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35475" cy="554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35475" cy="554355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41980" cy="427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41980" cy="427609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илософское Наслед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м 1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вящен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авел ФЛОРЕНСК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чин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четырех тома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М   3(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180"/>
        <w:jc w:val="both"/>
        <w:rPr/>
      </w:pPr>
      <w:r>
        <w:rPr>
          <w:rFonts w:cs="Times New Roman" w:ascii="Times New Roman" w:hAnsi="Times New Roman"/>
          <w:sz w:val="24"/>
          <w:szCs w:val="24"/>
        </w:rPr>
        <w:t>«Издательство  мысль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СКВА — 2000</w:t>
      </w:r>
    </w:p>
    <w:p>
      <w:pPr>
        <w:pStyle w:val="Normal"/>
        <w:autoSpaceDE w:val="false"/>
        <w:spacing w:lineRule="auto" w:line="240" w:before="0" w:after="0"/>
        <w:ind w:firstLine="180"/>
        <w:jc w:val="both"/>
        <w:rPr/>
      </w:pPr>
      <w:r>
        <w:rPr>
          <w:rFonts w:cs="Times New Roman" w:ascii="Times New Roman" w:hAnsi="Times New Roman"/>
          <w:sz w:val="24"/>
          <w:szCs w:val="24"/>
        </w:rPr>
        <w:t xml:space="preserve">ББК 87.3(2) </w:t>
      </w:r>
      <w:r>
        <w:rPr>
          <w:rFonts w:cs="Times New Roman" w:ascii="Times New Roman" w:hAnsi="Times New Roman"/>
          <w:sz w:val="24"/>
          <w:szCs w:val="24"/>
          <w:lang w:val="el-GR"/>
        </w:rPr>
        <w:t xml:space="preserve">Φ </w:t>
      </w:r>
      <w:r>
        <w:rPr>
          <w:rFonts w:cs="Times New Roman" w:ascii="Times New Roman" w:hAnsi="Times New Roman"/>
          <w:sz w:val="24"/>
          <w:szCs w:val="24"/>
        </w:rPr>
        <w:t>7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ЕДАКЦИЯ ПО ИЗДАНИЮ БИБЛИОТЕКИ «ФИЛОСОФСКОЕ НАСЛЕД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ставление игумена АНДРОНИКА (А. С. ТРУБАЧЕВА), П. В. ФЛОРЕНСКОГО, М. С. ТРУБАЧЕВ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едактор тома игумен АНДРОНИК (А. С ТРУБАЧЕ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ртрет на фронтисписе работы худ. Вл. А. КОМАРОВСКОГО. Июнь. 19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рхив священни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авла Флоренского. Тексты. 199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 (А. С. Трубачев), П. В. Флоренский, М. С. Трубачева. Составление. 1999</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ISBN </w:t>
      </w:r>
      <w:r>
        <w:rPr>
          <w:rFonts w:cs="Times New Roman" w:ascii="Times New Roman" w:hAnsi="Times New Roman"/>
          <w:sz w:val="24"/>
          <w:szCs w:val="24"/>
        </w:rPr>
        <w:t xml:space="preserve">5-244-00241-4 </w:t>
      </w:r>
      <w:r>
        <w:rPr>
          <w:rFonts w:cs="Times New Roman" w:ascii="Times New Roman" w:hAnsi="Times New Roman"/>
          <w:sz w:val="24"/>
          <w:szCs w:val="24"/>
          <w:lang w:val="en-US" w:eastAsia="en-US"/>
        </w:rPr>
        <w:t xml:space="preserve">ISBN </w:t>
      </w:r>
      <w:r>
        <w:rPr>
          <w:rFonts w:cs="Times New Roman" w:ascii="Times New Roman" w:hAnsi="Times New Roman"/>
          <w:sz w:val="24"/>
          <w:szCs w:val="24"/>
        </w:rPr>
        <w:t>5-244-00916-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 (А. С. Трубачев). Вступительная статья. 199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дательство «Мысль». 199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СТОРИЯ СОЗДАНИЯ ЦИКЛА «У ВОДОРАЗДЕЛОВ МЫ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й «Столп» до такой степени опротивел мне, что я часто думаю про себя: да не есть ли выпускание его в свет акт нахальства, ибо что же на самом-то деле понимаю я в духовной жизни? И быть может, с духовной точки зрения он весь ока</w:t>
        <w:softHyphen/>
        <w:t>жется гнилым» (из письма священника Павла Флоренского В. А. Кожевникову от 2 марта 1919 г.)1. Трудно поверить, что эти строки написаны отцом Павлом еще за два года до выхода его книги «Столп и утверждение Истины» (М., 1914). Столь резкий отзыв, при всей самокритичности отца Павла, объяс</w:t>
        <w:softHyphen/>
        <w:t>няется тем, что к этому времени ему внутренне стал чужд дух теодицеи: «Столп...» был пройденным этапом жизни. Не случайно П. А. Флоренский первоначально в 1908 г. взял в качестве магистерской диссертации перевод и комментирова</w:t>
        <w:softHyphen/>
        <w:t>ние неоплатоника Ямвлиха. Таинства брака (1910) и священ</w:t>
        <w:softHyphen/>
        <w:t>ства (1911) явились теми семенами, из которых творчество отца Павла смогло расти в новом направлении—антропо</w:t>
        <w:softHyphen/>
        <w:t>дицеи.</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ам термин «антроподицея» (от греч. </w:t>
      </w:r>
      <w:r>
        <w:rPr>
          <w:rFonts w:cs="Times New Roman" w:ascii="Times New Roman" w:hAnsi="Times New Roman"/>
          <w:sz w:val="24"/>
          <w:szCs w:val="24"/>
          <w:lang w:val="el-GR"/>
        </w:rPr>
        <w:t xml:space="preserve">άνθρωπος </w:t>
      </w:r>
      <w:r>
        <w:rPr>
          <w:rFonts w:cs="Times New Roman" w:ascii="Times New Roman" w:hAnsi="Times New Roman"/>
          <w:sz w:val="24"/>
          <w:szCs w:val="24"/>
        </w:rPr>
        <w:t xml:space="preserve">— человек и </w:t>
      </w:r>
      <w:r>
        <w:rPr>
          <w:rFonts w:cs="Times New Roman" w:ascii="Times New Roman" w:hAnsi="Times New Roman"/>
          <w:sz w:val="24"/>
          <w:szCs w:val="24"/>
          <w:lang w:val="el-GR"/>
        </w:rPr>
        <w:t>δίκη</w:t>
      </w:r>
      <w:r>
        <w:rPr>
          <w:rFonts w:cs="Times New Roman" w:ascii="Times New Roman" w:hAnsi="Times New Roman"/>
          <w:sz w:val="24"/>
          <w:szCs w:val="24"/>
        </w:rPr>
        <w:t>—справедливость), «оправдание человека», впервые встречается у Флоренского в статье «Догматизм и догматика»2, затем упоминается в книге «Столп...» и подробно раскрывается во «Вступительном слове пред защитою на степень магистра... 19 мая 1914 г.»: «На возможный вопрос о содержании антропо</w:t>
        <w:softHyphen/>
        <w:t>дицеи, может быть, следует ответить: «Разные виды и степени Бого-нисхождеиия должны составить основную тему ее». Дру</w:t>
        <w:softHyphen/>
        <w:t>гими словами, речь должна идти там о категориях духовного сознания и об откровении Божием в Священном Писании; о священных обрядах и святых таинствах; о Церкви и ее приро</w:t>
        <w:softHyphen/>
        <w:t>де; о церковном искусстве и церковной науке, и т. д. и т. д. А э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См.: Иеродиакон Андроник (Трубачев). Основные черты личности, жизнь и творчество священника Павла Флоренского // Журнал Москов</w:t>
        <w:softHyphen/>
        <w:t>ской Патриархии. 1982. № 4. С. 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См.: «Христианска мысъль» (София), 1907. Ч. I. Кн. 3, ноемврий. С. 160—168; Кн. 4, декемврий. С. 252—2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 должно быть обрамлением центрального вопроса антропо</w:t>
        <w:softHyphen/>
        <w:t>дицеи— христологического»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цельное произведение антроподицея не была написана отцом Павлом. К ее тематике относятся два больших цикла, выросших из лекций в Московской Духовной Академии,— «Фи</w:t>
        <w:softHyphen/>
        <w:t>лософия культа» и «У водоразделов мысли», а также работы по философии искусства, которые вошли в упомянутые циклы («Иконостас», «Обратная перспектива») или являются вполне самостоятельными («Пространство и время в художественных произведениях»). Совокупное рассмотрение всех этих работ поз</w:t>
        <w:softHyphen/>
        <w:t>воляет выявить следующую структуру антроподицеи: 1) строение человека, 2) освящение человека, 3) деятельность человека (сак</w:t>
        <w:softHyphen/>
        <w:t>ральная, мировоззренческая, хозяйственная, художественная)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теодицее человек разумом испытывает Бога и находит, что Он—Сущая Правда, Спаситель. В антроподицее человек испыты</w:t>
        <w:softHyphen/>
        <w:t>вает себя, обретает себя «ложью» и нечистотою, усматривает свое несоответствие образу Божию и правде Божией и необходимость очищения. Тогда возникает целый ряд вопросов, на которые и должна ответить антроподицея: как данная религия делается спасительной для человека; в какой реальной среде должен человек быть и в какую связь с ней должен вступить, чтобы усвоить спасение; какими путями человек принимает Божие спасение в себя и спасается своим Спасителем? Путь оправдания человека, так же как и путь оправдания Бога, возможен лишь благодатною силою Божиею. «И верим в Бога, и живем в Боге мы Богом же,— не сами. И потому, первый путь есть как бы выхождение благодати в нас к Богу, а второй—нисхождение благодати в наши недра»5. Антроподицея выясняет онтологию осуществленного контраста между всем (Богом) и ничем (тварью), контраста, который необходимо должен быть осуществлен, дабы было возможно оправдание твари. «Разумеется, ни путь теодицеи, ни путь антроподицеи не может быть строго изолирован один от другого. Всякое движение в области религии антиномически сочетает путь восхождения с путем нисхождения. Убеждаясь в правде Божией, мы тем самым открываем сердце свое для схождения в него благодати. И наоборот, отверзая сердце навстречу благодати, мы</w:t>
      </w:r>
    </w:p>
    <w:p>
      <w:pPr>
        <w:pStyle w:val="Normal"/>
        <w:autoSpaceDE w:val="false"/>
        <w:spacing w:lineRule="auto" w:line="240" w:before="0" w:after="0"/>
        <w:ind w:firstLine="180"/>
        <w:jc w:val="both"/>
        <w:rPr/>
      </w:pPr>
      <w:r>
        <w:rPr>
          <w:rFonts w:cs="Times New Roman" w:ascii="Times New Roman" w:hAnsi="Times New Roman"/>
          <w:sz w:val="24"/>
          <w:szCs w:val="24"/>
        </w:rPr>
        <w:t xml:space="preserve">3 Флоренский Я. А. Вступительное слово пред защитою на степень магистра книги «О духовной Истине» </w:t>
      </w:r>
      <w:r>
        <w:rPr>
          <w:rFonts w:cs="Times New Roman" w:ascii="Times New Roman" w:hAnsi="Times New Roman"/>
          <w:sz w:val="24"/>
          <w:szCs w:val="24"/>
          <w:lang w:val="el-GR"/>
        </w:rPr>
        <w:t xml:space="preserve">(Μ., </w:t>
      </w:r>
      <w:r>
        <w:rPr>
          <w:rFonts w:cs="Times New Roman" w:ascii="Times New Roman" w:hAnsi="Times New Roman"/>
          <w:sz w:val="24"/>
          <w:szCs w:val="24"/>
        </w:rPr>
        <w:t>1912), сказанное 19 мая 1914 г. Сергиев Посад, 1914. С. 7 (см.: Флоренский П. А. Соч.: В 2 т. Т. 1 (II). С. 82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Подробнее см.: Игумен Андроник (Трубачев). Священник Павел Флоренский—профессор Московской Духовной Академии//Москов</w:t>
        <w:softHyphen/>
        <w:t>ская Духовная Академия. 300 лет (1685—1985). Богословские труды: Юбилейный сборник. М., 1986. С 2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Вступительное слово... С. 5—6 (Флоренский П. А. Т. 1 (II). С. 818—81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светляем свое сознание и яснее видим правду Божию. Как нельзя разделить полюсов магнита, так нельзя обособить и путей религии» 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уть горе и путь долу совмещаются в религиозной жизни, и лишь методологически они могут рассматриваться порознь. Однако такому разъединению способствует то, что определен</w:t>
        <w:softHyphen/>
        <w:t>ным полосам в личном развитии и в развитии общественного сознания по преимуществу свойствен либо тот, либо другой путь. Теодицея, путь горе,— это по преимуществу путь вступаю</w:t>
        <w:softHyphen/>
        <w:t>щего на духовный подвиг. Антроподицея, путь долу,—это пре</w:t>
        <w:softHyphen/>
        <w:t>имущественно путь продвинувшегося по нему. Это определяет различия теодицеи и антроподицеи Флоренского не только по содержанию, но и в самом подходе к теме. Теодицея была написана в виде писем, антроподицея—в виде лекционных бесед на ряд тем, объединенных общим замыслом, но имеющих и самостоятельное значение. Теодицея была снабжена многочис</w:t>
        <w:softHyphen/>
        <w:t>ленными экскурсами и примечаниями — в антроподицее лишь изредка встречаются сноски на цитируемый источник. В теоди</w:t>
        <w:softHyphen/>
        <w:t>цее автор вместе с читателем ищет Истину в Іорнем мире — в антроподицее Истина показывается читателю как пребываю</w:t>
        <w:softHyphen/>
        <w:t>щая в мире дольнем. Теодицея выросла из юношеской уединен</w:t>
        <w:softHyphen/>
        <w:t>ной дружбы с С. С. Троицким и духовного окормления аввы Исидора—антроподицея сложилась из зрелой московской «церковной дружбы» (новоселовский круг, ученики в Академии) и руководства епископа Антония (Флоренсова)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есть и общее в теодицее и антроподицее Флоренского. Путь теодицеи отца Павла, как познание истины о Боге, начина</w:t>
        <w:softHyphen/>
        <w:t>ется в Троицком соборе. Путь антроподицеи отца Павла, как познание истины о человеке, начинается прогулкой в окрестно</w:t>
        <w:softHyphen/>
        <w:t>стях Троице-Сергиевой Лавры («На Маковце»—первое преди</w:t>
        <w:softHyphen/>
        <w:t>словие к работе «У водоразделов мысли»). Это, конечно, не случайность. Антроподицея, как и теодицея, есть философия едипосущия, опирающаяся на догмат о Троице. Цель антропо</w:t>
        <w:softHyphen/>
        <w:t>дицеи—дедуцировать человека, т. е. показать смысл и внутрен</w:t>
        <w:softHyphen/>
        <w:t>нюю необходимость его строения, освящения и деятельности, показать Божий уставы бытия человека во всех его проявлени</w:t>
        <w:softHyphen/>
        <w:t>ях. Стремление человека к богоподобию не вносит в него ино</w:t>
        <w:softHyphen/>
        <w:t>родного, но лишь очищает от внешнего; «сам человек, сама тварь корнями своими уходит в Горнее, ибо человек создан «п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Вступительное слово... С. 6 {Флоренский П. А. Т. 1 (II). С. 81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См.: Иеродиакон Андроник (Трубачев). Основные черты лич</w:t>
        <w:softHyphen/>
        <w:t>ности... С. 12—19; Иеродиакон Андроник (Трубачев). Епископ Антоний (Флоренсов) — духовник священника Павла Флоренского//Журнал Мо</w:t>
        <w:softHyphen/>
        <w:t>сковской Патриархии. 1981. № 9—10; Игумен Андроник (Трубачев). Священник Павел Флоренский—профессор Московской Духовной Ака</w:t>
        <w:softHyphen/>
        <w:t>демии... С. 290—31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Христову образу»»8. Потому, антропологическая по методу, антроподицея онтологична и теологич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Характерная черта антроподицеи—символизм, который, как и в теодицее, является не только методом и творческой формой, но и объектом исследов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в теодицее, отец Павел выявляет антиномичную природу символа, суть которой в том, что символ, с одной стороны, сверхчеловечен, а с другой—человечен. Антиномизм выявляется: в строении человека (усийное и ипостасное начала), в пульсации жизни человека (тетические, антитетические и синтетические типы таинств), в характеристиках духовного типа личности (имя, лик, род, психологический тип, тип возрастания и возрастание типа), в соотношении человека и мира (макрокосм и микрокосм), в строении культа (Горнее и дольнее), в лествицах освящений (положительные и отрицательные), в условиях освящения (соеди</w:t>
        <w:softHyphen/>
        <w:t>нение Божественной и человеческой энергий в молитве, иконе, кресте), в богослужебном действе (Божественная и человеческая природа богослужения), в освященном человеке (принадлежит, как святыня, двум мирам), в строении культуры (смысл и реаль</w:t>
        <w:softHyphen/>
        <w:t>ность), в мировоззренческой деятельности человека (наука и фи</w:t>
        <w:softHyphen/>
        <w:t>лософия), в языке (вещь и деятельность), в строении слова (фонема и семема), в свойствах слова (магичность и мистичность), в хозяйственной деятельности человека (культура и природа), в художественной деятельности человека (конструкция и компо</w:t>
        <w:softHyphen/>
        <w:t>зиция), в историческом процессе как ритмическом чередовании типов культур (средневековая и возрожденческая), в судьбе Израиля (избранный Богом народ—отвергнутый Богом наро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нтологизм, символизм и антиномизм антроподицеи пред</w:t>
        <w:softHyphen/>
        <w:t>полагают интуитивное познание. В основе познания строения человека лежит интуиция образа Божия; в основе познания освящения человека—интуиция страха Божия, света, ритма Иисусовой молитвы; в основе познания деятельности челове</w:t>
        <w:softHyphen/>
        <w:t>ка— интуиция изумления, удивления и воплощ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нтроподицея священника Павла Флоренского как нечто целое почти неизвестна. Оценки отдельных ее частей различ</w:t>
        <w:softHyphen/>
        <w:t>ными исследователями мало учитывают общий замысел и по</w:t>
        <w:softHyphen/>
        <w:t>лемическую направленность цикла, создававшегося в эпоху активной борьбы с церковным укладом и мировоззрением. Поэтому нам представляется важным сформулировать обобщенные выводы ко всему циклу. Оправдание человека со</w:t>
        <w:softHyphen/>
        <w:t>вершается: 1) в строении человека как образа Божия и в его изволении проходить жизненный путь в соответствии с Божией волей, с Богом данным уставом, архетипом; 2) в освяще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Флоренский Павел, священник. Словесное служение // Богословские труды. Сб. 17. М., 1977. С. 18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ловека, когда он из грешного становится освященным, свя</w:t>
        <w:softHyphen/>
        <w:t>тым; 3) в деятельности человека, когда сакральная (культовая, литургическая) деятельность является первичной и освящает мировоззрение (науку и философию), хозяйство и художе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настоящем издании впервые полностью публикуется труд священника Павла Флоренского «У водоразделов мысли». Исто</w:t>
        <w:softHyphen/>
        <w:t>рия написания отдельных глав представлена в текстологических заметках перед примечаниями. Здесь мы попытаемся проследить, как эти разделы постепенно сложились в единый цикл и в каком соотношении они находятся с другими работами Флорен</w:t>
        <w:softHyphen/>
        <w:t>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родышем будущего цикла «У водоразделов мысли» мож</w:t>
        <w:softHyphen/>
        <w:t>но считать спецкурс «Из истории философской терминологии», прочитанный Флоренским в сентябре—ноябре 1917 г. студен</w:t>
        <w:softHyphen/>
        <w:t>там 3-го курса Московской Духовной Академии. Для многих разделов именно здесь находятся первоначальные или даже единственные рукописные оригиналы, указания на источники и литературу, черновые выписки для примечаний. Ввиду важ</w:t>
        <w:softHyphen/>
        <w:t>ности этого источника дадим его полное описа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пециальный курс с коллоквиумом для студентов 3-го курса «Из истории философской терминологии»</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1917.ΙΧ.14. </w:t>
      </w:r>
      <w:r>
        <w:rPr>
          <w:rFonts w:cs="Times New Roman" w:ascii="Times New Roman" w:hAnsi="Times New Roman"/>
          <w:sz w:val="24"/>
          <w:szCs w:val="24"/>
          <w:lang w:eastAsia="el-GR"/>
        </w:rPr>
        <w:t>Серг. Пос.</w:t>
      </w:r>
    </w:p>
    <w:p>
      <w:pPr>
        <w:pStyle w:val="Normal"/>
        <w:autoSpaceDE w:val="false"/>
        <w:spacing w:lineRule="auto" w:line="240" w:before="0" w:after="0"/>
        <w:ind w:firstLine="180"/>
        <w:jc w:val="both"/>
        <w:rPr/>
      </w:pPr>
      <w:r>
        <w:rPr>
          <w:rFonts w:cs="Times New Roman" w:ascii="Times New Roman" w:hAnsi="Times New Roman"/>
          <w:sz w:val="24"/>
          <w:szCs w:val="24"/>
        </w:rPr>
        <w:t xml:space="preserve">1. Термин Читано (собств. рассказано </w:t>
      </w:r>
      <w:r>
        <w:rPr>
          <w:rFonts w:cs="Times New Roman" w:ascii="Times New Roman" w:hAnsi="Times New Roman"/>
          <w:sz w:val="24"/>
          <w:szCs w:val="24"/>
          <w:lang w:val="el-GR"/>
        </w:rPr>
        <w:t xml:space="preserve">1917.ΙΧ.15 </w:t>
      </w:r>
      <w:r>
        <w:rPr>
          <w:rFonts w:cs="Times New Roman" w:ascii="Times New Roman" w:hAnsi="Times New Roman"/>
          <w:sz w:val="24"/>
          <w:szCs w:val="24"/>
        </w:rPr>
        <w:t>в пятницу студ. 3-го курса)</w:t>
      </w:r>
    </w:p>
    <w:p>
      <w:pPr>
        <w:pStyle w:val="Normal"/>
        <w:autoSpaceDE w:val="false"/>
        <w:spacing w:lineRule="auto" w:line="240" w:before="0" w:after="0"/>
        <w:ind w:firstLine="180"/>
        <w:jc w:val="both"/>
        <w:rPr/>
      </w:pPr>
      <w:r>
        <w:rPr>
          <w:rFonts w:cs="Times New Roman" w:ascii="Times New Roman" w:hAnsi="Times New Roman"/>
          <w:sz w:val="24"/>
          <w:szCs w:val="24"/>
        </w:rPr>
        <w:t xml:space="preserve">2. </w:t>
      </w:r>
      <w:r>
        <w:rPr>
          <w:rFonts w:cs="Times New Roman" w:ascii="Times New Roman" w:hAnsi="Times New Roman"/>
          <w:sz w:val="24"/>
          <w:szCs w:val="24"/>
          <w:lang w:val="en-US" w:eastAsia="en-US"/>
        </w:rPr>
        <w:t>Homo faber</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Продолжение наших чувств»</w:t>
      </w:r>
    </w:p>
    <w:p>
      <w:pPr>
        <w:pStyle w:val="Normal"/>
        <w:autoSpaceDE w:val="false"/>
        <w:spacing w:lineRule="auto" w:line="240" w:before="0" w:after="0"/>
        <w:ind w:firstLine="180"/>
        <w:jc w:val="both"/>
        <w:rPr/>
      </w:pPr>
      <w:r>
        <w:rPr>
          <w:rFonts w:cs="Times New Roman" w:ascii="Times New Roman" w:hAnsi="Times New Roman"/>
          <w:sz w:val="24"/>
          <w:szCs w:val="24"/>
        </w:rPr>
        <w:t xml:space="preserve">4. Органопроэкция </w:t>
      </w:r>
      <w:r>
        <w:rPr>
          <w:rFonts w:cs="Times New Roman" w:ascii="Times New Roman" w:hAnsi="Times New Roman"/>
          <w:sz w:val="24"/>
          <w:szCs w:val="24"/>
          <w:lang w:val="el-GR"/>
        </w:rPr>
        <w:t xml:space="preserve">1917.ΙΧ.15; </w:t>
      </w:r>
      <w:r>
        <w:rPr>
          <w:rFonts w:cs="Times New Roman" w:ascii="Times New Roman" w:hAnsi="Times New Roman"/>
          <w:sz w:val="24"/>
          <w:szCs w:val="24"/>
        </w:rPr>
        <w:t xml:space="preserve">Напис. </w:t>
      </w:r>
      <w:r>
        <w:rPr>
          <w:rFonts w:cs="Times New Roman" w:ascii="Times New Roman" w:hAnsi="Times New Roman"/>
          <w:sz w:val="24"/>
          <w:szCs w:val="24"/>
          <w:lang w:val="el-GR"/>
        </w:rPr>
        <w:t xml:space="preserve">1917.ΙΧ.19, </w:t>
      </w:r>
      <w:r>
        <w:rPr>
          <w:rFonts w:cs="Times New Roman" w:ascii="Times New Roman" w:hAnsi="Times New Roman"/>
          <w:sz w:val="24"/>
          <w:szCs w:val="24"/>
        </w:rPr>
        <w:t xml:space="preserve">утро. Вторник </w:t>
      </w:r>
      <w:r>
        <w:rPr>
          <w:rFonts w:cs="Times New Roman" w:ascii="Times New Roman" w:hAnsi="Times New Roman"/>
          <w:sz w:val="24"/>
          <w:szCs w:val="24"/>
          <w:lang w:val="el-GR"/>
        </w:rPr>
        <w:t xml:space="preserve">1917.ΙΧ.19, </w:t>
      </w:r>
      <w:r>
        <w:rPr>
          <w:rFonts w:cs="Times New Roman" w:ascii="Times New Roman" w:hAnsi="Times New Roman"/>
          <w:sz w:val="24"/>
          <w:szCs w:val="24"/>
        </w:rPr>
        <w:t>вечер</w:t>
      </w:r>
    </w:p>
    <w:p>
      <w:pPr>
        <w:pStyle w:val="Normal"/>
        <w:autoSpaceDE w:val="false"/>
        <w:spacing w:lineRule="auto" w:line="240" w:before="0" w:after="0"/>
        <w:ind w:firstLine="180"/>
        <w:jc w:val="both"/>
        <w:rPr/>
      </w:pPr>
      <w:r>
        <w:rPr>
          <w:rFonts w:cs="Times New Roman" w:ascii="Times New Roman" w:hAnsi="Times New Roman"/>
          <w:sz w:val="24"/>
          <w:szCs w:val="24"/>
        </w:rPr>
        <w:t xml:space="preserve">5. Символика сновидений </w:t>
      </w:r>
      <w:r>
        <w:rPr>
          <w:rFonts w:cs="Times New Roman" w:ascii="Times New Roman" w:hAnsi="Times New Roman"/>
          <w:sz w:val="24"/>
          <w:szCs w:val="24"/>
          <w:lang w:val="el-GR"/>
        </w:rPr>
        <w:t xml:space="preserve">1917.ΙΧ.19. </w:t>
      </w:r>
      <w:r>
        <w:rPr>
          <w:rFonts w:cs="Times New Roman" w:ascii="Times New Roman" w:hAnsi="Times New Roman"/>
          <w:sz w:val="24"/>
          <w:szCs w:val="24"/>
        </w:rPr>
        <w:t>Ночь</w:t>
      </w:r>
    </w:p>
    <w:p>
      <w:pPr>
        <w:pStyle w:val="Normal"/>
        <w:autoSpaceDE w:val="false"/>
        <w:spacing w:lineRule="auto" w:line="240" w:before="0" w:after="0"/>
        <w:ind w:firstLine="180"/>
        <w:jc w:val="both"/>
        <w:rPr/>
      </w:pPr>
      <w:r>
        <w:rPr>
          <w:rFonts w:cs="Times New Roman" w:ascii="Times New Roman" w:hAnsi="Times New Roman"/>
          <w:sz w:val="24"/>
          <w:szCs w:val="24"/>
        </w:rPr>
        <w:t xml:space="preserve">6. Хозяйство </w:t>
      </w:r>
      <w:r>
        <w:rPr>
          <w:rFonts w:cs="Times New Roman" w:ascii="Times New Roman" w:hAnsi="Times New Roman"/>
          <w:sz w:val="24"/>
          <w:szCs w:val="24"/>
          <w:lang w:val="el-GR"/>
        </w:rPr>
        <w:t xml:space="preserve">1917.ΙΧ.20. </w:t>
      </w:r>
      <w:r>
        <w:rPr>
          <w:rFonts w:cs="Times New Roman" w:ascii="Times New Roman" w:hAnsi="Times New Roman"/>
          <w:sz w:val="24"/>
          <w:szCs w:val="24"/>
        </w:rPr>
        <w:t>Серг. Пос. Среда. Перед обедом</w:t>
      </w:r>
    </w:p>
    <w:p>
      <w:pPr>
        <w:pStyle w:val="Normal"/>
        <w:autoSpaceDE w:val="false"/>
        <w:spacing w:lineRule="auto" w:line="240" w:before="0" w:after="0"/>
        <w:ind w:firstLine="180"/>
        <w:jc w:val="both"/>
        <w:rPr/>
      </w:pPr>
      <w:r>
        <w:rPr>
          <w:rFonts w:cs="Times New Roman" w:ascii="Times New Roman" w:hAnsi="Times New Roman"/>
          <w:sz w:val="24"/>
          <w:szCs w:val="24"/>
        </w:rPr>
        <w:t xml:space="preserve">7. Макрокосм и микрокосм </w:t>
      </w:r>
      <w:r>
        <w:rPr>
          <w:rFonts w:cs="Times New Roman" w:ascii="Times New Roman" w:hAnsi="Times New Roman"/>
          <w:sz w:val="24"/>
          <w:szCs w:val="24"/>
          <w:lang w:val="el-GR"/>
        </w:rPr>
        <w:t>1917.ΙΧ.21.</w:t>
      </w:r>
      <w:r>
        <w:rPr>
          <w:rFonts w:cs="Times New Roman" w:ascii="Times New Roman" w:hAnsi="Times New Roman"/>
          <w:sz w:val="24"/>
          <w:szCs w:val="24"/>
        </w:rPr>
        <w:t>Ночь. Четверг</w:t>
      </w:r>
    </w:p>
    <w:p>
      <w:pPr>
        <w:pStyle w:val="Normal"/>
        <w:autoSpaceDE w:val="false"/>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rPr>
        <w:t>8. Целое 1917.Х.5. Среда. Серг. Пос. Ночь</w:t>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9. </w:t>
      </w:r>
      <w:r>
        <w:rPr>
          <w:rFonts w:cs="Times New Roman" w:ascii="Times New Roman" w:hAnsi="Times New Roman"/>
          <w:sz w:val="24"/>
          <w:szCs w:val="24"/>
          <w:lang w:val="en-US" w:eastAsia="en-US"/>
        </w:rPr>
        <w:t xml:space="preserve">Divina sive aucsa sectio </w:t>
      </w:r>
      <w:r>
        <w:rPr>
          <w:rFonts w:cs="Times New Roman" w:ascii="Times New Roman" w:hAnsi="Times New Roman"/>
          <w:sz w:val="24"/>
          <w:szCs w:val="24"/>
          <w:lang w:val="en-US"/>
        </w:rPr>
        <w:t>1917.</w:t>
      </w:r>
      <w:r>
        <w:rPr>
          <w:rFonts w:cs="Times New Roman" w:ascii="Times New Roman" w:hAnsi="Times New Roman"/>
          <w:sz w:val="24"/>
          <w:szCs w:val="24"/>
        </w:rPr>
        <w:t>Х</w:t>
      </w:r>
      <w:r>
        <w:rPr>
          <w:rFonts w:cs="Times New Roman" w:ascii="Times New Roman" w:hAnsi="Times New Roman"/>
          <w:sz w:val="24"/>
          <w:szCs w:val="24"/>
          <w:lang w:val="en-US"/>
        </w:rPr>
        <w:t xml:space="preserve">.19. </w:t>
      </w:r>
      <w:r>
        <w:rPr>
          <w:rFonts w:cs="Times New Roman" w:ascii="Times New Roman" w:hAnsi="Times New Roman"/>
          <w:sz w:val="24"/>
          <w:szCs w:val="24"/>
        </w:rPr>
        <w:t>Ночь 1917.Х.20. Пятница, утр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Золотое сечение в применении к расчленению времени 1917.Х.24. Серг. Пос. Ночь</w:t>
      </w:r>
    </w:p>
    <w:p>
      <w:pPr>
        <w:pStyle w:val="Normal"/>
        <w:autoSpaceDE w:val="false"/>
        <w:spacing w:lineRule="auto" w:line="240" w:before="0" w:after="0"/>
        <w:ind w:firstLine="180"/>
        <w:jc w:val="both"/>
        <w:rPr/>
      </w:pPr>
      <w:r>
        <w:rPr>
          <w:rFonts w:cs="Times New Roman" w:ascii="Times New Roman" w:hAnsi="Times New Roman"/>
          <w:sz w:val="24"/>
          <w:szCs w:val="24"/>
        </w:rPr>
        <w:t xml:space="preserve">Продумано и набросано начерно </w:t>
      </w:r>
      <w:r>
        <w:rPr>
          <w:rFonts w:cs="Times New Roman" w:ascii="Times New Roman" w:hAnsi="Times New Roman"/>
          <w:sz w:val="24"/>
          <w:szCs w:val="24"/>
          <w:lang w:val="el-GR"/>
        </w:rPr>
        <w:t>1916.ΙΧ.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70—8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55—6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29—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22—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6—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0—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2—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33—4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45—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чь. Пишу сюда. 1917.Х.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7.Х.26. Ночь. День падения Временного правительства или по крайней мере день известия об этом событии. Продумано 1916.IX.24 в постели утром и вечером. Разработано 1917.Х.26. Серг. Пос. Ночь. Серг. Пос. 1917.Х.28. Утро. 1917.Х.29. Ноч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7.Х.30. Утро. Сер. П. и решена задача только что, хотя поставлена 1916.Х.23.</w:t>
      </w:r>
    </w:p>
    <w:p>
      <w:pPr>
        <w:pStyle w:val="Normal"/>
        <w:autoSpaceDE w:val="false"/>
        <w:spacing w:lineRule="auto" w:line="240" w:before="0" w:after="0"/>
        <w:ind w:firstLine="180"/>
        <w:jc w:val="both"/>
        <w:rPr/>
      </w:pPr>
      <w:r>
        <w:rPr>
          <w:rFonts w:cs="Times New Roman" w:ascii="Times New Roman" w:hAnsi="Times New Roman"/>
          <w:sz w:val="24"/>
          <w:szCs w:val="24"/>
        </w:rPr>
        <w:t xml:space="preserve">11. Смысл закона золотого сечения — с. 90—97 Понедельник 1917.Х.ЗО. Вечер (в сокращ. виде написано </w:t>
      </w:r>
      <w:r>
        <w:rPr>
          <w:rFonts w:cs="Times New Roman" w:ascii="Times New Roman" w:hAnsi="Times New Roman"/>
          <w:sz w:val="24"/>
          <w:szCs w:val="24"/>
          <w:lang w:val="el-GR"/>
        </w:rPr>
        <w:t>1916.ΧΙ.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7.Х.31. Серг. Пос. 1917.Х.31. Ноч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Разбор некоторых суждений о законе    — с. 97—108 Цейзинга9</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1917.ΧΙ.23. </w:t>
      </w:r>
      <w:r>
        <w:rPr>
          <w:rFonts w:cs="Times New Roman" w:ascii="Times New Roman" w:hAnsi="Times New Roman"/>
          <w:sz w:val="24"/>
          <w:szCs w:val="24"/>
          <w:lang w:eastAsia="el-GR"/>
        </w:rPr>
        <w:t xml:space="preserve">Серг. Пос. </w:t>
      </w:r>
      <w:r>
        <w:rPr>
          <w:rFonts w:cs="Times New Roman" w:ascii="Times New Roman" w:hAnsi="Times New Roman"/>
          <w:sz w:val="24"/>
          <w:szCs w:val="24"/>
          <w:lang w:val="el-GR" w:eastAsia="el-GR"/>
        </w:rPr>
        <w:t>1917.ΧΙ.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едующий известный набросок плана, в котором объеди</w:t>
        <w:softHyphen/>
        <w:t>нены будущие главы «У водоразделов мысли», Флоренский составил как обычную для себя памятку: «Издать. 1917.Х.23. Сер(ги&lt;?в} Поспа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лекций и чтений по философской проблематик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предисловии выяснить, что нет полного согласования и не должно быть: выступаю я не как систематик, а как историк, подготовляющий внутреннее постижение изучаемых систем — вводящий в филос&lt;офскую&gt; мысль, возбуждающий мысль, но не решающий филос&lt;офских&gt; проблем. Здесь не решаются воп</w:t>
        <w:softHyphen/>
        <w:t>росы, а только ставя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1) Введение в ист&lt;орию&gt; ант&lt;ичной&gt; философ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Об историческом позна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Об ориентировке в филос&lt;офии&gt; и о Каббал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Из истории филос&lt;офской&gt; терминоло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Из лекций об имена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Смысл идеализ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Первые шаги античной философии. 2-й вып&lt;уск&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Из истории возникновения платонизма 1) Софисты</w:t>
      </w:r>
    </w:p>
    <w:p>
      <w:pPr>
        <w:pStyle w:val="Normal"/>
        <w:autoSpaceDE w:val="false"/>
        <w:spacing w:lineRule="auto" w:line="240" w:before="0" w:after="0"/>
        <w:ind w:firstLine="180"/>
        <w:jc w:val="both"/>
        <w:rPr/>
      </w:pPr>
      <w:r>
        <w:rPr>
          <w:rFonts w:cs="Times New Roman" w:ascii="Times New Roman" w:hAnsi="Times New Roman"/>
          <w:sz w:val="24"/>
          <w:szCs w:val="24"/>
        </w:rPr>
        <w:t xml:space="preserve">9 Последующие разделы спецкурса в данной тетради Флоренского отсутствуют, но из записной книжки студента священника Василия Надеждина (впоследствии протоиерея) видно, что последние разделы спецкурса соответствовали плану раздела «II. О терминах в философии» от </w:t>
      </w:r>
      <w:r>
        <w:rPr>
          <w:rFonts w:cs="Times New Roman" w:ascii="Times New Roman" w:hAnsi="Times New Roman"/>
          <w:sz w:val="24"/>
          <w:szCs w:val="24"/>
          <w:lang w:val="el-GR"/>
        </w:rPr>
        <w:t xml:space="preserve">23.ΧΙ.1917 </w:t>
      </w:r>
      <w:r>
        <w:rPr>
          <w:rFonts w:cs="Times New Roman" w:ascii="Times New Roman" w:hAnsi="Times New Roman"/>
          <w:sz w:val="24"/>
          <w:szCs w:val="24"/>
        </w:rPr>
        <w:t>г. (см. дал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Сокра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Плато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миф о пещер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 биогр&lt;афия&gt; Платона—Дионис и Аполлон, родо</w:t>
        <w:softHyphen/>
        <w:t>слов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организация школы</w:t>
      </w:r>
    </w:p>
    <w:p>
      <w:pPr>
        <w:pStyle w:val="Normal"/>
        <w:autoSpaceDE w:val="false"/>
        <w:spacing w:lineRule="auto" w:line="240" w:before="0" w:after="0"/>
        <w:ind w:firstLine="180"/>
        <w:jc w:val="both"/>
        <w:rPr/>
      </w:pPr>
      <w:r>
        <w:rPr>
          <w:rFonts w:cs="Times New Roman" w:ascii="Times New Roman" w:hAnsi="Times New Roman"/>
          <w:sz w:val="24"/>
          <w:szCs w:val="24"/>
        </w:rPr>
        <w:t xml:space="preserve">г) учение об </w:t>
      </w:r>
      <w:r>
        <w:rPr>
          <w:rFonts w:cs="Times New Roman" w:ascii="Times New Roman" w:hAnsi="Times New Roman"/>
          <w:sz w:val="24"/>
          <w:szCs w:val="24"/>
          <w:lang w:val="el-GR"/>
        </w:rPr>
        <w:t xml:space="preserve">ερως'ε... </w:t>
      </w:r>
      <w:r>
        <w:rPr>
          <w:rFonts w:cs="Times New Roman" w:ascii="Times New Roman" w:hAnsi="Times New Roman"/>
          <w:sz w:val="24"/>
          <w:szCs w:val="24"/>
        </w:rPr>
        <w:t>позд&lt;ние&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 платонизм и христиан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Из истории критициз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Кан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Антином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Критические заметки и отзывы о студ&lt;енческих&gt; сочи</w:t>
        <w:softHyphen/>
        <w:t>нениях), магистерских и др. Диспут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Воспоминания и характеристики—с приложением пи</w:t>
        <w:softHyphen/>
        <w:t>сем и прилож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коре после составления этой памятки Флоренский более подробно расписывает содержание первой части: «(Из приступов к конкретной метафизике) и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ервые наброски из конкретной метафизики) и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лекц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Вступление: о конкретной метафизике, о философской антропологии, о символик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задачах вступительных курсов в историю философии — дать конкретное постижение систем, изнутри. Около систем». О характере лекционного преподавания. Углубления, но не очень большая точность. Постижение духа систем, но не их деталей и не их формально-строгих очертаний. 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Введение в историю античной философии (?). 8—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Об историческом познании. 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Об ориентировке в философии. 10—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Кабба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 понятие субстанции у народ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опыт свят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Из лекций об именах. 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Смысл идеализма. 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Общечеловеческие корни идеализма. 2 л&lt;иста&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Введение в историю филос&lt;офской&gt; терминологии. 6 ли</w:t>
        <w:softHyphen/>
        <w:t>ст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ого будет не менее 45 листов. М&lt;ожет&gt; б&lt;ыть&gt;, это я преувеличиваю, но думаю, что во всяком случае число листов не будет менее 4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 обороте этого плана Флоренский записа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ово должно быть издание 1917.XI,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ерг(иев} Пос(ад&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епременно должно быть указано подробное содержание каждой главы или лекции и т. 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Непременно должны быть составлены предметные указа</w:t>
        <w:softHyphen/>
        <w:t>тели, указатели имен, текстов и т. 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Должно быть довольно много схем, чертежей и т. 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Желательно довольно много рисунков, особенно в отделе о золотом сечении, по проэкции органов и т. 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едующий развернутый план книги опять объединял как ядро будущего труда «У водоразделов мысли», так и раздел по истории философии. Это объединение, конечно, не механиче</w:t>
        <w:softHyphen/>
        <w:t>ское, но все же связанное более общим происхождением — лекционным курсом,—чем последовательностью излож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Черты конкретной метафизики </w:t>
      </w:r>
      <w:hyperlink r:id="rId4">
        <w:r>
          <w:rPr>
            <w:rStyle w:val="InternetLink"/>
            <w:rFonts w:cs="Times New Roman" w:ascii="Times New Roman" w:hAnsi="Times New Roman"/>
            <w:sz w:val="24"/>
            <w:szCs w:val="24"/>
            <w:lang w:val="en-US"/>
          </w:rPr>
          <w:t>J</w:t>
        </w:r>
        <w:r>
          <w:rPr>
            <w:rStyle w:val="InternetLink"/>
            <w:rFonts w:cs="Times New Roman" w:ascii="Times New Roman" w:hAnsi="Times New Roman"/>
            <w:sz w:val="24"/>
            <w:szCs w:val="24"/>
          </w:rPr>
          <w:t>9</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7.</w:t>
        </w:r>
        <w:r>
          <w:rPr>
            <w:rStyle w:val="InternetLink"/>
            <w:rFonts w:cs="Times New Roman" w:ascii="Times New Roman" w:hAnsi="Times New Roman"/>
            <w:sz w:val="24"/>
            <w:szCs w:val="24"/>
            <w:lang w:val="en-US"/>
          </w:rPr>
          <w:t>Xi</w:t>
        </w:r>
        <w:r>
          <w:rPr>
            <w:rStyle w:val="InternetLink"/>
            <w:rFonts w:cs="Times New Roman" w:ascii="Times New Roman" w:hAnsi="Times New Roman"/>
            <w:sz w:val="24"/>
            <w:szCs w:val="24"/>
          </w:rPr>
          <w:t>.20</w:t>
        </w:r>
      </w:hyperlink>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ч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лекциях—Диалектика. Вопросы и ответы &lt;нрзбр.&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О конкретной метафизике. Системы мысли—как раскры</w:t>
        <w:softHyphen/>
        <w:t>тия интуиции антропологических. Постижение духа систем. Их несводимость в формально объединенное целое (Ницше о дур</w:t>
        <w:softHyphen/>
        <w:t>ной точке единства). 2 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О философском термине. Орудие и человек. Священность орудия. Строение термина. История философии как история терминов. Примеры (из истории «Субстанций»: мана и т. д. Экстаз и пьянство). 6 л.-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Об историческом познании. Философия и генеалогия. 6 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Смысл идеализма. Род и вид, 6 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Общечеловеческие корни идеализма. 2—3 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Об именах. Имена—сущности. 5 листов (?) (мен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 Об ориентировке в философии. Каббала. Опыт святых. 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казатель терминов и имен----</w:t>
      </w:r>
    </w:p>
    <w:p>
      <w:pPr>
        <w:pStyle w:val="Normal"/>
        <w:autoSpaceDE w:val="false"/>
        <w:spacing w:lineRule="auto" w:line="240" w:before="0" w:after="0"/>
        <w:ind w:firstLine="180"/>
        <w:jc w:val="both"/>
        <w:rPr/>
      </w:pPr>
      <w:r>
        <w:rPr>
          <w:rFonts w:cs="Times New Roman" w:ascii="Times New Roman" w:hAnsi="Times New Roman"/>
          <w:sz w:val="24"/>
          <w:szCs w:val="24"/>
        </w:rPr>
        <w:t xml:space="preserve">32 </w:t>
      </w:r>
      <w:r>
        <w:rPr>
          <w:rFonts w:cs="Times New Roman" w:ascii="Times New Roman" w:hAnsi="Times New Roman"/>
          <w:sz w:val="24"/>
          <w:szCs w:val="24"/>
          <w:lang w:val="en-US" w:eastAsia="en-US"/>
        </w:rPr>
        <w:t>maximinimum</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I. Введение в историю античной ф&lt;илософ&gt;ии. 8—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X. Эллииство н эллин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 Софист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 Сокра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I. Платон (Жизнь и личность. Диалектика. Миф о пеще</w:t>
        <w:softHyphen/>
        <w:t>ре... Таблица &lt;нрзб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II. Аристотель (Жизнь и личность. Метод в &lt;нрзбр,&gt;, Аристотель и Платон. Аристотель и Гёт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V. Проблема времени. Мистерии и посвящ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V. Возникновение философской терминоло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VI. Первые шаги греческой философии. Вып. 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роятно, при составлении данного плана Флоренский при</w:t>
        <w:softHyphen/>
        <w:t>шел к мысли вычленить из него ядро отдельного труда: он обвел первые семь пунктов карандашом и сделал прикидочный расчет листов. Подробный план этих семи пунктов как сам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оятельного труда Флоренский сделал через несколько дней: «У   истоков   мировоззрений   (У   водораздела10  мы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7.ХІ.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стоки?.. Семема мировоззрений (мысли) (Черты конкретной метафизи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Задачи конкретной метафизики. (Философия и антрополо</w:t>
        <w:softHyphen/>
        <w:t>гия). Значение лекций. Диалектика. Антропологические инту</w:t>
        <w:softHyphen/>
        <w:t>иции как зерна систем мысли. Необходимость подхождения к истории мысли чрез исследование интуиции. Конкретная ме</w:t>
        <w:softHyphen/>
        <w:t>тафизика и философская антропология.</w:t>
      </w:r>
    </w:p>
    <w:p>
      <w:pPr>
        <w:pStyle w:val="Normal"/>
        <w:autoSpaceDE w:val="false"/>
        <w:spacing w:lineRule="auto" w:line="240" w:before="0" w:after="0"/>
        <w:ind w:firstLine="180"/>
        <w:jc w:val="both"/>
        <w:rPr/>
      </w:pPr>
      <w:r>
        <w:rPr>
          <w:rFonts w:cs="Times New Roman" w:ascii="Times New Roman" w:hAnsi="Times New Roman"/>
          <w:sz w:val="24"/>
          <w:szCs w:val="24"/>
        </w:rPr>
        <w:t xml:space="preserve">II. О терминах в философии. (Философия и техника. Человек и орудие). «Термин». </w:t>
      </w:r>
      <w:r>
        <w:rPr>
          <w:rFonts w:cs="Times New Roman" w:ascii="Times New Roman" w:hAnsi="Times New Roman"/>
          <w:sz w:val="24"/>
          <w:szCs w:val="24"/>
          <w:lang w:val="en-US" w:eastAsia="en-US"/>
        </w:rPr>
        <w:t xml:space="preserve">Homo faber. </w:t>
      </w:r>
      <w:r>
        <w:rPr>
          <w:rFonts w:cs="Times New Roman" w:ascii="Times New Roman" w:hAnsi="Times New Roman"/>
          <w:sz w:val="24"/>
          <w:szCs w:val="24"/>
        </w:rPr>
        <w:t>Продолжение наших чувств. Органопроэкция. Символика сновидений. Хозяйство. Макро</w:t>
        <w:softHyphen/>
        <w:t xml:space="preserve">косм и микрокосм. «Целое». Идея целого в истории мысли. </w:t>
      </w:r>
      <w:r>
        <w:rPr>
          <w:rFonts w:cs="Times New Roman" w:ascii="Times New Roman" w:hAnsi="Times New Roman"/>
          <w:sz w:val="24"/>
          <w:szCs w:val="24"/>
          <w:lang w:val="en-US" w:eastAsia="en-US"/>
        </w:rPr>
        <w:t xml:space="preserve">Divina sive aurea sectio. De divina proportione. </w:t>
      </w:r>
      <w:r>
        <w:rPr>
          <w:rFonts w:cs="Times New Roman" w:ascii="Times New Roman" w:hAnsi="Times New Roman"/>
          <w:sz w:val="24"/>
          <w:szCs w:val="24"/>
        </w:rPr>
        <w:t>Золотое сечение в расчленениях времени. Смысл закона Цейзинга. Разбор неко</w:t>
        <w:softHyphen/>
        <w:t>торых суждений о законе Цейзинга. Эмпирические данные о расчленении в пространстве. Эмпирические данные о расчле</w:t>
        <w:softHyphen/>
        <w:t xml:space="preserve">нении во времени — </w:t>
      </w:r>
      <w:r>
        <w:rPr>
          <w:rFonts w:cs="Times New Roman" w:ascii="Times New Roman" w:hAnsi="Times New Roman"/>
          <w:sz w:val="24"/>
          <w:szCs w:val="24"/>
          <w:lang w:val="en-US" w:eastAsia="en-US"/>
        </w:rPr>
        <w:t xml:space="preserve">«SIN» </w:t>
      </w:r>
      <w:r>
        <w:rPr>
          <w:rFonts w:cs="Times New Roman" w:ascii="Times New Roman" w:hAnsi="Times New Roman"/>
          <w:sz w:val="24"/>
          <w:szCs w:val="24"/>
        </w:rPr>
        <w:t>(святыни, машины, понятия). Схемы взаимоотношения человеческих деятельностей. Литургическое происхождение культуры. Литургические основы философской терминологии. Строения термина. Примеры. История филосо</w:t>
        <w:softHyphen/>
        <w:t>фии— как история терминологии. 6—8 листов, 10.</w:t>
      </w:r>
    </w:p>
    <w:p>
      <w:pPr>
        <w:pStyle w:val="Normal"/>
        <w:autoSpaceDE w:val="false"/>
        <w:spacing w:lineRule="auto" w:line="240" w:before="0" w:after="0"/>
        <w:ind w:firstLine="180"/>
        <w:jc w:val="both"/>
        <w:rPr/>
      </w:pPr>
      <w:r>
        <w:rPr>
          <w:rFonts w:cs="Times New Roman" w:ascii="Times New Roman" w:hAnsi="Times New Roman"/>
          <w:sz w:val="24"/>
          <w:szCs w:val="24"/>
        </w:rPr>
        <w:t>III. Об историческом познании. (Философия и генеалогия). Науки естественные и науки исторические. Закон и индивидуаль</w:t>
        <w:softHyphen/>
        <w:t xml:space="preserve">ное. </w:t>
      </w:r>
      <w:r>
        <w:rPr>
          <w:rFonts w:cs="Times New Roman" w:ascii="Times New Roman" w:hAnsi="Times New Roman"/>
          <w:sz w:val="24"/>
          <w:szCs w:val="24"/>
          <w:lang w:val="el-GR"/>
        </w:rPr>
        <w:t xml:space="preserve">Εργον </w:t>
      </w:r>
      <w:r>
        <w:rPr>
          <w:rFonts w:cs="Times New Roman" w:ascii="Times New Roman" w:hAnsi="Times New Roman"/>
          <w:sz w:val="24"/>
          <w:szCs w:val="24"/>
        </w:rPr>
        <w:t xml:space="preserve">и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Вещь и личность. Анализ Римл. I, 18—27. Природа и культура. Категории естествознания и категории культуроведения. Причинность и родословие. Средоточное зна</w:t>
        <w:softHyphen/>
        <w:t>чение генеалогии в культурной жизни. Разные моменты в поня</w:t>
        <w:softHyphen/>
        <w:t>тии о родословии. Генеалогические схемы и знаки. Способы генеалогических записей. Родословная связь идей. Родословная связь духовной жизни. Принципиальное обсуждение родослов</w:t>
        <w:softHyphen/>
        <w:t>ных схем. Связь родословия с теорией и психологией знания. Познание и рождение. Строение истории как системы родовых тканей. Род святых. Богоматерь и история Израиля. Род &lt;нрзбр.&gt; ученых и др. Жизнь рода и целесообразность ее строения. 6 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Смысл идеализма. (Метафизика рода и лика). Плато</w:t>
        <w:softHyphen/>
        <w:t>низм. Универсалии. Противоречивость «единого» и «многого» в акте познания. Типы учений об универсалиях. Логическое подхождение к идеализму. Эстетическое подхождение. Пробле</w:t>
        <w:softHyphen/>
        <w:t>ма портрета. Подхождение мета-психологическое. Попытки но</w:t>
        <w:softHyphen/>
        <w:t>вой живописи. Духовное созерцание. Род логический и род биологический. Вид и лик. Имманентное и трансцендентное. Семя и астрология. Символика религий. 6 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справлено карандашом: «водораздел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Общечеловеческие корни идеализма. (Философия и народ</w:t>
        <w:softHyphen/>
        <w:t>ные верования (в слово?)). Платонизм и целостное мирочувствие народа. Ведуны. Магия слов. Метафизика имени. 3 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V. 1. Общечеловеческие корни идеализма. Элементы сказ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заметок о мистической фауне &lt;нрзбр.&gt;. Из записных книжек наблюдател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корей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 рассказ Вл. А. Кожевникова о браках первых богов и ша</w:t>
        <w:softHyphen/>
        <w:t>ги &lt;?&gt; люд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цвет папоротни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 транс Солнца. Астролог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 язык природы (а м&lt;ожет&gt; б&lt;ыть,&gt; просто вставить из лекц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 о камлании—по Серашевскому и Хорузину 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Метафизика имен в историческом освещении. Вместо вступ</w:t>
        <w:softHyphen/>
        <w:t>ления: афонский спор и философские позиции противников.— Лингвистическое исследование и словоупотребление слова «имя» в языках арийских и языках семитских. Религиозно-историческое обследование понятия об имени. Имя и его носитель. Мистическое значение имени. «Власть имени». Божественные имена. Библей</w:t>
        <w:softHyphen/>
        <w:t>ские воззрения на имя. «Во имя Божие». Мистика имен в Новом Завете и в церковном предании. Сакраментальное переименование в браке, в побратимстве, в рабстве и клиентстве, при вхождении в семью, в род и т. д., при натурализации, при интронизации, при посвящении в мистерии, в монашеском постриге, в сектантстве и при крещении; посмертное. Мистическое переименование при обращениях.— Имена и характеристики. Свидетельства народной поэзии и поэзии искусственной. История и народные убеждения о связи имен с характеристиками. Опыты объяснения позитиви-стического характера. Имена как категор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 Об ориентировке в философии. (Философия и вера11). Понятие об ориентировке. Связь ее с системой категорий. Ори</w:t>
        <w:softHyphen/>
        <w:t>ентирование на механизме. Ориентировка на поле. Каббализм. Экстаз пола. Свет. Имя Божие. Буквы и числа. Сефироты. Метод Каббалы. Ориентировка на крови. Христианство. Муче</w:t>
        <w:softHyphen/>
        <w:t>ничество. Евхаристия. Крест. Св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 Земля и Небо. (Философия и астрология). Очерк истории астрологии. Св&lt;ятые&gt; о&lt;тцы&gt; и астрология. Астрология в недав</w:t>
        <w:softHyphen/>
        <w:t>нее прошлое. Астрология и духовная школа. Современность об астрологии. Астрология и фольклор. Астрология и литерату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I. Указатель имен и предметов. Приблизительно на 30—32 печатных лис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Исправлено: «Философия и жизнечувств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поставление этого развернутого плана книги с лекционны</w:t>
        <w:softHyphen/>
        <w:t>ми курсами и программами показывает их теснейшую органиче</w:t>
        <w:softHyphen/>
        <w:t>скую связь. Раздел книги «II. О терминах в философии» соот</w:t>
        <w:softHyphen/>
        <w:t>ветствует спецкурсу 1917 г. «Из истории философской термино</w:t>
        <w:softHyphen/>
        <w:t>логии» и более поздним лекциям «Чтения по философии культа» (май—июнь 1918 г.); раздел книги «III. Об историческом позна</w:t>
        <w:softHyphen/>
        <w:t>нии» соответствует лекционному курсу 1916/1917 уч. года «О принципах исторического познания»; раздел книги «IV. Смысл идеализма» соответствует разделам лекционных курсов 191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5 уч. года «III. Возникновение и развитие идеализма», 19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6 уч. года «II. Смысл идеализма» (более обобщенное изложе</w:t>
        <w:softHyphen/>
        <w:t>ние см. также в работе «Смысл идеализма», Сергиев Посад, 1915); раздел книги «V. Общечеловеческие корни идеализма» соответст</w:t>
        <w:softHyphen/>
        <w:t>вует одноименной пробной лекции, прочитанной 17 сентября 1908 г. (Сергиев Посад, 1909); раздел книги «VI. Метафизика имен в историческом освещении» соответствует студенческой работе 1906—1907 гг. «Священные переименования» и более поздней работе 1923—1926 гг. «Имена»; раздел книги «VII. Об ориентировке в философии» соответствует лекционному курсу 1915/1916 уч. года «I. Типы философского мышления» (учения о категориях) и впоследствии прочитанному курсу лекций «Куль</w:t>
        <w:softHyphen/>
        <w:t>турно-историческое место и предпосылки христианского миро</w:t>
        <w:softHyphen/>
        <w:t>понимания»,2. Темы раздела «Земля и Небо» частично также должны были быть затронуты в курсе лекций 1921 г., а в большей части остались ненаписанными. Таким образом, прямого соот</w:t>
        <w:softHyphen/>
        <w:t>ветствия не видно лишь для вступительного раздела книги «I. Задача конкретной метафизики», и, самое главное, не выделился еще как самостоятельный будущий первый выпуск книги «У водоразделов мысли» (соответственно проспекту 1922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а же структура сохранялась и в подробных планах «Собра</w:t>
        <w:softHyphen/>
        <w:t>ния сочинений» Флоренского, над которыми он работал в 1918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сле отъезда С. Н. Булгакова. День моего рождения. 1918.1.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брание сочинений священника Павла Флорен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 I (2 части?). У водоразделов мысли. (Черты конкретной метафизики). Задачи конкретной метафизики (Философия и ан</w:t>
        <w:softHyphen/>
        <w:t>тропология). О терминах в философии (Философия и техника). Об историческом познании (Философия и генеалогия). Смысл идеализма (Метафизика рода и лика). Общечеловеческие корни идеализма (Философия и народные верования (в слово?)). Мета</w:t>
        <w:softHyphen/>
        <w:t>физика имен в историческом освещении. Об ориентировке в фи</w:t>
        <w:softHyphen/>
        <w:t>лософии (Философия и жизнечувствие). Земля и Небо (Филосо</w:t>
        <w:softHyphen/>
        <w:t>фия и астрология). Указател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См.: Игумен Андроник (Трубачев). Священник Павел Флорен</w:t>
        <w:softHyphen/>
        <w:t>ский—профессор Московской Духовной Академии... С. 226—2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брание сочинений священника П. А. Флоренского 1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м I. У водоразделов мысли. (Черты конкретной метафизи</w:t>
        <w:softHyphen/>
        <w:t>ки). Содержание: Философская антропология как основание философии. Интуиции направлений человеческого бытия. Ору</w:t>
        <w:softHyphen/>
        <w:t>дийное значение терминов в философ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 начала 1918 г. Флоренский усиленно работает над раз</w:t>
        <w:softHyphen/>
        <w:t>делами будущей первой части цикла: «Наука как символическое описание» (1918.1), «Диалектика» (1918.III), «Антиномия языка» (1918.IV). Соответственно расширяется план «II. О терминах в философии», о чем свидетельствует следующая записка:</w:t>
      </w:r>
    </w:p>
    <w:p>
      <w:pPr>
        <w:pStyle w:val="Normal"/>
        <w:autoSpaceDE w:val="false"/>
        <w:spacing w:lineRule="auto" w:line="240" w:before="0" w:after="0"/>
        <w:ind w:firstLine="180"/>
        <w:jc w:val="both"/>
        <w:rPr>
          <w:rFonts w:ascii="Times New Roman" w:hAnsi="Times New Roman" w:cs="Times New Roman"/>
          <w:sz w:val="24"/>
          <w:szCs w:val="24"/>
          <w:lang w:eastAsia="en-US"/>
        </w:rPr>
      </w:pPr>
      <w:hyperlink r:id="rId5">
        <w:r>
          <w:rPr>
            <w:rStyle w:val="InternetLink"/>
            <w:rFonts w:cs="Times New Roman" w:ascii="Times New Roman" w:hAnsi="Times New Roman"/>
            <w:sz w:val="24"/>
            <w:szCs w:val="24"/>
            <w:lang w:eastAsia="en-US"/>
          </w:rPr>
          <w:t>«1918.</w:t>
        </w:r>
        <w:r>
          <w:rPr>
            <w:rStyle w:val="InternetLink"/>
            <w:rFonts w:cs="Times New Roman" w:ascii="Times New Roman" w:hAnsi="Times New Roman"/>
            <w:sz w:val="24"/>
            <w:szCs w:val="24"/>
            <w:lang w:val="en-US" w:eastAsia="en-US"/>
          </w:rPr>
          <w:t>IV</w:t>
        </w:r>
        <w:r>
          <w:rPr>
            <w:rStyle w:val="InternetLink"/>
            <w:rFonts w:cs="Times New Roman" w:ascii="Times New Roman" w:hAnsi="Times New Roman"/>
            <w:sz w:val="24"/>
            <w:szCs w:val="24"/>
            <w:lang w:eastAsia="en-US"/>
          </w:rPr>
          <w:t>.14</w:t>
        </w:r>
      </w:hyperlink>
    </w:p>
    <w:p>
      <w:pPr>
        <w:pStyle w:val="Normal"/>
        <w:autoSpaceDE w:val="false"/>
        <w:spacing w:lineRule="auto" w:line="240" w:before="0" w:after="0"/>
        <w:ind w:firstLine="180"/>
        <w:jc w:val="both"/>
        <w:rPr/>
      </w:pPr>
      <w:r>
        <w:rPr>
          <w:rFonts w:cs="Times New Roman" w:ascii="Times New Roman" w:hAnsi="Times New Roman"/>
          <w:sz w:val="24"/>
          <w:szCs w:val="24"/>
        </w:rPr>
        <w:t xml:space="preserve">Есть уже окончат&lt;ельно&gt; написанное 8 </w:t>
      </w:r>
      <w:r>
        <w:rPr>
          <w:rFonts w:cs="Times New Roman" w:ascii="Times New Roman" w:hAnsi="Times New Roman"/>
          <w:sz w:val="24"/>
          <w:szCs w:val="24"/>
          <w:lang w:val="el-GR"/>
        </w:rPr>
        <w:t>Η-</w:t>
      </w:r>
      <w:r>
        <w:rPr>
          <w:rFonts w:cs="Times New Roman" w:ascii="Times New Roman" w:hAnsi="Times New Roman"/>
          <w:sz w:val="24"/>
          <w:szCs w:val="24"/>
        </w:rPr>
        <w:t>сюда прибавится 6 (предисловие» 19 Наука описания 38 Диалекти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5 Антиномия языка +10 (Линцбах) 18 Продолжение) наших чувств 128 + 25 (Термин)</w:t>
      </w:r>
    </w:p>
    <w:p>
      <w:pPr>
        <w:pStyle w:val="Normal"/>
        <w:autoSpaceDE w:val="false"/>
        <w:spacing w:lineRule="auto" w:line="240" w:before="0" w:after="0"/>
        <w:ind w:firstLine="180"/>
        <w:jc w:val="both"/>
        <w:rPr/>
      </w:pPr>
      <w:r>
        <w:rPr>
          <w:rFonts w:cs="Times New Roman" w:ascii="Times New Roman" w:hAnsi="Times New Roman"/>
          <w:sz w:val="24"/>
          <w:szCs w:val="24"/>
        </w:rPr>
        <w:t xml:space="preserve">20 </w:t>
      </w:r>
      <w:r>
        <w:rPr>
          <w:rFonts w:cs="Times New Roman" w:ascii="Times New Roman" w:hAnsi="Times New Roman"/>
          <w:sz w:val="24"/>
          <w:szCs w:val="24"/>
          <w:lang w:val="en-US" w:eastAsia="en-US"/>
        </w:rPr>
        <w:t xml:space="preserve">(Homo faber) </w:t>
      </w:r>
      <w:r>
        <w:rPr>
          <w:rFonts w:cs="Times New Roman" w:ascii="Times New Roman" w:hAnsi="Times New Roman"/>
          <w:sz w:val="24"/>
          <w:szCs w:val="24"/>
        </w:rPr>
        <w:t>(организм по Аристотел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 Органопроэкц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Символика сновид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Хозяй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 Макрокосм и микрокосм 25 Цел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 Золотое сечение во време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Смысл закона зол(отого) сеч&lt;ения&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Разбор суждений о нем</w:t>
      </w:r>
    </w:p>
    <w:p>
      <w:pPr>
        <w:pStyle w:val="Normal"/>
        <w:autoSpaceDE w:val="false"/>
        <w:spacing w:lineRule="auto" w:line="240" w:before="0" w:after="0"/>
        <w:ind w:firstLine="180"/>
        <w:jc w:val="both"/>
        <w:rPr/>
      </w:pPr>
      <w:r>
        <w:rPr>
          <w:rFonts w:cs="Times New Roman" w:ascii="Times New Roman" w:hAnsi="Times New Roman"/>
          <w:sz w:val="24"/>
          <w:szCs w:val="24"/>
        </w:rPr>
        <w:t xml:space="preserve">20 </w:t>
      </w:r>
      <w:r>
        <w:rPr>
          <w:rFonts w:cs="Times New Roman" w:ascii="Times New Roman" w:hAnsi="Times New Roman"/>
          <w:sz w:val="24"/>
          <w:szCs w:val="24"/>
          <w:lang w:val="en-US" w:eastAsia="en-US"/>
        </w:rPr>
        <w:t>sin</w:t>
      </w:r>
    </w:p>
    <w:p>
      <w:pPr>
        <w:pStyle w:val="Normal"/>
        <w:autoSpaceDE w:val="false"/>
        <w:spacing w:lineRule="auto" w:line="240" w:before="0" w:after="0"/>
        <w:ind w:firstLine="180"/>
        <w:jc w:val="both"/>
        <w:rPr/>
      </w:pPr>
      <w:r>
        <w:rPr>
          <w:rFonts w:cs="Times New Roman" w:ascii="Times New Roman" w:hAnsi="Times New Roman"/>
          <w:sz w:val="24"/>
          <w:szCs w:val="24"/>
        </w:rPr>
        <w:t xml:space="preserve">30 Примеры </w:t>
      </w:r>
      <w:r>
        <w:rPr>
          <w:rFonts w:cs="Times New Roman" w:ascii="Times New Roman" w:hAnsi="Times New Roman"/>
          <w:sz w:val="24"/>
          <w:szCs w:val="24"/>
          <w:lang w:val="en-US" w:eastAsia="en-US"/>
        </w:rPr>
        <w:t>sin</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20 Строение термина 30 Примеры разных &lt;нрзбр.)</w:t>
      </w:r>
    </w:p>
    <w:p>
      <w:pPr>
        <w:pStyle w:val="Normal"/>
        <w:autoSpaceDE w:val="false"/>
        <w:spacing w:lineRule="auto" w:line="240" w:before="0" w:after="0"/>
        <w:ind w:firstLine="180"/>
        <w:jc w:val="both"/>
        <w:rPr/>
      </w:pPr>
      <w:r>
        <w:rPr>
          <w:rFonts w:cs="Times New Roman" w:ascii="Times New Roman" w:hAnsi="Times New Roman"/>
          <w:sz w:val="24"/>
          <w:szCs w:val="24"/>
        </w:rPr>
        <w:t>Итого стр(аниц) рукописных 473, что дает 15—20 пе</w:t>
        <w:softHyphen/>
        <w:t>чатных листов. Лучше всего, ради устранения лишних разгово</w:t>
        <w:softHyphen/>
        <w:t xml:space="preserve">ров, разделить его на два: а) о терминах, б) об орудиях, о технике и хозяйстве, а) присоединить «о строении термина» и примеры, б) начать </w:t>
      </w:r>
      <w:r>
        <w:rPr>
          <w:rFonts w:cs="Times New Roman" w:ascii="Times New Roman" w:hAnsi="Times New Roman"/>
          <w:sz w:val="24"/>
          <w:szCs w:val="24"/>
          <w:lang w:val="en-US" w:eastAsia="en-US"/>
        </w:rPr>
        <w:t xml:space="preserve">Homo faber, </w:t>
      </w:r>
      <w:r>
        <w:rPr>
          <w:rFonts w:cs="Times New Roman" w:ascii="Times New Roman" w:hAnsi="Times New Roman"/>
          <w:sz w:val="24"/>
          <w:szCs w:val="24"/>
        </w:rPr>
        <w:t>потом «Расширение наших чувст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роятно, в это время Флоренский нарисовал обложку обдумываемого изд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Записка не датирована и оборва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Целое по Аристотел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6380"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6" t="-114" r="-146" b="-114"/>
                    <a:stretch>
                      <a:fillRect/>
                    </a:stretch>
                  </pic:blipFill>
                  <pic:spPr bwMode="auto">
                    <a:xfrm>
                      <a:off x="0" y="0"/>
                      <a:ext cx="246380" cy="316865"/>
                    </a:xfrm>
                    <a:prstGeom prst="rect">
                      <a:avLst/>
                    </a:prstGeom>
                  </pic:spPr>
                </pic:pic>
              </a:graphicData>
            </a:graphic>
          </wp:inline>
        </w:drawing>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aurea sectio</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16480" cy="96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37" r="-16" b="-37"/>
                    <a:stretch>
                      <a:fillRect/>
                    </a:stretch>
                  </pic:blipFill>
                  <pic:spPr bwMode="auto">
                    <a:xfrm>
                      <a:off x="0" y="0"/>
                      <a:ext cx="2316480" cy="96012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брание сочинений. Том I Священник Павел Флоренский У ВОДОРАЗДЕЛОВ МЫСЛИ Часть первая</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Selbst erfinden ist schon; doch glucklich von An-derem Gefundnes, Frolich erkannt und geschatzt, nenst du das weniger dein? </w:t>
      </w:r>
      <w:r>
        <w:rPr>
          <w:rFonts w:cs="Times New Roman" w:ascii="Times New Roman" w:hAnsi="Times New Roman"/>
          <w:sz w:val="24"/>
          <w:szCs w:val="24"/>
          <w:lang w:val="en-US" w:eastAsia="en-US"/>
        </w:rPr>
        <w:t>(Goth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Vier Jahres</w:t>
      </w:r>
      <w:r>
        <w:rPr>
          <w:rFonts w:cs="Times New Roman" w:ascii="Times New Roman" w:hAnsi="Times New Roman"/>
          <w:sz w:val="24"/>
          <w:szCs w:val="24"/>
        </w:rPr>
        <w:t>—</w:t>
      </w:r>
      <w:r>
        <w:rPr>
          <w:rFonts w:cs="Times New Roman" w:ascii="Times New Roman" w:hAnsi="Times New Roman"/>
          <w:sz w:val="24"/>
          <w:szCs w:val="24"/>
          <w:lang w:val="en-US" w:eastAsia="en-US"/>
        </w:rPr>
        <w:t>Zeiten. Herbs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УТЬ</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ергиев Посад </w:t>
      </w:r>
      <w:r>
        <w:rPr>
          <w:rFonts w:cs="Times New Roman" w:ascii="Times New Roman" w:hAnsi="Times New Roman"/>
          <w:sz w:val="24"/>
          <w:szCs w:val="24"/>
          <w:lang w:val="el-GR"/>
        </w:rPr>
        <w:t>19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1919 г. Флоренский впервые выделил как самостоятель</w:t>
        <w:softHyphen/>
        <w:t>ный раздел «Мысль и язык» и обозначил готовность всех разделов книг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брание сочинений священника Павла Флоренского (Приблизительный проспект) 1919.IXА 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нрзбр.&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т. V—VII (+ + )14. У водоразделов мысли. (Черты конкрет</w:t>
        <w:softHyphen/>
        <w:t>ной метафизики). Задачи конкретной метафизики (философия и антропология). Мысль и язык (философия языкознания) (4-4-4-). Действие и орудие (философия и техника (4-4-)· Об историческом познании (философия и генеалогия) (4- +). Смысл идеализма (метафизика рода и лика) (+ 4- +). Общечеловеческие корни идеализма (философия и народные верования в слово) (4-4-4-). Метафизика имен в историческом освещении (+ 4- —)і5. Об ориентировке в философии (философия и жизнечу-вствие: механическое мировоззрение, Каббала, оккультизм, христианство (+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емля и Небо (философия и астрология) (4-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октябре 1919 г. Флоренский написал статью «Обратная перспектива» и далее завершил разделы будущей первой части цикла: «Строение слова» (1919?), «Магичность слова» (1920), «Имеславие как философская предпосылка» (1922). Как наи</w:t>
        <w:softHyphen/>
        <w:t>более подготовленный материал, Флоренский предполагал в 1922 г. издать в качестве 1-го выпуска цикла «У водоразделов мысли» статью «Обратная перспектива». Как и четыре года назад, Флоренский нарисовал обложк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авел Флоренск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 ВОДОРАЗДЕЛОВ МЫ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рты конкретной метафизики)</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Selbst erfinden ist schon; doch glucklich von An-derem Gefundnes, Frolich erkannt und geschatzt, nenst du das weniger dein? (Gothc,</w:t>
      </w:r>
      <w:r>
        <w:rPr>
          <w:rFonts w:cs="Times New Roman" w:ascii="Times New Roman" w:hAnsi="Times New Roman"/>
          <w:sz w:val="24"/>
          <w:szCs w:val="24"/>
          <w:lang w:val="en-US"/>
        </w:rPr>
        <w:t>—</w:t>
      </w:r>
      <w:r>
        <w:rPr>
          <w:rFonts w:cs="Times New Roman" w:ascii="Times New Roman" w:hAnsi="Times New Roman"/>
          <w:sz w:val="24"/>
          <w:szCs w:val="24"/>
          <w:lang w:val="en-US" w:eastAsia="en-US"/>
        </w:rPr>
        <w:t>Vier Jahres</w:t>
      </w:r>
      <w:r>
        <w:rPr>
          <w:rFonts w:cs="Times New Roman" w:ascii="Times New Roman" w:hAnsi="Times New Roman"/>
          <w:sz w:val="24"/>
          <w:szCs w:val="24"/>
          <w:lang w:val="en-US"/>
        </w:rPr>
        <w:t>—</w:t>
      </w:r>
      <w:r>
        <w:rPr>
          <w:rFonts w:cs="Times New Roman" w:ascii="Times New Roman" w:hAnsi="Times New Roman"/>
          <w:sz w:val="24"/>
          <w:szCs w:val="24"/>
          <w:lang w:val="en-US" w:eastAsia="en-US"/>
        </w:rPr>
        <w:t>Zeiten. Herbst)</w:t>
      </w:r>
    </w:p>
    <w:p>
      <w:pPr>
        <w:pStyle w:val="Normal"/>
        <w:autoSpaceDE w:val="false"/>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rPr>
        <w:t>Выпуск</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I. </w:t>
      </w:r>
      <w:r>
        <w:rPr>
          <w:rFonts w:cs="Times New Roman" w:ascii="Times New Roman" w:hAnsi="Times New Roman"/>
          <w:sz w:val="24"/>
          <w:szCs w:val="24"/>
        </w:rPr>
        <w:t>Обратная</w:t>
      </w:r>
      <w:r>
        <w:rPr>
          <w:rFonts w:cs="Times New Roman" w:ascii="Times New Roman" w:hAnsi="Times New Roman"/>
          <w:sz w:val="24"/>
          <w:szCs w:val="24"/>
          <w:lang w:val="en-US"/>
        </w:rPr>
        <w:t xml:space="preserve"> </w:t>
      </w:r>
      <w:r>
        <w:rPr>
          <w:rFonts w:cs="Times New Roman" w:ascii="Times New Roman" w:hAnsi="Times New Roman"/>
          <w:sz w:val="24"/>
          <w:szCs w:val="24"/>
        </w:rPr>
        <w:t>перспектива</w:t>
      </w:r>
    </w:p>
    <w:p>
      <w:pPr>
        <w:pStyle w:val="Normal"/>
        <w:autoSpaceDE w:val="false"/>
        <w:spacing w:lineRule="auto" w:line="240" w:before="0" w:after="0"/>
        <w:ind w:firstLine="180"/>
        <w:jc w:val="both"/>
        <w:rPr/>
      </w:pPr>
      <w:r>
        <w:rPr>
          <w:rFonts w:cs="Times New Roman" w:ascii="Times New Roman" w:hAnsi="Times New Roman"/>
          <w:sz w:val="24"/>
          <w:szCs w:val="24"/>
        </w:rPr>
        <w:t>Москва</w:t>
      </w:r>
      <w:r>
        <w:rPr>
          <w:rFonts w:cs="Times New Roman" w:ascii="Times New Roman" w:hAnsi="Times New Roman"/>
          <w:sz w:val="24"/>
          <w:szCs w:val="24"/>
          <w:lang w:val="en-US"/>
        </w:rPr>
        <w:t xml:space="preserve"> 19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4-4- 4- готово; 4- 4- наполовину готово; 4- в набросках или в голове частью, но с подготовленным материалом».— Примеч. П. Ф.</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Знак не пояснен. По-видимому, он указывает на некоторую не</w:t>
        <w:softHyphen/>
        <w:t>полноту подготовительного материа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 мЭь* лая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дновременно Флоренский составил обновленный четкий план книги «У водоразделов мысли», в который впервые были включе</w:t>
        <w:softHyphen/>
        <w:t>ны два завершенных предисловия (вместо незавершенного раздела «Философская антропология») и работа «Обратная перспекти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 ВОДОРАЗДЕЛОВ МЫСЛИ Содержа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а Маковце (вместо предислов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От автора (о способе изложения). Пути и средоточ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Мысль и язы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Наука как символическое описа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Диалекти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Антиномия яз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Терми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Строение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Магичность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 Имеславие как философская предпосыл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Воплощение формы (действие и орудие).</w:t>
      </w:r>
    </w:p>
    <w:p>
      <w:pPr>
        <w:pStyle w:val="Normal"/>
        <w:autoSpaceDE w:val="false"/>
        <w:spacing w:lineRule="auto" w:line="240" w:before="0" w:after="0"/>
        <w:ind w:firstLine="180"/>
        <w:jc w:val="both"/>
        <w:rPr/>
      </w:pPr>
      <w:r>
        <w:rPr>
          <w:rFonts w:cs="Times New Roman" w:ascii="Times New Roman" w:hAnsi="Times New Roman"/>
          <w:sz w:val="24"/>
          <w:szCs w:val="24"/>
        </w:rPr>
        <w:t xml:space="preserve">I. </w:t>
      </w:r>
      <w:r>
        <w:rPr>
          <w:rFonts w:cs="Times New Roman" w:ascii="Times New Roman" w:hAnsi="Times New Roman"/>
          <w:sz w:val="24"/>
          <w:szCs w:val="24"/>
          <w:lang w:val="en-US" w:eastAsia="en-US"/>
        </w:rPr>
        <w:t>Homo faber.</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Продолжение наших чувст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Органопроэкц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Символика вид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Мистическая анатомия (?)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Хозяй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Макрокосм и микрокос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Фор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Понятие форм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Целое.</w:t>
      </w:r>
    </w:p>
    <w:p>
      <w:pPr>
        <w:pStyle w:val="Normal"/>
        <w:autoSpaceDE w:val="false"/>
        <w:spacing w:lineRule="auto" w:line="240" w:before="0" w:after="0"/>
        <w:ind w:firstLine="180"/>
        <w:jc w:val="both"/>
        <w:rPr/>
      </w:pPr>
      <w:r>
        <w:rPr>
          <w:rFonts w:cs="Times New Roman" w:ascii="Times New Roman" w:hAnsi="Times New Roman"/>
          <w:sz w:val="24"/>
          <w:szCs w:val="24"/>
        </w:rPr>
        <w:t xml:space="preserve">III. </w:t>
      </w:r>
      <w:r>
        <w:rPr>
          <w:rFonts w:cs="Times New Roman" w:ascii="Times New Roman" w:hAnsi="Times New Roman"/>
          <w:sz w:val="24"/>
          <w:szCs w:val="24"/>
          <w:lang w:val="en-US" w:eastAsia="en-US"/>
        </w:rPr>
        <w:t>Divina sectio.</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Золотое сечение в биологии и в искусств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Целое во Време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Золотое сечение во временном развитии (биогра</w:t>
        <w:softHyphen/>
        <w:t>фия, искусство, биология)17. Организация време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 Циклы развития.</w:t>
      </w:r>
    </w:p>
    <w:p>
      <w:pPr>
        <w:pStyle w:val="Normal"/>
        <w:autoSpaceDE w:val="false"/>
        <w:spacing w:lineRule="auto" w:line="240" w:before="0" w:after="0"/>
        <w:ind w:firstLine="180"/>
        <w:jc w:val="both"/>
        <w:rPr/>
      </w:pPr>
      <w:r>
        <w:rPr>
          <w:rFonts w:cs="Times New Roman" w:ascii="Times New Roman" w:hAnsi="Times New Roman"/>
          <w:sz w:val="24"/>
          <w:szCs w:val="24"/>
        </w:rPr>
        <w:t xml:space="preserve">VIII. </w:t>
      </w:r>
      <w:r>
        <w:rPr>
          <w:rFonts w:cs="Times New Roman" w:ascii="Times New Roman" w:hAnsi="Times New Roman"/>
          <w:sz w:val="24"/>
          <w:szCs w:val="24"/>
          <w:lang w:val="en-US" w:eastAsia="en-US"/>
        </w:rPr>
        <w:t>Signatura rerum.</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X. Аналитическое выражение формы (формула фор</w:t>
        <w:softHyphen/>
        <w:t>мул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 Геометрические формы как пред-изображ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Об историческом познании. История и родословие (проб</w:t>
        <w:softHyphen/>
        <w:t>лема генеало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Смысл идеализма (метафизика рода и ли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Общечеловеческие корни идеализма (философия и народ</w:t>
        <w:softHyphen/>
        <w:t>ная вера в сл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Метафизика имени в историческом освеще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Име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Об ориентировке в философии (философия и жизнечувст-вие). Механическ&lt;ое&gt; мировоззрение, каббала, оккультизм, христиан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Земля и Небо (философия и астрология)» |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та составления последней редакции плана книги «У водо</w:t>
        <w:softHyphen/>
        <w:t>разделов мысли» определяется по авторской записи на машино</w:t>
        <w:softHyphen/>
        <w:t>писном экземпляре «Печатные труды П. А. Флорен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Зачеркнуто и карандашом написано: «Внутреннее пространство и пространство тела». Этим, вероятно, объясняется и повтор в нумера</w:t>
        <w:softHyphen/>
        <w:t>ции: V, V.</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Зачеркну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Ниже карандашом: «14. Символотворчество и закон постоян</w:t>
        <w:softHyphen/>
        <w:t>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J922.VIL4. </w:t>
      </w:r>
      <w:r>
        <w:rPr>
          <w:rFonts w:cs="Times New Roman" w:ascii="Times New Roman" w:hAnsi="Times New Roman"/>
          <w:sz w:val="24"/>
          <w:szCs w:val="24"/>
        </w:rPr>
        <w:t>Для «Мнимости в геометрии». Одновременно со списком «Печатные труды П. А. Флоренского» в конце книги «Мнимости в геометрии (опыт нового истолкования мнимостей)» (М.,: «Поморье», 1922) было напечатано следующее объявл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дательство «ПОМОРЬЕ» приступило к печатанию труда П. А. Флорен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 ВОДОРАЗДЕЛОВ-МЫСЛИ (Черты конкретной метафизи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д таким заглавием предполагается издать ряд выпусков, объединенных общим замыслом, но так, что каждый выпуск имеет и самостоятельное знач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держание выпусков ближайших так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а Маковце. 2. Пути и средоточия. 3. Обратная перспек</w:t>
        <w:softHyphen/>
        <w:t>тива. 4. Мысль и язык (Наука как символическое описание. Диалектика. Антиномия языка. Термин. Строение слова. Ма-гичность слова. Имеславие как философская предпосыл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w:t>
      </w:r>
    </w:p>
    <w:p>
      <w:pPr>
        <w:pStyle w:val="Normal"/>
        <w:autoSpaceDE w:val="false"/>
        <w:spacing w:lineRule="auto" w:line="240" w:before="0" w:after="0"/>
        <w:ind w:firstLine="180"/>
        <w:jc w:val="both"/>
        <w:rPr/>
      </w:pPr>
      <w:r>
        <w:rPr>
          <w:rFonts w:cs="Times New Roman" w:ascii="Times New Roman" w:hAnsi="Times New Roman"/>
          <w:sz w:val="24"/>
          <w:szCs w:val="24"/>
        </w:rPr>
        <w:t xml:space="preserve">5. Воплощение формы. (Действие и орудие). </w:t>
      </w:r>
      <w:r>
        <w:rPr>
          <w:rFonts w:cs="Times New Roman" w:ascii="Times New Roman" w:hAnsi="Times New Roman"/>
          <w:sz w:val="24"/>
          <w:szCs w:val="24"/>
          <w:lang w:val="en-US" w:eastAsia="en-US"/>
        </w:rPr>
        <w:t xml:space="preserve">(Homo faber. </w:t>
      </w:r>
      <w:r>
        <w:rPr>
          <w:rFonts w:cs="Times New Roman" w:ascii="Times New Roman" w:hAnsi="Times New Roman"/>
          <w:sz w:val="24"/>
          <w:szCs w:val="24"/>
        </w:rPr>
        <w:t>Продолжение наших чувств. Органопроэкция. Символика сно</w:t>
        <w:softHyphen/>
        <w:t>видений. Пространство тела и мистическая анатомия. Хозяйст</w:t>
        <w:softHyphen/>
        <w:t>во. Макрокосм и микрокос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w:t>
      </w:r>
    </w:p>
    <w:p>
      <w:pPr>
        <w:pStyle w:val="Normal"/>
        <w:autoSpaceDE w:val="false"/>
        <w:spacing w:lineRule="auto" w:line="240" w:before="0" w:after="0"/>
        <w:ind w:firstLine="180"/>
        <w:jc w:val="both"/>
        <w:rPr/>
      </w:pPr>
      <w:r>
        <w:rPr>
          <w:rFonts w:cs="Times New Roman" w:ascii="Times New Roman" w:hAnsi="Times New Roman"/>
          <w:sz w:val="24"/>
          <w:szCs w:val="24"/>
        </w:rPr>
        <w:t xml:space="preserve">6. Форма и организация. (Понятие формы. Целое. </w:t>
      </w:r>
      <w:r>
        <w:rPr>
          <w:rFonts w:cs="Times New Roman" w:ascii="Times New Roman" w:hAnsi="Times New Roman"/>
          <w:sz w:val="24"/>
          <w:szCs w:val="24"/>
          <w:lang w:val="en-US" w:eastAsia="en-US"/>
        </w:rPr>
        <w:t xml:space="preserve">Divina sectio. </w:t>
      </w:r>
      <w:r>
        <w:rPr>
          <w:rFonts w:cs="Times New Roman" w:ascii="Times New Roman" w:hAnsi="Times New Roman"/>
          <w:sz w:val="24"/>
          <w:szCs w:val="24"/>
        </w:rPr>
        <w:t>Золотое сечение. Целое во времени. Организация време</w:t>
        <w:softHyphen/>
        <w:t xml:space="preserve">ни. Циклы развития. </w:t>
      </w:r>
      <w:r>
        <w:rPr>
          <w:rFonts w:cs="Times New Roman" w:ascii="Times New Roman" w:hAnsi="Times New Roman"/>
          <w:sz w:val="24"/>
          <w:szCs w:val="24"/>
          <w:lang w:val="en-US" w:eastAsia="en-US"/>
        </w:rPr>
        <w:t xml:space="preserve">Signatura rerum. </w:t>
      </w:r>
      <w:r>
        <w:rPr>
          <w:rFonts w:cs="Times New Roman" w:ascii="Times New Roman" w:hAnsi="Times New Roman"/>
          <w:sz w:val="24"/>
          <w:szCs w:val="24"/>
        </w:rPr>
        <w:t>Формула форм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льнейшие выпуски будут примерно содержа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Имя рода* (История, родословие и наследствен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Смысл идеализма. (Метафизика рода и ли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Общечеловеческие корни идеализма. (Философия народ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Метафизика имени в историческом освеще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Имя и лич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Об ориентировке в философии. (Философия и жизнечувст-вие). (Механистическое миропонимание. Каббала. Оккультизм. Христиан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Земля и Небо. (Философия, астрология, естествозна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Символотворчество и закон постоян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этом проспекте, как и в предыдущем варианте 1922 г., первый выпуск приобретает четкое строение: два предисловия, раздел о зрительном символе («Обратная перспектива»), раздел о словесном символе («Мысль и язык»). Заключение «Итоги» было написано в ноябре—декабре 1922 г. и потому в проспек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попало, но совершенно очевидно, что оно относится именно к первому выпуску. Техническое оформление последующих вы</w:t>
        <w:softHyphen/>
        <w:t>пусков, к сожалению, потеряло прежнюю четкость, и правиль</w:t>
        <w:softHyphen/>
        <w:t>нее было бы их оформить соответственно плану от 23 ноября 1917 г. так: выпуск IV. Имя рода (соответствует «Об историче</w:t>
        <w:softHyphen/>
        <w:t>ском познании»); выпуск V. Смысл идеализма; выпуск VI. Обще</w:t>
        <w:softHyphen/>
        <w:t>человеческие корни идеализма (т. к. изданная лекция невелика, то ее можно объединять с выпуском V); выпуск VII. Метафизика имени в историческом освещении (соответствует работе «Свя</w:t>
        <w:softHyphen/>
        <w:t>щенные переименования»); выпуск VIII. Имя и личность (соот</w:t>
        <w:softHyphen/>
        <w:t>ветствует работе «Имена»); выпуск IX. Об ориентировке в фило</w:t>
        <w:softHyphen/>
        <w:t>софии (соответствует черновикам курса «Учение о категориях» и лекциям «Культурно-историческое место и предпосылки хрис</w:t>
        <w:softHyphen/>
        <w:t>тианского миропонимания»). Материалы разделов «Земля и Не</w:t>
        <w:softHyphen/>
        <w:t>бо», «Символотворчество и закон постоянства» известны почти исключительно в выписках из литературы, поэтому из них пуб</w:t>
        <w:softHyphen/>
        <w:t>ликуется лишь то, что имеет авторское значение в раскрытии тем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убликаторы пришли к выводу о необходимости издания основного корпуса текстов книги вместе с Приложениями. В Приложениях помещаются некоторые первоначальные вариа</w:t>
        <w:softHyphen/>
        <w:t>нты, не вошедшие в окончательный текст, отдельные материа</w:t>
        <w:softHyphen/>
        <w:t>лы и записки, которые возникли в ходе работы Флоренского, небольшие самостоятельные тексты, тесно связанные с содер</w:t>
        <w:softHyphen/>
        <w:t>жанием публикуемой работ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ожность подготовки данного труда к изданию в том, что он не только остался неопубликованным при жизни Флорен</w:t>
        <w:softHyphen/>
        <w:t>ского, но и не имеет текста, который можно было бы считать за единственный авторизированный окончательный вариан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случае если текст известен в нескольких редакциях, пуб</w:t>
        <w:softHyphen/>
        <w:t>ликаторы брали за основу последнюю по хронологии редак</w:t>
        <w:softHyphen/>
        <w:t>цию, в каком бы виде она ни была, машинописном или рукопис</w:t>
        <w:softHyphen/>
        <w:t>ном. Почти все машинописные экземпляры одного и того же текста последней редакции имеют свою авторскую несовпадаю</w:t>
        <w:softHyphen/>
        <w:t>щую правку, которую издатели по возможности сводили воеди</w:t>
        <w:softHyphen/>
        <w:t>но. Иногда в машинописи, правленной Флоренским, находится явная ошибка машинистки, не замеченная им; в таком случае публикаторы возвращались к рукописному варианту. Иногда Флоренский замечал ошибку машинистки, но исправлял ее на память, не заглядывая в рукопись,—возникал новый вариант, который публикаторы принимали за окончательны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мечания, за исключением работы «Обратная перспек</w:t>
        <w:softHyphen/>
        <w:t>тива», не были завершены автором. Они сохранились в виде неполных указаний в первоначальных вариантах; черновых записок без обозначения того конкретного места, к которому должны быть отнесены; выписок из литературы; цифров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казаний в текстах, но без соответствующих ссылочных данных. Учитывая незавершенность данной части работы, а также для того, чтобы избежать дублирования неполных авторских при</w:t>
        <w:softHyphen/>
        <w:t>мечаний, публикаторы поместили весь справочный аппарат в конце книги, кроме завершенных авторских примечаний к ра</w:t>
        <w:softHyphen/>
        <w:t>боте «Обратная перспектива». В этих сводных примечаниях публикаторы стремились максимально использовать черновые и подготовительные материалы Флоренского и по возможности выделить 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собый вопрос — об авторской пунктуации. П. А. Флорен</w:t>
        <w:softHyphen/>
        <w:t>ский всегда писал со своеобразной свободной пунктуацией, не сводящейся ни к фиксированным правилам, ни к авторско</w:t>
        <w:softHyphen/>
        <w:t>му единообразию. Некоторое представление о его пунктуаци</w:t>
        <w:softHyphen/>
        <w:t>онных и орфографических принципах могут дать выдержки из бесед с Н. Я. Симонович-Ефимов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октября 1926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знаках препинания. В древности не было знаков препина</w:t>
        <w:softHyphen/>
        <w:t>ния. Древние оды, песни—слово за словом—иногда несколько слов в одно. Но из смысла и духа вещи понятен и размер, и пунктуация. Знаки препинания недавно. В Возрождении. Отча</w:t>
        <w:softHyphen/>
        <w:t>сти зависит от легкости воспроизведения. Раньше изложение основывалось на устном &lt;нрзбр.&gt;, а писали кое-что, для памяти, потому отчасти и не понятно, не объясняется. Объясняли устно. Нам не совсем уже ясно значение слов, которое им приписыва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чали с правописания Васи, Адриана, Наташи19. «Вася дошел до последнего класса и теперь стали учить грамоту — правописание и чистописание. Теперь кругом афиши, объявления с ошибками». Я рассказала о корректорше, с которой ревела; в каждой типографии своя орфография. Он: «Мне нравится некоторая свобода знакоположения. Это дает ритм тот или иной. Бег фразы. Иногда надо комком слова». Я сказала о скобках, что люблю их. Он: «Не люблю скобок». А я хотела бы и маленькие, и большие, и трех родов. Он: «Иван Семенович20 говорит со скобками даже больше, чем трех родов. И у него надо ждать конца, и даже когда уйдет, а то, может быть, все перевернет». Я: мне не хватает другого многоточия, обрывающегося, а у нас многоточие—туманность, задумчивость. Леля: а мне нужны запятые большие и маленькие. Он: «Прежде не было (запятых), они обозначали вопрос. Самый молодой из знаков—восклица</w:t>
        <w:softHyphen/>
        <w:t>тельный. А раньше совсем не было даже точки и запятой. Тире—почти исключительно  русский знак,  взамен  «есть»</w:t>
      </w:r>
    </w:p>
    <w:p>
      <w:pPr>
        <w:pStyle w:val="Normal"/>
        <w:autoSpaceDE w:val="false"/>
        <w:spacing w:lineRule="auto" w:line="240" w:before="0" w:after="0"/>
        <w:ind w:firstLine="180"/>
        <w:jc w:val="both"/>
        <w:rPr/>
      </w:pPr>
      <w:r>
        <w:rPr>
          <w:rFonts w:cs="Times New Roman" w:ascii="Times New Roman" w:hAnsi="Times New Roman"/>
          <w:sz w:val="24"/>
          <w:szCs w:val="24"/>
        </w:rPr>
        <w:t>19 Вася — В. П. Флоренский; Адриан — А. И. Ефимов, сын И, С. Ефимова и Н. Я. Симонович-Ефимовой; Наташа—</w:t>
      </w:r>
      <w:r>
        <w:rPr>
          <w:rFonts w:cs="Times New Roman" w:ascii="Times New Roman" w:hAnsi="Times New Roman"/>
          <w:sz w:val="24"/>
          <w:szCs w:val="24"/>
          <w:lang w:val="el-GR"/>
        </w:rPr>
        <w:t xml:space="preserve">Η. </w:t>
      </w:r>
      <w:r>
        <w:rPr>
          <w:rFonts w:cs="Times New Roman" w:ascii="Times New Roman" w:hAnsi="Times New Roman"/>
          <w:sz w:val="24"/>
          <w:szCs w:val="24"/>
        </w:rPr>
        <w:t>Н. Симо</w:t>
        <w:softHyphen/>
        <w:t>нович, племянница Надежды Яковлевны и двоюродная сестра Адриана Ивановича.</w:t>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20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Ефимов</w:t>
      </w:r>
      <w:r>
        <w:rPr>
          <w:rFonts w:cs="Times New Roman" w:ascii="Times New Roman" w:hAnsi="Times New Roman"/>
          <w:sz w:val="24"/>
          <w:szCs w:val="24"/>
          <w:lang w:val="en-US"/>
        </w:rPr>
        <w:t>.</w:t>
      </w:r>
    </w:p>
    <w:p>
      <w:pPr>
        <w:pStyle w:val="Normal"/>
        <w:autoSpaceDE w:val="false"/>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PAGE </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15</w:t>
      </w:r>
      <w:r>
        <w:rPr>
          <w:sz w:val="24"/>
          <w:szCs w:val="24"/>
          <w:rFonts w:cs="Times New Roman" w:ascii="Times New Roman" w:hAnsi="Times New Roman"/>
          <w:lang w:val="en-US"/>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celle», «cela». </w:t>
      </w:r>
      <w:r>
        <w:rPr>
          <w:rFonts w:cs="Times New Roman" w:ascii="Times New Roman" w:hAnsi="Times New Roman"/>
          <w:sz w:val="24"/>
          <w:szCs w:val="24"/>
        </w:rPr>
        <w:t>То что было раньше—«оный», «каковой». Это хуж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говорили о корректоршах. Я жаловалась, что Ив&lt;ан&gt; Семенович &gt; с ними любезничает. А он на меня — что я будто бы грубо преследую какую-то правду. Он сказал, что следовало бы выяснить права их и автора. А то автор имеет вид провинив</w:t>
        <w:softHyphen/>
        <w:t>шегося, настаивая на верном. Он: «Я же лингвист, и вдруг какая-то барышня меня поправляет. И я несу ответственность, и отвечаю за свое правописа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 А. Флоренский при жизни отстаивал право на авторскую пунктуацию, и с этим вынуждены были считаться. Так, 24 ав</w:t>
        <w:softHyphen/>
        <w:t>густа 1928 года редактор научно-технического управления ВСНХ СССР Л. Балашсв писал П. А. Флоренскому относи</w:t>
        <w:softHyphen/>
        <w:t>тельно печатания его трудов: «Корректуру Вашей работы, вер</w:t>
        <w:softHyphen/>
        <w:t>нувшись из отпуска, просмотрел и сдал для исправления &lt;...&gt; Все Ваши указания приняты во внимание, в том числе по пунктуации. Я забыл предупредить корректора, и он правил согласно обычая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связи с вышесказанным: всюду, где существует хоть какое-то основание для сохранения пунктуации П. А. Флоренского — интонация, аналогия и т. п.,— публикаторы стремились следо</w:t>
        <w:softHyphen/>
        <w:t>вать букве его текстов. В силу этого не удалось соблюсти принципа единообразия синтаксиса. Сохранено характерное для П. А. Флоренского дефисное написание слов, к которому, впро</w:t>
        <w:softHyphen/>
        <w:t>чем, он прибегал не всегд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зличные редакции и варианты одной части, а также раз</w:t>
        <w:softHyphen/>
        <w:t>личные части всего цикла не имели единой системы выделений и числовых обозначений в связи с тем, что они входили в раз</w:t>
        <w:softHyphen/>
        <w:t>личные работы и лекционные курсы и готовились автором для публикации в разных изданиях. Все это по возможности приве</w:t>
        <w:softHyphen/>
        <w:t>дено к единообраз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нципы текстологии, осуществленные в данном издании (необходимость публикации приложений, сведение воедино авторской правки на различных вариантах, сводные примечания с обозначением авторских материалов, соблюдение авторского правописания и пунктуации, единообразность выделений), поз</w:t>
        <w:softHyphen/>
        <w:t>воляют рассматривать данное издание как научно-критическ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 (Трубаче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 ВОДОРАЗДЕЛОВ МЫСЛИ (Черты конкретной метафизики)</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lbst erfinden ist schon; doch glucklich von Anderem Gefundnes, Frblich erkannt und geschatzt, nennst du das weniger dein?</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Gothc,—Vier Jahres-Zeiten. Herbst) </w:t>
      </w:r>
      <w:r>
        <w:rPr>
          <w:rFonts w:cs="Times New Roman" w:ascii="Times New Roman" w:hAnsi="Times New Roman"/>
          <w:sz w:val="24"/>
          <w:szCs w:val="24"/>
          <w:lang w:val="en-US"/>
        </w:rPr>
        <w: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Прекрасно творить самому, но если тебе посчастливилось узнать И оценить созданное другими — разве это не станет и тво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остоянь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Гёте. Четыре времени года. Осен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асть первая &lt;ОБРАЗ И СЛ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НА МАКОВЦЕ 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частного пись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быстъ вечер, и быстъ утро».</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ергиев Посад. </w:t>
      </w:r>
      <w:r>
        <w:rPr>
          <w:rFonts w:cs="Times New Roman" w:ascii="Times New Roman" w:hAnsi="Times New Roman"/>
          <w:sz w:val="24"/>
          <w:szCs w:val="24"/>
          <w:lang w:val="en-US" w:eastAsia="en-US"/>
        </w:rPr>
        <w:t>1913.V.2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то недавно забежал ко мне Ф. К. Андреев2. Взволно</w:t>
        <w:softHyphen/>
        <w:t>ванно сообщил о споре своем с С. А. Цветковым3. Разномыс</w:t>
        <w:softHyphen/>
        <w:t>лие обнаружилось у них об «утре» и «вечере», по поводу места из Книги Быт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БЫСТЬ ВЕЧЕР, И БЫСТЬ УТРО, ДЕНЬ ЕДИ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ыт. 1, 5) и дальнейших, этому тождественных, где «день» определяется через «вечер» и «утро». Цветков понимал «утро» и «вечер» как синонимы наших дня и ночи, а библейский «день»—как синоним нашего «сутки». Не без горечи поведал мне Андреев («нажаловался»), что «и бысть вечер, и бысть утро» для Сергея Алексеевича—лишь «день да ночь — сутки прочь». Сам же он отстаивал особый смысл этих выраж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помню в точности, что отвечал я Феодору Констан</w:t>
        <w:softHyphen/>
        <w:t>тиновичу. Но помню: в душе поплыли воспоминания о мно</w:t>
        <w:softHyphen/>
        <w:t>гих мыслях и пережитом около этой именно темы. Мне они очень дороги, но почти нет надежды, что сумею объяснить их. Главное, боишься, что выйдет вместо описаний — ряд ме</w:t>
        <w:softHyphen/>
        <w:t>тафор. Но все же отчасти попытаюсь. Так Вам легче будет представить себе нашу замкнутую в Посаде мирную жизнь. Попробую, говорю, рассказать о том, что более уловимо и вы</w:t>
        <w:softHyphen/>
        <w:t>разим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ть мистика ночи; есть мистика дня; а есть мистика вечера и ут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ыйдешь безлунною ночью в сад. Потянутся в душу щупалыды деревьев: трогают лицо, нет преград ничему, во все поры существа всасывается тайна мира. Мягкая, почти липкая тьма мажется по телу, по рукам, по лицу, по гла</w:t>
        <w:softHyphen/>
        <w:t>зам и огустевает, словно осаждается на небе, и ты—уж почти не ты, мир — почти не мир, но все—ты, и ты — все. Точн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казать, нет очерченной границы между мной и не-мной. В кор</w:t>
        <w:softHyphen/>
        <w:t>нях бытия—единство, на вершинах—разъединение. Это единство особенно чувствуется, когда идешь по сельской доро</w:t>
        <w:softHyphen/>
        <w:t>ге безлунною-беззвездною летнею ночью. Движешься—про</w:t>
        <w:softHyphen/>
        <w:t>резываешь густую смолу, а расширившиеся, вросшие друг в друга вещи так и мажут по щекам, по лбу. Первооснова сущего открыла недра свои, и не знаешь — к чему нужна личность 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ночь лунную — размывается по-иному определенность природы. Деревья, кусты, дома, заборы — все призраком готово стаять, на деле колышется фосфоресцирующим облаком. Но вот-вот растворится в ничто—и враждебная сила подстерегает миг, и вот-вот ядовитою ртутною струею прольется в недра твои. Полная луна высасывает душу. Перекрестишься, спря</w:t>
        <w:softHyphen/>
        <w:t>чешься в тень — за угол дома или за дерево. «Сгинь, жестокая бесстыдниц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полдень же... ровно в полдень еще страшнее. Оглядишь кругозор. Стоят в застывшем воздухе сухие испарения пашен: то земля «горит», говорят крестьяне. Знойные дыхания земли не колыхнутся. Беспощадное светило прибивает к растрескавшей</w:t>
        <w:softHyphen/>
        <w:t>ся, обезвлаженной почве каждый лист, давит потоками тяжело</w:t>
        <w:softHyphen/>
        <w:t>го света: то небосвод льет ливень расплавленного золота. Даже пыль не пылит,—гнетет и ее, покорную, стопудовый гнет. Тяж</w:t>
        <w:softHyphen/>
        <w:t>ко и жутко. В безвольном ужасе молчит все, истомное, притих</w:t>
        <w:softHyphen/>
        <w:t>шее пред мощным Молохом... лишь бы минул томительный час Побежишь—и гонится, гонится кто-то. Крикнуть хо</w:t>
        <w:softHyphen/>
        <w:t>чешь—не смеешь. Да и не ты один: вся тварь ушла в себя, вся тварь, замерши, ждет. Кажется, «бес полуденный»5 не ласковей «беса полуночного». Не моя эта мистика. Боюсь ее. Ни ночью, ни днем не раскроется душа. И не хотелось бы умирать в эти жуткие часы.</w:t>
      </w:r>
    </w:p>
    <w:p>
      <w:pPr>
        <w:pStyle w:val="Normal"/>
        <w:autoSpaceDE w:val="false"/>
        <w:spacing w:lineRule="auto" w:line="240" w:before="0" w:after="0"/>
        <w:ind w:firstLine="180"/>
        <w:jc w:val="both"/>
        <w:rPr/>
      </w:pPr>
      <w:r>
        <w:rPr>
          <w:rFonts w:cs="Times New Roman" w:ascii="Times New Roman" w:hAnsi="Times New Roman"/>
          <w:sz w:val="24"/>
          <w:szCs w:val="24"/>
        </w:rPr>
        <w:t>А отойти бы, как и родился: на закате. И когда возь</w:t>
        <w:softHyphen/>
        <w:t>мусь отсюда, пусть тот, кто вспомнит мою грешную душу, помолится о ней при еле светлой заре, утренней ли, вечер</w:t>
        <w:softHyphen/>
        <w:t>ней ли, но тогда, когда небо бледнеет, как уста умирающей. Пусть он помолится на умирающем закате или на восходе, при еще изумрудном прозрачном небе б. Тогда трепещет «ино</w:t>
        <w:softHyphen/>
        <w:t>го бытия начало»7. Тогда ликует новая жизнь. Тогда улыбка ее чиста и певуча. Помните ли Вы смеющийся «Септет Бет</w:t>
        <w:softHyphen/>
        <w:t>ховена» (ор. 20)? Золото заката и набегающая живитель</w:t>
        <w:softHyphen/>
        <w:t>ная прохлада ночи, и смолкающие птицы, и вечерние пляс</w:t>
        <w:softHyphen/>
        <w:t xml:space="preserve">ки крестьян и песни, и грустная радость благодатного вечера, и ликование свершающегося таинства—ухода—звучат в ней. Особенно радостное и величественное </w:t>
      </w:r>
      <w:r>
        <w:rPr>
          <w:rFonts w:cs="Times New Roman" w:ascii="Times New Roman" w:hAnsi="Times New Roman"/>
          <w:sz w:val="24"/>
          <w:szCs w:val="24"/>
          <w:lang w:val="en-US" w:eastAsia="en-US"/>
        </w:rPr>
        <w:t xml:space="preserve">Adagio, </w:t>
      </w:r>
      <w:r>
        <w:rPr>
          <w:rFonts w:cs="Times New Roman" w:ascii="Times New Roman" w:hAnsi="Times New Roman"/>
          <w:sz w:val="24"/>
          <w:szCs w:val="24"/>
        </w:rPr>
        <w:t>этот во</w:t>
        <w:softHyphen/>
        <w:t>истину победный ширококрылый гимн умирающего Солн</w:t>
        <w:softHyphen/>
        <w:t>ца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ϊ\   </w:t>
      </w:r>
      <w:r>
        <w:rPr>
          <w:rFonts w:cs="Times New Roman" w:ascii="Times New Roman" w:hAnsi="Times New Roman"/>
          <w:sz w:val="24"/>
          <w:szCs w:val="24"/>
          <w:lang w:val="el-GR" w:eastAsia="en-US"/>
        </w:rPr>
        <w:t>Jj</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W    ^    ^</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w:t>
      </w:r>
    </w:p>
    <w:p>
      <w:pPr>
        <w:pStyle w:val="Normal"/>
        <w:autoSpaceDE w:val="false"/>
        <w:spacing w:lineRule="auto" w:line="240" w:before="0" w:after="0"/>
        <w:ind w:firstLine="180"/>
        <w:jc w:val="both"/>
        <w:rPr/>
      </w:pPr>
      <w:r>
        <w:rPr>
          <w:rFonts w:cs="Times New Roman" w:ascii="Times New Roman" w:hAnsi="Times New Roman"/>
          <w:sz w:val="24"/>
          <w:szCs w:val="24"/>
        </w:rPr>
        <w:t xml:space="preserve">И—решающее </w:t>
      </w:r>
      <w:r>
        <w:rPr>
          <w:rFonts w:cs="Times New Roman" w:ascii="Times New Roman" w:hAnsi="Times New Roman"/>
          <w:sz w:val="24"/>
          <w:szCs w:val="24"/>
          <w:lang w:val="en-US" w:eastAsia="en-US"/>
        </w:rPr>
        <w:t xml:space="preserve">Adagio cantabile, </w:t>
      </w:r>
      <w:r>
        <w:rPr>
          <w:rFonts w:cs="Times New Roman" w:ascii="Times New Roman" w:hAnsi="Times New Roman"/>
          <w:sz w:val="24"/>
          <w:szCs w:val="24"/>
        </w:rPr>
        <w:t>эта кроткая жалоба догорающей зари, бьющейся холодеющими крылами в умиренном сердце.</w:t>
      </w:r>
    </w:p>
    <w:p>
      <w:pPr>
        <w:pStyle w:val="Normal"/>
        <w:autoSpaceDE w:val="false"/>
        <w:spacing w:lineRule="auto" w:line="240" w:before="0" w:after="0"/>
        <w:ind w:firstLine="180"/>
        <w:jc w:val="both"/>
        <w:rPr/>
      </w:pPr>
      <w:r>
        <w:rPr>
          <w:rFonts w:cs="Times New Roman" w:ascii="Times New Roman" w:hAnsi="Times New Roman"/>
          <w:sz w:val="24"/>
          <w:szCs w:val="24"/>
          <w:lang w:val="el-GR" w:eastAsia="en-US"/>
        </w:rPr>
        <w:t xml:space="preserve">ΑάαοΙο </w:t>
      </w:r>
      <w:r>
        <w:rPr/>
        <w:t>cantakfc</w:t>
      </w:r>
    </w:p>
    <w:tbl>
      <w:tblPr>
        <w:tblW w:w="5035" w:type="dxa"/>
        <w:jc w:val="left"/>
        <w:tblInd w:w="-7" w:type="dxa"/>
        <w:tblLayout w:type="fixed"/>
        <w:tblCellMar>
          <w:top w:w="0" w:type="dxa"/>
          <w:left w:w="40" w:type="dxa"/>
          <w:bottom w:w="0" w:type="dxa"/>
          <w:right w:w="40" w:type="dxa"/>
        </w:tblCellMar>
      </w:tblPr>
      <w:tblGrid>
        <w:gridCol w:w="2918"/>
        <w:gridCol w:w="2117"/>
      </w:tblGrid>
      <w:tr>
        <w:trPr>
          <w:trHeight w:val="384"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2117" w:type="dxa"/>
            <w:tcBorders>
              <w:left w:val="single" w:sz="6" w:space="0" w:color="000000"/>
              <w:bottom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r>
      <w:tr>
        <w:trPr>
          <w:trHeight w:val="998" w:hRule="atLeast"/>
        </w:trPr>
        <w:tc>
          <w:tcPr>
            <w:tcW w:w="291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l-GR"/>
              </w:rPr>
              <w:t xml:space="preserve">Γ </w:t>
            </w:r>
            <w:r>
              <w:rPr>
                <w:rFonts w:cs="Times New Roman" w:ascii="Times New Roman" w:hAnsi="Times New Roman"/>
                <w:sz w:val="24"/>
                <w:szCs w:val="24"/>
              </w:rPr>
              <w:t xml:space="preserve">· </w:t>
            </w:r>
            <w:r>
              <w:rPr>
                <w:rFonts w:cs="Times New Roman" w:ascii="Times New Roman" w:hAnsi="Times New Roman"/>
                <w:sz w:val="24"/>
                <w:szCs w:val="24"/>
                <w:lang w:val="el-GR"/>
              </w:rPr>
              <w:t xml:space="preserve">Γ            </w:t>
            </w:r>
            <w:r>
              <w:rPr>
                <w:rFonts w:cs="Times New Roman" w:ascii="Times New Roman" w:hAnsi="Times New Roman"/>
                <w:sz w:val="24"/>
                <w:szCs w:val="24"/>
              </w:rPr>
              <w:t>г</w:t>
            </w:r>
          </w:p>
        </w:tc>
        <w:tc>
          <w:tcPr>
            <w:tcW w:w="2117" w:type="dxa"/>
            <w:tcBorders>
              <w:top w:val="single" w:sz="6" w:space="0" w:color="000000"/>
              <w:lef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то и другое всегда звучит в моей душе. Но всегда загорается в этой заре звезда, как надежда, как залог, как «иного бытия начало», как заветное волнение: Геспер есть Фосфор 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а переживаемая, эта ощущаемая в сердце звезда—не прихоть мечты и не домысел рассудка. Посмотрите, в Открове</w:t>
        <w:softHyphen/>
        <w:t>нии Иоанна Богослова читаем: «И побеждающему и соблюдаю</w:t>
        <w:softHyphen/>
        <w:t>щему дела Мои до конца, дам ему власть на языцех... и дам ему Звезду Утреннюю. Имеяй ухо слышати, да слышит, что Дух глаголет Церквам» (Откр. 2, 26—29)10. Апостолу Иоанну вторит Апостол Петр: «...добре творите, дондеже день озарит и Денница воссияет в сердцах в а ш и х» (2 Петр. 1, 19). (Вот, кстати сказать, доказательство подлинности Апокали</w:t>
        <w:softHyphen/>
        <w:t>псиса.) И, вероятно, в созвучии с Иоанном и Петром, Апостол Павел об этих самых, в сердце зримых звездах, пишет, что «звезда... от звезды разнствует во славе» (1 Кор. 15, 41). «Раз</w:t>
        <w:softHyphen/>
        <w:t>нствует»; но и разнствующие—это, однако, все—Одна Звез</w:t>
        <w:softHyphen/>
        <w:t>да,—Та, что о Себе сказала: «Аз есмь корень и род Давидов, и Звезда Светлая и Денница» (Откр. 22, 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не одному «победившему» сияет эта Звезда: в сла</w:t>
        <w:softHyphen/>
        <w:t>бом и грешном сердце она также мерцает и лучится; как лампа</w:t>
        <w:softHyphen/>
        <w:t>да теплится под сводами его, в таинственной полумгле и в сум</w:t>
        <w:softHyphen/>
        <w:t>раке его пространств. Сойди в себя—и узришь обширные сво</w:t>
        <w:softHyphen/>
        <w:t>ды. Ниже, оставь страх, спустись в пещеру. Ноги твои ступят на сухой песок, мягкий и желтый, дающий отдохновение. Зде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глушён шаг твой. Здесь сухо и почти тепло. Капли времен срываются со сводов и падают в глубины мрака. Гулкие перехо</w:t>
        <w:softHyphen/>
        <w:t>ды наполнены реющим звуком: словно бьют свои удары бесчис</w:t>
        <w:softHyphen/>
        <w:t>ленные маятники. Как в мастерской часовщика, нагоняют и пе</w:t>
        <w:softHyphen/>
        <w:t>регоняют друг друга неисчислимые ритмы, сплетаются и рас</w:t>
        <w:softHyphen/>
        <w:t>плетаются. Упруго жужжат веретена судеб. Сердца всех существ пульсируют в этих недрах. Тут, от мглы и лучей, рождаются все вещи мира. Тут ткется, из ритмических колебаний, быстрых и медленных, глухих и звонких, из гулов и пещерных отзву</w:t>
        <w:softHyphen/>
        <w:t>чий,— живой покров, что называется Вселенной. Сюда, в утробу земли, сбираются и звездные токи, огустевающие в драгоцен</w:t>
        <w:softHyphen/>
        <w:t>ные камни. Тут-то, под пещерными сводами сердца, и воссиява-ет Звезда Утрення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чер и утро особенно благодатны. В прежнее время, приез</w:t>
        <w:softHyphen/>
        <w:t>жая с ночным поездом из Москвы, я шел обычно бродить по росистым лугам. Восток только начинал розоветь. И несказан</w:t>
        <w:softHyphen/>
        <w:t>ная радость и чистота, вместе с каплями, осыпавшими меня с какого-нибудь орешника, струились широкими потоками в ду</w:t>
        <w:softHyphen/>
        <w:t>шу, да и не в душу только — во все существо. Каплею висела у горизонта Утренняя Звезда. Но знало сердце, что эта Звезда дрожит не. вне его, не на своде небесном, а во внутренних пространствах самого сердца, расширенного до небосвода. И, восходя в сердце, восходящая Звезда была прохладна, и дев</w:t>
        <w:softHyphen/>
        <w:t>ственна, и чиста.</w:t>
      </w:r>
    </w:p>
    <w:p>
      <w:pPr>
        <w:pStyle w:val="Normal"/>
        <w:autoSpaceDE w:val="false"/>
        <w:spacing w:lineRule="auto" w:line="240" w:before="0" w:after="0"/>
        <w:ind w:firstLine="180"/>
        <w:jc w:val="both"/>
        <w:rPr/>
      </w:pPr>
      <w:r>
        <w:rPr>
          <w:rFonts w:cs="Times New Roman" w:ascii="Times New Roman" w:hAnsi="Times New Roman"/>
          <w:sz w:val="24"/>
          <w:szCs w:val="24"/>
        </w:rPr>
        <w:t>Порою, вечерами, бродил я по холмам и лугам. Набегаю</w:t>
        <w:softHyphen/>
        <w:t xml:space="preserve">щая прохлада заката омывала душу от волнения и тревоги. Вспоминалось о том </w:t>
      </w:r>
      <w:r>
        <w:rPr>
          <w:rFonts w:cs="Times New Roman" w:ascii="Times New Roman" w:hAnsi="Times New Roman"/>
          <w:sz w:val="24"/>
          <w:szCs w:val="24"/>
          <w:lang w:val="el-GR"/>
        </w:rPr>
        <w:t xml:space="preserve">π </w:t>
      </w:r>
      <w:r>
        <w:rPr>
          <w:rFonts w:cs="Times New Roman" w:ascii="Times New Roman" w:hAnsi="Times New Roman"/>
          <w:sz w:val="24"/>
          <w:szCs w:val="24"/>
        </w:rPr>
        <w:t xml:space="preserve">е </w:t>
      </w:r>
      <w:r>
        <w:rPr>
          <w:rFonts w:cs="Times New Roman" w:ascii="Times New Roman" w:hAnsi="Times New Roman"/>
          <w:sz w:val="24"/>
          <w:szCs w:val="24"/>
          <w:lang w:val="el-GR"/>
        </w:rPr>
        <w:t xml:space="preserve">ρ </w:t>
      </w:r>
      <w:r>
        <w:rPr>
          <w:rFonts w:cs="Times New Roman" w:ascii="Times New Roman" w:hAnsi="Times New Roman"/>
          <w:sz w:val="24"/>
          <w:szCs w:val="24"/>
        </w:rPr>
        <w:t>в о-зданном ветерке вечернем, в котором и которым говорил прародителям Создатель их; и это воспоминание пробегало по спине прохладным восторгом. Полузабытое и всегда незабвенное золотое время Эдема, как отлетевший сладкий сон, вилось около сердца, трепетало, заде</w:t>
        <w:softHyphen/>
        <w:t>вало крылом—и снова улетало, недоступное. Грустилось о бы</w:t>
        <w:softHyphen/>
        <w:t xml:space="preserve">лом, былом в веках и г д е - </w:t>
      </w:r>
      <w:r>
        <w:rPr>
          <w:rFonts w:cs="Times New Roman" w:ascii="Times New Roman" w:hAnsi="Times New Roman"/>
          <w:sz w:val="24"/>
          <w:szCs w:val="24"/>
          <w:lang w:val="el-GR"/>
        </w:rPr>
        <w:t xml:space="preserve">τ </w:t>
      </w:r>
      <w:r>
        <w:rPr>
          <w:rFonts w:cs="Times New Roman" w:ascii="Times New Roman" w:hAnsi="Times New Roman"/>
          <w:sz w:val="24"/>
          <w:szCs w:val="24"/>
        </w:rPr>
        <w:t>о вечно живом, живущем и доныне; и благодатная грусть сливалась с влажным сиянием Звезды Вечерней, такой бесконечно далекой, светящей из прозрачных §гзумрудовых бездн, и такой близкой, заходящей в сердце. Іде-то вдали мерцала пастушья теплина. И милой была она. И милы</w:t>
        <w:softHyphen/>
        <w:t>ми были все сидевшие возле. И, как ранее, в Звезде Утренней, так и теперь, в Звезде Вечерней, сердце любило — Кого-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скорби не проходили, все уплотнялись. Они стали не</w:t>
        <w:softHyphen/>
        <w:t>стерпимыми, терзали до боли, до крика. Тусклым лучом прони</w:t>
        <w:softHyphen/>
        <w:t>цала Звезда; тягостны были слова утеш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том мы стали ходить вечерами с А11. Мы знали, что Ангел, в бережных объятиях, несет нам радость,— нашего В 12. Утраченный Эдем, не дававшийся памяти, как-то вспоминался в нашем мальчике. И Звезда Вечерняя был наш мальчик, чрез небесные сферы нисходивший к нам, «грядущий в мир»13, и мальчик наш был Звездой Вечерней, носимой под сердцем. Мы подарили ему Звезду, она стала его Звездою, но она оставалась и нашим сердцем. Прозрачная полумгла ниспадала на мир, но, сгущаясь в сердце, уплотнялась там в Звезду Утрен</w:t>
        <w:softHyphen/>
        <w:t>нюю: в Жемчужину. В сыночке просвечивал потерянный Рай; в сыночке забывалось тоскливое Древо познания добра и зла. Муки опять не исчезли—лишь смягчились и растаяли, и рассти</w:t>
        <w:softHyphen/>
        <w:t>лались в сердце беспредельным морем. Но над пучиною скор-бей сияла под сводами сердца Звезда Утренняя, и в ее лучах волны рассыпались длинною жемчужною полосою. И все было хорошо: скорби, радости. И все было грустно...</w:t>
      </w:r>
    </w:p>
    <w:p>
      <w:pPr>
        <w:pStyle w:val="Normal"/>
        <w:autoSpaceDE w:val="false"/>
        <w:spacing w:lineRule="auto" w:line="240" w:before="0" w:after="0"/>
        <w:ind w:firstLine="180"/>
        <w:jc w:val="both"/>
        <w:rPr/>
      </w:pPr>
      <w:r>
        <w:rPr>
          <w:rFonts w:cs="Times New Roman" w:ascii="Times New Roman" w:hAnsi="Times New Roman"/>
          <w:sz w:val="24"/>
          <w:szCs w:val="24"/>
        </w:rPr>
        <w:t>Потом Милосердный ІЪсподь дал мне стать у Своего Престо</w:t>
        <w:softHyphen/>
        <w:t>ла14. Вечерело. Золотые лучи ликовали, и торжественным гим</w:t>
        <w:softHyphen/>
        <w:t>ном Эдему звучало Солнце. Безропотно бледнел Запад—к Запа</w:t>
        <w:softHyphen/>
        <w:t xml:space="preserve">ду был обращен Алтарь, расположенный высоко над землею. Гряда облаков простиралась над Лаврой,—как нить жемчужин. Из алтарного окна видны были четкие дали, и Лавра высилась как горний Иерусалим15. Всенощная... «Свете </w:t>
      </w:r>
      <w:r>
        <w:rPr>
          <w:rFonts w:cs="Times New Roman" w:ascii="Times New Roman" w:hAnsi="Times New Roman"/>
          <w:sz w:val="24"/>
          <w:szCs w:val="24"/>
          <w:lang w:val="el-GR"/>
        </w:rPr>
        <w:t xml:space="preserve">Τ </w:t>
      </w:r>
      <w:r>
        <w:rPr>
          <w:rFonts w:cs="Times New Roman" w:ascii="Times New Roman" w:hAnsi="Times New Roman"/>
          <w:sz w:val="24"/>
          <w:szCs w:val="24"/>
        </w:rPr>
        <w:t xml:space="preserve">и </w:t>
      </w:r>
      <w:r>
        <w:rPr>
          <w:rFonts w:cs="Times New Roman" w:ascii="Times New Roman" w:hAnsi="Times New Roman"/>
          <w:sz w:val="24"/>
          <w:szCs w:val="24"/>
          <w:lang w:val="el-GR"/>
        </w:rPr>
        <w:t xml:space="preserve">χ </w:t>
      </w:r>
      <w:r>
        <w:rPr>
          <w:rFonts w:cs="Times New Roman" w:ascii="Times New Roman" w:hAnsi="Times New Roman"/>
          <w:sz w:val="24"/>
          <w:szCs w:val="24"/>
        </w:rPr>
        <w:t>и й» совпа</w:t>
        <w:softHyphen/>
        <w:t>дало с закатом. Пышно нисходило умирающее Солнце. Сплета</w:t>
        <w:softHyphen/>
        <w:t>лись и расплетались древние, как мир, напевы; сплетались и рас</w:t>
        <w:softHyphen/>
        <w:t>плетались ленты голубого фимиама. Ритмически пульсировало чтение канона. Что-то в полумгле вспоминалось, эдемское, и грусть потери таинственно зажигалась радостью возврата. И на «Слава Тебе,показавшему нам Свет»знаменательно приходилось наступление тьмы внешней, которая тоже есть свет, и Звезда Вечерняя сияла тогда в алтарное окно, а в сердце опять восходила неувядаемая радость пещерного сумрака. Тайна вече</w:t>
        <w:softHyphen/>
        <w:t>ра соединялась с тайной утра, и обе были одно. В эти краткие припоминания чего-то, что было и что живет у недр бытия,— в эти миги Денница лучилась и сияла сердц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и две тайны, два света—рубежи жизни. Смерть и рож</w:t>
        <w:softHyphen/>
        <w:t>дение сплетаются, переливаются друг в друга. Колыбель — гроб, и гроб—колыбель. Рождаясь—умираем, умирая—рож</w:t>
        <w:softHyphen/>
        <w:t>даемся. И всем, что ни делается в жизни—либо готовится рождение, либо зачинается смерть. Звезда Утренняя и Звезда Вечерняя—одна звезда. Вечер и утро перетекают один в дру</w:t>
        <w:softHyphen/>
        <w:t>гой: «Аз есмь Альфа и Омега»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и же тайны, тайна Вечера и тайна Утра,— грани Времени. Так гласит о том великая летопись мира — Библия. На протяже</w:t>
        <w:softHyphen/>
        <w:t>нии от первых глав Книги Бытия и до последних Апокалипсиса развертывается космическая история,— от вечера мира и до утра его. Небо и земля сотворены были под вечер. В про</w:t>
        <w:softHyphen/>
        <w:t>хладном веющем ветре вечернем открывался людям Вечный17. Не было ни скорби, ни туги, ни плача; не было сомнений. И люди были, как дети, и Древо жизни произрастало посреди Эдема. Так, с вечера, начинает историю мира Священная Летопись. Кончается же эта история, в Апокалипсисе, разрушением и ги</w:t>
        <w:softHyphen/>
        <w:t>белью мира и новым творением. Опять Древо жизни посреди Нового Эдема — Иерусалима Горнего. Опять радость и ликова</w:t>
        <w:softHyphen/>
        <w:t>ние. Опять нет скорби и плача. Опять нет смерти. Опять брач</w:t>
        <w:softHyphen/>
        <w:t>ная пиршественность. Но это уже не вечер, а утро наступаю</w:t>
        <w:softHyphen/>
        <w:t>щего вечного Света. Иисус—«Звезда Светлая и Денница», Ии</w:t>
        <w:softHyphen/>
        <w:t>сус, «Звезда Утренняя и Денница», по другому чтению,— восходит в Новом мире. Эдемом начинается Библия, Эдемом же и кончается, ибо Агнец Апокалипсиса — радость Эдема. Браком начинается, браком же и кончается. Духом начинается, Духом и кончается. Но начинается она вечером, а кончается утром невечернего дня. Не есть ли история мира, во мраке греховном протекающая,— одна лишь ночь, один лишь страшный сон, растягивающийся в века,—ночь между тем, полным грустной тайны, вечером и этим, трепещущим и лику</w:t>
        <w:softHyphen/>
        <w:t>ющим, утром? И кончина мировая — не рождение ли Земли в новую жизнь при Звезде Утренн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концы сливаются. Ночь вселенной воспринимается как не-сущая. Утро нового мира продолжает тот, первозданный, вечер: «и бысть вечер, и бысть утро, день первый»... «Утро» и «вечер», ночи же будто и не бывал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не не хочется сейчас делать выводы и подводить итоги; не хочется продумывать связь впечатлений, здесь мимолетно за</w:t>
        <w:softHyphen/>
        <w:t>тронутых. Ведь объяснишь пережитое—оно огрубеет. Деревя</w:t>
        <w:softHyphen/>
        <w:t>нистой станет вся ткань его, но оно в живом единстве, и клубок отдельных впечатлений вращается около «и бысть вечер, и бысть утро» Книги Быт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ц. ПУТИ И СРЕДОТОЧ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место предислов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чинитель не есть надежный толковник своего труда, и ска</w:t>
        <w:softHyphen/>
        <w:t>зать, что именно написал он, нередко может с меньшей уверен</w:t>
        <w:softHyphen/>
        <w:t>ностью, нежели любой из внимательных его читателей. Ему, как и читателю, приходится извне подходить к своей книге, пред</w:t>
        <w:softHyphen/>
        <w:t>варительно забыв возможно полнее и свои радостные волнения, и объединенные ими мысли. Бесцельно вопрошать о сочинении того, кто уже все сделал, от него зависевшее, чтобы замысел был воплощен соответственно. И мудрено объяснить в двух словах то, чему, чтобы раскрыться, потребовались, по крайнему убеж</w:t>
        <w:softHyphen/>
        <w:t>дению писавшего, сотни страниц: пусть же они толкуются тем, кто будет их и судить,— читател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если бесцельно вопрошение сочинителя о с м ы с л е его книги, то, может быть, не бесполезно спросить его об его самочувствии при сформировании книги. Как ощущает он, из</w:t>
        <w:softHyphen/>
        <w:t>нутри, творческие силы, образовавшие ткани словесного це</w:t>
        <w:softHyphen/>
        <w:t>лого,—да, силы, стремившиеся выразиться вовне, но, быть может, проникнувшие стихию слова столь невнятно, что посто</w:t>
        <w:softHyphen/>
        <w:t>ронний взор и совсем не разглядит их тусклого мерцания. Не содержание книги скажет нам ее написавший, а наметит смыс</w:t>
        <w:softHyphen/>
        <w:t>ловые ударения и тем проявит более отчетливо ритмику ее формо-образующей схем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 этот-то вопрос о своем писательском самоощущении считает полезным ответить и писавший о водораздельных обла</w:t>
        <w:softHyphen/>
        <w:t>стях мы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т каковым просилось его сочинение в слово *: ...это—не одно, плотно спаянное и окончательно объеди</w:t>
        <w:softHyphen/>
        <w:t>ненное единым плавом изложение, но скорее—соцветие, да</w:t>
        <w:softHyphen/>
        <w:t>же соцветия, вопросов, часто лишь намечаемых и не имеющих еще полного ответа, связанных же между собою не логическими схемами, но музыкальными перекликами, созвучиями и повто</w:t>
        <w:softHyphen/>
        <w:t>рения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мысленных, мыслительн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руй кипень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колыбельное их пень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шумный из земли исход 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сль в ее рождении,—обладающая тут наибольшею кипуче</w:t>
        <w:softHyphen/>
        <w:t>стью, но не пробившая еще себе определенного рус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вязи отдельных мыслей органичны и существенны; но они намечены слегка, порою вопросительно, многими, но тонкими линиями. Эти связи, полу-найденные, полу-искомые, представ</w:t>
        <w:softHyphen/>
        <w:t>ляются н е стальными стержнями и балками отвлеченных строе</w:t>
        <w:softHyphen/>
        <w:t>ний, а пучками бесчисленных волокон, бесчисленными воло</w:t>
        <w:softHyphen/>
        <w:t>сками и паутинками, идущими от мысли не к ближайшим только, а ко многим, к большинству, ко всем прочим. Строение такой мысленной ткани—не линейное, не цепью, а сетчатое, с бесчисленными узлами отдельных мыслей попарно, так что из любой исходной точки этой сети, совершив тот или иной круго</w:t>
        <w:softHyphen/>
        <w:t>вой обход и захватив на пути любую комбинацию из числа прочих мыслей, притом, в любой или почти любой последова</w:t>
        <w:softHyphen/>
        <w:t>тельности, мы возвращаемся к ней же. Как в риманновском пространстве всякий путь смыкается в самого себя, так и здесь, в круглом изложении мыслей, продвигаясь различными до</w:t>
        <w:softHyphen/>
        <w:t>рогами все вперед, снова и снова приходишь к отправным созерцаниям. Эта-то многочисленность и разнообразность мыс</w:t>
        <w:softHyphen/>
        <w:t>ленных связей делает самую ткань и крепкою, и гибкою, столь же неразрывною, сколь и приспособляющеюся к каждому част</w:t>
        <w:softHyphen/>
        <w:t>ному требованию, к каждому индивидуальному строю ума. Более: в этой сетчатой ткани и промыслившему ее—вовсе не сразу видны все соотношения отдельных ее узлов и в с е, содер</w:t>
        <w:softHyphen/>
        <w:t>жащиеся в возможности, взаимные вязи мысленных средото</w:t>
        <w:softHyphen/>
        <w:t>чий: и ему, нежданно, открываются новые подходы от средо</w:t>
        <w:softHyphen/>
        <w:t>точия к средоточию, уже закрепленные сетью, но без ясного намерения автора.</w:t>
      </w:r>
    </w:p>
    <w:p>
      <w:pPr>
        <w:pStyle w:val="Normal"/>
        <w:autoSpaceDE w:val="false"/>
        <w:spacing w:lineRule="auto" w:line="240" w:before="0" w:after="0"/>
        <w:ind w:firstLine="180"/>
        <w:jc w:val="both"/>
        <w:rPr/>
      </w:pPr>
      <w:r>
        <w:rPr>
          <w:rFonts w:cs="Times New Roman" w:ascii="Times New Roman" w:hAnsi="Times New Roman"/>
          <w:sz w:val="24"/>
          <w:szCs w:val="24"/>
        </w:rPr>
        <w:t>Это—круглое мышление3, способ мыслить и прием из</w:t>
        <w:softHyphen/>
        <w:t xml:space="preserve">лагать созерцательно, называемый восточным,—почему-то. Ближе многих других к нему подходит мышление английское, гораздо менее—немецкое, хотя Гёте, Гофман, Новалис, Баадер, Шеллинг, Бёме, Парацельс и другие могли бы быть названы в качестве доказательств противного; но во всяком случае ему глубоко чужд склад мысли французской, вообще романской. Напрасно было бы искать в настоящей книге </w:t>
      </w:r>
      <w:r>
        <w:rPr>
          <w:rFonts w:cs="Times New Roman" w:ascii="Times New Roman" w:hAnsi="Times New Roman"/>
          <w:sz w:val="24"/>
          <w:szCs w:val="24"/>
          <w:lang w:val="en-US" w:eastAsia="en-US"/>
        </w:rPr>
        <w:t xml:space="preserve">esprit de systeme4. </w:t>
      </w:r>
      <w:r>
        <w:rPr>
          <w:rFonts w:cs="Times New Roman" w:ascii="Times New Roman" w:hAnsi="Times New Roman"/>
          <w:sz w:val="24"/>
          <w:szCs w:val="24"/>
        </w:rPr>
        <w:t xml:space="preserve">Читатель не найдет здесь никакой </w:t>
      </w:r>
      <w:r>
        <w:rPr>
          <w:rFonts w:cs="Times New Roman" w:ascii="Times New Roman" w:hAnsi="Times New Roman"/>
          <w:sz w:val="24"/>
          <w:szCs w:val="24"/>
          <w:lang w:val="en-US" w:eastAsia="en-US"/>
        </w:rPr>
        <w:t xml:space="preserve">systeme </w:t>
      </w:r>
      <w:r>
        <w:rPr>
          <w:rFonts w:cs="Times New Roman" w:ascii="Times New Roman" w:hAnsi="Times New Roman"/>
          <w:sz w:val="24"/>
          <w:szCs w:val="24"/>
        </w:rPr>
        <w:t>и пусть не спрашивает таковой; кому же этот дух дороже самой мысли, тому лучше немедленно отложить в сто</w:t>
        <w:softHyphen/>
        <w:t>рону книгу. Поистине,—повторим с Ваккенро дер ом,— «кто верит какой-либо системе, тот изгнал из сердца своего любовь! Гораздо сноснее нетерпимость чувствований, нежели рассудка: Суеверие все лучше Систем о верия—</w:t>
      </w:r>
      <w:r>
        <w:rPr>
          <w:rFonts w:cs="Times New Roman" w:ascii="Times New Roman" w:hAnsi="Times New Roman"/>
          <w:sz w:val="24"/>
          <w:szCs w:val="24"/>
          <w:lang w:val="en-US" w:eastAsia="en-US"/>
        </w:rPr>
        <w:t>«Aber-glaube ist besser, als Systemglaube»»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 здесь не дано никакой системы... Но есть много воп</w:t>
        <w:softHyphen/>
        <w:t>росов около самых корней мысли. У первичных интуиции философского мышления о мире возникают сначала вскипания, вращения, вихри, водовороты—им не свойственна рационал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ная распланировка, и было бы фальшью гримировать их под систему,—если только и вообще-то таковая не есть всегда </w:t>
      </w:r>
      <w:r>
        <w:rPr>
          <w:rFonts w:cs="Times New Roman" w:ascii="Times New Roman" w:hAnsi="Times New Roman"/>
          <w:sz w:val="24"/>
          <w:szCs w:val="24"/>
          <w:lang w:val="en-US" w:eastAsia="en-US"/>
        </w:rPr>
        <w:t xml:space="preserve">vaticinium post eventum </w:t>
      </w:r>
      <w:r>
        <w:rPr>
          <w:rFonts w:cs="Times New Roman" w:ascii="Times New Roman" w:hAnsi="Times New Roman"/>
          <w:sz w:val="24"/>
          <w:szCs w:val="24"/>
        </w:rPr>
        <w:t>6, вещание после самого события мысли; но, не будучи упорядоченно-распределенными, исчислимо-сло</w:t>
        <w:softHyphen/>
        <w:t>женными, эти вскипания мысли, э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лыбельное их пенье, И шумный из земли исхо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стоятельно потребны, ибо суть самые истоки жизни.</w:t>
      </w:r>
    </w:p>
    <w:p>
      <w:pPr>
        <w:pStyle w:val="Normal"/>
        <w:autoSpaceDE w:val="false"/>
        <w:spacing w:lineRule="auto" w:line="240" w:before="0" w:after="0"/>
        <w:ind w:firstLine="180"/>
        <w:jc w:val="both"/>
        <w:rPr/>
      </w:pPr>
      <w:r>
        <w:rPr>
          <w:rFonts w:cs="Times New Roman" w:ascii="Times New Roman" w:hAnsi="Times New Roman"/>
          <w:sz w:val="24"/>
          <w:szCs w:val="24"/>
        </w:rPr>
        <w:t>Это из них вымораживаются впоследствии твердые тези</w:t>
        <w:softHyphen/>
        <w:t xml:space="preserve">сы—надлежит изучить возникающие водовороты мысли так, как они е с </w:t>
      </w:r>
      <w:r>
        <w:rPr>
          <w:rFonts w:cs="Times New Roman" w:ascii="Times New Roman" w:hAnsi="Times New Roman"/>
          <w:sz w:val="24"/>
          <w:szCs w:val="24"/>
          <w:lang w:val="el-GR"/>
        </w:rPr>
        <w:t xml:space="preserve">τ </w:t>
      </w:r>
      <w:r>
        <w:rPr>
          <w:rFonts w:cs="Times New Roman" w:ascii="Times New Roman" w:hAnsi="Times New Roman"/>
          <w:sz w:val="24"/>
          <w:szCs w:val="24"/>
        </w:rPr>
        <w:t>ь на самом деле, в их непосредственных отзвуках, в их откровенной д о-научности, д о-системности. Без них, без неточных ключей мысли, струящихся из д о-мысленных глубин, все равно не понять больших систем, как не поняли бы мы и самих себя. Может быть, наброски, подобные предлагаемым, впоследствии и срастутся в более плотное, более твердое, более линейное объединение, хотя и ценою отмирания некоторых из живых ныне связей; однако начальное брожение мысли навсегда имеет свою ценность, а сопоставления возникающие не теря</w:t>
        <w:softHyphen/>
        <w:t>ют и в будущем способности служить ферментами знания. Но, как бы ни было в будущем, а пока, во всяком случае, мы не должны подрисовывать соединительные протоки мысли там, где они не выступили сами собою,—хотя навести их было бы, бесспорно, и соблазнительнее и легче, нежели оставить, иметь мужество оставить, общую картину недопроработанной, в ее первоначальной многоцентренности, в ее не перспективном, не приведенном к единой точке зрения пространственном несогла</w:t>
        <w:softHyphen/>
        <w:t>совании. Но это не значит, чтобы она существенно ис</w:t>
        <w:softHyphen/>
        <w:t>ключала всякий порядок. Порядок мыслей органически всасы</w:t>
        <w:softHyphen/>
        <w:t>вается; однако автору кажется насилием над жизнью ума и фи</w:t>
        <w:softHyphen/>
        <w:t>лософской неискренностью вымучивать схему там, где она не выступила сама собою в его понимании, как равно не высту</w:t>
        <w:softHyphen/>
        <w:t>пила она и в понимании его современников. Не придумы</w:t>
        <w:softHyphen/>
        <w:t>вать же какой-никакой порядо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тут не дается единого построения, а закрепляются лишь некоторые узы конкретного философского разумения, конкретной метафизики, которая есть философская антропо</w:t>
        <w:softHyphen/>
        <w:t>логия в духе Гёте. Когда возникнет она, потаенно зреющая под шелухою позитивизма, то, может быть, кое-что из пред</w:t>
        <w:softHyphen/>
        <w:t>лагаемых заметок не останется излишним. До, приблизительно даже, законченности еще очень далеко,—если впасть в сла</w:t>
        <w:softHyphen/>
        <w:t>бость—уверовать в возможность полноты знания, далее непре-восходимой. В настоящее же время не учесть, в какие именно объединения придут впоследствии отдельные ракурсы, пока остающиеся несогласованными логически и как будто чужды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руг другу. Наше дело — бережно собирать конкретную мысль, сгоняя в один затон подмеченные нами водовороты первичных интуиции: верность факту. Это накопление—путь к философ</w:t>
        <w:softHyphen/>
        <w:t>ской антропологии наших внуков, когда плотно сомкнётся цепь ведения с преданием седой древности и всецело оправдается общечеловеческий опы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7 там где нет логического единства схемы, может слы</w:t>
        <w:softHyphen/>
        <w:t>шаться и и н о е единство, несравненно более связное, жизненно более глубокое, чем гладкий план, наложенный поверхностно и своим лоском прикрывающий убожество внутренних невязок и рассыпающихся представл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шум отдаленного прибоя, звучит автору его ритмиче</w:t>
        <w:softHyphen/>
        <w:t>ское единство. Темы уходят и возвращаются, и снова уходят, и снова возвращаются, так—далее и далее, каждый раз усили</w:t>
        <w:softHyphen/>
        <w:t>ваясь и обогащаясь, каждый раз наполняясь по-новому содер</w:t>
        <w:softHyphen/>
        <w:t>жанием и соком жизни.</w:t>
      </w:r>
    </w:p>
    <w:p>
      <w:pPr>
        <w:pStyle w:val="Normal"/>
        <w:autoSpaceDE w:val="false"/>
        <w:spacing w:lineRule="auto" w:line="240" w:before="0" w:after="0"/>
        <w:ind w:firstLine="180"/>
        <w:jc w:val="both"/>
        <w:rPr/>
      </w:pPr>
      <w:r>
        <w:rPr>
          <w:rFonts w:cs="Times New Roman" w:ascii="Times New Roman" w:hAnsi="Times New Roman"/>
          <w:sz w:val="24"/>
          <w:szCs w:val="24"/>
        </w:rPr>
        <w:t>Темы набегают друг на друга, нагоняют друг друга, оттес</w:t>
        <w:softHyphen/>
        <w:t>няют друг друга, чтобы, отзвучав, уступить потом место но</w:t>
        <w:softHyphen/>
        <w:t>вым темам. Но в новых—звучат старые, уже бывшие. Возни</w:t>
        <w:softHyphen/>
        <w:t>кая в еще неслыханных развитиях, разнообразно переплетаясь между собою, они подобны тканям организма, разнородным, но образующим единое тело: так и темы диалектически раскры</w:t>
        <w:softHyphen/>
        <w:t>вают своими связями и перекликами единство первичного со</w:t>
        <w:softHyphen/>
        <w:t>зерцания. В сложении целого каждая тема оказывается так или иначе связанной с каждой другой: это — круговая порука, рит</w:t>
        <w:softHyphen/>
        <w:t>мический перебой взаимопроникающих друг друга тем. Тут ни одна не главенствует, ни в одной не должно искать родоначаль</w:t>
        <w:softHyphen/>
        <w:t xml:space="preserve">ницу. Темы не нижутся здесь последовательным рядом, где каждое звено тоге </w:t>
      </w:r>
      <w:r>
        <w:rPr>
          <w:rFonts w:cs="Times New Roman" w:ascii="Times New Roman" w:hAnsi="Times New Roman"/>
          <w:sz w:val="24"/>
          <w:szCs w:val="24"/>
          <w:lang w:val="en-US" w:eastAsia="en-US"/>
        </w:rPr>
        <w:t xml:space="preserve">geometrico8 </w:t>
      </w:r>
      <w:r>
        <w:rPr>
          <w:rFonts w:cs="Times New Roman" w:ascii="Times New Roman" w:hAnsi="Times New Roman"/>
          <w:sz w:val="24"/>
          <w:szCs w:val="24"/>
        </w:rPr>
        <w:t>выводится из предыдущего. Это—дружное общество, в котором каждый беседует с каж</w:t>
        <w:softHyphen/>
        <w:t>дым, поддерживая, все вместе, взаимно научающий разговор. Связующие отношения тут многократны, жизненно-органичны, в противоположность формальным, исчислимым и учитыва</w:t>
        <w:softHyphen/>
        <w:t>емым связям рациональных систем, причем самые системы напрашиваются на уподобление канцелярскому механизму, с внешними и скудными, но точно определенными заранее отношениями. Напротив, та ритмика мысли, к которой стре</w:t>
        <w:softHyphen/>
        <w:t>мится автор, многообразна и сложна множественностью своих подходов; но во всех дышит одно дыхание: это—синарх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сится еще подобие: русская песня 9. В музыке раскрыты доселе два многоголосных стиля: гомофония Нового време</w:t>
        <w:softHyphen/>
        <w:t>ни, или гармонический стиль, с господством главного мелоди</w:t>
        <w:softHyphen/>
        <w:t>ческого голоса над всеми остальными, и полифония Сред</w:t>
        <w:softHyphen/>
        <w:t>них веков, или контрапунктический стиль, с взаимоподчинением всех голосов друг другу. Но симфонисты пробиваются к третье</w:t>
        <w:softHyphen/>
        <w:t>му стилю, в существе своем предшествовавшему полифо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и своеобразно раскрывающемуся в многоголосии русской на</w:t>
        <w:softHyphen/>
        <w:t>родной песни. Это, по терминологии Адлера,—гетерофо-н и я, полная свобода всех голосов, «сочинение» их друг с дру</w:t>
        <w:softHyphen/>
        <w:t xml:space="preserve">гом, в противоположность </w:t>
      </w:r>
      <w:r>
        <w:rPr>
          <w:rFonts w:cs="Times New Roman" w:ascii="Times New Roman" w:hAnsi="Times New Roman"/>
          <w:sz w:val="24"/>
          <w:szCs w:val="24"/>
          <w:lang w:val="el-GR"/>
        </w:rPr>
        <w:t xml:space="preserve">π </w:t>
      </w:r>
      <w:r>
        <w:rPr>
          <w:rFonts w:cs="Times New Roman" w:ascii="Times New Roman" w:hAnsi="Times New Roman"/>
          <w:sz w:val="24"/>
          <w:szCs w:val="24"/>
        </w:rPr>
        <w:t>о дчинению. Тут нет раз навсегда закрепленных, неизмененных хоровых «партий». При каждом из повторений напева, на новые слова, появляются новые вариан</w:t>
        <w:softHyphen/>
        <w:t>ты, как у запевалы, так и у певцов хора. Мало того, нередко хор, при повторениях, вступает не на том месте, как ранее, и вступает не сразу, как там,—вразбивку; а то и вовсе не умолкает во время одного или нескольких запевов. Единство достигается внутренним взаимопониманием исполнителей, а не внешними рамками. Каждый, более-менее, импровизирует, но тем не разлагает целого,— напротив, связывает прочней, ибо общее дело вяжется каждым исполнителем,—многократно и многообразно. За хором сохраняется полная свобода перехо</w:t>
        <w:softHyphen/>
        <w:t>дить от унисона, частичного или общего, к осуществленному многоголосию. Так народная музыка охватывает неиссякаемый океан возникающих чувств, в противоположность застывшей и выкристаллизовавшейся готике стиля контрапунктического. Иначе, русская песня и есть осуществление того «хорового начала», на которое думали опереть русскую общественность славянофилы. Это—феократическая синархия, в противопо</w:t>
        <w:softHyphen/>
        <w:t>ложность юридизму10 Средневековья западного (стиль конт</w:t>
        <w:softHyphen/>
        <w:t>рапунктический) и просвещенному абсолютизму Нового време</w:t>
        <w:softHyphen/>
        <w:t>ни— будь то империализм или демократия,—что соответствует стилю гармоническому.</w:t>
      </w:r>
    </w:p>
    <w:p>
      <w:pPr>
        <w:pStyle w:val="Normal"/>
        <w:autoSpaceDE w:val="false"/>
        <w:spacing w:lineRule="auto" w:line="240" w:before="0" w:after="0"/>
        <w:ind w:firstLine="180"/>
        <w:jc w:val="both"/>
        <w:rPr/>
      </w:pPr>
      <w:r>
        <w:rPr>
          <w:rFonts w:cs="Times New Roman" w:ascii="Times New Roman" w:hAnsi="Times New Roman"/>
          <w:sz w:val="24"/>
          <w:szCs w:val="24"/>
        </w:rPr>
        <w:t xml:space="preserve">В философии здесь автору хочется сказать то самое, что поет в песне душа русского народа11. Не систему соподчиненных философских понятий, записанных в </w:t>
      </w:r>
      <w:r>
        <w:rPr>
          <w:rFonts w:cs="Times New Roman" w:ascii="Times New Roman" w:hAnsi="Times New Roman"/>
          <w:sz w:val="24"/>
          <w:szCs w:val="24"/>
          <w:lang w:val="en-US" w:eastAsia="en-US"/>
        </w:rPr>
        <w:t xml:space="preserve">Summa12, </w:t>
      </w:r>
      <w:r>
        <w:rPr>
          <w:rFonts w:cs="Times New Roman" w:ascii="Times New Roman" w:hAnsi="Times New Roman"/>
          <w:sz w:val="24"/>
          <w:szCs w:val="24"/>
        </w:rPr>
        <w:t>и не служебное, условно-прагматическое пользование многими, подчиненными одному, как практически поставленной цели, но свободное «со</w:t>
        <w:softHyphen/>
        <w:t>чинение» тем определяет сложение всей мысленной ткани. И ес</w:t>
        <w:softHyphen/>
        <w:t>ли сочинитель не всегда может отвлеченно объяснить, или не сразу может найти удовлетворякшгий его ответ, почему в дан</w:t>
        <w:softHyphen/>
        <w:t>ном месте вступает именно данный круг наблюдений и те или иные частности, то это еще не значит, чтобы он согласился эти вопросы отставить или перевести на иное место. Не отношение к ближайшим предшествующим и непосредственно последую</w:t>
        <w:softHyphen/>
        <w:t>щим высказываниям мотивирует данное, но отношение этого последнего к ц е л о м у, как это вообще бывает во всем живом, тогда как свойство механизма—иметь части, зависящие только от ближайших смежных, прямо к ней присоединенн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грамматик! В стихах моих не ищи путей, ищи их средо</w:t>
        <w:softHyphen/>
        <w:t>точия»13. Этот ключ к пониманию Поля Клоде л я, данный самим поэтом, следует крепко держать в руке тому, кто хочет войти в мышление не системы, но органическое, будь то труд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арадея и Максвелла, оды Пиндара или каббалистическая Книга Блеска14. И о каждом произведении органической мысли, если только оно удалось, можно с правом повторить сказанное об одной из од названного выше поэта: «Он идет к конечной цели по различным дорогам, сразу со всех сторон: не дойдя до конца по одной, он бросает ее и ведет другую издали и с другой стороны, в том же направлении, так что срединная мысль оказывается как бы заключенной внутри обширного круга радиусов, стремящихся к ней, но не досягающих, что дает мысли читателя то устремление, которым он сам переносится через недосказанное, и единое солнце вдруг вспыхивает в конце всех путей, которые кажутся ослепленно</w:t>
        <w:softHyphen/>
        <w:t>му сознанию уже не дорогами, а лучами срединного пламени»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 дело—в объективности этого мышления: не путями и доказательствами конструируется предмет познания, и пото</w:t>
        <w:softHyphen/>
        <w:t>му не из них он постигается, как это бывает в мышлении субъективном, но, напротив, сам он, хотя и не анализирован</w:t>
        <w:softHyphen/>
        <w:t>ный, с самого начала служит упором мысли, и пути намечаются из средоточия. Их может быть бесчисленное множество, это — игра познаваемой реальности, и не этим сверканием дорожит мыслитель, хотя игра какая-нибудь для сознательного усвоения реальности, для понимания формы реальности,— необходи</w:t>
        <w:softHyphen/>
        <w:t>ма. Вызвать игру—это и есть метод познания. «Всякий метод есть ритм»,—говорит Новалис16, и постижение реальности есть с о-ритмическое биение духа, откликающееся на ритм по</w:t>
        <w:softHyphen/>
        <w:t>знаваемого. Иначе говоря, метод познания определяется по</w:t>
        <w:softHyphen/>
        <w:t>знаваемым, и в органическом сложении книги говорит ор</w:t>
        <w:softHyphen/>
        <w:t>ганическая же форма ее предмета. Поэтому сочинение трудно противопоставить предмету: это отчасти—как в музыке, где трудно объяснить на словах, что есть предмет данного произ</w:t>
        <w:softHyphen/>
        <w:t>ведения— вовсе не от «формальности» музыки, в смысле проти</w:t>
        <w:softHyphen/>
        <w:t>воположения формы и содержания, а именно в силу теснейшей их связи, так что изложение начинается непосредственно из своего предмета, и никакого промежуточного слова между тем и другим—не вставить. Так и тут, в этой попытке проследить истоки мысли, предметом или средоточием средоточий явля</w:t>
        <w:softHyphen/>
        <w:t>ется это самое органическое единство или форма, в смысле платоно-аристотелевского идеализма, он же—реализм Средне</w:t>
        <w:softHyphen/>
        <w:t>вековья 17 и Гёте, он же, в другом аспекте, конкретный иде</w:t>
        <w:softHyphen/>
        <w:t>ализм Шеллинга или магический идеализм Новалиса, он же, еще в ином аспекте, витализм нашего времени и т. д. и т. д. Конечно, эти течения мысли—далеко не одно и то же; но привыкшему проникать в мысле-движущие силы писателя и без нарочитых пояснений ясно, что названные выше мысли пита</w:t>
        <w:softHyphen/>
        <w:t>ются на одних пажитях и тянутся к одному солнцу. Это солнце растило на протяжении истории никогда не иссякавший род мыслителей, хотя соответственный склад мыслей то разгорался 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ысоком свещнике, то таился, загнанный, как сокровенное уч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званные выше имена — только более известные и славные представители этой философской крови, но подобных им мож</w:t>
        <w:softHyphen/>
        <w:t>но было бы привести великое множество. В России это течение питалось преимущественно от Шеллинга, и тут современные защитники формы вовсе не безродны, но имеют прочную идей</w:t>
        <w:softHyphen/>
        <w:t>ную традицию русского шеллингианства18. Наконец, и вся современная мысль, как общая, так и специальная — в психоло</w:t>
        <w:softHyphen/>
        <w:t>гии, биологии, физике и математике, не говоря уж о науках словесных и исторических, явно устанавливается в направлении к форме, как творческому началу реальности, и историку мысли — очевиден происшедший кризис аналитического миро</w:t>
        <w:softHyphen/>
        <w:t>воззрения и новый расцвет платоно-аристотелевско-гёте-шел-линговского генеалогического дере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коло этой категории формы, как средоточия, и обращает</w:t>
        <w:softHyphen/>
        <w:t>ся изложение настоящей книги; но эта категория рассматривается здесь не в ее готовом и завершенно-отчетливом отложении, а как испарение, подымающееся из областей весьма различных, но, однако, рассматриваемых вниманием, ищущим себе пищи опре</w:t>
        <w:softHyphen/>
        <w:t>деленного состава. Творчество—в языке, технике или орга-ностроительстве живых существ; целое как вид творчески вопло</w:t>
        <w:softHyphen/>
        <w:t>щенного; личность и имя как ее образующий л и к и т. д. и т. д.— все эти средоточия настоящей книги — разное, но все—об одном, и одно это есть та твердая почва, без которой ни шагу не сделает мысль ближайшего за нами будущ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этой книге не предлагается какого-либо определенного миропонимания; но общею почвою различных течений мысли, просачивающихся и которым предстоит еще просочиться на поверхность исторического сознания, неминуемо будут мыслен</w:t>
        <w:softHyphen/>
        <w:t>ные ходы, близкие к намеченным зде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 этих водоразделов, идеи целого, формы, твор</w:t>
        <w:softHyphen/>
        <w:t>чества, жизни,—потечет мысль в новый эон истор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 Философская антропология</w:t>
      </w:r>
    </w:p>
    <w:p>
      <w:pPr>
        <w:pStyle w:val="Normal"/>
        <w:autoSpaceDE w:val="false"/>
        <w:spacing w:lineRule="auto" w:line="240" w:before="0" w:after="0"/>
        <w:ind w:firstLine="180"/>
        <w:jc w:val="both"/>
        <w:rPr/>
      </w:pPr>
      <w:r>
        <w:rPr>
          <w:rFonts w:cs="Times New Roman" w:ascii="Times New Roman" w:hAnsi="Times New Roman"/>
          <w:sz w:val="24"/>
          <w:szCs w:val="24"/>
        </w:rPr>
        <w:t xml:space="preserve">1918. X. 9. Вечер. Сергеев") Пос(ад}. Продумано в Москве, на погребении о. Иосифа Ив. </w:t>
      </w:r>
      <w:r>
        <w:rPr>
          <w:rFonts w:cs="Times New Roman" w:ascii="Times New Roman" w:hAnsi="Times New Roman"/>
          <w:sz w:val="24"/>
          <w:szCs w:val="24"/>
          <w:lang w:val="el-GR"/>
        </w:rPr>
        <w:t xml:space="preserve">Φ </w:t>
      </w:r>
      <w:r>
        <w:rPr>
          <w:rFonts w:cs="Times New Roman" w:ascii="Times New Roman" w:hAnsi="Times New Roman"/>
          <w:sz w:val="24"/>
          <w:szCs w:val="24"/>
        </w:rPr>
        <w:t>уде ля1, в день Святителей Московск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собливость различных восприятий должна быть в соот</w:t>
        <w:softHyphen/>
        <w:t>ветствии с метафизическими линиями мира. Метафизические плоскости спайности бытия выражаются в своеобразиях псих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огического устройства нашего опыта. В порядке онтологиче</w:t>
        <w:softHyphen/>
        <w:t>ском сказано было бы: метафизика производит психологию; в порядке психологическом, напротив: психология определяет наши метафизические построения. В порядке же символическом скажем, как сказали уже: метафизическое выражается в психоло</w:t>
        <w:softHyphen/>
        <w:t>гическом, психологическое выражает метафизику. Вот почему не усумнимся признать, что пять, или шесть, или семь чувств— семь врат знания, по В. Томсону 2,—семь способов чувственного отношения к миру суть семь метафизических осей самого мира. И если в чувствах находим глубокое различие, то это, конечно, потому, что в самой действительности мира уже содержатся эти семь параметров. Антропология не есть самодовлеемость уеди</w:t>
        <w:softHyphen/>
        <w:t>ненного сознания, но есть сгущенное, представительное бытие, отражающее собою бытие расширенно-целокупное: микрокосм есть малый образ макрокосма, а не просто что-то само в себ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о среди чувств — врата наиболее далекие друг от друга — это зрение и слух. То, что дается зрением, объективно по преимуществу. С наибольшею самодовлеемой четкостью стоят пред духом образы зримые. То, что созерцается глазом, оценивается как данное ему, как откровение, как открываемое. Это — воистину явление, ибо </w:t>
      </w:r>
      <w:r>
        <w:rPr>
          <w:rFonts w:cs="Times New Roman" w:ascii="Times New Roman" w:hAnsi="Times New Roman"/>
          <w:sz w:val="24"/>
          <w:szCs w:val="24"/>
          <w:lang w:val="el-GR"/>
        </w:rPr>
        <w:t xml:space="preserve">φαινόμενον </w:t>
      </w:r>
      <w:r>
        <w:rPr>
          <w:rFonts w:cs="Times New Roman" w:ascii="Times New Roman" w:hAnsi="Times New Roman"/>
          <w:sz w:val="24"/>
          <w:szCs w:val="24"/>
        </w:rPr>
        <w:t>есть именно являемое глазу—зрим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против, воспринимаемое слухом — по преимуществу субъективно. Звуки, слышимые наиболее, внедрены в ткань нашей души и потому наименее четки, но зато наиболее глубоко захватывают наш внутренний мир. В звуках воспринимается данность, расплавленная в нашу субъективность. Звуком течет в ухо внутренний отклик на даваемое извне,— звуком отклика</w:t>
        <w:softHyphen/>
        <w:t>ется на явления мира внутреннее существо бытия, и приходя к нам, в нас втекая, этот звук, этот отклик течет именно как внутренний. Слыша звук, мы не по поводу его, не об нем думаем, но именно его, им думаем: этот внутренний отголо</w:t>
        <w:softHyphen/>
        <w:t>сок бытия и в нашей внутренности есть внутренний. Звук—не</w:t>
        <w:softHyphen/>
        <w:t>посредственно (диффундирует) просачивается в нашу сокровен</w:t>
        <w:softHyphen/>
        <w:t>ность, непосредственно ею всасывается и, не имея нужды в про</w:t>
        <w:softHyphen/>
        <w:t>работке, сам всегда воспринимается и осознается, как душа вещей. Из души прямо в душу глаголют нам вещи и суще</w:t>
        <w:softHyphen/>
        <w:t>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против, зримое всегда воспринимается как внешнее, как предстоящее нам, как нам данное, а потому нуждающееся в пе</w:t>
        <w:softHyphen/>
        <w:t>реработке во внутреннее: этою переработкою оно и превраща</w:t>
        <w:softHyphen/>
        <w:t>ется, переплавляется в звук, в наш на зримое отголосо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осему восприятие света в основе всегда пассивно, хотя бы мы сами давали сигнал зримый, знак, </w:t>
      </w:r>
      <w:r>
        <w:rPr>
          <w:rFonts w:cs="Times New Roman" w:ascii="Times New Roman" w:hAnsi="Times New Roman"/>
          <w:sz w:val="24"/>
          <w:szCs w:val="24"/>
          <w:lang w:val="el-GR"/>
        </w:rPr>
        <w:t xml:space="preserve">ση μείον. </w:t>
      </w:r>
      <w:r>
        <w:rPr>
          <w:rFonts w:cs="Times New Roman" w:ascii="Times New Roman" w:hAnsi="Times New Roman"/>
          <w:sz w:val="24"/>
          <w:szCs w:val="24"/>
        </w:rPr>
        <w:t>Но восприятие звука в основе всегда активно, хотя бы не мы, но н а м говори</w:t>
        <w:softHyphen/>
        <w:t>лось. В восприятии звука мы активны чрез соучастие в актив</w:t>
        <w:softHyphen/>
        <w:t>ности звучащего, непосредственно нами разделяемой. И пото</w:t>
        <w:softHyphen/>
        <w:t>му, слушая—мы тем самым говорим, своею внутреннею актив</w:t>
        <w:softHyphen/>
        <w:t>ностью не отвечая на речь, но прежде всего ее в себе воспроизводя, всем существом своим отзываясь вместе с гово</w:t>
        <w:softHyphen/>
        <w:t xml:space="preserve">рящим на зримые впечатления, ему данные, ему открывшиеся. Воистину, </w:t>
      </w:r>
      <w:r>
        <w:rPr>
          <w:rFonts w:cs="Times New Roman" w:ascii="Times New Roman" w:hAnsi="Times New Roman"/>
          <w:sz w:val="24"/>
          <w:szCs w:val="24"/>
          <w:lang w:val="en-US" w:eastAsia="en-US"/>
        </w:rPr>
        <w:t>cum tacent</w:t>
      </w:r>
      <w:r>
        <w:rPr>
          <w:rFonts w:cs="Times New Roman" w:ascii="Times New Roman" w:hAnsi="Times New Roman"/>
          <w:sz w:val="24"/>
          <w:szCs w:val="24"/>
        </w:rPr>
        <w:t>—</w:t>
      </w:r>
      <w:r>
        <w:rPr>
          <w:rFonts w:cs="Times New Roman" w:ascii="Times New Roman" w:hAnsi="Times New Roman"/>
          <w:sz w:val="24"/>
          <w:szCs w:val="24"/>
          <w:lang w:val="en-US" w:eastAsia="en-US"/>
        </w:rPr>
        <w:t xml:space="preserve">clamant3! </w:t>
      </w:r>
      <w:r>
        <w:rPr>
          <w:rFonts w:cs="Times New Roman" w:ascii="Times New Roman" w:hAnsi="Times New Roman"/>
          <w:sz w:val="24"/>
          <w:szCs w:val="24"/>
        </w:rPr>
        <w:t xml:space="preserve">Ибо всегда </w:t>
      </w:r>
      <w:r>
        <w:rPr>
          <w:rFonts w:cs="Times New Roman" w:ascii="Times New Roman" w:hAnsi="Times New Roman"/>
          <w:sz w:val="24"/>
          <w:szCs w:val="24"/>
          <w:lang w:val="en-US" w:eastAsia="en-US"/>
        </w:rPr>
        <w:t xml:space="preserve">cum tacemus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clamamus4, </w:t>
      </w:r>
      <w:r>
        <w:rPr>
          <w:rFonts w:cs="Times New Roman" w:ascii="Times New Roman" w:hAnsi="Times New Roman"/>
          <w:sz w:val="24"/>
          <w:szCs w:val="24"/>
        </w:rPr>
        <w:t>и быть иначе не может,—коль скоро мы при сем слушаем. Мы слушаем не ухом, а рт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блема портрета есть проблема антиномии: пассив</w:t>
        <w:softHyphen/>
        <w:t>ность — активность, объективность—субъективность, дан</w:t>
        <w:softHyphen/>
        <w:t>ность—заданность, глаз—рот. Известно, что в портрете части труднейшие—глаза и рот. Труднейшие—ибо ответственнейшие, ответственнейшие же—ибо в них именно, ими именно дается художником идея изображаемого лица. Между глазом и ртом располагается весь диапазон его жизни, наибольшая его вос</w:t>
        <w:softHyphen/>
        <w:t>приимчивость мира и наибольшая же отзывчивость на мир. Глаз спрашивает, рот отвечает. Глаз впивается в действительность, рот претворяет ее во внутренний отголосок. И так как не то сквернит человека, что входит в него, но то, что из него выходит 5, то зримое всегда чисто, поскольку оно именно зримое, поскольку оно чистая данность, поскольку в нем не участвует наша са</w:t>
        <w:softHyphen/>
        <w:t>мость,—и посему самый глаз чист, как приемник чистого, объективного света, им же все являемое является нам 6, рот же, изводящий из себя нашу самость, легко рискует быть нечистым, легко может оказаться осквернителем мира. Звук, нами посылае</w:t>
        <w:softHyphen/>
        <w:t>мый, как и вообще звук,— обнаружение самости, самость бытия, страстен,—легко может оказаться страстным. Вот почему легко иметь чистые глаза, но почти невозможно—чистые ус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сюда—стыдливость рта, свойственная восточным наро</w:t>
        <w:softHyphen/>
        <w:t>дам. Армянская женщина считает неприличным показывать рот свой, в особенности—говорящий. Девицей—она прикрывает его рукою и отворачивается, когда говорит с лицом, сколько-нибудь уважаемым; замужнею—она завязывает его. Нет стыд</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ивости глаз, но есть стыдливость рта. Мне рассказывали, что в некоторых местностях стыдливость эта столь велика, что женщина предпочтет поднять себе подол и обнажиться, лишь бы закрыть им ро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нятно, что объективность зрительных впечатлений и субъективность слуховых соответственно учитывается религи</w:t>
        <w:softHyphen/>
        <w:t>озными складами и настроями души. Там, где наиболее воз</w:t>
        <w:softHyphen/>
        <w:t>вышенным считается внешнее, где предметом религиозных пе</w:t>
        <w:softHyphen/>
        <w:t>реживаний признается данность мира, пред нашим духом рас</w:t>
        <w:softHyphen/>
        <w:t>стилающаяся, основным в религиозной жизни провозглашается зрение. Там же, где, наоборот, наиболее оцениваются волне</w:t>
        <w:softHyphen/>
        <w:t>ния человеческого духа, и они именно почитаются наиболее внятными свидетелями о Безусловном,— там верховенство ут</w:t>
        <w:softHyphen/>
        <w:t>верждается за слухом,—слухом и речью, ибо слух и речь — это одно, а не два,—по сказанному.</w:t>
      </w:r>
    </w:p>
    <w:p>
      <w:pPr>
        <w:pStyle w:val="Normal"/>
        <w:autoSpaceDE w:val="false"/>
        <w:spacing w:lineRule="auto" w:line="240" w:before="0" w:after="0"/>
        <w:ind w:firstLine="180"/>
        <w:jc w:val="both"/>
        <w:rPr/>
      </w:pPr>
      <w:r>
        <w:rPr>
          <w:rFonts w:cs="Times New Roman" w:ascii="Times New Roman" w:hAnsi="Times New Roman"/>
          <w:sz w:val="24"/>
          <w:szCs w:val="24"/>
        </w:rPr>
        <w:t>Вот почему, если видеть,—впрочем неосновательно или не очень основательно,—в религии данности, в религии объектив</w:t>
        <w:softHyphen/>
        <w:t>ности— язычество, как всечеловеческую религию природы, ук</w:t>
        <w:softHyphen/>
        <w:t>лон в натурализм и самый натурализм, а в христианстве, напро</w:t>
        <w:softHyphen/>
        <w:t>тив, религию субъективных «интимно-личных» волнений, ка</w:t>
        <w:softHyphen/>
        <w:t>ково на самом деле все протестантство, то естественна борьба против зримых образов и за слышимые звуки. Тогда «открове</w:t>
        <w:softHyphen/>
        <w:t>ние» выступает против «явления». Напротив, при унижении звука пред созерцанием, т. е. при устремленности к объектив</w:t>
        <w:softHyphen/>
        <w:t xml:space="preserve">ности, ценятся одни только явления, откровение же кажется «одними только словами», «пустыми словами», «одною только словесностью». </w:t>
      </w:r>
      <w:r>
        <w:rPr>
          <w:rFonts w:cs="Times New Roman" w:ascii="Times New Roman" w:hAnsi="Times New Roman"/>
          <w:sz w:val="24"/>
          <w:szCs w:val="24"/>
          <w:lang w:val="en-US" w:eastAsia="en-US"/>
        </w:rPr>
        <w:t xml:space="preserve">Mourant Brock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воей</w:t>
      </w:r>
      <w:r>
        <w:rPr>
          <w:rFonts w:cs="Times New Roman" w:ascii="Times New Roman" w:hAnsi="Times New Roman"/>
          <w:sz w:val="24"/>
          <w:szCs w:val="24"/>
          <w:lang w:val="en-US"/>
        </w:rPr>
        <w:t xml:space="preserve"> </w:t>
      </w:r>
      <w:r>
        <w:rPr>
          <w:rFonts w:cs="Times New Roman" w:ascii="Times New Roman" w:hAnsi="Times New Roman"/>
          <w:sz w:val="24"/>
          <w:szCs w:val="24"/>
        </w:rPr>
        <w:t>книге</w:t>
      </w:r>
      <w:r>
        <w:rPr>
          <w:rFonts w:cs="Times New Roman" w:ascii="Times New Roman" w:hAnsi="Times New Roman"/>
          <w:sz w:val="24"/>
          <w:szCs w:val="24"/>
          <w:lang w:val="en-US"/>
        </w:rPr>
        <w:t>—</w:t>
      </w:r>
      <w:r>
        <w:rPr>
          <w:rFonts w:cs="Times New Roman" w:ascii="Times New Roman" w:hAnsi="Times New Roman"/>
          <w:sz w:val="24"/>
          <w:szCs w:val="24"/>
          <w:lang w:val="en-US" w:eastAsia="en-US"/>
        </w:rPr>
        <w:t xml:space="preserve">La </w:t>
      </w:r>
      <w:r>
        <w:rPr>
          <w:rFonts w:cs="Times New Roman" w:ascii="Times New Roman" w:hAnsi="Times New Roman"/>
          <w:sz w:val="24"/>
          <w:szCs w:val="24"/>
        </w:rPr>
        <w:t>Сгоіх</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paienne et Chretienne. Notice sur son existence primitive chez les paiens et son adoption posterieure par les chretiens. Traduction faite sur la deuxieme edition augmentee et enrichie d'illustrations nouvelles. </w:t>
      </w:r>
      <w:r>
        <w:rPr>
          <w:rFonts w:cs="Times New Roman" w:ascii="Times New Roman" w:hAnsi="Times New Roman"/>
          <w:sz w:val="24"/>
          <w:szCs w:val="24"/>
          <w:lang w:val="en-US" w:eastAsia="en-US"/>
        </w:rPr>
        <w:t xml:space="preserve">Paris, </w:t>
      </w:r>
      <w:r>
        <w:rPr>
          <w:rFonts w:cs="Times New Roman" w:ascii="Times New Roman" w:hAnsi="Times New Roman"/>
          <w:sz w:val="24"/>
          <w:szCs w:val="24"/>
        </w:rPr>
        <w:t>1881 7—во имя религии, во имя чистоты христи</w:t>
        <w:softHyphen/>
        <w:t xml:space="preserve">анства не ослабевает в нанесении ударов кресту, старается доказать, что он и по смыслу, и по происхождению относится к язычеству. </w:t>
      </w:r>
      <w:r>
        <w:rPr>
          <w:rFonts w:cs="Times New Roman" w:ascii="Times New Roman" w:hAnsi="Times New Roman"/>
          <w:sz w:val="24"/>
          <w:szCs w:val="24"/>
          <w:lang w:val="en-US" w:eastAsia="en-US"/>
        </w:rPr>
        <w:t xml:space="preserve">Mourant </w:t>
      </w:r>
      <w:r>
        <w:rPr>
          <w:rFonts w:cs="Times New Roman" w:ascii="Times New Roman" w:hAnsi="Times New Roman"/>
          <w:sz w:val="24"/>
          <w:szCs w:val="24"/>
        </w:rPr>
        <w:t>В г о с к неутомим в своем кресто- и ико</w:t>
        <w:softHyphen/>
        <w:t>ноборстве, но делает это не как позитивист, а как протестант какого-то крайнего толка—пуританин, что ли. И вот, по пово</w:t>
        <w:softHyphen/>
        <w:t>ду одного из распятий, где тело Іосподне покрыто каплями крови, замечает он, с поразительною отчетливостью высказы</w:t>
        <w:softHyphen/>
        <w:t xml:space="preserve">вает самую подоснову протестантства: </w:t>
      </w:r>
      <w:r>
        <w:rPr>
          <w:rFonts w:cs="Times New Roman" w:ascii="Times New Roman" w:hAnsi="Times New Roman"/>
          <w:sz w:val="24"/>
          <w:szCs w:val="24"/>
          <w:lang w:val="en-US" w:eastAsia="en-US"/>
        </w:rPr>
        <w:t xml:space="preserve">«Combien touchante en verite doit etre une religion qui, a Fexemple du paganisme, a recours a de pareils stimulants de devotion. </w:t>
      </w:r>
      <w:r>
        <w:rPr>
          <w:rFonts w:cs="Times New Roman" w:ascii="Times New Roman" w:hAnsi="Times New Roman"/>
          <w:sz w:val="24"/>
          <w:szCs w:val="24"/>
          <w:lang w:val="en-US" w:eastAsia="en-US"/>
        </w:rPr>
        <w:t xml:space="preserve">La foi vient par les oreilles et non par les yeux» (Chp. </w:t>
      </w:r>
      <w:r>
        <w:rPr>
          <w:rFonts w:cs="Times New Roman" w:ascii="Times New Roman" w:hAnsi="Times New Roman"/>
          <w:sz w:val="24"/>
          <w:szCs w:val="24"/>
          <w:lang w:val="en-US" w:eastAsia="en-US"/>
        </w:rPr>
        <w:t xml:space="preserve">XX, p. </w:t>
      </w:r>
      <w:r>
        <w:rPr>
          <w:rFonts w:cs="Times New Roman" w:ascii="Times New Roman" w:hAnsi="Times New Roman"/>
          <w:sz w:val="24"/>
          <w:szCs w:val="24"/>
        </w:rPr>
        <w:t>130) 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w:t>
      </w:r>
    </w:p>
    <w:p>
      <w:pPr>
        <w:pStyle w:val="Normal"/>
        <w:autoSpaceDE w:val="false"/>
        <w:spacing w:lineRule="auto" w:line="240" w:before="0" w:after="0"/>
        <w:ind w:firstLine="180"/>
        <w:jc w:val="both"/>
        <w:rPr/>
      </w:pPr>
      <w:r>
        <w:rPr>
          <w:rFonts w:cs="Times New Roman" w:ascii="Times New Roman" w:hAnsi="Times New Roman"/>
          <w:sz w:val="24"/>
          <w:szCs w:val="24"/>
        </w:rPr>
        <w:t xml:space="preserve">1920. </w:t>
      </w:r>
      <w:r>
        <w:rPr>
          <w:rFonts w:cs="Times New Roman" w:ascii="Times New Roman" w:hAnsi="Times New Roman"/>
          <w:sz w:val="24"/>
          <w:szCs w:val="24"/>
          <w:lang w:val="el-GR"/>
        </w:rPr>
        <w:t xml:space="preserve">Ι. </w:t>
      </w:r>
      <w:r>
        <w:rPr>
          <w:rFonts w:cs="Times New Roman" w:ascii="Times New Roman" w:hAnsi="Times New Roman"/>
          <w:sz w:val="24"/>
          <w:szCs w:val="24"/>
        </w:rPr>
        <w:t>9. День моего рожд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lt;ожет&gt; б&lt;ыть&gt; основное различие в устремлениях к ка</w:t>
        <w:softHyphen/>
        <w:t>толицизму и к протестантизму сводится к различию психологи</w:t>
        <w:softHyphen/>
        <w:t>ческих типов — зрительного и слухового. «Католики», т. е. ка-толичествующие,—люди зрительного типа, а «протестанты», т. е. протестантствующие,— слухового. Православие же есть гармония, гармоническое равновесие того и другого, зритель</w:t>
        <w:softHyphen/>
        <w:t>ного и слухового типа. И потому в православии пение столь же совершенно онтологично, как и искусство изобразительное— иконопи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2.) Заметки по антрополо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6. XI. 18. Сергиев Пос(ад&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 чтении «Метафизики» Аристотел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Задача философской антропологии—раскрыть сознание человека как целое, т. е. показать связность его органов, проявлений и определений. В этом смысле можно сказать, что задача ее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дуцировать человека из основных определений его существа, из его иде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Многие органы чувств обычно считаются чем-то врод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gt;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до найти место каждого из органов, т. е. показать внут</w:t>
        <w:softHyphen/>
        <w:t>реннюю необходимость специфичности различных ощущений, и притом не вообще различных, а именно каждого из различн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ово место каждого из ощущений в жизнедеятельности человека? Каков смысл каждого из них? Почему к а ж д о е из них необходимо? Т. е.,—что дает каждое из ощущений, что нового, сравнительно с прочи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ово.</w:t>
      </w:r>
    </w:p>
    <w:p>
      <w:pPr>
        <w:pStyle w:val="Normal"/>
        <w:autoSpaceDE w:val="false"/>
        <w:spacing w:lineRule="auto" w:line="240" w:before="0" w:after="0"/>
        <w:ind w:firstLine="180"/>
        <w:jc w:val="both"/>
        <w:rPr/>
      </w:pPr>
      <w:r>
        <w:rPr>
          <w:rFonts w:cs="Times New Roman" w:ascii="Times New Roman" w:hAnsi="Times New Roman"/>
          <w:sz w:val="24"/>
          <w:szCs w:val="24"/>
        </w:rPr>
        <w:t xml:space="preserve">(Пример: Аристотель в «Метафизике», 1, 1, 2... считает слухов&lt;ые&gt; ощущения условием </w:t>
      </w:r>
      <w:r>
        <w:rPr>
          <w:rFonts w:cs="Times New Roman" w:ascii="Times New Roman" w:hAnsi="Times New Roman"/>
          <w:sz w:val="24"/>
          <w:szCs w:val="24"/>
          <w:lang w:val="el-GR"/>
        </w:rPr>
        <w:t xml:space="preserve">π </w:t>
      </w:r>
      <w:r>
        <w:rPr>
          <w:rFonts w:cs="Times New Roman" w:ascii="Times New Roman" w:hAnsi="Times New Roman"/>
          <w:sz w:val="24"/>
          <w:szCs w:val="24"/>
        </w:rPr>
        <w:t xml:space="preserve">а м я </w:t>
      </w:r>
      <w:r>
        <w:rPr>
          <w:rFonts w:cs="Times New Roman" w:ascii="Times New Roman" w:hAnsi="Times New Roman"/>
          <w:sz w:val="24"/>
          <w:szCs w:val="24"/>
          <w:lang w:val="el-GR"/>
        </w:rPr>
        <w:t xml:space="preserve">τ </w:t>
      </w:r>
      <w:r>
        <w:rPr>
          <w:rFonts w:cs="Times New Roman" w:ascii="Times New Roman" w:hAnsi="Times New Roman"/>
          <w:sz w:val="24"/>
          <w:szCs w:val="24"/>
        </w:rPr>
        <w:t>и, а зрительные—наи</w:t>
        <w:softHyphen/>
        <w:t>более дающими различий...)2</w:t>
      </w:r>
    </w:p>
    <w:p>
      <w:pPr>
        <w:pStyle w:val="Normal"/>
        <w:autoSpaceDE w:val="false"/>
        <w:spacing w:lineRule="auto" w:line="240" w:before="0" w:after="0"/>
        <w:ind w:firstLine="180"/>
        <w:jc w:val="both"/>
        <w:rPr/>
      </w:pPr>
      <w:r>
        <w:rPr>
          <w:rFonts w:cs="Times New Roman" w:ascii="Times New Roman" w:hAnsi="Times New Roman"/>
          <w:sz w:val="24"/>
          <w:szCs w:val="24"/>
        </w:rPr>
        <w:t>3. «Самое основное из знаний и преобладающее над слу</w:t>
        <w:softHyphen/>
        <w:t>жебным есть то, в котором содержится понимание цели, ради которой все в отдельности должно делаться» (Арист&lt;отель&gt;. Метаф&lt;изика&gt;, 1, 1, 6; по пер. Розанова, стр, 16)3. Понимание цели, ради которой существует все в человеке, и будет ант</w:t>
        <w:softHyphen/>
        <w:t xml:space="preserve">ропологией, ибо цель всего в человеке есть человек. Это все </w:t>
      </w:r>
      <w:r>
        <w:rPr>
          <w:rFonts w:cs="Times New Roman" w:ascii="Times New Roman" w:hAnsi="Times New Roman"/>
          <w:sz w:val="24"/>
          <w:szCs w:val="24"/>
          <w:lang w:val="el-GR"/>
        </w:rPr>
        <w:t xml:space="preserve">τ </w:t>
      </w:r>
      <w:r>
        <w:rPr>
          <w:rFonts w:cs="Times New Roman" w:ascii="Times New Roman" w:hAnsi="Times New Roman"/>
          <w:sz w:val="24"/>
          <w:szCs w:val="24"/>
        </w:rPr>
        <w:t>а же задача, которую ставит себе и Гёте.</w:t>
      </w:r>
    </w:p>
    <w:p>
      <w:pPr>
        <w:pStyle w:val="Normal"/>
        <w:autoSpaceDE w:val="false"/>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PAGE </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27</w:t>
      </w:r>
      <w:r>
        <w:rPr>
          <w:sz w:val="24"/>
          <w:szCs w:val="24"/>
          <w:rFonts w:cs="Times New Roman" w:ascii="Times New Roman" w:hAnsi="Times New Roman"/>
          <w:lang w:val="en-US"/>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4. </w:t>
      </w:r>
      <w:r>
        <w:rPr>
          <w:rFonts w:cs="Times New Roman" w:ascii="Times New Roman" w:hAnsi="Times New Roman"/>
          <w:sz w:val="24"/>
          <w:szCs w:val="24"/>
          <w:lang w:val="en-US" w:eastAsia="en-US"/>
        </w:rPr>
        <w:t xml:space="preserve">«Die Natur nicht gesendert und vereinzelt vorzunehmen, sonder, sie wierkend und lebendig aus dem Ganzen in die Teile strebend darstellen» </w:t>
      </w:r>
      <w:r>
        <w:rPr>
          <w:rFonts w:cs="Times New Roman" w:ascii="Times New Roman" w:hAnsi="Times New Roman"/>
          <w:sz w:val="24"/>
          <w:szCs w:val="24"/>
          <w:lang w:val="en-US"/>
        </w:rPr>
        <w:t>(«</w:t>
      </w:r>
      <w:r>
        <w:rPr>
          <w:rFonts w:cs="Times New Roman" w:ascii="Times New Roman" w:hAnsi="Times New Roman"/>
          <w:sz w:val="24"/>
          <w:szCs w:val="24"/>
        </w:rPr>
        <w:t>Первое</w:t>
      </w:r>
      <w:r>
        <w:rPr>
          <w:rFonts w:cs="Times New Roman" w:ascii="Times New Roman" w:hAnsi="Times New Roman"/>
          <w:sz w:val="24"/>
          <w:szCs w:val="24"/>
          <w:lang w:val="en-US"/>
        </w:rPr>
        <w:t xml:space="preserve"> </w:t>
      </w:r>
      <w:r>
        <w:rPr>
          <w:rFonts w:cs="Times New Roman" w:ascii="Times New Roman" w:hAnsi="Times New Roman"/>
          <w:sz w:val="24"/>
          <w:szCs w:val="24"/>
        </w:rPr>
        <w:t>знакомство</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Шиллером</w:t>
      </w:r>
      <w:r>
        <w:rPr>
          <w:rFonts w:cs="Times New Roman" w:ascii="Times New Roman" w:hAnsi="Times New Roman"/>
          <w:sz w:val="24"/>
          <w:szCs w:val="24"/>
          <w:lang w:val="en-US"/>
        </w:rPr>
        <w:t xml:space="preserve">», 1794 </w:t>
      </w:r>
      <w:r>
        <w:rPr>
          <w:rFonts w:cs="Times New Roman" w:ascii="Times New Roman" w:hAnsi="Times New Roman"/>
          <w:sz w:val="24"/>
          <w:szCs w:val="24"/>
        </w:rPr>
        <w:t>г</w:t>
      </w:r>
      <w:r>
        <w:rPr>
          <w:rFonts w:cs="Times New Roman" w:ascii="Times New Roman" w:hAnsi="Times New Roman"/>
          <w:sz w:val="24"/>
          <w:szCs w:val="24"/>
          <w:lang w:val="en-US"/>
        </w:rPr>
        <w:t>.)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нкретная метафизика» (Метнер, 151)5. Итоги &lt;1нрзбр.) целого к частям, как писал Гёт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ведение к сборнику вступительных курсов мет&lt;афизики&gt;: Это—не система филос&lt;офии&gt;, а истори</w:t>
        <w:softHyphen/>
        <w:t>ческое) введение в конкретную филос&lt;офскую&gt; мысль, кон</w:t>
        <w:softHyphen/>
        <w:t>кретная метафизика, контуры ее. Филос&lt;офская&gt; антропо</w:t>
        <w:softHyphen/>
        <w:t>лог и я в духе Гёт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3.) «Философская антропология— в духе Бааде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илософская антропология — в духе Баадера1, Гёрреса2, Стеффенса3, Іейнриха &lt;?&gt;4, Эшенмайера5, Каруса6, Шеллин</w:t>
        <w:softHyphen/>
        <w:t>га 7 и Шуберта 8. Шуберта в особенности (о нем см. у Іогоцкого, 42, стр. 213—218, особ. 214 &lt;нрзбр.&gt;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рни этих учений следует искать в старогерманской мис</w:t>
        <w:softHyphen/>
        <w:t>тике— у &lt;нрзб.&gt;, Ангела Силезия &lt;нрзб.&gt; и др.,— сбивавшей, на почве «общего чувства» или интуиции природы, элементы бого-словско-философские с элементами естественнонаучными и ма</w:t>
        <w:softHyphen/>
        <w:t>тематически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снования психологии» в Киев&lt;ской&gt; Дух&lt;овной&gt; Акаде</w:t>
        <w:softHyphen/>
        <w:t>мии)— Петр Семенов&lt;ич&gt; Авсенев (арх&lt;имандрит&gt; Фео</w:t>
        <w:softHyphen/>
        <w:t>фан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ёте, Гёте, Гёте 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 Фарад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ОБРАТНАЯ ПЕРСПЕКТИВА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ИСТОРИЧЕСКИЕ НАБЛЮДЕНИЯ I</w:t>
      </w:r>
    </w:p>
    <w:p>
      <w:pPr>
        <w:pStyle w:val="Normal"/>
        <w:autoSpaceDE w:val="false"/>
        <w:spacing w:lineRule="auto" w:line="240" w:before="0" w:after="0"/>
        <w:ind w:firstLine="180"/>
        <w:jc w:val="both"/>
        <w:rPr/>
      </w:pPr>
      <w:r>
        <w:rPr>
          <w:rFonts w:cs="Times New Roman" w:ascii="Times New Roman" w:hAnsi="Times New Roman"/>
          <w:sz w:val="24"/>
          <w:szCs w:val="24"/>
        </w:rPr>
        <w:t>Внимание приступающего впервые к русским иконам XIV и XV веков, а отчасти и Х</w:t>
      </w:r>
      <w:r>
        <w:rPr>
          <w:rFonts w:eastAsia="MS Mincho;‚l‚r –ѕ’©" w:cs="MS Mincho;‚l‚r –ѕ’©" w:ascii="Times New Roman" w:hAnsi="Times New Roman"/>
          <w:sz w:val="24"/>
          <w:szCs w:val="24"/>
        </w:rPr>
        <w:t>Ѵ</w:t>
      </w:r>
      <w:r>
        <w:rPr>
          <w:rFonts w:cs="Times New Roman" w:ascii="Times New Roman" w:hAnsi="Times New Roman"/>
          <w:sz w:val="24"/>
          <w:szCs w:val="24"/>
        </w:rPr>
        <w:t>І-го бывает поражено обыкновенно неожиданными перспективными соотношениями, особенно ко</w:t>
        <w:softHyphen/>
        <w:t>гда дело идет об изображении предметов с плоскими гранями и прямолинейными ребрами, как-то, например, зданий, столов и седалищ, в особенности же книг, собственно Евангелий, с кото</w:t>
        <w:softHyphen/>
        <w:t>рыми обычно изображаются Спаситель и Святители. Эти осо</w:t>
        <w:softHyphen/>
        <w:t>бенные соотношения стоят вопиющим противоречием с прави</w:t>
        <w:softHyphen/>
        <w:t>лами линейной перспективы, и с точки зрения этой последней не могут не рассматриваться как грубые безграмотности рисун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 более внимательном разглядывании икон нетрудно бывает подметить, что и тела, ограниченные кривыми поверх</w:t>
        <w:softHyphen/>
        <w:t>ностями, тоже переданы в таких ракурсах, которые исключа</w:t>
        <w:softHyphen/>
        <w:t>ются правилами перспективного изображения. Как в криволи</w:t>
        <w:softHyphen/>
        <w:t>нейных, так и в ограненных телах, на иконе бывают нередко показаны такие части и поверхности, которые не могут быть видны сразу, о чем нетрудно узнать из любого элементарного учебника перспективы. Так, при нормальности луча зрения к фа</w:t>
        <w:softHyphen/>
        <w:t>саду изображаемых зданий, у них бывают показаны совместно обе боковые стены; у Евангелия видны сразу три или даже все четыре обреза; лицо—изображается с теменем, висками и уша</w:t>
        <w:softHyphen/>
        <w:t>ми, отвернутыми вперед и как бы распластанными на плоскости иконы, с повернутыми к зрителю плоскостями носа и других частей лица, которые не должны были бы быть показаны, да еще при повернутости плоскостей, которым, напротив, есте</w:t>
        <w:softHyphen/>
        <w:t>ственно было бы быть обращенными вперед; характерны также горбы согбенных фигур деисусного ряда, спина и грудь, одно</w:t>
        <w:softHyphen/>
        <w:t>временно представленные у св. Прохора, пишущего под руко</w:t>
        <w:softHyphen/>
        <w:t>водством апостола Иоанна Богослова, и другие аналогичные соединения поверхностей профиля и фаса, спинной и фронталь</w:t>
        <w:softHyphen/>
        <w:t>ной плоскостей, и т. д. В связи с этими дополнительными плоскостями, линии параллельные и не лежащие в плоскости иконы или ей параллельной, которые перспективно должны были бы быть изображены сходящимися к линии горизонта, 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коне бывают изображены, напротив, расходящимися. Одним словом, эти и подобные нарушения перспективного единства того, что изображается на иконе, настолько явны и определен</w:t>
        <w:softHyphen/>
        <w:t>ны, что на них первым делом укажет самый посредственный ученик, хотя бы лишь мимоходом и из третьих рук отведавший перспектив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странное дело: эти «безграмотности» рисунка, которые, по-видимому, должны были бы привести в ярость всякого зрителя, понявшего «наглядную несообразность» такого изоб</w:t>
        <w:softHyphen/>
        <w:t>ражения, напротив того, не вызывают никакого досадного чувства и воспринимаются как нечто должное, даже нравятся. Мало того: когда иконы две или три, приблизительно одного перевода и более или менее одинакового мастерства письма, удается поставить рядом друг с другом, то зритель с полною определенностью усматривает огромное художественное пре</w:t>
        <w:softHyphen/>
        <w:t>восходство в той из икон, в которой нарушение правил перспек</w:t>
        <w:softHyphen/>
        <w:t>тивы наибольшее, тогда как иконы более «правильного» рисун</w:t>
        <w:softHyphen/>
        <w:t>ка кажутся холодными, безжизненными и лишенными ближай</w:t>
        <w:softHyphen/>
        <w:t>шей связи с реальностью, на них изображенною. Иконы, для непосредственного художественного восприятия наиболее твор</w:t>
        <w:softHyphen/>
        <w:t>ческие, всегда оказываются с перспективным «изъяном». А ико</w:t>
        <w:softHyphen/>
        <w:t>ны, более удовлетворяющие учебнику перспективы,— бездушны и скучны. Если позволить себе временно просто забыть о фор</w:t>
        <w:softHyphen/>
        <w:t>мальных требованиях перспективности, то непосредственное художественное чутье ведет каждого к признанию превос</w:t>
        <w:softHyphen/>
        <w:t>ходства икон, перспективность нарушающ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ут может возникнуть предположение, что нравится соб</w:t>
        <w:softHyphen/>
        <w:t>ственно н е способ изображения как таковой, а наивность и при</w:t>
        <w:softHyphen/>
        <w:t>митивность искусства, еще детски-беззаботного по части худо</w:t>
        <w:softHyphen/>
        <w:t>жественной грамотности: бывают же любители, склонные объя</w:t>
        <w:softHyphen/>
        <w:t>вить иконы милым детским лепетом. Но принадлежность икон с сильным нарушением правил перспективы (свойственна) именно высоким мастерам, тогда как меньшее нарушение этих самых правил свойственно преимущественно мастерам второго и третьего разряда, побуждает обдумать, не наивно ли самое суждение о наивности икон. С другой сторо</w:t>
        <w:softHyphen/>
        <w:t>ны, эти нарушения правкл перспективы так настойчивы и часты, так, я бы сказал, систематичны, и притом упорно систематичны, что невольно рождается мысль о н е случайности этих наруше</w:t>
        <w:softHyphen/>
        <w:t>ний, об особой системе изображения и восприятия действи</w:t>
        <w:softHyphen/>
        <w:t>тельности, на иконах изображаем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только эта мысль появилась, у наблюдателей икон рождается и постепенно крепнет твердое убеждение, что эти нарушения правил перспективы составляют применение со</w:t>
        <w:softHyphen/>
        <w:t>знательного приема иконописного искусства и что они, хороши ли, плохи ли, весьма преднамеренны и сознательн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 впечатление сознательности сказанных нарушений пер</w:t>
        <w:softHyphen/>
        <w:t>спективы чрезвычайно усиливается от подчеркнутости обсуждаемых особенных ракурсов,— применением к ним осо</w:t>
        <w:softHyphen/>
        <w:t>бенных же расцветок или, как говорят иконописцы, раскрышек: особенности рисунка тут не только не проскальзывают мимо сознания через применение в соответственных местах каких-нибудь нейтральных красок или смягченных общим цветовым эффектом, но, напротив того, выступают как бы с вызовом, почти крича на общем красочном фоне. Так, например, допол</w:t>
        <w:softHyphen/>
        <w:t>нительные плоскости зданий-палат не только не прячутся в те</w:t>
        <w:softHyphen/>
        <w:t>ни, но, напротив, бывают нередко окрашены в цвета яркие и притом совсем иные, нежели плоскости фасадов. Наиболее же настойчиво заявляет о себе в таких случаях тот предмет, кото</w:t>
        <w:softHyphen/>
        <w:t>рый разнообразными приемами и без того наиболее выдвига</w:t>
        <w:softHyphen/>
        <w:t>ется вперед и стремится быть живописным центром иконы— Евангелие; обрез его, обычно расписываемый киноварью, явля</w:t>
        <w:softHyphen/>
        <w:t>ется самым ярким местом иконы и тем чрезвычайно резко подчеркивает свои дополнительные плоск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вы приемы подчеркивания. Эти приемы тем более со</w:t>
        <w:softHyphen/>
        <w:t>знательны, что они стоят, к тому же, в противоречии с обычною расцветкой предметов и, следовательно, не могут быть объясня</w:t>
        <w:softHyphen/>
        <w:t>емы натуралистическим подражанием тому, что обычно быва</w:t>
        <w:softHyphen/>
        <w:t>ет. Евангелие н е имело обычно киноварного обреза, а боковые стены здания не красились в цвета иные, чем фасад, так что в своеобразии их расцветки на иконах нельзя не видеть стрем</w:t>
        <w:softHyphen/>
        <w:t>ления подчеркнуть дополнительность этих плоскостей и непод</w:t>
        <w:softHyphen/>
        <w:t>чинение их ракурсам линейной перспективности, как таковы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казанные приемы носят общее название обратной или обращенной перспективы, а иногда—и перспективы извращенной или ложной. Но обратная перспектива не исчерпывает много</w:t>
        <w:softHyphen/>
        <w:t>образных особенностей рисунка, а также—и светотени икон. Как ближайшее распространение приемов обратной перспек</w:t>
        <w:softHyphen/>
        <w:t>тивы, следует отметить разноцентренность в изображениях: рисунок строится так, как если бы на разные части его глаз смотрел, меняя свое место. Тут одни части палат, например, нарисованы более или менее в соответствии с требованиями обычной линейной перспективы, но каждая—с своей особой точки зрения, т. е. со своим особым центром перспективы; а иногда и со своим особым горизонтом, а иные части, кроме того, изображены и с применением перспективы обратной. Эта сложная разработка перспективных ракурсов бывает не только в палатном письме, но и в ликах, хотя она проведена обычно н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 очень большою настойчивостью, умеренно и некрикливо, и потому может сойти здесь за «ошибки» рисунка; зато в других случаях все школьные правила опрокидываются с такою смело</w:t>
        <w:softHyphen/>
        <w:t>стью, и столь властно подчеркивается их нарушение, а соот</w:t>
        <w:softHyphen/>
        <w:t>ветственная икона так много говорит о себе, о своих художест</w:t>
        <w:softHyphen/>
        <w:t>венных достижениях непосредственному художественному вку</w:t>
        <w:softHyphen/>
        <w:t>су, что не остается никакого сомнения: «неправильные» и взаимно противоречивые подробности рисунка представляют сложный художественный расчет, который, если угодно, мож</w:t>
        <w:softHyphen/>
        <w:t>но называть дерзким, но—никак не наивным. Что скажем мы, например, об иконе Спаса Вседержителя в Лаврской ризнице 2, на которой голова отвернута вправо, но с правой же стороны имеет дополнительную плоскость, причем ракурс левой сторо</w:t>
        <w:softHyphen/>
        <w:t>ны носа меньше правого и т. п.? Плоскость носа настолько явно повернута в сторону, а поверхности темени и висков развер</w:t>
        <w:softHyphen/>
        <w:t>нуты, что не было бы затруднения забраковать такую икону, если бы не — вопреки ее «неправильности» — изумительная вы</w:t>
        <w:softHyphen/>
        <w:t>разительность и полнота ее. Это впечатление осознается с пол</w:t>
        <w:softHyphen/>
        <w:t>ною определенностью, если мы взглянем тут же, в Лаврской ризнице, на другую3, подобную же рисунком, переводом, раз</w:t>
        <w:softHyphen/>
        <w:t>мерами и красками икону того же наименования, но написан</w:t>
        <w:softHyphen/>
        <w:t>ную почти без вышеупомянутых отступлений от правил пер</w:t>
        <w:softHyphen/>
        <w:t>спективы и школьно—гораздо более правильную: эта пос</w:t>
        <w:softHyphen/>
        <w:t>ледняя икона, в сравнении с первой, представляется бессодер</w:t>
        <w:softHyphen/>
        <w:t>жательною, невыразительною, плоскостною и лишенною жиз</w:t>
        <w:softHyphen/>
        <w:t>ни, так что не остается сомнения, при общем разительном их сходстве, что перспективные правилонарушения—не есть тер</w:t>
        <w:softHyphen/>
        <w:t>пимая слабость иконописца, а положительная сила его,— именно то, вследствие чего первая из рассмотренных икон неизмеримо выше второй, неправильная выше правильн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лее, если обратиться к светотени, то и тут мы находим в иконах своеобразное распределение теней, подчеркивающее и выделяющее несоответствие иконы изображению, требуемому натуралистическою живописью. Отсутствие определенного фо</w:t>
        <w:softHyphen/>
        <w:t>куса света, противоречивость освещений в разных местах ико</w:t>
        <w:softHyphen/>
        <w:t>ны, стремление выдвинуть массы, которые должны были бы быть затененными,—это опять не случайности и не промахи мастера-примитивиста, но — художественные расчеты, дающие максимум художественной изобразитель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числу подобных же средств иконописной изобразитель</w:t>
        <w:softHyphen/>
        <w:t>ности следует отнести еще линии так называемой разделки, делаемые иным цветом, нежели цвет раскрышки соответствен</w:t>
        <w:softHyphen/>
        <w:t>ного места иконы, а чаще всего металлически-блестящими — золотою или очень редко серебряною ассисткой или твореным золотом. Этим подчеркиванием цвета линий разделки мы хотим сказать, что иконописец сознательно обращает на н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нимание, хотя она не соответствует ничему физически зримо</w:t>
        <w:softHyphen/>
        <w:t>му,, т. е. какой-нибудь аналогичной системе линий на одежде или седалище, например, но есть лишь система линий потенци</w:t>
        <w:softHyphen/>
        <w:t>альных, линий строения данного предмета, подобных, напри</w:t>
        <w:softHyphen/>
        <w:t>мер, линиям силы электрического или магнитного поля, или системам эквипотенциальных или изотермических и тому по</w:t>
        <w:softHyphen/>
        <w:t>добных кривых. Линии разделки выражают метафизическую схему данного предмета, динамику его, с большею силою, чем видимые его линии, но сами по себе они вовсе невидимы и, будучи начертанными на иконе, составляют, по замыслу иконо</w:t>
        <w:softHyphen/>
        <w:t>писца, совокупность заданий созерцающему глазу, линии задан</w:t>
        <w:softHyphen/>
        <w:t>ных глазу движении при созерцании им иконы. Эти линии — схема воспостроения в сознании созерцаемого предмета, а если искать физические основы этих линий, то это—силовые линии, линии натяжений, т. е., иными словами,—не складки, образую</w:t>
        <w:softHyphen/>
        <w:t>щиеся от натяжения, еще не складки, но складки лишь в возмож</w:t>
        <w:softHyphen/>
        <w:t>ности, в потенции,— те линии, по которым легли бы складки, если б ы стали складываться вообще. Начертанные на дополни</w:t>
        <w:softHyphen/>
        <w:t>тельной плоскости линии разделки выявляют сознанию струк-тивный характер этих плоскостей и, следовательно, помогают, не ограничиваясь пассивным созерцанием этих плоскостей, по</w:t>
        <w:softHyphen/>
        <w:t>нять функциональное отношение таковых к целому и, значит, дают материал с особенною остротою заметить неподчинен</w:t>
        <w:softHyphen/>
        <w:t>ность подобных ракурсов требованиям линейной перспектив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не будем говорить о других, второстепенных, приемах иконописи, которыми она подчеркивает свою неподсудность законам линейной перспективы и сознательность своих перспек-тиво-нарушений. Упомянем лишь об описи, обводящей рисунок и потому чрезвычайно подчеркивающей его особенности,— об оживках, движках и отметинах, а также пробелах, выявля</w:t>
        <w:softHyphen/>
        <w:t>ющих выпуклости и потому аіщентирующих все неровности, которым не следовало бы быть видными, и т. д. Можно думать, сказанного достаточно, чтобы напомнить всем, приглядывав</w:t>
        <w:softHyphen/>
        <w:t>шимся к иконам, уже имеющийся запас впечатлений о н е с л у -чайности отступлений от правил перспективы и, мало того, об эстетической плодотворности таких наруш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І</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теперь, после такого напоминания, перед нами встает вопрос о смысле и о правомерности этих нарушений. Т. е., другими словами, перед нами встает сродный вопрос о грани</w:t>
        <w:softHyphen/>
        <w:t>цах применения к о смысле перспективы. В самом ли деле перспектива, как на то притязают ее сторонники, выражает природу вещей и потому должна всегда и везде быть рассмат</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иваема как безусловная предпосылка художественной прав</w:t>
        <w:softHyphen/>
        <w:t>дивости или же это есть только схема, и притом одна из возможных схем изобразительности, соответствующая не ми</w:t>
        <w:softHyphen/>
        <w:t>ровосприятию в целом, а лишь о д н о м у из возможных истол</w:t>
        <w:softHyphen/>
        <w:t>кований мира, связанному с вполне определенным жизнечувст-вием и жизнепониманием? Или еще: есть ли перспектива, пер</w:t>
        <w:softHyphen/>
        <w:t>спективный образ мира, перспективное истолкование мира,— естественный, из существа его вытекающий образ, истинное слово мира, или же это—только особая орфография, одна из многих конструкций, характерная для создавших ее, свойст</w:t>
        <w:softHyphen/>
        <w:t>венная веку и жизнепониманию придумавших ее и выражающая собственный их стиль—но вовсе не исключающая иных орфо</w:t>
        <w:softHyphen/>
        <w:t>графий, иных систем транскрипций, соответствующих жизнепо</w:t>
        <w:softHyphen/>
        <w:t>ниманию и стилю иных веков и притом, может быть, транс</w:t>
        <w:softHyphen/>
        <w:t>крипций более связанных с существом дела,—во всяком случае так, что нарушение этой, перспективной, хотя бы столь же мало мешает художественной истине изображений, как грамматиче</w:t>
        <w:softHyphen/>
        <w:t>ские ошибки в письме святого человека—жизненной правде излагаемого им опы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бы ответить на наш вопрос, дадим прежде всего ис</w:t>
        <w:softHyphen/>
        <w:t>торическую справку, а именно: уясним себе исторически, насколько, в самом деле, изобразительность и перспектива меж</w:t>
        <w:softHyphen/>
        <w:t>ду собою неразрывн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вилонские и египетские плоские рельефы не обнаружива</w:t>
        <w:softHyphen/>
        <w:t>ют признаков перспективы, как не обнаруживают они, впрочем, и того, что в собственном смысле следует называть обратною перспективою; разноцентренность же египетских изображений, как известно, чрезвычайно велика иканоничнав египетском искусстве: всем памятна профильность лица и ног при повороте плечей и груди египетских рельефов и росписей. Но во всяком случае в них нет прямой перспективы 4. Между тем поразитель</w:t>
        <w:softHyphen/>
        <w:t>ная правдивость портретных и жанровых египетских скульптур показывает огромную наблюдательность египетских художни</w:t>
        <w:softHyphen/>
        <w:t>ков, и если правила перспективы в самом деле так существенно входят в правду мира, как о том твердят их сторонники, то было бы совершенно непонятно, почему не заметил перспек</w:t>
        <w:softHyphen/>
        <w:t>тивы и как мог не заметить ее изощренный глаз египетского мастера. С другой стороны, известный историк математики Мориц Кантор отмечает, что египтяне обладали уже геомет</w:t>
        <w:softHyphen/>
        <w:t>рическими предусловиями перспективных изображений. Знали они, в частности, геометрическую пропорциональность и при</w:t>
        <w:softHyphen/>
        <w:t>том подвинулись в этом отношении так далеко, что умели, где требуется, применять увеличенный или уменьшенный масштаб. «Едва ли поэтому не покажется поразительным, что египтяне не сделали дальнейшего шага и не открыли перспективы. Как известно, в египетской живописи нет никакого следа ее, и хот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жно признавать религиозные или иные основания тому, но остается заверенным геометрический факт, что египтяне не пользовались приемом мыслить расписную стену как вставлен</w:t>
        <w:softHyphen/>
        <w:t>ную между смотрящим глазом и изображаемым предметом и соединять посредством линии точки пересечения этой плоско</w:t>
        <w:softHyphen/>
        <w:t>сти с лучами, направленными к тому предмету» 5.</w:t>
      </w:r>
    </w:p>
    <w:p>
      <w:pPr>
        <w:pStyle w:val="Normal"/>
        <w:autoSpaceDE w:val="false"/>
        <w:spacing w:lineRule="auto" w:line="240" w:before="0" w:after="0"/>
        <w:ind w:firstLine="180"/>
        <w:jc w:val="both"/>
        <w:rPr/>
      </w:pPr>
      <w:r>
        <w:rPr>
          <w:rFonts w:cs="Times New Roman" w:ascii="Times New Roman" w:hAnsi="Times New Roman"/>
          <w:sz w:val="24"/>
          <w:szCs w:val="24"/>
        </w:rPr>
        <w:t xml:space="preserve">Мимоходом оброненное замечание Морица Кантора о </w:t>
      </w:r>
      <w:r>
        <w:rPr>
          <w:rFonts w:cs="Times New Roman" w:ascii="Times New Roman" w:hAnsi="Times New Roman"/>
          <w:sz w:val="24"/>
          <w:szCs w:val="24"/>
          <w:lang w:val="el-GR"/>
        </w:rPr>
        <w:t xml:space="preserve">ρ </w:t>
      </w:r>
      <w:r>
        <w:rPr>
          <w:rFonts w:cs="Times New Roman" w:ascii="Times New Roman" w:hAnsi="Times New Roman"/>
          <w:sz w:val="24"/>
          <w:szCs w:val="24"/>
        </w:rPr>
        <w:t>е -лигиозных основаниях бесперспективности египетских изоб</w:t>
        <w:softHyphen/>
        <w:t>ражений весьма достойно внимания. В самом деле, египетское искусство, насчитывающее тысячелетия в своем прошлом, полу</w:t>
        <w:softHyphen/>
        <w:t>чило строго канонический характер и отлилось в непреложные иератические формулы, может быть, по внутреннему смыслу своему не слишком далекие от иероглифических надписей, как и надписи, в свой черед, не слишком отошли еще от метафизи</w:t>
        <w:softHyphen/>
        <w:t>ческой изобразительности. Разумеется, египетское искусство не нуждалось ни в каких новшествах и постепенно все более замы</w:t>
        <w:softHyphen/>
        <w:t>калось в себя. Перспективные соотношения, если бы они и были подмечены, не могли быть допущены в самозамкнутый круг канонов египетского искусства. Отсутствие прямой перспективы у египтян, как, хотя в другом смысле, и у китайцев, доказывает скорее зрелость и даже старческую перезрелость их искусства, нежели младенческую его неопытность,— освобождение от перспективы или изначальное непризнание ее власти, как уви</w:t>
        <w:softHyphen/>
        <w:t>дим, характерной для субъективизма и иллюзионизма,—ради религиозной объективности и сверхличной метафизичности. На</w:t>
        <w:softHyphen/>
        <w:t>против, когда разлагается религиозная устойчивость мировоз</w:t>
        <w:softHyphen/>
        <w:t>зрения и священная метафизика общего народного сознания разъедается индивидуальным усмотрением отдельного ли</w:t>
        <w:softHyphen/>
        <w:t xml:space="preserve">ца с его отдельной точкою зрения, и притом с отдельною точкою зрения в э </w:t>
      </w:r>
      <w:r>
        <w:rPr>
          <w:rFonts w:cs="Times New Roman" w:ascii="Times New Roman" w:hAnsi="Times New Roman"/>
          <w:sz w:val="24"/>
          <w:szCs w:val="24"/>
          <w:lang w:val="el-GR"/>
        </w:rPr>
        <w:t xml:space="preserve">τ </w:t>
      </w:r>
      <w:r>
        <w:rPr>
          <w:rFonts w:cs="Times New Roman" w:ascii="Times New Roman" w:hAnsi="Times New Roman"/>
          <w:sz w:val="24"/>
          <w:szCs w:val="24"/>
        </w:rPr>
        <w:t xml:space="preserve">о </w:t>
      </w:r>
      <w:r>
        <w:rPr>
          <w:rFonts w:cs="Times New Roman" w:ascii="Times New Roman" w:hAnsi="Times New Roman"/>
          <w:sz w:val="24"/>
          <w:szCs w:val="24"/>
          <w:lang w:val="el-GR"/>
        </w:rPr>
        <w:t xml:space="preserve">τ </w:t>
      </w:r>
      <w:r>
        <w:rPr>
          <w:rFonts w:cs="Times New Roman" w:ascii="Times New Roman" w:hAnsi="Times New Roman"/>
          <w:sz w:val="24"/>
          <w:szCs w:val="24"/>
        </w:rPr>
        <w:t>именно данный момент,—тогда появля</w:t>
        <w:softHyphen/>
        <w:t>ется и характерная для отъединенного сознания перспектив</w:t>
        <w:softHyphen/>
        <w:t>ность; но притом—все же сперва не в искусстве чистом, кото</w:t>
        <w:softHyphen/>
        <w:t>рое по самому существу своему всегда более или менее метафи</w:t>
        <w:softHyphen/>
        <w:t>зично, а в искусстве прикладном, как момент декоративности, имеющий своим заданием не истинность бытия, а правдоподо</w:t>
        <w:softHyphen/>
        <w:t>бие каз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мечательно, что именно Анаксагору, тому Анаксаго</w:t>
        <w:softHyphen/>
        <w:t>ру, который пытался само-живые божества Солнце и Луну превратить в раскаленные камни, а божественное миротворче</w:t>
        <w:softHyphen/>
        <w:t>ство подменить центральным вихрем, в котором возникли све</w:t>
        <w:softHyphen/>
        <w:t>тила, именно этому Анаксагору Витрувий приписывает изоб</w:t>
        <w:softHyphen/>
        <w:t>ретение перспективы и притом в так называемой древними скенографии, т.е. в росписи театральных декораций. По сообщению Витрувия6, когда, приблизительно около 470 года до Р. X., Эсхил ставил в Афинах свои трагедии, а извест</w:t>
        <w:softHyphen/>
        <w:t>ный Агафарх устроил ему декорации и написал о них тракта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Commentarius», </w:t>
      </w:r>
      <w:r>
        <w:rPr>
          <w:rFonts w:cs="Times New Roman" w:ascii="Times New Roman" w:hAnsi="Times New Roman"/>
          <w:sz w:val="24"/>
          <w:szCs w:val="24"/>
        </w:rPr>
        <w:t>то именно по этому поводу Анаксагор и Демо</w:t>
        <w:softHyphen/>
        <w:t>крит получили побуждение выяснить этот самый предмет — писание декораций—научно. Вопрос, поставленный ими, за</w:t>
        <w:softHyphen/>
        <w:t>ключался в том, как должны быть проведены на плоскости линии, чтобы, при принятии известного центра, лучи, проведен</w:t>
        <w:softHyphen/>
        <w:t>ные к ним из глаза, соответствовали лучам, проведенным из глаза, находящегося на том же месте, к соответственным точ</w:t>
        <w:softHyphen/>
        <w:t>кам самого здания,—так, чтобы изображение на ретине от предмета подлинного, выражаясь по-современному, вполне со</w:t>
        <w:softHyphen/>
        <w:t>впадало с таковым же от декорации, представляющей этот предм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перспектива возникает н е в чистом искусстве и выра</w:t>
        <w:softHyphen/>
        <w:t>жает, по самому первоначальному своему заданию, отнюдь н е живое художественное восприятие действительности, а приду</w:t>
        <w:softHyphen/>
        <w:t>мывается в области искусства прикладного, точнее говоря, в об</w:t>
        <w:softHyphen/>
        <w:t>ласти театральной техники, привлекающей на свою службу живопись и подчиняющей ее своим задачам. Соответствуют ли эти задачи задачам чистой живописи—этот вопрос не нуждается в ответе. Ведь живопись имеет задачею не дублировать действительность, а дать наиболее глубокое по</w:t>
        <w:softHyphen/>
        <w:t>стижение ее архитектоники, ее материала, ее смысла; и пости</w:t>
        <w:softHyphen/>
        <w:t>жение этого смысла, этого материала действительности, архи</w:t>
        <w:softHyphen/>
        <w:t>тектоники ее—созерцающему глазу художника дается в живом соприкосновении с реальностью, вживанием и вчувствованием в реальность. Между тем театральная декорация хочет, на</w:t>
        <w:softHyphen/>
        <w:t>сколько возможно, заменить действительность—ее видимо</w:t>
        <w:softHyphen/>
        <w:t>стью: эстетичность этой видимости есть внутренняя связность ее элементов, но вовсе не символическое знаменование первооб</w:t>
        <w:softHyphen/>
        <w:t>раза чрез образ, воплощенный средствами художественной тех</w:t>
        <w:softHyphen/>
        <w:t>ники. Декорация есть обман, хотя бы и красивый, чистая же живопись есть, или по крайней мере хочет быть, прежде всего правдою жизни, жизнь не подменяющею, но лишь символически знаменующею в ее глубочайшей реальности. Декорация есть ширма, застящая свет бытия, а чистая живопись есть открытое настежь окно в реальность. Для рационалистического ума Ана</w:t>
        <w:softHyphen/>
        <w:t>ксагора и Демокрита—изобразительного искусства как сим</w:t>
        <w:softHyphen/>
        <w:t>вола реальности не могло быть, да и не требовалось: как для всякого «передвижничества» мысли—если позволить себе из этого мелкого явления русской жизни сделать историческую категорию,—им требовалась не правда жизни, дающая пости</w:t>
        <w:softHyphen/>
        <w:t>жение, а внешнее подобие, прагматически полезное для ближай</w:t>
        <w:softHyphen/>
        <w:t>ших жизненных действий,—не творческие основы жизни, а ими</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тация жизненной поверхности. До того греческая сцена лишь ознаменовывалась «картинами и тканями» 7, теперь стала чувст</w:t>
        <w:softHyphen/>
        <w:t>воваться нужда виллюзии. И вот, предполагая, что зритель или декоратор-художник прикован, воистину, как узник Плато</w:t>
        <w:softHyphen/>
        <w:t>новской пещеры, к театральной скамье и не может, а равно и не должен, иметь непосредственного, жизненного отношения к ре</w:t>
        <w:softHyphen/>
        <w:t>альности,—как бы стеклянной перегородкой отделен от сцены и есть один только неподвижный смотрящий глаз, без проникно</w:t>
        <w:softHyphen/>
        <w:t>вения в самое существо жизни и, главное, с парализованною волею, ибо самое существо обмирщенного театра требует без</w:t>
        <w:softHyphen/>
        <w:t>вольного смотрения на сцену, как на некоторое «не вправду», «не на самом деле», как на некоторый пустой обман,— эти первые теоретики перспективы, говорю, дают правила наивящего обма</w:t>
        <w:softHyphen/>
        <w:t xml:space="preserve">на театрального зрителя. Анаксагор и Демокрит живого человека подменяют зрителем, отравленным к у </w:t>
      </w:r>
      <w:r>
        <w:rPr>
          <w:rFonts w:cs="Times New Roman" w:ascii="Times New Roman" w:hAnsi="Times New Roman"/>
          <w:sz w:val="24"/>
          <w:szCs w:val="24"/>
          <w:lang w:val="el-GR"/>
        </w:rPr>
        <w:t xml:space="preserve">ρ </w:t>
      </w:r>
      <w:r>
        <w:rPr>
          <w:rFonts w:cs="Times New Roman" w:ascii="Times New Roman" w:hAnsi="Times New Roman"/>
          <w:sz w:val="24"/>
          <w:szCs w:val="24"/>
        </w:rPr>
        <w:t xml:space="preserve">а </w:t>
      </w:r>
      <w:r>
        <w:rPr>
          <w:rFonts w:cs="Times New Roman" w:ascii="Times New Roman" w:hAnsi="Times New Roman"/>
          <w:sz w:val="24"/>
          <w:szCs w:val="24"/>
          <w:lang w:val="el-GR"/>
        </w:rPr>
        <w:t xml:space="preserve">ρ </w:t>
      </w:r>
      <w:r>
        <w:rPr>
          <w:rFonts w:cs="Times New Roman" w:ascii="Times New Roman" w:hAnsi="Times New Roman"/>
          <w:sz w:val="24"/>
          <w:szCs w:val="24"/>
        </w:rPr>
        <w:t>э, и уясняют правила обмана такого зрителя. Сейчас нам нет надобности оспаривать; временно согласимся: для зрительной иллюзии такого больного, лишенного большей части общечеловеческой жизни, эти приемы перспективного изображения действительно имеют свой смыс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едовательно, мы должны признать установленным, что, по крайней мере в Греции, в V веке до Р. X., перспектива была известна, и если, в том или другом случае, она все же не применялась, то, явное дело, это происходило вовсе не от неизвестности ее начал, а по каким-то иным, более глубоким побуждениям, и именно побуждениям, исходящим из высших требований чистого искусства. Да и было бы крайне невероят</w:t>
        <w:softHyphen/>
        <w:t>ным и не соответствующим состоянию математических наук и высокой геометрической наблюдательности изощренного гла</w:t>
        <w:softHyphen/>
        <w:t>за древних—предположить, что они не заметили, якобы прису</w:t>
        <w:softHyphen/>
        <w:t>щей нормальному зрению, перспективности образа мира или не сумели вывести соответственных простых применений из эле</w:t>
        <w:softHyphen/>
        <w:t>ментарных теорем геометрии; было бы очень трудно усомнить</w:t>
        <w:softHyphen/>
        <w:t>ся в том, что когда они не применяли правил перспективы, то это делалось потому, что они просто не хотели их приме</w:t>
        <w:softHyphen/>
        <w:t>нять, считали излишнимии апти-художественны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самом деле, Птолемей в своей «Іеографии» 8, относящейся ко II веку по Р. X., рассматривает картографическую теорию проекции сферы на плоскость, а в своем «Планисферии» обсуж</w:t>
        <w:softHyphen/>
        <w:t>дает разные способы проекций, преимущественно же—проек</w:t>
        <w:softHyphen/>
        <w:t>цию из полюса на экваториальную плоскость, т. е. ту проек</w:t>
        <w:softHyphen/>
        <w:t>цию, которую в 1613 г. Эгилльон назвал стереографическою, а также решает другие трудные проективные задачи 9. Возмож</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ли представить, что при таком состоянии знаний были неизвестны простые приемы линейной перспективы? И, в самом деле, там, где мы имеем дело нес чистым искусством, а с де</w:t>
        <w:softHyphen/>
        <w:t>коративными иллюзиями, применяемыми для обманчивого расширения пространства театральной сцены или для разруше</w:t>
        <w:softHyphen/>
        <w:t>ния плоскости домашней стены, мы неизменно наталкиваемся на соответствующее поставленной цели пользование линейною перспективою.</w:t>
      </w:r>
    </w:p>
    <w:p>
      <w:pPr>
        <w:pStyle w:val="Normal"/>
        <w:autoSpaceDE w:val="false"/>
        <w:spacing w:lineRule="auto" w:line="240" w:before="0" w:after="0"/>
        <w:ind w:firstLine="180"/>
        <w:jc w:val="both"/>
        <w:rPr/>
      </w:pPr>
      <w:r>
        <w:rPr>
          <w:rFonts w:cs="Times New Roman" w:ascii="Times New Roman" w:hAnsi="Times New Roman"/>
          <w:sz w:val="24"/>
          <w:szCs w:val="24"/>
        </w:rPr>
        <w:t>В особенности это наблюдается в тех случаях, когда жизнь, удаляясь от глубинных истоков своих, течет мелкими водами легкого эпикуреизма, в атмосфере легковесной буржуазности греческих человечков—</w:t>
      </w:r>
      <w:r>
        <w:rPr>
          <w:rFonts w:cs="Times New Roman" w:ascii="Times New Roman" w:hAnsi="Times New Roman"/>
          <w:sz w:val="24"/>
          <w:szCs w:val="24"/>
          <w:lang w:val="en-US" w:eastAsia="en-US"/>
        </w:rPr>
        <w:t xml:space="preserve">graeculorum, </w:t>
      </w:r>
      <w:r>
        <w:rPr>
          <w:rFonts w:cs="Times New Roman" w:ascii="Times New Roman" w:hAnsi="Times New Roman"/>
          <w:sz w:val="24"/>
          <w:szCs w:val="24"/>
        </w:rPr>
        <w:t>как их называли современ</w:t>
        <w:softHyphen/>
        <w:t>ные им римляне, человечков, лишившихся ноуменальной глуби</w:t>
        <w:softHyphen/>
        <w:t>ны греческого гения и не успевших приобрести величественного размаха, вселенской по обхвату, морально-политической мысли римского народа. Здесь разумеются изящно-пустые росписи домов в Помпеях, архитектурные стенные декорации помпей-ских вилл 10. Занесенное в Рим главным образом из Александ</w:t>
        <w:softHyphen/>
        <w:t>рии и других центров эллинистической культуры в I и II веке, это барокко древнего мира задавалось чисто иллюзионистиче</w:t>
        <w:softHyphen/>
        <w:t>скими задачами и стремилось именно обмануть зрителя, кото</w:t>
        <w:softHyphen/>
        <w:t>рый предполагался, следовательно, более-менее неподвижным. Архитектурные и ландшафтные росписи такого рода бывают, может быть, нелепы, в смысле невозможности их осуществле</w:t>
        <w:softHyphen/>
        <w:t>ния в действительности11, но тем не менее они хотят обмануть, как бы играют и дразнят зрителя. Иные подробности переданы с таким натурализмом, что зритель лишь ощупью убеждается в оптическом обмане: этому впечатлению способствует мастер</w:t>
        <w:softHyphen/>
        <w:t>ская светотень, расположенная в зависимости от того источника света — окна, отверстия в потолке, двери,— который освещал комнату12. Достоин величайшего внимания тот замечательный факт, что и от этого иллюзионистического пейзажа опять про</w:t>
        <w:softHyphen/>
        <w:t>тягиваются связывающие нити к архитектуре греко-римской сцены13. Корень перспективы — театр, не по той только истори-ко-технической причине, что тетпру впервые потребовалась перспектива, но и в силу побуждения более глубокого: театраль</w:t>
        <w:softHyphen/>
        <w:t>ности перспективного изображения мира. В том ведь и состоит нетрудовое, лишенное чувства реальности и сознания ответ</w:t>
        <w:softHyphen/>
        <w:t>ственности, мирочувствие, что для него жизнь есть только зрелище, и ничуть не подвиг. И потому — возвращаемся к Пом-пеям—трудно искать в этих росписях подлинные произведения чистого искусства. Действительно, техническая бойкость этих домашних декораций все же не заставляет забывать историков искусства14, что в них мы имеем перед собою «лишь произведе</w:t>
        <w:softHyphen/>
        <w:t>ния виртуозов ремесленников, а не настоящих одухотворенных художников». Точно так же—и относительно пейзажных фон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 сюжетных картинах, написанных «всегда очень приблизи</w:t>
        <w:softHyphen/>
        <w:t>тельно», быстро и умело набросанных. «Так ли были написаны фоны на знаменитых картинах классиков—это еще вопрос»15. Эти памятники «страдают приблизительностью в разрешении перспективных задач, к которым художники подходили как будто исключительно опытным путем,— говорит Бенуа.— Все же вопрос большой: значат ли эти черты, что законы перспек</w:t>
        <w:softHyphen/>
        <w:t>тивы действительно не были известны древним. Не видим ли мы,—спрашивает Бенуа,— в настоящее время такое же забве</w:t>
        <w:softHyphen/>
        <w:t>ние перспективы как науки? Совершенно недалеко то время, когда и мы дойдем в этой области до «византийских» нелепо</w:t>
        <w:softHyphen/>
        <w:t>стей и оставим за собой неумение и приблизительность поздней классической живописи. Можно ли будет на этом основании отрицать знание законов перспективы в поколении художни</w:t>
        <w:softHyphen/>
        <w:t>ков, нам предшествовавшем?..» 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йствительно, можно отчасти видеть в этой полуточности перспективных осуществлений начатки того развала перспек</w:t>
        <w:softHyphen/>
        <w:t>тивы, который вскоре начинается в Восточном и в Западном Средневековье. Но, мне думается, эти неточности перспективы есть компромисс между задачами собственно декоративными — иллюзионистической живописи — и задачами синтетическими — живописи чистой: ведь нельзя забывать, что жилой дом, хотя бы и очень нетрудовой, все-таки не есть театр и что обитатель дома вовсе не так прикован к своему месту и не так ущемлен в своей жизни, как зритель театра. Если бы стенная роспись какого-нибудь дома Виттиев в точности подчинялась правилам перспективы, то она, притязая на обман или на игривую шутку, достигала бы такового только при неподвижности зрителя и притом находящегося в строго определенном месте комнаты; напротив, всякое движение его или, тем более, перемена места производила бы отвратительное чувство неудавшегося обмана или разоблаченного трюка. Вот именно чтобы избежать грубых нарушений иллюзии, декоратор отказывается от ее безусловной навязчивости для каждой отдельной точки зрения и дает поэтому некоторую синтетическую перспективу, некоторое приблизительное, для каждой отдельной точки зрения, решение задачи, но зато распространяющееся на пространство всей комнаты: образно говоря, прибегает к темперированному строю клавишного инструмента, в пределах требуемой точ</w:t>
        <w:softHyphen/>
        <w:t>ности— достаточному. А еще, говоря иначе, он отчасти от</w:t>
        <w:softHyphen/>
        <w:t>казывается от искусства подобий и вступает на некоторый, хотя и в весьма малой степени, путь синтетического изображения мира, т. е. из декоратора делается несколько художником. Но, повторяю, художника в нем можно видеть не потому, что он отчасти, и от очень большой части, держится правил перспек</w:t>
        <w:softHyphen/>
        <w:t>тивы, а потому и постольку, что он от них отступа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чиная с IV века по Р. X.— иллюзионизм разлагается, и перспективная пространственность в живописи исчезает: об</w:t>
        <w:softHyphen/>
        <w:t>наруживается явное непризнание правил перспективы, необра</w:t>
        <w:softHyphen/>
        <w:t>щение внимания на пропорциональные соотношения отдельных предметов и даже, иногда, их отдельных частей. Это разруше</w:t>
        <w:softHyphen/>
        <w:t>ние позднеклассической, в существе своем перспективной, живо</w:t>
        <w:softHyphen/>
        <w:t>писи идет с чрезвычайной быстротою, а затем с каждым веком углубляется, включительно до времени Раннего Возрождения. У мастеров Средневековья «нет никакого представления о све</w:t>
        <w:softHyphen/>
        <w:t>дении линий к одной точке или о значении горизонта. Поздние римские и византийские художники как будто никогда не видели зданий в натуре, а имели дело лишь с плоскими игрушечными вырезками. О пропорциях они заботятся столь же мало и, с течением времени, все меньше и меньше. Никакого отношения между ростом фигур и зданий, для этих фигур назначенных, не существует. К этому надо еще прибавить, что с веками, даже в деталях, замечается все возрастающее удаление от действи</w:t>
        <w:softHyphen/>
        <w:t>тельности. Еще кое-какие параллели между действительной архитектурой и архитектурной живописью можно установить в произведениях VI, VII и даже X и XI веков, но дальше утверждается в византийском искусстве тот странный тип «па</w:t>
        <w:softHyphen/>
        <w:t>латной живописи», в котором все — произвол и условность»1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а характеристика средневековой живописи взята нами из «Истории Живописи» А. Бенуа, но отсюда — потому лишь, что книга была под рукою; в сетованиях Бенуа нетрудно рас</w:t>
        <w:softHyphen/>
        <w:t>слышать давно-давно надоевшие охуления средневекового ис</w:t>
        <w:softHyphen/>
        <w:t>кусства, в особенности за «неведение» перспективы, которые можно прочесть в любой книжке по истории искусства, с обыч</w:t>
        <w:softHyphen/>
        <w:t>ным указанием на изображение домов «на три фронта», как рисуют дети, на «условность» раскрасок, на расхождение к го</w:t>
        <w:softHyphen/>
        <w:t>ризонту параллелей, на непропорциональность и вообще всякое перспективное и прочее пространственное невежество. Для пол</w:t>
        <w:softHyphen/>
        <w:t>ноты такой характеристики Средневековья нужно добавить, что и на Западе, с той же самой точки зрения, обстояло дело не лучше, но даже значительно хуже: «Если мы сопоставим то, что приблизительно в X веке творилось в Западной Европе, с тем, что происходило в то же время в Византии, то последнее покажется верхом художественной утонченности и технического великолепия»18. При таком понимании Византии само собою разумеется и резюме, у Бенуа ли, или у большинства дру</w:t>
        <w:softHyphen/>
        <w:t>гих,—не все ли равно, так уже прискучило оно бесчисленными повторениями, рука об руку с еще более надоевшими выкрика</w:t>
        <w:softHyphen/>
        <w:t>ми историков культуры о «мраке» Средневековья,— резюме, гласящ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стория Византийской живописи со всеми ее колеба</w:t>
        <w:softHyphen/>
        <w:t>ниями и временными подъемами есть история упадка, одичания и омертвения. Образцы Византийцев все более удаляются от жизни, их техника становится все более рабски традиционной и ремесленной»19. Схема истории искусств и истории просвещения вообще, как известно, начиная с эпохи Возрождения и почти до наших дней, неизменно одна и та же, и притом чрезвычайно простая. В основе ее лежит непоколебимая вера в безусловную ценность, в оконча</w:t>
        <w:softHyphen/>
        <w:t>тельную завершенность и, так сказать, канонизированность, вознесенность почти в область метафизическую, буржуазной цивилизации второй половины XIX века, т. е. кантовская, хотя бы и не прямо от Канта берущаяся, ориентировка. Поистине, если где можно говорить об идеологических надстройках над экономи</w:t>
        <w:softHyphen/>
        <w:t>ческими формами жизни, так это здесь, у историков культуры XIX века, слепо уверовавших в абсолютность мелкой буржуаз</w:t>
        <w:softHyphen/>
        <w:t>ности и расценивающих всемирную историю по степени близости ее явлений к явлениям второй половины XIX века. Так и в исто</w:t>
        <w:softHyphen/>
        <w:t>рии искусства: все то, что похоже на искусство этого времени или движется к нему, признается положительным, остальное же все — падением, невежеством, дикостью. При такой оценке дела</w:t>
        <w:softHyphen/>
        <w:t>ется понятной восторженная похвала, нередко срывающаяся с уст почтенных историков: «совсем по-современному», «лучше не могли бы сделать и тогда-то», причем указывается какой-нибудь год, близкий ко времени самого историка. Действительно, для них, уверовавших в современность, неизбежно и полное доверие к своим современникам, подобно тому как провинциалы науки глубоко убеждены, что «окончательною истиною» в науке «при</w:t>
        <w:softHyphen/>
        <w:t>знана» (—как будто есть какой-то вселенский собор для формули</w:t>
        <w:softHyphen/>
        <w:t>рования догматов в науке—) та или другая книжка. И тогда понятно, что античное искусство, переходящее от святых архаи-ков через посредство прекрасного к чувственному и, наконец, к иллюзионистическому, таким историкам кажется развива</w:t>
        <w:softHyphen/>
        <w:t>ющимся. Средневековье, решительно обрывающее с задачами иллюзионизма и ставящее своею целью не созидание подобий, а символы реальности, кажется падающим. И, наконец, искусство Нового Времени, начинающееся Возрождением и тут же, по молчаливому перемигиванию, по какому-то току взаимного соглашения, решившее подменить созидание символов — по</w:t>
        <w:softHyphen/>
        <w:t>строением подобий, это искусство, широкой дорогой приведшее к XIX веку, кажется историкам бесспорно совершенствующимся. «Как же это может быть плохо, если непреложною внутреннею логикою это привело к вам, ко мне?»—такова истинная мысль наших историков, если ее выразить без жеман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они глубоко правы в сознании прямой связи, и притом — не внешне-исторической только, а внутренне-логической, транс</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цендентальной связи между посылками времени Возрождения и жизнепониманием самого недавнего прошлого, точно так же, как они глубочайше правы в своем ощущении полной несо</w:t>
        <w:softHyphen/>
        <w:t>единимости предпосылок средневековых и мировоззрения, только что указанного. Если просуммировать все то, что гово</w:t>
        <w:softHyphen/>
        <w:t>рится в формальном отношении против искусства Средневеко</w:t>
        <w:softHyphen/>
        <w:t>вья, то оно сводится к упреку: «Нет понимания пространства», а этот упрек, в раскрытом виде, означает, что нет простран</w:t>
        <w:softHyphen/>
        <w:t>ственного единства, нет схемы эвклидо-кантовского простран</w:t>
        <w:softHyphen/>
        <w:t>ства, сводящейся, в пределах живописи,—к линейной перспек</w:t>
        <w:softHyphen/>
        <w:t>тиве и пропорциональности, а точнее говоря,— к одной перспек</w:t>
        <w:softHyphen/>
        <w:t>тиве, ибо пропорциональность—лишь ее част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 этом (и— что самое опасное—бессознательно) пред</w:t>
        <w:softHyphen/>
        <w:t>полагается само собою разумеющимся или где-то и кем-то абсолютно доказанным, что никаких форм в природе не су</w:t>
        <w:softHyphen/>
        <w:t>ществует,— не существует, как живущих каждая своим мир</w:t>
        <w:softHyphen/>
        <w:t>ком,— ибо вообще не существует никаких реальностей, име</w:t>
        <w:softHyphen/>
        <w:t>ющих в себе центр и потому подлежащих своим законам; что посему все зримое и воспринимаемое есть только простой материал для заполнения некоторой общей, извне на него накладываемой схемы упорядочения, каковою служит канто-эвклидовское пространство, и что, следовательно, все формы природы суть только кажущиеся формы, накладываемые на безличный и безразличный материал схемою научного мыш</w:t>
        <w:softHyphen/>
        <w:t>ления, т. е. суть как бы клеточки разграфления жизни,— и не более. И, наконец, предпосылка логически первая—о ка</w:t>
        <w:softHyphen/>
        <w:t>чественной однородности, бесконечности и беспредельности пространства, о его, так сказать, бесформенности и неинди</w:t>
        <w:softHyphen/>
        <w:t>видуальности. Не трудно видеть, что эти предпосылки отри</w:t>
        <w:softHyphen/>
        <w:t>цают и природу и человека зараз, хотя и коренятся, по на</w:t>
        <w:softHyphen/>
        <w:t>смешке истории, в лозунгах, которые назывались «натурализм» и «гуманизм», а завершились формальным провозглашением прав человека и природ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ейчас не место устанавливать или даже разъяснять связь возрожденских сладких корней с кантовскими горькими пло</w:t>
        <w:softHyphen/>
        <w:t>дами. Достаточно известно, что кантианство, по пафосу своему, есть именно углубленное іуманитарно-натуралистическое жиз</w:t>
        <w:softHyphen/>
        <w:t>непонимание Возрождения, а по обхвату и глубине—само</w:t>
        <w:softHyphen/>
        <w:t>сознание того исторического зона, который называет себя «новым европейским просвещением» и не без права кичился еще недавно своим фактическим господством. Но в новейшее время мы уже научаемся понимать мнимую окончательность этого просвещения и узнали, как научно-философски, так и исторически, а в особенности, художественно, что все те пугала, которыми нас отпугивали от Средневековья, выдуманы самими же историками, что в Средневековье течет полноводна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содержательная река истинной культуры, со с в о е ю наукою, со с в о и м искусством, со с в о е ю государственностью, вообще со всем, что принадлежит культуре, но именно со своим, и притом примыкающим к истинной античности. И предпосыл</w:t>
        <w:softHyphen/>
        <w:t>ки, которые считаются непреложными в жизнепонимании Ново</w:t>
        <w:softHyphen/>
        <w:t>го Времени, тут, как и в древности (—да, как и в древности!—), не только считаются непреложными, а отвергаются, не по ма</w:t>
        <w:softHyphen/>
        <w:t>лой сознательности, а по существу устремления воли. Пафос нового человека—избавиться от всякой реальности, чтобы «хо</w:t>
        <w:softHyphen/>
        <w:t>чу» законодательствовало вновь строящейся действительно</w:t>
        <w:softHyphen/>
        <w:t>стью, фантасмагоричной, хотя и заключенной в разграфленные клетки. Напротив, пафос античного человека, как и человека средневекового,—это приятие, благодарное признание и ут</w:t>
        <w:softHyphen/>
        <w:t>верждение всяческой реальности как блага, ибо бытие — благо, а благо — бытие; пафос средневекового человека — утверждение реальности в себе и вне себя, и потому — объективность. Субъ</w:t>
        <w:softHyphen/>
        <w:t>ективизму нового человека свойствен иллюзионизм; напротив, нет ничего столь далекого от намерений и мыслей человека средневекового (—а корни его в античности—), как творчество подобий и жизнь среди подобий. Для нового человека,— возьмем откровенное его признание устами марбургской шко</w:t>
        <w:softHyphen/>
        <w:t>лы,—действительность существует лишь тогда и постольку, когда и поскольку наука соблаговолит разрешить ей су</w:t>
        <w:softHyphen/>
        <w:t>ществовать, выдав свое разрешение в виде сочиненной схемы, схема же эта должна быть решением юридического казуса, почему данное явление может считаться всецело входящим в заготовленное разграфление жизни и потому допустимым. Утверждается же патент на действительность—только в кан</w:t>
        <w:softHyphen/>
        <w:t>целярии Г. Когена, и без его подписи к печати недействител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 что у марбуржцев высказывается откровенно,—состав</w:t>
        <w:softHyphen/>
        <w:t>ляет дух возрожденской мысли, и вся история просвещения в значительной мере занята войною с жизнью, чтобы всецело ее придушить системою схем. Но достойно внимания и глубочай</w:t>
        <w:softHyphen/>
        <w:t>шего внутреннего смеха, что это искажение, эту порчу есте</w:t>
        <w:softHyphen/>
        <w:t>ственного человеческого способа мыслить и чувствовать, это перевоспитание в духе нигилизма, новый человек усиленно вы</w:t>
        <w:softHyphen/>
        <w:t>дает за возвращение к естественности и за снятие каких-то и кем-то якобы наложенных на него пут, причем, поистине, стараясь выскребсти с человеческой души письмена истории, продырявливает самую душ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ревний и средневековый человек, напротив, прежде всего знает, что для того чтобы хотеть—надо быть, быть реально</w:t>
        <w:softHyphen/>
        <w:t>стью и притом среди реальностей, на которые надо опираться: он—глубоко реалистичен и твердо стоит на земле, не в пример человеку новому, считающемуся лишь со своими хотениями и, по необходимости, с ближайшими средствами их осуществле</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я и удовлетворениями. Понятно отсюда, что предпосылками реалистического жизнепонимания были и всегда будут: есть реальности, т. е. есть центры бытия, некоторые сгустки бытия, подлежащие своим законам, и потому имеющие каждый свою форму; посему ничто существующее не может рассмат</w:t>
        <w:softHyphen/>
        <w:t>риваться как безразличный и пассивный материал для запол</w:t>
        <w:softHyphen/>
        <w:t>нения каких бы то ни было схем, а тем более считаться со схемой эвклидо-кантовского пространства; и потому формы должны постигаться по своей жизни, через себя изобра</w:t>
        <w:softHyphen/>
        <w:t>жаться, согласно постижению, а не в ракурсах заранее рас</w:t>
        <w:softHyphen/>
        <w:t>пределенной перспективы. И, наконец, самое пространство — не одно только равномерное бесструктурное место, не простая графа, а само—своеобразная реальность, насквозь организо</w:t>
        <w:softHyphen/>
        <w:t>ванная, нигде не безразличная, имеющая внутреннюю упоря</w:t>
        <w:softHyphen/>
        <w:t>доченность и стро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Перспективность или неперспективность живописи целого исторического периода отнюдь не может рассматривать</w:t>
        <w:softHyphen/>
        <w:t>ся как нечто равносильное умелости или неумелости, а лежит гораздо глубже в определениях коренной воли, имеющей твор</w:t>
        <w:softHyphen/>
        <w:t>ческий импульс в ту или другую сторону. Наш тезис — и мы еще неоднократно будем возвращаться к нему—состоит в том, что в те исторические периоды художественного творчества, когда не наблюдается пользования перспективой, творцы изобрази</w:t>
        <w:softHyphen/>
        <w:t>тельных искусств не «не умеют», а не хотят ею пользоваться или, точнее сказать, хотят пользоваться иным принципом изоб</w:t>
        <w:softHyphen/>
        <w:t>разительности, нежели перспектива, а хотят так потому, что гений времени понимает и чувствует мир способом, имманент</w:t>
        <w:softHyphen/>
        <w:t>но включающим в себя и этот прием изобразительности. На</w:t>
        <w:softHyphen/>
        <w:t>против, в другие периоды забывают смысл и значение неперс</w:t>
        <w:softHyphen/>
        <w:t>пективной изобразительности, решительно утрачивают чутье к ней, потому что жизнепонимание времени, сделавшись совсем иным, ведет к перспективной картине мира. И в том и в другом есть своя внутренняя последовательность, своя принудительная логичность, в существе дела очень элементарная, и если она не вступает в полную силу чрезвычайно быстро, то это происходит н е от сложности этой логики, а от двусмысленного колебания духа времени между двумя взаимно исключающими самооп</w:t>
        <w:softHyphen/>
        <w:t>ределения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дь есть, в конечном итоге, только два опыта мира — опыт общечеловеческий и опыт «научный», т. е. кантовский, как есть только два отношения к жизни—внутреннее и внешнее, как есть два типа культуры—созерцательно-творческая и хищнически</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еханическая. Все дело сводится к выбору того или другого пути—средневековой ночи или просветительного дня культу</w:t>
        <w:softHyphen/>
        <w:t>ры; а далее—все определяется, как по писаному, с полною последовательностью. Но, чередующиеся в истории, эти полосы культуры—вовсе не сразу отделяются друг от друга,—по не</w:t>
        <w:softHyphen/>
        <w:t>определенности состояния в соответственные времена самого духа, уже наскучившего одним и еще не отваживающегося на друг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забегая сейчас в смысл нарушений перспективы,—чтобы с большею психологическою убедительностью вернуться к об</w:t>
        <w:softHyphen/>
        <w:t>суждению этого вопроса впоследствии,—напомним тот факт средневековой живописи, что нарушения перспективы вовсе не появляются здесь по временам, то так, то этак, а подчинены определенной системе: уходящие параллели всегда расходятся к горизонту, и притом тем заметнее, чем больше требуется выделить предмет, ими ограниченный. Если в особенностях египетских рельефов мы видим не случайность неведения, а ху</w:t>
        <w:softHyphen/>
        <w:t>дожественный метод, ибо эти особенности встречаются не раз или два, а тысячи, десятки тысяч раз, и следовательно, пред</w:t>
        <w:softHyphen/>
        <w:t>намеренны, то как раз по аналогичной причине нельзя не при</w:t>
        <w:softHyphen/>
        <w:t>знать в своеобразии нарушения перспективности искусством средневековым—тоже именно метода. Да и психологически невозможно представить себе, чтобы, в течение многих веков, сильные и глубокие люди, строители своеобразной культуры, не сумели бы заметить такого элементарного, такого непреложно</w:t>
        <w:softHyphen/>
        <w:t>го и, можно сказать, вопиющего о себе факта, как схождение параллелей к горизонт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если это кажется мало, то вот еще доказательство: рисунки детей, в отношении неперспективности, и именно об</w:t>
        <w:softHyphen/>
        <w:t>ратной перспективы, живо напоминают рисунки средневековые, несмотря на старание педагогов внушить детям правила линей</w:t>
        <w:softHyphen/>
        <w:t>ной перспективы; и только с утерею непосредственного от</w:t>
        <w:softHyphen/>
        <w:t>ношения к миру дети утрачивают обратную перспективу и под</w:t>
        <w:softHyphen/>
        <w:t>чиняются напетой им схеме. Так, независимо друг от друга, поступают все дети. И, значит, это — не есть простая случай</w:t>
        <w:softHyphen/>
        <w:t>ность и не произвольная выдумка какого-то византийствую-щего из них, а метод изобразительности, вытекающий из харак</w:t>
        <w:softHyphen/>
        <w:t>тера вопринимательного синтеза мира. Так как детское мышле</w:t>
        <w:softHyphen/>
        <w:t>ние— это не слабое мышление, а особый тип мышления20,, и притом могущий иметь какие угодно степени совершенства, включительно до гениальности, и даже преимущественно срод</w:t>
        <w:softHyphen/>
        <w:t>ный гениальности, то следует признать, что и обратная перспек</w:t>
        <w:softHyphen/>
        <w:t>тива в изображении мира—вовсе не есть просто неудавшаяся, недопонятая, недоизученная перспектива линейная, а есть имен</w:t>
        <w:softHyphen/>
        <w:t>но своеобразный охват мира, с которым должно считаться, как с зрелым и самостоятельным приемом изобразительности, м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жет быть—ненавидеть его, как прием враждебный, но, во всяком случае, о котором не приходится говорить с соболез</w:t>
        <w:softHyphen/>
        <w:t>нованием или с покровительственным снисхождени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йствительно, новое миропонимание ознаменовано в XIV веке на Западе и новым отношением к перспектив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известно, первые тончайшие испарения натурализма, гуманизма и реформации подымаются от невинной «овечки божией»—Франциска Ассизского, канонизированного, ради иммунизации, по той простой причине, что вовремя не спохва</w:t>
        <w:softHyphen/>
        <w:t>тились его сжечь. А первым проявлением францисканства в об</w:t>
        <w:softHyphen/>
        <w:t>ласти искусства был джоттиз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 творчеством Джотто привычно объединяется в мысли представление о Средневековье,— однако, ошибочно. Джотто смотрит в иную сторону. Его «веселый и счастливый, на итальян</w:t>
        <w:softHyphen/>
        <w:t>ский манер, гений», плодовитый и легкий, был склонен к по-возрожденски неглубокому взгляду на жизнь. «Он был очень изобретателен,—говорит Вазари,— очень приятен в обхождении и большой мастер говорить острые слова, память о которых еще жива в этом городе»*\ Однако те из них, которые повторяются и поныне, непристойны и грубы, а многие к тому же и неблагоче</w:t>
        <w:softHyphen/>
        <w:t>стивы. Под покровом церковных сюжетов в нем можно подметить светский дух, сатирический, чувственный и даже позитивистиче-ский, враждебный аскетизму. Питаясь от зрелого прошлого, его эпохе предшествовавшего, он дышит, однако, уже иным воздухом. «Хотя и рожденный в мистическом веке, он сам не был мистиком, и, хотя он был другом Данте, он не походил на него»,— пишет о Джотто И п. Тэ н 21. Там, где Данте разит священным гневом, Джотто посмеивается и порицает—не нарушение идеала, а сам идеал. Он, написавший «Обручение св. Франциска с Бедностью», в своей поэме высмеивает самый идеал бедности. «Что до бедности, якобы желаемой и искомой, то, как хорошо можно видеть на опыте, ее соблюдают или не соблюдают, но не ради ее прославления, ибо с ней не сочетаются ни тонкость разума, ни знания, ни любезность, ни добродетель. И, как мне кажется, весьма стыдно звать добродетелью то, что подавляет хорошие качества, и очень дурно предпочитать нечто животное действительным добродетелям, которые приносят доброденствие всякому умному человеку и которые таковы, что, чем больше ими наслаждаешься, тем больше их ценишь». Трудно поверить, чтобы это откровенное предпочтение мирской славы подвигу самообуздания принадлежа</w:t>
        <w:softHyphen/>
        <w:t>ло другу Данте. Но—это так; и, кроме Данте, он имел еще друзей эпикурейцев, отрицателей Бога. Джотто создал себе идеал всемир</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й и гуманитарной культуры, и он представляет себе жизнь в духе либерпансеров Ренессанса, как земное счастье и прогресс человека, с подчинением основной цели — полному и совершен</w:t>
        <w:softHyphen/>
        <w:t>ному развитию всех естественных сил—всего остального; изоб</w:t>
        <w:softHyphen/>
        <w:t>ретателям полезного и прекрасного принадлежит здесь первое место. И сам он стремится быть таким же, первообраз типичней</w:t>
        <w:softHyphen/>
        <w:t>шего гения эпохи—Леонардо. «Он был очень любознателен,— говорит Вазари о Джотто,—ходил вечно погруженный в размыш</w:t>
        <w:softHyphen/>
        <w:t>ления о новых вещах и старался приблизиться к природе, почему он заслуживает быть названным учеником природы, а не кого-либо другого. Он рисовал разнообразные пейзажи, полные скал и деревьев, что представляло новизну в его время» 2\ Еще полный благородных соков Средневековья и сам не натура</w:t>
        <w:softHyphen/>
        <w:t>лист, он уже испытал самый первый, предутренний ветерок натурализма и сделался его провозвестник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ец современного пейзажа, Джотто выступает с приемом писаной, «обманывающей зрение», архитектуры и на глаз, с удивительной для своего времени удачею, решает смелые перспективные задачи. В знании Джотто правил перспективы историки искусства сомневаются: если это правильно, то вот, следовательно, доказательство, что когда глаз стал руководить</w:t>
        <w:softHyphen/>
        <w:t>ся внутренним исканием перспективы, то он тут же почти нашел ее, хотя и не в отчеканенной форме. Джотто не только не делает грубых нарушений перспективы, но, напротив, как бы играет с нею, ставя себе сложные перспективные проблемы и разрешая их проницательно и полно; в частности, уходящие параллели сходятся к горизонту в одну точку. Мало того, во фресках верхней церкви святого Франциска в Ассизи Джотто начинает с того, что стенопись имеет у него «значение чего-то самостоя</w:t>
        <w:softHyphen/>
        <w:t>тельного и как бы даже соперничающего с архитектурою». Фреска—«не стенной узор с сюжетом», а «вид через стену на некие действия»22. Достойно внимания, что позже Джотто ред</w:t>
        <w:softHyphen/>
        <w:t>ко прибегал к этому слишком смелому для того времени при</w:t>
        <w:softHyphen/>
        <w:t>ему, и редко прибегают к нему все ближайшие его последова</w:t>
        <w:softHyphen/>
        <w:t>тели, тогда как в XV веке подобная архитектура становится общим правилом, а в XVI, XVII веках приводит к фокусному обогащению архитектурной живописи совершенно плоские и простые помещения, лишенные какого бы то ни было реаль</w:t>
        <w:softHyphen/>
        <w:t>ного архитектурного убранства23. Следовательно, если впо</w:t>
        <w:softHyphen/>
        <w:t>следствии отец современной живописи не прибегает к подобно</w:t>
        <w:softHyphen/>
        <w:t>му же приему, то не потому, чтобы он не знал его, а потому, что окрепший художественный гений, т. е. осознавший себя в сфере чистого художества, отчуждился от обманной перспек</w:t>
        <w:softHyphen/>
        <w:t>тивы, по крайней мере от ее навязчивости, как, по-видимому, смягчился у него впоследствии и его рационалистический гума</w:t>
        <w:softHyphen/>
        <w:t>низ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тогда, от чего же отправлялся Джотто? Или, иными словами, откуда же появилось у него умение пользоваться перспективою? — Исторические аналогии и внутренний смысл перспективы в живописи подсказывают уже известный нам ответ. Когда безусловность теоцентризма заподозривается, и наряду с музыкой сфер звучит музыка земли (разумею «зем</w:t>
        <w:softHyphen/>
        <w:t>лю» в смысле самоутверждения человеческого «я»), тогда начи</w:t>
        <w:softHyphen/>
        <w:t>нается попытка подставить на место помутневших и затуманив</w:t>
        <w:softHyphen/>
        <w:t>шихся реальностей—подобия и призраки, на место теургии — иллюзионистическое искусство, на место божественного дей</w:t>
        <w:softHyphen/>
        <w:t>ства — теат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тественно думать, что привычку и вкус к перспективным обманам зрения Джотто развил в себе на театральной декора</w:t>
        <w:softHyphen/>
        <w:t>ции: прецедент подобного рода мы уже видели в сообщении Витрувия о постановке эсхиловских трагедий и об участии в ней Анаксагора. Тем переходом от теургии к светскому зрению, каковым были в древней Греции последовательно уводящие от мистической и, определеннее, мистериалыюй реальности траге</w:t>
        <w:softHyphen/>
        <w:t>дии—Эсхила, затем Софокла и, наконец, Еврипида, в развитии театра Нового Времени явились мистерии, давшие в итоге выветривания новую драму. Историкам искусства представля</w:t>
        <w:softHyphen/>
        <w:t>ется вероятным, что пейзаж Джотто в самом деле возник из декораций того, что тогда называлось «мистериями», и потому не мог, скажем от себя, не подчиниться началу иллюзионисти</w:t>
        <w:softHyphen/>
        <w:t>ческой декоративности, т. е. перспективе. Чтобы не казаться голословными, подтвердим свои соображения мнением чуждо</w:t>
        <w:softHyphen/>
        <w:t>го по образу мысли историка искусства. «Какова была зависи</w:t>
        <w:softHyphen/>
        <w:t>мость пейзажа Джотто от декораций мистерий?—спрашивает себя А. Бенуа, чтобы дать ответ: — Местами эта зависимость сказывается в столь сильной степени (в виде крошечных «бута</w:t>
        <w:softHyphen/>
        <w:t>форских» домиков и павильонов, в виде кулисообразных, пло</w:t>
        <w:softHyphen/>
        <w:t>ских, точно из картона вырезанных скал), что сомневаться в воздействии постановок духовных спектаклей на его живопись просто невозможно: мы, вероятно, видим в некоторых фресках прямо зафиксированные сцены этих зрелищ. Однако нужно сказать, что как раз в картинах, принадлежащих, несомненно, Джотто, зависимость эта сказывается меньше и каждый раз—в сильно переработанной, согласно условиям монументальной живописи, форме» 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ругими словами, Джотто, созревая как чистый художник, постепенно отходит от декораций, которые к тому же, как дело артели, едва ли были совсем единоличными. Нов</w:t>
        <w:softHyphen/>
        <w:t>шество Джотто было, следовательно,— не в перспективности, как таковой, а в живописном использовании этого прие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имствованного из прикладной и простонародной отрасли искусства, подобно тому как Петраркою и Данте был перенесен в поэзию простонародный язык. В итоге возникает вывод, что знание или, по крайней мере, умение пользоваться приемами перспективы, в качестве «тайной науки о перспективе»25, по выражению А. Дюрера, уже существовало, а, может быть, и всегда существовало среди мастеров, расписывавших декора</w:t>
        <w:softHyphen/>
        <w:t>ции к мистериям, хотя строгая живопись этих приемов и чужда</w:t>
        <w:softHyphen/>
        <w:t>лась. А могла ли она их не знать?—Трудно себе представить обратное, коль скоро были известны эвклидовские «Элементы Іеометрии». Уже Дюрер в своем «Наставлении в способах измерения»24, вышедшем в 1525 году и содержащем учение о перспективе, начинает первую книгу трактата словами, ясно показывающими малую новизну теории перспективы в сравне</w:t>
        <w:softHyphen/>
        <w:t>нии с элементарной геометрией,— малую новизну, по сознанию людей того времени. «Ілубокомысленнейший Эвклид изложил основания геометрии,—пишет Дюрер,—и тому, кто хорошо уже знаком с ними, написанное здесь будет излишним»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элементарная перспектива была давно известна,— была известна, хотя и не имела доступа в высокое искусство далее прихож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по мере того как секуляризуется религиозное мировоз</w:t>
        <w:softHyphen/>
        <w:t>зрение Средневековья, чистое религиозное действо перерожда</w:t>
        <w:softHyphen/>
        <w:t>ется в полутеатральные мистерии, а икона — в так называемую религиозную живопись, в которой религиозный сюжет все более и более становится только предлогом для изображения тела и пейзажа. Из Флоренции распространяется волна омирщения; во Флоренции же джоттистами были найдены, а затем распро</w:t>
        <w:softHyphen/>
        <w:t>странены, как художественные прописи, начала натуралистиче</w:t>
        <w:softHyphen/>
        <w:t>ской живопис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ам Джотто, а от него Джовани да Милано, и особенно Альтикиери и Авансо, делают смелые перспективные построе</w:t>
        <w:softHyphen/>
        <w:t>ния. Естественно, что эти художественные опыты, равно и тра</w:t>
        <w:softHyphen/>
        <w:t>диции, отчасти почерпнутые из трудов Витрувия и Эвклида, ложатся в основу теоретической системы, в которой учению о перспективе предлежало быть изложену полно и обоснованно. Те научные основания, которые после столетия разработки дали «искусство Леонардо и Микель Анджело», были найдены и вы</w:t>
        <w:softHyphen/>
        <w:t>работаны во Флоренции. До нас не дошли сочинения двух теоретиков того времени: Паоло дель Аббако (1366 г.) и более позднего — Бкаджо де Парма. Но возможно, что главным об</w:t>
        <w:softHyphen/>
        <w:t>разом они-то и подготовили почву, на которой с начала XV века работали главные теоретики учения о перспективе 28, Филиппо Ерунеллески (1377—1449) и Паоло Учелло (1397— 1475), затем Леон Альберти, Пиеро деи Франчески (около 1420—1492) и, наконец, ряд скульпторов, из которых в особен</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ности следует огмегигь Донателло (1386—1466). Сила влияний этих исследователей обусловливалась тем, что они не только теоретически разрабатывали правила перспективы, но и осуще</w:t>
        <w:softHyphen/>
        <w:t>ствляли свои достижения в иллюзионистической живописи. Та</w:t>
        <w:softHyphen/>
        <w:t>ковы стенописи в виде памятников, изображенных с огромным знанием перспективы на стенах Флорентийского дуомо, напи</w:t>
        <w:softHyphen/>
        <w:t>санные в 1436 году Учелло и в 1435 году Кастаньи; такова же декорация-фреска Андреа дель Кастаньо (1390—1457) в Сант-Аполлонио во Флоренции. «Весь строгий убор ее: шашки на полу, кессоны в потолке, розетки и панели по стенам — изобра</w:t>
        <w:softHyphen/>
        <w:t>жены с навязчивою отчетливостью для того, чтобы достичь полного впечатления глубины (мы бы сказали: «стереоскопич</w:t>
        <w:softHyphen/>
        <w:t>ности»), И это впечатление достигнуто настолько, что вся сцена в ее застылости имеет вид какой-то группы из паноптикума,— разумеется из «гениального паноптикума»»29,—по недоразуме</w:t>
        <w:softHyphen/>
        <w:t>нию едко замечает сторонник перспективности и Ренессанса. Пиеро тоже оставляет руководство по перспективе, под заглави</w:t>
        <w:softHyphen/>
        <w:t xml:space="preserve">ем </w:t>
      </w:r>
      <w:r>
        <w:rPr>
          <w:rFonts w:cs="Times New Roman" w:ascii="Times New Roman" w:hAnsi="Times New Roman"/>
          <w:sz w:val="24"/>
          <w:szCs w:val="24"/>
          <w:lang w:val="en-US" w:eastAsia="en-US"/>
        </w:rPr>
        <w:t xml:space="preserve">«De perspectiva pingendi» </w:t>
      </w:r>
      <w:r>
        <w:rPr>
          <w:rFonts w:cs="Times New Roman" w:ascii="Times New Roman" w:hAnsi="Times New Roman"/>
          <w:sz w:val="24"/>
          <w:szCs w:val="24"/>
        </w:rPr>
        <w:t>3\ Леон Баттиста Альберти (1404— 1472) в своем трехтомном сочинении «О живописи», написан</w:t>
        <w:softHyphen/>
        <w:t>ном до 1446 года и напечатанном в Нюренберге в 1511 году, развивает основы новой науки и иллюстрирует их применением в архитектурной живописи. Мазаччио (1401 —1429) и его учени</w:t>
        <w:softHyphen/>
        <w:t>ки Беноццо Іоццоли (1420—1498) и Фра Филиппо Липпи (1406— 1469) стремятся воспользоваться в живописи тою же наукою перспективы, пока, наконец, не берется за те же проблемы теоретически и практически Леонардо да Винчи (1452—1519) и не завершают развитие перспективы Рафаэль Санти (1483— 1520) и Микель Анджело Буонаротти (1475—156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будем далее отмечать этапы теоретического и живопис</w:t>
        <w:softHyphen/>
        <w:t>ного развития перспективы в бывший непосредственно перед нашим эон истории, тем более что изучение ее перешло преиму</w:t>
        <w:softHyphen/>
        <w:t>щественно в руки математиков и уже стало далеким от непо</w:t>
        <w:softHyphen/>
        <w:t>средственных интересов искусства: немногое, слегка намеченное здесь, имело задачею не сообщение общеизвестных историче</w:t>
        <w:softHyphen/>
        <w:t>ских сведений, как таковых, а нечто совсем иное,—именно напомнить о сложности и длительности этого развития, завер</w:t>
        <w:softHyphen/>
        <w:t>шенного только в XVIII веке, Ламбертом, и далее, в качестве одного из отделов начертательной геометрии, трудами Лориа, Аскиери, Энриквеса в Италии, Шаля и Понселэ во Франции, Штаудта, Фидлера, Винера, Купфера, Бурместера в Германии, Вильсона в Америке и других, влившейся в общее русло чрез</w:t>
        <w:softHyphen/>
        <w:t>вычайно важной и обширной математической дисциплины — проективной геометрии3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сюда вытекает, что как бы мы ни оценивали перспективу по существу, мы не имеем никакого права разуметь в ней некий простой, естественный, непосредственно свойственный челове</w:t>
        <w:softHyphen/>
        <w:t>ческому глазу, как таковому, способ видеть мир. Необходи</w:t>
        <w:softHyphen/>
        <w:t>мость выковать учение о перспективе целому ряду больших умов и опытнейших живописцев в течение нескольких веков, с участием первоклассных математиков, и притом уже заведомо после того, как подмечены были основные признаки перспектив</w:t>
        <w:softHyphen/>
        <w:t>ной проекции мира, заставляет думать, что историческое дело выработки перспективы шло вовсе не о простой систематиза</w:t>
        <w:softHyphen/>
        <w:t>ции уже присущего человеческой психофизиологии, а о насиль</w:t>
        <w:softHyphen/>
        <w:t>ственном перевоспитании этой психофизиологии в смысле отвле</w:t>
        <w:softHyphen/>
        <w:t>ченных требований нового миропонимания, существенно антиху</w:t>
        <w:softHyphen/>
        <w:t>дожественного, существенно исключающего из себя искусство, в особенности же изобразительн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душа Возрождения, душа вообще Нового Времени,— нецельная, расколотая душа, двоящаяся в мыслях своих. В этом отношении искусство оказалось в выгоде. По счастию, живое творчество все же не подчинялось требованиям рассудка, и ис</w:t>
        <w:softHyphen/>
        <w:t>кусство на самом деле шло далеко не теми путями, какие возвещались в отвлеченных декларациях. Обстоятельство, до</w:t>
        <w:softHyphen/>
        <w:t>стойное внимания и смеха: даже сами художники, теоретики перспективы, как только они не рассказывали предписываемых ими же правил перспективы и отдавались, хотя уже зная ее секреты, непосредственному художественному чутью при изоб</w:t>
        <w:softHyphen/>
        <w:t>ражении мира,— они делали грубые «промахи» и «ошибки» против ее требований — все, все! Но изучение соответственных картин обнаруживает, что сила их—именно в этих «ошибках», в этих «промахах». Вот уже когда действительно</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 predigen oflentlich Wasser 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ейчас нет времени входить в подробный анализ художест</w:t>
        <w:softHyphen/>
        <w:t>венных произведений, и придется удовлетвориться лишь немно</w:t>
        <w:softHyphen/>
        <w:t>гими типическими примерами их, доказывая высказанную мысль, и притом брать их поверхностно, без разъяснений, что именно значит эстетически их несоответствие перспективной схеме. Но, ради полной отчетливости, напомним, и притом чужими словами, что есть задача перспективистов — преслову</w:t>
        <w:softHyphen/>
        <w:t>тое «перспективное един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расцвет перспективо-верия и перспективо-почитания, в се</w:t>
        <w:softHyphen/>
        <w:t>мидесятых годах XIX века, был составлен Івидо Шрейбером учебник перспективы, во втором издании просмотренный архи</w:t>
        <w:softHyphen/>
        <w:t>тектором и преподавателем перспективы в Лейпцигской Акаде</w:t>
        <w:softHyphen/>
        <w:t>мии Художества И. Ф. Фивегером и снабженный предисловием профессора и директора той же Академии—Лудвига Нипера 31. Кажется, солидно и высокоавторитетно! Так вот, в этом учеб</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ке, в главе о «перспективном единстве» стоит нижесле</w:t>
        <w:softHyphen/>
        <w:t>дующ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який рисунок, притязающий на перспективное действие, должен положить в основу определенное место рисовальщика или зрителя. Рисунок должен таким образом иметь только одну точку зрения, только один горизонт, только один масштаб. По этой одной точке зрения должно быть, между прочим, направлено ухождение всех перпендикулярно уходящих линий, которые бегут вглубь изображений. На этом одном горизонте должны, равным образом, лежать точки исчезнове</w:t>
        <w:softHyphen/>
        <w:t>ния всех других перпендикулярных линий; правильное соот</w:t>
        <w:softHyphen/>
        <w:t>ношение величин—должно господствовать во всем изображе</w:t>
        <w:softHyphen/>
        <w:t>нии. Это есть то, что надлежало бы разуметь под перспектив</w:t>
        <w:softHyphen/>
        <w:t>ным единством. Если рисуется картина с натуры, то требуется только небольшая внимательность к этим положениям, и все будет дано до известной степени само собою»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значи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рушение единственности точки зрения, единственности горизонта и единственности масштаба есть нарушение перспек</w:t>
        <w:softHyphen/>
        <w:t>тивного единства изображ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пер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кто перспективист, то это, конечно, Леонардо. Его «Тайная Вечеря», художественный фермент позднейших бого</w:t>
        <w:softHyphen/>
        <w:t>словских «Жизней Иисуса», имеет задачею снять простран</w:t>
        <w:softHyphen/>
        <w:t>ственное разграничение того мира, евангельского, и этого, житейского, показать Христа как имеющего только ценность особую, но не особую реальность. То, что на фреске,— по</w:t>
        <w:softHyphen/>
        <w:t>становка сценическая, но не особое, несравнимое с нашим про</w:t>
        <w:softHyphen/>
        <w:t>странство. И эта сцена есть не более как продолжение про</w:t>
        <w:softHyphen/>
        <w:t>странства комнаты; наш взор, а за ним и все наше существо, втягивается этою уходящею перспективою, приводящею к пра</w:t>
        <w:softHyphen/>
        <w:t>вому глазу главного лица. Мы видим не реальность, а имеем зрительный феномен; и мы подглядываем, словно в щель, хо</w:t>
        <w:softHyphen/>
        <w:t>лодно и любопытно, не имея ни благоговения, ни жалости, ни, тем более, пафоса отдаления. На этой сцене царят законы кантовского пространства и ньютоновской механики. Да. Но если бы только так, то ведь окончательно не получилось бы никакой вечери. ИЛеонардо ознаменовывает особливую ценность совершающегося — нарушением единственности масштаба. Простой промер легко покажет, что горница еле имеет в высоту удвоенный человеческий рост, при ширине трикратной, так что помещение нисколько не соответствует ни количеству находящихся в нем людей, ни величию события. Однако потолок не представляется давящим, и малость гор</w:t>
        <w:softHyphen/>
        <w:t>ницы дает картине драматическую насыщенность и заполнен</w:t>
        <w:softHyphen/>
        <w:t>ность. Незаметно, но верно, мастер прибегнул к перспектив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рушению , хорошо известному со времен египетских: приме</w:t>
        <w:softHyphen/>
        <w:t>нил разные единицы измерения к действующим лицам и к об</w:t>
        <w:softHyphen/>
        <w:t>становке и, умалив меру последней, притом различно по раз</w:t>
        <w:softHyphen/>
        <w:t>ным направлениям, тем самым возвеличил людей и придал скромному прощальному ужину значимость всемирно-истори</w:t>
        <w:softHyphen/>
        <w:t>ческого события и, более того, центра истории. Единство пер</w:t>
        <w:softHyphen/>
        <w:t>спективное нарушено, двойственность ренессансовой души про</w:t>
        <w:softHyphen/>
        <w:t>явилась, но зато картина приобрела убедительность эстетиче</w:t>
        <w:softHyphen/>
        <w:t>ску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вестно, какое величественное впечатление производит архитектура на рафаэлевской «Афинской школе»34. Если на память охарактеризовать впечатление от этих сводов, то их хочется сравнить, например, с московским храмом Христа Спа</w:t>
        <w:softHyphen/>
        <w:t>сителя: своды, кажется, равняются по высоте церковным. Но промер показывает высоту столбов лишь немногим больше удвоенного роста фигур, так что целое здание, по-видимому столь пышное, было бы весьма ничтожным,—незначительным, если бы его построить на самом деле. Прием художника — в данном случае тоже весьма несложен. «Он принял две точки зрения, расположенные на двух горизонтах. Из верхней точки зрения нарисован пол и вся группа лиц, из нижней—своды и вообще вся верхняя часть картины. Если бы фигуры людей имели общую точку схода с линиями потолка, то головы лю</w:t>
        <w:softHyphen/>
        <w:t>дей, находящихся в глубине картины, опустились бы ниже и были бы закрыты людьми, стоящими впереди, что повредило бы картине.— Точка схода линий потолка находится в правой руке центральной фигуры (Аристотеля), который в левой руке держит книгу, а правой указывает как бы на землю. Если провести к этой точке линию от головы Александра, первой фигуры, находящейся по правую сторону Платона (с поднятой рукой), то нетрудно заметить, насколько должна была бы уменьшиться последняя фигура этой группы. То же самое от</w:t>
        <w:softHyphen/>
        <w:t>носится и к группам, находящимся по правую сторону зрителя. Чтобы скрыть эту перспективную погрешность, Рафаэль и по</w:t>
        <w:softHyphen/>
        <w:t>ставил в глубине картины действующих лиц и тем замаскиро</w:t>
        <w:softHyphen/>
        <w:t>вал линии пола, идущие к горизонту» 3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других картші Рафаэля упомянем хотя бы «Видение Иезекииля». Тут—несколько точек зрения и несколько горизон</w:t>
        <w:softHyphen/>
        <w:t>тов: пространство видения не координировано с пространством дольнего мира, и сделать это было решительно необходимо, ибо в противном случае сидящий на херувимах показался бы лишь человеком, вопреки механике не падающим с высоты. (В этой картине, как и во многих других у Рафаэля — равновесие двух начал, перспективного и неперспективного, соответствую</w:t>
        <w:softHyphen/>
        <w:t>щее спокойному сосуществованию двух миров, двух про</w:t>
        <w:softHyphen/>
        <w:t>странств. Это—не потрясает, но умиляет,— подобно тому, ка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бы бесшумно раздернулась перед нами завеса иного мира, и нашим глазам предстала бы—не сцена, не иллюзия в этом мире, а подлинная, хотя и не вторгшаяся сюда, иная реальность. Намек на такое свойство своей пространственности Рафаэль дает в Сикстине—завесами раздвинутыми.)</w:t>
      </w:r>
    </w:p>
    <w:p>
      <w:pPr>
        <w:pStyle w:val="Normal"/>
        <w:autoSpaceDE w:val="false"/>
        <w:spacing w:lineRule="auto" w:line="240" w:before="0" w:after="0"/>
        <w:ind w:firstLine="180"/>
        <w:jc w:val="both"/>
        <w:rPr/>
      </w:pPr>
      <w:r>
        <w:rPr>
          <w:rFonts w:cs="Times New Roman" w:ascii="Times New Roman" w:hAnsi="Times New Roman"/>
          <w:sz w:val="24"/>
          <w:szCs w:val="24"/>
        </w:rPr>
        <w:t xml:space="preserve">В качестве прямой противоположности «Видению Иезеки-иля» можно указать, например, находящуюся в Венецианской Академии картину Ти н </w:t>
      </w:r>
      <w:r>
        <w:rPr>
          <w:rFonts w:cs="Times New Roman" w:ascii="Times New Roman" w:hAnsi="Times New Roman"/>
          <w:sz w:val="24"/>
          <w:szCs w:val="24"/>
          <w:lang w:val="el-GR"/>
        </w:rPr>
        <w:t xml:space="preserve">τ </w:t>
      </w:r>
      <w:r>
        <w:rPr>
          <w:rFonts w:cs="Times New Roman" w:ascii="Times New Roman" w:hAnsi="Times New Roman"/>
          <w:sz w:val="24"/>
          <w:szCs w:val="24"/>
        </w:rPr>
        <w:t xml:space="preserve">о </w:t>
      </w:r>
      <w:r>
        <w:rPr>
          <w:rFonts w:cs="Times New Roman" w:ascii="Times New Roman" w:hAnsi="Times New Roman"/>
          <w:sz w:val="24"/>
          <w:szCs w:val="24"/>
          <w:lang w:val="el-GR"/>
        </w:rPr>
        <w:t xml:space="preserve">ρ </w:t>
      </w:r>
      <w:r>
        <w:rPr>
          <w:rFonts w:cs="Times New Roman" w:ascii="Times New Roman" w:hAnsi="Times New Roman"/>
          <w:sz w:val="24"/>
          <w:szCs w:val="24"/>
        </w:rPr>
        <w:t xml:space="preserve">е </w:t>
      </w:r>
      <w:r>
        <w:rPr>
          <w:rFonts w:cs="Times New Roman" w:ascii="Times New Roman" w:hAnsi="Times New Roman"/>
          <w:sz w:val="24"/>
          <w:szCs w:val="24"/>
          <w:lang w:val="el-GR"/>
        </w:rPr>
        <w:t xml:space="preserve">τ τ </w:t>
      </w:r>
      <w:r>
        <w:rPr>
          <w:rFonts w:cs="Times New Roman" w:ascii="Times New Roman" w:hAnsi="Times New Roman"/>
          <w:sz w:val="24"/>
          <w:szCs w:val="24"/>
        </w:rPr>
        <w:t>о—«Апостол Марк освобож</w:t>
        <w:softHyphen/>
        <w:t>дает раба от мученической смерти». Явление св. Марка пред</w:t>
        <w:softHyphen/>
        <w:t>ставлено в том же пространстве, что и все действующие лица, и небесное видение кажется телесной массой, имеющей вот-вот упасть на головы свидетелей чуда. Тут не уклониться от воспо</w:t>
        <w:softHyphen/>
        <w:t>минания о натуралистических приемах работы Тинторетто, под</w:t>
        <w:softHyphen/>
        <w:t>вешивавшего восковые фигурки к потолку, чтобы натуралисти</w:t>
        <w:softHyphen/>
        <w:t>чески точно передать их ракурсы. И—небесное видение оказа</w:t>
        <w:softHyphen/>
        <w:t>лось, действительно, не более как восковой отливкой на подвесе, наподобие елочных херувимов. Такова художественная неудача при слиянии пространств разнородных.</w:t>
      </w:r>
    </w:p>
    <w:p>
      <w:pPr>
        <w:pStyle w:val="Normal"/>
        <w:autoSpaceDE w:val="false"/>
        <w:spacing w:lineRule="auto" w:line="240" w:before="0" w:after="0"/>
        <w:ind w:firstLine="180"/>
        <w:jc w:val="both"/>
        <w:rPr/>
      </w:pPr>
      <w:r>
        <w:rPr>
          <w:rFonts w:cs="Times New Roman" w:ascii="Times New Roman" w:hAnsi="Times New Roman"/>
          <w:sz w:val="24"/>
          <w:szCs w:val="24"/>
        </w:rPr>
        <w:t>Но и пользование двумя пространствами зараз, перспектив</w:t>
        <w:softHyphen/>
        <w:t>ным и неперспективным, встречается тоже,— и весьма нередко, особенно при изображении видений и чудесных явлений; таковы некоторые произведения Рембрандта, хотя о перспектив</w:t>
        <w:softHyphen/>
        <w:t>ности и частей их можно говорить лишь со многими оговор</w:t>
        <w:softHyphen/>
        <w:t xml:space="preserve">ками. Этот прием составляет характерную особенность Доме-нико Теотокопуло, по прозванию Е1 </w:t>
      </w:r>
      <w:r>
        <w:rPr>
          <w:rFonts w:cs="Times New Roman" w:ascii="Times New Roman" w:hAnsi="Times New Roman"/>
          <w:sz w:val="24"/>
          <w:szCs w:val="24"/>
          <w:lang w:val="en-US" w:eastAsia="en-US"/>
        </w:rPr>
        <w:t xml:space="preserve">Greco. </w:t>
      </w:r>
      <w:r>
        <w:rPr>
          <w:rFonts w:cs="Times New Roman" w:ascii="Times New Roman" w:hAnsi="Times New Roman"/>
          <w:sz w:val="24"/>
          <w:szCs w:val="24"/>
        </w:rPr>
        <w:t>«Сон Филип</w:t>
        <w:softHyphen/>
        <w:t>па II», «Погребение графа Оргазе», «Сошествие Св. Духа», «Вид Толедо» и другие его произведения явно распадаются,—каждое на несколько, не менее двух, пространств, причем пространство духовной реальности определенно не смешивается с простран</w:t>
        <w:softHyphen/>
        <w:t>ством реальности чувственной. Это-то и придает картинам Эль-Греко особую убедитель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днако было бы ошибкой думать, что лишь мистические сюжеты требуют перспективо-нарушений. Возьмем для приме</w:t>
        <w:softHyphen/>
        <w:t>ра «Фламандский пейзаж» Рубенса из галереи Уффици: сред</w:t>
        <w:softHyphen/>
        <w:t>няя часть его приблизительно перспективна, и пространство ее втягивает, тогда как боковые—обратно перспективны, и про</w:t>
        <w:softHyphen/>
        <w:t>странства их выбрасывают из себя апперцепирующее зрение. В результате получаются два мощных зрительных водоворота, изумительно наполняющих прозаический сюж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во же равновесие двух начал пространственности в «Об</w:t>
        <w:softHyphen/>
        <w:t>ращении апостола Павла» уМикель Анджел о. Но совсем иная пространственность в «Страшном Суде» этого последнего. Фреска представляет некоторый склон: чем выше на картине некоторая точка, тем далее от зрителя точка, ею изображаемая. Следовательно, по мере поднятия взора, глаз должен был бы встречать фигуры все меньшие, в силу перспективн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кращения. Это, между прочим, видно из того, что нижние фигуры загораживают собою верхние. Но, что касается до размеров их, то величина фигур возрастает по мере кх повы</w:t>
        <w:softHyphen/>
        <w:t>шения на фреске, т. е., значит, по мере их удаления от зрителя. Таково свойство того духовного пространства: чем дальше в нем нечто, тем больше, и чем ближе,—тем меньше. Это — обратная перспектива. Усмотрев ее, и притом столь последовательно проведенною, мы начинаем ощущать полную свою несоизмеримость с пространством фрески. Мы не втяги</w:t>
        <w:softHyphen/>
        <w:t>ваемся в это пространство; мало того, оно нас выталкивает на себя, как выталкивало бы наше тело ртутное море. Хотя и ви</w:t>
        <w:softHyphen/>
        <w:t>димое, оно трансцендентно нам, мыслящим по Канту и Эвк-лиду. Живший в барокко, Микель Анджело был, однако, не то в прошлом, не то в будущем Средневековье,— современник и совсем не современник Леонард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гда на отступления от правил перспективы наталкива</w:t>
        <w:softHyphen/>
        <w:t>ются впервые, то в отсутствии перспективного единства усмат</w:t>
        <w:softHyphen/>
        <w:t>ривают случайный промах художника, некоторую болезнь его труда. Но самое небольшое внимание быстро открывает такую погрешность почти в каждом произведении, и не</w:t>
        <w:softHyphen/>
        <w:t>перспективность начинает оцениваться теперь уже не как пато</w:t>
        <w:softHyphen/>
        <w:t>логия, но как физиология изобразительного искус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ут неизбежен вопрос: да может ли оно обойтись без преобразования перспективы? Ведь задача его—дать некоторую пространственную цельность, особый, в себе замкнутый мир, не механический, но внутренними силами сдерживаемый в пределах рамы. А между тем вырезок из природного пространства, фото</w:t>
        <w:softHyphen/>
        <w:t>графия,— как кусок пространства,—самым существом дела не может не выводить за свои границы, за пределы своей рамки, потому что есть часть, механически отделенная от большего. Следовательно, художнику первым требованием стоит переорга</w:t>
        <w:softHyphen/>
        <w:t>низовать выделяемый им в качестве материала вырезок про</w:t>
        <w:softHyphen/>
        <w:t>странства в самозамкнутое цел"»е, т. е. отменить перспективные соотношения, основная функция каковых есть кантовское един</w:t>
        <w:softHyphen/>
        <w:t>ство целокупною опыта, выражающееся в необходимости от каждого опыта переходить к другим и в невозможности встре</w:t>
        <w:softHyphen/>
        <w:t>титься с областью самодовлеющею. Есть ли в опыте перспектива на самом деле—это другой вопрос, и не здесь его решать. Но есть ли она, или ее кет, а назначение ее—определенное, и это назначение существенно противоречит делу живописи, раз толь</w:t>
        <w:softHyphen/>
        <w:t>ко эта последняя не продала себя иным деятельностям, нуждаю</w:t>
        <w:softHyphen/>
        <w:t>щимся в «искусстве подобий», в иллюзиях мнимого продолже</w:t>
        <w:softHyphen/>
        <w:t>ния чувственного опыта, когда его нет вправ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Имея в виду сказанное, мы теперь уже не удивимся, усмот</w:t>
        <w:softHyphen/>
        <w:t xml:space="preserve">рев две точки зрения и два горизонта в «Пире у Симона» Паоло Веронезе, по меньшей мере два горизонта в его же «Лепантской победе», несколько точек зрения, расположенных вдоль одного горизонта, на картине Горацио В е </w:t>
      </w:r>
      <w:r>
        <w:rPr>
          <w:rFonts w:cs="Times New Roman" w:ascii="Times New Roman" w:hAnsi="Times New Roman"/>
          <w:sz w:val="24"/>
          <w:szCs w:val="24"/>
          <w:lang w:val="el-GR"/>
        </w:rPr>
        <w:t xml:space="preserve">ρ </w:t>
      </w:r>
      <w:r>
        <w:rPr>
          <w:rFonts w:cs="Times New Roman" w:ascii="Times New Roman" w:hAnsi="Times New Roman"/>
          <w:sz w:val="24"/>
          <w:szCs w:val="24"/>
        </w:rPr>
        <w:t>н е «Взятие Смалы Абд-Эль-Кадера», многочисленные перспективные не</w:t>
        <w:softHyphen/>
        <w:t>увязки в пейзаже Шванефельдта, а также Рубенса и т. д. и т. д., и во многих других картинах, и поймем, почему в умных руководствах перспективы даже даются советы, как нарушать перспективное единство, чтобы это не слишком было заметно (—очевидно, ревнителям такового?—), и в каких случаях при</w:t>
        <w:softHyphen/>
        <w:t>бегнуть к такому «беззаконию» необходимо36. В частности, рекомендуется располагать точки схода перпендикуляров к кар</w:t>
        <w:softHyphen/>
        <w:t>тинной плоскости — по некоторой кривой, например, по обверт</w:t>
        <w:softHyphen/>
        <w:t>ке нормалей к некоторому эллипсу37. И художники, даже весьма далекие от задач, ставимых себе искусством подлинно-сущего, издавна применяли подобные отступления от перспек</w:t>
        <w:softHyphen/>
        <w:t>тивного единства.</w:t>
      </w:r>
    </w:p>
    <w:p>
      <w:pPr>
        <w:pStyle w:val="Normal"/>
        <w:autoSpaceDE w:val="false"/>
        <w:spacing w:lineRule="auto" w:line="240" w:before="0" w:after="0"/>
        <w:ind w:firstLine="180"/>
        <w:jc w:val="both"/>
        <w:rPr/>
      </w:pPr>
      <w:r>
        <w:rPr>
          <w:rFonts w:cs="Times New Roman" w:ascii="Times New Roman" w:hAnsi="Times New Roman"/>
          <w:sz w:val="24"/>
          <w:szCs w:val="24"/>
        </w:rPr>
        <w:t>Такова, например, в Лувре знаменитая картина Паоло Веронезе (1528—1588) «Брак в Кане»: по указанию специа</w:t>
        <w:softHyphen/>
        <w:t xml:space="preserve">листов, в этой картине имеется семь точек зрения и </w:t>
      </w:r>
      <w:r>
        <w:rPr>
          <w:rFonts w:cs="Times New Roman" w:ascii="Times New Roman" w:hAnsi="Times New Roman"/>
          <w:sz w:val="24"/>
          <w:szCs w:val="24"/>
          <w:lang w:val="el-GR"/>
        </w:rPr>
        <w:t xml:space="preserve">π </w:t>
      </w:r>
      <w:r>
        <w:rPr>
          <w:rFonts w:cs="Times New Roman" w:ascii="Times New Roman" w:hAnsi="Times New Roman"/>
          <w:sz w:val="24"/>
          <w:szCs w:val="24"/>
        </w:rPr>
        <w:t xml:space="preserve">я </w:t>
      </w:r>
      <w:r>
        <w:rPr>
          <w:rFonts w:cs="Times New Roman" w:ascii="Times New Roman" w:hAnsi="Times New Roman"/>
          <w:sz w:val="24"/>
          <w:szCs w:val="24"/>
          <w:lang w:val="el-GR"/>
        </w:rPr>
        <w:t xml:space="preserve">τ </w:t>
      </w:r>
      <w:r>
        <w:rPr>
          <w:rFonts w:cs="Times New Roman" w:ascii="Times New Roman" w:hAnsi="Times New Roman"/>
          <w:sz w:val="24"/>
          <w:szCs w:val="24"/>
        </w:rPr>
        <w:t xml:space="preserve">ь горизонтов38. </w:t>
      </w:r>
      <w:r>
        <w:rPr>
          <w:rFonts w:cs="Times New Roman" w:ascii="Times New Roman" w:hAnsi="Times New Roman"/>
          <w:sz w:val="24"/>
          <w:szCs w:val="24"/>
          <w:lang w:val="el-GR"/>
        </w:rPr>
        <w:t xml:space="preserve">Φ </w:t>
      </w:r>
      <w:r>
        <w:rPr>
          <w:rFonts w:cs="Times New Roman" w:ascii="Times New Roman" w:hAnsi="Times New Roman"/>
          <w:sz w:val="24"/>
          <w:szCs w:val="24"/>
        </w:rPr>
        <w:t>р. Боссюэ пытался дать набросок архитек</w:t>
        <w:softHyphen/>
        <w:t>туры этой картины «исправленным», т. е. строго перспектив</w:t>
        <w:softHyphen/>
        <w:t>ным изображением, и нашел, что он сохраняет «в существенном тот же порядок и ту же красоту»39. Хорошо представление о первоклассных произведениях искусства, которые так легко можно «исправлять»! И не правильнее ли было бы свои эстети</w:t>
        <w:softHyphen/>
        <w:t>ческие воззрения проверить и исправить по существующим историческим предметам искусства? Если же, в самом деле, строгое подчинение перспективе не-перспективной картины само по себе не нарушает ее красоты, то не значит ли это, что как перспектива, так и отсутствие ее, эстетически по меньшей мере вовсе не так важно, как то думают сторонники перспек</w:t>
        <w:softHyphen/>
        <w:t>тив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поминается, как Альбрехт Дюрер кинулся в конце 1506 года из Флоренции в Болонью — разведать там «тайное искусство перспективы». Но секреты перспективы ревниво охра</w:t>
        <w:softHyphen/>
        <w:t>нялись, и, посетовав на несообщительность болонцев, Дюрер вынужден был уехать, узнав весьма немного,— чтобы затем у себя дома заняться самостоятельно открытием тех же при</w:t>
        <w:softHyphen/>
        <w:t>емов и написать о них трактат (—каковой, впрочем, не поме</w:t>
        <w:softHyphen/>
        <w:t>шал самому ему впадать в перспективные «погрешности»—).</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е входя в обсуждение его творчества вообще, припомним его совершеннейшее произведение, о котором Ф. К у г л е </w:t>
      </w:r>
      <w:r>
        <w:rPr>
          <w:rFonts w:cs="Times New Roman" w:ascii="Times New Roman" w:hAnsi="Times New Roman"/>
          <w:sz w:val="24"/>
          <w:szCs w:val="24"/>
          <w:lang w:val="el-GR"/>
        </w:rPr>
        <w:t xml:space="preserve">ρ </w:t>
      </w:r>
      <w:r>
        <w:rPr>
          <w:rFonts w:cs="Times New Roman" w:ascii="Times New Roman" w:hAnsi="Times New Roman"/>
          <w:sz w:val="24"/>
          <w:szCs w:val="24"/>
        </w:rPr>
        <w:t>40, в своем отзыве (признаваемом специалистом по Дюреру за «наиболее полную и удачную характеристику»41  эт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изведения), говорит, что «художнику, окончившему такое произведение, можно было расстаться с миром, ибо цель его в искусстве была достигнута: произведение это бесспорно ста</w:t>
        <w:softHyphen/>
        <w:t>вит его на одну линию с величайшими мастерами, которыми справедливо гордится история искусства». Здесь, конечно, име</w:t>
        <w:softHyphen/>
        <w:t>ется в виду диптих, известный под названием «Четырех апосто</w:t>
        <w:softHyphen/>
        <w:t>лов», написанный в 1526 году, т. е. уже после выхода в свет «Наставления к промерам» и за два года до кончины (Дюрер умер в 1528 г.). Так вот: в этом диптихе головы двух позади стоящих фигур больше, нежели у стоящих спереди, вслед</w:t>
        <w:softHyphen/>
        <w:t>ствие чего сохраняется основная плоскость греческого рельефа, хотя фигуры и не расставлены в этой плоскости. По справедли</w:t>
        <w:softHyphen/>
        <w:t>вому замечанию искусствоведа, «очевидно, мы имеем тут дело с так называемой «обратной перспективой», согласно которой задние предметы изображаются больше передних»4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зумеется, эта обратная перспективность «Апостолов» — не промах, а мужество гения, опрокидывающего своим чутьем самые рациональные теории, даже собственные, поскольку они требовали вполне сознательного иллюзионизма. В самом деле, что может быть определеннее его наставлений в светотени, начинающихся: «Если ты хочешь писать картины настолько рельефно, чтобы само зрение могло быть обмануто...»43 Тако</w:t>
        <w:softHyphen/>
        <w:t>ва его иллюзионистическая теория; но не иллюзионистично его творчество. Противоречие же (—характерное противоречие лю</w:t>
        <w:softHyphen/>
        <w:t>дей переходного времени!—) между теорией и творчеством в Дюрере предуказывалось общею склонностью его к средневе</w:t>
        <w:softHyphen/>
        <w:t>ковому стилю и средневековым укладом основ его духа, при новом строе мы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бы то ни было, а даже теоретики перспективы не соблюдали и не считали нужным соблюдать «перспективное единство изображения». Как же, после этого, можно говорить об естественности перспективного образа мира? Что это за естественность, которую нужно подслушивать, чтобы затем, при величайших усилиях и при постоянно напряженной созна</w:t>
        <w:softHyphen/>
        <w:t>тельности, не делать ошибок против разузнанных правил? Не напоминают ли эти правила скорее условного, предпринятого во имя теоретических замыслов, заговора против естественного мировосприятия фиктивной картины мира, которую, по гума</w:t>
        <w:softHyphen/>
        <w:t>нистическому мировоззрению, требуется видеть, но кото</w:t>
        <w:softHyphen/>
        <w:t>рой, несмотря на всю дрессировку, человеческий глаз вовсе не видит, а художник проговаривается о своем невидении, лишь только от геометрических построений переходит к тому, что действительно воспринима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До какой степени перспективный рисунок не есть нечто непосредственно разумеемое, а, напротив,—продукт многих сложных искусственных условий, видно с особенною убедитель</w:t>
        <w:softHyphen/>
        <w:t xml:space="preserve">ностью из приборов того же А. Д ю </w:t>
      </w:r>
      <w:r>
        <w:rPr>
          <w:rFonts w:cs="Times New Roman" w:ascii="Times New Roman" w:hAnsi="Times New Roman"/>
          <w:sz w:val="24"/>
          <w:szCs w:val="24"/>
          <w:lang w:val="el-GR"/>
        </w:rPr>
        <w:t xml:space="preserve">ρ </w:t>
      </w:r>
      <w:r>
        <w:rPr>
          <w:rFonts w:cs="Times New Roman" w:ascii="Times New Roman" w:hAnsi="Times New Roman"/>
          <w:sz w:val="24"/>
          <w:szCs w:val="24"/>
        </w:rPr>
        <w:t xml:space="preserve">е </w:t>
      </w:r>
      <w:r>
        <w:rPr>
          <w:rFonts w:cs="Times New Roman" w:ascii="Times New Roman" w:hAnsi="Times New Roman"/>
          <w:sz w:val="24"/>
          <w:szCs w:val="24"/>
          <w:lang w:val="el-GR"/>
        </w:rPr>
        <w:t xml:space="preserve">ρ </w:t>
      </w:r>
      <w:r>
        <w:rPr>
          <w:rFonts w:cs="Times New Roman" w:ascii="Times New Roman" w:hAnsi="Times New Roman"/>
          <w:sz w:val="24"/>
          <w:szCs w:val="24"/>
        </w:rPr>
        <w:t>а, прекрасно изоб</w:t>
        <w:softHyphen/>
        <w:t>раженных им на ксилографиях в его «Наставлении к проме</w:t>
        <w:softHyphen/>
        <w:t>рам». Но, насколько хороши самые гравюры, с их замкнутым, сжатым в себя пространством, настолько же анти-художествен смысл наставлений, ими даваем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значение приборов—дать возможность воспроизвести всякий предмет самому неискусному рисовальщику, чисто меха</w:t>
        <w:softHyphen/>
        <w:t>нически, т. е. б е з акта зрительного синтеза, а в одном случае— и вовсе без глаза. Чистосердечный Дюрер без обиняков разъясняет своими приборами, что перспектива есть дело чего угодно,—но не зр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дин из этих приборов таков: на конце стола, имеющего вид удлиненного прямоугольника, укрепляется, перпендикулярно к его плоскости, прямоугольная рама со стеклом. На проти</w:t>
        <w:softHyphen/>
        <w:t>воположной, узкой, стороне стола, параллельно раме, укрепля</w:t>
        <w:softHyphen/>
        <w:t>ется на столе деревянный брусок, середина которого выдолбле</w:t>
        <w:softHyphen/>
        <w:t>на и содержит длинный винт. Помощью этого винта передвига</w:t>
        <w:softHyphen/>
        <w:t>ется перпендикулярный к плоскости стола брусок, а в этом последнем ходит, способный при помощи зубцов закрепляться на разных высотах, деревянный стержень, имеющий на верхнем конце дощечку с небольшим отверстием. Понятное дело, таким приспособлением дается, до известной степени, модель пер</w:t>
        <w:softHyphen/>
        <w:t>спективной проекции из отверстия в дощечке на плоскость стеклянного листа, и, смотря на предмет через означенную дырочку, можно прорисовать его проекцию на стекл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другом приборе точка зрения устанавливается неподвиж</w:t>
        <w:softHyphen/>
        <w:t>но, тоже помощью особой стойки, а плоскость проекции осуще</w:t>
        <w:softHyphen/>
        <w:t>ствляется сеткою пересекающихся под прямыми углами нитей, причем рисунок наносится на разграфленную клетками же бу</w:t>
        <w:softHyphen/>
        <w:t>магу, лежащую между стойкою и вертикальною сеткою, тут же на столе. Измеряя по клеткам координаты точек проекции, можно соответственные точки отыскать и на разграфленной бумаг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ретий прибор Дюрера уже совсем не имеет отношения к зрению: центр проекции осуществляется тут не глазом, хотя бы и искусственно приведенным к неподвижности, а некоторой точкою стены, в каковой точке укреплено колечко с привя</w:t>
        <w:softHyphen/>
        <w:t>занною к нему длинною нитью. Эта последняя почти достает до рамы со стеклом, вертикально стоящей на столе. Нить натягивается, и к ней прикладывается визирная трубка, на</w:t>
        <w:softHyphen/>
        <w:t>правляющая «луч зрения» в точке предмета, проектируемой из места закрепления нити. Тогда нетрудно отметить пером или кистью на стекле соответственную проектируемой точк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екции. Последовательно визируя различные точки предмета, рисовальщик спроектирует его на стекло, но не «с точки зре</w:t>
        <w:softHyphen/>
        <w:t>ния», а с «точки стены»; зрение же несет при этом должность вспомогательну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конец, при четвертом рисовальном приборе в зрении вовсе нет надобности, ибо достаточно и осязания. Устроен же он так: в стену комнаты, в которой делается съемка какого-либо предмета, вбивается большая игла с широким ушком. Через ушко продевается длинная, крепкая нить и там же, у стены, подвешивается на нити грузик. Против стены помещается стол с вертикально стоящею на нем прямоугольною рамой. К одной из боковых сторон этой рамы приделывается дверца, которая может открываться и закрываться; в рамочном отверстии натя</w:t>
        <w:softHyphen/>
        <w:t>гивается нитяное перекрестие. Изображаемый предмет помеща</w:t>
        <w:softHyphen/>
        <w:t>ется на столе, перед рамою. Вышеупомянутая нить пропуска</w:t>
        <w:softHyphen/>
        <w:t>ется сквозь раму, а к концу ее привязывается гвоздь. Таков прибор. Применяется же этот аппарат следующим образом. Помощнику дается в руку гвоздь, натягивающий длинную нить, с поручением прикасаться его головкою последовательно ко всем важнейшим точкам изображаемого предмета. Тогда «ху</w:t>
        <w:softHyphen/>
        <w:t>дожник» передвигает перекрещивающиеся нити рамы до со</w:t>
        <w:softHyphen/>
        <w:t>впадения их с длинною нитью и отмечает воском точку их пересечения. После этого помощник ослабляет длинную нить, а «художник», притворив дверцу рамы, обозначает на дверце место, где пересекаются нити. Поступая так многократно, мож</w:t>
        <w:softHyphen/>
        <w:t>но на означенной дверце наметить основные точки требуемой проекц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ть ли нужда, после этих приборов, в еще большем дока</w:t>
        <w:softHyphen/>
        <w:t>зательстве, что перспективный образ мира — ничуть не есте</w:t>
        <w:softHyphen/>
        <w:t>ственный способ созерцания? Потребовалось более пяти</w:t>
        <w:softHyphen/>
        <w:t>сот лет социального воспитания, чтобы приучить глаз и руку к перспективе; но ни глаз, ни рука ребенка, а также и взрослого, без нарочитого обучения не подчиняются этой тренировке и не считаются с правилами перспективного единства. Люди же и со специальным обучением впадают в грубые ошибки, лишь толь</w:t>
        <w:softHyphen/>
        <w:t>ко остаются без вспомогательного геометрического чертежа и доверяются своему зрению, совести своих глаз. И, наконец, целые группы художников сознательно выражают свой протест против покорности перспектив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сле этого неудачного опыта полутысячелетней истории остается только признать, что перспективная картина мира не есть факт восприятия, а—лишь требо</w:t>
        <w:softHyphen/>
        <w:t>вание, во имя каких-то, может быть, и очень силь</w:t>
        <w:softHyphen/>
        <w:t>ных, но решительно отвлеченных соображ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если обратиться к данным психофизиологическим, то с необходимостью должно признать, что художники не тольк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имеют основания, но ине смеют изображать мир в схеме перспективной, коль скоро задачею их признается вер</w:t>
        <w:softHyphen/>
        <w:t>ность восприят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ТЕОРЕТИЧЕСКИЕ ПОСЫЛКИ XII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только что изложенном сопоставлен ряд исторических разъяснений. Пора подвести итоги и высказаться уже более по существу, хотя разработку соответственных вопросов, в связи с анализом пространства в изображениях, автор и отлагает до другой книг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историки живописи, как и теоретики изобразительных искусств, стремятся, или, по крайней мере, еще недавно стреми</w:t>
        <w:softHyphen/>
        <w:t>лись уверить прислушивающихся к ним, будто перспективное изображение мира есть единственное правильное, как од</w:t>
        <w:softHyphen/>
        <w:t>но только соответствующее подлинному восприятию, ибо естественное восприятие якобы перспективно. Сообразно с та</w:t>
        <w:softHyphen/>
        <w:t>кою посылкою, отступление от перспективного единства рас</w:t>
        <w:softHyphen/>
        <w:t>ценивается, затем, как измена правде восприятия, т. е. искаже</w:t>
        <w:softHyphen/>
        <w:t>ние самой реальности, по причине ли графической безграмот</w:t>
        <w:softHyphen/>
        <w:t>ности художника, или ради подчинения рисунка сознательным задачам—орнаментальным, декоративным или, в лучшем слу</w:t>
        <w:softHyphen/>
        <w:t>чае, композиционным. Так или иначе, а отступление от норм перспективного единства оказывается, по означенной оценке, ирреализм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днако и слово и понятие реальность—слишком уве</w:t>
        <w:softHyphen/>
        <w:t>систы, чтобы приверженцам того или иного миропонимания было безразлично, останется ли оно за ними или отойдет противнику. Немало надлежит подумать, прежде чем сделать такую уступку, если бы она оказалась неизбежной. И то же — относительно слова естественный. Кому же не лестно свое счесть реальным и естественным, т. е. вытекающим без наро</w:t>
        <w:softHyphen/>
        <w:t>читого вмешательства—из самой реальности. Сторонники ре-нессансового жизнепонимания захватили себе и захватали эти заветные слова, похитив их у платонизма и его средневековых наследников. Но это нам не основание оставить ценности языка в устах, ими злоупотребляющих: реальность и естественность надо показывать на деле, а не заявлять на них голые притяза</w:t>
        <w:softHyphen/>
        <w:t>ния. Наша задача—вернуть эти слова внукам законных их владетел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выяснено ранее, чтобы рисовать и писать «естественно», т.е. перспективно,—необходимо тому учиться, как целым народам и культурам, так и вновь всякий раз — отдельным людям. Ребенок не рисует перспективно; не рисует перспектив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и впервые берущийся за карандаш взрослый, пока не вышколен на определенных шаблонах. Но и учившийся, даже много учив</w:t>
        <w:softHyphen/>
        <w:t>шийся, легко впадает в погрешности, а точнее сказать—искрен</w:t>
        <w:softHyphen/>
        <w:t>ностью непосредственности кое-где преодолевает чопорные приличия перспективного единства. В частности, мало кто пой</w:t>
        <w:softHyphen/>
        <w:t>дет на изображение шара эллиптическим очерком или уходя</w:t>
        <w:softHyphen/>
        <w:t>щей, параллельно плоскости картины, колоннады — последова</w:t>
        <w:softHyphen/>
        <w:t>тельно расширяющимися столбами, хотя именно этого требует перспективная проекция44. Разве редко услышишь обвинения и больших художников в перспективных ошибках. Такие по</w:t>
        <w:softHyphen/>
        <w:t>грешности возможны всегда, особенно в сложных рисунках по композиции, и действительно избегаются тогда лишь, когда рисование подменено черчением, с проведенными вспомога</w:t>
        <w:softHyphen/>
        <w:t>тельными линиями. Тогда рисовальщик изображает н е то, что видит вне себя или в себе—воображаемые, но, однако, нагляд</w:t>
        <w:softHyphen/>
        <w:t>ные, а не отвлеченно мыслимые, образы,— а то, чего требует расчет геометрических конструкций, по мнению такого рисо</w:t>
        <w:softHyphen/>
        <w:t>вальщика, опирающегося на слишком ограниченное значение геометрии,—естественный, а потому и единствен</w:t>
        <w:softHyphen/>
        <w:t>ный, допустимый расчет. Можно ли назвать естествен</w:t>
        <w:softHyphen/>
        <w:t>ными те приемы изобразительности, владеть которыми без геометрически-чертежных костылей не выучиваются даже те, кто многие годы сурово тренировал на них свой глаз и свое понимание мира. И не указывают ли так ошибки перспективы порою не слабость художника, а, напротив—его силу, силу его подлинного восприятия, разрывающего путы социального вну</w:t>
        <w:softHyphen/>
        <w:t>шения. Обучение перспективе есть именно дрессировка. Даже тогда, когда начинающий рисовать добровольно тщится подчи</w:t>
        <w:softHyphen/>
        <w:t>нить свой рисунок ее правилам, это далеко не всегда значит, что он понял смысл, т. е. художественно-изобразительный смысл перспективных требований: обратившись ко временам своего детства, не припомнят ли многие, как перспективность рисунка признавалась ими за непонятную, хотя и почему-то общеприну</w:t>
        <w:softHyphen/>
        <w:t xml:space="preserve">дительную условность, за </w:t>
      </w:r>
      <w:r>
        <w:rPr>
          <w:rFonts w:cs="Times New Roman" w:ascii="Times New Roman" w:hAnsi="Times New Roman"/>
          <w:sz w:val="24"/>
          <w:szCs w:val="24"/>
          <w:lang w:val="en-US" w:eastAsia="en-US"/>
        </w:rPr>
        <w:t xml:space="preserve">usus tyrannus5*, </w:t>
      </w:r>
      <w:r>
        <w:rPr>
          <w:rFonts w:cs="Times New Roman" w:ascii="Times New Roman" w:hAnsi="Times New Roman"/>
          <w:sz w:val="24"/>
          <w:szCs w:val="24"/>
        </w:rPr>
        <w:t>которому подчиня</w:t>
        <w:softHyphen/>
        <w:t>ются вовсе не в силу его правды, а потому ч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 так же поступаю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понятная, зачастую нелепая условность — вот что такое перспектива в понимании ребенка. «Вам кажется пустяком рас</w:t>
        <w:softHyphen/>
        <w:t>смотреть картину и уловить ее перспективу»,—говорит Эрнст Мах45.— И, однако же, прошли тысячелетия, прежде чем чело</w:t>
        <w:softHyphen/>
        <w:t>вечество научилось этому пустяку, да и многие из нас дошли до этого лишь под влиянием воспитания.—Я хорошо помню,— продолжает Мах,—что в возрасте около трех лет рисунки, в которых соблюдается перспектива, казались мне искажен</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ыми изображениями предметов. Я не мог понять, почему живописец изобразил стол на одной стороне таким широким, а на другой — таким узким. Действительный стол казался мне на далеком конце столь же широким, как и на ближайшем, так как мой глаз производил свои вычисления без моего содейст</w:t>
        <w:softHyphen/>
        <w:t>вия. Что на изображение стола на плоскости нельзя смотреть как на покрытую красками плоскость, что оно означает стол и должно быть представлено продолжающимся вглубь — это был пустяк, которого я не понимал. Я утешаю себя тем, что и целые народы его не понима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во свидетельство позитивиста из позитивистов, кажется уж никак не могущего быть заподозренным в пристрастии к «мистик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им образом, все дело—в том, что изображение предмета отнюдь не есть в качестве изображения тоже предмет, не есть копия вещи, не удваивает уголка мира, но указывает на подлинник как его символ. Натурализм в смысле внешне й правдивости, как подражание действительности, как изготов</w:t>
        <w:softHyphen/>
        <w:t>ление двойников вещей, как привидение мира, не только не нужен, по слову Гёте о собачке возлюбленной и изображении собачки, но и просто невозможен. Перспективная правди</w:t>
        <w:softHyphen/>
        <w:t>вость, если она есть, если вообще она есть правдивость, такова не по внешнему сходству, но по отступлению от него,— т. е. по внутреннему смыслу,— поскольку она символична. Да и о каком «сходстве», например, стола и его перспективного изображения может быть речь, коль скоро заведомо параллель</w:t>
        <w:softHyphen/>
        <w:t>ные очертания изображаются линиями сходящимися, прямые углы — острыми и тупыми, отрезки и углы, равные между собою,—величинами не равными, а не равные величины — равными. Изображение есть символ, всегда, всякое изображе</w:t>
        <w:softHyphen/>
        <w:t>ние, и перспективное и не-перспективное, какое бы оно ни было, и образы искусств изобразительных отличаются друг от друга не тем, что одни—символичны, другие же, якобы, натурали</w:t>
        <w:softHyphen/>
        <w:t>стичны, а тем, что, будучи равно не натуралистичными, они суть символы разных сторон вещи, разных мировоспри</w:t>
        <w:softHyphen/>
        <w:t>ятий, разных степеней синтетичности. Различные способы изображения отличаются друг от друга не так, как вещь от ее изображения, а—в плоскости символической. Одни более, дру</w:t>
        <w:softHyphen/>
        <w:t>гие менее грубы; одни более, другие менее совершенны; одни более, другие менее общечеловечны. Но природа всех—сим</w:t>
        <w:softHyphen/>
        <w:t>волич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перспективность изображений отнюдь не есть свойство вещей, как мыслится в вульгарном натурализме, а лишь прием символической выразительности, один из воз</w:t>
        <w:softHyphen/>
        <w:t>можных символических стилей, художественная цеіпюсть коего подлежит особому обсуждению, но именно как таковая, вн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рашных слов о своей правдивости и притязаний на запатенто</w:t>
        <w:softHyphen/>
        <w:t>ванный «реализм». Следовательно, обсуждая вопрос о перспек</w:t>
        <w:softHyphen/>
        <w:t>тиве, прямой или обратной, одно- или много-центренной, обя</w:t>
        <w:softHyphen/>
        <w:t>зательно с самого начала отправляться от символических заданий живописи и прочих изобразительных искусств, с тем чтобы уяснить себе, какое место в ряду других символических приемов занимает перспективность, что именно она означает и к каким духовным достижениям приводит. Задачей перспек</w:t>
        <w:softHyphen/>
        <w:t>тивы, наряду с другими средствами искусства, может быть только известное духовное возбуждение, толчок, про</w:t>
        <w:softHyphen/>
        <w:t>буждающий внимание к самой реальности. Иначе говоря, и пер</w:t>
        <w:softHyphen/>
        <w:t>спектива, если она стоит чего-нибудь, должна быть языком, свидетельницей реаль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каком же отношении символические задания живописи — к геометрическим предпосылкам ее возможности? Живо</w:t>
        <w:softHyphen/>
        <w:t>пись и прочие изобразительные искусства необходимо подчиня</w:t>
        <w:softHyphen/>
        <w:t>ются геометрии, поскольку имеют дело с протяженными об</w:t>
        <w:softHyphen/>
        <w:t>разами и протяженными символами. Значит, и тут вопрос — не о загодя приемлемой прямой перспективе, путем легкого умо</w:t>
        <w:softHyphen/>
        <w:t>заключ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геометрия верна, то перспектива неоспорима. Геометрия вер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едовательно, перспектива неоспори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котором обе посылки возбуждают миллион раздумий, а в ка</w:t>
        <w:softHyphen/>
        <w:t>ких-то разграничениях применимости и каких-то разъяснениях действия ее необходимо точно установить геометрические пред</w:t>
        <w:softHyphen/>
        <w:t>посылки живописи, если хотим, чтобы законность, внутренний смысл и границы применения того или другого приема и средст</w:t>
        <w:softHyphen/>
        <w:t>ва изобразительности могли получить почву к установк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лагая рассмотрение более глубокое до специальной книги, пока заметим лишь следующее о геометрических предпосыл</w:t>
        <w:softHyphen/>
        <w:t>ках живописи: в распоряжении живописца имеется некоторый вырезок плоскост и—холст, доска, стена, бумага и т. д.— и краски, т. е. возможность придавать различным точкам означенной поверхности различную цветность. Эта последняя, в порядке значимости, может не иметь чувственного смысла и должна пониматься абстрактно; так, например, в гравюре чернота типографских чернил не понимается как черный цвет, но есть лишь знак энергии резчика, или, напротив, отсутствие таковой. Но психофизиологически, т. е. в основе восприятия эстетического, это есть цвет. Ради простоты рассуждения мы можем представить себе, что есть только одна краска, черная, или карандаш. Задача же живописца—изобразить на указанной плоскости указанными красками воспринимаемую им, или вооб</w:t>
        <w:softHyphen/>
        <w:t>ражаемую как воспринимаемую, реаль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 же, геометрически говоря, значит изобразить не</w:t>
        <w:softHyphen/>
        <w:t>которую реаль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 значит привести точки воспринимаемого пространства в соответствие с точками некоторого другого пространства, в данном случае—плоскости. Но действительность по меньшей мере трехмерна,—даже если забыть о четвертом измерении, времени, без которого нет художества,— плоскость только двухмерна. Возможно ли такое соответствие? Возможно ли четырехмерный или, скажем для простоты, трехмерный образ отобразить на двухмерном протяжении, хватит ли в последнем точек, соответственных точкам первого, или, математически говоря: мощность образа трехмерного и таковая же двухмер</w:t>
        <w:softHyphen/>
        <w:t>ного могут ли быть сравнимы?—Ответ, естественно напраши</w:t>
        <w:softHyphen/>
        <w:t>вающийся на ум — «Конечно, нет»,— «Конечно, нет, ибо в трех</w:t>
        <w:softHyphen/>
        <w:t>мерном образе—бесконечное множество двухмерных разрезов, и, следовательно, мощность его бесконечно больше мощности каждого отдельного разреза». Но внимательное обследование поставленного вопроса в теории точечных множеств показыва</w:t>
        <w:softHyphen/>
        <w:t>ет, что он не так-то прост, как это представляется с первого взгляда, и более того, что данный выше ответ, по-видимому естественный, не может быть признан правильным. Определен</w:t>
        <w:softHyphen/>
        <w:t>нее: мощность всякого трех- и даже многомерного образа точно такая же, как и мощность любого двух- и даже одномерного образа. Изобразить четырех- или трехмерную действительность на плоскости можно, и можно даже не только на плоскости, но и на любом отрезке прямой или кривой линии. При этом такое отображение возможно установить бесчисленным множеством, как арифметическим или аналитическим, так и геометрических соответствий. Типом первого может служить прием Георга Кан</w:t>
        <w:softHyphen/>
        <w:t>тора, а вторых—кривая Пэано или кривая Гильбер</w:t>
        <w:softHyphen/>
        <w:t>та46.</w:t>
      </w:r>
    </w:p>
    <w:p>
      <w:pPr>
        <w:pStyle w:val="Normal"/>
        <w:autoSpaceDE w:val="false"/>
        <w:spacing w:lineRule="auto" w:line="240" w:before="0" w:after="0"/>
        <w:ind w:firstLine="180"/>
        <w:jc w:val="both"/>
        <w:rPr/>
      </w:pPr>
      <w:r>
        <w:rPr>
          <w:rFonts w:cs="Times New Roman" w:ascii="Times New Roman" w:hAnsi="Times New Roman"/>
          <w:sz w:val="24"/>
          <w:szCs w:val="24"/>
        </w:rPr>
        <w:t>Чтобы пояснить суть этих исследований с их неожиданными результатами возможно проще, ограничимся случаем изобра</w:t>
        <w:softHyphen/>
        <w:t>жения квадрата со стороною в одну единицу длины на прямо</w:t>
        <w:softHyphen/>
        <w:t>линейном отрезке, равном стороне вышеозначенного квадра</w:t>
        <w:softHyphen/>
        <w:t>та,—т. е. случаем изображения всего квадрата на его собствен</w:t>
        <w:softHyphen/>
        <w:t xml:space="preserve">ной стороне; все другие случаи довольно легко могут быть рассмотрены по образцу этого. Так вот, Георг Кантор указал аналитический прием, при помощи которого устанавливается соответствие между каждой точкой квадрата и каждой точкой его стороны: это значит, что если нам определено, двумя координатами </w:t>
      </w:r>
      <w:r>
        <w:rPr>
          <w:rFonts w:cs="Times New Roman" w:ascii="Times New Roman" w:hAnsi="Times New Roman"/>
          <w:sz w:val="24"/>
          <w:szCs w:val="24"/>
          <w:lang w:val="el-GR"/>
        </w:rPr>
        <w:t xml:space="preserve">χ </w:t>
      </w:r>
      <w:r>
        <w:rPr>
          <w:rFonts w:cs="Times New Roman" w:ascii="Times New Roman" w:hAnsi="Times New Roman"/>
          <w:sz w:val="24"/>
          <w:szCs w:val="24"/>
        </w:rPr>
        <w:t>и у, местоположение в любой точке квадрата, то некоторым единообразным приемом мы отыщем координа</w:t>
        <w:softHyphen/>
        <w:t xml:space="preserve">ту </w:t>
      </w:r>
      <w:r>
        <w:rPr>
          <w:rFonts w:cs="Times New Roman" w:ascii="Times New Roman" w:hAnsi="Times New Roman"/>
          <w:sz w:val="24"/>
          <w:szCs w:val="24"/>
          <w:lang w:val="el-GR"/>
        </w:rPr>
        <w:t xml:space="preserve">ζ, </w:t>
      </w:r>
      <w:r>
        <w:rPr>
          <w:rFonts w:cs="Times New Roman" w:ascii="Times New Roman" w:hAnsi="Times New Roman"/>
          <w:sz w:val="24"/>
          <w:szCs w:val="24"/>
        </w:rPr>
        <w:t>определяющую некоторую точку стороны квадрата, изоб</w:t>
        <w:softHyphen/>
        <w:t>ражение вышеозначенной точки самого квадрата; и наоборот, если указана произвольная точка на отрезке—изображе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вадрата, то отыщется и изображаемая этою точкою точка самого квадрата. Таким образом, ни одна точка квадрата не остается неотображенной, и ни одна точка изображения не будет пустой, ничему не соответствующей: квадрат будет отображен на своей стороне. Подобно может быть изображен на стороне квадрата или на самом квадрате—куб, гиперкуб и вообще квадратовидное геометрическое образова</w:t>
        <w:softHyphen/>
        <w:t>ние (полиэдроид, многоячейник) любого и даже бесконечно большого числа измерений. А говоря общее: любое непрерыв</w:t>
        <w:softHyphen/>
        <w:t>ное образование любого числа измерений и с любым ограниче</w:t>
        <w:softHyphen/>
        <w:t>нием может быть отображено на другом любом образовании, тоже с любым числом измерений и тоже с любым ограничени</w:t>
        <w:softHyphen/>
        <w:t>ем; все что угодно в геометрии может быть отображено на всем что угод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 другой стороны, различные геометрические кривые могут быть построены таким образом, что кривая проходит через всякую заданную наудачу точку квадрата,— если вернуться к нашему начальному случаю,— и таким образом устанавлива</w:t>
        <w:softHyphen/>
        <w:t>ется соответствие точек квадрата и точек кривой геометрически; привести же в соответствие точки этой последней с точками стороны квадрата, как пространств одномерных, уже совсем нетрудно, этим точки квадрата будут отображены на его сторо</w:t>
        <w:softHyphen/>
        <w:t>не. Кривая Пэано и кривая Іильберта пред бесчисленным мно</w:t>
        <w:softHyphen/>
        <w:t>жеством других кривых того же свойства (—например, пред траекторией биллиардного шара, пущенного под углом к борту, несоизмеримым с прямым; — незамыкающимися эпициклоида</w:t>
        <w:softHyphen/>
        <w:t>ми, когда несоизмеримы радиусы обеих окружностей;—кривы</w:t>
        <w:softHyphen/>
        <w:t>ми Лиссажу; — родонеями и т. д. и т. д.—) имеют одно сущест</w:t>
        <w:softHyphen/>
        <w:t>венное преимущество: соответствие точек двухмерного образа и одномерного ими осуществляется практически, так что соот</w:t>
        <w:softHyphen/>
        <w:t>ветствующие точки легко находятся, тогда как другими кривы</w:t>
        <w:softHyphen/>
        <w:t>ми соответствие устанавливается лишь в принципе, но найти на самом деле, какая именно точка соответствует какой, было бы затруднительно. Не входя в технические подробности кривых Пэано, Іильберта и других, заметим лишь, что своими из</w:t>
        <w:softHyphen/>
        <w:t>вивами в духе меандров такая кривая заполняет всю поверх</w:t>
        <w:softHyphen/>
        <w:t>ность квадрата, и в с я к а я точка квадрата, при том или другом конечном числе меандризаций этой кривой, систематически на</w:t>
        <w:softHyphen/>
        <w:t>копляемых, т. е. согласно определенному единообразному при</w:t>
        <w:softHyphen/>
        <w:t>ему,— будет непременно задета извивами кривой. Аналогичные процессы применимы для отображения, как это разъяснено выше, чего угодно, на чем угод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непрерывные множества между собою все равномощ-ны. Но, обладая одинаковой мощностью, они не имеют одних и тех же «умопостигаемых» или «идеальных» чисел в смысле Г. Кантора, т. е. не «подобны» между собою. Иначе говор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льзя отображать их друг в друге, не затрагивая их строения. При установке соответствия нарушается либо непрерывность изображаемого образа (—это когда хотят соблюсти взаимную однозначность изображаемого и изображения—), либо— взаимная однозначность того и другого (—когда сохраняется непрерывность изображаемого—).</w:t>
      </w:r>
    </w:p>
    <w:p>
      <w:pPr>
        <w:pStyle w:val="Normal"/>
        <w:autoSpaceDE w:val="false"/>
        <w:spacing w:lineRule="auto" w:line="240" w:before="0" w:after="0"/>
        <w:ind w:firstLine="180"/>
        <w:jc w:val="both"/>
        <w:rPr/>
      </w:pPr>
      <w:r>
        <w:rPr>
          <w:rFonts w:cs="Times New Roman" w:ascii="Times New Roman" w:hAnsi="Times New Roman"/>
          <w:sz w:val="24"/>
          <w:szCs w:val="24"/>
        </w:rPr>
        <w:t>Приемом Кантора образ передается точка в точку, так что любой точке образа соответствует только одна точка изображения, и наоборот, каждая точка этого последнего ото</w:t>
        <w:softHyphen/>
        <w:t>бражает только одну точку изображаемого. В этом смысле, канторовское соответствие удовлетворяет привычному пред</w:t>
        <w:softHyphen/>
        <w:t>ставлению об изображении. Но другим своим свойством оно чрезвычайно далеко от последнего: оно, как и все другие вза</w:t>
        <w:softHyphen/>
        <w:t>имооднозначные соответствия, не сохраняет отношений со</w:t>
        <w:softHyphen/>
        <w:t>седства между точками, не щадит их порядка и связей, т. е. не может быть непрерывным. Если мы двигаемся весьма мало внутри квадрата, то изображение проходимого нами пути уже не может быть само непрерывным, и изображающая точка скачет по всей области изображения. Невозможность дать со</w:t>
        <w:softHyphen/>
        <w:t>ответствие точек квадрата и его стороны47, взаимно одно</w:t>
        <w:softHyphen/>
        <w:t xml:space="preserve">значное и вместе непрерывное, было доказапо То м э, Нетто, Г. К а н </w:t>
      </w:r>
      <w:r>
        <w:rPr>
          <w:rFonts w:cs="Times New Roman" w:ascii="Times New Roman" w:hAnsi="Times New Roman"/>
          <w:sz w:val="24"/>
          <w:szCs w:val="24"/>
          <w:lang w:val="el-GR"/>
        </w:rPr>
        <w:t xml:space="preserve">τ </w:t>
      </w:r>
      <w:r>
        <w:rPr>
          <w:rFonts w:cs="Times New Roman" w:ascii="Times New Roman" w:hAnsi="Times New Roman"/>
          <w:sz w:val="24"/>
          <w:szCs w:val="24"/>
        </w:rPr>
        <w:t xml:space="preserve">о </w:t>
      </w:r>
      <w:r>
        <w:rPr>
          <w:rFonts w:cs="Times New Roman" w:ascii="Times New Roman" w:hAnsi="Times New Roman"/>
          <w:sz w:val="24"/>
          <w:szCs w:val="24"/>
          <w:lang w:val="el-GR"/>
        </w:rPr>
        <w:t xml:space="preserve">ρ </w:t>
      </w:r>
      <w:r>
        <w:rPr>
          <w:rFonts w:cs="Times New Roman" w:ascii="Times New Roman" w:hAnsi="Times New Roman"/>
          <w:sz w:val="24"/>
          <w:szCs w:val="24"/>
        </w:rPr>
        <w:t xml:space="preserve">о м, но вследствие некоторых возражений Л ю -рота в 1878 году, Э. Юргенсом48 было доказано заново. Этот последний опирается на «предложение о промежуточном значении». «Пусть точки </w:t>
      </w:r>
      <w:r>
        <w:rPr>
          <w:rFonts w:cs="Times New Roman" w:ascii="Times New Roman" w:hAnsi="Times New Roman"/>
          <w:sz w:val="24"/>
          <w:szCs w:val="24"/>
          <w:lang w:val="el-GR"/>
        </w:rPr>
        <w:t xml:space="preserve">Ρ </w:t>
      </w:r>
      <w:r>
        <w:rPr>
          <w:rFonts w:cs="Times New Roman" w:ascii="Times New Roman" w:hAnsi="Times New Roman"/>
          <w:sz w:val="24"/>
          <w:szCs w:val="24"/>
        </w:rPr>
        <w:t>квадрата и Р' прямолинейного от</w:t>
        <w:softHyphen/>
        <w:t>резка соответствуют друг другу; тогда некоторой линии Л В квадрата, содержащей точку Р9 должен отвечать целый, со</w:t>
        <w:softHyphen/>
        <w:t>держащий точку Р\ связный отрезок на прямолинейном от</w:t>
        <w:softHyphen/>
        <w:t>резке; следовательно, в силу предположенной однозначности соответствия остальных точек квадрата, им, в окрестности точ</w:t>
        <w:softHyphen/>
        <w:t>ки Р, не может уже соответствовать никакой точки на линии в соседстве с точкою Р\ откуда ясно и очевидно вытекает невозможность однозначного и непрерывного отображения между точками линии и квадратом». Таково доказательство Юргенса. С другой стороны, соответствие Пэано, Іильберта и т. п. не может быть, как это доказано Люротом, Юр</w:t>
        <w:softHyphen/>
        <w:t>генсом49 и другими, взаимнооднозначным, так что точка линии изображается не всегда одной-единственной точкой квад</w:t>
        <w:softHyphen/>
        <w:t>рата, да вдобавок это соответствие и не вполне непрерывно. Иначе говоря, изображение квадрата на линии, или объема на поверхности, передает все точки, но не способно передать форму изображаемого, как целого, как внутренне определен</w:t>
        <w:softHyphen/>
        <w:t>ного в своем строении предмета: передается содержа</w:t>
        <w:softHyphen/>
        <w:t>ние пространства, но не его организация. Чтобы изобразить некоторое пространство со всем его точечным содержанием, необходимо, образно говоря, или столочь 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бесконечно тонкий порошок и, тщательно размешав его, рассыпать по изобразительной плоскости, так чтобы от первоначальной организации его не осталось и помину, и л и же разрезать на множество слоев, так что нечто от формы останет</w:t>
        <w:softHyphen/>
        <w:t>ся, но расположить эти слои с повторениями одних и тех же элементов формы, а с другой стороны, с взаимным проник</w:t>
        <w:softHyphen/>
        <w:t>новением этих элементов друг через друга, следствием чего оказывается воплощенность нескольких элементов формы в од</w:t>
        <w:softHyphen/>
        <w:t>них и тех же точках изображения. Нетрудно за вышеизложен</w:t>
        <w:softHyphen/>
        <w:t>ными математическими соображениями услышать найденные, независимо от математики, левыми течениями искусства «прин</w:t>
        <w:softHyphen/>
        <w:t>ципы» дивизионизма, комплементаризма и т. п., при помощи которых левое искусство разрушало форму и организацию про</w:t>
        <w:softHyphen/>
        <w:t>странства, принося их в жертву объему и вещ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итоге: изобразить пространство на плоско</w:t>
        <w:softHyphen/>
        <w:t>сти возможно, но не иначе как разрушая форму изображаемого. А между тем именно форма, и только форма занимает изобразительное искусство. И, следовательно, тем самым над живописью, вообще над изобразительным ис</w:t>
        <w:softHyphen/>
        <w:t>кусством, поскольку оно притязает давать подобие действи</w:t>
        <w:softHyphen/>
        <w:t>тельности, произносится окончательный приговор: натура</w:t>
        <w:softHyphen/>
        <w:t>лизм есть раз навсегда невозмож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гда мы сразу вступаем на путь символизма и отрешаемся ото всего трикраты протяженного точечного содержания, так сказать, от начинки образов действительности. Мы отреша</w:t>
        <w:softHyphen/>
        <w:t>емся, одним ударом, от самой пространственной сути вещей и сосредоточиваемся,—поскольку речь идет о точечной переда</w:t>
        <w:softHyphen/>
        <w:t>че пространства,— на одной их коже: теперь под вещами мы разумеем отнюдь не самые вещи, а лишь поверхности, разгра</w:t>
        <w:softHyphen/>
        <w:t>ничивающие области пространства. В порядке натуралистиче</w:t>
        <w:softHyphen/>
        <w:t>ском это, конечно, есть решительная измена лозунгу правдиво</w:t>
        <w:softHyphen/>
        <w:t>сти: мы подменили действительность ее шелухою, имеющею только символическую значимость, только намекающею на пространство, но нисколько не дающею его непосредственно, точка в точку. Возможно ли теперь такие «вещи» или, точнее, кожи вещей изобразить на плоскости?—Ответ, утвердительный или отрицательный, будет зависеть от того, что разумеется под словом изобразить. Возможно установить взаимнооднозначное соответствие между точками образа и точками изображения, так что при этом непрерывность того и другого будет, вооб</w:t>
        <w:softHyphen/>
        <w:t>ще говоря, соблюдена; но — только «вообще говоря», т. е. для «большинства точек»,— о точном смысле какового выраже</w:t>
        <w:softHyphen/>
        <w:t>ния здесь входить в подробности было бы едва ли уместно. Но при этом соответствии, как бы оно ни было придумываемо, неизбежны некоторые разрывы и некоторые нарушения взаимной однозначности связи, в отдельно стоящих или об</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зующих некоторые непрерывные образования точках. Иными словами, последовательность и соотношения большинства то</w:t>
        <w:softHyphen/>
        <w:t>чек образа на изображении соблюдены будут, но это еще далеко не означает неизменности всех свойств, даже геометрических, изображаемого при перенесении его, чрез соответствие, на плос</w:t>
        <w:softHyphen/>
        <w:t>кость. Правда, оба пространства, изображаемое, как и изоб</w:t>
        <w:softHyphen/>
        <w:t>ражающее, двухмерны, и в этом отношении сродны между собою; но кривизна их различна, к тому же у изображаемого она и непостоянна, меняясь от точки к точке; невозможно наложить одно на другое, даже разгибая одно из них, и попытка такого наложения непременно приведет к разрывам и складкам одной из поверхностей. Яичную скорлупу, или хотя бы обломок ее, никак не приложить к плоскости мраморного стола,—для этого надо было бы обесформить ее, раздавив до мельчайшего порошка; по той же самой причине нельзя изобразить, в точном смысле слова, яйцо на бумаге или холст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ответствие точек на пространствах разной кривизны не</w:t>
        <w:softHyphen/>
        <w:t>пременно предполагает пожертвование какими-то свойст</w:t>
        <w:softHyphen/>
        <w:t>вами изображаемого. Конечно, здесь идет речь только о геомет</w:t>
        <w:softHyphen/>
        <w:t>рических свойствах, ради передачи на изображении каких-то: вся совокупность геометрических признаков изображаемого быть наличною у изображения никак не может, и, будучи кое в чем сходно со своим оригиналом, изображение его не</w:t>
        <w:softHyphen/>
        <w:t>избежно расходится с ним в очень многом прочем. Изображе</w:t>
        <w:softHyphen/>
        <w:t>ние всегда скорее не похоже на подлинник, нежели похоже. Даже случай простейший, изображение сферы на плоскости, представляющий геометрическую схему картографии, оказыва</w:t>
        <w:softHyphen/>
        <w:t>ется чрезвычайно сложным и дал повод изобрести много десят</w:t>
        <w:softHyphen/>
        <w:t>ков разнообразнейших приемов, как проекционных, при помо</w:t>
        <w:softHyphen/>
        <w:t>щи прямолинейных лучей, исходящих из некоторой точки, так и н е проекционных, осуществляемых более сложными построе</w:t>
        <w:softHyphen/>
        <w:t>ниями или опирающихся на числовые выкладки. И однако каждый из этих приемов, имея в виду передать на карте некото</w:t>
        <w:softHyphen/>
        <w:t>рое свойство снимаемой территории, с ее начертаниями геогра</w:t>
        <w:softHyphen/>
        <w:t>фических объектов, упускает и искажает множество других, нисколько не менее важных. Каждый прием хорош примени</w:t>
        <w:softHyphen/>
        <w:t>тельно к строго определенной цели и негоден, коль скоро ставятся другие задачи. Иначе говоря, географическая карта и есть изображение и не есть таковое,—не заменяет собою подлинный образ земли, хотя бы в геометрической абстракции, а лишь служит к указанию некоторого его признака. Она изображает, поскольку чрез нее и посредством ее мы об</w:t>
        <w:softHyphen/>
        <w:t>ращаемся духовно к самому изображаемому, и не изобра</w:t>
        <w:softHyphen/>
        <w:t>жает, если не выводит нас за пределы себя самого, но задержи</w:t>
        <w:softHyphen/>
        <w:t>вает на себе, как на некоторой лже-реальности, как на подобии действительности, и притязает на самодовлеемую значим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ут говорилось о случае простейшем. Но формы действи</w:t>
        <w:softHyphen/>
        <w:t>тельности бесконечно многообразнее и сложнее, нежели сфера, и соответственно бесконечно многообразнее могут быть при</w:t>
        <w:softHyphen/>
        <w:t>емы изображения каждой из этих форм. Если же принять во внимание сложность и многообразность организации той или другой пространственной области в действительном мире, то решительно теряется ум в бесчисленных возможностях при передаче этой области изображением,— теряется в пучи</w:t>
        <w:softHyphen/>
        <w:t>не собственной свободы. Математически нормализо</w:t>
        <w:softHyphen/>
        <w:t>вать приемы изображения мира—это задача самонадеянности безумной. А когда такая нормализация, притязающая к тому же на якобы математическую доказанность, мало того—на единственность, на исключительность, приурочивается без дальнейших рассмотрений к одному, частному из частных, слу</w:t>
        <w:softHyphen/>
        <w:t>чаев соответствия, тогда кажется, не сделано ли это насмех. Перспективный образ мира есть не более как о д и н из способов черчения. Если его угодно защищать кому-либо в интересах композиционных или каких-либо иных чисто эстетических смыслах, то разговор будет особый; хотя, кстати сказать, имен</w:t>
        <w:softHyphen/>
        <w:t>но в этом направлении о попытках защищать перспективу что-то не слыш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ни на геометрию, ни на психофизиологию ссылаться при этой защите нечего; кроме опровержения перспективы тут ниче</w:t>
        <w:softHyphen/>
        <w:t>го не най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V</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изображение, по какому бы принципу ни устанавлива</w:t>
        <w:softHyphen/>
        <w:t>лось соответствие точек изображаемого и точек изображения, неминуемо только означает, указует, намекает, наводит на представление подлинника, но ничуть не дает этот образ в какой-то копии или модели. От действительности—к картине, в смысле сходства, нет моста: здесь зияние, перескакиваемое первый раз—творящим разумом художника, а потом—ра</w:t>
        <w:softHyphen/>
        <w:t>зумом, сотворчески воспроизводящим в себе картин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а последняя, повторяем, не только не есть удвоение дей</w:t>
        <w:softHyphen/>
        <w:t>ствительности, в ее полноте, но не способна даже дать геомет</w:t>
        <w:softHyphen/>
        <w:t>рическое подобие кожи вещей: она есть необходимо символ символа, поскольку самая кожа есть только символ вещи. От картины созерцатель идет к коже вещи, а от кожи — к самой вещ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при этом открывается живописи, принципиально взятой, безграничное поле возможностей. Эта широта размаха зависит от свободы устанавливать соответствие точек поверхности ве</w:t>
        <w:softHyphen/>
        <w:t>щей с точками полотна на весьма различных основаниях. Ни один принцип соответствия не дает изображения хотя бы ге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етрически адекватного изображаемому; и следовательно, раз</w:t>
        <w:softHyphen/>
        <w:t>личные принципы, не имея ни один единственного возможного преимущества—быть принципом адекватности,—каждый по-своему применим, со своими выгодами и своими недостатками. В зависимости от внутренней потребности души, однако, от</w:t>
        <w:softHyphen/>
        <w:t>нюдь не под принудительным давлением извне, избирается эпохой, или даже индивидуальным творчеством, в соответствии с задачами данного произведения, известный принцип соот</w:t>
        <w:softHyphen/>
        <w:t>ветствия,— и тогда автоматически вытекают из него все его особенности, как положительные, так и отрицательные. Сово</w:t>
        <w:softHyphen/>
        <w:t>купность этих особенностей напластовывает первую формацию того, что называем мы в искусстве стилем и манерою. В выборе принципов соответствия сказывается первичный ха</w:t>
        <w:softHyphen/>
        <w:t>рактер, которым определяется отношение творящего художни</w:t>
        <w:softHyphen/>
        <w:t>ка к миру, и потому—самая глубина его миропонимания и жиз-нечувств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ерспективное изображение мира есть один из бесчислен</w:t>
        <w:softHyphen/>
        <w:t>ных возможных способов установки означенного соответствия, и притом способ крайне узкий, крайне ущемленный, стесненный множеством добавочных условий, которыми определяется его возможность и границы его применим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бы понять ту жизненную ориентировку, из которой с необходимостью следует и перспективность изобразительных искусств, надлежит расчлененно высказать предпосылки худож-ника-перспективиста, молчаливо подразумеваемые при каждом движении его карандаша. Это су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первых: вера в то, что пространство реального мира есть пространство эвклидовское, т. е. изотропное, гомогенное, бесконечное и безграничное (в смысле Римановского различе</w:t>
        <w:softHyphen/>
        <w:t>ния6*), нулевой кривизны, трехмерное, предоставляющее воз</w:t>
        <w:softHyphen/>
        <w:t>можность чрез любую точку свою провести параллель любой прямой линии, и притом только одну-единственную. Художник-перспективист убежден, что все построения геометрии, изучен</w:t>
        <w:softHyphen/>
        <w:t>ной им в детстве (—и с тех пор благополучно забытой—), суть не только отвлеченные схемы, и притом одни из многих воз</w:t>
        <w:softHyphen/>
        <w:t>можных, но жизненно осуществляемые конструкции физическо</w:t>
        <w:softHyphen/>
        <w:t>го мира, и притом не только так сущие, но и так наблюдаемые. Художник обсуждаемого склада верит в прямизну лучей, иду</w:t>
        <w:softHyphen/>
        <w:t>щих пучком из глаза к контуру предмета,— представление, кста</w:t>
        <w:softHyphen/>
        <w:t>ти сказать, ведущееся из древнейшего воззрения, согласно кото</w:t>
        <w:softHyphen/>
        <w:t>рому свет идет не от предмета в глаз, а из глаза к предмету; он верит также в неизменность измерительного жезла, при перене</w:t>
        <w:softHyphen/>
        <w:t>сении его в пространстве с места на место и при поворачивании его от направления к направлению и т. д. и т. д. Короче, он верит в устройство мира по Эвклиду и в восприятие этого мира по Канту. Это—во-перв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вторых: он, уже вопреки логике и Эвклиду, но в духе кантовского миропонимания, с царящим над призрачным ми</w:t>
        <w:softHyphen/>
        <w:t>ром субъективности,— тем хуже, что принудительно,— транс</w:t>
        <w:softHyphen/>
        <w:t>цендентальным субъектом, мыслит среди всех, абсолютно рав</w:t>
        <w:softHyphen/>
        <w:t>ноправных, у Эвклида, точек бесконечного пространства одну исключительную, единственную, особливую по ценности, так сказать монархическую точку, но единственным определе</w:t>
        <w:softHyphen/>
        <w:t>нием этой точки служит то, что она есть местопребывание самого художника или, точнее, его правого глаза,— оптического центра его правого глаза. Все места пространства, при таком понимании, суть места бескачественные и равно бесцветные, кроме этого одного, абсолютно главенствующего,— осчастлив</w:t>
        <w:softHyphen/>
        <w:t>ленного в качестве резиденции оптического центра правого глаза художника. Это место объявляется центром мира: оно притязает отобразить пространственно кантовскую абсолют</w:t>
        <w:softHyphen/>
        <w:t>ную гносеологическую значимость художника. Воистину он смотрит на жизнь «с точки зрения», но без дальнейшего опре</w:t>
        <w:softHyphen/>
        <w:t>деления, ибо эта возведенная в абсолют точка решительно ничем не отличается от всех прочих точек пространства и ее превознесение над прочими не только не мотивировано, но и по сути всего рассматриваемого мировоззрения не мотивируем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третьих: этот царь и законодатель, «с своей точки зре</w:t>
        <w:softHyphen/>
        <w:t>ния», природы — мыслится одноглазым как циклоп, ибо второй глаз, соперничая с первым, нарушает единственность, а следовательно,—абсолютность точки зрения, и тем самым изобличает обманность* перспективной картины. В сущности, весь мир относится не к созерцающему художнику даже, а толь</w:t>
        <w:softHyphen/>
        <w:t>ко к его правому глазу, да к тому же представленному един</w:t>
        <w:softHyphen/>
        <w:t>ственною своею точкою — оптическим центром. Этот-то центр законодательствует мироздани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четвертых: вышеозначенный законодатель мыслится на</w:t>
        <w:softHyphen/>
        <w:t>веки и неразрывно прикованным к своему престолу: если он сойдет с этого абсолютизированного места или даже поше</w:t>
        <w:softHyphen/>
        <w:t>вельнется на нем, то сейчас же разрушается все единство пер</w:t>
        <w:softHyphen/>
        <w:t>спективных построений и вся перспективность рассыпается. Иначе говоря, смотрящий глаз есть, в этом понимании, не орган живого существа, живущего в мире и трудящегося, а стеклянная чечевица камер-обскур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пятых: весь мир мыслится совершенно недвижным и вполне неизменным. Ни истории, ни роста, ни измерений, ни движений, ни биографии, ни развития драматического дей</w:t>
        <w:softHyphen/>
        <w:t>ствия, ни игры эмоции в мире, подлежащем перспективному изображению, быть не может и не должно. Иначе—опять-таки распадается перспективное единство картины. Это — мир мерт</w:t>
        <w:softHyphen/>
        <w:t>вый, или охваченный вечным сном,—неизменно одна и та же оцепенелая картина в своей замороженной недвиж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шестых: исключаются все психофизиологичес</w:t>
        <w:softHyphen/>
        <w:t>кие процессы акта зрения. Глаз глядит недвижно и бес</w:t>
        <w:softHyphen/>
        <w:t>страстно, наподобие оптической чечевицы. Он сам не шелохнет</w:t>
        <w:softHyphen/>
        <w:t>ся,— не может, не имеет права шелохнуться, вопреки основному условию зрения — активности, активного воспостроения дей</w:t>
        <w:softHyphen/>
        <w:t>ствительности в зрении, как деятельности живого существа. Кроме того, это глядение не сопровождается ни воспомина</w:t>
        <w:softHyphen/>
        <w:t>ниями, ни духовными усилиями, ни распознаванием. Это — процесс внешне-механический, в крайнем случае физико-хими</w:t>
        <w:softHyphen/>
        <w:t>ческий, но отнюдь не то, что называется зрением. Весь психиче</w:t>
        <w:softHyphen/>
        <w:t>ский момент зрения, и даже физиологический, решительно от</w:t>
        <w:softHyphen/>
        <w:t>сутству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вот, если соблюдены означенные шесть условий, то тогда и только тогда возможно то соот</w:t>
        <w:softHyphen/>
        <w:t>ветствие кожных точек мира и точек изображения, которое хочет дать перспективная картина. Если же не соблю</w:t>
        <w:softHyphen/>
        <w:t>дено в полной мере хотя бы одно из вышеперечисленных шести условий, то этот вид соответствия становится невозможен, и перспектива тогда неизбежно будет в большей или меньшей степени разрушена. Картина приближается к перспективности постольку и в той мере, поскольку и в какой мере соблюдаются вышеозначенные условия. А если они не соблюдены хотя бы частично, если допускается законность хотя бы местного их нарушения, то тем самым и перспективность перестает быть безусловным требованием, висящим на художнике, и становит</w:t>
        <w:softHyphen/>
        <w:t>ся лишь приблизительным приемом передачи действи</w:t>
        <w:softHyphen/>
        <w:t>тельности, одним наряду со многими другими, причем степень применения его и место применения на данном произведении определяется специальными задачами данного произведения и данного его места, но отнюдь не вообще для всякого произведения, как такового, и во всех отношения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допустим временно: условия перспективности удовле</w:t>
        <w:softHyphen/>
        <w:t>творены всецело, а следовательно — и в произведении осуще</w:t>
        <w:softHyphen/>
        <w:t>ствлено в точности перспективное единство. Образ мира, дан</w:t>
        <w:softHyphen/>
        <w:t>ный при таких условиях, походил бы на фотографический сни</w:t>
        <w:softHyphen/>
        <w:t>мок, мгновенно запечатлевший данное соотношение светочувствительной пластинки объектива и действительности. Отвлекаясь от вопроса о свойствах самого пространства и о психофизических процессах зрения, мы можем сказать, что в отношении к действительному созерцанию действительной жизни этот мгновенный снимок есть дифференциал, и притом дифференциал высшего, по меньшей мере, второго порядка. Чтобы по нему получить подлинную картину мира, необходимо несколькократно интегрировать его, по переменному времени, от которого зависят и изменения самой действительности, и процессы созерцания, и по другим переменным,—изменчив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пперцептивной массе и т. д. Однако, если бы и это все было сделано, то тем не менее полученный интегральный образ не совпал бы с истинно-художественным вследствие несоответст</w:t>
        <w:softHyphen/>
        <w:t>вия подразумеваемого в нем понимания пространства с про</w:t>
        <w:softHyphen/>
        <w:t>странством художественного произведения, организуемым как самозамкнутое, целостное един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трудно узнать в таком художнике-перспективисте олице</w:t>
        <w:softHyphen/>
        <w:t>творение пассивной и обреченной на всяческую пассивность мысли, мгновенно, словно украдкой, воровски подглядывающей мир в скважину субъективных граней, безжизненной и неподвиж</w:t>
        <w:softHyphen/>
        <w:t>ной, неспособной охватить движение и притязающей на боже</w:t>
        <w:softHyphen/>
        <w:t>скую безусловность именно своего места и с в о е г о мгновения выглядывания. Это — наблюдатель, который от себя ничего не вносит в мир, даже не может синтезировать разрозненные впечат</w:t>
        <w:softHyphen/>
        <w:t>ления свои, который, не приходя с миром в живое соприкоснове</w:t>
        <w:softHyphen/>
        <w:t>ние и не живя в нем, не сознает и своей собственной реальности, хотя и мнит себя, в своем горделивом уединении от мира, последней инстанцией и по этому своему воровскому опыту конструирует всю действительность, всю ее, под предлогом объективности, втискивая в наблюденный ее же дифференциал. Так именно возникает на возрожденческой почве мировоззрение Леонардо — Декарта — Канта; так же возникает и изобразитель</w:t>
        <w:softHyphen/>
        <w:t>ный художественный эквивалент этого мировоззрения—пер</w:t>
        <w:softHyphen/>
        <w:t>спектива. Художественные символы должны быть здесь перспек</w:t>
        <w:softHyphen/>
        <w:t>тивны потому, что это есть такой способ объединить все пред</w:t>
        <w:softHyphen/>
        <w:t>ставления о мире, при котором мир понимается как единая, нерасторжимая и непроницаемая сеть канто-эвклидовских отно</w:t>
        <w:softHyphen/>
        <w:t>шений, имеющих средоточие в Я созерцателя мира, но так, чтобы это Я было само бездейственным и зеркальным, неким мнимым фокусом мира. Иными словами, перспективность есть прием,с необходимостью вытекающий из тако</w:t>
        <w:softHyphen/>
        <w:t>го мировоззрения, в котором истинною осно</w:t>
        <w:softHyphen/>
        <w:t>вою полуреальных вещей-представлений при</w:t>
        <w:softHyphen/>
        <w:t>знается некоторая субъективность, сама лишенная реальности. Перспективность есть выражение меонизма и импер-сонализма. Это-то направление мысли обычно и называется натурализмом и гуманизмом,—то, что возникло с концом сред</w:t>
        <w:softHyphen/>
        <w:t>невекового реализма и теоцентриз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V</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спрашивается, в какой мере возможно сомневаться в основательности перечисленных выше шести предпосылок перспективности, т. е. в самом ли деле перспективное изоб</w:t>
        <w:softHyphen/>
        <w:t>ражение, хотя и одно из многих отвлеченно-возможных спос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ов изображать мир, есть на деле единственное, по жизненному наличию выставленных условий его возможности? Иначе гово</w:t>
        <w:softHyphen/>
        <w:t>ря, жизненно ли возрожденское, кантовское миропонимание? Если бы оказалось, что условия перспективности в действитель</w:t>
        <w:softHyphen/>
        <w:t>ном опыте нарушаются, то тем самым и жизненная значимость этого понимания была бы опровергну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рассмотрим шаг за шагом выставленные нами услов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первых: по вопросу о пространстве мира должно сказать, что в самом понятии пространства различаются три, далеко не тождественные между собою, слоя. Это именно: пространство абстрактное или геометрическое, пространство физи</w:t>
        <w:softHyphen/>
        <w:t>ческое и пространство физиологическое, причем в этом последнем, своим чередом, различаются пространство зритель</w:t>
        <w:softHyphen/>
        <w:t>ное, пространство осязательное, пространство слуховое, про</w:t>
        <w:softHyphen/>
        <w:t>странство обонятельное, пространство вкусовое, пространство общего органического чувства и т. д., с их дальнейшими более тонкими подразделениями. По каждому из намеченных делений пространства, крупных и дробных, можно, отвлеченно говоря, мыслить весьма различно. Воображать, будто целая серия чрез</w:t>
        <w:softHyphen/>
        <w:t>вычайно сложных вопросов может быть отведена простою ссылкою на геометрическое учение о подобии фигур в трехмер</w:t>
        <w:softHyphen/>
        <w:t>ном эвклидовском пространстве — значило бы даже не прикос</w:t>
        <w:softHyphen/>
        <w:t>нуться к трудностям поставленной проблемы. Прежде всего, должно быть отмечено, что по разным пунктам выставлен</w:t>
        <w:softHyphen/>
        <w:t>ного вопроса о пространстве ответы, весьма естественно, выхо</w:t>
        <w:softHyphen/>
        <w:t>дят весьма различные. Отвлеченно-геометрически, про</w:t>
        <w:softHyphen/>
        <w:t>странство эвклидовское есть лишь частный случай различных, весьма разнообразных, пространств, со свойствами самыми неожиданными в элементарном преподавании геометрии, но непосредственному отношению к миру объясняющими многое. Геометрия Эвклида есть одна из бесчисленных геометрий, и ска</w:t>
        <w:softHyphen/>
        <w:t>зать, что физическое пространство, пространство физических процессов, есть пространство именно эвклидовское — мы ос</w:t>
        <w:softHyphen/>
        <w:t>нований не имеем. Это—лишь постулат, требование так мыслить о мире и сообразовать с этим требованием все прочие представления. Требование же самое вытекает из предрешенной их веры в физико-математическое естествознание определен</w:t>
        <w:softHyphen/>
        <w:t>ного склада, т. е. с принципом непрерывности, с абсолютным временем, с абсолютно твердыми телами и т. д.</w:t>
      </w:r>
    </w:p>
    <w:p>
      <w:pPr>
        <w:pStyle w:val="Normal"/>
        <w:autoSpaceDE w:val="false"/>
        <w:spacing w:lineRule="auto" w:line="240" w:before="0" w:after="0"/>
        <w:ind w:firstLine="180"/>
        <w:jc w:val="both"/>
        <w:rPr/>
      </w:pPr>
      <w:r>
        <w:rPr>
          <w:rFonts w:cs="Times New Roman" w:ascii="Times New Roman" w:hAnsi="Times New Roman"/>
          <w:sz w:val="24"/>
          <w:szCs w:val="24"/>
        </w:rPr>
        <w:t>Но допустим временно, что на самом деле физическое про</w:t>
        <w:softHyphen/>
        <w:t>странство удовлетворяет геометрии Эвклида. Отсюда еще ниче</w:t>
        <w:softHyphen/>
        <w:t xml:space="preserve">го не следует, будто </w:t>
      </w:r>
      <w:r>
        <w:rPr>
          <w:rFonts w:cs="Times New Roman" w:ascii="Times New Roman" w:hAnsi="Times New Roman"/>
          <w:sz w:val="24"/>
          <w:szCs w:val="24"/>
          <w:lang w:val="el-GR"/>
        </w:rPr>
        <w:t xml:space="preserve">τ </w:t>
      </w:r>
      <w:r>
        <w:rPr>
          <w:rFonts w:cs="Times New Roman" w:ascii="Times New Roman" w:hAnsi="Times New Roman"/>
          <w:sz w:val="24"/>
          <w:szCs w:val="24"/>
        </w:rPr>
        <w:t>а к о в ы м же воспринимает его непосред</w:t>
        <w:softHyphen/>
        <w:t>ственный наблюдатель мира. Как бы ни хотел думать о физи</w:t>
        <w:softHyphen/>
        <w:t>ческом пространстве живущий в нем, как бы он ни считал необходимым все прочие свои представления строить соглас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сновному — об эвклидовском сложении внешнего простран</w:t>
        <w:softHyphen/>
        <w:t>ства, подводя физиологическое пространство под эвклидовскую схему, тем не менее физиологическое пространство в него не входит. Не говоря уже о пространствах обонятельном, вку</w:t>
        <w:softHyphen/>
        <w:t>совом, термическом, слуховом и осязательном, которые не имеют ничего общего с пространством Эвклида, так что даже не подлежат обсуждению в этом смысле, нельзя миновать и того факта, что даже зрительное пространство, наименее далекое от эвклидовского, при внимании к нему оказывается глубоко от него отличным; а оно-то и лежит в основе живописи и графики, хотя в различных случаях оно может подчиняться и другим видам физиологического пространства,— и тогда кар</w:t>
        <w:softHyphen/>
        <w:t>тина будет зрительной транспозицией незрительных восприя</w:t>
        <w:softHyphen/>
        <w:t>тий. «Если мы теперь спросим, что же, собственно, общего имеет физиологическое пространство с пространством геомет</w:t>
        <w:softHyphen/>
        <w:t>рическим, мы найдем лишь очень мало общих черт,—говорит Мах.— И то и другое пространство есть многообразие трех измерений. Каждой точке геометрического пространства А, В, С, Д... соответствуют А', В', С, Д'... физиологического про</w:t>
        <w:softHyphen/>
        <w:t>странства. Если С лежит между В и Д, то и С лежит между В1 и Д'. Можно также сказать так: непрерывному движению ка</w:t>
        <w:softHyphen/>
        <w:t>кой-нибудь точки в геометрическом пространстве соответствует непрерывное движение соответственной точки в пространстве физиологическом. Что эта непрерывность, принятая для удобства, вовсе не должна быть обязательно действительной непрерывностью ни для о д н о г о, ни для другого, мы дока</w:t>
        <w:softHyphen/>
        <w:t>зывали уже в другом месте. Если и принять, что физиологиче</w:t>
        <w:softHyphen/>
        <w:t>ское пространство прирождено нам, оно обнаруживает слиш</w:t>
        <w:softHyphen/>
        <w:t>ком мало сходства с пространством геометрическим, чтобы в нем можно было усмотреть достаточную основу для развитой аргіогі геометрии (в смысле Канта). На основе его можно — самое большее — построить топологию»50.— «Если это несход</w:t>
        <w:softHyphen/>
        <w:t>ство между физиологическим пространством и геометрическим не бросается в глаза людям, которые не занимаются специально такими исследованиями, если геометрическое пространство не кажется им чем-то чудовищным, какой-то фальсификацией про</w:t>
        <w:softHyphen/>
        <w:t>странства прирожденного, то это объясняется из ближайшего рассмотрения условий жизни и развития человека» 51.— Но «да</w:t>
        <w:softHyphen/>
        <w:t>же при наибольшем своем приближении к пространству Эвк</w:t>
        <w:softHyphen/>
        <w:t>лида, физиологическое пространство еще немало отличается от него. Различие правого и левого, переднего и заднего наивный человек легко преодолевает, но не так легко преодолевает он различия верха и низа, вследствие сопротивления, которое ока</w:t>
        <w:softHyphen/>
        <w:t>зывает в этом отношении геотропизм»5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другом сочинении тот же мыслитель набрасывает некото</w:t>
        <w:softHyphen/>
        <w:t>рые черты этого различия. «Уже не раз указывалось, как силь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личается от геометрического пространства, от пространства Эвклида система наших пространственных ощущений, про</w:t>
        <w:softHyphen/>
        <w:t>странство, если так можно выразиться, физиологическое. [...] Іеометрическое пространство повсюду и во всех направлениях одинаково; оно беспредельно и бесконечно (в смысле Римана). Зрительное же пространство предельно и конечно и даже, как это показывает созерцание приплюснутого «небесного свода», имеет неравное во всех направлениях протяжение. Уменьшение размеров тел при удалении, а равно и увеличение их при при</w:t>
        <w:softHyphen/>
        <w:t>ближении, сближают зрительное пространство скорее с некото</w:t>
        <w:softHyphen/>
        <w:t>рыми представлениями метагеометров, чем с пространством Эвклида. Разница между «верхом» и «низом», «передом» и «за</w:t>
        <w:softHyphen/>
        <w:t>дом» и—если быть точным—«правым» и «левым» существует как для осязаемого пространства, так и для зрительного. Для пространства же геометрического такой разницы нет»53.— Пространство физиологическое не однородно, не изотропно — это сказывается в различной оценке угловых расстояний, в раз</w:t>
        <w:softHyphen/>
        <w:t>личных расстояниях от горизонта, в различной оценке длин подразделенных и неподразделенных, в различной тонкости восприятия различными местами ретины и т. д. и т. д.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можно и должно сомневаться, чтобы наш мир был в эвклидовском пространстве. Но если бы это сомнение и устра</w:t>
        <w:softHyphen/>
        <w:t>нить, то тем не менее мы наверное не видим и вообще не воспринимаем эвклидо-кантовского мира,—мы о нем лишь рассуждаем по требованиям теории,как о видимом. Между тем дело художника писать не отвлеченные трактаты, а картины,— т. е. изображать то, что он действительно видит. Видит же он, по самому устройству зрительного органа, отнюдь не кантовский мир и, следовательно, изображать должен нечто отнюдь не подчиняющееся законам эвклндовской геометр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вторых: ни один человек, сущий в здравом уме, не считает свою точку зрения единственной и признает каждое место, каждую точку зрения за ценность, дающую особый аспект мира, не исключающий, а утверждающий другие аспек</w:t>
        <w:softHyphen/>
        <w:t>ты. Одни точки зрения более содержательны и характерны, другие менее, притом каждая в своем отношении, но нет точки зрения абсолютной. Следовательно, художник старается посмо</w:t>
        <w:softHyphen/>
        <w:t>треть на изображаемый им предмет с разных точек зрения, обогащая свое созерцание новыми аспектами действительности и признавая их более или менее равно значительны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третьих: имея второй глаз, т. е. имея сразу по меньшей мере две различных точки зрения, художник владеет посто</w:t>
        <w:softHyphen/>
        <w:t>янным коррективом иллюзионизма, ибо второй глаз всегда показывает, что перспективность есть обман, и притом обман неудавшийся. А кроме того, художник видит двумя глазами больше, чем мог бы видеть одним, и притом каждым глаз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особому, так что в его сознании зрительный образ слагается синтетически, как бинокулярный, и во всяком случае есть пси</w:t>
        <w:softHyphen/>
        <w:t>хический синтез, но никак не может уподобляться моноку</w:t>
        <w:softHyphen/>
        <w:t>лярной, одно-объективной фотографии на ретине. И не за</w:t>
        <w:softHyphen/>
        <w:t>щитникам перспективы и сторонникам гельмгольцевской тео</w:t>
        <w:softHyphen/>
        <w:t>рии зрения ссылаться на незначительность разницы обеих картин; даваемых тем и другим глазом: этой разницы, по их же теории, как раз достаточно для ощущения глубины, и без нее эта последняя не сознавалась бы; следовательно, замечая разницу между изображениями в правом и левом глазу, они уничтожают причину, по которой пространство воспринимается трехмерн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прочем, эта разница вовсе не так мала, как это могло бы показаться на первый взгляд. Для примера мною сделан расчет того случая, когда шар в 20 см поперечником рассматривается на расстоянии полуметра, причем расстояние между зрачками принято в 6 см. Тогда тот добавок экваториальной дуги шара, предполагая центр шара на уровне глаз, который невидим правому глазу, но видим левому, равен приблизительно од</w:t>
        <w:softHyphen/>
        <w:t>ной трети дуги того же экватора, видимой правым глазом. При более близком рассматривании шара, отношение того, что видит левый глаз добавочно к видимому правым, будет еще более, нежели одна треть. Это величины, с которыми приходит</w:t>
        <w:softHyphen/>
        <w:t>ся иметь дело при обыкновенных условиях зрения, например, при рассматривании человеческого лица, и даже при самых малых степенях точности они не могут быть оцениваемы как величины, которыми можно было бы пренебречь.</w:t>
      </w:r>
    </w:p>
    <w:p>
      <w:pPr>
        <w:pStyle w:val="Normal"/>
        <w:autoSpaceDE w:val="false"/>
        <w:spacing w:lineRule="auto" w:line="240" w:before="0" w:after="0"/>
        <w:ind w:firstLine="180"/>
        <w:jc w:val="both"/>
        <w:rPr/>
      </w:pPr>
      <w:r>
        <w:rPr>
          <w:rFonts w:cs="Times New Roman" w:ascii="Times New Roman" w:hAnsi="Times New Roman"/>
          <w:sz w:val="24"/>
          <w:szCs w:val="24"/>
        </w:rPr>
        <w:t xml:space="preserve">Вообще же, если глазное расстояние обозначить чрез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радиус рассматриваемого шара чрез г, а расстояние центра того шара до середины междуглазного расстояния чрез /, то от</w:t>
        <w:softHyphen/>
        <w:t xml:space="preserve">ношение </w:t>
      </w:r>
      <w:r>
        <w:rPr>
          <w:rFonts w:cs="Times New Roman" w:ascii="Times New Roman" w:hAnsi="Times New Roman"/>
          <w:sz w:val="24"/>
          <w:szCs w:val="24"/>
          <w:lang w:val="el-GR"/>
        </w:rPr>
        <w:t xml:space="preserve">χ </w:t>
      </w:r>
      <w:r>
        <w:rPr>
          <w:rFonts w:cs="Times New Roman" w:ascii="Times New Roman" w:hAnsi="Times New Roman"/>
          <w:sz w:val="24"/>
          <w:szCs w:val="24"/>
        </w:rPr>
        <w:t>добавочной экваториальной дуги, прибавляемой к такой же дуге правого глаза левым глазом, к дуге, видимой правым глазом, выражается достаточно точно равенством:</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х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arccos-</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четвертых: художник, даже сидящий на месте, непрестан</w:t>
        <w:softHyphen/>
        <w:t>но двигается, двигает глазами, головою, корпусом, и его точка зрения непрестанно меняется. То, что должно называться зри</w:t>
        <w:softHyphen/>
        <w:t>тельным художественным образом,— есть психический синтез бесконечно многих зрительных восприятий с разных точек зрения, и притом всякий раз двойных; это — интеграл таких двуединых образов. Мыслить о нем как о чисто физическом явлении—значит ничего не смыслить в процессах зрения и сме</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шивать </w:t>
      </w:r>
      <w:r>
        <w:rPr>
          <w:rFonts w:cs="Times New Roman" w:ascii="Times New Roman" w:hAnsi="Times New Roman"/>
          <w:sz w:val="24"/>
          <w:szCs w:val="24"/>
          <w:lang w:val="en-US" w:eastAsia="en-US"/>
        </w:rPr>
        <w:t>quadrata rotundis7*,</w:t>
      </w:r>
      <w:r>
        <w:rPr>
          <w:rFonts w:cs="Times New Roman" w:ascii="Times New Roman" w:hAnsi="Times New Roman"/>
          <w:sz w:val="24"/>
          <w:szCs w:val="24"/>
        </w:rPr>
        <w:t>—механическое с духовным. Еще и не приступал к теории зрения, тем более—художественного зрения, тот, кто не усвоил себе как аксиомы духовно-синтетиче</w:t>
        <w:softHyphen/>
        <w:t>ской природы зрительных образов5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 другой стороны, в-пятых, вещи меняются, движутся, по</w:t>
        <w:softHyphen/>
        <w:t>ворачиваются к зрителю разными сторонами, растут и умень</w:t>
        <w:softHyphen/>
        <w:t>шаются, мир есть жизнь, а не оледенелая недвижность. И, следовательно, тут опять творческий дух художника должен синтезировать, образуя интегралы частных аспектов действи</w:t>
        <w:softHyphen/>
        <w:t>тельности, мгновенных ее разрезов по координате времени. Художник изображает не вещь, а жизнь вещи по своему впечат</w:t>
        <w:softHyphen/>
        <w:t>лению от нее. И потому, вообще говоря, большой предрассудок думать, будто созерцать должно в неподвижности и при непо</w:t>
        <w:softHyphen/>
        <w:t>движности созерцаемой вещи. Ведь дело в том, какое именно восприятие вещи требуется изобразить в том или другом дан</w:t>
        <w:softHyphen/>
        <w:t>ном случае,— из щели в тюремной стене или с автомобиля. Сам же по себе ни один способ отношения к действительности не может быть загодя отвергнут. Восприятие определяется жиз</w:t>
        <w:softHyphen/>
        <w:t>ненным отношением к действительности, и если художник хочет изобразить то восприятие, которое получается, когда и он сам и вещи взаимно двигаются, то надо суммировать впечатления при движении. Между тем это именно есть наиболее обычное и наиболее жизненное восприятие действительности—походя, и оно-то именно дает наиболее глубокое познание действитель</w:t>
        <w:softHyphen/>
        <w:t>ности. Живописное выражение такого познания—естественная задача художника. Возможна ли о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знаем, что передается движение, хотя бы скачущей лошади, игра чувств на лице, развивающееся действие событий. Следовательно, нет оснований и то жизненное восприятие дей</w:t>
        <w:softHyphen/>
        <w:t>ствительности признавать неизобразимым. Разница от более обычного случая—в том, что чаще изображают движущиеся предметы при сравнительно малой подвижности художника, тогда как тут и движение художника предполагается значитель</w:t>
        <w:softHyphen/>
        <w:t>ным, самая же действительность может быть и почти недвиж</w:t>
        <w:softHyphen/>
        <w:t>ной или даже совсем недвижной. Тогда получаются на изоб</w:t>
        <w:softHyphen/>
        <w:t>ражениях дома о трех и о четырех фасадах, дополнительные поверхности головы и тому подобные явления, известные нам по древнему художеству. Такое изображение действительности будет соответствовать недвижной монументальности и онтоло</w:t>
        <w:softHyphen/>
        <w:t>гической массивности мира, при активности познающего духа, живущего и трудящегося в этих твердынях онтоло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ти не синтезируют и мгновенного образа человека, раз</w:t>
        <w:softHyphen/>
        <w:t>мещая глаза, нос, рот и пр. порознь, некоординированными на листе бумаги; художник-перспективист не умеет синтезировать ряды мгновенных впечатлений и некоординированно размещает их на разных страницах своего альбома. Но и то и друг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видетельствует лишь о неактивности мысли, расползающейся на элементарные впечатления и неспособной охватить единым актом созерцания, а следовательно,— и соответствующей ему единою формою, сколько-нибудь сложное восприятие, и кинематографически разлагающей его на мгновения и момен</w:t>
        <w:softHyphen/>
        <w:t>ты. Однако есть случаи, когда такой синтез нельзя не произ</w:t>
        <w:softHyphen/>
        <w:t>вести, и тогда самый рьяный перспективист отказывается тут от своих позиций. Вертящийся волчок, колесо пробегающего поез</w:t>
        <w:softHyphen/>
        <w:t>да или скользящего велосипеда, водопад или фонтан ни один натуралист-художник не остановит на своем изображении, но передаст суммарно восприятие от игры сливающихся и перехо</w:t>
        <w:softHyphen/>
        <w:t>дящих друг в друга впечатлений. Однако мгновенная фотогра</w:t>
        <w:softHyphen/>
        <w:t>фия или зрение при освещении этих процессов электрической искрой покажет совсем другое, нежели чем изобразил художник, и тут обнаружится, что единичное впечатление останавливает процесс, дает его дифференциал, общее же восприятие эти диф</w:t>
        <w:softHyphen/>
        <w:t>ференциалы интегрирует. Но если всякий согласится с законно</w:t>
        <w:softHyphen/>
        <w:t>стью такой интеграции, то в чем же препятствие к применению чего-то равнозначащего и в иных случаях, когда скорость про</w:t>
        <w:softHyphen/>
        <w:t>цесса несколько мен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наконец, в-шестых: защитники перспективы забывают, что зрение художественное есть весьма сложный психический процесс слияния психических элементов, сопровождаемый пси</w:t>
        <w:softHyphen/>
        <w:t>хическими обертонами: на воспострояемом в духе образе нарас</w:t>
        <w:softHyphen/>
        <w:t>тают воспоминания, эмоциональные отклики на внутренние движения, и около пылинок данного чувственно кристаллизу</w:t>
        <w:softHyphen/>
        <w:t>ется наличное психическое содержание личности художника. Этот сгусток растет и имеет свой ритм—последним и выража</w:t>
        <w:softHyphen/>
        <w:t>ется отклик художника на изображаемую им действитель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бы видеть и рассмотреть предмет, а не только глядеть на него, необходимо последовательно переводить его изоб</w:t>
        <w:softHyphen/>
        <w:t>ражение на ретине отдельными участками к чувствительному пятну ее. Это значит, зрительный образ вовсе не дан сознанию как нечто простое, без труда и усилия, но строится, слагается из последовательно подшиваемых друг к другу частей, причем каждая из них воспринимается, более или менее, со своей точки зрения. Далее, грань синтетически прибавляется к грани, особым актом психики, и вообще зрительный образ последова</w:t>
        <w:softHyphen/>
        <w:t>тельно образуется, но не дается готовым. В восприятии зрительный образ не созерцается с о д н о й точки зрения, но по существу зрения есть образ многоцентренной перспективы. Присоединяя сюда еще дополнительные поверхности, пристра</w:t>
        <w:softHyphen/>
        <w:t>иваемые к образу правого глаза—левым, мы должны признать сходство всякого зрительного образа с иконными палатами, и отныне спор может быть о мере и желательной степени этой разноцентренности, но уже не об ее принципиальном допущ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и. Далее начинается или требование еще большей подвиж</w:t>
        <w:softHyphen/>
        <w:t>ности глаза, ради усиленно сгущенной синтетичности, либо требование, по возможности, закрепления глаза,—когда ищется зрение разлагающее, причем перспектива стоит на пути этого зрительного анализа. Но человек, покуда жив, вполне вместить</w:t>
        <w:softHyphen/>
        <w:t>ся в перспективную схему не может, и самый акт зрения с непо</w:t>
        <w:softHyphen/>
        <w:t>движно-закрепленным глазом (—забываем о левом глазе—) психологически невозмож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кажут: «Но ведь нельзя, все же, видеть сразу трех стен у дома!»—Если бы это возражение и было правильно, то надо продолжить его и быть последовательным. Сразу нельзя ви</w:t>
        <w:softHyphen/>
        <w:t>деть не только трех, но и двух стен дома, и даже одной. Сразу—мы видим только ничтожно малый кусочек стены, да и его не видим сразу, а сразу, буквально,—ничего не видим. Но не сразу — мы обязательно получаем образ дома о трех и о че</w:t>
        <w:softHyphen/>
        <w:t>тырех стенах, таким дом себе представляем. В живом представ</w:t>
        <w:softHyphen/>
        <w:t>лении происходит непрерывное струение, перетекание, измене</w:t>
        <w:softHyphen/>
        <w:t>ние, борьба; оно непрерывно играет, искрится, пульсирует, но никогда не останавливается во внутреннем созерцании мертвою схемою вещи. И таким именно, с внутренним биением, лучени</w:t>
        <w:softHyphen/>
        <w:t>ем, игрою, живет в нашем представлении дом. Художник же должен и может изобразить свое представление дома, а вовсе не самый дом перенести на полотно. Эту жизнь своего представ</w:t>
        <w:softHyphen/>
        <w:t>ления, дома ли, или человеческого лица, схватывает он тем, что от разных частей представления берет наиболее яркое, наиболее выразительное, и вместо длящегося во времени психического фейерверка дает неподвижную мозаику отдельных, наиболее разительных его моментов. При созерцании же картины глаз зрителя, последовательно проходя по этим характерным чертам, воспроизводит в духе уже временно-длительный образ играющего и пульсирующего представления, но теперь более интенсивного и более сплоченного, нежели образ от самой вещи, ибо тут яркие разновременно наблюдаемые моменты даны в чистом виде, уже уплотненно, и не требуют затраты психических усилий на выплавку из них шлаков. Как по напе</w:t>
        <w:softHyphen/>
        <w:t>тому валику фонографа, скользит острие яснейшего зрения вдоль линий и поверхностей картины с их зарубками, и в каж</w:t>
        <w:softHyphen/>
        <w:t>дом месте ее у зрителя возбуждаются соответственные вибра</w:t>
        <w:softHyphen/>
        <w:t>ции. Эти-то вибрации и составляют цель художественного произвед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т примерный мысленный путь от предпосылок натурали</w:t>
        <w:softHyphen/>
        <w:t>зма к перспективным особенностям иконописи. Может быть совсем иное, чем в натурализме, понимание искусства, исходя</w:t>
        <w:softHyphen/>
        <w:t>щее из коренной заповеди о духовной самодеятельности; автор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7</w:t>
      </w:r>
    </w:p>
    <w:p>
      <w:pPr>
        <w:pStyle w:val="Normal"/>
        <w:autoSpaceDE w:val="false"/>
        <w:spacing w:lineRule="auto" w:line="240" w:before="0" w:after="0"/>
        <w:ind w:firstLine="180"/>
        <w:jc w:val="both"/>
        <w:rPr/>
      </w:pPr>
      <w:r>
        <w:rPr>
          <w:rFonts w:cs="Times New Roman" w:ascii="Times New Roman" w:hAnsi="Times New Roman"/>
          <w:sz w:val="24"/>
          <w:szCs w:val="24"/>
        </w:rPr>
        <w:t xml:space="preserve">лично—ближе это последнее. Но на почве такого понимания — вопроса о перспективе вообще не подымается, и она остается столь же далекой от творческого сознания, как и прочие виды и приемы черчения. В настоящем же рассмотрении требовалось изнутри преодолеть ограниченность натурализма и показать, как </w:t>
      </w:r>
      <w:r>
        <w:rPr>
          <w:rFonts w:cs="Times New Roman" w:ascii="Times New Roman" w:hAnsi="Times New Roman"/>
          <w:sz w:val="24"/>
          <w:szCs w:val="24"/>
          <w:lang w:val="en-US" w:eastAsia="en-US"/>
        </w:rPr>
        <w:t>fata volentem ducunt, nolentem trahunt8*</w:t>
      </w:r>
      <w:r>
        <w:rPr>
          <w:rFonts w:cs="Times New Roman" w:ascii="Times New Roman" w:hAnsi="Times New Roman"/>
          <w:sz w:val="24"/>
          <w:szCs w:val="24"/>
        </w:rPr>
        <w:t>—к освобождению и духов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астоящая статья была написана в октябре месяце 1919 г. в ка</w:t>
        <w:softHyphen/>
        <w:t>честве доклада Комиссии по охране памятников искусства и старины Троице-Сергиевой Лавры, но по разным внешним обстоятельствам заслушана не в Комиссии, а в заседании Византийской секции М.И.Х.И.М (Московский Институт Историко-Художественных Изы</w:t>
        <w:softHyphen/>
        <w:t>сканий и Музееведения при Российской Академии Истории Материаль</w:t>
        <w:softHyphen/>
        <w:t>ной Культуры Наркомпроса) 29 октября 1920 года. Прения по докладу очень затянулись; сколько помню, принимали в них участие: П. П. Муратов 9\ Б. А. Куфтин 10\ Н. И. Романов11 \ А. А. Сидо; ров 12\ Н. А. Африканов 1 , Н. М. Щокотов 14*, М. И. Фабрикант 15* и Н. Д. Ланге 16 . Оживленность обсуждений еще раз подтвердила мне, что вопрос о пространстве есть один из первоосновньтх в искусстве и, скажу более,—в миропонимании вообще. Но этот вопрос,— простран</w:t>
        <w:softHyphen/>
        <w:t>ство в изобразительном искусстве,—в настоящей статье не рассмат</w:t>
        <w:softHyphen/>
        <w:t>ривается и составляет предмет готовящихся к печати моих лекций по анализу перспективы, читанных в 1921-м и 1922-м годах в Московских Высших Художественных Мастерских, так называемом Худемасте, на печатно-графическом факультете; а в этой статье дается лишь неко</w:t>
        <w:softHyphen/>
        <w:t>торый конкретно-исторический подступ к понятию органической мысли о мире. Автор ничуть не собирается строить теорию обратной перспек</w:t>
        <w:softHyphen/>
        <w:t>тивы, но хочет лишь с достаточною энергией отметить факт ор</w:t>
        <w:softHyphen/>
        <w:t>ганической мысли—в одной области.— В заключение этого послесло</w:t>
        <w:softHyphen/>
        <w:t>вия мне хочется благодарно помянуть Александру Михайловну Бутяги-ну, ныне покойную, записавшую некогда под мой диктант первую часть этой статьи.</w:t>
      </w:r>
    </w:p>
    <w:p>
      <w:pPr>
        <w:pStyle w:val="Normal"/>
        <w:autoSpaceDE w:val="false"/>
        <w:spacing w:lineRule="auto" w:line="240" w:before="0" w:after="0"/>
        <w:ind w:firstLine="180"/>
        <w:jc w:val="both"/>
        <w:rPr/>
      </w:pPr>
      <w:r>
        <w:rPr>
          <w:rFonts w:cs="Times New Roman" w:ascii="Times New Roman" w:hAnsi="Times New Roman"/>
          <w:sz w:val="24"/>
          <w:szCs w:val="24"/>
        </w:rPr>
        <w:t xml:space="preserve">2 Икона № 23/328, XV—XVI века; размер ее 32 см </w:t>
      </w:r>
      <w:r>
        <w:rPr>
          <w:rFonts w:cs="Times New Roman" w:ascii="Times New Roman" w:hAnsi="Times New Roman"/>
          <w:sz w:val="24"/>
          <w:szCs w:val="24"/>
          <w:lang w:val="el-GR"/>
        </w:rPr>
        <w:t xml:space="preserve">χ </w:t>
      </w:r>
      <w:r>
        <w:rPr>
          <w:rFonts w:cs="Times New Roman" w:ascii="Times New Roman" w:hAnsi="Times New Roman"/>
          <w:sz w:val="24"/>
          <w:szCs w:val="24"/>
        </w:rPr>
        <w:t>25,5 см, в 1919 году расчищена. Вклад Никиты Дмитриевича Вельяминова по царевне инокине Ольге Борисовне в 1625 году. (См. «Опись икон Трои</w:t>
        <w:softHyphen/>
        <w:t>це-Сергиевой Лавры», Сергиев Посад, 1920, издание Комиссии по охра</w:t>
        <w:softHyphen/>
        <w:t>не Лавры, стр. 89—90).</w:t>
      </w:r>
    </w:p>
    <w:p>
      <w:pPr>
        <w:pStyle w:val="Normal"/>
        <w:autoSpaceDE w:val="false"/>
        <w:spacing w:lineRule="auto" w:line="240" w:before="0" w:after="0"/>
        <w:ind w:firstLine="180"/>
        <w:jc w:val="both"/>
        <w:rPr/>
      </w:pPr>
      <w:r>
        <w:rPr>
          <w:rFonts w:cs="Times New Roman" w:ascii="Times New Roman" w:hAnsi="Times New Roman"/>
          <w:sz w:val="24"/>
          <w:szCs w:val="24"/>
        </w:rPr>
        <w:t xml:space="preserve">3 Икона № 58/160, XVI века, размер 31,5 см </w:t>
      </w:r>
      <w:r>
        <w:rPr>
          <w:rFonts w:cs="Times New Roman" w:ascii="Times New Roman" w:hAnsi="Times New Roman"/>
          <w:sz w:val="24"/>
          <w:szCs w:val="24"/>
          <w:lang w:val="el-GR"/>
        </w:rPr>
        <w:t xml:space="preserve">χ </w:t>
      </w:r>
      <w:r>
        <w:rPr>
          <w:rFonts w:cs="Times New Roman" w:ascii="Times New Roman" w:hAnsi="Times New Roman"/>
          <w:sz w:val="24"/>
          <w:szCs w:val="24"/>
        </w:rPr>
        <w:t>25,5 см, вклад Ивана Григорьевича Нагова в 1601 году (См. «Опись икон...» (2), стр. 102— 10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Есть, впрочем, взгляд, согласно которому изображение высту</w:t>
        <w:softHyphen/>
        <w:t>пающих друг из-за друга воинов или коней, когда они движутся в одну линию, перпендикулярную к направлению движения, надлежит толко</w:t>
        <w:softHyphen/>
        <w:t>вать как зачаток перспективы. Конечно, это есть некоторая проекция, типа военной, аксонометрической или в таком роде, проекция из беско</w:t>
        <w:softHyphen/>
        <w:t>нечно удаленного центра, и она имеет значение сама по себе, как таковая. Видеть в ней зачаток чего-то другого, т. с. недопонятую пер</w:t>
        <w:softHyphen/>
        <w:t>спективу, это значит упускать из виду, что всякое изображение есть соответствие, и многие изображения суть проекции, но не перспективы, и столь же мало суть зачатки перспективы, как и обратной перспективы и многого другого, а перспектива, в свой черед, есть зачаток обратн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пр. Думается, у исследователей в таких случаях просто не хватает надлежащего внимания к математической стороне дела, потому все приемы—бесчисленные приемы — изобразительности делятся у них на правильные, перспективные, и неправильные, неперспективные. Между тем неперспективность вовсе не означает неправильности,— но в от</w:t>
        <w:softHyphen/>
        <w:t>ношении именно египетских изображений требуется особое внимание, ибо там осязательные ощущения преобладали над зрительными. Каким соответствием точек изображаемого и изображения пользуются египтя</w:t>
        <w:softHyphen/>
        <w:t>не—это вопрос трудный и доселе не получивший себе удовлетворитель</w:t>
        <w:softHyphen/>
        <w:t>ного разрешения.</w:t>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5 </w:t>
      </w:r>
      <w:r>
        <w:rPr>
          <w:rFonts w:cs="Times New Roman" w:ascii="Times New Roman" w:hAnsi="Times New Roman"/>
          <w:sz w:val="24"/>
          <w:szCs w:val="24"/>
          <w:lang w:val="en-US" w:eastAsia="en-US"/>
        </w:rPr>
        <w:t xml:space="preserve">Moritz Cantor, Vorlesungen iiber Geschichte der Mathematik, Bd. </w:t>
      </w:r>
      <w:r>
        <w:rPr>
          <w:rFonts w:cs="Times New Roman" w:ascii="Times New Roman" w:hAnsi="Times New Roman"/>
          <w:sz w:val="24"/>
          <w:szCs w:val="24"/>
          <w:lang w:val="en-US"/>
        </w:rPr>
        <w:t xml:space="preserve">1, </w:t>
      </w:r>
      <w:r>
        <w:rPr>
          <w:rFonts w:cs="Times New Roman" w:ascii="Times New Roman" w:hAnsi="Times New Roman"/>
          <w:sz w:val="24"/>
          <w:szCs w:val="24"/>
          <w:lang w:val="en-US" w:eastAsia="en-US"/>
        </w:rPr>
        <w:t xml:space="preserve">3-te Auflage, Lpz., </w:t>
      </w:r>
      <w:r>
        <w:rPr>
          <w:rFonts w:cs="Times New Roman" w:ascii="Times New Roman" w:hAnsi="Times New Roman"/>
          <w:sz w:val="24"/>
          <w:szCs w:val="24"/>
          <w:lang w:val="en-US"/>
        </w:rPr>
        <w:t xml:space="preserve">1907, </w:t>
      </w:r>
      <w:r>
        <w:rPr>
          <w:rFonts w:cs="Times New Roman" w:ascii="Times New Roman" w:hAnsi="Times New Roman"/>
          <w:sz w:val="24"/>
          <w:szCs w:val="24"/>
          <w:lang w:val="en-US" w:eastAsia="en-US"/>
        </w:rPr>
        <w:t xml:space="preserve">S. </w:t>
      </w:r>
      <w:r>
        <w:rPr>
          <w:rFonts w:cs="Times New Roman" w:ascii="Times New Roman" w:hAnsi="Times New Roman"/>
          <w:sz w:val="24"/>
          <w:szCs w:val="24"/>
          <w:lang w:val="en-US"/>
        </w:rPr>
        <w:t>108.</w:t>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6 </w:t>
      </w:r>
      <w:r>
        <w:rPr>
          <w:rFonts w:cs="Times New Roman" w:ascii="Times New Roman" w:hAnsi="Times New Roman"/>
          <w:sz w:val="24"/>
          <w:szCs w:val="24"/>
          <w:lang w:val="en-US" w:eastAsia="en-US"/>
        </w:rPr>
        <w:t xml:space="preserve">Vitruvius Pollio, De architectura libri decem, VII, pret. </w:t>
      </w:r>
      <w:r>
        <w:rPr>
          <w:rFonts w:cs="Times New Roman" w:ascii="Times New Roman" w:hAnsi="Times New Roman"/>
          <w:sz w:val="24"/>
          <w:szCs w:val="24"/>
        </w:rPr>
        <w:t>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то же сообщается в Жизни Эсхила 17*. Но, по указанию Аристо</w:t>
        <w:softHyphen/>
        <w:t>теля в Поэтике, 4, первым подавшим повод к скенографии, был Со</w:t>
        <w:softHyphen/>
        <w:t>фокл18*. Впрочем, известия эти не расходятся, ибо нужно думать, что более Эсхила натуралистичный Софокл стал домогаться и более ил</w:t>
        <w:softHyphen/>
        <w:t>люзорных декорац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Г. Эмихен. Греческий и Римский театр. Пер. И. И. Семенова. Изд. Е. Гербель. М., 1894, стр. 160—161.</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tf Claudius Ptolomaeus, </w:t>
      </w:r>
      <w:r>
        <w:rPr>
          <w:rFonts w:cs="Times New Roman" w:ascii="Times New Roman" w:hAnsi="Times New Roman"/>
          <w:sz w:val="24"/>
          <w:szCs w:val="24"/>
          <w:lang w:val="el-GR"/>
        </w:rPr>
        <w:t xml:space="preserve">Γεογραφική ύφήγησις. </w:t>
      </w:r>
      <w:r>
        <w:rPr>
          <w:rFonts w:cs="Times New Roman" w:ascii="Times New Roman" w:hAnsi="Times New Roman"/>
          <w:sz w:val="24"/>
          <w:szCs w:val="24"/>
        </w:rPr>
        <w:t xml:space="preserve">См. </w:t>
      </w:r>
      <w:r>
        <w:rPr>
          <w:rFonts w:cs="Times New Roman" w:ascii="Times New Roman" w:hAnsi="Times New Roman"/>
          <w:sz w:val="24"/>
          <w:szCs w:val="24"/>
          <w:lang w:val="el-GR"/>
        </w:rPr>
        <w:t xml:space="preserve">Μ. </w:t>
      </w:r>
      <w:r>
        <w:rPr>
          <w:rFonts w:cs="Times New Roman" w:ascii="Times New Roman" w:hAnsi="Times New Roman"/>
          <w:sz w:val="24"/>
          <w:szCs w:val="24"/>
          <w:lang w:val="el-GR" w:eastAsia="en-US"/>
        </w:rPr>
        <w:t>Cantor,</w:t>
      </w:r>
      <w:r>
        <w:rPr>
          <w:rFonts w:cs="Times New Roman" w:ascii="Times New Roman" w:hAnsi="Times New Roman"/>
          <w:sz w:val="24"/>
          <w:szCs w:val="24"/>
        </w:rPr>
        <w:t xml:space="preserve">— </w:t>
      </w:r>
      <w:r>
        <w:rPr>
          <w:rFonts w:cs="Times New Roman" w:ascii="Times New Roman" w:hAnsi="Times New Roman"/>
          <w:sz w:val="24"/>
          <w:szCs w:val="24"/>
          <w:lang w:val="en-US" w:eastAsia="en-US"/>
        </w:rPr>
        <w:t>id.</w:t>
      </w:r>
      <w:r>
        <w:rPr>
          <w:rFonts w:cs="Times New Roman" w:ascii="Times New Roman" w:hAnsi="Times New Roman"/>
          <w:sz w:val="24"/>
          <w:szCs w:val="24"/>
        </w:rPr>
        <w:t xml:space="preserve">— </w:t>
      </w:r>
      <w:r>
        <w:rPr>
          <w:rFonts w:cs="Times New Roman" w:ascii="Times New Roman" w:hAnsi="Times New Roman"/>
          <w:sz w:val="24"/>
          <w:szCs w:val="24"/>
          <w:lang w:val="el-GR"/>
        </w:rPr>
        <w:t xml:space="preserve">(5), </w:t>
      </w:r>
      <w:r>
        <w:rPr>
          <w:rFonts w:cs="Times New Roman" w:ascii="Times New Roman" w:hAnsi="Times New Roman"/>
          <w:sz w:val="24"/>
          <w:szCs w:val="24"/>
          <w:lang w:val="el-GR" w:eastAsia="en-US"/>
        </w:rPr>
        <w:t xml:space="preserve">Bd. </w:t>
      </w:r>
      <w:r>
        <w:rPr>
          <w:rFonts w:cs="Times New Roman" w:ascii="Times New Roman" w:hAnsi="Times New Roman"/>
          <w:sz w:val="24"/>
          <w:szCs w:val="24"/>
        </w:rPr>
        <w:t xml:space="preserve">1,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423.</w:t>
      </w:r>
    </w:p>
    <w:p>
      <w:pPr>
        <w:pStyle w:val="Normal"/>
        <w:autoSpaceDE w:val="false"/>
        <w:spacing w:lineRule="auto" w:line="240" w:before="0" w:after="0"/>
        <w:ind w:firstLine="180"/>
        <w:jc w:val="both"/>
        <w:rPr/>
      </w:pPr>
      <w:r>
        <w:rPr>
          <w:rFonts w:cs="Times New Roman" w:ascii="Times New Roman" w:hAnsi="Times New Roman"/>
          <w:sz w:val="24"/>
          <w:szCs w:val="24"/>
        </w:rPr>
        <w:t xml:space="preserve">9 </w:t>
      </w:r>
      <w:r>
        <w:rPr>
          <w:rFonts w:cs="Times New Roman" w:ascii="Times New Roman" w:hAnsi="Times New Roman"/>
          <w:sz w:val="24"/>
          <w:szCs w:val="24"/>
          <w:lang w:val="el-GR"/>
        </w:rPr>
        <w:t xml:space="preserve">Η. </w:t>
      </w:r>
      <w:r>
        <w:rPr>
          <w:rFonts w:cs="Times New Roman" w:ascii="Times New Roman" w:hAnsi="Times New Roman"/>
          <w:sz w:val="24"/>
          <w:szCs w:val="24"/>
        </w:rPr>
        <w:t>А. Рынин. Начертательная геометрия. Методы изображения. Петроград, 19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0 Многочисленные воспроизведения, по фотографическим сни</w:t>
        <w:softHyphen/>
        <w:t>мкам и по зарисовкам, греко-римского архитектурного пейзажа, и археологическое обследование этого пейзажа, можно найти в деталь</w:t>
        <w:softHyphen/>
        <w:t>ном исследовании: М. Ростовцев. Эллинистическо-римский архитектур</w:t>
        <w:softHyphen/>
        <w:t>ный пейзаж, СПБ, 1908 (Из VI тома «Записок Классического Отделения Императорского Русского Археологического Общества», стр. 1 —143). XII+ 143 стр. и XX таблиц воспроизведений.— Но, к сожалению, труд М. Ростовцева совершенно не касается историко-художествеиной и ис</w:t>
        <w:softHyphen/>
        <w:t>кусствоведческой стороны дела и, в частности, нисколько не обсуждает пространственности эллинистическо-римского пейзажа.— Отметим кстати, что на воспроизведенных Ростовцевым пейзажах частью прове</w:t>
        <w:softHyphen/>
        <w:t>дена прямая перспектива, хотя и не вполне строго, частью же—иные приемы проекции, родственные перспективе вроде аксонометрии,— про</w:t>
        <w:softHyphen/>
        <w:t>екция из бесконечно удаленной точки. Во всяком случае, общий харак</w:t>
        <w:softHyphen/>
        <w:t>тер изображений довольно близок к перспектив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Впрочем, вопрос о греко-римском архитектурном пейзаже, его происхождении и истории, его реальности или фантастичности ни разу до сих пор в науке серьезно не ставился. Меня лично он занимает уже давно, с первых дней моего знакомства с Помпеями. Мне сразу было ясно, что пределы настоящего фантазирования в помпеянском пейзаже чрезвычайно ограничены и всецело держатся в рамках ил</w:t>
        <w:softHyphen/>
        <w:t>люзионистической передачи частью мотивов окружающей при</w:t>
        <w:softHyphen/>
        <w:t>роды, частью пришедших извне пейзажных и архитектурных ориги</w:t>
        <w:softHyphen/>
        <w:t>налов. Фантастическая архитектура вообще термин, плохо мне понят</w:t>
        <w:softHyphen/>
        <w:t>ный: подробности орнаментального характера могут быть навеяны фантазией, сочетание мотивов может быть произвольным и необыч</w:t>
        <w:softHyphen/>
        <w:t>ным, но сами мотивы и общий характер непременно будут реальны, если не портретно-рельефны (перед нами не проекты архитектора и не фотографии), то реальны типически. Исследование с этой точки зрения, казавшихся всецело фантастичными мотивов архитектуры в так на</w:t>
        <w:softHyphen/>
        <w:t>зываемом архитектурном стиле декоровки стен уже успело дать ряд неожиданных и чрезвычайно важных результатов—выяснилась или выясняется связь этой «фантастической» архитектур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с архитектурой греко-римской сцены,—и дальнейшее ис</w:t>
        <w:softHyphen/>
        <w:t>следование, конечно, даст еще больше, особенно теперь, когда один за другим открываются в М. Азии памятники настоящей эллинистической архитектуры. К таким же результатам привело меня многолетнее ис</w:t>
        <w:softHyphen/>
        <w:t>следование архитектуры помпеянских пейзажей. Все здесь, в еще боль</w:t>
        <w:softHyphen/>
        <w:t xml:space="preserve">шей мере, чем в архитектурной декоровке, оказывается реальным, передает типы реальной эллинистической архитектуры. Для чистой фантазии здесь еще меньше места, чем в архитектуре помпеянских стен». (Ростовцев,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10), стр. IX—X. Предисловие). Автор связывает этот пейзаж с видами римских вилл, египетскими ландшафтами и п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Александр Бенуа. История живописи, СПБ, 1912, изд. «Шипов</w:t>
        <w:softHyphen/>
        <w:t>ник». Часть I, выпуск I, стр. 41 и д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См^11).</w:t>
      </w:r>
    </w:p>
    <w:p>
      <w:pPr>
        <w:pStyle w:val="Normal"/>
        <w:autoSpaceDE w:val="false"/>
        <w:spacing w:lineRule="auto" w:line="240" w:before="0" w:after="0"/>
        <w:ind w:firstLine="180"/>
        <w:jc w:val="both"/>
        <w:rPr/>
      </w:pPr>
      <w:r>
        <w:rPr>
          <w:rFonts w:cs="Times New Roman" w:ascii="Times New Roman" w:hAnsi="Times New Roman"/>
          <w:sz w:val="24"/>
          <w:szCs w:val="24"/>
        </w:rPr>
        <w:t xml:space="preserve">14 Бенуа,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12), стр. 45.</w:t>
      </w:r>
    </w:p>
    <w:p>
      <w:pPr>
        <w:pStyle w:val="Normal"/>
        <w:autoSpaceDE w:val="false"/>
        <w:spacing w:lineRule="auto" w:line="240" w:before="0" w:after="0"/>
        <w:ind w:firstLine="180"/>
        <w:jc w:val="both"/>
        <w:rPr/>
      </w:pPr>
      <w:r>
        <w:rPr>
          <w:rFonts w:cs="Times New Roman" w:ascii="Times New Roman" w:hAnsi="Times New Roman"/>
          <w:sz w:val="24"/>
          <w:szCs w:val="24"/>
        </w:rPr>
        <w:t xml:space="preserve">15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тр. 45,46.</w:t>
      </w:r>
    </w:p>
    <w:p>
      <w:pPr>
        <w:pStyle w:val="Normal"/>
        <w:autoSpaceDE w:val="false"/>
        <w:spacing w:lineRule="auto" w:line="240" w:before="0" w:after="0"/>
        <w:ind w:firstLine="180"/>
        <w:jc w:val="both"/>
        <w:rPr/>
      </w:pPr>
      <w:r>
        <w:rPr>
          <w:rFonts w:cs="Times New Roman" w:ascii="Times New Roman" w:hAnsi="Times New Roman"/>
          <w:sz w:val="24"/>
          <w:szCs w:val="24"/>
        </w:rPr>
        <w:t xml:space="preserve">16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тр. 43, прим. 24.</w:t>
      </w:r>
    </w:p>
    <w:p>
      <w:pPr>
        <w:pStyle w:val="Normal"/>
        <w:autoSpaceDE w:val="false"/>
        <w:spacing w:lineRule="auto" w:line="240" w:before="0" w:after="0"/>
        <w:ind w:firstLine="180"/>
        <w:jc w:val="both"/>
        <w:rPr/>
      </w:pPr>
      <w:r>
        <w:rPr>
          <w:rFonts w:cs="Times New Roman" w:ascii="Times New Roman" w:hAnsi="Times New Roman"/>
          <w:sz w:val="24"/>
          <w:szCs w:val="24"/>
        </w:rPr>
        <w:t xml:space="preserve">17 </w:t>
      </w:r>
      <w:r>
        <w:rPr>
          <w:rFonts w:cs="Times New Roman" w:ascii="Times New Roman" w:hAnsi="Times New Roman"/>
          <w:sz w:val="24"/>
          <w:szCs w:val="24"/>
          <w:lang w:val="en-US" w:eastAsia="en-US"/>
        </w:rPr>
        <w:t xml:space="preserve">ld., </w:t>
      </w:r>
      <w:r>
        <w:rPr>
          <w:rFonts w:cs="Times New Roman" w:ascii="Times New Roman" w:hAnsi="Times New Roman"/>
          <w:sz w:val="24"/>
          <w:szCs w:val="24"/>
        </w:rPr>
        <w:t>стр. 70.</w:t>
      </w:r>
    </w:p>
    <w:p>
      <w:pPr>
        <w:pStyle w:val="Normal"/>
        <w:autoSpaceDE w:val="false"/>
        <w:spacing w:lineRule="auto" w:line="240" w:before="0" w:after="0"/>
        <w:ind w:firstLine="180"/>
        <w:jc w:val="both"/>
        <w:rPr/>
      </w:pPr>
      <w:r>
        <w:rPr>
          <w:rFonts w:cs="Times New Roman" w:ascii="Times New Roman" w:hAnsi="Times New Roman"/>
          <w:sz w:val="24"/>
          <w:szCs w:val="24"/>
        </w:rPr>
        <w:t xml:space="preserve">18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тр. 75.</w:t>
      </w:r>
    </w:p>
    <w:p>
      <w:pPr>
        <w:pStyle w:val="Normal"/>
        <w:autoSpaceDE w:val="false"/>
        <w:spacing w:lineRule="auto" w:line="240" w:before="0" w:after="0"/>
        <w:ind w:firstLine="180"/>
        <w:jc w:val="both"/>
        <w:rPr/>
      </w:pPr>
      <w:r>
        <w:rPr>
          <w:rFonts w:cs="Times New Roman" w:ascii="Times New Roman" w:hAnsi="Times New Roman"/>
          <w:sz w:val="24"/>
          <w:szCs w:val="24"/>
        </w:rPr>
        <w:t xml:space="preserve">19 </w:t>
      </w:r>
      <w:r>
        <w:rPr>
          <w:rFonts w:cs="Times New Roman" w:ascii="Times New Roman" w:hAnsi="Times New Roman"/>
          <w:sz w:val="24"/>
          <w:szCs w:val="24"/>
          <w:lang w:val="en-US" w:eastAsia="en-US"/>
        </w:rPr>
        <w:t xml:space="preserve">ld., </w:t>
      </w:r>
      <w:r>
        <w:rPr>
          <w:rFonts w:cs="Times New Roman" w:ascii="Times New Roman" w:hAnsi="Times New Roman"/>
          <w:sz w:val="24"/>
          <w:szCs w:val="24"/>
        </w:rPr>
        <w:t>стр. 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 Д. М. Болдуин. Духовное развитие детского индивидуума и чело</w:t>
        <w:softHyphen/>
        <w:t>веческого рода. Перевод с 3-го американского издания. «Московское Книгоиздательство», М., 19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 И. Тэн. Путешествие в Италию. Перевод П. П. Перцова. Т. 2, М., 1916, стр. 87—88.</w:t>
      </w:r>
    </w:p>
    <w:p>
      <w:pPr>
        <w:pStyle w:val="Normal"/>
        <w:autoSpaceDE w:val="false"/>
        <w:spacing w:lineRule="auto" w:line="240" w:before="0" w:after="0"/>
        <w:ind w:firstLine="180"/>
        <w:jc w:val="both"/>
        <w:rPr/>
      </w:pPr>
      <w:r>
        <w:rPr>
          <w:rFonts w:cs="Times New Roman" w:ascii="Times New Roman" w:hAnsi="Times New Roman"/>
          <w:sz w:val="24"/>
          <w:szCs w:val="24"/>
        </w:rPr>
        <w:t xml:space="preserve">22 Бенуа,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12), I, стр. 100.</w:t>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23 </w:t>
      </w:r>
      <w:r>
        <w:rPr>
          <w:rFonts w:cs="Times New Roman" w:ascii="Times New Roman" w:hAnsi="Times New Roman"/>
          <w:sz w:val="24"/>
          <w:szCs w:val="24"/>
          <w:lang w:val="en-US" w:eastAsia="en-US"/>
        </w:rPr>
        <w:t xml:space="preserve">Id., </w:t>
      </w:r>
      <w:r>
        <w:rPr>
          <w:rFonts w:cs="Times New Roman" w:ascii="Times New Roman" w:hAnsi="Times New Roman"/>
          <w:sz w:val="24"/>
          <w:szCs w:val="24"/>
          <w:lang w:val="en-US"/>
        </w:rPr>
        <w:t>&lt;</w:t>
      </w:r>
      <w:r>
        <w:rPr>
          <w:rFonts w:cs="Times New Roman" w:ascii="Times New Roman" w:hAnsi="Times New Roman"/>
          <w:sz w:val="24"/>
          <w:szCs w:val="24"/>
        </w:rPr>
        <w:t>І</w:t>
      </w:r>
      <w:r>
        <w:rPr>
          <w:rFonts w:cs="Times New Roman" w:ascii="Times New Roman" w:hAnsi="Times New Roman"/>
          <w:sz w:val="24"/>
          <w:szCs w:val="24"/>
          <w:lang w:val="en-US"/>
        </w:rPr>
        <w:t xml:space="preserve">&gt;, </w:t>
      </w:r>
      <w:r>
        <w:rPr>
          <w:rFonts w:cs="Times New Roman" w:ascii="Times New Roman" w:hAnsi="Times New Roman"/>
          <w:sz w:val="24"/>
          <w:szCs w:val="24"/>
        </w:rPr>
        <w:t>стр</w:t>
      </w:r>
      <w:r>
        <w:rPr>
          <w:rFonts w:cs="Times New Roman" w:ascii="Times New Roman" w:hAnsi="Times New Roman"/>
          <w:sz w:val="24"/>
          <w:szCs w:val="24"/>
          <w:lang w:val="en-US"/>
        </w:rPr>
        <w:t>. 100.</w:t>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24 </w:t>
      </w:r>
      <w:r>
        <w:rPr>
          <w:rFonts w:cs="Times New Roman" w:ascii="Times New Roman" w:hAnsi="Times New Roman"/>
          <w:sz w:val="24"/>
          <w:szCs w:val="24"/>
          <w:lang w:val="en-US" w:eastAsia="en-US"/>
        </w:rPr>
        <w:t xml:space="preserve">Id., </w:t>
      </w:r>
      <w:r>
        <w:rPr>
          <w:rFonts w:cs="Times New Roman" w:ascii="Times New Roman" w:hAnsi="Times New Roman"/>
          <w:sz w:val="24"/>
          <w:szCs w:val="24"/>
          <w:lang w:val="en-US"/>
        </w:rPr>
        <w:t xml:space="preserve">I, </w:t>
      </w:r>
      <w:r>
        <w:rPr>
          <w:rFonts w:cs="Times New Roman" w:ascii="Times New Roman" w:hAnsi="Times New Roman"/>
          <w:sz w:val="24"/>
          <w:szCs w:val="24"/>
        </w:rPr>
        <w:t>стр</w:t>
      </w:r>
      <w:r>
        <w:rPr>
          <w:rFonts w:cs="Times New Roman" w:ascii="Times New Roman" w:hAnsi="Times New Roman"/>
          <w:sz w:val="24"/>
          <w:szCs w:val="24"/>
          <w:lang w:val="en-US"/>
        </w:rPr>
        <w:t>. 107—10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 Ср. Алексей Миронов, Альбрехт Дюрер, его жизнь и художествен</w:t>
        <w:softHyphen/>
        <w:t>ная деятельность, М., 1901, стр. 375 (Ученые Записки Императорского Московского Университета. Отдел историко-филологический. Вып. 31).</w:t>
      </w:r>
    </w:p>
    <w:p>
      <w:pPr>
        <w:pStyle w:val="Normal"/>
        <w:autoSpaceDE w:val="false"/>
        <w:spacing w:lineRule="auto" w:line="240" w:before="0" w:after="0"/>
        <w:ind w:firstLine="180"/>
        <w:jc w:val="both"/>
        <w:rPr/>
      </w:pPr>
      <w:r>
        <w:rPr>
          <w:rFonts w:cs="Times New Roman" w:ascii="Times New Roman" w:hAnsi="Times New Roman"/>
          <w:sz w:val="24"/>
          <w:szCs w:val="24"/>
        </w:rPr>
        <w:t xml:space="preserve">26 </w:t>
      </w:r>
      <w:r>
        <w:rPr>
          <w:rFonts w:cs="Times New Roman" w:ascii="Times New Roman" w:hAnsi="Times New Roman"/>
          <w:sz w:val="24"/>
          <w:szCs w:val="24"/>
          <w:lang w:val="en-US" w:eastAsia="en-US"/>
        </w:rPr>
        <w:t xml:space="preserve">Underweisung der Mcssung mit dcm Zirkcl und Richtscheit in Linien, Ebnen und gantzcn Corporen durch Albrecht Durer zusammengezogen und zu Nutz aller Kunstliebhabenden mit zugehorigen Figuren in Druck gebracht im Jahr MDXXV. Gedruckt zu Niirnberg im </w:t>
      </w:r>
      <w:r>
        <w:rPr>
          <w:rFonts w:cs="Times New Roman" w:ascii="Times New Roman" w:hAnsi="Times New Roman"/>
          <w:sz w:val="24"/>
          <w:szCs w:val="24"/>
        </w:rPr>
        <w:t xml:space="preserve">1525 </w:t>
      </w:r>
      <w:r>
        <w:rPr>
          <w:rFonts w:cs="Times New Roman" w:ascii="Times New Roman" w:hAnsi="Times New Roman"/>
          <w:sz w:val="24"/>
          <w:szCs w:val="24"/>
          <w:lang w:val="en-US" w:eastAsia="en-US"/>
        </w:rPr>
        <w:t>Jahr19".</w:t>
      </w:r>
      <w:r>
        <w:rPr>
          <w:rFonts w:cs="Times New Roman" w:ascii="Times New Roman" w:hAnsi="Times New Roman"/>
          <w:sz w:val="24"/>
          <w:szCs w:val="24"/>
        </w:rPr>
        <w:t>—Кроме того, имеется не менее пяти более поздних изданий.</w:t>
      </w:r>
    </w:p>
    <w:p>
      <w:pPr>
        <w:pStyle w:val="Normal"/>
        <w:autoSpaceDE w:val="false"/>
        <w:spacing w:lineRule="auto" w:line="240" w:before="0" w:after="0"/>
        <w:ind w:firstLine="180"/>
        <w:jc w:val="both"/>
        <w:rPr/>
      </w:pPr>
      <w:r>
        <w:rPr>
          <w:rFonts w:cs="Times New Roman" w:ascii="Times New Roman" w:hAnsi="Times New Roman"/>
          <w:sz w:val="24"/>
          <w:szCs w:val="24"/>
        </w:rPr>
        <w:t xml:space="preserve">27 Миронов,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25), стр. 380, прим. 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8 На русском языке некоторые из этих трактатов в извлечении имеются в книге Аллеш,— Ренессанс в Италии. Перевод Е. Ю. Григоро</w:t>
        <w:softHyphen/>
        <w:t>вича. Изд. М. и С. Сабашниковых. М., 1916.</w:t>
      </w:r>
    </w:p>
    <w:p>
      <w:pPr>
        <w:pStyle w:val="Normal"/>
        <w:autoSpaceDE w:val="false"/>
        <w:spacing w:lineRule="auto" w:line="240" w:before="0" w:after="0"/>
        <w:ind w:firstLine="180"/>
        <w:jc w:val="both"/>
        <w:rPr/>
      </w:pPr>
      <w:r>
        <w:rPr>
          <w:rFonts w:cs="Times New Roman" w:ascii="Times New Roman" w:hAnsi="Times New Roman"/>
          <w:sz w:val="24"/>
          <w:szCs w:val="24"/>
        </w:rPr>
        <w:t xml:space="preserve">29 Бенуа,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12), I, стр. 38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0 Обширную литературу по этим вопросам можно найти в книге Н. А. Рыиина «Методы изображения» (9), стр. 245—264.</w:t>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31 </w:t>
      </w:r>
      <w:r>
        <w:rPr>
          <w:rFonts w:cs="Times New Roman" w:ascii="Times New Roman" w:hAnsi="Times New Roman"/>
          <w:sz w:val="24"/>
          <w:szCs w:val="24"/>
          <w:lang w:val="en-US" w:eastAsia="en-US"/>
        </w:rPr>
        <w:t xml:space="preserve">Guido Schreiber, Lehrbuch dcr Perspective mit einen Anfang iibcr den Gebrauch geometrischer Grundrisse, 2-te Auflage, I.pz., </w:t>
      </w:r>
      <w:r>
        <w:rPr>
          <w:rFonts w:cs="Times New Roman" w:ascii="Times New Roman" w:hAnsi="Times New Roman"/>
          <w:sz w:val="24"/>
          <w:szCs w:val="24"/>
          <w:lang w:val="en-US"/>
        </w:rPr>
        <w:t xml:space="preserve">187420*. </w:t>
      </w:r>
      <w:r>
        <w:rPr>
          <w:rFonts w:cs="Times New Roman" w:ascii="Times New Roman" w:hAnsi="Times New Roman"/>
          <w:sz w:val="24"/>
          <w:szCs w:val="24"/>
        </w:rPr>
        <w:t xml:space="preserve">Издание просмотренное </w:t>
      </w:r>
      <w:r>
        <w:rPr>
          <w:rFonts w:cs="Times New Roman" w:ascii="Times New Roman" w:hAnsi="Times New Roman"/>
          <w:sz w:val="24"/>
          <w:szCs w:val="24"/>
          <w:lang w:val="el-GR"/>
        </w:rPr>
        <w:t xml:space="preserve">Α. </w:t>
      </w:r>
      <w:r>
        <w:rPr>
          <w:rFonts w:cs="Times New Roman" w:ascii="Times New Roman" w:hAnsi="Times New Roman"/>
          <w:sz w:val="24"/>
          <w:szCs w:val="24"/>
          <w:lang w:val="el-GR" w:eastAsia="en-US"/>
        </w:rPr>
        <w:t>F. Viehweger</w:t>
      </w:r>
      <w:r>
        <w:rPr>
          <w:rFonts w:cs="Times New Roman" w:ascii="Times New Roman" w:hAnsi="Times New Roman"/>
          <w:sz w:val="24"/>
          <w:szCs w:val="24"/>
        </w:rPr>
        <w:t xml:space="preserve">'ом и с предисловием </w:t>
      </w:r>
      <w:r>
        <w:rPr>
          <w:rFonts w:cs="Times New Roman" w:ascii="Times New Roman" w:hAnsi="Times New Roman"/>
          <w:sz w:val="24"/>
          <w:szCs w:val="24"/>
          <w:lang w:val="en-US" w:eastAsia="en-US"/>
        </w:rPr>
        <w:t>L. Nieper'ai.</w:t>
      </w:r>
    </w:p>
    <w:p>
      <w:pPr>
        <w:pStyle w:val="Normal"/>
        <w:autoSpaceDE w:val="false"/>
        <w:spacing w:lineRule="auto" w:line="240" w:before="0" w:after="0"/>
        <w:ind w:firstLine="180"/>
        <w:jc w:val="both"/>
        <w:rPr/>
      </w:pPr>
      <w:r>
        <w:rPr>
          <w:rFonts w:cs="Times New Roman" w:ascii="Times New Roman" w:hAnsi="Times New Roman"/>
          <w:sz w:val="24"/>
          <w:szCs w:val="24"/>
        </w:rPr>
        <w:t xml:space="preserve">32 § 32,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51.</w:t>
      </w:r>
    </w:p>
    <w:p>
      <w:pPr>
        <w:pStyle w:val="Normal"/>
        <w:autoSpaceDE w:val="false"/>
        <w:spacing w:lineRule="auto" w:line="240" w:before="0" w:after="0"/>
        <w:ind w:firstLine="180"/>
        <w:jc w:val="both"/>
        <w:rPr/>
      </w:pPr>
      <w:r>
        <w:rPr>
          <w:rFonts w:cs="Times New Roman" w:ascii="Times New Roman" w:hAnsi="Times New Roman"/>
          <w:sz w:val="24"/>
          <w:szCs w:val="24"/>
        </w:rPr>
        <w:t xml:space="preserve">33 § 34,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56.</w:t>
      </w:r>
    </w:p>
    <w:p>
      <w:pPr>
        <w:pStyle w:val="Normal"/>
        <w:autoSpaceDE w:val="false"/>
        <w:spacing w:lineRule="auto" w:line="240" w:before="0" w:after="0"/>
        <w:ind w:firstLine="180"/>
        <w:jc w:val="both"/>
        <w:rPr/>
      </w:pPr>
      <w:r>
        <w:rPr>
          <w:rFonts w:cs="Times New Roman" w:ascii="Times New Roman" w:hAnsi="Times New Roman"/>
          <w:sz w:val="24"/>
          <w:szCs w:val="24"/>
        </w:rPr>
        <w:t xml:space="preserve">34 § 34,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5 Я. А. Рынин, Начертательная геометрия. Перспектиза, М., 1918, § 8, стр. 72—73.</w:t>
      </w:r>
    </w:p>
    <w:p>
      <w:pPr>
        <w:pStyle w:val="Normal"/>
        <w:autoSpaceDE w:val="false"/>
        <w:spacing w:lineRule="auto" w:line="240" w:before="0" w:after="0"/>
        <w:ind w:firstLine="180"/>
        <w:jc w:val="both"/>
        <w:rPr/>
      </w:pPr>
      <w:r>
        <w:rPr>
          <w:rFonts w:cs="Times New Roman" w:ascii="Times New Roman" w:hAnsi="Times New Roman"/>
          <w:sz w:val="24"/>
          <w:szCs w:val="24"/>
        </w:rPr>
        <w:t xml:space="preserve">36 Рынин, </w:t>
      </w:r>
      <w:r>
        <w:rPr>
          <w:rFonts w:cs="Times New Roman" w:ascii="Times New Roman" w:hAnsi="Times New Roman"/>
          <w:sz w:val="24"/>
          <w:szCs w:val="24"/>
          <w:lang w:val="en-US" w:eastAsia="en-US"/>
        </w:rPr>
        <w:t xml:space="preserve">id. </w:t>
      </w:r>
      <w:r>
        <w:rPr>
          <w:rFonts w:cs="Times New Roman" w:ascii="Times New Roman" w:hAnsi="Times New Roman"/>
          <w:sz w:val="24"/>
          <w:szCs w:val="24"/>
          <w:lang w:val="en-US"/>
        </w:rPr>
        <w:t xml:space="preserve">(35), § 8, </w:t>
      </w:r>
      <w:r>
        <w:rPr>
          <w:rFonts w:cs="Times New Roman" w:ascii="Times New Roman" w:hAnsi="Times New Roman"/>
          <w:sz w:val="24"/>
          <w:szCs w:val="24"/>
        </w:rPr>
        <w:t>стр</w:t>
      </w:r>
      <w:r>
        <w:rPr>
          <w:rFonts w:cs="Times New Roman" w:ascii="Times New Roman" w:hAnsi="Times New Roman"/>
          <w:sz w:val="24"/>
          <w:szCs w:val="24"/>
          <w:lang w:val="en-US"/>
        </w:rPr>
        <w:t xml:space="preserve">. 70—82, 89. </w:t>
      </w:r>
      <w:r>
        <w:rPr>
          <w:rFonts w:cs="Times New Roman" w:ascii="Times New Roman" w:hAnsi="Times New Roman"/>
          <w:sz w:val="24"/>
          <w:szCs w:val="24"/>
          <w:lang w:val="en-US" w:eastAsia="en-US"/>
        </w:rPr>
        <w:t>G. Schreiber, id. (31).</w:t>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37 </w:t>
      </w:r>
      <w:r>
        <w:rPr>
          <w:rFonts w:cs="Times New Roman" w:ascii="Times New Roman" w:hAnsi="Times New Roman"/>
          <w:sz w:val="24"/>
          <w:szCs w:val="24"/>
        </w:rPr>
        <w:t>Рынин</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id. (3S), </w:t>
      </w:r>
      <w:r>
        <w:rPr>
          <w:rFonts w:cs="Times New Roman" w:ascii="Times New Roman" w:hAnsi="Times New Roman"/>
          <w:sz w:val="24"/>
          <w:szCs w:val="24"/>
          <w:lang w:val="en-US"/>
        </w:rPr>
        <w:t>§ 8, .</w:t>
      </w:r>
      <w:r>
        <w:rPr>
          <w:rFonts w:cs="Times New Roman" w:ascii="Times New Roman" w:hAnsi="Times New Roman"/>
          <w:sz w:val="24"/>
          <w:szCs w:val="24"/>
        </w:rPr>
        <w:t>стр</w:t>
      </w:r>
      <w:r>
        <w:rPr>
          <w:rFonts w:cs="Times New Roman" w:ascii="Times New Roman" w:hAnsi="Times New Roman"/>
          <w:sz w:val="24"/>
          <w:szCs w:val="24"/>
          <w:lang w:val="en-US"/>
        </w:rPr>
        <w:t xml:space="preserve">. 75, </w:t>
      </w:r>
      <w:r>
        <w:rPr>
          <w:rFonts w:cs="Times New Roman" w:ascii="Times New Roman" w:hAnsi="Times New Roman"/>
          <w:sz w:val="24"/>
          <w:szCs w:val="24"/>
        </w:rPr>
        <w:t>чертеж</w:t>
      </w:r>
      <w:r>
        <w:rPr>
          <w:rFonts w:cs="Times New Roman" w:ascii="Times New Roman" w:hAnsi="Times New Roman"/>
          <w:sz w:val="24"/>
          <w:szCs w:val="24"/>
          <w:lang w:val="en-US"/>
        </w:rPr>
        <w:t xml:space="preserve"> 144.</w:t>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38 </w:t>
      </w:r>
      <w:r>
        <w:rPr>
          <w:rFonts w:cs="Times New Roman" w:ascii="Times New Roman" w:hAnsi="Times New Roman"/>
          <w:sz w:val="24"/>
          <w:szCs w:val="24"/>
          <w:lang w:val="en-US" w:eastAsia="en-US"/>
        </w:rPr>
        <w:t xml:space="preserve">Friedrich Schilling. Uber die Anwenduneen der darstellenden Geo-metrie insbesondere iiber die Photogrammetrie </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Lpz. und Berlin, </w:t>
      </w:r>
      <w:r>
        <w:rPr>
          <w:rFonts w:cs="Times New Roman" w:ascii="Times New Roman" w:hAnsi="Times New Roman"/>
          <w:sz w:val="24"/>
          <w:szCs w:val="24"/>
          <w:lang w:val="en-US"/>
        </w:rPr>
        <w:t xml:space="preserve">1904. </w:t>
      </w:r>
      <w:r>
        <w:rPr>
          <w:rFonts w:cs="Times New Roman" w:ascii="Times New Roman" w:hAnsi="Times New Roman"/>
          <w:sz w:val="24"/>
          <w:szCs w:val="24"/>
          <w:lang w:val="en-US" w:eastAsia="en-US"/>
        </w:rPr>
        <w:t xml:space="preserve">S. </w:t>
      </w:r>
      <w:r>
        <w:rPr>
          <w:rFonts w:cs="Times New Roman" w:ascii="Times New Roman" w:hAnsi="Times New Roman"/>
          <w:sz w:val="24"/>
          <w:szCs w:val="24"/>
          <w:lang w:val="en-US"/>
        </w:rPr>
        <w:t>152—153.</w:t>
      </w:r>
    </w:p>
    <w:p>
      <w:pPr>
        <w:pStyle w:val="Normal"/>
        <w:autoSpaceDE w:val="false"/>
        <w:spacing w:lineRule="auto" w:line="240" w:before="0" w:after="0"/>
        <w:ind w:firstLine="180"/>
        <w:jc w:val="both"/>
        <w:rPr/>
      </w:pPr>
      <w:r>
        <w:rPr>
          <w:rFonts w:cs="Times New Roman" w:ascii="Times New Roman" w:hAnsi="Times New Roman"/>
          <w:sz w:val="24"/>
          <w:szCs w:val="24"/>
        </w:rPr>
        <w:t>Рынин</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id. (35); </w:t>
      </w:r>
      <w:r>
        <w:rPr>
          <w:rFonts w:cs="Times New Roman" w:ascii="Times New Roman" w:hAnsi="Times New Roman"/>
          <w:sz w:val="24"/>
          <w:szCs w:val="24"/>
        </w:rPr>
        <w:t>Рынин</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id. (9).</w:t>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39 </w:t>
      </w:r>
      <w:r>
        <w:rPr>
          <w:rFonts w:cs="Times New Roman" w:ascii="Times New Roman" w:hAnsi="Times New Roman"/>
          <w:sz w:val="24"/>
          <w:szCs w:val="24"/>
          <w:lang w:val="en-US" w:eastAsia="en-US"/>
        </w:rPr>
        <w:t xml:space="preserve">Schilling, id. (38), S. </w:t>
      </w:r>
      <w:r>
        <w:rPr>
          <w:rFonts w:cs="Times New Roman" w:ascii="Times New Roman" w:hAnsi="Times New Roman"/>
          <w:sz w:val="24"/>
          <w:szCs w:val="24"/>
          <w:lang w:val="en-US"/>
        </w:rPr>
        <w:t xml:space="preserve">153, </w:t>
      </w:r>
      <w:r>
        <w:rPr>
          <w:rFonts w:cs="Times New Roman" w:ascii="Times New Roman" w:hAnsi="Times New Roman"/>
          <w:sz w:val="24"/>
          <w:szCs w:val="24"/>
          <w:lang w:val="en-US" w:eastAsia="en-US"/>
        </w:rPr>
        <w:t xml:space="preserve">Anm. </w:t>
      </w:r>
      <w:r>
        <w:rPr>
          <w:rFonts w:cs="Times New Roman" w:ascii="Times New Roman" w:hAnsi="Times New Roman"/>
          <w:sz w:val="24"/>
          <w:szCs w:val="24"/>
          <w:lang w:val="en-US"/>
        </w:rPr>
        <w:t>1</w:t>
      </w:r>
    </w:p>
    <w:p>
      <w:pPr>
        <w:pStyle w:val="Normal"/>
        <w:autoSpaceDE w:val="false"/>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PAGE </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68</w:t>
      </w:r>
      <w:r>
        <w:rPr>
          <w:sz w:val="24"/>
          <w:szCs w:val="24"/>
          <w:rFonts w:cs="Times New Roman" w:ascii="Times New Roman" w:hAnsi="Times New Roman"/>
          <w:lang w:val="en-US"/>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40 </w:t>
      </w:r>
      <w:r>
        <w:rPr>
          <w:rFonts w:cs="Times New Roman" w:ascii="Times New Roman" w:hAnsi="Times New Roman"/>
          <w:sz w:val="24"/>
          <w:szCs w:val="24"/>
        </w:rPr>
        <w:t>Франц</w:t>
      </w:r>
      <w:r>
        <w:rPr>
          <w:rFonts w:cs="Times New Roman" w:ascii="Times New Roman" w:hAnsi="Times New Roman"/>
          <w:sz w:val="24"/>
          <w:szCs w:val="24"/>
          <w:lang w:val="en-US"/>
        </w:rPr>
        <w:t xml:space="preserve"> </w:t>
      </w:r>
      <w:r>
        <w:rPr>
          <w:rFonts w:cs="Times New Roman" w:ascii="Times New Roman" w:hAnsi="Times New Roman"/>
          <w:sz w:val="24"/>
          <w:szCs w:val="24"/>
        </w:rPr>
        <w:t>Куглер</w:t>
      </w:r>
      <w:r>
        <w:rPr>
          <w:rFonts w:cs="Times New Roman" w:ascii="Times New Roman" w:hAnsi="Times New Roman"/>
          <w:sz w:val="24"/>
          <w:szCs w:val="24"/>
          <w:lang w:val="en-US"/>
        </w:rPr>
        <w:t xml:space="preserve">. </w:t>
      </w:r>
      <w:r>
        <w:rPr>
          <w:rFonts w:cs="Times New Roman" w:ascii="Times New Roman" w:hAnsi="Times New Roman"/>
          <w:sz w:val="24"/>
          <w:szCs w:val="24"/>
        </w:rPr>
        <w:t>Руководство к истории живописи со времени Константина Великого, 3-е издание, М., 1874, стр. 584.</w:t>
      </w:r>
    </w:p>
    <w:p>
      <w:pPr>
        <w:pStyle w:val="Normal"/>
        <w:autoSpaceDE w:val="false"/>
        <w:spacing w:lineRule="auto" w:line="240" w:before="0" w:after="0"/>
        <w:ind w:firstLine="180"/>
        <w:jc w:val="both"/>
        <w:rPr/>
      </w:pPr>
      <w:r>
        <w:rPr>
          <w:rFonts w:cs="Times New Roman" w:ascii="Times New Roman" w:hAnsi="Times New Roman"/>
          <w:sz w:val="24"/>
          <w:szCs w:val="24"/>
        </w:rPr>
        <w:t xml:space="preserve">41 Миронов,— </w:t>
      </w:r>
      <w:r>
        <w:rPr>
          <w:rFonts w:cs="Times New Roman" w:ascii="Times New Roman" w:hAnsi="Times New Roman"/>
          <w:sz w:val="24"/>
          <w:szCs w:val="24"/>
          <w:lang w:val="en-US" w:eastAsia="en-US"/>
        </w:rPr>
        <w:t xml:space="preserve">id. (2S), </w:t>
      </w:r>
      <w:r>
        <w:rPr>
          <w:rFonts w:cs="Times New Roman" w:ascii="Times New Roman" w:hAnsi="Times New Roman"/>
          <w:sz w:val="24"/>
          <w:szCs w:val="24"/>
        </w:rPr>
        <w:t>стр. 3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2 А. А. Сидоров, «Четыре апостола» Альбрехта Дюрера и связан</w:t>
        <w:softHyphen/>
        <w:t>ные с ними спорные вопросы. П., 1915 (отд. оттиск из «Записок Клас</w:t>
        <w:softHyphen/>
        <w:t>сического Отделения Императорского Русского Археологического Об</w:t>
        <w:softHyphen/>
        <w:t>щества»), стр. 15.</w:t>
      </w:r>
    </w:p>
    <w:p>
      <w:pPr>
        <w:pStyle w:val="Normal"/>
        <w:autoSpaceDE w:val="false"/>
        <w:spacing w:lineRule="auto" w:line="240" w:before="0" w:after="0"/>
        <w:ind w:firstLine="180"/>
        <w:jc w:val="both"/>
        <w:rPr/>
      </w:pPr>
      <w:r>
        <w:rPr>
          <w:rFonts w:cs="Times New Roman" w:ascii="Times New Roman" w:hAnsi="Times New Roman"/>
          <w:sz w:val="24"/>
          <w:szCs w:val="24"/>
        </w:rPr>
        <w:t>43 Одна из рукописей Дюрера, принадлежащих Британскому Му</w:t>
        <w:softHyphen/>
        <w:t>зею и представляющих черновые наброски художника для предполагав</w:t>
        <w:softHyphen/>
        <w:t xml:space="preserve">шихся в будущем печатных произведений его. Опубликована А. </w:t>
      </w:r>
      <w:r>
        <w:rPr>
          <w:rFonts w:eastAsia="MS Mincho;‚l‚r –ѕ’©" w:cs="MS Mincho;‚l‚r –ѕ’©" w:ascii="Times New Roman" w:hAnsi="Times New Roman"/>
          <w:sz w:val="24"/>
          <w:szCs w:val="24"/>
        </w:rPr>
        <w:t>ѵ</w:t>
      </w:r>
      <w:r>
        <w:rPr>
          <w:rFonts w:cs="Times New Roman" w:ascii="Times New Roman" w:hAnsi="Times New Roman"/>
          <w:sz w:val="24"/>
          <w:szCs w:val="24"/>
        </w:rPr>
        <w:t xml:space="preserve">оп </w:t>
      </w:r>
      <w:r>
        <w:rPr>
          <w:rFonts w:cs="Times New Roman" w:ascii="Times New Roman" w:hAnsi="Times New Roman"/>
          <w:sz w:val="24"/>
          <w:szCs w:val="24"/>
          <w:lang w:val="en-US" w:eastAsia="en-US"/>
        </w:rPr>
        <w:t xml:space="preserve">ZahnOM </w:t>
      </w:r>
      <w:r>
        <w:rPr>
          <w:rFonts w:cs="Times New Roman" w:ascii="Times New Roman" w:hAnsi="Times New Roman"/>
          <w:sz w:val="24"/>
          <w:szCs w:val="24"/>
        </w:rPr>
        <w:t xml:space="preserve">в 1868 г. </w:t>
      </w:r>
      <w:r>
        <w:rPr>
          <w:rFonts w:cs="Times New Roman" w:ascii="Times New Roman" w:hAnsi="Times New Roman"/>
          <w:sz w:val="24"/>
          <w:szCs w:val="24"/>
          <w:lang w:val="en-US" w:eastAsia="en-US"/>
        </w:rPr>
        <w:t xml:space="preserve">W. </w:t>
      </w:r>
      <w:r>
        <w:rPr>
          <w:rFonts w:cs="Times New Roman" w:ascii="Times New Roman" w:hAnsi="Times New Roman"/>
          <w:sz w:val="24"/>
          <w:szCs w:val="24"/>
        </w:rPr>
        <w:t xml:space="preserve">М. Сопнеу'ем в 1889 г., переиздана К. </w:t>
      </w:r>
      <w:r>
        <w:rPr>
          <w:rFonts w:cs="Times New Roman" w:ascii="Times New Roman" w:hAnsi="Times New Roman"/>
          <w:sz w:val="24"/>
          <w:szCs w:val="24"/>
          <w:lang w:val="en-US" w:eastAsia="en-US"/>
        </w:rPr>
        <w:t xml:space="preserve">Lange und F. Fuchs. </w:t>
      </w:r>
      <w:r>
        <w:rPr>
          <w:rFonts w:cs="Times New Roman" w:ascii="Times New Roman" w:hAnsi="Times New Roman"/>
          <w:sz w:val="24"/>
          <w:szCs w:val="24"/>
          <w:lang w:val="en-US" w:eastAsia="en-US"/>
        </w:rPr>
        <w:t xml:space="preserve">Durers schriftliche Nachlass auf Grund der Original Handschriften und theilweise neu entdeckter alter Abschriften 22\ Halle, </w:t>
      </w:r>
      <w:r>
        <w:rPr>
          <w:rFonts w:cs="Times New Roman" w:ascii="Times New Roman" w:hAnsi="Times New Roman"/>
          <w:sz w:val="24"/>
          <w:szCs w:val="24"/>
          <w:lang w:val="en-US"/>
        </w:rPr>
        <w:t xml:space="preserve">1893, </w:t>
      </w:r>
      <w:r>
        <w:rPr>
          <w:rFonts w:cs="Times New Roman" w:ascii="Times New Roman" w:hAnsi="Times New Roman"/>
          <w:sz w:val="24"/>
          <w:szCs w:val="24"/>
          <w:lang w:val="en-US" w:eastAsia="en-US"/>
        </w:rPr>
        <w:t xml:space="preserve">S. </w:t>
      </w:r>
      <w:r>
        <w:rPr>
          <w:rFonts w:cs="Times New Roman" w:ascii="Times New Roman" w:hAnsi="Times New Roman"/>
          <w:sz w:val="24"/>
          <w:szCs w:val="24"/>
          <w:lang w:val="en-US"/>
        </w:rPr>
        <w:t>326.</w:t>
      </w:r>
    </w:p>
    <w:p>
      <w:pPr>
        <w:pStyle w:val="Normal"/>
        <w:autoSpaceDE w:val="false"/>
        <w:spacing w:lineRule="auto" w:line="240" w:before="0" w:after="0"/>
        <w:ind w:firstLine="180"/>
        <w:jc w:val="both"/>
        <w:rPr/>
      </w:pPr>
      <w:r>
        <w:rPr>
          <w:rFonts w:cs="Times New Roman" w:ascii="Times New Roman" w:hAnsi="Times New Roman"/>
          <w:sz w:val="24"/>
          <w:szCs w:val="24"/>
        </w:rPr>
        <w:t xml:space="preserve">44 Рынин, Перспектива </w:t>
      </w:r>
      <w:r>
        <w:rPr>
          <w:rFonts w:cs="Times New Roman" w:ascii="Times New Roman" w:hAnsi="Times New Roman"/>
          <w:sz w:val="24"/>
          <w:szCs w:val="24"/>
          <w:lang w:val="en-US" w:eastAsia="en-US"/>
        </w:rPr>
        <w:t xml:space="preserve">(35), </w:t>
      </w:r>
      <w:r>
        <w:rPr>
          <w:rFonts w:cs="Times New Roman" w:ascii="Times New Roman" w:hAnsi="Times New Roman"/>
          <w:sz w:val="24"/>
          <w:szCs w:val="24"/>
        </w:rPr>
        <w:t>§ 8, стр. 75—78. Рынин, Методы изображения ( ), § 15, стр. ИЗ—11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5 Э. Мах. Для чего человеку два глаза. «Популярно-научные очер</w:t>
        <w:softHyphen/>
        <w:t>ки». Перевод Г. А. Котляра, «Образование», 1909, стр. 6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6 Элементарное объяснение примененных здесь терминов «учения о множествах» — множество, соответствие, мощность, эквивалентность, подобие или конформность и т. п.— можно найти в статье: //. А. Фло</w:t>
        <w:softHyphen/>
        <w:t>ренский. О символах бесконечности, «Новый Путь», 1904 г., сентябрь, стр. 173—23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7 Об установке соответствий точек квадрата и его сторон см. доказательство самого Г. Кантора &lt;сноска и цитата в рукописи не указан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8 (Сноска не сохранила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9 Рынин С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0 &lt;Сноска не сохранила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1 Мах Э. Познание и заблуждение. Очерки по психологии исследо</w:t>
        <w:softHyphen/>
        <w:t>вания, М., 1909, стр. 3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2 (51), стр. 3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3 (51), стр. 3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4 Мах Э. Анализ ощущений, М., 1908, стр. 157—15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5 (54), стр. 1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Краткая запись обсуждений доклада П. А. Флоренского «Об обратной перспективе», прочитанного в Византийской секции МИХИМ &lt;29 октября) 1920-го год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Павел Павлович Мурат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ребовалось бы больше, чем сколько дано, доказательств и иллюстраций о происхождении перспективы из театра. В докладе—больше критики, чем конструктивной части. Обратная перспектива — систе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ясно, есть ли свободное от перспективных воззрений ис</w:t>
        <w:softHyphen/>
        <w:t>кусство. Джотто: «перспективность Джотто» и некоторая сво</w:t>
        <w:softHyphen/>
        <w:t>бода от перспектив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сль о воздействии на него театра показалась недостаточ</w:t>
        <w:softHyphen/>
        <w:t>но доказанн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античности есть и элементы обратной перспектив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византийцам обратная перспектива перешла из эллини</w:t>
        <w:softHyphen/>
        <w:t>стического ми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шло сосуществование перспектив. По каким линиям их разграничить, исторически, или по мировоззрения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Б. А. Куфти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 А. пытался дать некоторое философское обоснование стремлениям левых художников, явления инстинктивного. Куф</w:t>
        <w:softHyphen/>
        <w:t>тин показывает, далее, своевременность поставленного вопроса об обратной перспективе. Два угла мировоззрения сталкива</w:t>
        <w:softHyphen/>
        <w:t>ются здесь. Происхождение перспективы из театральных деко</w:t>
        <w:softHyphen/>
        <w:t>раций—слишком малый повод. Перспектива явилась путем технического понимания мира—желания понять мир техниче</w:t>
        <w:softHyphen/>
        <w:t>ски. Техническое миропонимание. Желание понять мир вещи не во внешне-конструктивных формах—более властное. Они мно</w:t>
        <w:softHyphen/>
        <w:t>гообразн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Николай Ильич Роман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ва миросозерцания—научное и теоцснтрическое,— две перспективы связаны с двумя построениями. Три стороны книги не могут быть подведены под обычное понимание обратной перспективы: это не представление, это—не зрительное пред</w:t>
        <w:softHyphen/>
        <w:t>ставление, таких зрительных представлений мы не имеем. Это—понятие. Однако отступление от перспективы законно. Великий художник не будет никогда ригористом научной пер</w:t>
        <w:softHyphen/>
        <w:t>спективы. Дается преимущество одному основному представле</w:t>
        <w:softHyphen/>
        <w:t>нию, и это будет перспектива. Прямая перспектива является синтезом и психологии, и научного миропонимания. Обратная перспектива сводится к прямой, но с точки зрения главного лица, изображенного на картине. Да, я это буду говорить— это перспектива—та же прямая. То, что называется обратной перспективой—есть та же прямая перспектива, но слагается она, как об этом высказался Вульф, но с точки зрения главного лица. Обратная перспектива слагается из декоративных приемов и психологическо-религиозных представления художника.— В частности, Джотто: есть и иные источники перспективы, нежели зарождение ее чрез скинографию, а именно: миниатюра, визан</w:t>
        <w:softHyphen/>
        <w:t>тийские памятники слоновой кости и фрески; на заимствования перспективы из античного и из византийского искусства надо было указать. Сцены римского цирка, приведенные в статье Вульфа, развивают чрезвычайно последовательно пра</w:t>
        <w:softHyphen/>
        <w:t>вила обратной перспективы,— те же, что и прямой. При обсуж</w:t>
        <w:softHyphen/>
        <w:t>дении истории перспективы в XV веке надо было упомянуть трактат Іиберти по теории оптики и Пьеро де ла Франчес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Алексей Алексеевич Сидор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 его словам, он делает не возражения, а боковой орна</w:t>
        <w:softHyphen/>
        <w:t>мент, маргинальный орнамент. Он хочет сказать парадоксал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Референта упрекали в том, что он не определил понятия обратной перспективы. Но он в этом согласен с референтом: обратная перспектива—это всякое отношение к простран</w:t>
        <w:softHyphen/>
        <w:t>ству, кроме прямой перспективы. Когда А. А. Сидоров жил в Мюнхене, там в Академии делались опыты над зрением, опытно исследовалась перспектива. И было доказано, что пра</w:t>
        <w:softHyphen/>
        <w:t>вильная прямая перспектива психологически неверна. Уходящие вдаль линии мы воспринимаем курватурно. Кроме того человеческое зрение исторически меняется. Вся история ис</w:t>
        <w:softHyphen/>
        <w:t>кусства есть история меняющегося человеческого зрения. Все дело сводится к тому, как воспринимает человек в простран</w:t>
        <w:softHyphen/>
        <w:t>стве. Восточные художники смотрят на зрителя сзади своей картины—как директор театра показывает зрителю театра сво</w:t>
        <w:softHyphen/>
        <w:t>их марионеток. Далее, чуть только мы говорим о русской иконе, мы должны нарочито подчеркнуть, что русский иконопи</w:t>
        <w:softHyphen/>
        <w:t>сец старался изобража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Николай Александрович Африкан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прекавшие референта в неясности—правы. Африканов от</w:t>
        <w:softHyphen/>
        <w:t>рицает, будто историки искусства отрицают обратную перспек</w:t>
        <w:softHyphen/>
        <w:t>тиву: отрицают ее не все. Миниатюра не рассматривается как (Рукопись обрывае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мысль и язы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АУКА КАК СИМВОЛИЧЕСКОЕ ОПИСАНИЕ</w:t>
      </w:r>
    </w:p>
    <w:p>
      <w:pPr>
        <w:pStyle w:val="Normal"/>
        <w:autoSpaceDE w:val="false"/>
        <w:spacing w:lineRule="auto" w:line="240" w:before="0" w:after="0"/>
        <w:ind w:firstLine="180"/>
        <w:jc w:val="both"/>
        <w:rPr/>
      </w:pPr>
      <w:r>
        <w:rPr>
          <w:rFonts w:cs="Times New Roman" w:ascii="Times New Roman" w:hAnsi="Times New Roman"/>
          <w:sz w:val="24"/>
          <w:szCs w:val="24"/>
        </w:rPr>
        <w:t>I. В 1872 году, Эрнст Мах, тогда еще только выступавший на поприще мысли, определил физическую теорию как аб</w:t>
        <w:softHyphen/>
        <w:t xml:space="preserve">страктное и обобщенное описание явлений природы </w:t>
      </w:r>
      <w:r>
        <w:rPr>
          <w:rFonts w:cs="Times New Roman" w:ascii="Times New Roman" w:hAnsi="Times New Roman"/>
          <w:sz w:val="24"/>
          <w:szCs w:val="24"/>
          <w:lang w:val="el-GR"/>
        </w:rPr>
        <w:t xml:space="preserve">ί. </w:t>
      </w:r>
      <w:r>
        <w:rPr>
          <w:rFonts w:cs="Times New Roman" w:ascii="Times New Roman" w:hAnsi="Times New Roman"/>
          <w:sz w:val="24"/>
          <w:szCs w:val="24"/>
        </w:rPr>
        <w:t>Рассуж</w:t>
        <w:softHyphen/>
        <w:t>дая историко-философски, это событие не было ни великим, ни даже значительным. Оно не подарило философии ни новых методов, ни новых мыслей, но общественно, в мировоззрении широких кругов, образующем собою философскую атмосферу и больших мыслителей, этот 1872-й год можно считать пово</w:t>
        <w:softHyphen/>
        <w:t>ротным: в напыщенной стройности материалистической мета</w:t>
        <w:softHyphen/>
        <w:t>физики, всесильно и нетерпимо диктаторствовавшей над серд</w:t>
        <w:softHyphen/>
        <w:t>цами, тут что-то хряснуло. Іде-то произошла ке то снисходи</w:t>
        <w:softHyphen/>
        <w:t>тельная улыбочка, не то смешок. И хотя, по провинциям мысли, и доныне встретишь иногда запоздалого мародера, твердящего о добрых старых временах «научного» миропонимания, однако тогда, именно тогда, начал осыпаться этот бутафорский дворец.</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слушаем свидетельство историка науки: «Французские энциклопедисты XVIII века думали, что они были недалеки от окончательного объяснения мира физическими и механическими принципами: Лаплас даже воображал себе ум, могущий пред</w:t>
        <w:softHyphen/>
        <w:t>сказать ход природы на всю вечность, раз будут даны массы всех тел, их положения и начальные скорости. В XVIII веке эта жизнерадостная переоценка объема новых физико-механических идей была простительна. Это—даже освежающее, благородное и возвышенное зрелище; и мы можем глубоко сочувствовать этому выражению интеллектуальной радости, столь редкой в истории. Но теперь, по истечении столетия, когда наше сужде</w:t>
        <w:softHyphen/>
        <w:t>ние стало трезвее, миропонимание энциклопедистов представ</w:t>
        <w:softHyphen/>
        <w:t>ляется нам механической мифологией, не далекой от анимистической мифологии древних религий. Оба эти взгляда содержат неправильные и фантастические преувеличения непол</w:t>
        <w:softHyphen/>
        <w:t>ного восприятия» 2. Направление к более полному представле</w:t>
        <w:softHyphen/>
        <w:t>нию может быть результатом долгого и кропотливого исследо</w:t>
        <w:softHyphen/>
        <w:t>вания. «Предсказывать этот результат или даже пытаться ввес</w:t>
        <w:softHyphen/>
        <w:t>ти его в какое-нибудь современное научное исследование будет мифологией, а не наукой»3. Таково беспристрастное суждение Э. Маха. В 1872 году оно еще только нарождало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Два года спустя, другой исследователь, известный своими работами и, главное, точностью своего ума, объявил задачею механики—«дать наиболее полное и возможно более простое описание движений, происходящих в природе» 4. Это был один из наиболее заслуженных физиков ХІХ-го века, знаменитый основатель спектрального анализа, Іустав Роберт Кир</w:t>
        <w:softHyphen/>
        <w:t>хгоф ф. Но если мысли молодого Маха не встретили себе отклика, то как было замолчать определение ученого уже про</w:t>
        <w:softHyphen/>
        <w:t xml:space="preserve">славленного. Оно и вызвало... «всеобщее изумление»5. Сейчас нам приходится лишь изумляться этому изумлению; к тому же, понять математическое естествознание как о </w:t>
      </w:r>
      <w:r>
        <w:rPr>
          <w:rFonts w:cs="Times New Roman" w:ascii="Times New Roman" w:hAnsi="Times New Roman"/>
          <w:sz w:val="24"/>
          <w:szCs w:val="24"/>
          <w:lang w:val="el-GR"/>
        </w:rPr>
        <w:t xml:space="preserve">π </w:t>
      </w:r>
      <w:r>
        <w:rPr>
          <w:rFonts w:cs="Times New Roman" w:ascii="Times New Roman" w:hAnsi="Times New Roman"/>
          <w:sz w:val="24"/>
          <w:szCs w:val="24"/>
        </w:rPr>
        <w:t>и с а н и е—было не разрывом, а напротив, преемством традиции, установленной еще Ньютоном, подчеркнутой в 1855 году В. И. М. Ран</w:t>
        <w:softHyphen/>
        <w:t>ки н ы м, а с 1870 года в философии развиваемой Шуппе6. Но не прошло и тридцати лет, как «всеобщее изумле</w:t>
        <w:softHyphen/>
        <w:t xml:space="preserve">ние» сменилось всеобщим же признанием. Дальнейшие труды Маха7, «Принципы механики» Іейнриха Ге </w:t>
      </w:r>
      <w:r>
        <w:rPr>
          <w:rFonts w:cs="Times New Roman" w:ascii="Times New Roman" w:hAnsi="Times New Roman"/>
          <w:sz w:val="24"/>
          <w:szCs w:val="24"/>
          <w:lang w:val="el-GR"/>
        </w:rPr>
        <w:t xml:space="preserve">ρ </w:t>
      </w:r>
      <w:r>
        <w:rPr>
          <w:rFonts w:cs="Times New Roman" w:ascii="Times New Roman" w:hAnsi="Times New Roman"/>
          <w:sz w:val="24"/>
          <w:szCs w:val="24"/>
        </w:rPr>
        <w:t>ц а8, острые ана</w:t>
        <w:softHyphen/>
        <w:t>лизы Пьера Дюгема в области истории методологии физи</w:t>
        <w:softHyphen/>
        <w:t>ки 9, громкая своим общественным действием натурфилософия Вильгельма Оствальда10, высокоавторитетные высказыва</w:t>
        <w:softHyphen/>
        <w:t>ния красы французских математиков Анри Пуанкаре11, ме</w:t>
        <w:softHyphen/>
        <w:t>тодологические обсуждения Клиффорда12, Сталло13, Энриквеса14, моделирование Вильяма Томсона (лорда Кельвина)15, хотя быть может и вопреки замыслу самого уче</w:t>
        <w:softHyphen/>
        <w:t>ного, вообще самосознание физики в лице многих и многих, а с другой стороны—встречные течения философии, в особен</w:t>
        <w:softHyphen/>
        <w:t xml:space="preserve">ности официозно провозглашенный пролетарской философией, а на деле полумистический эмпириокритицизм Авенариуса, Корнелиуса, Петцольда, Карстаньена, Гольца-п </w:t>
      </w:r>
      <w:r>
        <w:rPr>
          <w:rFonts w:cs="Times New Roman" w:ascii="Times New Roman" w:hAnsi="Times New Roman"/>
          <w:sz w:val="24"/>
          <w:szCs w:val="24"/>
          <w:lang w:val="el-GR"/>
        </w:rPr>
        <w:t xml:space="preserve">φ </w:t>
      </w:r>
      <w:r>
        <w:rPr>
          <w:rFonts w:cs="Times New Roman" w:ascii="Times New Roman" w:hAnsi="Times New Roman"/>
          <w:sz w:val="24"/>
          <w:szCs w:val="24"/>
        </w:rPr>
        <w:t>е л я16 и других, и по этому недоразуменному провозглаше</w:t>
        <w:softHyphen/>
        <w:t>нию усиленно проповедуемый умственным пролетариатом всех стран17, менее чем в тридцать лет, говорю, эти совокупные усилия утвердили общество в мысли, что действительно физиче</w:t>
        <w:softHyphen/>
        <w:t>ская теория есть не более как символическое описание, «упрощенное и упорядоченное описание», хотя, кстати сказать, доныне еще отнюдь не стало ясным, чего именно описание есть физика. Различно у различных исследователей выражаемый, этот взгляд есть ныне общее место теории и методологии знания, выросших на почве исторического изучения методов физики и прочих наук, ей сродных. Доказывать описательный характер их—значит ломиться в открытую дверь. Однако сле</w:t>
        <w:softHyphen/>
        <w:t>дует всячески воздержаться от спешной мысли, будто таковым признанием брошена тяжесть на чашку скептицизма и феноме</w:t>
        <w:softHyphen/>
        <w:t>нализма. Ведь еще не сказано, ни—что именно описывает физика, ни—какова степень метафизической значительности этого описания, ни, наконец,— что означает его экономич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II. Однако, ради большей определенности дальнейшей мыс</w:t>
        <w:softHyphen/>
        <w:t xml:space="preserve">ли, вглядимся в начала, излагаемые Г. Ге </w:t>
      </w:r>
      <w:r>
        <w:rPr>
          <w:rFonts w:cs="Times New Roman" w:ascii="Times New Roman" w:hAnsi="Times New Roman"/>
          <w:sz w:val="24"/>
          <w:szCs w:val="24"/>
          <w:lang w:val="el-GR"/>
        </w:rPr>
        <w:t xml:space="preserve">ρ </w:t>
      </w:r>
      <w:r>
        <w:rPr>
          <w:rFonts w:cs="Times New Roman" w:ascii="Times New Roman" w:hAnsi="Times New Roman"/>
          <w:sz w:val="24"/>
          <w:szCs w:val="24"/>
        </w:rPr>
        <w:t>ц е м. Метод позна</w:t>
        <w:softHyphen/>
        <w:t>ния природы, по Іерцу, заключается в следующем: «...мы созда</w:t>
        <w:softHyphen/>
        <w:t>ем себе внутренние образы или символы внешних предметов и создаем мы их такими, чтобы логически необходимые послед</w:t>
        <w:softHyphen/>
        <w:t>ствия этих образов были всегда образами естественно необхо</w:t>
        <w:softHyphen/>
        <w:t>димых последствий изображенных в них предметов»18. Пред</w:t>
        <w:softHyphen/>
        <w:t>посылкою возможности этого метода служит требование, что</w:t>
        <w:softHyphen/>
        <w:t>бы существовало известное согласие между природою и нашим духом; опыт свидетельствует об осуществимости сказанного требования. «Раз нам удалось из накопленного до сих пор опыта вывести образы требуемого характера, то мы можем уже из них, как из моделей, в короткое время вывести те послед</w:t>
        <w:softHyphen/>
        <w:t>ствия, которые наступят во внешнем мире гораздо позже, без нашего содействия или как последствия собственного нашего вмешательства в ход вещей; так мы можем предварять факты и решения наши в настоящем соображать с достигнутым уже познанием.— Образы, о которых мы говорим, суть наши пред</w:t>
        <w:softHyphen/>
        <w:t>ставления о вещах; они имеют одно общее с вещами сущест</w:t>
        <w:softHyphen/>
        <w:t>венное свойство, которое заключается в исполнении названного требования, но для исполнимости этого требования вовсе не необходимо, чтобы они имели еще что-нибудь общее с вещами. В действительности мы и не знаем, и у нас нет никаких средств узнать, имеют ли наши представления о вещах еще что-нибудь общее с последними, кроме того одного основного свой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ребование, чтобы последствия образов были опять образа</w:t>
        <w:softHyphen/>
        <w:t>ми последствий, не даст еще однозначного определения тех образов, которые мы создаем себе о вещах. Возможны различ</w:t>
        <w:softHyphen/>
        <w:t>ные образы одних и тех же предметов, и они могут различаться между собой в различных направлениях» 19. Образы эти долж</w:t>
        <w:softHyphen/>
        <w:t>ны быть непротиворечащими законам мысли; существенные отношения образов должны не противоречить отношениям ве</w:t>
        <w:softHyphen/>
        <w:t>щей; и, наконец, образы должны быть наиболее целесообразны. «Из двух образов одного и того же предмета более целесооб</w:t>
        <w:softHyphen/>
        <w:t>разным будет тот, который будет отражать больше существен</w:t>
        <w:softHyphen/>
        <w:t>ных отношений предмета, который будет, как мы хотели бы сказать, более ясным. При равной ясности будет более целесо</w:t>
        <w:softHyphen/>
        <w:t>образным тот из двух образов, который рядом с существен</w:t>
        <w:softHyphen/>
        <w:t>ными чертами содержит меньшее число излишних и пустых отношений, т. е. образ более простой. Совершенно избегнуть пустых отношений невозможно: они потому уже нераздельны от образов, что ведь это только образы и к тому же образы нашего особого духа и потому не могут не зависеть также от специальных особенностей его работы созидания этих обра</w:t>
        <w:softHyphen/>
        <w:t>зов» 20. Итак, образы должны быть «допустимы», «правильны» и «целесообразны». Но таковые условия могут быть соблюден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ногими, весьма различными способами, и даже в самой меха</w:t>
        <w:softHyphen/>
        <w:t>нике, по-видимому столь определенной и замкнутой в себе, Іерц усматривает три, совершенно различных, системы образов, ко</w:t>
        <w:softHyphen/>
        <w:t>торые он называет «тремя картинами ми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истем таких насчитывается три (тут не приняты в расчет новейшие течения, делающие из механики отрасль электродина</w:t>
        <w:softHyphen/>
        <w:t>мики); однако это не ограничивает числа отдельных образов. Умы «узкие и сильные», каковые признаки П. Д ю г э м припи</w:t>
        <w:softHyphen/>
        <w:t>сывает французам и немцам, стремятся сократить число об</w:t>
        <w:softHyphen/>
        <w:t>разов, спаивая их по возможности в неразрывную, но мало выразительную, мало говорящую воображению цепь дедукций; умы «широкие и слабые», а так именно тот же исследователь характеризует англичан, стремятся напротив к разнообразию ярких и взаимонезависимых моделей. Версальские сады и ан</w:t>
        <w:softHyphen/>
        <w:t>глийские парки—вот соотношение работ материковых и работ английских. Понятно, впрочем, речь может быть здесь лишь о стремлениях, о пределах: внимательный анализ и в работах французских классиков открывает несвязности и противоречия, равно как и английские романтики науки не безусловно чужды той или иной системы. Но сейчас нам нет нужды говорить о свойствах работ континентальных: в преувеличенном и пре</w:t>
        <w:softHyphen/>
        <w:t>дельно стилизованном виде эти работы суть именно то самое, за что нам, с детских лет, выдают сущность науки. Нам полез</w:t>
        <w:softHyphen/>
        <w:t>нее обратить взор к уму английскому, не терпящему в науке придворной чопорности и условного, задним числом наводимо</w:t>
        <w:softHyphen/>
        <w:t>го единства,— к отважпой мысли, показывающей себя в незаш-тукатурепном и неприкрашенном виде, с теми скачками, невяз</w:t>
        <w:softHyphen/>
        <w:t>ками, противоречиями и отступлениями, которые свойственны живой, не препарированной умственной деятель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ворю—«полезнее»—не к тому, чтобы исключить из нау</w:t>
        <w:softHyphen/>
        <w:t>ки мышление материковое, но чтобы легче разобраться в сути научной деятель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Для английского ума,—говорит П.Дюгэм,— «тео</w:t>
        <w:softHyphen/>
        <w:t>рия—не объяснение и не рациональная классификация физиче</w:t>
        <w:softHyphen/>
        <w:t>ских законов, а м о д е л ь этих законов. Не для удовлетворения требований разума, а для воображения она строится. Вслед</w:t>
        <w:softHyphen/>
        <w:t>ствие этого она свободна от велений логики. Английский физик может построить одну модель, которая воспроизводила бы одну группу законов, и другую модель, совершенно отличную от первой, для другой группы законов, и он может это сделать даже в том случае, когда некоторые из этих законов общи обеим группам. Іеометр из школы Лапласа или Ампера считал бы абсурдом давать одному и тому же закону два различных теоретических объяснения и утверждать, что правильны оба. Физик из школы Томсона или Максвелля не видит никакого противоречия, если один и тот же закон фигурирует в дву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зличных моделях»21. Возьмем, как пример, лекции по моле</w:t>
        <w:softHyphen/>
        <w:t>кулярной динамике и волнообразной теории света, читанные гордостью Англии — Вильямом Томсоном, возведенным за научные заслуги в пэрство и получившим титул лорда Кель</w:t>
        <w:softHyphen/>
        <w:t>вина. Томсону надо изобразить деятельность материальной мо</w:t>
        <w:softHyphen/>
        <w:t>лекулы в различных разрядах световых явлений. Нужно ли изобразить свойство упругости в кристаллическом теле?—Ма</w:t>
        <w:softHyphen/>
        <w:t>териальная молекула изображается в виде восьми массивных шаров, помещенных на углах параллелепипеда и связанн&lt;ых&gt; между собою упругими нитями. Нужно сделать доступным воображению теорию рассеяния света? Материальная молекула представляется тогда состоящей из известного числа шарооб</w:t>
        <w:softHyphen/>
        <w:t>разных, концентрических оболочек, удерживаемых упругими нитями. Эфир при этом представляется однородным, несжима</w:t>
        <w:softHyphen/>
        <w:t>емым телом, для очень быстрых колебаний твердым, для мед</w:t>
        <w:softHyphen/>
        <w:t>ленных действий—совершенно мягким, наподобие студня или глицерина. Круговая поляризация? Тогда молекула представля</w:t>
        <w:softHyphen/>
        <w:t>ется твердой оболочкой, внутри которой быстро вращается около оси, укрепленной в этой оболочке, гиростат. Затем, вмес</w:t>
        <w:softHyphen/>
        <w:t>то этой модели предлагается другая: вместо одного гиростата в оболочке помещаются два, с противоположно направленными вращениями, причем оси гиростатов соединены шарнирами. В других случаях Томсон представляет эфир как однородную несжимаемую, невязкую жидкость; вихри в этой жидкости бу</w:t>
        <w:softHyphen/>
        <w:t>дут тогда молекулами. Или: эта несжимаемая жидкость изоб</w:t>
        <w:softHyphen/>
        <w:t>ражена рядом твердых шаров, связанных между собою особы</w:t>
        <w:softHyphen/>
        <w:t>ми шарнирами. Или: свойства материальных тел поясняются кинетической теорией Максвелля и Тэта. За эфиром—то при</w:t>
        <w:softHyphen/>
        <w:t>знается большая вязкость, то, напротив, безусловно отрицается. Чтобы объяснить тяготение, призываются на помощь корпус</w:t>
        <w:softHyphen/>
        <w:t>кулы Лесажа. Еще для иных целей свойства эфира иллюстриру</w:t>
        <w:softHyphen/>
        <w:t>ются коробками из твердого вещества, с заключенными в них гиростатами, причем коробки эти соединены нитями из сгиба</w:t>
        <w:softHyphen/>
        <w:t>емого, но нерастяжимого, вещества. Еще в другом месте Том-сон обращается к модели эфира и диэлектриков, предложенной Максвеллем: это именно род сот, стенки которых построены вместо воска из упругих тел; содержимое же ячеек — совершен</w:t>
        <w:softHyphen/>
        <w:t>ная жидкость в быстром вихревом движении. И т. д. и т. д.22</w:t>
      </w:r>
    </w:p>
    <w:p>
      <w:pPr>
        <w:pStyle w:val="Normal"/>
        <w:autoSpaceDE w:val="false"/>
        <w:spacing w:lineRule="auto" w:line="240" w:before="0" w:after="0"/>
        <w:ind w:firstLine="180"/>
        <w:jc w:val="both"/>
        <w:rPr/>
      </w:pPr>
      <w:r>
        <w:rPr>
          <w:rFonts w:cs="Times New Roman" w:ascii="Times New Roman" w:hAnsi="Times New Roman"/>
          <w:sz w:val="24"/>
          <w:szCs w:val="24"/>
        </w:rPr>
        <w:t xml:space="preserve">IV. Таковы наглядные образы одного и того же. Но, может быть, еще более значительно нечто подобное валгебраиче-с к и </w:t>
      </w:r>
      <w:r>
        <w:rPr>
          <w:rFonts w:cs="Times New Roman" w:ascii="Times New Roman" w:hAnsi="Times New Roman"/>
          <w:sz w:val="24"/>
          <w:szCs w:val="24"/>
          <w:lang w:val="el-GR"/>
        </w:rPr>
        <w:t xml:space="preserve">χ </w:t>
      </w:r>
      <w:r>
        <w:rPr>
          <w:rFonts w:cs="Times New Roman" w:ascii="Times New Roman" w:hAnsi="Times New Roman"/>
          <w:sz w:val="24"/>
          <w:szCs w:val="24"/>
        </w:rPr>
        <w:t>частях английских произведений. Разверните любой клас</w:t>
        <w:softHyphen/>
        <w:t>сический трактат по физике, принадлежащий перу француза или немца. Вы увидите здесь последовательную цепь умозаключе</w:t>
        <w:softHyphen/>
        <w:t>ний, облеченных в одежду математического анализа. Трактату предпослано введение, которым устанавливаются гипотезы, связывающие опытно найденные величины, и доказывается, ч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йствительно эти последние могут быть рассматриваемы как величины. Алгебраический анализ имеет значение только средства, только облегчает вычисления; но суть дела всегда может быть передана в виде силлогизмов. Ничего подобного не найдем мы у физиков английских, и не каких-либо, а бесспорно гениальных и бесспорно первоклассных. Совершенно новые эле</w:t>
        <w:softHyphen/>
        <w:t>менты не только не получают оправдания, но даже не определя</w:t>
        <w:softHyphen/>
        <w:t>ются. К тому, что можно назвать выведением,— полное равно</w:t>
        <w:softHyphen/>
        <w:t>душие. Алгебраическая часть теории тут—не вспомогательное средство, а сама есть своеобразная модель, картина. «Она представляет собой доступный воображению ряд знаков, из</w:t>
        <w:softHyphen/>
        <w:t>менения которых, происходящие по правилам алгебры, более или менее верно воспроизводят законы подлежащих изучению явлений, как их воспроизводил бы ряд различных тел, движу</w:t>
        <w:softHyphen/>
        <w:t>щихся согласно законам механики» 23. В английских трактатах нечего искать чего-нибудь аналогичного теориям континенталь</w:t>
        <w:softHyphen/>
        <w:t>ных ученых, ибо в них—или чувственно-созерцаемые модели — машины, или наглядно-мыслимые математические символы, поддающиеся различным комбинациям и преобразованиям и стоящие в сознании вместо изучаемых процессов. «Когда француз впервые открывает сочинение Максвелл я,—свиде</w:t>
        <w:softHyphen/>
        <w:t>тельствует гениальный Пуанкаре о гениальном Максвел</w:t>
        <w:softHyphen/>
        <w:t>ле,—к его чувству восхищения примешивается какое-то чувство недовольства, часто даже недоверия [...] Английский ученый не стремится построить цельное, стройное и окончательное зда</w:t>
        <w:softHyphen/>
        <w:t>ние. Скорее он хочет как будто дать ряд предварительных и не связанных между собою конструкций, установление связи меж</w:t>
        <w:softHyphen/>
        <w:t>ду которыми трудно, порой даже невозможно»24. Тут, в раз</w:t>
        <w:softHyphen/>
        <w:t>витии алгебраических теорий, обнаруживается то же отсутствие порядка и метода, что и в собрании механических моделей. Дюгэм, подвергший внимательному анализу гениальный труд английского физика 25, с чувством плохо скрытого возмущения свидетельствует о равнодушии у Максвелля ко всякой логике и даже ко всякой математической точности. «Рассуждения и вы</w:t>
        <w:softHyphen/>
        <w:t>числения, которыми многократно силится подтвердить их [свои уравнения.— Я. Ф.] Максвелль, кишат противоречиями, темны</w:t>
        <w:softHyphen/>
        <w:t>ми местами и очевидными ошибками» 26. И вот окончательный пригово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бы она ни натягивала на себя математическую одежду, книга Максвелля об электричестве и магнетизме, еще меньше, чем книга У. Томсона «Лекции по молекулярной динамике», есть система логическая. Подобно ей, она состоит из ряда моделей, из которых каждая изображает группу законов, без всякой связи с другими моделями, служащими для изображения других законов, частью или даже вполне тех же самых. Разница только та, что эти модели состоят не из гиростатов, не из</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пругих нитей, не из глицерина, а из ряда алгебраических зна</w:t>
        <w:softHyphen/>
        <w:t>ков. Все эти различные частичные теории, каждая из которых развивается отдельно, вне всякой связи с предыдущими, часто вторгающиеся в области, исследованные уже в других теориях, обращаются не столько к нашему разуму, сколько к нашему воображению. Это—картины, автор которых совершенно сво</w:t>
        <w:softHyphen/>
        <w:t>бодно выбирал объекты, подлежащие изображению, как и поря</w:t>
        <w:softHyphen/>
        <w:t>док их группировки. Что за важность, если то или другое из изображаемых лиц фигурировало уже в другой позе в другой картине? Плохой прием встретил бы логик, если бы он отнесся к этому неодобрительно. Картинная галерея не есть цепь строго логических умозаключений» 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Таков приговор. Но приговор этот, бесспорно необходи</w:t>
        <w:softHyphen/>
        <w:t>мый с точки зрения французско-немецкой физики, не падает ли на голову этой последней, обличая и ее в непонимании самое себя? Да, конечно, Лаплас, Ампер, Коши, Нейман, Іельмгольц и проч.— это наука. Но не правильно ли сказать и то, что скорее физику можно отставить от Фарадея, Томсона, Максвелля и проч., нежели их—от физики? И если, например, электромаг</w:t>
        <w:softHyphen/>
        <w:t>нитная теория света не удовлетворяет методологическим требо</w:t>
        <w:softHyphen/>
        <w:t>ваниям французских физиков, то не значит ли это, попросту, что соответственные требования выражают лишь своеобразный стиль французской мысли, но отнюдь не существо физического знания. Припомним: когда-то Вольтер, как раз за ту же непринужденность величайшего гения английской—а, быть может, и мировой—поэзии, обзывал последнего варва</w:t>
        <w:softHyphen/>
        <w:t>ром28. Но, «варварские» драмы пережили «веков завистливую даль» 29, а втиснутые в чопорные рамки трех единств трагедии Вольтера читаются едва ли даже историками литературы. Оче</w:t>
        <w:softHyphen/>
        <w:t>видно, и в физике не требования логической стройности опреде</w:t>
        <w:softHyphen/>
        <w:t>ляют научную ценность какого-нибудь Максвелля, а напротив, вольности Максвелля учат о необязательности в науке внешней системы и логического порядка.</w:t>
      </w:r>
    </w:p>
    <w:p>
      <w:pPr>
        <w:pStyle w:val="Normal"/>
        <w:autoSpaceDE w:val="false"/>
        <w:spacing w:lineRule="auto" w:line="240" w:before="0" w:after="0"/>
        <w:ind w:firstLine="180"/>
        <w:jc w:val="both"/>
        <w:rPr/>
      </w:pPr>
      <w:r>
        <w:rPr>
          <w:rFonts w:cs="Times New Roman" w:ascii="Times New Roman" w:hAnsi="Times New Roman"/>
          <w:sz w:val="24"/>
          <w:szCs w:val="24"/>
        </w:rPr>
        <w:t xml:space="preserve">Что же, в таком случае, есть электромагнитная теория Максвелля, заложившая фундамент всей современной физики и, скажем более, всего нового понимания мира. «На вопрос, что такое теория Максвелля,—говорит Г. Ге </w:t>
      </w:r>
      <w:r>
        <w:rPr>
          <w:rFonts w:cs="Times New Roman" w:ascii="Times New Roman" w:hAnsi="Times New Roman"/>
          <w:sz w:val="24"/>
          <w:szCs w:val="24"/>
          <w:lang w:val="el-GR"/>
        </w:rPr>
        <w:t xml:space="preserve">ρ </w:t>
      </w:r>
      <w:r>
        <w:rPr>
          <w:rFonts w:cs="Times New Roman" w:ascii="Times New Roman" w:hAnsi="Times New Roman"/>
          <w:sz w:val="24"/>
          <w:szCs w:val="24"/>
        </w:rPr>
        <w:t xml:space="preserve">ц, глубже и, притом, сочувственнее кого-либо проникший </w:t>
      </w:r>
      <w:r>
        <w:rPr>
          <w:rFonts w:cs="Times New Roman" w:ascii="Times New Roman" w:hAnsi="Times New Roman"/>
          <w:sz w:val="24"/>
          <w:szCs w:val="24"/>
          <w:lang w:val="en-US" w:eastAsia="en-US"/>
        </w:rPr>
        <w:t xml:space="preserve">B«Treatise on </w:t>
      </w:r>
      <w:r>
        <w:rPr>
          <w:rFonts w:cs="Times New Roman" w:ascii="Times New Roman" w:hAnsi="Times New Roman"/>
          <w:sz w:val="24"/>
          <w:szCs w:val="24"/>
          <w:lang w:val="el-GR"/>
        </w:rPr>
        <w:t>Ε</w:t>
      </w:r>
      <w:r>
        <w:rPr>
          <w:rFonts w:cs="Times New Roman" w:ascii="Times New Roman" w:hAnsi="Times New Roman"/>
          <w:sz w:val="24"/>
          <w:szCs w:val="24"/>
        </w:rPr>
        <w:t>1 е с -</w:t>
      </w:r>
      <w:r>
        <w:rPr>
          <w:rFonts w:cs="Times New Roman" w:ascii="Times New Roman" w:hAnsi="Times New Roman"/>
          <w:sz w:val="24"/>
          <w:szCs w:val="24"/>
          <w:lang w:val="en-US" w:eastAsia="en-US"/>
        </w:rPr>
        <w:t>tricity and Magnetism»,</w:t>
      </w:r>
      <w:r>
        <w:rPr>
          <w:rFonts w:cs="Times New Roman" w:ascii="Times New Roman" w:hAnsi="Times New Roman"/>
          <w:sz w:val="24"/>
          <w:szCs w:val="24"/>
        </w:rPr>
        <w:t>—я не сумел бы дать более краткого и определенного ответа, чем следующий: теория Мак</w:t>
        <w:softHyphen/>
        <w:t>свелля есть система уравнений Максвелля» 3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если так, то необходимо спросить себя: каков же смысл этих уравнений? Простейший ответ гласит: во-пер</w:t>
        <w:softHyphen/>
        <w:t>вых—включение световых явлений в область электромагнетиз</w:t>
        <w:softHyphen/>
        <w:t>ма, во-вторых,—возможность механически объяснить эту последнюю. По-видимому, теорией Максвелля уготовано вели</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айшее торжество механическому миропониманию; хотя Мак-свелль и не дал самого объяснения, но зато доказал возмож</w:t>
        <w:softHyphen/>
        <w:t>ность его. Но это—только по-видимому. И мы в этом убедим</w:t>
        <w:softHyphen/>
        <w:t>ся, как скоро рассмотрим, что значит «возможность механисти</w:t>
        <w:softHyphen/>
        <w:t>ческого объяснения» чего бы то ни было.</w:t>
      </w:r>
    </w:p>
    <w:p>
      <w:pPr>
        <w:pStyle w:val="Normal"/>
        <w:autoSpaceDE w:val="false"/>
        <w:spacing w:lineRule="auto" w:line="240" w:before="0" w:after="0"/>
        <w:ind w:firstLine="180"/>
        <w:jc w:val="both"/>
        <w:rPr/>
      </w:pPr>
      <w:r>
        <w:rPr>
          <w:rFonts w:cs="Times New Roman" w:ascii="Times New Roman" w:hAnsi="Times New Roman"/>
          <w:sz w:val="24"/>
          <w:szCs w:val="24"/>
        </w:rPr>
        <w:t xml:space="preserve">Прежде чем объяснить физическое явление, надо установить его. Но установить—это значит опытно открыть, какие именно величины </w:t>
      </w:r>
      <w:r>
        <w:rPr>
          <w:rFonts w:cs="Times New Roman" w:ascii="Times New Roman" w:hAnsi="Times New Roman"/>
          <w:sz w:val="24"/>
          <w:szCs w:val="24"/>
          <w:lang w:val="en-US" w:eastAsia="en-US"/>
        </w:rPr>
        <w:t xml:space="preserve">q </w:t>
      </w:r>
      <w:r>
        <w:rPr>
          <w:rFonts w:cs="Times New Roman" w:ascii="Times New Roman" w:hAnsi="Times New Roman"/>
          <w:sz w:val="24"/>
          <w:szCs w:val="24"/>
        </w:rPr>
        <w:t>определяют его, измерить их и связать их между собою и со временем. Эти определяющие величины называются параметрами; связи же их, или законы их действия, выра</w:t>
        <w:softHyphen/>
        <w:t>жаются обычно дифференциальными уравнениями. Если даны дифференциальные уравнения параметров, то тем самым яв</w:t>
        <w:softHyphen/>
        <w:t>ление описано. Что же, теперь, значило бы объяснить его механистически? Это значило бы придумать движения некото</w:t>
        <w:softHyphen/>
        <w:t>рой среды, будь то невесомая материя или иная, более тонкая, вроде, например, эфира, и подставить их на место самого явления — так, чтобы дифференциальные связи от такой подста</w:t>
        <w:softHyphen/>
        <w:t xml:space="preserve">новки не нарушались. Определеннее: параметры </w:t>
      </w:r>
      <w:r>
        <w:rPr>
          <w:rFonts w:cs="Times New Roman" w:ascii="Times New Roman" w:hAnsi="Times New Roman"/>
          <w:sz w:val="24"/>
          <w:szCs w:val="24"/>
          <w:lang w:val="en-US" w:eastAsia="en-US"/>
        </w:rPr>
        <w:t xml:space="preserve">q </w:t>
      </w:r>
      <w:r>
        <w:rPr>
          <w:rFonts w:cs="Times New Roman" w:ascii="Times New Roman" w:hAnsi="Times New Roman"/>
          <w:sz w:val="24"/>
          <w:szCs w:val="24"/>
        </w:rPr>
        <w:t>должны быть выражены чрез пространственные координаты точек или частиц движущейся среды и, будучи преобразованы таким образом, должны соблюсти совместность дифференциальных уравнений. Но кроме того, среда наша, как именно движущаяся, а не вообще претерпевающая какие-либо изменения, подлежит в своих движениях основным началам механики. Иначе говоря, придуманное нами движение не есть произвольная подстановка новых переменных, но есть именно механическое движение, т. е. связано законом сохранения энергии и началом наименьшего действия. Объяснять их сейчас нам нет надобности, да и неког</w:t>
        <w:softHyphen/>
        <w:t>да; достаточно запомнить, что оба эти пачала опять-таки суть особые математические выражения, связывающие между собою координаты, массу и время.</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о нет необходимости на самом деле подыскивать рассматриваемое движение: теоретическая физика приводит к более простому и в общих чертах производимому действию, именно к составлению двух функций </w:t>
      </w:r>
      <w:r>
        <w:rPr>
          <w:rFonts w:cs="Times New Roman" w:ascii="Times New Roman" w:hAnsi="Times New Roman"/>
          <w:sz w:val="24"/>
          <w:szCs w:val="24"/>
          <w:lang w:val="en-US" w:eastAsia="en-US"/>
        </w:rPr>
        <w:t xml:space="preserve">U </w:t>
      </w:r>
      <w:r>
        <w:rPr>
          <w:rFonts w:cs="Times New Roman" w:ascii="Times New Roman" w:hAnsi="Times New Roman"/>
          <w:sz w:val="24"/>
          <w:szCs w:val="24"/>
        </w:rPr>
        <w:t xml:space="preserve">и </w:t>
      </w:r>
      <w:r>
        <w:rPr>
          <w:rFonts w:cs="Times New Roman" w:ascii="Times New Roman" w:hAnsi="Times New Roman"/>
          <w:sz w:val="24"/>
          <w:szCs w:val="24"/>
          <w:lang w:val="el-GR"/>
        </w:rPr>
        <w:t xml:space="preserve">Τ </w:t>
      </w:r>
      <w:r>
        <w:rPr>
          <w:rFonts w:cs="Times New Roman" w:ascii="Times New Roman" w:hAnsi="Times New Roman"/>
          <w:sz w:val="24"/>
          <w:szCs w:val="24"/>
          <w:lang w:val="el-GR" w:eastAsia="en-US"/>
        </w:rPr>
        <w:t>(U</w:t>
      </w:r>
      <w:r>
        <w:rPr>
          <w:rFonts w:cs="Times New Roman" w:ascii="Times New Roman" w:hAnsi="Times New Roman"/>
          <w:sz w:val="24"/>
          <w:szCs w:val="24"/>
        </w:rPr>
        <w:t xml:space="preserve">—функция д, а </w:t>
      </w:r>
      <w:r>
        <w:rPr>
          <w:rFonts w:cs="Times New Roman" w:ascii="Times New Roman" w:hAnsi="Times New Roman"/>
          <w:sz w:val="24"/>
          <w:szCs w:val="24"/>
          <w:lang w:val="el-GR"/>
        </w:rPr>
        <w:t>Τ</w:t>
      </w:r>
      <w:r>
        <w:rPr>
          <w:rFonts w:cs="Times New Roman" w:ascii="Times New Roman" w:hAnsi="Times New Roman"/>
          <w:sz w:val="24"/>
          <w:szCs w:val="24"/>
        </w:rPr>
        <w:t>—</w:t>
      </w:r>
      <w:r>
        <w:rPr>
          <w:rFonts w:cs="Times New Roman" w:ascii="Times New Roman" w:hAnsi="Times New Roman"/>
          <w:sz w:val="24"/>
          <w:szCs w:val="24"/>
          <w:lang w:val="en-US" w:eastAsia="en-US"/>
        </w:rPr>
        <w:t xml:space="preserve">q </w:t>
      </w:r>
      <w:r>
        <w:rPr>
          <w:rFonts w:cs="Times New Roman" w:ascii="Times New Roman" w:hAnsi="Times New Roman"/>
          <w:sz w:val="24"/>
          <w:szCs w:val="24"/>
        </w:rPr>
        <w:t xml:space="preserve">и их производных по времени), причем </w:t>
      </w:r>
      <w:r>
        <w:rPr>
          <w:rFonts w:cs="Times New Roman" w:ascii="Times New Roman" w:hAnsi="Times New Roman"/>
          <w:sz w:val="24"/>
          <w:szCs w:val="24"/>
          <w:lang w:val="en-US" w:eastAsia="en-US"/>
        </w:rPr>
        <w:t xml:space="preserve">U </w:t>
      </w:r>
      <w:r>
        <w:rPr>
          <w:rFonts w:cs="Times New Roman" w:ascii="Times New Roman" w:hAnsi="Times New Roman"/>
          <w:sz w:val="24"/>
          <w:szCs w:val="24"/>
        </w:rPr>
        <w:t>рассматрива</w:t>
        <w:softHyphen/>
        <w:t xml:space="preserve">ется как потенциальная, а </w:t>
      </w:r>
      <w:r>
        <w:rPr>
          <w:rFonts w:cs="Times New Roman" w:ascii="Times New Roman" w:hAnsi="Times New Roman"/>
          <w:sz w:val="24"/>
          <w:szCs w:val="24"/>
          <w:lang w:val="el-GR"/>
        </w:rPr>
        <w:t xml:space="preserve">Τ </w:t>
      </w:r>
      <w:r>
        <w:rPr>
          <w:rFonts w:cs="Times New Roman" w:ascii="Times New Roman" w:hAnsi="Times New Roman"/>
          <w:sz w:val="24"/>
          <w:szCs w:val="24"/>
        </w:rPr>
        <w:t>как кинетическая энергия приду</w:t>
        <w:softHyphen/>
        <w:t xml:space="preserve">манной нами механической системы. Если возможно придумать функции </w:t>
      </w:r>
      <w:r>
        <w:rPr>
          <w:rFonts w:cs="Times New Roman" w:ascii="Times New Roman" w:hAnsi="Times New Roman"/>
          <w:sz w:val="24"/>
          <w:szCs w:val="24"/>
          <w:lang w:val="en-US" w:eastAsia="en-US"/>
        </w:rPr>
        <w:t xml:space="preserve">U </w:t>
      </w:r>
      <w:r>
        <w:rPr>
          <w:rFonts w:cs="Times New Roman" w:ascii="Times New Roman" w:hAnsi="Times New Roman"/>
          <w:sz w:val="24"/>
          <w:szCs w:val="24"/>
        </w:rPr>
        <w:t>и Г, удовлетворяющие вышеуказашгьгм условиям, то механическое объяснение занимающего нас физического про</w:t>
        <w:softHyphen/>
        <w:t>цесса было бы возможно. Таков ход решения. Но каков же самый ответ?—Ответ таков: или вообще невозможно поды</w:t>
        <w:softHyphen/>
        <w:t xml:space="preserve">скать функции Ј/и </w:t>
      </w:r>
      <w:r>
        <w:rPr>
          <w:rFonts w:cs="Times New Roman" w:ascii="Times New Roman" w:hAnsi="Times New Roman"/>
          <w:sz w:val="24"/>
          <w:szCs w:val="24"/>
          <w:lang w:val="el-GR"/>
        </w:rPr>
        <w:t>Τ,</w:t>
      </w:r>
      <w:r>
        <w:rPr>
          <w:rFonts w:cs="Times New Roman" w:ascii="Times New Roman" w:hAnsi="Times New Roman"/>
          <w:sz w:val="24"/>
          <w:szCs w:val="24"/>
        </w:rPr>
        <w:t>—и следовательно, механическое объясне</w:t>
        <w:softHyphen/>
        <w:t>ние принципиально исключается; или же, если возможно найти одну пару таких функций, то их можно образовать тогда и сколько угодно. Другими словами: или механическ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объяснение вовсе невозможно, или оно произвольно, ибо не допускает выбора между бесконечным множеством равноправ</w:t>
        <w:softHyphen/>
        <w:t>ных механизмов, и все они одинаково дают отчет в особен</w:t>
        <w:softHyphen/>
        <w:t>ностях изучаемого явления. Следовательно: все объяснения ус</w:t>
        <w:softHyphen/>
        <w:t xml:space="preserve">ловны, ибо всякому данному объяснению с равным правом может быть противопоставлено другое, этому—опять новое,— и так до бесконечности. Но все эти объяснения—не «так» явления, а лишь «как если бы было </w:t>
      </w:r>
      <w:r>
        <w:rPr>
          <w:rFonts w:cs="Times New Roman" w:ascii="Times New Roman" w:hAnsi="Times New Roman"/>
          <w:sz w:val="24"/>
          <w:szCs w:val="24"/>
          <w:lang w:val="el-GR"/>
        </w:rPr>
        <w:t xml:space="preserve">τ </w:t>
      </w:r>
      <w:r>
        <w:rPr>
          <w:rFonts w:cs="Times New Roman" w:ascii="Times New Roman" w:hAnsi="Times New Roman"/>
          <w:sz w:val="24"/>
          <w:szCs w:val="24"/>
        </w:rPr>
        <w:t>а к», т. е. модели, символы, фиктивные образы мира, подставляемые вместо яв</w:t>
        <w:softHyphen/>
        <w:t>ления его, но отнюдь не объяснение их. Ведь объяснение притя</w:t>
        <w:softHyphen/>
        <w:t>зает непременно на единственность, между тем как эти модели действительности допускают беспредельный выбор. Объяснение есть точное знание, а эти модели—игра фантазии. Объяснение аподиктично, а модели—лишь гипотетичны, и веч</w:t>
        <w:softHyphen/>
        <w:t>но гипотетичны, по природе своей обречены на вечную гипоте</w:t>
        <w:softHyphen/>
        <w:t>тичность. После сказанного едва ли надо пояснять, что истин</w:t>
        <w:softHyphen/>
        <w:t>ный, философский смысл «возможности механического объяс</w:t>
        <w:softHyphen/>
        <w:t>нения» есть именно «невозможность», тогда как слово «возможность» может быть употреблено в особом рабочем значе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ксвелль начал свои исследования именно с попытки при</w:t>
        <w:softHyphen/>
        <w:t>думать механизм, подражающий электростатическим и элек</w:t>
        <w:softHyphen/>
        <w:t>тромеханическим явлениям. «Система его,—по суждению о ней Пуанкаре,—была странна и мало привлекательна, так как он предполагал весьма сложное строение эфира; можно было подумать, что читаешь описание завода с целой системой зуб</w:t>
        <w:softHyphen/>
        <w:t>чатых колес, рычагами, передающими движения и сгибающи</w:t>
        <w:softHyphen/>
        <w:t>мися от усилия, центробежными регуляторами и передаточ</w:t>
        <w:softHyphen/>
        <w:t>ными ремнями» 31. Впоследствии Максвелль оставил свой меха</w:t>
        <w:softHyphen/>
        <w:t>низм; другие попытки в том же направлении тоже «имеют какой-то искусственный характер, неприятно поражающий наш ум»32. Поэтому-то и пришлось от наличного объяснения об</w:t>
        <w:softHyphen/>
        <w:t>ратиться к доказательству принципиальной возможности объяснения, а механическое исследование возможности привело к выводу, указанному выше. Он-то, вывод этот, теперь и пояс</w:t>
        <w:softHyphen/>
        <w:t>няет нам психологию английского ума: физика, как сказано, есть описание, но описание это может быть воплощено и в абстрактные символы математики, и в конкретные образы механики. Но механизм, как бы ни был он конкретен, притязает не объяснить, а тоже—лишь описать явления, и значит ровно столько, сколько имеет силы описать. Несколько конструктивно несовместимых механизмов могут, однако, быть вполне едино</w:t>
        <w:softHyphen/>
        <w:t>гласны в своей функции, которую они несут теоретически,— в описании, и тогда ничто не мешает нам, если вообще наш ум склонен к описыванию явлений посредством механических мо</w:t>
        <w:softHyphen/>
        <w:t>делей, пользоваться этими, взаимно исключающими образ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добно тому как нет препятствий пользоваться различною аналитическою символикой. Это можно сравнить с наименова</w:t>
        <w:softHyphen/>
        <w:t>нием в различных книгах, или в различных главах одной книги, одних и тех же величин разными буквами,—если бы это поче</w:t>
        <w:softHyphen/>
        <w:t>му-либо оказалось подходящим или выгодным. Как буквы и их сочетания в анализе суть мысленные подстановки вместо явле</w:t>
        <w:softHyphen/>
        <w:t>ний, но отнюдь не их метафизические сущности, так и в меха</w:t>
        <w:softHyphen/>
        <w:t>нических моделях опять-таки должно видеть не более как сим</w:t>
        <w:softHyphen/>
        <w:t>волы, в некотором отношении лишь, но вовсе не всеми своими сторонами, могущие заменить соответственные явления. Иначе говоря, ни математические формулы, ни механические модели не устраняют реальности самого явления, но стоят наряду с нею, при ней и ради нее. Объяснение хочет снять самое явление, растворить его реальность в тех силах и сущностях, которые оно подставляет вместо объясняемого. Описание же символами нашего духа, каковы бы они ни были, желает углу</w:t>
        <w:softHyphen/>
        <w:t>бить наше внимание и послужить осознанию предлежащей нам реальности. Противоречия английских моделей и английских формул живо свидетельствуют о желании англичан не объяс</w:t>
        <w:softHyphen/>
        <w:t>нять мир, но лишь описывать его теми средствами, кото</w:t>
        <w:softHyphen/>
        <w:t>рые, по свойствам именно английского ума, наиболее берегут его силы, силы английского ума. Было бы крайней нечуткостью к жизни считать наиболее экономичным один-единственный путь мысли, свой собственный, и не понимать, что экономич</w:t>
        <w:softHyphen/>
        <w:t>ность или неэкономичность известного мысленного действия определяется не действием, как таковым, а его местом и назна</w:t>
        <w:softHyphen/>
        <w:t>чением в целостной духовной деятельности данного психологи</w:t>
        <w:softHyphen/>
        <w:t>ческого типа и даже данного мыслителя. Физика английская, по общему своему укладу, в своем бытии, так сказать в молчании исторического роста, а не только в нормах, провозглашаемых тем или иным отдельным мыслителем, менее какой-либо иной притязает на объяснение. Ей дорог сырой факт, ей дорога природа и дорого описание действительности посредством сим</w:t>
        <w:softHyphen/>
        <w:t>волов, избираемых всякий раз наиболее соответственно своеоб</w:t>
        <w:softHyphen/>
        <w:t>разному умственному складу данного исследователя. Образно: английскому вкусу нравится дерево с его естественными волок</w:t>
        <w:softHyphen/>
        <w:t>нами, незакрашенное масляной краской, нравится все возможно непосредственно добытое из земли, из леса, из мор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Действительность описывается символами или образа</w:t>
        <w:softHyphen/>
        <w:t>ми. Но символ перестал бы быть символом и сделался бы в нашем сознании простою и самостоятельною реальностью, никак не связанною с символизируемым, если бы описание действительности предметом своим имело бы одну только эту действительность: описанию необходимо, вместе с тем, иметь в виду и символический характер самых символов, т. е. особым усилием все время держаться сразу и при символ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при символизируемом. Описанию надлежит быть двойствен</w:t>
        <w:softHyphen/>
        <w:t>ным. Это достигается через критику символов. «Мы требуем от такового описания,—говорит Г. Герц,—чтобы оно нам ясно показывало, какие свойства приписаны образам ради допусти</w:t>
        <w:softHyphen/>
        <w:t>мости их, какие—ради их правильности и какие—ради целесо</w:t>
        <w:softHyphen/>
        <w:t>образности их. Только такое знание нам дает возможность изменять наши образы, исправлять их. То, что приписывается образам ради целесообразности их, заключается в обозначени</w:t>
        <w:softHyphen/>
        <w:t>ях, определениях, сокращениях, одним словом, во всем том, что мы по произволу можем добавлять и отбрасывать. То, что приписывается образам ради их правильности, заключается в тех данных опыта, которые послужили для построения об</w:t>
        <w:softHyphen/>
        <w:t>разов. То, что приписывается образам ради допустимости их, дано в свойствах нашего духа. Допустим ли образ или нет, мы можем решать однозначным образом в утвердительном или отрицательном смысле, и решение наше останется правильным на все времена. Правилен ли образ или нет, тоже может быть решено однозначным образом в утвердительном и отрицатель</w:t>
        <w:softHyphen/>
        <w:t>ном смысле, но только решение это будет соответствовать современному [и добавим: индивидуальному в данный мо</w:t>
        <w:softHyphen/>
        <w:t>мент.— 77. Ф.] состоянию нашего опыта и может быть измене</w:t>
        <w:softHyphen/>
        <w:t>но с накоплением в будущем более зрелого опыта. Целесооб</w:t>
        <w:softHyphen/>
        <w:t>разен ли опыт или нет, однозначно решать вообще невозможно, а относительно этого могут всегда быть различные мнения. Один образ может обладать известными преимуществами в од</w:t>
        <w:softHyphen/>
        <w:t>ном отношении, другой—в другом, и только непрестанное испытание многих образов дает возможность с течением време</w:t>
        <w:softHyphen/>
        <w:t>ни установить, в конце концов, образ наиболее целесообраз</w:t>
        <w:softHyphen/>
        <w:t>ный» 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ими, и может быть другими подобными мерами, сим</w:t>
        <w:softHyphen/>
        <w:t>волический образ утверждается и связывается зараз: утвержда</w:t>
        <w:softHyphen/>
        <w:t>ется как особая сущность, а связывается — как сущность именно познавательна я,— т. е. сдерживается имма-нентн&lt;ным&gt; самому описанию действительности. Тут—та же двойственность, что и в искусстве: художественным образам приличествует наибольшая степень воплощенности, конкрет</w:t>
        <w:softHyphen/>
        <w:t>ности, жизненной правдивости, но мудрый художник наиболь</w:t>
        <w:softHyphen/>
        <w:t>шие усилия приложит, быть может, именно к тому, чтобы, преступив грани символа, эти образы не соскочили с пьедестала эстетической изолированности и не вмешались в жизнь, как однородные с нею части ее. Изображения, выдвигающиеся за плоскость рамы; натурализм живописи до «хочется взять ру</w:t>
        <w:softHyphen/>
        <w:t>кою»; внешняя звукоподражательность в музыке; протоколь-ность в поэзии и т. п., вообще всякий подмен искусства имита</w:t>
        <w:softHyphen/>
        <w:t>цией жизни, вот преступление и против жизни и против искус</w:t>
        <w:softHyphen/>
        <w:t>ства,   соответствующее   расплывчатости   рубежей   меж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научными образами и изучаемой действительностью. Не только оживающий портрет (Іоголь) или отделившаяся тень (Андер</w:t>
        <w:softHyphen/>
        <w:t xml:space="preserve">сен), но и материализовавшаяся схема науки, вроде, например, </w:t>
      </w:r>
      <w:r>
        <w:rPr>
          <w:rFonts w:cs="Times New Roman" w:ascii="Times New Roman" w:hAnsi="Times New Roman"/>
          <w:sz w:val="24"/>
          <w:szCs w:val="24"/>
          <w:lang w:val="en-US" w:eastAsia="en-US"/>
        </w:rPr>
        <w:t xml:space="preserve">«Systeme du Monde», «Kraft und Stoff»34 </w:t>
      </w:r>
      <w:r>
        <w:rPr>
          <w:rFonts w:cs="Times New Roman" w:ascii="Times New Roman" w:hAnsi="Times New Roman"/>
          <w:sz w:val="24"/>
          <w:szCs w:val="24"/>
        </w:rPr>
        <w:t>или общественного класса, самоопределившись, могут присосаться к жизни и ду</w:t>
        <w:softHyphen/>
        <w:t>шить ее. Право на символотворчество принадлежит лишь тому, кто трезвенной мыслью и жезлом железным 35 пасет творимые образы на жизненных пажитях своего духа. Не виртуозность разработки, но аскетическое трезвение в самом буйстве творчес</w:t>
        <w:softHyphen/>
        <w:t>ких порывов есть признак истинного творче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что же значит эта обузданность образа, наук ли, искусств ли? Как возможно образу не обращаться в трансцендентный описанию предмет, но быть имманентным знанию орудием его? О чем свидетельствует эта нерушимая связанность образа и описания?—О чем же ином, как не об однородности описания и образа. Иными словами, самое описание есть образ или система образов, но взятые критически, т. е. именно как образы; и, обратно, образы, содержимые в описании, суть не что иное, как сгустки, уплотнения и кристаллы того же описа</w:t>
        <w:softHyphen/>
        <w:t>ния, т. е. самое описание, но предельно живое и стремящееся уже,—вот-вот — к самостоятельности.</w:t>
      </w:r>
    </w:p>
    <w:p>
      <w:pPr>
        <w:pStyle w:val="Normal"/>
        <w:autoSpaceDE w:val="false"/>
        <w:spacing w:lineRule="auto" w:line="240" w:before="0" w:after="0"/>
        <w:ind w:firstLine="180"/>
        <w:jc w:val="both"/>
        <w:rPr/>
      </w:pPr>
      <w:r>
        <w:rPr>
          <w:rFonts w:cs="Times New Roman" w:ascii="Times New Roman" w:hAnsi="Times New Roman"/>
          <w:sz w:val="24"/>
          <w:szCs w:val="24"/>
        </w:rPr>
        <w:t>Действительно: описание, как речь, состоит из с л о в. Но слова суть прежде всего конкретные образы, художественные произведения, хотя и в малом размере 36. Каждому слову, а рав</w:t>
        <w:softHyphen/>
        <w:t>но и сочетаниям их, непременно соответствует некоторая на</w:t>
        <w:softHyphen/>
        <w:t>глядность, и эта наглядность, в сути дела, ничем не отличается от образности физических моделей или математических сим</w:t>
        <w:softHyphen/>
        <w:t>волов. Если же привычка и беглость мысли при пользовании словами не дают нам задержаться на каждом из них и отчетли</w:t>
        <w:softHyphen/>
        <w:t>во насладиться художественностью их, в их отдельности, то привычка же и беглость мысли, многократно ходившей одними и теми же путями, стирают и пластику самых образов, напри</w:t>
        <w:softHyphen/>
        <w:t>мер, механических моделей, размывают их отчетливость, обес</w:t>
        <w:softHyphen/>
        <w:t>цвечивают их красочность; тогда же за образами остается лишь их служебно-вспомогательная должность. Научное описание— подобно морскому валу: по нему бегут волны, возбужденные проходящим пароходом; поверхность этих изборождена коле</w:t>
        <w:softHyphen/>
        <w:t>баниями от плавников большой рыбы, а там друг по другу,— все меньшие и меньшие зыби, включительно до мельчайшей, может быть, микроскопической, ряби. Так и описание: основные образы, распределяющие главные линии этой живописи слова</w:t>
        <w:softHyphen/>
        <w:t>ми, состоят из образов второстепенных, те, в свой черед,— опять из образов, и так далее. Основной ритм осложняется вторичными, те — третичными, а все же они, осложняясь и спле</w:t>
        <w:softHyphen/>
        <w:t>таясь, образуют сложную ритмическую ткань. Итак: если при</w:t>
        <w:softHyphen/>
        <w:t xml:space="preserve">нять за исходную точку наших рассмотрений о б </w:t>
      </w:r>
      <w:r>
        <w:rPr>
          <w:rFonts w:cs="Times New Roman" w:ascii="Times New Roman" w:hAnsi="Times New Roman"/>
          <w:sz w:val="24"/>
          <w:szCs w:val="24"/>
          <w:lang w:val="el-GR"/>
        </w:rPr>
        <w:t xml:space="preserve">ρ </w:t>
      </w:r>
      <w:r>
        <w:rPr>
          <w:rFonts w:cs="Times New Roman" w:ascii="Times New Roman" w:hAnsi="Times New Roman"/>
          <w:sz w:val="24"/>
          <w:szCs w:val="24"/>
        </w:rPr>
        <w:t>а з, то и вс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писание действительности окажется пестрым ковром сплетаю</w:t>
        <w:softHyphen/>
        <w:t>щихся образ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впрочем, можно исходить и из описания как такового. Чем же тогда представятся образы и символ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який образ и всякий символ, как бы сложен и труден он ни был, мы называем, и, следовательно, уже по этому одному он есть слово, входит в описание как слово, да и не мог бы войти иначе. Далее, каждое из этих слов может быть раскрыто: образ описуем, математический символ поясним и определим. Значит, вместо образов и символов могут быть подставлены их описания, своим чередом несущие в себе об</w:t>
        <w:softHyphen/>
        <w:t>разы и символы, каковые опять-таки могут быть раскрыты подстановкой на место их соответственных им описаний. И так—далее. Каждый символ и каждый образ высшего поряд</w:t>
        <w:softHyphen/>
        <w:t>ка может быть заменен описанием его, чрез образы и символы низшего порядка, включительно до первичных описаний — предложений. Во всей науке нет решительно ничего такого, каким бы сложным и таинственным оно ни казалось, что не было бы сказуемо с равной степенью точности, хотя и не с равным удобством и краткостью,— и словесною речью. Физи</w:t>
        <w:softHyphen/>
        <w:t>ка описывает действительность дифференциальными уравнени</w:t>
        <w:softHyphen/>
        <w:t>ями и другими, тому подобными, формулами. Но нет такого дифференциального уравнения, как нет и какой угодно другой такой математической формулы, которые не могли бы быть рассказаны. Нет и быть не может. Точно так же нет такого механизма, как бы неимоверно сложен он ни был, который не мог бы быть описан словами. Нет и быть не может. Дар слова есть дар всеприменимый, и область слова—не менее области сознания, если только не более. Все, растворимое сознанием, претворяется в слово.</w:t>
      </w:r>
    </w:p>
    <w:p>
      <w:pPr>
        <w:pStyle w:val="Normal"/>
        <w:autoSpaceDE w:val="false"/>
        <w:spacing w:lineRule="auto" w:line="240" w:before="0" w:after="0"/>
        <w:ind w:firstLine="180"/>
        <w:jc w:val="both"/>
        <w:rPr/>
      </w:pPr>
      <w:r>
        <w:rPr>
          <w:rFonts w:cs="Times New Roman" w:ascii="Times New Roman" w:hAnsi="Times New Roman"/>
          <w:sz w:val="24"/>
          <w:szCs w:val="24"/>
        </w:rPr>
        <w:t xml:space="preserve">Если исходить из отдельных слов, построяющих речь, из </w:t>
      </w:r>
      <w:r>
        <w:rPr>
          <w:rFonts w:cs="Times New Roman" w:ascii="Times New Roman" w:hAnsi="Times New Roman"/>
          <w:sz w:val="24"/>
          <w:szCs w:val="24"/>
          <w:lang w:val="en-US" w:eastAsia="en-US"/>
        </w:rPr>
        <w:t xml:space="preserve">Worter, </w:t>
      </w:r>
      <w:r>
        <w:rPr>
          <w:rFonts w:cs="Times New Roman" w:ascii="Times New Roman" w:hAnsi="Times New Roman"/>
          <w:sz w:val="24"/>
          <w:szCs w:val="24"/>
        </w:rPr>
        <w:t xml:space="preserve">из </w:t>
      </w:r>
      <w:r>
        <w:rPr>
          <w:rFonts w:cs="Times New Roman" w:ascii="Times New Roman" w:hAnsi="Times New Roman"/>
          <w:sz w:val="24"/>
          <w:szCs w:val="24"/>
          <w:lang w:val="en-US" w:eastAsia="en-US"/>
        </w:rPr>
        <w:t xml:space="preserve">mots, </w:t>
      </w:r>
      <w:r>
        <w:rPr>
          <w:rFonts w:cs="Times New Roman" w:ascii="Times New Roman" w:hAnsi="Times New Roman"/>
          <w:sz w:val="24"/>
          <w:szCs w:val="24"/>
        </w:rPr>
        <w:t>то физика есть образы и символы, системы образов и символов, система систем образов и сим</w:t>
        <w:softHyphen/>
        <w:t>волов, система систем систем и т. д. и т. д., т. е. в предельном счете—слова и сочетания слов. Если же отправляться от слов в их связности, точнее — от связности слов, от непрерыв</w:t>
        <w:softHyphen/>
        <w:t>ной речи, расчленяющейся на слова, т. е., иначе говоря, если основою взять \</w:t>
      </w:r>
      <w:r>
        <w:rPr>
          <w:rFonts w:eastAsia="MS Mincho;‚l‚r –ѕ’©" w:cs="MS Mincho;‚l‚r –ѕ’©" w:ascii="Times New Roman" w:hAnsi="Times New Roman"/>
          <w:sz w:val="24"/>
          <w:szCs w:val="24"/>
        </w:rPr>
        <w:t>Ѵ</w:t>
      </w:r>
      <w:r>
        <w:rPr>
          <w:rFonts w:cs="Times New Roman" w:ascii="Times New Roman" w:hAnsi="Times New Roman"/>
          <w:sz w:val="24"/>
          <w:szCs w:val="24"/>
        </w:rPr>
        <w:t xml:space="preserve">о г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 xml:space="preserve">е, </w:t>
      </w:r>
      <w:r>
        <w:rPr>
          <w:rFonts w:cs="Times New Roman" w:ascii="Times New Roman" w:hAnsi="Times New Roman"/>
          <w:sz w:val="24"/>
          <w:szCs w:val="24"/>
          <w:lang w:val="el-GR"/>
        </w:rPr>
        <w:t xml:space="preserve">ρ </w:t>
      </w:r>
      <w:r>
        <w:rPr>
          <w:rFonts w:cs="Times New Roman" w:ascii="Times New Roman" w:hAnsi="Times New Roman"/>
          <w:sz w:val="24"/>
          <w:szCs w:val="24"/>
        </w:rPr>
        <w:t xml:space="preserve">а г о 1 е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то физика оказывается тогда описаниями, системою описаний, системою систем описаний, системою систем систем и т. д. и т. д.; предельно же в физике тогда надо видеть речь и сочетание речей. Оба угла зрения на язык антиномически сопряжены: как бы далеко ни шел анализ языка, всегда он—и слово (даваемое предложением) и пред</w:t>
        <w:softHyphen/>
        <w:t>ложение (состоящее из слов)37. То, что говорится о языке вообще, дословно повторяется и о физике в частности. Под обоими углами зрения физика есть не что иное, ка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зык, и не какой-либо, не выдуманный, а тот самый язык, которым говорим все мы, но только, ради удобства и выгоды времени,— в известной обработке.</w:t>
      </w:r>
    </w:p>
    <w:p>
      <w:pPr>
        <w:pStyle w:val="Normal"/>
        <w:autoSpaceDE w:val="false"/>
        <w:spacing w:lineRule="auto" w:line="240" w:before="0" w:after="0"/>
        <w:ind w:firstLine="180"/>
        <w:jc w:val="both"/>
        <w:rPr/>
      </w:pPr>
      <w:r>
        <w:rPr>
          <w:rFonts w:cs="Times New Roman" w:ascii="Times New Roman" w:hAnsi="Times New Roman"/>
          <w:sz w:val="24"/>
          <w:szCs w:val="24"/>
        </w:rPr>
        <w:t>VII. Мы пришли к формуле: «Физика есть описание», от</w:t>
        <w:softHyphen/>
        <w:t xml:space="preserve">куда возникла другая формула: «Физика есть язык». Однако стоило ли тратить усилия, имея предметом доказательства существо отдельной науки. Так молчаливо спрашиваете вы,— по крайней мере должны бы были спросить. И вы правы в своем сомнении, если только не приметили, что путь наш — доказательство а </w:t>
      </w:r>
      <w:r>
        <w:rPr>
          <w:rFonts w:cs="Times New Roman" w:ascii="Times New Roman" w:hAnsi="Times New Roman"/>
          <w:sz w:val="24"/>
          <w:szCs w:val="24"/>
          <w:lang w:val="en-US" w:eastAsia="en-US"/>
        </w:rPr>
        <w:t xml:space="preserve">fortiori38, </w:t>
      </w:r>
      <w:r>
        <w:rPr>
          <w:rFonts w:cs="Times New Roman" w:ascii="Times New Roman" w:hAnsi="Times New Roman"/>
          <w:sz w:val="24"/>
          <w:szCs w:val="24"/>
        </w:rPr>
        <w:t>что применимый к физике, он тем более относится ко всякой другой науке, а потому — и к целост</w:t>
        <w:softHyphen/>
        <w:t>ной науке, как связной деятельности мысли. Ведь, по всеобщему признанию, физика есть типический образец точности, есте</w:t>
        <w:softHyphen/>
        <w:t>ственная наука по преимуществу. Никому и в голову не прихо</w:t>
        <w:softHyphen/>
        <w:t>дило усумниться, подлинно ли в физике нужно видеть передо</w:t>
        <w:softHyphen/>
        <w:t>вую волну математического естествознания, и потому—наи</w:t>
        <w:softHyphen/>
        <w:t>большую объяснительную силу,— буде таковая вообще признается за наукой. Физикохимия, химия, астрономия, мине</w:t>
        <w:softHyphen/>
        <w:t>ралогия, динамическая геология, метеорология, психофизиоло</w:t>
        <w:softHyphen/>
        <w:t>гия, психология и морфология—все эти науки имеют в себе возрастающую степень явной описателыюсти; не предвидится отрицания их описательной стороны. Но если в них усматрива</w:t>
        <w:softHyphen/>
        <w:t>ется еще сторона объяснительная, нисходящая в степени, то, кажется, таковая вполне разрешается в соответственную меру вторжения физики в ряд этих наук. Никто не будет возражать против мысли об участии физики в деятельности астрономии, химии, минералогии и даже наук биологических, по преимуще</w:t>
        <w:softHyphen/>
        <w:t>ству— физиологии. И едва ли можно спорить, что за вычетом этого именно, объяснительного, участия в них физики останется чистое описание, явное описание морфологии в самом широком смысле слова, если науку о строении чего бы то ни было, будь то звездные миры и мельчайшие организмы, назвать в широком смысле морфологией. Физика есть не только царица наук, по своему месту и развитию, но и основная материя науки, по тому участию во всех естественнонаучных дисциплинах, к которому она единодушно призывается специа</w:t>
        <w:softHyphen/>
        <w:t>листами областей самых разнообразных. Однако физика-то, последнее прибежище объяснительных притязаний, оказывается сама чистым описанием, ничем существенно не преимуще</w:t>
        <w:softHyphen/>
        <w:t>ствующим над прочими науками, тоже описаниями, но по явности своей описательности уже не нуждающимися в слож</w:t>
        <w:softHyphen/>
        <w:t>ном методологическом разборе обсуждаемой здесь сторон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жет быть вопрос о сравнительной степени точности и тон</w:t>
        <w:softHyphen/>
        <w:t>кости описаний физики и описаний других наук. Подлежит обсуждению и различие их предметов или, иначе говоря, тех линий и плоскостей, по которым разрезывается действитель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задачами той или иной науки. Необходимо, далее, сопоставить сравнительные глубины залегания, которыми определяются плоскости различных наук. В перечисленных здесь и во многих иных смыслах могут быть, наконец, разрабатываемы различные классификации наук. Но всегда останется общее основоначало всех наук—именно то, неотделимое от существа их, что все они суть описания действительности. А это значит: все они суть язык и только язык. Так мы подошли к острому афоризму аббата Кондильяка: </w:t>
      </w:r>
      <w:r>
        <w:rPr>
          <w:rFonts w:cs="Times New Roman" w:ascii="Times New Roman" w:hAnsi="Times New Roman"/>
          <w:sz w:val="24"/>
          <w:szCs w:val="24"/>
          <w:lang w:val="en-US" w:eastAsia="en-US"/>
        </w:rPr>
        <w:t>«Une science n'est qifune langue blen faite</w:t>
      </w:r>
      <w:r>
        <w:rPr>
          <w:rFonts w:cs="Times New Roman" w:ascii="Times New Roman" w:hAnsi="Times New Roman"/>
          <w:sz w:val="24"/>
          <w:szCs w:val="24"/>
        </w:rPr>
        <w:t xml:space="preserve">—всякая наука есть лишь хорошо обработанный язык»39, что в смягченном виде повторил и Д ж. С т. </w:t>
      </w:r>
      <w:r>
        <w:rPr>
          <w:rFonts w:cs="Times New Roman" w:ascii="Times New Roman" w:hAnsi="Times New Roman"/>
          <w:sz w:val="24"/>
          <w:szCs w:val="24"/>
          <w:lang w:val="el-GR"/>
        </w:rPr>
        <w:t xml:space="preserve">Μ </w:t>
      </w:r>
      <w:r>
        <w:rPr>
          <w:rFonts w:cs="Times New Roman" w:ascii="Times New Roman" w:hAnsi="Times New Roman"/>
          <w:sz w:val="24"/>
          <w:szCs w:val="24"/>
        </w:rPr>
        <w:t xml:space="preserve">и л л ь, заявив: «Язык есть </w:t>
      </w:r>
      <w:r>
        <w:rPr>
          <w:rFonts w:cs="Times New Roman" w:ascii="Times New Roman" w:hAnsi="Times New Roman"/>
          <w:sz w:val="24"/>
          <w:szCs w:val="24"/>
          <w:lang w:val="en-US" w:eastAsia="en-US"/>
        </w:rPr>
        <w:t xml:space="preserve">catalogue raisonne40 </w:t>
      </w:r>
      <w:r>
        <w:rPr>
          <w:rFonts w:cs="Times New Roman" w:ascii="Times New Roman" w:hAnsi="Times New Roman"/>
          <w:sz w:val="24"/>
          <w:szCs w:val="24"/>
        </w:rPr>
        <w:t>понятий всего челове</w:t>
        <w:softHyphen/>
        <w:t>чества»4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ДИАЛЕКТИКА</w:t>
      </w:r>
    </w:p>
    <w:p>
      <w:pPr>
        <w:pStyle w:val="Normal"/>
        <w:autoSpaceDE w:val="false"/>
        <w:spacing w:lineRule="auto" w:line="240" w:before="0" w:after="0"/>
        <w:ind w:firstLine="180"/>
        <w:jc w:val="both"/>
        <w:rPr/>
      </w:pPr>
      <w:r>
        <w:rPr>
          <w:rFonts w:cs="Times New Roman" w:ascii="Times New Roman" w:hAnsi="Times New Roman"/>
          <w:sz w:val="24"/>
          <w:szCs w:val="24"/>
        </w:rPr>
        <w:t>VIII. Наука—язык. Откуда же, однако, ходячее слово «объяснять»? Если наука не объясняет, то кто же и что же объясняет? Иль самое слово «объяснять» пусто? Но воз</w:t>
        <w:softHyphen/>
        <w:t>можно ли пустое слово? Возможно ли слово ничего не знача</w:t>
        <w:softHyphen/>
        <w:t xml:space="preserve">щее? Разве слово не есть </w:t>
      </w:r>
      <w:r>
        <w:rPr>
          <w:rFonts w:cs="Times New Roman" w:ascii="Times New Roman" w:hAnsi="Times New Roman"/>
          <w:sz w:val="24"/>
          <w:szCs w:val="24"/>
          <w:lang w:val="el-GR"/>
        </w:rPr>
        <w:t>Λόγος</w:t>
      </w:r>
      <w:r>
        <w:rPr>
          <w:rFonts w:cs="Times New Roman" w:ascii="Times New Roman" w:hAnsi="Times New Roman"/>
          <w:sz w:val="24"/>
          <w:szCs w:val="24"/>
        </w:rPr>
        <w:t>—деятельность и явление ра</w:t>
        <w:softHyphen/>
        <w:t>зума? И если «мысль есть язык», то разве ложно обратное, «язык есть мысль» — Конечно, нет.</w:t>
      </w:r>
    </w:p>
    <w:p>
      <w:pPr>
        <w:pStyle w:val="Normal"/>
        <w:autoSpaceDE w:val="false"/>
        <w:spacing w:lineRule="auto" w:line="240" w:before="0" w:after="0"/>
        <w:ind w:firstLine="180"/>
        <w:jc w:val="both"/>
        <w:rPr/>
      </w:pPr>
      <w:r>
        <w:rPr>
          <w:rFonts w:cs="Times New Roman" w:ascii="Times New Roman" w:hAnsi="Times New Roman"/>
          <w:sz w:val="24"/>
          <w:szCs w:val="24"/>
        </w:rPr>
        <w:t>Питаясь от того же широкого лона, что и Наука, слово «объяснять» имеет жизнь. Но тогда, если оно не пусто,— пустым же не может быть слово,—то Наука, как описание, наука, как объяснение,—не разное, но одно. Однако, описание есть самый язык; значит, «объяснять» не может быть ничем иным, как модусом слова «описывать». Объяснить—это тоже описать, но описать в некотором особливом смысле. Точность описания, широта его, проникновенность и связность—в таких признаках видим мы объясняющую деятельность Науки. Объяс-нительность—лишь свойство описания; объяснение—не иное что, как описание же, но особое, особой уплотненности, особой проникновенной сосредоточенности,— описание любовно вдум</w:t>
        <w:softHyphen/>
        <w:t>чивое. Наука—язык; объяснительное же в Науке—особый че</w:t>
        <w:softHyphen/>
        <w:t>кан языка, особое его строение, степень его плотности. Іений есть внимание 2. Впрочем, уж давно понято, что суть объясне</w:t>
        <w:softHyphen/>
        <w:t xml:space="preserve">ния— в широте его охвата и в связности. «Раз какой-нибудь факт известен со всех своих сторон, то именно тем самым он объяснен, и задача науки завершена»3,— отрезал злосчастный основатель термодинамики Юлий Роберт </w:t>
      </w:r>
      <w:r>
        <w:rPr>
          <w:rFonts w:cs="Times New Roman" w:ascii="Times New Roman" w:hAnsi="Times New Roman"/>
          <w:sz w:val="24"/>
          <w:szCs w:val="24"/>
          <w:lang w:val="el-GR"/>
        </w:rPr>
        <w:t xml:space="preserve">Μ </w:t>
      </w:r>
      <w:r>
        <w:rPr>
          <w:rFonts w:cs="Times New Roman" w:ascii="Times New Roman" w:hAnsi="Times New Roman"/>
          <w:sz w:val="24"/>
          <w:szCs w:val="24"/>
        </w:rPr>
        <w:t>а й е р. Но если так, то «объяснить» в точном смысле слова—это значит дать описа</w:t>
        <w:softHyphen/>
        <w:t>ние всестороннее, т. е. исчерпывающе полное или предельн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X. Так рассеиваются сами собой недоумения о философии. Если философия не объясняет,—спрашиваешь сам себя,—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 же она делает? Но да, она объясняет; если хотите, она одна и объясняет, в точном смысле слова, ибо она одна стремится к все-связному, в с е-стороннему познанию действительности. Бытовое жизнепонимание бессвязно и непоследовательно: аме-тодично; у него нет ни определенного предмета, ни определен</w:t>
        <w:softHyphen/>
        <w:t>ной точки зрения. Смешивая все предметы и все возможные точки зрения, по произволу меняя один на другой и переходя с одной на другую, не отдавая себе отчета в своей подвижности и неопределенности, житейская мысль владеет полнотою все</w:t>
        <w:softHyphen/>
        <w:t>сторонности, но в этой полноте нет порядка, нет формы, а по</w:t>
        <w:softHyphen/>
        <w:t>тому нет самоотчетности. В нем—все есть, все возможное богатство мысли. Но нельзя распознаться в этом богатстве, трудно, а порой—и недостижимо, отыскание требующегося, вот сейчас, предмета или угла зрения. Житейскою мыслью все объяснено, уже объяснено, и она ни в чем более не нуждается. Однако объяснено—г д е-нибудь и к а к-нибудь,—где же и как именно—найдешь лишь случайно. Такое жизнепонима</w:t>
        <w:softHyphen/>
        <w:t>ние подобно огромной библиотеке, не только не имеющей каталога, но и не расставленной по план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 Против этой аметодии борется наука. Неопределенное множество предметов она отбрасывает, оставляя один, или ограничиваясь узким кругом некоторых определенных, и сжи</w:t>
        <w:softHyphen/>
        <w:t>мая кругозор железным кольцом допущенного. Сдвиги и пере</w:t>
        <w:softHyphen/>
        <w:t>мещения мысли она возбраняет, приставляя к наблюдателю железный головодержатель и на глаза одевая шоры. Метод науки—просеивать житейское мировоззрение и, оставляя лишь очень определенный подбор его обрывков, остальное объявлять за пределами своей области, а потому—и вне закона, по край</w:t>
        <w:softHyphen/>
        <w:t>ней мере, своего закона, закона этой именно отдельной нау</w:t>
        <w:softHyphen/>
        <w:t>ки. Каждая отдельная наука по-своему производит такой отбор и такую задержку мысли; от метода одной науки нет моста к методу другой. Области наук отрезаны друг от друга. Между науками нет связи 4. На самом деле нет поэтому и Науки, а есть лишь много наук, самым существом своим отрицающих друг друга. Но все они имеют одно общее — это именно: взаимное отрицание. Их общее — безусловная, методологическая, а пото</w:t>
        <w:softHyphen/>
        <w:t>му и методическая, нетерпимость к тем предметам и тем цент</w:t>
        <w:softHyphen/>
        <w:t>рам перспективы, которые не соответствуют задачам данной науки. Каждый данный метод, т. е. каждый данный способ ограничения кругозора и установки неподвижной точки, мыс</w:t>
        <w:softHyphen/>
        <w:t>лится под категорией единственности: в этом его суть. Каждая данная наука в данном ее, здесь и теперь, состоянии мыслится единственной. Эта-то «единственность» каждой науки и образу</w:t>
        <w:softHyphen/>
        <w:t>ет общую форму всей научной деятельности, в силу чего мы получаем право говорить о Науке. Однако эта единствен</w:t>
        <w:softHyphen/>
        <w:t>ность— только категория, только прием мысли. Всякий раз</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непрерывно самая жизнь сбивает науку с занятой позиции и обнаруживает—как бедность очерченной области, так и при</w:t>
        <w:softHyphen/>
        <w:t>нужденную искусственность избранной точки зрения. Самая жизнь, говорю, размывает те насильственные плотины, которы</w:t>
        <w:softHyphen/>
        <w:t>ми науке хотелось бы стеснить ее. Но наука, упорная в избранном принципе, в ответ на такой размыв своих сооружений, спешит приспособиться как-нибудь поудобнее к обнаружившимся запро</w:t>
        <w:softHyphen/>
        <w:t>сам жизни, наново описывает замкнутую черту своего кругозора и вновь занимает определенную точку зрения. И содержание и форма науки этим изменяется; в сущности, наука сбита именно с начала своей узости и недвижности, ибо она думала остаться в избранной ею области и на занятой точке зрения, но фактически оказалась вынужденной изменить как ту, так и другую. Но, гордая, она не сознается в своем крахе. Фактически уступив свою наличность, она еще упрямее держится замысла господство</w:t>
        <w:softHyphen/>
        <w:t>вать над жизнью, хотя и вынуждена довольствоваться чисто формальной общностью прежней и новой своей позиции. Не считаясь с действительным изменением и перемещением того, что по сути ее требований должно было остаться неизменным и недвижным, она выдает за свою неизменность и недвижность — неизменность и недвижность голого своего требования этой неизменности и недвижности жизни. Жизнь меняет науку, эта перемена совершается вопреки ее строго консервативной сущности. Жизнь тащит на поводу упирающуюся науку. И ход ее, исключаемый ее природою, ход насильственный, столь же не</w:t>
        <w:softHyphen/>
        <w:t>преднамеренный, как и самая жизнь, ее влачащая. История науки—не разматывание клубка, не развитие, не эволюция, а ряд больших и малых потрясений, разрушений, переворотов, взрывов, катастроф. История науки — перманентная революция. Но в этом ряде толчков, в этой постоянной ломке науки упорно пребывает нечто: ее требование метода, ее требование неизменнности и ограниченности. Тощая и безжизненная, как сухая палка, торчит наука над текущими водами жизни, в горде</w:t>
        <w:softHyphen/>
        <w:t>ливом самомнении торжествует над потоком. Но жизнь течет мимо нее и размывает ее опоры. Из года в год по-новому устраиваются приблизительные и эфемерные осуществления не</w:t>
        <w:softHyphen/>
        <w:t>изменности и недвижности. Чреда этих паллиативов, этих мни</w:t>
        <w:softHyphen/>
        <w:t>мых побед над жизнью, снизанных притязанием быть одним и тем же, называется историей науки. «Думал о фикции и о на</w:t>
        <w:softHyphen/>
        <w:t>уке,— записывает в своем «Дневнике» Гёте 10-го июня 1817-го года.— Ущерб, который они приносят, проистекает исключи</w:t>
        <w:softHyphen/>
        <w:t>тельно из потребности рефлектирующей способности суждения, которая создает себе какой-нибудь образ, чтобы использовать его, а потом конституирует этот образ, как нечто истинное и предметное, вследствие чего то, что некоторое время оказывало помощь, становится в дальнейшем вредом и помехою» 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XI. Беспорядочному богатству и жизни неустроенной про</w:t>
        <w:softHyphen/>
        <w:t>тивостоит упорядоченная пустота и смерть. Если «объяс</w:t>
        <w:softHyphen/>
        <w:t>нить»— это значит исчерпывающе описать, то ни в житейском мировоззрении, ни в научной систематичности нет объяснения. И его бы вообще не было, если бы метод, как таковой, существенно исключал богатство и жизнь. К счастью, эта-то их непримиримость не только не доказана, но и опровергается фактом: существует философия,—и значит связность совместима с полнотою. Существует философия — значит опи</w:t>
        <w:softHyphen/>
        <w:t xml:space="preserve">сание может быть жизненным. Философия есть — и мертвящий метод науки теряет свою железную жесткость. Этого достигаем посредством времени. </w:t>
      </w:r>
      <w:r>
        <w:rPr>
          <w:rFonts w:cs="Times New Roman" w:ascii="Times New Roman" w:hAnsi="Times New Roman"/>
          <w:sz w:val="24"/>
          <w:szCs w:val="24"/>
          <w:lang w:val="en-US" w:eastAsia="en-US"/>
        </w:rPr>
        <w:t>«Volentem ducunt fata, nolentem trahunt</w:t>
      </w:r>
      <w:r>
        <w:rPr>
          <w:rFonts w:cs="Times New Roman" w:ascii="Times New Roman" w:hAnsi="Times New Roman"/>
          <w:sz w:val="24"/>
          <w:szCs w:val="24"/>
        </w:rPr>
        <w:t>—согласного Рок ведет, несогласного — тащит»6. Вле</w:t>
        <w:softHyphen/>
        <w:t>кущий Рок есть Время. Время влачит упрямящуюся Науку. Время разбивает ее скалы. Время рушит каждое данное осуще</w:t>
        <w:softHyphen/>
        <w:t>ствление ею своего метода. Время влачит. Но разве нельзя полюбить самый Рок,—и Время сделать методом? Под руки тогда оно поведет,—туда, куда мы определили. Тогда Время станет стимулом жизни и успеха. Не бурным Бореем будет завывать тогда едкое Время,—атласным Зефиром заластится к мы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ремя, во вне стремящееся, размывает и уничтожает. Но внутрь вобранное, оно подвигает и животворит. Признать не</w:t>
        <w:softHyphen/>
        <w:t>правду Науки — значит сказать «да» Времени, сказать «да» Жизни, т. е. сделать Время, сделать Жизнь своим методом. Сказать же «да» Жизни — значит оживить мысль. Тогда за</w:t>
        <w:softHyphen/>
        <w:t>стывшие члены разгибаются, и, развернув крылья, поддуваемая Временем, мысль воспаряет над миром. Сократ впервые созна</w:t>
        <w:softHyphen/>
        <w:t>тельно обратился к этому методу. Но испуганно встретили современники живую мысль. Платон оставил нам выразитель</w:t>
        <w:softHyphen/>
        <w:t>ное свидетельство об их растерянности: имею в виду беседу Сократа с Евтифроном. Бедный прорицатель уж совсем рас</w:t>
        <w:softHyphen/>
        <w:t>терялся от вопросов своего собеседника, но этот последний не отстает и требует определения. «Скажи прямо»,— вынуждает Сократ. Евтифрон: «Не знаю я, Сократ, как тебе сказать то, что я думаю. Кружится как-то около нас все, что мы предположим, и не желает стоять там, где мы его утверд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крат: «На изделия моего предка Дедала похоже то, что ты говоришь, Евтифрон [—Легендарный ваятель Дедал, по преданию, первый начал делать статуи с открытыми глазами и отделять ноги от туловища; статуи Дедала казались совсем живыми,—их привязывали, чтобы они не убегали.— 77. Ф, ]; и если бы это были мои словаи положения, то ты вероятно сострил бы на мой счет, что вот и у меня, по родству с ним, мои словесные изделия тоже убегают и не хотят стоять там, где их поставят; но теперь ведь это твои собственные предполож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 уж острота-то не годится. Это у тебя они не хотят оставать</w:t>
        <w:softHyphen/>
        <w:t>ся на месте, как и самому тебе каже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втифрон: «А мне, Сократ, кажется, что эта же острота подходит приблизительно и к моим словам, потому что не я вложил (в них) эту способность—расхаживать и не стоять на том же месте, а ты-то вот и есть этот самый Дедал, как мне кажется. Уж у меня-то они так бы себе и оставались на мест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крат: «Так уж я, мой друг, пожалуй, буду посильнее в искусстве, чем он, в том отношении, что он-то делал подвиж</w:t>
        <w:softHyphen/>
        <w:t>ными только свои собственные изделия, а я, кроме своих, по-видимому также и чужие. И разумеется самая-то тонкость моего искусства в том, что я не волен в нем: ведь чтобы мысли мои твердо стояли на месте,—этого я желал бы больше, чем обладать не только что искусством Дедала, но и богатством Тантала»7. Так оживают символы действительности. Иначе го</w:t>
        <w:softHyphen/>
        <w:t>воря, так возникает диалектика. (Этимологическое изъяс</w:t>
        <w:softHyphen/>
        <w:t>нение слова «диалектика».)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илософия в самом существенном отрицает метод науки — отрицает и борется с ним и плавит его неподвижность жаром своего Эроса к подлинно-сущему. В противоположности мысли, которая твердо «стоит» и «недвижна», и мысли, которая «убега</w:t>
        <w:softHyphen/>
        <w:t>ет и не хочет стоять, где ее поставили», указывается несовмест</w:t>
        <w:softHyphen/>
        <w:t>ность Науки и Философии. Эта несовместность есть неприми</w:t>
        <w:softHyphen/>
        <w:t>римость условной манеры и подлинной отзывчивости, неприми</w:t>
        <w:softHyphen/>
        <w:t>римость рабства и свободы, непримиримость спеленутой мумии и живого тела. Философия может кротко перенести простое отсутствие метода в житейском воззрении; но она беспощадна к искажению жизни в методе Науки. Филосо</w:t>
        <w:softHyphen/>
        <w:t>фия протягивает руку помощи первому; но Науку она может только осаживать в ее горделивом притязании, и не раньше прекратит враждебные действия, чем ее, рабскую, приведет в рабство. Рабство Науки—в ее схемостроительстве из себя: не ведая нищеты духовной 9, она ослеплена маревом собственных творений и себе рабствует, рабствуя же себе, враждебна жизни. Наука враждебна жизни. Но враг врага жизни, философ, через отрицание отрицания, возвращается к жизни. Наука во всем серединна, задерживаясь на линии безразличия, и потому не приникает к полюсам творческой силы: ни жизнь природы, ни волнение личности в глубинах своих не доступны ей. И то же происходит в отношении широты своего распространения: брез</w:t>
        <w:softHyphen/>
        <w:t>гуя соборною всенародностью, она боится и затвора самопоз</w:t>
        <w:softHyphen/>
        <w:t>нания, и лишь мелко плавает в поверхностном слое как мысли, так и общества. Наука—всегда дело кружка, сословия, касты, мнением которых и определяется; философия же существенно народна. Философия есть прямой рост бытового жизнепони</w:t>
        <w:softHyphen/>
        <w:t>мания, его непосредственная обработка, его любимое чадо. Ка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родитель ее, она существенно требует неопределенной, беско</w:t>
        <w:softHyphen/>
        <w:t>нечной, целокупной полноты своей области; как и житейское воззрение, философия требует живого, т. е. движущегося на</w:t>
        <w:softHyphen/>
        <w:t>блюдателя жизни, а не застылой условной неподвижности. Фи</w:t>
        <w:softHyphen/>
        <w:t>лософия, короче, утверждает богатство и жизнь, соглашаясь с наукою лишь в необходимости пути. Философия не доволь</w:t>
        <w:softHyphen/>
        <w:t>ствуется ни одной степенью описания, стремится к большей и большей полноте, ибо она последовательно углубляет плос</w:t>
        <w:softHyphen/>
        <w:t>кость своего описания. Философия имеет предметом своим не один закрепленный ракурс жизни, но ракурс переменный, по</w:t>
        <w:softHyphen/>
        <w:t>движную плоскость мирового разреза. Не фактически вынужда</w:t>
        <w:softHyphen/>
        <w:t>емая историей, но по изволению своей свободы, она избирает в удел себе переменную точку зрения. Последовательными обо</w:t>
        <w:softHyphen/>
        <w:t>ротами философия ввинчивается в действительность, впивается и проникает ее все глубже. Она есть умная медитация жизни, претворяемой в текущее слово, ибо, чтобы быть умным, каждое движение созерцающего духа—в духе дает свой словесный образ, необходимо возникающий, как волна, что бежит за пароходным винтом.</w:t>
      </w:r>
    </w:p>
    <w:p>
      <w:pPr>
        <w:pStyle w:val="Normal"/>
        <w:autoSpaceDE w:val="false"/>
        <w:spacing w:lineRule="auto" w:line="240" w:before="0" w:after="0"/>
        <w:ind w:firstLine="180"/>
        <w:jc w:val="both"/>
        <w:rPr/>
      </w:pPr>
      <w:r>
        <w:rPr>
          <w:rFonts w:cs="Times New Roman" w:ascii="Times New Roman" w:hAnsi="Times New Roman"/>
          <w:sz w:val="24"/>
          <w:szCs w:val="24"/>
        </w:rPr>
        <w:t xml:space="preserve">И философия есть язык; но она—не одно описание, а множество таковых, превращающихся одно в другое. Она—д </w:t>
      </w:r>
      <w:r>
        <w:rPr>
          <w:rFonts w:cs="Times New Roman" w:ascii="Times New Roman" w:hAnsi="Times New Roman"/>
          <w:sz w:val="24"/>
          <w:szCs w:val="24"/>
          <w:lang w:val="el-GR"/>
        </w:rPr>
        <w:t xml:space="preserve">ρ </w:t>
      </w:r>
      <w:r>
        <w:rPr>
          <w:rFonts w:cs="Times New Roman" w:ascii="Times New Roman" w:hAnsi="Times New Roman"/>
          <w:sz w:val="24"/>
          <w:szCs w:val="24"/>
        </w:rPr>
        <w:t>а м а, ибо символы ее—символы движущиеся. Диа</w:t>
        <w:softHyphen/>
        <w:t>лектика—таково имя описания, свободно определившего себя к углубляющемуся воззрению: так и драма есть зрительно явленная диалектика. Если науки теснимы историей к тому же и, сбитые напором необходимости, лишаются связности и внутреннего единства, при многих точках и меняющемся поле зрения, то философия, напротив, по своему почину опре</w:t>
        <w:softHyphen/>
        <w:t>делив себя к движению, сделав именно движение началом своей связности, блюдет единство в беге жизни и одна только может с истинным правом сознавать себя объяснительницею жизни. Повторяю, в полном смысле,— «объяснять» — при</w:t>
        <w:softHyphen/>
        <w:t>надлежность не наук, с их мнимо неизменными углами зрения, с их иллюзорно пребывающими посылками, классификациями, терминами и методами,—а принадлежность философии, с ее непрерывно-приспособляющимся вживанием в предмет позна</w:t>
        <w:softHyphen/>
        <w:t>ния, ибо одна только философия методом своим избрала диа</w:t>
        <w:softHyphen/>
        <w:t>лектик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I. Диалектика есть касание действительности. Не о сим</w:t>
        <w:softHyphen/>
        <w:t>волах действительности, им созданных, повествует философ, но самые символы, в их рождении от действительности, по</w:t>
        <w:softHyphen/>
        <w:t>казывает. Он не научает, а перед нами испытует действи</w:t>
        <w:softHyphen/>
        <w:t>тельность. Диалектика есть непрерывный опыт над действи</w:t>
        <w:softHyphen/>
        <w:t>тельностью, чтобы углубиться в последовательные слои ее ре</w:t>
        <w:softHyphen/>
        <w:t>альности. По Премудрому, «глаз никогда не насыщается зрением, а ухо—слухом» (ср. Еккл. 1, 8). Это ненасыщаем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вглядывание в реальность и это ненасьпцаемое вслушивание слова ее есть диалектика. Прорываясь сквозь оболочки нашей субъектив</w:t>
        <w:softHyphen/>
        <w:t>ности, сквозь омертвевшие отложения нашего духа, мысль филосо</w:t>
        <w:softHyphen/>
        <w:t>фа есть присно-опытная мысль, ибо она неизменно работает не над символами, как таковыми, а лишь символами над самой действительностью. Пока животрепещут—они несут свою долж</w:t>
        <w:softHyphen/>
        <w:t>ность; но когда,—усыхая и мертвея,—подобно осеннему листу они отпадают от золотого древа жизни, тогда мысль прорывается и чрез них—к новому соприкосновению с самою жизнью, и так—еще и еще. Наука довольствуется единичным опытом и, построив схему, обволокнув его схемою, работает над обволаки</w:t>
        <w:softHyphen/>
        <w:t xml:space="preserve">вающей схемой; философия ищет присно-неувядаемого опыта, и мысль снует от себя к жизни и от жизни вновь к себе. Это снование ее есть диалектика, философский метод. «Всякий метод есть ритм»,—говорит </w:t>
      </w:r>
      <w:r>
        <w:rPr>
          <w:rFonts w:cs="Times New Roman" w:ascii="Times New Roman" w:hAnsi="Times New Roman"/>
          <w:sz w:val="24"/>
          <w:szCs w:val="24"/>
          <w:lang w:val="el-GR"/>
        </w:rPr>
        <w:t xml:space="preserve">Η </w:t>
      </w:r>
      <w:r>
        <w:rPr>
          <w:rFonts w:cs="Times New Roman" w:ascii="Times New Roman" w:hAnsi="Times New Roman"/>
          <w:sz w:val="24"/>
          <w:szCs w:val="24"/>
        </w:rPr>
        <w:t>о в а л и с10,—ритм вопросов и ответов, добавим мы. Никакой ответ не есть погранично-последний ответ. Сопоставленный с реальностью, он побуждает к новому вопросу, но и ответ на этот новый вопрос не будет последним. «Мышление это — речь, которую душа ведет сама с собою о том, что рассматривает,—говорит уПлатона Сократ.—Так я сказал бы, не как вполне уверенный в этом, но мне представляется, что душа, когда она мыслит, просто разговаривает с собою, ставя себе вопросы и давая на них ответы, то положительные, то отрицатель</w:t>
        <w:softHyphen/>
        <w:t xml:space="preserve">ные; а когда она, после более или менее быстрого обозрения вопроса, остановилась на чем-нибудь, пришла в согласие с собою и более не колеблется, то это есть ее готовая мысль. Таким образом, иметь готовую мысль есть как бы объявлять, а сама готовая мысль есть как бы объявление, только объявление не другому и не вслух, а объявление без звуков и самому себе»11. А в другом диалоге Платон, устами Иностранца, еще определеннее спрашивает Теэтета: «Мышление и речь — не одно и то же ли, кроме того только, что мышлением у нас называется внутренний разговор души самой с собою, бывающий без звука — </w:t>
      </w:r>
      <w:r>
        <w:rPr>
          <w:rFonts w:cs="Times New Roman" w:ascii="Times New Roman" w:hAnsi="Times New Roman"/>
          <w:sz w:val="24"/>
          <w:szCs w:val="24"/>
          <w:lang w:val="el-GR"/>
        </w:rPr>
        <w:t xml:space="preserve">ουκ οϋν διάνοια μεν έαί λόγος ταύτόν πλην ό μέν εντός της, ψυχής προς αυτήν διάλογος ανευ φωνής γιγνόμενος τουτ αυτό ήμΐν έπωνομάσθη, διάνοια»12. </w:t>
      </w:r>
      <w:r>
        <w:rPr>
          <w:rFonts w:cs="Times New Roman" w:ascii="Times New Roman" w:hAnsi="Times New Roman"/>
          <w:sz w:val="24"/>
          <w:szCs w:val="24"/>
        </w:rPr>
        <w:t>Так ритмом вопросов-ответов, атезцсов и тезисов, повышений и понижений пульсирует мысль философа. Вдыхания и выдыхания, разрушения и созидания ткут переливчатую ткань, складками которой окутываются и складками же которой разоблачаются линии сокровенной Изиды.</w:t>
      </w:r>
    </w:p>
    <w:p>
      <w:pPr>
        <w:pStyle w:val="Normal"/>
        <w:autoSpaceDE w:val="false"/>
        <w:spacing w:lineRule="auto" w:line="240" w:before="0" w:after="0"/>
        <w:ind w:firstLine="180"/>
        <w:jc w:val="both"/>
        <w:rPr/>
      </w:pPr>
      <w:r>
        <w:rPr>
          <w:rFonts w:cs="Times New Roman" w:ascii="Times New Roman" w:hAnsi="Times New Roman"/>
          <w:sz w:val="24"/>
          <w:szCs w:val="24"/>
          <w:lang w:val="en-US"/>
        </w:rPr>
        <w:t>«</w:t>
      </w:r>
      <w:r>
        <w:rPr>
          <w:rFonts w:cs="Times New Roman" w:ascii="Times New Roman" w:hAnsi="Times New Roman"/>
          <w:sz w:val="24"/>
          <w:szCs w:val="24"/>
        </w:rPr>
        <w:t>Іп</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Lebensflulen, in Tatensturm</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all ich auf und ab,</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ebe hin und her!</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eburt und Grab,</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in ewiges Meer,</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in wechselnd ^bcn,</w:t>
      </w:r>
    </w:p>
    <w:p>
      <w:pPr>
        <w:pStyle w:val="Normal"/>
        <w:autoSpaceDE w:val="false"/>
        <w:spacing w:lineRule="auto" w:line="240" w:before="0" w:after="0"/>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PAGE </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84</w:t>
      </w:r>
      <w:r>
        <w:rPr>
          <w:sz w:val="24"/>
          <w:szCs w:val="24"/>
          <w:rFonts w:cs="Times New Roman" w:ascii="Times New Roman" w:hAnsi="Times New Roman"/>
          <w:lang w:val="en-US"/>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So schaff ich am sausenden &gt;\febstuhl der Zeit Und wirke der Gotlheit lebendiges Kleid».</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волнах жизни, в буре деяний, поднимаюсь я в высь, опускаюсь я долу, ношусь я туда и сюда. Я рожденье и смерть, я вечное море, меняющаяся ткань, пламенная жизнь. Так работаю я на жужжащем станке Времени и тку живую одежду Божества»13.</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е на поверхности только, но и у истоков своих, Наука и Философия ставят себе прямопротивоположные задачи. Самые мирочувствия, Науку и Философию порождающие, несовместны друг с другом, хотя возникают от одного толчка, толчка действительности. Но, потрясенная толчком, Философия воспринимает в себя движение, то острое чувство новизны, которое зовем мы удивлением, и, поняв его, как желанное, старается о жизни в нем. Философия есть неувядаемый цвет удивленное™,—сама организованная удивленность. Напротив, Наука неблагодарно приемлет толчок действительности; не ангела—вестника жизни—видит в реальности, кинувшей взор чрез прорыв самости нашей, но встречает этот толчок, как враждебного пришельца, как нарушителя косности ее и самодовольства. И если, в данный раз, Науке, волей-неволей, пришлось удивляться, то это не значит, что удивление свое она истолкует иначе, как несчастную непредвиденность. Да, непредвиденность, которую она впредь, по силе возможности, постарается предупредить. Девиз философии — Вечно юное Удивление; Іорациево </w:t>
      </w:r>
      <w:r>
        <w:rPr>
          <w:rFonts w:cs="Times New Roman" w:ascii="Times New Roman" w:hAnsi="Times New Roman"/>
          <w:sz w:val="24"/>
          <w:szCs w:val="24"/>
          <w:lang w:val="en-US" w:eastAsia="en-US"/>
        </w:rPr>
        <w:t>«Nil admirari</w:t>
      </w:r>
      <w:r>
        <w:rPr>
          <w:rFonts w:cs="Times New Roman" w:ascii="Times New Roman" w:hAnsi="Times New Roman"/>
          <w:sz w:val="24"/>
          <w:szCs w:val="24"/>
        </w:rPr>
        <w:t>14—ничему не удивляться» — маячит Науке. В то время, как первая ищет обновить все, ставшее привычным и застящее живой свет реальности, вторая только и старается об укреплении тех схем и образов, которые уже не волнуют, которые сами собой разумеются, которые отмерли. Вот выраженная в литературе эта противополож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илософия Принц Іамл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ть многое на свете, друг мой Горацио, что и не снилось мудре</w:t>
        <w:softHyphen/>
        <w:t>ца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експир—Іамлет.)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тай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остоевск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у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жа Простак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рь, друг мой Иванушка, все то пустяки, чего ты не знаеш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онвизин — Недоросль.)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 А. Новоселов: «Но есть же, Лев Николаевич, в жизни кое-что та</w:t>
        <w:softHyphen/>
        <w:t>инственное?» Л. Н. Толстой (раз</w:t>
        <w:softHyphen/>
        <w:t>драженно напирая на каждое сло</w:t>
        <w:softHyphen/>
        <w:t>во): «Ничего такого, друг Михаил, н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зговор М. А. Новоселова с Л. Н. Толстым)1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нц Гамлет и Достоевский выражают то царственное смирение ума, без которого нет философии; устами же г-жи Простаковой и Л. Н. Толстого глаголет самоуверенный дух Нау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II. Если диалектика есть организованное удивление, то естественно думать об основателях диалектического метода, как об открывших или сознавших смысл удивления и вес этого высокого строя души в философии. И впрямь, уже посвя</w:t>
        <w:softHyphen/>
        <w:t>тительный путь мистерий направлялся к обновленному мирово</w:t>
        <w:softHyphen/>
        <w:t>сприятию, к присно-изумленному взору на жизнь. В философ</w:t>
        <w:softHyphen/>
        <w:t>ских школах, Пифагоровой по преимуществу, впрочем не толь</w:t>
        <w:softHyphen/>
        <w:t>ко Пифагоровой, но и Элейской и других, устроенных наподобие созерцательных содружеств-монастырей, философ</w:t>
        <w:softHyphen/>
        <w:t>ское воспитание клонилось не к обучению готовым философ</w:t>
        <w:softHyphen/>
        <w:t>ским догматам школы, но к обостренному внимательному со</w:t>
        <w:softHyphen/>
        <w:t>зерцанию жизни, к тому, чтобы вернуть навек душ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 д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гда ей были нов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 впечатленья бытия 18 &lt;—&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бы, как проспавшийся крепительным сном, ум непредубеж</w:t>
        <w:softHyphen/>
        <w:t>денным и омытым оком узрел золотой зрак бытия и узревши — удивился, удивившись же—изумился, а изумившись — восхи</w:t>
        <w:softHyphen/>
        <w:t>тился, и, восхищенный, видел бы уже не внешние перегородки бытия, не пыльные чехлы его, но «суши глубородительную бездну» 19, творческие волнения жизни, коснулся бытийствен-ных ложесн ее. Ведь это и называется метафизикой,— в ее подлинном и единственно допустимом уклоне. Но еще опреде</w:t>
        <w:softHyphen/>
        <w:t>леннее представляют диалектику те, величайшие, кто понял ее первоосновность в философии,— величайшие применители и теоретики диалектического метода. Укол своей непобедимой иронии и жар своего всепобедного эроса и повивальные приемы своей матери Сократ направляет на ум, чтобы отверзть ему истоки удивления и чтобы сама глубинная действительность могла предстать уму, как змеиная кожа, с обновленной чувст</w:t>
        <w:softHyphen/>
        <w:t>вительностью к бытию. Духовные преемники Сократа — Пла</w:t>
        <w:softHyphen/>
        <w:t>тон, а за ним Аристотель, в один голос свидетельствуют, что философия, она же—диалектика, зачинается удивлением. Со</w:t>
        <w:softHyphen/>
        <w:t>крат указывает Теэтету, в диалоге с именем последнего, на факт изменяемости.</w:t>
      </w:r>
    </w:p>
    <w:p>
      <w:pPr>
        <w:pStyle w:val="Normal"/>
        <w:autoSpaceDE w:val="false"/>
        <w:spacing w:lineRule="auto" w:line="240" w:before="0" w:after="0"/>
        <w:ind w:firstLine="180"/>
        <w:jc w:val="both"/>
        <w:rPr/>
      </w:pPr>
      <w:r>
        <w:rPr>
          <w:rFonts w:cs="Times New Roman" w:ascii="Times New Roman" w:hAnsi="Times New Roman"/>
          <w:sz w:val="24"/>
          <w:szCs w:val="24"/>
        </w:rPr>
        <w:t xml:space="preserve">Те э </w:t>
      </w:r>
      <w:r>
        <w:rPr>
          <w:rFonts w:cs="Times New Roman" w:ascii="Times New Roman" w:hAnsi="Times New Roman"/>
          <w:sz w:val="24"/>
          <w:szCs w:val="24"/>
          <w:lang w:val="el-GR"/>
        </w:rPr>
        <w:t xml:space="preserve">τ </w:t>
      </w:r>
      <w:r>
        <w:rPr>
          <w:rFonts w:cs="Times New Roman" w:ascii="Times New Roman" w:hAnsi="Times New Roman"/>
          <w:sz w:val="24"/>
          <w:szCs w:val="24"/>
        </w:rPr>
        <w:t xml:space="preserve">е т: «...я чрезвычайно удивляюсь,— </w:t>
      </w:r>
      <w:r>
        <w:rPr>
          <w:rFonts w:cs="Times New Roman" w:ascii="Times New Roman" w:hAnsi="Times New Roman"/>
          <w:sz w:val="24"/>
          <w:szCs w:val="24"/>
          <w:lang w:val="el-GR"/>
        </w:rPr>
        <w:t>θαυμάζω,</w:t>
      </w:r>
      <w:r>
        <w:rPr>
          <w:rFonts w:cs="Times New Roman" w:ascii="Times New Roman" w:hAnsi="Times New Roman"/>
          <w:sz w:val="24"/>
          <w:szCs w:val="24"/>
        </w:rPr>
        <w:t>— что это такое, и когда пристально всматриваюсь в это, у меня от темноты кружится го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крат: «Феодор, кажется, не худо гадает, друг мой, о твоей природе: ведь удивляться есть свойство особенно фило</w:t>
        <w:softHyphen/>
        <w:t>софа; ибо начало философии не иное, как это, и тот, кто Ири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вестницу богов.— 77. </w:t>
      </w:r>
      <w:r>
        <w:rPr>
          <w:rFonts w:cs="Times New Roman" w:ascii="Times New Roman" w:hAnsi="Times New Roman"/>
          <w:sz w:val="24"/>
          <w:szCs w:val="24"/>
          <w:lang w:val="el-GR"/>
        </w:rPr>
        <w:t xml:space="preserve">Φ.) </w:t>
      </w:r>
      <w:r>
        <w:rPr>
          <w:rFonts w:cs="Times New Roman" w:ascii="Times New Roman" w:hAnsi="Times New Roman"/>
          <w:sz w:val="24"/>
          <w:szCs w:val="24"/>
        </w:rPr>
        <w:t>назвал порождением Фавманта (Удив</w:t>
        <w:softHyphen/>
        <w:t>ляющегося), не худо знает ее генеалогию (сродословствовал.— 77. Ф.)—</w:t>
      </w:r>
      <w:r>
        <w:rPr>
          <w:rFonts w:cs="Times New Roman" w:ascii="Times New Roman" w:hAnsi="Times New Roman"/>
          <w:sz w:val="24"/>
          <w:szCs w:val="24"/>
          <w:lang w:val="el-GR"/>
        </w:rPr>
        <w:t>μάλα γάρ φιλοσόφου τούτο τό πάθος, το θαυμάζει ν ου γαρ αλλη αρχή φιλοσοφίας ή αύτη, και εοικεν ό τήν "Ιριν Θαύμαντος εκγονον φήσας ου κακώς γενεαλογεΐν» 20.</w:t>
      </w:r>
    </w:p>
    <w:p>
      <w:pPr>
        <w:pStyle w:val="Normal"/>
        <w:autoSpaceDE w:val="false"/>
        <w:spacing w:lineRule="auto" w:line="240" w:before="0" w:after="0"/>
        <w:ind w:firstLine="180"/>
        <w:jc w:val="both"/>
        <w:rPr/>
      </w:pPr>
      <w:r>
        <w:rPr>
          <w:rFonts w:cs="Times New Roman" w:ascii="Times New Roman" w:hAnsi="Times New Roman"/>
          <w:sz w:val="24"/>
          <w:szCs w:val="24"/>
        </w:rPr>
        <w:t>Пересказывая впоследствии это место из диалога, Кли</w:t>
        <w:softHyphen/>
        <w:t xml:space="preserve">мент Александрийский замечает: «Начало Истины — удивление, как говорит Платон в Теэтете»21. Характерно самое словоупотребление. По корню своему, </w:t>
      </w:r>
      <w:r>
        <w:rPr>
          <w:rFonts w:cs="Times New Roman" w:ascii="Times New Roman" w:hAnsi="Times New Roman"/>
          <w:sz w:val="24"/>
          <w:szCs w:val="24"/>
          <w:lang w:val="el-GR"/>
        </w:rPr>
        <w:t xml:space="preserve">θαύμα </w:t>
      </w:r>
      <w:r>
        <w:rPr>
          <w:rFonts w:cs="Times New Roman" w:ascii="Times New Roman" w:hAnsi="Times New Roman"/>
          <w:sz w:val="24"/>
          <w:szCs w:val="24"/>
        </w:rPr>
        <w:t>означает высокую степень душевного потрясения: когда неожиданно сосредото</w:t>
        <w:softHyphen/>
        <w:t>ченное его внимание как бы цепенеет, человек теряет обычное сознание, окаменевает при виде какого-либо неожиданного яв</w:t>
        <w:softHyphen/>
        <w:t xml:space="preserve">ления— он из-умевает, т. е. выходит из ума, вы-ступает из обычного состояния, из себя самого, претерпевает </w:t>
      </w:r>
      <w:r>
        <w:rPr>
          <w:rFonts w:cs="Times New Roman" w:ascii="Times New Roman" w:hAnsi="Times New Roman"/>
          <w:sz w:val="24"/>
          <w:szCs w:val="24"/>
          <w:lang w:val="el-GR"/>
        </w:rPr>
        <w:t xml:space="preserve">εκ-στασις, </w:t>
      </w:r>
      <w:r>
        <w:rPr>
          <w:rFonts w:cs="Times New Roman" w:ascii="Times New Roman" w:hAnsi="Times New Roman"/>
          <w:sz w:val="24"/>
          <w:szCs w:val="24"/>
        </w:rPr>
        <w:t xml:space="preserve">и потому в о с-торгается, приходит в в о с торг. </w:t>
      </w:r>
      <w:r>
        <w:rPr>
          <w:rFonts w:cs="Times New Roman" w:ascii="Times New Roman" w:hAnsi="Times New Roman"/>
          <w:sz w:val="24"/>
          <w:szCs w:val="24"/>
          <w:lang w:val="el-GR"/>
        </w:rPr>
        <w:t xml:space="preserve">Θαύμα </w:t>
      </w:r>
      <w:r>
        <w:rPr>
          <w:rFonts w:cs="Times New Roman" w:ascii="Times New Roman" w:hAnsi="Times New Roman"/>
          <w:sz w:val="24"/>
          <w:szCs w:val="24"/>
        </w:rPr>
        <w:t>опреде</w:t>
        <w:softHyphen/>
        <w:t xml:space="preserve">ляет чудо с субъективной стороны, предметом же его является </w:t>
      </w:r>
      <w:r>
        <w:rPr>
          <w:rFonts w:cs="Times New Roman" w:ascii="Times New Roman" w:hAnsi="Times New Roman"/>
          <w:sz w:val="24"/>
          <w:szCs w:val="24"/>
          <w:lang w:val="el-GR"/>
        </w:rPr>
        <w:t xml:space="preserve">τέρας, </w:t>
      </w:r>
      <w:r>
        <w:rPr>
          <w:rFonts w:cs="Times New Roman" w:ascii="Times New Roman" w:hAnsi="Times New Roman"/>
          <w:sz w:val="24"/>
          <w:szCs w:val="24"/>
        </w:rPr>
        <w:t xml:space="preserve">чудо как объективная реальность,—слово, сближаемое с корнем </w:t>
      </w:r>
      <w:r>
        <w:rPr>
          <w:rFonts w:cs="Times New Roman" w:ascii="Times New Roman" w:hAnsi="Times New Roman"/>
          <w:sz w:val="24"/>
          <w:szCs w:val="24"/>
          <w:lang w:val="en-US" w:eastAsia="en-US"/>
        </w:rPr>
        <w:t xml:space="preserve">staz, </w:t>
      </w:r>
      <w:r>
        <w:rPr>
          <w:rFonts w:cs="Times New Roman" w:ascii="Times New Roman" w:hAnsi="Times New Roman"/>
          <w:sz w:val="24"/>
          <w:szCs w:val="24"/>
        </w:rPr>
        <w:t xml:space="preserve">откуда </w:t>
      </w:r>
      <w:r>
        <w:rPr>
          <w:rFonts w:cs="Times New Roman" w:ascii="Times New Roman" w:hAnsi="Times New Roman"/>
          <w:sz w:val="24"/>
          <w:szCs w:val="24"/>
          <w:lang w:val="el-GR"/>
        </w:rPr>
        <w:t xml:space="preserve">'αστήρ, άστρο ν. </w:t>
      </w:r>
      <w:r>
        <w:rPr>
          <w:rFonts w:cs="Times New Roman" w:ascii="Times New Roman" w:hAnsi="Times New Roman"/>
          <w:sz w:val="24"/>
          <w:szCs w:val="24"/>
        </w:rPr>
        <w:t>Корень слова &lt;—&gt; мис</w:t>
        <w:softHyphen/>
        <w:t xml:space="preserve">тический восторг при постижении чуда22 в действительном средоточии философии. Вот что значит </w:t>
      </w:r>
      <w:r>
        <w:rPr>
          <w:rFonts w:cs="Times New Roman" w:ascii="Times New Roman" w:hAnsi="Times New Roman"/>
          <w:sz w:val="24"/>
          <w:szCs w:val="24"/>
          <w:lang w:val="el-GR"/>
        </w:rPr>
        <w:t>θαύμα.</w:t>
      </w:r>
    </w:p>
    <w:p>
      <w:pPr>
        <w:pStyle w:val="Normal"/>
        <w:autoSpaceDE w:val="false"/>
        <w:spacing w:lineRule="auto" w:line="240" w:before="0" w:after="0"/>
        <w:ind w:firstLine="180"/>
        <w:jc w:val="both"/>
        <w:rPr/>
      </w:pPr>
      <w:r>
        <w:rPr>
          <w:rFonts w:cs="Times New Roman" w:ascii="Times New Roman" w:hAnsi="Times New Roman"/>
          <w:sz w:val="24"/>
          <w:szCs w:val="24"/>
        </w:rPr>
        <w:t>Подобно Платону—и Аристотель: «...вследствие удив</w:t>
        <w:softHyphen/>
        <w:t>ления люди и теперь, и прежде начинали философствовать, сперва почувствовав удивление к тем из вызывающих не</w:t>
        <w:softHyphen/>
        <w:t>доумение предметов, которые были под руками, а потом мало-помалу идя таким образом далее и встретив затруднение в бо</w:t>
        <w:softHyphen/>
        <w:t xml:space="preserve">лее важном... А кто недоумевает и удивляется, тот думает, что он не знает.— </w:t>
      </w:r>
      <w:r>
        <w:rPr>
          <w:rFonts w:cs="Times New Roman" w:ascii="Times New Roman" w:hAnsi="Times New Roman"/>
          <w:sz w:val="24"/>
          <w:szCs w:val="24"/>
          <w:lang w:val="el-GR"/>
        </w:rPr>
        <w:t xml:space="preserve">Δια γάρ τό θαυμάςειν </w:t>
      </w:r>
      <w:r>
        <w:rPr>
          <w:rFonts w:cs="Times New Roman" w:ascii="Times New Roman" w:hAnsi="Times New Roman"/>
          <w:sz w:val="24"/>
          <w:szCs w:val="24"/>
          <w:lang w:val="el-GR" w:eastAsia="en-US"/>
        </w:rPr>
        <w:t xml:space="preserve">oi </w:t>
      </w:r>
      <w:r>
        <w:rPr>
          <w:rFonts w:cs="Times New Roman" w:ascii="Times New Roman" w:hAnsi="Times New Roman"/>
          <w:sz w:val="24"/>
          <w:szCs w:val="24"/>
          <w:lang w:val="el-GR"/>
        </w:rPr>
        <w:t xml:space="preserve">άνθρωποι και νυν και τό πρώτον ήρξαντο φιλοσοφείν, εξ αρχής μεν τα πρόχειρα τών άτοπων θαυμάσαντες, είτα κατά μικρόν ούτω, προϊόντες και περί τών μειζόνων διαπορήσαντες,... ό δ'άπορων και θαυμάζω ν οΐεται άγνοεΐν» </w:t>
      </w:r>
      <w:r>
        <w:rPr>
          <w:rFonts w:cs="Times New Roman" w:ascii="Times New Roman" w:hAnsi="Times New Roman"/>
          <w:sz w:val="24"/>
          <w:szCs w:val="24"/>
        </w:rPr>
        <w:t>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запев всей философии, тема удивления выступает после этих двух, величайших ее творцов, неоднократно. Но не задава</w:t>
        <w:softHyphen/>
        <w:t>ясь собрать свидетельства многих, сошлюсь на Гёте: его свиде</w:t>
        <w:softHyphen/>
        <w:t>тельство заменит многие.</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Doch im Erstarrcn such ich nicht mcin Heil, Das schaudern ist der Menschheit bestes teil; Wie auch die AAfelt ihm das Gefiihl verteure, Ergriffen, fiihlt er tief das Ungeheure.</w:t>
      </w:r>
      <w:r>
        <w:rPr>
          <w:rFonts w:cs="Times New Roman" w:ascii="Times New Roman" w:hAnsi="Times New Roman"/>
          <w:sz w:val="24"/>
          <w:szCs w:val="24"/>
          <w:lang w:val="en-US"/>
        </w:rPr>
        <w: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я не ищу своего спасения в равнодушной неподвижности; трепет есть лучшая часть человека; как іга дорого заставляет его свет платиться за проявление чувства, но только испытывая волнение, он глубоко чувствует беспредельное» 24. Это потому, что в таком трепете, трепете изумления, рождается всякая великая мысль. И—у самого Гёте: когда он, в Италии, по 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словам, «набрел на </w:t>
      </w:r>
      <w:r>
        <w:rPr>
          <w:rFonts w:cs="Times New Roman" w:ascii="Times New Roman" w:hAnsi="Times New Roman"/>
          <w:sz w:val="24"/>
          <w:szCs w:val="24"/>
          <w:lang w:val="el-GR"/>
        </w:rPr>
        <w:t xml:space="preserve">εν και παν25 </w:t>
      </w:r>
      <w:r>
        <w:rPr>
          <w:rFonts w:cs="Times New Roman" w:ascii="Times New Roman" w:hAnsi="Times New Roman"/>
          <w:sz w:val="24"/>
          <w:szCs w:val="24"/>
        </w:rPr>
        <w:t>в ботанике», т.е. на свое перворастение,— сделанное открытие «привело его в изумле</w:t>
        <w:softHyphen/>
        <w:t xml:space="preserve">ние» 26. Генрих </w:t>
      </w:r>
      <w:r>
        <w:rPr>
          <w:rFonts w:cs="Times New Roman" w:ascii="Times New Roman" w:hAnsi="Times New Roman"/>
          <w:sz w:val="24"/>
          <w:szCs w:val="24"/>
          <w:lang w:val="el-GR"/>
        </w:rPr>
        <w:t xml:space="preserve">Φ </w:t>
      </w:r>
      <w:r>
        <w:rPr>
          <w:rFonts w:cs="Times New Roman" w:ascii="Times New Roman" w:hAnsi="Times New Roman"/>
          <w:sz w:val="24"/>
          <w:szCs w:val="24"/>
        </w:rPr>
        <w:t>о с с рассказывает, как Гёте обсуждал однаж</w:t>
        <w:softHyphen/>
        <w:t xml:space="preserve">ды приведенное нами выше выражение из Платонова Теэтета— </w:t>
      </w:r>
      <w:r>
        <w:rPr>
          <w:rFonts w:cs="Times New Roman" w:ascii="Times New Roman" w:hAnsi="Times New Roman"/>
          <w:sz w:val="24"/>
          <w:szCs w:val="24"/>
          <w:lang w:val="el-GR"/>
        </w:rPr>
        <w:t xml:space="preserve">«Θαυμάσαι τά πράγματα έστίαν αρχή φιλοσοφίας», </w:t>
      </w:r>
      <w:r>
        <w:rPr>
          <w:rFonts w:cs="Times New Roman" w:ascii="Times New Roman" w:hAnsi="Times New Roman"/>
          <w:sz w:val="24"/>
          <w:szCs w:val="24"/>
        </w:rPr>
        <w:t>переводя его вольно: «Изумление есть мать всего прекрасного и доброго». Гёте назвал тупицей того, кто не изумляется вечной законо</w:t>
        <w:softHyphen/>
        <w:t>мерности природы, и прибавил, что подлинный мудрец и на</w:t>
        <w:softHyphen/>
        <w:t>стоящий человек кончился, как только потеряна способность изумляться...27 А Эккерману Гёте сказал: «Высочайшее, чего достичь может человек, есть изумление, и если протофеномен привел его в изумление, то пусть и удовлетворится он этим; еще высшего первоявление дать ему не в состоянии и дальнейшего человек искать за ним не должен»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у же мысль об удивлении, как начале философии, развива</w:t>
        <w:softHyphen/>
        <w:t>ет, со ссылкой на Платона, Шопенгауер. Ее же можно встретить у многих других мыслителей—Бэкона, Іоббса, Де</w:t>
        <w:softHyphen/>
        <w:t>карта, Кондильяка, Канта, Шульце, Зигварта, Циглера, Бене-ке29 и др. Словом, эта мысль является общепризнанной.</w:t>
      </w:r>
    </w:p>
    <w:p>
      <w:pPr>
        <w:pStyle w:val="Normal"/>
        <w:autoSpaceDE w:val="false"/>
        <w:spacing w:lineRule="auto" w:line="240" w:before="0" w:after="0"/>
        <w:ind w:firstLine="180"/>
        <w:jc w:val="both"/>
        <w:rPr/>
      </w:pPr>
      <w:r>
        <w:rPr>
          <w:rFonts w:cs="Times New Roman" w:ascii="Times New Roman" w:hAnsi="Times New Roman"/>
          <w:sz w:val="24"/>
          <w:szCs w:val="24"/>
        </w:rPr>
        <w:t>XIV. Поучительно проследить, как понятие об удивлении, первоимпульсе творческой мысли, возникает вновь и вновь у мыслителей самого разного направления, каждый раз в том или ином частном оттенке и применительно к тому или другому частному предмету или стороне умственной деятельности. Фрэн</w:t>
        <w:softHyphen/>
        <w:t>сис Бэкон в 1623-м году отмечает, что «удивление есть семя знания»: «Всякое знание и удивление (—которое есть семя знания—) сами по себе приятны—</w:t>
      </w:r>
      <w:r>
        <w:rPr>
          <w:rFonts w:cs="Times New Roman" w:ascii="Times New Roman" w:hAnsi="Times New Roman"/>
          <w:sz w:val="24"/>
          <w:szCs w:val="24"/>
          <w:lang w:val="en-US" w:eastAsia="en-US"/>
        </w:rPr>
        <w:t xml:space="preserve">omnis enim scientia et admira-tio (quae est semen scientiae) per se jucunda est» 30. </w:t>
      </w:r>
      <w:r>
        <w:rPr>
          <w:rFonts w:cs="Times New Roman" w:ascii="Times New Roman" w:hAnsi="Times New Roman"/>
          <w:sz w:val="24"/>
          <w:szCs w:val="24"/>
        </w:rPr>
        <w:t>Подобную же мысль высказывает и Гоббс в &lt;1640&gt; году31. Аббат Кон-дильяк в &lt;1754&gt; году, обсуждая последовательность возник</w:t>
        <w:softHyphen/>
        <w:t>новения психических состояний у его знаменитой оживающей статуи, после: внимания, удовольствия и страдания, радости и скорби, памяти, постепенно укрепляющейся, сравнения и суж</w:t>
        <w:softHyphen/>
        <w:t>дения, делающихся привычными,— ставит удивление. Ста</w:t>
        <w:softHyphen/>
        <w:t>туя не может удивляться, пока у нее нет еще суждения; не может она удивляться и тогда, когда в каждое мгновение у нее есть только одно восприятие, а также—и тогда, когда одно вос</w:t>
        <w:softHyphen/>
        <w:t>приятие незаметными переходами обращается в другое. «Но она не может не быть удивленной, если она вдруг переходит от состояния, к которому она привыкла, к другому, совсем отлич</w:t>
        <w:softHyphen/>
        <w:t>ному, о котором она еще не имела никакого понятия. Это удивление заставляет ее лучше чувствовать различие ее спосо</w:t>
        <w:softHyphen/>
        <w:t>бов существования. Чем более внезапен переход от одних к дру</w:t>
        <w:softHyphen/>
        <w:t>гим, тем ее удивление больше, и тем более также она поражена контрастом удовольствия и страданий, которые их сопровожда</w:t>
        <w:softHyphen/>
        <w:t>ют. Ее внимание, определяемое удовольствиями и страдания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торые заставляют себя лучше чувствовать, прилагается с большей живостью ко всем ощущениям, которые за ним следуют. Статуя сравнивает их, следовательно, с большею тща</w:t>
        <w:softHyphen/>
        <w:t>тельностью; она судит, следовательно, лучше их отношения. Удивление увеличивает, значит, деятельность операций ее души: но так как оно увеличивает ее, только заставляя примечать более чувствительную противоположность между ощущениями приятными и ощущениями неприятными, то всегда удовольст</w:t>
        <w:softHyphen/>
        <w:t>вие и скорбь бывает первым двигателем души» 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им образом, по Кондильяку, удивление, хотя и одно из коренных состояний в процессе знания, но не первое, как и не последнее—оно есть одна из основных ступеней.</w:t>
      </w:r>
    </w:p>
    <w:p>
      <w:pPr>
        <w:pStyle w:val="Normal"/>
        <w:autoSpaceDE w:val="false"/>
        <w:spacing w:lineRule="auto" w:line="240" w:before="0" w:after="0"/>
        <w:ind w:firstLine="180"/>
        <w:jc w:val="both"/>
        <w:rPr/>
      </w:pPr>
      <w:r>
        <w:rPr>
          <w:rFonts w:cs="Times New Roman" w:ascii="Times New Roman" w:hAnsi="Times New Roman"/>
          <w:sz w:val="24"/>
          <w:szCs w:val="24"/>
        </w:rPr>
        <w:t>Но Декарт, глубже проникающий в жизнь души, обсуж</w:t>
        <w:softHyphen/>
        <w:t>дая страсти души—</w:t>
      </w:r>
      <w:r>
        <w:rPr>
          <w:rFonts w:cs="Times New Roman" w:ascii="Times New Roman" w:hAnsi="Times New Roman"/>
          <w:sz w:val="24"/>
          <w:szCs w:val="24"/>
          <w:lang w:val="en-US" w:eastAsia="en-US"/>
        </w:rPr>
        <w:t xml:space="preserve">les passions de Fame, passiones animae, </w:t>
      </w:r>
      <w:r>
        <w:rPr>
          <w:rFonts w:cs="Times New Roman" w:ascii="Times New Roman" w:hAnsi="Times New Roman"/>
          <w:sz w:val="24"/>
          <w:szCs w:val="24"/>
        </w:rPr>
        <w:t>т. е. те страдательные состояния, те чувствования и волнения, которые она ощущает и которые производятся в ней изменени</w:t>
        <w:softHyphen/>
        <w:t xml:space="preserve">ями в теле, делает классификацию страстей и на первом месте ставит удивление, </w:t>
      </w:r>
      <w:r>
        <w:rPr>
          <w:rFonts w:cs="Times New Roman" w:ascii="Times New Roman" w:hAnsi="Times New Roman"/>
          <w:sz w:val="24"/>
          <w:szCs w:val="24"/>
          <w:lang w:val="en-US" w:eastAsia="en-US"/>
        </w:rPr>
        <w:t>admiration, admiratio.</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гда первая встреча с каким-либо предметом поражает нас и мы думаем о ней как о новом или очень отличном от всего, прежде известно&lt;го&gt;, или от того, каким мы предполага</w:t>
        <w:softHyphen/>
        <w:t>ем его,—мы удивляемся предмету и привлечены им. Ввиду того, что это может произойти прежде, нежели мы как-либо узнали о пригодности или непригодности для нас этого объекта, мне кажется, что удивление—первая из всех страстей; и она не имеет противоположной, так как, если наличный объект не обладает ничем поражающим нас, он вовсе не затрагивает нас, и мы обсуждаем его бесстраст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умление связано с уважением или пренебрежением, со</w:t>
        <w:softHyphen/>
        <w:t>образно величине объекта или незначительности его, которая нас удивляет. Мы можем только уважать самих себя и прене</w:t>
        <w:softHyphen/>
        <w:t>брегать собою; отсюда и вытекают страсти, а затем привычки великодушия или гордости и унижения или низости» 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лее, Декарт выводит из удивления—благоговение и пре</w:t>
        <w:softHyphen/>
        <w:t>зрение, любовь и ненависть, желание, надежду, боязнь, зависть, беспечность и отчаяние, нерешительность, отвагу, соревнова</w:t>
        <w:softHyphen/>
        <w:t>ние, безумие, испуг, угрызение совести, радость и печаль, зло</w:t>
        <w:softHyphen/>
        <w:t>радство, зависть, печаль, самоудовлетворение и раскаяние, благосклонность и признательность, негодование и гнев, славу и позор, отвращение, сожаление и радость,— словом, все со</w:t>
        <w:softHyphen/>
        <w:t>стояния души, усматривая среди них только шесть первона</w:t>
        <w:softHyphen/>
        <w:t>чальных, а именно: удивление, любовь, ненависть, желание, радость и печаль. Но все они, как изначальные, так и прочие, определяются первострастью—удивлением. Декарт останавли</w:t>
        <w:softHyphen/>
        <w:t>вается на ней постоянно, обсуждая ее психологическую приро</w:t>
        <w:softHyphen/>
        <w:t>ду. «Удивление,—говорит он,—есть внезапная неожидан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ля души, понуждающая последнюю обсуждать внимательно предметы, которые кажутся ей редкими и выдающимися. Оно прежде всего причиняется данным в мозгу впечатлением, кото</w:t>
        <w:softHyphen/>
        <w:t>рое представляет предмет как редкий и стало быть достойный рассмотрения» 34. Далее, Декарт пытается выяснить психофизи</w:t>
        <w:softHyphen/>
        <w:t>ологическую причину рассматриваемого чувства и отмечает своеобразную природу его,— бесстрастность или чистую духов</w:t>
        <w:softHyphen/>
        <w:t>ность: «Эта страсть имеет ту особенность, что нельзя отметить в сопутствии с ней каких-либо изменений в сердце и крови, как при остальных страстях. Причина этому та, что, не восприни</w:t>
        <w:softHyphen/>
        <w:t>мая предмета ни хорошим, ни дурным, а только познавая вещь, которой дивится, эта страсть имеет отношение не к сердцу и не к крови, от которых зависит все благополучие тела, а только к мозгу, где находятся органы, служащие этому познанию» 35.</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аиболее глубокие соображения об удивлении находим у К а н </w:t>
      </w:r>
      <w:r>
        <w:rPr>
          <w:rFonts w:cs="Times New Roman" w:ascii="Times New Roman" w:hAnsi="Times New Roman"/>
          <w:sz w:val="24"/>
          <w:szCs w:val="24"/>
          <w:lang w:val="el-GR"/>
        </w:rPr>
        <w:t xml:space="preserve">τ </w:t>
      </w:r>
      <w:r>
        <w:rPr>
          <w:rFonts w:cs="Times New Roman" w:ascii="Times New Roman" w:hAnsi="Times New Roman"/>
          <w:sz w:val="24"/>
          <w:szCs w:val="24"/>
        </w:rPr>
        <w:t>а, который видит источник его в созерцании объектив</w:t>
        <w:softHyphen/>
        <w:t>ной целесообразности. В этом пункте Кант наиболее отходит от духа кантианства, и почти вступает в область конкретной мета</w:t>
        <w:softHyphen/>
        <w:t>физики, ибо объективная целесообразность есть и в мышлении Канта понятие наполовину высунувшееся из законных пределов трансцендентального идеализма. «Но можно достаточно усмот</w:t>
        <w:softHyphen/>
        <w:t>реть, и как правомерную, основу удивления перед целесообраз</w:t>
        <w:softHyphen/>
        <w:t>ностью, воспринимаемою в сущности вещей (поскольку можно конструировать их понятия). Разнообразные правила, единство которых (из одного принципа) возбуждают удивление, все син</w:t>
        <w:softHyphen/>
        <w:t>тетические; они не следуют из понятия об объекте, например, о круге, но нуждаются в том, чтобы этот объект был дан в созерцании. Тогда это единство приобретает тот вид, как будто оно эмпирически имеет внешнюю, отличную от нашей способности представления, основу правил и, следовательно, как будто соответствие объекта с потребностью правил, прису</w:t>
        <w:softHyphen/>
        <w:t>щею рассудку, само по себе случайно,—значит, возможно толь</w:t>
        <w:softHyphen/>
        <w:t>ко через прямо на него направленную цель» 36. По существу это разум вносит в пространственное представление целесообраз</w:t>
        <w:softHyphen/>
        <w:t>ность, образовывая представление соответственно понятию. «Но, так как это размышление требует уже критического при</w:t>
        <w:softHyphen/>
        <w:t>менения разума, значит, не может заключаться только в опре</w:t>
        <w:softHyphen/>
        <w:t>делении предмета по его свойствам, то последнее мне ничего не дает, кроме соединения разнородных правил (даже по тому, что они имеют в себе неоднородного) в одном принципе, который, не требуя для этого особого основания, лежащего вне моего понятия и вообще вне моего представления а ргіогі, все-таки а ргіогі познается мною, как истинный. А удивление это преткновение духа по поводу несоединимости представления и данного через него правила с принципами, уже лежащими в его основе, что возбуждает, следовательно, сомнение в т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авильно ли мы это видели и правильно ли об этом судили; изумление же есть постоянно возвращающееся удивление, не</w:t>
        <w:softHyphen/>
        <w:t>смотря на то, что это сомнение уже исчезло. Следовательно, последнее есть вполне естественное действие той замеченной целесообразности в сущности вещей (как явлений), которую нельзя порицать постольку, поскольку соединение этой формы чувственного созерцания (которое называется пространством) с способностью понятий (с рассудком) не только необъяснимо для нас в том, почему оно именно таково, а не какое-либо другое, но кроме того для души оно есть нечто расширяющее ее сферу, ибо оно как бы дает ей предчувствовать нечто, лежащее вне этих чувственных представлений, в чем может находиться, хотя и неизвестная для нас, последняя основа этого соответст</w:t>
        <w:softHyphen/>
        <w:t>вия. Хотя для нас и не нужно знать эту основу, если дело идет только о формальной целесообразности наших представлений а ргіогі, но все-таки уже возможность усматривать ее внушает нам вместе с тем и удивление к тому предмету, который нас к этому побуждает» 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а целесообразность вещей есть, поскольку оценивается субъективно, красота, но она—и более чем красота, ибо подлежит оценке объективной и тогда оказывается от</w:t>
        <w:softHyphen/>
        <w:t>носительным совершенством вещи. Итак, относи</w:t>
        <w:softHyphen/>
        <w:t>тельное совершенство вещи, переживаемое как ее красота, слу</w:t>
        <w:softHyphen/>
        <w:t>жит источником удивл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во учение об удивлении некоторых философов. Ограни</w:t>
        <w:softHyphen/>
        <w:t>чиваемся сказанным: его достаточно для доказательства, что удивление на протяжении веков рассматривалось как семя и ко</w:t>
        <w:softHyphen/>
        <w:t>рень философии, и скажем о другом.</w:t>
      </w:r>
    </w:p>
    <w:p>
      <w:pPr>
        <w:pStyle w:val="Normal"/>
        <w:autoSpaceDE w:val="false"/>
        <w:spacing w:lineRule="auto" w:line="240" w:before="0" w:after="0"/>
        <w:ind w:firstLine="180"/>
        <w:jc w:val="both"/>
        <w:rPr/>
      </w:pPr>
      <w:r>
        <w:rPr>
          <w:rFonts w:cs="Times New Roman" w:ascii="Times New Roman" w:hAnsi="Times New Roman"/>
          <w:sz w:val="24"/>
          <w:szCs w:val="24"/>
        </w:rPr>
        <w:t>XV. Изумляющийся апостол Фома—символическая фигу</w:t>
        <w:softHyphen/>
        <w:t>ра философии. Ложно представление о нем, как о скептике, ибо в основе его духовного склада лежит отнюдь не маловерие, а удивление, пораженный которым, всякое дело он доводит до его наиболее глубоких корней. Фома вопрошает не ради ослабления или отвержения, но ради вящего укрепления. Его преданность Истине высказалась в его словах другим ученикаі</w:t>
      </w:r>
      <w:r>
        <w:rPr>
          <w:rFonts w:eastAsia="MS Mincho;‚l‚r –ѕ’©" w:cs="MS Mincho;‚l‚r –ѕ’©" w:ascii="Times New Roman" w:hAnsi="Times New Roman"/>
          <w:sz w:val="24"/>
          <w:szCs w:val="24"/>
        </w:rPr>
        <w:t>ѵ</w:t>
      </w:r>
      <w:r>
        <w:rPr>
          <w:rFonts w:cs="Times New Roman" w:ascii="Times New Roman" w:hAnsi="Times New Roman"/>
          <w:sz w:val="24"/>
          <w:szCs w:val="24"/>
        </w:rPr>
        <w:t>і Христовым—«идем и мы, да умрем с Ним» (Иоан. 11, 16), сказанных на объяснение Господа, что Лазарь умер: «И радуюся вас ради, яко не бех тамо: но идем к нему» (Иоан. 11, 14—15). Фома понял, что предстоит укрепление их веры,—и он готов не только идти к четырехдневному Лазарю, ради этого укрепле</w:t>
        <w:softHyphen/>
        <w:t>ния, но и сам умереть вместе с Лазарем, лишь бы получить крепость веры: иными словами, он готов и сам умереть, лишь бы быть воскрешенным, т. е. перстом осязать реальность вос</w:t>
        <w:softHyphen/>
        <w:t>крешающей духовной силы. Это—не расслабленный скепти</w:t>
        <w:softHyphen/>
        <w:t>цизм, а великий эрос к высшей реальности, и потому—ис</w:t>
        <w:softHyphen/>
        <w:t>пытание ее. То же его свойство проявилось и тогда, когд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сподь, в прощальной беседе с учениками, стал говорить об уходе своем в дом Отца Своего, чтобы уготовать место и уче</w:t>
        <w:softHyphen/>
        <w:t>никам, и сказал, что они знают, куда Он идет и—путь Его. Фома же, ища себе получить окончательно ясное объяснение, прерывает Господа вопросом: «Господи, не вемы, камо идеши: и камо можем путь ведети» (Иоан. 14, 5). После испытания силы и пути, он совершает испытание Самого Господа—желая осязать Его раны, чтобы убедиться в телесности Его воскресе</w:t>
        <w:softHyphen/>
        <w:t>ния (Иоан. 20, 24—25, 26—29). Он не сомневается в воскресе</w:t>
        <w:softHyphen/>
        <w:t>нии Христовом, но хочет получить подтверждение своей веры. Он—виновник удостоверения Церкви в истинности воскресения Христова, именно телесного воскресения. И он же оказался, силой своего требования доказанности веры, виновником удостоверения Церкви и в истине телесного вознесения Божией Матери. Да, это Фома настоял на необходимости заверить самый основной факт христианства—творческую реальность в мире—силы духовной, это он навеки разломал и стер всякую опору кантианства и пассивного отношения к миру.</w:t>
      </w:r>
    </w:p>
    <w:p>
      <w:pPr>
        <w:pStyle w:val="Normal"/>
        <w:autoSpaceDE w:val="false"/>
        <w:spacing w:lineRule="auto" w:line="240" w:before="0" w:after="0"/>
        <w:ind w:firstLine="180"/>
        <w:jc w:val="both"/>
        <w:rPr/>
      </w:pPr>
      <w:r>
        <w:rPr>
          <w:rFonts w:cs="Times New Roman" w:ascii="Times New Roman" w:hAnsi="Times New Roman"/>
          <w:sz w:val="24"/>
          <w:szCs w:val="24"/>
        </w:rPr>
        <w:t>Достойно пристального внимания то обстоятельство, что о троекратном выступлении Фомы пред Господом говорил именно Орел духовного созерцания Иоанн Тайнозритель, а не синоптики; он видел в Фоме своего союзника—родственное себе духовное начало: духовное созерцание опирается на ис</w:t>
        <w:softHyphen/>
        <w:t xml:space="preserve">пытание, испытание же рождается из удивления. Из Фомина удивления родилось и Фомино уверение, которым было навеки закреплено величайшее духовное достояние человечества. </w:t>
      </w:r>
      <w:r>
        <w:rPr>
          <w:rFonts w:cs="Times New Roman" w:ascii="Times New Roman" w:hAnsi="Times New Roman"/>
          <w:sz w:val="24"/>
          <w:szCs w:val="24"/>
          <w:lang w:val="en-US" w:eastAsia="en-US"/>
        </w:rPr>
        <w:t>«Plus nobis Thomae infidelitas ad fidem, quam fides credentium dis-cipulorum profuit</w:t>
      </w:r>
      <w:r>
        <w:rPr>
          <w:rFonts w:cs="Times New Roman" w:ascii="Times New Roman" w:hAnsi="Times New Roman"/>
          <w:sz w:val="24"/>
          <w:szCs w:val="24"/>
        </w:rPr>
        <w:t>—более значило нам для веры неверие Фомы, нежели вера доверчивых учеников» &lt;,—&gt; восклицает св. Григо</w:t>
        <w:softHyphen/>
        <w:t>рий Великий38. «Фома святой неверием своим большую веру в церкви Христовой возрастил»,—говорил св. Димитрий Рос</w:t>
        <w:softHyphen/>
        <w:t>товский39. И то же должно повторить об удостоверении Фо</w:t>
        <w:softHyphen/>
        <w:t>мою воскресения и вознесения Богоматери, которое тоже долж</w:t>
        <w:softHyphen/>
        <w:t>но было запомниться Иоанну Богослову, хотя бы по одному тому, что Пречистая Дева жила у него в доме. И тут его требование доказанности послужило источником веры церковной в исключенность из порядков естества Честнейшей Херувим, т. е. опять-таки ниспровергло кантианскую замкну</w:t>
        <w:softHyphen/>
        <w:t>тость мира и бездейственность человека.</w:t>
      </w:r>
    </w:p>
    <w:p>
      <w:pPr>
        <w:pStyle w:val="Normal"/>
        <w:autoSpaceDE w:val="false"/>
        <w:spacing w:lineRule="auto" w:line="240" w:before="0" w:after="0"/>
        <w:ind w:firstLine="180"/>
        <w:jc w:val="both"/>
        <w:rPr/>
      </w:pPr>
      <w:r>
        <w:rPr>
          <w:rFonts w:cs="Times New Roman" w:ascii="Times New Roman" w:hAnsi="Times New Roman"/>
          <w:sz w:val="24"/>
          <w:szCs w:val="24"/>
        </w:rPr>
        <w:t xml:space="preserve">Фома—начало философии. Отвлеченно, это начало есть </w:t>
      </w:r>
      <w:r>
        <w:rPr>
          <w:rFonts w:cs="Times New Roman" w:ascii="Times New Roman" w:hAnsi="Times New Roman"/>
          <w:sz w:val="24"/>
          <w:szCs w:val="24"/>
          <w:lang w:val="el-GR"/>
        </w:rPr>
        <w:t xml:space="preserve">θαύμα, </w:t>
      </w:r>
      <w:r>
        <w:rPr>
          <w:rFonts w:cs="Times New Roman" w:ascii="Times New Roman" w:hAnsi="Times New Roman"/>
          <w:sz w:val="24"/>
          <w:szCs w:val="24"/>
        </w:rPr>
        <w:t xml:space="preserve">удивление, или, по платоновской мифологии,— Фав-мант, Удивляющийся. И одна ли случайность делает имя Фомы, </w:t>
      </w:r>
      <w:r>
        <w:rPr>
          <w:rFonts w:cs="Times New Roman" w:ascii="Times New Roman" w:hAnsi="Times New Roman"/>
          <w:sz w:val="24"/>
          <w:szCs w:val="24"/>
          <w:lang w:val="el-GR"/>
        </w:rPr>
        <w:t xml:space="preserve">Θωμάς, </w:t>
      </w:r>
      <w:r>
        <w:rPr>
          <w:rFonts w:cs="Times New Roman" w:ascii="Times New Roman" w:hAnsi="Times New Roman"/>
          <w:sz w:val="24"/>
          <w:szCs w:val="24"/>
        </w:rPr>
        <w:t>до странности созвучным с именем удивления и удивляющегося. Ведь на ионическом (например, у Геро</w:t>
        <w:softHyphen/>
        <w:t xml:space="preserve">дота) и на дорическом наречии </w:t>
      </w:r>
      <w:r>
        <w:rPr>
          <w:rFonts w:cs="Times New Roman" w:ascii="Times New Roman" w:hAnsi="Times New Roman"/>
          <w:sz w:val="24"/>
          <w:szCs w:val="24"/>
          <w:lang w:val="el-GR"/>
        </w:rPr>
        <w:t xml:space="preserve">θαύμα </w:t>
      </w:r>
      <w:r>
        <w:rPr>
          <w:rFonts w:cs="Times New Roman" w:ascii="Times New Roman" w:hAnsi="Times New Roman"/>
          <w:sz w:val="24"/>
          <w:szCs w:val="24"/>
        </w:rPr>
        <w:t xml:space="preserve">произносится как </w:t>
      </w:r>
      <w:r>
        <w:rPr>
          <w:rFonts w:cs="Times New Roman" w:ascii="Times New Roman" w:hAnsi="Times New Roman"/>
          <w:sz w:val="24"/>
          <w:szCs w:val="24"/>
          <w:lang w:val="el-GR"/>
        </w:rPr>
        <w:t xml:space="preserve">θώμα, </w:t>
      </w:r>
      <w:r>
        <w:rPr>
          <w:rFonts w:cs="Times New Roman" w:ascii="Times New Roman" w:hAnsi="Times New Roman"/>
          <w:sz w:val="24"/>
          <w:szCs w:val="24"/>
        </w:rPr>
        <w:t xml:space="preserve">подобно тому как </w:t>
      </w:r>
      <w:r>
        <w:rPr>
          <w:rFonts w:cs="Times New Roman" w:ascii="Times New Roman" w:hAnsi="Times New Roman"/>
          <w:sz w:val="24"/>
          <w:szCs w:val="24"/>
          <w:lang w:val="el-GR"/>
        </w:rPr>
        <w:t xml:space="preserve">τραύμα </w:t>
      </w:r>
      <w:r>
        <w:rPr>
          <w:rFonts w:cs="Times New Roman" w:ascii="Times New Roman" w:hAnsi="Times New Roman"/>
          <w:sz w:val="24"/>
          <w:szCs w:val="24"/>
        </w:rPr>
        <w:t xml:space="preserve">произносится </w:t>
      </w:r>
      <w:r>
        <w:rPr>
          <w:rFonts w:cs="Times New Roman" w:ascii="Times New Roman" w:hAnsi="Times New Roman"/>
          <w:sz w:val="24"/>
          <w:szCs w:val="24"/>
          <w:lang w:val="el-GR"/>
        </w:rPr>
        <w:t xml:space="preserve">τρώμα </w:t>
      </w:r>
      <w:r>
        <w:rPr>
          <w:rFonts w:cs="Times New Roman" w:ascii="Times New Roman" w:hAnsi="Times New Roman"/>
          <w:sz w:val="24"/>
          <w:szCs w:val="24"/>
        </w:rPr>
        <w:t xml:space="preserve">и </w:t>
      </w:r>
      <w:r>
        <w:rPr>
          <w:rFonts w:cs="Times New Roman" w:ascii="Times New Roman" w:hAnsi="Times New Roman"/>
          <w:sz w:val="24"/>
          <w:szCs w:val="24"/>
          <w:lang w:val="el-GR"/>
        </w:rPr>
        <w:t>πιφαύσκειν</w:t>
      </w:r>
      <w:r>
        <w:rPr>
          <w:rFonts w:cs="Times New Roman" w:ascii="Times New Roman" w:hAnsi="Times New Roman"/>
          <w:sz w:val="24"/>
          <w:szCs w:val="24"/>
        </w:rPr>
        <w: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φώσκειν. </w:t>
      </w:r>
      <w:r>
        <w:rPr>
          <w:rFonts w:cs="Times New Roman" w:ascii="Times New Roman" w:hAnsi="Times New Roman"/>
          <w:sz w:val="24"/>
          <w:szCs w:val="24"/>
          <w:lang w:eastAsia="el-GR"/>
        </w:rPr>
        <w:t xml:space="preserve">А у дорян были даже имена </w:t>
      </w:r>
      <w:r>
        <w:rPr>
          <w:rFonts w:cs="Times New Roman" w:ascii="Times New Roman" w:hAnsi="Times New Roman"/>
          <w:sz w:val="24"/>
          <w:szCs w:val="24"/>
          <w:lang w:val="el-GR" w:eastAsia="el-GR"/>
        </w:rPr>
        <w:t xml:space="preserve">Θώμων </w:t>
      </w:r>
      <w:r>
        <w:rPr>
          <w:rFonts w:cs="Times New Roman" w:ascii="Times New Roman" w:hAnsi="Times New Roman"/>
          <w:sz w:val="24"/>
          <w:szCs w:val="24"/>
          <w:lang w:eastAsia="el-GR"/>
        </w:rPr>
        <w:t xml:space="preserve">и </w:t>
      </w:r>
      <w:r>
        <w:rPr>
          <w:rFonts w:cs="Times New Roman" w:ascii="Times New Roman" w:hAnsi="Times New Roman"/>
          <w:sz w:val="24"/>
          <w:szCs w:val="24"/>
          <w:lang w:val="el-GR" w:eastAsia="el-GR"/>
        </w:rPr>
        <w:t xml:space="preserve">Θωμάντος. </w:t>
      </w:r>
      <w:r>
        <w:rPr>
          <w:rFonts w:cs="Times New Roman" w:ascii="Times New Roman" w:hAnsi="Times New Roman"/>
          <w:sz w:val="24"/>
          <w:szCs w:val="24"/>
          <w:lang w:eastAsia="el-GR"/>
        </w:rPr>
        <w:t>Правда, самое имя Фомы есть имя арамейское и по древним иметолкованиям означает бездна, неохватимая, непо</w:t>
        <w:softHyphen/>
        <w:t>знанная глубина и близнец—</w:t>
      </w:r>
      <w:r>
        <w:rPr>
          <w:rFonts w:cs="Times New Roman" w:ascii="Times New Roman" w:hAnsi="Times New Roman"/>
          <w:sz w:val="24"/>
          <w:szCs w:val="24"/>
          <w:lang w:val="el-GR" w:eastAsia="el-GR"/>
        </w:rPr>
        <w:t>άβυσσος</w:t>
      </w:r>
      <w:r>
        <w:rPr>
          <w:rFonts w:cs="Times New Roman" w:ascii="Times New Roman" w:hAnsi="Times New Roman"/>
          <w:sz w:val="24"/>
          <w:szCs w:val="24"/>
          <w:lang w:eastAsia="el-GR"/>
        </w:rPr>
        <w:t>—</w:t>
      </w:r>
      <w:r>
        <w:rPr>
          <w:rFonts w:cs="Times New Roman" w:ascii="Times New Roman" w:hAnsi="Times New Roman"/>
          <w:sz w:val="24"/>
          <w:szCs w:val="24"/>
          <w:lang w:val="en-US" w:eastAsia="en-US"/>
        </w:rPr>
        <w:t xml:space="preserve">abyssus, </w:t>
      </w:r>
      <w:r>
        <w:rPr>
          <w:rFonts w:cs="Times New Roman" w:ascii="Times New Roman" w:hAnsi="Times New Roman"/>
          <w:sz w:val="24"/>
          <w:szCs w:val="24"/>
          <w:lang w:val="el-GR" w:eastAsia="el-GR"/>
        </w:rPr>
        <w:t>δίδυμος</w:t>
      </w:r>
      <w:r>
        <w:rPr>
          <w:rFonts w:cs="Times New Roman" w:ascii="Times New Roman" w:hAnsi="Times New Roman"/>
          <w:sz w:val="24"/>
          <w:szCs w:val="24"/>
          <w:lang w:eastAsia="el-GR"/>
        </w:rPr>
        <w:t>—</w:t>
      </w:r>
      <w:r>
        <w:rPr>
          <w:rFonts w:cs="Times New Roman" w:ascii="Times New Roman" w:hAnsi="Times New Roman"/>
          <w:sz w:val="24"/>
          <w:szCs w:val="24"/>
          <w:lang w:val="en-US" w:eastAsia="en-US"/>
        </w:rPr>
        <w:t xml:space="preserve">geminus, </w:t>
      </w:r>
      <w:r>
        <w:rPr>
          <w:rFonts w:cs="Times New Roman" w:ascii="Times New Roman" w:hAnsi="Times New Roman"/>
          <w:sz w:val="24"/>
          <w:szCs w:val="24"/>
          <w:lang w:val="el-GR" w:eastAsia="el-GR"/>
        </w:rPr>
        <w:t xml:space="preserve">ακατάληπτος βαθύτης, </w:t>
      </w:r>
      <w:r>
        <w:rPr>
          <w:rFonts w:cs="Times New Roman" w:ascii="Times New Roman" w:hAnsi="Times New Roman"/>
          <w:sz w:val="24"/>
          <w:szCs w:val="24"/>
          <w:lang w:eastAsia="el-GR"/>
        </w:rPr>
        <w:t>а по новейшим— только</w:t>
      </w:r>
    </w:p>
    <w:p>
      <w:pPr>
        <w:pStyle w:val="Normal"/>
        <w:autoSpaceDE w:val="false"/>
        <w:spacing w:lineRule="auto" w:line="240" w:before="0" w:after="0"/>
        <w:ind w:firstLine="180"/>
        <w:jc w:val="both"/>
        <w:rPr/>
      </w:pPr>
      <w:r>
        <w:rPr>
          <w:rFonts w:cs="Times New Roman" w:ascii="Times New Roman" w:hAnsi="Times New Roman"/>
          <w:sz w:val="24"/>
          <w:szCs w:val="24"/>
        </w:rPr>
        <w:t xml:space="preserve">ОіКП — ТеЬоМ, т. е. б л и з н е ц, как и в Евангелии он назван </w:t>
      </w:r>
      <w:r>
        <w:rPr>
          <w:rFonts w:cs="Times New Roman" w:ascii="Times New Roman" w:hAnsi="Times New Roman"/>
          <w:sz w:val="24"/>
          <w:szCs w:val="24"/>
          <w:lang w:val="el-GR"/>
        </w:rPr>
        <w:t xml:space="preserve">ό Λεγόμενος Δίδυμος </w:t>
      </w:r>
      <w:r>
        <w:rPr>
          <w:rFonts w:cs="Times New Roman" w:ascii="Times New Roman" w:hAnsi="Times New Roman"/>
          <w:sz w:val="24"/>
          <w:szCs w:val="24"/>
        </w:rPr>
        <w:t>(Иоан. 11, 16; 21, 2). Но было бы поспешностью выводить отсюда, что Евангелист самое имя Фома объясняет от себя как Близнец. Нет, он говорит только, что Фома прозывался Дидимом. А из фрагмен</w:t>
        <w:softHyphen/>
        <w:t>та истории Авгаря Едесского, сообщаемого Евсевием40, извест</w:t>
        <w:softHyphen/>
        <w:t xml:space="preserve">но, что другое имя Фомы было Иуда — </w:t>
      </w:r>
      <w:r>
        <w:rPr>
          <w:rFonts w:cs="Times New Roman" w:ascii="Times New Roman" w:hAnsi="Times New Roman"/>
          <w:sz w:val="24"/>
          <w:szCs w:val="24"/>
          <w:lang w:val="el-GR"/>
        </w:rPr>
        <w:t xml:space="preserve">Ιούδας δ και Θωμάς. </w:t>
      </w:r>
      <w:r>
        <w:rPr>
          <w:rFonts w:cs="Times New Roman" w:ascii="Times New Roman" w:hAnsi="Times New Roman"/>
          <w:sz w:val="24"/>
          <w:szCs w:val="24"/>
        </w:rPr>
        <w:t>Но, что бы ни значило имя Фомы по-арамейски, Непознанное и Бездна, или даже Близнец, естественно думать, что в имени этом была и греческая прививка, греческое наслоение, особенно естественное в виду Близости Палестины именно к об</w:t>
        <w:softHyphen/>
        <w:t>ластям ионийского диалекта и сношений с ними,—и Фома на коренном своем значении Близнец наслоило, путем арради-кации, значения Удивляющегося, подобно тому как ара</w:t>
        <w:softHyphen/>
        <w:t xml:space="preserve">мейское имя Павел наслоило латинское значение </w:t>
      </w:r>
      <w:r>
        <w:rPr>
          <w:rFonts w:cs="Times New Roman" w:ascii="Times New Roman" w:hAnsi="Times New Roman"/>
          <w:sz w:val="24"/>
          <w:szCs w:val="24"/>
          <w:lang w:val="en-US" w:eastAsia="en-US"/>
        </w:rPr>
        <w:t xml:space="preserve">Paulus </w:t>
      </w:r>
      <w:r>
        <w:rPr>
          <w:rFonts w:cs="Times New Roman" w:ascii="Times New Roman" w:hAnsi="Times New Roman"/>
          <w:sz w:val="24"/>
          <w:szCs w:val="24"/>
        </w:rPr>
        <w:t>41. Но если бы этого и не было, то трудно не видеть в указываемом созвучии чего-то напрашивающегося на внутреннее сопоставле</w:t>
        <w:softHyphen/>
        <w:t>ние некоторой чрезвычайно выразительной исторической телео</w:t>
        <w:softHyphen/>
        <w:t>логии, которая закрепила за Фомою его символико-типическое значение. И в самом деле, дальнейшая судьба этого апостола раскрывает все ту же его духовную сущность. Всегда, его ис</w:t>
        <w:softHyphen/>
        <w:t>пытание язв Христовых,— вера, предваряющая опыт, но все же требующая, потом уже, проверки себя,— было образом трудно</w:t>
        <w:softHyphen/>
        <w:t>го пути философствующей мы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н же, апостол Фома, просветитель парфян, персов и ин</w:t>
        <w:softHyphen/>
        <w:t>дусов, по жребию, который выпал ему по воле Провидения, когда апостолы распределяли между собой пределы земли для проповеди. Это он, в Персии, просвещал магов и крестил трех волхвов, пришедших более тридцати лет тому назад поклониться Новорожденному Богомладенцу. Это он—про</w:t>
        <w:softHyphen/>
        <w:t>поведник в Индии,— что, кстати сказать, кроме свидетельства Іригория Назианзина42, псевдо-Дорофея, Никифора и многих других источников, свидетельствуется надписью в Оодейпуре близ Сагура, в Восточной Индии, открытою в 1900 году. Среди мудрецов и тайноведцев, и сам мудрец и тайноведец, как то явствует из полного глубочайшей содержательности жития его, он оказывается на своем месте. Да, в Персии и Индии, магам и брахманам, требовалась именно такая проповедь, проповедь веры, проведенной чрез горнило со</w:t>
        <w:softHyphen/>
        <w:t>мнений, слово Божие—в одеждах человеческой мудр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Индии требовалась пышность созерцания и ведение сокровен</w:t>
        <w:softHyphen/>
        <w:t>ное, блеск чудесного могущества, мощь, изобилие. И Фома, обративший Индию, по житию, явил то, что требовалось: уди</w:t>
        <w:softHyphen/>
        <w:t>вил, поразил, покорил,—о чем можете подробнее узнать из жития его.</w:t>
      </w:r>
    </w:p>
    <w:p>
      <w:pPr>
        <w:pStyle w:val="Normal"/>
        <w:autoSpaceDE w:val="false"/>
        <w:spacing w:lineRule="auto" w:line="240" w:before="0" w:after="0"/>
        <w:ind w:firstLine="180"/>
        <w:jc w:val="both"/>
        <w:rPr/>
      </w:pPr>
      <w:r>
        <w:rPr>
          <w:rFonts w:cs="Times New Roman" w:ascii="Times New Roman" w:hAnsi="Times New Roman"/>
          <w:sz w:val="24"/>
          <w:szCs w:val="24"/>
        </w:rPr>
        <w:t>Индийские христиане издревле называются христианами апостола Фомы и начало своей Церкви возводят к этому апо</w:t>
        <w:softHyphen/>
        <w:t>столу. По преданию, апостол сошел с корабля в городе Крангор на Малабарском берегу, долго жил в городе Паруре, лежащем недалеко от Крангора, и путешествовал отсюда в Мелапур на Коромандельском берегу; в шести верстах от Мелапура на скале Кадурман принял мученический венец. Существовало в Индии христианство и после апостола Фомы. Бл. Иероним пишет, что во Н-м веке в Индию к брахманам путешествовал катехет александрийской школы Пантен и нашел там христи</w:t>
        <w:softHyphen/>
        <w:t>ан43; но впоследствии малабарские христиане стали нестори-анами. Это, однако, не мешает думать, что наиболее глубокие корни индийского христианства, сообразно свойству корней вообще, а индийских в особенности, пребывают в неизвест</w:t>
        <w:softHyphen/>
        <w:t>ности, таятся под спудом, а может быть и под прикрытием индусского быта. Как о том гадают и русские старообрядцы, пославшие на поиски их казака Хохлова. Мы мало знаем об Индийской Церкви. Но мы догадываемся о том, что и доныне, сокровенное, длит свое существование христианство Фомы и, может быть, выйдет к народам Европы, когда под ударами судьбы у них разрушится питающая их позитивизм внешняя цивилизация комфорта и внешняя наука систем и когда они взыщут небесного града и того таинственного дворца, который строил на небе духовный архитектор, изображаемый с науголь</w:t>
        <w:softHyphen/>
        <w:t>ником, патрон каменщиков, строителей и философов, св. Фома; великолепие этого дворца было удостоверено воскресшим бра</w:t>
        <w:softHyphen/>
        <w:t xml:space="preserve">том царя Гу н д а </w:t>
      </w:r>
      <w:r>
        <w:rPr>
          <w:rFonts w:cs="Times New Roman" w:ascii="Times New Roman" w:hAnsi="Times New Roman"/>
          <w:sz w:val="24"/>
          <w:szCs w:val="24"/>
          <w:lang w:val="el-GR"/>
        </w:rPr>
        <w:t xml:space="preserve">φ </w:t>
      </w:r>
      <w:r>
        <w:rPr>
          <w:rFonts w:cs="Times New Roman" w:ascii="Times New Roman" w:hAnsi="Times New Roman"/>
          <w:sz w:val="24"/>
          <w:szCs w:val="24"/>
        </w:rPr>
        <w:t xml:space="preserve">о </w:t>
      </w:r>
      <w:r>
        <w:rPr>
          <w:rFonts w:cs="Times New Roman" w:ascii="Times New Roman" w:hAnsi="Times New Roman"/>
          <w:sz w:val="24"/>
          <w:szCs w:val="24"/>
          <w:lang w:val="el-GR"/>
        </w:rPr>
        <w:t xml:space="preserve">ρ </w:t>
      </w:r>
      <w:r>
        <w:rPr>
          <w:rFonts w:cs="Times New Roman" w:ascii="Times New Roman" w:hAnsi="Times New Roman"/>
          <w:sz w:val="24"/>
          <w:szCs w:val="24"/>
        </w:rPr>
        <w:t>а. Тогда-то христианство индийское смо</w:t>
        <w:softHyphen/>
        <w:t>жем вложить в сокровищницу Церкви свой дар—утонченную человеческую душу и изощренный опыт иных мир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VI. Удивление есть зерно философии. В зерне содержится все, что из него вырастет, и еще многое другое, чему по небла-гоприятству условий прозябнуть не придется; но сокровенному ростку зерна надлежит выйти на свет дневной, разорвав свои оболочки, и расправить зародышевые листики. Поцелуем веш</w:t>
        <w:softHyphen/>
        <w:t>него луча—сжатая и бесцветная почва расправляется в свежую зелень и в пышные цветы. Так, под пристальным взором внима</w:t>
        <w:softHyphen/>
        <w:t>ния, распускаются в уме, из невидного и невыразимого зачатка, мысли,— богатые, полные. Мысли, т. е. слова, ибо слова-то и суть мысли раскрытия. Взор любовно ласкает и нежит тайну действительности,—удивившую философа. И чем нежнее эта ласка, чем сосредоточеннее внимание, чем благодарнее прият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м выразимее становится тайна,— чтобы, подняв слои выра</w:t>
        <w:softHyphen/>
        <w:t>женного, мысль открыла новые и новые линии выразимости. Плененная тайной, мысль льнет к ней и не может отстраниться от нее—благоуханной розы—не по хищническому расчету — отнять, но движимая эрос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м нежн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стами к жертве таіщой припада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м чаша благовонная темн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 нег твоих, ни мук не разгадаю...»45</w:t>
      </w:r>
    </w:p>
    <w:p>
      <w:pPr>
        <w:pStyle w:val="Normal"/>
        <w:autoSpaceDE w:val="false"/>
        <w:spacing w:lineRule="auto" w:line="240" w:before="0" w:after="0"/>
        <w:ind w:firstLine="180"/>
        <w:jc w:val="both"/>
        <w:rPr/>
      </w:pPr>
      <w:r>
        <w:rPr>
          <w:rFonts w:cs="Times New Roman" w:ascii="Times New Roman" w:hAnsi="Times New Roman"/>
          <w:sz w:val="24"/>
          <w:szCs w:val="24"/>
        </w:rPr>
        <w:t xml:space="preserve">Мысль волнуется, и приникает, волнуясь, к тайне жизни. И вопрошает себя: «Что есть она, меня удивившая? </w:t>
      </w:r>
      <w:r>
        <w:rPr>
          <w:rFonts w:cs="Times New Roman" w:ascii="Times New Roman" w:hAnsi="Times New Roman"/>
          <w:sz w:val="24"/>
          <w:szCs w:val="24"/>
          <w:lang w:val="el-GR"/>
        </w:rPr>
        <w:t xml:space="preserve">τί εστι»46 </w:t>
      </w:r>
      <w:r>
        <w:rPr>
          <w:rFonts w:cs="Times New Roman" w:ascii="Times New Roman" w:hAnsi="Times New Roman"/>
          <w:sz w:val="24"/>
          <w:szCs w:val="24"/>
        </w:rPr>
        <w:t>Что есть? Это значит: «К чему же, собственно, влекусь я? Что удивило меня? Что глядит на меня в разрыв моего собственно</w:t>
        <w:softHyphen/>
        <w:t>го, привычного достояния? Что волнует меня?» И мысли вопро</w:t>
        <w:softHyphen/>
        <w:t>шающей ответствует, устами самой мысли, ласкаемая тайна. Но слышимый ответ жарче волнует мысль, ибо не то он, не сокровенное сердце тайны, недоступное,—лишь благоухание ея. И снова мысль вопрошает, еще нежнее, еще жарче, еще любов</w:t>
        <w:softHyphen/>
        <w:t xml:space="preserve">нее: </w:t>
      </w:r>
      <w:r>
        <w:rPr>
          <w:rFonts w:cs="Times New Roman" w:ascii="Times New Roman" w:hAnsi="Times New Roman"/>
          <w:sz w:val="24"/>
          <w:szCs w:val="24"/>
          <w:lang w:val="el-GR"/>
        </w:rPr>
        <w:t>«τί εστι»,</w:t>
      </w:r>
      <w:r>
        <w:rPr>
          <w:rFonts w:cs="Times New Roman" w:ascii="Times New Roman" w:hAnsi="Times New Roman"/>
          <w:sz w:val="24"/>
          <w:szCs w:val="24"/>
        </w:rPr>
        <w:t>—и снова не безмолвствует тайна, сама свиде</w:t>
        <w:softHyphen/>
        <w:t xml:space="preserve">тельствуя о себе своим именем, называя </w:t>
      </w:r>
      <w:r>
        <w:rPr>
          <w:rFonts w:cs="Times New Roman" w:ascii="Times New Roman" w:hAnsi="Times New Roman"/>
          <w:sz w:val="24"/>
          <w:szCs w:val="24"/>
          <w:lang w:val="el-GR"/>
        </w:rPr>
        <w:t xml:space="preserve">τό τί εστι. </w:t>
      </w:r>
      <w:r>
        <w:rPr>
          <w:rFonts w:cs="Times New Roman" w:ascii="Times New Roman" w:hAnsi="Times New Roman"/>
          <w:sz w:val="24"/>
          <w:szCs w:val="24"/>
        </w:rPr>
        <w:t>Но еще более волнуется мысль, еще теснее влечет ее к тайне. И вновь получа</w:t>
        <w:softHyphen/>
        <w:t>ет ответ, еще имя—и вновь возгорается трепетом неизъясни</w:t>
        <w:softHyphen/>
        <w:t>мым. Так развивается эта «Песнь Песней»—диалог мысли и тайны. Вопросы и ответы, и снова вопросы, ответами возбуж</w:t>
        <w:softHyphen/>
        <w:t>даемые, и новые ответы — радость присного обретения в имени, пиршественное узнание, называемое диалектикой. Ведь диалек</w:t>
        <w:softHyphen/>
        <w:t>тика, возгшкшая как эротический диалог, по внешнему составу непременно есть разговор. Но иначе мыслит о ней Платон.</w:t>
      </w:r>
    </w:p>
    <w:p>
      <w:pPr>
        <w:pStyle w:val="Normal"/>
        <w:autoSpaceDE w:val="false"/>
        <w:spacing w:lineRule="auto" w:line="240" w:before="0" w:after="0"/>
        <w:ind w:firstLine="180"/>
        <w:jc w:val="both"/>
        <w:rPr/>
      </w:pPr>
      <w:r>
        <w:rPr>
          <w:rFonts w:cs="Times New Roman" w:ascii="Times New Roman" w:hAnsi="Times New Roman"/>
          <w:sz w:val="24"/>
          <w:szCs w:val="24"/>
        </w:rPr>
        <w:t>«Не называешь ли ты диалектиком того,—спрашивает Со</w:t>
        <w:softHyphen/>
        <w:t>крат,— кто берет основание сущности каждого предме</w:t>
        <w:softHyphen/>
        <w:t>та? И не скажешь ли, что человек, не имеющий основания, так как не может представить его ни себе, ни другому, в том же отношении и не имеет ума?—</w:t>
      </w:r>
      <w:r>
        <w:rPr>
          <w:rFonts w:cs="Times New Roman" w:ascii="Times New Roman" w:hAnsi="Times New Roman"/>
          <w:sz w:val="24"/>
          <w:szCs w:val="24"/>
          <w:lang w:val="el-GR"/>
        </w:rPr>
        <w:t>'Ή και διαλεκτικόν καλείς τον λόγον έκαστου λαμβάνοντα της ουσίας»47.</w:t>
      </w:r>
    </w:p>
    <w:p>
      <w:pPr>
        <w:pStyle w:val="Normal"/>
        <w:autoSpaceDE w:val="false"/>
        <w:spacing w:lineRule="auto" w:line="240" w:before="0" w:after="0"/>
        <w:ind w:firstLine="180"/>
        <w:jc w:val="both"/>
        <w:rPr/>
      </w:pPr>
      <w:r>
        <w:rPr>
          <w:rFonts w:cs="Times New Roman" w:ascii="Times New Roman" w:hAnsi="Times New Roman"/>
          <w:sz w:val="24"/>
          <w:szCs w:val="24"/>
        </w:rPr>
        <w:t>Диалектик—тот, кто опирает свой ум на смысл постига</w:t>
        <w:softHyphen/>
        <w:t xml:space="preserve">емой им реальности—на </w:t>
      </w:r>
      <w:r>
        <w:rPr>
          <w:rFonts w:cs="Times New Roman" w:ascii="Times New Roman" w:hAnsi="Times New Roman"/>
          <w:sz w:val="24"/>
          <w:szCs w:val="24"/>
          <w:lang w:val="el-GR"/>
        </w:rPr>
        <w:t xml:space="preserve">Λόγος της ουσίας, </w:t>
      </w:r>
      <w:r>
        <w:rPr>
          <w:rFonts w:cs="Times New Roman" w:ascii="Times New Roman" w:hAnsi="Times New Roman"/>
          <w:sz w:val="24"/>
          <w:szCs w:val="24"/>
        </w:rPr>
        <w:t>что вместе с тем должно переводить и: «слово реальности». Самый ум живет, лишь опираясь на объективный, вне его сущий разум реальности, а без этой опоры мертвеет и перестает быть умом. Но что значит «представить это основание, этот смысл, это слово реальности, себе и другим?»—Назвать его, т. е. дать ему имя и возвестить названное,—мысль особенно убедитель</w:t>
        <w:softHyphen/>
        <w:t xml:space="preserve">ная по-гречески, где </w:t>
      </w:r>
      <w:r>
        <w:rPr>
          <w:rFonts w:cs="Times New Roman" w:ascii="Times New Roman" w:hAnsi="Times New Roman"/>
          <w:sz w:val="24"/>
          <w:szCs w:val="24"/>
          <w:lang w:val="el-GR"/>
        </w:rPr>
        <w:t xml:space="preserve">Λόγος </w:t>
      </w:r>
      <w:r>
        <w:rPr>
          <w:rFonts w:cs="Times New Roman" w:ascii="Times New Roman" w:hAnsi="Times New Roman"/>
          <w:sz w:val="24"/>
          <w:szCs w:val="24"/>
        </w:rPr>
        <w:t>значит и содержание мысли, и выра</w:t>
        <w:softHyphen/>
        <w:t>жение мысли одновременно. «А давать имя-то есть, как видно, дело законодателя, состоящего под надзором диалектика, е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имена должны быть даваемы хорошо»,—еще определяет задачу диалектика Сократ 48. Как же, однако, давать имя? Имя—ответ на вопрос: «Что есть это? </w:t>
      </w:r>
      <w:r>
        <w:rPr>
          <w:rFonts w:cs="Times New Roman" w:ascii="Times New Roman" w:hAnsi="Times New Roman"/>
          <w:sz w:val="24"/>
          <w:szCs w:val="24"/>
          <w:lang w:val="el-GR"/>
        </w:rPr>
        <w:t xml:space="preserve">Τί εστι; </w:t>
      </w:r>
      <w:r>
        <w:rPr>
          <w:rFonts w:cs="Times New Roman" w:ascii="Times New Roman" w:hAnsi="Times New Roman"/>
          <w:sz w:val="24"/>
          <w:szCs w:val="24"/>
        </w:rPr>
        <w:t xml:space="preserve">Имя—То </w:t>
      </w:r>
      <w:r>
        <w:rPr>
          <w:rFonts w:cs="Times New Roman" w:ascii="Times New Roman" w:hAnsi="Times New Roman"/>
          <w:sz w:val="24"/>
          <w:szCs w:val="24"/>
          <w:lang w:val="el-GR"/>
        </w:rPr>
        <w:t>τί εστι</w:t>
      </w:r>
      <w:r>
        <w:rPr>
          <w:rFonts w:cs="Times New Roman" w:ascii="Times New Roman" w:hAnsi="Times New Roman"/>
          <w:sz w:val="24"/>
          <w:szCs w:val="24"/>
        </w:rPr>
        <w:t>—сказуемое нашего переживания, оно есть именно то, что сказывается о неска</w:t>
        <w:softHyphen/>
        <w:t>занном, подлежащем раскрытию чрез имя, чред ряд имен, чрез ритм имен. Если дело диалектика—назвать имя реальности, то эта его деятельность—лишь заключительная в испытании вопросом. «Умеющего же спрашивать и отвечать иначе ли назовешь ты, чем диалектиком?—</w:t>
      </w:r>
      <w:r>
        <w:rPr>
          <w:rFonts w:cs="Times New Roman" w:ascii="Times New Roman" w:hAnsi="Times New Roman"/>
          <w:sz w:val="24"/>
          <w:szCs w:val="24"/>
          <w:lang w:val="el-GR"/>
        </w:rPr>
        <w:t xml:space="preserve">Τον δερωταν και αποκρίνεσθαι επισταμένο ν αλλο τι σύ καλείς ή διαλεκτικό ν;» </w:t>
      </w:r>
      <w:r>
        <w:rPr>
          <w:rFonts w:cs="Times New Roman" w:ascii="Times New Roman" w:hAnsi="Times New Roman"/>
          <w:sz w:val="24"/>
          <w:szCs w:val="24"/>
        </w:rPr>
        <w:t>спрашивает Сократ Ермогена 49</w:t>
      </w:r>
      <w:r>
        <w:rPr>
          <w:rFonts w:cs="Times New Roman" w:ascii="Times New Roman" w:hAnsi="Times New Roman"/>
          <w:sz w:val="24"/>
          <w:szCs w:val="24"/>
          <w:lang w:val="el-GR"/>
        </w:rPr>
        <w:t xml:space="preserve">, </w:t>
      </w:r>
      <w:r>
        <w:rPr>
          <w:rFonts w:cs="Times New Roman" w:ascii="Times New Roman" w:hAnsi="Times New Roman"/>
          <w:sz w:val="24"/>
          <w:szCs w:val="24"/>
        </w:rPr>
        <w:t>и полу</w:t>
        <w:softHyphen/>
        <w:t>чает само собой разумеющееся «конечно». Диалектика есть умение спрашивать и отвечать. Этот ритм вопросов и ответов драматиче</w:t>
        <w:softHyphen/>
        <w:t xml:space="preserve">ски символизируется в виде диалога, причем каждая точка зрения художественно воплощается отдельным лицом. Диалог есть собственнейшая литературная форма философии: по определению Диогена Лаэртского «диалог есть речь, состоящая из вопросов и ответов о каком-нибудь предмете философии или политики, составленная с искусством и изяществом и сохраняющая за каждым из участвующих в разговоре его собственный характер»50. Но ряд ответов—имен, ставимый рядом вопросов—удивлений, чредою </w:t>
      </w:r>
      <w:r>
        <w:rPr>
          <w:rFonts w:cs="Times New Roman" w:ascii="Times New Roman" w:hAnsi="Times New Roman"/>
          <w:sz w:val="24"/>
          <w:szCs w:val="24"/>
          <w:lang w:val="el-GR"/>
        </w:rPr>
        <w:t xml:space="preserve">τί εστι; </w:t>
      </w:r>
      <w:r>
        <w:rPr>
          <w:rFonts w:cs="Times New Roman" w:ascii="Times New Roman" w:hAnsi="Times New Roman"/>
          <w:sz w:val="24"/>
          <w:szCs w:val="24"/>
        </w:rPr>
        <w:t>не был бы еще диалектическим опытом над жизнью, если бы не был п у т е м, т. е. если бы не был, несмотря на свою множественность, и единством51. Переживание реальности едино в себе. Единое, оно не только должно быть развернуто в ряд расчлененных вопросов-ответов, но и обратно, ему надлежит в самом множестве их явить свое единство: ряд вопросов-ответов должен быть связан в единое, сочлененное целое; единое пережива</w:t>
        <w:softHyphen/>
        <w:t>ние должно воплотиться в единичный символ. Тогда «текучее естество Времени»52 не только проходит последовательностью своих мгновений, но и, протекая, обозревается единым взглядом, как связное организованное Целое. «Важнейшая проба, диалектиче</w:t>
        <w:softHyphen/>
        <w:t xml:space="preserve">ская ли у кого природа, или нет», по Платону, состоит в испытании этой именно способности к ощущению не только множества в единстве, но и обратно, единства во множестве, созерцание множества—как единичности. «Сводитель под один обзор есть диалектик, а не сводитель—не диалектик — </w:t>
      </w:r>
      <w:r>
        <w:rPr>
          <w:rFonts w:cs="Times New Roman" w:ascii="Times New Roman" w:hAnsi="Times New Roman"/>
          <w:sz w:val="24"/>
          <w:szCs w:val="24"/>
          <w:lang w:val="el-GR"/>
        </w:rPr>
        <w:t>ό μέν γάρ συνοπτικός διαλεκτικός, ό δέ μή ου»</w:t>
      </w:r>
      <w:r>
        <w:rPr>
          <w:rFonts w:cs="Times New Roman" w:ascii="Times New Roman" w:hAnsi="Times New Roman"/>
          <w:sz w:val="24"/>
          <w:szCs w:val="24"/>
        </w:rPr>
        <w:t>53. Такой обзор, такой синопсис, дающий в единой совместить множество точек зрения, в одной — разные, в мгновенной—последовательные,—дающий «во единой черте времени»54 множество разделенных созерцаний, из коих каждое имеет бесконечность своего кругозора,— такой синопсис подводит нас к бесконечности бесконечностей, к символу симво</w:t>
        <w:softHyphen/>
        <w:t>лов,— к Ид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Житейское мировоззрение обращается с единичным, жи</w:t>
        <w:softHyphen/>
        <w:t>вым, конкретным. Наука рушит конкретность, дробит единич</w:t>
        <w:softHyphen/>
        <w:t>ное; тогда возникает абстрактное,— общее, застывшее в сво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жертвенной множественности. Но диалектика расплавляет узы, закрепляющие в недвижимости—впрочем, не жизнь, а лишь призраки ее. Тогда течет высвобожденная множественность и, утекая, снова свивается в единичное, но теперь уже не одно из единичных, но в единичное преимущественно,— в единичное, охватывающее собою единичности. Это—всеобщее. Это — иде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 есть всеобщее?»—спрашивает себя Гёт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й случай. «Что есть особенн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лион случаев 55.</w:t>
      </w:r>
    </w:p>
    <w:p>
      <w:pPr>
        <w:pStyle w:val="Normal"/>
        <w:autoSpaceDE w:val="false"/>
        <w:spacing w:lineRule="auto" w:line="240" w:before="0" w:after="0"/>
        <w:ind w:firstLine="180"/>
        <w:jc w:val="both"/>
        <w:rPr/>
      </w:pPr>
      <w:r>
        <w:rPr>
          <w:rFonts w:cs="Times New Roman" w:ascii="Times New Roman" w:hAnsi="Times New Roman"/>
          <w:sz w:val="24"/>
          <w:szCs w:val="24"/>
        </w:rPr>
        <w:t>Иначе говоря, всеобщее есть «единовременное и последова</w:t>
        <w:softHyphen/>
        <w:t xml:space="preserve">тельное— </w:t>
      </w:r>
      <w:r>
        <w:rPr>
          <w:rFonts w:cs="Times New Roman" w:ascii="Times New Roman" w:hAnsi="Times New Roman"/>
          <w:sz w:val="24"/>
          <w:szCs w:val="24"/>
          <w:lang w:val="en-US" w:eastAsia="en-US"/>
        </w:rPr>
        <w:t xml:space="preserve">das Simultane und das Sukzessive» </w:t>
      </w:r>
      <w:r>
        <w:rPr>
          <w:rFonts w:cs="Times New Roman" w:ascii="Times New Roman" w:hAnsi="Times New Roman"/>
          <w:sz w:val="24"/>
          <w:szCs w:val="24"/>
        </w:rPr>
        <w:t>зараз, по выраже</w:t>
        <w:softHyphen/>
        <w:t>нию того же Гёте56. Па</w:t>
      </w:r>
      <w:r>
        <w:rPr>
          <w:rFonts w:eastAsia="MS Mincho;‚l‚r –ѕ’©" w:cs="MS Mincho;‚l‚r –ѕ’©" w:ascii="Times New Roman" w:hAnsi="Times New Roman"/>
          <w:sz w:val="24"/>
          <w:szCs w:val="24"/>
        </w:rPr>
        <w:t>ѵ</w:t>
      </w:r>
      <w:r>
        <w:rPr>
          <w:rFonts w:cs="Times New Roman" w:ascii="Times New Roman" w:hAnsi="Times New Roman"/>
          <w:sz w:val="24"/>
          <w:szCs w:val="24"/>
        </w:rPr>
        <w:t xml:space="preserve"> свивается в </w:t>
      </w:r>
      <w:r>
        <w:rPr>
          <w:rFonts w:cs="Times New Roman" w:ascii="Times New Roman" w:hAnsi="Times New Roman"/>
          <w:sz w:val="24"/>
          <w:szCs w:val="24"/>
          <w:lang w:val="el-GR"/>
        </w:rPr>
        <w:t xml:space="preserve">εν, </w:t>
      </w:r>
      <w:r>
        <w:rPr>
          <w:rFonts w:cs="Times New Roman" w:ascii="Times New Roman" w:hAnsi="Times New Roman"/>
          <w:sz w:val="24"/>
          <w:szCs w:val="24"/>
        </w:rPr>
        <w:t xml:space="preserve">в </w:t>
      </w:r>
      <w:r>
        <w:rPr>
          <w:rFonts w:cs="Times New Roman" w:ascii="Times New Roman" w:hAnsi="Times New Roman"/>
          <w:sz w:val="24"/>
          <w:szCs w:val="24"/>
          <w:lang w:val="el-GR"/>
        </w:rPr>
        <w:t xml:space="preserve">έν </w:t>
      </w:r>
      <w:r>
        <w:rPr>
          <w:rFonts w:cs="Times New Roman" w:ascii="Times New Roman" w:hAnsi="Times New Roman"/>
          <w:sz w:val="24"/>
          <w:szCs w:val="24"/>
        </w:rPr>
        <w:t>усматривается яа</w:t>
      </w:r>
      <w:r>
        <w:rPr>
          <w:rFonts w:eastAsia="MS Mincho;‚l‚r –ѕ’©" w:cs="MS Mincho;‚l‚r –ѕ’©" w:ascii="Times New Roman" w:hAnsi="Times New Roman"/>
          <w:sz w:val="24"/>
          <w:szCs w:val="24"/>
        </w:rPr>
        <w:t>ѵ</w:t>
      </w:r>
      <w:r>
        <w:rPr>
          <w:rFonts w:cs="Times New Roman" w:ascii="Times New Roman" w:hAnsi="Times New Roman"/>
          <w:sz w:val="24"/>
          <w:szCs w:val="24"/>
        </w:rPr>
        <w:t>. В геаіе созерцается геаііога, в мгновенном—вечное. Платон называл «синопсисом», Гёте—«гениальным методом» то орлье зрение с высоты, когда острым взором в конкретно-единичном, в «отдельном случае», видится универсальное. Но, в суще</w:t>
        <w:softHyphen/>
        <w:t xml:space="preserve">стве дела, речь идет все об одном и том же, как одно и то же, несмотря на различие наименований, и открываемое этим «гениальным» методом. По Платону, это — «идея», «тип» бытия; по Гёте—«первоявление», «протофеномен» — </w:t>
      </w:r>
      <w:r>
        <w:rPr>
          <w:rFonts w:cs="Times New Roman" w:ascii="Times New Roman" w:hAnsi="Times New Roman"/>
          <w:sz w:val="24"/>
          <w:szCs w:val="24"/>
          <w:lang w:val="el-GR"/>
        </w:rPr>
        <w:t xml:space="preserve">τό πρωτοφαινόμενον, </w:t>
      </w:r>
      <w:r>
        <w:rPr>
          <w:rFonts w:cs="Times New Roman" w:ascii="Times New Roman" w:hAnsi="Times New Roman"/>
          <w:sz w:val="24"/>
          <w:szCs w:val="24"/>
          <w:lang w:val="el-GR" w:eastAsia="en-US"/>
        </w:rPr>
        <w:t xml:space="preserve">das Protophanomen. </w:t>
      </w:r>
      <w:r>
        <w:rPr>
          <w:rFonts w:cs="Times New Roman" w:ascii="Times New Roman" w:hAnsi="Times New Roman"/>
          <w:sz w:val="24"/>
          <w:szCs w:val="24"/>
        </w:rPr>
        <w:t>Теперь предпочитают его иногда именовать «символом» — Вячеслав Иванов, напри</w:t>
        <w:softHyphen/>
        <w:t>мер. Но, повторяю, речь идет все об одном: «есть выдающиеся явления, которые стоят перед нами, как представители многих других, так как заключают в себе известную полноту»,—пишет Гёте Шиллеру57. Эта их полнота ждет своею открывателя. Творец «должен единичное возвысить... до всеобщего»58—т. е. увидеть в нем символ, все собою охватывающий59. «Всеоб</w:t>
        <w:softHyphen/>
        <w:t>щее» есть потому «отдельный случай», что достигнутость делает нечто индивидуальным, превращает в «уникум», поэтому делает все остальные случаи, подобные ему, уже излишними. И обратно: «отдельный случай», мысленно доведенный до инди</w:t>
        <w:softHyphen/>
        <w:t>видуального совершенства, тем самым становится «всеобщим». В ее абсолютно мыслимом земном осуществлении, эта формула Гёте есть как бы тайна всех религиозных богоявлений; приблизительное осуществление ее есть основной закон худо</w:t>
        <w:softHyphen/>
        <w:t>жественного творчества, и в частности, только художественной формы.— Что же касается до «общего», то оно всегда вариа</w:t>
        <w:softHyphen/>
        <w:t>ционно, множественно, есть как бы вечное подготовление ко всеобщему и потому многослучайно и в своем проявлении держится закона: чем больше раз, тем лучше. Уже самая эта степень нам здесь красноречиво указывает, что «общее» не может стать единственным, т. е. «отдельным случаем» 6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Путь к всеобщему, к </w:t>
      </w:r>
      <w:r>
        <w:rPr>
          <w:rFonts w:cs="Times New Roman" w:ascii="Times New Roman" w:hAnsi="Times New Roman"/>
          <w:sz w:val="24"/>
          <w:szCs w:val="24"/>
          <w:lang w:val="el-GR"/>
        </w:rPr>
        <w:t xml:space="preserve">«εν και πάν», </w:t>
      </w:r>
      <w:r>
        <w:rPr>
          <w:rFonts w:cs="Times New Roman" w:ascii="Times New Roman" w:hAnsi="Times New Roman"/>
          <w:sz w:val="24"/>
          <w:szCs w:val="24"/>
        </w:rPr>
        <w:t xml:space="preserve">по Платону, есть диалектика. У Гёте—это </w:t>
      </w:r>
      <w:r>
        <w:rPr>
          <w:rFonts w:cs="Times New Roman" w:ascii="Times New Roman" w:hAnsi="Times New Roman"/>
          <w:sz w:val="24"/>
          <w:szCs w:val="24"/>
          <w:lang w:val="en-US" w:eastAsia="en-US"/>
        </w:rPr>
        <w:t xml:space="preserve">Darstellung. </w:t>
      </w:r>
      <w:r>
        <w:rPr>
          <w:rFonts w:cs="Times New Roman" w:ascii="Times New Roman" w:hAnsi="Times New Roman"/>
          <w:sz w:val="24"/>
          <w:szCs w:val="24"/>
        </w:rPr>
        <w:t>Философии,— пишет он в 1794 г., определяя собственно свою задачу,—философии над</w:t>
        <w:softHyphen/>
        <w:t>лежит «воспринять природу не разрозненно и по частям, но представить ее деятельно и жизненно устремляющейся из це</w:t>
        <w:softHyphen/>
        <w:t xml:space="preserve">лого к частям.— </w:t>
      </w:r>
      <w:r>
        <w:rPr>
          <w:rFonts w:cs="Times New Roman" w:ascii="Times New Roman" w:hAnsi="Times New Roman"/>
          <w:sz w:val="24"/>
          <w:szCs w:val="24"/>
          <w:lang w:val="en-US" w:eastAsia="en-US"/>
        </w:rPr>
        <w:t xml:space="preserve">Die Natur nicht gesondert und vereinzelt vor-zunehmen, sondern Sien virkend und lebendig aus dem Ganzen in die Teile sterebend darzustellen»61. </w:t>
      </w:r>
      <w:r>
        <w:rPr>
          <w:rFonts w:cs="Times New Roman" w:ascii="Times New Roman" w:hAnsi="Times New Roman"/>
          <w:sz w:val="24"/>
          <w:szCs w:val="24"/>
          <w:lang w:val="en-US" w:eastAsia="en-US"/>
        </w:rPr>
        <w:t xml:space="preserve">Darstellung </w:t>
      </w:r>
      <w:r>
        <w:rPr>
          <w:rFonts w:cs="Times New Roman" w:ascii="Times New Roman" w:hAnsi="Times New Roman"/>
          <w:sz w:val="24"/>
          <w:szCs w:val="24"/>
        </w:rPr>
        <w:t>дает «идеаль</w:t>
        <w:softHyphen/>
        <w:t xml:space="preserve">ную картину», «конкретную метафизику». </w:t>
      </w:r>
      <w:r>
        <w:rPr>
          <w:rFonts w:cs="Times New Roman" w:ascii="Times New Roman" w:hAnsi="Times New Roman"/>
          <w:sz w:val="24"/>
          <w:szCs w:val="24"/>
          <w:lang w:val="el-GR"/>
        </w:rPr>
        <w:t xml:space="preserve">«...Β </w:t>
      </w:r>
      <w:r>
        <w:rPr>
          <w:rFonts w:cs="Times New Roman" w:ascii="Times New Roman" w:hAnsi="Times New Roman"/>
          <w:sz w:val="24"/>
          <w:szCs w:val="24"/>
        </w:rPr>
        <w:t>картине ничего не должно быть обособленного или разъединенного; в ней должно быть целое и должна быть жизнь; картина требует того, чтобы от ее центра исходил ток творческого движения ко всем, даже мельчайшим, подробностям, чтобы во всем чувствовалось воздействие целого» 62. Если действительность так проработа</w:t>
        <w:softHyphen/>
        <w:t>на, она вся живет, в ней нет ничего внешнего, условного, не воплощающего в себе интуиции целого. В малейшей частности открывается целое, в его таинственной глубине, в его плени</w:t>
        <w:softHyphen/>
        <w:t>тельном и радующем совершенстве. Все выражает целое, и це</w:t>
        <w:softHyphen/>
        <w:t>лое— именно во всем, а не где-то рядом с ним. Будучи метафизическим или, точнее, мистическим, целое не может быть и мыслимо наряду с орудиями своей воплощенности или позади них: тогда оно было бы только родом эмпирического и чувст</w:t>
        <w:softHyphen/>
        <w:t>венного. Но нет, оно есть живая связь своих органов, сердце своих,—своих именно,—явлений,— отнюдь не мертвых и не пустых, а наполненных жизнью таинственного первоявления сверхчувственной своей идеи. Лепесток розы—не роза в ее духовной сущности: но роза именно в лепестках своих является, и пренебрежительно общипывая лепестки, как не-розу, мы ли</w:t>
        <w:softHyphen/>
        <w:t>шимся именно розы, и потому о лепестке мы говорим, как о розе. Противоречивость всякого воплощения в том и состоит, что воплощение — более себя самого, что оно и А и более чем А—зараз. Всякое ведь воплощение, будучи частью, есть в то же время и целое.</w:t>
      </w:r>
    </w:p>
    <w:p>
      <w:pPr>
        <w:pStyle w:val="Normal"/>
        <w:autoSpaceDE w:val="false"/>
        <w:spacing w:lineRule="auto" w:line="240" w:before="0" w:after="0"/>
        <w:ind w:firstLine="180"/>
        <w:jc w:val="both"/>
        <w:rPr/>
      </w:pPr>
      <w:r>
        <w:rPr>
          <w:rFonts w:cs="Times New Roman" w:ascii="Times New Roman" w:hAnsi="Times New Roman"/>
          <w:sz w:val="24"/>
          <w:szCs w:val="24"/>
        </w:rPr>
        <w:t>Часть, равная целому, причем целое не рав</w:t>
        <w:softHyphen/>
        <w:t>но части,— таково определение символа. Символ есть сим</w:t>
        <w:softHyphen/>
        <w:t>волизируемое, воплощение есть воплощаемое, имя есть имену</w:t>
        <w:softHyphen/>
        <w:t>емое,— хотя нельзя сказать обратно,—и символизируемое не есть символ, воплощаемое не есть воплощение, именуемое не есть имя. Не есть все это, но м ы знаем, а потому и говорить можем лишь об этом, о явленном, представленном, именован</w:t>
        <w:softHyphen/>
        <w:t>ном. И потому, сказав «не есть все это»,— мы вступаем на путь апофатического богословия, апофатической философии: все, что не есть это,—и вообще не есть, не есть как предмет нашей мысли. Роза — не лепестки, но лепестки—роза. Хорошо извест</w:t>
        <w:softHyphen/>
        <w:t xml:space="preserve">на отповедь Гёте на афоризм Га л л е </w:t>
      </w:r>
      <w:r>
        <w:rPr>
          <w:rFonts w:cs="Times New Roman" w:ascii="Times New Roman" w:hAnsi="Times New Roman"/>
          <w:sz w:val="24"/>
          <w:szCs w:val="24"/>
          <w:lang w:val="el-GR"/>
        </w:rPr>
        <w:t xml:space="preserve">ρ </w:t>
      </w:r>
      <w:r>
        <w:rPr>
          <w:rFonts w:cs="Times New Roman" w:ascii="Times New Roman" w:hAnsi="Times New Roman"/>
          <w:sz w:val="24"/>
          <w:szCs w:val="24"/>
        </w:rPr>
        <w:t>а: «В глубь природы не может проникнуть ни один тварный дух; блажен, кому о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казывает хотя бы свою внешнюю шелуху». Но эта отповедь все еще не достаточно усвоена; напомним ее:</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Ins Inner der Natur</w:t>
      </w:r>
      <w:r>
        <w:rPr>
          <w:rFonts w:cs="Times New Roman" w:ascii="Times New Roman" w:hAnsi="Times New Roman"/>
          <w:sz w:val="24"/>
          <w:szCs w:val="24"/>
          <w:lang w:val="en-US"/>
        </w:rPr>
        <w:t>—»</w:t>
      </w:r>
    </w:p>
    <w:p>
      <w:pPr>
        <w:pStyle w:val="Normal"/>
        <w:autoSpaceDE w:val="false"/>
        <w:spacing w:lineRule="auto" w:line="240" w:before="0" w:after="0"/>
        <w:ind w:firstLine="180"/>
        <w:jc w:val="both"/>
        <w:rPr/>
      </w:pP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du Philister! —</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ingt kein erschaffner Geist.»</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ich und Geschvistcr</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gt ihr an solches Wort</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ur nicht erinnern;</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ir denkcn: Ort fur Ort</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ind wir im Innern.</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luckselig, wcnn sie nur</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c aufirc Schalc weist!»</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s hor' ich sechzig Jahre wiederholen</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 fluehe drauf, aber verstohlen;</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ge mir tausend, tausend Male:</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lcs gibt sie reichlich und gcrn;</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tur hat weder Kern</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ch Schale,</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les ist sie mit einem Male; Dich prufe du nur allermeist, Ob du Kcrn odcr Schale seist.</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Musset im Naturbctrachtcn Immer Eins wie Allcs achten; Nichts ist drinnen, nichts ist draufien; Denn was innen, das ist auBcn. So ergrcifet ohne Saumnis Heilig offentlich Gehcimnis.</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reuet euch des wahren Scheins, Euch des emsten Spieles: Kein Lebendiges ist ein Eins: Immer isfs ein Vieles.</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внутрь природ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ты Филистер!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внндет ни единый сотворенный ду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не и моим собратьям Можно было бы это слово Вовсе и не напоминать; Мы думаем: шаг за шагом Мы и внутр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ж счастлив тот, кому о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нешнюю покажет скорлуп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естьдесят лет слышу я, как это повторяю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шлю проклятия на это, втихомолк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ворю себе тысячекрат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 дает она с избытком доброволь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рода не имеет ни зерна, ни скорлуп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 это—она—зараз</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ебя лишь испытывай наипач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ам ли ты зерно или скорлуп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блюдая природу вы должны всегда единичное почитать за все; ничего нет внутри, ничего нет наружи, ибо что внутри, то и вне. Так не медлите же схватить святую открытую тайн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дуйтесь на правдивую иллюзию, радуйтесь на серьезную игру: ничто живущее не единичность, всегда это есть множе</w:t>
        <w:softHyphen/>
        <w:t>ственность» 63.</w:t>
      </w:r>
    </w:p>
    <w:p>
      <w:pPr>
        <w:pStyle w:val="Normal"/>
        <w:autoSpaceDE w:val="false"/>
        <w:spacing w:lineRule="auto" w:line="240" w:before="0" w:after="0"/>
        <w:ind w:firstLine="180"/>
        <w:jc w:val="both"/>
        <w:rPr/>
      </w:pPr>
      <w:r>
        <w:rPr>
          <w:rFonts w:cs="Times New Roman" w:ascii="Times New Roman" w:hAnsi="Times New Roman"/>
          <w:sz w:val="24"/>
          <w:szCs w:val="24"/>
        </w:rPr>
        <w:t>Природа не имеет ни зерна, ни скорлупы: и то и другое она зараз. Нет ничего, что было бы подобно зерну,—как его пред</w:t>
        <w:softHyphen/>
        <w:t>ставляют себе люди поверхностные,— только внутренним, не</w:t>
        <w:softHyphen/>
        <w:t>воплощенным, бесформенным. Нет ничего и такого, что подоб</w:t>
        <w:softHyphen/>
        <w:t xml:space="preserve">но скорлупе,— как ее понимают те же люди,— что было бы только внешним, одною плотью, одною оболочкою 64. Все что есть—имеет форму; всякая форма содержит в себе некое «е с </w:t>
      </w:r>
      <w:r>
        <w:rPr>
          <w:rFonts w:cs="Times New Roman" w:ascii="Times New Roman" w:hAnsi="Times New Roman"/>
          <w:sz w:val="24"/>
          <w:szCs w:val="24"/>
          <w:lang w:val="el-GR"/>
        </w:rPr>
        <w:t xml:space="preserve">τ </w:t>
      </w:r>
      <w:r>
        <w:rPr>
          <w:rFonts w:cs="Times New Roman" w:ascii="Times New Roman" w:hAnsi="Times New Roman"/>
          <w:sz w:val="24"/>
          <w:szCs w:val="24"/>
        </w:rPr>
        <w:t>ь». Нет бытия без формы, нет формы, пустой, без бытия ею оформленного. Ни зерна, ни скорлупы—а лепестки, лепест</w:t>
        <w:softHyphen/>
        <w:t>ки розы, и каждый из них есть оболочка и содержание зараз, цветное благоухание и благоуханный цвет, содержательная обо</w:t>
        <w:softHyphen/>
        <w:t xml:space="preserve">лочка и зримое содержание—проще: явление, в древнем смысле этого слова, как </w:t>
      </w:r>
      <w:r>
        <w:rPr>
          <w:rFonts w:cs="Times New Roman" w:ascii="Times New Roman" w:hAnsi="Times New Roman"/>
          <w:sz w:val="24"/>
          <w:szCs w:val="24"/>
          <w:lang w:val="el-GR"/>
        </w:rPr>
        <w:t xml:space="preserve">φαινόμενον, </w:t>
      </w:r>
      <w:r>
        <w:rPr>
          <w:rFonts w:cs="Times New Roman" w:ascii="Times New Roman" w:hAnsi="Times New Roman"/>
          <w:sz w:val="24"/>
          <w:szCs w:val="24"/>
        </w:rPr>
        <w:t>как являющаяся ноуме-нальность, как воплощенная духовность, как созерцаемая умо-постигаемость.</w:t>
      </w:r>
    </w:p>
    <w:p>
      <w:pPr>
        <w:pStyle w:val="Normal"/>
        <w:autoSpaceDE w:val="false"/>
        <w:spacing w:lineRule="auto" w:line="240" w:before="0" w:after="0"/>
        <w:ind w:firstLine="180"/>
        <w:jc w:val="both"/>
        <w:rPr/>
      </w:pPr>
      <w:r>
        <w:rPr>
          <w:rFonts w:cs="Times New Roman" w:ascii="Times New Roman" w:hAnsi="Times New Roman"/>
          <w:sz w:val="24"/>
          <w:szCs w:val="24"/>
        </w:rPr>
        <w:t>Мы говорим: «Природа». Но природа дана нам ведь не в н е нашей жизни с нею, и то, что мы говорим о природе,—сказали тем самым о жизни нашей мысли, о философии. Философия — слово природы, слово тайны мира, слово жизни. Слово же это—подобно розе. Каждый лепесток диалектики благоухает Тайной, каждый есть имя Тайны, каждый—истинен, но—в отношении к Истине, к Тому Слову Жизни, Которым «вся быша»65. Забудь об этой относительности отдельного лепестка, закрепи в его самодовлеемости,—и усыхая, желтея и сморщива</w:t>
        <w:softHyphen/>
        <w:t>ясь, он, безуханный, станет ложью. Имя есть Тайна, им имену</w:t>
        <w:softHyphen/>
        <w:t xml:space="preserve">емая; вне же Тайны, оно не только безжизненно, но и вовсе не есть имя—лишь «звук пустой», «воздушное ничто»,— </w:t>
      </w:r>
      <w:r>
        <w:rPr>
          <w:rFonts w:cs="Times New Roman" w:ascii="Times New Roman" w:hAnsi="Times New Roman"/>
          <w:sz w:val="24"/>
          <w:szCs w:val="24"/>
          <w:lang w:val="en-US" w:eastAsia="en-US"/>
        </w:rPr>
        <w:t xml:space="preserve">flatus vocis, </w:t>
      </w:r>
      <w:r>
        <w:rPr>
          <w:rFonts w:cs="Times New Roman" w:ascii="Times New Roman" w:hAnsi="Times New Roman"/>
          <w:sz w:val="24"/>
          <w:szCs w:val="24"/>
        </w:rPr>
        <w:t>говорили схоластики. Но обращенное к Тайне, оно являет Тайну, и влечет мысль к новым именам. И все они, свиваясь в Имя, в Личное Имя, живут в Нем: но Личное Имя — Имя имен—символ Тайны,— предел философии, вечная задача ее. Это Имя вечно питает философию, ибо не живя сам — он не мог бы и философствова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начали с вопроса об объяснении, именно — что есть объяснение, если философия—лишь язык. Теперь мы ответили себе на поставленный вопрос: Имя, вот что объясняет Тайну мира. Да, Имя объясняет ее предельно, имена—частично. В языке, как таковом, заложено объяснение бытия; факт сущест</w:t>
        <w:softHyphen/>
        <w:t>вования языка есть факт существования философии; ибо язык по существу своему диалектичен. В слове, как таковом, бьется ритмический пульс вопросов и ответов, выхождений из себя и возвращений в себя, общения мысли и углублений в себя. «Превосходно то, что язык—это новое искусственное чув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уха,—говорит Гер дер66,— уже в самом начале является и должен быть средством для общения! Я не могу себе пред</w:t>
        <w:softHyphen/>
        <w:t>ставить даже первой человеческой мысли, первого обдуманного суждения иначе, как ведя в душе своей диалог или пытаясь его вести; таким образом первая человеческая мысль самим существом своим создает возможность разговаривать с дру</w:t>
        <w:softHyphen/>
        <w:t>гими; первый понятый мною знак является словесным знаком для меня и средством общения с другими». Иначе, в слове, как таковом, заложена антиномия внутреннего и внешнего. Углубиться в эту антиномию—значит углубиться в первичную антиномию яз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gt; Диалектика</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1915.IIL28. </w:t>
      </w:r>
      <w:r>
        <w:rPr>
          <w:rFonts w:cs="Times New Roman" w:ascii="Times New Roman" w:hAnsi="Times New Roman"/>
          <w:sz w:val="24"/>
          <w:szCs w:val="24"/>
        </w:rPr>
        <w:t>Сергиев Поса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чь, после подготовки к службе.— Переписываю и дополняю 1915.IV.7. Ночь, перед подготовкой к служб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ссуждать не диалектически—это значит давать такие формулы и определения, которые по замыслу дающего их имеют значение н е только в данном контексте времени и про</w:t>
        <w:softHyphen/>
        <w:t>странства, но и вне всякого контекста, т. е. такие, которые осмыслены сами в себе. Это значило бы притязать на абсолютные формулы, на абсолютное суждение, на аб</w:t>
        <w:softHyphen/>
        <w:t>солютную истинность своих высказываний. (Таковые принад</w:t>
        <w:softHyphen/>
        <w:t>лежат Церкви, а не мыслителю.)</w:t>
      </w:r>
    </w:p>
    <w:p>
      <w:pPr>
        <w:pStyle w:val="Normal"/>
        <w:autoSpaceDE w:val="false"/>
        <w:spacing w:lineRule="auto" w:line="240" w:before="0" w:after="0"/>
        <w:ind w:firstLine="180"/>
        <w:jc w:val="both"/>
        <w:rPr/>
      </w:pPr>
      <w:r>
        <w:rPr>
          <w:rFonts w:cs="Times New Roman" w:ascii="Times New Roman" w:hAnsi="Times New Roman"/>
          <w:sz w:val="24"/>
          <w:szCs w:val="24"/>
        </w:rPr>
        <w:t>Но это стремление глубоко противохристианское. Следова</w:t>
        <w:softHyphen/>
        <w:t>тельно, единственный христианский—смиренный — путь рас</w:t>
        <w:softHyphen/>
        <w:t xml:space="preserve">суждений—это диалектика: я говорю то, что с е й ч а с, в данной комбинации суждений, в данном контексте речи и отношений и с </w:t>
      </w:r>
      <w:r>
        <w:rPr>
          <w:rFonts w:cs="Times New Roman" w:ascii="Times New Roman" w:hAnsi="Times New Roman"/>
          <w:sz w:val="24"/>
          <w:szCs w:val="24"/>
          <w:lang w:val="el-GR"/>
        </w:rPr>
        <w:t xml:space="preserve">τ </w:t>
      </w:r>
      <w:r>
        <w:rPr>
          <w:rFonts w:cs="Times New Roman" w:ascii="Times New Roman" w:hAnsi="Times New Roman"/>
          <w:sz w:val="24"/>
          <w:szCs w:val="24"/>
        </w:rPr>
        <w:t>и н н о, но ни на что большее не притяза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мечательно, так именно всегда говорит мой духовный отец епископ Антоний67. Если пытаться брать его выска</w:t>
        <w:softHyphen/>
        <w:t>зывания как безотносительные к л и ц у, которому они высказы</w:t>
        <w:softHyphen/>
        <w:t>ваются, к месту и времени, где и когда они высказываются, к цели, ради которой высказываются, то покажется, что он все время противоречит себе. Но если понимать его речи изнутри, то окажется глубочайшее жизненное единство всех высказы</w:t>
        <w:softHyphen/>
        <w:t>ва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АНТИНОМИЯ ЯЗ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И наука, и философия—описание действительности, т. е. язык, тут и там имеющий свой особый закал. Словесна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рода, как науки, так и философии,—это их о б щ е е, родовая стихия их жизни. Но они противоположны и противоречивы в своих устремлениях. Несокрушимым кристаллом хотела бы отвердеть наука; огненным вихрем, ветром вьющимся, коловра</w:t>
        <w:softHyphen/>
        <w:t>щением, упругим, как гиростаты,— явит свою определенность философия. Неизменности и окончательности противостоит пульсирование и рост. Охранительная и старческая, в существе своем, наука соперничает с юной и безоглядочно зиждущей силой философии. Наука приспособляет к себе, философия — приспособляется. Та субъективна, эта объективна. Ту, вопреки заверениям ее адвокатов, занимают лишь е ю построенные схе</w:t>
        <w:softHyphen/>
        <w:t>мы и фикции; эта, как росток, тянется к свету и воздуху Божиего мира. Та—искусственна и в искусности своих имитаций жизни, в своих фарфоровых цветах, железных венках, цементных ска</w:t>
        <w:softHyphen/>
        <w:t>лах, анилиновых красках и государственных конституциях, в ус</w:t>
        <w:softHyphen/>
        <w:t>ловной, но выгодной, посадке всей мысли видит обетованную землю своих странствований; эта, напротив, об одном стара</w:t>
        <w:softHyphen/>
        <w:t>ется: о чистом оке, мир созерцающем.</w:t>
      </w:r>
    </w:p>
    <w:p>
      <w:pPr>
        <w:pStyle w:val="Normal"/>
        <w:autoSpaceDE w:val="false"/>
        <w:spacing w:lineRule="auto" w:line="240" w:before="0" w:after="0"/>
        <w:ind w:firstLine="180"/>
        <w:jc w:val="both"/>
        <w:rPr/>
      </w:pPr>
      <w:r>
        <w:rPr>
          <w:rFonts w:cs="Times New Roman" w:ascii="Times New Roman" w:hAnsi="Times New Roman"/>
          <w:sz w:val="24"/>
          <w:szCs w:val="24"/>
        </w:rPr>
        <w:t>II. Такова противоположность того и другого уклона сло</w:t>
        <w:softHyphen/>
        <w:t xml:space="preserve">весной деятельности. Но это—именно уклоны, направления деятельностей, но еще не самые деятельности. И философ, вопреки подвигу мысли, имеет в себе затверделости, заученные схемы и фикции, повредившие его мысль, и в уме заросшие, инородные тела. И в философе мысль не всегда и не всецело течет расплавленной струей, но часто, даже у возвышеннейших, увлекает за собою куски шлаков и части остывшей коры. И его ум связывается порою пристрастиями к бэконовским </w:t>
      </w:r>
      <w:r>
        <w:rPr>
          <w:rFonts w:cs="Times New Roman" w:ascii="Times New Roman" w:hAnsi="Times New Roman"/>
          <w:sz w:val="24"/>
          <w:szCs w:val="24"/>
          <w:lang w:val="en-US" w:eastAsia="en-US"/>
        </w:rPr>
        <w:t>idola</w:t>
      </w:r>
      <w:r>
        <w:rPr>
          <w:rFonts w:cs="Times New Roman" w:ascii="Times New Roman" w:hAnsi="Times New Roman"/>
          <w:sz w:val="24"/>
          <w:szCs w:val="24"/>
        </w:rPr>
        <w:t>1. Исторически являемая, философия имеет немало частей и эле</w:t>
        <w:softHyphen/>
        <w:t>ментов науки или, еще хуже, наукообразных включений, имеет их неустранимо, не по несчастной только случайности, как поток не может не увлекать своими волнами береговых обвалов и не нести кусков каменистого своего ложа, но—и по необхо</w:t>
        <w:softHyphen/>
        <w:t>димости внутренней: держаться за твердые ограды и не выпус</w:t>
        <w:softHyphen/>
        <w:t>кать из рук опоры, покуда не приобретена еще способность блюсти подвижное равновесие ритмом разносторонних склоне</w:t>
        <w:softHyphen/>
        <w:t>ний. Вот почему философы не всегда умеют и не всегда хотят освободиться от понятий и приемов современной им нау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оказывается: когда воздушная перспектива истории до</w:t>
        <w:softHyphen/>
        <w:t>статочно сгладит пестроту и резкость философских трудов, даже величайших, то глазу исследователя не останется незаме</w:t>
        <w:softHyphen/>
        <w:t>ченной, среди волнующихся линий вечно живущей их диалекти</w:t>
        <w:softHyphen/>
        <w:t>ки, гримировка научности, бывшая некогда под цвет совре</w:t>
        <w:softHyphen/>
        <w:t>менной ей науки и потому не резавшая взгляда, но ныне, с новым видом самой науки, кричащая о себе, о своей,— теперь уже мнимой!—научности: так одежда, когда-то скроенная по последней моде,—среди подобных ей, мало заметна, но, изв</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еченная из сундука через пятнадцать—двадцать лет, вопиет о своей притязательности. Так иной философ, не юный душою, а лишь молодящийся, вынужден прибегнуть к вставным зубам и парику. Но всезоркое время,— увы! — обличит его подделк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И философ имеет нечто условное и мертвенное! Напро</w:t>
        <w:softHyphen/>
        <w:t>тив, в груди ученого все-таки бьется живое сердце. Никто, к чести человечества, не думает по науке для себя, в тиши благодарного созерцания Божиего мира; никто не бывает нау</w:t>
        <w:softHyphen/>
        <w:t>чен в кругу любимой семьи и дорогих друзей. Истинно человеч</w:t>
        <w:softHyphen/>
        <w:t>ное есть и в науке.</w:t>
      </w:r>
    </w:p>
    <w:p>
      <w:pPr>
        <w:pStyle w:val="Normal"/>
        <w:autoSpaceDE w:val="false"/>
        <w:spacing w:lineRule="auto" w:line="240" w:before="0" w:after="0"/>
        <w:ind w:firstLine="180"/>
        <w:jc w:val="both"/>
        <w:rPr/>
      </w:pPr>
      <w:r>
        <w:rPr>
          <w:rFonts w:cs="Times New Roman" w:ascii="Times New Roman" w:hAnsi="Times New Roman"/>
          <w:sz w:val="24"/>
          <w:szCs w:val="24"/>
        </w:rPr>
        <w:t>Незаметно для творцов ее, переливается оно и в научные схемы их трудов. К счастью и чести человечества, научные произведения далеко не столь научны и потому не столь нече</w:t>
        <w:softHyphen/>
        <w:t>ловечны и безличны, как о них свойственно думать широкой публике их современности. За свежей штукатуркой и лоснящей</w:t>
        <w:softHyphen/>
        <w:t>ся краской самоновейших научных схем все-таки стоит вопло</w:t>
        <w:softHyphen/>
        <w:t>щение человеческих замыслов. Трагический злодей теат</w:t>
        <w:softHyphen/>
        <w:t>ральных подмостков в душе все же добрый малый. Налетает едкое время, и штукатурка отваливается, и чистые линии чело</w:t>
        <w:softHyphen/>
        <w:t xml:space="preserve">вечности выступают взору. Те, кто вглядывался в устаревшие научные трактаты, знают радость этого откровения лица — за безличными схемами, которыми сочинитель думал скрыть себя от общества. Так </w:t>
      </w:r>
      <w:r>
        <w:rPr>
          <w:rFonts w:cs="Times New Roman" w:ascii="Times New Roman" w:hAnsi="Times New Roman"/>
          <w:sz w:val="24"/>
          <w:szCs w:val="24"/>
          <w:lang w:val="en-US" w:eastAsia="en-US"/>
        </w:rPr>
        <w:t xml:space="preserve">Bmixtum compositum2 </w:t>
      </w:r>
      <w:r>
        <w:rPr>
          <w:rFonts w:cs="Times New Roman" w:ascii="Times New Roman" w:hAnsi="Times New Roman"/>
          <w:sz w:val="24"/>
          <w:szCs w:val="24"/>
        </w:rPr>
        <w:t>горделивой, условной манеры и родника творческих вдохновений, именуемом науч</w:t>
        <w:softHyphen/>
        <w:t>ным трудом, торжествует робкая Золушка, ее же надменной сестре воздается должн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Повторяю: противоположность науки и философии бы</w:t>
        <w:softHyphen/>
        <w:t>ла намечена их устремлениями, уклонами, по которым движут</w:t>
        <w:softHyphen/>
        <w:t>ся обе они. Но наличная действительность как той, так и дру</w:t>
        <w:softHyphen/>
        <w:t>гой, может быть и далекою от поставленных ими себе задач. Наука, жесткая и непреклонная по замыслу своему, на деле, в историческом своем раскрытии, имеет и текучесть, и мягкость. Философия же, подвижно-стремительная и гибкая,— такою хо</w:t>
        <w:softHyphen/>
        <w:t>чет быть,— не чужда жесткой и догматической хватки. Есть и нечто диалектическое в науке, хотя она не диалектична по своему уклону, как есть нечто систематическое в философии, вопреки ее вражде духу системы. Философия и наука глубоко различны по направлению своей в о л и, но в своих осуществле</w:t>
        <w:softHyphen/>
        <w:t>ниях они разнятся лишь мерою явленности каждого из обоих направлений. Как же вникнуть в самые уклоны той и другой? Чтобы понять уклоны их, надлежит рассмотреть не историче</w:t>
        <w:softHyphen/>
        <w:t>ские наличности их, апределы того и другого устремл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наука, так и философия, будучи модусами языка, будучи своеобразными полярно устремляющимися случаями употребления языка, несмотря на свою противоположность друг другу, все же суть, в существе своем,—одно, язык. А е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так, то, значит, несовместимое противоречие их уклонов лежит не над поверхностью языка, но продолжается и коренится в самом языке. Их расхождение есть противоречивость тенден</w:t>
        <w:softHyphen/>
        <w:t>ции самого языка; наблюдая язык, как таковой, даже в его простейших случаях, мы можем усмотреть ту же антиномию,— или, точнее, то же гнездо антиномий, содержащихся в основном противоречивом сопряжении в языке,—антиномию вещ</w:t>
        <w:softHyphen/>
        <w:t xml:space="preserve">ности его идеятельности, </w:t>
      </w:r>
      <w:r>
        <w:rPr>
          <w:rFonts w:cs="Times New Roman" w:ascii="Times New Roman" w:hAnsi="Times New Roman"/>
          <w:sz w:val="24"/>
          <w:szCs w:val="24"/>
          <w:lang w:val="el-GR"/>
        </w:rPr>
        <w:t xml:space="preserve">έργον </w:t>
      </w:r>
      <w:r>
        <w:rPr>
          <w:rFonts w:cs="Times New Roman" w:ascii="Times New Roman" w:hAnsi="Times New Roman"/>
          <w:sz w:val="24"/>
          <w:szCs w:val="24"/>
        </w:rPr>
        <w:t xml:space="preserve">и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Вдумываться в эту пару—значит идти к углублению сказанного нами о про</w:t>
        <w:softHyphen/>
        <w:t>тиворечивости науки и философии.</w:t>
      </w:r>
    </w:p>
    <w:p>
      <w:pPr>
        <w:pStyle w:val="Normal"/>
        <w:autoSpaceDE w:val="false"/>
        <w:spacing w:lineRule="auto" w:line="240" w:before="0" w:after="0"/>
        <w:ind w:firstLine="180"/>
        <w:jc w:val="both"/>
        <w:rPr/>
      </w:pPr>
      <w:r>
        <w:rPr>
          <w:rFonts w:cs="Times New Roman" w:ascii="Times New Roman" w:hAnsi="Times New Roman"/>
          <w:sz w:val="24"/>
          <w:szCs w:val="24"/>
        </w:rPr>
        <w:t>V. Антиномия языка или, скорее, созвездие этих антиномий, путеводит языкознание не со вчерашнего дня: уже платонов</w:t>
        <w:softHyphen/>
        <w:t>ским «Кратилом» один из побегов ее, именно противоречивое сопряжение понятий природыикультурыв вопросе о на</w:t>
        <w:softHyphen/>
        <w:t xml:space="preserve">чале языка, установлено было с полною ясностью3. Корень же всех отраслей, именно взаимная необходимость, при взаимной же исключаемости, понятии </w:t>
      </w:r>
      <w:r>
        <w:rPr>
          <w:rFonts w:cs="Times New Roman" w:ascii="Times New Roman" w:hAnsi="Times New Roman"/>
          <w:sz w:val="24"/>
          <w:szCs w:val="24"/>
          <w:lang w:val="el-GR"/>
        </w:rPr>
        <w:t xml:space="preserve">έργον </w:t>
      </w:r>
      <w:r>
        <w:rPr>
          <w:rFonts w:cs="Times New Roman" w:ascii="Times New Roman" w:hAnsi="Times New Roman"/>
          <w:sz w:val="24"/>
          <w:szCs w:val="24"/>
        </w:rPr>
        <w:t xml:space="preserve">и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открыт Вильгель</w:t>
        <w:softHyphen/>
        <w:t>мом фон Гумбольдтом, братом более известного всенарод</w:t>
        <w:softHyphen/>
        <w:t>но— Александра; вслед за Гумбольдтом тот же вопрос раз</w:t>
        <w:softHyphen/>
        <w:t xml:space="preserve">рабатывался Штейнталем, а в русской науке обсуждался А. А. Потебнёю и всею его школою4. В недавнее время Виктор А н </w:t>
      </w:r>
      <w:r>
        <w:rPr>
          <w:rFonts w:cs="Times New Roman" w:ascii="Times New Roman" w:hAnsi="Times New Roman"/>
          <w:sz w:val="24"/>
          <w:szCs w:val="24"/>
          <w:lang w:val="el-GR"/>
        </w:rPr>
        <w:t xml:space="preserve">ρ </w:t>
      </w:r>
      <w:r>
        <w:rPr>
          <w:rFonts w:cs="Times New Roman" w:ascii="Times New Roman" w:hAnsi="Times New Roman"/>
          <w:sz w:val="24"/>
          <w:szCs w:val="24"/>
        </w:rPr>
        <w:t>и посвятил тому же и смежным предметам особый трактат 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ущество антиномии по Гумбольдту: в языке все живет, все течет, все движется; действительно в языке—только мгновен</w:t>
        <w:softHyphen/>
        <w:t>ное возникновение, мгновенное действие духа, отдельный акт в его особливости, притом именно в его наличном осуществле</w:t>
        <w:softHyphen/>
        <w:t>нии. Поэтому, человек—творец языка, божественно свободен в своем языковом творчестве, всецело определяемом его духов</w:t>
        <w:softHyphen/>
        <w:t>ною жизнью, изнутри. Поэтому, язык есть достояние народа, а не отдельного лица. Таков тезис, или соцветие тезисов гумбо-льдтовой антиномии. Напротив, антитезис, или соцветие анти</w:t>
        <w:softHyphen/>
        <w:t>тезисов, гласит омонументальном характере языка. Сло</w:t>
        <w:softHyphen/>
        <w:t>ва и правила их сочетания отдельному лицу даются историей как нечто готовое и непреложное. Языком мы можем пользо</w:t>
        <w:softHyphen/>
        <w:t>ваться, но отнюдь мы — не творцы его. Пользуясь же языком — достоянием народа, а не отдельного лица,— мы тем самым подчиняемся необходимости—оказываемся ничтожною песчинкою в составе народном. Таково суммарное изложение антиномии Гумбольдта. ШтейнтальиА. А. Потебня рас</w:t>
        <w:softHyphen/>
        <w:t>членяют ее же более систематически на частные антиномии; таков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антиномия объективности и субъективности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антиномия речи и поним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антиномия свободы и необходим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антиномия индивидуума и народа II.</w:t>
      </w:r>
    </w:p>
    <w:p>
      <w:pPr>
        <w:pStyle w:val="Normal"/>
        <w:autoSpaceDE w:val="false"/>
        <w:spacing w:lineRule="auto" w:line="240" w:before="0" w:after="0"/>
        <w:ind w:firstLine="180"/>
        <w:jc w:val="both"/>
        <w:rPr/>
      </w:pPr>
      <w:r>
        <w:rPr>
          <w:rFonts w:cs="Times New Roman" w:ascii="Times New Roman" w:hAnsi="Times New Roman"/>
          <w:sz w:val="24"/>
          <w:szCs w:val="24"/>
        </w:rPr>
        <w:t xml:space="preserve">В новейшей разработке В. А н </w:t>
      </w:r>
      <w:r>
        <w:rPr>
          <w:rFonts w:cs="Times New Roman" w:ascii="Times New Roman" w:hAnsi="Times New Roman"/>
          <w:sz w:val="24"/>
          <w:szCs w:val="24"/>
          <w:lang w:val="el-GR"/>
        </w:rPr>
        <w:t xml:space="preserve">ρ </w:t>
      </w:r>
      <w:r>
        <w:rPr>
          <w:rFonts w:cs="Times New Roman" w:ascii="Times New Roman" w:hAnsi="Times New Roman"/>
          <w:sz w:val="24"/>
          <w:szCs w:val="24"/>
        </w:rPr>
        <w:t>и антиномии языка могут быть представлены такою табличко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зи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нтитези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Природа яз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тегория речи, категория языка и наречия, даже категория просто</w:t>
        <w:softHyphen/>
        <w:t>го слова, раз только их рассма</w:t>
        <w:softHyphen/>
        <w:t>тривают вблизи, суть одни абстракции, не имеющие внешней реальности» 6.</w:t>
      </w:r>
    </w:p>
    <w:p>
      <w:pPr>
        <w:pStyle w:val="Normal"/>
        <w:autoSpaceDE w:val="false"/>
        <w:spacing w:lineRule="auto" w:line="240" w:before="0" w:after="0"/>
        <w:ind w:firstLine="180"/>
        <w:jc w:val="both"/>
        <w:rPr/>
      </w:pPr>
      <w:r>
        <w:rPr>
          <w:rFonts w:cs="Times New Roman" w:ascii="Times New Roman" w:hAnsi="Times New Roman"/>
          <w:sz w:val="24"/>
          <w:szCs w:val="24"/>
        </w:rPr>
        <w:t xml:space="preserve">Язык есть </w:t>
      </w:r>
      <w:r>
        <w:rPr>
          <w:rFonts w:cs="Times New Roman" w:ascii="Times New Roman" w:hAnsi="Times New Roman"/>
          <w:sz w:val="24"/>
          <w:szCs w:val="24"/>
          <w:lang w:val="el-GR"/>
        </w:rPr>
        <w:t>ενέργεια.</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ть наука о речи, которая ста</w:t>
        <w:softHyphen/>
        <w:t>вит себе предметом изучения яв</w:t>
        <w:softHyphen/>
        <w:t>ления жизни речи, т. е. жизни язы</w:t>
        <w:softHyphen/>
        <w:t>ков и жизни слов» 7.</w:t>
      </w:r>
    </w:p>
    <w:p>
      <w:pPr>
        <w:pStyle w:val="Normal"/>
        <w:autoSpaceDE w:val="false"/>
        <w:spacing w:lineRule="auto" w:line="240" w:before="0" w:after="0"/>
        <w:ind w:firstLine="180"/>
        <w:jc w:val="both"/>
        <w:rPr/>
      </w:pPr>
      <w:r>
        <w:rPr>
          <w:rFonts w:cs="Times New Roman" w:ascii="Times New Roman" w:hAnsi="Times New Roman"/>
          <w:sz w:val="24"/>
          <w:szCs w:val="24"/>
        </w:rPr>
        <w:t xml:space="preserve">Язык есть </w:t>
      </w:r>
      <w:r>
        <w:rPr>
          <w:rFonts w:cs="Times New Roman" w:ascii="Times New Roman" w:hAnsi="Times New Roman"/>
          <w:sz w:val="24"/>
          <w:szCs w:val="24"/>
          <w:lang w:val="el-GR"/>
        </w:rPr>
        <w:t>έργο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Происхождение яз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дравый смысл сам по себе, и при отсутствии какого бы то ни было доказывающего документа, показывает, что язык, как и всякая вещь на свете, должен был иметь начало, а интерес, который связы</w:t>
        <w:softHyphen/>
        <w:t>вается с этой высокой оценкой че</w:t>
        <w:softHyphen/>
        <w:t>ловечества, был всегда могущест</w:t>
        <w:softHyphen/>
        <w:t>венным побудителем отыскать его начало» 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чало языка есть проблема не только недоступная языкознанию, но и такая, что все документы, ко</w:t>
        <w:softHyphen/>
        <w:t>торыми хвалится языкознание или скопит в будущем, не могли бы никогда дать ему провидеть даже наиболее отдаленное се ре</w:t>
        <w:softHyphen/>
        <w:t>шение» 9.</w:t>
      </w:r>
    </w:p>
    <w:p>
      <w:pPr>
        <w:pStyle w:val="Normal"/>
        <w:autoSpaceDE w:val="false"/>
        <w:spacing w:lineRule="auto" w:line="240" w:before="0" w:after="0"/>
        <w:ind w:firstLine="180"/>
        <w:jc w:val="both"/>
        <w:rPr/>
      </w:pPr>
      <w:r>
        <w:rPr>
          <w:rFonts w:cs="Times New Roman" w:ascii="Times New Roman" w:hAnsi="Times New Roman"/>
          <w:sz w:val="24"/>
          <w:szCs w:val="24"/>
        </w:rPr>
        <w:t xml:space="preserve">Язык существует </w:t>
      </w:r>
      <w:r>
        <w:rPr>
          <w:rFonts w:cs="Times New Roman" w:ascii="Times New Roman" w:hAnsi="Times New Roman"/>
          <w:sz w:val="24"/>
          <w:szCs w:val="24"/>
          <w:lang w:val="el-GR"/>
        </w:rPr>
        <w:t>θέσει</w:t>
      </w:r>
      <w:r>
        <w:rPr>
          <w:rFonts w:cs="Times New Roman" w:ascii="Times New Roman" w:hAnsi="Times New Roman"/>
          <w:sz w:val="24"/>
          <w:szCs w:val="24"/>
        </w:rPr>
        <w:t xml:space="preserve">10. Язык существует </w:t>
      </w:r>
      <w:r>
        <w:rPr>
          <w:rFonts w:cs="Times New Roman" w:ascii="Times New Roman" w:hAnsi="Times New Roman"/>
          <w:sz w:val="24"/>
          <w:szCs w:val="24"/>
          <w:lang w:val="el-GR"/>
        </w:rPr>
        <w:t>φύσε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Мысль и язы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соображений о развитии че</w:t>
        <w:softHyphen/>
        <w:t>ловеческой речи вообще и о разви</w:t>
        <w:softHyphen/>
        <w:t>тии речи цивилизованного ребен</w:t>
        <w:softHyphen/>
        <w:t>ка в частности, следует с очевид</w:t>
        <w:softHyphen/>
        <w:t>ностью, что наличная речь уже давно перестала быть инстинктив</w:t>
        <w:softHyphen/>
        <w:t>ным переводом душевного состо</w:t>
        <w:softHyphen/>
        <w:t>яния и что она никогда не сможет стать сознательным воспроизве</w:t>
        <w:softHyphen/>
        <w:t>дением нашей внутренней интел</w:t>
        <w:softHyphen/>
        <w:t>лектуальной жизни: а это сводит</w:t>
        <w:softHyphen/>
        <w:t>ся к тому, что речь никогда не адекватна своему предмету» 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ов меньше, чем мыслей.</w:t>
      </w:r>
    </w:p>
    <w:p>
      <w:pPr>
        <w:pStyle w:val="Normal"/>
        <w:autoSpaceDE w:val="false"/>
        <w:spacing w:lineRule="auto" w:line="240" w:before="0" w:after="0"/>
        <w:ind w:firstLine="180"/>
        <w:jc w:val="both"/>
        <w:rPr/>
      </w:pPr>
      <w:r>
        <w:rPr>
          <w:rFonts w:cs="Times New Roman" w:ascii="Times New Roman" w:hAnsi="Times New Roman"/>
          <w:sz w:val="24"/>
          <w:szCs w:val="24"/>
        </w:rPr>
        <w:t>«Речь всюду слывет за некоторое выражение мысли; на деле, для человека она есть единственно возможный способ сообщать свою мысль и, если бы вопросить сознание обыкновенных говоря</w:t>
        <w:softHyphen/>
        <w:t>щих субъектов [т.е. не филосо</w:t>
        <w:softHyphen/>
        <w:t xml:space="preserve">фов, анализирующих язык.— П. </w:t>
      </w:r>
      <w:r>
        <w:rPr>
          <w:rFonts w:cs="Times New Roman" w:ascii="Times New Roman" w:hAnsi="Times New Roman"/>
          <w:sz w:val="24"/>
          <w:szCs w:val="24"/>
          <w:lang w:val="el-GR"/>
        </w:rPr>
        <w:t xml:space="preserve">Φ. </w:t>
      </w:r>
      <w:r>
        <w:rPr>
          <w:rFonts w:cs="Times New Roman" w:ascii="Times New Roman" w:hAnsi="Times New Roman"/>
          <w:sz w:val="24"/>
          <w:szCs w:val="24"/>
        </w:rPr>
        <w:t>\ то не нашлось бы ни одно</w:t>
        <w:softHyphen/>
        <w:t>го, который бы не верил, что гово</w:t>
        <w:softHyphen/>
        <w:t>рит в точности то, что он думает, или, что он думает то, что гово</w:t>
        <w:softHyphen/>
        <w:t>рит» 1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ов более, чем мысл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Такова новейшая формулировка антиномий языка. Но более развитое изложение их мы предпочитаем дать все же непосредственно по Вильгельму фон Іумбольдту, а не руково</w:t>
        <w:softHyphen/>
        <w:t>дясь последующими за ним исследователями тех же вопросов. За исключением, разве, одного только Макса Мюллера1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ни отступают от философско-познавательной критики языка и вступают на путь психологизма, т. е. стирают отчетливость существа вопросов. Ни один образованный человек не должен отговариваться незнанием воззрений Гумбольдта. Поэтому я изложу вам15 занимающий нас вопрос по возможности соб</w:t>
        <w:softHyphen/>
        <w:t>ственными словами этого острого и проникновенного мысли</w:t>
        <w:softHyphen/>
        <w:t>теля, пользуясь при этом итогом целожизненных его размыш</w:t>
        <w:softHyphen/>
        <w:t>лений,—сосредоточенным в книге под заглавием «О различии организмов человеческого языка», изданной уже по смерти его автора Александром фон Гумбольдтом.</w:t>
      </w:r>
    </w:p>
    <w:p>
      <w:pPr>
        <w:pStyle w:val="Normal"/>
        <w:autoSpaceDE w:val="false"/>
        <w:spacing w:lineRule="auto" w:line="240" w:before="0" w:after="0"/>
        <w:ind w:firstLine="180"/>
        <w:jc w:val="both"/>
        <w:rPr/>
      </w:pPr>
      <w:r>
        <w:rPr>
          <w:rFonts w:cs="Times New Roman" w:ascii="Times New Roman" w:hAnsi="Times New Roman"/>
          <w:sz w:val="24"/>
          <w:szCs w:val="24"/>
        </w:rPr>
        <w:t xml:space="preserve">«Язык, как он есть в действительности, представляется непрерывно текущим и преходящим с каждою минутой. Письменность делает его, по-видимому, неподвижным, но, передавая его неполно, сберегая в виде мумии, она всегда предполагает воспроизведение его живым голосом. Сам же по себе, язык есть деятельность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 xml:space="preserve">а не оконченное дело </w:t>
      </w:r>
      <w:r>
        <w:rPr>
          <w:rFonts w:cs="Times New Roman" w:ascii="Times New Roman" w:hAnsi="Times New Roman"/>
          <w:sz w:val="24"/>
          <w:szCs w:val="24"/>
          <w:lang w:val="el-GR"/>
        </w:rPr>
        <w:t xml:space="preserve">(έργον). </w:t>
      </w:r>
      <w:r>
        <w:rPr>
          <w:rFonts w:cs="Times New Roman" w:ascii="Times New Roman" w:hAnsi="Times New Roman"/>
          <w:sz w:val="24"/>
          <w:szCs w:val="24"/>
        </w:rPr>
        <w:t>Истинное определение его должно выражать акт его происхож</w:t>
        <w:softHyphen/>
        <w:t>дения (генезис). Язык есть беспрестанное повторение действия духа на членораздельный звук для претворения его в выражение мысли. В стро</w:t>
        <w:softHyphen/>
        <w:t>гом и ближайшем смысле, это определение идет к каждому акту живой речи в повседневном употреблении языка: но в сущности и в истинном смысле, под языком можно также разуметь только как бы совокупность всего, что говорится. Что же обыкновенно называют языком, то в массе слов и правил, как представляют их словарь и грамматика, содержатся только отдельные стихии, производимые живою речью, и то всегда неполные по количеству и всегда требующие нового труда, чтобы узнать свойства происходящей из них речи и составить верное представление о живом языке. По разрозненным элементам нельзя узнать того, что есть высшего и тончайшего в языке: это делается понятным или ощути</w:t>
        <w:softHyphen/>
        <w:t>тельным только в составе речи,—новое доказательство, что существо языка состоит в самом акте его воспроизведения. Живая речь есть первое и истинное состояние языка: этого никак не должно забывать при исследовании языков, если хотим войти в живое существо языка. Раз</w:t>
        <w:softHyphen/>
        <w:t>дробление же на слова и правила есть мертвый продукт механической работы ученого анализа, а не естественное состояние яз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звать язык деятельностью духа уместно и справедливо уже пото</w:t>
        <w:softHyphen/>
        <w:t>му, что дух человеческий мы знаем только из его деятельности и можем представлять себе только в виде деятельности»1б. «Для языка нигде нет места покоя, не исключая и письменности; его мертвая, по-видимому, часть всегда возрождается к жизни мышлением людей, оживает в речи говорящего или в понятии слушающего: одним словом, так или иначе, всегда переходит в субъективную деятельность»17. «Всякий язык рас</w:t>
        <w:softHyphen/>
        <w:t>крывается во всей полноте своей истинной особенности только в живом употреблении, в речи говорящего лица. Только в устах отдельного лица слова получают окончательную определенность. А здесь, в живой речи, никто не принимает слов совершенно в одном и том же смысле, и мелкие оттенки значений переливаются по всему пространству языка, как круги на воде при падении камня. Поэтому всякое разумение между разговаривающими в то же время есть и недоразумение, и согласие в мыслях и чувствах — в то же время и разногласие» 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зык есть орудие образования мысли. Умственная деятельность, сама по себе совершенно духовная и внутренняя, не оставляющая по себе никакого явного следа, посредством слова переходит во внешность и делается доступною чувствам»19. Основою речи и материальным орудием дара слова является членораздельный звук: человек вынуждает его «у своих органов силою [своей.—Я. Ф. ] души» 20. Но суть дела—не в звуке, а в его артикулированности, т. е. расчленности: дело не в физи</w:t>
        <w:softHyphen/>
        <w:t>ческом явлении, а «в акте его образования»21, т. е. в «совершаемом с определенною целию действии души на органы произношения» 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снование артикуляции звуков составляет власть духа над ор</w:t>
        <w:softHyphen/>
        <w:t>ганами произношения: своею силою он заставляет их вырабатывать звук, соответственно форме своей собственной деятельности» 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материал языка нельзя представлять [себе.— Я. Ф.] один раз навсегда готовою массой. Не говоря о постоянном образовании новых слов и форм, весь запас в языке, покуда он живет в устах народа, непрерывно производится и воспроизводится собственною силою гово</w:t>
        <w:softHyphen/>
        <w:t>рящих. Он воспроизводится, во-первых, целым народом, которому язык обязан своею формой, потом—в развитии дара слова у детей и, наконец, в ежедневном употреблении между людьми. Неизменная го</w:t>
        <w:softHyphen/>
        <w:t>товность слов по мере надобности в каждую минуту никак не может быть делом одной памяти. Никакая память не могла бы удовлетворить беспрерывным и разнообразным требованиям мысли для ее выражения, если бы говорящий не имел ключа к образованию слов в своем инстин</w:t>
        <w:softHyphen/>
        <w:t>ктивном чувстве. Даже чужим языком нам всегда удается овладеть не иначе как посредством усвоения тайны его образования, мы овладева</w:t>
        <w:softHyphen/>
        <w:t>ем ею мало-помалу, только посредством упражнения, но все же потому, что в изучаемом языке есть или генетическое сродство с собственным нашим языком, или хотя общечеловеческое сходство в основании. Усло</w:t>
        <w:softHyphen/>
        <w:t>вия изучения мертвых языков почти те же. Правда, их материал для нас уже оконченное, замкнутое целое, в отдаленной глубине которого толь</w:t>
        <w:softHyphen/>
        <w:t>ко при особенном счастии удается исследованию делать открытия. Но и мертвые языки изучаются не иначе как посредством усвоения некогда жившего в них начала: их изучение хотя на минуту, но действительно вызывает их к жизни, потому что язык нельзя изучать, как высушенное растение. Язык н жизнь—неразлучные понятия, и изучение языка всегда есть его возрождение»24. Итак, язык—«свежее, животрепещущее созда</w:t>
        <w:softHyphen/>
        <w:t>ние духа» 25. «Так как язык, как уже не раз было замечено выше, всегда имеет только идеальное бытие, в умах и душах людей, и никогда не превращается в мертвое вещество, хотя бы нашел себе могилу в камне или металле; так как и сила мертвого языка, сколько она еще может быть нами ощущаема, по большей части зависит от собственной нашей силы оживлять его своим духом: то в языке точно так же, как в неугаси</w:t>
        <w:softHyphen/>
        <w:t>мо теплящемся светильнике мышления, не может быть минуты истин</w:t>
        <w:softHyphen/>
        <w:t>ного застоя. Непрерывное развитие под влиянием умственной силы каждого говорящего составляет его природу» 26. «Ясно само собою, что язык, наиболее соответствующий духу и живее возбуждающий его деятельность своим строением, наиболее должен сохранить силу из себя самого производить все новые образования, которые ведет за собою течение времени и судьба народа [...]. Язык, как в отдельном слове, так и в связной речи, есть акт, истинно творческое действие духа; а в каждом языке этот акт есть действие индивидуальное, совершаемое со все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орон определенным образом»27. Итак, язык «может принадлежать только существу, одаренному самосознанием и свободой, и происходит в нем из глубины его индивидуальности, для него самого неисследимой, и из деятельности дарованных ему сил. Оно вполне зависит от энергии и от формы того толчка, которым человек, без участия своего самосо</w:t>
        <w:softHyphen/>
        <w:t>знания, даст движение всей своей духовной индивидуальности [...]. От этой связи с индивидуальною действительностью [...] это развитие под</w:t>
        <w:softHyphen/>
        <w:t>чиняется вместе условиям, окружающим человека в мире и даже оказы</w:t>
        <w:softHyphen/>
        <w:t>вающим свое влияние на акт его свободы» 28. «Полное значение слово получает только в составе речи» 29 у и только по оттенкам слов, понятым из состава речи, можно понять народное миросозерцание, выражающее в языке духовный склад народа и национальный характер. «Только при строгом разборе, но зато определенно и ясно, характер сказывается в различном миросозерцании народов, как оно выражается оттенками значения слов. Выше [...] я объяснил, что едва ли хотя одно слово разными лицами представляется одинаково; разве только оно употреб</w:t>
        <w:softHyphen/>
        <w:t>ляется в известную минуту в виде вещественного знака своего понятия. Поэтому можно прямо утверждать, что в каждом слове есть что-то невыразимое самими звуками и что слова разных языков, означающие, в целом, одни и те же понятия, все-таки не настоящие синонимы. Этих оттенков, судя строго и точно, нельзя уловить посредством логического определения, и часто можно только как бы указывать место, занима</w:t>
        <w:softHyphen/>
        <w:t>емое ими в области, к которой они принадлежат [...]. Настоящее же место для разнообразия оттенков значения собственно в именах умст</w:t>
        <w:softHyphen/>
        <w:t>венных понятий. Здесь в одном языке слово редко выражает то же самое, что в другом, без того, чтобы не было между ними ясного различия. В языках грубых и необразованных народов мы встречаем, по-видимо</w:t>
        <w:softHyphen/>
        <w:t>му, противное, потому что не понимаем тонких оттенков значения слов. Но тщательное вникание в другие, высокообразованные языки предо</w:t>
        <w:softHyphen/>
        <w:t>стерегает от этого опрометчивого заключения, и сравнение однородных выражений, синонимика нескольких языков, как есть синонимика одно</w:t>
        <w:softHyphen/>
        <w:t>го языка, может повести к значительным результатам. При сильном умственном движении эти разницы значений, если разыскивать их до тончайших оттенков, как бы текут в языке непрерывным потоком. Каждый век, каждый самостоятельный писатель невольно прибавляет или переиначивает что-нибудь, потому что не может не коснуться языка своею индивидуальностью, а она требует от него иного, своеобразного выражения»30.</w:t>
      </w:r>
    </w:p>
    <w:p>
      <w:pPr>
        <w:pStyle w:val="Normal"/>
        <w:autoSpaceDE w:val="false"/>
        <w:spacing w:lineRule="auto" w:line="240" w:before="0" w:after="0"/>
        <w:ind w:firstLine="180"/>
        <w:jc w:val="both"/>
        <w:rPr/>
      </w:pPr>
      <w:r>
        <w:rPr>
          <w:rFonts w:cs="Times New Roman" w:ascii="Times New Roman" w:hAnsi="Times New Roman"/>
          <w:sz w:val="24"/>
          <w:szCs w:val="24"/>
        </w:rPr>
        <w:t>Итак, в языке все живет, все течет, все движется. Действи</w:t>
        <w:softHyphen/>
        <w:t>тельно—только мгновенное возникновение, мгновенное дей</w:t>
        <w:softHyphen/>
        <w:t xml:space="preserve">ствие духа в его особенности. Таков тезис Вильгельма фон Іумбольдта. Или, иначе выраженный, в новейшей разработке Виктора А н </w:t>
      </w:r>
      <w:r>
        <w:rPr>
          <w:rFonts w:cs="Times New Roman" w:ascii="Times New Roman" w:hAnsi="Times New Roman"/>
          <w:sz w:val="24"/>
          <w:szCs w:val="24"/>
          <w:lang w:val="el-GR"/>
        </w:rPr>
        <w:t xml:space="preserve">ρ </w:t>
      </w:r>
      <w:r>
        <w:rPr>
          <w:rFonts w:cs="Times New Roman" w:ascii="Times New Roman" w:hAnsi="Times New Roman"/>
          <w:sz w:val="24"/>
          <w:szCs w:val="24"/>
        </w:rPr>
        <w:t>и, он гласи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тегория речи, категория языка и наречия, даже категория про</w:t>
        <w:softHyphen/>
        <w:t>стого слова, раз только их рассматривают вблизи, суть одни абстрак</w:t>
        <w:softHyphen/>
        <w:t>ции, не имеющие внешней реальности»31.</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о этому тезису противостоит антитезис. Выраженный вышеупомянутым В. А н </w:t>
      </w:r>
      <w:r>
        <w:rPr>
          <w:rFonts w:cs="Times New Roman" w:ascii="Times New Roman" w:hAnsi="Times New Roman"/>
          <w:sz w:val="24"/>
          <w:szCs w:val="24"/>
          <w:lang w:val="el-GR"/>
        </w:rPr>
        <w:t xml:space="preserve">ρ </w:t>
      </w:r>
      <w:r>
        <w:rPr>
          <w:rFonts w:cs="Times New Roman" w:ascii="Times New Roman" w:hAnsi="Times New Roman"/>
          <w:sz w:val="24"/>
          <w:szCs w:val="24"/>
        </w:rPr>
        <w:t>и, он гласи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ть наука о речи, которая ставит себе предметом изучения яв</w:t>
        <w:softHyphen/>
        <w:t>ления жизни речи, т. е. жизни языков и жизни слов» 32.</w:t>
      </w:r>
    </w:p>
    <w:p>
      <w:pPr>
        <w:pStyle w:val="Normal"/>
        <w:autoSpaceDE w:val="false"/>
        <w:spacing w:lineRule="auto" w:line="240" w:before="0" w:after="0"/>
        <w:ind w:firstLine="180"/>
        <w:jc w:val="both"/>
        <w:rPr/>
      </w:pPr>
      <w:r>
        <w:rPr>
          <w:rFonts w:cs="Times New Roman" w:ascii="Times New Roman" w:hAnsi="Times New Roman"/>
          <w:sz w:val="24"/>
          <w:szCs w:val="24"/>
        </w:rPr>
        <w:t>Иначе говоря, слова и правила их соединения отнюдь не абстракции от деятельности нашего духа, но напротив,—реаль</w:t>
        <w:softHyphen/>
        <w:t xml:space="preserve">ности, стоящие перед ним, его обусловливающие. Потому-то и возможна лингвистика, наука о речи. Если в доказательстве тезиса настойчиво утверждалось: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 xml:space="preserve">а не </w:t>
      </w:r>
      <w:r>
        <w:rPr>
          <w:rFonts w:cs="Times New Roman" w:ascii="Times New Roman" w:hAnsi="Times New Roman"/>
          <w:sz w:val="24"/>
          <w:szCs w:val="24"/>
          <w:lang w:val="el-GR"/>
        </w:rPr>
        <w:t xml:space="preserve">έργον», </w:t>
      </w:r>
      <w:r>
        <w:rPr>
          <w:rFonts w:cs="Times New Roman" w:ascii="Times New Roman" w:hAnsi="Times New Roman"/>
          <w:sz w:val="24"/>
          <w:szCs w:val="24"/>
        </w:rPr>
        <w:t xml:space="preserve">то теперь приходит черед противоутверждению: «нет, именно </w:t>
      </w:r>
      <w:r>
        <w:rPr>
          <w:rFonts w:cs="Times New Roman" w:ascii="Times New Roman" w:hAnsi="Times New Roman"/>
          <w:sz w:val="24"/>
          <w:szCs w:val="24"/>
          <w:lang w:val="el-GR"/>
        </w:rPr>
        <w:t xml:space="preserve">έργον, </w:t>
      </w:r>
      <w:r>
        <w:rPr>
          <w:rFonts w:cs="Times New Roman" w:ascii="Times New Roman" w:hAnsi="Times New Roman"/>
          <w:sz w:val="24"/>
          <w:szCs w:val="24"/>
        </w:rPr>
        <w:t xml:space="preserve">а не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 xml:space="preserve">Мы опять приведем ряд мест из труда В. Гу м б о л ь д </w:t>
      </w:r>
      <w:r>
        <w:rPr>
          <w:rFonts w:cs="Times New Roman" w:ascii="Times New Roman" w:hAnsi="Times New Roman"/>
          <w:sz w:val="24"/>
          <w:szCs w:val="24"/>
          <w:lang w:val="el-GR"/>
        </w:rPr>
        <w:t xml:space="preserve">τ </w:t>
      </w:r>
      <w:r>
        <w:rPr>
          <w:rFonts w:cs="Times New Roman" w:ascii="Times New Roman" w:hAnsi="Times New Roman"/>
          <w:sz w:val="24"/>
          <w:szCs w:val="24"/>
        </w:rPr>
        <w:t>а, но заранее отметим, что на своем антитези</w:t>
        <w:softHyphen/>
        <w:t>се ему нечего было особенно настаивать, ибо антитезис-то и составлял, в своей односторонности, предмет борьбы и твер</w:t>
        <w:softHyphen/>
        <w:t>дый догмат всего XVIII века как среди богословствующих язы</w:t>
        <w:softHyphen/>
        <w:t>коведов, видевших в языке готовый дар Божий, так и среди философов-вольнодумцев, объясняющих язык теорией нарочи</w:t>
        <w:softHyphen/>
        <w:t xml:space="preserve">того изобретения. Заслугой Іумбольдта было открытие </w:t>
      </w:r>
      <w:r>
        <w:rPr>
          <w:rFonts w:cs="Times New Roman" w:ascii="Times New Roman" w:hAnsi="Times New Roman"/>
          <w:sz w:val="24"/>
          <w:szCs w:val="24"/>
          <w:lang w:val="el-GR"/>
        </w:rPr>
        <w:t xml:space="preserve">τ </w:t>
      </w:r>
      <w:r>
        <w:rPr>
          <w:rFonts w:cs="Times New Roman" w:ascii="Times New Roman" w:hAnsi="Times New Roman"/>
          <w:sz w:val="24"/>
          <w:szCs w:val="24"/>
        </w:rPr>
        <w:t xml:space="preserve">е з и -с а об языке как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 xml:space="preserve">а не утверждение антитезиса об языке как </w:t>
      </w:r>
      <w:r>
        <w:rPr>
          <w:rFonts w:cs="Times New Roman" w:ascii="Times New Roman" w:hAnsi="Times New Roman"/>
          <w:sz w:val="24"/>
          <w:szCs w:val="24"/>
          <w:lang w:val="el-GR"/>
        </w:rPr>
        <w:t>έργο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зык «всеми своими корнями и тончайшими их фибрами [...] сплетен с национальным духом» 33, он—«произведение национального духа» 34 и «глубоко входит в умственное развитие человечества» 35, так что «в языке можно узнать всякое состояние умственного развития народа» 36; мало того: «Первоначально язык исходит из такой глубины человеческой природы, что его нельзя назвать произведением или тво</w:t>
        <w:softHyphen/>
        <w:t>рением самого народа: он видимо обнаруживает в себе самостоятель</w:t>
        <w:softHyphen/>
        <w:t>ную силу [...]. С этой точки зрения, язык не есть произведение деятель</w:t>
        <w:softHyphen/>
        <w:t>ности, а невольное излияние духа; не дело народа, а дар, назначенный ему в удел его судьбою. Народ употребляет язык, не зная, как он образовался»37. Круг первобытных форм языка, «кажется, теперь уже замкнут, и, судя по нынешнему состоянию развития сил человека, не может вновь открыться [...]. Язык [...] имеет [...] самостоятельную жизнь, как бы вне человека, и господствует над ним своею силою» 3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какой мере язык благоприятствует или ставит затруднения ясности и правильной связи понятий? В какой мере удерживает чувст</w:t>
        <w:softHyphen/>
        <w:t>венную наглядность в представлениях миросозерцания? Как действует своим благозвучием на ум и чувство, то успокаивая их подобно гармо</w:t>
        <w:softHyphen/>
        <w:t>нии, то возбуждая их энергию? Вот в чем состоят истинные преимуще</w:t>
        <w:softHyphen/>
        <w:t>ства языков друг перед другом,—в степени их способности давать то или другое настроение всему мышлению, всей умственной деятельности человека. А способность эта зависит от свойства первоначального устройства языков, от известного рода их органического построения, от их индивидуальной формы»39. Язык может совершенствоваться, де</w:t>
        <w:softHyphen/>
        <w:t>латься более ясным, более наглядным, более благозвучным. «Но все эти успехи дальнейшего образования языка достигаются только в тех гра</w:t>
        <w:softHyphen/>
        <w:t>ницах, какие положены его первоначальным устройством. Народ может сделать свой несовершенный язык органом такого рода идей, к каким он не мог бы повести своим природным устройством; но чрез это н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ничтожаются внутренние ограничения, положенные умственному раз</w:t>
        <w:softHyphen/>
        <w:t>витию в его первоначальном устройстве: они останутся препятствием высшему образованию и самого языка. Даже заимствованное у других с течением времени язык, усваивая себе, видоизменяет сообразно с своею собственною формой»40,—«так как языки [...] из века в век переходят по преданию [...], то отношение настоящего к прошедшему имеет всю свою силу в их образовании. Отдельное лицо всегда зависит от своего целого: от народа, от племени, к которому принадлежит народ, от целого человечества. Его жизнь, с какой стороны ни возьмем ее, связана с обществом [...]. Умственное развитие отдельного лица, даже при самом глубоком затворничестве его в душе своей, возможно только посредством языка, а язык требует другого лица, которое по</w:t>
        <w:softHyphen/>
        <w:t>нимало бы его»41. «Так как форма языков всегда непременно нацио</w:t>
        <w:softHyphen/>
        <w:t>нальна, то непосредственными деятелями в создании их бывают, оче</w:t>
        <w:softHyphen/>
        <w:t>видно, сами народы»42. Однако «из опыта мы ничего не знаем об этом творении языков: в истории нет даже ничего подобного, чтобы судить об этом по аналогии. Если мы говорим о «языках первобыт</w:t>
        <w:softHyphen/>
        <w:t>ных», то они первобытны для нас потому только, что мы не знаем их составных частей, более древних»43. «Языки возникают при одних и тех же условиях с проявлением силы человеческого духа и в то же время делаются для него вдохновительным началом [...]. Язык и национальный дух возникают не порознь, не один из другого, не один после другого, но оба составляют совершенно одну и ту же, нераздельную деятельность умственной силы народа [...]. Мы раз</w:t>
        <w:softHyphen/>
        <w:t>личаем интеллектуальность и язык, но в действительности этого раз</w:t>
        <w:softHyphen/>
        <w:t>личия не существует. Мы справедливо представляем себе язык чем-то выше человека и не можем признать его делом человеческим наравне с другими произведениями ума; но мы увидели бы, вероятно, иное, если бы сила человеческого духа была нам доступна не в одних только явлениях своих, а в самом существе, в первоначальном источнике человеческих индивидуальностей, на которые указывает уже и язык, так как он выше отдельных лиц»44. «Язык представляет бесчисленное множество частностей: эта бездна слов, правил, аналогий, исключений, как ни сортируй их, все кажется каким-то хаосом. Смотря на эту пестроту, недоумеваешь, как приравнять ее к простоте идеи челове</w:t>
        <w:softHyphen/>
        <w:t>ческого духа»45. Но, отыскав общий источник этих частностей, можно «соединить разрозненные части в один образ, в органическое целое» 46. Чтобы сопоставлять языки между собою, надо всматриваться в их форму и «уяснять себе способ, посредством какого каждый язык решает главные вопросы, составляющие задачу при образовании всякого языка вообще»47. Иными словами, возникает понятие о форме языка. Что же такое форма языка?—«Постоянное и однообразное в [...] деятель</w:t>
        <w:softHyphen/>
        <w:t>ности духа, претворяющей органический звук в выражение мысли, быв понято в полной совокупности и представлено систематически, составит то, что мы называем формою языка [...]. Ее, очевидно, нельзя считать за отвлеченность, искусственно производимую наукой. Вообще, было бы весьма ошибочно — представлять ее с каким-то идеальным существом вне действительности. Форма языка есть живое, индиви</w:t>
        <w:softHyphen/>
        <w:t>дуальное расположение народа действовать в образовании языка так или иначе своим умом и чувством. Но нам эта деятельность доступна не в непрерывной целости внутреннего стремления, а только в от</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льных ее действиях, и нашей любознательности не остается ничего другого, как только замечать одинаковые черты в этих действиях и совокуплять их в мертвое общее понятие. Поэтому наши наблюдения дробны, наше знание отвлеченно: это неизбежно; но сама в себе форма языка есть живая и во всех подробностях одна и та же деятельность силы народного духа. [...] Общее впечатление, как нельзя более, ясно и убедительно дает чувствовать известные свойства языка, а между тем чувства этого никак не удается уловить отчетливою мыслию и из</w:t>
        <w:softHyphen/>
        <w:t>ложить удовлетворительно. [...] Индивидуальность резко кидается в глаза и ощутительно дает узнать себя чувству. Языки в этом от</w:t>
        <w:softHyphen/>
        <w:t>ношении точь-в-точь что физиономии: сравнивая их между собою, живо чувствуешь особенности и ясно видишь сходства; а между тем чувства этого не подведешь ни под какой масштаб, и никакое описание подробностей, ни поодиночке, ни в совокупности, не даст удовлетво</w:t>
        <w:softHyphen/>
        <w:t>рительного понятия об индивидуальной особенности той или другой физиономии. Индивидуальность физиономии состоит в совокупности всех черт; но совокупность эта понимается только чувством и, вслед</w:t>
        <w:softHyphen/>
        <w:t>ствие того, понятие об ней зависит от индивидуального взгляда: одна и та же физиономия одному представляется так, другому иначе. Язык, как излияние народно-индивидуальной жизни, поражает и ясностью общего впечатления на чувство, и неуловимостью этого впечатления для рассудка»48. Эта индивидуальность языка и есть его форма. Но под формою не должно разуметь только так называемую граммати</w:t>
        <w:softHyphen/>
        <w:t>ческую форму; понятие о форме языка простирается далее правил словосочинения и словопроизводства, т. е. грамматики и словаря, ибо к области формы прямо принадлежит образование самых коренных слов. «Форма языка, по самому понятию своему, есть одинаковое воззрение на отдельные элементы, составляющие, в противополож</w:t>
        <w:softHyphen/>
        <w:t>ность ей, материю»49, под каковою Гумбольдт разумеет «звук во</w:t>
        <w:softHyphen/>
        <w:t>обще»50 и «совокупность чувственных впечатлений и невольных дви</w:t>
        <w:softHyphen/>
        <w:t>жений духа, предшествующих образованию понятия, которое совер</w:t>
        <w:softHyphen/>
        <w:t>шается уже с помощью слова»51. «Такая одинаковость воззрения есть в каждом языке, и каждый народ усвояет себе язык своих предков посредством этого воззрения»51. Язык, по самой природе своей, есть средство объективировать субъективный наш мир. «Представление, претворенное в слово, делается собственностью многих. Переходя к другим, оно входит в состав общего умственного достояния че</w:t>
        <w:softHyphen/>
        <w:t>ловечества, которое каждому отдельному лицу принадлежит в целом объеме...»53 В акте говорения «язык переносит из природы в душу человека не одни разрозненные элементы, а вместе и то, что пред</w:t>
        <w:softHyphen/>
        <w:t>ставляется в ней нашему взору связывающею их формою» 54. Так уста</w:t>
        <w:softHyphen/>
        <w:t>навливается смысл объективной стороны языка. «Язык, как масса всего, произведенного живою речью, не одно и то же, что самая речь эта в устах народа [...]. Язык в целом объеме своем содержит в себе все, что претворено им в звуки. Но как материал мышления и воз</w:t>
        <w:softHyphen/>
        <w:t>можность его разнообразных сочетаний никогда .нельзя истощить со</w:t>
        <w:softHyphen/>
        <w:t>вершенно, так беспредельно и содержание языка как представителя предметов мышления и их взаимной связи. Язык, вместе с сформи</w:t>
        <w:softHyphen/>
        <w:t>рованными элементами, в них же самих представляет разные способы ■продолжать работу ума по данным образцам и указанному направ</w:t>
        <w:softHyphen/>
        <w:t>лению. Сформировавшиеся элементы составляют некоторым образ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ертвую массу, но в то же время содержат в себе живой зародыш нескончаемых формаций. На каждом пункте и в каждую эпоху язык, как сама природа, является человеку, в противоположность известному и передуманному им, неистощимым рудником, из которого он может извлекать до сих пор неизведанное его умом и неиспытанное чувст</w:t>
        <w:softHyphen/>
        <w:t>вом» 55. За пределами постигаемого беспрестанно открывается человеку «взгляд на бесконечную перспективу массы, пока еще темной, но спо</w:t>
        <w:softHyphen/>
        <w:t>собной принимать все более и более определенные очертания. Такую неизведанную глубину язык представляет в себе с двух сторон, потому что и в предыдущем своем течении он исходит из безвестного нам богатства, которое доступно нашему познанию только до известного градуса широты, а потом мало-помалу совершенно исчезает из виду, оставляя в нас только чувство своей неисследимости» 56. В языке «уга</w:t>
        <w:softHyphen/>
        <w:t>дываешь, как к современности примыкает самая глубокая даль прошед</w:t>
        <w:softHyphen/>
        <w:t>шего, потому что язык прошел чрез чувство прежних поколений и хра</w:t>
        <w:softHyphen/>
        <w:t>нит в себе их дыхание: эти прежние поколения связаны с нами в родовой и семейный союз употреблением тех же самых звуков языка, которыми и мы выражаем свои чувства [...]. В языке накопляется запас слов и правил, которые дают ему самостоятельную силу, действующую в продолжение тысячелетий. Выше мы объяснили, что мысль, переходя в слово, делается объектом мыслящего ума и как бы извне на него действует. Но в то же время мы заметили, что объект этот образуется преимущественно из самого субъекта и действие исходит из того же, на кого оно обращено. Теперь нам предстоит противоположный взгляд, в котором язык является действительно посторонним для субъекта предметом, и его действие получает свое начало вне того круга, на который обращено [...]. Язык непременно предполагает двоих, а в дей</w:t>
        <w:softHyphen/>
        <w:t>ствительности принадлежит всему человечеству. Уже и в письменности он хранит в себе дремлющую мысль, которую наш ум только воспроиз</w:t>
        <w:softHyphen/>
        <w:t>водит при чтении: так и вообще язык имеет самостоятельное бытие, и хотя действительную жизнь получает только в употреблении между людьми, но в то же время, в существе своем, он не зависит от отдельных лиц. Эти два взгляда, в которых язык представляется и чуждым душе человека и принадлежащим ей, зависящим и не зависящим от нее, дей</w:t>
        <w:softHyphen/>
        <w:t>ствительно в нем совмещаются и составляют особенность существа его. Нельзя и не должно избегать этого противоречия, представляя себе язык в некоторых частях чуждым душе и независимым от нее, а в дру</w:t>
        <w:softHyphen/>
        <w:t>гих— полною ее собственностью»57. «Соображая, как язык действует на каждое поколение всем, что испытал он в предыдущие века, и как против этой массы вековых приобретений на сцене истории является сила только одного поколения, и то не исключительно она одна, потому что с каждым новым поколением доживают свой век старшие,—сооб</w:t>
        <w:softHyphen/>
        <w:t>ражая все это, не трудно понять, как незначительна должна быть сила отдельного лица в сравнении с собственным могуществом языка. Язык дает живо чувствовать каждому человеку, что он не более как частица целого человечества»58. «Язык, как видно из самого существа его, ощущается душою во всем его объеме: каждая частность, взятая отдель</w:t>
        <w:softHyphen/>
        <w:t>но, соответствует в нем другой, хотя бы она еще не была ясно сознана, и всему целому, происходящему или, лучше сказать, имеющему про</w:t>
        <w:softHyphen/>
        <w:t>изойти из общей суммы явлений языка и господствующих в них зако</w:t>
        <w:softHyphen/>
        <w:t>нов» 59. «Гений языка должен обладать прозорливостью, простирающе</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юся далее отдельных звуков: при образовании их он должен инстинк</w:t>
        <w:softHyphen/>
        <w:t>тивно предчувствовать всю систему звуков, какая понадобится языку для его индивидуальной формы [...]. Язык можно сравнить с широкою тканью, в которой каждая нить более или менее заметно переплетена со всеми другими. Пользуясь языком в каком бы то ни было отношении, человек всегда касается только одной части этой великой ткани, но всегда поступает при этом так, как будто бы в ту же минуту он имел перед глазами всё, с чем часть эта состоит в неизбежной связи и во внутренней гармонии» 6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ругими словами, язык предстоит духу как целое, уже гото</w:t>
        <w:softHyphen/>
        <w:t>вое, сразу обозреваемое, хотя, в то же время, он—только по-мгновенно творится духом и существует лишь постольку и лишь тогда, поскольку и когда творится. Он есть, говорят сравнительно, «кристалл», готовое орудие, которым народному духу предстоит пользоваться и в котором предстоит ему вопло</w:t>
        <w:softHyphen/>
        <w:t>щаться.</w:t>
      </w:r>
    </w:p>
    <w:p>
      <w:pPr>
        <w:pStyle w:val="Normal"/>
        <w:autoSpaceDE w:val="false"/>
        <w:spacing w:lineRule="auto" w:line="240" w:before="0" w:after="0"/>
        <w:ind w:firstLine="180"/>
        <w:jc w:val="both"/>
        <w:rPr/>
      </w:pPr>
      <w:r>
        <w:rPr>
          <w:rFonts w:cs="Times New Roman" w:ascii="Times New Roman" w:hAnsi="Times New Roman"/>
          <w:sz w:val="24"/>
          <w:szCs w:val="24"/>
        </w:rPr>
        <w:t>VII. Таково противоречивое устройство языка, слагающего</w:t>
        <w:softHyphen/>
        <w:t xml:space="preserve">ся из антиномий. Но язык — живое равновесие </w:t>
      </w:r>
      <w:r>
        <w:rPr>
          <w:rFonts w:cs="Times New Roman" w:ascii="Times New Roman" w:hAnsi="Times New Roman"/>
          <w:sz w:val="24"/>
          <w:szCs w:val="24"/>
          <w:lang w:val="el-GR"/>
        </w:rPr>
        <w:t xml:space="preserve">έργον </w:t>
      </w:r>
      <w:r>
        <w:rPr>
          <w:rFonts w:cs="Times New Roman" w:ascii="Times New Roman" w:hAnsi="Times New Roman"/>
          <w:sz w:val="24"/>
          <w:szCs w:val="24"/>
        </w:rPr>
        <w:t xml:space="preserve">и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 xml:space="preserve">«вещи» и «жизни». Точнее сказать, именно противоречивостию этою, в ее предельной остроте, и возможен язык — вечный, незыблемый, объективный Разум, пре-человеческий </w:t>
      </w:r>
      <w:r>
        <w:rPr>
          <w:rFonts w:cs="Times New Roman" w:ascii="Times New Roman" w:hAnsi="Times New Roman"/>
          <w:sz w:val="24"/>
          <w:szCs w:val="24"/>
          <w:lang w:val="el-GR"/>
        </w:rPr>
        <w:t xml:space="preserve">Λόγος </w:t>
      </w:r>
      <w:r>
        <w:rPr>
          <w:rFonts w:cs="Times New Roman" w:ascii="Times New Roman" w:hAnsi="Times New Roman"/>
          <w:sz w:val="24"/>
          <w:szCs w:val="24"/>
        </w:rPr>
        <w:t>и он же—бесконечно близкий душе каждого, ласково-гибкий в своем приноровлении к каждому отдельному сердцу, всегда индивидуальный, в каждый миг свой, в каждом своем движе</w:t>
        <w:softHyphen/>
        <w:t>нии— индивидуальность выражающий — поскольку есть что выразить.</w:t>
      </w:r>
    </w:p>
    <w:p>
      <w:pPr>
        <w:pStyle w:val="Normal"/>
        <w:autoSpaceDE w:val="false"/>
        <w:spacing w:lineRule="auto" w:line="240" w:before="0" w:after="0"/>
        <w:ind w:firstLine="180"/>
        <w:jc w:val="both"/>
        <w:rPr/>
      </w:pPr>
      <w:r>
        <w:rPr>
          <w:rFonts w:cs="Times New Roman" w:ascii="Times New Roman" w:hAnsi="Times New Roman"/>
          <w:sz w:val="24"/>
          <w:szCs w:val="24"/>
        </w:rPr>
        <w:t>Язык—важный и монументальный—огромное лоно мысли человеческой, среда, в которой движемся, воздух, которым ды</w:t>
        <w:softHyphen/>
        <w:t>шим. Но это он же—лепечущая затаенность наша, трепетное сердце младенца, сокровенная песнь нашей внутренности, душа души в нас. Мы дорожим языком, поскольку признаем его объективным, данным нам, как бы наложенным на нас услови</w:t>
        <w:softHyphen/>
        <w:t xml:space="preserve">ем нашей жизни; но говорим воистину лишь тогда мы, когда мы же, сами, заново переплавив язык до малейших его изгибов, заново отливаем его по себе, однако продолжая всецело верить в его объективность. И мы правы: ибо личная наша мысль опирается н е на уединенный разум, коего самого по себе вовсе н е т, но на Разум Соборный, на вселенский </w:t>
      </w:r>
      <w:r>
        <w:rPr>
          <w:rFonts w:cs="Times New Roman" w:ascii="Times New Roman" w:hAnsi="Times New Roman"/>
          <w:sz w:val="24"/>
          <w:szCs w:val="24"/>
          <w:lang w:val="el-GR"/>
        </w:rPr>
        <w:t xml:space="preserve">Λόγος, </w:t>
      </w:r>
      <w:r>
        <w:rPr>
          <w:rFonts w:cs="Times New Roman" w:ascii="Times New Roman" w:hAnsi="Times New Roman"/>
          <w:sz w:val="24"/>
          <w:szCs w:val="24"/>
        </w:rPr>
        <w:t>и слово индивидуальное выговаривается не другой деятельно</w:t>
        <w:softHyphen/>
        <w:t>стью, чем та, которая рождает и растит самый язык. Нет индивидуального языка, который не был бы вселенским в ос</w:t>
        <w:softHyphen/>
        <w:t>нове своей; нет вселенского языка, который бы не был в своем явлении—индивидуальн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I. Но равновесие обоих начал блюдется в процессе: жи</w:t>
        <w:softHyphen/>
        <w:t>вущим языковым творчеством. Попытка творить язык, когда он не творится, а сочиняется,— разлагает антиномию языка. Живое противоречие диссоциируется; тогда получает переве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либо сторона </w:t>
      </w:r>
      <w:r>
        <w:rPr>
          <w:rFonts w:cs="Times New Roman" w:ascii="Times New Roman" w:hAnsi="Times New Roman"/>
          <w:sz w:val="24"/>
          <w:szCs w:val="24"/>
          <w:lang w:val="el-GR"/>
        </w:rPr>
        <w:t xml:space="preserve">έργον, </w:t>
      </w:r>
      <w:r>
        <w:rPr>
          <w:rFonts w:cs="Times New Roman" w:ascii="Times New Roman" w:hAnsi="Times New Roman"/>
          <w:sz w:val="24"/>
          <w:szCs w:val="24"/>
        </w:rPr>
        <w:t xml:space="preserve">либо сторона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На первом полюсе тогда строятся искусственные языки. Пафос их—рацио</w:t>
        <w:softHyphen/>
        <w:t>нальность. В языке не должно быть, по замыслу этого рода извратителей языка, не должно быть ничего непредусмотренно</w:t>
        <w:softHyphen/>
        <w:t>го, никакого шідивидуального творчества, никаких своеобразных мест и сторон, ничего такого, что не могло бы быть оправдан</w:t>
        <w:softHyphen/>
        <w:t>ным общегодною полезностью,—причем, что именно полезно— устанавливает некая законодательная воля нового языко-творц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усские «должны» принять то-то и то-то в языке, немцы «должны», французы «должны», только сам Заменгоф, по-види</w:t>
        <w:softHyphen/>
        <w:t>мому, никогда ничего не был должен,—было замечено некогда Лескиным61 по адресу изобретателя «всемирного языка» эспе</w:t>
        <w:softHyphen/>
        <w:t>ранто. То же должно быть повторено и обо всех изобретателях искусственных языков: каждый из них мнит себя сверхчеловече</w:t>
        <w:softHyphen/>
        <w:t>ским законодателем, выкраивающим по-своему всемирную ис</w:t>
        <w:softHyphen/>
        <w:t>торию, во имя своей, очевидно впервые за всю историю, ра</w:t>
        <w:softHyphen/>
        <w:t>зумной воли. Мановением этой-то воли язык и должен уподо</w:t>
        <w:softHyphen/>
        <w:t>биться: не—заросшему лесу, не—подчищенному парку, а Версальским сада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конечно, на пути рациональности и практичности удов</w:t>
        <w:softHyphen/>
        <w:t>летвориться одной подчисткою и распланировкою языка,— че</w:t>
        <w:softHyphen/>
        <w:t>му соответствует язык вроде эсперанто, волапюка или идо 62,— никак нельзя: исторические корни языка, народно-стихийное начало его все еще живо в речи, хотя бы и подстриженной; а впоследствии—конечно, разрастется, опять-таки непланомер</w:t>
        <w:softHyphen/>
        <w:t>но, нерационально; одно пойдет сюда, другое туда, по-своему, и язык вернется к виду дикорастущего леса. Под ледяною корою слова, хотя бы и замороженного, все слыши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руй кипенье, И колыбельное их пенье, И шумный из земли исход 6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струи пробьются наружу, ломая льды, и потечет и заклубит</w:t>
        <w:softHyphen/>
        <w:t>ся неподвижная его поверхность. Если же быть последователь</w:t>
        <w:softHyphen/>
        <w:t>ным, надо бы заткнуть устья живых родников языка. Да, уж если быть последовательным, надо бы забыть о языках сущест</w:t>
        <w:softHyphen/>
        <w:t>вующих и не — перерабатывать их, составляя безобразную по</w:t>
        <w:softHyphen/>
        <w:t>месь,—свой язык строить из все еще полуживых частей, а — обратиться к элементам, чуждым жизни и организации. Изоб</w:t>
        <w:softHyphen/>
        <w:t>ретателям тогда надо бы в порошок растирать употребляемый ими материал и строить воистину заново, по придуманному наиболее практичному проекту рационального языка, отнюдь не подражая языкам историческим. Тогда возникает то, что называют среди искусственных языков «философскими языками»—впрочем, имя недоразуменное и узурпаторское, ибо сооружения эти отнюдь не «языки» и тем более не «фил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фские». Нет ничего более далекого, как от философии, так и от языка, нежели эти попытки окаменить весь язык, выжав все живые струи из науки и отлив систему железобетонных соору</w:t>
        <w:softHyphen/>
        <w:t>жений,— может быть, более-менее удачно, в порядке экономии, выражающих ту или другую временную стоянку науки, но решительно закрепощающих, на означенной стоянке именно, самое творчество мысли. Ведь задача «философского языка» — выкристаллизовать в нем все наличное содержание данной системы мысли и решительно возбранить вход в этот заколдо</w:t>
        <w:softHyphen/>
        <w:t>ванный дворец всем тем силам, которые могут нарушить стро</w:t>
        <w:softHyphen/>
        <w:t>гую его чинность, т. е., иначе говоря, навеки заморозить мысль в данном ее состоянии.</w:t>
      </w:r>
    </w:p>
    <w:p>
      <w:pPr>
        <w:pStyle w:val="Normal"/>
        <w:autoSpaceDE w:val="false"/>
        <w:spacing w:lineRule="auto" w:line="240" w:before="0" w:after="0"/>
        <w:ind w:firstLine="180"/>
        <w:jc w:val="both"/>
        <w:rPr/>
      </w:pPr>
      <w:r>
        <w:rPr>
          <w:rFonts w:cs="Times New Roman" w:ascii="Times New Roman" w:hAnsi="Times New Roman"/>
          <w:sz w:val="24"/>
          <w:szCs w:val="24"/>
        </w:rPr>
        <w:t xml:space="preserve">Таков один путь потери языком своего равновесия,— путь, исходящий из языка как «вещи», </w:t>
      </w:r>
      <w:r>
        <w:rPr>
          <w:rFonts w:cs="Times New Roman" w:ascii="Times New Roman" w:hAnsi="Times New Roman"/>
          <w:sz w:val="24"/>
          <w:szCs w:val="24"/>
          <w:lang w:val="el-GR"/>
        </w:rPr>
        <w:t xml:space="preserve">έργον. </w:t>
      </w:r>
      <w:r>
        <w:rPr>
          <w:rFonts w:cs="Times New Roman" w:ascii="Times New Roman" w:hAnsi="Times New Roman"/>
          <w:sz w:val="24"/>
          <w:szCs w:val="24"/>
        </w:rPr>
        <w:t>В основе этого извраще</w:t>
        <w:softHyphen/>
        <w:t>ния лежит неверие в абсолютно-зиждущую в самом движе</w:t>
        <w:softHyphen/>
        <w:t>нии своем силу Логоса, претворяющего в Разум косные, темные и слепые стихии. И поэтому этим неверам хочется опереть себя на нечто внешне-недвижное, на машину, установленную раз навсегда техническим рассудком.</w:t>
      </w:r>
    </w:p>
    <w:p>
      <w:pPr>
        <w:pStyle w:val="Normal"/>
        <w:autoSpaceDE w:val="false"/>
        <w:spacing w:lineRule="auto" w:line="240" w:before="0" w:after="0"/>
        <w:ind w:firstLine="180"/>
        <w:jc w:val="both"/>
        <w:rPr/>
      </w:pPr>
      <w:r>
        <w:rPr>
          <w:rFonts w:cs="Times New Roman" w:ascii="Times New Roman" w:hAnsi="Times New Roman"/>
          <w:sz w:val="24"/>
          <w:szCs w:val="24"/>
        </w:rPr>
        <w:t>IX. Другой путь к последовательной порче языка отправ</w:t>
        <w:softHyphen/>
        <w:t>ною точкою своею имеет сопряженный вышеуказанному по</w:t>
        <w:softHyphen/>
        <w:t xml:space="preserve">люс—именно энергетическую природу языка, язык как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И на этот путь подвигает неверие в Божественное Слово. Но на первом пути неверия—отрицалась Его сила в органическом и исторически данном явить Разумность, а тут, на втором пути, отрицается возможность в разумном быть Жизни и всяческой Существен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зык стихиен, следовательно, неразумен, и потому надо сочинить свой язык, разумны й,— гласит неверие в ра</w:t>
        <w:softHyphen/>
        <w:t>зумность Слова; язык разумен, следовательно — безжиз</w:t>
        <w:softHyphen/>
        <w:t>нен и бессуществен, и потому надо извести из недр своих— новый язык, нутряной, существенный, заумный,—требует неверие в Существенность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язык есть отклик всего нашего существа, то где же обеспечение того, что он не нарушит выгод разум а?»—спра</w:t>
        <w:softHyphen/>
        <w:t>шивают одни, и отвечают отрицатель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в языке раскрывается разум, то чем же обеспечива</w:t>
        <w:softHyphen/>
        <w:t>ется жизненное его соответствие всему нашему существу?» — слышится от друг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ше чувство,—темное перво-ощущение мира,—весь океан подсознательного и сверхсознательного, колышущийся за тон</w:t>
        <w:softHyphen/>
        <w:t>кою корою разума,—он-то разве не должен тоже выразиться в языке? А если мы попытаемся противиться напору стихий своего существа, разве они не раздробят—шутя—своей хруп</w:t>
        <w:softHyphen/>
        <w:t>кой сдержки? Негоден исторический язык, он слишком искус</w:t>
        <w:softHyphen/>
        <w:t>ствен, слишком условен, слишком постоянен, слишком мн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в нем твердости и безличности; он слишком вещен: на смену ему да будет новый,— весь движение, весь самородность, беспримес</w:t>
        <w:softHyphen/>
        <w:t>ная энергия творчества. Язык этот нельзя сочинить. Нельзя дать какие бы то ни было правила его созидания—кроме одного: отрешиться ото всех правил и прислушиваться к внутреннему прибою своей души. Не повторять заученные слова и обороты надо, а воистину говорить, даже не говорить—а петь, и не что-либо определенное, но—что поется, что рвется из перепол</w:t>
        <w:softHyphen/>
        <w:t xml:space="preserve">ненной груди всякий раз по-новому или, во всяком случае, заново открываемыми звуками,— всякий раз творя все новое. Тогда будет «заумный вселенский язык», от сердца к сердцу речь-пение, «заумная з в у к о </w:t>
      </w:r>
      <w:r>
        <w:rPr>
          <w:rFonts w:cs="Times New Roman" w:ascii="Times New Roman" w:hAnsi="Times New Roman"/>
          <w:sz w:val="24"/>
          <w:szCs w:val="24"/>
          <w:lang w:val="el-GR"/>
        </w:rPr>
        <w:t xml:space="preserve">ρ </w:t>
      </w:r>
      <w:r>
        <w:rPr>
          <w:rFonts w:cs="Times New Roman" w:ascii="Times New Roman" w:hAnsi="Times New Roman"/>
          <w:sz w:val="24"/>
          <w:szCs w:val="24"/>
        </w:rPr>
        <w:t>е ч ь», без условий и договоров, подобная звукам природы, льющаяся из отверстой души и прямо во встречно отверстую душу,— язык искренний, как вопль отчая</w:t>
        <w:softHyphen/>
        <w:t>ния или крик боли, свежий, как радостный возглас, детски наивный и ноуменально-мудрый сразу. Кто не воздыхал о н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если б без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казаться душой было можно б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то не знает радости, переполняющей грудь странными зву</w:t>
        <w:softHyphen/>
        <w:t>ками, странными глаголами, бессвязными словами, полуслова</w:t>
        <w:softHyphen/>
        <w:t>ми и даже вовсе не словами, слагающимися сами собою в зву</w:t>
        <w:softHyphen/>
        <w:t>ковые пятна и узоры, издали подобные звучным стихам? Кто не припомнит слов и звуков смущения, скорби, ненависти и гнева, которые силятся воплотиться в своеобразную звукоречь? Бли</w:t>
        <w:softHyphen/>
        <w:t>зость с природой вызывает наплыв лирических волнений: набу</w:t>
        <w:softHyphen/>
        <w:t>хает в груди, и благовонные струи текут из переполненного сердца (Пушкин). И кажется, что именуются имена вещей более истинные, нежели те, которыми мы их именуем в повседневной жизни,—первобытные и сокровенные имена самих сущностей Природы. Падает в лесной тишине лист, журчит ручей, воет ветер, алмазным фонтаном рассыпается соловей, пыхтит на лесном подъеме паровоз, рыкает из-за угла ринувшись автомо</w:t>
        <w:softHyphen/>
        <w:t>биль—каждый звук есть голос стихий, шепот их, вопль их, крик их ко всей Природе. Но человек по-разному отзывается на разное. И ответ его—имя вещ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евет ли зверь в лесу глухом, Трубит ли рог, гремит ли гром, Поет ли дева за холмом — На всякий зву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вой отклик в воздухе пустом Родишь ты вдру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ы внемлешь грохоту громов, И гласу бури и валов, И крику сельских пастухов— И шлешь ответ...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 Но есть звуки Природы,— все звучит!—звуки менее определенные, из глубины идущие звуки; их не всякий слышит и отклик на них родится трудно. Чайковский писал о даре, присущем музыканту, «в отсутствии звуков среди ночной тиши</w:t>
        <w:softHyphen/>
        <w:t>ны слышать все-таки какой-то звук, точно будто земля, несясь по небесному пространству, тянет какую-то низкую, басовую ноту» 66. Как назвать этот звук? Как назвать пифагорейскую музыку сфер? Как назвать реющие и сплетающиеся, звенящие и порхающие звуки ночи, которыми жили Тютчев и, в осо</w:t>
        <w:softHyphen/>
        <w:t>бенности, Ф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лнце, нисходя в свои брачные покои, звучит неизъяснимо торжественною хвалою. И звездные лучи, сталкиваясь в миро</w:t>
        <w:softHyphen/>
        <w:t>вых пространствах, звенят, как ломающийся ноябрьский ледок. И молчание храма, древнего наслуженного храма, пропитано осевшими на стенах песнопениями. Все звучит и все просит об ответном звуке. Но ответный звук набухает в груди, вздымается грудь от прилива встречного тока, но не может воплотиться он в слово, и «неизреченные глаголы» бьются крылами о стены тюрьмы сво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де силы у меня схватить их на лету Средь непрестанных колебаний?.. В усердных поисках все кажется: вот-вот Приемлет тайна лик знакомый,— Но сердца бедного кончается полет Одной бессильною истомой 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беден наш язык! Хочу и не могу — Не передать того ни другу, ни врагу, Что буйствует в груди прозрачною волною. Напрасно вечное томление сердец...6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нездешние глаголы тогда хотят уже не словом сказаться, не речью, а прямо излиться звуками. В ответ на вибрации мира исторгаются из груди звуки же, претворенные в слова лишь приблизительно, или полупретворенные, или совсем непретво</w:t>
        <w:softHyphen/>
        <w:t>ренные. Этим — не найдено искомое; но сейчас, при имеющихся возможностях языка, нет сил воплотить свой отклик. Не слова</w:t>
        <w:softHyphen/>
        <w:t>ми, а звуковыми пятнами, еще не расчленившимися, ответствую быт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ыдно и больно, что так непонятно Светятся эти туманные пятна, Словно неясно дошедшая весть...6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ногда поэт или философ прикрывает эти пятна какими-нибудь словами, наскоро подобранными, приблизительно соответст</w:t>
        <w:softHyphen/>
        <w:t>вующими их звуку, примерно, как-нибудь, заполняющими и обрастающими интонацией мелодию звука и своим, иным, смыслом, не слишком мешающими впечатлению пятен—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екрасном хоре звуков услыхать что-то, похожее на слова, Тогда возникают речи, ко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наченье Темно иль ничтожно, Но им без волненья Внимать невозможно 7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эзия Фета, запинающаяся, с неправильным синтаксисом, и порою непрозрачная в своем словесном одеянии, давно уже признана как род «за-умного языка», как воплощение за-словесной силы звука, наскоро и лишь приблизительно прикрытого словом. «Эти звуки не приносят ни представлений, ни понятий; на их трепетных крыльях несутся живые идеи» 71,—свидетельствует сам Фет. А Чайковский о нем: «Фет есть явление совершенно исключительное; нет никакой возможности сравнивать его с други</w:t>
        <w:softHyphen/>
        <w:t>ми первоклассными или иностранными поэтами, искать родства между ним и Пушкиным, или Лермонтовым, или Ал. Толстым, или Тютчевым (тоже очень большая поэтическая величина). Скорее можно сказать, что Фет в лучшие свои минуты выходит из пределов, указанных поэзии, и смело делает шаг в нашу область. Поэтому часто Фет напоминает мне Бетховена, но никогда Пушкина, Гёте, Байрона или Мюссе. Подобно Бетховену, ему дана власть затрагивать такие струны нашей души, которые недоступ</w:t>
        <w:softHyphen/>
        <w:t>ны художникам, хотя бы и сильным, но ограниченным пределом слова. Это не просто поэт, скорее поэт-музыкант, как бы избегаю</w:t>
        <w:softHyphen/>
        <w:t>щий таких тем, которые легко поддаются выражению словом. От этого также его часто не понимают, а есть даже и такие господа, которые смеются над ним, утверждая, что стихотворение врод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носи мое сердце в звенящую дал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ть бессмыслица. Для человека ограниченного и в особенности немузыкального, пожалуй, это и бессмыслица—но ведь неда</w:t>
        <w:softHyphen/>
        <w:t>ром же Фет, несмотря на свою, для меня несомненную, гениаль</w:t>
        <w:softHyphen/>
        <w:t>ность, вовсе не популярен»7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ы обладаете тайной удивительных звуков, никому друго</w:t>
        <w:softHyphen/>
        <w:t>му не доступных»73,—писал Фету Страхов. ИпоМайко-в у, Фет считал поэзию «не только родственною с музыкой, но и нераздельною от нее: в момент творчества душа поэта прихо</w:t>
        <w:softHyphen/>
        <w:t>дит в музыкальное настроение; он поет, и самый строй его рифм не зависит от его произвола, а является в силу необходимости [...] — Мелодия почти опережает вольное, крылатое слово»7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 Мелодия почти опережает слово, поэт почти поет. Поч</w:t>
        <w:softHyphen/>
        <w:t>ти... Но в том-то и дело, что ищется слово, слово именно, или—нечто, ему подобное. В том-то и мука, что у поэта музыкальность есть музыкальность членораздельного слова, а не вообще звука, поэзия, а не чистая музыка, почему даж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Фет—все же поэт, а не музыкант. В том-то и трудность, что хочется не воспеть, а именно высказать несказанное. В том-то и вопрос, что речь не может не мыслиться в с есильной, в с есказующей, в с евыражающей, и Фет, мучившийся невоп-лощаемостью в слове, все-таки воплощал неуловимые вол</w:t>
        <w:softHyphen/>
        <w:t>нения, и именно в слов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ишь у тебя, поэт, крылатый слова зву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Хватает на лету и закрепляет вдру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темный бред души, и трав неясный запах 7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начение этих «речей» может быть «темно иль ничтожно», но несмотря на то,—это все же речи. Однако где же граница «темноты» их или «ничтожества»? И не целесообразнее ли будет просто освободить звуко-речь, льющуюся из груди, от уз слово-речи, уже, в сущности, все равно не несущей в себе адекватной логичности? Если значение речи «темно иль ничтожно» и ценим ее мы отнюдь н е ради ее худосочной и декоративной логичности, но ради того, что ей «без волнения внимать невозможно», то не следует ли ей предпочесть звуко-речь, которая вовсе не притязает ни на логическую ясность, ни на логическую значимость, но которой еще более «без волнения внимать невозмож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учится ли тебе в заветный, чудный миг Открыть в душе давно безмолвной Еще неведомый и девственный родник, Простых и сладких звуков полный,— Не вслушивайся в них, не предавайся им, Набрось на них покров забвенья: Стихом размеренным и словом ледяным Не передашь ты их значенья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передашь»—«стихом размеренным», «не передашь» — «словом ледяным». Но, может быть, возможен иной стих, иное слово? В основе нет ничего языком не сказуемого. Хотя сейчас нечто несказуемо, но, может быть, когда-нибудь и ска</w:t>
        <w:softHyphen/>
        <w:t>жется впоследствии. Сделаем язык более гибким, более восприимчивым, сдерем с него застывшую кору и обнажим его огненную, вихревую, присно-кипящую струю. Языка тогда сра</w:t>
        <w:softHyphen/>
        <w:t>зу не возникнет; но образуются завязи нового творчества, и эти завязи, может быть еще недостаточно или совсем почти не</w:t>
        <w:softHyphen/>
        <w:t>оформленные, впоследствии вырастут в слова и новые способы их сочетания. Твердое начало языка тогда перекристаллизу</w:t>
        <w:softHyphen/>
        <w:t>ется более соответственно духу нового лири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бы язык жил полною жизнью и осуществлял свои возможности, надо освободить индивидуальную языковую энергию и—не бояться множества неудачных, уродливых и не</w:t>
        <w:softHyphen/>
        <w:t>жизненных порождений. Тогда, среди многого неудачного, оса-дится кое-что удачное, и безысходно нужное,—то возникн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сутствием чего болеет сейчас впечатлительная душа. Отклик</w:t>
        <w:softHyphen/>
        <w:t>немся природе по-детски, всем телом и всею душою. Вот как, по мысли таких искателей, творится новое сл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н—Вас. Вас. Каменский как поэт; Я—он же как человек. «Мимо нас в долину пролетела ласточка. Он крикнул 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чить-кар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 мог бы спросить Его о значении этих слов, но почувствовал, что не надо. Я почти поня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не кажется, что рожденье слов является разрывностью соединенной воли двух творчест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иния острого Налёта ласточки близко и встречная стрела глаз Поэта, наблюдающего полет, в творческом пересечении дают зву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чи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иния отлёта и мгновенный взмыв вверх и испуганный резкий поворот кидают отзву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ворчество ласточки заключалось в рисунке движения и в свис</w:t>
        <w:softHyphen/>
        <w:t>тящем шуме рассекаемого крыльями воздух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чить-кар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ворчество Поэта возникло на точном определеньи звуковой формы и на ритмическом соединеньи единого впечатленья, сконцентри</w:t>
        <w:softHyphen/>
        <w:t>рованного волей верного мастера—песнебойц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чить-кар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 наивно—приблизительно я (скрывая от Поэта) объясню мо</w:t>
        <w:softHyphen/>
        <w:t>мент словотворчества, понимая ясно, что хризолитовая линия падаю</w:t>
        <w:softHyphen/>
        <w:t>щей звезды—объясненная словами (да еще днем)—будет походить на кишку, вымотанную медведем из коровы» 7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I. Провозглашением этой свободы индивидуального язы</w:t>
        <w:softHyphen/>
        <w:t>кового творчества обязаны мы сперва романтикам, а повтор</w:t>
        <w:softHyphen/>
        <w:t>но—декадентам и футуристам. Последняя «декларация слова как такового» — разумею всю деятельность футуристов в ее совокупности—едва ли много прибавила в понимании языка, и со стороны теоретической не может расцениваться высоко. Но общественное, а потому жизнетворческое ее воздействие, еще не вполне сказавшееся, было, думается, угловою точкой в истории словесности, и будущий историк отметит ее, как некоторый водораздел. Вот почему я останавливаюсь здесь именно на футуристах, как наиболее остро и впервые выразивших свое начало, и не говорю о более новых течениях, может быть, большего достигнувших, но не столь определенных в своей сущности и к тому же еще не отшедших в область истор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выступили футуристы—это было главным. Мысли, давно продуманные языковедами, психологами и словесниками в тиши кабинетов, подобились инфекции в запаянных колбоч</w:t>
        <w:softHyphen/>
        <w:t>ках. Умы иммунизированные оставались холодными, хотя и об</w:t>
        <w:softHyphen/>
        <w:t>ращались с острейшим из ферментов духа. Но речь, пробужд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ная от спячки,—крепче всякого вина, и слово, само себе предо</w:t>
        <w:softHyphen/>
        <w:t>ставленное, опьяняет и исступляет. Когда речь была понята футуристами как речетворчество и в слове ощутили они энергию жизни, тогда, опьяненные вновь обретенным даром, они заголо</w:t>
        <w:softHyphen/>
        <w:t>сили, забормотали, запели. Посыпались: новые слова, новые обороты, а то и просто звуки—«заумного языка». Кое-что было удачно, многое не жизнеспособно. Но не в том сила. Решитель</w:t>
        <w:softHyphen/>
        <w:t xml:space="preserve">ным оказался самый </w:t>
      </w:r>
      <w:r>
        <w:rPr>
          <w:rFonts w:cs="Times New Roman" w:ascii="Times New Roman" w:hAnsi="Times New Roman"/>
          <w:sz w:val="24"/>
          <w:szCs w:val="24"/>
          <w:lang w:val="en-US" w:eastAsia="en-US"/>
        </w:rPr>
        <w:t>Sturm und Drang</w:t>
      </w:r>
      <w:r>
        <w:rPr>
          <w:rFonts w:cs="Times New Roman" w:ascii="Times New Roman" w:hAnsi="Times New Roman"/>
          <w:sz w:val="24"/>
          <w:szCs w:val="24"/>
        </w:rPr>
        <w:t>78, с которым, подпирае</w:t>
        <w:softHyphen/>
        <w:t>мые напускною самоуверенностью и неподдельной молодо</w:t>
        <w:softHyphen/>
        <w:t>стью, начала речетворчества метнулись на эстраду, в печать, в разговоры. На хмельной напиток слова слетались подростки и юношество, лучшие его распространители, сами еще недалекие от того возраста, когда всякий, по естественной необходимости, переживает речетворчество и гениальность. Интерес скандала, разгоревшийся около футуризма, счастливо содействовал его успеху; к футуризму не отнеслись всерьез,—и проглядели его «опасность»: он, как взбалмошное дитя, получил право брякать такое, чего не потерпели бы от других. Свою правду эти «баячи-будетляне», т. е. поэты будущего, не высказывали, а выкрикива</w:t>
        <w:softHyphen/>
        <w:t>ли, облекая дурашливыми парадоксами. «У писателей до нас,— пишет один из них,— инструментовка была совсем иная, нап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 небу полуночи ангел летел И тихую песню он пе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десь окраску дает бескровное пе... пе... Как картины, писанные киселем и молоком, нас не удовлетворяют и стихи, построенные 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а-па-па пи-пи-пи ти-ти-ти и т. 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доровый человек такой пищей лишь расстроит желудок. Мы дали образец иного звуко- и словосочетания:</w:t>
      </w:r>
    </w:p>
    <w:p>
      <w:pPr>
        <w:pStyle w:val="Normal"/>
        <w:autoSpaceDE w:val="false"/>
        <w:spacing w:lineRule="auto" w:line="240" w:before="0" w:after="0"/>
        <w:ind w:firstLine="180"/>
        <w:jc w:val="both"/>
        <w:rPr/>
      </w:pPr>
      <w:r>
        <w:rPr>
          <w:rFonts w:cs="Times New Roman" w:ascii="Times New Roman" w:hAnsi="Times New Roman"/>
          <w:sz w:val="24"/>
          <w:szCs w:val="24"/>
        </w:rPr>
        <w:t xml:space="preserve">дыр бул щыл убещур скум вы со бу </w:t>
      </w:r>
      <w:r>
        <w:rPr>
          <w:rFonts w:cs="Times New Roman" w:ascii="Times New Roman" w:hAnsi="Times New Roman"/>
          <w:sz w:val="24"/>
          <w:szCs w:val="24"/>
          <w:lang w:val="el-GR"/>
        </w:rPr>
        <w:t xml:space="preserve">ρ </w:t>
      </w:r>
      <w:r>
        <w:rPr>
          <w:rFonts w:cs="Times New Roman" w:ascii="Times New Roman" w:hAnsi="Times New Roman"/>
          <w:sz w:val="24"/>
          <w:szCs w:val="24"/>
        </w:rPr>
        <w:t>л эз</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стати в этом пятистишии больше русского национального, чем во всей поэзии Пушки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безголосая томная сливочная тянучка поэзии (пасьянс... па</w:t>
        <w:softHyphen/>
        <w:t>стила...), а грозная баячь [кстати сказать переведенная,—из Артура Римбо.—П. Ф.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ждый молод молод молод В животе чертовский голод Так идите же за мной... За моей спин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 бросаю гордый клич Этот краткий спич! Будем кушать камни травы Сладость горечь и отравы Будем лопать пустоту Глубину и высоту Птиц, зверей, чудовищ, рыб, Ветер, глины, соль и зыб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 Бурлюк)» 7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хорошо, что футуристы так заговорили—и заставили выслу</w:t>
        <w:softHyphen/>
        <w:t>шать себя. Подлив этого кипятка и дерзостей к тающему снегу общественной мысли, они подогрели последнюю на несколько градусов. Дурачась и озорничая, они одерживали победу, и прежде всего—труднейшую: заставили к себе прислушаться. Их бесшабашность нарушала чинный тон литературы и не считалась с накрахмаленной ее жесткостью: теперь — и против</w:t>
        <w:softHyphen/>
        <w:t>ники их порою сами «будетлянствуют». В 1910 году вышла первая книга футуристов—«Садок Судей», напечатанная на оборотной стороне обой. О ней,— продолжу свидетельством В. В. Каменского,—о ней «стали много говорить. Всех по</w:t>
        <w:softHyphen/>
        <w:t>ражала оригинальность, смелость, неожиданность, крайность, молодость. Критика конечно заквакала во все болото, Рыцарей исканий называли в газетах—Обойные Поэты—анархисты— сверх-декаденты—кучка желающих прославиться—футурис</w:t>
        <w:softHyphen/>
        <w:t>ты—клоуны-американцы»80. Но «клоуны» не унывали, вербо</w:t>
        <w:softHyphen/>
        <w:t>вали себе новых сотрудников, ураганным огнем метали в читаю</w:t>
        <w:softHyphen/>
        <w:t>щее общество книги, брошюры. «Московская зима [1913 года.— П. Ф. ] расцвела бурно. Футуризм разлился океаном. Василий Каменский, Давид Бурлюк, Владимир Маяковский после ряда отчаянных выступлений (с Крученых и Хлебниковым) в Москве и Петрограде получили приглашение на гастроли по Росс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яковский ездил в ярко-шелковых распашонках, в ци</w:t>
        <w:softHyphen/>
        <w:t>линдр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вид Бурлюк—в сюртуке, с неизменным лорнетом, с рас</w:t>
        <w:softHyphen/>
        <w:t>крашенным лицом, в цилиндр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силий Каменский—в коричневом костюме, с нашивными яркими лоскутами, с раскрашенным лицом, в цилиндре. [...] Улицы Харькова, Одессы, Киева, Ростова, Баку, Тифлиса, Каза</w:t>
        <w:softHyphen/>
        <w:t>ни, Самары, Саратова и второстепенных городов оказались не менее взволнованными, чем землетрясени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юду театры были переполнены возбужденными масс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азеты встречали и провожали шумным треском столбцов всяческих критиков» 8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 это — «дела давно минувших дней». Бунтари вошли в берега и занялись иным. Но нам, уясняя свою мысль, удобнее остановиться на той,— уже отошедшей в предание, волне. «Де</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ларация слова как такового» возвещена в 1913-м году Алексе</w:t>
        <w:softHyphen/>
        <w:t>ем (Александром) Крученых в следующих тезиса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овая словесная форма создает новое содержание, а не наоборо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Согласные дают быт, национальность, тяжесть, гласные—об</w:t>
        <w:softHyphen/>
        <w:t>ратное —вселенский язык. [...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Стих дает (бессознательно) ряды гласных и согласных. Эти ряды неприкосновенны. Лучше заменять слово другим, близким не по мысли, а по звуку (лыки—мыки—к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динаковые гласные и согласные, будучи заменены чертами, об</w:t>
        <w:softHyphen/>
        <w:t>разуют рисунки, которые неприкосновенны (напр. III—I—I—III). По</w:t>
        <w:softHyphen/>
        <w:t>этому переводить с одного языка на др. нельзя, можно лишь написать стихотворение латинскими буквами и дать подстрочник. Бывшие д[о] с [их] п[ор] переводы лишь подстрочники, как художественные произ</w:t>
        <w:softHyphen/>
        <w:t>ведения, они—грубейший вандализ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Мысль и речь не успевают за переживанием вдохновенного, поэто</w:t>
        <w:softHyphen/>
        <w:t>му художник волен выражаться не только общим языком (поня</w:t>
        <w:softHyphen/>
        <w:t>тия), но и личным (творец индивидуален), и языком, не име</w:t>
        <w:softHyphen/>
        <w:t>ющим определенного значения (не застывшим), заумным. Об</w:t>
        <w:softHyphen/>
        <w:t>щий язык связывает, свободный позволяет выразиться полнее. (Пример: го оснег кайд и т. 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Слова умирают, мир вечно юн. Художник увидел мир по-новому и, как Адам, дает всему свои имена. Лилия прекрасна, но без</w:t>
        <w:softHyphen/>
        <w:t>образно слово лилия захватанное и «изнасилованное». Поэтому я называю лилию еуы—первоначальная чистота восстановле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Давая новые слова, я приношу новое содержание, где все стало скользить (условность времени, пространства и проч.)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В искусстве могут быть неразрешенные диссонансы—«неприят</w:t>
        <w:softHyphen/>
        <w:t>ное для слуха»—ибо в нашей душе есть диссонанс, которым и разрешается первый. Пример: дыр, бул щыл и т. 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Всем этим искусство не суживается, а приобретает новые поля» 8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что подобное высказывает и Н. Кульби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Крученых и В. Хлебников поясняют эти тезисы: «Живо</w:t>
        <w:softHyphen/>
        <w:t>писцы будетляне любят пользоваться частями тел, разрезами, а будетляне речетворцы разрубленными словами, полусловами и их причудливыми хитрыми сочетаниями (заумный язык). Этим достигается наибольшая выразительность. И этим имен</w:t>
        <w:softHyphen/>
        <w:t>но отличается язык стремительной современности, уничтожив</w:t>
        <w:softHyphen/>
        <w:t>шей прежний застывший язык. [...]. Этот выразительный прием чужд и непонятен выцветшей литературе до нас, а равно и на</w:t>
        <w:softHyphen/>
        <w:t>пудренным эго-пшютистам (см. «Мезонин поэзии»)» 8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II. На словотворчестве сосредоточены по преимуществу русские футуристы. Правила же словосочетания почти не при</w:t>
        <w:softHyphen/>
        <w:t>влекли их освободительного пыла, отчасти по пройденности этого пути уже западными футуристами, еще же более—пото</w:t>
        <w:softHyphen/>
        <w:t>му, что русский синтаксис, сам почти футуристически-свобод</w:t>
        <w:softHyphen/>
        <w:t>ный, предоставляет личности безграничный простор и требует не расторжения своих граней, а скорее неустанного чека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против, стесненность романского синтаксиса, особенно замо-роженность французского, уже давно вызывала на бунты. В «Техническом манифесте футуристической литературы» Ф. Т. Маринетти провозгласил 11 мая 1912 год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ужно употреблять глагол в неопределенном наклонении, ибо только таким образом может быть передано чувство непрерыв</w:t>
        <w:softHyphen/>
        <w:t>ности жизни и эластичности интуиции, воспринимающей ее. 2. Нужно уничтожить прилагательное, чтобы существительное со</w:t>
        <w:softHyphen/>
        <w:t>храняло свою основную окраску. Прилагательное несовмести</w:t>
        <w:softHyphen/>
        <w:t>мо с нашим динамическим мировоззрением, ибо оно предпола</w:t>
        <w:softHyphen/>
        <w:t>гает паузу, остановку» 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неопределенное наклонение—это то же существитель</w:t>
        <w:softHyphen/>
        <w:t>ное, отглагольное существительное, герундий. Следовательно, реформа синтаксиса заключается в устранении всех частей речи, кроме существительных. Вопреки самосвидетельству футурис</w:t>
        <w:softHyphen/>
        <w:t>тов, можно усумниться, чтобы такая онтологизация языка в са</w:t>
        <w:softHyphen/>
        <w:t>мом деле соответствовала мирочувствию современности, упо</w:t>
        <w:softHyphen/>
        <w:t>енному бешенным темпом электро-аэропланно-кинематографи-ческой жизни и ненавидящему пок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возвещаем, что великолепие мира обогатилось новой красотой— красотой скорости»85,—заявляет манифест. По мнению футуристов, «человеческая чувствительность, под влиянием великих научных открытий, совершенно обновилась. Почти все, кто в настоящее время пользуется телеграфом, телефоном, граммофоном, железной дорогой, велосипедом, мотоциклетом, автомобилем, океанскими пароходами, дирижаблями, аэропланами, кинематографом и большими газетами (дающими синтез мирового дня), не думают, что это оказывает решающее влияние на наше сознание 86. «Не заботясь о нелепых определениях профессоров, я объяв</w:t>
        <w:softHyphen/>
        <w:t>ляю вам, что лиризм есть очень редкая способность опьяняться жизнью и опьянять ее собой [...]. Вообразите, что ваш друг, обладающий даром лиризма, находится в зоне повышенного напряжения жизни (революция, война, кораблекрушение и т. д.) и рассказывает только что пережитые им ощущения. Знаете, что инстинктивно сделает ваш друг, начиная свой рассказ? Он резко разрушит синтаксис во время разговора, не будет тратить времени на длинные периоды, уничтожит пунктуацию и порядок прилагательных и бросит вам поспешно в нервы все свои зрительные, слуховые и вкусовые ощущения, по прихоти их безумного галопа. Напряжение пара эмоции взорвет трубу периода, клапаны пунктуации и прилагательные, которые обыкновенно расстанавливают наподобие болтов. У вас будут целые пригоршни существенных слов без всякого условного порядка, так как единственной заботой вашего друга будет передача всех вибраций его я. Если этот рассказчик, одаренный лиризмом, будет сверх того обладать умом, богатым общими идеями, то он невольно будет постоянно связывать свои последние ощущения со всем, что ему экпепериментально или интуитивно известно. Он накинет на мир огромные сети аналогии, передавая таким образом жизнь телеграфным способом, т. е. с той быстротой, которую телеграф по необходимости развивает у репортеров, у военных корреспондентов в их поверхностных рассказа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а потребность в лаконизме не только соответствует законам скорости, управляющим нами, но также многовековым отношениям между поэтом и публикой. Эти отношения очень походят на товарищеское отношение старых друзей, которые могут объясниться одним словом, одним взглядом. Вот почему воображение поэта должно связывать отдаленные вещи без всяких проводов, только существенными словами. [...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д беспроволочным воображением я подразумеваю абсолютную свободу образов или аналогий, выражаемых освобожденными словами, без проводов синтаксиса и без всяких знаков препинания» 87.</w:t>
      </w:r>
    </w:p>
    <w:p>
      <w:pPr>
        <w:pStyle w:val="Normal"/>
        <w:autoSpaceDE w:val="false"/>
        <w:spacing w:lineRule="auto" w:line="240" w:before="0" w:after="0"/>
        <w:ind w:firstLine="180"/>
        <w:jc w:val="both"/>
        <w:rPr/>
      </w:pPr>
      <w:r>
        <w:rPr>
          <w:rFonts w:cs="Times New Roman" w:ascii="Times New Roman" w:hAnsi="Times New Roman"/>
          <w:sz w:val="24"/>
          <w:szCs w:val="24"/>
        </w:rPr>
        <w:t>Отсюда, далее, выводятся вышеупомянутые начала—устра</w:t>
        <w:softHyphen/>
        <w:t>нение прилагательного, пользование неопределенным наклонени</w:t>
        <w:softHyphen/>
        <w:t>ем глагола, «оживление лиризма сырыми элементами реаль</w:t>
        <w:softHyphen/>
        <w:t>ности» 88 чрез «звукоподражательные аккорды»; сюда же относят</w:t>
        <w:softHyphen/>
        <w:t xml:space="preserve">ся регулирование быстроты стиля с указанием темпов </w:t>
      </w:r>
      <w:r>
        <w:rPr>
          <w:rFonts w:cs="Times New Roman" w:ascii="Times New Roman" w:hAnsi="Times New Roman"/>
          <w:sz w:val="24"/>
          <w:szCs w:val="24"/>
          <w:lang w:val="en-US" w:eastAsia="en-US"/>
        </w:rPr>
        <w:t xml:space="preserve">{diminuendo </w:t>
      </w:r>
      <w:r>
        <w:rPr>
          <w:rFonts w:cs="Times New Roman" w:ascii="Times New Roman" w:hAnsi="Times New Roman"/>
          <w:sz w:val="24"/>
          <w:szCs w:val="24"/>
        </w:rPr>
        <w:t>и т. д.), типографские новшества, как-то применение 3—4-х красок на странице, пользование разными шрифтами до 20-ти включительно и «свободное выразительное правописание» 8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хотим теперь, чтобы лирическое объяснение не располагало более слова по порядку синтаксиса прежде, чем выразить их через различные дыхания, изобретенные нами. Мы приходим, таким образом, к словам на свободе. Кроме того, наш лирический хмель должен свободно деформиро</w:t>
        <w:softHyphen/>
        <w:t>вать, преобразовывать слова, укорачивая или удлиняя их, увеличивая их центр или окончания, увеличивая или уменьшая количество гласных или согласных. Мы получим таким образом новое правописание, которое я называю свободно выразительным. Эта инстинктивная деформация слов соответствует нашей естественной склонности к междометию. Что за беда, если деформированное станет двусмысленным. Оно будет лучше сливаться с аккордами междометий или синтезами шумов и позволит нам скоро прийти к звукоподражательному психическому аккорду, звуковому и в то же время абстрактному выражению эмоции или чистой мысли» 90.</w:t>
      </w:r>
    </w:p>
    <w:p>
      <w:pPr>
        <w:pStyle w:val="Normal"/>
        <w:autoSpaceDE w:val="false"/>
        <w:spacing w:lineRule="auto" w:line="240" w:before="0" w:after="0"/>
        <w:ind w:firstLine="180"/>
        <w:jc w:val="both"/>
        <w:rPr/>
      </w:pPr>
      <w:r>
        <w:rPr>
          <w:rFonts w:cs="Times New Roman" w:ascii="Times New Roman" w:hAnsi="Times New Roman"/>
          <w:sz w:val="24"/>
          <w:szCs w:val="24"/>
        </w:rPr>
        <w:t xml:space="preserve">Все эти провозглашения—не новости; Г. Тастевен отметил, что Стефан Малларме </w:t>
      </w:r>
      <w:r>
        <w:rPr>
          <w:rFonts w:cs="Times New Roman" w:ascii="Times New Roman" w:hAnsi="Times New Roman"/>
          <w:sz w:val="24"/>
          <w:szCs w:val="24"/>
          <w:lang w:val="en-US" w:eastAsia="en-US"/>
        </w:rPr>
        <w:t xml:space="preserve">(f!898 </w:t>
      </w:r>
      <w:r>
        <w:rPr>
          <w:rFonts w:cs="Times New Roman" w:ascii="Times New Roman" w:hAnsi="Times New Roman"/>
          <w:sz w:val="24"/>
          <w:szCs w:val="24"/>
        </w:rPr>
        <w:t xml:space="preserve">г.), в своих </w:t>
      </w:r>
      <w:r>
        <w:rPr>
          <w:rFonts w:cs="Times New Roman" w:ascii="Times New Roman" w:hAnsi="Times New Roman"/>
          <w:sz w:val="24"/>
          <w:szCs w:val="24"/>
          <w:lang w:val="en-US" w:eastAsia="en-US"/>
        </w:rPr>
        <w:t xml:space="preserve">«Divagations» </w:t>
      </w:r>
      <w:r>
        <w:rPr>
          <w:rFonts w:cs="Times New Roman" w:ascii="Times New Roman" w:hAnsi="Times New Roman"/>
          <w:sz w:val="24"/>
          <w:szCs w:val="24"/>
        </w:rPr>
        <w:t xml:space="preserve">«не только создал футуристическую поэтику, но предсказал опыты русских кубо-футуристов: Крученых, Василиска Гнедова. Так, он «определенно сказал, что внесение принципа музыки в поэзию приведет к разложению стиха на первоначальные элементы языка»91. Он указывает на несоответствие звука слова и его идеи (например, </w:t>
      </w:r>
      <w:r>
        <w:rPr>
          <w:rFonts w:cs="Times New Roman" w:ascii="Times New Roman" w:hAnsi="Times New Roman"/>
          <w:sz w:val="24"/>
          <w:szCs w:val="24"/>
          <w:lang w:val="en-US" w:eastAsia="en-US"/>
        </w:rPr>
        <w:t xml:space="preserve">nuit92 </w:t>
      </w:r>
      <w:r>
        <w:rPr>
          <w:rFonts w:cs="Times New Roman" w:ascii="Times New Roman" w:hAnsi="Times New Roman"/>
          <w:sz w:val="24"/>
          <w:szCs w:val="24"/>
        </w:rPr>
        <w:t xml:space="preserve">вызывает светлые тоны, </w:t>
      </w:r>
      <w:r>
        <w:rPr>
          <w:rFonts w:cs="Times New Roman" w:ascii="Times New Roman" w:hAnsi="Times New Roman"/>
          <w:sz w:val="24"/>
          <w:szCs w:val="24"/>
          <w:lang w:val="en-US" w:eastAsia="en-US"/>
        </w:rPr>
        <w:t xml:space="preserve">jour93 </w:t>
      </w:r>
      <w:r>
        <w:rPr>
          <w:rFonts w:cs="Times New Roman" w:ascii="Times New Roman" w:hAnsi="Times New Roman"/>
          <w:sz w:val="24"/>
          <w:szCs w:val="24"/>
        </w:rPr>
        <w:t>темные) и поэтому искал совер</w:t>
        <w:softHyphen/>
        <w:t>шенного языка, названий, соответствующих вещам. Малларме же потребовал удлинения или укорочения слов, сообразно тре</w:t>
        <w:softHyphen/>
        <w:t>бованиям ритма. Он же «называет стих идеальным мистиче</w:t>
        <w:softHyphen/>
        <w:t>ским словом, которое отдельные слова переплавляет, претворя</w:t>
        <w:softHyphen/>
        <w:t>ет в новое, совершенное коллективное слово, не существующее в языке» 94. Осуществленный на деле, этот принцип аттракции слов ведет к срастанию, деформации и взаимопроникновен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ов, подобно тому как взаимно проникают формы в картинах кубистов или минералы в кристаллических двойниках. Так у Константина Олимп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азис—гамаюн, кудесно успокоясь, Младенчит пальмное ок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дальне Дробит звон—пустынный богомолец,— Опеньяв молчное зер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льнейшее же применение тех же начал ведет к исчезновению слов и образованию из слов отдельных ритмических комплексов. Наконец, Малларме же оставил синтаксическую конструкцию; поэт для него—законодатель слов, сочетающий слова, по ему лишь ведомым законам. Он же советует избегать слов, материа-лизирующих отношение предметов, пользоваться глаголом в не</w:t>
        <w:softHyphen/>
        <w:t>определенном наклонении и заменять прилагательные отвлечен</w:t>
        <w:softHyphen/>
        <w:t>ными существительными, а также отменить пунктуацию, особен</w:t>
        <w:softHyphen/>
        <w:t>но в поэзии. «Словотворчество, разрушение синтаксиса и освобождение слова, подчинение слов ритму, являются реализацией идей Малларме»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и Малларме, пытавшийся воплотить эти начала в рече</w:t>
        <w:softHyphen/>
        <w:t>творчество, не был их открывателем: первоисточник их—тот же Вильгельм Гумбольдт. Имею в виду главным образом его понимание речи как непрерывного целого, отдельные элементы коего рождаются на этом лоне и, следовательно, подчиняются ритмической закономерности целого, но не—образуют, напро</w:t>
        <w:softHyphen/>
        <w:t>тив, целое своею суммо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ечь течет непрерывною рекою и говорящий всегда имеет в виду только совокупность выражаемых им мыслей, пока не приходит время, когда самый язык делается предметом мыслящего наблюдения. Нельзя и представить, чтобы образование языка начиналось названием пред</w:t>
        <w:softHyphen/>
        <w:t>метов отдельными словами и только в продолжении своем достигало соединения слов (синтаксиса). Не речь составилась из слов, а, наоборот, слова произошли из органической совокупности речи. Тем не менее существование отдельных слов ощутительно непосредственному чувст</w:t>
        <w:softHyphen/>
        <w:t>ву говорящего [...], потому что образование слов составляет существен</w:t>
        <w:softHyphen/>
        <w:t>ную потребность речи. Объем слова составляет границу, до которой простирается самодеятельность образовательной силы языка. Слово есть полный, распустившийся цвет языка; в слове язык дает свое окон</w:t>
        <w:softHyphen/>
        <w:t>чательное произведение. [...] И в речи слова являются иногда изолиро</w:t>
        <w:softHyphen/>
        <w:t>ванными; но правильно отделять их из непрерывного течения речи удается только меткому взгляду гения языков совершеннейшего уст</w:t>
        <w:softHyphen/>
        <w:t>ройства; это такой пункт, на котором языки всего яснее обнаруживают свои преимущества и недостатки» 9б.</w:t>
      </w:r>
    </w:p>
    <w:p>
      <w:pPr>
        <w:pStyle w:val="Normal"/>
        <w:autoSpaceDE w:val="false"/>
        <w:spacing w:lineRule="auto" w:line="240" w:before="0" w:after="0"/>
        <w:ind w:firstLine="180"/>
        <w:jc w:val="both"/>
        <w:rPr/>
      </w:pPr>
      <w:r>
        <w:rPr>
          <w:rFonts w:cs="Times New Roman" w:ascii="Times New Roman" w:hAnsi="Times New Roman"/>
          <w:sz w:val="24"/>
          <w:szCs w:val="24"/>
        </w:rPr>
        <w:t xml:space="preserve">XIV. Но, исторически, новшества футуристов—отнюдь не </w:t>
      </w:r>
      <w:r>
        <w:rPr>
          <w:rFonts w:cs="Times New Roman" w:ascii="Times New Roman" w:hAnsi="Times New Roman"/>
          <w:sz w:val="24"/>
          <w:szCs w:val="24"/>
          <w:lang w:val="en-US" w:eastAsia="en-US"/>
        </w:rPr>
        <w:t xml:space="preserve">futurum, </w:t>
      </w:r>
      <w:r>
        <w:rPr>
          <w:rFonts w:cs="Times New Roman" w:ascii="Times New Roman" w:hAnsi="Times New Roman"/>
          <w:sz w:val="24"/>
          <w:szCs w:val="24"/>
        </w:rPr>
        <w:t xml:space="preserve">а </w:t>
      </w:r>
      <w:r>
        <w:rPr>
          <w:rFonts w:cs="Times New Roman" w:ascii="Times New Roman" w:hAnsi="Times New Roman"/>
          <w:sz w:val="24"/>
          <w:szCs w:val="24"/>
          <w:lang w:val="en-US" w:eastAsia="en-US"/>
        </w:rPr>
        <w:t xml:space="preserve">plusquamperfectum; </w:t>
      </w:r>
      <w:r>
        <w:rPr>
          <w:rFonts w:cs="Times New Roman" w:ascii="Times New Roman" w:hAnsi="Times New Roman"/>
          <w:sz w:val="24"/>
          <w:szCs w:val="24"/>
        </w:rPr>
        <w:t>правильно указывая на иные возможности языка, футуристы кажется забывают, что путь к осуществлению—презираемый ими пассеизм; однако отсюда не следует, чтобы те или другие отдельные попятные движ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ыли нецелесообразны. Тем не менее развитие языка в истории идет именно от «футуризма» к современ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достное изумление самому языку, ощущаемое при его воспроиз</w:t>
        <w:softHyphen/>
        <w:t>ведении в живой речи по требованию каждого мгновения, мало-помалу уменьшается. Деятельность народа», от речетворчества, «переходит больше на употребление языка [...]. Мшвление и радость переходят теперь к отдельным изречениям. Песни, молитвенные воззвания, изрече</w:t>
        <w:softHyphen/>
        <w:t>ния, сказки возбуждают желание выделить их из потока мимолетного разговора: они сберегаются, разнообразятся, делаются предметом под</w:t>
        <w:softHyphen/>
        <w:t>ражания—и вот первые зачатки литературы* Это образование духа и языка мало-помалу переходит от совокупности народа в преимуще</w:t>
        <w:softHyphen/>
        <w:t>ственное обладание отдельных лиц: язык передается в руки певцов и учителей народа [...]. Впоследствии являются грамматики [...]. Им не принадлежит собственно творчество; они не могут навязать народу ни флексии, ни обычая сливать со словами приставки в конце или в начале. Но они выбрасывают одно, обобщают другое, сглаживают неровности, пополняют пробелы [...]. В этой сфере они являются истинными законо</w:t>
        <w:softHyphen/>
        <w:t>дателями, воссоздавая впрочем эти законы из беспредельного запаса предлежащего им языка [...]. В течение времени язык не раз может подвергаться такой обработке; но чтобы он делался языком образован</w:t>
        <w:softHyphen/>
        <w:t>ным, оставаясь в то же время народным, надобно, чтобы он правильно и непрерывно переходил от народа в руки писателей и грамматиков, а от них обратно в уста народа [...]. Может наставать и такое время, когда язык своим собственным развитием как бы пересиливает народный дух, который, оставляя в своем усыплении самобытное творчество, пускается в пустую игру оборотами и формами, проистекшими первоначально из глубокомысленного употребления. Это—вторая дряхлость языка, если первою почесть потерю силы создавать внешнее строение языка» 9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Іумбольдт отмечает и личный оттенок языка в устах каж</w:t>
        <w:softHyphen/>
        <w:t>дого говорящ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ждый человек употребляет слово для выражения своей особен</w:t>
        <w:softHyphen/>
        <w:t>ной личности: оно всегда истекает от отдельного лица и каждое лицо пользуется им прежде всего лишь для самого себя [...]. И нельзя сказать, чтобы проистекающие отсюда неровности сглаживались в этом общем для всех органе. В языке, конечно, есть переходы от одной особенности к другой, и эти переходы делают возможным взаимное разумение между людьми; но самые разности от этого скорее усилива</w:t>
        <w:softHyphen/>
        <w:t>ются, чем ослабляются: потому что разъяснением и утончением поня</w:t>
        <w:softHyphen/>
        <w:t>тий в языке тем яснее доводится до сознания, как глубоко лежат корни этих разностей в особенном умственном настроении отдельных лиц [...]. Каждый язык способен как бы делиться на бесконечное множество языков для отдельных личностей в одном и том же народе, и все это множество языков, в сравнении с языками других народов, является одним целым, которое резко отличается своим характером»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V. Но, оставив споры о приоритете, посмотрим, что же именно творят «будетлян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не думается, их творчество может быть распределено по четырем разрядам в возрастающей степени новизны. Первы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зряд новообразований — это образование слов, заменяющих собою более громоздкие выражения, но построенных аналогич</w:t>
        <w:softHyphen/>
        <w:t>но уже существующим формам других слов; таковы: «осупру-житься», «окалошиться», «офрачиться», «онездешниться», «по-верхноскользие», «дерзобезумие» и т. 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тскому языку свойственно постоянное кипение подобного словообразования, как не чуждо оно и языку народному. В ос</w:t>
        <w:softHyphen/>
        <w:t>нове, против таких образований возражать никто не может, кроме разве предостережения, не пойти по легкому пути поверх</w:t>
        <w:softHyphen/>
        <w:t>ностных аналогий, и тем затемнить какие-нибудь глубокие раз</w:t>
        <w:softHyphen/>
        <w:t>личия, которые не позволили в языке возникнуть предлага</w:t>
        <w:softHyphen/>
        <w:t>емому данному новшеству. Слова вроде «голубель» — обозна</w:t>
        <w:softHyphen/>
        <w:t>чение небесной голубизны, «журчей» — обозначение ручья, звукоподражательных, вроде «чурлюжурчит»", звучат убеди</w:t>
        <w:softHyphen/>
        <w:t>тельно, но, конечно, надо еще хорошенько подумать, не обой</w:t>
        <w:softHyphen/>
        <w:t>дется ли доверие к этой убедительности слишком дорого, если мы примем их в состав яз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речетворчеству второго разряда следует отнести орна</w:t>
        <w:softHyphen/>
        <w:t>ментальное,— так сказать, арабесочное пользование словом. Звук не теряет еще своей грамматической формы, но форма служит здесь не логической функции смысла, а лишь, или почти лишь, системою угловых зеркал, многократно и разнообразно отражающих один, или небольшое число, корн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а формальная разработка корня или нескольких корней имеет и некоторый, весьма скромный, логический смысл. Но производится она н е ради него; она являет красоту звука, дает понять ценность самого материала речи—стихийную основу, из которой возникает и логическая речь, и тем острее заражает непосредственно-стихийным содержанием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т стихия улыбки, переходящей в сме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рассмейтесь, смехачи! О, засмейтесь, смехач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 смеются смехами, что смеянствуют смеяль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засмейтесь, усмеяль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рассмешищ надсмеяльных—смех усмейных смехачей! О иссмейся рассмеяльно смех надсмейных смеяч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мейево, Смейе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смей, осмей, смешики, смешики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меюнчики, смеюнчики. О, рассмейтесь, смехачи! О, засмейтесь, смехачи!1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 в приливе нежности, или другого чувства, развиваются и многократно преломляются темы слов—всяким, но с мень</w:t>
        <w:softHyphen/>
        <w:t>шею талантливостью. Или во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 смеярышня смехочеств Смехистелинно беру Нераскаянных хохочеств Кинь злооку — губирю. Пусть гопочичь, пусть хохотчичь Гопо гоп гопопей Словом дивных застрекочет Нас сердцами закипей1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этому же постижению стихии речи, через еще большее осво</w:t>
        <w:softHyphen/>
        <w:t>бождение ее от общей формы отнесем еще примеры—тонко выраженные переходы от восторга, прорывающегося через сму</w:t>
        <w:softHyphen/>
        <w:t>щение и какую-то скрываемую от себя самого мысль: так, приблизительно, разрушает обычный строй речи человек, пере</w:t>
        <w:softHyphen/>
        <w:t>полненный чувством, в особенности при ослаблении от устало</w:t>
        <w:softHyphen/>
        <w:t>сти или иных причин памяти. Логическая прозрачность речи при этом затуманивается, но сила непосредственного напора возрастает. «Глубирь» — существо, живущее в глубине; «закипей нас»—«заставь нас кипеть»—словообразования при волнении приятн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ли. Нет-ли. Хвои шуят, шуят. Анна, Мария, Лиза-нет Это-л и-Озеро-л и. Лулла, лолла, лалла-гу, Лиза, лолла, лулла-ли, Хвои шуят, шуят, Ги-и,— Ги-и-у-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ес-ли,— озеро-ли. Это-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х, Анна, Мария, Лиза Хех-та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ре-дере-дере... Ху. Холе-кулэ-нээ</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зеро-ли. Ле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ио-и ви-и... у 102.</w:t>
      </w:r>
    </w:p>
    <w:p>
      <w:pPr>
        <w:pStyle w:val="Normal"/>
        <w:autoSpaceDE w:val="false"/>
        <w:spacing w:lineRule="auto" w:line="240" w:before="0" w:after="0"/>
        <w:ind w:firstLine="180"/>
        <w:jc w:val="both"/>
        <w:rPr/>
      </w:pPr>
      <w:r>
        <w:rPr>
          <w:rFonts w:cs="Times New Roman" w:ascii="Times New Roman" w:hAnsi="Times New Roman"/>
          <w:sz w:val="24"/>
          <w:szCs w:val="24"/>
        </w:rPr>
        <w:t xml:space="preserve">Это убедительно. Ну, конечно, хвои «ш у я т», а не делают при ветре что-либо другое; звук их непрерывен, а ш у м е </w:t>
      </w:r>
      <w:r>
        <w:rPr>
          <w:rFonts w:cs="Times New Roman" w:ascii="Times New Roman" w:hAnsi="Times New Roman"/>
          <w:sz w:val="24"/>
          <w:szCs w:val="24"/>
          <w:lang w:val="el-GR"/>
        </w:rPr>
        <w:t xml:space="preserve">τ </w:t>
      </w:r>
      <w:r>
        <w:rPr>
          <w:rFonts w:cs="Times New Roman" w:ascii="Times New Roman" w:hAnsi="Times New Roman"/>
          <w:sz w:val="24"/>
          <w:szCs w:val="24"/>
        </w:rPr>
        <w:t>ь может только прерывистый, прерывающийся колебаниями звук ли</w:t>
        <w:softHyphen/>
        <w:t>стьев: м в слове «шум»—есть задержка и разрыв звука. В словах, даже поверхностно разбираемых, часто находится сторона зву</w:t>
        <w:softHyphen/>
        <w:t>коподражательная; тут же она усиливается или дифференцирует</w:t>
        <w:softHyphen/>
        <w:t>ся. Звукоподражания, конечно, не новинка, и даже далеко отста</w:t>
        <w:softHyphen/>
        <w:t>ют от некоторых более замысловатых поделок такого же рода, где не голыми звуками воспроизводятся звуки только, но, более того, словами и даже осмысленными предложениями одного языка звуки, а то и слова и осмысленные предложения иного языка. Примером звукоподражания словами может быть хотя бы всем известная сыздетства украинская шут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рия лён тре, Сам пан теля пасэ,</w:t>
      </w:r>
    </w:p>
    <w:p>
      <w:pPr>
        <w:pStyle w:val="Normal"/>
        <w:autoSpaceDE w:val="false"/>
        <w:spacing w:lineRule="auto" w:line="240" w:before="0" w:after="0"/>
        <w:ind w:firstLine="180"/>
        <w:jc w:val="both"/>
        <w:rPr/>
      </w:pPr>
      <w:r>
        <w:rPr>
          <w:rFonts w:cs="Times New Roman" w:ascii="Times New Roman" w:hAnsi="Times New Roman"/>
          <w:sz w:val="24"/>
          <w:szCs w:val="24"/>
        </w:rPr>
        <w:t>передающая звуки языка французского. Примером более труд</w:t>
        <w:softHyphen/>
        <w:t xml:space="preserve">ной ковки—похвальное слово своему учителю писателя XVII-го века Льва </w:t>
      </w:r>
      <w:r>
        <w:rPr>
          <w:rFonts w:cs="Times New Roman" w:ascii="Times New Roman" w:hAnsi="Times New Roman"/>
          <w:sz w:val="24"/>
          <w:szCs w:val="24"/>
          <w:lang w:val="el-GR"/>
        </w:rPr>
        <w:t xml:space="preserve">Μ </w:t>
      </w:r>
      <w:r>
        <w:rPr>
          <w:rFonts w:cs="Times New Roman" w:ascii="Times New Roman" w:hAnsi="Times New Roman"/>
          <w:sz w:val="24"/>
          <w:szCs w:val="24"/>
        </w:rPr>
        <w:t>о денек ого103,—звучащее сразу на тех двух языках, на которых покойный вел с ним свое преподава</w:t>
        <w:softHyphen/>
        <w:t>ние. Ниже приводимое стихотворение может быть прочтено безразлично по-еврейски или по-итальянски. Вот</w:t>
      </w:r>
      <w:r>
        <w:rPr>
          <w:rFonts w:cs="Times New Roman" w:ascii="Times New Roman" w:hAnsi="Times New Roman"/>
          <w:sz w:val="24"/>
          <w:szCs w:val="24"/>
          <w:lang w:val="en-US"/>
        </w:rPr>
        <w:t xml:space="preserve"> </w:t>
      </w:r>
      <w:r>
        <w:rPr>
          <w:rFonts w:cs="Times New Roman" w:ascii="Times New Roman" w:hAnsi="Times New Roman"/>
          <w:sz w:val="24"/>
          <w:szCs w:val="24"/>
        </w:rPr>
        <w:t>оно</w:t>
      </w:r>
      <w:r>
        <w:rPr>
          <w:rFonts w:cs="Times New Roman" w:ascii="Times New Roman" w:hAnsi="Times New Roman"/>
          <w:sz w:val="24"/>
          <w:szCs w:val="24"/>
          <w:lang w:val="en-US"/>
        </w:rPr>
        <w:t>:</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ina chemor oime che pass ozerbo. Chi nas ce muor oime pas acerbo.</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Col tob eilom cosi or din elzilo. Colto vien </w:t>
      </w:r>
      <w:r>
        <w:rPr>
          <w:rFonts w:cs="Times New Roman" w:ascii="Times New Roman" w:hAnsi="Times New Roman"/>
          <w:sz w:val="24"/>
          <w:szCs w:val="24"/>
        </w:rPr>
        <w:t>Гпіют</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cosi ordine il cielo.</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Mose Mori Mose ianar dcber bo. Mose Mori Mose gia </w:t>
      </w:r>
      <w:r>
        <w:rPr>
          <w:rFonts w:cs="Times New Roman" w:ascii="Times New Roman" w:hAnsi="Times New Roman"/>
          <w:sz w:val="24"/>
          <w:szCs w:val="24"/>
        </w:rPr>
        <w:t>са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de verbo.</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am thousia jam kipour honze lo. Santo sia ojn huom con puro zelo.</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la meitab iamai sen zuori asser bo. Challa meta giami senza reserbo.</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Iarib an maveth ra aim can iarpelo. AmVhuom mavodran en cangiar pelo.</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phina beim nal el ober iameno.</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 fin habbian chal nel celo vero ameno.</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alem ionba sebi iassai* semeno. Va rhuom vaseviva assai se meno.</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ихотворение, ниже приведенное, подражает говору восточ</w:t>
        <w:softHyphen/>
        <w:t>ного города и передает общую звуковую картину, доносящуюся с рынка в открытое ок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Хан хан да даш Шу щур и дес Виларь ягда Суксан кардекш Мак са Мак са Яким ден зар Вакс бар дан я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з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ю сеч базд и Іар ё зда бе Мен хатт зайде Вин да чок ме104.</w:t>
      </w:r>
    </w:p>
    <w:p>
      <w:pPr>
        <w:pStyle w:val="Normal"/>
        <w:autoSpaceDE w:val="false"/>
        <w:spacing w:lineRule="auto" w:line="240" w:before="0" w:after="0"/>
        <w:ind w:firstLine="180"/>
        <w:jc w:val="both"/>
        <w:rPr/>
      </w:pPr>
      <w:r>
        <w:rPr>
          <w:rFonts w:cs="Times New Roman" w:ascii="Times New Roman" w:hAnsi="Times New Roman"/>
          <w:sz w:val="24"/>
          <w:szCs w:val="24"/>
        </w:rPr>
        <w:t>XVI. До сих пор мы находимся в области сказанного удач</w:t>
        <w:softHyphen/>
        <w:t>но или слабо, но допускающей оценку. Можно доказывать свое суждение о «смеюнчиках» или «хан хан да даш», ибо известно, что требовалось осуществить, и потому можно взве</w:t>
        <w:softHyphen/>
        <w:t xml:space="preserve">сить, насколько поставленная цель достигнута. В приведенных выше примерах есть </w:t>
      </w:r>
      <w:r>
        <w:rPr>
          <w:rFonts w:cs="Times New Roman" w:ascii="Times New Roman" w:hAnsi="Times New Roman"/>
          <w:sz w:val="24"/>
          <w:szCs w:val="24"/>
          <w:lang w:val="el-GR"/>
        </w:rPr>
        <w:t xml:space="preserve">λόγος, </w:t>
      </w:r>
      <w:r>
        <w:rPr>
          <w:rFonts w:cs="Times New Roman" w:ascii="Times New Roman" w:hAnsi="Times New Roman"/>
          <w:sz w:val="24"/>
          <w:szCs w:val="24"/>
        </w:rPr>
        <w:t>хотя по-иному, чем в обычной реч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Совсем особо стоят два последующие разряда речетворчест-ва футуристов. Нельзя сказать, чтобы в них </w:t>
      </w:r>
      <w:r>
        <w:rPr>
          <w:rFonts w:cs="Times New Roman" w:ascii="Times New Roman" w:hAnsi="Times New Roman"/>
          <w:sz w:val="24"/>
          <w:szCs w:val="24"/>
          <w:lang w:val="el-GR"/>
        </w:rPr>
        <w:t xml:space="preserve">λόγος </w:t>
      </w:r>
      <w:r>
        <w:rPr>
          <w:rFonts w:cs="Times New Roman" w:ascii="Times New Roman" w:hAnsi="Times New Roman"/>
          <w:sz w:val="24"/>
          <w:szCs w:val="24"/>
        </w:rPr>
        <w:t>отсутствовал; но его там не видно и, поскольку не видно, постольку и самые творения выходят за пределы оценок. Отсюда не следует, что они не удачны; но, стремясь стать до конца субъек</w:t>
        <w:softHyphen/>
        <w:t>тивными, они и становятся такими, а потому объективно ре</w:t>
        <w:softHyphen/>
        <w:t>шать, удачны они или нет, тоже нет возможности. В этих орш'ах, как их величают авторы, нет ничего вселенского, нет ничего словесного. Может быть, они превосходны, может быть, никуда не годны,—судить не читателю. Тогда автору?—Нет, и не автору, если он искрен в своей заумности, ибо, если он воистину и насквозь з а-умен и потому б е с-словесен в своем творчестве, то и сам он не знает, что долженственно воплотиться у него в звуке, а потому не может и судить— воплотилось ли.</w:t>
      </w:r>
    </w:p>
    <w:p>
      <w:pPr>
        <w:pStyle w:val="Normal"/>
        <w:autoSpaceDE w:val="false"/>
        <w:spacing w:lineRule="auto" w:line="240" w:before="0" w:after="0"/>
        <w:ind w:firstLine="180"/>
        <w:jc w:val="both"/>
        <w:rPr/>
      </w:pPr>
      <w:r>
        <w:rPr>
          <w:rFonts w:cs="Times New Roman" w:ascii="Times New Roman" w:hAnsi="Times New Roman"/>
          <w:sz w:val="24"/>
          <w:szCs w:val="24"/>
        </w:rPr>
        <w:t>Мало того, за-умный язык преследует высшую степень на</w:t>
        <w:softHyphen/>
        <w:t>туральности, полную непосредственность своего выявления: слово насилует непосредственно ощущаемое, и только развязан</w:t>
        <w:softHyphen/>
        <w:t>ное до чистого звука оно достаточно гибко, чтобы быть звуко-речью глубин. Но тогда-то именно, с устранением логической формы, устраняется и самое суждение подлинности. При полной бессловесности, стон души, насквозь искренний, никак не отли</w:t>
        <w:softHyphen/>
        <w:t>чим от шутки или подделки, не выражающих никакого внутрен</w:t>
        <w:softHyphen/>
        <w:t xml:space="preserve">него движения. Мы не знаем, что воплотить хотел поэт, и </w:t>
      </w:r>
      <w:r>
        <w:rPr>
          <w:rFonts w:cs="Times New Roman" w:ascii="Times New Roman" w:hAnsi="Times New Roman"/>
          <w:sz w:val="24"/>
          <w:szCs w:val="24"/>
          <w:lang w:val="en-US" w:eastAsia="en-US"/>
        </w:rPr>
        <w:t xml:space="preserve">opus </w:t>
      </w:r>
      <w:r>
        <w:rPr>
          <w:rFonts w:cs="Times New Roman" w:ascii="Times New Roman" w:hAnsi="Times New Roman"/>
          <w:sz w:val="24"/>
          <w:szCs w:val="24"/>
        </w:rPr>
        <w:t xml:space="preserve">его не дает никакого «ч </w:t>
      </w:r>
      <w:r>
        <w:rPr>
          <w:rFonts w:cs="Times New Roman" w:ascii="Times New Roman" w:hAnsi="Times New Roman"/>
          <w:sz w:val="24"/>
          <w:szCs w:val="24"/>
          <w:lang w:val="el-GR"/>
        </w:rPr>
        <w:t xml:space="preserve">τ ό». </w:t>
      </w:r>
      <w:r>
        <w:rPr>
          <w:rFonts w:cs="Times New Roman" w:ascii="Times New Roman" w:hAnsi="Times New Roman"/>
          <w:sz w:val="24"/>
          <w:szCs w:val="24"/>
        </w:rPr>
        <w:t>Подлинно ли, и—если подлинно — удачно ли его «к а к»? Первое неведомо никому, кроме автора, и остается на его совести, а второе—неведомо даже и автору, если даже чиста его совесть насчет подлинности за-уми. Явно, что это уже не поэзия, если сначала надо исповедывать поэ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рученых уверяет, что в его, ныне прославленн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ыр бул щыл и т. 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ольше национального, русского, чем во всей поэзии Пуш</w:t>
        <w:softHyphen/>
        <w:t>кина». Может быть, но именно, только «может быть», но может быть—и наоборот. Мне лично это «дыр бул щыл» нравится: что-то лесное, коричневое, корявое, всклокоченное, выскочило и скрипучим голосом «р л эз» выводит, как немазаная дверь. Что-то вроде фигур Коненкова. Но скажите вы: «А нам не нравится»,—и я отказываюсь от защиты. По-моему, это под</w:t>
        <w:softHyphen/>
        <w:t>линное. Вы говорите: «Выходка»,— и я опять молчу, вынужден молчать. И «перевертни», врод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укси кум мук и скук 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 исключением свойства читаться взад и вперед одинаково бессмысленно, не дает более того почвы для общечеловеческих суждений; что же касается до вышеупомянутого свой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итаться прямо и наоборот, то оно было давно известно, но не исключало, притом, в так называемых в теории словесности «палиндромонах»,— и осмысленности, например, в из</w:t>
        <w:softHyphen/>
        <w:t>вестном со школьной скамьи «перевертне» Державина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 иду с мечом Суд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Мал си кунб дравд бер па те ге не рю ри ле лю бе хо мо ло ре рюк крюд итрп би пу...» 106, далее того идущее по пути разложения слова, тем менее подлежат разбору критики, а вдо</w:t>
        <w:softHyphen/>
        <w:t>бавок вовсе не занятно, хоть и напечатано на цветной бумаг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ще дальше, и разложенное слово оставляет на бумаге кляксы, даже не выговариваемые. Так, из какой-то мифической книги «Рекор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ъъъъъъъъъ 63 333 3330 Ха дур тан Еси Еси107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роятно, ребус, разгадывать который мне нет времени (3-я строчка, читаемая навыворот, дает «на трудах»), в котором только и есть хорошего, что Ъ, да еще в таком количестве, в наше время радующий взор. Таковы неудобочитаемые стихи из одних согласн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чтрп трг ждвр Смк чпр вчнц10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 из одних гласн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е а и е е и а е е 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юда же относятся вензеля из слов, букв и знаков препинания, вроде:</w:t>
      </w:r>
    </w:p>
    <w:p>
      <w:pPr>
        <w:pStyle w:val="Normal"/>
        <w:autoSpaceDE w:val="false"/>
        <w:spacing w:lineRule="auto" w:line="240" w:before="0" w:after="0"/>
        <w:ind w:firstLine="180"/>
        <w:jc w:val="both"/>
        <w:rPr/>
      </w:pPr>
      <w:r>
        <w:rPr>
          <w:rFonts w:cs="Times New Roman" w:ascii="Times New Roman" w:hAnsi="Times New Roman"/>
          <w:sz w:val="24"/>
          <w:szCs w:val="24"/>
        </w:rPr>
        <w:t xml:space="preserve">и       к к     и о  л лика ве по л  </w:t>
      </w:r>
      <w:r>
        <w:rPr>
          <w:rFonts w:cs="Times New Roman" w:ascii="Times New Roman" w:hAnsi="Times New Roman"/>
          <w:sz w:val="24"/>
          <w:szCs w:val="24"/>
          <w:lang w:val="el-GR"/>
        </w:rPr>
        <w:t xml:space="preserve">π   </w:t>
      </w:r>
      <w:r>
        <w:rPr>
          <w:rFonts w:cs="Times New Roman" w:ascii="Times New Roman" w:hAnsi="Times New Roman"/>
          <w:sz w:val="24"/>
          <w:szCs w:val="24"/>
        </w:rPr>
        <w:t>о  л е  о  е в   в   в о    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т. п. Нет никаких оснований отрицать, что у авторов подоб</w:t>
        <w:softHyphen/>
        <w:t>ных произведений в минуту творчества могла быть полнота экстаза; но бесспорно и то, что переживаемое ими не облекло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всечеловеческую умную словесность, а потому, может быть и заумное, не воплотилось, и только на Страшном Суде выяс</w:t>
        <w:softHyphen/>
        <w:t>нится, не есть ли вся эта поэзия—шаловливая проделка, ребу</w:t>
        <w:softHyphen/>
        <w:t>сы, которых из приличия лучше не разгадывать. Но будем методологически доверчивы и примем все эти орш'ы без хитро</w:t>
        <w:softHyphen/>
        <w:t>стей и «без обиняков», за чистую монет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и точки и черточки, гласные и согласные, пачкающие бумагу,—наименьшая степень воплощенности, почти не отли</w:t>
        <w:softHyphen/>
        <w:t>чаются от чистого словесного ничто. Поэтому был естествен в истории футуризма и переход к «Поэме» Василиска Гнедова, где на чистом листе написано одно только слово: «шиш», и, далее, тоже, с позволения сказать, к «поэме»-Чистому листу, где нет ни букв, ни даже знаков. И опять: никто не смеет (—мето</w:t>
        <w:softHyphen/>
        <w:t>дологически отстраняю все подозрения—), никто не смеет, не залезая в совесть автора, сказать о субъективной его неискрен</w:t>
        <w:softHyphen/>
        <w:t>ности или об его мистификаторских наклонностях. Нет, в мо</w:t>
        <w:softHyphen/>
        <w:t>мент такого творчества Василиск Інедов или А. Крученых мог быть (опять держусь методологического доверия), мог быть очень углубленно живущим и очень подлшіно творящ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 творил, но не сотворил. Ему лист бумаги казался, спьяну, дивной поэмой, читатель же держит в руках—лист и только лист. Такой лист может быть самым глубоким из заумных неизреченных глаголов; но их «не леть человеку глаголати»1П: и заумный язык нуждается в Логосе. Это подобно тому, как бесовское золото, полученное в исступлении магического заклятия, оказывается при свете дня только калом. Когда начисто сглаживается антиномич-ность языка, то тем самым начисто уничтожается и самый язы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VII. Футуристы понадобились нам, по ходу мысли, как наиболее яркие и последовательные представители непосред</w:t>
        <w:softHyphen/>
        <w:t>ственно-творческой, текучей стихии языка; наше дело теперь — всмотреться в условно-надуманную, пребывающую его стихию, заботу о чистоте коей берет на себя «философская грамматика». Среди многочисленных опытов сочинить такой язык достопримечательнейшим мне представляется «Опыт точ</w:t>
        <w:softHyphen/>
        <w:t>ного языкознания» Я. Линцбаха. Книга «Принципы фило</w:t>
        <w:softHyphen/>
        <w:t>софского языка», этот опыт содержащая, глубоко поучительна, не только как отрицательная инстанция в развитии нашей мыс</w:t>
        <w:softHyphen/>
        <w:t>лим, но и сама по себе, множеством насыщающих ее отдельных наблюдений и своеобразных соображений. Скажу более: в ней все занимательно и полновесно,—все, кроме основного ее за</w:t>
        <w:softHyphen/>
        <w:t>мысла. Замысел же, проводимый Линцбахом, неуклонно-на</w:t>
        <w:softHyphen/>
        <w:t>стойчиво и последовательно, если угодно—пленительно раз</w:t>
        <w:softHyphen/>
        <w:t>вертывающийся в этой своей последовательности перед изум</w:t>
        <w:softHyphen/>
        <w:t>ленным читателем, неприемлем и претит; еще никогда и никем не делалось столь безжалостной, столь нечеловеческой, столь противоестественной попытки покуситься на самый средоточны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даров человеческого существа, на самое сокровенное из достояний наших—на язык. Если бы линцбахизм был на самом деле проведен в жизни, то пред такой реформой человеческого духа пустячками показались бы самые крайние из выводов утопизма. Язык—самое глубокое из проявлений Я, и Я, без языка,—уже окончательно не выраженное во вне,— перестает быть объектным даже для себя; оно тогда всячески не действи</w:t>
        <w:softHyphen/>
        <w:t>тельно. Посягнуть на язык, на орган нашей мысли и, шире,— нашей личности, и пытаться вместо него поставить условность, хотя бы и гениально придуманную, но не связанную с нами непосредственно,— это значит пытаться вырезать рождающие недра нашего духа и заменить их механизмом. Пусть он в своей деятельности подражает рождению, подобно тому как восковой автомат «подражает» славному герою или как утка Вокасона «глотала и даже переваривала пищу». Но по самой сути своей, по замыслу своему, именно такой механизм отрицает рождение, а вместе с ним—и всякую идею органичности. Конечно, сам Линцбах, конструируя свой остроумный механизм, тоже живет (так жил своим изобретением и Жозеф Іильотен); он даже может радоваться и гордиться своим творчеством. Но негодую</w:t>
        <w:softHyphen/>
        <w:t>щим взмывом возмутятся души, понявшие, что им предназначено изобретателем: логотом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VIII. Как и футуристы, Линцбах исходит из неудовлетво</w:t>
        <w:softHyphen/>
        <w:t>ренности языком, существующим, не тем или иным языком, но вообще исторически существующим языком во всех его ви</w:t>
        <w:softHyphen/>
        <w:t>дах. Однако смежность «философского языка» с «языком за</w:t>
        <w:softHyphen/>
        <w:t>умным» исчерпывается этим их отрицанием, имеющим, к тому же, смысл различный до противополож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афос футуризма—возврат к до-логическому стихийному хаосу, из которого возник язык; у футуристов показательно их чувство корней языка,—если брать это слово в его общем, не терминологическом смысле; футуристы—консерваторы и рет</w:t>
        <w:softHyphen/>
        <w:t>рограды, и если они бунтуют, то потому, что первичный хаос и есть неукротимый извечный бунт. Футуристам язык—нечто свое, глубоко родное, и, чувствуя себя в языке как дома, они и располагаются тут «как дома». Напротив, Линцбаху язык, не русский язык только, а всякий язык, как таковой, столь же глубоко чужд, и, будучи в языке, как на официальном визите, Линцбах спешит отделаться от него и вообще отменить его. Пафос Линцбаха—устройство чего-то своего взамен языка. Линцбаху, кажется, даже на мысль не западало, что материя, воплощающая смысл речей, есть не условная, безразличная масса, а самая суть языка, наше существо, мы сами. Может быть, мое сердце не такой удачный насос, какой мог бы приду</w:t>
        <w:softHyphen/>
        <w:t>мать «взамен» механик, но мне нужно именно мое, пусть пло</w:t>
        <w:softHyphen/>
        <w:t>хое, сердце, а не превосходной конструкции насос из мастер</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кой; а в языке это—тем более так. И если озорники-футуристы пришпоривают сердце вином, то против этого можно возра</w:t>
        <w:softHyphen/>
        <w:t>жать, но в этом нет ничего бесповоротного; степенному же и честному Линцбаху, забывающему, что сердце дорого мне не только разумным своим устройством, но и неразумным фактом принадлежности его именно м н е,—помимо всяких возражений приходится дать грубый отпор. Попытки футуристов и Линцба-ха текут по противоположным ската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утуристы, любя в языке свою кровную связь с ним, ищут еще более тесной близости; язык естествен, но, по ним, уже недостаточно естествен, и требуется совлечь с него все наслое</w:t>
        <w:softHyphen/>
        <w:t>ния искусственности, условности и произвола; тогда будет не</w:t>
        <w:softHyphen/>
        <w:t>престанное зачатие словесное,—надеются они,—забывая, что мертвая шелуха языка—не от языка зависит, а от мертвенности духа, в речи себя являющего. Напротив, Линцбах языка просто не любит, своей связи с ним не ощущает, живет в нем не как в своем теле, а как в наемном номере гостиницы, и потому, естественно, озабочен наиболее рациональной обмеблировкой этого номера. Самая мысль об органическом в языке чужда ему: он все признает сделанным, а не—рожденным, и язык отсюда не исключается. Линцбаху не дорог язык, а дороги услуги языка; но языку, исторически существующему, не свойст</w:t>
        <w:softHyphen/>
        <w:t>венна точность и однообразность действий механизма; следова</w:t>
        <w:softHyphen/>
        <w:t>тельно,—рассуждает конструктор «философского языка»,— следовательно, этот скверный кустарный механизм подлежит уничтожению и замене и н ы м, по зрело выверенному проекту. Таким проектом и предназначено быть обсуждаемой книг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X. Действительно, эта книга есть зрелый плод долговре</w:t>
        <w:softHyphen/>
        <w:t>менной работы ее автора,— «результат всей сознательной поло</w:t>
        <w:softHyphen/>
        <w:t>вины его жизни—около четверти столетия»112. Исследуемые здесь предметы неоднократно пересмотрены, так что изложение содержательно в каждой своей строке и образует сплав плотный и твердый,—полную противоположность наскоро, по самому существу дела, сымпровизированному футуризму. И насколько футуризм—имею в виду кубо-футуристов—ярко показателен для русской мысли, настолько же исследование Линцбаха — словно из другого мира: это, конечно, характерный образчик французской мысли, и притом не современной, а мысли XVIII века. Как и «идеологам» XVIII века, Линцбаху чужда мысль об органическом развитии: есть лишь идея прогресса, движимого рациональными проектами. Самая идея организма подменена у него, как и у мыслителей XVIII века, представле</w:t>
        <w:softHyphen/>
        <w:t>нием о механизме. Все условно, существует не по природной необходимости вещей, но по какому-то общественному согла</w:t>
        <w:softHyphen/>
        <w:t>шению. Но соглашение это, хотя и произвольное, неудачно, ибо мало рационально: как и французы XVIII века, Линцбах вс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доволен, ему все хотелось бы переделать, переставить, под</w:t>
        <w:softHyphen/>
        <w:t>стричь, со всем расправиться по-свойски. Себе не веришь, читая эту книгу: как могло случиться, что после эволюционизма и историзма, после экономического материализма, после фило</w:t>
        <w:softHyphen/>
        <w:t>софии воли и бессознательного могла возникнуть такая несвое</w:t>
        <w:softHyphen/>
        <w:t>временная выдумка, как «философский язык» Линцбаха. Но нам-то—он находка. Постараемся же, возможно кратко, обо</w:t>
        <w:softHyphen/>
        <w:t>зреть эту книгу.</w:t>
      </w:r>
    </w:p>
    <w:p>
      <w:pPr>
        <w:pStyle w:val="Normal"/>
        <w:autoSpaceDE w:val="false"/>
        <w:spacing w:lineRule="auto" w:line="240" w:before="0" w:after="0"/>
        <w:ind w:firstLine="180"/>
        <w:jc w:val="both"/>
        <w:rPr/>
      </w:pPr>
      <w:r>
        <w:rPr>
          <w:rFonts w:cs="Times New Roman" w:ascii="Times New Roman" w:hAnsi="Times New Roman"/>
          <w:sz w:val="24"/>
          <w:szCs w:val="24"/>
        </w:rPr>
        <w:t>XX. Автор ее исходит из предпосылки, считаемой им за самоочевидную, хотя языковедам она представляется доселе нерешенной и, быть может, по существу нерешимой,— а имен</w:t>
        <w:softHyphen/>
        <w:t>но, что предки наши «изобрели существующие языки»113, что язык искусствен — и даже более всех других искусств. С этой предпосылки он начинает; она же подразумевается на каждой странице его труда. Правда, далее, в последнем из параграфов своей книги, он несколько смягчает эту предпосылку; из живот</w:t>
        <w:softHyphen/>
        <w:t>ного происхождения человека,— в каковое г. Линцбах верит без какой-либо критики,—следует, что и зачатки языка и разума всегда были у живых организмов и что, следовательно, самый вопрос, как человек мог «приобрести язык и разум, упраздня</w:t>
        <w:softHyphen/>
        <w:t xml:space="preserve">ется вовсе. Вопрос этот сводится здесь к вопросу неоприоб-р е </w:t>
      </w:r>
      <w:r>
        <w:rPr>
          <w:rFonts w:cs="Times New Roman" w:ascii="Times New Roman" w:hAnsi="Times New Roman"/>
          <w:sz w:val="24"/>
          <w:szCs w:val="24"/>
          <w:lang w:val="el-GR"/>
        </w:rPr>
        <w:t xml:space="preserve">τ </w:t>
      </w:r>
      <w:r>
        <w:rPr>
          <w:rFonts w:cs="Times New Roman" w:ascii="Times New Roman" w:hAnsi="Times New Roman"/>
          <w:sz w:val="24"/>
          <w:szCs w:val="24"/>
        </w:rPr>
        <w:t>е н и и языка и разума, а лишь об усовершенствова</w:t>
        <w:softHyphen/>
        <w:t>нии их»114. Это ограничение, сделанное после того, как напи</w:t>
        <w:softHyphen/>
        <w:t>сана целая книга, по меньшей мере бесполезно. Но оно, кроме того, противоречит духу и букве книги, ибо тут непрестанно твердится о языке как об условной системе знаков, одной из многих, ждущих своих изобретателей. Можно ли говорить о предвечном бытии того, что принимается по условию, по соглашению? А если подобная речь все же велась бы, то не утверждалась ли бы ею тогда не условная, не произвольная основа языка? Однако в самом исследовании своем Линцбах гораздо последовательнее, чем может показаться из приведен</w:t>
        <w:softHyphen/>
        <w:t>ного места, и если говорит о нерациональной основе языков исторических, то с неизменной брезгливостью, как о соре, под</w:t>
        <w:softHyphen/>
        <w:t>лежащем уборк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уществующие языки нерациональны: нерациональны, как возникавшие полусознательно, а не сочиненные по продуман</w:t>
        <w:softHyphen/>
        <w:t>ному плану; нерациональны и по самой связи их с нашим организмом, тоже нерациональным. И, прежде всего, таким источником несовершенств языка объявляется рот, бедный рот, не угодивший линцбаховскому вкусу ко всеобщему равнению. «При исследовании алфавита какого-нибудь языка нетрудно заметить, что различные категории звуков представлены здесь неодинаково. Система членораздельных звуков любого языка напоминает собою некоторую несовершенную систему мер, в которой основание счисления непостоянно и меняется без</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ого-либо разумного основания [не скромнее ли было бы добавить: «Мне известного».— П. Ф.]. Так, напр., из двух про</w:t>
        <w:softHyphen/>
        <w:t>тивополагаемых друг другу категорий звуков,—гласных и сог</w:t>
        <w:softHyphen/>
        <w:t>ласных, число первых обыкновенно значительно меньше, чем число вторых, зубных гласных больше, чем губных, и т. д. [Но почему,—спросим себя,—почему Линцбаху разумным распре</w:t>
        <w:softHyphen/>
        <w:t>делением кажется лишь распределение поровну? Неужели его сведения о закономерностях не идут дальше прямой пропорци</w:t>
        <w:softHyphen/>
        <w:t>ональности?— Я. Ф.] Сравнивая алфавиты различных языков, видим, что они неодинаковы. Звуки, употребляющиеся в одном языке, отсутствуют в другом, причем в одном языке преоблада</w:t>
        <w:softHyphen/>
        <w:t>ют одни звуки, а в другом—другие, и т. д. [Следовательно, заключил бы языковед, двух народа, выражающийся в их язы</w:t>
        <w:softHyphen/>
        <w:t>ках, различен: для выражения различного потребовались наро</w:t>
        <w:softHyphen/>
        <w:t>дом и различные звуки. Рассуждение простое; но Линцбах дума</w:t>
        <w:softHyphen/>
        <w:t>ет об этом как-то иначе.— Я. Ф.]</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е неравномерное распределение звуков, неравномерное участвование в процессе речи различных частей рта, неравно</w:t>
        <w:softHyphen/>
        <w:t>мерное применение различных способов произношения и т. д., свидетельствует прежде всего о недостатках конструкции рта как органа речи. [«Прежде всего», свидетельствует о стремле</w:t>
        <w:softHyphen/>
        <w:t>нии г. Линцбаха ввести казенное равнение даже в рот, за непод</w:t>
        <w:softHyphen/>
        <w:t>чинение чему этот последний и объявляется неудачно скон</w:t>
        <w:softHyphen/>
        <w:t>струированным.—П. Ф.] Первоначально рот был создан не для речи, а для еды. [Откуда это известно? — Л. Ф.] К речи он приспособлен впоследствии, и здесь конструкция его не могла не вносить дисгармонии в строение речи. Очевидно, что от этого обстоятельства мы должны отвлечься, если хотим прийти к идеальной конструкции речи. Последнюю мы должны мыс</w:t>
        <w:softHyphen/>
        <w:t>лить и представить себе не как функцию человеческого рта, а как функцию некоторого специального прибора, свободного от тех недостатков, какими обладает ро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решению этой задачи мы должны подойти подобно уче</w:t>
        <w:softHyphen/>
        <w:t>ному, который стремится понять явление в самом простом виде, и технику, который хочет приспособить его к своим целям, извлечь из него наибольшую пользу. Здесь нас должно интересовать только предельное решение вопроса, такое реше</w:t>
        <w:softHyphen/>
        <w:t>ние, которое было бы окончательным и дальше которого уже нельзя было бы идти. Одним словом, мы должны стремиться к наиболее простому и правильному решению проблем яз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ея дело с алфавитом, мы можем поступать по примеру садовника, который оперативным путем удаляет все ненужные ветки. Нам нужны простота, правильность и симметрия, а ал</w:t>
        <w:softHyphen/>
        <w:t>фавит наш явно грешит против этих требований разума. Попро</w:t>
        <w:softHyphen/>
        <w:t>буем, поэтому, устранить из него эти недостатки, без жалости уничтожая все то, что нам мешает»115. Но и после эт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странения остаются некоторые недостатки; они «зависят от недостатков членораздельной речи вообще, которая [...] не может быть вполне рациональной, ибо нерациональность про</w:t>
        <w:softHyphen/>
        <w:t>изношения обусловлена нерациональностью конструкции рта как органа речи. Но выражения наши будут отличаться боль</w:t>
        <w:softHyphen/>
        <w:t>шею стройностью, если мы воспользуемся каким-нибудь дру</w:t>
        <w:softHyphen/>
        <w:t>гим, технически более рациональным способом»116. Тогда «в качестве оратора может выступить [...] такое простое механи</w:t>
        <w:softHyphen/>
        <w:t>ческое приспособление, как колокольня, оборудованная двумя колоколами различного тона или тембра»117. Таковы замыслы Линцбаха. Вот он, просвещенный деспотизм, залезающий в чу</w:t>
        <w:softHyphen/>
        <w:t>жой рот и предлагающий немедленно, под угрозой штрафа или казни заменить «язык таким простым приспособлением», как колокольня,—только потому, что г-ну Линцбаху или иному его приятелю заблагорассудится свое непонимание выдать за окон</w:t>
        <w:softHyphen/>
        <w:t>чательный принцип бытия. Если уж резать языки, то не всему человечеству, а реформаторам естества.</w:t>
      </w:r>
    </w:p>
    <w:p>
      <w:pPr>
        <w:pStyle w:val="Normal"/>
        <w:autoSpaceDE w:val="false"/>
        <w:spacing w:lineRule="auto" w:line="240" w:before="0" w:after="0"/>
        <w:ind w:firstLine="180"/>
        <w:jc w:val="both"/>
        <w:rPr/>
      </w:pPr>
      <w:r>
        <w:rPr/>
        <w:t>XXI. Поясним характер этого «оперативного устранения» звуков. «После удаления всех неправильно развитых отделов» у Линцбаха получился следующий сокращенный алфавит:</w:t>
      </w:r>
    </w:p>
    <w:tbl>
      <w:tblPr>
        <w:tblW w:w="2122" w:type="dxa"/>
        <w:jc w:val="left"/>
        <w:tblInd w:w="0" w:type="dxa"/>
        <w:tblLayout w:type="fixed"/>
        <w:tblCellMar>
          <w:top w:w="0" w:type="dxa"/>
          <w:left w:w="40" w:type="dxa"/>
          <w:bottom w:w="0" w:type="dxa"/>
          <w:right w:w="40" w:type="dxa"/>
        </w:tblCellMar>
      </w:tblPr>
      <w:tblGrid>
        <w:gridCol w:w="552"/>
        <w:gridCol w:w="518"/>
        <w:gridCol w:w="514"/>
        <w:gridCol w:w="538"/>
      </w:tblGrid>
      <w:tr>
        <w:trPr>
          <w:trHeight w:val="413" w:hRule="atLeast"/>
        </w:trPr>
        <w:tc>
          <w:tcPr>
            <w:tcW w:w="552" w:type="dxa"/>
            <w:tcBorders>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π</w:t>
            </w:r>
          </w:p>
        </w:tc>
        <w:tc>
          <w:tcPr>
            <w:tcW w:w="518"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φ</w:t>
            </w:r>
          </w:p>
        </w:tc>
        <w:tc>
          <w:tcPr>
            <w:tcW w:w="514"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τ</w:t>
            </w:r>
          </w:p>
        </w:tc>
        <w:tc>
          <w:tcPr>
            <w:tcW w:w="538" w:type="dxa"/>
            <w:tcBorders>
              <w:left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w:t>
            </w:r>
          </w:p>
        </w:tc>
      </w:tr>
      <w:tr>
        <w:trPr>
          <w:trHeight w:val="422" w:hRule="atLeast"/>
        </w:trPr>
        <w:tc>
          <w:tcPr>
            <w:tcW w:w="552" w:type="dxa"/>
            <w:tcBorders>
              <w:top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й</w:t>
            </w:r>
          </w:p>
        </w:tc>
        <w:tc>
          <w:tcPr>
            <w:tcW w:w="538" w:type="dxa"/>
            <w:tcBorders>
              <w:top w:val="single" w:sz="6" w:space="0" w:color="000000"/>
              <w:left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w:t>
            </w:r>
          </w:p>
        </w:tc>
      </w:tr>
      <w:tr>
        <w:trPr>
          <w:trHeight w:val="422" w:hRule="atLeast"/>
        </w:trPr>
        <w:tc>
          <w:tcPr>
            <w:tcW w:w="552" w:type="dxa"/>
            <w:tcBorders>
              <w:top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w:t>
            </w:r>
          </w:p>
        </w:tc>
        <w:tc>
          <w:tcPr>
            <w:tcW w:w="538" w:type="dxa"/>
            <w:tcBorders>
              <w:top w:val="single" w:sz="6" w:space="0" w:color="000000"/>
              <w:left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w:t>
            </w:r>
          </w:p>
        </w:tc>
      </w:tr>
      <w:tr>
        <w:trPr>
          <w:trHeight w:val="451" w:hRule="atLeast"/>
        </w:trPr>
        <w:tc>
          <w:tcPr>
            <w:tcW w:w="552" w:type="dxa"/>
            <w:tcBorders>
              <w:top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w:t>
            </w:r>
          </w:p>
        </w:tc>
        <w:tc>
          <w:tcPr>
            <w:tcW w:w="518"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tc>
        <w:tc>
          <w:tcPr>
            <w:tcW w:w="514"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δ</w:t>
            </w:r>
          </w:p>
        </w:tc>
        <w:tc>
          <w:tcPr>
            <w:tcW w:w="538" w:type="dxa"/>
            <w:tcBorders>
              <w:top w:val="single" w:sz="6" w:space="0" w:color="000000"/>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w:t>
            </w:r>
          </w:p>
        </w:tc>
      </w:tr>
    </w:tbl>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ответствующий рациональной классификации:</w:t>
      </w:r>
    </w:p>
    <w:tbl>
      <w:tblPr>
        <w:tblW w:w="5724" w:type="dxa"/>
        <w:jc w:val="left"/>
        <w:tblInd w:w="0" w:type="dxa"/>
        <w:tblLayout w:type="fixed"/>
        <w:tblCellMar>
          <w:top w:w="0" w:type="dxa"/>
          <w:left w:w="40" w:type="dxa"/>
          <w:bottom w:w="0" w:type="dxa"/>
          <w:right w:w="40" w:type="dxa"/>
        </w:tblCellMar>
      </w:tblPr>
      <w:tblGrid>
        <w:gridCol w:w="374"/>
        <w:gridCol w:w="341"/>
        <w:gridCol w:w="346"/>
        <w:gridCol w:w="346"/>
        <w:gridCol w:w="341"/>
        <w:gridCol w:w="346"/>
        <w:gridCol w:w="341"/>
        <w:gridCol w:w="389"/>
        <w:gridCol w:w="384"/>
        <w:gridCol w:w="346"/>
        <w:gridCol w:w="336"/>
        <w:gridCol w:w="350"/>
        <w:gridCol w:w="341"/>
        <w:gridCol w:w="346"/>
        <w:gridCol w:w="341"/>
        <w:gridCol w:w="456"/>
      </w:tblGrid>
      <w:tr>
        <w:trPr>
          <w:trHeight w:val="350" w:hRule="atLeast"/>
        </w:trPr>
        <w:tc>
          <w:tcPr>
            <w:tcW w:w="2824" w:type="dxa"/>
            <w:gridSpan w:val="8"/>
            <w:tcBorders>
              <w:top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гласные.</w:t>
            </w:r>
          </w:p>
        </w:tc>
        <w:tc>
          <w:tcPr>
            <w:tcW w:w="2900" w:type="dxa"/>
            <w:gridSpan w:val="8"/>
            <w:tcBorders>
              <w:top w:val="single" w:sz="6" w:space="0" w:color="000000"/>
              <w:left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ласные.</w:t>
            </w:r>
          </w:p>
        </w:tc>
      </w:tr>
      <w:tr>
        <w:trPr>
          <w:trHeight w:val="341" w:hRule="atLeast"/>
        </w:trPr>
        <w:tc>
          <w:tcPr>
            <w:tcW w:w="1407" w:type="dxa"/>
            <w:gridSpan w:val="4"/>
            <w:tcBorders>
              <w:top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убные.</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зычные.</w:t>
            </w:r>
          </w:p>
        </w:tc>
        <w:tc>
          <w:tcPr>
            <w:tcW w:w="141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язычные.</w:t>
            </w:r>
          </w:p>
        </w:tc>
        <w:tc>
          <w:tcPr>
            <w:tcW w:w="1484" w:type="dxa"/>
            <w:gridSpan w:val="4"/>
            <w:tcBorders>
              <w:top w:val="single" w:sz="6" w:space="0" w:color="000000"/>
              <w:left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зычные.</w:t>
            </w:r>
          </w:p>
        </w:tc>
      </w:tr>
      <w:tr>
        <w:trPr>
          <w:trHeight w:val="250" w:hRule="atLeast"/>
        </w:trPr>
        <w:tc>
          <w:tcPr>
            <w:tcW w:w="715" w:type="dxa"/>
            <w:gridSpan w:val="2"/>
            <w:tcBorders>
              <w:top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езго-</w:t>
            </w:r>
          </w:p>
        </w:tc>
        <w:tc>
          <w:tcPr>
            <w:tcW w:w="69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ло-</w:t>
            </w:r>
          </w:p>
        </w:tc>
        <w:tc>
          <w:tcPr>
            <w:tcW w:w="68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езго-</w:t>
            </w:r>
          </w:p>
        </w:tc>
        <w:tc>
          <w:tcPr>
            <w:tcW w:w="730"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ло-</w:t>
            </w:r>
          </w:p>
        </w:tc>
        <w:tc>
          <w:tcPr>
            <w:tcW w:w="730"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вер-</w:t>
            </w:r>
          </w:p>
        </w:tc>
        <w:tc>
          <w:tcPr>
            <w:tcW w:w="686"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яг-</w:t>
            </w:r>
          </w:p>
        </w:tc>
        <w:tc>
          <w:tcPr>
            <w:tcW w:w="687"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вер-</w:t>
            </w:r>
          </w:p>
        </w:tc>
        <w:tc>
          <w:tcPr>
            <w:tcW w:w="797" w:type="dxa"/>
            <w:gridSpan w:val="2"/>
            <w:tcBorders>
              <w:top w:val="single" w:sz="6" w:space="0" w:color="000000"/>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яг-</w:t>
            </w:r>
          </w:p>
        </w:tc>
      </w:tr>
      <w:tr>
        <w:trPr>
          <w:trHeight w:val="235" w:hRule="atLeast"/>
        </w:trPr>
        <w:tc>
          <w:tcPr>
            <w:tcW w:w="715" w:type="dxa"/>
            <w:gridSpan w:val="2"/>
            <w:tcBorders>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осные.</w:t>
            </w:r>
          </w:p>
        </w:tc>
        <w:tc>
          <w:tcPr>
            <w:tcW w:w="692" w:type="dxa"/>
            <w:gridSpan w:val="2"/>
            <w:tcBorders>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вые.</w:t>
            </w:r>
          </w:p>
        </w:tc>
        <w:tc>
          <w:tcPr>
            <w:tcW w:w="687" w:type="dxa"/>
            <w:gridSpan w:val="2"/>
            <w:tcBorders>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осные.</w:t>
            </w:r>
          </w:p>
        </w:tc>
        <w:tc>
          <w:tcPr>
            <w:tcW w:w="730" w:type="dxa"/>
            <w:gridSpan w:val="2"/>
            <w:tcBorders>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вые.</w:t>
            </w:r>
          </w:p>
        </w:tc>
        <w:tc>
          <w:tcPr>
            <w:tcW w:w="730" w:type="dxa"/>
            <w:gridSpan w:val="2"/>
            <w:tcBorders>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ые.</w:t>
            </w:r>
          </w:p>
        </w:tc>
        <w:tc>
          <w:tcPr>
            <w:tcW w:w="686" w:type="dxa"/>
            <w:gridSpan w:val="2"/>
            <w:tcBorders>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ие.</w:t>
            </w:r>
          </w:p>
        </w:tc>
        <w:tc>
          <w:tcPr>
            <w:tcW w:w="687" w:type="dxa"/>
            <w:gridSpan w:val="2"/>
            <w:tcBorders>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ые.</w:t>
            </w:r>
          </w:p>
        </w:tc>
        <w:tc>
          <w:tcPr>
            <w:tcW w:w="797" w:type="dxa"/>
            <w:gridSpan w:val="2"/>
            <w:tcBorders>
              <w:left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ие.</w:t>
            </w:r>
          </w:p>
        </w:tc>
      </w:tr>
      <w:tr>
        <w:trPr>
          <w:trHeight w:val="365" w:hRule="atLeast"/>
        </w:trPr>
        <w:tc>
          <w:tcPr>
            <w:tcW w:w="374" w:type="dxa"/>
            <w:tcBorders>
              <w:top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lt;υ</w:t>
            </w:r>
          </w:p>
        </w:tc>
        <w:tc>
          <w:tcPr>
            <w:tcW w:w="341"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r>
          </w:p>
        </w:tc>
        <w:tc>
          <w:tcPr>
            <w:tcW w:w="346"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w:t>
            </w:r>
          </w:p>
        </w:tc>
        <w:tc>
          <w:tcPr>
            <w:tcW w:w="34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341" w:type="dxa"/>
            <w:vMerge w:val="restart"/>
            <w:tcBorders>
              <w:top w:val="single" w:sz="6" w:space="0" w:color="000000"/>
              <w:left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ментальные.</w:t>
            </w:r>
          </w:p>
        </w:tc>
        <w:tc>
          <w:tcPr>
            <w:tcW w:w="34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tc>
        <w:tc>
          <w:tcPr>
            <w:tcW w:w="38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6" w:space="0" w:color="000000"/>
              <w:lef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r>
      <w:tr>
        <w:trPr>
          <w:trHeight w:val="1056" w:hRule="atLeast"/>
        </w:trPr>
        <w:tc>
          <w:tcPr>
            <w:tcW w:w="374" w:type="dxa"/>
            <w:tcBorders>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менталъв</w:t>
            </w:r>
          </w:p>
        </w:tc>
        <w:tc>
          <w:tcPr>
            <w:tcW w:w="341" w:type="dxa"/>
            <w:tcBorders>
              <w:left w:val="single" w:sz="6" w:space="0" w:color="000000"/>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лительные.</w:t>
            </w:r>
          </w:p>
        </w:tc>
        <w:tc>
          <w:tcPr>
            <w:tcW w:w="346" w:type="dxa"/>
            <w:tcBorders>
              <w:left w:val="single" w:sz="6" w:space="0" w:color="000000"/>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менталън</w:t>
            </w:r>
          </w:p>
        </w:tc>
        <w:tc>
          <w:tcPr>
            <w:tcW w:w="346" w:type="dxa"/>
            <w:tcBorders>
              <w:left w:val="single" w:sz="6" w:space="0" w:color="000000"/>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лительные.</w:t>
            </w:r>
          </w:p>
        </w:tc>
        <w:tc>
          <w:tcPr>
            <w:tcW w:w="341"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left w:val="single" w:sz="6" w:space="0" w:color="000000"/>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лительные,</w:t>
            </w:r>
          </w:p>
        </w:tc>
        <w:tc>
          <w:tcPr>
            <w:tcW w:w="341" w:type="dxa"/>
            <w:tcBorders>
              <w:left w:val="single" w:sz="6" w:space="0" w:color="000000"/>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менталън</w:t>
            </w:r>
          </w:p>
        </w:tc>
        <w:tc>
          <w:tcPr>
            <w:tcW w:w="389" w:type="dxa"/>
            <w:tcBorders>
              <w:left w:val="single" w:sz="6" w:space="0" w:color="000000"/>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лительные.</w:t>
            </w:r>
          </w:p>
        </w:tc>
        <w:tc>
          <w:tcPr>
            <w:tcW w:w="384" w:type="dxa"/>
            <w:tcBorders>
              <w:left w:val="single" w:sz="6" w:space="0" w:color="000000"/>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убные.</w:t>
            </w:r>
          </w:p>
        </w:tc>
        <w:tc>
          <w:tcPr>
            <w:tcW w:w="346" w:type="dxa"/>
            <w:tcBorders>
              <w:left w:val="single" w:sz="6" w:space="0" w:color="000000"/>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убные.</w:t>
            </w:r>
          </w:p>
        </w:tc>
        <w:tc>
          <w:tcPr>
            <w:tcW w:w="336" w:type="dxa"/>
            <w:tcBorders>
              <w:left w:val="single" w:sz="6" w:space="0" w:color="000000"/>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убные.</w:t>
            </w:r>
          </w:p>
        </w:tc>
        <w:tc>
          <w:tcPr>
            <w:tcW w:w="350" w:type="dxa"/>
            <w:tcBorders>
              <w:left w:val="single" w:sz="6" w:space="0" w:color="000000"/>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убные.</w:t>
            </w:r>
          </w:p>
        </w:tc>
        <w:tc>
          <w:tcPr>
            <w:tcW w:w="341" w:type="dxa"/>
            <w:tcBorders>
              <w:left w:val="single" w:sz="6" w:space="0" w:color="000000"/>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убные.</w:t>
            </w:r>
          </w:p>
        </w:tc>
        <w:tc>
          <w:tcPr>
            <w:tcW w:w="346" w:type="dxa"/>
            <w:tcBorders>
              <w:left w:val="single" w:sz="6" w:space="0" w:color="000000"/>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убные.</w:t>
            </w:r>
          </w:p>
        </w:tc>
        <w:tc>
          <w:tcPr>
            <w:tcW w:w="341" w:type="dxa"/>
            <w:tcBorders>
              <w:left w:val="single" w:sz="6" w:space="0" w:color="000000"/>
              <w:bottom w:val="single" w:sz="6" w:space="0" w:color="000000"/>
              <w:right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убные.</w:t>
            </w:r>
          </w:p>
        </w:tc>
        <w:tc>
          <w:tcPr>
            <w:tcW w:w="456" w:type="dxa"/>
            <w:tcBorders>
              <w:left w:val="single" w:sz="6" w:space="0" w:color="000000"/>
              <w:bottom w:val="single" w:sz="6" w:space="0" w:color="000000"/>
            </w:tcBorders>
            <w:textDirection w:val="btLr"/>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убные.</w:t>
            </w:r>
          </w:p>
        </w:tc>
      </w:tr>
      <w:tr>
        <w:trPr>
          <w:trHeight w:val="566" w:hRule="atLeast"/>
        </w:trPr>
        <w:tc>
          <w:tcPr>
            <w:tcW w:w="374" w:type="dxa"/>
            <w:tcBorders>
              <w:top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Π</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Φ</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Τ</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tc>
        <w:tc>
          <w:tcPr>
            <w:tcW w:w="3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ϋ</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ϋ</w:t>
            </w:r>
          </w:p>
        </w:tc>
        <w:tc>
          <w:tcPr>
            <w:tcW w:w="456" w:type="dxa"/>
            <w:tcBorders>
              <w:top w:val="single" w:sz="6" w:space="0" w:color="000000"/>
              <w:left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8</w:t>
            </w:r>
          </w:p>
        </w:tc>
      </w:tr>
    </w:tbl>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ы удивитесь, а где же другие, столь употребляемые звуки, и прежде—заднеязычные</w:t>
      </w:r>
    </w:p>
    <w:tbl>
      <w:tblPr>
        <w:tblW w:w="2122" w:type="dxa"/>
        <w:jc w:val="left"/>
        <w:tblInd w:w="0" w:type="dxa"/>
        <w:tblLayout w:type="fixed"/>
        <w:tblCellMar>
          <w:top w:w="0" w:type="dxa"/>
          <w:left w:w="40" w:type="dxa"/>
          <w:bottom w:w="0" w:type="dxa"/>
          <w:right w:w="40" w:type="dxa"/>
        </w:tblCellMar>
      </w:tblPr>
      <w:tblGrid>
        <w:gridCol w:w="1066"/>
        <w:gridCol w:w="1056"/>
      </w:tblGrid>
      <w:tr>
        <w:trPr>
          <w:trHeight w:val="413" w:hRule="atLeast"/>
        </w:trPr>
        <w:tc>
          <w:tcPr>
            <w:tcW w:w="1066" w:type="dxa"/>
            <w:tcBorders>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w:t>
            </w:r>
          </w:p>
        </w:tc>
        <w:tc>
          <w:tcPr>
            <w:tcW w:w="1056" w:type="dxa"/>
            <w:tcBorders>
              <w:left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w:t>
            </w:r>
          </w:p>
        </w:tc>
      </w:tr>
      <w:tr>
        <w:trPr>
          <w:trHeight w:val="427" w:hRule="atLeast"/>
        </w:trPr>
        <w:tc>
          <w:tcPr>
            <w:tcW w:w="1066" w:type="dxa"/>
            <w:tcBorders>
              <w:top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w:t>
            </w:r>
          </w:p>
        </w:tc>
        <w:tc>
          <w:tcPr>
            <w:tcW w:w="1056" w:type="dxa"/>
            <w:tcBorders>
              <w:top w:val="single" w:sz="6" w:space="0" w:color="000000"/>
              <w:left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ы</w:t>
            </w:r>
          </w:p>
        </w:tc>
      </w:tr>
      <w:tr>
        <w:trPr>
          <w:trHeight w:val="422" w:hRule="atLeast"/>
        </w:trPr>
        <w:tc>
          <w:tcPr>
            <w:tcW w:w="1066" w:type="dxa"/>
            <w:tcBorders>
              <w:top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w:t>
            </w:r>
          </w:p>
        </w:tc>
        <w:tc>
          <w:tcPr>
            <w:tcW w:w="1056" w:type="dxa"/>
            <w:tcBorders>
              <w:top w:val="single" w:sz="6" w:space="0" w:color="000000"/>
              <w:left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w:t>
            </w:r>
          </w:p>
        </w:tc>
      </w:tr>
      <w:tr>
        <w:trPr>
          <w:trHeight w:val="432" w:hRule="atLeast"/>
        </w:trPr>
        <w:tc>
          <w:tcPr>
            <w:tcW w:w="1066" w:type="dxa"/>
            <w:tcBorders>
              <w:top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0</w:t>
            </w:r>
          </w:p>
        </w:tc>
        <w:tc>
          <w:tcPr>
            <w:tcW w:w="1056" w:type="dxa"/>
            <w:tcBorders>
              <w:top w:val="single" w:sz="6" w:space="0" w:color="000000"/>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w:t>
            </w:r>
          </w:p>
        </w:tc>
      </w:tr>
    </w:tbl>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ни удалены оперативным путем. Почему?—По мотиву более чем слабому: «если принять эти две группы [язычных.— 77. Ф.], то пришлось бы, для сохранения симметрии, либо вовсе отказаться от употребления звуков, которые в нашей таблице отмечены как неязычные, [...] либо принять еще одну новую группу, так называемых среднеязычных звуков:</w:t>
      </w:r>
    </w:p>
    <w:tbl>
      <w:tblPr>
        <w:tblW w:w="2122" w:type="dxa"/>
        <w:jc w:val="left"/>
        <w:tblInd w:w="0" w:type="dxa"/>
        <w:tblLayout w:type="fixed"/>
        <w:tblCellMar>
          <w:top w:w="0" w:type="dxa"/>
          <w:left w:w="40" w:type="dxa"/>
          <w:bottom w:w="0" w:type="dxa"/>
          <w:right w:w="40" w:type="dxa"/>
        </w:tblCellMar>
      </w:tblPr>
      <w:tblGrid>
        <w:gridCol w:w="1066"/>
        <w:gridCol w:w="1056"/>
      </w:tblGrid>
      <w:tr>
        <w:trPr>
          <w:trHeight w:val="408" w:hRule="atLeast"/>
        </w:trPr>
        <w:tc>
          <w:tcPr>
            <w:tcW w:w="1066" w:type="dxa"/>
            <w:tcBorders>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1056" w:type="dxa"/>
            <w:tcBorders>
              <w:left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w:t>
            </w:r>
          </w:p>
        </w:tc>
      </w:tr>
      <w:tr>
        <w:trPr>
          <w:trHeight w:val="422" w:hRule="atLeast"/>
        </w:trPr>
        <w:tc>
          <w:tcPr>
            <w:tcW w:w="1066" w:type="dxa"/>
            <w:tcBorders>
              <w:top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y)</w:t>
            </w:r>
          </w:p>
        </w:tc>
        <w:tc>
          <w:tcPr>
            <w:tcW w:w="1056" w:type="dxa"/>
            <w:tcBorders>
              <w:top w:val="single" w:sz="6" w:space="0" w:color="000000"/>
              <w:left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ыи)</w:t>
            </w:r>
          </w:p>
        </w:tc>
      </w:tr>
      <w:tr>
        <w:trPr>
          <w:trHeight w:val="422" w:hRule="atLeast"/>
        </w:trPr>
        <w:tc>
          <w:tcPr>
            <w:tcW w:w="1066" w:type="dxa"/>
            <w:tcBorders>
              <w:top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ж)</w:t>
            </w:r>
          </w:p>
        </w:tc>
        <w:tc>
          <w:tcPr>
            <w:tcW w:w="1056" w:type="dxa"/>
            <w:tcBorders>
              <w:top w:val="single" w:sz="6" w:space="0" w:color="000000"/>
              <w:left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ж</w:t>
            </w:r>
          </w:p>
        </w:tc>
      </w:tr>
      <w:tr>
        <w:trPr>
          <w:trHeight w:val="427" w:hRule="atLeast"/>
        </w:trPr>
        <w:tc>
          <w:tcPr>
            <w:tcW w:w="1066" w:type="dxa"/>
            <w:tcBorders>
              <w:top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о)</w:t>
            </w:r>
          </w:p>
        </w:tc>
        <w:tc>
          <w:tcPr>
            <w:tcW w:w="1056" w:type="dxa"/>
            <w:tcBorders>
              <w:top w:val="single" w:sz="6" w:space="0" w:color="000000"/>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е)</w:t>
            </w:r>
          </w:p>
        </w:tc>
      </w:tr>
    </w:tbl>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днако эта последняя группа имеет тот недостаток, что ей соответствуют такие гласные звуки [...], которые хотя и могут быть произнесены, но которые до сих пор не приняты, по крайней мере в известных нам культурных языках. Поэтому нам остается здесь либо отказаться вовсе от этих добавочных звуков, либо научиться произносить еще некоторые совершенно новые звуки, непривычные для слуха»119. Итак, только потому, что г. Линцбах не сумел внести симметрию в классификацию звуков, он запрещает самые звуки. До такого чудовищного насилия над жизнью во имя схем не доходил сам Марат. Но Линцбаху этого мало. Еще не попадают в его классификацию зву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убные............................................м л,</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ереднеязычные..........н </w:t>
      </w:r>
      <w:r>
        <w:rPr>
          <w:rFonts w:cs="Times New Roman" w:ascii="Times New Roman" w:hAnsi="Times New Roman"/>
          <w:sz w:val="24"/>
          <w:szCs w:val="24"/>
          <w:lang w:val="el-GR"/>
        </w:rPr>
        <w:t xml:space="preserve">ρ </w:t>
      </w:r>
      <w:r>
        <w:rPr>
          <w:rFonts w:cs="Times New Roman" w:ascii="Times New Roman" w:hAnsi="Times New Roman"/>
          <w:sz w:val="24"/>
          <w:szCs w:val="24"/>
        </w:rPr>
        <w:t>[и.— П. Ф.\</w:t>
      </w:r>
    </w:p>
    <w:p>
      <w:pPr>
        <w:pStyle w:val="Normal"/>
        <w:autoSpaceDE w:val="false"/>
        <w:spacing w:lineRule="auto" w:line="240" w:before="0" w:after="0"/>
        <w:ind w:firstLine="180"/>
        <w:jc w:val="both"/>
        <w:rPr/>
      </w:pPr>
      <w:r>
        <w:rPr>
          <w:rFonts w:cs="Times New Roman" w:ascii="Times New Roman" w:hAnsi="Times New Roman"/>
          <w:sz w:val="24"/>
          <w:szCs w:val="24"/>
        </w:rPr>
        <w:t xml:space="preserve">заднеязычные........н </w:t>
      </w:r>
      <w:r>
        <w:rPr>
          <w:rFonts w:cs="Times New Roman" w:ascii="Times New Roman" w:hAnsi="Times New Roman"/>
          <w:sz w:val="24"/>
          <w:szCs w:val="24"/>
          <w:lang w:val="el-GR"/>
        </w:rPr>
        <w:t xml:space="preserve">ρ </w:t>
      </w:r>
      <w:r>
        <w:rPr>
          <w:rFonts w:cs="Times New Roman" w:ascii="Times New Roman" w:hAnsi="Times New Roman"/>
          <w:sz w:val="24"/>
          <w:szCs w:val="24"/>
        </w:rPr>
        <w:t>(картавые)»12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ни тоже изгоняются,— за то, что у них нет соответственных гласных форм и, будучи сами на границе гласности, лишены безголосной формы согласных, т. е., другими словами, их не удается рассадить по клумбочкам Линцбаха. Следователь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ни подлежат уничтожению. Но что же?—оказывается недоста</w:t>
        <w:softHyphen/>
        <w:t>точно послушной и та небольшая часть—всего шестнадцать — звуков, которые пощажены свирепым языковедом. «При попыт</w:t>
        <w:softHyphen/>
        <w:t>ках создать группу членораздельных звуков, которая удовле</w:t>
        <w:softHyphen/>
        <w:t>творяла бы всем возможным требованиям идеальной классифи</w:t>
        <w:softHyphen/>
        <w:t>кации, мы неизбежно наталкиваемся на противоречия. И это потому, что членораздельные звуки, в таком виде, в каком они произносятся органом речи, не удовлетворяют требованиям рациональной техники. Конструкция их не такова, чтобы они могли составить систему, во всех отношениях стройну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армония в данном случае нарушена присутствием наравне с согласными гласных звуков, ибо, отдельно взятые, эти 8 глас</w:t>
        <w:softHyphen/>
        <w:t>ных и 8 согласных делятся вполне рационально [...]. Если мы хотим сохранить возможность устной речи, то должны мирить</w:t>
        <w:softHyphen/>
        <w:t>ся со сказанным недостатком. Но это не мешает нам, в прин</w:t>
        <w:softHyphen/>
        <w:t>ципе, все-таки, считать это только недостатком, которого не было бы, если бы орган речи имел другую, более совершенную конструкцию»1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не проще было бы сознать просто негодность своих схем и классификаций, чем мечтать об удалении из речи глас</w:t>
        <w:softHyphen/>
        <w:t>ных или согласных? Не рациональнее 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ХХІГ. Таков дух деспотизма и насилия, определяющий книгу Линцбаха. Но теперь, дав пояснение о складе книги, постараемся по возможности очертить с положительной стороны связь ее мысл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дача Линцбаха устанавливается его враждою к историче</w:t>
        <w:softHyphen/>
        <w:t>скому. Если язык, в самом деле, рационально придумывается, то по ложному пути идет современное языкознание, собирающее и изучающее языки существующие, но не сочиняющее своих. Этой алхимии языка Линцбах думает противопоставить химию языка,— «точное языкознание» или, как он еще называет его, «математиче</w:t>
        <w:softHyphen/>
        <w:t>ское языкознание». Последнее призвано не изучать готовые языки, но строить новый язык без словаря и грамматики: «ибо словарь и грамматику заменяют здесь правила математики. Этимологией является здесь геометрия, а синтаксисом—алгебра; причем буквы заменяются цифрами, имеющими особую математически обосно</w:t>
        <w:softHyphen/>
        <w:t>ванную конструкцию»122. Этот новый язык обещает чрезвычайные преимущества. Выражения его «отличаются в общем такою же понятностью, какою отличаются рисунки [...]. Новый язык доступен каждому ребенку с первых дней [даже дней! — П. Ф. ] его жизни и совершенно не нуждается в работе памяти, ибо он основан на свободном творчестве [по мнению автора; а на деле—на ряде совершенно произвольных соглашений, почему для него прежде всего требуется зубрежка.—77. Ф. ]. Благодаря этому он понятен всем народам без какого-либо предварительного изучения его [для чего же написана тогда целая книга?—77. Ф. ]»12Э. Основанные на непосредственном «улавливании образов» и обладая поэт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значительно большею силою», «выражения нового языка будут значительно короче выражений обыкновенного языка. Там, где на обыкновенном языке оратору приходится говорить часами, доста</w:t>
        <w:softHyphen/>
        <w:t>точно на новом языке работы нескольких минут. То, что в случае обыкновенного языка составляет толстую книгу, на прочтение которой нужно потратить дни, может быть изложено здесь в виде тоненькой брошюрки, содержание которой можно узнать в течение какого-нибудь часа»124. Фантазия точного мыслителя разыгрыва</w:t>
        <w:softHyphen/>
        <w:t>ется. «Мысль, выражаемая здесь прежде всего в виде геометриче</w:t>
        <w:softHyphen/>
        <w:t>ского чертежа (представление) или алгебраической формулы (понятие), может быть представлена не только устно или письмен</w:t>
        <w:softHyphen/>
        <w:t>но посредством условного алфавита, но и всеми другими способа</w:t>
        <w:softHyphen/>
        <w:t>ми, которые выработаны искусством. Она может быть представле</w:t>
        <w:softHyphen/>
        <w:t>на графически, в виде рисунка, пластически, в виде модели, сценически, в виде представления, протекающего во времени. Она может быть представлена также в виде музыкальной мелодии и в виде игры телодвижений,—некоторой пляски или ритмической гимнастики. Может быть представлена в виде игры красок, встречающейся на коврах, тканях и т. п. предметах украшения. Здесь возможны все вообще способы выражения, притом не только те, которые существуют в настоящее время, но и те, которые когда-либо существовали или будут еще изобретены [...]. Вообще, различным математическим образам будут соответствовать раз</w:t>
        <w:softHyphen/>
        <w:t>личные художественные образы, [... ] причем одна математическая или художественная форма будет покрывать другую, так что формуле будет соответствовать чертеж, чертежу—рисунок, рисун</w:t>
        <w:softHyphen/>
        <w:t xml:space="preserve">ку—поэма, поэме—мелодия, мелодии—пляска»125. Вот мысль, верная в своем общем направлении, как конкретно пересказанный тезис о всеобщем соответствии, но насквозь фантастичная, коль скоро им утверждается нечто более определенное. Ведь всеобщее соответствие есть задача, задача высокого синтеза всех деятель-ностей духа, ныне лишь частично определяющаяся, да и то при особой чуткости, но—отнюдь не что-либо готовое, на что можно сослаться. Есть переклики и взаимные отзвуки явлений и вещей; но постигнуть тут даже частности—дело углубленной мудрости и особых даров созерцания. Впрочем, Линцбах не только не старается очертить эти взаимоотражения природы, но даже не подозревает, что их надо именно о </w:t>
      </w:r>
      <w:r>
        <w:rPr>
          <w:rFonts w:cs="Times New Roman" w:ascii="Times New Roman" w:hAnsi="Times New Roman"/>
          <w:sz w:val="24"/>
          <w:szCs w:val="24"/>
          <w:lang w:val="el-GR"/>
        </w:rPr>
        <w:t xml:space="preserve">τ </w:t>
      </w:r>
      <w:r>
        <w:rPr>
          <w:rFonts w:cs="Times New Roman" w:ascii="Times New Roman" w:hAnsi="Times New Roman"/>
          <w:sz w:val="24"/>
          <w:szCs w:val="24"/>
        </w:rPr>
        <w:t xml:space="preserve">к </w:t>
      </w:r>
      <w:r>
        <w:rPr>
          <w:rFonts w:cs="Times New Roman" w:ascii="Times New Roman" w:hAnsi="Times New Roman"/>
          <w:sz w:val="24"/>
          <w:szCs w:val="24"/>
          <w:lang w:val="el-GR"/>
        </w:rPr>
        <w:t xml:space="preserve">ρ </w:t>
      </w:r>
      <w:r>
        <w:rPr>
          <w:rFonts w:cs="Times New Roman" w:ascii="Times New Roman" w:hAnsi="Times New Roman"/>
          <w:sz w:val="24"/>
          <w:szCs w:val="24"/>
        </w:rPr>
        <w:t xml:space="preserve">ы </w:t>
      </w:r>
      <w:r>
        <w:rPr>
          <w:rFonts w:cs="Times New Roman" w:ascii="Times New Roman" w:hAnsi="Times New Roman"/>
          <w:sz w:val="24"/>
          <w:szCs w:val="24"/>
          <w:lang w:val="el-GR"/>
        </w:rPr>
        <w:t xml:space="preserve">τ </w:t>
      </w:r>
      <w:r>
        <w:rPr>
          <w:rFonts w:cs="Times New Roman" w:ascii="Times New Roman" w:hAnsi="Times New Roman"/>
          <w:sz w:val="24"/>
          <w:szCs w:val="24"/>
        </w:rPr>
        <w:t>ь, а не произвольно сочинить. Он сам устанавливает соответствия, случайно и произвольно, не имея ни созерцательной чуткости, ни философ</w:t>
        <w:softHyphen/>
        <w:t>ского метода,—устанавливает, можно сказать, административно, и вдобавок подчеркивает свой произвол, предлагая соответствие такое, а то и другое, и третье. Ясное дело: так не получится не только символических перекликов жизни, но, хуже того, образуется огромная система оккультной лжи, и если бы она, несмотря ни на что, все же была бы проведена в общественную жизнь, то стала б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сточником величайшего оккультного бедствия и вводила бы общество в ііротивоестественньіе, уродливые и губительные тиски.</w:t>
      </w:r>
    </w:p>
    <w:p>
      <w:pPr>
        <w:pStyle w:val="Normal"/>
        <w:autoSpaceDE w:val="false"/>
        <w:spacing w:lineRule="auto" w:line="240" w:before="0" w:after="0"/>
        <w:ind w:firstLine="180"/>
        <w:jc w:val="both"/>
        <w:rPr/>
      </w:pPr>
      <w:r>
        <w:rPr>
          <w:rFonts w:cs="Times New Roman" w:ascii="Times New Roman" w:hAnsi="Times New Roman"/>
          <w:sz w:val="24"/>
          <w:szCs w:val="24"/>
        </w:rPr>
        <w:t>Но автор, не исследовав вопросов ни оккультизма, ни на</w:t>
        <w:softHyphen/>
        <w:t>следственности, и вообще биологии, ни других сторон антропо</w:t>
        <w:softHyphen/>
        <w:t>логии, берет на себя смелость заверить нас в противном: «...Быть ученьп</w:t>
      </w:r>
      <w:r>
        <w:rPr>
          <w:rFonts w:eastAsia="MS Mincho;‚l‚r –ѕ’©" w:cs="MS Mincho;‚l‚r –ѕ’©" w:ascii="Times New Roman" w:hAnsi="Times New Roman"/>
          <w:sz w:val="24"/>
          <w:szCs w:val="24"/>
        </w:rPr>
        <w:t>ѵ</w:t>
      </w:r>
      <w:r>
        <w:rPr>
          <w:rFonts w:cs="Times New Roman" w:ascii="Times New Roman" w:hAnsi="Times New Roman"/>
          <w:sz w:val="24"/>
          <w:szCs w:val="24"/>
        </w:rPr>
        <w:t>і будет означать здесь [т. е. при пользовании его языком.—/7. Ф.] в то же время быть и художником, и быть художником будет означать быть им зараз во всех областях искусства. Но мало того. Быть человеком значит вообще быть существом говорящим. Поэтому, быть говорящим на философ</w:t>
        <w:softHyphen/>
        <w:t>ском языке значит не просто быть человеком, а быть филосо</w:t>
        <w:softHyphen/>
        <w:t>фом,—существом, стоящим в силу самого обладания новым, более совершенным языком на некоторой высшей ступени раз</w:t>
        <w:softHyphen/>
        <w:t>вития. А это, в свою очередь, равносильно переходу в новое сверхчеловеческое состояние, ибо новые существа, вооруженные с первых дней своей жизни всеми знаниями и искусствами, будут стоять здесь настолько же выше обыкновенных людей, насколь</w:t>
        <w:softHyphen/>
        <w:t>ко эти последние, обладая обыкновенным языком, стоят выше животных [...}. Философский язык, как язык идеальный, пред</w:t>
        <w:softHyphen/>
        <w:t>ставляет собою нечто небывалое, нечто в буквальном смысле слова чудесное...» 126. И то же, в более подробном развитии, составляет предмет последней главы, «Об идеальной культур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XIII. Таковы радужные мечты г. Линцбаха; ему, впрочем, они не кажутся мечтами, ибо свой язык он считает уже сущест</w:t>
        <w:softHyphen/>
        <w:t>вующим. В семи последовательных главах—об идеальном письме, об идеальном языке, об идеальных представлениях, об идеальных понятиях, об идеальных знаках, об идеальных выра</w:t>
        <w:softHyphen/>
        <w:t>жениях и об идеальной культуре—он делает попытку показать, как от языка русского можно перейти к языку философскому; переход этот посредствуется семью же, соответствующими гла</w:t>
        <w:softHyphen/>
        <w:t>вам, принципами, извлекаемыми из деятельности разума в язы</w:t>
        <w:softHyphen/>
        <w:t>ке и науке, точнее—физико-математической науке. Принцип сокращения, принцип упрощения, принцип непрерывности, принцип прерывности, принцип упорядочивания, принцип при</w:t>
        <w:softHyphen/>
        <w:t>способления, принцип достижения—таковы семь ступеней, воз</w:t>
        <w:softHyphen/>
        <w:t>водящих к философскому языку. Так—по декларации авто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 самом же деле это—семь наслоений мысли г. Линцбаха, во многом весьма значительные и ценные порознь, но явно разновременные и разнохарактерные; о единстве их, а потому — и единстве философского языка, можно говорить лишь очень условно и приблизительно. Правильнее же всего было бы рас</w:t>
        <w:softHyphen/>
        <w:t>сматривать их как различные, и в весьма различной степени приемлемые, попытки подойти к усовершенствованию той или другой самозамкнутой области, входящей в общую сферу яз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что же разумеется в книге под языком? Понятие о языке далеко не покрывается понятием о членораздельн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речи, ибо сюда входит еще речь письменная, язык мимики, язык жестов, язык рисунка, язык красок и музыкальных тонов, язык природы, язык фактов и т. п. Но наиболее зафиксированной формой языка является язык письменный и язык рисунка. От них-то исходит Линцбах. Читая книгу, рассуждает он, мы как бы присутствуем при кинематографическом представлении: чтобы прочитать страницу, нужно известное в </w:t>
      </w:r>
      <w:r>
        <w:rPr>
          <w:rFonts w:cs="Times New Roman" w:ascii="Times New Roman" w:hAnsi="Times New Roman"/>
          <w:sz w:val="24"/>
          <w:szCs w:val="24"/>
          <w:lang w:val="el-GR"/>
        </w:rPr>
        <w:t xml:space="preserve">ρ </w:t>
      </w:r>
      <w:r>
        <w:rPr>
          <w:rFonts w:cs="Times New Roman" w:ascii="Times New Roman" w:hAnsi="Times New Roman"/>
          <w:sz w:val="24"/>
          <w:szCs w:val="24"/>
        </w:rPr>
        <w:t>е м я, в котором развертывается образ последовательно. Рисунок же, относясь к единому мгновению, может быть узнан одним актом [?— 77. Ф. ]. Поэтому рисунок относится к тексту так, как некоторая единица относится к некоторому множеству. В процессе быстрого чтения текст распадается на единицы смысла, охваты</w:t>
        <w:softHyphen/>
        <w:t>вающие собою некоторое число букв, узнаваемых сразу. Так устанавливается понятие о моменте времени — минимальном времени, требующемся для узнания некоторой объединенной, сложной ли, или простой, безразлично, группе черточек, будь то точки, штрихи или целый рисуно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м же объясняется существование такой единицы време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вной приблизительно ^ секунды?—Физическими условия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которых работает глаз: впечатления более частые, нежели 7 в секунду, не могут быть различаемы, ибо сливаются. Прежд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м глаз освободится от некоторого образа, должна пройти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екунды, а до тех пор он занят, следовательно, в одну секунду нельзя внимательно прочитать более 7-ми слов; когда же м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итаем быстрее, мы пропускаем часть слов {-), сокраща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но норма чтения, т. е. 7 слов в секунду, остается ненару</w:t>
        <w:softHyphen/>
        <w:t>шенной. Это число — 7 на 1 секунду—оказывается общим раз</w:t>
        <w:softHyphen/>
        <w:t>личным сторонам человеческой деятельности; в секунду: рот не может выговорить более 7 слов, рука не может сделать более 7 движений, а потому написать более 7 черточек, определяемых единичным нажимом, независимо от их размера и вида и т. д., что определяется опять-таки физическими условиями деятель</w:t>
        <w:softHyphen/>
        <w:t>ности органов. Иными словами, разные способы выражения находятся в гармонии, ибо все деятельности и восприятия могут протекать с одинаковою предельною скоростию, по 7-ми элементов в 1 секун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 этот факт опирается теория философского языка, пы</w:t>
        <w:softHyphen/>
        <w:t>тающаяся придумать и способы выражения равноскорые. В су</w:t>
        <w:softHyphen/>
        <w:t>ществующих же культурных формах жизни именно упомянутый выше факт ведет к дисгармонии. В самом деле: слово содержи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среднем, 2- слога, кроме того на слово приходится, в средн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177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8" t="-114" r="-188" b="-114"/>
                    <a:stretch>
                      <a:fillRect/>
                    </a:stretch>
                  </pic:blipFill>
                  <pic:spPr bwMode="auto">
                    <a:xfrm>
                      <a:off x="0" y="0"/>
                      <a:ext cx="191770" cy="31369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паузы (одна—разделяющая слово от слова, в конце слова, и в среднем, на знак препинания). Следовательно, мы произ</w:t>
        <w:softHyphen/>
        <w:t>носим, в среднем, 'х*225 слога в с^УНДУ- Медлен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ворящий оратор выговаривает 60 слов в минуту, умеренно говорящий — более 150 слов, спешащий—до 250 слов, скорого</w:t>
        <w:softHyphen/>
        <w:t>воркой говорящий, еще более. Но: на 1 слог приходится окол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буквы, на букву около 2^ нажимов, и следовательно, е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едней руки оратор произносит 100 слов в минуту, то средней руки писец может записать за ним только 15 слов, т. е. письмен</w:t>
        <w:softHyphen/>
        <w:t>ная речь в 6—7 раз медленнее устной. Соответствия между ними н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гда применяется принцип сокращения: индивидуальный почерк, пропуск гласных, опускание концов слов, условные обо</w:t>
        <w:softHyphen/>
        <w:t>значения слов и оборотов, недословная запись речи. Каждый из этих приемов позволяет сократить работу не более чем на 4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среднем, на \, и ц е л о е после этих 5-ти приемов стенограф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стается узнаваемым. Таким способом письменная речь мо</w:t>
        <w:softHyphen/>
        <w:t>жет казаться догоняющей устную; но стенография не дает под</w:t>
        <w:softHyphen/>
        <w:t>линного решения нашего вопроса, ибо нет здесь соответствия элементов одной элементам другой и, кроме того, наверстыва</w:t>
        <w:softHyphen/>
        <w:t>емое в скорости пишущим перекладывается на читающего сте</w:t>
        <w:softHyphen/>
        <w:t>нограмму. Очевидно, к вопросу о письме надо подойти инач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XIV. Линцбах указывает, что преимущество речи устной перед речью письменной — в сотрудничестве многих ор</w:t>
        <w:softHyphen/>
        <w:t>ганов рта и гортани и в обременности работою, при письме, одного только органа—в сущности одного пальца. Посему, и письменная речь могла бы не отставать от устной, если бы было придумано многопалое письмо, причем каждый палец делал бы в единицу времени один лишь нажим. Устанавливая соответствие 10-ти пальцев 10-ти же характерным признакам букв (нос, губы, зубы, щеки, язык, гласные, твердые, момен</w:t>
        <w:softHyphen/>
        <w:t>тальные, передние, задние), Линцбах придумывает алфавит, который, если бы построить особую машину, вроде пишущих, типа ремингтона и т. п., можно было бы в точности поспевать за любым оратором 1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 и другие—творцы языка заумного и сочинители языка философского—что-то очень уж торопятся куда-то; все-то им некогда, все-то им надо ускорить речь, сэкономить драгоценное время, ехать на экспрессе. Эх, товарищи, мы живем на Руси и знаем все конституцию: «Дело не медведь, в лес не убежи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уда это торопитесь вы, словно предстоит вам наговорить на тысячу томов, а если бы и впрямь предстояли эти тысячи томов, то, смотрите, в доброе старое время, без всяких торопле-ний и изобретенных языков успел же старый греховодник Воль</w:t>
        <w:softHyphen/>
        <w:t>тер наблудить языком &lt;70&gt; 128 томов. И вы поспеете. Только правда ли, что у вас такой неиссякаемый запас мысли, что его не выговоришь русским языком? Одни из вас решают задачу языка-экспресса так, другие—иначе. Но вот замечательно: то</w:t>
        <w:softHyphen/>
        <w:t>ропиться-то вы торопитесь, а сказать вам (будем по-демократи</w:t>
        <w:softHyphen/>
        <w:t>чески, по-товарищески)... кажется, нечего. Вы торопитесь ска</w:t>
        <w:softHyphen/>
        <w:t>зать о своей торопливости—и сидите на месте,—куда спокой</w:t>
        <w:softHyphen/>
        <w:t>нее, чем со словарем Даля и грамматикою Кирпичникова... точь-в-точь русское торопливое прощание с двухчасовым раз</w:t>
        <w:softHyphen/>
        <w:t>говором в передней. Ну, туда-сюда товарищи будетляне. Цедя свои баячи, они могут отвести упреки ссылкою на непонятность свою, они ведь сохранили все права на вечную непонятность свою. Но, товарищи па-па-ту-фу, вы-то ведь распинаетесь за практичность своего языка, вы-то ведь рациональны насквозь. Что же сказали вы? Пока что от вас мы слышали только рассказ—для годовалого дитяти — о том, как жили-были два охотника, как поехали они на охоту, как напали на них страш</w:t>
        <w:softHyphen/>
        <w:t>ные волки, и приехали охотники в город, напились там чаю и залегли спать. Надо же было вам, на грех, столько твердить о своей занятости, чтобы потом, на протяжении целой книги, на все лады повторять эту историйку об охотниках и для нее специально сочинить особый язык... Для нее, говорю, ибо сочи</w:t>
        <w:softHyphen/>
        <w:t>ненный вами язык только для нее и придуман, и хотелось бы мне видеть, как примените вы его, рассказывая другую подоб</w:t>
        <w:softHyphen/>
        <w:t>ную историю о бабушке и ее сером козлике или о непослушном мальчике, попавшем в темный угол. На более сложные повести я и не притязаю, жалеючи вас. Каждому простейшему рассказцу придется посвятить по книге. Спешите, спешите вы,—а сразу видно, что делать вам нечего, вот вы и тешитесь переливанием из пустого в порожнее рассказика об охотниках посредством «фафефу». И сообщить вам тоже нечего: сообщили бы, на самом обычном языке, что-нибудь более занятное, коли было бы ч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ТЕРМИ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Всем предыдущим утверждена мысль о двойственной природе языка. Язык антиномичен. Ему присущи два взаимо</w:t>
        <w:softHyphen/>
        <w:t>исключающие уклона, два противоположные стремления. Одна</w:t>
        <w:softHyphen/>
        <w:t>ко эти две живущие в нем души — не просто две, а—пара, пребывающая в сопряжении, сизигия \ они, своим противоречи</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ем, язык осуществляют; вне их—нет и языка. Мы убедились в этом, проследив попытки диссоциировать полярно-сопряжен</w:t>
        <w:softHyphen/>
        <w:t>ную антиномию языка и, диссоциировав, представить в чистоте либо тезис, либо антитезис: ни тот, ни другой, поскольку они в самом деле освобождаются взаимно, не дают языка. И тот и другой, порознь, получив развод, обеспложиваются и переста</w:t>
        <w:softHyphen/>
        <w:t>ют рождать мысль. Диссоциируя, язык гибнет, если только не происходит, тайком, хотя бы частичного воссоединения раз</w:t>
        <w:softHyphen/>
        <w:t>ложенных стихий его. Творческое, индивидуальное, своеобраз</w:t>
        <w:softHyphen/>
        <w:t xml:space="preserve">ное в языке, личный отклик всем существом, вот сейчас, мой, на это, определенное явление мира,— язык, как творимый в самой деятельности речи, и </w:t>
      </w:r>
      <w:r>
        <w:rPr>
          <w:rFonts w:cs="Times New Roman" w:ascii="Times New Roman" w:hAnsi="Times New Roman"/>
          <w:sz w:val="24"/>
          <w:szCs w:val="24"/>
          <w:lang w:val="el-GR"/>
        </w:rPr>
        <w:t xml:space="preserve">τ </w:t>
      </w:r>
      <w:r>
        <w:rPr>
          <w:rFonts w:cs="Times New Roman" w:ascii="Times New Roman" w:hAnsi="Times New Roman"/>
          <w:sz w:val="24"/>
          <w:szCs w:val="24"/>
        </w:rPr>
        <w:t>о л ь к о как таковой, ведет, чрез чистую эмоциональность, к за-умности, и от за-умности к нечленораз</w:t>
        <w:softHyphen/>
        <w:t>дельности, и теряется в стихийных шумах, стуках, свистах, рокотах и вое; непосредственность языка неминуемо превраща</w:t>
        <w:softHyphen/>
        <w:t>ется в безмысленность и бессмысленность. Напротив, монумен</w:t>
        <w:softHyphen/>
        <w:t>тальное, общее в языке, принятие некоей исторической тради</w:t>
        <w:softHyphen/>
        <w:t>ции, пользование языком как только общественным, только общим, как всецело ради всех существующим,— язык, как данный мне обществом и мне предоставленный лишь на поль</w:t>
        <w:softHyphen/>
        <w:t>зование, но отнюдь не м о й, и—только как таковой, ведет, чрез рассудочность, к условности, а от условности к произволу языкодателя и тут опустошается в ограниченности отъединен</w:t>
        <w:softHyphen/>
        <w:t>ного разума. Оба пути, каждый по-своему, уничтожают язык, и, следовательно, рассмотренными опытами над языком уста</w:t>
        <w:softHyphen/>
        <w:t>навливается неразрывность языковой антиномии: в природе языка есть противоречивость, но противоречивость эта сущест</w:t>
        <w:softHyphen/>
        <w:t>венна, и ею живет и существует язык. Два устоя языка взаимно поддерживают друг друга, и устранением одной из противодей</w:t>
        <w:softHyphen/>
        <w:t>ствующих сил опрокидывается и другая. Язык не только име</w:t>
        <w:softHyphen/>
        <w:t>ете себе эти борющиеся стремления, но и возможен лишь их борьбою, осуществляясь как подвижное равновесие начал движения и неподвижности, деятельности и вещности, импрес</w:t>
        <w:softHyphen/>
        <w:t>сионизма и монументальности.</w:t>
      </w:r>
    </w:p>
    <w:p>
      <w:pPr>
        <w:pStyle w:val="Normal"/>
        <w:autoSpaceDE w:val="false"/>
        <w:spacing w:lineRule="auto" w:line="240" w:before="0" w:after="0"/>
        <w:ind w:firstLine="180"/>
        <w:jc w:val="both"/>
        <w:rPr/>
      </w:pPr>
      <w:r>
        <w:rPr>
          <w:rFonts w:cs="Times New Roman" w:ascii="Times New Roman" w:hAnsi="Times New Roman"/>
          <w:sz w:val="24"/>
          <w:szCs w:val="24"/>
        </w:rPr>
        <w:t>II. Но, в таком случае, крепость языка есть—не монизм его, не стерилизованная чистота того или другого, стихийного или логического его начала, не однобокое вытягивание в одну сторону, а напротив, напряженность его антиномии, как целого: мощная взаимоподпора обоих устоев. Не ослаблять один из полюсов антиномии языка требуется, а напротив—равномерно усиливать об &lt;а&gt;;—вот чем язык крепнет. Углубление, сгуще</w:t>
        <w:softHyphen/>
        <w:t xml:space="preserve">ние, оплотнение языка достигается чрез повышение его </w:t>
      </w:r>
      <w:r>
        <w:rPr>
          <w:rFonts w:cs="Times New Roman" w:ascii="Times New Roman" w:hAnsi="Times New Roman"/>
          <w:sz w:val="24"/>
          <w:szCs w:val="24"/>
          <w:lang w:val="en-US" w:eastAsia="en-US"/>
        </w:rPr>
        <w:t>turgor vitalis2,</w:t>
      </w:r>
      <w:r>
        <w:rPr>
          <w:rFonts w:cs="Times New Roman" w:ascii="Times New Roman" w:hAnsi="Times New Roman"/>
          <w:sz w:val="24"/>
          <w:szCs w:val="24"/>
        </w:rPr>
        <w:t>—когда самособирается, организуется и выкристалли</w:t>
        <w:softHyphen/>
        <w:t>зовывается его противоречивость. Культура языка двуединым усилием подвигает его по двуединому пути зараз, и только так может продвинуть к новым достижениям, не разрушая пр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м самого существа его. Работа над языком имеет задачею своею: железную антиномию его закалить в сталь, т. е. сделать двойственность языка еще бесспорней, еще прочней. Этой сталью должна быть и наука, и философия,—или вовсе не быть. Да, если наука и философия, будучи языком, и только языком, и взаимно исключая друг друга своими устремлениями, будучи выразительницами противоустремляющихся сил языка, если они все же суть и не разлагаются, не рассеиваются и не исчезают, то это значит одно: они суть, поскольку есть самый язык; наука и философия—две руки одного организма языка. Своеобразие их уклонов есть лишь окраска их основного ядра, общего в них, это же последнее—самый язык, но закаленный и уплотненный,—с л ово созревш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 зрелое слово относится к слову житейскому, как яблоко садовое—к маленькому яблочку лесному,—по меньшей мере так; далее мы увидим, что то и другое слово разделяется расстоянием гораздо большим, характером их функций. Но мы постараемся постепенно подойти к выяснению строения и функции этого культивированного слова, вникая, что соб</w:t>
        <w:softHyphen/>
        <w:t>ственно требуется от него. Требуется же от него, по сказанному, наибольшая напряженность словесной анти-номичности. Искомому слову должно быть крепчайшим упором мысли, как сокровищнице исторической всего чело</w:t>
        <w:softHyphen/>
        <w:t>вечества, как народному и даже все-народному условию ду</w:t>
        <w:softHyphen/>
        <w:t>ховной жизни; оно должно выситься пред каждым индиви</w:t>
        <w:softHyphen/>
        <w:t>дуальным сознанием безусловною данностью, непоколебимым маяком на пути постижения жизни; оно,—говоря предельно,— есть некое окончательное слово, которое настолько попало в самую точку, в самую суть познаваемой реальности, на</w:t>
        <w:softHyphen/>
        <w:t>столько в нем выразилась природа человечности,— что никто и никогда не посмеет и не сумеет посягнуть на это слово, не обкрадывая духовно себя самого. Да, это искомое слово есть какой-то максимум словесности в известную сторону, далее которого искать нечего,—предельная достигнутость. В этом слове человеческая словесность нашла чистейшую, вы-работаннейшую свою линию, которою выразило то, что тре</w:t>
        <w:softHyphen/>
        <w:t>бовалось выразить, и потому всякая иная линия в том же направлении—хуже, дряблее, менее точна. Итак, рассматри</w:t>
        <w:softHyphen/>
        <w:t>ваемое слово предстоит нашему духу законченным произве</w:t>
        <w:softHyphen/>
        <w:t>дением человечества, и таким словом надлежит лишь польг-зоваться, как окончательно готов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с другой стороны, это же самое слово должно предельно выражать и другой полюс речи: оно мыслится нами как наиболее индивидуальное, наиболее отвечающее личному за</w:t>
        <w:softHyphen/>
        <w:t>просу каждого, им пользующегося, и притом в каждый данный момент, по каждому особому поводу, при каждом частн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мерении. Это — такое слово, что никто и никогда не отходит от него «тощ и неуслышан», никто не почувствует, что своеоб</w:t>
        <w:softHyphen/>
        <w:t>разие его именно внутренней жизни, его именно мысли, чувст</w:t>
        <w:softHyphen/>
        <w:t>ва и желания, остается неудовлетворенным этим словом, невы</w:t>
        <w:softHyphen/>
        <w:t>сказанным, невыразимым, искажаемым. Оно пластично до пре</w:t>
        <w:softHyphen/>
        <w:t>дела, оно поддается тончайшим веяниям духа, отпечатлевая их и запечатлеваясь ими. В нем словно пред-образованы все могу</w:t>
        <w:softHyphen/>
        <w:t>щие возникнуть оттенки и направления духовных движений, так что каждое явление духа, самое новое, самое по-видимому неожиданное, самое своеобразно-индивидуальное, даже до кап</w:t>
        <w:softHyphen/>
        <w:t>ризности, находит себя в таком слове, находит себе уготованное вместилище, готовое жилище своего обитания,— как бы одеж</w:t>
        <w:softHyphen/>
        <w:t>ду, сшитую вполне по мерке именно ее, этой индивидуальной устремленности духа. Короче говоря, рассматриваемое слово мыслится как не имеющее в себе ничего готового, ничего зара</w:t>
        <w:softHyphen/>
        <w:t>нее намеченного: пластическою массою, ждущею велений духа и податливою на первое оформление, равно как и на первое же снятие прежде приданной формы, а точнее,— как бы газообраз</w:t>
        <w:softHyphen/>
        <w:t>ною средою духо-явлений, вовсе не имеющею собственной формы и годною в любой момент на все,—должно служить нами рассматриваемое сл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Тем и другим должно быть это слово зараз: столь же гибким, как и твердым, столь же индивидуальным, как и универсальным, столь же мтновенно-возникающим, как и на</w:t>
        <w:softHyphen/>
        <w:t>веки определенным исторически, столь же моим произволом, как и грозно стоящею надо мною принудительностью. «Одежда твоя не ветшала на тебе, и нога твоя не пухла, вот уже сорок лет»,—говорил Израилю Моисей, напоминая о чудесных годах сорокалетнего странствования (Второз. 8, 4). Но это чудесное сохранение одежды и обуви еще не объясняет, как было возмож</w:t>
        <w:softHyphen/>
        <w:t>но странствование в пустыне, когда за сорок лет дети выросли в зрелых людей, и одежда и обувь, хотя и неветшающие, становились не впору. Поэтому в галахических легендах дается на поставленный вопрос дополнительное разъяснение, а имен</w:t>
        <w:softHyphen/>
        <w:t>но, что одежда и обувь Израиля не только не ветшали, но и чудесным образом всегда приспособлялись к выраставшим их собственникам.— Вот, таким-то, и неизменным, и все-приспо-собительным, должно быть то зрелое слово, на котором раз</w:t>
        <w:softHyphen/>
        <w:t>виваются наука и философия и которым живы обе они. Чтобы быть таковым, оно должно быть неизмеримо, так сказать, питательнее обыкновенного слова, неизмеримо сочнее, неиз</w:t>
        <w:softHyphen/>
        <w:t>меримо сгущеннее, и вместе с тем быть устойчивым, твердым, и даже неизмеримо устойчивее и тверже обычного слова. При полной внутренней определенности своей, это искомое нами слово дает простор нашему духу еще и еще возвращаться к слову, не наскучивая им, не исчерпав его, не ощущая направля</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ющего его воздействия как чего-то насильственно-принудитель</w:t>
        <w:softHyphen/>
        <w:t>ного, стесняющего духовное творчество. Возвращаясь к этому слову, мы каждый раз находим в нем новое себе питание, источник новых сил и новых обогащений. «Творения вели</w:t>
        <w:softHyphen/>
        <w:t>ких мастеров не для того сделаны,—говорит Ваккероде р,— чтобы их видел глаз; но чтобы мы, в оные вникнув усердною душою, ими и жили и дышали. Драгоценная картина не то же, что параграф из учебной книги, который я, извлекши зерно смысла с небольшим трудом, бросаю, как скорлупу ненужную; напротив, наслаждение изящными произведениями художества длится бесконечно; мы думаем все глубже в них проникнуть,— они же все вновь возбуждают наши чувства, и нет такого дна, где душа их совершенно бы исчерпала. В них горит как будто неугасимый елей жизни»3. То, что Ваккеродер отмечает в вели</w:t>
        <w:softHyphen/>
        <w:t>ких произведениях изобразительных искусств, как свойство та</w:t>
        <w:softHyphen/>
        <w:t>ких произведений, есть свойство великого слова, и картина или статуя разделяют его в качестве тоже слов нашего духа,— запечатленных в твердом веществе слов жеста, жеста пальцев и руки, тогда как слово звуковое есть запечатление жеста голо</w:t>
        <w:softHyphen/>
        <w:t>совых органов и притом запечатление в воздухе. Картина и ста</w:t>
        <w:softHyphen/>
        <w:t xml:space="preserve">туя принципиально суть слова. Но к тому ядровому слову, преимущественно звуковому, о котором идет у нас речь в этой главе, приведенное место из Ваккеродера приложимо в полной мере.— В греческом языке есть глагол </w:t>
      </w:r>
      <w:r>
        <w:rPr>
          <w:rFonts w:cs="Times New Roman" w:ascii="Times New Roman" w:hAnsi="Times New Roman"/>
          <w:sz w:val="24"/>
          <w:szCs w:val="24"/>
          <w:lang w:val="el-GR"/>
        </w:rPr>
        <w:t xml:space="preserve">άν-ερευνάω </w:t>
      </w:r>
      <w:r>
        <w:rPr>
          <w:rFonts w:cs="Times New Roman" w:ascii="Times New Roman" w:hAnsi="Times New Roman"/>
          <w:sz w:val="24"/>
          <w:szCs w:val="24"/>
        </w:rPr>
        <w:t xml:space="preserve">или </w:t>
      </w:r>
      <w:r>
        <w:rPr>
          <w:rFonts w:cs="Times New Roman" w:ascii="Times New Roman" w:hAnsi="Times New Roman"/>
          <w:sz w:val="24"/>
          <w:szCs w:val="24"/>
          <w:lang w:val="el-GR"/>
        </w:rPr>
        <w:t xml:space="preserve">ερευνάω, </w:t>
      </w:r>
      <w:r>
        <w:rPr>
          <w:rFonts w:cs="Times New Roman" w:ascii="Times New Roman" w:hAnsi="Times New Roman"/>
          <w:sz w:val="24"/>
          <w:szCs w:val="24"/>
        </w:rPr>
        <w:t xml:space="preserve">того же корня, что и глагол </w:t>
      </w:r>
      <w:r>
        <w:rPr>
          <w:rFonts w:cs="Times New Roman" w:ascii="Times New Roman" w:hAnsi="Times New Roman"/>
          <w:sz w:val="24"/>
          <w:szCs w:val="24"/>
          <w:lang w:val="el-GR"/>
        </w:rPr>
        <w:t xml:space="preserve">έρέω; </w:t>
      </w:r>
      <w:r>
        <w:rPr>
          <w:rFonts w:cs="Times New Roman" w:ascii="Times New Roman" w:hAnsi="Times New Roman"/>
          <w:sz w:val="24"/>
          <w:szCs w:val="24"/>
        </w:rPr>
        <w:t xml:space="preserve">эти глаголы значат: с </w:t>
      </w:r>
      <w:r>
        <w:rPr>
          <w:rFonts w:cs="Times New Roman" w:ascii="Times New Roman" w:hAnsi="Times New Roman"/>
          <w:sz w:val="24"/>
          <w:szCs w:val="24"/>
          <w:lang w:val="el-GR"/>
        </w:rPr>
        <w:t xml:space="preserve">π ρ </w:t>
      </w:r>
      <w:r>
        <w:rPr>
          <w:rFonts w:cs="Times New Roman" w:ascii="Times New Roman" w:hAnsi="Times New Roman"/>
          <w:sz w:val="24"/>
          <w:szCs w:val="24"/>
        </w:rPr>
        <w:t xml:space="preserve">а -шивать, исследовать, отыскивать, осматривать, рассматривать4; но производное отсюда прилагательное </w:t>
      </w:r>
      <w:r>
        <w:rPr>
          <w:rFonts w:cs="Times New Roman" w:ascii="Times New Roman" w:hAnsi="Times New Roman"/>
          <w:sz w:val="24"/>
          <w:szCs w:val="24"/>
          <w:lang w:val="el-GR"/>
        </w:rPr>
        <w:t xml:space="preserve">άν-ερεύνητος </w:t>
      </w:r>
      <w:r>
        <w:rPr>
          <w:rFonts w:cs="Times New Roman" w:ascii="Times New Roman" w:hAnsi="Times New Roman"/>
          <w:sz w:val="24"/>
          <w:szCs w:val="24"/>
        </w:rPr>
        <w:t>энантиологически значит вовсе не: исследо</w:t>
        <w:softHyphen/>
        <w:t>ванный или известный, а, напротив: неисследован</w:t>
        <w:softHyphen/>
        <w:t>ный, необъяснимый; смысл этой энантиологии понять не трудно: отглагольное прилагательное на—</w:t>
      </w:r>
      <w:r>
        <w:rPr>
          <w:rFonts w:cs="Times New Roman" w:ascii="Times New Roman" w:hAnsi="Times New Roman"/>
          <w:sz w:val="24"/>
          <w:szCs w:val="24"/>
          <w:lang w:val="el-GR"/>
        </w:rPr>
        <w:t xml:space="preserve">τος </w:t>
      </w:r>
      <w:r>
        <w:rPr>
          <w:rFonts w:cs="Times New Roman" w:ascii="Times New Roman" w:hAnsi="Times New Roman"/>
          <w:sz w:val="24"/>
          <w:szCs w:val="24"/>
        </w:rPr>
        <w:t xml:space="preserve">показывает на возможность в страдательном смысле; </w:t>
      </w:r>
      <w:r>
        <w:rPr>
          <w:rFonts w:cs="Times New Roman" w:ascii="Times New Roman" w:hAnsi="Times New Roman"/>
          <w:sz w:val="24"/>
          <w:szCs w:val="24"/>
          <w:lang w:val="el-GR"/>
        </w:rPr>
        <w:t xml:space="preserve">άνερεύνητος </w:t>
      </w:r>
      <w:r>
        <w:rPr>
          <w:rFonts w:cs="Times New Roman" w:ascii="Times New Roman" w:hAnsi="Times New Roman"/>
          <w:sz w:val="24"/>
          <w:szCs w:val="24"/>
        </w:rPr>
        <w:t>значит: подлежащий исследованию, могущий быть ис</w:t>
        <w:softHyphen/>
        <w:t>следованным, предстоящий к рассмотрению, а потому, следовательно,—еще не исследованный; таковой мыслится всегда подлежащим исследованию и всегда же, следо</w:t>
        <w:softHyphen/>
        <w:t>вательно, не исчерпанным исследованием, никогда не доиссле-дованным, а потому и необъяснимым5. Так должно быть пони</w:t>
        <w:softHyphen/>
        <w:t>маемо то сгущенное слово, о котором размышляем мы,— его неисчерпываемая полнота, настолько содержательная и синте</w:t>
        <w:softHyphen/>
        <w:t xml:space="preserve">тичная, что всякое движение мысли по данному, по заданному словом направлению или целому пучку направлений, встречает себе открытый путь и проложенную гладкую дорогу. Об этом слове воистину можно сказать </w:t>
      </w:r>
      <w:r>
        <w:rPr>
          <w:rFonts w:cs="Times New Roman" w:ascii="Times New Roman" w:hAnsi="Times New Roman"/>
          <w:sz w:val="24"/>
          <w:szCs w:val="24"/>
          <w:lang w:val="el-GR"/>
        </w:rPr>
        <w:t xml:space="preserve">άνερεύνητος. </w:t>
      </w:r>
      <w:r>
        <w:rPr>
          <w:rFonts w:cs="Times New Roman" w:ascii="Times New Roman" w:hAnsi="Times New Roman"/>
          <w:sz w:val="24"/>
          <w:szCs w:val="24"/>
        </w:rPr>
        <w:t>Так, в таинственных жидкостях природы, меде и молоке, синтезированы в полно</w:t>
        <w:softHyphen/>
        <w:t>содержательное единство разнообразнейшие соки двух царст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роды,—растительного—в меде и животного — в молоке; в конечном же счете, та и другая жидкость есть, по выражению одного старинного писателя, «образец всеобщего лекарства» 6, ибо заранее дают организму всякий могущий потребоваться ему сок, своею полнотою заранее удовлетворяют всякой нужде, предлагая раньше, чем может встретиться надоб</w:t>
        <w:softHyphen/>
        <w:t>ность, и предлагая больше, чем что будет спрошено самым своенравным инстинктом. Мед и молоко дают на себе приме</w:t>
        <w:softHyphen/>
        <w:t>тить,—по выражению того же автора,— «малые тайны»7 природы. В области же творчества духовного, «малые тайны» вселенского собирания и, потому, вселенской полноты имеем в собирательном слове, которым живо духовное творчество в науке и в философии.</w:t>
      </w:r>
    </w:p>
    <w:p>
      <w:pPr>
        <w:pStyle w:val="Normal"/>
        <w:autoSpaceDE w:val="false"/>
        <w:spacing w:lineRule="auto" w:line="240" w:before="0" w:after="0"/>
        <w:ind w:firstLine="180"/>
        <w:jc w:val="both"/>
        <w:rPr/>
      </w:pPr>
      <w:r>
        <w:rPr>
          <w:rFonts w:cs="Times New Roman" w:ascii="Times New Roman" w:hAnsi="Times New Roman"/>
          <w:sz w:val="24"/>
          <w:szCs w:val="24"/>
        </w:rPr>
        <w:t>IV. Но подобные же выражения были уже высказаны ранее, когда говорилось о диалектике, и именно применительно к бес</w:t>
        <w:softHyphen/>
        <w:t>конечной, неисчерпаемой мыслию полноте реальности: и о ре</w:t>
        <w:softHyphen/>
        <w:t xml:space="preserve">альности было сказано: </w:t>
      </w:r>
      <w:r>
        <w:rPr>
          <w:rFonts w:cs="Times New Roman" w:ascii="Times New Roman" w:hAnsi="Times New Roman"/>
          <w:sz w:val="24"/>
          <w:szCs w:val="24"/>
          <w:lang w:val="el-GR"/>
        </w:rPr>
        <w:t xml:space="preserve">άνερεύνητος. </w:t>
      </w:r>
      <w:r>
        <w:rPr>
          <w:rFonts w:cs="Times New Roman" w:ascii="Times New Roman" w:hAnsi="Times New Roman"/>
          <w:sz w:val="24"/>
          <w:szCs w:val="24"/>
        </w:rPr>
        <w:t>Иначе говоря, зрелое сло</w:t>
        <w:softHyphen/>
        <w:t>во как-то ответствует реальности, есть само образ реальности. Впрочем, можно было догадываться о таком исходе наших размышлений, коль скоро задачею познания было выставлено: дать наиболее полное и сжатое описание реальности. Описание из неподвижной точки зрения не могло быть таковым, по его бедности. Но описание движущееся, если бы оно могло свивать</w:t>
        <w:softHyphen/>
        <w:t>ся в синтетические узлы, именно и представилось бы в этом, свитом, своем состоянии высказываемым такими, полновесны</w:t>
        <w:softHyphen/>
        <w:t>ми словами. Диалектическое проникновение в жизнь заверша</w:t>
        <w:softHyphen/>
        <w:t>ется расцветанием в мысли цветов, подводящих итог всем последовательным переходам умозрения, и в этом смысле как будто полагающих предел процессу вживания. Но было бы ошибочным счесть такой предел движущейся мысли за про</w:t>
        <w:softHyphen/>
        <w:t>стую остановку мысли,— за остановку той, которой существен</w:t>
        <w:softHyphen/>
        <w:t>но не свойственно коснеть в покое. Нет, если это и остановка, то такая, что в ней живо движение, так сказать, движущийся покой или покоящееся движение. Если выразиться образно, то можно назвать обычный ход диалектического умозрения— путем, восхождением на вершину, а достигнутое синтетическое слово—созерцанием с самой верши</w:t>
        <w:softHyphen/>
        <w:t>ны: поступательность движения тут прекращается, но это не значит, что прекращается вообще движение, ибо путник, достигший высшей точки своего пути, заменяет продвижение— вращением; да, пред ним открылись горизонты столь широкие, что есть что созерцать, а малейший поворот вправо или влево даст ему новую полноту возвышенных зрелищ. В шествии путника произошла остановка; но так как задача самого шест</w:t>
        <w:softHyphen/>
        <w:t>вия—не простая перемена места, а обогащение опыта, то эта остановка на вершине, задерживающая путника своими дале</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ими перспективами и разнообразными картинами, есть не только не перерыв его пути, но и, напротив, усиление пути, сгущение его, если понимать путь функционально.</w:t>
      </w:r>
    </w:p>
    <w:p>
      <w:pPr>
        <w:pStyle w:val="Normal"/>
        <w:autoSpaceDE w:val="false"/>
        <w:spacing w:lineRule="auto" w:line="240" w:before="0" w:after="0"/>
        <w:ind w:firstLine="180"/>
        <w:jc w:val="both"/>
        <w:rPr/>
      </w:pPr>
      <w:r>
        <w:rPr>
          <w:rFonts w:cs="Times New Roman" w:ascii="Times New Roman" w:hAnsi="Times New Roman"/>
          <w:sz w:val="24"/>
          <w:szCs w:val="24"/>
        </w:rPr>
        <w:t>Воспользовавшись математическим выражением, можно на</w:t>
        <w:softHyphen/>
        <w:t>звать эту вершинную стоянку мысли—относительным максимумом пути,— в том смысле, что наличный в ней охват духовного кругозора превосходит все смежные, как пред</w:t>
        <w:softHyphen/>
        <w:t>шествовавших, так и последующих точек умозрения. Достигнув этого относительного максимума в своем движении, мысль покоится на созерцательной вершине, и долго может покоиться, пожиная плоды своего восхождения. Но когда она пожелает идти далее, продвигаясь еще, ей необходимо оставить вершин</w:t>
        <w:softHyphen/>
        <w:t>ную стоянку и обречь себя на сужение своего горизонта, чтобы в своем дальнейшем пути, отчасти спустившись с занятой вер</w:t>
        <w:softHyphen/>
        <w:t>шины, начать новое восхождение, на новую и новые вершины. На них ей снова предстоят остановки и соответствен</w:t>
        <w:softHyphen/>
        <w:t xml:space="preserve">ные им расширенные созерцания; с этих вершин ей откроются не только новые понимания расстилающихся пред нею далей, но и самый путь ее, как пройденный, так в особенности и </w:t>
      </w:r>
      <w:r>
        <w:rPr>
          <w:rFonts w:cs="Times New Roman" w:ascii="Times New Roman" w:hAnsi="Times New Roman"/>
          <w:sz w:val="24"/>
          <w:szCs w:val="24"/>
          <w:lang w:val="el-GR"/>
        </w:rPr>
        <w:t xml:space="preserve">π ρ </w:t>
      </w:r>
      <w:r>
        <w:rPr>
          <w:rFonts w:cs="Times New Roman" w:ascii="Times New Roman" w:hAnsi="Times New Roman"/>
          <w:sz w:val="24"/>
          <w:szCs w:val="24"/>
        </w:rPr>
        <w:t>е длежащий, будет усмотрен с большею сознательностью. Можно даже сказать, что ясное сознание, а потому и планомер</w:t>
        <w:softHyphen/>
        <w:t>ность путей мысли, дается диалектику только на этих стоянках, когда долгие их переходы видятся не шаг за шагом, а—связ</w:t>
        <w:softHyphen/>
        <w:t>ными линиями. Но, зачарованная этими перспективами, Наука начинает верить в достигнутую вершину как в оконча-тельнуюив наличности остановки усматривает оправдание неподвижности вообще, вследствие чего дальнейшим усовер</w:t>
        <w:softHyphen/>
        <w:t>шенствованием своей стоянки, кстати сказать, не ею самою достигнутой, полагает закрепление и поворота наблюдателя, так чтобы отныне все, попавшие на эту вершину, всегда смо</w:t>
        <w:softHyphen/>
        <w:t>трели на дали чрез определенное, ради установки глаза проде</w:t>
        <w:softHyphen/>
        <w:t>ланное, отверстие, но никак не оборачивались из стороны в сто</w:t>
        <w:softHyphen/>
        <w:t>рон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Но если чрезмерное медление на достигнутых высотах, если вера в эти конечные высоты как в Высоту окончатель</w:t>
        <w:softHyphen/>
        <w:t>ную—мертвит и опустошает Науку, то, тем не менее, эти высоты необходимы не только Науке, расширяя ее кругозор, но и Философии,—ритмически расчленяя ее диалектическое движе</w:t>
        <w:softHyphen/>
        <w:t>ние паузами и придавая ее текучести известную устойчивость, вследствие чего делается возможною большая сознательность и более легкая удерживаемость памятию. Диалектике вообще не свойственна нерасчлененностъ, ибо всякий вопрос предпола</w:t>
        <w:softHyphen/>
        <w:t>гает остановку для получения ответа, и ритмический ход воп</w:t>
        <w:softHyphen/>
        <w:t>росов-ответов приглашает вспомнить скорее о пешеходе, чем о велосипедисте. Но эти мелкие ритмопаузы требуют дальней</w:t>
        <w:softHyphen/>
        <w:t>ших группировок, более определенно выраженных стояно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мысли. Пора, однако, после сделанных предварительных разъ</w:t>
        <w:softHyphen/>
        <w:t>яснений, назвать эти стоянки мысли и более определенным именем, чтобы легче узнать в них знакомое уже нам из наук о познании, поскольку там эти стоянки мысли уже обсуждались. Но и то следует оговорить: мы не знаем одного имени этим стоянкам, и потому именно доселе уклонялись от попытки назвать их не описательно. Трудность же назвать их—двоя</w:t>
        <w:softHyphen/>
        <w:t>кая: синтетические слова, в зависимости от степени и ступени своей синтетичности, бывают разных порядков и, если вос</w:t>
        <w:softHyphen/>
        <w:t>пользоваться выражением, примененным Н. В. Бугаевым8 в учении о бесконечностях,—разных пород. В нашем случае, эти порядки и породы различаются не количественно, во всяком случае не только количественно, но и качественно,— мало того, могут иметь между собою существенные рубежи, переходя которые неизбежно пересматривать и перестраивать и весь строй внутренней жизни, круг сложившихся понятий и мысленных связей между ними, а главное—привычные и уко</w:t>
        <w:softHyphen/>
        <w:t>ренившиеся оценки. Будучи на пути движения мысли формаль</w:t>
        <w:softHyphen/>
        <w:t>но аналогичными, как несущие аналогичные функции,—того, что Г. Канторв своей теории трансфинитов назвал «прин</w:t>
        <w:softHyphen/>
        <w:t>ципом ограничения», в образовании числовых символов, в противоположность другому, противоборственному принци</w:t>
        <w:softHyphen/>
        <w:t>пу той же области—«принципу продолжения»9, рас</w:t>
        <w:softHyphen/>
        <w:t>сматриваемые нами синтетические слова весьма многообразны, и желание во что бы то ни стало дать им название преждевре</w:t>
        <w:softHyphen/>
        <w:t>менно—необходимо поведет ксужениюих области, а пото</w:t>
        <w:softHyphen/>
        <w:t xml:space="preserve">му—к искаженному пониманию их духовной функции. Между тем, не трудно догадываться, что эта функция столь же обширна и с </w:t>
      </w:r>
      <w:r>
        <w:rPr>
          <w:rFonts w:cs="Times New Roman" w:ascii="Times New Roman" w:hAnsi="Times New Roman"/>
          <w:sz w:val="24"/>
          <w:szCs w:val="24"/>
          <w:lang w:val="el-GR"/>
        </w:rPr>
        <w:t xml:space="preserve">τ </w:t>
      </w:r>
      <w:r>
        <w:rPr>
          <w:rFonts w:cs="Times New Roman" w:ascii="Times New Roman" w:hAnsi="Times New Roman"/>
          <w:sz w:val="24"/>
          <w:szCs w:val="24"/>
        </w:rPr>
        <w:t>о л ь же глубока, как и самый дух, ибо словом — все возможно, и слову все доступно. Из боязни испортить все дело и ослабить незаметно привнесенными предпосылками по</w:t>
        <w:softHyphen/>
        <w:t>зитивизма намеченное понимание слова, воздержимся пока от подразделений слов высших порядков и высших пород и от</w:t>
        <w:softHyphen/>
        <w:t>метим вторую причину трудности дать тут единое наимено</w:t>
        <w:softHyphen/>
        <w:t>вание.</w:t>
      </w:r>
    </w:p>
    <w:p>
      <w:pPr>
        <w:pStyle w:val="Normal"/>
        <w:autoSpaceDE w:val="false"/>
        <w:spacing w:lineRule="auto" w:line="240" w:before="0" w:after="0"/>
        <w:ind w:firstLine="180"/>
        <w:jc w:val="both"/>
        <w:rPr/>
      </w:pPr>
      <w:r>
        <w:rPr>
          <w:rFonts w:cs="Times New Roman" w:ascii="Times New Roman" w:hAnsi="Times New Roman"/>
          <w:sz w:val="24"/>
          <w:szCs w:val="24"/>
        </w:rPr>
        <w:t>VI. Когда по-русски мы говорим: «слов о», то имеем в ви</w:t>
        <w:softHyphen/>
        <w:t>ду и целую речь, и отдельное предложение, и каждую отдель</w:t>
        <w:softHyphen/>
        <w:t xml:space="preserve">ную часть речи, грамматически или словарно называемую «словом» в узком смысле; так, говорится о «даре слова», о «словесности» и т. д. Іреческое слово: </w:t>
      </w:r>
      <w:r>
        <w:rPr>
          <w:rFonts w:cs="Times New Roman" w:ascii="Times New Roman" w:hAnsi="Times New Roman"/>
          <w:sz w:val="24"/>
          <w:szCs w:val="24"/>
          <w:lang w:val="el-GR"/>
        </w:rPr>
        <w:t xml:space="preserve">Λόγος </w:t>
      </w:r>
      <w:r>
        <w:rPr>
          <w:rFonts w:cs="Times New Roman" w:ascii="Times New Roman" w:hAnsi="Times New Roman"/>
          <w:sz w:val="24"/>
          <w:szCs w:val="24"/>
        </w:rPr>
        <w:t>опять-таки имеет значение и речи, и отдельной фразы, и отдельного слова, в узком смысле. Иначе и быть, впрочем, не могло,—не должно было бы, ибо всякое отдельное слово не есть что-либо су</w:t>
        <w:softHyphen/>
        <w:t>ществующее самостоятельно, но—лишь узел тех про</w:t>
        <w:softHyphen/>
        <w:t>цессов, которые составляют речь, и в своем значении опре</w:t>
        <w:softHyphen/>
        <w:t>деляется лишь в живой речи, а не в уединении словар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на крайний пример этой изменчивости смысла отдель</w:t>
        <w:softHyphen/>
        <w:t>ного слова можно сослаться на ироническое или сар</w:t>
        <w:softHyphen/>
        <w:t>кастическое пользование словом, когда значение его из</w:t>
        <w:softHyphen/>
        <w:t>меняется в прямую противоположность более обычному зна</w:t>
        <w:softHyphen/>
        <w:t>чению. Воистину, слово есть инвариант, но инвариантность эта невыразима словесно же (единственным способом выра</w:t>
        <w:softHyphen/>
        <w:t>жения ее служит самое слово, оно одно, и никакое другое слово не возьмет его смысла глубже и полно-охватнее, нежели выражает оно само себя); в порядке же словесном—слово предельно свободно, имея силу означать весьма разное, вклю</w:t>
        <w:softHyphen/>
        <w:t>чительно до своей прямой противоположности. Следовательно, слово есть точка приложения деятельности мысли, создающей предложение и даже целую речь, получая отпечатления ото всей речи, но в разной, так сказать, степени плотности. А с дру</w:t>
        <w:softHyphen/>
        <w:t>гой стороны, самое предложение определяется словами, из ко</w:t>
        <w:softHyphen/>
        <w:t>торых оно строится, и вне слов не существует. Части речи определяются частями предложения, и наоборот, части пред</w:t>
        <w:softHyphen/>
        <w:t>ложения устанавливаются частями речи: тут новая антиномия языка,— антиномия части речи и части предло</w:t>
        <w:softHyphen/>
        <w:t>жения. Но не углубляясь сейчас в нее, мы должны, ради ясности дальнейшего, отметить, что слово, понимаемое узко, должно рассматривать как свившееся в комок предложение и даже целую речь, а предложение—как распустившееся сво</w:t>
        <w:softHyphen/>
        <w:t>бодно слово. В современной логистике понятна и исполь</w:t>
        <w:softHyphen/>
        <w:t>зована эта взаимообратимость двух моментов языка: одни и те же буквы в формулах символической логики не означают ни только понятий, ни только суждений, или, как принято их теперь называть, по примеру англичан,—предложений; точ</w:t>
        <w:softHyphen/>
        <w:t>нее сказать, буквы в этих формулах означают и понятия и пред</w:t>
        <w:softHyphen/>
        <w:t>ложения зараз у так что алгебра логики «допускает (...) две различных, почти параллельных интерпретации, в зависимости от того, выражают ли буквы понятия или предложения» 10. При этом «логическое значение и дедуктивная связь формул нисколько не зависят от интерпретаций»11. «С целью не пре</w:t>
        <w:softHyphen/>
        <w:t>дустанавливать никакой интерпретации, мы скажем, что буквы выражают ТЕРМИНЫ: эти термины могут быть, смотря по обстоятельствам, понятиями или предложениями»12. По</w:t>
        <w:softHyphen/>
        <w:t>нятия и суждения противополагаются друг другу только со</w:t>
        <w:softHyphen/>
        <w:t>относительно, сами же по себе не могут рассматриваться обо</w:t>
        <w:softHyphen/>
        <w:t>собленно. Еще с большей силою то же надо сказать и о словах и предложениях, тем более, что даже формально-граммати</w:t>
        <w:softHyphen/>
        <w:t>чески, любое слово может быть самостоятельным предложе</w:t>
        <w:softHyphen/>
        <w:t>нием, и наоборот, любое предложение, как бы оно длинно ни было, можно обратить в одно сложное слово, поставив в кавычки, а в языках, где имеется член,—греческом, фран</w:t>
        <w:softHyphen/>
        <w:t>цузском, немецком и др.,— приставив ко всему предложен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3</w:t>
      </w:r>
    </w:p>
    <w:p>
      <w:pPr>
        <w:pStyle w:val="Normal"/>
        <w:autoSpaceDE w:val="false"/>
        <w:spacing w:lineRule="auto" w:line="240" w:before="0" w:after="0"/>
        <w:ind w:firstLine="180"/>
        <w:jc w:val="both"/>
        <w:rPr/>
      </w:pPr>
      <w:r>
        <w:rPr>
          <w:rFonts w:cs="Times New Roman" w:ascii="Times New Roman" w:hAnsi="Times New Roman"/>
          <w:sz w:val="24"/>
          <w:szCs w:val="24"/>
        </w:rPr>
        <w:t>член. Следовательно, теперь понятно, почему живое словоупот</w:t>
        <w:softHyphen/>
        <w:t xml:space="preserve">ребление не сузило значения слова «слов о» и понимает его приблизительно так, как в логистике, по сказанному выше, понимается слово «т е </w:t>
      </w:r>
      <w:r>
        <w:rPr>
          <w:rFonts w:cs="Times New Roman" w:ascii="Times New Roman" w:hAnsi="Times New Roman"/>
          <w:sz w:val="24"/>
          <w:szCs w:val="24"/>
          <w:lang w:val="el-GR"/>
        </w:rPr>
        <w:t xml:space="preserve">ρ </w:t>
      </w:r>
      <w:r>
        <w:rPr>
          <w:rFonts w:cs="Times New Roman" w:ascii="Times New Roman" w:hAnsi="Times New Roman"/>
          <w:sz w:val="24"/>
          <w:szCs w:val="24"/>
        </w:rPr>
        <w:t>м и н». Но это последнее мы сохраним для более определенных случаев, а без особой нужды станем говорить, как и говорили до сих пор,—«с л о в 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 Возвращаемся к обсуждению слова синтетического. Из сказанного явствует, что таковое может быть: как синтетическим предложением, так и синтетическим отдельным словом, в узком смысле. И вот трудность: выразить одним наименованием сразу и то и другое. Единое синтетическое слово распадается, если судить по наименованиям, на д в е параллельных линии, на д в е парал</w:t>
        <w:softHyphen/>
        <w:t>лельных серии, из коих каждая подымается, как выяснено ранее, своим хребтом с высящимися на нем пиками. Эти два хребта есть на деле один хребет, и эти пики суть попарно одни и те же пики, но в языке нашем они неминуемо двоятся и кажутся двумя.</w:t>
      </w:r>
    </w:p>
    <w:p>
      <w:pPr>
        <w:pStyle w:val="Normal"/>
        <w:autoSpaceDE w:val="false"/>
        <w:spacing w:lineRule="auto" w:line="240" w:before="0" w:after="0"/>
        <w:ind w:firstLine="180"/>
        <w:jc w:val="both"/>
        <w:rPr/>
      </w:pPr>
      <w:r>
        <w:rPr>
          <w:rFonts w:cs="Times New Roman" w:ascii="Times New Roman" w:hAnsi="Times New Roman"/>
          <w:sz w:val="24"/>
          <w:szCs w:val="24"/>
        </w:rPr>
        <w:t>Технические выражения и обобщающие форму</w:t>
        <w:softHyphen/>
        <w:t>л ы, словесные или символические, например, алгебраические,— такова первая пара соответственно связанных и взаимно превращаемых ступеней на пути мысли. Всякое техническое наименование, в какой угодно области знания, вводится опреде</w:t>
        <w:softHyphen/>
        <w:t>лением, а это последнее предполагает за собою некоторое экзи</w:t>
        <w:softHyphen/>
        <w:t>стенциальное суждение13,—суждение о существовании того комплекса признаков, который связывается во-едино вы</w:t>
        <w:softHyphen/>
        <w:t>ставляемым определением; это экзистенциальное суждение или эта экзистенциальная интуиция свидетельствует о возмож</w:t>
        <w:softHyphen/>
        <w:t>ности этого комплекса,—возможности внутренней, отнюдь не формально-логической, но связанной со всем строением дан</w:t>
        <w:softHyphen/>
        <w:t>ной области познаваемого, возможности, приемлемой всеми закономерностями этой области, а кроме того утверждает ус</w:t>
        <w:softHyphen/>
        <w:t>тойчивость, т. е. пребываемость обсуждаемого комплекса, его внутреннюю организованность, внутреннюю связность и един</w:t>
        <w:softHyphen/>
        <w:t>ство. Если определение лишено экзистенциальности, так пони</w:t>
        <w:softHyphen/>
        <w:t xml:space="preserve">маемой, то оно есть лишь пустое притязание, видимость слова, но не слово, ибо мыслится только в качестве звука, </w:t>
      </w:r>
      <w:r>
        <w:rPr>
          <w:rFonts w:cs="Times New Roman" w:ascii="Times New Roman" w:hAnsi="Times New Roman"/>
          <w:sz w:val="24"/>
          <w:szCs w:val="24"/>
          <w:lang w:val="el-GR"/>
        </w:rPr>
        <w:t xml:space="preserve">φωνή, </w:t>
      </w:r>
      <w:r>
        <w:rPr>
          <w:rFonts w:cs="Times New Roman" w:ascii="Times New Roman" w:hAnsi="Times New Roman"/>
          <w:sz w:val="24"/>
          <w:szCs w:val="24"/>
        </w:rPr>
        <w:t>сопровождаемого случайными ассоциациями, но не как определенное содержание мысли, и потому беспредметное,—и ускользает от нее, расползаясь на отдельные элементы слова, лишь только мысль подходит к такому определению, или к равносильному ему определяемому им техническому выраже</w:t>
        <w:softHyphen/>
        <w:t>нию, вплотную. Иными словами, всякое техническое выраже</w:t>
        <w:softHyphen/>
        <w:t>ние, действительно нужное мысли, а не представляющее собою тормозящего речь варваризма, непременно предполагает и но</w:t>
        <w:softHyphen/>
        <w:t>вое усмотрение мътслию внутренней связности того, к чему это выражение относится,— значит служит синтезу многих слов, которыми могла бы быть описана вновь найденная связ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длинное техническое выражение, имеющее залог жизненности и надеющееся пережить «завистливую даль», если не «веков», то хотя бы годов, творится духом вместес подъемом мысли на вершину, пусть невысокую, но во всяком случае господствую</w:t>
        <w:softHyphen/>
        <w:t>щую над окружающею местностью в процессе подъема. Оно непременно есть некоторая остановка мысли, в смысле выше-разъясненном, и его следует оценивать именно как таковую. Если же создающий его стоит лишь на склоне горы, остановившись не ритмически,—от усталости, но вовсе не потому, что он достиг относительного максимума, высоты, хотя бы и небольшой, то техническое выражение, по самому существу дела, не есть устой</w:t>
        <w:softHyphen/>
        <w:t>чивое создание слова и распадается, лишь только мысль тронется далее, и, кроме того, насквозь субъективно, не соответствуя никакому естественному расчленению реальности, никакому естественному ритму диалектического хода. Таким образом, техническое выражение действительно свивает в себя некоторое сжатое описание реальности, той или другой,—ибо и математи</w:t>
        <w:softHyphen/>
        <w:t>ческие сущности—тоже своеобразная реальность,— а обобщаю</w:t>
        <w:softHyphen/>
        <w:t>щая формула—тоже, конечно, описание,—она проращивает, развивает, распускает означенное техническое выражение.</w:t>
      </w:r>
    </w:p>
    <w:p>
      <w:pPr>
        <w:pStyle w:val="Normal"/>
        <w:autoSpaceDE w:val="false"/>
        <w:spacing w:lineRule="auto" w:line="240" w:before="0" w:after="0"/>
        <w:ind w:firstLine="180"/>
        <w:jc w:val="both"/>
        <w:rPr/>
      </w:pPr>
      <w:r>
        <w:rPr>
          <w:rFonts w:cs="Times New Roman" w:ascii="Times New Roman" w:hAnsi="Times New Roman"/>
          <w:sz w:val="24"/>
          <w:szCs w:val="24"/>
        </w:rPr>
        <w:t xml:space="preserve">VIII. Уже низшая область таких выражений, </w:t>
      </w:r>
      <w:r>
        <w:rPr>
          <w:rFonts w:cs="Times New Roman" w:ascii="Times New Roman" w:hAnsi="Times New Roman"/>
          <w:sz w:val="24"/>
          <w:szCs w:val="24"/>
          <w:lang w:val="el-GR"/>
        </w:rPr>
        <w:t xml:space="preserve">Η </w:t>
      </w:r>
      <w:r>
        <w:rPr>
          <w:rFonts w:cs="Times New Roman" w:ascii="Times New Roman" w:hAnsi="Times New Roman"/>
          <w:sz w:val="24"/>
          <w:szCs w:val="24"/>
        </w:rPr>
        <w:t xml:space="preserve">О </w:t>
      </w:r>
      <w:r>
        <w:rPr>
          <w:rFonts w:cs="Times New Roman" w:ascii="Times New Roman" w:hAnsi="Times New Roman"/>
          <w:sz w:val="24"/>
          <w:szCs w:val="24"/>
          <w:lang w:val="el-GR"/>
        </w:rPr>
        <w:t xml:space="preserve">Μ Ε Η </w:t>
      </w:r>
      <w:r>
        <w:rPr>
          <w:rFonts w:cs="Times New Roman" w:ascii="Times New Roman" w:hAnsi="Times New Roman"/>
          <w:sz w:val="24"/>
          <w:szCs w:val="24"/>
        </w:rPr>
        <w:t>-К Л АТ У РА, под каковою, по В. Уэвеллю14, надо, в клас-сификаторных науках, разуметь «совокупность названий видов», дает нам прочеканенные и пройденные резцом слова повседневного языка; непосвященному в классификаторную систему той или иной области бытия такая совокупность назва</w:t>
        <w:softHyphen/>
        <w:t>ний представляется легким сочинительством несносного педан</w:t>
        <w:softHyphen/>
        <w:t>тизма, тогда как, на самом деле, каждое удачное название опирается на годы внимательнейшего вглядывания, на познание тесно-сплоченных и устойчивых переплетений многих призна</w:t>
        <w:softHyphen/>
        <w:t>ков и на понимание, как именно соотносятся эти комплексы к разным другим того же порядка. Такое название есть сжа</w:t>
        <w:softHyphen/>
        <w:t>тая в одно слово, простое или сложное, формула изу</w:t>
        <w:softHyphen/>
        <w:t>чаемой вещи и действительно служит остановкою мысли на некоторой вершине. Систематика химии, минералогии, бота</w:t>
        <w:softHyphen/>
        <w:t>ники, зоологии и, в меньшей степени, других наук есть сгущен</w:t>
        <w:softHyphen/>
        <w:t>ный опыт много-сот-летней истории человеческой мысли, уп</w:t>
        <w:softHyphen/>
        <w:t>лотненное созерцание природы, и, конечно, есть главное достоя</w:t>
        <w:softHyphen/>
        <w:t>ние соответствующих областей знания, наиболее бесспорное, наиболее долговечное15. Недаром Библия проявлением разума первого человека, как бы доказательством его божественного образа и потому его выделенное™ из ряда всех тварей земных, выставляет наименование Адамом всех прочих тварей: «ІЪсподь Бог образовал из земли всех животных полевых и всех птиц небесных, и привел &lt;их&gt; к человеку, чтобы видеть, как он назовет их, и чтобы, как наречет человек всякую душу живу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так и было имя ей. И нарек человек имена всем скотам и птицам небесным и всем зверям полевым» (Быт. 2, 19—20). Л отце указывает, что голое восприятие предмета не удовлетворяет нас, и нам требуется ввести предмет в систему нашей мысли, а для этого необходимо наименовать его. «Имя свидетельствует нам, что внимание многих других покоилось уже на встречен</w:t>
        <w:softHyphen/>
        <w:t>ном нами предмете, оно ручается нам за то, что общий разум, по крайней мере, пытался уже и этому предмету назначить определенное место в единстве более обширного целого. Если имя и не дает ничего нового, никаких частностей предмета, то оно удовлетворяет человеческому стремлению постигать объек</w:t>
        <w:softHyphen/>
        <w:t xml:space="preserve">тивное значение вещей, оно представляет незнакомое нам чем-то не безызвестным общему мышлению человечества, но давно уже поставленным на свое место»1б. Поэтому н а з в а </w:t>
      </w:r>
      <w:r>
        <w:rPr>
          <w:rFonts w:cs="Times New Roman" w:ascii="Times New Roman" w:hAnsi="Times New Roman"/>
          <w:sz w:val="24"/>
          <w:szCs w:val="24"/>
          <w:lang w:val="el-GR"/>
        </w:rPr>
        <w:t xml:space="preserve">τ </w:t>
      </w:r>
      <w:r>
        <w:rPr>
          <w:rFonts w:cs="Times New Roman" w:ascii="Times New Roman" w:hAnsi="Times New Roman"/>
          <w:sz w:val="24"/>
          <w:szCs w:val="24"/>
        </w:rPr>
        <w:t>ь—это вовсе не значит условиться по поводу данного восприятия издавать некоторый произвольно избранный звук, но, «примы</w:t>
        <w:softHyphen/>
        <w:t>кая,—по изречению Вильгельма Гумбольдта17,—своею мыслию к мысли общечеловеческой», дать слово, в котором общечеловеческая мысль, обратно, усмотрела бы законную, т. е. внутренне-обязательную для себя, связь внешнего выраже</w:t>
        <w:softHyphen/>
        <w:t>ния и внутреннего содержания, или, иначе говоря, признало бы в новом имени — символ. Символичность слова,— в чем бы она ни заключалась,—требует вживания в именуемое, медита</w:t>
        <w:softHyphen/>
        <w:t>ции над ним и, говоря предельно,—мистического постижения его. Иначе созданное слово—как плева будет отвеяно временем и унесено в сторону от житницы человеческой культуры. «Про</w:t>
        <w:softHyphen/>
        <w:t xml:space="preserve">извольно данное нами имя не есть имя,—говорит тот же Л о </w:t>
      </w:r>
      <w:r>
        <w:rPr>
          <w:rFonts w:cs="Times New Roman" w:ascii="Times New Roman" w:hAnsi="Times New Roman"/>
          <w:sz w:val="24"/>
          <w:szCs w:val="24"/>
          <w:lang w:val="el-GR"/>
        </w:rPr>
        <w:t xml:space="preserve">τ </w:t>
      </w:r>
      <w:r>
        <w:rPr>
          <w:rFonts w:cs="Times New Roman" w:ascii="Times New Roman" w:hAnsi="Times New Roman"/>
          <w:sz w:val="24"/>
          <w:szCs w:val="24"/>
        </w:rPr>
        <w:t>-це,—недостаточно назвать вещь как попало; она действитель</w:t>
        <w:softHyphen/>
        <w:t>но должна так называться, как мы ее зовем; имя должно быть свидетельством, что вещь принята в мир общепризнанного и познанного, и, как прочное определение вещи, должно нена</w:t>
        <w:softHyphen/>
        <w:t>рушимо противостоять личному произволу»18. При большой проникновенности духовной жизни связь имени с предметом именуемым ощущается еще более тесною; выразительный при</w:t>
        <w:softHyphen/>
        <w:t>мер этого непосредственного ощущения находим в биографии Якоба Б ё м е. «Однажды он после продолжительного мистиче</w:t>
        <w:softHyphen/>
        <w:t>ского бодрствования, чтобы рассеять себя, вышел из дому и направился в поле, где почувствовал, что чем дальше он идет... тем понятнее ему делаются все видимые вещи, так что по одним очертаниям и краскам оных он начал узнавать их внутреннее бытие. Словом, чтобы точнее определить его душевное состоя</w:t>
        <w:softHyphen/>
        <w:t>ние, выражусь стихами поэ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внял он неба содроганье, И горних ангелов полет, И гад земных подводный ход, И дольной лозы прозябань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чно в такой же почти сверхъестественной власти у Бёме были и языки иностранные, из которых он не знал ни единого; несмотря на то, однако, как утверждал его друг Кольбер, Бёме понимал многое, когда при нем говорили на каком-нибудь ЧУЖОМ языке, и понимал именно потому, что ему хорошо известен был язык натуры. Желая, например, открыть сущность какой-нибудь вещи, он часто спрашивал, как она называется на языке еврейском, как ближайшем к языку натуры, и если сего названия не знали, вопрошал о греческом имени, а если и того не могли ему сказать, то спрашивал уже о латинском слове, и когда ему нарочно сказывали не настоящее имя вещи, то Бёме по наружным признакам угадывал, что имя вещи не таково» 1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нимание слова есть деятельность внутреннего соприкос</w:t>
        <w:softHyphen/>
        <w:t>новения с предметом слова, и потому вполне понятно, что разобщенность духовная от бытия ведет и непонимание слова. Углубленность понимания вырастает на теснейшей духовной сплоченности, тогда как грех разрушает и то понимание, кото</w:t>
        <w:softHyphen/>
        <w:t>рое было ранее. Вот почему сошествие Святого Духа на Апо</w:t>
        <w:softHyphen/>
        <w:t>столов в Пятидесятницу, т. е. одухотворение их и самое внут</w:t>
        <w:softHyphen/>
        <w:t>реннее объединение, как клеточек вновь явившегося на земле Тела Христова, непосредственным следствием имело дар язы</w:t>
        <w:softHyphen/>
        <w:t>ков. «И егда скончавашася дние Пятидесятницы, беша вси Апостоли единодушно вкупе. И бысть внезапу с небесе шум, яко носиму духанию бурну, и исполни весь дом, идеже бяху седяще: И явишася им разделени языци яко огненни, седе же на едином коемждо их. И исполнишася вси Духа Свята, и начаша глагола-ти иными языки, якоже Дух даяше им провещавати. Бяху же во Иерусалиме живущий Иудеи, мужие благоговейнии от всего языка, иже под небесем. Бывшу же гласу сему, снидеся народ и смятеся: яко слышаху един кийждо их своим языком глаголю</w:t>
        <w:softHyphen/>
        <w:t>щих их. Дивляхуся же вси и чудяхуся, глаголюще друг ко другу: не се ли вси сии суть глаголющий Іалилеане; И како мы слышим кийждо свой язык наш, в нем же родихомся, Парфяне и Мидяне и Еламите, и живущий в Месопотамии, во Иудеи же и Каппадокии, в Понте и во Асии, во Фригии же и Памфилии, во Египте и странах Ливии, яже при Киринии, и приходящий Римляне, Иудеи же и пришелцы, Критяне и Аравляне, слышим глаголющих их нашими языки величия Божия» (Деян. 2, 1 —11). Это событие воссоединения человечества в взаимном понима</w:t>
        <w:softHyphen/>
        <w:t>нии чрез нисхождение Духа Святого есть аналогическое, но обратно направленное, событию раздробления человечества в смешении языка его—чрез попытку взойти до неба без Духа и утвердить свое единство помимо Бога внешним памятни</w:t>
        <w:softHyphen/>
        <w:t>ком,—символ человекобожества в области самочинной мис</w:t>
        <w:softHyphen/>
        <w:t>тики и самочинной общественности. «Приидите,—сказал в себе Бог,—и сошедше смесим тамо язык их, да не услышит кийжд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ласа ближнего своего» (Быт. 11,7). Ш е л л и н г 20, подметивший взаимообратность Вавилонского смешения и Пяти десятичного воссоединения, подчеркивая излагает свое сопоставление и явно гордится им. Но он остается неосведомленным в том, что названные события неоднократно сближаются в святоотеческой письменности, и даже в богослужебных песнопениях Пятидесят</w:t>
        <w:softHyphen/>
        <w:t>ницы определенно высказана эта мысль: «Языцы иногда разме-сишася дерзости ради столпотворения: языцы же ныне умудри-шася, славы ради боговедения. Тамо осуди нечестивыя погреше-нием: зде просветил есть Христос рыбари Духом. Тогда упразд-нися безгласие к мучению: ныне обновляется согласие ко спасению душ наших» 21. Или еще: «Егда снизшед языки слия, разделяше языки Вышний, егда же огненныя языки раздаяше, в соединение вся призва, и согласно славим Всесвятаго Духа» 22, и др. В чем именно состояло это соединение языков, и что именно должно разуметь под языками, в данном месте Деяний, это составляет трудный, до сих пор не вполне решенный вопрос экзегетики 23. По-видимому, однако, наиболее вероятным должно признать или то решение, по которому одухотворенность слова апостолов делала его лингвистически прозрачным и различным пришель</w:t>
        <w:softHyphen/>
        <w:t>цам в Иерусалим, снимая с речи ту глубокую кору, которою она покрылась после Вавилонского смешения, или же то,—согласно которому в преисполненности Духом апостолы нашли себе источники творчества перво-языка, утерянного человечеством в Вавилоне, и, заговорив на этом праязыке, были поняты иност</w:t>
        <w:softHyphen/>
        <w:t>ранцами24. Но, так или иначе, а суть события — в метафизиче</w:t>
        <w:softHyphen/>
        <w:t>ской проникновенности слова у человека духо-носного25. Не вдаваясь далее в эти чрезвычайные, высшие состояния, вернемся к обсуждаемому нами синтетическому слову, на следующей после углубленных имен его ступени. Эта последующая ступень есть термин, когда оно берется в свернутом виде, и—закон, формула закона, когда синтетическое слово взято развернут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X. «Я называю терминологией систему терминов, употребляемых при описании предметов естественной ис</w:t>
        <w:softHyphen/>
        <w:t>тории»,—говорит Уэвелль26. Терминология—это орудие, посредством которого делается точное наименование27. «...Кто только возьмется за изучение какого-нибудь отдела науки,—продолжает тот же историк науки,—тот сейчас же увидит, что без технических терминов и твердых правил не может быть надежного или прогрессивного знания. Неопреде</w:t>
        <w:softHyphen/>
        <w:t>ленный и детский смысл обыкновенного языка не может обо</w:t>
        <w:softHyphen/>
        <w:t>значать предметов с твердою точностью, необходимою при научном исследовании, и возводить их от одной ступени обоб</w:t>
        <w:softHyphen/>
        <w:t>щения к другой. Для этой цели может служить только крепкий механизм научной фразеологии. Необходимость в ней чувство</w:t>
        <w:softHyphen/>
        <w:t>валась в каждой науке с самых ранних периодов ее прогрес</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са» 28. А в другой своей работе, подводя итоги своим наблюдени</w:t>
        <w:softHyphen/>
        <w:t>ям над жизнью Науки, У э в е л л ь так свидетельствует сущест</w:t>
        <w:softHyphen/>
        <w:t>венность в Науке терминов: «Почти каждый успех науки ознаме</w:t>
        <w:softHyphen/>
        <w:t>нован новообразованием или усвоением технического выраже</w:t>
        <w:softHyphen/>
        <w:t>ния. Обиходный язык имеет, в большинстве случаев, известную степень вялости или двусмысленности, подобно тому как ходя</w:t>
        <w:softHyphen/>
        <w:t xml:space="preserve">чее знание </w:t>
      </w:r>
      <w:r>
        <w:rPr>
          <w:rFonts w:cs="Times New Roman" w:ascii="Times New Roman" w:hAnsi="Times New Roman"/>
          <w:sz w:val="24"/>
          <w:szCs w:val="24"/>
          <w:lang w:val="en-US" w:eastAsia="en-US"/>
        </w:rPr>
        <w:t xml:space="preserve">(common knowledge) </w:t>
      </w:r>
      <w:r>
        <w:rPr>
          <w:rFonts w:cs="Times New Roman" w:ascii="Times New Roman" w:hAnsi="Times New Roman"/>
          <w:sz w:val="24"/>
          <w:szCs w:val="24"/>
        </w:rPr>
        <w:t>обычно заключает в себе нечто расплывчатое и неопределенное. Это знание имеет дело обычно не с одним только разумом, но обращается более или менее к какой-либо заинтересованности или возбуждает фантазию; на службе такому знанию и обиходный язык всегда содержит, следовательно, окраску заинтересованности или воображения. Однако, по мере того как наше познание становится вполне точным и чисто разумным, мы требуем также точного и разумно</w:t>
        <w:softHyphen/>
        <w:t>го языка, который равномерно исключал бы неясность и фантас</w:t>
        <w:softHyphen/>
        <w:t>тику, несовершенство и излишество,—такого языка, каждое слово коего должно сообщать твердую и строго ограниченную мысль. Таковой язык,— язык науки, возникает чрез пользование техническими выражениями... Прогресс в пользовании техниче</w:t>
        <w:softHyphen/>
        <w:t>ским научным языком представляет нашему наблюдению два различных, следующих друг за другом периода; в первый период технические выражения образуются попутно, как они случайно представляются; напротив, во втором периоде технический язык составляется сознательно, с определенным намерением, со вни</w:t>
        <w:softHyphen/>
        <w:t>манием к связности, с видами на установление системы. Попут</w:t>
        <w:softHyphen/>
        <w:t>ное и систематическое образовани&lt;я&gt; технических выражений хотя и не могут быть разделены определенною датою (ибо несистематически во все времена отдельные слова бывали обра</w:t>
        <w:softHyphen/>
        <w:t>зуемы в отдельных науках), однако мы не можем один период назвать античным, а другой—новым»29. Далее обильными примерами из истории наук Уэвелль подтверждает свой тезис.</w:t>
      </w:r>
    </w:p>
    <w:p>
      <w:pPr>
        <w:pStyle w:val="Normal"/>
        <w:autoSpaceDE w:val="false"/>
        <w:spacing w:lineRule="auto" w:line="240" w:before="0" w:after="0"/>
        <w:ind w:firstLine="180"/>
        <w:jc w:val="both"/>
        <w:rPr/>
      </w:pPr>
      <w:r>
        <w:rPr>
          <w:rFonts w:cs="Times New Roman" w:ascii="Times New Roman" w:hAnsi="Times New Roman"/>
          <w:sz w:val="24"/>
          <w:szCs w:val="24"/>
        </w:rPr>
        <w:t>Но термин, как выяснено было ранее, по общему свойству языка, должен быть соотносительным с некоторым синте</w:t>
        <w:softHyphen/>
        <w:t>тическим предложением30, его заменяющим и в него свитым. Это последнее есть определение термина, но не «вербальное», каковое никакого термина создать неспособно, ибо не про</w:t>
        <w:softHyphen/>
        <w:t>изводит синтеза, а определение реальное, которое Уэвелль называет «объяснением понятий—</w:t>
      </w:r>
      <w:r>
        <w:rPr>
          <w:rFonts w:cs="Times New Roman" w:ascii="Times New Roman" w:hAnsi="Times New Roman"/>
          <w:sz w:val="24"/>
          <w:szCs w:val="24"/>
          <w:lang w:val="en-US" w:eastAsia="en-US"/>
        </w:rPr>
        <w:t xml:space="preserve">explication of conceptions»31. </w:t>
      </w:r>
      <w:r>
        <w:rPr>
          <w:rFonts w:cs="Times New Roman" w:ascii="Times New Roman" w:hAnsi="Times New Roman"/>
          <w:sz w:val="24"/>
          <w:szCs w:val="24"/>
        </w:rPr>
        <w:t>Объяснение понятий есть синтез, опирающийся на углубленное созерцание той реальности, к которой понятие относится.— Многие из тех споров, которые имели важное значение для процесса образования современной науки, по замечанию Уэвелля32, «принимали вид борьбы из-за определений. Так, исследование законов падения тел привело к вопросу о том, которое из определений постоянной силы пра</w:t>
        <w:softHyphen/>
        <w:t>вильно: то ли согласно которому она порождает скор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пропорциональную пространству, или же то, по которому эта скорость пропорциональна времени. Спор о </w:t>
      </w:r>
      <w:r>
        <w:rPr>
          <w:rFonts w:cs="Times New Roman" w:ascii="Times New Roman" w:hAnsi="Times New Roman"/>
          <w:sz w:val="24"/>
          <w:szCs w:val="24"/>
          <w:lang w:val="en-US" w:eastAsia="en-US"/>
        </w:rPr>
        <w:t xml:space="preserve">vis </w:t>
      </w:r>
      <w:r>
        <w:rPr>
          <w:rFonts w:eastAsia="MS Mincho;‚l‚r –ѕ’©" w:cs="MS Mincho;‚l‚r –ѕ’©" w:ascii="Times New Roman" w:hAnsi="Times New Roman"/>
          <w:sz w:val="24"/>
          <w:szCs w:val="24"/>
        </w:rPr>
        <w:t>ѵ</w:t>
      </w:r>
      <w:r>
        <w:rPr>
          <w:rFonts w:cs="Times New Roman" w:ascii="Times New Roman" w:hAnsi="Times New Roman"/>
          <w:sz w:val="24"/>
          <w:szCs w:val="24"/>
        </w:rPr>
        <w:t>і</w:t>
      </w:r>
      <w:r>
        <w:rPr>
          <w:rFonts w:eastAsia="MS Mincho;‚l‚r –ѕ’©" w:cs="MS Mincho;‚l‚r –ѕ’©" w:ascii="Times New Roman" w:hAnsi="Times New Roman"/>
          <w:sz w:val="24"/>
          <w:szCs w:val="24"/>
        </w:rPr>
        <w:t>ѵ</w:t>
      </w:r>
      <w:r>
        <w:rPr>
          <w:rFonts w:cs="Times New Roman" w:ascii="Times New Roman" w:hAnsi="Times New Roman"/>
          <w:sz w:val="24"/>
          <w:szCs w:val="24"/>
        </w:rPr>
        <w:t>а (живой силе) свелся к вопросу о правильном определении меры силы. Основным вопросом в классификации минералов являет</w:t>
        <w:softHyphen/>
        <w:t xml:space="preserve">ся вопрос об определении минерального вида </w:t>
      </w:r>
      <w:r>
        <w:rPr>
          <w:rFonts w:cs="Times New Roman" w:ascii="Times New Roman" w:hAnsi="Times New Roman"/>
          <w:sz w:val="24"/>
          <w:szCs w:val="24"/>
          <w:lang w:val="en-US" w:eastAsia="en-US"/>
        </w:rPr>
        <w:t xml:space="preserve">(species). </w:t>
      </w:r>
      <w:r>
        <w:rPr>
          <w:rFonts w:cs="Times New Roman" w:ascii="Times New Roman" w:hAnsi="Times New Roman"/>
          <w:sz w:val="24"/>
          <w:szCs w:val="24"/>
        </w:rPr>
        <w:t>Физиологи старались осветить свой предмет определением ор</w:t>
        <w:softHyphen/>
        <w:t>ганизации или того или другого сходного с этим термина». Подобного же рода вопросы долго были открыты (да и до сих пор еще не вполне решены) относительно определений «удельной теплоты», «скрытой теплоты», «химического сродства» и «рас</w:t>
        <w:softHyphen/>
        <w:t>творения». «Для нас очень важно отметить,—продолжает Уэ</w:t>
        <w:softHyphen/>
        <w:t>велль,— что эти споры никогда не представляли собою воп</w:t>
        <w:softHyphen/>
        <w:t>росов об отдельных ипроизвольных определениях, как это, по-видимому, часто думали. Во всех этих случаях безмолвно признавалось некоторое предложение, которое должно было быть выражено при помощи определения и которое придавало этому последнему его значение. Поэтому спор об определении приобретал реальное значение и становился вопросом об истин</w:t>
        <w:softHyphen/>
        <w:t>ности и ложности [... ] Таким образом, установление правильного определения того или другого термина может быть полезною ступенью при выяснении наших понятий,—однако, только в том случае, если мы рассматриваем какое-либо предложение, в кото</w:t>
        <w:softHyphen/>
        <w:t>ром имеет место этот термин. Тогда действительно является вопрос о том, как надо понимать и определять это понятие для того, чтобы это предложение было истинным.— Раскрытие на</w:t>
        <w:softHyphen/>
        <w:t>ших понятий при помощи определения оказывалось полезным для науки только тогда, когда оно было связано с немедленным применением этих определений [...] Определение представляет, быть может, лучший способ разъяснения понятия; но понятие становится стоящим какого бы то ни было вообще определения только вследствие его пригодности для выражения той или другой истины. Когда определение предлагается нам в качестве полезной ступени знания, мы всегда имеем право спросить, для установления какого принципа оно будет служить». Поэтому «определить—значит отчасти открыть [...] Для того, чтобы определить так, чтобы наше определение имело научную цену, требуется немало той проницательности, при помощи которой открывается истина... чтобы вполне выяснилось, каково должно быть наше определение, нам следует хорошо знать, какую именно истину надо нам установить. Определение, как и научное открытие, предполагает уже сделанным некоторый решительный шаг в нашем знании. Средневековые логики считали определение последнею ступенью в прогрессе знания,— и по крайней мере, что касается такого именно места определения, то как история знания, так и опирающаяся на нее философия науки подтвержда</w:t>
        <w:softHyphen/>
        <w:t>ют их теоретические соображения». Таковы некоторые из мысл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эвелля относительно взаимопревращаемости термина и закона и существенной значимости термина в истории науки. К этим мыслям вполне примыкает, распрострдняя и восполняя, хотя при этом и обесцвечивая их и лишая их остроты, Джон Стюарт Милль33, современник Уэвелля. Но через полвека мы встреча</w:t>
        <w:softHyphen/>
        <w:t>ем те же мысли, и притом возникшие, по-видимому, самостоя</w:t>
        <w:softHyphen/>
        <w:t>тельно, на почве исследования методологии знания, у Анри Пуанкарэ, одного и з наиболее талантливых и широко мысля</w:t>
        <w:softHyphen/>
        <w:t>щих ученых конца ХІХ-го и начала ХХ-го века. Первый шаг в научном творчестве, по Пуанкарэ,—«искание особой красоты, основанное на чувстве гармонии» 34. Оно наводит ищущего на гипотезу, угадываемую интуитивно, но еще не оправданную. «Всякое обобщение есть уже гипотеза»35,—т. е. в смысле не</w:t>
        <w:softHyphen/>
        <w:t>оправданности логической. Пригодность гипотезы должна быть обследована, а для этого гипотеза раскрывается в своих послед</w:t>
        <w:softHyphen/>
        <w:t>ствиях в теорию соответствующего круга явлений и в этом виде подлежит дискурсивному над нею творчествуЗб. Одною из важнейших функций дискурсивного творчества Пуанкарэ признает созидание научного языка. «Трудно поверить, как много может одно хорошо выбранное слово «экономизировать мысль», выражаясь словами Маха» 37'. Например, физики «изобрели сло</w:t>
        <w:softHyphen/>
        <w:t>во энергия, и это слово оказалось необычайно плодотворным, ибо оно творило закон, элиминируя исключения, ибо оно давало одно и то же имя различным по содержанию и сходным по форме вещам»38. «Математика и есть искусство называть одним и тем же именем различные вещи. Надо только, чтобы эти вещи, различные по содержанию, сближались по форме...»39 И, подво</w:t>
        <w:softHyphen/>
        <w:t>дя итоги: «...Вся творческая деятельность ученого, по отношению к факту, исчерпывается речью, которою он его выражает» 40.</w:t>
      </w:r>
    </w:p>
    <w:p>
      <w:pPr>
        <w:pStyle w:val="Normal"/>
        <w:autoSpaceDE w:val="false"/>
        <w:spacing w:lineRule="auto" w:line="240" w:before="0" w:after="0"/>
        <w:ind w:firstLine="180"/>
        <w:jc w:val="both"/>
        <w:rPr/>
      </w:pPr>
      <w:r>
        <w:rPr>
          <w:rFonts w:cs="Times New Roman" w:ascii="Times New Roman" w:hAnsi="Times New Roman"/>
          <w:sz w:val="24"/>
          <w:szCs w:val="24"/>
        </w:rPr>
        <w:t>X. Нет надобности далее настаивать на существенном уча</w:t>
        <w:softHyphen/>
        <w:t>стии термина в истории мысли: полагаю, что и сказанным достаточно установлена зиждущая и скрепляющая сила в раз</w:t>
        <w:softHyphen/>
        <w:t xml:space="preserve">витии мысли—термино-творчества. Но пора вдуматься более внимательно в самую природу термина. И, прежде всего, что есть термин этимологически и семасиологически?—Те г </w:t>
      </w:r>
      <w:r>
        <w:rPr>
          <w:rFonts w:cs="Times New Roman" w:ascii="Times New Roman" w:hAnsi="Times New Roman"/>
          <w:sz w:val="24"/>
          <w:szCs w:val="24"/>
          <w:lang w:val="en-US" w:eastAsia="en-US"/>
        </w:rPr>
        <w:t xml:space="preserve">m </w:t>
      </w:r>
      <w:r>
        <w:rPr>
          <w:rFonts w:cs="Times New Roman" w:ascii="Times New Roman" w:hAnsi="Times New Roman"/>
          <w:sz w:val="24"/>
          <w:szCs w:val="24"/>
        </w:rPr>
        <w:t>і -</w:t>
      </w:r>
      <w:r>
        <w:rPr>
          <w:rFonts w:cs="Times New Roman" w:ascii="Times New Roman" w:hAnsi="Times New Roman"/>
          <w:sz w:val="24"/>
          <w:szCs w:val="24"/>
          <w:lang w:val="en-US" w:eastAsia="en-US"/>
        </w:rPr>
        <w:t xml:space="preserve">nus, </w:t>
      </w:r>
      <w:r>
        <w:rPr>
          <w:rFonts w:cs="Times New Roman" w:ascii="Times New Roman" w:hAnsi="Times New Roman"/>
          <w:sz w:val="24"/>
          <w:szCs w:val="24"/>
        </w:rPr>
        <w:t xml:space="preserve">і или </w:t>
      </w:r>
      <w:r>
        <w:rPr>
          <w:rFonts w:cs="Times New Roman" w:ascii="Times New Roman" w:hAnsi="Times New Roman"/>
          <w:sz w:val="24"/>
          <w:szCs w:val="24"/>
          <w:lang w:val="en-US" w:eastAsia="en-US"/>
        </w:rPr>
        <w:t xml:space="preserve">termen, inis, </w:t>
      </w:r>
      <w:r>
        <w:rPr>
          <w:rFonts w:cs="Times New Roman" w:ascii="Times New Roman" w:hAnsi="Times New Roman"/>
          <w:sz w:val="24"/>
          <w:szCs w:val="24"/>
        </w:rPr>
        <w:t xml:space="preserve">или </w:t>
      </w:r>
      <w:r>
        <w:rPr>
          <w:rFonts w:cs="Times New Roman" w:ascii="Times New Roman" w:hAnsi="Times New Roman"/>
          <w:sz w:val="24"/>
          <w:szCs w:val="24"/>
          <w:lang w:val="en-US" w:eastAsia="en-US"/>
        </w:rPr>
        <w:t xml:space="preserve">termo, inis </w:t>
      </w:r>
      <w:r>
        <w:rPr>
          <w:rFonts w:cs="Times New Roman" w:ascii="Times New Roman" w:hAnsi="Times New Roman"/>
          <w:sz w:val="24"/>
          <w:szCs w:val="24"/>
        </w:rPr>
        <w:t xml:space="preserve">происходят от корня </w:t>
      </w:r>
      <w:r>
        <w:rPr>
          <w:rFonts w:cs="Times New Roman" w:ascii="Times New Roman" w:hAnsi="Times New Roman"/>
          <w:sz w:val="24"/>
          <w:szCs w:val="24"/>
          <w:lang w:val="en-US" w:eastAsia="en-US"/>
        </w:rPr>
        <w:t>ter,</w:t>
      </w:r>
      <w:r>
        <w:rPr>
          <w:rFonts w:cs="Times New Roman" w:ascii="Times New Roman" w:hAnsi="Times New Roman"/>
          <w:sz w:val="24"/>
          <w:szCs w:val="24"/>
        </w:rPr>
        <w:t xml:space="preserve">— означающего «перешагивать, достигать цели, которая по ту сторону»41. Итак, </w:t>
      </w:r>
      <w:r>
        <w:rPr>
          <w:rFonts w:cs="Times New Roman" w:ascii="Times New Roman" w:hAnsi="Times New Roman"/>
          <w:sz w:val="24"/>
          <w:szCs w:val="24"/>
          <w:lang w:val="en-US" w:eastAsia="en-US"/>
        </w:rPr>
        <w:t>terminus</w:t>
      </w:r>
      <w:r>
        <w:rPr>
          <w:rFonts w:cs="Times New Roman" w:ascii="Times New Roman" w:hAnsi="Times New Roman"/>
          <w:sz w:val="24"/>
          <w:szCs w:val="24"/>
        </w:rPr>
        <w:t>—гра</w:t>
        <w:softHyphen/>
        <w:t>ница. Первоначально эта граница мыслилась как вещественно намеченная, и потому вышеозначенное гнездо слов означало пограничный столб, пограничный камень, по</w:t>
        <w:softHyphen/>
        <w:t>граничный знак вообще. В греческом языке слову «тер</w:t>
        <w:softHyphen/>
        <w:t xml:space="preserve">мин», как в философии, так и в более широком пользовании, соответствует слово </w:t>
      </w:r>
      <w:r>
        <w:rPr>
          <w:rFonts w:cs="Times New Roman" w:ascii="Times New Roman" w:hAnsi="Times New Roman"/>
          <w:sz w:val="24"/>
          <w:szCs w:val="24"/>
          <w:lang w:val="el-GR"/>
        </w:rPr>
        <w:t xml:space="preserve">δρος, </w:t>
      </w:r>
      <w:r>
        <w:rPr>
          <w:rFonts w:cs="Times New Roman" w:ascii="Times New Roman" w:hAnsi="Times New Roman"/>
          <w:sz w:val="24"/>
          <w:szCs w:val="24"/>
        </w:rPr>
        <w:t xml:space="preserve">а также слово </w:t>
      </w:r>
      <w:r>
        <w:rPr>
          <w:rFonts w:cs="Times New Roman" w:ascii="Times New Roman" w:hAnsi="Times New Roman"/>
          <w:sz w:val="24"/>
          <w:szCs w:val="24"/>
          <w:lang w:val="el-GR"/>
        </w:rPr>
        <w:t xml:space="preserve">ορισμός, </w:t>
      </w:r>
      <w:r>
        <w:rPr>
          <w:rFonts w:cs="Times New Roman" w:ascii="Times New Roman" w:hAnsi="Times New Roman"/>
          <w:sz w:val="24"/>
          <w:szCs w:val="24"/>
        </w:rPr>
        <w:t xml:space="preserve">от </w:t>
      </w:r>
      <w:r>
        <w:rPr>
          <w:rFonts w:cs="Times New Roman" w:ascii="Times New Roman" w:hAnsi="Times New Roman"/>
          <w:sz w:val="24"/>
          <w:szCs w:val="24"/>
          <w:lang w:val="en-US" w:eastAsia="en-US"/>
        </w:rPr>
        <w:t xml:space="preserve">FopFos, </w:t>
      </w:r>
      <w:r>
        <w:rPr>
          <w:rFonts w:cs="Times New Roman" w:ascii="Times New Roman" w:hAnsi="Times New Roman"/>
          <w:sz w:val="24"/>
          <w:szCs w:val="24"/>
        </w:rPr>
        <w:t>что собственно значит борозда, а затем: граница42. Как и во всех древних терминах философии, в самом термин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рмин» без труда осязается первичный сакраментальный смысл, и это священное перво-значение—не случайность в плос</w:t>
        <w:softHyphen/>
        <w:t>кости философской, но, напротив, как это постоянно наблюдаем в истории философской терминологии, философская терминоло</w:t>
        <w:softHyphen/>
        <w:t>гическая чеканка общеупотребительного слова проявляет в слове его первичный слой, заволоченный более поздними односторон</w:t>
        <w:softHyphen/>
        <w:t>ними его произрастаниями, законно, но обедняюще, расчленяю</w:t>
        <w:softHyphen/>
        <w:t>щими перво-коренную слитную полноту и метафизичность слова.</w:t>
      </w:r>
    </w:p>
    <w:p>
      <w:pPr>
        <w:pStyle w:val="Normal"/>
        <w:autoSpaceDE w:val="false"/>
        <w:spacing w:lineRule="auto" w:line="240" w:before="0" w:after="0"/>
        <w:ind w:firstLine="180"/>
        <w:jc w:val="both"/>
        <w:rPr/>
      </w:pPr>
      <w:r>
        <w:rPr>
          <w:rFonts w:cs="Times New Roman" w:ascii="Times New Roman" w:hAnsi="Times New Roman"/>
          <w:sz w:val="24"/>
          <w:szCs w:val="24"/>
        </w:rPr>
        <w:t>Что же такое термин, т. е. граница, в порядке историче</w:t>
        <w:softHyphen/>
        <w:t>ском43? Как известно, первоначальное право на собственность было понятием и установлением чисто религиозным, но отнюдь не внешне-юридическим. Оно существенно вытекало из страха Божия, именно страха задеть культ, к которому не принадлежит чужак,—не принадлежит же и не может принадлежать, ибо он не происходит от почитаемых в данном роде усопших, и пото</w:t>
        <w:softHyphen/>
        <w:t>му, если бы нарушил священную неприкосновенность чего бы то ни было, входящего в организацию их культа, хотя бы даже просто коснулся чего-либо, то за таковое нечестие, за осквернение табу, неминуемо потерпел бы страшные кары от самих оскорбленных покойников. Имуществом владели не жи</w:t>
        <w:softHyphen/>
        <w:t>вые, но усопшие, т. е. сделавшиеся богами. В других случаях, владетелями имущества были духовные существа высших по</w:t>
        <w:softHyphen/>
        <w:t>рядков,—герои, демоны или боги, в собственном смысле слова; но мистическое обоснование неприкосновенности имущества, вместе с повышением иерархического чина владетеля, конечно, только усиливалось. Имущество недвижимое, а в особенности земельное, было предметом особой бдительности духовного мира, ибо в земле ведь лежали кости почивших и потому приобревших сверхъестественное могущество владельцев ее, и могилы их были престолами, а окружающая их земля — хра</w:t>
        <w:softHyphen/>
        <w:t xml:space="preserve">мом; дом же сынов и внуков этих владельцев, управляющих священным имуществом, был тоже храмом, возникшим как покров и ограждение святейшего средоточия всего само-замкну-того культа—священного очага, которому жречествовала семья потомков тех усопших. Таким образом, первоначальное право на земельную собственность обеспечивалось не законами, а религией. Каждое поместье было под надзором домашних божеств, и они сами охраняли его. </w:t>
      </w:r>
      <w:r>
        <w:rPr>
          <w:rFonts w:cs="Times New Roman" w:ascii="Times New Roman" w:hAnsi="Times New Roman"/>
          <w:sz w:val="24"/>
          <w:szCs w:val="24"/>
          <w:lang w:val="en-US" w:eastAsia="en-US"/>
        </w:rPr>
        <w:t>«Lares agri custodes</w:t>
      </w:r>
      <w:r>
        <w:rPr>
          <w:rFonts w:cs="Times New Roman" w:ascii="Times New Roman" w:hAnsi="Times New Roman"/>
          <w:sz w:val="24"/>
          <w:szCs w:val="24"/>
        </w:rPr>
        <w:t xml:space="preserve">—лары стражи поля», говорит о них Тибулл44, а по свидетельству Цицерона, </w:t>
      </w:r>
      <w:r>
        <w:rPr>
          <w:rFonts w:cs="Times New Roman" w:ascii="Times New Roman" w:hAnsi="Times New Roman"/>
          <w:sz w:val="24"/>
          <w:szCs w:val="24"/>
          <w:lang w:val="en-US" w:eastAsia="en-US"/>
        </w:rPr>
        <w:t xml:space="preserve">«religio Larum posita in fundi villaeque conspectu </w:t>
      </w:r>
      <w:r>
        <w:rPr>
          <w:rFonts w:cs="Times New Roman" w:ascii="Times New Roman" w:hAnsi="Times New Roman"/>
          <w:sz w:val="24"/>
          <w:szCs w:val="24"/>
        </w:rPr>
        <w:t>— почитание ларов происходит в виду поместья и мызы»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м же разграничивалось владенье от владенья?—Каждое поле должно было быть окруженным, как и дом, оградою, которая его отчетливо отделяла от владений других семейств. Эта ограда не была каменною стеною, а по силе своего дей</w:t>
        <w:softHyphen/>
        <w:t>ствия скорее напоминала те неглубокие рвы и невысокие вал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обсаженные деревьями, которые блюдут священную границу наших сельских и провинциально-городских кладбищ. Сила таких ограждений—не в механическом препятствии, ими пред</w:t>
        <w:softHyphen/>
        <w:t>ставляемом, а — в символическом ознаменовании священной неприкосновенности «городка»: нарушить этот символ разграни</w:t>
        <w:softHyphen/>
        <w:t>чения области отошедших от области пребывающих в суете— значит вступить в тяжбу с теми, которые по ту сторону священно</w:t>
        <w:softHyphen/>
        <w:t>го насаждения вдоль вала и рва. Но у древних такою оградою бывало даже и нечто еще более простое: полоска земли в несколь</w:t>
        <w:softHyphen/>
        <w:t>ко футов шириною, эта полоска должна была оставаться необра</w:t>
        <w:softHyphen/>
        <w:t>ботанной, и никогда не касался ее плуг. Разделяющее поля пространство было священно: римский закон,—как свидетельст</w:t>
        <w:softHyphen/>
        <w:t>вует Цицерон46, объявлял его не подлежащим проскрипциям; оно принадлежало религии. В определенные дни месяца и года отец семейства обходил свое поле, следуя этой священной линии; он гнал пред собою жертвенных животных, распевал гимны и совершал жертвоприношения47. Этим обрядом он рассчитывал вызвать благожелательство своих богов к своему полю и к свое</w:t>
        <w:softHyphen/>
        <w:t>му дому; он в особенности ознаменовывал свое право собствен</w:t>
        <w:softHyphen/>
        <w:t>ности, которое более точно следовало бы назвать правом соб</w:t>
        <w:softHyphen/>
        <w:t xml:space="preserve">ственности почитаемых предков и прочих домашних божеств, верша вкруг своего поля обряды своего домашнего культа. Путь, которым следовали жертвенные животные и вдоль которого пелись молитвы, был нерушимым пределом владения.—На этом пути, в некоторых промежутках друг от друга, хозяин размещал какие-нибудь необделанные камни или какие-нибудь деревянные чурбаны, которые носили название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 xml:space="preserve">е г </w:t>
      </w:r>
      <w:r>
        <w:rPr>
          <w:rFonts w:cs="Times New Roman" w:ascii="Times New Roman" w:hAnsi="Times New Roman"/>
          <w:sz w:val="24"/>
          <w:szCs w:val="24"/>
          <w:lang w:val="en-US" w:eastAsia="en-US"/>
        </w:rPr>
        <w:t xml:space="preserve">m </w:t>
      </w:r>
      <w:r>
        <w:rPr>
          <w:rFonts w:cs="Times New Roman" w:ascii="Times New Roman" w:hAnsi="Times New Roman"/>
          <w:sz w:val="24"/>
          <w:szCs w:val="24"/>
        </w:rPr>
        <w:t xml:space="preserve">е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Что это были за границы и какие представления связывались с ними, можно судить по тому обряду, с каким полагались они в землю. «Вот что делали наши предки,—говорит Сикул Флакк,—они начинали с того, что выкапывали небольшую яму, воздвигали на краю нее Терм и увенчивали его гирляндами из трав и цветов. Затем совершали жертвоприношение; крови закланной жертвы они давали течь в яму; туда же бросали горящие уголья (зажженные, вероятно, на священном огне очага), хлебные зерна, пироги, плоды и возливали немного вина и меду. Когда все это сгорало в яме, то на теплую еще золу они наваливали камень или обрубок дерева»48. Ясно видно, что целью всех этих обрядов было сделать из Терма нечто вроде священного представителя домашнего культа. Чтобы сохранять за ним его священный характер, над ним ежегодно возобновлялось священнодействие, с возливанием либации 49 и чтением молитвы. Водруженный на земле Терм был, следовательно, как бы домашнею религиею, всаженной в почву, чтобы показать, что эта земля стала навсегда собственностью семьи. Позже, содействием поэзии, Терм стал рассматриваться как бог отдельный и личный.— Употребл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Термов, или священных межевых знаков, было по-видимому всеобщим у индоевропейских народов. В глубокой древности оно существовало у индусов, и священные обряды установки границ имели у них много сходства с теми обрядами, которые Сикул Флакк описал в Италии 50. До Рима мы находим Терм у саби</w:t>
        <w:softHyphen/>
        <w:t xml:space="preserve">нян51; мы находим его также у этрусков. Эллины тоже имели свои священные границы, которые назывались у них броі, </w:t>
      </w:r>
      <w:r>
        <w:rPr>
          <w:rFonts w:cs="Times New Roman" w:ascii="Times New Roman" w:hAnsi="Times New Roman"/>
          <w:sz w:val="24"/>
          <w:szCs w:val="24"/>
          <w:lang w:val="el-GR"/>
        </w:rPr>
        <w:t xml:space="preserve">θεοί δριοι52; </w:t>
      </w:r>
      <w:r>
        <w:rPr>
          <w:rFonts w:cs="Times New Roman" w:ascii="Times New Roman" w:hAnsi="Times New Roman"/>
          <w:sz w:val="24"/>
          <w:szCs w:val="24"/>
        </w:rPr>
        <w:t xml:space="preserve">так, Плутарх и Дионисий переводят слово </w:t>
      </w:r>
      <w:r>
        <w:rPr>
          <w:rFonts w:cs="Times New Roman" w:ascii="Times New Roman" w:hAnsi="Times New Roman"/>
          <w:sz w:val="24"/>
          <w:szCs w:val="24"/>
          <w:lang w:val="en-US" w:eastAsia="en-US"/>
        </w:rPr>
        <w:t xml:space="preserve">terminus </w:t>
      </w:r>
      <w:r>
        <w:rPr>
          <w:rFonts w:cs="Times New Roman" w:ascii="Times New Roman" w:hAnsi="Times New Roman"/>
          <w:sz w:val="24"/>
          <w:szCs w:val="24"/>
        </w:rPr>
        <w:t xml:space="preserve">чрез </w:t>
      </w:r>
      <w:r>
        <w:rPr>
          <w:rFonts w:cs="Times New Roman" w:ascii="Times New Roman" w:hAnsi="Times New Roman"/>
          <w:sz w:val="24"/>
          <w:szCs w:val="24"/>
          <w:lang w:val="el-GR"/>
        </w:rPr>
        <w:t xml:space="preserve">ορός; </w:t>
      </w:r>
      <w:r>
        <w:rPr>
          <w:rFonts w:cs="Times New Roman" w:ascii="Times New Roman" w:hAnsi="Times New Roman"/>
          <w:sz w:val="24"/>
          <w:szCs w:val="24"/>
        </w:rPr>
        <w:t xml:space="preserve">впрочем, и слово </w:t>
      </w:r>
      <w:r>
        <w:rPr>
          <w:rFonts w:cs="Times New Roman" w:ascii="Times New Roman" w:hAnsi="Times New Roman"/>
          <w:sz w:val="24"/>
          <w:szCs w:val="24"/>
          <w:lang w:val="el-GR"/>
        </w:rPr>
        <w:t xml:space="preserve">τερμων </w:t>
      </w:r>
      <w:r>
        <w:rPr>
          <w:rFonts w:cs="Times New Roman" w:ascii="Times New Roman" w:hAnsi="Times New Roman"/>
          <w:sz w:val="24"/>
          <w:szCs w:val="24"/>
        </w:rPr>
        <w:t>существовало в греческом языке53. Наши угли, закапываемые в яму при межевании, это конечно есть пережиток углей жертвенных; утили</w:t>
        <w:softHyphen/>
        <w:t>тарное же значение их непонято пока—понято лишь вторичное.</w:t>
      </w:r>
    </w:p>
    <w:p>
      <w:pPr>
        <w:pStyle w:val="Normal"/>
        <w:autoSpaceDE w:val="false"/>
        <w:spacing w:lineRule="auto" w:line="240" w:before="0" w:after="0"/>
        <w:ind w:firstLine="180"/>
        <w:jc w:val="both"/>
        <w:rPr/>
      </w:pPr>
      <w:r>
        <w:rPr>
          <w:rFonts w:cs="Times New Roman" w:ascii="Times New Roman" w:hAnsi="Times New Roman"/>
          <w:sz w:val="24"/>
          <w:szCs w:val="24"/>
        </w:rPr>
        <w:t>Раз Терм поставлен уставно, то не было той силы в мире, которая могла бы его переместить. Он должен был на веки вечные пребывать на том же самом месте. Этот принцип религии выразился в Риме таким сказанием: сам Юпитер, когда он пожелал занять место на капитолийском холме, под храм себе, не мог удалить оттуда бога Терма. Это старое предание показывает, насколько священною была собственность; недвижимый Терм не означает ничего иного, как нерушимое право собственности; это есть характерный для римской религии функциональный бог, бог-функция, именно функция охранения границы, воплощенная вещественно. Терм охранял границу и бодрствовал над нею. Сосед не смел приблизиться к ней вплотную. «Ибо тогда,—как говорит Овидий54,—бог, который чувствовал себя задетым лемехом или мотыгою, кричал: «Остановись, это мое поле, а там вот — твое»». Чтобы завладеть полем какой-либо семьи, надо было опрокинуть или переместить межевой столб: между тем, этот столб и был богом-охранителем. Такое святотатство было ужас</w:t>
        <w:softHyphen/>
        <w:t xml:space="preserve">но, и кара за него—сурова. Древний римский закон гласил: «Если кто задел Терм лемехом сохи, то сам он и его быки да будут посвящены подземным богам — </w:t>
      </w:r>
      <w:r>
        <w:rPr>
          <w:rFonts w:cs="Times New Roman" w:ascii="Times New Roman" w:hAnsi="Times New Roman"/>
          <w:sz w:val="24"/>
          <w:szCs w:val="24"/>
          <w:lang w:val="en-US" w:eastAsia="en-US"/>
        </w:rPr>
        <w:t xml:space="preserve">qui terminum exarasset, et ipsum boves sacros esse»55, </w:t>
      </w:r>
      <w:r>
        <w:rPr>
          <w:rFonts w:cs="Times New Roman" w:ascii="Times New Roman" w:hAnsi="Times New Roman"/>
          <w:sz w:val="24"/>
          <w:szCs w:val="24"/>
        </w:rPr>
        <w:t>а это значит, что виновный и его быки должны быть во искупление закланы. Этрусский закон, говоря от имени религии, выражался так: «Кто коснулся межевого столба или переместил его, будет осужден богами; дом его разрушится, род его угаснет; земля его не произведет больше плодов; град, ржа, засуха погубят его жатвы; члены виновного покроются язвами и иссохнут»56.— Афинский закон по тому же предмету не дошел до нас: сохранилось лишь три слова: «Не переходи границы». Но Платон, по-видимому, восполняет мысль законодателя, когда говорит: «Нашим новым законом должен быть следующий: «Никто да не касается межи, отделяющей его поле от поля соседа, ибо ей должно оставаться нерушимою; никто да не дерзает сдвинуть маленький камень, который отделяет дружбу от враж</w:t>
        <w:softHyphen/>
        <w:t>ды, камень, который с клятвою обязались оставить на месте»»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Из всех этих верований, обычаев и законов следует, что это именно домашняя религия научила человека сделать землю собственностью и обеспечила ему право над нею. Термин возникает первоначально как страж порога, страж священного участка, страж всего, что в пределах охраняемой границы содер</w:t>
        <w:softHyphen/>
        <w:t>жится. Иначе говоря, Термин первично есть хранитель границы культуры: он дает жизни расчлененность и строение, устанавлива</w:t>
        <w:softHyphen/>
        <w:t>ет незыблемость основных сочленений жизни и, не допуская всеобщего смешения, тем самым, стесняя жизнь, ее освобождает к дальнейшему творчеству. Термин не пускает жизни течь по пути легчайшему, и потому препятствует рассеиваться ее деятельности в бесплодном умножении количества, при низком уровне качества, но, напротив, подымает ее уровень, увеличивает ее потенциал и ведет жизнь к совершеннейшим достижениям, в формах сгущен</w:t>
        <w:softHyphen/>
        <w:t>ных и проработанных. И сам он, будучи пределом данной области культуры, принадлежитк этой культуре, выражусь математически: есть ее предельное значение. Он, давая толчок к возникновению известной культуры, вместе с тем есть и цель, к которой культура стремится — недаром в самом имени своем содержащая и указание на некую связь с культом и примету будущего времени (форма на —</w:t>
      </w:r>
      <w:r>
        <w:rPr>
          <w:rFonts w:cs="Times New Roman" w:ascii="Times New Roman" w:hAnsi="Times New Roman"/>
          <w:sz w:val="24"/>
          <w:szCs w:val="24"/>
          <w:lang w:val="en-US" w:eastAsia="en-US"/>
        </w:rPr>
        <w:t xml:space="preserve">urus). </w:t>
      </w:r>
      <w:r>
        <w:rPr>
          <w:rFonts w:cs="Times New Roman" w:ascii="Times New Roman" w:hAnsi="Times New Roman"/>
          <w:sz w:val="24"/>
          <w:szCs w:val="24"/>
        </w:rPr>
        <w:t>Конечная причина совпада</w:t>
        <w:softHyphen/>
        <w:t xml:space="preserve">ет с причиною действующею, конец примыкает к началу, А — то же, что </w:t>
      </w:r>
      <w:r>
        <w:rPr>
          <w:rFonts w:cs="Times New Roman" w:ascii="Times New Roman" w:hAnsi="Times New Roman"/>
          <w:sz w:val="24"/>
          <w:szCs w:val="24"/>
          <w:lang w:val="el-GR"/>
        </w:rPr>
        <w:t xml:space="preserve">Ω; </w:t>
      </w:r>
      <w:r>
        <w:rPr>
          <w:rFonts w:cs="Times New Roman" w:ascii="Times New Roman" w:hAnsi="Times New Roman"/>
          <w:sz w:val="24"/>
          <w:szCs w:val="24"/>
        </w:rPr>
        <w:t>термин есть душа культурного участка земли со всем его содержимым и, как душа, не только облекает свое тело, будучи пределом его периферии, но и живет в самой сокровенной глубине его: это знаменуется пребыванием одних и тех же домашних божеств и на периферии поля, и в самом средоточии его, над священнейшим домашним очагом. Так душа, чтобы строить себе тело, отграничивает будущую его область от окружающей среды, и только в этом яйце ткет ткань жизни. Так первая система, средоточие организма, вместе с тем облекает его, ибо наша кожа есть не что иное, как преобразование нервной же системы.</w:t>
      </w:r>
    </w:p>
    <w:p>
      <w:pPr>
        <w:pStyle w:val="Normal"/>
        <w:autoSpaceDE w:val="false"/>
        <w:spacing w:lineRule="auto" w:line="240" w:before="0" w:after="0"/>
        <w:ind w:firstLine="180"/>
        <w:jc w:val="both"/>
        <w:rPr/>
      </w:pPr>
      <w:r>
        <w:rPr>
          <w:rFonts w:cs="Times New Roman" w:ascii="Times New Roman" w:hAnsi="Times New Roman"/>
          <w:sz w:val="24"/>
          <w:szCs w:val="24"/>
        </w:rPr>
        <w:t xml:space="preserve">XI. В философию слово </w:t>
      </w:r>
      <w:r>
        <w:rPr>
          <w:rFonts w:cs="Times New Roman" w:ascii="Times New Roman" w:hAnsi="Times New Roman"/>
          <w:sz w:val="24"/>
          <w:szCs w:val="24"/>
          <w:lang w:val="en-US" w:eastAsia="en-US"/>
        </w:rPr>
        <w:t xml:space="preserve">terminus </w:t>
      </w:r>
      <w:r>
        <w:rPr>
          <w:rFonts w:cs="Times New Roman" w:ascii="Times New Roman" w:hAnsi="Times New Roman"/>
          <w:sz w:val="24"/>
          <w:szCs w:val="24"/>
        </w:rPr>
        <w:t xml:space="preserve">или равносильные ему </w:t>
      </w:r>
      <w:r>
        <w:rPr>
          <w:rFonts w:cs="Times New Roman" w:ascii="Times New Roman" w:hAnsi="Times New Roman"/>
          <w:sz w:val="24"/>
          <w:szCs w:val="24"/>
          <w:lang w:val="el-GR"/>
        </w:rPr>
        <w:t xml:space="preserve">δρος </w:t>
      </w:r>
      <w:r>
        <w:rPr>
          <w:rFonts w:cs="Times New Roman" w:ascii="Times New Roman" w:hAnsi="Times New Roman"/>
          <w:sz w:val="24"/>
          <w:szCs w:val="24"/>
        </w:rPr>
        <w:t xml:space="preserve">и </w:t>
      </w:r>
      <w:r>
        <w:rPr>
          <w:rFonts w:cs="Times New Roman" w:ascii="Times New Roman" w:hAnsi="Times New Roman"/>
          <w:sz w:val="24"/>
          <w:szCs w:val="24"/>
          <w:lang w:val="el-GR"/>
        </w:rPr>
        <w:t xml:space="preserve">ορισμός </w:t>
      </w:r>
      <w:r>
        <w:rPr>
          <w:rFonts w:cs="Times New Roman" w:ascii="Times New Roman" w:hAnsi="Times New Roman"/>
          <w:sz w:val="24"/>
          <w:szCs w:val="24"/>
        </w:rPr>
        <w:t>попадают именно из религии, и притом с сохра</w:t>
        <w:softHyphen/>
        <w:t xml:space="preserve">нением первоначального смысла. «Определение (по-гречески) называется </w:t>
      </w:r>
      <w:r>
        <w:rPr>
          <w:rFonts w:cs="Times New Roman" w:ascii="Times New Roman" w:hAnsi="Times New Roman"/>
          <w:sz w:val="24"/>
          <w:szCs w:val="24"/>
          <w:lang w:val="el-GR"/>
        </w:rPr>
        <w:t xml:space="preserve">ορισμός </w:t>
      </w:r>
      <w:r>
        <w:rPr>
          <w:rFonts w:cs="Times New Roman" w:ascii="Times New Roman" w:hAnsi="Times New Roman"/>
          <w:sz w:val="24"/>
          <w:szCs w:val="24"/>
        </w:rPr>
        <w:t>от метафоры с земельными границами,— удостоверяет св. Иоанн Дамаскин.— Как граница отделя</w:t>
        <w:softHyphen/>
        <w:t xml:space="preserve">ет собственность каждого человека от собственности другого, так и определение отделяет природу каждой вещи от природы другой»58. Дамаскин устанавливает также некоторую разницу смысла слова </w:t>
      </w:r>
      <w:r>
        <w:rPr>
          <w:rFonts w:cs="Times New Roman" w:ascii="Times New Roman" w:hAnsi="Times New Roman"/>
          <w:sz w:val="24"/>
          <w:szCs w:val="24"/>
          <w:lang w:val="el-GR"/>
        </w:rPr>
        <w:t xml:space="preserve">δρος </w:t>
      </w:r>
      <w:r>
        <w:rPr>
          <w:rFonts w:cs="Times New Roman" w:ascii="Times New Roman" w:hAnsi="Times New Roman"/>
          <w:sz w:val="24"/>
          <w:szCs w:val="24"/>
        </w:rPr>
        <w:t xml:space="preserve">и производного от него </w:t>
      </w:r>
      <w:r>
        <w:rPr>
          <w:rFonts w:cs="Times New Roman" w:ascii="Times New Roman" w:hAnsi="Times New Roman"/>
          <w:sz w:val="24"/>
          <w:szCs w:val="24"/>
          <w:lang w:val="el-GR"/>
        </w:rPr>
        <w:t xml:space="preserve">ορισμός: </w:t>
      </w:r>
      <w:r>
        <w:rPr>
          <w:rFonts w:cs="Times New Roman" w:ascii="Times New Roman" w:hAnsi="Times New Roman"/>
          <w:sz w:val="24"/>
          <w:szCs w:val="24"/>
        </w:rPr>
        <w:t xml:space="preserve">«Название «определение» </w:t>
      </w:r>
      <w:r>
        <w:rPr>
          <w:rFonts w:cs="Times New Roman" w:ascii="Times New Roman" w:hAnsi="Times New Roman"/>
          <w:sz w:val="24"/>
          <w:szCs w:val="24"/>
          <w:lang w:val="el-GR"/>
        </w:rPr>
        <w:t xml:space="preserve">(ορισμός) </w:t>
      </w:r>
      <w:r>
        <w:rPr>
          <w:rFonts w:cs="Times New Roman" w:ascii="Times New Roman" w:hAnsi="Times New Roman"/>
          <w:sz w:val="24"/>
          <w:szCs w:val="24"/>
        </w:rPr>
        <w:t xml:space="preserve">отличается от названия «термин» </w:t>
      </w:r>
      <w:r>
        <w:rPr>
          <w:rFonts w:cs="Times New Roman" w:ascii="Times New Roman" w:hAnsi="Times New Roman"/>
          <w:sz w:val="24"/>
          <w:szCs w:val="24"/>
          <w:lang w:val="el-GR"/>
        </w:rPr>
        <w:t xml:space="preserve">(δρος) </w:t>
      </w:r>
      <w:r>
        <w:rPr>
          <w:rFonts w:cs="Times New Roman" w:ascii="Times New Roman" w:hAnsi="Times New Roman"/>
          <w:sz w:val="24"/>
          <w:szCs w:val="24"/>
        </w:rPr>
        <w:t xml:space="preserve">тем, что первое уже, а второе шире. В самом деле, «термин» </w:t>
      </w:r>
      <w:r>
        <w:rPr>
          <w:rFonts w:cs="Times New Roman" w:ascii="Times New Roman" w:hAnsi="Times New Roman"/>
          <w:sz w:val="24"/>
          <w:szCs w:val="24"/>
          <w:lang w:val="el-GR"/>
        </w:rPr>
        <w:t xml:space="preserve">(δρος) </w:t>
      </w:r>
      <w:r>
        <w:rPr>
          <w:rFonts w:cs="Times New Roman" w:ascii="Times New Roman" w:hAnsi="Times New Roman"/>
          <w:sz w:val="24"/>
          <w:szCs w:val="24"/>
        </w:rPr>
        <w:t xml:space="preserve">обозначает и земельную границу, и решение (напр., когда говорим </w:t>
      </w:r>
      <w:r>
        <w:rPr>
          <w:rFonts w:cs="Times New Roman" w:ascii="Times New Roman" w:hAnsi="Times New Roman"/>
          <w:sz w:val="24"/>
          <w:szCs w:val="24"/>
          <w:lang w:val="el-GR"/>
        </w:rPr>
        <w:t xml:space="preserve">ώρισεν βασιλεύς </w:t>
      </w:r>
      <w:r>
        <w:rPr>
          <w:rFonts w:cs="Times New Roman" w:ascii="Times New Roman" w:hAnsi="Times New Roman"/>
          <w:sz w:val="24"/>
          <w:szCs w:val="24"/>
        </w:rPr>
        <w:t>(царь решил)). Точно так же он означает то, на что разлагается посылка (как мы э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с Божьей помощью, узнаем потом). Обозначает оно и определе</w:t>
        <w:softHyphen/>
        <w:t>ние; определение же означает только краткую речь, выражаю</w:t>
        <w:softHyphen/>
        <w:t xml:space="preserve">щую природу подлежащей вещи»59. Иначе говоря, слово </w:t>
      </w:r>
      <w:r>
        <w:rPr>
          <w:rFonts w:cs="Times New Roman" w:ascii="Times New Roman" w:hAnsi="Times New Roman"/>
          <w:sz w:val="24"/>
          <w:szCs w:val="24"/>
          <w:lang w:val="el-GR"/>
        </w:rPr>
        <w:t xml:space="preserve">ορός </w:t>
      </w:r>
      <w:r>
        <w:rPr>
          <w:rFonts w:cs="Times New Roman" w:ascii="Times New Roman" w:hAnsi="Times New Roman"/>
          <w:sz w:val="24"/>
          <w:szCs w:val="24"/>
        </w:rPr>
        <w:t>действительно значит: и земельная граница, и определение, и термин, и решение или постановление; но, кроме того, измене</w:t>
        <w:softHyphen/>
        <w:t xml:space="preserve">нием суффикса произведено и более специальное слово — </w:t>
      </w:r>
      <w:r>
        <w:rPr>
          <w:rFonts w:cs="Times New Roman" w:ascii="Times New Roman" w:hAnsi="Times New Roman"/>
          <w:sz w:val="24"/>
          <w:szCs w:val="24"/>
          <w:lang w:val="el-GR"/>
        </w:rPr>
        <w:t xml:space="preserve">ορισμός </w:t>
      </w:r>
      <w:r>
        <w:rPr>
          <w:rFonts w:cs="Times New Roman" w:ascii="Times New Roman" w:hAnsi="Times New Roman"/>
          <w:sz w:val="24"/>
          <w:szCs w:val="24"/>
        </w:rPr>
        <w:t xml:space="preserve">для обозначения определения. Но собственно слово, </w:t>
      </w:r>
      <w:r>
        <w:rPr>
          <w:rFonts w:cs="Times New Roman" w:ascii="Times New Roman" w:hAnsi="Times New Roman"/>
          <w:sz w:val="24"/>
          <w:szCs w:val="24"/>
          <w:lang w:val="el-GR"/>
        </w:rPr>
        <w:t xml:space="preserve">δρος, </w:t>
      </w:r>
      <w:r>
        <w:rPr>
          <w:rFonts w:cs="Times New Roman" w:ascii="Times New Roman" w:hAnsi="Times New Roman"/>
          <w:sz w:val="24"/>
          <w:szCs w:val="24"/>
        </w:rPr>
        <w:t>имея все эти смыслы, имеет их не порознь, исключающими друг друга, но вместе, с переливом блеска то туда, то сюда, смотря по общему смыслу речи. Наша же привычка понимать слово раздробительно ведет, при толковании произведений древ</w:t>
        <w:softHyphen/>
        <w:t>ности, ко многим лишним спорам. Вспомним многочисленные пререкания по поводу так называемых «определений» Эвк</w:t>
        <w:softHyphen/>
        <w:t xml:space="preserve">лида. Однако, стоило С и м о н у, в своем переводе Эвклидовских «Начал» передать слово </w:t>
      </w:r>
      <w:r>
        <w:rPr>
          <w:rFonts w:cs="Times New Roman" w:ascii="Times New Roman" w:hAnsi="Times New Roman"/>
          <w:sz w:val="24"/>
          <w:szCs w:val="24"/>
          <w:lang w:val="el-GR"/>
        </w:rPr>
        <w:t xml:space="preserve">δρος </w:t>
      </w:r>
      <w:r>
        <w:rPr>
          <w:rFonts w:cs="Times New Roman" w:ascii="Times New Roman" w:hAnsi="Times New Roman"/>
          <w:sz w:val="24"/>
          <w:szCs w:val="24"/>
        </w:rPr>
        <w:t>через более общее «отграниче</w:t>
        <w:softHyphen/>
        <w:t>ния»60, и повод к спорам был устранен. Дело объясняется просто: по мнению Ламберта61, «то, что Эвклид предпосыла</w:t>
        <w:softHyphen/>
        <w:t>ет в таком изобилии определения, есть нечто вроде номенклату</w:t>
        <w:softHyphen/>
        <w:t xml:space="preserve">ры. Он, собственно говоря, поступает так, как поступает, напр., часовщик или другой ремесленник, начиная знакомить учеников с названиями орудий своего мастерства». С таким пониманием </w:t>
      </w:r>
      <w:r>
        <w:rPr>
          <w:rFonts w:cs="Times New Roman" w:ascii="Times New Roman" w:hAnsi="Times New Roman"/>
          <w:sz w:val="24"/>
          <w:szCs w:val="24"/>
          <w:lang w:val="el-GR"/>
        </w:rPr>
        <w:t>δρος</w:t>
      </w:r>
      <w:r>
        <w:rPr>
          <w:rFonts w:cs="Times New Roman" w:ascii="Times New Roman" w:hAnsi="Times New Roman"/>
          <w:sz w:val="24"/>
          <w:szCs w:val="24"/>
        </w:rPr>
        <w:t>—определений, как терминологических установок, согласен и Цейтен62. То же говорит и вышеупомянутый Симон63. Амальди64, со ссылкою на вышеназванных, со своей стороны заявляет: «...мы слишком много занимаемся учеными толкова</w:t>
        <w:softHyphen/>
        <w:t xml:space="preserve">ниями [определений Эвклида.— /7. Ф. ], из которых ни одно прямо не исключает все остальные, потому что каждое из них, по-видимому, отражает мысль Эвклида с особой стороны. Лишь исходя из предвзятой идеи, нуждающейся еще в дальнейших прояснениях, мы склонны отождествлять роль </w:t>
      </w:r>
      <w:r>
        <w:rPr>
          <w:rFonts w:cs="Times New Roman" w:ascii="Times New Roman" w:hAnsi="Times New Roman"/>
          <w:sz w:val="24"/>
          <w:szCs w:val="24"/>
          <w:lang w:val="el-GR"/>
        </w:rPr>
        <w:t xml:space="preserve">δρος </w:t>
      </w:r>
      <w:r>
        <w:rPr>
          <w:rFonts w:cs="Times New Roman" w:ascii="Times New Roman" w:hAnsi="Times New Roman"/>
          <w:sz w:val="24"/>
          <w:szCs w:val="24"/>
        </w:rPr>
        <w:t>в геометри</w:t>
        <w:softHyphen/>
        <w:t>ческой системе Эвклида с задачей, которая в нашу теперешнюю, преимущественно критическую эпоху возлагается на определе</w:t>
        <w:softHyphen/>
        <w:t>ния в математике вообще, в частности в геометрии. Позволи</w:t>
        <w:softHyphen/>
        <w:t xml:space="preserve">тельно, по-видимому, думать, что Эвклид своими </w:t>
      </w:r>
      <w:r>
        <w:rPr>
          <w:rFonts w:cs="Times New Roman" w:ascii="Times New Roman" w:hAnsi="Times New Roman"/>
          <w:sz w:val="24"/>
          <w:szCs w:val="24"/>
          <w:lang w:val="el-GR"/>
        </w:rPr>
        <w:t xml:space="preserve">δροι </w:t>
      </w:r>
      <w:r>
        <w:rPr>
          <w:rFonts w:cs="Times New Roman" w:ascii="Times New Roman" w:hAnsi="Times New Roman"/>
          <w:sz w:val="24"/>
          <w:szCs w:val="24"/>
        </w:rPr>
        <w:t xml:space="preserve">имел в виду просто дать геометрическую номенклатуру, чтобы затем в постулатах </w:t>
      </w:r>
      <w:r>
        <w:rPr>
          <w:rFonts w:cs="Times New Roman" w:ascii="Times New Roman" w:hAnsi="Times New Roman"/>
          <w:sz w:val="24"/>
          <w:szCs w:val="24"/>
          <w:lang w:val="el-GR"/>
        </w:rPr>
        <w:t xml:space="preserve">(αιτήματα) </w:t>
      </w:r>
      <w:r>
        <w:rPr>
          <w:rFonts w:cs="Times New Roman" w:ascii="Times New Roman" w:hAnsi="Times New Roman"/>
          <w:sz w:val="24"/>
          <w:szCs w:val="24"/>
        </w:rPr>
        <w:t xml:space="preserve">и «общих идеях» </w:t>
      </w:r>
      <w:r>
        <w:rPr>
          <w:rFonts w:cs="Times New Roman" w:ascii="Times New Roman" w:hAnsi="Times New Roman"/>
          <w:sz w:val="24"/>
          <w:szCs w:val="24"/>
          <w:lang w:val="el-GR"/>
        </w:rPr>
        <w:t xml:space="preserve">(κοιναί εννοιαι, </w:t>
      </w:r>
      <w:r>
        <w:rPr>
          <w:rFonts w:cs="Times New Roman" w:ascii="Times New Roman" w:hAnsi="Times New Roman"/>
          <w:sz w:val="24"/>
          <w:szCs w:val="24"/>
        </w:rPr>
        <w:t>общепринятые идеи, аксиомы) формулировать свойства основных образований, долженствующие быть непосредственно примененными в последующих рассуждениях».</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а языке более позднем, в значении слова </w:t>
      </w:r>
      <w:r>
        <w:rPr>
          <w:rFonts w:cs="Times New Roman" w:ascii="Times New Roman" w:hAnsi="Times New Roman"/>
          <w:sz w:val="24"/>
          <w:szCs w:val="24"/>
          <w:lang w:val="en-US" w:eastAsia="en-US"/>
        </w:rPr>
        <w:t xml:space="preserve">terminus </w:t>
      </w:r>
      <w:r>
        <w:rPr>
          <w:rFonts w:cs="Times New Roman" w:ascii="Times New Roman" w:hAnsi="Times New Roman"/>
          <w:sz w:val="24"/>
          <w:szCs w:val="24"/>
        </w:rPr>
        <w:t>основ</w:t>
        <w:softHyphen/>
        <w:t>ным продолжает быть момент определенности, хотя зна</w:t>
        <w:softHyphen/>
        <w:t xml:space="preserve">чение дифференцируется. По объяснению Дю-Канжа65, </w:t>
      </w:r>
      <w:r>
        <w:rPr>
          <w:rFonts w:cs="Times New Roman" w:ascii="Times New Roman" w:hAnsi="Times New Roman"/>
          <w:sz w:val="24"/>
          <w:szCs w:val="24"/>
          <w:lang w:val="en-US" w:eastAsia="en-US"/>
        </w:rPr>
        <w:t xml:space="preserve">ter-minus </w:t>
      </w:r>
      <w:r>
        <w:rPr>
          <w:rFonts w:cs="Times New Roman" w:ascii="Times New Roman" w:hAnsi="Times New Roman"/>
          <w:sz w:val="24"/>
          <w:szCs w:val="24"/>
        </w:rPr>
        <w:t>значит: 1. область, описанная своими границами и пре</w:t>
        <w:softHyphen/>
        <w:t xml:space="preserve">делами, т. е. самое содержание границы. 2. </w:t>
      </w:r>
      <w:r>
        <w:rPr>
          <w:rFonts w:cs="Times New Roman" w:ascii="Times New Roman" w:hAnsi="Times New Roman"/>
          <w:sz w:val="24"/>
          <w:szCs w:val="24"/>
          <w:lang w:val="en-US" w:eastAsia="en-US"/>
        </w:rPr>
        <w:t xml:space="preserve">definitio, </w:t>
      </w:r>
      <w:r>
        <w:rPr>
          <w:rFonts w:cs="Times New Roman" w:ascii="Times New Roman" w:hAnsi="Times New Roman"/>
          <w:sz w:val="24"/>
          <w:szCs w:val="24"/>
          <w:lang w:val="el-GR"/>
        </w:rPr>
        <w:t xml:space="preserve">δρος, </w:t>
      </w:r>
      <w:r>
        <w:rPr>
          <w:rFonts w:cs="Times New Roman" w:ascii="Times New Roman" w:hAnsi="Times New Roman"/>
          <w:sz w:val="24"/>
          <w:szCs w:val="24"/>
        </w:rPr>
        <w:t xml:space="preserve">постановление, в смысле соборных постановлений; тут </w:t>
      </w:r>
      <w:r>
        <w:rPr>
          <w:rFonts w:cs="Times New Roman" w:ascii="Times New Roman" w:hAnsi="Times New Roman"/>
          <w:sz w:val="24"/>
          <w:szCs w:val="24"/>
          <w:lang w:val="en-US" w:eastAsia="en-US"/>
        </w:rPr>
        <w:t xml:space="preserve">terminus </w:t>
      </w:r>
      <w:r>
        <w:rPr>
          <w:rFonts w:cs="Times New Roman" w:ascii="Times New Roman" w:hAnsi="Times New Roman"/>
          <w:sz w:val="24"/>
          <w:szCs w:val="24"/>
        </w:rPr>
        <w:t xml:space="preserve">и </w:t>
      </w:r>
      <w:r>
        <w:rPr>
          <w:rFonts w:cs="Times New Roman" w:ascii="Times New Roman" w:hAnsi="Times New Roman"/>
          <w:sz w:val="24"/>
          <w:szCs w:val="24"/>
          <w:lang w:val="el-GR"/>
        </w:rPr>
        <w:t xml:space="preserve">δρος </w:t>
      </w:r>
      <w:r>
        <w:rPr>
          <w:rFonts w:cs="Times New Roman" w:ascii="Times New Roman" w:hAnsi="Times New Roman"/>
          <w:sz w:val="24"/>
          <w:szCs w:val="24"/>
        </w:rPr>
        <w:t>в языках латинском и греческом в точности передаю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руг друга. 3. назначенное время, установленный день. 4. празд</w:t>
        <w:softHyphen/>
        <w:t>ничный день.</w:t>
      </w:r>
    </w:p>
    <w:p>
      <w:pPr>
        <w:pStyle w:val="Normal"/>
        <w:autoSpaceDE w:val="false"/>
        <w:spacing w:lineRule="auto" w:line="240" w:before="0" w:after="0"/>
        <w:ind w:firstLine="180"/>
        <w:jc w:val="both"/>
        <w:rPr/>
      </w:pPr>
      <w:r>
        <w:rPr>
          <w:rFonts w:cs="Times New Roman" w:ascii="Times New Roman" w:hAnsi="Times New Roman"/>
          <w:sz w:val="24"/>
          <w:szCs w:val="24"/>
        </w:rPr>
        <w:t>Собственно философское пользование словом термин вве</w:t>
        <w:softHyphen/>
        <w:t xml:space="preserve">дено преимущественно Аристотелем. «Термином» </w:t>
      </w:r>
      <w:r>
        <w:rPr>
          <w:rFonts w:cs="Times New Roman" w:ascii="Times New Roman" w:hAnsi="Times New Roman"/>
          <w:sz w:val="24"/>
          <w:szCs w:val="24"/>
          <w:lang w:val="el-GR"/>
        </w:rPr>
        <w:t xml:space="preserve">(δρος, </w:t>
      </w:r>
      <w:r>
        <w:rPr>
          <w:rFonts w:cs="Times New Roman" w:ascii="Times New Roman" w:hAnsi="Times New Roman"/>
          <w:sz w:val="24"/>
          <w:szCs w:val="24"/>
          <w:lang w:val="el-GR" w:eastAsia="en-US"/>
        </w:rPr>
        <w:t xml:space="preserve">terminus) </w:t>
      </w:r>
      <w:r>
        <w:rPr>
          <w:rFonts w:cs="Times New Roman" w:ascii="Times New Roman" w:hAnsi="Times New Roman"/>
          <w:sz w:val="24"/>
          <w:szCs w:val="24"/>
        </w:rPr>
        <w:t>суждения у него называются подлежащее и сказуемое суждения—логический субъект и логический предикат 66. Понят</w:t>
        <w:softHyphen/>
        <w:t>но, почему это так: подлежащее и сказуемое суждения ведь определяют собою размах мысли, тот, который допускается и предполагается актом суждения. Из беспредельной возможности в неопределенных блужданиях мысль, актом суждения, само</w:t>
        <w:softHyphen/>
        <w:t>ограничивается, сжимается, заключает себя в амплитуду подлежа</w:t>
        <w:softHyphen/>
        <w:t>щего—сказуемого. Ибо подлежащее есть то, на чем говорящий желает сосредоточить внимание, а сказуемое—то, что именно должно открыть внимание в предмете своем.— Между тем, о чем мы говорим, и тем, что мы говорим, содержится весь простор мысли, т. е. оттенков и ограничений дальнейших, выражаемых обстоятельствами. А т. к., далее, логическое сказуемое и логиче</w:t>
        <w:softHyphen/>
        <w:t>ское подлежащее могут быть сложными, то каждая из составных частей их сама может получить наименование термина. Так пользуются словом термин философы. По Г ё к к е л ю, назы</w:t>
        <w:softHyphen/>
        <w:t xml:space="preserve">вавшему себя Іоклением67, </w:t>
      </w:r>
      <w:r>
        <w:rPr>
          <w:rFonts w:cs="Times New Roman" w:ascii="Times New Roman" w:hAnsi="Times New Roman"/>
          <w:sz w:val="24"/>
          <w:szCs w:val="24"/>
          <w:lang w:val="en-US" w:eastAsia="en-US"/>
        </w:rPr>
        <w:t xml:space="preserve">terminus </w:t>
      </w:r>
      <w:r>
        <w:rPr>
          <w:rFonts w:cs="Times New Roman" w:ascii="Times New Roman" w:hAnsi="Times New Roman"/>
          <w:sz w:val="24"/>
          <w:szCs w:val="24"/>
        </w:rPr>
        <w:t xml:space="preserve">есть </w:t>
      </w:r>
      <w:r>
        <w:rPr>
          <w:rFonts w:cs="Times New Roman" w:ascii="Times New Roman" w:hAnsi="Times New Roman"/>
          <w:sz w:val="24"/>
          <w:szCs w:val="24"/>
          <w:lang w:val="en-US" w:eastAsia="en-US"/>
        </w:rPr>
        <w:t>«oratio rei essentiam significans</w:t>
      </w:r>
      <w:r>
        <w:rPr>
          <w:rFonts w:cs="Times New Roman" w:ascii="Times New Roman" w:hAnsi="Times New Roman"/>
          <w:sz w:val="24"/>
          <w:szCs w:val="24"/>
        </w:rPr>
        <w:t xml:space="preserve">—речение, обозначающее сущность вещи». По Гу </w:t>
      </w:r>
      <w:r>
        <w:rPr>
          <w:rFonts w:cs="Times New Roman" w:ascii="Times New Roman" w:hAnsi="Times New Roman"/>
          <w:sz w:val="24"/>
          <w:szCs w:val="24"/>
          <w:lang w:val="el-GR"/>
        </w:rPr>
        <w:t xml:space="preserve">τ </w:t>
      </w:r>
      <w:r>
        <w:rPr>
          <w:rFonts w:cs="Times New Roman" w:ascii="Times New Roman" w:hAnsi="Times New Roman"/>
          <w:sz w:val="24"/>
          <w:szCs w:val="24"/>
        </w:rPr>
        <w:t>б е -</w:t>
      </w:r>
      <w:r>
        <w:rPr>
          <w:rFonts w:cs="Times New Roman" w:ascii="Times New Roman" w:hAnsi="Times New Roman"/>
          <w:sz w:val="24"/>
          <w:szCs w:val="24"/>
          <w:lang w:val="el-GR"/>
        </w:rPr>
        <w:t xml:space="preserve">ρ </w:t>
      </w:r>
      <w:r>
        <w:rPr>
          <w:rFonts w:cs="Times New Roman" w:ascii="Times New Roman" w:hAnsi="Times New Roman"/>
          <w:sz w:val="24"/>
          <w:szCs w:val="24"/>
        </w:rPr>
        <w:t xml:space="preserve">л е </w:t>
      </w:r>
      <w:r>
        <w:rPr>
          <w:rFonts w:cs="Times New Roman" w:ascii="Times New Roman" w:hAnsi="Times New Roman"/>
          <w:sz w:val="24"/>
          <w:szCs w:val="24"/>
          <w:lang w:val="el-GR"/>
        </w:rPr>
        <w:t xml:space="preserve">τ </w:t>
      </w:r>
      <w:r>
        <w:rPr>
          <w:rFonts w:cs="Times New Roman" w:ascii="Times New Roman" w:hAnsi="Times New Roman"/>
          <w:sz w:val="24"/>
          <w:szCs w:val="24"/>
        </w:rPr>
        <w:t xml:space="preserve">у, «речение </w:t>
      </w:r>
      <w:r>
        <w:rPr>
          <w:rFonts w:cs="Times New Roman" w:ascii="Times New Roman" w:hAnsi="Times New Roman"/>
          <w:sz w:val="24"/>
          <w:szCs w:val="24"/>
          <w:lang w:val="en-US" w:eastAsia="en-US"/>
        </w:rPr>
        <w:t xml:space="preserve">(sprachlicher Ausdruck) </w:t>
      </w:r>
      <w:r>
        <w:rPr>
          <w:rFonts w:cs="Times New Roman" w:ascii="Times New Roman" w:hAnsi="Times New Roman"/>
          <w:sz w:val="24"/>
          <w:szCs w:val="24"/>
        </w:rPr>
        <w:t>содержит понятия по</w:t>
        <w:softHyphen/>
        <w:t>средством слова. Поскольку это последнее в человеческом пользовании взаимно отграничивает понятия и таким образом намечает границу, как пограничный знак, оно называется в фило</w:t>
        <w:softHyphen/>
        <w:t xml:space="preserve">софском словоупотреблении термином»68.—По Г ё </w:t>
      </w:r>
      <w:r>
        <w:rPr>
          <w:rFonts w:cs="Times New Roman" w:ascii="Times New Roman" w:hAnsi="Times New Roman"/>
          <w:sz w:val="24"/>
          <w:szCs w:val="24"/>
          <w:lang w:val="el-GR"/>
        </w:rPr>
        <w:t xml:space="preserve">φ </w:t>
      </w:r>
      <w:r>
        <w:rPr>
          <w:rFonts w:cs="Times New Roman" w:ascii="Times New Roman" w:hAnsi="Times New Roman"/>
          <w:sz w:val="24"/>
          <w:szCs w:val="24"/>
        </w:rPr>
        <w:t xml:space="preserve">л е </w:t>
      </w:r>
      <w:r>
        <w:rPr>
          <w:rFonts w:cs="Times New Roman" w:ascii="Times New Roman" w:hAnsi="Times New Roman"/>
          <w:sz w:val="24"/>
          <w:szCs w:val="24"/>
          <w:lang w:val="el-GR"/>
        </w:rPr>
        <w:t xml:space="preserve">ρ </w:t>
      </w:r>
      <w:r>
        <w:rPr>
          <w:rFonts w:cs="Times New Roman" w:ascii="Times New Roman" w:hAnsi="Times New Roman"/>
          <w:sz w:val="24"/>
          <w:szCs w:val="24"/>
        </w:rPr>
        <w:t>у, научные термины суть «слова, значение коих—понятия»69.</w:t>
      </w:r>
    </w:p>
    <w:p>
      <w:pPr>
        <w:pStyle w:val="Normal"/>
        <w:autoSpaceDE w:val="false"/>
        <w:spacing w:lineRule="auto" w:line="240" w:before="0" w:after="0"/>
        <w:ind w:firstLine="180"/>
        <w:jc w:val="both"/>
        <w:rPr/>
      </w:pPr>
      <w:r>
        <w:rPr>
          <w:rFonts w:cs="Times New Roman" w:ascii="Times New Roman" w:hAnsi="Times New Roman"/>
          <w:sz w:val="24"/>
          <w:szCs w:val="24"/>
        </w:rPr>
        <w:t xml:space="preserve">XII. Итак, в приложении к философской и научной речи понятно словоупотребление: термин, </w:t>
      </w:r>
      <w:r>
        <w:rPr>
          <w:rFonts w:cs="Times New Roman" w:ascii="Times New Roman" w:hAnsi="Times New Roman"/>
          <w:sz w:val="24"/>
          <w:szCs w:val="24"/>
          <w:lang w:val="en-US" w:eastAsia="en-US"/>
        </w:rPr>
        <w:t xml:space="preserve">terminus, </w:t>
      </w:r>
      <w:r>
        <w:rPr>
          <w:rFonts w:cs="Times New Roman" w:ascii="Times New Roman" w:hAnsi="Times New Roman"/>
          <w:sz w:val="24"/>
          <w:szCs w:val="24"/>
          <w:lang w:val="el-GR"/>
        </w:rPr>
        <w:t xml:space="preserve">δρος. </w:t>
      </w:r>
      <w:r>
        <w:rPr>
          <w:rFonts w:cs="Times New Roman" w:ascii="Times New Roman" w:hAnsi="Times New Roman"/>
          <w:sz w:val="24"/>
          <w:szCs w:val="24"/>
        </w:rPr>
        <w:t>Это ка</w:t>
        <w:softHyphen/>
        <w:t>кие-то границы, какие-то межи мысли. В неопределенной воз</w:t>
        <w:softHyphen/>
        <w:t>можности, мысли пред-лежащей,—двигаться всячески, в безбрежности моря мысли, в текучести потока ее, ею же ставятся себе твердые грани, неподвижные межевые камни, и притом ставятся как нечто клятвенно признанное неруши</w:t>
        <w:softHyphen/>
        <w:t>мым, как е ю же установленные, т. е. символически, посред</w:t>
        <w:softHyphen/>
        <w:t>ством некоторого сверх-логического акта, волею сверх-личною, хотя и проявляющеюся чрез личность, воздвигнутые в духе конкретные безусловности: и тогда возникает сознание. Нет ничего легче, как нарушить эти границы и сместить межевые каміш. Физически это—легчайше. Но для посвященного, они табу для нашей мысли, ибо ею же в этом значении и установле</w:t>
        <w:softHyphen/>
        <w:t>ны, и мысль знает в них хранителя ее естественного достояния и страшится нарушать их, как залоги и условия собственного сознания. Чем определеннее, чем тверже—мыслию же постав</w:t>
        <w:softHyphen/>
        <w:t>ленная препона мысли, тем ярче и тем синтетичнее сознание. П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ззрениям многих современных психологов, сознание вообще есть следствие задержки непрерывного потока психической жиз</w:t>
        <w:softHyphen/>
        <w:t>ни: мы идем машинально, и в сознании нашем нет дороги; мы споткнулись—и возникает сознание. Мы живем нравственно; у нас нет в сознании мысли о нравственности; наша нравствен</w:t>
        <w:softHyphen/>
        <w:t>ность качнулась — и возникает этика; в горячем увлечении этиче</w:t>
        <w:softHyphen/>
        <w:t>скими проблемами не скрывается ли обычно личной неэтич</w:t>
        <w:softHyphen/>
        <w:t>ности? По меткому изречению Анри Бергсона, «представ</w:t>
        <w:softHyphen/>
        <w:t>ление закупорено действием»70. «Несовпадение действия с представлением и есть то, что мы называем сознанием» 71,—еще говорит он. И еще: «Сознание живого существа определяется как арифметическая разность между деятельностью виртуальной и деятельностью реальной. Оно служит мерою отделения пред</w:t>
        <w:softHyphen/>
        <w:t>ставления от действия» 72. «Дефицит в инстинкте &lt;...&gt;, вот что становится сознанием» 73. С этой точки зрения, мысль, в смысле сознания, есть зеркальный образ задержанного внутреннего действия, мнимый фокус жизнедеятельности. Таково понимание современного психоанализа; в сущности, сюда же относится эмпириокритицизм. Воззрения Фихте-старшего приводятся к той же мысли, но не в психологической, а в гносеологической и отчасти метафизической транскрипции: для самосознания аб</w:t>
        <w:softHyphen/>
        <w:t>солютного Я необходимо ему наткнуться на сопротивление не-Я, в силу чего возникает соотносительное этому последнему относительное Я, или точнее—я, с малой буквы. Различение названных и других мыслителей не в том состоит, признавать ли, или не признавать сознание—сублимацией задержки безгра</w:t>
        <w:softHyphen/>
        <w:t>ничного устремления волевых глубин, а—в том, происходит ли эта задержка от препятствий, внешних духу, и, следовательно, случайных в отношении его внутренней жизни, или, напротив, задержка полагается свободно самим же духом, значит, законо</w:t>
        <w:softHyphen/>
        <w:t>мерно. Но, на известной глубине, когда открывается общая основа жизни внутренней и реальности внешней, и эта разница тех и других воззрений перестает быть чувствительн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термин, в разъясненном смысле слова, есть грани</w:t>
        <w:softHyphen/>
        <w:t>ца, которою мышление само-определяется, а потому и само</w:t>
        <w:softHyphen/>
        <w:t>осознается. Способ установки этого рубежа определяет и способ самопознания мысли, т. е. сознание того акта, той деятель</w:t>
        <w:softHyphen/>
        <w:t>ности, которою ставится эта граница. Останавливая свою без</w:t>
        <w:softHyphen/>
        <w:t>брежную кипучесть, мысль тем самым осознает себя как оста</w:t>
        <w:softHyphen/>
        <w:t>навливающую, т. е. обретает в своем потоке нечто твердое, нечто неподвижное; но неподвижное это — не внешне ей, а есть ее же собственная деятельность, подвижная неподвижность ее же собственного акта, живое усилие и силовое напряжение. В могуче напряженном и как бы из стали отлитом мускуле совершаются мельчайшие вибрации, которыми и обнаружива</w:t>
        <w:softHyphen/>
        <w:t>ется жизненность мускульного усилия. Когда мы стоим, 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непрерывно падаем, то в одну сторону, то в другую. И напря</w:t>
        <w:softHyphen/>
        <w:t xml:space="preserve">женный мускул, и стоящий человек действуют, усиливаются, живут. Так и </w:t>
      </w:r>
      <w:r>
        <w:rPr>
          <w:rFonts w:cs="Times New Roman" w:ascii="Times New Roman" w:hAnsi="Times New Roman"/>
          <w:sz w:val="24"/>
          <w:szCs w:val="24"/>
          <w:lang w:val="el-GR"/>
        </w:rPr>
        <w:t xml:space="preserve">τ </w:t>
      </w:r>
      <w:r>
        <w:rPr>
          <w:rFonts w:cs="Times New Roman" w:ascii="Times New Roman" w:hAnsi="Times New Roman"/>
          <w:sz w:val="24"/>
          <w:szCs w:val="24"/>
        </w:rPr>
        <w:t xml:space="preserve">е </w:t>
      </w:r>
      <w:r>
        <w:rPr>
          <w:rFonts w:cs="Times New Roman" w:ascii="Times New Roman" w:hAnsi="Times New Roman"/>
          <w:sz w:val="24"/>
          <w:szCs w:val="24"/>
          <w:lang w:val="el-GR"/>
        </w:rPr>
        <w:t xml:space="preserve">ρ </w:t>
      </w:r>
      <w:r>
        <w:rPr>
          <w:rFonts w:cs="Times New Roman" w:ascii="Times New Roman" w:hAnsi="Times New Roman"/>
          <w:sz w:val="24"/>
          <w:szCs w:val="24"/>
        </w:rPr>
        <w:t>м и н. Недвижно стоящий пред мыслию, он на самом деле есть живое усилие мысли, наибольшее обнаружение ее напряженности. И чем неподвижнее термин, тем отчетливее и тверже стоит он пред сознанием, тем большая требуется жизнь мысли. История термина есть ряд творческих усилий мысли, наслояющей себе вокруг основного ядра все новые препятствия, чтобы, сконцентрировав себя, приобрести новую силу и новую свобо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II. Но каков же образ термино-образования? и как имен</w:t>
        <w:softHyphen/>
        <w:t>но примыкает формирование термина к известному из лингви</w:t>
        <w:softHyphen/>
        <w:t>стики составу и росту обычного слова? В слове различаются, как известно, несколько концентров. Концентры слова суть ступени и стадии образования его, прежде всего—индивидуаль</w:t>
        <w:softHyphen/>
        <w:t>но-личного, а затем, быть может, и обще-народного. Лингвисты стремятся, в духе эволюционизма, приравнять филогенезис сло</w:t>
        <w:softHyphen/>
        <w:t>ва его онтогенезису, но с этим уравниванием надо быть, по меньшей мере, осторожным. Осторожность тут тем более не</w:t>
        <w:softHyphen/>
        <w:t>обходима, что у слова, кроме его роста в индивидуальном разуме, есть рост еще более индивидуальный,— возникновение слова всякий раз как произносимого, т. е. такой онтогенезис, в отношении которого развитие слова в индивидуальном разу</w:t>
        <w:softHyphen/>
        <w:t>ме само должно рассматриваться как филогенезис. Но как бы то ни было, а нас занимает не исторический и даже не индивиду</w:t>
        <w:softHyphen/>
        <w:t>ально-биографический процесс словообразования, а самая ак</w:t>
        <w:softHyphen/>
        <w:t>туальность слова, явление слова в данный момент, самый расцвет словесной энергии духа, т. е. слово как наиболее живое и наиболее действенное, как свидетельство силы и жизни духа. Вышеназванные концентры слова суть, прежде всего, для нас, последовательные проявления или откровения духа. К перечню их можно подходить различно, смотря по общему складу мыс</w:t>
        <w:softHyphen/>
        <w:t>ли и по требуемому в данном именно случае разрезу слова, в том или этом направлении. Нас может занимать познаватель</w:t>
        <w:softHyphen/>
        <w:t>ная сторона слова, как дающего самую реальность; может— логическая форма, определяющая правомерность вхождения слова в лоно вселенской мысли, хотя оно исходит из уст индиви</w:t>
        <w:softHyphen/>
        <w:t>дуальных; может представиться предметом нашего внимания и психическое содержание тех процессов, которыми первичное движение воли последовательно проявляет себя и воплощает в средах, последовательно все более внешних; можно исследо</w:t>
        <w:softHyphen/>
        <w:t>вать физиологические и физические явления, представляющие самое тело этих воплощений или нисхождений внутреннего слова в материю; и, наконец, подлежат анализу сверх-психоло-гические и сверх-физиологические движения нашего существа, промежуточные между познанием реальности и психически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средствами явления его, с одной стороны, и, затем, промежу</w:t>
        <w:softHyphen/>
        <w:t>точные между психикой и физикой или, точнее, соматикой,— движения, объединяемые нами, за недостаточную их исследо-ванность, в одну группу явлений оккультных, хотя сокровенны они, главным образом, от европейского рационализма, а не по существу, и хотя объединение всех вместе столь же мало убеди</w:t>
        <w:softHyphen/>
        <w:t xml:space="preserve">тельно, как и каталожное наименование </w:t>
      </w:r>
      <w:r>
        <w:rPr>
          <w:rFonts w:eastAsia="MS Mincho;‚l‚r –ѕ’©" w:cs="MS Mincho;‚l‚r –ѕ’©" w:ascii="Times New Roman" w:hAnsi="Times New Roman"/>
          <w:sz w:val="24"/>
          <w:szCs w:val="24"/>
        </w:rPr>
        <w:t>Ѵ</w:t>
      </w:r>
      <w:r>
        <w:rPr>
          <w:rFonts w:cs="Times New Roman" w:ascii="Times New Roman" w:hAnsi="Times New Roman"/>
          <w:sz w:val="24"/>
          <w:szCs w:val="24"/>
        </w:rPr>
        <w:t>агіа—всем книгам, не вошедшим в состав прочих отделов.</w:t>
      </w:r>
    </w:p>
    <w:p>
      <w:pPr>
        <w:pStyle w:val="Normal"/>
        <w:autoSpaceDE w:val="false"/>
        <w:spacing w:lineRule="auto" w:line="240" w:before="0" w:after="0"/>
        <w:ind w:firstLine="180"/>
        <w:jc w:val="both"/>
        <w:rPr/>
      </w:pPr>
      <w:r>
        <w:rPr>
          <w:rFonts w:cs="Times New Roman" w:ascii="Times New Roman" w:hAnsi="Times New Roman"/>
          <w:sz w:val="24"/>
          <w:szCs w:val="24"/>
        </w:rPr>
        <w:t>Итак, различно может члениться слово на концентры, и загодя мы не имеем оснований настаивать на тождестве всех названных способов членения,—хочу сказать, граница дробления слова, проведенная по одному направлению мысли, не непременно совпадает с таковою же, намечающеюся в другом разрезе. Эта оговорка необходима, чтобы членения по разным направлениям не показались взаимоуничтожающими вследствие недостаточной их продуманности. Так, например, индусская лингвистика, опираю</w:t>
        <w:softHyphen/>
        <w:t xml:space="preserve">щаяся преимущественно на само-наблюдение со стороны оккулъ-тно-соматической, на опыт сознательного распределения </w:t>
      </w:r>
      <w:r>
        <w:rPr>
          <w:rFonts w:cs="Times New Roman" w:ascii="Times New Roman" w:hAnsi="Times New Roman"/>
          <w:sz w:val="24"/>
          <w:szCs w:val="24"/>
          <w:lang w:val="el-GR"/>
        </w:rPr>
        <w:t xml:space="preserve">π ρ </w:t>
      </w:r>
      <w:r>
        <w:rPr>
          <w:rFonts w:cs="Times New Roman" w:ascii="Times New Roman" w:hAnsi="Times New Roman"/>
          <w:sz w:val="24"/>
          <w:szCs w:val="24"/>
        </w:rPr>
        <w:t>а н ы, посылаемой произвольно в те или другие органы, устанавливает четыре концентра или четыре слоя в нашем слове. Слово бывает:</w:t>
      </w:r>
    </w:p>
    <w:p>
      <w:pPr>
        <w:pStyle w:val="Normal"/>
        <w:autoSpaceDE w:val="false"/>
        <w:spacing w:lineRule="auto" w:line="240" w:before="0" w:after="0"/>
        <w:ind w:firstLine="180"/>
        <w:jc w:val="both"/>
        <w:rPr/>
      </w:pPr>
      <w:r>
        <w:rPr>
          <w:rFonts w:cs="Times New Roman" w:ascii="Times New Roman" w:hAnsi="Times New Roman"/>
          <w:sz w:val="24"/>
          <w:szCs w:val="24"/>
        </w:rPr>
        <w:t>1, в мозгу—первичное, нар а, соответственно абсолют</w:t>
        <w:softHyphen/>
        <w:t xml:space="preserve">ному космическому плану, или а </w:t>
      </w:r>
      <w:r>
        <w:rPr>
          <w:rFonts w:cs="Times New Roman" w:ascii="Times New Roman" w:hAnsi="Times New Roman"/>
          <w:sz w:val="24"/>
          <w:szCs w:val="24"/>
          <w:lang w:val="el-GR"/>
        </w:rPr>
        <w:t xml:space="preserve">τ </w:t>
      </w:r>
      <w:r>
        <w:rPr>
          <w:rFonts w:cs="Times New Roman" w:ascii="Times New Roman" w:hAnsi="Times New Roman"/>
          <w:sz w:val="24"/>
          <w:szCs w:val="24"/>
        </w:rPr>
        <w:t>м а 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в легких—промежуточное, пассианти, соот</w:t>
        <w:softHyphen/>
        <w:t>ветственно каузальному космическому плану, или кара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в горле—видимое, мадиама, соответственно астральному космическому плану, или с у к с м а 7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1.) Специальный курс с коллоквиумом для студентов 3-го курса Московской Духовной Академии. Из истории философской терминоло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ТЕРМИ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7. IX. 14. Сергееву Пос^ад}. Читано (собственно) рассказано) 1917. IX. 15 в пятницу студ(ентам) 3-го курс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аучная речь—выкованное из повседневного языка ору</w:t>
        <w:softHyphen/>
        <w:t>дие, при помощи которого овладеваем мы предметом позна</w:t>
        <w:softHyphen/>
        <w:t>ния. Суть науки—в построении или, точнее, в устроении тер</w:t>
        <w:softHyphen/>
        <w:t>минологии. Слово, ходячее и неопределенное, выковать в удачный термин—это и значит решить поставленную пробле</w:t>
        <w:softHyphen/>
        <w:t>му. Всякая наука—система терминов. Поэтому жизнь терми</w:t>
        <w:softHyphen/>
        <w:t>нов—и есть история науки, все равно какой, естествознания 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юриспруденции или математики. Изучить историю науки это значит изучить историю терминологии, т. е. историю овладева-ния умом предлежащего ему предмета знания. Не ищите в науке ничего кроме терминов, данных в их соотношениях: все содер</w:t>
        <w:softHyphen/>
        <w:t>жание науки, как таковой, сводится именно к терминам в их связях, которые (связи) первично даются определениями терми</w:t>
        <w:softHyphen/>
        <w:t>нов. Мы с вами займемся некоторыми вопросами из истории философской терминологии. Это заглавие нашего курса даст нам возможность свободно беседовать о самых различных воп</w:t>
        <w:softHyphen/>
        <w:t>росах философии и, по желанию, отклоняться в сторон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с, может быть, смущает постановка вопроса: неужели история всякой науки сводится к истории слов? Неужели все споры науки суть «споры о словах»? Да, да и да. Но только под спором о словах надо разуметь именно то, о чем мы говорим, именно вопрос точной и удачной терминологии, а не спор о терминах равноудачных или равнонеудачных, каковой спор именно и называется спором о слова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2. Запись пропорции на полях «Спецкурс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рмин _ орудие речи      тел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3. Записка из подготовительных материал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Іерменевтика и Гермес.</w:t>
      </w:r>
    </w:p>
    <w:p>
      <w:pPr>
        <w:pStyle w:val="Normal"/>
        <w:autoSpaceDE w:val="false"/>
        <w:spacing w:lineRule="auto" w:line="240" w:before="0" w:after="0"/>
        <w:ind w:firstLine="180"/>
        <w:jc w:val="both"/>
        <w:rPr/>
      </w:pPr>
      <w:r>
        <w:rPr>
          <w:rFonts w:cs="Times New Roman" w:ascii="Times New Roman" w:hAnsi="Times New Roman"/>
          <w:sz w:val="24"/>
          <w:szCs w:val="24"/>
        </w:rPr>
        <w:t xml:space="preserve">2. Іермес того же корня, что и </w:t>
      </w:r>
      <w:r>
        <w:rPr>
          <w:rFonts w:cs="Times New Roman" w:ascii="Times New Roman" w:hAnsi="Times New Roman"/>
          <w:sz w:val="24"/>
          <w:szCs w:val="24"/>
          <w:lang w:val="en-US" w:eastAsia="en-US"/>
        </w:rPr>
        <w:t>Terminus.</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4. Ранний план статьи «Термин»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Наука и философия в их близости. Два устремления духа. Их общее — язы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Разложение языка: язык науки (мысль и язык подвижны, заумность футуристов. Линцбах и т. 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Термин как равновесие того и другого: нормальная ковка языка. 2 момента в строении термина, 2 задачи: точность и гибкость, богатство, твердый центр и приспособленная гиб</w:t>
        <w:softHyphen/>
        <w:t>кость, возможность рассмотрения реальности, подоб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Значение терми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Уэвелль, пример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Милль, Бэк и д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 Этимология слова «терми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I. &lt;Нрзб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X. Гносеологическое значение «терми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 Изобретение термина «терми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 2 момента терминологии: орудийность ее и словесность. Термин—словесное орудие. Нам предстоит рассмотреть тер</w:t>
        <w:softHyphen/>
        <w:t>мин как орудие данной работы, т. е. говорить вообще об ору</w:t>
        <w:softHyphen/>
        <w:t>дии, а потом перейти к термину как слову, к &lt;1нрзбр.&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рмин—сжатое описание. В нем неподвижность и устойчи</w:t>
        <w:softHyphen/>
        <w:t>вость, но в нем же и биение мысли и бесконечность. Почему термин предмет медитации, &lt;1нрзбр.&gt;, внушения. Бесконеч</w:t>
        <w:softHyphen/>
        <w:t>ность формул, ср. слова Герца о формулах &lt;1нрзбр.&gt;. Над термином можно медитировать. Термин терминов—имя &lt;1нрзбр.&gt; есть предмет медитации, сосредоточенность мысли, углубленность размышл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5. План статьи «Термин») 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8.Х. 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Антиномичность яз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Путь обострения антиномичности: укрепление обоих моментов яз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Термин; этимология этого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Значение термина (отношение сознания к препятств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Наслоение термина: строение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Чем слово отличается от термина? Термин—слово слов — сжатое описание. Экономичность. Слова Герца о формул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Термин как слово многоцентричн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Термин—агат; наслоение его. Значение для истории мыс</w:t>
        <w:softHyphen/>
        <w:t>ли (по М. Мюллеру).</w:t>
      </w:r>
    </w:p>
    <w:p>
      <w:pPr>
        <w:pStyle w:val="Normal"/>
        <w:autoSpaceDE w:val="false"/>
        <w:spacing w:lineRule="auto" w:line="240" w:before="0" w:after="0"/>
        <w:ind w:firstLine="180"/>
        <w:jc w:val="both"/>
        <w:rPr/>
      </w:pPr>
      <w:r>
        <w:rPr>
          <w:rFonts w:cs="Times New Roman" w:ascii="Times New Roman" w:hAnsi="Times New Roman"/>
          <w:sz w:val="24"/>
          <w:szCs w:val="24"/>
        </w:rPr>
        <w:t xml:space="preserve">9) Пример </w:t>
      </w:r>
      <w:r>
        <w:rPr>
          <w:rFonts w:cs="Times New Roman" w:ascii="Times New Roman" w:hAnsi="Times New Roman"/>
          <w:sz w:val="24"/>
          <w:szCs w:val="24"/>
          <w:lang w:val="el-GR"/>
        </w:rPr>
        <w:t>στοιχεί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и пункты написаны чернилами, остальные—карандаш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Термин и форму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Термин и оруд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Строение орудия, аналогичное строению слова. Куль</w:t>
        <w:softHyphen/>
        <w:t>турные наслоения оруд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Грамматика орудия — общая грамматика символо-твор-чества, как такового (Інрзб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Учение Д. Ст. Милля о термине.</w:t>
      </w:r>
    </w:p>
    <w:p>
      <w:pPr>
        <w:pStyle w:val="Normal"/>
        <w:autoSpaceDE w:val="false"/>
        <w:spacing w:lineRule="auto" w:line="240" w:before="0" w:after="0"/>
        <w:ind w:firstLine="180"/>
        <w:jc w:val="both"/>
        <w:rPr/>
      </w:pPr>
      <w:r>
        <w:rPr>
          <w:rFonts w:cs="Times New Roman" w:ascii="Times New Roman" w:hAnsi="Times New Roman"/>
          <w:sz w:val="24"/>
          <w:szCs w:val="24"/>
        </w:rPr>
        <w:t xml:space="preserve">15) </w:t>
      </w:r>
      <w:r>
        <w:rPr>
          <w:rFonts w:cs="Times New Roman" w:ascii="Times New Roman" w:hAnsi="Times New Roman"/>
          <w:sz w:val="24"/>
          <w:szCs w:val="24"/>
          <w:lang w:val="en-US" w:eastAsia="en-US"/>
        </w:rPr>
        <w:t xml:space="preserve">Condillac </w:t>
      </w:r>
      <w:r>
        <w:rPr>
          <w:rFonts w:cs="Times New Roman" w:ascii="Times New Roman" w:hAnsi="Times New Roman"/>
          <w:sz w:val="24"/>
          <w:szCs w:val="24"/>
        </w:rPr>
        <w:t>о термине. (На обороте лист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Магичность слова (= тайнодейственность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Мистичность слова (= имеслав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СТРОЕНИЕ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В употреблении слово антиномично сопрягает в себе монументальность и восприимчивость. Очевидно, в нем, са</w:t>
        <w:softHyphen/>
        <w:t>мом, должно искать основание как того, так и другого; и след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тельно, антиномичность функции слова определяется строением его. Обращаясь в эту сторону, сразу же усматри</w:t>
        <w:softHyphen/>
        <w:t>ваешь, что наряду с неразложимым единством слово образует целый мир многообразных внутренних отнош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ечи, чтобы быть общезначимой, необходимо опираться на некоторые первичные элементы, себе тождественные при всех взаимоотношениях и потому представляющиеся атомами речи. Так понятое слово будет неподвижным, данным моему исполь</w:t>
        <w:softHyphen/>
        <w:t>зованию, но не мною создаваем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чтобы быть от меня исходящей, речи необходимо подчиняться малейшим тонкостям моей мысли, моей лич</w:t>
        <w:softHyphen/>
        <w:t>ности, и притом вот в этот, настоящий раз; а для этого она не должна содержать в себе ничего твердого, никаких уже далее неподатливых комьев, зерен—вся пластичная, во всем име</w:t>
        <w:softHyphen/>
        <w:t>ющая сложность организации, так чтобы каждый элемент речи способен был принять оттиск именно моего способа пользо</w:t>
        <w:softHyphen/>
        <w:t>вания речью, именно моей духовной потребности, и притом не вообще моей, а в этот, единственный в мировой истории, раз.</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тиворечивость требований, предъявляемых речи, может быть удовлетворена только в том случае, когда самое слово в своем строении содержит равносильную той, функциональ</w:t>
        <w:softHyphen/>
        <w:t>ной, противоречивость структурную: твердости и текучести, причем и та и другая должны быть, однако, проработаны человеческим духом. Иначе говоря, обе должны быть фор</w:t>
        <w:softHyphen/>
        <w:t>мами слова, слагать собою форму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Действительно, лингвистика давно различала в слове его внешнюю форму от формы внутренней1, или: слово как факт языка, существующего до меня и помимо меня, вне того или другого случая применения, и слово как факт личной духовной жизни, как случай духовной жиз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нешняя форма есть тот неизменный, общеобязатель</w:t>
        <w:softHyphen/>
        <w:t>ный, твердый состав, которым держится все слово; ее можно уподобить телу организма. Не будь этого тела—не было бы и слова как явления надындивидуального; это тело мы получа</w:t>
        <w:softHyphen/>
        <w:t>ем, как духовные существа, от родного народа и без внешней формы не участвовали бы в его речи. Это тело безусловно необходимо; но жизненная сила его, самого по себе, только тлеет, ограниченная узкими пределами, и неспособна согревать и освещать окружающее простран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против, внутреннюю форму слова естественно сравнить с душою этого тела, бессильно замкнутой в самое себя, покуда у нее нет органа проявления, и разливающую вдаль свет сознания, как только такой орган ей дарован. Эта душа слова—его внутренняя форма—происходит от акта ду</w:t>
        <w:softHyphen/>
        <w:t>ховной жизни. Если о внешней форме можно, хотя бы и приблизительно точно, говорить как о навеки неизменной, 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нутреннюю форму правильно понимать как постоянно рождающуюся, как явление самой жизни дух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 не могу, не разрывая своих связей с народом, к которому принадлежу, а чрез свой народ—с человечеством,—не могу изменять устойчивую сторону слова и сделать внешнюю форму его индивидуальной, зависящей от лица и случая употребления. Индивидуальная внешняя форма была бы нелепостью, подры</w:t>
        <w:softHyphen/>
        <w:t>вающей самое строение языка. Даже в тех случаях, когда, удачно или неудачно, новообразование внешней формы проис</w:t>
        <w:softHyphen/>
        <w:t>ходит, оно делается н е как обычное приспособление к индиви^ дуальному случаю—внутренней формы, а как всенародное язы</w:t>
        <w:softHyphen/>
        <w:t>ковое творчество, как вклад в сокровищницу языка. Отныне он имеет войти в общее потребление, если он удачен, или должен быть исключен из данного случая, если он не оказался народно-творческим: с правом или самозванно, но такое новообразова</w:t>
        <w:softHyphen/>
        <w:t>ние внешней формы делается от лица всего народа и его силою, но никак не по личному замыслу. Если, например, в последние годы голубизну небесную один из поэтов стал называть голубелью2, то, может быть, это слово войдет в язык, может быть, не будет им усвоено, но во всяком случае оно предложено именно как слово, как нечто хотя и не употреб</w:t>
        <w:softHyphen/>
        <w:t>лявшееся, но предсуществовавшее в сокровищнице языка. Не без причины говорится о «счастливо найденном» выражении, но никогда о—сочиненном, и всякий автор огорчился бы, если бы услышал такое выражение, примененное применительно к соб</w:t>
        <w:softHyphen/>
        <w:t>ственному языку. Книга—творится или сочиняется, изобрета</w:t>
        <w:softHyphen/>
        <w:t>ется, но выражения и слова не творятся и не сочиняются, а находятся или отыскиваются, обретаю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против, внутренняя форма должна быть индивиду</w:t>
        <w:softHyphen/>
        <w:t>альною; ее духовная значимость—именно в ее приспособлен</w:t>
        <w:softHyphen/>
        <w:t>ности к наличному случаю пользования словом. Неиндивиду</w:t>
        <w:softHyphen/>
        <w:t>альная внутренняя форма была бы нелепостью. Если нельзя говорить языком своим, а не народа, то нельзя также гово</w:t>
        <w:softHyphen/>
        <w:t>рить от народа, а не от себя: свое мы высказываем общим язык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цесс речи есть присоединение говорящего к надындиви</w:t>
        <w:softHyphen/>
        <w:t>дуальному, соборному единству, взаимопрорастание энергии индивидуального духа и энергии народного, общечеловеческого разума. И поэтому в слове, как встрече двух энергий, необхо</w:t>
        <w:softHyphen/>
        <w:t>димо есть форма и той и другой. Внешняя форма служит общему разуму, а внутренняя—индивидуальн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Однако внешняя форма, именно как внешняя — неко</w:t>
        <w:softHyphen/>
        <w:t>торой разумности, сама необходимо должна быть двуеди</w:t>
        <w:softHyphen/>
        <w:t>ной, имея объективное существование, но—не как процесс фи</w:t>
        <w:softHyphen/>
        <w:t>зический или физиологический, как некоторое явление разума. Если продолжать прежнее сравнение слова с организмом, 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в этом теле слова подлежит различению: костяк, главная функция которого сдерживать тело и давать ему форму, и про</w:t>
        <w:softHyphen/>
        <w:t xml:space="preserve">чие ткани, несущие в себе самую жизнь. На языке лингвистики первое называется фонемой слова, а второе—м о </w:t>
      </w:r>
      <w:r>
        <w:rPr>
          <w:rFonts w:cs="Times New Roman" w:ascii="Times New Roman" w:hAnsi="Times New Roman"/>
          <w:sz w:val="24"/>
          <w:szCs w:val="24"/>
          <w:lang w:val="el-GR"/>
        </w:rPr>
        <w:t xml:space="preserve">ρ φ </w:t>
      </w:r>
      <w:r>
        <w:rPr>
          <w:rFonts w:cs="Times New Roman" w:ascii="Times New Roman" w:hAnsi="Times New Roman"/>
          <w:sz w:val="24"/>
          <w:szCs w:val="24"/>
        </w:rPr>
        <w:t>е м о й. Ясно: морфема служит соединительным звеном между фонемой и внутренней формой слова, или семемой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им образом, строение слова трихотомично. Слово может быть представлено как последовательно обхватывающие один другой круги, причем ради наглядности графической схе</w:t>
        <w:softHyphen/>
        <w:t>мы слова полезно фонему его представлять себе как основное ядро, или косточку, обвернутую в морфему, на которой в свой черед держится семе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во строение слова, если исходить из функции слова. Это схематическое построение легко заполняется своим содержани</w:t>
        <w:softHyphen/>
        <w:t>ем, как скоро обратиться к психофизиологическому анализу слова.</w:t>
      </w:r>
    </w:p>
    <w:p>
      <w:pPr>
        <w:pStyle w:val="Normal"/>
        <w:autoSpaceDE w:val="false"/>
        <w:spacing w:lineRule="auto" w:line="240" w:before="0" w:after="0"/>
        <w:ind w:firstLine="180"/>
        <w:jc w:val="both"/>
        <w:rPr/>
      </w:pPr>
      <w:r>
        <w:rPr>
          <w:rFonts w:cs="Times New Roman" w:ascii="Times New Roman" w:hAnsi="Times New Roman"/>
          <w:sz w:val="24"/>
          <w:szCs w:val="24"/>
        </w:rPr>
        <w:t xml:space="preserve">4. Как внешний процесс мира физического слово прежде всего есть звук или хотя бы преднамечающийся звук: как таковое оно есть </w:t>
      </w:r>
      <w:r>
        <w:rPr>
          <w:rFonts w:cs="Times New Roman" w:ascii="Times New Roman" w:hAnsi="Times New Roman"/>
          <w:sz w:val="24"/>
          <w:szCs w:val="24"/>
          <w:lang w:val="el-GR"/>
        </w:rPr>
        <w:t xml:space="preserve">φωνή, </w:t>
      </w:r>
      <w:r>
        <w:rPr>
          <w:rFonts w:cs="Times New Roman" w:ascii="Times New Roman" w:hAnsi="Times New Roman"/>
          <w:sz w:val="24"/>
          <w:szCs w:val="24"/>
        </w:rPr>
        <w:t>откуда и название его костяка. Но этот звук возникает не чисто физически, а физиологически и психо</w:t>
        <w:softHyphen/>
        <w:t>физиологически. Он неотделим от артикуляционных усилий, его производящих, и слуховых усилий, его воспринимающих; а уси</w:t>
        <w:softHyphen/>
        <w:t>лия эти неотделимы от первичных психических элементов, мо</w:t>
        <w:softHyphen/>
        <w:t>тивирующих самое усилие. Итак, некоторое ощущение, чувство</w:t>
        <w:softHyphen/>
        <w:t>вание, волнение плюс усилие артикуляции и слуха, плюс звук— все это вместе образует один состав психофизического костяка слова—ф о н е м ы.</w:t>
      </w:r>
    </w:p>
    <w:p>
      <w:pPr>
        <w:pStyle w:val="Normal"/>
        <w:autoSpaceDE w:val="false"/>
        <w:spacing w:lineRule="auto" w:line="240" w:before="0" w:after="0"/>
        <w:ind w:firstLine="180"/>
        <w:jc w:val="both"/>
        <w:rPr/>
      </w:pPr>
      <w:r>
        <w:rPr>
          <w:rFonts w:cs="Times New Roman" w:ascii="Times New Roman" w:hAnsi="Times New Roman"/>
          <w:sz w:val="24"/>
          <w:szCs w:val="24"/>
        </w:rPr>
        <w:t>Но содержание слова не ограничивается вышеперечислен</w:t>
        <w:softHyphen/>
        <w:t>ным, хотя это последнее и подразумевает. Слово есть не только ощущение и прочее, но и представление—понятие. Оно ставит</w:t>
        <w:softHyphen/>
        <w:t>ся нами предметно, метается пред4, пред нами как нечто вне нас; и это может быть достигнуто чрез подведение налич</w:t>
        <w:softHyphen/>
        <w:t>ных психических данностей под некоторое общее понятие: что</w:t>
        <w:softHyphen/>
        <w:t>бы стать предметным, ощущение отрывается от слепой своей данности и подвергается категориальному синтезу. Так образу</w:t>
        <w:softHyphen/>
        <w:t xml:space="preserve">ется морфема слова, от </w:t>
      </w:r>
      <w:r>
        <w:rPr>
          <w:rFonts w:cs="Times New Roman" w:ascii="Times New Roman" w:hAnsi="Times New Roman"/>
          <w:sz w:val="24"/>
          <w:szCs w:val="24"/>
          <w:lang w:val="el-GR"/>
        </w:rPr>
        <w:t xml:space="preserve">μορφή </w:t>
      </w:r>
      <w:r>
        <w:rPr>
          <w:rFonts w:cs="Times New Roman" w:ascii="Times New Roman" w:hAnsi="Times New Roman"/>
          <w:sz w:val="24"/>
          <w:szCs w:val="24"/>
        </w:rPr>
        <w:t xml:space="preserve">(—что этимологически и по смыслу соответствует латинскому </w:t>
      </w:r>
      <w:r>
        <w:rPr>
          <w:rFonts w:cs="Times New Roman" w:ascii="Times New Roman" w:hAnsi="Times New Roman"/>
          <w:sz w:val="24"/>
          <w:szCs w:val="24"/>
          <w:lang w:val="en-US" w:eastAsia="en-US"/>
        </w:rPr>
        <w:t xml:space="preserve">forma, </w:t>
      </w:r>
      <w:r>
        <w:rPr>
          <w:rFonts w:cs="Times New Roman" w:ascii="Times New Roman" w:hAnsi="Times New Roman"/>
          <w:sz w:val="24"/>
          <w:szCs w:val="24"/>
        </w:rPr>
        <w:t xml:space="preserve">т.е. </w:t>
      </w:r>
      <w:r>
        <w:rPr>
          <w:rFonts w:cs="Times New Roman" w:ascii="Times New Roman" w:hAnsi="Times New Roman"/>
          <w:sz w:val="24"/>
          <w:szCs w:val="24"/>
          <w:lang w:val="el-GR"/>
        </w:rPr>
        <w:t>φορμή</w:t>
      </w:r>
      <w:r>
        <w:rPr>
          <w:rFonts w:cs="Times New Roman" w:ascii="Times New Roman" w:hAnsi="Times New Roman"/>
          <w:sz w:val="24"/>
          <w:szCs w:val="24"/>
        </w:rPr>
        <w:t>5 —) в смысле внешнего вида, как выражающего закон или норму бытия. Общее понятие, под которое подводится здесь первич</w:t>
        <w:softHyphen/>
        <w:t xml:space="preserve">ная данность, есть коренное значение слова, его первоначальное или истинное значение, </w:t>
      </w:r>
      <w:r>
        <w:rPr>
          <w:rFonts w:cs="Times New Roman" w:ascii="Times New Roman" w:hAnsi="Times New Roman"/>
          <w:sz w:val="24"/>
          <w:szCs w:val="24"/>
          <w:lang w:val="el-GR"/>
        </w:rPr>
        <w:t xml:space="preserve">ετυμον, </w:t>
      </w:r>
      <w:r>
        <w:rPr>
          <w:rFonts w:cs="Times New Roman" w:ascii="Times New Roman" w:hAnsi="Times New Roman"/>
          <w:sz w:val="24"/>
          <w:szCs w:val="24"/>
        </w:rPr>
        <w:t>почему в этом разрезе рассмат</w:t>
        <w:softHyphen/>
        <w:t>риваемое слово подлежит преимущественно этимологии. Но этимологическое обобщение данности подвергается некоторой чеканке, и тогда корень, обросший рядом вторичных элементов, получает грамматическую форму, завершающуюся окончанием,—посредством которого тема плотно входи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состав речи, образуя, другими словами, нечто целое. Теперь первичная данность прочеканена грамматическими, а чрез них—и логическими категориями.</w:t>
      </w:r>
    </w:p>
    <w:p>
      <w:pPr>
        <w:pStyle w:val="Normal"/>
        <w:autoSpaceDE w:val="false"/>
        <w:spacing w:lineRule="auto" w:line="240" w:before="0" w:after="0"/>
        <w:ind w:firstLine="180"/>
        <w:jc w:val="both"/>
        <w:rPr/>
      </w:pPr>
      <w:r>
        <w:rPr>
          <w:rFonts w:cs="Times New Roman" w:ascii="Times New Roman" w:hAnsi="Times New Roman"/>
          <w:sz w:val="24"/>
          <w:szCs w:val="24"/>
        </w:rPr>
        <w:t>Наконец, это живое и разумное, но еще неподвижное в своей монументальности тело приобретает гибкость, когда облека</w:t>
        <w:softHyphen/>
        <w:t>ется в свою душу—в свое знаменование—</w:t>
      </w:r>
      <w:r>
        <w:rPr>
          <w:rFonts w:cs="Times New Roman" w:ascii="Times New Roman" w:hAnsi="Times New Roman"/>
          <w:sz w:val="24"/>
          <w:szCs w:val="24"/>
          <w:lang w:val="el-GR"/>
        </w:rPr>
        <w:t xml:space="preserve">σημασίον, </w:t>
      </w:r>
      <w:r>
        <w:rPr>
          <w:rFonts w:cs="Times New Roman" w:ascii="Times New Roman" w:hAnsi="Times New Roman"/>
          <w:sz w:val="24"/>
          <w:szCs w:val="24"/>
        </w:rPr>
        <w:t xml:space="preserve">в свой смысл, когда становится индивидуально значащим </w:t>
      </w:r>
      <w:r>
        <w:rPr>
          <w:rFonts w:cs="Times New Roman" w:ascii="Times New Roman" w:hAnsi="Times New Roman"/>
          <w:sz w:val="24"/>
          <w:szCs w:val="24"/>
          <w:lang w:val="el-GR"/>
        </w:rPr>
        <w:t xml:space="preserve">(σημαίνω </w:t>
      </w:r>
      <w:r>
        <w:rPr>
          <w:rFonts w:cs="Times New Roman" w:ascii="Times New Roman" w:hAnsi="Times New Roman"/>
          <w:sz w:val="24"/>
          <w:szCs w:val="24"/>
        </w:rPr>
        <w:t>«имею значение, означаю»). Однако эту семему слова непра</w:t>
        <w:softHyphen/>
        <w:t>вильно было бы представлять себе чем-то определенным, ус</w:t>
        <w:softHyphen/>
        <w:t>тойчивым, как было бы ложно видеть в наличной неопределен</w:t>
        <w:softHyphen/>
        <w:t>ности ее—временный, но устранимый впоследствии недоста</w:t>
        <w:softHyphen/>
        <w:t>ток: в ходе данной живой речи семема всегда определенна и имеет завершенно точное значение. Но это значение меняется даже в пределах одной речи иногда весьма существенно, включительно до противоположности: ироническое, например, или саркастическое словоупотребление меняет семему на прямо противоположное. Так, если собеседник спрашивает меня, тепло ли на улице, а я иронически отвечаю «тепло», то семема слова «тепло» в устах спрашивавшего и семема в моих устах, хотя слова поставлены рядом, были прямо противоположными, ибо под моим «тепло» разумелось «ничуть не тело, а холодно»; мое «тепло» было по семеме равносильно семеме «холодно», если бы употребил это слово мой собеседник,—да вдобавок под</w:t>
        <w:softHyphen/>
        <w:t>черкнуто, усиленно вложенным в семему моего «тепло» поясне</w:t>
        <w:softHyphen/>
        <w:t>нием, что даже нелепо предполагать, будто на дворе сейчас может быть тепл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семема слова непрестанно колышется, дышит, перели</w:t>
        <w:softHyphen/>
        <w:t>вает всеми цветами и, не имея никакого самостоятельного значения, уединенно от этой моей речи, вот сейчас и здесь, во всем контексте жизненного опыта, говоримой, и притом в данном месте этой речи. Скажи это самое слово кто-нибудь другой, да и я сам в другом контексте—и семема его будет иная; мало того, более тонкие его слои изменятся даже при дословном повторении той же самой речи и даже тем же самым лицом. Возможность различного истолкования одной и той же драмы различными артистами и даже одним и тем же при повторениях—наглядное доказательство сказанного. Сло</w:t>
        <w:softHyphen/>
        <w:t>ва неповторимы; всякий раз они говорятся заново, т. е. с новой семемой, и в лучшем случае это бывает вариация на прежнюю тему. Объективно единым (оставляя пока в стороне вопрос мистического со-чувствия и со-мыслия, телепатический момент беседы), объективно единым в разговоре бывает только внешняя форма слова, но никак не внутренняя.</w:t>
      </w:r>
    </w:p>
    <w:p>
      <w:pPr>
        <w:pStyle w:val="Normal"/>
        <w:autoSpaceDE w:val="false"/>
        <w:spacing w:lineRule="auto" w:line="240" w:before="0" w:after="0"/>
        <w:ind w:firstLine="180"/>
        <w:jc w:val="both"/>
        <w:rPr/>
      </w:pPr>
      <w:r>
        <w:rPr>
          <w:rFonts w:cs="Times New Roman" w:ascii="Times New Roman" w:hAnsi="Times New Roman"/>
          <w:sz w:val="24"/>
          <w:szCs w:val="24"/>
        </w:rPr>
        <w:t xml:space="preserve">«Мысли говорящего и понимающего сходятся между собою только в слове», т. е. в неизменной части его, отмечает </w:t>
      </w:r>
      <w:r>
        <w:rPr>
          <w:rFonts w:cs="Times New Roman" w:ascii="Times New Roman" w:hAnsi="Times New Roman"/>
          <w:sz w:val="24"/>
          <w:szCs w:val="24"/>
          <w:lang w:val="el-GR"/>
        </w:rPr>
        <w:t xml:space="preserve">Α. Π </w:t>
      </w:r>
      <w:r>
        <w:rPr>
          <w:rFonts w:cs="Times New Roman" w:ascii="Times New Roman" w:hAnsi="Times New Roman"/>
          <w:sz w:val="24"/>
          <w:szCs w:val="24"/>
        </w:rPr>
        <w:t xml:space="preserve">о </w:t>
      </w:r>
      <w:r>
        <w:rPr>
          <w:rFonts w:cs="Times New Roman" w:ascii="Times New Roman" w:hAnsi="Times New Roman"/>
          <w:sz w:val="24"/>
          <w:szCs w:val="24"/>
          <w:lang w:val="el-GR"/>
        </w:rPr>
        <w:t xml:space="preserve">τ </w:t>
      </w:r>
      <w:r>
        <w:rPr>
          <w:rFonts w:cs="Times New Roman" w:ascii="Times New Roman" w:hAnsi="Times New Roman"/>
          <w:sz w:val="24"/>
          <w:szCs w:val="24"/>
        </w:rPr>
        <w:t>е б н я. «Графически это можно было бы выразить дву</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мя треугольниками, в которых углы В, А, С и </w:t>
      </w:r>
      <w:r>
        <w:rPr>
          <w:rFonts w:cs="Times New Roman" w:ascii="Times New Roman" w:hAnsi="Times New Roman"/>
          <w:sz w:val="24"/>
          <w:szCs w:val="24"/>
          <w:lang w:val="en-US" w:eastAsia="en-US"/>
        </w:rPr>
        <w:t xml:space="preserve">D, </w:t>
      </w:r>
      <w:r>
        <w:rPr>
          <w:rFonts w:cs="Times New Roman" w:ascii="Times New Roman" w:hAnsi="Times New Roman"/>
          <w:sz w:val="24"/>
          <w:szCs w:val="24"/>
        </w:rPr>
        <w:t xml:space="preserve">А, Е, имеющие общую вершину А и образуемые пересечением двух линий ВЕ и </w:t>
      </w:r>
      <w:r>
        <w:rPr>
          <w:rFonts w:cs="Times New Roman" w:ascii="Times New Roman" w:hAnsi="Times New Roman"/>
          <w:sz w:val="24"/>
          <w:szCs w:val="24"/>
          <w:lang w:val="en-US" w:eastAsia="en-US"/>
        </w:rPr>
        <w:t xml:space="preserve">CD, </w:t>
      </w:r>
      <w:r>
        <w:rPr>
          <w:rFonts w:cs="Times New Roman" w:ascii="Times New Roman" w:hAnsi="Times New Roman"/>
          <w:sz w:val="24"/>
          <w:szCs w:val="24"/>
        </w:rPr>
        <w:t>необходимо равны друг другу, но все остальное может быть бесконечно разнообразно. ІЪворя словами Гумбольдта, «никто не думает при известном слове именно того, что другой [...]». Всякое понимание есть вместе непонимание, всякое согла</w:t>
        <w:softHyphen/>
        <w:t>сие в мыслях — вместе несогласие»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говорим ради семемы, ради значения слова; нам важно высказать именно то, что м ы хотим высказать. Нам нет дела до общего или даже всеобщего этимологического значения слова, коль скоро этим словом не выражается именно наше, заветное, с его тончайшими оттенками. Но именно потому, что семема безусловно непринудительна, вполне неустойчива, моя, личное мое проявление, она н е дана в чувственном восприятии и потому не может посредством его передаваться. Речь страдает глубочайшей противоречивость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днако мы не верим в непреодолимость этого противоре</w:t>
        <w:softHyphen/>
        <w:t>чия: это значит, мы верим в сверх-чувственное его преодоление, преодоление его артикуляциями и восприятиями иного, чем чувственный, порядка. Мы верим и признаем, что не от раз</w:t>
        <w:softHyphen/>
        <w:t>говора мы понимаем друг друга, а силою внутреннего общения, и что слова способствуют обострению сознания, сознанию уже происшедшего духовного обмена, но не сами по себе произ</w:t>
        <w:softHyphen/>
        <w:t>водят этот обмен. Мы признаем взаимное понимание и тончай</w:t>
        <w:softHyphen/>
        <w:t>ших, часто вполне неожиданных отрогов смысла: но это пони</w:t>
        <w:softHyphen/>
        <w:t>мание устанавливается на общем фоне уже происходящего ду</w:t>
        <w:softHyphen/>
        <w:t>ховного соприкосновения.</w:t>
      </w:r>
    </w:p>
    <w:p>
      <w:pPr>
        <w:pStyle w:val="Normal"/>
        <w:autoSpaceDE w:val="false"/>
        <w:spacing w:lineRule="auto" w:line="240" w:before="0" w:after="0"/>
        <w:ind w:firstLine="180"/>
        <w:jc w:val="both"/>
        <w:rPr/>
      </w:pPr>
      <w:r>
        <w:rPr>
          <w:rFonts w:cs="Times New Roman" w:ascii="Times New Roman" w:hAnsi="Times New Roman"/>
          <w:sz w:val="24"/>
          <w:szCs w:val="24"/>
        </w:rPr>
        <w:t>5 7. Вглядимся в строение слова теперь уже более конкретно. Так, если возьмем слово «береза», то как внешний факт налична некоторая артикуляция и происходящие отсюда звуки б-е-р-е-з-а; это—к остяк слова. Но он не мертв психиче</w:t>
        <w:softHyphen/>
        <w:t>ски: с указанными звуками связывается некоторая духовная значимость, хотя этой коренной значимости, держащей на себе все дальнейшее, еще очень далеко до смысла слова, как разумеем мы его обычно. Фонема б-е-р-е-з-а и необходи</w:t>
        <w:softHyphen/>
        <w:t>мые для нее артикуляции отнюдь не обозначают еще дерево известного вида, ни тем более—того поэтического содержания, которое в нашем сознании неотъемлемо от образа белостволь</w:t>
        <w:softHyphen/>
        <w:t>ной любимицы русского народа. Плоть этого слова определя</w:t>
        <w:softHyphen/>
        <w:t xml:space="preserve">ется его этимоном—от корня б е </w:t>
      </w:r>
      <w:r>
        <w:rPr>
          <w:rFonts w:cs="Times New Roman" w:ascii="Times New Roman" w:hAnsi="Times New Roman"/>
          <w:sz w:val="24"/>
          <w:szCs w:val="24"/>
          <w:lang w:val="el-GR"/>
        </w:rPr>
        <w:t xml:space="preserve">ρ </w:t>
      </w:r>
      <w:r>
        <w:rPr>
          <w:rFonts w:cs="Times New Roman" w:ascii="Times New Roman" w:hAnsi="Times New Roman"/>
          <w:sz w:val="24"/>
          <w:szCs w:val="24"/>
        </w:rPr>
        <w:t>е, первоначально б рЪ, озна</w:t>
        <w:softHyphen/>
        <w:t xml:space="preserve">чающего светиться, гореть, белеть—брезжить8. Береза или б </w:t>
      </w:r>
      <w:r>
        <w:rPr>
          <w:rFonts w:cs="Times New Roman" w:ascii="Times New Roman" w:hAnsi="Times New Roman"/>
          <w:sz w:val="24"/>
          <w:szCs w:val="24"/>
          <w:lang w:val="el-GR"/>
        </w:rPr>
        <w:t xml:space="preserve">ρ </w:t>
      </w:r>
      <w:r>
        <w:rPr>
          <w:rFonts w:cs="Times New Roman" w:ascii="Times New Roman" w:hAnsi="Times New Roman"/>
          <w:sz w:val="24"/>
          <w:szCs w:val="24"/>
        </w:rPr>
        <w:t>Ь з а имеет в виду впечатление: «брезжится», «белеет», «мерцает белизною среди лесных стволов» и т. п. Но это коренное впечатление не остается неопределенным катего</w:t>
        <w:softHyphen/>
        <w:t>риально: суффикс з и окончание а отливают это впечатление белизны в грамматическую форму имени существительн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женского рода, единственного числа, именительного падежа. Иначе говоря, это впечатление брезжения протолковано как вещь или существо, и притом существо женское и т. д. Теперь береза рассматривается под категорией субстанцио</w:t>
        <w:softHyphen/>
        <w:t>нальности, причем эта субстанция признается могущей иметь много разных признаков; но внешняя форма слова отмечает только один—белизну, белоствольность. Корень слова дает содержание, а грамматическая форма—логическую форму вещности, или категорию субстанциональности. Таким образом это данное впечатление белизны, закрепленное нашим отзвуком на него, артикуляционно-звуковой реакцией или фонемой, при</w:t>
        <w:softHyphen/>
        <w:t>соединяет тут к себе чрез морфему понятие: во-первых, ка</w:t>
        <w:softHyphen/>
        <w:t>чества, а во-вторых—существа. С морфемою, фонема уже не есть реакция на единичное впечатление, но—воплощает в нее понятия о всех существах—субстанциях, имеющих признак белизны, брезжения. Морфема подымает слово от чувственного мышления к грамматическому. Понятно, что оно, будучи ана</w:t>
        <w:softHyphen/>
        <w:t>литическим, раздробляющим, выделяющим из наглядных об</w:t>
        <w:softHyphen/>
        <w:t>разов отдельные признаки, должно давать неподвижную часть слова, ибо в таковой, по ее аналитической несложности, нечему изменяться. Это—внешняя форма слова.</w:t>
      </w:r>
    </w:p>
    <w:p>
      <w:pPr>
        <w:pStyle w:val="Normal"/>
        <w:autoSpaceDE w:val="false"/>
        <w:spacing w:lineRule="auto" w:line="240" w:before="0" w:after="0"/>
        <w:ind w:firstLine="180"/>
        <w:jc w:val="both"/>
        <w:rPr/>
      </w:pPr>
      <w:r>
        <w:rPr>
          <w:rFonts w:cs="Times New Roman" w:ascii="Times New Roman" w:hAnsi="Times New Roman"/>
          <w:sz w:val="24"/>
          <w:szCs w:val="24"/>
        </w:rPr>
        <w:t>Что касается до семемы слова береза, то по самому существу дела душу слова невозможно исчерпать хотя бы при</w:t>
        <w:softHyphen/>
        <w:t>близительно. Она есть все то, что осади лось с течением веков на внешней форме, хотя и не оставляя вещественных или иных извне учитываемых следов. Тут осело то, например, что думал о березе первобытный человек, т. е. как о живом существе, дриаде или гамадриаде 9, со всеми мифами, случаями, воспоми</w:t>
        <w:softHyphen/>
        <w:t>наниями, в которых принимало участие белоствольное дере</w:t>
        <w:softHyphen/>
        <w:t xml:space="preserve">во 10. Но сюда относится также и то, что думает о нем ботаник в связи с классификационным местом </w:t>
      </w:r>
      <w:r>
        <w:rPr>
          <w:rFonts w:cs="Times New Roman" w:ascii="Times New Roman" w:hAnsi="Times New Roman"/>
          <w:sz w:val="24"/>
          <w:szCs w:val="24"/>
          <w:lang w:val="en-US" w:eastAsia="en-US"/>
        </w:rPr>
        <w:t xml:space="preserve">Betula alba L., </w:t>
      </w:r>
      <w:r>
        <w:rPr>
          <w:rFonts w:cs="Times New Roman" w:ascii="Times New Roman" w:hAnsi="Times New Roman"/>
          <w:sz w:val="24"/>
          <w:szCs w:val="24"/>
        </w:rPr>
        <w:t>в связи с представлением о ней биолога как о растительном организме, состоящем из клеточек, сложенном определенными тканями, растущем, дышащем, питающемся и размножающемся по опре</w:t>
        <w:softHyphen/>
        <w:t>деленным законам, распространенным в определенных лесных сообществах, с определенною ботанико-географическою харак</w:t>
        <w:softHyphen/>
        <w:t>теристикою и т. д. и т. д., причем имеется в виду вся совокуп</w:t>
        <w:softHyphen/>
        <w:t>ность научных знаний и проблем, прямо или косвенно сделав</w:t>
        <w:softHyphen/>
        <w:t>ших своим предметом это дерево. Далее, семема березы—это мысль о березе и образы ее в сознании художника, припоми</w:t>
        <w:softHyphen/>
        <w:t>нающего произведение, где изображена береза, свои собствен</w:t>
        <w:softHyphen/>
        <w:t>ные художественные замыслы около нее и т. д. Еще, это — воспоминание причастного к словесности, когда он сопоставля</w:t>
        <w:softHyphen/>
        <w:t>ет вокруг занимающего нас слова отрывки народной поэзии и другие словесные произведения, затрагивающие березу, а так</w:t>
        <w:softHyphen/>
        <w:t>же лингвистические соображения об этом слове и его историче</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ких судьбах, хотя бы, например, вроде излагаемых сейчас. Еще, это—мысль философа или богослова, когда в березе предчувствуется им символ Мировой Души, и т. д. и т. д. Но, кроме всего прочего, это—совокупность почти неуловимых эмоциональных оттенков, которыми определяется самое про</w:t>
        <w:softHyphen/>
        <w:t>никновенное из того, что говорящий, вот сейчас, в данном случае, вкладывает в произносимое им слово береза: может быть, растроганности воспоминаниями о далекой родине, а мо</w:t>
        <w:softHyphen/>
        <w:t>жет быть, хозяйственной скорби о дороговизне дров и т. д. до бесконеч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Итак, этимон, или, по Потебне, «ближайшее этимологи</w:t>
        <w:softHyphen/>
        <w:t>ческое значение слова», «объективное значение слова» п, всегда заключает в себе только один признак, и потому, как и звук, слово, это коренное его значение есть нечто общее для всех людей, говорящих на данном языке: оно есть общий корень всех разнообразных проявлений семем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нешняя форма, тело слова подлежит общеобязатель</w:t>
        <w:softHyphen/>
        <w:t>ному учету и потому общеобязательной нормировке; но живет оно не для себя, а для своей души. Душу же слова образует объективное его значение, содержащее сколько угодно призна</w:t>
        <w:softHyphen/>
        <w:t>ков, имеющее полутона духовной окраски, ассоциативные обер</w:t>
        <w:softHyphen/>
        <w:t>тоны: это целый мир смысла, тут свои пропасти и вершины; но сюда нет доступа внешнему учету и извне предъявляемым требованиям. Семема данного слова в м о е м словоупотребле</w:t>
        <w:softHyphen/>
        <w:t>нии может быть удачна или неудачна; но никому не принад</w:t>
        <w:softHyphen/>
        <w:t>лежит указывать или заказывать пути ее формирования. Она бесконечно шире своей морфемы, как последняя—бесконечно шире своей фонемы. Семема способна беспредельно расширять</w:t>
        <w:softHyphen/>
        <w:t>ся, изменяя строение соотнесенных в ней духовных элементов, менять свои очертания, вбирать в себя новое, хотя и связанное с прежним содержание, приглушать старое,— одним словом, она живет, как и всякая душа, и жизнь ее—в непрестанном становле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ова—хамелеоны, Они живут спеша. У них свои законы, Особая душ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ни спешат меняться, Являя все цвета; Поблекнут—обновятся, И в том их красо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Бальмон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онема слова есть, следовательно, символ морфемы, как морфема—символ семемы; эта последняя есть цель и смысл морфемы, а морфема—цель и смысл фонемы. Если в фонеме нужно видеть духовную реакцию на впечатл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следовательно, процесс, которым осознается ощущение, то морфема есть духовная реакция на уже сознанное ощущение и, следовательно, процесс, которым образуется понятие—пред</w:t>
        <w:softHyphen/>
        <w:t>ставление; наконец, семема, как духовная реакция на последнее, служит образованию идеи. Еще: фонема—впечатление впечат</w:t>
        <w:softHyphen/>
        <w:t>ления или ощущение; морфема — ощущение ощущения или представление—понятие; семема же — понятие понятия или идея.</w:t>
      </w:r>
    </w:p>
    <w:p>
      <w:pPr>
        <w:pStyle w:val="Normal"/>
        <w:autoSpaceDE w:val="false"/>
        <w:spacing w:lineRule="auto" w:line="240" w:before="0" w:after="0"/>
        <w:ind w:firstLine="180"/>
        <w:jc w:val="both"/>
        <w:rPr/>
      </w:pPr>
      <w:r>
        <w:rPr>
          <w:rFonts w:cs="Times New Roman" w:ascii="Times New Roman" w:hAnsi="Times New Roman"/>
          <w:sz w:val="24"/>
          <w:szCs w:val="24"/>
        </w:rPr>
        <w:t>7. Тут в лингвистическом анализе слова подтверждается каббалистическое и александрийское, преимущественно Фило</w:t>
        <w:softHyphen/>
        <w:t xml:space="preserve">на-Иудея, учение 12, а чрез него и многих святых отцов о </w:t>
      </w:r>
      <w:r>
        <w:rPr>
          <w:rFonts w:cs="Times New Roman" w:ascii="Times New Roman" w:hAnsi="Times New Roman"/>
          <w:sz w:val="24"/>
          <w:szCs w:val="24"/>
          <w:lang w:val="el-GR"/>
        </w:rPr>
        <w:t xml:space="preserve">τ ρ </w:t>
      </w:r>
      <w:r>
        <w:rPr>
          <w:rFonts w:cs="Times New Roman" w:ascii="Times New Roman" w:hAnsi="Times New Roman"/>
          <w:sz w:val="24"/>
          <w:szCs w:val="24"/>
        </w:rPr>
        <w:t xml:space="preserve">о -я к о с </w:t>
      </w:r>
      <w:r>
        <w:rPr>
          <w:rFonts w:cs="Times New Roman" w:ascii="Times New Roman" w:hAnsi="Times New Roman"/>
          <w:sz w:val="24"/>
          <w:szCs w:val="24"/>
          <w:lang w:val="el-GR"/>
        </w:rPr>
        <w:t xml:space="preserve">τ </w:t>
      </w:r>
      <w:r>
        <w:rPr>
          <w:rFonts w:cs="Times New Roman" w:ascii="Times New Roman" w:hAnsi="Times New Roman"/>
          <w:sz w:val="24"/>
          <w:szCs w:val="24"/>
        </w:rPr>
        <w:t>и смысла Священного писания. А именно, согласно этой герменевтике, каждое место и слово Писания имеет значение, во-первых, чувственно-буквальное, во-вторых, отвлеченно-нра</w:t>
        <w:softHyphen/>
        <w:t>воучительное и, в-третьих, идеально-мистическое, или таинст</w:t>
        <w:softHyphen/>
        <w:t>венн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йствительно; но не только Писание, но и всякое удачное слово имеет три соотнесенных между собой слоя, и каждый может подвергаться особому толкованию. В удачной речи целе</w:t>
        <w:softHyphen/>
        <w:t>сообразна не только семема, смысл ее, но и внешняя форма по обеим своим сторонам, и находится в теснейшей связи с предметом речи. Толковнику надлежит, конечно, углу</w:t>
        <w:softHyphen/>
        <w:t>биться во все три напластования толкуемого места. Тогда и по</w:t>
        <w:softHyphen/>
        <w:t>лучится, что известному ряду впечатлений соответствует ряд понятий-представлений, а этому последнему—ряд идей.</w:t>
      </w:r>
    </w:p>
    <w:p>
      <w:pPr>
        <w:pStyle w:val="Normal"/>
        <w:autoSpaceDE w:val="false"/>
        <w:spacing w:lineRule="auto" w:line="240" w:before="0" w:after="0"/>
        <w:ind w:firstLine="180"/>
        <w:jc w:val="both"/>
        <w:rPr/>
      </w:pPr>
      <w:r>
        <w:rPr>
          <w:rFonts w:cs="Times New Roman" w:ascii="Times New Roman" w:hAnsi="Times New Roman"/>
          <w:sz w:val="24"/>
          <w:szCs w:val="24"/>
        </w:rPr>
        <w:t>Усвоение читаемого или слушаемого происходит одновре</w:t>
        <w:softHyphen/>
        <w:t>менно на трех различных этажах: и как звук, вместе с соот</w:t>
        <w:softHyphen/>
        <w:t xml:space="preserve">ветственным образом, и как </w:t>
      </w:r>
      <w:r>
        <w:rPr>
          <w:rFonts w:cs="Times New Roman" w:ascii="Times New Roman" w:hAnsi="Times New Roman"/>
          <w:sz w:val="24"/>
          <w:szCs w:val="24"/>
          <w:lang w:val="el-GR"/>
        </w:rPr>
        <w:t xml:space="preserve">π </w:t>
      </w:r>
      <w:r>
        <w:rPr>
          <w:rFonts w:cs="Times New Roman" w:ascii="Times New Roman" w:hAnsi="Times New Roman"/>
          <w:sz w:val="24"/>
          <w:szCs w:val="24"/>
        </w:rPr>
        <w:t xml:space="preserve">о н я </w:t>
      </w:r>
      <w:r>
        <w:rPr>
          <w:rFonts w:cs="Times New Roman" w:ascii="Times New Roman" w:hAnsi="Times New Roman"/>
          <w:sz w:val="24"/>
          <w:szCs w:val="24"/>
          <w:lang w:val="el-GR"/>
        </w:rPr>
        <w:t xml:space="preserve">τ </w:t>
      </w:r>
      <w:r>
        <w:rPr>
          <w:rFonts w:cs="Times New Roman" w:ascii="Times New Roman" w:hAnsi="Times New Roman"/>
          <w:sz w:val="24"/>
          <w:szCs w:val="24"/>
        </w:rPr>
        <w:t>и е, и, наконец, как трепет</w:t>
        <w:softHyphen/>
        <w:t>ная идея, непрестанно колышущаяся и во времени много</w:t>
        <w:softHyphen/>
        <w:t>образно намекающая о надвременной полноте. Каждый из этих рядов порождается особой духовной деятельностью: мышлени</w:t>
        <w:softHyphen/>
        <w:t xml:space="preserve">ем психологическим, драматическим и, как называют иногда, логическим, хотелось бы думать—от </w:t>
      </w:r>
      <w:r>
        <w:rPr>
          <w:rFonts w:cs="Times New Roman" w:ascii="Times New Roman" w:hAnsi="Times New Roman"/>
          <w:sz w:val="24"/>
          <w:szCs w:val="24"/>
          <w:lang w:val="el-GR"/>
        </w:rPr>
        <w:t>Λόγος</w:t>
      </w:r>
      <w:r>
        <w:rPr>
          <w:rFonts w:cs="Times New Roman" w:ascii="Times New Roman" w:hAnsi="Times New Roman"/>
          <w:sz w:val="24"/>
          <w:szCs w:val="24"/>
        </w:rPr>
        <w:t>13, или чувственно</w:t>
        <w:softHyphen/>
        <w:t>стью, рассудком и разумом. Эти три духовные функции соот</w:t>
        <w:softHyphen/>
        <w:t>ветствуют тому, что Филон называл действительностями тела, души и духа. А внимательное пользование ими есть условие поэзии как символической, когда слово, гармонически развитое в трех своих сторонах, воздействует на весь духовный орга</w:t>
        <w:softHyphen/>
        <w:t>низм, поддерживая каждое свое действие двумя други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Каждый из трех моментов слова есть сам некоторое направление духовной деятельности, и многообразие раскры</w:t>
        <w:softHyphen/>
        <w:t>вающегося здесь весьма велико. На каждом этаже своего строе</w:t>
        <w:softHyphen/>
        <w:t>ния слово есть ми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ссмотрим для примера одно слово, самое заурядное, но более внимательно, чтобы убедиться, как много дается нам в каждом слове, хотя бы мы и не усваивали всего сознатель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ратимся к фонеме. Вникнуть в нее — значит рассмот</w:t>
        <w:softHyphen/>
        <w:t>реть, во-первых, то чувство усилия, которым артикулируются голосовые органы, и шире — все тело, ибо, в сущности, говорим мы не гортанью и языком только, но и всем телом. Так, одно слово произносится легко, другое—трудно, одно—приятно, другое — неприятно; самая артикуляция вызывает иногда соот</w:t>
        <w:softHyphen/>
        <w:t>ветственное содержанию слова настроение, например, у л ы б -к а как артикуляция заставляет улыбнуться. Во-вторых, необхо</w:t>
        <w:softHyphen/>
        <w:t>димо вглядеться в артикуляционные сокращения мускулов и все сопутствующие физиологические процессы, равно как и пережи</w:t>
        <w:softHyphen/>
        <w:t>вание их в виде известных добавочных чувствований, при</w:t>
        <w:softHyphen/>
        <w:t>дающих особый тон нашему волевому импульсу. Такова, на</w:t>
        <w:softHyphen/>
        <w:t>пример, неподатливость известного рода артикуляций, приятное или неприятное ощущение, вызываемое артикуляцией, и т. д.14 Наконец, в-третьих, необходимо рассмотреть самые звуки, испускаемые голосовыми органами, в результате ар</w:t>
        <w:softHyphen/>
        <w:t>тикуляции; и, в-четвертых, слуховые впечатления от этих зву</w:t>
        <w:softHyphen/>
        <w:t>ков, поскольку слышание звука — как слушающим, так и самим говорящим—есть сложный психофизиологический ак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якому, прикасавшемуся к подобным вопросам, должна быть понятна огромная сложность процессов по каждому из указанных пунктов. И усилие есть большой психический про</w:t>
        <w:softHyphen/>
        <w:t>цесс, особенно когда дело идет об игре мускульных сокращений, столь тонких, как голосовые. Расстройство речи от, по-видимо</w:t>
        <w:softHyphen/>
        <w:t>му, ничтожнейших причин, как чисто психических причин, так и физиологических, непроизвольное изменение голоса от самых разнообразных факторов достаточно убеждает в непростоте голосового усилия. Не менее сложны и процессы самого со</w:t>
        <w:softHyphen/>
        <w:t>кращения мускулов, как и сопровождающие их добавочные восприятия: возможность бесконечного многообразия в оттен</w:t>
        <w:softHyphen/>
        <w:t>ках речи опирается на эту сложность. Подобно этому не менее сложны и процессы слуха, кстати сказать, и до сих пор не имеющие достаточного анализа. Но, не касаясь этих пунктов, рассмотрим несколько подробнее самые зву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ежде всего, что значит изучить звуки слова?—Звук ха</w:t>
        <w:softHyphen/>
        <w:t>рактеризуется тремя данными: высотою, силою, окраскою, если не считать не очень отчетливо сознаваемого его местопроис-хождения и—места и длительности его во времени. Записываю</w:t>
        <w:softHyphen/>
        <w:t>щий прибор аббата Руссело15 или симограф Вердена І6, равным образом и многие другие аппараты того же назначения позволя</w:t>
        <w:softHyphen/>
        <w:t>ют достаточно точно вникнуть в звуковое строение слова, при</w:t>
        <w:softHyphen/>
        <w:t>чем это строение сказывается весьма слож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зьмем для примера слово кипяток, разученное в зву</w:t>
        <w:softHyphen/>
        <w:t>ковом отношении В. А. Богородицким17. Запись соответст</w:t>
        <w:softHyphen/>
        <w:t>вующих этому слову вибраций произведена посредством Рус</w:t>
        <w:softHyphen/>
        <w:t>село. Богородицкий дает нотную транскрипцию своей запис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значком"*^когда он помещается) над нотою, обозначается, что истинный тон несколько выше ее, а когда значок ниже ноты, то и тон несколько ниже; кроме того, знаком соединения </w:t>
      </w:r>
      <w:r>
        <w:rPr>
          <w:rFonts w:cs="Times New Roman" w:ascii="Times New Roman" w:hAnsi="Times New Roman"/>
          <w:sz w:val="24"/>
          <w:szCs w:val="24"/>
          <w:lang w:val="el-GR"/>
        </w:rPr>
        <w:t xml:space="preserve">Π </w:t>
      </w:r>
      <w:r>
        <w:rPr>
          <w:rFonts w:cs="Times New Roman" w:ascii="Times New Roman" w:hAnsi="Times New Roman"/>
          <w:sz w:val="24"/>
          <w:szCs w:val="24"/>
        </w:rPr>
        <w:t>обознача</w:t>
        <w:softHyphen/>
        <w:t>ется тон промежуточный между соединяемыми им нотами. Но при этом нотная транскрипция передает лишь основной тон звучания, между тем как на самом деле мелодия слова богато гармонизиро</w:t>
        <w:softHyphen/>
        <w:t>вана тонами верхними, суммовыми, разностными, разнообраз</w:t>
        <w:softHyphen/>
        <w:t>нейшими ширмами и другими звуками, превращающими слово в целый оркестр. Итак, при упрощении словозвучания до одной мелодии результат записи слова кипяток представляется та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Произношение неударяемого слога ки есть восходя</w:t>
        <w:softHyphen/>
        <w:t>щий звукоряд, имеющий наибольшую задержку в начал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Слог пяу непосредственно предшествующий ударяемому, имеет почти ту же высоту или даже ниже начального слога ки; тон гласного а тут не восходящий, а задержку имеет в конц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В ударяемом слоге ток тон гласного почти все время восходит и понижается лишь на последних вибрациях, а оста</w:t>
        <w:softHyphen/>
        <w:t>новка приходится на самой верхней нот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няв теперь во внимание, что каждая из написанных нотных строчек должна была бы быть замененной целой парти</w:t>
        <w:softHyphen/>
        <w:t>турой, необходимо говорить о фонеме как о сложной системе звуков даже самой по себе, помимо других элементов слова, являющейся целым музыкальным произведением. Независимо от смысла слова, она сама по себе, подобно музыке, настраивает известным образом душу. Нет нужды, что это музыкальное восприятие бессознательно, тем глубже западает оно в душу, не принявшую мер к самоограждению, тем проникновеннее вибра</w:t>
        <w:softHyphen/>
        <w:t>ция души откликается этой музыке. Мы сказали—души в смысле целостности личности, потому что весь организм, раз он воспринимает, вибрирует сообразно слушаемому. Поэт, ост</w:t>
        <w:softHyphen/>
        <w:t>ро и даже во вред уравновешенности звука со смыслом чувство</w:t>
        <w:softHyphen/>
        <w:t>вавший музыкальную аффекцию слова, давно уже отмети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ть речи—значенье Темно иль ничтожно, Но им без волненья Внимать невозмож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полны их звуки Безумством желанья! В них слезы разлуки, В них трепет свидань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встретит ответа Средь шума мирского Из пламя и света Рожденное сл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в храме, средь боя И где я ни бу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слышав, его я Узнаю повсю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кончив молитвы, На звук тот отвечу И брошусь из битвы Ему я навстреч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Лермонтов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эт настаивает именно на з в у к е слова, как могуществен</w:t>
        <w:softHyphen/>
        <w:t>но действующего, не на значении — «темном иль ничтожном». И когда эта фонема падает на благоприятную почву, звуковая энергия ее развертывается в звучании всего суще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х кратким приветом, Едва он домчится, Как Божиим светом Душа озари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первой редакции) 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 не в смысле этих речей, а в звуке—их действенность, полная глубокого содержания, внутренне благообразн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дежды в них дышат, И жизнь в них играет. Их многие слышат, Один понима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дин, т. е. тот, чье существо способно вибрировать ответно на эти звуки; и пот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ишь сердца родного Коснутся в дни муки Волшебного слова Целебные зву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уша их с моленьем, Как ангела встретит, И долгим биеньем Им сердце ответит. (Из первой редакции)</w:t>
      </w:r>
    </w:p>
    <w:p>
      <w:pPr>
        <w:pStyle w:val="Normal"/>
        <w:autoSpaceDE w:val="false"/>
        <w:spacing w:lineRule="auto" w:line="240" w:before="0" w:after="0"/>
        <w:ind w:firstLine="180"/>
        <w:jc w:val="both"/>
        <w:rPr/>
      </w:pPr>
      <w:r>
        <w:rPr>
          <w:rFonts w:cs="Times New Roman" w:ascii="Times New Roman" w:hAnsi="Times New Roman"/>
          <w:sz w:val="24"/>
          <w:szCs w:val="24"/>
        </w:rPr>
        <w:t xml:space="preserve">Эта иррациональная действенность слова, хочется сказать, </w:t>
      </w:r>
      <w:r>
        <w:rPr>
          <w:rFonts w:cs="Times New Roman" w:ascii="Times New Roman" w:hAnsi="Times New Roman"/>
          <w:sz w:val="24"/>
          <w:szCs w:val="24"/>
          <w:lang w:val="el-GR"/>
        </w:rPr>
        <w:t xml:space="preserve">π </w:t>
      </w:r>
      <w:r>
        <w:rPr>
          <w:rFonts w:cs="Times New Roman" w:ascii="Times New Roman" w:hAnsi="Times New Roman"/>
          <w:sz w:val="24"/>
          <w:szCs w:val="24"/>
        </w:rPr>
        <w:t xml:space="preserve">о н я </w:t>
      </w:r>
      <w:r>
        <w:rPr>
          <w:rFonts w:cs="Times New Roman" w:ascii="Times New Roman" w:hAnsi="Times New Roman"/>
          <w:sz w:val="24"/>
          <w:szCs w:val="24"/>
          <w:lang w:val="el-GR"/>
        </w:rPr>
        <w:t xml:space="preserve">τ </w:t>
      </w:r>
      <w:r>
        <w:rPr>
          <w:rFonts w:cs="Times New Roman" w:ascii="Times New Roman" w:hAnsi="Times New Roman"/>
          <w:sz w:val="24"/>
          <w:szCs w:val="24"/>
        </w:rPr>
        <w:t>н а, т. е. понятна как аналогичная действенности чистой музыки. В этом сложном музыкальном произведении, которое мы называем фонемой слова, каждый тон вносит нечто в общее впечатление, а хорошо известно и в этом смысле кажется понятным, что в музыке достаточно изменить иногда одну ноту, по тональности ли, или длительности, или акценту, или тембру, как произведение получит существенно иной харак</w:t>
        <w:softHyphen/>
        <w:t>тер. Чем тоньше «совесть ушей», тем более значительным, а потому и ответственным сознается слово как явление звука.</w:t>
      </w:r>
    </w:p>
    <w:p>
      <w:pPr>
        <w:pStyle w:val="Normal"/>
        <w:autoSpaceDE w:val="false"/>
        <w:spacing w:lineRule="auto" w:line="240" w:before="0" w:after="0"/>
        <w:ind w:firstLine="180"/>
        <w:jc w:val="both"/>
        <w:rPr/>
      </w:pPr>
      <w:r>
        <w:rPr>
          <w:rFonts w:cs="Times New Roman" w:ascii="Times New Roman" w:hAnsi="Times New Roman"/>
          <w:sz w:val="24"/>
          <w:szCs w:val="24"/>
        </w:rPr>
        <w:t>9. Посмотрим теперь, чем представляется разбираемое сло</w:t>
        <w:softHyphen/>
        <w:t xml:space="preserve">во кипяток мышлению грамматическому. Первый вопрос о коренном значении. Слово к и </w:t>
      </w:r>
      <w:r>
        <w:rPr>
          <w:rFonts w:cs="Times New Roman" w:ascii="Times New Roman" w:hAnsi="Times New Roman"/>
          <w:sz w:val="24"/>
          <w:szCs w:val="24"/>
          <w:lang w:val="el-GR"/>
        </w:rPr>
        <w:t xml:space="preserve">π </w:t>
      </w:r>
      <w:r>
        <w:rPr>
          <w:rFonts w:cs="Times New Roman" w:ascii="Times New Roman" w:hAnsi="Times New Roman"/>
          <w:sz w:val="24"/>
          <w:szCs w:val="24"/>
        </w:rPr>
        <w:t xml:space="preserve">я </w:t>
      </w:r>
      <w:r>
        <w:rPr>
          <w:rFonts w:cs="Times New Roman" w:ascii="Times New Roman" w:hAnsi="Times New Roman"/>
          <w:sz w:val="24"/>
          <w:szCs w:val="24"/>
          <w:lang w:val="el-GR"/>
        </w:rPr>
        <w:t xml:space="preserve">τ </w:t>
      </w:r>
      <w:r>
        <w:rPr>
          <w:rFonts w:cs="Times New Roman" w:ascii="Times New Roman" w:hAnsi="Times New Roman"/>
          <w:sz w:val="24"/>
          <w:szCs w:val="24"/>
        </w:rPr>
        <w:t>о к—позднейшее, и чтоб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выяснить его корень, необходимо обратиться к лежащему в осно</w:t>
        <w:softHyphen/>
        <w:t>ве его глаголу кипеть или церковнославянскому къіп</w:t>
      </w:r>
      <w:r>
        <w:rPr>
          <w:rFonts w:eastAsia="MS Mincho;‚l‚r –ѕ’©" w:cs="MS Mincho;‚l‚r –ѕ’©" w:ascii="Times New Roman" w:hAnsi="Times New Roman"/>
          <w:sz w:val="24"/>
          <w:szCs w:val="24"/>
        </w:rPr>
        <w:t>ѣ</w:t>
      </w:r>
      <w:r>
        <w:rPr>
          <w:rFonts w:cs="Times New Roman" w:ascii="Times New Roman" w:hAnsi="Times New Roman"/>
          <w:sz w:val="24"/>
          <w:szCs w:val="24"/>
        </w:rPr>
        <w:t xml:space="preserve">ти. Со-коренными скъіпЪти и родственными глаголам славянских языков являются: санскритское </w:t>
      </w:r>
      <w:r>
        <w:rPr>
          <w:rFonts w:cs="Times New Roman" w:ascii="Times New Roman" w:hAnsi="Times New Roman"/>
          <w:sz w:val="24"/>
          <w:szCs w:val="24"/>
          <w:lang w:val="en-US" w:eastAsia="en-US"/>
        </w:rPr>
        <w:t>kup-jati</w:t>
      </w:r>
      <w:r>
        <w:rPr>
          <w:rFonts w:cs="Times New Roman" w:ascii="Times New Roman" w:hAnsi="Times New Roman"/>
          <w:sz w:val="24"/>
          <w:szCs w:val="24"/>
        </w:rPr>
        <w:t>—</w:t>
      </w:r>
      <w:r>
        <w:rPr>
          <w:rFonts w:cs="Times New Roman" w:ascii="Times New Roman" w:hAnsi="Times New Roman"/>
          <w:sz w:val="24"/>
          <w:szCs w:val="24"/>
          <w:lang w:val="el-GR"/>
        </w:rPr>
        <w:t xml:space="preserve">π </w:t>
      </w:r>
      <w:r>
        <w:rPr>
          <w:rFonts w:cs="Times New Roman" w:ascii="Times New Roman" w:hAnsi="Times New Roman"/>
          <w:sz w:val="24"/>
          <w:szCs w:val="24"/>
        </w:rPr>
        <w:t>риходить в дви</w:t>
        <w:softHyphen/>
        <w:t xml:space="preserve">жение, возбуждаться, латинское </w:t>
      </w:r>
      <w:r>
        <w:rPr>
          <w:rFonts w:cs="Times New Roman" w:ascii="Times New Roman" w:hAnsi="Times New Roman"/>
          <w:sz w:val="24"/>
          <w:szCs w:val="24"/>
          <w:lang w:val="en-US" w:eastAsia="en-US"/>
        </w:rPr>
        <w:t>cup-io</w:t>
      </w:r>
      <w:r>
        <w:rPr>
          <w:rFonts w:cs="Times New Roman" w:ascii="Times New Roman" w:hAnsi="Times New Roman"/>
          <w:sz w:val="24"/>
          <w:szCs w:val="24"/>
        </w:rPr>
        <w:t>—горячо же</w:t>
        <w:softHyphen/>
        <w:t xml:space="preserve">лаю, киплю страстью, немецкое </w:t>
      </w:r>
      <w:r>
        <w:rPr>
          <w:rFonts w:cs="Times New Roman" w:ascii="Times New Roman" w:hAnsi="Times New Roman"/>
          <w:sz w:val="24"/>
          <w:szCs w:val="24"/>
          <w:lang w:val="en-US" w:eastAsia="en-US"/>
        </w:rPr>
        <w:t xml:space="preserve">hupfen, hupfen, </w:t>
      </w:r>
      <w:r>
        <w:rPr>
          <w:rFonts w:cs="Times New Roman" w:ascii="Times New Roman" w:hAnsi="Times New Roman"/>
          <w:sz w:val="24"/>
          <w:szCs w:val="24"/>
        </w:rPr>
        <w:t xml:space="preserve">что значит прыгать, скакать, а также родственные глаголы немецких диалектов, имеющие то же значение (нижненемецкое </w:t>
      </w:r>
      <w:r>
        <w:rPr>
          <w:rFonts w:cs="Times New Roman" w:ascii="Times New Roman" w:hAnsi="Times New Roman"/>
          <w:sz w:val="24"/>
          <w:szCs w:val="24"/>
          <w:lang w:val="en-US" w:eastAsia="en-US"/>
        </w:rPr>
        <w:t xml:space="preserve">hupfen, hupfen, hopsen, hoppan, </w:t>
      </w:r>
      <w:r>
        <w:rPr>
          <w:rFonts w:cs="Times New Roman" w:ascii="Times New Roman" w:hAnsi="Times New Roman"/>
          <w:sz w:val="24"/>
          <w:szCs w:val="24"/>
        </w:rPr>
        <w:t xml:space="preserve">восточнопрусское </w:t>
      </w:r>
      <w:r>
        <w:rPr>
          <w:rFonts w:cs="Times New Roman" w:ascii="Times New Roman" w:hAnsi="Times New Roman"/>
          <w:sz w:val="24"/>
          <w:szCs w:val="24"/>
          <w:lang w:val="en-US" w:eastAsia="en-US"/>
        </w:rPr>
        <w:t xml:space="preserve">huppaschen). </w:t>
      </w:r>
      <w:r>
        <w:rPr>
          <w:rFonts w:cs="Times New Roman" w:ascii="Times New Roman" w:hAnsi="Times New Roman"/>
          <w:sz w:val="24"/>
          <w:szCs w:val="24"/>
        </w:rPr>
        <w:t>Это соче</w:t>
        <w:softHyphen/>
        <w:t xml:space="preserve">тание гортанной + о или у + губной имеется с соответственными изменениями и в греческом языке. Несуществующее ныне </w:t>
      </w:r>
      <w:r>
        <w:rPr>
          <w:rFonts w:cs="Times New Roman" w:ascii="Times New Roman" w:hAnsi="Times New Roman"/>
          <w:sz w:val="24"/>
          <w:szCs w:val="24"/>
          <w:lang w:val="el-GR"/>
        </w:rPr>
        <w:t xml:space="preserve">κυβίζω </w:t>
      </w:r>
      <w:r>
        <w:rPr>
          <w:rFonts w:cs="Times New Roman" w:ascii="Times New Roman" w:hAnsi="Times New Roman"/>
          <w:sz w:val="24"/>
          <w:szCs w:val="24"/>
        </w:rPr>
        <w:t xml:space="preserve">дало начало глаголу </w:t>
      </w:r>
      <w:r>
        <w:rPr>
          <w:rFonts w:cs="Times New Roman" w:ascii="Times New Roman" w:hAnsi="Times New Roman"/>
          <w:sz w:val="24"/>
          <w:szCs w:val="24"/>
          <w:lang w:val="el-GR"/>
        </w:rPr>
        <w:t xml:space="preserve">κυβιστάω, </w:t>
      </w:r>
      <w:r>
        <w:rPr>
          <w:rFonts w:cs="Times New Roman" w:ascii="Times New Roman" w:hAnsi="Times New Roman"/>
          <w:sz w:val="24"/>
          <w:szCs w:val="24"/>
        </w:rPr>
        <w:t>что значит лететь кубарем, кидаться головою вниз, кувыркаться, переки</w:t>
        <w:softHyphen/>
        <w:t>дываться навзничь, прыгать через голову, ска</w:t>
        <w:softHyphen/>
        <w:t xml:space="preserve">кать, танцевать. Отсюда происходит </w:t>
      </w:r>
      <w:r>
        <w:rPr>
          <w:rFonts w:cs="Times New Roman" w:ascii="Times New Roman" w:hAnsi="Times New Roman"/>
          <w:sz w:val="24"/>
          <w:szCs w:val="24"/>
          <w:lang w:val="el-GR"/>
        </w:rPr>
        <w:t xml:space="preserve">κυβιστήρ </w:t>
      </w:r>
      <w:r>
        <w:rPr>
          <w:rFonts w:cs="Times New Roman" w:ascii="Times New Roman" w:hAnsi="Times New Roman"/>
          <w:sz w:val="24"/>
          <w:szCs w:val="24"/>
        </w:rPr>
        <w:t xml:space="preserve">или </w:t>
      </w:r>
      <w:r>
        <w:rPr>
          <w:rFonts w:cs="Times New Roman" w:ascii="Times New Roman" w:hAnsi="Times New Roman"/>
          <w:sz w:val="24"/>
          <w:szCs w:val="24"/>
          <w:lang w:val="el-GR"/>
        </w:rPr>
        <w:t xml:space="preserve">κυβιστητήρ </w:t>
      </w:r>
      <w:r>
        <w:rPr>
          <w:rFonts w:cs="Times New Roman" w:ascii="Times New Roman" w:hAnsi="Times New Roman"/>
          <w:sz w:val="24"/>
          <w:szCs w:val="24"/>
        </w:rPr>
        <w:t>— становящийся на голову, кувырка</w:t>
        <w:softHyphen/>
        <w:t xml:space="preserve">ющийся, фигляр, плясун. Того же корня греческое </w:t>
      </w:r>
      <w:r>
        <w:rPr>
          <w:rFonts w:cs="Times New Roman" w:ascii="Times New Roman" w:hAnsi="Times New Roman"/>
          <w:sz w:val="24"/>
          <w:szCs w:val="24"/>
          <w:lang w:val="el-GR"/>
        </w:rPr>
        <w:t xml:space="preserve">κύβη </w:t>
      </w:r>
      <w:r>
        <w:rPr>
          <w:rFonts w:cs="Times New Roman" w:ascii="Times New Roman" w:hAnsi="Times New Roman"/>
          <w:sz w:val="24"/>
          <w:szCs w:val="24"/>
        </w:rPr>
        <w:t xml:space="preserve">— голова, соответствующее русскому КУПА, т. е. в е </w:t>
      </w:r>
      <w:r>
        <w:rPr>
          <w:rFonts w:cs="Times New Roman" w:ascii="Times New Roman" w:hAnsi="Times New Roman"/>
          <w:sz w:val="24"/>
          <w:szCs w:val="24"/>
          <w:lang w:val="el-GR"/>
        </w:rPr>
        <w:t xml:space="preserve">ρ χ </w:t>
      </w:r>
      <w:r>
        <w:rPr>
          <w:rFonts w:cs="Times New Roman" w:ascii="Times New Roman" w:hAnsi="Times New Roman"/>
          <w:sz w:val="24"/>
          <w:szCs w:val="24"/>
        </w:rPr>
        <w:t xml:space="preserve">у ш к а, например, купы деревьев и купол19. Того же корня и слово куб, первоначально означавшее игральную кость, которую подбрасывают вверх, так что она подскакивает. Куб, вопреки геометрическому пониманию этого термина, значит скакун, летящий вверх, прыгун. Подтверждение тому, что </w:t>
      </w:r>
      <w:r>
        <w:rPr>
          <w:rFonts w:cs="Times New Roman" w:ascii="Times New Roman" w:hAnsi="Times New Roman"/>
          <w:sz w:val="24"/>
          <w:szCs w:val="24"/>
          <w:lang w:val="el-GR"/>
        </w:rPr>
        <w:t xml:space="preserve">κύβος </w:t>
      </w:r>
      <w:r>
        <w:rPr>
          <w:rFonts w:cs="Times New Roman" w:ascii="Times New Roman" w:hAnsi="Times New Roman"/>
          <w:sz w:val="24"/>
          <w:szCs w:val="24"/>
        </w:rPr>
        <w:t>действительно значит игральная кость в смысле попрыгунчик, находится и в древнерусском названии этого пред</w:t>
        <w:softHyphen/>
        <w:t>мета сигою, от сигати: «ни единому или от клирик или от простьць сигами лЬкъмь играти» (переводится в 50-м постанов</w:t>
        <w:softHyphen/>
        <w:t xml:space="preserve">лении Трулльского Собора20 выражение </w:t>
      </w:r>
      <w:r>
        <w:rPr>
          <w:rFonts w:cs="Times New Roman" w:ascii="Times New Roman" w:hAnsi="Times New Roman"/>
          <w:sz w:val="24"/>
          <w:szCs w:val="24"/>
          <w:lang w:val="el-GR"/>
        </w:rPr>
        <w:t>κυβεύειν</w:t>
      </w:r>
      <w:r>
        <w:rPr>
          <w:rFonts w:cs="Times New Roman" w:ascii="Times New Roman" w:hAnsi="Times New Roman"/>
          <w:sz w:val="24"/>
          <w:szCs w:val="24"/>
        </w:rPr>
        <w:t>—</w:t>
      </w:r>
      <w:r>
        <w:rPr>
          <w:rFonts w:cs="Times New Roman" w:ascii="Times New Roman" w:hAnsi="Times New Roman"/>
          <w:sz w:val="24"/>
          <w:szCs w:val="24"/>
          <w:lang w:val="en-US" w:eastAsia="en-US"/>
        </w:rPr>
        <w:t xml:space="preserve">alea ludere </w:t>
      </w:r>
      <w:r>
        <w:rPr>
          <w:rFonts w:cs="Times New Roman" w:ascii="Times New Roman" w:hAnsi="Times New Roman"/>
          <w:sz w:val="24"/>
          <w:szCs w:val="24"/>
        </w:rPr>
        <w:t xml:space="preserve">и еще: «діякон сигами играя» </w:t>
      </w:r>
      <w:r>
        <w:rPr>
          <w:rFonts w:cs="Times New Roman" w:ascii="Times New Roman" w:hAnsi="Times New Roman"/>
          <w:sz w:val="24"/>
          <w:szCs w:val="24"/>
          <w:lang w:val="el-GR"/>
        </w:rPr>
        <w:t xml:space="preserve">(κύβοις, </w:t>
      </w:r>
      <w:r>
        <w:rPr>
          <w:rFonts w:cs="Times New Roman" w:ascii="Times New Roman" w:hAnsi="Times New Roman"/>
          <w:sz w:val="24"/>
          <w:szCs w:val="24"/>
          <w:lang w:val="el-GR" w:eastAsia="en-US"/>
        </w:rPr>
        <w:t xml:space="preserve">aleae)... </w:t>
      </w:r>
      <w:r>
        <w:rPr>
          <w:rFonts w:cs="Times New Roman" w:ascii="Times New Roman" w:hAnsi="Times New Roman"/>
          <w:sz w:val="24"/>
          <w:szCs w:val="24"/>
        </w:rPr>
        <w:t>да извьржен будет»).</w:t>
      </w:r>
    </w:p>
    <w:p>
      <w:pPr>
        <w:pStyle w:val="Normal"/>
        <w:autoSpaceDE w:val="false"/>
        <w:spacing w:lineRule="auto" w:line="240" w:before="0" w:after="0"/>
        <w:ind w:firstLine="180"/>
        <w:jc w:val="both"/>
        <w:rPr/>
      </w:pPr>
      <w:r>
        <w:rPr>
          <w:rFonts w:cs="Times New Roman" w:ascii="Times New Roman" w:hAnsi="Times New Roman"/>
          <w:sz w:val="24"/>
          <w:szCs w:val="24"/>
        </w:rPr>
        <w:t xml:space="preserve">Что </w:t>
      </w:r>
      <w:r>
        <w:rPr>
          <w:rFonts w:cs="Times New Roman" w:ascii="Times New Roman" w:hAnsi="Times New Roman"/>
          <w:sz w:val="24"/>
          <w:szCs w:val="24"/>
          <w:lang w:val="el-GR"/>
        </w:rPr>
        <w:t xml:space="preserve">β </w:t>
      </w:r>
      <w:r>
        <w:rPr>
          <w:rFonts w:cs="Times New Roman" w:ascii="Times New Roman" w:hAnsi="Times New Roman"/>
          <w:sz w:val="24"/>
          <w:szCs w:val="24"/>
        </w:rPr>
        <w:t xml:space="preserve">действительно может быть равносильной </w:t>
      </w:r>
      <w:r>
        <w:rPr>
          <w:rFonts w:cs="Times New Roman" w:ascii="Times New Roman" w:hAnsi="Times New Roman"/>
          <w:sz w:val="24"/>
          <w:szCs w:val="24"/>
          <w:lang w:val="el-GR"/>
        </w:rPr>
        <w:t xml:space="preserve">π, </w:t>
      </w:r>
      <w:r>
        <w:rPr>
          <w:rFonts w:cs="Times New Roman" w:ascii="Times New Roman" w:hAnsi="Times New Roman"/>
          <w:sz w:val="24"/>
          <w:szCs w:val="24"/>
        </w:rPr>
        <w:t>на это, кроме общих законов фонетики, указывает, быть может, и пря</w:t>
        <w:softHyphen/>
        <w:t xml:space="preserve">мой переход </w:t>
      </w:r>
      <w:r>
        <w:rPr>
          <w:rFonts w:cs="Times New Roman" w:ascii="Times New Roman" w:hAnsi="Times New Roman"/>
          <w:sz w:val="24"/>
          <w:szCs w:val="24"/>
          <w:lang w:val="el-GR"/>
        </w:rPr>
        <w:t xml:space="preserve">β </w:t>
      </w:r>
      <w:r>
        <w:rPr>
          <w:rFonts w:cs="Times New Roman" w:ascii="Times New Roman" w:hAnsi="Times New Roman"/>
          <w:sz w:val="24"/>
          <w:szCs w:val="24"/>
        </w:rPr>
        <w:t xml:space="preserve">в </w:t>
      </w:r>
      <w:r>
        <w:rPr>
          <w:rFonts w:cs="Times New Roman" w:ascii="Times New Roman" w:hAnsi="Times New Roman"/>
          <w:sz w:val="24"/>
          <w:szCs w:val="24"/>
          <w:lang w:val="el-GR"/>
        </w:rPr>
        <w:t xml:space="preserve">π </w:t>
      </w:r>
      <w:r>
        <w:rPr>
          <w:rFonts w:cs="Times New Roman" w:ascii="Times New Roman" w:hAnsi="Times New Roman"/>
          <w:sz w:val="24"/>
          <w:szCs w:val="24"/>
        </w:rPr>
        <w:t xml:space="preserve">в слове </w:t>
      </w:r>
      <w:r>
        <w:rPr>
          <w:rFonts w:cs="Times New Roman" w:ascii="Times New Roman" w:hAnsi="Times New Roman"/>
          <w:sz w:val="24"/>
          <w:szCs w:val="24"/>
          <w:lang w:val="el-GR"/>
        </w:rPr>
        <w:t>κύπρος</w:t>
      </w:r>
      <w:r>
        <w:rPr>
          <w:rFonts w:cs="Times New Roman" w:ascii="Times New Roman" w:hAnsi="Times New Roman"/>
          <w:sz w:val="24"/>
          <w:szCs w:val="24"/>
        </w:rPr>
        <w:t xml:space="preserve">—цифра </w:t>
      </w:r>
      <w:r>
        <w:rPr>
          <w:rFonts w:cs="Times New Roman" w:ascii="Times New Roman" w:hAnsi="Times New Roman"/>
          <w:sz w:val="24"/>
          <w:szCs w:val="24"/>
          <w:lang w:val="el-GR"/>
        </w:rPr>
        <w:t>(κύπρος κεφάλαιο ν αριθμού</w:t>
      </w:r>
      <w:r>
        <w:rPr>
          <w:rFonts w:cs="Times New Roman" w:ascii="Times New Roman" w:hAnsi="Times New Roman"/>
          <w:sz w:val="24"/>
          <w:szCs w:val="24"/>
        </w:rPr>
        <w:t>—цифра глава числу)21.</w:t>
      </w:r>
    </w:p>
    <w:p>
      <w:pPr>
        <w:pStyle w:val="Normal"/>
        <w:autoSpaceDE w:val="false"/>
        <w:spacing w:lineRule="auto" w:line="240" w:before="0" w:after="0"/>
        <w:ind w:firstLine="180"/>
        <w:jc w:val="both"/>
        <w:rPr/>
      </w:pPr>
      <w:r>
        <w:rPr>
          <w:rFonts w:cs="Times New Roman" w:ascii="Times New Roman" w:hAnsi="Times New Roman"/>
          <w:sz w:val="24"/>
          <w:szCs w:val="24"/>
        </w:rPr>
        <w:t xml:space="preserve">Итак, корень кип, сир, кып, кир, </w:t>
      </w:r>
      <w:r>
        <w:rPr>
          <w:rFonts w:cs="Times New Roman" w:ascii="Times New Roman" w:hAnsi="Times New Roman"/>
          <w:sz w:val="24"/>
          <w:szCs w:val="24"/>
          <w:lang w:val="el-GR"/>
        </w:rPr>
        <w:t xml:space="preserve">κυβ </w:t>
      </w:r>
      <w:r>
        <w:rPr>
          <w:rFonts w:cs="Times New Roman" w:ascii="Times New Roman" w:hAnsi="Times New Roman"/>
          <w:sz w:val="24"/>
          <w:szCs w:val="24"/>
        </w:rPr>
        <w:t xml:space="preserve">(соответствующий санскритскому </w:t>
      </w:r>
      <w:r>
        <w:rPr>
          <w:rFonts w:cs="Times New Roman" w:ascii="Times New Roman" w:hAnsi="Times New Roman"/>
          <w:sz w:val="24"/>
          <w:szCs w:val="24"/>
          <w:lang w:val="en-US" w:eastAsia="en-US"/>
        </w:rPr>
        <w:t>&gt;/kup</w:t>
      </w:r>
      <w:r>
        <w:rPr>
          <w:rFonts w:cs="Times New Roman" w:ascii="Times New Roman" w:hAnsi="Times New Roman"/>
          <w:sz w:val="24"/>
          <w:szCs w:val="24"/>
        </w:rPr>
        <w:t>—делать фокусы, фиглярство</w:t>
        <w:softHyphen/>
        <w:t>вать, по Прелльвицу22) означает стремительное дви</w:t>
        <w:softHyphen/>
        <w:t>жение вверх, первоначально относимое к скаканию, к под</w:t>
        <w:softHyphen/>
        <w:t>прыгиванию. Поэтому кипеть, кыпЪтисобственно означает прыгать через голову, плясать, скакать. Таково объективное значение слова кипяток. Оно, следовательно, не содержит ни малейшего указания на тепловые ощущения. Ки</w:t>
        <w:softHyphen/>
        <w:t>пяток— значит плясун, прыгун, скакун, внезапно и быстро возвышающий голов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т музыка некоторого слова и вот его этимон. Трудно было бы мыслить случайность их связи, хотя, по неизучен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вуковой символики, трудно было бы показать внутреннее со</w:t>
        <w:softHyphen/>
        <w:t>ответствие фонемы и морфемы. Но примерно можно было бы наметить следующее: фонема</w:t>
      </w:r>
    </w:p>
    <w:p>
      <w:pPr>
        <w:pStyle w:val="Normal"/>
        <w:autoSpaceDE w:val="false"/>
        <w:spacing w:lineRule="auto" w:line="240" w:before="0" w:after="0"/>
        <w:ind w:firstLine="180"/>
        <w:jc w:val="both"/>
        <w:rPr/>
      </w:pPr>
      <w:r>
        <w:rPr>
          <w:rFonts w:cs="Times New Roman" w:ascii="Times New Roman" w:hAnsi="Times New Roman"/>
          <w:sz w:val="24"/>
          <w:szCs w:val="24"/>
        </w:rPr>
        <w:t>из трех &lt;звуков&gt; могла бы быть понятой, в порядке натураль</w:t>
        <w:softHyphen/>
        <w:t>ного объяснения, как естественный звук прыжка, т. е. при под</w:t>
        <w:softHyphen/>
        <w:t>прыгивании. В то время как ноги уже стали на земле, верхняя часть туловища, двигаясь по инерции вниз, внезапно сжимает грудную клетку. Вырывающийся воздух производит звук при</w:t>
        <w:softHyphen/>
        <w:t xml:space="preserve">близительно такой, какой произносят, изображая ребенку из колена лошадку: </w:t>
      </w:r>
      <w:r>
        <w:rPr>
          <w:rFonts w:cs="Times New Roman" w:ascii="Times New Roman" w:hAnsi="Times New Roman"/>
          <w:sz w:val="24"/>
          <w:szCs w:val="24"/>
          <w:lang w:val="en-US" w:eastAsia="en-US"/>
        </w:rPr>
        <w:t xml:space="preserve">hop, hop, hop </w:t>
      </w:r>
      <w:r>
        <w:rPr>
          <w:rFonts w:cs="Times New Roman" w:ascii="Times New Roman" w:hAnsi="Times New Roman"/>
          <w:sz w:val="24"/>
          <w:szCs w:val="24"/>
        </w:rPr>
        <w:t xml:space="preserve">или </w:t>
      </w:r>
      <w:r>
        <w:rPr>
          <w:rFonts w:cs="Times New Roman" w:ascii="Times New Roman" w:hAnsi="Times New Roman"/>
          <w:sz w:val="24"/>
          <w:szCs w:val="24"/>
          <w:lang w:val="en-US" w:eastAsia="en-US"/>
        </w:rPr>
        <w:t xml:space="preserve">hup. </w:t>
      </w:r>
      <w:r>
        <w:rPr>
          <w:rFonts w:cs="Times New Roman" w:ascii="Times New Roman" w:hAnsi="Times New Roman"/>
          <w:sz w:val="24"/>
          <w:szCs w:val="24"/>
        </w:rPr>
        <w:t xml:space="preserve">Звук </w:t>
      </w:r>
      <w:r>
        <w:rPr>
          <w:rFonts w:cs="Times New Roman" w:ascii="Times New Roman" w:hAnsi="Times New Roman"/>
          <w:sz w:val="24"/>
          <w:szCs w:val="24"/>
          <w:lang w:val="en-US" w:eastAsia="en-US"/>
        </w:rPr>
        <w:t xml:space="preserve">hup, </w:t>
      </w:r>
      <w:r>
        <w:rPr>
          <w:rFonts w:cs="Times New Roman" w:ascii="Times New Roman" w:hAnsi="Times New Roman"/>
          <w:sz w:val="24"/>
          <w:szCs w:val="24"/>
        </w:rPr>
        <w:t xml:space="preserve">къш, </w:t>
      </w:r>
      <w:r>
        <w:rPr>
          <w:rFonts w:cs="Times New Roman" w:ascii="Times New Roman" w:hAnsi="Times New Roman"/>
          <w:sz w:val="24"/>
          <w:szCs w:val="24"/>
          <w:lang w:val="el-GR"/>
        </w:rPr>
        <w:t>κυβ</w:t>
      </w:r>
      <w:r>
        <w:rPr>
          <w:rFonts w:cs="Times New Roman" w:ascii="Times New Roman" w:hAnsi="Times New Roman"/>
          <w:sz w:val="24"/>
          <w:szCs w:val="24"/>
        </w:rPr>
        <w:t>— естественное следствие механики тела при подпрыгивании, при</w:t>
        <w:softHyphen/>
        <w:t>чем первая группа звуков соответствует разверзанию струею воздуха гортани, вторая—самому процессу выдыхания, но не активно свободного, а несколько насильственного, когда губы стремятся быть сжатыми, а третья группа—достигнутому, на</w:t>
        <w:softHyphen/>
        <w:t>конец, прекращению воздушной струи через сомкнутие губ.</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так, то фонема слова кипяток есть действительно подходящая звуковая материя для этимона: скакун, пры</w:t>
        <w:softHyphen/>
        <w:t>гун, кипун. Но, конечно, в подобных объяснениях нельзя видеть ничего, кроме лингвистической модели, накинутой хотя бы временно на зияющую при современном состоянии лингви</w:t>
        <w:softHyphen/>
        <w:t>стики пропасть между звуком и смысл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слово кипяток—не голый корень: оно отлито в грам</w:t>
        <w:softHyphen/>
        <w:t>матическую форму существительного. Этим отмечено, что ки</w:t>
        <w:softHyphen/>
        <w:t>пяток—не признак, не состояние и не действие какой-либо вещи или существа, а самая эта вещь, самая субстанция, самое су</w:t>
        <w:softHyphen/>
        <w:t>щество. Основной же признак этого существа приписывается ему сказуемым, трояким в соответствии с троякостью сложения самого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сихологическим сказуемым к этому слову будет кипящий, т. е. прыгающий, а психологическою связкою,— вероятно, то мускульное чувство, которое мы испытываем, вскидывая голову для наблюдения за прыгающим существом Психологическое суждение будет, следовательно, так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н Кипяток-»(вскидываю голову) -жипящий (подлежащее) (связка) (сказуем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рамматическое сказуемое первоначально то же, но связка уже иная. Связка будет — «живет», «летит» и т. п., причем кипящий мыслится как акт кипятка-существа: кипение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99160" cy="423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0" t="-85" r="-40" b="-85"/>
                    <a:stretch>
                      <a:fillRect/>
                    </a:stretch>
                  </pic:blipFill>
                  <pic:spPr bwMode="auto">
                    <a:xfrm>
                      <a:off x="0" y="0"/>
                      <a:ext cx="899160" cy="423545"/>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жизнедеятельность кипятка. Он представляется тогда, гово</w:t>
        <w:softHyphen/>
        <w:t>ря по-современному, душою кипящей жидкости, духом, оби</w:t>
        <w:softHyphen/>
        <w:t>тающим в кипятке, скрывающимся в чувственном образе. Это—как раз то самое, что говорил Фалес своим «все полно богов, демонов и душ» и «магнит имеет душу» 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Кипяток живет кипящ»—это не бессодержательное то-ждесловие, а целая поэмка: за музыкой звуков, воспроизводя</w:t>
        <w:softHyphen/>
        <w:t>щих переживание прыжка, за живописующими прыгание зву</w:t>
        <w:softHyphen/>
        <w:t>ками, в них и ими мыслится живое существо—попрыгунчик, поскакунчик, обитающее в котле и пляшущее от огня,—сущест</w:t>
        <w:softHyphen/>
        <w:t>во, вся деятельность которого—непрестанное прыгание сломя голову; он—вечный неугомонный карла, душа домашнего гор</w:t>
        <w:softHyphen/>
        <w:t>шка. Слово есть миф, зерно мифотворчества, развертывающее</w:t>
        <w:softHyphen/>
        <w:t>ся во взрослый мифический организм по мере вглядывания в это зерно. Единый признак, выражаемый морфемой, хранит в себе возможности бесчисленных проявлений жизни. Осуществ</w:t>
        <w:softHyphen/>
        <w:t>ляя их, устойчивая и в себе замкнутая внешняя форма слова (фонема + морфема) развертывается в неустойчивую и незамк</w:t>
        <w:softHyphen/>
        <w:t>нутую семему, самую жизнь слова. Когда под кипятком разу</w:t>
        <w:softHyphen/>
        <w:t>меется прыгунчик, то этому существу вовсе не отказывают в полноте жизненных проявлений, они подразумеваются, семе</w:t>
        <w:softHyphen/>
        <w:t>ма же высказывается определенно, но каждый раз по-новому, какое именно проявление жизнедеятельности усмотрено у этого существа данный раз. Когда мы сейчас произносим слово ки</w:t>
        <w:softHyphen/>
        <w:t>пяток, мы имеем в виду высокую температуру кипящей воды, и «холодный кипяток» звучит как внутреннее противоречие. Мы не задумываемся, что признак высокой температуры и даже признак жидкость—тут только один из бесчисленных многих возможных признаков, развертывающих объективное содержа</w:t>
        <w:softHyphen/>
        <w:t>ние: стремительно двигаться, подскакивать вверх, и тем обедня</w:t>
        <w:softHyphen/>
        <w:t>ем свой язык. Но вот несколько примеров, которыми наметятся некоторые напластования в семеме занимающего нас слова 24.</w:t>
      </w:r>
    </w:p>
    <w:p>
      <w:pPr>
        <w:pStyle w:val="Normal"/>
        <w:autoSpaceDE w:val="false"/>
        <w:spacing w:lineRule="auto" w:line="240" w:before="0" w:after="0"/>
        <w:ind w:firstLine="180"/>
        <w:jc w:val="both"/>
        <w:rPr/>
      </w:pPr>
      <w:r>
        <w:rPr>
          <w:rFonts w:cs="Times New Roman" w:ascii="Times New Roman" w:hAnsi="Times New Roman"/>
          <w:sz w:val="24"/>
          <w:szCs w:val="24"/>
        </w:rPr>
        <w:t xml:space="preserve">В рукописном Евангелии XIII в. текст Ио. 4,14 передается так: «источник воды, къшяща в живот вечный»25. В современном переводе этому слову кыпяща соответствует вялое текущей, но в греческом тексте стоит </w:t>
      </w:r>
      <w:r>
        <w:rPr>
          <w:rFonts w:cs="Times New Roman" w:ascii="Times New Roman" w:hAnsi="Times New Roman"/>
          <w:sz w:val="24"/>
          <w:szCs w:val="24"/>
          <w:lang w:val="el-GR"/>
        </w:rPr>
        <w:t xml:space="preserve">άλλομένου, </w:t>
      </w:r>
      <w:r>
        <w:rPr>
          <w:rFonts w:cs="Times New Roman" w:ascii="Times New Roman" w:hAnsi="Times New Roman"/>
          <w:sz w:val="24"/>
          <w:szCs w:val="24"/>
        </w:rPr>
        <w:t xml:space="preserve">а </w:t>
      </w:r>
      <w:r>
        <w:rPr>
          <w:rFonts w:cs="Times New Roman" w:ascii="Times New Roman" w:hAnsi="Times New Roman"/>
          <w:sz w:val="24"/>
          <w:szCs w:val="24"/>
          <w:lang w:val="el-GR"/>
        </w:rPr>
        <w:t xml:space="preserve">αλλομαι </w:t>
      </w:r>
      <w:r>
        <w:rPr>
          <w:rFonts w:cs="Times New Roman" w:ascii="Times New Roman" w:hAnsi="Times New Roman"/>
          <w:sz w:val="24"/>
          <w:szCs w:val="24"/>
        </w:rPr>
        <w:t>означает прыгать, скакать, почему в чине великого водосвятия чрезвычайно выразительно говорится об «источнике, скачущем в жизнь веч</w:t>
        <w:softHyphen/>
        <w:t>ную» 2б. О стреле тот же глагол употребляется в смысле лететь, но ведь и стрела выпрыгивает из лука, ринувшись стремительно вперед. Тот же глагол имеет затем значение делать высокие прыжки, устремляться; в новозаветном языке в отноше</w:t>
        <w:softHyphen/>
        <w:t>нии воды—течь, но опять с оттенком с силою, прядать, это не спокойное и длительно важное течение многоводной ре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добно этому, в Минеи 1096 г. на Сентябрь, 144, говорит</w:t>
        <w:softHyphen/>
        <w:t>ся: «міфо блговоньно кыпит намъ». В рукописном поуче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Григория Назианского XI в., 53, говорится: «съсудомъ къітУги»; здесь къіп</w:t>
      </w:r>
      <w:r>
        <w:rPr>
          <w:rFonts w:eastAsia="MS Mincho;‚l‚r –ѕ’©" w:cs="MS Mincho;‚l‚r –ѕ’©" w:ascii="Times New Roman" w:hAnsi="Times New Roman"/>
          <w:sz w:val="24"/>
          <w:szCs w:val="24"/>
        </w:rPr>
        <w:t>ѣ</w:t>
      </w:r>
      <w:r>
        <w:rPr>
          <w:rFonts w:cs="Times New Roman" w:ascii="Times New Roman" w:hAnsi="Times New Roman"/>
          <w:sz w:val="24"/>
          <w:szCs w:val="24"/>
        </w:rPr>
        <w:t xml:space="preserve">ти передает слово </w:t>
      </w:r>
      <w:r>
        <w:rPr>
          <w:rFonts w:cs="Times New Roman" w:ascii="Times New Roman" w:hAnsi="Times New Roman"/>
          <w:sz w:val="24"/>
          <w:szCs w:val="24"/>
          <w:lang w:val="el-GR"/>
        </w:rPr>
        <w:t xml:space="preserve">πηγάζειν </w:t>
      </w:r>
      <w:r>
        <w:rPr>
          <w:rFonts w:cs="Times New Roman" w:ascii="Times New Roman" w:hAnsi="Times New Roman"/>
          <w:sz w:val="24"/>
          <w:szCs w:val="24"/>
        </w:rPr>
        <w:t xml:space="preserve">от </w:t>
      </w:r>
      <w:r>
        <w:rPr>
          <w:rFonts w:cs="Times New Roman" w:ascii="Times New Roman" w:hAnsi="Times New Roman"/>
          <w:sz w:val="24"/>
          <w:szCs w:val="24"/>
          <w:lang w:val="el-GR"/>
        </w:rPr>
        <w:t xml:space="preserve">πηγή </w:t>
      </w:r>
      <w:r>
        <w:rPr>
          <w:rFonts w:cs="Times New Roman" w:ascii="Times New Roman" w:hAnsi="Times New Roman"/>
          <w:sz w:val="24"/>
          <w:szCs w:val="24"/>
        </w:rPr>
        <w:t>— источник, ключ, что значит течь. Если вспомним, что от того же греческого слова происходит имя Пегаса—стреми</w:t>
        <w:softHyphen/>
        <w:t>тельно скачущего и взлетающего окрыленного коня, души ис</w:t>
        <w:softHyphen/>
        <w:t>точника, то понятно, что и в слове к ъ</w:t>
      </w:r>
      <w:r>
        <w:rPr>
          <w:rFonts w:cs="Times New Roman" w:ascii="Times New Roman" w:hAnsi="Times New Roman"/>
          <w:sz w:val="24"/>
          <w:szCs w:val="24"/>
          <w:lang w:val="el-GR"/>
        </w:rPr>
        <w:t>ι</w:t>
      </w:r>
      <w:r>
        <w:rPr>
          <w:rFonts w:cs="Times New Roman" w:ascii="Times New Roman" w:hAnsi="Times New Roman"/>
          <w:sz w:val="24"/>
          <w:szCs w:val="24"/>
        </w:rPr>
        <w:t>п</w:t>
      </w:r>
      <w:r>
        <w:rPr>
          <w:rFonts w:eastAsia="MS Mincho;‚l‚r –ѕ’©" w:cs="MS Mincho;‚l‚r –ѕ’©" w:ascii="Times New Roman" w:hAnsi="Times New Roman"/>
          <w:sz w:val="24"/>
          <w:szCs w:val="24"/>
        </w:rPr>
        <w:t>ѣ</w:t>
      </w:r>
      <w:r>
        <w:rPr>
          <w:rFonts w:cs="Times New Roman" w:ascii="Times New Roman" w:hAnsi="Times New Roman"/>
          <w:sz w:val="24"/>
          <w:szCs w:val="24"/>
        </w:rPr>
        <w:t>т и здесь содержится признак стремительности. В том же поучении, 16, говорится: «къшаА гноимъ въводиши безлЪчьное»—смысл аналогиче</w:t>
        <w:softHyphen/>
        <w:t>ский— Златоструй, 13: «и тако не исцЪленъ недоугъ сей яко и тмами бъіліем належащим, своемоу гною къш"Ьти»—болез</w:t>
        <w:softHyphen/>
        <w:t>ненные выделения текут так обильно, что их не остановить никакими снадобья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приведенных примерах семема слова кипеть имеет в виду течение жидкости, понятие, ближайшее к корен</w:t>
        <w:softHyphen/>
        <w:t>ному значению слова.</w:t>
      </w:r>
    </w:p>
    <w:p>
      <w:pPr>
        <w:pStyle w:val="Normal"/>
        <w:autoSpaceDE w:val="false"/>
        <w:spacing w:lineRule="auto" w:line="240" w:before="0" w:after="0"/>
        <w:ind w:firstLine="180"/>
        <w:jc w:val="both"/>
        <w:rPr/>
      </w:pPr>
      <w:r>
        <w:rPr>
          <w:rFonts w:cs="Times New Roman" w:ascii="Times New Roman" w:hAnsi="Times New Roman"/>
          <w:sz w:val="24"/>
          <w:szCs w:val="24"/>
        </w:rPr>
        <w:t>Но вот примеры напластований семемы уже последующих. В житии Феодоры 1039 г. читаем: «по оученіи... многыих, яже къшяхоуть Стмь Дхъмь отъ оусть іего». Здесь кыпЪти значит изобиловать, изобильно источать духовную силу; но тут еще можно усматривать некоторую аналогию с истече</w:t>
        <w:softHyphen/>
        <w:t>нием жидкости.— Еще более далекое от корня наслоение семе</w:t>
        <w:softHyphen/>
        <w:t>мы имеется в словоупотреблении стихираря 1163г.: «чюдесы ваю къшить Вышеградъ пречьстьный», кыпить, т. е. кишит, полон, переполнен чудесами город. Еще более далекое напластование из Миней Четьих, апрель 29: «обильнЪ къшить»—в смысле обычно бывает под рукою, быва</w:t>
        <w:softHyphen/>
        <w:t xml:space="preserve">ет наготове, как перевод </w:t>
      </w:r>
      <w:r>
        <w:rPr>
          <w:rFonts w:cs="Times New Roman" w:ascii="Times New Roman" w:hAnsi="Times New Roman"/>
          <w:sz w:val="24"/>
          <w:szCs w:val="24"/>
          <w:lang w:val="el-GR"/>
        </w:rPr>
        <w:t xml:space="preserve">πρόκειται, </w:t>
      </w:r>
      <w:r>
        <w:rPr>
          <w:rFonts w:cs="Times New Roman" w:ascii="Times New Roman" w:hAnsi="Times New Roman"/>
          <w:sz w:val="24"/>
          <w:szCs w:val="24"/>
          <w:lang w:val="el-GR" w:eastAsia="en-US"/>
        </w:rPr>
        <w:t xml:space="preserve">in promptu esse sollet. </w:t>
      </w:r>
      <w:r>
        <w:rPr>
          <w:rFonts w:cs="Times New Roman" w:ascii="Times New Roman" w:hAnsi="Times New Roman"/>
          <w:sz w:val="24"/>
          <w:szCs w:val="24"/>
        </w:rPr>
        <w:t>Подоб</w:t>
        <w:softHyphen/>
        <w:t>ное же значение занимающего нас слова, когда в Библии гово</w:t>
        <w:softHyphen/>
        <w:t>рится: «въ землю къшящоу медъ и млеко»27 — изобилу</w:t>
        <w:softHyphen/>
        <w:t xml:space="preserve">ющую медом и молоком, по-гречески </w:t>
      </w:r>
      <w:r>
        <w:rPr>
          <w:rFonts w:cs="Times New Roman" w:ascii="Times New Roman" w:hAnsi="Times New Roman"/>
          <w:sz w:val="24"/>
          <w:szCs w:val="24"/>
          <w:lang w:val="el-GR"/>
        </w:rPr>
        <w:t xml:space="preserve">ρέουσαν. </w:t>
      </w:r>
      <w:r>
        <w:rPr>
          <w:rFonts w:cs="Times New Roman" w:ascii="Times New Roman" w:hAnsi="Times New Roman"/>
          <w:sz w:val="24"/>
          <w:szCs w:val="24"/>
        </w:rPr>
        <w:t>Еще дальше напластование нравственное, например, в евангельском выра</w:t>
        <w:softHyphen/>
        <w:t>жении «къш</w:t>
      </w:r>
      <w:r>
        <w:rPr>
          <w:rFonts w:eastAsia="MS Mincho;‚l‚r –ѕ’©" w:cs="MS Mincho;‚l‚r –ѕ’©" w:ascii="Times New Roman" w:hAnsi="Times New Roman"/>
          <w:sz w:val="24"/>
          <w:szCs w:val="24"/>
        </w:rPr>
        <w:t>ѣ</w:t>
      </w:r>
      <w:r>
        <w:rPr>
          <w:rFonts w:cs="Times New Roman" w:ascii="Times New Roman" w:hAnsi="Times New Roman"/>
          <w:sz w:val="24"/>
          <w:szCs w:val="24"/>
        </w:rPr>
        <w:t xml:space="preserve"> вьзиде фарисей»28, т. е. надмеваясь, пыжась, переполняясь самим собой. В древнерусском языке говорится также: къшЪти богатьством чьрвьми—о больных членах, о рве с горячей расплавленной серой и т. д. и т. д. Во всех приведенных примерах семема слова имеет в виду стреми</w:t>
        <w:softHyphen/>
        <w:t>тельность выделения, изобилие, поэтому на большое количество29, но нигде тут нет еще ни малейшего намека на высокую температуру, что названо кипящим; правда, можно сказать про расплавленную серу или смолу, что она к и п и т, но этим указывается в древней семеме не высокая температура расплавленного вещества, а состояние бурливости, отсюда — подхождение к краям вместилища, и, далее, на большое коли</w:t>
        <w:softHyphen/>
        <w:t>чество кипящей жидкости. Эти напластования семемы сохрани</w:t>
        <w:softHyphen/>
        <w:t>ли жизнь и в современном русском языке. Так, говорится: «мЧ&gt;р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ипит и пенится в бурю», «водопад кипит»; затем, «народ ки</w:t>
        <w:softHyphen/>
        <w:t>пит»— например: «внизу народ на площади кипел» (Пушкин)30. «Муравейник кипит», т. е. кипит, густо толпится, находит</w:t>
        <w:softHyphen/>
        <w:t>ся в непрестанном движении. Отсюда — значение, как говорят, «переносное» (но неосновательное, ибо всякое значение слова— переносно, символично, всякое слово—троп), «он кипит злобою, местью» — находится в сильном душевном движении, «работа наша кипит»—идет бойко, скоро; «дело так и кипит»—спорит</w:t>
        <w:softHyphen/>
        <w:t>ся; «к чему рук ни приложит, все у него кипит», т. е. он мастер своего дела, и т. д. В частности, волнение и бурление воды, вообще жидкости от парообразования при достаточно высокой температуре тоже получает название кипения: «вода кипьем кипит». А вместе с тем на семеме разбираемого слова наслояется признак высокой температуры, делающийся наиболее акцентированным: «окипятить что»—значит обварить; «подки</w:t>
        <w:softHyphen/>
        <w:t>пятить»— подогреть; «точка кипения»—определенная темпера</w:t>
        <w:softHyphen/>
        <w:t>тура. Вобрав в себя новый признак, семема позволяет пренебре</w:t>
        <w:softHyphen/>
        <w:t>гать старыми и даже коренным значением; так, говорится: «железо кипит», и это значит: мечет искры, накалено добела, а «кипятить железо»—калить добела, для свар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одно направление при познавательном анализе кипя</w:t>
        <w:softHyphen/>
        <w:t>щей воды. Другое же принимает в расчет пенообразование при кипении: пена эта называется кипень или кипень; будучи белой, она характеризует собой уже не тепловое состояние и не бурление, а соответственный цвет: «бела, как кипень» — похва</w:t>
        <w:softHyphen/>
        <w:t>ла красотке 3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лее, тот же анализ отмечает образование твердой «н а -кип и», почему в семему слова «кипеть» входит признаком вся</w:t>
        <w:softHyphen/>
        <w:t>кое створожение, коагуляция, сбивание в комки; «ветошка прикипела к ране»; «кровь скипелась»—свернулась, образовала твердые сгустки, «рана скипелась»; «мука скипелась»—слежа</w:t>
        <w:softHyphen/>
        <w:t>лась в комья; «щи укипели» — осталась одна гуща, хотя в по</w:t>
        <w:softHyphen/>
        <w:t>следнем примере накопление оттенков многослож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далее, душевное волнение тоже сопровождается, во-первых, разгорячением, а во-вторых—с ильным дви</w:t>
        <w:softHyphen/>
        <w:t>жением, ажитацией, не только психологическими, но и физи</w:t>
        <w:softHyphen/>
        <w:t>ческими. Отсюда «кипучий человек» — значит, горячий, пылкий, предприимчивый; «кипучее воображение», «кипучий нрав», «ки</w:t>
        <w:softHyphen/>
        <w:t>пучая кровь» — быстро возбуждающийся. «Кипениться» в Твер</w:t>
        <w:softHyphen/>
        <w:t>ской и Псковской губерниях, равно как и «кипятиться» на общерусском говоре,—горячиться, задориться, петушить</w:t>
        <w:softHyphen/>
        <w:t>ся, хорохориться, «полно кипятить-то»—не спеши, или не то</w:t>
        <w:softHyphen/>
        <w:t>ропи, не понукай, дай срок. Указывают еще на тверское и псков</w:t>
        <w:softHyphen/>
        <w:t>ское слово «кипятильничать» в смысле прихвостничать, вти</w:t>
        <w:softHyphen/>
        <w:t>раться в доверенность, но это значение едва ли можно признать достоверн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сихологический слой в семеме слова кипяток использо</w:t>
        <w:softHyphen/>
        <w:t>ван и литературным языком; так и у юного Пушки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терпеливый конь кипи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снег копытом мощным роет 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у Раича—наполовину каламбурн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кипел Бульон, течет во Храм 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Итак, если оставить в стороне боковые ветви, то генеа</w:t>
        <w:softHyphen/>
        <w:t>логия семемы кипяток такова: скакун, прыгун кипяток полу</w:t>
        <w:softHyphen/>
        <w:t>чает значение кипуна, т. е. бьющего вверх ключа; затем—вся</w:t>
        <w:softHyphen/>
        <w:t>кого изобильного отделения; затем — бурления воды от парооб</w:t>
        <w:softHyphen/>
        <w:t>разования; затем — воды горячей, вара; наконец — человека, находящегося в движении и потому внутренне неспокойного, торопящегося, вспыльчивого, горячего: «что за кипяток», «не человек—кипято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одословие этой семемы длинно, но нельзя думать, будто образование семемы настоящей наличностью ее слоев завер</w:t>
        <w:softHyphen/>
        <w:t>шено. Напротив, медлительный вначале и, при ясном сознании этимона, боязливо держащийся в ближайших окрестностях кор</w:t>
        <w:softHyphen/>
        <w:t>ня, этот процесс роста семемы идет ускоренно, когда коренное значение, обволокнутое рядом слоев, уже не чувствуется как господственно влиятельное или даже вовсе не понимается без лингвистических изысканий. Тут семема приобретает чрезвы</w:t>
        <w:softHyphen/>
        <w:t>чайную подвижность, и можно быть уверенным, распростра</w:t>
        <w:softHyphen/>
        <w:t>нение ее пойдет далее и далее, наращивая на изначальной симфонии звуков, на фоническом ядре слова все новые и новые семантические концентры. В сознании физика, например, се</w:t>
        <w:softHyphen/>
        <w:t>мема слова кипяток включает в свой состав совокупность мно</w:t>
        <w:softHyphen/>
        <w:t>горазличных фактов и теорий, касающихся до кипения жид</w:t>
        <w:softHyphen/>
        <w:t>костей; что температура кипения зависит от упругости окру</w:t>
        <w:softHyphen/>
        <w:t>жающей атмосферы, что для кипения необходимо присутствие в жидкости газовых пузырьков, что температура кипения за</w:t>
        <w:softHyphen/>
        <w:t>висит от посуды, в которую налита жидкость, что существует критическая температура — абсолютного кипения и пр. и пр.— все это тоже вошло в семему кипяток, но один раз вы</w:t>
        <w:softHyphen/>
        <w:t>двигается один слой ее, а другой раз—другой. Каждый из нас придает пластичной семеме слова свое, сообразное по</w:t>
        <w:softHyphen/>
        <w:t>требности данного случая значение; у каждого коренное зна</w:t>
        <w:softHyphen/>
        <w:t>чение связывается с неуловимыми, но весьма существенными духовными обертонами, сознание каждого слова пускает свои воздушные корни. Говоря слово кипяток, мы обращаемся с целым снопом понятий и образов; но и разнообразные, они вяжутся в одно целое. Суждением подчеркивается тот или другой слой семемы: сказуемое дает слову новую свежесть и новую значительность. Оставаясь старым, оно приобрета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вую функцию, и нам радостно узнавать в новом старое и в старом открывать новое; на языке дельцов это можно было бы назвать удовлетворенным чувством эконом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Итак, слово и неподвижно, устойчиво и, наоборот, не</w:t>
        <w:softHyphen/>
        <w:t>определенно, безгранично, зыблемо, хотя, и зыблясь, оно не оттягивает места своего ядра. Невидимые нити могут протяги</w:t>
        <w:softHyphen/>
        <w:t>ваться между словами там, где при грубом учете их значений не может быть никакой связи; от слова тянутся нежные, но цепкие щупальца, схватывающиеся с таковыми же других слов, и тогда реальности, недоступные школьной речи, оказываются захва</w:t>
        <w:softHyphen/>
        <w:t>ченными этою крепкою сетью из почти незримых нит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МАГИЧНОСТЬ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Слово мы привыкли рассматривать как явление смыс</w:t>
        <w:softHyphen/>
        <w:t>ла и правильно отождествляем его со смыслом. Но мы при этом часто забываем о слове как именно явлении смысла, между тем как параллельно с отождествлением, упомянутым выше, возможно и другое отождествление: слова и явления. Ведь слово—столь же внутри нас, сколь и вовне, и если мы правы, почитая слово событием нашей сокровенной жизни, то должно нам не забывать, что оно есть нечто уже переставшее быть в нашей власти и находящееся в природе оторванно от нашей воли. Пока мы над словом еще вольны,—его нет, а лишь только оно возникло,—мы потеряли свой произвол. «Слово, что воробей: выпустишь—не поймаешь»,—поучает народная мудрость. Между тем об этой, принудительной, стороне слова постоянно забывается, особенно людьми, причастными науке, хотя не забывает о ней народ как целое; а забвение такого рода не может пройти безнаказанно при учете силы и могущества слова, что, в свой черед, ведет не только к теоретическим ошибкам, но и к общественным и личным проступкам, которые не могут быть порою названными иначе, как преступления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ло в том, что слово, как посредник между миром внутрен</w:t>
        <w:softHyphen/>
        <w:t>ним и миром внешним, т. е. будучи амфибией, живущею и там и тут, устанавливает, очевидно, нити своего рода между тем и другим миром, и нити эти, какими бы ни были они мало приметными взору позитивиста, суть, однако, то, ради чего существует самое слово, или по крайней мере суть перво-основа всех дальнейших функций слова. Эта перво-основа, очевидно, имеет направленность двустороннюю, во-первых, от говоря</w:t>
        <w:softHyphen/>
        <w:t>щего—наружу, как деятельность, вторгающаяся из говорящего во внешний мир, а во-вторых, от внешнего мира к говорящему, внутрь его, как восприятие, получаемое говорящим. Иначе го</w:t>
        <w:softHyphen/>
        <w:t>воря, словом преобразуется жизнь, и словом же жизнь усвояет</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я духу. Или, еще говоря иначе, слово магично и слово мистич</w:t>
        <w:softHyphen/>
        <w:t>но. Рассмотреть, в чем магичность слова, это значит понять, как именно и почему словом можем мы воздействовать на мир. Рассмотреть, как именно и почему слово мистично, это значит уяснить себе, каков смысл учения, по которому слово есть знаменуемая им реальность. Но разумеется, наша задача не может быть доказательством всего того, о чем учат в занимающих нас отношениях магия и мистика: доказывать это, т. е. от позитивной науки—значило бы, во-первых, судить другие науки методами и приемами, им по существу чуждыми и загодя отвергающими их возможность, а во-вторых, прене</w:t>
        <w:softHyphen/>
        <w:t>бречь прямым опытом, на который те науки опираются и из своеобразия которого они исходят. Подобное доказательство могло бы быть дано лишь прямым опытом, опытным ис</w:t>
        <w:softHyphen/>
        <w:t>следованием, раз возникло сомнение в достоверности показа</w:t>
        <w:softHyphen/>
        <w:t>ний магии и мистики. Но это не составляет нашей задачи, ибо нас занимают преимущественно склубления отдельных нитей миропонимания возле областей их выхода из мрака под</w:t>
        <w:softHyphen/>
        <w:t>сознательности через порог сознания. И потому нашим предме</w:t>
        <w:softHyphen/>
        <w:t>том должно, скорее, быть обоснование возможности, чем дока</w:t>
        <w:softHyphen/>
        <w:t>зательство наличности магических и мистических сторон слова, хотя в надежде, что когда ложное убеждение о н е-возможности их будет из ума устранено, то всякому не трудно будет припом</w:t>
        <w:softHyphen/>
        <w:t>нить личный опыт и расчленить мысленно собственные пережи</w:t>
        <w:softHyphen/>
        <w:t>вания, которые, по недостатку оформливающих их схем и тор</w:t>
        <w:softHyphen/>
        <w:t>мозимые другими схемами, в уме наличными, оставались до тех пор в загоне, в темных задворках сознания и заверялись как несуществующие или как непонятно откуда возникшая недора-зуменная случай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Итак, нам предстоит показать возможность и даже вероятность магического воздействия слова, с тем чтобы далее сделать то же в отношении мистической стороны его. Но убеждение в магической силе слова, на протяжении веков и ты</w:t>
        <w:softHyphen/>
        <w:t>сячелетий, составляет всеобщее достояние народов самых раз</w:t>
        <w:softHyphen/>
        <w:t>личных, и едва ли можно указать хотя бы один народ и хотя бы в одно время своего исторического развития, который бы не имел живейшей веры в магическую мощь слова. Эта вера так распространена и прежде и теперь, что ее, говоря о народах, приходится считать неразрывною с самым поль</w:t>
        <w:softHyphen/>
        <w:t>зованием речью и видеть в ней необходимый момент в самой жизни языка. Следовательно, изложение наше будет наиболее естественным, если мы, вообще примыкая к жизнепониманию всенародному, к разуму общечеловеческому, и в поставленном вопросе в основу положим не отрицательный взгляд пози</w:t>
        <w:softHyphen/>
        <w:t>тивизма на слово, а положительный взгляд всего человечества и тяжесть доказательства возложим на тех, которые огпа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 всего человечества, утверждают, наперекор общему истори</w:t>
        <w:softHyphen/>
        <w:t>ческому преданию, бессилие и пустоту слова.</w:t>
      </w:r>
    </w:p>
    <w:p>
      <w:pPr>
        <w:pStyle w:val="Normal"/>
        <w:autoSpaceDE w:val="false"/>
        <w:spacing w:lineRule="auto" w:line="240" w:before="0" w:after="0"/>
        <w:ind w:firstLine="180"/>
        <w:jc w:val="both"/>
        <w:rPr/>
      </w:pPr>
      <w:r>
        <w:rPr>
          <w:rFonts w:cs="Times New Roman" w:ascii="Times New Roman" w:hAnsi="Times New Roman"/>
          <w:sz w:val="24"/>
          <w:szCs w:val="24"/>
        </w:rPr>
        <w:t>Большинство, неимоверно подавляющее большинство на</w:t>
        <w:softHyphen/>
        <w:t>ших современников, если они вкусили того, что называется «научным мировоззрением», твердо убеждено, что слово, если способно действовать, то лишь как рациональный смысл, но при этом почти не задумывается ни о способе передачи этого смысла от одного сознания к другому, ни о внутренних процес</w:t>
        <w:softHyphen/>
        <w:t>сах, на которых возможно в сознании раскрытие смысла. Это крайнее опрощение дела имеет своею тайною предпосылкою картезианский дуализм общего миропонимания, которого не избегает, естественно, и частность—проблема слова. Человек состоит из вещества, единственно имеющего природу механиче</w:t>
        <w:softHyphen/>
        <w:t xml:space="preserve">скую, и души, суть которой—лишь в ее сознательности. Две несравнимые между собою субстанции, </w:t>
      </w:r>
      <w:r>
        <w:rPr>
          <w:rFonts w:cs="Times New Roman" w:ascii="Times New Roman" w:hAnsi="Times New Roman"/>
          <w:sz w:val="24"/>
          <w:szCs w:val="24"/>
          <w:lang w:val="en-US" w:eastAsia="en-US"/>
        </w:rPr>
        <w:t xml:space="preserve">res extensa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res cogi-tans1, </w:t>
      </w:r>
      <w:r>
        <w:rPr>
          <w:rFonts w:cs="Times New Roman" w:ascii="Times New Roman" w:hAnsi="Times New Roman"/>
          <w:sz w:val="24"/>
          <w:szCs w:val="24"/>
        </w:rPr>
        <w:t>Декарта, хотя и потеряли свою отчетливость, однако доселе господствуют в миропонимании широких кругов интел</w:t>
        <w:softHyphen/>
        <w:t>лигенции, и таковым представляется истиной самоочевидной, что между процессами материальной действительности и смыс</w:t>
        <w:softHyphen/>
        <w:t>лом, раскрывающимся в сознании, не может быть, по существу, ничего общего. Но если нет ничего общего между душой и телом, то нет, тем более, ничего общего и между произведени</w:t>
        <w:softHyphen/>
        <w:t>ями той и другого. Если самый человек не есть в собственном смысле целое, то тем менее будет целым его слово. И вот, в этом понимании нецельности слова, как состоящего из не-объединенных органически внешней оболочки и внутреннего содержания, лежит главное препятствие понять магичность сло</w:t>
        <w:softHyphen/>
        <w:t>ва и его более чем только рациональный образ действия — на сознание, на душу, на тело и далее на природу внечеловеческу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 же есть слово на взгляд большинства?—Некоторый удачно или неудачно выработанный смысл, точно или расплыв</w:t>
        <w:softHyphen/>
        <w:t>чато образованное понятие, передаваемое другому посредством внешнего и внешне с понятием связанного сигнала, звукового знака, совершенно условно присоединенного к означенному смыслу, хотя при этом остается решительно непонятным, как же может быть связываемо, даже условно, то, что внутренно не имеет никакой связи, и, следовательно, в силу того, что самое условие должно налагаться либо с той, либо с другой сторо</w:t>
        <w:softHyphen/>
        <w:t>ны,—или материально-механически, или рационально-логиче</w:t>
        <w:softHyphen/>
        <w:t>ски,—не может образовать прочного соединения. В сущности, с этой точки зрения было бы правильно просто отрицать самое существование слова, подобно тому как в картезианстве наи</w:t>
        <w:softHyphen/>
        <w:t>более последовательным было бы прямое непризнание челове</w:t>
        <w:softHyphen/>
        <w:t>ка; но действительность в том и другом случае свидетельствует о себе слишком принудительно, или, если угодно, тут слишком трудно было бы совсем не подчиниться общечеловеческ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воззрению, и—компромиссно — существование слова, как и су</w:t>
        <w:softHyphen/>
        <w:t>ществование человека, не отрицается, но с замалчиванием непо</w:t>
        <w:softHyphen/>
        <w:t>нятности и, более того, прямой неприемлемости этого сущест</w:t>
        <w:softHyphen/>
        <w:t>вования в пределах дуализма. Слово тогда есть, как понятие, нечто замкнутое безысходно в пределы бессильной и ирреаль</w:t>
        <w:softHyphen/>
        <w:t>ной субъективности, которой, если договорить мысль до конца, нет места в бытии. А с другой стороны, как сигнал, слово есть некоторая минимальная энергия физического порядка,— звуко</w:t>
        <w:softHyphen/>
        <w:t>вая энергия, и вообще-то наименее действенная, в данном же случае—настолько малая, что с нею, как с силою во внешнем мире, по-видимому, не стоит и считаться. Чтобы быть велико</w:t>
        <w:softHyphen/>
        <w:t>душными, подскажем еще от себя и более точный расчет ни</w:t>
        <w:softHyphen/>
        <w:t>чтожности этой энергии: тяжесть в 50 гр., опускаясь на 1 метр по вертикали, развивает энергию, достаточную для произведения звука обычным голосом в течение десяти тысяч лет без перерыва; иначе сказать, если бы обыкновенная шляпа упала со стола на пол, то, использовав энергию падения и пре</w:t>
        <w:softHyphen/>
        <w:t>образовывая ее при помощи какого-либо прибора вроде фоно</w:t>
        <w:softHyphen/>
        <w:t>графа, можно было бы заставить его повествовать об означен</w:t>
        <w:softHyphen/>
        <w:t>ном событии десять тысяч лет без умолку. Следовательно,— спешат заключить наши противники,—следовательно, воисти</w:t>
        <w:softHyphen/>
        <w:t xml:space="preserve">ну слово есть, в качестве силы внешней, не более как «только слово»,—пустое слово, </w:t>
      </w:r>
      <w:r>
        <w:rPr>
          <w:rFonts w:cs="Times New Roman" w:ascii="Times New Roman" w:hAnsi="Times New Roman"/>
          <w:sz w:val="24"/>
          <w:szCs w:val="24"/>
          <w:lang w:val="en-US" w:eastAsia="en-US"/>
        </w:rPr>
        <w:t>flatus vocis</w:t>
      </w:r>
      <w:r>
        <w:rPr>
          <w:rFonts w:cs="Times New Roman" w:ascii="Times New Roman" w:hAnsi="Times New Roman"/>
          <w:sz w:val="24"/>
          <w:szCs w:val="24"/>
        </w:rPr>
        <w:t>—дуновение голоса, по опре</w:t>
        <w:softHyphen/>
        <w:t xml:space="preserve">делению номиналистов средневековья, </w:t>
      </w:r>
      <w:r>
        <w:rPr>
          <w:rFonts w:cs="Times New Roman" w:ascii="Times New Roman" w:hAnsi="Times New Roman"/>
          <w:sz w:val="24"/>
          <w:szCs w:val="24"/>
          <w:lang w:val="en-US" w:eastAsia="en-US"/>
        </w:rPr>
        <w:t>nihil audibile</w:t>
      </w:r>
      <w:r>
        <w:rPr>
          <w:rFonts w:cs="Times New Roman" w:ascii="Times New Roman" w:hAnsi="Times New Roman"/>
          <w:sz w:val="24"/>
          <w:szCs w:val="24"/>
        </w:rPr>
        <w:t>—ничто, хотя и слышимое, но, конечно, кроме слышимости не имеющее далее никаких, выходящих за пределы субъективности говоря</w:t>
        <w:softHyphen/>
        <w:t>щего, последствий. Несмотря на ничтожный физический свой придаток, слово не может почитаться подлинною реальностью и есть лишь смысл, взятый отвлеченно.</w:t>
      </w:r>
    </w:p>
    <w:p>
      <w:pPr>
        <w:pStyle w:val="Normal"/>
        <w:autoSpaceDE w:val="false"/>
        <w:spacing w:lineRule="auto" w:line="240" w:before="0" w:after="0"/>
        <w:ind w:firstLine="180"/>
        <w:jc w:val="both"/>
        <w:rPr/>
      </w:pPr>
      <w:r>
        <w:rPr>
          <w:rFonts w:cs="Times New Roman" w:ascii="Times New Roman" w:hAnsi="Times New Roman"/>
          <w:sz w:val="24"/>
          <w:szCs w:val="24"/>
        </w:rPr>
        <w:t>III. Лично для себя я не стал бы отстаивать против выстав</w:t>
        <w:softHyphen/>
        <w:t>ленных возражений—физической действенности сло</w:t>
        <w:softHyphen/>
        <w:t>ва, ибо в моем мировоззрении физического как такового, т. е. вне его пронизанности духовными и оккультными энергиями, вовсе не существует, и я полагаю, что не магическое надо объяснять физическими причинами, но напротив, так называ</w:t>
        <w:softHyphen/>
        <w:t>емое или кажущееся профанам физическим подлежит объясне</w:t>
        <w:softHyphen/>
        <w:t xml:space="preserve">нию через магические силы. Но в порядке изложения, поскольку здесь дело идет о </w:t>
      </w:r>
      <w:r>
        <w:rPr>
          <w:rFonts w:cs="Times New Roman" w:ascii="Times New Roman" w:hAnsi="Times New Roman"/>
          <w:sz w:val="24"/>
          <w:szCs w:val="24"/>
          <w:lang w:val="el-GR"/>
        </w:rPr>
        <w:t xml:space="preserve">π </w:t>
      </w:r>
      <w:r>
        <w:rPr>
          <w:rFonts w:cs="Times New Roman" w:ascii="Times New Roman" w:hAnsi="Times New Roman"/>
          <w:sz w:val="24"/>
          <w:szCs w:val="24"/>
        </w:rPr>
        <w:t xml:space="preserve">у </w:t>
      </w:r>
      <w:r>
        <w:rPr>
          <w:rFonts w:cs="Times New Roman" w:ascii="Times New Roman" w:hAnsi="Times New Roman"/>
          <w:sz w:val="24"/>
          <w:szCs w:val="24"/>
          <w:lang w:val="el-GR"/>
        </w:rPr>
        <w:t xml:space="preserve">τ </w:t>
      </w:r>
      <w:r>
        <w:rPr>
          <w:rFonts w:cs="Times New Roman" w:ascii="Times New Roman" w:hAnsi="Times New Roman"/>
          <w:sz w:val="24"/>
          <w:szCs w:val="24"/>
        </w:rPr>
        <w:t>и к символическому жизнепо</w:t>
        <w:softHyphen/>
        <w:t>ниманию, не бесполезно диалектически преодолеть вышеприве</w:t>
        <w:softHyphen/>
        <w:t>денное предубеждение против слова. В самом деле, разве не грешит оно, как и все мировоззрение наших современников, не вопреки физике вообще, а второму закону термодинамики в частности, грубым пренебрежением к категории качества и к категории порядка или, если угодно,—формы. Как будто в хозяйстве природы дело все только в количестве энергии, не зависимом от качества, порядка, формы, тогда как весь смыс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торого закона термодинамики—в установке первичной важ</w:t>
        <w:softHyphen/>
        <w:t>ности того, в каком именно виде представлено данное количест</w:t>
        <w:softHyphen/>
        <w:t>во энергии2. Солнечная теплота, получаемая даже тысячами квадратных километров поверхности в течение сотен лет, не способна воспламенить и крупинку пороха, тогда как вьпіуклая линза, собравшая лучистую энергию солнца хотя бы с десяти квадратных сантиметров, в несколько секунд может взорвать пороховые погреба и уничтожить целый город. Разве трудно было бы устроить такой прибор, который отзывался бы на самый слабый звук определенной высоты и оставался бы в не</w:t>
        <w:softHyphen/>
        <w:t>возмутимом покое при орудийном громе. Почти без усилия открывается ключом несгораемый шкаф, но самые тяжелые удары по нему топором не откроют доступа к содержимому шкафа. Нужно ли в миллион первый раз напоминать, что «Москва от копеечной свечки сгорела», тогда как и жар домен</w:t>
        <w:softHyphen/>
        <w:t>ных печей не помеха ее целости. Но можно и более того, вводя понятие о направляющих силах в энергетику, представить себе даже наименьшие количества энергии производящими самые могущественные действия: полк демонов-распределителей Клер</w:t>
        <w:softHyphen/>
        <w:t>ка Максвелля3, т. е. молекулярно-малых существ, движу</w:t>
        <w:softHyphen/>
        <w:t>щихся между молекулами, мог бы даже вовсе без затраты энергии, не то что с затратою минимальною, перераспределять кинетическую энергию молекул так, чтобы вызвать в любой точке материальной среды любое повышение или понижение температуры, изменение химического состава, вообще измене</w:t>
        <w:softHyphen/>
        <w:t>ние всей физической картины в заданную этим демонам сторо</w:t>
        <w:softHyphen/>
        <w:t>ну. Стоило бы приказать таким существам произвести не более как ряд чисто физических действий, вполне приемлемых любым позитивистом,—и в итоге получилось бы нечто несомненно — так было бы оценено оно—магическое. Почему же отвергать мысль, что энергия, звуковая энергия слова, может быть на</w:t>
        <w:softHyphen/>
        <w:t>правленной именно в сторону определенного действия, и произ</w:t>
        <w:softHyphen/>
        <w:t>ведет его, несмотря на свою количественную ничтожность, хотя должно добавить и то, что самое понятие о значительности или ничтожности—условно. Между тем, с звуковой стороны, слово вовсе не есть звук вообще, вовсе не какая-то звуковая энергия, а напротив, есть звук чрезвычайно выработанный, звуковая энергия, весьма тонко организованная, имеющая опре</w:t>
        <w:softHyphen/>
        <w:t>деленное и высокодифференцированное строение и, следова</w:t>
        <w:softHyphen/>
        <w:t>тельно, если вместе с Оствальдом4 говорить об «энергии формы», то обладающая, в этом смысле, большой интенсив</w:t>
        <w:softHyphen/>
        <w:t>ностью. Слово, самое по-видимому простое, есть, как мы видели уже, сложный и богатый мир звуков; однако этот мир был бы оценен нами как неизмеримо более полный и много</w:t>
        <w:softHyphen/>
        <w:t>образный, если бы слух наш не был так мало воспитан в раз</w:t>
        <w:softHyphen/>
        <w:t>личении малых звуковых интервалов. Если бы, например, м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мели различать хотя бы четвертные тона, как это привычно воспитавшим свой слух на восточной гамме, то уже и тогда модуляции слова были бы поняты нами в качестве сложных музыкальных произведений, кажущихся миниатюрными лишь по своей кратковременности, но при растяжении времени, на</w:t>
        <w:softHyphen/>
        <w:t>пример приемом гашиша, представляющих собой сложнейшее целое,—некоторую симфонию звуков. Законченная организо</w:t>
        <w:softHyphen/>
        <w:t>ванность всего этого сплетения звуков, его строго очерченная индивидуальность, его не-случайность, даже в малейших по</w:t>
        <w:softHyphen/>
        <w:t>дробностях, видны, между прочим, из того, что самое малое изменение целостного комплекса звуков, изменение, едва ли учитываемое средствами физического анализа, сразу признается ухом: среди шумов, криков и множества голосов нам нетрудно следить за определенным, нам знакомым голосом, и даже ма</w:t>
        <w:softHyphen/>
        <w:t>лейшие изменения его тембра, например от хрипоты, от закры</w:t>
        <w:softHyphen/>
        <w:t>тости рта, от смущения или радости, и самые тонкие, порою тщательно скрываемые, интонации голоса учитываются, несмо</w:t>
        <w:softHyphen/>
        <w:t>тря на море волігующихся кругом нас звуков. Вне всякого сомнения, тем или иным способом, но звук доходит до нашего уха и приходит к нашему сознанию как одно индивидуальное целое, раз только он был произведен таковым. Іельмгольцев-ское учение об анализирующей деятельности нашего «слухового аппарата», т. е. учение о том, что всякий сложный звук, дойдя до кортиева органа, якобы разлагается на элементарные коле</w:t>
        <w:softHyphen/>
        <w:t>бания, так что когда раздается много звуков, то элементарные слагающие каждого из них поступают в центральную нервпую систему в виде итогов, суммарно, как накопление однородных элементарных колебаний от разных индивидуально-определен</w:t>
        <w:softHyphen/>
        <w:t>ных звуков,—это учение делает решительно непонятным, каким же образом мы все же, после этого разложения звука и полного стирания его индивидуальной формы, все же продолжаем рас</w:t>
        <w:softHyphen/>
        <w:t>членять хаос сплетающихся звуков на замкнутые в себе ин</w:t>
        <w:softHyphen/>
        <w:t>дивидуальности, и притом воспринимаем их с величайшей опре</w:t>
        <w:softHyphen/>
        <w:t>деленностью, не смешивая их между собою и не смазывая их границ5. Между тем если даже пойти на совершенно невероят</w:t>
        <w:softHyphen/>
        <w:t>ное признание психического воспостроения каждой из бесчис</w:t>
        <w:softHyphen/>
        <w:t>ленных звуковых индивидуальностей, то и таким признанием ничего не было бы достигнуто, ибо коль скоро звуковая форма до центральной нервной системы действительно в о в с е не до</w:t>
        <w:softHyphen/>
        <w:t>ходит (а так именно надо думать по Іельмгольцу), то невозмо</w:t>
        <w:softHyphen/>
        <w:t>жен и звукосинтез, как вполне произвольный, как не имеющий за себя никаких объективных данных ни в какую сторону и, следовательно, всецело опирающийся на субъективный каприз и произвол, на случайность, и точнее сказать, вообще невоз</w:t>
        <w:softHyphen/>
        <w:t>можный: в самом деле, строить, хотя бы и произвольно, можно тогда лишь, когда имеется какой-либо пример для постро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усть не данных, а лишь в таком же роде. Но, если реальность воистину никак не дает ничего подобного, если в восприятии не содержится никаких признаков звуковой формы, то делается непонятным, как и почему вообще самая мысль о таковой может возникнуть. Иначе говоря, есть индивидуальная звуковая форма, как некоторая объективная сила, как то главное, что дает восприятие слуховое, что организует звук и сплачивает звуковые элементы, чем бы они ни были, в единое целое, и это целое, раз произведенное, устойчиво пребывает в мире, как некоторый индивидуум, как некоторый организм.</w:t>
      </w:r>
    </w:p>
    <w:p>
      <w:pPr>
        <w:pStyle w:val="Normal"/>
        <w:autoSpaceDE w:val="false"/>
        <w:spacing w:lineRule="auto" w:line="240" w:before="0" w:after="0"/>
        <w:ind w:firstLine="180"/>
        <w:jc w:val="both"/>
        <w:rPr/>
      </w:pPr>
      <w:r>
        <w:rPr>
          <w:rFonts w:cs="Times New Roman" w:ascii="Times New Roman" w:hAnsi="Times New Roman"/>
          <w:sz w:val="24"/>
          <w:szCs w:val="24"/>
        </w:rPr>
        <w:t>IV. Не случайно слово «организм» сорвалось с моих уст. Признание или непризнание реальности слова, в конечном сче</w:t>
        <w:softHyphen/>
        <w:t>те, в обостренности постановки, ведет прямо вплотную к воп</w:t>
        <w:softHyphen/>
        <w:t>росу, есть ли слово — организм, ибо в противном случае, если бы мы не признали его таковым, т. е. не усмотрели в нем целостности, мы вынуждены были бы признать его внешним соединением энергий, а потому — случайным и лишенным ка</w:t>
        <w:softHyphen/>
        <w:t>кой-либо устойчивости. Ставимый вопрос о слове как организ</w:t>
        <w:softHyphen/>
        <w:t>ме имеет свою длинную историю еще в древности и был предметом оживленных обсуждений, и именно с термином «те</w:t>
        <w:softHyphen/>
        <w:t xml:space="preserve">лесности». Телесен ли голос, телесно ли слово?—спрашивали древние, желая этим сказать по-нашему, имеется ли у слова свое тело, т. е. составляет ли слово нечто устойчивое в мире, или нет. И на этот вопрос даже Лукреций Кар отвечал: «Согрогеат </w:t>
      </w:r>
      <w:r>
        <w:rPr>
          <w:rFonts w:cs="Times New Roman" w:ascii="Times New Roman" w:hAnsi="Times New Roman"/>
          <w:sz w:val="24"/>
          <w:szCs w:val="24"/>
          <w:lang w:val="en-US" w:eastAsia="en-US"/>
        </w:rPr>
        <w:t>quoque enim vocem constare fatendum est</w:t>
      </w:r>
      <w:r>
        <w:rPr>
          <w:rFonts w:cs="Times New Roman" w:ascii="Times New Roman" w:hAnsi="Times New Roman"/>
          <w:sz w:val="24"/>
          <w:szCs w:val="24"/>
        </w:rPr>
        <w:t>—должно признать, что также и голос существует телесным» 6.</w:t>
      </w:r>
    </w:p>
    <w:p>
      <w:pPr>
        <w:pStyle w:val="Normal"/>
        <w:autoSpaceDE w:val="false"/>
        <w:spacing w:lineRule="auto" w:line="240" w:before="0" w:after="0"/>
        <w:ind w:firstLine="180"/>
        <w:jc w:val="both"/>
        <w:rPr/>
      </w:pPr>
      <w:r>
        <w:rPr>
          <w:rFonts w:cs="Times New Roman" w:ascii="Times New Roman" w:hAnsi="Times New Roman"/>
          <w:sz w:val="24"/>
          <w:szCs w:val="24"/>
        </w:rPr>
        <w:t>Между тем этой телесности слова не видит большинство интеллигентов, и таковым кажется, что слово, со стороны фи</w:t>
        <w:softHyphen/>
        <w:t>зической, есть слишком явно только процесс, а не устойчивое образование. Воздушный организм, сотканный звуковыми вол</w:t>
        <w:softHyphen/>
        <w:t>нами, представляется мечтой. Но если для признания устойчи</w:t>
        <w:softHyphen/>
        <w:t>вости подобным отрицателям требуется непременно мате</w:t>
        <w:softHyphen/>
        <w:t>риальное тождество, т. е. нумерическое самотождество мате</w:t>
        <w:softHyphen/>
        <w:t>риальных молекул, входящих в состав организованного тела, то не придется ли им отвергнуть на том же основании, на котором они отвергают органичность слова, также и существование самих себя в качестве организмов, ибо и собственное их тело, не говоря уже о душевном составе, непрестанно течет и беспрерыв</w:t>
        <w:softHyphen/>
        <w:t xml:space="preserve">но утекает, получая взамен все новое и новое содержание? Даже наше тело, на что уж, по-видимому, нечто надежно устойчивое, есть только процесс непрестанного обновления, оставаясь себе тождественным как некий инвариант соотношений и функций, т. е. по организующей физико-химические процессы </w:t>
      </w:r>
      <w:r>
        <w:rPr>
          <w:rFonts w:cs="Times New Roman" w:ascii="Times New Roman" w:hAnsi="Times New Roman"/>
          <w:sz w:val="24"/>
          <w:szCs w:val="24"/>
          <w:lang w:val="el-GR"/>
        </w:rPr>
        <w:t xml:space="preserve">φ </w:t>
      </w:r>
      <w:r>
        <w:rPr>
          <w:rFonts w:cs="Times New Roman" w:ascii="Times New Roman" w:hAnsi="Times New Roman"/>
          <w:sz w:val="24"/>
          <w:szCs w:val="24"/>
        </w:rPr>
        <w:t xml:space="preserve">о </w:t>
      </w:r>
      <w:r>
        <w:rPr>
          <w:rFonts w:cs="Times New Roman" w:ascii="Times New Roman" w:hAnsi="Times New Roman"/>
          <w:sz w:val="24"/>
          <w:szCs w:val="24"/>
          <w:lang w:val="el-GR"/>
        </w:rPr>
        <w:t xml:space="preserve">ρ </w:t>
      </w:r>
      <w:r>
        <w:rPr>
          <w:rFonts w:cs="Times New Roman" w:ascii="Times New Roman" w:hAnsi="Times New Roman"/>
          <w:sz w:val="24"/>
          <w:szCs w:val="24"/>
        </w:rPr>
        <w:t>м е, но отнюдь не в смысле нумерического тождества своих элементов; да и что такое нумерическое тождество материального, это еще очень и очень требует разъяснения, тем более, что энергетиста</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и просто отрицается. Но теперь,— это течение сквозь наше тело плотного вещества совершается сравнительно медленно (полное обновление тела происходит через семилетие), тогда как в организмах с телом полужидким, и притом малого раз</w:t>
        <w:softHyphen/>
        <w:t>мера, оно проистекает в несравненно меньший промежуток вре</w:t>
        <w:softHyphen/>
        <w:t>мени, хотя оттого эти организмы не перестают быть орга</w:t>
        <w:softHyphen/>
        <w:t>низмами, имеющими внутреннюю, инвариантную структуру. Но, скажут нам, все же эти организмы состоят из веществ коллоидных и из жидкостей, тогда как газы, входящие в их состав, не имеют никакой своеобразной данному организму структуры. В последнем позволительно усумниться; но, не вхо</w:t>
        <w:softHyphen/>
        <w:t>дя в споры по этому вопросу, мы парируем удар тем соображе</w:t>
        <w:softHyphen/>
        <w:t>нием, что если это—так, то потому, что процессы, проис</w:t>
        <w:softHyphen/>
        <w:t>ходящие в газах организма, недостаточно интенсивны, чтобы придать им структуру. Но вот, для примера, имеет же структу</w:t>
        <w:softHyphen/>
        <w:t>ру, устойчивость и форму вихревое кольцо, например, пущенное ртом курильщика, и может существовать как в жидкости, так и в газе; почему же, принципиально говоря, подобное вихревое образование не могло бы оказаться телом некоторого живого организма? Почему загодя исключен случай возможности быть такому или подобному газовому, паровому или дымовому существу? Если есть гномы и ундины, то почему не признавать сильфов и саламандр? А что газовые существа в самом деле имеются, на это указывалось уже, в отношении пламени: пламя имеет свою структуру, в нем происходит процесс выделения тепла и ряд других сложных процессов, оно питается горючим материалом, оно дышит, сжитая его кислородом, оно требует себе некоторой защиты, вроде домика, оно размножается и т. д. Наконец, проведите пальцем чрез пламя, и вы почувствуете легкое сопротивление, словно вы прорываете некоторую уп</w:t>
        <w:softHyphen/>
        <w:t>ругую оболочку или пленку, облекающую пламя, как какая-то кожица, и вновь зарастающую, лишь только наш палец чрез нее прошел. Наш собственный организм нередко сравнивался с пла</w:t>
        <w:softHyphen/>
        <w:t>менем; но при этом забывалось, что, следовательно, и обратно: можно пламя сопоставлять с нашим существом, известным нам изнутри, а не только со стороны внешних проявлений. Теперь это сопоставление делается, а мы получаем новое подкрепление видеть в слове «организм», скажем точнее—живое существо, отделяющееся от наших голосовых органов, рождающееся в го</w:t>
        <w:softHyphen/>
        <w:t>лосовых ложеснах. Но скажут тогда, а как же другие звуки? иль и они должны быть рассматриваемы как живые существа? А если так, то где же тогда границы жизни, и не уничтожается ли тем самым понятие о живом существе?—Не знаю, и что до меня, то я ничего подобного не говорил, и большой вопрос, скажу ли; во всяком случае, сейчас не имею на то данных. Что до меня, то я прежде всего настаиваю на своеобразии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 не есть один из звуков вообще, не есть вообще звук, среди прочих звуков природы, не есть даже стихийно испускаемый крик, но совершенно определенно есть членораздельный звук, произносимый живым и разумно-сознательным существом. По</w:t>
        <w:softHyphen/>
        <w:t>вторяю, слово отрывается от голосового органа живого чело</w:t>
        <w:softHyphen/>
        <w:t>века. Но как же,—спросят: ведь может быть и механическое произведение слова граммофоном. Да, но в тех случаях, когда слово производится инструментом, например граммофоном, оно ведь, в конечном счете, все же исходит из живых уст, лишь задержавшись, так сказать, в граммофоне на неопределенное время, и принципиально эта задержка мало чем отличается от таковой же, когда мы говорим по телефону электрическому или по радиотелефону, или, подходя еще ближе к обычной переда</w:t>
        <w:softHyphen/>
        <w:t>че, по нитяному телефону, или, еще ближе,—по воздушному телефону с трубой, или, еще ближе,—чрез рупор и слуховой рожок, и, наконец, просто чрез воздушное пространство, когда слово опять-таки не доходит до нашего слуха мгновенно, но именно проходит чрез промежуточную среду. Все акустические аппараты—не более как промежуточная среда между говоря</w:t>
        <w:softHyphen/>
        <w:t>щим и слушающим,— обоими живыми. Но, несмотря на указы</w:t>
        <w:softHyphen/>
        <w:t>ваемую принципиальную непрерывность от слова граммофон</w:t>
        <w:softHyphen/>
        <w:t>ного к слову обыкновенному, за всем тем я не имею оснований упираться, если бы кто-либо стал настаивать на более сущест</w:t>
        <w:softHyphen/>
        <w:t>венных градациях, в смысле магической действенности слова, прошедшего чрез те или иные посредства: считаю весьма ве</w:t>
        <w:softHyphen/>
        <w:t>роятной наличность таких градаций, но не знаю, в какой мере она полно изучена (есть опыты с передачей внушения по теле</w:t>
        <w:softHyphen/>
        <w:t>фону). Несомненно, что по крайней мере для магических воздей</w:t>
        <w:softHyphen/>
        <w:t>ствий низшего порядка даже простое изменение расстояний не остается незамеченн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им образом, со стороны физической, слово есть индиви</w:t>
        <w:softHyphen/>
        <w:t>дуально отчлененный от прочей природы звуковой процесс, имеющий тончайшую гистологическую, воздушно-гистологиче</w:t>
        <w:softHyphen/>
        <w:t>скую структуру, которую, говоря принципиально, можно ви</w:t>
        <w:softHyphen/>
        <w:t>деть и глазом, подобно тому, как видим мы глазом звуковые волны методом смещения, изобретенным Теплером и разрабо</w:t>
        <w:softHyphen/>
        <w:t>танным Дворжаком, Махом и другими7,—словом, самозамк</w:t>
        <w:softHyphen/>
        <w:t>нутый мирок своеобразной организации. И это сплетение звуко</w:t>
        <w:softHyphen/>
        <w:t>вых энергий, конечно, не остается только таковым, но по необходимости развивает в себе процессы самые разнообраз</w:t>
        <w:softHyphen/>
        <w:t>ные: электрические, магнитные, тепловые, химические и различ</w:t>
        <w:softHyphen/>
        <w:t>ные молекулярные и ультрамолекулярные изменения. Было бы, может быть, занятным попытаться нарисовать себе более конкретно ту бесконечно сложную картину, которой нельзя устранить, по воззрениям современной науки, из физического субстрата слова; но нам нет времени заниматься этим, в сущест</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 дела нам ненужным вопросом: для нас, после принципиаль</w:t>
        <w:softHyphen/>
        <w:t>ной установки тонкости структуры этой картины, важно не то, какова именно она, а то,— что этот словесный индивидуум движется в пространстве как одно целое и, двигаясь, все время несет с собой свой смысл.К этому-то смыслу слова и долж</w:t>
        <w:softHyphen/>
        <w:t>но нам теперь обратиться, чтобы рассмотреть его в плоскости магического воздействия.</w:t>
      </w:r>
    </w:p>
    <w:p>
      <w:pPr>
        <w:pStyle w:val="Normal"/>
        <w:autoSpaceDE w:val="false"/>
        <w:spacing w:lineRule="auto" w:line="240" w:before="0" w:after="0"/>
        <w:ind w:firstLine="180"/>
        <w:jc w:val="both"/>
        <w:rPr/>
      </w:pPr>
      <w:r>
        <w:rPr>
          <w:rFonts w:cs="Times New Roman" w:ascii="Times New Roman" w:hAnsi="Times New Roman"/>
          <w:sz w:val="24"/>
          <w:szCs w:val="24"/>
        </w:rPr>
        <w:t>V. Какова же магическая функция смысла слова?— Смысл слова определяется семемою слова, и в способе об</w:t>
        <w:softHyphen/>
        <w:t>разования семемы должно искать ответа на поставленный воп</w:t>
        <w:softHyphen/>
        <w:t>рос. Слои же семемы, ее последовательные оболочки, ее кон</w:t>
        <w:softHyphen/>
        <w:t>центрические скорлуповатости образуются особыми творчески</w:t>
        <w:softHyphen/>
        <w:t>ми актами, каждым из которых полагается завершение некоторого духовного роста, иногда весьма продолжительного и, вообще говоря, переживаемого целым народом. Да, каждый слой семемы есть оседание па слове духовного процесса, оплот-нение духа, в этом концентрировании себя, впервые, в данном отношении, переходящего из под- и полу-сознательности к со</w:t>
        <w:softHyphen/>
        <w:t>знанию и потому собирающегося при процессе семемообра-зования в себя самого. Образование нового слоя семемы есть, следовательно, величайшее собирание внимания в одну точку, в одно острие,— есть, иначе говоря, моноидеизм. Но моно-идеизм и есть важнейшее условие магического воздействия. Творчество семемы по необходимости магично, если только вообще признаются магические действия. Если есть что ма</w:t>
        <w:softHyphen/>
        <w:t xml:space="preserve">гическое, то прежде всего и более всего—семема </w:t>
      </w:r>
      <w:r>
        <w:rPr>
          <w:rFonts w:cs="Times New Roman" w:ascii="Times New Roman" w:hAnsi="Times New Roman"/>
          <w:sz w:val="24"/>
          <w:szCs w:val="24"/>
          <w:lang w:val="en-US" w:eastAsia="en-US"/>
        </w:rPr>
        <w:t xml:space="preserve">in statu nasccndi8, </w:t>
      </w:r>
      <w:r>
        <w:rPr>
          <w:rFonts w:cs="Times New Roman" w:ascii="Times New Roman" w:hAnsi="Times New Roman"/>
          <w:sz w:val="24"/>
          <w:szCs w:val="24"/>
        </w:rPr>
        <w:t>ибо в образовании ее проявляется высшее напря</w:t>
        <w:softHyphen/>
        <w:t>жение, наибольшая концентрация внимания. Но отложенные слои семемы не пребывают в слове бездейственными, а скорее напоминают коловраток, засыхающих без воды и потом вновь набухающих и оживающих, лишь прикоснутся к жидкой влаге: так и семема, раз созданная участием многих поколений целого народа, пребывает словно мертвой, пока слово не употреб</w:t>
        <w:softHyphen/>
        <w:t>ляется, но лишь оно попадает в поток живой речи, так семема его ожила и полна внутренней силы и значения. Тут-то и ска</w:t>
        <w:softHyphen/>
        <w:t>зывается антиномический склад слова: извне мною полученное, взятое мною из сокровищницы народного языка, чужое твор</w:t>
        <w:softHyphen/>
        <w:t xml:space="preserve">чество, в моем пользоваіши оно заново творится мною, снова и снова становясь </w:t>
      </w:r>
      <w:r>
        <w:rPr>
          <w:rFonts w:cs="Times New Roman" w:ascii="Times New Roman" w:hAnsi="Times New Roman"/>
          <w:sz w:val="24"/>
          <w:szCs w:val="24"/>
          <w:lang w:val="en-US" w:eastAsia="en-US"/>
        </w:rPr>
        <w:t xml:space="preserve">in statu nascendi, </w:t>
      </w:r>
      <w:r>
        <w:rPr>
          <w:rFonts w:cs="Times New Roman" w:ascii="Times New Roman" w:hAnsi="Times New Roman"/>
          <w:sz w:val="24"/>
          <w:szCs w:val="24"/>
        </w:rPr>
        <w:t>всякий раз свежее и обновленное. Полусознательно, быстро просматривая слои семемы, я сам концентрирую творчески свое внимание, и мое внимание делается не моим, а общенародным, сверхличным, равно как и общенародное внимание, выделившее и отложив</w:t>
        <w:softHyphen/>
        <w:t>шее слои семемы, усваиваясь мною чрез принятие в себя сего слова, само делается моим вниманием. В слове я выхожу из пределов своей ограниченности и соединяюсь с безмер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евосходящей мою собственную волею целого народа, и при</w:t>
        <w:softHyphen/>
        <w:t>том не в данный только исторический момент, но неизмеримо глубже и синтетичнее,—соединяюсь с исторически проявлен</w:t>
        <w:softHyphen/>
        <w:t>ною волею народа, собирательно запечатлевшею себя образо</w:t>
        <w:softHyphen/>
        <w:t>ванием такой именно семемы данного слова. Слово синэргетич-но: энергия &lt;1 нрзбр.). Как бы по нарезкам винта мое внимание ввинчивается в семему по ее наслоениям и тем концентрируется, как не могло бы концентрироваться никаким индивидуальным усилием. Слово есть метод, метод концентрации. Собранную в один фокус историческую волю целого народа—в слове я имею в своем распоряжении, и дело—не в силе, а лишь в умении ее направить в нужную мне сторону. И вместе со словом, мною произнесенным, продвигается и вонзается в про</w:t>
        <w:softHyphen/>
        <w:t>странство моя сконцентрированная воля, сила моего сосредото</w:t>
        <w:softHyphen/>
        <w:t>ченного внимания. Попадая же на некоторый объект, способ</w:t>
        <w:softHyphen/>
        <w:t>ный получить толчок от воли, слово производит в нем то изменение, какое способен получить данный объект, и ввинчива</w:t>
        <w:softHyphen/>
        <w:t>ется в объект всеми нарезками воли, пробужденной в сказавшем это слово соответственными нарезками семемы. Если объектом нашего слова был человек же, или другое разумное, или хотя бы сознательное существо, то, помимо прочего действия, сказанное слово вторгается в его психику и возбуждает здесь, этим напо</w:t>
        <w:softHyphen/>
        <w:t>ром великой воли целого народа, давление, вынуждающее пережить, перечувствовать и продумать последовательные слои семемы слова, устремляясь вниманием в намечаемую ею сторо</w:t>
        <w:softHyphen/>
        <w:t>ну и производя соответственное волеизъявление. Суть дей</w:t>
        <w:softHyphen/>
        <w:t>ствия—в том, что наслоения семемы откладываются в слове не произвольно, но—в некотором, более чем только ло</w:t>
        <w:softHyphen/>
        <w:t>гически связном порядке, и потому, стоит взяться за кончик нити, свитой в клубок мощною волею и широко объемлющим разумом народа,—и неминуемая последовательность поведет индивидуальный дух вдоль этой всей нити, как бы ни была она длинна, и незаметно для себя этот дух окажется у другого конца нити, в самом средоточии всего клубка, у понятий, чувств и волений, которым он вовсе не думал отдаваться. Сила дей</w:t>
        <w:softHyphen/>
        <w:t>ствия слова, со стороны его семемы,— в спиральности его строения, почему слово втягивает, всасывает в себя и затем себе подчиняет. Слово—конденсаторволи, конденсатор внима</w:t>
        <w:softHyphen/>
        <w:t>ния, конденсатор всей душевной жизни: оно уплотняет ее, при</w:t>
        <w:softHyphen/>
        <w:t>мерно как губчатая платина уплотняет в своих порах кисло</w:t>
        <w:softHyphen/>
        <w:t>род и потому приобретает чрезвычайную действенность на пу</w:t>
        <w:softHyphen/>
        <w:t>щенную в нее струю водорода, этим сгущенным кислородом зажигаемую; так вот и слово с усиленною властью действует на душевную жизнь, сперва того—кто это слово высказывает, а затем, возбужденною в говорящем от соприкосновения со словом и в слове—от прикосновения к душе, энергией—и 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тот объект, куда произносимое слово направлено. Правду ска</w:t>
        <w:softHyphen/>
        <w:t xml:space="preserve">зал Витрувий, определивший слово—как «истекающий дух и слух, доступный ощущению от удара воздуха — </w:t>
      </w:r>
      <w:r>
        <w:rPr>
          <w:rFonts w:cs="Times New Roman" w:ascii="Times New Roman" w:hAnsi="Times New Roman"/>
          <w:sz w:val="24"/>
          <w:szCs w:val="24"/>
          <w:lang w:val="en-US" w:eastAsia="en-US"/>
        </w:rPr>
        <w:t>vox est spiritus fluens et aeris ictu sensibilis auditus» 9.</w:t>
      </w:r>
    </w:p>
    <w:p>
      <w:pPr>
        <w:pStyle w:val="Normal"/>
        <w:autoSpaceDE w:val="false"/>
        <w:spacing w:lineRule="auto" w:line="240" w:before="0" w:after="0"/>
        <w:ind w:firstLine="180"/>
        <w:jc w:val="both"/>
        <w:rPr/>
      </w:pPr>
      <w:r>
        <w:rPr>
          <w:rFonts w:cs="Times New Roman" w:ascii="Times New Roman" w:hAnsi="Times New Roman"/>
          <w:sz w:val="24"/>
          <w:szCs w:val="24"/>
        </w:rPr>
        <w:t>Термин как слово слов, как слово спрессованное, как сгущен</w:t>
        <w:softHyphen/>
        <w:t>ный самый существенный сок слова, есть такой конденсатор душевной жизни преимущественно. Все сказанное выше о семе</w:t>
        <w:softHyphen/>
        <w:t>ме слова должно быть повторено с большим усилением о тер</w:t>
        <w:softHyphen/>
        <w:t>мине. А кроме того, сюда должно присоединить то соображе</w:t>
        <w:softHyphen/>
        <w:t>ние, что самоконцентрация воли происходит не только после</w:t>
        <w:softHyphen/>
        <w:t>довательным ее уплотнением, но и прерывно, переходом на иные плоскости ее жизни, провалами и взлетами, имеющими качественно различный характер. Поэтому известных действий магии вовсе нельзя достигнуть, пользуясь обыкновенными сло</w:t>
        <w:softHyphen/>
        <w:t>вами, каково бы ни было при этом личное усилие к концент</w:t>
        <w:softHyphen/>
        <w:t>рации: требующаяся здесь степень волевого сосредоточения другого «типа возрастания», нежели та, которой располагаем мы, пользуясь обычными словами, и хотя с нашей стороны возможна степень усилия, превосходящая всякую данную, но тем не менее, самый путь усилий лежит гораздо положе того, по которому достигается искомое действие10. Только словом концентрированным, более высокого порядка синтетичности, можно, даже без особых личных усилий, без натуги, легко и даже небрежно, получить требуемую степень сосредоточен</w:t>
        <w:softHyphen/>
        <w:t>ности: как ни раздувай угли, нагретые, положим, в кипящей воде, хотя бы и всей своей массой — они не загорятся, и печь останется нетопленой; но, если те же уголья разжены хотя бы в одной точке, то и легкие дуновения разожгут всю кучку их, и печь согреется, обед сварится, а угли обратятся в углекислоту и золу. Так и магическое действие известной ступени вовсе не произойдет, пока энергия, хотя бы имеющаяся в большом количестве, не будет организована определенным образом, до</w:t>
        <w:softHyphen/>
        <w:t>водящим ее уровень до известной высоты; а тогда, легко и без усилий, она хлынет на нуждающиеся в ней поля и сама собою, «как бы резвяся и играя», взрастит магические пажити. И если наиболее высокою степенью синтетичности обладают из всех слов — имена, личные имена, то естественно думать, что на последующей после терминов и формул (—а формула, напоми</w:t>
        <w:softHyphen/>
        <w:t>наю, есть не что иное, как тот же термин, но в развернутом виде—) ступени магической мощи стоят личные имена. Дей</w:t>
        <w:softHyphen/>
        <w:t>ствительно, имена всегда и везде составляли наиболее значи</w:t>
        <w:softHyphen/>
        <w:t xml:space="preserve">тельное орудие магии, и нет магических приемов, кроме разве самых первоначальных, которые обходились бы без личных имен. При этом нам нет надобности входить в спор, производят ли свои действия самые имена, взятые </w:t>
      </w:r>
      <w:r>
        <w:rPr>
          <w:rFonts w:cs="Times New Roman" w:ascii="Times New Roman" w:hAnsi="Times New Roman"/>
          <w:sz w:val="24"/>
          <w:szCs w:val="24"/>
          <w:lang w:val="en-US" w:eastAsia="en-US"/>
        </w:rPr>
        <w:t xml:space="preserve">in abstracto, </w:t>
      </w:r>
      <w:r>
        <w:rPr>
          <w:rFonts w:cs="Times New Roman" w:ascii="Times New Roman" w:hAnsi="Times New Roman"/>
          <w:sz w:val="24"/>
          <w:szCs w:val="24"/>
        </w:rPr>
        <w:t>или пути действия здесь сложнее и приводят к своим завершениям тольк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рез посредство слов. Самый вопрос этот в такой альтернативе был бы поставлен неправильно, ибо слово должно быть сказано или написано, а это невозможно без некоторой общественной сред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т почему признание за факт соответствия имен и их носителей не есть еще,—спешу успокоить слишком робких,—не есть еще тем самым признание метафизической безусловной природы имен. Чтобы говорить об именах как типах индивиду</w:t>
        <w:softHyphen/>
        <w:t>ального строения души и тела, нет необходимости видеть в име</w:t>
        <w:softHyphen/>
        <w:t>нах непременно метафизические сущности, ибо доста</w:t>
        <w:softHyphen/>
        <w:t>точно признать и то, что они ведут себя как сущности. Можно даже отрицать вовсе имена в качестве самостоятельных энергий и тем самым решительно отвергнуть имена в качестве сущно</w:t>
        <w:softHyphen/>
        <w:t>стей (ибо, по слову Св. Отцов: «только у небытия нет энер</w:t>
        <w:softHyphen/>
        <w:t>гии»11); можно стать на самую необузданно номиналистиче</w:t>
        <w:softHyphen/>
        <w:t>скую точку зрения; можно вообще не признавать никакой мета</w:t>
        <w:softHyphen/>
        <w:t>физики,—и все же признавать основные утверждения ономатологии за правильные обобщения действительности. Но только, как при признании имен сущностями метафизическими требуется метафизическое и гносеологическое разъяснение их природы, точно так же, при отрицанші метафизической приро</w:t>
        <w:softHyphen/>
        <w:t>ды имен, требуется объяснить, каким образом происходит то, что имена к а к б ы имеют свои энергии и к а к бы онтологич-ны,—«как бы» иметь и «как бы» быть—это значит: «не иметь» и «не быть». Задача эмпирического объяснения состоит в том, чтобы обнаружить, каким именно образом имена пред</w:t>
        <w:softHyphen/>
        <w:t>ставляются имеющими энергии и сущими онтологичес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чевидно, что, не имея своих энергий, они должны быть поняты как мнимые фокусы каких-то иных энергий, и, не имея своей сущности,— как зеркальное изображение каких-то иных сущностей. А так как для эмпирического исследования социологи</w:t>
        <w:softHyphen/>
        <w:t>ческих явлений (куда попадают и явления ономатологические) единственною реальностью признается общественная среда, а единственными энергиями—энергии этой среды, то, значит, вся задача сводится к изъяснению, каким образом энергии обществен</w:t>
        <w:softHyphen/>
        <w:t>ной среды собираются в мнимые фокусы, называемые «имена», и почему эти фокусы, будучи мнимыми, кажутся реальностя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ена,—утверждает эмпирист,—не суть реаль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но человечество считает их таковыми. Имена,—продолжает эмпирист,—не имеют энерг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но человечество признает их имеющими таковые. Имена, следовательно, не могут быть творческими формул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ичности,—рассуждает эмпирист, делая вывод из своих посыло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наоборот; народных убеждений достаточно, что</w:t>
        <w:softHyphen/>
        <w:t>бы сделать имена очагами творческого образования личности. В самом деле: человечество мыслит имена как субстанциальны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формы, как сущности, образующие своих носителей—субъек</w:t>
        <w:softHyphen/>
        <w:t>тов, самих по себе бескачественных. Это—категории бы</w:t>
        <w:softHyphen/>
        <w:t>тия. Но если социальная среда считает их категориями, то этого достаточно, чтобы сделать имена социальными императи</w:t>
        <w:softHyphen/>
        <w:t>вами. Императив же, высказанный индивиду средою, есть уже слово творческое. Имена оказываются таким образом творческим «да б у д е т», формующими в обществе его членов. Так имена имеют нормативное значение, и все то, что слишком твердо, чтобы подчиниться штампу имен, или выбрасывается из общества и гибнет, или само делается началом новых, более жестких клише для последующих поколений. Если дитя назва</w:t>
        <w:softHyphen/>
        <w:t>но, например, Наполеоном, то с детства от него будет ждаться нечто наполеоновское и во всяком случае отрицаться прямое отрицание его личностью наполеоновства. И это штампование младенца «под Наполеона» производится ежечасно, ежеминут</w:t>
        <w:softHyphen/>
        <w:t>но и повсюдно, всеми, совокупною волею народа, как массовый гипноз, так что не может не отразиться на нем и не выработать в нем какого-то наполеоновства. Жития святых, у верхнего полюса, и дразнилки—у нижнего, типы сказок, поговорок, присказок, литературные типы, наблюдения житейские и т.д. и т.д.— все это дает определенность представлению народному о характере того или иного имени. Имена в себе определены и закончены; каждое имя—свой особый, самозамкнутый мир. Это—</w:t>
      </w:r>
      <w:r>
        <w:rPr>
          <w:rFonts w:cs="Times New Roman" w:ascii="Times New Roman" w:hAnsi="Times New Roman"/>
          <w:sz w:val="24"/>
          <w:szCs w:val="24"/>
          <w:lang w:val="el-GR"/>
        </w:rPr>
        <w:t xml:space="preserve">π </w:t>
      </w:r>
      <w:r>
        <w:rPr>
          <w:rFonts w:cs="Times New Roman" w:ascii="Times New Roman" w:hAnsi="Times New Roman"/>
          <w:sz w:val="24"/>
          <w:szCs w:val="24"/>
        </w:rPr>
        <w:t xml:space="preserve">е </w:t>
      </w:r>
      <w:r>
        <w:rPr>
          <w:rFonts w:cs="Times New Roman" w:ascii="Times New Roman" w:hAnsi="Times New Roman"/>
          <w:sz w:val="24"/>
          <w:szCs w:val="24"/>
          <w:lang w:val="el-GR"/>
        </w:rPr>
        <w:t xml:space="preserve">ρ </w:t>
      </w:r>
      <w:r>
        <w:rPr>
          <w:rFonts w:cs="Times New Roman" w:ascii="Times New Roman" w:hAnsi="Times New Roman"/>
          <w:sz w:val="24"/>
          <w:szCs w:val="24"/>
        </w:rPr>
        <w:t>в а я предпосылка человечества. А вторая гласит, что имя, как таковое, т. е. в с я к о е имя, непременно действен</w:t>
        <w:softHyphen/>
        <w:t>но, не может остаться без действия на своего носителя. Отсюда, как сказано, вытекает императив: если вообще имена дей</w:t>
        <w:softHyphen/>
        <w:t>ственны, если Иваны, Павлы, Александры должны быть та</w:t>
        <w:softHyphen/>
        <w:t>кими-то и такими-то,— то и каждый Иван, Павел, Александр и т. д. не могут не быть каждый в соответствии со своим именем. Если бы этого соответствия не оказалось в каком-либо отдельном случае, то подобные лица рассматривались бы как уроды, как выродки общества и были бы в обществе почти нетерпимы. Отсюда, у каждого пред глазами заповедь, чтобы «по имени было и житие», чтобы была тезоимеішость имени. Если бы даже таковой в характере и не было, то бессознатель</w:t>
        <w:softHyphen/>
        <w:t>ным приспособлением будут стараться казаться такими, какими требует от них быть имя; и маска, сыздетства надетая на лицо, так и прирастет к лицу в возрасте зрелом. Таково схематическое объяснение, почему имена действительно осуще</w:t>
        <w:softHyphen/>
        <w:t>ствляют себя в качестве высших синтезов и оказываются основ</w:t>
        <w:softHyphen/>
        <w:t>ным содержанием исторической науки. Это объяснение — при</w:t>
        <w:softHyphen/>
        <w:t>мер, как именно можно говорить о магии, оставляя в стороне метафизику. Но лично мне бояться метафизики не представля</w:t>
        <w:softHyphen/>
        <w:t>ется полезным, и потому подобное объяснение не могу считать выражающим все стороны магической действен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12. И прежде всего неуясненной остается та связь между фонемой и семемой слова, которою собственно и держится слово как целое. В плоскости лингвистической этой связью служит морфема слова, ибо она определяет, с одной стороны, звуки фонемы, а с другой — из первичного значения слова, даваемого опять-таки тою же морфемой, вырастает и вся пол</w:t>
        <w:softHyphen/>
        <w:t>нота наслоений семемы. Естественно, далее, искать и магиче</w:t>
        <w:softHyphen/>
        <w:t>ское средоточие слова в том же концентре его, где нашли мы средоточие лингвистическое. Если же морфемою, представля</w:t>
        <w:softHyphen/>
        <w:t>ющей двуединство первозвука и первосмысла, объединяется в слове звук и смысл, то, надо полагать, что и в порядке магичности морфема слова соединяет в себе ультрафизическое воздействие фонемы и инфрапсихическое воздействие семемы, сама будучи действенною и так и этак или, точнее, произведя такое действие, которое стоит между просто физическим и просто психическим, т. е. относится к области в более опреде</w:t>
        <w:softHyphen/>
        <w:t>ленном смысле слова — оккультной. Иначе говоря, слово, в ин</w:t>
        <w:softHyphen/>
        <w:t>дивидуальной определенности того, что называется в нем фор</w:t>
        <w:softHyphen/>
        <w:t>мой, заряжается от производящих его органов особою энерги</w:t>
        <w:softHyphen/>
        <w:t>ей, назовем ли ее нервною, или одом, или астралом, или флюидами, или животным магнетизмом, или еще как-нибудь в таком роде,— сейчас это неважно, так как мы знаем слишком мало ее свойства и склонны поэтому смешивать энергии весьма различные. Памятуя о своем невежестве, будем пока называть эту энергию или эти энергии—как попало, имея в виду лишь то основное свойство их, что они в неразличимом тождестве содер</w:t>
        <w:softHyphen/>
        <w:t>жат черты, подобные психическим и подобные физическим.</w:t>
      </w:r>
    </w:p>
    <w:p>
      <w:pPr>
        <w:pStyle w:val="Normal"/>
        <w:autoSpaceDE w:val="false"/>
        <w:spacing w:lineRule="auto" w:line="240" w:before="0" w:after="0"/>
        <w:ind w:firstLine="180"/>
        <w:jc w:val="both"/>
        <w:rPr/>
      </w:pPr>
      <w:r>
        <w:rPr>
          <w:rFonts w:cs="Times New Roman" w:ascii="Times New Roman" w:hAnsi="Times New Roman"/>
          <w:sz w:val="24"/>
          <w:szCs w:val="24"/>
        </w:rPr>
        <w:t>Но, прежде всего, существуют ли такие энергии и выделя</w:t>
        <w:softHyphen/>
        <w:t>ются ли они человеческим организмом? Полагаю, в настоящее время, после всяческих экспериментов над этою группою ис</w:t>
        <w:softHyphen/>
        <w:t>текающих из тела энергий, после фотографирования их, ис</w:t>
        <w:softHyphen/>
        <w:t>следования глазом чрез светофильтры, притяжений и отталки</w:t>
        <w:softHyphen/>
        <w:t>ваний ими весомых масс и т. п., не может быть отрицательного ответа на поставленные вопросы. Чтобы не распространяться слишком, вспомним лишь об опытах Поля Жуара с прибо</w:t>
        <w:softHyphen/>
        <w:t>ром, названным имстенометроми состоящим из стрелки, легко вращающейся на острие или на коконовой нити под стеклянным колпаком, причем градуированный лимб позволяет определять число градусов, на которые отклонилась стрелка стенометра. Величина этих отклонений индивидуальна и зави</w:t>
        <w:softHyphen/>
        <w:t>сит от наличного состояния испытуемого носителя нервной силы, причем у здорового человека правая рука всегда несколь</w:t>
        <w:softHyphen/>
        <w:t>ко действеннее левой, тогда как неврастеники левою рукою способны отклонять стрелку стенометра больше, нежели пра</w:t>
        <w:softHyphen/>
        <w:t xml:space="preserve">вой, а у истериков после кризиса отклоняющая сила совсем пропадает13. Ж у а </w:t>
      </w:r>
      <w:r>
        <w:rPr>
          <w:rFonts w:cs="Times New Roman" w:ascii="Times New Roman" w:hAnsi="Times New Roman"/>
          <w:sz w:val="24"/>
          <w:szCs w:val="24"/>
          <w:lang w:val="el-GR"/>
        </w:rPr>
        <w:t xml:space="preserve">ρ </w:t>
      </w:r>
      <w:r>
        <w:rPr>
          <w:rFonts w:cs="Times New Roman" w:ascii="Times New Roman" w:hAnsi="Times New Roman"/>
          <w:sz w:val="24"/>
          <w:szCs w:val="24"/>
        </w:rPr>
        <w:t>доказал,—еще лишний раз,— возмож</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ность передачи нервной энергии и хранения ее различными веществами, причем одни запасают энергию хорошо, а дру</w:t>
        <w:softHyphen/>
        <w:t xml:space="preserve">гие—худо. Размеры силы, исследованной Ж у а </w:t>
      </w:r>
      <w:r>
        <w:rPr>
          <w:rFonts w:cs="Times New Roman" w:ascii="Times New Roman" w:hAnsi="Times New Roman"/>
          <w:sz w:val="24"/>
          <w:szCs w:val="24"/>
          <w:lang w:val="el-GR"/>
        </w:rPr>
        <w:t xml:space="preserve">ρ </w:t>
      </w:r>
      <w:r>
        <w:rPr>
          <w:rFonts w:cs="Times New Roman" w:ascii="Times New Roman" w:hAnsi="Times New Roman"/>
          <w:sz w:val="24"/>
          <w:szCs w:val="24"/>
        </w:rPr>
        <w:t>о м, очень ни</w:t>
        <w:softHyphen/>
        <w:t>чтожны, но дело не в величине, а в принципиальном признании самой силы. Если в опытах описываемых она была ничтожна, то нет сомнения, что выделение силы может быть теми или иными способами поднято, и запасы ее теми или иными при</w:t>
        <w:softHyphen/>
        <w:t>емами сделаны неограниченными. Выбор надлежащих носите</w:t>
        <w:softHyphen/>
        <w:t>лей силы, приведение их в особо благоприятные для выделения условия—наркозом, гипнозом, музыкой, курениями, цветами и т. п., образование цепей из таких выделителей и т. п. и т. п., все это, действуя на нервную систему или, точнее, на связанные с нею органы одического выделения, тем самым будет изменять и выделение ода. Раз только признана хотя бы самая малая степень выхождения человека из пределов своих, то открылись пути и для признания воздействий какого угодно размера; пример явлений медиумических, где идет речь уже не о поворо</w:t>
        <w:softHyphen/>
        <w:t>те на десятка два градусов легкой стрелки стенометра, а о пере</w:t>
        <w:softHyphen/>
        <w:t>движениях и даже поднятиях на несколько метров высоты концертных роялей и тяжелых столов, пояснит мою мысл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I. Од выделяется преимущественно с тех участков по</w:t>
        <w:softHyphen/>
        <w:t>верхности тела, где имеют окончание какие-либо важные нервы. Но для тончайшей иннервации голосовых органов требуется особенно высокоразвитая нервная система. Далее, акт речи, даже самой обыкновенной, есть завершение всего внутреннего созревания известного процесса, последняя ступень субъектив</w:t>
        <w:softHyphen/>
        <w:t>ности и первая объективности. Говорение слова подобно тому моменту в аэродромии, когда аэроплан переднею своею частью уже поднялся с земли, а заднею еще ее касается. Умно или глупо слово, глубоко или неглубоко,—но оно—наибольшее, что дан</w:t>
        <w:softHyphen/>
        <w:t>ное лицо в данном отношении могло дать; это—все, до чего вот сейчас дошла внутренняя жизнь. Нечто в человеке назрело, набухло и не может не выделиться наружу, или, иначе, выделит</w:t>
        <w:softHyphen/>
        <w:t>ся внутрь и направит свою действующую силу не по назначе</w:t>
        <w:softHyphen/>
        <w:t>нию, т. е. губитель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ова любви, не сказанные мною. В моей душе горят и жгут меня... 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т именно: горят и жгут слова, ибо не могли быть высказа</w:t>
        <w:softHyphen/>
        <w:t>ны, когда назрели, тогда как функция слов—именно в том, чтобы быть высказанными и, попав и внедрившись другому в душу, произвести там свое действие. Итак, слово есть высшее проявление жизнедеятельности целого человека, синтез всех его деятельностей и реакций, разряд повышавшейся уровнем внут</w:t>
        <w:softHyphen/>
        <w:t>ренней жизни, выявленный аффект; первоначально же, когда словом владели хуже, а внутренняя жизнь с большим напор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рывала более тонкий слой повседневного сознания, или, когда люди ближе были к истокам райской сплошной экстатичности, тогда слово, по признанию новейших лингвистов, не говорилось, а вырывалось из переполненной сверхсознательными пережива</w:t>
        <w:softHyphen/>
        <w:t>ниями груди, было всецело творческим словом, вторгающимся экстатически в мир. И тогда слово, не высказанное, воистину раздирало и грызло бременеющую им грудь. Наконец, следует напомнить и то, что воздушная масса, первично образующая слово, исходит из самых средоточий нашего тела и, следова</w:t>
        <w:softHyphen/>
        <w:t>тельно, напитывается, пропитывается и пронизывается одом, сколько возможно это вообще для данного организма в данном его состоянии наибольшего подъема внутренней жиз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ъединим же все сказанное. Все, что известно нам о слове, побуждает утверждать высокую степень заряженности его ок</w:t>
        <w:softHyphen/>
        <w:t>культными энергиями нашего существа, в слове запасаемыми и отлагающимися вместе с каждым случаем его употребления. В прослойках семемы слова хранятся неисчерпаемые залежи энергий, отлагавшихся тут веками и истекавших из миллионов уст. Обогащение смысла слова имеет другою своею стороною повышение оккультного уровня семемы слова и обогащение оккультного многообразия слова, целого. Слово «наговарива</w:t>
        <w:softHyphen/>
        <w:t>ется», как наигрывается скрипка, и подобится капле меду, слив</w:t>
        <w:softHyphen/>
        <w:t>шей в себя разнообразнейшие соки разнообразнейших растений. Слово делается чрезвычайно уплотненным и тонко дифферен</w:t>
        <w:softHyphen/>
        <w:t>цированным одическим сгустком15, соблюдающим свою оккультную индивидуальность в течение веков чрезвычай</w:t>
        <w:softHyphen/>
        <w:t>но устойчиво и, вообще говоря, растущим в раз принятом направлении, хотя в отдельных случаях и разрушающимся, и гибнущим от причин внутренних или внешн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X. Мы просмотрели бегло все три концентра, или все три момента слова, и нашли, по каждому из них, что слово есть самозамкнутый мирок, организм, имеющий тонкую структуру и сложное, тесно сплоченное, строение. И теперь, если мы имели смелость назвать по каждому из трех моментов слово организмом, то тем больше оснований к такому называнию слова в его целостности. Оно имеет в себе момент физико-химический, соответствующий телу, момент психологический, соответствующий душе, и момент одический или вообще ок</w:t>
        <w:softHyphen/>
        <w:t>культный, соответствующий телу астральному. Иначе говоря, слово, порождение всего нашего существа в его целостности, есть действительно отображение человека, и если основу слова образует отображение сущности народной и, более того, сущ</w:t>
        <w:softHyphen/>
        <w:t>ности всего человечества, то, по разъясненной ранее антиномич-ности слова, именно это самое отображение человечества дела</w:t>
        <w:softHyphen/>
        <w:t>ется отображением моей именно индивидуальности, и даже в данную минуту и в данном ее состоянии. А чрез меня—сл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ображает и несет с собою влияния, стекшиеся в меня от тех, кто образовал мою личность, понимая слово «личность» не чисто психологически, но и более целостно, т. е. относя ее, как свято</w:t>
        <w:softHyphen/>
        <w:t>отеческий термин ипостась, к душе, и к телу, и к астралу в их индивидуальном единстве. Можно сказать, что в слове исходят из меня гены моей личности, гены той личностной генеалогии, к которой принадлежу я. И потому словом своим входя в иную личность, я зачинаю в ней новый личностный процесс. Попадая в среду, где слово соединяется с ответным словом, ждавшим данное для своего оформления, с а мин ем приятия, слово подвергается процессу, который трудно не назвать кариоки</w:t>
        <w:softHyphen/>
        <w:t>нез и с о м, клеточным дроблением слова как первичной клетки личности, ибо и самая личность есть не что иное, как агрегат слов, синтезированных в слово слов—имя. В самом деле, слово в другой личности, как только попало в нее и было принято ею, т. е получило себе женское дополнение, делится на подлежащее и сказуемое, образуя предложение; в этом последнем как подле</w:t>
        <w:softHyphen/>
        <w:t>жащее, так и сказуемое, в свой черед, так же раздвояются, образовывая новые предложения, и процесс дробления идет все далее и далее, амплифицируя слово, выявляя и воплощая сокры</w:t>
        <w:softHyphen/>
        <w:t>тые в нем потенции и образуя в личности новые ткани, которые сами начнут плодоносить, лишь только достаточно разовьются, или, иначе говоря, лишь только вызреет лежащее в их основе, как их родоначальник, внедрившееся в личность сл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 Таким образом, слово мы сопоставляем с семенем, сло</w:t>
        <w:softHyphen/>
        <w:t>весность с полом, говорение с мужским половым началом, а слушание—с женским, действие на личность—с процессом оплодотворения. Сопоставление это—не ново, и едва ли най</w:t>
        <w:softHyphen/>
        <w:t>дется древний писатель мистического направления мысли, чуж</w:t>
        <w:softHyphen/>
        <w:t>дый выставленным аналогическим равенства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помним Платона, по следам Сократа последова</w:t>
        <w:softHyphen/>
        <w:t>тельно и настойчиво развивающего эротическую теорию зна</w:t>
        <w:softHyphen/>
        <w:t>ния; стремление к знанию—любовное томление, невысказан-ность знания, еще недозревшего,—беременность, помощь вы</w:t>
        <w:softHyphen/>
        <w:t>сказаться—повивальное искусство, сообщение знания— оплодотворение, учительство—стремление рождать в душах и т. д. и т. д., вот что мы слышим на каждом шагу от Сократа и Платона. А если мы вспомним, что самая Академия была построена на началах гнозиса эротического, то нетрудно про</w:t>
        <w:softHyphen/>
        <w:t>никнуть и в ту мысль, что высказывания Платона—не простые метафоры, не поверхностные аналогии, а выражение существа дела: воистину и Платон видел в слове семейность. А с другой стороны, Евангелие: «семя» притчи о сеятеле, по объяснению Спасителя, «есть слово». Это равенство можем встретить в бес</w:t>
        <w:softHyphen/>
        <w:t>численном множестве мест самых различных писателей. Но тут мы не станем собирать этих мест, а лучше вглядим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 существу в дальнейшие мотивы рассматриваемого равен</w:t>
        <w:softHyphen/>
        <w:t>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ловек сложен полярно, и верхняя часть его организма и анатомически, и функционально в точности соответствует части нижней 16. Полюс верхний гомотипичен полюсу нижнему. И притом, мочеполовой системе органов и функций полюса нижнего в точности соответствует дыхательно-голосовая сис</w:t>
        <w:softHyphen/>
        <w:t>тема органов и функций полюса верхнего. И далее, половая система и деятельность находит себе точное полярное отобра</w:t>
        <w:softHyphen/>
        <w:t>жение в системе и деятельности голосовой. Нет надобности указывать и прямую весьма тесную связь их обоих17. Но, в виде резюме, отметим лишь, что выделения половые оказываются гомотипичными выделениям словесным, которые созревают подобно первым и исходят наружу для оплодотворения. Неко</w:t>
        <w:softHyphen/>
        <w:t>торая парадоксальность этой гомотипии сгладится, если вы примете во внимание, что семя, кажущееся только какой-то капелькой жидкости, на самом деле есть сущность в высокой степени таинственная, умная сущность, по речению древних, ибо несет с собою форму, идею живого существа, несет с собою нечто гораздо более умное, чем может придумать самый ум</w:t>
        <w:softHyphen/>
        <w:t>ный, несет с собою и объективный разум организма, и субъек</w:t>
        <w:softHyphen/>
        <w:t>тивный разум его мысли, а кроме того, заряжено оккультными энергиями, обмен которыми и составляет средоточие полового общения. Иначе говоря, в семени есть и своя морфема, и своя фонема, и своя семема: это — слово, устанавливающее генеало</w:t>
        <w:softHyphen/>
        <w:t>гическую связность преимущественно со стороны человеческой у с и и18. А все то, что обычно возражают против слова словес</w:t>
        <w:softHyphen/>
        <w:t>ного, против его якобы ничтожества, все это вполне применимо к семени, с тою только разницей, что здесь можно напирать по преимуществу не столько на материальную ничтожность этой капли семени, а на ее бесструктурность и лишенность смысла, тогда как при возражениях слову главное ударение делается на невещественности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что бы там ни возражали против капли семени и как бы там ни считали ее «просто» жидкостью и притом количественно ничтожной, а тем не менее она производит зачатие—и рожда</w:t>
        <w:softHyphen/>
        <w:t>ется человек. И речь, как ни считают ее бессильной, действует в мире, творя себе подобное. И как зачатие может не требовать лично-сознательного участия, так и оплодотворение словом не предполагает непременно ясности сознания, раз только слово уже родилось в общественную среду от слово-творца или, точ</w:t>
        <w:softHyphen/>
        <w:t>нее, слово-культиватора, бывшего ранее. Вот почему магически мощное слово не требует, по крайней мере на низших ступенях магии, непременно индивидуально-личного напряжения воли, или даже ясного сознания его смысла. Оно само концентрирует энергию духа, как бы напивается ею, раз только есть произ</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воление его произнести, т. е. минимум внутренней самодеятель</w:t>
        <w:softHyphen/>
        <w:t>ности, и, набравшись тут силы или, точнее, развернув свои потенции прикосновением к духу, допустившему его к себе своим изволением, своею интенциею, оно направляется далее туда, куда направлено оно самым актом интенции. Знахарка, шепчущая заговоры или наговоры, точный смысл которых она не понимает, или священнослужитель, произносящий молитвы, в которых иное и самому ему не ясно, вовсе не такие нелепые явления, как это кажется сперва; раз заговор произносится, тем самым высказывается, тем самым устанавливается и налич</w:t>
        <w:softHyphen/>
        <w:t xml:space="preserve">ность соответствующей и н </w:t>
      </w:r>
      <w:r>
        <w:rPr>
          <w:rFonts w:cs="Times New Roman" w:ascii="Times New Roman" w:hAnsi="Times New Roman"/>
          <w:sz w:val="24"/>
          <w:szCs w:val="24"/>
          <w:lang w:val="el-GR"/>
        </w:rPr>
        <w:t xml:space="preserve">τ </w:t>
      </w:r>
      <w:r>
        <w:rPr>
          <w:rFonts w:cs="Times New Roman" w:ascii="Times New Roman" w:hAnsi="Times New Roman"/>
          <w:sz w:val="24"/>
          <w:szCs w:val="24"/>
        </w:rPr>
        <w:t>е н ц и и,— намерения произне</w:t>
        <w:softHyphen/>
        <w:t>сти их. А этим—контакт слова с личностью установлен, и глав</w:t>
        <w:softHyphen/>
        <w:t>ное дело сделано: остальное пойдет уже само собою, в силу того, что самое слово уже есть живой организм, имеющий свою структуру и свои энергии. Конечно, лучшее понимание, большее вчувствование и напряженное воление были бы к сему благо</w:t>
        <w:softHyphen/>
        <w:t>приятными факторами раскрытия слова в данном случае; но этот фактор скорее прочищает засоренные протоки слову, чем создает самое действие, и, после известного минимума достиг</w:t>
        <w:softHyphen/>
        <w:t>нутое™, уже не безусловно необход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А. Ф. Лосев. Термин «Магия в понимании П. А. Флорен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 заседании религиозно-философского общества имени Вл. Соловьева в 1919—1920 годах отец Павел делал доклад «Магия слова», где развивал идеи, высказанные им в работе «Смысл идеализма». Он говорил о том, что идеализм интересен и тем, что он восходит к живому восприятию действительности, к то</w:t>
        <w:softHyphen/>
        <w:t>му времени, когда вся окружающая человека природа была реальной живой жизнью. Ведь и мир для древнего грека был жизненной реальностью. И человек есть жизнь, живое. Едине</w:t>
        <w:softHyphen/>
        <w:t>ние, связь живого человека с живой природой и есть маг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гия. Магия слова. Слово магично. Магия—встреча живого человека с живым веществом, в отличие от науки — там встреча понятия с понятием. Магия в жизни—живое общение живого с живой действительностью &lt;с обратной связью.— П. В. Ф.&gt; Имени с именем. Это союз. Неважно какой. Союз любви или союз ненависти—но союз. Поэтому магия есть живое, жизненное (одухотворенное) общение живого человека с ж и в о й природой. Это реальность, являющаяся предметом веры. Никакой религии без магии, понимаемой так широко — общение,—нет и быть не может. Да и само слово—религия—означает с в я з ь. А хрис</w:t>
        <w:softHyphen/>
        <w:t>тианство—это тоже связь, связь человека с истинным Богом. Мысли эти позже вошли в работу «Философия куль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сле доклада у отца Павла спросили, почему он употреб</w:t>
        <w:softHyphen/>
        <w:t>ляет слово «магия»? Ведь с общепринятой христианской точки зрения магия осуждается, хотя как факт и не отрицается. Ведь христианство должно сторониться магии? Он ответил примерно следующ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употребил слово «магия». Употребил не случайно, а сознательно и намеренно. Употребил в смысле гораздо более широком, чем понимание, заключенное в вашем вопросе. В него я включил и объединил не только христианское, но и языческое миропонимание и понимание магии. Это мой взгляд, а не оговорка. До христианства тоже была религия. И тоже были «таинства». Например, греки причащались кровью козла. Это ли не магия? Вяч. Иванов сказал бы, что это одно и то же с христианством. И, действительно, это одно и то же, но формально, а не по сути. Это в язычестве—естественное откровение, т. е. люди естественно сформировали формальное восприятие того, что было позже коренным образом преобразо</w:t>
        <w:softHyphen/>
        <w:t>вано в христианстве в результате сверхъестественного Божест</w:t>
        <w:softHyphen/>
        <w:t>венного откровения, а не в результате общечеловеческих жизнен</w:t>
        <w:softHyphen/>
        <w:t>ных инстинктов. Это ли не магия тоже? Лишь разная духовная высота разделяет их,—а ведь богословие признает естественное откровение наряду с Божественным. В то же время существует так называемая и «магия черная»—общение с низшими безбла</w:t>
        <w:softHyphen/>
        <w:t>годатными силами природы. Такая магия наполняет язычество, хотя и далеко не все язычество—черная магия. Магия—лишь общение человека с кем-то — будь то светлые или темные силы. И лишь часть того, что в этом смысле можно назвать «белой магией», соответствует христианству с его таинствами. Поэтому я сознательно употребил и употребляю слово «магия», вклады</w:t>
        <w:softHyphen/>
        <w:t>вая в него и положительный, и отрицательный смыс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 нас в христианстве, в православии есть таинства, которые по сути дела заменили и раз и навсегда отменили старую языческую магию. Таинство определяется тем, что мы испове</w:t>
        <w:softHyphen/>
        <w:t>дуем абсолютную бесконечную Личность, абсолютный идеал — Христа, его воплощение здесь, на земле. Общение человека и человечества с абсолютной Личностью — Богом и есть та</w:t>
        <w:softHyphen/>
        <w:t>инство. Но эта «магия», так сказать, «белая магия», магия светлая, благодатная христианская. В православии Бог есть крещение, исповедь, причастие, молитва—все это таинства. Наш Бог доступен для общения. Ведь молитвы — это не аб</w:t>
        <w:softHyphen/>
        <w:t>стракция, это живое общение. У нас общение с Богом может быть и через прикосновение (к иконам), вкус (при причащении), обоняние (ладан), слух, зрение—все чув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тестантизм—тоже религия, тоже общение, но — обще</w:t>
        <w:softHyphen/>
        <w:t>ние в понятиях. Іегель и Кант были глубоко религиозны—но в понятиях. Поэтому у протестантов магии нет и быть н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жет. Кант думал: «Бог есть единство мироздания»,— верно, но абстрактно. Смысл идеализма не в абстракции, не в системе категорий, как у Канта и Іегеля, а в том, что человек действи</w:t>
        <w:softHyphen/>
        <w:t>тельно общается с реальной живой жизнью ми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ука—тоже общение. Общение с природой, но в понятиях, ибо в науке нет имен, а есть лишь понятия. Общение не живое, не жизненное. Поэтому наука есть встреча человека с понятием, реальности с понятием, понятия с понятием. Даже художество (искусство) не даст полноты жизненного общения, хотя это лучше, чем общение понятийное, научное, но и оно не столь глубоко, как общение религиозное, мистическ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магия—это не только «таинство», это много шире, и чтобы подчеркнуть это расширенное понимание, я и беру это слово. Конечно, если бы было другое, более общее слово — я сказал бы его,—но его нет. Волшебство—хуже, а магия—хотя и спорно, но хоть прилич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видимому, отец Павел нарочно употребил слово «ма</w:t>
        <w:softHyphen/>
        <w:t>гия», указывая на его широту, чтобы положительное и от</w:t>
        <w:softHyphen/>
        <w:t>рицательное рассматривать вместе: конечно, хотелось бы иметь общий, объединяющий единый термин — более нейтральный, менее раздражающий. Но его нет! И уж если отец Павел его не знал и не предложил, то тут уж ничего не остается делать. А если бы был более общий, широкий термин—то тогда «ма</w:t>
        <w:softHyphen/>
        <w:t>гия» была бы синонимом черной магии. Именно так обычно и понимают это слово, противопоставляя его положительному христианскому таинств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гец Павел любил быть оригинальным. И был таким. В своих выступлениях он часто вызывал живую реакцию ауди</w:t>
        <w:softHyphen/>
        <w:t>тории. Вот и тут, употребляя слово «магия» совершенно пра</w:t>
        <w:softHyphen/>
        <w:t>вильно— в широком смысле, раздражал слушателей. Это было часто. Например, обвинив в протестантизме Хомякова, а ведь в свое время была мысль о его канонизации. Хомяков пред</w:t>
        <w:softHyphen/>
        <w:t>ложил понятие Церкви—«это есть организм жизни и любви или, точнее, жизнь и любовь как организм». Отец Павел нашел здесь прямой протестантизм: организм—это понятие научное, любовь—абстрактное, истинная любовь—тем более. У отца Павла спросили: «А Вы-то какое определение предложите?—А я не предлагаю нового, оно есть у апостола Павла, Вы его должны знать: «Церковь есть тело Христово». Тело конкретнее организма, а верующие—это части тела, организ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слово «магия» в понимании отца Павла Флоренского не противоречит каноническим воззрениям христианства—если правильно понимать то, что он вкладывал в н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 записи П. В. Флоренского 16 января 1982 г., проверенной А. Ф. Лосевым 20 июня 1982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ИМЕСЛАВИЕ КАК ФИЛОСОФСКАЯ ПРЕДПОСЫЛ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Слово — человеческая энергия, и рода человеческого, и отдельного лица,— открывающаяся чрез лицо энергия челове</w:t>
        <w:softHyphen/>
        <w:t>чества. Но предметом слова или его содержанием в точном значении нельзя признавать самую эту энергию: сло</w:t>
        <w:softHyphen/>
        <w:t>во, как деятельность познания, выводит ум за пределы субъек</w:t>
        <w:softHyphen/>
        <w:t>тивности и соприкасает с миром, что по ту сторону наших собственных психических состояний. Будучи психофизиологиче</w:t>
        <w:softHyphen/>
        <w:t>ским, слово не дымом разлетается в мире, но сводит нас лицом к лицу с реальностью и, следовательно, прикасаясь к своему предмету, оно столь же может быть относимо к его, предмета, откровению в нас, как и нас—ему и пред ним. Мы1 подошли тут к убеждению, неотъемлемому от общечеловеческой мысли: о связи сущности и ее энергии. Это учение подразумевается всякой жизненной мыслью, во все времена и у всех народов оно лежало в основе миропонимания; философски же было выраже</w:t>
        <w:softHyphen/>
        <w:t>но расчлененно античным идеализмом, затем неоплатонизмом, далее предносилось средневековому реализму, углубленно было высказано Восточною Церковью в XIV веке, по связи с бого</w:t>
        <w:softHyphen/>
        <w:t>словскими спорами о Фаворском Свете; еще далее—оно пита</w:t>
        <w:softHyphen/>
        <w:t>ло Іете, намечалось, хотя и неясно, у Маха и наконец, в наши дни, прорвалось как жгучий протест против философского и богословского иллюзионизма и субъективизма в афонском споре об Имени Божием. Идеологическую родословную учения о сущности и энергиях можно было бы чрезвычайно развить, углубляясь корнями в далекое прошлое, прослеживая промежу</w:t>
        <w:softHyphen/>
        <w:t>точные узлы и распространяя по боковым ветвям вширь,— и тогда трудно сказать, какие построения мысли не пришлось бы обсуждать под таким углом. Всякое событие мысли или вырас</w:t>
        <w:softHyphen/>
        <w:t>тало на общечеловеческой предпосылке (по последнему яркому спору о ней будем называть «имеславием»), и л и же боролось и опровергало основоначало этого имеславия. Но сейчас нет надобности углубляться в родословную имеславия, тем более что некоторые моменты этой последней будут разъяснены в других отделах настоящего труда. Необходимо лишь заме</w:t>
        <w:softHyphen/>
        <w:t>тить: значение имеславческого уклона мысли вовсе не ограничи</w:t>
        <w:softHyphen/>
        <w:t>вается тем или другим отдельным вопросом философии или богословия, но захватывает всё мировоззрение, даже все ми</w:t>
        <w:softHyphen/>
        <w:t>ровоззрения, и, в самом основном своем отношении к миру, каждому необходимо определиться или имеславчески или на</w:t>
        <w:softHyphen/>
        <w:t>против. Специальное наименование этой предпосылки избира</w:t>
        <w:softHyphen/>
        <w:t>ется здесь пишущим в связи с его биографическими интересами, частью же — по наибольшей напряженности борьбы, открыв</w:t>
        <w:softHyphen/>
        <w:t>шейся в богословском, а не в каком-либо другом споре,— что впрочем и естественно. Но нет надобности быть именно бог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овом, нет даже надобности быть философом, чтобы понять общую значимость обсуждаемого учения. То, что называется здравым смыслом и что есть на самом деле всечеловече</w:t>
        <w:softHyphen/>
        <w:t>ское сознание,—это должно побудить каждого мысленно взвесить основные начала имеславия. В самом деле: вот я живу в мире, в обширном мире и с миром,—с людьми, с животными, с растениями, со стихиями и светилами. Как же мне не задать себе вопроса, в самом ли деле это так, или это есть тот или другой вид иллюзии, мечтания, хотя бы и необходимого и «прочно обоснованного»—по Лейбницу, «объективного» — по Канту? Общечеловеческое сознание утверждает мне, что кажется то, что есть на самом деле; философия же и наука, в лице большинства своих представителей, притязают изоб</w:t>
        <w:softHyphen/>
        <w:t>личить это «кажется» в пустоте и обманчивости: кажется то, чего нет. Но мне вовсе не безразлично, буду ли я думать и ощущать в единстве с человеческим родом, или же склонюсь к отщепенству, т. е. к общечеловеческой ереси, к мысли обо</w:t>
        <w:softHyphen/>
        <w:t>собленных кругов, кружков и единиц. Мне далеко не безразлич</w:t>
        <w:softHyphen/>
        <w:t>но, дышать ли полной грудью среди лесов и полей, или зады</w:t>
        <w:softHyphen/>
        <w:t>хаться в пыльной комнате; и чрез глубинную установку моего сознания жизнь моя неминуемо определится в самом важном для меня весьма различно. То, что мы называем имеславием, всецело связывает свою судьбу и духовную ответственность за жизнь с вселенским сознанием человечества; имеславие верит в исконно и неотъемлемо присущую человечеству истину, ибо только истина дает человеку его достоинство. Образованный или невежественный, культурный или дикарь, новый или древ</w:t>
        <w:softHyphen/>
        <w:t>ний, человек всегда и везде был человеком: это значит, в средо</w:t>
        <w:softHyphen/>
        <w:t>точии своего духовного существа он всегда имел живое ощуще</w:t>
        <w:softHyphen/>
        <w:t>ние истины, и в этом смысле всегда все были равны как люди. Задача имеславия, как некоторого интеллектуального творчест</w:t>
        <w:softHyphen/>
        <w:t>ва,—расчлененно высказать исконное ощущение человечества, без которого человек не есть человек,— и, следовательно, вскрыть онтологические, гносеологические и психофизиологиче</w:t>
        <w:softHyphen/>
        <w:t>ские предпосылки этого всечеловеческого ощущения и само</w:t>
        <w:softHyphen/>
        <w:t>ощущения. Имеславие всегда хотело и хочет подойти к ним исследовательски, устанавливая то, что откроется при анализе. Оно заранее учитывает возможность антиномии и заранее при</w:t>
        <w:softHyphen/>
        <w:t>знает, что далеко не все будет объяснено им и сведено в един</w:t>
        <w:softHyphen/>
        <w:t>ство. Но не в объяснении и не в объединении видит оно свою существенную задачу, а в закреплении за сознанием тех пози</w:t>
        <w:softHyphen/>
        <w:t>ций, уступая которые надо было бы порвать вселенское самосо</w:t>
        <w:softHyphen/>
        <w:t>знание человечества—и впасть в ересь. Напротив, обратный уклон мысли (назовем его, опять-таки отправляясь от афонско</w:t>
        <w:softHyphen/>
        <w:t>го спора, имеборчеством),— он с самого начала не при</w:t>
        <w:softHyphen/>
        <w:t>знает исконной принадлежности истины человеческому ро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 самого начала он не видит в человеке его достоинства, и по</w:t>
        <w:softHyphen/>
        <w:t>тому, следовательно, ему ничего не остается, как питать убеж</w:t>
        <w:softHyphen/>
        <w:t>дение, что хотя истины нет у человечества в целом, но она может быть построена или сочинена отдельными группами или отдельными исследователями2. Но так как невозможно пред</w:t>
        <w:softHyphen/>
        <w:t>принимать построения, не имея под собой никакой почвы, то, коль скоро общечеловеческая почва заподозривается, даже отвергается,—имеборческому исследователю по необходимо</w:t>
        <w:softHyphen/>
        <w:t>сти приходится закрепить за собою наличное сознание своей группы или свое личное: эта-то подмена общечеловеческого, т. е. существенно человеческого, частно человеческим, т. е. слу</w:t>
        <w:softHyphen/>
        <w:t>чайным, и есть суть ереси. А далее, еретическому сознанию имеборчества (—еретическому, хотя бы оно сделало своей декларацией катехизис—), далее—ему необходимо вскрыть предпосылки свои собственные, и среди таковых неизбежно будут уловлены исследовательскими сетями внутренние мотивы своего отщепления от человечества. А так как именно эти мотивы образуют то особенное, положительно особенное, чем данная группа отлична от всего человечества, и так как, следовательно, именно в них должно искать духовные силы, воодушевляющие данную группу, то это они именно неминуемо станут центрами кристаллизации всей системы мысли: все должно быть объяснено из них, все должно быть приведено к единству вокруг них, а то, что не объяснится или не объеди</w:t>
        <w:softHyphen/>
        <w:t>нится, самым фактом своей несовместности с предпосылками ереси—будет отвергнуто, извергнуто из системы, окончательно изгнано из созн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то коренное самоопределение, о котором идет здесь речь, изводит из себя и деятельность очистки сознания: или общечеловеческого от группового, кружковского, уединенного, или, напротив,— этого последнего — от оставшихся в нем эле</w:t>
        <w:softHyphen/>
        <w:t>ментов общечеловеч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Основное самочувствие человечества—«я живу в мире и с миром»—подразумевает существование, подлинное сущест</w:t>
        <w:softHyphen/>
        <w:t>вование в качестве реальности, как меня, самого человечества, так и того, что вне меня, что существует помимо или, точнее сказать, независимо от сознания человечества. Но, наряду с этой двойственностью бытия, сознание человечества подразу</w:t>
        <w:softHyphen/>
        <w:t>мевает и некоторое объединение или преодоление этой двой</w:t>
        <w:softHyphen/>
        <w:t>ственности, притом тоже подлинное. Подлинно объединены познающий и познаваемое; но столь же подлинно соблюдается в этом объединении и их самостоятельность. В акте познания нельзя рассечь субъект познания от его объекта: познание есть и тот и другой сразу; точнее сказать, оно есть именно познание субъектом объекта,—такое единство, в котором только отвле</w:t>
        <w:softHyphen/>
        <w:t>ченно может быть различаем тот и другой, но вместе с т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им объединением объект не уничтожается в субъекте, как последний в свой черед—не растворяется во внешнем ему предмете познания. И соединяясь, они не поглощают один другого, хотя, храня самостоятельность, не остаются и раз</w:t>
        <w:softHyphen/>
        <w:t>деленными. Богословская формула «неслиянно и нераздельно» 3 в полной мере применима к познавательному взаимоотноше</w:t>
        <w:softHyphen/>
        <w:t>нию субъекта и объекта, как понималось и понимается это взаимоотношение человечеством. Можно сказать: любой чело</w:t>
        <w:softHyphen/>
        <w:t>век, если ему не внушено противоположных мыслей в школьной философии, разумеет дело—дело познания—именно так. Да, истиной самоочевидной, едва ли не самоочевиднейшей из всех, представляется просто человеку, члену человеческого рода, что объект познания н е есть его понятие или его представление, как сам он, человек, н е есть та или иная комбинация, то или другое произвольное реальностей внешнего мира, но что познание—в самом деле его познание и в самом деле им и в нем открывает себя человеку внешний мир или вообще реальность, не исчер</w:t>
        <w:softHyphen/>
        <w:t>пываемая актом познания.</w:t>
      </w:r>
    </w:p>
    <w:p>
      <w:pPr>
        <w:pStyle w:val="Normal"/>
        <w:autoSpaceDE w:val="false"/>
        <w:spacing w:lineRule="auto" w:line="240" w:before="0" w:after="0"/>
        <w:ind w:firstLine="180"/>
        <w:jc w:val="both"/>
        <w:rPr/>
      </w:pPr>
      <w:r>
        <w:rPr>
          <w:rFonts w:cs="Times New Roman" w:ascii="Times New Roman" w:hAnsi="Times New Roman"/>
          <w:sz w:val="24"/>
          <w:szCs w:val="24"/>
        </w:rPr>
        <w:t xml:space="preserve">Если таково убеждение, от которого не отказывается человечество, да и не может отказаться, не теряя духовного равновесия, с утерею всех импульсов культурной деятельности, то неотъемлемо от общечеловеческого сознания и признание некоторой двойственности в самом субъекте и в самом объекте. У бытия есть сторона внутренняя, которою оно обращено к себе самому, в своей неслиянности со всем, что не оно, а есть сторона внешняя, направленная к другому бытию. Две стороны, но они не </w:t>
      </w:r>
      <w:r>
        <w:rPr>
          <w:rFonts w:cs="Times New Roman" w:ascii="Times New Roman" w:hAnsi="Times New Roman"/>
          <w:sz w:val="24"/>
          <w:szCs w:val="24"/>
          <w:lang w:val="el-GR"/>
        </w:rPr>
        <w:t xml:space="preserve">π ρ </w:t>
      </w:r>
      <w:r>
        <w:rPr>
          <w:rFonts w:cs="Times New Roman" w:ascii="Times New Roman" w:hAnsi="Times New Roman"/>
          <w:sz w:val="24"/>
          <w:szCs w:val="24"/>
        </w:rPr>
        <w:t xml:space="preserve">исоединены одна к другой, а с у </w:t>
      </w:r>
      <w:r>
        <w:rPr>
          <w:rFonts w:cs="Times New Roman" w:ascii="Times New Roman" w:hAnsi="Times New Roman"/>
          <w:sz w:val="24"/>
          <w:szCs w:val="24"/>
          <w:lang w:val="el-GR"/>
        </w:rPr>
        <w:t xml:space="preserve">τ </w:t>
      </w:r>
      <w:r>
        <w:rPr>
          <w:rFonts w:cs="Times New Roman" w:ascii="Times New Roman" w:hAnsi="Times New Roman"/>
          <w:sz w:val="24"/>
          <w:szCs w:val="24"/>
        </w:rPr>
        <w:t>ь в единстве первоначальном; они — одно и то же бытие, хотя и по различным направлениям. Одна сторона служит са</w:t>
        <w:softHyphen/>
        <w:t xml:space="preserve">моутверждению бытия, другая—его обнаружению, явлению, раскрытию или еще каким угодно называть именем эту жизнь, связующую бытие с другим бытием. По терминологии древней, эти две стороны бытия называются сущностью или существом, </w:t>
      </w:r>
      <w:r>
        <w:rPr>
          <w:rFonts w:cs="Times New Roman" w:ascii="Times New Roman" w:hAnsi="Times New Roman"/>
          <w:sz w:val="24"/>
          <w:szCs w:val="24"/>
          <w:lang w:val="el-GR"/>
        </w:rPr>
        <w:t xml:space="preserve">ουσία, </w:t>
      </w:r>
      <w:r>
        <w:rPr>
          <w:rFonts w:cs="Times New Roman" w:ascii="Times New Roman" w:hAnsi="Times New Roman"/>
          <w:sz w:val="24"/>
          <w:szCs w:val="24"/>
        </w:rPr>
        <w:t>и деятельностью или энер</w:t>
        <w:softHyphen/>
        <w:t xml:space="preserve">гией,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Усвоенное неоплатонизмом, святоотеческой письменностью, позднесредневековым богословием Восточной Церкви и в значительной мере усвоенное современной наукой (имею в виду преимущественно термин энергия—в фи</w:t>
        <w:softHyphen/>
        <w:t>зическом и натурфилософском словоупотреблении), эта тер</w:t>
        <w:softHyphen/>
        <w:t>минология, по-видимому, наиболее соответствует потребно</w:t>
        <w:softHyphen/>
        <w:t>стям философской мысли. Но она охотно принимается и жи</w:t>
        <w:softHyphen/>
        <w:t>тейской речью. Когда средневековые мыслители говорят, что всякое бытие имеет свою энергию и что только у небытия нет ее4, эта онтологическая аксиома вполне одобряется обыч</w:t>
        <w:softHyphen/>
        <w:t>ным смыслом: ведь это значит, что все подлинно существующее имеет в себе жизнь и проявляет эту жизнь,—свидетельству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своем существовании—проявлением своей жизни, и притом свидетельствует не другим только, но и себе самому. Это проявление жизни и есть энергия существа.</w:t>
      </w:r>
    </w:p>
    <w:p>
      <w:pPr>
        <w:pStyle w:val="Normal"/>
        <w:autoSpaceDE w:val="false"/>
        <w:spacing w:lineRule="auto" w:line="240" w:before="0" w:after="0"/>
        <w:ind w:firstLine="180"/>
        <w:jc w:val="both"/>
        <w:rPr/>
      </w:pPr>
      <w:r>
        <w:rPr>
          <w:rFonts w:cs="Times New Roman" w:ascii="Times New Roman" w:hAnsi="Times New Roman"/>
          <w:sz w:val="24"/>
          <w:szCs w:val="24"/>
        </w:rPr>
        <w:t>Но если так, то тогда бытия могут, оставаясь по сущности своей неслиянными, не сводимыми друг на друга, не раство</w:t>
        <w:softHyphen/>
        <w:t xml:space="preserve">римыми друг в друге,—могут быть и подлинно объединены между собою своими энергиями: тогда это объединение может быть мыслимо не как приложение деятельности к деятельности, не как механический толчок одним бытием другого, а в виде взаимопрорастания энергий, со-действия их, </w:t>
      </w:r>
      <w:r>
        <w:rPr>
          <w:rFonts w:cs="Times New Roman" w:ascii="Times New Roman" w:hAnsi="Times New Roman"/>
          <w:sz w:val="24"/>
          <w:szCs w:val="24"/>
          <w:lang w:val="el-GR"/>
        </w:rPr>
        <w:t xml:space="preserve">συνεργεία, </w:t>
      </w:r>
      <w:r>
        <w:rPr>
          <w:rFonts w:cs="Times New Roman" w:ascii="Times New Roman" w:hAnsi="Times New Roman"/>
          <w:sz w:val="24"/>
          <w:szCs w:val="24"/>
        </w:rPr>
        <w:t>в кото</w:t>
        <w:softHyphen/>
        <w:t>ром нет уже врозь ни той, ни другой энергии, а есть нечто новое. Взаимоотношение бытии мыслится тогда не механиче</w:t>
        <w:softHyphen/>
        <w:t>ски, а органически, или, еще глубже, онтологически: это позна</w:t>
        <w:softHyphen/>
        <w:t>вательный брак, от которого рождается третье, ребенок, и ребе</w:t>
        <w:softHyphen/>
        <w:t>нок этот, причастный бытию и материнскому и отцовскому, есть, однако, большее, нежели сколько имели бытийственной энергии самораскрытия оба родителя — в сумме. Познание есть этот ребенок, плод общения познающего духа и познаваемого мира; соединяя дух и мир в подлинном, не кажущемся единстве, этот плод, однако, не ведет к поглощению ни одного, ни обоих вместе родителей, и они, объединенные и взаимно обогащен</w:t>
        <w:softHyphen/>
        <w:t>ные, все же продолжают свое существование как центры бы</w:t>
        <w:softHyphen/>
        <w:t>тия 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им образом, связь бытии, их взаимоотношение и вза</w:t>
        <w:softHyphen/>
        <w:t>имооткровение, сама есть нечто реальное и, не отрываясь от центров, ею связуемых, она и не сводится к ним. Она есть синэнергия, со-деятельность бытии, и непременно раскрывает собою бытие—и то и другое. Она не стоит в тождественном равенстве ни с одним из бытии, будучи новым в отношении каждого из них; но она есть каждая из них, поскольку соот</w:t>
        <w:softHyphen/>
        <w:t>ветственное бытие ею открывается, а вне и помимо своей энергии, притом энергии усвоенной, бытие остается не откры</w:t>
        <w:softHyphen/>
        <w:t>тым, не-явленным и, следовательно, непознанным. Усвоена же некоторая энергия бытия может быть лишь энергией же бытия усваивающего. Если энергетическому потоку нет среды усваи</w:t>
        <w:softHyphen/>
        <w:t>вающей в виде встречного потока, то это значит, воспринимаю</w:t>
        <w:softHyphen/>
        <w:t>щее бытие не проявляет себя как воспринимающее, не проявля</w:t>
        <w:softHyphen/>
        <w:t>ет себя деятельностью восприятия. Тогда оно — ничто, в от</w:t>
        <w:softHyphen/>
        <w:t>ношении бытия воспринимаемого; тогда его все равно что нет; тогда энергетический поток идет сквозь него и мимо него, его не задевая, его не замечая, и сам им не воспринятый и не замеченны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 электромагнитные волны минуют ненастроенный на них проводящий контур, и электромагнитного взаимодействия связи с некоторой другой колеблющейся цепью не осуществля</w:t>
        <w:softHyphen/>
        <w:t>ется; чтобы связь установилась, контур должен проявить де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льность отклика и поглощения падающей энергии. И тогда эта деятельность уже не будет только его деятельностью, потому что колебаний резонанса не отделить от колебаний, возбуждающих резонанс: резонанс есть уже не деятельность той или другой цепи, а со-деятельность цепей. В резонаторе колеб</w:t>
        <w:softHyphen/>
        <w:t>лется не е г о только энергия, и не энергия только вибратора, а синэргия того и другого, и наличием этой последней две цепи, хотя и разделенные пространственно, делаются одною. Вибратор открывается бытию резонатора чрез резонансовые колебания, и, усматривая наличие последних, мы вправе видеть сквозь нее реальность самого вибратора. Да и не «вправе» только, а вынуждаемся, и, в порядке электромагнитного существования, мы и не знаем, и не можем знать бытия вибра</w:t>
        <w:softHyphen/>
        <w:t>тора иначе, как посредством осуществленной резонансом связи между ними, И поэтому мы вправе и мы обязаны, поскольку наше восприятие ограничено было бы электромагнитными вол</w:t>
        <w:softHyphen/>
        <w:t>нами определенной длины, оценивать явления резонанса в на</w:t>
        <w:softHyphen/>
        <w:t>шем воспринимающем аппарате как самое вибрирующую цепь, и, имея дело с резонансом, говорить не о нем, поскольку он есть лишь средство, а о цепи, которая есть истинный предмет и цель электромагнитного познания. Таким образом, резонанс есть синэргия, несущая с собою бытия, его порождающие. Он — больше себя самого и, будучи резонансом, есть вместе с тем его причина, причиняющая ему бытие. А поскольку более ценным и более важным мы признаем именно последнее, по</w:t>
        <w:softHyphen/>
        <w:t>скольку на первом месте правильнее поставить именно бытие, открываемое своей энергией, а на втором—энергию открываю</w:t>
        <w:softHyphen/>
        <w:t>щую, но и свою ценность и свое существование получающую от первого. Так подходим мы вплотную к понятию симво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Бытие, которое больше самого себя,— та</w:t>
        <w:softHyphen/>
        <w:t>ково основное определение символа. Символ — это не</w:t>
        <w:softHyphen/>
        <w:t>что являющее собою то, что не есть он сам, большее его, и, однако, существенно чрез него объявляющееся. Раскрываем это формальное определе</w:t>
        <w:softHyphen/>
        <w:t>ние: символ есть такая сущность, энергия кото</w:t>
        <w:softHyphen/>
        <w:t>рой, сращенная или, точнее, срастворенная с энергией некоторой другой, более ценной в данном отношении сущности, несет таким образом в себе эту последнюю. Но, неся сущность в занимающем нас отношении более ценную, символ, хотя и имеет свое собственное наименование, однако, с правом мо</w:t>
        <w:softHyphen/>
        <w:t>жет именоваться также наименованием той, высшей ценности, а в занимающем отношении и должен именоваться этим последним 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бы сузить, и вместе упростить поставленный вопрос, из различных связей бытия будем говорить лишь о познавател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ых: причинные и прочие связи, поскольку они рассматрива</w:t>
        <w:softHyphen/>
        <w:t>ются обычно извне, невольно приобретают в нашем понима</w:t>
        <w:softHyphen/>
        <w:t>нии характер внешнего же сцепления или толчка, наподобие механической причинности. Это перетолкование их, конечно, неосновательно; но при господствующем миропонимании оно психологически естественно. Поэтому полезно заняться связя</w:t>
        <w:softHyphen/>
        <w:t>ми, к тому же нас преимущественно здесь занимающими, где заведомо недопустимы ни в какой мере механические образы и где характер отношений между бытиями существенно внут</w:t>
        <w:softHyphen/>
        <w:t>ренний. Речь идет об отношениях познавательных. Тако</w:t>
        <w:softHyphen/>
        <w:t>вым существенно принадлежит духовность, т. е. немеханич</w:t>
        <w:softHyphen/>
        <w:t>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отсюда, впрочем, ничуть не следует л&lt;ажный вывод, якобы тем самым эти познавательные отношения не подлежат онтологическим категориям. Так, трансцендентальность форм разума отнюдь не отводит вопрос об онтологической расценке самого разума и его трансцендентальных форм: чем бы они ни были по своей познавательной функции созерцания, категории и прочие априорные элементы разума, тем или другим решени</w:t>
        <w:softHyphen/>
        <w:t>ем вопроса о них, в порядке гносеологическом, ничуть не от</w:t>
        <w:softHyphen/>
        <w:t>меняется, даже напротив, вызывается иной вопрос—об их собственной природе и бытии их самих по себе, вне отношения к познанию, вне их участия в структуре знания. Это—в отноше</w:t>
        <w:softHyphen/>
        <w:t>нии форм разума. Но так и вообще: акты познания, будучи значимыми в познавании, не суть, однако, сами по себе он</w:t>
        <w:softHyphen/>
        <w:t>тологическое ничто, они—реальность, и в этом смысле о них, как о воплощенных в словесном теле, можно говорить, да и отчасти уже было здесь говорено о магической природе познания, о магичности слова. Однако сейчас речь идет именно н е о познании самом по себе, не о слове в порядке онтологиче</w:t>
        <w:softHyphen/>
        <w:t>ском и космическом, а о познании со стороны его основной функц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чинная связь есть откровение в бытии—другого бытия. Но мы-то, со стороны, наблюдаем н е самое откровение, а не</w:t>
        <w:softHyphen/>
        <w:t>которое изменение в бытии; и потому, до бытия, откры</w:t>
        <w:softHyphen/>
        <w:t>вшегося чрез причинное воздействие, доходим не непосредст</w:t>
        <w:softHyphen/>
        <w:t>венно, в потоке его энергии, каковой хотя и в пространстве открывается, но сам не есть нечто отдаленное от своего цент</w:t>
        <w:softHyphen/>
        <w:t>ра—источника, а—косвенно, путем умозаключений, т. е. пыта</w:t>
        <w:softHyphen/>
        <w:t>ясь с своей стороны установить некоторую, теперь уже познава</w:t>
        <w:softHyphen/>
        <w:t>тельную, свою связь с источником. При этом, может быть, мы соединяемся и не с надлежащим центром. Таково причин</w:t>
        <w:softHyphen/>
        <w:t>ное отношение; тут я воспринимаю не бытие, аотношение между собою двух быт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против, при познавательной связи не внешнее мне бытие соотносится с другим бытием, но я сам своей энерги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спринимаю, непосредственно от познаваемого бытия, его откровение мне и во мне. Как сказано, срастворяясь с энергией моего восприятия, это явление сущности полагает основу для всего дальнейшего процесса познания. И вследствие того, по содержательности своей познавательной, дальнейший процесс познания не больше наличной неточной его синэнергии: он не приобретает нового, но стремится закрепить за познающим синэнергетическое откровение реальности, и для этого делает по возможности всегда и самопроизвольно возобновимым в созна</w:t>
        <w:softHyphen/>
        <w:t>нии то, что открылось единожды и нежданно,—но—так, чтобы повторные откровения реальности возможно менее теряли от полновесности откровения первоначального. Этим органом са</w:t>
        <w:softHyphen/>
        <w:t>мопроизвольного установления связи между познающим и по</w:t>
        <w:softHyphen/>
        <w:t>знаваемым служит слово, а в частности—имя, или некото</w:t>
        <w:softHyphen/>
        <w:t>рый эквивалент его—употребляемый как имя: метоним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7. В расширительном смысле, под словом надо разу</w:t>
        <w:softHyphen/>
        <w:t>меть всякое самодеятельное проявление нашего существа вовне, поскольку целью такого проявления мы считаем не внешне учитываемые энергии, физические, оккультные и прочие, а смысл, их посредством входящий в мир транссубъективный. Впрочем, не здесь впервой так расширяется понятие о слове. И в лингвистике различают разные виды языков, язык жестов, язык знаков, язык музыкальных сигнализаций и т. п. и т. п., причем цель всех рассматриваемых там деятельностей есть выражение смысла; по единству же этой цели, деятельности, по-видимому весьма различные, объединяются все-таки,—под одним общим наименованием яз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было бы ошибкой усматривать единство их только в ц е л и и рыть пропасти между различными средствами, эту цель осуществляющими. Разумный организм, как целост</w:t>
        <w:softHyphen/>
        <w:t>ное, многообразно внутренне связанное целое, на энергию по</w:t>
        <w:softHyphen/>
        <w:t>знаваемой реальности откликается весь целиком,— не од</w:t>
        <w:softHyphen/>
        <w:t>ною какой-либо своей функцией. Ведь этот резонанс его не гнездится на периферии, но есть энергия именно существа познающего; и следовательно, возбужденная им в себе ответная волна сотрясает самый корень организма, из которой лишь значительно ближе к периферии ветвятся отдельные деятель</w:t>
        <w:softHyphen/>
        <w:t>ности. Хотя и направляемая активностью к известной функ</w:t>
        <w:softHyphen/>
        <w:t>ции организма, познавательная синэргия распространяется од</w:t>
        <w:softHyphen/>
        <w:t>нако на в с е функции, но в разных степенях; она стекает пре</w:t>
        <w:softHyphen/>
        <w:t>имущественно одним протоком, но при этом наполняется, правда, в разной мере, вся канализирующая система. Слово подается всем организмом, хотя и с преимущественной ак-центацией на той или другой стороне самопроявления субъекта познания; в каждом роде языка зачаточно обнаруживаются и все прочие роды. Так, говоря, мы и жестикулируем, т. 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льзуемся языком движений тела, и меняем выражение лица— язык мимики,— и склонны чертить идеограммы, если не каран</w:t>
        <w:softHyphen/>
        <w:t>дашом на бумаге или мелом на доске, то хотя бы пальцем в воздухе—язык знаков,—и вводить в речь момент вокаль</w:t>
        <w:softHyphen/>
        <w:t>ный—язык музыкальных сигналов,— и посылаем оккультные импульсы—симпатическое сообщение, телепатия,—и т. д. Да</w:t>
        <w:softHyphen/>
        <w:t>же поверхностный психофизический анализ наших реакций об</w:t>
        <w:softHyphen/>
        <w:t>наруживает наличность этих и многих других непроизвольных деятельностей, сопровождающих одну из них, любую, произ</w:t>
        <w:softHyphen/>
        <w:t>водимую сознательно. Черчение знаков непроизвольно сопро</w:t>
        <w:softHyphen/>
        <w:t>вождается беззвучной, а иногда, при внимании, сильно сосредо</w:t>
        <w:softHyphen/>
        <w:t>точенном на знаках, и звучащей артикуляцией, и т. д. Иначе говоря, есть собственно только один язык—язык актив</w:t>
        <w:softHyphen/>
        <w:t>ного самопроявления целостным организмом, иединый только род слов—артикулируемых всем телом. Но, подобно тому как и в словесной речи музыкальный момент, или мимический, или жестикуляционный, или знаконачерта-тельный, или один из прочих, может быть выдвинут с большим или меньшим ударением, так и в языке, понимая это слово расширительно, та или другая окраска его, т. е. преимуществен</w:t>
        <w:softHyphen/>
        <w:t>ная приуроченность к определенной деятельности, и равно и обертоны,—сопровождающие ее другие деятельности, могут быть подчеркнуты по-разному. Но, повторим, эта разница в подчеркиваниях ничуть не мешает быть различным родам языков в основе одним языком, просто языком, вообще язы</w:t>
        <w:softHyphen/>
        <w:t>ком целостного организма: всякое слово выговаривается всеми нашими органами, всем телом, хотя и господствует в нем деятельность того или друг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Но среди всех деятельностей есть одна, наиболее точно и с наименьшей затратой усилий подчиняющаяся нашей сознательной воле; есть орган, наиболее приспособленный к со</w:t>
        <w:softHyphen/>
        <w:t>знательной передаче желанного смысла и, преимущественно пред всеми прочими частями тела, всегда готовый служить свою службу. Эта деятельность—язык членораздельного зву</w:t>
        <w:softHyphen/>
        <w:t>кового слова, этот орган—голосовой. Может быть, в частных отношениях другие деятельности и органы имеют свои пре</w:t>
        <w:softHyphen/>
        <w:t>имущества. Так, для выражения известных оттенков, может быть более силен язык жестов; давно указано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м слов не тратить по-пустому, Іде нужно власть употребить» 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пение порой глубже дает нам почувствовать лирику души, нежели самые отчетливые монологи. Наконец, в некоторых случаях, та или другая деятельность может оказаться кратчай</w:t>
        <w:softHyphen/>
        <w:t>шим, а потому легчайшим путем к разряду внутренней энергии: как, например, язык знаков, по-видимому, наиболее действите</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ен при операциях логических и почти незаменим в математике. Но в языковом оркестре многих функций организма все они имеют свою специальность, а потому и применимы ограничен</w:t>
        <w:softHyphen/>
        <w:t>но, тогда как язык членораздельного слова есть инструмент универсальный—рояль среди прочих инструментов духа—наи</w:t>
        <w:softHyphen/>
        <w:t>более разносторонний и наиболее способный служить собою потребностям различнейшим.</w:t>
      </w:r>
    </w:p>
    <w:p>
      <w:pPr>
        <w:pStyle w:val="Normal"/>
        <w:autoSpaceDE w:val="false"/>
        <w:spacing w:lineRule="auto" w:line="240" w:before="0" w:after="0"/>
        <w:ind w:firstLine="180"/>
        <w:jc w:val="both"/>
        <w:rPr/>
      </w:pPr>
      <w:r>
        <w:rPr>
          <w:rFonts w:cs="Times New Roman" w:ascii="Times New Roman" w:hAnsi="Times New Roman"/>
          <w:sz w:val="24"/>
          <w:szCs w:val="24"/>
        </w:rPr>
        <w:t>Частных причин к тому, может быть, пока еще разъяснить не удается. Но, по-видимому, голосовой орган особенно много</w:t>
        <w:softHyphen/>
        <w:t>образно связан с центрами, в координированной деятельности которых раскрывается синэргетический процесс духовного от</w:t>
        <w:softHyphen/>
        <w:t>ношения нашего к реальности. Тут правильно держать в виду гомотипический параллелизм дыхательно-голосовой системы и системы мочеполовой, и, определеннее, гомотипичность ор</w:t>
        <w:softHyphen/>
        <w:t>ганов слова и органов пола, а средоточность их в организме и существенная связанность со всеми функциями хорошо из</w:t>
        <w:softHyphen/>
        <w:t xml:space="preserve">вестна, так что с собственными изменениями нечто аналогичное подразумевается и в отношении голосовой системы. Но не входя в подробности анатомо-физиологические, мы должны отмстить себе этот факт, что лишь словом, производимым голосовым органом, разрешается познавательный процесс, объективируется то, что было до слова еще субъективным и даже нам самим не являлось как познанная истина. Напротив, слово произнесенное подводит итог внутреннему томлению по реальности и ставит пред нами познавательный порыв </w:t>
      </w:r>
      <w:r>
        <w:rPr>
          <w:rFonts w:cs="Times New Roman" w:ascii="Times New Roman" w:hAnsi="Times New Roman"/>
          <w:sz w:val="24"/>
          <w:szCs w:val="24"/>
          <w:lang w:val="en-US" w:eastAsia="en-US"/>
        </w:rPr>
        <w:t xml:space="preserve">(Sehn-sucht) </w:t>
      </w:r>
      <w:r>
        <w:rPr>
          <w:rFonts w:cs="Times New Roman" w:ascii="Times New Roman" w:hAnsi="Times New Roman"/>
          <w:sz w:val="24"/>
          <w:szCs w:val="24"/>
        </w:rPr>
        <w:t>как достигнутую цель и закрепленную за сознанием цен</w:t>
        <w:softHyphen/>
        <w:t>ность. Не особенно важно: совсем ли беззвучно, или тихо, или даже громко произнесено это слово, хотя,—несомненно,—и громкость, громогласность возвещаемой истины—дает ее объективности какой-то устой, какую-то окончательную надеж</w:t>
        <w:softHyphen/>
        <w:t>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разование синэргетического акта познания нарастает, мо</w:t>
        <w:softHyphen/>
        <w:t>жет быть, нарастает очень длительно, томит, как нечто начатое, но не осуществленное. Этот процесс не есть еще, однако, со</w:t>
        <w:softHyphen/>
        <w:t>знанное прикосновение к познаваемой реальности, не есть до</w:t>
        <w:softHyphen/>
        <w:t>стигнутое познание, но—лишь подготовка к нему. Две энергии, реальности и познающего, близки друг к другу, может быть, размешаны друг в друге; но эта флюктуирующая смесь еще не образует единства, и необъединенной борьбой своих стихий вызывает во всем вашем организме томительное ожидание равновесия. Напряжение усиливается, и противоположность по</w:t>
        <w:softHyphen/>
        <w:t>знающего и познаваемого сознается все острее. Это—как пред грозою. Слово есть та молния, которая раздирает небо от востока до запада, являя воплощенный смысл: в слове уравно</w:t>
        <w:softHyphen/>
        <w:t>вешиваются и приходят к единству накопившиеся энергии. Сло</w:t>
        <w:softHyphen/>
        <w:t>во—молния. Оно не есть уже ни та или другая энергия порозн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 обе вместе, а—новое, двуединое энергетическое явление, новая реальность в мире. Оно—проток между разделенным до тех пор. Іеометрия учит, что каково бы ни было расстояние между двумя точками в пространстве по кратчайшей между ними,—кроме того, всегда может быть осуществлен путь, по которому расстояние их равно нулю. Линия этого пути есть так называемая изотропа. Устанавливая сообщение между точками изотропическое, мы непосредственно соприкасаем друг с другом любые две точки. Так слово-произнесение можно сравнить с таким прикасанием познающего и познаваемого — по изотропе: хотя и оставаясь разделенными пространственно, они оказываются совмещенными друг с другом. Слово есть онтологическая изотроп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новое событие в мире, сводящее разделенное, слово не есть то или другое из сводимого: оно—слово. Но нельзя ска</w:t>
        <w:softHyphen/>
        <w:t>зать: «оно само по себе». Без того или без другого из соединя</w:t>
        <w:softHyphen/>
        <w:t>емых им полюсов оно вовсе не есть. Будучи новым явлением, слово всецело держится на точках своего приложения: так, мост, соединяющий два берега, не есть тот или другой из них, но уничтожается в качестве моста, лишь только отделен от одной из своих опор. А тогда понятно и утверждение обрат</w:t>
        <w:softHyphen/>
        <w:t>ное,—что слово есть познающий субъект и познаваемый объ</w:t>
        <w:softHyphen/>
        <w:t>ект,—сплетающимися энергиями которых оно держится. Пут</w:t>
        <w:softHyphen/>
        <w:t>нику, стоящему на одном берегу, разве мост не протягивается другим берегом, распространившимся до него самого. Это — отрог ему другого берега, которым недостижимое—само до</w:t>
        <w:softHyphen/>
        <w:t>стигло его и встречает его у своего порога. А если бы путник был уже на другом берегу, то мост представительствовал бы пред ним за берег противоположный. Так и слово, этот мост между Я и не-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ссматриваемое с берега не-Я,— т. е. из космологии, оно есть деятельность субъекта, а в ней—сам субъект, вторга</w:t>
        <w:softHyphen/>
        <w:t>ющийся в мир. Слыша слово, мы говорим, и должны говорить, раз только не имеем особых причин мысленно сосредоточиться на средствах самопроявления субъекта,— мы должны гово</w:t>
        <w:softHyphen/>
        <w:t>рить: «Вот он—познающий разум, вот оно—разумное лицо». И, сказав себе так, мы чрез слово станем ввинчиваться внимани</w:t>
        <w:softHyphen/>
        <w:t>ем в энергию сущности этого лица. Так именно познаем мы человека, вообще разумное существо, по его словам, ибо, мы уверены,—слова его непосредственно дают нам его самодея</w:t>
        <w:softHyphen/>
        <w:t>тельность, а этою последнею раскрывается сокровенная его сущность. И мы уверены: слово есть сам говорящ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против, рассматривая слово с берега Я,— свое собствен</w:t>
        <w:softHyphen/>
        <w:t>ное слово, под углом психо- и гносеологии, мы можем и долж</w:t>
        <w:softHyphen/>
        <w:t>ны говорить о нем: «Вот она—познаваемая реальность, вот он—познаваемый объект»,— и тут, конечно, постольку, п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кольку у нас нет специального задания остановиться в упор на средствах выразительности, подобно тому, как когда мы смотрим на картину эстетически, не задаваясь оценкой доброт</w:t>
        <w:softHyphen/>
        <w:t>ности холста или крепости подрамника. А когда мы установили себе, что слово—это самый объект, познаваемая реальность, то тогда чрез слово мы проникаем в энергию ее сущности, с глу</w:t>
        <w:softHyphen/>
        <w:t>бочайшей убежденностью постигнуть там самую сущность, энергией своею раскрываемую. Слово есть самая ре</w:t>
        <w:softHyphen/>
        <w:t>альность, словом высказываемая,—не то чтобы дублет ее, рядом с ней поставленная копия, а именно она, самая реаль</w:t>
        <w:softHyphen/>
        <w:t>ность в своей подлинности, в своем нумерическом самотождест</w:t>
        <w:softHyphen/>
        <w:t>ве. Словом и чрез слово познаем мы реальность, и слово есть самая реальность 9. Таким образом, в высочайшей степени сло</w:t>
        <w:softHyphen/>
        <w:t>во подлежит основной формуле символа: оно—больше се</w:t>
        <w:softHyphen/>
        <w:t>бя самого. И притом, больше—двояко: будучи самим собою, оно вместе с тем есть и субъект познания и объект познания. Если теперь субъект познания (поскольку субъект познания, мы сами, всегда при нас) рассматривать как опорную сущность символа-слова, то тогда все установленное здесь от</w:t>
        <w:softHyphen/>
        <w:t>носительно слова в точности подойдет под разъясненную выше онтологическую формулу символа как сущности, несущей срощенную с ее энергией энергию иной сущности, каковою энергией дается и самая сущность, та, втора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 До сих пор речь шла вообще о слове. Но большая духовная концентрация, соответствующая бытийственному сгустку, центру пересекающихся в нем многообразий, носителю признаков и состояний, на школьном языке—субстанция, тре</w:t>
        <w:softHyphen/>
        <w:t>бует и слова большей сгущенности, тоже опорного пункта словесных актов, тоже перекрестия рядов словесных деятельно-стей. Такой словесный центр есть им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щим признаком всех родов существительного служит, по Потсбне, то, что «оно есть название грамматической субстанции или вещи», как комплекса или совокупности всех признаков существительного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вязь познающего с познаваемою субстанцией требует и от слова особенной уплотненности: таково и м я. А среди субстан</w:t>
        <w:softHyphen/>
        <w:t>ций та, которая сознается исключительно важным средоточием бытийственных определений и жизненных отношений, дающих ей индивидуальность, в мире неповторимую, лицо,— такая суб</w:t>
        <w:softHyphen/>
        <w:t>станция требует себе и имени единственного—имени лич</w:t>
        <w:softHyphen/>
        <w:t>ного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ычно наше познание реальности имеет в виду н е самую реальность, но пользуется этой реальностью ради некоторой другой цели. При таком,—тактическом или прагматическом,— отношении к предмету познания сам он не представляется нам ни ценным, ни привлекательным: нас занимают, собствен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лишь те или иные свойства его, те или иные его связи с другими сущностями; самый же предмет наличен в нашем сознании и речи постольку, поскольку не устранить его — без устранения нужных нам его сторон. Естественно, что коль скоро самый предмет только терпится, нам нет побудительных мотивов умственно прилежать ко всем его энергиям, ко всем его свойствам и связям: ведь полнотою этих последних и проявля</w:t>
        <w:softHyphen/>
        <w:t>ется самая реальность. Напротив, имея в виду лишь кое-что из этого проявления, но не как проявление сущности, а как некоторый процесс—материал для некоторых посторонних ему применений,—мы стараемся не заметить всего прочего. Все прочее мы активно вытесняем из сферы сознания. Тогда воз</w:t>
        <w:softHyphen/>
        <w:t>никает в нас акцентуированное сознание сторон нам нужных, с бледным придатком от самого предмета, у которого заслоне</w:t>
        <w:softHyphen/>
        <w:t>ны его энергии. Эту деятельность познания называют аб</w:t>
        <w:softHyphen/>
        <w:t>стракцией, а получившееся в результате имя—именем нарицательным, или отвлеченным (—применяю опять термин в несколько отличном от школьно-грамматиче</w:t>
        <w:softHyphen/>
        <w:t>ского словоупотребления). Имени нарицательному соответству</w:t>
        <w:softHyphen/>
        <w:t>ет категория субстанции, но субстанции не метафизической, а грамматической,—как справедливо было отмечено Потеб-нею; само собою, нельзя смешивать грамматическую субстанцию с метафизической: в то время как мета</w:t>
        <w:softHyphen/>
        <w:t>физическая субстанция «есть вещь сама по себе, отде</w:t>
        <w:softHyphen/>
        <w:t xml:space="preserve">ленная от всех своих признаков» (т. е. с у щ -н о с </w:t>
      </w:r>
      <w:r>
        <w:rPr>
          <w:rFonts w:cs="Times New Roman" w:ascii="Times New Roman" w:hAnsi="Times New Roman"/>
          <w:sz w:val="24"/>
          <w:szCs w:val="24"/>
          <w:lang w:val="el-GR"/>
        </w:rPr>
        <w:t xml:space="preserve">τ </w:t>
      </w:r>
      <w:r>
        <w:rPr>
          <w:rFonts w:cs="Times New Roman" w:ascii="Times New Roman" w:hAnsi="Times New Roman"/>
          <w:sz w:val="24"/>
          <w:szCs w:val="24"/>
        </w:rPr>
        <w:t>ь.— Я. Ф.), грамматическая, напротив, «есть совокуп</w:t>
        <w:softHyphen/>
        <w:t>ность признаков совершенно однородных с тем (признаком.— 77. Ф.), который может быть этимологически дан в существительном»12. Это значит, предмет, обозначенный су</w:t>
        <w:softHyphen/>
        <w:t>ществительным, мы мыслим наподобие метафизической суб</w:t>
        <w:softHyphen/>
        <w:t>станции, под покровом категории субстанциальности, хотя и не думаем о нем в упор как о субстанции: он понимается как энергия сущности, а не как сущность сама по себе. Но сущность этой энергии мыслится в имени нарицательном боко</w:t>
        <w:softHyphen/>
        <w:t>вым мышлением (по аналогии с боковым зрением). Научное мышление все построено на именах нарицательных: оно занято отдельными родами связей и свойств, но равнодушно к самой реальности, мало того—видит в последней помеху своему схе-мостроительству. Научное мышление «ищет своего»1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 ведет себя познающий, когда познаваемое—не любовь его, а польз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как бы часто ни бывало так в жизни, отсюда не следует невозможность любви. Есть и любовь к познаваемой реаль</w:t>
        <w:softHyphen/>
        <w:t>ности. Есть симпатическое познание, ласковое приникание к по</w:t>
        <w:softHyphen/>
        <w:t>знаваемому, когда само оно влечет к себе познающего. Заветною звездою оно направляет взор исследователя, и вдол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ждого луча устремляется он проникнуть в познаваемое. Вся полнота самораскрытия познаваемой сущности питает познаю</w:t>
        <w:softHyphen/>
        <w:t>щий дух, и он силится воспринять ее в индивидуальной форме, где все взаимонеобходимо целостным кругом, где одно поясня</w:t>
        <w:softHyphen/>
        <w:t>ет другое. Это конкретное познание не есть беспредельное и бесцельное накопление отдельных признаков, в пучине кото</w:t>
        <w:softHyphen/>
        <w:t>рых теряется разум; напротив, это есть стремление противопо</w:t>
        <w:softHyphen/>
        <w:t>ставить раздробительности познания отвлеченного — единство, самозамкнутость и целостность познаваемого объекта как неко</w:t>
        <w:softHyphen/>
        <w:t>торого существа — беспредельной линии противопоставить сферу, признакам — лицо. Тогда возникает имя личное.</w:t>
      </w:r>
    </w:p>
    <w:p>
      <w:pPr>
        <w:pStyle w:val="Normal"/>
        <w:autoSpaceDE w:val="false"/>
        <w:spacing w:lineRule="auto" w:line="240" w:before="0" w:after="0"/>
        <w:ind w:firstLine="180"/>
        <w:jc w:val="both"/>
        <w:rPr/>
      </w:pPr>
      <w:r>
        <w:rPr>
          <w:rFonts w:cs="Times New Roman" w:ascii="Times New Roman" w:hAnsi="Times New Roman"/>
          <w:sz w:val="24"/>
          <w:szCs w:val="24"/>
        </w:rPr>
        <w:t>Личное имя в сравнении с нарицательным может быть охарактеризовано зараз: и как отличное от него лишь количест</w:t>
        <w:softHyphen/>
        <w:t>венно, и как ему принципиально противоположное. Лишь коли</w:t>
        <w:softHyphen/>
        <w:t xml:space="preserve">чественно—и то и другое имя различны потому, что всякое личное имя по своей лингвистической материи есть то же имя нарицательное, хотя и приуроченное к определенному лицу. Напишем любое собственное имя с малой буквы—и оно станет нарицательным, если не на нашем языке, то на чьем-нибудь чужом. Лингвистически Вера есть вера, а Роза—роза, как Исаак или, точнее, Ицгак есть ицгак, смех, или Петр—петр, камень. Решительно всякое личное имя приводится к имени нарицательному или во всяком случае принципиально может быть приведено. И так должно сказать не только об именах отдельных лиц, но и об именах родовых </w:t>
      </w:r>
      <w:r>
        <w:rPr>
          <w:rFonts w:cs="Times New Roman" w:ascii="Times New Roman" w:hAnsi="Times New Roman"/>
          <w:sz w:val="24"/>
          <w:szCs w:val="24"/>
          <w:lang w:val="en-US" w:eastAsia="en-US"/>
        </w:rPr>
        <w:t xml:space="preserve">(nomen familias </w:t>
      </w:r>
      <w:r>
        <w:rPr>
          <w:rFonts w:cs="Times New Roman" w:ascii="Times New Roman" w:hAnsi="Times New Roman"/>
          <w:sz w:val="24"/>
          <w:szCs w:val="24"/>
        </w:rPr>
        <w:t>— фамилии), групповых, племенных,— именах народов, стран, го</w:t>
        <w:softHyphen/>
        <w:t>родов, животных, географических наименований и т. д. Всякое собственное имя, повторяем, может быть рассматриваемо как имя нарицательное, но написанное с большой буквы; хотя и наоборот, в пределах истории, даже на наших глазах, постоян</w:t>
        <w:softHyphen/>
        <w:t>но возникают имена нарицательные из имен собственных (ма</w:t>
        <w:softHyphen/>
        <w:t>кинтош, сандвич, цеппелин и пр.). В лингвистике остается нере</w:t>
        <w:softHyphen/>
        <w:t>шенным, считать ли имена собственные или имена нарицатель</w:t>
        <w:softHyphen/>
        <w:t>ные первоначальными, и различные школы держатся воззрений противоположных. Остается—и останется: потому что это есть одна из многочисленных лингвистических антиномий, которые разрешить—значило бы разрушить язык как таковой. И соб</w:t>
        <w:softHyphen/>
        <w:t>ственные, и нарицательные имена равно необходимы речи, как необходимы при ходьбе обе ноги, и было бы уничтожением органической формы доказывать генетическое первенство пра</w:t>
        <w:softHyphen/>
        <w:t>вой ноги над левой или наоборот. Принципиальная неустрани</w:t>
        <w:softHyphen/>
        <w:t>мость антиномии: имена нарицательные—имена собствен</w:t>
        <w:softHyphen/>
        <w:t>ные—лежит в том, что по внешнему своему составу и те и другие суть одно и то же, но с перестановкой ударения в заинтересованности; а между тем и та и другая постановки этого ударения необходимы для мышления, следовательно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ля речи. Но в этом сдвиге ударения заключается и прин</w:t>
        <w:softHyphen/>
        <w:t>ципиальная противоположность имен собственных и имен на</w:t>
        <w:softHyphen/>
        <w:t>рицательных. Из строения слова вытекает необходимость в дан</w:t>
        <w:softHyphen/>
        <w:t>ном словоупотреблении данного слова апперцепировать опре</w:t>
        <w:softHyphen/>
        <w:t>деленный признак. Но при этом мы можем: либо все остальное множество признаков, примысливаемых данному, считать лишь терпимым, но туманом, психологическим туманом, замутня-ющим логическую чистоту мысли, и следовательно, стараться не замечать самой реальности, либо, напротив, в отдельном апперцепируемом признаке ценить орудие проникновения в ре</w:t>
        <w:softHyphen/>
        <w:t>альность, а в ощущении последней видеть не туман, а настоя</w:t>
        <w:softHyphen/>
        <w:t>щее, самый цимес14 познания. В первом случае реальность — при признаке: это—имя нарицательное. Во втором— признак при реальности, и тогда разум имеет дело с именем собственным.</w:t>
      </w:r>
    </w:p>
    <w:p>
      <w:pPr>
        <w:pStyle w:val="Normal"/>
        <w:autoSpaceDE w:val="false"/>
        <w:spacing w:lineRule="auto" w:line="240" w:before="0" w:after="0"/>
        <w:ind w:firstLine="180"/>
        <w:jc w:val="both"/>
        <w:rPr/>
      </w:pPr>
      <w:r>
        <w:rPr>
          <w:rFonts w:cs="Times New Roman" w:ascii="Times New Roman" w:hAnsi="Times New Roman"/>
          <w:sz w:val="24"/>
          <w:szCs w:val="24"/>
        </w:rPr>
        <w:t>Вообще, этимологически имя собственное так же узко, как и со-коренное ему имя нарицательное; но семему его мы при</w:t>
        <w:softHyphen/>
        <w:t>знаем бесконечно полно-содержательной и хотели бы, сколько сил хватит, держать в сознании в с ю ее полноту. И мы достига</w:t>
        <w:softHyphen/>
        <w:t>ем этого; но не накоплением отдельных признаков, а усмотре</w:t>
        <w:softHyphen/>
        <w:t xml:space="preserve">нием индивидуальной формы или «этости» </w:t>
      </w:r>
      <w:r>
        <w:rPr>
          <w:rFonts w:cs="Times New Roman" w:ascii="Times New Roman" w:hAnsi="Times New Roman"/>
          <w:sz w:val="24"/>
          <w:szCs w:val="24"/>
          <w:lang w:val="en-US" w:eastAsia="en-US"/>
        </w:rPr>
        <w:t xml:space="preserve">(haecceitas, Diesheit, </w:t>
      </w:r>
      <w:r>
        <w:rPr>
          <w:rFonts w:cs="Times New Roman" w:ascii="Times New Roman" w:hAnsi="Times New Roman"/>
          <w:sz w:val="24"/>
          <w:szCs w:val="24"/>
          <w:lang w:val="el-GR"/>
        </w:rPr>
        <w:t xml:space="preserve">τό δε τί) </w:t>
      </w:r>
      <w:r>
        <w:rPr>
          <w:rFonts w:cs="Times New Roman" w:ascii="Times New Roman" w:hAnsi="Times New Roman"/>
          <w:sz w:val="24"/>
          <w:szCs w:val="24"/>
        </w:rPr>
        <w:t>этой семемы, в силу чего собственным именем мы считаем уже не то нарицательное имя, которое равносильно собственному по внешнему учету, а самую «этость», индивиду</w:t>
        <w:softHyphen/>
        <w:t xml:space="preserve">альную форму бесконечно полной семемы: </w:t>
      </w:r>
      <w:r>
        <w:rPr>
          <w:rFonts w:cs="Times New Roman" w:ascii="Times New Roman" w:hAnsi="Times New Roman"/>
          <w:sz w:val="24"/>
          <w:szCs w:val="24"/>
          <w:lang w:val="en-US" w:eastAsia="en-US"/>
        </w:rPr>
        <w:t xml:space="preserve">«haecceitas est singu-laritas»15. </w:t>
      </w:r>
      <w:r>
        <w:rPr>
          <w:rFonts w:cs="Times New Roman" w:ascii="Times New Roman" w:hAnsi="Times New Roman"/>
          <w:sz w:val="24"/>
          <w:szCs w:val="24"/>
        </w:rPr>
        <w:t>Входит же в речь это «основание индивидуальной вещи» помощью лингвистического материала, взятого от соот</w:t>
        <w:softHyphen/>
        <w:t>ветственного имени нарицательного. Имя собственное выращи</w:t>
        <w:softHyphen/>
        <w:t>вается обычно на имени нарицательном, но может быть образ действия и прямо противоположный. Тогда мы берем тот же самый лингвистический материал, может быть, даже добываем его себе, разрушив некоторое собственное имя, по возможности урезываем семему, представляя ей необходимое число призна</w:t>
        <w:softHyphen/>
        <w:t>ков. Получается имя нарицательное. Так, у того существа, кото</w:t>
        <w:softHyphen/>
        <w:t>рое называлось собственным именем макинтоша, был несом</w:t>
        <w:softHyphen/>
        <w:t xml:space="preserve">ненно свой духовный облик, была внутренняя жизнь по своему, ни с чьим другим не смешиваемому ритму, были жена и дети, и отношения его к семье были единственными в мире, были друзья, и для них он не был только средством,—но всю эту семему, этот мир отношений, эту полноту </w:t>
      </w:r>
      <w:r>
        <w:rPr>
          <w:rFonts w:cs="Times New Roman" w:ascii="Times New Roman" w:hAnsi="Times New Roman"/>
          <w:sz w:val="24"/>
          <w:szCs w:val="24"/>
          <w:lang w:val="en-US" w:eastAsia="en-US"/>
        </w:rPr>
        <w:t xml:space="preserve">haecceitatis </w:t>
      </w:r>
      <w:r>
        <w:rPr>
          <w:rFonts w:cs="Times New Roman" w:ascii="Times New Roman" w:hAnsi="Times New Roman"/>
          <w:sz w:val="24"/>
          <w:szCs w:val="24"/>
        </w:rPr>
        <w:t>язык отрезал от семемы «Макинтош»,— всего-навсего подстри</w:t>
        <w:softHyphen/>
        <w:t>гши два торчащих острия первой буквы,—и остался тогда только макинтош.</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I. Если имя—имя нарицательное—больше себя самого, будучи и именующим и именуемым, то еще правомернее то же утверждение может быть высказано об имени собственн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который оттенок разницы, впрочем, должен быть отмечен: имея цель не в самой реальности, а в чем-то другом, конечным счетом—в говорящем, имя нарицательное, хотя и есть име</w:t>
        <w:softHyphen/>
        <w:t>нуемая реальность, но преимущественно служит самообнару</w:t>
        <w:softHyphen/>
        <w:t>жением познающего и есть преимущественно он, сам он. Напротив, имя собственное имеет в виду познаваемое, и по</w:t>
        <w:softHyphen/>
        <w:t>тому, хотя и оно раскрывает познающего и есть он, но преимущественно являет познаваемую реальность и есть самая реальность. Тут не приходится чертить схем вполне крепкими линиями: имя собственное и имя нарицательное, хотя и про</w:t>
        <w:softHyphen/>
        <w:t>тивоположны по внутреннему ударению, однако в процессе речи нередко превращаются друг в друга. Иногда в корыстном сознании вдруг сверкнет луч любви к самому предмету, праг</w:t>
        <w:softHyphen/>
        <w:t>матическая общность—нарицательность—имени его забудет</w:t>
        <w:softHyphen/>
        <w:t>ся,— и тогда, как говорится, «олицетворенное» или «персони</w:t>
        <w:softHyphen/>
        <w:t>фицированное» имя сделается собственным,—не как бы соб</w:t>
        <w:softHyphen/>
        <w:t>ственным, а в самом деле таковым, хотя и на мгновение. Так облекались мгновенною индивидуальностью римские боги, и нарицательные имена их вспыхивали блеском личных,—но тут же угасали. Но и обратно: познание в любви и нравственное общение с познаваемым, случается, меркнет16, и живое лицо порою ниспадает в нашем сознании от самоцели—до уровня средства. Этот скачок от одного рода познания—к другому каждый из нас знает по опыту; разве не со всяким случалось, что лицо собеседника, только что уводившее вглубь личности и раскрывавшее пред ним сокровенную жизнь ее, вдруг по</w:t>
        <w:softHyphen/>
        <w:t>дергивалось какою-то онтологической пеленой и, словно ото</w:t>
        <w:softHyphen/>
        <w:t>рванное от своей сущности, предстояло нам как внешняя вещь? И разве не со всяким случалось, что взор, проникавший в бес</w:t>
        <w:softHyphen/>
        <w:t>конечность встречного взора, вдруг упирался во влажную выпу</w:t>
        <w:softHyphen/>
        <w:t>клость глазного яблока и тупо скользил по коже, рассматривая поры лица? Тогда целостная и единая в своей полноте личность не казалась ли нам плохо связанным пучком отдельных при</w:t>
        <w:softHyphen/>
        <w:t>знаков? При таком затмении собственное имя, сохраняя не</w:t>
        <w:softHyphen/>
        <w:t>прикосновенность своей лингвистической материи, получает иную точку внутреннего упора и, утратив свою собственность, становится нарицательным. «Теперь мог бы спросить тебя, лю</w:t>
        <w:softHyphen/>
        <w:t>безный читатель, не было ли в твоей жизни часов, дней и не</w:t>
        <w:softHyphen/>
        <w:t>дель, когда все твои обычные занятия возбуждали в тебе му</w:t>
        <w:softHyphen/>
        <w:t>чительное отвращение, и все, что прежде представлялось тебе важным и достойным удержания в уме и памяти, казалось тебе ничтожным и пустым. Грудь твоя вздымалась от смутного чувства того, что где-то и когда-то должно быть исполнено переходящее за пределы всех земных наслаждений желание, которого не смел выразить дух твой, подобно пуг</w:t>
        <w:softHyphen/>
        <w:t>ливому, строго воспитанному ребенку, и в этом стремле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чему-то неведомому, преследовавшему тебя, куда бы ни шел ты и где бы ни находился, как легкий сон с прозрачными образами, разлетающимися от пристального взгляда,— ты пропадал для всего, что тебя окружало. Мудрый взор твой скользил по всему, как у безнадежно влюблен</w:t>
        <w:softHyphen/>
        <w:t>ных, и пестрая толпа людей с ее разнообразными деяниями не возбуждала в тебе ни горя, ни радостей, точно будто ты не принадлежал уже к этому миру»17. Так изображает Іофман общее переживание мирочувствия, при оторванности от живого соприкосновения с реальностью. Проведенное после</w:t>
        <w:softHyphen/>
        <w:t>довательно, оно дает картину психопатологической изоляции от сущности мира, при неврастении, и от сущности себя самого, при истерии. Когда имена собственные обращаются в нарица</w:t>
        <w:softHyphen/>
        <w:t>тельные—это симптом может быть и тонкого, но несомненно духовно-функционального заболев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которые приемы словесного искусства, как тонкие яды, способствуют этому болезненному отщеплению признаков от личности и перерождению имени собственного в нарицатель</w:t>
        <w:softHyphen/>
        <w:t>ное, в имя некоторой маски—лица, отщепившегося от лич</w:t>
        <w:softHyphen/>
        <w:t>ности. Наиболее явный пример таких личин—гоголевские ге</w:t>
        <w:softHyphen/>
        <w:t>рои, имена которых неизбежно напрашиваются в нарицатель</w:t>
        <w:softHyphen/>
        <w:t>ные и, следовательно, являют не столько именуемых, как приемы мышления именующего, а значит, его приемами— самого его только. «Над кем смеетесь? — Над собой смеетесь». Конечно, я, именующий ближнего Чичиковым или собакевичем, хотя бы я очень метко поймал соответственный признак ближ</w:t>
        <w:softHyphen/>
        <w:t>него, все-таки смеюсь над собой, коренным образом извратив</w:t>
        <w:softHyphen/>
        <w:t>шим устав познания и природу имени, и о себе свидетельст</w:t>
        <w:softHyphen/>
        <w:t>вующий тем, как об извратителе. Такой деятельности вполне подходит название имеборчества, наподобие и к о н о -борчеств а,—что собственно значит разламывание, сокруше</w:t>
        <w:softHyphen/>
        <w:t>ние икон или имен по духовной их сути: иконокласт—сокруши</w:t>
        <w:softHyphen/>
        <w:t>тель икон, оиомокласт—сокрушитель имен. А противополож</w:t>
        <w:softHyphen/>
        <w:t>ная деятельность, т. е. соблюдение духовной сути имен, целостности ее, защиты ее от покушений и тем самым воздая</w:t>
        <w:softHyphen/>
        <w:t>ний чести и славы, по праву приличествующей имени, не без смысла получила название имеслав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никавшему в богословские споры по этому вопросу, конеч</w:t>
        <w:softHyphen/>
        <w:t>но, понятно, что хотя здесь термины имеборчества и имеславия употреблены расширительно, тогда как в быв</w:t>
        <w:softHyphen/>
        <w:t>ших доселе спорах речь шла почти исключительно об Одном Лице и об одном Имени, но философское ядро этих споров таким расширением не только не искажается, напротив, уясня</w:t>
        <w:softHyphen/>
        <w:t>ется как принцип познавательно-трудовой жизни, в противопо</w:t>
        <w:softHyphen/>
        <w:t>ложность иллюзионистическо-внебытийственн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X. Богословская позиция имеславия выражается формул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я Божие есть Сам Бо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олее расчлененно оно должно говорить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я Божие есть Бог и именно Сам Бог, но Бог не есть ни имя Его, ни Самое Имя 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иболее ясно это может быть формулировано на языке, исключительно приспособленном к передаче оттенков философ</w:t>
        <w:softHyphen/>
        <w:t>ской мысли:</w:t>
      </w:r>
    </w:p>
    <w:p>
      <w:pPr>
        <w:pStyle w:val="Normal"/>
        <w:autoSpaceDE w:val="false"/>
        <w:spacing w:lineRule="auto" w:line="240" w:before="0" w:after="0"/>
        <w:ind w:firstLine="180"/>
        <w:jc w:val="both"/>
        <w:rPr/>
      </w:pPr>
      <w:r>
        <w:rPr>
          <w:rFonts w:cs="Times New Roman" w:ascii="Times New Roman" w:hAnsi="Times New Roman"/>
          <w:sz w:val="24"/>
          <w:szCs w:val="24"/>
        </w:rPr>
        <w:t xml:space="preserve">То </w:t>
      </w:r>
      <w:r>
        <w:rPr>
          <w:rFonts w:cs="Times New Roman" w:ascii="Times New Roman" w:hAnsi="Times New Roman"/>
          <w:sz w:val="24"/>
          <w:szCs w:val="24"/>
          <w:lang w:val="el-GR"/>
        </w:rPr>
        <w:t xml:space="preserve">'Όνοιια του Θεού       #λλ* </w:t>
      </w:r>
      <w:r>
        <w:rPr>
          <w:rFonts w:cs="Times New Roman" w:ascii="Times New Roman" w:hAnsi="Times New Roman"/>
          <w:sz w:val="24"/>
          <w:szCs w:val="24"/>
        </w:rPr>
        <w:t xml:space="preserve">6 </w:t>
      </w:r>
      <w:r>
        <w:rPr>
          <w:rFonts w:cs="Times New Roman" w:ascii="Times New Roman" w:hAnsi="Times New Roman"/>
          <w:sz w:val="24"/>
          <w:szCs w:val="24"/>
          <w:lang w:val="el-GR"/>
        </w:rPr>
        <w:t>Θεόο</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Θεός εστι ού'τε δνομα</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και δέ ό Θεός18 οΰτε </w:t>
      </w:r>
      <w:r>
        <w:rPr>
          <w:rFonts w:cs="Times New Roman" w:ascii="Times New Roman" w:hAnsi="Times New Roman"/>
          <w:sz w:val="24"/>
          <w:szCs w:val="24"/>
          <w:lang w:eastAsia="el-GR"/>
        </w:rPr>
        <w:t>то</w:t>
      </w:r>
      <w:r>
        <w:rPr>
          <w:rFonts w:cs="Times New Roman" w:ascii="Times New Roman" w:hAnsi="Times New Roman"/>
          <w:sz w:val="24"/>
          <w:szCs w:val="24"/>
          <w:lang w:val="el-GR" w:eastAsia="el-GR"/>
        </w:rPr>
        <w:t xml:space="preserve"> εαυτού "Ονομα έστι19</w:t>
      </w:r>
    </w:p>
    <w:p>
      <w:pPr>
        <w:pStyle w:val="Normal"/>
        <w:autoSpaceDE w:val="false"/>
        <w:spacing w:lineRule="auto" w:line="240" w:before="0" w:after="0"/>
        <w:ind w:firstLine="180"/>
        <w:jc w:val="both"/>
        <w:rPr/>
      </w:pPr>
      <w:r>
        <w:rPr>
          <w:rFonts w:cs="Times New Roman" w:ascii="Times New Roman" w:hAnsi="Times New Roman"/>
          <w:sz w:val="24"/>
          <w:szCs w:val="24"/>
        </w:rPr>
        <w:t>Поясним последнюю формулу. По-гречески член-определитель выделяет речение, к которому прилагается, и ставит его вне ряда подобных ему содержаний мысли: этим устанавливается единство содержания и его само-тождество в мысли, а потому — его нумерическое само-тождество. Признак, как нечто общее, не может иметь члена. Следовательно, понятно общее правило греческого синтаксиса, согласно которому при сказуемом член просто не ставится. Но в некоторых чрезвычайных случаях, на</w:t>
        <w:softHyphen/>
        <w:t>пример в философии, в богословии, в частности—в новозаветном языке, сказуемое все же имеет член. Это нарушение общего правила показывает тогда, что сказуемое берется не как общее понятие, под которое, в объеме его, подводится подлежащее, а как некоторая конкретность, онтологически уравниваемая конкретности подлежащего. Во внешнем опыте и по внешним соображениям реальность подлежащего и таковая сказуемого не только не одно, но даже не сопоставляемы между собой. Но в плане внутреннего соотношения бытии, по суждению онтологи</w:t>
        <w:softHyphen/>
        <w:t>ческому, эти две реальности связью данного предложения ут</w:t>
        <w:softHyphen/>
        <w:t>верждаются как одно и то же: не сходное между собой, а бытийственно тождественное. Иначе говоря, сказуемое понимается как платоновская идея—конкретная полнота смыс</w:t>
        <w:softHyphen/>
        <w:t xml:space="preserve">ла. Словами: «Вы есте соль мира — </w:t>
      </w:r>
      <w:r>
        <w:rPr>
          <w:rFonts w:cs="Times New Roman" w:ascii="Times New Roman" w:hAnsi="Times New Roman"/>
          <w:sz w:val="24"/>
          <w:szCs w:val="24"/>
          <w:lang w:val="el-GR"/>
        </w:rPr>
        <w:t xml:space="preserve">Ύμεις έστε τό αλας της γης» (Μφ. </w:t>
      </w:r>
      <w:r>
        <w:rPr>
          <w:rFonts w:cs="Times New Roman" w:ascii="Times New Roman" w:hAnsi="Times New Roman"/>
          <w:sz w:val="24"/>
          <w:szCs w:val="24"/>
        </w:rPr>
        <w:t>5, 13)—утверждается не то, что апостолы в каком-то внешнем отношении похожи на соль, или что понятие о них — апостольство—подводится под физико-химическое родовое по</w:t>
        <w:softHyphen/>
        <w:t xml:space="preserve">нятие соли (тогда надо было бы сказать: </w:t>
      </w:r>
      <w:r>
        <w:rPr>
          <w:rFonts w:cs="Times New Roman" w:ascii="Times New Roman" w:hAnsi="Times New Roman"/>
          <w:sz w:val="24"/>
          <w:szCs w:val="24"/>
          <w:lang w:val="el-GR"/>
        </w:rPr>
        <w:t xml:space="preserve">«Ύμεις έστε αλας της γης»), </w:t>
      </w:r>
      <w:r>
        <w:rPr>
          <w:rFonts w:cs="Times New Roman" w:ascii="Times New Roman" w:hAnsi="Times New Roman"/>
          <w:sz w:val="24"/>
          <w:szCs w:val="24"/>
        </w:rPr>
        <w:t>но — что духовная сущность соли и духовная сущность данных лиц бытийственно отождествляются; соль, то, чему, собственно, в онтологически истинном смысле принадлежит название Соль,— это не есть что-либо иное, как внутренняя соль апостольства: обычная соль, вещество, есть один из частных символов Соли, а апостольство есть самая Соль. (Аналогично применение члена при сказуемом в Мф. 5,13; 5,14; 6,22; 16,16; 26, 28; Мк. 14,22; I Кор. 11,23—24; Ин. 11,25; 14,6; Еф. 1,23, и т. 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 вот, в вышеприведенной формуле имеслазия подлежа</w:t>
        <w:softHyphen/>
        <w:t>щим является в первой части Имя Божие, а во второй—Бог, и в качестве подлежащих их наименования имеют при себе члены. Сказуемыми же при них стоят: Бог—в первом случае, и Имя — во втором, и сказуемые эти поставлены двояко, один раз — без члена, а другой раз—с членом. Это соответствует, во-первых, подведению (или неподведению, запрету подводить) подлежащего под понятие сказуемого, а во-вторых — установке онтологического тождества реальности, принадлежащей сказу</w:t>
        <w:softHyphen/>
        <w:t>емому, с реальностью подлежащего,—подведение сказуемого под подлежащее. Таким образом, формулою утверждается, что Имя Божие, как реальность, раскрывающая и являющая Боже</w:t>
        <w:softHyphen/>
        <w:t>ственное Существо, больше самой себя и божественно, мало того—есть Сам Бог,— Именем в самом деле, не призрачно, не обманчиво являемый; но Он, хотя и являемый, не утрачивает в своем явлении Своей реальности,—хотя и познаваемый, не исчерпывается познанием о Нем,—не есть имя, т. е. природа Его—не природа имени, хотя бы даже какого-либо имени, и Его собственного, Его открывающего Име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полне понятно, прочность этой формулы или иных, ей соответственных, держится на коренном убеждении человечест</w:t>
        <w:softHyphen/>
        <w:t>ва, что явления являют являемое и потому по справедливости могут именоваться именем последнего. В специальной области, хотя и средоточной по определяющей ответственности, вопрос о являемости являемого и именуемости явления по являемому был обсуждаем и приведен к общечеловеческому решению в Па-ламитских спорах XIV в.—длительном споре об энергиях и сущности Божией20. Свет, духовно созерцаемый подвижни</w:t>
        <w:softHyphen/>
        <w:t>ками на вершине подвига и ощущаемый как свет Божий, есть ли явление Его Самого—энергия Его существа, или это нечто обманчивое—субъективное ли в нашей психике, или физиче</w:t>
        <w:softHyphen/>
        <w:t>ский процесс вне нас, или, может быть, оккультный феномен, но во всяком случае не дающее познания Высшего Существа? И далее, если правильно первое, то можно ли именовать этот свет Божеством и Богом? Таков был общий смысл богословских споров. Как и следовало ожидать, нельзя было бы ответить на поставленные вопросы отрицательно, не разрушая тем всего здания богословской мысли и, более того, подвига жизни. Сле</w:t>
        <w:softHyphen/>
        <w:t>довательно, в строении богословской мысли логически были предрешены анафем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первых,— «тем, которые принимают воссиявший от Іоспода свет при Божественном Его Преображении то за образ и тварь и призраки, то за самое существо Божие [т. е. и л и признают Фаворский свет не имеющим никакого внутреннего отношения к являемой сущности, или самую сущность низво</w:t>
        <w:softHyphen/>
        <w:t>дят до процесса явления и тем опять-таки делают последнее н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онтологическим] и которые не исповедуют, что Божественный тот свет не есть ни существо Божие, ни тварь, но несозданная и фисическая [т. е. от природы, естества </w:t>
      </w:r>
      <w:r>
        <w:rPr>
          <w:rFonts w:cs="Times New Roman" w:ascii="Times New Roman" w:hAnsi="Times New Roman"/>
          <w:sz w:val="24"/>
          <w:szCs w:val="24"/>
          <w:lang w:val="el-GR"/>
        </w:rPr>
        <w:t xml:space="preserve">φύσις </w:t>
      </w:r>
      <w:r>
        <w:rPr>
          <w:rFonts w:cs="Times New Roman" w:ascii="Times New Roman" w:hAnsi="Times New Roman"/>
          <w:sz w:val="24"/>
          <w:szCs w:val="24"/>
        </w:rPr>
        <w:t>происходящая] и осияние и энергия, всегда происходящая из самого существа Бож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вторых21,—«тем, кто принимает, что Бог не имеет фисической энергии [т. е. энергии, свойственной Его природе], а—одно только существо [сущность] и что нет различия между существом Божиим и энергией; кто не хочет думать, что как соединение Божественного существа и энергии неслиянно, так и различие неизмен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третьих,—«тем, кто принимает, что всякая фисиче</w:t>
        <w:softHyphen/>
        <w:t>ская сила и энергия Божества есть твар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четвертых,—«тем, которые говорят, что если допус</w:t>
        <w:softHyphen/>
        <w:t>тить различие в существе и энергии Божества, то это значит — мыслить Бога существом сложным».</w:t>
      </w:r>
    </w:p>
    <w:p>
      <w:pPr>
        <w:pStyle w:val="Normal"/>
        <w:autoSpaceDE w:val="false"/>
        <w:spacing w:lineRule="auto" w:line="240" w:before="0" w:after="0"/>
        <w:ind w:firstLine="180"/>
        <w:jc w:val="both"/>
        <w:rPr/>
      </w:pPr>
      <w:r>
        <w:rPr>
          <w:rFonts w:cs="Times New Roman" w:ascii="Times New Roman" w:hAnsi="Times New Roman"/>
          <w:sz w:val="24"/>
          <w:szCs w:val="24"/>
        </w:rPr>
        <w:t xml:space="preserve">В - </w:t>
      </w:r>
      <w:r>
        <w:rPr>
          <w:rFonts w:cs="Times New Roman" w:ascii="Times New Roman" w:hAnsi="Times New Roman"/>
          <w:sz w:val="24"/>
          <w:szCs w:val="24"/>
          <w:lang w:val="el-GR"/>
        </w:rPr>
        <w:t xml:space="preserve">π </w:t>
      </w:r>
      <w:r>
        <w:rPr>
          <w:rFonts w:cs="Times New Roman" w:ascii="Times New Roman" w:hAnsi="Times New Roman"/>
          <w:sz w:val="24"/>
          <w:szCs w:val="24"/>
        </w:rPr>
        <w:t xml:space="preserve">я </w:t>
      </w:r>
      <w:r>
        <w:rPr>
          <w:rFonts w:cs="Times New Roman" w:ascii="Times New Roman" w:hAnsi="Times New Roman"/>
          <w:sz w:val="24"/>
          <w:szCs w:val="24"/>
          <w:lang w:val="el-GR"/>
        </w:rPr>
        <w:t xml:space="preserve">τ </w:t>
      </w:r>
      <w:r>
        <w:rPr>
          <w:rFonts w:cs="Times New Roman" w:ascii="Times New Roman" w:hAnsi="Times New Roman"/>
          <w:sz w:val="24"/>
          <w:szCs w:val="24"/>
        </w:rPr>
        <w:t>ы х,— «тем, кто думает, что одному только сущест</w:t>
        <w:softHyphen/>
        <w:t>ву Божию свойственно имя Божества и Бога [сравни пятую книгу Григория Паламы против Акиндина], а не энер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н а к о н е ц,— «тем, кто принимает, что существо Божие может быть приобщаемо [т. е. людям, вообще твари,— всему, что не есть Сам Бог ], и кто не хочет допустить, что приобщение свойственно благодати и энергии» 22.</w:t>
      </w:r>
    </w:p>
    <w:p>
      <w:pPr>
        <w:pStyle w:val="Normal"/>
        <w:autoSpaceDE w:val="false"/>
        <w:spacing w:lineRule="auto" w:line="240" w:before="0" w:after="0"/>
        <w:ind w:firstLine="180"/>
        <w:jc w:val="both"/>
        <w:rPr/>
      </w:pPr>
      <w:r>
        <w:rPr>
          <w:rFonts w:cs="Times New Roman" w:ascii="Times New Roman" w:hAnsi="Times New Roman"/>
          <w:sz w:val="24"/>
          <w:szCs w:val="24"/>
        </w:rPr>
        <w:t>Установка церковным сознанием этих основных положе</w:t>
        <w:softHyphen/>
        <w:t>ний—по сути дела сводится к необходимости различать в Боге две стороны, внутреннюю, или существо Его, и об</w:t>
        <w:softHyphen/>
        <w:t>ращенную вовне, или энергию, причем, хотя и неслиян-ные, они неразделимы между собой; в силу этой нераздель</w:t>
        <w:softHyphen/>
        <w:t>ности, общаясь с энергией Божией, человек и всякая тварь тем самым соотносится и с самым существом Его, хотя не непосред</w:t>
        <w:softHyphen/>
        <w:t>ственно, а потому имеет право именовать эту энергию именем Действующего,—Богом. Ясное дело, эти утверждения реши</w:t>
        <w:softHyphen/>
        <w:t xml:space="preserve">тельно неустранимы с умственного пути всех тех, кто признает религию, отрицание же их есть не иное что, как коренное отрицание религии вообще, которая есть </w:t>
      </w:r>
      <w:r>
        <w:rPr>
          <w:rFonts w:cs="Times New Roman" w:ascii="Times New Roman" w:hAnsi="Times New Roman"/>
          <w:sz w:val="24"/>
          <w:szCs w:val="24"/>
          <w:lang w:val="en-US" w:eastAsia="en-US"/>
        </w:rPr>
        <w:t xml:space="preserve">religio, </w:t>
      </w:r>
      <w:r>
        <w:rPr>
          <w:rFonts w:cs="Times New Roman" w:ascii="Times New Roman" w:hAnsi="Times New Roman"/>
          <w:sz w:val="24"/>
          <w:szCs w:val="24"/>
        </w:rPr>
        <w:t>связь двух миров. Тезис об именуемости энергии Божией Его Именем есть подразумеваемая предпосылка всякого религиозного суждения: верующему ясно, что он имеет дело с проявлениями Божиими, но не отождествляется и не сливается с Его существом, и следо</w:t>
        <w:softHyphen/>
        <w:t>вательно, не представилось бы никогда случая употребить слово Бог, коль скоро этим именем Существа не именовалась бы по Существу—и деятельность Его. Когда говорится: «Бог спас», «Бог исцелил», «Бог сказал» и пр.— всегда имеется в виду соответственная деятельность Его,—деятельность спасения, деятельность исцеления, деятельность говорения и пр.; если неправильно говорить в этих и подобных случаях так, ка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ворится, то тогда слово Бог должно быть просто вычеркну</w:t>
        <w:softHyphen/>
        <w:t>то, как ненужное, за отсутствием случаев применимости,—из лексикона. Иначе говоря, богословские споры XIV в. вовсе не придумали чего-нибудь нового, тем более не внесли схоластиче</w:t>
        <w:softHyphen/>
        <w:t>ских скрупулезностей, но лишь четко прорисовали и закрепили за общим человеческим вселенским разумом то, что им, ра</w:t>
        <w:softHyphen/>
        <w:t>зумом, всегда и повсюдно признавало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 не обмолвкою здесь вырвалось слово о вселенскости и всенародности: ведь интеллектуальный упор Григория Паламы и его единомышленников, хотя исторически и был сосредоточен в узкой области, но, по сути своей, провозглашенные паламитами начала относятся к области неизмеримо более широкой, чем то кажется при внешнем учете, и даже трудно сказать, где они не применимы. Не требуется богословствовать, не требуется даже быть верующим, чтобы понять ценность этих начал в общей экономии мысли: тут достаточно утверждать жизнь и сознавать свою солидарность с человеческим родом. Ведь дело идет о соот</w:t>
        <w:softHyphen/>
        <w:t>ношении сущности и ее энергий, а о какой именно сущности, это зависит всякий раз от обсуждаемого вопроса. Так, атеист не станет, конечно, обсуждать энергии Божией, раз он не верит в самое существование Высшего Существа; но это не значит, что ему, в его умственном обиходе, совсем не нужны тезисы, утверж</w:t>
        <w:softHyphen/>
        <w:t>денные сознанием XIV в.: признавая какую-нибудь сущность,— человека, животного, материи, электрона и т. п.,— он тем самым столкнется с гносеологическим вопросом о соотношении этой сущности и ее проявлений, а потому жизненно вынужден будет решить себе этот вопрос, либо в сторону призрачности жизни, либо в сторону ее подлинности,—и тогда он будет паламитом. Верующему и неверующему, православному и иудею, живописцу и поэту, естествоиспытателю и лингвисту—всем есть нужда в ясности познавания учения о сущности и энергиях, потому что только ею решается основной вопрос о познании в соответствии с естественным способом мыслить всего человече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самом деле, человеческому мышлению о действительности неизбежно присущи два первоосновных понятия—понятие сущ</w:t>
        <w:softHyphen/>
        <w:t>ности или существа, являемого, и понятие энергии, или деятель</w:t>
        <w:softHyphen/>
        <w:t>ности явления. Следовательно, отвлеченно говоря, эти два тер</w:t>
        <w:softHyphen/>
        <w:t>мина могут быть связаны нижеследующими четырьмя, между собою различными, «включениями», если воспользоваться этим термином символической логики. Иначе говоря, призна</w:t>
        <w:softHyphen/>
        <w:t>ние, утверждение одного первоосновного понятия влечет за собою или утверждение, или отрицание другого; или по схем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есть А, то есть В», или же по схеме: «Если есть А, то нет В». Но так как отношение включения (инклюзии) терминов мысли (понятий, суждений) необратимо, не может быть прочи</w:t>
        <w:softHyphen/>
        <w:t>тываемо наоборот, то наличие двух терминов требует и сам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оятельной установки обратного включения, каковое может быть, ка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есть В, то есть и 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 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есть В, то нет 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наличие двух терминов мысли ведет за собою возмож</w:t>
        <w:softHyphen/>
        <w:t>ность четырех включений,—в символическом знакоположении:</w:t>
      </w:r>
    </w:p>
    <w:p>
      <w:pPr>
        <w:pStyle w:val="Normal"/>
        <w:autoSpaceDE w:val="false"/>
        <w:spacing w:lineRule="auto" w:line="240" w:before="0" w:after="0"/>
        <w:ind w:firstLine="180"/>
        <w:jc w:val="both"/>
        <w:rPr/>
      </w:pPr>
      <w:r>
        <w:rPr>
          <w:rFonts w:cs="Times New Roman" w:ascii="Times New Roman" w:hAnsi="Times New Roman"/>
          <w:sz w:val="24"/>
          <w:szCs w:val="24"/>
        </w:rPr>
        <w:t xml:space="preserve">АЭВ  Аэ-В   В=&gt;А  </w:t>
      </w:r>
      <w:r>
        <w:rPr>
          <w:rFonts w:cs="Times New Roman" w:ascii="Times New Roman" w:hAnsi="Times New Roman"/>
          <w:sz w:val="24"/>
          <w:szCs w:val="24"/>
          <w:lang w:val="en-US" w:eastAsia="en-US"/>
        </w:rPr>
        <w:t>BD-A,</w:t>
      </w:r>
    </w:p>
    <w:p>
      <w:pPr>
        <w:pStyle w:val="Normal"/>
        <w:autoSpaceDE w:val="false"/>
        <w:spacing w:lineRule="auto" w:line="240" w:before="0" w:after="0"/>
        <w:ind w:firstLine="180"/>
        <w:jc w:val="both"/>
        <w:rPr/>
      </w:pPr>
      <w:r>
        <w:rPr>
          <w:rFonts w:cs="Times New Roman" w:ascii="Times New Roman" w:hAnsi="Times New Roman"/>
          <w:sz w:val="24"/>
          <w:szCs w:val="24"/>
        </w:rPr>
        <w:t>где з означает связь включения: «следовательно», «ес</w:t>
        <w:softHyphen/>
        <w:t xml:space="preserve">ли — </w:t>
      </w:r>
      <w:r>
        <w:rPr>
          <w:rFonts w:cs="Times New Roman" w:ascii="Times New Roman" w:hAnsi="Times New Roman"/>
          <w:sz w:val="24"/>
          <w:szCs w:val="24"/>
          <w:lang w:val="el-GR"/>
        </w:rPr>
        <w:t xml:space="preserve">τ </w:t>
      </w:r>
      <w:r>
        <w:rPr>
          <w:rFonts w:cs="Times New Roman" w:ascii="Times New Roman" w:hAnsi="Times New Roman"/>
          <w:sz w:val="24"/>
          <w:szCs w:val="24"/>
        </w:rPr>
        <w:t xml:space="preserve">о», «когда — </w:t>
      </w:r>
      <w:r>
        <w:rPr>
          <w:rFonts w:cs="Times New Roman" w:ascii="Times New Roman" w:hAnsi="Times New Roman"/>
          <w:sz w:val="24"/>
          <w:szCs w:val="24"/>
          <w:lang w:val="el-GR"/>
        </w:rPr>
        <w:t xml:space="preserve">τ </w:t>
      </w:r>
      <w:r>
        <w:rPr>
          <w:rFonts w:cs="Times New Roman" w:ascii="Times New Roman" w:hAnsi="Times New Roman"/>
          <w:sz w:val="24"/>
          <w:szCs w:val="24"/>
        </w:rPr>
        <w:t>о», «о г» и т. п., а минус перед знаком термина—его отрицание, частицу «н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характеризовать соотношение двух терминов можно, од</w:t>
        <w:softHyphen/>
        <w:t>нако, лишь двумя включениями зараз, а не единичным порознь. Следовательно, в нашем случае есть отвлеченная возможность четвероякого учения о сущности и энергии, логически схемати</w:t>
        <w:softHyphen/>
        <w:t>зируемая четырьмя парными инклюзиями.—В знаках:</w:t>
      </w:r>
    </w:p>
    <w:tbl>
      <w:tblPr>
        <w:tblW w:w="2227" w:type="dxa"/>
        <w:jc w:val="left"/>
        <w:tblInd w:w="0" w:type="dxa"/>
        <w:tblLayout w:type="fixed"/>
        <w:tblCellMar>
          <w:top w:w="0" w:type="dxa"/>
          <w:left w:w="40" w:type="dxa"/>
          <w:bottom w:w="0" w:type="dxa"/>
          <w:right w:w="40" w:type="dxa"/>
        </w:tblCellMar>
      </w:tblPr>
      <w:tblGrid>
        <w:gridCol w:w="336"/>
        <w:gridCol w:w="360"/>
        <w:gridCol w:w="288"/>
        <w:gridCol w:w="427"/>
        <w:gridCol w:w="456"/>
        <w:gridCol w:w="360"/>
      </w:tblGrid>
      <w:tr>
        <w:trPr>
          <w:trHeight w:val="211" w:hRule="atLeast"/>
        </w:trPr>
        <w:tc>
          <w:tcPr>
            <w:tcW w:w="336"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w:t>
            </w:r>
          </w:p>
        </w:tc>
        <w:tc>
          <w:tcPr>
            <w:tcW w:w="36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tc>
        <w:tc>
          <w:tcPr>
            <w:tcW w:w="288"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42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w:t>
            </w:r>
          </w:p>
        </w:tc>
        <w:tc>
          <w:tcPr>
            <w:tcW w:w="456"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э</w:t>
            </w:r>
          </w:p>
        </w:tc>
        <w:tc>
          <w:tcPr>
            <w:tcW w:w="36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tc>
      </w:tr>
      <w:tr>
        <w:trPr>
          <w:trHeight w:val="211" w:hRule="atLeast"/>
        </w:trPr>
        <w:tc>
          <w:tcPr>
            <w:tcW w:w="336"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w:t>
            </w:r>
          </w:p>
        </w:tc>
        <w:tc>
          <w:tcPr>
            <w:tcW w:w="36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tc>
        <w:tc>
          <w:tcPr>
            <w:tcW w:w="288"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w:t>
            </w:r>
          </w:p>
        </w:tc>
        <w:tc>
          <w:tcPr>
            <w:tcW w:w="42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w:t>
            </w:r>
          </w:p>
        </w:tc>
        <w:tc>
          <w:tcPr>
            <w:tcW w:w="456"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Э</w:t>
            </w:r>
          </w:p>
        </w:tc>
        <w:tc>
          <w:tcPr>
            <w:tcW w:w="36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tc>
      </w:tr>
      <w:tr>
        <w:trPr>
          <w:trHeight w:val="211" w:hRule="atLeast"/>
        </w:trPr>
        <w:tc>
          <w:tcPr>
            <w:tcW w:w="336"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w:t>
            </w:r>
          </w:p>
        </w:tc>
        <w:tc>
          <w:tcPr>
            <w:tcW w:w="36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tc>
        <w:tc>
          <w:tcPr>
            <w:tcW w:w="288" w:type="dxa"/>
            <w:tcBorders/>
          </w:tcPr>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w:t>
            </w:r>
          </w:p>
        </w:tc>
        <w:tc>
          <w:tcPr>
            <w:tcW w:w="42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w:t>
            </w:r>
          </w:p>
        </w:tc>
        <w:tc>
          <w:tcPr>
            <w:tcW w:w="456"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э</w:t>
            </w:r>
          </w:p>
        </w:tc>
        <w:tc>
          <w:tcPr>
            <w:tcW w:w="36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tc>
      </w:tr>
      <w:tr>
        <w:trPr>
          <w:trHeight w:val="206" w:hRule="atLeast"/>
        </w:trPr>
        <w:tc>
          <w:tcPr>
            <w:tcW w:w="336"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w:t>
            </w:r>
          </w:p>
        </w:tc>
        <w:tc>
          <w:tcPr>
            <w:tcW w:w="36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tc>
        <w:tc>
          <w:tcPr>
            <w:tcW w:w="288"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w:t>
            </w:r>
          </w:p>
        </w:tc>
        <w:tc>
          <w:tcPr>
            <w:tcW w:w="42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w:t>
            </w:r>
          </w:p>
        </w:tc>
        <w:tc>
          <w:tcPr>
            <w:tcW w:w="456"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Э</w:t>
            </w:r>
          </w:p>
        </w:tc>
        <w:tc>
          <w:tcPr>
            <w:tcW w:w="36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tc>
      </w:tr>
    </w:tbl>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каких иных логических возможностей не существует, как явствует из теории сочетаний. Теперь, переводя буквенные обозна</w:t>
        <w:softHyphen/>
        <w:t>чения на соответственные термины, явление и сущность, мы можем написать нижеследующую табличку возможных учений:</w:t>
      </w:r>
    </w:p>
    <w:tbl>
      <w:tblPr>
        <w:tblW w:w="5155" w:type="dxa"/>
        <w:jc w:val="left"/>
        <w:tblInd w:w="-7" w:type="dxa"/>
        <w:tblLayout w:type="fixed"/>
        <w:tblCellMar>
          <w:top w:w="0" w:type="dxa"/>
          <w:left w:w="40" w:type="dxa"/>
          <w:bottom w:w="0" w:type="dxa"/>
          <w:right w:w="40" w:type="dxa"/>
        </w:tblCellMar>
      </w:tblPr>
      <w:tblGrid>
        <w:gridCol w:w="398"/>
        <w:gridCol w:w="3211"/>
        <w:gridCol w:w="1546"/>
      </w:tblGrid>
      <w:tr>
        <w:trPr>
          <w:trHeight w:val="394"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w:t>
            </w:r>
          </w:p>
        </w:tc>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вление з&gt; сущность: сущность э явле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манентизм</w:t>
            </w:r>
          </w:p>
        </w:tc>
      </w:tr>
      <w:tr>
        <w:trPr>
          <w:trHeight w:val="379"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w:t>
            </w:r>
          </w:p>
        </w:tc>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вление з&gt; — сущность: сущность э явле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райний позитивизм</w:t>
            </w:r>
          </w:p>
        </w:tc>
      </w:tr>
      <w:tr>
        <w:trPr>
          <w:trHeight w:val="384"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w:t>
            </w:r>
          </w:p>
        </w:tc>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вление э — сущность: сущность э — явле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нтианство</w:t>
            </w:r>
          </w:p>
        </w:tc>
      </w:tr>
      <w:tr>
        <w:trPr>
          <w:trHeight w:val="398"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w:t>
            </w:r>
          </w:p>
        </w:tc>
        <w:tc>
          <w:tcPr>
            <w:tcW w:w="32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вление э сущность: сущность э —явле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латонизм</w:t>
            </w:r>
          </w:p>
        </w:tc>
      </w:tr>
    </w:tbl>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ервое учение нацело отождествляет вещь и явление и не считает возможным усматривать между ними какое бы то ни было различие; это—имманентизм, решительно враждеб</w:t>
        <w:softHyphen/>
        <w:t>ный тому, что мыслит вообще человечество о действитель</w:t>
        <w:softHyphen/>
        <w:t>ности, ибо явление, по общечеловеческому сознанию, вовсе не исчерпывает собою полно-реальности являемого. Второе уче</w:t>
        <w:softHyphen/>
        <w:t>ние, погрешая растворением реальности в явлении, вместе с тем не признает, что явлением показуется самая реальность; э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крайний позитивизм. Третье учение правильно, по обще</w:t>
        <w:softHyphen/>
        <w:t>человеческому воззрению, отмечает несводимость вещи к ее явлению, но погрешает, как и позитивизм, утверждением о не</w:t>
        <w:softHyphen/>
        <w:t>познаваемости реальности через ее явление—кантианство. Наконец, четвертое учение разделяет с кантианством убеж</w:t>
        <w:softHyphen/>
        <w:t>дение в самостоятельной реальности сущностей, имеет общий тезис и с имманентизмом, когда он утверждает, что явлением в самом деле объявляется сущность. Таким образом, последнее из рассматриваемых учений отчасти родственно кантианству, отчасти—имманентизму, но решительно исключается крайним позитивизмом. По одной из. наиболее четких редакций, эта противоположность позитивизму приурочена в таблице к имени Платона, хотя это учение несравненно шире мысли Плато</w:t>
        <w:softHyphen/>
        <w:t>новской школы, и есть мировоззрение общечеловеческое. Богословские споры ХГ</w:t>
      </w:r>
      <w:r>
        <w:rPr>
          <w:rFonts w:eastAsia="MS Mincho;‚l‚r –ѕ’©" w:cs="MS Mincho;‚l‚r –ѕ’©" w:ascii="Times New Roman" w:hAnsi="Times New Roman"/>
          <w:sz w:val="24"/>
          <w:szCs w:val="24"/>
        </w:rPr>
        <w:t>Ѵ</w:t>
      </w:r>
      <w:r>
        <w:rPr>
          <w:rFonts w:cs="Times New Roman" w:ascii="Times New Roman" w:hAnsi="Times New Roman"/>
          <w:sz w:val="24"/>
          <w:szCs w:val="24"/>
        </w:rPr>
        <w:t>, а затем XX века в логической сути своей отстаивали именно теоретико-познавательную схе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ЭВ : Вэ-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в общий смысл имеславия как философской предпо</w:t>
        <w:softHyphen/>
        <w:t>сыл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 В заключение этой главы об имени следует вглядеться, как же самый язык этимологией и семасиологией свидетельст</w:t>
        <w:softHyphen/>
        <w:t>вует о познавательном значении име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прежде всего, что хотим сказать мы, когда говорим слово имя? Что хочет сказать каждый человек?—Конечно, разное. Но это разное вырастает у всех индоевропейских наро</w:t>
        <w:softHyphen/>
        <w:t>дов на одном корне, равно как на одном корне вырастает соответствующее слово в языках семитических.</w:t>
      </w:r>
    </w:p>
    <w:p>
      <w:pPr>
        <w:pStyle w:val="Normal"/>
        <w:autoSpaceDE w:val="false"/>
        <w:spacing w:lineRule="auto" w:line="240" w:before="0" w:after="0"/>
        <w:ind w:firstLine="180"/>
        <w:jc w:val="both"/>
        <w:rPr/>
      </w:pPr>
      <w:r>
        <w:rPr>
          <w:rFonts w:cs="Times New Roman" w:ascii="Times New Roman" w:hAnsi="Times New Roman"/>
          <w:sz w:val="24"/>
          <w:szCs w:val="24"/>
        </w:rPr>
        <w:t xml:space="preserve">И-мя, с основою и-мен, в самом деле, древнецерковно-славянское И-МА = И-М€, МЯ = </w:t>
      </w:r>
      <w:r>
        <w:rPr>
          <w:rFonts w:cs="Times New Roman" w:ascii="Times New Roman" w:hAnsi="Times New Roman"/>
          <w:sz w:val="24"/>
          <w:szCs w:val="24"/>
          <w:lang w:val="el-GR"/>
        </w:rPr>
        <w:t xml:space="preserve">Μ </w:t>
      </w:r>
      <w:r>
        <w:rPr>
          <w:rFonts w:cs="Times New Roman" w:ascii="Times New Roman" w:hAnsi="Times New Roman"/>
          <w:sz w:val="24"/>
          <w:szCs w:val="24"/>
        </w:rPr>
        <w:t>А=латинскому теп, теп-</w:t>
      </w:r>
      <w:r>
        <w:rPr>
          <w:rFonts w:cs="Times New Roman" w:ascii="Times New Roman" w:hAnsi="Times New Roman"/>
          <w:sz w:val="24"/>
          <w:szCs w:val="24"/>
          <w:lang w:val="en-US" w:eastAsia="en-US"/>
        </w:rPr>
        <w:t>tum=</w:t>
      </w:r>
      <w:r>
        <w:rPr>
          <w:rFonts w:cs="Times New Roman" w:ascii="Times New Roman" w:hAnsi="Times New Roman"/>
          <w:sz w:val="24"/>
          <w:szCs w:val="24"/>
        </w:rPr>
        <w:t xml:space="preserve">санскритскому тап=греческому </w:t>
      </w:r>
      <w:r>
        <w:rPr>
          <w:rFonts w:cs="Times New Roman" w:ascii="Times New Roman" w:hAnsi="Times New Roman"/>
          <w:sz w:val="24"/>
          <w:szCs w:val="24"/>
          <w:lang w:val="el-GR"/>
        </w:rPr>
        <w:t xml:space="preserve">μα=π </w:t>
      </w:r>
      <w:r>
        <w:rPr>
          <w:rFonts w:cs="Times New Roman" w:ascii="Times New Roman" w:hAnsi="Times New Roman"/>
          <w:sz w:val="24"/>
          <w:szCs w:val="24"/>
        </w:rPr>
        <w:t>т. д.</w:t>
      </w:r>
    </w:p>
    <w:p>
      <w:pPr>
        <w:pStyle w:val="Normal"/>
        <w:autoSpaceDE w:val="false"/>
        <w:spacing w:lineRule="auto" w:line="240" w:before="0" w:after="0"/>
        <w:ind w:firstLine="180"/>
        <w:jc w:val="both"/>
        <w:rPr/>
      </w:pPr>
      <w:r>
        <w:rPr>
          <w:rFonts w:cs="Times New Roman" w:ascii="Times New Roman" w:hAnsi="Times New Roman"/>
          <w:sz w:val="24"/>
          <w:szCs w:val="24"/>
        </w:rPr>
        <w:t>Это окончание указывает на отглагольность слова, т. е. на производство существительного из глагола, а не глагола от существительного. Другими словами, существительное имя своею формою уже показывает, что оно выкристаллизовалось по кристаллической системе (категории) действия или со</w:t>
        <w:softHyphen/>
        <w:t xml:space="preserve">стояния, но в сути своей не обозначает вещи: это веще-образное действие или состояние, но не источник действия—не субстанция. Имя есть название какой-то деятельности, а не дела, не готового продукта,—оно означает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 xml:space="preserve">а не </w:t>
      </w:r>
      <w:r>
        <w:rPr>
          <w:rFonts w:cs="Times New Roman" w:ascii="Times New Roman" w:hAnsi="Times New Roman"/>
          <w:sz w:val="24"/>
          <w:szCs w:val="24"/>
          <w:lang w:val="el-GR"/>
        </w:rPr>
        <w:t xml:space="preserve">έργον. </w:t>
      </w:r>
      <w:r>
        <w:rPr>
          <w:rFonts w:cs="Times New Roman" w:ascii="Times New Roman" w:hAnsi="Times New Roman"/>
          <w:sz w:val="24"/>
          <w:szCs w:val="24"/>
        </w:rPr>
        <w:t>Но можно сказать об имени, по его грамматической форме, и более того: окончание мя, МА, теп и пр. указывает на деятельность в ее отвлечении, в ее мысленном обособлении от действующего, т. е. на деятельность, которая может быть, или по крайней мере мыслится как нечто самостоятельное. Дальнейш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вопрос—какое именно содержание этой деятельности? Если м я есть часть формальная, т. е. отливающая понятие в опреде</w:t>
        <w:softHyphen/>
        <w:t>ленную форму, часть слова, то очевидно, на долю содержатель</w:t>
        <w:softHyphen/>
        <w:t xml:space="preserve">ной остается только звук м. Слово имя мы произносим как имя, т. е. с й, </w:t>
      </w:r>
      <w:r>
        <w:rPr>
          <w:rFonts w:cs="Times New Roman" w:ascii="Times New Roman" w:hAnsi="Times New Roman"/>
          <w:sz w:val="24"/>
          <w:szCs w:val="24"/>
          <w:lang w:val="en-US" w:eastAsia="en-US"/>
        </w:rPr>
        <w:t xml:space="preserve">j. </w:t>
      </w:r>
      <w:r>
        <w:rPr>
          <w:rFonts w:cs="Times New Roman" w:ascii="Times New Roman" w:hAnsi="Times New Roman"/>
          <w:sz w:val="24"/>
          <w:szCs w:val="24"/>
        </w:rPr>
        <w:t>Но й, «полугласная», по определению элементарных учебников, есть гортанное легкое придыхание (ср. с еврейским йодом). Эта гортанность начального звука особенно выразитель</w:t>
        <w:softHyphen/>
        <w:t xml:space="preserve">но свидетельствуется чешскими </w:t>
      </w:r>
      <w:r>
        <w:rPr>
          <w:rFonts w:cs="Times New Roman" w:ascii="Times New Roman" w:hAnsi="Times New Roman"/>
          <w:sz w:val="24"/>
          <w:szCs w:val="24"/>
          <w:lang w:val="en-US" w:eastAsia="en-US"/>
        </w:rPr>
        <w:t xml:space="preserve">jme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jmeno, </w:t>
      </w:r>
      <w:r>
        <w:rPr>
          <w:rFonts w:cs="Times New Roman" w:ascii="Times New Roman" w:hAnsi="Times New Roman"/>
          <w:sz w:val="24"/>
          <w:szCs w:val="24"/>
        </w:rPr>
        <w:t xml:space="preserve">где стоит уже не йотированное и, а явное </w:t>
      </w:r>
      <w:r>
        <w:rPr>
          <w:rFonts w:cs="Times New Roman" w:ascii="Times New Roman" w:hAnsi="Times New Roman"/>
          <w:sz w:val="24"/>
          <w:szCs w:val="24"/>
          <w:lang w:val="en-US" w:eastAsia="en-US"/>
        </w:rPr>
        <w:t xml:space="preserve">j, </w:t>
      </w:r>
      <w:r>
        <w:rPr>
          <w:rFonts w:cs="Times New Roman" w:ascii="Times New Roman" w:hAnsi="Times New Roman"/>
          <w:sz w:val="24"/>
          <w:szCs w:val="24"/>
        </w:rPr>
        <w:t xml:space="preserve">и богемским </w:t>
      </w:r>
      <w:r>
        <w:rPr>
          <w:rFonts w:cs="Times New Roman" w:ascii="Times New Roman" w:hAnsi="Times New Roman"/>
          <w:sz w:val="24"/>
          <w:szCs w:val="24"/>
          <w:lang w:val="en-US" w:eastAsia="en-US"/>
        </w:rPr>
        <w:t>gmeno</w:t>
      </w:r>
      <w:r>
        <w:rPr>
          <w:rFonts w:cs="Times New Roman" w:ascii="Times New Roman" w:hAnsi="Times New Roman"/>
          <w:sz w:val="24"/>
          <w:szCs w:val="24"/>
        </w:rPr>
        <w:t xml:space="preserve">—ймено, уже с осязательно-гортанной </w:t>
      </w:r>
      <w:r>
        <w:rPr>
          <w:rFonts w:cs="Times New Roman" w:ascii="Times New Roman" w:hAnsi="Times New Roman"/>
          <w:sz w:val="24"/>
          <w:szCs w:val="24"/>
          <w:lang w:val="en-US" w:eastAsia="en-US"/>
        </w:rPr>
        <w:t xml:space="preserve">g. </w:t>
      </w:r>
      <w:r>
        <w:rPr>
          <w:rFonts w:cs="Times New Roman" w:ascii="Times New Roman" w:hAnsi="Times New Roman"/>
          <w:sz w:val="24"/>
          <w:szCs w:val="24"/>
        </w:rPr>
        <w:t>Итак, кроме формальной части м я в слове имя есть еще коренная гортанная,— один элемент корн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я=гортанное+? +мя.</w:t>
      </w:r>
    </w:p>
    <w:p>
      <w:pPr>
        <w:pStyle w:val="Normal"/>
        <w:autoSpaceDE w:val="false"/>
        <w:spacing w:lineRule="auto" w:line="240" w:before="0" w:after="0"/>
        <w:ind w:firstLine="180"/>
        <w:jc w:val="both"/>
        <w:rPr/>
      </w:pPr>
      <w:r>
        <w:rPr>
          <w:rFonts w:cs="Times New Roman" w:ascii="Times New Roman" w:hAnsi="Times New Roman"/>
          <w:sz w:val="24"/>
          <w:szCs w:val="24"/>
        </w:rPr>
        <w:t xml:space="preserve">Далее, слово «имя» произносится с оттенком й м м я и уже как й н м я; это произношение малозаметно, но что има = им-ма = ин-ма, это видно из малороссийских: имъя, имня, имен-о, имьня, на-мено, и польского </w:t>
      </w:r>
      <w:r>
        <w:rPr>
          <w:rFonts w:cs="Times New Roman" w:ascii="Times New Roman" w:hAnsi="Times New Roman"/>
          <w:sz w:val="24"/>
          <w:szCs w:val="24"/>
          <w:lang w:val="en-US" w:eastAsia="en-US"/>
        </w:rPr>
        <w:t>imie,.</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ня не есть метафезис, из инмя. Следовательно, в корень слова имя входит еще носовой звук и, ассимилирующийся с формальным м. Но отсюда еще не следует, чтобы этим звуком исчерпывался корень, и пот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я = гортанное + носовая 4-? + м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бы выяснить этот неизвестный элемент корня, обраща</w:t>
        <w:softHyphen/>
        <w:t>емся к другим индоевропейским языкам:</w:t>
      </w:r>
    </w:p>
    <w:p>
      <w:pPr>
        <w:pStyle w:val="Normal"/>
        <w:autoSpaceDE w:val="false"/>
        <w:spacing w:lineRule="auto" w:line="240" w:before="0" w:after="0"/>
        <w:ind w:firstLine="180"/>
        <w:jc w:val="both"/>
        <w:rPr/>
      </w:pPr>
      <w:r>
        <w:rPr>
          <w:rFonts w:cs="Times New Roman" w:ascii="Times New Roman" w:hAnsi="Times New Roman"/>
          <w:sz w:val="24"/>
          <w:szCs w:val="24"/>
        </w:rPr>
        <w:t xml:space="preserve">латинское— </w:t>
      </w:r>
      <w:r>
        <w:rPr>
          <w:rFonts w:cs="Times New Roman" w:ascii="Times New Roman" w:hAnsi="Times New Roman"/>
          <w:sz w:val="24"/>
          <w:szCs w:val="24"/>
          <w:lang w:val="en-US" w:eastAsia="en-US"/>
        </w:rPr>
        <w:t>nomen</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анскритское— пате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ревнебактрийское пата (язык Зенд-Авест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воперсидское — пат</w:t>
      </w:r>
    </w:p>
    <w:p>
      <w:pPr>
        <w:pStyle w:val="Normal"/>
        <w:autoSpaceDE w:val="false"/>
        <w:spacing w:lineRule="auto" w:line="240" w:before="0" w:after="0"/>
        <w:ind w:firstLine="180"/>
        <w:jc w:val="both"/>
        <w:rPr/>
      </w:pPr>
      <w:r>
        <w:rPr>
          <w:rFonts w:cs="Times New Roman" w:ascii="Times New Roman" w:hAnsi="Times New Roman"/>
          <w:sz w:val="24"/>
          <w:szCs w:val="24"/>
        </w:rPr>
        <w:t xml:space="preserve">готфское— </w:t>
      </w:r>
      <w:r>
        <w:rPr>
          <w:rFonts w:cs="Times New Roman" w:ascii="Times New Roman" w:hAnsi="Times New Roman"/>
          <w:sz w:val="24"/>
          <w:szCs w:val="24"/>
          <w:lang w:val="en-US" w:eastAsia="en-US"/>
        </w:rPr>
        <w:t xml:space="preserve">namo </w:t>
      </w:r>
      <w:r>
        <w:rPr>
          <w:rFonts w:cs="Times New Roman" w:ascii="Times New Roman" w:hAnsi="Times New Roman"/>
          <w:sz w:val="24"/>
          <w:szCs w:val="24"/>
        </w:rPr>
        <w:t xml:space="preserve">древневерхненемецко е— </w:t>
      </w:r>
      <w:r>
        <w:rPr>
          <w:rFonts w:cs="Times New Roman" w:ascii="Times New Roman" w:hAnsi="Times New Roman"/>
          <w:sz w:val="24"/>
          <w:szCs w:val="24"/>
          <w:lang w:val="en-US" w:eastAsia="en-US"/>
        </w:rPr>
        <w:t>namo</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сетинское (дичарское)— пот (древнейш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ранцузское— пот</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емецкое— </w:t>
      </w:r>
      <w:r>
        <w:rPr>
          <w:rFonts w:cs="Times New Roman" w:ascii="Times New Roman" w:hAnsi="Times New Roman"/>
          <w:sz w:val="24"/>
          <w:szCs w:val="24"/>
          <w:lang w:val="en-US" w:eastAsia="en-US"/>
        </w:rPr>
        <w:t>Name</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рмянское— а-пи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апиап=ап-тап)</w:t>
      </w:r>
    </w:p>
    <w:p>
      <w:pPr>
        <w:pStyle w:val="Normal"/>
        <w:autoSpaceDE w:val="false"/>
        <w:spacing w:lineRule="auto" w:line="240" w:before="0" w:after="0"/>
        <w:ind w:firstLine="180"/>
        <w:jc w:val="both"/>
        <w:rPr/>
      </w:pPr>
      <w:r>
        <w:rPr>
          <w:rFonts w:cs="Times New Roman" w:ascii="Times New Roman" w:hAnsi="Times New Roman"/>
          <w:sz w:val="24"/>
          <w:szCs w:val="24"/>
        </w:rPr>
        <w:t xml:space="preserve">греческое— </w:t>
      </w:r>
      <w:r>
        <w:rPr>
          <w:rFonts w:cs="Times New Roman" w:ascii="Times New Roman" w:hAnsi="Times New Roman"/>
          <w:sz w:val="24"/>
          <w:szCs w:val="24"/>
          <w:lang w:val="el-GR"/>
        </w:rPr>
        <w:t>δ-νομα</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ращаем внимание на разительное сходство слов: оно доказы</w:t>
        <w:softHyphen/>
        <w:t>вает древность их и делает тем интереснее. Утеря же коренных звуков в свой черед показывает обветшалость этих слов, от долгого употребления полуразрушенн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сопоставления приведенной таблички видно, что в корне слова была гласная, равносильная долгому а или о,—зву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межуточный между а и о, который получится, если быстро произносить аоаоао.......так и еврейский камед, долгое а—про</w:t>
        <w:softHyphen/>
        <w:t>износится по-сефардимски иногда, а по-ашкеназимски всегда — как 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им образом, состав исследуемого слова определяется равенством:</w:t>
      </w:r>
    </w:p>
    <w:p>
      <w:pPr>
        <w:pStyle w:val="Normal"/>
        <w:autoSpaceDE w:val="false"/>
        <w:spacing w:lineRule="auto" w:line="240" w:before="0" w:after="0"/>
        <w:ind w:firstLine="180"/>
        <w:jc w:val="both"/>
        <w:rPr/>
      </w:pPr>
      <w:r>
        <w:rPr>
          <w:rFonts w:cs="Times New Roman" w:ascii="Times New Roman" w:hAnsi="Times New Roman"/>
          <w:sz w:val="24"/>
          <w:szCs w:val="24"/>
        </w:rPr>
        <w:t xml:space="preserve">И м я = гортанное + носовая + гласная ао + мя. Большинство языков утеряло гортанное, а у других языков оно перешло в зубную, подобно тому, как м, </w:t>
      </w:r>
      <w:r>
        <w:rPr>
          <w:rFonts w:cs="Times New Roman" w:ascii="Times New Roman" w:hAnsi="Times New Roman"/>
          <w:sz w:val="24"/>
          <w:szCs w:val="24"/>
          <w:lang w:val="en-US" w:eastAsia="en-US"/>
        </w:rPr>
        <w:t xml:space="preserve">j </w:t>
      </w:r>
      <w:r>
        <w:rPr>
          <w:rFonts w:cs="Times New Roman" w:ascii="Times New Roman" w:hAnsi="Times New Roman"/>
          <w:sz w:val="24"/>
          <w:szCs w:val="24"/>
        </w:rPr>
        <w:t xml:space="preserve">или в слове иудей, йудей перешло в ж (жид), или как во французском </w:t>
      </w:r>
      <w:r>
        <w:rPr>
          <w:rFonts w:cs="Times New Roman" w:ascii="Times New Roman" w:hAnsi="Times New Roman"/>
          <w:sz w:val="24"/>
          <w:szCs w:val="24"/>
          <w:lang w:val="en-US" w:eastAsia="en-US"/>
        </w:rPr>
        <w:t xml:space="preserve">juif; </w:t>
      </w:r>
      <w:r>
        <w:rPr>
          <w:rFonts w:cs="Times New Roman" w:ascii="Times New Roman" w:hAnsi="Times New Roman"/>
          <w:sz w:val="24"/>
          <w:szCs w:val="24"/>
        </w:rPr>
        <w:t xml:space="preserve">так в том же языке гортанное </w:t>
      </w:r>
      <w:r>
        <w:rPr>
          <w:rFonts w:cs="Times New Roman" w:ascii="Times New Roman" w:hAnsi="Times New Roman"/>
          <w:sz w:val="24"/>
          <w:szCs w:val="24"/>
          <w:lang w:val="en-US" w:eastAsia="en-US"/>
        </w:rPr>
        <w:t xml:space="preserve">g </w:t>
      </w:r>
      <w:r>
        <w:rPr>
          <w:rFonts w:cs="Times New Roman" w:ascii="Times New Roman" w:hAnsi="Times New Roman"/>
          <w:sz w:val="24"/>
          <w:szCs w:val="24"/>
        </w:rPr>
        <w:t>часто произносится как ж.</w:t>
      </w:r>
    </w:p>
    <w:p>
      <w:pPr>
        <w:pStyle w:val="Normal"/>
        <w:autoSpaceDE w:val="false"/>
        <w:spacing w:lineRule="auto" w:line="240" w:before="0" w:after="0"/>
        <w:ind w:firstLine="180"/>
        <w:jc w:val="both"/>
        <w:rPr/>
      </w:pPr>
      <w:r>
        <w:rPr>
          <w:rFonts w:cs="Times New Roman" w:ascii="Times New Roman" w:hAnsi="Times New Roman"/>
          <w:sz w:val="24"/>
          <w:szCs w:val="24"/>
        </w:rPr>
        <w:t xml:space="preserve">Латинское </w:t>
      </w:r>
      <w:r>
        <w:rPr>
          <w:rFonts w:cs="Times New Roman" w:ascii="Times New Roman" w:hAnsi="Times New Roman"/>
          <w:sz w:val="24"/>
          <w:szCs w:val="24"/>
          <w:lang w:val="en-US" w:eastAsia="en-US"/>
        </w:rPr>
        <w:t xml:space="preserve">nomen </w:t>
      </w:r>
      <w:r>
        <w:rPr>
          <w:rFonts w:cs="Times New Roman" w:ascii="Times New Roman" w:hAnsi="Times New Roman"/>
          <w:sz w:val="24"/>
          <w:szCs w:val="24"/>
        </w:rPr>
        <w:t xml:space="preserve">было первоначально </w:t>
      </w:r>
      <w:r>
        <w:rPr>
          <w:rFonts w:cs="Times New Roman" w:ascii="Times New Roman" w:hAnsi="Times New Roman"/>
          <w:sz w:val="24"/>
          <w:szCs w:val="24"/>
          <w:lang w:val="en-US" w:eastAsia="en-US"/>
        </w:rPr>
        <w:t xml:space="preserve">gnomen, </w:t>
      </w:r>
      <w:r>
        <w:rPr>
          <w:rFonts w:cs="Times New Roman" w:ascii="Times New Roman" w:hAnsi="Times New Roman"/>
          <w:sz w:val="24"/>
          <w:szCs w:val="24"/>
        </w:rPr>
        <w:t xml:space="preserve">что видно из сложных слов, где требования евфонии заставили сохранить архаическую форму: </w:t>
      </w:r>
      <w:r>
        <w:rPr>
          <w:rFonts w:cs="Times New Roman" w:ascii="Times New Roman" w:hAnsi="Times New Roman"/>
          <w:sz w:val="24"/>
          <w:szCs w:val="24"/>
          <w:lang w:val="en-US" w:eastAsia="en-US"/>
        </w:rPr>
        <w:t xml:space="preserve">co-gnomen, a-gnomen. </w:t>
      </w:r>
      <w:r>
        <w:rPr>
          <w:rFonts w:cs="Times New Roman" w:ascii="Times New Roman" w:hAnsi="Times New Roman"/>
          <w:sz w:val="24"/>
          <w:szCs w:val="24"/>
        </w:rPr>
        <w:t>Поэтому может быть написана лингвистически пропорция:</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nomen    Nosco  </w:t>
      </w:r>
      <w:r>
        <w:rPr>
          <w:rFonts w:cs="Times New Roman" w:ascii="Times New Roman" w:hAnsi="Times New Roman"/>
          <w:sz w:val="24"/>
          <w:szCs w:val="24"/>
        </w:rPr>
        <w:t>^</w:t>
      </w:r>
    </w:p>
    <w:p>
      <w:pPr>
        <w:pStyle w:val="Normal"/>
        <w:autoSpaceDE w:val="false"/>
        <w:spacing w:lineRule="auto" w:line="240" w:before="0" w:after="0"/>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Gnosco </w:t>
      </w:r>
      <w:r>
        <w:rPr>
          <w:rFonts w:cs="Times New Roman" w:ascii="Times New Roman" w:hAnsi="Times New Roman"/>
          <w:sz w:val="24"/>
          <w:szCs w:val="24"/>
        </w:rPr>
        <w:t xml:space="preserve">входит в слова </w:t>
      </w:r>
      <w:r>
        <w:rPr>
          <w:rFonts w:cs="Times New Roman" w:ascii="Times New Roman" w:hAnsi="Times New Roman"/>
          <w:sz w:val="24"/>
          <w:szCs w:val="24"/>
          <w:lang w:val="en-US" w:eastAsia="en-US"/>
        </w:rPr>
        <w:t>co-gnosco,</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nomen  gnosco</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a-gnosco </w:t>
      </w:r>
      <w:r>
        <w:rPr>
          <w:rFonts w:cs="Times New Roman" w:ascii="Times New Roman" w:hAnsi="Times New Roman"/>
          <w:sz w:val="24"/>
          <w:szCs w:val="24"/>
        </w:rPr>
        <w:t xml:space="preserve">и т. д. Здесь </w:t>
      </w:r>
      <w:r>
        <w:rPr>
          <w:rFonts w:cs="Times New Roman" w:ascii="Times New Roman" w:hAnsi="Times New Roman"/>
          <w:sz w:val="24"/>
          <w:szCs w:val="24"/>
          <w:lang w:val="en-US" w:eastAsia="en-US"/>
        </w:rPr>
        <w:t xml:space="preserve">^/gno: </w:t>
      </w:r>
      <w:r>
        <w:rPr>
          <w:rFonts w:cs="Times New Roman" w:ascii="Times New Roman" w:hAnsi="Times New Roman"/>
          <w:sz w:val="24"/>
          <w:szCs w:val="24"/>
        </w:rPr>
        <w:t xml:space="preserve">греческое </w:t>
      </w:r>
      <w:r>
        <w:rPr>
          <w:rFonts w:cs="Times New Roman" w:ascii="Times New Roman" w:hAnsi="Times New Roman"/>
          <w:sz w:val="24"/>
          <w:szCs w:val="24"/>
          <w:lang w:val="el-GR"/>
        </w:rPr>
        <w:t xml:space="preserve">όνομα </w:t>
      </w:r>
      <w:r>
        <w:rPr>
          <w:rFonts w:cs="Times New Roman" w:ascii="Times New Roman" w:hAnsi="Times New Roman"/>
          <w:sz w:val="24"/>
          <w:szCs w:val="24"/>
        </w:rPr>
        <w:t>есть б</w:t>
      </w:r>
      <w:r>
        <w:rPr>
          <w:rFonts w:cs="Times New Roman" w:ascii="Times New Roman" w:hAnsi="Times New Roman"/>
          <w:sz w:val="24"/>
          <w:szCs w:val="24"/>
          <w:lang w:val="el-GR"/>
        </w:rPr>
        <w:t xml:space="preserve">-γνο-μα, </w:t>
      </w:r>
      <w:r>
        <w:rPr>
          <w:rFonts w:cs="Times New Roman" w:ascii="Times New Roman" w:hAnsi="Times New Roman"/>
          <w:sz w:val="24"/>
          <w:szCs w:val="24"/>
        </w:rPr>
        <w:t xml:space="preserve">и это сказывается в ионийском </w:t>
      </w:r>
      <w:r>
        <w:rPr>
          <w:rFonts w:cs="Times New Roman" w:ascii="Times New Roman" w:hAnsi="Times New Roman"/>
          <w:sz w:val="24"/>
          <w:szCs w:val="24"/>
          <w:lang w:val="el-GR"/>
        </w:rPr>
        <w:t xml:space="preserve">ουνομα, </w:t>
      </w:r>
      <w:r>
        <w:rPr>
          <w:rFonts w:cs="Times New Roman" w:ascii="Times New Roman" w:hAnsi="Times New Roman"/>
          <w:sz w:val="24"/>
          <w:szCs w:val="24"/>
        </w:rPr>
        <w:t xml:space="preserve">где с выпадением </w:t>
      </w:r>
      <w:r>
        <w:rPr>
          <w:rFonts w:cs="Times New Roman" w:ascii="Times New Roman" w:hAnsi="Times New Roman"/>
          <w:sz w:val="24"/>
          <w:szCs w:val="24"/>
          <w:lang w:val="el-GR"/>
        </w:rPr>
        <w:t xml:space="preserve">γ </w:t>
      </w:r>
      <w:r>
        <w:rPr>
          <w:rFonts w:cs="Times New Roman" w:ascii="Times New Roman" w:hAnsi="Times New Roman"/>
          <w:sz w:val="24"/>
          <w:szCs w:val="24"/>
        </w:rPr>
        <w:t xml:space="preserve">произошло в виде компенсации удлинение начального о. Здесь </w:t>
      </w:r>
      <w:r>
        <w:rPr>
          <w:rFonts w:cs="Times New Roman" w:ascii="Times New Roman" w:hAnsi="Times New Roman"/>
          <w:sz w:val="24"/>
          <w:szCs w:val="24"/>
          <w:lang w:val="en-US" w:eastAsia="en-US"/>
        </w:rPr>
        <w:t>y</w:t>
      </w:r>
      <w:r>
        <w:rPr>
          <w:rFonts w:cs="Times New Roman" w:ascii="Times New Roman" w:hAnsi="Times New Roman"/>
          <w:sz w:val="24"/>
          <w:szCs w:val="24"/>
          <w:lang w:val="el-GR"/>
        </w:rPr>
        <w:t xml:space="preserve">/γνω </w:t>
      </w:r>
      <w:r>
        <w:rPr>
          <w:rFonts w:cs="Times New Roman" w:ascii="Times New Roman" w:hAnsi="Times New Roman"/>
          <w:sz w:val="24"/>
          <w:szCs w:val="24"/>
        </w:rPr>
        <w:t>от л</w:t>
      </w:r>
      <w:r>
        <w:rPr>
          <w:rFonts w:cs="Times New Roman" w:ascii="Times New Roman" w:hAnsi="Times New Roman"/>
          <w:sz w:val="24"/>
          <w:szCs w:val="24"/>
          <w:lang w:val="el-GR"/>
        </w:rPr>
        <w:t>/γνω</w:t>
      </w:r>
      <w:r>
        <w:rPr>
          <w:rFonts w:cs="Times New Roman" w:ascii="Times New Roman" w:hAnsi="Times New Roman"/>
          <w:sz w:val="24"/>
          <w:szCs w:val="24"/>
        </w:rPr>
        <w:t>—</w:t>
      </w:r>
      <w:r>
        <w:rPr>
          <w:rFonts w:cs="Times New Roman" w:ascii="Times New Roman" w:hAnsi="Times New Roman"/>
          <w:sz w:val="24"/>
          <w:szCs w:val="24"/>
          <w:lang w:val="el-GR"/>
        </w:rPr>
        <w:t xml:space="preserve">γι-γνώσκω, εγνων, εγνωκα, γνωτός, γνώρισμα </w:t>
      </w:r>
      <w:r>
        <w:rPr>
          <w:rFonts w:cs="Times New Roman" w:ascii="Times New Roman" w:hAnsi="Times New Roman"/>
          <w:sz w:val="24"/>
          <w:szCs w:val="24"/>
        </w:rPr>
        <w:t>и т. д. Сан</w:t>
        <w:softHyphen/>
        <w:t xml:space="preserve">скритское </w:t>
      </w:r>
      <w:r>
        <w:rPr>
          <w:rFonts w:cs="Times New Roman" w:ascii="Times New Roman" w:hAnsi="Times New Roman"/>
          <w:sz w:val="24"/>
          <w:szCs w:val="24"/>
          <w:lang w:val="en-US" w:eastAsia="en-US"/>
        </w:rPr>
        <w:t xml:space="preserve">naman </w:t>
      </w:r>
      <w:r>
        <w:rPr>
          <w:rFonts w:cs="Times New Roman" w:ascii="Times New Roman" w:hAnsi="Times New Roman"/>
          <w:sz w:val="24"/>
          <w:szCs w:val="24"/>
        </w:rPr>
        <w:t xml:space="preserve">первоначально </w:t>
      </w:r>
      <w:r>
        <w:rPr>
          <w:rFonts w:cs="Times New Roman" w:ascii="Times New Roman" w:hAnsi="Times New Roman"/>
          <w:sz w:val="24"/>
          <w:szCs w:val="24"/>
          <w:lang w:val="en-US" w:eastAsia="en-US"/>
        </w:rPr>
        <w:t xml:space="preserve">gnaman </w:t>
      </w:r>
      <w:r>
        <w:rPr>
          <w:rFonts w:cs="Times New Roman" w:ascii="Times New Roman" w:hAnsi="Times New Roman"/>
          <w:sz w:val="24"/>
          <w:szCs w:val="24"/>
        </w:rPr>
        <w:t xml:space="preserve">жнаман; сохранилась и форма жнаман, в значении признак, примет а. Здесь </w:t>
      </w:r>
      <w:r>
        <w:rPr>
          <w:rFonts w:cs="Times New Roman" w:ascii="Times New Roman" w:hAnsi="Times New Roman"/>
          <w:sz w:val="24"/>
          <w:szCs w:val="24"/>
          <w:lang w:val="en-US" w:eastAsia="en-US"/>
        </w:rPr>
        <w:t>^gna.</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я—от у/зш. Тут—понятие познания, апперципирова</w:t>
        <w:softHyphen/>
        <w:t>ние объекта путем отметы его, наложения знамения, зна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именование, согласно пониманию, закрепленному в самом языке, есть, следовательно, не что иное, как буквально, т.е. по буквам даже, этимологически, познавание—дея</w:t>
        <w:softHyphen/>
        <w:t>тельность или действие, посредством которого познаем.</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men      notio nota re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я        = понятие =признак вещи).</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G)nominibus (g)noscimus»</w:t>
      </w:r>
      <w:r>
        <w:rPr>
          <w:rFonts w:cs="Times New Roman" w:ascii="Times New Roman" w:hAnsi="Times New Roman"/>
          <w:sz w:val="24"/>
          <w:szCs w:val="24"/>
        </w:rPr>
        <w:t>—«именами знаем» и «знанием именуем»: это не только философские афориз</w:t>
        <w:softHyphen/>
        <w:t>мы, но и этимологические пропис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русском языке от корня зна оставалось в слове имя только з, да и то в преобразованном виде, как придыхание й. Но это-то, чуть слышное дыхание в начале слова, этот легчайший гортанный, даже не звук, а призвук, выдает нам, что имя и по структуре, и по корню—совершенно то же, что знамя, но только понятие знания, содержащееся в имени и в зна</w:t>
        <w:softHyphen/>
        <w:t>мени, дифференцировалось, сохранив в имени наиболее аб</w:t>
        <w:softHyphen/>
        <w:t>страктный и деятельный оттенок своего смысла, а в знаме</w:t>
        <w:softHyphen/>
        <w:t>ни—наиболее конкретный и предметно-законченны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I. Обратимся теперь к этимологии слова, соответствую</w:t>
        <w:softHyphen/>
        <w:t>щего имени, в языках семитск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м23, где в славянской Библии стоит има,—масоретский текст еврейской Библии употребляет не одно слово, а д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зличные, первое из них, сравнительно редкое, *™ОТ —зехер,</w:t>
      </w:r>
    </w:p>
    <w:p>
      <w:pPr>
        <w:pStyle w:val="Normal"/>
        <w:autoSpaceDE w:val="false"/>
        <w:spacing w:lineRule="auto" w:line="240" w:before="0" w:after="0"/>
        <w:ind w:firstLine="180"/>
        <w:jc w:val="both"/>
        <w:rPr/>
      </w:pPr>
      <w:r>
        <w:rPr>
          <w:rFonts w:cs="Times New Roman" w:ascii="Times New Roman" w:hAnsi="Times New Roman"/>
          <w:sz w:val="24"/>
          <w:szCs w:val="24"/>
        </w:rPr>
        <w:t xml:space="preserve">а второе—постоянно встречающееся,  </w:t>
      </w:r>
      <w:r>
        <w:rPr>
          <w:rFonts w:cs="Times New Roman" w:ascii="Times New Roman" w:hAnsi="Times New Roman"/>
          <w:sz w:val="24"/>
          <w:szCs w:val="24"/>
          <w:lang w:val="en-US" w:eastAsia="en-US"/>
        </w:rPr>
        <w:t xml:space="preserve">QtЈ7 </w:t>
      </w:r>
      <w:r>
        <w:rPr>
          <w:rFonts w:cs="Times New Roman" w:ascii="Times New Roman" w:hAnsi="Times New Roman"/>
          <w:sz w:val="24"/>
          <w:szCs w:val="24"/>
        </w:rPr>
        <w:t>—шем. Слово</w:t>
      </w:r>
    </w:p>
    <w:p>
      <w:pPr>
        <w:pStyle w:val="Normal"/>
        <w:autoSpaceDE w:val="false"/>
        <w:spacing w:lineRule="auto" w:line="240" w:before="0" w:after="0"/>
        <w:ind w:firstLine="180"/>
        <w:jc w:val="both"/>
        <w:rPr/>
      </w:pPr>
      <w:r>
        <w:rPr>
          <w:rFonts w:cs="Times New Roman" w:ascii="Times New Roman" w:hAnsi="Times New Roman"/>
          <w:sz w:val="24"/>
          <w:szCs w:val="24"/>
        </w:rPr>
        <w:t>«зехер» не означает имени в строгом смысле слова, и может быть передано в одних местах священного текста—чрез па</w:t>
        <w:softHyphen/>
        <w:t xml:space="preserve">мять, </w:t>
      </w:r>
      <w:r>
        <w:rPr>
          <w:rFonts w:cs="Times New Roman" w:ascii="Times New Roman" w:hAnsi="Times New Roman"/>
          <w:sz w:val="24"/>
          <w:szCs w:val="24"/>
          <w:lang w:val="en-US" w:eastAsia="en-US"/>
        </w:rPr>
        <w:t xml:space="preserve">Andenken, memoria, </w:t>
      </w:r>
      <w:r>
        <w:rPr>
          <w:rFonts w:cs="Times New Roman" w:ascii="Times New Roman" w:hAnsi="Times New Roman"/>
          <w:sz w:val="24"/>
          <w:szCs w:val="24"/>
        </w:rPr>
        <w:t>а в других—чрез воспомина</w:t>
        <w:softHyphen/>
        <w:t xml:space="preserve">ние, </w:t>
      </w:r>
      <w:r>
        <w:rPr>
          <w:rFonts w:cs="Times New Roman" w:ascii="Times New Roman" w:hAnsi="Times New Roman"/>
          <w:sz w:val="24"/>
          <w:szCs w:val="24"/>
          <w:lang w:val="en-US" w:eastAsia="en-US"/>
        </w:rPr>
        <w:t>Erinnerung, Gedachtnis, recordatio.</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самом деле, происхождение наскв°зь прозрачно, от</w:t>
      </w:r>
    </w:p>
    <w:p>
      <w:pPr>
        <w:pStyle w:val="Normal"/>
        <w:autoSpaceDE w:val="false"/>
        <w:spacing w:lineRule="auto" w:line="240" w:before="0" w:after="0"/>
        <w:ind w:firstLine="180"/>
        <w:jc w:val="both"/>
        <w:rPr/>
      </w:pPr>
      <w:r>
        <w:rPr>
          <w:rFonts w:cs="Times New Roman" w:ascii="Times New Roman" w:hAnsi="Times New Roman"/>
          <w:sz w:val="24"/>
          <w:szCs w:val="24"/>
        </w:rPr>
        <w:t>П!ЭТ —захар, я помню (так, Захария—«Іосподь вспомнил»). Поэтому зехер объекта—памятка его, сувенир его, мнемони</w:t>
        <w:softHyphen/>
        <w:t>ческое орудие и, вместе, результат памятования. Это — а) па</w:t>
        <w:softHyphen/>
        <w:t xml:space="preserve">мять, </w:t>
      </w:r>
      <w:r>
        <w:rPr>
          <w:rFonts w:cs="Times New Roman" w:ascii="Times New Roman" w:hAnsi="Times New Roman"/>
          <w:sz w:val="24"/>
          <w:szCs w:val="24"/>
          <w:lang w:val="en-US" w:eastAsia="en-US"/>
        </w:rPr>
        <w:t xml:space="preserve">memoria; b) </w:t>
      </w:r>
      <w:r>
        <w:rPr>
          <w:rFonts w:cs="Times New Roman" w:ascii="Times New Roman" w:hAnsi="Times New Roman"/>
          <w:sz w:val="24"/>
          <w:szCs w:val="24"/>
        </w:rPr>
        <w:t xml:space="preserve">имя — которым мы помним (у </w:t>
      </w:r>
      <w:r>
        <w:rPr>
          <w:rFonts w:cs="Times New Roman" w:ascii="Times New Roman" w:hAnsi="Times New Roman"/>
          <w:sz w:val="24"/>
          <w:szCs w:val="24"/>
          <w:lang w:val="en-US" w:eastAsia="en-US"/>
        </w:rPr>
        <w:t>LXX24</w:t>
      </w:r>
      <w:r>
        <w:rPr>
          <w:rFonts w:cs="Times New Roman" w:ascii="Times New Roman" w:hAnsi="Times New Roman"/>
          <w:sz w:val="24"/>
          <w:szCs w:val="24"/>
        </w:rPr>
        <w:t xml:space="preserve">— </w:t>
      </w:r>
      <w:r>
        <w:rPr>
          <w:rFonts w:cs="Times New Roman" w:ascii="Times New Roman" w:hAnsi="Times New Roman"/>
          <w:sz w:val="24"/>
          <w:szCs w:val="24"/>
          <w:lang w:val="el-GR"/>
        </w:rPr>
        <w:t xml:space="preserve">όνομα) </w:t>
      </w:r>
      <w:r>
        <w:rPr>
          <w:rFonts w:cs="Times New Roman" w:ascii="Times New Roman" w:hAnsi="Times New Roman"/>
          <w:sz w:val="24"/>
          <w:szCs w:val="24"/>
        </w:rPr>
        <w:t>и с) похвала, прославление, «он—человек с имен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сколько проста этимология сравнительно редкого зе</w:t>
        <w:softHyphen/>
        <w:t>хер, настолько же темна она в отношении постоянно употреб</w:t>
        <w:softHyphen/>
        <w:t>ляемого шем. Впрочем, чаще всего бывает, что самым труд</w:t>
        <w:softHyphen/>
        <w:t>ным для анализа оказывается окружающее нас, повседневное и повсюдное, и так во всех областях.</w:t>
      </w:r>
    </w:p>
    <w:p>
      <w:pPr>
        <w:pStyle w:val="Normal"/>
        <w:autoSpaceDE w:val="false"/>
        <w:spacing w:lineRule="auto" w:line="240" w:before="0" w:after="0"/>
        <w:ind w:firstLine="180"/>
        <w:jc w:val="both"/>
        <w:rPr/>
      </w:pPr>
      <w:r>
        <w:rPr>
          <w:rFonts w:cs="Times New Roman" w:ascii="Times New Roman" w:hAnsi="Times New Roman"/>
          <w:sz w:val="24"/>
          <w:szCs w:val="24"/>
        </w:rPr>
        <w:t xml:space="preserve">Общий смысл этимона шем ясен—это знак </w:t>
      </w:r>
      <w:r>
        <w:rPr>
          <w:rFonts w:cs="Times New Roman" w:ascii="Times New Roman" w:hAnsi="Times New Roman"/>
          <w:sz w:val="24"/>
          <w:szCs w:val="24"/>
          <w:lang w:val="en-US" w:eastAsia="en-US"/>
        </w:rPr>
        <w:t xml:space="preserve">(Zeichen, signum, designatio), </w:t>
      </w:r>
      <w:r>
        <w:rPr>
          <w:rFonts w:cs="Times New Roman" w:ascii="Times New Roman" w:hAnsi="Times New Roman"/>
          <w:sz w:val="24"/>
          <w:szCs w:val="24"/>
        </w:rPr>
        <w:t xml:space="preserve">признак </w:t>
      </w:r>
      <w:r>
        <w:rPr>
          <w:rFonts w:cs="Times New Roman" w:ascii="Times New Roman" w:hAnsi="Times New Roman"/>
          <w:sz w:val="24"/>
          <w:szCs w:val="24"/>
          <w:lang w:val="en-US" w:eastAsia="en-US"/>
        </w:rPr>
        <w:t xml:space="preserve">(Kennzeichen), </w:t>
      </w:r>
      <w:r>
        <w:rPr>
          <w:rFonts w:cs="Times New Roman" w:ascii="Times New Roman" w:hAnsi="Times New Roman"/>
          <w:sz w:val="24"/>
          <w:szCs w:val="24"/>
        </w:rPr>
        <w:t xml:space="preserve">примета </w:t>
      </w:r>
      <w:r>
        <w:rPr>
          <w:rFonts w:cs="Times New Roman" w:ascii="Times New Roman" w:hAnsi="Times New Roman"/>
          <w:sz w:val="24"/>
          <w:szCs w:val="24"/>
          <w:lang w:val="en-US" w:eastAsia="en-US"/>
        </w:rPr>
        <w:t xml:space="preserve">(Merkmal). </w:t>
      </w:r>
      <w:r>
        <w:rPr>
          <w:rFonts w:cs="Times New Roman" w:ascii="Times New Roman" w:hAnsi="Times New Roman"/>
          <w:sz w:val="24"/>
          <w:szCs w:val="24"/>
        </w:rPr>
        <w:t>И так—по мнению одних исследователей. А по другим, шем—это то, что выступает видимо и делает кого-нибудь или что-нибудь приметн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жеследующая табличка сопоставляет слово и м я в раз</w:t>
        <w:softHyphen/>
        <w:t>личных семитских языках, при этом в транскрипции принято, по В. В. Болотову, передавать еврейское алеф и арабское а лиф чрез Ь, а еврейское 'айн, равно как и арабское 'айн, чрез Ъ.</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ревнееврейское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ЬиСеМ —СаМ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йю </w:t>
      </w:r>
      <w:hyperlink r:id="rId10">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flO</w:t>
        </w:r>
      </w:hyperlink>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рабское эфиопск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рамейское        —і</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еМ (СуМ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еМ Шу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иникийское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абейское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ссирийское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корень этих слов—явно один: точный между шипящей и свистящей, т. 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у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звук промежу-Ю, еще не диффер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цированное в ІІ7 или в   , и м, </w:t>
      </w:r>
      <w:r>
        <w:rPr>
          <w:rFonts w:cs="Times New Roman" w:ascii="Times New Roman" w:hAnsi="Times New Roman"/>
          <w:sz w:val="24"/>
          <w:szCs w:val="24"/>
          <w:lang w:val="en-US" w:eastAsia="en-US"/>
        </w:rPr>
        <w:t>Q</w:t>
      </w:r>
      <w:r>
        <w:rPr>
          <w:rFonts w:cs="Times New Roman" w:ascii="Times New Roman" w:hAnsi="Times New Roman"/>
          <w:sz w:val="24"/>
          <w:szCs w:val="24"/>
        </w:rPr>
        <w:t>. Но откуда этот корень    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же в древности среди арабских языковедов были две школы, различно объясняющих этимологию слова ЬиСеМ. Одна из них утверждала, что ЬиСеМ, первоначально ВиСеМ, происходит от трехбуквенного корня ВСМ, а другая — производила слово то</w:t>
        <w:softHyphen/>
        <w:t>же от трехбуквенного корня СМЬ. И тот и другой корень, как вообще корни трех литерные,—глагольный, и значит, обе школы признавали слово шем за отглагольное су</w:t>
        <w:softHyphen/>
        <w:t>ществительное, т. е. за действие, рассматриваемое незави</w:t>
        <w:softHyphen/>
        <w:t>симо от действующего. И нужно признать, черты сродства между словом, нас занимающим, и теми глагольными корнями указывались не неосновательно.</w:t>
      </w:r>
    </w:p>
    <w:p>
      <w:pPr>
        <w:pStyle w:val="Normal"/>
        <w:autoSpaceDE w:val="false"/>
        <w:spacing w:lineRule="auto" w:line="240" w:before="0" w:after="0"/>
        <w:ind w:firstLine="180"/>
        <w:jc w:val="both"/>
        <w:rPr/>
      </w:pPr>
      <w:r>
        <w:rPr>
          <w:rFonts w:cs="Times New Roman" w:ascii="Times New Roman" w:hAnsi="Times New Roman"/>
          <w:sz w:val="24"/>
          <w:szCs w:val="24"/>
        </w:rPr>
        <w:t>Вслед арабским ученым пошли и европейские. Но, как и в арабской науке, при всей убедительности аргументов в пользу как того, так и другого изъяснения этимологии шем, самая двойственность, самая равноубедительность двух изъяс</w:t>
        <w:softHyphen/>
        <w:t xml:space="preserve">нений делала их бездейственными, и некоторые исследователи отказывались объяснить странную этимологию, которая темна именно оттого, что имеет два объяснения, оба достаточно прозрачные. Но в последнее время эта проблема шем решилась весьма просто—и по-колумбовски. Таким колумбовским яйцом оказалось в данном случае признание, что семитские корни могут быть не только трехлитерными, но и двухлитерными. Фабр д'О л и в е 25 утверждал это в первой половине XIX века, но голос его был одиноким. Когда же Кауч и Циммерн26 признали эту возможность, то открылось широкое поле к примирению враждующих школ,—что сделали Редслаб и Бемер27. Они переворачивают все предыдущие построения на голову. Если несомненна родственность слову шем корней ВСМ и </w:t>
      </w:r>
      <w:r>
        <w:rPr>
          <w:rFonts w:cs="Times New Roman" w:ascii="Times New Roman" w:hAnsi="Times New Roman"/>
          <w:sz w:val="24"/>
          <w:szCs w:val="24"/>
          <w:lang w:val="el-GR"/>
        </w:rPr>
        <w:t xml:space="preserve">ΠΙ Μ </w:t>
      </w:r>
      <w:r>
        <w:rPr>
          <w:rFonts w:cs="Times New Roman" w:ascii="Times New Roman" w:hAnsi="Times New Roman"/>
          <w:sz w:val="24"/>
          <w:szCs w:val="24"/>
        </w:rPr>
        <w:t>Ь, то, очевидно, все три слова должны быть сведены к единству. Но, согласно аксиоме современного языкознания, слово не может происходить от двух корней сразу; и слово шем не может корениться в двух глаголах зараз,—и, следовательно, это они оба коренятся в ш е м.</w:t>
      </w:r>
    </w:p>
    <w:p>
      <w:pPr>
        <w:pStyle w:val="Normal"/>
        <w:autoSpaceDE w:val="false"/>
        <w:spacing w:lineRule="auto" w:line="240" w:before="0" w:after="0"/>
        <w:ind w:firstLine="180"/>
        <w:jc w:val="both"/>
        <w:rPr/>
      </w:pPr>
      <w:r>
        <w:rPr>
          <w:rFonts w:cs="Times New Roman" w:ascii="Times New Roman" w:hAnsi="Times New Roman"/>
          <w:sz w:val="24"/>
          <w:szCs w:val="24"/>
        </w:rPr>
        <w:t>Есть основной ствол, ответвлениями которого служат трех-литерные корни в с м и ш м ь; стволом этим должно признать по новейшим языковедам гипотетический двухбуквенный гла</w:t>
        <w:softHyphen/>
        <w:t xml:space="preserve">гольный корень   </w:t>
      </w:r>
      <w:r>
        <w:rPr>
          <w:rFonts w:cs="Times New Roman" w:ascii="Times New Roman" w:hAnsi="Times New Roman"/>
          <w:sz w:val="24"/>
          <w:szCs w:val="24"/>
          <w:lang w:val="en-US" w:eastAsia="en-US"/>
        </w:rPr>
        <w:t xml:space="preserve">uC7   </w:t>
      </w:r>
      <w:r>
        <w:rPr>
          <w:rFonts w:cs="Times New Roman" w:ascii="Times New Roman" w:hAnsi="Times New Roman"/>
          <w:sz w:val="24"/>
          <w:szCs w:val="24"/>
        </w:rPr>
        <w:t xml:space="preserve">^ </w:t>
      </w:r>
      <w:r>
        <w:rPr>
          <w:rFonts w:cs="Times New Roman" w:ascii="Times New Roman" w:hAnsi="Times New Roman"/>
          <w:sz w:val="24"/>
          <w:szCs w:val="24"/>
          <w:lang w:val="el-GR"/>
        </w:rPr>
        <w:t xml:space="preserve">Μ </w:t>
      </w:r>
      <w:r>
        <w:rPr>
          <w:rFonts w:cs="Times New Roman" w:ascii="Times New Roman" w:hAnsi="Times New Roman"/>
          <w:sz w:val="24"/>
          <w:szCs w:val="24"/>
        </w:rPr>
        <w:t>с означением «извне  бы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метным». Отсюда — в с м в двух (переходном и непер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ходном) значениях, отсюда и    МБ с значением непереходн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 основании сказанного может быть построена нижесле</w:t>
        <w:softHyphen/>
        <w:t>дующая генеалогия корн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DtЈ7        </w:t>
      </w:r>
      <w:r>
        <w:rPr>
          <w:rFonts w:cs="Times New Roman" w:ascii="Times New Roman" w:hAnsi="Times New Roman"/>
          <w:sz w:val="24"/>
          <w:szCs w:val="24"/>
        </w:rPr>
        <w:t>—извне быть приметн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Л ВС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 значением двояк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ЕЛвс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 значением пе</w:t>
        <w:softHyphen/>
        <w:t>реходным: «д е -лать ясным чрез выжжен</w:t>
        <w:softHyphen/>
        <w:t>ный знак» (су</w:t>
        <w:softHyphen/>
        <w:t>женное значение). 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вр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м ІЗК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 значением непере</w:t>
        <w:softHyphen/>
        <w:t>ходным: «бросать» ся в глаза чрез свое внешнее явление. обна</w:t>
        <w:softHyphen/>
        <w:t>ружение», «быть прекрасны 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7 Ш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я, т. е. «в и д к о е», «видно- е»,— «т о, что вид ко».</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о значением непереходным: «быть приметным чрез свое внешнее значение, выглядывание, </w:t>
      </w:r>
      <w:r>
        <w:rPr>
          <w:rFonts w:cs="Times New Roman" w:ascii="Times New Roman" w:hAnsi="Times New Roman"/>
          <w:sz w:val="24"/>
          <w:szCs w:val="24"/>
          <w:lang w:val="el-GR"/>
        </w:rPr>
        <w:t xml:space="preserve">π </w:t>
      </w:r>
      <w:r>
        <w:rPr>
          <w:rFonts w:cs="Times New Roman" w:ascii="Times New Roman" w:hAnsi="Times New Roman"/>
          <w:sz w:val="24"/>
          <w:szCs w:val="24"/>
        </w:rPr>
        <w:t>о л о ж е -н и 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ыть высоким» (так, название кавказского города Шемаха значит «город, который высит</w:t>
        <w:softHyphen/>
        <w:t>ся», «город высокого местополо</w:t>
        <w:softHyphen/>
        <w:t>жения»).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 7 ШеМаиМ Шемаим — небеса  (множе</w:t>
        <w:softHyphen/>
        <w:t>ственное число от единственного слова шем — н е б о, т. е. «высо</w:t>
        <w:softHyphen/>
        <w:t>кие», «горние», «возвышенны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 этим объяснениям, шем означает то, «что выступает видимо и делает кого-нибудь приметным». «Выдающееся вперед, выступающее на вид, бросающееся в глаза» — вот что составляет суть вещи и явления. Для древнего семита это—не субъектив</w:t>
        <w:softHyphen/>
        <w:t>ность, а самообнаружение вещи в себе. Оно и есть ш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и объяснения можно упростить, оставляя гипотетический глагольный корень ш м и полагая источником глагольных кор</w:t>
        <w:softHyphen/>
        <w:t>ней непосредственно существительное шем. Тогда вместо прежней схем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м    смь ш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зникает обратн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м ш</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Б</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 предположение тем более вероятно, что шем имеет характер массивный, вещный, субстанциальный, существитель</w:t>
        <w:softHyphen/>
        <w:t>ный в большей степени, нежели имя, более действенного, более энергетического, глагольного оттенка. Шем есть более сущест</w:t>
        <w:softHyphen/>
        <w:t>вительное, чем имя—преображенный глаго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III. Значение найденных этимологии раскроется более полно впоследствии, при историческом фольклористическом разъяснении соответственных вопросов. Но и тут поучитель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сопоставить этимологию индоевропейского корня </w:t>
      </w:r>
      <w:r>
        <w:rPr>
          <w:rFonts w:cs="Times New Roman" w:ascii="Times New Roman" w:hAnsi="Times New Roman"/>
          <w:sz w:val="24"/>
          <w:szCs w:val="24"/>
          <w:lang w:val="en-US" w:eastAsia="en-US"/>
        </w:rPr>
        <w:t xml:space="preserve">&gt;/gna </w:t>
      </w:r>
      <w:r>
        <w:rPr>
          <w:rFonts w:cs="Times New Roman" w:ascii="Times New Roman" w:hAnsi="Times New Roman"/>
          <w:sz w:val="24"/>
          <w:szCs w:val="24"/>
        </w:rPr>
        <w:t>и семит</w:t>
        <w:softHyphen/>
        <w:t xml:space="preserve">ского </w:t>
      </w:r>
      <w:r>
        <w:rPr>
          <w:rFonts w:cs="Times New Roman" w:ascii="Times New Roman" w:hAnsi="Times New Roman"/>
          <w:sz w:val="24"/>
          <w:szCs w:val="24"/>
          <w:lang w:val="en-US" w:eastAsia="en-US"/>
        </w:rPr>
        <w:t xml:space="preserve">vQC? </w:t>
      </w:r>
      <w:r>
        <w:rPr>
          <w:rFonts w:cs="Times New Roman" w:ascii="Times New Roman" w:hAnsi="Times New Roman"/>
          <w:sz w:val="24"/>
          <w:szCs w:val="24"/>
        </w:rPr>
        <w:t>* Во-первых, признаки сходства: а) и тут и там, т. е. и у арийцев, и у семитов, по коренному значению, т. е. по содержанию наиболее основному, и м я—это з н а к, в наиболее общем смысле слова; б) Знак же есть то, что выделяет объект из недифференцированной среды, что обособляет его, уединяет из хаоса, из сплава слитных впечатлений. Иначе говоря, этот знак имеет внутреннейшее отношение к процессу познания знаме</w:t>
        <w:softHyphen/>
        <w:t>нуемого или, что то же—именуем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 28 познаем мы именами—об этом равно свидетельству</w:t>
        <w:softHyphen/>
        <w:t>ет и арийская, и семитская группы языков. Но свидетельствуют об одном факте—с разных сторон. В акте знания мы разли</w:t>
        <w:softHyphen/>
        <w:t>чаем содержание его от его формы,—что знания и как знания. Рассуждая теоретически, мы уже характеризовали эти два момента как две энергии—энергию познаваемой реаль</w:t>
        <w:softHyphen/>
        <w:t>ности и энергию познающего субъекта. Но, хотя в акте по</w:t>
        <w:softHyphen/>
        <w:t>знания обязательны и та и другая, однако, в самосознании познающего выступает преимущественно или та, или другая: гармоническое равновесие обоих акцентов не находится в рав</w:t>
        <w:softHyphen/>
        <w:t>новесии устойчивом. Поэтому имя, как зрелый акт познания, получает преимущественную окраску или от момента реаль</w:t>
        <w:softHyphen/>
        <w:t>ного, объективного, или — от формального, субъектного (по</w:t>
        <w:softHyphen/>
        <w:t>следний термин применяю по следам В. Ф. Эрна,— имея в виду отметить деятельность и участие субъекта познания, но отвести мысль от оценки этого участия, как чего-то иллюзорного, случайного, повреждающего ценность познания,— с каковым оттенком установилось слово субъективный). Размышля</w:t>
        <w:softHyphen/>
        <w:t>ющие о познании редко удерживаются в положении равновесия, а вообще говоря, стремятся к предельному освобождению познания либо от одного, либо от другого его момента: коге-новский панлогизм и авенариусовский эмпириокритицизм в по</w:t>
        <w:softHyphen/>
        <w:t>следнее время были крайними выразителями того и другого течения. Но уже в духе языков заложены оба направления мысли, только без крайности уничтожения подчиненного моме</w:t>
        <w:softHyphen/>
        <w:t>нта познания Шем и ему сродные—это познания со стороны познаваемого объекта, это то, на что направлено пережива</w:t>
        <w:softHyphen/>
        <w:t>ние,—что переживается. Имя и его арийские сродники — это познание со стороны познающего субъекта, то, что служит орудием познания. Шем метит преимущественно в позна</w:t>
        <w:softHyphen/>
        <w:t>ваемую реальность, а имя имеет в виду на первом плане познающего. Но реалистический момент в своей глубине есть интуиция, еще глубже—мистика; идеалистический же— конструкция разума. Поэтому семитское шем на поверх</w:t>
        <w:softHyphen/>
        <w:t>ностном плане соответствует сенсуализму, а на углубленном — конструктивному идеализму. Если продолжать линии общ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устремлений, то на первом одностороннем пути лежит невыра</w:t>
        <w:softHyphen/>
        <w:t>зимое словом бесформенное мистическое волнение, музыка, заумный язык, а на втором—беспредметная логика, шире — математика, «не знающая, о чем она говорит и истинно ли то, что она говорит». Но это крайние пределы коренной антиномии знания, которые языками указуются, но не утверждаются в своей отъединенное™: хотя и с различными ударениями, но ившем, ивимя наличны оба момента. Познаваемое мета</w:t>
        <w:softHyphen/>
        <w:t>физически входит в познающего, а познающий метафизически выходит из себя к познаваемому, облекает его собою. Первый акт есть мистическое восприятие, по существу своему мисти</w:t>
        <w:softHyphen/>
        <w:t xml:space="preserve">ческое, как бы его ни называли, второе же—наименование: в первом мы приемлем в себе познаваемое, а вторым—себя проявляем в мире,—трудовое отношение к познаваемому. Но ни тот, ни другой акт не могут быть уединены друг от друга; перефразируя Канта, мы можем сказать: «восприятия без вы-хождений слепы, выхождения без восприятий пусты, или знание без слова бессознательно, а без мистики—не жизненно»29. Своей этимологией семиты показали, что ценят в познании преимущественно реальность, а в именах—предметы, тогда как арийцы дорожат разумностью познаваемого, а в именах— понятиями. </w:t>
      </w:r>
      <w:r>
        <w:rPr>
          <w:rFonts w:cs="Times New Roman" w:ascii="Times New Roman" w:hAnsi="Times New Roman"/>
          <w:sz w:val="24"/>
          <w:szCs w:val="24"/>
          <w:lang w:val="en-US" w:eastAsia="en-US"/>
        </w:rPr>
        <w:t>Nomen</w:t>
      </w:r>
      <w:r>
        <w:rPr>
          <w:rFonts w:cs="Times New Roman" w:ascii="Times New Roman" w:hAnsi="Times New Roman"/>
          <w:sz w:val="24"/>
          <w:szCs w:val="24"/>
        </w:rPr>
        <w:t>—</w:t>
      </w:r>
      <w:r>
        <w:rPr>
          <w:rFonts w:cs="Times New Roman" w:ascii="Times New Roman" w:hAnsi="Times New Roman"/>
          <w:sz w:val="24"/>
          <w:szCs w:val="24"/>
          <w:lang w:val="en-US" w:eastAsia="en-US"/>
        </w:rPr>
        <w:t xml:space="preserve">omer, </w:t>
      </w:r>
      <w:r>
        <w:rPr>
          <w:rFonts w:cs="Times New Roman" w:ascii="Times New Roman" w:hAnsi="Times New Roman"/>
          <w:sz w:val="24"/>
          <w:szCs w:val="24"/>
        </w:rPr>
        <w:t xml:space="preserve">имя—примета, с одной стороны, и </w:t>
      </w:r>
      <w:r>
        <w:rPr>
          <w:rFonts w:cs="Times New Roman" w:ascii="Times New Roman" w:hAnsi="Times New Roman"/>
          <w:sz w:val="24"/>
          <w:szCs w:val="24"/>
          <w:lang w:val="en-US" w:eastAsia="en-US"/>
        </w:rPr>
        <w:t xml:space="preserve">nomen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notio, </w:t>
      </w:r>
      <w:r>
        <w:rPr>
          <w:rFonts w:cs="Times New Roman" w:ascii="Times New Roman" w:hAnsi="Times New Roman"/>
          <w:sz w:val="24"/>
          <w:szCs w:val="24"/>
        </w:rPr>
        <w:t>имя—понятие—с другой: такова антитеза</w:t>
      </w:r>
    </w:p>
    <w:p>
      <w:pPr>
        <w:pStyle w:val="Normal"/>
        <w:autoSpaceDE w:val="false"/>
        <w:spacing w:lineRule="auto" w:line="240" w:before="0" w:after="0"/>
        <w:ind w:firstLine="180"/>
        <w:jc w:val="both"/>
        <w:rPr/>
      </w:pPr>
      <w:r>
        <w:rPr>
          <w:rFonts w:cs="Times New Roman" w:ascii="Times New Roman" w:hAnsi="Times New Roman"/>
          <w:sz w:val="24"/>
          <w:szCs w:val="24"/>
        </w:rPr>
        <w:t>нозы и Канта. Углубляясь в эту антитезу, мы подошли бы к теоретико-познавательному, а затем и онтологическому сопо</w:t>
        <w:softHyphen/>
        <w:t>ставлению начал женского, рецептивного, и мужского—нор</w:t>
        <w:softHyphen/>
        <w:t>мативного (каббала). Но сейчас нам важно отметить не это противоположное, а основное сходство, тот общий предел обо</w:t>
        <w:softHyphen/>
        <w:t xml:space="preserve">их рядов мысли, установке которого совместно служат они. Для всех народов и м я не есть пустая кличка, не «звук и дым», не условная и случайная выдумка, хотя бы «ех </w:t>
      </w:r>
      <w:r>
        <w:rPr>
          <w:rFonts w:cs="Times New Roman" w:ascii="Times New Roman" w:hAnsi="Times New Roman"/>
          <w:sz w:val="24"/>
          <w:szCs w:val="24"/>
          <w:lang w:val="en-US" w:eastAsia="en-US"/>
        </w:rPr>
        <w:t xml:space="preserve">consenso </w:t>
      </w:r>
      <w:r>
        <w:rPr>
          <w:rFonts w:cs="Times New Roman" w:ascii="Times New Roman" w:hAnsi="Times New Roman"/>
          <w:sz w:val="24"/>
          <w:szCs w:val="24"/>
        </w:rPr>
        <w:t>от</w:t>
        <w:softHyphen/>
        <w:t>шит» 30, а полное смысла и реальности явленное в мире позна</w:t>
        <w:softHyphen/>
        <w:t>ние о мире.</w:t>
      </w:r>
    </w:p>
    <w:p>
      <w:pPr>
        <w:pStyle w:val="Normal"/>
        <w:autoSpaceDE w:val="false"/>
        <w:spacing w:lineRule="auto" w:line="240" w:before="0" w:after="0"/>
        <w:ind w:firstLine="180"/>
        <w:jc w:val="both"/>
        <w:rPr/>
      </w:pPr>
      <w:r>
        <w:rPr>
          <w:rFonts w:cs="Times New Roman" w:ascii="Times New Roman" w:hAnsi="Times New Roman"/>
          <w:sz w:val="24"/>
          <w:szCs w:val="24"/>
        </w:rPr>
        <w:t>Так не думали древние: имя для них было познанной и по</w:t>
        <w:softHyphen/>
        <w:t xml:space="preserve">знаваемой сутью вещи, идеей. Назначение его — выделять объект из общего хаоса впечатлений исоединять с другими, но уже координирование. Функция имени есть связность. Имя размыкает беспорядок сознания и смыкает порядок его. Оно и реально, и идеально. Оно есть начало членораздельности, начало расчлененности, начало лада и строя. Короче, имя не есть звук, а есть слово, </w:t>
      </w:r>
      <w:r>
        <w:rPr>
          <w:rFonts w:cs="Times New Roman" w:ascii="Times New Roman" w:hAnsi="Times New Roman"/>
          <w:sz w:val="24"/>
          <w:szCs w:val="24"/>
          <w:lang w:val="el-GR"/>
        </w:rPr>
        <w:t xml:space="preserve">λόγος, </w:t>
      </w:r>
      <w:r>
        <w:rPr>
          <w:rFonts w:cs="Times New Roman" w:ascii="Times New Roman" w:hAnsi="Times New Roman"/>
          <w:sz w:val="24"/>
          <w:szCs w:val="24"/>
        </w:rPr>
        <w:t>т. е. слово = разум, звук = смысл, то и другое в их слиянности. А если так, то н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83080" cy="19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0" t="-183" r="-20" b="-183"/>
                    <a:stretch>
                      <a:fillRect/>
                    </a:stretch>
                  </pic:blipFill>
                  <pic:spPr bwMode="auto">
                    <a:xfrm>
                      <a:off x="0" y="0"/>
                      <a:ext cx="1783080" cy="194945"/>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вершившаяся именами Сп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им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лько зву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прав ли Гёте, переводящий Евангельское Слово—чрез Дея</w:t>
        <w:softHyphen/>
        <w:t>ние—</w:t>
      </w:r>
      <w:r>
        <w:rPr>
          <w:rFonts w:cs="Times New Roman" w:ascii="Times New Roman" w:hAnsi="Times New Roman"/>
          <w:sz w:val="24"/>
          <w:szCs w:val="24"/>
          <w:lang w:val="en-US" w:eastAsia="en-US"/>
        </w:rPr>
        <w:t xml:space="preserve">That. </w:t>
      </w:r>
      <w:r>
        <w:rPr>
          <w:rFonts w:cs="Times New Roman" w:ascii="Times New Roman" w:hAnsi="Times New Roman"/>
          <w:sz w:val="24"/>
          <w:szCs w:val="24"/>
        </w:rPr>
        <w:t>«В начале было Деяние» 31, ибо только слово имя может быть деянием. В слове мы приобщаемся Вселенскому Слову, Вселенскому Разуму, Вселенскому Деянию, в котором «живем, движемся и существуем» 32.</w:t>
      </w:r>
    </w:p>
    <w:p>
      <w:pPr>
        <w:pStyle w:val="Normal"/>
        <w:autoSpaceDE w:val="false"/>
        <w:spacing w:lineRule="auto" w:line="240" w:before="0" w:after="0"/>
        <w:ind w:firstLine="180"/>
        <w:jc w:val="both"/>
        <w:rPr/>
      </w:pPr>
      <w:r>
        <w:rPr>
          <w:rFonts w:cs="Times New Roman" w:ascii="Times New Roman" w:hAnsi="Times New Roman"/>
          <w:sz w:val="24"/>
          <w:szCs w:val="24"/>
        </w:rPr>
        <w:t>XIV. До сих пор содержание и объем слова имя определя</w:t>
        <w:softHyphen/>
        <w:t>лось посредством его корня, и следовательно, имя рассмат</w:t>
        <w:softHyphen/>
        <w:t xml:space="preserve">ривалось как одно из </w:t>
      </w:r>
      <w:r>
        <w:rPr>
          <w:rFonts w:cs="Times New Roman" w:ascii="Times New Roman" w:hAnsi="Times New Roman"/>
          <w:sz w:val="24"/>
          <w:szCs w:val="24"/>
          <w:lang w:val="en-US" w:eastAsia="en-US"/>
        </w:rPr>
        <w:t xml:space="preserve">Worter, mots, </w:t>
      </w:r>
      <w:r>
        <w:rPr>
          <w:rFonts w:cs="Times New Roman" w:ascii="Times New Roman" w:hAnsi="Times New Roman"/>
          <w:sz w:val="24"/>
          <w:szCs w:val="24"/>
        </w:rPr>
        <w:t xml:space="preserve">как одно из мертвых слов. Но необходимо вслушаться в него как в живое слово, стоящее в связном ряду </w:t>
      </w:r>
      <w:r>
        <w:rPr>
          <w:rFonts w:cs="Times New Roman" w:ascii="Times New Roman" w:hAnsi="Times New Roman"/>
          <w:sz w:val="24"/>
          <w:szCs w:val="24"/>
          <w:lang w:val="en-US" w:eastAsia="en-US"/>
        </w:rPr>
        <w:t>Worte, paroles</w:t>
      </w:r>
      <w:r>
        <w:rPr>
          <w:rFonts w:cs="Times New Roman" w:ascii="Times New Roman" w:hAnsi="Times New Roman"/>
          <w:sz w:val="24"/>
          <w:szCs w:val="24"/>
        </w:rPr>
        <w:t>—в контекстное раскрытие кор</w:t>
        <w:softHyphen/>
        <w:t>невого содержания. Выяснить, какими гранями поворачивалось и м я в живой речи, необходимо, если мы хотим опереться на народное созна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древнецерковнославянском и в русском языках и м а озна</w:t>
        <w:softHyphen/>
        <w:t>чает:</w:t>
      </w:r>
    </w:p>
    <w:p>
      <w:pPr>
        <w:pStyle w:val="Normal"/>
        <w:autoSpaceDE w:val="false"/>
        <w:spacing w:lineRule="auto" w:line="240" w:before="0" w:after="0"/>
        <w:ind w:firstLine="180"/>
        <w:jc w:val="both"/>
        <w:rPr/>
      </w:pPr>
      <w:r>
        <w:rPr>
          <w:rFonts w:cs="Times New Roman" w:ascii="Times New Roman" w:hAnsi="Times New Roman"/>
          <w:sz w:val="24"/>
          <w:szCs w:val="24"/>
        </w:rPr>
        <w:t xml:space="preserve">1. Нарицательное или собственное название человека и вообще всякого предмета, </w:t>
      </w:r>
      <w:r>
        <w:rPr>
          <w:rFonts w:cs="Times New Roman" w:ascii="Times New Roman" w:hAnsi="Times New Roman"/>
          <w:sz w:val="24"/>
          <w:szCs w:val="24"/>
          <w:lang w:val="en-US" w:eastAsia="en-US"/>
        </w:rPr>
        <w:t xml:space="preserve">nomen </w:t>
      </w:r>
      <w:r>
        <w:rPr>
          <w:rFonts w:cs="Times New Roman" w:ascii="Times New Roman" w:hAnsi="Times New Roman"/>
          <w:sz w:val="24"/>
          <w:szCs w:val="24"/>
        </w:rPr>
        <w:t>вещи или лица. В ряде древних памятников, начиная с &lt;ХІ&gt; века, встречается такое словоупотребление, примеры чему собраны у Срезневского33.</w:t>
      </w:r>
    </w:p>
    <w:p>
      <w:pPr>
        <w:pStyle w:val="Normal"/>
        <w:autoSpaceDE w:val="false"/>
        <w:spacing w:lineRule="auto" w:line="240" w:before="0" w:after="0"/>
        <w:ind w:firstLine="180"/>
        <w:jc w:val="both"/>
        <w:rPr/>
      </w:pPr>
      <w:r>
        <w:rPr>
          <w:rFonts w:cs="Times New Roman" w:ascii="Times New Roman" w:hAnsi="Times New Roman"/>
          <w:sz w:val="24"/>
          <w:szCs w:val="24"/>
        </w:rPr>
        <w:t xml:space="preserve">2. Слава, известность, широко распространяющаяся молва о ком-нибудь. Так: «приобресть имя» = прославиться: нажить, создать себе доброе (худое) имя = приобресть добрую (худую) славу, создать о себе хорошее (худое) мнение; «человек с именем» = имеющий вес, значение, положение в обществе или по службе. Отсюда именитый, т. е. с «именем», имеющий имя = знаменитый, как этимологически, так и по значению, также славный, отличный, </w:t>
      </w:r>
      <w:r>
        <w:rPr>
          <w:rFonts w:cs="Times New Roman" w:ascii="Times New Roman" w:hAnsi="Times New Roman"/>
          <w:sz w:val="24"/>
          <w:szCs w:val="24"/>
          <w:lang w:val="el-GR"/>
        </w:rPr>
        <w:t xml:space="preserve">ονομαστός, </w:t>
      </w:r>
      <w:r>
        <w:rPr>
          <w:rFonts w:cs="Times New Roman" w:ascii="Times New Roman" w:hAnsi="Times New Roman"/>
          <w:sz w:val="24"/>
          <w:szCs w:val="24"/>
          <w:lang w:val="el-GR" w:eastAsia="en-US"/>
        </w:rPr>
        <w:t>clarus.</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Вообще сл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Имя существительное.</w:t>
      </w:r>
    </w:p>
    <w:p>
      <w:pPr>
        <w:pStyle w:val="Normal"/>
        <w:autoSpaceDE w:val="false"/>
        <w:spacing w:lineRule="auto" w:line="240" w:before="0" w:after="0"/>
        <w:ind w:firstLine="180"/>
        <w:jc w:val="both"/>
        <w:rPr/>
      </w:pPr>
      <w:r>
        <w:rPr>
          <w:rFonts w:cs="Times New Roman" w:ascii="Times New Roman" w:hAnsi="Times New Roman"/>
          <w:sz w:val="24"/>
          <w:szCs w:val="24"/>
        </w:rPr>
        <w:t>5. Наконец, имя означает лицо или вещь, которая носит данное название: имя отождествляется с носителем его. Напри</w:t>
        <w:softHyphen/>
        <w:t>мер, «бесславить, позорить чужое имя», «сделать известным, прославить свое имя». Бесславится или прославляется лицо, но если вместо лица говорится об имени, то это значит, последнее понимается как эссенция самого носителя, самый важный эле</w:t>
        <w:softHyphen/>
        <w:t xml:space="preserve">мент в нем. В связи с таким пониманием имени объясняет Е. Е. Голубинский выражение «имя давать» как «угождать, благоприятствовать кому» 34. Именем = на основании, силою. Именем NN—по распоряжению, по приказу </w:t>
      </w:r>
      <w:r>
        <w:rPr>
          <w:rFonts w:cs="Times New Roman" w:ascii="Times New Roman" w:hAnsi="Times New Roman"/>
          <w:sz w:val="24"/>
          <w:szCs w:val="24"/>
          <w:lang w:val="en-US" w:eastAsia="en-US"/>
        </w:rPr>
        <w:t xml:space="preserve">NN, </w:t>
      </w:r>
      <w:r>
        <w:rPr>
          <w:rFonts w:cs="Times New Roman" w:ascii="Times New Roman" w:hAnsi="Times New Roman"/>
          <w:sz w:val="24"/>
          <w:szCs w:val="24"/>
        </w:rPr>
        <w:t>так что заяв</w:t>
        <w:softHyphen/>
        <w:t xml:space="preserve">ляющий: «Именем...» несет на себе, имеет при себе самую суть, </w:t>
      </w:r>
      <w:r>
        <w:rPr>
          <w:rFonts w:cs="Times New Roman" w:ascii="Times New Roman" w:hAnsi="Times New Roman"/>
          <w:sz w:val="24"/>
          <w:szCs w:val="24"/>
          <w:lang w:val="en-US" w:eastAsia="en-US"/>
        </w:rPr>
        <w:t>vigor</w:t>
      </w:r>
      <w:r>
        <w:rPr>
          <w:rFonts w:cs="Times New Roman" w:ascii="Times New Roman" w:hAnsi="Times New Roman"/>
          <w:sz w:val="24"/>
          <w:szCs w:val="24"/>
        </w:rPr>
        <w:t>35, самый цвет волевого акта того, кто дал приказ, сосре</w:t>
        <w:softHyphen/>
        <w:t>доточенными в его имени, как эссенция всего существа. Подоб</w:t>
        <w:softHyphen/>
        <w:t>но тому «во имя», или «в им а», значит «по имени, в честь, в память». Но как действие совершается ради носителя имени, но не ради названия отвлеченно от него, то под именем здесь разумеется либо непосредственно самый носитель его, в дея</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льности его силы, либо его эссенциальный элемент,—пред</w:t>
        <w:softHyphen/>
        <w:t>ставление, особенно ярко выраженное в парсизме36 и в древнем Египте, где имя мыслилось как одна из существенных состав</w:t>
        <w:softHyphen/>
        <w:t>ных частей личного существа.</w:t>
      </w:r>
    </w:p>
    <w:p>
      <w:pPr>
        <w:pStyle w:val="Normal"/>
        <w:autoSpaceDE w:val="false"/>
        <w:spacing w:lineRule="auto" w:line="240" w:before="0" w:after="0"/>
        <w:ind w:firstLine="180"/>
        <w:jc w:val="both"/>
        <w:rPr/>
      </w:pPr>
      <w:r>
        <w:rPr>
          <w:rFonts w:cs="Times New Roman" w:ascii="Times New Roman" w:hAnsi="Times New Roman"/>
          <w:sz w:val="24"/>
          <w:szCs w:val="24"/>
        </w:rPr>
        <w:t>Другой отпрыск того же корня з н а есть глагол знати, т. е. «признавать, познавать, исполнять, быть подведомственным, отличать, увидеть, заметить», и все гнездо его производных. Эта группа слов коррелятивна с группой производных от и м я и часто означает почти те же понятия, что и последняя. Так, знаменати = указывать, припечатывать, назначать, посвя</w:t>
        <w:softHyphen/>
        <w:t xml:space="preserve">щать. Знамение = </w:t>
      </w:r>
      <w:r>
        <w:rPr>
          <w:rFonts w:cs="Times New Roman" w:ascii="Times New Roman" w:hAnsi="Times New Roman"/>
          <w:sz w:val="24"/>
          <w:szCs w:val="24"/>
          <w:lang w:val="en-US" w:eastAsia="en-US"/>
        </w:rPr>
        <w:t xml:space="preserve">signum, </w:t>
      </w:r>
      <w:r>
        <w:rPr>
          <w:rFonts w:cs="Times New Roman" w:ascii="Times New Roman" w:hAnsi="Times New Roman"/>
          <w:sz w:val="24"/>
          <w:szCs w:val="24"/>
          <w:lang w:val="el-GR"/>
        </w:rPr>
        <w:t xml:space="preserve">σημεϊον, </w:t>
      </w:r>
      <w:r>
        <w:rPr>
          <w:rFonts w:cs="Times New Roman" w:ascii="Times New Roman" w:hAnsi="Times New Roman"/>
          <w:sz w:val="24"/>
          <w:szCs w:val="24"/>
        </w:rPr>
        <w:t>знак, указание, вообще все, выделяющее объект из ряда других, явление, предзнамено</w:t>
        <w:softHyphen/>
        <w:t>вание, чудо (как то, что, будучи необычным, бросающимся в глаза, указывает на что-то сверхъестественное), доказатель</w:t>
        <w:softHyphen/>
        <w:t xml:space="preserve">ство, </w:t>
      </w:r>
      <w:r>
        <w:rPr>
          <w:rFonts w:cs="Times New Roman" w:ascii="Times New Roman" w:hAnsi="Times New Roman"/>
          <w:sz w:val="24"/>
          <w:szCs w:val="24"/>
          <w:lang w:val="el-GR"/>
        </w:rPr>
        <w:t xml:space="preserve">τεκμήριον, </w:t>
      </w:r>
      <w:r>
        <w:rPr>
          <w:rFonts w:cs="Times New Roman" w:ascii="Times New Roman" w:hAnsi="Times New Roman"/>
          <w:sz w:val="24"/>
          <w:szCs w:val="24"/>
        </w:rPr>
        <w:t xml:space="preserve">свидетельствование </w:t>
      </w:r>
      <w:r>
        <w:rPr>
          <w:rFonts w:cs="Times New Roman" w:ascii="Times New Roman" w:hAnsi="Times New Roman"/>
          <w:sz w:val="24"/>
          <w:szCs w:val="24"/>
          <w:lang w:val="el-GR"/>
        </w:rPr>
        <w:t xml:space="preserve">(βραβεΐον), </w:t>
      </w:r>
      <w:r>
        <w:rPr>
          <w:rFonts w:cs="Times New Roman" w:ascii="Times New Roman" w:hAnsi="Times New Roman"/>
          <w:sz w:val="24"/>
          <w:szCs w:val="24"/>
        </w:rPr>
        <w:t>знак, значок, отмета. Знамя почти тождественно этимологически с имя = отличие (?), «отличительный знак, употреблявшийся в стари</w:t>
        <w:softHyphen/>
        <w:t xml:space="preserve">ну вместо подписей безграмотных (а у грамотных эквивалентом знамени было имя), выставлявшийся также на шкурках зверей, взносимых вместо податей, и на бортных ухожьях—деревьях с пчелами (знамена принадлежали и отдельно лицам и целым общинам)»; знамя воинское, </w:t>
      </w:r>
      <w:r>
        <w:rPr>
          <w:rFonts w:cs="Times New Roman" w:ascii="Times New Roman" w:hAnsi="Times New Roman"/>
          <w:sz w:val="24"/>
          <w:szCs w:val="24"/>
          <w:lang w:val="el-GR"/>
        </w:rPr>
        <w:t xml:space="preserve">λαβαρόν, </w:t>
      </w:r>
      <w:r>
        <w:rPr>
          <w:rFonts w:cs="Times New Roman" w:ascii="Times New Roman" w:hAnsi="Times New Roman"/>
          <w:sz w:val="24"/>
          <w:szCs w:val="24"/>
          <w:lang w:val="el-GR" w:eastAsia="en-US"/>
        </w:rPr>
        <w:t xml:space="preserve">labarum. </w:t>
      </w:r>
      <w:r>
        <w:rPr>
          <w:rFonts w:cs="Times New Roman" w:ascii="Times New Roman" w:hAnsi="Times New Roman"/>
          <w:sz w:val="24"/>
          <w:szCs w:val="24"/>
        </w:rPr>
        <w:t xml:space="preserve">Знание = </w:t>
      </w:r>
      <w:r>
        <w:rPr>
          <w:rFonts w:cs="Times New Roman" w:ascii="Times New Roman" w:hAnsi="Times New Roman"/>
          <w:sz w:val="24"/>
          <w:szCs w:val="24"/>
          <w:lang w:val="el-GR"/>
        </w:rPr>
        <w:t xml:space="preserve">γνώμη; </w:t>
      </w:r>
      <w:r>
        <w:rPr>
          <w:rFonts w:cs="Times New Roman" w:ascii="Times New Roman" w:hAnsi="Times New Roman"/>
          <w:sz w:val="24"/>
          <w:szCs w:val="24"/>
        </w:rPr>
        <w:t xml:space="preserve">знаньство = </w:t>
      </w:r>
      <w:r>
        <w:rPr>
          <w:rFonts w:cs="Times New Roman" w:ascii="Times New Roman" w:hAnsi="Times New Roman"/>
          <w:sz w:val="24"/>
          <w:szCs w:val="24"/>
          <w:lang w:val="el-GR"/>
        </w:rPr>
        <w:t xml:space="preserve">γνώσις; </w:t>
      </w:r>
      <w:r>
        <w:rPr>
          <w:rFonts w:cs="Times New Roman" w:ascii="Times New Roman" w:hAnsi="Times New Roman"/>
          <w:sz w:val="24"/>
          <w:szCs w:val="24"/>
        </w:rPr>
        <w:t xml:space="preserve">знак = </w:t>
      </w:r>
      <w:r>
        <w:rPr>
          <w:rFonts w:cs="Times New Roman" w:ascii="Times New Roman" w:hAnsi="Times New Roman"/>
          <w:sz w:val="24"/>
          <w:szCs w:val="24"/>
          <w:lang w:val="el-GR"/>
        </w:rPr>
        <w:t xml:space="preserve">γνώρισμα </w:t>
      </w:r>
      <w:r>
        <w:rPr>
          <w:rFonts w:cs="Times New Roman" w:ascii="Times New Roman" w:hAnsi="Times New Roman"/>
          <w:sz w:val="24"/>
          <w:szCs w:val="24"/>
        </w:rPr>
        <w:t>и т. д. В живом великорусском языке существует ряд слов от того же корня зна, и все они выражают понятия, стоящие в связи с понятием выделения, обособления или выделенное™ объекта чрез особую отметку или примету его. Среди этих слов упомя</w:t>
        <w:softHyphen/>
        <w:t>нем прежде всего назнаку, наречие, употребляющееся в Твер</w:t>
        <w:softHyphen/>
        <w:t>ской губернии и значащее «видно, заметно». Объект, который назнаку, можно «назнаменовывать, назнаменовать», т. е. обо</w:t>
        <w:softHyphen/>
        <w:t>значить его, указать на него, назвать его: «знаменать, знамено</w:t>
        <w:softHyphen/>
        <w:t>вать» его, т. е. намечать, маячить, давать знак. Такой объект «знаменателен, знаменователен». Рядом с этими словами стоят еще знаменитыйи знаткой, употребляющиеся на севере и означающие «видный, приметный, знающий, опытный (он знаткой знахарь)». Тот (или та), который ведает объекты (для чего должен заметить их знак и их значение), является знахарем или знахаркой, знахуркой, знахарищей, знахой, знатоком, зна-телем, знайкой и т. д. 37</w:t>
      </w:r>
    </w:p>
    <w:p>
      <w:pPr>
        <w:pStyle w:val="Normal"/>
        <w:autoSpaceDE w:val="false"/>
        <w:spacing w:lineRule="auto" w:line="240" w:before="0" w:after="0"/>
        <w:ind w:firstLine="180"/>
        <w:jc w:val="both"/>
        <w:rPr/>
      </w:pPr>
      <w:r>
        <w:rPr>
          <w:rFonts w:cs="Times New Roman" w:ascii="Times New Roman" w:hAnsi="Times New Roman"/>
          <w:sz w:val="24"/>
          <w:szCs w:val="24"/>
        </w:rPr>
        <w:t xml:space="preserve">Обратамся 38 к обзору оттенков слова </w:t>
      </w:r>
      <w:r>
        <w:rPr>
          <w:rFonts w:cs="Times New Roman" w:ascii="Times New Roman" w:hAnsi="Times New Roman"/>
          <w:sz w:val="24"/>
          <w:szCs w:val="24"/>
          <w:lang w:val="el-GR"/>
        </w:rPr>
        <w:t xml:space="preserve">όνομα </w:t>
      </w:r>
      <w:r>
        <w:rPr>
          <w:rFonts w:cs="Times New Roman" w:ascii="Times New Roman" w:hAnsi="Times New Roman"/>
          <w:sz w:val="24"/>
          <w:szCs w:val="24"/>
        </w:rPr>
        <w:t>в языке грече</w:t>
        <w:softHyphen/>
        <w:t xml:space="preserve">ском. В качестве синонимов этого слова Поллукс приводит </w:t>
      </w:r>
      <w:r>
        <w:rPr>
          <w:rFonts w:cs="Times New Roman" w:ascii="Times New Roman" w:hAnsi="Times New Roman"/>
          <w:sz w:val="24"/>
          <w:szCs w:val="24"/>
          <w:lang w:val="el-GR"/>
        </w:rPr>
        <w:t xml:space="preserve">κλήσις </w:t>
      </w:r>
      <w:r>
        <w:rPr>
          <w:rFonts w:cs="Times New Roman" w:ascii="Times New Roman" w:hAnsi="Times New Roman"/>
          <w:sz w:val="24"/>
          <w:szCs w:val="24"/>
        </w:rPr>
        <w:t xml:space="preserve">от </w:t>
      </w:r>
      <w:r>
        <w:rPr>
          <w:rFonts w:cs="Times New Roman" w:ascii="Times New Roman" w:hAnsi="Times New Roman"/>
          <w:sz w:val="24"/>
          <w:szCs w:val="24"/>
          <w:lang w:val="el-GR"/>
        </w:rPr>
        <w:t xml:space="preserve">καλέω: </w:t>
      </w:r>
      <w:r>
        <w:rPr>
          <w:rFonts w:cs="Times New Roman" w:ascii="Times New Roman" w:hAnsi="Times New Roman"/>
          <w:sz w:val="24"/>
          <w:szCs w:val="24"/>
        </w:rPr>
        <w:t xml:space="preserve">кличка, зов; </w:t>
      </w:r>
      <w:r>
        <w:rPr>
          <w:rFonts w:cs="Times New Roman" w:ascii="Times New Roman" w:hAnsi="Times New Roman"/>
          <w:sz w:val="24"/>
          <w:szCs w:val="24"/>
          <w:lang w:val="el-GR"/>
        </w:rPr>
        <w:t xml:space="preserve">προ&lt;σ&gt;ηγορία </w:t>
      </w:r>
      <w:r>
        <w:rPr>
          <w:rFonts w:cs="Times New Roman" w:ascii="Times New Roman" w:hAnsi="Times New Roman"/>
          <w:sz w:val="24"/>
          <w:szCs w:val="24"/>
        </w:rPr>
        <w:t xml:space="preserve">от </w:t>
      </w:r>
      <w:r>
        <w:rPr>
          <w:rFonts w:cs="Times New Roman" w:ascii="Times New Roman" w:hAnsi="Times New Roman"/>
          <w:sz w:val="24"/>
          <w:szCs w:val="24"/>
          <w:lang w:val="el-GR"/>
        </w:rPr>
        <w:t xml:space="preserve">προσαγορεύω: </w:t>
      </w:r>
      <w:r>
        <w:rPr>
          <w:rFonts w:cs="Times New Roman" w:ascii="Times New Roman" w:hAnsi="Times New Roman"/>
          <w:sz w:val="24"/>
          <w:szCs w:val="24"/>
        </w:rPr>
        <w:t xml:space="preserve">обращение, приветствие; </w:t>
      </w:r>
      <w:r>
        <w:rPr>
          <w:rFonts w:cs="Times New Roman" w:ascii="Times New Roman" w:hAnsi="Times New Roman"/>
          <w:sz w:val="24"/>
          <w:szCs w:val="24"/>
          <w:lang w:val="el-GR"/>
        </w:rPr>
        <w:t xml:space="preserve">πρόσρησις </w:t>
      </w:r>
      <w:r>
        <w:rPr>
          <w:rFonts w:cs="Times New Roman" w:ascii="Times New Roman" w:hAnsi="Times New Roman"/>
          <w:sz w:val="24"/>
          <w:szCs w:val="24"/>
        </w:rPr>
        <w:t xml:space="preserve">и </w:t>
      </w:r>
      <w:r>
        <w:rPr>
          <w:rFonts w:cs="Times New Roman" w:ascii="Times New Roman" w:hAnsi="Times New Roman"/>
          <w:sz w:val="24"/>
          <w:szCs w:val="24"/>
          <w:lang w:val="el-GR"/>
        </w:rPr>
        <w:t>πρόσρημα</w:t>
      </w:r>
      <w:r>
        <w:rPr>
          <w:rFonts w:cs="Times New Roman" w:ascii="Times New Roman" w:hAnsi="Times New Roman"/>
          <w:sz w:val="24"/>
          <w:szCs w:val="24"/>
        </w:rPr>
        <w:t xml:space="preserve">—то, с чем обращаются, приветствие; </w:t>
      </w:r>
      <w:r>
        <w:rPr>
          <w:rFonts w:cs="Times New Roman" w:ascii="Times New Roman" w:hAnsi="Times New Roman"/>
          <w:sz w:val="24"/>
          <w:szCs w:val="24"/>
          <w:lang w:val="el-GR"/>
        </w:rPr>
        <w:t xml:space="preserve">έπίκλησις, έπίκλην </w:t>
      </w:r>
      <w:r>
        <w:rPr>
          <w:rFonts w:cs="Times New Roman" w:ascii="Times New Roman" w:hAnsi="Times New Roman"/>
          <w:sz w:val="24"/>
          <w:szCs w:val="24"/>
        </w:rPr>
        <w:t xml:space="preserve">от </w:t>
      </w:r>
      <w:r>
        <w:rPr>
          <w:rFonts w:cs="Times New Roman" w:ascii="Times New Roman" w:hAnsi="Times New Roman"/>
          <w:sz w:val="24"/>
          <w:szCs w:val="24"/>
          <w:lang w:val="el-GR"/>
        </w:rPr>
        <w:t xml:space="preserve">έπικαλέω, </w:t>
      </w:r>
      <w:r>
        <w:rPr>
          <w:rFonts w:cs="Times New Roman" w:ascii="Times New Roman" w:hAnsi="Times New Roman"/>
          <w:sz w:val="24"/>
          <w:szCs w:val="24"/>
        </w:rPr>
        <w:t xml:space="preserve">прозвище; </w:t>
      </w:r>
      <w:r>
        <w:rPr>
          <w:rFonts w:cs="Times New Roman" w:ascii="Times New Roman" w:hAnsi="Times New Roman"/>
          <w:sz w:val="24"/>
          <w:szCs w:val="24"/>
          <w:lang w:val="el-GR"/>
        </w:rPr>
        <w:t xml:space="preserve">επωνυμία </w:t>
      </w:r>
      <w:r>
        <w:rPr>
          <w:rFonts w:cs="Times New Roman" w:ascii="Times New Roman" w:hAnsi="Times New Roman"/>
          <w:sz w:val="24"/>
          <w:szCs w:val="24"/>
        </w:rPr>
        <w:t xml:space="preserve">и </w:t>
      </w:r>
      <w:r>
        <w:rPr>
          <w:rFonts w:cs="Times New Roman" w:ascii="Times New Roman" w:hAnsi="Times New Roman"/>
          <w:sz w:val="24"/>
          <w:szCs w:val="24"/>
          <w:lang w:val="el-GR"/>
        </w:rPr>
        <w:t>ονομασία</w:t>
      </w:r>
      <w:r>
        <w:rPr>
          <w:rFonts w:cs="Times New Roman" w:ascii="Times New Roman" w:hAnsi="Times New Roman"/>
          <w:sz w:val="24"/>
          <w:szCs w:val="24"/>
        </w:rPr>
        <w:t>—прозвание, фамилия. Произ</w:t>
        <w:softHyphen/>
        <w:t xml:space="preserve">веденный от </w:t>
      </w:r>
      <w:r>
        <w:rPr>
          <w:rFonts w:cs="Times New Roman" w:ascii="Times New Roman" w:hAnsi="Times New Roman"/>
          <w:sz w:val="24"/>
          <w:szCs w:val="24"/>
          <w:lang w:val="el-GR"/>
        </w:rPr>
        <w:t xml:space="preserve">όνομα </w:t>
      </w:r>
      <w:r>
        <w:rPr>
          <w:rFonts w:cs="Times New Roman" w:ascii="Times New Roman" w:hAnsi="Times New Roman"/>
          <w:sz w:val="24"/>
          <w:szCs w:val="24"/>
        </w:rPr>
        <w:t xml:space="preserve">глагол </w:t>
      </w:r>
      <w:r>
        <w:rPr>
          <w:rFonts w:cs="Times New Roman" w:ascii="Times New Roman" w:hAnsi="Times New Roman"/>
          <w:sz w:val="24"/>
          <w:szCs w:val="24"/>
          <w:lang w:val="el-GR"/>
        </w:rPr>
        <w:t xml:space="preserve">όνομάζειν </w:t>
      </w:r>
      <w:r>
        <w:rPr>
          <w:rFonts w:cs="Times New Roman" w:ascii="Times New Roman" w:hAnsi="Times New Roman"/>
          <w:sz w:val="24"/>
          <w:szCs w:val="24"/>
        </w:rPr>
        <w:t>Поллукс сопоставля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с глаголами </w:t>
      </w:r>
      <w:r>
        <w:rPr>
          <w:rFonts w:cs="Times New Roman" w:ascii="Times New Roman" w:hAnsi="Times New Roman"/>
          <w:sz w:val="24"/>
          <w:szCs w:val="24"/>
          <w:lang w:val="el-GR"/>
        </w:rPr>
        <w:t xml:space="preserve">καλείν, προσαγορεύειν, έπονομάζειν 39. </w:t>
      </w:r>
      <w:r>
        <w:rPr>
          <w:rFonts w:cs="Times New Roman" w:ascii="Times New Roman" w:hAnsi="Times New Roman"/>
          <w:sz w:val="24"/>
          <w:szCs w:val="24"/>
        </w:rPr>
        <w:t>Но эти сино</w:t>
        <w:softHyphen/>
        <w:t xml:space="preserve">нимы только повторяют тавтогорически40 основное значение, </w:t>
      </w:r>
      <w:r>
        <w:rPr>
          <w:rFonts w:cs="Times New Roman" w:ascii="Times New Roman" w:hAnsi="Times New Roman"/>
          <w:sz w:val="24"/>
          <w:szCs w:val="24"/>
          <w:lang w:val="el-GR"/>
        </w:rPr>
        <w:t xml:space="preserve">όνομα, </w:t>
      </w:r>
      <w:r>
        <w:rPr>
          <w:rFonts w:cs="Times New Roman" w:ascii="Times New Roman" w:hAnsi="Times New Roman"/>
          <w:sz w:val="24"/>
          <w:szCs w:val="24"/>
        </w:rPr>
        <w:t xml:space="preserve">слегка варьируя его, но не выясняют ни его, это основное значение, ни других значений. Между тем </w:t>
      </w:r>
      <w:r>
        <w:rPr>
          <w:rFonts w:cs="Times New Roman" w:ascii="Times New Roman" w:hAnsi="Times New Roman"/>
          <w:sz w:val="24"/>
          <w:szCs w:val="24"/>
          <w:lang w:val="el-GR"/>
        </w:rPr>
        <w:t xml:space="preserve">όνομα </w:t>
      </w:r>
      <w:r>
        <w:rPr>
          <w:rFonts w:cs="Times New Roman" w:ascii="Times New Roman" w:hAnsi="Times New Roman"/>
          <w:sz w:val="24"/>
          <w:szCs w:val="24"/>
        </w:rPr>
        <w:t>может означать:</w:t>
      </w:r>
    </w:p>
    <w:p>
      <w:pPr>
        <w:pStyle w:val="Normal"/>
        <w:autoSpaceDE w:val="false"/>
        <w:spacing w:lineRule="auto" w:line="240" w:before="0" w:after="0"/>
        <w:ind w:firstLine="180"/>
        <w:jc w:val="both"/>
        <w:rPr/>
      </w:pPr>
      <w:r>
        <w:rPr>
          <w:rFonts w:cs="Times New Roman" w:ascii="Times New Roman" w:hAnsi="Times New Roman"/>
          <w:sz w:val="24"/>
          <w:szCs w:val="24"/>
        </w:rPr>
        <w:t>1) собственное или нарицательное имя, наименование лю</w:t>
        <w:softHyphen/>
        <w:t xml:space="preserve">бой вещи или личности, фиксирующее то, ч </w:t>
      </w:r>
      <w:r>
        <w:rPr>
          <w:rFonts w:cs="Times New Roman" w:ascii="Times New Roman" w:hAnsi="Times New Roman"/>
          <w:sz w:val="24"/>
          <w:szCs w:val="24"/>
          <w:lang w:val="el-GR"/>
        </w:rPr>
        <w:t xml:space="preserve">τ ό </w:t>
      </w:r>
      <w:r>
        <w:rPr>
          <w:rFonts w:cs="Times New Roman" w:ascii="Times New Roman" w:hAnsi="Times New Roman"/>
          <w:sz w:val="24"/>
          <w:szCs w:val="24"/>
          <w:lang w:val="el-GR" w:eastAsia="en-US"/>
        </w:rPr>
        <w:t xml:space="preserve">(was) </w:t>
      </w:r>
      <w:r>
        <w:rPr>
          <w:rFonts w:cs="Times New Roman" w:ascii="Times New Roman" w:hAnsi="Times New Roman"/>
          <w:sz w:val="24"/>
          <w:szCs w:val="24"/>
        </w:rPr>
        <w:t>есть некто или нечто для другого, по крайней мере в подавляющем боль</w:t>
        <w:softHyphen/>
        <w:t xml:space="preserve">шинстве случаев—для другого. Соответственно с этим, </w:t>
      </w:r>
      <w:r>
        <w:rPr>
          <w:rFonts w:cs="Times New Roman" w:ascii="Times New Roman" w:hAnsi="Times New Roman"/>
          <w:sz w:val="24"/>
          <w:szCs w:val="24"/>
          <w:lang w:val="el-GR"/>
        </w:rPr>
        <w:t xml:space="preserve">όνομα </w:t>
      </w:r>
      <w:r>
        <w:rPr>
          <w:rFonts w:cs="Times New Roman" w:ascii="Times New Roman" w:hAnsi="Times New Roman"/>
          <w:sz w:val="24"/>
          <w:szCs w:val="24"/>
        </w:rPr>
        <w:t>еще в древности получало определение вроде: «Первее всего имена служат представителями (символами) понятий, и потом и предметов»,—у Климента Александрийского41; «Имя есть некоторое истинное высказывание присущего именуемой ве</w:t>
        <w:softHyphen/>
        <w:t>щи»,—у Пахимера в толковании Ареопагитики «Об именах»42; «Имена—объявление (обнаружение—</w:t>
      </w:r>
      <w:r>
        <w:rPr>
          <w:rFonts w:cs="Times New Roman" w:ascii="Times New Roman" w:hAnsi="Times New Roman"/>
          <w:sz w:val="24"/>
          <w:szCs w:val="24"/>
          <w:lang w:val="en-US" w:eastAsia="en-US"/>
        </w:rPr>
        <w:t xml:space="preserve">declaratio) </w:t>
      </w:r>
      <w:r>
        <w:rPr>
          <w:rFonts w:cs="Times New Roman" w:ascii="Times New Roman" w:hAnsi="Times New Roman"/>
          <w:sz w:val="24"/>
          <w:szCs w:val="24"/>
        </w:rPr>
        <w:t xml:space="preserve">лежащих под ним&lt;и&gt; вещей (гегшп </w:t>
      </w:r>
      <w:r>
        <w:rPr>
          <w:rFonts w:cs="Times New Roman" w:ascii="Times New Roman" w:hAnsi="Times New Roman"/>
          <w:sz w:val="24"/>
          <w:szCs w:val="24"/>
          <w:lang w:val="en-US" w:eastAsia="en-US"/>
        </w:rPr>
        <w:t xml:space="preserve">subjectarum)» </w:t>
      </w:r>
      <w:r>
        <w:rPr>
          <w:rFonts w:cs="Times New Roman" w:ascii="Times New Roman" w:hAnsi="Times New Roman"/>
          <w:sz w:val="24"/>
          <w:szCs w:val="24"/>
        </w:rPr>
        <w:t>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если для непосредственного миропредставления имена открывают ими именуемую природу вещи, являясь крайним проявлением ее сущности, то для рефлексии имена уже издревле противоставлялись вещам. Ряд свидетельств начинается еле очерченным противоположением имени и вещи, кончается же крайним их антагонизмом. Но этот ряд еще лишний раз доказыва</w:t>
        <w:softHyphen/>
        <w:t>ет самым наличием полемики, что было против чего полемизиро</w:t>
        <w:softHyphen/>
        <w:t>вать и что, следовательно, представление о тесном единстве имени и вещи действительно было общим фоном мировоззрения. Среди таких полемических вылазок отмечаем: «Они по имени, они не на деле друзья»,— у Еврипида 44; «Ты носишь имя, будто жив, но ты мертв» (Откр. 3, I); Златоуст убеждает слушателей обращать внимание не на имена, но на самую вещь: «Не в имени заключены вещи, но природа вещей образует имена, согласно собственной сущности»45; Афинагор же обращается к язычникам, которым было ненавистно самое имя христиан: «Не имена достойны ненависти, но негодный поступок—наказания и возмездия»46.</w:t>
      </w:r>
    </w:p>
    <w:p>
      <w:pPr>
        <w:pStyle w:val="Normal"/>
        <w:autoSpaceDE w:val="false"/>
        <w:spacing w:lineRule="auto" w:line="240" w:before="0" w:after="0"/>
        <w:ind w:firstLine="180"/>
        <w:jc w:val="both"/>
        <w:rPr/>
      </w:pPr>
      <w:r>
        <w:rPr>
          <w:rFonts w:cs="Times New Roman" w:ascii="Times New Roman" w:hAnsi="Times New Roman"/>
          <w:sz w:val="24"/>
          <w:szCs w:val="24"/>
        </w:rPr>
        <w:t xml:space="preserve">Таким образом, словоупотребление рефлексивное коснулось и </w:t>
      </w:r>
      <w:r>
        <w:rPr>
          <w:rFonts w:cs="Times New Roman" w:ascii="Times New Roman" w:hAnsi="Times New Roman"/>
          <w:sz w:val="24"/>
          <w:szCs w:val="24"/>
          <w:lang w:val="el-GR"/>
        </w:rPr>
        <w:t xml:space="preserve">όνομα, </w:t>
      </w:r>
      <w:r>
        <w:rPr>
          <w:rFonts w:cs="Times New Roman" w:ascii="Times New Roman" w:hAnsi="Times New Roman"/>
          <w:sz w:val="24"/>
          <w:szCs w:val="24"/>
        </w:rPr>
        <w:t xml:space="preserve">подобно тому, как явление, являться </w:t>
      </w:r>
      <w:r>
        <w:rPr>
          <w:rFonts w:cs="Times New Roman" w:ascii="Times New Roman" w:hAnsi="Times New Roman"/>
          <w:sz w:val="24"/>
          <w:szCs w:val="24"/>
          <w:lang w:val="el-GR"/>
        </w:rPr>
        <w:t xml:space="preserve">φαινόμενο </w:t>
      </w:r>
      <w:r>
        <w:rPr>
          <w:rFonts w:eastAsia="MS Mincho;‚l‚r –ѕ’©" w:cs="MS Mincho;‚l‚r –ѕ’©" w:ascii="Times New Roman" w:hAnsi="Times New Roman"/>
          <w:sz w:val="24"/>
          <w:szCs w:val="24"/>
        </w:rPr>
        <w:t>ѵ</w:t>
      </w:r>
      <w:r>
        <w:rPr>
          <w:rFonts w:cs="Times New Roman" w:ascii="Times New Roman" w:hAnsi="Times New Roman"/>
          <w:sz w:val="24"/>
          <w:szCs w:val="24"/>
        </w:rPr>
        <w:t xml:space="preserve">, </w:t>
      </w:r>
      <w:r>
        <w:rPr>
          <w:rFonts w:cs="Times New Roman" w:ascii="Times New Roman" w:hAnsi="Times New Roman"/>
          <w:sz w:val="24"/>
          <w:szCs w:val="24"/>
          <w:lang w:val="el-GR"/>
        </w:rPr>
        <w:t xml:space="preserve">φαίνεσΟαι </w:t>
      </w:r>
      <w:r>
        <w:rPr>
          <w:rFonts w:cs="Times New Roman" w:ascii="Times New Roman" w:hAnsi="Times New Roman"/>
          <w:sz w:val="24"/>
          <w:szCs w:val="24"/>
        </w:rPr>
        <w:t xml:space="preserve">наряду с основным положительно-познавательным значением имели иногда и отрицательное иллюзионистическое. Первоначально </w:t>
      </w:r>
      <w:r>
        <w:rPr>
          <w:rFonts w:cs="Times New Roman" w:ascii="Times New Roman" w:hAnsi="Times New Roman"/>
          <w:sz w:val="24"/>
          <w:szCs w:val="24"/>
          <w:lang w:val="el-GR"/>
        </w:rPr>
        <w:t xml:space="preserve">δνομα </w:t>
      </w:r>
      <w:r>
        <w:rPr>
          <w:rFonts w:cs="Times New Roman" w:ascii="Times New Roman" w:hAnsi="Times New Roman"/>
          <w:sz w:val="24"/>
          <w:szCs w:val="24"/>
        </w:rPr>
        <w:t>употреблялось только применительно к личности: так—у Гомера. Позже его объем распростра</w:t>
        <w:softHyphen/>
        <w:t xml:space="preserve">нился и на вещи. В новозаветном языке </w:t>
      </w:r>
      <w:r>
        <w:rPr>
          <w:rFonts w:cs="Times New Roman" w:ascii="Times New Roman" w:hAnsi="Times New Roman"/>
          <w:sz w:val="24"/>
          <w:szCs w:val="24"/>
          <w:lang w:val="el-GR"/>
        </w:rPr>
        <w:t xml:space="preserve">όνομα </w:t>
      </w:r>
      <w:r>
        <w:rPr>
          <w:rFonts w:cs="Times New Roman" w:ascii="Times New Roman" w:hAnsi="Times New Roman"/>
          <w:sz w:val="24"/>
          <w:szCs w:val="24"/>
        </w:rPr>
        <w:t xml:space="preserve">с тем или другим значением, почти всегда относится к личностям; исключение— Мк. 14, 32; Лк, 1, 26; Откр. 3, 12; 13, 17. Называние именем вводится дательным падежом, </w:t>
      </w:r>
      <w:r>
        <w:rPr>
          <w:rFonts w:cs="Times New Roman" w:ascii="Times New Roman" w:hAnsi="Times New Roman"/>
          <w:sz w:val="24"/>
          <w:szCs w:val="24"/>
          <w:lang w:val="el-GR"/>
        </w:rPr>
        <w:t>ονόματι.</w:t>
      </w:r>
    </w:p>
    <w:p>
      <w:pPr>
        <w:pStyle w:val="Normal"/>
        <w:autoSpaceDE w:val="false"/>
        <w:spacing w:lineRule="auto" w:line="240" w:before="0" w:after="0"/>
        <w:ind w:firstLine="180"/>
        <w:jc w:val="both"/>
        <w:rPr/>
      </w:pPr>
      <w:r>
        <w:rPr>
          <w:rFonts w:cs="Times New Roman" w:ascii="Times New Roman" w:hAnsi="Times New Roman"/>
          <w:sz w:val="24"/>
          <w:szCs w:val="24"/>
        </w:rPr>
        <w:t xml:space="preserve">2) Вещи и лицо, носящие имя,— носители имени. Так: </w:t>
      </w:r>
      <w:r>
        <w:rPr>
          <w:rFonts w:cs="Times New Roman" w:ascii="Times New Roman" w:hAnsi="Times New Roman"/>
          <w:sz w:val="24"/>
          <w:szCs w:val="24"/>
          <w:lang w:val="el-GR"/>
        </w:rPr>
        <w:t xml:space="preserve">έχεις ολίγα ονόματα </w:t>
      </w:r>
      <w:r>
        <w:rPr>
          <w:rFonts w:cs="Times New Roman" w:ascii="Times New Roman" w:hAnsi="Times New Roman"/>
          <w:sz w:val="24"/>
          <w:szCs w:val="24"/>
        </w:rPr>
        <w:t xml:space="preserve">(Откр. 3, 4) означает </w:t>
      </w:r>
      <w:r>
        <w:rPr>
          <w:rFonts w:cs="Times New Roman" w:ascii="Times New Roman" w:hAnsi="Times New Roman"/>
          <w:sz w:val="24"/>
          <w:szCs w:val="24"/>
          <w:lang w:val="el-GR"/>
        </w:rPr>
        <w:t xml:space="preserve">έχεις ολίγους ανθρώπους </w:t>
      </w:r>
      <w:r>
        <w:rPr>
          <w:rFonts w:cs="Times New Roman" w:ascii="Times New Roman" w:hAnsi="Times New Roman"/>
          <w:sz w:val="24"/>
          <w:szCs w:val="24"/>
        </w:rPr>
        <w:t xml:space="preserve">и переводится: «у тебя есть несколько человек»; </w:t>
      </w:r>
      <w:r>
        <w:rPr>
          <w:rFonts w:cs="Times New Roman" w:ascii="Times New Roman" w:hAnsi="Times New Roman"/>
          <w:sz w:val="24"/>
          <w:szCs w:val="24"/>
          <w:lang w:val="el-GR"/>
        </w:rPr>
        <w:t xml:space="preserve">όνομα </w:t>
      </w:r>
      <w:r>
        <w:rPr>
          <w:rFonts w:cs="Times New Roman" w:ascii="Times New Roman" w:hAnsi="Times New Roman"/>
          <w:sz w:val="24"/>
          <w:szCs w:val="24"/>
        </w:rPr>
        <w:t>в смысле лицо: «ибо нет другого имени (лица) под небом, которым б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надлежало нам спастись» (Деян. 4, 12); которых имена в книге жизни (Флп. 4, 3), т. е. которых ждет жизнь, и т. д.; Лк. 10, 20; Деян. 1, 15; упоминаемое в Деян. 19, 13; 26, 9 </w:t>
      </w:r>
      <w:r>
        <w:rPr>
          <w:rFonts w:cs="Times New Roman" w:ascii="Times New Roman" w:hAnsi="Times New Roman"/>
          <w:sz w:val="24"/>
          <w:szCs w:val="24"/>
          <w:lang w:val="el-GR"/>
        </w:rPr>
        <w:t xml:space="preserve">δνομα Ιησού </w:t>
      </w:r>
      <w:r>
        <w:rPr>
          <w:rFonts w:cs="Times New Roman" w:ascii="Times New Roman" w:hAnsi="Times New Roman"/>
          <w:sz w:val="24"/>
          <w:szCs w:val="24"/>
        </w:rPr>
        <w:t xml:space="preserve">означает, как толкуется теперь, Самого Иисуса и т. д.; а в Деян. 1, 15, </w:t>
      </w:r>
      <w:r>
        <w:rPr>
          <w:rFonts w:cs="Times New Roman" w:ascii="Times New Roman" w:hAnsi="Times New Roman"/>
          <w:sz w:val="24"/>
          <w:szCs w:val="24"/>
          <w:lang w:val="el-GR"/>
        </w:rPr>
        <w:t xml:space="preserve">ήν δέ δχλος ονομάτων </w:t>
      </w:r>
      <w:r>
        <w:rPr>
          <w:rFonts w:cs="Times New Roman" w:ascii="Times New Roman" w:hAnsi="Times New Roman"/>
          <w:sz w:val="24"/>
          <w:szCs w:val="24"/>
        </w:rPr>
        <w:t xml:space="preserve">сказано вместо </w:t>
      </w:r>
      <w:r>
        <w:rPr>
          <w:rFonts w:cs="Times New Roman" w:ascii="Times New Roman" w:hAnsi="Times New Roman"/>
          <w:sz w:val="24"/>
          <w:szCs w:val="24"/>
          <w:lang w:val="el-GR"/>
        </w:rPr>
        <w:t xml:space="preserve">όχλος ανθρώπων </w:t>
      </w:r>
      <w:r>
        <w:rPr>
          <w:rFonts w:cs="Times New Roman" w:ascii="Times New Roman" w:hAnsi="Times New Roman"/>
          <w:sz w:val="24"/>
          <w:szCs w:val="24"/>
        </w:rPr>
        <w:t xml:space="preserve">и переводится «было же собрание человек», </w:t>
      </w:r>
      <w:r>
        <w:rPr>
          <w:rFonts w:cs="Times New Roman" w:ascii="Times New Roman" w:hAnsi="Times New Roman"/>
          <w:sz w:val="24"/>
          <w:szCs w:val="24"/>
          <w:lang w:val="en-US" w:eastAsia="en-US"/>
        </w:rPr>
        <w:t xml:space="preserve">turba hominum. </w:t>
      </w:r>
      <w:r>
        <w:rPr>
          <w:rFonts w:cs="Times New Roman" w:ascii="Times New Roman" w:hAnsi="Times New Roman"/>
          <w:sz w:val="24"/>
          <w:szCs w:val="24"/>
        </w:rPr>
        <w:t xml:space="preserve">Во всех этих случаях ближайшая, с современной точки зрения, подстановка вместо </w:t>
      </w:r>
      <w:r>
        <w:rPr>
          <w:rFonts w:cs="Times New Roman" w:ascii="Times New Roman" w:hAnsi="Times New Roman"/>
          <w:sz w:val="24"/>
          <w:szCs w:val="24"/>
          <w:lang w:val="el-GR"/>
        </w:rPr>
        <w:t xml:space="preserve">όνομα </w:t>
      </w:r>
      <w:r>
        <w:rPr>
          <w:rFonts w:cs="Times New Roman" w:ascii="Times New Roman" w:hAnsi="Times New Roman"/>
          <w:sz w:val="24"/>
          <w:szCs w:val="24"/>
        </w:rPr>
        <w:t>есть лицо; но было бы грубым искажением текста позабыть при такой подстановке о том, что лицо все-таки обозначено здесь словом и м я: эти тексты дока</w:t>
        <w:softHyphen/>
        <w:t>зывают, что имя столь неотделимо от лица, что последнее именем представляется в полной мере.</w:t>
      </w:r>
    </w:p>
    <w:p>
      <w:pPr>
        <w:pStyle w:val="Normal"/>
        <w:autoSpaceDE w:val="false"/>
        <w:spacing w:lineRule="auto" w:line="240" w:before="0" w:after="0"/>
        <w:ind w:firstLine="180"/>
        <w:jc w:val="both"/>
        <w:rPr/>
      </w:pPr>
      <w:r>
        <w:rPr>
          <w:rFonts w:cs="Times New Roman" w:ascii="Times New Roman" w:hAnsi="Times New Roman"/>
          <w:sz w:val="24"/>
          <w:szCs w:val="24"/>
        </w:rPr>
        <w:t>3) Преимущество, величие, превосходство, честь, слава, по-</w:t>
      </w:r>
      <w:r>
        <w:rPr>
          <w:rFonts w:cs="Times New Roman" w:ascii="Times New Roman" w:hAnsi="Times New Roman"/>
          <w:sz w:val="24"/>
          <w:szCs w:val="24"/>
          <w:lang w:val="en-US" w:eastAsia="en-US"/>
        </w:rPr>
        <w:t xml:space="preserve">men, excellentia, amplitudo, eminentia, fama, celebritas, gloria, </w:t>
      </w:r>
      <w:r>
        <w:rPr>
          <w:rFonts w:cs="Times New Roman" w:ascii="Times New Roman" w:hAnsi="Times New Roman"/>
          <w:sz w:val="24"/>
          <w:szCs w:val="24"/>
        </w:rPr>
        <w:t>или величайшее и превосходнейшее достоинство. Таково словоупот</w:t>
        <w:softHyphen/>
        <w:t xml:space="preserve">ребление в Флп. 2, 9—Христу дано Имя, которое выше всякого имени, и т. д.; Евр. 1, 4; отчасти с этим совпадает значение </w:t>
      </w:r>
      <w:r>
        <w:rPr>
          <w:rFonts w:cs="Times New Roman" w:ascii="Times New Roman" w:hAnsi="Times New Roman"/>
          <w:sz w:val="24"/>
          <w:szCs w:val="24"/>
          <w:lang w:val="el-GR"/>
        </w:rPr>
        <w:t xml:space="preserve">όνομα </w:t>
      </w:r>
      <w:r>
        <w:rPr>
          <w:rFonts w:cs="Times New Roman" w:ascii="Times New Roman" w:hAnsi="Times New Roman"/>
          <w:sz w:val="24"/>
          <w:szCs w:val="24"/>
        </w:rPr>
        <w:t>в Откр. 3, 12; 22, 4, а также у Фукидида, Ксенофонта и Филосторгия.</w:t>
      </w:r>
    </w:p>
    <w:p>
      <w:pPr>
        <w:pStyle w:val="Normal"/>
        <w:autoSpaceDE w:val="false"/>
        <w:spacing w:lineRule="auto" w:line="240" w:before="0" w:after="0"/>
        <w:ind w:firstLine="180"/>
        <w:jc w:val="both"/>
        <w:rPr/>
      </w:pPr>
      <w:r>
        <w:rPr>
          <w:rFonts w:cs="Times New Roman" w:ascii="Times New Roman" w:hAnsi="Times New Roman"/>
          <w:sz w:val="24"/>
          <w:szCs w:val="24"/>
        </w:rPr>
        <w:t xml:space="preserve">4) Предлог, вид, </w:t>
      </w:r>
      <w:r>
        <w:rPr>
          <w:rFonts w:cs="Times New Roman" w:ascii="Times New Roman" w:hAnsi="Times New Roman"/>
          <w:sz w:val="24"/>
          <w:szCs w:val="24"/>
          <w:lang w:val="en-US" w:eastAsia="en-US"/>
        </w:rPr>
        <w:t xml:space="preserve">praetextus, obtentus, </w:t>
      </w:r>
      <w:r>
        <w:rPr>
          <w:rFonts w:cs="Times New Roman" w:ascii="Times New Roman" w:hAnsi="Times New Roman"/>
          <w:sz w:val="24"/>
          <w:szCs w:val="24"/>
          <w:lang w:val="el-GR"/>
        </w:rPr>
        <w:t xml:space="preserve">πρόσχημα. </w:t>
      </w:r>
      <w:r>
        <w:rPr>
          <w:rFonts w:cs="Times New Roman" w:ascii="Times New Roman" w:hAnsi="Times New Roman"/>
          <w:sz w:val="24"/>
          <w:szCs w:val="24"/>
        </w:rPr>
        <w:t xml:space="preserve">В этом своем значении </w:t>
      </w:r>
      <w:r>
        <w:rPr>
          <w:rFonts w:cs="Times New Roman" w:ascii="Times New Roman" w:hAnsi="Times New Roman"/>
          <w:sz w:val="24"/>
          <w:szCs w:val="24"/>
          <w:lang w:val="el-GR"/>
        </w:rPr>
        <w:t xml:space="preserve">όνομα </w:t>
      </w:r>
      <w:r>
        <w:rPr>
          <w:rFonts w:cs="Times New Roman" w:ascii="Times New Roman" w:hAnsi="Times New Roman"/>
          <w:sz w:val="24"/>
          <w:szCs w:val="24"/>
        </w:rPr>
        <w:t xml:space="preserve">употребляется у Фукидида в дательном падеже без или с предлогом: </w:t>
      </w:r>
      <w:r>
        <w:rPr>
          <w:rFonts w:cs="Times New Roman" w:ascii="Times New Roman" w:hAnsi="Times New Roman"/>
          <w:sz w:val="24"/>
          <w:szCs w:val="24"/>
          <w:lang w:val="el-GR"/>
        </w:rPr>
        <w:t xml:space="preserve">έπι ονόματι </w:t>
      </w:r>
      <w:r>
        <w:rPr>
          <w:rFonts w:cs="Times New Roman" w:ascii="Times New Roman" w:hAnsi="Times New Roman"/>
          <w:sz w:val="24"/>
          <w:szCs w:val="24"/>
        </w:rPr>
        <w:t xml:space="preserve">или </w:t>
      </w:r>
      <w:r>
        <w:rPr>
          <w:rFonts w:cs="Times New Roman" w:ascii="Times New Roman" w:hAnsi="Times New Roman"/>
          <w:sz w:val="24"/>
          <w:szCs w:val="24"/>
          <w:lang w:val="el-GR"/>
        </w:rPr>
        <w:t xml:space="preserve">έπ' ονόματι47. </w:t>
      </w:r>
      <w:r>
        <w:rPr>
          <w:rFonts w:cs="Times New Roman" w:ascii="Times New Roman" w:hAnsi="Times New Roman"/>
          <w:sz w:val="24"/>
          <w:szCs w:val="24"/>
        </w:rPr>
        <w:t>А</w:t>
      </w:r>
      <w:r>
        <w:rPr>
          <w:rFonts w:cs="Times New Roman" w:ascii="Times New Roman" w:hAnsi="Times New Roman"/>
          <w:sz w:val="24"/>
          <w:szCs w:val="24"/>
          <w:lang w:val="el-GR"/>
        </w:rPr>
        <w:t xml:space="preserve"> </w:t>
      </w:r>
      <w:r>
        <w:rPr>
          <w:rFonts w:cs="Times New Roman" w:ascii="Times New Roman" w:hAnsi="Times New Roman"/>
          <w:sz w:val="24"/>
          <w:szCs w:val="24"/>
        </w:rPr>
        <w:t>у</w:t>
      </w:r>
      <w:r>
        <w:rPr>
          <w:rFonts w:cs="Times New Roman" w:ascii="Times New Roman" w:hAnsi="Times New Roman"/>
          <w:sz w:val="24"/>
          <w:szCs w:val="24"/>
          <w:lang w:val="el-GR"/>
        </w:rPr>
        <w:t xml:space="preserve"> </w:t>
      </w:r>
      <w:r>
        <w:rPr>
          <w:rFonts w:cs="Times New Roman" w:ascii="Times New Roman" w:hAnsi="Times New Roman"/>
          <w:sz w:val="24"/>
          <w:szCs w:val="24"/>
        </w:rPr>
        <w:t>Дионисия</w:t>
      </w:r>
      <w:r>
        <w:rPr>
          <w:rFonts w:cs="Times New Roman" w:ascii="Times New Roman" w:hAnsi="Times New Roman"/>
          <w:sz w:val="24"/>
          <w:szCs w:val="24"/>
          <w:lang w:val="el-GR"/>
        </w:rPr>
        <w:t xml:space="preserve"> </w:t>
      </w:r>
      <w:r>
        <w:rPr>
          <w:rFonts w:cs="Times New Roman" w:ascii="Times New Roman" w:hAnsi="Times New Roman"/>
          <w:sz w:val="24"/>
          <w:szCs w:val="24"/>
        </w:rPr>
        <w:t>Іаликарнасского</w:t>
      </w:r>
      <w:r>
        <w:rPr>
          <w:rFonts w:cs="Times New Roman" w:ascii="Times New Roman" w:hAnsi="Times New Roman"/>
          <w:sz w:val="24"/>
          <w:szCs w:val="24"/>
          <w:lang w:val="el-GR"/>
        </w:rPr>
        <w:t xml:space="preserve"> </w:t>
      </w:r>
      <w:r>
        <w:rPr>
          <w:rFonts w:cs="Times New Roman" w:ascii="Times New Roman" w:hAnsi="Times New Roman"/>
          <w:sz w:val="24"/>
          <w:szCs w:val="24"/>
        </w:rPr>
        <w:t>говорится</w:t>
      </w:r>
      <w:r>
        <w:rPr>
          <w:rFonts w:cs="Times New Roman" w:ascii="Times New Roman" w:hAnsi="Times New Roman"/>
          <w:sz w:val="24"/>
          <w:szCs w:val="24"/>
          <w:lang w:val="el-GR"/>
        </w:rPr>
        <w:t xml:space="preserve"> μετ' ονομάτων καλών, </w:t>
      </w:r>
      <w:r>
        <w:rPr>
          <w:rFonts w:cs="Times New Roman" w:ascii="Times New Roman" w:hAnsi="Times New Roman"/>
          <w:sz w:val="24"/>
          <w:szCs w:val="24"/>
          <w:lang w:val="el-GR" w:eastAsia="en-US"/>
        </w:rPr>
        <w:t>speciosis praetextibus,</w:t>
      </w:r>
      <w:r>
        <w:rPr>
          <w:rFonts w:cs="Times New Roman" w:ascii="Times New Roman" w:hAnsi="Times New Roman"/>
          <w:sz w:val="24"/>
          <w:szCs w:val="24"/>
          <w:lang w:val="el-GR"/>
        </w:rPr>
        <w:t xml:space="preserve">— </w:t>
      </w:r>
      <w:r>
        <w:rPr>
          <w:rFonts w:cs="Times New Roman" w:ascii="Times New Roman" w:hAnsi="Times New Roman"/>
          <w:sz w:val="24"/>
          <w:szCs w:val="24"/>
        </w:rPr>
        <w:t>под</w:t>
      </w:r>
      <w:r>
        <w:rPr>
          <w:rFonts w:cs="Times New Roman" w:ascii="Times New Roman" w:hAnsi="Times New Roman"/>
          <w:sz w:val="24"/>
          <w:szCs w:val="24"/>
          <w:lang w:val="el-GR"/>
        </w:rPr>
        <w:t xml:space="preserve"> </w:t>
      </w:r>
      <w:r>
        <w:rPr>
          <w:rFonts w:cs="Times New Roman" w:ascii="Times New Roman" w:hAnsi="Times New Roman"/>
          <w:sz w:val="24"/>
          <w:szCs w:val="24"/>
        </w:rPr>
        <w:t>благовидными</w:t>
      </w:r>
      <w:r>
        <w:rPr>
          <w:rFonts w:cs="Times New Roman" w:ascii="Times New Roman" w:hAnsi="Times New Roman"/>
          <w:sz w:val="24"/>
          <w:szCs w:val="24"/>
          <w:lang w:val="el-GR"/>
        </w:rPr>
        <w:t xml:space="preserve"> </w:t>
      </w:r>
      <w:r>
        <w:rPr>
          <w:rFonts w:cs="Times New Roman" w:ascii="Times New Roman" w:hAnsi="Times New Roman"/>
          <w:sz w:val="24"/>
          <w:szCs w:val="24"/>
        </w:rPr>
        <w:t>предлогами</w:t>
      </w:r>
      <w:r>
        <w:rPr>
          <w:rFonts w:cs="Times New Roman" w:ascii="Times New Roman" w:hAnsi="Times New Roman"/>
          <w:sz w:val="24"/>
          <w:szCs w:val="24"/>
          <w:lang w:val="el-GR"/>
        </w:rPr>
        <w:t xml:space="preserve">48. </w:t>
      </w:r>
      <w:r>
        <w:rPr>
          <w:rFonts w:cs="Times New Roman" w:ascii="Times New Roman" w:hAnsi="Times New Roman"/>
          <w:sz w:val="24"/>
          <w:szCs w:val="24"/>
        </w:rPr>
        <w:t xml:space="preserve">Сюда же следует отнести найденное в 1845 году епископом Порфири-ем Успенским фигурное стихотворение Феокрита «Свирель», где в стихе 6-м о Пане говорится </w:t>
      </w:r>
      <w:r>
        <w:rPr>
          <w:rFonts w:cs="Times New Roman" w:ascii="Times New Roman" w:hAnsi="Times New Roman"/>
          <w:sz w:val="24"/>
          <w:szCs w:val="24"/>
          <w:lang w:val="el-GR"/>
        </w:rPr>
        <w:t xml:space="preserve">«ούνομ' όλον δίζων», </w:t>
      </w:r>
      <w:r>
        <w:rPr>
          <w:rFonts w:cs="Times New Roman" w:ascii="Times New Roman" w:hAnsi="Times New Roman"/>
          <w:sz w:val="24"/>
          <w:szCs w:val="24"/>
        </w:rPr>
        <w:t xml:space="preserve">согласно чтению и толкованию хартофилакса Иоанна Пидиасима, под </w:t>
      </w:r>
      <w:r>
        <w:rPr>
          <w:rFonts w:cs="Times New Roman" w:ascii="Times New Roman" w:hAnsi="Times New Roman"/>
          <w:sz w:val="24"/>
          <w:szCs w:val="24"/>
          <w:lang w:val="el-GR"/>
        </w:rPr>
        <w:t xml:space="preserve">δνομα </w:t>
      </w:r>
      <w:r>
        <w:rPr>
          <w:rFonts w:cs="Times New Roman" w:ascii="Times New Roman" w:hAnsi="Times New Roman"/>
          <w:sz w:val="24"/>
          <w:szCs w:val="24"/>
        </w:rPr>
        <w:t>надо разуметь облик, вид: «Весь вид его есть вид двуживотного. Пан составлен из двух животных: верхняя поло</w:t>
        <w:softHyphen/>
        <w:t xml:space="preserve">вина его—человек, а нижняя—козел. Таков вид его, а не имя, </w:t>
      </w:r>
      <w:r>
        <w:rPr>
          <w:rFonts w:cs="Times New Roman" w:ascii="Times New Roman" w:hAnsi="Times New Roman"/>
          <w:sz w:val="24"/>
          <w:szCs w:val="24"/>
          <w:lang w:val="el-GR"/>
        </w:rPr>
        <w:t xml:space="preserve">δνομα, </w:t>
      </w:r>
      <w:r>
        <w:rPr>
          <w:rFonts w:cs="Times New Roman" w:ascii="Times New Roman" w:hAnsi="Times New Roman"/>
          <w:sz w:val="24"/>
          <w:szCs w:val="24"/>
        </w:rPr>
        <w:t xml:space="preserve">которое Феокрит поставил здесь вместо вида, </w:t>
      </w:r>
      <w:r>
        <w:rPr>
          <w:rFonts w:cs="Times New Roman" w:ascii="Times New Roman" w:hAnsi="Times New Roman"/>
          <w:sz w:val="24"/>
          <w:szCs w:val="24"/>
          <w:lang w:val="el-GR"/>
        </w:rPr>
        <w:t xml:space="preserve">αντί εΐδους» </w:t>
      </w:r>
      <w:r>
        <w:rPr>
          <w:rFonts w:cs="Times New Roman" w:ascii="Times New Roman" w:hAnsi="Times New Roman"/>
          <w:sz w:val="24"/>
          <w:szCs w:val="24"/>
        </w:rPr>
        <w:t>49. Тут проявляется одно из наиболее характерных значе</w:t>
        <w:softHyphen/>
        <w:t>ний занимающего нас слова: как вид не противополагается сущности, а обнаруживает ее, будучи ее явлением и энергией, так и имя объявляет и являет сущность; вид есть зримое имя, а имя—слышимый вид.</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ачиная от субстанциальной единицы носительницы имени и кончая обманчивым предлогом, </w:t>
      </w:r>
      <w:r>
        <w:rPr>
          <w:rFonts w:cs="Times New Roman" w:ascii="Times New Roman" w:hAnsi="Times New Roman"/>
          <w:sz w:val="24"/>
          <w:szCs w:val="24"/>
          <w:lang w:val="el-GR"/>
        </w:rPr>
        <w:t xml:space="preserve">δνομα </w:t>
      </w:r>
      <w:r>
        <w:rPr>
          <w:rFonts w:cs="Times New Roman" w:ascii="Times New Roman" w:hAnsi="Times New Roman"/>
          <w:sz w:val="24"/>
          <w:szCs w:val="24"/>
        </w:rPr>
        <w:t>представляет обшир</w:t>
        <w:softHyphen/>
        <w:t>ную градацию понятий, но объем значения еще значительно увеличивается, если принять во внимание и производные от этого слова, образовываемые сложением его с разными пред</w:t>
        <w:softHyphen/>
        <w:t xml:space="preserve">логами и другими корнями; множество таких производных приведено у Стефана50. Особенно значительно выражение </w:t>
      </w:r>
      <w:r>
        <w:rPr>
          <w:rFonts w:cs="Times New Roman" w:ascii="Times New Roman" w:hAnsi="Times New Roman"/>
          <w:sz w:val="24"/>
          <w:szCs w:val="24"/>
          <w:lang w:val="el-GR"/>
        </w:rPr>
        <w:t>εις δνομα</w:t>
      </w:r>
      <w:r>
        <w:rPr>
          <w:rFonts w:cs="Times New Roman" w:ascii="Times New Roman" w:hAnsi="Times New Roman"/>
          <w:sz w:val="24"/>
          <w:szCs w:val="24"/>
        </w:rPr>
        <w:t>—во имя, вошедшее в состав крещальной формы. Сле</w:t>
        <w:softHyphen/>
        <w:t xml:space="preserve">дует упомянуть также речения: </w:t>
      </w:r>
      <w:r>
        <w:rPr>
          <w:rFonts w:cs="Times New Roman" w:ascii="Times New Roman" w:hAnsi="Times New Roman"/>
          <w:sz w:val="24"/>
          <w:szCs w:val="24"/>
          <w:lang w:val="el-GR"/>
        </w:rPr>
        <w:t xml:space="preserve">τίθεσθαι δνομα, </w:t>
      </w:r>
      <w:r>
        <w:rPr>
          <w:rFonts w:cs="Times New Roman" w:ascii="Times New Roman" w:hAnsi="Times New Roman"/>
          <w:sz w:val="24"/>
          <w:szCs w:val="24"/>
          <w:lang w:val="el-GR" w:eastAsia="en-US"/>
        </w:rPr>
        <w:t>imponere nomen,</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налагать имя, </w:t>
      </w:r>
      <w:r>
        <w:rPr>
          <w:rFonts w:cs="Times New Roman" w:ascii="Times New Roman" w:hAnsi="Times New Roman"/>
          <w:sz w:val="24"/>
          <w:szCs w:val="24"/>
          <w:lang w:val="el-GR"/>
        </w:rPr>
        <w:t>ματατί&amp;εσ&amp;αι όνομα</w:t>
      </w:r>
      <w:r>
        <w:rPr>
          <w:rFonts w:cs="Times New Roman" w:ascii="Times New Roman" w:hAnsi="Times New Roman"/>
          <w:sz w:val="24"/>
          <w:szCs w:val="24"/>
        </w:rPr>
        <w:t>—изменять, собственно пере</w:t>
        <w:softHyphen/>
        <w:t>кладывать имя, наложенное ранее, а иногда—называть изме</w:t>
        <w:softHyphen/>
        <w:t xml:space="preserve">ненным именем, </w:t>
      </w:r>
      <w:r>
        <w:rPr>
          <w:rFonts w:cs="Times New Roman" w:ascii="Times New Roman" w:hAnsi="Times New Roman"/>
          <w:sz w:val="24"/>
          <w:szCs w:val="24"/>
          <w:lang w:val="el-GR"/>
        </w:rPr>
        <w:t xml:space="preserve">μεταβάλλειν όνομα </w:t>
      </w:r>
      <w:r>
        <w:rPr>
          <w:rFonts w:cs="Times New Roman" w:ascii="Times New Roman" w:hAnsi="Times New Roman"/>
          <w:sz w:val="24"/>
          <w:szCs w:val="24"/>
        </w:rPr>
        <w:t xml:space="preserve">и т. д. Они показывают, как массивно мыслилось имя древностью. В латинском языке словоупотребление </w:t>
      </w:r>
      <w:r>
        <w:rPr>
          <w:rFonts w:cs="Times New Roman" w:ascii="Times New Roman" w:hAnsi="Times New Roman"/>
          <w:sz w:val="24"/>
          <w:szCs w:val="24"/>
          <w:lang w:val="en-US" w:eastAsia="en-US"/>
        </w:rPr>
        <w:t xml:space="preserve">nomen </w:t>
      </w:r>
      <w:r>
        <w:rPr>
          <w:rFonts w:cs="Times New Roman" w:ascii="Times New Roman" w:hAnsi="Times New Roman"/>
          <w:sz w:val="24"/>
          <w:szCs w:val="24"/>
        </w:rPr>
        <w:t>весьма сходно с греческим, и потому обследование его может быть здесь опущено.</w:t>
      </w:r>
    </w:p>
    <w:p>
      <w:pPr>
        <w:pStyle w:val="Normal"/>
        <w:autoSpaceDE w:val="false"/>
        <w:spacing w:lineRule="auto" w:line="240" w:before="0" w:after="0"/>
        <w:ind w:firstLine="180"/>
        <w:jc w:val="both"/>
        <w:rPr/>
      </w:pPr>
      <w:r>
        <w:rPr>
          <w:rFonts w:cs="Times New Roman" w:ascii="Times New Roman" w:hAnsi="Times New Roman"/>
          <w:sz w:val="24"/>
          <w:szCs w:val="24"/>
        </w:rPr>
        <w:t>Обращаемся наконец к словоупотреблению еврейского шем. Шем51 есть собственно то, что выступает вперед у вещи или лица и потому признается за выражение внутренней сути. Но далее устанавливается в сознании скала значимости этих внеш</w:t>
        <w:softHyphen/>
        <w:t>них обнаружений: не чувственно поражающее стоит на верхних ступенях этой скалы, а то, в чем усматривается особенно проник</w:t>
        <w:softHyphen/>
        <w:t xml:space="preserve">новенное выражение сути. Совокупность признаков перестает лежать в одной плоскости и уводит вглубь; а вместе с нею отдаляется и самая реальность. Но монотеисты—мопоидеисты: одна только реальность, но зато </w:t>
      </w:r>
      <w:r>
        <w:rPr>
          <w:rFonts w:cs="Times New Roman" w:ascii="Times New Roman" w:hAnsi="Times New Roman"/>
          <w:sz w:val="24"/>
          <w:szCs w:val="24"/>
          <w:lang w:val="en-US" w:eastAsia="en-US"/>
        </w:rPr>
        <w:t>ens realissimum</w:t>
      </w:r>
      <w:r>
        <w:rPr>
          <w:rFonts w:cs="Times New Roman" w:ascii="Times New Roman" w:hAnsi="Times New Roman"/>
          <w:sz w:val="24"/>
          <w:szCs w:val="24"/>
        </w:rPr>
        <w:t>52, духовно занимает семитскую, в особенности еврейскую мысль. Удаление Бога от мира, существа Божия, есть руководящая нить истории еврейской мысли; а вместе с тем богатеет семема слова шем, поскольку Имя Божие своим безмерным значением попаляет все прочие имена, как пред Существом Божиим тают все остальные реальности: шем почти отождествляется с Именем Божи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егко можно показать,—говорит один исследователь,— как из простого основного значения шем выведены все различ</w:t>
        <w:softHyphen/>
        <w:t>ные оттенки значения, встречающиеся в Ветхом Завете. Прежде всего это — бросающийся в глаза момент, который делает пред</w:t>
        <w:softHyphen/>
        <w:t>мет видимым и познаваемым; внешняя примета, отличающая лицо или вещь от друг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 как эта примета лежала в основе наименования вещи, то она делается именем. Если этот признак считался ценным или, иначе говоря, если носитель имени отвечал возложенным на него надеждам, то самое имя его переходило из уст в уста, бывало часто повторяемым, покуда он не становился извест</w:t>
        <w:softHyphen/>
        <w:t>ным, даже знаменитым: так шем стало означать воспомина</w:t>
        <w:softHyphen/>
        <w:t>ние, почет, славу» 53. Но так как это имя знаменовало другим свойство человека, то славился он—за свое имя. Адам почита</w:t>
        <w:softHyphen/>
        <w:t>ется именно потому, что он адам—человек. Имя свидетельст</w:t>
        <w:softHyphen/>
        <w:t>вует, что есть, существенно есть его носитель, потому что имя выражало истинное значение, ценность предмета, и поскольку оно относилось к личности, могло и должно было по справед</w:t>
        <w:softHyphen/>
        <w:t>ливости обозначать ее истинное существо, ее ценность—внут</w:t>
        <w:softHyphen/>
        <w:t>реннее содержание, ее самое. Однако внешний знак, дававший имя, был не шире, чем момент, которым апперципировалось внутреннее впечатление: язык старался передать именно этот момент, потому что в нем семиты видели отражение главного, внутреннего содержания—зерно вещи, ее целостного суще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и ценности. Поэтому содержание и значение слова шем само подымалось, когда предмет, к которому шем относится, выигры</w:t>
        <w:softHyphen/>
        <w:t xml:space="preserve">вал, приобретал в содержании и в значении. Имя местности имеет подчиненное значение сравнительно с именем человека, а это последнее, в свой черед, значит гораздо менее, нежели Имя Божие. Так произошло, что шем имеет наибольшее содержание, если оно отнесено к Самому Богу. Сочетание </w:t>
      </w:r>
      <w:r>
        <w:rPr>
          <w:rFonts w:cs="Times New Roman" w:ascii="Times New Roman" w:hAnsi="Times New Roman"/>
          <w:sz w:val="24"/>
          <w:szCs w:val="24"/>
          <w:lang w:val="el-GR"/>
        </w:rPr>
        <w:t xml:space="preserve">ΠΊΓΡ </w:t>
      </w:r>
      <w:r>
        <w:rPr>
          <w:rFonts w:cs="Times New Roman" w:ascii="Times New Roman" w:hAnsi="Times New Roman"/>
          <w:sz w:val="24"/>
          <w:szCs w:val="24"/>
          <w:lang w:val="el-GR" w:eastAsia="en-US"/>
        </w:rPr>
        <w:t xml:space="preserve">Qt£7 </w:t>
      </w:r>
      <w:r>
        <w:rPr>
          <w:rFonts w:cs="Times New Roman" w:ascii="Times New Roman" w:hAnsi="Times New Roman"/>
          <w:sz w:val="24"/>
          <w:szCs w:val="24"/>
        </w:rPr>
        <w:t>&lt;Шем Яхве&gt; употребляется вообще с величайшим воодушевлением и стало устанавливаться речением, встречающимся чаще какого угодно другого сочетания с ш е м, и притом тем чаще, чем далее шло развитие языка. Завершается это развитие талмудическим словоупотреблением вместо П</w:t>
      </w:r>
      <w:r>
        <w:rPr>
          <w:rFonts w:eastAsia="MS Mincho;‚l‚r –ѕ’©" w:cs="MS Mincho;‚l‚r –ѕ’©" w:ascii="Times New Roman" w:hAnsi="Times New Roman"/>
          <w:sz w:val="24"/>
          <w:szCs w:val="24"/>
        </w:rPr>
        <w:t>Ѵ</w:t>
      </w:r>
      <w:r>
        <w:rPr>
          <w:rFonts w:cs="Times New Roman" w:ascii="Times New Roman" w:hAnsi="Times New Roman"/>
          <w:sz w:val="24"/>
          <w:szCs w:val="24"/>
        </w:rPr>
        <w:t>Т* » данные че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прочем, имеются уже во* Второзаконии 28, 58 и Лев. 24, 11. Подобно этому в южноарабских именах, как указывалось уже ІЪммелем, весьма явно древнее отождествление шем с его носител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уму-аби = Его (Божие) Имя есть отец. (Это значит: данный человек есть сын имени, т. е. Бож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уму-ла-лу = разве Его (Божие) Имя не Бог? (Это значит, что данное лицо носит именем имя, и оно — Бог, и следовательно, носитель этого имени причастен к Божеской энер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ему-эя = Имя Его есть Бог. (Может быть, в том смысле, говорит Хербер, что новорожденное дитя есть манифестация Божеского нумена.)</w:t>
      </w:r>
    </w:p>
    <w:p>
      <w:pPr>
        <w:pStyle w:val="Normal"/>
        <w:autoSpaceDE w:val="false"/>
        <w:spacing w:lineRule="auto" w:line="240" w:before="0" w:after="0"/>
        <w:ind w:firstLine="180"/>
        <w:jc w:val="both"/>
        <w:rPr/>
      </w:pPr>
      <w:r>
        <w:rPr>
          <w:rFonts w:cs="Times New Roman" w:ascii="Times New Roman" w:hAnsi="Times New Roman"/>
          <w:sz w:val="24"/>
          <w:szCs w:val="24"/>
        </w:rPr>
        <w:t xml:space="preserve">Таким образом, ГПГР </w:t>
      </w:r>
      <w:r>
        <w:rPr>
          <w:rFonts w:cs="Times New Roman" w:ascii="Times New Roman" w:hAnsi="Times New Roman"/>
          <w:sz w:val="24"/>
          <w:szCs w:val="24"/>
          <w:lang w:val="en-US" w:eastAsia="en-US"/>
        </w:rPr>
        <w:t xml:space="preserve">DtЈ7 </w:t>
      </w:r>
      <w:r>
        <w:rPr>
          <w:rFonts w:cs="Times New Roman" w:ascii="Times New Roman" w:hAnsi="Times New Roman"/>
          <w:sz w:val="24"/>
          <w:szCs w:val="24"/>
        </w:rPr>
        <w:t>означает прежде всего «нару</w:t>
        <w:softHyphen/>
        <w:t>жу выдающийся момент, который делает Ягве видимым и позна</w:t>
        <w:softHyphen/>
        <w:t xml:space="preserve">ваемым», затем «то, что свойственно Ему и отличает Его ото всех других, лиц и вещей, потому что есть выражение Его внутреннего содержания, проявления </w:t>
      </w:r>
      <w:r>
        <w:rPr>
          <w:rFonts w:cs="Times New Roman" w:ascii="Times New Roman" w:hAnsi="Times New Roman"/>
          <w:sz w:val="24"/>
          <w:szCs w:val="24"/>
          <w:lang w:val="en-US" w:eastAsia="en-US"/>
        </w:rPr>
        <w:t xml:space="preserve">(Versichtbarung) </w:t>
      </w:r>
      <w:r>
        <w:rPr>
          <w:rFonts w:cs="Times New Roman" w:ascii="Times New Roman" w:hAnsi="Times New Roman"/>
          <w:sz w:val="24"/>
          <w:szCs w:val="24"/>
        </w:rPr>
        <w:t xml:space="preserve">Его существа». Оно обозначает, следовательно, «сказание </w:t>
      </w:r>
      <w:r>
        <w:rPr>
          <w:rFonts w:cs="Times New Roman" w:ascii="Times New Roman" w:hAnsi="Times New Roman"/>
          <w:sz w:val="24"/>
          <w:szCs w:val="24"/>
          <w:lang w:val="en-US" w:eastAsia="en-US"/>
        </w:rPr>
        <w:t xml:space="preserve">(Erweisung) </w:t>
      </w:r>
      <w:r>
        <w:rPr>
          <w:rFonts w:cs="Times New Roman" w:ascii="Times New Roman" w:hAnsi="Times New Roman"/>
          <w:sz w:val="24"/>
          <w:szCs w:val="24"/>
        </w:rPr>
        <w:t>того, что есть в Ягве» или «внутреннее существо Ягве» (в Его проявлении). В очень многих случаях, но не всегда, сочетание «ч » \0 соот</w:t>
        <w:softHyphen/>
        <w:t>ветствует нашему «личность», почему смешивается с Ягве: так Пс 20, 2; 44, 6, 9; ср. 92, 2.—Такова суть разъяснения Беме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1.) От Редакции. (Предисловие священника Павла Флоренского к книге иеросхнмонаха Антония (Булатовича)1 «Апология веры во Имя Божие и во Имя Иису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 Изд. «Религиозно-философской библиотеки», 1913&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знаменованный величайшим напряжением политических сил Европы, 1912-й год знаменателен и духовным подъем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авда, в широких кругах эти религиозные течения известны весьма недостаточно; однако, по существу они бесконечно зна</w:t>
        <w:softHyphen/>
        <w:t>чительнее, чем судьба всех Балканских государств, вместе взя</w:t>
        <w:softHyphen/>
        <w:t>тых. И, вспоминая об этом изумительно богатом последстви</w:t>
        <w:softHyphen/>
        <w:t>ями годе, отныне и навеки будет волноваться верующее сердце, отныне и навеки будет влечься к нему созерцательный у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добно волне землетрясения, по всей вселенской Церкви, от Юга и до Севера, от Востока и до Запада, прошло негодова</w:t>
        <w:softHyphen/>
        <w:t>ние, когда несколько легкомысленных и подпорченных рациона</w:t>
        <w:softHyphen/>
        <w:t>лизмом монахов дерзнули посягнуть на тот нерв Церкви, в ко</w:t>
        <w:softHyphen/>
        <w:t>торый сходятся все прочие нервы,—на тот догмат, в отрицании которого содержится отрицание всех догматов,—на ту святы</w:t>
        <w:softHyphen/>
        <w:t>ню, которая лежит в основе всех святынь церковных. Если бы ничего не было еще, кроме этой волны 1912-го года, то и ее одной было бы слишком достаточно, чтобы, как картонные домики, сбросить построения хулителей Церкви, говорящих о ее мертвенности, о ее казенности, о ее застое, о ее параличности. Церковь слишком велика, чтобы трогаться из-за пустяков. Не</w:t>
        <w:softHyphen/>
        <w:t>подвижность ее—неподвижность величия, а не смерти. Но ко</w:t>
        <w:softHyphen/>
        <w:t>гда покушение на нее задевает ее за живое—она являет свою мощь, она содрогается. Так содрогнулась она и ныне, когда со всех концов,—из глухих провинциальных монастырей и из сто</w:t>
        <w:softHyphen/>
        <w:t>лиц,—у полуграмотных подвижников и у образованных деяте</w:t>
        <w:softHyphen/>
        <w:t>лей вырвался из груди общий крик негодования и возгорелось дружное желание вступиться за дражайшее достояние верую</w:t>
        <w:softHyphen/>
        <w:t>щего сердца. Отступники Церкви требовали знамения—да умолкнут: вот о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где центр этой волны?—Да где же, как не в исконной твердыне православия? Іде же, как не в том историческо-беспри-мерном и неподражаемом государстве монахов, которое живет наперекор законам земных государств. На Афоне не пахнет ни дымным, ни бездымным порохом, и провинившиеся граждане его наказуются не тюрьмами, а лишением сладкого дыма ду</w:t>
        <w:softHyphen/>
        <w:t>ховного отечества. Но этим мистическим облаком—этим свя</w:t>
        <w:softHyphen/>
        <w:t>щенным покровом Пречистой Девы—искони веков приосеня-ется он, как действующий кратер, и на протяжении всей истории человечества, от времени до времени, бурно напоминает доль</w:t>
        <w:softHyphen/>
        <w:t>ним о горнем.—Холодно в культурном море. Непроницаемая каменная кора рационализма затягивает огненный океан благо</w:t>
        <w:softHyphen/>
        <w:t>дати всюду. Но вечно кипит в Уделе Пресвятой и Пречистой Матери Божией та и опаляющая и согревающая лава, без которой замерзло бы человечество. Таким-то духовным извер</w:t>
        <w:softHyphen/>
        <w:t>жением, в ряду других, явился 1912-й год. Прозвание же ему,— если позволительно предвосхитить историю, которая лишь име</w:t>
        <w:softHyphen/>
        <w:t>ет быть написанной в будущем,—прозвание е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д афонских споров об Имени Иисусов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Услышав это соблазнительное слово, читатель, вероятно, поспешит осудить и книгу, ныне издаваемую, и Редакцию, ее издающую. «Новое старообрядчество!»; «Невежество»; «Мона</w:t>
        <w:softHyphen/>
        <w:t>шеское изуверство!»; «Не училась в семинарии!»; «Смешива</w:t>
        <w:softHyphen/>
        <w:t>ют!»; «Не понимают!»; «Путают» и т. п.—вот образчики тех суждений, которые приходится слышать от большинства интел-лигентствующих. А большинство это знает из всего этого дви</w:t>
        <w:softHyphen/>
        <w:t>жения только то, что где-то на Афоне перессорились или да</w:t>
        <w:softHyphen/>
        <w:t>же,— по другому варианту,— передрались какие-то невежест</w:t>
        <w:softHyphen/>
        <w:t xml:space="preserve">венные монахи и изгнали почтенного игумена за обличение их сумасбродных взглядов на Имя Иисусово. И действительно, знать много более того об этих спорах доселе было трудно: со стороны противников «достопоклоняемости» Имени Иисусова, прозванных «и м е б о </w:t>
      </w:r>
      <w:r>
        <w:rPr>
          <w:rFonts w:cs="Times New Roman" w:ascii="Times New Roman" w:hAnsi="Times New Roman"/>
          <w:sz w:val="24"/>
          <w:szCs w:val="24"/>
          <w:lang w:val="el-GR"/>
        </w:rPr>
        <w:t xml:space="preserve">ρ </w:t>
      </w:r>
      <w:r>
        <w:rPr>
          <w:rFonts w:cs="Times New Roman" w:ascii="Times New Roman" w:hAnsi="Times New Roman"/>
          <w:sz w:val="24"/>
          <w:szCs w:val="24"/>
        </w:rPr>
        <w:t>ц а м и», во всей истории этих споров, кроме рационалистического душевного склада, легкомысленной ругани и клеветнических наветов, доселе ничего показано не было; защитникам же Божественности Имени Иисусова, или так называемым «имепоклонникам», или «имеславцам», прихо</w:t>
        <w:softHyphen/>
        <w:t>дилось молчать, ибо уста их были заграждены стараниями их противник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вот, под гром Балканской войны 2, под свист и шипение имеборческих пасквилей, при позорном молчании богословских журналов, шли споры по вопросу, работа над которым состав</w:t>
        <w:softHyphen/>
        <w:t>ляет церковное послушание нашего времени и отрицание кото</w:t>
        <w:softHyphen/>
        <w:t>рого обнаруживает, «коего духа» отрицате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нешняя же история споров так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роятно, не всем читателям известно, что дух древнего отшельничества Фиваиды и Сирии,—дух, так мало подходящий к нынешнему деловитому веку, вовсе не умер, но жив и действен даже доныне. Северный и южный склоны Западного Кавказа процветают многочисленными отшельниками, живущими то в одиночку, то по два, по три на значительных друг от друга расстояниях. Среди них один из наиболее видных представи</w:t>
        <w:softHyphen/>
        <w:t>телей (если не прямо самый крупный)—схимонах Иларион3. Этот-то 80-летний старец послужил поводом к всестороннему церковному обсуждению существеннейшего вопроса нашего време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жив 21 год на Старом Афоне, он, с благословения старцев, решил посвятить остаток дней своих отшельническому созерцанию и в течение многих лет подвизался на северном склоне Кавказских гор. Достояние своего духовного опыта он изложил в книге «На горах К а в к а з а» 4, по литературной форме представляющей собою жизнеописание автора и неко</w:t>
        <w:softHyphen/>
        <w:t>торых других кавказских отшельников, а по существу—рас</w:t>
        <w:softHyphen/>
        <w:t>крывающей основы умного делания, т. е. излагающей учение об «Иисусовой молитве». Опираясь на древних отцов и из</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Ю   1821</w:t>
      </w:r>
    </w:p>
    <w:p>
      <w:pPr>
        <w:pStyle w:val="Normal"/>
        <w:autoSpaceDE w:val="false"/>
        <w:spacing w:lineRule="auto" w:line="240" w:before="0" w:after="0"/>
        <w:ind w:firstLine="180"/>
        <w:jc w:val="both"/>
        <w:rPr/>
      </w:pPr>
      <w:r>
        <w:rPr>
          <w:rFonts w:cs="Times New Roman" w:ascii="Times New Roman" w:hAnsi="Times New Roman"/>
          <w:sz w:val="24"/>
          <w:szCs w:val="24"/>
        </w:rPr>
        <w:t>28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временных церковных писателей в особенности на о. Иоанна Кронштадтского 5 и на епископа Игнатия Брянчанинова 6, схи</w:t>
        <w:softHyphen/>
        <w:t>монах Иларион выясняет в своей книге, что спасительность молитвы Иисусовой—в привитии сердцу сладчайшего Имени Иисусова, а оно Божественно, оно—Сам Иисус, ибо Имя не</w:t>
        <w:softHyphen/>
        <w:t>отделимо от именуем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а книга, пропущенная духовною цензурою, которая не нашла в ней ничего предосудительного, и одобренная многими тружениками духовного делания, однако, осталась малоизвест</w:t>
        <w:softHyphen/>
        <w:t>ною в широких кругах церковного обще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рез некоторое время потребовалось 2-е издание той же книги 7, причем на это издание дано было благословение одним из высокочтимых представителей русского старчества 8. В связи с этим изданием и произошли главные волнения и наветы имеборцев. Но это не помешало Киево-Печерской Лавре выпус</w:t>
        <w:softHyphen/>
        <w:t>тить в конце 1912-го года ту же книгу 3-м изданием 9. Очевидно, и Лавра не нашла в ней ничего предосудительного. Вот почему можно спокойно не считаться с осуждением ее архиепископом Антонием10. К тому же, сперва он грубо осудил книгу и автора ее, однако, как нам достоверно известно, не читав книги и не зная автора. Затем, формально сблизив учение именепоклон-ников с хлыстовством, он ставит знак равенства между учением о. Илариона и учением хлыстов и пытается замарать позорным пятном уважаемого Старца, обвиняя его чуть не в свальном грехе * и объявляя все вообще движение «гнилью и сумасброд</w:t>
        <w:softHyphen/>
        <w:t>ною бессмыслицею впавших в прелесть мужиков»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этого краткого очерка внешней истории споров об Име</w:t>
        <w:softHyphen/>
        <w:t>ни Иисусове делается неоспоримою настоятельная потребность всерьезном обсуждении волнующих тем, ибо то, что было доселе в печати (кроме книги о. Илариона, послужившей пово</w:t>
        <w:softHyphen/>
        <w:t>дом к спорам),—никак не может быть признано таковым. Доселе ведь одним не была предоставлена возможность гово</w:t>
        <w:softHyphen/>
        <w:t>рить о том, во что они вникли, а другим не приходила в голову мысль вникнуть в то, что они развязно осудили. Пора оставить книгу и личность о. Илариона в покое и по существу разобрать</w:t>
        <w:softHyphen/>
        <w:t>ся в пререкаемом учении о Божественности Божиих Имен вооб</w:t>
        <w:softHyphen/>
        <w:t>ще и Имени Иисусова—в част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жно допустить, что история споров связана со многими местными и личными столкновениями и даже дрязгами: так бывало в истории и других догматических споров. Но все это—временное и преходящее. А вечно и непреходяще самое выяснение основного вопроса. Возможно, что эти личные столк</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Русский инок. 1912. № 15. С. 60—61. ** «В письме иеромонаху Серапиону (Воинову)».—Рукописное примечание П. А. Флоренского на одном из оттиск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вения промыслительно оказались поводом к выяснению столь существенного вопроса об Имени Божием. Как вопрос центральный, он связывается со всеми точками духовного пони</w:t>
        <w:softHyphen/>
        <w:t>мания жизни, со всем кругом веры, и нет ничего удивительного, что в поднявшихся спорах выступают мотивы разнообразней</w:t>
        <w:softHyphen/>
        <w:t>шие. Для Церковного решения их требуется весьма немало подготовительных специальных трудов. Настоящее же сочине</w:t>
        <w:softHyphen/>
        <w:t>ние, первый из таких трудов, начинает с того, с чего и должно начинать,—с Библейского и святоотеческого учения об Именах Божиих. При этом оказывается, что учение имепоклонников о Божественности Имен Божиих есть ничто иное, как частный случай общего Церковного учения о Божественности всякой энергии Божией. Но возникающие при этом философские, психологические, исторические и пр. вопросы Автором созна</w:t>
        <w:softHyphen/>
        <w:t>тельно обходятся. Так, конечно, и следует начинать. Однако данная работа не только не исключает, но и требует новых работ, вином направлении, в иных срезах расследующих те же вопрос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знавая, что сочинение иеросхимонаха Антония, по спосо</w:t>
        <w:softHyphen/>
        <w:t>бу обсуждения вопроса, наиболее подходит для лиц монаше</w:t>
        <w:softHyphen/>
        <w:t>ствующих и, б. м., не везде будет вполне понятно лицам, в миру живущим, Редакция надеется, с Божией помощью, выпустить и нечто иное, более подходящее для этих последн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заключение должно сделать одну оговорку. «Апология вер ы» писалась на Афоне, в самый разгар войны и ожесточен</w:t>
        <w:softHyphen/>
        <w:t>ных споров, писалась, ввиду необходимости скорейшего появле</w:t>
        <w:softHyphen/>
        <w:t>ния ее, крайне спешно, при условиях, вовсе не благоприятных научным исследованиям. С другой стороны, и печатание велось быстрым темпом. Сношения Редакции с Автором, по дальности расстояния и по условиям военного времени, были затрудни</w:t>
        <w:softHyphen/>
        <w:t>тельны и замедлены, так что не было возможности получить решение Автора по тому или другому недоразуменному пункт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ю спешкою появления книги объясняются некоторые внешние недостатки ее, неточности и неясности, взять на себя устранение которых, без сношения с Автором, Редакция не считала своим правом. Но, несмотря на таковые недостатки, в общей высшей оценке издаваемого труда Редакция может опереться на авторитетный отзыв о нем, принадлежащий перу одного из наиболее уважаемых и заслуженных богословов на</w:t>
        <w:softHyphen/>
        <w:t>шей родины п. Вот текст отзыва, явившийся в качестве ответа на полуофициальный запрос о нем Епископа12, заинтересовав</w:t>
        <w:softHyphen/>
        <w:t>шегося «Апологией вер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ше Преосвященство, Высокочтимейший Влады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сьма внимательно и даже с большим удовольствием про</w:t>
        <w:softHyphen/>
        <w:t>читал я присланные Вами тетради. Веет духом истого монаше</w:t>
        <w:softHyphen/>
        <w:t>ства, древнего, подвижниче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ло, конечно, совсем не так просто, как взглянул на него рецензент книги о. Илариона. Корнями своими вопрос об Ии</w:t>
        <w:softHyphen/>
        <w:t>сусовой молитве и имени Спасителя уходит к исконной и доселе нерешенной, точнее—неоконченной, борьбе противоположно</w:t>
        <w:softHyphen/>
        <w:t>стей идеализма, или, что то же, реализма и мистицизма, с одной стороны, и номинализма,—он же и рационализм и материа</w:t>
        <w:softHyphen/>
        <w:t>лизм,— с друг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стецы из истых подвижников и не мудрствующие лукаво или опростившиеся богословы,— как Игнатий Брянчанинов, еп. Феофан13, о. Иван,—непосредственным опытом и интуити</w:t>
        <w:softHyphen/>
        <w:t>вно постигли, как и ранее их многие отцы и подвижники пости</w:t>
        <w:softHyphen/>
        <w:t>гали,—истину, до коей ученым книжникам и философам прихо</w:t>
        <w:softHyphen/>
        <w:t>дится добираться с большими трудностями и окольными путя</w:t>
        <w:softHyphen/>
        <w:t>ми схоластики и сложных процессов мышл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стое христианство и Церковь всегда стояли на почве иде</w:t>
        <w:softHyphen/>
        <w:t>ализма в решении всех возникающих вопросов—вероучения и жизни. Напротив, псевдо- и антихристианство и инославие всегда держались номинализма и рационализ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рани истории номинализма: софисты и т. д. до Ницше. Это в философии,— а в Церкви: распявшие Христа архиереи, еви-онеи, Арий и т. д. до Варлаама и графа Толст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рани истории реализма: Сократ с Платоном... до Іегеля с его правою школою и Достоевского — в философии и худо</w:t>
        <w:softHyphen/>
        <w:t>жественной литературе,— а в Церкви: Евангелие, Ап. Павел и т. д. до Паламы и о. Ива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деализм и реализм лежат в основе учения о единосущии и троеличности Божества, о богочеловечестве Спасителя, о Цер</w:t>
        <w:softHyphen/>
        <w:t>кви, таинствах, особенно Евхаристии, иконопочитании и 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я лично весь на этой стороне. Рецензент «Рус. инока»14 и апологет о. Илариона говорят не одно и то же, а совсем противоположное. И апологет далеко не невежественен и нераз</w:t>
        <w:softHyphen/>
        <w:t>вит формально,—напротив, полное невежество и непонимание дела на стороне рецензен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м известны, конечно, продолжительные и ожесточенные споры средневековья между номиналистами и реалистами, ко</w:t>
        <w:softHyphen/>
        <w:t>гда делались и попытки к их примирению,—но неудачные, ибо они стояли на совершенно предмету чуждой почве схоластики и рационализ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Церкви Восточной споры варлаамитов и паламитов также не решили вопроса научно и догматически, а только канонически, на поместных соборах. Но тут нужен не ка</w:t>
        <w:softHyphen/>
        <w:t>нон, а догмат, коего пока н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не суждена жизнь в эпоху подъема волны материалистиче-ско-рационалистическо-номиналистической. Но есть признаки начинающегося возрождения идеализма-реализма-мистициз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том предстоит всероссийский собо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виду всего этого вопрос, поднятый афонитами, я считаю весьма своевременным для всеобщего обсуждения. Он может дать повод к перенесению спора об имени Иисус в общедог</w:t>
        <w:softHyphen/>
        <w:t>матические области и вызвать попытки, если не к решению, то хотя к уяснению исконного спора (надо заметить, что эти противоположности есть и в искусстве—живописи, музыке, литературе,— да и вообще во всем—в том или ином вид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частности, об имени Иисус и о молитве Иисусов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еческие цитаты непререкаемо удостоверяют истинность и православность защитников имени и молитвы. Некоторые, быть может, неудачны и представляют натяжки.—Можно най</w:t>
        <w:softHyphen/>
        <w:t>ти другие и в большем числе. Но правда на стороне апологе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лавными местами из Н&lt;ового&gt; 3&lt;авета&gt; могут служить Мф. 7, 22 и особенно Лк. 9, 49—50. Догматически я понимаю и толкую так:</w:t>
      </w:r>
    </w:p>
    <w:p>
      <w:pPr>
        <w:pStyle w:val="Normal"/>
        <w:autoSpaceDE w:val="false"/>
        <w:spacing w:lineRule="auto" w:line="240" w:before="0" w:after="0"/>
        <w:ind w:firstLine="180"/>
        <w:jc w:val="both"/>
        <w:rPr/>
      </w:pPr>
      <w:r>
        <w:rPr>
          <w:rFonts w:cs="Times New Roman" w:ascii="Times New Roman" w:hAnsi="Times New Roman"/>
          <w:sz w:val="24"/>
          <w:szCs w:val="24"/>
        </w:rPr>
        <w:t>Слово всякого языка и во всяком виде, пока оно живо и произносится устно или умно, есть, конечно, отражение идеи и имеет реальную связь с идеей,—а идея—тоже реаль</w:t>
        <w:softHyphen/>
        <w:t>ность, имеющая иипостасное бытие. Пример: рус. «бла</w:t>
        <w:softHyphen/>
        <w:t xml:space="preserve">го, евр. ЗІ0&gt; гРеч. то </w:t>
      </w:r>
      <w:r>
        <w:rPr>
          <w:rFonts w:cs="Times New Roman" w:ascii="Times New Roman" w:hAnsi="Times New Roman"/>
          <w:sz w:val="24"/>
          <w:szCs w:val="24"/>
          <w:lang w:val="el-GR"/>
        </w:rPr>
        <w:t xml:space="preserve">αγαθόν» </w:t>
      </w:r>
      <w:r>
        <w:rPr>
          <w:rFonts w:cs="Times New Roman" w:ascii="Times New Roman" w:hAnsi="Times New Roman"/>
          <w:sz w:val="24"/>
          <w:szCs w:val="24"/>
        </w:rPr>
        <w:t>и т.д.,—это слова,— затем «идея—благо». И наконец, «Благо-Бог, триипостасный». Также и имя «Иисус», евр., а рус. «Бог-спасение», или «Бог-Спаситель», или «Богочеловек»,—идея Богочеловека и ипостась Богочеловека. Спаситель Богочеловек может именоваться на бесчисленном множестве языков, живых, мертвых и будущих,—и бесчисленное количество раз—телесно и духовно. И все эти бесчисленные слова-имена имеют свою реальность и ипостасность, как в произно</w:t>
        <w:softHyphen/>
        <w:t>сящем субъекте-человеке, так и в произносимом объекте-Богочело</w:t>
        <w:softHyphen/>
        <w:t>веке. Кто бы, когда бы, как бы ни именовал Спасителя, именующий каждый раз вступает в такое или иное отношение реальное к именуемому. Я хочу сказать: раз известное слово-имя соединено с известною идеею и ее отражает в себе, то, пока эта связь есть (а она не может не быть, ибо слово есть принадлежность существа разумного), необходимо бывает и реально-ипостасное отношение субъекта-лица, произносящего слово, к идее, коей носителем является объект-произносимый, тоже лицо. Таким образом субъект (лицо, ипостась), произносящий слово «Иисус», или «Богочеловек», или «Бог-Спаситель»,— необходимо вступает в то или иное отношение реальноек идее и ипостаси Богочелове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 же надо сказать и обо всех вообще именах, напр. «сатана, ангел, угодник Божий» и т. д. Возьмем «о. Иван Кронштадт</w:t>
        <w:softHyphen/>
        <w:t>ский», ранее отца Ивана этого имени не было,—оно дано именно ему, выражает его идею и отражает его личность. Быть может, оно и умрет когда-нибудь и совсем исчезнет из челове</w:t>
        <w:softHyphen/>
        <w:t>ческой речи. Но пока оно живо и произносится разумными существами, оно необходимо ставит произносящего в 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 иное отношение, притом, конечно, реально, поскольку ре</w:t>
        <w:softHyphen/>
        <w:t>ально произносят и произносили,—к реально-сущей в лице о. Ивана идее, выражаемой его именем,—т. е. поскольку и кто называет о. Ивана и сам о. Иван суть реальности и ипостаси. Так—каждое имя и всякое слово.</w:t>
      </w:r>
    </w:p>
    <w:p>
      <w:pPr>
        <w:pStyle w:val="Normal"/>
        <w:autoSpaceDE w:val="false"/>
        <w:spacing w:lineRule="auto" w:line="240" w:before="0" w:after="0"/>
        <w:ind w:firstLine="180"/>
        <w:jc w:val="both"/>
        <w:rPr/>
      </w:pPr>
      <w:r>
        <w:rPr>
          <w:rFonts w:cs="Times New Roman" w:ascii="Times New Roman" w:hAnsi="Times New Roman"/>
          <w:sz w:val="24"/>
          <w:szCs w:val="24"/>
        </w:rPr>
        <w:t>Затем я не вхожу в специальности гносеологии и онтологии этого вопроса. Ибо и из сказанного, думается мне, видно, что глумящиеся над именем Иисус, в душе ли, устно ли, на записках и т. д.—все равно,—ведь знают, что выражает имя и к кому оно относится,—следовательно, необходимо глумятся и над Самим Спасителем. Да и не могут не знать, и никакими софизмами нельзя очистить этого глумления—только покаяни</w:t>
        <w:softHyphen/>
        <w:t xml:space="preserve">ем. Поэтому-то хула на Духа не прощается, и за всякое, даже праздное, слово человек даст ответ, И никто, говорящий в Духе Святом, не говорит: анафема Иисус (вообще Иисус, без всяких определений,—ибо с момента, как </w:t>
      </w:r>
      <w:r>
        <w:rPr>
          <w:rFonts w:cs="Times New Roman" w:ascii="Times New Roman" w:hAnsi="Times New Roman"/>
          <w:sz w:val="24"/>
          <w:szCs w:val="24"/>
          <w:lang w:val="el-GR"/>
        </w:rPr>
        <w:t xml:space="preserve">Λόγος δάρε, εγένετο, </w:t>
      </w:r>
      <w:r>
        <w:rPr>
          <w:rFonts w:cs="Times New Roman" w:ascii="Times New Roman" w:hAnsi="Times New Roman"/>
          <w:sz w:val="24"/>
          <w:szCs w:val="24"/>
        </w:rPr>
        <w:t>есть только один истинно Иисус—Спаситель Богочеловек), и никто не может сказать: Господь Иисус, только Духом Святым. Глу</w:t>
        <w:softHyphen/>
        <w:t>мились над защитниками имени Иисус и молитвы Иисусовой, конечно, по недомыслию, а вернее—по отсутствию ис</w:t>
        <w:softHyphen/>
        <w:t>тинно христианского чувства, которое всегда может указывать истинным христианам верный путь во всех соблазнах и недоумениях,—что и видим в монахах-простеца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дь мы живем и движемся и существуем в Боге—Отце, Сыне и Духе,—в Богочеловеке-Спасителе. Не только наше вне-сознательное бытие, не только наша духовно-телесная жизнь в Нем,—но в Нем и наши движения,—телесные и духовные. Наша мысль есть движение духа, наше слово есть духовно-телесное движение. И это движение может ставить нас в более тесное единение с Богом, как бы дает нам осязать Бога (Деян. 17, 27—28). Поэтому произносящий молитву Иисусову реально соприкасается с Самим Богом Иисусом,—как Фома, осязает его духов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сожалению, не располагаю временем к более подробному раскрытию этого важного предме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им письмом мы закончим наши разъяснения по данному вопрос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ф. М. Д. Муретов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3.111.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деля преподобного и богоносного отца нашего Григория Паламы, митрополита Солун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укописная дописка П. А. Флоренского на одном из оттиск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2. Письмо священника Павла Флоренского иеросхимонаху Антонию (Булатович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сле 24 августа 1914 г. Сергиев Поса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стоящее письмо пишется не только по сознании необхо</w:t>
        <w:softHyphen/>
        <w:t>димости его, но и по настоянию М. А. Новоселова, И. П. Щер-бова и Ф. К. Андреева. Дело идет об издании Ваших «Мыс</w:t>
        <w:softHyphen/>
        <w:t>лей» Я прочитал часть их, и некоторые из возможных замеча</w:t>
        <w:softHyphen/>
        <w:t>ний на них Вы найдете на полях корректуры. Однако, эти замечания сделаны мною не для того, чтобы вносить изменения в Ваш текст, а для того, чтобы показать, что даже в людях единомысленных с Вами Ваши «Мысли» возбуждают сомнения и соблазн. Что же будет, когда они попадут к людям, Вам и Вашему делу враждебн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буду вдаваться в частности и удовлетворюсь здесь лишь общим изложением того, что мне не нравится в Ваших «мыс</w:t>
        <w:softHyphen/>
        <w:t>ля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ы, о. Антоний, рассматриваетесь как глава афонитов, и ка</w:t>
        <w:softHyphen/>
        <w:t>ждый Ваш промах будет поставлен в счет даже не афонитам, а Имени Божиему. Вот почему я считаю себя вправе указать Вам, что Вы теперь уже не частное лицо, и голос Ваш—не голос о. Антония, а некоторого рода манифест, в котором всякая запятая рассматривается под микроскопом. Если Вы напечатаете хотя бы «Символ веры», то к Вам все будут подо</w:t>
        <w:softHyphen/>
        <w:t>зрительны и постараются как-нибудь изобличить «Символ ве</w:t>
        <w:softHyphen/>
        <w:t>ры» в погрешностях. Между тем Вы рискуете печатать книгу, каждая страница которой содержит достаточный материал для обвинения Вас в ересях, и уже не мнимых (имеславия), а в дей</w:t>
        <w:softHyphen/>
        <w:t>ствительных. Я не хочу сказать, чтобы Вы думали неправослав</w:t>
        <w:softHyphen/>
        <w:t>но; но выражаетесь Вы подчас более чем смело, и был бы дураком тот из Ваших врагов, который не воспользовался бы Вашей небрежностью (в деле такой первостепенной важности!) для обвинения Ва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ло того. Вы попутно затрагиваете вопросы, не имеющие прямого отношения к делу, Вами защищаемому,— вопросы труднейшие и сложнейшие, требующие большой богословской предварительной работы,— и эти огромные вопросы решаете несколькими чертами пе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смею судить Ваши мысли по существу. Но что касает</w:t>
        <w:softHyphen/>
        <w:t>ся до способа выражения и иногда—рассуждения то тороп</w:t>
        <w:softHyphen/>
        <w:t>ливость, небрежность,—наконец, просто недостаточная бо</w:t>
        <w:softHyphen/>
        <w:t>гословская подготовка автора,— все это бросается в глаза. А Вы знаете: «проклят всяк, творяй дело Іосподне с небреже</w:t>
        <w:softHyphen/>
        <w:t>нием» 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3. Замечания священника Павла Флоренского на книгу иеросхимонаха Антония (Булатовича) «Апология веры во Имя Божие и во Имя Иисус». М., 191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Автор «Апологии», иеросхимонах Антоний, прав, опре</w:t>
        <w:softHyphen/>
        <w:t>деляя имеборчество как ересь, но не прав, видя в ней новоариан-ство. Это—не новоарианство, а новонесторианство. В самом деле, Арий отвергал Божественность Божеского естества в И&lt;исусе&gt; Х&lt;ристе&gt;, но этого не делают имеборцы. Но Несто-рий разделял человеческое естество от Божеского, и именно это делают имеборцы, разделяя Его. Мы, православные, признаем Имя Иисус обоженным, и потому хотя с Божеством неслит</w:t>
        <w:softHyphen/>
        <w:t>ным, но от Него неотделимым. Іде Тело Господа—там и Он, где Имя Его—там и Он, где Имя Его—там и Он, со всею полнотою Своей Божественной природы. Мы не делим естеств (имеборцы, несториане), но и не сливаем их (фикция рецензента, монофизиты). 2) Имеборцы правы, что Имя Иисус принял И&lt;исус&gt; Х&lt;ристос&gt; только в зачатии Своем. Но человечество-то Его обожено и неотделимо от Боже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я есть Бог, но Бог не есть Им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современных течениях надо различать четыре момента: 1) оценка книги о. Илариона, независимо от ее идей. Оценка личности о. Илариона. Иларионский вопрос. 2) Философская теория Имен (реализм и номинализм) вообще и в связи с этим признание Имен Божиих за особое &lt;1 нрзбр.). 3) Вопрос об Имени Иисусове—где оно и какова его сила и что оно? 4) Вопрос о необходимости, чистоте и т. д. Иисусовой мо</w:t>
        <w:softHyphen/>
        <w:t>литв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ждый из этих вопросов должен быть обследован особо и может получить тот или иной ответ лишь независимо от прочих. Собственно ересь (несторианская) может заключаться в ответе на 3-й вопро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4. Письмо священника Павла Флоренского Ивану Павловичу Щербову1)</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j </w:t>
      </w:r>
      <w:r>
        <w:rPr>
          <w:rFonts w:cs="Times New Roman" w:ascii="Times New Roman" w:hAnsi="Times New Roman"/>
          <w:sz w:val="24"/>
          <w:szCs w:val="24"/>
        </w:rPr>
        <w:t>мая 1913 г., Сергиев Поса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орогой Иван Павлович!</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ердечно благодарю Вас за присылку антитезисов 2. Я так устал и от дел, и от дрязг из-за Имени, что, кажется, готов согласиться на что угодно, лишь бы оставили меня в покое,— т. е. согласиться внешне, что, вероятно, только и требуется. Но по существу об этих антитезисах могу сказать, что они к Ан-тониевским (Храп.) 3 антитезам относятся так же, как полуари-анские антитезисы Афанасия Вел.4—к вульгарным арианск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присланных антитезисах чувствуется примирительность тона, отсутствие личных счетов и знакомство с вопросом,—ничего такого я не сказал бы про Храповицкого, по крайней мере, в его прежн&lt;их&gt; статьях. Но ласковые с виду и с добрым намерением написанные, они напоены тонким ядом. Впрочем, большего от нашей протестантствующей иерархии ждать нельзя. Поэтому надо желать, чтобы противники сошлись на этих антитезисах (и надеяться, что это будет лишь актом «икономическим»!). Я вер</w:t>
        <w:softHyphen/>
        <w:t>нусь еще к ним. Пока же о другом. Признаться, в душе я много виню имеславцев, даже М. А-ча5. Когда летом он вознамерил</w:t>
        <w:softHyphen/>
        <w:t>ся вступить в этот спор, я ему решительно сказал, что при современном позитивизме и это дело будет заведомо проигран</w:t>
        <w:softHyphen/>
        <w:t>ным. Мне невыносимо больно, что Имеславие,—древняя свя</w:t>
        <w:softHyphen/>
        <w:t>щенная тайна Церкви,—вынесено на торжище и брошено в руки тех, кому не должно касаться сего и кои, по всему складу своему, не могут сего постигнуть. Ошколить таинственную нить, которой вяжутся жемчужины всех догматов,— это значит лишить ее жизни; и хорошо еще, если ошколят ее лишь умерщ</w:t>
        <w:softHyphen/>
        <w:t>влением, а не растерзанием Ваши,— простите, собратья. Вино</w:t>
        <w:softHyphen/>
        <w:t>ваты все, кто поднял это дело, виноват и о. Иларион6 и б. м. о. Иоанн Кр.7 Но если о. Иоанн и о. Иларион говорили духов</w:t>
        <w:softHyphen/>
        <w:t>ное и по-духовному, то о. Антоний, желая оправдать себя и уче</w:t>
        <w:softHyphen/>
        <w:t>ние перед теми, пред коими надлежало бы хранить молчание, уже начал рационализацию, уже лишил Иларионовскую мысль, древнюю мысль ее священного покрова непонятности. О. Анто</w:t>
        <w:softHyphen/>
        <w:t>ний приспособляет учение об Имени к интеллигентскому пони</w:t>
        <w:softHyphen/>
        <w:t>манию, но не успел в этом вполне. «Ваши» антитезисы продол</w:t>
        <w:softHyphen/>
        <w:t>жают его работу и, с Божией помощью, б. м., доведут свое дело до конца, т. е. попросту извлекут из древней тайны несколько «здравых» мыслей вроде того, что надо верить в Имя, когда его призываешь, и т. п. И слава Богу, Укрывающему Тайну Свою, вырванную из тайников души,— укрывающему ворохом ненуж</w:t>
        <w:softHyphen/>
        <w:t>ных слов. Христианство есть и должно быть мистериальным. А что для внешних—то пусть будут протестантствовать. И тут «чем хуже—тем лучш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бы ранее и теперь от меня зависела судьба движения и спора, я сказал бы: «Господа, все это пустяки. Займемся-ка жалованием духовенству и эполетами епископам»—и поста</w:t>
        <w:softHyphen/>
        <w:t>рался бы направить интересы и внимание куда-нибудь в сто</w:t>
        <w:softHyphen/>
        <w:t>рон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чью Вы, положим, испытали мист&lt;ическое&gt; проникно</w:t>
        <w:softHyphen/>
        <w:t>вение в таинственность природы. Но приходит NN и сообща</w:t>
        <w:softHyphen/>
        <w:t>ет: помилуйте, Ваш сад в А/4 десятины, а ничуть не бесконеч</w:t>
        <w:softHyphen/>
        <w:t>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5. Тезисы об Имени Божием из Послания Святейшего Синода от 18 мая 1913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 основании всего вышеизложенного Святейший Синод вполне присоединяется к решению Святейшего Патриарха и Священного Синода великой Константинопольской Церкви, осудившего новое учение «как богохульное и еретическое», и со своей стороны умоляет всех, увлекшихся этим учением, оста</w:t>
        <w:softHyphen/>
        <w:t>вить ошибочное мудрование и смиренно покориться голосу Матери-Церкви, которая одна на земле есть «столп и утвержде</w:t>
        <w:softHyphen/>
        <w:t>ние истины» и вне которой нет спасения. Она, невеста Христова, больше всех лобызает сладчайшее Имя Иисусово и прочие Имена Божий; больше всех знает, как любить и почитать своего Небесного Жениха; но она не позволяет своему почитанию простираться далее должного, не позволяет недальновидным человеческим нашим догадкам и ограниченному нашему чувст</w:t>
        <w:softHyphen/>
        <w:t>ву становиться выше и как бы поправлять истину, открытую Ей Христ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авославное же мудрование об именах Божиих та</w:t>
        <w:softHyphen/>
        <w:t>к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Имя Божие свято, и достопоклоняемо, и вожделенно, потому что оно служит для нас словесным обозначением само</w:t>
        <w:softHyphen/>
        <w:t>го превожделенного и святейшего Существа—Бога, Источника всяких благ. Имя это божественно, потому что открыто нам Богом, говорит нам о Боге, возносит наш ум к Богу и пр. В молитве (особенно Иисусовой) Имя Божие и Сам Бог созна</w:t>
        <w:softHyphen/>
        <w:t>ются нами нераздельно, как бы отождествляются, даже не могут и не должны быть отделены и противопоставлены одно другому; но это только в молитве и только для нашего сердца, в богословствовании же, как и на деле, Имя Божие есть только имя, а не Сам Бог и не Его свойство, название предмета, а не сам предмет, и потому не может быть признано или называемо ни Богом (что было бы бессмысленно и богохульно), ни Боже</w:t>
        <w:softHyphen/>
        <w:t>ством, потому что оно не есть и энергия Бож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Имя Божие, когда произносится в молитве с верою, может творить и чудеса, но не само собою, не вследствие некоей навсегда как бы заключенной в нем или к нему прикрепленной Божественной силы, которая бы действовала уже механиче</w:t>
        <w:softHyphen/>
        <w:t>ски,—а так, что Господь, видя веру нашу (Матф. ГХ, 2) и в силу Своего неотложного обещания, посылает Свою благодать и ею совершает чуд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В частности, святые таинства совершаются не по вере совершающего, не по вере приемлющего, но и не в силу произ</w:t>
        <w:softHyphen/>
        <w:t>несения или изображения имени Божия; а по молитве и вере св. Церкви, от лица которой они совершаются, и в силу данного ей Господом обетов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ва вера православная, вера отеческая и апостоль</w:t>
        <w:softHyphen/>
        <w:t>ска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6. Примечания священника Павла Флоренского к статье архиепископа Никона 1#&gt; «Великое искушение около святейшего Имени Божия Ь&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 болью сердца, с муками души издалека наблюдаю я великое искушение, попущением Божиим постигшее Св. ІЪру и ее,—по-видимо</w:t>
        <w:softHyphen/>
        <w:t>му, только русских—насельников... Что сие значит? Восторжествует ли враг Церкви, или же смирение иноческое победит 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т что особенно страшно: сатана, досель трепетавший пред име</w:t>
        <w:softHyphen/>
        <w:t>нем Господа нашего, как именем Того, Кто сокрушил его державу, теперь построил искушение около сего имени и сеет вражду—да еще какую!—между исповедающими Господа, посвятившими себя всецело служению Господу, ради Господа отрекшимися от мира и всего, яже в мире... Какова дерзость! Но каково же и ослепление тех, кто поддался сему искушению! Неужели так оскудела духовная жизнь современных подвижников Афона, что не замечают они козней искусителя? Страшно за Церковь, которой нешвенный, Боготканый хитон хотят разорва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чем дел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вилось учение, доселе Церковью не рассмотренное, а потому и в ее всроизложениях—ни положительно, ни отрицательно не форму</w:t>
        <w:softHyphen/>
        <w:t>лированное, кратко оно выражается в трех-четырех словах: «Имя Божие есть Сам Бог». И только. В подробном изложении оно уже говорит, что всякое имя Божие, всякое слово Божие, все откровение Божие, всякая молитва, к Богу обращенная, всякое исповедание имени Божия—есть Бо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мно, неясно, непонятно все это для человека, особенно для просте</w:t>
        <w:softHyphen/>
        <w:t>ца2. Но сие учение уже выдается как «догмат»: автор книги, в котор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азывает Имя святейшим, а немного далее говорит, что оно есть «условное» слово, «необходимый для ума нашего условный знак», «реально вне нашего ума не существующий образ (идея)», почти то же, что в геометрии идеальная точка, линия, круг, в географии—экватор, меридиан и под.» (853-4). «Такова,—гов&lt;орит&gt; Никон,— Его сущность». Итак, сущность имени—в его ирреальности, условности; фиктивность — его су</w:t>
        <w:softHyphen/>
        <w:t>щественное свойство. «Реально—ни духовно, ни материально имя само по себе не существует»,— «само по себе»,— т. е. «вне человеческой субъективности» (854). Если так, как же называть святейшим. Явно, что это или привычная для семинара ритори</w:t>
        <w:softHyphen/>
        <w:t>ка, или Иудино целование. Поэтому все дальнейшее, сказанное на ст. 852 о трепете сатаны пред именем,—пустослов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Сколько тут и семинарско-фарисейского высокомерия, и рационализма. «Для простеца»,—словно сам-то Никон дале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первые появилось оно, схимонах Иларион, так и говорит, что он «поставил этот догмат в таком виде, в каком он не встречается нигде, кроме о. Иоанна Кронштадтского». Но о. Иларион утверждает, что этот догмат якобы всегда содержался и содержится Церковию, но доселе был как бы сокров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бы правильно судить о сем якобы сокровенном догмате, долж</w:t>
        <w:softHyphen/>
        <w:t>но помнить, что все догматы, несмотря на всю их таинственность и непостижимость для ума нашего, тем не менее никогда не проти</w:t>
        <w:softHyphen/>
        <w:t>воречат законам нашего разума3. Непостижимость еще не есть логиче</w:t>
        <w:softHyphen/>
        <w:t>ское противоречие. Например: Бог троичен в Лицах, но един по сущест</w:t>
        <w:softHyphen/>
        <w:t>ву,— вот догмат. Противоречит ли он разуму? Он непостижим для нашего ума, но законам разума не противоречит, ибо содержит в себе две истины—разные, но взаимно не отрицающие одна другую: одна— единство сущности Божества, другая—троичность Лиц4. Так нас учили в православной догматике5. Вот почему6 все догматы7 приемлются разумом, когда он смиряется пред тайнами Божественного откровения. Но в новом учении имеется логическое противореч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 «простецов» по своему развитию! Какая самоуверенность, что обрывки семинарских знаний возвышают над простецами... Пусть бы Епископ сказал: «сколько темного для рационали</w:t>
        <w:softHyphen/>
        <w:t>ста!», или «сколько темного для ч&lt;елове&gt;ка, погрязшего во грехах!», или «для не стяжавшего Духа!» А то: «для простец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Характерная черта догмата именно в том, что он требует для веры в себя преодоления разума. Там, где нет противоречия разуму,—там нечему верить и достаточно знать хотя бы при</w:t>
        <w:softHyphen/>
        <w:t>близительно. То, что «не противоречит»,—не догма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Если в самом деле истина единства и истина Троичности суть истины разные, то тогда неизбежно признание существен</w:t>
        <w:softHyphen/>
        <w:t>ности лишь одной из них и вторичности—другой. Тогда не</w:t>
        <w:softHyphen/>
        <w:t>избежно получается либо саввелианство (если признать первич</w:t>
        <w:softHyphen/>
        <w:t>ной истину единства), либо трифеизм (если признать первичной истину Троичности). Но если эти истины суть истины равно-важные, равно первичные, то получается антиномия, и они противоречат друг другу,—хотя бы даже тем, что каждая из них первая. Но Никон, как и вообще многие,—трифеист, пото</w:t>
        <w:softHyphen/>
        <w:t>му-то ему все яс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Нас учили» такие же рационалисты, как и Никон; но то правда, что мистика отвратительна этому рассудочному складу всей духовной школы. По-своему Никон прав в том, что проти</w:t>
        <w:softHyphen/>
        <w:t>воречит учение об Имени... не «православной догматике», ко</w:t>
        <w:softHyphen/>
        <w:t>нечно, а «нас учи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А, «вот почему» приемлются! Т. е. разум приемлет лишь то, что ему не противоречит,—свое же достояние. В чем же тогда подвит вер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Даже «все догматы»! Но в чем же «разум смиряется пред откровени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 такое имя вообще, как мы его понимаем?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я есть условное слово, более или менее соответствующее тому предмету9, о коем мы хотим мыслить; это есть необходимый для нашего ума условный знак10, облекаемый нами в звуки (слово), в буквы (письмо) или же только умопредставляемый, отвлеченноу субъективно11 мыслимый12, но реально вне нашего ума не существующий образ</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Ставится вопрос правильный и ребром. Это заслуга Нико</w:t>
        <w:softHyphen/>
        <w:t>на, честь ему и слава, что он «обнажается» и являет откровенно и смело свой позитивизм. Но жаль, что он не определяет, кто это «мы». «Мы», т. е. Никон и прочие духовные позитивисты. Простите, мне это просто безразлично. Если бы сказал: «как Св. Писание», или «как свв. оо.», или хотя бы «как философы славные»чпонимают,— другое дело. Но что же мне за дело до невежественного понимания какого-то Никона, теперь даже не епископа, в каноническом смысле, ибо, с позволения сказать, он не имеет своей епархии, а просто шатается по свету. Совершен</w:t>
        <w:softHyphen/>
        <w:t>но незаконно он и в Синоде, ибо если толкуют Синод как малый Собор, то Никон никакой паствой, даже фиктивно, не уполно</w:t>
        <w:softHyphen/>
        <w:t>мочен быть на этом соборе. «Мы» — это величественное «я»,— и тольк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Если имя есть «более или менее» [выписка карандашом] условное нечто и слово (в позитивист, смысле), то как же оно может «соответствовать» предмету, реальности? Если они су</w:t>
        <w:softHyphen/>
        <w:t>щественно различны (одно—реальность, а другое — мнимость; одно—всецело вне нас, другое—только в нас; одно—сущее, другое—лишь мыслимое и т. д.), то как же можно говорить о каком бы то ни было соответствии, хотя бы даже «более или менее»? Может ли соответствовать нечто тому, что ни в чем не сродно ему? Если имя—только «условное слово», то все про</w:t>
        <w:softHyphen/>
        <w:t>цессы нашей [«...го познания» — зачеркнуто] мысли, выража</w:t>
        <w:softHyphen/>
        <w:t>емые словом, суть только субъективное нечто, абсолютно субъ</w:t>
        <w:softHyphen/>
        <w:t>ективное, ничему не соответствующее и ничего не выражающее. Тут невозможно никакое «более или мен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Противоречие! Если знак может «облекаться в звуки» или «в буквы», то он—нечто и сам о себе. Если же он не есть что-либо сам о себе, то и облекаться ни во что он не может, а есть только звуки или только буквы— [далее вписано каран</w:t>
        <w:softHyphen/>
        <w:t>дашом]—голые звуки и буквы, ибо они реальность во всяк&lt;ом&gt; смысле, а имя ирреаль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Как будто «отвлеченно-субъективно» невежество! А паче сего тщеславие учеными словами, смысл коих не ясен пишуще</w:t>
        <w:softHyphen/>
        <w:t>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Если он может быть мыслимым, значит, он есть нечто и сам о себе, т. е. вне нашего ума. Если же он не есть что-либо и сам о себе, если все бытие его исчерпывается тем, что е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дея) І3. Без такого знака наш ум был бы не в состоянии приблизить к своему пониманию 14 тот предмет, какой мы разумеем под тем или другим именем15. Наш дух, сам по себе, вне тела, может быть, в таких именах и не нуждается; но теперь, пока он заключен в телесный состав, он иначе и мыслить не может, как умопредставляемыми образами, идеями, словами, именами16. Обычно, имя указует 17 нам какие-либо свойства18 предмета, приближаемого19 к нашему мышлению, но, повт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сль, то незачем и говорить о нем,—незачем говорить «мысль о том-то» и достаточно говорить «мысль», «такая-то мысль», т. е. чисто субъективная, коей ничто не соответству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Что это? Невежественное пользование высоким термином «идея»? Или открытое примкнутие к школе английского сенсуа</w:t>
        <w:softHyphen/>
        <w:t>лиз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Но почему же условный, вне ума не существующий знак может приблизить к уму нечто такое, что уже не в уме и даже вовсе не в уме, а вне его? Всякое приближение происходит в силу промежуточного деятеля, среды и т. п., и соприкоснове</w:t>
        <w:softHyphen/>
        <w:t>ние совершается в точке, равно принадлежащей сближающимся бытиям. Если же есть, с одной стороны, сферы «предметов» вне ума, а с другой—сфера ума и его мыслей и нет ничего общего, равно участвующего и в той, и в другой сфере, то что же сближает их, как совершается сближение и почему убеждаемся мы, что оно происходи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Итак, есть: а) предмет, б) наше разумение его и в) имя. Теперь, если имя, как сказано, есть «образ, отвлеченно мысли</w:t>
        <w:softHyphen/>
        <w:t>мый», то что такое имя предм&lt;ета&gt; и что такое разумение предм&lt;ета&gt;? Очевидно, у Никона они находятся в полном и без</w:t>
        <w:softHyphen/>
        <w:t>различном тождестве. Или «разумения», или «имя» упомина</w:t>
        <w:softHyphen/>
        <w:t>ются им всу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Опять. Эти «образы, идеи, слова, имена»—что они? Если это лишь субъективнее) нечто, то что значит «иначе мыслить не может»? Они и суть мысль. Если же они—содержание мысли, но не сама она, то, что мыслится, то неизбежно раз</w:t>
        <w:softHyphen/>
        <w:t>личать их от акта мысли, и тем самым встает вопрос: «Что суть они сами по себе, сами о себе?» Тут уже нельзя отделываться словами: «Ни матер&lt;иально&gt;, ни духовно не существует», хотя бы даже нам они давались лишь в акте мышления. Но в акте мышления они нам лишь являются, вообще же суть сами в себ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Имя «указует» на свойства. Но тогда,—когда же свойства нам открываются? Когда они не только указуются, но и усмат</w:t>
        <w:softHyphen/>
        <w:t>риваются. Полагаю, что имя не только указует [вписано каран</w:t>
        <w:softHyphen/>
        <w:t>дашом] на свойства, но и дает, открывает, являет нам свой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Известны ли нам свойства предмета? Если нет, то как на них можно «указывать»? Если да,—то где и когда они становят</w:t>
        <w:softHyphen/>
        <w:t>ся известными и как это знание (не указание на них, а самое знание их) запечатлевае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яю: реально—ни духовно, ни материально имя само по себе не сущест</w:t>
        <w:softHyphen/>
        <w:t>вует 20. Это почти то же, что в математике идеальная точка, линия, круг; в географии—экватор, меридиан и под. Таково значение имени для нашего мышления, такова его сущность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зьмем другое слово, входящее в формулу нового догмата: «Бог». Самым главным, как бы22 всеобъемлющим признаком сего понятия в нашем христианском смысле является всесовершенная духовная лич</w:t>
        <w:softHyphen/>
        <w:t>ность 23. Так и в православном Катехизисе говорится, что Бог есть Дух, духовная личность, Дух вечный, всеблагий, всеведущий, всеправедный, всемогущий, вездесущий, неизменяемый, вседовольный, всеблаженный. Все другие признаки сего понятия объединяются в основном понятии личности—Духа. Этот признак должно иметь в благоговейном внима</w:t>
        <w:softHyphen/>
        <w:t>нии всегда, когда мы произносим слово «Бог»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 Пустые слова! Для разума, замкнутого в чистую субъек</w:t>
        <w:softHyphen/>
        <w:t>тивность, не может быть и речи, что «предмет приближается» к мышлению. Это ворованные выражения, понятные и осмыс</w:t>
        <w:softHyphen/>
        <w:t>ленные лишь при признании, что имена суть реальности и что ими и в них, как в своих энергиях, предмет приближается к мышлен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 Но если имя «не существует», как же можно «верить во имя»? Верят во что-нибудь реальное, а не в субъективные порождения [нашего—зачеркнуто] собственного же ума. Если даже признать выражение «верить во имя» метафорой (но какой ужас: Епископ считает требование Господа за метафору!), то остается непонятным, каков смысл сей метафоры. Неужели же Іосподь употреблял бессмысленные слова? А они должны быть признаны таковыми, коль скоро Имя не есть реаль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 Как раз наоборо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 По мнению [Никона—зачеркнуто] Троицкого2* же (стр. 282), «как бы» уничтожает суждение, в которое оно вклю</w:t>
        <w:softHyphen/>
        <w:t>чается. Значит, сам Никон хочет уничтожить свое суждение?— Нет. Значит, «как бы» не уничтожает суждения, а лишь вводит в него признание некоторых, еще не обследованных черт, кото</w:t>
        <w:softHyphen/>
        <w:t>рые не нарушат целости суждения, но лишь осветят его по-новому. [Карандашом]: «Как бы»—это складка на платье, сделанная взапас... Как бы—яко—як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 И воистину слово «личность» в отношении к Богу должно употреблять весьма осторожно, ибо оно не только личность, но и триличность, т. е. нечто совсем рассудочно невместимое, воп</w:t>
        <w:softHyphen/>
        <w:t>реки утверждению Никона (прим. 7). Личность, которая имеет три личности,—это едва ли под силу «разуму», хотя бы и не «простеца», но учившегося догматике, каковым является в соб</w:t>
        <w:softHyphen/>
        <w:t>ственном сознании Нико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4 Но надо «иметь» в не менее «благоговейном внимании» и многое иное, без чего соединение (см. далее) слов «им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вот при соединении двух, сейчас рассмотренных нами слов «имя» и «Бог» в одно предложение, в одну мысль, как это видим в новом догмате, является явное логическое противоречие одного понятия друго</w:t>
        <w:softHyphen/>
        <w:t>му25: «имя», как идея, мысль,— нечто реально—ни материально, ни духовно не существующее26, а «Бог» есть реальнейшее существо, само</w:t>
        <w:softHyphen/>
        <w:t>бытная сущность, основа всякого реального бытия, и притом — повто</w:t>
        <w:softHyphen/>
        <w:t>ряю— всесовершеннейшая личность. Ясно, тут само собою выходит такое умозаключение: нереальное (имя) есть реальнейшее Существо, всесовершеннейшая Личность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го логического противоречия и взаимного отрицания двух по</w:t>
        <w:softHyphen/>
        <w:t>нятий наш разум, как отображение разума творческого, принять не может2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щитники нового догмата говорят, что имя Божие неотъемлемо от Бога, что каждый раз, когда мы произносим имя Господа, то разумеем или призываем именно Его Самого, а не отвлеченную идею, умопред-ставляемый образ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Бог» действительно может быть неприемлемым. Иметь же только этот признак («личность»)—это значит смотреть на Ивана, когда указывают на Петра. Да кроме всего, смысл имеборческого агностицизма есть порицание Личности Божи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 Ишь чем пугает. А уж если пугается всерьез, то снимай сан, отказывайся от всякой религии и читай себе Лесевич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6 См. 20.</w:t>
      </w:r>
    </w:p>
    <w:p>
      <w:pPr>
        <w:pStyle w:val="Normal"/>
        <w:autoSpaceDE w:val="false"/>
        <w:spacing w:lineRule="auto" w:line="240" w:before="0" w:after="0"/>
        <w:ind w:firstLine="180"/>
        <w:jc w:val="both"/>
        <w:rPr/>
      </w:pPr>
      <w:r>
        <w:rPr>
          <w:rFonts w:cs="Times New Roman" w:ascii="Times New Roman" w:hAnsi="Times New Roman"/>
          <w:sz w:val="24"/>
          <w:szCs w:val="24"/>
        </w:rPr>
        <w:t xml:space="preserve">27 Во-первых, это глупо (см. ранее), а во-вторых, в Боге вообще </w:t>
      </w:r>
      <w:r>
        <w:rPr>
          <w:rFonts w:cs="Times New Roman" w:ascii="Times New Roman" w:hAnsi="Times New Roman"/>
          <w:sz w:val="24"/>
          <w:szCs w:val="24"/>
          <w:lang w:val="en-US" w:eastAsia="en-US"/>
        </w:rPr>
        <w:t>coencidentia oppositorum.</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8 Хотя этого и не требуется в данном случае, но, если бы и требовалось, что же тут недопустимого? А «совершенный человек» и «совершенный Бог», «неслиянно» и «неразлучно» принять Никон может? А «вид» хлеба и «существо» Тела — может? И т. д.? [Дополнено карандашом: Дева и Матер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 Конечно. А точнее сказать: всякий раз, как мы призываем Имя Божие, мы ставим себя в онтологическое отношение к Бо</w:t>
        <w:softHyphen/>
        <w:t>гу. Но какое именно—это будет зависеть от того, как именно мы призываем. Нет и быть не может просто призывания без тех или иных мыслей, чувств, намерений и т. п. Призывание Имени в этом смысле не всегда равно себе, ибо есть точка касания нашего к Богу, а точка эта определяется целым рядом [внизу страницы карандашом: что такое предмет и что такое слово?] условий. Выражаясь лингвистически, скажем, что лишь фонема и морфема имени приблизительно тождественны всегда, семема же его может получать весьма различные наслоения. Но, хотя бы мы даже хулили Имя, а не призывали,— конечно, мы призы</w:t>
        <w:softHyphen/>
        <w:t>ваем или хулим именно Бога, а не отвлеченную идею, «умо-представляемый образ»! Какому дураку взбредет в голову при</w:t>
        <w:softHyphen/>
        <w:t>зывать свою идею или свой «умопредставляемый образ»?! Да и зачем его призывать, раз он сознается мо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тогда зачем же ставить логическое ударение на слове «имя», зачем как бы подчеркивать это слово? Зачем настаивать на имени тогда, когда разумеем Его Самого?30 Невольно приходит на мысль, что это нужно новым учителям по каким-то особым соображениям31. И если вникнуть глубже в их учение, то становится понятным, зачем это им нуж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олжно сказать, что хотя имя, как отвлеченное умопредставление о чем бы то ни было, отдельно от предмета реально не существует32, но в процессе мышления всегда может быть отделено от того предмета, коему усвояется33. Ему может быть приписано то или другое качество, коим самый предмет не обладает34. Например, об имени можно ска</w:t>
        <w:softHyphen/>
        <w:t>зать: благозвучно оно или нет, легко или не легко произносимо35, объемлет ли все признаки именуемого или же часть их, один из них, и подобное36. Нет надобности делать исключение и тогда, когда речь идет об имени Божием. Мы употребляем его и в молитве, произносим и тогда, когда беседуем или пишем о Боге37. Надо помнить еще и то, что мы—существа ограниченные, а Бог неограничен, непостижим дл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0 Весьма просто. Затем, что «Он Сам» дается нам в Имени, а не помимо и вне Имени Своего. Да, разумеем «Его Самого», поскольку Он дается нам в Име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1 [Текст сноски в рукописи отсутствует.— Ре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2 См. ранее (9—12): «Отвлеченное умопредставление» по</w:t>
        <w:softHyphen/>
        <w:t>нималось как «экватор», «меридиан», как модус самого ума, реально вне нашего ума не существующий образ (идея)». Теперь же оказывается, что имя «отдельно от предмета реально не существует», т. е. модус предмета. Раньше говорилось, что мысль всецело заключена в границы субъективности и имеет дело лишь с фикциями вроде «экватора» и «меридиана», а те</w:t>
        <w:softHyphen/>
        <w:t>перь говорится, что мысль—всецело в вещах, ибо имена от</w:t>
        <w:softHyphen/>
        <w:t>дельно от предмета реально не существую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3 «Может быть отделено от предмета». Но если оно от</w:t>
        <w:softHyphen/>
        <w:t>дельно от предмета реально «не существует», то, значит, по отделении оно перестает существовать. [Дополнено каранда</w:t>
        <w:softHyphen/>
        <w:t>шом: и, значит, в уме быть не может.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4 Что же тут удивительного? Ему может быть приписано качество, но в него не может быть вложено это качество. Имя, поскольку оно воплощено, разумеется, получает вид самостоя</w:t>
        <w:softHyphen/>
        <w:t>тельной реальности, следовательно, в этом виде своем—все качества, присущие виду. Так, Тело Христово [воплощенное— зачеркнуто], пресуществившее в Себя Хлеб и Вино, но сохра</w:t>
        <w:softHyphen/>
        <w:t>нившее их вид, тем самым, в отношении этого вида своего, получает новые признаки,— признаки вида, напр&lt;имер&gt; дели</w:t>
        <w:softHyphen/>
        <w:t>мость. Но одно дело вид, а другое—существо, и они всегда друг друга не покрывают. В имени же вообще нет адекватности немощного зрака и сокровенной су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5 Это, собственно, не об имени, но о звуках, его воплощаю</w:t>
        <w:softHyphen/>
        <w:t>щ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шего ума38, необъятен для нашего слова39. По благости Своей Он открывает Себя в слове человеческом, но всякое слово наше остается ограниченным и условным40. Он же безусловно всесовершен. В Его имени в нашем слабом слове или нашем умопредставлении о Нем есть только приближение понятия о Нем к нашему уму41, но не тожест</w:t>
        <w:softHyphen/>
      </w:r>
    </w:p>
    <w:p>
      <w:pPr>
        <w:pStyle w:val="Normal"/>
        <w:autoSpaceDE w:val="false"/>
        <w:spacing w:lineRule="auto" w:line="240" w:before="0" w:after="0"/>
        <w:ind w:firstLine="180"/>
        <w:jc w:val="both"/>
        <w:rPr/>
      </w:pPr>
      <w:r>
        <w:rPr>
          <w:rFonts w:cs="Times New Roman" w:ascii="Times New Roman" w:hAnsi="Times New Roman"/>
          <w:sz w:val="24"/>
          <w:szCs w:val="24"/>
        </w:rPr>
        <w:t xml:space="preserve">36 Имя объемлет не признаки именуемого, а его самого. «Признаки», или «признак», и есть самое имя, коим именуемое именуется,— т. е. энергия, являющая своего деятеля </w:t>
      </w:r>
      <w:r>
        <w:rPr>
          <w:rFonts w:cs="Times New Roman" w:ascii="Times New Roman" w:hAnsi="Times New Roman"/>
          <w:sz w:val="24"/>
          <w:szCs w:val="24"/>
          <w:lang w:val="el-GR"/>
        </w:rPr>
        <w:t>(υενεργω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7 Да. Но, во-первых, этим Никон может доказать только то, что в этих случаях мы ставим себя не в одно и то же он</w:t>
        <w:softHyphen/>
        <w:t>тологическое соотношение с Богом, а он надеется доказать, что не ставим ни в какое; между тем даже и молитва молитве рознь, и на молитве мы ставим себя в разное соотношение с Богом. Во-вторых, Никон должен знать, что не всякое соотношение законно, и «беседовать или писать о Боге» есть нечто низшее, а то и прямо греховное. Именем мы ставим себя в соотношение с Богом, а нашими чувствами и др&lt;угими&gt; словами [вписано карандашом: семемою ] определяем, что мы хотим получить от этого отношения. Если мы хотим лишь беседовать о Боге, то почему же мы стали бы ждать чудесных исцелений? Но то отношение к Богу, которое устанавливается беседою о Нем, все же есть отношение к реальности, а не только к нашей идее. Мы соприкасаемся здесь с Богом, поскольку Он может быть предме</w:t>
        <w:softHyphen/>
        <w:t>том (реальным, однако) беседы, хотя возможно, что беседа эта, именно в силу содержащейся в ней реальности, опалит на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8 , 39 Поскольку наш «ум» и наше «слово» способны вмес</w:t>
        <w:softHyphen/>
        <w:t>тить энергию Божию, постольку они ею и наполняю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Но как же Он открывает, если слово все-таки остается условным. Значит, и откровение Его мнимо. Никон кощунству</w:t>
        <w:softHyphen/>
        <w:t>ет. Разве Слово Божие мнимо? Разве иллюзия, что Бог открыва</w:t>
        <w:softHyphen/>
        <w:t>ет Себя? А раз воистину открывает, то, значит, как-то (пусть непостижимо!) слово перестает быть «ограниченным и услов</w:t>
        <w:softHyphen/>
        <w:t>ным». Пусть Никон по совести ответит: можно ли назвать «ограниченным и условным» св. Агнец? Если да—то он, Ни</w:t>
        <w:softHyphen/>
        <w:t>кон, пусть не вмешивается и в этот спор; если же нет, то почему он не видит невозможным для себя признать, что вино и хлеб стали не условными, а за представлениями, движениями нашего тела и звуками непререкаемо отрицает такое значение? Пусть этого нет! Но почему он принципиально отвергает. Разве Слово Божие (Св. Писание) условно и ограничено? А если пойти далее, то надо на этом же основании Никону отрицать и Божество Иисуса Христа, ибо в «ограниченном и условном» обитала вся полнота Божества «телесне». Не без причины о. Герман и др. подозревают, что Никон и подобные ему отрицают Божество Господа Иисуса Хрис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42—не только с самым существом43 Его, но даже и с тою идеею о Боге, которая прирождена44 нашему духу как неотъемлемая черта образа Божия в нас самих, которая предносится, в силу этой прирож</w:t>
        <w:softHyphen/>
        <w:t>денное™ нашему уму, но не объемлется, не выражается во всей полноте своей ни одним из наших словес. Посему необходимо признать, что наша идея, наша мысль о Боге45—одно, а самое Существо Божие— другое46. Только при таком отделении имени, как мысли о Боге, от самого Существа Божия47 и можно здраво мыслить и благоговейно рассуждать о нем48. Уже по одному этому непозволительно дерзать говорить: «Имя Божие есть Сам Бог». Бог в Существе своем неимену</w:t>
        <w:softHyphen/>
        <w:t>ем49. Нет на земле достойного Его имени и на языках человеческ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1 Что за чепуха! В имени ( = слове, =умопредставлении) есть приближения понятия к уму! Но разве «умопредставление» и «слово» не то же, что понятие? Как это в понятии есть приближение понятия к уму? (ср. 14, где не понятие, а предмет приближается к у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2 Кто говорит о тождестве? «Есть» не значит тождественно. «Имя есть Бог» не значит «имя тождественно с Богом», ибо хотя «имя и есть Бог», но «Бог не есть Имя». «Имя ^ Богу», но не «Имя = Бо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3 Кто говорит о существе?—Об энергии, об энергии; об энер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4 Откуда знает Никон об идее, которая «прирождена», да еще вдобавок не «объемлется ни одним из слове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5 Все это хорошо, но не Никону говорить бы так. Эта «идея» и есть энергия Божия, которая смутно воспринимается, но в ясности у большинства не приводи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6 Конечно! Но о существе Божием вообще нет речи, а об энергии должно сказать, что если наша мысль есть всецело и исключительно наша мысль, то, конечно, и энергия Божия, и наша мысль—совсем различны; но тогда не может быть и речи о каком-то «приближении» «понятия» «к нашему у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7 Опять подтасовка. Говорят об энергии, а Никон подтасо</w:t>
        <w:softHyphen/>
        <w:t>вывает «суще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8 Если мысль о Боге отделить от Бога, то именно нельзя тогда ни «здраво мыслить», ни «благоговейно рассуждать» о нем. Тогда и мышление и рассуждение о Нем будет игрою с призраками субъективных, всецело-субъективных и насквозь-человеческих порождений. Это будет бред сумасшедшего и ко</w:t>
        <w:softHyphen/>
        <w:t>щунственное идолопоклонство пред собственным бредом. Епи</w:t>
        <w:softHyphen/>
        <w:t>скоп, понимаешь ли ты, что ты говоришь и куда ведеш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9 Итак, теперь имя опять «мысль о Боге», а ранее (см. 32) «имя отдельно от предмета реально не существует»49. &lt;Так у Флоренского.—Ред.У Да. И не потому, что нет «достойных слов», не количественно Существо Его превосходит имен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их слов, которые во всей полноте обнимали бы Его Существо50, все Его совершенства; и так называемые имена Его51 суть только слова, указующие52 на то или иное Его свойство53, например: Сущий (Иегова), русские Бог54—указуют на Его вечность; Его приснобытие, на то, что Он самосущий источник всякого бытия; Иисус — на то, что Он есть Спаситель наш, нас ради воплотившийся и ставший Богочеловеком55; Христос — на то же служение спасению рода человеческого56; Сын Божий—на Его предвечное рождение от Отца, на Его отношение к Первому Лицу Пресвятыя Троицы; Господь—на Его владычественное отношение к созданной Им твари и искупленным Его кровию людям, и т. под. Но если бы нашлось на языке человеческом слово или в мысли кашей представление, во всей полноте объемлющее в себе все свой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ыие, а качественно, существенно. Существо Божие именуется лишь Богом же,— Богом, Словом, Сыном. Имя Существа Бо</w:t>
        <w:softHyphen/>
        <w:t>жия есть Тип, который для твари сам, в существе своем, неиме</w:t>
        <w:softHyphen/>
        <w:t>ну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0 Не «во всей полноте» «обнимали бы Его существо», но и как бы то ни было, отчасти—и таких нет, ибо, повторяю, Существо безусловно (а не относительно) неименуем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1 Однако «так называемые» имена именуются именами Са</w:t>
        <w:softHyphen/>
        <w:t>мим Богом. Немного смело называть их, после Всевышнего, «так называемыми». Семинарщина и Слово Божие готова ис</w:t>
        <w:softHyphen/>
        <w:t>правлять по своей позитивистической философии. [Дополнено синим карандашом: Рассказ о Еп. Анатолии («надо еще перево</w:t>
        <w:softHyphen/>
        <w:t>дить Еван&lt;гелие&gt; на современный) яз. и настаивает &lt;?&gt; — «Бог дождит на правныя и неправныя»). ]</w:t>
      </w:r>
    </w:p>
    <w:p>
      <w:pPr>
        <w:pStyle w:val="Normal"/>
        <w:autoSpaceDE w:val="false"/>
        <w:spacing w:lineRule="auto" w:line="240" w:before="0" w:after="0"/>
        <w:ind w:firstLine="180"/>
        <w:jc w:val="both"/>
        <w:rPr/>
      </w:pPr>
      <w:r>
        <w:rPr>
          <w:rFonts w:cs="Times New Roman" w:ascii="Times New Roman" w:hAnsi="Times New Roman"/>
          <w:sz w:val="24"/>
          <w:szCs w:val="24"/>
        </w:rPr>
        <w:t>52 Во-первых, имена всякой вещи или существа суть «толь</w:t>
        <w:softHyphen/>
        <w:t>ко» слова, указывающие на то или иное ее свойство. Но все дело в том, что свойства не суть фиктивные величины, а суть явления вещи, энергии вещи, выявления ее сущности, и поэтому в них и ими является и сущность. Следовательно, и Божий Имена [означающие то—зачеркнуто], указывающие на то или иное его свойство, вовсе не такая условность, как хочется Никону, а воистину суть имена Божий имена Бога (а не свойства Его только). Во-вторых, свойства Божий, т. е. энергия Его, деятель</w:t>
        <w:softHyphen/>
        <w:t xml:space="preserve">ность Его, вовсе не пустые </w:t>
      </w:r>
      <w:r>
        <w:rPr>
          <w:rFonts w:cs="Times New Roman" w:ascii="Times New Roman" w:hAnsi="Times New Roman"/>
          <w:sz w:val="24"/>
          <w:szCs w:val="24"/>
          <w:lang w:val="en-US" w:eastAsia="en-US"/>
        </w:rPr>
        <w:t xml:space="preserve">entes rationis, </w:t>
      </w:r>
      <w:r>
        <w:rPr>
          <w:rFonts w:cs="Times New Roman" w:ascii="Times New Roman" w:hAnsi="Times New Roman"/>
          <w:sz w:val="24"/>
          <w:szCs w:val="24"/>
        </w:rPr>
        <w:t>а реальность, сами суть реальности высшего поряд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3 Об. «указующия» см. 1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4 «Бог» на вечность вовсе не «указывает», Бог (от «бога</w:t>
        <w:softHyphen/>
        <w:t>тый») и указывает на полноту бытия, полноту творческой мо</w:t>
        <w:softHyphen/>
        <w:t>щ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5 Фантазия! [Далее синим карандашом: Спаситель, см. у Св. Дм. Ростовского]—о ... имени [Божия — зачеркнуто], имени «Иису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6 Чепуха. Христос «указывает» на помазанность Духом Свят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совершенства Божий, и тогда это была бы только идея о Боге, только благоговейная мысль о Нем, наше субъективное представление57, а не Сам Он по Своему Существу5*. Если угодно—это был бы только мысленный образ Божий59, духовная умопредставляемая икона Его, а не Сам Он60. Правда, когда благоговейная61 мысль обращается к Бог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7 Оставим это, надоело! Но, значит, по Никону, всякое реальное Богообщение закрыто для ч&lt;елове&gt;ка? Никогда ч&lt;елове&gt;к не имеет Бога пред собою, но всегда лишь свое представление голое о Нем? Ужасно! Ужасна не глупость этого утверждения, а что такие слова может извергать из себя ч&lt;елове&gt;к, изображающий из себя верующего. Заядлый позити</w:t>
        <w:softHyphen/>
        <w:t>вист и то, стесняясь, их произнес б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8 Зачем к «Сам Он» прибавляется «по существу»? Ведь может быть Сам Он, но не по существу, а в явлении, в энергии. Подтасовка! Нет, если бы нашлось такое слово, то в Нем была *ы открыта и вся энергия Божия сполна. Но такое слово носит в Себе лишь Единородное Сл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9 Хорошо сказано. Но к чему «только»? Надо бы: «не только». Если «образ» не подчиняется «Самому», а противо</w:t>
        <w:softHyphen/>
        <w:t>поставляется, то это может делаться лишь в скрытой тенденции истолковать образ, как нечто иллюзорное, мнимое и, следова</w:t>
        <w:softHyphen/>
        <w:t>тельно, ложное. Самая благоговейная мысль, самый прекрас</w:t>
        <w:softHyphen/>
        <w:t>ный образ, если он есть чистая иллюзия,—есть идол и ложь, с которой надо бороться. Потому-то и боролись против икон иконоборц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0 Значит, можно знать Бога помимо Него Самого? Никону должно сознаться, что есть одна из двух возможностей: или та, что образ Бога, как таковой, иллюзорен и, следовательно, ведет к заблуждению; или же та, что он, как истинный, дает истинное познание Бога [помимо Бога—зачеркнуто]. Значит, или Бога вовсе нельзя познать никак, или же он обязательно и всегда познается, ибо мы не знаем, как проверить свой «образ» Его и притом познается, так сказать, насильно, помимо Него и вне Его. Первого Никон не допустит. Но если можно насильно познавать Бога, то почему же нельзя насильно же и призывать Его? Впрочем, последнего никто не утверждает, и только сино-далы приписывают своим противника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1 А разве Господь не слышит, когда кощунственная мысль Его хулит? А разве он не видит, когда равнодушная мысль призывает Его всуе? Никон ничего не может разграничить и вынужден юворить то же, что и противники,— только с гно</w:t>
        <w:softHyphen/>
        <w:t>сеологическим и метафизическим безвкусием. Никон вынужден согласиться, что всякая, а не только «благоговейная» мысль о Боге, так сказать, затрагивает Бога,—т. е. всякую Он знает и, стало быть, не может ни одной мысли, так сказать, бездейств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зывая святейшее имя Его, то Господь в то же мгновение62 внемлет молящемуся, мало того: Он сам дает и молитву молящемуся63, но и при сем Самое Существо Божие не воплощается в идее м, а лишь проявля</w:t>
        <w:softHyphen/>
        <w:t>ется некая сила Божия, именуемая благодатию65. И является она не потому только, что человек умом или устами произнес имя Божие,ъ. потому, что произнес его с должным благоговением и верою 669 обраща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й. Но каково отношение Бога к этой мысли о Нем—вопрос особый. Это же самое признают и именославцы. Следователь</w:t>
        <w:softHyphen/>
        <w:t>но, у Никона нет преимуществ, он не разграничивает одних мыслей от других. А недостатков—сколько угод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2 И прежде всего сюда относится грубое представление о Божестве. Словно Ему надо ждать, чтобы услышать, когда к Нему кто обратится мыслью! Словно наше обращение нужно для Бога, а не для нас. Какое-то изображение Бога в виде послушника или лакея, который ждет приказаний архиерея и исполняет их «в то же мгновение».</w:t>
      </w:r>
    </w:p>
    <w:p>
      <w:pPr>
        <w:pStyle w:val="Normal"/>
        <w:autoSpaceDE w:val="false"/>
        <w:spacing w:lineRule="auto" w:line="240" w:before="0" w:after="0"/>
        <w:ind w:firstLine="180"/>
        <w:jc w:val="both"/>
        <w:rPr/>
      </w:pPr>
      <w:r>
        <w:rPr>
          <w:rFonts w:cs="Times New Roman" w:ascii="Times New Roman" w:hAnsi="Times New Roman"/>
          <w:sz w:val="24"/>
          <w:szCs w:val="24"/>
        </w:rPr>
        <w:t>63 Если молитва уже совершилась и Бог уже внял — зачем же Он дает ее? Если же Никон этой неправильно построенной фразой хочет сказать, что та первая, совершившаяся молитва, т. е. мысль о Боге, обращение к Богу дано Богом же, то, значит, энергия Божия уже двигала молитву. Но если бы Бог извне двигал молитву, то это значило бы, что он насилует волю и гипнотизирует человека. Значит, действие Божие надо мыс</w:t>
        <w:softHyphen/>
        <w:t>лить как изнутри идущее, т. е. энергия Божия и молитва чело</w:t>
        <w:softHyphen/>
        <w:t>веческая имманентны друг к другу. Молитва проникнута изнут</w:t>
        <w:softHyphen/>
        <w:t>ри энергией Божией, срастворена с нею. Поэтому нельзя гово</w:t>
        <w:softHyphen/>
        <w:t xml:space="preserve">рить о молитве как о только человеческой, т. е. она и божественна, и человеческа,—и, по Божеской ее стороне, можно говорить, что она есть энергия Божия, т. е. можно сказать </w:t>
      </w:r>
      <w:r>
        <w:rPr>
          <w:rFonts w:cs="Times New Roman" w:ascii="Times New Roman" w:hAnsi="Times New Roman"/>
          <w:sz w:val="24"/>
          <w:szCs w:val="24"/>
          <w:lang w:val="el-GR"/>
        </w:rPr>
        <w:t>Οεοτη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4 Никто не говорит о воплощении «Существа Божия». Вы</w:t>
        <w:softHyphen/>
        <w:t>стрел Никона холостым заряд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5 Никон выражается о благодати в тонах теософских, слов</w:t>
        <w:softHyphen/>
        <w:t>но это безличная стихийная сила или какой-либо газ. Благодать есть Божество, Бог в явле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6 Если бы человек, помимо благодати, мог иметь «должное благоговение» и «веру», то ему уже не нужна была бы благодать. В том-то и дело, что без благодати мы ничего не можем. От направления нашей внутренней жизни зависит, конечно, не то, будет ли благодатно произнесение Имени или нет, а лишь (и то лишь отчасти), то, каково будет восприятие наше этого благо</w:t>
        <w:softHyphen/>
        <w:t>датного воздействия на нас. Мы как бы окружены благода</w:t>
        <w:softHyphen/>
        <w:t>тию— «в Нем бо живем и движемся и существуем». Но откры</w:t>
        <w:softHyphen/>
        <w:t>вается окно в нас, подымается штора навстречу Божественным лучам лишь тогда, когда мы призвали Бога. Акт призыв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бы он ни был мало-благоговеен или малосознателен, уже указывает на то, что наша воля хотела открыть наше существо Богу. Однако ради чего—это еще не определено самым актом призыванияназывания. Мы получаем от Имени и то, ради чего Его призвали. Разумеется, произнося Имя богохульственно, мы не можем ждать от сего духовного утешения,—но это не пото</w:t>
        <w:softHyphen/>
        <w:t>му, что Имя бездейственно в данном случае, и не потому также, что богохульство не открывает нам Бога, а потому, что мы не хотим в данном случае помощи Божией, а хотим Его гнева. Называя Бога, мы всегда и во всяком случае так или иначе подходим к Нему Самому, а не только движем языком или переживаем чистосубъективные психические процессы. Но, при</w:t>
        <w:softHyphen/>
        <w:t>ближаясь к Нему Самому, мы приближаемся в разных случаях по-разному; в одних—на спасение себя, а в других—«в суд и во осуждение». Тем-то и страшно богохульство, кощунство, лице</w:t>
        <w:softHyphen/>
        <w:t>мерие, легкомыслие и т. д., где не благоговейно произносится Имя, что это произношение не есть лишь физический или психический процесс, а, вместе с тем, и онтологический процесс приобщения Божией энергии, которая не может не быть дей</w:t>
        <w:softHyphen/>
        <w:t>ственной и, следовательно, или спасает, или опаляет. Если же опираться не на силу Имени, самого в себе, помимо наших настроений, а на наши «должное благоговение и веру», то придется впасть в чистейший субъективизм; да и как решить, когда благоговение сделается достаточно, чтобы мы имели право молиться. Если ждать «должного» благоговения и быть сколько-нибудь должного мнения о ничтожности своей и гре</w:t>
        <w:softHyphen/>
        <w:t>ховности своей, то едва ли кто-нибудь когда-нибудь решился бы обратиться к Богу. Но всякая молитва, всякое обращение к Богу должны предполагать: «И сподоби нас, Владыко, со дерзновением, неосужденно смети призывати Тебе, Небесна-го Бога Отца, и глаголати: «Отче наш...». Без этого сознания, что мы лишь дерзаем сметь призывать Имя,— всякая молитва есть богохульство. Еп. Никон, кажется, думает, что можно безнаказанно трепать по семинарской риторике свящ&lt;енные&gt; тексты и свящ&lt;енные&gt; имена, и что это—«только так». Неда</w:t>
        <w:softHyphen/>
        <w:t>ром семинаристы говорят комплименты барышням словами «Песни Песней», насмешничают и ругаются пророками и псал</w:t>
        <w:softHyphen/>
        <w:t>мами, скабрезничают свящ&lt;енными&gt; песнопениями. Никон — чистейшее отродье семинарщины, возводящее дурные семинар</w:t>
        <w:softHyphen/>
        <w:t>ские привычки и грехи в догмат и, выражаясь по-марбуржеки, ориентирующий свои догматические построения на до сих пор не оставленных им замашках духовной школы. Способ рассуж</w:t>
        <w:softHyphen/>
        <w:t>дений его таков: так как мы все треплем Имя и в проповедях и всюду, без «должного благоговения» и без веры, то, следова</w:t>
        <w:softHyphen/>
        <w:t>тельно, это не плохо. И, значит, это Имя, раз оно позволяет себя трепать, есть само по себе ничто—звук пуст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свое сердце к Богу (Существу Божию)67, как цветок обращает</w:t>
        <w:softHyphen/>
        <w:t>ся к солнцу68. Не от звуков имени, не от отвлеченной идеи, не от умопредставляемого имени69, а от Самого Бога льется на него луч благодати70. Имя при сем является, как я уже сказал, лишь необходи</w:t>
        <w:softHyphen/>
        <w:t>мым для нашего мышления условием, чтобы облечь нашу мысль7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7 Бог и Существо Божие вовсе не синонимы. Мы обращаем свое сердце к Богу, но не к Существу Божию, которое непозна</w:t>
        <w:softHyphen/>
        <w:t>ваемо и пребывает превыше разумения, превыше ума и превы</w:t>
        <w:softHyphen/>
        <w:t>ше сердца. По своему рационализму Никон (вся мистичность или лже-мистичн&lt;ость&gt; его тезки в одном—в «Нікон») вооб</w:t>
        <w:softHyphen/>
        <w:t>ражает, что познает Существо Божие. Какое нечест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8 Сердце, обращающееся к Существу Божию так же, как цветок к солнцу! Чистейший пантеизм! Т. е. несвободно, ор</w:t>
        <w:softHyphen/>
        <w:t>ганически. И т. к. у этого солнца, по Никону, нет лучей (энер</w:t>
        <w:softHyphen/>
        <w:t>гии = Имени), то цветок-сердце ничего от такого обращения, бескрылого, не получас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9 Никто и не говорит «от звуков», «от представления»; именно и говорят «от Бог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противопоставление звуков Богу имеет смысл только в устах позитивиста, каков Никон и для коего не может быть ничего в мире, что «не от мира». Да, не от «звуков», но в том-то и дело, что в Имени нет ни «звуков», ни «представления», как нет во Св&lt;ятых&gt; Дарах хлеба и вина и как нет в Слове Божием языка. Раз произошло соединение горнего с дольним, то уже нельзя противополагать одно другому реально, а можно лишь в отвлечении. Что бы сказал Еп. Никон, если бы я выразился подобно ему: «Не от Св&lt;ятых&gt; Даров идет благодать, а от Самого Бога» или: «Не от Человека Иисуса идет благодать, а от Сына Божия, Сущего на Небесех...»! Так и тут. Не должно делать разделения реального, и тогда не будет никакой бес</w:t>
        <w:softHyphen/>
        <w:t>смыслицы. Сделай разделение реального—и им внесется бес</w:t>
        <w:softHyphen/>
        <w:t>смыслица. «Не от звуков». «Но от чего?»—приходится спро</w:t>
        <w:softHyphen/>
        <w:t>сить тогда, т. е. при наличности предпосылки о разделениости их.— «От самого Бога»,— отвечает Никон. Но при чем же тогда звуки? Почему Бог, «не нуждающийся» в звуках, Сам не подает благодати, а ждет призывания. Да и на что призывания! Бог и без нас знает, что нам нужно и можем ли мы по состоянию своего «благоговения» и «веры» принять дар Божий. Стоя на Никоно-Спинозовско-позитивистической точке зрения, никогда не объяснить и не оправдать «конкретной», человеческой сторо</w:t>
        <w:softHyphen/>
        <w:t>ны молитвы, таинств и т. д. Мало того. Совершенно непонятно и то, для чего Богу нужны наши «достаточные благоговение» и «вера». Если нет слов и представлений, таинственно сочетаю</w:t>
        <w:softHyphen/>
        <w:t>щих горнее с дольним, то почему же делать исключение для эмоций и душевных волнений? Тогда и они только человечн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слишком человечны. Тогда они совершенно условны. Тогда и им приписывать значение было бы магией. Итак, нельзя говорить «не от звуков, а от Бога», но надо говорить от Имени, в коем Божия благодать, и звуки, и представления сочетаются в живое неразрывное единство. По-моему, надо говорить об Имени в тех же формулах, в каких мы говорим о Св&lt;ятом&gt; Теле и Св&lt;ятой&gt; Крови. Но если этого Никон не принимает, если он держится одной из протестантских формул: </w:t>
      </w:r>
      <w:r>
        <w:rPr>
          <w:rFonts w:cs="Times New Roman" w:ascii="Times New Roman" w:hAnsi="Times New Roman"/>
          <w:sz w:val="24"/>
          <w:szCs w:val="24"/>
          <w:lang w:val="en-US" w:eastAsia="en-US"/>
        </w:rPr>
        <w:t xml:space="preserve">sub in </w:t>
      </w:r>
      <w:r>
        <w:rPr>
          <w:rFonts w:cs="Times New Roman" w:ascii="Times New Roman" w:hAnsi="Times New Roman"/>
          <w:sz w:val="24"/>
          <w:szCs w:val="24"/>
        </w:rPr>
        <w:t xml:space="preserve">рапе, </w:t>
      </w:r>
      <w:r>
        <w:rPr>
          <w:rFonts w:cs="Times New Roman" w:ascii="Times New Roman" w:hAnsi="Times New Roman"/>
          <w:sz w:val="24"/>
          <w:szCs w:val="24"/>
          <w:lang w:val="en-US" w:eastAsia="en-US"/>
        </w:rPr>
        <w:t xml:space="preserve">cum </w:t>
      </w:r>
      <w:r>
        <w:rPr>
          <w:rFonts w:cs="Times New Roman" w:ascii="Times New Roman" w:hAnsi="Times New Roman"/>
          <w:sz w:val="24"/>
          <w:szCs w:val="24"/>
        </w:rPr>
        <w:t xml:space="preserve">рапе, </w:t>
      </w:r>
      <w:r>
        <w:rPr>
          <w:rFonts w:cs="Times New Roman" w:ascii="Times New Roman" w:hAnsi="Times New Roman"/>
          <w:sz w:val="24"/>
          <w:szCs w:val="24"/>
          <w:lang w:val="en-US" w:eastAsia="en-US"/>
        </w:rPr>
        <w:t xml:space="preserve">sub </w:t>
      </w:r>
      <w:r>
        <w:rPr>
          <w:rFonts w:cs="Times New Roman" w:ascii="Times New Roman" w:hAnsi="Times New Roman"/>
          <w:sz w:val="24"/>
          <w:szCs w:val="24"/>
        </w:rPr>
        <w:t>рапе, тогда пусть и об Имени он говорит также. Т. е. тогда надо говорить: «Не от звуков, не от представлений», а «в звуках, со звуками, под звуками подается благодать Божия». Хотя это и ложная формула, в конце концов ведущая, но более тонко, к ереси, как ведут к ереси, к отрицанию Тела Христова протестантские [лютеранские—написано выше] формулы Ев</w:t>
        <w:softHyphen/>
        <w:t>харистии, но все же лучше и тоньше.</w:t>
      </w:r>
    </w:p>
    <w:p>
      <w:pPr>
        <w:pStyle w:val="Normal"/>
        <w:autoSpaceDE w:val="false"/>
        <w:spacing w:lineRule="auto" w:line="240" w:before="0" w:after="0"/>
        <w:ind w:firstLine="180"/>
        <w:jc w:val="both"/>
        <w:rPr/>
      </w:pPr>
      <w:r>
        <w:rPr>
          <w:rFonts w:cs="Times New Roman" w:ascii="Times New Roman" w:hAnsi="Times New Roman"/>
          <w:sz w:val="24"/>
          <w:szCs w:val="24"/>
        </w:rPr>
        <w:t>70 «От Самого Бога льется луч благодати». Если оо. сино-далам угодно слово «Бог» относить лишь к Существу Божию, а не к Энергии, которая-де называется Божеством, то фраза Никона еретична, а именно пахнет гностицизмом. От «Самого Бога» ни луча, ни капли благодати не льется, но лучи, т. е. частные проявления Божества, исходят от Божества, от Славы Божией, от Света Неизреченного, Пресвятую Троицу окружаю</w:t>
        <w:softHyphen/>
        <w:t xml:space="preserve">щего. От Божества </w:t>
      </w:r>
      <w:r>
        <w:rPr>
          <w:rFonts w:cs="Times New Roman" w:ascii="Times New Roman" w:hAnsi="Times New Roman"/>
          <w:sz w:val="24"/>
          <w:szCs w:val="24"/>
          <w:lang w:val="el-GR"/>
        </w:rPr>
        <w:t xml:space="preserve">(3εοτης) </w:t>
      </w:r>
      <w:r>
        <w:rPr>
          <w:rFonts w:cs="Times New Roman" w:ascii="Times New Roman" w:hAnsi="Times New Roman"/>
          <w:sz w:val="24"/>
          <w:szCs w:val="24"/>
        </w:rPr>
        <w:t xml:space="preserve">исходит благодатное действие, которое опять может называться </w:t>
      </w:r>
      <w:r>
        <w:rPr>
          <w:rFonts w:cs="Times New Roman" w:ascii="Times New Roman" w:hAnsi="Times New Roman"/>
          <w:sz w:val="24"/>
          <w:szCs w:val="24"/>
          <w:lang w:val="el-GR"/>
        </w:rPr>
        <w:t xml:space="preserve">θεοτης, </w:t>
      </w:r>
      <w:r>
        <w:rPr>
          <w:rFonts w:cs="Times New Roman" w:ascii="Times New Roman" w:hAnsi="Times New Roman"/>
          <w:sz w:val="24"/>
          <w:szCs w:val="24"/>
        </w:rPr>
        <w:t xml:space="preserve">но и вся Энергия, и частные случаи ее проявления называются одним именем </w:t>
      </w:r>
      <w:r>
        <w:rPr>
          <w:rFonts w:cs="Times New Roman" w:ascii="Times New Roman" w:hAnsi="Times New Roman"/>
          <w:sz w:val="24"/>
          <w:szCs w:val="24"/>
          <w:lang w:val="el-GR"/>
        </w:rPr>
        <w:t xml:space="preserve">(Οεοτης) </w:t>
      </w:r>
      <w:r>
        <w:rPr>
          <w:rFonts w:cs="Times New Roman" w:ascii="Times New Roman" w:hAnsi="Times New Roman"/>
          <w:sz w:val="24"/>
          <w:szCs w:val="24"/>
        </w:rPr>
        <w:t>с Существом Божиим, ибо являет, раскрывает, об</w:t>
        <w:softHyphen/>
        <w:t>наруживает Его сокровенное естество. Однако «луч» благодати льется на нас именно из этой Славы Божией, но никоим об</w:t>
        <w:softHyphen/>
        <w:t>разом не из неизреченных глубин «Самого Бога»,— что есть ересь гностик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1 Если имя — необходимое условие для нашего, т. е. чело</w:t>
        <w:softHyphen/>
        <w:t>веческого мышления, то почему же Никон принимает вид, будто он сей необходимости не подлежит? Если для нашего мышления имя необходимо, то мы должны говорить просто и вообще о мышлении, а не только о «нашем», ибо иного, чем наше, мышления мы не знаем и представить себе не можем, и всякие попытки в этом направлении будут лишь фантазиями, лишенными не только доказательности, но и представимости. Итак, оставим сверх-человеческую высоту и скромно скажем, что имя для мышления необходимо, т. е. не бывает мышления без имени. Без этого мысль не облекается в «наше слабое слово». Хотя фраза вся построена очень безграмотно, ибо имя и есть слово, и непонятно, что это значит, что имя есть условие, чтобы облечь мысль в слово, но пусть так. Смысл, конечно, тот, что для мышления слово нам необходимо, а для Бога наше слово не нужно. Какой дурак! Кто его спрашивает о Бог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наше слабое слово, что для Бога не нужно72, а для нас необхо</w:t>
        <w:softHyphen/>
        <w:t>димо 7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вторяю: для нас имя Божие есть только слабая тень74 одного из свойств или состояний Божиих75, отмеченная в нашем слове или мышле</w:t>
        <w:softHyphen/>
        <w:t>нии16; мы и тени воздаем должное почитание, как иконе, ибо и тен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откуда он знает, что Богу нужно и что не нужно?.. Но нет, тут проявляется скорее чванство недоучки, желающего показать себя на высоте не той, что у прочих человеков, а Божеской. «Для Бога не нужно»—это деликатный намек, что я-де тоже вроде Бога,—не нуждаюсь, а нуждаются в Имени лишь людишки. А я-де получаю «луч Благодати» из глубин Плиромы, от Неиз</w:t>
        <w:softHyphen/>
        <w:t>реченного Отц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2 Но если Никон подчеркивает столь усиленно, что для Бога слова нашего «не нужно», то почему же он утверждает необходимость нашей мысли. Для Бога равно не нужно как наше слово, так и наша мысль. А для нас, для людей, равно нужно и то, и другое. Следовательно, ни с какой точки зрения, по Никону, нет принципиальной разницы между словом и мыс</w:t>
        <w:softHyphen/>
        <w:t>лью. Мысль и слово нераздельны—одна реальность, а не дв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3 И если ранее Никон придавал чрезмерное значение на</w:t>
        <w:softHyphen/>
        <w:t>шим настроениям, то тем более оснований преувеличивать, а не недооценивать значение слова и мы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4 Тень есть, во-первых, некая реальность, а не «отвлеченное умопредставление», «отдельно от предмета реально не сущест</w:t>
        <w:softHyphen/>
        <w:t>вующее (32)»; тень не отделима, во-вторых, от своего предмета, но и неслиянна с ним не только в мысли, но и реально. Если Никон называет Имя тенью, то он тем самым в значительной мере сдает свою позицию. Все же это куда лучше, чем «экватор» или «меридиан». Но имя не тень свойств, а содержит в себе свойство, которое тень Бог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5 Свойства Божий не механически накопляются, подобно тому, как это делается в Катехизисе, а представляют собою живое единство, и потому Именем означается Бог по всем свойствам или, точнее сказать, по всецелостной Своей энергии, а не по одному свойству, хотя тот или другой момент выступает в данном Имени вперед, с большей определенностью. Следовательно), Имя, если уж согласиться на терминологию Никона, есть тень Энергии Божией, а не «одного из свойств». Однако на сам&lt;ом&gt; деле надо сказать: имя есть «тень» Бога, а сила или слабость этой «тени» есть нечто кажущееся, завися</w:t>
        <w:softHyphen/>
        <w:t>щее от чистоты или нечистоты нашего зрения духовн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6 Имя «есть тень одного из свойств... отмеченная... в слове или мышлении». Итак, свойства имеют тень; а тень эта «от</w:t>
        <w:softHyphen/>
        <w:t>мечается» (т. е. воспроизводится, что ли? Что хочет сказать Никон?) в мышлении. Итак, представление (и имя), по Никон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постола Петра исцеляла болящих77; но78 не дерзаем отождествлять79 сию тень с Самим Богом80 и говорить, что «имя Божие есть Бог»81. На это не дает нам права простой, здравый разум82; это на деле доказывают и сами защитники нового догмата: несмотря на их настойчивое увере</w:t>
        <w:softHyphen/>
        <w:t>ние, что имя Божие неотделимо от Лица Божия, они все же 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только не тень Бога, но даже и не тень свойств Бога,—а лишь, так сказать, тень тени свойства, или тень тени тени Бог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7 Однако! Смело сказано: тень ап. Петра исцеляла. Не вера, следовательно), в Петра или в Бога, а именно тень. Почему же Имя, тень уже не внешних свойств Петра (его геометрической формы), а внутренних свойств Бога (благости, милосердия, премудрости и т. д.) не может исцелять? Никон обмолвился, очевидно? Но он выразился хорош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8 «Но»... Мысль такова: Имени воздаем почтение, но не приравниваем Богу имя. Хорошо почтение—объявляет Имя за фикцию, за «экватор», за простой модус познающего ума.</w:t>
      </w:r>
    </w:p>
    <w:p>
      <w:pPr>
        <w:pStyle w:val="Normal"/>
        <w:autoSpaceDE w:val="false"/>
        <w:spacing w:lineRule="auto" w:line="240" w:before="0" w:after="0"/>
        <w:ind w:firstLine="180"/>
        <w:jc w:val="both"/>
        <w:rPr/>
      </w:pPr>
      <w:r>
        <w:rPr>
          <w:rFonts w:cs="Times New Roman" w:ascii="Times New Roman" w:hAnsi="Times New Roman"/>
          <w:sz w:val="24"/>
          <w:szCs w:val="24"/>
        </w:rPr>
        <w:t xml:space="preserve">79 Никон смешивает логическое включение </w:t>
      </w:r>
      <w:r>
        <w:rPr>
          <w:rFonts w:cs="Times New Roman" w:ascii="Times New Roman" w:hAnsi="Times New Roman"/>
          <w:sz w:val="24"/>
          <w:szCs w:val="24"/>
          <w:lang w:val="el-GR"/>
        </w:rPr>
        <w:t xml:space="preserve">«ζ&gt;», </w:t>
      </w:r>
      <w:r>
        <w:rPr>
          <w:rFonts w:cs="Times New Roman" w:ascii="Times New Roman" w:hAnsi="Times New Roman"/>
          <w:sz w:val="24"/>
          <w:szCs w:val="24"/>
        </w:rPr>
        <w:t xml:space="preserve">равенство « = » и тождество « = ». Прежде всего, разумеется, никто не говорит о нумерическом тождестве </w:t>
      </w:r>
      <w:r>
        <w:rPr>
          <w:rFonts w:cs="Times New Roman" w:ascii="Times New Roman" w:hAnsi="Times New Roman"/>
          <w:sz w:val="24"/>
          <w:szCs w:val="24"/>
          <w:lang w:val="el-GR"/>
        </w:rPr>
        <w:t xml:space="preserve">«ξ» </w:t>
      </w:r>
      <w:r>
        <w:rPr>
          <w:rFonts w:cs="Times New Roman" w:ascii="Times New Roman" w:hAnsi="Times New Roman"/>
          <w:sz w:val="24"/>
          <w:szCs w:val="24"/>
        </w:rPr>
        <w:t>Имени и Бога. Нет речи и о равенстве, подразумевающем двойное включение: «Имя о Бог» и «Бог о Имя». Речь идет исключительно о вклю</w:t>
        <w:softHyphen/>
        <w:t>чении «=&gt;»: «Имя :э Бог», которое нельзя читать наоборот. Итак, хорошо, что Никон не дерзает «отождествлять», т. е. утверждать « = » или «=» Имени и Бога: но очень плохо, что он уклоняется от включения «:э». Между тем, даже тень, вовсе не внутренне связанная с предметом, ее отбрасывающим, и вовсе не содержащая в себе полноты свойств предмета, а лишь одно, наиболее внешнее,—даже тень включает в себя (логически пред</w:t>
        <w:softHyphen/>
        <w:t>мет), и даже про тень, а тем более про портрет человека можно сказать: «Тень эта—Петр», или, указывая на портрет Петра, сказать: «Это—Петр». Петр не есть тень, но лишь является в тени; но «тень—следовательно, Петр», «тень Петр». По</w:t>
        <w:softHyphen/>
        <w:t>пробуем отказаться от этого словоупотребления. Скажем вмес</w:t>
        <w:softHyphen/>
        <w:t>те с Никоном, что это—лишь неточности языка. Но тогда про что можно сказать: «Это—Петр». Фигура—но это одежда Петра. Про голую спину—но это спина. Про лицо — но это опять-таки известные зрительные впечатления, но не он. Чуде</w:t>
        <w:softHyphen/>
        <w:t>са, слова, мысли—опять это проявления, а не сам он. Если нельзя явления называть именем являющегося, то тогда, во-первых, мы никогда не будем иметь случая употребить имя являющегося и, во-вторых, мы, не видя в явлении являющегося, не можем ничего и знать о самом его существовании. Никонов-щина ведет не только к агностицизму, но и к полному безгла-сию, к полному бессловесию. Но в том-то и дело, что явлени</w:t>
        <w:softHyphen/>
        <w:t>ями своими, проявлениями своими неименуемое и несказанн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деляют в своем мышлении83. Да и разум непременно этого требу</w:t>
        <w:softHyphen/>
        <w:t>ет84, ибо Господь Бог есть Личность, а идея и есть только идея85, отвлеченность, субъективное представление86, хотя бы и внушенное, открытое Богом человеку87. Раз они называют идею «Богом», они тем самым уже признают ее личностью88. Но поелику эта, уже обрати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ущество чем бы то ни было себя именует и высказывает, а затем и наш разум может в своем проявлении—слове — приобщиться тому высказыванию и сделать для себя разумным то свыше-разумное существо.</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лово явление имеет два смысла. Первоначально «явление» означало выявление, раскрытие, обнаружение. Явление ео </w:t>
      </w:r>
      <w:r>
        <w:rPr>
          <w:rFonts w:cs="Times New Roman" w:ascii="Times New Roman" w:hAnsi="Times New Roman"/>
          <w:sz w:val="24"/>
          <w:szCs w:val="24"/>
          <w:lang w:val="en-US" w:eastAsia="en-US"/>
        </w:rPr>
        <w:t xml:space="preserve">ipso </w:t>
      </w:r>
      <w:r>
        <w:rPr>
          <w:rFonts w:cs="Times New Roman" w:ascii="Times New Roman" w:hAnsi="Times New Roman"/>
          <w:sz w:val="24"/>
          <w:szCs w:val="24"/>
        </w:rPr>
        <w:t>и было тем, что дает познание до того не явившегося. Кан-товский смысл слова явление прямо противоположен сему. Явление не выявляет, по Канту, а делает тайною вещь в себе, не раскрывает—а закрывает, не обнаруживает—а прячет. Имен</w:t>
        <w:softHyphen/>
        <w:t>но на этой Кантовской позитивистической точке зрения и стоит бессознательно Никон. Тень, напр&lt;имер&gt;, тоже есть явление вещи, хотя и не глубинное, а поверхностное. Тень, однако, кое-что в вещи выявляет. Для Никона тень есть «только» тень,—ничего не выявляющая, но лишь условный знак, припи</w:t>
        <w:softHyphen/>
        <w:t>санный вещи.—Тем более имя; для одних оно выявляет сокро</w:t>
        <w:softHyphen/>
        <w:t>венное вещи в виде энергий ее, а для других имя ирреально. Вещь не выявляется в имени и, значит, остается в голом «о себе»—непознанная. Кантовская и древняя, всечеловеческая точка зрения, выразителем которой явился Платон, противопо</w:t>
        <w:softHyphen/>
        <w:t>лагаются друг другу так:</w:t>
      </w:r>
    </w:p>
    <w:p>
      <w:pPr>
        <w:pStyle w:val="Normal"/>
        <w:autoSpaceDE w:val="false"/>
        <w:spacing w:lineRule="auto" w:line="240" w:before="0" w:after="0"/>
        <w:ind w:firstLine="180"/>
        <w:jc w:val="both"/>
        <w:rPr/>
      </w:pPr>
      <w:r>
        <w:rPr>
          <w:rFonts w:cs="Times New Roman" w:ascii="Times New Roman" w:hAnsi="Times New Roman"/>
          <w:sz w:val="24"/>
          <w:szCs w:val="24"/>
        </w:rPr>
        <w:t>Г</w:t>
      </w:r>
      <w:r>
        <w:rPr>
          <w:rFonts w:eastAsia="MS Mincho;‚l‚r –ѕ’©" w:cs="MS Mincho;‚l‚r –ѕ’©" w:ascii="Times New Roman" w:hAnsi="Times New Roman"/>
          <w:sz w:val="24"/>
          <w:szCs w:val="24"/>
        </w:rPr>
        <w:t>Ѵ</w:t>
      </w:r>
      <w:r>
        <w:rPr>
          <w:rFonts w:cs="Times New Roman" w:ascii="Times New Roman" w:hAnsi="Times New Roman"/>
          <w:sz w:val="24"/>
          <w:szCs w:val="24"/>
        </w:rPr>
        <w:t xml:space="preserve"> платониз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ГГ кантианство</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Π </w:t>
      </w:r>
      <w:r>
        <w:rPr>
          <w:rFonts w:cs="Times New Roman" w:ascii="Times New Roman" w:hAnsi="Times New Roman"/>
          <w:sz w:val="24"/>
          <w:szCs w:val="24"/>
          <w:lang w:eastAsia="el-GR"/>
        </w:rPr>
        <w:t>крайний позитивиз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 имманентиз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ение э вещь: вещь з — явл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ение з — вещь: вещь =&gt; — явл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ение— э вещь: вещь: э яв</w:t>
        <w:softHyphen/>
        <w:t>л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ение э вещь: вещь з явле</w:t>
        <w:softHyphen/>
        <w:t>ние</w:t>
      </w:r>
    </w:p>
    <w:p>
      <w:pPr>
        <w:pStyle w:val="Normal"/>
        <w:autoSpaceDE w:val="false"/>
        <w:spacing w:lineRule="auto" w:line="240" w:before="0" w:after="0"/>
        <w:ind w:firstLine="180"/>
        <w:jc w:val="both"/>
        <w:rPr/>
      </w:pPr>
      <w:r>
        <w:rPr>
          <w:rFonts w:cs="Times New Roman" w:ascii="Times New Roman" w:hAnsi="Times New Roman"/>
          <w:sz w:val="24"/>
          <w:szCs w:val="24"/>
        </w:rPr>
        <w:t>80 В каком смысле «с Самим Богом»? С «Самим Богом», в смысле существа Божия, Имя никто не отождествляет, да и вообще Имя ни с чем не отождествляет. Но Имя приравнива</w:t>
        <w:softHyphen/>
        <w:t xml:space="preserve">ют или, еще точнее сказать, логически включают в понятие об энергии Его. Имя з энергия, а энергия Божия являет Самого Бога. Итак, именославцы включают (логически) Имя Божие в явление Божие, которое тоже можно называть Богом </w:t>
      </w:r>
      <w:r>
        <w:rPr>
          <w:rFonts w:cs="Times New Roman" w:ascii="Times New Roman" w:hAnsi="Times New Roman"/>
          <w:sz w:val="24"/>
          <w:szCs w:val="24"/>
          <w:lang w:val="el-GR"/>
        </w:rPr>
        <w:t>(Οεοτης),</w:t>
      </w:r>
      <w:r>
        <w:rPr>
          <w:rFonts w:cs="Times New Roman" w:ascii="Times New Roman" w:hAnsi="Times New Roman"/>
          <w:sz w:val="24"/>
          <w:szCs w:val="24"/>
        </w:rPr>
        <w:t xml:space="preserve">—т. е. тем же термином, что и Существо Божие. </w:t>
      </w:r>
      <w:r>
        <w:rPr>
          <w:rFonts w:cs="Times New Roman" w:ascii="Times New Roman" w:hAnsi="Times New Roman"/>
          <w:sz w:val="24"/>
          <w:szCs w:val="24"/>
          <w:lang w:val="el-GR"/>
        </w:rPr>
        <w:t xml:space="preserve">Π </w:t>
      </w:r>
      <w:r>
        <w:rPr>
          <w:rFonts w:cs="Times New Roman" w:ascii="Times New Roman" w:hAnsi="Times New Roman"/>
          <w:sz w:val="24"/>
          <w:szCs w:val="24"/>
        </w:rPr>
        <w:t>по</w:t>
        <w:softHyphen/>
        <w:t>чему?— Да потому, что все наши термины в строгом смысле слова относятся к энергии, а не к существу, и если Суще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ожие названо тем или другим термином по известной энергии, как наиболее ноуменальному раскрытию Существа Божия, наи</w:t>
        <w:softHyphen/>
        <w:t>более глубокому или, точнее сказать, наиболее легко нами уразумеваемому выявлению глубин бытия Божия, то что же дивного, что этот самый термин может употребляться и в соб</w:t>
        <w:softHyphen/>
        <w:t>ственном, непосредственном, так сказать, своем значении: а именно применительно к Богу явленному—к энергии Его?!</w:t>
      </w:r>
    </w:p>
    <w:p>
      <w:pPr>
        <w:pStyle w:val="Normal"/>
        <w:autoSpaceDE w:val="false"/>
        <w:spacing w:lineRule="auto" w:line="240" w:before="0" w:after="0"/>
        <w:ind w:firstLine="180"/>
        <w:jc w:val="both"/>
        <w:rPr/>
      </w:pPr>
      <w:r>
        <w:rPr>
          <w:rFonts w:cs="Times New Roman" w:ascii="Times New Roman" w:hAnsi="Times New Roman"/>
          <w:sz w:val="24"/>
          <w:szCs w:val="24"/>
        </w:rPr>
        <w:t xml:space="preserve">81 Однако дерзает говорить, что Имя Божие—«меридиан». Однако дерзает забыть дополнение формулы: «Имя Божие есть Бог, но Бог не есть Имя Его», которое и показывает, что слово «есть» употреблено в смысле включения «э», а не в смысле равенства « = », ниже в смысле тождества « = »! Если же Никон хочет, вопреки Соборам против Паламы и вкупе с Варлаамом и Акиндином, говорить слово «есть» в смысле тождества « </w:t>
      </w:r>
      <w:r>
        <w:rPr>
          <w:rFonts w:cs="Times New Roman" w:ascii="Times New Roman" w:hAnsi="Times New Roman"/>
          <w:sz w:val="24"/>
          <w:szCs w:val="24"/>
          <w:lang w:val="en-US" w:eastAsia="en-US"/>
        </w:rPr>
        <w:t>s</w:t>
      </w:r>
      <w:r>
        <w:rPr>
          <w:rFonts w:cs="Times New Roman" w:ascii="Times New Roman" w:hAnsi="Times New Roman"/>
          <w:sz w:val="24"/>
          <w:szCs w:val="24"/>
        </w:rPr>
        <w:t>», то в так&lt;ом&gt; случ&lt;ае&gt; ни о чем никогда он не может употре</w:t>
        <w:softHyphen/>
        <w:t>бить слова Бога, тогда речь идет о существе Божием. А? Слово Бог, в смысле внутреннего бытия Божия, никогда не может быть сказуемым, но всегда лишь подлежащим... Не нечто есть (в смысле) Бог, а «Бог есть...», но что же Он есть, по существу Своему? Сего мы не знаем и знать не можем. Если Никон исключает Слово Бог в смысле сказуемого, то кольми паче оно уничтожается как подлежащее, т. е. вовсе выпадает из лексико</w:t>
        <w:softHyphen/>
        <w:t>на. Никогда нельзя употребить слова Бог. Что же можно гово</w:t>
        <w:softHyphen/>
        <w:t>рить? А вот, по-толстовски. «Я не употребляю слова Бог как существительное, но—лишь как прилагательное или наре</w:t>
        <w:softHyphen/>
        <w:t>чие»,— что-то вроде этого говорит Л. Н. Толстой. Никон и предлагает употреблять это святейшее слово лишь как наре</w:t>
        <w:softHyphen/>
        <w:t>чие или прилагательное — Божественный, Божий, по-божески!.. Под видом «не дерзаем» проводится чистейшее толстовство, какой-то утрированный деизм и агностициз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2 Во-первых, что за странная аргументация в устах Еписко</w:t>
        <w:softHyphen/>
        <w:t>па и даже «Архи...».— Ему говорят от Писания и от Предания, а он ссылается на «простой, здравый разум». Что осталось бы от любого догмата, если бы прилепить к нему никоновский критерий,— он же и Толстовский. «Неслиянно и неразлучно», «Дева и Матерь», «единосущный», «вид хлеба, а на сам&lt;ом&gt; деле Тело Христово» и т. д. и т. д. Это во-первых. Во-вторых, разум Никона вовсе не есть что-то заведомо доброкачествен</w:t>
        <w:softHyphen/>
        <w:t>ное, чтобы выдаваемый им похвальный лист самому себе сам по себе был убедителен. Каждому свойственно нескромное убеждение в «здравости и простоте» (т. е. неиспорченности) собственного разума. Никон не составляет в этом отношении исключения. Но не лучше ли бы подождать, когда другие признают разум «здравым и простым», а потом уже аргументи</w:t>
        <w:softHyphen/>
        <w:t>ровать, исходя из этого похвального отзыва. Еще Кант говори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аяся, по их учению, в личность идея ими настойчиво признается «Богом», поелику ими усиленно подчеркивается, что не только Сам Господь Бог есть Бог, но и имя Его есть «Бог»89, то с логическою необходимостью90 из сего выходит, что как Существо Божие Само в Себе есть Бог, так и имя Его есть Бог, а сим самым в их мышл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 этой привычке хвалить себя. «Чтобы сколько-нибудь удовле</w:t>
        <w:softHyphen/>
        <w:t>творить задаче &lt;критики&gt;, противники Юма должны бы были глубоко проникнуть в природу чистого разума, что для них было неудобно. Поэтому они выдумали более удобное средство сопротивляться безо всякого понимания, именно апелляцию к общему человеческому рассудку, или здравому смыслу. Прав</w:t>
        <w:softHyphen/>
        <w:t>да, это великий дар неба—обладать прямым (или, как недавно стали говорить, простым) человеческим рассудком. Но его нуж</w:t>
        <w:softHyphen/>
        <w:t>но доказать на деле рассудительностью своих мыслей и слов, а не тем, что ссылаешься на него как на оракул, когда не умеешь ничего разумного сказать в пользу своего мнения. Когда понима</w:t>
        <w:softHyphen/>
        <w:t>ние и знание приходит к концу,— тогда, и не раньше—сослать</w:t>
        <w:softHyphen/>
        <w:t>ся на здравый человеческий смысл—это одно из тех остроум</w:t>
        <w:softHyphen/>
        <w:t>ных изобретений новейших времен, благодаря которым пус</w:t>
        <w:softHyphen/>
        <w:t>тейший болтун может безопасно начинать и выдерживать спор против человека с самым основательным умом. Но пока есть еще малейший остаток внимания, всякий остережется прибег</w:t>
        <w:softHyphen/>
        <w:t>нуть к этому крайнему средству. Если рассмотреть хорошенько, эта апелляция к здравому смыслу есть не что иное, как ссылка на суждение толпы, от одобрений которой философ краснеет, а популярный болтун торжествует и делается дерзким» {Им. Кант. Пролегомены ко всяк&lt;ой&gt; буд&lt;ущей&gt; мет&lt;афизике&gt;. Пер. Вл. Соловьева. М., 1905, изд. 3-е, стр. 7).— Но ссылаться со стороны Никона на свой «простой, здравый разум» не только нескромно и малоубедительно, но и решительно ложно. В даль</w:t>
        <w:softHyphen/>
        <w:t>нейшем постараюсь выяснить, что имеборчество само по себе есть прямое доказательство не простоты и не здравости ра</w:t>
        <w:softHyphen/>
        <w:t>зума,—симптом опасной душевной болезни, близкой к неврас</w:t>
        <w:softHyphen/>
        <w:t>тении и истерии,— особого функционального расстройства нерв</w:t>
        <w:softHyphen/>
        <w:t>ной систем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3 Вот дурак-то! Имесловцы говорят о неотделимости (ре</w:t>
        <w:softHyphen/>
        <w:t>альной) и отделяют в мышлении своем. Где же тут проти</w:t>
        <w:softHyphen/>
        <w:t>воречие? Но ведь нечто вроде этого уже высказано Никоном. Он говорит даже (см. пр. 32), что имя «отдельно от предмета реально не существует» (т. е. неотделимо реально), «но в про</w:t>
        <w:softHyphen/>
        <w:t>цессе мышления всегда может быть отделено от того предмета, коему усвояется». Что же, собственно, инкриминирует против</w:t>
        <w:softHyphen/>
        <w:t>никам своим Нико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4 «Разум этого требует». Во-первых, зачем же тогда об</w:t>
        <w:softHyphen/>
        <w:t>винять имеславцев? А во-вторых, что за ссылка вечная на разу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и91 имя отделяется в особую от Бога личность91. Нет нужды де</w:t>
        <w:softHyphen/>
        <w:t>лать отсюда логическое умозаключение, ведущее к какому-то двое</w:t>
        <w:softHyphen/>
        <w:t>божию93... О, конечно, они протестуют против такого понимания, но здравый разум требует признания сего вывода с неумолимою логи</w:t>
        <w:softHyphen/>
        <w:t>кою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 лица, которое ничем его не показало,—если не считать голой претенз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5 «Идея» воистину «есть идея»,—глубокая мысль, нечего сказать. Но что это значит «только» и откуда это «только»? А вот откуда.</w:t>
      </w:r>
    </w:p>
    <w:p>
      <w:pPr>
        <w:pStyle w:val="Normal"/>
        <w:autoSpaceDE w:val="false"/>
        <w:spacing w:lineRule="auto" w:line="240" w:before="0" w:after="0"/>
        <w:ind w:firstLine="180"/>
        <w:jc w:val="both"/>
        <w:rPr/>
      </w:pPr>
      <w:r>
        <w:rPr>
          <w:rFonts w:cs="Times New Roman" w:ascii="Times New Roman" w:hAnsi="Times New Roman"/>
          <w:sz w:val="24"/>
          <w:szCs w:val="24"/>
        </w:rPr>
        <w:t>86 Дальнейшее же—игра слов. Идея (объективная, плато</w:t>
        <w:softHyphen/>
        <w:t>новская) есть идея (платоновская же, объективная же). А та «идея», которую Никон ставит в виде сказуемого и которая оказывается синонимом «отвлеченность», «субъективное пред</w:t>
        <w:softHyphen/>
        <w:t>ставление»,—эта идея есть «идея» английской психологии, и об</w:t>
        <w:softHyphen/>
        <w:t xml:space="preserve">щего между этими двумя терминами ничего нет. Эта Локков-ская, с позволения сказать, «идея» есть именно «только» идея. Платоновская же идея есть просто идея. Все построение Никона есть шарлатанское </w:t>
      </w:r>
      <w:r>
        <w:rPr>
          <w:rFonts w:cs="Times New Roman" w:ascii="Times New Roman" w:hAnsi="Times New Roman"/>
          <w:sz w:val="24"/>
          <w:szCs w:val="24"/>
          <w:lang w:val="en-US" w:eastAsia="en-US"/>
        </w:rPr>
        <w:t xml:space="preserve">petitio </w:t>
      </w:r>
      <w:r>
        <w:rPr>
          <w:rFonts w:cs="Times New Roman" w:ascii="Times New Roman" w:hAnsi="Times New Roman"/>
          <w:sz w:val="24"/>
          <w:szCs w:val="24"/>
        </w:rPr>
        <w:t xml:space="preserve">ргіпсіріі. Ему надо доказать, что нельзя говорить «идея =&gt; Бог»,—ибо </w:t>
      </w:r>
      <w:r>
        <w:rPr>
          <w:rFonts w:cs="Times New Roman" w:ascii="Times New Roman" w:hAnsi="Times New Roman"/>
          <w:sz w:val="24"/>
          <w:szCs w:val="24"/>
          <w:lang w:val="en-US" w:eastAsia="en-US"/>
        </w:rPr>
        <w:t xml:space="preserve">toto genere, </w:t>
      </w:r>
      <w:r>
        <w:rPr>
          <w:rFonts w:cs="Times New Roman" w:ascii="Times New Roman" w:hAnsi="Times New Roman"/>
          <w:sz w:val="24"/>
          <w:szCs w:val="24"/>
        </w:rPr>
        <w:t>они диско-ржетны. Идея-де всецело и насквозь субъективна, а Бог—выс</w:t>
        <w:softHyphen/>
        <w:t>шая реальность. Как же Никон доказывает свой тезис? Он подставляет на место Платоновского термина «идея», имею</w:t>
        <w:softHyphen/>
        <w:t>щего онтологический объективный смысл, Локковский, позити</w:t>
        <w:softHyphen/>
        <w:t>вистский термин «идея», имеющий смысл психологический, субъективный, а затем с торжеством говорит об этой, локков-ской идее, что она—«только идея», т. е. нечто субъективное. К чему это? Если понимать «идею» в таком «английском» смысле, то и доказывать нечего. Конечно, тогда именославцы не понимают, что говоря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7 Опять та же путаница! Да разве «внушенное» и «откры</w:t>
        <w:softHyphen/>
        <w:t>тое»—синонимы? Открыта может быть некая реальность, до тех пор, по условиям своего бытия или по условиям бытия того, кому она открывается,—сокрытая от него. Но и до открытия, и после открытия эта реальность есть нечто от познающего ума независимое,—не модус ума, а бытие объективное. Напротив, «внушенное» не есть реальность. Оно—только модус ума, мо</w:t>
        <w:softHyphen/>
        <w:t>дус души познающего,—того, кто [в данный момент—зачерк</w:t>
        <w:softHyphen/>
        <w:t>нуто] это внушение получил. Внушенное возникает и преходит [?] в психике. Это бытие насквозь субъективное,—это иллюзор</w:t>
        <w:softHyphen/>
        <w:t>ное бытие. Открываемое, т. е. в дан&lt;ном&gt; случае открываемая Платоновская «идея» (или откровенная)—в вечности. Она бы</w:t>
        <w:softHyphen/>
        <w:t>ла, есть и будет и во времени лишь открывается. Напротив, внушенное, т. е. в данном случае Локковская идея,—во времени и исключительно временно: оно возникает и исчезает, и е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споведники нового догмата предвидят такое возражение, но для опровержения его у них недостает строго логических построений95, и посему они пускаются, с одной стороны, в мистику, с другой — ищут всюду авторитетов, чтобы, не входя в рассмотрение вопроса по сущест</w:t>
        <w:softHyphen/>
        <w:t>ву, подкрепить свое учение их словами96. Они говорят, что в уче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что не соответствует в вечности. И Бог—полнота реаль</w:t>
        <w:softHyphen/>
        <w:t>ности— всегда лишь более или менее ясно открывает, но никог</w:t>
        <w:softHyphen/>
        <w:t>да не внушает. Откровение предполагает свободу, внушение — рабство внутреннее, гипноз. Откровение есть откровение ис</w:t>
        <w:softHyphen/>
        <w:t>тины, и оно освобождает, делает свободным. А внушение всегда [окончательно—зачеркнуто] связывает и подавляет лич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8 Конечно, хотя это не полное приравнивание... Ну а, по Никону, идеи жертвы? [Все, что внушается, мертво — зачеркну</w:t>
        <w:softHyphen/>
        <w:t>то]. Если идеи не личны, то они и мертвы, и безжизненны, и мертвящи. Тогда откровение Божие мертвенное. Слова Бо</w:t>
        <w:softHyphen/>
        <w:t>жий— «Дух и Живот суть»—а разве это не признаки личности? Имя Божие «Духовное существо»—а разве это не лич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9 Это все уже слышали мы... от Варлаама и Акиндина. И они говорили, что если энергия есть тоже Бог, то, следова</w:t>
        <w:softHyphen/>
        <w:t>тельно, Палама и афониты признают двух богов. На соборах (!) Паламу обвиняли в дву- и многобожии. Но тоже должно воз</w:t>
        <w:softHyphen/>
        <w:t>разить против таинст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0 Опять Епископ ссылается на «логическую необходи</w:t>
        <w:softHyphen/>
        <w:t>мость»! [А много—зачеркну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1 Нет, не «в их», а в мышлении варлаамитов вроде Нико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2 Кто же говорит, что в особую? Или откуда это Никон выводит? Да, имя—личность, это выходит «с логической необ</w:t>
        <w:softHyphen/>
        <w:t>ходимостью»; но откуда «в особую»? Этот аргумент уж мы слышали от еретиков—от монофизитов и др. Если-де Сын Божий — Бог, а человеческое естество, с Ним будучи неразлуч</w:t>
        <w:softHyphen/>
        <w:t>ным, неслиянно, то Иисус Христос—тоже ипостась—особый Бог, четвертое лиц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3 Нет нужды,—да и невозможно сделать такое заключение. Но вот нашелся эксперт по части логических заключ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4 Разум не требует, и логика не требует. Но вот разве «здравый» разум и «неумолимая» логика требуют... что с ними поделаешь [?]. Кажется, самое верное средство—прочитать какой-либо, хотя бы гимназический или семинарский, учебничек логи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5 Опя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6 Удивительно! Епископ, и даже «архи-», сетует на «мис</w:t>
        <w:softHyphen/>
        <w:t>тику», т. е. на молитвенный подвиг и на «искание авторитетов» как на что-то предосудительное для монахов и вообще для православных. Что же и делать православному, как не «пус</w:t>
        <w:softHyphen/>
        <w:t>каться в мистику» и не «искать авторитетов»?!—По Никон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духовной жизни опыт важнее науки97. Но жизнь духовная— одно, а точное изложение веры—другое98. Такие великие учители монашест</w:t>
        <w:softHyphen/>
        <w:t>ва, как преподобный Иоанн Лествичник и Варсонофий Великий, предо</w:t>
        <w:softHyphen/>
        <w:t>стерегают монахов"у даже безмолвников, посвятивших себя высшему подвигу, от занятия догматическими исследованиями 10°. «Неизмери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до «рассматривать вопрос по существу», т. е. выводить следствия из учений софистов, древних и новых, применительно к богословию. И после таких слов этот, с позволения сказать, православный епископ требует внимания к своим словам. Во имя чего?—Во имя Бэна и Кондильяка?—Но позвольте уж пользоваться ими тогда в оригинале, а не из двадцатых, и при</w:t>
        <w:softHyphen/>
        <w:t>том умственно весьма нечистых, рук. Позитивизм—так пози</w:t>
        <w:softHyphen/>
        <w:t>тивизм! И уж тогда прочь с дороги архиерейское чванство. Тогда будет с «товарищами» «с-д.», но никак не под ферулой иезуитского Антония или хамского Нико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7 «Они говорят». Действительно,—новость. Итак, наука важнее духовного опыта?! Но если и принять этот абсурд, то Никон-то что противопоставляет от себя этому духовному опы</w:t>
        <w:softHyphen/>
        <w:t>ту, столь им пренебрегаемому? У него-то где наука, что он чванится пред «простецами»? Если чванятся не имеющие опыта духовного проф. Акад&lt;емий&gt; и учителя Семин &lt; арии) и Дух&lt;овных&gt; уч&lt;илищ&gt;, то это еще на 1/2 простительно: во-первых, они не обещались пред Богом и людьми посвятить себя исключительно стяжанию Духа, а во-вторых, у них есть («чуть-чуть»!) чем чваниться—наука. Но Никон—монах, обе</w:t>
        <w:softHyphen/>
        <w:t>щавшийся отдаться «мистике» и сего не выполняющий,— чва</w:t>
        <w:softHyphen/>
        <w:t>нится наукой, которой даже не нюхал. Какое нахальство! И это пред людьми, не только не ниже стоящими, но зачастую и выше его по образованию и бесконечно выше по духовной опыт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8 Но точное изложение веры обязательно предполагает, прежде всего, духовную опытность, духовную жизнь, и если не имеешь своей, то должно (минимальное требование!) внимать словам чужого опыта. Кроме того, для точного изложения веры желательно, а иногда почти необходимо философское развитие. Однако Никон не имеет последнего и не желает считаться с первым. Чем же он берется учить и почему его голос должно признать за оракул? А если из десяти таких Никонов составить Синод или, по определению Регламента, «постоянную ассамб</w:t>
        <w:softHyphen/>
        <w:t>лею», то почему эта «постоянная ассамблея» отождествляется с Самой Истин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9 «Монахов». А Никон кто? И почему предостережения «великих учителей монашества» для него не обязательн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0 Но если Никон искренно ссылается на эти предосте</w:t>
        <w:softHyphen/>
        <w:t>режения «даже» безмолвникам, то кольми паче надлежало бы ему самому внимать им и «не заниматься догмат&lt;ическими&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лубина догматов,— говорит св. Лествичник,— и уму безмолвника не безбедно пускаться в нее. Не безопасно плавать в одежде и подвержен</w:t>
        <w:softHyphen/>
        <w:t>ному страсти101 касаться богословия» (Леств. Сл. 27, гл. 10—11). И когда один брат вопрошал преподобного Варсонофия: «Если в моем присутствии состязаются о вере с кем-либо из неправо мудрствующих о ней, должен ли и я состязаться или нет? Ибо помысл говорит мне: когда молчишь, то изменяешь вере»,—великий авва прямо и решитель</w:t>
        <w:softHyphen/>
        <w:t>но отвечал: «Никогда не состязайся о вере; Бог не требует от тебя сего, но лишь того, чтобы ты веровал право, как принят от святой Церкви при крещении, и чтобы соблюдал заповеди Его. Сохрани сие и спасешь</w:t>
        <w:softHyphen/>
        <w:t>ся. Беседовать же о догматах не следует, ибо это выше тебя102. Но молись Богу о своих согрешениях, и в сем пусть упражняется ум твой103. Берегись, чтобы в сердце своем не осудить имеющих такое собеседование, ибо ты не знаешь, право ли говорят они или нет,04. Бог будет судить оное дело; если же будешь спрошен, скажи: простите меня, отцы святые, это выше меня»105 (отв. 702). В другом месте тот же евятый отец вопросившему о мудрованиях Оригена, между прочим, пишет: «Небеса ужасаются, о чем любопытствуют люди. Земля сотряса</w:t>
        <w:softHyphen/>
        <w:t>ется, как они хотят исследовать непостижимое. Это догматы языческие, это пустословие людей, которые думают о себе, что они нечто зна</w:t>
        <w:softHyphen/>
        <w:t>чат...» 106 (отв. 606). И святой Григорий Богослов пишет: «Не знающему богословских наук непозволительно и рассуждать о догматах веры,0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сследованиями), в которых он явно, даже не с духовной точки зрения, а просто человеческой, ничего не понима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1 Во всяком случае Никон более «подвержен страсти», нежели Иларион или И&lt;оанн&gt; Кроншт&lt;адтский). Ну и «не плавай». А он именно «плавает»,— как на экзаменах ученики, не знающие своего биле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2 Значит, если даже допустить, что имеславие—заблужде</w:t>
        <w:softHyphen/>
        <w:t>ние, то из слов преп&lt;одобного&gt; Варсонофия следует, что Никон не должен «состязаться о вере» и «беседовать о догматах», ибо это—«выше его». Но если бы Никон отрекся от своего мона</w:t>
        <w:softHyphen/>
        <w:t>шества и сказал бы—«я Епископ», то тогда пусть услышит: не Епископ, ибо нет епархии; а если бы была, то учил бы лишь свою паству. Никон же лезет в чужую Церковь, даже не епар</w:t>
        <w:softHyphen/>
        <w:t>х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3 Вот, вот. Молись «о своих согрешениях», и «в сем пусть упражняется ум твой»—молись о чванстве своем, о сребролю</w:t>
        <w:softHyphen/>
        <w:t>бии сво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4 Да, Никон, «берегись, чтобы в сердце своем не осудить имеющих такое собеседование, ибо ты не знаешь, право ли они говорят или н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5 Вот и скажи, когда спросят тебя: «Это выше меня». А ты, нахал, когда не только не спрашивают тебя, но гонят тебя вон, лезешь, да еще с войск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6 Кто, кроме тебя, думает так о себ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7 Вот и не рассуждай, ибо ты воистину не знаеш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больному глазами нельзя смотреть на солнце, так и неученому в богословских науках нельзя и учить о новых догматах»108. Было бы очень полезно современным инокам-богословам на Афоне припомнить сии наставления, св. отец10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лагать учение о божественности имени Божия есть дело право</w:t>
        <w:softHyphen/>
        <w:t>славного богословия, а не аскетики110. Опыт духовной жизни—великое дело, и многие богословы почерпали в нем благодатную помощь Божию к уразумению и выражению в своих писаниях истин веры, но не всякому подвижнику это дается111. Притом всеконечно они не дерзали в сем великом деле полагаться на свой только личный опыт, на свои выводы из сего опыта112, а строго проверяли свои мысли учением Церк</w:t>
        <w:softHyphen/>
        <w:t>ви, яко единой непогрешимой хранительницы истины Божией из. С ве</w:t>
        <w:softHyphen/>
        <w:t>ликим дерзновением говорили о некоторых истинах такие подвижники, как преподобный Серафим Саровский и отец Иоанн Кронштадтский, но и они не выдавали своих мыслей за точно изложенные истины, за догматы, как это делают отец Иларион и Антоний Булатович, не дерзали составлять своих вероопределений, и ни один учитель Церкви не посмеет назвать своего личного мнения догматом, хотя бы находил и у других церковных писателей нечто, подтверждающее его мнение11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авторитетов новые учители более всего ссылаются на отца Иоанна Кронштадтского. Но должно помнить, что, как заметил один писатель, он приобрел известность не своими учено-богословскими тру</w:t>
        <w:softHyphen/>
        <w:t>дами, а подвигами и благодатными дарами115. А св. Апостол Паве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8 А ты учены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9 Почему современным инокам-богословам, а не теб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0 Никон и не подозревает, что аскетикою называется наука о дух&lt;овной&gt; жизни, а вовсе не самая духовная жизнь. Разу</w:t>
        <w:softHyphen/>
        <w:t>меется, говорить об Имени—дело богословия, а не аскетики. Но и для богословия, и для аскетики необходимо считаться с духовным опыт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1 Не всякому подвижнику это дается—так. Но разве от</w:t>
        <w:softHyphen/>
        <w:t>сюда следует, что всякому не подвижнику, каков Никон, непре</w:t>
        <w:softHyphen/>
        <w:t>менно дается только потому, что он не подвижник. Епископ кичится тем, что он не подвижник,—больше ему нечем кичить</w:t>
        <w:softHyphen/>
        <w:t>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2 Кто же полагается на свой только личный опыт, на свои вывод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3 (ср. 96). Это-то и делают, «ища авторитетов»,— что Ни</w:t>
        <w:softHyphen/>
        <w:t>кон только что осуди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4 Почему же Никон и Синод, даже не находя у других церковных писателей ничего, подтверждающего их мнение, осу</w:t>
        <w:softHyphen/>
        <w:t>ждают учение, которое имеет себе подтвержд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5 А разве Никон да Троицкий, а отчасти и Антоний приобрели известность «своими учено-богословскими труда</w:t>
        <w:softHyphen/>
        <w:t>ми»? Преимущество их пред И&lt;оанном&gt; Кроншт&lt;адтским&gt; лишь в том, что они не впадали в подвиги и не страдают благодатными дарами, которые, по мысли Сергия-Синода, я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ворит, что Бог разделяет Свои дарования—каждому свое. Отец Иоанн имел дар по преимуществу молитвы и исцелений, митрополит Филарет Московский—дар мудрости и постижения учения церковного, ине—иной дар116. Церковь непогрешима не в отдельных своих членах, а в целой полноте своей («плирома», исполнение Церкви)117. Если бы о. Иоанн дожил до появления нового учения об имени Божием, то, конечно ш, он разъяснил бы нам те выражения, которые главным об</w:t>
        <w:softHyphen/>
        <w:t>разом119 полагают в основе нового догмата120. Пример сему—его протесты против искажения его мыслей так называемыми иоаннитами, которых он не стесняясь121 предавал открыто анафеме. Имея в виду, что Церковь в своих вероопределениях нигде не учит так, как учат защитники нового догмата т, я дерзаю утверждать123, что не учил124 так и о. Иоанн и что смысл тех выражений, которые приводятся ими, не тот,25, какой они в них находят, тем более что, как оказывается 126, выписки взяты в большинстве не из подлинных записей о. Иоанна, а из перевода с английского. Подлинник же на английском языке представля</w:t>
        <w:softHyphen/>
        <w:t>ет как бы пересказ, свод мыслей, а не точных слов о. Иоанна127, в изложе</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яются столь важным препятствием на пути богословского постижения того, что есть «на дел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6 Какой же имеет Никон?</w:t>
      </w:r>
    </w:p>
    <w:p>
      <w:pPr>
        <w:pStyle w:val="Normal"/>
        <w:autoSpaceDE w:val="false"/>
        <w:spacing w:lineRule="auto" w:line="240" w:before="0" w:after="0"/>
        <w:ind w:firstLine="180"/>
        <w:jc w:val="both"/>
        <w:rPr/>
      </w:pPr>
      <w:r>
        <w:rPr>
          <w:rFonts w:cs="Times New Roman" w:ascii="Times New Roman" w:hAnsi="Times New Roman"/>
          <w:sz w:val="24"/>
          <w:szCs w:val="24"/>
        </w:rPr>
        <w:t xml:space="preserve">117 Итак, значит, Синод, претендующий на непогрешимость («сама истина»), есть </w:t>
      </w:r>
      <w:r>
        <w:rPr>
          <w:rFonts w:cs="Times New Roman" w:ascii="Times New Roman" w:hAnsi="Times New Roman"/>
          <w:sz w:val="24"/>
          <w:szCs w:val="24"/>
          <w:lang w:val="el-GR"/>
        </w:rPr>
        <w:t xml:space="preserve">πλήρωμα, </w:t>
      </w:r>
      <w:r>
        <w:rPr>
          <w:rFonts w:cs="Times New Roman" w:ascii="Times New Roman" w:hAnsi="Times New Roman"/>
          <w:sz w:val="24"/>
          <w:szCs w:val="24"/>
        </w:rPr>
        <w:t>«исполнение Церкв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8 Возможно, что и «разъяснил бы», хотя они и так ясны. Но почему же Никон уверен, что «разъяснил бы» так, чтобы вместо «да» получилось «нет»? Почему не сказал бы паки «д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9 Ничуть не «главным образом», а между прочим.</w:t>
      </w:r>
    </w:p>
    <w:p>
      <w:pPr>
        <w:pStyle w:val="Normal"/>
        <w:autoSpaceDE w:val="false"/>
        <w:spacing w:lineRule="auto" w:line="240" w:before="0" w:after="0"/>
        <w:ind w:firstLine="180"/>
        <w:jc w:val="both"/>
        <w:rPr/>
      </w:pPr>
      <w:r>
        <w:rPr>
          <w:rFonts w:cs="Times New Roman" w:ascii="Times New Roman" w:hAnsi="Times New Roman"/>
          <w:sz w:val="24"/>
          <w:szCs w:val="24"/>
        </w:rPr>
        <w:t xml:space="preserve">120 «Новым» никто не признает это учение. «Догматом» если кто и называл, то лишь в не собственном смысле — в смысле истинного учения, в смысле </w:t>
      </w:r>
      <w:r>
        <w:rPr>
          <w:rFonts w:cs="Times New Roman" w:ascii="Times New Roman" w:hAnsi="Times New Roman"/>
          <w:sz w:val="24"/>
          <w:szCs w:val="24"/>
          <w:lang w:val="el-GR"/>
        </w:rPr>
        <w:t>δόγμα.</w:t>
      </w:r>
    </w:p>
    <w:p>
      <w:pPr>
        <w:pStyle w:val="Normal"/>
        <w:autoSpaceDE w:val="false"/>
        <w:spacing w:lineRule="auto" w:line="240" w:before="0" w:after="0"/>
        <w:ind w:firstLine="180"/>
        <w:jc w:val="both"/>
        <w:rPr/>
      </w:pPr>
      <w:r>
        <w:rPr>
          <w:rFonts w:cs="Times New Roman" w:ascii="Times New Roman" w:hAnsi="Times New Roman"/>
          <w:sz w:val="24"/>
          <w:szCs w:val="24"/>
        </w:rPr>
        <w:t xml:space="preserve">121 То иоанниты, выдумывавшие свое, а то о. Иоанн, сам говоривший об Имени! Иоаннитов предавал анафеме, а име-славие не предавал. Какое грубое </w:t>
      </w:r>
      <w:r>
        <w:rPr>
          <w:rFonts w:cs="Times New Roman" w:ascii="Times New Roman" w:hAnsi="Times New Roman"/>
          <w:sz w:val="24"/>
          <w:szCs w:val="24"/>
          <w:lang w:val="en-US" w:eastAsia="en-US"/>
        </w:rPr>
        <w:t xml:space="preserve">petitio principii </w:t>
      </w:r>
      <w:r>
        <w:rPr>
          <w:rFonts w:cs="Times New Roman" w:ascii="Times New Roman" w:hAnsi="Times New Roman"/>
          <w:sz w:val="24"/>
          <w:szCs w:val="24"/>
        </w:rPr>
        <w:t>у Нико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2 Кое-что («богоипостасность имени Иисус» и др.) содер</w:t>
        <w:softHyphen/>
        <w:t>жится прямо в вероопределениях. Кое-что косвенно. Остальное содержится в символических) книгах и в церковн&lt;ом&gt; Предании и Писании. Нельзя говорить: «Церковь не учит так». Церковь не учит так вполне открыто и ясно. Но уж наверное Церковь не учит по софистической философии, по-Никоновс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3 Дерзостью ничего не сделаешь. Нет оснований для этого утверждения решительно никаких, и, напротив, все основания для противо-утвержд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4 Учил ж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5 Какой ж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6 Когда и где это оказало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7 Однако о. Иоанн эти «мысли» издавал по-русски! Однако они выходили многократно и были разрешаемы цензур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и уже англичанина, который потрудился пересмотреть дневники его и извлечь из них в своем изложении то, что ему было особенно по сердцу1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ой же мог быть смысл у о. Иоанна в приводимых выражениях? Позволяю себе ответить на сей вопрос, как это представляется воз-</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жным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латели молитвы Иисусовой свидетельствуют, что, «когда ум бывает заключен в сердце», когда все духовное существо человека быва</w:t>
        <w:softHyphen/>
        <w:t>ет сосредоточено на мысли о Боге130, причем мысль, при содействии благодати Божией, как бы131 благоговейно предстоит невидимо присут</w:t>
        <w:softHyphen/>
        <w:t>ствующему Богу, по слову псалмопевца: «Предзрех Господа предо мною выну» (Пс. 15, 8)132, тогда согревается сердце человека прикосновением к нему Божией благодати, и сладостно бывает молитвеннику самое имя Господа Иисуса Христа держать в своем уме или, лучше сказать,—в сердце, по слову того же псалмопевца: «Помянух Бога и возвеселихся» (Пс. 76, 4). Сие-то состояние, испытываемое молитвенником, дает ему уверенность,эз, что Господь внемлет его молитве, что Он, милосердны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8 Что за чепуха! Откуда это? И неужели «англичанин» стал бы писать отсебятину, а о. Иоанн дозволил бы ему?! Вот где действительно не мешало бы «строгой логики» и «здорового разу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9 Нельзя под определенные утверждения о. Иоанна под</w:t>
        <w:softHyphen/>
        <w:t>ставлять фантастические догадки,—тем более являющиеся пря</w:t>
        <w:softHyphen/>
        <w:t>мым уничтожением той мысли, которая в этих утверждениях содержи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0 Тут-то, в этих якобы синонимических выражениях и со</w:t>
        <w:softHyphen/>
        <w:t>держится вся никоновщина. «Когда ум бывает заключен в серд</w:t>
        <w:softHyphen/>
        <w:t>це» Никон толкует позитивистически, в виде простой концент</w:t>
        <w:softHyphen/>
        <w:t>рации внимания. Момент объективный в познании, т. е. приоб</w:t>
        <w:softHyphen/>
        <w:t>щение познающего познаваемому, для Никона абсолютно отсутствует, и его познание—это познание, по учению софи</w:t>
        <w:softHyphen/>
        <w:t>стов. Но если так, то и доказывать далее неч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1 Что значит это семинарское «как бы»?! «Предстоит» или «не предстоит»? Лицемерными «как бы» Никон ухитряется в ханжеские выражения включить величайшие кощун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2 А разве Псалмопевец говорит: «как бы»? Нет,—просто «предзрех». Но позитивисту этого не понять и не принять, и вот, делая вид, что принимает слова Псалмопевца, Никон спешит их аннулировать посредством «как бы». Т. е. читай: на молитве — «как бы предзрех», но «на деле», по богословию, ни в коем случае не предзрех. Псалмопевец говорил-де, разгоряченный молитвою, в тумане благодати, а мы, семинары, своим умом дошли, что «все это миф».</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3 Уверенность-то есть у всякого, и вовсе не у подвижника на молитве. А у подвижника появляется уже не уверенность, а знание, ощущение присутствия Бож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ут, около него124.— Где же?—вопрошает его дух его, как бы желая обнять Неосязаемого135.— Человек привык мыслить всякое существо в каком-либо пункте пространства136, в данный момент он ощущает прикосновение благодати в сердце—там, где он в смиренной любви держит и как бы лобызает имя Господа, и вот, в умилении сердца, в восторге духа он готов воскликнуть: «Ты здесь, Ты со мною, Господь мой и Бог мой! Добро есть мне с Тобою быти!» И137 его мысль емлется за сладчайшее имя Божие, как бы138 за ризу Христову, как бы 139 за пречистыя нозе Его. И все сие совершается столь быстро 14°, столь неотделимо 141 проходит один момент переживания ощущений от дру</w:t>
        <w:softHyphen/>
        <w:t>гого, что у молитвенника может возникнуть мысль142 о присутствии Самого Господа в Его имени, и прикосновение лучей благодати,43, согре</w:t>
        <w:softHyphen/>
        <w:t>вающей сердце, может быть принято144 или по крайней мере, дл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4 Это ощущается, интуитивно зри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5 Этот вопрос нелеп, ибо подвижник и без него непосред</w:t>
        <w:softHyphen/>
        <w:t>ственно знает гд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6 Чепуха! Есть множество вещей (идей, например, числа, идеалы, ангелы и т. д.), вовсе не мыслимых в пространстве, по крайней мере в чувственном пространств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7 Очевидно, подвижник Никона—в прелести. Радуется Бо</w:t>
        <w:softHyphen/>
        <w:t>гу и ни с того ни с сего «емлется» за фикцию. Имеет Бога и хватается за «экватор». Напротив, по Никоновским построе</w:t>
        <w:softHyphen/>
        <w:t>ниям следовало бы, что если даже Никон видит мнимость бытия Имени, то на молитве подвижник окончательно «вменит его в уметы», забудет о нем, бросит этот костыль ума. Но он почему-то вдруг «емле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8,139 опять «как бы». Это «экватор»-то как бы «нозе» и «риза»! Вот уж поистине, прибавь к чему угодно «как бы», и получится понятие противоположное. «Как бы» предстоит — значит, «не предстоит», «как бы нозе»—значит, «не нозе», а «эквато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0 Какой позитивист откажется от объяснепия столь соб</w:t>
        <w:softHyphen/>
        <w:t>лазнительного? Добавьте еще сюда: разгоряченное состояние на молитве, дурную наследственность людей, склонных к молитве и подвигам,—для большей выразительности еще несколько половых извращений и, конечно, пьянство,— влияние голода, ладана, самовнушения—и тогда получится совсем «научное» объяснение. А ведь Никон «своим умом» дошел до сего. Коно</w:t>
        <w:softHyphen/>
        <w:t>валова за подобное объяснение хлыстовских радений прогнали из Академии, и Никон, епископ, так же объясняет молитвенное созерцание православных подвижник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 Т. е. «на молитве-де все путается, все смешивае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2 Да уж кажется, если в голове такой сумбур, то «может» «возникнуть мысль» о чем угодно. Но «в здравом уме», т. е. по окончании молитвенного разгорячения, всякая такая мысль, как совсем нелепая, должна бы, кажется, рассеять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раткости выражения в слове145, названо присутствием Господа в Его имени, хотя на самом деле 146 все сие совершается в сердце, самое же им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есть, как я уже выше сказал, реальное нечто , а лишь условное умопредставление, хотя бы и Самим Богом нам открытое ш9 как необходимое для нашего мышления149, чтобы обратиться мыслию 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3 Какое гнусное кощунство! Никон говорит как послед</w:t>
        <w:softHyphen/>
        <w:t>ний из психопатологов и осмеливается говорить о благодати. БЛАГОДАТЬ, значит, вводит в обман и в прелестное мечтание! Благодать—у тех самых, которые, по Антонию В&lt;олынско-му &gt;, хлыстовствую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4 Кем принято? Никоном? Ведь это ложная мысл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5 Как так? Когда на этом настаивают люди, повторяют неоднократ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6 «На самом деле». Да Никон-то откуда это знает. Молит</w:t>
        <w:softHyphen/>
        <w:t>венники заблуждаются. Никон не заблуждается о молитве,— ибо он не молитвенник и молитвенного подвига не знает. Почему же он знает, что делается «на самом деле» в молитве и где — в сердце ли или в ином месте.</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R7 </w:t>
      </w:r>
      <w:r>
        <w:rPr>
          <w:rFonts w:cs="Times New Roman" w:ascii="Times New Roman" w:hAnsi="Times New Roman"/>
          <w:sz w:val="24"/>
          <w:szCs w:val="24"/>
        </w:rPr>
        <w:t>Если имя не реальное нечто, то говорить о «присут</w:t>
        <w:softHyphen/>
        <w:t>ствии» в нем чего бы то ни было реального—это уже не «как бы» истина, а явное и грубое заблуждение. В это-то заблужде</w:t>
        <w:softHyphen/>
        <w:t>ние, в которое не впадают позитивисты, «прикосновение лучей благодати» обрекает впадать молитвенник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8 Во-первых, и Сам Бог не может открыть то, что не реально, а фиктивно по своему бытию и, следоват &lt; ельно &gt;, возникает чисто субъективно. Во-вторых, какое кощунство го</w:t>
        <w:softHyphen/>
        <w:t>ворить об УСЛОВНОСТИ (!) того, что открыто Бог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9 Наконец, «условием» называется то, что м&lt;ожет&gt; быть, а м&lt;ожет&gt; и не быть, м&lt;ожет&gt; быть так, а м&lt;ожет&gt; б&lt;ыть&gt; и наоборот. Как же Никон теперь называет Имя необходимым для мышления, необходимое—значит не услов</w:t>
        <w:softHyphen/>
        <w:t>ное, значит такое, без чего не может существовать мышление как таковое, т. е. без чего человек не человек. Это значит нечто, имеющее значение не только как модус (т. е. случайное состоя</w:t>
        <w:softHyphen/>
        <w:t>ние) человеческого разума, но и как необходимая принад</w:t>
        <w:softHyphen/>
        <w:t>лежность разума, атрибут его, т. е. имеет значение объективн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0 Но почему Никон не хочет себе задать двух вопросов:</w:t>
      </w:r>
    </w:p>
    <w:p>
      <w:pPr>
        <w:pStyle w:val="Normal"/>
        <w:autoSpaceDE w:val="false"/>
        <w:spacing w:lineRule="auto" w:line="240" w:before="0" w:after="0"/>
        <w:ind w:firstLine="180"/>
        <w:jc w:val="both"/>
        <w:rPr/>
      </w:pPr>
      <w:r>
        <w:rPr>
          <w:rFonts w:cs="Times New Roman" w:ascii="Times New Roman" w:hAnsi="Times New Roman"/>
          <w:sz w:val="24"/>
          <w:szCs w:val="24"/>
        </w:rPr>
        <w:t>1) во-первых, почему же именно человек не может без Име</w:t>
        <w:softHyphen/>
        <w:t>ни «обратиться мыслью» к непостижимому и т. д. Общая ссыл</w:t>
        <w:softHyphen/>
        <w:t xml:space="preserve">ка на слабость ума ничего не говорит, ибо надо определить, в чем же именно эта слабость? Иначе будет </w:t>
      </w:r>
      <w:r>
        <w:rPr>
          <w:rFonts w:cs="Times New Roman" w:ascii="Times New Roman" w:hAnsi="Times New Roman"/>
          <w:sz w:val="24"/>
          <w:szCs w:val="24"/>
          <w:lang w:val="en-US" w:eastAsia="en-US"/>
        </w:rPr>
        <w:t xml:space="preserve">idem </w:t>
      </w:r>
      <w:r>
        <w:rPr>
          <w:rFonts w:cs="Times New Roman" w:ascii="Times New Roman" w:hAnsi="Times New Roman"/>
          <w:sz w:val="24"/>
          <w:szCs w:val="24"/>
        </w:rPr>
        <w:t xml:space="preserve">рег </w:t>
      </w:r>
      <w:r>
        <w:rPr>
          <w:rFonts w:cs="Times New Roman" w:ascii="Times New Roman" w:hAnsi="Times New Roman"/>
          <w:sz w:val="24"/>
          <w:szCs w:val="24"/>
          <w:lang w:val="en-US" w:eastAsia="en-US"/>
        </w:rPr>
        <w:t xml:space="preserve">idem: </w:t>
      </w:r>
      <w:r>
        <w:rPr>
          <w:rFonts w:cs="Times New Roman" w:ascii="Times New Roman" w:hAnsi="Times New Roman"/>
          <w:sz w:val="24"/>
          <w:szCs w:val="24"/>
        </w:rPr>
        <w:t>не может, потому что слаб, слаб, потому что не может. Итак, почему человек не может обратиться мыслью к Богу без Име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Если без Имени не может (а имя—условность, фикция, «экватор»)—то почему, [будучи присоединено к немогуще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непостижимому, умом не объемлемому, словом не выражаемому Существу Божию151. Здесь неприменимо152 понятие о вездесущии153 Божисм, ибо для имени нет пространства154, к коему относится поня</w:t>
        <w:softHyphen/>
        <w:t>тие вездесущия Божия ,5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жно думать, что и о. Иоанн, переживая благодатные состояния в молитвенном общении с Богом, свои переживания набрасывал 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шлению, им — зачеркнуто], с именем может? Как ничто, присоединенное к бессилию, дает нечто, и сильное даж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бы Никон вник в эти вопросы, то он понял бы, что имеется у Имени бытие не только субъективное, условное, но и объективное, транссубъективное... И отказался бы от своего позитивизма и своих еретических взгляд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1 Да, существо Божие непостижимое, умом необъемлемо, словом невыразимо. Однако Никон, по-видимому, думает иначе и думает, что помощью «экватора» оно делается постижимо, и объемлемо, и выразимо. Никон опять смешивает существо и энергию. Но... оставим ему его заблуждения и путаницу. Допустим, что он правильно говорит — об энергии. Тогда спра</w:t>
        <w:softHyphen/>
        <w:t>шивает я: почему же непостижимая, необъемлемая и невырази</w:t>
        <w:softHyphen/>
        <w:t>мая энергия Божия делается вдруг постижимой, объемлемой и выразимой пустым звуком — «экватором»?</w:t>
      </w:r>
    </w:p>
    <w:p>
      <w:pPr>
        <w:pStyle w:val="Normal"/>
        <w:autoSpaceDE w:val="false"/>
        <w:spacing w:lineRule="auto" w:line="240" w:before="0" w:after="0"/>
        <w:ind w:firstLine="180"/>
        <w:jc w:val="both"/>
        <w:rPr/>
      </w:pPr>
      <w:r>
        <w:rPr>
          <w:rFonts w:cs="Times New Roman" w:ascii="Times New Roman" w:hAnsi="Times New Roman"/>
          <w:sz w:val="24"/>
          <w:szCs w:val="24"/>
        </w:rPr>
        <w:t>152 Может быть, и не применимо, но не-применимо, ибо понятие вездесущия в данном случае недостаточно сильно, а не потому, что оно слишком сильно. «Неприменимо», если по</w:t>
        <w:softHyphen/>
        <w:t xml:space="preserve">дыскать термин более сильный </w:t>
      </w:r>
      <w:r>
        <w:rPr>
          <w:rFonts w:cs="Times New Roman" w:ascii="Times New Roman" w:hAnsi="Times New Roman"/>
          <w:sz w:val="24"/>
          <w:szCs w:val="24"/>
          <w:lang w:val="el-GR"/>
        </w:rPr>
        <w:t xml:space="preserve">(«παρουσια»?). </w:t>
      </w:r>
      <w:r>
        <w:rPr>
          <w:rFonts w:cs="Times New Roman" w:ascii="Times New Roman" w:hAnsi="Times New Roman"/>
          <w:sz w:val="24"/>
          <w:szCs w:val="24"/>
        </w:rPr>
        <w:t>Применимо — если ничего более сильного сейчас не имее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3 Чепуха! Разве вездесущие относится к пространству? Напр&lt;имер&gt;, в ангеле есть Бог? в душе есть? в уме есть? в Царстве Небесном есть? И т. д. Но все это—не в простран</w:t>
        <w:softHyphen/>
        <w:t>стве (чувственном). Вездесущие относится ко всебытийности, а не к пространству только. В пространстве—лишь низшие виды бытия, а Бог—во всех видах, в высших же наипаче.</w:t>
      </w:r>
    </w:p>
    <w:p>
      <w:pPr>
        <w:pStyle w:val="Normal"/>
        <w:autoSpaceDE w:val="false"/>
        <w:spacing w:lineRule="auto" w:line="240" w:before="0" w:after="0"/>
        <w:ind w:firstLine="180"/>
        <w:jc w:val="both"/>
        <w:rPr/>
      </w:pPr>
      <w:r>
        <w:rPr>
          <w:rFonts w:cs="Times New Roman" w:ascii="Times New Roman" w:hAnsi="Times New Roman"/>
          <w:sz w:val="24"/>
          <w:szCs w:val="24"/>
        </w:rPr>
        <w:t>154 Если имя—«экватор», то, разумеется, для него «нет пространства», как нет пространства и для других чисто субъек</w:t>
        <w:softHyphen/>
        <w:t>тивных состояний ума. Но если имя не «экватор», а нечто большее, то вопрос о пространстве его — вопрос сложный. «Ум</w:t>
        <w:softHyphen/>
        <w:t>ное место», там, «пренебесный и мысленный жертвенник» Бо</w:t>
        <w:softHyphen/>
        <w:t>жий,—</w:t>
      </w:r>
      <w:r>
        <w:rPr>
          <w:rFonts w:cs="Times New Roman" w:ascii="Times New Roman" w:hAnsi="Times New Roman"/>
          <w:sz w:val="24"/>
          <w:szCs w:val="24"/>
          <w:lang w:val="el-GR"/>
        </w:rPr>
        <w:t xml:space="preserve">τόπος νοητός </w:t>
      </w:r>
      <w:r>
        <w:rPr>
          <w:rFonts w:cs="Times New Roman" w:ascii="Times New Roman" w:hAnsi="Times New Roman"/>
          <w:sz w:val="24"/>
          <w:szCs w:val="24"/>
        </w:rPr>
        <w:t>быть может, и окажется тогда местом Имени,—местом не чувственным, но все же местом, простран</w:t>
        <w:softHyphen/>
        <w:t>ств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5 Можно ли говорить, что в Св. Дарах Бог присутствует так же, как и во всем мире?—Конечно, нет. Есть разные виды присутствия Божия, и едва ли присутствие Божие в Имени может быть отождествлено с вездесущием Его в любой вещи ми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умагу, не заботясь о догматической точности выражений в своих летучих заметках или дневниках. А англичанин, человек иных догмати</w:t>
        <w:softHyphen/>
        <w:t>ческих понятий, иного воспитания в учении веры, изложил сии мысли о. Иоанна по-своему. При печатании же русского перевода о. Иоанну не было времени точнее вчитаться в текст перевода и лучше оформить свои мысли в догматическом отношении, тем более что едва ли ему могло прийти на мысль, что явятся люди, которые его слова-наброски будут принимать за строго выраженный догмат. Религиозные переживания легче и свободнее выражаются в поэтических формах, нежели в точных догматических определениях. Надо и то сказать, что если один даже из великих отцов Церкви, по недоразумению, некоторое время держался неправославных мнений о вечности мучений, то тем простительнее о. Иоанну не быть точным в выражениях своих мыслей — переживаний, и он, конечно, исправил бы их. если бы кто ему указал на эти неточ</w:t>
        <w:softHyphen/>
        <w:t>ности 15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 довольно подробно остановился на выписках из писаний о. Ио</w:t>
        <w:softHyphen/>
        <w:t>анна Кронштадтского потому, что из всех свидетельств, приводимых о. Булатовичем из обширнейшей аскетической литературы, этот по</w:t>
        <w:softHyphen/>
        <w:t>движник-молитвенник выпуклее всех выразил учение о Божественности имени Господня в благоприятном для о. Булатовича виде,57. И не могу не высказать удивления, как мало автор Апологии использовал сию литературу,58: ведь святых отцев считается у Миня до 400 то</w:t>
        <w:softHyphen/>
        <w:t>мов! 159 Равно и из русских богословов почти нет ни одного, кроме нескольких строк из еп. Игнатия Брянчанинова 16°, а на еп. Феофана о. Булатович бросает даже тень, будто «по богатству ума ему не давалось сокровище простоты сердечной, а ею-де только и познается Бог по имени Иисус»161. Ясно, что не нашел он в писаниях сего святителя, преисполненных опыта духовного, того, чего искал,—под</w:t>
        <w:softHyphen/>
        <w:t>тверждения своих мудрований. Величайший богослов последнего вре</w:t>
        <w:softHyphen/>
        <w:t>мени митрополит Филарет Московский, сам мисткк по своему ду</w:t>
        <w:softHyphen/>
        <w:t>ховному складу, им совершенно обойден162, не говоря уже о других. А трудился о. Булатович много и усердно,6Э, собирая отовсюду164 все,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6 Во-первых, о. Иоанн Кр&lt;онштадтский&gt; кончил акаде</w:t>
        <w:softHyphen/>
        <w:t>мию и, с точки зрения Никона, должен очень хорошо раз</w:t>
        <w:softHyphen/>
        <w:t>бираться в догматических определениях. Во-вторых, Никон приписывает о. Иоанну рассеянность такую, которую трудно предполагать даже у человека, вовсе не понимающего ответ</w:t>
        <w:softHyphen/>
        <w:t>ственность за всякое слово. Исправил бы о. Ио&lt;анн&gt; свои «неточности» в смысле Никоновском или же паки усилил свою мысль—сие неизвестно, и на это ссылаться неч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7 А весь Ветхий Зав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8 А стало быть, Никону известно, что есть еще свиде</w:t>
        <w:softHyphen/>
        <w:t>тель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9 Видел ли Никон хоть корешки переплетов этих «400» то</w:t>
        <w:softHyphen/>
        <w:t>мов, что так легко говорит об использовании их? Кого запуги</w:t>
        <w:softHyphen/>
        <w:t>ва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0 Можно было набрать и ещ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1 Однако Феофан, действительно, был подсеминар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 только было можно подобрать в свою пользу. И если принять во внимание, что, не находя прямых определений своего нового догмата, он выписывал места, относящиеся не только к имени Господа 165, но и к действиям Божиим, благодати и под., всячески стараясь истолковать некоторые, казавшиеся ему подходящими выражения святых отцев (напр., Тихона Задонского, Иоанна Златоуста и др.), то нельзя не удив</w:t>
        <w:softHyphen/>
        <w:t>ляться скудости и туманности избранных им мест,66. Приводит он того или другого св. отца, точного выражения о Божестве (т. е. что имя Божие—Бог) не находит и начинает осыпать читателя вопросами: «Видите, видите, слышите?»... Делает выводы, прибегая к натяжкам, интерполяциям и под. Правда, два-три места есть для него более или менее благоприятные, и он, приведя их, торжествует167. Но если бы учение сие было принято Цсрковию как догмат, то отцы и учители Церкви раскрыли бы его гораздо полнееІ68: ведь речь идет о спасительном имени Господа16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меренно или по незнанию греческого языка у о. Булатовича встречаются и неточности переводов в его выписках из первоисточ</w:t>
        <w:softHyphen/>
        <w:t>ников. Например, приводит он слова св. Феофилакта, в его толковании на Деяния Апостолов гл. 2, 38: «Имя Иисуса есть Бог, равно как имя Отца и Святаго Духа», но имя Иисус ставит вместо родительного падежа в именительном: Иисус, и мысль такою подменою падежа изменяется в его пользу: выходит, что самое имя «Иисус» есть Бог, тогда как у Феофилакта мысль просто та, что не к имени или слову Иисус надо относить сказуемое Бог, но что под именем Христовым надо разуметь Бога, второе лице Святыя Троицы, как под именами Отца и Духа первое и трет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2 Очень жаль, что обойден, ибо он высказывается за Имя: «Имя Божие есть вещь святейшая в мире, и ею совершаются все Таинства—толк&lt;ование&gt; на мол&lt;итву&gt; ГЪсп&lt;одню&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3 Сомневаюсь! Можно ли сказать «трудился много» про человека, который занялся несколько месяцев случайным под</w:t>
        <w:softHyphen/>
        <w:t>бором цитат и рус&lt;скими&gt; переводами св&lt;ятых&gt; от&lt;цов&gt;. Ис</w:t>
        <w:softHyphen/>
        <w:t>следований (немецких) о сем он не читал вовс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4 Вовсе не отовсюду, во-первых; а во-вторых, даже В&lt;ет-хий&gt; 3&lt;авет&gt; использован чрезвычайно плох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5 Вовсе не все, даже не значительную часть!</w:t>
      </w:r>
    </w:p>
    <w:p>
      <w:pPr>
        <w:pStyle w:val="Normal"/>
        <w:autoSpaceDE w:val="false"/>
        <w:spacing w:lineRule="auto" w:line="240" w:before="0" w:after="0"/>
        <w:ind w:firstLine="180"/>
        <w:jc w:val="both"/>
        <w:rPr/>
      </w:pPr>
      <w:r>
        <w:rPr>
          <w:rFonts w:cs="Times New Roman" w:ascii="Times New Roman" w:hAnsi="Times New Roman"/>
          <w:sz w:val="24"/>
          <w:szCs w:val="24"/>
        </w:rPr>
        <w:t xml:space="preserve">166 А до Г-го Собора много ли было мест, говоривших прямо о </w:t>
      </w:r>
      <w:r>
        <w:rPr>
          <w:rFonts w:cs="Times New Roman" w:ascii="Times New Roman" w:hAnsi="Times New Roman"/>
          <w:sz w:val="24"/>
          <w:szCs w:val="24"/>
          <w:lang w:val="el-GR"/>
        </w:rPr>
        <w:t>όμοούσιο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до [же—зачеркнуто] ли с ними считаться? Но их не два-тр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8 Это учение прямо потому не выражалось, что все были реалистами-платониками и оно само собою подразумевалось. Тогда говорить об этом было бы банальным. Но все (многое) остальное подразумевает это учение и без него делается бес</w:t>
        <w:softHyphen/>
        <w:t>смысленн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9 Спасительный «экватор»! Спасительное «условное умо</w:t>
        <w:softHyphen/>
        <w:t>представл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собенно подчеркивает, и не раз, в своей Апологии о. Булато</w:t>
        <w:softHyphen/>
        <w:t>вич пятое определение против Варлаама, по-видимому, вовсе не подозревая, что там говорится о Божественности, а не о Боге и в греческом тексте читается не Феосъ, а Феотисъ—Божествен</w:t>
        <w:softHyphen/>
        <w:t>ность* 170'.</w:t>
      </w:r>
    </w:p>
    <w:p>
      <w:pPr>
        <w:pStyle w:val="Normal"/>
        <w:autoSpaceDE w:val="false"/>
        <w:spacing w:lineRule="auto" w:line="240" w:before="0" w:after="0"/>
        <w:ind w:firstLine="180"/>
        <w:jc w:val="both"/>
        <w:rPr/>
      </w:pPr>
      <w:r>
        <w:rPr>
          <w:rFonts w:cs="Times New Roman" w:ascii="Times New Roman" w:hAnsi="Times New Roman"/>
          <w:sz w:val="24"/>
          <w:szCs w:val="24"/>
        </w:rPr>
        <w:t>* Кстати, насколько можно доверяться о. Булатовичу в переводах с греческого, можно судить по следующему примеру. Вот его перевод 5-го определения против Варлаама: «Также тем, кои думают и говорят, вопреки Божественным словам святых и образу мысли Церкви, что только об одном существе Божием говорится имя Бог, и не исповедуют того, что отнюдь не меньшим почитается Божественное действие, как тому научают нас Божественные тайноводители, почитающие во всех отношениях одинаковыми, как существо Отца и Сына и Святаго Духа, так и действие Их,— анафема, анафема, анафема!»—А вот точный перевод г. Троицкого: «Еще же мудрствующим и говорящим, что имя Божества говорится об одном только существе Божественном, и не исповедующим согласно богодухновенным богословствованиям святых и благочестивому мудрствованию Церкви, что оно прилагается не менее и к Божественному действию (энергии), и, наоборот, только таким образом всячески настаивающим на одной Божественности От</w:t>
        <w:softHyphen/>
        <w:t xml:space="preserve">ца, Сына и Святаго Духа, говорит ли кто, как Божественные тайновод-цы, об их сущности или же действиях, и учащим нас этому—анафема!» </w:t>
      </w:r>
      <w:r>
        <w:rPr>
          <w:rFonts w:cs="Times New Roman" w:ascii="Times New Roman" w:hAnsi="Times New Roman"/>
          <w:sz w:val="24"/>
          <w:szCs w:val="24"/>
          <w:lang w:val="el-GR"/>
        </w:rPr>
        <w:t xml:space="preserve">[Αρχ. </w:t>
      </w:r>
      <w:r>
        <w:rPr>
          <w:rFonts w:cs="Times New Roman" w:ascii="Times New Roman" w:hAnsi="Times New Roman"/>
          <w:sz w:val="24"/>
          <w:szCs w:val="24"/>
        </w:rPr>
        <w:t>Никон]</w:t>
      </w:r>
    </w:p>
    <w:p>
      <w:pPr>
        <w:pStyle w:val="Normal"/>
        <w:autoSpaceDE w:val="false"/>
        <w:spacing w:lineRule="auto" w:line="240" w:before="0" w:after="0"/>
        <w:ind w:firstLine="180"/>
        <w:jc w:val="both"/>
        <w:rPr/>
      </w:pPr>
      <w:r>
        <w:rPr>
          <w:rFonts w:cs="Times New Roman" w:ascii="Times New Roman" w:hAnsi="Times New Roman"/>
          <w:sz w:val="24"/>
          <w:szCs w:val="24"/>
        </w:rPr>
        <w:t>170 Прежде всего, слова «Божественность» в церковном язы</w:t>
        <w:softHyphen/>
        <w:t>ке не существует (см., напр.: Ір. Дьяченко. Полный церковно</w:t>
        <w:softHyphen/>
        <w:t xml:space="preserve">славянский словарь. М., 1900). А т. к. слово </w:t>
      </w:r>
      <w:r>
        <w:rPr>
          <w:rFonts w:cs="Times New Roman" w:ascii="Times New Roman" w:hAnsi="Times New Roman"/>
          <w:sz w:val="24"/>
          <w:szCs w:val="24"/>
          <w:lang w:val="el-GR"/>
        </w:rPr>
        <w:t xml:space="preserve">θεότης, </w:t>
      </w:r>
      <w:r>
        <w:rPr>
          <w:rFonts w:cs="Times New Roman" w:ascii="Times New Roman" w:hAnsi="Times New Roman"/>
          <w:sz w:val="24"/>
          <w:szCs w:val="24"/>
        </w:rPr>
        <w:t>которое Никон переводит через «Божественность», весьма употреби</w:t>
        <w:softHyphen/>
        <w:t>тельно в церковном греческом языке, то отсюда следует, что переводчики, а в лице их и Церковь Русская, не нашли возмож</w:t>
        <w:softHyphen/>
        <w:t xml:space="preserve">ным сочинять такое слово или не сочли его соответствующим слову </w:t>
      </w:r>
      <w:r>
        <w:rPr>
          <w:rFonts w:cs="Times New Roman" w:ascii="Times New Roman" w:hAnsi="Times New Roman"/>
          <w:sz w:val="24"/>
          <w:szCs w:val="24"/>
          <w:lang w:val="el-GR"/>
        </w:rPr>
        <w:t xml:space="preserve">θεότης. </w:t>
      </w:r>
      <w:r>
        <w:rPr>
          <w:rFonts w:cs="Times New Roman" w:ascii="Times New Roman" w:hAnsi="Times New Roman"/>
          <w:sz w:val="24"/>
          <w:szCs w:val="24"/>
        </w:rPr>
        <w:t>Чего же Никон сочинительствует? И, как уви</w:t>
        <w:softHyphen/>
        <w:t>дим,— тенденциозно, ибо редкое интеллигентское слово «боже</w:t>
        <w:softHyphen/>
        <w:t>ственность» есть слово весьма многосмысленное и значит: «Со</w:t>
        <w:softHyphen/>
        <w:t>стояние божественного; свойство, качество, сущность его, про</w:t>
        <w:softHyphen/>
        <w:t>исхождение из божественного источника» (Даль,— Толк. Слов., изд. 3-е. М., 1903, столб. 263). Слово же «божественный» само неопределенно и значит (Дьяченко, стр. 54—55): а) на церков</w:t>
        <w:softHyphen/>
        <w:t>ном языке:</w:t>
      </w:r>
    </w:p>
    <w:p>
      <w:pPr>
        <w:pStyle w:val="Normal"/>
        <w:autoSpaceDE w:val="false"/>
        <w:spacing w:lineRule="auto" w:line="240" w:before="0" w:after="0"/>
        <w:ind w:firstLine="180"/>
        <w:jc w:val="both"/>
        <w:rPr/>
      </w:pPr>
      <w:r>
        <w:rPr>
          <w:rFonts w:cs="Times New Roman" w:ascii="Times New Roman" w:hAnsi="Times New Roman"/>
          <w:sz w:val="24"/>
          <w:szCs w:val="24"/>
        </w:rPr>
        <w:t xml:space="preserve">1) </w:t>
      </w:r>
      <w:r>
        <w:rPr>
          <w:rFonts w:cs="Times New Roman" w:ascii="Times New Roman" w:hAnsi="Times New Roman"/>
          <w:sz w:val="24"/>
          <w:szCs w:val="24"/>
          <w:lang w:val="el-GR"/>
        </w:rPr>
        <w:t>θεϊκός</w:t>
      </w:r>
      <w:r>
        <w:rPr>
          <w:rFonts w:cs="Times New Roman" w:ascii="Times New Roman" w:hAnsi="Times New Roman"/>
          <w:sz w:val="24"/>
          <w:szCs w:val="24"/>
        </w:rPr>
        <w:t>—свойственный Богу (Ак. Б. ик. 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 Богу устремленный, обращенны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5 н. чет. к. 2, п. 8 тр. 2) —святой, священный (1, 26 п. 9. 1 к. 10 п.)</w:t>
      </w:r>
    </w:p>
    <w:p>
      <w:pPr>
        <w:pStyle w:val="Normal"/>
        <w:autoSpaceDE w:val="false"/>
        <w:spacing w:lineRule="auto" w:line="240" w:before="0" w:after="0"/>
        <w:ind w:firstLine="180"/>
        <w:jc w:val="both"/>
        <w:rPr/>
      </w:pPr>
      <w:r>
        <w:rPr>
          <w:rFonts w:cs="Times New Roman" w:ascii="Times New Roman" w:hAnsi="Times New Roman"/>
          <w:sz w:val="24"/>
          <w:szCs w:val="24"/>
        </w:rPr>
        <w:t xml:space="preserve">2) </w:t>
      </w:r>
      <w:r>
        <w:rPr>
          <w:rFonts w:cs="Times New Roman" w:ascii="Times New Roman" w:hAnsi="Times New Roman"/>
          <w:sz w:val="24"/>
          <w:szCs w:val="24"/>
          <w:lang w:val="el-GR"/>
        </w:rPr>
        <w:t>ενθεος</w:t>
      </w:r>
      <w:r>
        <w:rPr>
          <w:rFonts w:cs="Times New Roman" w:ascii="Times New Roman" w:hAnsi="Times New Roman"/>
          <w:sz w:val="24"/>
          <w:szCs w:val="24"/>
        </w:rPr>
        <w:t>—боговдохновенный (в 2 н. чет. трип. п. 1, т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Боге и для Бога совершаемы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ом сообщаемый (Ав. 12 к. 2 п. 1, 2)</w:t>
      </w:r>
    </w:p>
    <w:p>
      <w:pPr>
        <w:pStyle w:val="Normal"/>
        <w:autoSpaceDE w:val="false"/>
        <w:spacing w:lineRule="auto" w:line="240" w:before="0" w:after="0"/>
        <w:ind w:firstLine="180"/>
        <w:jc w:val="both"/>
        <w:rPr/>
      </w:pPr>
      <w:r>
        <w:rPr>
          <w:rFonts w:cs="Times New Roman" w:ascii="Times New Roman" w:hAnsi="Times New Roman"/>
          <w:sz w:val="24"/>
          <w:szCs w:val="24"/>
        </w:rPr>
        <w:t xml:space="preserve">3) </w:t>
      </w:r>
      <w:r>
        <w:rPr>
          <w:rFonts w:cs="Times New Roman" w:ascii="Times New Roman" w:hAnsi="Times New Roman"/>
          <w:sz w:val="24"/>
          <w:szCs w:val="24"/>
          <w:lang w:val="el-GR"/>
        </w:rPr>
        <w:t xml:space="preserve">θειος </w:t>
      </w:r>
      <w:r>
        <w:rPr>
          <w:rFonts w:cs="Times New Roman" w:ascii="Times New Roman" w:hAnsi="Times New Roman"/>
          <w:sz w:val="24"/>
          <w:szCs w:val="24"/>
        </w:rPr>
        <w:t>—досточтимый (в пят. 1 нед. чет. Феод. Тир. стих 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резвычайный, высочайший (в 5 нед. чет. п. 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это смешение двух слов—Бог и Божество, Божественность—у него проходит чрез всю книгу. Множество выписок он не привел бы вовсе, как к делу не относящихся, если бы различал эти два понятия. Ведь никто из православных не дерзнет и подумать, что святейшее имя Господа нашего, что все имена Божий, все словеса Божий—не святы и не божественны, как Богу единому принадлежащие. Но Божествен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черкнуто]. А по-русски «божественный—свойственный Бо</w:t>
        <w:softHyphen/>
        <w:t>гу, исходящий от Него; Ему подобный; высокий, превосходный, прекрасный, несравнимый, недостижимый» (Даль, т. 1, столб. 262). Следовательно, малоупотребительное ныне, а в древности и вовсе не употребительное слово «Божественность» может означать как почти самую тесную связь с Богом, так и ничто вовсе к Богу не относящееся—1) состояние, 2) свойство, 3) сущность—что?—а) Бога, б) подобного Богу, в) превос</w:t>
        <w:softHyphen/>
        <w:t>ходного, хорошего и т. д.—Т. е. как тесное, так и весьма по</w:t>
        <w:softHyphen/>
        <w:t>верхностное отношение—к Богу или к твар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вот Никон пользуется словом столь неопределенным [зачеркнуто] в вопросе, требующем столь высокой степени точности.</w:t>
      </w:r>
    </w:p>
    <w:p>
      <w:pPr>
        <w:pStyle w:val="Normal"/>
        <w:autoSpaceDE w:val="false"/>
        <w:spacing w:lineRule="auto" w:line="240" w:before="0" w:after="0"/>
        <w:ind w:firstLine="180"/>
        <w:jc w:val="both"/>
        <w:rPr/>
      </w:pPr>
      <w:r>
        <w:rPr>
          <w:rFonts w:cs="Times New Roman" w:ascii="Times New Roman" w:hAnsi="Times New Roman"/>
          <w:sz w:val="24"/>
          <w:szCs w:val="24"/>
        </w:rPr>
        <w:t xml:space="preserve">К тому же он приводит под строкою перевод Троицкого, согласно которому </w:t>
      </w:r>
      <w:r>
        <w:rPr>
          <w:rFonts w:cs="Times New Roman" w:ascii="Times New Roman" w:hAnsi="Times New Roman"/>
          <w:sz w:val="24"/>
          <w:szCs w:val="24"/>
          <w:lang w:val="el-GR"/>
        </w:rPr>
        <w:t xml:space="preserve">θεότης </w:t>
      </w:r>
      <w:r>
        <w:rPr>
          <w:rFonts w:cs="Times New Roman" w:ascii="Times New Roman" w:hAnsi="Times New Roman"/>
          <w:sz w:val="24"/>
          <w:szCs w:val="24"/>
        </w:rPr>
        <w:t xml:space="preserve">должно передавать чрез Божество. Но и слово Божество, хотя и более определенное, недопустимо, ибо оно относится к сущности Божией. Как же передать слово </w:t>
      </w:r>
      <w:r>
        <w:rPr>
          <w:rFonts w:cs="Times New Roman" w:ascii="Times New Roman" w:hAnsi="Times New Roman"/>
          <w:sz w:val="24"/>
          <w:szCs w:val="24"/>
          <w:lang w:val="el-GR"/>
        </w:rPr>
        <w:t xml:space="preserve">θεότης? </w:t>
      </w:r>
      <w:r>
        <w:rPr>
          <w:rFonts w:cs="Times New Roman" w:ascii="Times New Roman" w:hAnsi="Times New Roman"/>
          <w:sz w:val="24"/>
          <w:szCs w:val="24"/>
        </w:rPr>
        <w:t xml:space="preserve">В Библии слово </w:t>
      </w:r>
      <w:r>
        <w:rPr>
          <w:rFonts w:cs="Times New Roman" w:ascii="Times New Roman" w:hAnsi="Times New Roman"/>
          <w:sz w:val="24"/>
          <w:szCs w:val="24"/>
          <w:lang w:val="el-GR"/>
        </w:rPr>
        <w:t xml:space="preserve">θεότης </w:t>
      </w:r>
      <w:r>
        <w:rPr>
          <w:rFonts w:cs="Times New Roman" w:ascii="Times New Roman" w:hAnsi="Times New Roman"/>
          <w:sz w:val="24"/>
          <w:szCs w:val="24"/>
        </w:rPr>
        <w:t>употреблено лишь раз:</w:t>
      </w:r>
    </w:p>
    <w:p>
      <w:pPr>
        <w:pStyle w:val="Normal"/>
        <w:autoSpaceDE w:val="false"/>
        <w:spacing w:lineRule="auto" w:line="240" w:before="0" w:after="0"/>
        <w:ind w:firstLine="180"/>
        <w:jc w:val="both"/>
        <w:rPr/>
      </w:pPr>
      <w:r>
        <w:rPr>
          <w:rFonts w:cs="Times New Roman" w:ascii="Times New Roman" w:hAnsi="Times New Roman"/>
          <w:sz w:val="24"/>
          <w:szCs w:val="24"/>
        </w:rPr>
        <w:t>Кол. 2, 9—</w:t>
      </w:r>
      <w:r>
        <w:rPr>
          <w:rFonts w:cs="Times New Roman" w:ascii="Times New Roman" w:hAnsi="Times New Roman"/>
          <w:sz w:val="24"/>
          <w:szCs w:val="24"/>
          <w:lang w:val="el-GR"/>
        </w:rPr>
        <w:t>έν αύτωκατοικεί πάν τό πλήρωμα της θεότητος</w:t>
      </w:r>
      <w:r>
        <w:rPr>
          <w:rFonts w:cs="Times New Roman" w:ascii="Times New Roman" w:hAnsi="Times New Roman"/>
          <w:sz w:val="24"/>
          <w:szCs w:val="24"/>
        </w:rPr>
        <w:t xml:space="preserve">— «яко в том живет всяко исполнение Божества Телесне», но зато есть приблизительно равносильное ему слово </w:t>
      </w:r>
      <w:r>
        <w:rPr>
          <w:rFonts w:cs="Times New Roman" w:ascii="Times New Roman" w:hAnsi="Times New Roman"/>
          <w:sz w:val="24"/>
          <w:szCs w:val="24"/>
          <w:lang w:val="el-GR"/>
        </w:rPr>
        <w:t>θειότης.</w:t>
      </w:r>
    </w:p>
    <w:p>
      <w:pPr>
        <w:pStyle w:val="Normal"/>
        <w:autoSpaceDE w:val="false"/>
        <w:spacing w:lineRule="auto" w:line="240" w:before="0" w:after="0"/>
        <w:ind w:firstLine="180"/>
        <w:jc w:val="both"/>
        <w:rPr/>
      </w:pPr>
      <w:r>
        <w:rPr>
          <w:rFonts w:cs="Times New Roman" w:ascii="Times New Roman" w:hAnsi="Times New Roman"/>
          <w:sz w:val="24"/>
          <w:szCs w:val="24"/>
        </w:rPr>
        <w:t>Рим</w:t>
      </w:r>
      <w:r>
        <w:rPr>
          <w:rFonts w:cs="Times New Roman" w:ascii="Times New Roman" w:hAnsi="Times New Roman"/>
          <w:sz w:val="24"/>
          <w:szCs w:val="24"/>
          <w:lang w:val="el-GR"/>
        </w:rPr>
        <w:t>. 1, 20 — ή τέ άιδιος αύτοΰ δύναμις και θειότης — «</w:t>
      </w:r>
      <w:r>
        <w:rPr>
          <w:rFonts w:cs="Times New Roman" w:ascii="Times New Roman" w:hAnsi="Times New Roman"/>
          <w:sz w:val="24"/>
          <w:szCs w:val="24"/>
        </w:rPr>
        <w:t>и</w:t>
      </w:r>
      <w:r>
        <w:rPr>
          <w:rFonts w:cs="Times New Roman" w:ascii="Times New Roman" w:hAnsi="Times New Roman"/>
          <w:sz w:val="24"/>
          <w:szCs w:val="24"/>
          <w:lang w:val="el-GR"/>
        </w:rPr>
        <w:t xml:space="preserve"> </w:t>
      </w:r>
      <w:r>
        <w:rPr>
          <w:rFonts w:cs="Times New Roman" w:ascii="Times New Roman" w:hAnsi="Times New Roman"/>
          <w:sz w:val="24"/>
          <w:szCs w:val="24"/>
        </w:rPr>
        <w:t>присносущная</w:t>
      </w:r>
      <w:r>
        <w:rPr>
          <w:rFonts w:cs="Times New Roman" w:ascii="Times New Roman" w:hAnsi="Times New Roman"/>
          <w:sz w:val="24"/>
          <w:szCs w:val="24"/>
          <w:lang w:val="el-GR"/>
        </w:rPr>
        <w:t xml:space="preserve"> </w:t>
      </w:r>
      <w:r>
        <w:rPr>
          <w:rFonts w:cs="Times New Roman" w:ascii="Times New Roman" w:hAnsi="Times New Roman"/>
          <w:sz w:val="24"/>
          <w:szCs w:val="24"/>
        </w:rPr>
        <w:t>сила</w:t>
      </w:r>
      <w:r>
        <w:rPr>
          <w:rFonts w:cs="Times New Roman" w:ascii="Times New Roman" w:hAnsi="Times New Roman"/>
          <w:sz w:val="24"/>
          <w:szCs w:val="24"/>
          <w:lang w:val="el-GR"/>
        </w:rPr>
        <w:t xml:space="preserve"> </w:t>
      </w:r>
      <w:r>
        <w:rPr>
          <w:rFonts w:cs="Times New Roman" w:ascii="Times New Roman" w:hAnsi="Times New Roman"/>
          <w:sz w:val="24"/>
          <w:szCs w:val="24"/>
        </w:rPr>
        <w:t>Его</w:t>
      </w:r>
      <w:r>
        <w:rPr>
          <w:rFonts w:cs="Times New Roman" w:ascii="Times New Roman" w:hAnsi="Times New Roman"/>
          <w:sz w:val="24"/>
          <w:szCs w:val="24"/>
          <w:lang w:val="el-GR"/>
        </w:rPr>
        <w:t xml:space="preserve"> </w:t>
      </w:r>
      <w:r>
        <w:rPr>
          <w:rFonts w:cs="Times New Roman" w:ascii="Times New Roman" w:hAnsi="Times New Roman"/>
          <w:sz w:val="24"/>
          <w:szCs w:val="24"/>
        </w:rPr>
        <w:t>и</w:t>
      </w:r>
      <w:r>
        <w:rPr>
          <w:rFonts w:cs="Times New Roman" w:ascii="Times New Roman" w:hAnsi="Times New Roman"/>
          <w:sz w:val="24"/>
          <w:szCs w:val="24"/>
          <w:lang w:val="el-GR"/>
        </w:rPr>
        <w:t xml:space="preserve"> </w:t>
      </w:r>
      <w:r>
        <w:rPr>
          <w:rFonts w:cs="Times New Roman" w:ascii="Times New Roman" w:hAnsi="Times New Roman"/>
          <w:sz w:val="24"/>
          <w:szCs w:val="24"/>
        </w:rPr>
        <w:t>Божество</w:t>
      </w:r>
      <w:r>
        <w:rPr>
          <w:rFonts w:cs="Times New Roman" w:ascii="Times New Roman" w:hAnsi="Times New Roman"/>
          <w:sz w:val="24"/>
          <w:szCs w:val="24"/>
          <w:lang w:val="el-GR"/>
        </w:rPr>
        <w:t>».</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о определению Анфима Іазиса </w:t>
      </w:r>
      <w:r>
        <w:rPr>
          <w:rFonts w:cs="Times New Roman" w:ascii="Times New Roman" w:hAnsi="Times New Roman"/>
          <w:sz w:val="24"/>
          <w:szCs w:val="24"/>
          <w:lang w:val="el-GR"/>
        </w:rPr>
        <w:t xml:space="preserve">(Λέξικον, Έν Βενετία, </w:t>
      </w:r>
      <w:r>
        <w:rPr>
          <w:rFonts w:cs="Times New Roman" w:ascii="Times New Roman" w:hAnsi="Times New Roman"/>
          <w:sz w:val="24"/>
          <w:szCs w:val="24"/>
        </w:rPr>
        <w:t xml:space="preserve">1809, Т. 2, С. 1939). </w:t>
      </w:r>
      <w:r>
        <w:rPr>
          <w:rFonts w:cs="Times New Roman" w:ascii="Times New Roman" w:hAnsi="Times New Roman"/>
          <w:sz w:val="24"/>
          <w:szCs w:val="24"/>
          <w:lang w:val="en-US" w:eastAsia="en-US"/>
        </w:rPr>
        <w:t>t</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Θεότης</w:t>
      </w:r>
      <w:r>
        <w:rPr>
          <w:rFonts w:cs="Times New Roman" w:ascii="Times New Roman" w:hAnsi="Times New Roman"/>
          <w:sz w:val="24"/>
          <w:szCs w:val="24"/>
          <w:lang w:eastAsia="el-GR"/>
        </w:rPr>
        <w:t>—</w:t>
      </w:r>
      <w:r>
        <w:rPr>
          <w:rFonts w:cs="Times New Roman" w:ascii="Times New Roman" w:hAnsi="Times New Roman"/>
          <w:sz w:val="24"/>
          <w:szCs w:val="24"/>
          <w:lang w:val="el-GR" w:eastAsia="el-GR"/>
        </w:rPr>
        <w:t>ή ουσία, ή αξία, τό είναι του θεου», α (Α. 6τ. 1927)</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θειότης — θεϊκή μεγαλειότης—αξία, ή όντότης, ή ουσία του θεού. "Ετι δε και αντί του θρησκεία, «Τσοκρ. Βους». Ασκήσεις θεότητος», διαφόρευς ασκήσεις δια να _δώση ιδέας περί θρησκείας, και οτι τό θείον 'Όν, ήτοι όθεός είναι πανταχυ. «Περί θειότητος αύτοϋ και μαντικής». Πλούταρχ. Περί της έός. Θεόν Λατρείας ή θρησκείας αύτοϋ, έμοί δοκεΐ δμής, δ' τί ενταύθα ή λέξις κείται αντί του θειασμός, δύναμις μαντική». Ε. Α. </w:t>
      </w:r>
      <w:r>
        <w:rPr>
          <w:rFonts w:cs="Times New Roman" w:ascii="Times New Roman" w:hAnsi="Times New Roman"/>
          <w:sz w:val="24"/>
          <w:szCs w:val="24"/>
          <w:lang w:val="el-GR" w:eastAsia="en-US"/>
        </w:rPr>
        <w:t>Sophocles,</w:t>
      </w:r>
      <w:r>
        <w:rPr>
          <w:rFonts w:cs="Times New Roman" w:ascii="Times New Roman" w:hAnsi="Times New Roman"/>
          <w:sz w:val="24"/>
          <w:szCs w:val="24"/>
          <w:lang w:val="en-US" w:eastAsia="el-GR"/>
        </w:rPr>
        <w:t xml:space="preserve">— </w:t>
      </w:r>
      <w:r>
        <w:rPr>
          <w:rFonts w:cs="Times New Roman" w:ascii="Times New Roman" w:hAnsi="Times New Roman"/>
          <w:sz w:val="24"/>
          <w:szCs w:val="24"/>
          <w:lang w:val="en-US" w:eastAsia="en-US"/>
        </w:rPr>
        <w:t xml:space="preserve">Greek Lexicon of the Roman and Byzantine Periods (from </w:t>
      </w:r>
      <w:r>
        <w:rPr>
          <w:rFonts w:cs="Times New Roman" w:ascii="Times New Roman" w:hAnsi="Times New Roman"/>
          <w:sz w:val="24"/>
          <w:szCs w:val="24"/>
          <w:lang w:eastAsia="el-GR"/>
        </w:rPr>
        <w:t>В</w:t>
      </w:r>
      <w:r>
        <w:rPr>
          <w:rFonts w:cs="Times New Roman" w:ascii="Times New Roman" w:hAnsi="Times New Roman"/>
          <w:sz w:val="24"/>
          <w:szCs w:val="24"/>
          <w:lang w:val="en-US" w:eastAsia="el-GR"/>
        </w:rPr>
        <w:t xml:space="preserve">. </w:t>
      </w:r>
      <w:r>
        <w:rPr>
          <w:rFonts w:cs="Times New Roman" w:ascii="Times New Roman" w:hAnsi="Times New Roman"/>
          <w:sz w:val="24"/>
          <w:szCs w:val="24"/>
          <w:lang w:val="en-US" w:eastAsia="en-US"/>
        </w:rPr>
        <w:t xml:space="preserve">C. </w:t>
      </w:r>
      <w:r>
        <w:rPr>
          <w:rFonts w:cs="Times New Roman" w:ascii="Times New Roman" w:hAnsi="Times New Roman"/>
          <w:sz w:val="24"/>
          <w:szCs w:val="24"/>
          <w:lang w:val="en-US" w:eastAsia="el-GR"/>
        </w:rPr>
        <w:t xml:space="preserve">146 </w:t>
      </w:r>
      <w:r>
        <w:rPr>
          <w:rFonts w:cs="Times New Roman" w:ascii="Times New Roman" w:hAnsi="Times New Roman"/>
          <w:sz w:val="24"/>
          <w:szCs w:val="24"/>
          <w:lang w:val="en-US" w:eastAsia="en-US"/>
        </w:rPr>
        <w:t xml:space="preserve">to A. D.). </w:t>
      </w:r>
      <w:r>
        <w:rPr>
          <w:rFonts w:cs="Times New Roman" w:ascii="Times New Roman" w:hAnsi="Times New Roman"/>
          <w:sz w:val="24"/>
          <w:szCs w:val="24"/>
          <w:lang w:val="en-US" w:eastAsia="el-GR"/>
        </w:rPr>
        <w:t xml:space="preserve">N. </w:t>
      </w:r>
      <w:r>
        <w:rPr>
          <w:rFonts w:cs="Times New Roman" w:ascii="Times New Roman" w:hAnsi="Times New Roman"/>
          <w:sz w:val="24"/>
          <w:szCs w:val="24"/>
          <w:lang w:val="en-US" w:eastAsia="en-US"/>
        </w:rPr>
        <w:t xml:space="preserve">York, </w:t>
      </w:r>
      <w:r>
        <w:rPr>
          <w:rFonts w:cs="Times New Roman" w:ascii="Times New Roman" w:hAnsi="Times New Roman"/>
          <w:sz w:val="24"/>
          <w:szCs w:val="24"/>
          <w:lang w:val="en-US" w:eastAsia="el-GR"/>
        </w:rPr>
        <w:t xml:space="preserve">1881, </w:t>
      </w:r>
      <w:r>
        <w:rPr>
          <w:rFonts w:cs="Times New Roman" w:ascii="Times New Roman" w:hAnsi="Times New Roman"/>
          <w:sz w:val="24"/>
          <w:szCs w:val="24"/>
          <w:lang w:val="en-US" w:eastAsia="en-US"/>
        </w:rPr>
        <w:t xml:space="preserve">p. </w:t>
      </w:r>
      <w:r>
        <w:rPr>
          <w:rFonts w:cs="Times New Roman" w:ascii="Times New Roman" w:hAnsi="Times New Roman"/>
          <w:sz w:val="24"/>
          <w:szCs w:val="24"/>
          <w:lang w:val="en-US" w:eastAsia="el-GR"/>
        </w:rPr>
        <w:t xml:space="preserve">578: </w:t>
      </w:r>
      <w:r>
        <w:rPr>
          <w:rFonts w:cs="Times New Roman" w:ascii="Times New Roman" w:hAnsi="Times New Roman"/>
          <w:sz w:val="24"/>
          <w:szCs w:val="24"/>
          <w:lang w:val="el-GR" w:eastAsia="el-GR"/>
        </w:rPr>
        <w:t>θεότης—</w:t>
      </w:r>
      <w:r>
        <w:rPr>
          <w:rFonts w:cs="Times New Roman" w:ascii="Times New Roman" w:hAnsi="Times New Roman"/>
          <w:sz w:val="24"/>
          <w:szCs w:val="24"/>
          <w:lang w:val="el-GR" w:eastAsia="en-US"/>
        </w:rPr>
        <w:t xml:space="preserve">divinity, divine nature. Paul. Cb. </w:t>
      </w:r>
      <w:r>
        <w:rPr>
          <w:rFonts w:cs="Times New Roman" w:ascii="Times New Roman" w:hAnsi="Times New Roman"/>
          <w:sz w:val="24"/>
          <w:szCs w:val="24"/>
          <w:lang w:val="en-US" w:eastAsia="el-GR"/>
        </w:rPr>
        <w:t xml:space="preserve">29. </w:t>
      </w:r>
      <w:r>
        <w:rPr>
          <w:rFonts w:cs="Times New Roman" w:ascii="Times New Roman" w:hAnsi="Times New Roman"/>
          <w:sz w:val="24"/>
          <w:szCs w:val="24"/>
          <w:lang w:val="en-US" w:eastAsia="en-US"/>
        </w:rPr>
        <w:t xml:space="preserve">Volent, </w:t>
      </w:r>
      <w:r>
        <w:rPr>
          <w:rFonts w:cs="Times New Roman" w:ascii="Times New Roman" w:hAnsi="Times New Roman"/>
          <w:sz w:val="24"/>
          <w:szCs w:val="24"/>
          <w:lang w:val="en-US" w:eastAsia="el-GR"/>
        </w:rPr>
        <w:t xml:space="preserve">1273 </w:t>
      </w:r>
      <w:r>
        <w:rPr>
          <w:rFonts w:cs="Times New Roman" w:ascii="Times New Roman" w:hAnsi="Times New Roman"/>
          <w:sz w:val="24"/>
          <w:szCs w:val="24"/>
          <w:lang w:val="en-US" w:eastAsia="en-US"/>
        </w:rPr>
        <w:t xml:space="preserve">A. Lucian. Icarem </w:t>
      </w:r>
      <w:r>
        <w:rPr>
          <w:rFonts w:cs="Times New Roman" w:ascii="Times New Roman" w:hAnsi="Times New Roman"/>
          <w:sz w:val="24"/>
          <w:szCs w:val="24"/>
          <w:lang w:val="en-US" w:eastAsia="el-GR"/>
        </w:rPr>
        <w:t xml:space="preserve">9. </w:t>
      </w:r>
      <w:r>
        <w:rPr>
          <w:rFonts w:cs="Times New Roman" w:ascii="Times New Roman" w:hAnsi="Times New Roman"/>
          <w:sz w:val="24"/>
          <w:szCs w:val="24"/>
          <w:lang w:val="en-US" w:eastAsia="en-US"/>
        </w:rPr>
        <w:t xml:space="preserve">Melito </w:t>
      </w:r>
      <w:r>
        <w:rPr>
          <w:rFonts w:cs="Times New Roman" w:ascii="Times New Roman" w:hAnsi="Times New Roman"/>
          <w:sz w:val="24"/>
          <w:szCs w:val="24"/>
          <w:lang w:val="en-US" w:eastAsia="el-GR"/>
        </w:rPr>
        <w:t xml:space="preserve">1221 </w:t>
      </w:r>
      <w:r>
        <w:rPr>
          <w:rFonts w:cs="Times New Roman" w:ascii="Times New Roman" w:hAnsi="Times New Roman"/>
          <w:sz w:val="24"/>
          <w:szCs w:val="24"/>
          <w:lang w:val="en-US" w:eastAsia="en-US"/>
        </w:rPr>
        <w:t xml:space="preserve">A. Clem </w:t>
      </w:r>
      <w:r>
        <w:rPr>
          <w:rFonts w:cs="Times New Roman" w:ascii="Times New Roman" w:hAnsi="Times New Roman"/>
          <w:sz w:val="24"/>
          <w:szCs w:val="24"/>
          <w:lang w:val="en-US" w:eastAsia="el-GR"/>
        </w:rPr>
        <w:t xml:space="preserve">1. </w:t>
      </w:r>
      <w:r>
        <w:rPr>
          <w:rFonts w:cs="Times New Roman" w:ascii="Times New Roman" w:hAnsi="Times New Roman"/>
          <w:sz w:val="24"/>
          <w:szCs w:val="24"/>
          <w:lang w:val="en-US" w:eastAsia="en-US"/>
        </w:rPr>
        <w:t xml:space="preserve">L </w:t>
      </w:r>
      <w:r>
        <w:rPr>
          <w:rFonts w:cs="Times New Roman" w:ascii="Times New Roman" w:hAnsi="Times New Roman"/>
          <w:sz w:val="24"/>
          <w:szCs w:val="24"/>
          <w:lang w:val="en-US" w:eastAsia="el-GR"/>
        </w:rPr>
        <w:t xml:space="preserve">277, </w:t>
      </w:r>
      <w:r>
        <w:rPr>
          <w:rFonts w:cs="Times New Roman" w:ascii="Times New Roman" w:hAnsi="Times New Roman"/>
          <w:sz w:val="24"/>
          <w:szCs w:val="24"/>
          <w:lang w:val="el-GR" w:eastAsia="el-GR"/>
        </w:rPr>
        <w:t xml:space="preserve">του κύριου. </w:t>
      </w:r>
      <w:r>
        <w:rPr>
          <w:rFonts w:cs="Times New Roman" w:ascii="Times New Roman" w:hAnsi="Times New Roman"/>
          <w:sz w:val="24"/>
          <w:szCs w:val="24"/>
          <w:lang w:val="el-GR" w:eastAsia="en-US"/>
        </w:rPr>
        <w:t xml:space="preserve">Orig. L </w:t>
      </w:r>
      <w:r>
        <w:rPr>
          <w:rFonts w:cs="Times New Roman" w:ascii="Times New Roman" w:hAnsi="Times New Roman"/>
          <w:sz w:val="24"/>
          <w:szCs w:val="24"/>
          <w:lang w:val="en-US" w:eastAsia="el-GR"/>
        </w:rPr>
        <w:t xml:space="preserve">696 </w:t>
      </w:r>
      <w:r>
        <w:rPr>
          <w:rFonts w:cs="Times New Roman" w:ascii="Times New Roman" w:hAnsi="Times New Roman"/>
          <w:sz w:val="24"/>
          <w:szCs w:val="24"/>
          <w:lang w:val="en-US" w:eastAsia="en-US"/>
        </w:rPr>
        <w:t xml:space="preserve">III </w:t>
      </w:r>
      <w:r>
        <w:rPr>
          <w:rFonts w:cs="Times New Roman" w:ascii="Times New Roman" w:hAnsi="Times New Roman"/>
          <w:sz w:val="24"/>
          <w:szCs w:val="24"/>
          <w:lang w:val="en-US" w:eastAsia="el-GR"/>
        </w:rPr>
        <w:t xml:space="preserve">989 </w:t>
      </w:r>
      <w:r>
        <w:rPr>
          <w:rFonts w:cs="Times New Roman" w:ascii="Times New Roman" w:hAnsi="Times New Roman"/>
          <w:sz w:val="24"/>
          <w:szCs w:val="24"/>
          <w:lang w:val="el-GR" w:eastAsia="el-GR"/>
        </w:rPr>
        <w:t xml:space="preserve">Α. </w:t>
      </w:r>
      <w:r>
        <w:rPr>
          <w:rFonts w:cs="Times New Roman" w:ascii="Times New Roman" w:hAnsi="Times New Roman"/>
          <w:sz w:val="24"/>
          <w:szCs w:val="24"/>
          <w:lang w:val="el-GR" w:eastAsia="en-US"/>
        </w:rPr>
        <w:t xml:space="preserve">IV </w:t>
      </w:r>
      <w:r>
        <w:rPr>
          <w:rFonts w:cs="Times New Roman" w:ascii="Times New Roman" w:hAnsi="Times New Roman"/>
          <w:sz w:val="24"/>
          <w:szCs w:val="24"/>
          <w:lang w:val="en-US" w:eastAsia="el-GR"/>
        </w:rPr>
        <w:t xml:space="preserve">29 </w:t>
      </w:r>
      <w:r>
        <w:rPr>
          <w:rFonts w:cs="Times New Roman" w:ascii="Times New Roman" w:hAnsi="Times New Roman"/>
          <w:sz w:val="24"/>
          <w:szCs w:val="24"/>
          <w:lang w:val="en-US" w:eastAsia="en-US"/>
        </w:rPr>
        <w:t xml:space="preserve">D. Eus II. </w:t>
      </w:r>
      <w:r>
        <w:rPr>
          <w:rFonts w:cs="Times New Roman" w:ascii="Times New Roman" w:hAnsi="Times New Roman"/>
          <w:sz w:val="24"/>
          <w:szCs w:val="24"/>
          <w:lang w:val="en-US" w:eastAsia="el-GR"/>
        </w:rPr>
        <w:t xml:space="preserve">120 </w:t>
      </w:r>
      <w:r>
        <w:rPr>
          <w:rFonts w:cs="Times New Roman" w:ascii="Times New Roman" w:hAnsi="Times New Roman"/>
          <w:sz w:val="24"/>
          <w:szCs w:val="24"/>
          <w:lang w:val="en-US" w:eastAsia="en-US"/>
        </w:rPr>
        <w:t xml:space="preserve">B. d. p. </w:t>
      </w:r>
      <w:r>
        <w:rPr>
          <w:rFonts w:cs="Times New Roman" w:ascii="Times New Roman" w:hAnsi="Times New Roman"/>
          <w:sz w:val="24"/>
          <w:szCs w:val="24"/>
          <w:lang w:val="en-US" w:eastAsia="el-GR"/>
        </w:rPr>
        <w:t xml:space="preserve">572 </w:t>
      </w:r>
      <w:r>
        <w:rPr>
          <w:rFonts w:cs="Times New Roman" w:ascii="Times New Roman" w:hAnsi="Times New Roman"/>
          <w:sz w:val="24"/>
          <w:szCs w:val="24"/>
          <w:lang w:val="el-GR" w:eastAsia="el-GR"/>
        </w:rPr>
        <w:t xml:space="preserve">θειότης </w:t>
      </w:r>
      <w:r>
        <w:rPr>
          <w:rFonts w:cs="Times New Roman" w:ascii="Times New Roman" w:hAnsi="Times New Roman"/>
          <w:sz w:val="24"/>
          <w:szCs w:val="24"/>
          <w:lang w:val="en-US" w:eastAsia="el-GR"/>
        </w:rPr>
        <w:t xml:space="preserve">— </w:t>
      </w:r>
      <w:r>
        <w:rPr>
          <w:rFonts w:cs="Times New Roman" w:ascii="Times New Roman" w:hAnsi="Times New Roman"/>
          <w:sz w:val="24"/>
          <w:szCs w:val="24"/>
          <w:lang w:val="en-US" w:eastAsia="en-US"/>
        </w:rPr>
        <w:t xml:space="preserve">divinitas, deity, divine nature: divinity. </w:t>
      </w:r>
      <w:r>
        <w:rPr>
          <w:rFonts w:cs="Times New Roman" w:ascii="Times New Roman" w:hAnsi="Times New Roman"/>
          <w:sz w:val="24"/>
          <w:szCs w:val="24"/>
          <w:lang w:val="en-US" w:eastAsia="en-US"/>
        </w:rPr>
        <w:t xml:space="preserve">Sjgt Sap. </w:t>
      </w:r>
      <w:r>
        <w:rPr>
          <w:rFonts w:cs="Times New Roman" w:ascii="Times New Roman" w:hAnsi="Times New Roman"/>
          <w:sz w:val="24"/>
          <w:szCs w:val="24"/>
          <w:lang w:eastAsia="el-GR"/>
        </w:rPr>
        <w:t xml:space="preserve">189, </w:t>
      </w:r>
      <w:r>
        <w:rPr>
          <w:rFonts w:cs="Times New Roman" w:ascii="Times New Roman" w:hAnsi="Times New Roman"/>
          <w:sz w:val="24"/>
          <w:szCs w:val="24"/>
          <w:lang w:val="en-US" w:eastAsia="en-US"/>
        </w:rPr>
        <w:t>Paul. Peus.</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обожание—два понятия различные. Бог есть всесовершеннейшая Личность, Божественность же — принадлежность Богу, качественность предмета, и, конечно, все действия Божий — Божественны, как прояв</w:t>
        <w:softHyphen/>
        <w:t>ления Божией жизнедеятельности и свойств Его, но назвать их Богом значило бы обоготворить их, признать их всесовершенною Личностью, что уже противоречит всякой логике, всякому здравому понятию о Боге и свойствах Его. Вот почему и упомянутое определение собора не употребляет ни разу слова «Бог» в отношении к действиям Божиим, а ставит слово «Божественность». Только в неправильном переводе на русский слово «Феотисъ» передано словом «Бо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ожественные действия непостижимы и постигаются только верою. Верою мы восприемлем учение о благодати Христовой, прису</w:t>
        <w:softHyphen/>
        <w:t>щей, например, св. иконам, честному кресту Господню, св. воде, св. миру и другим священным предметам. Значит ли это, что Бог присущ сим предметам всем Существом Своим—так, что сии предметы сами по себе—Бог? Но тако мыслящих св. Церковь предает анафеме, повелевая воздавать св. иконам поклонение «относительно, а не боголеп-но».</w:t>
      </w:r>
    </w:p>
    <w:p>
      <w:pPr>
        <w:pStyle w:val="Normal"/>
        <w:autoSpaceDE w:val="false"/>
        <w:spacing w:lineRule="auto" w:line="240" w:before="0" w:after="0"/>
        <w:ind w:firstLine="180"/>
        <w:jc w:val="both"/>
        <w:rPr/>
      </w:pPr>
      <w:r>
        <w:rPr>
          <w:rFonts w:cs="Times New Roman" w:ascii="Times New Roman" w:hAnsi="Times New Roman"/>
          <w:sz w:val="24"/>
          <w:szCs w:val="24"/>
        </w:rPr>
        <w:t>Понятия: Бог в Существе Своем и благодать Его—не тождествен</w:t>
        <w:softHyphen/>
        <w:t>ны. Мы—чада Божий по благодати, а Господь наш Иисус Христос — единородный Сын Бога Отца по существу. Благодатию Своею, сею непостижимою силою, сим даром Его благости Он пребывает с нами, чадами Его благодати, присно, незримо; по вездесущию Своему, всемо</w:t>
        <w:softHyphen/>
        <w:t>гуществу и благости соприсутствует Он и всей твари, но если в этом смысле понимать Божие соприсутствие именам Божиим, то таковое будет неотличимо от соприсутствия всей твари. Надо при сем помнить, что вся тварь есть реальное бытие, а имена суть лишь символы, знаки отвлеченных умопредставлений, существующих только субъективно в нашем сознании как необходимый элемент нашего мышления. Они</w:t>
      </w:r>
      <w:r>
        <w:rPr>
          <w:rFonts w:cs="Times New Roman" w:ascii="Times New Roman" w:hAnsi="Times New Roman"/>
          <w:sz w:val="24"/>
          <w:szCs w:val="24"/>
          <w:lang w:val="en-US"/>
        </w:rPr>
        <w:t>,</w:t>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1. 681 </w:t>
      </w:r>
      <w:r>
        <w:rPr>
          <w:rFonts w:cs="Times New Roman" w:ascii="Times New Roman" w:hAnsi="Times New Roman"/>
          <w:sz w:val="24"/>
          <w:szCs w:val="24"/>
        </w:rPr>
        <w:t>С</w:t>
      </w:r>
      <w:r>
        <w:rPr>
          <w:rFonts w:cs="Times New Roman" w:ascii="Times New Roman" w:hAnsi="Times New Roman"/>
          <w:sz w:val="24"/>
          <w:szCs w:val="24"/>
          <w:lang w:val="en-US"/>
        </w:rPr>
        <w:t xml:space="preserve">. 11. 3 </w:t>
      </w:r>
      <w:r>
        <w:rPr>
          <w:rFonts w:cs="Times New Roman" w:ascii="Times New Roman" w:hAnsi="Times New Roman"/>
          <w:sz w:val="24"/>
          <w:szCs w:val="24"/>
        </w:rPr>
        <w:t>Е</w:t>
      </w:r>
      <w:r>
        <w:rPr>
          <w:rFonts w:cs="Times New Roman" w:ascii="Times New Roman" w:hAnsi="Times New Roman"/>
          <w:sz w:val="24"/>
          <w:szCs w:val="24"/>
          <w:lang w:val="en-US"/>
        </w:rPr>
        <w:t xml:space="preserve">. 665 </w:t>
      </w:r>
      <w:r>
        <w:rPr>
          <w:rFonts w:cs="Times New Roman" w:ascii="Times New Roman" w:hAnsi="Times New Roman"/>
          <w:sz w:val="24"/>
          <w:szCs w:val="24"/>
          <w:lang w:val="el-GR"/>
        </w:rPr>
        <w:t xml:space="preserve">Α </w:t>
      </w:r>
      <w:r>
        <w:rPr>
          <w:rFonts w:cs="Times New Roman" w:ascii="Times New Roman" w:hAnsi="Times New Roman"/>
          <w:sz w:val="24"/>
          <w:szCs w:val="24"/>
          <w:lang w:val="el-GR" w:eastAsia="en-US"/>
        </w:rPr>
        <w:t xml:space="preserve">et alibi. Lucian </w:t>
      </w:r>
      <w:r>
        <w:rPr>
          <w:rFonts w:cs="Times New Roman" w:ascii="Times New Roman" w:hAnsi="Times New Roman"/>
          <w:sz w:val="24"/>
          <w:szCs w:val="24"/>
          <w:lang w:val="en-US"/>
        </w:rPr>
        <w:t xml:space="preserve">III 149. </w:t>
      </w:r>
      <w:r>
        <w:rPr>
          <w:rFonts w:cs="Times New Roman" w:ascii="Times New Roman" w:hAnsi="Times New Roman"/>
          <w:sz w:val="24"/>
          <w:szCs w:val="24"/>
          <w:lang w:val="en-US" w:eastAsia="en-US"/>
        </w:rPr>
        <w:t xml:space="preserve">Theophol </w:t>
      </w:r>
      <w:r>
        <w:rPr>
          <w:rFonts w:cs="Times New Roman" w:ascii="Times New Roman" w:hAnsi="Times New Roman"/>
          <w:sz w:val="24"/>
          <w:szCs w:val="24"/>
          <w:lang w:val="en-US"/>
        </w:rPr>
        <w:t xml:space="preserve">(?) 329. </w:t>
      </w:r>
      <w:r>
        <w:rPr>
          <w:rFonts w:cs="Times New Roman" w:ascii="Times New Roman" w:hAnsi="Times New Roman"/>
          <w:sz w:val="24"/>
          <w:szCs w:val="24"/>
          <w:lang w:val="en-US" w:eastAsia="en-US"/>
        </w:rPr>
        <w:t xml:space="preserve">Orig. </w:t>
      </w:r>
      <w:r>
        <w:rPr>
          <w:rFonts w:cs="Times New Roman" w:ascii="Times New Roman" w:hAnsi="Times New Roman"/>
          <w:sz w:val="24"/>
          <w:szCs w:val="24"/>
          <w:lang w:val="en-US"/>
        </w:rPr>
        <w:t xml:space="preserve">748 </w:t>
      </w:r>
      <w:r>
        <w:rPr>
          <w:rFonts w:cs="Times New Roman" w:ascii="Times New Roman" w:hAnsi="Times New Roman"/>
          <w:sz w:val="24"/>
          <w:szCs w:val="24"/>
        </w:rPr>
        <w:t>В</w:t>
      </w:r>
      <w:r>
        <w:rPr>
          <w:rFonts w:cs="Times New Roman" w:ascii="Times New Roman" w:hAnsi="Times New Roman"/>
          <w:sz w:val="24"/>
          <w:szCs w:val="24"/>
          <w:lang w:val="en-US"/>
        </w:rPr>
        <w:t xml:space="preserve">. 805 </w:t>
      </w:r>
      <w:r>
        <w:rPr>
          <w:rFonts w:cs="Times New Roman" w:ascii="Times New Roman" w:hAnsi="Times New Roman"/>
          <w:sz w:val="24"/>
          <w:szCs w:val="24"/>
        </w:rPr>
        <w:t>С</w:t>
      </w:r>
      <w:r>
        <w:rPr>
          <w:rFonts w:cs="Times New Roman" w:ascii="Times New Roman" w:hAnsi="Times New Roman"/>
          <w:sz w:val="24"/>
          <w:szCs w:val="24"/>
          <w:lang w:val="en-US"/>
        </w:rPr>
        <w:t xml:space="preserve">. 932 </w:t>
      </w:r>
      <w:r>
        <w:rPr>
          <w:rFonts w:cs="Times New Roman" w:ascii="Times New Roman" w:hAnsi="Times New Roman"/>
          <w:sz w:val="24"/>
          <w:szCs w:val="24"/>
          <w:lang w:val="en-US" w:eastAsia="en-US"/>
        </w:rPr>
        <w:t xml:space="preserve">D. </w:t>
      </w:r>
      <w:r>
        <w:rPr>
          <w:rFonts w:cs="Times New Roman" w:ascii="Times New Roman" w:hAnsi="Times New Roman"/>
          <w:sz w:val="24"/>
          <w:szCs w:val="24"/>
          <w:lang w:val="en-US"/>
        </w:rPr>
        <w:t xml:space="preserve">352 </w:t>
      </w:r>
      <w:r>
        <w:rPr>
          <w:rFonts w:cs="Times New Roman" w:ascii="Times New Roman" w:hAnsi="Times New Roman"/>
          <w:sz w:val="24"/>
          <w:szCs w:val="24"/>
          <w:lang w:val="el-GR"/>
        </w:rPr>
        <w:t xml:space="preserve">Β. του Ίησοϋ. 353 </w:t>
      </w:r>
      <w:r>
        <w:rPr>
          <w:rFonts w:cs="Times New Roman" w:ascii="Times New Roman" w:hAnsi="Times New Roman"/>
          <w:sz w:val="24"/>
          <w:szCs w:val="24"/>
        </w:rPr>
        <w:t>с</w:t>
      </w:r>
      <w:r>
        <w:rPr>
          <w:rFonts w:cs="Times New Roman" w:ascii="Times New Roman" w:hAnsi="Times New Roman"/>
          <w:sz w:val="24"/>
          <w:szCs w:val="24"/>
          <w:lang w:val="el-GR"/>
        </w:rPr>
        <w:t xml:space="preserve">, της γραφής. </w:t>
      </w:r>
      <w:r>
        <w:rPr>
          <w:rFonts w:cs="Times New Roman" w:ascii="Times New Roman" w:hAnsi="Times New Roman"/>
          <w:sz w:val="24"/>
          <w:szCs w:val="24"/>
          <w:lang w:val="el-GR" w:eastAsia="en-US"/>
        </w:rPr>
        <w:t xml:space="preserve">Athan. L. </w:t>
      </w:r>
      <w:r>
        <w:rPr>
          <w:rFonts w:cs="Times New Roman" w:ascii="Times New Roman" w:hAnsi="Times New Roman"/>
          <w:sz w:val="24"/>
          <w:szCs w:val="24"/>
          <w:lang w:val="el-GR"/>
        </w:rPr>
        <w:t>97 Α του λόγου του παιδός.</w:t>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2. </w:t>
      </w:r>
      <w:r>
        <w:rPr>
          <w:rFonts w:cs="Times New Roman" w:ascii="Times New Roman" w:hAnsi="Times New Roman"/>
          <w:sz w:val="24"/>
          <w:szCs w:val="24"/>
          <w:lang w:val="en-US" w:eastAsia="en-US"/>
        </w:rPr>
        <w:t xml:space="preserve">Divinity of rather Sacredness (sacred majesty), a title applied to kings and emperors. Eus II </w:t>
      </w:r>
      <w:r>
        <w:rPr>
          <w:rFonts w:cs="Times New Roman" w:ascii="Times New Roman" w:hAnsi="Times New Roman"/>
          <w:sz w:val="24"/>
          <w:szCs w:val="24"/>
          <w:lang w:val="en-US"/>
        </w:rPr>
        <w:t xml:space="preserve">700 </w:t>
      </w:r>
      <w:r>
        <w:rPr>
          <w:rFonts w:cs="Times New Roman" w:ascii="Times New Roman" w:hAnsi="Times New Roman"/>
          <w:sz w:val="24"/>
          <w:szCs w:val="24"/>
          <w:lang w:val="en-US" w:eastAsia="en-US"/>
        </w:rPr>
        <w:t xml:space="preserve">B. Ormo I, I. Athan L </w:t>
      </w:r>
      <w:r>
        <w:rPr>
          <w:rFonts w:cs="Times New Roman" w:ascii="Times New Roman" w:hAnsi="Times New Roman"/>
          <w:sz w:val="24"/>
          <w:szCs w:val="24"/>
          <w:lang w:val="en-US"/>
        </w:rPr>
        <w:t xml:space="preserve">409, </w:t>
      </w:r>
      <w:r>
        <w:rPr>
          <w:rFonts w:cs="Times New Roman" w:ascii="Times New Roman" w:hAnsi="Times New Roman"/>
          <w:sz w:val="24"/>
          <w:szCs w:val="24"/>
          <w:lang w:val="en-US" w:eastAsia="en-US"/>
        </w:rPr>
        <w:t xml:space="preserve">B, Constantine and his sons </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gregenet. </w:t>
      </w:r>
      <w:r>
        <w:rPr>
          <w:rFonts w:cs="Times New Roman" w:ascii="Times New Roman" w:hAnsi="Times New Roman"/>
          <w:sz w:val="24"/>
          <w:szCs w:val="24"/>
          <w:lang w:val="en-US"/>
        </w:rPr>
        <w:t xml:space="preserve">597 </w:t>
      </w:r>
      <w:r>
        <w:rPr>
          <w:rFonts w:cs="Times New Roman" w:ascii="Times New Roman" w:hAnsi="Times New Roman"/>
          <w:sz w:val="24"/>
          <w:szCs w:val="24"/>
          <w:lang w:val="el-GR"/>
        </w:rPr>
        <w:t xml:space="preserve">Α, ή ήμετίρα. </w:t>
      </w:r>
      <w:r>
        <w:rPr>
          <w:rFonts w:cs="Times New Roman" w:ascii="Times New Roman" w:hAnsi="Times New Roman"/>
          <w:sz w:val="24"/>
          <w:szCs w:val="24"/>
          <w:lang w:val="el-GR" w:eastAsia="en-US"/>
        </w:rPr>
        <w:t xml:space="preserve">Justinian. Cod. </w:t>
      </w:r>
      <w:r>
        <w:rPr>
          <w:rFonts w:cs="Times New Roman" w:ascii="Times New Roman" w:hAnsi="Times New Roman"/>
          <w:sz w:val="24"/>
          <w:szCs w:val="24"/>
          <w:lang w:val="en-US"/>
        </w:rPr>
        <w:t>1, 3, 18.</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Σκαρλάτες δ Βυζάντιος, Λέξικον. </w:t>
      </w:r>
      <w:r>
        <w:rPr>
          <w:rFonts w:cs="Times New Roman" w:ascii="Times New Roman" w:hAnsi="Times New Roman"/>
          <w:sz w:val="24"/>
          <w:szCs w:val="24"/>
          <w:lang w:val="en-US" w:eastAsia="el-GR"/>
        </w:rPr>
        <w:t xml:space="preserve">6.600. </w:t>
      </w:r>
      <w:r>
        <w:rPr>
          <w:rFonts w:cs="Times New Roman" w:ascii="Times New Roman" w:hAnsi="Times New Roman"/>
          <w:sz w:val="24"/>
          <w:szCs w:val="24"/>
          <w:lang w:val="el-GR" w:eastAsia="el-GR"/>
        </w:rPr>
        <w:t>«9εός. ό θεός, ή θεότης...» «θεότης. ή ουσία του θεού, ό θεός»</w:t>
      </w:r>
    </w:p>
    <w:p>
      <w:pPr>
        <w:pStyle w:val="Normal"/>
        <w:autoSpaceDE w:val="false"/>
        <w:spacing w:lineRule="auto" w:line="240" w:before="0" w:after="0"/>
        <w:ind w:firstLine="180"/>
        <w:jc w:val="both"/>
        <w:rPr>
          <w:rFonts w:ascii="Times New Roman" w:hAnsi="Times New Roman" w:cs="Times New Roman"/>
          <w:sz w:val="24"/>
          <w:szCs w:val="24"/>
          <w:lang w:val="el-GR"/>
        </w:rPr>
      </w:pPr>
      <w:r>
        <w:rPr>
          <w:rFonts w:cs="Times New Roman" w:ascii="Times New Roman" w:hAnsi="Times New Roman"/>
          <w:sz w:val="24"/>
          <w:szCs w:val="24"/>
          <w:lang w:val="el-GR"/>
        </w:rPr>
        <w:t>6.597 «θειότης—τό μεμάλετον της θεότητος, ή ίερότης τών θειων πραγμάτων».</w:t>
      </w:r>
    </w:p>
    <w:p>
      <w:pPr>
        <w:pStyle w:val="Normal"/>
        <w:autoSpaceDE w:val="false"/>
        <w:spacing w:lineRule="auto" w:line="240" w:before="0" w:after="0"/>
        <w:ind w:firstLine="180"/>
        <w:jc w:val="both"/>
        <w:rPr/>
      </w:pPr>
      <w:r>
        <w:rPr>
          <w:rFonts w:cs="Times New Roman" w:ascii="Times New Roman" w:hAnsi="Times New Roman"/>
          <w:sz w:val="24"/>
          <w:szCs w:val="24"/>
        </w:rPr>
        <w:t xml:space="preserve">[Карандашом: </w:t>
      </w:r>
      <w:r>
        <w:rPr>
          <w:rFonts w:cs="Times New Roman" w:ascii="Times New Roman" w:hAnsi="Times New Roman"/>
          <w:sz w:val="24"/>
          <w:szCs w:val="24"/>
          <w:lang w:val="el-GR"/>
        </w:rPr>
        <w:t xml:space="preserve">θειότης </w:t>
      </w:r>
      <w:r>
        <w:rPr>
          <w:rFonts w:cs="Times New Roman" w:ascii="Times New Roman" w:hAnsi="Times New Roman"/>
          <w:sz w:val="24"/>
          <w:szCs w:val="24"/>
        </w:rPr>
        <w:t>приблизительно соответствует слову «Божественность» ].</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Eueken Worterbuch der Philosophischen Begriffe, </w:t>
      </w:r>
      <w:r>
        <w:rPr>
          <w:rFonts w:cs="Times New Roman" w:ascii="Times New Roman" w:hAnsi="Times New Roman"/>
          <w:sz w:val="24"/>
          <w:szCs w:val="24"/>
          <w:lang w:val="en-US"/>
        </w:rPr>
        <w:t xml:space="preserve">1, </w:t>
      </w:r>
      <w:r>
        <w:rPr>
          <w:rFonts w:cs="Times New Roman" w:ascii="Times New Roman" w:hAnsi="Times New Roman"/>
          <w:sz w:val="24"/>
          <w:szCs w:val="24"/>
          <w:lang w:val="en-US" w:eastAsia="en-US"/>
        </w:rPr>
        <w:t xml:space="preserve">3-t Aufl. Berl. </w:t>
      </w:r>
      <w:r>
        <w:rPr>
          <w:rFonts w:cs="Times New Roman" w:ascii="Times New Roman" w:hAnsi="Times New Roman"/>
          <w:sz w:val="24"/>
          <w:szCs w:val="24"/>
          <w:lang w:val="en-US"/>
        </w:rPr>
        <w:t xml:space="preserve">1910, 3. 461; </w:t>
      </w:r>
      <w:r>
        <w:rPr>
          <w:rFonts w:cs="Times New Roman" w:ascii="Times New Roman" w:hAnsi="Times New Roman"/>
          <w:sz w:val="24"/>
          <w:szCs w:val="24"/>
          <w:lang w:val="en-US" w:eastAsia="en-US"/>
        </w:rPr>
        <w:t xml:space="preserve">Gottheit: </w:t>
      </w:r>
      <w:r>
        <w:rPr>
          <w:rFonts w:cs="Times New Roman" w:ascii="Times New Roman" w:hAnsi="Times New Roman"/>
          <w:sz w:val="24"/>
          <w:szCs w:val="24"/>
          <w:lang w:val="en-US"/>
        </w:rPr>
        <w:t xml:space="preserve">1) </w:t>
      </w:r>
      <w:r>
        <w:rPr>
          <w:rFonts w:cs="Times New Roman" w:ascii="Times New Roman" w:hAnsi="Times New Roman"/>
          <w:sz w:val="24"/>
          <w:szCs w:val="24"/>
          <w:lang w:val="en-US" w:eastAsia="en-US"/>
        </w:rPr>
        <w:t xml:space="preserve">das Wesen Gottes, das Gottlichsein, </w:t>
      </w:r>
      <w:r>
        <w:rPr>
          <w:rFonts w:cs="Times New Roman" w:ascii="Times New Roman" w:hAnsi="Times New Roman"/>
          <w:sz w:val="24"/>
          <w:szCs w:val="24"/>
          <w:lang w:val="en-US"/>
        </w:rPr>
        <w:t xml:space="preserve">2) </w:t>
      </w:r>
      <w:r>
        <w:rPr>
          <w:rFonts w:cs="Times New Roman" w:ascii="Times New Roman" w:hAnsi="Times New Roman"/>
          <w:sz w:val="24"/>
          <w:szCs w:val="24"/>
          <w:lang w:val="en-US" w:eastAsia="en-US"/>
        </w:rPr>
        <w:t xml:space="preserve">Gott </w:t>
      </w:r>
      <w:r>
        <w:rPr>
          <w:rFonts w:cs="Times New Roman" w:ascii="Times New Roman" w:hAnsi="Times New Roman"/>
          <w:sz w:val="24"/>
          <w:szCs w:val="24"/>
          <w:lang w:val="en-US"/>
        </w:rPr>
        <w:t>[</w:t>
      </w:r>
      <w:r>
        <w:rPr>
          <w:rFonts w:cs="Times New Roman" w:ascii="Times New Roman" w:hAnsi="Times New Roman"/>
          <w:sz w:val="24"/>
          <w:szCs w:val="24"/>
        </w:rPr>
        <w:t>карандашом</w:t>
      </w:r>
      <w:r>
        <w:rPr>
          <w:rFonts w:cs="Times New Roman" w:ascii="Times New Roman" w:hAnsi="Times New Roman"/>
          <w:sz w:val="24"/>
          <w:szCs w:val="24"/>
          <w:lang w:val="en-US"/>
        </w:rPr>
        <w:t xml:space="preserve"> </w:t>
      </w:r>
      <w:r>
        <w:rPr>
          <w:rFonts w:cs="Times New Roman" w:ascii="Times New Roman" w:hAnsi="Times New Roman"/>
          <w:sz w:val="24"/>
          <w:szCs w:val="24"/>
        </w:rPr>
        <w:t>добавлено</w:t>
      </w:r>
      <w:r>
        <w:rPr>
          <w:rFonts w:cs="Times New Roman" w:ascii="Times New Roman" w:hAnsi="Times New Roman"/>
          <w:sz w:val="24"/>
          <w:szCs w:val="24"/>
          <w:lang w:val="en-US"/>
        </w:rPr>
        <w:t xml:space="preserve">] </w:t>
      </w:r>
      <w:r>
        <w:rPr>
          <w:rFonts w:cs="Times New Roman" w:ascii="Times New Roman" w:hAnsi="Times New Roman"/>
          <w:sz w:val="24"/>
          <w:szCs w:val="24"/>
        </w:rPr>
        <w:t>см</w:t>
      </w:r>
      <w:r>
        <w:rPr>
          <w:rFonts w:cs="Times New Roman" w:ascii="Times New Roman" w:hAnsi="Times New Roman"/>
          <w:sz w:val="24"/>
          <w:szCs w:val="24"/>
          <w:lang w:val="en-US"/>
        </w:rPr>
        <w:t xml:space="preserve">. 894—895, </w:t>
      </w:r>
      <w:r>
        <w:rPr>
          <w:rFonts w:cs="Times New Roman" w:ascii="Times New Roman" w:hAnsi="Times New Roman"/>
          <w:sz w:val="24"/>
          <w:szCs w:val="24"/>
        </w:rPr>
        <w:t>здесь</w:t>
      </w:r>
      <w:r>
        <w:rPr>
          <w:rFonts w:cs="Times New Roman" w:ascii="Times New Roman" w:hAnsi="Times New Roman"/>
          <w:sz w:val="24"/>
          <w:szCs w:val="24"/>
          <w:lang w:val="en-US"/>
        </w:rPr>
        <w:t xml:space="preserve"> </w:t>
      </w:r>
      <w:r>
        <w:rPr>
          <w:rFonts w:cs="Times New Roman" w:ascii="Times New Roman" w:hAnsi="Times New Roman"/>
          <w:sz w:val="24"/>
          <w:szCs w:val="24"/>
        </w:rPr>
        <w:t>же</w:t>
      </w:r>
      <w:r>
        <w:rPr>
          <w:rFonts w:cs="Times New Roman" w:ascii="Times New Roman" w:hAnsi="Times New Roman"/>
          <w:sz w:val="24"/>
          <w:szCs w:val="24"/>
          <w:lang w:val="en-US"/>
        </w:rPr>
        <w:t xml:space="preserve"> </w:t>
      </w:r>
      <w:r>
        <w:rPr>
          <w:rFonts w:cs="Times New Roman" w:ascii="Times New Roman" w:hAnsi="Times New Roman"/>
          <w:sz w:val="24"/>
          <w:szCs w:val="24"/>
        </w:rPr>
        <w:t>приме</w:t>
      </w:r>
      <w:r>
        <w:rPr>
          <w:rFonts w:cs="Times New Roman" w:ascii="Times New Roman" w:hAnsi="Times New Roman"/>
          <w:sz w:val="24"/>
          <w:szCs w:val="24"/>
          <w:lang w:val="en-US"/>
        </w:rPr>
        <w:softHyphen/>
      </w:r>
      <w:r>
        <w:rPr>
          <w:rFonts w:cs="Times New Roman" w:ascii="Times New Roman" w:hAnsi="Times New Roman"/>
          <w:sz w:val="24"/>
          <w:szCs w:val="24"/>
        </w:rPr>
        <w:t>чания</w:t>
      </w:r>
      <w:r>
        <w:rPr>
          <w:rFonts w:cs="Times New Roman" w:ascii="Times New Roman" w:hAnsi="Times New Roman"/>
          <w:sz w:val="24"/>
          <w:szCs w:val="24"/>
          <w:lang w:val="en-US"/>
        </w:rPr>
        <w:t xml:space="preserve"> </w:t>
      </w:r>
      <w:r>
        <w:rPr>
          <w:rFonts w:cs="Times New Roman" w:ascii="Times New Roman" w:hAnsi="Times New Roman"/>
          <w:sz w:val="24"/>
          <w:szCs w:val="24"/>
        </w:rPr>
        <w:t>относительно</w:t>
      </w:r>
      <w:r>
        <w:rPr>
          <w:rFonts w:cs="Times New Roman" w:ascii="Times New Roman" w:hAnsi="Times New Roman"/>
          <w:sz w:val="24"/>
          <w:szCs w:val="24"/>
          <w:lang w:val="en-US"/>
        </w:rPr>
        <w:t xml:space="preserve">) </w:t>
      </w:r>
      <w:r>
        <w:rPr>
          <w:rFonts w:cs="Times New Roman" w:ascii="Times New Roman" w:hAnsi="Times New Roman"/>
          <w:sz w:val="24"/>
          <w:szCs w:val="24"/>
          <w:lang w:val="el-GR"/>
        </w:rPr>
        <w:t>θεό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нечно, имеют содержание, но не пространственное, а идейное и вне тесных рамок нашего телесного бытия, как условные звуки и слова, не нужны. По крайней мере язык небожителей—не наш человеческий, а каков он,—мы узнаем тогда, когда сами будем небожителями, если сего удостоимся. Следовательно, придавать силу и значение именам, как таковым, веровать в имена, как в нечто безусловное, как личные сущест</w:t>
        <w:softHyphen/>
        <w:t>ва (а слово «Бог» непременно предполагает Личность),— нельзя; а если так, то и называть их «Богом»—значит низводить Существо Божие в область не только сотворенных, ограниченных тварей, но и в область реально—ни духовно, ни материально — не существующих, а лишь от</w:t>
        <w:softHyphen/>
        <w:t>влеченно мыслимых понятий. Это будет уже какой-то идейный пантеизм, на который указывает и доклад богословов Халкинской школы вселен</w:t>
        <w:softHyphen/>
        <w:t>скому патриарху Герману.</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ужели имена Божий суть только наши умопредставления о свойст</w:t>
        <w:softHyphen/>
        <w:t>вах и состояниях Божиих, хотя бы и ведомые нам из Божественного откровения? Ужели они не имеют никакого практического отношения к нашей духовной жизни, к той духовной сфере, которая окружает на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конечно—имеют; но чтобы выяснить это отношение, надобно из области догматики перейти в область психологии, в область жизни нашей души, нашего внутреннего человека. Если таинственная невеста Песни песней говорит своему жениху: миро излиянное имя твое (1, 2); если имя матери, отца, друга мы не можем произносить равнодушно; если царь и пророк Давид при одном воспоминании о Боге веселился сердцем, то возможно ли, чтобы душа, любящая Господа, ищущая Его, стремящаяся к Нему, не ощущала благоухания сего духовного мира — сладчайшего имени Господня? Не напрасно же св. Церковь устами своих богодухновенных песнопений именует имя Господне сладчайшим, все-честным, великолепным, достопоклоняемым: ведь оно, это святейшее имя, говорит сердцу нашему о пресладком и всещедром Иисусе, а сле</w:t>
        <w:softHyphen/>
        <w:t>довательно, и о всем том, в чем наше вечное блаженство, вечное спасение. Душа наша так устроена, что при каждом имени, какое она слышит, ей как бы представляется уже и духовный образ того, чье имя произнесено, а может ли она не стрепенуться благоговением при имени Божием, если она верует искренно в Бога? Но и независимо от этого столь естественного чувства благоговения мы веруем, что и Господь, призываемый в имени Его, близок к призывающим Его во истине Своею благодатию. Чтобы яснее была наша мысль о сем, обратимся к анало</w:t>
        <w:softHyphen/>
        <w:t>гии, уже принятой Церковию в ея священном преда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терь Божия сказала некогда о Своей иконе: с сим образом буди благодать Моя и сила. И несомненно, и Церковию принято, что есть иконы чудотворные. Но никто не называет их Материю Божией. Бла</w:t>
        <w:softHyphen/>
        <w:t>годатная сила Матери Божией, или, что то же, сила Божия, Ей данная от Сына Ея и Бога, конечно, неотлучно пребывает в Ней Самой, и чудеса, совершаемые пред такою иконою, суть несомненно прояв</w:t>
        <w:softHyphen/>
        <w:t>ление силы Божией, присущей сим иконам. Не доска, не краски чудо</w:t>
        <w:softHyphen/>
        <w:t>действуют, а сия сила Божия по особому благоволению Божию и по вере молящихся пред иконами. Мало сего: главотяжи и убрусцы Пав</w:t>
        <w:softHyphen/>
        <w:t>ловы, тень Петрова исцеляли больных, по вере соприкасающихся с ни</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и. Очевидно, не тени, не мертвым вещам верующие приписывали силу исцелений, а молитвам св. апостолов. Тем больше оснований сказать, что и имя Божие, понимаемое не как простой звук, но как некое отображение Существа Божия или, лучше сказать—свойств Его, есть некий, конечно несовершенный, мысленный образ Божий и ему, как бы чудотворной иконе, присуща некая сила Божия как проявление того или другого свойства Божия: в одних случаях—например, в таинствах — благодатная, благодеющая нам по вере нашей, в других, например при заклинаниях над демонами,—правосудно карающая и попаляющая, и в тех и в других—всемогущая. Как в одежде Христовой, к коей прикоснулась кровоточивая жена, была некая «сила», исцелившая ее, так и в мысленном прикосновении нашем ко Христу Спасителю произнесением Его всесвятого имени может проявляться Его сила, Его изволение. Но не все, прикасавшиеся ко Христу, получали исцеления, а только касавшиеся с верою; так и не все, призывающие Его имя, получают просимое, как Он Сам говорит: не всяк глаголяй Ми: Господи, Господи, внидет в Царствие Небесное, но творяй волю Отца Моего Небесного (Мф. 7, 21). Во всяком случае сила Божия, именуемая благодатию, будучи, конечно, проявлени</w:t>
        <w:softHyphen/>
        <w:t>ем Божией «энергии» — а энергия не сотворена, а, наоборот, сама обладает творческою силою,—тем не менее, никак не может быть совершенно отожествлена с существом Божиим. Ведь и наши действия не суть еще наше существо, а лишь наша жизнедеятельность, лишь проявление наших свойств и состояний. И как человекообразные выраже</w:t>
        <w:softHyphen/>
        <w:t>ния о Боге: «лице Божие, сердце, ум, десница» и под. не суть Сам Бог, а лишь отражение в нашем ограниченном уме свойств Божиих, притом в образах, по существу Богу не совершенно приличествующих, так и в именах Божиих отражаются, отображаются в нашем сознании, умопредставлении те или другие, но не все вместе свойства Божий, как солнце в зеркале: оно, это отображение солнца, и сияет, и греет, заимствуя свою теплоту и свет от солнца, но не есть само солнце: так и имена не суть Бог Сам по Сущности Своей, ибо они, имена, даже не суть и существа, т. е., как сказано выше, ни материально, ни духовно не существуют, будучи в нашем умопредставлении необходимыми элемен</w:t>
        <w:softHyphen/>
        <w:t>тами нашего мышления. Сила Божия является в чудесах от святых икон, но когда? Когда восхощет и признает потребным для нас Господь и когда есть вера у молящегося. Аще можеши веровати—вся возможна верую</w:t>
        <w:softHyphen/>
        <w:t>щему. По неверствию вашему не могли вы изгнать беса, говорит Господь Своим апостолам. Не следует забывать, что и при постоянном упражнении в молитве Иисусовой, если это делается самочинно, без должного руководства и отсечения своего смышления и своей воли, бывают искушения от духа прелести, и подвижники гибнут. Следова</w:t>
        <w:softHyphen/>
        <w:t>тельно, необходимо еще и глубочайшее смир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щитники нового учения в совершении таинств все приписывают имени Божию: нельзя, говорят они, быть уверенным, совершилось ли таинство, если все приписывать вере совершителя или восприем-лющего таинство. Так; но они забывают веру самой Церкви как живого организма любви, как единого тела Христова. Я верую в силу Божией благодати в таинствах потому, что так верует вся Церковь, а я спасаюсь только в Церкви, как ее живой член, как некая, выражаясь научным языком, микроскопическая, но живая кле</w:t>
        <w:softHyphen/>
        <w:t>точка этого великого, Духом Божиим оживляемого организма. Во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чему всякое священнодействие, совершаемое служителем Церкви, законно рукоположенным, для меня действенно и вера моя в его силу непогрешительна. Церковь жива и не может умереть. Если я живу в ней,— я живу ее жизнию. Ее вера—моя вера не только по внутреннему содержанию, по предмету веры, но и по принадлежности этой веры мне. Члены Церкви все живы суть. И на небе все та же Церковь—моя мать, невеста Христова. Вера той, небесной, Церкви для ее членов стала отчасти уже знанием: многое из того, что для нас здесь еще непостижи</w:t>
        <w:softHyphen/>
        <w:t>мо, то для них стало уже очевидно; многое, чего я еще не понимаю своим ограниченным умом,—для них стало аксиомой. Правда, и они ограниче</w:t>
        <w:softHyphen/>
        <w:t>ны в ведении, яко существа сотворенные, но мы, плотию облеченные, многого не можем познать из того, что ясно для бесплотных, и я, как живой член единой во Христе Церкви, моею немощною верою станов</w:t>
        <w:softHyphen/>
        <w:t>люсь причастником этой веры—знания членов Церкви, на небесах сущей. И я верую во все то, во что верует моя Мать-Церковь, что она выразила в своих вероисповеданиях и символах, что приняла и хранит в предании священном, засвидетельствованном у святых отцев. А какой-либо «догмат», Церковью ясно не выраженный, всею полнотою {плеро</w:t>
        <w:softHyphen/>
        <w:t>мою, исполнением) Церкви не воспринятый, не формулированный, я бо</w:t>
        <w:softHyphen/>
        <w:t>юсь принимать, пока Церковь сама не выяснит своего к нему отношения.</w:t>
      </w:r>
    </w:p>
    <w:p>
      <w:pPr>
        <w:pStyle w:val="Normal"/>
        <w:autoSpaceDE w:val="false"/>
        <w:spacing w:lineRule="auto" w:line="240" w:before="0" w:after="0"/>
        <w:ind w:firstLine="180"/>
        <w:jc w:val="both"/>
        <w:rPr/>
      </w:pPr>
      <w:r>
        <w:rPr>
          <w:rFonts w:cs="Times New Roman" w:ascii="Times New Roman" w:hAnsi="Times New Roman"/>
          <w:sz w:val="24"/>
          <w:szCs w:val="24"/>
        </w:rPr>
        <w:t xml:space="preserve">Думать, что таинства совершаются только именем Божиим, его произнесением,—значит мыслить по-латински: латины верят в так называемое </w:t>
      </w:r>
      <w:r>
        <w:rPr>
          <w:rFonts w:cs="Times New Roman" w:ascii="Times New Roman" w:hAnsi="Times New Roman"/>
          <w:sz w:val="24"/>
          <w:szCs w:val="24"/>
          <w:lang w:val="en-US" w:eastAsia="en-US"/>
        </w:rPr>
        <w:t xml:space="preserve">opus operatum; </w:t>
      </w:r>
      <w:r>
        <w:rPr>
          <w:rFonts w:cs="Times New Roman" w:ascii="Times New Roman" w:hAnsi="Times New Roman"/>
          <w:sz w:val="24"/>
          <w:szCs w:val="24"/>
        </w:rPr>
        <w:t>раз произнесена известная формула—та</w:t>
        <w:softHyphen/>
        <w:t>инство уже совершено—так сказать, механически. Латинский патер, не желая утомлять себя постом до совершения литургии, пред ее соверше</w:t>
        <w:softHyphen/>
        <w:t>нием берет хлеб и вино, произносит над ними слова Спасителя и упо</w:t>
        <w:softHyphen/>
        <w:t>требляет их, уверенный, что он поста не нарушил, ибо он уже причас</w:t>
        <w:softHyphen/>
        <w:t>тился св. Тайн (а по уставу их церкви он может совершать хоть две-три литургии в день). По-нашему же—это кощун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помните чудную молитву св. Златоуста пред причащением св. Тайн: «Верую, Господи, и исповедую, яко Ты еси воистину Христос, Сын Бога живого... Еще верую, яко сие есть самое пречистое Тело Твое и сия самая честная Кровь Твоя...» Не говорит великий Святитель: «еще верую, яко сие—предлежащее мне—есть Сам Бог Всесовершенный, Богочеловек», а говорит: «сие есть тело Твое, Кровь Твоя» — и только... Но ведь Сам Господь сказал: ядый Мою плоть и пияй Мою кровь во Мне пребывает и Аз в нем... ядый Мя той жив будет во веки... Значит, в теле и крови Спасителя, в сем животворящем—по виду хлебе и вине— Сам Он — Бог всесовершенный? Вывод несомненный, но по логике защитников нового «догмата» следовало бы сказать прямо, что св. Тайны — Сам Бог. И мы действительно воздаем им боголепное покло</w:t>
        <w:softHyphen/>
        <w:t>нение. Однако же Церковь, веруя так, нигде прямо сей веры не выража</w:t>
        <w:softHyphen/>
        <w:t>ет в словесной формуле; как бы всякое слово человеческое почитая недостаточно благоговейным для выражения величайшей тайны любви Божией к нам, грешным, и щадя немощь нашего разумения... Вспомните несчастного безбожника графа Толст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еру еще аналогию или приме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 есть крестное знамение?—Это—действие человека рукою в воздухе, изображающее крест ІЪсподень. Это—не реальный предмет, ни физический, ни духовный. Это внешнее изображение действием идеи, мысли, учения о нашем спасении страданиями нашего Господа. Это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 же в области действия, что звук, слово в области речи. И вот наше — Церковью усвоенное отношение к сему св. знаку, точнее— знамению: мы веруем, что Господь силою честного и животворящего креста Сво</w:t>
        <w:softHyphen/>
        <w:t>его, то есть чрез его посредство, творит чудеса и совершает таинства, ибо что есть и всякое таинство, как не чудо Бож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м же является Господень крест и знак, знамение крестное? Конеч</w:t>
        <w:softHyphen/>
        <w:t>но—не Богом, а лишь посредством, чрез которое благодать Божия проявляет свою силу. Господь не нуждается в сем посредстве, а нам, нашей немощи, оно необходимо, ибо мы живем в условиях пространства и времени. И видит враг Бога и людей знамение крестное, и вспоминает победу над ним Распятого на кресте, и трепещет, и трясется, по выраже</w:t>
        <w:softHyphen/>
        <w:t>нию песни церковной, бежит пред лицем креста, пред одним напомина</w:t>
        <w:softHyphen/>
        <w:t>нием о кресте. Бежит аки пес, видя жезл, коим его били. Тут Господь дал нам крест яко оружие на диавола. Не движение руки нашей страшит его, а палит его сила Божия, присущая, волею Господа сопровождающая самое напоминание о Распятом на кресте. Так хощет Бог, так и бывает при условии нашей веры. Для верующих несомненно присутствие благо</w:t>
        <w:softHyphen/>
        <w:t>дати Божией при совершении с верою крестного знамения. Но можно ли сказать, что крестное знамение есть Сам Бог, в нем действующий? Конечно, где проявляется сила Божия, там и Господь, но одно—вера в присутствие всемогущей силы Божией, другое—обожествление само</w:t>
        <w:softHyphen/>
        <w:t>го действия, движения рукою для крестного знамения. Говорю: движе</w:t>
        <w:softHyphen/>
        <w:t>ния, ибо без сего движения не будет и крестного знамения. А между тем новые учители утверждают, что самое действие Божие есть Бог. Скажу больше: Церковь даже обращается молитвенно к сей Божией силе: «непостижимая и божественная сила честного и животворящего крес</w:t>
        <w:softHyphen/>
        <w:t>та, не остави нас, грешных».— Что есть сия непостижимая сила? Есть ли это особый ангел Божий, ангел креста Христова, как есть ангелы храма, ангелы града, или же непосредственное действие Божия всемогущества, привлекаемое смирением веры верующих,— в том и другом случае обра</w:t>
        <w:softHyphen/>
        <w:t>щение нашего верующего сердца восходит к Распятому на кресте Госпо</w:t>
        <w:softHyphen/>
        <w:t>ду Иисусу. И, тем не менее, мы не отожествляем Его Личности с Его действием, движением, так сказать, Его всемогущества, сего Его не</w:t>
        <w:softHyphen/>
        <w:t>отъемлемого свойства, с Ним Самим. Такое различение Личности от свойства Ее необходимо для нашего правильного мышления. Бог есть всесовершеннейшая Личность, обладающая всеми как ведомыми нам, так и неведомыми свойствами и совершенствами, и только в сем смысле мы можем назвать Его Богом; каждое из Его свойств и совершенств в отдельности в нашем мышлении не есть еще, так сказать, полная Личность, а лишь то или другое свойство этой Личности, хотя по природе своей и неотделимое от Нее, но, в нашем мышлении, как неспособном в один момент созерцать все совершенства Божий во всей их совокупности, по необходимости мыслимое особо. Вот почему, во избежание смешения понятий о Боге как Личности с понятием о каждом Его свойстве в отдельности, Церковь не приняла для сих свойств назва</w:t>
        <w:softHyphen/>
        <w:t>ния «Бог», в то же время называя их «божественными», даже «боже</w:t>
        <w:softHyphen/>
        <w:t>скими», т. е. свойственными только Богу единому, но не «Богом». Такое отношение к свойствам Божиим, такое строгое различение в нашем сознании Личности Божией от Ея свойств предостерегает нас от мно</w:t>
        <w:softHyphen/>
        <w:t>гих заблуждений в богословствовании. Зная, что благодать Божия, действующая в таинствах, проявляющаяся в благодатных состояния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рующих, являющаяся в чудесах при св. иконах, св. мощах, в разных обстоятельствах нашей жизни, есть воздействие Божие на нас, мы, однако же, не называем самого сего воздействия «Богом», а именно — только Божиим воздействием, т. е. не самым Существом Божиим, Личностию Бога, а проявлением свойств Божиих: преимущественно— премудрости, благости и всемогущества Его. Да и нет никакой необхо</w:t>
        <w:softHyphen/>
        <w:t>димости называть Божие действие Богом, ибо довольно для верующего сказать, что «так Бог действует», чтобы он понял, Кто виновник действия и что само действие и есть только Его действие, проявление Его свойств, Сам же Он есть и действуяй вся во всех. Само собою разумеется, что всякое «действие Божие» не есть нечто само по себе тварное, действие твари, а напротив, само обладает силою творчества, как проявление Божия всемогущества. Не отделяя «действия» Божия от Бога, мы и не отождествляем его с Богом как Личностию, когда говорим о н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 подробно остановился на понятии о благодатной силе Божией в отношении крестного знамения потому, что это понятие ближе других подходит к понятию об Имени Божисм. Дал сси знамение боящимся Тебе, Господи, крест Твой честный, поет Церковь, дал еси оружие на диавола. То же можно сказать и об имени Божием: дал еси знамение— имя Твое, Господи, ибо, призываемое в молитве не как нечто отвлечен</w:t>
        <w:softHyphen/>
        <w:t>ное, но как Тебе единому принадлежащее, как необходимый для нашего мышления знак, «знамение», оно так же, как и крестное знамение, страшно врагам Твоим и нашим. Трепещет бо и трясется враг—не звуков сего имени, но Того, Кто именуется им, Кого мы разумеем, произнося сие имя. И все, что выше сказано о крестном знамении, можно относить и к имени Божию. Как крестное знамение мы не называем Богом, дабы свойств Божиих, в Нем проявляемых, не смеши</w:t>
        <w:softHyphen/>
        <w:t>вать с Личностию и Существом Божиим, так и имя Божие не называем Богом, дабы не подать повода простецам к неправильным толкованиям и неправославному мудрствован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 это дает нам право св. Василий Великий, когда говорит в своем письме к Амфилохию: «Мы утверждаем, что знаем Божие величие, Божию силу, премудрость, благость и промысл, с каким печется о нас Бог, и правосудие Его, но не самую Сущность. Кто утверждает, что не знает Сущности, тот еще не признается, что не знает Бога, потому что понятие о Боге составляется у нас из многого, нами исчисленного. Но говорят,— продолжает вселенский учитель,— «Бог прост, и все, что исчислил ты в Нем, как познаваемое, принадлежит к Сущности». Но это—лжеумствование, в котором тысяча несообразностей,— возражает святитель.— Перечислено нами многое; ужели все это имена одной Сущности?.. Действования многоразличны, но Сущность проста. Мы же утверждаем, что познаем Бога нашего по действиям, но не даем обещания приблизиться к самой Сущности, ибо хотя действования Его и до нас нисходят, однако же Сущность Его остается неприступно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сего видно, что если св. Василий Великий находит возможным познавать только свойства Божий по Его действиям, а не самую Сущность Божию, то тем паче не подобает смешивать в одном имени «Бог» свойств Его и Самой Сущности, Личности Божией. Тем не менее оснований говорить, что имя Божие есть Сам Бог, ибо Бог только и именуется по Своим свойствам, будучи неименуем по Своей Сущ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каким путем защитники нового догмата могли дойти до своих убеждений? Как могло образоваться в их сознании такое странное смешение отвлеченного умопредставления о Боге с Самою Личностию Бога, обладающего всеми совершенств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пытаюсь это объяснить, насколько сие представляется мне воз</w:t>
        <w:softHyphen/>
        <w:t>можн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ежде всего, думаю, виною такого смешения понятий является простота людей, не знающих законов логики и не умеющих разобраться в отвлеченных понятиях, а потому и смешивающих сии понятия с кон* кретно существующими предметами, например идею, мысль о Боге—с Самим Богом, понятие о благодати—с Самым Существом Божиим и под. А ближайшим поводом к такому смешению явилось полное незнание еврейского миросозерцания, а отсюда, конечно, и словоупот</w:t>
        <w:softHyphen/>
        <w:t>ребл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 веков древних принято, в знак особого почтения к высокопостав</w:t>
        <w:softHyphen/>
        <w:t>ленным людям, обращаться к ним в изысканных выражениях, или в третьем лице, или во множественном числе, или же указанием на их высокое положение, нравственные качества и под. Отсюда: «вы» вместо «ты», «ваша светлость», «ваше сиятельство», «величество» и под. Так принято и у нас доселе. У евреев для этого употреблялось слово «им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я твое» вместо «ты». Дело в том, что слово (шем) име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зные значения в Библии: например, в книге Бытия 11, 4 говорится:</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делаем себе имя </w:t>
      </w:r>
      <w:r>
        <w:rPr>
          <w:rFonts w:cs="Times New Roman" w:ascii="Times New Roman" w:hAnsi="Times New Roman"/>
          <w:sz w:val="24"/>
          <w:szCs w:val="24"/>
          <w:lang w:val="en-US" w:eastAsia="en-US"/>
        </w:rPr>
        <w:t xml:space="preserve">DE7 </w:t>
      </w:r>
      <w:r>
        <w:rPr>
          <w:rFonts w:cs="Times New Roman" w:ascii="Times New Roman" w:hAnsi="Times New Roman"/>
          <w:sz w:val="24"/>
          <w:szCs w:val="24"/>
        </w:rPr>
        <w:t>»· Эт° говорят строители Вавилонской баш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начит, тут речь о символе гордыни—о башне до небес. Во 2 книге Царств 8, 13 о Давиде говорится, что он, возвращаясь из похода,</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делал себе имя &gt;}&gt; </w:t>
      </w:r>
      <w:r>
        <w:rPr>
          <w:rFonts w:cs="Times New Roman" w:ascii="Times New Roman" w:hAnsi="Times New Roman"/>
          <w:sz w:val="24"/>
          <w:szCs w:val="24"/>
          <w:lang w:val="el-GR"/>
        </w:rPr>
        <w:t xml:space="preserve">τ· </w:t>
      </w:r>
      <w:r>
        <w:rPr>
          <w:rFonts w:cs="Times New Roman" w:ascii="Times New Roman" w:hAnsi="Times New Roman"/>
          <w:sz w:val="24"/>
          <w:szCs w:val="24"/>
        </w:rPr>
        <w:t xml:space="preserve">е- увековечил о себе память. У пророка Исайи 55,13 говорится: «вместо крапивы возрастет мирт, и это будет во славу Господа». Еврейский оборот речи </w:t>
      </w:r>
      <w:r>
        <w:rPr>
          <w:rFonts w:cs="Times New Roman" w:ascii="Times New Roman" w:hAnsi="Times New Roman"/>
          <w:sz w:val="24"/>
          <w:szCs w:val="24"/>
          <w:lang w:val="en-US" w:eastAsia="en-US"/>
        </w:rPr>
        <w:t xml:space="preserve">(Qu^)» </w:t>
      </w:r>
      <w:r>
        <w:rPr>
          <w:rFonts w:cs="Times New Roman" w:ascii="Times New Roman" w:hAnsi="Times New Roman"/>
          <w:sz w:val="24"/>
          <w:szCs w:val="24"/>
        </w:rPr>
        <w:t xml:space="preserve">который </w:t>
      </w:r>
      <w:r>
        <w:rPr>
          <w:rFonts w:cs="Times New Roman" w:ascii="Times New Roman" w:hAnsi="Times New Roman"/>
          <w:sz w:val="24"/>
          <w:szCs w:val="24"/>
          <w:lang w:val="en-US" w:eastAsia="en-US"/>
        </w:rPr>
        <w:t xml:space="preserve">LXX </w:t>
      </w:r>
      <w:r>
        <w:rPr>
          <w:rFonts w:cs="Times New Roman" w:ascii="Times New Roman" w:hAnsi="Times New Roman"/>
          <w:sz w:val="24"/>
          <w:szCs w:val="24"/>
        </w:rPr>
        <w:t>пере</w:t>
        <w:softHyphen/>
        <w:t xml:space="preserve">водчиков перевели словом </w:t>
      </w:r>
      <w:r>
        <w:rPr>
          <w:rFonts w:cs="Times New Roman" w:ascii="Times New Roman" w:hAnsi="Times New Roman"/>
          <w:sz w:val="24"/>
          <w:szCs w:val="24"/>
          <w:lang w:val="el-GR"/>
        </w:rPr>
        <w:t xml:space="preserve">«ειζ ουομα», </w:t>
      </w:r>
      <w:r>
        <w:rPr>
          <w:rFonts w:cs="Times New Roman" w:ascii="Times New Roman" w:hAnsi="Times New Roman"/>
          <w:sz w:val="24"/>
          <w:szCs w:val="24"/>
        </w:rPr>
        <w:t xml:space="preserve">позволяет заключить, что здесь </w:t>
      </w:r>
      <w:r>
        <w:rPr>
          <w:rFonts w:cs="Times New Roman" w:ascii="Times New Roman" w:hAnsi="Times New Roman"/>
          <w:sz w:val="24"/>
          <w:szCs w:val="24"/>
          <w:lang w:val="en-US" w:eastAsia="en-US"/>
        </w:rPr>
        <w:t xml:space="preserve">0tЈ7 </w:t>
      </w:r>
      <w:r>
        <w:rPr>
          <w:rFonts w:cs="Times New Roman" w:ascii="Times New Roman" w:hAnsi="Times New Roman"/>
          <w:sz w:val="24"/>
          <w:szCs w:val="24"/>
        </w:rPr>
        <w:t>значит «слава», как и переведено в русском тексте. Выраж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ди имени», например, в псалме 79, 9, находит себе пояснение в том же стихе: «ради славы имени». В 3 книге Царств 3, 2 говорится: «не был построен дом имени Господа», т. с. не было построено дома, как обиталища Господа, так как ясно, что скиния и храм Соломоном были сооружены не для обитания «имени». Вообще, в Ветхом Завете сл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потребляется в значении «слава», «знак», «память», «памят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это установлено гебраистами*. Нередко в Библии слово «имя» употребляется как метонимия, как часть вместо целого. И это слово</w:t>
        <w:softHyphen/>
        <w:t>употребление перешло даже в Новый Завет, например, в книге Деяний глава 1, 16: «бе же имен народа вкупне сто двадесять»—слово «имен»</w:t>
      </w:r>
    </w:p>
    <w:p>
      <w:pPr>
        <w:pStyle w:val="Normal"/>
        <w:autoSpaceDE w:val="false"/>
        <w:spacing w:lineRule="auto" w:line="240" w:before="0" w:after="0"/>
        <w:ind w:firstLine="18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напр</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Gesenius Hebraische und Aramaisches Handworterbuch uber das Alte Testament. </w:t>
      </w:r>
      <w:r>
        <w:rPr>
          <w:rFonts w:cs="Times New Roman" w:ascii="Times New Roman" w:hAnsi="Times New Roman"/>
          <w:sz w:val="24"/>
          <w:szCs w:val="24"/>
          <w:lang w:val="en-US" w:eastAsia="en-US"/>
        </w:rPr>
        <w:t xml:space="preserve">Leipzig, </w:t>
      </w:r>
      <w:r>
        <w:rPr>
          <w:rFonts w:cs="Times New Roman" w:ascii="Times New Roman" w:hAnsi="Times New Roman"/>
          <w:sz w:val="24"/>
          <w:szCs w:val="24"/>
        </w:rPr>
        <w:t>1895.—</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 xml:space="preserve">803—804. </w:t>
      </w:r>
      <w:r>
        <w:rPr>
          <w:rFonts w:cs="Times New Roman" w:ascii="Times New Roman" w:hAnsi="Times New Roman"/>
          <w:sz w:val="24"/>
          <w:szCs w:val="24"/>
          <w:lang w:val="en-US" w:eastAsia="en-US"/>
        </w:rPr>
        <w:t>WortnwHAP*-</w:t>
      </w:r>
      <w:r>
        <w:rPr>
          <w:rFonts w:cs="Times New Roman" w:ascii="Times New Roman" w:hAnsi="Times New Roman"/>
          <w:sz w:val="24"/>
          <w:szCs w:val="24"/>
        </w:rPr>
        <w:t xml:space="preserve">Никон]. </w:t>
      </w:r>
      <w:r>
        <w:rPr>
          <w:rFonts w:cs="Times New Roman" w:ascii="Times New Roman" w:hAnsi="Times New Roman"/>
          <w:sz w:val="24"/>
          <w:szCs w:val="24"/>
          <w:lang w:val="en-US" w:eastAsia="en-US"/>
        </w:rPr>
        <w:t>UU/</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оит вместо слова «человек», как и переведено в русском тексте. Из всех этих значений чаще всего слово «имя» употребляется в отношении</w:t>
      </w:r>
    </w:p>
    <w:p>
      <w:pPr>
        <w:pStyle w:val="Normal"/>
        <w:autoSpaceDE w:val="false"/>
        <w:spacing w:lineRule="auto" w:line="240" w:before="0" w:after="0"/>
        <w:ind w:firstLine="180"/>
        <w:jc w:val="both"/>
        <w:rPr/>
      </w:pPr>
      <w:r>
        <w:rPr>
          <w:rFonts w:cs="Times New Roman" w:ascii="Times New Roman" w:hAnsi="Times New Roman"/>
          <w:sz w:val="24"/>
          <w:szCs w:val="24"/>
        </w:rPr>
        <w:t xml:space="preserve">к Богу в смысле «слава», да и самое слово </w:t>
      </w:r>
      <w:r>
        <w:rPr>
          <w:rFonts w:cs="Times New Roman" w:ascii="Times New Roman" w:hAnsi="Times New Roman"/>
          <w:sz w:val="24"/>
          <w:szCs w:val="24"/>
          <w:lang w:val="en-US" w:eastAsia="en-US"/>
        </w:rPr>
        <w:t xml:space="preserve">DtЈ7 </w:t>
      </w:r>
      <w:r>
        <w:rPr>
          <w:rFonts w:cs="Times New Roman" w:ascii="Times New Roman" w:hAnsi="Times New Roman"/>
          <w:sz w:val="24"/>
          <w:szCs w:val="24"/>
        </w:rPr>
        <w:t>(шем) можно рассматри</w:t>
        <w:softHyphen/>
        <w:t>вать, по мнению гебраистов, как производное слово от глагола (шамагъ), что значит «быть высоким», «служить знаменем или знаком». Следовательно, когда еврей говорил в молитве Богу: «имя Твое», то сие было равносильно выражению: «слава Твоя». Таким образом, «имя» идейно для еврея было то же, что для нас «икона», и честь, воздаваемая «имени», восходила на Того, чье имя было произносим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мы глубже вдумаемся в психологию верующего еврея времен библейских, то нам станет еще понятнее такое словоупотребл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 всех народов были свои боги, носившие, как и люди, свои имена. Еврей знал из Божественного откровения, что все эти боги—ничто, что только он, еврей, знает единого истинного Бога; Бога умом непостижи</w:t>
        <w:softHyphen/>
        <w:t>мого, а посему в смысле человеческом и неимснусмого, обладающего в бесконечной мере всеми совершенствами, как теми, какие приписыва</w:t>
        <w:softHyphen/>
        <w:t>ли своим лжебогам язычники, так и теми, о коих язычники и понятия не имели, да и теми, которые и ему, еврею, Бог не благоволил открыть, и они сокровенны в Боге,— знал, что сей Бог непостижимый, недоведо-мый, по Своей бесконечной благости открывающий Себя людям в меру их ограниченности, не может и наименован быть на языке человеческом одним каким-либо словом (если о делах Божиих Церковь исповедует: ни едино же слово довольно будет к пению чудес Твоих, то что сказать может язык смертных о Самой Сущности Божией?), а потому, в глубо</w:t>
        <w:softHyphen/>
        <w:t>ком благоговении к сему всесовершеішсйшсму Существу, еврей называл своего Бога словом «Бог» во множественном числе: «Боги», «Элогим», означая сим как бы необъятность для мысли человеческой всех Его совершенств, или же вовсе не произносил святейшего слова «Бог», заменяя это слово местоимением третьего лица «Он». А когда Бог открыл Моисею святейшее Свое имя Иегова, то евреи, начертывая только четыре согласные буквы сего слова, гласные сохраняли в тайне, передавая устным преданием гласные звуки от одного первосвященника к другому. Когда же в письме появились гласные (коих прежде не было вовсе), то подставляли под слово «Иегова» гласные знаки от другого имени Божия—Адонай. Вследствие сего с течением времени в народе утратилось самое произношение имени Иегова: одни читали сие имя Иегова, другие—Ягве, иные—иначе. Затем в книгах ветхозаветных писателей, где встречалась нужда ставить имя Божие, нередко вместо собственного имени ставилось просто нарицательное слово «имя» с при</w:t>
        <w:softHyphen/>
        <w:t>тяжательным к нему — «Божие», «Господне». Нечто подобное сему, хотя уже не по тем чистым побуждениям благоговения к имени Божию, а по лукавнующему мудрованию, избегая употребления имени Божия, евреи употребляли в своих клятвах слова «небо», «земля», «алтарь» и под., в чем обличал их Господь наш. В их софистически настроенном мышле</w:t>
        <w:softHyphen/>
        <w:t>нии казалось, что они не нарушали такими клятвами 3-й заповеди Божией, воспрещающей употребление имени Божия всу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т объяснение, почему чрез Ветхий Завет, а затем поелику апосто</w:t>
        <w:softHyphen/>
        <w:t>лы почти все были евреи, то и в Новом проходит эта особенность словоупотребления, несвойственная другим народам и языкам, э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стоянные метонимии, эти описательные выражения: «имя Господне», «имя Божие» вместо «Господь, Бог» и под. Вместо того, чтобы сказать: «хвалите Господа»—говорится: «хвалите имя Господне», вместо: «буди, Господи благослови» — «буди имя Господне благословенно» и так да</w:t>
        <w:softHyphen/>
        <w:t>лее—во множестве. Множество текстов, приводимых в Апологии иеро</w:t>
        <w:softHyphen/>
        <w:t>монаха Антония Булатовича, представляют примеры таких метонимий, которыми он совершенно напрасно пользуется для доказательства яко</w:t>
        <w:softHyphen/>
        <w:t>бы правильности своего нового догмата, что «имя Божие есть Бог». Во всех таких цитатах стоит только прочитать слова Писания с опущением метонимии, как убеждаешься в этом, особенно если принять разнооб</w:t>
        <w:softHyphen/>
        <w:t>разное значение слова «имя» в еврейском тексте Библии. Само собою понятно, что в таких местах везде выражение «имя Божие» стоит вместо слова «Бог», но отсюда отнюдь не следует, что самое имя должно почитать «Бог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вое учение последователей о. Илариона и о. Антония Булатовича не поняло и не приняло во внимание этой особенности еврейского словоупотребления вообще и в отношении к имени Божию в особен</w:t>
        <w:softHyphen/>
        <w:t>ности. Это учение склонно придавать самым словам, означающим имена Божий, какое-то мистическое значение, как реальным сущностям. Если сам о. Булатович еще не сливает понятий «Существо Божие» и «имя Божие», то его последователи-простецы, готовые душу поло</w:t>
        <w:softHyphen/>
        <w:t>жить «за имя Христово», уже не далеки от сего. А такое отожествление в одном понятии Сущности Божией и имени Божия, такое смешение слов и понятий в простых умах может повести к суеверию. Известно, что у индийских йогов есть таинственное слово «оом-мани-падме-хум», у египтян было такое же слово: «тодтт»—слова магические, произ</w:t>
        <w:softHyphen/>
        <w:t>несение коих, по их верованиям, должно иметь магическое действие; раз произнесено слово—действие должно-де следовать независимо уже от того, кто произнес его. Ко временам Иисуса Христа, вследствие упадка благочестия под влиянием лицемерия фарисейского и развращенности саддукейской, исказилось и истинное понимание учения о Боге и сложи</w:t>
        <w:softHyphen/>
        <w:t>лось суеверное понимание имени Божия, как это видно из их пасквиля на св. Евангелие Маасе «Исшуа га-Нацри» («История Иисуса Назаряни</w:t>
        <w:softHyphen/>
        <w:t>на») или «Тольдот Иешу» («Родословие Иисуса»)*. Евреи понима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Сохранился в рукописях XV века, но известен был еще писателям И века. Здесь говорится, что Иисус был незаконный сын Марии. «Мать отдала Его в школу, где Он обнаружил необычайные успехи и поражал Своих учителей. Когда Ему было 30 лет, открылась нечистота Его рождения, за что Он присужден был к истреблению. Но Он ушел в Иерусалим, проник в Святое святых храма, и узнал здесь тайное имя Божие, и получил силу творить чудеса посредством этого имени. Это имя было начертано на камне основания (бен-шетия), находившемся в храме во Святом святых, на месте ковчега в Соломоновом храме. Так как сила имени была такова, что посредством него можно было раз</w:t>
        <w:softHyphen/>
        <w:t>рушить мир, то мудрецы, желая предохранить похищение имени, у двух железных столбов пред храмом на цепях приставили двух собак, кото</w:t>
        <w:softHyphen/>
        <w:t>рые своим ужасающим видом и лаем производили то, что выходивший из храма от испуга забывал прочитанное имя. Но Иисус, написав имя на листке пергамента, скрыл листок в разрезе Своей голени. Таким образом собаки не воспрепятствовали Ему снова узнать позабытое имя. ...Мудрецы, однако, нашли преданного им человека, по имени Иу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я Божие именно как некое таинственное слово, как талисман, кото</w:t>
        <w:softHyphen/>
        <w:t>рым можно механически творить чудеса. Нечто подобное сему, особен</w:t>
        <w:softHyphen/>
        <w:t>но при дальнейшем развитии учения об обожествлении имени Божия, усматривается и у Булатовича. Несмотря на его протест против об</w:t>
        <w:softHyphen/>
        <w:t>винения его в том, что он обособляет, как бы отделяет имя Божие от Самого Бога, когда утверждает, что имя Божие есть Бог, обвинение это остается в силе, ибо, говоря так, он мыслит имя Божие как нечто реальное, а не умопредставляемое только. Он не отличает Существа Божия, действия Божия от проявления свойств Божиих в Божией дея</w:t>
        <w:softHyphen/>
        <w:t>тельности, наконец—от Божией благодати. Что есть благодать? Конеч</w:t>
        <w:softHyphen/>
        <w:t>но, непостижимая и божественная сила Божия, Божие волсизволение в действии всемогущества и благости Его, но это еще не есть Самое Существо Божие, как это говорит св.. Василий Великий. Мы склоняемся и пред волею земного Царя, когда слышим ее, ко самого волеизъяв</w:t>
        <w:softHyphen/>
        <w:t>ления не отожествляем с лицом Государя—законодателя. Мы повину</w:t>
        <w:softHyphen/>
        <w:t>емся, когда представитель власти объявляет нам именем Закона то и то, но повинуемся не имени, не букве, не слову, а воле законодателя. Мы сердцем восприемлем благодать Божию, но самый акт ее воздействия на нас, признавая проявлением силы Божией, не отожествляем с Су</w:t>
        <w:softHyphen/>
        <w:t>ществом Божиим. Мы не обращаемся с молитвою к Божией благодати: «Благодать Божия, посети нас!» Но молимся: «Посети нас, Боже, Твоею благодатию!» Если же в поэтических настроениях мы иногда как бы обращаемся молитвенно к кресту Іосподню или ко Гробу Его, то делаем сие не олицетворяя сих предметов, а вознося свой ум к Освятившему их прикосновением пречистого тела Своего. Иначе понимать такие об</w:t>
        <w:softHyphen/>
        <w:t>ращения значило бы мыслить по латинскому мудрованию. У латин как бы отделяют «сердце Иисусово», «тело Иисусово» и устрояют им осо</w:t>
        <w:softHyphen/>
        <w:t>бые праздники. Там Лойола сочинил особую молитву с такими де</w:t>
        <w:softHyphen/>
        <w:t>ления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уша Иисуса, освяти мен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ло Иисуса, спаси мен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ровь Иисуса, упои мен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да от ребер Иисуса, очисти мен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расти Иисуса, укрепите мен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благий Иисус, услышь мен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ще можно мыслить, хотя и без особого в данном случае смысла, отдельно тело, душу, кровь, воду как реальные предметы, но мыслить таковым «имя» невозможно, если не соединить с таковым мудрованием</w:t>
      </w:r>
    </w:p>
    <w:p>
      <w:pPr>
        <w:pStyle w:val="Normal"/>
        <w:autoSpaceDE w:val="false"/>
        <w:spacing w:lineRule="auto" w:line="240" w:before="0" w:after="0"/>
        <w:ind w:firstLine="180"/>
        <w:jc w:val="both"/>
        <w:rPr/>
      </w:pPr>
      <w:r>
        <w:rPr>
          <w:rFonts w:cs="Times New Roman" w:ascii="Times New Roman" w:hAnsi="Times New Roman"/>
          <w:sz w:val="24"/>
          <w:szCs w:val="24"/>
        </w:rPr>
        <w:t>Искариота, который таким же образом, как Иисус, узнает имя Божие и получает силу творить чудеса. Однажды, когда для доказательства Своей Божественности Иисус стал летать, Искариот тоже стал летать. Иуда осквернил Иисуса своей уриною, после чего оба, как осквернив</w:t>
        <w:softHyphen/>
        <w:t>шие имя Божие, лишились его и упали. Лишенный чудотворной силы Иисус был взят. Ему закрыли голову одеждою и били гранатовою палкой, но Иисус не мог узнать, кто Его бил. Из этого мудрецы узнали, что имя отошло от Него... Его казнили в пятницу, накануне Пасхи и субботы. Когда же хотели повесить Его на дереве, дерево сокруши</w:t>
        <w:softHyphen/>
        <w:t xml:space="preserve">лось: Иисус знал, что Его умертвят и повесят на дереве, а потому, когда еще владел именем, Он заклял все дерева...» </w:t>
      </w:r>
      <w:r>
        <w:rPr>
          <w:rFonts w:cs="Times New Roman" w:ascii="Times New Roman" w:hAnsi="Times New Roman"/>
          <w:sz w:val="24"/>
          <w:szCs w:val="24"/>
          <w:lang w:val="el-GR"/>
        </w:rPr>
        <w:t xml:space="preserve">[Αρχ. </w:t>
      </w:r>
      <w:r>
        <w:rPr>
          <w:rFonts w:cs="Times New Roman" w:ascii="Times New Roman" w:hAnsi="Times New Roman"/>
          <w:sz w:val="24"/>
          <w:szCs w:val="24"/>
        </w:rPr>
        <w:t>Нико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коего мистического, даже магического значения, что будет уже делом грешным, ибо тогда имя Божие будет употребляться как магическое — боюсь сказать—волшебное сл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гда Господь говорил иудеям о таинстве причащения, о питании телом и кровию Его, иудеи поняли это в грубом смысле и сказали: как может Сей нам дати плоть Свою ясти? Жестоко слово сие... И те, которые учат, что в Самом имени Божием пребывает Бог, что Самое имя Божие есть уже Сам Бог, проводят не духовное учение, а грубочувственное, ибо для них, незаметно для них самих, имя Божие становится Богом, как бы отделяясь от Самого Бога. Между тем в Евангелии и книге Деяний Апостольских мы читаем вот что: евангелист повествует, что некто именем Иисусовым изгонял бесов и Апостолы запретили ему, но Господь не одобрил такого запрещения. А в Деяниях: сыновья некоего Сксвы-первосвященника делали, по-видимому, то же, что и упоминаемый в Евангелии человек, но бесы не только не слушались его, но и дерзко на него нападали. Откуда эта разница? — В первом случае, видимо, действо</w:t>
        <w:softHyphen/>
        <w:t>вал человек, близкий к вере в Иисуса Христа, и Господь незримо помогал ему, а во втором—какие-то спекулянты, хотевшие действовать именем Господа как магическим средством, как талисманом, и Сердцеведец не попустил им сего. Так же объясняется и обращение язычника, который, следуя примеру мученика, стал в виде опыта, но с доброю целию призывать имя Божие и уверовал во Христа. Господь, трости сокрушенной не преломляющий, с любовию отнесся к сему младенцу веры и обратил его к Себе чудесным прикосновением Своей благодати к его сердцу, как обратил и волхва Киприана, призвавшего имя «Бога Иустины» и оградив</w:t>
        <w:softHyphen/>
        <w:t>шего себя крестом. Итак, кроме произнесения устами или умом имени Господа нужна еще смиренная вера, хотя бы в ее «зерне горушне», как это было у упомянутых язычников, чтобы призывание имени воздейство</w:t>
        <w:softHyphen/>
        <w:t>вал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 именно учит и о. Иоанн Кронштадтский, на которого любят ссылаться защитники нового учения. Вот его слова: «Везде всемогущий творческий дух Господа нашего Иисуса Христа, и везде Он может даже несущая нарицати яко сущая (Мф. 28, 20). А чтобы маловерное сердце не помыслило, что крест или имя Христово действуют сами по себе, эти же крест и имя Христово не производят чуда, когда я не увижу сердечными очами или верою Христа Господа и не поверю от сердца во все то, что Он совершил нашего ради спас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 рад был бы не утверждать, но очень боюсь, что в новом учении о том, что имя Божие есть Бог, сокровенно для самих, исповедующих сие учение, в зачатках уже таится желание найти путь спасения возмож</w:t>
        <w:softHyphen/>
        <w:t>но легкий. В самом деле, что может быть легче: повторяй имя Божие хотя бы на первый раз механически, без участия сердца, и оно, как Бог, само в себе разогреет твое сердце и просветит его, очистит и преобразу</w:t>
        <w:softHyphen/>
        <w:t>ет, и ты спасешься. По крайней мере, некоторый намек на такое учение есть в книге о. Илариона. Но правильно ли оно? Правда, у святых отцев указывается на благодатное действие молитвы Иисусовой, но ведь везде и всюду подразумевается и настойчиво предписывается подвиг самопо</w:t>
        <w:softHyphen/>
        <w:t>нуждения к молитве, борьба с самим собою, глубочайшее смирение и самоосуждение. К молитве механической, без участия сердца, без томления его, святые отцы применяют слова Спасителя: «Что Мя зовете: Господи, Господи, и не творите яже глаголю?» И слова псал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литва его буди в грех». Небрежная молитва, рассчитанная только на число строк и поклонов, в сущности, есть только самообман, нарушение 3-й заповеди Божией, как произнесение имени Божия всуе. Главное дело не в звуках или в словах молитвы самих в себе, не в том или другом имени Божием, а в смиренно-покаянном расположении сердца, привле</w:t>
        <w:softHyphen/>
        <w:t>кающем благодать Божию. И Господь говорит: «На кого воззрю, токмо на кроткого и молчаливого и трепещущего словес Мо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всего, что писано защитниками нового догмата, видно, что о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под словом «Бог» разумеют не Личность, а нечто, в духовном, конечно, а не материальном смысле, пантеистическое, ибо, по их уче</w:t>
        <w:softHyphen/>
        <w:t>нию, всякое свойство Божие, всякое действие Божие, слово Божие, всякая заповедь Божия, все откровение Божие, всякое проявление бла</w:t>
        <w:softHyphen/>
        <w:t>годатных дарований, мирное и чистое чувство в душе, Богом оправдан</w:t>
        <w:softHyphen/>
        <w:t>ной, все плоды Духа, самая молитва и имя Иисус—все сие есть «Бог», даже «исповедание имени Иисусова в Иисусовой молитве есть Сам Господь Иисус Христо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т понятие их о Боге. Но при таком понятии о Боге где же Личность как существеннейший признак такого понятия? Слова Спаси</w:t>
        <w:softHyphen/>
        <w:t>теля: «Глаголы, яже Аз глаголах, дух суть и живот суть» — они понима</w:t>
        <w:softHyphen/>
        <w:t>ют по-своему и слова «дух» и «живот» пишут с прописной букв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Посему всем именам, словесам и действиям Божиим они придают особый мистический смысл, в силу коего они все сие и почитают Бог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Во всем этом усматривают некий сокровенный смысл, может быть и им непостижимый, но в который они слепо веруют, и сию веру пытаются оправдать учением, что им открываются тайны, непостижи</w:t>
        <w:softHyphen/>
        <w:t>мые ученым богословам, которые-де неопытны в духовной жизни и не в состоянии судить о ее сокровенных явлениях, как слепой не может судить о цветах. К таким ученым о. Булатович относит и великого подвижника последнего времени святителя Феофана Затворника, о ко</w:t>
        <w:softHyphen/>
        <w:t>тором он говорит, что ему «по богатству ума не давалось сокрови</w:t>
        <w:softHyphen/>
        <w:t>ще простоты сердечной, а ею-де только и познается Бог по имени Иису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прошаю: можно ли с строго церковной точки зрения допустить такое как бы обособленное от общего учения Церкви уч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рхиепископ Нико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7. Примечания священника Павла Флоренского к статье С. Троицкого) «Афонская смута»</w:t>
      </w:r>
    </w:p>
    <w:p>
      <w:pPr>
        <w:pStyle w:val="Normal"/>
        <w:autoSpaceDE w:val="false"/>
        <w:spacing w:lineRule="auto" w:line="240" w:before="0" w:after="0"/>
        <w:ind w:firstLine="180"/>
        <w:jc w:val="both"/>
        <w:rPr/>
      </w:pPr>
      <w:r>
        <w:rPr>
          <w:rFonts w:cs="Times New Roman" w:ascii="Times New Roman" w:hAnsi="Times New Roman"/>
          <w:sz w:val="24"/>
          <w:szCs w:val="24"/>
        </w:rPr>
        <w:t>&lt;...&gt;Однако и паламиты хотя и имели, по-видимому, основание называть энергию Божию Богом, имели не только потому, что Варлаам учил о тварности Фаворского света, но и потому, что слово «боже</w:t>
        <w:softHyphen/>
        <w:t xml:space="preserve">ственный» </w:t>
      </w:r>
      <w:r>
        <w:rPr>
          <w:rFonts w:cs="Times New Roman" w:ascii="Times New Roman" w:hAnsi="Times New Roman"/>
          <w:sz w:val="24"/>
          <w:szCs w:val="24"/>
          <w:lang w:val="el-GR"/>
        </w:rPr>
        <w:t xml:space="preserve">(θετός) </w:t>
      </w:r>
      <w:r>
        <w:rPr>
          <w:rFonts w:cs="Times New Roman" w:ascii="Times New Roman" w:hAnsi="Times New Roman"/>
          <w:sz w:val="24"/>
          <w:szCs w:val="24"/>
        </w:rPr>
        <w:t>имеет слишком широкое значение в греческом языке и применяется к людям, однако и они не сделали этого. Если об</w:t>
        <w:softHyphen/>
        <w:t>ратиться к греческому оригиналу постановления и древнему славян</w:t>
        <w:softHyphen/>
        <w:t xml:space="preserve">скому переводу, то мы увидим, что собор вовсе не называет энергию Божию Богом, а говорит лишь о ее божественности и ни разу не применяет к ней слово </w:t>
      </w:r>
      <w:r>
        <w:rPr>
          <w:rFonts w:cs="Times New Roman" w:ascii="Times New Roman" w:hAnsi="Times New Roman"/>
          <w:sz w:val="24"/>
          <w:szCs w:val="24"/>
          <w:lang w:val="el-GR"/>
        </w:rPr>
        <w:t>θεός</w:t>
      </w:r>
      <w:r>
        <w:rPr>
          <w:rFonts w:cs="Times New Roman" w:ascii="Times New Roman" w:hAnsi="Times New Roman"/>
          <w:sz w:val="24"/>
          <w:szCs w:val="24"/>
        </w:rPr>
        <w:t xml:space="preserve">—Бог, а всегда лишь слово </w:t>
      </w:r>
      <w:r>
        <w:rPr>
          <w:rFonts w:cs="Times New Roman" w:ascii="Times New Roman" w:hAnsi="Times New Roman"/>
          <w:sz w:val="24"/>
          <w:szCs w:val="24"/>
          <w:lang w:val="el-GR"/>
        </w:rPr>
        <w:t>θεότης</w:t>
      </w:r>
      <w:r>
        <w:rPr>
          <w:rFonts w:cs="Times New Roman" w:ascii="Times New Roman" w:hAnsi="Times New Roman"/>
          <w:sz w:val="24"/>
          <w:szCs w:val="24"/>
        </w:rPr>
        <w:t>—боже</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во, божественность *. И во время споров паламиты всегда говорили лишь о божественности энергии Божией, а не о том, что она есть самое существо Божие, что она есть Бог, И все приводимые ими святоотече</w:t>
        <w:softHyphen/>
        <w:t>ские изречения также говорили лишь о божественности энергии Божией, и в частности Фаворского света, а вовсе не о том, что энергия Божия, и в частности Фаворский свет, есть Бог.</w:t>
      </w:r>
    </w:p>
    <w:p>
      <w:pPr>
        <w:pStyle w:val="Normal"/>
        <w:autoSpaceDE w:val="false"/>
        <w:spacing w:lineRule="auto" w:line="240" w:before="0" w:after="0"/>
        <w:ind w:firstLine="180"/>
        <w:jc w:val="both"/>
        <w:rPr/>
      </w:pPr>
      <w:r>
        <w:rPr>
          <w:rFonts w:cs="Times New Roman" w:ascii="Times New Roman" w:hAnsi="Times New Roman"/>
          <w:sz w:val="24"/>
          <w:szCs w:val="24"/>
        </w:rPr>
        <w:t>&lt;...&gt;Нетрудно понять, для чего понадобилось имеславцам отсту</w:t>
        <w:softHyphen/>
        <w:t xml:space="preserve">пать от правильной и общепринятой терминологии. Іоворя, что Иисус есть Бог, они полагают, что отсюда следует, что и в молитве Иисусовой имя Иисус есть Бог. Однако такой вывод есть лишь сознательное или несознательное пользование неправильным логическим приемом, называемым </w:t>
      </w:r>
      <w:r>
        <w:rPr>
          <w:rFonts w:cs="Times New Roman" w:ascii="Times New Roman" w:hAnsi="Times New Roman"/>
          <w:sz w:val="24"/>
          <w:szCs w:val="24"/>
          <w:lang w:val="en-US" w:eastAsia="en-US"/>
        </w:rPr>
        <w:t xml:space="preserve">quaternio terminomm. </w:t>
      </w:r>
      <w:r>
        <w:rPr>
          <w:rFonts w:cs="Times New Roman" w:ascii="Times New Roman" w:hAnsi="Times New Roman"/>
          <w:sz w:val="24"/>
          <w:szCs w:val="24"/>
        </w:rPr>
        <w:t>Откровение можно назвать «боже</w:t>
        <w:softHyphen/>
        <w:t>ственным», «божественностью» лишь по объективной стороне, лишь постольку, поскольку оно есть действие Бога. Когда же имеется в виду субъективная сторона откровения, т. е. те душевные состояния чело</w:t>
        <w:softHyphen/>
        <w:t>века, которые являются следствием объективного откровения, то эту субъективную сторону, эти психические состояния тварного и огра</w:t>
        <w:softHyphen/>
        <w:t>ниченного существа Богом назвать никак нельзя, не впадая в ант-ропотизм. Но имеславцы, когда говорят об имени Иисус как части откровения, говорят о нем как об объективном откровении Божием; когда же они говорят о молитве, об устном или мысленном про</w:t>
        <w:softHyphen/>
        <w:t>изнесении имени Иисуса, они говорят об известном субъективном пси</w:t>
        <w:softHyphen/>
        <w:t>хофизическом действии человека, а то и другое—вещи совершенно несоизмеримые**. Довольно близок был автор «Апологии...» к при</w:t>
        <w:softHyphen/>
        <w:t>знанию справедливости этой мысли, когда писал такое примечание</w:t>
      </w:r>
    </w:p>
    <w:p>
      <w:pPr>
        <w:pStyle w:val="Normal"/>
        <w:autoSpaceDE w:val="false"/>
        <w:spacing w:lineRule="auto" w:line="240" w:before="0" w:after="0"/>
        <w:ind w:firstLine="180"/>
        <w:jc w:val="both"/>
        <w:rPr/>
      </w:pPr>
      <w:r>
        <w:rPr>
          <w:rFonts w:cs="Times New Roman" w:ascii="Times New Roman" w:hAnsi="Times New Roman"/>
          <w:sz w:val="24"/>
          <w:szCs w:val="24"/>
        </w:rPr>
        <w:t xml:space="preserve">* Примеч. П. А. Флоренского: «Что значит на церковном языке слово «Божество», которым думают переводить слово </w:t>
      </w:r>
      <w:r>
        <w:rPr>
          <w:rFonts w:cs="Times New Roman" w:ascii="Times New Roman" w:hAnsi="Times New Roman"/>
          <w:sz w:val="24"/>
          <w:szCs w:val="24"/>
          <w:lang w:val="el-GR"/>
        </w:rPr>
        <w:t xml:space="preserve">θεότης. </w:t>
      </w:r>
      <w:r>
        <w:rPr>
          <w:rFonts w:cs="Times New Roman" w:ascii="Times New Roman" w:hAnsi="Times New Roman"/>
          <w:sz w:val="24"/>
          <w:szCs w:val="24"/>
        </w:rPr>
        <w:t>«Божество (Деян. 1720) = существо Божие неизглаголан-ное, непостижимое и никакому точному исследованию не под</w:t>
        <w:softHyphen/>
        <w:t>лежащее»—вот буквально все, что говорится о сем слове у Дья</w:t>
        <w:softHyphen/>
        <w:t>ченко (Поли, церк.-слав. слов. М., 1900, стр. 55). А что значит слово «Божество» по-русски? «Божество ср. божественность в значении сущности, божеского естества, божеской истоты, сути; олицетворенная сущность эта, по понятиям каждого наро</w:t>
        <w:softHyphen/>
        <w:t>да, а потому и языческий бог или божок, идол, болван и всякий предмет поклонения...» (Даль, изд. 3-е, т. I, столб. 263). Итак, Божество имеет значение сущности Божией, существа Божия.</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ельзя путать </w:t>
      </w:r>
      <w:r>
        <w:rPr>
          <w:rFonts w:cs="Times New Roman" w:ascii="Times New Roman" w:hAnsi="Times New Roman"/>
          <w:sz w:val="24"/>
          <w:szCs w:val="24"/>
          <w:lang w:val="el-GR"/>
        </w:rPr>
        <w:t xml:space="preserve">θεότης </w:t>
      </w:r>
      <w:r>
        <w:rPr>
          <w:rFonts w:cs="Times New Roman" w:ascii="Times New Roman" w:hAnsi="Times New Roman"/>
          <w:sz w:val="24"/>
          <w:szCs w:val="24"/>
        </w:rPr>
        <w:t xml:space="preserve">с </w:t>
      </w:r>
      <w:r>
        <w:rPr>
          <w:rFonts w:cs="Times New Roman" w:ascii="Times New Roman" w:hAnsi="Times New Roman"/>
          <w:sz w:val="24"/>
          <w:szCs w:val="24"/>
          <w:lang w:val="el-GR"/>
        </w:rPr>
        <w:t xml:space="preserve">θειότης, </w:t>
      </w:r>
      <w:r>
        <w:rPr>
          <w:rFonts w:cs="Times New Roman" w:ascii="Times New Roman" w:hAnsi="Times New Roman"/>
          <w:sz w:val="24"/>
          <w:szCs w:val="24"/>
        </w:rPr>
        <w:t xml:space="preserve">т. е. отвлеченное от </w:t>
      </w:r>
      <w:r>
        <w:rPr>
          <w:rFonts w:cs="Times New Roman" w:ascii="Times New Roman" w:hAnsi="Times New Roman"/>
          <w:sz w:val="24"/>
          <w:szCs w:val="24"/>
          <w:lang w:val="el-GR"/>
        </w:rPr>
        <w:t xml:space="preserve">θεός </w:t>
      </w:r>
      <w:r>
        <w:rPr>
          <w:rFonts w:cs="Times New Roman" w:ascii="Times New Roman" w:hAnsi="Times New Roman"/>
          <w:sz w:val="24"/>
          <w:szCs w:val="24"/>
        </w:rPr>
        <w:t xml:space="preserve">с отвлеченным </w:t>
      </w:r>
      <w:r>
        <w:rPr>
          <w:rFonts w:cs="Times New Roman" w:ascii="Times New Roman" w:hAnsi="Times New Roman"/>
          <w:sz w:val="24"/>
          <w:szCs w:val="24"/>
          <w:lang w:val="el-GR"/>
        </w:rPr>
        <w:t xml:space="preserve">θετός. </w:t>
      </w:r>
      <w:r>
        <w:rPr>
          <w:rFonts w:cs="Times New Roman" w:ascii="Times New Roman" w:hAnsi="Times New Roman"/>
          <w:sz w:val="24"/>
          <w:szCs w:val="24"/>
        </w:rPr>
        <w:t xml:space="preserve">Слово </w:t>
      </w:r>
      <w:r>
        <w:rPr>
          <w:rFonts w:cs="Times New Roman" w:ascii="Times New Roman" w:hAnsi="Times New Roman"/>
          <w:sz w:val="24"/>
          <w:szCs w:val="24"/>
          <w:lang w:val="el-GR"/>
        </w:rPr>
        <w:t xml:space="preserve">θεός </w:t>
      </w:r>
      <w:r>
        <w:rPr>
          <w:rFonts w:cs="Times New Roman" w:ascii="Times New Roman" w:hAnsi="Times New Roman"/>
          <w:sz w:val="24"/>
          <w:szCs w:val="24"/>
        </w:rPr>
        <w:t>более общее, более неопреде</w:t>
        <w:softHyphen/>
        <w:t xml:space="preserve">ленное, нежели </w:t>
      </w:r>
      <w:r>
        <w:rPr>
          <w:rFonts w:cs="Times New Roman" w:ascii="Times New Roman" w:hAnsi="Times New Roman"/>
          <w:sz w:val="24"/>
          <w:szCs w:val="24"/>
          <w:lang w:val="el-GR"/>
        </w:rPr>
        <w:t xml:space="preserve">θεότης. θεότης </w:t>
      </w:r>
      <w:r>
        <w:rPr>
          <w:rFonts w:cs="Times New Roman" w:ascii="Times New Roman" w:hAnsi="Times New Roman"/>
          <w:sz w:val="24"/>
          <w:szCs w:val="24"/>
        </w:rPr>
        <w:t xml:space="preserve">сильнее, определеннее, порядок &lt;?&gt; слов такой по метафизической силе &lt;?&gt; </w:t>
      </w:r>
      <w:r>
        <w:rPr>
          <w:rFonts w:cs="Times New Roman" w:ascii="Times New Roman" w:hAnsi="Times New Roman"/>
          <w:sz w:val="24"/>
          <w:szCs w:val="24"/>
          <w:lang w:val="el-GR"/>
        </w:rPr>
        <w:t xml:space="preserve">θεότης) θεός </w:t>
      </w:r>
      <w:r>
        <w:rPr>
          <w:rFonts w:cs="Times New Roman" w:ascii="Times New Roman" w:hAnsi="Times New Roman"/>
          <w:sz w:val="24"/>
          <w:szCs w:val="24"/>
        </w:rPr>
        <w:t xml:space="preserve">&gt; </w:t>
      </w:r>
      <w:r>
        <w:rPr>
          <w:rFonts w:cs="Times New Roman" w:ascii="Times New Roman" w:hAnsi="Times New Roman"/>
          <w:sz w:val="24"/>
          <w:szCs w:val="24"/>
          <w:lang w:val="el-GR"/>
        </w:rPr>
        <w:t>θειότη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рода Божия выше &lt;?&gt; имени»; в таком случае к чему же относится имя Бог?—Явно, что к энер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Примеч. П. А. Флоренского: «В том-то и дело, что их разделить нельзя. У Троицкого грубый и откровенный протес</w:t>
        <w:softHyphen/>
        <w:t>тантизм кантовского тол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словных звуков и букв, коими выражается Божественная истина и идея о Боге, мы не обожаем, ибо сии звуки и буквы не суть Божествен</w:t>
        <w:softHyphen/>
        <w:t>ное действие Божества, а действие человеческого те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gt;Поэтому произносящий молитву Иисусову реально соприкаса</w:t>
        <w:softHyphen/>
        <w:t>ется с Самим Богом» (стр. XII, XIV). Действительно, если поставить вопрос о том, что в учении имеславцев является новым и неприемлемым для церковного сознания, то придется ответить, что таким новшеством является не учение о божественности откровения вообще и имен Божиих в частности, а именно учение о том, что именование* если не как сочетание звуков, то как наша идея о Боге адекватна Богу и потому есть Сам Бог. Но такое учение было лишь у платоников, в том числе и у Варлаама. Таким образом, оказывается, что как в терминологии, так и в содержании своего учения имеславцы стоят всецело на стороне Варлаама, а не Паламы. Варлаамиты учили, что энергия Божия есть Бог и что наши идеи о Боге адекватны ** Богу и потому дают нам истинное познание о Боге; и имеславцы учат, что энергия Божия и имя Божие, как проявление этой энергии, есть Бог и что наша идея о Боге есть адекватная Богу истина, потому также есть есть Бог. Между тем паламиты учили, что энергия Божия есть Божество, а не Бог и что наша идея о Боге не дает нам истинного познания о Нем, каковое может дать лишь благодать Божественная. Имеславцы, по-видимому, всего более возмущаются наименованием имени «силой посредствующего». Но опять-таки с таким наименованием никак не могли бы согласиться лишь варлаамиты, признававшие энергию Самим Богом и отрицавшие существование какой бы то ни было посредствующей силы между Богом и тварью.</w:t>
      </w:r>
    </w:p>
    <w:p>
      <w:pPr>
        <w:pStyle w:val="Normal"/>
        <w:autoSpaceDE w:val="false"/>
        <w:spacing w:lineRule="auto" w:line="240" w:before="0" w:after="0"/>
        <w:ind w:firstLine="180"/>
        <w:jc w:val="both"/>
        <w:rPr/>
      </w:pPr>
      <w:r>
        <w:rPr>
          <w:rFonts w:cs="Times New Roman" w:ascii="Times New Roman" w:hAnsi="Times New Roman"/>
          <w:sz w:val="24"/>
          <w:szCs w:val="24"/>
        </w:rPr>
        <w:t>&lt;...&gt;3амена собственного имени словом «имя» особенно часто встречается в речи высокого стиля и в речи простых людей, но о важных материях, о высокопоставленных лицах, в религиозном языке, причем заменой этой выражается как бы особое уважение или благоговение к носителю имени» ***. И теперь у нас в ходу выражение «на высочай</w:t>
        <w:softHyphen/>
        <w:t xml:space="preserve">шее имя». И молитвы есть своего рода «прошение на высочайшее имя», но и там и здесь мы обращаемся не к имени и не от имени ждем исполнения своей просьбы. Поэтому-то евреи и не произносили обычно самых имен Божиих и заменяли их словом «шем»—имя. Насколько обычна была такая замена, видно из того, что у евреев даже было забыто, как следует произносить имя Иегова, а выражение «во имя» (Ве </w:t>
      </w:r>
      <w:r>
        <w:rPr>
          <w:rFonts w:cs="Times New Roman" w:ascii="Times New Roman" w:hAnsi="Times New Roman"/>
          <w:sz w:val="24"/>
          <w:szCs w:val="24"/>
          <w:lang w:val="en-US" w:eastAsia="en-US"/>
        </w:rPr>
        <w:t xml:space="preserve">schem) </w:t>
      </w:r>
      <w:r>
        <w:rPr>
          <w:rFonts w:cs="Times New Roman" w:ascii="Times New Roman" w:hAnsi="Times New Roman"/>
          <w:sz w:val="24"/>
          <w:szCs w:val="24"/>
        </w:rPr>
        <w:t>слилось в одно слово, равнозначащее в торжественной речи предлогам «во», «чрез», «посредством», «силой» (Ве), что и следует иметь в виду: при толковании часто встречаются и в Новом Завете выражения «во имя Божие, Иисуса, Христа» и т. 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gt;1. Слова «имя Божие» понимаются в Священном Писании различно, а имен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всего чаще под именем Божиим разумеется наше именование Бога, произнесение одного из имен Божиих, наш психофизический акт,</w:t>
      </w:r>
    </w:p>
    <w:p>
      <w:pPr>
        <w:pStyle w:val="Normal"/>
        <w:autoSpaceDE w:val="false"/>
        <w:spacing w:lineRule="auto" w:line="240" w:before="0" w:after="0"/>
        <w:ind w:firstLine="180"/>
        <w:jc w:val="both"/>
        <w:rPr/>
      </w:pPr>
      <w:r>
        <w:rPr>
          <w:rFonts w:cs="Times New Roman" w:ascii="Times New Roman" w:hAnsi="Times New Roman"/>
          <w:sz w:val="24"/>
          <w:szCs w:val="24"/>
        </w:rPr>
        <w:t xml:space="preserve">* Примеч. П. А. Флоренского: «имя». ** Примеч. П. А. Флоренского: «да, ех </w:t>
      </w:r>
      <w:r>
        <w:rPr>
          <w:rFonts w:cs="Times New Roman" w:ascii="Times New Roman" w:hAnsi="Times New Roman"/>
          <w:sz w:val="24"/>
          <w:szCs w:val="24"/>
          <w:lang w:val="en-US" w:eastAsia="en-US"/>
        </w:rPr>
        <w:t xml:space="preserve">sesc. </w:t>
      </w:r>
      <w:r>
        <w:rPr>
          <w:rFonts w:cs="Times New Roman" w:ascii="Times New Roman" w:hAnsi="Times New Roman"/>
          <w:sz w:val="24"/>
          <w:szCs w:val="24"/>
        </w:rPr>
        <w:t>А паламиты — что они истинны, как от Бога происходящ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Примеч. П. А. Флоренского: «Как и почему это воз</w:t>
        <w:softHyphen/>
        <w:t>мож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стоящий из произнесения звуков и букв имени Божия вместе с мыс-лию о Том, символом Кого эти звуки и буквы служа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 иногда и очень редко под именем Божиим понимается открове</w:t>
        <w:softHyphen/>
        <w:t>ние Божие разумной твари, и имя Божие является, таким образом, как бы кратким выражением всего того, что открыл Бог о Себе человек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То и другое значение этого выражения нужно весьма резко разграничивать и никак не смешивать, так как в противном случае придется приписывать Богу то, что свойственно лишь ограниченному и тварному быт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полог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Исповедую, что Имя Божие и Имя Иисус Божественно и Свято Само по себе, то есть Сам Бог. Но не ограничивается, и не выражает</w:t>
        <w:softHyphen/>
        <w:t>ся, и не именуется Бог всецело в имени Своем, но лишь постоль</w:t>
        <w:softHyphen/>
        <w:t>ку, поскольку Он Сам благоволил открыть свойства Свои словесной твари. Поэтому хотя мы именуем имя Божие Богом, ибо имени Божисму как действию Божиему принадлежит Божественное дос</w:t>
        <w:softHyphen/>
        <w:t>тоинство по существу, а не по бла</w:t>
        <w:softHyphen/>
        <w:t>годати, но вместе с тем и мы раз</w:t>
        <w:softHyphen/>
        <w:t>личаем Имя Божие от самого су</w:t>
        <w:softHyphen/>
        <w:t>щества Божия и не сливаем поня</w:t>
        <w:softHyphen/>
        <w:t>тия «существо Божие» и «Имя Бо</w:t>
        <w:softHyphen/>
        <w:t>жие». Истина, выражаемая Име</w:t>
        <w:softHyphen/>
        <w:t>нем Божиим, по которой мы име</w:t>
        <w:softHyphen/>
        <w:t>нуем Бога, есть Истина Богооткро-вснная, т. е. словесное действие Бо</w:t>
        <w:softHyphen/>
        <w:t>жества и церковный догмат. Имя сей истине есть Бог, как то выра</w:t>
        <w:softHyphen/>
        <w:t>жено Церковью в пятом определе</w:t>
        <w:softHyphen/>
        <w:t>нии против еретика Варлаама. Примечание. Условных звуков и букв, коими выражается Божест</w:t>
        <w:softHyphen/>
        <w:t>венная истина и идея о Боге, мы не обожаем, ибо сии звуки и бук</w:t>
        <w:softHyphen/>
        <w:t>вы не суть Божественное действие Божества, а действие человеческо</w:t>
        <w:softHyphen/>
        <w:t>го тела, но мы веруем, что и этим звукам и буквам присуща благо</w:t>
        <w:softHyphen/>
        <w:t>дать Божия ради Божественного Имени, ими произносимого.</w:t>
      </w:r>
    </w:p>
    <w:p>
      <w:pPr>
        <w:pStyle w:val="Normal"/>
        <w:autoSpaceDE w:val="false"/>
        <w:spacing w:lineRule="auto" w:line="240" w:before="0" w:after="0"/>
        <w:ind w:firstLine="180"/>
        <w:jc w:val="both"/>
        <w:rPr/>
      </w:pPr>
      <w:r>
        <w:rPr>
          <w:rFonts w:cs="Times New Roman" w:ascii="Times New Roman" w:hAnsi="Times New Roman"/>
          <w:sz w:val="24"/>
          <w:szCs w:val="24"/>
        </w:rPr>
        <w:t>Православное учение 1. Имя Божие, понимаемое в смысле откровения Божия, и при</w:t>
        <w:softHyphen/>
        <w:t>том по его объективной стороне, т. е. в смысле открывания истин человеку, есть вечная, неотдели</w:t>
        <w:softHyphen/>
        <w:t>мая от Бога энергия Божия, вос</w:t>
        <w:softHyphen/>
        <w:t>принимаемая людьми лишь на</w:t>
        <w:softHyphen/>
        <w:t>столько, насколько допускает это их тварность, ограниченность и нравственное достоинство. К употребляемому в таком смыс</w:t>
        <w:softHyphen/>
        <w:t>ле слову «имя» приложимо наиме</w:t>
        <w:softHyphen/>
        <w:t xml:space="preserve">нование «Божество» </w:t>
      </w:r>
      <w:r>
        <w:rPr>
          <w:rFonts w:cs="Times New Roman" w:ascii="Times New Roman" w:hAnsi="Times New Roman"/>
          <w:sz w:val="24"/>
          <w:szCs w:val="24"/>
          <w:lang w:val="el-GR"/>
        </w:rPr>
        <w:t xml:space="preserve">(θεότης), </w:t>
      </w:r>
      <w:r>
        <w:rPr>
          <w:rFonts w:cs="Times New Roman" w:ascii="Times New Roman" w:hAnsi="Times New Roman"/>
          <w:sz w:val="24"/>
          <w:szCs w:val="24"/>
        </w:rPr>
        <w:t>но не Бог, поскольку «Бог есть дейст</w:t>
        <w:softHyphen/>
        <w:t>вующий, а не действие»** и по</w:t>
        <w:softHyphen/>
        <w:t>скольку «Бог есть выше Божест</w:t>
        <w:softHyphen/>
        <w:t>ва». Имя как энергию Божию можно называть Богом лишь в не</w:t>
        <w:softHyphen/>
        <w:t>собственном смысле, в смысле противоположности твари, но на</w:t>
        <w:softHyphen/>
        <w:t>зывать Имя Самим Богом нельзя ни в коем случае, ибо в слове «Сам» непременно мыслится су</w:t>
        <w:softHyphen/>
        <w:t>щество Бож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мечание. Благодать не прису</w:t>
        <w:softHyphen/>
        <w:t>ща не только звукам и буквам, выражающим идею о Боге, но и соединенной с этими звуками на</w:t>
        <w:softHyphen/>
        <w:t>шей мысли о Боге, но может быть подаваема Богом при произнесе</w:t>
        <w:softHyphen/>
        <w:t>нии их, если эти звуки произносят</w:t>
        <w:softHyphen/>
        <w:t>ся благоговейно, с верою и любо-вию к Госпо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 С. Троіщк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Примеч. П. А. Флоренского: «И одного нельзя разде</w:t>
        <w:softHyphen/>
        <w:t>лить».</w:t>
      </w:r>
    </w:p>
    <w:p>
      <w:pPr>
        <w:pStyle w:val="Normal"/>
        <w:autoSpaceDE w:val="false"/>
        <w:spacing w:lineRule="auto" w:line="240" w:before="0" w:after="0"/>
        <w:ind w:firstLine="180"/>
        <w:jc w:val="both"/>
        <w:rPr/>
      </w:pPr>
      <w:r>
        <w:rPr>
          <w:rFonts w:cs="Times New Roman" w:ascii="Times New Roman" w:hAnsi="Times New Roman"/>
          <w:sz w:val="24"/>
          <w:szCs w:val="24"/>
        </w:rPr>
        <w:t xml:space="preserve">** Примеч. П. А. Флоренского: «Смешивает </w:t>
      </w:r>
      <w:r>
        <w:rPr>
          <w:rFonts w:cs="Times New Roman" w:ascii="Times New Roman" w:hAnsi="Times New Roman"/>
          <w:sz w:val="24"/>
          <w:szCs w:val="24"/>
          <w:lang w:val="el-GR"/>
        </w:rPr>
        <w:t xml:space="preserve">ένέργεα </w:t>
      </w:r>
      <w:r>
        <w:rPr>
          <w:rFonts w:cs="Times New Roman" w:ascii="Times New Roman" w:hAnsi="Times New Roman"/>
          <w:sz w:val="24"/>
          <w:szCs w:val="24"/>
        </w:rPr>
        <w:t xml:space="preserve">и </w:t>
      </w:r>
      <w:r>
        <w:rPr>
          <w:rFonts w:cs="Times New Roman" w:ascii="Times New Roman" w:hAnsi="Times New Roman"/>
          <w:sz w:val="24"/>
          <w:szCs w:val="24"/>
          <w:lang w:val="el-GR"/>
        </w:rPr>
        <w:t>ενέργημα».</w:t>
      </w:r>
    </w:p>
    <w:p>
      <w:pPr>
        <w:pStyle w:val="Normal"/>
        <w:autoSpaceDE w:val="false"/>
        <w:spacing w:lineRule="auto" w:line="240" w:before="0" w:after="0"/>
        <w:ind w:firstLine="180"/>
        <w:jc w:val="both"/>
        <w:rPr/>
      </w:pPr>
      <w:r>
        <w:rPr>
          <w:rFonts w:cs="Times New Roman" w:ascii="Times New Roman" w:hAnsi="Times New Roman"/>
          <w:sz w:val="24"/>
          <w:szCs w:val="24"/>
        </w:rPr>
        <w:t xml:space="preserve">*** Примеч. П. А. Флоренского: «Редко при боголепной или добродетельной фамилии люди бывают порядочными. </w:t>
      </w:r>
      <w:r>
        <w:rPr>
          <w:rFonts w:cs="Times New Roman" w:ascii="Times New Roman" w:hAnsi="Times New Roman"/>
          <w:sz w:val="24"/>
          <w:szCs w:val="24"/>
          <w:lang w:val="en-US" w:eastAsia="en-US"/>
        </w:rPr>
        <w:t xml:space="preserve">Lucus </w:t>
      </w:r>
      <w:r>
        <w:rPr>
          <w:rFonts w:cs="Times New Roman" w:ascii="Times New Roman" w:hAnsi="Times New Roman"/>
          <w:sz w:val="24"/>
          <w:szCs w:val="24"/>
        </w:rPr>
        <w:t xml:space="preserve">о поп </w:t>
      </w:r>
      <w:r>
        <w:rPr>
          <w:rFonts w:cs="Times New Roman" w:ascii="Times New Roman" w:hAnsi="Times New Roman"/>
          <w:sz w:val="24"/>
          <w:szCs w:val="24"/>
          <w:lang w:val="en-US" w:eastAsia="en-US"/>
        </w:rPr>
        <w:t>lucendo».</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8. Священник Павел Флоренский*.) Архиепископ Никон—распространитель «ерес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трудник газеты «Колокол», скрывший свое имя под псев</w:t>
        <w:softHyphen/>
        <w:t>донимом «Богомолец», в статье «Не подлог ли?»1 с глубоким возмущением говорит об открытой им в Оптиной пустыни «ерес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снованием для такого обвинения послужила изданная Оп</w:t>
        <w:softHyphen/>
        <w:t>тиной пустынью в 1913 г. брошюра И. М. под заглавием «Как научиться Иисусовой молитв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этой брошюре автор статьи нашел «один лишь живой отголосок иларионовского учения», «не более и не менее как осужденную уже иларионовщину». По его мнению, в ней «есть места, прямо неслыханные по своей кощунственное™»; учение ее он называет «сумасбродным». «Сколько же искренно верую</w:t>
        <w:softHyphen/>
        <w:t>щих людей,—спрашивает он,— может смутить подобная бро</w:t>
        <w:softHyphen/>
        <w:t>шюра и привести их на край погибели».— «Что это такое? Ужасное невежество автора, отголоски ли хлыстовского учения, дерзкое ли злоупотребление авторитетом Оптиной?» В заклю</w:t>
        <w:softHyphen/>
        <w:t>чение он приглашает читателей «Колокола» «подумать» об этом, а «власть имущим» рекомендует «обратить внимание на эту брошюру, раскрыть имя автора и раз навсегда прекратить возможность соблазна под прикрытием авторитета Оптиной пусты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атья «Богомольца» сопровождается заметкою редакции. Тут не допускается и мысли о принадлежности указанной брошюры оптинским старцам: «Эта брошюра, несомненно, дерзкий подлог». Но зато «хорошо, что она открывает по</w:t>
        <w:softHyphen/>
        <w:t>таенную цель», «скрывавшуюся» доселе «за новым странным учением об имени Божием». Это именно—«попытка ввести в религию антиномизм—необязательность нравственной жиз</w:t>
        <w:softHyphen/>
        <w:t>ни». «Твори какия хочешь мерзости, какия угодно студодеяния, но если ты при этом повторяешь Имя Божие, то все это освящается». Вот «какая ловушка подставлялась здесь для уловления простых душ»,— с торжеством открывает редакция «Колоко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одном из последующих №№ «Колокола» сообщается, что автор этой брошюры — оптинский иеромонах Моисей и что Синод сделал уже с своей стороны распоряжение об изъятии ее из продаж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конец, в № 2160, от 5-го июля, выступает сам редактор «Колокола» В. М. Скворцов, изобличающий «гибельную суть нового учения» — «мудрование» столь тонкое, что «прост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Совместно с Ив. П. Щербов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му трудно понять его». Тут именно «таится чисто анархическая религиозная тенденция»—упразднение богослужения, таинств, доброй жизни. Все это можно оставить: «лежи спокойно на постели и твори молитву Иисусов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в кого направляются все эти громы? Мы с своей сто</w:t>
        <w:softHyphen/>
        <w:t>роны думаем, что бедный о. Моисей подпал под них из-за излишнего доверия к авторитету постоянного члена Святей</w:t>
        <w:softHyphen/>
        <w:t>шего Синода и члена Іос. Совета, ныне ставшего знаменитым в качестве обличителя поклонников Имени Иисусова и насади</w:t>
        <w:softHyphen/>
        <w:t>теля православного о сем учения на Афоне—архиепископа Нико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нкриминируемые ему места, «прямо неслыханные по своей кощунственности», буквально содержатся в анонимном сочи</w:t>
        <w:softHyphen/>
        <w:t>нении «Из рассказов странника о благодатном действии мо</w:t>
        <w:softHyphen/>
        <w:t>литвы Иисусовой»2. Рукопись этого сочинения была найдена в бумагах известного великого оптинского старца иеросхимо-иаха Амвросия и напечатана в №№ «Троицкого Слова» за 1911 год,—журнала, издаваемого и редактируемого архиепи</w:t>
        <w:softHyphen/>
        <w:t>скопом Никон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тем отдельные оттиски этих рассказов вышли в качестве «издания Оптиной пустыни» (на этот раз уже несомненной подлинности) с цензурного разрешения и с одобрительным предисловием Никона, тогда епископа Вологод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 поводу первой части этой книги епископ Никон ког</w:t>
        <w:softHyphen/>
        <w:t>да-то спрашивал мнения у святителя-затворника Феофана. Тот ответил, что «учение о молитве изложено в ней пра</w:t>
        <w:softHyphen/>
        <w:t>вильно». Сам же преосвященный Никон называет автора ее «смиренным подвижником молитвы», а слова его «пло</w:t>
        <w:softHyphen/>
        <w:t>дом его духовного опыта, просвещенного благодатию мо</w:t>
        <w:softHyphen/>
        <w:t>литв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ысказавшись об этих «Рассказах» с большим одобрением, он заключает свое предисловие к «Рассказам» такими словами: «Надеемся, что православные русские люди прочтут их с пользою для своей души». Эта книга (кстати сказать, весьма назидательная и действительно обнаруживающая в авторе ду</w:t>
        <w:softHyphen/>
        <w:t>ховную зрелость) продается и доныне в книжных лавках Трои-цко-Сергисвской лавры и Оптиной пусты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велико сходство инкриминируемых «Колоколом» иеро</w:t>
        <w:softHyphen/>
        <w:t>монаху Моисею мест с мыслями, распространяемыми высоко</w:t>
        <w:softHyphen/>
        <w:t>преосвященным Никоном, ясно будет из следующего сопостав</w:t>
        <w:softHyphen/>
        <w:t>л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первом столбце приводим на основании «Колокола» ци</w:t>
        <w:softHyphen/>
        <w:t>таты из книжки И. М. (иеромонаха Моисея) «Как научиться Иисусовой молитве» (Одесса, 1914), а во втором—цитаты из книги «Из рассказов странника о благодатном действии молит</w:t>
        <w:softHyphen/>
        <w:t>вы Иисусовой» (Сергиев Посад, 19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я Иисуса Христа содер</w:t>
        <w:softHyphen/>
        <w:t>жит в себе самосущую и само</w:t>
        <w:softHyphen/>
        <w:t>действующую силу» (стр. 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лись хоть как-нибудь, токмо всегда, и не смущайся ничем. Будь духовно весел и поко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ля Богоугождения ничего более не нужно, как любить; люби и делай все, что хо</w:t>
        <w:softHyphen/>
        <w:t>чешь,—говорит бл. Авгу</w:t>
        <w:softHyphen/>
        <w:t>стин,—а &lt;так как) молитва есть излияние и действие люб</w:t>
        <w:softHyphen/>
        <w:t>ви, то поистине о ней можно сказать так, что для спасения ничего больше не нужно, как молиться. Молись и делай что хочешь: святые трудились в различных монастырских послушаниях и достигли своих желанных целей молитвой. Молись и делай что хочешь, и ты достигнешь цели молит</w:t>
        <w:softHyphen/>
        <w:t>вы; если искренно хочешь по</w:t>
        <w:softHyphen/>
        <w:t>нести иго Христово, то и ты приобретешь освящение». «Теперь видишь ли, сколько глубоких мыслей сосредото</w:t>
        <w:softHyphen/>
        <w:t>чивается в сем мудром изрече</w:t>
        <w:softHyphen/>
        <w:t>нии: «Молись и делай что хо</w:t>
        <w:softHyphen/>
        <w:t>чешь». Как отрадно и утеши</w:t>
        <w:softHyphen/>
        <w:t>тельно все сказанное для грешника, отягченного слабо</w:t>
        <w:softHyphen/>
        <w:t>стями, для стенящего под бре</w:t>
        <w:softHyphen/>
        <w:t>менем страстей» (стр. 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я Иисуса Христа, призы</w:t>
        <w:softHyphen/>
        <w:t>ваемое в молитве, содержит в себе самосущую и само</w:t>
        <w:softHyphen/>
        <w:t>действующую благодатную силу» (стр. 46, ср. 51 и др.). «Молись хоть как-нибудь, токмо всегда, и не смущайся ничем; будь духовно весел и покоен...» (55). «Для Богоугождения ничего более не нужно, как любить,— люби и делай все, что хо</w:t>
        <w:softHyphen/>
        <w:t>чешь.. .—говорит блаженный Августин.—Так как молитва есть излияние и действие люб</w:t>
        <w:softHyphen/>
        <w:t>ви, то поистине о ней можно сказать также подобное: для спасения ничего более не нуж</w:t>
        <w:softHyphen/>
        <w:t>но, как всегдашняя молитва: молись и делай что хочешь, и ты достигнешь цели молит</w:t>
        <w:softHyphen/>
        <w:t>вы, приобретешь ею освяще</w:t>
        <w:softHyphen/>
        <w:t>ние!..» (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перь видишь ли, сколько глубоких мыслей сосредото</w:t>
        <w:softHyphen/>
        <w:t>чивается в сем мудром изре</w:t>
        <w:softHyphen/>
        <w:t>чении: «Люби и делай, что хочешь! Молись и делай что хочешь!» Как отрадно и утешительно все сказанное для грешника, отягченного слабостями, для стенящего под бременем воюющих страстей!» (5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в 1911 г. архиепископ Никон разделял и распростра</w:t>
        <w:softHyphen/>
        <w:t>нял те мысли, которые в 1913 г. приводят в ужас сотрудников и редакцию «Колокола» и для искоренения которых на Афоне высокопреосвященному Никону потребовалась теперь помощь войс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9. Отрывок из письма священника Павла Флоренского  архиепископу Антонию (Храповицкому). 29 декабря 1915 г.&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gt; Теперь об Афоне. Никакого имебожничества я не признаю, имебожником себя не считаю и, если таковые есть, от них отрекаюсь. Моя позиция скорее отрицательная, чем положитель</w:t>
        <w:softHyphen/>
        <w:t>ная: я никак не могу согласиться с Вашими, напр., статьями по этому вопросу. Охотно допускаю, что, м&lt;ожет&gt; б&lt;ыть&gt;, и против</w:t>
        <w:softHyphen/>
        <w:t>ная сторона во многом ошибается, и единственно, чего я хотел бы и на чем успокоился,— это на авторитетном признании, что в затронутых вопросах есть что-то очень важное, но доселе не разработанное и требующее к себе большого внимания. Вы хотели бы написать «об имебожниках». Но если бы можно было так устроить, чтобы я мог ответить Вам, а не оставаться безмолвным, то с великою радостью я напечатал бы Вашу статью &lt;...&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0. Священник Павел Флоренский. Проект текста для нового послания об Имени Божнем. Ок. 1917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Синодское Послание об «афонской смуте» имело в виду внести мир в жизнь Русской Церкви и прекратить возникшую распрю о почитании Имени Божиего. Однако последствия По</w:t>
        <w:softHyphen/>
        <w:t>слания не оправдали возлагавшихся на него ожиданий, распря не прекратилась, взаимоотношения спорящих сторон лишь оже</w:t>
        <w:softHyphen/>
        <w:t>сточились. К тому же, Послание Св&lt;ятейшего&gt; Синода вполне или частично не приемлется многими из тех, за кем нельзя не признать особенной ревности о спасе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Заботясь о благе Церкви, Церковная власть признает дело об афонской смуте подлежащим пересмотру, а Послание, имев</w:t>
        <w:softHyphen/>
        <w:t>шее непосредственною задачею дисциплинарное воздействие, а не окончательное решение догматических вопросов, неточ</w:t>
        <w:softHyphen/>
        <w:t>ным, особенно если понимать его как формулировку догмат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Послание Св&lt;ятейшего&gt; Синода было написано при необхо</w:t>
        <w:softHyphen/>
        <w:t>димости принять решительные меры к прекращению смуты и кроме того не имело задачею положительно раскрыть церковное учение об Имени Божием. Поэтому в Послание могли попасть выражения неточные, которые, как выяснилось, смутили и смуща</w:t>
        <w:softHyphen/>
        <w:t>ют некоторых верующих, заставляя их подвергать сомнению правильность веры иерархии и даже отпадать от общения с еписко</w:t>
        <w:softHyphen/>
        <w:t>патом. Усматривая вред для общего дела церковного строитель</w:t>
        <w:softHyphen/>
        <w:t>ства, Церковная власть предпочитает отказаться от Послания как примера соблазна, нежели оставлять его в ущерб миру церковн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с другой стороны, и смущающиеся этим Посланием должны признать, что точный смысл некоторых из выраж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х писаний был разъяснен ими самими лишь впоследствии и первоначально заставлял подозревать неправомыслие, против какового, собственно, и было направлено Посла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В настоящее время Церковная власть признает, что в спо</w:t>
        <w:softHyphen/>
        <w:t>ре об Имени Божием &lt;1 нрзбр.) между обеими спорящими сторонами было много недоразумений и взаимного непонима</w:t>
        <w:softHyphen/>
        <w:t>ния. Пора положить конец этой розни, затянувшейся из-за общественного смутного для Церкви времени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Но за всем тем, нельзя отрицать, что афонским спором затронуто дело великой важности и что это дело—выяснение и формулировка церковного учения об Имени Божием—долж</w:t>
        <w:softHyphen/>
        <w:t>но продолжаться. Церковная власть признает, что до сих пор нет еще окончательно выраженной и церковно признанной фор</w:t>
        <w:softHyphen/>
        <w:t>мулы догмата об Имени Божием, но, с другой стороны, на окончательной формуле, предложенной афонскими монахами, настаивают далеко не все сторонники имеславия. Таким об</w:t>
        <w:softHyphen/>
        <w:t>разом, окончательное выяснение учения церковного об Имени Божием есть дело будущего и подлежит еще обстоятельной богословской проработке и соборному обсужден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1.) Об Имени Божием. &lt;1921&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чему афонские споры в наше время как бы остановились и прекратились в своем развитии? Потому, что мы слишком мало внимания обращаем на общее направление нашей жизни, мысли и деятельности, на основные их линии. Поэтому и я сей</w:t>
        <w:softHyphen/>
        <w:t>час хочу заниматься не деталями, а общей постановкой вопроса об афонских спора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ычно к этому вопросу подходят не с той точки зрения, с какой требуется,—не с точки зрения общих предпосылок. Происходит эта ошибка оттого, что наше время лишено миро</w:t>
        <w:softHyphen/>
        <w:t>понимания—все люди питаются лишь отрывками и обрывками различных положений и потому нередко впадают в заблужде</w:t>
        <w:softHyphen/>
        <w:t>ние, т. к. допускают в свое сознание такие предпосылки, в кото</w:t>
        <w:softHyphen/>
        <w:t>рых уже заложено отрицание христианства и которые при даль</w:t>
        <w:softHyphen/>
        <w:t>нейшем развитии непременно должны привести человека, даже против его воли, к отрицанию вс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можно наметить несколько таких данных из нашей действительности, при помощи которых можно подойти к это</w:t>
        <w:softHyphen/>
        <w:t>му вопросу. Сейчас в нашей жизни есть православное мировоз</w:t>
        <w:softHyphen/>
        <w:t>зрение и есть ряды других мировоззрений, которые содержат в себе неправославные идеи или даже только известные пре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Последние пять слов расшифрованы предположитель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сылки, в результате развития которых бессознательно при</w:t>
        <w:softHyphen/>
        <w:t>дешь к неправославию. По внешности они почти ничем не отличаются от православия, т. к. формулируют свои положения почти так же, как и православие, и потому различие между ними и православием заключается не в той или иной формуле, а в общем направлении мы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ормулируя свое мировоззрение вполне православно, мы на самом деле постепенно и потому незаметно для себя отсту</w:t>
        <w:softHyphen/>
        <w:t>пили от строя церковной жизни и сейчас находимся на том же пути, как и протестантство. Вот пример: вместо восковой свечи, имеющей столь глубокий смысл, в наших церквах—жестяные трубы, в них что-то налито, не елей, а так, какая-то смесь; вместо естественного и символического света — безжизненный свет электрический; вино у нас не виноградное, как будто бы это все равно; устав не соблюдается; богослужебные формулы изме</w:t>
        <w:softHyphen/>
        <w:t>няются, подвергаясь молекулярной переработке: сначала заме</w:t>
        <w:softHyphen/>
        <w:t>на единых славянских слов русскими, потом целых выражений и, наконец, целиком русская речь. А раз наша служба переста</w:t>
        <w:softHyphen/>
        <w:t>нет соответствовать церковному чину и уставу, то очевидно, что происходит незаметно некоторая фальсификация богослуж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авда, всякая замена есть нечто маленькое, но, не берясь рассуждать, насколько всякая такая замена и по существу есть нечто маленькое, невольно встает вопрос: о чем все это гово</w:t>
        <w:softHyphen/>
        <w:t>рит? Ведь что-нибудь да значит это систематическое вытеснение церковности и само по себе должно являться показательным и нет ему конца и преде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основе этого явления лежит отсутствие страха Божия. Страх Божий — это такое чувство, что мы постоянно находимся лицом к лицу с Высшим Существом, это постоянное ощущение всеми своими чувствами, всем организмом, всем существом, что пред нами такой слой бытия, к которому не применимы наши обычные меры. Отсутствие этого чувства и влечет переме</w:t>
        <w:softHyphen/>
        <w:t>ны в богослужении. Ведь не станем же мы хозяйничать в чужой квартире, передвигать в ней мебель, изменять состав библиоте</w:t>
        <w:softHyphen/>
        <w:t>ки и т. д., а в церкви мы изменяем порядки, не зная таинствен</w:t>
        <w:softHyphen/>
        <w:t>ных причин, определяющих их существование, словом, чувству</w:t>
        <w:softHyphen/>
        <w:t>ем себя так, как будто мы не в Доме Божием, а в чисто человеческом учрежде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чина всего этого—отсутствие онтологичности в нашем мировоззрении, мы ничего не продумываем до конца и постоян</w:t>
        <w:softHyphen/>
        <w:t>но забываем, что именно в явлении есть подлинное и что второстепенное, забываем, что наша реальность есть только подражание другой, высшей ее реальности, и что ценна она не сама по себе, а как носительница этой высшей реальности, забываем, что богослужение — не представление на сцене, а вы</w:t>
        <w:softHyphen/>
        <w:t>явление в нашей сфере иного слоя быт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5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Іакое мировоззрение и миропонимание бывает выражено, правда, ясно весьма редко, но тем труднее с ним бороться, и тем хуже оно и опаснее. Это—как тлеющая головня: чадит, не дает закрыть печку, а где она, какой уголек чадит—неизвест</w:t>
        <w:softHyphen/>
        <w:t>но. Мировоззрение это можно охарактеризовать как не религи</w:t>
        <w:softHyphen/>
        <w:t>озное, как позитивиз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разовался и укоренился такой взгляд в русском обществе по причинам как историческим, так и психологическим. Протес</w:t>
        <w:softHyphen/>
        <w:t>тантизм вообще имеет связь с дуалистическими течениями, а они были весьма распространены на Руси. Богомильство, получив отпор на юге в своем распространении, устремилось на север и заразило северян. Отсюда—наблюдаемое в простом народе и у интеллигенции гнушение плотию («Крейцерова сона</w:t>
        <w:softHyphen/>
        <w:t>та»), аскетизм не ради Бога, а на почве отвращения к телу и миру. Кроме этого—в тайной предпосылке о несоединимости Бога с миром, непроницаемости мира для Бога, отсюда отрица</w:t>
        <w:softHyphen/>
        <w:t>ние возможности преображения мира и тайное отрицание вос</w:t>
        <w:softHyphen/>
        <w:t>кресения тела. На языке философском, это—позитивизм, агно</w:t>
        <w:softHyphen/>
        <w:t>стицизм (потому что если транспортировать идею о несоедини</w:t>
        <w:softHyphen/>
        <w:t>мости Бога и мира на философские понятия, то это есть именно агностицизм, признающий непроницаемость бытия для Исти</w:t>
        <w:softHyphen/>
        <w:t>ны). Между тем как православное мировоззрение усматривает в мире его пронизанность лучами Истины, видит в мире другой мир, смотрит на бытие тварное как на символ бытия высшего, имеборчество же есть отрицание возможности симво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нятие символа есть узел по вопросу об Имени Божием, а имеборчество—удар и попытка разрушить понятие символа. Имеборчество опасно именно тем, что оно разлито незаметно всюду. Ярких его представителей нет, и в появлении его никто в отдельности как будто не виноват, и выражается оно не в тех или иных идеях, а в общем миропонимании, воспринятом ма</w:t>
        <w:softHyphen/>
        <w:t>лосознательно или бессознательно. Вопрос о символе есть воп</w:t>
        <w:softHyphen/>
        <w:t>рос соединения двух бытии, двух пластов—высшего и низшего, но соединения такого, при котором низшее заключает в себе в то же время и высшее, является проницаемым для высшего, пропитываемым им. А по богомильству и позитивизму эти слои бытия признаются не соединенными, потому что этим воззре</w:t>
        <w:softHyphen/>
        <w:t>ниям чуждо понятие ценности быт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меры символов. 1). Книга. Что такое книга? Отвечать на этот вопрос можно различно, смотря по тому, берем ли мы во внимание ее внешность или же главным образом вместе с тем и внутреннее ее содержание, так сказать, тело или же душу книги. Со стороны низшей—материала, книга есть неко</w:t>
        <w:softHyphen/>
        <w:t>торое количество листов бумаги известного формата, перепле</w:t>
        <w:softHyphen/>
        <w:t>тенных и т. д. На этой бумаге напечатаны определенные чер</w:t>
        <w:softHyphen/>
        <w:t>точки и точки такой-то краской по ее химическому состав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т. д. и т. д. Но как бы далеко мы ни шли в этом направлении, то есть разбирая внешность книги и ее материал, мы никогда не встретимся с Высшим бытием, которое именно и характери</w:t>
        <w:softHyphen/>
        <w:t>зует понятие о книге как об одном из осмысленных способов выражения и закрепления человеческой мысли. Связь между смыслом, с одной стороны, и бумагой и чернилами, с другой — не объяснима, а что она существует—это очевидно и бесспор</w:t>
        <w:softHyphen/>
        <w:t>но. Иначе не могло бы быть и книги. Здесь высший пласт бытия связан с низшим и притом так органически связан, что, разрушая низшее, мы непременно уничтожим и высш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Семя растений: в нем заключена жизнь растения, оно несет в себе нечто большее и качественно высшее, чем имеет в себе в налич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Комплекс слов. Слово может расти, подобно росту рас</w:t>
        <w:softHyphen/>
        <w:t>тения, постепенно происходит амплификация слова, оно может расти, пока не сделается организмом, способным осеменять другие души. В Священном Писании аналогия слова и семени— одна из самых настойчивых, равно и во всей мировой, более или менее глубокой человеческой мысли. Гомологическим строени</w:t>
        <w:softHyphen/>
        <w:t>ем нашего организма объясняется глубокая связь рождений физического и духовн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 всех этих примерах есть две стороны — видимая и невиди</w:t>
        <w:softHyphen/>
        <w:t>мая, два плана деятельности, связывающие и укрепляющие друг друга, подобно как душа и тело в человеке. А мы склонны считать тело слова, тело в слове чем-то ничтожным, ничего не значащим. Мы часто говорим: это—только слово, это—только одни слова. Такой взгляд—подготовка психологической почвы для имеборче</w:t>
        <w:softHyphen/>
        <w:t>ства. Если звуковая сторона слова, тело его, почти что ничто (а душа слова все-таки есть нечто), то образуется разрыв между телом и душою слова, о котором говорит имеборчество. Оно рассуждает так, потому что стремится все рационализировать, между тем как слово, как и всякий символ, лежит вне пределов рационалистическо</w:t>
        <w:softHyphen/>
        <w:t>го понимания. Тело слова кажется на первый взгляд элементарным. Но даже западноевропейское проникновение в него, в сущности очень грубое и не глубокое, видит в нем три напластов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ечто физическое—фонему. Под ней разумеется как колебание воздуха (звук), так и те внутренние ощущения орга</w:t>
        <w:softHyphen/>
        <w:t>низма, которые мы испытываем, производя звуки слова, а так</w:t>
        <w:softHyphen/>
        <w:t>же психологический импульс, вызывающий произнесение слова. Таким образом, под первой материей слова, фонемой, разу</w:t>
        <w:softHyphen/>
        <w:t>меются все физиологические и физические явления, какие быва</w:t>
        <w:softHyphen/>
        <w:t>ют при произнесении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Морфема. Всякое слово подлежит известным категори</w:t>
        <w:softHyphen/>
        <w:t>ям (или—говоря на языке познания), отлито в логические категории, напр. сущность, субстанцияит. д., и грамма</w:t>
        <w:softHyphen/>
        <w:t>тические: род и т. д. и вообще все то, что мы примыслива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к первичному представлению (напр., в слове бе</w:t>
      </w:r>
      <w:r>
        <w:rPr>
          <w:rFonts w:cs="Times New Roman" w:ascii="Times New Roman" w:hAnsi="Times New Roman"/>
          <w:sz w:val="24"/>
          <w:szCs w:val="24"/>
          <w:lang w:val="el-GR"/>
        </w:rPr>
        <w:t>ρ</w:t>
      </w:r>
      <w:r>
        <w:rPr>
          <w:rFonts w:cs="Times New Roman" w:ascii="Times New Roman" w:hAnsi="Times New Roman"/>
          <w:sz w:val="24"/>
          <w:szCs w:val="24"/>
        </w:rPr>
        <w:t>еза — все, что мы знаем о ее росте, осыпании, вкусном соке, ее строении, ее достоинстве как топлива, химические элементы, входящие в ее состав, и т. д. и т. 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Напластование—семема, значение слова. Оно постоян</w:t>
        <w:softHyphen/>
        <w:t>но колышется и меняется (напр., сегодня я скажу «береза» мечтательно, завтра хозяйственно). Это известный привкус к слову. Яснее он чувствуется в поэзии—из всего типа произве</w:t>
        <w:softHyphen/>
        <w:t>дения. Чтобы понять слово правильно, надо понять из контек</w:t>
        <w:softHyphen/>
        <w:t>ста, что именно здесь и теперь хотел сказать человек, произнесший слово. Слово бесконечно богаче, чем оно есть само по себе. Каждое слово есть симфония звуков, имеет огромные исторические наслоения и заключает в себе целый мир понятий. Об истории любого слова можно написать целую книгу. Тем-то и отличается одна эпоха мысли от другой, что всякая историче</w:t>
        <w:softHyphen/>
        <w:t>ская эпоха выдвигает свои определенные наслоения на слово.</w:t>
      </w:r>
    </w:p>
    <w:p>
      <w:pPr>
        <w:pStyle w:val="Normal"/>
        <w:autoSpaceDE w:val="false"/>
        <w:spacing w:lineRule="auto" w:line="240" w:before="0" w:after="0"/>
        <w:ind w:firstLine="180"/>
        <w:jc w:val="both"/>
        <w:rPr/>
      </w:pPr>
      <w:r>
        <w:rPr>
          <w:rFonts w:cs="Times New Roman" w:ascii="Times New Roman" w:hAnsi="Times New Roman"/>
          <w:sz w:val="24"/>
          <w:szCs w:val="24"/>
        </w:rPr>
        <w:t>Фонема есть костяк слова, наиболее неподвижный и менее всего нужный, хотя в то же время он есть необходимое условие жизни слова. Морфема — тело слова, а семема — душа его. Все это содержание слова присутствует в нем, как в семени присут</w:t>
        <w:softHyphen/>
        <w:t xml:space="preserve">ствует весь организм, как сын получает свой организм от отца и как можно сказать, что отец присутствует в сыне, хотя в то же время организм отца остается при нем и в нем самом и отец ничего не теряет. Здесь видно различие </w:t>
      </w:r>
      <w:r>
        <w:rPr>
          <w:rFonts w:cs="Times New Roman" w:ascii="Times New Roman" w:hAnsi="Times New Roman"/>
          <w:sz w:val="24"/>
          <w:szCs w:val="24"/>
          <w:lang w:val="el-GR"/>
        </w:rPr>
        <w:t xml:space="preserve">ουσία </w:t>
      </w:r>
      <w:r>
        <w:rPr>
          <w:rFonts w:cs="Times New Roman" w:ascii="Times New Roman" w:hAnsi="Times New Roman"/>
          <w:sz w:val="24"/>
          <w:szCs w:val="24"/>
        </w:rPr>
        <w:t xml:space="preserve">(сущность) и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энергия, деятельность),— организм сам по себе и дея</w:t>
        <w:softHyphen/>
        <w:t>тельность присутствующей в организме энергии. И эта энергия, будучи отлична от организма, есть в то же время именно его энергия и не отделима от него, так что, прикасаясь к его энергии, мы необходимо должны прикоснуться и к нему самому. У от</w:t>
        <w:softHyphen/>
        <w:t>ца—свой организм, а сын—произведение его энергии, его са</w:t>
        <w:softHyphen/>
        <w:t>мораскрытие, а не существо. Это же можно сказать и о слов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фонский спор опирается на древний паламитский спор времен Преподобного Сергия, который им очень интересовался и посылал на него своего ученика. Наше время вообще подобно тому времени, только взаимообратно. Историческая обстановка, при которой происходили паламитские споры, была похожа на нашу. Византия, как и Россия, искала внешней опоры и испытывала ряд стеснений.</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очву для споров о Фаворском свете подготовили еще раньше бывшие споры о </w:t>
      </w:r>
      <w:r>
        <w:rPr>
          <w:rFonts w:cs="Times New Roman" w:ascii="Times New Roman" w:hAnsi="Times New Roman"/>
          <w:sz w:val="24"/>
          <w:szCs w:val="24"/>
          <w:lang w:val="en-US" w:eastAsia="en-US"/>
        </w:rPr>
        <w:t>filioque</w:t>
      </w:r>
      <w:r>
        <w:rPr>
          <w:rFonts w:cs="Times New Roman" w:ascii="Times New Roman" w:hAnsi="Times New Roman"/>
          <w:sz w:val="24"/>
          <w:szCs w:val="24"/>
        </w:rPr>
        <w:t>1. Католики, желая подорвать значение афонского подвижничества, постарались изобразить умную мо</w:t>
        <w:softHyphen/>
        <w:t>литву как дело прельщения, а веру подвижников в то, что они входят в общение с Богом,—ложной и состояние исихастов представить как не выводящее человека из сферы зем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рлаам утверждал, что или подвижникам является что-то тварное, следовательно, не выводящее их за пределы твари, и, таким образом, галлюцинаторное в отношении к Богу, или ж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ни соединяются с самой сущностью Бога. Но так как это соединение твари и Творца невозможно, то, следовательно, остается первое положение, то есть они обманываются относи</w:t>
        <w:softHyphen/>
        <w:t>тельно природы видимого ими света. А если в результате своих подвигов они приходят к самообману, если венец подвига ло</w:t>
        <w:softHyphen/>
        <w:t>жен, то, следовательно, ложен и весь путь их подвижничества, следовательно, он вреден, поэтому и с Афоном нужно покон</w:t>
        <w:softHyphen/>
        <w:t>чить. Варлаам рассуждал, что Бог простое Существо, следова</w:t>
        <w:softHyphen/>
        <w:t>тельно, нельзя различать в Его природе ничего, кроме Божест</w:t>
        <w:softHyphen/>
        <w:t>ва, а если и можно, то только в нашем человеческом субъекти</w:t>
        <w:softHyphen/>
        <w:t>вном отвлечении 2. Следовательно (это мысли Евномия3), или Божество неименуемо—если Его сущность непознаваема,— или же оно насквозь познаваемо, т. е. нужно принять или агностицизм, если Бог нам совсем неизвестен, или рациона</w:t>
        <w:softHyphen/>
        <w:t>лизм—если Бог всецело исчерпывается нашими понятиями.</w:t>
      </w:r>
    </w:p>
    <w:p>
      <w:pPr>
        <w:pStyle w:val="Normal"/>
        <w:autoSpaceDE w:val="false"/>
        <w:spacing w:lineRule="auto" w:line="240" w:before="0" w:after="0"/>
        <w:ind w:firstLine="180"/>
        <w:jc w:val="both"/>
        <w:rPr/>
      </w:pPr>
      <w:r>
        <w:rPr>
          <w:rFonts w:cs="Times New Roman" w:ascii="Times New Roman" w:hAnsi="Times New Roman"/>
          <w:sz w:val="24"/>
          <w:szCs w:val="24"/>
        </w:rPr>
        <w:t>Палама же рассуждал: в Боге, наряду с Существом, есть и деятельность, самораскрытие, самооткрытие Божества. Эта Божественная энергия может сообщаться людям, и мы, приоб</w:t>
        <w:softHyphen/>
        <w:t>щаясь к этой деятельности Бога, приобщаемся и Самому Богу. Палама не сказал ничего нового, он только объединил и сфор</w:t>
        <w:softHyphen/>
        <w:t>мулировал то, что раньше было сказано святыми отцами4. Здесь Флоренским прочитаны были анафематизмы Собора5. Из анафематизмов: «действия не имеет только то, что не существует». Если же действие существует, то существует и причина действия, и действие выявляет собой существо и наоборот: существу соответствует и деятельность, т&lt;ак&gt; ч&lt;то&gt; Имя Бога равно приложимо и может обозна</w:t>
        <w:softHyphen/>
        <w:t xml:space="preserve">чать как Бога, так и Его Божественное действие. Но может быть вопрос: это действие сотворено Богом или же искони было Ему присуще, т. е. созданное оно или не созданное? По-гречески Бог </w:t>
      </w:r>
      <w:r>
        <w:rPr>
          <w:rFonts w:cs="Times New Roman" w:ascii="Times New Roman" w:hAnsi="Times New Roman"/>
          <w:sz w:val="24"/>
          <w:szCs w:val="24"/>
          <w:lang w:val="el-GR"/>
        </w:rPr>
        <w:t xml:space="preserve">Θεός, </w:t>
      </w:r>
      <w:r>
        <w:rPr>
          <w:rFonts w:cs="Times New Roman" w:ascii="Times New Roman" w:hAnsi="Times New Roman"/>
          <w:sz w:val="24"/>
          <w:szCs w:val="24"/>
        </w:rPr>
        <w:t xml:space="preserve">Божество — </w:t>
      </w:r>
      <w:r>
        <w:rPr>
          <w:rFonts w:cs="Times New Roman" w:ascii="Times New Roman" w:hAnsi="Times New Roman"/>
          <w:sz w:val="24"/>
          <w:szCs w:val="24"/>
          <w:lang w:val="el-GR"/>
        </w:rPr>
        <w:t xml:space="preserve">Θεότης. </w:t>
      </w:r>
      <w:r>
        <w:rPr>
          <w:rFonts w:cs="Times New Roman" w:ascii="Times New Roman" w:hAnsi="Times New Roman"/>
          <w:sz w:val="24"/>
          <w:szCs w:val="24"/>
        </w:rPr>
        <w:t>Так как существо есть причина дей</w:t>
        <w:softHyphen/>
        <w:t>ствия и раз существует действие, то должна быть и причина, его производящая, а с другой стороны, все существующее обяза</w:t>
        <w:softHyphen/>
        <w:t>тельно имеет действие, так что существа без действия быть не может, то, следовательно, сущность и энергия существуют вместе, рядом, обусловлены друг другом, а не одно после другого. Поэтому одинаково можно назвать Богом и Бога, и Его энергию и можно сказать: «Я вижу Бога». Но так как Существо Бога нам не сообщимо, то мы должны или совсем отказаться от самого слова «Бог», или же относить его к энер</w:t>
        <w:softHyphen/>
        <w:t>гии Божественной. Поэтому можно и нужно сказать: «Бог меня исцелил», а не «энергия Бога исцелила». Надо признать, что или этот тезис бесспорен, или же мы совершенно отделены от Бога (признав последнее, впадем в агностициз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ругой пример, я могу сказать: «Вот солнце»,—а на самом деле я вижу лишь его энергию, но она есть объективная энерг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енно солнца, и, воспринимая ее, мы имеем интуицию солнеч</w:t>
        <w:softHyphen/>
        <w:t>ного зрения (если же стать на точку зрения кантианства, то надо сказать, что я вижу некоторый, в конце концов, лишь во мне происходящий процесс).</w:t>
      </w:r>
    </w:p>
    <w:p>
      <w:pPr>
        <w:pStyle w:val="Normal"/>
        <w:autoSpaceDE w:val="false"/>
        <w:spacing w:lineRule="auto" w:line="240" w:before="0" w:after="0"/>
        <w:ind w:firstLine="180"/>
        <w:jc w:val="both"/>
        <w:rPr/>
      </w:pPr>
      <w:r>
        <w:rPr>
          <w:rFonts w:cs="Times New Roman" w:ascii="Times New Roman" w:hAnsi="Times New Roman"/>
          <w:sz w:val="24"/>
          <w:szCs w:val="24"/>
        </w:rPr>
        <w:t>Мы только тогда можем выйти и выходим из комплекса своих ощущений, когда признаем брачную встречу объективно</w:t>
        <w:softHyphen/>
        <w:t xml:space="preserve">го с нами. Я могу сказать про акт познания: «Вот я, познающий солнце, и вот познаваемое солнце». Следовательно, во мне происходит соединение двух энергий и, следовательно, существ. Соединение энергий носит название </w:t>
      </w:r>
      <w:r>
        <w:rPr>
          <w:rFonts w:cs="Times New Roman" w:ascii="Times New Roman" w:hAnsi="Times New Roman"/>
          <w:sz w:val="24"/>
          <w:szCs w:val="24"/>
          <w:lang w:val="el-GR"/>
        </w:rPr>
        <w:t xml:space="preserve">συνεργεία, </w:t>
      </w:r>
      <w:r>
        <w:rPr>
          <w:rFonts w:cs="Times New Roman" w:ascii="Times New Roman" w:hAnsi="Times New Roman"/>
          <w:sz w:val="24"/>
          <w:szCs w:val="24"/>
        </w:rPr>
        <w:t>совместная энер</w:t>
        <w:softHyphen/>
        <w:t>гия (весь процесс спасения есть синэргический). Слово есть синэргия познающего и вещи, особенно при познании Бога. Человеческая энергия является средой, условием для развития высшей энергии—Бог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жно сказать про книгу: «Вот бумага» или «Вот вели</w:t>
        <w:softHyphen/>
        <w:t>кое произведение искусства». Можно сказать и так и сяк, но правильнее указать на духовный смысл книги, а не на условие его обнаружения. Можно сказать, что Евангелие есть фунт бумаги или же что Имя Божие есть звук, и хотя с из</w:t>
        <w:softHyphen/>
        <w:t>вестной стороны (точки зрения) и можно так говорить, напри</w:t>
        <w:softHyphen/>
        <w:t>мер, про вес Евангелия в почтовой посылке, однако, более правильно указать на важнейший признак—на душу символа. Физик может сказать, что Имя Божие—звуки. Да, но не одни только звуки. И такое выставление на первое место истины низшего порядка, поставление части вместо целого — есть ложь.</w:t>
      </w:r>
    </w:p>
    <w:p>
      <w:pPr>
        <w:pStyle w:val="Normal"/>
        <w:autoSpaceDE w:val="false"/>
        <w:spacing w:lineRule="auto" w:line="240" w:before="0" w:after="0"/>
        <w:ind w:firstLine="180"/>
        <w:jc w:val="both"/>
        <w:rPr/>
      </w:pPr>
      <w:r>
        <w:rPr>
          <w:rFonts w:cs="Times New Roman" w:ascii="Times New Roman" w:hAnsi="Times New Roman"/>
          <w:sz w:val="24"/>
          <w:szCs w:val="24"/>
        </w:rPr>
        <w:t xml:space="preserve">Имя Божие есть Бог; но Бог не есть имя. Существо Божие выше энергии Его, хотя эта энергия выражает существо Имени Бога. То, что я вижу, глядя на солнце, есть именно солнце, но солнце само по себе не исчерпывается тем только действием, которое оно на меня производит. Или, слыша голос знакомого человека, я могу сказать: «Вот </w:t>
      </w:r>
      <w:r>
        <w:rPr>
          <w:rFonts w:cs="Times New Roman" w:ascii="Times New Roman" w:hAnsi="Times New Roman"/>
          <w:sz w:val="24"/>
          <w:szCs w:val="24"/>
          <w:lang w:val="el-GR"/>
        </w:rPr>
        <w:t xml:space="preserve">Η. </w:t>
      </w:r>
      <w:r>
        <w:rPr>
          <w:rFonts w:cs="Times New Roman" w:ascii="Times New Roman" w:hAnsi="Times New Roman"/>
          <w:sz w:val="24"/>
          <w:szCs w:val="24"/>
        </w:rPr>
        <w:t>Н.». Но ведь это только голос его, а сам он несравненно выше своего голоса, так как имеет массу других индивидуальных признаков и нисколько не исчер</w:t>
        <w:softHyphen/>
        <w:t xml:space="preserve">пывается только голосом. Или: «Вот </w:t>
      </w:r>
      <w:r>
        <w:rPr>
          <w:rFonts w:cs="Times New Roman" w:ascii="Times New Roman" w:hAnsi="Times New Roman"/>
          <w:sz w:val="24"/>
          <w:szCs w:val="24"/>
          <w:lang w:val="el-GR"/>
        </w:rPr>
        <w:t xml:space="preserve">Η. </w:t>
      </w:r>
      <w:r>
        <w:rPr>
          <w:rFonts w:cs="Times New Roman" w:ascii="Times New Roman" w:hAnsi="Times New Roman"/>
          <w:sz w:val="24"/>
          <w:szCs w:val="24"/>
        </w:rPr>
        <w:t>Н.», а на самом деле это—его фотографическая карточка, и присутствует он в ней лишь своей энерги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можем, однако, различать в приведенных примерах энергию человека от него самого только потому, что мы имеем иные восприятия человека, то есть кроме его голоса или обли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можем смотреть на предмет и его энергию или сверху вниз, или снизу вверх, то есть или от предмета подходить к его энергии, или от энергии к предмету. А так как на Бога мы можем смотреть только снизу вверх, то, следовательно, мы не можем отделить от Бога Его энергию, различить в Нем Его Самого и Его энерг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опять подходим к вопросу о символе. Символ—такого рода существо, энергия которого срастворена с энергией друго</w:t>
        <w:softHyphen/>
        <w:t>го, высшего существа, поэтому можно утверждать,— хотя это и могло бы показаться парадоксальным,— что символ есть такая реальность, которая больше себя сам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м нужно выяснить также вопрос о связи познания и име</w:t>
        <w:softHyphen/>
        <w:t>нования. Слово может быть не связано с голосовой артикуля</w:t>
        <w:softHyphen/>
        <w:t>цией. Первый момент в акте познания—это когда мы направ</w:t>
        <w:softHyphen/>
        <w:t>ляемся к некоторому познаваемому существу. Это — еще субъ</w:t>
        <w:softHyphen/>
        <w:t>ективный процесс. И вдруг наступает момент внутреннего вскрика при познании реальности. Это—уже первый момент вхождения в объективное. Наименование бывает в один мо</w:t>
        <w:softHyphen/>
        <w:t>мент с познанием. Слова Симеона Нового Богослова: ум, не рождающий слова, не может принять и других слов6. Бог именуем—это первое положение христианского познания. В пантеизме мы Бога не именуем, а в откровении с этого все начинается: беседа с самарянкой — «мы знаем, кому кланя</w:t>
        <w:softHyphen/>
        <w:t>емся»7, то есть именуем Его. Перед пришествием Иисуса Христа было заметно, с одной стороны, искание богов, а с дру</w:t>
        <w:softHyphen/>
        <w:t>гой— искание имен. А когда пришел Иисус Христос, поиски неведомых богов стали не нужны. С возвещения Неведомого Бога начал речь свою и Апостол Павел в Ареопаге 8. Христи</w:t>
        <w:softHyphen/>
        <w:t>анство есть проповедь Имени Иисуса Христа и Евангелия, призыв исповедать Имя Христа. А мы подменяем это ис</w:t>
        <w:softHyphen/>
        <w:t>поведание Имени исповеданием Самого Иисуса Христа. Мы не понимаем важности, значимости, массивности Имени Божия, которое в Библии, особенно в Ветхом Завете, выступает с не</w:t>
        <w:softHyphen/>
        <w:t>обычайной ясность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сихологическое впечатление от Имени Божия выражено как впечатление тяжести. Это как падающий на голову слиток золота. В Ветхом Завете понятие Имени Божия почти тождест</w:t>
        <w:softHyphen/>
        <w:t>венно с понятием Славы Божией. Между ними происходят почти постоянно переклики. Мы склонны думать, что Слава Божия — это совокупность похвал человеческих или ангельских, вообще тварных, то есть нечто непостоянное, зыбучее. На са</w:t>
        <w:softHyphen/>
        <w:t>мом же деле это—сущее, реально&lt;е&gt;, даже страшное по своей реальности. Ее реальность лишь открывается людям,— Слава Божия, как облако, наполнила Святая Святых9. Она—не текучие и зыблющиеся человеческие мнения и суждения,—ради Славы Божией создан весь мир и существует все бытие. Вообще в Священном Писании понятия Славы Божией и Имени Божия так сближаются, что, грубо говоря, они—одно и то же. Вот пример, показывающий онтологический характер Славы. Давид говорит Голиафу: «Ты идешь с оружием, а я во Имя Господа» (по русскому переводу)10. В еврейском тексте видна идейная рифма, повторение и созвуч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ы 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ыступаешь       выступа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 мечом с Именем Божиим</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о русское «с» мало передает истинный смысл 3 (ве), равно как и «во»—во Имя. Ближе к нему по смыслу греческое </w:t>
      </w:r>
      <w:r>
        <w:rPr>
          <w:rFonts w:cs="Times New Roman" w:ascii="Times New Roman" w:hAnsi="Times New Roman"/>
          <w:sz w:val="24"/>
          <w:szCs w:val="24"/>
          <w:lang w:val="el-GR"/>
        </w:rPr>
        <w:t xml:space="preserve">«έν τω ονόματι».   </w:t>
      </w:r>
      <w:r>
        <w:rPr>
          <w:rFonts w:cs="Times New Roman" w:ascii="Times New Roman" w:hAnsi="Times New Roman"/>
          <w:sz w:val="24"/>
          <w:szCs w:val="24"/>
        </w:rPr>
        <w:t>3  значит, во-первых, орудие,—инструментальн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начение: ты при помощи меча, а я при помощи Имени Божия. Во-вторых, означает среду, где действие происходит,—локальное значение. В-третьих, каузальное, указывающее на причинность как результат соединения первого и второго значения,— крещения во Имя. По-русски лучше всего и ближе переводить творительным падежом, хотя это и вносит большое обеднение текста. Пере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овом 7 имя, предлог 3   ставится чаще всего, 59% 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м библейском тексте, предлог  3 &lt; ке &gt; — 15 %; а оставшие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6% распределяются между всеми остальными предлог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едовательно,   предлог    2    имеет   внутреннее   родство</w:t>
      </w:r>
    </w:p>
    <w:p>
      <w:pPr>
        <w:pStyle w:val="Normal"/>
        <w:autoSpaceDE w:val="false"/>
        <w:spacing w:lineRule="auto" w:line="240" w:before="0" w:after="0"/>
        <w:ind w:firstLine="180"/>
        <w:jc w:val="both"/>
        <w:rPr/>
      </w:pPr>
      <w:r>
        <w:rPr>
          <w:rFonts w:cs="Times New Roman" w:ascii="Times New Roman" w:hAnsi="Times New Roman"/>
          <w:sz w:val="24"/>
          <w:szCs w:val="24"/>
        </w:rPr>
        <w:t xml:space="preserve">с </w:t>
      </w:r>
      <w:r>
        <w:rPr>
          <w:rFonts w:cs="Times New Roman" w:ascii="Times New Roman" w:hAnsi="Times New Roman"/>
          <w:sz w:val="24"/>
          <w:szCs w:val="24"/>
          <w:lang w:val="el-GR"/>
        </w:rPr>
        <w:t xml:space="preserve">= ονομα. </w:t>
      </w:r>
      <w:r>
        <w:rPr>
          <w:rFonts w:cs="Times New Roman" w:ascii="Times New Roman" w:hAnsi="Times New Roman"/>
          <w:sz w:val="24"/>
          <w:szCs w:val="24"/>
        </w:rPr>
        <w:t>Таким образом, имени усваивается что-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ворческое, активное. Я иду с Именем Божиим, равносильно как: «с мечом в руках», а не во имя отвлеченной идеи. Здесь ярко подчеркнута конкретность Имени как орудия, среды и причины. 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же самое: «Сии на колесницах и сии на конех, мы же Им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спода нашего призовем» 1 *,— призывая Имя Божие, мы оказы</w:t>
        <w:softHyphen/>
        <w:t>ваемся в состоянии противостоять коням и колесницам,—инстру-ментальность и локальность Имени Божия, соприкасаясь с произ</w:t>
        <w:softHyphen/>
        <w:t>носящим, распространяется и на него. Та же мысль в выражении: «Благословлять или проклинать Именем Божиим». По библей</w:t>
        <w:softHyphen/>
        <w:t>ским понятиям это значит, что Имя само благословляет или проклинает, а мы являемся лишь орудием для его действия и той благоприятной средой, в которой оно действует. Имя управляет мной, хотя на это требуется мое соизволение. Наше же отношение к богослужению показывает, что мы стоим на точке зрения, близкой к имеборчеству, потому что если мы постепенно изменяем церковную службу, выдирая из нее все по волоску и по волоску, то спрашивается, где же начинается абсолютное и неизменяемое. Где граница, отделяющая человеческую имитацию от Божественной подлинности. Может быть, можно так без конца выщипывать. Ведь если стать на точку зрения имеборчесгва, то мы окажемся не в состоянии ответить, например, крещен ли человек. Потому что если богослужебные формы имеют происхождение чисто челове</w:t>
        <w:softHyphen/>
        <w:t>ческое и, следовательно, если благодать Божественная зависит от воли человека, то как можем мы знать, достаточна ли бы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личная степень веры его родителей, желание священника совер</w:t>
        <w:softHyphen/>
        <w:t>шить таинство и т. д. и т. д., словом, были ли налицо все те условия, которые дозволяли бы благодати снизойти на крещаемо-го. Лучше поэтому все сразу отвергнуть, так как не имеет никакого смысла играть в эту лотерею: ведь это только кипение в собствен</w:t>
        <w:softHyphen/>
        <w:t>ных благочестивых чувствах. А ведь и чувства-то имеют право на существование лишь постольку, поскольку мы верим, что каким бы то ни было образом мы можем вырваться из области тварного, выйти за пределы земн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чно так же если имеборцы скажут, что «мы не доске, а Богу поклоняемся», то я спрошу их: «В чем корень их веры, что это—именно так?» Ответ на это в глубочайшем и непосред</w:t>
        <w:softHyphen/>
        <w:t>ственном убеждении каждого (всякого) человека, что, призывая Имя Божие, мы выходим из области имманентной, подобно тому как, открывая окно, мы впускаем в комнату свет. Окно есть нечто, принадлежащее дому, и отверстие, дающее возможность войти наружному свету. Можно сказать про окно: «Вот солнце»; так и про энергию Божию: «Вот Бог». Здесь гарантия того, что наше богослужение есть именно Богослужение, а не кипение в своих благочестивых чувствах. Здесь же гарантия таинств12.</w:t>
      </w:r>
    </w:p>
    <w:p>
      <w:pPr>
        <w:pStyle w:val="Normal"/>
        <w:autoSpaceDE w:val="false"/>
        <w:spacing w:lineRule="auto" w:line="240" w:before="0" w:after="0"/>
        <w:ind w:firstLine="180"/>
        <w:jc w:val="both"/>
        <w:rPr/>
      </w:pPr>
      <w:r>
        <w:rPr>
          <w:rFonts w:cs="Times New Roman" w:ascii="Times New Roman" w:hAnsi="Times New Roman"/>
          <w:sz w:val="24"/>
          <w:szCs w:val="24"/>
        </w:rPr>
        <w:t>Митрополит Филарет сказал, что Именем Божиим соверша</w:t>
        <w:softHyphen/>
        <w:t>ются таинства. Это значит, что Имя Божие совершает их, а мы являемся лишь посредствующей силой: например — желание свя</w:t>
        <w:softHyphen/>
        <w:t xml:space="preserve">щенника служить, его горло, его и наше решение призвать Бога и т. д. и т. д. При молитве мы даем тело для проявления Имени Божия или Славы Божией, соизволяем—да будет по слову Твоему, но Имя Божие дается нам, а не создается нами. У нас же очень часто не понимают этого. Вот пример, когда смазывается настоящее понимание Имени Божия, Ин. 14,26: «Утешитель же... Его же послет Отец во Имя Мое», </w:t>
      </w:r>
      <w:r>
        <w:rPr>
          <w:rFonts w:cs="Times New Roman" w:ascii="Times New Roman" w:hAnsi="Times New Roman"/>
          <w:sz w:val="24"/>
          <w:szCs w:val="24"/>
          <w:lang w:val="el-GR"/>
        </w:rPr>
        <w:t xml:space="preserve">πέμψει ό πατήρ έν τω ονόματι Μου. </w:t>
      </w:r>
      <w:r>
        <w:rPr>
          <w:rFonts w:cs="Times New Roman" w:ascii="Times New Roman" w:hAnsi="Times New Roman"/>
          <w:sz w:val="24"/>
          <w:szCs w:val="24"/>
        </w:rPr>
        <w:t xml:space="preserve">В этом тексте мы без всякого филологического основания склонны подменять </w:t>
      </w:r>
      <w:r>
        <w:rPr>
          <w:rFonts w:cs="Times New Roman" w:ascii="Times New Roman" w:hAnsi="Times New Roman"/>
          <w:sz w:val="24"/>
          <w:szCs w:val="24"/>
          <w:lang w:val="el-GR"/>
        </w:rPr>
        <w:t xml:space="preserve">έν τω ονόματι Μου </w:t>
      </w:r>
      <w:r>
        <w:rPr>
          <w:rFonts w:cs="Times New Roman" w:ascii="Times New Roman" w:hAnsi="Times New Roman"/>
          <w:sz w:val="24"/>
          <w:szCs w:val="24"/>
        </w:rPr>
        <w:t xml:space="preserve">пониманием: «ради Меня». Но что такое понимание неправильно, смотри выше 13 стих: «о </w:t>
      </w:r>
      <w:r>
        <w:rPr>
          <w:rFonts w:cs="Times New Roman" w:ascii="Times New Roman" w:hAnsi="Times New Roman"/>
          <w:sz w:val="24"/>
          <w:szCs w:val="24"/>
          <w:lang w:val="el-GR"/>
        </w:rPr>
        <w:t>τι αν αίτήσητε Με έν τω ονόματι Μου, τοΰτο ποιήσω</w:t>
      </w:r>
      <w:r>
        <w:rPr>
          <w:rFonts w:cs="Times New Roman" w:ascii="Times New Roman" w:hAnsi="Times New Roman"/>
          <w:sz w:val="24"/>
          <w:szCs w:val="24"/>
        </w:rPr>
        <w:t xml:space="preserve">—аще что просите Мя во Имя Мое»,—слова «Мя» в русском и славянском нет, почему-то греческое </w:t>
      </w:r>
      <w:r>
        <w:rPr>
          <w:rFonts w:cs="Times New Roman" w:ascii="Times New Roman" w:hAnsi="Times New Roman"/>
          <w:sz w:val="24"/>
          <w:szCs w:val="24"/>
          <w:lang w:val="el-GR"/>
        </w:rPr>
        <w:t xml:space="preserve">Με </w:t>
      </w:r>
      <w:r>
        <w:rPr>
          <w:rFonts w:cs="Times New Roman" w:ascii="Times New Roman" w:hAnsi="Times New Roman"/>
          <w:sz w:val="24"/>
          <w:szCs w:val="24"/>
        </w:rPr>
        <w:t xml:space="preserve">не попало в перевод, а это—ответ на вопрос: кого попросите; </w:t>
      </w:r>
      <w:r>
        <w:rPr>
          <w:rFonts w:cs="Times New Roman" w:ascii="Times New Roman" w:hAnsi="Times New Roman"/>
          <w:sz w:val="24"/>
          <w:szCs w:val="24"/>
          <w:lang w:val="el-GR"/>
        </w:rPr>
        <w:t xml:space="preserve">έν τω Όνόματί Μου </w:t>
      </w:r>
      <w:r>
        <w:rPr>
          <w:rFonts w:cs="Times New Roman" w:ascii="Times New Roman" w:hAnsi="Times New Roman"/>
          <w:sz w:val="24"/>
          <w:szCs w:val="24"/>
        </w:rPr>
        <w:t>не может быть передано «ради Меня», а надо «Именем Моим», то есть, если прошение будет в Имени Моем, как в Моей среде, если войдете во Имя Иисуса Христа, в сферу Имени Иисуса Христа, в непосредственное соприкосновение с н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 и по непосредственному нашему чувству, когда мы гово</w:t>
        <w:softHyphen/>
        <w:t>рим: «Господи, помилуй!», может ли быть какая преграда, сре</w:t>
        <w:softHyphen/>
        <w:t>да, средостение или хотя бы даже тонкая пленка между словом «Господи» и Богом, и неужели мы остаемся только в своей субъектив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как бы мы ни рассуждали отвлеченно, какие бы теории ни создавали, практически мы непременно мыслим, что про</w:t>
        <w:softHyphen/>
        <w:t>изнесение Имени Божия есть живое вхождение в Именуе</w:t>
        <w:softHyphen/>
        <w:t>м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 Приложение 12. Отрывок письма, написанного священником Павлом Флоренским по просьбе о. архимандрита Давида1 в ответ на письмо имеславцев с Кавказа. 1923 &gt;</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1923.ΙΙ.6. </w:t>
      </w:r>
      <w:r>
        <w:rPr>
          <w:rFonts w:cs="Times New Roman" w:ascii="Times New Roman" w:hAnsi="Times New Roman"/>
          <w:sz w:val="24"/>
          <w:szCs w:val="24"/>
          <w:lang w:eastAsia="el-GR"/>
        </w:rPr>
        <w:t>ст. с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ы спрашиваете, как обстоит дело имеславия. Медленно, но безостановочно, восстановление истины происходит, и все более находится людей, уразумевающих заблуждение имеборства. Но успех этого дела, поскольку значат что-нибудь человеческие соображения, зависит от осторожного и бережного подхода к душам. По Апостолу, требуется детоводительство и кормление молоком, прежде нежели станет усваиваться твердая пища. Многие годы в русское общество вводились различные яды, отравлявшие ум, и теперь даже лучшие представители России нередко подобны выздоравливающим от тяжелой болезни. Было бы легко разделаться со злом, если бы можно было свалить всю вину на двух-трех и приурочить ее к определенному году. Но не так обстоит на деле: духовное разложение накоплялось десятками лет и виновных в нем было очень много; мало кто не приложил сюда своей руки. Вы правильно пишете, что «вопрос о Имени Божием есть наиглавнейший вопрос Православия, обнимающий собою все христианство», и что «молитва Иисусова и еще кратче — Имя Иисус есть краткое содержание всего Евангелия». Но вот, именно по этой-то средоточенности этого вопроса в деле веры и связности его со всеми прочими вопросами, он подвергался особенно многочисленным вражеским нападениям. Веру в Имя Иисусово подтачивало не только и, может быть, не столько прямое нападение на нее, но все косвенные враждебные действия вообще против чистоты веры. И поэтому это сердце всего вероучения было настолько искажено в нашем обществе, что теперь оказывается недостаточным убеждение с какой-либо одной стороны, но требуется разносторонняя работа над духовным перевоспитани</w:t>
        <w:softHyphen/>
        <w:t>ем. Рассудком—человек, может быть, и понял неправоту имебор</w:t>
        <w:softHyphen/>
        <w:t>ства, но к уму его привиты навыки ложной мысли, и они не дают укорениться тому, что понятно рассудком. Приходится много</w:t>
        <w:softHyphen/>
        <w:t>кратно и разнообразно подходить к убеждению, чтобы вкоренить в уме привычки правой мысли. А для прочного их усвоения требуется долгий молитвенный подвиг. И к нам, монахам, относится необходимость преимущественно отдаваться эт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подвигу, нежели умствовать. Иначе легко самим впасть в заблуж</w:t>
        <w:softHyphen/>
        <w:t xml:space="preserve">дение и, обвиняя других, подпасть под церковную клятву. Так, нам показалось сомнительным то, что пишете Вы о синодском послании. Ведь—есть Сам Господь Иисус, и есть Имя Его. Имя неотделимо от Него Самого, и потому в Имени и Именем мы соприкасаемся с Самим Господом и усвояем себе от Него Самого даруемое Им спасение. Поэтому и говорим, что Имя Божие— Сам Бог. Но Он не есть Имя, и, не оговорив этого последнего обстоятельства, можно вызвать некоторое смущение. Имя Иисус действительно значит Спасение, Спаситель. Этого не отрицают и имеборцы, т. е. что Оно з н а ч и </w:t>
      </w:r>
      <w:r>
        <w:rPr>
          <w:rFonts w:cs="Times New Roman" w:ascii="Times New Roman" w:hAnsi="Times New Roman"/>
          <w:sz w:val="24"/>
          <w:szCs w:val="24"/>
          <w:lang w:val="el-GR"/>
        </w:rPr>
        <w:t xml:space="preserve">τ </w:t>
      </w:r>
      <w:r>
        <w:rPr>
          <w:rFonts w:cs="Times New Roman" w:ascii="Times New Roman" w:hAnsi="Times New Roman"/>
          <w:sz w:val="24"/>
          <w:szCs w:val="24"/>
        </w:rPr>
        <w:t>по смыслу своему Спасение. Не отрицают они и того, что Сам Господь есть наше Спасение, что Им мы спасаемся. Заблуждение имеборцев не в отрицании смысла Имени Иисус и н е в отрицании спасительности Самого Господа, носящего это Имя, а в отделении Имени от его Носителя, т. е. Самого Господа. Имеборцам представляется, что имя Госпо</w:t>
        <w:softHyphen/>
        <w:t>да—само по себе, а Он—Сам по себе, и потому они считают это имя тварным, случайным, лишенным сущности и силы. Если же бы кто, допустив отделение имени от Господа, признал за Именем собственную силу Имени, не зависящую от Самого (Господа) Спасителя, то тогда действительно он впал бы в заблуждение, что можно волхвовать Именем Господним и Именем Господа действо</w:t>
        <w:softHyphen/>
        <w:t>вать против Самого Господа. Но все дело в том, что Имя неотделимо от Господа и сила не иная какая, как Самого же Господа; Именем нельзя действовать против Господа, потому что Он не станет действовать против Себя Самого. Имя и Господь — нераздельны. Однако надо бояться и обратного заблуждения — счесть их смешивающимися, слиянными: нераздельны, но и несли-янны. Имя неотделимо от Господа, но это не значит, что его нельзя отличить от Господа. Поэтому Вы несправедливо возводите на Синод ложное обвинение, будто Синод отрицает спасительность Господа и говорит, что «спасение неспасительно». Синод признает спасительность Самого Спасителя, но, отделив от Него Его имя, не признает спасительным этого последнего. Синод разделяет то, что нераздельно, а вы хотите слить неслиянн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 это написано нами ради примера, как осторожно надо рассуждать об этом важнейшем и ответственнейшем вопросе. На церковной иерархии и на всем церковном обществе и без того вин не мало настоящих, чтобы приписывать им несуще</w:t>
        <w:softHyphen/>
        <w:t>ствующие. А между тем, таким образом, не только погрешаем против истины, но и вредим делу ее утверждения, потому что преувеличенными и неправильными осуждениями вызываем об</w:t>
        <w:softHyphen/>
        <w:t>щее недоверие к себе, а с себя—и к тому делу, которому призваны служи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итоги</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1 глубокой древности две познавательные способности почитались благороднейшими: слух и зрение. Различными на</w:t>
        <w:softHyphen/>
        <w:t>родами ударение первенства ставилось либо на том, либо на другом; древняя Эллада возвеличивала преимущественно зре</w:t>
        <w:softHyphen/>
        <w:t>ние, Восток же выдвигал как более ценный—слух. Но, несмот</w:t>
        <w:softHyphen/>
        <w:t>ря на колебания в вопросе о первенстве, никогда не возникало сомнений об исключительном месте в познавательных актах именно этих двух способностей, а потому не возникало сомне</w:t>
        <w:softHyphen/>
        <w:t>ний и в первенствующей ценности искусства изобразительного и искусства словесного: это—деятельности, опирающиеся на самые ценные способности восприят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ссмотрением в предыдущем этих двух высших деятель</w:t>
        <w:softHyphen/>
        <w:t>ностей заработано право подвести некоторый итог о позна</w:t>
        <w:softHyphen/>
        <w:t>вательной деятельности вообще. Она строит символы,— сим</w:t>
        <w:softHyphen/>
        <w:t>волы нашего отношения к реальности. Предпосылка деятель</w:t>
        <w:softHyphen/>
        <w:t>ности, все равно, будет ли это искусство изобразительное или искусство словесное, есть реальность. Мы должны ощу</w:t>
        <w:softHyphen/>
        <w:t>щать подлинное существование того, с чем соприкасаемся, что</w:t>
        <w:softHyphen/>
        <w:t>бы стала возможной культурная деятельность, вплотную при</w:t>
        <w:softHyphen/>
        <w:t>знаваемая как потребная и ценная; без этой предпосылки ре</w:t>
        <w:softHyphen/>
        <w:t>ализма наша деятельность представляется либо внешне-полезной, в достижении некоторых ближайших корыстей, либо внешне-развлекательной, забавой, искусственным наполнением времени. Но, не сознавая реальности, которую знаменует, т. е. вводит в наше сознание, то или другое деяние культуры, мы не можем признать его внутренне достойным, истинно чело</w:t>
        <w:softHyphen/>
        <w:t>вечным. Иллюзионизмом, как деятельностью, не считающейся с реальностью, по существу своему отрицается человеческое достоинство: отдельный человек замыкается здесь в субъек</w:t>
        <w:softHyphen/>
        <w:t>тивное и тем самым перерезывает свою связь с человечеством, а потому и с человечностью. Когда нет ощущения мировой реальности, тогда распадается и единство вселенского сознания, а затем—и единство самосознающей личности. Точка-мгно</w:t>
        <w:softHyphen/>
        <w:t>вение, будучи ничем, притязает стать всем, а вместо закона свободы воцаряется каприз рока. Перспектива в изобразитель</w:t>
        <w:softHyphen/>
        <w:t>ности и схематизм в словесности — последствия этого отры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от реальности; впрочем, это даже не последствия, а послед</w:t>
        <w:softHyphen/>
        <w:t>ствие, единое последствие—рассудочность,—она же — закон тождества отвлеченного мышления 2. Точка-мгновение здесь за</w:t>
        <w:softHyphen/>
        <w:t>крепляется как исключительное, отрицающее реальность всей полноты бытия, себя же—утверждающее абсолютным. Но, отстранив от себя всякую реальность, это «абсолютное» есте</w:t>
        <w:softHyphen/>
        <w:t>ственно остается лишь формальным притязанием, равно от</w:t>
        <w:softHyphen/>
        <w:t>носимым к любой точке-мгновению, к любому Я. «Точка зре</w:t>
        <w:softHyphen/>
        <w:t>ния» в перспективе и есть попытка индивидуального сознания оторваться от реальности, даже от собственной своей реаль</w:t>
        <w:softHyphen/>
        <w:t>ности— от тела, от второго глаза, даже от первого, правого глаза, поскольку и он не есть математическая точка, мате</w:t>
        <w:softHyphen/>
        <w:t xml:space="preserve">матическое мгновение. Весь смысл этой, перспективной, точки зрения, этого </w:t>
      </w:r>
      <w:r>
        <w:rPr>
          <w:rFonts w:cs="Times New Roman" w:ascii="Times New Roman" w:hAnsi="Times New Roman"/>
          <w:sz w:val="24"/>
          <w:szCs w:val="24"/>
          <w:lang w:val="en-US" w:eastAsia="en-US"/>
        </w:rPr>
        <w:t>locus standi3</w:t>
      </w:r>
      <w:r>
        <w:rPr>
          <w:rFonts w:cs="Times New Roman" w:ascii="Times New Roman" w:hAnsi="Times New Roman"/>
          <w:sz w:val="24"/>
          <w:szCs w:val="24"/>
        </w:rPr>
        <w:t>—в исключительности, в единствен</w:t>
        <w:softHyphen/>
        <w:t>ности: точки зрения в перспективе есть полная бессмыслица, и коль скоро некоторая точка пространства и времени про</w:t>
        <w:softHyphen/>
        <w:t>возглашается точкою зрения, то тем самым отрицается за другими точками пространства подобная значимость. Нужно раз навсегда утвердить в мысли истинный смысл перспективы: эта последняя не есть что-либо положительное, и точка зрения не имеет никаких собственных положительных определений и характеристик,— но определяется лишь отрицательно, как «не то», что все прочие точки, и потому—содержанием самой перспективы необходимо признать отрицание какой бы то ни было реальности, кроме реальности данной точки. Ведь если бы реальность вне ее была бы допущена, тем самым откры</w:t>
        <w:softHyphen/>
        <w:t>валась возможность и другой, оттуда, точки зрения, и, сле</w:t>
        <w:softHyphen/>
        <w:t>довательно, перспективное единство, основной постулат пер</w:t>
        <w:softHyphen/>
        <w:t>спективности, было бы принципиально нарушено. Ирреализм и перспективизм не случайно-исторически оказались попутчи</w:t>
        <w:softHyphen/>
        <w:t>ками, а суть одна и та же установка культуры, первый по внутреннему смыслу, а второй—по способу выраже</w:t>
        <w:softHyphen/>
        <w:t>ния; общее же имя тому и другому—и ллюзионизм. Так — в изобразительной деятельности, когда ирреалистический за</w:t>
        <w:softHyphen/>
        <w:t>мысел раскрывается в зрении; но так же, как раз так же, и в деятельности словесной, обращающейся к слуху. Сло</w:t>
        <w:softHyphen/>
        <w:t>весное схемо-строительство есть обнаружение ирреалистиче-ской предпосылки языка—имеборчества. Схемо-строитель</w:t>
        <w:softHyphen/>
        <w:t xml:space="preserve">ство, как и перспектива, исходит из предпосылки об отрицании реальности и хочет, вместо реальности, дать словом некоторую иллюзию реальности, некоторое </w:t>
      </w:r>
      <w:r>
        <w:rPr>
          <w:rFonts w:cs="Times New Roman" w:ascii="Times New Roman" w:hAnsi="Times New Roman"/>
          <w:sz w:val="24"/>
          <w:szCs w:val="24"/>
          <w:lang w:val="en-US" w:eastAsia="en-US"/>
        </w:rPr>
        <w:t>«als ob»</w:t>
      </w:r>
      <w:r>
        <w:rPr>
          <w:rFonts w:cs="Times New Roman" w:ascii="Times New Roman" w:hAnsi="Times New Roman"/>
          <w:sz w:val="24"/>
          <w:szCs w:val="24"/>
        </w:rPr>
        <w:t>4, которое пр^ нима-лось бы как реальность, не только не будучи таковою, но и своею природою отрицая реальность по существу. Но схема не могла бы выдавать себя за реальность, если бы не притязала при этом на единственность и не отрицала бы всех прочих схем: признав другую схему, сознанию тем самым пришло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ы признать и некоторый другой центр (во времени или в про</w:t>
        <w:softHyphen/>
        <w:t>странстве) схемо-строительства, следовательно,— и некоторую реальность—вне себя, вне наличного здесь и теперь. Но, опустошенный от всякой конкретности, этот центр, это отвле</w:t>
        <w:softHyphen/>
        <w:t>ченное Я, формален,—и потому определение его—чисто от</w:t>
        <w:softHyphen/>
        <w:t>рицательное. Словом, тут, об этом центре речи придется повто</w:t>
        <w:softHyphen/>
        <w:t>рить все сказанное о точке зр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люзионизму противополагается реализм. Реальность не дается уединенному вздесьитеперь точечному сознанию. Закон тождества, применяется ли он в зрении (перспектива) или в слухе (отвлеченность), уничтожает бытийственные связи и ввергает в самозамкнутость. Реальность дается лишь жизни, жизненному отношению к бытию; а жизнь есть непрестанное ниспровержение отвлеченного себе-тождества, непрестанное умирание единства, чтобы прозябнуть в соборности. Живя, мы соборуемся сами с собой—и в пространстве, и во времени, как целостный организм, собираемся воедино из отдельных взаимо</w:t>
        <w:softHyphen/>
        <w:t>исключающих—по закону тождества—элементов, частиц, кле</w:t>
        <w:softHyphen/>
        <w:t>ток, душевных состояний и пр. и пр. Подобно мы собираемся в семью, в род, в народ и т. д., соборуясь до человечества и включая в единство человечности весь мир. Но каждый акт соборования есть вместе с тем и собирание точек зрения и цент</w:t>
        <w:softHyphen/>
        <w:t>ров схемо-построения. То, что называется обратною перспек</w:t>
        <w:softHyphen/>
        <w:t>тивою, вполне соответствует диалектике. Одно—в области зре</w:t>
        <w:softHyphen/>
        <w:t>ния, другое—в области слуха; но по существу и то и другое есть синтез, осуществляемый движением, жизнью. Отвлеченной не</w:t>
        <w:softHyphen/>
        <w:t>подвижности иллюзионизма противополагается жизненное от</w:t>
        <w:softHyphen/>
        <w:t>ношение к реальности. Так созидаемые символы реальности непрестанно искрятся многообразием жизненных отношений: они по существу соборны. Такие символы, происходя от ме</w:t>
        <w:softHyphen/>
        <w:t>ня,—не мои, а человечества, объективно-сущие. И если в ил</w:t>
        <w:softHyphen/>
        <w:t>люзионизме внутренний двигатель—в возможности сказать о произведении культуры «мое», хотя бы на самом деле оно было бы и весьма компиляторским, т. е. награбленным, то при реалистическом мирочувствии побуждает созидать имен</w:t>
        <w:softHyphen/>
        <w:t>но возможность сказать о созданном «не мое», «объективно сущее». Изобрести—стремление иллюзионизма; обрести— реализма,— обрести как вечное в быт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изобретение, поскольку оно в самом деле таково, предполагает замкнутее в субъективность; напротив, обрете</w:t>
        <w:softHyphen/>
        <w:t>ние требует усилия, направленного на бытие. Реалистическое отношение к миру по самому существу дела есть отношение трудовое: это жизнь в мире. Иллюзионистическое миропонима</w:t>
        <w:softHyphen/>
        <w:t>ние пассивно, да оно и не может быть активным, коль скоро при нем не ощущается реальности, тогда как реалистическое твердо знает, что реальность должна быть активно усваиваема труд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енно потому, что нас окружают не призрачные мечты, которые перестраивались бы по нашей прихоти, бессильные и бескровные, а реальность, имеющая свою жизнь и свои отношения к прочим реальностям, именно поэтому она вязка и требует с нашей стороны усилия, чтобы были завязаны с нею новые связи, чтобы были прорыты в ней новые протоки. Это—символы. Они суть органы нашего общения с реаль</w:t>
        <w:softHyphen/>
        <w:t>ностью. Ими и посредством их мы соприкасаемся с тем, что было отрезано до тех пор от нашего сознания. Изображением мы видим реальность, а именем—слышим ее; символы—это отверстия, пробитые в нашей субъективности. Так что же уди</w:t>
        <w:softHyphen/>
        <w:t>вительного, если они, явления нам реальности, не подчиняются законам субъективности? И не было ли бы удивительным про</w:t>
        <w:softHyphen/>
        <w:t>тивоположное? Символы не укладываются на плоскости рас</w:t>
        <w:softHyphen/>
        <w:t>судка, структура их насквозь антиномична. Но эта антиномич-ность есть не возражение против них, а напротив — залог их истинности. Иллюзионистическое, внежизненное, пассивное ми</w:t>
        <w:softHyphen/>
        <w:t>ровоззрение искало во что бы то ни стало отвлеченного един</w:t>
        <w:softHyphen/>
        <w:t>ства, и это единство выражало самую суть возрожденного нигилизма. Не следует ли отсюда, что миро-действие реалисти</w:t>
        <w:softHyphen/>
        <w:t>ческое, на жизнь направленное и трудовое, должно отправлять</w:t>
        <w:softHyphen/>
        <w:t>ся от существенного признания соборной множественности в са</w:t>
        <w:softHyphen/>
        <w:t>мых орудиях нашего отношения к быт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зрожденское5 мирочувствие, помещая человека в онтоло</w:t>
        <w:softHyphen/>
        <w:t>гическую пустоту, тем самым обрекает на пассивность, и в этой пассивности образ мира, равно как и сам человек, распадается и рассыпается на взаимно исключающие точки-мгновения. Та</w:t>
        <w:softHyphen/>
        <w:t>ково его действие по его сути. Но было бы ошибкою считать это разложение целого только теоретической угрозой,—преде</w:t>
        <w:softHyphen/>
        <w:t>лом, никогда не достигаемым исторически. Опасность, когда-то казавшаяся неопределенно далекой, уже вплотную подступила к культуре; и не в силу отвлеченных соображений приходится пересматривать курс недавней культуры, а под натиском самой жизни; мы, как члены человеческого рода, как личности, уже не в состоянии жить среди продуктов самоотравления возрожден-ской культуры. Мы фактически уже восстаем против нее, не кто-либо один, а многие, большинство. Когда физик, или био</w:t>
        <w:softHyphen/>
        <w:t>лог, или химик, даже психолог, философ и богослов читают с кафедры одно, пишут в научных докладах другое, а дома, в своей семье, с друзьями чувствуют, вступая в противоречие с существенными предпосылками своей собственной мысли, то не значит ли это, что личность каждого из них разделилась на несколько исключающих друг друга? А беря более глубоко, м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егко усмотрим ту же внутреннюю несвязность и в пределах лекций, и в пределах диссертаций и жизнечувствия. Личность рассыпается, утверждая отвлеченное единство всей своей дея</w:t>
        <w:softHyphen/>
        <w:t>тельности. Но это не соборность, не синтез, не творческое объединение, а разложение, механическая смесь,—словом, не жизнь, а смерть. И смерть — не от злой воли того или другого деятеля культуры, а необходимое последствие самого хода ее.</w:t>
      </w:r>
    </w:p>
    <w:p>
      <w:pPr>
        <w:pStyle w:val="Normal"/>
        <w:autoSpaceDE w:val="false"/>
        <w:spacing w:lineRule="auto" w:line="240" w:before="0" w:after="0"/>
        <w:ind w:firstLine="180"/>
        <w:jc w:val="both"/>
        <w:rPr/>
      </w:pPr>
      <w:r>
        <w:rPr>
          <w:rFonts w:cs="Times New Roman" w:ascii="Times New Roman" w:hAnsi="Times New Roman"/>
          <w:sz w:val="24"/>
          <w:szCs w:val="24"/>
        </w:rPr>
        <w:t>Уже давно, давно, вероятно, с Х</w:t>
      </w:r>
      <w:r>
        <w:rPr>
          <w:rFonts w:eastAsia="MS Mincho;‚l‚r –ѕ’©" w:cs="MS Mincho;‚l‚r –ѕ’©" w:ascii="Times New Roman" w:hAnsi="Times New Roman"/>
          <w:sz w:val="24"/>
          <w:szCs w:val="24"/>
        </w:rPr>
        <w:t>Ѵ</w:t>
      </w:r>
      <w:r>
        <w:rPr>
          <w:rFonts w:cs="Times New Roman" w:ascii="Times New Roman" w:hAnsi="Times New Roman"/>
          <w:sz w:val="24"/>
          <w:szCs w:val="24"/>
        </w:rPr>
        <w:t>І-го века, мы перестали охватывать целое культуры, как свою собственную жизнь; уже давно личность, за исключением очень немногих, не может подняться к высотам культуры, не терпя при этом величайшего ущерба. Да, уже давно попытка обогатиться покупается жерт</w:t>
        <w:softHyphen/>
        <w:t>вою цельной личности. Жизнь разошлась в разных направлени</w:t>
        <w:softHyphen/>
        <w:t>ях, и идти по ним не дано: необходимо выбирать. А далее, каждое направление жизни расщепилось на специальности от</w:t>
        <w:softHyphen/>
        <w:t>дельных культурных деятельностей, вслед за чем произошло раздробление и их на отдельные дисциплины и узкие отрасли. Но и эти последние, естественно, должны были подвергнуться дальнейшему делению. Отдельные вопросы науки, отдельные понятия в области теоретической вполне соответствуют той же крайней специализации в искусстве, в технике, в обществен</w:t>
        <w:softHyphen/>
        <w:t>ности. И если нередко слышится негодование на механизацию фабричного труда, где каждому работнику достается лишь ничтожная часть какого-нибудь механизма, конструкции, и, мо</w:t>
        <w:softHyphen/>
        <w:t>жет быть, назначения которого он не понимает и которым во всяком случае не пользуется, то сравнительно с этой специали</w:t>
        <w:softHyphen/>
        <w:t>зацией рук, насколько более вредной и духовно разрушительной должна быть оцениваема специализация ума и вообще душев</w:t>
        <w:softHyphen/>
        <w:t>ной деятельности?</w:t>
      </w:r>
    </w:p>
    <w:p>
      <w:pPr>
        <w:pStyle w:val="Normal"/>
        <w:autoSpaceDE w:val="false"/>
        <w:spacing w:lineRule="auto" w:line="240" w:before="0" w:after="0"/>
        <w:ind w:firstLine="180"/>
        <w:jc w:val="both"/>
        <w:rPr/>
      </w:pPr>
      <w:r>
        <w:rPr>
          <w:rFonts w:cs="Times New Roman" w:ascii="Times New Roman" w:hAnsi="Times New Roman"/>
          <w:sz w:val="24"/>
          <w:szCs w:val="24"/>
        </w:rPr>
        <w:t>Содержание науки чужой специальности давно уже стало недоступным не только просто культурному человеку, но и спе</w:t>
        <w:softHyphen/>
        <w:t xml:space="preserve">циалисту-соседу. Однако и специалисту той же науки отдельная дисциплина ее недоступна. Если специалист-математик, беря в руки вновь полученную книжку специального журнала, не находит, что прочесть в ней, потому что с первого же слова ничего не понимает ни в одной статье, то не есть ли это </w:t>
      </w:r>
      <w:r>
        <w:rPr>
          <w:rFonts w:cs="Times New Roman" w:ascii="Times New Roman" w:hAnsi="Times New Roman"/>
          <w:sz w:val="24"/>
          <w:szCs w:val="24"/>
          <w:lang w:val="en-US" w:eastAsia="en-US"/>
        </w:rPr>
        <w:t xml:space="preserve">reductio ad absurdum </w:t>
      </w:r>
      <w:r>
        <w:rPr>
          <w:rFonts w:cs="Times New Roman" w:ascii="Times New Roman" w:hAnsi="Times New Roman"/>
          <w:sz w:val="24"/>
          <w:szCs w:val="24"/>
        </w:rPr>
        <w:t>6 самого курса нашей цивилизации? Культура есть среда, растящая и питающая личность; но если личность в этой среде голодает и задыхается, то не свидетельствует ли такое положение вещей о каком-то коренном «не так» культурной жизни? Культура есть язык, объединяющий человечество; но разве не находимся мы в Вавилонском смешении языков, когда никто никого не понимает и каждая речь служит только, чтобы окончательно удостоверить и закрепить взаимное отчуждение? Мало того, это отчуждение закрадывается в самое единство отдельной личности: себя самое личность не понимает, с само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бою утратила возможность общения, раздираясь между вза</w:t>
        <w:softHyphen/>
        <w:t>имоисключающими и самоутверждающимися в своей исключи</w:t>
        <w:softHyphen/>
        <w:t>тельности «точками зрения». Отвлеченные схемы, они же пер</w:t>
        <w:softHyphen/>
        <w:t>спективные единства, перспекты, если допустить такой идеоло</w:t>
        <w:softHyphen/>
        <w:t>гиям, вытеснили из жизни личность, и ей приходится полузаконно ютиться где-то на задворках, работая на цивили</w:t>
        <w:softHyphen/>
        <w:t>зацию, ее губящую и ее же порабощающую.</w:t>
      </w:r>
    </w:p>
    <w:p>
      <w:pPr>
        <w:pStyle w:val="Normal"/>
        <w:autoSpaceDE w:val="false"/>
        <w:spacing w:lineRule="auto" w:line="240" w:before="0" w:after="0"/>
        <w:ind w:firstLine="180"/>
        <w:jc w:val="both"/>
        <w:rPr/>
      </w:pPr>
      <w:r>
        <w:rPr>
          <w:rFonts w:cs="Times New Roman" w:ascii="Times New Roman" w:hAnsi="Times New Roman"/>
          <w:sz w:val="24"/>
          <w:szCs w:val="24"/>
        </w:rPr>
        <w:t>Но человек не может быть порабощаем окончательно. На</w:t>
        <w:softHyphen/>
        <w:t>станет день, и он свергнет иго возрожденской цивилизации, даже со всеми выгодами, ею доставляемыми. Близок час глубо</w:t>
        <w:softHyphen/>
        <w:t>чайшего переворота в самых ·основах культурного строитель</w:t>
        <w:softHyphen/>
        <w:t>ства. Подземные удары землетрясения слышались уже не раз на протяжении последнего столетия: Гёте, Рескин, Толстой, Ниц</w:t>
        <w:softHyphen/>
        <w:t>ше, сейчас Шпенглер, да и многие другие, уже предостерегали о катастрофических илах, и не изданием «полного собрания сочинений» и продажею открыток-портретов обезвредить гроз</w:t>
        <w:softHyphen/>
        <w:t xml:space="preserve">ный смысл их обличений и предвещаний. Здание культуры духовно опустело. Можно продолжать строить его, и оно еще будет строиться. История претерпевает величайшие сдвиги не под ударами многопудовых снарядов, а от иронической улыбки. И не по бенгальским огням и </w:t>
      </w:r>
      <w:r>
        <w:rPr>
          <w:rFonts w:cs="Times New Roman" w:ascii="Times New Roman" w:hAnsi="Times New Roman"/>
          <w:sz w:val="24"/>
          <w:szCs w:val="24"/>
          <w:lang w:val="en-US" w:eastAsia="en-US"/>
        </w:rPr>
        <w:t xml:space="preserve">tutti7 </w:t>
      </w:r>
      <w:r>
        <w:rPr>
          <w:rFonts w:cs="Times New Roman" w:ascii="Times New Roman" w:hAnsi="Times New Roman"/>
          <w:sz w:val="24"/>
          <w:szCs w:val="24"/>
        </w:rPr>
        <w:t>оркестра узнается конец исторического зона, а по обращенности глаз более зорких в про</w:t>
        <w:softHyphen/>
        <w:t>тивоположную от наличной культуры сторону горизонта. Спо</w:t>
        <w:softHyphen/>
        <w:t>ры, борьба и гонения указывают на какую-то историческую нужность оспариваемого. Но наступает час, когда не спорят; тогда, может быть, даже оценивают тонкость разработки вы</w:t>
        <w:softHyphen/>
        <w:t>дохшейся цивилизации. Но сказано короткое слово «не надо», и им все решается. Дальнейшее же есть естественное разруше</w:t>
        <w:softHyphen/>
        <w:t>ние оставленного дома. Схоластика пала не тогда, когда восста</w:t>
        <w:softHyphen/>
        <w:t>вали против нее и спорили с нею, напротив, эта борьба была залогом жизненности. Но в известный момент, без спора, без упреков, без гнева, Декарт попросту махнул на нее рукой и по</w:t>
        <w:softHyphen/>
        <w:t>шел своим путем. Это-то небрежное мановение и было роко</w:t>
        <w:softHyphen/>
        <w:t>вым: схоластика кончилась, и началось новое философское ми</w:t>
        <w:softHyphen/>
        <w:t>ровоззрение. Так вот, я здесь хочу сказать, что мы-то еще спорим против возрожденства, мы-то еще критикуем его пред</w:t>
        <w:softHyphen/>
        <w:t>посылки и сложившуюся из них культуру. И, вероятно, это — последние споры. А потом, те, кто будут за нами, ничего не отрицая, нисколько не возражая против тонкости научных ди-стинкций и разработанности художественных приемов и т. д. и т. д., скажут роковое «не надо», и вся сложная система обездушенной цивилизации пойдет разваливаться, как развали</w:t>
        <w:softHyphen/>
        <w:t>лось в свое время многосложное сооружение астрологии, как развалилась схоластика, как развалились и разваливаются за ненадобностью великие империи. Это не значит, чтобы раз</w:t>
        <w:softHyphen/>
        <w:t>валивающееся в своем роде было бы несовершенно и не решал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й или другой поставленной ему задачи. Трудно себе предста</w:t>
        <w:softHyphen/>
        <w:t>вить, чтобы большое историческое явление, складывавшееся веками, не было по-своему целесообразным, когда культура есть существенно деятельность по целям. Но самая задача, решению которой служит данное явление, может оказаться как не нужная или, во всяком случае, не окупающая жизненных усилий, которые тратятся на ее решение. И тогда человечество отказывается от поставленной задачи и средств к ее разреше</w:t>
        <w:softHyphen/>
        <w:t>нию. Так домохозяин бросает изветшавший дом, ремонт кото</w:t>
        <w:softHyphen/>
        <w:t>рого поглощает все доходы и который своим обитателям пре</w:t>
        <w:softHyphen/>
        <w:t>доставляет взамен много, но неуютных и почти нежилых ком</w:t>
        <w:softHyphen/>
        <w:t>нат. Семья предпочитает выселиться в небольшой, но в приспособленный к жизни домик, а большой дом разрушается ускоренным ходом, пока его не повалит какое-нибудь стихийное бедствие. Цивилизация нашего нового времени есть именно такой дом, поглощающий все силы и заставляющий жить для себя, вместо того, чтобы облегчать жизнь. Человек надсажива</w:t>
        <w:softHyphen/>
        <w:t>ется над работой для культуры, не получая взамен ничего, кроме горького сознания своего одиночества, обеднения и раз</w:t>
        <w:softHyphen/>
        <w:t>дробления8. И, наконец, он примет решение и, собрав свои пожитки, переселится на сторону, чтобы зажить с меньшими притязаниями на блеск, но сообразно настоящим потребностям семьи. Может быть, и нужный когда-то, когда наука .льстила себя надеждами быть метафизикой мира,—известный уклад мысли впоследствии потерял свой смысл, коль скоро пришлось сознаться, что дело ограничивается лишь построением схем. Между тем этот уклад мысли, всегда не соответствовавший внутренним потребностям человека, все более проявлял свою неуютность, по мере своего роста; и все несоизмеримее дела</w:t>
        <w:softHyphen/>
        <w:t>лось научное миропонимание с человеческим духом, не только качественно, по содержанию своих высказываний, но и коли</w:t>
        <w:softHyphen/>
        <w:t>чественно, по неохватимости их индивидуальными силами. На</w:t>
        <w:softHyphen/>
        <w:t>ука хотела заменить собою то, в чем ищет себе удовлетворения личность; а в итоге стараний была сооружена огромная маши</w:t>
        <w:softHyphen/>
        <w:t>на, к которой не знаешь, как подступиться. Тут не может быть и речи об удовлетворении: это как если бы построили дом в десятки квадратных верст длиною, верстами меряющий высо</w:t>
        <w:softHyphen/>
        <w:t>ту комнат и соответственно обставленный. Едва ли была нам польза от стаканов в сотни ведер емкостью, ручек с корабель</w:t>
        <w:softHyphen/>
        <w:t>ную мачту, стульев высотою в колокольню и дверей, которые мы сумели бы открывать только при помощи колоссальных инженерных сооружений в течение, может быть, годов. Так и научное мировоззрение и качественно и количественно утра</w:t>
        <w:softHyphen/>
        <w:t>тило тот основной масштаб, которым определяются все прочие наши масштабы: самого человека. Конечно, в нетрудо</w:t>
        <w:softHyphen/>
        <w:t>вом миропонимании можно отвлекаться от чего угодно и вооб</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жать себе все что угодно, приписывая к любой характерис</w:t>
        <w:softHyphen/>
        <w:t>тике любое число нулей. Но ведь эта возможность опирается на жизненную безответственность такого мыслителя: он заранее уверен, что его построения не придется проверять жизнью и потому фантастичность их не будет изобличена подлинными потребностями живого человека. Такому мыслителю нет дела до мира; выхватив облюбованный кусочек жизни, он ведет себе свою линию куда-то, в сторону от жизни и, естественно, не получает окрика в той пустоте субъективности, куда он устре</w:t>
        <w:softHyphen/>
        <w:t>мился. Он сам по себе. Но, став только таким, мысленно уйдя от человечества, он становится ивне себя, вне себя самого: ибо, как человек, не может же он уйти от человеческой природы, а следовательно, и связи с человечеством. Но эта бесчеловечная субъективность, по какому-то странному недоразумению себя объявляющая объективностью (себя!), вносит в мыслителя раз</w:t>
        <w:softHyphen/>
        <w:t>двоенность сознания, и, как мыслитель, он думает и говорит в прямой противоположности тому, что думает и говорит как человек. С кафедры он отрицает тот масштаб, которым, одним только, он измеряет жизнь на самом деле и который дает ему жизненные силы также и для деятельности на той же кафедр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временный человек ведет двойную бухгалтерию. Она имела еще некоторый смысл, пока подразумевалось позднес-редневековое учение одвойной истине9и людям верилось в науку, как в истину. Но именно последнее разрушено до основания кантианством, позитивизмом, феноменализмом, эм</w:t>
        <w:softHyphen/>
        <w:t>пириомонизмом, прагматизмом и прочими самооценками науч</w:t>
        <w:softHyphen/>
        <w:t>ной мысли. Она не есть истина и не притязает быть таковой, она хочет быть удобством и пользою. Если бы истина, хотя бы самая суровая, уничтожающая меня и мои масштабы,— то я, человек, вынужден смириться и смиряюсь. Но мне возвещают, чтобы на истину я не смел и надеяться. Так польза и удоб</w:t>
        <w:softHyphen/>
        <w:t>ство?..—Ну, тогда уж позвольте мне, человеку, судить самому, что мне полезно и что мне удобно. И, пожалуйста, не благо</w:t>
        <w:softHyphen/>
        <w:t>детельствуйте меня удобствами насильно. Может быть, ваш сказочный дом для великанов и был бы удобен им, это их дело. Но, в действительной жизни, мне и моим близким — а близки мне по человечеству все люди—это жилище совсем не подхо</w:t>
        <w:softHyphen/>
        <w:t>дит, и кому же знать о том, удобно мне что-либо или неудобно, как не мне самому. Наука, изгнанная своими сторонниками с трона истинности, и все продолжающая придворный этикет истинности, либо смешна, либо вредна. Я же, человек, с своей стороны решительно не вижу оснований мучить себя китайс</w:t>
        <w:softHyphen/>
        <w:t>кими церемониями, которые и объявляются-то условными и по существу познавательно ничего не дающими; даже изучить их нет у меня ни времени, ни сил, тем более что жизнь ведь не ждет и требует к себе внимания и усилия. А жизнь пережить—вед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не поле перейти. И вот, в итоге, я, человек, скажем, 40-х годов двадцатого века, не беру на себя обузы входить в ваши нетру</w:t>
        <w:softHyphen/>
        <w:t>довые контроверзы, делать какие-то выборы и усовершенство</w:t>
        <w:softHyphen/>
        <w:t>вания. Может быть, ваши построения по-своему и великолепны, как был великолепен в свое время и этикет при дворе Короля-Солнца. Но что мне до того — и до ваших тонкостей, и до Версальских. Мое дело маленькое, моя короткая жизнь и мой человеческий масштаб; и я без раздражения и гнева, силою вещей, силою запросов жизни, сознав жизненную ответствен</w:t>
        <w:softHyphen/>
        <w:t>ность, просто отхожу от жизни—от жизни-забавы, и живу по-своему. Кое-что, разумеется, остается в моем хозяйстве, может быть, даже будет усвоено им; но большая часть этой цивилизации, коль скоро разрушена система, само собою в небольшое число поколений забудется, или останется в виде пережитков, может быть, ритуального характера, но ни к чему не обязывающих—как какой-нибудь брудершафт, пережиток причащения кровью друг друга. Но основное русло жизни пойдет помимо того, что считалось еще так недавно заветным сокровищем цивилизации. Была же когда-то сложнейшая и пышно разработанная система магического миропонимания, и тонкостью отделки своей она не уступила бы ни схоластике, ни сциентизму; и была действительно великолепная система китайских церемоний, к</w:t>
      </w:r>
      <w:r>
        <w:rPr>
          <w:rFonts w:eastAsia="MS Mincho;‚l‚r –ѕ’©" w:cs="MS Mincho;‚l‚r –ѕ’©" w:ascii="Times New Roman" w:hAnsi="Times New Roman"/>
          <w:sz w:val="24"/>
          <w:szCs w:val="24"/>
        </w:rPr>
        <w:t>ѵ</w:t>
      </w:r>
      <w:r>
        <w:rPr>
          <w:rFonts w:cs="Times New Roman" w:ascii="Times New Roman" w:hAnsi="Times New Roman"/>
          <w:sz w:val="24"/>
          <w:szCs w:val="24"/>
        </w:rPr>
        <w:t>.к и не менее великолепный талмудизм. Люди учились и мучились целую жизнь, сдавали экзамены, получали ученые степени, прославлялись и кичились... а потом обломки древневавилонской магии ютятся в глухой избе у по</w:t>
        <w:softHyphen/>
        <w:t>лунормальной знахарки и т. д. Даже большие знатоки древ</w:t>
        <w:softHyphen/>
        <w:t>ности лишь смутно-смутно нащупывают некоторые отдельные линии этих великих построений, но уже не сознавая их внутрен</w:t>
        <w:softHyphen/>
        <w:t>него смысла и ценности, хотя не исключена и возможность, что где-нибудь и когда-нибудь эти построения восстановя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ныне светом и молвой Они забыты...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во же и будущее возрожденской науки, но более суро</w:t>
        <w:softHyphen/>
        <w:t>вое, более беспощадное, поскольку и сама она была беспощадна к человек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Часть втора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ПЛОЩЕНИЕ ФОРМЫ (ДЕЙСТВИЕ И ОРУДИЕ)</w:t>
      </w:r>
    </w:p>
    <w:p>
      <w:pPr>
        <w:pStyle w:val="Normal"/>
        <w:autoSpaceDE w:val="false"/>
        <w:spacing w:lineRule="auto" w:line="240" w:before="0" w:after="0"/>
        <w:ind w:firstLine="180"/>
        <w:jc w:val="both"/>
        <w:rPr/>
      </w:pPr>
      <w:r>
        <w:rPr>
          <w:rFonts w:cs="Times New Roman" w:ascii="Times New Roman" w:hAnsi="Times New Roman"/>
          <w:sz w:val="24"/>
          <w:szCs w:val="24"/>
        </w:rPr>
        <w:t xml:space="preserve">I. </w:t>
      </w:r>
      <w:r>
        <w:rPr>
          <w:rFonts w:cs="Times New Roman" w:ascii="Times New Roman" w:hAnsi="Times New Roman"/>
          <w:sz w:val="24"/>
          <w:szCs w:val="24"/>
          <w:lang w:val="en-US" w:eastAsia="en-US"/>
        </w:rPr>
        <w:t>HOMO FABER</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Возражения грубейшие—в то же время полезнейшие по своей определенности. Они не дают засыпать среди полуразре</w:t>
        <w:softHyphen/>
        <w:t>шенных задач. Они более всего способствуют развитию мысли, по беспощадности с какою ставят проблемы, по силе очевид</w:t>
        <w:softHyphen/>
        <w:t>ности, с какою открывают слабые места и изобличают недого</w:t>
        <w:softHyphen/>
        <w:t>воренности,—главное же—по правильности требования при</w:t>
        <w:softHyphen/>
        <w:t>знать антиномию там, где обычно антиномии не видят или не хотят видеть; не хотят же ее видеть, бегая от подвига мысли, ибо всякая антиномия требует духовного усилия.</w:t>
      </w:r>
    </w:p>
    <w:p>
      <w:pPr>
        <w:pStyle w:val="Normal"/>
        <w:autoSpaceDE w:val="false"/>
        <w:spacing w:lineRule="auto" w:line="240" w:before="0" w:after="0"/>
        <w:ind w:firstLine="180"/>
        <w:jc w:val="both"/>
        <w:rPr/>
      </w:pPr>
      <w:r>
        <w:rPr>
          <w:rFonts w:cs="Times New Roman" w:ascii="Times New Roman" w:hAnsi="Times New Roman"/>
          <w:sz w:val="24"/>
          <w:szCs w:val="24"/>
        </w:rPr>
        <w:t>II. Таков именно и едкий афоризм знаменитого астронома Х</w:t>
      </w:r>
      <w:r>
        <w:rPr>
          <w:rFonts w:eastAsia="MS Mincho;‚l‚r –ѕ’©" w:cs="MS Mincho;‚l‚r –ѕ’©" w:ascii="Times New Roman" w:hAnsi="Times New Roman"/>
          <w:sz w:val="24"/>
          <w:szCs w:val="24"/>
        </w:rPr>
        <w:t>Ѵ</w:t>
      </w:r>
      <w:r>
        <w:rPr>
          <w:rFonts w:cs="Times New Roman" w:ascii="Times New Roman" w:hAnsi="Times New Roman"/>
          <w:sz w:val="24"/>
          <w:szCs w:val="24"/>
        </w:rPr>
        <w:t>Ш века Лаланда *. «Я искал по всему небу и нигде не нашел следа Бога»,— заявляет Лаланд. Не ясным остается, какого именно следа Бога он искал и, хотя бы примерно, как понимал он искомый след Божий, каким бы открытием удовлетворился. Это поясняет сочувствующий Лаланду и его единомыелсиник, но более прямолинейный, Карл Бюхнер2 и даже с полною определенностью. Он, именно находит странным, «почему творческая Сила не написала линиями из звезд своего имени на небе». Апологеты религии осмеивают возражение Бюхнера,— но напрасно: оно по-своему глубоко и прекрасно ставит самую проблему об антиномии культуры и природ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юхнеру нужны культурные следы проявления Божия, именно культурные, и в этом все дело; очевидно, таковых же «искал» и Лаланд. При этом Бог мыслится со стороны Своей Личной Разумности, то есть в плане историческом, в плане человеческой Истории. Следовательно, вопрос Лаланда—Бюх</w:t>
        <w:softHyphen/>
        <w:t>нера, в сущности, не есть вопрос именно богословский, но скорее должен рассматриваться более широко,—как вопрос космологии. Почему в природе нет культуры? Почему природа не являет лика истории? Почему стихии—не то, что Личность? Вообще, почему личное творчество, разумея его по образцу культурного творчества в истории, не характерно для природы? Таковы вопросы. И только в узком применении они имеют смысл богословский: если Бог есть центр и источник культуры и, так сказать, первообразец культуры как Разумное Лицо, если Бог есть Бог истории—«Бог Авраама, Бог Исаака, и Бог Иакова», то почему же природа, Его творение, лишена следов культуры?—Вопрос вовсе не простой и тем менее—пустой; 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же очень стоит заняться, тем более, что он теснейше связан с антиномиею языка, нами уже обсужденного.</w:t>
      </w:r>
    </w:p>
    <w:p>
      <w:pPr>
        <w:pStyle w:val="Normal"/>
        <w:autoSpaceDE w:val="false"/>
        <w:spacing w:lineRule="auto" w:line="240" w:before="0" w:after="0"/>
        <w:ind w:firstLine="180"/>
        <w:jc w:val="both"/>
        <w:rPr/>
      </w:pPr>
      <w:r>
        <w:rPr>
          <w:rFonts w:cs="Times New Roman" w:ascii="Times New Roman" w:hAnsi="Times New Roman"/>
          <w:sz w:val="24"/>
          <w:szCs w:val="24"/>
        </w:rPr>
        <w:t>III. Есть две книги Божия откровения: Природа, возглавля</w:t>
        <w:softHyphen/>
        <w:t>емая небом, и История, возглавляемая Библиею. Две книги, две Библии. Вот мысль, излюбленная религиозными мыслителями, от времен древнейших и до наших дней. Но при утверждении двойственности Божия откровения всегда отмечается, что две эти книги, хотя и находятся в соответствии друг другу и содер</w:t>
        <w:softHyphen/>
        <w:t>жание каждой идет параллельно содержанию другой, но тем не менее их именно две, и нельзя сказать, что одна книга—это другая, и наоборот. Следовательно, тем самым признается их несводимость друг к другу, то есть их несоизмеримость друг с другом, или иначе говоря,— отношение их к разным сторонам бытия Божия. Одна—Книга Бытия, другая—Книга Смысла. И хотя Смысл есть именно смысл Бытия, а Бытие есть именно бытие Смысла, но однако Бытие и Смысл не растворяются друг в друге. Признанием этой несводимости, мыслителями призна</w:t>
        <w:softHyphen/>
        <w:t>ется, что имени Божия написанного звездными буквами нет и не может быть; если же бы таковое и явилось, то это было бы событием чрезвычайным, чудесным знамением, хотя и на небе происшедшим, но относящимся все же к области Истории, а не Природы, как к области Истории, а не Природы относится Крест Равноапостольного Константина. Правда, углубленному мистическому взору бытие открывается как сплошной смысл и вся природа оказывается исписанной Именем Божиим, равно как и смыслы постигаются в их бытийственной реальности, как творческие силы и сущности. Но мистический опыт ставит нас глубже, чем расхождение Бытия и Смысла, Природы и Ис</w:t>
        <w:softHyphen/>
        <w:t>тории; сейчас не место говорить о таком преодолении антино</w:t>
        <w:softHyphen/>
        <w:t xml:space="preserve">мии, несомненно все же существующей. Антиномия же состоит в том, что Природа и История, стихия и разум, </w:t>
      </w:r>
      <w:r>
        <w:rPr>
          <w:rFonts w:cs="Times New Roman" w:ascii="Times New Roman" w:hAnsi="Times New Roman"/>
          <w:sz w:val="24"/>
          <w:szCs w:val="24"/>
          <w:lang w:val="el-GR"/>
        </w:rPr>
        <w:t xml:space="preserve">Φύσις </w:t>
      </w:r>
      <w:r>
        <w:rPr>
          <w:rFonts w:cs="Times New Roman" w:ascii="Times New Roman" w:hAnsi="Times New Roman"/>
          <w:sz w:val="24"/>
          <w:szCs w:val="24"/>
        </w:rPr>
        <w:t xml:space="preserve">и </w:t>
      </w:r>
      <w:r>
        <w:rPr>
          <w:rFonts w:cs="Times New Roman" w:ascii="Times New Roman" w:hAnsi="Times New Roman"/>
          <w:sz w:val="24"/>
          <w:szCs w:val="24"/>
          <w:lang w:val="el-GR"/>
        </w:rPr>
        <w:t xml:space="preserve">θέσις, </w:t>
      </w:r>
      <w:r>
        <w:rPr>
          <w:rFonts w:cs="Times New Roman" w:ascii="Times New Roman" w:hAnsi="Times New Roman"/>
          <w:sz w:val="24"/>
          <w:szCs w:val="24"/>
        </w:rPr>
        <w:t>не приводимы друг к другу. Возражение же Бюхнера — не новое что-либо сообщает, а лишь выразительно подчеркивает то, что признается и всегда признавалось религиозною мыслью. Да, Природа и Культура антиномичны. Но, антиномичные, они существуют не вне друг друга, а лишь друг другом, и, если вдуматься, требование Бюхнера не так уж нелепо, как кажется спер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Тезис и антитезис антиномии, будучи сопряжены друг с другом, взаимно пронизываются друг другом и взаимно друг друга являют. Ведь культура никогда не дается нам без стихий</w:t>
        <w:softHyphen/>
        <w:t>ной подосновы своей, служащей ей средою и материей: в основе всякого явления культуры лежит некоторое природное явление, культурою возделываемое. Человек, как носитель культуры, не творит ничего, но лишь образует и преобразует стихийное. И наоборот, природа никогда не дается нам без культурн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воей формы, служащей ей сдержкой и делающей ее доступною познанию: подобно тому, как пища не входит в состав нашего организма, не будучи сперва усвоена организмом и преобразова</w:t>
        <w:softHyphen/>
        <w:t>на им в наше тело, так и природа не входит в наш разум, не делается достоянием человека, творца культуры, не преображен</w:t>
        <w:softHyphen/>
        <w:t>ная предварительно культурною формою. Мы видим не «звез</w:t>
        <w:softHyphen/>
        <w:t>ды», не звезды вообще, а семь звезд Большой Медведицы, такой-то величины. «Звезды»—это уже форма, приданная при</w:t>
        <w:softHyphen/>
        <w:t>роде культурою, и в духе Бюхнера следовало бы сказать, что нигде на небе не написано, что звезда есть звезда. Слова, термины, имена—это очи ума, и без наименований различных порядков—нет не только науки, но и восприятия. И потому — «семь», «таких-то величин», «Большая Медведица», «такой-то конфигурации», «на небе», «в 1919-м году, такого-то месяца и числа», «в таком-то часу», «под такою-то широтою» и т. д. и т. д. до бесконечности — все это формы, имеющиеся у нас вовсе не из Природы, а из Истории, и при том из длинной и сложной Истории, отложившей тонко-структурные семемы, и только этот ряд культурных форм-терминов, предусловий созерцания — понятий, схем, теорий, методов, выработанных культурою, дает нам возможность созерцания и даже самого восприятия. Явле</w:t>
        <w:softHyphen/>
        <w:t>ние культуры все расслояется на ряды естественных, природных предусловий своего бытия; явление природы, напротив, все расслояется на ряды исторических, культурных предусловий своего осмысливания,—на ряды терминов, вне которых и без которых смысла нашего явления просто нет. Тут обнаруживает</w:t>
        <w:softHyphen/>
        <w:t>ся глубочайшая связанность культуры и природы, друг на друга не сводимых, но друг без друга не существующих. Мы видим на небе если не Имя Божие, то целые страницы учебников, арифме</w:t>
        <w:softHyphen/>
        <w:t>тики, геометрии, физики, астрономии, мифологии и т. д., так что нет ничего принципиально невозможного, что таким же путем можно видеть и страницы из Библии; по крайней мере следовало бы видеть, и ссылка на невидение есть лишь расписка в мало-культурности. Лаланду же отвечаем: «А мы на всем небе не нашли следов математической закономерности,— ибо искали, чтобы закон тяготения был написан огненною формулою». Тут припоминается известный анекдот об умном мужике. «Я пони</w:t>
        <w:softHyphen/>
        <w:t>маю,—говорит он,— что можно было сосчитать звезды и опре</w:t>
        <w:softHyphen/>
        <w:t>делить их расстояния, но скажите, ради Бога, как вы,— спраши</w:t>
        <w:softHyphen/>
        <w:t>вал он астронома,— как вы узнали их названия?» Я хочу сказать, что названия звезд суть продукты культурного творчества ни</w:t>
        <w:softHyphen/>
        <w:t>чуть не более, чем расстояния между ними или закон тяготения, но люди, мало вдумывающиеся в проблему знания в связи с языком, делают тут какую-то принципиальную разниц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из обсуждений полемических выведем нить нашей мысли в области положительны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Познавательный акт имеет ценность, и ему подлежит вся действительность, как предмет познания, так что он — больше всей действительности, и она—лишь часть его, но в то же время самый акт познания есть только часть действительности и вклю</w:t>
        <w:softHyphen/>
        <w:t>чается в нее, как деятельность одного лишь из членов человеческо</w:t>
        <w:softHyphen/>
        <w:t>го рода, тогда как и весь человеческий род есть только ничтожная часть природы. Повторяем, тут антиномия: действительность, под углом зрения познания, есть часть познания; познание, под углом зрения действительности, есть часть действительности; как познаваемая, действительность есть вся насквозь ничто иное, как термины и их соотношения; как принадлежащее к действитель</w:t>
        <w:softHyphen/>
        <w:t>ности, познание есть только биологическая деятельность челове</w:t>
        <w:softHyphen/>
        <w:t>ка, биологическое приспособление к среде. Но подлежит обсужде</w:t>
        <w:softHyphen/>
        <w:t>нию не только тезис, но, равно, и антитезис выставленной антиномии «дух—природа». Итак, если доселе философия, и нау</w:t>
        <w:softHyphen/>
        <w:t>ка вообще, была для нас лишь совокупностью терминов и их соотношений, как деятельность духа, то теперь она для нас есть лишь биологическая деятельность приспособления к сред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 же можем сказать мы о философии (и науке) с этой, бытийственной точки зр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термины гносеологически суть орудия овладения пред</w:t>
        <w:softHyphen/>
        <w:t>метом знания и он познан или понят (а «понять» этимологиче</w:t>
        <w:softHyphen/>
        <w:t>ски значит «пойман»), то есть наш, ровно постольку, поскольку заключается в термине, то биологически эти самые термины суть орудия овладения действительностью и она — наша, то есть нам подчинена, ровно постольку, поскольку охватывается нашими орудиями, поддается им. И если предмет познания — поскольку он не вошел в термины, познавательно и не стал ценностью, то действительность, поскольку она не связана с на</w:t>
        <w:softHyphen/>
        <w:t>ми посредством орудий, и не подчинена нам. Познавательно — термины вид слов, с биологической же точки зрения термины подводятся под род орудий. Говорить о философии (и науке) со стороны биологической, это значит говорить о терминах, как об орудиях. Итак, что же такое орудие для человека?</w:t>
      </w:r>
    </w:p>
    <w:p>
      <w:pPr>
        <w:pStyle w:val="Normal"/>
        <w:autoSpaceDE w:val="false"/>
        <w:spacing w:lineRule="auto" w:line="240" w:before="0" w:after="0"/>
        <w:ind w:firstLine="180"/>
        <w:jc w:val="both"/>
        <w:rPr/>
      </w:pPr>
      <w:r>
        <w:rPr>
          <w:rFonts w:cs="Times New Roman" w:ascii="Times New Roman" w:hAnsi="Times New Roman"/>
          <w:sz w:val="24"/>
          <w:szCs w:val="24"/>
        </w:rPr>
        <w:t xml:space="preserve">VI. Биологически человек определяется обычно, как </w:t>
      </w:r>
      <w:r>
        <w:rPr>
          <w:rFonts w:cs="Times New Roman" w:ascii="Times New Roman" w:hAnsi="Times New Roman"/>
          <w:sz w:val="24"/>
          <w:szCs w:val="24"/>
          <w:lang w:val="en-US" w:eastAsia="en-US"/>
        </w:rPr>
        <w:t xml:space="preserve">homo sapiens. </w:t>
      </w:r>
      <w:r>
        <w:rPr>
          <w:rFonts w:cs="Times New Roman" w:ascii="Times New Roman" w:hAnsi="Times New Roman"/>
          <w:sz w:val="24"/>
          <w:szCs w:val="24"/>
        </w:rPr>
        <w:t xml:space="preserve">Однако, явно, что это определение выходит за пределы методов биологии, ибо не дело биологии судить, разумен ли человек или нет. Как бы там ни было, спрашивается, из чего или в чем познается, что человек </w:t>
      </w:r>
      <w:r>
        <w:rPr>
          <w:rFonts w:cs="Times New Roman" w:ascii="Times New Roman" w:hAnsi="Times New Roman"/>
          <w:sz w:val="24"/>
          <w:szCs w:val="24"/>
          <w:lang w:val="en-US" w:eastAsia="en-US"/>
        </w:rPr>
        <w:t>sapit</w:t>
      </w:r>
      <w:r>
        <w:rPr>
          <w:rFonts w:cs="Times New Roman" w:ascii="Times New Roman" w:hAnsi="Times New Roman"/>
          <w:sz w:val="24"/>
          <w:szCs w:val="24"/>
        </w:rPr>
        <w:t>—что он есть разумен? В чем виден его разум?—Разум, как способность познания, биологи</w:t>
        <w:softHyphen/>
        <w:t>чески вообще виден быть не может. Разум, как доставляющий познавательные ценности,—вне поля зрения биологии, для нее не существует и ей не подсуден. И если биология все же говорит о нем, то только в том смысле, что деятельность разума проявляет себя вовне и поскольку она проявляется так, то есть новыми явлениями природного характе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в чем же проявляется деятельность разума? Согласно афоризму, приписанному Горбуновым3 какой-то купчихе, «ка</w:t>
        <w:softHyphen/>
        <w:t>питал-то всякий видит, а разум еще надо доказывать». И если биология говорит о разуме, то очевидно, она себе его «доказы</w:t>
        <w:softHyphen/>
        <w:t>вает», переводя на явления своей области. Чем и в чем же доказывает себя разу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считаем, что разум есть то, чем отличается человек от животного. Следовательно, вопрос о проявлении разума равно</w:t>
        <w:softHyphen/>
        <w:t>силен вопросу о том, в чем именно проявляется вовне отличие человека от животного. Если—ни в чем, то мы не имеем права, с точки зрения биологии, говорить о различии.</w:t>
      </w:r>
    </w:p>
    <w:p>
      <w:pPr>
        <w:pStyle w:val="Normal"/>
        <w:autoSpaceDE w:val="false"/>
        <w:spacing w:lineRule="auto" w:line="240" w:before="0" w:after="0"/>
        <w:ind w:firstLine="180"/>
        <w:jc w:val="both"/>
        <w:rPr/>
      </w:pPr>
      <w:r>
        <w:rPr>
          <w:rFonts w:cs="Times New Roman" w:ascii="Times New Roman" w:hAnsi="Times New Roman"/>
          <w:sz w:val="24"/>
          <w:szCs w:val="24"/>
        </w:rPr>
        <w:t>Критерий человечности мы применяем очевидно там, где нам надо решить, имеем ли мы дело с человеком или нет. Когда за стеною мы слышим шум и заметили в нем членораздель</w:t>
        <w:softHyphen/>
        <w:t>ность, мы догадываемся, что это говорят люди. Этим мы утверждаем и сознательно-целевую расчлененность звуков. На</w:t>
        <w:softHyphen/>
        <w:t>против, &lt;отрицание) человеческого происхождения звуков опи</w:t>
        <w:softHyphen/>
        <w:t>ралось бы на мысль о нецелевом их характере, или по крайней мере несознательном. Но ведь звуки могли бы быть исходящи</w:t>
        <w:softHyphen/>
        <w:t>ми от человека, но нецелевыми? Да, но тогда терялся бы их собственно человеческий характер и они были бы звуками хотя и от человека, но природными. Точно так же, когда были в начале ХІХ-го века найдены куски кремня в каменоломне Мулен-Киньон Буше де Пертом 4, то спор, возгоревшийся в уче</w:t>
        <w:softHyphen/>
        <w:t>ном мире около этих кремней, состоял в том, суть ли они дело рук человеческих, или же случайные обломки. Что это значит? Если они суть дело рук человеческих, то сделаны преднамерен</w:t>
        <w:softHyphen/>
        <w:t>но, с целью; и обратно: если они сделаны с целью, то имеют назначение и, следовательно, здесь, в каменоломне Мулен-Ки</w:t>
        <w:softHyphen/>
        <w:t>ньон, был человек. Но камень, обделанный ввиду некоего назначения, есть орудие. Следовательно, присутствие человека устанавливается наличностью орудий, а самый человек распоз</w:t>
        <w:softHyphen/>
        <w:t>нается по способности изготовлять себе орудие. Разум экстери-оризуется в орудиях, и орудие есть материализовавшееся прояв</w:t>
        <w:softHyphen/>
        <w:t>ление разума—биологическое самосвидетельство разума. Ска</w:t>
        <w:softHyphen/>
        <w:t>жем более: это есть единственное свидетельство о себе разума, в порядке внешнего познания. «Если бы,—говорит Анри Берг</w:t>
        <w:softHyphen/>
        <w:t xml:space="preserve">сон,—если бы мы могли отбросить все самомнение, если бы при определении нашего вида мы точно придерживались того, что дают нам исторические и доисторические времена для справедливой характеристики человека и интеллекта, мы не говорили бы, быть может, Ното </w:t>
      </w:r>
      <w:r>
        <w:rPr>
          <w:rFonts w:cs="Times New Roman" w:ascii="Times New Roman" w:hAnsi="Times New Roman"/>
          <w:sz w:val="24"/>
          <w:szCs w:val="24"/>
          <w:lang w:val="en-US" w:eastAsia="en-US"/>
        </w:rPr>
        <w:t xml:space="preserve">sapiens, </w:t>
      </w:r>
      <w:r>
        <w:rPr>
          <w:rFonts w:cs="Times New Roman" w:ascii="Times New Roman" w:hAnsi="Times New Roman"/>
          <w:sz w:val="24"/>
          <w:szCs w:val="24"/>
        </w:rPr>
        <w:t xml:space="preserve">но Ното </w:t>
      </w:r>
      <w:r>
        <w:rPr>
          <w:rFonts w:cs="Times New Roman" w:ascii="Times New Roman" w:hAnsi="Times New Roman"/>
          <w:sz w:val="24"/>
          <w:szCs w:val="24"/>
          <w:lang w:val="en-US" w:eastAsia="en-US"/>
        </w:rPr>
        <w:t xml:space="preserve">faber. </w:t>
      </w:r>
      <w:r>
        <w:rPr>
          <w:rFonts w:cs="Times New Roman" w:ascii="Times New Roman" w:hAnsi="Times New Roman"/>
          <w:sz w:val="24"/>
          <w:szCs w:val="24"/>
        </w:rPr>
        <w:t>Итак, интеллект, рассматриваемый в его исходной точке, является способностью фабриковать искусственные предметы, в част</w:t>
        <w:softHyphen/>
        <w:t>ности из орудий создавать орудия, и бесконечно разнообразить их выделку»5. Человеческая деятельность, как таковая, характе</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ризуется выделкою орудий. Но что такое орудие?—По-грече</w:t>
        <w:softHyphen/>
        <w:t>ски орудие—</w:t>
      </w:r>
      <w:r>
        <w:rPr>
          <w:rFonts w:cs="Times New Roman" w:ascii="Times New Roman" w:hAnsi="Times New Roman"/>
          <w:sz w:val="24"/>
          <w:szCs w:val="24"/>
          <w:lang w:val="el-GR"/>
        </w:rPr>
        <w:t xml:space="preserve">όργανον, </w:t>
      </w:r>
      <w:r>
        <w:rPr>
          <w:rFonts w:cs="Times New Roman" w:ascii="Times New Roman" w:hAnsi="Times New Roman"/>
          <w:sz w:val="24"/>
          <w:szCs w:val="24"/>
        </w:rPr>
        <w:t>орган, член. А тогда, в чем же особен</w:t>
        <w:softHyphen/>
        <w:t>ность человека? Разве жизненная энергия, жизнь, инстинкт не строит себе органов и у неразумного животного?—Да, но «здесь орудие составляет часть тела, которое его утилизирует. Можно сказать, по желанию, или что инстинкт организует орудия, которыми он будет пользоваться, или что организация продолжается в инстинкте, который должен утилизировать ор</w:t>
        <w:softHyphen/>
        <w:t>ган». Инстинкт не дает ничего нового, что уже не содержалось в организме. «Законченный инстинкт есть способность утилизи</w:t>
        <w:softHyphen/>
        <w:t>ровать и даже строить организованные орудия; законченный интеллект есть способность фабриковать и употреблять ору</w:t>
        <w:softHyphen/>
        <w:t>дия неорганизованные». Орудие организованное—совершенно; но оно консервативно и ограничено в своем применении. Ору</w:t>
        <w:softHyphen/>
        <w:t>дие неорганизованное не совершенно; но оно способно видоиз</w:t>
        <w:softHyphen/>
        <w:t>меняться неопределенно, а потому поле применения его безгра</w:t>
        <w:softHyphen/>
        <w:t>нично. Жизнь, при воздействии на среду, вынуждена выбирать. «Она может произвести это действие непосредственно, создавая себе организованное орудие, помощью которого она и будет работать, или она может направить его посредственно, через организм, который, не обладая от природы надлежащим оруди</w:t>
        <w:softHyphen/>
        <w:t>ем, сделает его сам, путем обработки НЕОРГАНИЧЕСКОЙ матер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X. Биологически, разумность есть, следовательно, дея</w:t>
        <w:softHyphen/>
        <w:t>тельность по проекту или, если угодно, способность таковой деятельности. Целеположение—вот что характерно для ра</w:t>
        <w:softHyphen/>
        <w:t>зума, а этим он, в своей внутренней познавательной деятель</w:t>
        <w:softHyphen/>
        <w:t>ности, сближается с внешнею своею деятельностию—техни</w:t>
        <w:softHyphen/>
        <w:t>кою. Как известно, это сопоставление науки и техники наиболее развивалось Эрнстом Махом 6. Экономичность средств для до</w:t>
        <w:softHyphen/>
        <w:t>стижения наибольших результатов—там и тут вытекает из существа целеполагаемой деятельности. Или скажем словами сводчика современных течений из области экономических тео</w:t>
        <w:softHyphen/>
        <w:t>рий знания, Г. Клейнпетера: «Деятельность исследователя, на</w:t>
        <w:softHyphen/>
        <w:t>правленная на познание, и волевые действия, заканчивающиеся движением наших членов, относятся к одному и тому же выс</w:t>
        <w:softHyphen/>
        <w:t>шему классу явлений и обладают поэтому некоторыми общими характерными свойствами» 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разум вовне раскрывает себя, как неопределенно воз</w:t>
        <w:softHyphen/>
        <w:t>растающая и осложняющаяся совокупность орудий, то, изнутри рассматриваемый, он есть совокупность проектов этих же орудий, схем и образов, обладающих притом импульсом к экс-териоризации, к воплощению, к материализации. Разум есть потенциальная техника, техника есть актуальный разум. Други</w:t>
        <w:softHyphen/>
        <w:t>ми словами, содержанием разума должно быть нечто, что воплощаясь—дает орудие. А так как содержание разума, ка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ыяснено,—термины и их соотношения, то, можно сказать: орудия — ничто иное, как материализованные термины, и пото</w:t>
        <w:softHyphen/>
        <w:t>му между законами мышления и техническими достижениями могут быть усматриваемы постоянные параллели. Так, даже для основных законов словесного (то есть логического) мышле</w:t>
        <w:softHyphen/>
        <w:t>ния Я. Линцбах видит точную параллель в приемах взвешива</w:t>
        <w:softHyphen/>
        <w:t>ния рычажными весами, тогда как для мышления интуитив</w:t>
        <w:softHyphen/>
        <w:t>ного—во взвешивании весами пружинными. «Положения и от</w:t>
        <w:softHyphen/>
        <w:t>рицания наши служат здесь для установления того состояния сложного равновесия, которое называется мышлением. Дей</w:t>
        <w:softHyphen/>
        <w:t>ствительно, мы достигаем этого равновесия в каждом отдель</w:t>
        <w:softHyphen/>
        <w:t>ном случае именно тем, что подбираем соответствующее ко</w:t>
        <w:softHyphen/>
        <w:t>личество положений и отрицаний. Кладя на одну, положи</w:t>
        <w:softHyphen/>
        <w:t>тельную, чашку весов одни предметы, а на другую, отрицательную,—другие, мы получаем возможность констати</w:t>
        <w:softHyphen/>
        <w:t>ровать равновесие между этими предметами, получаем возмож</w:t>
        <w:softHyphen/>
        <w:t>ность строить ряды высказываний, связанных знаком равен</w:t>
        <w:softHyphen/>
        <w:t>ства. Цель логического мышления состоит, именно, в этом констатировании случаев равенства, в этом оперировании над уравнениями, составленными из положительных и отрицатель</w:t>
        <w:softHyphen/>
        <w:t>ных суждений. Таким образом, выходит, что логика, допускаю</w:t>
        <w:softHyphen/>
        <w:t>щая в теории только одно из двух утверждений, да или нет, и запрещающая всякое третье или среднее утверждение, в дей</w:t>
        <w:softHyphen/>
        <w:t>ствительности стремится именно к этому последнему. Она ис</w:t>
        <w:softHyphen/>
        <w:t>ключает всякое среднее или третье между положением и от</w:t>
        <w:softHyphen/>
        <w:t>рицанием и запрещает касаться его только для того, чтобы тем вернее прийти к познанию этого среднего. Это подобно тому, как при физическом взвешивании разрешается класть взвешива</w:t>
        <w:softHyphen/>
        <w:t>емые грузы только на чашки весов, подвешенные под крайние точки коромысла, и запрещается нагружать какие бы то ни было другие промежуточные точки 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кон исключенного третьего существует только для наше</w:t>
        <w:softHyphen/>
        <w:t>го словесного мышления, механизм которого есть механизм взвешивания. Мы не можем не считаться с разрешением выби</w:t>
        <w:softHyphen/>
        <w:t>рать только между двумя случаями, да и нет, и с запрещением пользоваться каким-нибудь третьим или средним случаем про</w:t>
        <w:softHyphen/>
        <w:t>сто потому, что, стремясь к точному знанию, представляем себе вещи так, как если бы они лежали на весах». Далее Я. Линцбах указывает, что это простейшее предположение, равноплечести весов, может затем осложняться и допущением их неравноп-лечести, что соответствует в арифметике применению единиц разного порядка, а в логике — понятий разного объема: общих, частных, родовых и видовых. «Запрещая всякое третье или среднее положение, закон исключенного третьего преследует только одну цель,— точность мышления, а это, конечно, есть не что иное, как требование математики, требование точного взве</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ивания, точного измерения».— Но механизм членораздельной речи не есть единственный механизм мышления, дающего воз</w:t>
        <w:softHyphen/>
        <w:t>можность определить сравнительный вес двух предметов, напо</w:t>
        <w:softHyphen/>
        <w:t>добие рычажных весов. «Существует непосредственное, бессло</w:t>
        <w:softHyphen/>
        <w:t>весное мышление фактов, мышление, которое не менее убеди</w:t>
        <w:softHyphen/>
        <w:t>тельно, чем мышление словесное, но которое подчиняется некоторой другой логике, существенно отличающейся от сло</w:t>
        <w:softHyphen/>
        <w:t>весной, аристотелевой логики, с ее методом исключения третье</w:t>
        <w:softHyphen/>
        <w:t>го» 8. Это мышление соответствует взвешиванию на пружинных весах, дающему вес безотносительно. Оба рода мышления, находя себе выражение в технике, имеются и в способах сооб</w:t>
        <w:softHyphen/>
        <w:t>щения мысли: мышление логическое соответствует словесному повествованию, а мышление интуитивное—наглядному повест</w:t>
        <w:softHyphen/>
        <w:t>вованию иллюстраций. И Линцбах, в своей книге о философ</w:t>
        <w:softHyphen/>
        <w:t>ском языке, многократно и настойчиво возвращается к этой мысли о двоякости мышления и о двоякости средств выраже</w:t>
        <w:softHyphen/>
        <w:t>ния, из которых одно выражает принцип прерывности, а дру</w:t>
        <w:softHyphen/>
        <w:t>гое —непрерыв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говорим о примере, хотя и глубоко врезающемся в суть дела, но все же не делая из него никакого применения в качестве звена нашего хода мысли. Это был именно пример общего тезиса о соответствии свойств технических орудий и разумных деятельностей. Чтобы быть воплощенными, орудия с их свойст</w:t>
        <w:softHyphen/>
        <w:t>вами должны быть сперва собственными деятельностями ра</w:t>
        <w:softHyphen/>
        <w:t>зума. Но, повторим свой первоначальный вопрос, что такое орудие? Это—вырезки, части вещества и притом именно твер</w:t>
        <w:softHyphen/>
        <w:t>дого вещества. Это—твердое вещество, которому придана из</w:t>
        <w:softHyphen/>
        <w:t>вестная форма. Следовательно, если деятельность разума есть проектирование орудий, то предметом мысли бывает твердое и органическое тело. Что геометрия предполагает существова</w:t>
        <w:softHyphen/>
        <w:t>ние твердых тел,—это вполне выяснилось при обследовании осноз этой науки. Но, однако, не только геометрическое мыш</w:t>
        <w:softHyphen/>
        <w:t>ление, но и мышление вообще опирается на веру в существова</w:t>
        <w:softHyphen/>
        <w:t>ние твердых тел. Термино-образовательная деятельность есть внутренняя сторона орудиестроительной. В самом деле, изгото</w:t>
        <w:softHyphen/>
        <w:t>вление орудий заключается в вырезывании из твердого вещест</w:t>
        <w:softHyphen/>
        <w:t>ва частей его, то есть в обособлении некоторых частей вещест</w:t>
        <w:softHyphen/>
        <w:t>ва. Точно так же и деятельность мысли состоит в обособлении некоторого содержания, в «вырезывании» или «выкраивании» его, по образному выражению Бергсона, из окружающей среды. Иначе говоря, деятельность мысли состоит в определении. И притом вырезываемое должно быть твердо, неизменно, непо</w:t>
        <w:softHyphen/>
        <w:t>датливо, удерживающим свою форму и не сливающимся или расплывающимся с другими вырезками. Говоря логическим языком, оно должно удовлетворять законам тождества, проти</w:t>
        <w:softHyphen/>
        <w:t>воречия и исключенного третьего, ибо, в противном случа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определенность определенного будет нарушаться, и определе</w:t>
        <w:softHyphen/>
        <w:t xml:space="preserve">ние не достигнет цели. </w:t>
      </w:r>
      <w:r>
        <w:rPr>
          <w:rFonts w:cs="Times New Roman" w:ascii="Times New Roman" w:hAnsi="Times New Roman"/>
          <w:sz w:val="24"/>
          <w:szCs w:val="24"/>
          <w:lang w:val="en-US" w:eastAsia="en-US"/>
        </w:rPr>
        <w:t xml:space="preserve">Omnis determinatio est negatio, </w:t>
      </w:r>
      <w:r>
        <w:rPr>
          <w:rFonts w:cs="Times New Roman" w:ascii="Times New Roman" w:hAnsi="Times New Roman"/>
          <w:sz w:val="24"/>
          <w:szCs w:val="24"/>
        </w:rPr>
        <w:t>по теореме Спинозы 9. Определение есть отрицание беспредельной свободы мысли, самоотрицание разумом свободы движения для себя. И вот, то, что вырезаем мы в беспредельном поле мысли своей, есть как бы форма твердого орудия, то есть проект его. Эта-то форма и есть терми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идя новым путем, мы опять подошли к тому же, к чему уже подходили иначе, именно к пониманию термина, как пограничного столба деятельности разума,— как твердого ору</w:t>
        <w:softHyphen/>
        <w:t>дия мысли.</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Η. </w:t>
      </w:r>
      <w:r>
        <w:rPr>
          <w:rFonts w:cs="Times New Roman" w:ascii="Times New Roman" w:hAnsi="Times New Roman"/>
          <w:sz w:val="24"/>
          <w:szCs w:val="24"/>
          <w:lang w:eastAsia="el-GR"/>
        </w:rPr>
        <w:t>ПРОДОЛЖЕНИЕ НАШИХ ЧУВСТВ</w:t>
      </w:r>
    </w:p>
    <w:p>
      <w:pPr>
        <w:pStyle w:val="Normal"/>
        <w:autoSpaceDE w:val="false"/>
        <w:spacing w:lineRule="auto" w:line="240" w:before="0" w:after="0"/>
        <w:ind w:firstLine="180"/>
        <w:jc w:val="both"/>
        <w:rPr/>
      </w:pPr>
      <w:r>
        <w:rPr>
          <w:rFonts w:cs="Times New Roman" w:ascii="Times New Roman" w:hAnsi="Times New Roman"/>
          <w:sz w:val="24"/>
          <w:szCs w:val="24"/>
        </w:rPr>
        <w:t>I. Мы только что видели, в чем раскрывается разум—в строительстве, в технике, в фабрикации орудий. Человек есть «существо, построяющее орудия»—или, точнее, «выделываю</w:t>
        <w:softHyphen/>
        <w:t xml:space="preserve">щее орудия». Он должен быть определен как </w:t>
      </w:r>
      <w:r>
        <w:rPr>
          <w:rFonts w:cs="Times New Roman" w:ascii="Times New Roman" w:hAnsi="Times New Roman"/>
          <w:sz w:val="24"/>
          <w:szCs w:val="24"/>
          <w:lang w:val="en-US" w:eastAsia="en-US"/>
        </w:rPr>
        <w:t xml:space="preserve">homo faber, </w:t>
      </w:r>
      <w:r>
        <w:rPr>
          <w:rFonts w:cs="Times New Roman" w:ascii="Times New Roman" w:hAnsi="Times New Roman"/>
          <w:sz w:val="24"/>
          <w:szCs w:val="24"/>
        </w:rPr>
        <w:t xml:space="preserve">как </w:t>
      </w:r>
      <w:r>
        <w:rPr>
          <w:rFonts w:cs="Times New Roman" w:ascii="Times New Roman" w:hAnsi="Times New Roman"/>
          <w:sz w:val="24"/>
          <w:szCs w:val="24"/>
          <w:lang w:val="el-GR"/>
        </w:rPr>
        <w:t xml:space="preserve">ζώον τεχνικόν. </w:t>
      </w:r>
      <w:r>
        <w:rPr>
          <w:rFonts w:cs="Times New Roman" w:ascii="Times New Roman" w:hAnsi="Times New Roman"/>
          <w:sz w:val="24"/>
          <w:szCs w:val="24"/>
        </w:rPr>
        <w:t>Это не ново. Уже в конце Х</w:t>
      </w:r>
      <w:r>
        <w:rPr>
          <w:rFonts w:eastAsia="MS Mincho;‚l‚r –ѕ’©" w:cs="MS Mincho;‚l‚r –ѕ’©" w:ascii="Times New Roman" w:hAnsi="Times New Roman"/>
          <w:sz w:val="24"/>
          <w:szCs w:val="24"/>
        </w:rPr>
        <w:t>Ѵ</w:t>
      </w:r>
      <w:r>
        <w:rPr>
          <w:rFonts w:cs="Times New Roman" w:ascii="Times New Roman" w:hAnsi="Times New Roman"/>
          <w:sz w:val="24"/>
          <w:szCs w:val="24"/>
        </w:rPr>
        <w:t>ІІІ-го века Вениамин Франклин определил человека, как «животное, делающее ору</w:t>
        <w:softHyphen/>
        <w:t xml:space="preserve">дия» \ </w:t>
      </w:r>
      <w:r>
        <w:rPr>
          <w:rFonts w:cs="Times New Roman" w:ascii="Times New Roman" w:hAnsi="Times New Roman"/>
          <w:sz w:val="24"/>
          <w:szCs w:val="24"/>
          <w:lang w:val="en-US" w:eastAsia="en-US"/>
        </w:rPr>
        <w:t xml:space="preserve">«the man is </w:t>
      </w:r>
      <w:r>
        <w:rPr>
          <w:rFonts w:cs="Times New Roman" w:ascii="Times New Roman" w:hAnsi="Times New Roman"/>
          <w:sz w:val="24"/>
          <w:szCs w:val="24"/>
        </w:rPr>
        <w:t xml:space="preserve">а </w:t>
      </w:r>
      <w:r>
        <w:rPr>
          <w:rFonts w:cs="Times New Roman" w:ascii="Times New Roman" w:hAnsi="Times New Roman"/>
          <w:sz w:val="24"/>
          <w:szCs w:val="24"/>
          <w:lang w:val="en-US" w:eastAsia="en-US"/>
        </w:rPr>
        <w:t xml:space="preserve">tool-making animal». </w:t>
      </w:r>
      <w:r>
        <w:rPr>
          <w:rFonts w:cs="Times New Roman" w:ascii="Times New Roman" w:hAnsi="Times New Roman"/>
          <w:sz w:val="24"/>
          <w:szCs w:val="24"/>
        </w:rPr>
        <w:t xml:space="preserve">Не следует смущаться словом </w:t>
      </w:r>
      <w:r>
        <w:rPr>
          <w:rFonts w:cs="Times New Roman" w:ascii="Times New Roman" w:hAnsi="Times New Roman"/>
          <w:sz w:val="24"/>
          <w:szCs w:val="24"/>
          <w:lang w:val="el-GR"/>
        </w:rPr>
        <w:t xml:space="preserve">ζώον </w:t>
      </w:r>
      <w:r>
        <w:rPr>
          <w:rFonts w:cs="Times New Roman" w:ascii="Times New Roman" w:hAnsi="Times New Roman"/>
          <w:sz w:val="24"/>
          <w:szCs w:val="24"/>
        </w:rPr>
        <w:t xml:space="preserve">и заподазривать в нем обязательный привкус эволюционизма. В отличие от слова </w:t>
      </w:r>
      <w:r>
        <w:rPr>
          <w:rFonts w:cs="Times New Roman" w:ascii="Times New Roman" w:hAnsi="Times New Roman"/>
          <w:sz w:val="24"/>
          <w:szCs w:val="24"/>
          <w:lang w:val="el-GR"/>
        </w:rPr>
        <w:t>«$ήρ</w:t>
      </w:r>
      <w:r>
        <w:rPr>
          <w:rFonts w:cs="Times New Roman" w:ascii="Times New Roman" w:hAnsi="Times New Roman"/>
          <w:sz w:val="24"/>
          <w:szCs w:val="24"/>
        </w:rPr>
        <w:t xml:space="preserve">—зверь, </w:t>
      </w:r>
      <w:r>
        <w:rPr>
          <w:rFonts w:cs="Times New Roman" w:ascii="Times New Roman" w:hAnsi="Times New Roman"/>
          <w:sz w:val="24"/>
          <w:szCs w:val="24"/>
          <w:lang w:val="en-US" w:eastAsia="en-US"/>
        </w:rPr>
        <w:t xml:space="preserve">bestia», </w:t>
      </w:r>
      <w:r>
        <w:rPr>
          <w:rFonts w:cs="Times New Roman" w:ascii="Times New Roman" w:hAnsi="Times New Roman"/>
          <w:sz w:val="24"/>
          <w:szCs w:val="24"/>
        </w:rPr>
        <w:t xml:space="preserve">оно, подобно латинскому </w:t>
      </w:r>
      <w:r>
        <w:rPr>
          <w:rFonts w:cs="Times New Roman" w:ascii="Times New Roman" w:hAnsi="Times New Roman"/>
          <w:sz w:val="24"/>
          <w:szCs w:val="24"/>
          <w:lang w:val="en-US" w:eastAsia="en-US"/>
        </w:rPr>
        <w:t xml:space="preserve">«animal», </w:t>
      </w:r>
      <w:r>
        <w:rPr>
          <w:rFonts w:cs="Times New Roman" w:ascii="Times New Roman" w:hAnsi="Times New Roman"/>
          <w:sz w:val="24"/>
          <w:szCs w:val="24"/>
        </w:rPr>
        <w:t>означает всякое живое сущест</w:t>
        <w:softHyphen/>
        <w:t>во2, как таковое, и может относиться не только к зверям и скотам, но и к человеку, даже к существам горним—к ангель</w:t>
        <w:softHyphen/>
        <w:t>скому миру и включительно до Вечного. Так, Херувимы называ</w:t>
        <w:softHyphen/>
        <w:t xml:space="preserve">ются в Священном Писании, </w:t>
      </w:r>
      <w:r>
        <w:rPr>
          <w:rFonts w:cs="Times New Roman" w:ascii="Times New Roman" w:hAnsi="Times New Roman"/>
          <w:sz w:val="24"/>
          <w:szCs w:val="24"/>
          <w:lang w:val="el-GR"/>
        </w:rPr>
        <w:t xml:space="preserve">«ζώον»3, </w:t>
      </w:r>
      <w:r>
        <w:rPr>
          <w:rFonts w:cs="Times New Roman" w:ascii="Times New Roman" w:hAnsi="Times New Roman"/>
          <w:sz w:val="24"/>
          <w:szCs w:val="24"/>
        </w:rPr>
        <w:t>на великом повечерии слышим: «шестокрильная животная серафими непрестанными гласы Тя превозносят» 4, а в определении, приписываемом Пла</w:t>
        <w:softHyphen/>
        <w:t xml:space="preserve">тону, сказано, что </w:t>
      </w:r>
      <w:r>
        <w:rPr>
          <w:rFonts w:cs="Times New Roman" w:ascii="Times New Roman" w:hAnsi="Times New Roman"/>
          <w:sz w:val="24"/>
          <w:szCs w:val="24"/>
          <w:lang w:val="el-GR"/>
        </w:rPr>
        <w:t xml:space="preserve">«τον Οωόν ζώον ά&amp;άνατον είναι», </w:t>
      </w:r>
      <w:r>
        <w:rPr>
          <w:rFonts w:cs="Times New Roman" w:ascii="Times New Roman" w:hAnsi="Times New Roman"/>
          <w:sz w:val="24"/>
          <w:szCs w:val="24"/>
        </w:rPr>
        <w:t xml:space="preserve">то есть, что «Бог есть животное бессмертное»5 и т. д., </w:t>
      </w:r>
      <w:r>
        <w:rPr>
          <w:rFonts w:cs="Times New Roman" w:ascii="Times New Roman" w:hAnsi="Times New Roman"/>
          <w:sz w:val="24"/>
          <w:szCs w:val="24"/>
          <w:lang w:val="en-US" w:eastAsia="en-US"/>
        </w:rPr>
        <w:t xml:space="preserve">«animal immortale» </w:t>
      </w:r>
      <w:r>
        <w:rPr>
          <w:rFonts w:cs="Times New Roman" w:ascii="Times New Roman" w:hAnsi="Times New Roman"/>
          <w:sz w:val="24"/>
          <w:szCs w:val="24"/>
        </w:rPr>
        <w:t>— как гласит латинский перевод. Итак, в словосочетании «живот</w:t>
        <w:softHyphen/>
        <w:t>ное, строящее орудия» не «животное», а именно его орудие-строительная деятельность ставит нам вопрос. Острота же по</w:t>
        <w:softHyphen/>
        <w:t>следнего— вот в ч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Орудие есть искусственно выделенная часть среды, окру</w:t>
        <w:softHyphen/>
        <w:t>жающей организм. Но, спрашивается тогда, как и почему, будучи внешним организму, она может соединять его со сре</w:t>
        <w:softHyphen/>
        <w:t>дою. Как нечто иное, чем организм, оно оказывается не просто и не только иным, не просто и не только средою в отношении организма, а чем-то словно объединенным с организмом, чем-то как бы ему усвоенным, чем-то к живому существу относя</w:t>
        <w:softHyphen/>
        <w:t>щимся и ему не чуждым.— «Физический маг,— бросает мимохо</w:t>
        <w:softHyphen/>
        <w:t>дом Новалис,— физический маг умеет животворить природу и обращаться с нею произвольно, как со своим телом» 6. Да, именно: «как со своим телом»; и в этом сравнении уже заложен ответ на наше «как возможно». «Мы можем с полным правом сказать,—развивает ту же мысль в 1855-м году Іерберт Спе</w:t>
        <w:softHyphen/>
        <w:t>нсер,—что соответствие между организмом и его средою, в са</w:t>
        <w:softHyphen/>
        <w:t>мых высших своих формах, выполняется при помощи дополни</w:t>
        <w:softHyphen/>
        <w:t>тельных чувств и дополнительных членов. Все наблюдательны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нструменты, все гири, меры, весы, микрометры, нониусы, мик</w:t>
        <w:softHyphen/>
        <w:t>роскопы, термометры и пр., суть искусственные расширения чувств, а все рычаги, винты, молотки, клинья, колеса, токарные станки и пр., суть искусственные удлинения членов. Увеличитель</w:t>
        <w:softHyphen/>
        <w:t>ное стекло прибавляет только одну лишнюю чечевицу к чечеви-цам, уже существующим в глазе. Лом представляет лишь один лишний рычаг, прибавленный к ряду рычагов, составляющих руку и ручную кисть. Это отношение между инструментами и нашими чувствами, с одной стороны, и членами нашего тела, с другой,— отношение, столь очевидное в начале, в течение этих первых шагов, продолжает существовать и впоследствии, до самого конца»7. Далее Спенсер поясняет, почему «развитие этих дополнительных чувств находится в зависимости от раз</w:t>
        <w:softHyphen/>
        <w:t>вития этих дополнительных членов, и наоборот». «Точные из</w:t>
        <w:softHyphen/>
        <w:t>мерительные приборы предполагают точные инструменты для изготовления плоских поверхностей и для вытачивания шаров и кругов, а эти последние не могли быть сделаны без помощи измерительных инструментов, обладавших уже некоторою точ</w:t>
        <w:softHyphen/>
        <w:t>ностью. Первостатейный астрономический квадрант может быть сделан только при помощи первостатейного разделитель</w:t>
        <w:softHyphen/>
        <w:t>ного прибора, а этот последний может быть изготовлен только при помощи первостатейных токарных станков и режущих ин</w:t>
        <w:softHyphen/>
        <w:t>струментов. Отступая, таким образом, за этими предваритель</w:t>
        <w:softHyphen/>
        <w:t>но требующимися условиями все далее и далее назад, мы убедимся до полной очевидности, что направительные и выпол-нительные инструменты могут быть доведены до совершенства только после многократных, повторенных действий и воздей</w:t>
        <w:softHyphen/>
        <w:t>ствий одни на другие. Только при посредстве искусственных членов могут развиваться искусственные чувства и только при помощи искусственных чувств становится возможным улучше</w:t>
        <w:softHyphen/>
        <w:t>ние искусственных членов» 8.</w:t>
      </w:r>
    </w:p>
    <w:p>
      <w:pPr>
        <w:pStyle w:val="Normal"/>
        <w:autoSpaceDE w:val="false"/>
        <w:spacing w:lineRule="auto" w:line="240" w:before="0" w:after="0"/>
        <w:ind w:firstLine="180"/>
        <w:jc w:val="both"/>
        <w:rPr/>
      </w:pPr>
      <w:r>
        <w:rPr>
          <w:rFonts w:cs="Times New Roman" w:ascii="Times New Roman" w:hAnsi="Times New Roman"/>
          <w:sz w:val="24"/>
          <w:szCs w:val="24"/>
        </w:rPr>
        <w:t>Мысль, высказанная Спенсером, естественна и проста. Под</w:t>
        <w:softHyphen/>
        <w:t>хваченная ли у него, или найденная самостоятельно, она много</w:t>
        <w:softHyphen/>
        <w:t xml:space="preserve">кратно выражалась писателями самых разных специальностей. Со ссылкою на Спенсера ее развивает Джон Тиндалль 9 в одной из своих речей. Эрнст Капп в основу своих рассуждений о технике полагает убеждение, что уже первые попавшие под руку предметы суть «первые орудия, как удлинение, укрепление и обострение органов тела»10. </w:t>
      </w:r>
      <w:r>
        <w:rPr>
          <w:rFonts w:cs="Times New Roman" w:ascii="Times New Roman" w:hAnsi="Times New Roman"/>
          <w:sz w:val="24"/>
          <w:szCs w:val="24"/>
          <w:lang w:val="el-GR"/>
        </w:rPr>
        <w:t xml:space="preserve">Μ. </w:t>
      </w:r>
      <w:r>
        <w:rPr>
          <w:rFonts w:cs="Times New Roman" w:ascii="Times New Roman" w:hAnsi="Times New Roman"/>
          <w:sz w:val="24"/>
          <w:szCs w:val="24"/>
        </w:rPr>
        <w:t>М. Филиппов, по следам Каппа, видит в орудиях «как бы продолжение нашего организ</w:t>
        <w:softHyphen/>
        <w:t>ма»11. «Первые орудия явились непосредственным продолже</w:t>
        <w:softHyphen/>
        <w:t>нием, удлинением, усилением, улучшением органов нашего те</w:t>
        <w:softHyphen/>
        <w:t>ла. Так, палкой человек доставал то, чего не мог достать рукой, то есть как бы удлинял свою руку. Предплечье со сжатым кулаком или же с кистью руки, усиленной увесистым камнем, представляет простейший молот, из которого потом развил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стоящий молот, уже совсем отдельный от руки, напр&lt;имер&gt;, в виде камня с деревянной рукоятью. Итак, работа над усовер</w:t>
        <w:softHyphen/>
        <w:t>шенствованием деятельности своих собственных органов была первым импульсом к изобретению орудий»12. М. Іернес, рас</w:t>
        <w:softHyphen/>
        <w:t>суждая об «искусственных средствах защиты» первобытного человека, развивает приблизительно те же мысли. Искусствен</w:t>
        <w:softHyphen/>
        <w:t>ные средства защиты «являются в том отношении более удоб</w:t>
        <w:softHyphen/>
        <w:t>ными, что позволяет &lt;первобытному человеку), сообразно с по</w:t>
        <w:softHyphen/>
        <w:t>требностью момента, то усиливать, то ослаблять их действие. На этом же основании вообще искусственные органы, которые мы называем «орудиями» и «оружием», могут быть признаны вспомогательными средствами более совершенными, сравни</w:t>
        <w:softHyphen/>
        <w:t>тельно с органами естественными, служащими той же цели»13. Во многих местах та же мысль, хотя не выраженная с полною раздельностью, встречается у Ю. Липперта14 и многих других, особенно у сторонников исторического материализма. Нарочи</w:t>
        <w:softHyphen/>
        <w:t>то именно на мысли о техническом «расширении наших чувств» в ее уединенности от прочих мыслей того же круга остановился знаменитый изобретатель цветной фотографии Отто Винер15, в своей лекции, изданной под тем же заголовк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Винер выражает свой тезис в таких словах: «Каждый новый инструмент или соединение известных уже инструментов для новой цели представляется, с точки зрения теории эволю</w:t>
        <w:softHyphen/>
        <w:t>ции, новым шагом в ходе естественного развития и расширения наших чувств, как успех в приспособлении к нашей среде, как новое орудие в борьбе за существование»16. Этот далеко не новый и по собственному признанию автора тезис, к тому же содержащий в себе совершенно ненужное автору и ложное представление о подборе через борьбу, Винер раскрывает, одна</w:t>
        <w:softHyphen/>
        <w:t>ко, и притом с занимающей нас стороны, по-новому, переходя от общего впечатления прежних исследователей о превосходстве инструментов к измерению степени этого превосходства. Вот наиболее существенное содержание лекции Винера, передава</w:t>
        <w:softHyphen/>
        <w:t>емое нами вкратце, но в двух-трех местах дополненное новыми числовыми данны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Мы говорим о превосходстве инструментов над нашей невооруженной чувствительностью. Очевидно, это превосход</w:t>
        <w:softHyphen/>
        <w:t>ство должно искать в тех направлениях, в каких мы вообще судим о чувствительности. Это именно: наименьшее раздра</w:t>
        <w:softHyphen/>
        <w:t>жение известного рода, способное еще вызвать в нас ощущение или, по терминологии Фехнера, порог возбудимости ощущений; затем относительная разность двух раздражений, которые мы еще можем различить друг от друга, или, по Фехнеру же, порог отношений ощущений; и, наконец,— наибольшее раздражение, которое мы еще можем определить непосредственно, или, по Вундту, высота возбуждений. Если на руку нам упадет пылин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 мы не заметим ее: ее вес ниже порога возбудимости; если к тяжести в один фунт прибавится 1/10 фунта, мы опять не заметим потяжеления, ибо отношение этой прибавки веса к прежнему весу будет ниже порога отношений; и наконец, если пред нами, огромный камень, весом например в 1000 пудов, то мы опять-таки не можем определить непосредственно его веса, ибо последний превышает высоту возбуждений. Во всех трех случаях наши органы неспособны решить поставленную им задачу; требуется расширить пределы их деятельности, и при</w:t>
        <w:softHyphen/>
        <w:t>том в трех смыслах,— именно тех, по которым они оказались недостаточными. Это расширение и достигается прибор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ядом числовых данных О. Винер устанавливает меру пони</w:t>
        <w:softHyphen/>
        <w:t>жения посредством приборов порога возбудимости и порога отношений; но высоту возбуждений он пытается выделить осо</w:t>
        <w:softHyphen/>
        <w:t>бо, ибо, по его словам, «она существует для отдельных ап</w:t>
        <w:softHyphen/>
        <w:t>паратов, но не для целого класса последних; если же принимать во внимание различные классы аппаратов, [...] то о высоте возбуждений, пожалуй, и вовсе не может быть речи». Винер указывает, что мы, например, «в состоянии взвесить даже всю землю, правда—лишь в известном переносном смысле сло</w:t>
        <w:softHyphen/>
        <w:t>ва»17. Соображение это мало основательно. Методами косвен</w:t>
        <w:softHyphen/>
        <w:t>ных измерений мы способны не только «взвесить всю землю», солнце, солнечную систему и неподвижные звезды, но и вообще подвергнуть измерению любую величину любого рода—звуко</w:t>
        <w:softHyphen/>
        <w:t>вую, световую, тепловую, магнитную, электрическую и т. д., но не следует при этом забывать отвлеченного значения подобных измерений, всегда остающихся не наблюдением, а только умо</w:t>
        <w:softHyphen/>
        <w:t>заключением некоторой степени вероятности, причем как ве</w:t>
        <w:softHyphen/>
        <w:t>роятность подобных измерений, так и степень ясности, что собственно означает найденное число, быстро убывают вместе с возрастанием промежуточных ступеней умозаключения и с удалением самого предмета измерения от области непосред</w:t>
        <w:softHyphen/>
        <w:t>ственно доступной чувству. Мы попадаем здесь на план ана</w:t>
        <w:softHyphen/>
        <w:t>логий, аналогий аналогий и т. д., пока не теряемся в неопреде</w:t>
        <w:softHyphen/>
        <w:t>ленности. Что же касается прямого измерения, то не только нашей невооруженной чувствительности, или каждому прибору в отдельности, но и всему действительно осуществленному роду их, всегда, в каждое мгновение исторического бытия нау</w:t>
        <w:softHyphen/>
        <w:t>ки, положен природою вещей известный предел,—непревосхо-димая высота возбуждений, так что, следовательно, и в этом отношении, аппарат и аппараты, как совокупность искусствен</w:t>
        <w:softHyphen/>
        <w:t>ных органов, не отличаются по ограниченности своей от органов тела. Точно так же, не отличается эта совокупность от органов тела и присущностию ей обоих порогов,— возбудимости и от</w:t>
        <w:softHyphen/>
        <w:t>ношений,— ибо как органы, так и аппараты подчинены закону Вебера—Фехнера, согласно каковому закону, порог ощущ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 соответственно, точность измерений у аппаратов) в извест</w:t>
        <w:softHyphen/>
        <w:t>ных границах не зависит от силы возбуждения. Отрицать же высоту возбуждений у класса приборов можно лишь делая неопределен</w:t>
        <w:softHyphen/>
        <w:t>ным самый класс, то есть разумея под ним не только существующие приборы, но и могущие быть еще изобретенными впредь; но если так, если самый класс приборов делается неопределенным, то тогда, конечно, снимается и понятие о пороге возбудимости и о пороге отношений, ибо всегда могут быть построены инструме</w:t>
        <w:softHyphen/>
        <w:t>нты более чувствительные и более точные, нежели имеющиеся налицо. Значит, напрасно Винер ослабляет собственную мысль ограничением, не имеющим под собою подлинной исторической почвы, и слишком поспешно отказывается от всецелой функцио</w:t>
        <w:softHyphen/>
        <w:t>нальной однородности органов и аппаратов.</w:t>
      </w:r>
    </w:p>
    <w:p>
      <w:pPr>
        <w:pStyle w:val="Normal"/>
        <w:autoSpaceDE w:val="false"/>
        <w:spacing w:lineRule="auto" w:line="240" w:before="0" w:after="0"/>
        <w:ind w:firstLine="180"/>
        <w:jc w:val="both"/>
        <w:rPr/>
      </w:pPr>
      <w:r>
        <w:rPr>
          <w:rFonts w:cs="Times New Roman" w:ascii="Times New Roman" w:hAnsi="Times New Roman"/>
          <w:sz w:val="24"/>
          <w:szCs w:val="24"/>
        </w:rPr>
        <w:t>IV. Обратимся, теперь, к числовому сравнению тех и других. Определение веса рукою достигает только 30% точности, если ограничиваться ощущениями давления, то есть держать руку неподвижно. Но если поднимать руку несколько раз вверх, то есть присоединять к ощущению давления еще мускульное чувст</w:t>
        <w:softHyphen/>
        <w:t>во производимой при этом работы, то степень точности опреде</w:t>
        <w:softHyphen/>
        <w:t xml:space="preserve">лений повышается, именно до 10%, так что порог отношений переходит от </w:t>
      </w:r>
      <w:r>
        <w:rPr>
          <w:rFonts w:eastAsia="MS Mincho;‚l‚r –ѕ’©" w:cs="MS Mincho;‚l‚r –ѕ’©" w:ascii="Times New Roman" w:hAnsi="Times New Roman"/>
          <w:sz w:val="24"/>
          <w:szCs w:val="24"/>
        </w:rPr>
        <w:t>Ѵ</w:t>
      </w:r>
      <w:r>
        <w:rPr>
          <w:rFonts w:cs="Times New Roman" w:ascii="Times New Roman" w:hAnsi="Times New Roman"/>
          <w:sz w:val="24"/>
          <w:szCs w:val="24"/>
        </w:rPr>
        <w:t xml:space="preserve">з к </w:t>
      </w:r>
      <w:r>
        <w:rPr>
          <w:rFonts w:eastAsia="MS Mincho;‚l‚r –ѕ’©" w:cs="MS Mincho;‚l‚r –ѕ’©" w:ascii="Times New Roman" w:hAnsi="Times New Roman"/>
          <w:sz w:val="24"/>
          <w:szCs w:val="24"/>
        </w:rPr>
        <w:t>Ѵ</w:t>
      </w:r>
      <w:r>
        <w:rPr>
          <w:rFonts w:cs="Times New Roman" w:ascii="Times New Roman" w:hAnsi="Times New Roman"/>
          <w:sz w:val="24"/>
          <w:szCs w:val="24"/>
        </w:rPr>
        <w:t>ю- Какова же теперь чувствительность весов!—Точные весы могут, при нагрузке в 1 килограмм на каждой стороне, показывать еще 1/2оо часть миллиграмма. Сле</w:t>
        <w:softHyphen/>
        <w:t>довательно, их порог отношений лежит около одной двухсот</w:t>
        <w:softHyphen/>
        <w:t>миллионной (</w:t>
      </w:r>
      <w:r>
        <w:rPr>
          <w:rFonts w:eastAsia="MS Mincho;‚l‚r –ѕ’©" w:cs="MS Mincho;‚l‚r –ѕ’©" w:ascii="Times New Roman" w:hAnsi="Times New Roman"/>
          <w:sz w:val="24"/>
          <w:szCs w:val="24"/>
        </w:rPr>
        <w:t>Ѵ</w:t>
      </w:r>
      <w:r>
        <w:rPr>
          <w:rFonts w:cs="Times New Roman" w:ascii="Times New Roman" w:hAnsi="Times New Roman"/>
          <w:sz w:val="24"/>
          <w:szCs w:val="24"/>
        </w:rPr>
        <w:t>2оо ооо ооо), так что весы в двадцать миллионов (20 ООО ООО) раз чувствительнее нашего тела по отношению к раз</w:t>
        <w:softHyphen/>
        <w:t>ности давлений. Чтобы сделать эти числа более близкими на</w:t>
        <w:softHyphen/>
        <w:t>шему сознанию, Винер поясняет: если бы мы были столь же чувствительны к грузу, как точные весы, то замечали бы умень</w:t>
        <w:softHyphen/>
        <w:t>шение веса при повышении руки только на 2 сантиметра над поверхностью земли; кроме того, мы чувствовали бы увеличение тяжести своего тела, когда проходили бы над золотым шаром радиусом в 35 сантиметров, закопанным на один метр под землею. Следовательно, если у каких-либо чрезвычайно одарен</w:t>
        <w:softHyphen/>
        <w:t>ных в смысле чувства тяжести исключений рода человеческого, у своего рода гениев этого чувства, чувствительность хотя бы отчасти приближается к чувствительности худших весов, то тогда физически объяснимы, кстати сказать, вполне удостове</w:t>
        <w:softHyphen/>
        <w:t>ренные опыты с «волшебным прутом», открывающим в руках особых «кладоискателей», получающих свою способность на</w:t>
        <w:softHyphen/>
        <w:t>следственно, сокрытые в земле рудные и водяные вены. А поче</w:t>
        <w:softHyphen/>
        <w:t>му и не существовать такой гиперэстезии чувства тяжести, как существует гиперэстезия многих других чувств? Но вернемся к средней чувствительности, вооруженной аппарат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во сопоставление порогов отношений; сопоставим те</w:t>
        <w:softHyphen/>
        <w:t>перь пороги возбудимости. Порог возбудимости ощущ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давления лежит, у различных частей тела, между 1 граммом и, приблизительно, 1 миллиграммом; меньшего давления мы уже не чувствуем. А весы, наиболее чувствительные, отклоняются под тяжестью одной десятитысячной (</w:t>
      </w:r>
      <w:r>
        <w:rPr>
          <w:rFonts w:eastAsia="MS Mincho;‚l‚r –ѕ’©" w:cs="MS Mincho;‚l‚r –ѕ’©" w:ascii="Times New Roman" w:hAnsi="Times New Roman"/>
          <w:sz w:val="24"/>
          <w:szCs w:val="24"/>
        </w:rPr>
        <w:t>Ѵ</w:t>
      </w:r>
      <w:r>
        <w:rPr>
          <w:rFonts w:cs="Times New Roman" w:ascii="Times New Roman" w:hAnsi="Times New Roman"/>
          <w:sz w:val="24"/>
          <w:szCs w:val="24"/>
        </w:rPr>
        <w:t>юооо) миллиграмма и показывают падение пылинки в 1/16 миллиметра в диаметре. Следовательно, весы в десять тысяч (10000) раз более чувстви</w:t>
        <w:softHyphen/>
        <w:t>тельны чувствительнейшего места нашего тела.</w:t>
      </w:r>
    </w:p>
    <w:p>
      <w:pPr>
        <w:pStyle w:val="Normal"/>
        <w:autoSpaceDE w:val="false"/>
        <w:spacing w:lineRule="auto" w:line="240" w:before="0" w:after="0"/>
        <w:ind w:firstLine="180"/>
        <w:jc w:val="both"/>
        <w:rPr/>
      </w:pPr>
      <w:r>
        <w:rPr>
          <w:rFonts w:cs="Times New Roman" w:ascii="Times New Roman" w:hAnsi="Times New Roman"/>
          <w:sz w:val="24"/>
          <w:szCs w:val="24"/>
        </w:rPr>
        <w:t>Всестороннее давление, к непосредственной оценке которого мы почти совсем не приспособлены и сравнительно грубо из</w:t>
        <w:softHyphen/>
        <w:t>меряемое барометром, при помощи весов Теплера оценивается весьма точно,—до стомиллионной (</w:t>
      </w:r>
      <w:r>
        <w:rPr>
          <w:rFonts w:eastAsia="MS Mincho;‚l‚r –ѕ’©" w:cs="MS Mincho;‚l‚r –ѕ’©" w:ascii="Times New Roman" w:hAnsi="Times New Roman"/>
          <w:sz w:val="24"/>
          <w:szCs w:val="24"/>
        </w:rPr>
        <w:t>Ѵ</w:t>
      </w:r>
      <w:r>
        <w:rPr>
          <w:rFonts w:cs="Times New Roman" w:ascii="Times New Roman" w:hAnsi="Times New Roman"/>
          <w:sz w:val="24"/>
          <w:szCs w:val="24"/>
        </w:rPr>
        <w:t>іооооо 0оо) части атмосфе</w:t>
        <w:softHyphen/>
        <w:t>ры. Открываемая вдали дверь или даже человек, прошедший сквозь открытую дверь, уже действуют на чувствительный при</w:t>
        <w:softHyphen/>
        <w:t>бор, даже когда он находится в закрытой комнат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вестна изощренность чувствительности к давлению у так называемых чтецов чужих мыслей; нежнейшие бессознательные давления пальцев водителей непроизвольно выдают чтецу их мысли и их волнения, причем эти давления так ничтожны, что производящие их сами о них не подозревают. Но аппарат гиссенского психиатра Роберта Зоммера, при помощи системы рычагов разлагающий всякое движение по трем основным вза-имо-перпендикулярным направлениям и на особых барабанах записывающий три кривые давления, превосходит лучшего чте</w:t>
        <w:softHyphen/>
        <w:t>ца мыслей: так, например, эти кривые внезапно дают колеба</w:t>
        <w:softHyphen/>
        <w:t>ния, когда произносится задуманное слово и способен выдавать тонкие различия дрожаний при различных нервных болезнях. С другой стороны, мельчайшие колебания земной оси записы</w:t>
        <w:softHyphen/>
        <w:t>ваются горизонтальным маятником Ребейр—Пащвица; в Страсбурге, например, он записывает колебания от землетря</w:t>
        <w:softHyphen/>
        <w:t>сения в Японии.</w:t>
      </w:r>
    </w:p>
    <w:p>
      <w:pPr>
        <w:pStyle w:val="Normal"/>
        <w:autoSpaceDE w:val="false"/>
        <w:spacing w:lineRule="auto" w:line="240" w:before="0" w:after="0"/>
        <w:ind w:firstLine="180"/>
        <w:jc w:val="both"/>
        <w:rPr/>
      </w:pPr>
      <w:r>
        <w:rPr>
          <w:rFonts w:cs="Times New Roman" w:ascii="Times New Roman" w:hAnsi="Times New Roman"/>
          <w:sz w:val="24"/>
          <w:szCs w:val="24"/>
        </w:rPr>
        <w:t>Чувствительность осязания, как известно, измеряется рас</w:t>
        <w:softHyphen/>
        <w:t>стоянием ножек циркуля, прикасающихся к коже,—расстояни</w:t>
        <w:softHyphen/>
        <w:t>ем, при котором два прикосновения ощущаются еще раздельно. По Веберу, это наименьшее расстояние, или порог расстояния, достигает приблизительно 1 миллиметра на чувствительней</w:t>
        <w:softHyphen/>
        <w:t xml:space="preserve">шем в этом отношении органе,— языке. Ілаз различает две черты, отстоящие друг от друга на </w:t>
      </w:r>
      <w:r>
        <w:rPr>
          <w:rFonts w:eastAsia="MS Mincho;‚l‚r –ѕ’©" w:cs="MS Mincho;‚l‚r –ѕ’©" w:ascii="Times New Roman" w:hAnsi="Times New Roman"/>
          <w:sz w:val="24"/>
          <w:szCs w:val="24"/>
        </w:rPr>
        <w:t>Ѵ</w:t>
      </w:r>
      <w:r>
        <w:rPr>
          <w:rFonts w:cs="Times New Roman" w:ascii="Times New Roman" w:hAnsi="Times New Roman"/>
          <w:sz w:val="24"/>
          <w:szCs w:val="24"/>
        </w:rPr>
        <w:t>40 миллиметра. Но микро</w:t>
        <w:softHyphen/>
        <w:t>скоп дает раздельные изображения двух тонких черточек, от</w:t>
        <w:softHyphen/>
        <w:t>стоящих друг от друга приблизительно на одну седьмую тысяч</w:t>
        <w:softHyphen/>
        <w:t>ной доли (</w:t>
      </w:r>
      <w:r>
        <w:rPr>
          <w:rFonts w:eastAsia="MS Mincho;‚l‚r –ѕ’©" w:cs="MS Mincho;‚l‚r –ѕ’©" w:ascii="Times New Roman" w:hAnsi="Times New Roman"/>
          <w:sz w:val="24"/>
          <w:szCs w:val="24"/>
        </w:rPr>
        <w:t>Ѵ</w:t>
      </w:r>
      <w:r>
        <w:rPr>
          <w:rFonts w:cs="Times New Roman" w:ascii="Times New Roman" w:hAnsi="Times New Roman"/>
          <w:sz w:val="24"/>
          <w:szCs w:val="24"/>
        </w:rPr>
        <w:t>7000) миллиметра, то есть имеет порог возбудимо</w:t>
        <w:softHyphen/>
        <w:t>сти в 200 раз ниже, чем глаз. Применяя ультрафиолетовые лучи Шумана, можно было бы, теоретически говоря, построить мик</w:t>
        <w:softHyphen/>
        <w:t>роскоп еще в четыре раза чувствительнее. В настоящее время такой микроскоп устроен, и невидимое изображение в нем непосредственно улавливается фотографической пластинкой.— Толщина слоя может быть уловима, когда она имеет приблизи</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льно седьмую часть миллионной доли миллиметра: это имен</w:t>
        <w:softHyphen/>
        <w:t>но наиболее тонкий, но еще видимый, слой серебра осажденно</w:t>
        <w:softHyphen/>
        <w:t>го на поверхности стекла.</w:t>
      </w:r>
    </w:p>
    <w:p>
      <w:pPr>
        <w:pStyle w:val="Normal"/>
        <w:autoSpaceDE w:val="false"/>
        <w:spacing w:lineRule="auto" w:line="240" w:before="0" w:after="0"/>
        <w:ind w:firstLine="180"/>
        <w:jc w:val="both"/>
        <w:rPr/>
      </w:pPr>
      <w:r>
        <w:rPr>
          <w:rFonts w:cs="Times New Roman" w:ascii="Times New Roman" w:hAnsi="Times New Roman"/>
          <w:sz w:val="24"/>
          <w:szCs w:val="24"/>
        </w:rPr>
        <w:t>Обратимся теперь к различению цветов. Ілаз не способен анализировать свет, разлагая смесь на отдельные цвета, подоб</w:t>
        <w:softHyphen/>
        <w:t>но тому, как это делает, по учению Іермана фон Іельмгольца, ухо. Но спектроскоп расширяет в этом отношении чувство зрения, и с большою чувствительностью. Так, заметна окраска пламени от одной миллионной (7і ооо ооо) миллиграмма нат</w:t>
        <w:softHyphen/>
        <w:t>рия. Это превышает тонкость химического анализа. Однако, обоняние, в котором обычно видят естественное химическое чувство, соперничает с этой чувствительностью и даже гораздо тоньше. По опытам Эмиля Фишера и Пенцольдта меркаптан в состоянии раздражить наши нервы в количестве, составляю</w:t>
        <w:softHyphen/>
        <w:t xml:space="preserve">щем только </w:t>
      </w:r>
      <w:r>
        <w:rPr>
          <w:rFonts w:eastAsia="MS Mincho;‚l‚r –ѕ’©" w:cs="MS Mincho;‚l‚r –ѕ’©" w:ascii="Times New Roman" w:hAnsi="Times New Roman"/>
          <w:sz w:val="24"/>
          <w:szCs w:val="24"/>
        </w:rPr>
        <w:t>Ѵ</w:t>
      </w:r>
      <w:r>
        <w:rPr>
          <w:rFonts w:cs="Times New Roman" w:ascii="Times New Roman" w:hAnsi="Times New Roman"/>
          <w:sz w:val="24"/>
          <w:szCs w:val="24"/>
        </w:rPr>
        <w:t>250-Ю часть вышеупомянутого количества натрия, то есть в количестве 1/460 части миллионной доли миллиграмма О/460 ооо ооо) на один кубический сантиметр воздуха, запах бро</w:t>
        <w:softHyphen/>
        <w:t xml:space="preserve">ма различается нами при </w:t>
      </w:r>
      <w:r>
        <w:rPr>
          <w:rFonts w:eastAsia="MS Mincho;‚l‚r –ѕ’©" w:cs="MS Mincho;‚l‚r –ѕ’©" w:ascii="Times New Roman" w:hAnsi="Times New Roman"/>
          <w:sz w:val="24"/>
          <w:szCs w:val="24"/>
        </w:rPr>
        <w:t>Ѵ</w:t>
      </w:r>
      <w:r>
        <w:rPr>
          <w:rFonts w:cs="Times New Roman" w:ascii="Times New Roman" w:hAnsi="Times New Roman"/>
          <w:sz w:val="24"/>
          <w:szCs w:val="24"/>
        </w:rPr>
        <w:t>зо ооо миллиграмма на один ку</w:t>
        <w:softHyphen/>
        <w:t xml:space="preserve">бический сантиметр воздуха, сероводорода—при </w:t>
      </w:r>
      <w:r>
        <w:rPr>
          <w:rFonts w:cs="Times New Roman" w:ascii="Times New Roman" w:hAnsi="Times New Roman"/>
          <w:sz w:val="24"/>
          <w:szCs w:val="24"/>
          <w:lang w:val="en-US" w:eastAsia="en-US"/>
        </w:rPr>
        <w:t xml:space="preserve">Vsoooo </w:t>
      </w:r>
      <w:r>
        <w:rPr>
          <w:rFonts w:cs="Times New Roman" w:ascii="Times New Roman" w:hAnsi="Times New Roman"/>
          <w:sz w:val="24"/>
          <w:szCs w:val="24"/>
        </w:rPr>
        <w:t xml:space="preserve">миллиграмма, хлороформа — при </w:t>
      </w:r>
      <w:r>
        <w:rPr>
          <w:rFonts w:eastAsia="MS Mincho;‚l‚r –ѕ’©" w:cs="MS Mincho;‚l‚r –ѕ’©" w:ascii="Times New Roman" w:hAnsi="Times New Roman"/>
          <w:sz w:val="24"/>
          <w:szCs w:val="24"/>
        </w:rPr>
        <w:t>Ѵ</w:t>
      </w:r>
      <w:r>
        <w:rPr>
          <w:rFonts w:cs="Times New Roman" w:ascii="Times New Roman" w:hAnsi="Times New Roman"/>
          <w:sz w:val="24"/>
          <w:szCs w:val="24"/>
        </w:rPr>
        <w:t>4бооооо- Но это — числа, характеризующие сравнительно грубую обонятельную чувстви</w:t>
        <w:softHyphen/>
        <w:t>тельность. В некоторых случаях она чрезвычайно повышается. Так, у истерических людей встречается необычайно острое обо</w:t>
        <w:softHyphen/>
        <w:t>няние по отношению к некоторым запахам: такие люди различа</w:t>
        <w:softHyphen/>
        <w:t>ют запахи при таком ничтожном содержании их в воздухе, при котором для других различение совершенно невозможно. Обо</w:t>
        <w:softHyphen/>
        <w:t>стрение обонятельной и вкусовой чувствительности случается очень нередко; но ввиду того, что на него обычно мало обраща</w:t>
        <w:softHyphen/>
        <w:t>ют внимания, приведу два примера, сообщенные врачом гомео</w:t>
        <w:softHyphen/>
        <w:t>патом Боянусом. Одна женщина, здоровая, но нежного сложе</w:t>
        <w:softHyphen/>
        <w:t>ния, не могла выносить йода как в высоких, так и в низших степенях гомеопатического разжижения. Ради опыта ей давали йода много раз маленькими приемами от 3-го до 30-го деления, и каждый раз, в каком бы виде он дан ни был, женщина узнавала его по вкусу. Боянусу показалось, однако, все это недостаточно убедительным, и когда случилось, что упомянутая особа заболе</w:t>
        <w:softHyphen/>
        <w:t>ла тифом и без чувств лежала на постели, то он снова дал ей йода, в 30-м делении, налив несколько капель на кусочек сахара. Больная тотчас узнала неприятное ей вещество, выплюнула сахар и воскликнула: «Зачем вы даете мне эту дрянь?! Вы ведь знаете, что я не могу выносить ее!» Когда она выздоровела, ей рассказали об этом случае, но она ничего не помнила.</w:t>
      </w:r>
    </w:p>
    <w:p>
      <w:pPr>
        <w:pStyle w:val="Normal"/>
        <w:autoSpaceDE w:val="false"/>
        <w:spacing w:lineRule="auto" w:line="240" w:before="0" w:after="0"/>
        <w:ind w:firstLine="180"/>
        <w:jc w:val="both"/>
        <w:rPr/>
      </w:pPr>
      <w:r>
        <w:rPr>
          <w:rFonts w:cs="Times New Roman" w:ascii="Times New Roman" w:hAnsi="Times New Roman"/>
          <w:sz w:val="24"/>
          <w:szCs w:val="24"/>
        </w:rPr>
        <w:t>Другое наблюдение: крестьянин заболел желудочным ка</w:t>
        <w:softHyphen/>
        <w:t xml:space="preserve">таром, ему дана была </w:t>
      </w:r>
      <w:r>
        <w:rPr>
          <w:rFonts w:cs="Times New Roman" w:ascii="Times New Roman" w:hAnsi="Times New Roman"/>
          <w:sz w:val="24"/>
          <w:szCs w:val="24"/>
          <w:lang w:val="en-US" w:eastAsia="en-US"/>
        </w:rPr>
        <w:t xml:space="preserve">Nux vomica </w:t>
      </w:r>
      <w:r>
        <w:rPr>
          <w:rFonts w:cs="Times New Roman" w:ascii="Times New Roman" w:hAnsi="Times New Roman"/>
          <w:sz w:val="24"/>
          <w:szCs w:val="24"/>
        </w:rPr>
        <w:t>в 12-м делении. Лекарство давалось в виде порошка, растертого из 5—6 гомеопатических крупинок из молочного сахара. Порошок этот принимал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ежедневно по два раза, в продолжение недели. Через семь дней, согласно предписанию врача, крестьянин пришел показаться и сказал, что он чувствует себя гораздо лучше. Чтобы не мешать дальнейшему действию лекарства и вместе с тем не огорчить пациента отказом в лечении, врач дал ему на этот раз порошки, подобные прежним, но состоявшие из одного чистого молочного сахара. По прошествии недели крестьянин снова пришел к своему врачу и объявил, что лекарство, данное в по</w:t>
        <w:softHyphen/>
        <w:t>следний раз, действовало хуже, чем предыдущее. «Те порошки были горькие, а эти сладкие,—прибавил он,—дай мне лучше опять горьких». Ради опыта Боянус приготовил тогда в особой комнате два одинаковых по наружному виду порошка: первый состоял из чистого молочного сахара, а второй—из пяти раз</w:t>
        <w:softHyphen/>
        <w:t xml:space="preserve">мельченных крупинок двенадцатого деления </w:t>
      </w:r>
      <w:r>
        <w:rPr>
          <w:rFonts w:cs="Times New Roman" w:ascii="Times New Roman" w:hAnsi="Times New Roman"/>
          <w:sz w:val="24"/>
          <w:szCs w:val="24"/>
          <w:lang w:val="en-US" w:eastAsia="en-US"/>
        </w:rPr>
        <w:t xml:space="preserve">Nux vomica. </w:t>
      </w:r>
      <w:r>
        <w:rPr>
          <w:rFonts w:cs="Times New Roman" w:ascii="Times New Roman" w:hAnsi="Times New Roman"/>
          <w:sz w:val="24"/>
          <w:szCs w:val="24"/>
        </w:rPr>
        <w:t>Когда он сперва высыпал на язык крестьянина чистый молочный сахар и спросил, этого ли лекарства желал тот, то крестьянин воз</w:t>
        <w:softHyphen/>
        <w:t>разил, что порошок этот сладок, а он просил горького; когда же врач дал ему прием настоящего лекарства, то крестьянин с ра</w:t>
        <w:softHyphen/>
        <w:t>достью объявил, что это то самое, которого ему хотелось. (А. М. Бутлеров. Статьи по медиумизму. Спб., 1889, с. 451 — 452; из статьи: «Точки соприкосновения гомеопатии и медиуми</w:t>
        <w:softHyphen/>
        <w:t xml:space="preserve">зма», напечатанной первоначально в </w:t>
      </w:r>
      <w:r>
        <w:rPr>
          <w:rFonts w:cs="Times New Roman" w:ascii="Times New Roman" w:hAnsi="Times New Roman"/>
          <w:sz w:val="24"/>
          <w:szCs w:val="24"/>
          <w:lang w:val="en-US" w:eastAsia="en-US"/>
        </w:rPr>
        <w:t xml:space="preserve">«Psychische Studien», </w:t>
      </w:r>
      <w:r>
        <w:rPr>
          <w:rFonts w:cs="Times New Roman" w:ascii="Times New Roman" w:hAnsi="Times New Roman"/>
          <w:sz w:val="24"/>
          <w:szCs w:val="24"/>
        </w:rPr>
        <w:t xml:space="preserve">1882,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5. В этом же сборнике эта статья на с. 450—458 и «Антима</w:t>
        <w:softHyphen/>
        <w:t>териалистическая наука», с. 240—2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возвратимся к средней чувствительности. Крупинка мус</w:t>
        <w:softHyphen/>
        <w:t>куса способна наполнять комнату своим ароматом в продолже</w:t>
        <w:softHyphen/>
        <w:t>ние многих лет, почти не уменьшаясь в весе. Іоворим «почти», опыты Валентина показали, что на свежем воздухе мускус все же теряет в весе. А по опытам Анри (Непгу), при температуре 4-10°, +5° С с 1 квадратного миллиметра поверхности улетучи</w:t>
        <w:softHyphen/>
        <w:t>ваются следующие количества пахучих вещест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аііг-иланг 0,0000176 миллиграм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меранцевое масло 0,00005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озмариновое 0,00004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ятное 0,00003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ергамотовое 0,000033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авандовое 0,000029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т. д.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ва чувствительность обоня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видимому, нюх собаки столь же чувствителен ко многим веществам, не раздражающим обоняние человека. Нужно ли напоминать об ищейках, которые находят преступника по сле</w:t>
        <w:softHyphen/>
        <w:t>дам за версты? Что же касается до чутья муравьев, то опытами Джона Леббока и Д. В. Аверкьева19 установлено, что муравьи</w:t>
        <w:softHyphen/>
        <w:t>ные следы, дающие муравьям возможность уходить далеко о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муравейника, не теряя обратного пути, объясняются тончайшей чувствительностью муравьев к запаху муравьиной кислоты; микроскопическими капельками это вещество выделяется дви</w:t>
        <w:softHyphen/>
        <w:t>жущимся муравьем на пути следования. Упражнение развивает чувствительность и человека: всем известно, что эксперты спо</w:t>
        <w:softHyphen/>
        <w:t>собны определять качества разных товаров, вроде вина, чая, эфирных масел и т. п. лучше, чем это может быть достигнуто чувствительнейшими методами химии. Сюда можно присоеди</w:t>
        <w:softHyphen/>
        <w:t>нить еще химический анализ зрением: маленькое зернышко индиго, весом не более иголки, может ясно окрасить целую тонну, то есть 1000 килограммов или 81,3 ведра воды, а 1 грамм флюоресцсина сообщает флюоресценцию сотням тонн, то есть десяткам тысяч ведер воды, то есть сотням миллионов кубических сантиметров 20, так что здесь мы имеем пример чувствительности глаза в сотни раз большей, нежели когда спектрально удостоверяемся в присутствии натрия. Сооб</w:t>
        <w:softHyphen/>
        <w:t>ражения, высказываемые Винером, можно развить еще ссыл</w:t>
        <w:softHyphen/>
        <w:t xml:space="preserve">кою на так называемый нейрализ или нейральный анализ </w:t>
      </w:r>
      <w:r>
        <w:rPr>
          <w:rFonts w:cs="Times New Roman" w:ascii="Times New Roman" w:hAnsi="Times New Roman"/>
          <w:sz w:val="24"/>
          <w:szCs w:val="24"/>
          <w:lang w:val="en-US" w:eastAsia="en-US"/>
        </w:rPr>
        <w:t xml:space="preserve">(die neural Analyse </w:t>
      </w:r>
      <w:r>
        <w:rPr>
          <w:rFonts w:cs="Times New Roman" w:ascii="Times New Roman" w:hAnsi="Times New Roman"/>
          <w:sz w:val="24"/>
          <w:szCs w:val="24"/>
        </w:rPr>
        <w:t xml:space="preserve">или </w:t>
      </w:r>
      <w:r>
        <w:rPr>
          <w:rFonts w:cs="Times New Roman" w:ascii="Times New Roman" w:hAnsi="Times New Roman"/>
          <w:sz w:val="24"/>
          <w:szCs w:val="24"/>
          <w:lang w:val="en-US" w:eastAsia="en-US"/>
        </w:rPr>
        <w:t xml:space="preserve">die Neuralanalyse; </w:t>
      </w:r>
      <w:r>
        <w:rPr>
          <w:rFonts w:cs="Times New Roman" w:ascii="Times New Roman" w:hAnsi="Times New Roman"/>
          <w:sz w:val="24"/>
          <w:szCs w:val="24"/>
          <w:lang w:val="el-GR"/>
        </w:rPr>
        <w:t xml:space="preserve">Α. Μ. </w:t>
      </w:r>
      <w:r>
        <w:rPr>
          <w:rFonts w:cs="Times New Roman" w:ascii="Times New Roman" w:hAnsi="Times New Roman"/>
          <w:sz w:val="24"/>
          <w:szCs w:val="24"/>
        </w:rPr>
        <w:t>Бутлеров предпочи</w:t>
        <w:softHyphen/>
        <w:t>тает сокращать это слово в нейрализ), изобретенный в восьми</w:t>
        <w:softHyphen/>
        <w:t xml:space="preserve">десятых годах Густавом Иегером </w:t>
      </w:r>
      <w:r>
        <w:rPr>
          <w:rFonts w:cs="Times New Roman" w:ascii="Times New Roman" w:hAnsi="Times New Roman"/>
          <w:sz w:val="24"/>
          <w:szCs w:val="24"/>
          <w:lang w:val="en-US" w:eastAsia="en-US"/>
        </w:rPr>
        <w:t>(G. Jager)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ут особым методом обнаруживается чрезвычайно высокая степень чувствительности человеческого организма, может быть именно обоняния, к малейшим количествам различных химических веществ, из которых иные считаются даже не пахну</w:t>
        <w:softHyphen/>
        <w:t>щими, и потому отсюда как вывод, дается некоторая основа гомеопат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йрализ заключается в измерении, при помощи хроноско</w:t>
        <w:softHyphen/>
        <w:t>па, времени реакции на некоторое раздражение; астрономы называют это время личным уравнением, а Иегер—неравным временем. Многочисленные последовательные измерения нерв</w:t>
        <w:softHyphen/>
        <w:t>ного времени суммируются Иегером в виде особых графиков, называемых Иегером психограммами или нейралитическими кривыми. Опыт показывает, что вид их весьма меняется, у од</w:t>
        <w:softHyphen/>
        <w:t>ного и того же испытуемого, как в зависимости от внутренних аффектов, так и от внешних раздражений. Иегер поставил себе задачу—изучить изменение вида этих кривых от действия ве</w:t>
        <w:softHyphen/>
        <w:t>ществ, принимаемых внутрь или, что оказалось удобнее, нюха</w:t>
        <w:softHyphen/>
        <w:t>емых. Тут найдем чрезвычайно важные результаты. Прежде всего, если не говорить о гомеопатических разжижениях, при</w:t>
        <w:softHyphen/>
        <w:t>дающих веществам особые свойства, то количество вещества, участвующего в опыте, в аллопатических дозах, почти безраз</w:t>
        <w:softHyphen/>
        <w:t>лично. Так, безразлично, при выдыхании алкоголя, будет ли взята поверхность испарения размером в 1 кв. сантиметр, или в целую тарелку. Но гомеопатические разжижения веществ оказываются весьма действенными,—и притом в очень выс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их, сотых и тысячных, разжижениях, вообще говоря, гораздо действеннее, чем в низших. Так, аконит в первоначальной тинк</w:t>
        <w:softHyphen/>
        <w:t>туре уменьшает возбуждаемость, а в разжижениях — увеличи</w:t>
        <w:softHyphen/>
        <w:t>вает, причем первый максимум находится на 15-м разжижении, а второй—на 150-м. Для туйи, поваренной соли и золота к 15-му разжижению действенность повышается; но у поварен</w:t>
        <w:softHyphen/>
        <w:t>ной соли главный максимум обнаруживается в 2000-м (двухты</w:t>
        <w:softHyphen/>
        <w:t>сячном!) разжижении. Оказалось, при опытах, что возможно и непосредственное различение веществ обонянием. Сам Иегер ясно различал по запаху 10-ое разжижение аконита от чистого алкоголя, а один из его помощников, обонятельно одаренный, утверждает, что чувствует особый запах у туйи до тысячного, а у поваренной соли до двухтысячного разжижения, некоторые наблюдатели различали запах золота в пятисотом разведении, поваренной соли в двухтысячном от чистого алкоголя. Прини</w:t>
        <w:softHyphen/>
        <w:t>мая во внимание, что спектральный анализ, особенно чуткий к поваренной соли, способен обнаруживать это вещество в де</w:t>
        <w:softHyphen/>
        <w:t>сятимиллионных долях миллиграмма, что соответствует седьмому гомеопатическому разжижению, мы можем изумить</w:t>
        <w:softHyphen/>
        <w:t>ся чувствительности обоняния. Что значат высокие разжиже</w:t>
        <w:softHyphen/>
        <w:t>ния, Иегер поясняет следующим расчетом: в 100-м разжижении на 1 кубический миллиметр (или 1 миллиграмм) первоначаль</w:t>
        <w:softHyphen/>
        <w:t>ной тинктуры приходится на куб алкоголя, имеющий длину ребра в 10 метров, то есть число из 1 и 30-ти нулей, или 1 квинтиллион, то есть в 10 триллионов раз большей длины, нежели расстояние от Земли до Солнца, и в 7 биллионов раз большей, чем расстояние от Земли до Сириуса. Если же взять 2000-е разжижение, то получается куб алкоголя, ребро которо</w:t>
        <w:softHyphen/>
        <w:t>го, выраженное в расстояниях от Земли до Сириуса, определя</w:t>
        <w:softHyphen/>
        <w:t>ется числом с не менее чем 646 знаков. И вот, присутствие вещества в таком чудовищном разжижении удается установить не только хроноскопом, но и непосредственным обонянием. Что же после этого значат слова «много» или «мало», если их понимать не в смысле некоторых определенных норм?! Утверж</w:t>
        <w:softHyphen/>
        <w:t>дения Иегера о пахучести весьма разжиженных веществ, не пахнущих в обычном состоянии, не следует заподазривать как такоЕое. Вообще говоря, чем более концентрация пахучей воз</w:t>
        <w:softHyphen/>
        <w:t>душной смеси, тем резче воспринимается ощущение; но сущест</w:t>
        <w:softHyphen/>
        <w:t>вуют такие вещества, которые при сильной концентрации пах</w:t>
        <w:softHyphen/>
        <w:t>нут менее резко, чем при слабой. Вспомним, например, хотя бы запах металлов, которые почти не пахнут куском, но оставляют сильный запах на вещах, к которым прикасались,—таковы железо, медь, свинец, отчасти серебро и др. Напомним, что древние греки доходили до такой тонкости, что судили о коли</w:t>
        <w:softHyphen/>
        <w:t>честве лигатуры в серебре по характеру запаха, оставляемого серебром при прикосновении к нему.— Мало того, иные вещест</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 в разных концентрациях, обладают даже качественно раз</w:t>
        <w:softHyphen/>
        <w:t>ными запахами; так, ароматическое начало фиалок при посте</w:t>
        <w:softHyphen/>
        <w:t>пенном усилении концентрации его паров дает все усилива</w:t>
        <w:softHyphen/>
        <w:t>ющийся запах фиалки, но потом, при дальнейшем усилении, он вдруг исчезает, и вместо него распространяется сначала слабый, а затем постепенно усиливающийся запах малины. При провет</w:t>
        <w:softHyphen/>
        <w:t>ривании же комнаты явление идет обратным порядком: сначала постепенно ослабевает запах малины, а потом вдруг сменяется сильным запахом фиалки, в свой черед затем делающимся все слабее и сходящим на нет. Так по крайней мере судит обоняние среднее. Но что ручается за невозможность перехода очень рассеянного запаха фиалки в еще иные запахи, для обоняния более тонкого?</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о возвратимся к различению цветов. В самом растянутом спектре человеческий глаз способен различить только около 500 цветов; при помощи дифракционной решетки Ролэнда </w:t>
      </w:r>
      <w:r>
        <w:rPr>
          <w:rFonts w:cs="Times New Roman" w:ascii="Times New Roman" w:hAnsi="Times New Roman"/>
          <w:sz w:val="24"/>
          <w:szCs w:val="24"/>
          <w:lang w:val="en-US" w:eastAsia="en-US"/>
        </w:rPr>
        <w:t xml:space="preserve">(Rowland) </w:t>
      </w:r>
      <w:r>
        <w:rPr>
          <w:rFonts w:cs="Times New Roman" w:ascii="Times New Roman" w:hAnsi="Times New Roman"/>
          <w:sz w:val="24"/>
          <w:szCs w:val="24"/>
        </w:rPr>
        <w:t xml:space="preserve">их можно различить от 20 до 40 тысяч (20 000— 40000), то есть при разнице в длине волн от </w:t>
      </w:r>
      <w:r>
        <w:rPr>
          <w:rFonts w:eastAsia="MS Mincho;‚l‚r –ѕ’©" w:cs="MS Mincho;‚l‚r –ѕ’©" w:ascii="Times New Roman" w:hAnsi="Times New Roman"/>
          <w:sz w:val="24"/>
          <w:szCs w:val="24"/>
        </w:rPr>
        <w:t>Ѵ</w:t>
      </w:r>
      <w:r>
        <w:rPr>
          <w:rFonts w:cs="Times New Roman" w:ascii="Times New Roman" w:hAnsi="Times New Roman"/>
          <w:sz w:val="24"/>
          <w:szCs w:val="24"/>
        </w:rPr>
        <w:t>50-0Й до 1/10о-ой миллимикрона,—миллионной доли миллиметра. Еще чувстви</w:t>
        <w:softHyphen/>
        <w:t xml:space="preserve">тельнее интерферометр Майкельсона </w:t>
      </w:r>
      <w:r>
        <w:rPr>
          <w:rFonts w:cs="Times New Roman" w:ascii="Times New Roman" w:hAnsi="Times New Roman"/>
          <w:sz w:val="24"/>
          <w:szCs w:val="24"/>
          <w:lang w:val="en-US" w:eastAsia="en-US"/>
        </w:rPr>
        <w:t xml:space="preserve">(Michelson), </w:t>
      </w:r>
      <w:r>
        <w:rPr>
          <w:rFonts w:cs="Times New Roman" w:ascii="Times New Roman" w:hAnsi="Times New Roman"/>
          <w:sz w:val="24"/>
          <w:szCs w:val="24"/>
        </w:rPr>
        <w:t>дающий раз</w:t>
        <w:softHyphen/>
        <w:t>ницу длин волн до 1/юоо-°й части миллионной доли мил</w:t>
        <w:softHyphen/>
        <w:t>лиметра.</w:t>
      </w:r>
    </w:p>
    <w:p>
      <w:pPr>
        <w:pStyle w:val="Normal"/>
        <w:autoSpaceDE w:val="false"/>
        <w:spacing w:lineRule="auto" w:line="240" w:before="0" w:after="0"/>
        <w:ind w:firstLine="180"/>
        <w:jc w:val="both"/>
        <w:rPr/>
      </w:pPr>
      <w:r>
        <w:rPr>
          <w:rFonts w:cs="Times New Roman" w:ascii="Times New Roman" w:hAnsi="Times New Roman"/>
          <w:sz w:val="24"/>
          <w:szCs w:val="24"/>
        </w:rPr>
        <w:t>Чувство времени различается приборами следующим об</w:t>
        <w:softHyphen/>
        <w:t xml:space="preserve">разом. По Элснеру, мы можем распознать разность времени в </w:t>
      </w:r>
      <w:r>
        <w:rPr>
          <w:rFonts w:eastAsia="MS Mincho;‚l‚r –ѕ’©" w:cs="Times New Roman" w:ascii="Times New Roman" w:hAnsi="Times New Roman"/>
          <w:sz w:val="24"/>
          <w:szCs w:val="24"/>
        </w:rPr>
        <w:t>Ѵ</w:t>
      </w:r>
      <w:r>
        <w:rPr>
          <w:rFonts w:cs="Times New Roman" w:ascii="Times New Roman" w:hAnsi="Times New Roman"/>
          <w:sz w:val="24"/>
          <w:szCs w:val="24"/>
        </w:rPr>
        <w:t>500-УЮ секунды, не менее. Но аппарат В. Феддерзена, со вращающимся зеркалом, дает возможность измерить сотую часть миллионной доли (</w:t>
      </w:r>
      <w:r>
        <w:rPr>
          <w:rFonts w:eastAsia="MS Mincho;‚l‚r –ѕ’©" w:cs="Times New Roman" w:ascii="Times New Roman" w:hAnsi="Times New Roman"/>
          <w:sz w:val="24"/>
          <w:szCs w:val="24"/>
        </w:rPr>
        <w:t>Ѵ</w:t>
      </w:r>
      <w:r>
        <w:rPr>
          <w:rFonts w:cs="Times New Roman" w:ascii="Times New Roman" w:hAnsi="Times New Roman"/>
          <w:sz w:val="24"/>
          <w:szCs w:val="24"/>
        </w:rPr>
        <w:t>іоо ооо ооо) секунды. Другими сло</w:t>
        <w:softHyphen/>
        <w:t>вами, порог чувствительности понижается в двести тысяч (200000) раз.</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лее О. Винер задается сравнением степеней чувствитель</w:t>
        <w:softHyphen/>
        <w:t>ности различных чувств. Очевидно, для этого надо найти общую меру различных раздражений, например, световых и звуковых. Такою мерою будет количество энергии, то есть способность произвести работу, или еще — то же количество, отнесенное к единице времени. Если мы ощущаем тепло, то, по В. Остваль</w:t>
        <w:softHyphen/>
        <w:t>ду, это происходит от избытка тепловой энергии в среде, окру</w:t>
        <w:softHyphen/>
        <w:t>жающей нашу кожу, над той же энергией в коже. И вообще, наши чувства отзываются на разность энергии между восприни</w:t>
        <w:softHyphen/>
        <w:t>мающим органом и окружающею средою. Или, как выражает ту же мысль Курт Лассвиц, «ощущение есть ничто иное, как вырав</w:t>
        <w:softHyphen/>
        <w:t>нивание энергии, отнесенное к субъективному единству некото</w:t>
        <w:softHyphen/>
        <w:t>рого Я»22. Нельзя сказать, чтобы эти формулы, настойчиво выражаемые современными энергетистами, были вполне точны, даже для физика. Но, чтобы не обсуждать здесь специальных вопросов, удовлетворимся ими как приблизительно правиль</w:t>
        <w:softHyphen/>
        <w:t>ными. В таком случае эрг, то есть ту работу, которую над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тратить, чтобы поднять миллиграмм веса на один сантиметр, можно принять за искомую нами единицу меры. Это определе</w:t>
        <w:softHyphen/>
        <w:t>ние эрга не соответствует точному определению его в физике, но для нашей цели оно достаточно. Поясним еще порядок величины эрга примером: моргнув глазом, мы израсходуем более сотни эргов.</w:t>
      </w:r>
    </w:p>
    <w:p>
      <w:pPr>
        <w:pStyle w:val="Normal"/>
        <w:autoSpaceDE w:val="false"/>
        <w:spacing w:lineRule="auto" w:line="240" w:before="0" w:after="0"/>
        <w:ind w:firstLine="180"/>
        <w:jc w:val="both"/>
        <w:rPr/>
      </w:pPr>
      <w:r>
        <w:rPr>
          <w:rFonts w:cs="Times New Roman" w:ascii="Times New Roman" w:hAnsi="Times New Roman"/>
          <w:sz w:val="24"/>
          <w:szCs w:val="24"/>
        </w:rPr>
        <w:t>Итак, будем оценивать чувствительность наших чувств и на</w:t>
        <w:softHyphen/>
        <w:t>ших инструментов по порогу их энергии, необходимому для самого слабого их возбуждения, если они были вовсе не возбуж</w:t>
        <w:softHyphen/>
        <w:t>дены. Винер нашел, что при накладывании на щеку груза в три миллиграмма, он погружается приблизительно на 0,002 милли</w:t>
        <w:softHyphen/>
        <w:t>метра. Следовательно, наименьший ощущаемый груз, в 1 мил</w:t>
        <w:softHyphen/>
        <w:t>лиграмм, погрузился бы на 0,0007 миллиметра, что соответст</w:t>
        <w:softHyphen/>
        <w:t>вует круглым числом работе в 0,0001 эрг. Порог энергии нашего чувства давления на лице, то есть на самой чувствительной части тела, измеряется одною десятитысячною долею (</w:t>
      </w:r>
      <w:r>
        <w:rPr>
          <w:rFonts w:eastAsia="MS Mincho;‚l‚r –ѕ’©" w:cs="Times New Roman" w:ascii="Times New Roman" w:hAnsi="Times New Roman"/>
          <w:sz w:val="24"/>
          <w:szCs w:val="24"/>
        </w:rPr>
        <w:t>Ѵ</w:t>
      </w:r>
      <w:r>
        <w:rPr>
          <w:rFonts w:cs="Times New Roman" w:ascii="Times New Roman" w:hAnsi="Times New Roman"/>
          <w:sz w:val="24"/>
          <w:szCs w:val="24"/>
        </w:rPr>
        <w:t xml:space="preserve">іоооо) эрга. Порог энергии чувствительнейших весов Штюхрата, по работам Ірунмаха, равняется </w:t>
      </w:r>
      <w:r>
        <w:rPr>
          <w:rFonts w:eastAsia="MS Mincho;‚l‚r –ѕ’©" w:cs="Times New Roman" w:ascii="Times New Roman" w:hAnsi="Times New Roman"/>
          <w:sz w:val="24"/>
          <w:szCs w:val="24"/>
        </w:rPr>
        <w:t>Ѵ</w:t>
      </w:r>
      <w:r>
        <w:rPr>
          <w:rFonts w:cs="Times New Roman" w:ascii="Times New Roman" w:hAnsi="Times New Roman"/>
          <w:sz w:val="24"/>
          <w:szCs w:val="24"/>
        </w:rPr>
        <w:t>юо доли миллионной части эрга (</w:t>
      </w:r>
      <w:r>
        <w:rPr>
          <w:rFonts w:eastAsia="MS Mincho;‚l‚r –ѕ’©" w:cs="Times New Roman" w:ascii="Times New Roman" w:hAnsi="Times New Roman"/>
          <w:sz w:val="24"/>
          <w:szCs w:val="24"/>
        </w:rPr>
        <w:t>Ѵ</w:t>
      </w:r>
      <w:r>
        <w:rPr>
          <w:rFonts w:cs="Times New Roman" w:ascii="Times New Roman" w:hAnsi="Times New Roman"/>
          <w:sz w:val="24"/>
          <w:szCs w:val="24"/>
        </w:rPr>
        <w:t>юооооооо)- По Максу Вину, ухо приблизительно столь же чувствительно, и притом чувствительнее всяхого, непосредст</w:t>
        <w:softHyphen/>
        <w:t>венно реагирующего на звуковую энергию чувствительного ин</w:t>
        <w:softHyphen/>
        <w:t>струмента. Сколь ничтожна звуковая энергия, необходимая для возбуждения слуха, может быть пояснено следующим приме</w:t>
        <w:softHyphen/>
        <w:t xml:space="preserve">ром, слышанным мною на лекциях от </w:t>
      </w:r>
      <w:r>
        <w:rPr>
          <w:rFonts w:cs="Times New Roman" w:ascii="Times New Roman" w:hAnsi="Times New Roman"/>
          <w:sz w:val="24"/>
          <w:szCs w:val="24"/>
          <w:lang w:val="en-US" w:eastAsia="en-US"/>
        </w:rPr>
        <w:t xml:space="preserve">f </w:t>
      </w:r>
      <w:r>
        <w:rPr>
          <w:rFonts w:cs="Times New Roman" w:ascii="Times New Roman" w:hAnsi="Times New Roman"/>
          <w:sz w:val="24"/>
          <w:szCs w:val="24"/>
        </w:rPr>
        <w:t>П. Н. Лебедева 23: если поднять 50 грамм на высоту одного метра, то количество энергии, приобретенной этим грузом, достаточно для того, чтобы не смолкая говорить в течение 10000 лет; так, если бы упала со стола шляпа, то можно было бы использовать эту энергию, чтобы заставить некоторый прибор рассказывать об этом событии целых десять тысяч лет непрестанно. Как видите, со стороны физической, наши речи товар дешевый, стоят очень и очень немног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 глаза порог энергии опять-таки измеряется приблизитель</w:t>
        <w:softHyphen/>
        <w:t>но стомиллионною долею эрга, причем глаз в 100 раз чувстви</w:t>
        <w:softHyphen/>
        <w:t>тельнее самой чувствительной фотографической пластинки. Но, накопляя действие длительной экспозицией светочувствитель</w:t>
        <w:softHyphen/>
        <w:t>ной пластинки, или превращая звуковую энергию в электриче</w:t>
        <w:softHyphen/>
        <w:t>скую помощь микрофона, мы можем значительно опустить порог и глаза и ух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До сих пор было о количественном удлинении нашей чувствительности: в область ее захватывались энергии, каче</w:t>
        <w:softHyphen/>
        <w:t>ственно не новые для нас, но в количествах недоступных чувст</w:t>
        <w:softHyphen/>
        <w:t>вительности невооруженной. А теперь обратимся к расшире</w:t>
        <w:softHyphen/>
        <w:t>нию нашей чувствительности, уже качественному; тут позна</w:t>
        <w:softHyphen/>
        <w:t>ются именно новые виды энергии. Такова, например, энергия электромагнитного поля. Мы не имеем органов восприятия 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пяти вратам знания—«вратам Ілаз, вратам Ушей, вратам Рта, вратам Носа и вратам Ощупывания», по Джону Буниану,— то есть к чувствам зрения, слуха, обоняния, вкуса и осязания, к таковым должно быть еще присоединено шестое чувство — термическое, было бы странно не пытаться присоединить седьмых Врат, дающих нам познание важнейшего вида энер</w:t>
        <w:softHyphen/>
        <w:t>гии—электромагнитной. Однако, «магнитного чувства», по вы</w:t>
        <w:softHyphen/>
        <w:t>ражению Вильяма Томсона (лорда Кельвина), у нас нет, или по крайней мере практически обстоит так, как если бы его не было. «...Если нет отдельного магнитного чувства, то я утверждаю, что это великое чудо, что его нет»24,—говорит лорд Кельвин. Далее он сообщает об опытах лорда Линдсэя (лорда Крофорда) и Кромвеля Ф. Варлэя. Они поставили себе вопрос: «Если кусок меди может едва двигаться в воздухе между полюсами электро</w:t>
        <w:softHyphen/>
        <w:t>магнита, то допустимо ли, чтобы человеческое существо или другая живая тварь, помещенная там, не испытывала никакого действия?» Лорд Линдсэй распорядился приготовить громад</w:t>
        <w:softHyphen/>
        <w:t>ный электромагнит—такой величины, что голова всякого лица, желающего подвергнуть себя такому опыту, могла свободно поместиться между полюсами в области чрезвычайно большой магнитной силы. (Кстати сказать, этот электромагнит находит</w:t>
        <w:softHyphen/>
        <w:t>ся ныне в Эдинбургской обсерватории.—П. Ф.) «Что же дал в результате опыт? Если бы я сказал,— говорит В. Томсон,— если бы я сказал «ничего», я поступил бы не очень справедливо. Результат оказался удивительным, и диво состояло в том, что не ощущалось ничего. Іолова ваша в пространстве, через кото</w:t>
        <w:softHyphen/>
        <w:t>рое кусок меди падает, как через тину, не ощущает ничего. Я говорю, что это очень большое чудо; но я не допускаю, я не чувствую того, что исследование этого предмета этим бы закон</w:t>
        <w:softHyphen/>
        <w:t>чено. Я не могу представить, что это свойство вещества в про</w:t>
        <w:softHyphen/>
        <w:t>странстве,—намагничивание,— которое вызывает такой чудес</w:t>
        <w:softHyphen/>
        <w:t>ный эффект в куске металла, могло быть безусловно без вся</w:t>
        <w:softHyphen/>
        <w:t>кого— наверное, оно не без всякого,—действия на вещество живого тела; и по моему мнению, даже еще не доказано, что оно может быть без всякого ощутимого действия на вещество жи</w:t>
        <w:softHyphen/>
        <w:t>вого тела, помещенного там, хотя и ничего и не было найдено. До такой степени удивительно, чтобы не было совсем никакого действия, что я уверен и чувствую, что опыт стоит повторить — и что стоит исследовать, имеет ли, или нет, очень большая магнитная сила какое-нибудь ощутимое влияние на живое тело, растительное или животное. Я говорил раньше о седьмом чувстве. Я, именно, считаю возможным, чтобы могло сущест</w:t>
        <w:softHyphen/>
        <w:t>вовать магнитное чувство. Я думаю, возможно, что чрезвычай</w:t>
        <w:softHyphen/>
        <w:t>но большое магнитное действие может произвести ощущение, которое мы не в состоянии будем сравнить ни с теплом, ни с силой, ни с каким-либо другим ощущением». [...] «Но, чтоб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а таинственная и удивительная магнитная сила... могла быть безусловно без действия—без заметного действия—на живот</w:t>
        <w:softHyphen/>
        <w:t>ную экономию, представляется очень удивительным явлением и есть, во всяком случае, предмет, заслуживающий тщательного исследования» 2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новейшее время Сильванус Томпсон показал, что перемен</w:t>
        <w:softHyphen/>
        <w:t>ное магнетическое поле вызывает раздражение ретины. Для опыта голова наблюдателя помещается при полной темноте или при зажмуренных глазах в спиральную катушку из 32-х оборотов медной проволоки. Через проволоку пропускается переменный электрический ток силою до 180 ампер и частотою в 50 периодов, образующееся при этом переменное магнитное поле доводится до 1400 единиц. Тогда наблюдатель видит све</w:t>
        <w:softHyphen/>
        <w:t>чение, бесцветное или слегка окрашенное в синий цвет; даже при дневном свете и открытых глазах получается очень ясное впе</w:t>
        <w:softHyphen/>
        <w:t>чатление света, находящегося вне обычных зрительных вос</w:t>
        <w:softHyphen/>
        <w:t>приятий. Свечение увеличивается с увеличением и интенсив</w:t>
        <w:softHyphen/>
        <w:t>ностью поля и, наоборот, ослабевает с ее уменьшением. Кроме того, наблюдается легкое осязательное впечатление. Таков бес</w:t>
        <w:softHyphen/>
        <w:t>спорный результат опыта; но вовсе не столь бесспорно, как думают, его значение. Нужно думать, что здесь происходит не прямое восприятие магнитной силы, а лишь косвенное, по индуктивным токам, возбуждающимся от колебаний магнит</w:t>
        <w:softHyphen/>
        <w:t>ного поля, в ретине и в нервах органов осязания; а что электри</w:t>
        <w:softHyphen/>
        <w:t>ческие токи, проходя чрез зрительные нервы глаза, воспринима</w:t>
        <w:softHyphen/>
        <w:t>ются как свечение,— это давно известно, и следовательно новые опыты С. Томпсона представляются лишь комбинацией извест</w:t>
        <w:softHyphen/>
        <w:t>ных уже психо-физиологических наблюдений с явлениями ин</w:t>
        <w:softHyphen/>
        <w:t>дукции и почти ничего не дают для вопроса о магнитном чувстве. Требуются еще опыты. В 1894-м году Гаммонд повто</w:t>
        <w:softHyphen/>
        <w:t>рил физиологическое действие магнита, причем испытуемые лица, очевидно с исключительной чувствительностью, испыты</w:t>
        <w:softHyphen/>
        <w:t>вали при приближении магнита онемение и покалывания в со</w:t>
        <w:softHyphen/>
        <w:t>ответствующих частях тела. Кроме того, знаменитые опыты Рейхенбаха над видением световых излучений из магнитов были повторены в 90-х годах прошлого века А. де Роша 26. Созерцать и зарисовывать эти истечения должны были субъекты загипно</w:t>
        <w:softHyphen/>
        <w:t>тизированные при весьма строгих условиях контроля. Опыты подтвердили подлинность излучений и установили, что видение их происходит чрез сетчатую оболочку глаза, что они имеют некоторые общие черты, тогда как другие зависят от субъектив</w:t>
        <w:softHyphen/>
        <w:t>ных условий восприятий, что намагничивание производит из</w:t>
        <w:softHyphen/>
        <w:t>лучения на концах железных и стальных полос или подков, причем в железе они скоротечны, а в стали продолжительны; что окраска полюсов зависит от направления намагничиваю</w:t>
        <w:softHyphen/>
        <w:t>щего тока. Было также доказано, что восприимчивость кажд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убъекта к излучениям зависит от того или иного состояния гипноза. А. де Роша прилагает к подробному описанию своих опытов ряд рисунков этих излучений, сделанных по его поруче</w:t>
        <w:softHyphen/>
        <w:t>нию испытуемыми лицами. Таковы опыты более новые, име</w:t>
        <w:softHyphen/>
        <w:t>ющие, насколько можно судить по их описанию, положитель</w:t>
        <w:softHyphen/>
        <w:t>ный итог. Но и вообще опытов в том же направлении делалось не мало, и до, и после пожеланий лорда Кельвина, начиная от магнито-терапии восточных магов, китайцев и индусов, затем Альберта Великого (ХШ-й век), Парацельса и Кирхнера, Мак</w:t>
        <w:softHyphen/>
        <w:t>симилиана Іелля (конец XVIII века), Месмера, Рейля и опытов Рейхенбаха (1845 г.) и кончая новейшими исследованиями Бар-рета, Люиса, Маджиорани, Шарко с его школой, Охоровича, изобретшего гипноскоп, Бенедикта и др.; но против названных лиц, высказывавшихся в положительном смысле об особом воздействии магнетизма на человека, почти такое же число исследователей выступало, отрицая специфичность магнитного действия и сводя его на бессознательное внушение или самовну</w:t>
        <w:softHyphen/>
        <w:t>шение. Против Месмера говорил Дейман, против Баррета и Люиса — Шренк-Нотцинг, Ястров и Пиккеринг, против Шар</w:t>
        <w:softHyphen/>
        <w:t>ко— Петерсон и Кеппели. Достойно внимания, что в научном мире магнитное чувство, равно как и прочие явления полуок</w:t>
        <w:softHyphen/>
        <w:t>культного характера, не просто исследуются, а служат предме</w:t>
        <w:softHyphen/>
        <w:t>том непрестанной борьбы, причем на каждое новое «да» кто-нибудь всегда пытается сказать «нет», и наоборот. Также обсто</w:t>
        <w:softHyphen/>
        <w:t>ит и с обратным вопросом, о действии человека на магнитную стрелку, на магнитность стальных полос и т. п.—вопросом, все еще не имеющим за собою согласия среди ученых, несмотря на многочисленные данные и с той и с другой стороны27. Тут, как и вообще о круге предметов, изучаемых тайными науками, естествознание имеет не одну исторически развиваемую нить воззрений, а две параллельных и взаимоисключаемых. Весьма возможно, что, кроме ненаучных пристрастий, этой двойствен</w:t>
        <w:softHyphen/>
        <w:t>ности способствует редкость достаточно одаренных подобным опытом лиц, тогда как остальное меньшинство не имеет ор</w:t>
        <w:softHyphen/>
        <w:t>ганов, приспособленных к усвоению электромагнитной и других энергий. Но надо ли удивляться т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зитивистическое понимание жизни соответствует налич</w:t>
        <w:softHyphen/>
        <w:t>ному складу современных исследователей и загодя очевидно, что именно потому оно, в их опытах, и не может часто нару</w:t>
        <w:softHyphen/>
        <w:t>шаться. Оккультный же опыт, в настоящее время, недостаточно развит у большинства, и потому понятно, что с ним, прак</w:t>
        <w:softHyphen/>
        <w:t>тически, не приходится считаться этому большинству. Но если не стоять на точке зрения оккультной, то есть если в данном случае не признавать сверх-физической природы электромаг</w:t>
        <w:softHyphen/>
        <w:t>нитного поля, то к удивлению лорда Кельвина, мне думается, нет достаточных оснований. Ведь ощутить магнитное пол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 значит, для физика, иметь орган, физически связующий наше тело с этим полем, то есть служащий местом особливого физического действия линий магнитной силы на живое тело. Условия такого воздействия известны. Необходимо, чтобы не</w:t>
        <w:softHyphen/>
        <w:t>которая часть нашего тела заметно деформировала магнитный поток, проходящий сквозь тело. Это возможно было бы или при наличности собственного электромагнитного поля тела, или при большой разнице коэффициентов магнитной проница</w:t>
        <w:softHyphen/>
        <w:t>емости у тела и у окружающего его воздуха. Первая возмож</w:t>
        <w:softHyphen/>
        <w:t>ность могла бы быть осуществлена двояко: или циркуляцией по телу значительных электрических токов, или присущностью ему системы хороших проводников, по которым проходили бы, при движении их в магнитном поле, токи индуктивные. Вторая возможность могла бы быть осуществлена при скоплении в теле значительных пара- или диамагнитных масс. Поясним свои слова более наглядно. В первом случае осуществилось бы маг</w:t>
        <w:softHyphen/>
        <w:t>нитное чувство, если бы некоторые органы нашего тела были из меди, например, или серебра; во втором—если бы они были из железа или висмута. Но телу нашему не свойственны металли</w:t>
        <w:softHyphen/>
        <w:t>ческие органы ни того, ни другого вида, и следовательно, физически рассуждая, мы должны признать понятной свою нечувствительность к магнетизму. Наше тело мало чем отлича</w:t>
        <w:softHyphen/>
        <w:t>ется от окружающей среды в отношении электромагнитного поля; оно не существует в своей обособленности, с точки зрения магнитного поля, и следовательно, магниты не сущест</w:t>
        <w:softHyphen/>
        <w:t>вуют для тела. Можно сказать, что если бы магнит был одарен сознанием, он не заметил бы нас, мы были бы для него неуло</w:t>
        <w:softHyphen/>
        <w:t>вимы. Точно так же и мы не замечаем магнитов, как таковых,— они остаются для нас неуловимы. Или еще: ощущение возника</w:t>
        <w:softHyphen/>
        <w:t>ет при задержке нашим организмом действия на него среды, а сознание—при задержке средою нашего на нее воздействия. Мы не задерживаем магнитного потока—и потому не ощуща</w:t>
        <w:softHyphen/>
        <w:t>ем его; магниты не задерживают нашего на них воздействия—и мы не осознаем себя живущими в магнитном пол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Но из сказанного явствует, как именно мог бы быть представлен орган электромагнитного чувства. «Если бы в ка</w:t>
        <w:softHyphen/>
        <w:t>ком-нибудь месте нашего тела было сосредоточено достаточное количество нервных клеток с достаточно сильным магнитным веществом, то мы,—рассуждает О. Винер,—могли бы без по</w:t>
        <w:softHyphen/>
        <w:t>мощи небесных светил на неизвестном нам месте земли от</w:t>
        <w:softHyphen/>
        <w:t>личать столь же точно север от юга, как мы отличаем верх от низа»28. Различаем же мы верх от низа потому,—поясним соображения Винера,—что тело наше представляет систему тяжелых масс, то есть не безразлично к силе тяготения. Сюда можно добавить еще, что если бы некоторая часть нашего тела представляла собою род катушки с медной проволокой, 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и это приспособление было бы органом магнитного чувства, ибо при движении такой катушки в магнитном поле или при изменении потенциала магнитного поля в катушке наводились бы токи, которые, во-первых, чувствовались сами по себе, а во-вторых, производили бы в магнитном поле механические силы, направляющие и передвигающие наше тело. Но остановимся на простейшей мысли Винера о скоплении в теле магнитных масс. Верность этих соображений Винера уже подтверждена прямыми опытами Крейдля, проверенными затем Прентиссом 29. Опыты Крейдля заключались в следующем: концы слуховых волосков погружены в студенистое вещество, в котором часто находятся во взвешенном состоянии мелкие кристаллики, состоящие пре</w:t>
        <w:softHyphen/>
        <w:t xml:space="preserve">имущественно из углекислой извести. Это—так называемые </w:t>
      </w:r>
      <w:r>
        <w:rPr>
          <w:rFonts w:cs="Times New Roman" w:ascii="Times New Roman" w:hAnsi="Times New Roman"/>
          <w:sz w:val="24"/>
          <w:szCs w:val="24"/>
          <w:lang w:val="en-US" w:eastAsia="en-US"/>
        </w:rPr>
        <w:t xml:space="preserve">otoconia, </w:t>
      </w:r>
      <w:r>
        <w:rPr>
          <w:rFonts w:cs="Times New Roman" w:ascii="Times New Roman" w:hAnsi="Times New Roman"/>
          <w:sz w:val="24"/>
          <w:szCs w:val="24"/>
        </w:rPr>
        <w:t>или отолиты, ушные камни. Отолитовые органы ра</w:t>
        <w:softHyphen/>
        <w:t xml:space="preserve">ков, например, </w:t>
      </w:r>
      <w:r>
        <w:rPr>
          <w:rFonts w:cs="Times New Roman" w:ascii="Times New Roman" w:hAnsi="Times New Roman"/>
          <w:sz w:val="24"/>
          <w:szCs w:val="24"/>
          <w:lang w:val="en-US" w:eastAsia="en-US"/>
        </w:rPr>
        <w:t xml:space="preserve">palaemon, </w:t>
      </w:r>
      <w:r>
        <w:rPr>
          <w:rFonts w:cs="Times New Roman" w:ascii="Times New Roman" w:hAnsi="Times New Roman"/>
          <w:sz w:val="24"/>
          <w:szCs w:val="24"/>
        </w:rPr>
        <w:t xml:space="preserve">находятся в базальном членике антенн этого животного. Во время линьки </w:t>
      </w:r>
      <w:r>
        <w:rPr>
          <w:rFonts w:cs="Times New Roman" w:ascii="Times New Roman" w:hAnsi="Times New Roman"/>
          <w:sz w:val="24"/>
          <w:szCs w:val="24"/>
          <w:lang w:val="en-US" w:eastAsia="en-US"/>
        </w:rPr>
        <w:t xml:space="preserve">palaemon </w:t>
      </w:r>
      <w:r>
        <w:rPr>
          <w:rFonts w:cs="Times New Roman" w:ascii="Times New Roman" w:hAnsi="Times New Roman"/>
          <w:sz w:val="24"/>
          <w:szCs w:val="24"/>
        </w:rPr>
        <w:t>теряет отолиты, но возмещает потерю, собирая клешнями со дна мельчайшие пес</w:t>
        <w:softHyphen/>
        <w:t xml:space="preserve">чинки и наполняя ими ухо. Крейдль держал раков в чашках, в которых песка совершенно не было, а вместо песка были насыпаны мелкие железные опилки. После линьки в ушах </w:t>
      </w:r>
      <w:r>
        <w:rPr>
          <w:rFonts w:cs="Times New Roman" w:ascii="Times New Roman" w:hAnsi="Times New Roman"/>
          <w:sz w:val="24"/>
          <w:szCs w:val="24"/>
          <w:lang w:val="en-US" w:eastAsia="en-US"/>
        </w:rPr>
        <w:t xml:space="preserve">palaemon*a </w:t>
      </w:r>
      <w:r>
        <w:rPr>
          <w:rFonts w:cs="Times New Roman" w:ascii="Times New Roman" w:hAnsi="Times New Roman"/>
          <w:sz w:val="24"/>
          <w:szCs w:val="24"/>
        </w:rPr>
        <w:t>оказались, таким образом, мельчайшие частицы же</w:t>
        <w:softHyphen/>
        <w:t>леза. Вследствие этого явилась возможность испытать на жи</w:t>
        <w:softHyphen/>
        <w:t>вотных действие магнита. Крейдль обнаружил, что при прибли</w:t>
        <w:softHyphen/>
        <w:t>жении магнита к животному справа и сверху, животное враща</w:t>
        <w:softHyphen/>
        <w:t>ется влево и книзу, то есть в направлении обратном к движению железных частиц. Животное ведет себя так, как будто механи</w:t>
        <w:softHyphen/>
        <w:t>ческое действие отолитов на нервные органы, расположенные под отолитами, действительно определяет ориентировку живот</w:t>
        <w:softHyphen/>
        <w:t>ного.— Так возникает расширение чувствительности к качест</w:t>
        <w:softHyphen/>
        <w:t>венно новой энергии—магнитной. Но механическое давление отолитов, связующее магнитное действие с психической реакци</w:t>
        <w:softHyphen/>
        <w:t>ей на него, может быть заменено и иными посредствами. У че</w:t>
        <w:softHyphen/>
        <w:t>ловека за таковое может быть взято любое из уже известных чувств, например зрение. Свободно подвешенная магнитная стрелка, давая знать о своих движениях в электромагнитном поле глазу, служит нашей чувствительности именно искусствен</w:t>
        <w:softHyphen/>
        <w:t>ным органом электромагнитного чувства. Раз осуществленный, этот орган, как всякому известно, может быть доведен до самой высокой степени чувствительности, когда этого требуют напри</w:t>
        <w:softHyphen/>
        <w:t>мер тончайшие наблюдения земного магнетизма. Но мало того.</w:t>
      </w:r>
    </w:p>
    <w:p>
      <w:pPr>
        <w:pStyle w:val="Normal"/>
        <w:autoSpaceDE w:val="false"/>
        <w:spacing w:lineRule="auto" w:line="240" w:before="0" w:after="0"/>
        <w:ind w:firstLine="180"/>
        <w:jc w:val="both"/>
        <w:rPr/>
      </w:pPr>
      <w:r>
        <w:rPr>
          <w:rFonts w:cs="Times New Roman" w:ascii="Times New Roman" w:hAnsi="Times New Roman"/>
          <w:sz w:val="24"/>
          <w:szCs w:val="24"/>
        </w:rPr>
        <w:t>VII. Мы чрезвычайно мало чувствительны к электромаг</w:t>
        <w:softHyphen/>
        <w:t xml:space="preserve">нитным колебаниям. Мы не подозреваем удара молнии даже за </w:t>
      </w:r>
      <w:r>
        <w:rPr>
          <w:rFonts w:eastAsia="MS Mincho;‚l‚r –ѕ’©" w:cs="Times New Roman" w:ascii="Times New Roman" w:hAnsi="Times New Roman"/>
          <w:sz w:val="24"/>
          <w:szCs w:val="24"/>
        </w:rPr>
        <w:t>Ѵ</w:t>
      </w:r>
      <w:r>
        <w:rPr>
          <w:rFonts w:cs="Times New Roman" w:ascii="Times New Roman" w:hAnsi="Times New Roman"/>
          <w:sz w:val="24"/>
          <w:szCs w:val="24"/>
        </w:rPr>
        <w:t>ю ооо секунды до смерти; хотя умеем, при помощи инструмен</w:t>
        <w:softHyphen/>
        <w:t xml:space="preserve">тов, записывать грозы и за много верст от нас30. Недаром смерть от молнии, совершенно безболезненная, оценивалась древними, как </w:t>
      </w:r>
      <w:r>
        <w:rPr>
          <w:rFonts w:cs="Times New Roman" w:ascii="Times New Roman" w:hAnsi="Times New Roman"/>
          <w:sz w:val="24"/>
          <w:szCs w:val="24"/>
          <w:lang w:val="en-US" w:eastAsia="en-US"/>
        </w:rPr>
        <w:t xml:space="preserve">divina mors. </w:t>
      </w:r>
      <w:r>
        <w:rPr>
          <w:rFonts w:cs="Times New Roman" w:ascii="Times New Roman" w:hAnsi="Times New Roman"/>
          <w:sz w:val="24"/>
          <w:szCs w:val="24"/>
        </w:rPr>
        <w:t>Тока, недостаточно сильного, даж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 прохождении его сквозь наше тело, мы вовсе не замечаем; но и сравнительно легко замечаемое изменение тока доступно нашей чувствительности при затрате энергии приблизительно, по расчету Винера, в 20 эргов, да и то, когда проходит ток чрез два довольно близкие места нашего тела31. И вот, по неожи</w:t>
        <w:softHyphen/>
        <w:t>данному обороту истории культуры, сочетание действий двух невоспринимаемых энергий,—магнетизма и электричества, слу</w:t>
        <w:softHyphen/>
        <w:t>жит к построению гальванометров, которые не только дают нам изощренную чувствительность к электромагнитным про</w:t>
        <w:softHyphen/>
        <w:t>цессам, но, кроме того, оказываются наиболее далеко идущими посредниками в расширении всех прочих чувств. Мы простира</w:t>
        <w:softHyphen/>
        <w:t>емся чувствительностью в области наиболее нам знакомые, но не непосредственно, а посредством энергий, к которым вовсе или почти вовсе тупы.</w:t>
      </w:r>
    </w:p>
    <w:p>
      <w:pPr>
        <w:pStyle w:val="Normal"/>
        <w:autoSpaceDE w:val="false"/>
        <w:spacing w:lineRule="auto" w:line="240" w:before="0" w:after="0"/>
        <w:ind w:firstLine="180"/>
        <w:jc w:val="both"/>
        <w:rPr/>
      </w:pPr>
      <w:r>
        <w:rPr>
          <w:rFonts w:cs="Times New Roman" w:ascii="Times New Roman" w:hAnsi="Times New Roman"/>
          <w:sz w:val="24"/>
          <w:szCs w:val="24"/>
        </w:rPr>
        <w:t>Чувствительнейший из построенных доселе гальваноме</w:t>
        <w:softHyphen/>
        <w:t>тров— Пашена—имеет порог возбудимости несколько ниже одной биллионной эрга, так что он приблизительно в 10000 раз чувствительнее глаза и уха. Один миг глаза достаточен, по затраченной работе, чтобы произвести сто биллионов раз наи</w:t>
        <w:softHyphen/>
        <w:t>меньшее отклонение этого инструмента. При помощи него об</w:t>
        <w:softHyphen/>
        <w:t>наруживаются токи, бороздящие наше тело, и по опытам Тар</w:t>
        <w:softHyphen/>
        <w:t>ханова и Штиккера, сила их меняется ежесекундно, в зависимо</w:t>
        <w:softHyphen/>
        <w:t>сти от воспринимаемых нами впечатлений и даже степени интереса к слышимым нами именам. Различные деятели физи</w:t>
        <w:softHyphen/>
        <w:t>ческого мира, звук, свет, тепло и т. д., при посредстве меня</w:t>
        <w:softHyphen/>
        <w:t xml:space="preserve">ющихся от них токов, могут быть измерены гальванометром наиболее точно. Так, колебания температуры проволоки,— меньшие, чем в одну миллионную </w:t>
      </w:r>
      <w:r>
        <w:rPr>
          <w:rFonts w:cs="Times New Roman" w:ascii="Times New Roman" w:hAnsi="Times New Roman"/>
          <w:sz w:val="24"/>
          <w:szCs w:val="24"/>
          <w:lang w:val="en-US" w:eastAsia="en-US"/>
        </w:rPr>
        <w:t xml:space="preserve">(Vj </w:t>
      </w:r>
      <w:r>
        <w:rPr>
          <w:rFonts w:cs="Times New Roman" w:ascii="Times New Roman" w:hAnsi="Times New Roman"/>
          <w:sz w:val="24"/>
          <w:szCs w:val="24"/>
        </w:rPr>
        <w:t>000 000) градуса Цельсия, обнаруживаются гальванометром, по опытам Ланглэя и Паше</w:t>
        <w:softHyphen/>
        <w:t xml:space="preserve">на, тогда как порог ощущений разности температуры достигает у нас приблизительно только </w:t>
      </w:r>
      <w:r>
        <w:rPr>
          <w:rFonts w:eastAsia="MS Mincho;‚l‚r –ѕ’©" w:cs="Times New Roman" w:ascii="Times New Roman" w:hAnsi="Times New Roman"/>
          <w:sz w:val="24"/>
          <w:szCs w:val="24"/>
        </w:rPr>
        <w:t>Ѵ</w:t>
      </w:r>
      <w:r>
        <w:rPr>
          <w:rFonts w:cs="Times New Roman" w:ascii="Times New Roman" w:hAnsi="Times New Roman"/>
          <w:sz w:val="24"/>
          <w:szCs w:val="24"/>
        </w:rPr>
        <w:t>5 градуса32. Болометр Ланглэя способен уловить теплоту, испускаемую обыкновенной свечей, горящей на расстоянии двух километров от прибора 33. Работы Рубенса и Шумана дали более десяти октав спектра и позволили почти соединить регистр световых колебаний с наиболее корот</w:t>
        <w:softHyphen/>
        <w:t>кими из исследованных пока, трудами Бозе, волнами электро</w:t>
        <w:softHyphen/>
        <w:t>магнитными (длина последних — 3 миллиметра, а длина наи</w:t>
        <w:softHyphen/>
        <w:t>более длинных тепловых волн—0,07 миллиметра). По степени электропроводности воды, например, можно узнать о степени ее загрязненности и т. д. Короче, искусственный орган магнит</w:t>
        <w:softHyphen/>
        <w:t>ного чувства оказывается не только тончайшим, но и все-применимым, не говоря уж о наблюдении таких прямо ему подлежащих явлений, как магнитные бури или Полярные сия</w:t>
        <w:softHyphen/>
        <w:t>ния. Успех физического знания есть ничто иное, как пользование орудиями, вводящими нас, по выражению А. ІЪльдгаммера, в «физику скрытого от наших чувств» 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I. Итак, орудия удлиняют и расширяют наши восприя</w:t>
        <w:softHyphen/>
        <w:t>тия природы. В этом мы убедились; но нетрудно понять, что это и должно быть так. Сознание есть зеркальное отражение, мнимый фокус задержанного действия. Явно, что если так, то этот фокус должен быть изображением, хотя бы и мнимым, не чего-либо, а именно того действия, которое задержано. Лучи, своим пересечением образующие картину действия, подверг</w:t>
        <w:softHyphen/>
        <w:t>шегося задержке, суть, хотя и мнимые, однако продолжения именно этих, задержанных лучей. Будучи отрезано от природы, это действие находит себе место в среде искусственной: оно материализуется; этот-то материализованный импульс мы и на</w:t>
        <w:softHyphen/>
        <w:t>зываем орудием. Иначе: орудие есть усиленное задержкою, как плотиною ток воды, именно то самое действие, которое задер</w:t>
        <w:softHyphen/>
        <w:t>жано, и тогда понятно, что оно, хотя и во внешней нам материи построенное, однако продолжает нас самих, есть расширение нашего организма, есть искусственный член, приставленный к тому нашему органу, непосредственно зиждущая деятель</w:t>
        <w:softHyphen/>
        <w:t>ность коего была остановлена. Следовательно, действие может или непосредственно реализоваться, раскидываясь в свою есте</w:t>
        <w:softHyphen/>
        <w:t>ственную, так сказать, величину и рассеиваясь в окружающем мире; или же оно задерживается, накопляется, повышая свой потенциал, отражается, собирается, образует мнимое изображе</w:t>
        <w:softHyphen/>
        <w:t>ние, и это изображение реализуется тогда уже в иной среде, которая лишь мысленно отбрасывается в область природы, и кажется частью природы, но на деле, будучи, как тело, оказывается продолжением тела, как бы проросшим в природу телом человеческ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 ОРГАНОПРОЕКЦИЯ</w:t>
      </w:r>
    </w:p>
    <w:p>
      <w:pPr>
        <w:pStyle w:val="Normal"/>
        <w:autoSpaceDE w:val="false"/>
        <w:spacing w:lineRule="auto" w:line="240" w:before="0" w:after="0"/>
        <w:ind w:firstLine="180"/>
        <w:jc w:val="both"/>
        <w:rPr/>
      </w:pPr>
      <w:r>
        <w:rPr>
          <w:rFonts w:cs="Times New Roman" w:ascii="Times New Roman" w:hAnsi="Times New Roman"/>
          <w:sz w:val="24"/>
          <w:szCs w:val="24"/>
        </w:rPr>
        <w:t>I. Орудия расширяют область нашей деятельности и наше</w:t>
        <w:softHyphen/>
        <w:t>го чувства тем, что они продолжают наше тело. Эта мысль опирается на прямое наблюдение; но тем не менее в ней сокры</w:t>
        <w:softHyphen/>
        <w:t>та большая трудность. В самом деле, как может продолжаться наше тело в том, что по строению своему во всяком случае не есть наше тело? Как нечто неживое может продолжать живое, а следовательно, в каком-то смысле входить в состав его жиз</w:t>
        <w:softHyphen/>
        <w:t xml:space="preserve">ненного единства?—Греческий язык намекает на путь к ответу, называя как орудия-инструменты, так и расчленения тела одним словом </w:t>
      </w:r>
      <w:r>
        <w:rPr>
          <w:rFonts w:cs="Times New Roman" w:ascii="Times New Roman" w:hAnsi="Times New Roman"/>
          <w:sz w:val="24"/>
          <w:szCs w:val="24"/>
          <w:lang w:val="el-GR"/>
        </w:rPr>
        <w:t xml:space="preserve">όργανον, </w:t>
      </w:r>
      <w:r>
        <w:rPr>
          <w:rFonts w:cs="Times New Roman" w:ascii="Times New Roman" w:hAnsi="Times New Roman"/>
          <w:sz w:val="24"/>
          <w:szCs w:val="24"/>
        </w:rPr>
        <w:t xml:space="preserve">орган. Прояснение же этого намека и ответ на поставленный выше вопрос даны в термине органопроекция — слове, предложенном в 1877-м году Эрнстом Каппом1 в его «Философии техники», а затем использованном Паулем Ка-русом 2, Карлом дю Прел ем 3, у нас </w:t>
      </w:r>
      <w:r>
        <w:rPr>
          <w:rFonts w:cs="Times New Roman" w:ascii="Times New Roman" w:hAnsi="Times New Roman"/>
          <w:sz w:val="24"/>
          <w:szCs w:val="24"/>
          <w:lang w:val="el-GR"/>
        </w:rPr>
        <w:t xml:space="preserve">Μ. </w:t>
      </w:r>
      <w:r>
        <w:rPr>
          <w:rFonts w:cs="Times New Roman" w:ascii="Times New Roman" w:hAnsi="Times New Roman"/>
          <w:sz w:val="24"/>
          <w:szCs w:val="24"/>
        </w:rPr>
        <w:t>М. Филипповым 4 и не</w:t>
        <w:softHyphen/>
        <w:t>которыми другими.</w:t>
      </w:r>
    </w:p>
    <w:p>
      <w:pPr>
        <w:pStyle w:val="Normal"/>
        <w:autoSpaceDE w:val="false"/>
        <w:spacing w:lineRule="auto" w:line="240" w:before="0" w:after="0"/>
        <w:ind w:firstLine="180"/>
        <w:jc w:val="both"/>
        <w:rPr/>
      </w:pPr>
      <w:r>
        <w:rPr>
          <w:rFonts w:cs="Times New Roman" w:ascii="Times New Roman" w:hAnsi="Times New Roman"/>
          <w:sz w:val="24"/>
          <w:szCs w:val="24"/>
        </w:rPr>
        <w:t>Суть* мысли Каппа—уподобить искусственные произведе</w:t>
        <w:softHyphen/>
        <w:t>ния техники естественно выросшим органам. Техника есть ско</w:t>
        <w:softHyphen/>
        <w:t xml:space="preserve">лок с живого тела или, точнее, с жизненного тело-образующего начала; живое тело,—разумея это слово с вышеприведенной поправкой,—есть первообраз всякой техники. </w:t>
      </w:r>
      <w:r>
        <w:rPr>
          <w:rFonts w:cs="Times New Roman" w:ascii="Times New Roman" w:hAnsi="Times New Roman"/>
          <w:sz w:val="24"/>
          <w:szCs w:val="24"/>
          <w:lang w:val="el-GR"/>
        </w:rPr>
        <w:t>Πάντων χρημάτων μέτρον άνθρωπος εστι,</w:t>
      </w:r>
      <w:r>
        <w:rPr>
          <w:rFonts w:cs="Times New Roman" w:ascii="Times New Roman" w:hAnsi="Times New Roman"/>
          <w:sz w:val="24"/>
          <w:szCs w:val="24"/>
        </w:rPr>
        <w:t>—скажем старыми словами Протагора 5, но придавая им смысл не субъективно-психологи</w:t>
        <w:softHyphen/>
        <w:t>ческий, а объективный,— физический и метафизический. По об</w:t>
        <w:softHyphen/>
        <w:t>разцу органов устраиваются орудия, ибо одна и та же душа, одно и то же творческое начало — в инстинкте зиждет под</w:t>
        <w:softHyphen/>
        <w:t>сознательно тело с его органами, а в разуме—технику с ее орудиями, но и тут орудие-строительная деятельность протека</w:t>
        <w:softHyphen/>
        <w:t>ет в важнейших своих стадиях под-сознательно, и сознанию достается лишь процесс вторичный. Можно сказать, что перво-проекты, как телесных органов, так и технических орудий,— одни и те же, и лаборатория их—в одной и той же душе. Но осуществления этих проектов направляются двумя различными руслами, хотя первоначально единство замысла и на различных путях пребывает соблюденным. Непосредственное действие ин</w:t>
        <w:softHyphen/>
        <w:t>стинкта,—то что Эрнст Геккель называет «творческой фантази</w:t>
        <w:softHyphen/>
      </w:r>
    </w:p>
    <w:p>
      <w:pPr>
        <w:pStyle w:val="Normal"/>
        <w:autoSpaceDE w:val="false"/>
        <w:spacing w:lineRule="auto" w:line="240" w:before="0" w:after="0"/>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lang w:val="el-GR"/>
        </w:rPr>
        <w:t xml:space="preserve">1917.ΙΧ.15. </w:t>
      </w:r>
      <w:r>
        <w:rPr>
          <w:rFonts w:cs="Times New Roman" w:ascii="Times New Roman" w:hAnsi="Times New Roman"/>
          <w:sz w:val="24"/>
          <w:szCs w:val="24"/>
        </w:rPr>
        <w:t>(Здесь и далее сноски даются на полях рукописи.— Примеч. ре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й плазмы»6, при задержке своего непосредственного прояв</w:t>
        <w:softHyphen/>
        <w:t>ления, дает мнимый фокус, мнимый образ творческого импуль</w:t>
        <w:softHyphen/>
        <w:t>са. Этот образ есть образ именно этого задержанного действия; и потому, когда образ воплощается, облекаясь веществом, то это вещество, хотя и вне живого тела, оказывается, однако, вырезанным именно по образцу,—так сказать, по контурам того действия или того действия-органа, которое было задержа</w:t>
        <w:softHyphen/>
        <w:t>но. Было только что сказано: действия-органа, ибо орган нельзя мыслить вне его функции, и со своим действием всякий член тела составляет неразрывное цел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Вот схематический пример сказанному. Мы голодны. Первичный импульс голода не удовлетворяется прямо, магиче</w:t>
        <w:softHyphen/>
        <w:t>ски, голым волением, но раскрывает себя, свой смысл,—сис</w:t>
        <w:softHyphen/>
        <w:t>тему внутренних соотношений,—как протяженно-расчлененную совокупность органов, в которых должно видеть явление воли. Наша всегда нам принадлежащая власть над органами тела, при отсутствии таковой же над прочими телами внешнего мира, определяется не тем, что пределом власти нашей служит грани</w:t>
        <w:softHyphen/>
        <w:t>ца нашего тела, а как раз наоборот; граница нашего тела есть признак, производное, последствие ограниченности нашей влас</w:t>
        <w:softHyphen/>
        <w:t>ти над самими собой.</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о тонкому замечанию </w:t>
      </w:r>
      <w:r>
        <w:rPr>
          <w:rFonts w:cs="Times New Roman" w:ascii="Times New Roman" w:hAnsi="Times New Roman"/>
          <w:sz w:val="24"/>
          <w:szCs w:val="24"/>
          <w:lang w:val="el-GR"/>
        </w:rPr>
        <w:t xml:space="preserve">Μ. </w:t>
      </w:r>
      <w:r>
        <w:rPr>
          <w:rFonts w:cs="Times New Roman" w:ascii="Times New Roman" w:hAnsi="Times New Roman"/>
          <w:sz w:val="24"/>
          <w:szCs w:val="24"/>
        </w:rPr>
        <w:t>М. Сперанского7, первый че</w:t>
        <w:softHyphen/>
        <w:t>ловек, до своего грехопадения, не замечал своей наготы потому, что таковой не было: весь мир был телом царя тварей, и потому не было определенного места в мире, про которое можно было сказать: «Вот нагота тела». Но когда единство с миром было разорвано грехом, тогда только небольшая область дей</w:t>
        <w:softHyphen/>
        <w:t>ствительности стала более-менее беспрекословно подчиняться непосредственным велениям воли; явилась граница власти воли, предел ее непосредственной мощи, и, заметив свою оторван</w:t>
        <w:softHyphen/>
        <w:t>ность от прежнего своего тела, человек застыдился наготы ее. Но эта граница не может рассматриваться как безусловная: и в пределах самого тела очень многие функции, очень многие органы не находятся во власти тех, кто не научился ими владеть свободным произволением, равно как и то, что—за пределами тела, напротив, жизненно связано с телом, а, при известных навыках, делается и подвластным сознательному усилию; гра</w:t>
        <w:softHyphen/>
        <w:t>ница тела может суживаться, почти до исключения из тела большей части его объема, а может и расширяться неопре</w:t>
        <w:softHyphen/>
        <w:t>деленно далеко. Магия8, в этом отношении, могла бы быть определенной как искусство смещать границу тела против обычного ее места. В сущности же говоря, всякое воздействие воли на органы тела следует мыслить по типу магического воздействия. Взятие пищи рукою, поднесение ко рту, положение в рот, разжевывание, глотание, не говоря уж о переваривании пищи, выделении слюны, желудочных соков, усвоения пищ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дальнейшего ее обращения в теле,—все эти действия магические, и магическими называю их не в общем смысле таинственности или сложности их совершения, а в точном смысле явления ими воли, хотя местами и под-сознательной, по крайней мере у большин</w:t>
        <w:softHyphen/>
        <w:t>ства. Но, наряду с этими органическими последствиями инстинк</w:t>
        <w:softHyphen/>
        <w:t>та, есть и другие, технические. Вместо прямого действия, в случае голода—вместо схватывания пищи, мы накопляем в себе мысль о действии, и через то обостренно сознаем необходимость добыть себе пищу. Это сознание проектируется в виде средств к удовле</w:t>
        <w:softHyphen/>
        <w:t>творению того же голода, и, конечно,—в размерах, увеличенных сравнительно с первоначальной потребностью добычи на первый раз: ведь наша мысль суммировала ряд импульсов—позывов на пищу, может быть не наш личный только ряд, но и бесчисленное множество импульсов одного рода со стороны окружающих нас, со стороны прошлых поколений, влечения народной истории. Увеличенная, сравнительно с личным импульсом в данный час, мысленная проекция голода облекается в вещество, теперь уже во внетелесном пространстве, и таким образом воплощается в техни</w:t>
        <w:softHyphen/>
        <w:t>ческие приспособления. Это приспособление решает ту самую задачу, которую решить призван и орган, выдвинутый той же потребностью. И техническое приспособление и орган выдвига</w:t>
        <w:softHyphen/>
        <w:t>ются одной потребностью и строятся одною внутреннею деятель</w:t>
        <w:softHyphen/>
        <w:t>ностью. Отсюда понятно их сходство, вытекающее не из поверх</w:t>
        <w:softHyphen/>
        <w:t>ностных аналогий, но из тождества их функций. Между органом и орудием, функционально обслуживающим одну задачу, есть и должно быть морфологическое тожде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Ілаз действует, пока он похож на камеру-обскуру,— написал Фехнер в &lt;1855?&gt;-м году,— бронхи—пока они похожи на флейту, сердце — пока оно похоже на помпу, все тело со всеми его химическими процессами—пока оно похоже на топя</w:t>
        <w:softHyphen/>
        <w:t>щуюся печь, выносящая влагу кожа—пока она похожа на холодильник» 9. Мысль Фехнера не нова; все, говорившие о це</w:t>
        <w:softHyphen/>
        <w:t>лесообразности устройства человеческого тела, приводили при</w:t>
        <w:softHyphen/>
        <w:t>близительно подобные же сопоставления, с большей или мень</w:t>
        <w:softHyphen/>
        <w:t>шей отчетливостью, потому что мысль сопоставить органы и орудия уже содержится с самого начала в общем клубке телеологических размышлений и, даже неявная, образует нерв телеологического доказательства бытия Божия. «Всеблагост-ный Боже,— восклицает в одном из своих сочинений Маймонид в 1200-м году,— Ты образовал человеческое тело с бесконечной мудростью. Ты объединил в нем бесчисленные мириады сил, которые без устали действуют подобно такому же количеству орудий для поддержания и сохранения во всей совокупности этой прекрасной оболочки и бессмертной души человека»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добных свидетельств можно было бы набрать множе</w:t>
        <w:softHyphen/>
        <w:t>ство; большинству их присуща общность их сопоставлений. 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истории телеологических воззрений мысль, сопоставляющая орудия и органы, мало-помалу формируется и вследствие этого определительно указывается, каким именно орудиям подобны те или иные органы. Так, Боссюэ высказывает приблизительно подобные же сопоставления, но с значительной степенью отчет</w:t>
        <w:softHyphen/>
        <w:t>ливости, так что явно выступает сопоставление отдельных ор</w:t>
        <w:softHyphen/>
        <w:t>ганов тела с определенными орудиями и снарядами. «Из всех дел природы,— пишет Боссюэ,— в которых цель достигнута наилучшим образом, это без сомнения есть человек. Кто изучит человека, тот увидит, что это есть дело величайшего намерения, которое могло быть задумано и исполнено только глубокой мудростью. Если мудрость эта проявляется в целом, то она кажется не меньшею и в каждой отдельной части. В человечес</w:t>
        <w:softHyphen/>
        <w:t>ком теле все расположено с удивительным искусств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ля всасывания жидкости губы превращаются в трубку, а язык делается поршнем. К легким приделан воздухоносный канал вроде нежной флейты особой отделки. Эта флейта, от</w:t>
        <w:softHyphen/>
        <w:t>крываясь более или менее, смягчает воздух и дает разнообразие тонам. Язык — это смычок, который, отделяясь от зубов и уда</w:t>
        <w:softHyphen/>
        <w:t>ряясь о нёбо, извлекает здесь особенные звуки. У глаза есть свои влаги и свой хрусталик. Преломление лучей света произ</w:t>
        <w:softHyphen/>
        <w:t>водится здесь с лучшим искусством, чем в стеклах, отточенных наилучшим способом. У глаза есть также зрачок, который то суживается, то расширяется. Все глазное яблоко то удлиняется, то делается более сплющенным по оси зрения для того, чтобы приспособляться к расстояниям, как при очках для дальнего зрения. В ухе есть свой барабан. В очень твердой кости у уха есть углубления, приспособленные к тому, чтобы отражать голос, чтобы этот голос отдавался отзвуком (эхом), как между скалами. В сосудах есть свои клапаны и заслонки. У костей и мышц есть свои блоки и рычаг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кости переламываются, они опять могут быть соедине</w:t>
        <w:softHyphen/>
        <w:t>ны. Из поверхностей переломов природа выделяет особого рода белок, который и служит спайкой, вследствие чего кости дела</w:t>
        <w:softHyphen/>
        <w:t>ются еще более крепкими, чем были до того. В самой замеча</w:t>
        <w:softHyphen/>
        <w:t>тельной укупорке находится спинной мозг. Это цепь маленьких костей, закупоривающих одна другую, в виде двойного смыка (шарнира), открытых в середине для прохода кровеносных тру</w:t>
        <w:softHyphen/>
        <w:t>бок крови, которыми питается сам мозг. Эти сосуды и внутри имеют свои ходы. Позвоночный столб необходимо было сде</w:t>
        <w:softHyphen/>
        <w:t>лать из многих кусков для того, чтобы можно было и выпрям</w:t>
        <w:softHyphen/>
        <w:t>лять и сгибать тело, которое не было бы гибким, если бы позвоночный столб состоял из одной сплошной к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 машины в человеческом теле просты. Действие их всюду облегчено, а строение настолько надежно, что в сравнении с ним всякие другие машины очень грубы. При ближайш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сследовании каждой части можно там видеть всякого рода ткани. Нет ничего лучше этих тканей... Никакой резец, никакой токарный станок, никакая кисть не могут приблизиться к той нежности, с которой природа отточила и округлила свои пред</w:t>
        <w:softHyphen/>
        <w:t>мет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человеческом теле все, что производит отделение, смеше</w:t>
        <w:softHyphen/>
        <w:t>ние жидкостей, осаждение, переваривание, брожение, остатки, все это производится так искусно, что в сравнении с этим самая утонченная химия есть ничто иное, как очень грубое невеже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ного вполне упорядоченных и очень сильных движений по правилам механики совершается в нас без науки, без обсужде</w:t>
        <w:softHyphen/>
        <w:t>ния и размышления. Напротив, размышление обыкновенно только мешает им. Зрачок расширяется и сокращается самым соответствующим способом, чтобы доставить нам ясное зре</w:t>
        <w:softHyphen/>
        <w:t>ние. Глаз удлиняется и сокращается сообразно с тем, нужно ли нам смотреть вдаль или вблизи. Глотка расширяется или сужи</w:t>
        <w:softHyphen/>
        <w:t>вается, смотря по тону, который она должна произвести. Чем менее ловкости и искусства с нашей стороны в столь соразмер</w:t>
        <w:softHyphen/>
        <w:t>ных и верных движениях, тем, кажется, их больше в Том, Кто так хорошо расположил все части нашего тела»11. Таковы размышления Боссюэ. Определенность его слов и насыщен</w:t>
        <w:softHyphen/>
        <w:t>ность его мысли конкретными впечатлениями, неожиданная в епископе, объясняется тем, что Боссюэ в продолжение целого года следил за сообщениями и указаниями анатома Дювернэ12.</w:t>
      </w:r>
    </w:p>
    <w:p>
      <w:pPr>
        <w:pStyle w:val="Normal"/>
        <w:autoSpaceDE w:val="false"/>
        <w:spacing w:lineRule="auto" w:line="240" w:before="0" w:after="0"/>
        <w:ind w:firstLine="180"/>
        <w:jc w:val="both"/>
        <w:rPr/>
      </w:pPr>
      <w:r>
        <w:rPr>
          <w:rFonts w:cs="Times New Roman" w:ascii="Times New Roman" w:hAnsi="Times New Roman"/>
          <w:sz w:val="24"/>
          <w:szCs w:val="24"/>
        </w:rPr>
        <w:t>IV. Только что приведенные сближения органов тела и ме</w:t>
        <w:softHyphen/>
        <w:t>ханизмов правильны, как указание на сходство тех и других, но они страдают пороком, свойственным вообще Х</w:t>
      </w:r>
      <w:r>
        <w:rPr>
          <w:rFonts w:eastAsia="MS Mincho;‚l‚r –ѕ’©" w:cs="Times New Roman" w:ascii="Times New Roman" w:hAnsi="Times New Roman"/>
          <w:sz w:val="24"/>
          <w:szCs w:val="24"/>
        </w:rPr>
        <w:t>Ѵ</w:t>
      </w:r>
      <w:r>
        <w:rPr>
          <w:rFonts w:cs="Times New Roman" w:ascii="Times New Roman" w:hAnsi="Times New Roman"/>
          <w:sz w:val="24"/>
          <w:szCs w:val="24"/>
        </w:rPr>
        <w:t>ІІІ-му веку,— деизмом и потому—вытекающим из него—механицизмом. Логически и метафизически первым тут мыслится механическое приспособление, раз навсегда сделанное неизменным и приспо</w:t>
        <w:softHyphen/>
        <w:t>собленное к точно предусмотренным заранее действиям, орга</w:t>
        <w:softHyphen/>
        <w:t>низм же—как нечто вторичное, образованное по образцу или образцам-механизмам. Образец органа действует в силу внеш</w:t>
        <w:softHyphen/>
        <w:t>него сцепления своих частей; соответственный же орган ему подражает, по существу своему будучи тоже не более как меха</w:t>
        <w:softHyphen/>
        <w:t>низмом, хотя и устроенным рукой премудрого Механика; не</w:t>
        <w:softHyphen/>
        <w:t>даром же Творца вселенной Х</w:t>
      </w:r>
      <w:r>
        <w:rPr>
          <w:rFonts w:eastAsia="MS Mincho;‚l‚r –ѕ’©" w:cs="Times New Roman" w:ascii="Times New Roman" w:hAnsi="Times New Roman"/>
          <w:sz w:val="24"/>
          <w:szCs w:val="24"/>
        </w:rPr>
        <w:t>Ѵ</w:t>
      </w:r>
      <w:r>
        <w:rPr>
          <w:rFonts w:cs="Times New Roman" w:ascii="Times New Roman" w:hAnsi="Times New Roman"/>
          <w:sz w:val="24"/>
          <w:szCs w:val="24"/>
        </w:rPr>
        <w:t>ІІІ-ый век так любил сравнивать с Часовщиком. Но достоинство механизма—в его автоматич</w:t>
        <w:softHyphen/>
        <w:t>ности; чем менее вмешательства со стороны дальнейшего твор</w:t>
        <w:softHyphen/>
        <w:t>чества требует раз изготовленный механизм, тем он, как меха</w:t>
        <w:softHyphen/>
        <w:t>низм,—совершеннее. И потому в автоматичности заведенного при самом творении мира, в возможности идти ему по предус</w:t>
        <w:softHyphen/>
        <w:t>тановленным механическими законами путям видел Х</w:t>
      </w:r>
      <w:r>
        <w:rPr>
          <w:rFonts w:eastAsia="MS Mincho;‚l‚r –ѕ’©" w:cs="Times New Roman" w:ascii="Times New Roman" w:hAnsi="Times New Roman"/>
          <w:sz w:val="24"/>
          <w:szCs w:val="24"/>
        </w:rPr>
        <w:t>Ѵ</w:t>
      </w:r>
      <w:r>
        <w:rPr>
          <w:rFonts w:cs="Times New Roman" w:ascii="Times New Roman" w:hAnsi="Times New Roman"/>
          <w:sz w:val="24"/>
          <w:szCs w:val="24"/>
        </w:rPr>
        <w:t>ІІІ-ый век божественное превосходство его над механизмами, изготов</w:t>
        <w:softHyphen/>
        <w:t>ляемыми рукою человеческой и требующими починок и других вмешательств нового творчества мастера. Однако, типом совер</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енства все же был механизм в собственном смысле слова,— такой, который кажется взгляду механика насквозь прозрач</w:t>
        <w:softHyphen/>
        <w:t>ным, и потому апологетика этого времени может быть расска</w:t>
        <w:softHyphen/>
        <w:t>зана простыми словами: «Мир хорош,—совсем как наши ма</w:t>
        <w:softHyphen/>
        <w:t>шины,—и потому, значит, сотворен Существом разумным». Но нетрудно понять, что в этих самодовольных словах содержится самообожествление человеческого разума, образующее суть жизнепонимания Нового времени и завершенно раскрывшееся в кантианстве. ХІХ-ый век, в котором начался перелом к жиз</w:t>
        <w:softHyphen/>
        <w:t>непониманию средневековому, открыл вместе с областью сверх- и под-сознательной, но тем не менее духовной, и орга</w:t>
        <w:softHyphen/>
        <w:t>низм. А тогда стало ясно, что так называемое «механическое» есть лишь способ грубой схематизации жизни, моделирование, иногда практически полезное, но застящее действительность, лишь только к нему относимся не как к условной схеме. Если же речь идет о познании действительности, то тогда не орга</w:t>
        <w:softHyphen/>
        <w:t>низм и его органы должно понимать из механизма, а как раз наоборот должно в механизме видеть отображение, сколок, тень какой-либо из сторон организма. Можно сказать, что механизм есть внешний очерк, абрис, контур организма, но пустой внутри, тогда как в организме—главное—это тончай</w:t>
        <w:softHyphen/>
        <w:t>шее его строение, его гистология и, так сказать,—ультра-гисто</w:t>
        <w:softHyphen/>
        <w:t>логия. И тогда понятен вывод: «Технические продукты, как, например, зрительная труба, фортепиано, орган, представляют собой несовершенные органопроекции глаза, уха, горла», а глаз, ухо, горло—их органические первообраз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Но чтобы эта мысль об орудиях, как о проекциях тела, была более ясна и, главное,— более плотна, не оставим своего обсуждения, прежде чем бегло просмотрим ряд примеров из этой беспредельной обла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Наши руки и плечи, в сущности вся фигура в целом, проектируются в технику, как обыкновенные весы; чашки весов соответствуют ладоням несколько простертых рук, когда мы прикидываем на руках, какой из двух грузов тяжелее, коромыс</w:t>
        <w:softHyphen/>
        <w:t>ло— рукам, голова—стрелке, ноги—опоре весов. Когда мы вешаем грузы на руках, то, как всякий мог заметить, мы представляем собою весы, и это обстоятельство запечатлено в нашем языке названием сторон коромысла—плечами 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 Рука, или как поверхность, или как схватывающая паль</w:t>
        <w:softHyphen/>
        <w:t>цами, или как сжимающая, «есть мать всех орудий, совершенно так же как осязание есть отец всех ощущений». Напомним, что даже благороднейшее из ощущений, зрительное, есть лишь утонченнейшее осязание, на что указал уже Аристотель13; зре</w:t>
        <w:softHyphen/>
        <w:t>ние есть осязание ретиной. Тут уместно напомнить и то, что наша кожа, эмбриологически, развивается из наружного заро</w:t>
        <w:softHyphen/>
        <w:t>дышевого листка, из той самой эктодермы, которая порожда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бой, при дальнейшем дифференцировании, нервную систему и, потому, чувствующие части органов ощущения. Иначе гово</w:t>
        <w:softHyphen/>
        <w:t>ря, самое сокровенное нашего тела есть, вместе с тем, и самое внешнее его, а органы ощущения суть не что иное, как та же видоизмененная кожа, и, следовательно, самые ощущения — производные осязания; а так как представительницей чувства осязания бесспорно надо признать руку, то понятно и то, что рука оказывается первообразом большинства наших орудий. Гладило для разравнивания, утюг, станки шлифовальные и по</w:t>
        <w:softHyphen/>
        <w:t>лировальные для дерева, металла, стекла, камня, включительно до бриллиантово-гранильных машин и до приспособлений шли</w:t>
        <w:softHyphen/>
        <w:t>фовать оптические линзы,— все это ладонь руки, то согнутая, то распрямленная, то чрезвычайно увеличенная, то, наоборот, весьма уменьшенная, то с подчеркнутой жесткостью, то умяг</w:t>
        <w:softHyphen/>
        <w:t>ченная,—рука, которой в одних случаях придана большая, чем у ладони органической, определенность и постоянство движе</w:t>
        <w:softHyphen/>
        <w:t>ний, тогда как в других случаях, напротив, она получает боль</w:t>
        <w:softHyphen/>
        <w:t>шую сравнительно с членом тела свободу движений. Органиче</w:t>
        <w:softHyphen/>
        <w:t>ская рука способна производить многие действия, и потому — ни одного предельно точно. Но при разных мастерствах ладонь все же получает разный характер, делаясь то более жесткой, то более гибкой, и т. д. В перечисленных же орудиях и других, проектирующих ту же ладонь, те или иные свойства ладони стилизируются, подчеркиваются с соответственным ослаблени</w:t>
        <w:softHyphen/>
        <w:t>ем других; тогда ладонь теряет свою многообразную функцию и, сделавшись определенной в направлении своей деятельности, дает тот или иной гладильный инструмент. Но было бы оши</w:t>
        <w:softHyphen/>
        <w:t>бочно думать, что это проецирование органа в технику делается нарочито, сознательным расчетом: правильнее видеть в техни</w:t>
        <w:softHyphen/>
        <w:t>ческом творчестве сознательное использование не готовых, рас</w:t>
        <w:softHyphen/>
        <w:t>тущих в теле образцов, а идей их, доступных под- или сверх</w:t>
        <w:softHyphen/>
        <w:t>сознательному созерцанию. И вот, та самая идея-функция, ко</w:t>
        <w:softHyphen/>
        <w:t>торая организмом осуществляется в ладони руки, осуществля</w:t>
        <w:softHyphen/>
        <w:t>ется другой раз, или другие разы много других разов, но с разными оттенками, в ряде орудий гладильного назначения. Если угодно, можно было бы сказать, что эти разные орудия суть воплощения одной и той же идеи, но в разных стилях: ведь что же, в сущности, есть стиль, как не выражение того или другого поворота творческой воли в силу необходимости до</w:t>
        <w:softHyphen/>
        <w:t>биться известной функции. Мы вникли в проекции руки, как ладони, нетрудно теперь было бы сделать то же в отношении проекции той же руки, но в ее функции схватывания и сжима</w:t>
        <w:softHyphen/>
        <w:t>ния; но, не останавливаясь на этом, обратимся к другим ор</w:t>
        <w:softHyphen/>
        <w:t>гана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Ряд зубов — в технике соответствует напильнику и пиле. На такое сопоставление наводит, между прочим, и назва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ежущих уголков пилы—зубьями. Нужно думать, что древней</w:t>
        <w:softHyphen/>
        <w:t>шею пилою была даже просто челюсть какого-нибудь животно</w:t>
        <w:softHyphen/>
        <w:t>го; по крайней мере некоторые дикие племена Южной Америки в настоящее время пользуются в качестве пилы челюстью с зубьями, и именно рыбьею. Прокалывающая и пробивающая функция отдельного зуба проецируется в технику иглою и ши</w:t>
        <w:softHyphen/>
        <w:t>лом,—поскольку зуб стилизуется в острие,—и долотом и ста</w:t>
        <w:softHyphen/>
        <w:t>мескою,—когда зуб подводится под образ клина. Понятно, далее, что эти перво-орудия могут осложняться, через повто</w:t>
        <w:softHyphen/>
        <w:t>рение и через сочетание с другими орудиями; но суть дела от этого не меняется. Добавим еще лишь, что и доныне рыбья кость служит у некоторых народов иглой; может быть, это колеблет мысль об игле как проекции зуба и побуждает видеть прототип иглы в к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 Челюсти с зубами и губами послужили прототипом кле</w:t>
        <w:softHyphen/>
        <w:t>щей, тисков и т. п. инструментов. Эту параллель закрепил язык, что заставляет нас говорить о губах клещей и тисков, об остро-губцах и плоско-губцах. Когда мы говорим про остро-губ-цы, что они «перекусывают» проволоку, то перед нами опять функциональное подобие их перекусывающим зуба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 Скребущий и царапающий ноготь проецируется царапа</w:t>
        <w:softHyphen/>
        <w:t>ющими и скоблящими инструментами; гравировальные иглы, стамески, наконец, обыкновенное стальное перо несут функции, которые, за неимением соответственных инструментов, возвра</w:t>
        <w:softHyphen/>
        <w:t>щаются от проекции обратно к первообразу, то есть ногт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 Наши конечности, взятые по частям, дают в технике рычаг, а в целом—систему рычагов с шарнирными соеди</w:t>
        <w:softHyphen/>
        <w:t>нения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ж) Уху подражают рояль, пианино, фортепиано и прочие тому подобные музыкальные ударные инструменты с кла</w:t>
        <w:softHyphen/>
        <w:t>вишами. Сперва может показаться неестественным такое сопоставление, раз упомянутые инструменты производят звук, а ухо его воспринимает, так что функции там и тут различны. Но если мы вспомним, что восприятие звука возможно лишь после его в каком-то смысле воспроизведения в самом слуховом органе, то мы согласимся, что аппарат внутреннего уха есть аппарат звуко-производящий, хотя этот звук и не разносится наружу. Подобие уха и рояля, следовательно, обосновывается. Ударный аппарат уха—молоточек, наковаль</w:t>
        <w:softHyphen/>
        <w:t>ня и стремя,—удивительно воспроизведены техническим твор</w:t>
        <w:softHyphen/>
        <w:t>чеством в каждом из молоточков с передаточными частями рояля, барабанная перепонка соответствует клавишам, кор-тиевы дуги—струнам, костные резонаторы—резонансовым доскам и полостям. Таково одно направление, по которому была стилизована идея уха; а другое—привело к звуко</w:t>
        <w:softHyphen/>
        <w:t>записывающим   аппаратам,   фонавтографам,   фонографа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граммофонам, причем граммофоны и фонавтографы специа</w:t>
        <w:softHyphen/>
        <w:t>лизировали функцию фонографов.</w:t>
      </w:r>
    </w:p>
    <w:p>
      <w:pPr>
        <w:pStyle w:val="Normal"/>
        <w:autoSpaceDE w:val="false"/>
        <w:spacing w:lineRule="auto" w:line="240" w:before="0" w:after="0"/>
        <w:ind w:firstLine="180"/>
        <w:jc w:val="both"/>
        <w:rPr/>
      </w:pPr>
      <w:r>
        <w:rPr>
          <w:rFonts w:cs="Times New Roman" w:ascii="Times New Roman" w:hAnsi="Times New Roman"/>
          <w:sz w:val="24"/>
          <w:szCs w:val="24"/>
        </w:rPr>
        <w:t>з) Проекция глаза, со стороны оптических сред, есть каме</w:t>
        <w:softHyphen/>
        <w:t xml:space="preserve">ра-обскура, изобретенная Баптистом Портою14 в 1560 году. Т. к. арабский ученый Альгасен15 уже в &lt;...&gt;-м году описал строение глаза, а Шейнер16, в своем сочинении </w:t>
      </w:r>
      <w:r>
        <w:rPr>
          <w:rFonts w:cs="Times New Roman" w:ascii="Times New Roman" w:hAnsi="Times New Roman"/>
          <w:sz w:val="24"/>
          <w:szCs w:val="24"/>
          <w:lang w:val="en-US" w:eastAsia="en-US"/>
        </w:rPr>
        <w:t xml:space="preserve">«Oculus», </w:t>
      </w:r>
      <w:r>
        <w:rPr>
          <w:rFonts w:cs="Times New Roman" w:ascii="Times New Roman" w:hAnsi="Times New Roman"/>
          <w:sz w:val="24"/>
          <w:szCs w:val="24"/>
        </w:rPr>
        <w:t>напе</w:t>
        <w:softHyphen/>
        <w:t>чатанном в 1562-м году, дополнил физическую теорию зрения, Х</w:t>
      </w:r>
      <w:r>
        <w:rPr>
          <w:rFonts w:eastAsia="MS Mincho;‚l‚r –ѕ’©" w:cs="Times New Roman" w:ascii="Times New Roman" w:hAnsi="Times New Roman"/>
          <w:sz w:val="24"/>
          <w:szCs w:val="24"/>
        </w:rPr>
        <w:t>Ѵ</w:t>
      </w:r>
      <w:r>
        <w:rPr>
          <w:rFonts w:cs="Times New Roman" w:ascii="Times New Roman" w:hAnsi="Times New Roman"/>
          <w:sz w:val="24"/>
          <w:szCs w:val="24"/>
        </w:rPr>
        <w:t>І-ый же век был самым оживленным в обсуждении теории зрения, особенно перспективы, то, естественно думать, изоб</w:t>
        <w:softHyphen/>
        <w:t>ретение Порты не стояло особняком от общего внимания к гла</w:t>
        <w:softHyphen/>
        <w:t xml:space="preserve">зу и, следовательно, могло быть сознательным сколком его устройства. Во всяком случае, некоторое время спустя, сам изобретатель, в своем сочинении </w:t>
      </w:r>
      <w:r>
        <w:rPr>
          <w:rFonts w:cs="Times New Roman" w:ascii="Times New Roman" w:hAnsi="Times New Roman"/>
          <w:sz w:val="24"/>
          <w:szCs w:val="24"/>
          <w:lang w:val="en-US" w:eastAsia="en-US"/>
        </w:rPr>
        <w:t xml:space="preserve">«Magia naturalis», </w:t>
      </w:r>
      <w:r>
        <w:rPr>
          <w:rFonts w:cs="Times New Roman" w:ascii="Times New Roman" w:hAnsi="Times New Roman"/>
          <w:sz w:val="24"/>
          <w:szCs w:val="24"/>
        </w:rPr>
        <w:t>напечатан</w:t>
        <w:softHyphen/>
        <w:t>ном в 1562-м году, сравнивает глаз со своей камерой-обскурой. Нет сомнения, что в рассматриваемом, как и во многих других случаях, не только познание органа повело к техническому строительству, но и, напротив, техническое построение побуди</w:t>
        <w:softHyphen/>
        <w:t>ло более пристально вглядеться в свой прототип и отчетливо представить себе его схе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Заведомо сознательным повторением ахроматически преломляющих глазных сред было изобретение ахроматических линз для телескопов и прочих оптических инструментов. Ис</w:t>
        <w:softHyphen/>
        <w:t>тория его настолько показательна для учения об органопроек-ции, что о ней следует напомнить хотя бы несколькими слова</w:t>
        <w:softHyphen/>
        <w:t>ми. Как известно, основатель учения о световом рассеянии лучей и преломлении, Исаак Ньютон17, руководимый некото</w:t>
        <w:softHyphen/>
        <w:t>рыми неточными опытами и предвзятыми мыслями, был убеж</w:t>
        <w:softHyphen/>
        <w:t>ден, что цветовое рассеяние пропорционально преломлению, так что свет после преломления остается белым тогда и только тогда, когда лучи, выходящие из преломляющей среды, парал</w:t>
        <w:softHyphen/>
        <w:t>лельны лучам падающим. А отсюда следовал вывод, что цвет</w:t>
        <w:softHyphen/>
        <w:t>ная окрашенность изображений по краям—в прямой пропор</w:t>
        <w:softHyphen/>
        <w:t>циональности к оптической силе инструмента и что бесцветных изображений посредством преломляющих сред получить невоз</w:t>
        <w:softHyphen/>
        <w:t>можно. Авторитетом Ньютона это убеждение укрепилось и на</w:t>
        <w:softHyphen/>
        <w:t>долго сделалось общепринятым среди ученых. Но там, где было &lt;обрыв текс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і) Оптические среды глаза могут проецироваться и с различ</w:t>
        <w:softHyphen/>
        <w:t>ными специализированными стилизациями: тогда возникают сложная лупа, микроскоп, подзорные трубы, рефракторы и т. п. При этом, собственно измерительные части таких инструмен</w:t>
        <w:softHyphen/>
        <w:t>тов проецируют те нервные приспособления, при помощи кото</w:t>
        <w:softHyphen/>
        <w:t>рых мы можем учитывать, на сколько именно мы повернули в том или другом направлении свой глаз. Как (пример) враща</w:t>
        <w:softHyphen/>
        <w:t>тельных движений одного глаза мы укажем пользование лимба</w:t>
        <w:softHyphen/>
        <w:t>ми, тогда как общий подъем всего корпуса проецирован ка</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тометром. Что же касается до конвергенции обоих глаз, то она проецирована в различных дальномерах, а далее, в больших масштабах осуществляется всякой триангуляцией: включитель</w:t>
        <w:softHyphen/>
        <w:t>но до измерения астрономических расстояний, где базисом служит диаметр Земли или даже диаметр земной орбиты. Дру</w:t>
        <w:softHyphen/>
        <w:t>гой же момент, служащий к определению глубинных расстоя</w:t>
        <w:softHyphen/>
        <w:t>ний, а именно аккомодация хрусталика, тоже дает основу для телеметрии, через измерение фокусного расстояния. Бинокуляр</w:t>
        <w:softHyphen/>
        <w:t>ный зрительный синтез повел, как известно, даже путем созна</w:t>
        <w:softHyphen/>
        <w:t>тельного подражания, к изобретению стереоскопа и стереоско</w:t>
        <w:softHyphen/>
        <w:t>пической камеры в светописи; расширяясь далее, то же начало проектировалось в телестереоскопе, который правильно было бы назвать глазами великана, а при еще большем расширении глазного расстояния возникли астрономические фотографии для стереоскопа путем съемки с разных концов земного диамет</w:t>
        <w:softHyphen/>
        <w:t>ра или даже земной орбиты. Мы уже видели, что устройство ахроматических линз исходило из подражания ахроматизму глаза. Но у глаза и помимо ахроматизма есть ряд своеобразных свойств. Введение в современной оптической технике систем оптических чечевиц из разных сортов стекла есть подражание оптическим средам глаза, имеющим переменную плотность и, весьма вероятно, несколько различный состав. Чем больше введено в оптический прибор таких чечевиц, тем это прибли</w:t>
        <w:softHyphen/>
        <w:t>жение к глазу делается большим; в коллиниарах Фохтлендера, анастигматах Цейса и двойных анастигматах Герца вводится по две системы чечевиц, каждая в три чечевицы, итого—по шести чечевиц; в телеобъективе Штейнгеля—уже по три системы чече</w:t>
        <w:softHyphen/>
        <w:t>виц, две, имеющие по две чечевицы, и одно — в три, итого семь чечевиц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птический образ, даваемый хрусталиком в зрительном аппарате, дробится, как известно, на отдельные, далее уже невидимые непротяженные, для сознания, элементы, каждый соответствующий одному нервному окончанию. Другими сло</w:t>
        <w:softHyphen/>
        <w:t>вами, картина мира представляется точечной, как бы сложенной из мозаики. Технически это раздробление оптического образа использовано при фотографировании через сетку и в последу</w:t>
        <w:softHyphen/>
        <w:t>ющем за ним цинкографском точечном воспроизведении изоб</w:t>
        <w:softHyphen/>
        <w:t>ражения в типографском дел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т же принцип дробления зрительного образа на элементы использован в приборах, передающих вдаль зрительные об</w:t>
        <w:softHyphen/>
        <w:t>разы. Этот последний содержит в себе: и хрусталик, дающий образ, и ретину, образ дробящую и воспринимающую, и прово</w:t>
        <w:softHyphen/>
        <w:t>дящие пучки нервов, именно пучки, как и в аналогичных переда</w:t>
        <w:softHyphen/>
        <w:t>точных приборах.— Ретина, с ее зрительным пурпуром, изменя</w:t>
        <w:softHyphen/>
        <w:t>ющаяся от действия света, проецируется светочувствительной пластинкой, а вместе с оптическим нервом—фотохимически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лементами как производителями тока и электронно-химиче</w:t>
        <w:softHyphen/>
        <w:t>скими фотометрами как обнаружителями и измерителями лу</w:t>
        <w:softHyphen/>
        <w:t>чистой энер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отография исходила из глаза. Но замечательно, что и дальнейшее развитие фотографической и связанной с нею типографской техники следует принципам, которые наглядно показывает зрение. Имею в виду восприятие цветов. Глаз не только дробит световую поверхность экстенсивно, но и разлага</w:t>
        <w:softHyphen/>
        <w:t>ет каждый из элементов поверхности качественно, на три основ</w:t>
        <w:softHyphen/>
        <w:t>ные цвета, соответствующие трем родам нервных цветовос-принимающих окончаний в ретине, если верить теории Юнга — Іельмгольца19. В истории искусства эта способность глаза по</w:t>
        <w:softHyphen/>
        <w:t>вела, через сознательное подражание, к пуантелизму. В технике на том же начале была основана сперва цветная фотография Жоли через сетку чередующихся параллельных линий трех цве</w:t>
        <w:softHyphen/>
        <w:t>тов, а затем—вошедшая в употребление Люмьеровская 20 цвет</w:t>
        <w:softHyphen/>
        <w:t>ная фотография на пластинах, осыпанных смесью троякоок-рашенных крахмальных зерныше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екцию того же принципа, но в ином направлении, дает фотографирование через три светофильтра с дальнейшим со</w:t>
        <w:softHyphen/>
        <w:t>единением затем трех изображений сциоптиконом или же, при раздроблении их сеткой—через печатание на одном месте тре</w:t>
        <w:softHyphen/>
        <w:t>мя красками—обычная трехцветка.</w:t>
      </w:r>
    </w:p>
    <w:p>
      <w:pPr>
        <w:pStyle w:val="Normal"/>
        <w:autoSpaceDE w:val="false"/>
        <w:spacing w:lineRule="auto" w:line="240" w:before="0" w:after="0"/>
        <w:ind w:firstLine="180"/>
        <w:jc w:val="both"/>
        <w:rPr/>
      </w:pPr>
      <w:r>
        <w:rPr>
          <w:rFonts w:cs="Times New Roman" w:ascii="Times New Roman" w:hAnsi="Times New Roman"/>
          <w:sz w:val="24"/>
          <w:szCs w:val="24"/>
        </w:rPr>
        <w:t>Чтобы закончить с вопросом о бесчисленных технических проекциях глаза и его частей, отметим лишь, что сознательное подражание радужной оболочке глаза дало в технике диафраг</w:t>
        <w:softHyphen/>
        <w:t xml:space="preserve">му ирис, что и по названию указывает на радужную оболочку </w:t>
      </w:r>
      <w:r>
        <w:rPr>
          <w:rFonts w:cs="Times New Roman" w:ascii="Times New Roman" w:hAnsi="Times New Roman"/>
          <w:sz w:val="24"/>
          <w:szCs w:val="24"/>
          <w:lang w:val="en-US" w:eastAsia="en-US"/>
        </w:rPr>
        <w:t>(iris</w:t>
      </w:r>
      <w:r>
        <w:rPr>
          <w:rFonts w:cs="Times New Roman" w:ascii="Times New Roman" w:hAnsi="Times New Roman"/>
          <w:sz w:val="24"/>
          <w:szCs w:val="24"/>
        </w:rPr>
        <w:t>—радужная оболочка), вместившую более старые и менее совершенные проекции той же оболочки—обычными диафраг</w:t>
        <w:softHyphen/>
        <w:t>м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Мы говорили о глазе. Но и другие органы имеют свои технические проекции. Так, сосущая функция губ проектируется в «банках», отдойниках с резиновым баллоном, а совместно с языком—в воздушных насосах; и нагнетательные и разря</w:t>
        <w:softHyphen/>
        <w:t>жающие насосы проецируют губы, причем поршень несет функ</w:t>
        <w:softHyphen/>
        <w:t>цию языка. Говорящая же функция губ—проецирована рупо</w:t>
        <w:softHyphen/>
        <w:t>ром, раструбами духовых музыкальных инструментов, амбу</w:t>
        <w:softHyphen/>
        <w:t>шюром телефона. Голосовой же аппарат в целом дает всевозможные музыкальные духовые инструменты, причем во</w:t>
        <w:softHyphen/>
        <w:t>лынка имеет даже в своем мехе проекцию легких. А с другой стороны, этим голосовым аппаратом, как бы вырванным из нашего организма и отброшенным иногда за сотни верст, явля</w:t>
        <w:softHyphen/>
        <w:t>ется телефон, причем провода соответствуют нервам, переда</w:t>
        <w:softHyphen/>
        <w:t>ющим артикуляционную иннервац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 Нервная система проецируется электрическими прибора</w:t>
        <w:softHyphen/>
        <w:t>ми, с которыми она имеет, по-видимому, более чем тольк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ормальное сходство. С одной стороны, мы знаем, что нервные процессы всегда сопровождаются электрическими токами, вос</w:t>
        <w:softHyphen/>
        <w:t>принимаемыми и обычными чувствительными гальванометра</w:t>
        <w:softHyphen/>
        <w:t>ми, и при этом токами, меняющимися по силе и напряжению, в зависимости от процессов психических. Напомним к этому, что именно мышечная функция и органы преобразовываются в таковые же электрические у различных электрических рыб, по исследованиям Бабухина и И. Ф. Огнева21, то есть иначе гово</w:t>
        <w:softHyphen/>
        <w:t>ря, в электрических ударах электрических рыб нужно видеть эквивалент мышечным ударам, и, значит, непосредственное следствие иннервации. А с другой стороны, электричество, объ</w:t>
        <w:softHyphen/>
        <w:t>единившее ныне в себе все прочие виды энергии и ставшее уже универсальной физической причиной, лежащей не только глуб</w:t>
        <w:softHyphen/>
        <w:t>же разделения отдельных видов энергий, но и глубже разделе</w:t>
        <w:softHyphen/>
        <w:t>ния материи и энергии, электричество по эзотерическим воззре</w:t>
        <w:softHyphen/>
        <w:t>ниям, издревле рассматривалось как частный случай первома-терии или, если угодно, перво-силы, которая есть носитель не только всех физических, но и оккультных явлений мира, будем ли мы называть эту все-причину одом, астралом или иными подобными терминами. Следовательно, с этой точки зрения «пластического посредника» понятна теснейшая связь между явлениями, подстилающими психику, и электрически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який электрический провод из металлического середнячка и изолирующий обмотки весьма напоминает нерв, особенно когда при лучшей изоляции делается не одна обмотка, а не</w:t>
        <w:softHyphen/>
        <w:t>сколько слоев ее. Но особенно разительное сходство с нервами усматривается в том электропроводе, который можно назвать таковым по преимуществу,—в океанических и подземных ка</w:t>
        <w:softHyphen/>
        <w:t>белях, образованных, как и нерв, пучком проводящих проволок, залитых изолирующим веществом, окруженных затем прово</w:t>
        <w:softHyphen/>
        <w:t>лочной обмоткой ради крепости, затем рядами изоляторов и наконец охраняющей кабель стальной полосой — обвивкой. Это сходство кабеля с нервным пучком было уже давно от</w:t>
        <w:softHyphen/>
        <w:t>мечено Каппом; что же до проволок тонких, то они напомина</w:t>
        <w:softHyphen/>
        <w:t>ют нервные ответвл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если проводящая нервная система напоминает электро</w:t>
        <w:softHyphen/>
        <w:t>проводную сеть, то центральную, как ее понимает современная психофизиология, нельзя не определить как прототип распре</w:t>
        <w:softHyphen/>
        <w:t>делительных досок, так или иначе направляющих токи, или, еще, с такой распределительной доской по преимуществу — центральной телеграфной или, еще лучше, телефонной станци</w:t>
        <w:softHyphen/>
        <w:t>ей. Все учение о нервных путях и протоках, образующихся или нарушающихся в центральной нервной системе, конечно, есть схема этих станц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конец, следует сказать несколько слов и о воспринима</w:t>
        <w:softHyphen/>
        <w:t>ющем нервном аппарате. Он состоит из отдельных нервн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клеточек—нейронов, с длинными отростками. Нейроны, своими отростками приходящие в соприкосновение при раздражении органов восприятия теми или иными видами энергии и вслед</w:t>
        <w:softHyphen/>
        <w:t xml:space="preserve">ствие этого дающие проход как нервному, так и электрическому току, бегущему по нерву, очень напоминают чувствительный орган радиотелеграфа, так называемый слипатель, </w:t>
      </w:r>
      <w:r>
        <w:rPr>
          <w:rFonts w:cs="Times New Roman" w:ascii="Times New Roman" w:hAnsi="Times New Roman"/>
          <w:sz w:val="24"/>
          <w:szCs w:val="24"/>
          <w:lang w:val="en-US" w:eastAsia="en-US"/>
        </w:rPr>
        <w:t xml:space="preserve">cohereur </w:t>
      </w:r>
      <w:r>
        <w:rPr>
          <w:rFonts w:cs="Times New Roman" w:ascii="Times New Roman" w:hAnsi="Times New Roman"/>
          <w:sz w:val="24"/>
          <w:szCs w:val="24"/>
        </w:rPr>
        <w:t xml:space="preserve">или </w:t>
      </w:r>
      <w:r>
        <w:rPr>
          <w:rFonts w:cs="Times New Roman" w:ascii="Times New Roman" w:hAnsi="Times New Roman"/>
          <w:sz w:val="24"/>
          <w:szCs w:val="24"/>
          <w:lang w:val="en-US" w:eastAsia="en-US"/>
        </w:rPr>
        <w:t xml:space="preserve">Flitter. </w:t>
      </w:r>
      <w:r>
        <w:rPr>
          <w:rFonts w:cs="Times New Roman" w:ascii="Times New Roman" w:hAnsi="Times New Roman"/>
          <w:sz w:val="24"/>
          <w:szCs w:val="24"/>
        </w:rPr>
        <w:t>Там же происходит сближение и слипание металлических (никелевых, железных) опилок, вследствие чего увеличивается электропроводность слипателя и электрический ток бежит по проводу к центральному радиотелеграфному аппарату-регист</w:t>
        <w:softHyphen/>
        <w:t>ратору, который уподобляется центральной нервной системе. Может быть, рассуждая внешне-физически, возможно предпо</w:t>
        <w:softHyphen/>
        <w:t>ложить, что самые сцепления нейронов имеют тот же электро</w:t>
        <w:softHyphen/>
        <w:t>магнитный характер, как и сцепление опилок слипателя. Элек</w:t>
        <w:softHyphen/>
        <w:t>тромагнитные волны, возбуждая в опилках мгновенные токи, параллельные и одного направления, вызывают обычные по-ндеро-моторные электромагнитные действия, то есть заставля</w:t>
        <w:softHyphen/>
        <w:t>ют опилки притягиваться друг к другу, слипаться и следова</w:t>
        <w:softHyphen/>
        <w:t>тельно проводить слабый электрический ток батареи, в цепь которой включен слипатель. Не происходит ли того же и с ней</w:t>
        <w:softHyphen/>
        <w:t>ронами, на которые действуют волны тепловые и световые, то есть электромагнитные. Малая величина нейронов как раз под</w:t>
        <w:softHyphen/>
        <w:t>ходила бы к малой длине этих волн и следовательно была бы сообразной к электромагнитному восприятию именно световых волн. А токи, посылаемые тогда по нервам,— это собственные токи организма, которые при соприкосновении нейронов полу</w:t>
        <w:softHyphen/>
        <w:t>чают возможность свободно пройти и дать сигнализацию. Сле</w:t>
        <w:softHyphen/>
        <w:t>довательно, радиотелеграф соответствует органам восприятия нашей чувствитель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 Сердце с его желудочками и клапанами проецируется в технике насосом двойного действия, всасывающим и нагне</w:t>
        <w:softHyphen/>
        <w:t>тающим одновременно. Іарвей 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кроме того, есть какая тонкая нить, идущая от сердца к часам, ритмически выстукивающим врем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 Кости—с их упругими искривлениями, с двумя видами костной ткани, плотной и губчатой, с пластинками, располо</w:t>
        <w:softHyphen/>
        <w:t>женными по линиям наибольшего сопротивления, и с их чудес</w:t>
        <w:softHyphen/>
        <w:t>ной, сравнительно с количеством вещества, крепостью—это прототип железных и железобетонных сооружений. «В запутан</w:t>
        <w:softHyphen/>
        <w:t>ный на первый взгляд и густо переплетенной сети костных перекладинок и пластинок, которая пронизывает губчатую кость, мы узнаем механически совершенную систему упругих столбов и стропил. В каждой кости эта система распределяется иначе, но всегда так, что костные петли, образующие в архитек</w:t>
        <w:softHyphen/>
        <w:t>туре кости сеть, соответствуют направлению действия силы, которому подвергается данная кость при нормальных движени</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х и функциях нашего тела. Каждая отдельная костная пластин</w:t>
        <w:softHyphen/>
        <w:t>ка имеет свое специальное статическое назначение, свою опре</w:t>
        <w:softHyphen/>
        <w:t>деленную задачу в этой кажущейся путанице столбов, связан</w:t>
        <w:softHyphen/>
        <w:t>ных между собою и взаимно перекрещивающихся в своих на</w:t>
        <w:softHyphen/>
        <w:t>правлениях. Строение губчатого костного вещества напоминает устройство тех, столь же легких и изящных висячих мостов, которыми нынешнее строительное искусство заменяет, с мини</w:t>
        <w:softHyphen/>
        <w:t>мальной затратой материала и в наиболее целесообразной форме, тяжелые и массивные каменные арки, воздвигавшиеся в прежнее время над реками и долинами. Открытие этой архи</w:t>
        <w:softHyphen/>
        <w:t>тектурной сущности губчатого костного вещества принадлежит Іерману Мейеру23. Как установили математически Кульман и Юхтус Вольф, «человеческое бедро устроено строго по прин</w:t>
        <w:softHyphen/>
        <w:t>ципам статики, как мог бы устроить инженер какое-либо тело, которому приходилось бы, подобно бедру, выдерживать давле</w:t>
        <w:softHyphen/>
        <w:t>ние и вытяжение» (Ю. Вольф); во всех исследованных в этом направлении костях архитектура костных перекладинок в губча</w:t>
        <w:softHyphen/>
        <w:t>том веществе вполне соответствует теоретическим линиям гра</w:t>
        <w:softHyphen/>
        <w:t>фической статики. Направление решетчатых перекладинок сети строго придерживается линий, которые мы получаем в матема</w:t>
        <w:softHyphen/>
        <w:t>тических построениях, соответствующих по форме и функции костям» 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 Живое существо, всякое теплокровное, со стороны тепло</w:t>
        <w:softHyphen/>
        <w:t>вой энергии может быть названо термостатом, и есть прото</w:t>
        <w:softHyphen/>
        <w:t>тип термостатов технических. Можно даже сказать более опре</w:t>
        <w:softHyphen/>
        <w:t>деленно, что термостат есть проекция материнской утробы, искусственная материнская утроба, подобно тому как инкуба</w:t>
        <w:softHyphen/>
        <w:t>тор—прибор для искусственного выведения цыплят—уже явно и преднамеренно подражает курице-наседк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Обратимся * теперь к тому синтетическому орудию, ко</w:t>
        <w:softHyphen/>
        <w:t>торое объединяет в себе многие орудия и, принципиально гово</w:t>
        <w:softHyphen/>
        <w:t>ря, все орудия. Это орудие орудий есть жилище, дом. В доме, как средоточии, собраны все орудия или находятся при доме, возле него, в зависимости от него,—служат ему. Чего же есть проекция жилище? Что именно им проецируется? По замыслу своему, жилище должно объединять в себе всю совокупность наших орудий—все наше хозяйство. И если каждое орудие порознь есть отображение какого-либо органа нашего тела с той или другой его стороны, то вся совокупность хозяйства, как одно организованное целое, есть отображение всей совокуп</w:t>
        <w:softHyphen/>
        <w:t>ности функций-органов, в их координированности. Следова</w:t>
        <w:softHyphen/>
        <w:t>тельно, жилище имеет своим первообразом все тело в его целом. Тут мы припоминаем ходячее сравнение тела—с домом души, с жилищем разума. Тело уподобляется жилищу, ибо самое</w:t>
      </w:r>
    </w:p>
    <w:p>
      <w:pPr>
        <w:pStyle w:val="Normal"/>
        <w:autoSpaceDE w:val="false"/>
        <w:spacing w:lineRule="auto" w:line="240" w:before="0" w:after="0"/>
        <w:ind w:firstLine="180"/>
        <w:jc w:val="both"/>
        <w:rPr/>
      </w:pPr>
      <w:r>
        <w:rPr>
          <w:rFonts w:cs="Times New Roman" w:ascii="Times New Roman" w:hAnsi="Times New Roman"/>
          <w:sz w:val="24"/>
          <w:szCs w:val="24"/>
        </w:rPr>
        <w:t>* Напис.&lt;ано&gt; 19</w:t>
      </w:r>
      <w:r>
        <w:rPr>
          <w:rFonts w:cs="Times New Roman" w:ascii="Times New Roman" w:hAnsi="Times New Roman"/>
          <w:sz w:val="24"/>
          <w:szCs w:val="24"/>
          <w:lang w:val="el-GR"/>
        </w:rPr>
        <w:t xml:space="preserve">17.ΙΧ. </w:t>
      </w:r>
      <w:r>
        <w:rPr>
          <w:rFonts w:cs="Times New Roman" w:ascii="Times New Roman" w:hAnsi="Times New Roman"/>
          <w:sz w:val="24"/>
          <w:szCs w:val="24"/>
        </w:rPr>
        <w:t>19. Утро—Втор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жилище есть отображение тела. Припоминаем в классическом изречении Витрувия 25, сказавшего, вслед за общим воззрением древности, что прекрасное здание должно быть построено «по</w:t>
        <w:softHyphen/>
        <w:t>добно хорошо сложенному человеку»,—изречение, точный смысл которого раскрывается ниже. Подобно сему и Микель</w:t>
        <w:softHyphen/>
        <w:t>Анджело утверждает, что «части архитектурного целого нахо</w:t>
        <w:softHyphen/>
        <w:t>дятся в таком же соотношении, как части человеческого тела, и тот, кто не знал и не знает строения человеческого тела в анатомическом смысле, не может этого понять». Наружность здания он сопоставляет с лицом, этою наружностью тела—по преимуществу. «Если в плане имеются различные части,—пи</w:t>
        <w:softHyphen/>
        <w:t xml:space="preserve">сал </w:t>
      </w:r>
      <w:r>
        <w:rPr>
          <w:rFonts w:cs="Times New Roman" w:ascii="Times New Roman" w:hAnsi="Times New Roman"/>
          <w:sz w:val="24"/>
          <w:szCs w:val="24"/>
          <w:lang w:val="el-GR"/>
        </w:rPr>
        <w:t xml:space="preserve">Μ </w:t>
      </w:r>
      <w:r>
        <w:rPr>
          <w:rFonts w:cs="Times New Roman" w:ascii="Times New Roman" w:hAnsi="Times New Roman"/>
          <w:sz w:val="24"/>
          <w:szCs w:val="24"/>
        </w:rPr>
        <w:t>ике ль-Анджел о,— то все, одинаковые по качеству и коли</w:t>
        <w:softHyphen/>
        <w:t>честву, должны быть одинаково украшены и орнаментированы. Если же меняется одна часть, то не только позволено, но необходимо изменить ее орнаментику, а также и соответствую</w:t>
        <w:softHyphen/>
        <w:t>щих частей. Основная часть всегда свободна, как нос, нахо</w:t>
        <w:softHyphen/>
        <w:t>дящийся посредине лица, не связан ни с одним глазом, ни с другим; рука же должна быть одна как другая, и один глаз должен быть как другой. Поэтому очевидно, что части архитек</w:t>
        <w:softHyphen/>
        <w:t>турного целого находятся в таком же соотношении, как части человеческого тела, и тот, кто не знал и не знает строения человеческого тела в анатомическом смысле, не может этого понять»2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ом подобен телу, а разные части домашнего оборудования аналогически приравниваются органам тела. Водопровод соот</w:t>
        <w:softHyphen/>
        <w:t>ветствует кровеносной системе, электрические провода звонков, телефонов и т. д.—нервной системе, печь—легким, дымовая труба—горлу и т. д. и т. д. И понятно, что иначе быть не может. Ведь, заключаясь в дом со всем телом, мы заключаемся туда со всеми своими органами. Следовательно, удовлетворе</w:t>
        <w:softHyphen/>
        <w:t>ние каждого из органов, то есть доставление ему возможности действования, происходит не иначе, как через посредство дома, и значит дом должен быть системою орудий, продолжающих все органы. Но, не останавливаясь на этом вопросе пока, мы лишь отметим, что древний дом, дом по преимуществу—с его двором, наружной частью и внутреннею рассматривается как отображение всего человеческого существа. В особенности это толкование относится к дому по преимуществу—к храму с его двором, святилищем и святейшим, одинаковому по составу как у язычников (двор, перистиль, наос), так и иудеев. Нередко говорилось, что храм, как дом Божий, строится именно как дом, по образцу дома. Но это, с точки зрения новейшей, сак</w:t>
        <w:softHyphen/>
        <w:t>ральной теории культуры, ложное обращение, воистину постав-ление быка после плуга. Храм есть тип дома, а не дом—храма, и самый дом есть дом постольку, поскольку и он все же есть род храма. Ту же трехчастность видим, далее, и в христианстве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твор, храм, алтарь, и в ламаизме и т. д. Короче, эта трех-частность есть норма храма. И теперь, обращаясь к толко</w:t>
        <w:softHyphen/>
        <w:t>вателям храмовой символики, как древним, так и новым, мы видим, что в этой трехчастности усматривается ими изоб</w:t>
        <w:softHyphen/>
        <w:t>ражение трех моментов человеческого существа—тела, души и духа, или, если угодно, тела физического, тела астрального и тела духовного. Таково толкование, например, у Филона и других древних толковников. А один из новейших написал целую книгу об изображении ветхозаветным Иерусалимским храмом человеческого существа, причем указывает подробней</w:t>
        <w:softHyphen/>
        <w:t>шим образом соответствие разных деталей храма отдельным органам тела 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 толкованию же Симеона Солунского28, двойственный состав храма христианского, то есть из самого храма и алтаря не считая притвора, или иначе говоря, из части доступной и недоступной, имеет символическое значение человека, «из души сущего и телес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Приведенные примеры показали нам, что рассмотрен</w:t>
        <w:softHyphen/>
        <w:t>ные нами орудия, действительно суть органопроекции. Но если это так—по существу технического творчества, а не по случай</w:t>
        <w:softHyphen/>
        <w:t>ному совпадению, то следует думать, что таковы не только «некоторые», а и все орудия и что в существе орудия лежит и необходимость быть проекцией какого-либо органа. А в та</w:t>
        <w:softHyphen/>
        <w:t>ком случае ставится двойной вопрос: во-первых, все ли наши органы проецируются в техническом творчестве человека? И, во-вторых, всякое ли орудие, в самом деле, есть проекция одного из наших орган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сное дело, что на первый вопрос не может быть иного ответа, как отрицательный. Наша техника развивается. Я не хочу сказать, что она беспрерывно развивается на протяжении всей истории, но—лишь то, что появляются орудия, которых в данный период истории и в данной культуре не было, и при</w:t>
        <w:softHyphen/>
        <w:t>том орудия, построенные по новым принципам. И нет никаких оснований думать, что деятельность этого строительства чем-нибудь ограничена и что она не может продолжаться неопреде</w:t>
        <w:softHyphen/>
        <w:t>ленно далеко. Следовательно, каждое данное состояние техники не есть окончательное и, следовательно, в каждый данный исторический момент не все органы и не все стороны органов проецируются в технику. Историческая задача техники—созна</w:t>
        <w:softHyphen/>
        <w:t>тельно продолжить свое органопроецирование, исходя из реше</w:t>
        <w:softHyphen/>
        <w:t>ний, даваемых бессознательным телостроительством души. «Так как природа,—говорит Дюпрель 29,—решает свои органи</w:t>
        <w:softHyphen/>
        <w:t>ческие задачи по принципу наименьшей затраты силы и явля</w:t>
        <w:softHyphen/>
        <w:t>ется прообразом по отношению к технике, то последняя должна подражать природе, что до сих пор она бессознательно и дела</w:t>
        <w:softHyphen/>
        <w:t>ла; но она должна, если желает идеального решения сво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1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14420" cy="4309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3614420" cy="4309745"/>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иг. Ха Фиг. X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тичье крыло и вее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дач, возвыситься до сознательного подражания природе... Только с вступлением техники на путь подражания природе и может явиться надежда, что ее развитие не будет зависеть от случая, не будет уподобляться исканию с завязанными глазами, но явит собой осуществление пророчества Бэкона Веруламско-го: «с изобретением будет совершенствоваться и искусство изо</w:t>
        <w:softHyphen/>
        <w:t>бретения»» 30. Таков ответ на первый вопрос, ответ лишь пред</w:t>
        <w:softHyphen/>
        <w:t>варительный, ибо объем его, как увидим, будет чрезвычайно расширен, когда мы рассмотрим второй из поставленных воп</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иг. XII</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χ,</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44570" cy="3166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0" t="-11" r="-10" b="-11"/>
                    <a:stretch>
                      <a:fillRect/>
                    </a:stretch>
                  </pic:blipFill>
                  <pic:spPr bwMode="auto">
                    <a:xfrm>
                      <a:off x="0" y="0"/>
                      <a:ext cx="3544570" cy="3166745"/>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иг. XVIII Фиг. XIX</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тичье крыло и вее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осов, а именно, все ли орудия суть проекции наших органов? Этот самый вопрос, неправильно понятый, побудил Э. Маха возражать Каппу на его теорию технического творчества и вы</w:t>
        <w:softHyphen/>
        <w:t>сказать, что она «набрасывает большой туман на мысль Спе</w:t>
        <w:softHyphen/>
        <w:t>нсера» и что «этим путем можно прийти только к фантастиче</w:t>
        <w:softHyphen/>
        <w:t>ской «философии»» техники. «Является вопрос,—заявляет Э. Мах,—какой же орган проектирован в винте, в динамо-машине, в интерференцрефрактометре и т. д.,— выставляет Э. Мах свое возражение.— Верно только то, что изучением техники мы можем также прийти к пониманию некоторых органов нашего тела»3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вет на вопрос, поставленный так, как он был поставлен, не может быть иным *, нежели отрицательным. Прежде всего, да</w:t>
        <w:softHyphen/>
        <w:t>леко не все органы собственного своего тела мы знаем. Тело наше вовсе не может считаться познанным, что однако не меша</w:t>
        <w:softHyphen/>
        <w:t>ет творческому воображению техника прое</w:t>
        <w:softHyphen/>
        <w:t>цировать в технику и те стороны нашего тела или те органы, которые анатомии мак</w:t>
        <w:softHyphen/>
        <w:t>ро- или микроскопической и физиологии еще не известны. Следовательно, не только допустимо, но и следует ждать, увидеть в технике такие орудия, которых прототипа I    Ч Ј   органического мы еще не нашли. Затем,</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J </w:t>
      </w:r>
      <w:r>
        <w:rPr>
          <w:rFonts w:cs="Times New Roman" w:ascii="Times New Roman" w:hAnsi="Times New Roman"/>
          <w:sz w:val="24"/>
          <w:szCs w:val="24"/>
        </w:rPr>
        <w:t xml:space="preserve">^Ч^1 многие из наших органов рудиментарны, хЗІ </w:t>
      </w:r>
      <w:r>
        <w:rPr>
          <w:rFonts w:cs="Times New Roman" w:ascii="Times New Roman" w:hAnsi="Times New Roman"/>
          <w:sz w:val="24"/>
          <w:szCs w:val="24"/>
          <w:lang w:val="el-GR"/>
        </w:rPr>
        <w:t xml:space="preserve">Π </w:t>
      </w:r>
      <w:r>
        <w:rPr>
          <w:rFonts w:cs="Times New Roman" w:ascii="Times New Roman" w:hAnsi="Times New Roman"/>
          <w:sz w:val="24"/>
          <w:szCs w:val="24"/>
        </w:rPr>
        <w:t>у,    или даже вовсе не развиты и не выявлен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ледствие растекания потока жизни в раз</w:t>
        <w:softHyphen/>
        <w:t>ные существа, что не мешает этим органам принципиально быть в нашем теле или, скорее, в жизненном начале нашего тела. Для цельности организма необходима его стилизация в известном направлении, то есть необходима в развитии органов его известная односторонность. Но это не зна</w:t>
        <w:softHyphen/>
        <w:t>чит, что в области орудий, по нашему про</w:t>
        <w:softHyphen/>
        <w:t>изволу, в зависимости от потребностей данного времени и данной задачи, продолжающих или не про</w:t>
        <w:softHyphen/>
        <w:t>должающих наше тело, прилагаемых к телу или откладыва</w:t>
        <w:softHyphen/>
        <w:t>емых от него, тоже должна быть специализация, если брать ее в ее целом. В силу произвольности в присоединении и неприсо</w:t>
        <w:softHyphen/>
        <w:t>единении того или другого орудия к телу, в силу их большей разобщенности между собой, нежели это можно сказать об органах тела, орудиям может быть присуща меньшая согласо</w:t>
        <w:softHyphen/>
        <w:t>ванность между собой, а потому—большая проявленность раз</w:t>
        <w:softHyphen/>
        <w:t>нообразных заданий. Например, совмещение органов и функ</w:t>
        <w:softHyphen/>
        <w:t>ций обоих полов в одном организме, по крайней мере высшем, невозможно: для правильности действия требуется разделение этих функций и органов, то есть стилизация организма или в мужской, или в женский. Но это не значит, что творческие возможности обоих полов исключаются из данного организма: каждому полу свойственны органы и функции другого, но в за</w:t>
        <w:softHyphen/>
        <w:t>чаточном виде. Так, в мужском организме есть матка. И пото</w:t>
        <w:softHyphen/>
        <w:t>му, проекция матки, созданная в технике женщиной, вовсе не может быть отрицаема как органопроекция человеческого те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11555" cy="3328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6" t="-11" r="-36" b="-11"/>
                    <a:stretch>
                      <a:fillRect/>
                    </a:stretch>
                  </pic:blipFill>
                  <pic:spPr bwMode="auto">
                    <a:xfrm>
                      <a:off x="0" y="0"/>
                      <a:ext cx="1011555" cy="3328035"/>
                    </a:xfrm>
                    <a:prstGeom prst="rect">
                      <a:avLst/>
                    </a:prstGeom>
                  </pic:spPr>
                </pic:pic>
              </a:graphicData>
            </a:graphic>
          </wp:inline>
        </w:drawing>
      </w:r>
    </w:p>
    <w:p>
      <w:pPr>
        <w:pStyle w:val="Normal"/>
        <w:autoSpaceDE w:val="false"/>
        <w:spacing w:lineRule="auto" w:line="240" w:before="0" w:after="0"/>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lang w:val="el-GR"/>
        </w:rPr>
        <w:t xml:space="preserve">1917.ΙΧ.19. </w:t>
      </w:r>
      <w:r>
        <w:rPr>
          <w:rFonts w:cs="Times New Roman" w:ascii="Times New Roman" w:hAnsi="Times New Roman"/>
          <w:sz w:val="24"/>
          <w:szCs w:val="24"/>
        </w:rPr>
        <w:t>Вече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обще, и мужского в частности, хотя матка у мужчин рудимен</w:t>
        <w:softHyphen/>
        <w:t>тар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кажем точнее. Орудия создаются жизнью в ее глубине, а не на поверхности специализации, а в глубине своей каждый из нас имеет потенциально многоразличные органы, не выявленные в его теле, и может, однако, выявить их в технических проекци</w:t>
        <w:softHyphen/>
        <w:t>ях. Отсюда следует и обратное: жизнь может технически осуще</w:t>
        <w:softHyphen/>
        <w:t>ствить проекцию некоторого органа раньше, чем он станет нам известен анатомо-физиологически, у нас самих или даже у дру</w:t>
        <w:softHyphen/>
        <w:t>гих организмов, других созданий жизни, не человеческих—в явном виде, а потом, быть может, и у человека в зачаточном. Если изучение организмов есть ключ к техническому изобрете</w:t>
        <w:softHyphen/>
        <w:t>нию, то и обратно, технические изобретения можно рассматри</w:t>
        <w:softHyphen/>
        <w:t>вать как реактив к нашему самопознанию. Техника может и должна провоцировать биологию, как биология—технику. В себе и вообще в жизни открываем мы еще неосуществленную технику; в технике—еще не исследованные стороны жизни. Линия техники и линия жизни идут параллельно друг другу; но соответственные точки той и другой могут забегать вперед и отставать относительно друг друга. И это дает судить нам о каждой из этих линий прогностически, на большее расстояние, чем они даны нам фактически—линия жизни в сознании, линия техники—в действительности. Так, например, воздухоплавание стало на твердую почву, когда изучило полет птиц, и именно факт птичьего полета внушил из глубочайшей древности, еще в царстве Миноса32, твердое убеждение, что аэронавтика воз</w:t>
        <w:softHyphen/>
        <w:t>можна. Но в других случаях результаты техники еще не достиг</w:t>
        <w:softHyphen/>
        <w:t>нуты, хотя и предвидятся определенно. Так например, зная об органах электрических рыб—сома, гнюса (ската), угря и ок-сиринха, священной рыбы египтян, можно и должно было пред</w:t>
        <w:softHyphen/>
        <w:t>видеть возможность построения электрических орудий, как про</w:t>
        <w:softHyphen/>
        <w:t>должение тела. Таковое практически все еще не осуществлено, разве что не считать фантазии Жюля Верна в романе «80 ООО лье под водою», где описывается электрическое ружье капитана Нем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СИМВОЛИКА ВИДЕНИЙ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Разум осуществляет себя в технике, продолжающей тело посредством проекций его органов. Мы пришли к этому путем теоретических соображений. Дальнейшее за тем сопоставление органов и орудий доказывает, что последние действительно имеют своим типом первообразы органов, самые же органы — своею моделью. Этих соображений и этих наблюдений достато</w:t>
        <w:softHyphen/>
        <w:t>чно, чтобы увериться в выставленной ранее связи орудий и ор</w:t>
        <w:softHyphen/>
        <w:t>ганов; но все же эти способы доказательства не прямые, и было бы желательно более непосредственно убедиться в проектирую</w:t>
        <w:softHyphen/>
        <w:t>щей деятельности жизни, осуществляемой разумом. Желатель</w:t>
        <w:softHyphen/>
        <w:t>но было бы видеть своими глазами, так сказать,—как именно совершается такое выведение органических схем наружу, в их орудийные проекции.</w:t>
      </w:r>
    </w:p>
    <w:p>
      <w:pPr>
        <w:pStyle w:val="Normal"/>
        <w:autoSpaceDE w:val="false"/>
        <w:spacing w:lineRule="auto" w:line="240" w:before="0" w:after="0"/>
        <w:ind w:firstLine="180"/>
        <w:jc w:val="both"/>
        <w:rPr/>
      </w:pPr>
      <w:r>
        <w:rPr>
          <w:rFonts w:cs="Times New Roman" w:ascii="Times New Roman" w:hAnsi="Times New Roman"/>
          <w:sz w:val="24"/>
          <w:szCs w:val="24"/>
        </w:rPr>
        <w:t>Скажем более прямо. До сих пор мы рассматривали и ору</w:t>
        <w:softHyphen/>
        <w:t>дия и органы извне, как готовые дела, как результаты творчес</w:t>
        <w:softHyphen/>
        <w:t xml:space="preserve">кой деятельности. Посмотрим теперь на них изнутри, то есть как на самые деятельности. До сих пор мы приписывали их кому-то другому. Теперь же взглянем на них, как на собственное свое творчество, как на творческую деятельность недр нашей ноуменальной воли, в генезисе их. Ведь, что касается по крайней мере органов, то они, подобно словам, суть не только </w:t>
      </w:r>
      <w:r>
        <w:rPr>
          <w:rFonts w:cs="Times New Roman" w:ascii="Times New Roman" w:hAnsi="Times New Roman"/>
          <w:sz w:val="24"/>
          <w:szCs w:val="24"/>
          <w:lang w:val="el-GR"/>
        </w:rPr>
        <w:t xml:space="preserve">εργα, </w:t>
      </w:r>
      <w:r>
        <w:rPr>
          <w:rFonts w:cs="Times New Roman" w:ascii="Times New Roman" w:hAnsi="Times New Roman"/>
          <w:sz w:val="24"/>
          <w:szCs w:val="24"/>
        </w:rPr>
        <w:t xml:space="preserve">но и </w:t>
      </w:r>
      <w:r>
        <w:rPr>
          <w:rFonts w:cs="Times New Roman" w:ascii="Times New Roman" w:hAnsi="Times New Roman"/>
          <w:sz w:val="24"/>
          <w:szCs w:val="24"/>
          <w:lang w:val="el-GR"/>
        </w:rPr>
        <w:t>ένέργειαι</w:t>
      </w:r>
      <w:r>
        <w:rPr>
          <w:rFonts w:cs="Times New Roman" w:ascii="Times New Roman" w:hAnsi="Times New Roman"/>
          <w:sz w:val="24"/>
          <w:szCs w:val="24"/>
        </w:rPr>
        <w:t>1 нашей жизненной глуби: как и слова, органы вновь и вновь, в каждом отдельном случае, в каждый час и даже в каждое мгновение, зиждутся творческими недрами, непрестан</w:t>
        <w:softHyphen/>
        <w:t>но перетекая и утекая и столь же непрестанно блюдя свое подвижное равновесие новым притоком вещества и формую</w:t>
        <w:softHyphen/>
        <w:t xml:space="preserve">щих и прорабатывающих его энергий жизни. Не только </w:t>
      </w:r>
      <w:r>
        <w:rPr>
          <w:rFonts w:cs="Times New Roman" w:ascii="Times New Roman" w:hAnsi="Times New Roman"/>
          <w:sz w:val="24"/>
          <w:szCs w:val="24"/>
          <w:lang w:val="en-US" w:eastAsia="en-US"/>
        </w:rPr>
        <w:t xml:space="preserve">natura naturata, </w:t>
      </w:r>
      <w:r>
        <w:rPr>
          <w:rFonts w:cs="Times New Roman" w:ascii="Times New Roman" w:hAnsi="Times New Roman"/>
          <w:sz w:val="24"/>
          <w:szCs w:val="24"/>
        </w:rPr>
        <w:t xml:space="preserve">но и </w:t>
      </w:r>
      <w:r>
        <w:rPr>
          <w:rFonts w:cs="Times New Roman" w:ascii="Times New Roman" w:hAnsi="Times New Roman"/>
          <w:sz w:val="24"/>
          <w:szCs w:val="24"/>
          <w:lang w:val="en-US" w:eastAsia="en-US"/>
        </w:rPr>
        <w:t xml:space="preserve">natura naturans2 </w:t>
      </w:r>
      <w:r>
        <w:rPr>
          <w:rFonts w:cs="Times New Roman" w:ascii="Times New Roman" w:hAnsi="Times New Roman"/>
          <w:sz w:val="24"/>
          <w:szCs w:val="24"/>
        </w:rPr>
        <w:t>есть каждый из органов, а, точнее,—самое живое существо. Итак, нам предлежит рассмот</w:t>
        <w:softHyphen/>
        <w:t>реть наши органы и наши орудия в их возникновении. Тогда мы должны сказать: то самое устремление жизни, которое в поряд</w:t>
        <w:softHyphen/>
        <w:t>ке органическом, взятом совне, являет себя в качестве созида</w:t>
        <w:softHyphen/>
        <w:t>емого им органа, оно в порядке орудийном, опять совне взя</w:t>
        <w:softHyphen/>
        <w:t>том,— строит орудие, технику, цивилизацию. Глаз, например, есть изнутри ничто иное, как влечение к свету, но это самое влечение, в другом порядке, однако, внешнем, как и самый</w:t>
      </w:r>
    </w:p>
    <w:p>
      <w:pPr>
        <w:pStyle w:val="Normal"/>
        <w:autoSpaceDE w:val="false"/>
        <w:spacing w:lineRule="auto" w:line="240" w:before="0" w:after="0"/>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lang w:val="el-GR"/>
        </w:rPr>
        <w:t xml:space="preserve">1917.ΙΧ. </w:t>
      </w:r>
      <w:r>
        <w:rPr>
          <w:rFonts w:cs="Times New Roman" w:ascii="Times New Roman" w:hAnsi="Times New Roman"/>
          <w:sz w:val="24"/>
          <w:szCs w:val="24"/>
        </w:rPr>
        <w:t>Ноч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орган, созидает камеру-обскуру, телескоп и микроскоп. Изнут</w:t>
        <w:softHyphen/>
        <w:t>ри, как деятельность созидания, и глаз и камера-обскура суть не два похожие друг на друга, но одно и то же, различно прелом</w:t>
        <w:softHyphen/>
        <w:t>ленное стремление жизни: извне же—они разные, хотя, в силу своего внутреннего сходства, морфологически подобны между собою. И, следовательно, камера-обскура может рассматри</w:t>
        <w:softHyphen/>
        <w:t xml:space="preserve">ваться как символ того внутреннего движения жизни, которое мы имеем при себе, в непрестанном органическом усилии осуществления, как глаз. Но что же есть, собственно, самое стремление к свету? </w:t>
      </w:r>
      <w:r>
        <w:rPr>
          <w:rFonts w:cs="Times New Roman" w:ascii="Times New Roman" w:hAnsi="Times New Roman"/>
          <w:sz w:val="24"/>
          <w:szCs w:val="24"/>
          <w:lang w:val="en-US" w:eastAsia="en-US"/>
        </w:rPr>
        <w:t xml:space="preserve">Ignoti nulla cupido </w:t>
      </w:r>
      <w:r>
        <w:rPr>
          <w:rFonts w:cs="Times New Roman" w:ascii="Times New Roman" w:hAnsi="Times New Roman"/>
          <w:sz w:val="24"/>
          <w:szCs w:val="24"/>
        </w:rPr>
        <w:t>3 — нет стремления к не</w:t>
        <w:softHyphen/>
        <w:t>ведомому. Ни мысли, ни чувства, ни волнения, чего бы то ни было не могло бы быть, если бы эта реальность никак не присутствовала в недрах нашего духа. И она действительно налична ему, как непосредственное содержание духа, как непо</w:t>
        <w:softHyphen/>
        <w:t>средственная связь его с реальностью. Мы мыслим свет, мы чувствуем его, мы устремляемся к нему или от него потому, и только потому, что уже имеем в себе его, и то первичное устремление к свету, в котором содержатся дальнейшие, уже психологические, отношения к свету,— мышление, чувство и во</w:t>
        <w:softHyphen/>
        <w:t>ля, есть мистическая связь со световой реальностью, или, иначе говоря, дву-едино, будучи столь же нашим, к субъекту относя</w:t>
        <w:softHyphen/>
        <w:t>щимся, как и не нашим, реальностью самого объекта, хотя термины «субъект» и «объект» должно употребить здесь очень условно, ибо ни объекта, ни субъекта, в точном смысле слова, на этой глубине внутренней жизни еще нет. Таким образом, наше стремление к свету есть тем самым и явление света в нас, свет в нас, поскольку он является нам,—не только наша энер</w:t>
        <w:softHyphen/>
        <w:t>гия, как проявление нашей собственной бытийственности, но и энергия света, как проявление его бытийственности. Это мистическое обладание светом есть нераздельное и неслиянное взаимо-проникновение двух энергий, образующих своим несме</w:t>
        <w:softHyphen/>
        <w:t>щенным, но и не обособляемым внутренно единством реаль</w:t>
        <w:softHyphen/>
        <w:t>ность, равно относящуюся к области субъекта, как и к области объекта, а потому равно правильно называемой именем субъек</w:t>
        <w:softHyphen/>
        <w:t>та, как и именем объекта. В частном разбираемом случае своеобразную реальность—обладание мистически4 светом— можно называть и нашим стремлением к свету и самим светом в нас: и то и другое наименование правильны, хотя каждое по-своему односторонне. С точки зрения сделанных разъясне</w:t>
        <w:softHyphen/>
        <w:t>ний станет понятно, во-первых, почему и древние и новые мыслители так настойчиво твердили о световой, о солнечной природе глаза—очевидно, по световой, по солнечной энергии самого стремления, глаз зиждущего, а во-вторых, почему мы вправе говорить о глазе камере-обскуре не только как о сим</w:t>
        <w:softHyphen/>
        <w:t>волах созидающего их стремления к свету, но и как о символах самого све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Обсуждая частный случай, мы наметили по поводу него и общие начала символизма. Символ есть такая реальность, которая, будучи сродной другой изнутри, по производящей ее силе, извне на эту другую только похожа, но с нею не тождест</w:t>
        <w:softHyphen/>
        <w:t>венна. «Все, что совершается, есть символ,— писал Гёте Шубер</w:t>
        <w:softHyphen/>
        <w:t>ту в 1818-м году,— и тем обстоятельством, что совершающееся отображает само себя полностью, оно намекает и на все осталь</w:t>
        <w:softHyphen/>
        <w:t>ное. В таком воззрении, как мне кажется,—продолжает Гёте,— заложена высшая притязательность и высшая скромность»5. В воспоминаниях же Римера дошло до нас и то утверждение Гёте, что все наше познание символично, что одно есть символ другого, магнетическое явление—электрического, и т. д.6 Из такого подхождения к понятию о символе делается понятно, что каждой данной реальности символ может быть не один, а неопределенно-продолжающийся ряд символов, точнее ска</w:t>
        <w:softHyphen/>
        <w:t>зать—пучки таких рядов, в средоточии которых находится самая символизируемая реальность, и каждый член каждого ряда, будучи внутренне связан с символизируемою реально</w:t>
        <w:softHyphen/>
        <w:t>стью, внешне разобщен от нее. Различными, многоразличными признаками может устанавливаться сходство символа и сим</w:t>
        <w:softHyphen/>
        <w:t>волизируемого, но всякий раз, каков бы ни был признак, кото</w:t>
        <w:softHyphen/>
        <w:t>рым держится это сходство, значение его напоминательное, а не образовательное: он привлекает внимание к символу, побуждая углубленно приникнуть к символу, а не образует самый символ, ибо символ есть символ не по наличию в тем того или другого признака, а по пребыванию в некоторой реальности энергии некоей другой реальности и, следовательно, по синергизму двух,—по меньшей мере двух,— реальностей. Вот почему долж</w:t>
        <w:softHyphen/>
        <w:t>но твердо помнить, что внешнее сходство, само по себе, как таковое, без знания или предчувствия внутреннего единства сил, организующих ту и другую конкретности, отнюдь не дает права говорить об этих конкретностях, как о символах друг друга. Символ—слово важное и ответственное: им не подобает пользоваться зря, без достаточных, и даже весьма достаточных к тому оснований. И с прискорбием видишь, как вульгарное словоупотребление, захватив термин «идея», в смысле всякой мысли, всякого понятия, всякого представления, принялось те</w:t>
        <w:softHyphen/>
        <w:t>перь за термин «символ», как за синоним всякого знака, всякого условного, прагматического или аллегорического представи</w:t>
        <w:softHyphen/>
        <w:t>тельства в мысли. Но это все отнюдь не есть еще симво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кажем точнее и яснее: символика не измышляется кем бы то ни было, не возникает чрез обусловливание, а открывается духом в глубинах нашего существа, в средоточии всех сил жизни и отсюда изводится, воплощаясь в ряде последователь</w:t>
        <w:softHyphen/>
        <w:t>ных, друг на друге наслояющихся оболочек, чтобы наконец родиться от познавшего и давшего ей воплотиться созерцател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снова символики — не произвол, а сокровенная природа наше</w:t>
        <w:softHyphen/>
        <w:t>го существа: язык символов,—а он и есть вообще язык, ибо и язык словесный символичен, хотя есть язык языка,—язык символов заложен в нас в самом творении нас, и притом не как врожденный, то есть к нам ^«соединенный, и потому могущий быть и могущий не быть, а как неотделимый от самого сущест</w:t>
        <w:softHyphen/>
        <w:t>ва нашего, как такой, без которого мы не были бы вообще возможны, то есть как априорный. Он недрится в глубочайших наших основах, и нам не принадлежит сотворить его, в подлин</w:t>
        <w:softHyphen/>
        <w:t>ном смысле этого слова, ибо это значило сотворить реальность, и притом не ту или другую частную из реальностей, но всеце-лостную реальность полного бытия, потому что всякая частная реальность существует со всеми сразу своими отношениями к другим членам бытия. От нас зависит только—изучить или не изучить язык символов, углубить свое изучение, или остано</w:t>
        <w:softHyphen/>
        <w:t>виться, наконец,—изучать его преимущественно в том или дру</w:t>
        <w:softHyphen/>
        <w:t>гом направлении. Основание символики — самая реальность. Вот почему священные книги всех народов, мудрецы, мистики и поэты столь единодушны в языке символов: они открывают его в самих себе, а не сочиняют его. Не сочиняют, но получа</w:t>
        <w:softHyphen/>
        <w:t>ют,—раздастся возражение. Однако, сейчас речь идет не в плос</w:t>
        <w:softHyphen/>
        <w:t>кости исторической, а — в плоскости существенного уяснения символики, и тут прежде всего должно быть отмечено, что получить нечто внутреннее, некоторую способность само-про-явления возможно не иначе, как уже имея ее. Получение языка есть раскрытие имеющихся уже наличностей в глубине духа. И посвящение не извне привносит в нас язык символов, но раскрывает и воспитывает врученные ему задатки. Может быть, без такого воспитания в некоторой исторической среде некото</w:t>
        <w:softHyphen/>
        <w:t>рого сверх-народа, каковым должно считать всю организацию посвятительных центров в ее целостности, может быть, без этого прикосновения к над-индивидуальным общественным си</w:t>
        <w:softHyphen/>
        <w:t>лам не может проявиться сокрытый в возможности символиче</w:t>
        <w:softHyphen/>
        <w:t>ский язык; думаю так, но тем не менее, этот язык исходит по существу своему из недр личности. И тут о нем придется повторить все то, что сказано было, когда обсуждались антино</w:t>
        <w:softHyphen/>
        <w:t>мии языка словесного: символика общеобязательна, она ис</w:t>
        <w:softHyphen/>
        <w:t>торически и общественно устойчива, она дана и дается нам, как нечто готовое, но это она же именно проявляется нами, каждый раз заново находимая в недрах внутренней жизни, и дается нами, как наш дар обществу. Этот язык, хотя бы и невнятный нам при малой нашей духовной тонкости и недостаточном изучении, все же затрагивает наше сердце, волнует нас, чему-то учит. Смутно, но однако мы понимаем его, и, вслушиваясь в его переливы, вдумчиво вглядываясь в его знаки, мы и без внешне</w:t>
        <w:softHyphen/>
        <w:t>го научения проявляем в себе знаменование его иероглиф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гда внешние оболочки струятся, волнуемые пробужденным под ними живым телом, и случайный узор произвольных линий объявляется как совокупность складок одежды, уже не сокры</w:t>
        <w:softHyphen/>
        <w:t>вающей, а разоблачающей форму тела. Складки усиливают определенность телесных линий и поверхностей, указывая не</w:t>
        <w:softHyphen/>
        <w:t>опытному взору метафизическую схему тела, его архитекто</w:t>
        <w:softHyphen/>
        <w:t>нику, т. е. являя наглядно его внутренний ритм. И тогда, вслу</w:t>
        <w:softHyphen/>
        <w:t>шиваясь в ритмику этих складок, мы постигаем в теле, что пред нами,—самих себя, в своей сокровенной, быть может и нами до того неосознанной, закономерности, в истинных своих линиях, невозмущенных наростами житейской суеты. Вживаясь в сим</w:t>
        <w:softHyphen/>
        <w:t>вол, мы находим себя самих, а стараясь проникнуть в себя — открываем тут символ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едставим себе угловые зеркала, образующие комнату о трех гранях, громадный калейдоскоп, в котором на месте стекляшек и шерстинок находимся мы сами. Тогда мы видим себя тысячекратно и бесконсчнократно отраженными в этих зеркалах. Но все эти отраженные образы—мы же сами, зримые с разных сторон, в том числе и с тех, с которых мы себя никогда не видывали и не увидим. Но это—мы. И все изображения связаны между собою не сходством непременно, а единством, нумерическим единством отражаемого лица. Говорю: «не сходством», ибо что же общего у нашей, например, груди с нашей спиной?—Ничего, по крайности, пока мы говорим здесь примерно и приблизительно,—ничего при поверхностном взгляде. Единая, себе тождественная личность, душа, единое Я, в теле себя являющая,— в строении тела, лица, рук, ног, в каж</w:t>
        <w:softHyphen/>
        <w:t>дой линии и в каждой черте телесной организации себя сказы</w:t>
        <w:softHyphen/>
        <w:t>вающая, говорящая о себе выражением лица, жестом, походкой, осанкой,— тысячекратно отражаясь, всюду, во всех зеркальных отражениях всех черт организации остается себе тождественной. И все изображения тела, без тела не существующие, суть сим</w:t>
        <w:softHyphen/>
        <w:t>волы все той же души, той же единой реальности, без которой нет ни тела,— оно сгниет и потеряет всякий образ—ни ОТ</w:t>
        <w:softHyphen/>
        <w:t>РАЖЕНИЙ тела—они погаснут вместе с обесформливанием тела.—Повторяю, все это говорится не по существу, а лишь примерно, и потому заранее отстраняю множество возможных и нужных к этим житейским суждениям поправок и оговоро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уша — Тело—Изображ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яснение органопроецирования, как деятельности сим</w:t>
        <w:softHyphen/>
        <w:t>волизации; при этом оставляется нами в стороне вопрос о су</w:t>
        <w:softHyphen/>
        <w:t>щественных градациях и иерархических чинах в символик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оселе речь шла об изображениях зеркальных. Вообразим их вещественными, уплотним их, воплотим их—и наше сравне</w:t>
        <w:softHyphen/>
        <w:t>ние станет еще жизненнее. Но как бы не оплотневали зеркаль</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ые образы, они—только отблески единого луча жизни, во всех их сквозящего, а всецело принадлежащего—лишь самой душе живой, носительнице жизни. Следовательно, понять символ-орудие—это значит узнать в нем луч жизни, его образующий, и усмотреть связь этого символа-орудия с другими символами-орудиями. К этому мы еще будем неоднократно возвращаться. Сейчас же перед нами вновь встает вопрос, как именно увидеть эту символизирующую деятельность дух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Деятельность эта совершается под- и сверх-сознатель-ио. Поэтому, очевидно, нам предстоит искать ключ к ней, совершаемой в сублиминальном сознании,—там, где порог сознания наиболее смещается, где наиболее прозрачны нам под- и сверх-сознательные процессы нашего духа. Такое со</w:t>
        <w:softHyphen/>
        <w:t>стояние, из числа доступных всякому, есть прежде всего сон. Итак, если можно наглядно показать символизирующую дея</w:t>
        <w:softHyphen/>
        <w:t>тельность жизни, самую деятельность, то прежде всего над</w:t>
        <w:softHyphen/>
        <w:t>лежит искать этой наглядности в сно-видческой или сно-твор-чсской деятельности духа. Но говорить о символизирующей деятельности сно-видца вообще—это значило бы читать спе</w:t>
        <w:softHyphen/>
        <w:t>циальный курс о сновидениях. А по этому предмету существует поучительная литература, столь численная, что один обзор ее занял бы несколько чтений. Не задаваясь большими планами, скажем о той лишь стороне этого символо-образующего про</w:t>
        <w:softHyphen/>
        <w:t>цесса во сне, которая относится именно к проецированью органов нашего тела. Но да не кажется эта сторона слишком узкой и случайно взятой. Как бы мы ни смотрели на свое тело, оно во всяком случае выделено из числа всех прочих реальностей мира и есть именно наше тело, несоизмеримо теснее приближенное к нашему духу, чем какой-либо другой предмет. Точнее, оно открывает во внутреннюю сторону свою бесконечные пространства, и хотя внешнему взору, эвклидов-скому и кантовскому, оно кажется малым, но внутреннему взору явна его своеобразная бесконечность. Тело наше есть мир, и то, что обычно называют миром, есть, по внутреннему созерцанию тела, не более как часть тела, его отделение, его сторона. И в самосознании нашем имеет величайшее значение восприятие нашего тела, ибо это оно, восприятие тела, дает основной фон, главные схемы и окраску всякому частному восприятию. Но самое восприятие тела может быть много</w:t>
        <w:softHyphen/>
        <w:t>образно-различным, в зависимости от ближайшего отношения внутреннего опыта к тому или другому из органов тела. Рас</w:t>
        <w:softHyphen/>
        <w:t>крываясь на почве восприятия того или другого органа, са</w:t>
        <w:softHyphen/>
        <w:t>мосознание бывает тем или иным, и потому символо-твор-чество меняет свой характер и свое содержание. Во сне такое отношение духа преимущественно к тому или другому органу направляет сновидческие символы в разные стороны, и пот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учить символическое проецирование органов во сне представ</w:t>
        <w:softHyphen/>
        <w:t>ляется весьма необходимым. Эта сторона сновидческой фанта</w:t>
        <w:softHyphen/>
        <w:t>зии была исследована Шернером7 и, параллельно ему,—Шу</w:t>
        <w:softHyphen/>
        <w:t>бертом8. У нас, именно в Киеве, воззрения Шернера повто</w:t>
        <w:softHyphen/>
        <w:t>рялись и обсуждались архимандритом Феофаном Авсеневым 9. Затем взгляды Шернера были изложены более отчетливо и связно Фолькельтом10 и Вундтом11 и, наконец, в новейшее время, в 1899-м и в 1908-м годах, возобновлены и переработа</w:t>
        <w:softHyphen/>
        <w:t>ны, но как раз в сторону отводящую от нас занимающей, Зигмундом Фрейдом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Шернер отмечает в душевной деятельности во сне, как общий признак,— ослабление центральности, то есть снятие координирующей сдержки и контроля сознания,—поясним от себя. Вследствие этого получает здесь перевес фантазия, «осво</w:t>
        <w:softHyphen/>
        <w:t>божденная от господства разума и тем самым от всяких строгих преград и препон»13. Из обломков памяти бодрственного со</w:t>
        <w:softHyphen/>
        <w:t>стояния она воздвигает здание, не похожее нисколько на строи</w:t>
        <w:softHyphen/>
        <w:t>тельство бодрствующего сознания, и в сновидении не только репродуцирует но и продуцирует. Восприимчивая к тончайшим возбуждениям души и в то же время склонная все преувеличи</w:t>
        <w:softHyphen/>
        <w:t>вать, она переносит внутреннюю жизнь во внешнюю психиче</w:t>
        <w:softHyphen/>
        <w:t>скую наглядность. Не ослабляемая холодящими понятиями, Фантазия рисует свои образы с невероятной полнотой, величи</w:t>
        <w:softHyphen/>
        <w:t>ем и силой; деятельность ее—деятельность художника, и при</w:t>
        <w:softHyphen/>
        <w:t>том гениального. Но ей не достаточно символизировать пред</w:t>
        <w:softHyphen/>
        <w:t>мет. Соединяя с ним Я сновидящего, она вводит созданный символ в круг его жизни и рисует действ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ва суть обще-психологического объяснения сновидений Шернером. В настоящее время они достаточно вульгаризирова</w:t>
        <w:softHyphen/>
        <w:t>ны, чтобы стоило повторять их, и если мы наметили их, то лишь ради связи с дальнейшим. Кроме того, Шернеру по-видимому теоретически неясно существенное значение симво</w:t>
        <w:softHyphen/>
        <w:t>лов и онтологические их корни, вследствие чего рассуждения его принимают вкус психологизма. Но тонкость его дальнейших наблюдений побуждает его, несмотря на психологический уклон мысли, признать устойчивость сновидческой символики, а сле</w:t>
        <w:softHyphen/>
        <w:t>довательно ведет и к пониманию сновидений как сущностей более значительных, нежели случайные сцепления обрывков дневной жизни. Видения сна тогда оказываются познаватель</w:t>
        <w:softHyphen/>
        <w:t>ными ценностями, не пониженной, сравнительно с образами дневного зрения ступени, не то же, но похуже, а своеобразными, имеющими свои градации и свои закономер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ереходим к важному нам. Материалом пластической символики, которую образует фантазия во сне, Шернер признает органические ощущения. Другими словами, органы тела и со</w:t>
        <w:softHyphen/>
        <w:t>стояния их служат, по Шернеру, символизируемыми пред</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етами сновидения. При этом, «фантазия в сновидении об</w:t>
        <w:softHyphen/>
        <w:t>ладает излюбленным символом для организма во всем его целом. Символ этот—дом»14. Но мы видели, что дом и надо рассматривать как проекцию организма в целом, когда прое</w:t>
        <w:softHyphen/>
        <w:t>цирование закрепляется в твердом веществе и возникает тех</w:t>
        <w:softHyphen/>
        <w:t>ника. Но символика потому и есть символика, что ею дается тема, которая подлежит всякий раз творческому развитию, к которой дух должен отнестись творчески,— а не готовая, механически складываемая вещь, ничуть не меняющаяся, не живущая в духе, себе количественно равная. Выражаясь му</w:t>
        <w:softHyphen/>
        <w:t>зыкально, скажем, что символ, сам по себе еще не есть музыка, но станет таковою лишь после контрапунктической разработки его нашим духом, и притом—непременно личной, непременно всякий раз, хотя бы и воспроизводимой,—но творчески. Выражаясь механически, скажем, что символ дается отнюдь не как движение мысли и всей внутренней жизни, но лишь как некоторое дифференциальное уравнение движения, причем интеграл этого уравнения всякий раз определяется наново, сообразно с начальными условиями всего жизненного фона данной личности, данной среды, эпохи и момента; но интеграл, повторяю, надлежит жизненно определить, и то</w:t>
        <w:softHyphen/>
        <w:t>гда, личным подвигом, личным творческим усилием двинуть мысль. Выражаясь аналитически, терминами из теории форм, скажем: символом дается не та или иная кривая, а инварианты, коварианты и прочие инвариантные образования ее, самую же кривую надлежит каждому вычертить своими усилиями, и при том всякий раз по-новому. Выражаясь биологически, скажем, что определена символом макро- и микроскопическая структура органа, а равно и принципиально установлена его функция; но ни &lt;в&gt; великом, ни в малом там еще не закреплена форма самого органа, ни, также, определенность его действия во всяком случае: все это подлежит частным определениям жизне-творчества отдельного организма в от</w:t>
        <w:softHyphen/>
        <w:t>дельные времена и сроки его жизни. Так и творческая фантазия сно-видца не связана, по указанию Шернера, символами, ко</w:t>
        <w:softHyphen/>
        <w:t>торыми она ставит пред собою наглядно восприятия соб</w:t>
        <w:softHyphen/>
        <w:t>ственного своего организма. Это—вообще. Но и в частности, конечно, так же. ПІернер отмечает, что фантазия не связана образом дома, как символом тела. «Она может нарисовать целый ряд домов, желая изобразить отдельные органы,— на</w:t>
        <w:softHyphen/>
        <w:t>пример, целую улицу, когда желает выразить раздражение со стороны кишечника. В другой раз отдельные части дома могут изображать отдельные части тела; так например, в сно</w:t>
        <w:softHyphen/>
        <w:t>видении, вызванном головной болью, потолок комнаты (ко</w:t>
        <w:softHyphen/>
        <w:t>торый представляется покрыты [м] пауками) может симво</w:t>
        <w:softHyphen/>
        <w:t>лизировать собою голову  [...] различные другие предмет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употребляются для изображения частей тела, посылающих раз</w:t>
        <w:softHyphen/>
        <w:t>дражение. «Так, например, легкие символизируются раскален</w:t>
        <w:softHyphen/>
        <w:t>ной печью, в которой бушует яркое пламя, сердце—пустыми коробками и ящиками, мочевой пузырь—круглыми выдол</w:t>
        <w:softHyphen/>
        <w:t>бленными предметами. В сновидении мужчины, вызванном бо</w:t>
        <w:softHyphen/>
        <w:t xml:space="preserve">лезненными ощущениями в половых органах, субъекту снится, что он находит на улице верхнюю часть кларнета, рядом с нею трубку и шубу. Кларнет и трубка изображает </w:t>
      </w:r>
      <w:r>
        <w:rPr>
          <w:rFonts w:cs="Times New Roman" w:ascii="Times New Roman" w:hAnsi="Times New Roman"/>
          <w:sz w:val="24"/>
          <w:szCs w:val="24"/>
          <w:lang w:val="en-US" w:eastAsia="en-US"/>
        </w:rPr>
        <w:t xml:space="preserve">penis, </w:t>
      </w:r>
      <w:r>
        <w:rPr>
          <w:rFonts w:cs="Times New Roman" w:ascii="Times New Roman" w:hAnsi="Times New Roman"/>
          <w:sz w:val="24"/>
          <w:szCs w:val="24"/>
        </w:rPr>
        <w:t>шуба— растительность. В аналогичном сновидении женщины узкая паховая область изображается тесным двором, а влагалище — узкой, клейко-вязкой тропинкой, по которой ей приходится идти, чтобы отнести письмо какому-то мужчине»»15. «Фанта</w:t>
        <w:softHyphen/>
        <w:t>зия в сновидении может, однако, обращать внимание не только на форму органа, вызывающего раздражение. В качестве объекта символизации она может воспользоваться и содержа</w:t>
        <w:softHyphen/>
        <w:t>нием этого органа. Так, например, сновидение, вызванное болью в кишечнике, может изобразить грязные улицы»16. Дви</w:t>
        <w:softHyphen/>
        <w:t>жения легких во сне символизируются летанием на двух крыль</w:t>
        <w:softHyphen/>
        <w:t>ях в соответствие двум легким; перистальтические движе</w:t>
        <w:softHyphen/>
        <w:t>ния—движением экипажа по кривым и неровным дорогам; жажда—попойка в веселой компании: символизация пищева</w:t>
        <w:softHyphen/>
        <w:t>рительных фуніщий (сны этой группы самые обычные) имеет особенно резкий и определенный характер, выражаясь в целом ряде, иногда очень странном, картин, развертывающихся напо</w:t>
        <w:softHyphen/>
        <w:t>добие романа, то веселого, то печального, смотря по состоянию желудка: обед... прогулка или путешествие... деревни и города... попадаются и погребальные процессии (символ химического разложения в кишках) и т. 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этой символики органических сновидений возникает их патогенетическое значение, в силу какового сновидения могут быть использованы в целях диагностических, то есть как средст</w:t>
        <w:softHyphen/>
        <w:t>во для опознания болезней соответственных органов, что при</w:t>
        <w:softHyphen/>
        <w:t>менялось уже в глубокой древности, а ныне вновь стало приме</w:t>
        <w:softHyphen/>
        <w:t>няться не только психопатологами, но и терапевтами, особенно итальянской школы. Так, признаны кошмарные сны у страдаю</w:t>
        <w:softHyphen/>
        <w:t>щих сердечными и легочными болезнями. «Сновидения сердеч</w:t>
        <w:softHyphen/>
        <w:t>ных больных обычно весьма непродолжительны и заканчива</w:t>
        <w:softHyphen/>
        <w:t>ются кошмарными пробуждениями; почти всегда в них видную роль играет смерть при самых мучительных обстоятельствах. Легочным больным снится удушье, давка, бегство и т. п.».— Сейчас нам не представляется возможности входить здесь в частности. Но вот одно характерное свидетельство большого медицинского авторитета: «...очень многие люди видят во сне рыбу в тех случаях, когда им предстоит болезнь вслед</w:t>
        <w:softHyphen/>
        <w:t>ствие расстройства пищеварительного канала»,—сообщает М. М. Манасеина. «Покойный Сергей Петрович Боткин гов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ил мне, что наблюдал подобное совпадение и на самом себе, и, кроме того, я лично имела неоднократно случай убедиться на одной очень дорогой мне особе, что всякая рыба во сне проро</w:t>
        <w:softHyphen/>
        <w:t>чит близкую болезнь в сфере желудка и&lt;ли&gt; кишок. Некоторые авторы, писавшие о сновидениях, пытались объяснить эти со</w:t>
        <w:softHyphen/>
        <w:t>впадения тем, что болезненные ощущения, предшествующие явному заболеванию, доходят до сознания во время его незаня</w:t>
        <w:softHyphen/>
        <w:t>того состояния, и так как они получаются с поверхностей органов, имеющих более или менее продольную форму, то в уме нашем и вызыва&lt;е&gt;тся представление) о рыбе»1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Таково символо-явление во сне. Несмотря на многочис</w:t>
        <w:softHyphen/>
        <w:t>ленность работ о сно-видениях, остается по-прежнему невыпол</w:t>
        <w:softHyphen/>
        <w:t>ненным главное: иметь достаточно систематически поставлен</w:t>
        <w:softHyphen/>
        <w:t>ных опытных исследований сновидческого творчества, не выяс</w:t>
        <w:softHyphen/>
        <w:t>нен исторически-литературный генезис сонника, несомненно важного источника при изучении сновидений, и, наконец, не произведено систематическое сопоставление разных редакций сонника и сонников разных времен и разных стран со стороны содержания, как по символам, так и по символизируемым предметам, явлениям и состояниям. Такая работа имела бы огромную важность; но она слишком непосильна отдельному работнику, и что до меня лично, то пока я накопляю материа</w:t>
        <w:softHyphen/>
        <w:t>лы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от сновидений мы можем обратиться к видениям иных порядков, им родственных. И прежде всего, таковы сумеречные состояния с галлюцинациями, эти сны наяву. Общепризнана близость сновидений и сумеречных состояний психиатрами и психопатологами со стороны своего психологического воз</w:t>
        <w:softHyphen/>
        <w:t>никновения. Общепризнана и зависимость галлюцинаций от само-восприятия организма. Отсюда естествен и вывод, что символика галлюцинаторных образов есть та же, что и сно-видческих. К величайшему сожалению психиатры пренебрегают изучением сумеречного состояния содержательно и в этом от</w:t>
        <w:softHyphen/>
        <w:t>ношении довольствуются даже в обширных курсах случайным перечнем сваленных в одну кучу образов, являющихся галлюци-наторно. «Зрительные обманы проявляются в форме ночных «видений», светящихся фигур, Бога, Христа, Ангела, покой</w:t>
        <w:softHyphen/>
        <w:t>ников, цветов, или страшных фигур, чертей, китайских теней, диких зверей и т. д.»,—перечисляет, например Эмиль Крепелин (Учебник психиатрии для врачей и студентов. М., 1910, с. 161)19. У других встречаем подобные же кучи, несмотря даже на различные психиатрические направления. Это невнимание к содержанию «обманчивых восприятий» тем более досадно, что порою психиатрам встречаются случаи большой іитель-ности, и было бы крайне ценно узнать их в подроби ^ ях. Тот же Крепелин, говоря об «экстракамгашных гаплюцш: .диях», п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терминологии Блейлера </w:t>
      </w:r>
      <w:r>
        <w:rPr>
          <w:rFonts w:cs="Times New Roman" w:ascii="Times New Roman" w:hAnsi="Times New Roman"/>
          <w:sz w:val="24"/>
          <w:szCs w:val="24"/>
          <w:lang w:val="en-US" w:eastAsia="en-US"/>
        </w:rPr>
        <w:t xml:space="preserve">(Bleuler, Psychiatrische Wochenschr [ift </w:t>
      </w:r>
      <w:r>
        <w:rPr>
          <w:rFonts w:cs="Times New Roman" w:ascii="Times New Roman" w:hAnsi="Times New Roman"/>
          <w:sz w:val="24"/>
          <w:szCs w:val="24"/>
        </w:rPr>
        <w:t xml:space="preserve">], 1903, 261; Крепелин,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158)</w:t>
      </w:r>
      <w:r>
        <w:rPr>
          <w:rFonts w:cs="Times New Roman" w:ascii="Times New Roman" w:hAnsi="Times New Roman"/>
          <w:sz w:val="24"/>
          <w:szCs w:val="24"/>
          <w:lang w:val="en-US" w:eastAsia="en-US"/>
        </w:rPr>
        <w:t xml:space="preserve">20, </w:t>
      </w:r>
      <w:r>
        <w:rPr>
          <w:rFonts w:cs="Times New Roman" w:ascii="Times New Roman" w:hAnsi="Times New Roman"/>
          <w:sz w:val="24"/>
          <w:szCs w:val="24"/>
        </w:rPr>
        <w:t>то есть таких, при которых зрительные восприятия происходят «вне поля зрения», приводит небрежно примеры: «Больной видит за своей спиной летающую птицу или кровавый нож. Мне вспоминается больной, который мог сзади заглядывать в свое тело». Нужно ли подчеркивать, что в подобных видениях мы сталкиваемся с явлениями решаю</w:t>
        <w:softHyphen/>
        <w:t>щей важности для понимания процессов познания. Вот почему, когда галлюцинаторные видения описывает сам больной, пони</w:t>
        <w:softHyphen/>
        <w:t>мающий теоретическую их важность, то мы получаем высоко</w:t>
        <w:softHyphen/>
        <w:t>интересный документ. Одно из таких описаний, прямо относя</w:t>
        <w:softHyphen/>
        <w:t>щихся к занимающему нас вопросу о сонном проецировании органов, дано врачом В. X. Кандинским21, который сам был психически болен, и в болезни зорко наблюдал свои состояния. Кандинский описывает себя под именем Долинина 22. Во время своего короткого второго психического расстройства, развив</w:t>
        <w:softHyphen/>
        <w:t>шегося после чрезмерного умственного напряжения, Долинин стал бредить тем, что он производит государственный перево</w:t>
        <w:softHyphen/>
        <w:t>рот в Китае23. В первые пять дней он переживал псевдогал</w:t>
        <w:softHyphen/>
        <w:t>люцинаторно-галлюцинаторный период болезни. Долинин был не один; существовала целая партия, в число членов которой входило много просвещенных мандаринов из государственных людей Китая и высших начальников флота и армии. Больной чувствовал себя тем более способным на роль главного руково</w:t>
        <w:softHyphen/>
        <w:t>дителя переворота, что он находился в духовном общении с народом и мог непосредственно знать нужды и потребности разных классов общества. В народе, двигавшемся по улице, пред окнами квартиры его, Долинин видел представителей раз</w:t>
        <w:softHyphen/>
        <w:t>ных фракций; эти депутаты, поочередно, вступали своими ума</w:t>
        <w:softHyphen/>
        <w:t>ми в общение с умом Долинина и таким путем выражали свои политические требования; это духовное общение было ничем иным, как слуховым псевдо-галлюцинированием, на фоне кото</w:t>
        <w:softHyphen/>
        <w:t>рого резко выделялись настоящие галлюцинации и иллюзии слуха, являвшиеся первоначально в одиночку: от времени до времени Долинин слышал (галлюцинаторно) от людей, прохо</w:t>
        <w:softHyphen/>
        <w:t>дивших по улице, относившиеся к нему слова и фразы. С другой стороны Долинин являлся духовным средоточием партии заго</w:t>
        <w:softHyphen/>
        <w:t>ворщиков, и его мозг служил для нее как бы центральною телеграфною станциею: больной псевдо-галлюцинаторно полу</w:t>
        <w:softHyphen/>
        <w:t>чал частные извещения о ходе дела от своих сообщников как в Пекине, так и в других главных городах Китая и, сообража</w:t>
        <w:softHyphen/>
        <w:t>ясь с этим, делал дальнейшие распоряжения, мысленно (без слов) телеграфируя лицам, им же распределенным на различные роли. Все дело заключалось в том, чтобы действовать реши</w:t>
        <w:softHyphen/>
        <w:t>тельно и провозгласить конституцию прежде, чем противники ее успеют опомниться. Все шло бы хорошо, но дело ослож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ось тем, что мысли больного сделались открытыми и для противной партии. Квартиры, смежные с квартирою Долинина, оказались занятыми шпионами, которые стали узнавать мысли Долинина, вбирая их из его головы в свои головы. Больной не только чувствовал близость шпионов (так как и от них некото</w:t>
        <w:softHyphen/>
        <w:t>рые мысли переходили в его голову), но и стал слышать их голоса (отдельные фразы, которыми они иногда перекидыва</w:t>
        <w:softHyphen/>
        <w:t>лись между собой посреди эксплоративных занятий, реплики, делавшиеся ими иногда вслух, на открывавшиеся им мысли больного; понятно, что это были уже галлюцинации слуха). Надо было стараться перехитрить врагов. И вот больной вооб</w:t>
        <w:softHyphen/>
        <w:t>разил некую машину, вроде как бы сложного токоизбирателя, «дававшую возможность оперировать с совокупностью множе</w:t>
        <w:softHyphen/>
        <w:t>ства систем гальванических батарей, путем различнейших, бо</w:t>
        <w:softHyphen/>
        <w:t>лее или менее сложных, комбинаций действия этих систем. С внешней стороны этот аппарат (больной мысленно окрестил его «психораспределителем») являлся внутреннему зрению До</w:t>
        <w:softHyphen/>
        <w:t>линина закрытым столом, наверху с большою квадратною доскою из черного дерева, на которой устроены замыкатели, коммутаторы для громадной массы гальванических цепей. В одних местах при втыкании металлических шпеньков в отвер</w:t>
        <w:softHyphen/>
        <w:t>стия ток замыкался, при вынимании же — размыкался; в других местах вынимание шпеньков открывало для тока более длин</w:t>
        <w:softHyphen/>
        <w:t>ный окольный путь, который снова можно было удлинить или разветвить, вынимая и вставляя соответственные шпеньки. Па</w:t>
        <w:softHyphen/>
        <w:t>раллельно ходу своей мысли (вернее, фантазии, так как в это время больной уже не мог мыслить иначе как в живочувствен-ной, образной форме), почти совершенно вышедшей из-под конт</w:t>
        <w:softHyphen/>
        <w:t>роля воли, Долинин, в своем зрительном представлении, опери</w:t>
        <w:softHyphen/>
        <w:t>ровал обеими руками на «распределителе» и полагал при этом, что ингениозным выбором комбинаций за&lt;т&gt;ыкаемых и от&lt;т&gt;ыкаемых 24 отверстий достигалось то, что мысли, назна</w:t>
        <w:softHyphen/>
        <w:t>ченной к «своим», преграждался обратный путь, так что в нее уже не могли проникнуть шпионы; подобными же приемами предотвращалась передача в мозги шпионов телеграмм, полу</w:t>
        <w:softHyphen/>
        <w:t>чавшихся со всех сторон от исполнителей замысла. При такой мудреной работе, где результат всецело зависел от вдохнове</w:t>
        <w:softHyphen/>
        <w:t>ния, дело не обошлось без некоторых промахов». Далее подроб</w:t>
        <w:softHyphen/>
        <w:t>но описывается ход революционных событий и печальный их исход для конституционалистов. Но, как ни ценен этот рассказ, к нашим собственно задачам он не имеет прямого отнош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хозяй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мы видели, каким именно способом сновидчески и во</w:t>
        <w:softHyphen/>
        <w:t>обще видчески, визионарно проецируется внутреннее вовне. На</w:t>
        <w:softHyphen/>
        <w:t>ши органические сны—символы наших внутренних состояний, связанных с органами, символы восприятия сквозь органы,— видения, так сказать, с точки зрения органов. Таковы сно</w:t>
        <w:softHyphen/>
        <w:t>видения. Но по существу нет глубокой разницы между твор</w:t>
        <w:softHyphen/>
        <w:t>чеством искусства и науки и сновидческою фантазиею. Послед</w:t>
        <w:softHyphen/>
        <w:t>няя под- или сверх-сознательна и систематична, первое—созна</w:t>
        <w:softHyphen/>
        <w:t>тельно и неупорядоченно, но суть там и тут одна. Если уж требуется устанавливать градации в области видения, то при</w:t>
        <w:softHyphen/>
        <w:t>знаком разделяющим скорее пришлось бы принять степень общественности, нежели внутренние черты видений: всенарод</w:t>
        <w:softHyphen/>
        <w:t>ными, то есть наиболее общественными, будут тогда символы религиозные, древние, как само человечество, и распространен</w:t>
        <w:softHyphen/>
        <w:t>ные вширь всего человечества, наиболее существенно связанные с человеческою природою, непоколебимо устойчивые и наи</w:t>
        <w:softHyphen/>
        <w:t>менее индивидуальные; затем пойдут символы философские и, далее,—научные; еще большею индивидуальностью обладают символы художественные, и, наконец, самыми уединенными и зависящими в подробностях от отдельного лица и его данных состояний будут видения сна. Поэтому-то понятно, что, когда мы нуждаемся в мощи всего человечества, желая приобщиться к наиболее широким линиям бытия, мы обращаемся к символи</w:t>
        <w:softHyphen/>
        <w:t>ке религиозной; когда же нас занимает наша личная судьба, преимущественно в мелочах и подробностях нашей частной жизни, то естественно приникнуть испытующим взором к соб</w:t>
        <w:softHyphen/>
        <w:t>ственным грезам и видениям, наяву или во сне. Но тем не менее эта градация не вносит в видения, как таковые, существенных разделений. Этот тезис настолько установлен в современной философии и психологии творчества, что настаивать на нем долее мне не представляется нужн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если—так, то продукты творчества можно и должно рассматривать, как воплотившиеся сновидения, как овещест</w:t>
        <w:softHyphen/>
        <w:t>вленные грезы, как оплотневшие и закрепленные галлюцина</w:t>
        <w:softHyphen/>
        <w:t>ции. Степень воплощенности, крепость оплотнения, прочность этих закреплений, вероятно, и есть то, в силу чего одни видения более общественны, чем другие. Мысль о закреплении видений сразу подтверждается каждому, коль скоро мы заговорим о творчестве художественном, например, о поэзии. Лирика, дра</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 эпос,— что это, как не сны на-яву, закрепленные в тончай</w:t>
        <w:softHyphen/>
        <w:t>шей материи (в философском смысле—материи) слова? а за</w:t>
        <w:softHyphen/>
        <w:t>тем, через посредство слова, закрепленные на бумаге. А далее, материализация этих снов происходит несравненно более полно на театральной сцене. Но сцена, подлинная сцена, первообраз сцены—не в театре, на подмостках, а в глубине творящего духа. И кто знает, истинными актерами не окажутся ли, при дальнейшем исследовании символо-воплощения, не Ивановы и Петровы, а... собственные внутренности драматурга? Скорее мог бы возникнуть вопрос об орудиях техники. Но, вдумав</w:t>
        <w:softHyphen/>
        <w:t>шись, мы легко убедились бы, что и орудия техники—ничто иное, как материализовавшиеся сны, материализованные сим</w:t>
        <w:softHyphen/>
        <w:t>волы нашей внутренней жизни,—осуществившиеся в веществе, и именно в твердом веществе, способы нашего внутреннего отношения к действительности—к среде, в которой мы живем и ассимиляция которой, то есть одухотворение, есть задача культуры. Слово (имею в виду поэзию) воплощается нами в среду газовую, а орудие техники, по большей части—в твер</w:t>
        <w:softHyphen/>
        <w:t>дое вещество. А кроме того, есть и та разница, что орудие проецирует органы преимущественно со стороны геометриче-ско-механической, как форму пространственную, тогда как по</w:t>
        <w:softHyphen/>
        <w:t>эзия драматизирует свои проекции, обращаясь преимуществен</w:t>
        <w:softHyphen/>
        <w:t>но к развертывающейся деятельности органа. Тут взяты техника преимущественно механическая и, из искусства,—поэзия ради того, чтобы по возможности кратко и без лишних, в данный момент, оговорок слегка наметить возможные пути решения подымающихся около наших мыслей побочных вопросов. Но настоящее обсуждение этих вопросов есть предмет особы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говорили об орудиях. А совокупность орудий есть наше хозяйство. Мы живем не вообще в мире, а именно в той его части, которую так или иначе ассимилировали, сделали своим достоянием, обратили в свое хозяйство и—поскольку достигли того. Мы живем, поскольку мы—хозяева. Хозяйство же на</w:t>
        <w:softHyphen/>
        <w:t>ше—наше внутреннее содержание, но осуществленное чрез про</w:t>
        <w:softHyphen/>
        <w:t>екцию вовне: не станет нашим то, что изначала не принад</w:t>
        <w:softHyphen/>
        <w:t>лежало нам. Наше хозяйство, воистину наше, есть совокупность наших внутренних движений—совокупность символов нашего духа. Наше хозяйство, следовательно, насквозь пронизано на</w:t>
        <w:softHyphen/>
        <w:t>шим духом, и все то, что не есть образ духа,—не есть и часть хозяй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спрашивается, есть ли нечто такое, что было бы без</w:t>
        <w:softHyphen/>
        <w:t>условно вне этой области нашего хозяйства?—Чтобы нечто было для нас—оно должно являться нам, а чтобы являться— оно должно быть известно, а чтобы быть известным—оно должно быть познано, а чтобы быть познанным—должно быть названо. Иначе говоря, чтобы быть познанным, оно долж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быть понято, охвачено разумом; самое слово «понимать» есть «поймать», «имать», «брать», «хватать», равно как и немецкое </w:t>
      </w:r>
      <w:r>
        <w:rPr>
          <w:rFonts w:cs="Times New Roman" w:ascii="Times New Roman" w:hAnsi="Times New Roman"/>
          <w:sz w:val="24"/>
          <w:szCs w:val="24"/>
          <w:lang w:val="en-US" w:eastAsia="en-US"/>
        </w:rPr>
        <w:t>Begriff</w:t>
      </w:r>
      <w:r>
        <w:rPr>
          <w:rFonts w:cs="Times New Roman" w:ascii="Times New Roman" w:hAnsi="Times New Roman"/>
          <w:sz w:val="24"/>
          <w:szCs w:val="24"/>
        </w:rPr>
        <w:t xml:space="preserve">—от </w:t>
      </w:r>
      <w:r>
        <w:rPr>
          <w:rFonts w:cs="Times New Roman" w:ascii="Times New Roman" w:hAnsi="Times New Roman"/>
          <w:sz w:val="24"/>
          <w:szCs w:val="24"/>
          <w:lang w:val="en-US" w:eastAsia="en-US"/>
        </w:rPr>
        <w:t xml:space="preserve">begriffen, griffen, </w:t>
      </w:r>
      <w:r>
        <w:rPr>
          <w:rFonts w:cs="Times New Roman" w:ascii="Times New Roman" w:hAnsi="Times New Roman"/>
          <w:sz w:val="24"/>
          <w:szCs w:val="24"/>
        </w:rPr>
        <w:t xml:space="preserve">хватать и латинское </w:t>
      </w:r>
      <w:r>
        <w:rPr>
          <w:rFonts w:cs="Times New Roman" w:ascii="Times New Roman" w:hAnsi="Times New Roman"/>
          <w:sz w:val="24"/>
          <w:szCs w:val="24"/>
          <w:lang w:val="en-US" w:eastAsia="en-US"/>
        </w:rPr>
        <w:t xml:space="preserve">conceptus, </w:t>
      </w:r>
      <w:r>
        <w:rPr>
          <w:rFonts w:cs="Times New Roman" w:ascii="Times New Roman" w:hAnsi="Times New Roman"/>
          <w:sz w:val="24"/>
          <w:szCs w:val="24"/>
        </w:rPr>
        <w:t xml:space="preserve">сопсіреге—от </w:t>
      </w:r>
      <w:r>
        <w:rPr>
          <w:rFonts w:cs="Times New Roman" w:ascii="Times New Roman" w:hAnsi="Times New Roman"/>
          <w:sz w:val="24"/>
          <w:szCs w:val="24"/>
          <w:lang w:val="en-US" w:eastAsia="en-US"/>
        </w:rPr>
        <w:t>con</w:t>
      </w:r>
      <w:r>
        <w:rPr>
          <w:rFonts w:cs="Times New Roman" w:ascii="Times New Roman" w:hAnsi="Times New Roman"/>
          <w:sz w:val="24"/>
          <w:szCs w:val="24"/>
        </w:rPr>
        <w:t xml:space="preserve">-сіреге, </w:t>
      </w:r>
      <w:r>
        <w:rPr>
          <w:rFonts w:cs="Times New Roman" w:ascii="Times New Roman" w:hAnsi="Times New Roman"/>
          <w:sz w:val="24"/>
          <w:szCs w:val="24"/>
          <w:lang w:val="en-US" w:eastAsia="en-US"/>
        </w:rPr>
        <w:t xml:space="preserve">con, cum, </w:t>
      </w:r>
      <w:r>
        <w:rPr>
          <w:rFonts w:cs="Times New Roman" w:ascii="Times New Roman" w:hAnsi="Times New Roman"/>
          <w:sz w:val="24"/>
          <w:szCs w:val="24"/>
        </w:rPr>
        <w:t xml:space="preserve">сж, со и сареге, с-хватывать. Схватить же нечто—это и значит начать усваивать себе, делать своим. Но нельзя сделать нечто своим, если оно по природе своей чуждо мне. Усвоить—значит уподобить, ассимилировать: </w:t>
      </w:r>
      <w:r>
        <w:rPr>
          <w:rFonts w:cs="Times New Roman" w:ascii="Times New Roman" w:hAnsi="Times New Roman"/>
          <w:sz w:val="24"/>
          <w:szCs w:val="24"/>
          <w:lang w:val="en-US" w:eastAsia="en-US"/>
        </w:rPr>
        <w:t xml:space="preserve">assimilare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ad similare, </w:t>
      </w:r>
      <w:r>
        <w:rPr>
          <w:rFonts w:cs="Times New Roman" w:ascii="Times New Roman" w:hAnsi="Times New Roman"/>
          <w:sz w:val="24"/>
          <w:szCs w:val="24"/>
        </w:rPr>
        <w:t xml:space="preserve">от </w:t>
      </w:r>
      <w:r>
        <w:rPr>
          <w:rFonts w:cs="Times New Roman" w:ascii="Times New Roman" w:hAnsi="Times New Roman"/>
          <w:sz w:val="24"/>
          <w:szCs w:val="24"/>
          <w:lang w:val="en-US" w:eastAsia="en-US"/>
        </w:rPr>
        <w:t xml:space="preserve">similis. </w:t>
      </w:r>
      <w:r>
        <w:rPr>
          <w:rFonts w:cs="Times New Roman" w:ascii="Times New Roman" w:hAnsi="Times New Roman"/>
          <w:sz w:val="24"/>
          <w:szCs w:val="24"/>
        </w:rPr>
        <w:t>Познать—значит уподобить, и все то, что не уподоблено, не уподоблено нашему духу, не есть и познанное, то есть просто не есть для нас, а, следовательно, и вообще не можем мы сказать о нем слово «есть». Следова</w:t>
        <w:softHyphen/>
        <w:t>тельно, все, что есть, есть в некотором отношении и познанное, то есть уподобленное нам,— иначе говоря—часть нашего хо</w:t>
        <w:softHyphen/>
        <w:t>зяйства, или, еще, собственная наша проекц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 = не = Я</w:t>
      </w:r>
    </w:p>
    <w:p>
      <w:pPr>
        <w:pStyle w:val="Normal"/>
        <w:autoSpaceDE w:val="false"/>
        <w:spacing w:lineRule="auto" w:line="240" w:before="0" w:after="0"/>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rPr>
        <w:t>высшее положение всякой науки и искусства»,—говорит Новалис1. Вся природа, весь космос есть наше подобие, весь он есть символ духа. «Что есть природа?»—спрашивает себя тот же созерцатель жизни.— «Энциклопедический, системати</w:t>
        <w:softHyphen/>
        <w:t xml:space="preserve">ческий </w:t>
      </w:r>
      <w:r>
        <w:rPr>
          <w:rFonts w:cs="Times New Roman" w:ascii="Times New Roman" w:hAnsi="Times New Roman"/>
          <w:sz w:val="24"/>
          <w:szCs w:val="24"/>
          <w:lang w:val="en-US" w:eastAsia="en-US"/>
        </w:rPr>
        <w:t xml:space="preserve">Index </w:t>
      </w:r>
      <w:r>
        <w:rPr>
          <w:rFonts w:cs="Times New Roman" w:ascii="Times New Roman" w:hAnsi="Times New Roman"/>
          <w:sz w:val="24"/>
          <w:szCs w:val="24"/>
        </w:rPr>
        <w:t>или план нашего духа»,—гласит ответ2. И еще: «Мир есть всеобщий трон духа, символический образ его»3. Но мир подражает не духу, как таковому, а проявленному телесно-органическому духу, органам его само-обнаружения. Первозданный Адам не был бы царем мира, если бы по существу не обладал миром, и, значит, если бы мир не входил в состав его тела, Адам царствовал над самим собою, по силе жизненной мощи своего духа. Но когда, отпав от Ис</w:t>
        <w:softHyphen/>
        <w:t>точника жизни, он сам убил себя, ослабив свою жизнетвор-ческую силу, и нецельность, дробность, вражда вошла в его тело, тогда в разных степенях стали отпадать от единства целостного организма различные его органы, получая само</w:t>
        <w:softHyphen/>
        <w:t>чинную жизнедеятельность и в свой черед разлагаясь и дробясь дальше и дальше. Органы и функции Адама стали особливыми, односторонними, взаимно-поборающими полу-существами,— полу,—ибо, как смертные, они влачат лишь полу-существо</w:t>
        <w:softHyphen/>
        <w:t>вание, полу-бытие и полу-небытие. Органы наиболее средо-точные остались группами в более тесных единениях; но не должно забывать, что и в пределах одного тела идет непре</w:t>
        <w:softHyphen/>
        <w:t>станная борьба ткани против ткани и клеточки против кле</w:t>
        <w:softHyphen/>
        <w:t>точки, и лишь борьбою этой удерживается до поры до времени приблизительное равновесие, до поры, пока та или иная часть организма не возьмет верха и не повлечет его к тому даль</w:t>
        <w:softHyphen/>
        <w:t>нейшему распаду, который мы, полу-живые, «смертная жизнь» по Авесте, называем ныне смертью. Но и в унижении, и распаде Человек, хотя и теснимый взбунтовавшимися против сво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царя стихиями собственного тела, продолжает держать в осла</w:t>
        <w:softHyphen/>
        <w:t>бевших руках скипетр своей власти и править еле сдержи</w:t>
        <w:softHyphen/>
        <w:t>ваемым уже миром. Черно-магически—в деспотической тех</w:t>
        <w:softHyphen/>
        <w:t>нике и науке, бело-магически—в искусстве и философии, те</w:t>
        <w:softHyphen/>
        <w:t>ургически— в религии. Человек ассимилирует плоть мира, как свое расширение, и, несмотря на падение, несмотря на само</w:t>
        <w:softHyphen/>
        <w:t>разложение Человека, мир все &lt;же&gt; есть продолжение его тела, или его хозяйство. Это хозяйство — уже не крепко-спло</w:t>
        <w:softHyphen/>
        <w:t>ченный творческихми силами духа организм. В нем надлежит различать разные степени ассимиляции, разные слои его, ряд концентрических дворов, ряд скорлуп или напластований. Этот ряд можно продолжить и в обратную сторону. Мы исходили из кожи нашей, как границы внешнего и мира внутреннего. Тело при этом было типом нашего хозяйства, а самое хо</w:t>
        <w:softHyphen/>
        <w:t>зяйство—типом области нашего познания, нашего чувство</w:t>
        <w:softHyphen/>
        <w:t>вания, нашего волнения,—словом, всего, к чему имеем мы хотя бы какое-либо отношение. Но ведь самое тело наше—это овеществление нашего инстинкта, нашей глубинной воли, на</w:t>
        <w:softHyphen/>
        <w:t>шей коренной жизни. Биологические воззрения последнего вре</w:t>
        <w:softHyphen/>
        <w:t>мени, утверждающие прямое приспособление организмов к сре</w:t>
        <w:softHyphen/>
        <w:t>де, усматривающие за поверхностью тела творческое усилие жизни, вплотную подошли к пониманию аристотелевскому, и, при господстве нео-ламаркизма4 и витализма5, сказанное нами о теле не должно казаться странным, даже в порядке естественнонаучном. Следовательно,—возвращаясь к телу,— следовательно, «анатомия» и «физиология»—это не более, как грани, метафизические поверхности, отграничивающие мисти</w:t>
        <w:softHyphen/>
        <w:t>ческое от эмпирического, но намеченные очень грубо и лишь предварительно. Тело есть наиболее одухотворенное вещество и наименее деятельный дух, но, повторяю, говоря лишь в пер</w:t>
        <w:softHyphen/>
        <w:t>вом приближении. Тело есть пленка, отделяющая область фено</w:t>
        <w:softHyphen/>
        <w:t>менов от области ноуменов. Если угодно, наше тело можно сравнить с поверхностью почвы, разделяющей область корней растения от области листьев и плодов. Граница тела разделяет мрак подпочвы, то есть подсознательное от света сознания; и тем близкое и нашему духу, символизируясь, отбрасывается на расстояние, делается наглядным. Сознавание есть отодви</w:t>
        <w:softHyphen/>
        <w:t xml:space="preserve">гание. Тело есть осуществленный порог сознания, </w:t>
      </w:r>
      <w:r>
        <w:rPr>
          <w:rFonts w:cs="Times New Roman" w:ascii="Times New Roman" w:hAnsi="Times New Roman"/>
          <w:sz w:val="24"/>
          <w:szCs w:val="24"/>
          <w:lang w:val="en-US" w:eastAsia="en-US"/>
        </w:rPr>
        <w:t xml:space="preserve">limen6 </w:t>
      </w:r>
      <w:r>
        <w:rPr>
          <w:rFonts w:cs="Times New Roman" w:ascii="Times New Roman" w:hAnsi="Times New Roman"/>
          <w:sz w:val="24"/>
          <w:szCs w:val="24"/>
        </w:rPr>
        <w:t>от</w:t>
        <w:softHyphen/>
        <w:t>даления, нулевой пафос расстояния. То, что за телом по ту сторону кожи, есть то же самое стремление само-обнаружиться, но сознанием сокрытое; то, что по сю сторону кожи, есть непосредственная данность духа, а потому не выдвинутая вне его. Сознавая, мы облачаем и, переставая сознавать,—разо</w:t>
        <w:softHyphen/>
        <w:t>блачаем себя самих. «Внешность есть возведенное в состояние тайны внутреннее существо. (Может быть и наоборот)»,— за</w:t>
        <w:softHyphen/>
        <w:t>мечает Новалис7. В другой работе мы старались показа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как сознание, повышаясь в своей потенции, отодвигается от реальности, непосредственно воспринимаемой, как нулевая по</w:t>
        <w:softHyphen/>
        <w:t>тенция сознания дает непосредственную реальность, как, далее, делаясь отрицательной, потенция сознания низводит нас в са</w:t>
        <w:softHyphen/>
        <w:t xml:space="preserve">мих себя, давая реальности все более высоких порядков, </w:t>
      </w:r>
      <w:r>
        <w:rPr>
          <w:rFonts w:cs="Times New Roman" w:ascii="Times New Roman" w:hAnsi="Times New Roman"/>
          <w:sz w:val="24"/>
          <w:szCs w:val="24"/>
          <w:lang w:val="en-US" w:eastAsia="en-US"/>
        </w:rPr>
        <w:t xml:space="preserve">entia realiora </w:t>
      </w:r>
      <w:r>
        <w:rPr>
          <w:rFonts w:cs="Times New Roman" w:ascii="Times New Roman" w:hAnsi="Times New Roman"/>
          <w:sz w:val="24"/>
          <w:szCs w:val="24"/>
        </w:rPr>
        <w:t>8, чем-то, что мы обычно называем своим телом. Но эти реальности открываются нами не мимо тела, а в теле же, в его более тонких, более энергических, более творческих слоях, неже</w:t>
        <w:softHyphen/>
        <w:t>ли тело грубо-вещественное. Однако, прежде всего должно не проходить с легкою мыслию того главного факта, что рассмат</w:t>
        <w:softHyphen/>
        <w:t>риваемая нами поверхность нулевой потенщш сознания есть базис всех размышлений: наше тело—не что-то, между про</w:t>
        <w:softHyphen/>
        <w:t>чим, как легко соблазниться мыслью каждому из нас,—а нечто первостепенно и исключительно важное,—осуществленное рав</w:t>
        <w:softHyphen/>
        <w:t>новесие внешнего и внутреннего, субъективного и объективно</w:t>
        <w:softHyphen/>
        <w:t>го, мистического и позитивистического, корень нашей личности, опора наша в реальности, лестница Иакова, низводящая в со</w:t>
        <w:softHyphen/>
        <w:t>знание и возводящая в сверх-сознание. Тело наше бесконечно глубже, чем считали его материализм и позитивизм—с одной стороны, а отвлеченный спиритуализм—с другой. Физиология, в основах сзоих, есть непременно мистическая физиология и ос</w:t>
        <w:softHyphen/>
        <w:t>нова обще-человеческой религии. И если тело, понимаемое, как формо-образующая энергия жизни, есть оболочка или явление души, нас отделяющая от мира, то оно же, понимаемое, как формо-образующее вещество, есть оболочка мира или явление мира, отделяющая мир от нас. Как залив или бухта, оно отзывается на каждую волну великого океана, нас окружаю</w:t>
        <w:softHyphen/>
        <w:t xml:space="preserve">щего,—космоса. Отовсюду из частей мира струятся к нам </w:t>
      </w:r>
      <w:r>
        <w:rPr>
          <w:rFonts w:cs="Times New Roman" w:ascii="Times New Roman" w:hAnsi="Times New Roman"/>
          <w:sz w:val="24"/>
          <w:szCs w:val="24"/>
          <w:lang w:val="en-US" w:eastAsia="en-US"/>
        </w:rPr>
        <w:t>«influentia</w:t>
      </w:r>
      <w:r>
        <w:rPr>
          <w:rFonts w:cs="Times New Roman" w:ascii="Times New Roman" w:hAnsi="Times New Roman"/>
          <w:sz w:val="24"/>
          <w:szCs w:val="24"/>
        </w:rPr>
        <w:t>—влияния» мира, и в теле своем мы воспринимаем весь космос. Весь мир мистически переживается нами в теле нашем. И есть связь между частями мира и органами тела, сторонами телесной жизни и космическими энергиями: если бы не было связи, то не было бы и соответственных частей мира ни в нашем ощущении, ни в нашей мысли, ни в нашем слове,— иначе говоря никак не было бы в соответственном отношении и мира. Но быть к нам в известном отношении может только то, что прежде есть—в отношении с нами самой реальности. Эмпирические отношения подосланы мистическими связями. Непосредственная присущность мне мира одна только дает возможность объяснить возможность эмпирического овладения миром, его ассимиляцией, его хозяйственным устройством, как моего тела. Все наши понятия о мире, все схемы представления его процессов, самые отвлеченные, по-видимому, термины, чис</w:t>
        <w:softHyphen/>
        <w:t>ла, категории, предикаменты, вообще все, что только мы мо</w:t>
        <w:softHyphen/>
        <w:t>жем или могли бы высказать или продумать о мире, не говоря, конечно, о поэзии, художественных и музыкальных образах, вс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 решительно и насквозь антропоморфично, все это отобра</w:t>
        <w:softHyphen/>
        <w:t>жает самого человека с его строением, внешним строением и внешними процессами, которые, в свой черед, символизируют внутреннее наше строение и внутренние движения нашего духа. Математика, астрономия, физика и т. д. и т. д., не говоря уж об искусстве, есть световые рефлексы духа, просветляющего, упо</w:t>
        <w:softHyphen/>
        <w:t>рядочивающего, устрояющего, ассимилирующего и оживляю</w:t>
        <w:softHyphen/>
        <w:t>щего свое собственное, хотя и расшатанное злом тел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МАКРОКОСМ И МИКРОКОС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Различными путями мысль приходит все к одному и то</w:t>
        <w:softHyphen/>
        <w:t>му же признанию: идеального сродства мира и человека, их взаимо-обусловленности, их пронизанности друг другом, их существенной связанности между собой. Гносеологически—все, познаваемое нами, есть нами усвояемое и в себя нами преоб</w:t>
        <w:softHyphen/>
        <w:t>разуемое1. Биологически—все, окружающее нас, есть наше тело, продолжение нашего тела, совокупность дополнитель</w:t>
        <w:softHyphen/>
        <w:t>ных наших органов. Экономически—все, возделываемое, про</w:t>
        <w:softHyphen/>
        <w:t>изводимое и потребляемое нами, есть наше хозяйство. Психо</w:t>
        <w:softHyphen/>
        <w:t>логически— все, нами ощущаемое, есть символическое вопло</w:t>
        <w:softHyphen/>
        <w:t>щение нашей внутренней жизни, зеркало нашего духа. Метафизически — оно воистину есть то же, что мы, ибо, буду</w:t>
        <w:softHyphen/>
        <w:t>чи иным, оно не могло бы быть с нами связано. Наконец, религиозно — Мир, образ Софии, есть Мать, Невеста и Жена образа Христова — Человека, ему подобная, ждущая от него заботы, ласки и оплодотворения духом. Человеку-мужу надле</w:t>
        <w:softHyphen/>
        <w:t>жит любить Мир-жену, быть с нею в единении, возделывать ее и ходить за нею, управлять ею, ведя ее к просветлению и оду</w:t>
        <w:softHyphen/>
        <w:t>хотворению и направляя ее стихийную мощь и хаотические порывы в сторону творчества, чтобы явился в твари ее из</w:t>
        <w:softHyphen/>
        <w:t>начальный космос. Человек есть Царь всей твари,— Царь, но не тиран и не узурпатор, и пред Богом, Творцом твари, пред</w:t>
        <w:softHyphen/>
        <w:t>лежит ему дать отчет за вверенное ему. «Вся тварь совокупно стенает и мучится доныне, чая откровения сынов человечес</w:t>
        <w:softHyphen/>
        <w:t>ких»2. Христос заповедал ученикам Своим «проповедовать всей твари» 3. Но разве западная цивилизация есть проповедь всей твари? Разве это есть благовестив Воскресения и преоб</w:t>
        <w:softHyphen/>
        <w:t>ражения? Разве это слово об обновленной земле и обновлен</w:t>
        <w:softHyphen/>
        <w:t>ном небе? Трижды преступна хищническая цивилизация, не ведающая ни жалости, ни любви к твари, но ищущая от твари лишь своей корысти, движимая не желанием помочь природе проявить сокрытую в ней культуру, но навязывающая насиль</w:t>
        <w:softHyphen/>
        <w:t>ственно и условно внешние формы и внешние цели. Но тем не менее и сквозь кору наложенной на природу цивилизации все же просвечивает, что природа — не безразличная среда техни</w:t>
        <w:softHyphen/>
        <w:t>ческого произвола, хотя до времени она и терпит произвол, а живое подобие челове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 какой стороны ни подходим мы к вопросу о соотноше</w:t>
        <w:softHyphen/>
        <w:t>нии Человека и его Среды, мы всегда усматриваем, что, наси</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луя Среду, Человек насилует себя и, принося в жертву своей корысти Природу, приносит себя самого в жертву стихиям, движимым его страстьми. Это необходимо, ибо Человек и Природа взаимно подобны и внутренне едины. Человек — малый мир, микрокосм, </w:t>
      </w:r>
      <w:r>
        <w:rPr>
          <w:rFonts w:cs="Times New Roman" w:ascii="Times New Roman" w:hAnsi="Times New Roman"/>
          <w:sz w:val="24"/>
          <w:szCs w:val="24"/>
          <w:lang w:val="el-GR"/>
        </w:rPr>
        <w:t xml:space="preserve">μικρόκοσμος. </w:t>
      </w:r>
      <w:r>
        <w:rPr>
          <w:rFonts w:cs="Times New Roman" w:ascii="Times New Roman" w:hAnsi="Times New Roman"/>
          <w:sz w:val="24"/>
          <w:szCs w:val="24"/>
        </w:rPr>
        <w:t xml:space="preserve">Среда—большой мир, макрокосм, </w:t>
      </w:r>
      <w:r>
        <w:rPr>
          <w:rFonts w:cs="Times New Roman" w:ascii="Times New Roman" w:hAnsi="Times New Roman"/>
          <w:sz w:val="24"/>
          <w:szCs w:val="24"/>
          <w:lang w:val="el-GR"/>
        </w:rPr>
        <w:t xml:space="preserve">μακρόκοσμος. </w:t>
      </w:r>
      <w:r>
        <w:rPr>
          <w:rFonts w:cs="Times New Roman" w:ascii="Times New Roman" w:hAnsi="Times New Roman"/>
          <w:sz w:val="24"/>
          <w:szCs w:val="24"/>
        </w:rPr>
        <w:t>Так говорится обычно. Но ничто не мешает нам сказать и наоборот, называя Человека макрокос</w:t>
        <w:softHyphen/>
        <w:t>мом, а Природу микрокосмом: если и он, и она бесконечны, то человек, как часть природы, может быть равномощен со своим целым, и то же должно сказать о природе как части человека. Нельзя сказать про куб с ребром в один сантиметр, что точек в нем и тех или иных отношений между ними больше, чем в кубе с ребром в десять сантиметров: их тут столько же, как и там. И природа, и человек бесконечны; и по бесконечности своей, как равно-мощные, могут быть взаимно частями друг друга,—скажу более, могут быть частями самих себя, причем части равно-мощны между собою и с целым. Человек — в мире; но человек так же сложен, как и мир. Мир—в человеке; но и мир так же сложен, как и человек. Если даже в пределах физических категорий мы знаем, что об атоме надо говорить ничуть не меньше и ничуть не проще, чем о солнечной системе, и что действительно никак нельзя сказать, чтобы первый был проще последней, то тем более надо настаивать на «^уменьше</w:t>
        <w:softHyphen/>
        <w:t>нии сложности по мере перехода от вселенной к человеку, когда мы не можем не считаться с категориями биологиче</w:t>
        <w:softHyphen/>
        <w:t>скими, психологическими, оккультными, духовными: воистину ум теряется, из-умевает разумение при созерцании бесконеч</w:t>
        <w:softHyphen/>
        <w:t>ной сложности человека, именно бесконечной, ибо по мере нисхождения от целого к частям, от частей — к частям частей, от последних — еще к их частям мы не только не усматриваем упрощения, но, напротив, видим, как сложность растет и рас</w:t>
        <w:softHyphen/>
        <w:t>тет. И по мере кажущегося охватывания сложности человека, вновь усматриваемая, и именно чрез произведенный охват, сложность возрастает в геометрической прогрессии, если пер</w:t>
        <w:softHyphen/>
        <w:t>вую считать арифметической. Неисчерпаемою пучиною рас</w:t>
        <w:softHyphen/>
        <w:t>стилается пред познанием сложность человека, и все то, что мы знаем о ней или, точнее, в чем мним себя знающими, есть именно капля в отношении океана, хотя и это сравнение слиш ком много признает за нашим познанием, ибо капля подобна океану, а наше познание и реальность несоизмеримы. Человек есть бесконечность. Но не за формальный признак бесконеч</w:t>
        <w:softHyphen/>
        <w:t>ности человек и мир могут почитаться взаимно отражающими друг друга; между человеком и средою есть действительное подобие, часть части, сторона стороне, разрез разрезу. В Среде нет ничего такого, что в сокращенном виде, в зачатке хотя бы не имелось бы у Человека; и в Человеке нет ничего такого, ч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увеличенных,—скажем временно,—размерах, но разрознен</w:t>
        <w:softHyphen/>
        <w:t>но не нашлось бы у Среды. Человек есть сумма Мира, сокра</w:t>
        <w:softHyphen/>
        <w:t>щенный конспект его; Мир есть раскрытие Человека, проекция его. Эта мысль о Человеке как микрокосме бесчисленное мно</w:t>
        <w:softHyphen/>
        <w:t>жество раз встречается во всевозможных памятниках религии, народной поэзии, в естественнонаучных и философских воззре</w:t>
        <w:softHyphen/>
        <w:t>ниях древности. Она же — один из основных мотивов поэзии всех стран и народов и во всяком случае коренная пред</w:t>
        <w:softHyphen/>
        <w:t>посылка лирики 4. Конечно, проще всего было бы доказывать эту мысль, опираясь на данные современного естествозна</w:t>
        <w:softHyphen/>
        <w:t>ния—имею в виду преимущественно современную биологию. Но, переменчивые с каждым ветром времени, и притом в ны</w:t>
        <w:softHyphen/>
        <w:t>нешнее время переменчивые ускоренно, естественнонаучные положения были бы слишком малопрочным фундаментом фи</w:t>
        <w:softHyphen/>
        <w:t>лософской антропологии: несравненно надежнее в этом смыс</w:t>
        <w:softHyphen/>
        <w:t>ле основные инварианты лирики, а тем более—незыблемо прочные символы религии: ведь вопреки тому, что полагают обычно среди науко-веров, научные «истины» весьма недолго</w:t>
        <w:softHyphen/>
        <w:t>вечны и ускорительным процессом современной науки дела</w:t>
        <w:softHyphen/>
        <w:t>ются все более недолговечными, а кроме того—чрезвычайно субъективны, хотя и не индивидуально-субъективны, а группо-во, кружковски, партийно, не говоря уже об узости их, опреде</w:t>
        <w:softHyphen/>
        <w:t>ляемой применимостью в области лишь отдельных дисциплин и ветвей дисциплин. Напротив, истины и символы религии все-человечны и все-историчны, в основе своей вселенски по</w:t>
        <w:softHyphen/>
        <w:t>нятны и вселенски же приемлемы, оставаясь устойчивою осью истории и, подобно радуге, не сдуваемые вихрями времени. И моя глубочайшая уверенность, что если высказываемые здесь мысли будут обоснованы на признаниях религии и по</w:t>
        <w:softHyphen/>
        <w:t>эзии, то навсегда этим мыслям обеспечена современность и всякая живая душа найдет в себе им отклик, тогда как обоснование естество-знательное уже лет через двадцать будет наивно и притязательно, как смешная старомодная шляпа. Но, не имея в настоящую минуту, по условиям своего жительства, возможности провести требуемое обоснование сколько-нибудь полно, вынужден ограничиться лишь несколькими случайны</w:t>
        <w:softHyphen/>
        <w:t>ми примерами, попавшими под руку 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Если весь в целости организм человека народ производит от различных видов и форм животной жизни, то и отдельные органы человеческого тела мыслятся народом происшедшими из недр земли, из ее соков и элементов. Это представление имеет в своей основе общий взгляд примитивного [?—Я. Ф.] человека на землю как на существо живое, подобное человеку, пишет Афанасьев 6. Согласно такому взгляду, народ сравнивает широкие пространства суши с исполинским телом, в твердых скалах и камнях видит кости земли, в водах—ее кровь, в дре</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сных корнях—жилы, в травах и растениях—волосы1. Тут уместно напомнить, что и мы волосы и царство флоры одинако</w:t>
        <w:softHyphen/>
        <w:t>во именуем растительностью. Подтверждений вышеприведен</w:t>
        <w:softHyphen/>
        <w:t>ным равенствам, указанным Афанасьевым, можно найти сколь</w:t>
        <w:softHyphen/>
        <w:t>ко угодно. Вот одно, суммирующее, из «Люцидариуса» 8: «Зем</w:t>
        <w:softHyphen/>
        <w:t>ля сотворена, яко человек; камение, яко тело, имать, (вместо костей корение имать), вместо жил—древеса и травы, вместо власов—былие» 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Если земля, по народным воззрениям, устроена подобно телу человека, пишет тот же исследователь, то, наоборот, и последнее в своей организации имеет близкое сходство с ор</w:t>
        <w:softHyphen/>
        <w:t>ганизацией земли10. И это вполне понятно: потому-то тело человека и подобно земле, что оно взято из нее и в нее же возвращается по смерти. В апокрифическом «Сказании, како сотвори Бог Адама»11 говорится, что Бог создал человека, «взем горсть земли»; из этой «горсти» образовалось его «тело» (вернее, плоть или мякоть), «от камени—кости», «от моря — кровь» 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В знаменитом «Стихе о Голубиной книге»13 чита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 нас мир-народ от Адамия; Кости крепкие от камени; Телеса наши от сырой земли; Кровь-руда наша от черна моря1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В одном заговоре сказано: «Кость—от камня, жилы— от древа шелковинка»15.</w:t>
      </w:r>
    </w:p>
    <w:p>
      <w:pPr>
        <w:pStyle w:val="Normal"/>
        <w:autoSpaceDE w:val="false"/>
        <w:spacing w:lineRule="auto" w:line="240" w:before="0" w:after="0"/>
        <w:ind w:firstLine="180"/>
        <w:jc w:val="both"/>
        <w:rPr/>
      </w:pPr>
      <w:r>
        <w:rPr>
          <w:rFonts w:cs="Times New Roman" w:ascii="Times New Roman" w:hAnsi="Times New Roman"/>
          <w:sz w:val="24"/>
          <w:szCs w:val="24"/>
        </w:rPr>
        <w:t>5. В рукописи Х</w:t>
      </w:r>
      <w:r>
        <w:rPr>
          <w:rFonts w:eastAsia="MS Mincho;‚l‚r –ѕ’©" w:cs="Times New Roman" w:ascii="Times New Roman" w:hAnsi="Times New Roman"/>
          <w:sz w:val="24"/>
          <w:szCs w:val="24"/>
        </w:rPr>
        <w:t>Ѵ</w:t>
      </w:r>
      <w:r>
        <w:rPr>
          <w:rFonts w:cs="Times New Roman" w:ascii="Times New Roman" w:hAnsi="Times New Roman"/>
          <w:sz w:val="24"/>
          <w:szCs w:val="24"/>
        </w:rPr>
        <w:t>ІГ-го века, под названием «Крин», из собрания И. Д. Беляева16, среди других вопросов о первом человеке спрашивается: «От коликих частей сотворен бысть Адам? Т[олк]\ От седми частей. В[опрос]: Что суть части? Т[олк]: От земли тело, от моря кровь, от солнца очи, от камени кости»1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Нарече Бог имя первому человеку Адам... По языку еврейскому Адам толкуется—человек землей или червлен, по</w:t>
        <w:softHyphen/>
        <w:t>неже от земли червленныя создан. В еллинском же сказуется микрокосмос, еже есть малый мир, яко от четырех концов великаго мира прият свое именование»18. Так начинается одна рукопись «О четвероконечном кресте» из собрания А И. Вахра-меева1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ращаясь к древним религиям, мы находим здесь то же учение, преимущественно о мире как отображении человека— Великого Человека, антропоморфного бога. Тут обычно подра</w:t>
        <w:softHyphen/>
        <w:t>зумевается двойное подоб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ог—подобен человеку } мир—подобен Богу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едователь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ир—подобен человеку ^ и, обратно, &gt;</w:t>
      </w:r>
    </w:p>
    <w:p>
      <w:pPr>
        <w:pStyle w:val="Normal"/>
        <w:autoSpaceDE w:val="false"/>
        <w:spacing w:lineRule="auto" w:line="240" w:before="0" w:after="0"/>
        <w:ind w:firstLine="180"/>
        <w:jc w:val="both"/>
        <w:rPr/>
      </w:pPr>
      <w:r>
        <w:rPr>
          <w:rFonts w:cs="Times New Roman" w:ascii="Times New Roman" w:hAnsi="Times New Roman"/>
          <w:sz w:val="24"/>
          <w:szCs w:val="24"/>
        </w:rPr>
        <w:t xml:space="preserve">человек — подобен миру. </w:t>
      </w:r>
      <w:r>
        <w:rPr>
          <w:rFonts w:cs="Times New Roman" w:ascii="Times New Roman" w:hAnsi="Times New Roman"/>
          <w:sz w:val="24"/>
          <w:szCs w:val="24"/>
          <w:lang w:val="en-US" w:eastAsia="en-US"/>
        </w:rPr>
        <w:t>J</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ир как антропоморфное отображение Брамы — у индусов, Ра — у египтян, как отображение Диониса — у греков, Аха-мот—у гностиков20 и т. д. и т. д. Параллелей можно было подобрать очень много,— все это конкретно-религиозные выра</w:t>
        <w:softHyphen/>
        <w:t>жения все той же общей мысли о взаимно-подобии мира и че</w:t>
        <w:softHyphen/>
        <w:t>ловека. Приведем несколько почти случайных примеров.</w:t>
      </w:r>
    </w:p>
    <w:p>
      <w:pPr>
        <w:pStyle w:val="Normal"/>
        <w:autoSpaceDE w:val="false"/>
        <w:spacing w:lineRule="auto" w:line="240" w:before="0" w:after="0"/>
        <w:ind w:firstLine="180"/>
        <w:jc w:val="both"/>
        <w:rPr/>
      </w:pPr>
      <w:r>
        <w:rPr>
          <w:rFonts w:cs="Times New Roman" w:ascii="Times New Roman" w:hAnsi="Times New Roman"/>
          <w:sz w:val="24"/>
          <w:szCs w:val="24"/>
        </w:rPr>
        <w:t xml:space="preserve">7. «Яджанавалкия,— спрашивает мудрого Яджанавалкию </w:t>
      </w:r>
      <w:r>
        <w:rPr>
          <w:rFonts w:cs="Times New Roman" w:ascii="Times New Roman" w:hAnsi="Times New Roman"/>
          <w:sz w:val="24"/>
          <w:szCs w:val="24"/>
          <w:lang w:val="en-US" w:eastAsia="en-US"/>
        </w:rPr>
        <w:t xml:space="preserve">(Jajnavalkia) </w:t>
      </w:r>
      <w:r>
        <w:rPr>
          <w:rFonts w:cs="Times New Roman" w:ascii="Times New Roman" w:hAnsi="Times New Roman"/>
          <w:sz w:val="24"/>
          <w:szCs w:val="24"/>
        </w:rPr>
        <w:t xml:space="preserve">другой мудрец, Джараткарава-Атабхата </w:t>
      </w:r>
      <w:r>
        <w:rPr>
          <w:rFonts w:cs="Times New Roman" w:ascii="Times New Roman" w:hAnsi="Times New Roman"/>
          <w:sz w:val="24"/>
          <w:szCs w:val="24"/>
          <w:lang w:val="en-US" w:eastAsia="en-US"/>
        </w:rPr>
        <w:t>(Jarat-karava Atabhata),</w:t>
      </w:r>
      <w:r>
        <w:rPr>
          <w:rFonts w:cs="Times New Roman" w:ascii="Times New Roman" w:hAnsi="Times New Roman"/>
          <w:sz w:val="24"/>
          <w:szCs w:val="24"/>
        </w:rPr>
        <w:t>— когда человек умирает, то его голос уходит в огонь, его дыхание — в ветер, его глаз — к солнцу, его мысль—к луне, его ухо—к странам света, а тело — в землю, его Я — в эфир, волосы его тела — в растения, волосы его головы — в деревья, в водах находят прибежище его кровь и его семя,—где же тогда сам человек?»21 Так каждая сторона чело</w:t>
        <w:softHyphen/>
        <w:t>веческого существа приурочивается индийскою мудростью к той или другой стороне в бытии мира.</w:t>
      </w:r>
    </w:p>
    <w:p>
      <w:pPr>
        <w:pStyle w:val="Normal"/>
        <w:autoSpaceDE w:val="false"/>
        <w:spacing w:lineRule="auto" w:line="240" w:before="0" w:after="0"/>
        <w:ind w:firstLine="180"/>
        <w:jc w:val="both"/>
        <w:rPr/>
      </w:pPr>
      <w:r>
        <w:rPr>
          <w:rFonts w:cs="Times New Roman" w:ascii="Times New Roman" w:hAnsi="Times New Roman"/>
          <w:sz w:val="24"/>
          <w:szCs w:val="24"/>
        </w:rPr>
        <w:t>Общеизвестны индусские представления о мире как сущест</w:t>
        <w:softHyphen/>
        <w:t>ве человекообразном и о творении человека Брамою — Ми</w:t>
        <w:softHyphen/>
        <w:t xml:space="preserve">ром— из органов себя самого22. «Брамины,— сообщается у о. Кирхера в его </w:t>
      </w:r>
      <w:r>
        <w:rPr>
          <w:rFonts w:cs="Times New Roman" w:ascii="Times New Roman" w:hAnsi="Times New Roman"/>
          <w:sz w:val="24"/>
          <w:szCs w:val="24"/>
          <w:lang w:val="en-US" w:eastAsia="en-US"/>
        </w:rPr>
        <w:t xml:space="preserve">«Chine illustrce» </w:t>
      </w:r>
      <w:r>
        <w:rPr>
          <w:rFonts w:cs="Times New Roman" w:ascii="Times New Roman" w:hAnsi="Times New Roman"/>
          <w:sz w:val="24"/>
          <w:szCs w:val="24"/>
        </w:rPr>
        <w:t xml:space="preserve">23,— брамины рассказывают, что первый мир, находящийся под небом, был создан </w:t>
      </w:r>
      <w:r>
        <w:rPr>
          <w:rFonts w:cs="Times New Roman" w:ascii="Times New Roman" w:hAnsi="Times New Roman"/>
          <w:sz w:val="24"/>
          <w:szCs w:val="24"/>
          <w:lang w:val="en-US" w:eastAsia="en-US"/>
        </w:rPr>
        <w:t xml:space="preserve">[fait </w:t>
      </w:r>
      <w:r>
        <w:rPr>
          <w:rFonts w:cs="Times New Roman" w:ascii="Times New Roman" w:hAnsi="Times New Roman"/>
          <w:sz w:val="24"/>
          <w:szCs w:val="24"/>
        </w:rPr>
        <w:t>— сотворен, образован, сделан] из мозга Брамы, второй—из очей, третий — из уст, четвертый—из левого уха, пятый—из нёба и языка, шестой—из сердца, седьмой — из чрева, вось</w:t>
        <w:softHyphen/>
        <w:t>мой— из производительных частей, девятый—из левой лядвии, десятый — из колен, одиннадцатый—из пятки, двенадцатый— из пальцев правой ноги, тринадцатый—из подошвы левой ноги и четырнадцатый — из воздуха, окружающего Браму. Они пола</w:t>
        <w:softHyphen/>
        <w:t>гают, что есть связь между этими четырнадцатью мирами и частями тела Брамы; они добавляют, что все люди образова</w:t>
        <w:softHyphen/>
        <w:t>ны в этих различных мирах», заимствуют от них характер и склонности, которые они сохраняют в нем в течение всей жизни своей: «Так, те, кто выходят из первого мира,— мудры и учены; те, кто из второго,— проницательны; те, кто из третье</w:t>
        <w:softHyphen/>
        <w:t>го,—красноречивы; из четвертого—тонки и хитры, из пято</w:t>
        <w:softHyphen/>
        <w:t>го—лакомки, из шестого—великодушны и великолепны, из седьмого—скаредны и т. д., из восьмого—преданы наслажде</w:t>
        <w:softHyphen/>
        <w:t>ниям, и в особенности любовным, из девятого — подонки наро</w:t>
        <w:softHyphen/>
        <w:t>да и заняты тем, что есть самого [худого], презренного, из двенадцатого — преступники и отъявленные негодяи, из трина</w:t>
        <w:softHyphen/>
        <w:t>дцатого— несправедливые и безжалостные, из четырнадцат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изобретательные и ловкие». Брамины основывают на этих началах все правила физиогномики и уверены, что можно ви</w:t>
        <w:softHyphen/>
        <w:t>деть на лице каждого, в каком мире он имеет свое происхож</w:t>
        <w:softHyphen/>
        <w:t>дение; а после этого они смело судят о характере и наклон</w:t>
        <w:softHyphen/>
        <w:t>ностях того, чье лицо они изучили»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ир как большой Человек—это представление одна из самых распространенных мифологем человечества во все време</w:t>
        <w:softHyphen/>
        <w:t>на. К каким бы народам мы ни обратились: полинезийцам, готтентотам, бушменам и другим племенам вне русла культуры общей, или к наиболее одаренным представителям этой культу</w:t>
        <w:softHyphen/>
        <w:t>ры, всегда и везде находим мы одно и то же уравнение мира и человека. Таково же, в частности, и представление орфических гимнов25. Зевс есть все,—пелось в одном из гимнов,—и далее перечислялось, что имен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бо все это заключается в великом теле Зевс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лавою его и прекрасным лицом является для взо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листательное небо, с которого свешиваются отовсю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екраснейшие ] золотые волосы светящихся звез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с двух сторон—два золотые воловьи рог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сток и Запад—пути богов небесн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чи же его суть солнце и противоположная солнцу луна...2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И в созвучии с приведенными выдержками звучит от</w:t>
        <w:softHyphen/>
        <w:t>кровение более позднее эллинистической антич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 сам тебе открою,—так вещал александрийский Сара-пис27 кипрскому царьку Никокреонту, современнику Алек</w:t>
        <w:softHyphen/>
        <w:t>сандра Македонского,— я сам тебе открою, что я за бог. Небесный мир—моя голова; море—мое чрево; мои ноги — в земле; мои уши—в воздухе, а очи мои—в блистающем солн</w:t>
        <w:softHyphen/>
        <w:t>це»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29. Подобных свидетельств можно найти немало и в Каббале30. Но, не множа их, приведем одно, пришед</w:t>
        <w:softHyphen/>
        <w:t>шее на память: «Подобно тому как человек состоит из мно</w:t>
        <w:softHyphen/>
        <w:t>гих членов, которые все образуют только одно тело, так же все творения земли представляют единственное великое те</w:t>
        <w:softHyphen/>
        <w:t>ло»3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Знай,—говорит Маймонид 32 в конце ХП-го века,—что вся вселенная, то есть самая верхняя сфера со всем, в ней заключающимся, есть не что иное, как индивидуальное целое, подобное индивидам Симеону и Рувиму, и различие находя</w:t>
        <w:softHyphen/>
        <w:t>щихся в ней существ подобно различию органов какого-либо индивида человеческого рода. И как Рувим, например, состав</w:t>
        <w:softHyphen/>
        <w:t>ляет отдельную личность, сложенную из различных частей, как-то: мышц, костей, кровеносных сосудов, различных орга</w:t>
        <w:softHyphen/>
        <w:t>нов, жидкостей и газов, так и вселенная состоит из сфер, че</w:t>
        <w:softHyphen/>
        <w:t>тырех элементов и происходящих от них соединений». Дале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ймонид проводит в подробностях выставленную им анало</w:t>
        <w:softHyphen/>
        <w:t>гию микро- и макро-косма. «Таким образом,— подводит он итог своим рассуждениям,—должно представлять себе вселен</w:t>
        <w:softHyphen/>
        <w:t>ную одним живым индивидом, движущимся посредством души, которая в нем заключается» 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В воззрениях времени Возрождения параллель мак</w:t>
        <w:softHyphen/>
        <w:t>ро- и микро-косма проводится весьма нередко. Например, в «Сокровенной философии» Агриппы Неттесгеймского34 проводится мысль, что «человек, как совершенное подобие Божие, является прекраснейшим из всех Божиих творений, поэтому он есть микрокосм и заключает в себе все числа, меры, веса, движения и элементы. На этом основании древние обозначали числа пальцами, а во всех частях тела человека находили все числа, меры, пропорции и гармонии. Руководясь пропорциями человеческого тела, они строили все храмы, до</w:t>
        <w:softHyphen/>
        <w:t>ма, театры, даже корабли, машины и другие всякого рода искусственные сооружения, а также и все их части. Так, Ной был научен Богом построить ковчег согласно мере человечес</w:t>
        <w:softHyphen/>
        <w:t>кого тела. По этой причине мир называется «великим миром... «макрокосмом... а человек—«малым миром... «микрокос</w:t>
        <w:softHyphen/>
        <w:t>мом...» 3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У гностика Валентина 36 было поэтичное учение о про</w:t>
        <w:softHyphen/>
        <w:t>исхождении мира от павшей из недр Плиромы Ахамот; море— это слезы Ахамот, заря—ее улыбка и т. д., учил Валентин. Излагая это учение, святой Ириней Лионский37 подсмеивается над гностиками; но напрасно: ведь это учение есть аналог учения апостола Павла о Христе как втором Адаме, а кроме того, имеет себе в церковной письменности и прямые парал</w:t>
        <w:softHyphen/>
        <w:t>лели. Так, у Тертуллиана 38 определенно говорится: «Наше тело произошло [образовалось] из двух элементов: из земли— плоть, из воды—кровь, ибо хотя есть другой вид качества, то есть того, что из одного делается другим, однако что есть кровь, как не красная жидкость, что есть плоть, как не та же земля, но в своем собственном образе?» Далее Тертуллиан развивает мысль, что наше тело—это та же материальная природа, это тот же мир, но только в своем роде. «Рассмотри отдельные части: мускулы похожи на глыбы земли; кости—на камни; вокруг сосудов находятся маленькие камешки; посмотри также на ветвеобразно расположенные кровеносные сосуды, это извилистые течения ручьев. Мягкие волосы—мхи, головные волосы—это дерн; сокровенные залегающие массы мозга—это рудоносные каналы плоти» 3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слова Тертуллиана не должно считать за своего рода исключение. Обширная церковная традиция ведет эту мысль об аналогии и взаимоотображении мира и человека на протяжении столетий, и достойно внимания, что не в одном, а в разн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естах и сочинениях один и тот же отец Церкви и церковный писатель излагает эту мысль, то есть, другими словами, что не случайным привеском появляется она у него в совокупной мысли. Для примера назовем хотя бы имена святых Григория Нисского40, Григория Богослова41, Василия Великого42, Иоан</w:t>
        <w:softHyphen/>
        <w:t>на Дамаскина43, Исидора Пелусиота44 и др.45, чтобы пояс</w:t>
        <w:softHyphen/>
        <w:t>нить, насколько велик коэффициент авторитетности этого пре</w:t>
        <w:softHyphen/>
        <w:t>д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 Священник Павел Флоренский. Окончание лекции «Макрокосм и микрокосм». 1917.1Х.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Не будем множить примеров, доказывающих с полной внешней наглядностью антропоморфический и антропопа-тический характер древнего и народного мышления,—скажу точнее,— всечеловеческого мышления о мире. Кстати, отмечу вам, что по новейшему исследованию «Земледельческой ре</w:t>
        <w:softHyphen/>
        <w:t>лигии Аттики» Богаевского вся эта религия построена на урав</w:t>
        <w:softHyphen/>
        <w:t>нении Земли с женским существом, а жизнь растительного царства—с явлениями женского организма46. И если в со</w:t>
        <w:softHyphen/>
        <w:t>временной естественнонаучной мысли это или подобное урав</w:t>
        <w:softHyphen/>
        <w:t>нение не выступает в столь определенной форме, то не следует думать, что его здесь нет: все основоположения и основные понятия естествознания—не более как расширение и ослож</w:t>
        <w:softHyphen/>
        <w:t>нение первичных и простейших понятий о человеке и его деятельностях. На этом антропоморфизме и антропопатизме основано не только научное, но и, в особенности, поэтическое изображение природы. И даже наиболее далекая, по-видимо</w:t>
        <w:softHyphen/>
        <w:t>му, от человека и его внутренней жизни пейзажная живопись существует лишь постольку, поскольку она умеет воспринять или преобразить пейзаж в продолжение внутренней жизни художника, сделать из него символ—проекцию его стрем</w:t>
        <w:softHyphen/>
        <w:t>лений и настроений. И потому понятно, что каждый художник брал ту сторону природы, которая легче поддавалась его преобразующей деятельности. «Рюйздаль47 придавал мест</w:t>
        <w:softHyphen/>
        <w:t>ностям свой отпечаток поэзии, грусти и меланхолии. Саль-ватор Роза 48 наполнял их скалами и вертепами; Эвердинген 49 не видал в них ничего, кроме сосновых лесов и каскадов; Іоббема50 писал их по преимуществу грустными и пустын ными; Бергем 51, напротив того, изображал только смеющиеся и веселые местоположения. Ван-дер-Неер52 вдохновлялся плоскою и угрюмою природою; Гаспар Дуге53 не смотрел на нее иначе как во время грозы; Никола Пуссен54 умел при</w:t>
        <w:softHyphen/>
        <w:t>давать ей характер величия и грандиозности; и, наконец, Клод Лоррен55, кроткий и меланхоличный в душе, выбира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естности только приятные, наполняя их лучезарным светом, чистым, как его собственное сердце. В этом последнем отноше</w:t>
        <w:softHyphen/>
        <w:t>нии Лоррена безошибочно можно было бы сравнить с орлом. Как царь пернатых, по принятому поверью, есть единственная птица, которая смеет смотреть в глаза прямо солнцу, так и между художниками Клод Лоррен был единственный пей</w:t>
        <w:softHyphen/>
        <w:t>зажист, который мог смотреть на солнце, перенося его луче</w:t>
        <w:softHyphen/>
        <w:t>зарное сияние на свои картины и тем самым наполняя их таким воздухом и прозрачностью, до каких не достигал еще ни один в мире живописец» (Картинная галерея Европы. Редак</w:t>
        <w:softHyphen/>
        <w:t>тор А. Андреев. Изд. М. О. Вольфа. СПб., 1862. Т. 1, с. 81 — 82: Клод Лорр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юбая песня, любое стихотворение, любая картина, любое здание, стоит вглядеться в них, обнаружит свою насквозь чело</w:t>
        <w:softHyphen/>
        <w:t>веческую природу: они—сублимации человеческого чувства, они—оплотненные грезы души нашей,—и только потому они понятны нам и друг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Природа—тот же человек. К этому положению прихо</w:t>
        <w:softHyphen/>
        <w:t>дили неоднократно. И все-таки, думаю, у вас встает вопрос: «Но кік же так, неужели это не аналогии только, но и подлин</w:t>
        <w:softHyphen/>
        <w:t>ное единство?» Что значит таковой вопрос? Не то ли, что хочется увидеть, как именно человек зрится под видом приро</w:t>
        <w:softHyphen/>
        <w:t>ды, а природа — под видом человека. Отчасти на этот вопрос уже отвечено—рассуждением об органических снах. Но те рас</w:t>
        <w:softHyphen/>
        <w:t>суждения, в которых мы представили сны как символические оболочки для внутренних восприятий, могут быть и продолже</w:t>
        <w:softHyphen/>
        <w:t>ны. И тогда эти оболочки восприятий могут, б. м., оказаться и не только подобиями, но и непреложно созерцаемыми фор</w:t>
        <w:softHyphen/>
        <w:t>мами, хотя и в искаженном—вследствие неглубокости сна — вид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рода так велика, а человек сравнительно с нею так мал. Человек—только небольшая часть природы—вот тай</w:t>
        <w:softHyphen/>
        <w:t>ная мысль, лежащая в основе сомнений, подобных высказан</w:t>
        <w:softHyphen/>
        <w:t>н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что, собственно, разумеем мы под малостью и под великостью?—Телесный угол, под которым видим предмет, ха</w:t>
        <w:softHyphen/>
        <w:t>рактеризуемый нами как «малый» или как «великий». Наиболь</w:t>
        <w:softHyphen/>
        <w:t>шая величина его—360°. Это—«все», это наибольший объект. Природа есть 360°—сфера. Наше тело мало—ибо мы смотрим на человеческое тело издали и видим его как небольшую часть «всего», под малым сравнительно телесным углом. Но вооб</w:t>
        <w:softHyphen/>
        <w:t>разим, что мы вошли внутрь своего тела и видим его изнутри. Тогда оно будет занимать все 360°, будет всем, будет всею природою. Тогда для нас не будет другой природы, кроме как наше тело, и жизнь тела будет единственною нам доступною жизнью природ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2. П. А. Флоренский.) Письмо Вл. Ив. Вернадскому 5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не давно хотелось выразить Вам свою радость по поводу Ваших последних геохимических работ, и в особенности—по поводу концепции биосферы. Однако сделать это лично не удается, и потому позвольте высказать свою признательность в нескольких словах письменно. Общее направление Ваших мыслей не было для меня новостью, и мне кажется, оно не может быть новостью ни для кого, вдумывающегося в основы и методы науки о космосе и учитывающего исторический ход наших знаний. В этом—высшая похвала Вам. Слово наука о космосе пишу не случайно, ибо для науки, в противополож</w:t>
        <w:softHyphen/>
        <w:t>ность произвольному схемостроительству и системоверию, кос</w:t>
        <w:softHyphen/>
        <w:t>мос ограничивается или почти ограничивается биосферой, а все остальное относится либо к области домыслов, либо к фор</w:t>
        <w:softHyphen/>
        <w:t>мальным соотношениям, конкретное значение которых весьма многозначно. От души приветствую, что Вы имели мужество назвать мнимое знание о внутренности земли настоящим име</w:t>
        <w:softHyphen/>
        <w:t>нем; общественно было бы чрезвычайно важно твердить нашей полуграмотной интеллигенции (со включением сюда многих «проф.») о незаконности экстраполяции, на которых зиждется обычно мнимое знание. Позвольте в виде анекдота рассказать действительный случай, характеризующий склонность нашей интеллигенции к экстраполяциям. В Ілавэлектро однажды был представлен доклад, в котором развивалась мысль, якобы по</w:t>
        <w:softHyphen/>
        <w:t>лученная из опыта, о повышении экономической рациональ</w:t>
        <w:softHyphen/>
        <w:t>ности какого-то процесса в связи с расширением каких-то усло</w:t>
        <w:softHyphen/>
        <w:t>вий (на которые требовалось отпустить большой кредит); мысль эта доказывалась кривою, построенной по эмпирическим точкам, причем огромный чертеж, величиною чуть не с целый стол, имел буквально такой ви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86330" cy="120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 t="-30" r="-15" b="-30"/>
                    <a:stretch>
                      <a:fillRect/>
                    </a:stretch>
                  </pic:blipFill>
                  <pic:spPr bwMode="auto">
                    <a:xfrm>
                      <a:off x="0" y="0"/>
                      <a:ext cx="2386330" cy="1200785"/>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а кривая напоминает многие «научные» построения. Подобное тому, что Вы говорите о внутренности земли, необходимо  развить  и  в  отношении  внешнего  биосфер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49</w:t>
      </w:r>
    </w:p>
    <w:p>
      <w:pPr>
        <w:pStyle w:val="Normal"/>
        <w:autoSpaceDE w:val="false"/>
        <w:spacing w:lineRule="auto" w:line="240" w:before="0" w:after="0"/>
        <w:ind w:firstLine="180"/>
        <w:jc w:val="both"/>
        <w:rPr/>
      </w:pPr>
      <w:r>
        <w:rPr>
          <w:rFonts w:cs="Times New Roman" w:ascii="Times New Roman" w:hAnsi="Times New Roman"/>
          <w:sz w:val="24"/>
          <w:szCs w:val="24"/>
        </w:rPr>
        <w:t>пространства. Тому, кто сколько-нибудь вникал в основания геометрии и в ее психофизиологические и физические источники, не может не быть очевидной произвольность истолкования данных астрономического опыта. Тут мы опять имеем дело с невероятной экстраполяцией данных биосферического опыта и выносим эти данные в такие новые условия, что они утрачива</w:t>
        <w:softHyphen/>
        <w:t xml:space="preserve">ют не только свою надежность, но и вообще какое-либо конкретное содержание. В Талмуде есть мудрое изречение: «Приучай уста твои говорить как можно чаще: я не знаю». Как было бы полезно современности обратить внимание на него, сделать лозунгом и выносить во всех аудиториях. </w:t>
      </w:r>
      <w:r>
        <w:rPr>
          <w:rFonts w:cs="Times New Roman" w:ascii="Times New Roman" w:hAnsi="Times New Roman"/>
          <w:sz w:val="24"/>
          <w:szCs w:val="24"/>
          <w:lang w:val="en-US" w:eastAsia="en-US"/>
        </w:rPr>
        <w:t>Systemglaube ist Aberglaube</w:t>
      </w:r>
      <w:r>
        <w:rPr>
          <w:rFonts w:cs="Times New Roman" w:ascii="Times New Roman" w:hAnsi="Times New Roman"/>
          <w:sz w:val="24"/>
          <w:szCs w:val="24"/>
        </w:rPr>
        <w:t xml:space="preserve">57, и это </w:t>
      </w:r>
      <w:r>
        <w:rPr>
          <w:rFonts w:cs="Times New Roman" w:ascii="Times New Roman" w:hAnsi="Times New Roman"/>
          <w:sz w:val="24"/>
          <w:szCs w:val="24"/>
          <w:lang w:val="en-US" w:eastAsia="en-US"/>
        </w:rPr>
        <w:t xml:space="preserve">Aberglaube </w:t>
      </w:r>
      <w:r>
        <w:rPr>
          <w:rFonts w:cs="Times New Roman" w:ascii="Times New Roman" w:hAnsi="Times New Roman"/>
          <w:sz w:val="24"/>
          <w:szCs w:val="24"/>
        </w:rPr>
        <w:t>ведет к нежеланию действи</w:t>
        <w:softHyphen/>
        <w:t>тельно познавать, действительно изучать то, что нам доступно. Вы отмечаете, что нет ни одного полного химического анализа животного организма. Сюда бы следовало добавить еще, что, в какую область ни ткнешься, на первых же шагах оказывается, что самые простые и самые насущно необходимые явления вовсе не изучены систематически, а имеются лишь разрознен</w:t>
        <w:softHyphen/>
        <w:t>ные обрывки, разболтанные в произвольных схемах. В резуль</w:t>
        <w:softHyphen/>
        <w:t>тате все то, что действительно существует, что всячески для нас важно, полупризнается или вовсе не признается. В истории общественного сознания следует считать событием огромной важности, что явление жизни, наиболее близкий нам доступный и бесспорный факт, Вы и Ваша школа сделали предметом особого внимания и изучения и космической категории. В част</w:t>
        <w:softHyphen/>
        <w:t>ности, мне представляется чрезвычайно многообещающим высказываемое Вами положение о неотъемлемости от жизни того вещества, которое вовлечено (или, может быть, точнее сказать, просто участвует) в круговороте жизни. Вы высказыва</w:t>
        <w:softHyphen/>
        <w:t>ете предположение об особой изотопичности этого вещества; хотя этот момент возможен и вероятен, однако установка эмпирических изысканий должна, мне кажется, итти как-то глубже в строение вещества. Ведь наивный схематизм современ</w:t>
        <w:softHyphen/>
        <w:t>ных моделей атома исходит из метафизического механизма, который в самом основании своем отрицает явление жиз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ереходя на новый путь и провозглашая «верность земле», т. е. биосферическому опыту, мы должны настаивать на ка</w:t>
        <w:softHyphen/>
        <w:t>тегориальном характере понятия жизни, т. е. коренном и во всяком случае не выводимом из наивных моделей механики факте жизни, но, наоборот, их порождающем. Теперь мы — экономические материалисты; так вот, механические модели есть не что иное, как надстройка над устарелой формой хо</w:t>
        <w:softHyphen/>
        <w:t>зяйства, давно превзойденной промышленностью, и потому, следовательно, эти модели ничуть не соответствуют экономике настоящего момента. Скажу больше, они общественно и эко</w:t>
        <w:softHyphen/>
        <w:t>номически вредны, как ведущие к реакционной экономическ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мысли и, следовательно, задерживающие и искажающие раз</w:t>
        <w:softHyphen/>
        <w:t>витие промышленности. Если в настоящий момент промыш</w:t>
        <w:softHyphen/>
        <w:t>ленность есть электрохозяйство и отчасти теплохозяйство, но вовсе не механохозяйство, а физика есть электрофизика, то присматривающемуся к ходу развития промышленности не мо</w:t>
        <w:softHyphen/>
        <w:t>жет не быть очевидным, что промышленность будущего, и, может быть, близкого будущего, станет биопромышленностью, что за электротехникой, почти сменившей паротехнику, идет биотехника и что, в соответствии с этим, химия и физика будут перестроены как биохимия и биофизика. Мое убеждение, что Ваш биосферический лозунг должен повести к эмпириче</w:t>
        <w:softHyphen/>
        <w:t>ским поискам каких-то биоформ и биоотношений в недрах самой материи, и в этом смысле желание подойти к этому вопросу только из моделей наличных, т. е. пассивно в отно</w:t>
        <w:softHyphen/>
        <w:t>шении учения о материи, а не активно, может быть тормо</w:t>
        <w:softHyphen/>
        <w:t xml:space="preserve">зящим развитие знания и реакционным. Может быть, гораздо более целесообразно твердо сказать по Талмуду «я не знаю» и тем побудить других к поискам. У платоника Ксенократа говорится, что душа (т. с. жизнь) различает вещи между собою тем, что налагает на каждую из ни* форму и отпечаток — </w:t>
      </w:r>
      <w:r>
        <w:rPr>
          <w:rFonts w:cs="Times New Roman" w:ascii="Times New Roman" w:hAnsi="Times New Roman"/>
          <w:sz w:val="24"/>
          <w:szCs w:val="24"/>
          <w:lang w:val="el-GR"/>
        </w:rPr>
        <w:t>μορφή και τύπος</w:t>
      </w:r>
      <w:r>
        <w:rPr>
          <w:rFonts w:cs="Times New Roman" w:ascii="Times New Roman" w:hAnsi="Times New Roman"/>
          <w:sz w:val="24"/>
          <w:szCs w:val="24"/>
        </w:rPr>
        <w:t>58. Епископ Емесский Немезий указывает, что при разрушении тела его «качества—</w:t>
      </w:r>
      <w:r>
        <w:rPr>
          <w:rFonts w:cs="Times New Roman" w:ascii="Times New Roman" w:hAnsi="Times New Roman"/>
          <w:sz w:val="24"/>
          <w:szCs w:val="24"/>
          <w:lang w:val="el-GR"/>
        </w:rPr>
        <w:t>ποιότητες</w:t>
      </w:r>
      <w:r>
        <w:rPr>
          <w:rFonts w:cs="Times New Roman" w:ascii="Times New Roman" w:hAnsi="Times New Roman"/>
          <w:sz w:val="24"/>
          <w:szCs w:val="24"/>
        </w:rPr>
        <w:t>—не погибают, а изменяются»59. Григорий Нисский развивает теорию сфра-гидации — наложения душою знаков на вещество. Согласно этой теории, индивидуальный тип—</w:t>
      </w:r>
      <w:r>
        <w:rPr>
          <w:rFonts w:cs="Times New Roman" w:ascii="Times New Roman" w:hAnsi="Times New Roman"/>
          <w:sz w:val="24"/>
          <w:szCs w:val="24"/>
          <w:lang w:val="el-GR"/>
        </w:rPr>
        <w:t xml:space="preserve">είδος </w:t>
      </w:r>
      <w:r>
        <w:rPr>
          <w:rFonts w:cs="Times New Roman" w:ascii="Times New Roman" w:hAnsi="Times New Roman"/>
          <w:sz w:val="24"/>
          <w:szCs w:val="24"/>
        </w:rPr>
        <w:t>— человека, подобно печати и ее оттиску, наложен на душу и на тело, так что элементы тела, хотя бы они и были рассеяны, вновь могут быть узнаны по совпадению их оттиска—</w:t>
      </w:r>
      <w:r>
        <w:rPr>
          <w:rFonts w:cs="Times New Roman" w:ascii="Times New Roman" w:hAnsi="Times New Roman"/>
          <w:sz w:val="24"/>
          <w:szCs w:val="24"/>
          <w:lang w:val="el-GR"/>
        </w:rPr>
        <w:t>σφραγίς</w:t>
      </w:r>
      <w:r>
        <w:rPr>
          <w:rFonts w:cs="Times New Roman" w:ascii="Times New Roman" w:hAnsi="Times New Roman"/>
          <w:sz w:val="24"/>
          <w:szCs w:val="24"/>
        </w:rPr>
        <w:t>—и печати, принадлежащей душе. Таким образом, духовная сила всегда остается в частицах тела, ею оформленного, где бы и как бы они ни были рассеяны и смешаны с другим веществом. Следовательно, вещество, участвовавшее в процессе жизни, и притом жизни индивидуальной, навеки остается в этом кру</w:t>
        <w:softHyphen/>
        <w:t>говороте, хотя бы концентрация жизненного процесса в данный момент и была чрезвычайно малой60. Упоминаю здесь об этих воззрениях только как сообщение, может быть Вам не</w:t>
        <w:softHyphen/>
        <w:t>безынтересное. С своей же стороны хочу высказать мысль, нуждающуюся в конкретном обосновании и представляющую скорее эвристическое начало. Это именно мысль о существо</w:t>
        <w:softHyphen/>
        <w:t>вании в биосфере или, может быть, на биосфере того, что можно было бы назвать пневматосферой, т. е. о существовании особой части вещества, вовлеченной в круговорот культуры или, точнее, круговорот духа. Несводимость этого круговорота к общему круговороту жизни едва ли может подлежать со</w:t>
        <w:softHyphen/>
        <w:t>мнению. Но есть много данных, правда еще недостаточно оформленных, намекающих на особую стойкость вещественн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разований, проработанных духом, например предметов ис</w:t>
        <w:softHyphen/>
        <w:t>кусства. Это заставляет подозревать существование и соот</w:t>
        <w:softHyphen/>
        <w:t>ветственной особой сферы вещества в космосе. В настоящее время еще преждевременно говорить о пневматосфере как пред</w:t>
        <w:softHyphen/>
        <w:t>мете научного изучения; может быть, подобный вопрос не следовало бы и закреплять письменно. Однако невозможность личной беседы побудила меня высказать эту мысль в письм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7. Флоренский</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1929.ΙΧ.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Часть третья ПОНЯТИЕ ФОРМ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lt;ГІОНЯТИЕ ФОРМЫ) ЦЕЛ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7.Х. Сред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ерг^иевУ Поспаду. Ночь1</w:t>
      </w:r>
    </w:p>
    <w:p>
      <w:pPr>
        <w:pStyle w:val="Normal"/>
        <w:autoSpaceDE w:val="false"/>
        <w:spacing w:lineRule="auto" w:line="240" w:before="0" w:after="0"/>
        <w:ind w:firstLine="180"/>
        <w:jc w:val="both"/>
        <w:rPr/>
      </w:pPr>
      <w:r>
        <w:rPr>
          <w:rFonts w:cs="Times New Roman" w:ascii="Times New Roman" w:hAnsi="Times New Roman"/>
          <w:sz w:val="24"/>
          <w:szCs w:val="24"/>
        </w:rPr>
        <w:t>I). Рассматривая природу термина как орудия, мы все воз</w:t>
        <w:softHyphen/>
        <w:t>вращаемся к вопросу о соотношении орудия и организма или, точнее, орудия и души. Вы видите, что возвращение наше все обогащает и углубляет поставленную тему, сплетая ее с новыми и тем вводя ее в самую гущу философских размышлений.— Теперь мы подошли к необходимости поставить наш вопрос в его наиболее существенных чертах, чтобы решить наиболее глубоко. А именно, спрашивается, нет ли общего признака всех орудий, которым они уподобляются организмам, нет ли некото</w:t>
        <w:softHyphen/>
        <w:t xml:space="preserve">рой общей формы орудий, которая была бы вместе с тем и общей формой организаций? Или, еще, не можем ли мы открыть такой признак произведений жизни, т. е. организмов, который был бы при этом и общим признаком произведений творчества, т. е. орудий? Іде искать такой признак? Очевидно, не в воле к жизни, не в </w:t>
      </w:r>
      <w:r>
        <w:rPr>
          <w:rFonts w:cs="Times New Roman" w:ascii="Times New Roman" w:hAnsi="Times New Roman"/>
          <w:sz w:val="24"/>
          <w:szCs w:val="24"/>
          <w:lang w:val="el-GR"/>
        </w:rPr>
        <w:t xml:space="preserve">δύναμις </w:t>
      </w:r>
      <w:r>
        <w:rPr>
          <w:rFonts w:cs="Times New Roman" w:ascii="Times New Roman" w:hAnsi="Times New Roman"/>
          <w:sz w:val="24"/>
          <w:szCs w:val="24"/>
        </w:rPr>
        <w:t xml:space="preserve">2 ее и не в глубинах жизненных устремлений, не в процессе жизни, не в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3 жизни. Іоворю «очевидно», ибо эта, собственная, сторона жизни заведомо от</w:t>
        <w:softHyphen/>
        <w:t xml:space="preserve">сутствует у орудий, которые по самому назначению не имеют ни </w:t>
      </w:r>
      <w:r>
        <w:rPr>
          <w:rFonts w:cs="Times New Roman" w:ascii="Times New Roman" w:hAnsi="Times New Roman"/>
          <w:sz w:val="24"/>
          <w:szCs w:val="24"/>
          <w:lang w:val="el-GR"/>
        </w:rPr>
        <w:t xml:space="preserve">δύναμις, </w:t>
      </w:r>
      <w:r>
        <w:rPr>
          <w:rFonts w:cs="Times New Roman" w:ascii="Times New Roman" w:hAnsi="Times New Roman"/>
          <w:sz w:val="24"/>
          <w:szCs w:val="24"/>
        </w:rPr>
        <w:t xml:space="preserve">ни </w:t>
      </w:r>
      <w:r>
        <w:rPr>
          <w:rFonts w:cs="Times New Roman" w:ascii="Times New Roman" w:hAnsi="Times New Roman"/>
          <w:sz w:val="24"/>
          <w:szCs w:val="24"/>
          <w:lang w:val="el-GR"/>
        </w:rPr>
        <w:t xml:space="preserve">ενέργεια </w:t>
      </w:r>
      <w:r>
        <w:rPr>
          <w:rFonts w:cs="Times New Roman" w:ascii="Times New Roman" w:hAnsi="Times New Roman"/>
          <w:sz w:val="24"/>
          <w:szCs w:val="24"/>
        </w:rPr>
        <w:t xml:space="preserve">жизни и суть мертвые вещи, </w:t>
      </w:r>
      <w:r>
        <w:rPr>
          <w:rFonts w:cs="Times New Roman" w:ascii="Times New Roman" w:hAnsi="Times New Roman"/>
          <w:sz w:val="24"/>
          <w:szCs w:val="24"/>
          <w:lang w:val="el-GR"/>
        </w:rPr>
        <w:t xml:space="preserve">ε'ργα4, </w:t>
      </w:r>
      <w:r>
        <w:rPr>
          <w:rFonts w:cs="Times New Roman" w:ascii="Times New Roman" w:hAnsi="Times New Roman"/>
          <w:sz w:val="24"/>
          <w:szCs w:val="24"/>
        </w:rPr>
        <w:t>своею несвязанностью с организмом и следовательно возмож</w:t>
        <w:softHyphen/>
        <w:t>ностью быть заменяемыми друг другом, «подражающие» по</w:t>
        <w:softHyphen/>
        <w:t>движности жизни. В организмах есть подвижная, непрестанно текущая, непрерывно меняющаяся сторона: самая жизнь. Но есть и другая сторона, неподвижное явление жизни, форма организма. Именно формою своею орудия уподобляются орга</w:t>
        <w:softHyphen/>
        <w:t>низмам, но—совсем не прямо—противоположным жизни сво</w:t>
        <w:softHyphen/>
        <w:t>им неподвижным и твердым содержанием. Можно сказать, что формами своими—как спинами 5 — организмы и орудия сопри</w:t>
        <w:softHyphen/>
        <w:t>касаются друг с другом. Лица же их—содержание этих форм — смотрят в разные стороны. Культура в этом смысле, как сово</w:t>
        <w:softHyphen/>
        <w:t>купность организмов и орудий, есть двуликий Янус. И одно лицо этого Януса смотрит на метафизическое Время, другое — на метафизическое Пространство, соприкасаются же они между собой формою, т. е. явлением в эмпирическом времени и эм</w:t>
        <w:softHyphen/>
        <w:t>пирическом пространстве. Следовательно. Если есть тот общ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6395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1" t="-81" r="-31" b="-81"/>
                    <a:stretch>
                      <a:fillRect/>
                    </a:stretch>
                  </pic:blipFill>
                  <pic:spPr bwMode="auto">
                    <a:xfrm>
                      <a:off x="0" y="0"/>
                      <a:ext cx="1163955" cy="44450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знак, о котором говорим мы, то его надо искать именно в форме, в форме эмпирического, временнопространственного бытия, в точке соприкосновения организмов и оруд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Итак, то именно, что побуждает нас видеть в организмах и в орудиях произведение жизни, а не мертвую и лежащую вне сферы жизни материю, это нас побуждающее, это наше наблюде</w:t>
        <w:softHyphen/>
        <w:t>ние, это наше полусознательное устремление очевидно и должно содержать искомый признак. Что же есть оно?—Это усмотрение есть усмотрение некоторой самозамкнутости орудия и организ</w:t>
        <w:softHyphen/>
        <w:t>ма, некоторого самодовлеемого бытия его, некоторой самозак</w:t>
        <w:softHyphen/>
        <w:t>люченности. Орудие и организм мы рассматриваем как особые, не сливающиеся со средою, их окружающей, мирки, как нечто в себе и чрез себя (конечно, лишь относительно) существующее. Эта-то их самодовлеемость и служит источником нашего выделе</w:t>
        <w:softHyphen/>
        <w:t>ния их из среды и рассматривания их как особых центров, узлов, ядер. И тогда мы говорим, что они—произведения жиз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вы видите, что мы подошли таким образом к слову целое. Организм мы выделяем из среды как произведение жизни именно потому, что считаем его целым. И орудие мы тоже выделяем из среды как произведение жизни, хотя и в несколько ослабленном смысле, именно потому, что и его считаем целым. То, что в нашем сознании не есть целое, не считаем мы и произ</w:t>
        <w:softHyphen/>
        <w:t>ведением жизни. И наоборот, все то, что мы считаем целым и поскольку считаем таковым, носит на себе печать обработки жизнью — в том или ином смысле, от субстанциональной ас</w:t>
        <w:softHyphen/>
        <w:t>симиляции в тело и до идеальной ассимиляции в художествен</w:t>
        <w:softHyphen/>
        <w:t>ном или научном опыте. Целостность—вот общий признак, характеризующий произведения жиз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что такое целостность! Что такое целое! Нет кажется слова, столь неосознанно применяемого, как слово-термин — целое, целый, целостность. Мы правы, определяя искомую нами характеристику организмов и орудий—вообще произведений жизни, как таковых,—чрез термин целое. Но самый этот термин нуждается во внимательном рассмотрении. Однако, изучая 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начало организм      орудие          начало         матер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жизнь подвижное                метафизическое  неподвижное    простран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ремя движущееся                                    твердое Примеч. ре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тем самым продвинемся к занимающему нас соотношению организмов и оруд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Итак, что такое цел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ежде чем делать философское разъяснение, полезно выслу</w:t>
        <w:softHyphen/>
        <w:t>шать, чему нас учит самый язык, т. е. другими словами, какова этимология этого и сродных, как по значению, так и по корню, слов в других языках. Различные синонимы слова «целый» выделяют нам в значении его некоторые основные его оттенки: «целый» значит: «неповрежденный, неиспорченный»; «непочатый, неубавленный, целый»; «полный, весь, со всеми частями своими»; «собранный, налицо» {Даль. Толков&lt;ый&gt; слов&lt;арь&gt;. Изд. 3-е, т. 4, столб. 1271—1272)6. Итак, в понятии целого, как оно выражено в русском языке, отмечена присущность целому многих частей, и притом в определенном составе, так что по нему, как бы по инвентарю целого, можно судить о наличности всех их, во всей полноте, и следовательно о неповрежденности целого, его неис</w:t>
        <w:softHyphen/>
        <w:t>порченности или сохранности. Слово «целый» сокоренно слову «целить», исцелять, целебный1, т. е. делать вновь целым из нецелого, из заболевшего, т. е. поврежденного, не обладающего всеми должными силами, деятельностями, способностями и орга</w:t>
        <w:softHyphen/>
        <w:t>нами. Следовательно в понятии целый, как оно выражено в рус</w:t>
        <w:softHyphen/>
        <w:t>ском языке 8, содержится момент идеального определения, некото</w:t>
        <w:softHyphen/>
        <w:t>рой нормы бытия, некоторой идеальной связи, позволяющей обнаруживать недочет частей и установить нецельность того, в чем не хватает части. Философски выражаясь — «целый»—это являющийся воплощением идеи или, иначе, целое—явление идеи. Но явление идеи есть красота. Если в воспринимаемом все налицо, если воспринимаемое ни в каком отношении не кажется нам ущербным, несоответствующим какому-то, нами чувствуе</w:t>
        <w:softHyphen/>
        <w:t>мому образцу своего бытия, если воспринимаемое не оставляет в нас внутреннего недоумения, внутреннего вопроса, наконец— неудовольствия—мы говорим, что оно приятно, что оно красиво, что оно прекрасно. Целое — прекрасно, и наоборот—прекрасное есть целое. Наглядно воспринятая целостность и есть красота.</w:t>
      </w:r>
    </w:p>
    <w:p>
      <w:pPr>
        <w:pStyle w:val="Normal"/>
        <w:autoSpaceDE w:val="false"/>
        <w:spacing w:lineRule="auto" w:line="240" w:before="0" w:after="0"/>
        <w:ind w:firstLine="180"/>
        <w:jc w:val="both"/>
        <w:rPr/>
      </w:pPr>
      <w:r>
        <w:rPr>
          <w:rFonts w:cs="Times New Roman" w:ascii="Times New Roman" w:hAnsi="Times New Roman"/>
          <w:sz w:val="24"/>
          <w:szCs w:val="24"/>
        </w:rPr>
        <w:t>Таков философский вывод. Но таково же и свидетельство лингвистики: в греческом языке слово, сокоренное слову «це</w:t>
        <w:softHyphen/>
        <w:t xml:space="preserve">лый», именно и означает прекрасный. Слово это — </w:t>
      </w:r>
      <w:r>
        <w:rPr>
          <w:rFonts w:cs="Times New Roman" w:ascii="Times New Roman" w:hAnsi="Times New Roman"/>
          <w:sz w:val="24"/>
          <w:szCs w:val="24"/>
          <w:lang w:val="el-GR"/>
        </w:rPr>
        <w:t xml:space="preserve">καλός </w:t>
      </w:r>
      <w:r>
        <w:rPr>
          <w:rFonts w:cs="Times New Roman" w:ascii="Times New Roman" w:hAnsi="Times New Roman"/>
          <w:sz w:val="24"/>
          <w:szCs w:val="24"/>
        </w:rPr>
        <w:t>и род</w:t>
        <w:softHyphen/>
        <w:t xml:space="preserve">ственные ему: </w:t>
      </w:r>
      <w:r>
        <w:rPr>
          <w:rFonts w:cs="Times New Roman" w:ascii="Times New Roman" w:hAnsi="Times New Roman"/>
          <w:sz w:val="24"/>
          <w:szCs w:val="24"/>
          <w:lang w:val="el-GR"/>
        </w:rPr>
        <w:t>καλλονή</w:t>
      </w:r>
      <w:r>
        <w:rPr>
          <w:rFonts w:cs="Times New Roman" w:ascii="Times New Roman" w:hAnsi="Times New Roman"/>
          <w:sz w:val="24"/>
          <w:szCs w:val="24"/>
        </w:rPr>
        <w:t xml:space="preserve">—красота, </w:t>
      </w:r>
      <w:r>
        <w:rPr>
          <w:rFonts w:cs="Times New Roman" w:ascii="Times New Roman" w:hAnsi="Times New Roman"/>
          <w:sz w:val="24"/>
          <w:szCs w:val="24"/>
          <w:lang w:val="el-GR"/>
        </w:rPr>
        <w:t>καλλόνω</w:t>
      </w:r>
      <w:r>
        <w:rPr>
          <w:rFonts w:cs="Times New Roman" w:ascii="Times New Roman" w:hAnsi="Times New Roman"/>
          <w:sz w:val="24"/>
          <w:szCs w:val="24"/>
        </w:rPr>
        <w:t>—делаю прекрас</w:t>
        <w:softHyphen/>
        <w:t xml:space="preserve">ным, чищу и т. п. В санскрите дифференциация на «здоровый» и «прекрасный» еще не произошла. Слово санскритское </w:t>
      </w:r>
      <w:r>
        <w:rPr>
          <w:rFonts w:cs="Times New Roman" w:ascii="Times New Roman" w:hAnsi="Times New Roman"/>
          <w:sz w:val="24"/>
          <w:szCs w:val="24"/>
          <w:lang w:val="en-US" w:eastAsia="en-US"/>
        </w:rPr>
        <w:t xml:space="preserve">kalyana-h </w:t>
      </w:r>
      <w:r>
        <w:rPr>
          <w:rFonts w:cs="Times New Roman" w:ascii="Times New Roman" w:hAnsi="Times New Roman"/>
          <w:sz w:val="24"/>
          <w:szCs w:val="24"/>
        </w:rPr>
        <w:t>означает одновременно «прекрасный, приятный, спасительный</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hails</w:t>
      </w:r>
      <w:r>
        <w:rPr>
          <w:rFonts w:cs="Times New Roman" w:ascii="Times New Roman" w:hAnsi="Times New Roman"/>
          <w:sz w:val="24"/>
          <w:szCs w:val="24"/>
        </w:rPr>
        <w:t xml:space="preserve">—здоровый, целый—нем&lt;ецкое&gt; </w:t>
      </w:r>
      <w:r>
        <w:rPr>
          <w:rFonts w:cs="Times New Roman" w:ascii="Times New Roman" w:hAnsi="Times New Roman"/>
          <w:sz w:val="24"/>
          <w:szCs w:val="24"/>
          <w:lang w:val="en-US" w:eastAsia="en-US"/>
        </w:rPr>
        <w:t>heil</w:t>
      </w:r>
      <w:r>
        <w:rPr>
          <w:rFonts w:cs="Times New Roman" w:ascii="Times New Roman" w:hAnsi="Times New Roman"/>
          <w:sz w:val="24"/>
          <w:szCs w:val="24"/>
        </w:rPr>
        <w:t>—святой. И не вдава</w:t>
        <w:softHyphen/>
        <w:t>ясь в дальнейшие лингвистические частности9, мы видим, что слово целый действительно содержит в себе понятие красот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целебный)». От того же корн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3210" cy="167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7" t="-213" r="-127" b="-213"/>
                    <a:stretch>
                      <a:fillRect/>
                    </a:stretch>
                  </pic:blipFill>
                  <pic:spPr bwMode="auto">
                    <a:xfrm>
                      <a:off x="0" y="0"/>
                      <a:ext cx="283210" cy="16764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исходит и готтск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IV). Но нам полезно было бы уяснить себе, что имеют в виду другие языки, когда хотят выразить понятие целости. Обратимся к греческому. Тут сокоренное русскому «целый» слово </w:t>
      </w:r>
      <w:r>
        <w:rPr>
          <w:rFonts w:cs="Times New Roman" w:ascii="Times New Roman" w:hAnsi="Times New Roman"/>
          <w:sz w:val="24"/>
          <w:szCs w:val="24"/>
          <w:lang w:val="el-GR"/>
        </w:rPr>
        <w:t xml:space="preserve">καλός </w:t>
      </w:r>
      <w:r>
        <w:rPr>
          <w:rFonts w:cs="Times New Roman" w:ascii="Times New Roman" w:hAnsi="Times New Roman"/>
          <w:sz w:val="24"/>
          <w:szCs w:val="24"/>
        </w:rPr>
        <w:t xml:space="preserve">хотя и содержит в себе оттенок понятия цельности, но прямо не означает этого понятия, для этого же понятия философия пользуется термином </w:t>
      </w:r>
      <w:r>
        <w:rPr>
          <w:rFonts w:cs="Times New Roman" w:ascii="Times New Roman" w:hAnsi="Times New Roman"/>
          <w:sz w:val="24"/>
          <w:szCs w:val="24"/>
          <w:lang w:val="el-GR"/>
        </w:rPr>
        <w:t>ολος.</w:t>
      </w:r>
    </w:p>
    <w:p>
      <w:pPr>
        <w:pStyle w:val="Normal"/>
        <w:autoSpaceDE w:val="false"/>
        <w:spacing w:lineRule="auto" w:line="240" w:before="0" w:after="0"/>
        <w:ind w:firstLine="180"/>
        <w:jc w:val="both"/>
        <w:rPr/>
      </w:pPr>
      <w:r>
        <w:rPr>
          <w:rFonts w:cs="Times New Roman" w:ascii="Times New Roman" w:hAnsi="Times New Roman"/>
          <w:sz w:val="24"/>
          <w:szCs w:val="24"/>
        </w:rPr>
        <w:t xml:space="preserve">Что же означает слово </w:t>
      </w:r>
      <w:r>
        <w:rPr>
          <w:rFonts w:cs="Times New Roman" w:ascii="Times New Roman" w:hAnsi="Times New Roman"/>
          <w:sz w:val="24"/>
          <w:szCs w:val="24"/>
          <w:lang w:val="el-GR"/>
        </w:rPr>
        <w:t xml:space="preserve">ολος </w:t>
      </w:r>
      <w:r>
        <w:rPr>
          <w:rFonts w:cs="Times New Roman" w:ascii="Times New Roman" w:hAnsi="Times New Roman"/>
          <w:sz w:val="24"/>
          <w:szCs w:val="24"/>
        </w:rPr>
        <w:t>этимологически? Как и род</w:t>
        <w:softHyphen/>
        <w:t xml:space="preserve">ственные ему слова </w:t>
      </w:r>
      <w:r>
        <w:rPr>
          <w:rFonts w:cs="Times New Roman" w:ascii="Times New Roman" w:hAnsi="Times New Roman"/>
          <w:sz w:val="24"/>
          <w:szCs w:val="24"/>
          <w:lang w:val="el-GR"/>
        </w:rPr>
        <w:t xml:space="preserve">όλοός, όλόιης, όλοεΐτα </w:t>
      </w:r>
      <w:r>
        <w:rPr>
          <w:rFonts w:cs="Times New Roman" w:ascii="Times New Roman" w:hAnsi="Times New Roman"/>
          <w:sz w:val="24"/>
          <w:szCs w:val="24"/>
        </w:rPr>
        <w:t xml:space="preserve">= </w:t>
      </w:r>
      <w:r>
        <w:rPr>
          <w:rFonts w:cs="Times New Roman" w:ascii="Times New Roman" w:hAnsi="Times New Roman"/>
          <w:sz w:val="24"/>
          <w:szCs w:val="24"/>
          <w:lang w:val="el-GR"/>
        </w:rPr>
        <w:t xml:space="preserve">υγιαίνει </w:t>
      </w:r>
      <w:r>
        <w:rPr>
          <w:rFonts w:cs="Times New Roman" w:ascii="Times New Roman" w:hAnsi="Times New Roman"/>
          <w:sz w:val="24"/>
          <w:szCs w:val="24"/>
        </w:rPr>
        <w:t xml:space="preserve">(Иси-хий)10, это слово, в первоначальной форме </w:t>
      </w:r>
      <w:r>
        <w:rPr>
          <w:rFonts w:cs="Times New Roman" w:ascii="Times New Roman" w:hAnsi="Times New Roman"/>
          <w:sz w:val="24"/>
          <w:szCs w:val="24"/>
          <w:lang w:val="el-GR"/>
        </w:rPr>
        <w:t xml:space="preserve">*όλΡος, </w:t>
      </w:r>
      <w:r>
        <w:rPr>
          <w:rFonts w:cs="Times New Roman" w:ascii="Times New Roman" w:hAnsi="Times New Roman"/>
          <w:sz w:val="24"/>
          <w:szCs w:val="24"/>
        </w:rPr>
        <w:t xml:space="preserve">т. е. </w:t>
      </w:r>
      <w:r>
        <w:rPr>
          <w:rFonts w:cs="Times New Roman" w:ascii="Times New Roman" w:hAnsi="Times New Roman"/>
          <w:sz w:val="24"/>
          <w:szCs w:val="24"/>
          <w:lang w:val="en-US" w:eastAsia="en-US"/>
        </w:rPr>
        <w:t xml:space="preserve">*sol-uo-s, </w:t>
      </w:r>
      <w:r>
        <w:rPr>
          <w:rFonts w:cs="Times New Roman" w:ascii="Times New Roman" w:hAnsi="Times New Roman"/>
          <w:sz w:val="24"/>
          <w:szCs w:val="24"/>
        </w:rPr>
        <w:t xml:space="preserve">соответствует санскритскому </w:t>
      </w:r>
      <w:r>
        <w:rPr>
          <w:rFonts w:cs="Times New Roman" w:ascii="Times New Roman" w:hAnsi="Times New Roman"/>
          <w:sz w:val="24"/>
          <w:szCs w:val="24"/>
          <w:lang w:val="en-US" w:eastAsia="en-US"/>
        </w:rPr>
        <w:t>sarva-h</w:t>
      </w:r>
      <w:r>
        <w:rPr>
          <w:rFonts w:cs="Times New Roman" w:ascii="Times New Roman" w:hAnsi="Times New Roman"/>
          <w:sz w:val="24"/>
          <w:szCs w:val="24"/>
        </w:rPr>
        <w:t xml:space="preserve">—нетронутый, целый, весь, всякий. В латинском языке тот же корень дает </w:t>
      </w:r>
      <w:r>
        <w:rPr>
          <w:rFonts w:cs="Times New Roman" w:ascii="Times New Roman" w:hAnsi="Times New Roman"/>
          <w:sz w:val="24"/>
          <w:szCs w:val="24"/>
          <w:lang w:val="en-US" w:eastAsia="en-US"/>
        </w:rPr>
        <w:t xml:space="preserve">saluos, </w:t>
      </w:r>
      <w:r>
        <w:rPr>
          <w:rFonts w:cs="Times New Roman" w:ascii="Times New Roman" w:hAnsi="Times New Roman"/>
          <w:sz w:val="24"/>
          <w:szCs w:val="24"/>
        </w:rPr>
        <w:t xml:space="preserve">из </w:t>
      </w:r>
      <w:r>
        <w:rPr>
          <w:rFonts w:cs="Times New Roman" w:ascii="Times New Roman" w:hAnsi="Times New Roman"/>
          <w:sz w:val="24"/>
          <w:szCs w:val="24"/>
          <w:lang w:val="en-US" w:eastAsia="en-US"/>
        </w:rPr>
        <w:t xml:space="preserve">*saleuo-s, </w:t>
      </w:r>
      <w:r>
        <w:rPr>
          <w:rFonts w:cs="Times New Roman" w:ascii="Times New Roman" w:hAnsi="Times New Roman"/>
          <w:sz w:val="24"/>
          <w:szCs w:val="24"/>
        </w:rPr>
        <w:t xml:space="preserve">т. е. </w:t>
      </w:r>
      <w:r>
        <w:rPr>
          <w:rFonts w:cs="Times New Roman" w:ascii="Times New Roman" w:hAnsi="Times New Roman"/>
          <w:sz w:val="24"/>
          <w:szCs w:val="24"/>
          <w:lang w:val="en-US" w:eastAsia="en-US"/>
        </w:rPr>
        <w:t xml:space="preserve">*sol-euo-s. </w:t>
      </w:r>
      <w:r>
        <w:rPr>
          <w:rFonts w:cs="Times New Roman" w:ascii="Times New Roman" w:hAnsi="Times New Roman"/>
          <w:sz w:val="24"/>
          <w:szCs w:val="24"/>
        </w:rPr>
        <w:t xml:space="preserve">Гомеровское </w:t>
      </w:r>
      <w:r>
        <w:rPr>
          <w:rFonts w:cs="Times New Roman" w:ascii="Times New Roman" w:hAnsi="Times New Roman"/>
          <w:sz w:val="24"/>
          <w:szCs w:val="24"/>
          <w:lang w:val="el-GR"/>
        </w:rPr>
        <w:t>ουλε</w:t>
      </w:r>
      <w:r>
        <w:rPr>
          <w:rFonts w:cs="Times New Roman" w:ascii="Times New Roman" w:hAnsi="Times New Roman"/>
          <w:sz w:val="24"/>
          <w:szCs w:val="24"/>
        </w:rPr>
        <w:t>—здравствуй, в точ</w:t>
        <w:softHyphen/>
        <w:t xml:space="preserve">ности, т. е. по смыслу и по корню, соответствует латинскому </w:t>
      </w:r>
      <w:r>
        <w:rPr>
          <w:rFonts w:cs="Times New Roman" w:ascii="Times New Roman" w:hAnsi="Times New Roman"/>
          <w:sz w:val="24"/>
          <w:szCs w:val="24"/>
          <w:lang w:val="en-US" w:eastAsia="en-US"/>
        </w:rPr>
        <w:t xml:space="preserve">salve. </w:t>
      </w:r>
      <w:r>
        <w:rPr>
          <w:rFonts w:cs="Times New Roman" w:ascii="Times New Roman" w:hAnsi="Times New Roman"/>
          <w:sz w:val="24"/>
          <w:szCs w:val="24"/>
        </w:rPr>
        <w:t xml:space="preserve">Латинские: </w:t>
      </w:r>
      <w:r>
        <w:rPr>
          <w:rFonts w:cs="Times New Roman" w:ascii="Times New Roman" w:hAnsi="Times New Roman"/>
          <w:sz w:val="24"/>
          <w:szCs w:val="24"/>
          <w:lang w:val="en-US" w:eastAsia="en-US"/>
        </w:rPr>
        <w:t>solidus</w:t>
      </w:r>
      <w:r>
        <w:rPr>
          <w:rFonts w:cs="Times New Roman" w:ascii="Times New Roman" w:hAnsi="Times New Roman"/>
          <w:sz w:val="24"/>
          <w:szCs w:val="24"/>
        </w:rPr>
        <w:t xml:space="preserve">—весь из одного куска, полный, целый, </w:t>
      </w:r>
      <w:r>
        <w:rPr>
          <w:rFonts w:cs="Times New Roman" w:ascii="Times New Roman" w:hAnsi="Times New Roman"/>
          <w:sz w:val="24"/>
          <w:szCs w:val="24"/>
          <w:lang w:val="en-US" w:eastAsia="en-US"/>
        </w:rPr>
        <w:t xml:space="preserve">solbus </w:t>
      </w:r>
      <w:r>
        <w:rPr>
          <w:rFonts w:cs="Times New Roman" w:ascii="Times New Roman" w:hAnsi="Times New Roman"/>
          <w:sz w:val="24"/>
          <w:szCs w:val="24"/>
        </w:rPr>
        <w:t xml:space="preserve">(из </w:t>
      </w:r>
      <w:r>
        <w:rPr>
          <w:rFonts w:cs="Times New Roman" w:ascii="Times New Roman" w:hAnsi="Times New Roman"/>
          <w:sz w:val="24"/>
          <w:szCs w:val="24"/>
          <w:lang w:val="en-US" w:eastAsia="en-US"/>
        </w:rPr>
        <w:t>sol-no-s) totus et solidus</w:t>
      </w:r>
      <w:r>
        <w:rPr>
          <w:rFonts w:cs="Times New Roman" w:ascii="Times New Roman" w:hAnsi="Times New Roman"/>
          <w:sz w:val="24"/>
          <w:szCs w:val="24"/>
        </w:rPr>
        <w:t xml:space="preserve">—опять-таки от того же корня (см.: </w:t>
      </w:r>
      <w:r>
        <w:rPr>
          <w:rFonts w:cs="Times New Roman" w:ascii="Times New Roman" w:hAnsi="Times New Roman"/>
          <w:sz w:val="24"/>
          <w:szCs w:val="24"/>
          <w:lang w:val="en-US" w:eastAsia="en-US"/>
        </w:rPr>
        <w:t xml:space="preserve">Boisacq, Dict. et de la langue grecque, 9-me livr. </w:t>
      </w:r>
      <w:r>
        <w:rPr>
          <w:rFonts w:cs="Times New Roman" w:ascii="Times New Roman" w:hAnsi="Times New Roman"/>
          <w:sz w:val="24"/>
          <w:szCs w:val="24"/>
        </w:rPr>
        <w:t>1913,</w:t>
      </w:r>
    </w:p>
    <w:p>
      <w:pPr>
        <w:pStyle w:val="Normal"/>
        <w:autoSpaceDE w:val="false"/>
        <w:spacing w:lineRule="auto" w:line="240" w:before="0" w:after="0"/>
        <w:ind w:firstLine="180"/>
        <w:jc w:val="both"/>
        <w:rPr/>
      </w:pPr>
      <w:r>
        <w:rPr>
          <w:rFonts w:cs="Times New Roman" w:ascii="Times New Roman" w:hAnsi="Times New Roman"/>
          <w:sz w:val="24"/>
          <w:szCs w:val="24"/>
        </w:rPr>
        <w:t xml:space="preserve">Обратимся теперь к языку латинскому. Хотя слова </w:t>
      </w:r>
      <w:r>
        <w:rPr>
          <w:rFonts w:cs="Times New Roman" w:ascii="Times New Roman" w:hAnsi="Times New Roman"/>
          <w:sz w:val="24"/>
          <w:szCs w:val="24"/>
          <w:lang w:val="en-US" w:eastAsia="en-US"/>
        </w:rPr>
        <w:t xml:space="preserve">solidus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salveo </w:t>
      </w:r>
      <w:r>
        <w:rPr>
          <w:rFonts w:cs="Times New Roman" w:ascii="Times New Roman" w:hAnsi="Times New Roman"/>
          <w:sz w:val="24"/>
          <w:szCs w:val="24"/>
        </w:rPr>
        <w:t xml:space="preserve">содержат &lt;нрзб. 1 слово) как понятия о целом, но самое это понятие выражается иным словом. Тут понятие целый опять выражается словом особого корня. </w:t>
      </w:r>
      <w:r>
        <w:rPr>
          <w:rFonts w:cs="Times New Roman" w:ascii="Times New Roman" w:hAnsi="Times New Roman"/>
          <w:sz w:val="24"/>
          <w:szCs w:val="24"/>
          <w:lang w:val="en-US" w:eastAsia="en-US"/>
        </w:rPr>
        <w:t xml:space="preserve">Totus, </w:t>
      </w:r>
      <w:r>
        <w:rPr>
          <w:rFonts w:cs="Times New Roman" w:ascii="Times New Roman" w:hAnsi="Times New Roman"/>
          <w:sz w:val="24"/>
          <w:szCs w:val="24"/>
        </w:rPr>
        <w:t xml:space="preserve">из </w:t>
      </w:r>
      <w:r>
        <w:rPr>
          <w:rFonts w:cs="Times New Roman" w:ascii="Times New Roman" w:hAnsi="Times New Roman"/>
          <w:sz w:val="24"/>
          <w:szCs w:val="24"/>
          <w:lang w:val="en-US" w:eastAsia="en-US"/>
        </w:rPr>
        <w:t xml:space="preserve">*touetos, </w:t>
      </w:r>
      <w:r>
        <w:rPr>
          <w:rFonts w:cs="Times New Roman" w:ascii="Times New Roman" w:hAnsi="Times New Roman"/>
          <w:sz w:val="24"/>
          <w:szCs w:val="24"/>
        </w:rPr>
        <w:t xml:space="preserve">собственно значит «битком набитый». Сюда же относится и глагол </w:t>
      </w:r>
      <w:r>
        <w:rPr>
          <w:rFonts w:cs="Times New Roman" w:ascii="Times New Roman" w:hAnsi="Times New Roman"/>
          <w:sz w:val="24"/>
          <w:szCs w:val="24"/>
          <w:lang w:val="en-US" w:eastAsia="en-US"/>
        </w:rPr>
        <w:t>*toveo</w:t>
      </w:r>
      <w:r>
        <w:rPr>
          <w:rFonts w:cs="Times New Roman" w:ascii="Times New Roman" w:hAnsi="Times New Roman"/>
          <w:sz w:val="24"/>
          <w:szCs w:val="24"/>
        </w:rPr>
        <w:t xml:space="preserve">—«набиваю полно» </w:t>
      </w:r>
      <w:r>
        <w:rPr>
          <w:rFonts w:cs="Times New Roman" w:ascii="Times New Roman" w:hAnsi="Times New Roman"/>
          <w:sz w:val="24"/>
          <w:szCs w:val="24"/>
          <w:lang w:val="en-US" w:eastAsia="en-US"/>
        </w:rPr>
        <w:t xml:space="preserve">{Walde. Latenisches Etymo-logisches Worterbuch. S. </w:t>
      </w:r>
      <w:r>
        <w:rPr>
          <w:rFonts w:cs="Times New Roman" w:ascii="Times New Roman" w:hAnsi="Times New Roman"/>
          <w:sz w:val="24"/>
          <w:szCs w:val="24"/>
        </w:rPr>
        <w:t xml:space="preserve">786)12. Эти слова происходят от корня </w:t>
      </w:r>
      <w:r>
        <w:rPr>
          <w:rFonts w:cs="Times New Roman" w:ascii="Times New Roman" w:hAnsi="Times New Roman"/>
          <w:sz w:val="24"/>
          <w:szCs w:val="24"/>
          <w:lang w:val="en-US" w:eastAsia="en-US"/>
        </w:rPr>
        <w:t xml:space="preserve">tuy </w:t>
      </w:r>
      <w:r>
        <w:rPr>
          <w:rFonts w:cs="Times New Roman" w:ascii="Times New Roman" w:hAnsi="Times New Roman"/>
          <w:sz w:val="24"/>
          <w:szCs w:val="24"/>
        </w:rPr>
        <w:t>имеющего смысл: пухнуть, вздуваться, быть переполненным чем-либо, роста.</w:t>
      </w:r>
    </w:p>
    <w:p>
      <w:pPr>
        <w:pStyle w:val="Normal"/>
        <w:autoSpaceDE w:val="false"/>
        <w:spacing w:lineRule="auto" w:line="240" w:before="0" w:after="0"/>
        <w:ind w:firstLine="180"/>
        <w:jc w:val="both"/>
        <w:rPr/>
      </w:pPr>
      <w:r>
        <w:rPr>
          <w:rFonts w:cs="Times New Roman" w:ascii="Times New Roman" w:hAnsi="Times New Roman"/>
          <w:sz w:val="24"/>
          <w:szCs w:val="24"/>
        </w:rPr>
        <w:t xml:space="preserve">іитё-о—вздуваюсь, изобилую чем, вздымаюсь, </w:t>
      </w:r>
      <w:r>
        <w:rPr>
          <w:rFonts w:cs="Times New Roman" w:ascii="Times New Roman" w:hAnsi="Times New Roman"/>
          <w:sz w:val="24"/>
          <w:szCs w:val="24"/>
          <w:lang w:val="en-US" w:eastAsia="en-US"/>
        </w:rPr>
        <w:t xml:space="preserve">tum-e-sc-o, in-tumesco; tume-facto </w:t>
      </w:r>
      <w:r>
        <w:rPr>
          <w:rFonts w:cs="Times New Roman" w:ascii="Times New Roman" w:hAnsi="Times New Roman"/>
          <w:sz w:val="24"/>
          <w:szCs w:val="24"/>
        </w:rPr>
        <w:t xml:space="preserve">— раздуваюсь, пучу; </w:t>
      </w:r>
      <w:r>
        <w:rPr>
          <w:rFonts w:cs="Times New Roman" w:ascii="Times New Roman" w:hAnsi="Times New Roman"/>
          <w:sz w:val="24"/>
          <w:szCs w:val="24"/>
          <w:lang w:val="en-US" w:eastAsia="en-US"/>
        </w:rPr>
        <w:t>tumi-du-s, tumi-osu-s</w:t>
      </w:r>
      <w:r>
        <w:rPr>
          <w:rFonts w:cs="Times New Roman" w:ascii="Times New Roman" w:hAnsi="Times New Roman"/>
          <w:sz w:val="24"/>
          <w:szCs w:val="24"/>
        </w:rPr>
        <w:t xml:space="preserve">—вспухший, вздувшийся, </w:t>
      </w:r>
      <w:r>
        <w:rPr>
          <w:rFonts w:cs="Times New Roman" w:ascii="Times New Roman" w:hAnsi="Times New Roman"/>
          <w:sz w:val="24"/>
          <w:szCs w:val="24"/>
          <w:lang w:val="en-US" w:eastAsia="en-US"/>
        </w:rPr>
        <w:t>tumidi-ta-s, tum-or</w:t>
      </w:r>
      <w:r>
        <w:rPr>
          <w:rFonts w:cs="Times New Roman" w:ascii="Times New Roman" w:hAnsi="Times New Roman"/>
          <w:sz w:val="24"/>
          <w:szCs w:val="24"/>
        </w:rPr>
        <w:t xml:space="preserve">—опух, опухоль, напухнутость, </w:t>
      </w:r>
      <w:r>
        <w:rPr>
          <w:rFonts w:cs="Times New Roman" w:ascii="Times New Roman" w:hAnsi="Times New Roman"/>
          <w:sz w:val="24"/>
          <w:szCs w:val="24"/>
          <w:lang w:val="en-US" w:eastAsia="en-US"/>
        </w:rPr>
        <w:t>tumu-lu-s</w:t>
      </w:r>
      <w:r>
        <w:rPr>
          <w:rFonts w:cs="Times New Roman" w:ascii="Times New Roman" w:hAnsi="Times New Roman"/>
          <w:sz w:val="24"/>
          <w:szCs w:val="24"/>
        </w:rPr>
        <w:t>—приподнятость, возвышение или холм зем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гильный холм,</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tumul-osu-s</w:t>
      </w:r>
      <w:r>
        <w:rPr>
          <w:rFonts w:cs="Times New Roman" w:ascii="Times New Roman" w:hAnsi="Times New Roman"/>
          <w:sz w:val="24"/>
          <w:szCs w:val="24"/>
        </w:rPr>
        <w:t>—холмистый,</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tumulo, centumulo</w:t>
      </w:r>
      <w:r>
        <w:rPr>
          <w:rFonts w:cs="Times New Roman" w:ascii="Times New Roman" w:hAnsi="Times New Roman"/>
          <w:sz w:val="24"/>
          <w:szCs w:val="24"/>
        </w:rPr>
        <w:t>—погребаю,</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tomentu-m </w:t>
      </w:r>
      <w:r>
        <w:rPr>
          <w:rFonts w:cs="Times New Roman" w:ascii="Times New Roman" w:hAnsi="Times New Roman"/>
          <w:sz w:val="24"/>
          <w:szCs w:val="24"/>
        </w:rPr>
        <w:t>— (напухлость), набивка шерстью,</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tub-er </w:t>
      </w:r>
      <w:r>
        <w:rPr>
          <w:rFonts w:cs="Times New Roman" w:ascii="Times New Roman" w:hAnsi="Times New Roman"/>
          <w:sz w:val="24"/>
          <w:szCs w:val="24"/>
        </w:rPr>
        <w:t xml:space="preserve">(вм&lt;есто&gt; </w:t>
      </w:r>
      <w:r>
        <w:rPr>
          <w:rFonts w:cs="Times New Roman" w:ascii="Times New Roman" w:hAnsi="Times New Roman"/>
          <w:sz w:val="24"/>
          <w:szCs w:val="24"/>
          <w:lang w:val="en-US" w:eastAsia="en-US"/>
        </w:rPr>
        <w:t>tu-v-er)</w:t>
      </w:r>
      <w:r>
        <w:rPr>
          <w:rFonts w:cs="Times New Roman" w:ascii="Times New Roman" w:hAnsi="Times New Roman"/>
          <w:sz w:val="24"/>
          <w:szCs w:val="24"/>
        </w:rPr>
        <w:t>—опухоль, желвак, нарост, сморчо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строчок;</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tuber-culu-m; tuber-osu-s</w:t>
      </w:r>
      <w:r>
        <w:rPr>
          <w:rFonts w:cs="Times New Roman" w:ascii="Times New Roman" w:hAnsi="Times New Roman"/>
          <w:sz w:val="24"/>
          <w:szCs w:val="24"/>
        </w:rPr>
        <w:t xml:space="preserve">—полный шишек, опухолей; </w:t>
      </w:r>
      <w:r>
        <w:rPr>
          <w:rFonts w:cs="Times New Roman" w:ascii="Times New Roman" w:hAnsi="Times New Roman"/>
          <w:sz w:val="24"/>
          <w:szCs w:val="24"/>
          <w:lang w:val="en-US" w:eastAsia="en-US"/>
        </w:rPr>
        <w:t>tuber-a-sc-o</w:t>
      </w:r>
      <w:r>
        <w:rPr>
          <w:rFonts w:cs="Times New Roman" w:ascii="Times New Roman" w:hAnsi="Times New Roman"/>
          <w:sz w:val="24"/>
          <w:szCs w:val="24"/>
        </w:rPr>
        <w:t>—вспухаю.</w:t>
      </w:r>
    </w:p>
    <w:p>
      <w:pPr>
        <w:pStyle w:val="Normal"/>
        <w:autoSpaceDE w:val="false"/>
        <w:spacing w:lineRule="auto" w:line="240" w:before="0" w:after="0"/>
        <w:ind w:firstLine="180"/>
        <w:jc w:val="both"/>
        <w:rPr/>
      </w:pPr>
      <w:r>
        <w:rPr>
          <w:rFonts w:cs="Times New Roman" w:ascii="Times New Roman" w:hAnsi="Times New Roman"/>
          <w:sz w:val="24"/>
          <w:szCs w:val="24"/>
        </w:rPr>
        <w:t xml:space="preserve">Сюда же относится: </w:t>
      </w:r>
      <w:r>
        <w:rPr>
          <w:rFonts w:cs="Times New Roman" w:ascii="Times New Roman" w:hAnsi="Times New Roman"/>
          <w:sz w:val="24"/>
          <w:szCs w:val="24"/>
          <w:lang w:val="en-US" w:eastAsia="en-US"/>
        </w:rPr>
        <w:t xml:space="preserve">tae-d-e-t, per-taedet </w:t>
      </w:r>
      <w:r>
        <w:rPr>
          <w:rFonts w:cs="Times New Roman" w:ascii="Times New Roman" w:hAnsi="Times New Roman"/>
          <w:sz w:val="24"/>
          <w:szCs w:val="24"/>
        </w:rPr>
        <w:t>— заставлять пучиться, тошнить;</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taed-in-m </w:t>
      </w:r>
      <w:r>
        <w:rPr>
          <w:rFonts w:cs="Times New Roman" w:ascii="Times New Roman" w:hAnsi="Times New Roman"/>
          <w:sz w:val="24"/>
          <w:szCs w:val="24"/>
        </w:rPr>
        <w:t xml:space="preserve">— тошнота, пресыщение; </w:t>
      </w:r>
      <w:r>
        <w:rPr>
          <w:rFonts w:cs="Times New Roman" w:ascii="Times New Roman" w:hAnsi="Times New Roman"/>
          <w:sz w:val="24"/>
          <w:szCs w:val="24"/>
          <w:lang w:val="en-US" w:eastAsia="en-US"/>
        </w:rPr>
        <w:t>taedi-osu-s</w:t>
      </w:r>
      <w:r>
        <w:rPr>
          <w:rFonts w:cs="Times New Roman" w:ascii="Times New Roman" w:hAnsi="Times New Roman"/>
          <w:sz w:val="24"/>
          <w:szCs w:val="24"/>
        </w:rPr>
        <w:t xml:space="preserve">—тошнотный; </w:t>
      </w:r>
      <w:r>
        <w:rPr>
          <w:rFonts w:cs="Times New Roman" w:ascii="Times New Roman" w:hAnsi="Times New Roman"/>
          <w:sz w:val="24"/>
          <w:szCs w:val="24"/>
          <w:lang w:val="en-US" w:eastAsia="en-US"/>
        </w:rPr>
        <w:t>taedro</w:t>
      </w:r>
      <w:r>
        <w:rPr>
          <w:rFonts w:cs="Times New Roman" w:ascii="Times New Roman" w:hAnsi="Times New Roman"/>
          <w:sz w:val="24"/>
          <w:szCs w:val="24"/>
        </w:rPr>
        <w:t>—получаю тошноту.</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Vanicek. Etym. Worterb. der latein. Sprache. S. </w:t>
      </w:r>
      <w:r>
        <w:rPr>
          <w:rFonts w:cs="Times New Roman" w:ascii="Times New Roman" w:hAnsi="Times New Roman"/>
          <w:sz w:val="24"/>
          <w:szCs w:val="24"/>
        </w:rPr>
        <w:t>67)</w:t>
      </w:r>
      <w:r>
        <w:rPr>
          <w:rFonts w:cs="Times New Roman" w:ascii="Times New Roman" w:hAnsi="Times New Roman"/>
          <w:sz w:val="24"/>
          <w:szCs w:val="24"/>
          <w:lang w:val="en-US" w:eastAsia="en-US"/>
        </w:rPr>
        <w:t>13.</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p. </w:t>
      </w:r>
      <w:r>
        <w:rPr>
          <w:rFonts w:cs="Times New Roman" w:ascii="Times New Roman" w:hAnsi="Times New Roman"/>
          <w:sz w:val="24"/>
          <w:szCs w:val="24"/>
        </w:rPr>
        <w:t>69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Итак, в слове </w:t>
      </w:r>
      <w:r>
        <w:rPr>
          <w:rFonts w:cs="Times New Roman" w:ascii="Times New Roman" w:hAnsi="Times New Roman"/>
          <w:sz w:val="24"/>
          <w:szCs w:val="24"/>
          <w:lang w:val="en-US" w:eastAsia="en-US"/>
        </w:rPr>
        <w:t xml:space="preserve">totus </w:t>
      </w:r>
      <w:r>
        <w:rPr>
          <w:rFonts w:cs="Times New Roman" w:ascii="Times New Roman" w:hAnsi="Times New Roman"/>
          <w:sz w:val="24"/>
          <w:szCs w:val="24"/>
        </w:rPr>
        <w:t>латинский язык подчеркивает момент полно</w:t>
        <w:softHyphen/>
        <w:t xml:space="preserve">ты, содержания, частей понятия {целого). В </w:t>
      </w:r>
      <w:r>
        <w:rPr>
          <w:rFonts w:cs="Times New Roman" w:ascii="Times New Roman" w:hAnsi="Times New Roman"/>
          <w:sz w:val="24"/>
          <w:szCs w:val="24"/>
          <w:lang w:val="en-US" w:eastAsia="en-US"/>
        </w:rPr>
        <w:t xml:space="preserve">totus </w:t>
      </w:r>
      <w:r>
        <w:rPr>
          <w:rFonts w:cs="Times New Roman" w:ascii="Times New Roman" w:hAnsi="Times New Roman"/>
          <w:sz w:val="24"/>
          <w:szCs w:val="24"/>
        </w:rPr>
        <w:t xml:space="preserve">подчеркивается множественность: оно должно быть сопоставляемо с оскским словом </w:t>
      </w:r>
      <w:r>
        <w:rPr>
          <w:rFonts w:cs="Times New Roman" w:ascii="Times New Roman" w:hAnsi="Times New Roman"/>
          <w:sz w:val="24"/>
          <w:szCs w:val="24"/>
          <w:lang w:val="en-US" w:eastAsia="en-US"/>
        </w:rPr>
        <w:t xml:space="preserve">tou-to, </w:t>
      </w:r>
      <w:r>
        <w:rPr>
          <w:rFonts w:cs="Times New Roman" w:ascii="Times New Roman" w:hAnsi="Times New Roman"/>
          <w:sz w:val="24"/>
          <w:szCs w:val="24"/>
        </w:rPr>
        <w:t>община. Вы видите, какая здесь противополож</w:t>
        <w:softHyphen/>
        <w:t>ность с греческим пониманием целостности. Там целое — это здоровое, сила связующая, сила объединяющая; тут—целое—это то, что связуется, то, что объединяется, множественность. Сла</w:t>
        <w:softHyphen/>
        <w:t>вянское же понимание стоит в середине, разумея целое как воплощение, как явление здоровья в теле, как красоту.</w:t>
      </w:r>
    </w:p>
    <w:p>
      <w:pPr>
        <w:pStyle w:val="Normal"/>
        <w:autoSpaceDE w:val="false"/>
        <w:spacing w:lineRule="auto" w:line="240" w:before="0" w:after="0"/>
        <w:ind w:firstLine="180"/>
        <w:jc w:val="both"/>
        <w:rPr/>
      </w:pPr>
      <w:r>
        <w:rPr>
          <w:rFonts w:cs="Times New Roman" w:ascii="Times New Roman" w:hAnsi="Times New Roman"/>
          <w:sz w:val="24"/>
          <w:szCs w:val="24"/>
        </w:rPr>
        <w:t xml:space="preserve">В еврейском языке понятие целого </w:t>
      </w:r>
      <w:r>
        <w:rPr>
          <w:rFonts w:cs="Times New Roman" w:ascii="Times New Roman" w:hAnsi="Times New Roman"/>
          <w:sz w:val="24"/>
          <w:szCs w:val="24"/>
          <w:lang w:val="en-US" w:eastAsia="en-US"/>
        </w:rPr>
        <w:t xml:space="preserve">(totum, </w:t>
      </w:r>
      <w:r>
        <w:rPr>
          <w:rFonts w:cs="Times New Roman" w:ascii="Times New Roman" w:hAnsi="Times New Roman"/>
          <w:sz w:val="24"/>
          <w:szCs w:val="24"/>
          <w:lang w:val="el-GR"/>
        </w:rPr>
        <w:t xml:space="preserve">ολος, </w:t>
      </w:r>
      <w:r>
        <w:rPr>
          <w:rFonts w:cs="Times New Roman" w:ascii="Times New Roman" w:hAnsi="Times New Roman"/>
          <w:sz w:val="24"/>
          <w:szCs w:val="24"/>
          <w:lang w:val="el-GR" w:eastAsia="en-US"/>
        </w:rPr>
        <w:t xml:space="preserve">ganz) </w:t>
      </w:r>
      <w:r>
        <w:rPr>
          <w:rFonts w:cs="Times New Roman" w:ascii="Times New Roman" w:hAnsi="Times New Roman"/>
          <w:sz w:val="24"/>
          <w:szCs w:val="24"/>
        </w:rPr>
        <w:t>выра</w:t>
        <w:softHyphen/>
        <w:t xml:space="preserve">жается словом І^да0 'Р^ІЭ </w:t>
      </w:r>
      <w:r>
        <w:rPr>
          <w:rFonts w:cs="Times New Roman" w:ascii="Times New Roman" w:hAnsi="Times New Roman"/>
          <w:sz w:val="24"/>
          <w:szCs w:val="24"/>
          <w:lang w:val="en-US" w:eastAsia="en-US"/>
        </w:rPr>
        <w:t xml:space="preserve">=universitas, totum, das Ganze, die Gcsammtheit. </w:t>
      </w:r>
      <w:r>
        <w:rPr>
          <w:rFonts w:cs="Times New Roman" w:ascii="Times New Roman" w:hAnsi="Times New Roman"/>
          <w:sz w:val="24"/>
          <w:szCs w:val="24"/>
        </w:rPr>
        <w:t>Сокоренные слова имеют, я с тем же значением в других семитских языках—финикийском, сирском, самарян-ском, арабском, эфиопском.  Происходит оно от глаго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ЬЬэ-</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absolvit, perfecit </w:t>
      </w:r>
      <w:r>
        <w:rPr>
          <w:rFonts w:cs="Times New Roman" w:ascii="Times New Roman" w:hAnsi="Times New Roman"/>
          <w:sz w:val="24"/>
          <w:szCs w:val="24"/>
        </w:rPr>
        <w:t>(в отношении красоты, напр&lt;имер&gt;</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τ</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 Иезекииля 274&gt;ц о совершенной красоте). Следовательно, можно передать глагол 'р^Э словом: усовершил, довел до</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овершенства, до законченности. Отсюда производное значение: </w:t>
      </w:r>
      <w:r>
        <w:rPr>
          <w:rFonts w:cs="Times New Roman" w:ascii="Times New Roman" w:hAnsi="Times New Roman"/>
          <w:sz w:val="24"/>
          <w:szCs w:val="24"/>
          <w:lang w:val="en-US" w:eastAsia="en-US"/>
        </w:rPr>
        <w:t xml:space="preserve">pulahrum fecit, ornavit, </w:t>
      </w:r>
      <w:r>
        <w:rPr>
          <w:rFonts w:cs="Times New Roman" w:ascii="Times New Roman" w:hAnsi="Times New Roman"/>
          <w:sz w:val="24"/>
          <w:szCs w:val="24"/>
        </w:rPr>
        <w:t xml:space="preserve">в частности </w:t>
      </w:r>
      <w:r>
        <w:rPr>
          <w:rFonts w:cs="Times New Roman" w:ascii="Times New Roman" w:hAnsi="Times New Roman"/>
          <w:sz w:val="24"/>
          <w:szCs w:val="24"/>
          <w:lang w:val="en-US" w:eastAsia="en-US"/>
        </w:rPr>
        <w:t>corenavit {Gesenius,</w:t>
      </w:r>
      <w:r>
        <w:rPr>
          <w:rFonts w:cs="Times New Roman" w:ascii="Times New Roman" w:hAnsi="Times New Roman"/>
          <w:sz w:val="24"/>
          <w:szCs w:val="24"/>
        </w:rPr>
        <w:t>—</w:t>
      </w:r>
      <w:r>
        <w:rPr>
          <w:rFonts w:cs="Times New Roman" w:ascii="Times New Roman" w:hAnsi="Times New Roman"/>
          <w:sz w:val="24"/>
          <w:szCs w:val="24"/>
          <w:lang w:val="en-US" w:eastAsia="en-US"/>
        </w:rPr>
        <w:t xml:space="preserve">Tesaurus linguae hebraeae. t. </w:t>
      </w:r>
      <w:r>
        <w:rPr>
          <w:rFonts w:cs="Times New Roman" w:ascii="Times New Roman" w:hAnsi="Times New Roman"/>
          <w:sz w:val="24"/>
          <w:szCs w:val="24"/>
        </w:rPr>
        <w:t xml:space="preserve">2,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688—689)</w:t>
      </w:r>
      <w:r>
        <w:rPr>
          <w:rFonts w:cs="Times New Roman" w:ascii="Times New Roman" w:hAnsi="Times New Roman"/>
          <w:sz w:val="24"/>
          <w:szCs w:val="24"/>
          <w:lang w:val="en-US" w:eastAsia="en-US"/>
        </w:rPr>
        <w:t xml:space="preserve">14. </w:t>
      </w:r>
      <w:r>
        <w:rPr>
          <w:rFonts w:cs="Times New Roman" w:ascii="Times New Roman" w:hAnsi="Times New Roman"/>
          <w:sz w:val="24"/>
          <w:szCs w:val="24"/>
        </w:rPr>
        <w:t>Следовательно, смысл се</w:t>
        <w:softHyphen/>
        <w:t xml:space="preserve">митских слов и ДРУГИХ родственных может быть передан чрез «совершенный», «окончательный», «законченный». По Фабру д'Оливэ </w:t>
      </w:r>
      <w:r>
        <w:rPr>
          <w:rFonts w:cs="Times New Roman" w:ascii="Times New Roman" w:hAnsi="Times New Roman"/>
          <w:sz w:val="24"/>
          <w:szCs w:val="24"/>
          <w:lang w:val="en-US" w:eastAsia="en-US"/>
        </w:rPr>
        <w:t xml:space="preserve">(La langue hebraique restituee, </w:t>
      </w:r>
      <w:r>
        <w:rPr>
          <w:rFonts w:cs="Times New Roman" w:ascii="Times New Roman" w:hAnsi="Times New Roman"/>
          <w:sz w:val="24"/>
          <w:szCs w:val="24"/>
        </w:rPr>
        <w:t xml:space="preserve">Гс </w:t>
      </w:r>
      <w:r>
        <w:rPr>
          <w:rFonts w:cs="Times New Roman" w:ascii="Times New Roman" w:hAnsi="Times New Roman"/>
          <w:sz w:val="24"/>
          <w:szCs w:val="24"/>
          <w:lang w:val="en-US" w:eastAsia="en-US"/>
        </w:rPr>
        <w:t>partie, Racines</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hebraiques, </w:t>
      </w:r>
      <w:r>
        <w:rPr>
          <w:rFonts w:cs="Times New Roman" w:ascii="Times New Roman" w:hAnsi="Times New Roman"/>
          <w:sz w:val="24"/>
          <w:szCs w:val="24"/>
        </w:rPr>
        <w:t>р. 67)</w:t>
      </w:r>
      <w:r>
        <w:rPr>
          <w:rFonts w:cs="Times New Roman" w:ascii="Times New Roman" w:hAnsi="Times New Roman"/>
          <w:sz w:val="24"/>
          <w:szCs w:val="24"/>
          <w:lang w:val="en-US" w:eastAsia="en-US"/>
        </w:rPr>
        <w:t xml:space="preserve">15, </w:t>
      </w:r>
      <w:r>
        <w:rPr>
          <w:rFonts w:cs="Times New Roman" w:ascii="Times New Roman" w:hAnsi="Times New Roman"/>
          <w:sz w:val="24"/>
          <w:szCs w:val="24"/>
        </w:rPr>
        <w:t>корень «выражает все понят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схватывании, обладании, содержании, относительной ассими</w:t>
        <w:softHyphen/>
        <w:t>ляции, собирании, накоплении, исполнении, совершен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Все что Цельно, цело, закончено, совершенно, целокупно, вселенско; все что содержит вещь, держит ее в себе, ограничива</w:t>
        <w:softHyphen/>
        <w:t>ет, накопляет; все что делает ее полной, совершенной, закончен</w:t>
        <w:softHyphen/>
        <w:t>ной; все что ее охватывает, держит в себе, .... вселенскость вещей, их ассимиляция, их агрегация, их совершенство; жела</w:t>
        <w:softHyphen/>
        <w:t>ние обладать; обладание; потребление пищи; ее ассимиляц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ществом тела; образование соков тела. —действие 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пления, совершения, схватывания и т. 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Итак, вот что дает нам лингвистика; слова, означающие понятие целого, весьма различны в разных языках, в соответст</w:t>
        <w:softHyphen/>
        <w:t>вии с тем оттенком, с тою стороною в понятии все, которую желал выделить данный язык. Еврейский язык подчеркивает онтологическую сторону «всего»—законченность, завершен</w:t>
        <w:softHyphen/>
        <w:t>ность, предельность, совершенство «всего». Греческий—силу — жизненную силу, здоровье,— которая воплощает во множеств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у завершенность, это совершенство онтологического целого. Латинский—полноту материала, которая объединяется этой силой. Наконец русский—явление этой силы в воплощающем его материале. Располагая по четырем причинам Аристотеля изложенное нами, мы можем составить табличку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 эти моменты равнонеобходимы философии. Все они по-своему незаменимы. И только из совокупности их уясняется понятие цел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ша дальнейшая задача уяснить себе то же диалектически. Этим мы подойдем к понятию о золотом или «божественном сече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55265" cy="1398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3" t="-26" r="-13" b="-26"/>
                    <a:stretch>
                      <a:fillRect/>
                    </a:stretch>
                  </pic:blipFill>
                  <pic:spPr bwMode="auto">
                    <a:xfrm>
                      <a:off x="0" y="0"/>
                      <a:ext cx="2755265" cy="1398905"/>
                    </a:xfrm>
                    <a:prstGeom prst="rect">
                      <a:avLst/>
                    </a:prstGeom>
                  </pic:spPr>
                </pic:pic>
              </a:graphicData>
            </a:graphic>
          </wp:inline>
        </w:drawing>
      </w:r>
    </w:p>
    <w:p>
      <w:pPr>
        <w:pStyle w:val="Normal"/>
        <w:autoSpaceDE w:val="false"/>
        <w:spacing w:lineRule="auto" w:line="240" w:before="0" w:after="0"/>
        <w:ind w:firstLine="180"/>
        <w:jc w:val="both"/>
        <w:rPr/>
      </w:pPr>
      <w:r>
        <w:rPr>
          <w:rFonts w:cs="Times New Roman" w:ascii="Times New Roman" w:hAnsi="Times New Roman"/>
          <w:sz w:val="24"/>
          <w:szCs w:val="24"/>
        </w:rPr>
        <w:t xml:space="preserve">II. </w:t>
      </w:r>
      <w:r>
        <w:rPr>
          <w:rFonts w:cs="Times New Roman" w:ascii="Times New Roman" w:hAnsi="Times New Roman"/>
          <w:sz w:val="24"/>
          <w:szCs w:val="24"/>
          <w:lang w:val="en-US" w:eastAsia="en-US"/>
        </w:rPr>
        <w:t xml:space="preserve">DIVINA SIVE AUREA SECTIO.1 </w:t>
      </w:r>
      <w:r>
        <w:rPr>
          <w:rFonts w:cs="Times New Roman" w:ascii="Times New Roman" w:hAnsi="Times New Roman"/>
          <w:sz w:val="24"/>
          <w:szCs w:val="24"/>
        </w:rPr>
        <w:t>(ЗОЛОТОЕ СЕЧЕНИЕ)</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I)&gt;. </w:t>
      </w:r>
      <w:r>
        <w:rPr>
          <w:rFonts w:cs="Times New Roman" w:ascii="Times New Roman" w:hAnsi="Times New Roman"/>
          <w:sz w:val="24"/>
          <w:szCs w:val="24"/>
        </w:rPr>
        <w:t>Имея уже подготовленный конкретный материал, мы можем теперь попытаться диалектически дедуцировать понятие цел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 есть целое? Целое мы противополагаем частям. Чем же, в чем они, т. е. целое и части, противополагаются друг другу? — Частей много, а целое едино. Целое есть единство, тогда как части образуют множественность. Единство может быть простым единством, только единством—единством, не имеющим частей. Но тогда оно есть лишь одно из многих подобных: будучи только единством, оно вынуждено быть наряду со многими частями и, следовательно, само может быть причислено к этому множеству. Будучи только единством, оно не было бы единством л/ю/имвополагаемым множеству — не было бы целым. Следовательно, целое не есть только един</w:t>
        <w:softHyphen/>
        <w:t>ство, целое имеет множество не рядом с собой, а в себе и, как таковое, стоит выше множества. В единстве, следовательно, множество образует части единства—его определения и рас</w:t>
        <w:softHyphen/>
        <w:t>членения. Будучи единым в себе самом, целое является в про</w:t>
        <w:softHyphen/>
        <w:t>странстве и во времени как множество. Но множество, чтобы быть таковым, должно быть множеством качественностей — иначе оно сливалось бы в чистое единство, а это последнее свивалось бы в неразличимость. Множество, не качественно расчлененное, не было бы множеством, а именно и было бы пустым неразличимым единством. Итак, множество, являю</w:t>
        <w:softHyphen/>
        <w:t>щее собою целое, есть множество качественностей. Такое мно</w:t>
        <w:softHyphen/>
        <w:t>жество есть многообразие. Целое есть единство многоразлич</w:t>
        <w:softHyphen/>
        <w:t>ного. Каково есть простейшее множество? — Двоичность. Це</w:t>
        <w:softHyphen/>
        <w:t>лое есть прежде всего единство двоицы. Но чтобы быть двоицей, это первичное множество должно быть и двоякостью, дву-образием. Что же есть первичная двоякость? Другими словами, что есть первое различие качеств? Это — противопо</w:t>
        <w:softHyphen/>
        <w:t>ложность тождественного, равного2. «Да» и «нет» с одним и тем же содержанием, две силы тождественные и в проти</w:t>
        <w:softHyphen/>
        <w:t>воположные стороны направленные, сущности, разнящиеся не в том или другом отношении, а всецело, и потому различ</w:t>
        <w:softHyphen/>
        <w:t>ные только в отношении друг друга. Такая первичная двоя</w:t>
        <w:softHyphen/>
        <w:t>кость есть полярность, т. е. «противоположность свойст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при противоположных направлениях» (Дж. Ст. Миль,— Система логики силлогистической и индуктивной. Пер. с англ. Под ред. В. Н. Ивановского. М., 1900, стр. 526, 527 </w:t>
      </w:r>
      <w:r>
        <w:rPr>
          <w:rFonts w:cs="Times New Roman" w:ascii="Times New Roman" w:hAnsi="Times New Roman"/>
          <w:sz w:val="24"/>
          <w:szCs w:val="24"/>
          <w:lang w:val="en-US" w:eastAsia="en-US"/>
        </w:rPr>
        <w:t xml:space="preserve">bis). </w:t>
      </w:r>
      <w:r>
        <w:rPr>
          <w:rFonts w:cs="Times New Roman" w:ascii="Times New Roman" w:hAnsi="Times New Roman"/>
          <w:sz w:val="24"/>
          <w:szCs w:val="24"/>
        </w:rPr>
        <w:t>Образом ее и типом может быть магнит. Полюсы его, как полюсы—самое противоположное, что может быть, «да» и «нет». [Но различны они только в отношении друг друга, а не в себе.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вязанные * между собою, полюсы не существуют порознь, но друг с другом не только не отождествляются, не сливаются, не неразличаются друг от друга, но и, напротив, противостоят один другому. Нет ничего более противоположного полюсу, чем другой, сопряженный ему полюс. Но вместе с тем и даже именно вследствие того, нет ничего столь связанного с полю</w:t>
        <w:softHyphen/>
        <w:t>сом, чем другой полюс. Вместе друг с другом и против друг друга—таково единство в многообразии полюсов магнита. Магнит не есть целое в точном смысле слова, но он весьма подходящий образ цел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 же расчленение единства первичного множественно</w:t>
        <w:softHyphen/>
        <w:t>стью—двойственностью—с первичным многообразием—по-лярностию—видим в электричестве3. Электричество положи</w:t>
        <w:softHyphen/>
        <w:t>тельное и электричество отрицательное — вот полюсы электри</w:t>
        <w:softHyphen/>
        <w:t>ческого единства. Однако здесь у вас может возникнуть недоуменный вопрос: но разве электричество не может быть дано врозь, то как положительное, то как отрицательное? Разве положительное и отрицательное электричество непременно суть расчленения во множественности первичного единства, а не самостоятельные простые единства? Такой вопрос имеет основа</w:t>
        <w:softHyphen/>
        <w:t>ние, но лишь кажущееся: связь полюсов магнита отчасти видна— это кусок магнитной стали; а связь полюсов электричества не видна совсем или в большинстве случаев не видна. Но она есть так же, как и в случае магнита, и реализуется силовым полем. Бели есть где бы то ни было положительное электричество, то непременно есть и равное ему сопряженное количество отрица</w:t>
        <w:softHyphen/>
        <w:t>тельного, связанное с положительными силовыми линиями. Но линии эти, протягиваясь в диэлектрической среде, разъединяю</w:t>
        <w:softHyphen/>
        <w:t>щей (а точнее, соединяющей) два электрические полюса, невиди</w:t>
        <w:softHyphen/>
        <w:t>мы и потому их легко упустить из виду человеку, не занимаю</w:t>
        <w:softHyphen/>
        <w:t>щемуся физикой. Электрические связи полюсов не в проводни</w:t>
        <w:softHyphen/>
        <w:t>ках, а в непроводниках, в среде, окружающей проводники. Именно среда служит вместилищем того целого (говоря несколь</w:t>
        <w:softHyphen/>
        <w:t>ко условно), которое образуется электрическими полюс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только магнетизм и электричество, но и все явления обнаруживают полярное раздвоение на две сопряженных и про</w:t>
        <w:softHyphen/>
        <w:t>тивоположно устремленных силы. В философии Шеллинг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1917.Х.19. Ноч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чение о полярности всего бытия было разработано особенно внимательно4. Каббала же и учения, производные от Каббалы, видят в полярности верхов</w:t>
        <w:softHyphen/>
        <w:t>ное начало всей онтологии, начиная от Вечного и кончая самой ничтожной тварью 5. Всюду господствует, по ним, закон полярного расчленения и соче</w:t>
        <w:softHyphen/>
        <w:t>тания противоположност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Мы говорим о связи полюсов посредством линии сил, посредством поля сил. Но выражение это неточно: не полюсы связуются полем сил, а напротив, поле сил расчленяется на полюсы. Единство—поле сил—является во множестве—полюсах. Но не единство составляется мно</w:t>
        <w:softHyphen/>
        <w:t>жеством, а во множестве является единство. Поле сил и есть, несколько условно говоря,— целое, т. е. единство во множеств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динство во множестве называется идеей. Полюсы, явля</w:t>
        <w:softHyphen/>
        <w:t>ющие идею, будучи неразрывны, в то же время и взаимо-проти-воположны. Идея, единая в себе, является как сопряженность антиномически противолежащих полюсов,—как антиномия. Целое—в явлении своем—есть противоречие «да» и «нет». И напротив, наличность неразрывно связанных «да» и «нет» заставляет искать того единства, той идеи, которая в этой антиномии раскрывается. Антиномичность—залог цельности, т. е. идеи, т. е. сверх-чувственности. Напротив, простое единство свидетельствует о неполноте, эмпиричности и нецельности яв</w:t>
        <w:softHyphen/>
        <w:t>ления. В этом смысле можно сказать, что полюсы—это начало и конец явления сверхчувственного в области чувственной, места входа и выхода ИДЕИ в мир эмпирический 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В таком случае возникает вопрос об эмпирическом выра</w:t>
        <w:softHyphen/>
        <w:t>жении единства идеи. Что служит наглядным явлением единства идеи? Другими словами: что наглядно свидетельствует о единении полюсов? Или, еще: что говорит о единстве, которое раскрывает себя как многообразие? Чтобы быть единством, многообразие должно быть связанным. Чтобы и эмпирически проявлялось единство, связь многообразия должна иметь и внешнее, наглядное выражение. Наглядной она может быть во времени и пространстве. Другими словами, во временном и пространственном соотноше</w:t>
        <w:softHyphen/>
        <w:t>нии множества должна быть запечатленной связь. Связь эта не есть реальное единство, ибо реальное единство, раскрываясь в нагляд</w:t>
        <w:softHyphen/>
        <w:t>ном множестве, само уже, как единство, не может быть наглядным. Следовательно, наглядное множество должно быть связано формально, т. е., другими словами, связь множества должна быть дана как некоторое отвлеченное отношение частей множества. Это отношение есть свидетельство единства, не того или другого единства, а единства вообще, и следовательно, само должно бы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80160" cy="990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8" t="-36" r="-28" b="-36"/>
                    <a:stretch>
                      <a:fillRect/>
                    </a:stretch>
                  </pic:blipFill>
                  <pic:spPr bwMode="auto">
                    <a:xfrm>
                      <a:off x="0" y="0"/>
                      <a:ext cx="1280160" cy="99060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ношением вообще. Но отношение вообще есть закон, норма. Если множество вообще открывается как полярно-сопряженная двой</w:t>
        <w:softHyphen/>
        <w:t>ственность, то и закон связи полюсов должен быть выразим, как некоторая общая формула единства. Наша задача — попытаться вывести эту формул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Прежде всего попробуем наметить эту формулу прибли</w:t>
        <w:softHyphen/>
        <w:t>зительно. Речь идет о расчленении целого в пространстве и време</w:t>
        <w:softHyphen/>
        <w:t>ни. Но сказано уже, что расчленение есть расчленение качествен</w:t>
        <w:softHyphen/>
        <w:t>ное. В пространстве и времени формальными знаками различия качеств7 может быть только различие в экстенсивности и в про-тенсивности—в протяжении и длительности. Качественная раз</w:t>
        <w:softHyphen/>
        <w:t>ница частей является в пространстве и времени как количествен</w:t>
        <w:softHyphen/>
        <w:t>ная разница их (т. е. частей) явлений. Следовательно, из двух полярно-сопряженных частей одна должна быть большей (М), другая — меньшей (т), ибо только «больше» и «меньше» могут различать пространственно-временные образов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звращаясь к той же мысли с иной стороны, мы должны сказать: части не могут быть равны, ибо тогда было бы безраз</w:t>
        <w:softHyphen/>
        <w:t>личие их и взаимозаменимость. Следовательно, одна должна быть больше друг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едовательно, искомая нами формула соотношения частей должна возникнуть из сравнения частей. Таким сравнением может быть лишь измерение одной части другою. Иначе мы не получаем отвлеченного числа, которое было бы мерою соотно</w:t>
        <w:softHyphen/>
        <w:t>шения, а лишь отрезок, который сам по себе есть лишь наглядная единичная величина и ничего не говорит вообще о соотношении. С другой стороны, не может быть и измерения отрезков некото</w:t>
        <w:softHyphen/>
        <w:t>рою единицею длины, ибо она была бы произвольная &lt;функция&gt; отношения наших отрезков и, следовательно, в результате вводи</w:t>
        <w:softHyphen/>
        <w:t>ла бы некоторую произвольную величину, не связанную с тем целым, которое расчленяет себя в виде наших отрезков. Очевид</w:t>
        <w:softHyphen/>
        <w:t>но, сопоставление их может быть лишь внутреннее, не выводящее за пределы самих отрезков и не вносящее ничего произвольного. Другими словами, наше сравнение может быть лишь путем измерения одного отрезка другим, т. е. наша формула будет да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к отношение одного отрезка к другому, как —.</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p>
      <w:pPr>
        <w:pStyle w:val="Normal"/>
        <w:autoSpaceDE w:val="false"/>
        <w:spacing w:lineRule="auto" w:line="240" w:before="0" w:after="0"/>
        <w:ind w:firstLine="180"/>
        <w:jc w:val="both"/>
        <w:rPr/>
      </w:pPr>
      <w:r>
        <w:rPr>
          <w:rFonts w:cs="Times New Roman" w:ascii="Times New Roman" w:hAnsi="Times New Roman"/>
          <w:sz w:val="24"/>
          <w:szCs w:val="24"/>
        </w:rPr>
        <w:t xml:space="preserve">В чем же особенность отношения этих отрезков [частей]8 сравнительно с отношением каких-либо других произвольно выбранных отрезков [частей пространства ]9? Очевидно, в том, что они суть отрезки не какие-либо, но образующие одно целое Т, которое есть М+т*. Другими словами, деление целого </w:t>
      </w:r>
      <w:r>
        <w:rPr>
          <w:rFonts w:cs="Times New Roman" w:ascii="Times New Roman" w:hAnsi="Times New Roman"/>
          <w:sz w:val="24"/>
          <w:szCs w:val="24"/>
          <w:lang w:val="el-GR"/>
        </w:rPr>
        <w:t xml:space="preserve">Τ </w:t>
      </w:r>
      <w:r>
        <w:rPr>
          <w:rFonts w:cs="Times New Roman" w:ascii="Times New Roman" w:hAnsi="Times New Roman"/>
          <w:sz w:val="24"/>
          <w:szCs w:val="24"/>
        </w:rPr>
        <w:t>должно быть таково, чтобы по частям наша мысль восходи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1917.Х.20. Пятница. Утр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целому, поняла целое, как целое именно этих частей. Но их всего две. Стало быть, мера сравнения частей должна быть и мерою целого при сравнении с одною из частей. Эта последняя часть должна быть соединительным звеном для мысли при переходе от другой части к целому. Следовательно, она должна быть боль</w:t>
        <w:softHyphen/>
        <w:t>шею, чем другая часть, во столько же раз, во скольку целое больше ее. Иначе говоря, отношение частей должно являть в себе отношение целого к части. Или, еще иначе, то число, которое характерно для целого, измеренного своею частью, своим содер</w:t>
        <w:softHyphen/>
        <w:t>жанием, должно быть характерно для всех отношений дальнейших делений или расчленений целого, при непрерывности промежуточ</w:t>
        <w:softHyphen/>
        <w:t>ного звена—меры—большей части деления. Этим единством числа, золотого деления, обозначаемого символом О, выражается единство целого во всем многообразии его расчлен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Приблизительно в таком роде, но менее строги, попытки дедукции О, найденные мною в литературе. В особенности заслу</w:t>
        <w:softHyphen/>
        <w:t>живают быть упомянутыми выведения Цейзинга и Германна10.</w:t>
      </w:r>
    </w:p>
    <w:p>
      <w:pPr>
        <w:pStyle w:val="Normal"/>
        <w:autoSpaceDE w:val="false"/>
        <w:spacing w:lineRule="auto" w:line="240" w:before="0" w:after="0"/>
        <w:ind w:firstLine="180"/>
        <w:jc w:val="both"/>
        <w:rPr/>
      </w:pPr>
      <w:r>
        <w:rPr>
          <w:rFonts w:cs="Times New Roman" w:ascii="Times New Roman" w:hAnsi="Times New Roman"/>
          <w:sz w:val="24"/>
          <w:szCs w:val="24"/>
        </w:rPr>
        <w:t>Цейзинг</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Asthetische Fbrschungen von Adolf Zeising. </w:t>
      </w:r>
      <w:r>
        <w:rPr>
          <w:rFonts w:cs="Times New Roman" w:ascii="Times New Roman" w:hAnsi="Times New Roman"/>
          <w:sz w:val="24"/>
          <w:szCs w:val="24"/>
          <w:lang w:val="en-US" w:eastAsia="en-US"/>
        </w:rPr>
        <w:t xml:space="preserve">Frankfurt a/M., </w:t>
      </w:r>
      <w:r>
        <w:rPr>
          <w:rFonts w:cs="Times New Roman" w:ascii="Times New Roman" w:hAnsi="Times New Roman"/>
          <w:sz w:val="24"/>
          <w:szCs w:val="24"/>
        </w:rPr>
        <w:t xml:space="preserve">1855) в § 168 своих «Эстетических исследований», на стр. 180 рассуждает так: «Пропорциональность покоится на согласии </w:t>
      </w:r>
      <w:r>
        <w:rPr>
          <w:rFonts w:cs="Times New Roman" w:ascii="Times New Roman" w:hAnsi="Times New Roman"/>
          <w:sz w:val="24"/>
          <w:szCs w:val="24"/>
          <w:lang w:val="en-US" w:eastAsia="en-US"/>
        </w:rPr>
        <w:t xml:space="preserve">(Uebereinstimmung, </w:t>
      </w:r>
      <w:r>
        <w:rPr>
          <w:rFonts w:cs="Times New Roman" w:ascii="Times New Roman" w:hAnsi="Times New Roman"/>
          <w:sz w:val="24"/>
          <w:szCs w:val="24"/>
        </w:rPr>
        <w:t>гармонии) между целым и его частями, составляющими отношение. Если спросить себя, сколь</w:t>
        <w:softHyphen/>
        <w:t>ко же именно отношений может существовать между целым и его частями, и при этом принять во внимание, что части должно мыслить как неравные, то находится, что их может быть только три, а именно: 1) отношение между меньшей и большей частью, 2) отношение между большей частью и целым и 3) отношение между меньшей частью и целым. Но если мы сравним эти отношения между собою, то оказывается тотчас, что согласие (гармония) обоих последних отношений друг с другом невозмож</w:t>
        <w:softHyphen/>
        <w:t>но, ибо меньшая часть к целому по необходимости должна состоять в ином отношении, нежели большая часть. Следователь</w:t>
        <w:softHyphen/>
        <w:t>но, становится ясно, что если вообще согласие (гармония) должно иметь место, то оно может быть только между обоими первыми отношениями и посему это давно признанное основоположение в более точном понимании приводится к следующей мы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целое, разделенное на неравные части, должно являться формально прекрасным, то меньшей части необходимо отно</w:t>
        <w:softHyphen/>
        <w:t>ситься к большей части именно так, как большая часть от</w:t>
        <w:softHyphen/>
        <w:t>носится к целому.</w:t>
      </w:r>
    </w:p>
    <w:p>
      <w:pPr>
        <w:pStyle w:val="Normal"/>
        <w:autoSpaceDE w:val="false"/>
        <w:spacing w:lineRule="auto" w:line="240" w:before="0" w:after="0"/>
        <w:ind w:firstLine="180"/>
        <w:jc w:val="both"/>
        <w:rPr/>
      </w:pPr>
      <w:r>
        <w:rPr>
          <w:rFonts w:cs="Times New Roman" w:ascii="Times New Roman" w:hAnsi="Times New Roman"/>
          <w:sz w:val="24"/>
          <w:szCs w:val="24"/>
        </w:rPr>
        <w:t>И эта мысль есть именно установленный нами закон про</w:t>
        <w:softHyphen/>
        <w:t xml:space="preserve">порциональности»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180). Такова дедукция Цейзинга.</w:t>
      </w:r>
    </w:p>
    <w:p>
      <w:pPr>
        <w:pStyle w:val="Normal"/>
        <w:autoSpaceDE w:val="false"/>
        <w:spacing w:lineRule="auto" w:line="240" w:before="0" w:after="0"/>
        <w:ind w:firstLine="180"/>
        <w:jc w:val="both"/>
        <w:rPr/>
      </w:pPr>
      <w:r>
        <w:rPr>
          <w:rFonts w:cs="Times New Roman" w:ascii="Times New Roman" w:hAnsi="Times New Roman"/>
          <w:sz w:val="24"/>
          <w:szCs w:val="24"/>
        </w:rPr>
        <w:t xml:space="preserve">VI) С другой стороны подходит к тому же закону Іерманн </w:t>
      </w:r>
      <w:r>
        <w:rPr>
          <w:rFonts w:cs="Times New Roman" w:ascii="Times New Roman" w:hAnsi="Times New Roman"/>
          <w:sz w:val="24"/>
          <w:szCs w:val="24"/>
          <w:lang w:val="en-US" w:eastAsia="en-US"/>
        </w:rPr>
        <w:t xml:space="preserve">(Hermann, Die Aesthetik in ihrer Geschichte und als wissenschaf-tliches System, Lpz. Fleischer, </w:t>
      </w:r>
      <w:r>
        <w:rPr>
          <w:rFonts w:cs="Times New Roman" w:ascii="Times New Roman" w:hAnsi="Times New Roman"/>
          <w:sz w:val="24"/>
          <w:szCs w:val="24"/>
        </w:rPr>
        <w:t xml:space="preserve">1876,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241). «Это отношение золотого сечения,—говорит он,— есть такое разделение цел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которое производится исключительно только внутри границ этого последнего или которое покоится не на переносе откуда-нибудь [нрзб. ] чуждой или данной пропорции. Неравенство или несоотношение (?) </w:t>
      </w:r>
      <w:r>
        <w:rPr>
          <w:rFonts w:cs="Times New Roman" w:ascii="Times New Roman" w:hAnsi="Times New Roman"/>
          <w:sz w:val="24"/>
          <w:szCs w:val="24"/>
          <w:lang w:val="en-US" w:eastAsia="en-US"/>
        </w:rPr>
        <w:t>(Missverhaltnis</w:t>
      </w:r>
      <w:r>
        <w:rPr>
          <w:rFonts w:cs="Times New Roman" w:ascii="Times New Roman" w:hAnsi="Times New Roman"/>
          <w:sz w:val="24"/>
          <w:szCs w:val="24"/>
        </w:rPr>
        <w:t>1А) этих частей здесь опять-таки, снимаясь посредством другого, содержащегося в самом целом, неравенства, в нем берется обратно или скорее оправды</w:t>
        <w:softHyphen/>
        <w:t>вается». Далее Іерманн применяет эти рассуждения к траге</w:t>
        <w:softHyphen/>
        <w:t xml:space="preserve">дии12 (цитату заимствую из статьи: </w:t>
      </w:r>
      <w:r>
        <w:rPr>
          <w:rFonts w:cs="Times New Roman" w:ascii="Times New Roman" w:hAnsi="Times New Roman"/>
          <w:sz w:val="24"/>
          <w:szCs w:val="24"/>
          <w:lang w:val="en-US" w:eastAsia="en-US"/>
        </w:rPr>
        <w:t>Schldmilch,</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Philosophische Aphorismen eines Mathematikers. </w:t>
      </w:r>
      <w:r>
        <w:rPr>
          <w:rFonts w:cs="Times New Roman" w:ascii="Times New Roman" w:hAnsi="Times New Roman"/>
          <w:sz w:val="24"/>
          <w:szCs w:val="24"/>
          <w:lang w:val="en-US" w:eastAsia="en-US"/>
        </w:rPr>
        <w:t xml:space="preserve">«Zeitschrift fur Philosophie und philosophische Kritik», Neue Folge, Bd. </w:t>
      </w:r>
      <w:r>
        <w:rPr>
          <w:rFonts w:cs="Times New Roman" w:ascii="Times New Roman" w:hAnsi="Times New Roman"/>
          <w:sz w:val="24"/>
          <w:szCs w:val="24"/>
          <w:lang w:val="en-US"/>
        </w:rPr>
        <w:t xml:space="preserve">70, </w:t>
      </w:r>
      <w:r>
        <w:rPr>
          <w:rFonts w:cs="Times New Roman" w:ascii="Times New Roman" w:hAnsi="Times New Roman"/>
          <w:sz w:val="24"/>
          <w:szCs w:val="24"/>
          <w:lang w:val="en-US" w:eastAsia="en-US"/>
        </w:rPr>
        <w:t xml:space="preserve">Halle, </w:t>
      </w:r>
      <w:r>
        <w:rPr>
          <w:rFonts w:cs="Times New Roman" w:ascii="Times New Roman" w:hAnsi="Times New Roman"/>
          <w:sz w:val="24"/>
          <w:szCs w:val="24"/>
          <w:lang w:val="en-US"/>
        </w:rPr>
        <w:t xml:space="preserve">1877, </w:t>
      </w:r>
      <w:r>
        <w:rPr>
          <w:rFonts w:cs="Times New Roman" w:ascii="Times New Roman" w:hAnsi="Times New Roman"/>
          <w:sz w:val="24"/>
          <w:szCs w:val="24"/>
          <w:lang w:val="en-US" w:eastAsia="en-US"/>
        </w:rPr>
        <w:t xml:space="preserve">S. </w:t>
      </w:r>
      <w:r>
        <w:rPr>
          <w:rFonts w:cs="Times New Roman" w:ascii="Times New Roman" w:hAnsi="Times New Roman"/>
          <w:sz w:val="24"/>
          <w:szCs w:val="24"/>
          <w:lang w:val="en-US"/>
        </w:rPr>
        <w:t>12).</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VII). </w:t>
      </w:r>
      <w:r>
        <w:rPr>
          <w:rFonts w:cs="Times New Roman" w:ascii="Times New Roman" w:hAnsi="Times New Roman"/>
          <w:sz w:val="24"/>
          <w:szCs w:val="24"/>
        </w:rPr>
        <w:t>Таковы первые дедукции золотого сечения. В дальней</w:t>
        <w:softHyphen/>
        <w:t>шем мы попытаемся углубить и полнее оформить наши сооб</w:t>
        <w:softHyphen/>
        <w:t>ражения. А сейчас закрепим сказанное математическими сим</w:t>
        <w:softHyphen/>
        <w:t>волами.</w:t>
      </w:r>
    </w:p>
    <w:p>
      <w:pPr>
        <w:pStyle w:val="Normal"/>
        <w:autoSpaceDE w:val="false"/>
        <w:spacing w:lineRule="auto" w:line="240" w:before="0" w:after="0"/>
        <w:ind w:firstLine="180"/>
        <w:jc w:val="both"/>
        <w:rPr/>
      </w:pPr>
      <w:r>
        <w:rPr>
          <w:rFonts w:cs="Times New Roman" w:ascii="Times New Roman" w:hAnsi="Times New Roman"/>
          <w:sz w:val="24"/>
          <w:szCs w:val="24"/>
        </w:rPr>
        <w:t>Из сказанного следует, что золотое сечение—</w:t>
      </w:r>
      <w:r>
        <w:rPr>
          <w:rFonts w:cs="Times New Roman" w:ascii="Times New Roman" w:hAnsi="Times New Roman"/>
          <w:sz w:val="24"/>
          <w:szCs w:val="24"/>
          <w:lang w:val="en-US" w:eastAsia="en-US"/>
        </w:rPr>
        <w:t xml:space="preserve">aurea sectio </w:t>
      </w:r>
      <w:r>
        <w:rPr>
          <w:rFonts w:cs="Times New Roman" w:ascii="Times New Roman" w:hAnsi="Times New Roman"/>
          <w:sz w:val="24"/>
          <w:szCs w:val="24"/>
        </w:rPr>
        <w:t xml:space="preserve">или, как его называют иначе,— божественное деление, </w:t>
      </w:r>
      <w:r>
        <w:rPr>
          <w:rFonts w:cs="Times New Roman" w:ascii="Times New Roman" w:hAnsi="Times New Roman"/>
          <w:sz w:val="24"/>
          <w:szCs w:val="24"/>
          <w:lang w:val="en-US" w:eastAsia="en-US"/>
        </w:rPr>
        <w:t xml:space="preserve">divina sectio </w:t>
      </w:r>
      <w:r>
        <w:rPr>
          <w:rFonts w:cs="Times New Roman" w:ascii="Times New Roman" w:hAnsi="Times New Roman"/>
          <w:sz w:val="24"/>
          <w:szCs w:val="24"/>
        </w:rPr>
        <w:t>определяется уравнени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gt;</w:t>
      </w:r>
    </w:p>
    <w:p>
      <w:pPr>
        <w:pStyle w:val="Normal"/>
        <w:autoSpaceDE w:val="false"/>
        <w:spacing w:lineRule="auto" w:line="240" w:before="0" w:after="0"/>
        <w:ind w:firstLine="180"/>
        <w:jc w:val="both"/>
        <w:rPr/>
      </w:pPr>
      <w:r>
        <w:rPr>
          <w:rFonts w:cs="Times New Roman" w:ascii="Times New Roman" w:hAnsi="Times New Roman"/>
          <w:sz w:val="24"/>
          <w:szCs w:val="24"/>
        </w:rPr>
        <w:t xml:space="preserve">т   </w:t>
      </w:r>
      <w:r>
        <w:rPr>
          <w:rFonts w:cs="Times New Roman" w:ascii="Times New Roman" w:hAnsi="Times New Roman"/>
          <w:sz w:val="24"/>
          <w:szCs w:val="24"/>
          <w:lang w:val="el-GR"/>
        </w:rPr>
        <w:t>Μ</w:t>
      </w:r>
    </w:p>
    <w:p>
      <w:pPr>
        <w:pStyle w:val="Normal"/>
        <w:autoSpaceDE w:val="false"/>
        <w:spacing w:lineRule="auto" w:line="240" w:before="0" w:after="0"/>
        <w:ind w:firstLine="180"/>
        <w:jc w:val="both"/>
        <w:rPr/>
      </w:pPr>
      <w:r>
        <w:rPr>
          <w:rFonts w:cs="Times New Roman" w:ascii="Times New Roman" w:hAnsi="Times New Roman"/>
          <w:sz w:val="24"/>
          <w:szCs w:val="24"/>
        </w:rPr>
        <w:t xml:space="preserve">где </w:t>
      </w:r>
      <w:r>
        <w:rPr>
          <w:rFonts w:cs="Times New Roman" w:ascii="Times New Roman" w:hAnsi="Times New Roman"/>
          <w:sz w:val="24"/>
          <w:szCs w:val="24"/>
          <w:lang w:val="el-GR"/>
        </w:rPr>
        <w:t>Μ</w:t>
      </w:r>
      <w:r>
        <w:rPr>
          <w:rFonts w:cs="Times New Roman" w:ascii="Times New Roman" w:hAnsi="Times New Roman"/>
          <w:sz w:val="24"/>
          <w:szCs w:val="24"/>
        </w:rPr>
        <w:t>—</w:t>
      </w:r>
      <w:r>
        <w:rPr>
          <w:rFonts w:cs="Times New Roman" w:ascii="Times New Roman" w:hAnsi="Times New Roman"/>
          <w:sz w:val="24"/>
          <w:szCs w:val="24"/>
          <w:lang w:val="en-US" w:eastAsia="en-US"/>
        </w:rPr>
        <w:t xml:space="preserve">Major,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minor, </w:t>
      </w:r>
      <w:r>
        <w:rPr>
          <w:rFonts w:cs="Times New Roman" w:ascii="Times New Roman" w:hAnsi="Times New Roman"/>
          <w:sz w:val="24"/>
          <w:szCs w:val="24"/>
          <w:lang w:val="el-GR"/>
        </w:rPr>
        <w:t>Τ</w:t>
      </w:r>
      <w:r>
        <w:rPr>
          <w:rFonts w:cs="Times New Roman" w:ascii="Times New Roman" w:hAnsi="Times New Roman"/>
          <w:sz w:val="24"/>
          <w:szCs w:val="24"/>
        </w:rPr>
        <w:t>—</w:t>
      </w:r>
      <w:r>
        <w:rPr>
          <w:rFonts w:cs="Times New Roman" w:ascii="Times New Roman" w:hAnsi="Times New Roman"/>
          <w:sz w:val="24"/>
          <w:szCs w:val="24"/>
          <w:lang w:val="en-US" w:eastAsia="en-US"/>
        </w:rPr>
        <w:t xml:space="preserve">totum, </w:t>
      </w:r>
      <w:r>
        <w:rPr>
          <w:rFonts w:cs="Times New Roman" w:ascii="Times New Roman" w:hAnsi="Times New Roman"/>
          <w:sz w:val="24"/>
          <w:szCs w:val="24"/>
        </w:rPr>
        <w:t>или, при перестановке членов пропорц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Ј &lt;2&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куд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2 = тТ. (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сюда, принимая во внимание, ч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М+т, (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ходим:</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M2-m </w:t>
      </w:r>
      <w:r>
        <w:rPr>
          <w:rFonts w:cs="Times New Roman" w:ascii="Times New Roman" w:hAnsi="Times New Roman"/>
          <w:sz w:val="24"/>
          <w:szCs w:val="24"/>
        </w:rPr>
        <w:t>(М+т) = 0 (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M2-mM-m2 = 0. </w:t>
      </w:r>
      <w:r>
        <w:rPr>
          <w:rFonts w:cs="Times New Roman" w:ascii="Times New Roman" w:hAnsi="Times New Roman"/>
          <w:sz w:val="24"/>
          <w:szCs w:val="24"/>
        </w:rPr>
        <w:t>(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зделив все на т2 13 и меняя знаки, наход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х2-х-1=0, &lt;*&gt; = ©=-, (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w:t>
      </w:r>
    </w:p>
    <w:p>
      <w:pPr>
        <w:pStyle w:val="Normal"/>
        <w:autoSpaceDE w:val="false"/>
        <w:spacing w:lineRule="auto" w:line="240" w:before="0" w:after="0"/>
        <w:ind w:firstLine="180"/>
        <w:jc w:val="both"/>
        <w:rPr/>
      </w:pPr>
      <w:r>
        <w:rPr>
          <w:rFonts w:cs="Times New Roman" w:ascii="Times New Roman" w:hAnsi="Times New Roman"/>
          <w:sz w:val="24"/>
          <w:szCs w:val="24"/>
        </w:rPr>
        <w:t xml:space="preserve">т. е. простейшее квадратное уравнение, определяющее О как </w:t>
      </w:r>
      <w:r>
        <w:rPr>
          <w:rFonts w:cs="Times New Roman" w:ascii="Times New Roman" w:hAnsi="Times New Roman"/>
          <w:sz w:val="24"/>
          <w:szCs w:val="24"/>
          <w:lang w:val="el-GR"/>
        </w:rPr>
        <w:t>Μ</w:t>
      </w:r>
    </w:p>
    <w:p>
      <w:pPr>
        <w:pStyle w:val="Normal"/>
        <w:autoSpaceDE w:val="false"/>
        <w:spacing w:lineRule="auto" w:line="240" w:before="0" w:after="0"/>
        <w:ind w:firstLine="180"/>
        <w:jc w:val="both"/>
        <w:rPr/>
      </w:pPr>
      <w:r>
        <w:rPr>
          <w:rFonts w:cs="Times New Roman" w:ascii="Times New Roman" w:hAnsi="Times New Roman"/>
          <w:sz w:val="24"/>
          <w:szCs w:val="24"/>
        </w:rPr>
        <w:t>—</w:t>
      </w:r>
      <w:r>
        <w:rPr>
          <w:rFonts w:cs="Times New Roman" w:ascii="Times New Roman" w:hAnsi="Times New Roman"/>
          <w:sz w:val="24"/>
          <w:szCs w:val="24"/>
          <w:lang w:val="el-GR"/>
        </w:rPr>
        <w:t xml:space="preserve">, τ. </w:t>
      </w:r>
      <w:r>
        <w:rPr>
          <w:rFonts w:cs="Times New Roman" w:ascii="Times New Roman" w:hAnsi="Times New Roman"/>
          <w:sz w:val="24"/>
          <w:szCs w:val="24"/>
        </w:rPr>
        <w:t>е. при принятии т за единицу. 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бы мы взяли наоборот за единицу М, то тогда по</w:t>
        <w:softHyphen/>
        <w:t>лучили бы</w:t>
      </w:r>
    </w:p>
    <w:p>
      <w:pPr>
        <w:pStyle w:val="Normal"/>
        <w:autoSpaceDE w:val="false"/>
        <w:spacing w:lineRule="auto" w:line="240" w:before="0" w:after="0"/>
        <w:ind w:firstLine="180"/>
        <w:jc w:val="both"/>
        <w:rPr/>
      </w:pPr>
      <w:r>
        <w:rPr>
          <w:rFonts w:cs="Times New Roman" w:ascii="Times New Roman" w:hAnsi="Times New Roman"/>
          <w:sz w:val="24"/>
          <w:szCs w:val="24"/>
        </w:rPr>
        <w:t xml:space="preserve">х2+х-Ы0, </w:t>
      </w:r>
      <w:r>
        <w:rPr>
          <w:rFonts w:cs="Times New Roman" w:ascii="Times New Roman" w:hAnsi="Times New Roman"/>
          <w:sz w:val="24"/>
          <w:szCs w:val="24"/>
          <w:lang w:val="en-US" w:eastAsia="en-US"/>
        </w:rPr>
        <w:t xml:space="preserve">&lt;x&gt;=Jf </w:t>
      </w:r>
      <w:r>
        <w:rPr>
          <w:rFonts w:cs="Times New Roman" w:ascii="Times New Roman" w:hAnsi="Times New Roman"/>
          <w:sz w:val="24"/>
          <w:szCs w:val="24"/>
        </w:rPr>
        <w:t>&lt;7&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ешаем уравн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_-lWЈ</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ур- (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Р. (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сно, что это те же самые корни, но взятые с обратным знаком. Другими словами, уравнение (7) не даёт ничего нового сравни</w:t>
        <w:softHyphen/>
        <w:t>тельно с уравнением (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видим, что получается два значения для О- Одно</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ο-'-ψ.</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руг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 е. данную величину можно двояко разделить в отношении золотого сечения. В одном случае мы должны прибавить к еди</w:t>
        <w:softHyphen/>
        <w:t>нице у/5, а в другом вычесть из нее. Но вычитание из единицы у/5 дает отрицательную величину. Это значит, что точка деле</w:t>
        <w:softHyphen/>
        <w:t>ния будет находиться не между концами нашей величины, а вне их. Іеометрически это совсем явно. Если мы делим в среднем и крайнем отношении отрезок А В, то точка деления С может получиться как внутри (С), так и вне его (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09875" cy="1444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3" t="-25" r="-13" b="-25"/>
                    <a:stretch>
                      <a:fillRect/>
                    </a:stretch>
                  </pic:blipFill>
                  <pic:spPr bwMode="auto">
                    <a:xfrm>
                      <a:off x="0" y="0"/>
                      <a:ext cx="2809875" cy="1444625"/>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ртеж</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вер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д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0В=АВ1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гда получа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В _АС ~АС~~С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С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С"</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σ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1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Золотое сечение есть корень простейшего квадратного уравне</w:t>
        <w:softHyphen/>
        <w:t>ния. Это уже само по себе делает О достойным особого внима</w:t>
        <w:softHyphen/>
        <w:t xml:space="preserve">ния и ставит наряду с выдающимися числами </w:t>
      </w:r>
      <w:r>
        <w:rPr>
          <w:rFonts w:cs="Times New Roman" w:ascii="Times New Roman" w:hAnsi="Times New Roman"/>
          <w:sz w:val="24"/>
          <w:szCs w:val="24"/>
          <w:lang w:val="el-GR"/>
        </w:rPr>
        <w:t xml:space="preserve">π </w:t>
      </w:r>
      <w:r>
        <w:rPr>
          <w:rFonts w:cs="Times New Roman" w:ascii="Times New Roman" w:hAnsi="Times New Roman"/>
          <w:sz w:val="24"/>
          <w:szCs w:val="24"/>
        </w:rPr>
        <w:t>и е. Но и, кроме того, свойства О весьма замечательны. Так, по указанию Мёби</w:t>
        <w:softHyphen/>
        <w:t>уса15 &gt; О было представлено Фехнером16 в виде бесконечной непрерывной цепной дроби* и тогда оказалось, что это есть простейшая возможная непрерывная дробь, а имен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исло О иррационально. Вычисление точное его в конечной дроби невозможно, а приближенное дается ряд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1, 1, 2, 3, 5, 8, 13, 21, 34 и т. д., (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де каждый последующий равен сумме двух предыдущих17. Любая пара чисел этого ряда дает приближение О. Вместо этого ряда можно взять другой, начинающийся произвольными числ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5, 6, 11, 17, 28, 45, 73, 118, 191, ... (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десятичных дробях этому ряду будет соответствовать ряд 5; 1,200; 1,833; 1,545; 1,647; 1,607; 1,622; 1,616; 1,628;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w:t>
      </w:r>
    </w:p>
    <w:p>
      <w:pPr>
        <w:pStyle w:val="Normal"/>
        <w:autoSpaceDE w:val="false"/>
        <w:spacing w:lineRule="auto" w:line="240" w:before="0" w:after="0"/>
        <w:ind w:firstLine="180"/>
        <w:jc w:val="both"/>
        <w:rPr/>
      </w:pPr>
      <w:r>
        <w:rPr>
          <w:rFonts w:cs="Times New Roman" w:ascii="Times New Roman" w:hAnsi="Times New Roman"/>
          <w:sz w:val="24"/>
          <w:szCs w:val="24"/>
        </w:rPr>
        <w:t xml:space="preserve">Более точное вычисление десятичных дробей дает отношение тіпог'а к </w:t>
      </w:r>
      <w:r>
        <w:rPr>
          <w:rFonts w:cs="Times New Roman" w:ascii="Times New Roman" w:hAnsi="Times New Roman"/>
          <w:sz w:val="24"/>
          <w:szCs w:val="24"/>
          <w:lang w:val="en-US" w:eastAsia="en-US"/>
        </w:rPr>
        <w:t>Major'y:</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6180339887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0,618033988750:1 |* (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180"/>
        <w:jc w:val="both"/>
        <w:rPr/>
      </w:pPr>
      <w:r>
        <w:rPr>
          <w:rFonts w:cs="Times New Roman" w:ascii="Times New Roman" w:hAnsi="Times New Roman"/>
          <w:sz w:val="24"/>
          <w:szCs w:val="24"/>
        </w:rPr>
        <w:t xml:space="preserve">0,381966011250:0,618033988750 </w:t>
      </w:r>
      <w:r>
        <w:rPr>
          <w:rFonts w:cs="Times New Roman" w:ascii="Times New Roman" w:hAnsi="Times New Roman"/>
          <w:sz w:val="24"/>
          <w:szCs w:val="24"/>
          <w:lang w:val="en-US" w:eastAsia="en-US"/>
        </w:rPr>
        <w:t>minor   Major</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олее точное золотое сечение = 1,0000:1,6180...</w:t>
      </w:r>
    </w:p>
    <w:tbl>
      <w:tblPr>
        <w:tblW w:w="1987" w:type="dxa"/>
        <w:jc w:val="left"/>
        <w:tblInd w:w="0" w:type="dxa"/>
        <w:tblLayout w:type="fixed"/>
        <w:tblCellMar>
          <w:top w:w="0" w:type="dxa"/>
          <w:left w:w="40" w:type="dxa"/>
          <w:bottom w:w="0" w:type="dxa"/>
          <w:right w:w="40" w:type="dxa"/>
        </w:tblCellMar>
      </w:tblPr>
      <w:tblGrid>
        <w:gridCol w:w="1061"/>
        <w:gridCol w:w="926"/>
      </w:tblGrid>
      <w:tr>
        <w:trPr>
          <w:trHeight w:val="206" w:hRule="atLeast"/>
        </w:trPr>
        <w:tc>
          <w:tcPr>
            <w:tcW w:w="1061"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w:t>
            </w:r>
          </w:p>
        </w:tc>
        <w:tc>
          <w:tcPr>
            <w:tcW w:w="926"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000</w:t>
            </w:r>
          </w:p>
        </w:tc>
      </w:tr>
      <w:tr>
        <w:trPr>
          <w:trHeight w:val="211" w:hRule="atLeast"/>
        </w:trPr>
        <w:tc>
          <w:tcPr>
            <w:tcW w:w="1061"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 =-</w:t>
            </w:r>
          </w:p>
        </w:tc>
        <w:tc>
          <w:tcPr>
            <w:tcW w:w="926"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000</w:t>
            </w:r>
          </w:p>
        </w:tc>
      </w:tr>
      <w:tr>
        <w:trPr>
          <w:trHeight w:val="211" w:hRule="atLeast"/>
        </w:trPr>
        <w:tc>
          <w:tcPr>
            <w:tcW w:w="1061" w:type="dxa"/>
            <w:tcBorders>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5 =-</w:t>
            </w:r>
          </w:p>
        </w:tc>
        <w:tc>
          <w:tcPr>
            <w:tcW w:w="926"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667</w:t>
            </w:r>
          </w:p>
        </w:tc>
      </w:tr>
      <w:tr>
        <w:trPr>
          <w:trHeight w:val="206" w:hRule="atLeast"/>
        </w:trPr>
        <w:tc>
          <w:tcPr>
            <w:tcW w:w="1061" w:type="dxa"/>
            <w:tcBorders>
              <w:top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8 =-</w:t>
            </w:r>
          </w:p>
        </w:tc>
        <w:tc>
          <w:tcPr>
            <w:tcW w:w="926"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000</w:t>
            </w:r>
          </w:p>
        </w:tc>
      </w:tr>
      <w:tr>
        <w:trPr>
          <w:trHeight w:val="211" w:hRule="atLeast"/>
        </w:trPr>
        <w:tc>
          <w:tcPr>
            <w:tcW w:w="1061" w:type="dxa"/>
            <w:tcBorders>
              <w:top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13=-</w:t>
            </w:r>
          </w:p>
        </w:tc>
        <w:tc>
          <w:tcPr>
            <w:tcW w:w="926"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250</w:t>
            </w:r>
          </w:p>
        </w:tc>
      </w:tr>
      <w:tr>
        <w:trPr>
          <w:trHeight w:val="211" w:hRule="atLeast"/>
        </w:trPr>
        <w:tc>
          <w:tcPr>
            <w:tcW w:w="1061" w:type="dxa"/>
            <w:tcBorders>
              <w:top w:val="single" w:sz="6" w:space="0" w:color="000000"/>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21=-</w:t>
            </w:r>
          </w:p>
        </w:tc>
        <w:tc>
          <w:tcPr>
            <w:tcW w:w="926"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154</w:t>
            </w:r>
          </w:p>
        </w:tc>
      </w:tr>
      <w:tr>
        <w:trPr>
          <w:trHeight w:val="216" w:hRule="atLeast"/>
        </w:trPr>
        <w:tc>
          <w:tcPr>
            <w:tcW w:w="1061" w:type="dxa"/>
            <w:tcBorders>
              <w:top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34=-</w:t>
            </w:r>
          </w:p>
        </w:tc>
        <w:tc>
          <w:tcPr>
            <w:tcW w:w="926"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191</w:t>
            </w:r>
          </w:p>
        </w:tc>
      </w:tr>
      <w:tr>
        <w:trPr>
          <w:trHeight w:val="230" w:hRule="atLeast"/>
        </w:trPr>
        <w:tc>
          <w:tcPr>
            <w:tcW w:w="1061"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4:55=-</w:t>
            </w:r>
          </w:p>
        </w:tc>
        <w:tc>
          <w:tcPr>
            <w:tcW w:w="926" w:type="dxa"/>
            <w:tcBorders>
              <w:left w:val="single" w:sz="6" w:space="0" w:color="000000"/>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1,6177 </w:t>
            </w:r>
            <w:r>
              <w:rPr>
                <w:rFonts w:cs="Times New Roman" w:ascii="Times New Roman" w:hAnsi="Times New Roman"/>
                <w:sz w:val="24"/>
                <w:szCs w:val="24"/>
                <w:lang w:val="en-US" w:eastAsia="en-US"/>
              </w:rPr>
              <w:t>etc.</w:t>
            </w:r>
          </w:p>
        </w:tc>
      </w:tr>
    </w:tbl>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I) * Внешняя и внутренняя точки золотого сечения сим</w:t>
        <w:softHyphen/>
        <w:t>метричны относительно начала того целого, А, от котор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amp;'    А      &amp; 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65705" cy="2794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5" t="-13" r="-15" b="-13"/>
                    <a:stretch>
                      <a:fillRect/>
                    </a:stretch>
                  </pic:blipFill>
                  <pic:spPr bwMode="auto">
                    <a:xfrm>
                      <a:off x="0" y="0"/>
                      <a:ext cx="2465705" cy="2794635"/>
                    </a:xfrm>
                    <a:prstGeom prst="rect">
                      <a:avLst/>
                    </a:prstGeom>
                  </pic:spPr>
                </pic:pic>
              </a:graphicData>
            </a:graphic>
          </wp:inline>
        </w:drawing>
      </w:r>
    </w:p>
    <w:p>
      <w:pPr>
        <w:pStyle w:val="Normal"/>
        <w:autoSpaceDE w:val="false"/>
        <w:spacing w:lineRule="auto" w:line="240" w:before="0" w:after="0"/>
        <w:ind w:firstLine="180"/>
        <w:jc w:val="both"/>
        <w:rPr/>
      </w:pPr>
      <w:r>
        <w:rPr>
          <w:rFonts w:cs="Times New Roman" w:ascii="Times New Roman" w:hAnsi="Times New Roman"/>
          <w:sz w:val="24"/>
          <w:szCs w:val="24"/>
        </w:rPr>
        <w:t xml:space="preserve">откладывается меньшая часть т = АС. Что значит это свойство золотого сечения?—Оно значит, что'если бы мы представили себе наше целое А В свернутым в окружность, так чтобы А слилось с В, то внешняя точка золотого сечения С оказалась бы симметричной точке внутреннего зол&lt;отого&gt; деления С и лежащей на дуге окружности, проведенной из А </w:t>
      </w:r>
      <w:r>
        <w:rPr>
          <w:rFonts w:cs="Times New Roman" w:ascii="Times New Roman" w:hAnsi="Times New Roman"/>
          <w:sz w:val="24"/>
          <w:szCs w:val="24"/>
          <w:lang w:val="el-GR"/>
        </w:rPr>
        <w:t xml:space="preserve">( = ϋ?) </w:t>
      </w:r>
      <w:r>
        <w:rPr>
          <w:rFonts w:cs="Times New Roman" w:ascii="Times New Roman" w:hAnsi="Times New Roman"/>
          <w:sz w:val="24"/>
          <w:szCs w:val="24"/>
        </w:rPr>
        <w:t xml:space="preserve">как центра радиусом АС. Другими словами, если целое есть воистину целое, так что начало его сливается с концом и, следовательно, действующая причина с конечной, А с </w:t>
      </w:r>
      <w:r>
        <w:rPr>
          <w:rFonts w:cs="Times New Roman" w:ascii="Times New Roman" w:hAnsi="Times New Roman"/>
          <w:sz w:val="24"/>
          <w:szCs w:val="24"/>
          <w:lang w:val="el-GR"/>
        </w:rPr>
        <w:t xml:space="preserve">Ω, </w:t>
      </w:r>
      <w:r>
        <w:rPr>
          <w:rFonts w:cs="Times New Roman" w:ascii="Times New Roman" w:hAnsi="Times New Roman"/>
          <w:sz w:val="24"/>
          <w:szCs w:val="24"/>
        </w:rPr>
        <w:t>как и следует по Аристотелю, то внешнее деление приходится внутри ее целого, образуя фокус, симметричный первому внутреннему фокусу. И далее, если за начало принять не А, а В, то точка С будет точкой внутреннего деления, а симметрич</w:t>
        <w:softHyphen/>
        <w:t>ная ей С—внешнего. Другими словами, сомкнутость полюсов ведет к образованию в целом двух фокусов, напоминающих собою полюсы и между собою сопряженных. Расстояние между ними СС</w:t>
      </w:r>
    </w:p>
    <w:p>
      <w:pPr>
        <w:pStyle w:val="Normal"/>
        <w:autoSpaceDE w:val="false"/>
        <w:spacing w:lineRule="auto" w:line="240" w:before="0" w:after="0"/>
        <w:ind w:firstLine="180"/>
        <w:jc w:val="both"/>
        <w:rPr/>
      </w:pPr>
      <w:r>
        <w:rPr>
          <w:rFonts w:cs="Times New Roman" w:ascii="Times New Roman" w:hAnsi="Times New Roman"/>
          <w:sz w:val="24"/>
          <w:szCs w:val="24"/>
        </w:rPr>
        <w:t xml:space="preserve">СС = ШІ-2т = т + М-2т = М-т = (О-\)т = 096\Ш39Ъ...т, где </w:t>
      </w:r>
      <w:r>
        <w:rPr>
          <w:rFonts w:cs="Times New Roman" w:ascii="Times New Roman" w:hAnsi="Times New Roman"/>
          <w:sz w:val="24"/>
          <w:szCs w:val="24"/>
          <w:lang w:val="el-GR"/>
        </w:rPr>
        <w:t>Μ</w:t>
      </w:r>
      <w:r>
        <w:rPr>
          <w:rFonts w:cs="Times New Roman" w:ascii="Times New Roman" w:hAnsi="Times New Roman"/>
          <w:sz w:val="24"/>
          <w:szCs w:val="24"/>
        </w:rPr>
        <w:t>=</w:t>
      </w:r>
      <w:r>
        <w:rPr>
          <w:rFonts w:cs="Times New Roman" w:ascii="Times New Roman" w:hAnsi="Times New Roman"/>
          <w:sz w:val="24"/>
          <w:szCs w:val="24"/>
          <w:lang w:val="en-US" w:eastAsia="en-US"/>
        </w:rPr>
        <w:t xml:space="preserve">Major, </w:t>
      </w:r>
      <w:r>
        <w:rPr>
          <w:rFonts w:cs="Times New Roman" w:ascii="Times New Roman" w:hAnsi="Times New Roman"/>
          <w:sz w:val="24"/>
          <w:szCs w:val="24"/>
        </w:rPr>
        <w:t xml:space="preserve">т = </w:t>
      </w:r>
      <w:r>
        <w:rPr>
          <w:rFonts w:cs="Times New Roman" w:ascii="Times New Roman" w:hAnsi="Times New Roman"/>
          <w:sz w:val="24"/>
          <w:szCs w:val="24"/>
          <w:lang w:val="en-US" w:eastAsia="en-US"/>
        </w:rPr>
        <w:t xml:space="preserve">minor. </w:t>
      </w:r>
      <w:r>
        <w:rPr>
          <w:rFonts w:cs="Times New Roman" w:ascii="Times New Roman" w:hAnsi="Times New Roman"/>
          <w:sz w:val="24"/>
          <w:szCs w:val="24"/>
        </w:rPr>
        <w:t>(2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7.Х.29. Сер&lt;гиев&gt; Пос&lt;ад&gt;. Ночь. Припис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 ЗОЛОТОЕ СЕЧЕНИЕ В ПРИМЕНЕНИИ К РАСЧЛЕНЕНИЮ ВРЕМЕНИ. &lt;ЦЕЛОЕ ВО ВРЕМЕНИ. ОРГАНИЗАЦИЯ ВРЕМЕНИ. ЦИКЛЫ РАЗВИТ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7.Х.24. Сер(гисвУ Пос(ад&gt;. Ноч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Построенное нами выведение золотого сечения исходило из идеи целого, раскрывающегося, являющегося в пространстве и во времени. А так как нами не были введены в ходе обсуждения особливые 1 свойства пространства и рассуждения велись вообще, то, следовательно, закон золотого сечения, нами выведенный, есть закон явлений целого, как такового,— и в пространстве, и во времени равно, и было бы неосновательно сужать область применения его к одному только пространству. Последователь</w:t>
        <w:softHyphen/>
        <w:t>ность фазисов развития или раскрытия целого во времени столь же подчинена закону золотого сечения, сколь и внеположность органов целого в пространстве. Целое в явлении своем дважды, по двум направлениям, подчинено делению в крайнем и среднем отношении: и в пространственном обнаружении своем, и во временной истории. Но именно применимость золотого деления ко времени не отмечена или почти не отмечена исследователями, тогда как пространственное применение было предметом много</w:t>
        <w:softHyphen/>
        <w:t>численных споров и обсуждений 2. А потому эта, ускользнувшая от внимания исследователей сторона обсуждаемой нами законо</w:t>
        <w:softHyphen/>
        <w:t>мерности, нуждается, ради вящей убедительности, в особом о себе разговоре. Правда, она установлена формально; но кон</w:t>
        <w:softHyphen/>
        <w:t>кретный смысл ее может быть еще не вполне яс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Закон золотого сечения оказался связанным с * понятием полюсов. Что такое полюсы. Это, как сказано, начало и конец явления идеи. «Начало и конец»—как в смысле пространствен</w:t>
        <w:softHyphen/>
        <w:t>ном, так, равно, и в смысле временном. Понятие полярности относится не только к пространству, но и ко времени. В про</w:t>
        <w:softHyphen/>
        <w:t>странстве— полюсы суть вход и выход, во времени — начало и конец, рождение и смерть. Явление идеи надо представлять себе как деятельность, наполняющую пространство между по</w:t>
        <w:softHyphen/>
        <w:t>люсами как в смысле временном, так и в смысле пространствен</w:t>
        <w:softHyphen/>
        <w:t>ном, т. е. как вихрь в среде, как силовую трубку, как вихревое</w:t>
      </w:r>
    </w:p>
    <w:p>
      <w:pPr>
        <w:pStyle w:val="Normal"/>
        <w:autoSpaceDE w:val="false"/>
        <w:spacing w:lineRule="auto" w:line="240" w:before="0" w:after="0"/>
        <w:ind w:firstLine="180"/>
        <w:jc w:val="both"/>
        <w:rPr/>
      </w:pPr>
      <w:r>
        <w:rPr>
          <w:rFonts w:cs="Times New Roman" w:ascii="Times New Roman" w:hAnsi="Times New Roman"/>
          <w:sz w:val="24"/>
          <w:szCs w:val="24"/>
        </w:rPr>
        <w:t xml:space="preserve">* Продумано и набросано начерно </w:t>
      </w:r>
      <w:r>
        <w:rPr>
          <w:rFonts w:cs="Times New Roman" w:ascii="Times New Roman" w:hAnsi="Times New Roman"/>
          <w:sz w:val="24"/>
          <w:szCs w:val="24"/>
          <w:lang w:val="el-GR"/>
        </w:rPr>
        <w:t xml:space="preserve">1916.ΙΧ.27. </w:t>
      </w:r>
      <w:r>
        <w:rPr>
          <w:rFonts w:cs="Times New Roman" w:ascii="Times New Roman" w:hAnsi="Times New Roman"/>
          <w:sz w:val="24"/>
          <w:szCs w:val="24"/>
        </w:rPr>
        <w:t>Ночь. Пишу сюда 1917.Х.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44625" cy="1023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5" t="-35" r="-25" b="-35"/>
                    <a:stretch>
                      <a:fillRect/>
                    </a:stretch>
                  </pic:blipFill>
                  <pic:spPr bwMode="auto">
                    <a:xfrm>
                      <a:off x="0" y="0"/>
                      <a:ext cx="1444625" cy="102362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пряжение среды. Строение этого напряжения, этого вихря выражает закон целого, идею. Но подобно тому, как всякая силовая линия, как всякая вихревая нить, входя в данную среду и выходя из нее, существует не только в ней, но и вне ее, в иной форме, смыкаясь в себя кольцом, так, надо думать и целое, являясь в пространстве и времени отрезком, на самом деле смыкается в себя, проходя области над временем и над про</w:t>
        <w:softHyphen/>
        <w:t>странством и в этом смысле не имеет ни начала, ни конц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сьма вероятно — об основаниях будет сказано ниже,— что сомкнутие происходит непосредственно в себя, так что полюс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удучи наиболее противополож</w:t>
        <w:softHyphen/>
        <w:t>ными друг другу, вместе с тем суть одно, как это представлено в VII І-м §-е 9-й главы 3.</w:t>
      </w:r>
    </w:p>
    <w:p>
      <w:pPr>
        <w:pStyle w:val="Normal"/>
        <w:autoSpaceDE w:val="false"/>
        <w:spacing w:lineRule="auto" w:line="240" w:before="0" w:after="0"/>
        <w:ind w:firstLine="180"/>
        <w:jc w:val="both"/>
        <w:rPr/>
      </w:pPr>
      <w:r>
        <w:rPr>
          <w:rFonts w:cs="Times New Roman" w:ascii="Times New Roman" w:hAnsi="Times New Roman"/>
          <w:sz w:val="24"/>
          <w:szCs w:val="24"/>
        </w:rPr>
        <w:t xml:space="preserve">III) Золотое сечение, т. е. </w:t>
      </w:r>
      <w:r>
        <w:rPr>
          <w:rFonts w:cs="Times New Roman" w:ascii="Times New Roman" w:hAnsi="Times New Roman"/>
          <w:sz w:val="24"/>
          <w:szCs w:val="24"/>
          <w:lang w:val="en-US" w:eastAsia="en-US"/>
        </w:rPr>
        <w:t xml:space="preserve">Q, </w:t>
      </w:r>
      <w:r>
        <w:rPr>
          <w:rFonts w:cs="Times New Roman" w:ascii="Times New Roman" w:hAnsi="Times New Roman"/>
          <w:sz w:val="24"/>
          <w:szCs w:val="24"/>
        </w:rPr>
        <w:t>есть, онтологически, ничто иное, как указание на самотождествен</w:t>
        <w:softHyphen/>
        <w:t>ность этой силовой труб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иловая трубка, как деятель</w:t>
        <w:softHyphen/>
        <w:t>ность одного целого, всегда и везде себе равна, она есть именно выражение или явление целого. Она всегда развивается равно себе, так же, как когда-нибудь, она вся построена одинаково, и это ее постоянство, эта ее константа характеризуется символом О. Принцип золотого сечения свиде</w:t>
        <w:softHyphen/>
        <w:t>тельствует об единообразное™ прироста трубки. Как ни прироста-ет явление, оно остается себе подобно, оно не меняется в характере роста. Инвариантность роста — вот смысл золотого сечения *.— Скажем о том же более точно: относительный прирост в сторону (разумея это последнее выражение не пространственно) одного полюса равен относительному приросту в сторону другого полюс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отношении к по</w:t>
        <w:softHyphen/>
        <w:t>люсу А основной вели</w:t>
        <w:softHyphen/>
        <w:t>чиной (т. е. можно ска</w:t>
        <w:softHyphen/>
        <w:t>зать, самим полюсом) будет АС—х, а прирос</w:t>
        <w:softHyphen/>
        <w:t>том ее СВ=Ах, ибо берем от полюса А к концу полюса, или середине целого, к С, и от С, как середины целого—к концу прироста—к В, т. е. к другому полюсу. Итак, берем относительный прирос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94560" cy="92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6" t="-39" r="-16" b="-39"/>
                    <a:stretch>
                      <a:fillRect/>
                    </a:stretch>
                  </pic:blipFill>
                  <pic:spPr bwMode="auto">
                    <a:xfrm>
                      <a:off x="0" y="0"/>
                      <a:ext cx="2194560" cy="926465"/>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Эту мысль требуется уяснить и доказать; весьма вероятно, что тут надо бы применить функциональное исчисление. Но пусть она будет здесь высказана хотя бы в этой предварительной и эмбриональной форме, в силу моего предчувствия, что из нее может нечто вый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Αχ</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 касается до полюса В, то тут основною величиною у будет ~СВ, именно С В (а не ВС, ибо полюс В тем и отличается от А, что направление его обратное), а приростом ее будет та вели</w:t>
        <w:softHyphen/>
        <w:t>чина, которая от конечной точки прироста, т. е. В, должна быть прибавлена, дабы получилось А. Приросты суть величины все</w:t>
        <w:softHyphen/>
        <w:t>гда одного смысла, от конца полюса до начала следующего, а полюсы—разного, ибо конец одного полюса есть начало другого *. Следовательно, относительный прирост полюса ~Х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Б   Ах _        ВА   Ау __</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ть — =—, а полюса СБ есть —=—. Итак, прирост полюс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С   х СБ   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 е. расстояние от конца его до начала следующего, делится на полюс, т. е. на расстояние между его началом и его концом. Итак, самотождество явления целого, требующее неизменности относительного прироста полюса, дает право написа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4)</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χ    </w:t>
      </w:r>
      <w:r>
        <w:rPr>
          <w:rFonts w:cs="Times New Roman" w:ascii="Times New Roman" w:hAnsi="Times New Roman"/>
          <w:sz w:val="24"/>
          <w:szCs w:val="24"/>
          <w:lang w:eastAsia="el-GR"/>
        </w:rPr>
        <w:t>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у = ВА=х + Ах (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СВ=Ах, (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чему получаем из равенства (4)</w:t>
      </w:r>
    </w:p>
    <w:p>
      <w:pPr>
        <w:pStyle w:val="Normal"/>
        <w:autoSpaceDE w:val="false"/>
        <w:spacing w:lineRule="auto" w:line="240" w:before="0" w:after="0"/>
        <w:ind w:firstLine="180"/>
        <w:jc w:val="both"/>
        <w:rPr/>
      </w:pPr>
      <w:r>
        <w:rPr>
          <w:rFonts w:cs="Times New Roman" w:ascii="Times New Roman" w:hAnsi="Times New Roman"/>
          <w:sz w:val="24"/>
          <w:szCs w:val="24"/>
        </w:rPr>
        <w:t xml:space="preserve">Ах ^х+Ах </w:t>
      </w:r>
      <w:r>
        <w:rPr>
          <w:rFonts w:cs="Times New Roman" w:ascii="Times New Roman" w:hAnsi="Times New Roman"/>
          <w:sz w:val="24"/>
          <w:szCs w:val="24"/>
          <w:lang w:val="el-GR"/>
        </w:rPr>
        <w:t xml:space="preserve">χ      </w:t>
      </w:r>
      <w:r>
        <w:rPr>
          <w:rFonts w:cs="Times New Roman" w:ascii="Times New Roman" w:hAnsi="Times New Roman"/>
          <w:sz w:val="24"/>
          <w:szCs w:val="24"/>
        </w:rPr>
        <w:t>А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χ      </w:t>
      </w:r>
      <w:r>
        <w:rPr>
          <w:rFonts w:cs="Times New Roman" w:ascii="Times New Roman" w:hAnsi="Times New Roman"/>
          <w:sz w:val="24"/>
          <w:szCs w:val="24"/>
          <w:lang w:eastAsia="el-GR"/>
        </w:rPr>
        <w:t>А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Αχ   </w:t>
      </w:r>
      <w:r>
        <w:rPr>
          <w:rFonts w:cs="Times New Roman" w:ascii="Times New Roman" w:hAnsi="Times New Roman"/>
          <w:sz w:val="24"/>
          <w:szCs w:val="24"/>
          <w:lang w:eastAsia="el-GR"/>
        </w:rPr>
        <w:t>х+А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 е. закон золотого сеч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 можно написать формулу (8) инач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Б   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 е. точки циклически преобразуются против порядка точек. Если означим А, В и С цифрами 1, 2, 3, то имеем порядок</w:t>
      </w:r>
    </w:p>
    <w:p>
      <w:pPr>
        <w:pStyle w:val="Normal"/>
        <w:autoSpaceDE w:val="false"/>
        <w:spacing w:lineRule="auto" w:line="240" w:before="0" w:after="0"/>
        <w:ind w:firstLine="180"/>
        <w:jc w:val="both"/>
        <w:rPr/>
      </w:pPr>
      <w:r>
        <w:rPr>
          <w:rFonts w:cs="Times New Roman" w:ascii="Times New Roman" w:hAnsi="Times New Roman"/>
          <w:sz w:val="24"/>
          <w:szCs w:val="24"/>
        </w:rPr>
        <w:t xml:space="preserve">* Что приращивается к х=АС, чтобы получилось В&gt; —СВ=Ах. Что приращивается к СБ, чтобы получилось </w:t>
      </w:r>
      <w:r>
        <w:rPr>
          <w:rFonts w:cs="Times New Roman" w:ascii="Times New Roman" w:hAnsi="Times New Roman"/>
          <w:sz w:val="24"/>
          <w:szCs w:val="24"/>
          <w:lang w:val="el-GR"/>
        </w:rPr>
        <w:t xml:space="preserve">ΑΊ </w:t>
      </w:r>
      <w:r>
        <w:rPr>
          <w:rFonts w:cs="Times New Roman" w:ascii="Times New Roman" w:hAnsi="Times New Roman"/>
          <w:sz w:val="24"/>
          <w:szCs w:val="24"/>
        </w:rPr>
        <w:t>(надо считать от В) -ВА = А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40740" cy="889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3" t="-40" r="-43" b="-40"/>
                    <a:stretch>
                      <a:fillRect/>
                    </a:stretch>
                  </pic:blipFill>
                  <pic:spPr bwMode="auto">
                    <a:xfrm>
                      <a:off x="0" y="0"/>
                      <a:ext cx="840740" cy="889635"/>
                    </a:xfrm>
                    <a:prstGeom prst="rect">
                      <a:avLst/>
                    </a:prstGeom>
                  </pic:spPr>
                </pic:pic>
              </a:graphicData>
            </a:graphic>
          </wp:inline>
        </w:drawing>
      </w:r>
    </w:p>
    <w:p>
      <w:pPr>
        <w:pStyle w:val="Normal"/>
        <w:autoSpaceDE w:val="false"/>
        <w:spacing w:lineRule="auto" w:line="240" w:before="0" w:after="0"/>
        <w:ind w:firstLine="180"/>
        <w:jc w:val="both"/>
        <w:rPr/>
      </w:pPr>
      <w:r>
        <w:rPr>
          <w:rFonts w:cs="Times New Roman" w:ascii="Times New Roman" w:hAnsi="Times New Roman"/>
          <w:sz w:val="24"/>
          <w:szCs w:val="24"/>
        </w:rPr>
        <w:t xml:space="preserve">П_32 </w:t>
      </w:r>
      <w:r>
        <w:rPr>
          <w:rFonts w:cs="Times New Roman" w:ascii="Times New Roman" w:hAnsi="Times New Roman"/>
          <w:sz w:val="24"/>
          <w:szCs w:val="24"/>
          <w:lang w:val="en-US" w:eastAsia="en-US"/>
        </w:rPr>
        <w:t xml:space="preserve">fl </w:t>
      </w:r>
      <w:r>
        <w:rPr>
          <w:rFonts w:cs="Times New Roman" w:ascii="Times New Roman" w:hAnsi="Times New Roman"/>
          <w:sz w:val="24"/>
          <w:szCs w:val="24"/>
        </w:rPr>
        <w:t>3 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2   27        1 3 2 I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Ю)</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Η)</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Нельзя ли еще циклически преобразовать точки? Попро</w:t>
        <w:softHyphen/>
        <w:t>буем взять вместо 1, 3, 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2 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лучаем * тогд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3 2  дава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едовательно,</w:t>
      </w:r>
    </w:p>
    <w:p>
      <w:pPr>
        <w:pStyle w:val="Normal"/>
        <w:autoSpaceDE w:val="false"/>
        <w:spacing w:lineRule="auto" w:line="240" w:before="0" w:after="0"/>
        <w:ind w:firstLine="180"/>
        <w:jc w:val="both"/>
        <w:rPr/>
      </w:pPr>
      <w:r>
        <w:rPr>
          <w:rFonts w:cs="Times New Roman" w:ascii="Times New Roman" w:hAnsi="Times New Roman"/>
          <w:sz w:val="24"/>
          <w:szCs w:val="24"/>
        </w:rPr>
        <w:t xml:space="preserve">П_32 32   </w:t>
      </w:r>
      <w:r>
        <w:rPr>
          <w:rFonts w:cs="Times New Roman" w:ascii="Times New Roman" w:hAnsi="Times New Roman"/>
          <w:sz w:val="24"/>
          <w:szCs w:val="24"/>
          <w:lang w:val="el-GR"/>
        </w:rPr>
        <w:t>2ϊ'</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32   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2 1   должно дать: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   1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 е. точки 1 и 3 обмениваются местами, а точка 2 остается нетронутой. Другими словами, у нас получается пропорц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180"/>
        <w:jc w:val="both"/>
        <w:rPr/>
      </w:pPr>
      <w:r>
        <w:rPr>
          <w:rFonts w:cs="Times New Roman" w:ascii="Times New Roman" w:hAnsi="Times New Roman"/>
          <w:sz w:val="24"/>
          <w:szCs w:val="24"/>
        </w:rPr>
        <w:t xml:space="preserve">32 </w:t>
      </w:r>
      <w:r>
        <w:rPr>
          <w:rFonts w:cs="Times New Roman" w:ascii="Times New Roman" w:hAnsi="Times New Roman"/>
          <w:sz w:val="24"/>
          <w:szCs w:val="24"/>
          <w:lang w:val="el-GR"/>
        </w:rPr>
        <w:t>2Ϊ</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_»</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 cy="908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1" t="-40" r="-91" b="-40"/>
                    <a:stretch>
                      <a:fillRect/>
                    </a:stretch>
                  </pic:blipFill>
                  <pic:spPr bwMode="auto">
                    <a:xfrm>
                      <a:off x="0" y="0"/>
                      <a:ext cx="396240" cy="90805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наче говоря, чрез циклическое про</w:t>
        <w:softHyphen/>
        <w:t>движение наших то</w:t>
        <w:softHyphen/>
        <w:t>чек на одну возника</w:t>
        <w:softHyphen/>
        <w:t>ет уже внешнее де</w:t>
        <w:softHyphen/>
        <w:t>ление нашего отрезка в среднем и крайнем отноше</w:t>
        <w:softHyphen/>
        <w:t>нии. Но соотнош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е точек А' и В\ т. е. направление отрезка АВ, меняется на обратное. Следовательно, мы должны сказать, что точка деле</w:t>
        <w:softHyphen/>
        <w:t>ния С по-прежнему осталась между точками отрезка А' и 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1917.Х.26. Ночь. День падения Временного правительства или по крайней мере день известия об этом событ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мы будем отсчитывать направление отрезком все в ту же сторону. Или иначе, циклическое перемещение точек ничего не меняет в золотом сечении, золотое сечение инвариантно в от</w:t>
        <w:softHyphen/>
        <w:t>ношении циклического перемещения. Попробуем применить но</w:t>
        <w:softHyphen/>
        <w:t>вое циклическое преобразование, т. е. вместо точек 3 2 1 взять точ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1 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autoSpaceDE w:val="false"/>
        <w:spacing w:lineRule="auto" w:line="240" w:before="0" w:after="0"/>
        <w:ind w:firstLine="180"/>
        <w:jc w:val="both"/>
        <w:rPr/>
      </w:pPr>
      <w:r>
        <w:rPr>
          <w:rFonts w:cs="Times New Roman" w:ascii="Times New Roman" w:hAnsi="Times New Roman"/>
          <w:sz w:val="24"/>
          <w:szCs w:val="24"/>
        </w:rPr>
        <w:t xml:space="preserve">2Ј_13 </w:t>
      </w:r>
      <w:r>
        <w:rPr>
          <w:rFonts w:cs="Times New Roman" w:ascii="Times New Roman" w:hAnsi="Times New Roman"/>
          <w:sz w:val="24"/>
          <w:szCs w:val="24"/>
          <w:lang w:val="el-GR"/>
        </w:rPr>
        <w:t xml:space="preserve">Ϊ3   </w:t>
      </w:r>
      <w:r>
        <w:rPr>
          <w:rFonts w:cs="Times New Roman" w:ascii="Times New Roman" w:hAnsi="Times New Roman"/>
          <w:sz w:val="24"/>
          <w:szCs w:val="24"/>
        </w:rPr>
        <w:t>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 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А"   А" 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С"   С" 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β </w:t>
      </w:r>
      <w:r>
        <w:rPr>
          <w:rFonts w:cs="Times New Roman" w:ascii="Times New Roman" w:hAnsi="Times New Roman"/>
          <w:sz w:val="24"/>
          <w:szCs w:val="24"/>
          <w:lang w:val="el-GR" w:eastAsia="en-US"/>
        </w:rPr>
        <w:t>—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ругими словами, тот же отрезок, но взятый в обратном направле</w:t>
        <w:softHyphen/>
        <w:t>нии, делится точкою С" в среднем и крайнем от</w:t>
        <w:softHyphen/>
        <w:t>ношении, но направле</w:t>
        <w:softHyphen/>
        <w:t>ние отрезка изменилось на обратное, т. е. деление в сущности опять внешнее, но исходящее от конца 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циклические перестановки не меняют золотого сече</w:t>
        <w:softHyphen/>
        <w:t>ния, если только самый отрезок мы представляем себе как в себя замкнутый. Но иначе и нельзя представлять себе целое как замкнутое в себ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Посему, может быть наиболее целесообразно предста</w:t>
        <w:softHyphen/>
        <w:t>вить себе отрезок АВ как одну окружность, так что А к В, не на направлении5 движения, сливаются друг с другом. Тогда есть в сущности две точки: слитная А и В и С. Циклическая перестановка точек будет означать, что мы можем начинать с А, с В и с С. Хотя точки А, С и В после</w:t>
        <w:softHyphen/>
        <w:t>довательны, но строение группы их не подле</w:t>
        <w:softHyphen/>
        <w:t>жит началу последовательности—т. е. раз</w:t>
        <w:softHyphen/>
        <w:t>дробленности в пространстве и во времени, они остаются взаимно равнозначищими, т. е. образуют ЦЕЛОЕ. Точка С есть первый орган (самое явление) полярно-сопряженной пары А и В, посредством ее, т. е. С, целое воплощае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VI) * Итак, мы убедились, что закон золотого сечения при</w:t>
        <w:softHyphen/>
        <w:t>меним и к явлению целого во времени. Но необходимо понять, что именно означает применительно к природе времени, ибо в противном случае легко искуситься подменою временного расчленения—расчленением той линии, которая графически обозначает время, т. е. от временного расчленения опять вер</w:t>
        <w:softHyphen/>
        <w:t>нуться к пространственному. Другими словами, нам надо ввес</w:t>
        <w:softHyphen/>
        <w:t>ти в рассуждение понятие ЖИЗНИ, ибо жизнь именно и есть явление ЦЕЛОГО во времени. Итак, что же есть у жизни ее точки расчленения? В биографии, например 6, что должно при</w:t>
        <w:softHyphen/>
        <w:t>знать поворотным пунктом для расчленения биографии на час</w:t>
        <w:softHyphen/>
        <w:t>ти—полюсы? Полюсы жизни суть смерть и рождение. Следова</w:t>
        <w:softHyphen/>
        <w:t>тельно, поворотный пункт между ними есть тот момент биогра</w:t>
        <w:softHyphen/>
        <w:t>фии, когда рождение заканчивается, а смерть начинается. Высшая ступень рождения и низшая ступень смерти есть мо</w:t>
        <w:softHyphen/>
        <w:t xml:space="preserve">мент расцвета всей жизнедеятельности организма, его </w:t>
      </w:r>
      <w:r>
        <w:rPr>
          <w:rFonts w:cs="Times New Roman" w:ascii="Times New Roman" w:hAnsi="Times New Roman"/>
          <w:sz w:val="24"/>
          <w:szCs w:val="24"/>
          <w:lang w:val="el-GR"/>
        </w:rPr>
        <w:t xml:space="preserve">ακμή </w:t>
      </w:r>
      <w:r>
        <w:rPr>
          <w:rFonts w:cs="Times New Roman" w:ascii="Times New Roman" w:hAnsi="Times New Roman"/>
          <w:sz w:val="24"/>
          <w:szCs w:val="24"/>
        </w:rPr>
        <w:t>1, по терминологии древних греков. Следовательно, характер по</w:t>
        <w:softHyphen/>
        <w:t xml:space="preserve">люсов определяется их отношением к </w:t>
      </w:r>
      <w:r>
        <w:rPr>
          <w:rFonts w:cs="Times New Roman" w:ascii="Times New Roman" w:hAnsi="Times New Roman"/>
          <w:sz w:val="24"/>
          <w:szCs w:val="24"/>
          <w:lang w:val="el-GR"/>
        </w:rPr>
        <w:t xml:space="preserve">ακμή. </w:t>
      </w:r>
      <w:r>
        <w:rPr>
          <w:rFonts w:cs="Times New Roman" w:ascii="Times New Roman" w:hAnsi="Times New Roman"/>
          <w:sz w:val="24"/>
          <w:szCs w:val="24"/>
        </w:rPr>
        <w:t xml:space="preserve">Полюс рождения есть восхождение энергии жизни до </w:t>
      </w:r>
      <w:r>
        <w:rPr>
          <w:rFonts w:cs="Times New Roman" w:ascii="Times New Roman" w:hAnsi="Times New Roman"/>
          <w:sz w:val="24"/>
          <w:szCs w:val="24"/>
          <w:lang w:val="el-GR"/>
        </w:rPr>
        <w:t xml:space="preserve">ακμή; </w:t>
      </w:r>
      <w:r>
        <w:rPr>
          <w:rFonts w:cs="Times New Roman" w:ascii="Times New Roman" w:hAnsi="Times New Roman"/>
          <w:sz w:val="24"/>
          <w:szCs w:val="24"/>
        </w:rPr>
        <w:t>полюс смерти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11880" cy="865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0" t="-42" r="-10" b="-42"/>
                    <a:stretch>
                      <a:fillRect/>
                    </a:stretch>
                  </pic:blipFill>
                  <pic:spPr bwMode="auto">
                    <a:xfrm>
                      <a:off x="0" y="0"/>
                      <a:ext cx="3611880" cy="865505"/>
                    </a:xfrm>
                    <a:prstGeom prst="rect">
                      <a:avLst/>
                    </a:prstGeom>
                  </pic:spPr>
                </pic:pic>
              </a:graphicData>
            </a:graphic>
          </wp:inline>
        </w:drawing>
      </w:r>
    </w:p>
    <w:p>
      <w:pPr>
        <w:pStyle w:val="Normal"/>
        <w:autoSpaceDE w:val="false"/>
        <w:spacing w:lineRule="auto" w:line="240" w:before="0" w:after="0"/>
        <w:ind w:firstLine="180"/>
        <w:jc w:val="both"/>
        <w:rPr/>
      </w:pPr>
      <w:r>
        <w:rPr>
          <w:rFonts w:cs="Times New Roman" w:ascii="Times New Roman" w:hAnsi="Times New Roman"/>
          <w:sz w:val="24"/>
          <w:szCs w:val="24"/>
        </w:rPr>
        <w:t xml:space="preserve">нисхождение той же энергии от </w:t>
      </w:r>
      <w:r>
        <w:rPr>
          <w:rFonts w:cs="Times New Roman" w:ascii="Times New Roman" w:hAnsi="Times New Roman"/>
          <w:sz w:val="24"/>
          <w:szCs w:val="24"/>
          <w:lang w:val="el-GR"/>
        </w:rPr>
        <w:t xml:space="preserve">ακμή. </w:t>
      </w:r>
      <w:r>
        <w:rPr>
          <w:rFonts w:cs="Times New Roman" w:ascii="Times New Roman" w:hAnsi="Times New Roman"/>
          <w:sz w:val="24"/>
          <w:szCs w:val="24"/>
        </w:rPr>
        <w:t>Пользуясь терминологи</w:t>
        <w:softHyphen/>
        <w:t xml:space="preserve">ей греческой метрики, можно сказать, что полюс рождения есть подъем, поднятие энергии, ее </w:t>
      </w:r>
      <w:r>
        <w:rPr>
          <w:rFonts w:cs="Times New Roman" w:ascii="Times New Roman" w:hAnsi="Times New Roman"/>
          <w:sz w:val="24"/>
          <w:szCs w:val="24"/>
          <w:lang w:val="el-GR"/>
        </w:rPr>
        <w:t xml:space="preserve">αρσις, </w:t>
      </w:r>
      <w:r>
        <w:rPr>
          <w:rFonts w:cs="Times New Roman" w:ascii="Times New Roman" w:hAnsi="Times New Roman"/>
          <w:sz w:val="24"/>
          <w:szCs w:val="24"/>
        </w:rPr>
        <w:t xml:space="preserve">арсис, а полюс смерти — спуск, нисхождение, спускание, ее </w:t>
      </w:r>
      <w:r>
        <w:rPr>
          <w:rFonts w:cs="Times New Roman" w:ascii="Times New Roman" w:hAnsi="Times New Roman"/>
          <w:sz w:val="24"/>
          <w:szCs w:val="24"/>
          <w:lang w:val="el-GR"/>
        </w:rPr>
        <w:t xml:space="preserve">θέσις8. </w:t>
      </w:r>
      <w:r>
        <w:rPr>
          <w:rFonts w:cs="Times New Roman" w:ascii="Times New Roman" w:hAnsi="Times New Roman"/>
          <w:sz w:val="24"/>
          <w:szCs w:val="24"/>
        </w:rPr>
        <w:t>Жизнь взлетев, спус</w:t>
        <w:softHyphen/>
        <w:t xml:space="preserve">кается планируя. Итак, арсис есть усиление жизнедеятельности, а </w:t>
      </w:r>
      <w:r>
        <w:rPr>
          <w:rFonts w:eastAsia="MS Mincho;‚l‚r –ѕ’©" w:cs="Times New Roman" w:ascii="Times New Roman" w:hAnsi="Times New Roman"/>
          <w:sz w:val="24"/>
          <w:szCs w:val="24"/>
        </w:rPr>
        <w:t>Ѳ</w:t>
      </w:r>
      <w:r>
        <w:rPr>
          <w:rFonts w:cs="Times New Roman" w:ascii="Times New Roman" w:hAnsi="Times New Roman"/>
          <w:sz w:val="24"/>
          <w:szCs w:val="24"/>
        </w:rPr>
        <w:t>есис—ослабление. Обозначим арсис через х, а прирост жиз</w:t>
        <w:softHyphen/>
        <w:t xml:space="preserve">ни в виде </w:t>
      </w:r>
      <w:r>
        <w:rPr>
          <w:rFonts w:eastAsia="MS Mincho;‚l‚r –ѕ’©" w:cs="Times New Roman" w:ascii="Times New Roman" w:hAnsi="Times New Roman"/>
          <w:sz w:val="24"/>
          <w:szCs w:val="24"/>
        </w:rPr>
        <w:t>Ѳ</w:t>
      </w:r>
      <w:r>
        <w:rPr>
          <w:rFonts w:cs="Times New Roman" w:ascii="Times New Roman" w:hAnsi="Times New Roman"/>
          <w:sz w:val="24"/>
          <w:szCs w:val="24"/>
        </w:rPr>
        <w:t xml:space="preserve">есиса через Ах. Тогда жизнь в целом есть х+Ах. Но жизнь в целом, то, что можно назвать интегралом жизни, есть нарастание. Посему она может быть обозначена сама, в целом, как арсис. И следовательно, </w:t>
      </w:r>
      <w:r>
        <w:rPr>
          <w:rFonts w:cs="Times New Roman" w:ascii="Times New Roman" w:hAnsi="Times New Roman"/>
          <w:sz w:val="24"/>
          <w:szCs w:val="24"/>
          <w:lang w:val="el-GR"/>
        </w:rPr>
        <w:t xml:space="preserve">χ </w:t>
      </w:r>
      <w:r>
        <w:rPr>
          <w:rFonts w:cs="Times New Roman" w:ascii="Times New Roman" w:hAnsi="Times New Roman"/>
          <w:sz w:val="24"/>
          <w:szCs w:val="24"/>
        </w:rPr>
        <w:t>тогда можно назвать арсисом арсиса, а Ах—</w:t>
      </w:r>
      <w:r>
        <w:rPr>
          <w:rFonts w:eastAsia="MS Mincho;‚l‚r –ѕ’©" w:cs="Times New Roman" w:ascii="Times New Roman" w:hAnsi="Times New Roman"/>
          <w:sz w:val="24"/>
          <w:szCs w:val="24"/>
        </w:rPr>
        <w:t>Ѳ</w:t>
      </w:r>
      <w:r>
        <w:rPr>
          <w:rFonts w:cs="Times New Roman" w:ascii="Times New Roman" w:hAnsi="Times New Roman"/>
          <w:sz w:val="24"/>
          <w:szCs w:val="24"/>
        </w:rPr>
        <w:t>есисом арсиса. Наша основная формула расчле</w:t>
        <w:softHyphen/>
        <w:t>нения жизни золотым сечением 9 выводится из понятия о том, что есть соответствие всей жизни, в ее целом, как нарастания,</w:t>
      </w:r>
    </w:p>
    <w:p>
      <w:pPr>
        <w:pStyle w:val="Normal"/>
        <w:autoSpaceDE w:val="false"/>
        <w:spacing w:lineRule="auto" w:line="240" w:before="0" w:after="0"/>
        <w:ind w:firstLine="180"/>
        <w:jc w:val="both"/>
        <w:rPr/>
      </w:pPr>
      <w:r>
        <w:rPr>
          <w:rFonts w:cs="Times New Roman" w:ascii="Times New Roman" w:hAnsi="Times New Roman"/>
          <w:sz w:val="24"/>
          <w:szCs w:val="24"/>
        </w:rPr>
        <w:t xml:space="preserve">* Продумано </w:t>
      </w:r>
      <w:r>
        <w:rPr>
          <w:rFonts w:cs="Times New Roman" w:ascii="Times New Roman" w:hAnsi="Times New Roman"/>
          <w:sz w:val="24"/>
          <w:szCs w:val="24"/>
          <w:lang w:val="el-GR"/>
        </w:rPr>
        <w:t xml:space="preserve">1916.ΙΧ.28 </w:t>
      </w:r>
      <w:r>
        <w:rPr>
          <w:rFonts w:cs="Times New Roman" w:ascii="Times New Roman" w:hAnsi="Times New Roman"/>
          <w:sz w:val="24"/>
          <w:szCs w:val="24"/>
        </w:rPr>
        <w:t>в постели утром и вечером. Разработано 1917.Х.26. Сер&lt;гиев&gt; Пос&lt;ад&gt;. Ноч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начальной частью жизни, как основным раскрытием жизнен</w:t>
        <w:softHyphen/>
        <w:t>ных потенций. И * есть соответствие всей жизни, как процесса приближения смерти, со старческой частью жизни, как основ</w:t>
        <w:softHyphen/>
        <w:t>ною растратою жизненных сил.</w:t>
      </w:r>
    </w:p>
    <w:p>
      <w:pPr>
        <w:pStyle w:val="Normal"/>
        <w:autoSpaceDE w:val="false"/>
        <w:spacing w:lineRule="auto" w:line="240" w:before="0" w:after="0"/>
        <w:ind w:firstLine="180"/>
        <w:jc w:val="both"/>
        <w:rPr/>
      </w:pPr>
      <w:r>
        <w:rPr>
          <w:rFonts w:cs="Times New Roman" w:ascii="Times New Roman" w:hAnsi="Times New Roman"/>
          <w:sz w:val="24"/>
          <w:szCs w:val="24"/>
        </w:rPr>
        <w:t>^=~</w:t>
      </w:r>
      <w:r>
        <w:rPr>
          <w:rFonts w:eastAsia="MS Mincho;‚l‚r –ѕ’©" w:cs="Times New Roman" w:ascii="Times New Roman" w:hAnsi="Times New Roman"/>
          <w:sz w:val="24"/>
          <w:szCs w:val="24"/>
        </w:rPr>
        <w:t>Ѵ</w:t>
      </w:r>
      <w:r>
        <w:rPr>
          <w:rFonts w:cs="Times New Roman" w:ascii="Times New Roman" w:hAnsi="Times New Roman"/>
          <w:sz w:val="24"/>
          <w:szCs w:val="24"/>
        </w:rPr>
        <w:t xml:space="preserve"> (1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х   х + Ах</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о мы сказали уже, что </w:t>
      </w:r>
      <w:r>
        <w:rPr>
          <w:rFonts w:cs="Times New Roman" w:ascii="Times New Roman" w:hAnsi="Times New Roman"/>
          <w:sz w:val="24"/>
          <w:szCs w:val="24"/>
          <w:lang w:val="el-GR"/>
        </w:rPr>
        <w:t xml:space="preserve">χ </w:t>
      </w:r>
      <w:r>
        <w:rPr>
          <w:rFonts w:cs="Times New Roman" w:ascii="Times New Roman" w:hAnsi="Times New Roman"/>
          <w:sz w:val="24"/>
          <w:szCs w:val="24"/>
        </w:rPr>
        <w:t>есть арсис, а Ах—</w:t>
      </w:r>
      <w:r>
        <w:rPr>
          <w:rFonts w:eastAsia="MS Mincho;‚l‚r –ѕ’©" w:cs="Times New Roman" w:ascii="Times New Roman" w:hAnsi="Times New Roman"/>
          <w:sz w:val="24"/>
          <w:szCs w:val="24"/>
        </w:rPr>
        <w:t>Ѳ</w:t>
      </w:r>
      <w:r>
        <w:rPr>
          <w:rFonts w:cs="Times New Roman" w:ascii="Times New Roman" w:hAnsi="Times New Roman"/>
          <w:sz w:val="24"/>
          <w:szCs w:val="24"/>
        </w:rPr>
        <w:t xml:space="preserve">есис. А так как вся жизнь есть сама арсис, то </w:t>
      </w:r>
      <w:r>
        <w:rPr>
          <w:rFonts w:cs="Times New Roman" w:ascii="Times New Roman" w:hAnsi="Times New Roman"/>
          <w:sz w:val="24"/>
          <w:szCs w:val="24"/>
          <w:lang w:val="el-GR"/>
        </w:rPr>
        <w:t xml:space="preserve">χ </w:t>
      </w:r>
      <w:r>
        <w:rPr>
          <w:rFonts w:cs="Times New Roman" w:ascii="Times New Roman" w:hAnsi="Times New Roman"/>
          <w:sz w:val="24"/>
          <w:szCs w:val="24"/>
        </w:rPr>
        <w:t xml:space="preserve">есть арсис арсиса, а </w:t>
      </w:r>
      <w:r>
        <w:rPr>
          <w:rFonts w:cs="Times New Roman" w:ascii="Times New Roman" w:hAnsi="Times New Roman"/>
          <w:sz w:val="24"/>
          <w:szCs w:val="24"/>
          <w:lang w:val="el-GR"/>
        </w:rPr>
        <w:t xml:space="preserve">Δχ </w:t>
      </w:r>
      <w:r>
        <w:rPr>
          <w:rFonts w:cs="Times New Roman" w:ascii="Times New Roman" w:hAnsi="Times New Roman"/>
          <w:sz w:val="24"/>
          <w:szCs w:val="24"/>
        </w:rPr>
        <w:t xml:space="preserve">есть </w:t>
      </w:r>
      <w:r>
        <w:rPr>
          <w:rFonts w:eastAsia="MS Mincho;‚l‚r –ѕ’©" w:cs="Times New Roman" w:ascii="Times New Roman" w:hAnsi="Times New Roman"/>
          <w:sz w:val="24"/>
          <w:szCs w:val="24"/>
        </w:rPr>
        <w:t>Ѳ</w:t>
      </w:r>
      <w:r>
        <w:rPr>
          <w:rFonts w:cs="Times New Roman" w:ascii="Times New Roman" w:hAnsi="Times New Roman"/>
          <w:sz w:val="24"/>
          <w:szCs w:val="24"/>
        </w:rPr>
        <w:t xml:space="preserve">есис арсиса, или, что то же, арсис </w:t>
      </w:r>
      <w:r>
        <w:rPr>
          <w:rFonts w:eastAsia="MS Mincho;‚l‚r –ѕ’©" w:cs="Times New Roman" w:ascii="Times New Roman" w:hAnsi="Times New Roman"/>
          <w:sz w:val="24"/>
          <w:szCs w:val="24"/>
        </w:rPr>
        <w:t>Ѳ</w:t>
      </w:r>
      <w:r>
        <w:rPr>
          <w:rFonts w:cs="Times New Roman" w:ascii="Times New Roman" w:hAnsi="Times New Roman"/>
          <w:sz w:val="24"/>
          <w:szCs w:val="24"/>
        </w:rPr>
        <w:t>есиса, как наростание умирания, как приближение смерти. Итак,</w:t>
      </w:r>
    </w:p>
    <w:p>
      <w:pPr>
        <w:pStyle w:val="Normal"/>
        <w:autoSpaceDE w:val="false"/>
        <w:spacing w:lineRule="auto" w:line="240" w:before="0" w:after="0"/>
        <w:ind w:firstLine="180"/>
        <w:jc w:val="both"/>
        <w:rPr/>
      </w:pPr>
      <w:r>
        <w:rPr>
          <w:rFonts w:cs="Times New Roman" w:ascii="Times New Roman" w:hAnsi="Times New Roman"/>
          <w:sz w:val="24"/>
          <w:szCs w:val="24"/>
        </w:rPr>
        <w:t xml:space="preserve">арсис жизни      </w:t>
      </w:r>
      <w:r>
        <w:rPr>
          <w:rFonts w:eastAsia="MS Mincho;‚l‚r –ѕ’©" w:cs="Times New Roman" w:ascii="Times New Roman" w:hAnsi="Times New Roman"/>
          <w:sz w:val="24"/>
          <w:szCs w:val="24"/>
        </w:rPr>
        <w:t>Ѳ</w:t>
      </w:r>
      <w:r>
        <w:rPr>
          <w:rFonts w:cs="Times New Roman" w:ascii="Times New Roman" w:hAnsi="Times New Roman"/>
          <w:sz w:val="24"/>
          <w:szCs w:val="24"/>
        </w:rPr>
        <w:t>еси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180"/>
        <w:jc w:val="both"/>
        <w:rPr/>
      </w:pPr>
      <w:r>
        <w:rPr>
          <w:rFonts w:eastAsia="MS Mincho;‚l‚r –ѕ’©" w:cs="Times New Roman" w:ascii="Times New Roman" w:hAnsi="Times New Roman"/>
          <w:sz w:val="24"/>
          <w:szCs w:val="24"/>
        </w:rPr>
        <w:t>Ѳ</w:t>
      </w:r>
      <w:r>
        <w:rPr>
          <w:rFonts w:cs="Times New Roman" w:ascii="Times New Roman" w:hAnsi="Times New Roman"/>
          <w:sz w:val="24"/>
          <w:szCs w:val="24"/>
        </w:rPr>
        <w:t>есис жизни вся жизнь</w:t>
      </w:r>
    </w:p>
    <w:p>
      <w:pPr>
        <w:pStyle w:val="Normal"/>
        <w:autoSpaceDE w:val="false"/>
        <w:spacing w:lineRule="auto" w:line="240" w:before="0" w:after="0"/>
        <w:ind w:firstLine="180"/>
        <w:jc w:val="both"/>
        <w:rPr/>
      </w:pPr>
      <w:r>
        <w:rPr>
          <w:rFonts w:cs="Times New Roman" w:ascii="Times New Roman" w:hAnsi="Times New Roman"/>
          <w:sz w:val="24"/>
          <w:szCs w:val="24"/>
        </w:rPr>
        <w:t xml:space="preserve">арсис арсиса арсис </w:t>
      </w:r>
      <w:r>
        <w:rPr>
          <w:rFonts w:eastAsia="MS Mincho;‚l‚r –ѕ’©" w:cs="Times New Roman" w:ascii="Times New Roman" w:hAnsi="Times New Roman"/>
          <w:sz w:val="24"/>
          <w:szCs w:val="24"/>
        </w:rPr>
        <w:t>Ѳ</w:t>
      </w:r>
      <w:r>
        <w:rPr>
          <w:rFonts w:cs="Times New Roman" w:ascii="Times New Roman" w:hAnsi="Times New Roman"/>
          <w:sz w:val="24"/>
          <w:szCs w:val="24"/>
        </w:rPr>
        <w:t>есиса</w:t>
      </w:r>
    </w:p>
    <w:p>
      <w:pPr>
        <w:pStyle w:val="Normal"/>
        <w:autoSpaceDE w:val="false"/>
        <w:spacing w:lineRule="auto" w:line="240" w:before="0" w:after="0"/>
        <w:ind w:firstLine="180"/>
        <w:jc w:val="both"/>
        <w:rPr/>
      </w:pPr>
      <w:r>
        <w:rPr>
          <w:rFonts w:eastAsia="MS Mincho;‚l‚r –ѕ’©" w:cs="Times New Roman" w:ascii="Times New Roman" w:hAnsi="Times New Roman"/>
          <w:sz w:val="24"/>
          <w:szCs w:val="24"/>
        </w:rPr>
        <w:t>Ѳ</w:t>
      </w:r>
      <w:r>
        <w:rPr>
          <w:rFonts w:cs="Times New Roman" w:ascii="Times New Roman" w:hAnsi="Times New Roman"/>
          <w:sz w:val="24"/>
          <w:szCs w:val="24"/>
        </w:rPr>
        <w:t>есис арсиса вся жизнь 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рсис арсиса Оесис арсис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есис арсиса вся жизн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ледовательно, «вся жизнь» должна быть, по формальным соображениям, если иметь в виду формулу (22) </w:t>
      </w:r>
      <w:r>
        <w:rPr>
          <w:rFonts w:eastAsia="MS Mincho;‚l‚r –ѕ’©" w:cs="Times New Roman" w:ascii="Times New Roman" w:hAnsi="Times New Roman"/>
          <w:sz w:val="24"/>
          <w:szCs w:val="24"/>
        </w:rPr>
        <w:t>Ѳ</w:t>
      </w:r>
      <w:r>
        <w:rPr>
          <w:rFonts w:cs="Times New Roman" w:ascii="Times New Roman" w:hAnsi="Times New Roman"/>
          <w:sz w:val="24"/>
          <w:szCs w:val="24"/>
        </w:rPr>
        <w:t xml:space="preserve">есисом </w:t>
      </w:r>
      <w:r>
        <w:rPr>
          <w:rFonts w:eastAsia="MS Mincho;‚l‚r –ѕ’©" w:cs="Times New Roman" w:ascii="Times New Roman" w:hAnsi="Times New Roman"/>
          <w:sz w:val="24"/>
          <w:szCs w:val="24"/>
        </w:rPr>
        <w:t>Ѳ</w:t>
      </w:r>
      <w:r>
        <w:rPr>
          <w:rFonts w:cs="Times New Roman" w:ascii="Times New Roman" w:hAnsi="Times New Roman"/>
          <w:sz w:val="24"/>
          <w:szCs w:val="24"/>
        </w:rPr>
        <w:t>есиса или, иначе говоря, «смерти умерщвлением». Если, теперь, обо</w:t>
        <w:softHyphen/>
        <w:t xml:space="preserve">значим </w:t>
      </w:r>
      <w:r>
        <w:rPr>
          <w:rFonts w:cs="Times New Roman" w:ascii="Times New Roman" w:hAnsi="Times New Roman"/>
          <w:sz w:val="24"/>
          <w:szCs w:val="24"/>
          <w:lang w:val="el-GR"/>
        </w:rPr>
        <w:t xml:space="preserve">αρσις </w:t>
      </w:r>
      <w:r>
        <w:rPr>
          <w:rFonts w:cs="Times New Roman" w:ascii="Times New Roman" w:hAnsi="Times New Roman"/>
          <w:sz w:val="24"/>
          <w:szCs w:val="24"/>
        </w:rPr>
        <w:t xml:space="preserve">через </w:t>
      </w:r>
      <w:r>
        <w:rPr>
          <w:rFonts w:cs="Times New Roman" w:ascii="Times New Roman" w:hAnsi="Times New Roman"/>
          <w:sz w:val="24"/>
          <w:szCs w:val="24"/>
          <w:lang w:val="el-GR"/>
        </w:rPr>
        <w:t xml:space="preserve">α, θέσις </w:t>
      </w:r>
      <w:r>
        <w:rPr>
          <w:rFonts w:cs="Times New Roman" w:ascii="Times New Roman" w:hAnsi="Times New Roman"/>
          <w:sz w:val="24"/>
          <w:szCs w:val="24"/>
        </w:rPr>
        <w:t xml:space="preserve">через </w:t>
      </w:r>
      <w:r>
        <w:rPr>
          <w:rFonts w:cs="Times New Roman" w:ascii="Times New Roman" w:hAnsi="Times New Roman"/>
          <w:sz w:val="24"/>
          <w:szCs w:val="24"/>
          <w:lang w:val="el-GR"/>
        </w:rPr>
        <w:t xml:space="preserve">θ </w:t>
      </w:r>
      <w:r>
        <w:rPr>
          <w:rFonts w:cs="Times New Roman" w:ascii="Times New Roman" w:hAnsi="Times New Roman"/>
          <w:sz w:val="24"/>
          <w:szCs w:val="24"/>
        </w:rPr>
        <w:t xml:space="preserve">и всю жизнь </w:t>
      </w:r>
      <w:r>
        <w:rPr>
          <w:rFonts w:cs="Times New Roman" w:ascii="Times New Roman" w:hAnsi="Times New Roman"/>
          <w:sz w:val="24"/>
          <w:szCs w:val="24"/>
          <w:lang w:val="el-GR"/>
        </w:rPr>
        <w:t xml:space="preserve">ζωή </w:t>
      </w:r>
      <w:r>
        <w:rPr>
          <w:rFonts w:cs="Times New Roman" w:ascii="Times New Roman" w:hAnsi="Times New Roman"/>
          <w:sz w:val="24"/>
          <w:szCs w:val="24"/>
        </w:rPr>
        <w:t xml:space="preserve">10 через </w:t>
      </w:r>
      <w:r>
        <w:rPr>
          <w:rFonts w:cs="Times New Roman" w:ascii="Times New Roman" w:hAnsi="Times New Roman"/>
          <w:sz w:val="24"/>
          <w:szCs w:val="24"/>
          <w:lang w:val="el-GR"/>
        </w:rPr>
        <w:t xml:space="preserve">ζ, </w:t>
      </w:r>
      <w:r>
        <w:rPr>
          <w:rFonts w:cs="Times New Roman" w:ascii="Times New Roman" w:hAnsi="Times New Roman"/>
          <w:sz w:val="24"/>
          <w:szCs w:val="24"/>
        </w:rPr>
        <w:t>то наши формулы (20), (21) и (22) можно переписать в сим</w:t>
        <w:softHyphen/>
        <w:t>волическом виде та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 еще</w:t>
      </w:r>
    </w:p>
    <w:p>
      <w:pPr>
        <w:pStyle w:val="Normal"/>
        <w:autoSpaceDE w:val="false"/>
        <w:spacing w:lineRule="auto" w:line="240" w:before="0" w:after="0"/>
        <w:ind w:firstLine="180"/>
        <w:jc w:val="both"/>
        <w:rPr/>
      </w:pPr>
      <w:r>
        <w:rPr>
          <w:rFonts w:eastAsia="MS Mincho;‚l‚r –ѕ’©" w:cs="Times New Roman" w:ascii="Times New Roman" w:hAnsi="Times New Roman"/>
          <w:sz w:val="24"/>
          <w:szCs w:val="24"/>
        </w:rPr>
        <w:t>Ѳ</w:t>
      </w:r>
      <w:r>
        <w:rPr>
          <w:rFonts w:cs="Times New Roman" w:ascii="Times New Roman" w:hAnsi="Times New Roman"/>
          <w:sz w:val="24"/>
          <w:szCs w:val="24"/>
        </w:rPr>
        <w:t xml:space="preserve">(аГ </w:t>
      </w:r>
      <w:r>
        <w:rPr>
          <w:rFonts w:cs="Times New Roman" w:ascii="Times New Roman" w:hAnsi="Times New Roman"/>
          <w:sz w:val="24"/>
          <w:szCs w:val="24"/>
          <w:lang w:val="el-GR"/>
        </w:rPr>
        <w:t xml:space="preserve">ζ </w:t>
      </w:r>
      <w:r>
        <w:rPr>
          <w:rFonts w:cs="Times New Roman" w:ascii="Times New Roman" w:hAnsi="Times New Roman"/>
          <w:sz w:val="24"/>
          <w:szCs w:val="24"/>
        </w:rPr>
        <w:t>' 1    '</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α(α)_α(θ)</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 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 еще</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ζ=θ(θ), </w:t>
      </w:r>
      <w:r>
        <w:rPr>
          <w:rFonts w:cs="Times New Roman" w:ascii="Times New Roman" w:hAnsi="Times New Roman"/>
          <w:sz w:val="24"/>
          <w:szCs w:val="24"/>
          <w:lang w:eastAsia="el-GR"/>
        </w:rPr>
        <w:t>(23)</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ζ-«. </w:t>
      </w:r>
      <w:r>
        <w:rPr>
          <w:rFonts w:cs="Times New Roman" w:ascii="Times New Roman" w:hAnsi="Times New Roman"/>
          <w:sz w:val="24"/>
          <w:szCs w:val="24"/>
          <w:lang w:eastAsia="el-GR"/>
        </w:rPr>
        <w:t>(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Сер&lt;гиев&gt; Пос&lt;ад&gt;. 1917.Х.28. Утр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едовательно, мы можем истолковать смерть как РОЖДЕ</w:t>
        <w:softHyphen/>
        <w:t>НИЕ. Тут мы подходим к кругу представлений мистерических, о смерти как рождении и о рождении как смерти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I) Итак, время подлежит расчленению в среднем и край</w:t>
        <w:softHyphen/>
        <w:t>нем отношении; жизнь, рассматриваемая как целое, имеет свои полюсы—смерть и рождение—свои перво-органы, ибо перво-органами является полярно-сопряженная пара, определяющая собою начало и конец целого. Если вообще органы суть само</w:t>
        <w:softHyphen/>
        <w:t>ограничения и самоопределения жизни, то конец и начало ее, конец в особенности и по преимуществу, суть органы жизни.</w:t>
      </w:r>
    </w:p>
    <w:p>
      <w:pPr>
        <w:pStyle w:val="Normal"/>
        <w:autoSpaceDE w:val="false"/>
        <w:spacing w:lineRule="auto" w:line="240" w:before="0" w:after="0"/>
        <w:ind w:firstLine="180"/>
        <w:jc w:val="both"/>
        <w:rPr/>
      </w:pPr>
      <w:r>
        <w:rPr>
          <w:rFonts w:cs="Times New Roman" w:ascii="Times New Roman" w:hAnsi="Times New Roman"/>
          <w:sz w:val="24"/>
          <w:szCs w:val="24"/>
        </w:rPr>
        <w:t>Но формулы золотого сечения показывают, что точек рас</w:t>
        <w:softHyphen/>
        <w:t>членения не одна, а две, внешняя и внутренняя. Одна соответст</w:t>
        <w:softHyphen/>
        <w:t xml:space="preserve">вует </w:t>
      </w:r>
      <w:r>
        <w:rPr>
          <w:rFonts w:cs="Times New Roman" w:ascii="Times New Roman" w:hAnsi="Times New Roman"/>
          <w:sz w:val="24"/>
          <w:szCs w:val="24"/>
          <w:lang w:val="el-GR"/>
        </w:rPr>
        <w:t xml:space="preserve">άκμη, </w:t>
      </w:r>
      <w:r>
        <w:rPr>
          <w:rFonts w:cs="Times New Roman" w:ascii="Times New Roman" w:hAnsi="Times New Roman"/>
          <w:sz w:val="24"/>
          <w:szCs w:val="24"/>
        </w:rPr>
        <w:t>расцвету или, точнее, началу цветения. Она есть само откровение организма, познание духом своим глубочай</w:t>
        <w:softHyphen/>
        <w:t>шей своей сути, нахождение творчеством истинного своеоб</w:t>
        <w:softHyphen/>
        <w:t>разно-индивидуального основания своего. Короче, в точке зо</w:t>
        <w:softHyphen/>
        <w:t>лотого сечения духовное целое познает себя, как таковое, и находит свой истинный центр, к которому копилось все развитие его и из которого исходит все дальнейшее творчест</w:t>
        <w:softHyphen/>
        <w:t>во. Можно сказать, что точка золотого сечения есть узел жизни, к которому сходятся все нити жизни и из которого, далее, они расходятся21.</w:t>
      </w:r>
    </w:p>
    <w:p>
      <w:pPr>
        <w:pStyle w:val="Normal"/>
        <w:autoSpaceDE w:val="false"/>
        <w:spacing w:lineRule="auto" w:line="240" w:before="0" w:after="0"/>
        <w:ind w:firstLine="180"/>
        <w:jc w:val="both"/>
        <w:rPr/>
      </w:pPr>
      <w:r>
        <w:rPr>
          <w:rFonts w:cs="Times New Roman" w:ascii="Times New Roman" w:hAnsi="Times New Roman"/>
          <w:sz w:val="24"/>
          <w:szCs w:val="24"/>
        </w:rPr>
        <w:t>жизнь представлять под образом несомкнутого в себе отрезка. Чему соответствует эта точка, вторая точка сечения? Естествен</w:t>
        <w:softHyphen/>
        <w:t>но предположить, что она выражает тіпітит жизненного про</w:t>
        <w:softHyphen/>
        <w:t xml:space="preserve">явления, тогда как точка внутренняя—тахітит. Если сей </w:t>
      </w:r>
      <w:r>
        <w:rPr>
          <w:rFonts w:cs="Times New Roman" w:ascii="Times New Roman" w:hAnsi="Times New Roman"/>
          <w:sz w:val="24"/>
          <w:szCs w:val="24"/>
          <w:lang w:val="en-US" w:eastAsia="en-US"/>
        </w:rPr>
        <w:t xml:space="preserve">maximum </w:t>
      </w:r>
      <w:r>
        <w:rPr>
          <w:rFonts w:cs="Times New Roman" w:ascii="Times New Roman" w:hAnsi="Times New Roman"/>
          <w:sz w:val="24"/>
          <w:szCs w:val="24"/>
        </w:rPr>
        <w:t xml:space="preserve">есть </w:t>
      </w:r>
      <w:r>
        <w:rPr>
          <w:rFonts w:cs="Times New Roman" w:ascii="Times New Roman" w:hAnsi="Times New Roman"/>
          <w:sz w:val="24"/>
          <w:szCs w:val="24"/>
          <w:lang w:val="en-US" w:eastAsia="en-US"/>
        </w:rPr>
        <w:t xml:space="preserve">maximum </w:t>
      </w:r>
      <w:r>
        <w:rPr>
          <w:rFonts w:cs="Times New Roman" w:ascii="Times New Roman" w:hAnsi="Times New Roman"/>
          <w:sz w:val="24"/>
          <w:szCs w:val="24"/>
        </w:rPr>
        <w:t xml:space="preserve">дневного сознания, а </w:t>
      </w:r>
      <w:r>
        <w:rPr>
          <w:rFonts w:cs="Times New Roman" w:ascii="Times New Roman" w:hAnsi="Times New Roman"/>
          <w:sz w:val="24"/>
          <w:szCs w:val="24"/>
          <w:lang w:val="en-US" w:eastAsia="en-US"/>
        </w:rPr>
        <w:t>minimum</w:t>
      </w:r>
      <w:r>
        <w:rPr>
          <w:rFonts w:cs="Times New Roman" w:ascii="Times New Roman" w:hAnsi="Times New Roman"/>
          <w:sz w:val="24"/>
          <w:szCs w:val="24"/>
        </w:rPr>
        <w: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В этих рассуждениях сплетаются: 1°, представление М. Фара-дея11 о линиях сил—из детства меня глубоко поразившее; 2°, учение мистерий о смерти, как рождении, и рождении, как смерти, бывшее много лет предметом моих юношеских и более зрелых размышлений12; 3°, понятие о сверхвременности—одна из наиболее прочных тем моих раздумий13; 4°, платоновское учение о воплощающейся идее; 5°, уч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 инвариантах14 {---инвариант жизни ); 6°, учение о поляр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еллинга и каббалы15; 7° 1б, мысли Дю Преля о жизни11; 8°, символи</w:t>
        <w:softHyphen/>
        <w:t>ка чисел и смысл числа «3»18; 9°, теория групп (множеств) Кантора19; 10°, теория групп Ли2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ведь кр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32380" cy="728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4" t="-50" r="-14" b="-50"/>
                    <a:stretch>
                      <a:fillRect/>
                    </a:stretch>
                  </pic:blipFill>
                  <pic:spPr bwMode="auto">
                    <a:xfrm>
                      <a:off x="0" y="0"/>
                      <a:ext cx="2532380" cy="728345"/>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е внутренней точки золотого сечения есть еще и внешняя. Она приходится вле</w:t>
        <w:softHyphen/>
        <w:t>во от точки рождения,  е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2105"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08" t="-123" r="-108" b="-123"/>
                    <a:stretch>
                      <a:fillRect/>
                    </a:stretch>
                  </pic:blipFill>
                  <pic:spPr bwMode="auto">
                    <a:xfrm>
                      <a:off x="0" y="0"/>
                      <a:ext cx="332105" cy="29210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minimum </w:t>
      </w:r>
      <w:r>
        <w:rPr>
          <w:rFonts w:cs="Times New Roman" w:ascii="Times New Roman" w:hAnsi="Times New Roman"/>
          <w:sz w:val="24"/>
          <w:szCs w:val="24"/>
        </w:rPr>
        <w:t>его же, то можно иначе еще сказать, что вторая точка золотого сечения есть тахітит ночного сознания, а первая точка—тіпітит ночного сознания.</w:t>
      </w:r>
    </w:p>
    <w:p>
      <w:pPr>
        <w:pStyle w:val="Normal"/>
        <w:autoSpaceDE w:val="false"/>
        <w:spacing w:lineRule="auto" w:line="240" w:before="0" w:after="0"/>
        <w:ind w:firstLine="180"/>
        <w:jc w:val="both"/>
        <w:rPr/>
      </w:pPr>
      <w:r>
        <w:rPr>
          <w:rFonts w:cs="Times New Roman" w:ascii="Times New Roman" w:hAnsi="Times New Roman"/>
          <w:sz w:val="24"/>
          <w:szCs w:val="24"/>
        </w:rPr>
        <w:t>Может * быть закон сосуществования того и другого созна</w:t>
        <w:softHyphen/>
        <w:t xml:space="preserve">ния определяется тем, что сумма их равна нулю. Какому же моменту времени соответствует </w:t>
      </w:r>
      <w:r>
        <w:rPr>
          <w:rFonts w:cs="Times New Roman" w:ascii="Times New Roman" w:hAnsi="Times New Roman"/>
          <w:sz w:val="24"/>
          <w:szCs w:val="24"/>
          <w:lang w:val="en-US" w:eastAsia="en-US"/>
        </w:rPr>
        <w:t xml:space="preserve">minimum </w:t>
      </w:r>
      <w:r>
        <w:rPr>
          <w:rFonts w:cs="Times New Roman" w:ascii="Times New Roman" w:hAnsi="Times New Roman"/>
          <w:sz w:val="24"/>
          <w:szCs w:val="24"/>
        </w:rPr>
        <w:t>дневного сознания— т. е. сознание, наиболее завитое в недра пещерного мрака? Вероятно, надо определить этот момент как момент «только не-небытия» индивидуальности, т. е. момент зачатия. Но хро</w:t>
        <w:softHyphen/>
        <w:t>нологически, если измерять время по астрономическим явлени</w:t>
        <w:softHyphen/>
        <w:t>ям, то момент зачатия, разумеемого в обычном смысле слова, оказывается гораздо &lt;позже&gt; наступающей, нежели момент внешнего золотого сечения. Иными словами, момент внешнего золотого сечения биографии значительно предшествует момен</w:t>
        <w:softHyphen/>
        <w:t>ту зачатия, физически рассматриваемого. Следовательно: или момент золотого сечения соответствует иному событию, нежели зачатие физическое, т. е., другими словами, самое зачатие ду</w:t>
        <w:softHyphen/>
        <w:t>ховное, первая ступень сознания22, совершается значительно раньше зачатия физического; или же надо вести счет времени утробного существования младенца, а может быть — и вообще счет биографического времени, годами биологическими, а не астрономическими: в утробе иная хронология, своя23. Какая же? В основу ее должно положить представление о росте орга</w:t>
        <w:softHyphen/>
        <w:t>низма. Рост, жизнь делает время, а не время движет жизнь. Следовательно, процессами жизни должно измерять биографи</w:t>
        <w:softHyphen/>
        <w:t>ческое время, а не временем—процессы биографического ро</w:t>
        <w:softHyphen/>
        <w:t>ста. Может быть, в частности, следовало бы воспользоваться соображениями о седмичных кругах биографии. В 7 лет орга</w:t>
        <w:softHyphen/>
        <w:t>низм взрослого обновляется24. Это естественная единица био</w:t>
        <w:softHyphen/>
        <w:t>графического времени. Но в какой срок обновляется организм ребенка, дитяти и, наконец, утробного плода? С другой сторо</w:t>
        <w:softHyphen/>
        <w:t>ны, сюда же надо было привлечь мысль об измерении процессов жизни скоростью роста — например, величиной определенного прироста тела или, шире, вообще организма 25. Все это гадания, но я сообщаю о них вам, чтобы показать самый характе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1917.Х.29. Ноч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57145" cy="935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4" t="-38" r="-14" b="-38"/>
                    <a:stretch>
                      <a:fillRect/>
                    </a:stretch>
                  </pic:blipFill>
                  <pic:spPr bwMode="auto">
                    <a:xfrm>
                      <a:off x="0" y="0"/>
                      <a:ext cx="2557145" cy="935355"/>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fldChar w:fldCharType="begin"/>
      </w:r>
      <w:r>
        <w:rPr>
          <w:sz w:val="24"/>
          <w:szCs w:val="24"/>
          <w:rFonts w:cs="Times New Roman" w:ascii="Times New Roman" w:hAnsi="Times New Roman"/>
          <w:lang w:val="el-GR" w:eastAsia="el-GR"/>
        </w:rPr>
        <w:instrText xml:space="preserve"> PAGE </w:instrText>
      </w:r>
      <w:r>
        <w:rPr>
          <w:sz w:val="24"/>
          <w:szCs w:val="24"/>
          <w:rFonts w:cs="Times New Roman" w:ascii="Times New Roman" w:hAnsi="Times New Roman"/>
          <w:lang w:val="el-GR" w:eastAsia="el-GR"/>
        </w:rPr>
        <w:fldChar w:fldCharType="separate"/>
      </w:r>
      <w:r>
        <w:rPr>
          <w:sz w:val="24"/>
          <w:szCs w:val="24"/>
          <w:rFonts w:cs="Times New Roman" w:ascii="Times New Roman" w:hAnsi="Times New Roman"/>
          <w:lang w:val="el-GR" w:eastAsia="el-GR"/>
        </w:rPr>
        <w:t>336</w:t>
      </w:r>
      <w:r>
        <w:rPr>
          <w:sz w:val="24"/>
          <w:szCs w:val="24"/>
          <w:rFonts w:cs="Times New Roman" w:ascii="Times New Roman" w:hAnsi="Times New Roman"/>
          <w:lang w:val="el-GR" w:eastAsia="el-GR"/>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боты научно-философской,— показать вам черновые ходы мысли, мысль в ее возникновении.</w:t>
      </w:r>
    </w:p>
    <w:p>
      <w:pPr>
        <w:pStyle w:val="Normal"/>
        <w:autoSpaceDE w:val="false"/>
        <w:spacing w:lineRule="auto" w:line="240" w:before="0" w:after="0"/>
        <w:ind w:firstLine="180"/>
        <w:jc w:val="both"/>
        <w:rPr/>
      </w:pPr>
      <w:r>
        <w:rPr>
          <w:rFonts w:cs="Times New Roman" w:ascii="Times New Roman" w:hAnsi="Times New Roman"/>
          <w:sz w:val="24"/>
          <w:szCs w:val="24"/>
        </w:rPr>
        <w:t>VIII) * Попробуем же определить истинный, т. е. биографи</w:t>
        <w:softHyphen/>
        <w:t>ческий, биологический возраст живого организма. Для сего нам необходимо ввести понятие о мере организма, о массе его, так сказать, разумея под массою не материальную массу, а совокуп</w:t>
        <w:softHyphen/>
        <w:t>ность всего, всех, как материальных, так и эфирных, астраль</w:t>
        <w:softHyphen/>
        <w:t>ных, ментальных и т. д., порождений жизнедеятельности орга</w:t>
        <w:softHyphen/>
        <w:t>низма, вообще весь его раскрытый в наличности состав,— орга</w:t>
        <w:softHyphen/>
        <w:t xml:space="preserve">низм как энтелехию. Организм как энтелехия или масса организма есть некая функция астрономического времени, т. е. времени среды. Обозначим его через х, а массу организма через </w:t>
      </w:r>
      <w:r>
        <w:rPr>
          <w:rFonts w:cs="Times New Roman" w:ascii="Times New Roman" w:hAnsi="Times New Roman"/>
          <w:sz w:val="24"/>
          <w:szCs w:val="24"/>
          <w:lang w:val="el-GR"/>
        </w:rPr>
        <w:t xml:space="preserve">Υ. </w:t>
      </w:r>
      <w:r>
        <w:rPr>
          <w:rFonts w:cs="Times New Roman" w:ascii="Times New Roman" w:hAnsi="Times New Roman"/>
          <w:sz w:val="24"/>
          <w:szCs w:val="24"/>
        </w:rPr>
        <w:t>Тогда</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Y=F(x). </w:t>
      </w:r>
      <w:r>
        <w:rPr>
          <w:rFonts w:cs="Times New Roman" w:ascii="Times New Roman" w:hAnsi="Times New Roman"/>
          <w:sz w:val="24"/>
          <w:szCs w:val="24"/>
        </w:rPr>
        <w:t>(2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ведем, далее, понятие о жизнедеятельности26 организма. Степень этой жизнедеятельности обозначим через у. И она, меняясь с астрономическим временем, со временем среды, окру</w:t>
        <w:softHyphen/>
        <w:t>жающей организм, есть некая функция этого времени:</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y=f(x). </w:t>
      </w:r>
      <w:r>
        <w:rPr>
          <w:rFonts w:cs="Times New Roman" w:ascii="Times New Roman" w:hAnsi="Times New Roman"/>
          <w:sz w:val="24"/>
          <w:szCs w:val="24"/>
        </w:rPr>
        <w:t>(26)</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вязь между </w:t>
      </w:r>
      <w:r>
        <w:rPr>
          <w:rFonts w:cs="Times New Roman" w:ascii="Times New Roman" w:hAnsi="Times New Roman"/>
          <w:sz w:val="24"/>
          <w:szCs w:val="24"/>
          <w:lang w:val="en-US" w:eastAsia="en-US"/>
        </w:rPr>
        <w:t xml:space="preserve">F(x)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f(x) </w:t>
      </w:r>
      <w:r>
        <w:rPr>
          <w:rFonts w:cs="Times New Roman" w:ascii="Times New Roman" w:hAnsi="Times New Roman"/>
          <w:sz w:val="24"/>
          <w:szCs w:val="24"/>
        </w:rPr>
        <w:t>ясна. Организм накопляет свою массу, ибо обладает жизнедеятельностью. Интегрируясь (в общефило</w:t>
        <w:softHyphen/>
        <w:t>софском смысле слова), жизнедеятельность и образует самый состав организма. Следовательно,</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Y=F(x) = )f{x)dx, </w:t>
      </w:r>
      <w:r>
        <w:rPr>
          <w:rFonts w:cs="Times New Roman" w:ascii="Times New Roman" w:hAnsi="Times New Roman"/>
          <w:sz w:val="24"/>
          <w:szCs w:val="24"/>
        </w:rPr>
        <w:t>(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де под х0 разумеем некоторый начальный момент астрономи</w:t>
        <w:softHyphen/>
        <w:t>ческого времени, тот момент, который в отношении к биогра</w:t>
        <w:softHyphen/>
        <w:t>фии данного организма следует назвать его эпохой, а х^—есть тот момент астрономического времени, в котором мы желаем исследовать наш организм.</w:t>
      </w:r>
    </w:p>
    <w:p>
      <w:pPr>
        <w:pStyle w:val="Normal"/>
        <w:autoSpaceDE w:val="false"/>
        <w:spacing w:lineRule="auto" w:line="240" w:before="0" w:after="0"/>
        <w:ind w:firstLine="180"/>
        <w:jc w:val="both"/>
        <w:rPr/>
      </w:pPr>
      <w:r>
        <w:rPr>
          <w:rFonts w:cs="Times New Roman" w:ascii="Times New Roman" w:hAnsi="Times New Roman"/>
          <w:sz w:val="24"/>
          <w:szCs w:val="24"/>
        </w:rPr>
        <w:t xml:space="preserve">Теперь мы можем ввести и требуемое понятие о времени биографическом,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 xml:space="preserve">Если время среды можно назвать временем внешним, то время биографическое, время самого организма должно назвать временем внутренним, </w:t>
      </w:r>
      <w:r>
        <w:rPr>
          <w:rFonts w:cs="Times New Roman" w:ascii="Times New Roman" w:hAnsi="Times New Roman"/>
          <w:sz w:val="24"/>
          <w:szCs w:val="24"/>
          <w:lang w:val="el-GR"/>
        </w:rPr>
        <w:t xml:space="preserve">χ </w:t>
      </w:r>
      <w:r>
        <w:rPr>
          <w:rFonts w:cs="Times New Roman" w:ascii="Times New Roman" w:hAnsi="Times New Roman"/>
          <w:sz w:val="24"/>
          <w:szCs w:val="24"/>
        </w:rPr>
        <w:t xml:space="preserve">и / не совпадают. Но так как организм связан со средой, а среда с организмом, то можно / выразить через х, и наоборот, </w:t>
      </w:r>
      <w:r>
        <w:rPr>
          <w:rFonts w:cs="Times New Roman" w:ascii="Times New Roman" w:hAnsi="Times New Roman"/>
          <w:sz w:val="24"/>
          <w:szCs w:val="24"/>
          <w:lang w:val="el-GR"/>
        </w:rPr>
        <w:t xml:space="preserve">χ </w:t>
      </w:r>
      <w:r>
        <w:rPr>
          <w:rFonts w:cs="Times New Roman" w:ascii="Times New Roman" w:hAnsi="Times New Roman"/>
          <w:sz w:val="24"/>
          <w:szCs w:val="24"/>
        </w:rPr>
        <w:t xml:space="preserve">через </w:t>
      </w:r>
      <w:r>
        <w:rPr>
          <w:rFonts w:cs="Times New Roman" w:ascii="Times New Roman" w:hAnsi="Times New Roman"/>
          <w:sz w:val="24"/>
          <w:szCs w:val="24"/>
          <w:lang w:val="en-US" w:eastAsia="en-US"/>
        </w:rPr>
        <w:t>t</w:t>
      </w:r>
    </w:p>
    <w:p>
      <w:pPr>
        <w:pStyle w:val="Normal"/>
        <w:autoSpaceDE w:val="false"/>
        <w:spacing w:lineRule="auto" w:line="240" w:before="0" w:after="0"/>
        <w:ind w:firstLine="180"/>
        <w:jc w:val="both"/>
        <w:rPr/>
      </w:pPr>
      <w:r>
        <w:rPr>
          <w:rFonts w:cs="Times New Roman" w:ascii="Times New Roman" w:hAnsi="Times New Roman"/>
          <w:sz w:val="24"/>
          <w:szCs w:val="24"/>
        </w:rPr>
        <w:t>/=</w:t>
      </w:r>
      <w:r>
        <w:rPr>
          <w:rFonts w:eastAsia="MS Mincho;‚l‚r –ѕ’©" w:cs="Times New Roman" w:ascii="Times New Roman" w:hAnsi="Times New Roman"/>
          <w:sz w:val="24"/>
          <w:szCs w:val="24"/>
        </w:rPr>
        <w:t>ѵ</w:t>
      </w:r>
      <w:r>
        <w:rPr>
          <w:rFonts w:cs="Times New Roman" w:ascii="Times New Roman" w:hAnsi="Times New Roman"/>
          <w:sz w:val="24"/>
          <w:szCs w:val="24"/>
        </w:rPr>
        <w:t>|/(4 (28)</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вязью между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 xml:space="preserve">и </w:t>
      </w:r>
      <w:r>
        <w:rPr>
          <w:rFonts w:cs="Times New Roman" w:ascii="Times New Roman" w:hAnsi="Times New Roman"/>
          <w:sz w:val="24"/>
          <w:szCs w:val="24"/>
          <w:lang w:val="el-GR"/>
        </w:rPr>
        <w:t xml:space="preserve">χ </w:t>
      </w:r>
      <w:r>
        <w:rPr>
          <w:rFonts w:cs="Times New Roman" w:ascii="Times New Roman" w:hAnsi="Times New Roman"/>
          <w:sz w:val="24"/>
          <w:szCs w:val="24"/>
        </w:rPr>
        <w:t>служит самый организм, его наростание. Посему мы можем написа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1917.Х.30. Утро. Сер&lt;гиев&gt; П&lt;осад&gt;. И решена задача только что, хотя поставлена 1916.Х.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 = φ </w:t>
      </w:r>
      <w:r>
        <w:rPr>
          <w:rFonts w:cs="Times New Roman" w:ascii="Times New Roman" w:hAnsi="Times New Roman"/>
          <w:sz w:val="24"/>
          <w:szCs w:val="24"/>
          <w:lang w:eastAsia="el-GR"/>
        </w:rPr>
        <w:t>&lt;*■(*)&gt;, (29)</w:t>
      </w:r>
    </w:p>
    <w:p>
      <w:pPr>
        <w:pStyle w:val="Normal"/>
        <w:autoSpaceDE w:val="false"/>
        <w:spacing w:lineRule="auto" w:line="240" w:before="0" w:after="0"/>
        <w:ind w:firstLine="180"/>
        <w:jc w:val="both"/>
        <w:rPr/>
      </w:pPr>
      <w:r>
        <w:rPr>
          <w:rFonts w:cs="Times New Roman" w:ascii="Times New Roman" w:hAnsi="Times New Roman"/>
          <w:sz w:val="24"/>
          <w:szCs w:val="24"/>
        </w:rPr>
        <w:t xml:space="preserve">а т. к. самое </w:t>
      </w:r>
      <w:r>
        <w:rPr>
          <w:rFonts w:cs="Times New Roman" w:ascii="Times New Roman" w:hAnsi="Times New Roman"/>
          <w:sz w:val="24"/>
          <w:szCs w:val="24"/>
          <w:lang w:val="en-US" w:eastAsia="en-US"/>
        </w:rPr>
        <w:t xml:space="preserve">F(x) </w:t>
      </w:r>
      <w:r>
        <w:rPr>
          <w:rFonts w:cs="Times New Roman" w:ascii="Times New Roman" w:hAnsi="Times New Roman"/>
          <w:sz w:val="24"/>
          <w:szCs w:val="24"/>
        </w:rPr>
        <w:t>есть функция /(х), 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 (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биографическое время27 определяется жизнедеятель</w:t>
        <w:softHyphen/>
        <w:t>ностью самого же организма, подобно тому как время астроно</w:t>
        <w:softHyphen/>
        <w:t>мическое— процессами внешней природы.</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опробуем же подойти к более точному определению вида этой функции </w:t>
      </w:r>
      <w:r>
        <w:rPr>
          <w:rFonts w:cs="Times New Roman" w:ascii="Times New Roman" w:hAnsi="Times New Roman"/>
          <w:sz w:val="24"/>
          <w:szCs w:val="24"/>
          <w:lang w:val="el-GR"/>
        </w:rPr>
        <w:t>ω.</w:t>
      </w:r>
    </w:p>
    <w:p>
      <w:pPr>
        <w:pStyle w:val="Normal"/>
        <w:autoSpaceDE w:val="false"/>
        <w:spacing w:lineRule="auto" w:line="240" w:before="0" w:after="0"/>
        <w:ind w:firstLine="180"/>
        <w:jc w:val="both"/>
        <w:rPr/>
      </w:pPr>
      <w:r>
        <w:rPr>
          <w:rFonts w:cs="Times New Roman" w:ascii="Times New Roman" w:hAnsi="Times New Roman"/>
          <w:sz w:val="24"/>
          <w:szCs w:val="24"/>
        </w:rPr>
        <w:t>Если течение биографического времени зависит от прироста массы организма или, точнее, есть изнутри воспринимаемый процесс этого прироста, то мерою времени биографического, очевидно, будет величина прироста. В каких же единицах дол</w:t>
        <w:softHyphen/>
        <w:t>жен быть выражен прирост массы? Очевидно, в единицах пере</w:t>
        <w:softHyphen/>
        <w:t xml:space="preserve">менных, ибо прирост относителен и должен быть, именно, отнесен к уже имеющейся массе организма, т. е. к </w:t>
      </w:r>
      <w:r>
        <w:rPr>
          <w:rFonts w:cs="Times New Roman" w:ascii="Times New Roman" w:hAnsi="Times New Roman"/>
          <w:sz w:val="24"/>
          <w:szCs w:val="24"/>
          <w:lang w:val="en-US" w:eastAsia="en-US"/>
        </w:rPr>
        <w:t xml:space="preserve">F(x). </w:t>
      </w:r>
      <w:r>
        <w:rPr>
          <w:rFonts w:cs="Times New Roman" w:ascii="Times New Roman" w:hAnsi="Times New Roman"/>
          <w:sz w:val="24"/>
          <w:szCs w:val="24"/>
        </w:rPr>
        <w:t>Иначе и быть не может. Чтобы заметить прирост, мы должны срав</w:t>
        <w:softHyphen/>
        <w:t>нить его с чем-нибудь постоянным. Но самый организм растет и постоянного в нем ничего нет. Следовательно, мы можем сравнивать лишь с относительно постоянным, с самим организ</w:t>
        <w:softHyphen/>
        <w:t>мом, который считаем за постоянный. Другими словами, ме</w:t>
        <w:softHyphen/>
        <w:t xml:space="preserve">рою прироста организма может быть лишь самый организм. Итак, прирост времени биографического </w:t>
      </w:r>
      <w:r>
        <w:rPr>
          <w:rFonts w:cs="Times New Roman" w:ascii="Times New Roman" w:hAnsi="Times New Roman"/>
          <w:sz w:val="24"/>
          <w:szCs w:val="24"/>
          <w:lang w:val="el-GR"/>
        </w:rPr>
        <w:t xml:space="preserve">Δί, </w:t>
      </w:r>
      <w:r>
        <w:rPr>
          <w:rFonts w:cs="Times New Roman" w:ascii="Times New Roman" w:hAnsi="Times New Roman"/>
          <w:sz w:val="24"/>
          <w:szCs w:val="24"/>
        </w:rPr>
        <w:t>в астрономический момент х, определяется как отношение прироста массы орга</w:t>
        <w:softHyphen/>
        <w:t xml:space="preserve">низма </w:t>
      </w:r>
      <w:r>
        <w:rPr>
          <w:rFonts w:cs="Times New Roman" w:ascii="Times New Roman" w:hAnsi="Times New Roman"/>
          <w:sz w:val="24"/>
          <w:szCs w:val="24"/>
          <w:lang w:val="el-GR"/>
        </w:rPr>
        <w:t xml:space="preserve">Δ </w:t>
      </w:r>
      <w:r>
        <w:rPr>
          <w:rFonts w:cs="Times New Roman" w:ascii="Times New Roman" w:hAnsi="Times New Roman"/>
          <w:sz w:val="24"/>
          <w:szCs w:val="24"/>
        </w:rPr>
        <w:t xml:space="preserve">У к уже бывшей наличною массе организма </w:t>
      </w:r>
      <w:r>
        <w:rPr>
          <w:rFonts w:cs="Times New Roman" w:ascii="Times New Roman" w:hAnsi="Times New Roman"/>
          <w:sz w:val="24"/>
          <w:szCs w:val="24"/>
          <w:lang w:val="el-GR"/>
        </w:rPr>
        <w:t>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Ы~кЦ, (3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де к—коэффициент пропорциональности. В силу формулы (25) формула (31) принимает вид</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x)</w:t>
      </w:r>
    </w:p>
    <w:p>
      <w:pPr>
        <w:pStyle w:val="Normal"/>
        <w:autoSpaceDE w:val="false"/>
        <w:spacing w:lineRule="auto" w:line="240" w:before="0" w:after="0"/>
        <w:ind w:firstLine="180"/>
        <w:jc w:val="both"/>
        <w:rPr/>
      </w:pPr>
      <w:r>
        <w:rPr>
          <w:rFonts w:cs="Times New Roman" w:ascii="Times New Roman" w:hAnsi="Times New Roman"/>
          <w:sz w:val="24"/>
          <w:szCs w:val="24"/>
        </w:rPr>
        <w:t xml:space="preserve">Относя все к соответствующему приросту астрономического времени, т. е. тому приросту, в который происходит наращение массы организма </w:t>
      </w:r>
      <w:r>
        <w:rPr>
          <w:rFonts w:cs="Times New Roman" w:ascii="Times New Roman" w:hAnsi="Times New Roman"/>
          <w:sz w:val="24"/>
          <w:szCs w:val="24"/>
          <w:lang w:val="en-US" w:eastAsia="en-US"/>
        </w:rPr>
        <w:t xml:space="preserve">AF(x), </w:t>
      </w:r>
      <w:r>
        <w:rPr>
          <w:rFonts w:cs="Times New Roman" w:ascii="Times New Roman" w:hAnsi="Times New Roman"/>
          <w:sz w:val="24"/>
          <w:szCs w:val="24"/>
        </w:rPr>
        <w:t>можем написать</w:t>
      </w:r>
    </w:p>
    <w:p>
      <w:pPr>
        <w:pStyle w:val="Normal"/>
        <w:autoSpaceDE w:val="false"/>
        <w:spacing w:lineRule="auto" w:line="240" w:before="0" w:after="0"/>
        <w:ind w:firstLine="180"/>
        <w:jc w:val="both"/>
        <w:rPr/>
      </w:pPr>
      <w:r>
        <w:rPr>
          <w:rFonts w:cs="Times New Roman" w:ascii="Times New Roman" w:hAnsi="Times New Roman"/>
          <w:sz w:val="24"/>
          <w:szCs w:val="24"/>
        </w:rPr>
        <w:t xml:space="preserve">Ах    </w:t>
      </w:r>
      <w:r>
        <w:rPr>
          <w:rFonts w:cs="Times New Roman" w:ascii="Times New Roman" w:hAnsi="Times New Roman"/>
          <w:sz w:val="24"/>
          <w:szCs w:val="24"/>
          <w:lang w:val="en-US" w:eastAsia="en-US"/>
        </w:rPr>
        <w:t xml:space="preserve">F(x) </w:t>
      </w:r>
      <w:r>
        <w:rPr>
          <w:rFonts w:cs="Times New Roman" w:ascii="Times New Roman" w:hAnsi="Times New Roman"/>
          <w:sz w:val="24"/>
          <w:szCs w:val="24"/>
        </w:rPr>
        <w:t xml:space="preserve">Ах * </w:t>
      </w:r>
      <w:r>
        <w:rPr>
          <w:rFonts w:cs="Times New Roman" w:ascii="Times New Roman" w:hAnsi="Times New Roman"/>
          <w:sz w:val="24"/>
          <w:szCs w:val="24"/>
          <w:lang w:val="en-US" w:eastAsia="en-US"/>
        </w:rPr>
        <w:t>(iZ)</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ереходя, далее, к пределу, получаем</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dx~  F(x) dx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K"}</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се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4)</w:t>
      </w:r>
    </w:p>
    <w:p>
      <w:pPr>
        <w:pStyle w:val="Normal"/>
        <w:autoSpaceDE w:val="false"/>
        <w:spacing w:lineRule="auto" w:line="240" w:before="0" w:after="0"/>
        <w:ind w:firstLine="180"/>
        <w:jc w:val="both"/>
        <w:rPr/>
      </w:pPr>
      <w:r>
        <w:rPr>
          <w:rFonts w:cs="Times New Roman" w:ascii="Times New Roman" w:hAnsi="Times New Roman"/>
          <w:sz w:val="24"/>
          <w:szCs w:val="24"/>
        </w:rPr>
        <w:t xml:space="preserve">и, следовательно, истинное, биографическое время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в астроно</w:t>
        <w:softHyphen/>
        <w:t xml:space="preserve">мический момент </w:t>
      </w:r>
      <w:r>
        <w:rPr>
          <w:rFonts w:cs="Times New Roman" w:ascii="Times New Roman" w:hAnsi="Times New Roman"/>
          <w:sz w:val="24"/>
          <w:szCs w:val="24"/>
          <w:lang w:val="el-GR"/>
        </w:rPr>
        <w:t xml:space="preserve">χ </w:t>
      </w:r>
      <w:r>
        <w:rPr>
          <w:rFonts w:cs="Times New Roman" w:ascii="Times New Roman" w:hAnsi="Times New Roman"/>
          <w:sz w:val="24"/>
          <w:szCs w:val="24"/>
        </w:rPr>
        <w:t>определяется ка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з5&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 = k</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ogF(x), </w:t>
      </w:r>
      <w:r>
        <w:rPr>
          <w:rFonts w:cs="Times New Roman" w:ascii="Times New Roman" w:hAnsi="Times New Roman"/>
          <w:sz w:val="24"/>
          <w:szCs w:val="24"/>
        </w:rPr>
        <w:t>(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t = k\ogF(x) -k\ogF{xQ). </w:t>
      </w:r>
      <w:r>
        <w:rPr>
          <w:rFonts w:cs="Times New Roman" w:ascii="Times New Roman" w:hAnsi="Times New Roman"/>
          <w:sz w:val="24"/>
          <w:szCs w:val="24"/>
          <w:lang w:val="el-GR"/>
        </w:rPr>
        <w:t>(36').</w:t>
      </w:r>
    </w:p>
    <w:p>
      <w:pPr>
        <w:pStyle w:val="Normal"/>
        <w:autoSpaceDE w:val="false"/>
        <w:spacing w:lineRule="auto" w:line="240" w:before="0" w:after="0"/>
        <w:ind w:firstLine="180"/>
        <w:jc w:val="both"/>
        <w:rPr/>
      </w:pPr>
      <w:r>
        <w:rPr>
          <w:rFonts w:cs="Times New Roman" w:ascii="Times New Roman" w:hAnsi="Times New Roman"/>
          <w:sz w:val="24"/>
          <w:szCs w:val="24"/>
        </w:rPr>
        <w:t xml:space="preserve">Значение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 xml:space="preserve">существенно зависит от выбора постоянной </w:t>
      </w:r>
      <w:r>
        <w:rPr>
          <w:rFonts w:cs="Times New Roman" w:ascii="Times New Roman" w:hAnsi="Times New Roman"/>
          <w:sz w:val="24"/>
          <w:szCs w:val="24"/>
          <w:lang w:val="en-US" w:eastAsia="en-US"/>
        </w:rPr>
        <w:t xml:space="preserve">k\ogF(x0) </w:t>
      </w:r>
      <w:r>
        <w:rPr>
          <w:rFonts w:cs="Times New Roman" w:ascii="Times New Roman" w:hAnsi="Times New Roman"/>
          <w:sz w:val="24"/>
          <w:szCs w:val="24"/>
        </w:rPr>
        <w:t>в формуле (36х). Если тот момент х0, который мы принимаем за биографическую эпоху, будет ли то момент зача</w:t>
        <w:softHyphen/>
        <w:t xml:space="preserve">тия физического или духовного или какой бы то ни было конечный момент времени среды, масса организма равна нулю, организма еще нет, то </w:t>
      </w:r>
      <w:r>
        <w:rPr>
          <w:rFonts w:cs="Times New Roman" w:ascii="Times New Roman" w:hAnsi="Times New Roman"/>
          <w:sz w:val="24"/>
          <w:szCs w:val="24"/>
          <w:lang w:val="en-US" w:eastAsia="en-US"/>
        </w:rPr>
        <w:t xml:space="preserve">F(xo) = 0 </w:t>
      </w:r>
      <w:r>
        <w:rPr>
          <w:rFonts w:cs="Times New Roman" w:ascii="Times New Roman" w:hAnsi="Times New Roman"/>
          <w:sz w:val="24"/>
          <w:szCs w:val="24"/>
        </w:rPr>
        <w:t xml:space="preserve">и, следовательно, </w:t>
      </w:r>
      <w:r>
        <w:rPr>
          <w:rFonts w:cs="Times New Roman" w:ascii="Times New Roman" w:hAnsi="Times New Roman"/>
          <w:sz w:val="24"/>
          <w:szCs w:val="24"/>
          <w:lang w:val="en-US" w:eastAsia="en-US"/>
        </w:rPr>
        <w:t xml:space="preserve">logF(x0)~ </w:t>
      </w:r>
      <w:r>
        <w:rPr>
          <w:rFonts w:cs="Times New Roman" w:ascii="Times New Roman" w:hAnsi="Times New Roman"/>
          <w:sz w:val="24"/>
          <w:szCs w:val="24"/>
        </w:rPr>
        <w:t>— оо. Следовательно, если организм возникает во времени, разумея время как время среды, когда бы то ни было, то &lt;от&gt; этого момента, от эпохи своей биографии и до любого другого момента времени среды, он переживает биографическую вечность. Биографическое прошлое каждого организма бесконе</w:t>
        <w:softHyphen/>
        <w:t>чно, у всякого — своя биографическая вечность. Но можно пред</w:t>
        <w:softHyphen/>
        <w:t>положить и то, что организм во времени не возникает, что он просто есть от века, т. е. что биография всегда шла параллель</w:t>
        <w:softHyphen/>
        <w:t>но истории среды. В таком случае, у каждого и астрономически, с точки зрения среды, бесконечность прошедшего. Так или иначе, а всякая биография бесконечна в прошлом.</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осему, нам, для наших расчетов биографического времени необходимо выделить эту бесконечность прошлого и начать счет времени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с какого-нибудь другого момента биографиче</w:t>
        <w:softHyphen/>
        <w:t>ского времени, лежащего в конечной части времени. Удобнее всего начинать счет времени среды с того момента х0, когда массу организма мы можем принять за единицу. Подбирая надлежащим образом коэффициент пропорциональности и вво</w:t>
        <w:softHyphen/>
        <w:t xml:space="preserve">дя его в функцию </w:t>
      </w:r>
      <w:r>
        <w:rPr>
          <w:rFonts w:cs="Times New Roman" w:ascii="Times New Roman" w:hAnsi="Times New Roman"/>
          <w:sz w:val="24"/>
          <w:szCs w:val="24"/>
          <w:lang w:val="en-US" w:eastAsia="en-US"/>
        </w:rPr>
        <w:t xml:space="preserve">F, </w:t>
      </w:r>
      <w:r>
        <w:rPr>
          <w:rFonts w:cs="Times New Roman" w:ascii="Times New Roman" w:hAnsi="Times New Roman"/>
          <w:sz w:val="24"/>
          <w:szCs w:val="24"/>
        </w:rPr>
        <w:t>мы можем положить</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F(0)=1, </w:t>
      </w:r>
      <w:r>
        <w:rPr>
          <w:rFonts w:cs="Times New Roman" w:ascii="Times New Roman" w:hAnsi="Times New Roman"/>
          <w:sz w:val="24"/>
          <w:szCs w:val="24"/>
        </w:rPr>
        <w:t>(37)</w:t>
      </w:r>
    </w:p>
    <w:p>
      <w:pPr>
        <w:pStyle w:val="Normal"/>
        <w:autoSpaceDE w:val="false"/>
        <w:spacing w:lineRule="auto" w:line="240" w:before="0" w:after="0"/>
        <w:ind w:firstLine="180"/>
        <w:jc w:val="both"/>
        <w:rPr/>
      </w:pPr>
      <w:r>
        <w:rPr>
          <w:rFonts w:cs="Times New Roman" w:ascii="Times New Roman" w:hAnsi="Times New Roman"/>
          <w:sz w:val="24"/>
          <w:szCs w:val="24"/>
        </w:rPr>
        <w:t xml:space="preserve">т. е. за нулевой момент времени х0 мы принимаем тот, когда </w:t>
      </w:r>
      <w:r>
        <w:rPr>
          <w:rFonts w:cs="Times New Roman" w:ascii="Times New Roman" w:hAnsi="Times New Roman"/>
          <w:sz w:val="24"/>
          <w:szCs w:val="24"/>
          <w:lang w:val="en-US" w:eastAsia="en-US"/>
        </w:rPr>
        <w:t xml:space="preserve">kF(0)= </w:t>
      </w:r>
      <w:r>
        <w:rPr>
          <w:rFonts w:cs="Times New Roman" w:ascii="Times New Roman" w:hAnsi="Times New Roman"/>
          <w:sz w:val="24"/>
          <w:szCs w:val="24"/>
        </w:rPr>
        <w:t>1, и далее подбираем к так, чтоб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F(0)=1. </w:t>
      </w:r>
      <w:r>
        <w:rPr>
          <w:rFonts w:cs="Times New Roman" w:ascii="Times New Roman" w:hAnsi="Times New Roman"/>
          <w:sz w:val="24"/>
          <w:szCs w:val="24"/>
        </w:rPr>
        <w:t>(3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гда</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ogF(0) = 0 </w:t>
      </w:r>
      <w:r>
        <w:rPr>
          <w:rFonts w:cs="Times New Roman" w:ascii="Times New Roman" w:hAnsi="Times New Roman"/>
          <w:sz w:val="24"/>
          <w:szCs w:val="24"/>
        </w:rPr>
        <w:t>(3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 = logF(x). </w:t>
      </w:r>
      <w:r>
        <w:rPr>
          <w:rFonts w:cs="Times New Roman" w:ascii="Times New Roman" w:hAnsi="Times New Roman"/>
          <w:sz w:val="24"/>
          <w:szCs w:val="24"/>
        </w:rPr>
        <w:t>(40) (см. 36')</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ледовательно, все определяется, далее, видом функции /(*), выражающей жизнедеятельность организма в зависимости от времени х. Мы не знаем вида этой функции. Но мы попытаемся интерполировать эту функцию на основании того соображения, что в </w:t>
      </w:r>
      <w:r>
        <w:rPr>
          <w:rFonts w:cs="Times New Roman" w:ascii="Times New Roman" w:hAnsi="Times New Roman"/>
          <w:sz w:val="24"/>
          <w:szCs w:val="24"/>
          <w:lang w:val="el-GR"/>
        </w:rPr>
        <w:t xml:space="preserve">ακμή, </w:t>
      </w:r>
      <w:r>
        <w:rPr>
          <w:rFonts w:cs="Times New Roman" w:ascii="Times New Roman" w:hAnsi="Times New Roman"/>
          <w:sz w:val="24"/>
          <w:szCs w:val="24"/>
        </w:rPr>
        <w:t>в точке золотого сечения, она имеет подъем, а в момент смерти мы (хотя и произвольно), примем ее за пересекающую ось абсцисс, т. е. предположим, что жизнедея</w:t>
        <w:softHyphen/>
        <w:t>тельность со смертью останавливается и организм живет тем, что собрал за жизнь—предположение, не лишенное смысла, но по меньшей мере не доказанное. Предположим,    д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ее, что эта кривая име</w:t>
        <w:softHyphen/>
        <w:t>ет параболический вид, хотя одна ветвь, АС, должна подыматься круче, чем спускается другая ветвь, СВ. Точка вершины С соответству</w:t>
        <w:softHyphen/>
        <w:t>ет золотому сечению от</w:t>
        <w:softHyphen/>
        <w:t>резка  ОВ.   Исходя  из</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02155" cy="112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8" t="-32" r="-18" b="-32"/>
                    <a:stretch>
                      <a:fillRect/>
                    </a:stretch>
                  </pic:blipFill>
                  <pic:spPr bwMode="auto">
                    <a:xfrm>
                      <a:off x="0" y="0"/>
                      <a:ext cx="2002155" cy="112141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их предположений, мы 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гли бы интерполиро- 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ть нашу кривую АС'В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таким образом опре</w:t>
        <w:softHyphen/>
        <w:t>делить истинное, биографическое время, соответствующее тому или другому астрономическому моменту 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1821</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IV· </w:t>
      </w:r>
      <w:r>
        <w:rPr>
          <w:rFonts w:cs="Times New Roman" w:ascii="Times New Roman" w:hAnsi="Times New Roman"/>
          <w:sz w:val="24"/>
          <w:szCs w:val="24"/>
          <w:lang w:eastAsia="el-GR"/>
        </w:rPr>
        <w:t xml:space="preserve">СМЫСЛ ЗАКОНА ЗОЛОТОГО СЕЧЕНИЯ </w:t>
      </w:r>
      <w:r>
        <w:rPr>
          <w:rFonts w:cs="Times New Roman" w:ascii="Times New Roman" w:hAnsi="Times New Roman"/>
          <w:sz w:val="24"/>
          <w:szCs w:val="24"/>
          <w:lang w:val="en-US" w:eastAsia="en-US"/>
        </w:rPr>
        <w:t xml:space="preserve">&lt;SIGNATURA NERUM. </w:t>
      </w:r>
      <w:r>
        <w:rPr>
          <w:rFonts w:cs="Times New Roman" w:ascii="Times New Roman" w:hAnsi="Times New Roman"/>
          <w:sz w:val="24"/>
          <w:szCs w:val="24"/>
          <w:lang w:eastAsia="el-GR"/>
        </w:rPr>
        <w:t>ФОРМУЛА ФОРМ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недельник. 1917.X.30. Вече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сокращенном} виде написано 1916.IX.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О пропорции, занимающей нас, существует обширная литература. Золотое деление было предметом неоднократных споров и пререканий, и даже до настоящего времени нельзя считать, чтобы границы применения этого закона и степень его ценности были общепризнанными и окончательно установлен</w:t>
        <w:softHyphen/>
        <w:t>ными. Вот почему нам кажется полезным высказаться именно о смысле золотого сечения.</w:t>
      </w:r>
    </w:p>
    <w:p>
      <w:pPr>
        <w:pStyle w:val="Normal"/>
        <w:autoSpaceDE w:val="false"/>
        <w:spacing w:lineRule="auto" w:line="240" w:before="0" w:after="0"/>
        <w:ind w:firstLine="180"/>
        <w:jc w:val="both"/>
        <w:rPr/>
      </w:pPr>
      <w:r>
        <w:rPr>
          <w:rFonts w:cs="Times New Roman" w:ascii="Times New Roman" w:hAnsi="Times New Roman"/>
          <w:sz w:val="24"/>
          <w:szCs w:val="24"/>
        </w:rPr>
        <w:t>Как известно, золотое сечение было найдено, в новой мыс</w:t>
        <w:softHyphen/>
        <w:t xml:space="preserve">ли, по крайней мере эмпирически, через изучение прекрасных произведений искусства. Трактат Луки Паччиоло </w:t>
      </w:r>
      <w:r>
        <w:rPr>
          <w:rFonts w:cs="Times New Roman" w:ascii="Times New Roman" w:hAnsi="Times New Roman"/>
          <w:sz w:val="24"/>
          <w:szCs w:val="24"/>
          <w:lang w:val="en-US" w:eastAsia="en-US"/>
        </w:rPr>
        <w:t>«De divina proportione»</w:t>
      </w:r>
      <w:r>
        <w:rPr>
          <w:rFonts w:cs="Times New Roman" w:ascii="Times New Roman" w:hAnsi="Times New Roman"/>
          <w:sz w:val="24"/>
          <w:szCs w:val="24"/>
        </w:rPr>
        <w:t>1 есть изложение эмпирически найденных соотно</w:t>
        <w:softHyphen/>
        <w:t>шений главным образом архитектурных памятников2. Главный и наиболее рьяный распространитель закона золотого деления, Адольф Цейзинг3, тоже излагает этот принцип как обобщение эмпирически-найденных числовых соотношений памятников изящных искусств и прекрасно-сформированных органических тел. Найденную им пропорцию с прекрасных статуй и картин, шаг за шагом, он переносит затем на человеческие тела, на тела животных, на растения, затем на соотношения музыкальных тонов, на небо, и даже на явления химические. Правда, у него, как у хорошего теоретика, и именно гербартовской школы, с уклоном к учению Іегеля, проскальзывают и теоретические соображения, так что мне кажется весьма вероятным, что при</w:t>
        <w:softHyphen/>
        <w:t>шел-то он к своим исследованиям в силу философских построе</w:t>
        <w:softHyphen/>
        <w:t>ний. Но всё же он настаивает главным образом на эмпирическом обосновании занимающего нас закона и видит в нем именно закон прекрасного, а соответствующую пропорцию называет эстетической пропорци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щитники золотого сечения, сколько мне известно, всегда настаивали именно на цейзинговской мысли, а именно на эсте</w:t>
        <w:softHyphen/>
        <w:t>тической природе закона золотого деления и всегда старались эмпирически же и большею частью именно опытно подтвердить всеобщность применения этого закона в области явлений пре</w:t>
        <w:softHyphen/>
        <w:t>красного. Напротив, противники закона золотого сечения на</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аивали на неправильности и предвзятости цейзинговских и других подобных истолкований опытных данных и потому старались ограничить или даже вовсе отринуть применимость «закона Цейзинга» в области эстети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Но такая постановка вопроса о смысле золотой пропор</w:t>
        <w:softHyphen/>
        <w:t>ции, как со стороны ее защитников, так и со стороны ее противников, едва ли может быть удерживаема, и самый спор должен быть перенесен в совершенно иную плоскость.</w:t>
      </w:r>
    </w:p>
    <w:p>
      <w:pPr>
        <w:pStyle w:val="Normal"/>
        <w:autoSpaceDE w:val="false"/>
        <w:spacing w:lineRule="auto" w:line="240" w:before="0" w:after="0"/>
        <w:ind w:firstLine="180"/>
        <w:jc w:val="both"/>
        <w:rPr/>
      </w:pPr>
      <w:r>
        <w:rPr>
          <w:rFonts w:cs="Times New Roman" w:ascii="Times New Roman" w:hAnsi="Times New Roman"/>
          <w:sz w:val="24"/>
          <w:szCs w:val="24"/>
        </w:rPr>
        <w:t>Обратим внимание, что сам Цейзинг с произведений искус</w:t>
        <w:softHyphen/>
        <w:t>ства беспредельно распространил золотое сечение на явления биологические, акустические, химические^ астрономические и, следовательно, явно выводит свой принцип за пределы соб</w:t>
        <w:softHyphen/>
        <w:t>ственно эстетики в область космологии*. Прав ли он в этом расширении? Не говоря уже об основательности большинства его собственных доказательств, мы можем привлечь, в качестве третейского судьи между цейзинговцами и их противниками, такое авторитетное в своей области и такое далекое от соб</w:t>
        <w:softHyphen/>
        <w:t>ственно эстетических и тем более обще-философских увлечений и преувеличений лицо, как Иоганн Ранке5 (Проф. д-р Иоганн Ранке.— Человек. Перевод с 2-го вновь переработанного и до</w:t>
        <w:softHyphen/>
        <w:t xml:space="preserve">полненного немецкого издания А. Л. Синявского и </w:t>
      </w:r>
      <w:r>
        <w:rPr>
          <w:rFonts w:cs="Times New Roman" w:ascii="Times New Roman" w:hAnsi="Times New Roman"/>
          <w:sz w:val="24"/>
          <w:szCs w:val="24"/>
          <w:lang w:val="el-GR"/>
        </w:rPr>
        <w:t xml:space="preserve">Μ. </w:t>
      </w:r>
      <w:r>
        <w:rPr>
          <w:rFonts w:cs="Times New Roman" w:ascii="Times New Roman" w:hAnsi="Times New Roman"/>
          <w:sz w:val="24"/>
          <w:szCs w:val="24"/>
        </w:rPr>
        <w:t>Е. Ли</w:t>
        <w:softHyphen/>
        <w:t>она, книгоиздательское товарищество «Просвещение». Т. I, СПб., 1900. Стр. 16—17, ср. 1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пятидесятых годах нашего столетия,—говорит Ранке,— Цейзинг... пытался дать... постоянным числовым отношениям пропорций человеческого тела объединенное математическое выражение. Он старался доказать, что пропорции фигуры чело</w:t>
        <w:softHyphen/>
        <w:t>века находятся в зависимости от последовательного деления величины всего роста, по правилу «золотого деления». Так как он свои пропорции применяет только к наружным очертаниям тела живого человека, то лишь некоторые из данных его из</w:t>
        <w:softHyphen/>
        <w:t>мерений допускают сравнение с приведенными выше антропо</w:t>
        <w:softHyphen/>
        <w:t>метрическими данными; те и другие, впрочем, довольно близко согласуются между собой (курсив мой.— 77. Ф.)».</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лавные пропорции туловища с головою и шеей, длина руки с кистью, длина свободной ноги, длина ступни, вычислен</w:t>
        <w:softHyphen/>
        <w:t>ные по закону «золотого деления», настолько приближаются к наиболее достоверным средним величинам, что разница не выходит за пределы индивидуальных отклонений. И в этом случае нет надобности пояснять, что такой постоянный число</w:t>
        <w:softHyphen/>
        <w:t>вой закон по отношению к индивидууму может подтвердиться лишь в главных и общих чертах, так как особые, свойственны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Нельзя ведь говорить о наглядно-созерцательной красоте сол</w:t>
        <w:softHyphen/>
        <w:t>нечной системы или химических соединений. Но он, начиная с наглядно-созерцаемого, выходит далеко за его границы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му пропорции подчинены целой массе индивидуальных откло</w:t>
        <w:softHyphen/>
        <w:t>няющих влия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 средние величины длины свободной ноги (расстояние от подошвы до конца туловища) у Іульда, в четырех больших рядах белых рекрутов, колеблется между 46,26 и 47,50 ты</w:t>
        <w:softHyphen/>
        <w:t>сячных роста. По правилу «золотого деления», Цейзинг для этого отношения находит величину 47,22. Длина всей руки с кистью имеет, в среднем, в тех же четырех рядах измере</w:t>
        <w:softHyphen/>
        <w:t>ний Гульда,— от 42,61 до 43,41; по Цейзингу, она должна равняться 43,77. Длина стопы в среднем равна, по Іульду,— от 14,64 до 15,31; по Цейзингу,—14,58. Длина туловища, от темени до конца туловища, имеет в среднем, по Іульду, от 52,50 до 53,74; Цейзинг дает для нее 52,78.</w:t>
      </w:r>
    </w:p>
    <w:p>
      <w:pPr>
        <w:pStyle w:val="Normal"/>
        <w:autoSpaceDE w:val="false"/>
        <w:spacing w:lineRule="auto" w:line="240" w:before="0" w:after="0"/>
        <w:ind w:firstLine="180"/>
        <w:jc w:val="both"/>
        <w:rPr/>
      </w:pPr>
      <w:r>
        <w:rPr>
          <w:rFonts w:cs="Times New Roman" w:ascii="Times New Roman" w:hAnsi="Times New Roman"/>
          <w:sz w:val="24"/>
          <w:szCs w:val="24"/>
        </w:rPr>
        <w:t>Признавая, что образование членов человеческого тела под</w:t>
        <w:softHyphen/>
        <w:t>чинено числовому закону красоты, отношению «золотого деле</w:t>
        <w:softHyphen/>
        <w:t>ния» 6, мы вовсе не выделяем человека из остального творения, противопоставляя его, как «прекрасное», прочим «не прекрас</w:t>
        <w:softHyphen/>
        <w:t>ным» созданиям и вещам. Тот же самый или совершенно анало</w:t>
        <w:softHyphen/>
        <w:t xml:space="preserve">гичный числовой закон находим мы и в строении растений, и в устройстве покровов низших животных организмов </w:t>
      </w:r>
      <w:r>
        <w:rPr>
          <w:rFonts w:cs="Times New Roman" w:ascii="Times New Roman" w:hAnsi="Times New Roman"/>
          <w:sz w:val="24"/>
          <w:szCs w:val="24"/>
          <w:lang w:val="en-US" w:eastAsia="en-US"/>
        </w:rPr>
        <w:t xml:space="preserve">(foraminifera); </w:t>
      </w:r>
      <w:r>
        <w:rPr>
          <w:rFonts w:cs="Times New Roman" w:ascii="Times New Roman" w:hAnsi="Times New Roman"/>
          <w:sz w:val="24"/>
          <w:szCs w:val="24"/>
        </w:rPr>
        <w:t>у лошади или обезьяны мы видим действие того же закона, хотя и в ином применении, чем у человека. Этот же закон оказывается весьма распространенным и в неодушевлен</w:t>
        <w:softHyphen/>
        <w:t>ной природе»; далее И. Ранке ссылается на суждения Витрувия о необходимости для прекрасного здания быть построенным «подобно хорошо сложенному человеку». «Петер Кампер1\ в конце прошлого столетия, в своей замечательной книге о чер</w:t>
        <w:softHyphen/>
        <w:t>тах лица*, в которой впервые был представлен знаменитый камперовский лицевой угол 8, указывает, что каждая дверь, в из</w:t>
        <w:softHyphen/>
        <w:t>вестном смысле, воспроизводит пропорции человеческого те</w:t>
        <w:softHyphen/>
        <w:t>ла»9. Итак, авторитетное и беспристрастное свидетельство Ран</w:t>
        <w:softHyphen/>
        <w:t>ке удостоверяет нас в действительной распространимости зако</w:t>
        <w:softHyphen/>
        <w:t>на золотого сечения на область всей биологии. Но тут-то и возникает наш вопро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Если закон золотого сечения есть закон красоты, то почему должны подчиняться ему не только произведения изящ</w:t>
        <w:softHyphen/>
        <w:t>ных искусств, но и произведения природы (по обычному воз</w:t>
        <w:softHyphen/>
        <w:t>зрению), не зависящие в своем строении от творческой воли человека? Было бы столь же чуждо произведениям искусства не подчиняться этому закону, как и произведениям природы ему подчиняться, если бы золотая пропорция была пропорцией именно эстетической. Но мы знаем, что ей подчинены явления природы10, и, следовательно, золотая пропорция эстетическ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1917.Х.31. Ссрг&lt;иев&gt; Пос&lt;ад&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ывает в своем частном или, точнее, вторичном причинении, но не в своем первоистоке. Нельзя сказать*, что прекрасному свойственно подчиняться эстетическому закону Цейзинга, но должно сказать, напротив, что подчиняющееся закону золотого сечения—прекрасно, ибо закон золотого сечения есть закон жизни, а жизнь прекрасна. Нельзя сказать, что прекрасный организм должен быть и правильно сложенным, но должно сказать, что правильно, т. е. сообразно своему плану, сложен</w:t>
        <w:softHyphen/>
        <w:t>ный организм воспринимается нами как прекрасный. Одним словом, закон золотого сечения есть закон и эстетический пото</w:t>
        <w:softHyphen/>
        <w:t>му, что он до того есть закон биологический, а также может быть физический, астрономический, химический и т. д. Но то</w:t>
        <w:softHyphen/>
        <w:t>гда делается понятным, почему действительность подчиняется этому своему закону, закону строения своего о себе, тогда как было бы непонятно, почему она должна подчиняться законам нашего вкуса. Для Цейзинга закон золотого сечения есть закон красоты как таковой. Но Цейзинг и его сторонники нигде не доказали и даже не объяснили, почему действительности надле</w:t>
        <w:softHyphen/>
        <w:t>жит быть прекрасною. И далее, Цейзинг со своими сторонни</w:t>
        <w:softHyphen/>
        <w:t>ками все же не объяснили, что же собственно прекрасного в зо</w:t>
        <w:softHyphen/>
        <w:t>лотом сечении. Ведь ссылка на пропорциональность ничего не объясняет, ибо остается столь же неясным, что же в самой пропорциональности-то прекрасного. Да, наконец прекрасное, ведь и не исчерпывается пропорциональность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кон золотого сечения действительно осуществлен в приро</w:t>
        <w:softHyphen/>
        <w:t>де. Но сфер или планов его осуществления много, и тогда встает вопрос об общем начале этих осуществлений. Это начало есть бытие в своем явлении. Другими словами, золотое сечение есть закон ОНТОЛОГИЧЕСКИЙ, и именно, как уяснено ранее, выражает строение ЦЕЛОГО как такового. Этим устанавлива</w:t>
        <w:softHyphen/>
        <w:t>ется смысл занимающего нас зако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Но, будучи законом онтологическим, золотое сечение тем самым есть закон априорный—предшествующий опыту, а не из опыта взятый. Пусть произведения искусства и даже природы не вполне точно подчиняются ему: все равно мы должны опираться на этот закон онтологии, подобно тому как мы не считаемся с показаниями опыта при своем утверждении закона тождества или закона достаточного основания. Отступ</w:t>
        <w:softHyphen/>
        <w:t>ления от их опыта служат нам не свидетельством против них, а, напротив, поводом искать, что именно вызывает отступления, т. е. признанием этих отступлений лишь кажущимися. Отступ</w:t>
        <w:softHyphen/>
        <w:t>ления действительности от законов логики, хотя бы даже не были найдены конкретные причины отступления, ведут в нашем сознании к вящему утверждению этих законов. То же сам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1917.Х.31. Вече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олжно сказать и о законе золотого сечения. Действительность, там, где она отступает от этого закона, побуждает нас утверж</w:t>
        <w:softHyphen/>
        <w:t>дать истинность этой НОРМЫ нашего мышления и ее, потому, НЕПРЕЛОЖНОСТЬ и искать причины отступления от нее и неправильностей в способе ее применения. Так например, если бы оказалось, что некоторый организм не делится в крайнем и среднем отношении, то мы вынуждались бы утверждать, что не там искали точку естественного расчленения организма, где она находится, и приняли вместо нее расчленение второстепен</w:t>
        <w:softHyphen/>
        <w:t>ное и несущественн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РАЗБОР НЕКОТОРЫХ СУЖДЕНИЙ О ЗАКОНЕ ЦЕЙЗИНГА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П.XI23. Сергеев) Пос(ад&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в, в общих чертах, смысл закона Цейзинга. Но ради большей убедительности мне представляется полезным сопо</w:t>
        <w:softHyphen/>
        <w:t>ставить некоторые суждения о том же предмете, тем более что не сразу можно найти и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аиболее неблагоприятно для занимающего нас закона высказывается математик Шлёмильх 2, отрицающий не только 3 диалектическую и опытную доказанность закона Цейзинга, но и более того пытающийся в корне уничтожить самую доказуе</w:t>
        <w:softHyphen/>
        <w:t>мость его как априори, так и апостериори. Вот дословные рассуждения этого критика, высказываемые им по поводу из</w:t>
        <w:softHyphen/>
        <w:t>ложенной нами выше попытки Іерманна 4 дать логическое дока</w:t>
        <w:softHyphen/>
        <w:t>зательство закону золотого сечения. «Эта гегелизирующая ло</w:t>
        <w:softHyphen/>
        <w:t>гика и это драматизирующее сравнение,—говорит Шлё</w:t>
        <w:softHyphen/>
        <w:t>мильх,—со стороны трезвого математика требует против себя следующих замечаний.</w:t>
      </w:r>
    </w:p>
    <w:p>
      <w:pPr>
        <w:pStyle w:val="Normal"/>
        <w:autoSpaceDE w:val="false"/>
        <w:spacing w:lineRule="auto" w:line="240" w:before="0" w:after="0"/>
        <w:ind w:firstLine="180"/>
        <w:jc w:val="both"/>
        <w:rPr/>
      </w:pPr>
      <w:r>
        <w:rPr>
          <w:rFonts w:cs="Times New Roman" w:ascii="Times New Roman" w:hAnsi="Times New Roman"/>
          <w:sz w:val="24"/>
          <w:szCs w:val="24"/>
        </w:rPr>
        <w:t>Слово «отношение» имеет в математике столь же малооп</w:t>
        <w:softHyphen/>
        <w:t>ределенное значение, как и в обычной жизни; существуют ариф</w:t>
        <w:softHyphen/>
        <w:t>метические, геометрические и гармонические отношения, от</w:t>
        <w:softHyphen/>
        <w:t xml:space="preserve">ношения двойного сечения </w:t>
      </w:r>
      <w:r>
        <w:rPr>
          <w:rFonts w:cs="Times New Roman" w:ascii="Times New Roman" w:hAnsi="Times New Roman"/>
          <w:sz w:val="24"/>
          <w:szCs w:val="24"/>
          <w:lang w:val="en-US" w:eastAsia="en-US"/>
        </w:rPr>
        <w:t>(Doppelschnittverhaltnis</w:t>
      </w:r>
      <w:r>
        <w:rPr>
          <w:rFonts w:cs="Times New Roman" w:ascii="Times New Roman" w:hAnsi="Times New Roman"/>
          <w:sz w:val="24"/>
          <w:szCs w:val="24"/>
        </w:rPr>
        <w:t>5) и т. п. Только не-математик при слове «отношение» представляет себе всякий раз геометрическое отношение, ибо оно известно ему из уроков арифметики и стало привычнтлм через пользование тройным правилом. Поэтому, если требуется такое деление прямой линии, чтобы меньшая часть относилась к большей, как эта последняя к целому, то эта задача вполне неопределенна до тех пор покуда не сказано точнее, какое именно из вышеназван</w:t>
        <w:softHyphen/>
        <w:t>ных отношений должно быть применено. Ведь существует бес</w:t>
        <w:softHyphen/>
        <w:t>конечно много способов деления, которые все обладают в со</w:t>
        <w:softHyphen/>
        <w:t>вершенно равной мере прекрасными свойствами восхваляемого проф. Іерманном золотого сечения. Три главные способа я при</w:t>
        <w:softHyphen/>
        <w:t>веду зде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жно, во-первых, потребовать, чтобы меньшая часть деления была в арифметическом отношении именно настолько меньше большей части, насколько эта последняя меньше целого, или, короче говоря, чтобы большая часть бы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рифметическим средним между целым и меньшей частью. Тогда меньшая часть будет содержать одну треть, а большая — две трети целого. Следовательно, например, если целое имеет величину в 30, то меньшая часть есть 10, и она на 10 меньше большей, т. е. 20-ти, эта же последняя опять-таки на 10 меньше целого, т. е. 30-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взять вместо арифметического отношения геометриче</w:t>
        <w:softHyphen/>
        <w:t>ское, то большая часть будет геометрическим средним между целым и меньшею частью; отсюда следует алгебраически:</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w = </w:t>
      </w:r>
      <w:r>
        <w:rPr>
          <w:rFonts w:cs="Times New Roman" w:ascii="Times New Roman" w:hAnsi="Times New Roman"/>
          <w:sz w:val="24"/>
          <w:szCs w:val="24"/>
        </w:rPr>
        <w:t xml:space="preserve">0,382 </w:t>
      </w:r>
      <w:r>
        <w:rPr>
          <w:rFonts w:cs="Times New Roman" w:ascii="Times New Roman" w:hAnsi="Times New Roman"/>
          <w:sz w:val="24"/>
          <w:szCs w:val="24"/>
          <w:lang w:val="en-US" w:eastAsia="en-US"/>
        </w:rPr>
        <w:t xml:space="preserve">L, </w:t>
      </w:r>
      <w:r>
        <w:rPr>
          <w:rFonts w:cs="Times New Roman" w:ascii="Times New Roman" w:hAnsi="Times New Roman"/>
          <w:sz w:val="24"/>
          <w:szCs w:val="24"/>
        </w:rPr>
        <w:t xml:space="preserve">М=0,618 </w:t>
      </w:r>
      <w:r>
        <w:rPr>
          <w:rFonts w:cs="Times New Roman" w:ascii="Times New Roman" w:hAnsi="Times New Roman"/>
          <w:sz w:val="24"/>
          <w:szCs w:val="24"/>
          <w:lang w:val="en-US" w:eastAsia="en-US"/>
        </w:rPr>
        <w:t>L.</w:t>
      </w:r>
    </w:p>
    <w:p>
      <w:pPr>
        <w:pStyle w:val="Normal"/>
        <w:autoSpaceDE w:val="false"/>
        <w:spacing w:lineRule="auto" w:line="240" w:before="0" w:after="0"/>
        <w:ind w:firstLine="180"/>
        <w:jc w:val="both"/>
        <w:rPr/>
      </w:pPr>
      <w:r>
        <w:rPr>
          <w:rFonts w:cs="Times New Roman" w:ascii="Times New Roman" w:hAnsi="Times New Roman"/>
          <w:sz w:val="24"/>
          <w:szCs w:val="24"/>
        </w:rPr>
        <w:t xml:space="preserve">Если </w:t>
      </w:r>
      <w:r>
        <w:rPr>
          <w:rFonts w:cs="Times New Roman" w:ascii="Times New Roman" w:hAnsi="Times New Roman"/>
          <w:sz w:val="24"/>
          <w:szCs w:val="24"/>
          <w:lang w:val="en-US" w:eastAsia="en-US"/>
        </w:rPr>
        <w:t xml:space="preserve">L </w:t>
      </w:r>
      <w:r>
        <w:rPr>
          <w:rFonts w:cs="Times New Roman" w:ascii="Times New Roman" w:hAnsi="Times New Roman"/>
          <w:sz w:val="24"/>
          <w:szCs w:val="24"/>
        </w:rPr>
        <w:t xml:space="preserve">= 34, то т —14, М— 20 *. Как видно, эти последние значения т и </w:t>
      </w:r>
      <w:r>
        <w:rPr>
          <w:rFonts w:cs="Times New Roman" w:ascii="Times New Roman" w:hAnsi="Times New Roman"/>
          <w:sz w:val="24"/>
          <w:szCs w:val="24"/>
          <w:lang w:val="el-GR"/>
        </w:rPr>
        <w:t xml:space="preserve">Μ </w:t>
      </w:r>
      <w:r>
        <w:rPr>
          <w:rFonts w:cs="Times New Roman" w:ascii="Times New Roman" w:hAnsi="Times New Roman"/>
          <w:sz w:val="24"/>
          <w:szCs w:val="24"/>
        </w:rPr>
        <w:t xml:space="preserve">только немногим разнятся от предыдущих; разница содержит только, приблизительно, 3 процента целой линии </w:t>
      </w:r>
      <w:r>
        <w:rPr>
          <w:rFonts w:cs="Times New Roman" w:ascii="Times New Roman" w:hAnsi="Times New Roman"/>
          <w:sz w:val="24"/>
          <w:szCs w:val="24"/>
          <w:lang w:val="en-US" w:eastAsia="en-US"/>
        </w:rPr>
        <w:t>L,</w:t>
      </w:r>
      <w:r>
        <w:rPr>
          <w:rFonts w:cs="Times New Roman" w:ascii="Times New Roman" w:hAnsi="Times New Roman"/>
          <w:sz w:val="24"/>
          <w:szCs w:val="24"/>
        </w:rPr>
        <w:t xml:space="preserve">— это так мало, что при рассмотрении простым глазом такая разница едва ли может быть замечена. А кто после этих примеров, число каковых всякий математик может сколь угодно увеличить, еще захочет настаивать на цейзинговском утверждении, на том лежит обязанность доказать, что в эстетике неопределенное понятие «отношение» должно быть определено более точно посредством предиката «геометрический». </w:t>
      </w:r>
      <w:r>
        <w:rPr>
          <w:rFonts w:cs="Times New Roman" w:ascii="Times New Roman" w:hAnsi="Times New Roman"/>
          <w:sz w:val="24"/>
          <w:szCs w:val="24"/>
          <w:lang w:val="el-GR"/>
        </w:rPr>
        <w:t xml:space="preserve">Α </w:t>
      </w:r>
      <w:r>
        <w:rPr>
          <w:rFonts w:cs="Times New Roman" w:ascii="Times New Roman" w:hAnsi="Times New Roman"/>
          <w:sz w:val="24"/>
          <w:szCs w:val="24"/>
        </w:rPr>
        <w:t xml:space="preserve">ргіогі, т. е. логически, это доказательство было бы трудно достижимо, ибо то, что проф. Германн говорит об отношении, пропорции и т. д., подходит ко всем родам отношений, и вообще логика не имеет решительно никакого средства для того, чтобы дать точное математическое соотношение </w:t>
      </w:r>
      <w:r>
        <w:rPr>
          <w:rFonts w:cs="Times New Roman" w:ascii="Times New Roman" w:hAnsi="Times New Roman"/>
          <w:sz w:val="24"/>
          <w:szCs w:val="24"/>
          <w:lang w:val="en-US" w:eastAsia="en-US"/>
        </w:rPr>
        <w:t xml:space="preserve">(Relation) </w:t>
      </w:r>
      <w:r>
        <w:rPr>
          <w:rFonts w:cs="Times New Roman" w:ascii="Times New Roman" w:hAnsi="Times New Roman"/>
          <w:sz w:val="24"/>
          <w:szCs w:val="24"/>
        </w:rPr>
        <w:t xml:space="preserve">между какими бы-то ни было двумя вещами. </w:t>
      </w:r>
      <w:r>
        <w:rPr>
          <w:rFonts w:cs="Times New Roman" w:ascii="Times New Roman" w:hAnsi="Times New Roman"/>
          <w:sz w:val="24"/>
          <w:szCs w:val="24"/>
          <w:lang w:val="el-GR"/>
        </w:rPr>
        <w:t xml:space="preserve">Α </w:t>
      </w:r>
      <w:r>
        <w:rPr>
          <w:rFonts w:cs="Times New Roman" w:ascii="Times New Roman" w:hAnsi="Times New Roman"/>
          <w:sz w:val="24"/>
          <w:szCs w:val="24"/>
          <w:lang w:val="el-GR" w:eastAsia="en-US"/>
        </w:rPr>
        <w:t xml:space="preserve">posteriori, </w:t>
      </w:r>
      <w:r>
        <w:rPr>
          <w:rFonts w:cs="Times New Roman" w:ascii="Times New Roman" w:hAnsi="Times New Roman"/>
          <w:sz w:val="24"/>
          <w:szCs w:val="24"/>
        </w:rPr>
        <w:t>следовательно, посредством измерения, тоже не может быть получено никакого надежного результата, ибо все такого рода измерения страдают многими неопределенностями. «Длина руки»—это легко сказать, но где же собственно начинает</w:t>
        <w:softHyphen/>
        <w:t>ся рука? Что значит объем головы? Должно ли к высоте здания причислять высоту карниза или нет? И т. п. Коль скоро устанавли</w:t>
        <w:softHyphen/>
        <w:t>вается, т. е. более или менее произвольно выбирается, начало или конец измеряемого объекта, выступают тоже и другие меры и числа, и эти результаты наблюдения во многих случаях разнятся между собою на большее число процентов, чем, например, утверждаемые деления по геометрическому или гармоническому среднему. Таким образом, в итоге всегда остается большая неуверенность относительно лежащего в основе способа дел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им доказано достаточно, по крайней мере чисто матема</w:t>
        <w:softHyphen/>
        <w:t>тическим путем, что цейзинговскому закону никоим образом не принадлежит исключительное притязание на эстетическую зна</w:t>
        <w:softHyphen/>
        <w:t>чимость и что, скорее, существует сколько угодно иных законов, которые столь же хорошо, а может быть и лучше, удовлетворя</w:t>
        <w:softHyphen/>
      </w:r>
    </w:p>
    <w:p>
      <w:pPr>
        <w:pStyle w:val="Normal"/>
        <w:autoSpaceDE w:val="false"/>
        <w:spacing w:lineRule="auto" w:line="240" w:before="0" w:after="0"/>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lang w:val="el-GR"/>
        </w:rPr>
        <w:t>1917.ΧΙ.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ют требованиям эстетики. И, значит, на сей раз математик предоставляет свободу художнику. Да сохранит нас вообще небо от того, чтобы низводить творения искусства до ариф</w:t>
        <w:softHyphen/>
        <w:t>метических примеров и чтобы легко подвижные колебания фан</w:t>
        <w:softHyphen/>
        <w:t>тазии художника втискивать в жесткий остов математических формул»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овы соображения «трезвого», по самооценке Шлёмильха, «математика»—самое решительное, что сказано против золо</w:t>
        <w:softHyphen/>
        <w:t>того сечения и что, вероятно, может быть сказано. Но, видно, свою трезвость надо доказывать делом, а не на словах приписы</w:t>
        <w:softHyphen/>
        <w:t>вать ее себе. Соображения Шлёмильха не лишены остроты и значительности, но они меньше всего могут быть названы трезвы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лёмильх подкапывается как под возможность априорного, так и под возможность апостериорного доказательства золото</w:t>
        <w:softHyphen/>
        <w:t>го сечения. Рассмотрим же порознь его возраж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приори закон золотого сечения не может быть доказан, по Шлёмильху, ибо понятие отношения или пропорциональности шире цейзинговского понятия о геометрической пропорцио</w:t>
        <w:softHyphen/>
        <w:t>нальности, и сузить первое до последнего нет оснований, т. е. нет оснований выбрать из множества разных видов математи</w:t>
        <w:softHyphen/>
        <w:t>ческих средних именно один, среднее геометрическое. Итак, Шлёмильх 6 вовсе не оспаривает по существу рассуждений Іер-манна о необходимости эстетическим объектам быть пропорци</w:t>
        <w:softHyphen/>
        <w:t>ональными, но лишь утверждает, что не доказана именно гео</w:t>
        <w:softHyphen/>
        <w:t>метрическая пропорциональность. Но если так, то оказываются недостаточными рассуждения именно Іерманна, а не опроверга</w:t>
        <w:softHyphen/>
        <w:t>ется возможность доказательства вообще. Произведения пла</w:t>
        <w:softHyphen/>
        <w:t>стических искусств7 протяженны, значит, они измеримы; это во-первых. Они расчленены, следовательно, части их измеримы; это во-вторых. Следовательно, есть множество—бесконечное множество—соотношений между мерами частей</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f(x9 </w:t>
      </w:r>
      <w:r>
        <w:rPr>
          <w:rFonts w:cs="Times New Roman" w:ascii="Times New Roman" w:hAnsi="Times New Roman"/>
          <w:sz w:val="24"/>
          <w:szCs w:val="24"/>
        </w:rPr>
        <w:t>у, х+у),</w:t>
      </w:r>
    </w:p>
    <w:p>
      <w:pPr>
        <w:pStyle w:val="Normal"/>
        <w:autoSpaceDE w:val="false"/>
        <w:spacing w:lineRule="auto" w:line="240" w:before="0" w:after="0"/>
        <w:ind w:firstLine="180"/>
        <w:jc w:val="both"/>
        <w:rPr/>
      </w:pPr>
      <w:r>
        <w:rPr>
          <w:rFonts w:cs="Times New Roman" w:ascii="Times New Roman" w:hAnsi="Times New Roman"/>
          <w:sz w:val="24"/>
          <w:szCs w:val="24"/>
        </w:rPr>
        <w:t xml:space="preserve">где под </w:t>
      </w:r>
      <w:r>
        <w:rPr>
          <w:rFonts w:cs="Times New Roman" w:ascii="Times New Roman" w:hAnsi="Times New Roman"/>
          <w:sz w:val="24"/>
          <w:szCs w:val="24"/>
          <w:lang w:val="el-GR"/>
        </w:rPr>
        <w:t xml:space="preserve">χ </w:t>
      </w:r>
      <w:r>
        <w:rPr>
          <w:rFonts w:cs="Times New Roman" w:ascii="Times New Roman" w:hAnsi="Times New Roman"/>
          <w:sz w:val="24"/>
          <w:szCs w:val="24"/>
        </w:rPr>
        <w:t>и у разумеем меры частей, под х+у—меру исследу</w:t>
        <w:softHyphen/>
        <w:t>емого предмета, а под/—всевозможные (пока) функц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прашивается, нельзя ли подобрать вид функции / так, чтобы</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f(x, </w:t>
      </w:r>
      <w:r>
        <w:rPr>
          <w:rFonts w:cs="Times New Roman" w:ascii="Times New Roman" w:hAnsi="Times New Roman"/>
          <w:sz w:val="24"/>
          <w:szCs w:val="24"/>
        </w:rPr>
        <w:t xml:space="preserve">у, </w:t>
      </w:r>
      <w:r>
        <w:rPr>
          <w:rFonts w:cs="Times New Roman" w:ascii="Times New Roman" w:hAnsi="Times New Roman"/>
          <w:sz w:val="24"/>
          <w:szCs w:val="24"/>
          <w:lang w:val="en-US" w:eastAsia="en-US"/>
        </w:rPr>
        <w:t>x+;0 = cons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 е. чтобы естественное расчленение целого предмета искусства давало инвариант! Тогда мы получили бы функцию</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φ(χ, </w:t>
      </w:r>
      <w:r>
        <w:rPr>
          <w:rFonts w:cs="Times New Roman" w:ascii="Times New Roman" w:hAnsi="Times New Roman"/>
          <w:sz w:val="24"/>
          <w:szCs w:val="24"/>
          <w:lang w:eastAsia="el-GR"/>
        </w:rPr>
        <w:t>у\ х+</w:t>
      </w:r>
      <w:r>
        <w:rPr>
          <w:rFonts w:cs="Times New Roman" w:ascii="Times New Roman" w:hAnsi="Times New Roman"/>
          <w:sz w:val="24"/>
          <w:szCs w:val="24"/>
          <w:lang w:val="en-US" w:eastAsia="en-US"/>
        </w:rPr>
        <w:t>;;) = const.</w:t>
      </w:r>
    </w:p>
    <w:p>
      <w:pPr>
        <w:pStyle w:val="Normal"/>
        <w:autoSpaceDE w:val="false"/>
        <w:spacing w:lineRule="auto" w:line="240" w:before="0" w:after="0"/>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Schlomilch.</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Philosophische Aphorismen eines Mathematikers (Zeitschrift fur Philosophie und philosophische Kritik. Neue Folge. Bd. </w:t>
      </w:r>
      <w:r>
        <w:rPr>
          <w:rFonts w:cs="Times New Roman" w:ascii="Times New Roman" w:hAnsi="Times New Roman"/>
          <w:sz w:val="24"/>
          <w:szCs w:val="24"/>
        </w:rPr>
        <w:t xml:space="preserve">70. 1877, </w:t>
      </w:r>
      <w:r>
        <w:rPr>
          <w:rFonts w:cs="Times New Roman" w:ascii="Times New Roman" w:hAnsi="Times New Roman"/>
          <w:sz w:val="24"/>
          <w:szCs w:val="24"/>
          <w:lang w:val="en-US" w:eastAsia="en-US"/>
        </w:rPr>
        <w:t xml:space="preserve">SS. </w:t>
      </w:r>
      <w:r>
        <w:rPr>
          <w:rFonts w:cs="Times New Roman" w:ascii="Times New Roman" w:hAnsi="Times New Roman"/>
          <w:sz w:val="24"/>
          <w:szCs w:val="24"/>
        </w:rPr>
        <w:t>13—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Шлёмильх согласен с Іермапном, что есть пропорциональность, т. е. какое-то соотношение; допустим, что мы не знаем и нико</w:t>
        <w:softHyphen/>
        <w:t xml:space="preserve">гда не узнаем, какая это именно пропорциональность. Но она все же есть, ибо что же это была бы за пропорциональность— никакая. Следовательно, и по Шлёмильху, инвариант </w:t>
      </w:r>
      <w:r>
        <w:rPr>
          <w:rFonts w:cs="Times New Roman" w:ascii="Times New Roman" w:hAnsi="Times New Roman"/>
          <w:sz w:val="24"/>
          <w:szCs w:val="24"/>
          <w:lang w:val="el-GR"/>
        </w:rPr>
        <w:t xml:space="preserve">φ </w:t>
      </w:r>
      <w:r>
        <w:rPr>
          <w:rFonts w:cs="Times New Roman" w:ascii="Times New Roman" w:hAnsi="Times New Roman"/>
          <w:sz w:val="24"/>
          <w:szCs w:val="24"/>
        </w:rPr>
        <w:t>сущест</w:t>
        <w:softHyphen/>
        <w:t>вует. Что же тогда означает его конечное заявление об автоно</w:t>
        <w:softHyphen/>
        <w:t>мии искусства от арифметики? Неужели только то, что он не хочет «сводить» произведения искусства до ступени арифмети</w:t>
        <w:softHyphen/>
        <w:t>ческих примеров (под каковыми разумеется деление в среднем и крайнем отношении), но согласен «сводить» их к более слож</w:t>
        <w:softHyphen/>
        <w:t>ным аналитическим примерам? Если свобода художника стесня</w:t>
        <w:softHyphen/>
        <w:t>ется арифметикой, то она стесняется и анализом. Но тогда ради последовательности надо отринуть и законы перспективы, и прямые линии, и т. д. и т. д., т. е. вообще самую изобрази</w:t>
        <w:softHyphen/>
        <w:t>тельность изобразительных искусств. А если это и не возможно и не нужно, если математические закономерности не стеснения, а условия проявления свободы художника, то тогда нет прин</w:t>
        <w:softHyphen/>
        <w:t>ципиальных оснований отвергать и закон Цейзинга. Посмотрим же теперь, в самом ли деле геометрическая пропорциональ</w:t>
        <w:softHyphen/>
        <w:t>ность так безнадежно затеривается среди всех мыслимых видов пропорциональности, или же Шлёмильх именно нетрезво увле</w:t>
        <w:softHyphen/>
        <w:t>кается полетом математической возможности, &lt;не&gt; считаясь с местом и значением каждой из этих возможностей в системе математической мысли,—говорит слишком вообще только по</w:t>
        <w:softHyphen/>
        <w:t>тому, что предвзято и неосновательно уничтожены частности.</w:t>
      </w:r>
    </w:p>
    <w:p>
      <w:pPr>
        <w:pStyle w:val="Normal"/>
        <w:autoSpaceDE w:val="false"/>
        <w:spacing w:lineRule="auto" w:line="240" w:before="0" w:after="0"/>
        <w:ind w:firstLine="180"/>
        <w:jc w:val="both"/>
        <w:rPr/>
      </w:pPr>
      <w:r>
        <w:rPr>
          <w:rFonts w:cs="Times New Roman" w:ascii="Times New Roman" w:hAnsi="Times New Roman"/>
          <w:sz w:val="24"/>
          <w:szCs w:val="24"/>
        </w:rPr>
        <w:t>Шлёмильх не отрицает, да и не может отрицать, того или другого соотношения частей, хотя бы в каждом отдельном случае. Эстетическое созерцание требует сравнения частей, их сопоставле</w:t>
        <w:softHyphen/>
        <w:t xml:space="preserve">ния между собою. А сравнение подразумевает их меру. Откуда же берется эта мера. Если даны: только предмет искусства и его части, то явно, что не может быть никакой сторонней единицы измерения, кроме содержащейся в самом же предмете. Сравнения частей и целого производятся в замкнутом и самодовлеемом круге самого предмета. Следовательно, одна из частей—все равно какая— принимается за единицу, т. е. в функцию </w:t>
      </w:r>
      <w:r>
        <w:rPr>
          <w:rFonts w:cs="Times New Roman" w:ascii="Times New Roman" w:hAnsi="Times New Roman"/>
          <w:sz w:val="24"/>
          <w:szCs w:val="24"/>
          <w:lang w:val="el-GR"/>
        </w:rPr>
        <w:t xml:space="preserve">φ </w:t>
      </w:r>
      <w:r>
        <w:rPr>
          <w:rFonts w:cs="Times New Roman" w:ascii="Times New Roman" w:hAnsi="Times New Roman"/>
          <w:sz w:val="24"/>
          <w:szCs w:val="24"/>
        </w:rPr>
        <w:t>не входят порознь части, но их отношения и, следовательно, она принимает вид:</w:t>
      </w:r>
    </w:p>
    <w:p>
      <w:pPr>
        <w:pStyle w:val="Normal"/>
        <w:autoSpaceDE w:val="false"/>
        <w:spacing w:lineRule="auto" w:line="240" w:before="0" w:after="0"/>
        <w:ind w:firstLine="180"/>
        <w:jc w:val="both"/>
        <w:rPr/>
      </w:pPr>
      <w:r>
        <w:rPr>
          <w:rFonts w:cs="Times New Roman" w:ascii="Times New Roman" w:hAnsi="Times New Roman"/>
          <w:sz w:val="24"/>
          <w:szCs w:val="24"/>
        </w:rPr>
        <w:t xml:space="preserve">Итак, аргументом функции </w:t>
      </w:r>
      <w:r>
        <w:rPr>
          <w:rFonts w:cs="Times New Roman" w:ascii="Times New Roman" w:hAnsi="Times New Roman"/>
          <w:sz w:val="24"/>
          <w:szCs w:val="24"/>
          <w:lang w:val="el-GR"/>
        </w:rPr>
        <w:t xml:space="preserve">ω </w:t>
      </w:r>
      <w:r>
        <w:rPr>
          <w:rFonts w:cs="Times New Roman" w:ascii="Times New Roman" w:hAnsi="Times New Roman"/>
          <w:sz w:val="24"/>
          <w:szCs w:val="24"/>
        </w:rPr>
        <w:t>оказываются не части, а от</w:t>
        <w:softHyphen/>
        <w:t>ношение част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31265" cy="320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9" t="-112" r="-29" b="-112"/>
                    <a:stretch>
                      <a:fillRect/>
                    </a:stretch>
                  </pic:blipFill>
                  <pic:spPr bwMode="auto">
                    <a:xfrm>
                      <a:off x="0" y="0"/>
                      <a:ext cx="1231265" cy="32004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ω</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7010" cy="31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75" t="-114" r="-175" b="-114"/>
                    <a:stretch>
                      <a:fillRect/>
                    </a:stretch>
                  </pic:blipFill>
                  <pic:spPr bwMode="auto">
                    <a:xfrm>
                      <a:off x="0" y="0"/>
                      <a:ext cx="207010" cy="316865"/>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cons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лёмильх делает недоуменный вид, почему именно отноше</w:t>
        <w:softHyphen/>
        <w:t>ние, а не корень квадратный и т. п. Но неужели он в самом деле забыл, что отношение величин есть не одно из соотношений, а первичный алгорифм, дающий меру, т. е. число; и что, следо</w:t>
        <w:softHyphen/>
        <w:t>вательно, решительно вся метрическая геометрия опирается на этот перво-алгорифм? Ведь и сложение отрезков, которое ка</w:t>
        <w:softHyphen/>
        <w:t>жется независимым от отношения, аналитически есть сложение мер, т. е. подразумевает измерение, т. е. отношение к некоторой единице измерения; а там, где нет возможности найти общую единицу и к ней отнести слагаемые отрезки,—там не может быть и сложения, ибо тогда мы не можем быть уверены в одно</w:t>
        <w:softHyphen/>
        <w:t>родности слагаемого, каковая устанавливается и обеспечива</w:t>
        <w:softHyphen/>
        <w:t>ется именно общностью единицы измерения. Итак, бесспор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w:t>
      </w:r>
    </w:p>
    <w:p>
      <w:pPr>
        <w:pStyle w:val="Normal"/>
        <w:autoSpaceDE w:val="false"/>
        <w:spacing w:lineRule="auto" w:line="240" w:before="0" w:after="0"/>
        <w:ind w:firstLine="180"/>
        <w:jc w:val="both"/>
        <w:rPr/>
      </w:pPr>
      <w:r>
        <w:rPr>
          <w:rFonts w:cs="Times New Roman" w:ascii="Times New Roman" w:hAnsi="Times New Roman"/>
          <w:sz w:val="24"/>
          <w:szCs w:val="24"/>
        </w:rPr>
        <w:t xml:space="preserve">что наш инвариант есть инвариант не </w:t>
      </w:r>
      <w:r>
        <w:rPr>
          <w:rFonts w:cs="Times New Roman" w:ascii="Times New Roman" w:hAnsi="Times New Roman"/>
          <w:sz w:val="24"/>
          <w:szCs w:val="24"/>
          <w:lang w:val="el-GR"/>
        </w:rPr>
        <w:t xml:space="preserve">χ </w:t>
      </w:r>
      <w:r>
        <w:rPr>
          <w:rFonts w:cs="Times New Roman" w:ascii="Times New Roman" w:hAnsi="Times New Roman"/>
          <w:sz w:val="24"/>
          <w:szCs w:val="24"/>
        </w:rPr>
        <w:t>и у, а -, т. е. что</w:t>
      </w:r>
    </w:p>
    <w:p>
      <w:pPr>
        <w:pStyle w:val="Normal"/>
        <w:autoSpaceDE w:val="false"/>
        <w:spacing w:lineRule="auto" w:line="240" w:before="0" w:after="0"/>
        <w:ind w:firstLine="180"/>
        <w:jc w:val="both"/>
        <w:rPr/>
      </w:pPr>
      <w:r>
        <w:rPr>
          <w:rFonts w:cs="Times New Roman" w:ascii="Times New Roman" w:hAnsi="Times New Roman"/>
          <w:sz w:val="24"/>
          <w:szCs w:val="24"/>
        </w:rPr>
        <w:t>функция/в широком смысле «однородна», как говорят техниче</w:t>
        <w:softHyphen/>
        <w:t xml:space="preserve">ски в математике, относительно </w:t>
      </w:r>
      <w:r>
        <w:rPr>
          <w:rFonts w:cs="Times New Roman" w:ascii="Times New Roman" w:hAnsi="Times New Roman"/>
          <w:sz w:val="24"/>
          <w:szCs w:val="24"/>
          <w:lang w:val="el-GR"/>
        </w:rPr>
        <w:t xml:space="preserve">χ </w:t>
      </w:r>
      <w:r>
        <w:rPr>
          <w:rFonts w:cs="Times New Roman" w:ascii="Times New Roman" w:hAnsi="Times New Roman"/>
          <w:sz w:val="24"/>
          <w:szCs w:val="24"/>
        </w:rPr>
        <w:t>и 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вопрос уже не о наличности отношения -, а лиш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X</w:t>
      </w:r>
    </w:p>
    <w:p>
      <w:pPr>
        <w:pStyle w:val="Normal"/>
        <w:autoSpaceDE w:val="false"/>
        <w:spacing w:lineRule="auto" w:line="240" w:before="0" w:after="0"/>
        <w:ind w:firstLine="180"/>
        <w:jc w:val="both"/>
        <w:rPr/>
      </w:pPr>
      <w:r>
        <w:rPr>
          <w:rFonts w:cs="Times New Roman" w:ascii="Times New Roman" w:hAnsi="Times New Roman"/>
          <w:sz w:val="24"/>
          <w:szCs w:val="24"/>
        </w:rPr>
        <w:t xml:space="preserve">о виде функции </w:t>
      </w:r>
      <w:r>
        <w:rPr>
          <w:rFonts w:cs="Times New Roman" w:ascii="Times New Roman" w:hAnsi="Times New Roman"/>
          <w:sz w:val="24"/>
          <w:szCs w:val="24"/>
          <w:lang w:val="el-GR"/>
        </w:rPr>
        <w:t xml:space="preserve">ω. </w:t>
      </w:r>
      <w:r>
        <w:rPr>
          <w:rFonts w:cs="Times New Roman" w:ascii="Times New Roman" w:hAnsi="Times New Roman"/>
          <w:sz w:val="24"/>
          <w:szCs w:val="24"/>
        </w:rPr>
        <w:t>Вообще говоря, можно предполагать много разных функций. Но простейшим и естественнейшим предполо</w:t>
        <w:softHyphen/>
        <w:t>жением будет отождествление функции с ее аргументом, т. е. утвержд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st.,</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χ </w:t>
      </w:r>
      <w:r>
        <w:rPr>
          <w:rFonts w:cs="Times New Roman" w:ascii="Times New Roman" w:hAnsi="Times New Roman"/>
          <w:sz w:val="24"/>
          <w:szCs w:val="24"/>
          <w:lang w:eastAsia="el-GR"/>
        </w:rPr>
        <w:t>'</w:t>
      </w:r>
    </w:p>
    <w:p>
      <w:pPr>
        <w:pStyle w:val="Normal"/>
        <w:autoSpaceDE w:val="false"/>
        <w:spacing w:lineRule="auto" w:line="240" w:before="0" w:after="0"/>
        <w:ind w:firstLine="180"/>
        <w:jc w:val="both"/>
        <w:rPr/>
      </w:pPr>
      <w:r>
        <w:rPr>
          <w:rFonts w:cs="Times New Roman" w:ascii="Times New Roman" w:hAnsi="Times New Roman"/>
          <w:sz w:val="24"/>
          <w:szCs w:val="24"/>
        </w:rPr>
        <w:t>что и соответствует закону Цейзинга. Может быть, Іерманн недостаточно доказал этот последний переход своих рассуж</w:t>
        <w:softHyphen/>
        <w:t>дений; но поспешно было бы заключение, что доказать этого нельзя. Во всяком случае, сам Шлёмильх страдает именно тем, в чем обвиняет других, и на нем лежит обязанность доказать именно то, что составляет суть его критики. А до такого доказательства у каждого действительно трезвого ис</w:t>
        <w:softHyphen/>
        <w:t xml:space="preserve">следователя имеется не только право, но и долг </w:t>
      </w:r>
      <w:r>
        <w:rPr>
          <w:rFonts w:cs="Times New Roman" w:ascii="Times New Roman" w:hAnsi="Times New Roman"/>
          <w:sz w:val="24"/>
          <w:szCs w:val="24"/>
          <w:lang w:val="en-US" w:eastAsia="en-US"/>
        </w:rPr>
        <w:t xml:space="preserve">hypotesis </w:t>
      </w:r>
      <w:r>
        <w:rPr>
          <w:rFonts w:cs="Times New Roman" w:ascii="Times New Roman" w:hAnsi="Times New Roman"/>
          <w:sz w:val="24"/>
          <w:szCs w:val="24"/>
        </w:rPr>
        <w:t xml:space="preserve">поп </w:t>
      </w:r>
      <w:r>
        <w:rPr>
          <w:rFonts w:cs="Times New Roman" w:ascii="Times New Roman" w:hAnsi="Times New Roman"/>
          <w:sz w:val="24"/>
          <w:szCs w:val="24"/>
          <w:lang w:val="en-US" w:eastAsia="en-US"/>
        </w:rPr>
        <w:t>fingere</w:t>
      </w:r>
      <w:r>
        <w:rPr>
          <w:rFonts w:cs="Times New Roman" w:ascii="Times New Roman" w:hAnsi="Times New Roman"/>
          <w:sz w:val="24"/>
          <w:szCs w:val="24"/>
        </w:rPr>
        <w:t>—не выдумывать гипотез и принимать простейшую функцию, т. е. цейзинГовскую, тем более, что ее подтверждает опыт, вопреки утверждению Шлёмильха8. Ведь опытным под</w:t>
        <w:softHyphen/>
        <w:t>тверждением теоретической формулы должно считать согласие именно с простейшей из формул, ибо, конечно, для любого явления можно придумать бесконечное множество математи</w:t>
        <w:softHyphen/>
        <w:t>ческих схем и формул, с известной степенью точности удов</w:t>
        <w:softHyphen/>
        <w:t>летворяемых эмпирическими данными, но не представляющих никакого ни теоретического ни практического преимущества перед схемою и формулою простою. Такие схемы и формулы в сравнении с простой должно считать не равноправны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просто ложными. Шлёмильх же выдвигает взгляд по которо</w:t>
        <w:softHyphen/>
        <w:t>му якобы нет оснований предпочитать простейшее равноприме-нимому с ним сложному. Любопытно знать, чтобы сказали на предложение Шлёмильха заменить простейшие эмпирически подтверждаемые формулы явлений другими, неопределенно сложными,— бесконечным множеством других. Любопытно знать, как представляет себе Шлёмильх существование напри</w:t>
        <w:softHyphen/>
        <w:t>мер астрономии, в которой закон ньютоновского тяготения</w:t>
      </w:r>
    </w:p>
    <w:p>
      <w:pPr>
        <w:pStyle w:val="Normal"/>
        <w:autoSpaceDE w:val="false"/>
        <w:spacing w:lineRule="auto" w:line="240" w:before="0" w:after="0"/>
        <w:ind w:firstLine="180"/>
        <w:jc w:val="both"/>
        <w:rPr/>
      </w:pPr>
      <w:r>
        <w:rPr>
          <w:rFonts w:cs="Times New Roman" w:ascii="Times New Roman" w:hAnsi="Times New Roman"/>
          <w:sz w:val="24"/>
          <w:szCs w:val="24"/>
        </w:rPr>
        <w:t xml:space="preserve">тт' </w:t>
      </w:r>
      <w:r>
        <w:rPr>
          <w:rFonts w:cs="Times New Roman" w:ascii="Times New Roman" w:hAnsi="Times New Roman"/>
          <w:sz w:val="24"/>
          <w:szCs w:val="24"/>
          <w:lang w:val="en-US" w:eastAsia="en-US"/>
        </w:rPr>
        <w:t xml:space="preserve">F=k— </w:t>
      </w:r>
      <w:r>
        <w:rPr>
          <w:rFonts w:cs="Times New Roman" w:ascii="Times New Roman" w:hAnsi="Times New Roman"/>
          <w:sz w:val="24"/>
          <w:szCs w:val="24"/>
        </w:rPr>
        <w:t>г2</w:t>
      </w:r>
    </w:p>
    <w:p>
      <w:pPr>
        <w:pStyle w:val="Normal"/>
        <w:autoSpaceDE w:val="false"/>
        <w:spacing w:lineRule="auto" w:line="240" w:before="0" w:after="0"/>
        <w:ind w:firstLine="180"/>
        <w:jc w:val="both"/>
        <w:rPr/>
      </w:pPr>
      <w:r>
        <w:rPr>
          <w:rFonts w:cs="Times New Roman" w:ascii="Times New Roman" w:hAnsi="Times New Roman"/>
          <w:sz w:val="24"/>
          <w:szCs w:val="24"/>
        </w:rPr>
        <w:t xml:space="preserve">был бы заменен неопределенной функцией </w:t>
      </w:r>
      <w:r>
        <w:rPr>
          <w:rFonts w:cs="Times New Roman" w:ascii="Times New Roman" w:hAnsi="Times New Roman"/>
          <w:sz w:val="24"/>
          <w:szCs w:val="24"/>
          <w:lang w:val="en-US" w:eastAsia="en-US"/>
        </w:rPr>
        <w:t xml:space="preserve">Fi^kXim, tri, </w:t>
      </w:r>
      <w:r>
        <w:rPr>
          <w:rFonts w:cs="Times New Roman" w:ascii="Times New Roman" w:hAnsi="Times New Roman"/>
          <w:sz w:val="24"/>
          <w:szCs w:val="24"/>
        </w:rPr>
        <w:t>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ющей при соответствующих ту т' и г числовые результаты, эмпирически неотличимые от числовых результатов формулы Ньютона, но получающиеся путем весьма сложных вычисле</w:t>
        <w:softHyphen/>
        <w:t>ний? Любопытно знать, что получилось &lt;бы) из всех физико-математических наук при замене прямых линий и кривых вроде окружностей и эллипсов весьма сложными кривыми, нигде од</w:t>
        <w:softHyphen/>
        <w:t>нако не отступающими от общепринятых простых на расстоя</w:t>
        <w:softHyphen/>
        <w:t>ние доступное опытному подтверждению? Шлёмильх придира</w:t>
        <w:softHyphen/>
        <w:t>ется к закону Цейзинга, но своими придирками, если бы они были убедительны, ниспроверг бы не закон Цейзинга только, а всю область математического естествозн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и придирки Шлёмильха еще грубее в критике возмож</w:t>
        <w:softHyphen/>
        <w:t>ности апостериорно доказать закон золотого сечения. Шлё</w:t>
        <w:softHyphen/>
        <w:t>мильх ссылается на невозможность и условность точного огра</w:t>
        <w:softHyphen/>
        <w:t>ничения величин, подлежащих измерению при доказательстве цейзинговского закона. Удивительное возражение! Но разве ре</w:t>
        <w:softHyphen/>
        <w:t>шительно во всяком измерении, за исключением производимого чистым разумом в чистой геометрии, разве не везде решительно мы наталкиваемся на невозможность и условность точного определения границ измеряемой величины? Шлёмильху кажется неясно, где начинается рука; но разве ясно, где начинается поверхность Земли или Солнца? Шлёмильху кажется невозмож</w:t>
        <w:softHyphen/>
        <w:t>ным определить, что именно называть объемом головы или высотою здания; но почему тогда он не скажет того же и о росте человека, и о высоте гор, деревьев, о длине тригонометрических базисов, наконец, о длине метра-эталона? Соображения Шлёмиль</w:t>
        <w:softHyphen/>
        <w:t>ха направлены против измерений расчленений предметов ис</w:t>
        <w:softHyphen/>
        <w:t>кусства и природы столь же, сколь и против всяких измерений, чего угодно, т. е. отрицают вообще применимость математиче</w:t>
        <w:softHyphen/>
        <w:t>ских схем и формул к конкретной действительности. Конечно, все границы такового условны, а посему и требуются услов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мерения, условия же, каждый раз особо, определяются внима</w:t>
        <w:softHyphen/>
        <w:t>тельным вдумыванием в природу измеряемого предмета, а не производятся без внутреннего разумения. Необходимы, разу</w:t>
        <w:softHyphen/>
        <w:t>меется, условия и при измерениях, подобных цейзинговскому. Отвлеченно говоря, можно допустить, что Цейзинг установил их без достаточной проникновенности. Но это надо доказать именно в каждом частном случае особо, а не резонерствовать якобы от лица математики об условности всяких определений границ человеческих органов и членов. Рискуя ломиться в от</w:t>
        <w:softHyphen/>
        <w:t>крытую дверь, мы еще повторим, что нет и не может быть никакой точной меры, иначе как произвольно принятой, и что даже арифметическая средняя, относительно которой допуска</w:t>
        <w:softHyphen/>
        <w:t>ют, будто она приближается к точной мере, сама определяется некоторыми произвольными условиями. «Выбор арифметиче</w:t>
        <w:softHyphen/>
        <w:t>ской средней для представления ряда наблюдений соответству</w:t>
        <w:softHyphen/>
        <w:t>ет выбору того числа, для которого сумма квадратов разностей сравнительно с результатами отдельных наблюдений—наи</w:t>
        <w:softHyphen/>
        <w:t>меньшая. Этот выбор априорно произволен. Но принцип, на котором он зиждется, оправдывается большим совпадением, которое получается от сравнения различных рядов наблюдений. В конце концов, физическое понятие меры соответствует интер</w:t>
        <w:softHyphen/>
        <w:t>валу, в котором заключаются числа, доставляемые процессом определения, и который стремятся, насколько возможно, умень</w:t>
        <w:softHyphen/>
        <w:t>шить. Этот интервал становится меньше, если добытые из отдельных наблюдений числа заменить средними однородных наблюдений. Таково значение постулата средн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1. Цел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7.X 11.12. Сергиев Посад. Вече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Целое, рассматриваемое нами, есть как бы развитие или раскрытие той большей его части, из которой вырастает или на которой нарастает другая часть, меньшая. Но понятно, что это целое не дает полного удовлетворения восприятию законченности, ибо ье до конца исчерпывает потенции, содер</w:t>
        <w:softHyphen/>
        <w:t>жащиеся в идее его. Если часть целого, чтобы вырасти в целое, наращивает1 на себя некоторый прирост, то почему самый этот прирост не может или, точнее, не должен раскрыться — путем наращивания на себе своего прироста? Если идею целого мы понимаем как рост, как раскрытие потенции через сам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Ф. Энриквес,— Проблемы науки. Перевод с итальянского. Часть первая. Под редакцией А. И. Бачинского и Г. Г. Шпета. М., И-во «Космос», 1911, § 20, стр. 39—40 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расчленение, через самоорганизацию, то как же можно думать, что этот рост, это раскрытие, это саморасчленение прекраща</w:t>
        <w:softHyphen/>
        <w:t xml:space="preserve">ется не по достижении внутренних границ, не по изнеможению ростящих сил, а обрывается на первом же выросшем члене. Если мы говорили ранее о целом, то очевидно, то целое лишь условно может быть названо целым, оно относительно целое, </w:t>
      </w:r>
      <w:r>
        <w:rPr>
          <w:rFonts w:cs="Times New Roman" w:ascii="Times New Roman" w:hAnsi="Times New Roman"/>
          <w:sz w:val="24"/>
          <w:szCs w:val="24"/>
          <w:lang w:val="en-US" w:eastAsia="en-US"/>
        </w:rPr>
        <w:t xml:space="preserve">Totum relatium2, </w:t>
      </w:r>
      <w:r>
        <w:rPr>
          <w:rFonts w:cs="Times New Roman" w:ascii="Times New Roman" w:hAnsi="Times New Roman"/>
          <w:sz w:val="24"/>
          <w:szCs w:val="24"/>
        </w:rPr>
        <w:t xml:space="preserve">Гг, а не целое в точном и окончательном смысле слова, не </w:t>
      </w:r>
      <w:r>
        <w:rPr>
          <w:rFonts w:cs="Times New Roman" w:ascii="Times New Roman" w:hAnsi="Times New Roman"/>
          <w:sz w:val="24"/>
          <w:szCs w:val="24"/>
          <w:lang w:val="en-US" w:eastAsia="en-US"/>
        </w:rPr>
        <w:t xml:space="preserve">Totum absolutum3, </w:t>
      </w:r>
      <w:r>
        <w:rPr>
          <w:rFonts w:cs="Times New Roman" w:ascii="Times New Roman" w:hAnsi="Times New Roman"/>
          <w:sz w:val="24"/>
          <w:szCs w:val="24"/>
        </w:rPr>
        <w:t>каковое мы обозначим буквою Та. А раз так, то возникает задача определить строение и величину этого безусловного целого, Та. Строение его опреде</w:t>
        <w:softHyphen/>
        <w:t>ляется как совокупность суставов или наращений, вместе об</w:t>
        <w:softHyphen/>
        <w:t>разующих одно целое. Взаимное отношение этих суставов</w:t>
      </w:r>
    </w:p>
    <w:p>
      <w:pPr>
        <w:pStyle w:val="Normal"/>
        <w:autoSpaceDE w:val="false"/>
        <w:spacing w:lineRule="auto" w:line="240" w:before="0" w:after="0"/>
        <w:ind w:firstLine="180"/>
        <w:jc w:val="both"/>
        <w:rPr/>
      </w:pPr>
      <w:r>
        <w:rPr>
          <w:rFonts w:cs="Times New Roman" w:ascii="Times New Roman" w:hAnsi="Times New Roman"/>
          <w:sz w:val="24"/>
          <w:szCs w:val="24"/>
        </w:rPr>
        <w:t xml:space="preserve">определяется тем условием, что каждый последующий сустав есть именно прирост предыдущего, </w:t>
      </w:r>
      <w:r>
        <w:rPr>
          <w:rFonts w:cs="Times New Roman" w:ascii="Times New Roman" w:hAnsi="Times New Roman"/>
          <w:sz w:val="24"/>
          <w:szCs w:val="24"/>
          <w:lang w:val="en-US" w:eastAsia="en-US"/>
        </w:rPr>
        <w:t xml:space="preserve">mi9 </w:t>
      </w:r>
      <w:r>
        <w:rPr>
          <w:rFonts w:cs="Times New Roman" w:ascii="Times New Roman" w:hAnsi="Times New Roman"/>
          <w:sz w:val="24"/>
          <w:szCs w:val="24"/>
        </w:rPr>
        <w:t>т. е. образует вместе с ним некое относительное целое Таі9 или, другими словами, есть в отношении к нему меньшая часть, или прирост, золотого сеч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едовательно, мы имеем возможность написать ряд равенств</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Wi, m2i /w3, </w:t>
      </w:r>
      <w:r>
        <w:rPr>
          <w:rFonts w:cs="Times New Roman" w:ascii="Times New Roman" w:hAnsi="Times New Roman"/>
          <w:sz w:val="24"/>
          <w:szCs w:val="24"/>
        </w:rPr>
        <w:t xml:space="preserve">/я3, </w:t>
      </w:r>
      <w:r>
        <w:rPr>
          <w:rFonts w:cs="Times New Roman" w:ascii="Times New Roman" w:hAnsi="Times New Roman"/>
          <w:sz w:val="24"/>
          <w:szCs w:val="24"/>
          <w:lang w:val="en-US" w:eastAsia="en-US"/>
        </w:rPr>
        <w:t>/w4, ...,m.,        ...,/w,,</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0995" cy="396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05" t="-91" r="-105" b="-91"/>
                    <a:stretch>
                      <a:fillRect/>
                    </a:stretch>
                  </pic:blipFill>
                  <pic:spPr bwMode="auto">
                    <a:xfrm>
                      <a:off x="0" y="0"/>
                      <a:ext cx="340995" cy="39624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13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88" t="-157" r="-88" b="-157"/>
                    <a:stretch>
                      <a:fillRect/>
                    </a:stretch>
                  </pic:blipFill>
                  <pic:spPr bwMode="auto">
                    <a:xfrm>
                      <a:off x="0" y="0"/>
                      <a:ext cx="405130" cy="22860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І2     1У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1810" cy="149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70" t="-239" r="-70" b="-239"/>
                    <a:stretch>
                      <a:fillRect/>
                    </a:stretch>
                  </pic:blipFill>
                  <pic:spPr bwMode="auto">
                    <a:xfrm>
                      <a:off x="0" y="0"/>
                      <a:ext cx="511810" cy="149225"/>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85800" cy="231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52" t="-155" r="-52" b="-155"/>
                    <a:stretch>
                      <a:fillRect/>
                    </a:stretch>
                  </pic:blipFill>
                  <pic:spPr bwMode="auto">
                    <a:xfrm>
                      <a:off x="0" y="0"/>
                      <a:ext cx="685800" cy="23114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i-l</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43585" cy="231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48" t="-155" r="-48" b="-155"/>
                    <a:stretch>
                      <a:fillRect/>
                    </a:stretch>
                  </pic:blipFill>
                  <pic:spPr bwMode="auto">
                    <a:xfrm>
                      <a:off x="0" y="0"/>
                      <a:ext cx="743585" cy="23114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eastAsia="en-US"/>
        </w:rPr>
        <w:t xml:space="preserve">Q=^E </w:t>
      </w:r>
      <w:r>
        <w:rPr>
          <w:rFonts w:cs="Times New Roman" w:ascii="Times New Roman" w:hAnsi="Times New Roman"/>
          <w:sz w:val="24"/>
          <w:szCs w:val="24"/>
        </w:rPr>
        <w:t>(23).</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mor</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4 равенств (22)5 определяется важная связь между собою каждых трех смежных сочлен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ожим для этого по частям любую пару из смежных равенств (22). Получаем тогда</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1(^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число О определяется уравнением</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x2-jc-1=0 </w:t>
      </w:r>
      <w:r>
        <w:rPr>
          <w:rFonts w:cs="Times New Roman" w:ascii="Times New Roman" w:hAnsi="Times New Roman"/>
          <w:sz w:val="24"/>
          <w:szCs w:val="24"/>
        </w:rPr>
        <w:t>(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чему</w:t>
      </w:r>
    </w:p>
    <w:p>
      <w:pPr>
        <w:pStyle w:val="Normal"/>
        <w:autoSpaceDE w:val="false"/>
        <w:spacing w:lineRule="auto" w:line="240" w:before="0" w:after="0"/>
        <w:ind w:firstLine="180"/>
        <w:jc w:val="both"/>
        <w:rPr/>
      </w:pPr>
      <w:r>
        <w:rPr>
          <w:rFonts w:eastAsia="MS Mincho;‚l‚r –ѕ’©" w:cs="Times New Roman" w:ascii="Times New Roman" w:hAnsi="Times New Roman"/>
          <w:sz w:val="24"/>
          <w:szCs w:val="24"/>
        </w:rPr>
        <w:t>Ѳ</w:t>
      </w:r>
      <w:r>
        <w:rPr>
          <w:rFonts w:cs="Times New Roman" w:ascii="Times New Roman" w:hAnsi="Times New Roman"/>
          <w:sz w:val="24"/>
          <w:szCs w:val="24"/>
        </w:rPr>
        <w:t xml:space="preserve">+1 = </w:t>
      </w:r>
      <w:r>
        <w:rPr>
          <w:rFonts w:eastAsia="MS Mincho;‚l‚r –ѕ’©" w:cs="Times New Roman" w:ascii="Times New Roman" w:hAnsi="Times New Roman"/>
          <w:sz w:val="24"/>
          <w:szCs w:val="24"/>
        </w:rPr>
        <w:t>Ѳ</w:t>
      </w:r>
      <w:r>
        <w:rPr>
          <w:rFonts w:cs="Times New Roman" w:ascii="Times New Roman" w:hAnsi="Times New Roman"/>
          <w:sz w:val="24"/>
          <w:szCs w:val="24"/>
        </w:rPr>
        <w:t>2 (6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 е., делая подстановку в (24), име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2</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w. + i=w.-i^ = w.-i </w:t>
      </w:r>
      <w:r>
        <w:rPr>
          <w:rFonts w:cs="Times New Roman" w:ascii="Times New Roman" w:hAnsi="Times New Roman"/>
          <w:sz w:val="24"/>
          <w:szCs w:val="24"/>
        </w:rPr>
        <w:t>(25).</w:t>
      </w:r>
    </w:p>
    <w:p>
      <w:pPr>
        <w:pStyle w:val="Normal"/>
        <w:autoSpaceDE w:val="false"/>
        <w:spacing w:lineRule="auto" w:line="240" w:before="0" w:after="0"/>
        <w:ind w:firstLine="180"/>
        <w:jc w:val="both"/>
        <w:rPr/>
      </w:pPr>
      <w:r>
        <w:rPr>
          <w:rFonts w:cs="Times New Roman" w:ascii="Times New Roman" w:hAnsi="Times New Roman"/>
          <w:sz w:val="24"/>
          <w:szCs w:val="24"/>
        </w:rPr>
        <w:t>Итак, сумма каждых двух рядом стоящих расчленений целого абсолютного Та равна ближайшему им предшествующему рас</w:t>
        <w:softHyphen/>
        <w:t>членению. Каждое расчленение в последующих распадается на два, дифференцируется на два. Можно сказать, что развитие идет 6 дихотомически, через последовательное расчленение каж</w:t>
        <w:softHyphen/>
        <w:t xml:space="preserve">дой данной части7 /и,-! на две: </w:t>
      </w:r>
      <w:r>
        <w:rPr>
          <w:rFonts w:cs="Times New Roman" w:ascii="Times New Roman" w:hAnsi="Times New Roman"/>
          <w:sz w:val="24"/>
          <w:szCs w:val="24"/>
          <w:lang w:val="en-US" w:eastAsia="en-US"/>
        </w:rPr>
        <w:t xml:space="preserve">mt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mi+1. </w:t>
      </w:r>
      <w:r>
        <w:rPr>
          <w:rFonts w:cs="Times New Roman" w:ascii="Times New Roman" w:hAnsi="Times New Roman"/>
          <w:sz w:val="24"/>
          <w:szCs w:val="24"/>
        </w:rPr>
        <w:t xml:space="preserve">Поставим теперь важный вопрос, чему же будет равна сумма </w:t>
      </w:r>
      <w:r>
        <w:rPr>
          <w:rFonts w:cs="Times New Roman" w:ascii="Times New Roman" w:hAnsi="Times New Roman"/>
          <w:sz w:val="24"/>
          <w:szCs w:val="24"/>
          <w:lang w:val="el-GR"/>
        </w:rPr>
        <w:t xml:space="preserve">η </w:t>
      </w:r>
      <w:r>
        <w:rPr>
          <w:rFonts w:cs="Times New Roman" w:ascii="Times New Roman" w:hAnsi="Times New Roman"/>
          <w:sz w:val="24"/>
          <w:szCs w:val="24"/>
        </w:rPr>
        <w:t>последовательных сочленений. Слагая равенства (22) по частям, находим:</w:t>
      </w:r>
    </w:p>
    <w:p>
      <w:pPr>
        <w:pStyle w:val="Normal"/>
        <w:autoSpaceDE w:val="false"/>
        <w:spacing w:lineRule="auto" w:line="240" w:before="0" w:after="0"/>
        <w:ind w:firstLine="180"/>
        <w:jc w:val="both"/>
        <w:rPr/>
      </w:pPr>
      <w:r>
        <w:rPr>
          <w:rFonts w:cs="Times New Roman" w:ascii="Times New Roman" w:hAnsi="Times New Roman"/>
          <w:sz w:val="24"/>
          <w:szCs w:val="24"/>
        </w:rPr>
        <w:t xml:space="preserve">Л Л </w:t>
      </w:r>
      <w:r>
        <w:rPr>
          <w:rFonts w:cs="Times New Roman" w:ascii="Times New Roman" w:hAnsi="Times New Roman"/>
          <w:sz w:val="24"/>
          <w:szCs w:val="24"/>
          <w:lang w:val="el-GR"/>
        </w:rPr>
        <w:t>ι</w:t>
      </w:r>
    </w:p>
    <w:p>
      <w:pPr>
        <w:pStyle w:val="Normal"/>
        <w:autoSpaceDE w:val="false"/>
        <w:spacing w:lineRule="auto" w:line="240" w:before="0" w:after="0"/>
        <w:ind w:firstLine="180"/>
        <w:jc w:val="both"/>
        <w:rPr/>
      </w:pPr>
      <w:r>
        <w:rPr>
          <w:rFonts w:cs="Times New Roman" w:ascii="Times New Roman" w:hAnsi="Times New Roman"/>
          <w:sz w:val="24"/>
          <w:szCs w:val="24"/>
        </w:rPr>
        <w:t>І™. = &gt;"іІ7</w:t>
      </w:r>
      <w:r>
        <w:rPr>
          <w:rFonts w:eastAsia="MS Mincho;‚l‚r –ѕ’©" w:cs="Times New Roman" w:ascii="Times New Roman" w:hAnsi="Times New Roman"/>
          <w:sz w:val="24"/>
          <w:szCs w:val="24"/>
        </w:rPr>
        <w:t>ѵ</w:t>
      </w:r>
      <w:r>
        <w:rPr>
          <w:rFonts w:cs="Times New Roman" w:ascii="Times New Roman" w:hAnsi="Times New Roman"/>
          <w:sz w:val="24"/>
          <w:szCs w:val="24"/>
        </w:rPr>
        <w:t>Г7 (2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тх—Ц- (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О</w:t>
      </w:r>
    </w:p>
    <w:p>
      <w:pPr>
        <w:pStyle w:val="Normal"/>
        <w:autoSpaceDE w:val="false"/>
        <w:spacing w:lineRule="auto" w:line="240" w:before="0" w:after="0"/>
        <w:ind w:firstLine="180"/>
        <w:jc w:val="both"/>
        <w:rPr/>
      </w:pPr>
      <w:r>
        <w:rPr>
          <w:rFonts w:cs="Times New Roman" w:ascii="Times New Roman" w:hAnsi="Times New Roman"/>
          <w:sz w:val="24"/>
          <w:szCs w:val="24"/>
        </w:rPr>
        <w:t xml:space="preserve">Такова сумма </w:t>
      </w:r>
      <w:r>
        <w:rPr>
          <w:rFonts w:cs="Times New Roman" w:ascii="Times New Roman" w:hAnsi="Times New Roman"/>
          <w:sz w:val="24"/>
          <w:szCs w:val="24"/>
          <w:lang w:val="el-GR"/>
        </w:rPr>
        <w:t xml:space="preserve">η </w:t>
      </w:r>
      <w:r>
        <w:rPr>
          <w:rFonts w:cs="Times New Roman" w:ascii="Times New Roman" w:hAnsi="Times New Roman"/>
          <w:sz w:val="24"/>
          <w:szCs w:val="24"/>
        </w:rPr>
        <w:t>членов. Но сумма эта не есть что-либо закончен</w:t>
        <w:softHyphen/>
        <w:t xml:space="preserve">ное, ибо </w:t>
      </w:r>
      <w:r>
        <w:rPr>
          <w:rFonts w:cs="Times New Roman" w:ascii="Times New Roman" w:hAnsi="Times New Roman"/>
          <w:sz w:val="24"/>
          <w:szCs w:val="24"/>
          <w:lang w:val="el-GR"/>
        </w:rPr>
        <w:t xml:space="preserve">η </w:t>
      </w:r>
      <w:r>
        <w:rPr>
          <w:rFonts w:cs="Times New Roman" w:ascii="Times New Roman" w:hAnsi="Times New Roman"/>
          <w:sz w:val="24"/>
          <w:szCs w:val="24"/>
        </w:rPr>
        <w:t>растет, число членов неопределенно возрастает, величина каждого из них стремится к нулю, и в пределе наша сумма стремится к абсолютному цел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1</w:t>
      </w:r>
    </w:p>
    <w:p>
      <w:pPr>
        <w:pStyle w:val="Normal"/>
        <w:autoSpaceDE w:val="false"/>
        <w:spacing w:lineRule="auto" w:line="240" w:before="0" w:after="0"/>
        <w:ind w:firstLine="180"/>
        <w:jc w:val="both"/>
        <w:rPr/>
      </w:pPr>
      <w:r>
        <w:rPr>
          <w:rFonts w:cs="Times New Roman" w:ascii="Times New Roman" w:hAnsi="Times New Roman"/>
          <w:sz w:val="24"/>
          <w:szCs w:val="24"/>
        </w:rPr>
        <w:t xml:space="preserve">Гл = 1іт]Г </w:t>
      </w:r>
      <w:r>
        <w:rPr>
          <w:rFonts w:cs="Times New Roman" w:ascii="Times New Roman" w:hAnsi="Times New Roman"/>
          <w:sz w:val="24"/>
          <w:szCs w:val="24"/>
          <w:lang w:val="en-US" w:eastAsia="en-US"/>
        </w:rPr>
        <w:t xml:space="preserve">mi=ml-- </w:t>
      </w:r>
      <w:r>
        <w:rPr>
          <w:rFonts w:cs="Times New Roman" w:ascii="Times New Roman" w:hAnsi="Times New Roman"/>
          <w:sz w:val="24"/>
          <w:szCs w:val="24"/>
        </w:rPr>
        <w:t>(28).</w:t>
      </w:r>
    </w:p>
    <w:p>
      <w:pPr>
        <w:pStyle w:val="Normal"/>
        <w:autoSpaceDE w:val="false"/>
        <w:spacing w:lineRule="auto" w:line="240" w:before="0" w:after="0"/>
        <w:ind w:firstLine="180"/>
        <w:jc w:val="both"/>
        <w:rPr/>
      </w:pPr>
      <w:r>
        <w:rPr>
          <w:rFonts w:cs="Times New Roman" w:ascii="Times New Roman" w:hAnsi="Times New Roman"/>
          <w:sz w:val="24"/>
          <w:szCs w:val="24"/>
        </w:rPr>
        <w:t xml:space="preserve">1 </w:t>
      </w:r>
      <w:r>
        <w:rPr>
          <w:rFonts w:cs="Times New Roman" w:ascii="Times New Roman" w:hAnsi="Times New Roman"/>
          <w:sz w:val="24"/>
          <w:szCs w:val="24"/>
          <w:lang w:val="el-GR"/>
        </w:rPr>
        <w:t>Ι-</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согласно условию (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тіпог</w:t>
      </w:r>
    </w:p>
    <w:p>
      <w:pPr>
        <w:pStyle w:val="Normal"/>
        <w:autoSpaceDE w:val="false"/>
        <w:spacing w:lineRule="auto" w:line="240" w:before="0" w:after="0"/>
        <w:ind w:firstLine="180"/>
        <w:jc w:val="both"/>
        <w:rPr/>
      </w:pPr>
      <w:r>
        <w:rPr>
          <w:rFonts w:cs="Times New Roman" w:ascii="Times New Roman" w:hAnsi="Times New Roman"/>
          <w:sz w:val="24"/>
          <w:szCs w:val="24"/>
        </w:rPr>
        <w:t xml:space="preserve">О   </w:t>
      </w:r>
      <w:r>
        <w:rPr>
          <w:rFonts w:cs="Times New Roman" w:ascii="Times New Roman" w:hAnsi="Times New Roman"/>
          <w:sz w:val="24"/>
          <w:szCs w:val="24"/>
          <w:lang w:val="en-US" w:eastAsia="en-US"/>
        </w:rPr>
        <w:t>Major</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τ. </w:t>
      </w:r>
      <w:r>
        <w:rPr>
          <w:rFonts w:cs="Times New Roman" w:ascii="Times New Roman" w:hAnsi="Times New Roman"/>
          <w:sz w:val="24"/>
          <w:szCs w:val="24"/>
          <w:lang w:eastAsia="el-GR"/>
        </w:rPr>
        <w:t>е. (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чем О' определяется уравнени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2 + л:-1=0 (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 что можно написа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 = mL-</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из (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следователь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и, наконец,</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p>
      <w:pPr>
        <w:pStyle w:val="Normal"/>
        <w:autoSpaceDE w:val="false"/>
        <w:spacing w:lineRule="auto" w:line="240" w:before="0" w:after="0"/>
        <w:ind w:firstLine="180"/>
        <w:jc w:val="both"/>
        <w:rPr/>
      </w:pPr>
      <w:r>
        <w:rPr>
          <w:rFonts w:cs="Times New Roman" w:ascii="Times New Roman" w:hAnsi="Times New Roman"/>
          <w:sz w:val="24"/>
          <w:szCs w:val="24"/>
        </w:rPr>
        <w:t>і-о'=</w:t>
      </w:r>
      <w:r>
        <w:rPr>
          <w:rFonts w:eastAsia="MS Mincho;‚l‚r –ѕ’©" w:cs="Times New Roman" w:ascii="Times New Roman" w:hAnsi="Times New Roman"/>
          <w:sz w:val="24"/>
          <w:szCs w:val="24"/>
        </w:rPr>
        <w:t>ѳ</w:t>
      </w:r>
      <w:r>
        <w:rPr>
          <w:rFonts w:cs="Times New Roman" w:ascii="Times New Roman" w:hAnsi="Times New Roman"/>
          <w:sz w:val="24"/>
          <w:szCs w:val="24"/>
        </w:rPr>
        <w:t xml:space="preserve">'2 </w:t>
      </w:r>
      <w:r>
        <w:rPr>
          <w:rFonts w:cs="Times New Roman" w:ascii="Times New Roman" w:hAnsi="Times New Roman"/>
          <w:sz w:val="24"/>
          <w:szCs w:val="24"/>
          <w:lang w:val="el-GR"/>
        </w:rPr>
        <w:t>(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 = т,02 (3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бсолютное целое определяется как исходный член, помножен</w:t>
        <w:softHyphen/>
        <w:t>ный на квадрат золотого сечения. Если, теперь, принять во внимание, из уравнения (6), что</w:t>
      </w:r>
    </w:p>
    <w:p>
      <w:pPr>
        <w:pStyle w:val="Normal"/>
        <w:autoSpaceDE w:val="false"/>
        <w:spacing w:lineRule="auto" w:line="240" w:before="0" w:after="0"/>
        <w:ind w:firstLine="180"/>
        <w:jc w:val="both"/>
        <w:rPr/>
      </w:pPr>
      <w:r>
        <w:rPr>
          <w:rFonts w:eastAsia="MS Mincho;‚l‚r –ѕ’©" w:cs="Times New Roman" w:ascii="Times New Roman" w:hAnsi="Times New Roman"/>
          <w:sz w:val="24"/>
          <w:szCs w:val="24"/>
        </w:rPr>
        <w:t>Ѳ</w:t>
      </w:r>
      <w:r>
        <w:rPr>
          <w:rFonts w:cs="Times New Roman" w:ascii="Times New Roman" w:hAnsi="Times New Roman"/>
          <w:sz w:val="24"/>
          <w:szCs w:val="24"/>
        </w:rPr>
        <w:t xml:space="preserve">2=1 + </w:t>
      </w:r>
      <w:r>
        <w:rPr>
          <w:rFonts w:eastAsia="MS Mincho;‚l‚r –ѕ’©" w:cs="Times New Roman" w:ascii="Times New Roman" w:hAnsi="Times New Roman"/>
          <w:sz w:val="24"/>
          <w:szCs w:val="24"/>
        </w:rPr>
        <w:t>Ѳ</w:t>
      </w:r>
      <w:r>
        <w:rPr>
          <w:rFonts w:cs="Times New Roman" w:ascii="Times New Roman" w:hAnsi="Times New Roman"/>
          <w:sz w:val="24"/>
          <w:szCs w:val="24"/>
        </w:rPr>
        <w:t xml:space="preserve"> </w:t>
      </w:r>
      <w:r>
        <w:rPr>
          <w:rFonts w:cs="Times New Roman" w:ascii="Times New Roman" w:hAnsi="Times New Roman"/>
          <w:sz w:val="24"/>
          <w:szCs w:val="24"/>
          <w:lang w:val="el-GR"/>
        </w:rPr>
        <w:t>(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 получаем:</w:t>
      </w:r>
    </w:p>
    <w:p>
      <w:pPr>
        <w:pStyle w:val="Normal"/>
        <w:autoSpaceDE w:val="false"/>
        <w:spacing w:lineRule="auto" w:line="240" w:before="0" w:after="0"/>
        <w:ind w:firstLine="180"/>
        <w:jc w:val="both"/>
        <w:rPr/>
      </w:pPr>
      <w:r>
        <w:rPr>
          <w:rFonts w:cs="Times New Roman" w:ascii="Times New Roman" w:hAnsi="Times New Roman"/>
          <w:sz w:val="24"/>
          <w:szCs w:val="24"/>
        </w:rPr>
        <w:t xml:space="preserve">Та = т{ </w:t>
      </w:r>
      <w:r>
        <w:rPr>
          <w:rFonts w:cs="Times New Roman" w:ascii="Times New Roman" w:hAnsi="Times New Roman"/>
          <w:sz w:val="24"/>
          <w:szCs w:val="24"/>
          <w:lang w:val="en-US" w:eastAsia="en-US"/>
        </w:rPr>
        <w:t xml:space="preserve">+mvQ </w:t>
      </w:r>
      <w:r>
        <w:rPr>
          <w:rFonts w:cs="Times New Roman" w:ascii="Times New Roman" w:hAnsi="Times New Roman"/>
          <w:sz w:val="24"/>
          <w:szCs w:val="24"/>
        </w:rPr>
        <w:t>(32),</w:t>
      </w:r>
    </w:p>
    <w:p>
      <w:pPr>
        <w:pStyle w:val="Normal"/>
        <w:autoSpaceDE w:val="false"/>
        <w:spacing w:lineRule="auto" w:line="240" w:before="0" w:after="0"/>
        <w:ind w:firstLine="180"/>
        <w:jc w:val="both"/>
        <w:rPr/>
      </w:pPr>
      <w:r>
        <w:rPr>
          <w:rFonts w:cs="Times New Roman" w:ascii="Times New Roman" w:hAnsi="Times New Roman"/>
          <w:sz w:val="24"/>
          <w:szCs w:val="24"/>
        </w:rPr>
        <w:t xml:space="preserve">или, иными словами, для получения абсолютного целого Та надо9 придать к исходному члену произведение его же на золотое сечение, или, иначе говоря, построить относительное целое, но считая исходный член за </w:t>
      </w:r>
      <w:r>
        <w:rPr>
          <w:rFonts w:cs="Times New Roman" w:ascii="Times New Roman" w:hAnsi="Times New Roman"/>
          <w:sz w:val="24"/>
          <w:szCs w:val="24"/>
          <w:lang w:val="en-US" w:eastAsia="en-US"/>
        </w:rPr>
        <w:t xml:space="preserve">minor, </w:t>
      </w:r>
      <w:r>
        <w:rPr>
          <w:rFonts w:cs="Times New Roman" w:ascii="Times New Roman" w:hAnsi="Times New Roman"/>
          <w:sz w:val="24"/>
          <w:szCs w:val="24"/>
        </w:rPr>
        <w:t xml:space="preserve">а не за </w:t>
      </w:r>
      <w:r>
        <w:rPr>
          <w:rFonts w:cs="Times New Roman" w:ascii="Times New Roman" w:hAnsi="Times New Roman"/>
          <w:sz w:val="24"/>
          <w:szCs w:val="24"/>
          <w:lang w:val="en-US" w:eastAsia="en-US"/>
        </w:rPr>
        <w:t xml:space="preserve">Major. </w:t>
      </w:r>
      <w:r>
        <w:rPr>
          <w:rFonts w:cs="Times New Roman" w:ascii="Times New Roman" w:hAnsi="Times New Roman"/>
          <w:sz w:val="24"/>
          <w:szCs w:val="24"/>
        </w:rPr>
        <w:t>Но построенное на нем относительное целое Тг буд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г=Ші+!о (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едователь-ю, раз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Tr = (ml + Qml)</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і(в-і)</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l</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т. к. согласно уравнению (6)</w:t>
      </w:r>
    </w:p>
    <w:p>
      <w:pPr>
        <w:pStyle w:val="Normal"/>
        <w:autoSpaceDE w:val="false"/>
        <w:spacing w:lineRule="auto" w:line="240" w:before="0" w:after="0"/>
        <w:ind w:firstLine="180"/>
        <w:jc w:val="both"/>
        <w:rPr>
          <w:rFonts w:ascii="Times New Roman" w:hAnsi="Times New Roman" w:cs="Times New Roman"/>
          <w:sz w:val="24"/>
          <w:szCs w:val="24"/>
        </w:rPr>
      </w:pPr>
      <w:r>
        <w:rPr>
          <w:rFonts w:eastAsia="MS Mincho;‚l‚r –ѕ’©" w:cs="Times New Roman" w:ascii="Times New Roman" w:hAnsi="Times New Roman"/>
          <w:sz w:val="24"/>
          <w:szCs w:val="24"/>
        </w:rPr>
        <w:t>Ѳ</w:t>
      </w:r>
      <w:r>
        <w:rPr>
          <w:rFonts w:cs="Times New Roman" w:ascii="Times New Roman" w:hAnsi="Times New Roman"/>
          <w:sz w:val="24"/>
          <w:szCs w:val="24"/>
        </w:rPr>
        <w:t xml:space="preserve">2-1 = </w:t>
      </w:r>
      <w:r>
        <w:rPr>
          <w:rFonts w:eastAsia="MS Mincho;‚l‚r –ѕ’©" w:cs="Times New Roman" w:ascii="Times New Roman" w:hAnsi="Times New Roman"/>
          <w:sz w:val="24"/>
          <w:szCs w:val="24"/>
        </w:rPr>
        <w:t>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Tr=mL.</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смотрим теперь, чему равно отношение точных ее величин из равенств (32) и (33)</w:t>
      </w:r>
    </w:p>
    <w:p>
      <w:pPr>
        <w:pStyle w:val="Normal"/>
        <w:autoSpaceDE w:val="false"/>
        <w:spacing w:lineRule="auto" w:line="240" w:before="0" w:after="0"/>
        <w:ind w:firstLine="180"/>
        <w:jc w:val="both"/>
        <w:rPr/>
      </w:pPr>
      <w:r>
        <w:rPr>
          <w:rFonts w:cs="Times New Roman" w:ascii="Times New Roman" w:hAnsi="Times New Roman"/>
          <w:sz w:val="24"/>
          <w:szCs w:val="24"/>
        </w:rPr>
        <w:t xml:space="preserve">Та_ /МІ + </w:t>
      </w:r>
      <w:r>
        <w:rPr>
          <w:rFonts w:eastAsia="MS Mincho;‚l‚r –ѕ’©" w:cs="Times New Roman" w:ascii="Times New Roman" w:hAnsi="Times New Roman"/>
          <w:sz w:val="24"/>
          <w:szCs w:val="24"/>
        </w:rPr>
        <w:t>Ѳ</w:t>
      </w:r>
      <w:r>
        <w:rPr>
          <w:rFonts w:cs="Times New Roman" w:ascii="Times New Roman" w:hAnsi="Times New Roman"/>
          <w:sz w:val="24"/>
          <w:szCs w:val="24"/>
        </w:rPr>
        <w: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 е.</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Τ</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так, относительное целое само есть большая часть золотого сечения абсолютного целого, меньшую же часть этого послед</w:t>
        <w:softHyphen/>
        <w:t>него составляет ти которое в золотом сечении относительного целого само есть большая ча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86075" cy="594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2" t="-61" r="-12" b="-61"/>
                    <a:stretch>
                      <a:fillRect/>
                    </a:stretch>
                  </pic:blipFill>
                  <pic:spPr bwMode="auto">
                    <a:xfrm>
                      <a:off x="0" y="0"/>
                      <a:ext cx="2886075" cy="59436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2.) О золотом сечении античных трагед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эзия есть искусство во времени, и задача ее—расчленять время, заменяя расчленяемое разным эмоциональным и вообще психическим содержанием. Следовательно произведение поэти</w:t>
        <w:softHyphen/>
        <w:t>ческого) искусства, как целое, как замкнутый в себя мир, должно подлежать закону золотого сечения. В особенности же это относится к поэзии драматической, где целостно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изведения есть главное, чего добивается автор. Чтобы найти расчленения во времени, я пользовался имеющимся счетом стихов античной трагедии, ибо можно со значительной степе</w:t>
        <w:softHyphen/>
        <w:t>нью точности признать, что в античной трагедии, где стихи читаются нараспев и где не было в нашем смысле слова игры, т. е. ускорений и замедлений чтения, число стихов, а следова</w:t>
        <w:softHyphen/>
        <w:t>тельно, и число мор1 точно соответствует времени действия. Некоторое смущение производят хоры, где в стихах разное число мор; но думаю, что в среднем на хоры шло столько же, как и на действ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 всяком случае вот пример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рагедии Софок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Аянт 2 биченосец. Всего стихов 1421.</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Μ </w:t>
      </w:r>
      <w:r>
        <w:rPr>
          <w:rFonts w:cs="Times New Roman" w:ascii="Times New Roman" w:hAnsi="Times New Roman"/>
          <w:sz w:val="24"/>
          <w:szCs w:val="24"/>
          <w:lang w:eastAsia="el-GR"/>
        </w:rPr>
        <w:t>золотого сечения приходится на 878 или 579-м стихе, а т—на 543-м (т. е, если считать от конц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43-й стих приходится на благословение сына; это—самое умиротворенное место трагедии и вместе—окончательный по</w:t>
        <w:softHyphen/>
        <w:t>ворот к развязке, к гибели Аянта (стр. 80 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80-й стих: решение Аянта на самоубий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Филоктет. Всего стихов 1471.</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Μ </w:t>
      </w:r>
      <w:r>
        <w:rPr>
          <w:rFonts w:cs="Times New Roman" w:ascii="Times New Roman" w:hAnsi="Times New Roman"/>
          <w:sz w:val="24"/>
          <w:szCs w:val="24"/>
          <w:lang w:eastAsia="el-GR"/>
        </w:rPr>
        <w:t>приходится на 909-м стихе, а т—на 562-м. 562-й стих содержит сообщение, которое ведет к обману Филокте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09-й стих—порыв Неоптолема, ведущий к развязке. Стихи: 922—923 (стр. 236): Филоктет понял, что он об</w:t>
        <w:softHyphen/>
        <w:t>ману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Электра. Всего 1511 стихов.</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Μ </w:t>
      </w:r>
      <w:r>
        <w:rPr>
          <w:rFonts w:cs="Times New Roman" w:ascii="Times New Roman" w:hAnsi="Times New Roman"/>
          <w:sz w:val="24"/>
          <w:szCs w:val="24"/>
          <w:lang w:eastAsia="el-GR"/>
        </w:rPr>
        <w:t>приходится на 933-м стихе, т—на 578&lt;-м&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78-й стих содержит самый разгар обличений Электрой матер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33-й стих: Хрисофемида высказывает сожаление о (мни</w:t>
        <w:softHyphen/>
        <w:t>мой) смерти брата, что ведет к развязк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3.) Расчленение литургии золотыми сечениями</w:t>
      </w:r>
    </w:p>
    <w:p>
      <w:pPr>
        <w:pStyle w:val="Normal"/>
        <w:autoSpaceDE w:val="false"/>
        <w:spacing w:lineRule="auto" w:line="240" w:before="0" w:after="0"/>
        <w:ind w:firstLine="180"/>
        <w:jc w:val="both"/>
        <w:rPr/>
      </w:pPr>
      <w:hyperlink r:id="rId39">
        <w:r>
          <w:rPr>
            <w:rStyle w:val="InternetLink"/>
            <w:rFonts w:cs="Times New Roman" w:ascii="Times New Roman" w:hAnsi="Times New Roman"/>
            <w:sz w:val="24"/>
            <w:szCs w:val="24"/>
            <w:lang w:val="en-US" w:eastAsia="en-US"/>
          </w:rPr>
          <w:t>1920.IV.17</w:t>
        </w:r>
      </w:hyperlink>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Сергиев Поса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ртеж составлен на основании записей, сделанных во вре</w:t>
        <w:softHyphen/>
        <w:t>мя литургии *, служенной священником П. А. Флоренским в церкви Мариинского Убежища сестер Милосердия Красн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v</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6α</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25170" cy="621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50" t="-58" r="-50" b="-58"/>
                    <a:stretch>
                      <a:fillRect/>
                    </a:stretch>
                  </pic:blipFill>
                  <pic:spPr bwMode="auto">
                    <a:xfrm>
                      <a:off x="0" y="0"/>
                      <a:ext cx="725170" cy="621665"/>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T.</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ν</w:t>
      </w:r>
    </w:p>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 сгра**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С™</w:t>
      </w:r>
    </w:p>
    <w:p>
      <w:pPr>
        <w:pStyle w:val="Normal"/>
        <w:autoSpaceDE w:val="false"/>
        <w:spacing w:lineRule="auto" w:line="240" w:before="0" w:after="0"/>
        <w:ind w:firstLine="180"/>
        <w:jc w:val="both"/>
        <w:rPr/>
      </w:pPr>
      <w:r>
        <w:rPr>
          <w:rFonts w:cs="Times New Roman" w:ascii="Times New Roman" w:hAnsi="Times New Roman"/>
          <w:sz w:val="24"/>
          <w:szCs w:val="24"/>
        </w:rPr>
        <w:t xml:space="preserve">Х_  &lt;Ч ИМИ »9а# </w:t>
      </w:r>
      <w:r>
        <w:rPr>
          <w:rFonts w:cs="Times New Roman" w:ascii="Times New Roman" w:hAnsi="Times New Roman"/>
          <w:sz w:val="24"/>
          <w:szCs w:val="24"/>
          <w:lang w:val="el-GR"/>
        </w:rPr>
        <w:t xml:space="preserve">ξι* </w:t>
      </w:r>
      <w:r>
        <w:rPr>
          <w:rFonts w:cs="Times New Roman" w:ascii="Times New Roman" w:hAnsi="Times New Roman"/>
          <w:sz w:val="24"/>
          <w:szCs w:val="24"/>
        </w:rPr>
        <w:t>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В оригинале все стрелки ниже горизонтальной линии, кроме двух самых длинных, нарисованы красными чернил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реста2 в воскресенье 14-го июня 1920-го года,— Иван. Алексе</w:t>
        <w:softHyphen/>
        <w:t>евичем Введенским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зможно, что результаты несколько искажены вставными прошениями на сугубой ектений — о болящей и молитвою о бо</w:t>
        <w:softHyphen/>
        <w:t>лящ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пись Ивана Алексеевича Введен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асы по болыиевичьему времени)</w:t>
      </w:r>
    </w:p>
    <w:tbl>
      <w:tblPr>
        <w:tblW w:w="4151" w:type="dxa"/>
        <w:jc w:val="left"/>
        <w:tblInd w:w="0" w:type="dxa"/>
        <w:tblLayout w:type="fixed"/>
        <w:tblCellMar>
          <w:top w:w="0" w:type="dxa"/>
          <w:left w:w="40" w:type="dxa"/>
          <w:bottom w:w="0" w:type="dxa"/>
          <w:right w:w="40" w:type="dxa"/>
        </w:tblCellMar>
      </w:tblPr>
      <w:tblGrid>
        <w:gridCol w:w="3043"/>
        <w:gridCol w:w="254"/>
        <w:gridCol w:w="187"/>
        <w:gridCol w:w="235"/>
        <w:gridCol w:w="432"/>
      </w:tblGrid>
      <w:tr>
        <w:trPr>
          <w:trHeight w:val="216"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чало 3-го часа</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4</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245"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го часа</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4</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235"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итургии</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2</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211" w:hRule="atLeast"/>
        </w:trPr>
        <w:tc>
          <w:tcPr>
            <w:tcW w:w="3043" w:type="dxa"/>
            <w:tcBorders>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го антифона</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6</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250" w:hRule="atLeast"/>
        </w:trPr>
        <w:tc>
          <w:tcPr>
            <w:tcW w:w="3043" w:type="dxa"/>
            <w:tcBorders>
              <w:top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ой малой ектений</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7</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197" w:hRule="atLeast"/>
        </w:trPr>
        <w:tc>
          <w:tcPr>
            <w:tcW w:w="3043" w:type="dxa"/>
            <w:tcBorders>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ой малой ектений</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9</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197" w:hRule="atLeast"/>
        </w:trPr>
        <w:tc>
          <w:tcPr>
            <w:tcW w:w="3043" w:type="dxa"/>
            <w:tcBorders>
              <w:top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лый вход («Премудрость прости»)</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2</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г м.</w:t>
            </w:r>
          </w:p>
        </w:tc>
      </w:tr>
      <w:tr>
        <w:trPr>
          <w:trHeight w:val="182"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постол</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7</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187"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вангелие</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угубая ектения</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3</w:t>
            </w:r>
          </w:p>
        </w:tc>
        <w:tc>
          <w:tcPr>
            <w:tcW w:w="432" w:type="dxa"/>
            <w:tcBorders/>
          </w:tcPr>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U </w:t>
            </w:r>
            <w:r>
              <w:rPr>
                <w:rFonts w:cs="Times New Roman" w:ascii="Times New Roman" w:hAnsi="Times New Roman"/>
                <w:sz w:val="24"/>
                <w:szCs w:val="24"/>
              </w:rPr>
              <w:t>м.</w:t>
            </w:r>
          </w:p>
        </w:tc>
      </w:tr>
      <w:tr>
        <w:trPr>
          <w:trHeight w:val="197"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чало 1-ой ектений об оглашенных</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230" w:hRule="atLeast"/>
        </w:trPr>
        <w:tc>
          <w:tcPr>
            <w:tcW w:w="3043" w:type="dxa"/>
            <w:tcBorders>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ой</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211" w:hRule="atLeast"/>
        </w:trPr>
        <w:tc>
          <w:tcPr>
            <w:tcW w:w="3043" w:type="dxa"/>
            <w:tcBorders>
              <w:top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ей</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192" w:hRule="atLeast"/>
        </w:trPr>
        <w:tc>
          <w:tcPr>
            <w:tcW w:w="3043" w:type="dxa"/>
            <w:tcBorders>
              <w:top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ликий вход</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197"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лагодать Господа Нашего И. X.»</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192"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имите, ядите»</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7</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182"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бе поем»</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8</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211"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рядно о Пресвятой»</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0</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178"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я святыя помянувше»</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2</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187"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сподоби нас, Владыко»</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5</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182"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вятая святым»</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7</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202"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 страхом Божиим»</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3</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192"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сти, приимше»</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5</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187"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пуст</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9</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r>
      <w:tr>
        <w:trPr>
          <w:trHeight w:val="202"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нец литургии</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0</w:t>
            </w:r>
          </w:p>
        </w:tc>
        <w:tc>
          <w:tcPr>
            <w:tcW w:w="432"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1І2 </w:t>
            </w:r>
            <w:r>
              <w:rPr>
                <w:rFonts w:cs="Times New Roman" w:ascii="Times New Roman" w:hAnsi="Times New Roman"/>
                <w:sz w:val="24"/>
                <w:szCs w:val="24"/>
                <w:lang w:val="el-GR"/>
              </w:rPr>
              <w:t>μ.</w:t>
            </w:r>
          </w:p>
        </w:tc>
      </w:tr>
      <w:tr>
        <w:trPr>
          <w:trHeight w:val="202" w:hRule="atLeast"/>
        </w:trPr>
        <w:tc>
          <w:tcPr>
            <w:tcW w:w="304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нец прикладывания ко кресту</w:t>
            </w:r>
          </w:p>
        </w:tc>
        <w:tc>
          <w:tcPr>
            <w:tcW w:w="254"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7"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5"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3</w:t>
            </w:r>
          </w:p>
        </w:tc>
        <w:tc>
          <w:tcPr>
            <w:tcW w:w="432"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r>
    </w:tbl>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счленение литургии золотыми сечения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20. VII. 2. Сергиев Поса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ртеж составлен на основании записей, сделанных во вре</w:t>
        <w:softHyphen/>
        <w:t>мя литургии, служенной священником П. А. Флоренским в цер</w:t>
        <w:softHyphen/>
        <w:t>кви Мариинского Убежища сестер Милосердия Красного Кре</w:t>
        <w:softHyphen/>
        <w:t>ста в воскресенье 28 июня 1920 года,— Ив. Алексеев. Введен</w:t>
        <w:softHyphen/>
        <w:t>ск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ullAO</w:t>
      </w:r>
    </w:p>
    <w:p>
      <w:pPr>
        <w:pStyle w:val="Normal"/>
        <w:autoSpaceDE w:val="false"/>
        <w:spacing w:lineRule="auto" w:line="240" w:before="0" w:after="0"/>
        <w:ind w:firstLine="180"/>
        <w:jc w:val="both"/>
        <w:rPr/>
      </w:pPr>
      <w:r>
        <w:rPr>
          <w:rFonts w:cs="Times New Roman" w:ascii="Times New Roman" w:hAnsi="Times New Roman"/>
          <w:sz w:val="24"/>
          <w:szCs w:val="24"/>
        </w:rPr>
        <w:t xml:space="preserve">ляг </w:t>
      </w:r>
      <w:r>
        <w:rPr>
          <w:rFonts w:cs="Times New Roman" w:ascii="Times New Roman" w:hAnsi="Times New Roman"/>
          <w:sz w:val="24"/>
          <w:szCs w:val="24"/>
          <w:lang w:val="en-US" w:eastAsia="en-US"/>
        </w:rPr>
        <w:t>fr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М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72000" cy="2340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15" r="-8" b="-15"/>
                    <a:stretch>
                      <a:fillRect/>
                    </a:stretch>
                  </pic:blipFill>
                  <pic:spPr bwMode="auto">
                    <a:xfrm>
                      <a:off x="0" y="0"/>
                      <a:ext cx="4572000" cy="2340610"/>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Й7* г*е*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В оригинале две верхние стрелки и четыре крайние правые нижние нарисованы красными чернил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пись Ивана Алексеевича Введен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асы по большевичьему време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 начала службы</w:t>
      </w:r>
    </w:p>
    <w:tbl>
      <w:tblPr>
        <w:tblW w:w="4746" w:type="dxa"/>
        <w:jc w:val="left"/>
        <w:tblInd w:w="0" w:type="dxa"/>
        <w:tblLayout w:type="fixed"/>
        <w:tblCellMar>
          <w:top w:w="0" w:type="dxa"/>
          <w:left w:w="40" w:type="dxa"/>
          <w:bottom w:w="0" w:type="dxa"/>
          <w:right w:w="40" w:type="dxa"/>
        </w:tblCellMar>
      </w:tblPr>
      <w:tblGrid>
        <w:gridCol w:w="3062"/>
        <w:gridCol w:w="240"/>
        <w:gridCol w:w="182"/>
        <w:gridCol w:w="230"/>
        <w:gridCol w:w="379"/>
        <w:gridCol w:w="653"/>
      </w:tblGrid>
      <w:tr>
        <w:trPr>
          <w:trHeight w:val="216" w:hRule="atLeast"/>
        </w:trPr>
        <w:tc>
          <w:tcPr>
            <w:tcW w:w="306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чало 3-го часа</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6</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0 </w:t>
            </w:r>
            <w:r>
              <w:rPr>
                <w:rFonts w:cs="Times New Roman" w:ascii="Times New Roman" w:hAnsi="Times New Roman"/>
                <w:sz w:val="24"/>
                <w:szCs w:val="24"/>
                <w:lang w:val="el-GR"/>
              </w:rPr>
              <w:t>μ.</w:t>
            </w:r>
          </w:p>
        </w:tc>
      </w:tr>
      <w:tr>
        <w:trPr>
          <w:trHeight w:val="245" w:hRule="atLeast"/>
        </w:trPr>
        <w:tc>
          <w:tcPr>
            <w:tcW w:w="306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го часа</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4</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8 </w:t>
            </w:r>
            <w:r>
              <w:rPr>
                <w:rFonts w:cs="Times New Roman" w:ascii="Times New Roman" w:hAnsi="Times New Roman"/>
                <w:sz w:val="24"/>
                <w:szCs w:val="24"/>
                <w:lang w:val="el-GR"/>
              </w:rPr>
              <w:t>μ.</w:t>
            </w:r>
          </w:p>
        </w:tc>
      </w:tr>
      <w:tr>
        <w:trPr>
          <w:trHeight w:val="230" w:hRule="atLeast"/>
        </w:trPr>
        <w:tc>
          <w:tcPr>
            <w:tcW w:w="306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итургии</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1</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15 </w:t>
            </w:r>
            <w:r>
              <w:rPr>
                <w:rFonts w:cs="Times New Roman" w:ascii="Times New Roman" w:hAnsi="Times New Roman"/>
                <w:sz w:val="24"/>
                <w:szCs w:val="24"/>
                <w:lang w:val="el-GR"/>
              </w:rPr>
              <w:t>μ.</w:t>
            </w:r>
          </w:p>
        </w:tc>
      </w:tr>
      <w:tr>
        <w:trPr>
          <w:trHeight w:val="230" w:hRule="atLeast"/>
        </w:trPr>
        <w:tc>
          <w:tcPr>
            <w:tcW w:w="306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го антифона</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5</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19 </w:t>
            </w:r>
            <w:r>
              <w:rPr>
                <w:rFonts w:cs="Times New Roman" w:ascii="Times New Roman" w:hAnsi="Times New Roman"/>
                <w:sz w:val="24"/>
                <w:szCs w:val="24"/>
                <w:lang w:val="el-GR"/>
              </w:rPr>
              <w:t>μ.</w:t>
            </w:r>
          </w:p>
        </w:tc>
      </w:tr>
      <w:tr>
        <w:trPr>
          <w:trHeight w:val="226" w:hRule="atLeast"/>
        </w:trPr>
        <w:tc>
          <w:tcPr>
            <w:tcW w:w="3062" w:type="dxa"/>
            <w:tcBorders>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ой малой ектений</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5</w:t>
            </w:r>
          </w:p>
        </w:tc>
        <w:tc>
          <w:tcPr>
            <w:tcW w:w="379" w:type="dxa"/>
            <w:tcBorders/>
          </w:tcPr>
          <w:p>
            <w:pPr>
              <w:pStyle w:val="Normal"/>
              <w:autoSpaceDE w:val="false"/>
              <w:spacing w:lineRule="auto" w:line="240" w:before="0" w:after="0"/>
              <w:ind w:firstLine="180"/>
              <w:jc w:val="both"/>
              <w:rPr/>
            </w:pPr>
            <w:r>
              <w:rPr>
                <w:rFonts w:eastAsia="MS Mincho;‚l‚r –ѕ’©" w:cs="Times New Roman" w:ascii="Times New Roman" w:hAnsi="Times New Roman"/>
                <w:sz w:val="24"/>
                <w:szCs w:val="24"/>
              </w:rPr>
              <w:t>Ѵ</w:t>
            </w:r>
            <w:r>
              <w:rPr>
                <w:rFonts w:cs="Times New Roman" w:ascii="Times New Roman" w:hAnsi="Times New Roman"/>
                <w:sz w:val="24"/>
                <w:szCs w:val="24"/>
              </w:rPr>
              <w:t>з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19</w:t>
            </w:r>
            <w:r>
              <w:rPr>
                <w:rFonts w:eastAsia="MS Mincho;‚l‚r –ѕ’©" w:cs="Times New Roman" w:ascii="Times New Roman" w:hAnsi="Times New Roman"/>
                <w:sz w:val="24"/>
                <w:szCs w:val="24"/>
              </w:rPr>
              <w:t>Ѵ</w:t>
            </w:r>
            <w:r>
              <w:rPr>
                <w:rFonts w:cs="Times New Roman" w:ascii="Times New Roman" w:hAnsi="Times New Roman"/>
                <w:sz w:val="24"/>
                <w:szCs w:val="24"/>
              </w:rPr>
              <w:t>эМ.</w:t>
            </w:r>
          </w:p>
        </w:tc>
      </w:tr>
      <w:tr>
        <w:trPr>
          <w:trHeight w:val="206" w:hRule="atLeast"/>
        </w:trPr>
        <w:tc>
          <w:tcPr>
            <w:tcW w:w="3062" w:type="dxa"/>
            <w:tcBorders>
              <w:top w:val="single" w:sz="6" w:space="0" w:color="000000"/>
              <w:bottom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ой малой ектений ~</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7</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21 </w:t>
            </w:r>
            <w:r>
              <w:rPr>
                <w:rFonts w:cs="Times New Roman" w:ascii="Times New Roman" w:hAnsi="Times New Roman"/>
                <w:sz w:val="24"/>
                <w:szCs w:val="24"/>
                <w:lang w:val="el-GR"/>
              </w:rPr>
              <w:t>μ.</w:t>
            </w:r>
          </w:p>
        </w:tc>
      </w:tr>
      <w:tr>
        <w:trPr>
          <w:trHeight w:val="202" w:hRule="atLeast"/>
        </w:trPr>
        <w:tc>
          <w:tcPr>
            <w:tcW w:w="3062" w:type="dxa"/>
            <w:tcBorders>
              <w:top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ход: «премудрость прости»</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0</w:t>
            </w:r>
          </w:p>
        </w:tc>
        <w:tc>
          <w:tcPr>
            <w:tcW w:w="379" w:type="dxa"/>
            <w:tcBorders/>
          </w:tcPr>
          <w:p>
            <w:pPr>
              <w:pStyle w:val="Normal"/>
              <w:autoSpaceDE w:val="false"/>
              <w:spacing w:lineRule="auto" w:line="240" w:before="0" w:after="0"/>
              <w:ind w:firstLine="180"/>
              <w:jc w:val="both"/>
              <w:rPr/>
            </w:pPr>
            <w:r>
              <w:rPr>
                <w:rFonts w:eastAsia="MS Mincho;‚l‚r –ѕ’©" w:cs="Times New Roman" w:ascii="Times New Roman" w:hAnsi="Times New Roman"/>
                <w:sz w:val="24"/>
                <w:szCs w:val="24"/>
              </w:rPr>
              <w:t>Ѵ</w:t>
            </w:r>
            <w:r>
              <w:rPr>
                <w:rFonts w:cs="Times New Roman" w:ascii="Times New Roman" w:hAnsi="Times New Roman"/>
                <w:sz w:val="24"/>
                <w:szCs w:val="24"/>
              </w:rPr>
              <w:t>ам</w:t>
            </w:r>
          </w:p>
        </w:tc>
        <w:tc>
          <w:tcPr>
            <w:tcW w:w="65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Л1/2м.</w:t>
            </w:r>
          </w:p>
        </w:tc>
      </w:tr>
      <w:tr>
        <w:trPr>
          <w:trHeight w:val="187" w:hRule="atLeast"/>
        </w:trPr>
        <w:tc>
          <w:tcPr>
            <w:tcW w:w="306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кимен («вонмем, мир всем»)</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3</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27 </w:t>
            </w:r>
            <w:r>
              <w:rPr>
                <w:rFonts w:cs="Times New Roman" w:ascii="Times New Roman" w:hAnsi="Times New Roman"/>
                <w:sz w:val="24"/>
                <w:szCs w:val="24"/>
                <w:lang w:val="el-GR"/>
              </w:rPr>
              <w:t>μ.</w:t>
            </w:r>
          </w:p>
        </w:tc>
      </w:tr>
      <w:tr>
        <w:trPr>
          <w:trHeight w:val="178" w:hRule="atLeast"/>
        </w:trPr>
        <w:tc>
          <w:tcPr>
            <w:tcW w:w="306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постол</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4</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28 </w:t>
            </w:r>
            <w:r>
              <w:rPr>
                <w:rFonts w:cs="Times New Roman" w:ascii="Times New Roman" w:hAnsi="Times New Roman"/>
                <w:sz w:val="24"/>
                <w:szCs w:val="24"/>
                <w:lang w:val="el-GR"/>
              </w:rPr>
              <w:t>μ.</w:t>
            </w:r>
          </w:p>
        </w:tc>
      </w:tr>
      <w:tr>
        <w:trPr>
          <w:trHeight w:val="211" w:hRule="atLeast"/>
        </w:trPr>
        <w:tc>
          <w:tcPr>
            <w:tcW w:w="306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емудрость, Аллилуйя»</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6</w:t>
            </w:r>
          </w:p>
        </w:tc>
        <w:tc>
          <w:tcPr>
            <w:tcW w:w="379" w:type="dxa"/>
            <w:tcBorders/>
          </w:tcPr>
          <w:p>
            <w:pPr>
              <w:pStyle w:val="Normal"/>
              <w:autoSpaceDE w:val="false"/>
              <w:spacing w:lineRule="auto" w:line="240" w:before="0" w:after="0"/>
              <w:ind w:firstLine="180"/>
              <w:jc w:val="both"/>
              <w:rPr/>
            </w:pPr>
            <w:r>
              <w:rPr>
                <w:rFonts w:eastAsia="MS Mincho;‚l‚r –ѕ’©" w:cs="Times New Roman" w:ascii="Times New Roman" w:hAnsi="Times New Roman"/>
                <w:sz w:val="24"/>
                <w:szCs w:val="24"/>
              </w:rPr>
              <w:t>Ѵ</w:t>
            </w:r>
            <w:r>
              <w:rPr>
                <w:rFonts w:cs="Times New Roman" w:ascii="Times New Roman" w:hAnsi="Times New Roman"/>
                <w:sz w:val="24"/>
                <w:szCs w:val="24"/>
              </w:rPr>
              <w:t>2м.</w:t>
            </w:r>
          </w:p>
        </w:tc>
        <w:tc>
          <w:tcPr>
            <w:tcW w:w="65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о72м.</w:t>
            </w:r>
          </w:p>
        </w:tc>
      </w:tr>
      <w:tr>
        <w:trPr>
          <w:trHeight w:val="187" w:hRule="atLeast"/>
        </w:trPr>
        <w:tc>
          <w:tcPr>
            <w:tcW w:w="306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емудрость прости, услышим</w:t>
            </w:r>
          </w:p>
        </w:tc>
        <w:tc>
          <w:tcPr>
            <w:tcW w:w="240"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182"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306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вятого Евангелия»</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7</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31 </w:t>
            </w:r>
            <w:r>
              <w:rPr>
                <w:rFonts w:cs="Times New Roman" w:ascii="Times New Roman" w:hAnsi="Times New Roman"/>
                <w:sz w:val="24"/>
                <w:szCs w:val="24"/>
                <w:lang w:val="el-GR"/>
              </w:rPr>
              <w:t>μ.</w:t>
            </w:r>
          </w:p>
        </w:tc>
      </w:tr>
      <w:tr>
        <w:trPr>
          <w:trHeight w:val="192" w:hRule="atLeast"/>
        </w:trPr>
        <w:tc>
          <w:tcPr>
            <w:tcW w:w="306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вангелие</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7</w:t>
            </w:r>
          </w:p>
        </w:tc>
        <w:tc>
          <w:tcPr>
            <w:tcW w:w="379" w:type="dxa"/>
            <w:tcBorders/>
          </w:tcPr>
          <w:p>
            <w:pPr>
              <w:pStyle w:val="Normal"/>
              <w:autoSpaceDE w:val="false"/>
              <w:spacing w:lineRule="auto" w:line="240" w:before="0" w:after="0"/>
              <w:ind w:firstLine="180"/>
              <w:jc w:val="both"/>
              <w:rPr/>
            </w:pPr>
            <w:r>
              <w:rPr>
                <w:rFonts w:eastAsia="MS Mincho;‚l‚r –ѕ’©" w:cs="Times New Roman" w:ascii="Times New Roman" w:hAnsi="Times New Roman"/>
                <w:sz w:val="24"/>
                <w:szCs w:val="24"/>
              </w:rPr>
              <w:t>Ѵ</w:t>
            </w:r>
            <w:r>
              <w:rPr>
                <w:rFonts w:cs="Times New Roman" w:ascii="Times New Roman" w:hAnsi="Times New Roman"/>
                <w:sz w:val="24"/>
                <w:szCs w:val="24"/>
              </w:rPr>
              <w:t>ам.</w:t>
            </w:r>
          </w:p>
        </w:tc>
        <w:tc>
          <w:tcPr>
            <w:tcW w:w="65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11/ам.</w:t>
            </w:r>
          </w:p>
        </w:tc>
      </w:tr>
      <w:tr>
        <w:trPr>
          <w:trHeight w:val="226" w:hRule="atLeast"/>
        </w:trPr>
        <w:tc>
          <w:tcPr>
            <w:tcW w:w="306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чало сугубой ектений</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9</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33 </w:t>
            </w:r>
            <w:r>
              <w:rPr>
                <w:rFonts w:cs="Times New Roman" w:ascii="Times New Roman" w:hAnsi="Times New Roman"/>
                <w:sz w:val="24"/>
                <w:szCs w:val="24"/>
                <w:lang w:val="el-GR"/>
              </w:rPr>
              <w:t>μ.</w:t>
            </w:r>
          </w:p>
        </w:tc>
      </w:tr>
      <w:tr>
        <w:trPr>
          <w:trHeight w:val="211" w:hRule="atLeast"/>
        </w:trPr>
        <w:tc>
          <w:tcPr>
            <w:tcW w:w="3062" w:type="dxa"/>
            <w:tcBorders>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ой ектений об оглашенных</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36 </w:t>
            </w:r>
            <w:r>
              <w:rPr>
                <w:rFonts w:cs="Times New Roman" w:ascii="Times New Roman" w:hAnsi="Times New Roman"/>
                <w:sz w:val="24"/>
                <w:szCs w:val="24"/>
                <w:lang w:val="el-GR"/>
              </w:rPr>
              <w:t>μ.</w:t>
            </w:r>
          </w:p>
        </w:tc>
      </w:tr>
      <w:tr>
        <w:trPr>
          <w:trHeight w:val="254" w:hRule="atLeast"/>
        </w:trPr>
        <w:tc>
          <w:tcPr>
            <w:tcW w:w="3062" w:type="dxa"/>
            <w:tcBorders>
              <w:top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ой</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w:t>
            </w:r>
          </w:p>
        </w:tc>
        <w:tc>
          <w:tcPr>
            <w:tcW w:w="379" w:type="dxa"/>
            <w:tcBorders/>
          </w:tcPr>
          <w:p>
            <w:pPr>
              <w:pStyle w:val="Normal"/>
              <w:autoSpaceDE w:val="false"/>
              <w:spacing w:lineRule="auto" w:line="240" w:before="0" w:after="0"/>
              <w:ind w:firstLine="180"/>
              <w:jc w:val="both"/>
              <w:rPr/>
            </w:pPr>
            <w:r>
              <w:rPr>
                <w:rFonts w:eastAsia="MS Mincho;‚l‚r –ѕ’©" w:cs="Times New Roman" w:ascii="Times New Roman" w:hAnsi="Times New Roman"/>
                <w:sz w:val="24"/>
                <w:szCs w:val="24"/>
              </w:rPr>
              <w:t>Ѵ</w:t>
            </w:r>
            <w:r>
              <w:rPr>
                <w:rFonts w:cs="Times New Roman" w:ascii="Times New Roman" w:hAnsi="Times New Roman"/>
                <w:sz w:val="24"/>
                <w:szCs w:val="24"/>
              </w:rPr>
              <w:t>з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37</w:t>
            </w:r>
            <w:r>
              <w:rPr>
                <w:rFonts w:eastAsia="MS Mincho;‚l‚r –ѕ’©" w:cs="Times New Roman" w:ascii="Times New Roman" w:hAnsi="Times New Roman"/>
                <w:sz w:val="24"/>
                <w:szCs w:val="24"/>
              </w:rPr>
              <w:t>Ѵ</w:t>
            </w:r>
            <w:r>
              <w:rPr>
                <w:rFonts w:cs="Times New Roman" w:ascii="Times New Roman" w:hAnsi="Times New Roman"/>
                <w:sz w:val="24"/>
                <w:szCs w:val="24"/>
              </w:rPr>
              <w:t>3м.</w:t>
            </w:r>
          </w:p>
        </w:tc>
      </w:tr>
      <w:tr>
        <w:trPr>
          <w:trHeight w:val="202" w:hRule="atLeast"/>
        </w:trPr>
        <w:tc>
          <w:tcPr>
            <w:tcW w:w="3062" w:type="dxa"/>
            <w:tcBorders>
              <w:bottom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ктений о верных</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38 </w:t>
            </w:r>
            <w:r>
              <w:rPr>
                <w:rFonts w:cs="Times New Roman" w:ascii="Times New Roman" w:hAnsi="Times New Roman"/>
                <w:sz w:val="24"/>
                <w:szCs w:val="24"/>
                <w:lang w:val="el-GR"/>
              </w:rPr>
              <w:t>μ.</w:t>
            </w:r>
          </w:p>
        </w:tc>
      </w:tr>
      <w:tr>
        <w:trPr>
          <w:trHeight w:val="197" w:hRule="atLeast"/>
        </w:trPr>
        <w:tc>
          <w:tcPr>
            <w:tcW w:w="3062" w:type="dxa"/>
            <w:tcBorders>
              <w:top w:val="single" w:sz="6" w:space="0" w:color="000000"/>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же херувимы»</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39 </w:t>
            </w:r>
            <w:r>
              <w:rPr>
                <w:rFonts w:cs="Times New Roman" w:ascii="Times New Roman" w:hAnsi="Times New Roman"/>
                <w:sz w:val="24"/>
                <w:szCs w:val="24"/>
                <w:lang w:val="el-GR"/>
              </w:rPr>
              <w:t>μ.</w:t>
            </w:r>
          </w:p>
        </w:tc>
      </w:tr>
      <w:tr>
        <w:trPr>
          <w:trHeight w:val="182"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ликий вход (самый вход)</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44 </w:t>
            </w:r>
            <w:r>
              <w:rPr>
                <w:rFonts w:cs="Times New Roman" w:ascii="Times New Roman" w:hAnsi="Times New Roman"/>
                <w:sz w:val="24"/>
                <w:szCs w:val="24"/>
                <w:lang w:val="el-GR"/>
              </w:rPr>
              <w:t>μ.</w:t>
            </w:r>
          </w:p>
        </w:tc>
      </w:tr>
      <w:tr>
        <w:trPr>
          <w:trHeight w:val="197"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сполним молитву нашу»</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46 </w:t>
            </w:r>
            <w:r>
              <w:rPr>
                <w:rFonts w:cs="Times New Roman" w:ascii="Times New Roman" w:hAnsi="Times New Roman"/>
                <w:sz w:val="24"/>
                <w:szCs w:val="24"/>
                <w:lang w:val="el-GR"/>
              </w:rPr>
              <w:t>μ.</w:t>
            </w:r>
          </w:p>
        </w:tc>
      </w:tr>
      <w:tr>
        <w:trPr>
          <w:trHeight w:val="182"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ир всем»</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49 </w:t>
            </w:r>
            <w:r>
              <w:rPr>
                <w:rFonts w:cs="Times New Roman" w:ascii="Times New Roman" w:hAnsi="Times New Roman"/>
                <w:sz w:val="24"/>
                <w:szCs w:val="24"/>
                <w:lang w:val="el-GR"/>
              </w:rPr>
              <w:t>μ.</w:t>
            </w:r>
          </w:p>
        </w:tc>
      </w:tr>
      <w:tr>
        <w:trPr>
          <w:trHeight w:val="202"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вери, двери»</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w:t>
            </w:r>
          </w:p>
        </w:tc>
        <w:tc>
          <w:tcPr>
            <w:tcW w:w="379" w:type="dxa"/>
            <w:tcBorders/>
          </w:tcPr>
          <w:p>
            <w:pPr>
              <w:pStyle w:val="Normal"/>
              <w:autoSpaceDE w:val="false"/>
              <w:spacing w:lineRule="auto" w:line="240" w:before="0" w:after="0"/>
              <w:ind w:firstLine="180"/>
              <w:jc w:val="both"/>
              <w:rPr/>
            </w:pPr>
            <w:r>
              <w:rPr>
                <w:rFonts w:eastAsia="MS Mincho;‚l‚r –ѕ’©" w:cs="Times New Roman" w:ascii="Times New Roman" w:hAnsi="Times New Roman"/>
                <w:sz w:val="24"/>
                <w:szCs w:val="24"/>
              </w:rPr>
              <w:t>Ѵ</w:t>
            </w:r>
            <w:r>
              <w:rPr>
                <w:rFonts w:cs="Times New Roman" w:ascii="Times New Roman" w:hAnsi="Times New Roman"/>
                <w:sz w:val="24"/>
                <w:szCs w:val="24"/>
              </w:rPr>
              <w:t>2м.</w:t>
            </w:r>
          </w:p>
        </w:tc>
        <w:tc>
          <w:tcPr>
            <w:tcW w:w="65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972м.</w:t>
            </w:r>
          </w:p>
        </w:tc>
      </w:tr>
      <w:tr>
        <w:trPr>
          <w:trHeight w:val="182"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лагодать Господа нашего</w:t>
            </w:r>
          </w:p>
        </w:tc>
        <w:tc>
          <w:tcPr>
            <w:tcW w:w="240" w:type="dxa"/>
            <w:tcBorders>
              <w:left w:val="single" w:sz="6" w:space="0" w:color="000000"/>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182"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исуса Христа»</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52 </w:t>
            </w:r>
            <w:r>
              <w:rPr>
                <w:rFonts w:cs="Times New Roman" w:ascii="Times New Roman" w:hAnsi="Times New Roman"/>
                <w:sz w:val="24"/>
                <w:szCs w:val="24"/>
                <w:lang w:val="el-GR"/>
              </w:rPr>
              <w:t>μ.</w:t>
            </w:r>
          </w:p>
        </w:tc>
      </w:tr>
      <w:tr>
        <w:trPr>
          <w:trHeight w:val="178"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бедную песнь поюще, вопиюще...»</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53 </w:t>
            </w:r>
            <w:r>
              <w:rPr>
                <w:rFonts w:cs="Times New Roman" w:ascii="Times New Roman" w:hAnsi="Times New Roman"/>
                <w:sz w:val="24"/>
                <w:szCs w:val="24"/>
                <w:lang w:val="el-GR"/>
              </w:rPr>
              <w:t>μ.</w:t>
            </w:r>
          </w:p>
        </w:tc>
      </w:tr>
      <w:tr>
        <w:trPr>
          <w:trHeight w:val="197"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цимите, ядите...»</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3/4μ.</w:t>
            </w:r>
          </w:p>
        </w:tc>
        <w:tc>
          <w:tcPr>
            <w:tcW w:w="653"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533/4μ.</w:t>
            </w:r>
          </w:p>
        </w:tc>
      </w:tr>
      <w:tr>
        <w:trPr>
          <w:trHeight w:val="178"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бе поем</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54 </w:t>
            </w:r>
            <w:r>
              <w:rPr>
                <w:rFonts w:cs="Times New Roman" w:ascii="Times New Roman" w:hAnsi="Times New Roman"/>
                <w:sz w:val="24"/>
                <w:szCs w:val="24"/>
                <w:lang w:val="el-GR"/>
              </w:rPr>
              <w:t>μ.</w:t>
            </w:r>
          </w:p>
        </w:tc>
      </w:tr>
      <w:tr>
        <w:trPr>
          <w:trHeight w:val="206"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рядно о Пресвятой</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56 </w:t>
            </w:r>
            <w:r>
              <w:rPr>
                <w:rFonts w:cs="Times New Roman" w:ascii="Times New Roman" w:hAnsi="Times New Roman"/>
                <w:sz w:val="24"/>
                <w:szCs w:val="24"/>
                <w:lang w:val="el-GR"/>
              </w:rPr>
              <w:t>μ.</w:t>
            </w:r>
          </w:p>
        </w:tc>
      </w:tr>
      <w:tr>
        <w:trPr>
          <w:trHeight w:val="182"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я святыя помянувше</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59 </w:t>
            </w:r>
            <w:r>
              <w:rPr>
                <w:rFonts w:cs="Times New Roman" w:ascii="Times New Roman" w:hAnsi="Times New Roman"/>
                <w:sz w:val="24"/>
                <w:szCs w:val="24"/>
                <w:lang w:val="el-GR"/>
              </w:rPr>
              <w:t>μ.</w:t>
            </w:r>
          </w:p>
        </w:tc>
      </w:tr>
      <w:tr>
        <w:trPr>
          <w:trHeight w:val="182"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сподоби нас Владыко</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7</w:t>
            </w:r>
          </w:p>
        </w:tc>
        <w:tc>
          <w:tcPr>
            <w:tcW w:w="379" w:type="dxa"/>
            <w:tcBorders/>
          </w:tcPr>
          <w:p>
            <w:pPr>
              <w:pStyle w:val="Normal"/>
              <w:autoSpaceDE w:val="false"/>
              <w:spacing w:lineRule="auto" w:line="240" w:before="0" w:after="0"/>
              <w:ind w:firstLine="180"/>
              <w:jc w:val="both"/>
              <w:rPr/>
            </w:pPr>
            <w:r>
              <w:rPr>
                <w:rFonts w:eastAsia="MS Mincho;‚l‚r –ѕ’©" w:cs="Times New Roman" w:ascii="Times New Roman" w:hAnsi="Times New Roman"/>
                <w:sz w:val="24"/>
                <w:szCs w:val="24"/>
              </w:rPr>
              <w:t>Ѵ</w:t>
            </w:r>
            <w:r>
              <w:rPr>
                <w:rFonts w:cs="Times New Roman" w:ascii="Times New Roman" w:hAnsi="Times New Roman"/>
                <w:sz w:val="24"/>
                <w:szCs w:val="24"/>
              </w:rPr>
              <w:t>2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6і</w:t>
            </w:r>
            <w:r>
              <w:rPr>
                <w:rFonts w:eastAsia="MS Mincho;‚l‚r –ѕ’©" w:cs="Times New Roman" w:ascii="Times New Roman" w:hAnsi="Times New Roman"/>
                <w:sz w:val="24"/>
                <w:szCs w:val="24"/>
              </w:rPr>
              <w:t>Ѵ</w:t>
            </w:r>
            <w:r>
              <w:rPr>
                <w:rFonts w:cs="Times New Roman" w:ascii="Times New Roman" w:hAnsi="Times New Roman"/>
                <w:sz w:val="24"/>
                <w:szCs w:val="24"/>
              </w:rPr>
              <w:t>2м.</w:t>
            </w:r>
          </w:p>
        </w:tc>
      </w:tr>
      <w:tr>
        <w:trPr>
          <w:trHeight w:val="187"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вятая святым</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w:t>
            </w:r>
          </w:p>
        </w:tc>
        <w:tc>
          <w:tcPr>
            <w:tcW w:w="379" w:type="dxa"/>
            <w:tcBorders/>
          </w:tcPr>
          <w:p>
            <w:pPr>
              <w:pStyle w:val="Normal"/>
              <w:autoSpaceDE w:val="false"/>
              <w:spacing w:lineRule="auto" w:line="240" w:before="0" w:after="0"/>
              <w:ind w:firstLine="180"/>
              <w:jc w:val="both"/>
              <w:rPr/>
            </w:pPr>
            <w:r>
              <w:rPr>
                <w:rFonts w:eastAsia="MS Mincho;‚l‚r –ѕ’©" w:cs="Times New Roman" w:ascii="Times New Roman" w:hAnsi="Times New Roman"/>
                <w:sz w:val="24"/>
                <w:szCs w:val="24"/>
              </w:rPr>
              <w:t>Ѵ</w:t>
            </w:r>
            <w:r>
              <w:rPr>
                <w:rFonts w:cs="Times New Roman" w:ascii="Times New Roman" w:hAnsi="Times New Roman"/>
                <w:sz w:val="24"/>
                <w:szCs w:val="24"/>
              </w:rPr>
              <w:t>ам.</w:t>
            </w:r>
          </w:p>
        </w:tc>
        <w:tc>
          <w:tcPr>
            <w:tcW w:w="653"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з72м.</w:t>
            </w:r>
          </w:p>
        </w:tc>
      </w:tr>
      <w:tr>
        <w:trPr>
          <w:trHeight w:val="202"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 страхом Божием</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6</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70 </w:t>
            </w:r>
            <w:r>
              <w:rPr>
                <w:rFonts w:cs="Times New Roman" w:ascii="Times New Roman" w:hAnsi="Times New Roman"/>
                <w:sz w:val="24"/>
                <w:szCs w:val="24"/>
                <w:lang w:val="el-GR"/>
              </w:rPr>
              <w:t>μ.</w:t>
            </w:r>
          </w:p>
        </w:tc>
      </w:tr>
      <w:tr>
        <w:trPr>
          <w:trHeight w:val="192"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сти, приимше</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1</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75 </w:t>
            </w:r>
            <w:r>
              <w:rPr>
                <w:rFonts w:cs="Times New Roman" w:ascii="Times New Roman" w:hAnsi="Times New Roman"/>
                <w:sz w:val="24"/>
                <w:szCs w:val="24"/>
                <w:lang w:val="el-GR"/>
              </w:rPr>
              <w:t>μ.</w:t>
            </w:r>
          </w:p>
        </w:tc>
      </w:tr>
      <w:tr>
        <w:trPr>
          <w:trHeight w:val="187"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пуст</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5</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79 </w:t>
            </w:r>
            <w:r>
              <w:rPr>
                <w:rFonts w:cs="Times New Roman" w:ascii="Times New Roman" w:hAnsi="Times New Roman"/>
                <w:sz w:val="24"/>
                <w:szCs w:val="24"/>
                <w:lang w:val="el-GR"/>
              </w:rPr>
              <w:t>μ.</w:t>
            </w:r>
          </w:p>
        </w:tc>
      </w:tr>
      <w:tr>
        <w:trPr>
          <w:trHeight w:val="187"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нец обедни</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6</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80 </w:t>
            </w:r>
            <w:r>
              <w:rPr>
                <w:rFonts w:cs="Times New Roman" w:ascii="Times New Roman" w:hAnsi="Times New Roman"/>
                <w:sz w:val="24"/>
                <w:szCs w:val="24"/>
                <w:lang w:val="el-GR"/>
              </w:rPr>
              <w:t>μ.</w:t>
            </w:r>
          </w:p>
        </w:tc>
      </w:tr>
      <w:tr>
        <w:trPr>
          <w:trHeight w:val="197"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нец прикладывания ко кресту</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7</w:t>
            </w:r>
          </w:p>
        </w:tc>
        <w:tc>
          <w:tcPr>
            <w:tcW w:w="379" w:type="dxa"/>
            <w:tcBorders/>
          </w:tcPr>
          <w:p>
            <w:pPr>
              <w:pStyle w:val="Normal"/>
              <w:autoSpaceDE w:val="false"/>
              <w:spacing w:lineRule="auto" w:line="240" w:before="0" w:after="0"/>
              <w:ind w:firstLine="180"/>
              <w:jc w:val="both"/>
              <w:rPr/>
            </w:pPr>
            <w:r>
              <w:rPr>
                <w:rFonts w:eastAsia="MS Mincho;‚l‚r –ѕ’©" w:cs="Times New Roman" w:ascii="Times New Roman" w:hAnsi="Times New Roman"/>
                <w:sz w:val="24"/>
                <w:szCs w:val="24"/>
              </w:rPr>
              <w:t>Ѵ</w:t>
            </w:r>
            <w:r>
              <w:rPr>
                <w:rFonts w:cs="Times New Roman" w:ascii="Times New Roman" w:hAnsi="Times New Roman"/>
                <w:sz w:val="24"/>
                <w:szCs w:val="24"/>
              </w:rPr>
              <w:t>а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8і</w:t>
            </w:r>
            <w:r>
              <w:rPr>
                <w:rFonts w:eastAsia="MS Mincho;‚l‚r –ѕ’©" w:cs="Times New Roman" w:ascii="Times New Roman" w:hAnsi="Times New Roman"/>
                <w:sz w:val="24"/>
                <w:szCs w:val="24"/>
              </w:rPr>
              <w:t>Ѵ</w:t>
            </w:r>
            <w:r>
              <w:rPr>
                <w:rFonts w:cs="Times New Roman" w:ascii="Times New Roman" w:hAnsi="Times New Roman"/>
                <w:sz w:val="24"/>
                <w:szCs w:val="24"/>
              </w:rPr>
              <w:t>2м.</w:t>
            </w:r>
          </w:p>
        </w:tc>
      </w:tr>
      <w:tr>
        <w:trPr>
          <w:trHeight w:val="187" w:hRule="atLeast"/>
        </w:trPr>
        <w:tc>
          <w:tcPr>
            <w:tcW w:w="3062" w:type="dxa"/>
            <w:tcBorders>
              <w:righ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чало благодарственных молитв</w:t>
            </w:r>
          </w:p>
        </w:tc>
        <w:tc>
          <w:tcPr>
            <w:tcW w:w="240" w:type="dxa"/>
            <w:tcBorders>
              <w:left w:val="single" w:sz="6" w:space="0" w:color="000000"/>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6</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80 </w:t>
            </w:r>
            <w:r>
              <w:rPr>
                <w:rFonts w:cs="Times New Roman" w:ascii="Times New Roman" w:hAnsi="Times New Roman"/>
                <w:sz w:val="24"/>
                <w:szCs w:val="24"/>
                <w:lang w:val="el-GR"/>
              </w:rPr>
              <w:t>μ.</w:t>
            </w:r>
          </w:p>
        </w:tc>
      </w:tr>
      <w:tr>
        <w:trPr>
          <w:trHeight w:val="202" w:hRule="atLeast"/>
        </w:trPr>
        <w:tc>
          <w:tcPr>
            <w:tcW w:w="306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нец благодарственных молитв</w:t>
            </w:r>
          </w:p>
        </w:tc>
        <w:tc>
          <w:tcPr>
            <w:tcW w:w="240"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182"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c>
          <w:tcPr>
            <w:tcW w:w="653" w:type="dxa"/>
            <w:tcBorders/>
          </w:tcPr>
          <w:p>
            <w:pPr>
              <w:pStyle w:val="Normal"/>
              <w:autoSpaceDE w:val="false"/>
              <w:snapToGrid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306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отпуст после них</w:t>
            </w:r>
          </w:p>
        </w:tc>
        <w:tc>
          <w:tcPr>
            <w:tcW w:w="24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w:t>
            </w:r>
          </w:p>
        </w:tc>
        <w:tc>
          <w:tcPr>
            <w:tcW w:w="182"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w:t>
            </w:r>
          </w:p>
        </w:tc>
        <w:tc>
          <w:tcPr>
            <w:tcW w:w="230" w:type="dxa"/>
            <w:tcBorders/>
          </w:tcPr>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1</w:t>
            </w:r>
          </w:p>
        </w:tc>
        <w:tc>
          <w:tcPr>
            <w:tcW w:w="379" w:type="dxa"/>
            <w:tcBorders/>
          </w:tcPr>
          <w:p>
            <w:pPr>
              <w:pStyle w:val="Normal"/>
              <w:autoSpaceDE w:val="false"/>
              <w:spacing w:lineRule="auto" w:line="240" w:before="0" w:after="0"/>
              <w:ind w:firstLine="180"/>
              <w:jc w:val="both"/>
              <w:rPr>
                <w:rFonts w:ascii="Times New Roman" w:hAnsi="Times New Roman" w:cs="Times New Roman"/>
                <w:sz w:val="24"/>
                <w:szCs w:val="24"/>
                <w:lang w:val="el-GR" w:eastAsia="el-GR"/>
              </w:rPr>
            </w:pPr>
            <w:r>
              <w:rPr>
                <w:rFonts w:cs="Times New Roman" w:ascii="Times New Roman" w:hAnsi="Times New Roman"/>
                <w:sz w:val="24"/>
                <w:szCs w:val="24"/>
                <w:lang w:val="el-GR" w:eastAsia="el-GR"/>
              </w:rPr>
              <w:t>μ.</w:t>
            </w:r>
          </w:p>
        </w:tc>
        <w:tc>
          <w:tcPr>
            <w:tcW w:w="653" w:type="dxa"/>
            <w:tcBorders/>
          </w:tcPr>
          <w:p>
            <w:pPr>
              <w:pStyle w:val="Normal"/>
              <w:autoSpaceDE w:val="false"/>
              <w:spacing w:lineRule="auto" w:line="240" w:before="0" w:after="0"/>
              <w:ind w:firstLine="180"/>
              <w:jc w:val="both"/>
              <w:rPr/>
            </w:pPr>
            <w:r>
              <w:rPr>
                <w:rFonts w:cs="Times New Roman" w:ascii="Times New Roman" w:hAnsi="Times New Roman"/>
                <w:sz w:val="24"/>
                <w:szCs w:val="24"/>
              </w:rPr>
              <w:t xml:space="preserve">85 </w:t>
            </w:r>
            <w:r>
              <w:rPr>
                <w:rFonts w:cs="Times New Roman" w:ascii="Times New Roman" w:hAnsi="Times New Roman"/>
                <w:sz w:val="24"/>
                <w:szCs w:val="24"/>
                <w:lang w:val="el-GR"/>
              </w:rPr>
              <w:t>μ.</w:t>
            </w:r>
          </w:p>
        </w:tc>
      </w:tr>
    </w:tbl>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МЕЧАНИЯ УКАЗАТЕЛЬ ИМ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асть первая &lt;ОБРАЗ И СЛО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НА МАКОВЦЕ (из частного пись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основе лирического вступления «На Маковцс (из частного пись</w:t>
        <w:softHyphen/>
        <w:t>ма)» к труду «У водоразделов мысли» лежит письмо Флоренского В. В. Розанову (1856—1919), написанное 20 мая — 4 июня 1913 г. в Сер-гиевом Посаде. При первоначальной подготовке письма к включению в книгу, вероятно, в начале июля 1917 г.1 Флоренский отредактировал и расширил это письмо. Особо существенное дополнение—образ пеще</w:t>
        <w:softHyphen/>
        <w:t>ры, в которой ткется вселенная. Текст был назван: «Из частного пись</w:t>
        <w:softHyphen/>
        <w:t>ма». Окончательная машинописная редакция должна датироваться, вероятно, 1922 г., когда письмо получило название «На Маковце». В машинописный текст Флоренский также внес мелкие исправления. Текст публикуется по окончательной редакции, с исправлением опечаток по предварительным рукописным оригинала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первые опубликован по невыверенной «самиздатской рукописи» в кн.: Свящ. Павел Флоренский. Собр. соч. Париж, 1985. Т. I: Статьи по искусству. С 33—3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чему Флоренский использовал данное письмо как предисловие к труду «У водоразделов мысли»? Думается, он намеренно вводил читателя в атмосферу своей жизни в Сергиевом Посаде, видя исток философствования в конкретных фактах внутренней жизни личности. Флоренский воспроизводит суточный круг своих состояний — пережива</w:t>
        <w:softHyphen/>
        <w:t>ние ночи, утра, дня, вечера, говорит о важнейших занятиях, намекает на свое ближайшее окружение. Он приобщает читателя к тем первичным интуициям бытия, из которых постепенно вырастали—как их осмысле</w:t>
        <w:softHyphen/>
        <w:t>ние, перевод на понятийный язык—отдельные части труда «У водораз</w:t>
        <w:softHyphen/>
        <w:t>делов мысли». Что означают библейские «вечер» и «утро»? Части ли это наших суток, или в них скрывается иной, онтологический смысл? И в свою очередь символически истолкованное переживание «вечера» и «утра» перерастает в размышления о слове и языке, узреваемом образе, чему и посвящен первый выпуск «У водоразделов мы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С. 3. Тру-бачевым. Примечания игумена Андроника (№ 1—3, 9—11, 13, 14); Н. К. Бонецкой (№ 1, 4—8, 12, 15, 16); С. 3. Трубачева (№ 8).</w:t>
      </w:r>
    </w:p>
    <w:p>
      <w:pPr>
        <w:pStyle w:val="Normal"/>
        <w:autoSpaceDE w:val="false"/>
        <w:spacing w:lineRule="auto" w:line="240" w:before="0" w:after="0"/>
        <w:ind w:firstLine="180"/>
        <w:jc w:val="both"/>
        <w:rPr/>
      </w:pPr>
      <w:r>
        <w:rPr>
          <w:rFonts w:cs="Times New Roman" w:ascii="Times New Roman" w:hAnsi="Times New Roman"/>
          <w:sz w:val="24"/>
          <w:szCs w:val="24"/>
        </w:rPr>
        <w:t>Датируется по записи на одном из оборотных листов оригинала: «Понома</w:t>
        <w:softHyphen/>
        <w:t xml:space="preserve">рев Прошел ровно год со дня твоей», и дата: </w:t>
      </w:r>
      <w:r>
        <w:rPr>
          <w:rFonts w:cs="Times New Roman" w:ascii="Times New Roman" w:hAnsi="Times New Roman"/>
          <w:sz w:val="24"/>
          <w:szCs w:val="24"/>
          <w:lang w:val="en-US" w:eastAsia="en-US"/>
        </w:rPr>
        <w:t xml:space="preserve">«1917.VII.6. </w:t>
      </w:r>
      <w:r>
        <w:rPr>
          <w:rFonts w:cs="Times New Roman" w:ascii="Times New Roman" w:hAnsi="Times New Roman"/>
          <w:sz w:val="24"/>
          <w:szCs w:val="24"/>
        </w:rPr>
        <w:t>Сергиев Поса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Маковец—холм, на котором в середине XIV в. преподобный Сергий Радонежский основал монастырь в честь Пресвятой Троицы. Впоследствии вокруг Троице-Сергиевой Лавры образовался город Сер</w:t>
        <w:softHyphen/>
        <w:t>гиев Посад, в котором Флоренский прожил большую часть своей жизни (1904—1933).—25.</w:t>
      </w:r>
    </w:p>
    <w:p>
      <w:pPr>
        <w:pStyle w:val="Normal"/>
        <w:autoSpaceDE w:val="false"/>
        <w:spacing w:lineRule="auto" w:line="240" w:before="0" w:after="0"/>
        <w:ind w:firstLine="180"/>
        <w:jc w:val="both"/>
        <w:rPr/>
      </w:pPr>
      <w:r>
        <w:rPr>
          <w:rFonts w:cs="Times New Roman" w:ascii="Times New Roman" w:hAnsi="Times New Roman"/>
          <w:sz w:val="24"/>
          <w:szCs w:val="24"/>
        </w:rPr>
        <w:t>2 Андреев Федор Константинович (1887—1929). В 1913 г. окончил Московскую Духовную Академию. Кандидатское сочинение «Ю. Ф. Самарин как богослов и философ» написано под руководством Флоренского, одним из наиболее близких учеников которого был Андре</w:t>
        <w:softHyphen/>
        <w:t xml:space="preserve">ев. В 1914—1919 гг. преподавал в </w:t>
      </w:r>
      <w:r>
        <w:rPr>
          <w:rFonts w:cs="Times New Roman" w:ascii="Times New Roman" w:hAnsi="Times New Roman"/>
          <w:sz w:val="24"/>
          <w:szCs w:val="24"/>
          <w:lang w:val="el-GR"/>
        </w:rPr>
        <w:t xml:space="preserve">Μ </w:t>
      </w:r>
      <w:r>
        <w:rPr>
          <w:rFonts w:cs="Times New Roman" w:ascii="Times New Roman" w:hAnsi="Times New Roman"/>
          <w:sz w:val="24"/>
          <w:szCs w:val="24"/>
        </w:rPr>
        <w:t>ДА философию, в 1919—1921 гг.— на Пастырских курсах в Петрограде Ветхий Завет; в 1921 —1924 гг.—в Богословском институте в Петрограде апологетику и патрологию. В 1922 г. принял сан священника, пользовался громадной любовью и уважением среди паствы. В 1927 г. отказался принять известную декларацию митрополита Сергия, за что подвергся репрессиям. Скончал</w:t>
        <w:softHyphen/>
        <w:t>ся дома от воспаления легких, осложненного заболеванием сердца.—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Цветков Сергей Алексеевич (1888—1964) — литературный сотруд</w:t>
        <w:softHyphen/>
        <w:t>ник издательства «Путь», где под его редакцией в 1914 г. вышла книга В. Ф. Одоевского «Русские ночи», друг В. В. Розанова.—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Ср. с частью четвертой «У водоразделов мысли» (I. Имена) «Имена» — имя «Павел»: «Характер Павла следует понимать как весьма легко сообщающийся с первоосновой бытия»; «Павел всегда ощущает себя на краю всепоглощающей бездны». Священник Павел Флоренский. Имена. М., 1993. С. 225, 226.— 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Бес полуденный упоминается в Пс. 90, 6.— 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Ср. статью Флоренского «Небесные знамения (Размышление о символике цветов)»//Маковец. 1922. № 2. С. 14—16 (наст. изд. Т. 2. М., 1996. С. 414—418). Картина вечернего неба, обосновывает здесь Флоренский, переход света во тьму, сопровождающийся игрой цветов, есть символ мира духовного—Бога, тьмы небытия и Софии, которая является гранью мира тварного, предельно близкая Нетварному Нача</w:t>
        <w:softHyphen/>
        <w:t>лу.— 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Иного бытия начало» — возможно, неточное воспроизведение слов Пасхального канона (песнь 7, тропарь 2): «Смерти празднуем умерщвление, адово разрушение, иного жития вечнаго нача</w:t>
        <w:softHyphen/>
        <w:t>ло...» Описываемые здесь Флоренским переживания ориентированы на «жизнь будущего века», «восьмой», «невечерний», Пасхальный день космической истории мира,—отсюда и образ «утренней звезды» Апока</w:t>
        <w:softHyphen/>
        <w:t>липсиса.—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В рукописи и машинописном оригинале раздела «На Маковце» оставлено свободное пространство. Нотные примеры приводятся по соответствующему месту из письма В. В. Розанову от 20 мая—4 июня 1913 г. Для первого нотного примера сохранился специально написан</w:t>
        <w:softHyphen/>
        <w:t>ный для издания оригинал.</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ептет Бетховена ор. 20 </w:t>
      </w:r>
      <w:r>
        <w:rPr>
          <w:rFonts w:cs="Times New Roman" w:ascii="Times New Roman" w:hAnsi="Times New Roman"/>
          <w:sz w:val="24"/>
          <w:szCs w:val="24"/>
          <w:lang w:val="en-US" w:eastAsia="en-US"/>
        </w:rPr>
        <w:t xml:space="preserve">Esdur </w:t>
      </w:r>
      <w:r>
        <w:rPr>
          <w:rFonts w:cs="Times New Roman" w:ascii="Times New Roman" w:hAnsi="Times New Roman"/>
          <w:sz w:val="24"/>
          <w:szCs w:val="24"/>
        </w:rPr>
        <w:t>для скрипки, альта, кларнета, вал</w:t>
        <w:softHyphen/>
        <w:t xml:space="preserve">торны, фагота, виолончели и контрабаса в шести частях создан в 1799— 1800 гт. Одно из наиболее любимых современниками произведений Бетховена для камерного ансамбля (партитура и клавир; см. в издании </w:t>
      </w:r>
      <w:r>
        <w:rPr>
          <w:rFonts w:cs="Times New Roman" w:ascii="Times New Roman" w:hAnsi="Times New Roman"/>
          <w:sz w:val="24"/>
          <w:szCs w:val="24"/>
          <w:lang w:val="en-US" w:eastAsia="en-US"/>
        </w:rPr>
        <w:t>Peters, Leihzig).</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ервый нотный пример—вступление первой части, второй — нача</w:t>
        <w:softHyphen/>
        <w:t>ло втор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септете Бетховена ср. Уолт Уитм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февраля 1880 г. Хороший концерт был сегодня в фойе Филаде</w:t>
        <w:softHyphen/>
        <w:t>льфийской оперы,—оркестр небольшой, но первоклассный. Никогда еще музыка не пронизала так все мое существо, не умиротворяла и не переполняла меня,—никогда не давала мне так остро почувствовать своей выпрямляющей душу силы, своей невыразимости словами. Осо</w:t>
        <w:softHyphen/>
        <w:t>бенно захватило меня исполнение одного из лучших бетховенских сеп</w:t>
        <w:softHyphen/>
        <w:t>тетов, отлично подобранного и безупречно сыгранного ансамблем (скрипка, альт, кларнет, валторна, виолончель, контрабас), раскрыв мне упоительные чудес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чаровательная непринужденность, порой будто природа смеется в солнечном свете на склоне холма; серьезные и строгие монотонности, подобные пению ветра; звук рога в лесной чаще и его замирающие отголоски; мирное колыхание волн, через мгновение уже вздымаю</w:t>
        <w:softHyphen/>
        <w:t>щихся, гневно хлещущих, ропщущих, бурных; оглушительные взрывы смеха в промежутках; вдруг—что-то роковое, как сама природа подчас; но больше—непосредственное, легкое, беззаботное, как то чувство, с которым смотришь на голых детей, играющих или спящих. Мне радостно было даже следить, как искусно скрипачи ведут свои смыч</w:t>
        <w:softHyphen/>
        <w:t>ки,—каждое движение полно смысла. Я дал себе волю, как делаю порой, выйти за пределы себя. Передо мной возникла густая роща, полная певчих птиц, и среди них—простой гармонический дуэт, два человеческих существа, спонтанно отстаивающих свое право на задум</w:t>
        <w:softHyphen/>
        <w:t>чивость, на ликование» (см. в кн.: Генри Уодсуорт Лонгфелло. Стихотво</w:t>
        <w:softHyphen/>
        <w:t>рения. Эванджелина. Песнь о Гайавате. Поэмы; Уитмен Уолт. Стихо</w:t>
        <w:softHyphen/>
        <w:t>творения и поэмы. Публицистика: Библиотека литературы США. М., 1986. С. 485).—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Геспер—одно из названий планеты Венера как вечерней звезды. Как утренняя звезда эта планета в Греции называлась Эосфор или Фосфор, в Риме—Люцифер, Геспер и Фосфор считались разными звез</w:t>
        <w:softHyphen/>
        <w:t>дами.—3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П. А. Флоренский следует здесь за вторым толкованием Андрея Кесарийского, которое, как правило, сам толкователь приводил как более соответствующее истине. Толкование на этот текст также чрезвы</w:t>
        <w:softHyphen/>
        <w:t>чайно важно для уяснения основ христианской символогии, которой в своих трудах следовал Флоренский. «Звездою утреннею,—пишет Ан</w:t>
        <w:softHyphen/>
        <w:t>дрей Кесарийский,—называет Иоанн Богослов или того, о ком воз</w:t>
        <w:softHyphen/>
        <w:t>вещает пророк Исайя: како спаде с неба денница, восходящая заутра (14, 12), и обещает, сокрушив ее, положить под ноги верных (Лк. 10, 18—19; Пс. 90), или же Денницу, упоминаемую блаженным Петром, сияющую ясно в сердцах верующих (2 Петр, 1, 19), т. е. просвещение Христово. Денницами также называются обыкновенно Иоанн Крести</w:t>
        <w:softHyphen/>
        <w:t>тель и Илия Фесвитянин, предтеча первого восхода Солнца правды и предтеча второго пришествия Его» (Се. Андрей Кесарийский. Апокали</w:t>
        <w:softHyphen/>
        <w:t>псис. Со вступит, очерком Ив. Ювачева. СПб., б. г., изд. П. П. Сойкина. С. 42—43).—3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Супруга Флоренского Анна Михайловна, в девичестве Гиацинто</w:t>
        <w:softHyphen/>
        <w:t>ва (1889—1973), с которой он вступил в брак 25 августа 1910 г.—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Сын-первенец Флоренского Василий (1911—1956) был для Фло</w:t>
        <w:softHyphen/>
        <w:t>ренского «не просто долгожданным сыном, но живым напоминанием о переломе в жизни» (Иеродиакон Андроник (Трубачев). Основные черт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ичности, жизнь и творчество священника Павла Флоренского // Жур</w:t>
        <w:softHyphen/>
        <w:t>нал московской патриархии. 1982. № 4. С. 15).—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Из священнической молитвы на утрени: «Христе, Свете Истинный, просветаяй и освещаяй всякаго человека, грядущаго в мир...»—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24 апреля 1911 г. Флоренский принял сан священника и с 1912 г. служил в церкви в честь равноапостольной Марии Магдалины Сергиева Посада, относившейся к Обществу сестер милосердия Красного Креста и расположенной недалеко от Лавры.— 32.</w:t>
      </w:r>
    </w:p>
    <w:p>
      <w:pPr>
        <w:pStyle w:val="Normal"/>
        <w:autoSpaceDE w:val="false"/>
        <w:spacing w:lineRule="auto" w:line="240" w:before="0" w:after="0"/>
        <w:ind w:firstLine="180"/>
        <w:jc w:val="both"/>
        <w:rPr/>
      </w:pPr>
      <w:r>
        <w:rPr>
          <w:rFonts w:cs="Times New Roman" w:ascii="Times New Roman" w:hAnsi="Times New Roman"/>
          <w:sz w:val="24"/>
          <w:szCs w:val="24"/>
        </w:rPr>
        <w:t xml:space="preserve">15 Из отдельных записей Флоренского: </w:t>
      </w:r>
      <w:r>
        <w:rPr>
          <w:rFonts w:cs="Times New Roman" w:ascii="Times New Roman" w:hAnsi="Times New Roman"/>
          <w:sz w:val="24"/>
          <w:szCs w:val="24"/>
          <w:lang w:val="el-GR"/>
        </w:rPr>
        <w:t xml:space="preserve">«1916.ΙΧ.10. </w:t>
      </w:r>
      <w:r>
        <w:rPr>
          <w:rFonts w:cs="Times New Roman" w:ascii="Times New Roman" w:hAnsi="Times New Roman"/>
          <w:sz w:val="24"/>
          <w:szCs w:val="24"/>
        </w:rPr>
        <w:t>Церковь, в &lt;1 нрзбр.) которой я так знаменательно определился, оказалась на</w:t>
        <w:softHyphen/>
        <w:t>правленной) не на восток, а на запад (против Обит&lt;е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 есть ли и это знамение мое&lt;го&gt; интереса к язычеству, к антич</w:t>
        <w:softHyphen/>
        <w:t>ност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ут мне дано, кроме символического) значения, еще и созерцание красоты: ЗАКАТА и Лавры. Наша церковь направлена на Преподобно</w:t>
        <w:softHyphen/>
        <w:t>го) Сергия—ориентирована на Сергия».— 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Откр. 22, 13.—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Флоренский намекает на известное место в Ветхом Завете, во</w:t>
        <w:softHyphen/>
        <w:t>шедшее в паремии—на Третью книгу Царств (19, 11—12), где говорит</w:t>
        <w:softHyphen/>
        <w:t>ся о том, что Бог явился пророку Илии не в бурном ветре, не в земле</w:t>
        <w:softHyphen/>
        <w:t>трясении и не в огне, но как «веяние тихого ветра», как «глас хлада тонка», согласно славянскому тексту^-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ПУТИ И СРЕДОТОЧ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место предисловия)</w:t>
      </w:r>
    </w:p>
    <w:p>
      <w:pPr>
        <w:pStyle w:val="Normal"/>
        <w:autoSpaceDE w:val="false"/>
        <w:spacing w:lineRule="auto" w:line="240" w:before="0" w:after="0"/>
        <w:ind w:firstLine="180"/>
        <w:jc w:val="both"/>
        <w:rPr/>
      </w:pPr>
      <w:r>
        <w:rPr>
          <w:rFonts w:cs="Times New Roman" w:ascii="Times New Roman" w:hAnsi="Times New Roman"/>
          <w:sz w:val="24"/>
          <w:szCs w:val="24"/>
        </w:rPr>
        <w:t>«Пути и средоточия»—второе методологическое предисловие «У водоразделов мысли». В различных ранних набросках этого предисло</w:t>
        <w:softHyphen/>
        <w:t xml:space="preserve">вия указываются даты </w:t>
      </w:r>
      <w:r>
        <w:rPr>
          <w:rFonts w:cs="Times New Roman" w:ascii="Times New Roman" w:hAnsi="Times New Roman"/>
          <w:sz w:val="24"/>
          <w:szCs w:val="24"/>
          <w:lang w:val="el-GR"/>
        </w:rPr>
        <w:t xml:space="preserve">1917.ΧΙΙ.8; 1918.ΙΙ.1; 1918.ΙΙΙ.7; </w:t>
      </w:r>
      <w:hyperlink r:id="rId42">
        <w:r>
          <w:rPr>
            <w:rStyle w:val="InternetLink"/>
            <w:rFonts w:cs="Times New Roman" w:ascii="Times New Roman" w:hAnsi="Times New Roman"/>
            <w:sz w:val="24"/>
            <w:szCs w:val="24"/>
            <w:lang w:val="en-US"/>
          </w:rPr>
          <w:t>1918.IV.15</w:t>
        </w:r>
      </w:hyperlink>
      <w:r>
        <w:rPr>
          <w:rFonts w:cs="Times New Roman" w:ascii="Times New Roman" w:hAnsi="Times New Roman"/>
          <w:sz w:val="24"/>
          <w:szCs w:val="24"/>
          <w:lang w:val="en-US"/>
        </w:rPr>
        <w:t xml:space="preserve">. </w:t>
      </w:r>
      <w:r>
        <w:rPr>
          <w:rFonts w:cs="Times New Roman" w:ascii="Times New Roman" w:hAnsi="Times New Roman"/>
          <w:sz w:val="24"/>
          <w:szCs w:val="24"/>
        </w:rPr>
        <w:t>Наи</w:t>
        <w:softHyphen/>
        <w:t>более цельный рукописный отрывок имеет следующий заголовок и да</w:t>
        <w:softHyphen/>
        <w:t xml:space="preserve">ты: «К предисловию (введению) «У водоразделов мысли». </w:t>
      </w:r>
      <w:r>
        <w:rPr>
          <w:rFonts w:cs="Times New Roman" w:ascii="Times New Roman" w:hAnsi="Times New Roman"/>
          <w:sz w:val="24"/>
          <w:szCs w:val="24"/>
          <w:lang w:val="el-GR"/>
        </w:rPr>
        <w:t xml:space="preserve">1918.ΧΙΙ.8. </w:t>
      </w:r>
      <w:r>
        <w:rPr>
          <w:rFonts w:cs="Times New Roman" w:ascii="Times New Roman" w:hAnsi="Times New Roman"/>
          <w:sz w:val="24"/>
          <w:szCs w:val="24"/>
        </w:rPr>
        <w:t xml:space="preserve">Ночь. Переп&lt;исано&gt; </w:t>
      </w:r>
      <w:r>
        <w:rPr>
          <w:rFonts w:cs="Times New Roman" w:ascii="Times New Roman" w:hAnsi="Times New Roman"/>
          <w:sz w:val="24"/>
          <w:szCs w:val="24"/>
          <w:lang w:val="el-GR"/>
        </w:rPr>
        <w:t xml:space="preserve">1918.ΧΙΙ.9 </w:t>
      </w:r>
      <w:r>
        <w:rPr>
          <w:rFonts w:cs="Times New Roman" w:ascii="Times New Roman" w:hAnsi="Times New Roman"/>
          <w:sz w:val="24"/>
          <w:szCs w:val="24"/>
        </w:rPr>
        <w:t>после обедни». Составляя план «У водоразделов мысли», Флоренский данное предисловие озаглавил сна</w:t>
        <w:softHyphen/>
        <w:t>чала «От автора (о способе изложения)», а при редактировании впервые ввел название «Пути и средоточия». Известны три машинописные ре</w:t>
        <w:softHyphen/>
        <w:t>дакции, вероятно, 1922 г. Первая редакция с названием «Предисловие» оканчивается беловой рукописью, переписанной С. И. Огневой. Эту редакцию Флоренский подверг сильной стилистической правке и внес два сокращения цензурного характера, которые в данной публикации приводятся в примечаниях. Вторая машинописная редакция под назва</w:t>
        <w:softHyphen/>
        <w:t>нием «Пути и средоточия» также была исправлена Флоренским, и с нее была сделана беловая машинописная третья редакция с внесенным карандашом подзаголовком «(вместо предисловия)». Этот текст и при</w:t>
        <w:softHyphen/>
        <w:t>нят нами за окончательный. Впервые текст опубликован в кн.: Эстети</w:t>
        <w:softHyphen/>
        <w:t>ческие ценности в системе культуры: Сб. научных статей. М., 1986. С. 114—1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Приложении 1 помещен текст «Философская антропология», написанный 9 октября (ст. ст.) 1918 г.; в Приложении 2—«Заметки по антропологии» (18 декабря 1916 г.); в Приложении 3—чернов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рывок без названия, написанный, вероятно, около 9 октября (ст. ст.) 1918 г. (публикуется впервые). В первоначальном плане «У водоразде</w:t>
        <w:softHyphen/>
        <w:t>лов мысли» 1917 г. раздел «О философской антропологии» помещался во вступительных материалах. Вероятно, этот раздел не был включен в окончательный план труда, так как не был завершен. Частично темы «Философской антропологии» перекликаются с разделом «Итоги», но, поскольку во вступлении «Пути и средоточия» Флоренский прямо гово</w:t>
        <w:softHyphen/>
        <w:t>рит о будущей «философской антропологии внуков», эти Приложения помещаются в данном мест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ути и средоточия» подготовлен игуменом Андроником, С. 3. Трубачевым; текст Приложений — игуменом Андроником, С. 3. Трубачевым, С. М. По-ловинкиным. Примечания игумена Андроника (№ 1, 3, 14, 16—18; Приложение 1: 3, 6, 7; Приложение 2: 1, 3, 4; Приложение 3: 1), Н. К. Бонецкой (№ 2, 4— 13, 15; Приложение 1: I, 8); С. М. Половинкина (Приложение 1: 2, Приложение 2: 2, Приложение 3: 1-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Данный отрывок, вероятно, написан в 1922 г., возможно, после завершения всего труда. За ним следует текст, составленный 8—9 декаб</w:t>
        <w:softHyphen/>
        <w:t>ря 1918 г.—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Из последней строфы стихотворения Ф. И. Тютчева «Безум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мнит, что слышит струй кипенье, Что слышит ток подземных вод, И колыбельное их пенье, И шумный из земли исход!..—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В черновых материалах Флоренского есть выписки под названием «Расчленение у Пушкина», в которых исследуется «круглое мышление». Приводим лишь сноски: «Томашевский А. А. Опыт анализа осенних мотивов в творчестве Пушкина.— Пушкиниана. Т. 2. Пг., 1916, с 196— 1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ушкиниана. Т. 2. Петроград, 1916, из предисловия С. А. Венгеро-ва, стр. XI, XII—XIII».</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рмин «круглое мышление» восходит к Пармениду: бытие шаро</w:t>
        <w:softHyphen/>
        <w:t>видно, мысль и бытие одно; следовательно, мысль шаровидна, кругла. «Истины твердое сердце в круге ее совершенном» (пер. С Н. Трубец</w:t>
        <w:softHyphen/>
        <w:t>кого). «Истины круглой моей неустрашимое сердце» (пер. М. А. Дын-ника).—35.</w:t>
      </w:r>
    </w:p>
    <w:p>
      <w:pPr>
        <w:pStyle w:val="Normal"/>
        <w:autoSpaceDE w:val="false"/>
        <w:spacing w:lineRule="auto" w:line="240" w:before="0" w:after="0"/>
        <w:ind w:firstLine="180"/>
        <w:jc w:val="both"/>
        <w:rPr/>
      </w:pPr>
      <w:r>
        <w:rPr>
          <w:rFonts w:cs="Times New Roman" w:ascii="Times New Roman" w:hAnsi="Times New Roman"/>
          <w:sz w:val="24"/>
          <w:szCs w:val="24"/>
        </w:rPr>
        <w:t xml:space="preserve">4 дух системы </w:t>
      </w:r>
      <w:r>
        <w:rPr>
          <w:rFonts w:cs="Times New Roman" w:ascii="Times New Roman" w:hAnsi="Times New Roman"/>
          <w:sz w:val="24"/>
          <w:szCs w:val="24"/>
          <w:lang w:val="el-GR"/>
        </w:rPr>
        <w:t>(φρ.).</w:t>
      </w:r>
      <w:r>
        <w:rPr>
          <w:rFonts w:cs="Times New Roman" w:ascii="Times New Roman" w:hAnsi="Times New Roman"/>
          <w:sz w:val="24"/>
          <w:szCs w:val="24"/>
        </w:rPr>
        <w:t>—35.</w:t>
      </w:r>
    </w:p>
    <w:p>
      <w:pPr>
        <w:pStyle w:val="Normal"/>
        <w:autoSpaceDE w:val="false"/>
        <w:spacing w:lineRule="auto" w:line="240" w:before="0" w:after="0"/>
        <w:ind w:firstLine="180"/>
        <w:jc w:val="both"/>
        <w:rPr/>
      </w:pPr>
      <w:r>
        <w:rPr>
          <w:rFonts w:cs="Times New Roman" w:ascii="Times New Roman" w:hAnsi="Times New Roman"/>
          <w:sz w:val="24"/>
          <w:szCs w:val="24"/>
        </w:rPr>
        <w:t xml:space="preserve">5 Ваккенродер В. Г. Об искусстве и художниках. &lt;Размышления отшельника, любителя изящного. М.,) 1914, с. 65 &lt;,примечание 15, с. IX) = нем. текст,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58 — Примеч. П. Ф.—3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предсказание задним числом (лат.).—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В основе последующих текстов черновики, датированные 7 мар</w:t>
        <w:softHyphen/>
        <w:t>та, 15 апреля (ст. ст.) 1918 г.— 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геометрическим способом (лат.).— 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В черновых материалах Флоренского есть вырезка статьи (Эн-гельЮ. Великорусская народная песня//Русские ведомости. 1910. № 58. 12 марта), которая является рецензией на сборник Е. Э. Линевой «Великорусская песня в народной гармонизации». Вып. 2. Из эт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атьи Флоренский заимствует рассуждения о гомофонии Нового вре</w:t>
        <w:softHyphen/>
        <w:t>мени, полифонии средних веков и гетерофонии более ранней эпохи, которая, по мнению венского профессора Адлера, соответствует народ</w:t>
        <w:softHyphen/>
        <w:t>ному русскому многоголосию.—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В первоначальных вариантах данное место имело следующую редакцию: «Это—теократический анархизм, или русское православное самодержавие, в противоположность теократическому юридизму...» — 3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В первоначальных вариантах данное место имело следующую редакцию: «Но мы в философии говорим именно о том самом, о чем говорит душа Святой Руси в своей песне и в своей вере в царя, как Богоданного отца «во Христа мес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 и предыдущее место были отредактированы Флоренским явно ввиду цензурных требований. Немного ранее он писал: «В том-то и дело, что в сознании русского народа самодержавие не есть юридиче</w:t>
        <w:softHyphen/>
        <w:t>ское право, а есть явленный самим Богом факт,—милость Божия, а не человеческая условность, так что самодержавие Царя относится к числу понятий не правовых, а вероучительных, входит в область веры, а не выводится из вне-религиозных посылок, имеющих в виду обществен</w:t>
        <w:softHyphen/>
        <w:t>ную или государственную пользу» (Около Хомякова. Сергиев Посад, 1916. С. 26).—38.</w:t>
      </w:r>
    </w:p>
    <w:p>
      <w:pPr>
        <w:pStyle w:val="Normal"/>
        <w:autoSpaceDE w:val="false"/>
        <w:spacing w:lineRule="auto" w:line="240" w:before="0" w:after="0"/>
        <w:ind w:firstLine="180"/>
        <w:jc w:val="both"/>
        <w:rPr/>
      </w:pPr>
      <w:r>
        <w:rPr>
          <w:rFonts w:cs="Times New Roman" w:ascii="Times New Roman" w:hAnsi="Times New Roman"/>
          <w:sz w:val="24"/>
          <w:szCs w:val="24"/>
        </w:rPr>
        <w:t xml:space="preserve">12 Т. е. своего рода систематизаторских трактатах (как, напр., </w:t>
      </w:r>
      <w:r>
        <w:rPr>
          <w:rFonts w:cs="Times New Roman" w:ascii="Times New Roman" w:hAnsi="Times New Roman"/>
          <w:sz w:val="24"/>
          <w:szCs w:val="24"/>
          <w:lang w:val="en-US" w:eastAsia="en-US"/>
        </w:rPr>
        <w:t xml:space="preserve">Summa Theologiac </w:t>
      </w:r>
      <w:r>
        <w:rPr>
          <w:rFonts w:cs="Times New Roman" w:ascii="Times New Roman" w:hAnsi="Times New Roman"/>
          <w:sz w:val="24"/>
          <w:szCs w:val="24"/>
        </w:rPr>
        <w:t>Фомы Аквинского).—38.</w:t>
      </w:r>
    </w:p>
    <w:p>
      <w:pPr>
        <w:pStyle w:val="Normal"/>
        <w:autoSpaceDE w:val="false"/>
        <w:spacing w:lineRule="auto" w:line="240" w:before="0" w:after="0"/>
        <w:ind w:firstLine="180"/>
        <w:jc w:val="both"/>
        <w:rPr/>
      </w:pPr>
      <w:r>
        <w:rPr>
          <w:rFonts w:cs="Times New Roman" w:ascii="Times New Roman" w:hAnsi="Times New Roman"/>
          <w:sz w:val="24"/>
          <w:szCs w:val="24"/>
        </w:rPr>
        <w:t>13 В черновых материалах Флоренского находится выписка о ком</w:t>
        <w:softHyphen/>
        <w:t>позиции од Пиндара и Поля Клоделя со следующей ссылкой: «Макси</w:t>
        <w:softHyphen/>
        <w:t xml:space="preserve">милиан Волошин. Лики творчества. Книга первая. СПб., 1914 (статья «Поль Клодель»)». Данная цитата—с 118. См. также: Волошин </w:t>
      </w:r>
      <w:r>
        <w:rPr>
          <w:rFonts w:cs="Times New Roman" w:ascii="Times New Roman" w:hAnsi="Times New Roman"/>
          <w:sz w:val="24"/>
          <w:szCs w:val="24"/>
          <w:lang w:val="el-GR"/>
        </w:rPr>
        <w:t>Μ</w:t>
      </w:r>
      <w:r>
        <w:rPr>
          <w:rFonts w:cs="Times New Roman" w:ascii="Times New Roman" w:hAnsi="Times New Roman"/>
          <w:sz w:val="24"/>
          <w:szCs w:val="24"/>
        </w:rPr>
        <w:t>. Лики творчества. Л., 1988. С. 72.-5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См. примеч. 12 к ст. «Строение слова».—3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Волошин М. Лики творчества. СПб., 1914. С. 118; Л., 1988. С. 72.-5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Новалис. Фрагменты. М., 1914. С. 16. По черновым записям П. Ф.: «Всякий метод есть ритм: если кто овладел ритмом мира, это значит, что он овладел миром. У всякого человека есть свой собствен</w:t>
        <w:softHyphen/>
        <w:t>ный индивидуальный ритм. Алгебра—это поэзия. Ритмическое чувство есть гений».—3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См. также раздел «Итоги», с. 364—372.—3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В черновиках Флоренского есть следующая запис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еллингианцы в России</w:t>
      </w:r>
    </w:p>
    <w:p>
      <w:pPr>
        <w:pStyle w:val="Normal"/>
        <w:autoSpaceDE w:val="false"/>
        <w:spacing w:lineRule="auto" w:line="240" w:before="0" w:after="0"/>
        <w:ind w:firstLine="180"/>
        <w:jc w:val="both"/>
        <w:rPr/>
      </w:pPr>
      <w:r>
        <w:rPr>
          <w:rFonts w:cs="Times New Roman" w:ascii="Times New Roman" w:hAnsi="Times New Roman"/>
          <w:sz w:val="24"/>
          <w:szCs w:val="24"/>
        </w:rPr>
        <w:t xml:space="preserve">1. Д. </w:t>
      </w:r>
      <w:r>
        <w:rPr>
          <w:rFonts w:cs="Times New Roman" w:ascii="Times New Roman" w:hAnsi="Times New Roman"/>
          <w:sz w:val="24"/>
          <w:szCs w:val="24"/>
          <w:lang w:val="el-GR"/>
        </w:rPr>
        <w:t xml:space="preserve">Μ. </w:t>
      </w:r>
      <w:r>
        <w:rPr>
          <w:rFonts w:cs="Times New Roman" w:ascii="Times New Roman" w:hAnsi="Times New Roman"/>
          <w:sz w:val="24"/>
          <w:szCs w:val="24"/>
        </w:rPr>
        <w:t>Велланский (1774—1847)</w:t>
      </w:r>
    </w:p>
    <w:p>
      <w:pPr>
        <w:pStyle w:val="Normal"/>
        <w:autoSpaceDE w:val="false"/>
        <w:spacing w:lineRule="auto" w:line="240" w:before="0" w:after="0"/>
        <w:ind w:firstLine="180"/>
        <w:jc w:val="both"/>
        <w:rPr/>
      </w:pPr>
      <w:r>
        <w:rPr>
          <w:rFonts w:cs="Times New Roman" w:ascii="Times New Roman" w:hAnsi="Times New Roman"/>
          <w:sz w:val="24"/>
          <w:szCs w:val="24"/>
        </w:rPr>
        <w:t xml:space="preserve">2. </w:t>
      </w:r>
      <w:r>
        <w:rPr>
          <w:rFonts w:cs="Times New Roman" w:ascii="Times New Roman" w:hAnsi="Times New Roman"/>
          <w:sz w:val="24"/>
          <w:szCs w:val="24"/>
          <w:lang w:val="el-GR"/>
        </w:rPr>
        <w:t xml:space="preserve">Μ. </w:t>
      </w:r>
      <w:r>
        <w:rPr>
          <w:rFonts w:cs="Times New Roman" w:ascii="Times New Roman" w:hAnsi="Times New Roman"/>
          <w:sz w:val="24"/>
          <w:szCs w:val="24"/>
        </w:rPr>
        <w:t xml:space="preserve">Г. Павлов «1793—&gt; </w:t>
      </w:r>
      <w:r>
        <w:rPr>
          <w:rFonts w:cs="Times New Roman" w:ascii="Times New Roman" w:hAnsi="Times New Roman"/>
          <w:sz w:val="24"/>
          <w:szCs w:val="24"/>
          <w:lang w:val="en-US" w:eastAsia="en-US"/>
        </w:rPr>
        <w:t>fl840)</w:t>
      </w:r>
    </w:p>
    <w:p>
      <w:pPr>
        <w:pStyle w:val="Normal"/>
        <w:autoSpaceDE w:val="false"/>
        <w:spacing w:lineRule="auto" w:line="240" w:before="0" w:after="0"/>
        <w:ind w:firstLine="180"/>
        <w:jc w:val="both"/>
        <w:rPr/>
      </w:pPr>
      <w:r>
        <w:rPr>
          <w:rFonts w:cs="Times New Roman" w:ascii="Times New Roman" w:hAnsi="Times New Roman"/>
          <w:sz w:val="24"/>
          <w:szCs w:val="24"/>
        </w:rPr>
        <w:t xml:space="preserve">3. </w:t>
      </w:r>
      <w:r>
        <w:rPr>
          <w:rFonts w:cs="Times New Roman" w:ascii="Times New Roman" w:hAnsi="Times New Roman"/>
          <w:sz w:val="24"/>
          <w:szCs w:val="24"/>
          <w:lang w:val="el-GR"/>
        </w:rPr>
        <w:t xml:space="preserve">Μ. </w:t>
      </w:r>
      <w:r>
        <w:rPr>
          <w:rFonts w:cs="Times New Roman" w:ascii="Times New Roman" w:hAnsi="Times New Roman"/>
          <w:sz w:val="24"/>
          <w:szCs w:val="24"/>
        </w:rPr>
        <w:t>А. Максимович (1804—187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А. Д. Галахов (1807—&lt;...»</w:t>
      </w:r>
    </w:p>
    <w:p>
      <w:pPr>
        <w:pStyle w:val="Normal"/>
        <w:autoSpaceDE w:val="false"/>
        <w:spacing w:lineRule="auto" w:line="240" w:before="0" w:after="0"/>
        <w:ind w:firstLine="180"/>
        <w:jc w:val="both"/>
        <w:rPr/>
      </w:pPr>
      <w:r>
        <w:rPr>
          <w:rFonts w:cs="Times New Roman" w:ascii="Times New Roman" w:hAnsi="Times New Roman"/>
          <w:sz w:val="24"/>
          <w:szCs w:val="24"/>
        </w:rPr>
        <w:t xml:space="preserve">5. </w:t>
      </w:r>
      <w:r>
        <w:rPr>
          <w:rFonts w:cs="Times New Roman" w:ascii="Times New Roman" w:hAnsi="Times New Roman"/>
          <w:sz w:val="24"/>
          <w:szCs w:val="24"/>
          <w:lang w:val="el-GR"/>
        </w:rPr>
        <w:t xml:space="preserve">Η. </w:t>
      </w:r>
      <w:r>
        <w:rPr>
          <w:rFonts w:cs="Times New Roman" w:ascii="Times New Roman" w:hAnsi="Times New Roman"/>
          <w:sz w:val="24"/>
          <w:szCs w:val="24"/>
        </w:rPr>
        <w:t>Д. Курляндцсв (1802—183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В. А. Андросов (1803—184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А. И. Галич (1783—184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И. И. Давыдов (1794—1866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Н. И. Надеждин (1804—185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В. Ф. Одоевский (1803—186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Д. В. Веневитинов (1805—18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И. В. Киреевский (1806—185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А. А. Елагин «1790—1846)&gt;</w:t>
      </w:r>
    </w:p>
    <w:p>
      <w:pPr>
        <w:pStyle w:val="Normal"/>
        <w:autoSpaceDE w:val="false"/>
        <w:spacing w:lineRule="auto" w:line="240" w:before="0" w:after="0"/>
        <w:ind w:firstLine="180"/>
        <w:jc w:val="both"/>
        <w:rPr/>
      </w:pPr>
      <w:r>
        <w:rPr>
          <w:rFonts w:cs="Times New Roman" w:ascii="Times New Roman" w:hAnsi="Times New Roman"/>
          <w:sz w:val="24"/>
          <w:szCs w:val="24"/>
        </w:rPr>
        <w:t xml:space="preserve">14. </w:t>
      </w:r>
      <w:r>
        <w:rPr>
          <w:rFonts w:cs="Times New Roman" w:ascii="Times New Roman" w:hAnsi="Times New Roman"/>
          <w:sz w:val="24"/>
          <w:szCs w:val="24"/>
          <w:lang w:val="el-GR"/>
        </w:rPr>
        <w:t xml:space="preserve">Μ. </w:t>
      </w:r>
      <w:r>
        <w:rPr>
          <w:rFonts w:cs="Times New Roman" w:ascii="Times New Roman" w:hAnsi="Times New Roman"/>
          <w:sz w:val="24"/>
          <w:szCs w:val="24"/>
        </w:rPr>
        <w:t>II. Погодин (1800—18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С. П. Шевырев (1806—186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Н. А. Полевой (1796—18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Вероятно, описка. Надо 186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К. А. Полевой (1801 — 18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А. А. Григорьев (1822—1864)</w:t>
      </w:r>
    </w:p>
    <w:p>
      <w:pPr>
        <w:pStyle w:val="Normal"/>
        <w:autoSpaceDE w:val="false"/>
        <w:spacing w:lineRule="auto" w:line="240" w:before="0" w:after="0"/>
        <w:ind w:firstLine="180"/>
        <w:jc w:val="both"/>
        <w:rPr/>
      </w:pPr>
      <w:r>
        <w:rPr>
          <w:rFonts w:cs="Times New Roman" w:ascii="Times New Roman" w:hAnsi="Times New Roman"/>
          <w:sz w:val="24"/>
          <w:szCs w:val="24"/>
        </w:rPr>
        <w:t xml:space="preserve">19. </w:t>
      </w:r>
      <w:r>
        <w:rPr>
          <w:rFonts w:cs="Times New Roman" w:ascii="Times New Roman" w:hAnsi="Times New Roman"/>
          <w:sz w:val="24"/>
          <w:szCs w:val="24"/>
          <w:lang w:val="el-GR"/>
        </w:rPr>
        <w:t xml:space="preserve">Μ. Η. </w:t>
      </w:r>
      <w:r>
        <w:rPr>
          <w:rFonts w:cs="Times New Roman" w:ascii="Times New Roman" w:hAnsi="Times New Roman"/>
          <w:sz w:val="24"/>
          <w:szCs w:val="24"/>
        </w:rPr>
        <w:t>Кареев (1818—18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 П. Я. Чаадаев (1793—1836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 Ф. И. Тютчев (1803—187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 В. Г. Белинский (1801—184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 А. С. Хомяков (1804—186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4. И. Г. Михневич (1809—18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 прот. И. М. Скворцов (1795—І863)</w:t>
      </w:r>
    </w:p>
    <w:p>
      <w:pPr>
        <w:pStyle w:val="Normal"/>
        <w:autoSpaceDE w:val="false"/>
        <w:spacing w:lineRule="auto" w:line="240" w:before="0" w:after="0"/>
        <w:ind w:firstLine="180"/>
        <w:jc w:val="both"/>
        <w:rPr/>
      </w:pPr>
      <w:r>
        <w:rPr>
          <w:rFonts w:cs="Times New Roman" w:ascii="Times New Roman" w:hAnsi="Times New Roman"/>
          <w:sz w:val="24"/>
          <w:szCs w:val="24"/>
        </w:rPr>
        <w:t xml:space="preserve">26. пррт. </w:t>
      </w:r>
      <w:r>
        <w:rPr>
          <w:rFonts w:cs="Times New Roman" w:ascii="Times New Roman" w:hAnsi="Times New Roman"/>
          <w:sz w:val="24"/>
          <w:szCs w:val="24"/>
          <w:lang w:val="el-GR"/>
        </w:rPr>
        <w:t xml:space="preserve">Φ. </w:t>
      </w:r>
      <w:r>
        <w:rPr>
          <w:rFonts w:cs="Times New Roman" w:ascii="Times New Roman" w:hAnsi="Times New Roman"/>
          <w:sz w:val="24"/>
          <w:szCs w:val="24"/>
        </w:rPr>
        <w:t xml:space="preserve">Ф. Сидонский </w:t>
      </w:r>
      <w:r>
        <w:rPr>
          <w:rFonts w:cs="Times New Roman" w:ascii="Times New Roman" w:hAnsi="Times New Roman"/>
          <w:sz w:val="24"/>
          <w:szCs w:val="24"/>
          <w:lang w:val="en-US" w:eastAsia="en-US"/>
        </w:rPr>
        <w:t>(fl87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7. прот. Ф. А. Голубинский (1797—18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8. В. Д. Кудрявцев (1828—1891 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 Вл. С. Соловьев (1853—19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0. кн. С. Н. Трубецкой (1862—19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1. С. Н. Булгаков &lt;(1871 —1944)&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2. Вяч. Иванов &lt;(1866—1949)&gt;»</w:t>
      </w:r>
    </w:p>
    <w:p>
      <w:pPr>
        <w:pStyle w:val="Normal"/>
        <w:autoSpaceDE w:val="false"/>
        <w:spacing w:lineRule="auto" w:line="240" w:before="0" w:after="0"/>
        <w:ind w:firstLine="180"/>
        <w:jc w:val="both"/>
        <w:rPr/>
      </w:pPr>
      <w:r>
        <w:rPr>
          <w:rFonts w:cs="Times New Roman" w:ascii="Times New Roman" w:hAnsi="Times New Roman"/>
          <w:sz w:val="24"/>
          <w:szCs w:val="24"/>
        </w:rPr>
        <w:t>О шеллингианской традиции в России см.: Каменский 3. А. Русская философия начала XIX в. и Шеллинг. М., 1980; Московский кружок любомудров. М., 1980; Сахаров В. И. О бытовании шеллингианских идей в русской литературе//Контекст-77. М., 1978; Сакулин Я. Н. Из истории русского идеализма. Князь В. Ф. Одоевский. Мыслитель/Писа</w:t>
        <w:softHyphen/>
        <w:t xml:space="preserve">тель. М., 1913. Т. 1. Ч. I—II. Литературные вечера и салоны. Первая половина XIX в. М.; Л.: </w:t>
      </w:r>
      <w:r>
        <w:rPr>
          <w:rFonts w:cs="Times New Roman" w:ascii="Times New Roman" w:hAnsi="Times New Roman"/>
          <w:sz w:val="24"/>
          <w:szCs w:val="24"/>
          <w:lang w:val="en-US" w:eastAsia="en-US"/>
        </w:rPr>
        <w:t xml:space="preserve">Academia. </w:t>
      </w:r>
      <w:r>
        <w:rPr>
          <w:rFonts w:cs="Times New Roman" w:ascii="Times New Roman" w:hAnsi="Times New Roman"/>
          <w:sz w:val="24"/>
          <w:szCs w:val="24"/>
        </w:rPr>
        <w:t>1930; Колюпанов Я. Биография А. И. Кошелева. СПб., 1889. Т. I—II; Ахутин А. В. София и черт (Кант перед лицом русской религиозной метафизики) // Вопросы философии. 1990. № 1. С. 51—69.—4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 Приложение 1.) Философская антрополог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Фудель Иосиф Иванович, протоиерей (1864—1918)—родился в семье делопроизводителя по хозяйственной части Владимирского драгунского полка. После окончания юридического факультета Мос</w:t>
        <w:softHyphen/>
        <w:t>ковского университета в 1899 г. принял священство. Служил в Белосто</w:t>
        <w:softHyphen/>
        <w:t>ке, в 1892—1907 гг.—священник московской Бутырской тюрьмы, в 1907 г. служил в церкви на Арбате. В 1908—1914 гг. издавал «Приход</w:t>
        <w:softHyphen/>
        <w:t>ский вестник», опубликовал около 250 брошюр и статей. Был близок к Оптиной и Зосимовой пустыням, дружил с К. Н. Леонтьевым и кру</w:t>
        <w:softHyphen/>
        <w:t>гом лиц, входивших в Общество ищущих христианского просвещения (М. А. Новоселов, Ф. Д. Самарин, П. Б. Мансуров, В. А. Кожевников, С. Н. Булгаков, священник Павел Флоренский). Скончался 2 (15) октяб</w:t>
        <w:softHyphen/>
        <w:t>ря 1918 г. Сыну протоиерея Иосифа—Сергею Фуделю—принадлежит целый ряд работ мемуарного характера: Отец Павел Флоренский. Па</w:t>
        <w:softHyphen/>
        <w:t>риж, 1972 (под псевд. Ф. Уделов); Фудель С. И. Воспоминания//Новый мир. 1991. № 3, 4.—4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См.: Томсон У. (лорд Кельвин). Строение материи. Популярные лекции и речи. СПб., 1895.—4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когда молчат, громко кричат (лат.).—Цицерон. Первая речь про</w:t>
        <w:softHyphen/>
        <w:t>тив Катилины 8, 21; здесь в значении «красноречивое молчание».—4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когда молчим — кричим (лат.).—4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Мк. 7, 15. Ср. Мф. 15, 11.—4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Ср. Еф. 5, 13.— 42.</w:t>
      </w:r>
    </w:p>
    <w:p>
      <w:pPr>
        <w:pStyle w:val="Normal"/>
        <w:autoSpaceDE w:val="false"/>
        <w:spacing w:lineRule="auto" w:line="240" w:before="0" w:after="0"/>
        <w:ind w:firstLine="180"/>
        <w:jc w:val="both"/>
        <w:rPr/>
      </w:pPr>
      <w:r>
        <w:rPr>
          <w:rFonts w:cs="Times New Roman" w:ascii="Times New Roman" w:hAnsi="Times New Roman"/>
          <w:sz w:val="24"/>
          <w:szCs w:val="24"/>
        </w:rPr>
        <w:t>7 «Языческий и христианский крест. Заметки о его первоначальном существовании в язычестве и последующем приспособлении христиан</w:t>
        <w:softHyphen/>
        <w:t>ством. Перевод, основанный на втором издании, дополненном и рас</w:t>
        <w:softHyphen/>
        <w:t xml:space="preserve">ширенном за счет новых иллюстраций» </w:t>
      </w:r>
      <w:r>
        <w:rPr>
          <w:rFonts w:cs="Times New Roman" w:ascii="Times New Roman" w:hAnsi="Times New Roman"/>
          <w:sz w:val="24"/>
          <w:szCs w:val="24"/>
          <w:lang w:val="el-GR"/>
        </w:rPr>
        <w:t>(φρ.).</w:t>
      </w:r>
      <w:r>
        <w:rPr>
          <w:rFonts w:cs="Times New Roman" w:ascii="Times New Roman" w:hAnsi="Times New Roman"/>
          <w:sz w:val="24"/>
          <w:szCs w:val="24"/>
        </w:rPr>
        <w:t>— 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Вероятно, описка. Надо 1794—185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Вероятно, описка. Надо 189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8 «Поистине, сколь трогательна должна быть религия, которая по примеру язычества прибегает к подобным возбуждениям благочестия. Вера входит через уши, а не через глаза» </w:t>
      </w:r>
      <w:r>
        <w:rPr>
          <w:rFonts w:cs="Times New Roman" w:ascii="Times New Roman" w:hAnsi="Times New Roman"/>
          <w:sz w:val="24"/>
          <w:szCs w:val="24"/>
          <w:lang w:val="el-GR"/>
        </w:rPr>
        <w:t>(φ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Итак, вера от слышания, а слышание от слова Божия» (Рим. 10, 17).—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2.) Заметки по антрополо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Пропуск в оригинале.—4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См.: Аристотель. Метафизика, 980а—980в (Аристотель. Соч.: В 4 т. Т. 1. М., 1976. С. 65).—4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Аристотеля Метафизика /Пер. с греч. подлинника и объяснения П. Первова и В. Розанова. Вып. 1, Книги I—V. СПб., 1895.— Извлечено из ЖМНП за 1891—1895 гг., с. 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Природа не подвизается обособлять и уединять, но, действуя и живя, она представляет из себя стремление от целого к частям» (нем.). Взято из кн.: Метнер Эмилий. Разбор взглядов Р. Штейнера в связи с вопросами критицизма, символизма и оккультизма. М.: Муса-гет, 1914. С. 150.— -/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Там же.—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3.) «Философская антропология—в духе Бааде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Фращ Ксавер фон Баадер (1765— 1841)—немецкий философ, доктор медицины, горный инженер, развивал идеи христианского социализма.—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Йоэеф Іеррес (1776— 1848)—немецкий романтик.—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Хенрик Стеффенс (1773—1845)—профессор минералогии в Гал</w:t>
        <w:softHyphen/>
        <w:t>ле, профессор физики и естественных наук в Бреслау и Берлине. Первый естествоиспытатель, принявший идеи натурфилософии Шеллинга.—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Іейприхф)—сведений не обнаружено.—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Кар л-Адольф Эшенмайср (1786—1852)—профессор философии и медицины в Тюбингене. Находился под влиянием Шеллинга. Послед</w:t>
        <w:softHyphen/>
        <w:t>ние его произведения носят мистический характер.—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Карл Густав Карус (1789— 1869)—один из самых поздних немецких романтиков, художник и эстетик, профессор акушерства в Дрездене.—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Фридрих Вильгельм Йозеф Шеллинг (1775—1854)—немецкий фи</w:t>
        <w:softHyphen/>
        <w:t>лософ.—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ГЬттхильф Генрих Шуберт (1780—1860)—медик, горный инже</w:t>
        <w:softHyphen/>
        <w:t>нер, естествовед, профессор естественной истории Эрлангенского и Мюн</w:t>
        <w:softHyphen/>
        <w:t>хенского университетов; ученик Шеллинга и друг Баадера.—-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Гогоцкий С. С. Философский лексикон. Т. 4. Вып. 2. Киев, 1873. С. 213—218: статья «Шуберт».—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Архимандрит Феофан (Петр Семенович Авсенев, 1812—1841)— ординарный профессор Киевской Духовной Академии и адъюнкт по кафедре философии Университета Св. Владимира, после был настояте</w:t>
        <w:softHyphen/>
        <w:t>лем посольской церкви в Риме. Его лекции в Киевской Духовной Академии «Из записок по психологии» публиковались в «Сборнике из лекций бывших проф. Киевской Духовной Академии... изданных Акаде-миею по случаю пятидесятилетнего юбилея ее» (Киев, 1869). Эти лекции были составлены в основном по книге Шуберта «История души».—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11 По всей видимости, так Флоренский перевел название речи не</w:t>
        <w:softHyphen/>
        <w:t xml:space="preserve">мецкого физиолога Эмиля Генриха Дю-Буа Реймона (1818—1896): </w:t>
      </w:r>
      <w:r>
        <w:rPr>
          <w:rFonts w:cs="Times New Roman" w:ascii="Times New Roman" w:hAnsi="Times New Roman"/>
          <w:sz w:val="24"/>
          <w:szCs w:val="24"/>
          <w:lang w:val="en-US" w:eastAsia="en-US"/>
        </w:rPr>
        <w:t xml:space="preserve">Goethe und kein Ende... (Leipzig, </w:t>
      </w:r>
      <w:r>
        <w:rPr>
          <w:rFonts w:cs="Times New Roman" w:ascii="Times New Roman" w:hAnsi="Times New Roman"/>
          <w:sz w:val="24"/>
          <w:szCs w:val="24"/>
        </w:rPr>
        <w:t>1883).—45.</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III. </w:t>
      </w:r>
      <w:r>
        <w:rPr>
          <w:rFonts w:cs="Times New Roman" w:ascii="Times New Roman" w:hAnsi="Times New Roman"/>
          <w:sz w:val="24"/>
          <w:szCs w:val="24"/>
        </w:rPr>
        <w:t>ОБРАТНАЯ ПЕРСПЕКТИ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архиве Флоренского сохранились значительная часть первона</w:t>
        <w:softHyphen/>
        <w:t>чального авторского рукописного текста (октябрь 1919 г.), несколько вариантов верстки и сверки с авторскими исправлениями. Текст пуб</w:t>
        <w:softHyphen/>
        <w:t>ликуется по последнему варианту сверки, исправленному Флорен</w:t>
        <w:softHyphen/>
        <w:t>ск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мечания Флоренского к «Обратной перспективе» завершены и потому помещаются вслед за его текстом. Примечания составителя помечены звездочк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первые текст был опубликован с меньшим использованием архи</w:t>
        <w:softHyphen/>
        <w:t>вного материала и с некоторыми сокращениями в кн.: Труды по знако</w:t>
        <w:softHyphen/>
        <w:t>вым системам. Тарту, 1967. Сб. 3. С. 381—416; с восстановлением со</w:t>
        <w:softHyphen/>
        <w:t>кращений «по самиздатской рукописи» в кн.: Свящ. Павел Флоренский. Собр. соч. Париж, 1985. Т. I: Статьи по искусству. С. 117—192. Изданы переводы на итальянском и польском языках.</w:t>
      </w:r>
    </w:p>
    <w:p>
      <w:pPr>
        <w:pStyle w:val="Normal"/>
        <w:autoSpaceDE w:val="false"/>
        <w:spacing w:lineRule="auto" w:line="240" w:before="0" w:after="0"/>
        <w:ind w:firstLine="180"/>
        <w:jc w:val="both"/>
        <w:rPr/>
      </w:pPr>
      <w:r>
        <w:rPr>
          <w:rFonts w:cs="Times New Roman" w:ascii="Times New Roman" w:hAnsi="Times New Roman"/>
          <w:sz w:val="24"/>
          <w:szCs w:val="24"/>
        </w:rPr>
        <w:t xml:space="preserve">В Приложении 1 впервые публикуется часть «прений по докладу», которые происходили в заседании византийской секции </w:t>
      </w:r>
      <w:r>
        <w:rPr>
          <w:rFonts w:cs="Times New Roman" w:ascii="Times New Roman" w:hAnsi="Times New Roman"/>
          <w:sz w:val="24"/>
          <w:szCs w:val="24"/>
          <w:lang w:val="el-GR"/>
        </w:rPr>
        <w:t xml:space="preserve">Μ </w:t>
      </w:r>
      <w:r>
        <w:rPr>
          <w:rFonts w:cs="Times New Roman" w:ascii="Times New Roman" w:hAnsi="Times New Roman"/>
          <w:sz w:val="24"/>
          <w:szCs w:val="24"/>
        </w:rPr>
        <w:t xml:space="preserve">ИХ И </w:t>
      </w:r>
      <w:r>
        <w:rPr>
          <w:rFonts w:cs="Times New Roman" w:ascii="Times New Roman" w:hAnsi="Times New Roman"/>
          <w:sz w:val="24"/>
          <w:szCs w:val="24"/>
          <w:lang w:val="el-GR"/>
        </w:rPr>
        <w:t xml:space="preserve">Μ </w:t>
      </w:r>
      <w:r>
        <w:rPr>
          <w:rFonts w:cs="Times New Roman" w:ascii="Times New Roman" w:hAnsi="Times New Roman"/>
          <w:sz w:val="24"/>
          <w:szCs w:val="24"/>
        </w:rPr>
        <w:t>29 ок</w:t>
        <w:softHyphen/>
        <w:t>тября 1920 г. Оригинал записи прений был сделан самим Флоренским скорописью (карандаш). Первую часть скорописи Флоренский расшиф</w:t>
        <w:softHyphen/>
        <w:t>ровал и перевел в машинопись. При этом он сделал некоторую стилис</w:t>
        <w:softHyphen/>
        <w:t>тическую правку. Не расшифрованное Флоренским окончание скоропи</w:t>
        <w:softHyphen/>
        <w:t>си прочитывается со слишком большими пропусками. Публикуется лишь та часть текста, которую Флоренский перевел в машинопи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Обратной перспективы» подготовлен игуме</w:t>
        <w:softHyphen/>
        <w:t>ном Андроником, О. П. Іенисаретским\ Приложе</w:t>
        <w:softHyphen/>
        <w:t>ние— игуменом Андроником. Примечания А. Г. Ду</w:t>
        <w:softHyphen/>
        <w:t>наева (№ 1—5, 7), С. М. Половинкина (№ 6, 8, 12, 17—22), игумена Андроника (№ 9—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Новый перевод см.: Джорджо Вазари. Жизнеописания наиболее знаменитых живописцев, ваятелей и зодчих... Т. I. М., 1956. С. 254.—63. 2* Там же. С. 237.-- 64.</w:t>
      </w:r>
    </w:p>
    <w:p>
      <w:pPr>
        <w:pStyle w:val="Normal"/>
        <w:autoSpaceDE w:val="false"/>
        <w:spacing w:lineRule="auto" w:line="240" w:before="0" w:after="0"/>
        <w:ind w:firstLine="180"/>
        <w:jc w:val="both"/>
        <w:rPr/>
      </w:pPr>
      <w:r>
        <w:rPr>
          <w:rFonts w:cs="Times New Roman" w:ascii="Times New Roman" w:hAnsi="Times New Roman"/>
          <w:sz w:val="24"/>
          <w:szCs w:val="24"/>
        </w:rPr>
        <w:t xml:space="preserve">3* Правильно: </w:t>
      </w:r>
      <w:r>
        <w:rPr>
          <w:rFonts w:cs="Times New Roman" w:ascii="Times New Roman" w:hAnsi="Times New Roman"/>
          <w:sz w:val="24"/>
          <w:szCs w:val="24"/>
          <w:lang w:val="en-US" w:eastAsia="en-US"/>
        </w:rPr>
        <w:t>«De prospectiva pingcndi»(Oiflrm.J</w:t>
      </w:r>
      <w:r>
        <w:rPr>
          <w:rFonts w:cs="Times New Roman" w:ascii="Times New Roman" w:hAnsi="Times New Roman"/>
          <w:sz w:val="24"/>
          <w:szCs w:val="24"/>
        </w:rPr>
        <w:t>—«О живописной перспективе». См.: Мастера искусства об искусстве. Т. 2. М., 1966. С. 73—80.— 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И всенародно проповедовать воду» (нем.). Из Ісйнс: «Зимняя сказка» («Тайно попивают вино и всенародно проповедуют воду»).—68.</w:t>
      </w:r>
    </w:p>
    <w:p>
      <w:pPr>
        <w:pStyle w:val="Normal"/>
        <w:autoSpaceDE w:val="false"/>
        <w:spacing w:lineRule="auto" w:line="240" w:before="0" w:after="0"/>
        <w:ind w:firstLine="180"/>
        <w:jc w:val="both"/>
        <w:rPr/>
      </w:pPr>
      <w:r>
        <w:rPr>
          <w:rFonts w:cs="Times New Roman" w:ascii="Times New Roman" w:hAnsi="Times New Roman"/>
          <w:sz w:val="24"/>
          <w:szCs w:val="24"/>
        </w:rPr>
        <w:t xml:space="preserve">5* обычай тиран (лат.). </w:t>
      </w:r>
      <w:r>
        <w:rPr>
          <w:rFonts w:cs="Times New Roman" w:ascii="Times New Roman" w:hAnsi="Times New Roman"/>
          <w:sz w:val="24"/>
          <w:szCs w:val="24"/>
          <w:lang w:val="en-US" w:eastAsia="en-US"/>
        </w:rPr>
        <w:t xml:space="preserve">Horatius. Ars poet. </w:t>
      </w:r>
      <w:r>
        <w:rPr>
          <w:rFonts w:cs="Times New Roman" w:ascii="Times New Roman" w:hAnsi="Times New Roman"/>
          <w:sz w:val="24"/>
          <w:szCs w:val="24"/>
        </w:rPr>
        <w:t xml:space="preserve">71 (см.: Квинт Гораций Флакк. Поли. собр. соч. М.; Л.: </w:t>
      </w:r>
      <w:r>
        <w:rPr>
          <w:rFonts w:cs="Times New Roman" w:ascii="Times New Roman" w:hAnsi="Times New Roman"/>
          <w:sz w:val="24"/>
          <w:szCs w:val="24"/>
          <w:lang w:val="en-US" w:eastAsia="en-US"/>
        </w:rPr>
        <w:t xml:space="preserve">Academia, </w:t>
      </w:r>
      <w:r>
        <w:rPr>
          <w:rFonts w:cs="Times New Roman" w:ascii="Times New Roman" w:hAnsi="Times New Roman"/>
          <w:sz w:val="24"/>
          <w:szCs w:val="24"/>
        </w:rPr>
        <w:t>1936. С. 3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ногие падшие вновь возродятся; другие же ныне, Пользуясь честью, падут, лишь потребует властный обычай, В воле которого все—и законы и правила реч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ер. М. Дмитрие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А. С. Пушкин. Евгений Онегин, 1, 2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ычай деспот меж людей»).— 7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Риман предложил различать свойства безграничности и бесконеч</w:t>
        <w:softHyphen/>
        <w:t>ности. Из безграничности пространства не следует его бесконечность. Например, пространства постоянной положительной кривизны (про</w:t>
        <w:softHyphen/>
        <w:t>странства Римана) безграничны, но конечны. Сфера—пример такого пространства (Риман Бернгард. О гипотезах, лежащих в основании геометрии (1866)//Об основаниях геометрии. М., 1956. С. 322).—87.</w:t>
      </w:r>
    </w:p>
    <w:p>
      <w:pPr>
        <w:pStyle w:val="Normal"/>
        <w:autoSpaceDE w:val="false"/>
        <w:spacing w:lineRule="auto" w:line="240" w:before="0" w:after="0"/>
        <w:ind w:firstLine="180"/>
        <w:jc w:val="both"/>
        <w:rPr/>
      </w:pPr>
      <w:r>
        <w:rPr>
          <w:rFonts w:cs="Times New Roman" w:ascii="Times New Roman" w:hAnsi="Times New Roman"/>
          <w:sz w:val="24"/>
          <w:szCs w:val="24"/>
        </w:rPr>
        <w:t xml:space="preserve">7* квадратное с круглым (лат.). </w:t>
      </w:r>
      <w:r>
        <w:rPr>
          <w:rFonts w:cs="Times New Roman" w:ascii="Times New Roman" w:hAnsi="Times New Roman"/>
          <w:sz w:val="24"/>
          <w:szCs w:val="24"/>
          <w:lang w:val="en-US" w:eastAsia="en-US"/>
        </w:rPr>
        <w:t xml:space="preserve">Horatius. </w:t>
      </w:r>
      <w:r>
        <w:rPr>
          <w:rFonts w:cs="Times New Roman" w:ascii="Times New Roman" w:hAnsi="Times New Roman"/>
          <w:sz w:val="24"/>
          <w:szCs w:val="24"/>
        </w:rPr>
        <w:t>Ер. I, 1, 100.—95.</w:t>
      </w:r>
    </w:p>
    <w:p>
      <w:pPr>
        <w:pStyle w:val="Normal"/>
        <w:autoSpaceDE w:val="false"/>
        <w:spacing w:lineRule="auto" w:line="240" w:before="0" w:after="0"/>
        <w:ind w:firstLine="180"/>
        <w:jc w:val="both"/>
        <w:rPr/>
      </w:pPr>
      <w:r>
        <w:rPr>
          <w:rFonts w:cs="Times New Roman" w:ascii="Times New Roman" w:hAnsi="Times New Roman"/>
          <w:sz w:val="24"/>
          <w:szCs w:val="24"/>
        </w:rPr>
        <w:t>8* «покорных рок ведет, влечет строптивого»—латинский перевод знаменитого изречения греческого философа, стоика Клеанфа, данный Сенекой в «Нравственных письмах к Луцилию», письмо С</w:t>
      </w:r>
      <w:r>
        <w:rPr>
          <w:rFonts w:eastAsia="MS Mincho;‚l‚r –ѕ’©" w:cs="Times New Roman" w:ascii="Times New Roman" w:hAnsi="Times New Roman"/>
          <w:sz w:val="24"/>
          <w:szCs w:val="24"/>
        </w:rPr>
        <w:t>Ѵ</w:t>
      </w:r>
      <w:r>
        <w:rPr>
          <w:rFonts w:cs="Times New Roman" w:ascii="Times New Roman" w:hAnsi="Times New Roman"/>
          <w:sz w:val="24"/>
          <w:szCs w:val="24"/>
        </w:rPr>
        <w:t>ІІ. См.: Сенека Луций Анней. Нравственные письма к Луцилию. М.: Наука, 1977. С 270.— 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П. П. Муратов (1881 —1950)—искусствовед, писатель. В 1918 г. был избран в президиум Комитета по охране художественных и науч</w:t>
        <w:softHyphen/>
        <w:t>ных сокровищ России. В 1922 г. эмигрировал.—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0* Б. А. Куфтин (1892—1953)—археолог, этнограф (рязанская земля, Кавказ).—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Н. И. Романов (1867—1948) —в 1910—1923 гг.—хранитель Ру-мянцевского музея, с 1917 г.—член Московского Совета по делам искусств, член Союза деятелей московских художественных хранилищ; в 1923—1928 гг.—директор Музея изящных искусств.— 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А. А. Сидоров (1891 —1978)—книговед и искусствовед. В 1918 г. нарисовал экслибрис свящ. Павла Флоренского и написал сонет с кодой «Герб» (Богословские труды. Сб. 23. 1982. С. 277). Масон, имевший высокие степени Ордена розенкрейцеров; с 1920 г.—руководитель от</w:t>
        <w:softHyphen/>
        <w:t>ряда Ордена тамплиеров: избежал репрессий. Обладал большим собра</w:t>
        <w:softHyphen/>
        <w:t>нием книг по оккультизму, часть которого принадлежала Вл. С. Соло</w:t>
        <w:softHyphen/>
        <w:t>вьеву. См.: Алексей Алексеевич Сидоров. 2-е изд. М., 1974.— 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Н. А. Африканов—сведений нет.— 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 М. Щекотов (1884—1945) —в 1913—1914 гг.—помощник хранителя Третьяковской галереи. С 1918 г.— член Отдела по делам музеев и охране памятников искусств Наркомпроса. В 1920 г.— предста</w:t>
        <w:softHyphen/>
        <w:t>витель Отдела в Комиссии по охране памятников искусства и старины Троице-Сергиевой Лавры. Впоследствии директор Третьяковской гале</w:t>
        <w:softHyphen/>
        <w:t>реи. См.: Щекотов II. М. Избранное. М., 1963.—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М. И. Фабрикант—сведений нет.— 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И. Д. Ланге—сведений нет.— 98.</w:t>
      </w:r>
    </w:p>
    <w:p>
      <w:pPr>
        <w:pStyle w:val="Normal"/>
        <w:autoSpaceDE w:val="false"/>
        <w:spacing w:lineRule="auto" w:line="240" w:before="0" w:after="0"/>
        <w:ind w:firstLine="180"/>
        <w:jc w:val="both"/>
        <w:rPr/>
      </w:pPr>
      <w:r>
        <w:rPr>
          <w:rFonts w:cs="Times New Roman" w:ascii="Times New Roman" w:hAnsi="Times New Roman"/>
          <w:sz w:val="24"/>
          <w:szCs w:val="24"/>
        </w:rPr>
        <w:t xml:space="preserve">17* См.: </w:t>
      </w:r>
      <w:r>
        <w:rPr>
          <w:rFonts w:cs="Times New Roman" w:ascii="Times New Roman" w:hAnsi="Times New Roman"/>
          <w:sz w:val="24"/>
          <w:szCs w:val="24"/>
          <w:lang w:val="en-US" w:eastAsia="en-US"/>
        </w:rPr>
        <w:t xml:space="preserve">Aeschyli. Tragoediae ed. </w:t>
      </w:r>
      <w:r>
        <w:rPr>
          <w:rFonts w:cs="Times New Roman" w:ascii="Times New Roman" w:hAnsi="Times New Roman"/>
          <w:sz w:val="24"/>
          <w:szCs w:val="24"/>
          <w:lang w:val="el-GR"/>
        </w:rPr>
        <w:t xml:space="preserve">Η. </w:t>
      </w:r>
      <w:r>
        <w:rPr>
          <w:rFonts w:cs="Times New Roman" w:ascii="Times New Roman" w:hAnsi="Times New Roman"/>
          <w:sz w:val="24"/>
          <w:szCs w:val="24"/>
          <w:lang w:val="el-GR" w:eastAsia="en-US"/>
        </w:rPr>
        <w:t xml:space="preserve">Weil, Lipsiae Teubneri, </w:t>
      </w:r>
      <w:r>
        <w:rPr>
          <w:rFonts w:cs="Times New Roman" w:ascii="Times New Roman" w:hAnsi="Times New Roman"/>
          <w:sz w:val="24"/>
          <w:szCs w:val="24"/>
        </w:rPr>
        <w:t>1884. Р. 310.— 99.</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8* </w:t>
      </w:r>
      <w:r>
        <w:rPr>
          <w:rFonts w:cs="Times New Roman" w:ascii="Times New Roman" w:hAnsi="Times New Roman"/>
          <w:sz w:val="24"/>
          <w:szCs w:val="24"/>
        </w:rPr>
        <w:t>«...Софокл ввел трех актеров и декорации». (Аристотель. По</w:t>
        <w:softHyphen/>
        <w:t>этика, 4. 1449а См.: Аристотель. Соч.: В 4-х т. Т. 4. М., 1984. С. 650.) — 9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 «Руководство к измерению с помощью циркуля и линейки в ли</w:t>
        <w:softHyphen/>
        <w:t>ниях, плоскостях и целых телах, составленное Альбрехтом Дюрером и напечатанное на пользу всем любящим знания с надлежащими рисун</w:t>
        <w:softHyphen/>
        <w:t>ками в 1525 году» (нем.). Трактат частично напечатан в кн.: Дюрер А. Дневники. Письма. Трактаты. Т. II. Л.; М., 1957. С. 43-93.-7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Шрейбер Івидо. Учебник перспективы с началами использования геометрических чертежей (нем.).—7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Ф Шиллинг Фридрих. О применении представлений геометрии, в особенности, о светографии (нем.).— 7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1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апге К. и Фукс Ф. Рукописное наследие Дюрера, &lt;изданное&gt; на основе подлинных манускриптов и, частично, новонайденных старин</w:t>
        <w:softHyphen/>
        <w:t>ных копий (нем.).—70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МЫСЛЬ и язы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аука как символическое описание</w:t>
      </w:r>
    </w:p>
    <w:p>
      <w:pPr>
        <w:pStyle w:val="Normal"/>
        <w:autoSpaceDE w:val="false"/>
        <w:spacing w:lineRule="auto" w:line="240" w:before="0" w:after="0"/>
        <w:ind w:firstLine="180"/>
        <w:jc w:val="both"/>
        <w:rPr/>
      </w:pPr>
      <w:r>
        <w:rPr>
          <w:rFonts w:cs="Times New Roman" w:ascii="Times New Roman" w:hAnsi="Times New Roman"/>
          <w:sz w:val="24"/>
          <w:szCs w:val="24"/>
        </w:rPr>
        <w:t>Оригинальная авторская рукопись данного раздела относится, ве</w:t>
        <w:softHyphen/>
        <w:t>роятно, к началу 1918 г. В основу публикации положен машинописный текст 1922 г., правленный Флоренским. Первая публикация данного раздела в 1922 г. (см. ниже) отличается от авторского машинописного текста небольшой редакционной правкой, несколькими купюрами цен</w:t>
        <w:softHyphen/>
        <w:t>зурного характера, отсутствием примечаний. Кроме того, публикация содержит ряд грубых ошибок, допущенных явно по вине редакции. В данной публикации эти ошибки исправлены по авторской машинопи</w:t>
        <w:softHyphen/>
        <w:t>си, все купюры восстановлены. В случаях небольших расхождений опубликованного текста и машинописи принимался текст первой пуб</w:t>
        <w:softHyphen/>
        <w:t>ликации. В спорных случаях учитывалась первоначальная авторская рукопись. В этой рукописи, а также на авторской машинописи сохрани</w:t>
        <w:softHyphen/>
        <w:t>лись указания на примечания. Сами примечания были записаны лишь в черновике и автором не завершены. Текст примечаний, составленных Флоренским, был сохранен и использован в примечаниях комментато</w:t>
        <w:softHyphen/>
        <w:t>ров. Добавления к этим примечаниям, а также все другие добавления комментаторов даны в угловых скобках. Впервые текст «Символиче</w:t>
        <w:softHyphen/>
        <w:t xml:space="preserve">ское описание» опубликован в кн.: Феникс. Кн. I. М., 1922. С. 80—94; выправленный текст опубликован в: </w:t>
      </w:r>
      <w:r>
        <w:rPr>
          <w:rFonts w:cs="Times New Roman" w:ascii="Times New Roman" w:hAnsi="Times New Roman"/>
          <w:sz w:val="24"/>
          <w:szCs w:val="24"/>
          <w:lang w:val="en-US" w:eastAsia="en-US"/>
        </w:rPr>
        <w:t xml:space="preserve">Studia Slavica Hung. Akademiai Kiado. Budapcst, </w:t>
      </w:r>
      <w:r>
        <w:rPr>
          <w:rFonts w:cs="Times New Roman" w:ascii="Times New Roman" w:hAnsi="Times New Roman"/>
          <w:sz w:val="24"/>
          <w:szCs w:val="24"/>
        </w:rPr>
        <w:t xml:space="preserve">33/1—4, 1987. </w:t>
      </w:r>
      <w:r>
        <w:rPr>
          <w:rFonts w:cs="Times New Roman" w:ascii="Times New Roman" w:hAnsi="Times New Roman"/>
          <w:sz w:val="24"/>
          <w:szCs w:val="24"/>
          <w:lang w:val="en-US" w:eastAsia="en-US"/>
        </w:rPr>
        <w:t xml:space="preserve">C. </w:t>
      </w:r>
      <w:r>
        <w:rPr>
          <w:rFonts w:cs="Times New Roman" w:ascii="Times New Roman" w:hAnsi="Times New Roman"/>
          <w:sz w:val="24"/>
          <w:szCs w:val="24"/>
        </w:rPr>
        <w:t>82—9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С. М. Поло-винкиным. Примечания С. М. Половинкина (№ 1—28, 30—34, 38—41), А. Г. Дунаева (№ 29, 35—37).</w:t>
      </w:r>
    </w:p>
    <w:p>
      <w:pPr>
        <w:pStyle w:val="Normal"/>
        <w:autoSpaceDE w:val="false"/>
        <w:spacing w:lineRule="auto" w:line="240" w:before="0" w:after="0"/>
        <w:ind w:firstLine="180"/>
        <w:jc w:val="both"/>
        <w:rPr/>
      </w:pPr>
      <w:r>
        <w:rPr>
          <w:rFonts w:cs="Times New Roman" w:ascii="Times New Roman" w:hAnsi="Times New Roman"/>
          <w:sz w:val="24"/>
          <w:szCs w:val="24"/>
        </w:rPr>
        <w:t xml:space="preserve">1 Е. </w:t>
      </w:r>
      <w:r>
        <w:rPr>
          <w:rFonts w:cs="Times New Roman" w:ascii="Times New Roman" w:hAnsi="Times New Roman"/>
          <w:sz w:val="24"/>
          <w:szCs w:val="24"/>
          <w:lang w:val="en-US" w:eastAsia="en-US"/>
        </w:rPr>
        <w:t xml:space="preserve">Mach,—Die Gestalten der Flussigkeit. Prag., </w:t>
      </w:r>
      <w:r>
        <w:rPr>
          <w:rFonts w:cs="Times New Roman" w:ascii="Times New Roman" w:hAnsi="Times New Roman"/>
          <w:sz w:val="24"/>
          <w:szCs w:val="24"/>
        </w:rPr>
        <w:t>1872. Э. Мах,— Принцип сохранения работы. История и корень его. &lt;Перевод с пере</w:t>
        <w:softHyphen/>
        <w:t>смотренного и исправленного автором немецкого издания Г. А. Кот-ляра/Под редакцией проф. Н. А. Іезехуса с предисловием автора к рус</w:t>
        <w:softHyphen/>
        <w:t>скому изданию. СПб., 1909.) —10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Э. Мах. &lt;Флоренский дал свой перевод цитаты. Ср.: Мах Эрнст. Механика: Историко-критический очерк ее развития. Разрешенный ав</w:t>
        <w:softHyphen/>
        <w:t>тором перевод с 6-го исправленного и дополненного немецкого издания Г. А. Котляра/Под редакцией профессора Н. А. Іезехуса. СПб., 1909. С. 389.) —10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Э. Мах. (Флоренский дал свой перевод. Ср.: Мах Эрнст. Указ. изд. С. 390. &gt; —704.</w:t>
      </w:r>
    </w:p>
    <w:p>
      <w:pPr>
        <w:pStyle w:val="Normal"/>
        <w:autoSpaceDE w:val="false"/>
        <w:spacing w:lineRule="auto" w:line="240" w:before="0" w:after="0"/>
        <w:ind w:firstLine="180"/>
        <w:jc w:val="both"/>
        <w:rPr/>
      </w:pPr>
      <w:r>
        <w:rPr>
          <w:rFonts w:cs="Times New Roman" w:ascii="Times New Roman" w:hAnsi="Times New Roman"/>
          <w:sz w:val="24"/>
          <w:szCs w:val="24"/>
        </w:rPr>
        <w:t xml:space="preserve">4 </w:t>
      </w:r>
      <w:r>
        <w:rPr>
          <w:rFonts w:cs="Times New Roman" w:ascii="Times New Roman" w:hAnsi="Times New Roman"/>
          <w:sz w:val="24"/>
          <w:szCs w:val="24"/>
          <w:lang w:val="en-US" w:eastAsia="en-US"/>
        </w:rPr>
        <w:t>Kirchhoff,</w:t>
      </w:r>
      <w:r>
        <w:rPr>
          <w:rFonts w:cs="Times New Roman" w:ascii="Times New Roman" w:hAnsi="Times New Roman"/>
          <w:sz w:val="24"/>
          <w:szCs w:val="24"/>
        </w:rPr>
        <w:t>—</w:t>
      </w:r>
      <w:r>
        <w:rPr>
          <w:rFonts w:cs="Times New Roman" w:ascii="Times New Roman" w:hAnsi="Times New Roman"/>
          <w:sz w:val="24"/>
          <w:szCs w:val="24"/>
          <w:lang w:val="en-US" w:eastAsia="en-US"/>
        </w:rPr>
        <w:t xml:space="preserve">Vorlesungen uber mathematische Physik. Mechanik. Lpz., </w:t>
      </w:r>
      <w:r>
        <w:rPr>
          <w:rFonts w:cs="Times New Roman" w:ascii="Times New Roman" w:hAnsi="Times New Roman"/>
          <w:sz w:val="24"/>
          <w:szCs w:val="24"/>
        </w:rPr>
        <w:t xml:space="preserve">1874,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1. Г. Герц называет его «столь строго точным мыслителем» (Герц Г. Три картины мира,—в сборнике «Новые идеи в философии», № 11, СПб., 1914, с. 89).—705.</w:t>
      </w:r>
    </w:p>
    <w:p>
      <w:pPr>
        <w:pStyle w:val="Normal"/>
        <w:autoSpaceDE w:val="false"/>
        <w:spacing w:lineRule="auto" w:line="240" w:before="0" w:after="0"/>
        <w:ind w:firstLine="180"/>
        <w:jc w:val="both"/>
        <w:rPr/>
      </w:pPr>
      <w:r>
        <w:rPr>
          <w:rFonts w:cs="Times New Roman" w:ascii="Times New Roman" w:hAnsi="Times New Roman"/>
          <w:sz w:val="24"/>
          <w:szCs w:val="24"/>
        </w:rPr>
        <w:t>5 Э. Мах,— Основные идеи моей естественнонаучной теории позна</w:t>
        <w:softHyphen/>
        <w:t xml:space="preserve">ния и отношение к ней моих современников </w:t>
      </w:r>
      <w:r>
        <w:rPr>
          <w:rFonts w:cs="Times New Roman" w:ascii="Times New Roman" w:hAnsi="Times New Roman"/>
          <w:sz w:val="24"/>
          <w:szCs w:val="24"/>
          <w:lang w:val="en-US" w:eastAsia="en-US"/>
        </w:rPr>
        <w:t xml:space="preserve">(Scientia, Vol. </w:t>
      </w:r>
      <w:r>
        <w:rPr>
          <w:rFonts w:cs="Times New Roman" w:ascii="Times New Roman" w:hAnsi="Times New Roman"/>
          <w:sz w:val="24"/>
          <w:szCs w:val="24"/>
        </w:rPr>
        <w:t xml:space="preserve">VIII, </w:t>
      </w:r>
      <w:r>
        <w:rPr>
          <w:rFonts w:cs="Times New Roman" w:ascii="Times New Roman" w:hAnsi="Times New Roman"/>
          <w:sz w:val="24"/>
          <w:szCs w:val="24"/>
          <w:lang w:val="el-GR"/>
        </w:rPr>
        <w:t xml:space="preserve">Απηο </w:t>
      </w:r>
      <w:r>
        <w:rPr>
          <w:rFonts w:cs="Times New Roman" w:ascii="Times New Roman" w:hAnsi="Times New Roman"/>
          <w:sz w:val="24"/>
          <w:szCs w:val="24"/>
        </w:rPr>
        <w:t>IV</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1910), N. ХГ</w:t>
      </w:r>
      <w:r>
        <w:rPr>
          <w:rFonts w:eastAsia="MS Mincho;‚l‚r –ѕ’©" w:cs="Times New Roman" w:ascii="Times New Roman" w:hAnsi="Times New Roman"/>
          <w:sz w:val="24"/>
          <w:szCs w:val="24"/>
        </w:rPr>
        <w:t>Ѵ</w:t>
      </w:r>
      <w:r>
        <w:rPr>
          <w:rFonts w:cs="Times New Roman" w:ascii="Times New Roman" w:hAnsi="Times New Roman"/>
          <w:sz w:val="24"/>
          <w:szCs w:val="24"/>
        </w:rPr>
        <w:t>—2). Рус. перев. Г. А. Котляра в «Новые идеи в филосо</w:t>
        <w:softHyphen/>
        <w:t>фии», сборник № 2, Борьба за физическое мировоззрение, «Образова</w:t>
        <w:softHyphen/>
        <w:t>ние», СПб., с. 129: &lt; «Столь же характерно «всеобщее изумление», с которым было встречено два года спустя определение у Кирхгоффа задачи механики как «полного и простейшего описания движений»».) Э. Маху—Механика. Перевод с 6-го нем. изд. Г. А. Котляра, под ред. Н. А. Іезехуса, СПб., 1909, с. 225: &lt;«Когда же Кирхгофф в 1874 году выступил в своей механике со своим принципом «описания», выступил с положениями, которые соответствовали только части моих, и тем не менее вызвал «всеобщее изумление» специалистов, я научился быть скромным. Но мало-помалу великий авторитет Кирхгоффа оказал все же свое влияние, что, без сомнения, привело и к тому, что моя «Механика», появившаяся в 1883 году, не показалась уже столь стран</w:t>
        <w:softHyphen/>
        <w:t>ной».)—105.</w:t>
      </w:r>
    </w:p>
    <w:p>
      <w:pPr>
        <w:pStyle w:val="Normal"/>
        <w:autoSpaceDE w:val="false"/>
        <w:spacing w:lineRule="auto" w:line="240" w:before="0" w:after="0"/>
        <w:ind w:firstLine="180"/>
        <w:jc w:val="both"/>
        <w:rPr/>
      </w:pPr>
      <w:r>
        <w:rPr>
          <w:rFonts w:cs="Times New Roman" w:ascii="Times New Roman" w:hAnsi="Times New Roman"/>
          <w:sz w:val="24"/>
          <w:szCs w:val="24"/>
        </w:rPr>
        <w:t>6 &lt;Сноска не сохранилась. Вероятно, здесь Флоренский следует поискам Э. Маха единомышленников среди естествоиспытателей и фи</w:t>
        <w:softHyphen/>
        <w:t xml:space="preserve">лософов прошлого и настоящего. См.: Мах Эрнст. Механика... СПб., 1909. С. 161: «Многократные определенные заверения Ньютона, что ему важны не умозрения о скрытых причинах явлений, а исследование и констатирование того, что дано в фактах, его ход идей, ясно и кратко выражающийся в его словах </w:t>
      </w:r>
      <w:r>
        <w:rPr>
          <w:rFonts w:cs="Times New Roman" w:ascii="Times New Roman" w:hAnsi="Times New Roman"/>
          <w:sz w:val="24"/>
          <w:szCs w:val="24"/>
          <w:lang w:val="en-US" w:eastAsia="en-US"/>
        </w:rPr>
        <w:t xml:space="preserve">hypotheses </w:t>
      </w:r>
      <w:r>
        <w:rPr>
          <w:rFonts w:cs="Times New Roman" w:ascii="Times New Roman" w:hAnsi="Times New Roman"/>
          <w:sz w:val="24"/>
          <w:szCs w:val="24"/>
        </w:rPr>
        <w:t xml:space="preserve">поп </w:t>
      </w:r>
      <w:r>
        <w:rPr>
          <w:rFonts w:cs="Times New Roman" w:ascii="Times New Roman" w:hAnsi="Times New Roman"/>
          <w:sz w:val="24"/>
          <w:szCs w:val="24"/>
          <w:lang w:val="en-US" w:eastAsia="en-US"/>
        </w:rPr>
        <w:t xml:space="preserve">fingo </w:t>
      </w:r>
      <w:r>
        <w:rPr>
          <w:rFonts w:cs="Times New Roman" w:ascii="Times New Roman" w:hAnsi="Times New Roman"/>
          <w:sz w:val="24"/>
          <w:szCs w:val="24"/>
        </w:rPr>
        <w:t>(«я гипотез не строю»), характеризуют его как философа выдающегося значения. Он вовсе не желает привести себя в изумление собственными своими выдумками, поражать себя или импонировать себе, он хочет познать природу». См.: Мах Эрнст. Основные идеи моей естественнонаучной теории познания и отношение к ней моих современников // Новые идеи в философии. № 2. СПб., 1912. С. 127—129: «До 80-х годов протекшего столетия я чувствовал себя так, будто я один плыву против общего течения, хотя на самом-то деле это давно обстояло уже иначе. Незадолго до выпуска «Механики» я натолкнулся в поисках сочинений родственного содержа</w:t>
        <w:softHyphen/>
        <w:t xml:space="preserve">ния на книгу Авенариуса «Философия как мышление о мире согласно принципу наименьшей меры сил» (1886 г.) и успел еще сослаться на эту работу в предисловии к «Механике». Два года спустя после издания моего «Анализа» был выпущен в свет первый том «Критики чистого опыта» (1888) Авенариуса, а несколько лет спустя вдохнули в меня бодрость работы Г. Корнелиуса </w:t>
      </w:r>
      <w:r>
        <w:rPr>
          <w:rFonts w:cs="Times New Roman" w:ascii="Times New Roman" w:hAnsi="Times New Roman"/>
          <w:sz w:val="24"/>
          <w:szCs w:val="24"/>
          <w:lang w:val="en-US" w:eastAsia="en-US"/>
        </w:rPr>
        <w:t xml:space="preserve">«Psychologie als Erfahrungswissenschaft» </w:t>
      </w:r>
      <w:r>
        <w:rPr>
          <w:rFonts w:cs="Times New Roman" w:ascii="Times New Roman" w:hAnsi="Times New Roman"/>
          <w:sz w:val="24"/>
          <w:szCs w:val="24"/>
        </w:rPr>
        <w:t>(1897) и «Введение в философию» (1903) и И. Петцольда «Введение в философию чистого опыта» (1900). Таким образом я убедился, что некоторой части, по крайней мере, философов я далеко не так чужд, как мне давно казалось &lt;...) Лишь несколько лет тому назад я познакомил</w:t>
        <w:softHyphen/>
        <w:t xml:space="preserve">ся с работами В. Шуппе, и именно с его </w:t>
      </w:r>
      <w:r>
        <w:rPr>
          <w:rFonts w:cs="Times New Roman" w:ascii="Times New Roman" w:hAnsi="Times New Roman"/>
          <w:sz w:val="24"/>
          <w:szCs w:val="24"/>
          <w:lang w:val="en-US" w:eastAsia="en-US"/>
        </w:rPr>
        <w:t xml:space="preserve">«Erkenntnistheorctische Logik», </w:t>
      </w:r>
      <w:r>
        <w:rPr>
          <w:rFonts w:cs="Times New Roman" w:ascii="Times New Roman" w:hAnsi="Times New Roman"/>
          <w:sz w:val="24"/>
          <w:szCs w:val="24"/>
        </w:rPr>
        <w:t>1878, и убедился, что этот автор идет родственными мне путями уже с 1870 года.</w:t>
      </w:r>
    </w:p>
    <w:p>
      <w:pPr>
        <w:pStyle w:val="Normal"/>
        <w:autoSpaceDE w:val="false"/>
        <w:spacing w:lineRule="auto" w:line="240" w:before="0" w:after="0"/>
        <w:ind w:firstLine="180"/>
        <w:jc w:val="both"/>
        <w:rPr/>
      </w:pPr>
      <w:r>
        <w:rPr>
          <w:rFonts w:cs="Times New Roman" w:ascii="Times New Roman" w:hAnsi="Times New Roman"/>
          <w:sz w:val="24"/>
          <w:szCs w:val="24"/>
        </w:rPr>
        <w:t>Значительно реже я встречал признание со стороны физиков. Прав</w:t>
        <w:softHyphen/>
        <w:t xml:space="preserve">да, вместе с Оствальдом я имел весьма знаменитого предшественника в лице В. И. М. Ранкина, который уже в небольшой своей статье </w:t>
      </w:r>
      <w:r>
        <w:rPr>
          <w:rFonts w:cs="Times New Roman" w:ascii="Times New Roman" w:hAnsi="Times New Roman"/>
          <w:sz w:val="24"/>
          <w:szCs w:val="24"/>
          <w:lang w:val="en-US" w:eastAsia="en-US"/>
        </w:rPr>
        <w:t xml:space="preserve">«Out-lines of the Science of Energetics» (The Edinburgh New Philos. Journ. Vol. II, New Series, p. </w:t>
      </w:r>
      <w:r>
        <w:rPr>
          <w:rFonts w:cs="Times New Roman" w:ascii="Times New Roman" w:hAnsi="Times New Roman"/>
          <w:sz w:val="24"/>
          <w:szCs w:val="24"/>
        </w:rPr>
        <w:t>120, 1855), опубликованной в 1855 году, указывал на различие между объяснительной (гипотетической) и абстрактной (опи</w:t>
        <w:softHyphen/>
        <w:t>сательной) физикой, называя только последнюю истинно научной, а первую—лишь подготовительной ступенью для второй &lt;...) Позд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ы услышали слова Іерца, что теория Максвелла заключается соб</w:t>
        <w:softHyphen/>
        <w:t>ственно в уравнениях Максвелла, поздно мы услышали слова Іельм-гольца в предисловии к механике Іерца (стр. XXI). Лишь в 1906 году появилась книга П. Дюгема «Физическая теория», в которой мы нахо</w:t>
        <w:softHyphen/>
        <w:t>дим полный разрыв со старой точкой зрения».) —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lt;Сноска не сохранилась. Вероятно, имеются в виду книг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Маха «Анализ ощущений» (1-е изд. 1886 г.) и «Познание и заблужде</w:t>
        <w:softHyphen/>
        <w:t>ние» (1-е изд. 1905 г.). Существуют русские переводы: Анализ ощущений и отношение физического к психическому. Разрешенный автором пере</w:t>
        <w:softHyphen/>
        <w:t>вод с рукописи 5-го дополненного немецкого издания Г. Котляра, с пре</w:t>
        <w:softHyphen/>
        <w:t>дисловием автора к русскому переводу и с вступительной статьей А. Богданова. Изд. 2-е, М., 1908; Познание и заблуждение. Очерки по психологии исследования. Разрешенный автором перевод со второго, вновь просмотренного немецкого издания Г. Котляра под редакцией профессора Н. Ланге. М., 1909.) —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Г. Герц,— Три картины мира (вступит, статья к «Принципам меха</w:t>
        <w:softHyphen/>
        <w:t>ники»). «Новые идеи в философии», № 11, СПб., 1914, с. 65—67.—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Пьер Дюгем,— Физическая теория. Ее цель и строение. Перевод с франц. Г. А. Котляра. &lt;С предисловием Эрнста Маха к немецкому изданию.) СПб., 1910, «Образование».—105.</w:t>
      </w:r>
    </w:p>
    <w:p>
      <w:pPr>
        <w:pStyle w:val="Normal"/>
        <w:autoSpaceDE w:val="false"/>
        <w:spacing w:lineRule="auto" w:line="240" w:before="0" w:after="0"/>
        <w:ind w:firstLine="180"/>
        <w:jc w:val="both"/>
        <w:rPr/>
      </w:pPr>
      <w:r>
        <w:rPr>
          <w:rFonts w:cs="Times New Roman" w:ascii="Times New Roman" w:hAnsi="Times New Roman"/>
          <w:sz w:val="24"/>
          <w:szCs w:val="24"/>
        </w:rPr>
        <w:t>10 &lt;Сноска не сохранилась. См.: Оствальд Вильгельм. Натурфило</w:t>
        <w:softHyphen/>
        <w:t>софия. Лекции, читанные в Лейпцигском университете/Пер. Г. А. Кот</w:t>
        <w:softHyphen/>
        <w:t xml:space="preserve">ляра; Под ред. </w:t>
      </w:r>
      <w:r>
        <w:rPr>
          <w:rFonts w:cs="Times New Roman" w:ascii="Times New Roman" w:hAnsi="Times New Roman"/>
          <w:sz w:val="24"/>
          <w:szCs w:val="24"/>
          <w:lang w:val="el-GR"/>
        </w:rPr>
        <w:t xml:space="preserve">Μ. </w:t>
      </w:r>
      <w:r>
        <w:rPr>
          <w:rFonts w:cs="Times New Roman" w:ascii="Times New Roman" w:hAnsi="Times New Roman"/>
          <w:sz w:val="24"/>
          <w:szCs w:val="24"/>
        </w:rPr>
        <w:t>М. Филиппова. М., б. г. С. 334, IV; Вильгельм Ост</w:t>
        <w:softHyphen/>
        <w:t>вальд. Натурфилософия/Пер. с нем. А. В. Травкина; Под ред. В. В. Бит-нера. СПб.: Изд. «Вестник Знания», 1910. С. 86.&gt; —105.</w:t>
      </w:r>
    </w:p>
    <w:p>
      <w:pPr>
        <w:pStyle w:val="Normal"/>
        <w:autoSpaceDE w:val="false"/>
        <w:spacing w:lineRule="auto" w:line="240" w:before="0" w:after="0"/>
        <w:ind w:firstLine="180"/>
        <w:jc w:val="both"/>
        <w:rPr/>
      </w:pPr>
      <w:r>
        <w:rPr>
          <w:rFonts w:cs="Times New Roman" w:ascii="Times New Roman" w:hAnsi="Times New Roman"/>
          <w:sz w:val="24"/>
          <w:szCs w:val="24"/>
        </w:rPr>
        <w:t xml:space="preserve">11 &lt;Сноска не сохранилась. Вероятно, прежде всего имеются в виду книги Анри Пуанкаре «Наука и гипотеза», «Ценность науки», «Наука и метод», «Последние мысли». См.: Пуанкаре Анри. О науке/Пер. с </w:t>
      </w:r>
      <w:r>
        <w:rPr>
          <w:rFonts w:cs="Times New Roman" w:ascii="Times New Roman" w:hAnsi="Times New Roman"/>
          <w:sz w:val="24"/>
          <w:szCs w:val="24"/>
          <w:lang w:val="el-GR"/>
        </w:rPr>
        <w:t xml:space="preserve">φρ.; </w:t>
      </w:r>
      <w:r>
        <w:rPr>
          <w:rFonts w:cs="Times New Roman" w:ascii="Times New Roman" w:hAnsi="Times New Roman"/>
          <w:sz w:val="24"/>
          <w:szCs w:val="24"/>
        </w:rPr>
        <w:t>Под ред. Л. С. Понтрягина. М., 1983.) —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lt;Сноска не сохранилась. Клиффорд Уильям Кингдон (1845— 1879)—английский математик. Вопросов методологии науки касался в посмертно изданном труде «Здравый смысл в точных науках» (1882). Есть русский перевод: Клиффорд В. К. Здравый смысл точных наук. 2-е изд. Пг., 1922.) —105.</w:t>
      </w:r>
    </w:p>
    <w:p>
      <w:pPr>
        <w:pStyle w:val="Normal"/>
        <w:autoSpaceDE w:val="false"/>
        <w:spacing w:lineRule="auto" w:line="240" w:before="0" w:after="0"/>
        <w:ind w:firstLine="180"/>
        <w:jc w:val="both"/>
        <w:rPr/>
      </w:pPr>
      <w:r>
        <w:rPr>
          <w:rFonts w:cs="Times New Roman" w:ascii="Times New Roman" w:hAnsi="Times New Roman"/>
          <w:sz w:val="24"/>
          <w:szCs w:val="24"/>
        </w:rPr>
        <w:t xml:space="preserve">13 &lt;Сноска не сохранилась. Сталло Джон Бернард (1823—1900)— американский юрист и философ науки. См.: </w:t>
      </w:r>
      <w:r>
        <w:rPr>
          <w:rFonts w:cs="Times New Roman" w:ascii="Times New Roman" w:hAnsi="Times New Roman"/>
          <w:sz w:val="24"/>
          <w:szCs w:val="24"/>
          <w:lang w:val="en-US" w:eastAsia="en-US"/>
        </w:rPr>
        <w:t xml:space="preserve">The concepts and theories of modern physics. New York, </w:t>
      </w:r>
      <w:r>
        <w:rPr>
          <w:rFonts w:cs="Times New Roman" w:ascii="Times New Roman" w:hAnsi="Times New Roman"/>
          <w:sz w:val="24"/>
          <w:szCs w:val="24"/>
        </w:rPr>
        <w:t xml:space="preserve">1882; есть немецкий перевод с предисловием Эрнста Маха: </w:t>
      </w:r>
      <w:r>
        <w:rPr>
          <w:rFonts w:cs="Times New Roman" w:ascii="Times New Roman" w:hAnsi="Times New Roman"/>
          <w:sz w:val="24"/>
          <w:szCs w:val="24"/>
          <w:lang w:val="en-US" w:eastAsia="en-US"/>
        </w:rPr>
        <w:t xml:space="preserve">Die Begriffen und Theorien der modernen Physik. Berlin. </w:t>
      </w:r>
      <w:r>
        <w:rPr>
          <w:rFonts w:cs="Times New Roman" w:ascii="Times New Roman" w:hAnsi="Times New Roman"/>
          <w:sz w:val="24"/>
          <w:szCs w:val="24"/>
        </w:rPr>
        <w:t>1901.) —105.</w:t>
      </w:r>
    </w:p>
    <w:p>
      <w:pPr>
        <w:pStyle w:val="Normal"/>
        <w:autoSpaceDE w:val="false"/>
        <w:spacing w:lineRule="auto" w:line="240" w:before="0" w:after="0"/>
        <w:ind w:firstLine="180"/>
        <w:jc w:val="both"/>
        <w:rPr/>
      </w:pPr>
      <w:r>
        <w:rPr>
          <w:rFonts w:cs="Times New Roman" w:ascii="Times New Roman" w:hAnsi="Times New Roman"/>
          <w:sz w:val="24"/>
          <w:szCs w:val="24"/>
        </w:rPr>
        <w:t xml:space="preserve">14 &lt;Сноска не сохранилась. См.: Энриквес </w:t>
      </w:r>
      <w:r>
        <w:rPr>
          <w:rFonts w:cs="Times New Roman" w:ascii="Times New Roman" w:hAnsi="Times New Roman"/>
          <w:sz w:val="24"/>
          <w:szCs w:val="24"/>
          <w:lang w:val="el-GR"/>
        </w:rPr>
        <w:t xml:space="preserve">Φ. </w:t>
      </w:r>
      <w:r>
        <w:rPr>
          <w:rFonts w:cs="Times New Roman" w:ascii="Times New Roman" w:hAnsi="Times New Roman"/>
          <w:sz w:val="24"/>
          <w:szCs w:val="24"/>
        </w:rPr>
        <w:t>Проблемы нау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І/Пер. с итальянского; Под ред. пр.-доц. А. И. Бачинского и пр.-доц. Г. Г. Шпета. М.: Кн-во «Космос», 1911.) —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lt;Сноска не сохранилась. См.: Уильям Томсон (Кельвин). Строение материи: Популярные лекции и речи. СПб., 1895.) —105.</w:t>
      </w:r>
    </w:p>
    <w:p>
      <w:pPr>
        <w:pStyle w:val="Normal"/>
        <w:autoSpaceDE w:val="false"/>
        <w:spacing w:lineRule="auto" w:line="240" w:before="0" w:after="0"/>
        <w:ind w:firstLine="180"/>
        <w:jc w:val="both"/>
        <w:rPr/>
      </w:pPr>
      <w:r>
        <w:rPr>
          <w:rFonts w:cs="Times New Roman" w:ascii="Times New Roman" w:hAnsi="Times New Roman"/>
          <w:sz w:val="24"/>
          <w:szCs w:val="24"/>
        </w:rPr>
        <w:t xml:space="preserve">16 &lt;В 1876 г. в книге </w:t>
      </w:r>
      <w:r>
        <w:rPr>
          <w:rFonts w:cs="Times New Roman" w:ascii="Times New Roman" w:hAnsi="Times New Roman"/>
          <w:sz w:val="24"/>
          <w:szCs w:val="24"/>
          <w:lang w:val="en-US" w:eastAsia="en-US"/>
        </w:rPr>
        <w:t xml:space="preserve">«Philosophie als Denken der Wfelt gemass dem Prinzip des kleinsten Kraftmasses» </w:t>
      </w:r>
      <w:r>
        <w:rPr>
          <w:rFonts w:cs="Times New Roman" w:ascii="Times New Roman" w:hAnsi="Times New Roman"/>
          <w:sz w:val="24"/>
          <w:szCs w:val="24"/>
        </w:rPr>
        <w:t xml:space="preserve">Авенариус сформулировал основные положения эмпириокритицизма. Основные работы: </w:t>
      </w:r>
      <w:r>
        <w:rPr>
          <w:rFonts w:cs="Times New Roman" w:ascii="Times New Roman" w:hAnsi="Times New Roman"/>
          <w:sz w:val="24"/>
          <w:szCs w:val="24"/>
          <w:lang w:val="en-US" w:eastAsia="en-US"/>
        </w:rPr>
        <w:t xml:space="preserve">«Der menschliche WfeltbegrifT», </w:t>
      </w:r>
      <w:r>
        <w:rPr>
          <w:rFonts w:cs="Times New Roman" w:ascii="Times New Roman" w:hAnsi="Times New Roman"/>
          <w:sz w:val="24"/>
          <w:szCs w:val="24"/>
        </w:rPr>
        <w:t xml:space="preserve">1891; </w:t>
      </w:r>
      <w:r>
        <w:rPr>
          <w:rFonts w:cs="Times New Roman" w:ascii="Times New Roman" w:hAnsi="Times New Roman"/>
          <w:sz w:val="24"/>
          <w:szCs w:val="24"/>
          <w:lang w:val="en-US" w:eastAsia="en-US"/>
        </w:rPr>
        <w:t xml:space="preserve">«Kritik der reinen Erfahrung», </w:t>
      </w:r>
      <w:r>
        <w:rPr>
          <w:rFonts w:cs="Times New Roman" w:ascii="Times New Roman" w:hAnsi="Times New Roman"/>
          <w:sz w:val="24"/>
          <w:szCs w:val="24"/>
        </w:rPr>
        <w:t>1888—189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ть русские переводы: Философия как мышление о мире согласно принципу наименьшей меры сил: Пролегомены к критике чистого опы</w:t>
        <w:softHyphen/>
        <w:t>та/Пер. со второго нем. изд. Г. А. Котляра. СПб.: Изд. «Образова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3; Человеческое понятие о мире /Пер. со второго (1905 г.) посмерт</w:t>
        <w:softHyphen/>
        <w:t>ного изд. Н. Самсонова. М., 1909; Критика чистого опыта/Пер. с нем. Ив. Федорова. Т. 1—2. СПб., 1907—1908.</w:t>
      </w:r>
    </w:p>
    <w:p>
      <w:pPr>
        <w:pStyle w:val="Normal"/>
        <w:autoSpaceDE w:val="false"/>
        <w:spacing w:lineRule="auto" w:line="240" w:before="0" w:after="0"/>
        <w:ind w:firstLine="180"/>
        <w:jc w:val="both"/>
        <w:rPr/>
      </w:pPr>
      <w:r>
        <w:rPr>
          <w:rFonts w:cs="Times New Roman" w:ascii="Times New Roman" w:hAnsi="Times New Roman"/>
          <w:sz w:val="24"/>
          <w:szCs w:val="24"/>
        </w:rPr>
        <w:t xml:space="preserve">Основные работы Корнелиуса: </w:t>
      </w:r>
      <w:r>
        <w:rPr>
          <w:rFonts w:cs="Times New Roman" w:ascii="Times New Roman" w:hAnsi="Times New Roman"/>
          <w:sz w:val="24"/>
          <w:szCs w:val="24"/>
          <w:lang w:val="en-US" w:eastAsia="en-US"/>
        </w:rPr>
        <w:t xml:space="preserve">«Einleitung in die Philosophie», </w:t>
      </w:r>
      <w:r>
        <w:rPr>
          <w:rFonts w:cs="Times New Roman" w:ascii="Times New Roman" w:hAnsi="Times New Roman"/>
          <w:sz w:val="24"/>
          <w:szCs w:val="24"/>
        </w:rPr>
        <w:t xml:space="preserve">1903; </w:t>
      </w:r>
      <w:r>
        <w:rPr>
          <w:rFonts w:cs="Times New Roman" w:ascii="Times New Roman" w:hAnsi="Times New Roman"/>
          <w:sz w:val="24"/>
          <w:szCs w:val="24"/>
          <w:lang w:val="en-US" w:eastAsia="en-US"/>
        </w:rPr>
        <w:t xml:space="preserve">«Psychologie als Erfahrungswissenschaft», </w:t>
      </w:r>
      <w:r>
        <w:rPr>
          <w:rFonts w:cs="Times New Roman" w:ascii="Times New Roman" w:hAnsi="Times New Roman"/>
          <w:sz w:val="24"/>
          <w:szCs w:val="24"/>
        </w:rPr>
        <w:t xml:space="preserve">1897; </w:t>
      </w:r>
      <w:r>
        <w:rPr>
          <w:rFonts w:cs="Times New Roman" w:ascii="Times New Roman" w:hAnsi="Times New Roman"/>
          <w:sz w:val="24"/>
          <w:szCs w:val="24"/>
          <w:lang w:val="en-US" w:eastAsia="en-US"/>
        </w:rPr>
        <w:t xml:space="preserve">«Transzendentale Sys-tematik», </w:t>
      </w:r>
      <w:r>
        <w:rPr>
          <w:rFonts w:cs="Times New Roman" w:ascii="Times New Roman" w:hAnsi="Times New Roman"/>
          <w:sz w:val="24"/>
          <w:szCs w:val="24"/>
        </w:rPr>
        <w:t>1916. Есть русский перевод: Введение в философию/Пер. с нем. Г. А. Котляра; Под ред. и с пред. Н. Н. Ланге. М.: Издание Д. П. Ефимова, 1905.</w:t>
      </w:r>
    </w:p>
    <w:p>
      <w:pPr>
        <w:pStyle w:val="Normal"/>
        <w:autoSpaceDE w:val="false"/>
        <w:spacing w:lineRule="auto" w:line="240" w:before="0" w:after="0"/>
        <w:ind w:firstLine="180"/>
        <w:jc w:val="both"/>
        <w:rPr/>
      </w:pPr>
      <w:r>
        <w:rPr>
          <w:rFonts w:cs="Times New Roman" w:ascii="Times New Roman" w:hAnsi="Times New Roman"/>
          <w:sz w:val="24"/>
          <w:szCs w:val="24"/>
        </w:rPr>
        <w:t xml:space="preserve">Основные работы Петцольдта: </w:t>
      </w:r>
      <w:r>
        <w:rPr>
          <w:rFonts w:cs="Times New Roman" w:ascii="Times New Roman" w:hAnsi="Times New Roman"/>
          <w:sz w:val="24"/>
          <w:szCs w:val="24"/>
          <w:lang w:val="en-US" w:eastAsia="en-US"/>
        </w:rPr>
        <w:t xml:space="preserve">«Einfuhrung in die Philosophie der reinen Erfahrung», </w:t>
      </w:r>
      <w:r>
        <w:rPr>
          <w:rFonts w:cs="Times New Roman" w:ascii="Times New Roman" w:hAnsi="Times New Roman"/>
          <w:sz w:val="24"/>
          <w:szCs w:val="24"/>
        </w:rPr>
        <w:t xml:space="preserve">1900—1904; </w:t>
      </w:r>
      <w:r>
        <w:rPr>
          <w:rFonts w:cs="Times New Roman" w:ascii="Times New Roman" w:hAnsi="Times New Roman"/>
          <w:sz w:val="24"/>
          <w:szCs w:val="24"/>
          <w:lang w:val="en-US" w:eastAsia="en-US"/>
        </w:rPr>
        <w:t xml:space="preserve">«Das Wsltproblem von positivistischem Standpunkte aus», </w:t>
      </w:r>
      <w:r>
        <w:rPr>
          <w:rFonts w:cs="Times New Roman" w:ascii="Times New Roman" w:hAnsi="Times New Roman"/>
          <w:sz w:val="24"/>
          <w:szCs w:val="24"/>
        </w:rPr>
        <w:t>1906. Есть русские переводы: Введение в философию чистого опыта. Т. I. Определенность души /Авторизованный пер. с нем. Г. А. Котляра с пред. автора к русскому изданию. СПб., Изд. «Шипов</w:t>
        <w:softHyphen/>
        <w:t>ник», СПб.: 1909; Проблема о мире с точки зрения позитивизма. 2-е русское изд./Пер. с нем. с предисловием и примечаниями М. А. Лиха</w:t>
        <w:softHyphen/>
        <w:t>рева. СПб., 1911.</w:t>
      </w:r>
    </w:p>
    <w:p>
      <w:pPr>
        <w:pStyle w:val="Normal"/>
        <w:autoSpaceDE w:val="false"/>
        <w:spacing w:lineRule="auto" w:line="240" w:before="0" w:after="0"/>
        <w:ind w:firstLine="180"/>
        <w:jc w:val="both"/>
        <w:rPr/>
      </w:pPr>
      <w:r>
        <w:rPr>
          <w:rFonts w:cs="Times New Roman" w:ascii="Times New Roman" w:hAnsi="Times New Roman"/>
          <w:sz w:val="24"/>
          <w:szCs w:val="24"/>
        </w:rPr>
        <w:t xml:space="preserve">Основная работа Карстанъена, ученика Р. Авенариуса — </w:t>
      </w:r>
      <w:r>
        <w:rPr>
          <w:rFonts w:cs="Times New Roman" w:ascii="Times New Roman" w:hAnsi="Times New Roman"/>
          <w:sz w:val="24"/>
          <w:szCs w:val="24"/>
          <w:lang w:val="en-US" w:eastAsia="en-US"/>
        </w:rPr>
        <w:t xml:space="preserve">«Richard Avenarius* biomechanische Grundlegung der neuen allgemeinen Erkenntnis-thcorie. Eine Einfuhrung in die Kritik der reinen Erfahrung». Munchen: T. Ackermann, </w:t>
      </w:r>
      <w:r>
        <w:rPr>
          <w:rFonts w:cs="Times New Roman" w:ascii="Times New Roman" w:hAnsi="Times New Roman"/>
          <w:sz w:val="24"/>
          <w:szCs w:val="24"/>
        </w:rPr>
        <w:t xml:space="preserve">1894; 2. </w:t>
      </w:r>
      <w:r>
        <w:rPr>
          <w:rFonts w:cs="Times New Roman" w:ascii="Times New Roman" w:hAnsi="Times New Roman"/>
          <w:sz w:val="24"/>
          <w:szCs w:val="24"/>
          <w:lang w:val="en-US" w:eastAsia="en-US"/>
        </w:rPr>
        <w:t xml:space="preserve">Aufl. Leipzig: O. R. Reisland, </w:t>
      </w:r>
      <w:r>
        <w:rPr>
          <w:rFonts w:cs="Times New Roman" w:ascii="Times New Roman" w:hAnsi="Times New Roman"/>
          <w:sz w:val="24"/>
          <w:szCs w:val="24"/>
        </w:rPr>
        <w:t>1897. Есть русский перевод: Введение в «Критику чистого опыта»/Пер. В. Лесевича, по неизданной рукописи второго, пересмотренного и дополненного ав</w:t>
        <w:softHyphen/>
        <w:t>тором, издания. 2-е изд., исправленное. СПб., 1899.</w:t>
      </w:r>
    </w:p>
    <w:p>
      <w:pPr>
        <w:pStyle w:val="Normal"/>
        <w:autoSpaceDE w:val="false"/>
        <w:spacing w:lineRule="auto" w:line="240" w:before="0" w:after="0"/>
        <w:ind w:firstLine="180"/>
        <w:jc w:val="both"/>
        <w:rPr/>
      </w:pPr>
      <w:r>
        <w:rPr>
          <w:rFonts w:cs="Times New Roman" w:ascii="Times New Roman" w:hAnsi="Times New Roman"/>
          <w:sz w:val="24"/>
          <w:szCs w:val="24"/>
        </w:rPr>
        <w:t>Основное философское произведение ІЬльцапфеля—</w:t>
      </w:r>
      <w:r>
        <w:rPr>
          <w:rFonts w:cs="Times New Roman" w:ascii="Times New Roman" w:hAnsi="Times New Roman"/>
          <w:sz w:val="24"/>
          <w:szCs w:val="24"/>
          <w:lang w:val="en-US" w:eastAsia="en-US"/>
        </w:rPr>
        <w:t xml:space="preserve">Panidcal. Psychologie der sozialen Gefuhle. Mit einem Vorwort von E. Mach. Leipzig, </w:t>
      </w:r>
      <w:r>
        <w:rPr>
          <w:rFonts w:cs="Times New Roman" w:ascii="Times New Roman" w:hAnsi="Times New Roman"/>
          <w:sz w:val="24"/>
          <w:szCs w:val="24"/>
        </w:rPr>
        <w:t xml:space="preserve">1901. Есть русский перевод: Панидеал </w:t>
      </w:r>
      <w:r>
        <w:rPr>
          <w:rFonts w:cs="Times New Roman" w:ascii="Times New Roman" w:hAnsi="Times New Roman"/>
          <w:sz w:val="24"/>
          <w:szCs w:val="24"/>
          <w:lang w:val="en-US" w:eastAsia="en-US"/>
        </w:rPr>
        <w:t xml:space="preserve">(Panideal). </w:t>
      </w:r>
      <w:r>
        <w:rPr>
          <w:rFonts w:cs="Times New Roman" w:ascii="Times New Roman" w:hAnsi="Times New Roman"/>
          <w:sz w:val="24"/>
          <w:szCs w:val="24"/>
        </w:rPr>
        <w:t>Психология социаль</w:t>
        <w:softHyphen/>
        <w:t>ных чувств. С предисловием Эрнста Маха/Пер. с нем. и биографическое введение Вл. Астрова. СПб.: Издание Л. Ф. Пантелеева, 1909.</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м. также: Авенариус Р. Критика чистого опыта в популярном изложении А. Луначарского. Новая теория позитивного идеализма </w:t>
      </w:r>
      <w:r>
        <w:rPr>
          <w:rFonts w:cs="Times New Roman" w:ascii="Times New Roman" w:hAnsi="Times New Roman"/>
          <w:sz w:val="24"/>
          <w:szCs w:val="24"/>
          <w:lang w:val="en-US" w:eastAsia="en-US"/>
        </w:rPr>
        <w:t xml:space="preserve">(Holzapfel. Panideal). </w:t>
      </w:r>
      <w:r>
        <w:rPr>
          <w:rFonts w:cs="Times New Roman" w:ascii="Times New Roman" w:hAnsi="Times New Roman"/>
          <w:sz w:val="24"/>
          <w:szCs w:val="24"/>
        </w:rPr>
        <w:t>Критическое изложение А. Луначарского. М.: Из</w:t>
        <w:softHyphen/>
        <w:t>дание С. Дороватского и А. Чарушникова, 1905. С. 131—206.) —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17 Вероятно, П. А. Флоренский имеет в виду А. А. Богданова, который, ставя вопрос, «зачем нужна и полезна философия Маха для сознательного борющегося пролетариата и для товарищески присоеди</w:t>
        <w:softHyphen/>
        <w:t>нившейся к нему части интеллигенции», отвечает: «У Маха многому можно научиться. А в наше бурное время, в нашей залитой кровью стране особенно дорого то, чему он учит всего больше: спокойная неуклонность мысли, строгий объективизм метода, беспощадный ана</w:t>
        <w:softHyphen/>
        <w:t>лиз всего принятого на веру, беспощадное истребление всех идолов мысли. Все это нужно нам не только для цельности и научности мировоззрения» (Богданов А. Вместо предисловия. Чего искать рус</w:t>
        <w:softHyphen/>
        <w:t>скому читателю у Эрнста Маха? // В кн.: Мах Э. Анализ ощущений и отношение физического к психическому. Разрешенный автором перев. с рукописи 5-го дополненного немецкого издания Г. Котляра, с преди</w:t>
        <w:softHyphen/>
        <w:t>словием автора к русскому переводу и с вступительной статьей А. Богданова. 2-е изд. М., 1908). Такую позицию А. А. Богданова кри</w:t>
        <w:softHyphen/>
        <w:t>тиковал В. И. Ленин в своей книге «Материализм и эмпириокрити</w:t>
        <w:softHyphen/>
        <w:t>цизм».)—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Г. Герц,—Три картины мира. «Новые идеи в философии», №11, СПб., 1914, с. 65.—10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lfr </w:t>
      </w:r>
      <w:r>
        <w:rPr>
          <w:rFonts w:cs="Times New Roman" w:ascii="Times New Roman" w:hAnsi="Times New Roman"/>
          <w:sz w:val="24"/>
          <w:szCs w:val="24"/>
        </w:rPr>
        <w:t>Там же. С. 65—66.) —106. &lt;20 Там же. С. 66—67.) —106. . 21 Пьер Дюгем,—Физическая теория. Ее цель и строение. Перевод с фр. Г. А. Котляра. С предисловием Эрнста Маха к немецкому из</w:t>
        <w:softHyphen/>
        <w:t>данию. СПб.: «Образование», 1910, с. 96—97.—108.</w:t>
      </w:r>
    </w:p>
    <w:p>
      <w:pPr>
        <w:pStyle w:val="Normal"/>
        <w:autoSpaceDE w:val="false"/>
        <w:spacing w:lineRule="auto" w:line="240" w:before="0" w:after="0"/>
        <w:ind w:firstLine="180"/>
        <w:jc w:val="both"/>
        <w:rPr/>
      </w:pPr>
      <w:r>
        <w:rPr>
          <w:rFonts w:cs="Times New Roman" w:ascii="Times New Roman" w:hAnsi="Times New Roman"/>
          <w:sz w:val="24"/>
          <w:szCs w:val="24"/>
        </w:rPr>
        <w:t xml:space="preserve">22 Изложено всюду по Дюгему,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98—100. См.: В. Томсон,— Строение материи. (Популярные лекции и речи. СПб., 1895.) —108.</w:t>
      </w:r>
    </w:p>
    <w:p>
      <w:pPr>
        <w:pStyle w:val="Normal"/>
        <w:autoSpaceDE w:val="false"/>
        <w:spacing w:lineRule="auto" w:line="240" w:before="0" w:after="0"/>
        <w:ind w:firstLine="180"/>
        <w:jc w:val="both"/>
        <w:rPr/>
      </w:pPr>
      <w:r>
        <w:rPr>
          <w:rFonts w:cs="Times New Roman" w:ascii="Times New Roman" w:hAnsi="Times New Roman"/>
          <w:sz w:val="24"/>
          <w:szCs w:val="24"/>
        </w:rPr>
        <w:t xml:space="preserve">23 &lt;Пьер&gt; Дюгем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94.—109.</w:t>
      </w:r>
    </w:p>
    <w:p>
      <w:pPr>
        <w:pStyle w:val="Normal"/>
        <w:autoSpaceDE w:val="false"/>
        <w:spacing w:lineRule="auto" w:line="240" w:before="0" w:after="0"/>
        <w:ind w:firstLine="180"/>
        <w:jc w:val="both"/>
        <w:rPr/>
      </w:pPr>
      <w:r>
        <w:rPr>
          <w:rFonts w:cs="Times New Roman" w:ascii="Times New Roman" w:hAnsi="Times New Roman"/>
          <w:sz w:val="24"/>
          <w:szCs w:val="24"/>
        </w:rPr>
        <w:t>24 Н. Роіпсагёу—</w:t>
      </w:r>
      <w:r>
        <w:rPr>
          <w:rFonts w:cs="Times New Roman" w:ascii="Times New Roman" w:hAnsi="Times New Roman"/>
          <w:sz w:val="24"/>
          <w:szCs w:val="24"/>
          <w:lang w:val="en-US" w:eastAsia="en-US"/>
        </w:rPr>
        <w:t xml:space="preserve">Electricite et Optique, </w:t>
      </w:r>
      <w:r>
        <w:rPr>
          <w:rFonts w:cs="Times New Roman" w:ascii="Times New Roman" w:hAnsi="Times New Roman"/>
          <w:sz w:val="24"/>
          <w:szCs w:val="24"/>
        </w:rPr>
        <w:t xml:space="preserve">2 </w:t>
      </w:r>
      <w:r>
        <w:rPr>
          <w:rFonts w:cs="Times New Roman" w:ascii="Times New Roman" w:hAnsi="Times New Roman"/>
          <w:sz w:val="24"/>
          <w:szCs w:val="24"/>
          <w:lang w:val="en-US" w:eastAsia="en-US"/>
        </w:rPr>
        <w:t xml:space="preserve">ed., </w:t>
      </w:r>
      <w:r>
        <w:rPr>
          <w:rFonts w:cs="Times New Roman" w:ascii="Times New Roman" w:hAnsi="Times New Roman"/>
          <w:sz w:val="24"/>
          <w:szCs w:val="24"/>
        </w:rPr>
        <w:t xml:space="preserve">1901. Т. 2, р. </w:t>
      </w:r>
      <w:r>
        <w:rPr>
          <w:rFonts w:cs="Times New Roman" w:ascii="Times New Roman" w:hAnsi="Times New Roman"/>
          <w:sz w:val="24"/>
          <w:szCs w:val="24"/>
          <w:lang w:val="en-US" w:eastAsia="en-US"/>
        </w:rPr>
        <w:t xml:space="preserve">VIII — </w:t>
      </w:r>
      <w:r>
        <w:rPr>
          <w:rFonts w:cs="Times New Roman" w:ascii="Times New Roman" w:hAnsi="Times New Roman"/>
          <w:sz w:val="24"/>
          <w:szCs w:val="24"/>
          <w:lang w:val="el-GR"/>
        </w:rPr>
        <w:t xml:space="preserve">Η. </w:t>
      </w:r>
      <w:r>
        <w:rPr>
          <w:rFonts w:cs="Times New Roman" w:ascii="Times New Roman" w:hAnsi="Times New Roman"/>
          <w:sz w:val="24"/>
          <w:szCs w:val="24"/>
        </w:rPr>
        <w:t>Роіпсагёу—</w:t>
      </w:r>
      <w:r>
        <w:rPr>
          <w:rFonts w:cs="Times New Roman" w:ascii="Times New Roman" w:hAnsi="Times New Roman"/>
          <w:sz w:val="24"/>
          <w:szCs w:val="24"/>
          <w:lang w:val="en-US" w:eastAsia="en-US"/>
        </w:rPr>
        <w:t xml:space="preserve">La science et Thypothese, Paris, </w:t>
      </w:r>
      <w:r>
        <w:rPr>
          <w:rFonts w:cs="Times New Roman" w:ascii="Times New Roman" w:hAnsi="Times New Roman"/>
          <w:sz w:val="24"/>
          <w:szCs w:val="24"/>
        </w:rPr>
        <w:t xml:space="preserve">1902,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247.</w:t>
      </w:r>
    </w:p>
    <w:p>
      <w:pPr>
        <w:pStyle w:val="Normal"/>
        <w:autoSpaceDE w:val="false"/>
        <w:spacing w:lineRule="auto" w:line="240" w:before="0" w:after="0"/>
        <w:ind w:firstLine="180"/>
        <w:jc w:val="both"/>
        <w:rPr/>
      </w:pPr>
      <w:r>
        <w:rPr>
          <w:rFonts w:cs="Times New Roman" w:ascii="Times New Roman" w:hAnsi="Times New Roman"/>
          <w:sz w:val="24"/>
          <w:szCs w:val="24"/>
        </w:rPr>
        <w:t xml:space="preserve">&lt;См.: Пуанкаре Анри. О науке/Пер. с </w:t>
      </w:r>
      <w:r>
        <w:rPr>
          <w:rFonts w:cs="Times New Roman" w:ascii="Times New Roman" w:hAnsi="Times New Roman"/>
          <w:sz w:val="24"/>
          <w:szCs w:val="24"/>
          <w:lang w:val="el-GR"/>
        </w:rPr>
        <w:t xml:space="preserve">φρ.; </w:t>
      </w:r>
      <w:r>
        <w:rPr>
          <w:rFonts w:cs="Times New Roman" w:ascii="Times New Roman" w:hAnsi="Times New Roman"/>
          <w:sz w:val="24"/>
          <w:szCs w:val="24"/>
        </w:rPr>
        <w:t xml:space="preserve">Под ред. Л. С. Понтряги-на. М., 1983. С. 131—133. Цит. по: Дюгем.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101.) —109.</w:t>
      </w:r>
    </w:p>
    <w:p>
      <w:pPr>
        <w:pStyle w:val="Normal"/>
        <w:autoSpaceDE w:val="false"/>
        <w:spacing w:lineRule="auto" w:line="240" w:before="0" w:after="0"/>
        <w:ind w:firstLine="180"/>
        <w:jc w:val="both"/>
        <w:rPr/>
      </w:pPr>
      <w:r>
        <w:rPr>
          <w:rFonts w:cs="Times New Roman" w:ascii="Times New Roman" w:hAnsi="Times New Roman"/>
          <w:sz w:val="24"/>
          <w:szCs w:val="24"/>
        </w:rPr>
        <w:t xml:space="preserve">25 Р. </w:t>
      </w:r>
      <w:r>
        <w:rPr>
          <w:rFonts w:cs="Times New Roman" w:ascii="Times New Roman" w:hAnsi="Times New Roman"/>
          <w:sz w:val="24"/>
          <w:szCs w:val="24"/>
          <w:lang w:val="en-US" w:eastAsia="en-US"/>
        </w:rPr>
        <w:t>Duhenty</w:t>
      </w:r>
      <w:r>
        <w:rPr>
          <w:rFonts w:cs="Times New Roman" w:ascii="Times New Roman" w:hAnsi="Times New Roman"/>
          <w:sz w:val="24"/>
          <w:szCs w:val="24"/>
        </w:rPr>
        <w:t>—</w:t>
      </w:r>
      <w:r>
        <w:rPr>
          <w:rFonts w:cs="Times New Roman" w:ascii="Times New Roman" w:hAnsi="Times New Roman"/>
          <w:sz w:val="24"/>
          <w:szCs w:val="24"/>
          <w:lang w:val="en-US" w:eastAsia="en-US"/>
        </w:rPr>
        <w:t xml:space="preserve">Les theories electriques de J. Clerk Maxwell. Etude historique et critique. Paris, </w:t>
      </w:r>
      <w:r>
        <w:rPr>
          <w:rFonts w:cs="Times New Roman" w:ascii="Times New Roman" w:hAnsi="Times New Roman"/>
          <w:sz w:val="24"/>
          <w:szCs w:val="24"/>
        </w:rPr>
        <w:t>1912.—10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6(Дюгем Пьер. Физическая теория... 1910. С. 107.) —10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ІДюгем Пьер. Физическая теория... 1910. С. 102—103.) — 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28 Из «Философских писем» Вольтера: письмо 18, «О трагедии». См.: Вольтер. Эстетика. Статьи, письма, предисловия и рассуждения. М., 1974. С. 296—300.) —1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29 Пушкин А. С. К портрету Жуковского. См.: Пушкин А. С. Поли. собр. соч.: В 10 т. Т. I. М., 1962. С. 337.) —110.</w:t>
      </w:r>
    </w:p>
    <w:p>
      <w:pPr>
        <w:pStyle w:val="Normal"/>
        <w:autoSpaceDE w:val="false"/>
        <w:spacing w:lineRule="auto" w:line="240" w:before="0" w:after="0"/>
        <w:ind w:firstLine="180"/>
        <w:jc w:val="both"/>
        <w:rPr/>
      </w:pPr>
      <w:r>
        <w:rPr>
          <w:rFonts w:cs="Times New Roman" w:ascii="Times New Roman" w:hAnsi="Times New Roman"/>
          <w:sz w:val="24"/>
          <w:szCs w:val="24"/>
        </w:rPr>
        <w:t xml:space="preserve">30 Н. </w:t>
      </w:r>
      <w:r>
        <w:rPr>
          <w:rFonts w:cs="Times New Roman" w:ascii="Times New Roman" w:hAnsi="Times New Roman"/>
          <w:sz w:val="24"/>
          <w:szCs w:val="24"/>
          <w:lang w:val="en-US" w:eastAsia="en-US"/>
        </w:rPr>
        <w:t>HerZy</w:t>
      </w:r>
      <w:r>
        <w:rPr>
          <w:rFonts w:cs="Times New Roman" w:ascii="Times New Roman" w:hAnsi="Times New Roman"/>
          <w:sz w:val="24"/>
          <w:szCs w:val="24"/>
        </w:rPr>
        <w:t>—</w:t>
      </w:r>
      <w:r>
        <w:rPr>
          <w:rFonts w:cs="Times New Roman" w:ascii="Times New Roman" w:hAnsi="Times New Roman"/>
          <w:sz w:val="24"/>
          <w:szCs w:val="24"/>
          <w:lang w:val="en-US" w:eastAsia="en-US"/>
        </w:rPr>
        <w:t xml:space="preserve">Untersuchungen iiber die Ausbreitung der electrischen Kraft. Lpz., </w:t>
      </w:r>
      <w:r>
        <w:rPr>
          <w:rFonts w:cs="Times New Roman" w:ascii="Times New Roman" w:hAnsi="Times New Roman"/>
          <w:sz w:val="24"/>
          <w:szCs w:val="24"/>
        </w:rPr>
        <w:t xml:space="preserve">1892,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23.—1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1 А. Пуанкаре,— Теория Максвелля и герцовские колебания. Пере</w:t>
        <w:softHyphen/>
        <w:t>вод под редакцией &lt;проф.&gt; М. А. Шателена и В. К. Лебединского. СПб., 1900, стр. 2.—112.</w:t>
      </w:r>
    </w:p>
    <w:p>
      <w:pPr>
        <w:pStyle w:val="Normal"/>
        <w:autoSpaceDE w:val="false"/>
        <w:spacing w:lineRule="auto" w:line="240" w:before="0" w:after="0"/>
        <w:ind w:firstLine="180"/>
        <w:jc w:val="both"/>
        <w:rPr/>
      </w:pPr>
      <w:r>
        <w:rPr>
          <w:rFonts w:cs="Times New Roman" w:ascii="Times New Roman" w:hAnsi="Times New Roman"/>
          <w:sz w:val="24"/>
          <w:szCs w:val="24"/>
        </w:rPr>
        <w:t xml:space="preserve">32 </w:t>
      </w:r>
      <w:r>
        <w:rPr>
          <w:rFonts w:cs="Times New Roman" w:ascii="Times New Roman" w:hAnsi="Times New Roman"/>
          <w:sz w:val="24"/>
          <w:szCs w:val="24"/>
          <w:lang w:val="en-US" w:eastAsia="en-US"/>
        </w:rPr>
        <w:t xml:space="preserve">Id.,crp. </w:t>
      </w:r>
      <w:r>
        <w:rPr>
          <w:rFonts w:cs="Times New Roman" w:ascii="Times New Roman" w:hAnsi="Times New Roman"/>
          <w:sz w:val="24"/>
          <w:szCs w:val="24"/>
        </w:rPr>
        <w:t>1.— 1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3 Г. Герц,—Три картины мира. «Новые идеи в философии», № 11, СПб., 1914, с. 67—68.-774.</w:t>
      </w:r>
    </w:p>
    <w:p>
      <w:pPr>
        <w:pStyle w:val="Normal"/>
        <w:autoSpaceDE w:val="false"/>
        <w:spacing w:lineRule="auto" w:line="240" w:before="0" w:after="0"/>
        <w:ind w:firstLine="180"/>
        <w:jc w:val="both"/>
        <w:rPr/>
      </w:pPr>
      <w:r>
        <w:rPr>
          <w:rFonts w:cs="Times New Roman" w:ascii="Times New Roman" w:hAnsi="Times New Roman"/>
          <w:sz w:val="24"/>
          <w:szCs w:val="24"/>
        </w:rPr>
        <w:t xml:space="preserve">&lt;34 П. А. Флоренский имеет в виду труды Пьера Симона Лапласа (1749—1827) </w:t>
      </w:r>
      <w:r>
        <w:rPr>
          <w:rFonts w:cs="Times New Roman" w:ascii="Times New Roman" w:hAnsi="Times New Roman"/>
          <w:sz w:val="24"/>
          <w:szCs w:val="24"/>
          <w:lang w:val="en-US" w:eastAsia="en-US"/>
        </w:rPr>
        <w:t xml:space="preserve">«Exposition du systeme du monde» </w:t>
      </w:r>
      <w:r>
        <w:rPr>
          <w:rFonts w:cs="Times New Roman" w:ascii="Times New Roman" w:hAnsi="Times New Roman"/>
          <w:sz w:val="24"/>
          <w:szCs w:val="24"/>
          <w:lang w:val="el-GR"/>
        </w:rPr>
        <w:t xml:space="preserve">(ν. </w:t>
      </w:r>
      <w:r>
        <w:rPr>
          <w:rFonts w:cs="Times New Roman" w:ascii="Times New Roman" w:hAnsi="Times New Roman"/>
          <w:sz w:val="24"/>
          <w:szCs w:val="24"/>
        </w:rPr>
        <w:t xml:space="preserve">1—2, 1795—1796) и Фридриха Карла Христиана Людвига Бюхнера (1824—1899) </w:t>
      </w:r>
      <w:r>
        <w:rPr>
          <w:rFonts w:cs="Times New Roman" w:ascii="Times New Roman" w:hAnsi="Times New Roman"/>
          <w:sz w:val="24"/>
          <w:szCs w:val="24"/>
          <w:lang w:val="en-US" w:eastAsia="en-US"/>
        </w:rPr>
        <w:t xml:space="preserve">«Kraft und Stoff» </w:t>
      </w:r>
      <w:r>
        <w:rPr>
          <w:rFonts w:cs="Times New Roman" w:ascii="Times New Roman" w:hAnsi="Times New Roman"/>
          <w:sz w:val="24"/>
          <w:szCs w:val="24"/>
        </w:rPr>
        <w:t>(185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ть русские перевод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ложение системы мира/Пер. М. С. Хотинского. Т. 1—2. СПб.: Изд. «Общественная польза», 1861; Изложение системы мира/Пер. В. М. Васильева. Л., 1982; Сила и материя. Очерк естественного миро</w:t>
        <w:softHyphen/>
        <w:t>порядка вместе с основанной на нем моралью, или учением о нравствен</w:t>
        <w:softHyphen/>
        <w:t>ности/Пер. с 21-го немецкого изд. Н. Полилова. СПб., 1907.) — 7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35 Откр. 2,27.) —7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6 (Текст сноски не сохранился. Ср.: Гумбольдт Вильгельм фон. Избранные труды по языкознанию. М., 1984. С. 306: «...слово проявляет себя как сущность совершенно особого свойства, сходная с произведе</w:t>
        <w:softHyphen/>
        <w:t>нием искус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тебня А. А. Слово и миф. М., 1989. С. 182: «Слово только потому есть орган мысли и непременное условие всего позднейшего развития понимания мира и себя, что первоначально есть символ, идеал и имеет все свойства художественного произведения».) — 7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7 Подробнее об этой антиномии языка, открытой впервые В. Гум</w:t>
        <w:softHyphen/>
        <w:t>больдтом, см.: В. Гумбольдт. &lt;Ср.: Гумбольдт Вильгельм фон. Из</w:t>
        <w:softHyphen/>
        <w:t>бранные труды по языкознанию. Ук. изд. С. 90: «Нельзя себе пред</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авить, чтобы создание языка начиналось с обозначения словами предметов, а затем уже происходило соединение слов. В действи</w:t>
        <w:softHyphen/>
        <w:t>тельности речь строится не из гіредшествующих ей слов, а, наоборот, слова возникают из речи. Но слова оказывается возможным выделить уже в самой грубой и неупорядоченной речи, так как словообразова</w:t>
        <w:softHyphen/>
        <w:t>ние составляет существенную потребность речи. Слово образует грани</w:t>
        <w:softHyphen/>
        <w:t>цу, вплоть до которой язык в своем созидательном процессе действует самостоятельно. Простое слово подобно совершенному и возник</w:t>
        <w:softHyphen/>
        <w:t>шему из языка цветку. Словом язык завершает свое созидание. Для предложения и речи язык устанавливает только регулирующие схе</w:t>
        <w:softHyphen/>
        <w:t>мы, предоставляя их индивидуальное оформление произволу говоря</w:t>
        <w:softHyphen/>
        <w:t>щего. Хотя слова даже в речи часто выступают изолированно, однако правильное их извлечение из речевого континуума под силу лишь остроте развитого языкового чутья; это именно тот момент, в котором явственно обнаруживаются все преимущества и изъяны отдельных язы</w:t>
        <w:softHyphen/>
        <w:t>к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тебня. Мысль и язык. 3-е издание, Харьков, 1913.</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Victor Henry,</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Les antinomies &lt;linguistiques. Paris, </w:t>
      </w:r>
      <w:r>
        <w:rPr>
          <w:rFonts w:cs="Times New Roman" w:ascii="Times New Roman" w:hAnsi="Times New Roman"/>
          <w:sz w:val="24"/>
          <w:szCs w:val="24"/>
        </w:rPr>
        <w:t xml:space="preserve">1896.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78.) —116.</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38 </w:t>
      </w:r>
      <w:r>
        <w:rPr>
          <w:rFonts w:cs="Times New Roman" w:ascii="Times New Roman" w:hAnsi="Times New Roman"/>
          <w:sz w:val="24"/>
          <w:szCs w:val="24"/>
        </w:rPr>
        <w:t>от более сильного (лат.).} —117.</w:t>
      </w:r>
    </w:p>
    <w:p>
      <w:pPr>
        <w:pStyle w:val="Normal"/>
        <w:autoSpaceDE w:val="false"/>
        <w:spacing w:lineRule="auto" w:line="240" w:before="0" w:after="0"/>
        <w:ind w:firstLine="180"/>
        <w:jc w:val="both"/>
        <w:rPr/>
      </w:pPr>
      <w:r>
        <w:rPr>
          <w:rFonts w:cs="Times New Roman" w:ascii="Times New Roman" w:hAnsi="Times New Roman"/>
          <w:sz w:val="24"/>
          <w:szCs w:val="24"/>
        </w:rPr>
        <w:t xml:space="preserve">39 </w:t>
      </w:r>
      <w:r>
        <w:rPr>
          <w:rFonts w:cs="Times New Roman" w:ascii="Times New Roman" w:hAnsi="Times New Roman"/>
          <w:sz w:val="24"/>
          <w:szCs w:val="24"/>
          <w:lang w:val="en-US" w:eastAsia="en-US"/>
        </w:rPr>
        <w:t>Etienne Bonnot de Condillac,</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Cours oVetudes pour rinstruction du prince de Parme, &lt;v. </w:t>
      </w:r>
      <w:r>
        <w:rPr>
          <w:rFonts w:cs="Times New Roman" w:ascii="Times New Roman" w:hAnsi="Times New Roman"/>
          <w:sz w:val="24"/>
          <w:szCs w:val="24"/>
        </w:rPr>
        <w:t xml:space="preserve">1 —13, &gt; </w:t>
      </w:r>
      <w:r>
        <w:rPr>
          <w:rFonts w:cs="Times New Roman" w:ascii="Times New Roman" w:hAnsi="Times New Roman"/>
          <w:sz w:val="24"/>
          <w:szCs w:val="24"/>
          <w:lang w:val="en-US" w:eastAsia="en-US"/>
        </w:rPr>
        <w:t xml:space="preserve">Grammaire. Parme, </w:t>
      </w:r>
      <w:r>
        <w:rPr>
          <w:rFonts w:cs="Times New Roman" w:ascii="Times New Roman" w:hAnsi="Times New Roman"/>
          <w:sz w:val="24"/>
          <w:szCs w:val="24"/>
        </w:rPr>
        <w:t xml:space="preserve">1769—1773.—118. </w:t>
      </w:r>
      <w:r>
        <w:rPr>
          <w:rFonts w:cs="Times New Roman" w:ascii="Times New Roman" w:hAnsi="Times New Roman"/>
          <w:sz w:val="24"/>
          <w:szCs w:val="24"/>
          <w:lang w:val="en-US" w:eastAsia="en-US"/>
        </w:rPr>
        <w:t xml:space="preserve">&lt;40 </w:t>
      </w:r>
      <w:r>
        <w:rPr>
          <w:rFonts w:cs="Times New Roman" w:ascii="Times New Roman" w:hAnsi="Times New Roman"/>
          <w:sz w:val="24"/>
          <w:szCs w:val="24"/>
        </w:rPr>
        <w:t xml:space="preserve">каталог с комментариями </w:t>
      </w:r>
      <w:r>
        <w:rPr>
          <w:rFonts w:cs="Times New Roman" w:ascii="Times New Roman" w:hAnsi="Times New Roman"/>
          <w:sz w:val="24"/>
          <w:szCs w:val="24"/>
          <w:lang w:val="el-GR"/>
        </w:rPr>
        <w:t xml:space="preserve">(φρ.)} </w:t>
      </w:r>
      <w:r>
        <w:rPr>
          <w:rFonts w:cs="Times New Roman" w:ascii="Times New Roman" w:hAnsi="Times New Roman"/>
          <w:sz w:val="24"/>
          <w:szCs w:val="24"/>
        </w:rPr>
        <w:t>—1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1 &lt;Текст сноски не сохранился. См.: Милль Дж. Ст. Система ло</w:t>
        <w:softHyphen/>
        <w:t>гики силлогистической и индуктивной/Пер. с англ. В. Н. Ивановского. 2-е изд. М., 1914. С. 18.) —1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диалектика</w:t>
      </w:r>
    </w:p>
    <w:p>
      <w:pPr>
        <w:pStyle w:val="Normal"/>
        <w:autoSpaceDE w:val="false"/>
        <w:spacing w:lineRule="auto" w:line="240" w:before="0" w:after="0"/>
        <w:ind w:firstLine="180"/>
        <w:jc w:val="both"/>
        <w:rPr/>
      </w:pPr>
      <w:r>
        <w:rPr>
          <w:rFonts w:cs="Times New Roman" w:ascii="Times New Roman" w:hAnsi="Times New Roman"/>
          <w:sz w:val="24"/>
          <w:szCs w:val="24"/>
        </w:rPr>
        <w:t>Оригинальная авторская рукопись данного раздела относится к на</w:t>
        <w:softHyphen/>
        <w:t xml:space="preserve">чалу 1918 г., что подтверждает один из черновых листов, датированный: </w:t>
      </w:r>
      <w:r>
        <w:rPr>
          <w:rFonts w:cs="Times New Roman" w:ascii="Times New Roman" w:hAnsi="Times New Roman"/>
          <w:sz w:val="24"/>
          <w:szCs w:val="24"/>
          <w:lang w:val="el-GR"/>
        </w:rPr>
        <w:t xml:space="preserve">«1918.ΙΙΙ.5. </w:t>
      </w:r>
      <w:r>
        <w:rPr>
          <w:rFonts w:cs="Times New Roman" w:ascii="Times New Roman" w:hAnsi="Times New Roman"/>
          <w:sz w:val="24"/>
          <w:szCs w:val="24"/>
        </w:rPr>
        <w:t>Серг&lt;иев&gt; Пос&lt;ад&gt;». Сохранился также листок с пометкой: ««Диалектика» (1919.Х.15. Москва, «Губотднаробраз») и текстом об апостоле Фоме как символической фигуре философии. Это свидетельст</w:t>
        <w:softHyphen/>
        <w:t>вует, что уже после написания раздела Флоренский продолжал работу над ним. В основу публикации положен машинописный текст 1922 г., правленный Флоренским. Черновые примечания Флоренского включе</w:t>
        <w:softHyphen/>
        <w:t xml:space="preserve">ны в примечания комментаторов. Подготовительный этап работы над этим текстом, относящийся к 1915 г., отражен в Приложении. Впервые тексты опубликованы в кн.: </w:t>
      </w:r>
      <w:r>
        <w:rPr>
          <w:rFonts w:cs="Times New Roman" w:ascii="Times New Roman" w:hAnsi="Times New Roman"/>
          <w:sz w:val="24"/>
          <w:szCs w:val="24"/>
          <w:lang w:val="en-US" w:eastAsia="en-US"/>
        </w:rPr>
        <w:t xml:space="preserve">Studia Slavica Hung. Akadcmiai Kiado. Budapest, </w:t>
      </w:r>
      <w:r>
        <w:rPr>
          <w:rFonts w:cs="Times New Roman" w:ascii="Times New Roman" w:hAnsi="Times New Roman"/>
          <w:sz w:val="24"/>
          <w:szCs w:val="24"/>
        </w:rPr>
        <w:t xml:space="preserve">33/1—4, 1987. </w:t>
      </w:r>
      <w:r>
        <w:rPr>
          <w:rFonts w:cs="Times New Roman" w:ascii="Times New Roman" w:hAnsi="Times New Roman"/>
          <w:sz w:val="24"/>
          <w:szCs w:val="24"/>
          <w:lang w:val="en-US" w:eastAsia="en-US"/>
        </w:rPr>
        <w:t xml:space="preserve">C. </w:t>
      </w:r>
      <w:r>
        <w:rPr>
          <w:rFonts w:cs="Times New Roman" w:ascii="Times New Roman" w:hAnsi="Times New Roman"/>
          <w:sz w:val="24"/>
          <w:szCs w:val="24"/>
        </w:rPr>
        <w:t>92—1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ы раздела и Приложения подготовлены игуме</w:t>
        <w:softHyphen/>
        <w:t>ном Андроником и С. М. Половинкиным. Примеча</w:t>
        <w:softHyphen/>
        <w:t>ния игумена Андроника (№ 2, 4, 8, 19, 39, 43, 52, 65, 67), А. Г. Дунаева (№ 9, 15, 16, 18, 20—22, 25, 38, 40—43, 54, 64, 65), С. М. Половинкина (№ 1,3, 5—7, 10—14, 23, 24, 26—37, 44—51, 53—63, 6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Макс Мюллер,— Наука о мысли. Перевод В. В. Чуйко. СПб., 1891. Пі. 11, § 4. &lt;Язык есть истинная история человеческого ума), с. 61: &lt;«Но даже после того, как философия и филология установили фак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 язык есть мысль, а мысль есть язык, прошло некоторое время, прежде чем выведено было заключение, что настоящее историческое развитие человеческого ума должно быть изучаемо в истории языка (...) Истинные архивы, в которых только и может быть изучаемо развитие человеческого ума, суть архивы языка, и эти архивы в непре</w:t>
        <w:softHyphen/>
        <w:t>рывной линии протягиваются от нашей последней мысли до первого слова, произнесенного нашими предками. Здесь-то человеческий ум оставил нам то, что может быть названо его истинной автобиографией, если только мы способны разобрать ее».) —1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2 Французский натуралист Жорж Луи Леклерк Бюффон (1707— 1788) видел в гении лишь сильнейшую степень внимания.) —118.</w:t>
      </w:r>
    </w:p>
    <w:p>
      <w:pPr>
        <w:pStyle w:val="Normal"/>
        <w:autoSpaceDE w:val="false"/>
        <w:spacing w:lineRule="auto" w:line="240" w:before="0" w:after="0"/>
        <w:ind w:firstLine="180"/>
        <w:jc w:val="both"/>
        <w:rPr/>
      </w:pPr>
      <w:r>
        <w:rPr>
          <w:rFonts w:cs="Times New Roman" w:ascii="Times New Roman" w:hAnsi="Times New Roman"/>
          <w:sz w:val="24"/>
          <w:szCs w:val="24"/>
        </w:rPr>
        <w:t xml:space="preserve">3 </w:t>
      </w:r>
      <w:r>
        <w:rPr>
          <w:rFonts w:cs="Times New Roman" w:ascii="Times New Roman" w:hAnsi="Times New Roman"/>
          <w:sz w:val="24"/>
          <w:szCs w:val="24"/>
          <w:lang w:val="en-US" w:eastAsia="en-US"/>
        </w:rPr>
        <w:t xml:space="preserve">J. </w:t>
      </w:r>
      <w:r>
        <w:rPr>
          <w:rFonts w:cs="Times New Roman" w:ascii="Times New Roman" w:hAnsi="Times New Roman"/>
          <w:sz w:val="24"/>
          <w:szCs w:val="24"/>
        </w:rPr>
        <w:t xml:space="preserve">Я. </w:t>
      </w:r>
      <w:r>
        <w:rPr>
          <w:rFonts w:cs="Times New Roman" w:ascii="Times New Roman" w:hAnsi="Times New Roman"/>
          <w:sz w:val="24"/>
          <w:szCs w:val="24"/>
          <w:lang w:val="en-US" w:eastAsia="en-US"/>
        </w:rPr>
        <w:t xml:space="preserve">Meier,—Mechanik der Warme, Stuttgart, </w:t>
      </w:r>
      <w:r>
        <w:rPr>
          <w:rFonts w:cs="Times New Roman" w:ascii="Times New Roman" w:hAnsi="Times New Roman"/>
          <w:sz w:val="24"/>
          <w:szCs w:val="24"/>
        </w:rPr>
        <w:t xml:space="preserve">1897,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239.</w:t>
      </w:r>
    </w:p>
    <w:p>
      <w:pPr>
        <w:pStyle w:val="Normal"/>
        <w:autoSpaceDE w:val="false"/>
        <w:spacing w:lineRule="auto" w:line="240" w:before="0" w:after="0"/>
        <w:ind w:firstLine="180"/>
        <w:jc w:val="both"/>
        <w:rPr/>
      </w:pPr>
      <w:r>
        <w:rPr>
          <w:rFonts w:cs="Times New Roman" w:ascii="Times New Roman" w:hAnsi="Times New Roman"/>
          <w:sz w:val="24"/>
          <w:szCs w:val="24"/>
        </w:rPr>
        <w:t xml:space="preserve">&lt;См. Розенбергер </w:t>
      </w:r>
      <w:r>
        <w:rPr>
          <w:rFonts w:cs="Times New Roman" w:ascii="Times New Roman" w:hAnsi="Times New Roman"/>
          <w:sz w:val="24"/>
          <w:szCs w:val="24"/>
          <w:lang w:val="el-GR"/>
        </w:rPr>
        <w:t xml:space="preserve">Φ. </w:t>
      </w:r>
      <w:r>
        <w:rPr>
          <w:rFonts w:cs="Times New Roman" w:ascii="Times New Roman" w:hAnsi="Times New Roman"/>
          <w:sz w:val="24"/>
          <w:szCs w:val="24"/>
        </w:rPr>
        <w:t>История физики. Ч. 3. Вып. 2. М.; Л., 1936. С. 30, 32—33: «Долгое время идеи его не получали признания и отсутст</w:t>
        <w:softHyphen/>
        <w:t>вовали стимулы к дальнейшей работе &lt;...) В 1842 г., в котором он опубликовал основы своих новых воззрений на силу, он приступил к устройству собственного домашнего очага. Но вскоре на его голову посыпались беды, достигшие апогея в форме продолжительного и, как говорят, не вполне добровольного пребывания в лечебнице для умали</w:t>
        <w:softHyphen/>
        <w:t>шенных. Этот период бедствий продолжался до конца 50-х годов, когда в ученом мире заслуги Майера &lt;(1814—1878)) получили признание и все близкие к нему убедились в его умственном здоровье и большом значении его работ &lt;...) Его глубокую убежденную религиозность и идеальный взгляд на жизнь, устоявший вопреки жизненным невзго</w:t>
        <w:softHyphen/>
        <w:t>дам, лучше всего характеризуют заключительные слова одной из по</w:t>
        <w:softHyphen/>
        <w:t>пулярных лекций, прочитанных им в 1871 г.: «В новейшее время, как вы знаете, потребность в пище хотели возвести в принцип под названием «борьба за существование» и благодаря этому пришли к совершенно односторонним выводам. Подобная «борьба за существование», конеч</w:t>
        <w:softHyphen/>
        <w:t xml:space="preserve">но, существует; но не голод, не война и не ненависть поддерживают мир, его поддерживает любовь» </w:t>
      </w:r>
      <w:r>
        <w:rPr>
          <w:rFonts w:cs="Times New Roman" w:ascii="Times New Roman" w:hAnsi="Times New Roman"/>
          <w:sz w:val="24"/>
          <w:szCs w:val="24"/>
          <w:lang w:val="en-US" w:eastAsia="en-US"/>
        </w:rPr>
        <w:t xml:space="preserve">(Mechanik und Warme. Stuttgart, </w:t>
      </w:r>
      <w:r>
        <w:rPr>
          <w:rFonts w:cs="Times New Roman" w:ascii="Times New Roman" w:hAnsi="Times New Roman"/>
          <w:sz w:val="24"/>
          <w:szCs w:val="24"/>
        </w:rPr>
        <w:t xml:space="preserve">1874.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396».)—118.</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4 </w:t>
      </w:r>
      <w:r>
        <w:rPr>
          <w:rFonts w:cs="Times New Roman" w:ascii="Times New Roman" w:hAnsi="Times New Roman"/>
          <w:sz w:val="24"/>
          <w:szCs w:val="24"/>
        </w:rPr>
        <w:t>Карандашом вписана незаконченная фраза: «Не случайность этого».) —11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См. у Метнера, Гете, стр. 159. (Метнер Эмилий. Размышления о Гёте. Кн. I: Разбор взглядов Р. Штейнера в связи с вопросами критици</w:t>
        <w:softHyphen/>
        <w:t>зма, символизма и оккультизма. М.: Изд-во «Мусагет», 1914. С. 159.) — 12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Сенека. &lt;См. примеч. 8 * к «Обратной перспективе».) Подробнее о сем см.: «Столп и утверждение Истины», экскур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ремя и Рок», &lt;с. 530—5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ще: Ветухов &lt;А. В.) «Година». &lt;Этимологическая заметка (Из «Известий II отд. Имп. Академии Наук»). Петроград, 1915.) —121.</w:t>
      </w:r>
    </w:p>
    <w:p>
      <w:pPr>
        <w:pStyle w:val="Normal"/>
        <w:autoSpaceDE w:val="false"/>
        <w:spacing w:lineRule="auto" w:line="240" w:before="0" w:after="0"/>
        <w:ind w:firstLine="180"/>
        <w:jc w:val="both"/>
        <w:rPr/>
      </w:pPr>
      <w:r>
        <w:rPr>
          <w:rFonts w:cs="Times New Roman" w:ascii="Times New Roman" w:hAnsi="Times New Roman"/>
          <w:sz w:val="24"/>
          <w:szCs w:val="24"/>
        </w:rPr>
        <w:t xml:space="preserve">7 Платон,— Евтифрон, 11 Ь, с, </w:t>
      </w:r>
      <w:r>
        <w:rPr>
          <w:rFonts w:cs="Times New Roman" w:ascii="Times New Roman" w:hAnsi="Times New Roman"/>
          <w:sz w:val="24"/>
          <w:szCs w:val="24"/>
          <w:lang w:val="en-US" w:eastAsia="en-US"/>
        </w:rPr>
        <w:t xml:space="preserve">d, </w:t>
      </w:r>
      <w:r>
        <w:rPr>
          <w:rFonts w:cs="Times New Roman" w:ascii="Times New Roman" w:hAnsi="Times New Roman"/>
          <w:sz w:val="24"/>
          <w:szCs w:val="24"/>
        </w:rPr>
        <w:t>пер. М. С. Соловьева. (Творения Платона. Пер. с греч. Вл. Соловьева и кн. С. Н. Трубецкого. Т. 2, М., 1903, с. 266—267.) &lt;См.: Платон. Диалоги. М., 1986. С. 262.) —1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8 Фраза в скобках вписана карандашом.) —1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9 См.: Мф. 5, 3; Лука 6, 20. Согласно святоотеческой традиции, «нищету духа» следует понимать как отсутствие гордости и зависти. Так, св. Григорий Палама различает четыре типа «духовной нищеты»: 1) в теле, 2) в мышлении, 3) в богатстве жизни, 4) во внешних искушени</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ях (см.: </w:t>
      </w:r>
      <w:r>
        <w:rPr>
          <w:rFonts w:cs="Times New Roman" w:ascii="Times New Roman" w:hAnsi="Times New Roman"/>
          <w:sz w:val="24"/>
          <w:szCs w:val="24"/>
          <w:lang w:val="en-US" w:eastAsia="en-US"/>
        </w:rPr>
        <w:t xml:space="preserve">Migne, </w:t>
      </w:r>
      <w:r>
        <w:rPr>
          <w:rFonts w:cs="Times New Roman" w:ascii="Times New Roman" w:hAnsi="Times New Roman"/>
          <w:sz w:val="24"/>
          <w:szCs w:val="24"/>
        </w:rPr>
        <w:t xml:space="preserve">Р. </w:t>
      </w:r>
      <w:r>
        <w:rPr>
          <w:rFonts w:cs="Times New Roman" w:ascii="Times New Roman" w:hAnsi="Times New Roman"/>
          <w:sz w:val="24"/>
          <w:szCs w:val="24"/>
          <w:lang w:val="en-US" w:eastAsia="en-US"/>
        </w:rPr>
        <w:t xml:space="preserve">G. </w:t>
      </w:r>
      <w:r>
        <w:rPr>
          <w:rFonts w:cs="Times New Roman" w:ascii="Times New Roman" w:hAnsi="Times New Roman"/>
          <w:sz w:val="24"/>
          <w:szCs w:val="24"/>
        </w:rPr>
        <w:t>Т. 150, соі. 1050.—Рус. пер.: Добротолюбие. Т. 5. М., 1900. С. 273.). Ср.: Слова преп. Симеона Нового Богослова... Вып. 2. М., 1890. С. 187 (слово 68).) —1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Новалис,—Фрагменты &lt;в переводе Григория Плетникова). I. &lt;М.: Кн-во «Лирень», 1914,) с. 16,—1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Теэтет, 189е &lt; —190а&gt;. Перев. ср.. у Д&lt;нрзбр.&gt;, с. 77. &lt;См.: Платон. Соч.: В 3 т. Т. 2. М., 1970. С. 289.) —124.</w:t>
      </w:r>
    </w:p>
    <w:p>
      <w:pPr>
        <w:pStyle w:val="Normal"/>
        <w:autoSpaceDE w:val="false"/>
        <w:spacing w:lineRule="auto" w:line="240" w:before="0" w:after="0"/>
        <w:ind w:firstLine="180"/>
        <w:jc w:val="both"/>
        <w:rPr/>
      </w:pPr>
      <w:r>
        <w:rPr>
          <w:rFonts w:cs="Times New Roman" w:ascii="Times New Roman" w:hAnsi="Times New Roman"/>
          <w:sz w:val="24"/>
          <w:szCs w:val="24"/>
        </w:rPr>
        <w:t xml:space="preserve">12 Платон,— Софист, 263е (Орега ех гес. </w:t>
      </w:r>
      <w:r>
        <w:rPr>
          <w:rFonts w:cs="Times New Roman" w:ascii="Times New Roman" w:hAnsi="Times New Roman"/>
          <w:sz w:val="24"/>
          <w:szCs w:val="24"/>
          <w:lang w:val="en-US" w:eastAsia="en-US"/>
        </w:rPr>
        <w:t xml:space="preserve">Hirschigii. </w:t>
      </w:r>
      <w:r>
        <w:rPr>
          <w:rFonts w:cs="Times New Roman" w:ascii="Times New Roman" w:hAnsi="Times New Roman"/>
          <w:sz w:val="24"/>
          <w:szCs w:val="24"/>
        </w:rPr>
        <w:t xml:space="preserve">Т. I, р. 199 4—7). &lt;Орега </w:t>
      </w:r>
      <w:r>
        <w:rPr>
          <w:rFonts w:cs="Times New Roman" w:ascii="Times New Roman" w:hAnsi="Times New Roman"/>
          <w:sz w:val="24"/>
          <w:szCs w:val="24"/>
          <w:lang w:val="en-US" w:eastAsia="en-US"/>
        </w:rPr>
        <w:t xml:space="preserve">graeca et latina </w:t>
      </w:r>
      <w:r>
        <w:rPr>
          <w:rFonts w:cs="Times New Roman" w:ascii="Times New Roman" w:hAnsi="Times New Roman"/>
          <w:sz w:val="24"/>
          <w:szCs w:val="24"/>
        </w:rPr>
        <w:t xml:space="preserve">I—III, </w:t>
      </w:r>
      <w:r>
        <w:rPr>
          <w:rFonts w:cs="Times New Roman" w:ascii="Times New Roman" w:hAnsi="Times New Roman"/>
          <w:sz w:val="24"/>
          <w:szCs w:val="24"/>
          <w:lang w:val="en-US" w:eastAsia="en-US"/>
        </w:rPr>
        <w:t>ed. R. Hirschigii</w:t>
      </w:r>
      <w:r>
        <w:rPr>
          <w:rFonts w:cs="Times New Roman" w:ascii="Times New Roman" w:hAnsi="Times New Roman"/>
          <w:sz w:val="24"/>
          <w:szCs w:val="24"/>
        </w:rPr>
        <w:t xml:space="preserve">—С </w:t>
      </w:r>
      <w:r>
        <w:rPr>
          <w:rFonts w:cs="Times New Roman" w:ascii="Times New Roman" w:hAnsi="Times New Roman"/>
          <w:sz w:val="24"/>
          <w:szCs w:val="24"/>
          <w:lang w:val="el-GR"/>
        </w:rPr>
        <w:t xml:space="preserve">Η. </w:t>
      </w:r>
      <w:r>
        <w:rPr>
          <w:rFonts w:cs="Times New Roman" w:ascii="Times New Roman" w:hAnsi="Times New Roman"/>
          <w:sz w:val="24"/>
          <w:szCs w:val="24"/>
          <w:lang w:val="el-GR" w:eastAsia="en-US"/>
        </w:rPr>
        <w:t xml:space="preserve">Schneideri. Paris, </w:t>
      </w:r>
      <w:r>
        <w:rPr>
          <w:rFonts w:cs="Times New Roman" w:ascii="Times New Roman" w:hAnsi="Times New Roman"/>
          <w:sz w:val="24"/>
          <w:szCs w:val="24"/>
        </w:rPr>
        <w:t>1862—187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м.: Платон. Соч.: В 3 т. Т. 2. М., 1970. С. 392.) —1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Вольфганг Гёте,— Фауст. Перевод в прозе Петра Вейнберга. СПб., 1904, с. 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Ср.: Гёте. Собр. соч. Т. 2. Фауст/Пер. с нем. Б. Пастернака. М., 1976. С. 2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у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 в буре деяний, в житейских волна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огне, в вод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гда, везд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извечной смен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мертей и рожд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океа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зыбь развить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ткацкий ста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 волшебной нить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де, времени кинув сквозную канв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Живую одежду я тку божеству.) —125.</w:t>
      </w:r>
    </w:p>
    <w:p>
      <w:pPr>
        <w:pStyle w:val="Normal"/>
        <w:autoSpaceDE w:val="false"/>
        <w:spacing w:lineRule="auto" w:line="240" w:before="0" w:after="0"/>
        <w:ind w:firstLine="180"/>
        <w:jc w:val="both"/>
        <w:rPr/>
      </w:pPr>
      <w:r>
        <w:rPr>
          <w:rFonts w:cs="Times New Roman" w:ascii="Times New Roman" w:hAnsi="Times New Roman"/>
          <w:sz w:val="24"/>
          <w:szCs w:val="24"/>
        </w:rPr>
        <w:t xml:space="preserve">14 </w:t>
      </w:r>
      <w:r>
        <w:rPr>
          <w:rFonts w:cs="Times New Roman" w:ascii="Times New Roman" w:hAnsi="Times New Roman"/>
          <w:sz w:val="24"/>
          <w:szCs w:val="24"/>
          <w:lang w:val="en-US" w:eastAsia="en-US"/>
        </w:rPr>
        <w:t>Horatiu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Epistularum Liber, </w:t>
      </w:r>
      <w:r>
        <w:rPr>
          <w:rFonts w:cs="Times New Roman" w:ascii="Times New Roman" w:hAnsi="Times New Roman"/>
          <w:sz w:val="24"/>
          <w:szCs w:val="24"/>
        </w:rPr>
        <w:t>1,6, 1.</w:t>
      </w:r>
    </w:p>
    <w:p>
      <w:pPr>
        <w:pStyle w:val="Normal"/>
        <w:autoSpaceDE w:val="false"/>
        <w:spacing w:lineRule="auto" w:line="240" w:before="0" w:after="0"/>
        <w:ind w:firstLine="180"/>
        <w:jc w:val="both"/>
        <w:rPr/>
      </w:pPr>
      <w:r>
        <w:rPr>
          <w:rFonts w:cs="Times New Roman" w:ascii="Times New Roman" w:hAnsi="Times New Roman"/>
          <w:sz w:val="24"/>
          <w:szCs w:val="24"/>
        </w:rPr>
        <w:t xml:space="preserve">&lt;Плутарх приписывает эти слова Пифагору. Ср.: Квинт ТЪраций Флакк. Поли. собр. соч. М.; Л.: </w:t>
      </w:r>
      <w:r>
        <w:rPr>
          <w:rFonts w:cs="Times New Roman" w:ascii="Times New Roman" w:hAnsi="Times New Roman"/>
          <w:sz w:val="24"/>
          <w:szCs w:val="24"/>
          <w:lang w:val="en-US" w:eastAsia="en-US"/>
        </w:rPr>
        <w:t xml:space="preserve">Academia, </w:t>
      </w:r>
      <w:r>
        <w:rPr>
          <w:rFonts w:cs="Times New Roman" w:ascii="Times New Roman" w:hAnsi="Times New Roman"/>
          <w:sz w:val="24"/>
          <w:szCs w:val="24"/>
        </w:rPr>
        <w:t>1936. С. 2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делать, Нумиций, счастливым себя и таким оставаться Средство, пожалуй, одно только есть—«ничему не дивить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ер. Н. С. ІшіцбургаУ — 125.</w:t>
      </w:r>
    </w:p>
    <w:p>
      <w:pPr>
        <w:pStyle w:val="Normal"/>
        <w:autoSpaceDE w:val="false"/>
        <w:spacing w:lineRule="auto" w:line="240" w:before="0" w:after="0"/>
        <w:ind w:firstLine="180"/>
        <w:jc w:val="both"/>
        <w:rPr/>
      </w:pPr>
      <w:r>
        <w:rPr>
          <w:rFonts w:cs="Times New Roman" w:ascii="Times New Roman" w:hAnsi="Times New Roman"/>
          <w:sz w:val="24"/>
          <w:szCs w:val="24"/>
        </w:rPr>
        <w:t xml:space="preserve">&lt;15 Акт I, сцена 5. В подлиннике: </w:t>
      </w:r>
      <w:r>
        <w:rPr>
          <w:rFonts w:cs="Times New Roman" w:ascii="Times New Roman" w:hAnsi="Times New Roman"/>
          <w:sz w:val="24"/>
          <w:szCs w:val="24"/>
          <w:lang w:val="en-US" w:eastAsia="en-US"/>
        </w:rPr>
        <w:t xml:space="preserve">philosophy.) </w:t>
      </w:r>
      <w:r>
        <w:rPr>
          <w:rFonts w:cs="Times New Roman" w:ascii="Times New Roman" w:hAnsi="Times New Roman"/>
          <w:sz w:val="24"/>
          <w:szCs w:val="24"/>
        </w:rPr>
        <w:t>—125. &lt;16 Действие 4, явление 8.) —12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Личное устное сообщение М. А. Новоселова.—12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Пушкин А. С. Поли. собр. соч.: В 10 т. Т. 2. М., 1963. С. 15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мо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те дни, когда мне были новы Все впечатленья бытия...) —12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19 Ирмос первый песни праздника Сретения Господня.) —126.</w:t>
      </w:r>
    </w:p>
    <w:p>
      <w:pPr>
        <w:pStyle w:val="Normal"/>
        <w:autoSpaceDE w:val="false"/>
        <w:spacing w:lineRule="auto" w:line="240" w:before="0" w:after="0"/>
        <w:ind w:firstLine="180"/>
        <w:jc w:val="both"/>
        <w:rPr/>
      </w:pPr>
      <w:r>
        <w:rPr>
          <w:rFonts w:cs="Times New Roman" w:ascii="Times New Roman" w:hAnsi="Times New Roman"/>
          <w:sz w:val="24"/>
          <w:szCs w:val="24"/>
        </w:rPr>
        <w:t xml:space="preserve">20 Платон,—Теэтет, 155, с. </w:t>
      </w:r>
      <w:r>
        <w:rPr>
          <w:rFonts w:cs="Times New Roman" w:ascii="Times New Roman" w:hAnsi="Times New Roman"/>
          <w:sz w:val="24"/>
          <w:szCs w:val="24"/>
          <w:lang w:val="en-US" w:eastAsia="en-US"/>
        </w:rPr>
        <w:t xml:space="preserve">d. </w:t>
      </w:r>
      <w:r>
        <w:rPr>
          <w:rFonts w:cs="Times New Roman" w:ascii="Times New Roman" w:hAnsi="Times New Roman"/>
          <w:sz w:val="24"/>
          <w:szCs w:val="24"/>
        </w:rPr>
        <w:t xml:space="preserve">Орега ех гес. </w:t>
      </w:r>
      <w:r>
        <w:rPr>
          <w:rFonts w:cs="Times New Roman" w:ascii="Times New Roman" w:hAnsi="Times New Roman"/>
          <w:sz w:val="24"/>
          <w:szCs w:val="24"/>
          <w:lang w:val="en-US" w:eastAsia="en-US"/>
        </w:rPr>
        <w:t xml:space="preserve">Schneiderii, </w:t>
      </w:r>
      <w:r>
        <w:rPr>
          <w:rFonts w:cs="Times New Roman" w:ascii="Times New Roman" w:hAnsi="Times New Roman"/>
          <w:sz w:val="24"/>
          <w:szCs w:val="24"/>
        </w:rPr>
        <w:t>т. 2, р. 119 20—27. Творения Платона в перев. &lt;В. Н.) Карпова, т. 5, &lt;М., 1879,) с. 345—346. &lt;См.: Платон. Соч.: В 3 т. Т. 2. С. 243.) —1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 Климент Александрийский. II, р. 380А.</w:t>
      </w:r>
    </w:p>
    <w:p>
      <w:pPr>
        <w:pStyle w:val="Normal"/>
        <w:autoSpaceDE w:val="false"/>
        <w:spacing w:lineRule="auto" w:line="240" w:before="0" w:after="0"/>
        <w:ind w:firstLine="180"/>
        <w:jc w:val="both"/>
        <w:rPr/>
      </w:pPr>
      <w:r>
        <w:rPr>
          <w:rFonts w:cs="Times New Roman" w:ascii="Times New Roman" w:hAnsi="Times New Roman"/>
          <w:sz w:val="24"/>
          <w:szCs w:val="24"/>
        </w:rPr>
        <w:t xml:space="preserve">&lt;Сноска на раннее издание в Патрологии Миня. Соответствующее место см.: </w:t>
      </w:r>
      <w:r>
        <w:rPr>
          <w:rFonts w:cs="Times New Roman" w:ascii="Times New Roman" w:hAnsi="Times New Roman"/>
          <w:sz w:val="24"/>
          <w:szCs w:val="24"/>
          <w:lang w:val="en-US" w:eastAsia="en-US"/>
        </w:rPr>
        <w:t xml:space="preserve">Migne. </w:t>
      </w:r>
      <w:r>
        <w:rPr>
          <w:rFonts w:cs="Times New Roman" w:ascii="Times New Roman" w:hAnsi="Times New Roman"/>
          <w:sz w:val="24"/>
          <w:szCs w:val="24"/>
        </w:rPr>
        <w:t xml:space="preserve">Р. </w:t>
      </w:r>
      <w:r>
        <w:rPr>
          <w:rFonts w:cs="Times New Roman" w:ascii="Times New Roman" w:hAnsi="Times New Roman"/>
          <w:sz w:val="24"/>
          <w:szCs w:val="24"/>
          <w:lang w:val="en-US" w:eastAsia="en-US"/>
        </w:rPr>
        <w:t xml:space="preserve">G. </w:t>
      </w:r>
      <w:r>
        <w:rPr>
          <w:rFonts w:eastAsia="MS Mincho;‚l‚r –ѕ’©" w:cs="Times New Roman" w:ascii="Times New Roman" w:hAnsi="Times New Roman"/>
          <w:sz w:val="24"/>
          <w:szCs w:val="24"/>
        </w:rPr>
        <w:t>Ѵ</w:t>
      </w:r>
      <w:r>
        <w:rPr>
          <w:rFonts w:cs="Times New Roman" w:ascii="Times New Roman" w:hAnsi="Times New Roman"/>
          <w:sz w:val="24"/>
          <w:szCs w:val="24"/>
        </w:rPr>
        <w:t xml:space="preserve">оі. 8. </w:t>
      </w:r>
      <w:r>
        <w:rPr>
          <w:rFonts w:cs="Times New Roman" w:ascii="Times New Roman" w:hAnsi="Times New Roman"/>
          <w:sz w:val="24"/>
          <w:szCs w:val="24"/>
          <w:lang w:val="en-US" w:eastAsia="en-US"/>
        </w:rPr>
        <w:t xml:space="preserve">Paris, </w:t>
      </w:r>
      <w:r>
        <w:rPr>
          <w:rFonts w:cs="Times New Roman" w:ascii="Times New Roman" w:hAnsi="Times New Roman"/>
          <w:sz w:val="24"/>
          <w:szCs w:val="24"/>
        </w:rPr>
        <w:t xml:space="preserve">1891. </w:t>
      </w:r>
      <w:r>
        <w:rPr>
          <w:rFonts w:cs="Times New Roman" w:ascii="Times New Roman" w:hAnsi="Times New Roman"/>
          <w:sz w:val="24"/>
          <w:szCs w:val="24"/>
          <w:lang w:val="en-US" w:eastAsia="en-US"/>
        </w:rPr>
        <w:t xml:space="preserve">Col. </w:t>
      </w:r>
      <w:r>
        <w:rPr>
          <w:rFonts w:cs="Times New Roman" w:ascii="Times New Roman" w:hAnsi="Times New Roman"/>
          <w:sz w:val="24"/>
          <w:szCs w:val="24"/>
        </w:rPr>
        <w:t xml:space="preserve">980—981.—Новейшее издание: </w:t>
      </w:r>
      <w:r>
        <w:rPr>
          <w:rFonts w:cs="Times New Roman" w:ascii="Times New Roman" w:hAnsi="Times New Roman"/>
          <w:sz w:val="24"/>
          <w:szCs w:val="24"/>
          <w:lang w:val="en-US" w:eastAsia="en-US"/>
        </w:rPr>
        <w:t xml:space="preserve">Clemens Alexandrinus. &lt;Werke&gt;. Bd </w:t>
      </w:r>
      <w:r>
        <w:rPr>
          <w:rFonts w:cs="Times New Roman" w:ascii="Times New Roman" w:hAnsi="Times New Roman"/>
          <w:sz w:val="24"/>
          <w:szCs w:val="24"/>
        </w:rPr>
        <w:t xml:space="preserve">2. </w:t>
      </w:r>
      <w:r>
        <w:rPr>
          <w:rFonts w:cs="Times New Roman" w:ascii="Times New Roman" w:hAnsi="Times New Roman"/>
          <w:sz w:val="24"/>
          <w:szCs w:val="24"/>
          <w:lang w:val="en-US" w:eastAsia="en-US"/>
        </w:rPr>
        <w:t>Stromata. Buch I</w:t>
      </w:r>
      <w:r>
        <w:rPr>
          <w:rFonts w:cs="Times New Roman" w:ascii="Times New Roman" w:hAnsi="Times New Roman"/>
          <w:sz w:val="24"/>
          <w:szCs w:val="24"/>
        </w:rPr>
        <w:t>—</w:t>
      </w:r>
      <w:r>
        <w:rPr>
          <w:rFonts w:cs="Times New Roman" w:ascii="Times New Roman" w:hAnsi="Times New Roman"/>
          <w:sz w:val="24"/>
          <w:szCs w:val="24"/>
          <w:lang w:val="en-US" w:eastAsia="en-US"/>
        </w:rPr>
        <w:t xml:space="preserve">VI. Herausgegeben von O. Stahlin, neu herausgegeben von L. Fruchtel. </w:t>
      </w:r>
      <w:r>
        <w:rPr>
          <w:rFonts w:cs="Times New Roman" w:ascii="Times New Roman" w:hAnsi="Times New Roman"/>
          <w:sz w:val="24"/>
          <w:szCs w:val="24"/>
        </w:rPr>
        <w:t xml:space="preserve">4 </w:t>
      </w:r>
      <w:r>
        <w:rPr>
          <w:rFonts w:cs="Times New Roman" w:ascii="Times New Roman" w:hAnsi="Times New Roman"/>
          <w:sz w:val="24"/>
          <w:szCs w:val="24"/>
          <w:lang w:val="en-US" w:eastAsia="en-US"/>
        </w:rPr>
        <w:t xml:space="preserve">Auf. Bcrlin, </w:t>
      </w:r>
      <w:r>
        <w:rPr>
          <w:rFonts w:cs="Times New Roman" w:ascii="Times New Roman" w:hAnsi="Times New Roman"/>
          <w:sz w:val="24"/>
          <w:szCs w:val="24"/>
        </w:rPr>
        <w:t xml:space="preserve">1985 </w:t>
      </w:r>
      <w:r>
        <w:rPr>
          <w:rFonts w:cs="Times New Roman" w:ascii="Times New Roman" w:hAnsi="Times New Roman"/>
          <w:sz w:val="24"/>
          <w:szCs w:val="24"/>
          <w:lang w:val="en-US" w:eastAsia="en-US"/>
        </w:rPr>
        <w:t xml:space="preserve">(GCS). S. </w:t>
      </w:r>
      <w:r>
        <w:rPr>
          <w:rFonts w:cs="Times New Roman" w:ascii="Times New Roman" w:hAnsi="Times New Roman"/>
          <w:sz w:val="24"/>
          <w:szCs w:val="24"/>
        </w:rPr>
        <w:t>137, 1. В полном русском переводе: «Начал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истины или знания (гносиса) есть удивление»,—говорит Платон в Те-этете» (Строматы. Творение учителя Церкви Климента Александрий</w:t>
        <w:softHyphen/>
        <w:t>ского/Пер. Н. Корсунского. Ярославль, 1892. Стлб. 215; книга 2, гла</w:t>
        <w:softHyphen/>
        <w:t>ва 9). Ср. также: «Принять и постигнуть учение Богооткровенное (Мф. 19, 17)—это значит получить в нем благо истиннейшее и величест</w:t>
        <w:softHyphen/>
        <w:t xml:space="preserve">веннейшее. Мудрец истинный первее всего, поэтому и удивляется сему новому чуду творения» (Там же. Стлб. 845; </w:t>
      </w:r>
      <w:r>
        <w:rPr>
          <w:rFonts w:cs="Times New Roman" w:ascii="Times New Roman" w:hAnsi="Times New Roman"/>
          <w:sz w:val="24"/>
          <w:szCs w:val="24"/>
          <w:lang w:val="en-US" w:eastAsia="en-US"/>
        </w:rPr>
        <w:t xml:space="preserve">Clem. Alex. Str. </w:t>
      </w:r>
      <w:r>
        <w:rPr>
          <w:rFonts w:cs="Times New Roman" w:ascii="Times New Roman" w:hAnsi="Times New Roman"/>
          <w:sz w:val="24"/>
          <w:szCs w:val="24"/>
        </w:rPr>
        <w:t>VII, сар. 11, 60, 1 —</w:t>
      </w:r>
      <w:r>
        <w:rPr>
          <w:rFonts w:cs="Times New Roman" w:ascii="Times New Roman" w:hAnsi="Times New Roman"/>
          <w:sz w:val="24"/>
          <w:szCs w:val="24"/>
          <w:lang w:val="en-US" w:eastAsia="en-US"/>
        </w:rPr>
        <w:t xml:space="preserve">Stahlin. S. </w:t>
      </w:r>
      <w:r>
        <w:rPr>
          <w:rFonts w:cs="Times New Roman" w:ascii="Times New Roman" w:hAnsi="Times New Roman"/>
          <w:sz w:val="24"/>
          <w:szCs w:val="24"/>
        </w:rPr>
        <w:t xml:space="preserve">43, 30 </w:t>
      </w:r>
      <w:r>
        <w:rPr>
          <w:rFonts w:cs="Times New Roman" w:ascii="Times New Roman" w:hAnsi="Times New Roman"/>
          <w:sz w:val="24"/>
          <w:szCs w:val="24"/>
          <w:lang w:val="en-US" w:eastAsia="en-US"/>
        </w:rPr>
        <w:t>ff.)&gt; —</w:t>
      </w:r>
      <w:r>
        <w:rPr>
          <w:rFonts w:cs="Times New Roman" w:ascii="Times New Roman" w:hAnsi="Times New Roman"/>
          <w:sz w:val="24"/>
          <w:szCs w:val="24"/>
        </w:rPr>
        <w:t>127.</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22 </w:t>
      </w:r>
      <w:r>
        <w:rPr>
          <w:rFonts w:cs="Times New Roman" w:ascii="Times New Roman" w:hAnsi="Times New Roman"/>
          <w:sz w:val="24"/>
          <w:szCs w:val="24"/>
        </w:rPr>
        <w:t>Первая строка «Оды Блаженные памяти Государыне Императ</w:t>
        <w:softHyphen/>
        <w:t>рице Анне Иоанновне на победу над турками и татарами и на взятие Хотина, 1739 года» М. В. Ломоносова.) —1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 Аристотель,— Метафизика, 1, 2, 982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ристотеля Метафизика.) Перевод &lt;с греческого подлинника и объяснения) П. Первова и В. Розанова. &lt;Вып. I. Кн. I—V. СПб., 1895. Извлечено из ЖМНП за 1891 — 1895 гт.,&gt; с. 16—17. &lt;См.: Аристотель. Соч.: В 4 т. Т. 1, М., 1976, С. 69.) —127.</w:t>
      </w:r>
    </w:p>
    <w:p>
      <w:pPr>
        <w:pStyle w:val="Normal"/>
        <w:autoSpaceDE w:val="false"/>
        <w:spacing w:lineRule="auto" w:line="240" w:before="0" w:after="0"/>
        <w:ind w:firstLine="180"/>
        <w:jc w:val="both"/>
        <w:rPr/>
      </w:pPr>
      <w:r>
        <w:rPr>
          <w:rFonts w:cs="Times New Roman" w:ascii="Times New Roman" w:hAnsi="Times New Roman"/>
          <w:sz w:val="24"/>
          <w:szCs w:val="24"/>
        </w:rPr>
        <w:t xml:space="preserve">24 </w:t>
      </w:r>
      <w:r>
        <w:rPr>
          <w:rFonts w:cs="Times New Roman" w:ascii="Times New Roman" w:hAnsi="Times New Roman"/>
          <w:sz w:val="24"/>
          <w:szCs w:val="24"/>
          <w:lang w:val="en-US" w:eastAsia="en-US"/>
        </w:rPr>
        <w:t>Goeth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Faust, </w:t>
      </w:r>
      <w:r>
        <w:rPr>
          <w:rFonts w:cs="Times New Roman" w:ascii="Times New Roman" w:hAnsi="Times New Roman"/>
          <w:sz w:val="24"/>
          <w:szCs w:val="24"/>
        </w:rPr>
        <w:t xml:space="preserve">II, </w:t>
      </w:r>
      <w:r>
        <w:rPr>
          <w:rFonts w:cs="Times New Roman" w:ascii="Times New Roman" w:hAnsi="Times New Roman"/>
          <w:sz w:val="24"/>
          <w:szCs w:val="24"/>
          <w:lang w:val="en-US" w:eastAsia="en-US"/>
        </w:rPr>
        <w:t>Erster Akt. Finstere Calerie.</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ёте Вольфганг. Фауст /Пер. в прозе Петра Всйнберга. СПб., 1904. С. 230. См.: Гёте. Собр. соч. Т. 2. С. 2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аус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 не ищу покоя столбия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пособность потрясаться — высо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непривычность чувства драгоцен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м, что роднит с безмерностью вселенной.) —1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25 всесдиное (греч.).у —128.</w:t>
      </w:r>
    </w:p>
    <w:p>
      <w:pPr>
        <w:pStyle w:val="Normal"/>
        <w:autoSpaceDE w:val="false"/>
        <w:spacing w:lineRule="auto" w:line="240" w:before="0" w:after="0"/>
        <w:ind w:firstLine="180"/>
        <w:jc w:val="both"/>
        <w:rPr/>
      </w:pPr>
      <w:r>
        <w:rPr>
          <w:rFonts w:cs="Times New Roman" w:ascii="Times New Roman" w:hAnsi="Times New Roman"/>
          <w:sz w:val="24"/>
          <w:szCs w:val="24"/>
        </w:rPr>
        <w:t xml:space="preserve">26 </w:t>
      </w:r>
      <w:r>
        <w:rPr>
          <w:rFonts w:cs="Times New Roman" w:ascii="Times New Roman" w:hAnsi="Times New Roman"/>
          <w:sz w:val="24"/>
          <w:szCs w:val="24"/>
          <w:lang w:val="en-US" w:eastAsia="en-US"/>
        </w:rPr>
        <w:t xml:space="preserve">Goethe, </w:t>
      </w:r>
      <w:r>
        <w:rPr>
          <w:rFonts w:cs="Times New Roman" w:ascii="Times New Roman" w:hAnsi="Times New Roman"/>
          <w:sz w:val="24"/>
          <w:szCs w:val="24"/>
        </w:rPr>
        <w:t>1787, VI, 6 (Метнер, с. 3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См.: Метнер Эмилий. Размышления о Гёте... С. 300.) —128.</w:t>
      </w:r>
    </w:p>
    <w:p>
      <w:pPr>
        <w:pStyle w:val="Normal"/>
        <w:autoSpaceDE w:val="false"/>
        <w:spacing w:lineRule="auto" w:line="240" w:before="0" w:after="0"/>
        <w:ind w:firstLine="180"/>
        <w:jc w:val="both"/>
        <w:rPr/>
      </w:pPr>
      <w:r>
        <w:rPr>
          <w:rFonts w:cs="Times New Roman" w:ascii="Times New Roman" w:hAnsi="Times New Roman"/>
          <w:sz w:val="24"/>
          <w:szCs w:val="24"/>
        </w:rPr>
        <w:t xml:space="preserve">27 Кш,— </w:t>
      </w:r>
      <w:r>
        <w:rPr>
          <w:rFonts w:cs="Times New Roman" w:ascii="Times New Roman" w:hAnsi="Times New Roman"/>
          <w:sz w:val="24"/>
          <w:szCs w:val="24"/>
          <w:lang w:val="en-US" w:eastAsia="en-US"/>
        </w:rPr>
        <w:t xml:space="preserve">Goethe und Schiller cd. Graef. Reclam. An Boie, </w:t>
      </w:r>
      <w:r>
        <w:rPr>
          <w:rFonts w:cs="Times New Roman" w:ascii="Times New Roman" w:hAnsi="Times New Roman"/>
          <w:sz w:val="24"/>
          <w:szCs w:val="24"/>
        </w:rPr>
        <w:t xml:space="preserve">1804. </w:t>
      </w:r>
      <w:r>
        <w:rPr>
          <w:rFonts w:cs="Times New Roman" w:ascii="Times New Roman" w:hAnsi="Times New Roman"/>
          <w:sz w:val="24"/>
          <w:szCs w:val="24"/>
          <w:lang w:val="en-US" w:eastAsia="en-US"/>
        </w:rPr>
        <w:t xml:space="preserve">II. </w:t>
      </w:r>
      <w:r>
        <w:rPr>
          <w:rFonts w:cs="Times New Roman" w:ascii="Times New Roman" w:hAnsi="Times New Roman"/>
          <w:sz w:val="24"/>
          <w:szCs w:val="24"/>
        </w:rPr>
        <w:t xml:space="preserve">25 (Метнер, </w:t>
      </w:r>
      <w:r>
        <w:rPr>
          <w:rFonts w:cs="Times New Roman" w:ascii="Times New Roman" w:hAnsi="Times New Roman"/>
          <w:sz w:val="24"/>
          <w:szCs w:val="24"/>
          <w:lang w:val="en-US" w:eastAsia="en-US"/>
        </w:rPr>
        <w:t xml:space="preserve">id., c. </w:t>
      </w:r>
      <w:r>
        <w:rPr>
          <w:rFonts w:cs="Times New Roman" w:ascii="Times New Roman" w:hAnsi="Times New Roman"/>
          <w:sz w:val="24"/>
          <w:szCs w:val="24"/>
        </w:rPr>
        <w:t>301). (См.: Метнер Эмилий. Размышления о Гете... С. 301 и 516.) —128.</w:t>
      </w:r>
    </w:p>
    <w:p>
      <w:pPr>
        <w:pStyle w:val="Normal"/>
        <w:autoSpaceDE w:val="false"/>
        <w:spacing w:lineRule="auto" w:line="240" w:before="0" w:after="0"/>
        <w:ind w:firstLine="180"/>
        <w:jc w:val="both"/>
        <w:rPr/>
      </w:pPr>
      <w:r>
        <w:rPr>
          <w:rFonts w:cs="Times New Roman" w:ascii="Times New Roman" w:hAnsi="Times New Roman"/>
          <w:sz w:val="24"/>
          <w:szCs w:val="24"/>
        </w:rPr>
        <w:t xml:space="preserve">28 1829. II. 18 (Метнер,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3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См.: Метнер Эмилий. Размышления о Гёте... С. 301.) —128.</w:t>
      </w:r>
    </w:p>
    <w:p>
      <w:pPr>
        <w:pStyle w:val="Normal"/>
        <w:autoSpaceDE w:val="false"/>
        <w:spacing w:lineRule="auto" w:line="240" w:before="0" w:after="0"/>
        <w:ind w:firstLine="180"/>
        <w:jc w:val="both"/>
        <w:rPr/>
      </w:pPr>
      <w:r>
        <w:rPr>
          <w:rFonts w:cs="Times New Roman" w:ascii="Times New Roman" w:hAnsi="Times New Roman"/>
          <w:sz w:val="24"/>
          <w:szCs w:val="24"/>
        </w:rPr>
        <w:t>&lt;29 Об удивлении как «первоимпульсе творческой мысли» у Бэко</w:t>
        <w:softHyphen/>
        <w:t xml:space="preserve">на, Гоббса, Декарта, Кондильяка, Канта будет сказано ниже. См.: Шопенгауэр А. Мир как воля и представление. Т. II, заключающий в себе дополнения к четырем книгам первого тома/Пер. Ю. И. Айхсн-вальда. М.: Типолитография Т-ва И. Н. Кушнсрев и К°, 1901. </w:t>
      </w:r>
      <w:r>
        <w:rPr>
          <w:rFonts w:cs="Times New Roman" w:ascii="Times New Roman" w:hAnsi="Times New Roman"/>
          <w:sz w:val="24"/>
          <w:szCs w:val="24"/>
          <w:lang w:val="el-GR"/>
        </w:rPr>
        <w:t xml:space="preserve">Πι. </w:t>
      </w:r>
      <w:r>
        <w:rPr>
          <w:rFonts w:cs="Times New Roman" w:ascii="Times New Roman" w:hAnsi="Times New Roman"/>
          <w:sz w:val="24"/>
          <w:szCs w:val="24"/>
        </w:rPr>
        <w:t>XVII. О метафизической потребности человека. С. 155—156: «Философские дарования в том именно и состоят, что человек способен удивляться обыденному и обыкновенному, и это побуждает его задумываться над общим характером явлений,—между тем как исследователи в области реальных наук удивляются только перед исключительными и редкими явлениями, и вся цель их заключается в том, чтобы свести последние к явлениям более известным. Чем ниже стоит человек в интеллектуаль</w:t>
        <w:softHyphen/>
        <w:t>ном отношении, тем менее загадочного представляет для него бытие: напротив, все в мире, как оно существует, и то, что оно существует, кажется ему понятным само собою».</w:t>
      </w:r>
    </w:p>
    <w:p>
      <w:pPr>
        <w:pStyle w:val="Normal"/>
        <w:autoSpaceDE w:val="false"/>
        <w:spacing w:lineRule="auto" w:line="240" w:before="0" w:after="0"/>
        <w:ind w:firstLine="180"/>
        <w:jc w:val="both"/>
        <w:rPr/>
      </w:pPr>
      <w:r>
        <w:rPr>
          <w:rFonts w:cs="Times New Roman" w:ascii="Times New Roman" w:hAnsi="Times New Roman"/>
          <w:sz w:val="24"/>
          <w:szCs w:val="24"/>
        </w:rPr>
        <w:t xml:space="preserve">В черновиках П. А. Флоренского сохранилась ссылка на книгу: </w:t>
      </w:r>
      <w:r>
        <w:rPr>
          <w:rFonts w:cs="Times New Roman" w:ascii="Times New Roman" w:hAnsi="Times New Roman"/>
          <w:sz w:val="24"/>
          <w:szCs w:val="24"/>
          <w:lang w:val="en-US" w:eastAsia="en-US"/>
        </w:rPr>
        <w:t xml:space="preserve">Schulze G. </w:t>
      </w:r>
      <w:r>
        <w:rPr>
          <w:rFonts w:cs="Times New Roman" w:ascii="Times New Roman" w:hAnsi="Times New Roman"/>
          <w:sz w:val="24"/>
          <w:szCs w:val="24"/>
          <w:lang w:val="el-GR"/>
        </w:rPr>
        <w:t xml:space="preserve">Ε. </w:t>
      </w:r>
      <w:r>
        <w:rPr>
          <w:rFonts w:cs="Times New Roman" w:ascii="Times New Roman" w:hAnsi="Times New Roman"/>
          <w:sz w:val="24"/>
          <w:szCs w:val="24"/>
          <w:lang w:val="el-GR" w:eastAsia="en-US"/>
        </w:rPr>
        <w:t xml:space="preserve">Psychiche Anthropologie, Gottingen, Vandenhoeck und Rup-recht, </w:t>
      </w:r>
      <w:r>
        <w:rPr>
          <w:rFonts w:cs="Times New Roman" w:ascii="Times New Roman" w:hAnsi="Times New Roman"/>
          <w:sz w:val="24"/>
          <w:szCs w:val="24"/>
        </w:rPr>
        <w:t xml:space="preserve">1., 2., 3. </w:t>
      </w:r>
      <w:r>
        <w:rPr>
          <w:rFonts w:cs="Times New Roman" w:ascii="Times New Roman" w:hAnsi="Times New Roman"/>
          <w:sz w:val="24"/>
          <w:szCs w:val="24"/>
          <w:lang w:val="en-US" w:eastAsia="en-US"/>
        </w:rPr>
        <w:t xml:space="preserve">Ausg. </w:t>
      </w:r>
      <w:r>
        <w:rPr>
          <w:rFonts w:cs="Times New Roman" w:ascii="Times New Roman" w:hAnsi="Times New Roman"/>
          <w:sz w:val="24"/>
          <w:szCs w:val="24"/>
        </w:rPr>
        <w:t>1816, 1819, 182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игварт Христоф. Логика/Пер. с 3-го нем. изд. И. А. Давыдова. Т. I и II. Вып. 1—2. СПб.: Издание т-ва «Общественная Польза», 1908—1909.</w:t>
      </w:r>
    </w:p>
    <w:p>
      <w:pPr>
        <w:pStyle w:val="Normal"/>
        <w:autoSpaceDE w:val="false"/>
        <w:spacing w:lineRule="auto" w:line="240" w:before="0" w:after="0"/>
        <w:ind w:firstLine="180"/>
        <w:jc w:val="both"/>
        <w:rPr/>
      </w:pPr>
      <w:r>
        <w:rPr>
          <w:rFonts w:cs="Times New Roman" w:ascii="Times New Roman" w:hAnsi="Times New Roman"/>
          <w:sz w:val="24"/>
          <w:szCs w:val="24"/>
        </w:rPr>
        <w:t xml:space="preserve">Какого Циглера имел в виду П. А. Флоренский, неясно. Возможно, это Циглер </w:t>
      </w:r>
      <w:r>
        <w:rPr>
          <w:rFonts w:cs="Times New Roman" w:ascii="Times New Roman" w:hAnsi="Times New Roman"/>
          <w:sz w:val="24"/>
          <w:szCs w:val="24"/>
          <w:lang w:val="en-US" w:eastAsia="en-US"/>
        </w:rPr>
        <w:t xml:space="preserve">(Ziegler) </w:t>
      </w:r>
      <w:r>
        <w:rPr>
          <w:rFonts w:cs="Times New Roman" w:ascii="Times New Roman" w:hAnsi="Times New Roman"/>
          <w:sz w:val="24"/>
          <w:szCs w:val="24"/>
        </w:rPr>
        <w:t>Теобальд (1846—1918)—немецкий философ и пе</w:t>
        <w:softHyphen/>
        <w:t>дагог.</w:t>
      </w:r>
    </w:p>
    <w:p>
      <w:pPr>
        <w:pStyle w:val="Normal"/>
        <w:autoSpaceDE w:val="false"/>
        <w:spacing w:lineRule="auto" w:line="240" w:before="0" w:after="0"/>
        <w:ind w:firstLine="180"/>
        <w:jc w:val="both"/>
        <w:rPr/>
      </w:pPr>
      <w:r>
        <w:rPr>
          <w:rFonts w:cs="Times New Roman" w:ascii="Times New Roman" w:hAnsi="Times New Roman"/>
          <w:sz w:val="24"/>
          <w:szCs w:val="24"/>
        </w:rPr>
        <w:t xml:space="preserve">В черновиках П. А. Флоренского сохранилась ссылка на книгу: Бенеке Фридрих Эдуард. </w:t>
      </w:r>
      <w:r>
        <w:rPr>
          <w:rFonts w:cs="Times New Roman" w:ascii="Times New Roman" w:hAnsi="Times New Roman"/>
          <w:sz w:val="24"/>
          <w:szCs w:val="24"/>
          <w:lang w:val="en-US" w:eastAsia="en-US"/>
        </w:rPr>
        <w:t xml:space="preserve">Lehrbuch der Psychologie als Naturwissenschaft. Berlin, </w:t>
      </w:r>
      <w:r>
        <w:rPr>
          <w:rFonts w:cs="Times New Roman" w:ascii="Times New Roman" w:hAnsi="Times New Roman"/>
          <w:sz w:val="24"/>
          <w:szCs w:val="24"/>
        </w:rPr>
        <w:t xml:space="preserve">1833; 4. </w:t>
      </w:r>
      <w:r>
        <w:rPr>
          <w:rFonts w:cs="Times New Roman" w:ascii="Times New Roman" w:hAnsi="Times New Roman"/>
          <w:sz w:val="24"/>
          <w:szCs w:val="24"/>
          <w:lang w:val="en-US" w:eastAsia="en-US"/>
        </w:rPr>
        <w:t xml:space="preserve">Aufl. Berlin, E. S. Mittler und Sohn, </w:t>
      </w:r>
      <w:r>
        <w:rPr>
          <w:rFonts w:cs="Times New Roman" w:ascii="Times New Roman" w:hAnsi="Times New Roman"/>
          <w:sz w:val="24"/>
          <w:szCs w:val="24"/>
        </w:rPr>
        <w:t>1877.) —128.</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30 </w:t>
      </w:r>
      <w:r>
        <w:rPr>
          <w:rFonts w:cs="Times New Roman" w:ascii="Times New Roman" w:hAnsi="Times New Roman"/>
          <w:sz w:val="24"/>
          <w:szCs w:val="24"/>
        </w:rPr>
        <w:t>См.: Бэкон Фрэнсис. Соч.: В 2 т. Т. 1: Великое восстановление наук. М., 1971. С. 92.) —128.</w:t>
      </w:r>
    </w:p>
    <w:p>
      <w:pPr>
        <w:pStyle w:val="Normal"/>
        <w:autoSpaceDE w:val="false"/>
        <w:spacing w:lineRule="auto" w:line="240" w:before="0" w:after="0"/>
        <w:ind w:firstLine="180"/>
        <w:jc w:val="both"/>
        <w:rPr/>
      </w:pPr>
      <w:r>
        <w:rPr>
          <w:rFonts w:cs="Times New Roman" w:ascii="Times New Roman" w:hAnsi="Times New Roman"/>
          <w:sz w:val="24"/>
          <w:szCs w:val="24"/>
        </w:rPr>
        <w:t xml:space="preserve">31 </w:t>
      </w:r>
      <w:r>
        <w:rPr>
          <w:rFonts w:cs="Times New Roman" w:ascii="Times New Roman" w:hAnsi="Times New Roman"/>
          <w:sz w:val="24"/>
          <w:szCs w:val="24"/>
          <w:lang w:val="en-US" w:eastAsia="en-US"/>
        </w:rPr>
        <w:t xml:space="preserve">Hobbes,— Hum&lt;an&gt; nat&lt;ure&gt; </w:t>
      </w:r>
      <w:r>
        <w:rPr>
          <w:rFonts w:cs="Times New Roman" w:ascii="Times New Roman" w:hAnsi="Times New Roman"/>
          <w:sz w:val="24"/>
          <w:szCs w:val="24"/>
        </w:rPr>
        <w:t>IX. 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рактат «Человеческая природа» написан Томасом Іоббсом в 1640 г. и издан в 1650 г. Гл. IX. 18. Изумление и любопытство. См.: Гоббс Т. Избранные произведения: В 2 т. Т. 1. М., 1964. С. 488: «Эта надежда и это ожидание будущего знания, возбужденные каким-нибудь новым и странным событием, и составляют ту страсть, которую мы обычно называем изумлением. Та же страсть, рассматриваемая как желание, есть любопытство, представляющее собой желание знать».) —128.</w:t>
      </w:r>
    </w:p>
    <w:p>
      <w:pPr>
        <w:pStyle w:val="Normal"/>
        <w:autoSpaceDE w:val="false"/>
        <w:spacing w:lineRule="auto" w:line="240" w:before="0" w:after="0"/>
        <w:ind w:firstLine="180"/>
        <w:jc w:val="both"/>
        <w:rPr/>
      </w:pPr>
      <w:r>
        <w:rPr>
          <w:rFonts w:cs="Times New Roman" w:ascii="Times New Roman" w:hAnsi="Times New Roman"/>
          <w:sz w:val="24"/>
          <w:szCs w:val="24"/>
        </w:rPr>
        <w:t xml:space="preserve">32 </w:t>
      </w:r>
      <w:r>
        <w:rPr>
          <w:rFonts w:cs="Times New Roman" w:ascii="Times New Roman" w:hAnsi="Times New Roman"/>
          <w:sz w:val="24"/>
          <w:szCs w:val="24"/>
          <w:lang w:val="en-US" w:eastAsia="en-US"/>
        </w:rPr>
        <w:t>Condillac,</w:t>
      </w:r>
      <w:r>
        <w:rPr>
          <w:rFonts w:cs="Times New Roman" w:ascii="Times New Roman" w:hAnsi="Times New Roman"/>
          <w:sz w:val="24"/>
          <w:szCs w:val="24"/>
        </w:rPr>
        <w:t>—</w:t>
      </w:r>
      <w:r>
        <w:rPr>
          <w:rFonts w:cs="Times New Roman" w:ascii="Times New Roman" w:hAnsi="Times New Roman"/>
          <w:sz w:val="24"/>
          <w:szCs w:val="24"/>
          <w:lang w:val="en-US" w:eastAsia="en-US"/>
        </w:rPr>
        <w:t xml:space="preserve">Traitc des sensations, I partie, II, </w:t>
      </w:r>
      <w:r>
        <w:rPr>
          <w:rFonts w:cs="Times New Roman" w:ascii="Times New Roman" w:hAnsi="Times New Roman"/>
          <w:sz w:val="24"/>
          <w:szCs w:val="24"/>
        </w:rPr>
        <w:t xml:space="preserve">§ 17, 18 </w:t>
      </w:r>
      <w:r>
        <w:rPr>
          <w:rFonts w:cs="Times New Roman" w:ascii="Times New Roman" w:hAnsi="Times New Roman"/>
          <w:sz w:val="24"/>
          <w:szCs w:val="24"/>
          <w:lang w:val="en-US" w:eastAsia="en-US"/>
        </w:rPr>
        <w:t xml:space="preserve">(Oeuvres philosophiques de Condillac. </w:t>
      </w:r>
      <w:r>
        <w:rPr>
          <w:rFonts w:cs="Times New Roman" w:ascii="Times New Roman" w:hAnsi="Times New Roman"/>
          <w:sz w:val="24"/>
          <w:szCs w:val="24"/>
        </w:rPr>
        <w:t xml:space="preserve">Т. </w:t>
      </w:r>
      <w:r>
        <w:rPr>
          <w:rFonts w:cs="Times New Roman" w:ascii="Times New Roman" w:hAnsi="Times New Roman"/>
          <w:sz w:val="24"/>
          <w:szCs w:val="24"/>
          <w:lang w:val="en-US" w:eastAsia="en-US"/>
        </w:rPr>
        <w:t xml:space="preserve">III. Paris, &lt;1798.&gt; An. VII, pp. </w:t>
      </w:r>
      <w:r>
        <w:rPr>
          <w:rFonts w:cs="Times New Roman" w:ascii="Times New Roman" w:hAnsi="Times New Roman"/>
          <w:sz w:val="24"/>
          <w:szCs w:val="24"/>
        </w:rPr>
        <w:t>29—3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роятно, П. А. Флоренский дал свой перевод. Ср.: Кондильяк Этьенп Боно де. Соч.: В 3 т. Т. 2. М., 1982. С 200—201.) —129.</w:t>
      </w:r>
    </w:p>
    <w:p>
      <w:pPr>
        <w:pStyle w:val="Normal"/>
        <w:autoSpaceDE w:val="false"/>
        <w:spacing w:lineRule="auto" w:line="240" w:before="0" w:after="0"/>
        <w:ind w:firstLine="180"/>
        <w:jc w:val="both"/>
        <w:rPr/>
      </w:pPr>
      <w:r>
        <w:rPr>
          <w:rFonts w:cs="Times New Roman" w:ascii="Times New Roman" w:hAnsi="Times New Roman"/>
          <w:sz w:val="24"/>
          <w:szCs w:val="24"/>
        </w:rPr>
        <w:t>33 Декарт,—</w:t>
      </w:r>
      <w:r>
        <w:rPr>
          <w:rFonts w:cs="Times New Roman" w:ascii="Times New Roman" w:hAnsi="Times New Roman"/>
          <w:sz w:val="24"/>
          <w:szCs w:val="24"/>
          <w:lang w:val="en-US" w:eastAsia="en-US"/>
        </w:rPr>
        <w:t xml:space="preserve">Passiones sive afiectus animae, I, </w:t>
      </w:r>
      <w:r>
        <w:rPr>
          <w:rFonts w:cs="Times New Roman" w:ascii="Times New Roman" w:hAnsi="Times New Roman"/>
          <w:sz w:val="24"/>
          <w:szCs w:val="24"/>
        </w:rPr>
        <w:t xml:space="preserve">53. </w:t>
      </w:r>
      <w:r>
        <w:rPr>
          <w:rFonts w:cs="Times New Roman" w:ascii="Times New Roman" w:hAnsi="Times New Roman"/>
          <w:sz w:val="24"/>
          <w:szCs w:val="24"/>
          <w:lang w:val="en-US" w:eastAsia="en-US"/>
        </w:rPr>
        <w:t xml:space="preserve">(Rcnati Des Cartes Opera philosophica (omnia, in trcs tomos distributa...) Francofurti ad Moenum, (sumtibus Friderici Knochii,) </w:t>
      </w:r>
      <w:r>
        <w:rPr>
          <w:rFonts w:cs="Times New Roman" w:ascii="Times New Roman" w:hAnsi="Times New Roman"/>
          <w:sz w:val="24"/>
          <w:szCs w:val="24"/>
        </w:rPr>
        <w:t xml:space="preserve">1697,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Декарт Рене. Соч.: В 2 т. Т. 1. М., 1989. С 507.)—1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4 (Там же. С. 511.) —13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5 (Там же.) —130.</w:t>
      </w:r>
    </w:p>
    <w:p>
      <w:pPr>
        <w:pStyle w:val="Normal"/>
        <w:autoSpaceDE w:val="false"/>
        <w:spacing w:lineRule="auto" w:line="240" w:before="0" w:after="0"/>
        <w:ind w:firstLine="180"/>
        <w:jc w:val="both"/>
        <w:rPr/>
      </w:pPr>
      <w:r>
        <w:rPr>
          <w:rFonts w:cs="Times New Roman" w:ascii="Times New Roman" w:hAnsi="Times New Roman"/>
          <w:sz w:val="24"/>
          <w:szCs w:val="24"/>
        </w:rPr>
        <w:t xml:space="preserve">36 (Цит. по кн.: Кант Иммануил. Критика способности суждения/ Пер. </w:t>
      </w:r>
      <w:r>
        <w:rPr>
          <w:rFonts w:cs="Times New Roman" w:ascii="Times New Roman" w:hAnsi="Times New Roman"/>
          <w:sz w:val="24"/>
          <w:szCs w:val="24"/>
          <w:lang w:val="el-GR"/>
        </w:rPr>
        <w:t xml:space="preserve">Η. </w:t>
      </w:r>
      <w:r>
        <w:rPr>
          <w:rFonts w:cs="Times New Roman" w:ascii="Times New Roman" w:hAnsi="Times New Roman"/>
          <w:sz w:val="24"/>
          <w:szCs w:val="24"/>
        </w:rPr>
        <w:t>М. Соколова. СПб.: Издание М. В. Попова, 1898. С. 246—2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Кант Иммануил. Соч.: В 6 т. Т. 5. М., 1966. С. 388—389.)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7 (Цит. по кн.: Кант Иммануил. Критика способности суждения. Указ. изд. С. 247—24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Кант Иммануил. Соч.: В 6 т. Т. 5. С. 389—390.) —131.</w:t>
      </w:r>
    </w:p>
    <w:p>
      <w:pPr>
        <w:pStyle w:val="Normal"/>
        <w:autoSpaceDE w:val="false"/>
        <w:spacing w:lineRule="auto" w:line="240" w:before="0" w:after="0"/>
        <w:ind w:firstLine="180"/>
        <w:jc w:val="both"/>
        <w:rPr/>
      </w:pPr>
      <w:r>
        <w:rPr>
          <w:rFonts w:cs="Times New Roman" w:ascii="Times New Roman" w:hAnsi="Times New Roman"/>
          <w:sz w:val="24"/>
          <w:szCs w:val="24"/>
        </w:rPr>
        <w:t xml:space="preserve">38 (См.: </w:t>
      </w:r>
      <w:r>
        <w:rPr>
          <w:rFonts w:cs="Times New Roman" w:ascii="Times New Roman" w:hAnsi="Times New Roman"/>
          <w:sz w:val="24"/>
          <w:szCs w:val="24"/>
          <w:lang w:val="en-US" w:eastAsia="en-US"/>
        </w:rPr>
        <w:t xml:space="preserve">Magnus Gregorius. XL Homiliarum in Evangelia liber II, </w:t>
      </w:r>
      <w:r>
        <w:rPr>
          <w:rFonts w:cs="Times New Roman" w:ascii="Times New Roman" w:hAnsi="Times New Roman"/>
          <w:sz w:val="24"/>
          <w:szCs w:val="24"/>
        </w:rPr>
        <w:t xml:space="preserve">Нот. 26, 7. </w:t>
      </w:r>
      <w:r>
        <w:rPr>
          <w:rFonts w:cs="Times New Roman" w:ascii="Times New Roman" w:hAnsi="Times New Roman"/>
          <w:sz w:val="24"/>
          <w:szCs w:val="24"/>
          <w:lang w:val="en-US" w:eastAsia="en-US"/>
        </w:rPr>
        <w:t xml:space="preserve">Migne, P. L. T. </w:t>
      </w:r>
      <w:r>
        <w:rPr>
          <w:rFonts w:cs="Times New Roman" w:ascii="Times New Roman" w:hAnsi="Times New Roman"/>
          <w:sz w:val="24"/>
          <w:szCs w:val="24"/>
        </w:rPr>
        <w:t xml:space="preserve">76. </w:t>
      </w:r>
      <w:r>
        <w:rPr>
          <w:rFonts w:cs="Times New Roman" w:ascii="Times New Roman" w:hAnsi="Times New Roman"/>
          <w:sz w:val="24"/>
          <w:szCs w:val="24"/>
          <w:lang w:val="en-US" w:eastAsia="en-US"/>
        </w:rPr>
        <w:t xml:space="preserve">Paris, </w:t>
      </w:r>
      <w:r>
        <w:rPr>
          <w:rFonts w:cs="Times New Roman" w:ascii="Times New Roman" w:hAnsi="Times New Roman"/>
          <w:sz w:val="24"/>
          <w:szCs w:val="24"/>
        </w:rPr>
        <w:t xml:space="preserve">1878. </w:t>
      </w:r>
      <w:r>
        <w:rPr>
          <w:rFonts w:cs="Times New Roman" w:ascii="Times New Roman" w:hAnsi="Times New Roman"/>
          <w:sz w:val="24"/>
          <w:szCs w:val="24"/>
          <w:lang w:val="en-US" w:eastAsia="en-US"/>
        </w:rPr>
        <w:t xml:space="preserve">Col. </w:t>
      </w:r>
      <w:r>
        <w:rPr>
          <w:rFonts w:cs="Times New Roman" w:ascii="Times New Roman" w:hAnsi="Times New Roman"/>
          <w:sz w:val="24"/>
          <w:szCs w:val="24"/>
        </w:rPr>
        <w:t>1201.) —132.</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39 </w:t>
      </w:r>
      <w:r>
        <w:rPr>
          <w:rFonts w:cs="Times New Roman" w:ascii="Times New Roman" w:hAnsi="Times New Roman"/>
          <w:sz w:val="24"/>
          <w:szCs w:val="24"/>
        </w:rPr>
        <w:t>См.: Житие и страдание святого апостола Фомы.—Жития свя</w:t>
        <w:softHyphen/>
        <w:t>тых на русском языке, изложенные по руководству Четьих-Миней свя</w:t>
        <w:softHyphen/>
        <w:t>того Димитрия Ростовского. Книга вторая. Месяц октябрь (День ше</w:t>
        <w:softHyphen/>
        <w:t xml:space="preserve">стой). Изд. 2. </w:t>
      </w:r>
      <w:r>
        <w:rPr>
          <w:rFonts w:cs="Times New Roman" w:ascii="Times New Roman" w:hAnsi="Times New Roman"/>
          <w:sz w:val="24"/>
          <w:szCs w:val="24"/>
          <w:lang w:val="el-GR"/>
        </w:rPr>
        <w:t xml:space="preserve">Μ., </w:t>
      </w:r>
      <w:r>
        <w:rPr>
          <w:rFonts w:cs="Times New Roman" w:ascii="Times New Roman" w:hAnsi="Times New Roman"/>
          <w:sz w:val="24"/>
          <w:szCs w:val="24"/>
        </w:rPr>
        <w:t>1904. С. 139—154.—132.</w:t>
      </w:r>
    </w:p>
    <w:p>
      <w:pPr>
        <w:pStyle w:val="Normal"/>
        <w:autoSpaceDE w:val="false"/>
        <w:spacing w:lineRule="auto" w:line="240" w:before="0" w:after="0"/>
        <w:ind w:firstLine="180"/>
        <w:jc w:val="both"/>
        <w:rPr/>
      </w:pPr>
      <w:r>
        <w:rPr>
          <w:rFonts w:cs="Times New Roman" w:ascii="Times New Roman" w:hAnsi="Times New Roman"/>
          <w:sz w:val="24"/>
          <w:szCs w:val="24"/>
        </w:rPr>
        <w:t xml:space="preserve">(40 </w:t>
      </w:r>
      <w:r>
        <w:rPr>
          <w:rFonts w:cs="Times New Roman" w:ascii="Times New Roman" w:hAnsi="Times New Roman"/>
          <w:sz w:val="24"/>
          <w:szCs w:val="24"/>
          <w:lang w:val="en-US" w:eastAsia="en-US"/>
        </w:rPr>
        <w:t xml:space="preserve">Eusebius. Historia ecclcsiastica. </w:t>
      </w:r>
      <w:r>
        <w:rPr>
          <w:rFonts w:cs="Times New Roman" w:ascii="Times New Roman" w:hAnsi="Times New Roman"/>
          <w:sz w:val="24"/>
          <w:szCs w:val="24"/>
        </w:rPr>
        <w:t>1, 13, П. См. примеч. 43.) —1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1 малый (лат.).У —133.</w:t>
      </w:r>
    </w:p>
    <w:p>
      <w:pPr>
        <w:pStyle w:val="Normal"/>
        <w:autoSpaceDE w:val="false"/>
        <w:spacing w:lineRule="auto" w:line="240" w:before="0" w:after="0"/>
        <w:ind w:firstLine="180"/>
        <w:jc w:val="both"/>
        <w:rPr/>
      </w:pPr>
      <w:r>
        <w:rPr>
          <w:rFonts w:cs="Times New Roman" w:ascii="Times New Roman" w:hAnsi="Times New Roman"/>
          <w:sz w:val="24"/>
          <w:szCs w:val="24"/>
        </w:rPr>
        <w:t xml:space="preserve">(42 См.: </w:t>
      </w:r>
      <w:r>
        <w:rPr>
          <w:rFonts w:cs="Times New Roman" w:ascii="Times New Roman" w:hAnsi="Times New Roman"/>
          <w:sz w:val="24"/>
          <w:szCs w:val="24"/>
          <w:lang w:val="en-US" w:eastAsia="en-US"/>
        </w:rPr>
        <w:t xml:space="preserve">S. Gregorii Theologi Oratio </w:t>
      </w:r>
      <w:r>
        <w:rPr>
          <w:rFonts w:cs="Times New Roman" w:ascii="Times New Roman" w:hAnsi="Times New Roman"/>
          <w:sz w:val="24"/>
          <w:szCs w:val="24"/>
        </w:rPr>
        <w:t xml:space="preserve">33. </w:t>
      </w:r>
      <w:r>
        <w:rPr>
          <w:rFonts w:cs="Times New Roman" w:ascii="Times New Roman" w:hAnsi="Times New Roman"/>
          <w:sz w:val="24"/>
          <w:szCs w:val="24"/>
          <w:lang w:val="en-US" w:eastAsia="en-US"/>
        </w:rPr>
        <w:t xml:space="preserve">Contra arianos et de seipso, </w:t>
      </w:r>
      <w:r>
        <w:rPr>
          <w:rFonts w:cs="Times New Roman" w:ascii="Times New Roman" w:hAnsi="Times New Roman"/>
          <w:sz w:val="24"/>
          <w:szCs w:val="24"/>
        </w:rPr>
        <w:t xml:space="preserve">11. </w:t>
      </w:r>
      <w:r>
        <w:rPr>
          <w:rFonts w:cs="Times New Roman" w:ascii="Times New Roman" w:hAnsi="Times New Roman"/>
          <w:sz w:val="24"/>
          <w:szCs w:val="24"/>
          <w:lang w:val="en-US" w:eastAsia="en-US"/>
        </w:rPr>
        <w:t xml:space="preserve">Migne, P. G., t. </w:t>
      </w:r>
      <w:r>
        <w:rPr>
          <w:rFonts w:cs="Times New Roman" w:ascii="Times New Roman" w:hAnsi="Times New Roman"/>
          <w:sz w:val="24"/>
          <w:szCs w:val="24"/>
        </w:rPr>
        <w:t xml:space="preserve">36. </w:t>
      </w:r>
      <w:r>
        <w:rPr>
          <w:rFonts w:cs="Times New Roman" w:ascii="Times New Roman" w:hAnsi="Times New Roman"/>
          <w:sz w:val="24"/>
          <w:szCs w:val="24"/>
          <w:lang w:val="en-US" w:eastAsia="en-US"/>
        </w:rPr>
        <w:t xml:space="preserve">Paris. </w:t>
      </w:r>
      <w:r>
        <w:rPr>
          <w:rFonts w:cs="Times New Roman" w:ascii="Times New Roman" w:hAnsi="Times New Roman"/>
          <w:sz w:val="24"/>
          <w:szCs w:val="24"/>
        </w:rPr>
        <w:t xml:space="preserve">1858, </w:t>
      </w:r>
      <w:r>
        <w:rPr>
          <w:rFonts w:cs="Times New Roman" w:ascii="Times New Roman" w:hAnsi="Times New Roman"/>
          <w:sz w:val="24"/>
          <w:szCs w:val="24"/>
          <w:lang w:val="en-US" w:eastAsia="en-US"/>
        </w:rPr>
        <w:t xml:space="preserve">col. </w:t>
      </w:r>
      <w:r>
        <w:rPr>
          <w:rFonts w:cs="Times New Roman" w:ascii="Times New Roman" w:hAnsi="Times New Roman"/>
          <w:sz w:val="24"/>
          <w:szCs w:val="24"/>
        </w:rPr>
        <w:t xml:space="preserve">228 </w:t>
      </w:r>
      <w:r>
        <w:rPr>
          <w:rFonts w:cs="Times New Roman" w:ascii="Times New Roman" w:hAnsi="Times New Roman"/>
          <w:sz w:val="24"/>
          <w:szCs w:val="24"/>
          <w:lang w:val="en-US" w:eastAsia="en-US"/>
        </w:rPr>
        <w:t>C&gt; —</w:t>
      </w:r>
      <w:r>
        <w:rPr>
          <w:rFonts w:cs="Times New Roman" w:ascii="Times New Roman" w:hAnsi="Times New Roman"/>
          <w:sz w:val="24"/>
          <w:szCs w:val="24"/>
        </w:rPr>
        <w:t>1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3 (Блаженный Иероним (330—419) в 36-м разделе «Книги о зна</w:t>
        <w:softHyphen/>
        <w:t>менитых мужах» писал: «Пантен, философ стоической школы, в Алек</w:t>
        <w:softHyphen/>
        <w:t>сандрии, где, по некоторому древнему обычаю, со времен евангелиста Марка всегда были церковные учители, столько славился ум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и образованностью как в божественных писаниях, так и в светской литературе, что по просьбе послов индийского народа был послан Димитрием, епископом Александрийским, в Индию1. По прибытии в Индию он нашел, что Варфоломей, один из двенадцати апостолов, проповедал там пришествие на землю Господа нашего Иисуса Христа по Евангелию Матфея, которое, написанное на еврейском 2 языке, по возвраще</w:t>
        <w:softHyphen/>
        <w:t>нии в Александрию он принес с собою. Хотя существует много его толкований на Священное Писание, но он более принес пользы Церквам живым голосом. Он учил при императоре Севере Антонине, по прозванию Каракалла» (Творения блаженного Иеронима Стридонского. Ч. 5. Изд. 2-е. Киев, 1910. С. 283—284). Сведения эти почерпнуты, вероятно, из «Церков</w:t>
        <w:softHyphen/>
        <w:t>ной истории» Евсевия Памфила (ок. 260—340) (книга V, 10—см.: Богослов</w:t>
        <w:softHyphen/>
        <w:t xml:space="preserve">ские труды. Сб. 25. М., 1984. С. 16). Блаженный Иероним упоминает еще раз о Пантене, излагая Хронику Евсевия Памфила, под 194 г.: «Климент, пресвитер Александрийской Церкви, и стоический философ Пантен славятся как красноречивейшие защитники нашей веры» (Творения... Ч. 5. Изд. 2-е. Киев, 1910. С. 347; </w:t>
      </w:r>
      <w:r>
        <w:rPr>
          <w:rFonts w:cs="Times New Roman" w:ascii="Times New Roman" w:hAnsi="Times New Roman"/>
          <w:sz w:val="24"/>
          <w:szCs w:val="24"/>
          <w:lang w:val="en-US" w:eastAsia="en-US"/>
        </w:rPr>
        <w:t xml:space="preserve">Eusebius. Chronik des Hieronymus. Werke (GCS). Bd </w:t>
      </w:r>
      <w:r>
        <w:rPr>
          <w:rFonts w:cs="Times New Roman" w:ascii="Times New Roman" w:hAnsi="Times New Roman"/>
          <w:sz w:val="24"/>
          <w:szCs w:val="24"/>
        </w:rPr>
        <w:t xml:space="preserve">7. </w:t>
      </w:r>
      <w:r>
        <w:rPr>
          <w:rFonts w:cs="Times New Roman" w:ascii="Times New Roman" w:hAnsi="Times New Roman"/>
          <w:sz w:val="24"/>
          <w:szCs w:val="24"/>
          <w:lang w:val="en-US" w:eastAsia="en-US"/>
        </w:rPr>
        <w:t xml:space="preserve">Berlin, 1984.HerausgegebenvonP. Helm, </w:t>
      </w:r>
      <w:r>
        <w:rPr>
          <w:rFonts w:cs="Times New Roman" w:ascii="Times New Roman" w:hAnsi="Times New Roman"/>
          <w:sz w:val="24"/>
          <w:szCs w:val="24"/>
        </w:rPr>
        <w:t xml:space="preserve">3 </w:t>
      </w:r>
      <w:r>
        <w:rPr>
          <w:rFonts w:cs="Times New Roman" w:ascii="Times New Roman" w:hAnsi="Times New Roman"/>
          <w:sz w:val="24"/>
          <w:szCs w:val="24"/>
          <w:lang w:val="en-US" w:eastAsia="en-US"/>
        </w:rPr>
        <w:t xml:space="preserve">Auf., S. </w:t>
      </w:r>
      <w:r>
        <w:rPr>
          <w:rFonts w:cs="Times New Roman" w:ascii="Times New Roman" w:hAnsi="Times New Roman"/>
          <w:sz w:val="24"/>
          <w:szCs w:val="24"/>
        </w:rPr>
        <w:t xml:space="preserve">21 </w:t>
      </w:r>
      <w:r>
        <w:rPr>
          <w:rFonts w:cs="Times New Roman" w:ascii="Times New Roman" w:hAnsi="Times New Roman"/>
          <w:sz w:val="24"/>
          <w:szCs w:val="24"/>
          <w:lang w:val="en-US" w:eastAsia="en-US"/>
        </w:rPr>
        <w:t xml:space="preserve">la </w:t>
      </w:r>
      <w:r>
        <w:rPr>
          <w:rFonts w:cs="Times New Roman" w:ascii="Times New Roman" w:hAnsi="Times New Roman"/>
          <w:sz w:val="24"/>
          <w:szCs w:val="24"/>
        </w:rPr>
        <w:t xml:space="preserve">и примеч.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425).) — 134.</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44 </w:t>
      </w:r>
      <w:r>
        <w:rPr>
          <w:rFonts w:cs="Times New Roman" w:ascii="Times New Roman" w:hAnsi="Times New Roman"/>
          <w:sz w:val="24"/>
          <w:szCs w:val="24"/>
        </w:rPr>
        <w:t xml:space="preserve">Книгу, из которой о. Павел почерпнул эти сведения, установить не удалось. Об ап. Фоме см.: Раиіу А. Е. </w:t>
      </w:r>
      <w:r>
        <w:rPr>
          <w:rFonts w:cs="Times New Roman" w:ascii="Times New Roman" w:hAnsi="Times New Roman"/>
          <w:sz w:val="24"/>
          <w:szCs w:val="24"/>
          <w:lang w:val="en-US" w:eastAsia="en-US"/>
        </w:rPr>
        <w:t xml:space="preserve">Realencyclopadie der klassischen Altertumswissenschaft. Bd </w:t>
      </w:r>
      <w:r>
        <w:rPr>
          <w:rFonts w:cs="Times New Roman" w:ascii="Times New Roman" w:hAnsi="Times New Roman"/>
          <w:sz w:val="24"/>
          <w:szCs w:val="24"/>
        </w:rPr>
        <w:t xml:space="preserve">6. </w:t>
      </w:r>
      <w:r>
        <w:rPr>
          <w:rFonts w:cs="Times New Roman" w:ascii="Times New Roman" w:hAnsi="Times New Roman"/>
          <w:sz w:val="24"/>
          <w:szCs w:val="24"/>
          <w:lang w:val="el-GR"/>
        </w:rPr>
        <w:t xml:space="preserve">Η. </w:t>
      </w:r>
      <w:r>
        <w:rPr>
          <w:rFonts w:cs="Times New Roman" w:ascii="Times New Roman" w:hAnsi="Times New Roman"/>
          <w:sz w:val="24"/>
          <w:szCs w:val="24"/>
        </w:rPr>
        <w:t xml:space="preserve">11. </w:t>
      </w:r>
      <w:r>
        <w:rPr>
          <w:rFonts w:cs="Times New Roman" w:ascii="Times New Roman" w:hAnsi="Times New Roman"/>
          <w:sz w:val="24"/>
          <w:szCs w:val="24"/>
          <w:lang w:val="en-US" w:eastAsia="en-US"/>
        </w:rPr>
        <w:t xml:space="preserve">Sp. </w:t>
      </w:r>
      <w:r>
        <w:rPr>
          <w:rFonts w:cs="Times New Roman" w:ascii="Times New Roman" w:hAnsi="Times New Roman"/>
          <w:sz w:val="24"/>
          <w:szCs w:val="24"/>
        </w:rPr>
        <w:t xml:space="preserve">316—317, 320—323, а также </w:t>
      </w:r>
      <w:r>
        <w:rPr>
          <w:rFonts w:cs="Times New Roman" w:ascii="Times New Roman" w:hAnsi="Times New Roman"/>
          <w:sz w:val="24"/>
          <w:szCs w:val="24"/>
          <w:lang w:val="en-US" w:eastAsia="en-US"/>
        </w:rPr>
        <w:t xml:space="preserve">Vath </w:t>
      </w:r>
      <w:r>
        <w:rPr>
          <w:rFonts w:cs="Times New Roman" w:ascii="Times New Roman" w:hAnsi="Times New Roman"/>
          <w:sz w:val="24"/>
          <w:szCs w:val="24"/>
          <w:lang w:val="el-GR"/>
        </w:rPr>
        <w:t xml:space="preserve">Α. </w:t>
      </w:r>
      <w:r>
        <w:rPr>
          <w:rFonts w:cs="Times New Roman" w:ascii="Times New Roman" w:hAnsi="Times New Roman"/>
          <w:sz w:val="24"/>
          <w:szCs w:val="24"/>
          <w:lang w:val="el-GR" w:eastAsia="en-US"/>
        </w:rPr>
        <w:t xml:space="preserve">Der heilige Thomas der Apostel Indiens </w:t>
      </w:r>
      <w:r>
        <w:rPr>
          <w:rFonts w:cs="Times New Roman" w:ascii="Times New Roman" w:hAnsi="Times New Roman"/>
          <w:sz w:val="24"/>
          <w:szCs w:val="24"/>
        </w:rPr>
        <w:t>(1925, 2-е изд.).) —134.</w:t>
      </w:r>
    </w:p>
    <w:p>
      <w:pPr>
        <w:pStyle w:val="Normal"/>
        <w:autoSpaceDE w:val="false"/>
        <w:spacing w:lineRule="auto" w:line="240" w:before="0" w:after="0"/>
        <w:ind w:firstLine="180"/>
        <w:jc w:val="both"/>
        <w:rPr/>
      </w:pPr>
      <w:r>
        <w:rPr>
          <w:rFonts w:cs="Times New Roman" w:ascii="Times New Roman" w:hAnsi="Times New Roman"/>
          <w:sz w:val="24"/>
          <w:szCs w:val="24"/>
        </w:rPr>
        <w:t xml:space="preserve">45 Вячеслав Иванов,— Плоть и кровь, \.(Иванов Вячеслав. </w:t>
      </w:r>
      <w:r>
        <w:rPr>
          <w:rFonts w:cs="Times New Roman" w:ascii="Times New Roman" w:hAnsi="Times New Roman"/>
          <w:sz w:val="24"/>
          <w:szCs w:val="24"/>
          <w:lang w:val="en-US" w:eastAsia="en-US"/>
        </w:rPr>
        <w:t xml:space="preserve">Rosarium: </w:t>
      </w:r>
      <w:r>
        <w:rPr>
          <w:rFonts w:cs="Times New Roman" w:ascii="Times New Roman" w:hAnsi="Times New Roman"/>
          <w:sz w:val="24"/>
          <w:szCs w:val="24"/>
        </w:rPr>
        <w:t>Сонеты) —13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6 Аристотель, Платон.—13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7 Платон,— Государство, VII, 534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Цит. по кн.: Сочинения Платона, переведенные с греческого и объ</w:t>
        <w:softHyphen/>
        <w:t>ясненные профессором &lt;В. Н.) Карповым. Изд. 2-е, испр. и доп. Ч. III. Политика, или Государство. СПб., 1863. С. 3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Платон. Соч.: В 3 т. Т. 3. Ч. 1. М., 1971. С. 346.) —135.</w:t>
      </w:r>
    </w:p>
    <w:p>
      <w:pPr>
        <w:pStyle w:val="Normal"/>
        <w:autoSpaceDE w:val="false"/>
        <w:spacing w:lineRule="auto" w:line="240" w:before="0" w:after="0"/>
        <w:ind w:firstLine="180"/>
        <w:jc w:val="both"/>
        <w:rPr/>
      </w:pPr>
      <w:r>
        <w:rPr>
          <w:rFonts w:cs="Times New Roman" w:ascii="Times New Roman" w:hAnsi="Times New Roman"/>
          <w:sz w:val="24"/>
          <w:szCs w:val="24"/>
        </w:rPr>
        <w:t xml:space="preserve">48 Платон,— Кратил, </w:t>
      </w:r>
      <w:r>
        <w:rPr>
          <w:rFonts w:cs="Times New Roman" w:ascii="Times New Roman" w:hAnsi="Times New Roman"/>
          <w:sz w:val="24"/>
          <w:szCs w:val="24"/>
          <w:lang w:val="en-US" w:eastAsia="en-US"/>
        </w:rPr>
        <w:t>390d.</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Цит. по кн.: Сочинения Платона, переведенные &lt;В. Н.) Карповым. Ч. V. М., 1879. С. 2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Платон. Соч.: В 3 т. Т. 1. М., 1968. С. 425.) —1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9 Платон,— Кратил, 390 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Цит. по кн.: Сочинения Платона, переведенные &lt;В. Н.) Карповым. Ч. V. С. 2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Платон. Соч.: В 3 т. Т. 1. М., 1968. С. 425.)— 1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0 Диоген Лаэртский,— Платон (цит. по Истории физики Любимо</w:t>
        <w:softHyphen/>
        <w:t>ва, I, с. 65) &lt;См.: Любимов Н. А. История физики. Опыт изучения логики открытий в их истории. Ч. I. Период греческой науки. СПб.: Тип. В. С. Багашева, 1892. С. 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Диоген Лаэртский. О жизни, учениях и изречениях знаменитых философов. М., 1979. С. 164.) —1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51 Далее зачеркнуто: «Диалектика есть искусство обсуждать воп</w:t>
        <w:softHyphen/>
        <w:t>рос с различных точек зрения, но так, однако, чтобы в конце конц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По предположениям некоторых современных исследователей — Южную Арав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арамейск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получалось впечатление, «в котором душа обхватывает зараз, как бы единым актом воображения,— по определению Патера,— через все пере</w:t>
        <w:softHyphen/>
        <w:t>ходы долгого разговора, все на первый взгляд противоположные препи</w:t>
        <w:softHyphen/>
        <w:t xml:space="preserve">рательства всех участников разговора»» </w:t>
      </w:r>
      <w:r>
        <w:rPr>
          <w:rFonts w:cs="Times New Roman" w:ascii="Times New Roman" w:hAnsi="Times New Roman"/>
          <w:sz w:val="24"/>
          <w:szCs w:val="24"/>
          <w:lang w:val="en-US" w:eastAsia="en-US"/>
        </w:rPr>
        <w:t xml:space="preserve">(Pater W. Plato and Platonism, </w:t>
      </w:r>
      <w:r>
        <w:rPr>
          <w:rFonts w:cs="Times New Roman" w:ascii="Times New Roman" w:hAnsi="Times New Roman"/>
          <w:sz w:val="24"/>
          <w:szCs w:val="24"/>
        </w:rPr>
        <w:t xml:space="preserve">1893, </w:t>
      </w:r>
      <w:r>
        <w:rPr>
          <w:rFonts w:cs="Times New Roman" w:ascii="Times New Roman" w:hAnsi="Times New Roman"/>
          <w:sz w:val="24"/>
          <w:szCs w:val="24"/>
          <w:lang w:val="en-US" w:eastAsia="en-US"/>
        </w:rPr>
        <w:t xml:space="preserve">London and New York, p. </w:t>
      </w:r>
      <w:r>
        <w:rPr>
          <w:rFonts w:cs="Times New Roman" w:ascii="Times New Roman" w:hAnsi="Times New Roman"/>
          <w:sz w:val="24"/>
          <w:szCs w:val="24"/>
        </w:rPr>
        <w:t xml:space="preserve">165 (из реферата </w:t>
      </w:r>
      <w:r>
        <w:rPr>
          <w:rFonts w:cs="Times New Roman" w:ascii="Times New Roman" w:hAnsi="Times New Roman"/>
          <w:sz w:val="24"/>
          <w:szCs w:val="24"/>
          <w:lang w:val="el-GR"/>
        </w:rPr>
        <w:t xml:space="preserve">Α. Η. </w:t>
      </w:r>
      <w:r>
        <w:rPr>
          <w:rFonts w:cs="Times New Roman" w:ascii="Times New Roman" w:hAnsi="Times New Roman"/>
          <w:sz w:val="24"/>
          <w:szCs w:val="24"/>
        </w:rPr>
        <w:t>Гилярова в «Воп</w:t>
        <w:softHyphen/>
        <w:t>росах Ф&lt;илософии&gt; и П&lt;сихологии&gt;, 1894, кн. 23(3), с. 439).) —1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2 Великий Канон Андрея Критского, среда, 6-я песнь.) —1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3 Платой,— Государство, VII, 537 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См.: Сочинения Платона, переведенные &lt;В. Н.) Карповым, Ч. III. СПб., 1863. С. 38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Платон. Соч.: В 3 т. Т. 3. Ч. I. С. 350.) — 136.</w:t>
      </w:r>
    </w:p>
    <w:p>
      <w:pPr>
        <w:pStyle w:val="Normal"/>
        <w:autoSpaceDE w:val="false"/>
        <w:spacing w:lineRule="auto" w:line="240" w:before="0" w:after="0"/>
        <w:ind w:firstLine="180"/>
        <w:jc w:val="both"/>
        <w:rPr/>
      </w:pPr>
      <w:r>
        <w:rPr>
          <w:rFonts w:cs="Times New Roman" w:ascii="Times New Roman" w:hAnsi="Times New Roman"/>
          <w:sz w:val="24"/>
          <w:szCs w:val="24"/>
        </w:rPr>
        <w:t xml:space="preserve">&lt;54 См.: Лк. 4, 5. Греч, </w:t>
      </w:r>
      <w:r>
        <w:rPr>
          <w:rFonts w:cs="Times New Roman" w:ascii="Times New Roman" w:hAnsi="Times New Roman"/>
          <w:sz w:val="24"/>
          <w:szCs w:val="24"/>
          <w:lang w:val="el-GR"/>
        </w:rPr>
        <w:t xml:space="preserve">«έν στιγμή χρόνου» </w:t>
      </w:r>
      <w:r>
        <w:rPr>
          <w:rFonts w:cs="Times New Roman" w:ascii="Times New Roman" w:hAnsi="Times New Roman"/>
          <w:sz w:val="24"/>
          <w:szCs w:val="24"/>
        </w:rPr>
        <w:t xml:space="preserve">переводится на все европейские языки как «мгновение»: слав.— «в часе (черте) времянне»; рус.— «во мгновение времени»; нем.— </w:t>
      </w:r>
      <w:r>
        <w:rPr>
          <w:rFonts w:cs="Times New Roman" w:ascii="Times New Roman" w:hAnsi="Times New Roman"/>
          <w:sz w:val="24"/>
          <w:szCs w:val="24"/>
          <w:lang w:val="en-US" w:eastAsia="en-US"/>
        </w:rPr>
        <w:t xml:space="preserve">«Augenblick»; </w:t>
      </w:r>
      <w:r>
        <w:rPr>
          <w:rFonts w:cs="Times New Roman" w:ascii="Times New Roman" w:hAnsi="Times New Roman"/>
          <w:sz w:val="24"/>
          <w:szCs w:val="24"/>
          <w:lang w:val="el-GR"/>
        </w:rPr>
        <w:t>φρ.</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instant»; </w:t>
      </w:r>
      <w:r>
        <w:rPr>
          <w:rFonts w:cs="Times New Roman" w:ascii="Times New Roman" w:hAnsi="Times New Roman"/>
          <w:sz w:val="24"/>
          <w:szCs w:val="24"/>
        </w:rPr>
        <w:t xml:space="preserve">англ.— </w:t>
      </w:r>
      <w:r>
        <w:rPr>
          <w:rFonts w:cs="Times New Roman" w:ascii="Times New Roman" w:hAnsi="Times New Roman"/>
          <w:sz w:val="24"/>
          <w:szCs w:val="24"/>
          <w:lang w:val="en-US" w:eastAsia="en-US"/>
        </w:rPr>
        <w:t>«moment of time»; um.</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momento di tempo». </w:t>
      </w:r>
      <w:r>
        <w:rPr>
          <w:rFonts w:cs="Times New Roman" w:ascii="Times New Roman" w:hAnsi="Times New Roman"/>
          <w:sz w:val="24"/>
          <w:szCs w:val="24"/>
          <w:lang w:val="el-GR"/>
        </w:rPr>
        <w:t xml:space="preserve">«Στιγμή» </w:t>
      </w:r>
      <w:r>
        <w:rPr>
          <w:rFonts w:cs="Times New Roman" w:ascii="Times New Roman" w:hAnsi="Times New Roman"/>
          <w:sz w:val="24"/>
          <w:szCs w:val="24"/>
        </w:rPr>
        <w:t>— буква</w:t>
        <w:softHyphen/>
        <w:t>льно «точка»—встречается в Новом Завете единственный раз у Лу</w:t>
        <w:softHyphen/>
        <w:t>ки.)— 1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5 &lt;См.: Метнер Эмилий. Размышления о Гёте... С. 101 и 488.) —1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6 &lt;См. там же. С. 153.) —1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7 &lt;См. там же. С. 204.) —1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8 &lt;См. там же. С. 209.) — 1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9 &lt;См.: Гете. Избранные философские произведения. М., 1964. С. 356: «Первичный феномен идеален, реален, символичен, тождеств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деален, как последнее познаваемое; реален, как познанный; символичен, ибо охватывает все случаи, тождествен со всеми случаями».) —1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0 &lt;См.: Метнер Эмилий. Размышления о Гёте... С. 154—156.)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1 &lt;См. там же. С. 150.) —13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2 &lt;См. там же. С. 151.) —13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3 &lt;См. там же. С. 68—69, 508.</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м.: Гёте. Избранные философские произведения. М., 1964. С. 418, 417: стихотворения Гёте «Наоборот (физику)» и «Эпиррема»,— </w:t>
      </w:r>
      <w:r>
        <w:rPr>
          <w:rFonts w:cs="Times New Roman" w:ascii="Times New Roman" w:hAnsi="Times New Roman"/>
          <w:sz w:val="24"/>
          <w:szCs w:val="24"/>
          <w:lang w:val="en-US" w:eastAsia="en-US"/>
        </w:rPr>
        <w:t xml:space="preserve">Allerd-ings (Dem Physiker). Epirrhema.) </w:t>
      </w:r>
      <w:r>
        <w:rPr>
          <w:rFonts w:cs="Times New Roman" w:ascii="Times New Roman" w:hAnsi="Times New Roman"/>
          <w:sz w:val="24"/>
          <w:szCs w:val="24"/>
        </w:rPr>
        <w:t>—140.</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64 </w:t>
      </w:r>
      <w:r>
        <w:rPr>
          <w:rFonts w:cs="Times New Roman" w:ascii="Times New Roman" w:hAnsi="Times New Roman"/>
          <w:sz w:val="24"/>
          <w:szCs w:val="24"/>
        </w:rPr>
        <w:t>Ср.: Флоренский П. А. Иконостас//Наст. изд. Т. 2. М., 1996. С. 435 и примеч. 35* на с. 778—779.</w:t>
      </w:r>
    </w:p>
    <w:p>
      <w:pPr>
        <w:pStyle w:val="Normal"/>
        <w:autoSpaceDE w:val="false"/>
        <w:spacing w:lineRule="auto" w:line="240" w:before="0" w:after="0"/>
        <w:ind w:firstLine="180"/>
        <w:jc w:val="both"/>
        <w:rPr/>
      </w:pPr>
      <w:r>
        <w:rPr>
          <w:rFonts w:cs="Times New Roman" w:ascii="Times New Roman" w:hAnsi="Times New Roman"/>
          <w:sz w:val="24"/>
          <w:szCs w:val="24"/>
        </w:rPr>
        <w:t>Так, «демоны, по мнению Каббалы, суть формы самые грубые, несовершенные, обертки бытия, все, что представляет отсутствие жизни, разумности и порядка. Они, подобно ангелам, составляют десять ступе</w:t>
        <w:softHyphen/>
        <w:t xml:space="preserve">ней, где мрак и нечистота распространяются более и более» </w:t>
      </w:r>
      <w:r>
        <w:rPr>
          <w:rFonts w:cs="Times New Roman" w:ascii="Times New Roman" w:hAnsi="Times New Roman"/>
          <w:sz w:val="24"/>
          <w:szCs w:val="24"/>
          <w:lang w:val="en-US" w:eastAsia="en-US"/>
        </w:rPr>
        <w:t xml:space="preserve">(Franck </w:t>
      </w:r>
      <w:r>
        <w:rPr>
          <w:rFonts w:cs="Times New Roman" w:ascii="Times New Roman" w:hAnsi="Times New Roman"/>
          <w:sz w:val="24"/>
          <w:szCs w:val="24"/>
        </w:rPr>
        <w:t xml:space="preserve">А. </w:t>
      </w:r>
      <w:r>
        <w:rPr>
          <w:rFonts w:cs="Times New Roman" w:ascii="Times New Roman" w:hAnsi="Times New Roman"/>
          <w:sz w:val="24"/>
          <w:szCs w:val="24"/>
          <w:lang w:val="en-US" w:eastAsia="en-US"/>
        </w:rPr>
        <w:t xml:space="preserve">La Kabbale... Paris, </w:t>
      </w:r>
      <w:r>
        <w:rPr>
          <w:rFonts w:cs="Times New Roman" w:ascii="Times New Roman" w:hAnsi="Times New Roman"/>
          <w:sz w:val="24"/>
          <w:szCs w:val="24"/>
        </w:rPr>
        <w:t>1843. Р. 211, 225). Рус. пер.: Соколов Н. П. Каббала, или Религиозная философия евреев//Православный собеседник, 1870. Т. 3. Окт. С. 1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Келифоты»—«шелуха или скорлупа, потому что они окружа</w:t>
        <w:softHyphen/>
        <w:t>ют чистые Серафиты, как шелуха или скорлупа окружают плод» (Тру-бич Э. Очерки каббалы. СПб., 1886. С. 36). Ср. примеч. 16 к «Магич-ности слова».) —14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65 Из второго члена «Символа Веры». Ср.: Иоанн 1, 3.) —140.</w:t>
      </w:r>
    </w:p>
    <w:p>
      <w:pPr>
        <w:pStyle w:val="Normal"/>
        <w:autoSpaceDE w:val="false"/>
        <w:spacing w:lineRule="auto" w:line="240" w:before="0" w:after="0"/>
        <w:ind w:firstLine="180"/>
        <w:jc w:val="both"/>
        <w:rPr/>
      </w:pPr>
      <w:r>
        <w:rPr>
          <w:rFonts w:cs="Times New Roman" w:ascii="Times New Roman" w:hAnsi="Times New Roman"/>
          <w:sz w:val="24"/>
          <w:szCs w:val="24"/>
        </w:rPr>
        <w:t xml:space="preserve">66 </w:t>
      </w:r>
      <w:r>
        <w:rPr>
          <w:rFonts w:cs="Times New Roman" w:ascii="Times New Roman" w:hAnsi="Times New Roman"/>
          <w:sz w:val="24"/>
          <w:szCs w:val="24"/>
          <w:lang w:val="en-US" w:eastAsia="en-US"/>
        </w:rPr>
        <w:t>Herder,</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ammtliche Wferke, Taschcnausgabe, </w:t>
      </w:r>
      <w:r>
        <w:rPr>
          <w:rFonts w:cs="Times New Roman" w:ascii="Times New Roman" w:hAnsi="Times New Roman"/>
          <w:sz w:val="24"/>
          <w:szCs w:val="24"/>
        </w:rPr>
        <w:t xml:space="preserve">1827. </w:t>
      </w:r>
      <w:r>
        <w:rPr>
          <w:rFonts w:cs="Times New Roman" w:ascii="Times New Roman" w:hAnsi="Times New Roman"/>
          <w:sz w:val="24"/>
          <w:szCs w:val="24"/>
          <w:lang w:val="en-US" w:eastAsia="en-US"/>
        </w:rPr>
        <w:t xml:space="preserve">Zur Philosophie und Geschichte, Bd. II, SS. </w:t>
      </w:r>
      <w:r>
        <w:rPr>
          <w:rFonts w:cs="Times New Roman" w:ascii="Times New Roman" w:hAnsi="Times New Roman"/>
          <w:sz w:val="24"/>
          <w:szCs w:val="24"/>
        </w:rPr>
        <w:t xml:space="preserve">54—55. (Цит. по </w:t>
      </w:r>
      <w:r>
        <w:rPr>
          <w:rFonts w:cs="Times New Roman" w:ascii="Times New Roman" w:hAnsi="Times New Roman"/>
          <w:sz w:val="24"/>
          <w:szCs w:val="24"/>
          <w:lang w:val="en-US" w:eastAsia="en-US"/>
        </w:rPr>
        <w:t xml:space="preserve">&lt;P.) </w:t>
      </w:r>
      <w:r>
        <w:rPr>
          <w:rFonts w:cs="Times New Roman" w:ascii="Times New Roman" w:hAnsi="Times New Roman"/>
          <w:sz w:val="24"/>
          <w:szCs w:val="24"/>
        </w:rPr>
        <w:t>Гайму,— В&lt;ильгельм&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он Гумбольдт. (Описание его жизни и характеристика/Пер. с нем. М.: издание К. Т. Солдатенкова, 1898,) с. 413—414).—14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67 См. о нем: Иеродиакон Андроник (Трубаче*). Епископ Антонии (Флоренсов)—духовник священника Павла Флоренского //Журнал Мо</w:t>
        <w:softHyphen/>
        <w:t>сковской Патриархии. 1981. № 9. С. 71—77; № 10. С. 65—73.) —14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антиномия языка</w:t>
      </w:r>
    </w:p>
    <w:p>
      <w:pPr>
        <w:pStyle w:val="Normal"/>
        <w:autoSpaceDE w:val="false"/>
        <w:spacing w:lineRule="auto" w:line="240" w:before="0" w:after="0"/>
        <w:ind w:firstLine="180"/>
        <w:jc w:val="both"/>
        <w:rPr/>
      </w:pPr>
      <w:r>
        <w:rPr>
          <w:rFonts w:cs="Times New Roman" w:ascii="Times New Roman" w:hAnsi="Times New Roman"/>
          <w:sz w:val="24"/>
          <w:szCs w:val="24"/>
        </w:rPr>
        <w:t>Оригинальная авторская рукопись данного раздела была завершена 14 апреля (ст. ст.) 1918 г. Связная, по почерку и характеру нумерации, рукопись разделов «Наука...», «Диалектика», «Антиномия языка» была обернута Флоренским листом с надписью «IV. Первая антиномия язы</w:t>
        <w:softHyphen/>
        <w:t>ка» (вероятно, первоначальное заглавие главы Г</w:t>
      </w:r>
      <w:r>
        <w:rPr>
          <w:rFonts w:eastAsia="MS Mincho;‚l‚r –ѕ’©" w:cs="Times New Roman" w:ascii="Times New Roman" w:hAnsi="Times New Roman"/>
          <w:sz w:val="24"/>
          <w:szCs w:val="24"/>
        </w:rPr>
        <w:t>Ѵ</w:t>
      </w:r>
      <w:r>
        <w:rPr>
          <w:rFonts w:cs="Times New Roman" w:ascii="Times New Roman" w:hAnsi="Times New Roman"/>
          <w:sz w:val="24"/>
          <w:szCs w:val="24"/>
        </w:rPr>
        <w:t>—«Мысль и язык»). На этом листе относительно статьи «Антиномия языка» записано: «Уже написано, есть 45 стр. (1918. IV. 14 ст. ст.)». Здесь же Флоренский сделал и предварительный просчет всего написанного для труда «У водоразде</w:t>
        <w:softHyphen/>
        <w:t>лов мысли». Связной рукописи первых трех разделов главы «Мысль и язык» соответствует и связная машинопись, правленная Флоренским. В основу публикации положен этот машинописный правленый текст. Ссылки П. А. Флоренского на литературу были использованы в приме</w:t>
        <w:softHyphen/>
        <w:t>чаниях без особого выделения ввиду их краткости. В цитируемых текстах выделения сделаны Флоренским (исключения оговорены в при</w:t>
        <w:softHyphen/>
        <w:t xml:space="preserve">мечаниях). Впервые текст опубликован в кн.: </w:t>
      </w:r>
      <w:r>
        <w:rPr>
          <w:rFonts w:cs="Times New Roman" w:ascii="Times New Roman" w:hAnsi="Times New Roman"/>
          <w:sz w:val="24"/>
          <w:szCs w:val="24"/>
          <w:lang w:val="en-US" w:eastAsia="en-US"/>
        </w:rPr>
        <w:t xml:space="preserve">Studia Slavica Hung. Akademiai Kiado, Budapest, </w:t>
      </w:r>
      <w:r>
        <w:rPr>
          <w:rFonts w:cs="Times New Roman" w:ascii="Times New Roman" w:hAnsi="Times New Roman"/>
          <w:sz w:val="24"/>
          <w:szCs w:val="24"/>
        </w:rPr>
        <w:t xml:space="preserve">32/1—4, 1986. </w:t>
      </w:r>
      <w:r>
        <w:rPr>
          <w:rFonts w:cs="Times New Roman" w:ascii="Times New Roman" w:hAnsi="Times New Roman"/>
          <w:sz w:val="24"/>
          <w:szCs w:val="24"/>
          <w:lang w:val="en-US" w:eastAsia="en-US"/>
        </w:rPr>
        <w:t xml:space="preserve">C. </w:t>
      </w:r>
      <w:r>
        <w:rPr>
          <w:rFonts w:cs="Times New Roman" w:ascii="Times New Roman" w:hAnsi="Times New Roman"/>
          <w:sz w:val="24"/>
          <w:szCs w:val="24"/>
        </w:rPr>
        <w:t>117—16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И. К. Бо-нецкой, М. С. Трубачевой. Примечания Н. К. Бонец-кой (№ 1 — 128), игумена Андроника (№ 103—1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Имеется в виду концепция «идолов» Фрэнсиса Бэкона. По Бэкону, ум, призванный к переработке опытных данных, предварительно дол</w:t>
        <w:softHyphen/>
        <w:t>жен быть очищен от подстерегающих его заблуждений — «идолов». Корни этих заблуждений отчасти уходят в человеческую природу, от</w:t>
        <w:softHyphen/>
        <w:t>части скрыты в несовершенстве языка.—14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сложная смесь (лат.).—1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В диалоге Платона «Кратил» выражены два взгляда на происхож</w:t>
        <w:softHyphen/>
        <w:t>дение языка. Согласно первому, слова являются результатом договора, по второму же—имена суть подобия, изображения вещей и происхож</w:t>
        <w:softHyphen/>
        <w:t>дение их в конечном счете божественно.—14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Извлечение частных антиномий из антиномического по своей сути представления о языке В. Гумбольдта предпринято А. А. Потебней в разделе III трактата «Мысль и язык». В примечании автор говорит, что, излагая антиномии Гумбольдта, он следует Штейнталю.—144.</w:t>
      </w:r>
    </w:p>
    <w:p>
      <w:pPr>
        <w:pStyle w:val="Normal"/>
        <w:autoSpaceDE w:val="false"/>
        <w:spacing w:lineRule="auto" w:line="240" w:before="0" w:after="0"/>
        <w:ind w:firstLine="180"/>
        <w:jc w:val="both"/>
        <w:rPr/>
      </w:pPr>
      <w:r>
        <w:rPr>
          <w:rFonts w:cs="Times New Roman" w:ascii="Times New Roman" w:hAnsi="Times New Roman"/>
          <w:sz w:val="24"/>
          <w:szCs w:val="24"/>
        </w:rPr>
        <w:t xml:space="preserve">5 </w:t>
      </w:r>
      <w:r>
        <w:rPr>
          <w:rFonts w:cs="Times New Roman" w:ascii="Times New Roman" w:hAnsi="Times New Roman"/>
          <w:sz w:val="24"/>
          <w:szCs w:val="24"/>
          <w:lang w:val="en-US" w:eastAsia="en-US"/>
        </w:rPr>
        <w:t xml:space="preserve">«Victor Henry. Antinomies linguistiques. Paris, </w:t>
      </w:r>
      <w:r>
        <w:rPr>
          <w:rFonts w:cs="Times New Roman" w:ascii="Times New Roman" w:hAnsi="Times New Roman"/>
          <w:sz w:val="24"/>
          <w:szCs w:val="24"/>
        </w:rPr>
        <w:t xml:space="preserve">1896. </w:t>
      </w:r>
      <w:r>
        <w:rPr>
          <w:rFonts w:cs="Times New Roman" w:ascii="Times New Roman" w:hAnsi="Times New Roman"/>
          <w:sz w:val="24"/>
          <w:szCs w:val="24"/>
          <w:lang w:val="en-US" w:eastAsia="en-US"/>
        </w:rPr>
        <w:t xml:space="preserve">F. Alcan. (Bi-bliotheque de la Faculte des Lettres de Paris, </w:t>
      </w:r>
      <w:r>
        <w:rPr>
          <w:rFonts w:cs="Times New Roman" w:ascii="Times New Roman" w:hAnsi="Times New Roman"/>
          <w:sz w:val="24"/>
          <w:szCs w:val="24"/>
        </w:rPr>
        <w:t xml:space="preserve">И)»— (записка П. </w:t>
      </w:r>
      <w:r>
        <w:rPr>
          <w:rFonts w:cs="Times New Roman" w:ascii="Times New Roman" w:hAnsi="Times New Roman"/>
          <w:sz w:val="24"/>
          <w:szCs w:val="24"/>
          <w:lang w:val="el-GR"/>
        </w:rPr>
        <w:t>Φ.).</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06 антиномизме языка см.: Флоренский П. А. Столп и утверждение Истины. М., 1914. С. 147, 686.—У*/.</w:t>
      </w:r>
    </w:p>
    <w:p>
      <w:pPr>
        <w:pStyle w:val="Normal"/>
        <w:autoSpaceDE w:val="false"/>
        <w:spacing w:lineRule="auto" w:line="240" w:before="0" w:after="0"/>
        <w:ind w:firstLine="180"/>
        <w:jc w:val="both"/>
        <w:rPr/>
      </w:pPr>
      <w:r>
        <w:rPr>
          <w:rFonts w:cs="Times New Roman" w:ascii="Times New Roman" w:hAnsi="Times New Roman"/>
          <w:sz w:val="24"/>
          <w:szCs w:val="24"/>
        </w:rPr>
        <w:t xml:space="preserve">6 </w:t>
      </w:r>
      <w:r>
        <w:rPr>
          <w:rFonts w:cs="Times New Roman" w:ascii="Times New Roman" w:hAnsi="Times New Roman"/>
          <w:sz w:val="24"/>
          <w:szCs w:val="24"/>
          <w:lang w:val="en-US" w:eastAsia="en-US"/>
        </w:rPr>
        <w:t xml:space="preserve">Henry </w:t>
      </w:r>
      <w:r>
        <w:rPr>
          <w:rFonts w:cs="Times New Roman" w:ascii="Times New Roman" w:hAnsi="Times New Roman"/>
          <w:sz w:val="24"/>
          <w:szCs w:val="24"/>
        </w:rPr>
        <w:t xml:space="preserve">V. </w:t>
      </w:r>
      <w:r>
        <w:rPr>
          <w:rFonts w:cs="Times New Roman" w:ascii="Times New Roman" w:hAnsi="Times New Roman"/>
          <w:sz w:val="24"/>
          <w:szCs w:val="24"/>
          <w:lang w:val="en-US" w:eastAsia="en-US"/>
        </w:rPr>
        <w:t xml:space="preserve">Antinomies linguistiques. </w:t>
      </w:r>
      <w:r>
        <w:rPr>
          <w:rFonts w:cs="Times New Roman" w:ascii="Times New Roman" w:hAnsi="Times New Roman"/>
          <w:sz w:val="24"/>
          <w:szCs w:val="24"/>
        </w:rPr>
        <w:t>Р. 3.—145.</w:t>
      </w:r>
    </w:p>
    <w:p>
      <w:pPr>
        <w:pStyle w:val="Normal"/>
        <w:autoSpaceDE w:val="false"/>
        <w:spacing w:lineRule="auto" w:line="240" w:before="0" w:after="0"/>
        <w:ind w:firstLine="180"/>
        <w:jc w:val="both"/>
        <w:rPr/>
      </w:pPr>
      <w:r>
        <w:rPr>
          <w:rFonts w:cs="Times New Roman" w:ascii="Times New Roman" w:hAnsi="Times New Roman"/>
          <w:sz w:val="24"/>
          <w:szCs w:val="24"/>
        </w:rPr>
        <w:t xml:space="preserve">7 </w:t>
      </w:r>
      <w:r>
        <w:rPr>
          <w:rFonts w:cs="Times New Roman" w:ascii="Times New Roman" w:hAnsi="Times New Roman"/>
          <w:sz w:val="24"/>
          <w:szCs w:val="24"/>
          <w:lang w:val="en-US" w:eastAsia="en-US"/>
        </w:rPr>
        <w:t>Ib.—</w:t>
      </w:r>
      <w:r>
        <w:rPr>
          <w:rFonts w:cs="Times New Roman" w:ascii="Times New Roman" w:hAnsi="Times New Roman"/>
          <w:sz w:val="24"/>
          <w:szCs w:val="24"/>
        </w:rPr>
        <w:t>145.</w:t>
      </w:r>
    </w:p>
    <w:p>
      <w:pPr>
        <w:pStyle w:val="Normal"/>
        <w:autoSpaceDE w:val="false"/>
        <w:spacing w:lineRule="auto" w:line="240" w:before="0" w:after="0"/>
        <w:ind w:firstLine="180"/>
        <w:jc w:val="both"/>
        <w:rPr/>
      </w:pPr>
      <w:r>
        <w:rPr>
          <w:rFonts w:cs="Times New Roman" w:ascii="Times New Roman" w:hAnsi="Times New Roman"/>
          <w:sz w:val="24"/>
          <w:szCs w:val="24"/>
        </w:rPr>
        <w:t xml:space="preserve">8 </w:t>
      </w:r>
      <w:r>
        <w:rPr>
          <w:rFonts w:cs="Times New Roman" w:ascii="Times New Roman" w:hAnsi="Times New Roman"/>
          <w:sz w:val="24"/>
          <w:szCs w:val="24"/>
          <w:lang w:val="en-US" w:eastAsia="en-US"/>
        </w:rPr>
        <w:t xml:space="preserve">Ib. </w:t>
      </w:r>
      <w:r>
        <w:rPr>
          <w:rFonts w:cs="Times New Roman" w:ascii="Times New Roman" w:hAnsi="Times New Roman"/>
          <w:sz w:val="24"/>
          <w:szCs w:val="24"/>
        </w:rPr>
        <w:t>Р. 25.—1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9 </w:t>
      </w:r>
      <w:r>
        <w:rPr>
          <w:rFonts w:cs="Times New Roman" w:ascii="Times New Roman" w:hAnsi="Times New Roman"/>
          <w:sz w:val="24"/>
          <w:szCs w:val="24"/>
          <w:lang w:val="en-US" w:eastAsia="en-US"/>
        </w:rPr>
        <w:t>Ib.—</w:t>
      </w:r>
      <w:r>
        <w:rPr>
          <w:rFonts w:cs="Times New Roman" w:ascii="Times New Roman" w:hAnsi="Times New Roman"/>
          <w:sz w:val="24"/>
          <w:szCs w:val="24"/>
        </w:rPr>
        <w:t>1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по установлению (греч.).—1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по природе (греч.).—145.</w:t>
      </w:r>
    </w:p>
    <w:p>
      <w:pPr>
        <w:pStyle w:val="Normal"/>
        <w:autoSpaceDE w:val="false"/>
        <w:spacing w:lineRule="auto" w:line="240" w:before="0" w:after="0"/>
        <w:ind w:firstLine="180"/>
        <w:jc w:val="both"/>
        <w:rPr/>
      </w:pPr>
      <w:r>
        <w:rPr>
          <w:rFonts w:cs="Times New Roman" w:ascii="Times New Roman" w:hAnsi="Times New Roman"/>
          <w:sz w:val="24"/>
          <w:szCs w:val="24"/>
        </w:rPr>
        <w:t xml:space="preserve">12 Нету V. Ор. </w:t>
      </w:r>
      <w:r>
        <w:rPr>
          <w:rFonts w:cs="Times New Roman" w:ascii="Times New Roman" w:hAnsi="Times New Roman"/>
          <w:sz w:val="24"/>
          <w:szCs w:val="24"/>
          <w:lang w:val="en-US" w:eastAsia="en-US"/>
        </w:rPr>
        <w:t xml:space="preserve">cit. </w:t>
      </w:r>
      <w:r>
        <w:rPr>
          <w:rFonts w:cs="Times New Roman" w:ascii="Times New Roman" w:hAnsi="Times New Roman"/>
          <w:sz w:val="24"/>
          <w:szCs w:val="24"/>
        </w:rPr>
        <w:t>47.—145.</w:t>
      </w:r>
    </w:p>
    <w:p>
      <w:pPr>
        <w:pStyle w:val="Normal"/>
        <w:autoSpaceDE w:val="false"/>
        <w:spacing w:lineRule="auto" w:line="240" w:before="0" w:after="0"/>
        <w:ind w:firstLine="180"/>
        <w:jc w:val="both"/>
        <w:rPr/>
      </w:pPr>
      <w:r>
        <w:rPr>
          <w:rFonts w:cs="Times New Roman" w:ascii="Times New Roman" w:hAnsi="Times New Roman"/>
          <w:sz w:val="24"/>
          <w:szCs w:val="24"/>
        </w:rPr>
        <w:t xml:space="preserve">13 </w:t>
      </w:r>
      <w:r>
        <w:rPr>
          <w:rFonts w:cs="Times New Roman" w:ascii="Times New Roman" w:hAnsi="Times New Roman"/>
          <w:sz w:val="24"/>
          <w:szCs w:val="24"/>
          <w:lang w:val="en-US" w:eastAsia="en-US"/>
        </w:rPr>
        <w:t>Ib.—</w:t>
      </w:r>
      <w:r>
        <w:rPr>
          <w:rFonts w:cs="Times New Roman" w:ascii="Times New Roman" w:hAnsi="Times New Roman"/>
          <w:sz w:val="24"/>
          <w:szCs w:val="24"/>
        </w:rPr>
        <w:t>1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Макс Мюллер (1823—1900)—английский филолог-востоковед, представитель натуралистического направления в языкознании.—1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Основу труда «У водоразделов мысли» составляли лекции П. А. Флоренского 1916—1917 гг. Подготовляя книгу, он сохранял форму обращения к аудитории.—1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Гумбольдт В. фон. О различии организмов человеческого языка и о влиянии этого различия на умственное развитие человеческого рода. СПб., 1859. С. 40. Шрифтовые выделения Гумбольдта.—1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Там же. С. 60.—1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Там же. С. 62,—1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 Там же. С. 48.-7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 Там же. С. 63.—1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 Там же. С. 64.—1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 Там же.—1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 Там же. С. 65.—1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4 Там же. С. 105.—1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 Там же. С. 182.—1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6 Там же. С. 176.—1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7 Там же. С. 235.—14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8 Там же. С. 278.—7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 Там же. С. 192.— 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0 Там же. С. 2М.— 148.</w:t>
      </w:r>
    </w:p>
    <w:p>
      <w:pPr>
        <w:pStyle w:val="Normal"/>
        <w:autoSpaceDE w:val="false"/>
        <w:spacing w:lineRule="auto" w:line="240" w:before="0" w:after="0"/>
        <w:ind w:firstLine="180"/>
        <w:jc w:val="both"/>
        <w:rPr/>
      </w:pPr>
      <w:r>
        <w:rPr>
          <w:rFonts w:cs="Times New Roman" w:ascii="Times New Roman" w:hAnsi="Times New Roman"/>
          <w:sz w:val="24"/>
          <w:szCs w:val="24"/>
        </w:rPr>
        <w:t xml:space="preserve">31 </w:t>
      </w:r>
      <w:r>
        <w:rPr>
          <w:rFonts w:cs="Times New Roman" w:ascii="Times New Roman" w:hAnsi="Times New Roman"/>
          <w:sz w:val="24"/>
          <w:szCs w:val="24"/>
          <w:lang w:val="en-US" w:eastAsia="en-US"/>
        </w:rPr>
        <w:t xml:space="preserve">Henry </w:t>
      </w:r>
      <w:r>
        <w:rPr>
          <w:rFonts w:cs="Times New Roman" w:ascii="Times New Roman" w:hAnsi="Times New Roman"/>
          <w:sz w:val="24"/>
          <w:szCs w:val="24"/>
        </w:rPr>
        <w:t xml:space="preserve">V. Ор. </w:t>
      </w:r>
      <w:r>
        <w:rPr>
          <w:rFonts w:cs="Times New Roman" w:ascii="Times New Roman" w:hAnsi="Times New Roman"/>
          <w:sz w:val="24"/>
          <w:szCs w:val="24"/>
          <w:lang w:val="en-US" w:eastAsia="en-US"/>
        </w:rPr>
        <w:t xml:space="preserve">cit. </w:t>
      </w:r>
      <w:r>
        <w:rPr>
          <w:rFonts w:cs="Times New Roman" w:ascii="Times New Roman" w:hAnsi="Times New Roman"/>
          <w:sz w:val="24"/>
          <w:szCs w:val="24"/>
        </w:rPr>
        <w:t>3.—148.</w:t>
      </w:r>
    </w:p>
    <w:p>
      <w:pPr>
        <w:pStyle w:val="Normal"/>
        <w:autoSpaceDE w:val="false"/>
        <w:spacing w:lineRule="auto" w:line="240" w:before="0" w:after="0"/>
        <w:ind w:firstLine="180"/>
        <w:jc w:val="both"/>
        <w:rPr/>
      </w:pPr>
      <w:r>
        <w:rPr>
          <w:rFonts w:cs="Times New Roman" w:ascii="Times New Roman" w:hAnsi="Times New Roman"/>
          <w:sz w:val="24"/>
          <w:szCs w:val="24"/>
        </w:rPr>
        <w:t xml:space="preserve">32 </w:t>
      </w:r>
      <w:r>
        <w:rPr>
          <w:rFonts w:cs="Times New Roman" w:ascii="Times New Roman" w:hAnsi="Times New Roman"/>
          <w:sz w:val="24"/>
          <w:szCs w:val="24"/>
          <w:lang w:val="en-US" w:eastAsia="en-US"/>
        </w:rPr>
        <w:t>Ib.—</w:t>
      </w:r>
      <w:r>
        <w:rPr>
          <w:rFonts w:cs="Times New Roman" w:ascii="Times New Roman" w:hAnsi="Times New Roman"/>
          <w:sz w:val="24"/>
          <w:szCs w:val="24"/>
        </w:rPr>
        <w:t>1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3 Гумбольдт В. фон. Указ. соч., с. 4.—1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4 Там же—1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5 Там же—1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6 Там же. С. в.—1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7 Там же. С. Т.—1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8 Там же. С. 12.—1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9 Там же. С. 21.—1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0 Там же.—1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1 Там же. С 29.-7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2 Там же. С. 32.—1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3 Там же.—1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4 Там же. С. 36—37.-7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5 Там же. С. 39.—7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6 Там же.—7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7 Там же. С. 40.-7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8 Там же. С. 42—43.—7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9 Там же. С. 45.-7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0 Там же. С 44.-7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1 Там же. С. 44—45.-7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2 Там же. С. 45.-7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3 Там же. С. 51.—7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4 Там же. С. 58.-7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5 Там же. С. 58—59.-75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6 Там же. С. 59.—75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7 Там же.—15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8 Там же. С. 61.—15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9 Там же. С. 82.-752.</w:t>
      </w:r>
    </w:p>
    <w:p>
      <w:pPr>
        <w:pStyle w:val="Normal"/>
        <w:autoSpaceDE w:val="false"/>
        <w:spacing w:lineRule="auto" w:line="240" w:before="0" w:after="0"/>
        <w:ind w:firstLine="180"/>
        <w:jc w:val="both"/>
        <w:rPr/>
      </w:pPr>
      <w:r>
        <w:rPr>
          <w:rFonts w:cs="Times New Roman" w:ascii="Times New Roman" w:hAnsi="Times New Roman"/>
          <w:sz w:val="24"/>
          <w:szCs w:val="24"/>
        </w:rPr>
        <w:t>60 Там же. С. 69.—</w:t>
      </w:r>
      <w:r>
        <w:rPr>
          <w:rFonts w:cs="Times New Roman" w:ascii="Times New Roman" w:hAnsi="Times New Roman"/>
          <w:sz w:val="24"/>
          <w:szCs w:val="24"/>
          <w:lang w:val="en-US" w:eastAsia="en-US"/>
        </w:rPr>
        <w:t>75J.</w:t>
      </w:r>
    </w:p>
    <w:p>
      <w:pPr>
        <w:pStyle w:val="Normal"/>
        <w:autoSpaceDE w:val="false"/>
        <w:spacing w:lineRule="auto" w:line="240" w:before="0" w:after="0"/>
        <w:ind w:firstLine="180"/>
        <w:jc w:val="both"/>
        <w:rPr/>
      </w:pPr>
      <w:r>
        <w:rPr>
          <w:rFonts w:cs="Times New Roman" w:ascii="Times New Roman" w:hAnsi="Times New Roman"/>
          <w:sz w:val="24"/>
          <w:szCs w:val="24"/>
        </w:rPr>
        <w:t>61 Август Лескин (1840—1916)—немецкий языковед, один из ос</w:t>
        <w:softHyphen/>
        <w:t xml:space="preserve">нователей младограмматической школы, которому принадлежит труд (в соавторстве с К. Бругманом) </w:t>
      </w:r>
      <w:r>
        <w:rPr>
          <w:rFonts w:cs="Times New Roman" w:ascii="Times New Roman" w:hAnsi="Times New Roman"/>
          <w:sz w:val="24"/>
          <w:szCs w:val="24"/>
          <w:lang w:val="en-US" w:eastAsia="en-US"/>
        </w:rPr>
        <w:t xml:space="preserve">«Zur Kritik der kunstlichen Wfeltsprachen» </w:t>
      </w:r>
      <w:r>
        <w:rPr>
          <w:rFonts w:cs="Times New Roman" w:ascii="Times New Roman" w:hAnsi="Times New Roman"/>
          <w:sz w:val="24"/>
          <w:szCs w:val="24"/>
        </w:rPr>
        <w:t>(1907).—154.</w:t>
      </w:r>
    </w:p>
    <w:p>
      <w:pPr>
        <w:pStyle w:val="Normal"/>
        <w:autoSpaceDE w:val="false"/>
        <w:spacing w:lineRule="auto" w:line="240" w:before="0" w:after="0"/>
        <w:ind w:firstLine="180"/>
        <w:jc w:val="both"/>
        <w:rPr/>
      </w:pPr>
      <w:r>
        <w:rPr>
          <w:rFonts w:cs="Times New Roman" w:ascii="Times New Roman" w:hAnsi="Times New Roman"/>
          <w:sz w:val="24"/>
          <w:szCs w:val="24"/>
        </w:rPr>
        <w:t>62 Эсперанто—самый распространенный международный искус</w:t>
        <w:softHyphen/>
        <w:t xml:space="preserve">ственный язык. Создан в 1887 г. варшавским врачом Л. Заменгофом, писавшим под псевдонимом </w:t>
      </w:r>
      <w:r>
        <w:rPr>
          <w:rFonts w:cs="Times New Roman" w:ascii="Times New Roman" w:hAnsi="Times New Roman"/>
          <w:sz w:val="24"/>
          <w:szCs w:val="24"/>
          <w:lang w:val="en-US" w:eastAsia="en-US"/>
        </w:rPr>
        <w:t xml:space="preserve">Esperanto </w:t>
      </w:r>
      <w:r>
        <w:rPr>
          <w:rFonts w:cs="Times New Roman" w:ascii="Times New Roman" w:hAnsi="Times New Roman"/>
          <w:sz w:val="24"/>
          <w:szCs w:val="24"/>
        </w:rPr>
        <w:t>(надеющийся). Словообразова</w:t>
        <w:softHyphen/>
        <w:t>ние в эсперанто происходит от корней европейских языков с помощью добавления к ним нескольких десятков аффикс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лапюк—искусственный международный язык, изобретенный в 1880 г. баденским пастором И. М. Шлейером на основе английского языка, как наиболее распространенного. При словообразовании кроме английских корней Шлейер использовал корни ряда других европейских языков. В 80-е годы XIX в. собирались съезды приверженцев волапюка, но уже к 90-м годам интерес к нему был полностью утрач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до—международный язык, созданный в 1907 г. Л. де Бофроном на основе эсперанто. Идо на языке эсперанто означает «потомок», «отпрыск». При создании идо ставилась задача упрощения словооб</w:t>
        <w:softHyphen/>
        <w:t>разования.— 7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3 См. примеч. 2 к разделу «Пути и средоточия».—1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4 Фет А. А. Как мошки зарею...—15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5 Пушкин А. С. Эхо.— 756.</w:t>
      </w:r>
    </w:p>
    <w:p>
      <w:pPr>
        <w:pStyle w:val="Normal"/>
        <w:autoSpaceDE w:val="false"/>
        <w:spacing w:lineRule="auto" w:line="240" w:before="0" w:after="0"/>
        <w:ind w:firstLine="180"/>
        <w:jc w:val="both"/>
        <w:rPr/>
      </w:pPr>
      <w:r>
        <w:rPr>
          <w:rFonts w:cs="Times New Roman" w:ascii="Times New Roman" w:hAnsi="Times New Roman"/>
          <w:sz w:val="24"/>
          <w:szCs w:val="24"/>
        </w:rPr>
        <w:t xml:space="preserve">66 Царский Д. Радость Земли: Исследование лирики Фета. М.: изд. К. Ф. Некрасова, 1916. С. 58 (далее: Царский Д. Указ. соч.). Цитаты из писем П. И. Чайковского, </w:t>
      </w:r>
      <w:r>
        <w:rPr>
          <w:rFonts w:cs="Times New Roman" w:ascii="Times New Roman" w:hAnsi="Times New Roman"/>
          <w:sz w:val="24"/>
          <w:szCs w:val="24"/>
          <w:lang w:val="el-GR"/>
        </w:rPr>
        <w:t xml:space="preserve">Η. </w:t>
      </w:r>
      <w:r>
        <w:rPr>
          <w:rFonts w:cs="Times New Roman" w:ascii="Times New Roman" w:hAnsi="Times New Roman"/>
          <w:sz w:val="24"/>
          <w:szCs w:val="24"/>
        </w:rPr>
        <w:t>Н. Страхова, Л. Н. Майкова и прозы А. А. Фета П. А. Флоренский приводит по этой книге.— 7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7 Фет А. А. Как трудно повторять живую красоту...— 7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8 Фет А. А. Как беден наш язык!..— 7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9 Фет А. А. С солнцем склоняясь за темную землю...— 7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0 Лермонтов М. Ю. Есть речи—значенье...—15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1 Царский Ц. Указ. соч. С. П.—15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2 Там же. С. 65 (Письмо П. И. Чайковского к вел. кн. Константину Константиновичу от 26 августа 1888 г.).—158.</w:t>
      </w:r>
    </w:p>
    <w:p>
      <w:pPr>
        <w:pStyle w:val="Normal"/>
        <w:autoSpaceDE w:val="false"/>
        <w:spacing w:lineRule="auto" w:line="240" w:before="0" w:after="0"/>
        <w:ind w:firstLine="180"/>
        <w:jc w:val="both"/>
        <w:rPr/>
      </w:pPr>
      <w:r>
        <w:rPr>
          <w:rFonts w:cs="Times New Roman" w:ascii="Times New Roman" w:hAnsi="Times New Roman"/>
          <w:sz w:val="24"/>
          <w:szCs w:val="24"/>
        </w:rPr>
        <w:t xml:space="preserve">73 Там же. С. 64 (Письмо </w:t>
      </w:r>
      <w:r>
        <w:rPr>
          <w:rFonts w:cs="Times New Roman" w:ascii="Times New Roman" w:hAnsi="Times New Roman"/>
          <w:sz w:val="24"/>
          <w:szCs w:val="24"/>
          <w:lang w:val="el-GR"/>
        </w:rPr>
        <w:t xml:space="preserve">Η. </w:t>
      </w:r>
      <w:r>
        <w:rPr>
          <w:rFonts w:cs="Times New Roman" w:ascii="Times New Roman" w:hAnsi="Times New Roman"/>
          <w:sz w:val="24"/>
          <w:szCs w:val="24"/>
        </w:rPr>
        <w:t>Н. Страхова к А. А. Фету от 13 мая 1878 г.).—75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4 Там же. С. 65.-75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5 Фет А. А. Как беден наш язык!..— 75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6 Лермонтов М. Ю. Не верь себе...— 75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7 Каменский Василий. Его — Моя биография Великого футуриста. М.: Книгоиздательство «Китоврас», 1918. С. 127—128.—160.</w:t>
      </w:r>
    </w:p>
    <w:p>
      <w:pPr>
        <w:pStyle w:val="Normal"/>
        <w:autoSpaceDE w:val="false"/>
        <w:spacing w:lineRule="auto" w:line="240" w:before="0" w:after="0"/>
        <w:ind w:firstLine="180"/>
        <w:jc w:val="both"/>
        <w:rPr/>
      </w:pPr>
      <w:r>
        <w:rPr>
          <w:rFonts w:cs="Times New Roman" w:ascii="Times New Roman" w:hAnsi="Times New Roman"/>
          <w:sz w:val="24"/>
          <w:szCs w:val="24"/>
        </w:rPr>
        <w:t>78 В связи со вступлением в литературу футуристов П. А. Флорен</w:t>
        <w:softHyphen/>
        <w:t xml:space="preserve">ский вспоминает </w:t>
      </w:r>
      <w:r>
        <w:rPr>
          <w:rFonts w:cs="Times New Roman" w:ascii="Times New Roman" w:hAnsi="Times New Roman"/>
          <w:sz w:val="24"/>
          <w:szCs w:val="24"/>
          <w:lang w:val="en-US" w:eastAsia="en-US"/>
        </w:rPr>
        <w:t xml:space="preserve">«Sturm und Drang» </w:t>
      </w:r>
      <w:r>
        <w:rPr>
          <w:rFonts w:cs="Times New Roman" w:ascii="Times New Roman" w:hAnsi="Times New Roman"/>
          <w:sz w:val="24"/>
          <w:szCs w:val="24"/>
        </w:rPr>
        <w:t>(«Буря и натиск»)—литературное движение в Германии, сложившееся в начале 70-х годов XVIII в., к ко</w:t>
        <w:softHyphen/>
        <w:t>торому примыкали, в частности, Гер дер—в качестве основного теоре</w:t>
        <w:softHyphen/>
        <w:t>тика и молодой Гёте. «Бурные гении», порвав с эстетикой классициз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ратились к стихии народной поэзии, в которой видели источник обновления немецкой литературы.—767.</w:t>
      </w:r>
    </w:p>
    <w:p>
      <w:pPr>
        <w:pStyle w:val="Normal"/>
        <w:autoSpaceDE w:val="false"/>
        <w:spacing w:lineRule="auto" w:line="240" w:before="0" w:after="0"/>
        <w:ind w:firstLine="180"/>
        <w:jc w:val="both"/>
        <w:rPr/>
      </w:pPr>
      <w:r>
        <w:rPr>
          <w:rFonts w:cs="Times New Roman" w:ascii="Times New Roman" w:hAnsi="Times New Roman"/>
          <w:sz w:val="24"/>
          <w:szCs w:val="24"/>
        </w:rPr>
        <w:t xml:space="preserve">79 Крученых </w:t>
      </w:r>
      <w:r>
        <w:rPr>
          <w:rFonts w:cs="Times New Roman" w:ascii="Times New Roman" w:hAnsi="Times New Roman"/>
          <w:sz w:val="24"/>
          <w:szCs w:val="24"/>
          <w:lang w:val="el-GR"/>
        </w:rPr>
        <w:t xml:space="preserve">Α., </w:t>
      </w:r>
      <w:r>
        <w:rPr>
          <w:rFonts w:cs="Times New Roman" w:ascii="Times New Roman" w:hAnsi="Times New Roman"/>
          <w:sz w:val="24"/>
          <w:szCs w:val="24"/>
        </w:rPr>
        <w:t>Хлебников В. Слово как таковое. М., 1913. С 8— 9.-76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0 Каменский Василий. Указ. соч. С. 103.—16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1 Там же. С. 130.-7(5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2 См.: «Грамоты и декларации русских футуристов». СПб., 19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3.</w:t>
      </w:r>
    </w:p>
    <w:p>
      <w:pPr>
        <w:pStyle w:val="Normal"/>
        <w:autoSpaceDE w:val="false"/>
        <w:spacing w:lineRule="auto" w:line="240" w:before="0" w:after="0"/>
        <w:ind w:firstLine="180"/>
        <w:jc w:val="both"/>
        <w:rPr/>
      </w:pPr>
      <w:r>
        <w:rPr>
          <w:rFonts w:cs="Times New Roman" w:ascii="Times New Roman" w:hAnsi="Times New Roman"/>
          <w:sz w:val="24"/>
          <w:szCs w:val="24"/>
        </w:rPr>
        <w:t xml:space="preserve">83 Крученых </w:t>
      </w:r>
      <w:r>
        <w:rPr>
          <w:rFonts w:cs="Times New Roman" w:ascii="Times New Roman" w:hAnsi="Times New Roman"/>
          <w:sz w:val="24"/>
          <w:szCs w:val="24"/>
          <w:lang w:val="el-GR"/>
        </w:rPr>
        <w:t xml:space="preserve">Α., </w:t>
      </w:r>
      <w:r>
        <w:rPr>
          <w:rFonts w:cs="Times New Roman" w:ascii="Times New Roman" w:hAnsi="Times New Roman"/>
          <w:sz w:val="24"/>
          <w:szCs w:val="24"/>
        </w:rPr>
        <w:t>Хлебников В. Указ. соч. С. 12.—16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4 См.: Тастевен Г. Футуризм: На пути к новому символизму. С приложением перевода главных футуристических манифестов Ф. Ма-ринетти. М., 1914. С. 27. Говоря о футуристах Запада, П. А. Флоренский ориентируется на это издание.—16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5 Там же. С. 36.—16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6 Там же, приложение. С. 12.—16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7 Там же, приложение. С. 16—17.—1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8 Там же, приложение. С. 20.—1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9 Там же, приложение. С. 22.—1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0 Там же, приложение. С. 23.—1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1 Там же. С. 24—25.-7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2 ночь (фр.).—1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3 день (фр.).— 1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4 Тастевен Г. Футуризм. С. 26.— 7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5 Там же. С. 29.— 76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6 Гумбольдт В. фон. Указ. соч. С. 72.-76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7 Там же. С. 185—186.—7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8 Там же. С. 187.—7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9 П. А. Флоренский ссылается на издание: «Студия импрессиони</w:t>
        <w:softHyphen/>
        <w:t>стов»//Кн. 1. Ред. Н. И. Кульбин, изд. Н. П. Бутковской. СПб., 1910. С. 4. См. также примеч. 2 к «Строению слова».— 7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0 Хлебников В. Заклятие смехом.—16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1 Хлебников В. Черный любирь.— 76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2 Гуро Е.. Хлебников В., Крученых А. Трое. СПб., 1913. С. 7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6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3 «Леон Иуда Арье из Молены — ученый, раввин и поэт, сын Исаака из Модены и Дианы Рахили, род. в 1571 г. в Венеции, умер там же в 1648 г.//Еврейская энциклопедия. Под общ. ред. А. Гаркави и Л. Каценельсона. Т. 10. СПб., 1914, стлб. 165—168».— Записка П. Ф. Источник самого стихотворения установить не удалось.—17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4 Лотов Антон. Мелодия Восточного Іорода//Литературно-ху</w:t>
        <w:softHyphen/>
        <w:t>дожественные альманахи издательства «Шиповник». Кн. 22, СПб., 1914. С. 141. П. А. Флоренский использует две статьи К. Чуковского из дан</w:t>
        <w:softHyphen/>
        <w:t>ного сборника: «Эго-футуристы и кубо-футуристы» и «Образцы футу</w:t>
        <w:softHyphen/>
        <w:t>ристических произведений. Опыт хрестоматии».—17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5 Хлебников В. Перевертень. «Садок Судей II». С. 20.— 77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6 См.: Литературно-художественные альманахи издательства «Шиповник». Кн. 22. СПб., 1914. С. 117.—77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7 Там же. С. 140.—77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8 Там же.—77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9 Там же.—77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0 Там же.—77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1 II Кор. 12; 4.—7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2 Линцбах Я. Принципы философского языка: Опыт точного язы</w:t>
        <w:softHyphen/>
        <w:t>кознания. Пг., 1916. С. XII.—7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3 Там же. С. V.— 7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4 Там же. С. 213.— 7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5 Там же. С. 31—32.—77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6 Там же. С. 162.—7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7 Там же. С. 164.—7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8 Там же. С. 32—33,—7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9 Там же. С. 35—36.—77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0 Там же. С. 36.—77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1 Там же. С. 34.—7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2 Там же. С VIII.— 7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3 Там же.—18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4 Там же. С. IX.—7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5 Там же. С. IX—X.—7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6 Там же. С. X.—75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7 См.: Линцбах Я. Там же. Об идеальном письме: Принцип сокра</w:t>
        <w:softHyphen/>
        <w:t>щения. 1-я глава.—1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8 В тексте пропуск. Количество томов в Полном собрании сочинений Вольтера выяснено по Краткой литературной энциклопе</w:t>
        <w:softHyphen/>
        <w:t>дии,—75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термин</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ервоначальной авторской рукописью для данного раздела следует считать раздел «1. Термин» </w:t>
      </w:r>
      <w:r>
        <w:rPr>
          <w:rFonts w:cs="Times New Roman" w:ascii="Times New Roman" w:hAnsi="Times New Roman"/>
          <w:sz w:val="24"/>
          <w:szCs w:val="24"/>
          <w:lang w:val="el-GR"/>
        </w:rPr>
        <w:t xml:space="preserve">(1917.ΙΧ.14) </w:t>
      </w:r>
      <w:r>
        <w:rPr>
          <w:rFonts w:cs="Times New Roman" w:ascii="Times New Roman" w:hAnsi="Times New Roman"/>
          <w:sz w:val="24"/>
          <w:szCs w:val="24"/>
        </w:rPr>
        <w:t>из спецкурса 1917 г. «Из ис</w:t>
        <w:softHyphen/>
        <w:t>тории философской терминологии». Можно предположить, что Фло</w:t>
        <w:softHyphen/>
        <w:t>ренский, используя рукопись «1. Термин» и более поздние подготови</w:t>
        <w:softHyphen/>
        <w:t xml:space="preserve">тельные материалы (один из них датирован: </w:t>
      </w:r>
      <w:r>
        <w:rPr>
          <w:rFonts w:cs="Times New Roman" w:ascii="Times New Roman" w:hAnsi="Times New Roman"/>
          <w:sz w:val="24"/>
          <w:szCs w:val="24"/>
          <w:lang w:val="el-GR"/>
        </w:rPr>
        <w:t xml:space="preserve">«1918.ΙΧ.27»), </w:t>
      </w:r>
      <w:r>
        <w:rPr>
          <w:rFonts w:cs="Times New Roman" w:ascii="Times New Roman" w:hAnsi="Times New Roman"/>
          <w:sz w:val="24"/>
          <w:szCs w:val="24"/>
        </w:rPr>
        <w:t>продиктовал текст С. И. Огневой. Рукопись С. И. Огневой не сохранилась, но с нее в 1922 г. был напечатан машинописный текст. Текст публикуется по данному машинописному экземпляру, правленному Флоренским. Чер</w:t>
        <w:softHyphen/>
        <w:t>новые примечания, составленные Флоренским, включены в примечания комментаторов.</w:t>
      </w:r>
    </w:p>
    <w:p>
      <w:pPr>
        <w:pStyle w:val="Normal"/>
        <w:autoSpaceDE w:val="false"/>
        <w:spacing w:lineRule="auto" w:line="240" w:before="0" w:after="0"/>
        <w:ind w:firstLine="180"/>
        <w:jc w:val="both"/>
        <w:rPr/>
      </w:pPr>
      <w:r>
        <w:rPr>
          <w:rFonts w:cs="Times New Roman" w:ascii="Times New Roman" w:hAnsi="Times New Roman"/>
          <w:sz w:val="24"/>
          <w:szCs w:val="24"/>
        </w:rPr>
        <w:t xml:space="preserve">В Приложениях 1—5 помещены начало раздела «1. Термин» из спецкурса 1917 г., которое не вошло в окончательный текст и имеет самостоятельное значение, и некоторые подготовительные материалы, представляющие научный интерес. Впервые текст и все приложения опубликованы в кн.: </w:t>
      </w:r>
      <w:r>
        <w:rPr>
          <w:rFonts w:cs="Times New Roman" w:ascii="Times New Roman" w:hAnsi="Times New Roman"/>
          <w:sz w:val="24"/>
          <w:szCs w:val="24"/>
          <w:lang w:val="en-US" w:eastAsia="en-US"/>
        </w:rPr>
        <w:t xml:space="preserve">Acta universitatis szegediensis de Attila Jozsef Nominatae. Dissertationes Slavica, XVIII. Szeged, </w:t>
      </w:r>
      <w:r>
        <w:rPr>
          <w:rFonts w:cs="Times New Roman" w:ascii="Times New Roman" w:hAnsi="Times New Roman"/>
          <w:sz w:val="24"/>
          <w:szCs w:val="24"/>
        </w:rPr>
        <w:t xml:space="preserve">1986. </w:t>
      </w:r>
      <w:r>
        <w:rPr>
          <w:rFonts w:cs="Times New Roman" w:ascii="Times New Roman" w:hAnsi="Times New Roman"/>
          <w:sz w:val="24"/>
          <w:szCs w:val="24"/>
          <w:lang w:val="en-US" w:eastAsia="en-US"/>
        </w:rPr>
        <w:t xml:space="preserve">C. </w:t>
      </w:r>
      <w:r>
        <w:rPr>
          <w:rFonts w:cs="Times New Roman" w:ascii="Times New Roman" w:hAnsi="Times New Roman"/>
          <w:sz w:val="24"/>
          <w:szCs w:val="24"/>
        </w:rPr>
        <w:t>233—26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и приложения подготовлены игуменом Анд</w:t>
        <w:softHyphen/>
        <w:t>роником, С. М. Половинкиным, С. 3. Трубачевым. Примечания игумена Андроника (№ 1, 15, 21—23, 75, 76), В. В. Бибихина (№ 44—49, 51—56), А. Г. Дунаева (№ 2, 20, 44—47, 52—54, 58, 59), С. М. Половинкгша (№ 3—43, 50, 57, 60—74).</w:t>
      </w:r>
    </w:p>
    <w:p>
      <w:pPr>
        <w:pStyle w:val="Normal"/>
        <w:autoSpaceDE w:val="false"/>
        <w:spacing w:lineRule="auto" w:line="240" w:before="0" w:after="0"/>
        <w:ind w:firstLine="180"/>
        <w:jc w:val="both"/>
        <w:rPr/>
      </w:pPr>
      <w:r>
        <w:rPr>
          <w:rFonts w:cs="Times New Roman" w:ascii="Times New Roman" w:hAnsi="Times New Roman"/>
          <w:sz w:val="24"/>
          <w:szCs w:val="24"/>
        </w:rPr>
        <w:t xml:space="preserve">&lt;1 Сизигия (греч. </w:t>
      </w:r>
      <w:r>
        <w:rPr>
          <w:rFonts w:cs="Times New Roman" w:ascii="Times New Roman" w:hAnsi="Times New Roman"/>
          <w:sz w:val="24"/>
          <w:szCs w:val="24"/>
          <w:lang w:val="el-GR"/>
        </w:rPr>
        <w:t>συζυγία)</w:t>
      </w:r>
      <w:r>
        <w:rPr>
          <w:rFonts w:cs="Times New Roman" w:ascii="Times New Roman" w:hAnsi="Times New Roman"/>
          <w:sz w:val="24"/>
          <w:szCs w:val="24"/>
        </w:rPr>
        <w:t>—соединение, сопряжение, сочетание, супружество, а также общее название полнолуний и новолуний, т. 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ментов, когда солнце, земля и луна расположены на одной пря</w:t>
        <w:softHyphen/>
        <w:t>мой.)— 1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2 жизненная полнота (лат.)} —186.</w:t>
      </w:r>
    </w:p>
    <w:p>
      <w:pPr>
        <w:pStyle w:val="Normal"/>
        <w:autoSpaceDE w:val="false"/>
        <w:spacing w:lineRule="auto" w:line="240" w:before="0" w:after="0"/>
        <w:ind w:firstLine="180"/>
        <w:jc w:val="both"/>
        <w:rPr/>
      </w:pPr>
      <w:r>
        <w:rPr>
          <w:rFonts w:cs="Times New Roman" w:ascii="Times New Roman" w:hAnsi="Times New Roman"/>
          <w:sz w:val="24"/>
          <w:szCs w:val="24"/>
        </w:rPr>
        <w:t>3 (Ваккенродер В. Г. Об искусстве и художниках: Размышления отшельника, любителя изящного, изданные Л. Тиком. М., 1826; М., 1914, С. 113—114. Ср.: Ваккенродер В. Г. Фантазии об искусстве // Ис</w:t>
        <w:softHyphen/>
        <w:t>тория эстетики в памятниках и документах. М., 1977. С. 75—76. Не</w:t>
        <w:softHyphen/>
        <w:t xml:space="preserve">мецкое </w:t>
      </w:r>
      <w:r>
        <w:rPr>
          <w:rFonts w:cs="Times New Roman" w:ascii="Times New Roman" w:hAnsi="Times New Roman"/>
          <w:sz w:val="24"/>
          <w:szCs w:val="24"/>
          <w:lang w:val="en-US" w:eastAsia="en-US"/>
        </w:rPr>
        <w:t xml:space="preserve">Wackenroder </w:t>
      </w:r>
      <w:r>
        <w:rPr>
          <w:rFonts w:cs="Times New Roman" w:ascii="Times New Roman" w:hAnsi="Times New Roman"/>
          <w:sz w:val="24"/>
          <w:szCs w:val="24"/>
        </w:rPr>
        <w:t>П. А. Флоренский часто переводит как Ваккеро-дер.) —189.</w:t>
      </w:r>
    </w:p>
    <w:p>
      <w:pPr>
        <w:pStyle w:val="Normal"/>
        <w:autoSpaceDE w:val="false"/>
        <w:spacing w:lineRule="auto" w:line="240" w:before="0" w:after="0"/>
        <w:ind w:firstLine="180"/>
        <w:jc w:val="both"/>
        <w:rPr/>
      </w:pPr>
      <w:r>
        <w:rPr>
          <w:rFonts w:cs="Times New Roman" w:ascii="Times New Roman" w:hAnsi="Times New Roman"/>
          <w:sz w:val="24"/>
          <w:szCs w:val="24"/>
        </w:rPr>
        <w:t xml:space="preserve">4 Е. </w:t>
      </w:r>
      <w:r>
        <w:rPr>
          <w:rFonts w:cs="Times New Roman" w:ascii="Times New Roman" w:hAnsi="Times New Roman"/>
          <w:sz w:val="24"/>
          <w:szCs w:val="24"/>
          <w:lang w:val="en-US" w:eastAsia="en-US"/>
        </w:rPr>
        <w:t>Boissacq,</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Dictionnaire etymologique de la langue grecque. Heidelberg—Paris. </w:t>
      </w:r>
      <w:r>
        <w:rPr>
          <w:rFonts w:cs="Times New Roman" w:ascii="Times New Roman" w:hAnsi="Times New Roman"/>
          <w:sz w:val="24"/>
          <w:szCs w:val="24"/>
        </w:rPr>
        <w:t xml:space="preserve">1909, </w:t>
      </w:r>
      <w:r>
        <w:rPr>
          <w:rFonts w:cs="Times New Roman" w:ascii="Times New Roman" w:hAnsi="Times New Roman"/>
          <w:sz w:val="24"/>
          <w:szCs w:val="24"/>
          <w:lang w:val="en-US" w:eastAsia="en-US"/>
        </w:rPr>
        <w:t xml:space="preserve">4-me livr., p. </w:t>
      </w:r>
      <w:r>
        <w:rPr>
          <w:rFonts w:cs="Times New Roman" w:ascii="Times New Roman" w:hAnsi="Times New Roman"/>
          <w:sz w:val="24"/>
          <w:szCs w:val="24"/>
        </w:rPr>
        <w:t xml:space="preserve">278: </w:t>
      </w:r>
      <w:r>
        <w:rPr>
          <w:rFonts w:cs="Times New Roman" w:ascii="Times New Roman" w:hAnsi="Times New Roman"/>
          <w:sz w:val="24"/>
          <w:szCs w:val="24"/>
          <w:lang w:val="el-GR"/>
        </w:rPr>
        <w:t>έρέω.—</w:t>
      </w:r>
      <w:r>
        <w:rPr>
          <w:rFonts w:cs="Times New Roman" w:ascii="Times New Roman" w:hAnsi="Times New Roman"/>
          <w:sz w:val="24"/>
          <w:szCs w:val="24"/>
        </w:rPr>
        <w:t>189.</w:t>
      </w:r>
    </w:p>
    <w:p>
      <w:pPr>
        <w:pStyle w:val="Normal"/>
        <w:autoSpaceDE w:val="false"/>
        <w:spacing w:lineRule="auto" w:line="240" w:before="0" w:after="0"/>
        <w:ind w:firstLine="180"/>
        <w:jc w:val="both"/>
        <w:rPr/>
      </w:pPr>
      <w:r>
        <w:rPr>
          <w:rFonts w:cs="Times New Roman" w:ascii="Times New Roman" w:hAnsi="Times New Roman"/>
          <w:sz w:val="24"/>
          <w:szCs w:val="24"/>
        </w:rPr>
        <w:t xml:space="preserve">5 Бензелер,— &lt;Греческо-русский словарь, Киев,) 1881, с. 59: </w:t>
      </w:r>
      <w:r>
        <w:rPr>
          <w:rFonts w:cs="Times New Roman" w:ascii="Times New Roman" w:hAnsi="Times New Roman"/>
          <w:sz w:val="24"/>
          <w:szCs w:val="24"/>
          <w:lang w:val="el-GR"/>
        </w:rPr>
        <w:t>άνερευνάω, άνερεύνητος.</w:t>
      </w:r>
      <w:r>
        <w:rPr>
          <w:rFonts w:cs="Times New Roman" w:ascii="Times New Roman" w:hAnsi="Times New Roman"/>
          <w:sz w:val="24"/>
          <w:szCs w:val="24"/>
        </w:rPr>
        <w:t>—189.</w:t>
      </w:r>
    </w:p>
    <w:p>
      <w:pPr>
        <w:pStyle w:val="Normal"/>
        <w:autoSpaceDE w:val="false"/>
        <w:spacing w:lineRule="auto" w:line="240" w:before="0" w:after="0"/>
        <w:ind w:firstLine="180"/>
        <w:jc w:val="both"/>
        <w:rPr/>
      </w:pPr>
      <w:r>
        <w:rPr>
          <w:rFonts w:cs="Times New Roman" w:ascii="Times New Roman" w:hAnsi="Times New Roman"/>
          <w:sz w:val="24"/>
          <w:szCs w:val="24"/>
        </w:rPr>
        <w:t xml:space="preserve">6 </w:t>
      </w:r>
      <w:r>
        <w:rPr>
          <w:rFonts w:cs="Times New Roman" w:ascii="Times New Roman" w:hAnsi="Times New Roman"/>
          <w:sz w:val="24"/>
          <w:szCs w:val="24"/>
          <w:lang w:val="el-GR"/>
        </w:rPr>
        <w:t>Α.Ω.,</w:t>
      </w:r>
      <w:r>
        <w:rPr>
          <w:rFonts w:cs="Times New Roman" w:ascii="Times New Roman" w:hAnsi="Times New Roman"/>
          <w:sz w:val="24"/>
          <w:szCs w:val="24"/>
        </w:rPr>
        <w:t>—</w:t>
      </w:r>
      <w:r>
        <w:rPr>
          <w:rFonts w:cs="Times New Roman" w:ascii="Times New Roman" w:hAnsi="Times New Roman"/>
          <w:sz w:val="24"/>
          <w:szCs w:val="24"/>
          <w:lang w:val="en-US" w:eastAsia="en-US"/>
        </w:rPr>
        <w:t xml:space="preserve">Gemma Magica, </w:t>
      </w:r>
      <w:r>
        <w:rPr>
          <w:rFonts w:cs="Times New Roman" w:ascii="Times New Roman" w:hAnsi="Times New Roman"/>
          <w:sz w:val="24"/>
          <w:szCs w:val="24"/>
        </w:rPr>
        <w:t xml:space="preserve">или Магический Драгоценный Камень... </w:t>
      </w:r>
      <w:r>
        <w:rPr>
          <w:rFonts w:cs="Times New Roman" w:ascii="Times New Roman" w:hAnsi="Times New Roman"/>
          <w:sz w:val="24"/>
          <w:szCs w:val="24"/>
          <w:lang w:val="en-US" w:eastAsia="en-US"/>
        </w:rPr>
        <w:t xml:space="preserve">J.A.Q.M., </w:t>
      </w:r>
      <w:r>
        <w:rPr>
          <w:rFonts w:cs="Times New Roman" w:ascii="Times New Roman" w:hAnsi="Times New Roman"/>
          <w:sz w:val="24"/>
          <w:szCs w:val="24"/>
        </w:rPr>
        <w:t>1784, с. 32.</w:t>
      </w:r>
    </w:p>
    <w:p>
      <w:pPr>
        <w:pStyle w:val="Normal"/>
        <w:autoSpaceDE w:val="false"/>
        <w:spacing w:lineRule="auto" w:line="240" w:before="0" w:after="0"/>
        <w:ind w:firstLine="180"/>
        <w:jc w:val="both"/>
        <w:rPr/>
      </w:pPr>
      <w:r>
        <w:rPr>
          <w:rFonts w:cs="Times New Roman" w:ascii="Times New Roman" w:hAnsi="Times New Roman"/>
          <w:sz w:val="24"/>
          <w:szCs w:val="24"/>
        </w:rPr>
        <w:t>(Вернадский Г. В. Русское Масонство в царствование Екатерины II. П., 1917. С. 256: «Франкенберг А. (1593—1652). 1784.—</w:t>
      </w:r>
      <w:r>
        <w:rPr>
          <w:rFonts w:cs="Times New Roman" w:ascii="Times New Roman" w:hAnsi="Times New Roman"/>
          <w:sz w:val="24"/>
          <w:szCs w:val="24"/>
          <w:lang w:val="el-GR"/>
        </w:rPr>
        <w:t xml:space="preserve">Α.Ω. </w:t>
      </w:r>
      <w:r>
        <w:rPr>
          <w:rFonts w:cs="Times New Roman" w:ascii="Times New Roman" w:hAnsi="Times New Roman"/>
          <w:sz w:val="24"/>
          <w:szCs w:val="24"/>
          <w:lang w:val="el-GR" w:eastAsia="en-US"/>
        </w:rPr>
        <w:t xml:space="preserve">Gemma Magica, </w:t>
      </w:r>
      <w:r>
        <w:rPr>
          <w:rFonts w:cs="Times New Roman" w:ascii="Times New Roman" w:hAnsi="Times New Roman"/>
          <w:sz w:val="24"/>
          <w:szCs w:val="24"/>
        </w:rPr>
        <w:t xml:space="preserve">или Магический Драгоценный Камень; т. е. краткое изъяснение Книги Натуры, по седьми величайшим листам ея, в которой можно читать Божественную и Натуральную Премудрость, вписанную перстом Божиим. Кн. Премудр, гл. I, ст. 4. Премудрость не внийдет в злокровную душу. </w:t>
      </w:r>
      <w:r>
        <w:rPr>
          <w:rFonts w:cs="Times New Roman" w:ascii="Times New Roman" w:hAnsi="Times New Roman"/>
          <w:sz w:val="24"/>
          <w:szCs w:val="24"/>
          <w:lang w:val="el-GR"/>
        </w:rPr>
        <w:t xml:space="preserve">Ι.Α.Ω. </w:t>
      </w:r>
      <w:r>
        <w:rPr>
          <w:rFonts w:cs="Times New Roman" w:ascii="Times New Roman" w:hAnsi="Times New Roman"/>
          <w:sz w:val="24"/>
          <w:szCs w:val="24"/>
        </w:rPr>
        <w:t>Сия премудрость не падает на неблагородные умы, но на добродетельные и благородные. В печать отдано и споспешествовано любителем покойного автора, с пожалованием и дозволением Аполлона и Музы; Л.8°».— Издание новиковского кружка.) —190.</w:t>
      </w:r>
    </w:p>
    <w:p>
      <w:pPr>
        <w:pStyle w:val="Normal"/>
        <w:autoSpaceDE w:val="false"/>
        <w:spacing w:lineRule="auto" w:line="240" w:before="0" w:after="0"/>
        <w:ind w:firstLine="180"/>
        <w:jc w:val="both"/>
        <w:rPr/>
      </w:pPr>
      <w:r>
        <w:rPr>
          <w:rFonts w:cs="Times New Roman" w:ascii="Times New Roman" w:hAnsi="Times New Roman"/>
          <w:sz w:val="24"/>
          <w:szCs w:val="24"/>
        </w:rPr>
        <w:t xml:space="preserve">7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32 &lt;, но в книге речь идет не о молоке и меде, а о коровьем масле и меде.) —190.</w:t>
      </w:r>
    </w:p>
    <w:p>
      <w:pPr>
        <w:pStyle w:val="Normal"/>
        <w:autoSpaceDE w:val="false"/>
        <w:spacing w:lineRule="auto" w:line="240" w:before="0" w:after="0"/>
        <w:ind w:firstLine="180"/>
        <w:jc w:val="both"/>
        <w:rPr/>
      </w:pPr>
      <w:r>
        <w:rPr>
          <w:rFonts w:cs="Times New Roman" w:ascii="Times New Roman" w:hAnsi="Times New Roman"/>
          <w:sz w:val="24"/>
          <w:szCs w:val="24"/>
        </w:rPr>
        <w:t>8 Н. В. Бугаев. &lt;См.: Флоренский П. А. О типах возрастания//Бого</w:t>
        <w:softHyphen/>
        <w:t>словский вестник. 1906. Т. 2. № 7. С. 539: «Во всех этих случаях мы имеем дело с различными порядками бесконечностей. Но оказывается, что так—далеко не всегда, и существуют функции безусловно не срав</w:t>
        <w:softHyphen/>
        <w:t xml:space="preserve">нимые таким образом. Другими словами, отношение функциональных значений стремится к бесконечности с возрастанием </w:t>
      </w:r>
      <w:r>
        <w:rPr>
          <w:rFonts w:cs="Times New Roman" w:ascii="Times New Roman" w:hAnsi="Times New Roman"/>
          <w:sz w:val="24"/>
          <w:szCs w:val="24"/>
          <w:lang w:val="el-GR"/>
        </w:rPr>
        <w:t xml:space="preserve">χ </w:t>
      </w:r>
      <w:r>
        <w:rPr>
          <w:rFonts w:cs="Times New Roman" w:ascii="Times New Roman" w:hAnsi="Times New Roman"/>
          <w:sz w:val="24"/>
          <w:szCs w:val="24"/>
        </w:rPr>
        <w:t xml:space="preserve">и, какие бы итерации и действия, им подобные, мы ни производили над функцией меньшего типа возрастания, функция большего типа окажется для нее недостижимой, имеющей бесконечность не только другого порядка, но и другой </w:t>
      </w:r>
      <w:r>
        <w:rPr>
          <w:rFonts w:cs="Times New Roman" w:ascii="Times New Roman" w:hAnsi="Times New Roman"/>
          <w:sz w:val="24"/>
          <w:szCs w:val="24"/>
          <w:lang w:val="el-GR"/>
        </w:rPr>
        <w:t xml:space="preserve">π </w:t>
      </w:r>
      <w:r>
        <w:rPr>
          <w:rFonts w:cs="Times New Roman" w:ascii="Times New Roman" w:hAnsi="Times New Roman"/>
          <w:sz w:val="24"/>
          <w:szCs w:val="24"/>
        </w:rPr>
        <w:t xml:space="preserve">о </w:t>
      </w:r>
      <w:r>
        <w:rPr>
          <w:rFonts w:cs="Times New Roman" w:ascii="Times New Roman" w:hAnsi="Times New Roman"/>
          <w:sz w:val="24"/>
          <w:szCs w:val="24"/>
          <w:lang w:val="el-GR"/>
        </w:rPr>
        <w:t xml:space="preserve">ρ </w:t>
      </w:r>
      <w:r>
        <w:rPr>
          <w:rFonts w:cs="Times New Roman" w:ascii="Times New Roman" w:hAnsi="Times New Roman"/>
          <w:sz w:val="24"/>
          <w:szCs w:val="24"/>
        </w:rPr>
        <w:t>о д ы, по терминологии Н. В. Бугаева *».) —19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lt;См: Кантор Георг. Труды по теории множеств. М., 1985, С. 66, 92—93, 221, 360.) —192.</w:t>
      </w:r>
    </w:p>
    <w:p>
      <w:pPr>
        <w:pStyle w:val="Normal"/>
        <w:autoSpaceDE w:val="false"/>
        <w:spacing w:lineRule="auto" w:line="240" w:before="0" w:after="0"/>
        <w:ind w:firstLine="180"/>
        <w:jc w:val="both"/>
        <w:rPr/>
      </w:pPr>
      <w:r>
        <w:rPr>
          <w:rFonts w:cs="Times New Roman" w:ascii="Times New Roman" w:hAnsi="Times New Roman"/>
          <w:sz w:val="24"/>
          <w:szCs w:val="24"/>
        </w:rPr>
        <w:t xml:space="preserve">10 Л. Кутюра,— Алгебра логики. Перевод с прибавлениями проф. И. Слешинского. </w:t>
      </w:r>
      <w:r>
        <w:rPr>
          <w:rFonts w:cs="Times New Roman" w:ascii="Times New Roman" w:hAnsi="Times New Roman"/>
          <w:sz w:val="24"/>
          <w:szCs w:val="24"/>
          <w:lang w:val="en-US" w:eastAsia="en-US"/>
        </w:rPr>
        <w:t xml:space="preserve">«Mathesis», </w:t>
      </w:r>
      <w:r>
        <w:rPr>
          <w:rFonts w:cs="Times New Roman" w:ascii="Times New Roman" w:hAnsi="Times New Roman"/>
          <w:sz w:val="24"/>
          <w:szCs w:val="24"/>
        </w:rPr>
        <w:t>Одесса, 1909, § 2, с. 1—2.—193.</w:t>
      </w:r>
    </w:p>
    <w:p>
      <w:pPr>
        <w:pStyle w:val="Normal"/>
        <w:autoSpaceDE w:val="false"/>
        <w:spacing w:lineRule="auto" w:line="240" w:before="0" w:after="0"/>
        <w:ind w:firstLine="180"/>
        <w:jc w:val="both"/>
        <w:rPr/>
      </w:pPr>
      <w:r>
        <w:rPr>
          <w:rFonts w:cs="Times New Roman" w:ascii="Times New Roman" w:hAnsi="Times New Roman"/>
          <w:sz w:val="24"/>
          <w:szCs w:val="24"/>
        </w:rPr>
        <w:t xml:space="preserve">11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2, § 2.—193.</w:t>
      </w:r>
    </w:p>
    <w:p>
      <w:pPr>
        <w:pStyle w:val="Normal"/>
        <w:autoSpaceDE w:val="false"/>
        <w:spacing w:lineRule="auto" w:line="240" w:before="0" w:after="0"/>
        <w:ind w:firstLine="180"/>
        <w:jc w:val="both"/>
        <w:rPr/>
      </w:pPr>
      <w:r>
        <w:rPr>
          <w:rFonts w:cs="Times New Roman" w:ascii="Times New Roman" w:hAnsi="Times New Roman"/>
          <w:sz w:val="24"/>
          <w:szCs w:val="24"/>
        </w:rPr>
        <w:t xml:space="preserve">12 </w:t>
      </w:r>
      <w:r>
        <w:rPr>
          <w:rFonts w:cs="Times New Roman" w:ascii="Times New Roman" w:hAnsi="Times New Roman"/>
          <w:sz w:val="24"/>
          <w:szCs w:val="24"/>
          <w:lang w:val="en-US" w:eastAsia="en-US"/>
        </w:rPr>
        <w:t xml:space="preserve">Id.,c. </w:t>
      </w:r>
      <w:r>
        <w:rPr>
          <w:rFonts w:cs="Times New Roman" w:ascii="Times New Roman" w:hAnsi="Times New Roman"/>
          <w:sz w:val="24"/>
          <w:szCs w:val="24"/>
        </w:rPr>
        <w:t>2—3, § 2.—19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lt;Сноска не сохранилась. Приведем определение экзистенциаль</w:t>
        <w:softHyphen/>
        <w:t>ных суждений по Гефлеру, указанная книга которого цитируется далее П. А. Флоренск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оф. Алоиз Гефлер. Основные учения логики/Пер. с четвертого нем. изд. И. Давыдова и С. Салитан; С пред. И. И. Лапшина. СПб.:</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Слышал от покойного на его лекциях-беседах. В печати этот термин появляется, кажется, впервы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дание «Научно-философской библиотеки», 1910. С. 84: «Такие сужде</w:t>
        <w:softHyphen/>
        <w:t>ния, как «Бог есть», «Нет призраков», не имеют другого смысла и другой цели, кроме утверждения или отрицания «существования» обсуждаемого». &gt; —19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Вильям Уэвелль,— История индуктивных наук от древнейшего и до настоящего времени. Перев. с 3-го англ. изд. М. А. Антоновича. СПб., 1869, т. 3, с. 402, книга XVI, гл. IV, § 2.—1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lt;В подготовительных материалах к работе «Термин» сохранился листок с записью: «Термин. Джевонс, Основы Науки, с. 628. О значении классификации».</w:t>
      </w:r>
    </w:p>
    <w:p>
      <w:pPr>
        <w:pStyle w:val="Normal"/>
        <w:autoSpaceDE w:val="false"/>
        <w:spacing w:lineRule="auto" w:line="240" w:before="0" w:after="0"/>
        <w:ind w:firstLine="180"/>
        <w:jc w:val="both"/>
        <w:rPr/>
      </w:pPr>
      <w:r>
        <w:rPr>
          <w:rFonts w:cs="Times New Roman" w:ascii="Times New Roman" w:hAnsi="Times New Roman"/>
          <w:sz w:val="24"/>
          <w:szCs w:val="24"/>
        </w:rPr>
        <w:t>Джевонс Стенли. Основы Науки: Трактат о логике и научном методе/Пер. со второго англ. изд. М. Антоновича. СПб.: Издание Л. Ф. Пантелеева, 1881. С. 628: «Только применение к делу классифици</w:t>
        <w:softHyphen/>
        <w:t>рующих и обобщающих способностей дает человеческому уму возмож</w:t>
        <w:softHyphen/>
        <w:t>ность справиться до некоторой степени с бесконечным числом есте</w:t>
        <w:softHyphen/>
        <w:t>ственных явлений &lt;...) Мы возвращаем природу к простым условиям, из которых развилось ее бесконечное разнообразие. Как сказал Боуэн, «первая необходимость, которую налагает на нас самое строение наше</w:t>
        <w:softHyphen/>
        <w:t>го ума, состоит в том, чтобы расположить бесконечное богатство природы на группы и классы вещей по их сходствам и сродству и тем расширить кругозор, охватываемый нашими умственными способно</w:t>
        <w:softHyphen/>
        <w:t>стями, даже с пожертвованием мелочами, которые могут быть узнаны только при подробном изучении предметов. Поэтому первые усилия при разработке знания должны быть направлены на дело классифика</w:t>
        <w:softHyphen/>
        <w:t xml:space="preserve">ции. Может быть, впоследствии окажется, что классификация есть не только начало, но и высшая точка и конец человеческого знания». А. </w:t>
      </w:r>
      <w:r>
        <w:rPr>
          <w:rFonts w:cs="Times New Roman" w:ascii="Times New Roman" w:hAnsi="Times New Roman"/>
          <w:sz w:val="24"/>
          <w:szCs w:val="24"/>
          <w:lang w:val="en-US" w:eastAsia="en-US"/>
        </w:rPr>
        <w:t xml:space="preserve">Treatise on Logic, </w:t>
      </w:r>
      <w:r>
        <w:rPr>
          <w:rFonts w:cs="Times New Roman" w:ascii="Times New Roman" w:hAnsi="Times New Roman"/>
          <w:sz w:val="24"/>
          <w:szCs w:val="24"/>
        </w:rPr>
        <w:t xml:space="preserve">ог </w:t>
      </w:r>
      <w:r>
        <w:rPr>
          <w:rFonts w:cs="Times New Roman" w:ascii="Times New Roman" w:hAnsi="Times New Roman"/>
          <w:sz w:val="24"/>
          <w:szCs w:val="24"/>
          <w:lang w:val="en-US" w:eastAsia="en-US"/>
        </w:rPr>
        <w:t xml:space="preserve">Laws of </w:t>
      </w:r>
      <w:r>
        <w:rPr>
          <w:rFonts w:cs="Times New Roman" w:ascii="Times New Roman" w:hAnsi="Times New Roman"/>
          <w:sz w:val="24"/>
          <w:szCs w:val="24"/>
        </w:rPr>
        <w:t xml:space="preserve">Риге </w:t>
      </w:r>
      <w:r>
        <w:rPr>
          <w:rFonts w:cs="Times New Roman" w:ascii="Times New Roman" w:hAnsi="Times New Roman"/>
          <w:sz w:val="24"/>
          <w:szCs w:val="24"/>
          <w:lang w:val="en-US" w:eastAsia="en-US"/>
        </w:rPr>
        <w:t xml:space="preserve">Thought, </w:t>
      </w:r>
      <w:r>
        <w:rPr>
          <w:rFonts w:cs="Times New Roman" w:ascii="Times New Roman" w:hAnsi="Times New Roman"/>
          <w:sz w:val="24"/>
          <w:szCs w:val="24"/>
        </w:rPr>
        <w:t xml:space="preserve">Т. </w:t>
      </w:r>
      <w:r>
        <w:rPr>
          <w:rFonts w:cs="Times New Roman" w:ascii="Times New Roman" w:hAnsi="Times New Roman"/>
          <w:sz w:val="24"/>
          <w:szCs w:val="24"/>
          <w:lang w:val="en-US" w:eastAsia="en-US"/>
        </w:rPr>
        <w:t xml:space="preserve">Bowen, Cambridge, U.S. </w:t>
      </w:r>
      <w:r>
        <w:rPr>
          <w:rFonts w:cs="Times New Roman" w:ascii="Times New Roman" w:hAnsi="Times New Roman"/>
          <w:sz w:val="24"/>
          <w:szCs w:val="24"/>
        </w:rPr>
        <w:t>1866. Р. З15.&gt; —1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Лотце,— Микрокос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Вероятно, П. А. Флоренский дал свой перево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Лотие Герман. Микрокозм. Мысли о естественной и бытовой истории человечества: Опыт антропологии. Ч. II. М.: Издание К. Солдатенкова, 1866. С. 293—294: «Если мы не в состоянии действи</w:t>
        <w:softHyphen/>
        <w:t>тельно определить место, занимаемое каким-нибудь произведением природы в ее совокупности, то нас, конечно, успокаивает уже и одно его имя; оно свидетельствует по крайней мере, что и внимание многих других людей останавливалось на том самом предмете, который за</w:t>
        <w:softHyphen/>
        <w:t>нимает теперь нас; оно удостоверяет, что общее разумение заботилось отвести и этому предмету определенное его место в связи более обширного целого».) —19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lt;Вероятно, П. А. Флоренский дал свой перево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Гумбольдт В. фон. О различии органов человеческого языка и о влиянии этого различия на умственное развитие человеческого рода/Пер. П. Билярского. СПб., 1859. С. 11; Гумбольдт В. фон. Избран</w:t>
        <w:softHyphen/>
        <w:t>ные труды по языкознанию. М., 1984, С. 51: «Язык—не просто внешнее средство общения людей, поддержания общественных связей, но зало</w:t>
        <w:softHyphen/>
        <w:t>жен в самой природе человека и необходим для развития его духовных сил и формирования мировоззрения, а этого человек только тогда сможет достичь, когда свое мышление поставит в связь с общественным мышлением».) —19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Лотце,— Микрокос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роятно, П. А. Флоренский дал свой перево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Лотце Герман. Микрокозм. Ч. II. С. 294: «...всякое произвольно данное имя — не имя в собственном значении: мало назвать вещь как-нибудь, надо, чтоб она и действительно так называлась; имя должно быть свидетельством, что вещь принята в мир общеизвестного и обще</w:t>
        <w:softHyphen/>
        <w:t>принятого бытия, и таким образом нерушимо противостоять всякому личному произволу, как собственное, постоянное ее определение».) — 19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 А. Ф. Писемский,— Масоны, ч. 3-я, VIII, с. 538—539. (Сочинения А. Ф. Писемского. Посмертное полное издание. Т. 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Пб.: изд. тов. М. О. Вольф, 18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 же в кн.: Писемский А. Ф. Собр. соч.: В 9 т. Т. 8. Масоны. М., 1959. С. 35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рывок из стихотворения А. С. Пушкина «Пророк» дан А. Ф. Пи</w:t>
        <w:softHyphen/>
        <w:t>семским с намеренными искажениями.) Бек (,— &gt; Космическое чувство.</w:t>
      </w:r>
    </w:p>
    <w:p>
      <w:pPr>
        <w:pStyle w:val="Normal"/>
        <w:autoSpaceDE w:val="false"/>
        <w:spacing w:lineRule="auto" w:line="240" w:before="0" w:after="0"/>
        <w:ind w:firstLine="180"/>
        <w:jc w:val="both"/>
        <w:rPr/>
      </w:pPr>
      <w:r>
        <w:rPr>
          <w:rFonts w:cs="Times New Roman" w:ascii="Times New Roman" w:hAnsi="Times New Roman"/>
          <w:sz w:val="24"/>
          <w:szCs w:val="24"/>
        </w:rPr>
        <w:t>(Канадскому психиатру д-ру Р. М. Бекку (Виске) принадлежит бро</w:t>
        <w:softHyphen/>
        <w:t xml:space="preserve">шюра: </w:t>
      </w:r>
      <w:r>
        <w:rPr>
          <w:rFonts w:cs="Times New Roman" w:ascii="Times New Roman" w:hAnsi="Times New Roman"/>
          <w:sz w:val="24"/>
          <w:szCs w:val="24"/>
          <w:lang w:val="en-US" w:eastAsia="en-US"/>
        </w:rPr>
        <w:t xml:space="preserve">Cosmic Consciousness: </w:t>
      </w:r>
      <w:r>
        <w:rPr>
          <w:rFonts w:cs="Times New Roman" w:ascii="Times New Roman" w:hAnsi="Times New Roman"/>
          <w:sz w:val="24"/>
          <w:szCs w:val="24"/>
        </w:rPr>
        <w:t xml:space="preserve">а </w:t>
      </w:r>
      <w:r>
        <w:rPr>
          <w:rFonts w:cs="Times New Roman" w:ascii="Times New Roman" w:hAnsi="Times New Roman"/>
          <w:sz w:val="24"/>
          <w:szCs w:val="24"/>
          <w:lang w:val="en-US" w:eastAsia="en-US"/>
        </w:rPr>
        <w:t xml:space="preserve">study in the evolution of the human Mind. Philadelphia, </w:t>
      </w:r>
      <w:r>
        <w:rPr>
          <w:rFonts w:cs="Times New Roman" w:ascii="Times New Roman" w:hAnsi="Times New Roman"/>
          <w:sz w:val="24"/>
          <w:szCs w:val="24"/>
        </w:rPr>
        <w:t>1901. Затем на ту же тему им была написана книга, переведенная на русский язык: Д-р Р. М. Бёкк. Космическое сознание. Пг.: Кн-во «Новый человек», 1915.)—1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 &lt;См.: Шеллинг Ф. В. Й. Соч.: В 2 т. Т. 2. М., 1989. С. 2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Булгаков С. Н. Философия имени. Париж, 1953. С. 36—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 Неделя Пентикостии, стихиры на стиховне, на «Слава и ныне» &lt;, глас. 8: Триодь цветная. М.: Издание Московской Патриархии, 1975. Л. 262.) —1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 То же, кондак Недели Пентикостии (см.: Триодь цветная. М.: Издание Московской Патриархии, 1975. Л. 243 об.: Кондак Недели Пятидесятницы.) —1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 (Сноска не сохранилась. В архиве семьи Флоренских есть книга из библиотеки П. А. Флоренского: Священник Михаил Фивейский. Ду</w:t>
        <w:softHyphen/>
        <w:t>ховные дарования в первоначальной христианской церкви: Опыт объяс</w:t>
        <w:softHyphen/>
        <w:t>нения 12—14 глав первого послания св. апостола Павла к Коринфянам. М.: Товарищество тип. А. И. Мамонтова, 1907, См.: гл. VIII. Ілоссола-личсские теории. С. 108—121.) —1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4 (См. примеч. 20.) —1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 (Сноска не сохранилась ни в тексте, ни в примечаниях.) —1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6 Вильям Уэвелль,— История индуктивных наук. Пер. с 3-го англ. издания М. А. Антоновича. СПб., 1869, т. 3, с. 402.—198.</w:t>
      </w:r>
    </w:p>
    <w:p>
      <w:pPr>
        <w:pStyle w:val="Normal"/>
        <w:autoSpaceDE w:val="false"/>
        <w:spacing w:lineRule="auto" w:line="240" w:before="0" w:after="0"/>
        <w:ind w:firstLine="180"/>
        <w:jc w:val="both"/>
        <w:rPr/>
      </w:pPr>
      <w:r>
        <w:rPr>
          <w:rFonts w:cs="Times New Roman" w:ascii="Times New Roman" w:hAnsi="Times New Roman"/>
          <w:sz w:val="24"/>
          <w:szCs w:val="24"/>
        </w:rPr>
        <w:t xml:space="preserve">27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402 (: «Реформа описательной части ботаники была одним из первых дел, за которое взялся Линней; и его терминология была орудием, посредством которого он сделал другие улучшения».) —198.</w:t>
      </w:r>
    </w:p>
    <w:p>
      <w:pPr>
        <w:pStyle w:val="Normal"/>
        <w:autoSpaceDE w:val="false"/>
        <w:spacing w:lineRule="auto" w:line="240" w:before="0" w:after="0"/>
        <w:ind w:firstLine="180"/>
        <w:jc w:val="both"/>
        <w:rPr/>
      </w:pPr>
      <w:r>
        <w:rPr>
          <w:rFonts w:cs="Times New Roman" w:ascii="Times New Roman" w:hAnsi="Times New Roman"/>
          <w:sz w:val="24"/>
          <w:szCs w:val="24"/>
        </w:rPr>
        <w:t xml:space="preserve">28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403.—199.</w:t>
      </w:r>
    </w:p>
    <w:p>
      <w:pPr>
        <w:pStyle w:val="Normal"/>
        <w:autoSpaceDE w:val="false"/>
        <w:spacing w:lineRule="auto" w:line="240" w:before="0" w:after="0"/>
        <w:ind w:firstLine="180"/>
        <w:jc w:val="both"/>
        <w:rPr/>
      </w:pPr>
      <w:r>
        <w:rPr>
          <w:rFonts w:cs="Times New Roman" w:ascii="Times New Roman" w:hAnsi="Times New Roman"/>
          <w:sz w:val="24"/>
          <w:szCs w:val="24"/>
        </w:rPr>
        <w:t xml:space="preserve">29 В подготовительных материалах П. А. Флоренский упоминает: </w:t>
      </w:r>
      <w:r>
        <w:rPr>
          <w:rFonts w:cs="Times New Roman" w:ascii="Times New Roman" w:hAnsi="Times New Roman"/>
          <w:sz w:val="24"/>
          <w:szCs w:val="24"/>
          <w:lang w:val="en-US" w:eastAsia="en-US"/>
        </w:rPr>
        <w:t xml:space="preserve">William Whewell. Novum Organon Renovatum, The Third Edition, London, </w:t>
      </w:r>
      <w:r>
        <w:rPr>
          <w:rFonts w:cs="Times New Roman" w:ascii="Times New Roman" w:hAnsi="Times New Roman"/>
          <w:sz w:val="24"/>
          <w:szCs w:val="24"/>
        </w:rPr>
        <w:t>1858.—199.</w:t>
      </w:r>
    </w:p>
    <w:p>
      <w:pPr>
        <w:pStyle w:val="Normal"/>
        <w:autoSpaceDE w:val="false"/>
        <w:spacing w:lineRule="auto" w:line="240" w:before="0" w:after="0"/>
        <w:ind w:firstLine="180"/>
        <w:jc w:val="both"/>
        <w:rPr/>
      </w:pPr>
      <w:r>
        <w:rPr>
          <w:rFonts w:cs="Times New Roman" w:ascii="Times New Roman" w:hAnsi="Times New Roman"/>
          <w:sz w:val="24"/>
          <w:szCs w:val="24"/>
        </w:rPr>
        <w:t xml:space="preserve">30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 xml:space="preserve">р. </w:t>
      </w:r>
      <w:r>
        <w:rPr>
          <w:rFonts w:cs="Times New Roman" w:ascii="Times New Roman" w:hAnsi="Times New Roman"/>
          <w:sz w:val="24"/>
          <w:szCs w:val="24"/>
          <w:lang w:val="en-US" w:eastAsia="en-US"/>
        </w:rPr>
        <w:t xml:space="preserve">35(?) </w:t>
      </w:r>
      <w:r>
        <w:rPr>
          <w:rFonts w:cs="Times New Roman" w:ascii="Times New Roman" w:hAnsi="Times New Roman"/>
          <w:sz w:val="24"/>
          <w:szCs w:val="24"/>
        </w:rPr>
        <w:t>(Возможно, П. А. Флоренский имел в виду следую</w:t>
        <w:softHyphen/>
        <w:t>щие слова Уэвелля: «Для нас очень важно отметить, что эти споры никогда не представляли собою вопросов об отдельных и произвольных определениях, как это, по-видимому, часто думали. Во всех этих случа</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х безмолвно признавалось некоторое предположение, которое должно было быть выражено при помощи определения и которое придавало этому последнему его значение» (цит. по кн.: Милль Д. С. Система логики силлогистической и индуктивной/Пер. с англ.; Под ре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B. Н. Ивановского. М.: Издание магазина «Книжное дело», 19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C. 542.» —199.</w:t>
      </w:r>
    </w:p>
    <w:p>
      <w:pPr>
        <w:pStyle w:val="Normal"/>
        <w:autoSpaceDE w:val="false"/>
        <w:spacing w:lineRule="auto" w:line="240" w:before="0" w:after="0"/>
        <w:ind w:firstLine="180"/>
        <w:jc w:val="both"/>
        <w:rPr/>
      </w:pPr>
      <w:r>
        <w:rPr>
          <w:rFonts w:cs="Times New Roman" w:ascii="Times New Roman" w:hAnsi="Times New Roman"/>
          <w:sz w:val="24"/>
          <w:szCs w:val="24"/>
        </w:rPr>
        <w:t xml:space="preserve">31 Уэвелль. </w:t>
      </w:r>
      <w:r>
        <w:rPr>
          <w:rFonts w:cs="Times New Roman" w:ascii="Times New Roman" w:hAnsi="Times New Roman"/>
          <w:sz w:val="24"/>
          <w:szCs w:val="24"/>
          <w:lang w:val="en-US" w:eastAsia="en-US"/>
        </w:rPr>
        <w:t xml:space="preserve">Novum Organon Renovatum, </w:t>
      </w:r>
      <w:r>
        <w:rPr>
          <w:rFonts w:cs="Times New Roman" w:ascii="Times New Roman" w:hAnsi="Times New Roman"/>
          <w:sz w:val="24"/>
          <w:szCs w:val="24"/>
        </w:rPr>
        <w:t>р. 35 (?).</w:t>
      </w:r>
    </w:p>
    <w:p>
      <w:pPr>
        <w:pStyle w:val="Normal"/>
        <w:autoSpaceDE w:val="false"/>
        <w:spacing w:lineRule="auto" w:line="240" w:before="0" w:after="0"/>
        <w:ind w:firstLine="180"/>
        <w:jc w:val="both"/>
        <w:rPr/>
      </w:pPr>
      <w:r>
        <w:rPr>
          <w:rFonts w:cs="Times New Roman" w:ascii="Times New Roman" w:hAnsi="Times New Roman"/>
          <w:sz w:val="24"/>
          <w:szCs w:val="24"/>
        </w:rPr>
        <w:t xml:space="preserve">Милль. Логика, с. 541. &lt;Цит. по кн.: </w:t>
      </w:r>
      <w:r>
        <w:rPr>
          <w:rFonts w:cs="Times New Roman" w:ascii="Times New Roman" w:hAnsi="Times New Roman"/>
          <w:sz w:val="24"/>
          <w:szCs w:val="24"/>
          <w:lang w:val="en-US" w:eastAsia="en-US"/>
        </w:rPr>
        <w:t xml:space="preserve">Whewell William. Novum Or-ganon Renovatum, The Third Edition. London, </w:t>
      </w:r>
      <w:r>
        <w:rPr>
          <w:rFonts w:cs="Times New Roman" w:ascii="Times New Roman" w:hAnsi="Times New Roman"/>
          <w:sz w:val="24"/>
          <w:szCs w:val="24"/>
        </w:rPr>
        <w:t>185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 А. Флоренский цитирует по кн.: Милль Д. С. Система логики силлогистической и индуктивной. С. 541.) —199.</w:t>
      </w:r>
    </w:p>
    <w:p>
      <w:pPr>
        <w:pStyle w:val="Normal"/>
        <w:autoSpaceDE w:val="false"/>
        <w:spacing w:lineRule="auto" w:line="240" w:before="0" w:after="0"/>
        <w:ind w:firstLine="180"/>
        <w:jc w:val="both"/>
        <w:rPr/>
      </w:pPr>
      <w:r>
        <w:rPr>
          <w:rFonts w:cs="Times New Roman" w:ascii="Times New Roman" w:hAnsi="Times New Roman"/>
          <w:sz w:val="24"/>
          <w:szCs w:val="24"/>
        </w:rPr>
        <w:t xml:space="preserve">32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рр. 35—37. &lt;П. А. Флоренский цитирует по кн.: Милль Д. С. Система логики силлогистической и индуктивной. С 541—543.) —19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3 Д. С. Милль,— Система логики силлогистической и индуктив</w:t>
        <w:softHyphen/>
        <w:t>ной. Пер. с англ. под ред. В. Н. Ивановского. М., 1900, изд. магазина «Книжное дело», с. 534—587. Книга IV, гл. III—VIII.—2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4 А. Пуанкарэ,— Наука и метод, &lt;авторизованный перевод Бориса Кореня под ред. проф. Н. А. Іезехуса. СПб., 1910.) с. 14.</w:t>
      </w:r>
    </w:p>
    <w:p>
      <w:pPr>
        <w:pStyle w:val="Normal"/>
        <w:autoSpaceDE w:val="false"/>
        <w:spacing w:lineRule="auto" w:line="240" w:before="0" w:after="0"/>
        <w:ind w:firstLine="180"/>
        <w:jc w:val="both"/>
        <w:rPr/>
      </w:pPr>
      <w:r>
        <w:rPr>
          <w:rFonts w:cs="Times New Roman" w:ascii="Times New Roman" w:hAnsi="Times New Roman"/>
          <w:sz w:val="24"/>
          <w:szCs w:val="24"/>
        </w:rPr>
        <w:t xml:space="preserve">&lt;См. также: Пуанкаре Анри. О науке/Пер. с </w:t>
      </w:r>
      <w:r>
        <w:rPr>
          <w:rFonts w:cs="Times New Roman" w:ascii="Times New Roman" w:hAnsi="Times New Roman"/>
          <w:sz w:val="24"/>
          <w:szCs w:val="24"/>
          <w:lang w:val="el-GR"/>
        </w:rPr>
        <w:t xml:space="preserve">φρ.; </w:t>
      </w:r>
      <w:r>
        <w:rPr>
          <w:rFonts w:cs="Times New Roman" w:ascii="Times New Roman" w:hAnsi="Times New Roman"/>
          <w:sz w:val="24"/>
          <w:szCs w:val="24"/>
        </w:rPr>
        <w:t>Под ред. Л. С. Понтрягина. М., 1983. С. 293.)—2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5 А. Пуанкарэ.— Наука и гипотеза, р&lt;ус&gt; пер. 1903, с. 101. (Пуанкаре А. Гипотеза и наука. М.: Тип. Г. Лисснера и А. Гетел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03; см. также: Пуанкаре Анри. О науке... М., 1983. С. 91.}—201.</w:t>
      </w:r>
    </w:p>
    <w:p>
      <w:pPr>
        <w:pStyle w:val="Normal"/>
        <w:autoSpaceDE w:val="false"/>
        <w:spacing w:lineRule="auto" w:line="240" w:before="0" w:after="0"/>
        <w:ind w:firstLine="180"/>
        <w:jc w:val="both"/>
        <w:rPr/>
      </w:pPr>
      <w:r>
        <w:rPr>
          <w:rFonts w:cs="Times New Roman" w:ascii="Times New Roman" w:hAnsi="Times New Roman"/>
          <w:sz w:val="24"/>
          <w:szCs w:val="24"/>
        </w:rPr>
        <w:t xml:space="preserve">36 А. Пуанкарэ,— Ценность науки, &lt;Пер. с </w:t>
      </w:r>
      <w:r>
        <w:rPr>
          <w:rFonts w:cs="Times New Roman" w:ascii="Times New Roman" w:hAnsi="Times New Roman"/>
          <w:sz w:val="24"/>
          <w:szCs w:val="24"/>
          <w:lang w:val="el-GR"/>
        </w:rPr>
        <w:t xml:space="preserve">φρ.; </w:t>
      </w:r>
      <w:r>
        <w:rPr>
          <w:rFonts w:cs="Times New Roman" w:ascii="Times New Roman" w:hAnsi="Times New Roman"/>
          <w:sz w:val="24"/>
          <w:szCs w:val="24"/>
        </w:rPr>
        <w:t>Под ред. А. Бачин-ского и Н. Соловьева. М.: Кн-во «Творческая мысль», 1906.) с. 188— 189 и 8—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См. также: Пуанкаре Анри. О науке... М., 1983. С. 278—279 и 157— 158.) — 2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7 А. Пуанкарэ,— Наука и метод &lt;...СПб., 1910.) с. 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См. также: Пуанкаре Анри. О науке... М., 1983. С. 300.)—2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8 А. Пуанкарэ,— Наука и метод &lt;...СПб., 1910.) с. 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См. также: Пуанкаре Анри. О науке... М., 1983. С. 301.) — 2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9 А. Пуанкарэ,— Наука и метод &lt;...СПб., 1910.) с. 23—24. &lt;См. также: Пуанкаре Анри. О науке... М., 1983. С. 300.)— 2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0 А. Пуанкарэ,— Ценность науки &lt;...М., 1906.) с. 16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См. также: Пуанкаре Анри. О науке... М., 1983. С. 261.)—201.</w:t>
      </w:r>
    </w:p>
    <w:p>
      <w:pPr>
        <w:pStyle w:val="Normal"/>
        <w:autoSpaceDE w:val="false"/>
        <w:spacing w:lineRule="auto" w:line="240" w:before="0" w:after="0"/>
        <w:ind w:firstLine="180"/>
        <w:jc w:val="both"/>
        <w:rPr/>
      </w:pPr>
      <w:r>
        <w:rPr>
          <w:rFonts w:cs="Times New Roman" w:ascii="Times New Roman" w:hAnsi="Times New Roman"/>
          <w:sz w:val="24"/>
          <w:szCs w:val="24"/>
        </w:rPr>
        <w:t xml:space="preserve">41 &lt;А1.&gt; </w:t>
      </w:r>
      <w:r>
        <w:rPr>
          <w:rFonts w:cs="Times New Roman" w:ascii="Times New Roman" w:hAnsi="Times New Roman"/>
          <w:sz w:val="24"/>
          <w:szCs w:val="24"/>
          <w:lang w:val="en-US" w:eastAsia="en-US"/>
        </w:rPr>
        <w:t>Wald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lt;Lateinisches etymologisches Worterbuch, </w:t>
      </w:r>
      <w:r>
        <w:rPr>
          <w:rFonts w:cs="Times New Roman" w:ascii="Times New Roman" w:hAnsi="Times New Roman"/>
          <w:sz w:val="24"/>
          <w:szCs w:val="24"/>
        </w:rPr>
        <w:t xml:space="preserve">2-е </w:t>
      </w:r>
      <w:r>
        <w:rPr>
          <w:rFonts w:cs="Times New Roman" w:ascii="Times New Roman" w:hAnsi="Times New Roman"/>
          <w:sz w:val="24"/>
          <w:szCs w:val="24"/>
          <w:lang w:val="en-US" w:eastAsia="en-US"/>
        </w:rPr>
        <w:t xml:space="preserve">um-gearbeitete Auflage. Heidelberg, </w:t>
      </w:r>
      <w:r>
        <w:rPr>
          <w:rFonts w:cs="Times New Roman" w:ascii="Times New Roman" w:hAnsi="Times New Roman"/>
          <w:sz w:val="24"/>
          <w:szCs w:val="24"/>
        </w:rPr>
        <w:t xml:space="preserve">1910 </w:t>
      </w:r>
      <w:r>
        <w:rPr>
          <w:rFonts w:cs="Times New Roman" w:ascii="Times New Roman" w:hAnsi="Times New Roman"/>
          <w:sz w:val="24"/>
          <w:szCs w:val="24"/>
          <w:lang w:val="en-US" w:eastAsia="en-US"/>
        </w:rPr>
        <w:t xml:space="preserve">(Indogermanische Bibliothek, </w:t>
      </w:r>
      <w:r>
        <w:rPr>
          <w:rFonts w:cs="Times New Roman" w:ascii="Times New Roman" w:hAnsi="Times New Roman"/>
          <w:sz w:val="24"/>
          <w:szCs w:val="24"/>
        </w:rPr>
        <w:t xml:space="preserve">1, </w:t>
      </w:r>
      <w:r>
        <w:rPr>
          <w:rFonts w:cs="Times New Roman" w:ascii="Times New Roman" w:hAnsi="Times New Roman"/>
          <w:sz w:val="24"/>
          <w:szCs w:val="24"/>
          <w:lang w:val="en-US" w:eastAsia="en-US"/>
        </w:rPr>
        <w:t xml:space="preserve">II, 1).&gt; SS. </w:t>
      </w:r>
      <w:r>
        <w:rPr>
          <w:rFonts w:cs="Times New Roman" w:ascii="Times New Roman" w:hAnsi="Times New Roman"/>
          <w:sz w:val="24"/>
          <w:szCs w:val="24"/>
        </w:rPr>
        <w:t>774—775.— 201.</w:t>
      </w:r>
    </w:p>
    <w:p>
      <w:pPr>
        <w:pStyle w:val="Normal"/>
        <w:autoSpaceDE w:val="false"/>
        <w:spacing w:lineRule="auto" w:line="240" w:before="0" w:after="0"/>
        <w:ind w:firstLine="180"/>
        <w:jc w:val="both"/>
        <w:rPr/>
      </w:pPr>
      <w:r>
        <w:rPr>
          <w:rFonts w:cs="Times New Roman" w:ascii="Times New Roman" w:hAnsi="Times New Roman"/>
          <w:sz w:val="24"/>
          <w:szCs w:val="24"/>
        </w:rPr>
        <w:t xml:space="preserve">42 </w:t>
      </w:r>
      <w:r>
        <w:rPr>
          <w:rFonts w:cs="Times New Roman" w:ascii="Times New Roman" w:hAnsi="Times New Roman"/>
          <w:sz w:val="24"/>
          <w:szCs w:val="24"/>
          <w:lang w:val="en-US" w:eastAsia="en-US"/>
        </w:rPr>
        <w:t xml:space="preserve">&lt;E.) Boissacq </w:t>
      </w:r>
      <w:r>
        <w:rPr>
          <w:rFonts w:cs="Times New Roman" w:ascii="Times New Roman" w:hAnsi="Times New Roman"/>
          <w:sz w:val="24"/>
          <w:szCs w:val="24"/>
        </w:rPr>
        <w:t>(,—</w:t>
      </w:r>
      <w:r>
        <w:rPr>
          <w:rFonts w:cs="Times New Roman" w:ascii="Times New Roman" w:hAnsi="Times New Roman"/>
          <w:sz w:val="24"/>
          <w:szCs w:val="24"/>
          <w:lang w:val="en-US" w:eastAsia="en-US"/>
        </w:rPr>
        <w:t xml:space="preserve">Dictionnaire etymologique de la langue grccque. Heidelberg—Paris, </w:t>
      </w:r>
      <w:r>
        <w:rPr>
          <w:rFonts w:cs="Times New Roman" w:ascii="Times New Roman" w:hAnsi="Times New Roman"/>
          <w:sz w:val="24"/>
          <w:szCs w:val="24"/>
        </w:rPr>
        <w:t>1909.)—201.</w:t>
      </w:r>
    </w:p>
    <w:p>
      <w:pPr>
        <w:pStyle w:val="Normal"/>
        <w:autoSpaceDE w:val="false"/>
        <w:spacing w:lineRule="auto" w:line="240" w:before="0" w:after="0"/>
        <w:ind w:firstLine="180"/>
        <w:jc w:val="both"/>
        <w:rPr/>
      </w:pPr>
      <w:r>
        <w:rPr>
          <w:rFonts w:cs="Times New Roman" w:ascii="Times New Roman" w:hAnsi="Times New Roman"/>
          <w:sz w:val="24"/>
          <w:szCs w:val="24"/>
        </w:rPr>
        <w:t xml:space="preserve">43 Историческое выяснение слова </w:t>
      </w:r>
      <w:r>
        <w:rPr>
          <w:rFonts w:cs="Times New Roman" w:ascii="Times New Roman" w:hAnsi="Times New Roman"/>
          <w:sz w:val="24"/>
          <w:szCs w:val="24"/>
          <w:lang w:val="en-US" w:eastAsia="en-US"/>
        </w:rPr>
        <w:t xml:space="preserve">Terminus </w:t>
      </w:r>
      <w:r>
        <w:rPr>
          <w:rFonts w:cs="Times New Roman" w:ascii="Times New Roman" w:hAnsi="Times New Roman"/>
          <w:sz w:val="24"/>
          <w:szCs w:val="24"/>
        </w:rPr>
        <w:t xml:space="preserve">и других родственных сделано главным образом по: </w:t>
      </w:r>
      <w:r>
        <w:rPr>
          <w:rFonts w:cs="Times New Roman" w:ascii="Times New Roman" w:hAnsi="Times New Roman"/>
          <w:sz w:val="24"/>
          <w:szCs w:val="24"/>
          <w:lang w:val="en-US" w:eastAsia="en-US"/>
        </w:rPr>
        <w:t>Fustel de Coulange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La cite antique. 20mc edition, Paris, </w:t>
      </w:r>
      <w:r>
        <w:rPr>
          <w:rFonts w:cs="Times New Roman" w:ascii="Times New Roman" w:hAnsi="Times New Roman"/>
          <w:sz w:val="24"/>
          <w:szCs w:val="24"/>
        </w:rPr>
        <w:t xml:space="preserve">1908, </w:t>
      </w:r>
      <w:r>
        <w:rPr>
          <w:rFonts w:cs="Times New Roman" w:ascii="Times New Roman" w:hAnsi="Times New Roman"/>
          <w:sz w:val="24"/>
          <w:szCs w:val="24"/>
          <w:lang w:val="en-US" w:eastAsia="en-US"/>
        </w:rPr>
        <w:t xml:space="preserve">livre II, chap. VI </w:t>
      </w:r>
      <w:r>
        <w:rPr>
          <w:rFonts w:cs="Times New Roman" w:ascii="Times New Roman" w:hAnsi="Times New Roman"/>
          <w:sz w:val="24"/>
          <w:szCs w:val="24"/>
        </w:rPr>
        <w:t>и др., рр. 62—75. Отсюда же взяты дальнейшие цитаты. Русский перевод: Фюстель де-Куланж,— Граждан</w:t>
        <w:softHyphen/>
        <w:t xml:space="preserve">ская община древнего мира. Пер. с </w:t>
      </w:r>
      <w:r>
        <w:rPr>
          <w:rFonts w:cs="Times New Roman" w:ascii="Times New Roman" w:hAnsi="Times New Roman"/>
          <w:sz w:val="24"/>
          <w:szCs w:val="24"/>
          <w:lang w:val="el-GR"/>
        </w:rPr>
        <w:t xml:space="preserve">φρ. </w:t>
      </w:r>
      <w:r>
        <w:rPr>
          <w:rFonts w:cs="Times New Roman" w:ascii="Times New Roman" w:hAnsi="Times New Roman"/>
          <w:sz w:val="24"/>
          <w:szCs w:val="24"/>
        </w:rPr>
        <w:t>А. М. Под ред. проф. Д. Н. Кудрявского. СПб., 1906, с. 59—72.</w:t>
      </w:r>
    </w:p>
    <w:p>
      <w:pPr>
        <w:pStyle w:val="Normal"/>
        <w:autoSpaceDE w:val="false"/>
        <w:spacing w:lineRule="auto" w:line="240" w:before="0" w:after="0"/>
        <w:ind w:firstLine="180"/>
        <w:jc w:val="both"/>
        <w:rPr/>
      </w:pPr>
      <w:r>
        <w:rPr>
          <w:rFonts w:cs="Times New Roman" w:ascii="Times New Roman" w:hAnsi="Times New Roman"/>
          <w:sz w:val="24"/>
          <w:szCs w:val="24"/>
        </w:rPr>
        <w:t xml:space="preserve">Затем: </w:t>
      </w:r>
      <w:r>
        <w:rPr>
          <w:rFonts w:cs="Times New Roman" w:ascii="Times New Roman" w:hAnsi="Times New Roman"/>
          <w:sz w:val="24"/>
          <w:szCs w:val="24"/>
          <w:lang w:val="en-US" w:eastAsia="en-US"/>
        </w:rPr>
        <w:t xml:space="preserve">Preller, (Ludwig. </w:t>
      </w:r>
      <w:r>
        <w:rPr>
          <w:rFonts w:cs="Times New Roman" w:ascii="Times New Roman" w:hAnsi="Times New Roman"/>
          <w:sz w:val="24"/>
          <w:szCs w:val="24"/>
        </w:rPr>
        <w:t xml:space="preserve">Какую из многочисленных книг и статей РгеПег'а имел в виду П. А. Флоренский, неясно. Возможно, это: </w:t>
      </w:r>
      <w:r>
        <w:rPr>
          <w:rFonts w:cs="Times New Roman" w:ascii="Times New Roman" w:hAnsi="Times New Roman"/>
          <w:sz w:val="24"/>
          <w:szCs w:val="24"/>
          <w:lang w:val="en-US" w:eastAsia="en-US"/>
        </w:rPr>
        <w:t xml:space="preserve">Romische Mythologie, </w:t>
      </w:r>
      <w:r>
        <w:rPr>
          <w:rFonts w:cs="Times New Roman" w:ascii="Times New Roman" w:hAnsi="Times New Roman"/>
          <w:sz w:val="24"/>
          <w:szCs w:val="24"/>
        </w:rPr>
        <w:t xml:space="preserve">2 </w:t>
      </w:r>
      <w:r>
        <w:rPr>
          <w:rFonts w:cs="Times New Roman" w:ascii="Times New Roman" w:hAnsi="Times New Roman"/>
          <w:sz w:val="24"/>
          <w:szCs w:val="24"/>
          <w:lang w:val="en-US" w:eastAsia="en-US"/>
        </w:rPr>
        <w:t xml:space="preserve">Bd., </w:t>
      </w:r>
      <w:r>
        <w:rPr>
          <w:rFonts w:cs="Times New Roman" w:ascii="Times New Roman" w:hAnsi="Times New Roman"/>
          <w:sz w:val="24"/>
          <w:szCs w:val="24"/>
        </w:rPr>
        <w:t>1854.)—202.</w:t>
      </w:r>
    </w:p>
    <w:p>
      <w:pPr>
        <w:pStyle w:val="Normal"/>
        <w:autoSpaceDE w:val="false"/>
        <w:spacing w:lineRule="auto" w:line="240" w:before="0" w:after="0"/>
        <w:ind w:firstLine="180"/>
        <w:jc w:val="both"/>
        <w:rPr/>
      </w:pPr>
      <w:r>
        <w:rPr>
          <w:rFonts w:cs="Times New Roman" w:ascii="Times New Roman" w:hAnsi="Times New Roman"/>
          <w:sz w:val="24"/>
          <w:szCs w:val="24"/>
        </w:rPr>
        <w:t xml:space="preserve">44 </w:t>
      </w:r>
      <w:r>
        <w:rPr>
          <w:rFonts w:cs="Times New Roman" w:ascii="Times New Roman" w:hAnsi="Times New Roman"/>
          <w:sz w:val="24"/>
          <w:szCs w:val="24"/>
          <w:lang w:val="en-US" w:eastAsia="en-US"/>
        </w:rPr>
        <w:t>Tibul. I.I.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См.: Катулл. Тибулл. Проперций. М., 1963. С. 16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ары, и вам, сторожам усадьбы когда-то богатой, Но захудалой теперь, я приготовил дары.)—202.</w:t>
      </w:r>
    </w:p>
    <w:p>
      <w:pPr>
        <w:pStyle w:val="Normal"/>
        <w:autoSpaceDE w:val="false"/>
        <w:spacing w:lineRule="auto" w:line="240" w:before="0" w:after="0"/>
        <w:ind w:firstLine="180"/>
        <w:jc w:val="both"/>
        <w:rPr/>
      </w:pPr>
      <w:r>
        <w:rPr>
          <w:rFonts w:cs="Times New Roman" w:ascii="Times New Roman" w:hAnsi="Times New Roman"/>
          <w:sz w:val="24"/>
          <w:szCs w:val="24"/>
        </w:rPr>
        <w:t xml:space="preserve">45 </w:t>
      </w:r>
      <w:r>
        <w:rPr>
          <w:rFonts w:cs="Times New Roman" w:ascii="Times New Roman" w:hAnsi="Times New Roman"/>
          <w:sz w:val="24"/>
          <w:szCs w:val="24"/>
          <w:lang w:val="en-US" w:eastAsia="en-US"/>
        </w:rPr>
        <w:t xml:space="preserve">Cicero,— De legib&lt;us&gt;, </w:t>
      </w:r>
      <w:r>
        <w:rPr>
          <w:rFonts w:cs="Times New Roman" w:ascii="Times New Roman" w:hAnsi="Times New Roman"/>
          <w:sz w:val="24"/>
          <w:szCs w:val="24"/>
        </w:rPr>
        <w:t>II, 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Цицерон. О законах, II, 11, 27//Цицерон. Диалоги. М., 1966. С. 118—119: «Такое же значение имеют и священные рощи в сельских местностях, и нельзя отвергать почитания ларов, завещанного пред</w:t>
        <w:softHyphen/>
        <w:t>ками как владельцам земли, так и домочадцам, и обрядов, совершаю</w:t>
        <w:softHyphen/>
        <w:t>щихся на глазах у жителей имения и усадьбы».)—202.</w:t>
      </w:r>
    </w:p>
    <w:p>
      <w:pPr>
        <w:pStyle w:val="Normal"/>
        <w:autoSpaceDE w:val="false"/>
        <w:spacing w:lineRule="auto" w:line="240" w:before="0" w:after="0"/>
        <w:ind w:firstLine="180"/>
        <w:jc w:val="both"/>
        <w:rPr/>
      </w:pPr>
      <w:r>
        <w:rPr>
          <w:rFonts w:cs="Times New Roman" w:ascii="Times New Roman" w:hAnsi="Times New Roman"/>
          <w:sz w:val="24"/>
          <w:szCs w:val="24"/>
        </w:rPr>
        <w:t xml:space="preserve">46 </w:t>
      </w:r>
      <w:r>
        <w:rPr>
          <w:rFonts w:cs="Times New Roman" w:ascii="Times New Roman" w:hAnsi="Times New Roman"/>
          <w:sz w:val="24"/>
          <w:szCs w:val="24"/>
          <w:lang w:val="en-US" w:eastAsia="en-US"/>
        </w:rPr>
        <w:t xml:space="preserve">Cicero,—Oe legib&lt;us), </w:t>
      </w:r>
      <w:r>
        <w:rPr>
          <w:rFonts w:cs="Times New Roman" w:ascii="Times New Roman" w:hAnsi="Times New Roman"/>
          <w:sz w:val="24"/>
          <w:szCs w:val="24"/>
        </w:rPr>
        <w:t>I, 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Цицерон. О законах, I, 21, 55—56. Там же. С. 106—107: «...из этого разногласия &lt;...) и возник спор о границах; в этом споре (коль скоро законы Двенадцати таблиц не признали давности пользования в пределах пяти футов) мы не позволим этому хитроумному человеку пастись на старом владении Академии &lt;...) Мы сочтем нужным ра</w:t>
        <w:softHyphen/>
        <w:t>зыскать пограничные камни, установленные Сократом, и считаться с ними».) — 203.</w:t>
      </w:r>
    </w:p>
    <w:p>
      <w:pPr>
        <w:pStyle w:val="Normal"/>
        <w:autoSpaceDE w:val="false"/>
        <w:spacing w:lineRule="auto" w:line="240" w:before="0" w:after="0"/>
        <w:ind w:firstLine="180"/>
        <w:jc w:val="both"/>
        <w:rPr/>
      </w:pPr>
      <w:r>
        <w:rPr>
          <w:rFonts w:cs="Times New Roman" w:ascii="Times New Roman" w:hAnsi="Times New Roman"/>
          <w:sz w:val="24"/>
          <w:szCs w:val="24"/>
        </w:rPr>
        <w:t xml:space="preserve">47 </w:t>
      </w:r>
      <w:r>
        <w:rPr>
          <w:rFonts w:cs="Times New Roman" w:ascii="Times New Roman" w:hAnsi="Times New Roman"/>
          <w:sz w:val="24"/>
          <w:szCs w:val="24"/>
          <w:lang w:val="en-US" w:eastAsia="en-US"/>
        </w:rPr>
        <w:t>Catoy</w:t>
      </w:r>
      <w:r>
        <w:rPr>
          <w:rFonts w:cs="Times New Roman" w:ascii="Times New Roman" w:hAnsi="Times New Roman"/>
          <w:sz w:val="24"/>
          <w:szCs w:val="24"/>
        </w:rPr>
        <w:t>—</w:t>
      </w:r>
      <w:r>
        <w:rPr>
          <w:rFonts w:cs="Times New Roman" w:ascii="Times New Roman" w:hAnsi="Times New Roman"/>
          <w:sz w:val="24"/>
          <w:szCs w:val="24"/>
          <w:lang w:val="en-US" w:eastAsia="en-US"/>
        </w:rPr>
        <w:t xml:space="preserve">De </w:t>
      </w:r>
      <w:r>
        <w:rPr>
          <w:rFonts w:cs="Times New Roman" w:ascii="Times New Roman" w:hAnsi="Times New Roman"/>
          <w:sz w:val="24"/>
          <w:szCs w:val="24"/>
        </w:rPr>
        <w:t xml:space="preserve">ге </w:t>
      </w:r>
      <w:r>
        <w:rPr>
          <w:rFonts w:cs="Times New Roman" w:ascii="Times New Roman" w:hAnsi="Times New Roman"/>
          <w:sz w:val="24"/>
          <w:szCs w:val="24"/>
          <w:lang w:val="en-US" w:eastAsia="en-US"/>
        </w:rPr>
        <w:t xml:space="preserve">rust&lt;ica&gt;, </w:t>
      </w:r>
      <w:r>
        <w:rPr>
          <w:rFonts w:cs="Times New Roman" w:ascii="Times New Roman" w:hAnsi="Times New Roman"/>
          <w:sz w:val="24"/>
          <w:szCs w:val="24"/>
        </w:rPr>
        <w:t>141.</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Cato Marcus Porcius. De agricultura liber post Henricum Keil iterum ed. Georgius Goetz. Lipsiae, </w:t>
      </w:r>
      <w:r>
        <w:rPr>
          <w:rFonts w:cs="Times New Roman" w:ascii="Times New Roman" w:hAnsi="Times New Roman"/>
          <w:sz w:val="24"/>
          <w:szCs w:val="24"/>
        </w:rPr>
        <w:t>1922 (второе издание), 58 (§ 141): «Освящать поле следует так: повели обойти его с жертвоприношением свиньи, овцы, быка: «Препоручаю тебе, божество подземного мира, при благо</w:t>
        <w:softHyphen/>
        <w:t xml:space="preserve">волении небесных богов &lt;...)»» Пер. В. В. Бибихина.— Далее следует описание жертвоприношения.) </w:t>
      </w:r>
      <w:r>
        <w:rPr>
          <w:rFonts w:cs="Times New Roman" w:ascii="Times New Roman" w:hAnsi="Times New Roman"/>
          <w:sz w:val="24"/>
          <w:szCs w:val="24"/>
          <w:lang w:val="en-US" w:eastAsia="en-US"/>
        </w:rPr>
        <w:t xml:space="preserve">Scriptores rei agrar&lt;iae&gt;, ed. Goetz, </w:t>
      </w:r>
      <w:r>
        <w:rPr>
          <w:rFonts w:cs="Times New Roman" w:ascii="Times New Roman" w:hAnsi="Times New Roman"/>
          <w:sz w:val="24"/>
          <w:szCs w:val="24"/>
        </w:rPr>
        <w:t>р. 308. В библиотеках Москвы данное издание не обнаружено.)</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Dionis. Halicarn. </w:t>
      </w:r>
      <w:r>
        <w:rPr>
          <w:rFonts w:cs="Times New Roman" w:ascii="Times New Roman" w:hAnsi="Times New Roman"/>
          <w:sz w:val="24"/>
          <w:szCs w:val="24"/>
        </w:rPr>
        <w:t>II, 74.</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Dionysius Halicarnassensis. Antiquitatum romanorum... </w:t>
      </w:r>
      <w:r>
        <w:rPr>
          <w:rFonts w:cs="Times New Roman" w:ascii="Times New Roman" w:hAnsi="Times New Roman"/>
          <w:sz w:val="24"/>
          <w:szCs w:val="24"/>
        </w:rPr>
        <w:t xml:space="preserve">гес. </w:t>
      </w:r>
      <w:r>
        <w:rPr>
          <w:rFonts w:cs="Times New Roman" w:ascii="Times New Roman" w:hAnsi="Times New Roman"/>
          <w:sz w:val="24"/>
          <w:szCs w:val="24"/>
          <w:lang w:val="en-US" w:eastAsia="en-US"/>
        </w:rPr>
        <w:t xml:space="preserve">A. Kiess-ling, Vol. </w:t>
      </w:r>
      <w:r>
        <w:rPr>
          <w:rFonts w:cs="Times New Roman" w:ascii="Times New Roman" w:hAnsi="Times New Roman"/>
          <w:sz w:val="24"/>
          <w:szCs w:val="24"/>
        </w:rPr>
        <w:t xml:space="preserve">1—2. </w:t>
      </w:r>
      <w:r>
        <w:rPr>
          <w:rFonts w:cs="Times New Roman" w:ascii="Times New Roman" w:hAnsi="Times New Roman"/>
          <w:sz w:val="24"/>
          <w:szCs w:val="24"/>
          <w:lang w:val="en-US" w:eastAsia="en-US"/>
        </w:rPr>
        <w:t xml:space="preserve">Leipzig; Teubner, </w:t>
      </w:r>
      <w:r>
        <w:rPr>
          <w:rFonts w:cs="Times New Roman" w:ascii="Times New Roman" w:hAnsi="Times New Roman"/>
          <w:sz w:val="24"/>
          <w:szCs w:val="24"/>
        </w:rPr>
        <w:t xml:space="preserve">1840—1864.) </w:t>
      </w:r>
      <w:r>
        <w:rPr>
          <w:rFonts w:cs="Times New Roman" w:ascii="Times New Roman" w:hAnsi="Times New Roman"/>
          <w:sz w:val="24"/>
          <w:szCs w:val="24"/>
          <w:lang w:val="en-US" w:eastAsia="en-US"/>
        </w:rPr>
        <w:t xml:space="preserve">Ovid. Fast&lt;i&gt; II, </w:t>
      </w:r>
      <w:r>
        <w:rPr>
          <w:rFonts w:cs="Times New Roman" w:ascii="Times New Roman" w:hAnsi="Times New Roman"/>
          <w:sz w:val="24"/>
          <w:szCs w:val="24"/>
        </w:rPr>
        <w:t xml:space="preserve">639 </w:t>
      </w:r>
      <w:r>
        <w:rPr>
          <w:rFonts w:cs="Times New Roman" w:ascii="Times New Roman" w:hAnsi="Times New Roman"/>
          <w:sz w:val="24"/>
          <w:szCs w:val="24"/>
          <w:lang w:val="en-US" w:eastAsia="en-US"/>
        </w:rPr>
        <w:t>&lt;fl&gt;.</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Ovidius Naso P. Fasti, II, </w:t>
      </w:r>
      <w:r>
        <w:rPr>
          <w:rFonts w:cs="Times New Roman" w:ascii="Times New Roman" w:hAnsi="Times New Roman"/>
          <w:sz w:val="24"/>
          <w:szCs w:val="24"/>
        </w:rPr>
        <w:t xml:space="preserve">649—684. </w:t>
      </w:r>
      <w:r>
        <w:rPr>
          <w:rFonts w:cs="Times New Roman" w:ascii="Times New Roman" w:hAnsi="Times New Roman"/>
          <w:sz w:val="24"/>
          <w:szCs w:val="24"/>
          <w:lang w:val="en-US" w:eastAsia="en-US"/>
        </w:rPr>
        <w:t xml:space="preserve">In: P. Ovidii Nasonis Fastorum libri sex. Leipzig, Teubner, </w:t>
      </w:r>
      <w:r>
        <w:rPr>
          <w:rFonts w:cs="Times New Roman" w:ascii="Times New Roman" w:hAnsi="Times New Roman"/>
          <w:sz w:val="24"/>
          <w:szCs w:val="24"/>
        </w:rPr>
        <w:t xml:space="preserve">1889,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1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м.: Овидий. Элегии и малые поэмы. М., 1973. С. 27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чь миновала, и вот восславляем мы бога, который Обозначает своим знаком границы полей, Термин, камень ли ты иль ствол древа, вкопанный в поле, Обожествлен ты давно предками нашими был.)</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Strabo, </w:t>
      </w:r>
      <w:r>
        <w:rPr>
          <w:rFonts w:cs="Times New Roman" w:ascii="Times New Roman" w:hAnsi="Times New Roman"/>
          <w:sz w:val="24"/>
          <w:szCs w:val="24"/>
        </w:rPr>
        <w:t>V, 3.</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Strabonis Geographica. Recensuit commentario critico instruxit Gus-tavus Kramer. Vol. I. Berolini, </w:t>
      </w:r>
      <w:r>
        <w:rPr>
          <w:rFonts w:cs="Times New Roman" w:ascii="Times New Roman" w:hAnsi="Times New Roman"/>
          <w:sz w:val="24"/>
          <w:szCs w:val="24"/>
        </w:rPr>
        <w:t>1850. «Во всяком случае между 5-м и 6-м камнем, обозначающим мили от Рима, находится местность под назва</w:t>
        <w:softHyphen/>
        <w:t xml:space="preserve">нием Фесты. Эту последнюю считают границей тогдашней римской области. Здесь и в некоторых других местах, как в бывших пограничных пунктах, в один и тот же день жрецы совершают жертвоприношение, которое называется «Амбарвалия»». (Пер. В. В. Бибихина.) См.: Стра-бон. Іеография. В 17 кн. Л., 1964. С. 215. Праздник </w:t>
      </w:r>
      <w:r>
        <w:rPr>
          <w:rFonts w:cs="Times New Roman" w:ascii="Times New Roman" w:hAnsi="Times New Roman"/>
          <w:sz w:val="24"/>
          <w:szCs w:val="24"/>
          <w:lang w:val="en-US" w:eastAsia="en-US"/>
        </w:rPr>
        <w:t xml:space="preserve">Ambarvalia </w:t>
      </w:r>
      <w:r>
        <w:rPr>
          <w:rFonts w:cs="Times New Roman" w:ascii="Times New Roman" w:hAnsi="Times New Roman"/>
          <w:sz w:val="24"/>
          <w:szCs w:val="24"/>
        </w:rPr>
        <w:t>справлял</w:t>
        <w:softHyphen/>
        <w:t>ся 27, 29 и 30 мая; его название произошло оттого, что жертвенных животных обводили «вокруг полей».)—203.</w:t>
      </w:r>
    </w:p>
    <w:p>
      <w:pPr>
        <w:pStyle w:val="Normal"/>
        <w:autoSpaceDE w:val="false"/>
        <w:spacing w:lineRule="auto" w:line="240" w:before="0" w:after="0"/>
        <w:ind w:firstLine="180"/>
        <w:jc w:val="both"/>
        <w:rPr/>
      </w:pPr>
      <w:r>
        <w:rPr>
          <w:rFonts w:cs="Times New Roman" w:ascii="Times New Roman" w:hAnsi="Times New Roman"/>
          <w:sz w:val="24"/>
          <w:szCs w:val="24"/>
        </w:rPr>
        <w:t xml:space="preserve">48 </w:t>
      </w:r>
      <w:r>
        <w:rPr>
          <w:rFonts w:cs="Times New Roman" w:ascii="Times New Roman" w:hAnsi="Times New Roman"/>
          <w:sz w:val="24"/>
          <w:szCs w:val="24"/>
          <w:lang w:val="en-US" w:eastAsia="en-US"/>
        </w:rPr>
        <w:t>Siculus FlaccuSy</w:t>
      </w:r>
      <w:r>
        <w:rPr>
          <w:rFonts w:cs="Times New Roman" w:ascii="Times New Roman" w:hAnsi="Times New Roman"/>
          <w:sz w:val="24"/>
          <w:szCs w:val="24"/>
        </w:rPr>
        <w:t>—</w:t>
      </w:r>
      <w:r>
        <w:rPr>
          <w:rFonts w:cs="Times New Roman" w:ascii="Times New Roman" w:hAnsi="Times New Roman"/>
          <w:sz w:val="24"/>
          <w:szCs w:val="24"/>
          <w:lang w:val="en-US" w:eastAsia="en-US"/>
        </w:rPr>
        <w:t xml:space="preserve">De conditione agrarum. Rd. Lachmann, pp. </w:t>
      </w:r>
      <w:r>
        <w:rPr>
          <w:rFonts w:cs="Times New Roman" w:ascii="Times New Roman" w:hAnsi="Times New Roman"/>
          <w:sz w:val="24"/>
          <w:szCs w:val="24"/>
        </w:rPr>
        <w:t xml:space="preserve">141, </w:t>
      </w:r>
      <w:r>
        <w:rPr>
          <w:rFonts w:cs="Times New Roman" w:ascii="Times New Roman" w:hAnsi="Times New Roman"/>
          <w:sz w:val="24"/>
          <w:szCs w:val="24"/>
          <w:lang w:val="en-US" w:eastAsia="en-US"/>
        </w:rPr>
        <w:t xml:space="preserve">ed. Goetz, p. </w:t>
      </w:r>
      <w:r>
        <w:rPr>
          <w:rFonts w:cs="Times New Roman" w:ascii="Times New Roman" w:hAnsi="Times New Roman"/>
          <w:sz w:val="24"/>
          <w:szCs w:val="24"/>
        </w:rPr>
        <w:t>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lt; «Почему (под межевыми столбами) обнаруживаются уголь или пепел, тому есть определенное основание: обычай, соблюдавшийся древ</w:t>
        <w:softHyphen/>
        <w:t xml:space="preserve">ними, но позднее вышедший из употребления; оттого обнаруживаются либо различные знаки, либо никакие. Когда древние устанавливали межевые знаки </w:t>
      </w:r>
      <w:r>
        <w:rPr>
          <w:rFonts w:cs="Times New Roman" w:ascii="Times New Roman" w:hAnsi="Times New Roman"/>
          <w:sz w:val="24"/>
          <w:szCs w:val="24"/>
          <w:lang w:val="en-US" w:eastAsia="en-US"/>
        </w:rPr>
        <w:t xml:space="preserve">(terminos), </w:t>
      </w:r>
      <w:r>
        <w:rPr>
          <w:rFonts w:cs="Times New Roman" w:ascii="Times New Roman" w:hAnsi="Times New Roman"/>
          <w:sz w:val="24"/>
          <w:szCs w:val="24"/>
        </w:rPr>
        <w:t>они прежде всего вертикально водружали на твердой земле самые камни вблизи тех мест, где, выкопав ямы, собира</w:t>
        <w:softHyphen/>
        <w:t>лись их ставить, и умащали эти камни благовониями, украшали покры</w:t>
        <w:softHyphen/>
        <w:t>валами и увенчивали венками. Совершив жертвоприношение, они броса</w:t>
        <w:softHyphen/>
        <w:t>ли в ямы части закланных жертвенных животных, зажегши их пылающи</w:t>
        <w:softHyphen/>
        <w:t>ми факелами, затем окропляли их кровью; туда же бросали фимиам и жертвенные плоды, а также медовые соты, вино и прочее, что обычно посвящается (богу) Термину. Когда огонь поглощал всю жертвенную трапезу, они располагали на ее тлеющих остатках камни, старательно укрепляя их. Чтобы камни стояли прочнее, их обкладывали со всех сторон булыжниками. Если в качестве межевых знаков поставлены деревянные столбы, (...} употреблявшиеся вместо (каменных) знаков, &lt;...) то примером служит обычай данной местности или соседей (...}» (Пер. В. В. Бибихи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дания Г. Іетца, на которое ссылается автор и в котором также имеется вышеприведенный текст Сикула Флакка, в центральных биб</w:t>
        <w:softHyphen/>
        <w:t>лиотеках Москвы не оказалось.)—203.</w:t>
      </w:r>
    </w:p>
    <w:p>
      <w:pPr>
        <w:pStyle w:val="Normal"/>
        <w:autoSpaceDE w:val="false"/>
        <w:spacing w:lineRule="auto" w:line="240" w:before="0" w:after="0"/>
        <w:ind w:firstLine="180"/>
        <w:jc w:val="both"/>
        <w:rPr/>
      </w:pPr>
      <w:r>
        <w:rPr>
          <w:rFonts w:cs="Times New Roman" w:ascii="Times New Roman" w:hAnsi="Times New Roman"/>
          <w:sz w:val="24"/>
          <w:szCs w:val="24"/>
        </w:rPr>
        <w:t xml:space="preserve">&lt;49 Либации (лат. </w:t>
      </w:r>
      <w:r>
        <w:rPr>
          <w:rFonts w:cs="Times New Roman" w:ascii="Times New Roman" w:hAnsi="Times New Roman"/>
          <w:sz w:val="24"/>
          <w:szCs w:val="24"/>
          <w:lang w:val="en-US" w:eastAsia="en-US"/>
        </w:rPr>
        <w:t>libatio)</w:t>
      </w:r>
      <w:r>
        <w:rPr>
          <w:rFonts w:cs="Times New Roman" w:ascii="Times New Roman" w:hAnsi="Times New Roman"/>
          <w:sz w:val="24"/>
          <w:szCs w:val="24"/>
        </w:rPr>
        <w:t>—жертвенные возлияния.) — 203.</w:t>
      </w:r>
    </w:p>
    <w:p>
      <w:pPr>
        <w:pStyle w:val="Normal"/>
        <w:autoSpaceDE w:val="false"/>
        <w:spacing w:lineRule="auto" w:line="240" w:before="0" w:after="0"/>
        <w:ind w:firstLine="180"/>
        <w:jc w:val="both"/>
        <w:rPr/>
      </w:pPr>
      <w:r>
        <w:rPr>
          <w:rFonts w:cs="Times New Roman" w:ascii="Times New Roman" w:hAnsi="Times New Roman"/>
          <w:sz w:val="24"/>
          <w:szCs w:val="24"/>
        </w:rPr>
        <w:t xml:space="preserve">50 Законы Ману, VIII, 245. </w:t>
      </w:r>
      <w:r>
        <w:rPr>
          <w:rFonts w:cs="Times New Roman" w:ascii="Times New Roman" w:hAnsi="Times New Roman"/>
          <w:sz w:val="24"/>
          <w:szCs w:val="24"/>
          <w:lang w:val="en-US" w:eastAsia="en-US"/>
        </w:rPr>
        <w:t xml:space="preserve">Vrihaspati, </w:t>
      </w:r>
      <w:r>
        <w:rPr>
          <w:rFonts w:cs="Times New Roman" w:ascii="Times New Roman" w:hAnsi="Times New Roman"/>
          <w:sz w:val="24"/>
          <w:szCs w:val="24"/>
        </w:rPr>
        <w:t xml:space="preserve">по цитате </w:t>
      </w:r>
      <w:r>
        <w:rPr>
          <w:rFonts w:cs="Times New Roman" w:ascii="Times New Roman" w:hAnsi="Times New Roman"/>
          <w:sz w:val="24"/>
          <w:szCs w:val="24"/>
          <w:lang w:val="en-US" w:eastAsia="en-US"/>
        </w:rPr>
        <w:t>Jic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Legislat&lt;ion&gt; hindouse, </w:t>
      </w:r>
      <w:r>
        <w:rPr>
          <w:rFonts w:cs="Times New Roman" w:ascii="Times New Roman" w:hAnsi="Times New Roman"/>
          <w:sz w:val="24"/>
          <w:szCs w:val="24"/>
        </w:rPr>
        <w:t>р. 18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См.: Законы Ману/Пер. С. Д. Злъмановича, проверенный и ис</w:t>
        <w:softHyphen/>
        <w:t>правленный Г. Ф. Ильиным. М., 1960. С. 168—169: «Если возник спор двух деревень о границе &lt;...), определять границу следует в месяце Джьяйштха, когда пограничные знаки отчетливо видны».)—204.</w:t>
      </w:r>
    </w:p>
    <w:p>
      <w:pPr>
        <w:pStyle w:val="Normal"/>
        <w:autoSpaceDE w:val="false"/>
        <w:spacing w:lineRule="auto" w:line="240" w:before="0" w:after="0"/>
        <w:ind w:firstLine="180"/>
        <w:jc w:val="both"/>
        <w:rPr/>
      </w:pPr>
      <w:r>
        <w:rPr>
          <w:rFonts w:cs="Times New Roman" w:ascii="Times New Roman" w:hAnsi="Times New Roman"/>
          <w:sz w:val="24"/>
          <w:szCs w:val="24"/>
        </w:rPr>
        <w:t xml:space="preserve">51 </w:t>
      </w:r>
      <w:r>
        <w:rPr>
          <w:rFonts w:cs="Times New Roman" w:ascii="Times New Roman" w:hAnsi="Times New Roman"/>
          <w:sz w:val="24"/>
          <w:szCs w:val="24"/>
          <w:lang w:val="en-US" w:eastAsia="en-US"/>
        </w:rPr>
        <w:t xml:space="preserve">Varro, L.I. </w:t>
      </w:r>
      <w:r>
        <w:rPr>
          <w:rFonts w:cs="Times New Roman" w:ascii="Times New Roman" w:hAnsi="Times New Roman"/>
          <w:sz w:val="24"/>
          <w:szCs w:val="24"/>
        </w:rPr>
        <w:t>V, 74.</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Marci Terentii Varronis de lingua latina quae supersunt. Recensuerunt Georgius Goetz et Fridericus Schoell. Lipsiae in aedibus Teubneri, </w:t>
      </w:r>
      <w:r>
        <w:rPr>
          <w:rFonts w:cs="Times New Roman" w:ascii="Times New Roman" w:hAnsi="Times New Roman"/>
          <w:sz w:val="24"/>
          <w:szCs w:val="24"/>
        </w:rPr>
        <w:t xml:space="preserve">1910, </w:t>
      </w:r>
      <w:r>
        <w:rPr>
          <w:rFonts w:cs="Times New Roman" w:ascii="Times New Roman" w:hAnsi="Times New Roman"/>
          <w:sz w:val="24"/>
          <w:szCs w:val="24"/>
          <w:lang w:val="en-US" w:eastAsia="en-US"/>
        </w:rPr>
        <w:t xml:space="preserve">L.I, V. P. </w:t>
      </w:r>
      <w:r>
        <w:rPr>
          <w:rFonts w:cs="Times New Roman" w:ascii="Times New Roman" w:hAnsi="Times New Roman"/>
          <w:sz w:val="24"/>
          <w:szCs w:val="24"/>
        </w:rPr>
        <w:t>340: «И слово агае (жертвенники) тоже имеет привкус языка сабинян &lt;...), ибо, как говорят анналы, он (древний царь сабинян Татий) построил их &lt;...) для (бога) Термина». (Пер. В. В. Бибихина.)}—204.</w:t>
      </w:r>
    </w:p>
    <w:p>
      <w:pPr>
        <w:pStyle w:val="Normal"/>
        <w:autoSpaceDE w:val="false"/>
        <w:spacing w:lineRule="auto" w:line="240" w:before="0" w:after="0"/>
        <w:ind w:firstLine="180"/>
        <w:jc w:val="both"/>
        <w:rPr/>
      </w:pPr>
      <w:r>
        <w:rPr>
          <w:rFonts w:cs="Times New Roman" w:ascii="Times New Roman" w:hAnsi="Times New Roman"/>
          <w:sz w:val="24"/>
          <w:szCs w:val="24"/>
        </w:rPr>
        <w:t xml:space="preserve">52 </w:t>
      </w:r>
      <w:r>
        <w:rPr>
          <w:rFonts w:cs="Times New Roman" w:ascii="Times New Roman" w:hAnsi="Times New Roman"/>
          <w:sz w:val="24"/>
          <w:szCs w:val="24"/>
          <w:lang w:val="en-US" w:eastAsia="en-US"/>
        </w:rPr>
        <w:t xml:space="preserve">Pollux </w:t>
      </w:r>
      <w:r>
        <w:rPr>
          <w:rFonts w:cs="Times New Roman" w:ascii="Times New Roman" w:hAnsi="Times New Roman"/>
          <w:sz w:val="24"/>
          <w:szCs w:val="24"/>
        </w:rPr>
        <w:t>IX, 9.</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Pollucis onomasticon. </w:t>
      </w:r>
      <w:r>
        <w:rPr>
          <w:rFonts w:cs="Times New Roman" w:ascii="Times New Roman" w:hAnsi="Times New Roman"/>
          <w:sz w:val="24"/>
          <w:szCs w:val="24"/>
          <w:lang w:val="el-GR"/>
        </w:rPr>
        <w:t xml:space="preserve">Ε </w:t>
      </w:r>
      <w:r>
        <w:rPr>
          <w:rFonts w:cs="Times New Roman" w:ascii="Times New Roman" w:hAnsi="Times New Roman"/>
          <w:sz w:val="24"/>
          <w:szCs w:val="24"/>
          <w:lang w:val="el-GR" w:eastAsia="en-US"/>
        </w:rPr>
        <w:t>codicibus ab ipso collatis denuo edidit et adnotavit Ericus Bethe. Fasciculus postcrior, lib. VI</w:t>
      </w:r>
      <w:r>
        <w:rPr>
          <w:rFonts w:cs="Times New Roman" w:ascii="Times New Roman" w:hAnsi="Times New Roman"/>
          <w:sz w:val="24"/>
          <w:szCs w:val="24"/>
        </w:rPr>
        <w:t>—</w:t>
      </w:r>
      <w:r>
        <w:rPr>
          <w:rFonts w:cs="Times New Roman" w:ascii="Times New Roman" w:hAnsi="Times New Roman"/>
          <w:sz w:val="24"/>
          <w:szCs w:val="24"/>
          <w:lang w:val="en-US" w:eastAsia="en-US"/>
        </w:rPr>
        <w:t xml:space="preserve">X continens. Lipsiae in aedibus Teubneri, </w:t>
      </w:r>
      <w:r>
        <w:rPr>
          <w:rFonts w:cs="Times New Roman" w:ascii="Times New Roman" w:hAnsi="Times New Roman"/>
          <w:sz w:val="24"/>
          <w:szCs w:val="24"/>
        </w:rPr>
        <w:t xml:space="preserve">1931.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149: «А от (выражения) «граница» (идут словосочетания) «Зевс, охраняющий границу» и «пограничный столб»». (Пер. В. В. Бибихина.)}</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Hesychios </w:t>
      </w:r>
      <w:r>
        <w:rPr>
          <w:rFonts w:cs="Times New Roman" w:ascii="Times New Roman" w:hAnsi="Times New Roman"/>
          <w:sz w:val="24"/>
          <w:szCs w:val="24"/>
          <w:lang w:val="el-GR"/>
        </w:rPr>
        <w:t>ορός.</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Hesychii Alexandrini Lexicon. Ed. minorem curavit Mauricius Schmidt. Editio altera. Indice glossarum ethicarum aucta. Jenae, sumptibus Hermanni Dufftii, </w:t>
      </w:r>
      <w:r>
        <w:rPr>
          <w:rFonts w:cs="Times New Roman" w:ascii="Times New Roman" w:hAnsi="Times New Roman"/>
          <w:sz w:val="24"/>
          <w:szCs w:val="24"/>
        </w:rPr>
        <w:t xml:space="preserve">1867, </w:t>
      </w:r>
      <w:r>
        <w:rPr>
          <w:rFonts w:cs="Times New Roman" w:ascii="Times New Roman" w:hAnsi="Times New Roman"/>
          <w:sz w:val="24"/>
          <w:szCs w:val="24"/>
          <w:lang w:val="en-US" w:eastAsia="en-US"/>
        </w:rPr>
        <w:t xml:space="preserve">col. </w:t>
      </w:r>
      <w:r>
        <w:rPr>
          <w:rFonts w:cs="Times New Roman" w:ascii="Times New Roman" w:hAnsi="Times New Roman"/>
          <w:sz w:val="24"/>
          <w:szCs w:val="24"/>
        </w:rPr>
        <w:t>1145: «Іраница: закон, установление. Или столб, укрепленный у земельного владения или жилища». (Пер. В. В. Бибихина.)}</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Plaio,— </w:t>
      </w:r>
      <w:r>
        <w:rPr>
          <w:rFonts w:cs="Times New Roman" w:ascii="Times New Roman" w:hAnsi="Times New Roman"/>
          <w:sz w:val="24"/>
          <w:szCs w:val="24"/>
        </w:rPr>
        <w:t>Законы VIII. 842 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латон, Законы VIII 842 е.—843 а. См.: Платон. Соч.: В 3 т. Т. 3. Ч. 2. М., 1972. С. 327: «Первый закон, закон Зевса—охранителя рубе</w:t>
        <w:softHyphen/>
        <w:t>жей, будет гласить так: пусть никто не нарушает земельных границ своего ближайшего соседа, будь то гражданин или чужеземец, ес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й-то участок лежит на окраине, так что граничит с его землей. Пусть каждый считает, что это поистине будет нарушением того, что нельзя нарушать. Пусть каждый скорее попробует сдвинуть огромную скалу, чем межевой столб или даже маленький камень, заклятый перед лицом богов и размежевывающий вражду и дружбу».)—204.</w:t>
      </w:r>
    </w:p>
    <w:p>
      <w:pPr>
        <w:pStyle w:val="Normal"/>
        <w:autoSpaceDE w:val="false"/>
        <w:spacing w:lineRule="auto" w:line="240" w:before="0" w:after="0"/>
        <w:ind w:firstLine="180"/>
        <w:jc w:val="both"/>
        <w:rPr/>
      </w:pPr>
      <w:r>
        <w:rPr>
          <w:rFonts w:cs="Times New Roman" w:ascii="Times New Roman" w:hAnsi="Times New Roman"/>
          <w:sz w:val="24"/>
          <w:szCs w:val="24"/>
        </w:rPr>
        <w:t xml:space="preserve">53 </w:t>
      </w:r>
      <w:r>
        <w:rPr>
          <w:rFonts w:cs="Times New Roman" w:ascii="Times New Roman" w:hAnsi="Times New Roman"/>
          <w:sz w:val="24"/>
          <w:szCs w:val="24"/>
          <w:lang w:val="en-US" w:eastAsia="en-US"/>
        </w:rPr>
        <w:t xml:space="preserve">Euripid,— Electra, </w:t>
      </w:r>
      <w:r>
        <w:rPr>
          <w:rFonts w:cs="Times New Roman" w:ascii="Times New Roman" w:hAnsi="Times New Roman"/>
          <w:sz w:val="24"/>
          <w:szCs w:val="24"/>
        </w:rPr>
        <w:t>96.</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Euripidis tragoediae. </w:t>
      </w:r>
      <w:r>
        <w:rPr>
          <w:rFonts w:cs="Times New Roman" w:ascii="Times New Roman" w:hAnsi="Times New Roman"/>
          <w:sz w:val="24"/>
          <w:szCs w:val="24"/>
        </w:rPr>
        <w:t xml:space="preserve">Ех </w:t>
      </w:r>
      <w:r>
        <w:rPr>
          <w:rFonts w:cs="Times New Roman" w:ascii="Times New Roman" w:hAnsi="Times New Roman"/>
          <w:sz w:val="24"/>
          <w:szCs w:val="24"/>
          <w:lang w:val="en-US" w:eastAsia="en-US"/>
        </w:rPr>
        <w:t xml:space="preserve">reccnsione Augusti Navckii. Editio Tertia. Volumen I. Lipsiae, sumptibus et typis Teubneri, </w:t>
      </w:r>
      <w:r>
        <w:rPr>
          <w:rFonts w:cs="Times New Roman" w:ascii="Times New Roman" w:hAnsi="Times New Roman"/>
          <w:sz w:val="24"/>
          <w:szCs w:val="24"/>
        </w:rPr>
        <w:t xml:space="preserve">1881,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 xml:space="preserve">244: «(Я пришел всего лишь) к границам </w:t>
      </w:r>
      <w:r>
        <w:rPr>
          <w:rFonts w:cs="Times New Roman" w:ascii="Times New Roman" w:hAnsi="Times New Roman"/>
          <w:sz w:val="24"/>
          <w:szCs w:val="24"/>
          <w:lang w:val="el-GR"/>
        </w:rPr>
        <w:t>(τέρμονας</w:t>
      </w:r>
      <w:r>
        <w:rPr>
          <w:rFonts w:cs="Times New Roman" w:ascii="Times New Roman" w:hAnsi="Times New Roman"/>
          <w:sz w:val="24"/>
          <w:szCs w:val="24"/>
        </w:rPr>
        <w:t xml:space="preserve">—Асе. </w:t>
      </w:r>
      <w:r>
        <w:rPr>
          <w:rFonts w:cs="Times New Roman" w:ascii="Times New Roman" w:hAnsi="Times New Roman"/>
          <w:sz w:val="24"/>
          <w:szCs w:val="24"/>
          <w:lang w:val="en-US" w:eastAsia="en-US"/>
        </w:rPr>
        <w:t xml:space="preserve">pl. </w:t>
      </w:r>
      <w:r>
        <w:rPr>
          <w:rFonts w:cs="Times New Roman" w:ascii="Times New Roman" w:hAnsi="Times New Roman"/>
          <w:sz w:val="24"/>
          <w:szCs w:val="24"/>
        </w:rPr>
        <w:t xml:space="preserve">от </w:t>
      </w:r>
      <w:r>
        <w:rPr>
          <w:rFonts w:cs="Times New Roman" w:ascii="Times New Roman" w:hAnsi="Times New Roman"/>
          <w:sz w:val="24"/>
          <w:szCs w:val="24"/>
          <w:lang w:val="el-GR"/>
        </w:rPr>
        <w:t xml:space="preserve">τέρμων) </w:t>
      </w:r>
      <w:r>
        <w:rPr>
          <w:rFonts w:cs="Times New Roman" w:ascii="Times New Roman" w:hAnsi="Times New Roman"/>
          <w:sz w:val="24"/>
          <w:szCs w:val="24"/>
        </w:rPr>
        <w:t>этой земли, чтобы отступить в другую землю (если меня кто-нибудь выследит)». (Пер. В. В. Бибихшш.)</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пер. И. Анненского и С. Шервин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в город не войду я; две причины На это есть; во-первых, если нас Шпион какой узнает, можно скрыться В соседний край...</w:t>
      </w:r>
    </w:p>
    <w:p>
      <w:pPr>
        <w:pStyle w:val="Normal"/>
        <w:autoSpaceDE w:val="false"/>
        <w:spacing w:lineRule="auto" w:line="240" w:before="0" w:after="0"/>
        <w:ind w:firstLine="180"/>
        <w:jc w:val="both"/>
        <w:rPr/>
      </w:pPr>
      <w:r>
        <w:rPr>
          <w:rFonts w:cs="Times New Roman" w:ascii="Times New Roman" w:hAnsi="Times New Roman"/>
          <w:sz w:val="24"/>
          <w:szCs w:val="24"/>
        </w:rPr>
        <w:t xml:space="preserve">(Еврипид. Трагедии. Т. 2. М., 1969. С. 10.)&gt; (Плутарх,— </w:t>
      </w:r>
      <w:r>
        <w:rPr>
          <w:rFonts w:cs="Times New Roman" w:ascii="Times New Roman" w:hAnsi="Times New Roman"/>
          <w:sz w:val="24"/>
          <w:szCs w:val="24"/>
          <w:lang w:val="en-US" w:eastAsia="en-US"/>
        </w:rPr>
        <w:t xml:space="preserve">&gt;Numa </w:t>
      </w:r>
      <w:r>
        <w:rPr>
          <w:rFonts w:cs="Times New Roman" w:ascii="Times New Roman" w:hAnsi="Times New Roman"/>
          <w:sz w:val="24"/>
          <w:szCs w:val="24"/>
        </w:rPr>
        <w:t>16.</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lt;Πλουτάρχου Νουμάς </w:t>
      </w:r>
      <w:r>
        <w:rPr>
          <w:rFonts w:cs="Times New Roman" w:ascii="Times New Roman" w:hAnsi="Times New Roman"/>
          <w:sz w:val="24"/>
          <w:szCs w:val="24"/>
          <w:lang w:eastAsia="el-GR"/>
        </w:rPr>
        <w:t xml:space="preserve">16. </w:t>
      </w:r>
      <w:r>
        <w:rPr>
          <w:rFonts w:cs="Times New Roman" w:ascii="Times New Roman" w:hAnsi="Times New Roman"/>
          <w:sz w:val="24"/>
          <w:szCs w:val="24"/>
          <w:lang w:val="en-US" w:eastAsia="en-US"/>
        </w:rPr>
        <w:t xml:space="preserve">In: Plutarchi vitae parallelae. Recognoverunt C. LindskogetK. Ziegler. Vol. III, fasc. </w:t>
      </w:r>
      <w:r>
        <w:rPr>
          <w:rFonts w:cs="Times New Roman" w:ascii="Times New Roman" w:hAnsi="Times New Roman"/>
          <w:sz w:val="24"/>
          <w:szCs w:val="24"/>
          <w:lang w:eastAsia="el-GR"/>
        </w:rPr>
        <w:t xml:space="preserve">2. </w:t>
      </w:r>
      <w:r>
        <w:rPr>
          <w:rFonts w:cs="Times New Roman" w:ascii="Times New Roman" w:hAnsi="Times New Roman"/>
          <w:sz w:val="24"/>
          <w:szCs w:val="24"/>
          <w:lang w:val="en-US" w:eastAsia="en-US"/>
        </w:rPr>
        <w:t xml:space="preserve">Leipzig; Tcubner, </w:t>
      </w:r>
      <w:r>
        <w:rPr>
          <w:rFonts w:cs="Times New Roman" w:ascii="Times New Roman" w:hAnsi="Times New Roman"/>
          <w:sz w:val="24"/>
          <w:szCs w:val="24"/>
          <w:lang w:eastAsia="el-GR"/>
        </w:rPr>
        <w:t xml:space="preserve">1973. </w:t>
      </w:r>
      <w:r>
        <w:rPr>
          <w:rFonts w:cs="Times New Roman" w:ascii="Times New Roman" w:hAnsi="Times New Roman"/>
          <w:sz w:val="24"/>
          <w:szCs w:val="24"/>
          <w:lang w:val="en-US" w:eastAsia="en-US"/>
        </w:rPr>
        <w:t xml:space="preserve">P, </w:t>
      </w:r>
      <w:r>
        <w:rPr>
          <w:rFonts w:cs="Times New Roman" w:ascii="Times New Roman" w:hAnsi="Times New Roman"/>
          <w:sz w:val="24"/>
          <w:szCs w:val="24"/>
          <w:lang w:eastAsia="el-GR"/>
        </w:rPr>
        <w:t>75,1.19—26.</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м.: Плутарх. Сравнительные жизнеописания. Т. 1. </w:t>
      </w:r>
      <w:r>
        <w:rPr>
          <w:rFonts w:cs="Times New Roman" w:ascii="Times New Roman" w:hAnsi="Times New Roman"/>
          <w:sz w:val="24"/>
          <w:szCs w:val="24"/>
          <w:lang w:val="el-GR"/>
        </w:rPr>
        <w:t xml:space="preserve">Μ., </w:t>
      </w:r>
      <w:r>
        <w:rPr>
          <w:rFonts w:cs="Times New Roman" w:ascii="Times New Roman" w:hAnsi="Times New Roman"/>
          <w:sz w:val="24"/>
          <w:szCs w:val="24"/>
        </w:rPr>
        <w:t>1961. С. 91: «По преданию, Нума впервые воздвиг храмы Верности и Термина... Термин—божественное олицетворение границы; ему приносят жертвы, общественные и частные, на рубеже полей, ныне—кровавые, но когда-то—бескровные: Нума мудро рассудил, что бог рубежей, страж мира и свидетель справедливости, не должен быть запятнан убийством».)</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лутарх,— &gt; </w:t>
      </w:r>
      <w:r>
        <w:rPr>
          <w:rFonts w:cs="Times New Roman" w:ascii="Times New Roman" w:hAnsi="Times New Roman"/>
          <w:sz w:val="24"/>
          <w:szCs w:val="24"/>
          <w:lang w:val="en-US" w:eastAsia="en-US"/>
        </w:rPr>
        <w:t xml:space="preserve">Quaest Rom. </w:t>
      </w:r>
      <w:r>
        <w:rPr>
          <w:rFonts w:cs="Times New Roman" w:ascii="Times New Roman" w:hAnsi="Times New Roman"/>
          <w:sz w:val="24"/>
          <w:szCs w:val="24"/>
        </w:rPr>
        <w:t>15.</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lt;Πλουτάρχοω Αιτία Ρωμαϊκά/</w:t>
      </w:r>
      <w:r>
        <w:rPr>
          <w:rFonts w:cs="Times New Roman" w:ascii="Times New Roman" w:hAnsi="Times New Roman"/>
          <w:sz w:val="24"/>
          <w:szCs w:val="24"/>
          <w:lang w:val="el-GR" w:eastAsia="en-US"/>
        </w:rPr>
        <w:t>/Plutarchi moralia. Vol. II. Recen-suerunt et emendaverunt W. Nachstadt</w:t>
      </w:r>
      <w:r>
        <w:rPr>
          <w:rFonts w:cs="Times New Roman" w:ascii="Times New Roman" w:hAnsi="Times New Roman"/>
          <w:sz w:val="24"/>
          <w:szCs w:val="24"/>
          <w:lang w:eastAsia="el-GR"/>
        </w:rPr>
        <w:t>—</w:t>
      </w:r>
      <w:r>
        <w:rPr>
          <w:rFonts w:cs="Times New Roman" w:ascii="Times New Roman" w:hAnsi="Times New Roman"/>
          <w:sz w:val="24"/>
          <w:szCs w:val="24"/>
          <w:lang w:val="en-US" w:eastAsia="en-US"/>
        </w:rPr>
        <w:t>W. Siefeking</w:t>
      </w:r>
      <w:r>
        <w:rPr>
          <w:rFonts w:cs="Times New Roman" w:ascii="Times New Roman" w:hAnsi="Times New Roman"/>
          <w:sz w:val="24"/>
          <w:szCs w:val="24"/>
          <w:lang w:eastAsia="el-GR"/>
        </w:rPr>
        <w:t>—</w:t>
      </w:r>
      <w:r>
        <w:rPr>
          <w:rFonts w:cs="Times New Roman" w:ascii="Times New Roman" w:hAnsi="Times New Roman"/>
          <w:sz w:val="24"/>
          <w:szCs w:val="24"/>
          <w:lang w:val="en-US" w:eastAsia="en-US"/>
        </w:rPr>
        <w:t xml:space="preserve">J. B, Titchener. Leipzig; Teubner, </w:t>
      </w:r>
      <w:r>
        <w:rPr>
          <w:rFonts w:cs="Times New Roman" w:ascii="Times New Roman" w:hAnsi="Times New Roman"/>
          <w:sz w:val="24"/>
          <w:szCs w:val="24"/>
          <w:lang w:eastAsia="el-GR"/>
        </w:rPr>
        <w:t xml:space="preserve">1971. </w:t>
      </w:r>
      <w:r>
        <w:rPr>
          <w:rFonts w:cs="Times New Roman" w:ascii="Times New Roman" w:hAnsi="Times New Roman"/>
          <w:sz w:val="24"/>
          <w:szCs w:val="24"/>
          <w:lang w:val="en-US" w:eastAsia="en-US"/>
        </w:rPr>
        <w:t xml:space="preserve">P. </w:t>
      </w:r>
      <w:r>
        <w:rPr>
          <w:rFonts w:cs="Times New Roman" w:ascii="Times New Roman" w:hAnsi="Times New Roman"/>
          <w:sz w:val="24"/>
          <w:szCs w:val="24"/>
          <w:lang w:eastAsia="el-GR"/>
        </w:rPr>
        <w:t>28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м.: Плутарх. Моралии. Римские вопросы//Плутарх. Застольные беседы. Л., 1990. С. 185. «Почему Термину, которого считают богом и в честь которого справляют терминалии, не приносят в жертву никаких животны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жет быть, потому, что Ромул не положил римской земле ника</w:t>
        <w:softHyphen/>
        <w:t>ких границ, желая, чтобы римляне всегда могли двигаться вперед, захватывать новые земли и считать своим все, до чего можно достать копьем, по слову спартанца? А Нума Помпилий, справедливый человек, гражданин и философ, положивший границы между своими и сосед</w:t>
        <w:softHyphen/>
        <w:t>скими владениями и посвятивший их Термину как хранителю и блюсти</w:t>
        <w:softHyphen/>
        <w:t>телю мира и дружелюбия, рассудил, что такой бог не должен быть запятнан кровью и осквернен убийств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еющееся у автора указание также и на § 35 «Римских причин» Плутарха, по-видимому, ошибочно, так как в данном сочинении име</w:t>
        <w:softHyphen/>
        <w:t>ется лишь одно (приведенное выше) упоминание о древнеримском боге Термин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ионисий (Галикарнасский), &lt;см. примеч. 47.)—204.</w:t>
      </w:r>
    </w:p>
    <w:p>
      <w:pPr>
        <w:pStyle w:val="Normal"/>
        <w:autoSpaceDE w:val="false"/>
        <w:spacing w:lineRule="auto" w:line="240" w:before="0" w:after="0"/>
        <w:ind w:firstLine="180"/>
        <w:jc w:val="both"/>
        <w:rPr/>
      </w:pPr>
      <w:r>
        <w:rPr>
          <w:rFonts w:cs="Times New Roman" w:ascii="Times New Roman" w:hAnsi="Times New Roman"/>
          <w:sz w:val="24"/>
          <w:szCs w:val="24"/>
        </w:rPr>
        <w:t xml:space="preserve">54 </w:t>
      </w:r>
      <w:r>
        <w:rPr>
          <w:rFonts w:cs="Times New Roman" w:ascii="Times New Roman" w:hAnsi="Times New Roman"/>
          <w:sz w:val="24"/>
          <w:szCs w:val="24"/>
          <w:lang w:val="en-US" w:eastAsia="en-US"/>
        </w:rPr>
        <w:t xml:space="preserve">Omd.,— Fast. </w:t>
      </w:r>
      <w:r>
        <w:rPr>
          <w:rFonts w:cs="Times New Roman" w:ascii="Times New Roman" w:hAnsi="Times New Roman"/>
          <w:sz w:val="24"/>
          <w:szCs w:val="24"/>
        </w:rPr>
        <w:t>II, 677.</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Ovidius Naso. Fasti, II, </w:t>
      </w:r>
      <w:r>
        <w:rPr>
          <w:rFonts w:cs="Times New Roman" w:ascii="Times New Roman" w:hAnsi="Times New Roman"/>
          <w:sz w:val="24"/>
          <w:szCs w:val="24"/>
        </w:rPr>
        <w:t>673—</w:t>
      </w:r>
      <w:r>
        <w:rPr>
          <w:rFonts w:cs="Times New Roman" w:ascii="Times New Roman" w:hAnsi="Times New Roman"/>
          <w:sz w:val="24"/>
          <w:szCs w:val="24"/>
          <w:lang w:val="en-US" w:eastAsia="en-US"/>
        </w:rPr>
        <w:t xml:space="preserve">678//P. Qvidii Nasonis Fastorum libri sex. Leipzig; Teubner, </w:t>
      </w:r>
      <w:r>
        <w:rPr>
          <w:rFonts w:cs="Times New Roman" w:ascii="Times New Roman" w:hAnsi="Times New Roman"/>
          <w:sz w:val="24"/>
          <w:szCs w:val="24"/>
        </w:rPr>
        <w:t xml:space="preserve">1889.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11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м.: Овидий. Элегии и малые поэмы. Указ. соч. С. 27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рмин, сокрыться тебе теперь от нас невозможно: Там, где поставлен ты был, там ты и стой навсегда. Не уступай ни на шаг никакому захватчику места И человеку не дай выше Юпитера стать; Если же сдвинут тебя или плугом, или мотыгой, Ты возопи: «Вот твое поле, а это его!»&gt;—204.</w:t>
      </w:r>
    </w:p>
    <w:p>
      <w:pPr>
        <w:pStyle w:val="Normal"/>
        <w:autoSpaceDE w:val="false"/>
        <w:spacing w:lineRule="auto" w:line="240" w:before="0" w:after="0"/>
        <w:ind w:firstLine="180"/>
        <w:jc w:val="both"/>
        <w:rPr/>
      </w:pPr>
      <w:r>
        <w:rPr>
          <w:rFonts w:cs="Times New Roman" w:ascii="Times New Roman" w:hAnsi="Times New Roman"/>
          <w:sz w:val="24"/>
          <w:szCs w:val="24"/>
        </w:rPr>
        <w:t xml:space="preserve">55 </w:t>
      </w:r>
      <w:r>
        <w:rPr>
          <w:rFonts w:cs="Times New Roman" w:ascii="Times New Roman" w:hAnsi="Times New Roman"/>
          <w:sz w:val="24"/>
          <w:szCs w:val="24"/>
          <w:lang w:val="en-US" w:eastAsia="en-US"/>
        </w:rPr>
        <w:t>Festu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Terminus, ed. </w:t>
      </w:r>
      <w:r>
        <w:rPr>
          <w:rFonts w:cs="Times New Roman" w:ascii="Times New Roman" w:hAnsi="Times New Roman"/>
          <w:sz w:val="24"/>
          <w:szCs w:val="24"/>
        </w:rPr>
        <w:t>МіШег, р. 368.</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Scxti Pompei Festi de verborum significatione quae supersunt cum Pauli Epitome. Emendata et annotata a Carolo Odofredo Muellero. Lipsiae, in Libraria N\feidmanniana, </w:t>
      </w:r>
      <w:r>
        <w:rPr>
          <w:rFonts w:cs="Times New Roman" w:ascii="Times New Roman" w:hAnsi="Times New Roman"/>
          <w:sz w:val="24"/>
          <w:szCs w:val="24"/>
        </w:rPr>
        <w:t xml:space="preserve">1839.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368: «(Древние) устраивали жертво</w:t>
        <w:softHyphen/>
        <w:t>приношения Термину, ибо полагали, что пределы полей находятся под его охраной. Наконец, Нума Помпилий постановил, что если кто выро</w:t>
        <w:softHyphen/>
        <w:t>ет межевой знак, распашет межу, на него самого и на быков падает проклятие. Над тем местом, в котором чтили Термина, в крыше дела</w:t>
        <w:softHyphen/>
        <w:t>лось отверстие, ибо они считали неблагочестивым держать Термина под крышей». (Пер. В. В. Бибихина.)} — 204.</w:t>
      </w:r>
    </w:p>
    <w:p>
      <w:pPr>
        <w:pStyle w:val="Normal"/>
        <w:autoSpaceDE w:val="false"/>
        <w:spacing w:lineRule="auto" w:line="240" w:before="0" w:after="0"/>
        <w:ind w:firstLine="180"/>
        <w:jc w:val="both"/>
        <w:rPr/>
      </w:pPr>
      <w:r>
        <w:rPr>
          <w:rFonts w:cs="Times New Roman" w:ascii="Times New Roman" w:hAnsi="Times New Roman"/>
          <w:sz w:val="24"/>
          <w:szCs w:val="24"/>
        </w:rPr>
        <w:t xml:space="preserve">56 </w:t>
      </w:r>
      <w:r>
        <w:rPr>
          <w:rFonts w:cs="Times New Roman" w:ascii="Times New Roman" w:hAnsi="Times New Roman"/>
          <w:sz w:val="24"/>
          <w:szCs w:val="24"/>
          <w:lang w:val="en-US" w:eastAsia="en-US"/>
        </w:rPr>
        <w:t xml:space="preserve">Script. </w:t>
      </w:r>
      <w:r>
        <w:rPr>
          <w:rFonts w:cs="Times New Roman" w:ascii="Times New Roman" w:hAnsi="Times New Roman"/>
          <w:sz w:val="24"/>
          <w:szCs w:val="24"/>
        </w:rPr>
        <w:t xml:space="preserve">геі </w:t>
      </w:r>
      <w:r>
        <w:rPr>
          <w:rFonts w:cs="Times New Roman" w:ascii="Times New Roman" w:hAnsi="Times New Roman"/>
          <w:sz w:val="24"/>
          <w:szCs w:val="24"/>
          <w:lang w:val="en-US" w:eastAsia="en-US"/>
        </w:rPr>
        <w:t xml:space="preserve">agrar., ed. Goetz, </w:t>
      </w:r>
      <w:r>
        <w:rPr>
          <w:rFonts w:cs="Times New Roman" w:ascii="Times New Roman" w:hAnsi="Times New Roman"/>
          <w:sz w:val="24"/>
          <w:szCs w:val="24"/>
        </w:rPr>
        <w:t xml:space="preserve">р. 258; </w:t>
      </w:r>
      <w:r>
        <w:rPr>
          <w:rFonts w:cs="Times New Roman" w:ascii="Times New Roman" w:hAnsi="Times New Roman"/>
          <w:sz w:val="24"/>
          <w:szCs w:val="24"/>
          <w:lang w:val="en-US" w:eastAsia="en-US"/>
        </w:rPr>
        <w:t xml:space="preserve">ed. Lachmann, p. </w:t>
      </w:r>
      <w:r>
        <w:rPr>
          <w:rFonts w:cs="Times New Roman" w:ascii="Times New Roman" w:hAnsi="Times New Roman"/>
          <w:sz w:val="24"/>
          <w:szCs w:val="24"/>
        </w:rPr>
        <w:t>351. (Первого из двух изданий (Г. Іетца), на которые ссылается авто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 цитировании данного текста, в центральных библиотеках Москвы не оказалось. Приведем текст по второму из указанных автором изда</w:t>
        <w:softHyphen/>
        <w:t>ний (К. Лахмана):</w:t>
      </w:r>
    </w:p>
    <w:p>
      <w:pPr>
        <w:pStyle w:val="Normal"/>
        <w:autoSpaceDE w:val="false"/>
        <w:spacing w:lineRule="auto" w:line="240" w:before="0" w:after="0"/>
        <w:ind w:firstLine="180"/>
        <w:jc w:val="both"/>
        <w:rPr/>
      </w:pPr>
      <w:r>
        <w:rPr>
          <w:rFonts w:cs="Times New Roman" w:ascii="Times New Roman" w:hAnsi="Times New Roman"/>
          <w:sz w:val="24"/>
          <w:szCs w:val="24"/>
        </w:rPr>
        <w:t xml:space="preserve">Ех </w:t>
      </w:r>
      <w:r>
        <w:rPr>
          <w:rFonts w:cs="Times New Roman" w:ascii="Times New Roman" w:hAnsi="Times New Roman"/>
          <w:sz w:val="24"/>
          <w:szCs w:val="24"/>
          <w:lang w:val="en-US" w:eastAsia="en-US"/>
        </w:rPr>
        <w:t xml:space="preserve">libris Vegoiae Arrunti veltymno. In: Grammatici veteres. Ex. recen-sione Caroli Lachmanni. Berolini, </w:t>
      </w:r>
      <w:r>
        <w:rPr>
          <w:rFonts w:cs="Times New Roman" w:ascii="Times New Roman" w:hAnsi="Times New Roman"/>
          <w:sz w:val="24"/>
          <w:szCs w:val="24"/>
        </w:rPr>
        <w:t xml:space="preserve">1848.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141:</w:t>
      </w:r>
    </w:p>
    <w:p>
      <w:pPr>
        <w:pStyle w:val="Normal"/>
        <w:autoSpaceDE w:val="false"/>
        <w:spacing w:lineRule="auto" w:line="240" w:before="0" w:after="0"/>
        <w:ind w:firstLine="180"/>
        <w:jc w:val="both"/>
        <w:rPr/>
      </w:pPr>
      <w:r>
        <w:rPr>
          <w:rFonts w:cs="Times New Roman" w:ascii="Times New Roman" w:hAnsi="Times New Roman"/>
          <w:sz w:val="24"/>
          <w:szCs w:val="24"/>
        </w:rPr>
        <w:t xml:space="preserve">«Юпитер &lt;...) постановил и повелел измерить поля и обозначить земельные наделы. Зная человеческую жадность и земную похоть, он пожелал, чтобы все было известно по межевым знакам </w:t>
      </w:r>
      <w:r>
        <w:rPr>
          <w:rFonts w:cs="Times New Roman" w:ascii="Times New Roman" w:hAnsi="Times New Roman"/>
          <w:sz w:val="24"/>
          <w:szCs w:val="24"/>
          <w:lang w:val="en-US" w:eastAsia="en-US"/>
        </w:rPr>
        <w:t xml:space="preserve">(terminis) </w:t>
      </w:r>
      <w:r>
        <w:rPr>
          <w:rFonts w:cs="Times New Roman" w:ascii="Times New Roman" w:hAnsi="Times New Roman"/>
          <w:sz w:val="24"/>
          <w:szCs w:val="24"/>
        </w:rPr>
        <w:t>&lt;...&gt; Но если кому случится передвинуть их, чтобы расширить свое владение и уменьшить чужое, то за это преступление он будет проклят богами. Если это сделают рабы, их подневольное положение изменится к худ</w:t>
        <w:softHyphen/>
        <w:t>шему. Но если это будет совершено с ведома господина, то очень скоро его род искоренится, так что каждый в нем погибнет. А зачинщики будут поражены наихудшими болезнями и ранами, и их тело будет расслаблено. Кроме того, их земля будет часто страдать от гроз, вихрей и обвалов. Плоды земли будут побиваться дождем и градом и осыпать</w:t>
        <w:softHyphen/>
        <w:t>ся, иссохнут от жары, погибнут от ржи. Среди народа будет много раздора. Знайте, что все это произойдет, если будут совершены подоб</w:t>
        <w:softHyphen/>
        <w:t>ные преступления». (Пер. В. В. Бибихина.)} — 204.</w:t>
      </w:r>
    </w:p>
    <w:p>
      <w:pPr>
        <w:pStyle w:val="Normal"/>
        <w:autoSpaceDE w:val="false"/>
        <w:spacing w:lineRule="auto" w:line="240" w:before="0" w:after="0"/>
        <w:ind w:firstLine="180"/>
        <w:jc w:val="both"/>
        <w:rPr/>
      </w:pPr>
      <w:r>
        <w:rPr>
          <w:rFonts w:cs="Times New Roman" w:ascii="Times New Roman" w:hAnsi="Times New Roman"/>
          <w:sz w:val="24"/>
          <w:szCs w:val="24"/>
        </w:rPr>
        <w:t xml:space="preserve">57 </w:t>
      </w:r>
      <w:r>
        <w:rPr>
          <w:rFonts w:cs="Times New Roman" w:ascii="Times New Roman" w:hAnsi="Times New Roman"/>
          <w:sz w:val="24"/>
          <w:szCs w:val="24"/>
          <w:lang w:val="en-US" w:eastAsia="en-US"/>
        </w:rPr>
        <w:t>Plato,—</w:t>
      </w:r>
      <w:r>
        <w:rPr>
          <w:rFonts w:cs="Times New Roman" w:ascii="Times New Roman" w:hAnsi="Times New Roman"/>
          <w:sz w:val="24"/>
          <w:szCs w:val="24"/>
        </w:rPr>
        <w:t>Законы VIII, 842 &lt;е-843а. См. прим. 52.}—20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8 Иоанн Дамаскин,— Философские главы, VIII.</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Migne, Patrol. ser. gr. </w:t>
      </w:r>
      <w:r>
        <w:rPr>
          <w:rFonts w:cs="Times New Roman" w:ascii="Times New Roman" w:hAnsi="Times New Roman"/>
          <w:sz w:val="24"/>
          <w:szCs w:val="24"/>
        </w:rPr>
        <w:t xml:space="preserve">Т. 94, </w:t>
      </w:r>
      <w:r>
        <w:rPr>
          <w:rFonts w:cs="Times New Roman" w:ascii="Times New Roman" w:hAnsi="Times New Roman"/>
          <w:sz w:val="24"/>
          <w:szCs w:val="24"/>
          <w:lang w:val="en-US" w:eastAsia="en-US"/>
        </w:rPr>
        <w:t xml:space="preserve">cot. </w:t>
      </w:r>
      <w:r>
        <w:rPr>
          <w:rFonts w:cs="Times New Roman" w:ascii="Times New Roman" w:hAnsi="Times New Roman"/>
          <w:sz w:val="24"/>
          <w:szCs w:val="24"/>
        </w:rPr>
        <w:t>553. Рус. пер.: Полное собрание творений Св. Иоанна Дамаскина, т. I, СПб., 1913, с. 62.)—205.</w:t>
      </w:r>
    </w:p>
    <w:p>
      <w:pPr>
        <w:pStyle w:val="Normal"/>
        <w:autoSpaceDE w:val="false"/>
        <w:spacing w:lineRule="auto" w:line="240" w:before="0" w:after="0"/>
        <w:ind w:firstLine="180"/>
        <w:jc w:val="both"/>
        <w:rPr/>
      </w:pPr>
      <w:r>
        <w:rPr>
          <w:rFonts w:cs="Times New Roman" w:ascii="Times New Roman" w:hAnsi="Times New Roman"/>
          <w:sz w:val="24"/>
          <w:szCs w:val="24"/>
        </w:rPr>
        <w:t xml:space="preserve">59 </w:t>
      </w:r>
      <w:r>
        <w:rPr>
          <w:rFonts w:cs="Times New Roman" w:ascii="Times New Roman" w:hAnsi="Times New Roman"/>
          <w:sz w:val="24"/>
          <w:szCs w:val="24"/>
          <w:lang w:val="en-US" w:eastAsia="en-US"/>
        </w:rPr>
        <w:t xml:space="preserve">id. Migne, col. </w:t>
      </w:r>
      <w:r>
        <w:rPr>
          <w:rFonts w:cs="Times New Roman" w:ascii="Times New Roman" w:hAnsi="Times New Roman"/>
          <w:sz w:val="24"/>
          <w:szCs w:val="24"/>
        </w:rPr>
        <w:t>557&lt;рус. пер.: там же, с. 64.)—206.</w:t>
      </w:r>
    </w:p>
    <w:p>
      <w:pPr>
        <w:pStyle w:val="Normal"/>
        <w:autoSpaceDE w:val="false"/>
        <w:spacing w:lineRule="auto" w:line="240" w:before="0" w:after="0"/>
        <w:ind w:firstLine="180"/>
        <w:jc w:val="both"/>
        <w:rPr/>
      </w:pPr>
      <w:r>
        <w:rPr>
          <w:rFonts w:cs="Times New Roman" w:ascii="Times New Roman" w:hAnsi="Times New Roman"/>
          <w:sz w:val="24"/>
          <w:szCs w:val="24"/>
        </w:rPr>
        <w:t xml:space="preserve">60 </w:t>
      </w:r>
      <w:r>
        <w:rPr>
          <w:rFonts w:cs="Times New Roman" w:ascii="Times New Roman" w:hAnsi="Times New Roman"/>
          <w:sz w:val="24"/>
          <w:szCs w:val="24"/>
          <w:lang w:val="en-US" w:eastAsia="en-US"/>
        </w:rPr>
        <w:t xml:space="preserve">Simon </w:t>
      </w:r>
      <w:r>
        <w:rPr>
          <w:rFonts w:cs="Times New Roman" w:ascii="Times New Roman" w:hAnsi="Times New Roman"/>
          <w:sz w:val="24"/>
          <w:szCs w:val="24"/>
        </w:rPr>
        <w:t xml:space="preserve">(Мах},— </w:t>
      </w:r>
      <w:r>
        <w:rPr>
          <w:rFonts w:cs="Times New Roman" w:ascii="Times New Roman" w:hAnsi="Times New Roman"/>
          <w:sz w:val="24"/>
          <w:szCs w:val="24"/>
          <w:lang w:val="en-US" w:eastAsia="en-US"/>
        </w:rPr>
        <w:t xml:space="preserve">Euclid und die scchs planimetrischen Bucher, Lpz., </w:t>
      </w:r>
      <w:r>
        <w:rPr>
          <w:rFonts w:cs="Times New Roman" w:ascii="Times New Roman" w:hAnsi="Times New Roman"/>
          <w:sz w:val="24"/>
          <w:szCs w:val="24"/>
        </w:rPr>
        <w:t xml:space="preserve">1901,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25. Энриквес &lt;Ф.&gt;— Вопросы элементарной геометрии, 1913, с. 46, 47. &lt;Вопросы элементарной геометрии: Сборник статей/Под ред. Ф. Энриквеса; Пер. И. В. Ящунского. СПб.: Кн-во «Физика», 1913.)— 206.</w:t>
      </w:r>
    </w:p>
    <w:p>
      <w:pPr>
        <w:pStyle w:val="Normal"/>
        <w:autoSpaceDE w:val="false"/>
        <w:spacing w:lineRule="auto" w:line="240" w:before="0" w:after="0"/>
        <w:ind w:firstLine="180"/>
        <w:jc w:val="both"/>
        <w:rPr/>
      </w:pPr>
      <w:r>
        <w:rPr>
          <w:rFonts w:cs="Times New Roman" w:ascii="Times New Roman" w:hAnsi="Times New Roman"/>
          <w:sz w:val="24"/>
          <w:szCs w:val="24"/>
        </w:rPr>
        <w:t xml:space="preserve">61 </w:t>
      </w:r>
      <w:r>
        <w:rPr>
          <w:rFonts w:cs="Times New Roman" w:ascii="Times New Roman" w:hAnsi="Times New Roman"/>
          <w:sz w:val="24"/>
          <w:szCs w:val="24"/>
          <w:lang w:val="en-US" w:eastAsia="en-US"/>
        </w:rPr>
        <w:t>Lamber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Briefe an Holland, Deutsch. Gelegrt. Briefwechsel, I, T. IV.</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Цитата по У. Амальди,—О понятиях прямой и плоскости. I, 3, в сборнике Ф. Энриквес,— Вопросы элементарной геометрии, пер. &lt;И. В.)Ящунского, СПб., 1913, с. 48, &lt;99.&gt; —206.</w:t>
      </w:r>
    </w:p>
    <w:p>
      <w:pPr>
        <w:pStyle w:val="Normal"/>
        <w:autoSpaceDE w:val="false"/>
        <w:spacing w:lineRule="auto" w:line="240" w:before="0" w:after="0"/>
        <w:ind w:firstLine="180"/>
        <w:jc w:val="both"/>
        <w:rPr/>
      </w:pPr>
      <w:r>
        <w:rPr>
          <w:rFonts w:cs="Times New Roman" w:ascii="Times New Roman" w:hAnsi="Times New Roman"/>
          <w:sz w:val="24"/>
          <w:szCs w:val="24"/>
        </w:rPr>
        <w:t xml:space="preserve">62 </w:t>
      </w:r>
      <w:r>
        <w:rPr>
          <w:rFonts w:cs="Times New Roman" w:ascii="Times New Roman" w:hAnsi="Times New Roman"/>
          <w:sz w:val="24"/>
          <w:szCs w:val="24"/>
          <w:lang w:val="en-US" w:eastAsia="en-US"/>
        </w:rPr>
        <w:t xml:space="preserve">Zeuten </w:t>
      </w:r>
      <w:r>
        <w:rPr>
          <w:rFonts w:cs="Times New Roman" w:ascii="Times New Roman" w:hAnsi="Times New Roman"/>
          <w:sz w:val="24"/>
          <w:szCs w:val="24"/>
        </w:rPr>
        <w:t xml:space="preserve">&lt;Н. </w:t>
      </w:r>
      <w:r>
        <w:rPr>
          <w:rFonts w:cs="Times New Roman" w:ascii="Times New Roman" w:hAnsi="Times New Roman"/>
          <w:sz w:val="24"/>
          <w:szCs w:val="24"/>
          <w:lang w:val="en-US" w:eastAsia="en-US"/>
        </w:rPr>
        <w:t>G.)</w:t>
      </w:r>
      <w:r>
        <w:rPr>
          <w:rFonts w:cs="Times New Roman" w:ascii="Times New Roman" w:hAnsi="Times New Roman"/>
          <w:sz w:val="24"/>
          <w:szCs w:val="24"/>
        </w:rPr>
        <w:t>—</w:t>
      </w:r>
      <w:r>
        <w:rPr>
          <w:rFonts w:cs="Times New Roman" w:ascii="Times New Roman" w:hAnsi="Times New Roman"/>
          <w:sz w:val="24"/>
          <w:szCs w:val="24"/>
          <w:lang w:val="en-US" w:eastAsia="en-US"/>
        </w:rPr>
        <w:t xml:space="preserve">Geschichte der Mathematik im Altertum und Mittelalter. Kopenhagen, </w:t>
      </w:r>
      <w:r>
        <w:rPr>
          <w:rFonts w:cs="Times New Roman" w:ascii="Times New Roman" w:hAnsi="Times New Roman"/>
          <w:sz w:val="24"/>
          <w:szCs w:val="24"/>
        </w:rPr>
        <w:t xml:space="preserve">1896,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1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Цитата оттуда же, см.: Амальди У. Указ. соч. Прим. 5 (на с. 99).)— 206.</w:t>
      </w:r>
    </w:p>
    <w:p>
      <w:pPr>
        <w:pStyle w:val="Normal"/>
        <w:autoSpaceDE w:val="false"/>
        <w:spacing w:lineRule="auto" w:line="240" w:before="0" w:after="0"/>
        <w:ind w:firstLine="180"/>
        <w:jc w:val="both"/>
        <w:rPr/>
      </w:pPr>
      <w:r>
        <w:rPr>
          <w:rFonts w:cs="Times New Roman" w:ascii="Times New Roman" w:hAnsi="Times New Roman"/>
          <w:sz w:val="24"/>
          <w:szCs w:val="24"/>
        </w:rPr>
        <w:t xml:space="preserve">63 </w:t>
      </w:r>
      <w:r>
        <w:rPr>
          <w:rFonts w:cs="Times New Roman" w:ascii="Times New Roman" w:hAnsi="Times New Roman"/>
          <w:sz w:val="24"/>
          <w:szCs w:val="24"/>
          <w:lang w:val="en-US" w:eastAsia="en-US"/>
        </w:rPr>
        <w:t xml:space="preserve">Simon </w:t>
      </w:r>
      <w:r>
        <w:rPr>
          <w:rFonts w:cs="Times New Roman" w:ascii="Times New Roman" w:hAnsi="Times New Roman"/>
          <w:sz w:val="24"/>
          <w:szCs w:val="24"/>
        </w:rPr>
        <w:t xml:space="preserve">(Мах),— </w:t>
      </w:r>
      <w:r>
        <w:rPr>
          <w:rFonts w:cs="Times New Roman" w:ascii="Times New Roman" w:hAnsi="Times New Roman"/>
          <w:sz w:val="24"/>
          <w:szCs w:val="24"/>
          <w:lang w:val="en-US" w:eastAsia="en-US"/>
        </w:rPr>
        <w:t xml:space="preserve">Euclid und die sechs planimetrischen Bucher, Lpz., </w:t>
      </w:r>
      <w:r>
        <w:rPr>
          <w:rFonts w:cs="Times New Roman" w:ascii="Times New Roman" w:hAnsi="Times New Roman"/>
          <w:sz w:val="24"/>
          <w:szCs w:val="24"/>
        </w:rPr>
        <w:t xml:space="preserve">1901,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25.—20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4 У. Амальди,—О понятиях прямой и плоскости. I, 3, в сборнике Ф. Эириквеса. Вопросы элементарной геометрии, пер. &lt;И. В.) Ящун-ского, СПб., 1913, с. 48.—206.</w:t>
      </w:r>
    </w:p>
    <w:p>
      <w:pPr>
        <w:pStyle w:val="Normal"/>
        <w:autoSpaceDE w:val="false"/>
        <w:spacing w:lineRule="auto" w:line="240" w:before="0" w:after="0"/>
        <w:ind w:firstLine="180"/>
        <w:jc w:val="both"/>
        <w:rPr/>
      </w:pPr>
      <w:r>
        <w:rPr>
          <w:rFonts w:cs="Times New Roman" w:ascii="Times New Roman" w:hAnsi="Times New Roman"/>
          <w:sz w:val="24"/>
          <w:szCs w:val="24"/>
        </w:rPr>
        <w:t xml:space="preserve">65 </w:t>
      </w:r>
      <w:r>
        <w:rPr>
          <w:rFonts w:cs="Times New Roman" w:ascii="Times New Roman" w:hAnsi="Times New Roman"/>
          <w:sz w:val="24"/>
          <w:szCs w:val="24"/>
          <w:lang w:val="en-US" w:eastAsia="en-US"/>
        </w:rPr>
        <w:t>Du Cange,</w:t>
      </w:r>
      <w:r>
        <w:rPr>
          <w:rFonts w:cs="Times New Roman" w:ascii="Times New Roman" w:hAnsi="Times New Roman"/>
          <w:sz w:val="24"/>
          <w:szCs w:val="24"/>
        </w:rPr>
        <w:t>—</w:t>
      </w:r>
      <w:r>
        <w:rPr>
          <w:rFonts w:cs="Times New Roman" w:ascii="Times New Roman" w:hAnsi="Times New Roman"/>
          <w:sz w:val="24"/>
          <w:szCs w:val="24"/>
          <w:lang w:val="en-US" w:eastAsia="en-US"/>
        </w:rPr>
        <w:t xml:space="preserve">Glossarium ad Scriptores Mediae et Infimae Latinitatis, Editio nova. </w:t>
      </w:r>
      <w:r>
        <w:rPr>
          <w:rFonts w:cs="Times New Roman" w:ascii="Times New Roman" w:hAnsi="Times New Roman"/>
          <w:sz w:val="24"/>
          <w:szCs w:val="24"/>
        </w:rPr>
        <w:t xml:space="preserve">Т. </w:t>
      </w:r>
      <w:r>
        <w:rPr>
          <w:rFonts w:cs="Times New Roman" w:ascii="Times New Roman" w:hAnsi="Times New Roman"/>
          <w:sz w:val="24"/>
          <w:szCs w:val="24"/>
          <w:lang w:val="en-US" w:eastAsia="en-US"/>
        </w:rPr>
        <w:t xml:space="preserve">VI, Parisiis, </w:t>
      </w:r>
      <w:r>
        <w:rPr>
          <w:rFonts w:cs="Times New Roman" w:ascii="Times New Roman" w:hAnsi="Times New Roman"/>
          <w:sz w:val="24"/>
          <w:szCs w:val="24"/>
        </w:rPr>
        <w:t xml:space="preserve">1736, </w:t>
      </w:r>
      <w:r>
        <w:rPr>
          <w:rFonts w:cs="Times New Roman" w:ascii="Times New Roman" w:hAnsi="Times New Roman"/>
          <w:sz w:val="24"/>
          <w:szCs w:val="24"/>
          <w:lang w:val="en-US" w:eastAsia="en-US"/>
        </w:rPr>
        <w:t xml:space="preserve">col. </w:t>
      </w:r>
      <w:r>
        <w:rPr>
          <w:rFonts w:cs="Times New Roman" w:ascii="Times New Roman" w:hAnsi="Times New Roman"/>
          <w:sz w:val="24"/>
          <w:szCs w:val="24"/>
        </w:rPr>
        <w:t>1069.-26)6.</w:t>
      </w:r>
    </w:p>
    <w:p>
      <w:pPr>
        <w:pStyle w:val="Normal"/>
        <w:autoSpaceDE w:val="false"/>
        <w:spacing w:lineRule="auto" w:line="240" w:before="0" w:after="0"/>
        <w:ind w:firstLine="180"/>
        <w:jc w:val="both"/>
        <w:rPr/>
      </w:pPr>
      <w:r>
        <w:rPr>
          <w:rFonts w:cs="Times New Roman" w:ascii="Times New Roman" w:hAnsi="Times New Roman"/>
          <w:sz w:val="24"/>
          <w:szCs w:val="24"/>
        </w:rPr>
        <w:t>66 Аристотель,—</w:t>
      </w:r>
      <w:r>
        <w:rPr>
          <w:rFonts w:cs="Times New Roman" w:ascii="Times New Roman" w:hAnsi="Times New Roman"/>
          <w:sz w:val="24"/>
          <w:szCs w:val="24"/>
          <w:lang w:val="en-US" w:eastAsia="en-US"/>
        </w:rPr>
        <w:t xml:space="preserve">Anal. I, </w:t>
      </w:r>
      <w:r>
        <w:rPr>
          <w:rFonts w:cs="Times New Roman" w:ascii="Times New Roman" w:hAnsi="Times New Roman"/>
          <w:sz w:val="24"/>
          <w:szCs w:val="24"/>
        </w:rPr>
        <w:t xml:space="preserve">1, </w:t>
      </w:r>
      <w:r>
        <w:rPr>
          <w:rFonts w:cs="Times New Roman" w:ascii="Times New Roman" w:hAnsi="Times New Roman"/>
          <w:sz w:val="24"/>
          <w:szCs w:val="24"/>
          <w:lang w:val="en-US" w:eastAsia="en-US"/>
        </w:rPr>
        <w:t xml:space="preserve">24b </w:t>
      </w:r>
      <w:r>
        <w:rPr>
          <w:rFonts w:cs="Times New Roman" w:ascii="Times New Roman" w:hAnsi="Times New Roman"/>
          <w:sz w:val="24"/>
          <w:szCs w:val="24"/>
        </w:rPr>
        <w:t>16.</w:t>
      </w:r>
    </w:p>
    <w:p>
      <w:pPr>
        <w:pStyle w:val="Normal"/>
        <w:autoSpaceDE w:val="false"/>
        <w:spacing w:lineRule="auto" w:line="240" w:before="0" w:after="0"/>
        <w:ind w:firstLine="180"/>
        <w:jc w:val="both"/>
        <w:rPr/>
      </w:pPr>
      <w:r>
        <w:rPr>
          <w:rFonts w:cs="Times New Roman" w:ascii="Times New Roman" w:hAnsi="Times New Roman"/>
          <w:sz w:val="24"/>
          <w:szCs w:val="24"/>
        </w:rPr>
        <w:t xml:space="preserve">&lt;См.: Аристотель. Соч.: В 4 т. Т. 2. </w:t>
      </w:r>
      <w:r>
        <w:rPr>
          <w:rFonts w:cs="Times New Roman" w:ascii="Times New Roman" w:hAnsi="Times New Roman"/>
          <w:sz w:val="24"/>
          <w:szCs w:val="24"/>
          <w:lang w:val="el-GR"/>
        </w:rPr>
        <w:t xml:space="preserve">Μ., </w:t>
      </w:r>
      <w:r>
        <w:rPr>
          <w:rFonts w:cs="Times New Roman" w:ascii="Times New Roman" w:hAnsi="Times New Roman"/>
          <w:sz w:val="24"/>
          <w:szCs w:val="24"/>
        </w:rPr>
        <w:t>1978. С. 120: «Термином я называю то, на что распадается посылка, т. е. то, что сказывается, и то, о чем оно сказывается, с присоединением (глагола) «быть» или «не быть»...»)—207.</w:t>
      </w:r>
    </w:p>
    <w:p>
      <w:pPr>
        <w:pStyle w:val="Normal"/>
        <w:autoSpaceDE w:val="false"/>
        <w:spacing w:lineRule="auto" w:line="240" w:before="0" w:after="0"/>
        <w:ind w:firstLine="180"/>
        <w:jc w:val="both"/>
        <w:rPr/>
      </w:pPr>
      <w:r>
        <w:rPr>
          <w:rFonts w:cs="Times New Roman" w:ascii="Times New Roman" w:hAnsi="Times New Roman"/>
          <w:sz w:val="24"/>
          <w:szCs w:val="24"/>
        </w:rPr>
        <w:t xml:space="preserve">67 </w:t>
      </w:r>
      <w:r>
        <w:rPr>
          <w:rFonts w:cs="Times New Roman" w:ascii="Times New Roman" w:hAnsi="Times New Roman"/>
          <w:sz w:val="24"/>
          <w:szCs w:val="24"/>
          <w:lang w:val="en-US" w:eastAsia="en-US"/>
        </w:rPr>
        <w:t>R. Gocklenius (Gockel),</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Lexic&lt;on&gt; philos&lt;ophicum, </w:t>
      </w:r>
      <w:r>
        <w:rPr>
          <w:rFonts w:cs="Times New Roman" w:ascii="Times New Roman" w:hAnsi="Times New Roman"/>
          <w:sz w:val="24"/>
          <w:szCs w:val="24"/>
        </w:rPr>
        <w:t>1613,) р. 1125.— 207.</w:t>
      </w:r>
    </w:p>
    <w:p>
      <w:pPr>
        <w:pStyle w:val="Normal"/>
        <w:autoSpaceDE w:val="false"/>
        <w:spacing w:lineRule="auto" w:line="240" w:before="0" w:after="0"/>
        <w:ind w:firstLine="180"/>
        <w:jc w:val="both"/>
        <w:rPr/>
      </w:pPr>
      <w:r>
        <w:rPr>
          <w:rFonts w:cs="Times New Roman" w:ascii="Times New Roman" w:hAnsi="Times New Roman"/>
          <w:sz w:val="24"/>
          <w:szCs w:val="24"/>
        </w:rPr>
        <w:t xml:space="preserve">68 С. </w:t>
      </w:r>
      <w:r>
        <w:rPr>
          <w:rFonts w:cs="Times New Roman" w:ascii="Times New Roman" w:hAnsi="Times New Roman"/>
          <w:sz w:val="24"/>
          <w:szCs w:val="24"/>
          <w:lang w:val="en-US" w:eastAsia="en-US"/>
        </w:rPr>
        <w:t xml:space="preserve">Gutberlet,— LogOb&gt; u&lt;nd&gt; Erk&lt;enntnis&gt;, </w:t>
      </w:r>
      <w:r>
        <w:rPr>
          <w:rFonts w:cs="Times New Roman" w:ascii="Times New Roman" w:hAnsi="Times New Roman"/>
          <w:sz w:val="24"/>
          <w:szCs w:val="24"/>
        </w:rPr>
        <w:t xml:space="preserve">2* </w:t>
      </w:r>
      <w:r>
        <w:rPr>
          <w:rFonts w:cs="Times New Roman" w:ascii="Times New Roman" w:hAnsi="Times New Roman"/>
          <w:sz w:val="24"/>
          <w:szCs w:val="24"/>
          <w:lang w:val="en-US" w:eastAsia="en-US"/>
        </w:rPr>
        <w:t xml:space="preserve">Ausg., S. </w:t>
      </w:r>
      <w:r>
        <w:rPr>
          <w:rFonts w:cs="Times New Roman" w:ascii="Times New Roman" w:hAnsi="Times New Roman"/>
          <w:sz w:val="24"/>
          <w:szCs w:val="24"/>
        </w:rPr>
        <w:t>П.—207.</w:t>
      </w:r>
    </w:p>
    <w:p>
      <w:pPr>
        <w:pStyle w:val="Normal"/>
        <w:autoSpaceDE w:val="false"/>
        <w:spacing w:lineRule="auto" w:line="240" w:before="0" w:after="0"/>
        <w:ind w:firstLine="180"/>
        <w:jc w:val="both"/>
        <w:rPr/>
      </w:pPr>
      <w:r>
        <w:rPr>
          <w:rFonts w:cs="Times New Roman" w:ascii="Times New Roman" w:hAnsi="Times New Roman"/>
          <w:sz w:val="24"/>
          <w:szCs w:val="24"/>
        </w:rPr>
        <w:t xml:space="preserve">69 </w:t>
      </w:r>
      <w:r>
        <w:rPr>
          <w:rFonts w:cs="Times New Roman" w:ascii="Times New Roman" w:hAnsi="Times New Roman"/>
          <w:sz w:val="24"/>
          <w:szCs w:val="24"/>
          <w:lang w:val="el-GR"/>
        </w:rPr>
        <w:t xml:space="preserve">Α. </w:t>
      </w:r>
      <w:r>
        <w:rPr>
          <w:rFonts w:cs="Times New Roman" w:ascii="Times New Roman" w:hAnsi="Times New Roman"/>
          <w:sz w:val="24"/>
          <w:szCs w:val="24"/>
          <w:lang w:val="el-GR" w:eastAsia="en-US"/>
        </w:rPr>
        <w:t xml:space="preserve">Hofler,—Grundlag&lt;e&gt; d &lt;er&gt; Logik, 2te Ausg., S. </w:t>
      </w:r>
      <w:r>
        <w:rPr>
          <w:rFonts w:cs="Times New Roman" w:ascii="Times New Roman" w:hAnsi="Times New Roman"/>
          <w:sz w:val="24"/>
          <w:szCs w:val="24"/>
        </w:rPr>
        <w:t>14.</w:t>
      </w:r>
    </w:p>
    <w:p>
      <w:pPr>
        <w:pStyle w:val="Normal"/>
        <w:autoSpaceDE w:val="false"/>
        <w:spacing w:lineRule="auto" w:line="240" w:before="0" w:after="0"/>
        <w:ind w:firstLine="180"/>
        <w:jc w:val="both"/>
        <w:rPr/>
      </w:pPr>
      <w:r>
        <w:rPr>
          <w:rFonts w:cs="Times New Roman" w:ascii="Times New Roman" w:hAnsi="Times New Roman"/>
          <w:sz w:val="24"/>
          <w:szCs w:val="24"/>
        </w:rPr>
        <w:t>&lt;Проф. Алоиз Гёфлер. Основные учения логики/Пер. с четвертого нем. изд. И. Давыдова и С. Салитан. С пред. И. И. Лапшина. СПб.: издание «Научно-философской библиотеки», 1910. С. 15: «Слова, значе</w:t>
        <w:softHyphen/>
        <w:t xml:space="preserve">ние которых суть понятия в указанном выше строго логическом смысле, называются научными техническими выражениями </w:t>
      </w:r>
      <w:r>
        <w:rPr>
          <w:rFonts w:cs="Times New Roman" w:ascii="Times New Roman" w:hAnsi="Times New Roman"/>
          <w:sz w:val="24"/>
          <w:szCs w:val="24"/>
          <w:lang w:val="en-US" w:eastAsia="en-US"/>
        </w:rPr>
        <w:t>(termini...)».)</w:t>
      </w:r>
      <w:r>
        <w:rPr>
          <w:rFonts w:cs="Times New Roman" w:ascii="Times New Roman" w:hAnsi="Times New Roman"/>
          <w:sz w:val="24"/>
          <w:szCs w:val="24"/>
        </w:rPr>
        <w:t>—207.</w:t>
      </w:r>
    </w:p>
    <w:p>
      <w:pPr>
        <w:pStyle w:val="Normal"/>
        <w:autoSpaceDE w:val="false"/>
        <w:spacing w:lineRule="auto" w:line="240" w:before="0" w:after="0"/>
        <w:ind w:firstLine="180"/>
        <w:jc w:val="both"/>
        <w:rPr/>
      </w:pPr>
      <w:r>
        <w:rPr>
          <w:rFonts w:cs="Times New Roman" w:ascii="Times New Roman" w:hAnsi="Times New Roman"/>
          <w:sz w:val="24"/>
          <w:szCs w:val="24"/>
        </w:rPr>
        <w:t xml:space="preserve">70 </w:t>
      </w:r>
      <w:r>
        <w:rPr>
          <w:rFonts w:cs="Times New Roman" w:ascii="Times New Roman" w:hAnsi="Times New Roman"/>
          <w:sz w:val="24"/>
          <w:szCs w:val="24"/>
          <w:lang w:val="en-US" w:eastAsia="en-US"/>
        </w:rPr>
        <w:t>Bergson,</w:t>
      </w:r>
      <w:r>
        <w:rPr>
          <w:rFonts w:cs="Times New Roman" w:ascii="Times New Roman" w:hAnsi="Times New Roman"/>
          <w:sz w:val="24"/>
          <w:szCs w:val="24"/>
        </w:rPr>
        <w:t xml:space="preserve">— </w:t>
      </w:r>
      <w:r>
        <w:rPr>
          <w:rFonts w:cs="Times New Roman" w:ascii="Times New Roman" w:hAnsi="Times New Roman"/>
          <w:sz w:val="24"/>
          <w:szCs w:val="24"/>
          <w:lang w:val="en-US" w:eastAsia="en-US"/>
        </w:rPr>
        <w:t>Evolution crcatrice.</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нри Бергсон,—Творческая эволюция. &lt;Авторизованный пер. с фр. В. А. Флеровой. М.; СПб.: Кн-во «Русская мысль», 1914,) с. 129.— 208.</w:t>
      </w:r>
    </w:p>
    <w:p>
      <w:pPr>
        <w:pStyle w:val="Normal"/>
        <w:autoSpaceDE w:val="false"/>
        <w:spacing w:lineRule="auto" w:line="240" w:before="0" w:after="0"/>
        <w:ind w:firstLine="180"/>
        <w:jc w:val="both"/>
        <w:rPr/>
      </w:pPr>
      <w:r>
        <w:rPr>
          <w:rFonts w:cs="Times New Roman" w:ascii="Times New Roman" w:hAnsi="Times New Roman"/>
          <w:sz w:val="24"/>
          <w:szCs w:val="24"/>
        </w:rPr>
        <w:t xml:space="preserve">71 </w:t>
      </w:r>
      <w:r>
        <w:rPr>
          <w:rFonts w:cs="Times New Roman" w:ascii="Times New Roman" w:hAnsi="Times New Roman"/>
          <w:sz w:val="24"/>
          <w:szCs w:val="24"/>
          <w:lang w:val="en-US" w:eastAsia="en-US"/>
        </w:rPr>
        <w:t xml:space="preserve">Bergson,— id. </w:t>
      </w:r>
      <w:r>
        <w:rPr>
          <w:rFonts w:cs="Times New Roman" w:ascii="Times New Roman" w:hAnsi="Times New Roman"/>
          <w:sz w:val="24"/>
          <w:szCs w:val="24"/>
        </w:rPr>
        <w:t>Бергсон,—</w:t>
      </w:r>
      <w:r>
        <w:rPr>
          <w:rFonts w:cs="Times New Roman" w:ascii="Times New Roman" w:hAnsi="Times New Roman"/>
          <w:sz w:val="24"/>
          <w:szCs w:val="24"/>
          <w:lang w:val="el-GR"/>
        </w:rPr>
        <w:t xml:space="preserve">ιά., </w:t>
      </w:r>
      <w:r>
        <w:rPr>
          <w:rFonts w:cs="Times New Roman" w:ascii="Times New Roman" w:hAnsi="Times New Roman"/>
          <w:sz w:val="24"/>
          <w:szCs w:val="24"/>
        </w:rPr>
        <w:t>с. П9.— 208.</w:t>
      </w:r>
    </w:p>
    <w:p>
      <w:pPr>
        <w:pStyle w:val="Normal"/>
        <w:autoSpaceDE w:val="false"/>
        <w:spacing w:lineRule="auto" w:line="240" w:before="0" w:after="0"/>
        <w:ind w:firstLine="180"/>
        <w:jc w:val="both"/>
        <w:rPr/>
      </w:pPr>
      <w:r>
        <w:rPr>
          <w:rFonts w:cs="Times New Roman" w:ascii="Times New Roman" w:hAnsi="Times New Roman"/>
          <w:sz w:val="24"/>
          <w:szCs w:val="24"/>
        </w:rPr>
        <w:t xml:space="preserve">72 </w:t>
      </w:r>
      <w:r>
        <w:rPr>
          <w:rFonts w:cs="Times New Roman" w:ascii="Times New Roman" w:hAnsi="Times New Roman"/>
          <w:sz w:val="24"/>
          <w:szCs w:val="24"/>
          <w:lang w:val="en-US" w:eastAsia="en-US"/>
        </w:rPr>
        <w:t xml:space="preserve">Bergson,— id. </w:t>
      </w:r>
      <w:r>
        <w:rPr>
          <w:rFonts w:cs="Times New Roman" w:ascii="Times New Roman" w:hAnsi="Times New Roman"/>
          <w:sz w:val="24"/>
          <w:szCs w:val="24"/>
        </w:rPr>
        <w:t>Бергсон,—</w:t>
      </w:r>
      <w:r>
        <w:rPr>
          <w:rFonts w:cs="Times New Roman" w:ascii="Times New Roman" w:hAnsi="Times New Roman"/>
          <w:sz w:val="24"/>
          <w:szCs w:val="24"/>
          <w:lang w:val="el-GR"/>
        </w:rPr>
        <w:t xml:space="preserve">Ίά., </w:t>
      </w:r>
      <w:r>
        <w:rPr>
          <w:rFonts w:cs="Times New Roman" w:ascii="Times New Roman" w:hAnsi="Times New Roman"/>
          <w:sz w:val="24"/>
          <w:szCs w:val="24"/>
        </w:rPr>
        <w:t>с. 130.-205.</w:t>
      </w:r>
    </w:p>
    <w:p>
      <w:pPr>
        <w:pStyle w:val="Normal"/>
        <w:autoSpaceDE w:val="false"/>
        <w:spacing w:lineRule="auto" w:line="240" w:before="0" w:after="0"/>
        <w:ind w:firstLine="180"/>
        <w:jc w:val="both"/>
        <w:rPr/>
      </w:pPr>
      <w:r>
        <w:rPr>
          <w:rFonts w:cs="Times New Roman" w:ascii="Times New Roman" w:hAnsi="Times New Roman"/>
          <w:sz w:val="24"/>
          <w:szCs w:val="24"/>
        </w:rPr>
        <w:t xml:space="preserve">73 </w:t>
      </w:r>
      <w:r>
        <w:rPr>
          <w:rFonts w:cs="Times New Roman" w:ascii="Times New Roman" w:hAnsi="Times New Roman"/>
          <w:sz w:val="24"/>
          <w:szCs w:val="24"/>
          <w:lang w:val="en-US" w:eastAsia="en-US"/>
        </w:rPr>
        <w:t xml:space="preserve">Bergson,— id. </w:t>
      </w:r>
      <w:r>
        <w:rPr>
          <w:rFonts w:cs="Times New Roman" w:ascii="Times New Roman" w:hAnsi="Times New Roman"/>
          <w:sz w:val="24"/>
          <w:szCs w:val="24"/>
        </w:rPr>
        <w:t xml:space="preserve">Бергсон,—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130.— 208.</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t;74 </w:t>
      </w:r>
      <w:r>
        <w:rPr>
          <w:rFonts w:cs="Times New Roman" w:ascii="Times New Roman" w:hAnsi="Times New Roman"/>
          <w:sz w:val="24"/>
          <w:szCs w:val="24"/>
        </w:rPr>
        <w:t xml:space="preserve">См.: Седир. Заклинания, или Магия слова </w:t>
      </w:r>
      <w:r>
        <w:rPr>
          <w:rFonts w:cs="Times New Roman" w:ascii="Times New Roman" w:hAnsi="Times New Roman"/>
          <w:sz w:val="24"/>
          <w:szCs w:val="24"/>
          <w:lang w:val="en-US" w:eastAsia="en-US"/>
        </w:rPr>
        <w:t xml:space="preserve">(les incantations)/nep. </w:t>
      </w:r>
      <w:r>
        <w:rPr>
          <w:rFonts w:cs="Times New Roman" w:ascii="Times New Roman" w:hAnsi="Times New Roman"/>
          <w:sz w:val="24"/>
          <w:szCs w:val="24"/>
        </w:rPr>
        <w:t xml:space="preserve">с </w:t>
      </w:r>
      <w:r>
        <w:rPr>
          <w:rFonts w:cs="Times New Roman" w:ascii="Times New Roman" w:hAnsi="Times New Roman"/>
          <w:sz w:val="24"/>
          <w:szCs w:val="24"/>
          <w:lang w:val="el-GR"/>
        </w:rPr>
        <w:t xml:space="preserve">φρ. </w:t>
      </w:r>
      <w:r>
        <w:rPr>
          <w:rFonts w:cs="Times New Roman" w:ascii="Times New Roman" w:hAnsi="Times New Roman"/>
          <w:sz w:val="24"/>
          <w:szCs w:val="24"/>
        </w:rPr>
        <w:t>А. В. Трояновского. Кн-во Д. А. Наумова. Б. г. С. 72. «Четвертый концентр, или слой, выглядит так: 4, во рту—произнесенное, вайкархи, соответственно грубому или физическому плану, или стула.»)—2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75 Пункты I, II, III, V, VIII зачеркнуты Флоренским, вероятно, как реализованные.)—2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76 Пункты 1, 2, 3, 4, 9, 10, 14 зачеркнуты Флоренским, вероятно, как реализованные.)—2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строение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вторская рукопись данной главы не сохранилась. Можно пред</w:t>
        <w:softHyphen/>
        <w:t>полагать, что Флоренский, используя различные подготовительные материалы, 25, 26 и 28 сентября 1922 г. продиктовал текст С. И. Ог</w:t>
        <w:softHyphen/>
        <w:t>невой. На беловике, записанном С. И. Огневой, Флоренский сделал правку. С этого экземпляра был напечатан машинописный текст (тож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последствии исправленный), который положен в основу публикации. Примечания Флоренского к тексту неизвестн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роение слова» впервые было опубликовано в сборнике Кон</w:t>
        <w:softHyphen/>
        <w:t>текст—1972 (М., 1973. С. 344—3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Я. К. Бонецкой, А. А. Санчесом, П. В. Флоренским. Примечания С. С. Аверипцева (№ 1, 3—5, 8—10, 12, 13, 15—17, 19—21, 23, 26, 31—33), Н. К. Бонецкой (№ 1, 2, 6, 7, 11, 14, 17, 18, 24, 27—29), А. Г. Дунаева (№ 3, 8, 11, 12, 20—22, 25, 30, 33). Примечания С. С. Аверинцева дополнены Н. К. Бонецкой (в угловых скобках) и А. Г. Дуна</w:t>
        <w:softHyphen/>
        <w:t>евым (в квадратных скобках).</w:t>
      </w:r>
    </w:p>
    <w:p>
      <w:pPr>
        <w:pStyle w:val="Normal"/>
        <w:autoSpaceDE w:val="false"/>
        <w:spacing w:lineRule="auto" w:line="240" w:before="0" w:after="0"/>
        <w:ind w:firstLine="180"/>
        <w:jc w:val="both"/>
        <w:rPr/>
      </w:pPr>
      <w:r>
        <w:rPr>
          <w:rFonts w:cs="Times New Roman" w:ascii="Times New Roman" w:hAnsi="Times New Roman"/>
          <w:sz w:val="24"/>
          <w:szCs w:val="24"/>
        </w:rPr>
        <w:t>1 Автор имел все основания назвать в качестве источника использу</w:t>
        <w:softHyphen/>
        <w:t>емой им категории «внутренней формы слова» «лингвистику», иначе говоря, теорию языка, созданную Вильгельмом фон Гумбольдтом и воспринятую гумбольдтианским направлением в языкознании. Дело, однако, осложняется тем, что понятие «внутренней формы» за полтора тысячелетия до Гумбольдта зажило полноправной жизнью в философ</w:t>
        <w:softHyphen/>
        <w:t>ской традиции (и притом в той, которая была особенно близка П. А. Флоренскому), имея в ней, разумеется, существенно иной объем смысла, нежели в традиции лингвистической. Уже ранний Плотин вна</w:t>
        <w:softHyphen/>
        <w:t xml:space="preserve">чале 50-х годов III в. говорит о «внутреннем эйдосе» </w:t>
      </w:r>
      <w:r>
        <w:rPr>
          <w:rFonts w:cs="Times New Roman" w:ascii="Times New Roman" w:hAnsi="Times New Roman"/>
          <w:sz w:val="24"/>
          <w:szCs w:val="24"/>
          <w:lang w:val="el-GR"/>
        </w:rPr>
        <w:t xml:space="preserve">(τό ένδον είδος </w:t>
      </w:r>
      <w:r>
        <w:rPr>
          <w:rFonts w:cs="Times New Roman" w:ascii="Times New Roman" w:hAnsi="Times New Roman"/>
          <w:sz w:val="24"/>
          <w:szCs w:val="24"/>
        </w:rPr>
        <w:t xml:space="preserve">в переводе знаменитого флорентийского неоплатоника XV в. Марсилио Фичино — </w:t>
      </w:r>
      <w:r>
        <w:rPr>
          <w:rFonts w:cs="Times New Roman" w:ascii="Times New Roman" w:hAnsi="Times New Roman"/>
          <w:sz w:val="24"/>
          <w:szCs w:val="24"/>
          <w:lang w:val="en-US" w:eastAsia="en-US"/>
        </w:rPr>
        <w:t xml:space="preserve">intrinseca forma), </w:t>
      </w:r>
      <w:r>
        <w:rPr>
          <w:rFonts w:cs="Times New Roman" w:ascii="Times New Roman" w:hAnsi="Times New Roman"/>
          <w:sz w:val="24"/>
          <w:szCs w:val="24"/>
        </w:rPr>
        <w:t xml:space="preserve">связывая с этими словами представление о структурно-органическом, образно-смысловом принципе творчества </w:t>
      </w:r>
      <w:r>
        <w:rPr>
          <w:rFonts w:cs="Times New Roman" w:ascii="Times New Roman" w:hAnsi="Times New Roman"/>
          <w:sz w:val="24"/>
          <w:szCs w:val="24"/>
          <w:lang w:val="en-US" w:eastAsia="en-US"/>
        </w:rPr>
        <w:t xml:space="preserve">(Enneades </w:t>
      </w:r>
      <w:r>
        <w:rPr>
          <w:rFonts w:cs="Times New Roman" w:ascii="Times New Roman" w:hAnsi="Times New Roman"/>
          <w:sz w:val="24"/>
          <w:szCs w:val="24"/>
        </w:rPr>
        <w:t xml:space="preserve">I, 6 </w:t>
      </w:r>
      <w:r>
        <w:rPr>
          <w:rFonts w:cs="Times New Roman" w:ascii="Times New Roman" w:hAnsi="Times New Roman"/>
          <w:sz w:val="24"/>
          <w:szCs w:val="24"/>
          <w:lang w:val="en-US" w:eastAsia="en-US"/>
        </w:rPr>
        <w:t xml:space="preserve">(De pulchro), </w:t>
      </w:r>
      <w:r>
        <w:rPr>
          <w:rFonts w:cs="Times New Roman" w:ascii="Times New Roman" w:hAnsi="Times New Roman"/>
          <w:sz w:val="24"/>
          <w:szCs w:val="24"/>
        </w:rPr>
        <w:t>3). В этом значении термин был перенят философией Ренессанса (в частности, Дж. Бруно, оттенившим в эпитете «внутренняя» дополнительный смысл пантеистической имманентности). Для всей этой традиции «внутренняя форма» есть нечто живое, пульси</w:t>
        <w:softHyphen/>
        <w:t>рующе-жизненное, органическое и притом активное (не «формирован</w:t>
        <w:softHyphen/>
        <w:t xml:space="preserve">ная форма» — </w:t>
      </w:r>
      <w:r>
        <w:rPr>
          <w:rFonts w:cs="Times New Roman" w:ascii="Times New Roman" w:hAnsi="Times New Roman"/>
          <w:sz w:val="24"/>
          <w:szCs w:val="24"/>
          <w:lang w:val="en-US" w:eastAsia="en-US"/>
        </w:rPr>
        <w:t xml:space="preserve">«forma formata», </w:t>
      </w:r>
      <w:r>
        <w:rPr>
          <w:rFonts w:cs="Times New Roman" w:ascii="Times New Roman" w:hAnsi="Times New Roman"/>
          <w:sz w:val="24"/>
          <w:szCs w:val="24"/>
        </w:rPr>
        <w:t xml:space="preserve">но «формирующая форма» — </w:t>
      </w:r>
      <w:r>
        <w:rPr>
          <w:rFonts w:cs="Times New Roman" w:ascii="Times New Roman" w:hAnsi="Times New Roman"/>
          <w:sz w:val="24"/>
          <w:szCs w:val="24"/>
          <w:lang w:val="en-US" w:eastAsia="en-US"/>
        </w:rPr>
        <w:t xml:space="preserve">«forma formans»); </w:t>
      </w:r>
      <w:r>
        <w:rPr>
          <w:rFonts w:cs="Times New Roman" w:ascii="Times New Roman" w:hAnsi="Times New Roman"/>
          <w:sz w:val="24"/>
          <w:szCs w:val="24"/>
        </w:rPr>
        <w:t>именно в сопровождении таких своих смысловых обертонов разбираемое понятие оказалось чрезвычайно важно для мысли Гёте. Не приходится сомневаться в том, что философская история (с лингвисти</w:t>
        <w:softHyphen/>
        <w:t>ческой точки зрения—предыстория) термина была отлично известна Флоренскому и заметно повлияла на его словоупотребление, определив разницу между последним и рабочим словоупотреблением лингвистики. В самом деле, если гумбольдтовское понятие «внутренней формы» достаточно широко и неоднозначно—ср. его анализ у Г. Г. Шпета: «Внутренняя форма слова (этюды и вариации на темы Іумбольдта)». Москва, 1927, особенно с. 52 и сл.,— оно все-таки ближе именно к тому, что для Флоренского попадает в категорию «внешней формы»: к исход</w:t>
        <w:softHyphen/>
        <w:t>ной инвариантной и общезначимой смысло-образной структуре слова. Вот один из примеров Іумбольдта: если слон обозначается в санскрите как «дважды-пьющий», как «двузубый» и как «наделенный-одной-ру-кой», то все эти слова имеют в виду одну и ту же биологическую реальность, один и тот же предмет, и одно и то же «материальное» содержание; но различны у них не только «звуковые формы», а также и «внутренние формы»—в одном случае «понятие» двузубости, в дру</w:t>
        <w:softHyphen/>
        <w:t>гом «понятие» однорукости и т. д. Очевидно, что так понятая «внутрен</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яя форма» есть достояние никак не индивидуального, но общенарод</w:t>
        <w:softHyphen/>
        <w:t>ного пользования языком. Однако для Флоренского эпитет «внутрен</w:t>
        <w:softHyphen/>
        <w:t>няя», по-видимому, имел столь явственные смысловые оттенки «интим</w:t>
        <w:softHyphen/>
        <w:t>но-личностного», «трепетно-жизненного», «неповторимо историческо</w:t>
        <w:softHyphen/>
        <w:t>го», что он не мог не осуществить некоторого возвращения к плотиновской его интерпретац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Если же иметь в виду русскую традицию, то, по собственному его свидетельству, Флоренский шел от А. А. Потебни (см. «Антиномию языка»), к которому относился с глубоким почтением. Флоренский свидетельствовал о влиянии на филологов «личности» этого профессора в наиблагороднейшем смысле слова, этого воспитателя, вдохновителя и окрылителя всех, сталкивавшихся с ним на жизненном пути, этого родоначальника целой школы, целого ученого выводка, этого подвижни</w:t>
        <w:softHyphen/>
        <w:t>ка, аскезом научной деятельности угасившего страсти и поднявшегося над субъективизмом обособленной души, этого редкого носителя педаго</w:t>
        <w:softHyphen/>
        <w:t>гического эроса, чрез который он мог зачинать в душах, этого, наконец, святого от науки,—если позволит читатель употребить не совсем при</w:t>
        <w:softHyphen/>
        <w:t>вычное словосочетание» (Флоренский 77. А. Новая книга по русской грамматике//Богословский вестник. 1909. № 5. С. 2; См. также: Наст, издание. Т. 2. М., 1996. С. 683). Не случайно филологический раздел труда «У водоразделов мысли» Флоренский назвал «Мысль и язык» — заглавие это совпадает с названием главного труда Потебни. Флоренский пользуется категорией «внутренней формы» слова, центральной для филологии Потебни, но вкладывает в данное понятие несколько иной смысл. Для Потебни внутренняя форма совпадает с основным этимоло</w:t>
        <w:softHyphen/>
        <w:t>гическим значением слова (окно—око) и имеет устойчивый, объектив</w:t>
        <w:softHyphen/>
        <w:t>ный характер. По Флоренскому же, внутренняя форма, «семема» слова принципиально изменчива, ибо всякий раз заново творится личностью говорящего. В терминах Ф. де Соссюра «внутренняя форма» Потебни принадлежит «языку», тогда как «семема» Флоренского — «речи».) — 21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lt;По-видимому, «голубель»—неологизм С. Есенина. В 1916 г. он подготовил к печати стихотворный сборник «Голубень». Имеется и сти</w:t>
        <w:softHyphen/>
        <w:t>хотворение «Іолубель», датируемое 18 января 1917 г.—днем передачи поэтом рукописи в петроградский «Ежемесячный журнал».)—27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Термины «фонема», «морфема» и «семема» употребляются у Фло</w:t>
        <w:softHyphen/>
        <w:t>ренского в значениях, отличных от терминологического обихода со</w:t>
        <w:softHyphen/>
        <w:t>временной лингвистики (в котором все три слова обозначают неразло</w:t>
        <w:softHyphen/>
        <w:t>жимые «атомы» речи в ее звуковом, грамматическом и смысловом аспектах). Для Флоренского, как и для Шпета («Эстетические фрагмен</w:t>
        <w:softHyphen/>
        <w:t>ты», II. Пг., 1923) или для А. Ф. Лосева («Философия имени». М., 1927), «фонема»—это целостный звуковой облик слова (по дефиниции Лосе</w:t>
        <w:softHyphen/>
        <w:t>ва— «определенная совокупность &lt;...) членораздельных звуков, произ</w:t>
        <w:softHyphen/>
        <w:t>носимых человеческим голосом, определенная объединенность их в цельные и законченные группы». См.: «Философия имени». С. 33); соответственно употребляются и оба других терми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 также: Прот. С. Булгаков. Философия имени. Париж: Имка-пресс, 1953. С. 27, 177.] —2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Автор разнимает слово на его составные части, допытываясь от него его подноготной, восстанавливая его стершийся, изначальный смысл (примерно так, как это в более позднюю эпоху делает со слов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своего языка </w:t>
      </w:r>
      <w:r>
        <w:rPr>
          <w:rFonts w:cs="Times New Roman" w:ascii="Times New Roman" w:hAnsi="Times New Roman"/>
          <w:sz w:val="24"/>
          <w:szCs w:val="24"/>
          <w:lang w:val="el-GR"/>
        </w:rPr>
        <w:t xml:space="preserve">Μ. </w:t>
      </w:r>
      <w:r>
        <w:rPr>
          <w:rFonts w:cs="Times New Roman" w:ascii="Times New Roman" w:hAnsi="Times New Roman"/>
          <w:sz w:val="24"/>
          <w:szCs w:val="24"/>
        </w:rPr>
        <w:t>Хайдеггер). Конечно, «изначальный смысл» рекомен</w:t>
        <w:softHyphen/>
        <w:t>дуется понимать не чересчур буквально—и для русского и для немец</w:t>
        <w:softHyphen/>
        <w:t>кого мыслителя искомым является отнюдь не временная, не историче</w:t>
        <w:softHyphen/>
        <w:t>ская, не генетическая, но смысловая «изначальность» слова: такое нача</w:t>
        <w:softHyphen/>
        <w:t xml:space="preserve">ло, которого, если угодно, никогда не было, но которое всегда есть, есть как «первоначало», как </w:t>
      </w:r>
      <w:r>
        <w:rPr>
          <w:rFonts w:cs="Times New Roman" w:ascii="Times New Roman" w:hAnsi="Times New Roman"/>
          <w:sz w:val="24"/>
          <w:szCs w:val="24"/>
          <w:lang w:val="en-US" w:eastAsia="en-US"/>
        </w:rPr>
        <w:t xml:space="preserve">principium </w:t>
      </w:r>
      <w:r>
        <w:rPr>
          <w:rFonts w:cs="Times New Roman" w:ascii="Times New Roman" w:hAnsi="Times New Roman"/>
          <w:sz w:val="24"/>
          <w:szCs w:val="24"/>
        </w:rPr>
        <w:t>(«принцип»). Этот же тип отношения к слову можно встретить у некоторых поэтов XX в.: и для них «из</w:t>
        <w:softHyphen/>
        <w:t>начальность» есть никоим образом не прошлое, но скорее будущее (исток как цель). Все это необходимо помнить при подходе Флорен</w:t>
        <w:softHyphen/>
        <w:t xml:space="preserve">ского к этимологизированию. Впрочем, русское слово «пред-мет» чисто исторически есть, как известно, словообразовательная калька позднела-тинекого схоластического термина </w:t>
      </w:r>
      <w:r>
        <w:rPr>
          <w:rFonts w:cs="Times New Roman" w:ascii="Times New Roman" w:hAnsi="Times New Roman"/>
          <w:sz w:val="24"/>
          <w:szCs w:val="24"/>
          <w:lang w:val="en-US" w:eastAsia="en-US"/>
        </w:rPr>
        <w:t>ob-jectum (objectum oculo</w:t>
      </w:r>
      <w:r>
        <w:rPr>
          <w:rFonts w:cs="Times New Roman" w:ascii="Times New Roman" w:hAnsi="Times New Roman"/>
          <w:sz w:val="24"/>
          <w:szCs w:val="24"/>
        </w:rPr>
        <w:t>—«пред-брошенное оку», т. е. извне предлежащее, «кинутое на потребу» созер</w:t>
        <w:softHyphen/>
        <w:t>цанию, как иное ему). В немецком языке с XVII в. укореняется применя</w:t>
        <w:softHyphen/>
        <w:t xml:space="preserve">ющееся до сих пор соответствие </w:t>
      </w:r>
      <w:r>
        <w:rPr>
          <w:rFonts w:cs="Times New Roman" w:ascii="Times New Roman" w:hAnsi="Times New Roman"/>
          <w:sz w:val="24"/>
          <w:szCs w:val="24"/>
          <w:lang w:val="en-US" w:eastAsia="en-US"/>
        </w:rPr>
        <w:t>objectum</w:t>
      </w:r>
      <w:r>
        <w:rPr>
          <w:rFonts w:cs="Times New Roman" w:ascii="Times New Roman" w:hAnsi="Times New Roman"/>
          <w:sz w:val="24"/>
          <w:szCs w:val="24"/>
        </w:rPr>
        <w:t>—</w:t>
      </w:r>
      <w:r>
        <w:rPr>
          <w:rFonts w:cs="Times New Roman" w:ascii="Times New Roman" w:hAnsi="Times New Roman"/>
          <w:sz w:val="24"/>
          <w:szCs w:val="24"/>
          <w:lang w:val="en-US" w:eastAsia="en-US"/>
        </w:rPr>
        <w:t xml:space="preserve">Gegen-stand </w:t>
      </w:r>
      <w:r>
        <w:rPr>
          <w:rFonts w:cs="Times New Roman" w:ascii="Times New Roman" w:hAnsi="Times New Roman"/>
          <w:sz w:val="24"/>
          <w:szCs w:val="24"/>
        </w:rPr>
        <w:t xml:space="preserve">(буквально «противо-стоящее», ср. у Флоренского: «ставится предметно»); однако еще Г. Е. Лессинг пользовался более старой калькой </w:t>
      </w:r>
      <w:r>
        <w:rPr>
          <w:rFonts w:cs="Times New Roman" w:ascii="Times New Roman" w:hAnsi="Times New Roman"/>
          <w:sz w:val="24"/>
          <w:szCs w:val="24"/>
          <w:lang w:val="en-US" w:eastAsia="en-US"/>
        </w:rPr>
        <w:t xml:space="preserve">Gegen-vurf, </w:t>
      </w:r>
      <w:r>
        <w:rPr>
          <w:rFonts w:cs="Times New Roman" w:ascii="Times New Roman" w:hAnsi="Times New Roman"/>
          <w:sz w:val="24"/>
          <w:szCs w:val="24"/>
        </w:rPr>
        <w:t>сохра</w:t>
        <w:softHyphen/>
        <w:t>няющей образ «метания».—215.</w:t>
      </w:r>
    </w:p>
    <w:p>
      <w:pPr>
        <w:pStyle w:val="Normal"/>
        <w:autoSpaceDE w:val="false"/>
        <w:spacing w:lineRule="auto" w:line="240" w:before="0" w:after="0"/>
        <w:ind w:firstLine="180"/>
        <w:jc w:val="both"/>
        <w:rPr/>
      </w:pPr>
      <w:r>
        <w:rPr>
          <w:rFonts w:cs="Times New Roman" w:ascii="Times New Roman" w:hAnsi="Times New Roman"/>
          <w:sz w:val="24"/>
          <w:szCs w:val="24"/>
        </w:rPr>
        <w:t xml:space="preserve">5 Слова </w:t>
      </w:r>
      <w:r>
        <w:rPr>
          <w:rFonts w:cs="Times New Roman" w:ascii="Times New Roman" w:hAnsi="Times New Roman"/>
          <w:sz w:val="24"/>
          <w:szCs w:val="24"/>
          <w:lang w:val="el-GR"/>
        </w:rPr>
        <w:t xml:space="preserve">φ ορμή </w:t>
      </w:r>
      <w:r>
        <w:rPr>
          <w:rFonts w:cs="Times New Roman" w:ascii="Times New Roman" w:hAnsi="Times New Roman"/>
          <w:sz w:val="24"/>
          <w:szCs w:val="24"/>
        </w:rPr>
        <w:t xml:space="preserve">не существует (оно сконструировано Флоренским с чисто иллюстративными целями, для демонстрации тождества </w:t>
      </w:r>
      <w:r>
        <w:rPr>
          <w:rFonts w:cs="Times New Roman" w:ascii="Times New Roman" w:hAnsi="Times New Roman"/>
          <w:sz w:val="24"/>
          <w:szCs w:val="24"/>
          <w:lang w:val="el-GR"/>
        </w:rPr>
        <w:t xml:space="preserve">μορφή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forma; </w:t>
      </w:r>
      <w:r>
        <w:rPr>
          <w:rFonts w:cs="Times New Roman" w:ascii="Times New Roman" w:hAnsi="Times New Roman"/>
          <w:sz w:val="24"/>
          <w:szCs w:val="24"/>
        </w:rPr>
        <w:t xml:space="preserve">однако </w:t>
      </w:r>
      <w:r>
        <w:rPr>
          <w:rFonts w:cs="Times New Roman" w:ascii="Times New Roman" w:hAnsi="Times New Roman"/>
          <w:sz w:val="24"/>
          <w:szCs w:val="24"/>
          <w:lang w:val="en-US" w:eastAsia="en-US"/>
        </w:rPr>
        <w:t xml:space="preserve">forma, </w:t>
      </w:r>
      <w:r>
        <w:rPr>
          <w:rFonts w:cs="Times New Roman" w:ascii="Times New Roman" w:hAnsi="Times New Roman"/>
          <w:sz w:val="24"/>
          <w:szCs w:val="24"/>
        </w:rPr>
        <w:t xml:space="preserve">вероятно, само есть продукт метатезы, так что порядок звуков в греч. </w:t>
      </w:r>
      <w:r>
        <w:rPr>
          <w:rFonts w:cs="Times New Roman" w:ascii="Times New Roman" w:hAnsi="Times New Roman"/>
          <w:sz w:val="24"/>
          <w:szCs w:val="24"/>
          <w:lang w:val="el-GR"/>
        </w:rPr>
        <w:t>μορφή</w:t>
      </w:r>
      <w:r>
        <w:rPr>
          <w:rFonts w:cs="Times New Roman" w:ascii="Times New Roman" w:hAnsi="Times New Roman"/>
          <w:sz w:val="24"/>
          <w:szCs w:val="24"/>
        </w:rPr>
        <w:t>—первоначальный).—2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Потебня А. А. Мысль и язык. Глава «Слово как средство аппер</w:t>
        <w:softHyphen/>
        <w:t>цепции». См.: Потебня А. А. Слово и миф. С. 123—124.)—21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lt;На полях оригинала помета: 1922. IX. 25.)—217.</w:t>
      </w:r>
    </w:p>
    <w:p>
      <w:pPr>
        <w:pStyle w:val="Normal"/>
        <w:autoSpaceDE w:val="false"/>
        <w:spacing w:lineRule="auto" w:line="240" w:before="0" w:after="0"/>
        <w:ind w:firstLine="180"/>
        <w:jc w:val="both"/>
        <w:rPr/>
      </w:pPr>
      <w:r>
        <w:rPr>
          <w:rFonts w:cs="Times New Roman" w:ascii="Times New Roman" w:hAnsi="Times New Roman"/>
          <w:sz w:val="24"/>
          <w:szCs w:val="24"/>
        </w:rPr>
        <w:t>8 С точки зрения современной лингвистики здесь можно отметить ряд неточностей. Во-первых, церковнослав. брьза не более «первоначаль</w:t>
        <w:softHyphen/>
        <w:t xml:space="preserve">но», чем рус. береза, поскольку то и другое непосредственно восходят к корню </w:t>
      </w:r>
      <w:r>
        <w:rPr>
          <w:rFonts w:cs="Times New Roman" w:ascii="Times New Roman" w:hAnsi="Times New Roman"/>
          <w:sz w:val="24"/>
          <w:szCs w:val="24"/>
          <w:lang w:val="en-US" w:eastAsia="en-US"/>
        </w:rPr>
        <w:t xml:space="preserve">*berz-. </w:t>
      </w:r>
      <w:r>
        <w:rPr>
          <w:rFonts w:cs="Times New Roman" w:ascii="Times New Roman" w:hAnsi="Times New Roman"/>
          <w:sz w:val="24"/>
          <w:szCs w:val="24"/>
        </w:rPr>
        <w:t xml:space="preserve">Во-вторых, -з- (соответственно </w:t>
      </w:r>
      <w:r>
        <w:rPr>
          <w:rFonts w:cs="Times New Roman" w:ascii="Times New Roman" w:hAnsi="Times New Roman"/>
          <w:sz w:val="24"/>
          <w:szCs w:val="24"/>
          <w:lang w:val="en-US" w:eastAsia="en-US"/>
        </w:rPr>
        <w:t xml:space="preserve">*z) </w:t>
      </w:r>
      <w:r>
        <w:rPr>
          <w:rFonts w:cs="Times New Roman" w:ascii="Times New Roman" w:hAnsi="Times New Roman"/>
          <w:sz w:val="24"/>
          <w:szCs w:val="24"/>
        </w:rPr>
        <w:t xml:space="preserve">не может быть названо «суффиксом», ибо оно уже в общеславянском языке заведомо входило в состав корня; более того, и в неславянских языках название березы содержит согласный, отвечающий слав. </w:t>
      </w:r>
      <w:r>
        <w:rPr>
          <w:rFonts w:cs="Times New Roman" w:ascii="Times New Roman" w:hAnsi="Times New Roman"/>
          <w:sz w:val="24"/>
          <w:szCs w:val="24"/>
          <w:lang w:val="en-US" w:eastAsia="en-US"/>
        </w:rPr>
        <w:t xml:space="preserve">*z, </w:t>
      </w:r>
      <w:r>
        <w:rPr>
          <w:rFonts w:cs="Times New Roman" w:ascii="Times New Roman" w:hAnsi="Times New Roman"/>
          <w:sz w:val="24"/>
          <w:szCs w:val="24"/>
        </w:rPr>
        <w:t xml:space="preserve">например, санскр. Ьпйцаэ, лит. </w:t>
      </w:r>
      <w:r>
        <w:rPr>
          <w:rFonts w:cs="Times New Roman" w:ascii="Times New Roman" w:hAnsi="Times New Roman"/>
          <w:sz w:val="24"/>
          <w:szCs w:val="24"/>
          <w:lang w:val="en-US" w:eastAsia="en-US"/>
        </w:rPr>
        <w:t xml:space="preserve">berzas, </w:t>
      </w:r>
      <w:r>
        <w:rPr>
          <w:rFonts w:cs="Times New Roman" w:ascii="Times New Roman" w:hAnsi="Times New Roman"/>
          <w:sz w:val="24"/>
          <w:szCs w:val="24"/>
        </w:rPr>
        <w:t xml:space="preserve">древневерхненем. </w:t>
      </w:r>
      <w:r>
        <w:rPr>
          <w:rFonts w:cs="Times New Roman" w:ascii="Times New Roman" w:hAnsi="Times New Roman"/>
          <w:sz w:val="24"/>
          <w:szCs w:val="24"/>
          <w:lang w:val="en-US" w:eastAsia="en-US"/>
        </w:rPr>
        <w:t xml:space="preserve">birihha </w:t>
      </w:r>
      <w:r>
        <w:rPr>
          <w:rFonts w:cs="Times New Roman" w:ascii="Times New Roman" w:hAnsi="Times New Roman"/>
          <w:sz w:val="24"/>
          <w:szCs w:val="24"/>
        </w:rPr>
        <w:t xml:space="preserve">и др. (индоевроп. корень </w:t>
      </w:r>
      <w:r>
        <w:rPr>
          <w:rFonts w:cs="Times New Roman" w:ascii="Times New Roman" w:hAnsi="Times New Roman"/>
          <w:sz w:val="24"/>
          <w:szCs w:val="24"/>
          <w:lang w:val="en-US" w:eastAsia="en-US"/>
        </w:rPr>
        <w:t xml:space="preserve">♦bherag-). </w:t>
      </w:r>
      <w:r>
        <w:rPr>
          <w:rFonts w:cs="Times New Roman" w:ascii="Times New Roman" w:hAnsi="Times New Roman"/>
          <w:sz w:val="24"/>
          <w:szCs w:val="24"/>
        </w:rPr>
        <w:t xml:space="preserve">При этом, однако, наименование этого дерева до сих пор обычно - связывают с корнем, имеющим значение «сиять, светиться» — санскр. </w:t>
      </w:r>
      <w:r>
        <w:rPr>
          <w:rFonts w:cs="Times New Roman" w:ascii="Times New Roman" w:hAnsi="Times New Roman"/>
          <w:sz w:val="24"/>
          <w:szCs w:val="24"/>
          <w:lang w:val="en-US" w:eastAsia="en-US"/>
        </w:rPr>
        <w:t xml:space="preserve">bhrajate </w:t>
      </w:r>
      <w:r>
        <w:rPr>
          <w:rFonts w:cs="Times New Roman" w:ascii="Times New Roman" w:hAnsi="Times New Roman"/>
          <w:sz w:val="24"/>
          <w:szCs w:val="24"/>
        </w:rPr>
        <w:t xml:space="preserve">(индоевроп. </w:t>
      </w:r>
      <w:r>
        <w:rPr>
          <w:rFonts w:cs="Times New Roman" w:ascii="Times New Roman" w:hAnsi="Times New Roman"/>
          <w:sz w:val="24"/>
          <w:szCs w:val="24"/>
          <w:lang w:val="en-US" w:eastAsia="en-US"/>
        </w:rPr>
        <w:t xml:space="preserve">*bhreg), </w:t>
      </w:r>
      <w:r>
        <w:rPr>
          <w:rFonts w:cs="Times New Roman" w:ascii="Times New Roman" w:hAnsi="Times New Roman"/>
          <w:sz w:val="24"/>
          <w:szCs w:val="24"/>
        </w:rPr>
        <w:t>чему родственно также рус. брез</w:t>
        <w:softHyphen/>
        <w:t xml:space="preserve">жить (общеслав. </w:t>
      </w:r>
      <w:r>
        <w:rPr>
          <w:rFonts w:cs="Times New Roman" w:ascii="Times New Roman" w:hAnsi="Times New Roman"/>
          <w:sz w:val="24"/>
          <w:szCs w:val="24"/>
          <w:lang w:val="en-US" w:eastAsia="en-US"/>
        </w:rPr>
        <w:t xml:space="preserve">*brezg-), </w:t>
      </w:r>
      <w:r>
        <w:rPr>
          <w:rFonts w:cs="Times New Roman" w:ascii="Times New Roman" w:hAnsi="Times New Roman"/>
          <w:sz w:val="24"/>
          <w:szCs w:val="24"/>
        </w:rPr>
        <w:t>хотя высказывалось и предположение о неин</w:t>
        <w:softHyphen/>
        <w:t>доевропейском генезисе слова «береза». За всю лингвистическую инфор</w:t>
        <w:softHyphen/>
        <w:t>мацию, использованную здесь и ниже, мы обязаны помощи А. А. За</w:t>
        <w:softHyphen/>
        <w:t>лизняка. [О новейшей этимологии слова «береза» см.: Фасмер М. Этимологический словарь русского языка. Т. I. М., 19862 фототип. С. 154; Этимологический словарь славянских языков. Вып. I. М., 1974. С 201—203; Іамкрелидзе Т. В., Иванов Вяч. Вс. Индоевропейский язык и индоевропейцы. Ч. 2. Тбилиси, 1984. С. 619—621 (здесь приводятся, наряду с другими, следующие сведения: «'Белизна*, 'блестящий цвет' коры березы послужили, по-видимому, основанием в древних представ</w:t>
        <w:softHyphen/>
        <w:t>лениях для употребления 'березы' в качестве символа ритуальной 'чис</w:t>
        <w:softHyphen/>
        <w:t>тоты' и 'невинности'. В частности, в фольклоре балтийских народов сохранились устойчивые словоупотребления, при которых слово 'бере</w:t>
        <w:softHyphen/>
        <w:t xml:space="preserve">за' выступает в значении 'чистоты', 'невинности', ср., например, латыш, </w:t>
      </w:r>
      <w:r>
        <w:rPr>
          <w:rFonts w:cs="Times New Roman" w:ascii="Times New Roman" w:hAnsi="Times New Roman"/>
          <w:sz w:val="24"/>
          <w:szCs w:val="24"/>
          <w:lang w:val="en-US" w:eastAsia="en-US"/>
        </w:rPr>
        <w:t xml:space="preserve">brute </w:t>
      </w:r>
      <w:r>
        <w:rPr>
          <w:rFonts w:eastAsia="MS Mincho;‚l‚r –ѕ’©" w:cs="Times New Roman" w:ascii="Times New Roman" w:hAnsi="Times New Roman"/>
          <w:sz w:val="24"/>
          <w:szCs w:val="24"/>
        </w:rPr>
        <w:t>ѵ</w:t>
      </w:r>
      <w:r>
        <w:rPr>
          <w:rFonts w:cs="Times New Roman" w:ascii="Times New Roman" w:hAnsi="Times New Roman"/>
          <w:sz w:val="24"/>
          <w:szCs w:val="24"/>
        </w:rPr>
        <w:t xml:space="preserve">ёі </w:t>
      </w:r>
      <w:r>
        <w:rPr>
          <w:rFonts w:cs="Times New Roman" w:ascii="Times New Roman" w:hAnsi="Times New Roman"/>
          <w:sz w:val="24"/>
          <w:szCs w:val="24"/>
          <w:lang w:val="en-US" w:eastAsia="en-US"/>
        </w:rPr>
        <w:t xml:space="preserve">bfrza gala </w:t>
      </w:r>
      <w:r>
        <w:rPr>
          <w:rFonts w:cs="Times New Roman" w:ascii="Times New Roman" w:hAnsi="Times New Roman"/>
          <w:sz w:val="24"/>
          <w:szCs w:val="24"/>
        </w:rPr>
        <w:t xml:space="preserve">(вар. </w:t>
      </w:r>
      <w:r>
        <w:rPr>
          <w:rFonts w:cs="Times New Roman" w:ascii="Times New Roman" w:hAnsi="Times New Roman"/>
          <w:sz w:val="24"/>
          <w:szCs w:val="24"/>
          <w:lang w:val="en-US" w:eastAsia="en-US"/>
        </w:rPr>
        <w:t xml:space="preserve">bfrzgala) </w:t>
      </w:r>
      <w:r>
        <w:rPr>
          <w:rFonts w:cs="Times New Roman" w:ascii="Times New Roman" w:hAnsi="Times New Roman"/>
          <w:sz w:val="24"/>
          <w:szCs w:val="24"/>
        </w:rPr>
        <w:t>'жених еще (у) вершины березы' (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юных, невинных девушках и юношах)», с. 620). Андреев Н. Д. Раннеин-доевропейский праязык. Л., 1986. С. 136—137.] Следует, впрочем, уже сейчас уяснить себе, как относился сам П. А. Флоренский к своим этимологическим раздумьям, чрезвычайно характерным уже для его раннего творчества («Столп и утверждение Истины». М., 1914. При</w:t>
        <w:softHyphen/>
        <w:t xml:space="preserve">меч. 773. С. 785—786). Ср. экскурсы о словесном выражении понятий «истина», «вера», «память», «сердце» и о синонимическом ряде </w:t>
      </w:r>
      <w:r>
        <w:rPr>
          <w:rFonts w:cs="Times New Roman" w:ascii="Times New Roman" w:hAnsi="Times New Roman"/>
          <w:sz w:val="24"/>
          <w:szCs w:val="24"/>
          <w:lang w:val="el-GR"/>
        </w:rPr>
        <w:t>έραν</w:t>
      </w:r>
      <w:r>
        <w:rPr>
          <w:rFonts w:cs="Times New Roman" w:ascii="Times New Roman" w:hAnsi="Times New Roman"/>
          <w:sz w:val="24"/>
          <w:szCs w:val="24"/>
        </w:rPr>
        <w:t xml:space="preserve">— </w:t>
      </w:r>
      <w:r>
        <w:rPr>
          <w:rFonts w:cs="Times New Roman" w:ascii="Times New Roman" w:hAnsi="Times New Roman"/>
          <w:sz w:val="24"/>
          <w:szCs w:val="24"/>
          <w:lang w:val="el-GR"/>
        </w:rPr>
        <w:t xml:space="preserve">φιλεΐν—στέργειν — αγαπάν </w:t>
      </w:r>
      <w:r>
        <w:rPr>
          <w:rFonts w:cs="Times New Roman" w:ascii="Times New Roman" w:hAnsi="Times New Roman"/>
          <w:sz w:val="24"/>
          <w:szCs w:val="24"/>
        </w:rPr>
        <w:t xml:space="preserve">(Там же. С. 15—22, 69, 203, 269—271, 396— 407). Он требует для себя той же меры свободы, каковой располагал в свое время автор «Кратила», а за ним — поэты всех времен и народов. В другом месте он апеллирует к примеру немецкой романтики: «Много думал над корнесловием </w:t>
      </w:r>
      <w:r>
        <w:rPr>
          <w:rFonts w:cs="Times New Roman" w:ascii="Times New Roman" w:hAnsi="Times New Roman"/>
          <w:sz w:val="24"/>
          <w:szCs w:val="24"/>
          <w:lang w:val="el-GR"/>
        </w:rPr>
        <w:t xml:space="preserve">μακάριος, μάκαρ </w:t>
      </w:r>
      <w:r>
        <w:rPr>
          <w:rFonts w:cs="Times New Roman" w:ascii="Times New Roman" w:hAnsi="Times New Roman"/>
          <w:sz w:val="24"/>
          <w:szCs w:val="24"/>
        </w:rPr>
        <w:t>Шеллинг, и его тонкие сооб</w:t>
        <w:softHyphen/>
        <w:t xml:space="preserve">ражения я вкратце приведу сейчас. Правда, современная лингвистика не согласна с Шеллингом &lt;—&gt;, но если бы даже его мысли и в самом деле были «не научны», в жизни они много дают для понимания слова </w:t>
      </w:r>
      <w:r>
        <w:rPr>
          <w:rFonts w:cs="Times New Roman" w:ascii="Times New Roman" w:hAnsi="Times New Roman"/>
          <w:sz w:val="24"/>
          <w:szCs w:val="24"/>
          <w:lang w:val="el-GR"/>
        </w:rPr>
        <w:t xml:space="preserve">μάκαρ </w:t>
      </w:r>
      <w:r>
        <w:rPr>
          <w:rFonts w:cs="Times New Roman" w:ascii="Times New Roman" w:hAnsi="Times New Roman"/>
          <w:sz w:val="24"/>
          <w:szCs w:val="24"/>
        </w:rPr>
        <w:t>(Там же. С. 185). Еще в одном месте он играет со звуковой оболочкой слова, как поэт: «Основываясь на этимологии, правда, маловероятной, можно сказать, что брат—братсль бремени жизненного» (Там же. С. 411). Сама собой вспоминается строка из одного русскоязычного стихотворения Рильк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шел к Нему и брал Его, как бра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к: этимология «маловероятна», и все же «можно сказать», для этого достаточно, чтобы имеющее быть сказанным провоцировало акт интуитивного усмотрения. Настоящее содержание мысли Флоренского, по его собственному слову, «показуется, но не доказуется» (Там же. С. 8). Этимология здесь—только «символ», почти метафора, почти декорация при акте «показания» усмотренного. Разумеется, это художническое, игровое отношение к «аргументам» (которые, согласно вышесказанному, как раз не суть аргументы) ставит эту глубокомысленную и плодотвор</w:t>
        <w:softHyphen/>
        <w:t>ную философию языка в весьма косвенные отношения к языкознанию. Но подчеркнем: «косвенные отношения» отнюдь не значит «никакие отноше</w:t>
        <w:softHyphen/>
        <w:t>ния». От «духовности» нашей «духовной культуры» очень мало осталось бы, если бы из нее была изъята вся система косвенных, необязательных и постольку свободных отношений между размежеванными «доменами». Свобода эта таит в себе опасность недолжного переступания границ, что само по себе не может быть против нее аргументом (как пресловутые недоразумения с шеллинговской натурфилософией и гегелевской филосо</w:t>
        <w:softHyphen/>
        <w:t>фией истории отлично объясняют, но отнюдь не оправдывают принципи</w:t>
        <w:softHyphen/>
        <w:t>альную нетерпимость к такому типу работы ума, который попросту требует не слишком буквального понимания и при таком условии служит бесценным стимулятором и для «собственно науки»).—21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Дриада, гамадриада — в греческой мифологии нимфа, одушев</w:t>
        <w:softHyphen/>
        <w:t>ляющая дерево и в своей жизни зависимая от жизни дерева (последнее и выражается по преимуществу словом «гамадриада»).—2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Если непосредственно отнести эти рассуждения к тому уровню реальности, с которым только и может иметь дело лингвистика, они могут вызвать недоуменный вопрос: разве не известно, что люди в большинстве своем не лингвисты и с течением тысячелетий перестают реально помнить о предыстории употребляемого ими корня? Но, разу</w:t>
        <w:softHyphen/>
        <w:t>меется, важное для Флоренского представление о том, что родова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амять человечества (реализующая себя, между прочим, и в языке удерживает хотя бы смутно, бессознательно, «неответчиво», но реально все, что раз в нее вошло, представление это (присущее из мыслителей XX в. также К. Г. Юнгу) не может быть ни доказано, ни опровергнуто. Очень многое в художественном и поэтическом творчестве нашего столетия основано на убеждении, что это все же в некотором смысле действительно так.— 2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lt;См.: Потебня А. А. Мысль и язык. Глава «Язык чувства и язык мысли». Указ. изд. С. 98, 169.) [Ср.: Булгаков С. Н. Философия имени, прим. 48 на с. 240.]—219.</w:t>
      </w:r>
    </w:p>
    <w:p>
      <w:pPr>
        <w:pStyle w:val="Normal"/>
        <w:autoSpaceDE w:val="false"/>
        <w:spacing w:lineRule="auto" w:line="240" w:before="0" w:after="0"/>
        <w:ind w:firstLine="180"/>
        <w:jc w:val="both"/>
        <w:rPr/>
      </w:pPr>
      <w:r>
        <w:rPr>
          <w:rFonts w:cs="Times New Roman" w:ascii="Times New Roman" w:hAnsi="Times New Roman"/>
          <w:sz w:val="24"/>
          <w:szCs w:val="24"/>
        </w:rPr>
        <w:t>12 Каббала (букв, «предание»)—родовое имя для мистических уче</w:t>
        <w:softHyphen/>
        <w:t>ний иудаизма, в центре которых стоит взгляд на текст Библии как на подвижный космос символических смыслов. В узком смысле термин этот обычно прилагается лишь к средневековой еврейской мистике (кульминация которой—Книга Зогар (Книга Блеска), написанная в Ка</w:t>
        <w:softHyphen/>
        <w:t xml:space="preserve">стилии после 1275 г.). [О каббале см.: </w:t>
      </w:r>
      <w:r>
        <w:rPr>
          <w:rFonts w:cs="Times New Roman" w:ascii="Times New Roman" w:hAnsi="Times New Roman"/>
          <w:sz w:val="24"/>
          <w:szCs w:val="24"/>
          <w:lang w:val="en-US" w:eastAsia="en-US"/>
        </w:rPr>
        <w:t xml:space="preserve">Franck </w:t>
      </w:r>
      <w:r>
        <w:rPr>
          <w:rFonts w:cs="Times New Roman" w:ascii="Times New Roman" w:hAnsi="Times New Roman"/>
          <w:sz w:val="24"/>
          <w:szCs w:val="24"/>
          <w:lang w:val="el-GR"/>
        </w:rPr>
        <w:t xml:space="preserve">Α. </w:t>
      </w:r>
      <w:r>
        <w:rPr>
          <w:rFonts w:cs="Times New Roman" w:ascii="Times New Roman" w:hAnsi="Times New Roman"/>
          <w:sz w:val="24"/>
          <w:szCs w:val="24"/>
          <w:lang w:val="el-GR" w:eastAsia="en-US"/>
        </w:rPr>
        <w:t xml:space="preserve">La kabbale ou la philosophie religieuse des Hebreux. Paris, </w:t>
      </w:r>
      <w:r>
        <w:rPr>
          <w:rFonts w:cs="Times New Roman" w:ascii="Times New Roman" w:hAnsi="Times New Roman"/>
          <w:sz w:val="24"/>
          <w:szCs w:val="24"/>
        </w:rPr>
        <w:t xml:space="preserve">1843 1 (рус. пер.: Соколов </w:t>
      </w:r>
      <w:r>
        <w:rPr>
          <w:rFonts w:cs="Times New Roman" w:ascii="Times New Roman" w:hAnsi="Times New Roman"/>
          <w:sz w:val="24"/>
          <w:szCs w:val="24"/>
          <w:lang w:val="el-GR"/>
        </w:rPr>
        <w:t xml:space="preserve">Η. </w:t>
      </w:r>
      <w:r>
        <w:rPr>
          <w:rFonts w:cs="Times New Roman" w:ascii="Times New Roman" w:hAnsi="Times New Roman"/>
          <w:sz w:val="24"/>
          <w:szCs w:val="24"/>
        </w:rPr>
        <w:t>П. Каббала, или религиозная философия евреев//Православный собесед</w:t>
        <w:softHyphen/>
        <w:t>ник, 1870, т. 2, август. С. 299—329; т. 3, сентябрь. С. 46—70; октябрь. С. 116—135; 1872, т. 1, февраль. С. 204—228; 1873, т. 1, апрель. С. 483—535). Статья В. С. Соловьева в Словаре Брокгауза—Ефрона. Шнцбург Д. Г. Каббала, мистическая философия евреев / Пред. В. С. Со</w:t>
        <w:softHyphen/>
        <w:t>ловьева // Вопросы философии и психологии. М., 1896, кн. 3 (33). С. 277—301; Трубич Э. Очерки каббалы. СПб., 1886; Булгаков С. Н. Свет невечерний. М., 1917. С. 134—137 и указатель, с. 420; Литература на иностранных языках//Там же. Ср. примеч. 462 к «Столпу...», с. 731.] Для Флоренского термин «каббала» объемлет и гораздо более ранние навыки символической экзегезы, которые описаны применительно к иудейским богоискателям Египта еще Филоном Александрийским (Филоном Иудеем, ок. 30 до н. э.— ок. 42 н. э.). «Толкование Священ</w:t>
        <w:softHyphen/>
        <w:t>ного Писания происходит путем раскрытия тайного смысла, скрытого в иносказаниях. Весь закон кажется этим людям подобным живому существу, тело закона—словесные предписания, душа же—заключен</w:t>
        <w:softHyphen/>
        <w:t>ный в словах невидимый смысл. В нем разумная душа сначала лучше видит особые свойства. Она узрела необычайную красоту мыслей, отраженную в наименованиях, словно в зеркале, обнаружила и раскры</w:t>
        <w:softHyphen/>
        <w:t xml:space="preserve">ла символы, извлекла на свет и открыла помыслы для тех, кто способен по незначительному намеку увидеть в очевидном скрытое» (Тексты Кумрана. Вып. Г/Пер. с древнееврейского и арамейского; введение и комментарий И. Д. Амусина. М., 1971. Приложение. С. 383. </w:t>
      </w:r>
      <w:r>
        <w:rPr>
          <w:rFonts w:cs="Times New Roman" w:ascii="Times New Roman" w:hAnsi="Times New Roman"/>
          <w:sz w:val="24"/>
          <w:szCs w:val="24"/>
          <w:lang w:val="en-US" w:eastAsia="en-US"/>
        </w:rPr>
        <w:t xml:space="preserve">Phil. de vita contempl., </w:t>
      </w:r>
      <w:r>
        <w:rPr>
          <w:rFonts w:cs="Times New Roman" w:ascii="Times New Roman" w:hAnsi="Times New Roman"/>
          <w:sz w:val="24"/>
          <w:szCs w:val="24"/>
        </w:rPr>
        <w:t>78). «Всем иудейским мистикам и каббалистам, от груп</w:t>
        <w:softHyphen/>
        <w:t>пы тех терапевтов, чьих учителей описал Филон Александрийский, и до позднейших хасидов, в равной мере свойственно мистическое понима</w:t>
        <w:softHyphen/>
        <w:t xml:space="preserve">ние Торы. Тора являет собою для них живой организм &lt;...&gt; Она есть не только исторический закон избранного народа, хотя и это тоже,—она есть скорее космический закон всех миров, возникший из божественной мудрости. Каждая конфигурация ее букв, имеет ли она смысл внутри человеческих языков или нет, есть символ одной из потенций бога, действующих в универсуме» </w:t>
      </w:r>
      <w:r>
        <w:rPr>
          <w:rFonts w:cs="Times New Roman" w:ascii="Times New Roman" w:hAnsi="Times New Roman"/>
          <w:sz w:val="24"/>
          <w:szCs w:val="24"/>
          <w:lang w:val="en-US" w:eastAsia="en-US"/>
        </w:rPr>
        <w:t xml:space="preserve">(Scholem G. Die judische Mystik in ihrer Hauptstromungen. Zurich, </w:t>
      </w:r>
      <w:r>
        <w:rPr>
          <w:rFonts w:cs="Times New Roman" w:ascii="Times New Roman" w:hAnsi="Times New Roman"/>
          <w:sz w:val="24"/>
          <w:szCs w:val="24"/>
        </w:rPr>
        <w:t xml:space="preserve">1957,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15). [О Филоне Александрийском см., напр.: Лосев А. Ф. История античной эстетики. Поздний эллинизм. 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80. С. 82—128, особенно об аллегоризме: с. 106—128. Библиография: с. 737—739.]</w:t>
      </w:r>
    </w:p>
    <w:p>
      <w:pPr>
        <w:pStyle w:val="Normal"/>
        <w:autoSpaceDE w:val="false"/>
        <w:spacing w:lineRule="auto" w:line="240" w:before="0" w:after="0"/>
        <w:ind w:firstLine="180"/>
        <w:jc w:val="both"/>
        <w:rPr/>
      </w:pPr>
      <w:r>
        <w:rPr>
          <w:rFonts w:cs="Times New Roman" w:ascii="Times New Roman" w:hAnsi="Times New Roman"/>
          <w:sz w:val="24"/>
          <w:szCs w:val="24"/>
        </w:rPr>
        <w:t>Аллегорический метод интерпретации сакрального текста как мно-госмысленного был воспринят александрийской школой христианского богословия и отстаивался ею в III—V вв. против историзма и буквализ</w:t>
        <w:softHyphen/>
        <w:t>ма антиохийской школы. Основателем и главным представителем алек</w:t>
        <w:softHyphen/>
        <w:t>сандрийской школы был Ориген (ум. в 253 г.), который и различил со всей четкостью три смысла текста: телесный (буквальный, историческо-грамматический), душевный (моральный) и духовный (аллегорическо-мистический). [«У Соломона в Притчах мы находим такое предписание относительно божественных догматов, записанных (в священных кни</w:t>
        <w:softHyphen/>
        <w:t>гах): «ты же напиши я себе трижды, на совет &lt;...) и разум, &lt;...&gt; на ответы словесем истинным предлагаемым тебе» (Притч. 22, 21). Следо</w:t>
        <w:softHyphen/>
        <w:t xml:space="preserve">вательно, мысли священных книг должно записывать в своей душе трояким образом &lt;...&gt;. Ибо как человек состоит из тела, души и духа, точно так же и Писание, данное Богом для спасения людей, &lt;состоит из тела, души и духа). </w:t>
      </w:r>
      <w:r>
        <w:rPr>
          <w:rFonts w:cs="Times New Roman" w:ascii="Times New Roman" w:hAnsi="Times New Roman"/>
          <w:sz w:val="24"/>
          <w:szCs w:val="24"/>
          <w:lang w:val="en-US" w:eastAsia="en-US"/>
        </w:rPr>
        <w:t xml:space="preserve">Orig. De princ. </w:t>
      </w:r>
      <w:r>
        <w:rPr>
          <w:rFonts w:cs="Times New Roman" w:ascii="Times New Roman" w:hAnsi="Times New Roman"/>
          <w:sz w:val="24"/>
          <w:szCs w:val="24"/>
        </w:rPr>
        <w:t xml:space="preserve">IV, 11. </w:t>
      </w:r>
      <w:r>
        <w:rPr>
          <w:rFonts w:cs="Times New Roman" w:ascii="Times New Roman" w:hAnsi="Times New Roman"/>
          <w:sz w:val="24"/>
          <w:szCs w:val="24"/>
          <w:lang w:val="en-US" w:eastAsia="en-US"/>
        </w:rPr>
        <w:t xml:space="preserve">sq. </w:t>
      </w:r>
      <w:r>
        <w:rPr>
          <w:rFonts w:cs="Times New Roman" w:ascii="Times New Roman" w:hAnsi="Times New Roman"/>
          <w:sz w:val="24"/>
          <w:szCs w:val="24"/>
        </w:rPr>
        <w:t>Рус. пер.: Творения Оригена, учителя александрийского... Изд. Каз. Дух. Акад. Вып. I. О началах. Казань, 1899, с. 326—327 и сл.] Хотя Ориген был осужден в 543 г. как еретик, его герменевтика решающим образом повлияла на всю традицию патристического и средневекового христианского плато</w:t>
        <w:softHyphen/>
        <w:t>низма (в частности, на Іригория Нисского, Псевдо-Дионисия Ареопаги-та, Максима Исповедника и др.). Схоласты зрелого средневековья превратили оригеновскую триаду в четверицу, различив рассудоч</w:t>
        <w:softHyphen/>
        <w:t>но-аллегорический и собственно «духовный» или «анагогический» («возводящий» душу ввысь) смыслы как два различные уровня (это различение до некоторой степени предваряло романтическую теорию символа в его отличии от аллегории). Об этих уровнях см. основополагаю</w:t>
        <w:softHyphen/>
        <w:t xml:space="preserve">щие работы: </w:t>
      </w:r>
      <w:r>
        <w:rPr>
          <w:rFonts w:cs="Times New Roman" w:ascii="Times New Roman" w:hAnsi="Times New Roman"/>
          <w:sz w:val="24"/>
          <w:szCs w:val="24"/>
          <w:lang w:val="en-US" w:eastAsia="en-US"/>
        </w:rPr>
        <w:t xml:space="preserve">Lubac </w:t>
      </w:r>
      <w:r>
        <w:rPr>
          <w:rFonts w:cs="Times New Roman" w:ascii="Times New Roman" w:hAnsi="Times New Roman"/>
          <w:sz w:val="24"/>
          <w:szCs w:val="24"/>
        </w:rPr>
        <w:t xml:space="preserve">Я. </w:t>
      </w:r>
      <w:r>
        <w:rPr>
          <w:rFonts w:cs="Times New Roman" w:ascii="Times New Roman" w:hAnsi="Times New Roman"/>
          <w:sz w:val="24"/>
          <w:szCs w:val="24"/>
          <w:lang w:val="en-US" w:eastAsia="en-US"/>
        </w:rPr>
        <w:t xml:space="preserve">de. Exegese medievale. Les «sens» de </w:t>
      </w:r>
      <w:r>
        <w:rPr>
          <w:rFonts w:cs="Times New Roman" w:ascii="Times New Roman" w:hAnsi="Times New Roman"/>
          <w:sz w:val="24"/>
          <w:szCs w:val="24"/>
        </w:rPr>
        <w:t xml:space="preserve">ГЕсгішге. Р. 1—2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 xml:space="preserve">1—4). Р., 1959—1962; </w:t>
      </w:r>
      <w:r>
        <w:rPr>
          <w:rFonts w:cs="Times New Roman" w:ascii="Times New Roman" w:hAnsi="Times New Roman"/>
          <w:sz w:val="24"/>
          <w:szCs w:val="24"/>
          <w:lang w:val="en-US" w:eastAsia="en-US"/>
        </w:rPr>
        <w:t xml:space="preserve">Margerie </w:t>
      </w:r>
      <w:r>
        <w:rPr>
          <w:rFonts w:cs="Times New Roman" w:ascii="Times New Roman" w:hAnsi="Times New Roman"/>
          <w:sz w:val="24"/>
          <w:szCs w:val="24"/>
        </w:rPr>
        <w:t xml:space="preserve">В. </w:t>
      </w:r>
      <w:r>
        <w:rPr>
          <w:rFonts w:cs="Times New Roman" w:ascii="Times New Roman" w:hAnsi="Times New Roman"/>
          <w:sz w:val="24"/>
          <w:szCs w:val="24"/>
          <w:lang w:val="en-US" w:eastAsia="en-US"/>
        </w:rPr>
        <w:t xml:space="preserve">de. Introduction a Fhistoire de Fexegese. Vol. </w:t>
      </w:r>
      <w:r>
        <w:rPr>
          <w:rFonts w:cs="Times New Roman" w:ascii="Times New Roman" w:hAnsi="Times New Roman"/>
          <w:sz w:val="24"/>
          <w:szCs w:val="24"/>
        </w:rPr>
        <w:t>1—4. Р., 1980—1990. Сюда же восходит и литературная программа Данте Алигьери (учение о иерархии четырех смыслов в «Пире»).—220.</w:t>
      </w:r>
    </w:p>
    <w:p>
      <w:pPr>
        <w:pStyle w:val="Normal"/>
        <w:autoSpaceDE w:val="false"/>
        <w:spacing w:lineRule="auto" w:line="240" w:before="0" w:after="0"/>
        <w:ind w:firstLine="180"/>
        <w:jc w:val="both"/>
        <w:rPr/>
      </w:pPr>
      <w:r>
        <w:rPr>
          <w:rFonts w:cs="Times New Roman" w:ascii="Times New Roman" w:hAnsi="Times New Roman"/>
          <w:sz w:val="24"/>
          <w:szCs w:val="24"/>
        </w:rPr>
        <w:t>13 К пониманию особого, эмфатического смысла, который вклады</w:t>
        <w:softHyphen/>
        <w:t xml:space="preserve">вался мыслителями поколения и типа Флоренского в слово </w:t>
      </w:r>
      <w:r>
        <w:rPr>
          <w:rFonts w:cs="Times New Roman" w:ascii="Times New Roman" w:hAnsi="Times New Roman"/>
          <w:sz w:val="24"/>
          <w:szCs w:val="24"/>
          <w:lang w:val="el-GR"/>
        </w:rPr>
        <w:t xml:space="preserve">λόγος </w:t>
      </w:r>
      <w:r>
        <w:rPr>
          <w:rFonts w:cs="Times New Roman" w:ascii="Times New Roman" w:hAnsi="Times New Roman"/>
          <w:sz w:val="24"/>
          <w:szCs w:val="24"/>
        </w:rPr>
        <w:t>(и в антитезу логоса и рацио), см.: Эрн В. Ф. Борьба за логос. М., 1911, особ. с. 72—119 (статья «Нечто о логосе, русской философии и научно</w:t>
        <w:softHyphen/>
        <w:t>сти»). «По следам Эрна» термином «логизм» пользуется и Флоренский (ср. «Столп...», с. 126 ·* к ней примеч. 178 на с. 682).—220.</w:t>
      </w:r>
    </w:p>
    <w:p>
      <w:pPr>
        <w:pStyle w:val="Normal"/>
        <w:autoSpaceDE w:val="false"/>
        <w:spacing w:lineRule="auto" w:line="240" w:before="0" w:after="0"/>
        <w:ind w:firstLine="180"/>
        <w:jc w:val="both"/>
        <w:rPr/>
      </w:pPr>
      <w:r>
        <w:rPr>
          <w:rFonts w:cs="Times New Roman" w:ascii="Times New Roman" w:hAnsi="Times New Roman"/>
          <w:sz w:val="24"/>
          <w:szCs w:val="24"/>
        </w:rPr>
        <w:t xml:space="preserve">14 &lt;На полях помета: </w:t>
      </w:r>
      <w:hyperlink r:id="rId43">
        <w:r>
          <w:rPr>
            <w:rStyle w:val="InternetLink"/>
            <w:rFonts w:cs="Times New Roman" w:ascii="Times New Roman" w:hAnsi="Times New Roman"/>
            <w:b/>
            <w:bCs/>
            <w:sz w:val="24"/>
            <w:szCs w:val="24"/>
          </w:rPr>
          <w:t>Ошибка! Недопустимый объект гиперссылки.</w:t>
        </w:r>
      </w:hyperlink>
      <w:r>
        <w:rPr>
          <w:rFonts w:cs="Times New Roman" w:ascii="Times New Roman" w:hAnsi="Times New Roman"/>
          <w:sz w:val="24"/>
          <w:szCs w:val="24"/>
        </w:rPr>
        <w:t>2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Руссело Жан Пьер (1846—1924)—создатель экспериментальной фонетики как особой лингвистической дисциплины. Главные труды: «Основы экспериментальной фонетики» (1897—1908); «Краткий курс французского произношения» (1903). По большей части работал с при</w:t>
        <w:softHyphen/>
        <w:t>борами, регистрирующими артикуляторное движение при речевой фо</w:t>
        <w:softHyphen/>
        <w:t>нации (гортанный прибор Руссело, амбушюр, или «записывающее ухо», и ампула Руссело и т. п.). Исследования Руссело были широко известны в русских филологических кругах первой трети XX в. (В этом и двух последующих примечаниях использован материал, любезно предостав</w:t>
        <w:softHyphen/>
        <w:t>ленный Т. М. Николаевой.)—2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Верден Шарль — известный инженер-механик конца XIX — на</w:t>
        <w:softHyphen/>
        <w:t>чала XX в., сконструировавший ряд оригинальных приборов дл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егистрации звучащей речи и фонационных движений. Приборы Верде</w:t>
        <w:softHyphen/>
        <w:t>на долгое время считались лучшими. Среди них наиболее известны: кимограф (симограф) Вердена, спирометр Вердена, пневмограф Верде</w:t>
        <w:softHyphen/>
        <w:t>на. Верденом были выполнены звукорегистрирующие приборы по зака</w:t>
        <w:softHyphen/>
        <w:t>зу лаборатории экспериментальной фонетики Казанского университета. См. также: Богородицкий В. А. Фонетика русского языка в свете экспе</w:t>
        <w:softHyphen/>
        <w:t>риментальных данных. Казань, 1930.—2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Богородицкий Василий Алексеевич (1857—1941)—советский язы</w:t>
        <w:softHyphen/>
        <w:t>ковед, ученик И. А. Бодуэна де Куртенэ, один из представителей казан</w:t>
        <w:softHyphen/>
        <w:t>ской лингвистической школы. В 80-х годах прошлого века создал при Казанском университете первую в России экспериментально-фонетиче</w:t>
        <w:softHyphen/>
        <w:t>скую лаборатори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Слово «кипяток» проанализировано В. А. Богородицким с по</w:t>
        <w:softHyphen/>
        <w:t>мощью разработанного им экспериментально-фонетического метода в работе «Экспериментально-фонетическое изучение природы русского ударения». Казань, 1905. С. 8—9,&gt; —2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lt;Данная строфа относится к третьей редакции стихотворе</w:t>
        <w:softHyphen/>
        <w:t>ния.)— 223.</w:t>
      </w:r>
    </w:p>
    <w:p>
      <w:pPr>
        <w:pStyle w:val="Normal"/>
        <w:autoSpaceDE w:val="false"/>
        <w:spacing w:lineRule="auto" w:line="240" w:before="0" w:after="0"/>
        <w:ind w:firstLine="180"/>
        <w:jc w:val="both"/>
        <w:rPr/>
      </w:pPr>
      <w:r>
        <w:rPr>
          <w:rFonts w:cs="Times New Roman" w:ascii="Times New Roman" w:hAnsi="Times New Roman"/>
          <w:sz w:val="24"/>
          <w:szCs w:val="24"/>
        </w:rPr>
        <w:t xml:space="preserve">19 Здесь справедливо то, что санскр. </w:t>
      </w:r>
      <w:r>
        <w:rPr>
          <w:rFonts w:cs="Times New Roman" w:ascii="Times New Roman" w:hAnsi="Times New Roman"/>
          <w:sz w:val="24"/>
          <w:szCs w:val="24"/>
          <w:lang w:val="en-US" w:eastAsia="en-US"/>
        </w:rPr>
        <w:t xml:space="preserve">kupyati, </w:t>
      </w:r>
      <w:r>
        <w:rPr>
          <w:rFonts w:cs="Times New Roman" w:ascii="Times New Roman" w:hAnsi="Times New Roman"/>
          <w:sz w:val="24"/>
          <w:szCs w:val="24"/>
        </w:rPr>
        <w:t xml:space="preserve">нем. </w:t>
      </w:r>
      <w:r>
        <w:rPr>
          <w:rFonts w:cs="Times New Roman" w:ascii="Times New Roman" w:hAnsi="Times New Roman"/>
          <w:sz w:val="24"/>
          <w:szCs w:val="24"/>
          <w:lang w:val="en-US" w:eastAsia="en-US"/>
        </w:rPr>
        <w:t xml:space="preserve">hupfen </w:t>
      </w:r>
      <w:r>
        <w:rPr>
          <w:rFonts w:cs="Times New Roman" w:ascii="Times New Roman" w:hAnsi="Times New Roman"/>
          <w:sz w:val="24"/>
          <w:szCs w:val="24"/>
        </w:rPr>
        <w:t>(англ. пор и т. п.) фонетически могут соответствовать славянским словам вроде кыпьти, хотя некоторые этимологи относятся к такой возможности с сомнением. Что касается греч. слов с бэтой, то они прямо соответст</w:t>
        <w:softHyphen/>
        <w:t xml:space="preserve">вовать указанной группе слов (с конечным «р»), как считается ныне, не могут (ср., однако, новейшее, 18-е, переработанное издание словаря: </w:t>
      </w:r>
      <w:r>
        <w:rPr>
          <w:rFonts w:cs="Times New Roman" w:ascii="Times New Roman" w:hAnsi="Times New Roman"/>
          <w:sz w:val="24"/>
          <w:szCs w:val="24"/>
          <w:lang w:val="en-US" w:eastAsia="en-US"/>
        </w:rPr>
        <w:t xml:space="preserve">Kluge F. Etymologisches Worterbuch der deutschen Sprache. Bearb. v. W. Mitzka. Berlin, </w:t>
      </w:r>
      <w:r>
        <w:rPr>
          <w:rFonts w:cs="Times New Roman" w:ascii="Times New Roman" w:hAnsi="Times New Roman"/>
          <w:sz w:val="24"/>
          <w:szCs w:val="24"/>
        </w:rPr>
        <w:t xml:space="preserve">1960.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321. Существует возможность различных нара</w:t>
        <w:softHyphen/>
        <w:t xml:space="preserve">щений при общем индоевр. корне </w:t>
      </w:r>
      <w:r>
        <w:rPr>
          <w:rFonts w:cs="Times New Roman" w:ascii="Times New Roman" w:hAnsi="Times New Roman"/>
          <w:sz w:val="24"/>
          <w:szCs w:val="24"/>
          <w:lang w:val="en-US" w:eastAsia="en-US"/>
        </w:rPr>
        <w:t xml:space="preserve">keu-). </w:t>
      </w:r>
      <w:r>
        <w:rPr>
          <w:rFonts w:cs="Times New Roman" w:ascii="Times New Roman" w:hAnsi="Times New Roman"/>
          <w:sz w:val="24"/>
          <w:szCs w:val="24"/>
        </w:rPr>
        <w:t xml:space="preserve">«Купа», вероятнее всего, тоже не может быть названа в этом ряду (она соотносится с лит. </w:t>
      </w:r>
      <w:r>
        <w:rPr>
          <w:rFonts w:cs="Times New Roman" w:ascii="Times New Roman" w:hAnsi="Times New Roman"/>
          <w:sz w:val="24"/>
          <w:szCs w:val="24"/>
          <w:lang w:val="en-US" w:eastAsia="en-US"/>
        </w:rPr>
        <w:t xml:space="preserve">kaupas, </w:t>
      </w:r>
      <w:r>
        <w:rPr>
          <w:rFonts w:cs="Times New Roman" w:ascii="Times New Roman" w:hAnsi="Times New Roman"/>
          <w:sz w:val="24"/>
          <w:szCs w:val="24"/>
        </w:rPr>
        <w:t xml:space="preserve">др.-перс. </w:t>
      </w:r>
      <w:r>
        <w:rPr>
          <w:rFonts w:cs="Times New Roman" w:ascii="Times New Roman" w:hAnsi="Times New Roman"/>
          <w:sz w:val="24"/>
          <w:szCs w:val="24"/>
          <w:lang w:val="en-US" w:eastAsia="en-US"/>
        </w:rPr>
        <w:t xml:space="preserve">kaufa, </w:t>
      </w:r>
      <w:r>
        <w:rPr>
          <w:rFonts w:cs="Times New Roman" w:ascii="Times New Roman" w:hAnsi="Times New Roman"/>
          <w:sz w:val="24"/>
          <w:szCs w:val="24"/>
        </w:rPr>
        <w:t xml:space="preserve">др.-верх. нем. </w:t>
      </w:r>
      <w:r>
        <w:rPr>
          <w:rFonts w:cs="Times New Roman" w:ascii="Times New Roman" w:hAnsi="Times New Roman"/>
          <w:sz w:val="24"/>
          <w:szCs w:val="24"/>
          <w:lang w:val="en-US" w:eastAsia="en-US"/>
        </w:rPr>
        <w:t>houf</w:t>
      </w:r>
      <w:r>
        <w:rPr>
          <w:rFonts w:cs="Times New Roman" w:ascii="Times New Roman" w:hAnsi="Times New Roman"/>
          <w:sz w:val="24"/>
          <w:szCs w:val="24"/>
        </w:rPr>
        <w:t xml:space="preserve">—«куча», «гора»). Что касается слова «купол», то оно представляет собой не автохтонное развитие слав, корня, но заимствование из лат. языка </w:t>
      </w:r>
      <w:r>
        <w:rPr>
          <w:rFonts w:cs="Times New Roman" w:ascii="Times New Roman" w:hAnsi="Times New Roman"/>
          <w:sz w:val="24"/>
          <w:szCs w:val="24"/>
          <w:lang w:val="en-US" w:eastAsia="en-US"/>
        </w:rPr>
        <w:t xml:space="preserve">(cupula </w:t>
      </w:r>
      <w:r>
        <w:rPr>
          <w:rFonts w:cs="Times New Roman" w:ascii="Times New Roman" w:hAnsi="Times New Roman"/>
          <w:sz w:val="24"/>
          <w:szCs w:val="24"/>
        </w:rPr>
        <w:t xml:space="preserve">или </w:t>
      </w:r>
      <w:r>
        <w:rPr>
          <w:rFonts w:cs="Times New Roman" w:ascii="Times New Roman" w:hAnsi="Times New Roman"/>
          <w:sz w:val="24"/>
          <w:szCs w:val="24"/>
          <w:lang w:val="en-US" w:eastAsia="en-US"/>
        </w:rPr>
        <w:t xml:space="preserve">cuppula </w:t>
      </w:r>
      <w:r>
        <w:rPr>
          <w:rFonts w:cs="Times New Roman" w:ascii="Times New Roman" w:hAnsi="Times New Roman"/>
          <w:sz w:val="24"/>
          <w:szCs w:val="24"/>
        </w:rPr>
        <w:t>от сира—«бочка»).—224.</w:t>
      </w:r>
    </w:p>
    <w:p>
      <w:pPr>
        <w:pStyle w:val="Normal"/>
        <w:autoSpaceDE w:val="false"/>
        <w:spacing w:lineRule="auto" w:line="240" w:before="0" w:after="0"/>
        <w:ind w:firstLine="180"/>
        <w:jc w:val="both"/>
        <w:rPr/>
      </w:pPr>
      <w:r>
        <w:rPr>
          <w:rFonts w:cs="Times New Roman" w:ascii="Times New Roman" w:hAnsi="Times New Roman"/>
          <w:sz w:val="24"/>
          <w:szCs w:val="24"/>
        </w:rPr>
        <w:t>20 Трулльский церковный собор происходил в Константинополе в 692 г. и получил название от имени одного из залов императорского дворца (Трулло), где происходили его заседания. Этот собор занимался исключительно церковно-дисщшлинарными вопросами; он имеет ранг вселенского, однако не имеет своего порядкового номера в ряду вселен</w:t>
        <w:softHyphen/>
        <w:t>ских соборов, поскольку на нем не было вынесено догматических опре</w:t>
        <w:softHyphen/>
        <w:t>делений (т. н. Пятошестой собор—как дополнение к Пятому собору 553 г. и Шестому собору 680—681 гг.). Определения Трулльского собо</w:t>
        <w:softHyphen/>
        <w:t>ра обязательны для всех православных церквей (на католическом Запа</w:t>
        <w:softHyphen/>
        <w:t xml:space="preserve">де они не были приняты); поэтому его документы очень рано были переведены на церковнославянский язык. (І]эсч. текст см.: </w:t>
      </w:r>
      <w:r>
        <w:rPr>
          <w:rFonts w:cs="Times New Roman" w:ascii="Times New Roman" w:hAnsi="Times New Roman"/>
          <w:sz w:val="24"/>
          <w:szCs w:val="24"/>
          <w:lang w:val="en-US" w:eastAsia="en-US"/>
        </w:rPr>
        <w:t xml:space="preserve">Mansi. Sacrorum conciliorum nova et amplissima collectio. T. </w:t>
      </w:r>
      <w:r>
        <w:rPr>
          <w:rFonts w:cs="Times New Roman" w:ascii="Times New Roman" w:hAnsi="Times New Roman"/>
          <w:sz w:val="24"/>
          <w:szCs w:val="24"/>
        </w:rPr>
        <w:t xml:space="preserve">11. </w:t>
      </w:r>
      <w:r>
        <w:rPr>
          <w:rFonts w:cs="Times New Roman" w:ascii="Times New Roman" w:hAnsi="Times New Roman"/>
          <w:sz w:val="24"/>
          <w:szCs w:val="24"/>
          <w:lang w:val="en-US" w:eastAsia="en-US"/>
        </w:rPr>
        <w:t xml:space="preserve">Paris; Leipzig, </w:t>
      </w:r>
      <w:r>
        <w:rPr>
          <w:rFonts w:cs="Times New Roman" w:ascii="Times New Roman" w:hAnsi="Times New Roman"/>
          <w:sz w:val="24"/>
          <w:szCs w:val="24"/>
        </w:rPr>
        <w:t>1901. Пер.: Деяния вселенских соборов... Т. 6. Казань, 19083. С. 287. Отец Павел использует здесь: Срезневский И. И. Материалы для Слова</w:t>
        <w:softHyphen/>
        <w:t>ря древнерусского языка. Т. 2. СПб., 1895. Стлб. 344.]—224.</w:t>
      </w:r>
    </w:p>
    <w:p>
      <w:pPr>
        <w:pStyle w:val="Normal"/>
        <w:autoSpaceDE w:val="false"/>
        <w:spacing w:lineRule="auto" w:line="240" w:before="0" w:after="0"/>
        <w:ind w:firstLine="180"/>
        <w:jc w:val="both"/>
        <w:rPr/>
      </w:pPr>
      <w:r>
        <w:rPr>
          <w:rFonts w:cs="Times New Roman" w:ascii="Times New Roman" w:hAnsi="Times New Roman"/>
          <w:sz w:val="24"/>
          <w:szCs w:val="24"/>
        </w:rPr>
        <w:t xml:space="preserve">21 Эта заметка к слову </w:t>
      </w:r>
      <w:r>
        <w:rPr>
          <w:rFonts w:cs="Times New Roman" w:ascii="Times New Roman" w:hAnsi="Times New Roman"/>
          <w:sz w:val="24"/>
          <w:szCs w:val="24"/>
          <w:lang w:val="el-GR"/>
        </w:rPr>
        <w:t xml:space="preserve">κύπρος </w:t>
      </w:r>
      <w:r>
        <w:rPr>
          <w:rFonts w:cs="Times New Roman" w:ascii="Times New Roman" w:hAnsi="Times New Roman"/>
          <w:sz w:val="24"/>
          <w:szCs w:val="24"/>
        </w:rPr>
        <w:t xml:space="preserve">взята из лексикона позднеантичного лексикографа Іесихия. [См.: </w:t>
      </w:r>
      <w:r>
        <w:rPr>
          <w:rFonts w:cs="Times New Roman" w:ascii="Times New Roman" w:hAnsi="Times New Roman"/>
          <w:sz w:val="24"/>
          <w:szCs w:val="24"/>
          <w:lang w:val="en-US" w:eastAsia="en-US"/>
        </w:rPr>
        <w:t xml:space="preserve">Hesychius Alexandrinus. Lexicon. </w:t>
      </w:r>
      <w:r>
        <w:rPr>
          <w:rFonts w:cs="Times New Roman" w:ascii="Times New Roman" w:hAnsi="Times New Roman"/>
          <w:sz w:val="24"/>
          <w:szCs w:val="24"/>
        </w:rPr>
        <w:t xml:space="preserve">Сиг. </w:t>
      </w:r>
      <w:r>
        <w:rPr>
          <w:rFonts w:cs="Times New Roman" w:ascii="Times New Roman" w:hAnsi="Times New Roman"/>
          <w:sz w:val="24"/>
          <w:szCs w:val="24"/>
          <w:lang w:val="el-GR"/>
        </w:rPr>
        <w:t xml:space="preserve">Μ. </w:t>
      </w:r>
      <w:r>
        <w:rPr>
          <w:rFonts w:cs="Times New Roman" w:ascii="Times New Roman" w:hAnsi="Times New Roman"/>
          <w:sz w:val="24"/>
          <w:szCs w:val="24"/>
          <w:lang w:val="el-GR" w:eastAsia="en-US"/>
        </w:rPr>
        <w:t xml:space="preserve">Schmidt. Jenae, </w:t>
      </w:r>
      <w:r>
        <w:rPr>
          <w:rFonts w:cs="Times New Roman" w:ascii="Times New Roman" w:hAnsi="Times New Roman"/>
          <w:sz w:val="24"/>
          <w:szCs w:val="24"/>
        </w:rPr>
        <w:t xml:space="preserve">1867, </w:t>
      </w:r>
      <w:r>
        <w:rPr>
          <w:rFonts w:cs="Times New Roman" w:ascii="Times New Roman" w:hAnsi="Times New Roman"/>
          <w:sz w:val="24"/>
          <w:szCs w:val="24"/>
          <w:lang w:val="en-US" w:eastAsia="en-US"/>
        </w:rPr>
        <w:t xml:space="preserve">col. </w:t>
      </w:r>
      <w:r>
        <w:rPr>
          <w:rFonts w:cs="Times New Roman" w:ascii="Times New Roman" w:hAnsi="Times New Roman"/>
          <w:sz w:val="24"/>
          <w:szCs w:val="24"/>
        </w:rPr>
        <w:t xml:space="preserve">941. </w:t>
      </w:r>
      <w:r>
        <w:rPr>
          <w:rFonts w:cs="Times New Roman" w:ascii="Times New Roman" w:hAnsi="Times New Roman"/>
          <w:sz w:val="24"/>
          <w:szCs w:val="24"/>
          <w:lang w:val="en-US" w:eastAsia="en-US"/>
        </w:rPr>
        <w:t xml:space="preserve">Cf. col. </w:t>
      </w:r>
      <w:r>
        <w:rPr>
          <w:rFonts w:cs="Times New Roman" w:ascii="Times New Roman" w:hAnsi="Times New Roman"/>
          <w:sz w:val="24"/>
          <w:szCs w:val="24"/>
        </w:rPr>
        <w:t xml:space="preserve">931: </w:t>
      </w:r>
      <w:r>
        <w:rPr>
          <w:rFonts w:cs="Times New Roman" w:ascii="Times New Roman" w:hAnsi="Times New Roman"/>
          <w:sz w:val="24"/>
          <w:szCs w:val="24"/>
          <w:lang w:val="en-US" w:eastAsia="en-US"/>
        </w:rPr>
        <w:t xml:space="preserve">vide </w:t>
      </w:r>
      <w:r>
        <w:rPr>
          <w:rFonts w:cs="Times New Roman" w:ascii="Times New Roman" w:hAnsi="Times New Roman"/>
          <w:sz w:val="24"/>
          <w:szCs w:val="24"/>
          <w:lang w:val="el-GR"/>
        </w:rPr>
        <w:t xml:space="preserve">κύβος, κυβητίζω </w:t>
      </w:r>
      <w:r>
        <w:rPr>
          <w:rFonts w:cs="Times New Roman" w:ascii="Times New Roman" w:hAnsi="Times New Roman"/>
          <w:sz w:val="24"/>
          <w:szCs w:val="24"/>
          <w:lang w:val="el-GR" w:eastAsia="en-US"/>
        </w:rPr>
        <w:t>et alia huius radicis verba.]</w:t>
      </w:r>
      <w:r>
        <w:rPr>
          <w:rFonts w:cs="Times New Roman" w:ascii="Times New Roman" w:hAnsi="Times New Roman"/>
          <w:sz w:val="24"/>
          <w:szCs w:val="24"/>
        </w:rPr>
        <w:t>—2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22 [См.: </w:t>
      </w:r>
      <w:r>
        <w:rPr>
          <w:rFonts w:cs="Times New Roman" w:ascii="Times New Roman" w:hAnsi="Times New Roman"/>
          <w:sz w:val="24"/>
          <w:szCs w:val="24"/>
          <w:lang w:val="en-US" w:eastAsia="en-US"/>
        </w:rPr>
        <w:t xml:space="preserve">Prellwitz W. Etymologisches Worterbuch der Gricchischen Sprache... Gott., </w:t>
      </w:r>
      <w:r>
        <w:rPr>
          <w:rFonts w:cs="Times New Roman" w:ascii="Times New Roman" w:hAnsi="Times New Roman"/>
          <w:sz w:val="24"/>
          <w:szCs w:val="24"/>
        </w:rPr>
        <w:t xml:space="preserve">1892.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168 —169. Почти все вышеприведенные приме</w:t>
        <w:softHyphen/>
        <w:t>ры—по Прелльвицу.]—2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 Фалес Милетский (ок. 625—ок. 547 до н. э.)—родоначальник античной и вообще европейской философии. Возводя все сущее к мате</w:t>
        <w:softHyphen/>
        <w:t>риальному первоначалу (воде), Фалес одновременно мыслил само это первоначало живым, одушевленным и постольку «божественным» (т. н. гилозоизм). Этот подход к миру был особенно близок раннему Флорен</w:t>
        <w:softHyphen/>
        <w:t>скому, искавшему одухотворения природы в народном мироощущении. «Вся природа одушевлена, вся—жива в целом и в частях. Все связано тайными узами между собою, все дышит вместе друг с другом. Враж</w:t>
        <w:softHyphen/>
        <w:t>дебные и благотворные воздействия идут со всех сторон. Ничто не бездейственно: но, однако, все действия и взаимодействия вещей—су</w:t>
        <w:softHyphen/>
        <w:t>ществ—душ имеют в основе род телепатии, извнутри действующее, симпатическое сродство. Энергии вещей втекают в другие вещи, и каж</w:t>
        <w:softHyphen/>
        <w:t>дая живет во всех, и все—в каждой. Послушайте, как крестьянин разговаривает со скотиною, с деревом, с вещью, со всею природою: он ласкает, просит, умоляет, ругает, проклинает, беседует с нею, возмуща</w:t>
        <w:softHyphen/>
        <w:t>ется ею &lt;...&gt; Каждая вещь порою делается более, нежели она есть, грубо эмпирически. От всего ждешь диковин. И ничего нельзя закрепить, утвердить окончательно. Мир этот есть всегда текущее, всегда бываю</w:t>
        <w:softHyphen/>
        <w:t>щее, всегда дрожащее полубытие» («Общечеловеческие корни идеализ</w:t>
        <w:softHyphen/>
        <w:t>ма». Сергиев Посад, 1909. С. 12—14). О философско-эстетическом смысле процитированных изречений Фалсса см. также: Лосев А. Ф. История античной эстетики (ранняя классика). М., 1963. С. 339—344 и особенно с. 342.—226.</w:t>
      </w:r>
    </w:p>
    <w:p>
      <w:pPr>
        <w:pStyle w:val="Normal"/>
        <w:autoSpaceDE w:val="false"/>
        <w:spacing w:lineRule="auto" w:line="240" w:before="0" w:after="0"/>
        <w:ind w:firstLine="180"/>
        <w:jc w:val="both"/>
        <w:rPr/>
      </w:pPr>
      <w:r>
        <w:rPr>
          <w:rFonts w:cs="Times New Roman" w:ascii="Times New Roman" w:hAnsi="Times New Roman"/>
          <w:sz w:val="24"/>
          <w:szCs w:val="24"/>
        </w:rPr>
        <w:t xml:space="preserve">24 &lt;На полях помета: </w:t>
      </w:r>
      <w:hyperlink r:id="rId44">
        <w:r>
          <w:rPr>
            <w:rStyle w:val="InternetLink"/>
            <w:rFonts w:cs="Times New Roman" w:ascii="Times New Roman" w:hAnsi="Times New Roman"/>
            <w:b/>
            <w:bCs/>
            <w:sz w:val="24"/>
            <w:szCs w:val="24"/>
          </w:rPr>
          <w:t>Ошибка! Недопустимый объект гиперссылки.</w:t>
        </w:r>
      </w:hyperlink>
      <w:r>
        <w:rPr>
          <w:rFonts w:cs="Times New Roman" w:ascii="Times New Roman" w:hAnsi="Times New Roman"/>
          <w:sz w:val="24"/>
          <w:szCs w:val="24"/>
        </w:rPr>
        <w:t>2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 [Здесь и ниже о. Павел использует: Срезневский И. И. Указ. соч. Т. 1. СПб., 1893. Стлб. 1418. Новейшую этимологию слова «кипеть» см.: Этимологический словарь славянских языков. Вып. 13. М., 1987. С. 264—265.]—226.</w:t>
      </w:r>
    </w:p>
    <w:p>
      <w:pPr>
        <w:pStyle w:val="Normal"/>
        <w:autoSpaceDE w:val="false"/>
        <w:spacing w:lineRule="auto" w:line="240" w:before="0" w:after="0"/>
        <w:ind w:firstLine="180"/>
        <w:jc w:val="both"/>
        <w:rPr/>
      </w:pPr>
      <w:r>
        <w:rPr>
          <w:rFonts w:cs="Times New Roman" w:ascii="Times New Roman" w:hAnsi="Times New Roman"/>
          <w:sz w:val="24"/>
          <w:szCs w:val="24"/>
        </w:rPr>
        <w:t>26 Т. н. Вульгата (латинский перевод Библии обоих Заветов, выпол</w:t>
        <w:softHyphen/>
        <w:t xml:space="preserve">ненный в конце IV в. Софронием Евсевием Иероиимом, или Иерони-мом Блаженным, и принятый к употреблению в католической церкви) передает это слово как </w:t>
      </w:r>
      <w:r>
        <w:rPr>
          <w:rFonts w:cs="Times New Roman" w:ascii="Times New Roman" w:hAnsi="Times New Roman"/>
          <w:sz w:val="24"/>
          <w:szCs w:val="24"/>
          <w:lang w:val="en-US" w:eastAsia="en-US"/>
        </w:rPr>
        <w:t xml:space="preserve">«saliens» </w:t>
      </w:r>
      <w:r>
        <w:rPr>
          <w:rFonts w:cs="Times New Roman" w:ascii="Times New Roman" w:hAnsi="Times New Roman"/>
          <w:sz w:val="24"/>
          <w:szCs w:val="24"/>
        </w:rPr>
        <w:t>(скачущий).—22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7 &lt;Втор. 31, 20; ср.: Исх. 3, 8.)—2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8 &lt;Подобное выражение в известных комментатору богослужеб</w:t>
        <w:softHyphen/>
        <w:t>ных текстах не обнаружено.)—2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 &lt;Так в тексте.)—2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0 [«Борис Годунов», сцена в келье (рассказ Григория о своем пророческом сне).]—2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1 Ср.: Даль В. Толковый словарь живого великорусского языка. Т. ГГ. 2-е изд. СПб.; М., 1881. С. 110.—2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2 «Руслан и Людмила», начало песни пятой.—2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3 Каламбур основан на имени Готфрида Бульонского (Бульо</w:t>
        <w:softHyphen/>
        <w:t>на), одного из героев поэмы Т. Тассо «Освобожденный Иерусалим», которую переводил С. Е. Раич (Амфитеатров) (1792—1855). [Спра</w:t>
        <w:softHyphen/>
        <w:t>ведливости ради надо сказать, что у Раича «вскипел Бульон, течет во Храм» нет. См. об этом в предисловии к кн.: Тассо Т. Освобожден</w:t>
        <w:softHyphen/>
        <w:t>ный Иерусалим/Пер. Ореста Головнина (Романа Брандта). Т. 1. М., 1912.]—2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магичность слова</w:t>
      </w:r>
    </w:p>
    <w:p>
      <w:pPr>
        <w:pStyle w:val="Normal"/>
        <w:autoSpaceDE w:val="false"/>
        <w:spacing w:lineRule="auto" w:line="240" w:before="0" w:after="0"/>
        <w:ind w:firstLine="180"/>
        <w:jc w:val="both"/>
        <w:rPr/>
      </w:pPr>
      <w:r>
        <w:rPr>
          <w:rFonts w:cs="Times New Roman" w:ascii="Times New Roman" w:hAnsi="Times New Roman"/>
          <w:sz w:val="24"/>
          <w:szCs w:val="24"/>
        </w:rPr>
        <w:t>Авторская рукопись данного раздела не сохранилась. Сопутствую</w:t>
        <w:softHyphen/>
        <w:t>щие материалы представляют собой выписки из литературы скорее за более поздний период. Не сохранилось обычного беловика С. И. Ог</w:t>
        <w:softHyphen/>
        <w:t>невой. Примечания Флоренского не известны. В основу публикации положен машинописный текст, правленный Флоренским. Дата и место правки указаны в записи Флоренского на машинописном тексте: «1920.Х. 12—15. Москва. Клиника душевнобольных». В клинике душев</w:t>
        <w:softHyphen/>
        <w:t>нобольных работала врачом-психиатром сестра Флоренского, Ю. А. Флоренская (1884—1947). Приезжая в Москву из Сергиева Поса</w:t>
        <w:softHyphen/>
        <w:t xml:space="preserve">да, Флоренский останавливался у сестры. Не исключено, что в клинике были сделаны наблюдения, использованные в работе. Впервые текст опубликован в кн.: </w:t>
      </w:r>
      <w:r>
        <w:rPr>
          <w:rFonts w:cs="Times New Roman" w:ascii="Times New Roman" w:hAnsi="Times New Roman"/>
          <w:sz w:val="24"/>
          <w:szCs w:val="24"/>
          <w:lang w:val="en-US" w:eastAsia="en-US"/>
        </w:rPr>
        <w:t xml:space="preserve">Studia Slavica Hung. </w:t>
      </w:r>
      <w:r>
        <w:rPr>
          <w:rFonts w:cs="Times New Roman" w:ascii="Times New Roman" w:hAnsi="Times New Roman"/>
          <w:sz w:val="24"/>
          <w:szCs w:val="24"/>
        </w:rPr>
        <w:t xml:space="preserve">34/1—4, 1988. </w:t>
      </w:r>
      <w:r>
        <w:rPr>
          <w:rFonts w:cs="Times New Roman" w:ascii="Times New Roman" w:hAnsi="Times New Roman"/>
          <w:sz w:val="24"/>
          <w:szCs w:val="24"/>
          <w:lang w:val="en-US" w:eastAsia="en-US"/>
        </w:rPr>
        <w:t xml:space="preserve">Akademiai Kiado. Budapest. C. </w:t>
      </w:r>
      <w:r>
        <w:rPr>
          <w:rFonts w:cs="Times New Roman" w:ascii="Times New Roman" w:hAnsi="Times New Roman"/>
          <w:sz w:val="24"/>
          <w:szCs w:val="24"/>
        </w:rPr>
        <w:t>25—75.</w:t>
      </w:r>
    </w:p>
    <w:p>
      <w:pPr>
        <w:pStyle w:val="Normal"/>
        <w:autoSpaceDE w:val="false"/>
        <w:spacing w:lineRule="auto" w:line="240" w:before="0" w:after="0"/>
        <w:ind w:firstLine="180"/>
        <w:jc w:val="both"/>
        <w:rPr/>
      </w:pPr>
      <w:r>
        <w:rPr>
          <w:rFonts w:cs="Times New Roman" w:ascii="Times New Roman" w:hAnsi="Times New Roman"/>
          <w:sz w:val="24"/>
          <w:szCs w:val="24"/>
        </w:rPr>
        <w:t xml:space="preserve">В Приложении приводится беседа </w:t>
      </w:r>
      <w:r>
        <w:rPr>
          <w:rFonts w:cs="Times New Roman" w:ascii="Times New Roman" w:hAnsi="Times New Roman"/>
          <w:sz w:val="24"/>
          <w:szCs w:val="24"/>
          <w:lang w:val="el-GR"/>
        </w:rPr>
        <w:t xml:space="preserve">Α. Φ. </w:t>
      </w:r>
      <w:r>
        <w:rPr>
          <w:rFonts w:cs="Times New Roman" w:ascii="Times New Roman" w:hAnsi="Times New Roman"/>
          <w:sz w:val="24"/>
          <w:szCs w:val="24"/>
        </w:rPr>
        <w:t>Лосева «Термин «магия» в понимании П. А. Флоренского». (Опубл.: П. А. Флоренский по воспо</w:t>
        <w:softHyphen/>
        <w:t>минаниям Алексея Лосева//Контекст—1990. М., 1990. С. 22—24.) Ко</w:t>
        <w:softHyphen/>
        <w:t>нечно, при сопоставлении беседы Лосева с текстом самого Флорен</w:t>
        <w:softHyphen/>
        <w:t>ского необходимо учитывать, что: 1) Лосев вспоминает разговор с Фло</w:t>
        <w:softHyphen/>
        <w:t>ренским через шестьдесят (!) лет; 2) жанр данного Приложения — сво</w:t>
        <w:softHyphen/>
        <w:t>бодная беседа-воспоминание, а не выработка точных определений; 3) в беседе могли отразиться и взгляды самого Лосева. В изложении Лосева есть некоторые противоречащие друг другу места, но главная мысль ясна—под магией, по мнению Лосева, Флоренский понимает способ</w:t>
        <w:softHyphen/>
        <w:t>ность живого общ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скольку тема о магичности слова, исследуемая Флоренским, в жизни имеет особо острый характер, а в науке — особо острую дискуссионность, считаем необходимым дать некоторые пояснения и представить взгляды Флоренского по данному вопросу в совокуп</w:t>
        <w:softHyphen/>
        <w:t>ности основных его работ.</w:t>
      </w:r>
    </w:p>
    <w:p>
      <w:pPr>
        <w:pStyle w:val="Normal"/>
        <w:autoSpaceDE w:val="false"/>
        <w:spacing w:lineRule="auto" w:line="240" w:before="0" w:after="0"/>
        <w:ind w:firstLine="180"/>
        <w:jc w:val="both"/>
        <w:rPr/>
      </w:pPr>
      <w:r>
        <w:rPr>
          <w:rFonts w:cs="Times New Roman" w:ascii="Times New Roman" w:hAnsi="Times New Roman"/>
          <w:sz w:val="24"/>
          <w:szCs w:val="24"/>
        </w:rPr>
        <w:t>Флоренский указывает, что символичность слова как явле</w:t>
        <w:softHyphen/>
        <w:t xml:space="preserve">ния смысла проходит по путям отождествления его 1) с явлением (магичность слова) и 2) со смыслом (мистичность слова). </w:t>
      </w:r>
      <w:r>
        <w:rPr>
          <w:rFonts w:cs="Times New Roman" w:ascii="Times New Roman" w:hAnsi="Times New Roman"/>
          <w:sz w:val="24"/>
          <w:szCs w:val="24"/>
          <w:lang w:val="el-GR"/>
        </w:rPr>
        <w:t xml:space="preserve">Μ </w:t>
      </w:r>
      <w:r>
        <w:rPr>
          <w:rFonts w:cs="Times New Roman" w:ascii="Times New Roman" w:hAnsi="Times New Roman"/>
          <w:sz w:val="24"/>
          <w:szCs w:val="24"/>
        </w:rPr>
        <w:t>а г и ч -ность и мистичность слова рассматриваются Флоренским как антиномия явления и смысла. Под магичностью слова Флорен</w:t>
        <w:softHyphen/>
        <w:t>ский понимал наличие в слове ряда естественных сил и энергий, свойст</w:t>
        <w:softHyphen/>
        <w:t>венных слову из самого его строения, т. е. неустранимых из него, с помощью которых человек имеет возможность воздействовать на мир тварный как на живой организм. Такова одна из сторон антиномии слова, человеческа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ля духовной жизни каждого важен вывод, который делает Фло</w:t>
        <w:softHyphen/>
        <w:t>ренский на основании тщательного анализа человеческой природы слова: «Магически мощное слово не требует, по крайней мере на низших ступенях магии, непременно индивидуально-личного напряже</w:t>
        <w:softHyphen/>
        <w:t>ния воли или даже ясного сознания его смысла. Оно само концент</w:t>
        <w:softHyphen/>
        <w:t>рирует энергию духа, как бы напивается ею, раз только есть про</w:t>
        <w:softHyphen/>
        <w:t>изволение его произнести &lt;...&gt;, и, набравшись тут силы или, точнее, развернув свои потенции прикосновением к духу, допустившему его к себе своим изволением, своею интенциею, оно направляется далее туда, куда направлено оно самим актом интенции» (см. наст, из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 249). В данном контексте слово «магически» означает «заряженное энергиями», а слово «магия»—действия, направленные к использо</w:t>
        <w:softHyphen/>
        <w:t>ванию этих энергий волею человека. Ясно, что в первом случае мы не можем давать никакой духовной оценки несомненному факту на</w:t>
        <w:softHyphen/>
        <w:t>личия энергий, а во втором случае обязаны дать такую оценку. Если человек открывает свое произволение магическим силам слова для совершения зла, то, конечно, это получает в христианстве абсо</w:t>
        <w:softHyphen/>
        <w:t>лютно отрицательную оценку. Не менее отрицательно отношение к спе</w:t>
        <w:softHyphen/>
        <w:t>циальному использованию магических сил слова на то, что внешнему взгляду представляется однозначно благим, например исцеление бо</w:t>
        <w:softHyphen/>
        <w:t>лезней. Более того, христианство, зная магическую силу слова, за</w:t>
        <w:softHyphen/>
        <w:t>прещает не только сознательное, но и неосторожное, как бы не</w:t>
        <w:softHyphen/>
        <w:t>вольное обращение со словами, которые могут направиться далее самостоятельно в сторону зла по проторенной дорог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обходимо отметить, что Флоренский в разных работах употреб</w:t>
        <w:softHyphen/>
        <w:t>лял термин «магия» и связанные с ним понятия в различных смыслах. Так, народное мировоззрение, поскольку «народ» не просвещен церков</w:t>
        <w:softHyphen/>
        <w:t>ностью или не развращен интеллигентщиной, характеризуется Флорен</w:t>
        <w:softHyphen/>
        <w:t>ским как оккультно-метафизическое, философское, корнем своим име</w:t>
        <w:softHyphen/>
        <w:t>ющее опыт магический *. На почве такого мировоззрения вырос плато</w:t>
        <w:softHyphen/>
        <w:t>низм. «Стремление Платона к цельному знанию, к нераздробленному единству миро-представления находит себе точный отклик во все-объ-емлемости и органическом единстве первобытного миросозерцания. Безграничная вера Платона в силу человеческого духа есть прямое отражение народной веры в возможность творчества силою мысли» 2. Открытие Флоренским символически-магической природы мифа А. Ф. Лосев назвал подлинно новым, почти небывалым, внесенным им «в мировую сокровищницу различных историко-философских учений, старающихся проникнуть в тайны платонизма»3. Но поскольку плато</w:t>
        <w:softHyphen/>
        <w:t>низм есть типическое выражение внутренней жизни, поскольку он влил</w:t>
        <w:softHyphen/>
        <w:t>ся возбуждающей струей в религиозную мысль всего человечества — языческого, христианского, магометанского, иудейского,—поскольку он явился самым могучим ферментом культурной жизни, поскольку терминология и язык платонизма оказались наиболее приспособлен</w:t>
        <w:softHyphen/>
        <w:t>ными для выражения религиозной жизни4—постольку и корни плато</w:t>
        <w:softHyphen/>
        <w:t>низма суть общечеловеческие, естественные корни, одним из которых и является магичность сло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целом ряде случаев под магией, в широком смысле этого слова, Флоренский подразумевал всякое психическое (убеждение, внушение, гипноз) или физическое воздействие. «Магия, в этом отношении, могла бы быть определенной как искусство смещать границу тела против обычного ее места. В сущности же говоря, всякое воздействие воли на органы тела следует мыслить по типу магического воздействия. Взятие пищи рукою, поднесение ко рту, положение в рот, разжевывание,</w:t>
      </w:r>
    </w:p>
    <w:p>
      <w:pPr>
        <w:pStyle w:val="Normal"/>
        <w:autoSpaceDE w:val="false"/>
        <w:spacing w:lineRule="auto" w:line="240" w:before="0" w:after="0"/>
        <w:ind w:firstLine="180"/>
        <w:jc w:val="both"/>
        <w:rPr/>
      </w:pPr>
      <w:r>
        <w:rPr>
          <w:rFonts w:cs="Times New Roman" w:ascii="Times New Roman" w:hAnsi="Times New Roman"/>
          <w:sz w:val="24"/>
          <w:szCs w:val="24"/>
        </w:rPr>
        <w:t xml:space="preserve">1 Отзыв о кандидатском сочинении студента </w:t>
      </w:r>
      <w:r>
        <w:rPr>
          <w:rFonts w:cs="Times New Roman" w:ascii="Times New Roman" w:hAnsi="Times New Roman"/>
          <w:sz w:val="24"/>
          <w:szCs w:val="24"/>
          <w:lang w:val="en-US" w:eastAsia="en-US"/>
        </w:rPr>
        <w:t xml:space="preserve">LXVI </w:t>
      </w:r>
      <w:r>
        <w:rPr>
          <w:rFonts w:cs="Times New Roman" w:ascii="Times New Roman" w:hAnsi="Times New Roman"/>
          <w:sz w:val="24"/>
          <w:szCs w:val="24"/>
        </w:rPr>
        <w:t>курса МДА Вл. Ильин</w:t>
        <w:softHyphen/>
        <w:t>ского на тему «Природа человека по народным воззрениям»//Богословский вестник. 1912. С. 2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Общечеловеческие корни идеализма. Сергиев Посад, 1909. С. 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Лосев А. Ф. Очерки античного символизма и мифологии. М., 1930. С. 68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Смысл идеализма //В кн.: В память столетия (1814—1914) имп. Москов</w:t>
        <w:softHyphen/>
        <w:t>ской Духовной Академии. Сб. статей... Ч. 2 Сергиев Посад, 1915. С. 41—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лотание, не говоря уж о переваривании пищи, выделении слюны, желудочных соков, усвоении пищи и дальнейшем ее обращении в те</w:t>
        <w:softHyphen/>
        <w:t>ле,—все это действия магические, и магическими называю их не в смысле таинственности или сложности их совершения, а в точном смысле явления ими воли, хотя местами и подсознательной, по крайней мере у большинства» *. Элементы магии, в широком смысле слова, как орудия воздействия, присущи всякой деятельности человека: сакраль</w:t>
        <w:softHyphen/>
        <w:t>ной (но лишь по ее человеческой, а не благодатной стороне—имена), мировоззренческой (термины, понятия), хозяйственной (орудия техни</w:t>
        <w:softHyphen/>
        <w:t>ки), художественной (звуковые и зрительные образования). Именно поэтому деятельность человека может и неизбежно будет приобретать незаконный магический характер в том случае, когда она выйдет за пределы присущих ей средст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связи с этим Флоренский резко отрицательно относился к распро</w:t>
        <w:softHyphen/>
        <w:t>странившимся в России оккультическим движениям, литературу кото</w:t>
        <w:softHyphen/>
        <w:t>рых «едва ли у кого будет охота перечитывать» 2. Успех оккультической мистики, которую Флоренский назвал «скверной ересью», он связывал с «невнимательным» чтением священником заклинательных молитв во время крещения (под «внимательным» чтением святитель Симеон Фес-салонитский разумеет повторение их чуть ли не до 9 раз). «Большинство исследователей не отдают себе отчета, что оккультическая мистика вовсе не есть только учение, а есть прежде всего деяние, действо, практика; теория же вырастает уже на почве практики. Вот почему, будучи слабой и ничтожной в своем учении, этого рода мистика зарази</w:t>
        <w:softHyphen/>
        <w:t>тельна, сильна и опасна как непосредственное переживание. Вот почему гг. спиритуалисты и пр. тщательно хоронят концы в воду, когда дело идет о их практике, и бывают неумеренно болтливы в своем учении, которым, кстати сказать, вовсе особенно не дорожат» 3. Прак</w:t>
        <w:softHyphen/>
        <w:t>тика сектантских, по природе оккультно-спиритуалистических кружков, по мнению Флоренского, есть оргиастические радения, а нау</w:t>
        <w:softHyphen/>
        <w:t>кообразные исследования, ведущиеся там,— не более как внешнее заня</w:t>
        <w:softHyphen/>
        <w:t>тие перед профанами. «Спиритические сеансы, более или менее безраз</w:t>
        <w:softHyphen/>
        <w:t>личные или по крайней мере кажущиеся таковыми в своих первых шагах, развиваются всегда в сторону злую и завершаются явным вмешательством темной силы» 4. «Эта черная «злодать», привлекаемая в известных случаях, завладевающая положением, отращивающая себе органы выразительности, определяется, однако, вовсе не непременно и не только злою волею тавмотурга, но пущенными в ход посред-ствами, имеющими каждое соответствующее и его духовной природе избирательное поглощение тех или иных духовных энергий, и, как сказано, невежественное и самоуверенное пользование средами и дей</w:t>
        <w:softHyphen/>
        <w:t>ствиями может вполне расшибить, по пословице, лоб кое-кому, хотя бы и на молитве» 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Органопроекция//Наст. изд. Т. 3. М., 1999. С. 403—404.</w:t>
      </w:r>
    </w:p>
    <w:p>
      <w:pPr>
        <w:pStyle w:val="Normal"/>
        <w:autoSpaceDE w:val="false"/>
        <w:spacing w:lineRule="auto" w:line="240" w:before="0" w:after="0"/>
        <w:ind w:firstLine="180"/>
        <w:jc w:val="both"/>
        <w:rPr/>
      </w:pPr>
      <w:r>
        <w:rPr>
          <w:rFonts w:cs="Times New Roman" w:ascii="Times New Roman" w:hAnsi="Times New Roman"/>
          <w:sz w:val="24"/>
          <w:szCs w:val="24"/>
        </w:rPr>
        <w:t xml:space="preserve">2 Отзыв о кандидатском сочинении студента </w:t>
      </w:r>
      <w:r>
        <w:rPr>
          <w:rFonts w:cs="Times New Roman" w:ascii="Times New Roman" w:hAnsi="Times New Roman"/>
          <w:sz w:val="24"/>
          <w:szCs w:val="24"/>
          <w:lang w:val="en-US" w:eastAsia="en-US"/>
        </w:rPr>
        <w:t xml:space="preserve">LXVI </w:t>
      </w:r>
      <w:r>
        <w:rPr>
          <w:rFonts w:cs="Times New Roman" w:ascii="Times New Roman" w:hAnsi="Times New Roman"/>
          <w:sz w:val="24"/>
          <w:szCs w:val="24"/>
        </w:rPr>
        <w:t>курса МДА М. Семенова на тему «Типы современных оккультических движений в России» // Богословский вестник. 1912. № 3. С. 326.</w:t>
      </w:r>
    </w:p>
    <w:p>
      <w:pPr>
        <w:pStyle w:val="Normal"/>
        <w:autoSpaceDE w:val="false"/>
        <w:spacing w:lineRule="auto" w:line="240" w:before="0" w:after="0"/>
        <w:ind w:firstLine="180"/>
        <w:jc w:val="both"/>
        <w:rPr/>
      </w:pPr>
      <w:r>
        <w:rPr>
          <w:rFonts w:cs="Times New Roman" w:ascii="Times New Roman" w:hAnsi="Times New Roman"/>
          <w:sz w:val="24"/>
          <w:szCs w:val="24"/>
        </w:rPr>
        <w:t xml:space="preserve">3 Отзыв о кандидатском сочинении студента </w:t>
      </w:r>
      <w:r>
        <w:rPr>
          <w:rFonts w:cs="Times New Roman" w:ascii="Times New Roman" w:hAnsi="Times New Roman"/>
          <w:sz w:val="24"/>
          <w:szCs w:val="24"/>
          <w:lang w:val="en-US" w:eastAsia="en-US"/>
        </w:rPr>
        <w:t xml:space="preserve">LXVI </w:t>
      </w:r>
      <w:r>
        <w:rPr>
          <w:rFonts w:cs="Times New Roman" w:ascii="Times New Roman" w:hAnsi="Times New Roman"/>
          <w:sz w:val="24"/>
          <w:szCs w:val="24"/>
        </w:rPr>
        <w:t>курса МДА М. Семено</w:t>
        <w:softHyphen/>
        <w:t>ва... С. 3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Философия культа//Богословские труды. Сб. 17. М., 1977 С. 2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Там ж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одной из центральных своих работ, «Столп и утверждение Исти</w:t>
        <w:softHyphen/>
        <w:t>ны», Флоренский неоднократно указывает на несовместимость христиан</w:t>
        <w:softHyphen/>
        <w:t>ства со спиритизмом и оккультизмом. «Безблагодатная религия роковым образом перерождалась в темную маги ю» 1. «Обычно не видят сущест</w:t>
        <w:softHyphen/>
        <w:t>венного отличия христианского подвижничества от подвижничества прочих религий, особенно индуисской &lt;...&gt; Нет ничего противоположнее, как тот и другой вид подвижничества»2. Мистика вне-христианская — «парение в пустом пространстве, безбрежное и великое Ничто» 3. «Что же касается до нас, то мы готовы признать, что, быть может, и есть особая любовь, свойственная бестелесной, «астральной»,—но не духовной от того,—организации, и что она, быть может, находит свое осуществление в явлениях медиумического экстаза у спиритов, хлыстов, некоторых мистиков и т. д. Но это состояние слишком мало обследовано и непосред</w:t>
        <w:softHyphen/>
        <w:t>ственно нам не нужно: позволю себе оставить его без рассмотрения» 4. Единство друзей—«вовсе не медиумическое взаимо-овладение лично</w:t>
        <w:softHyphen/>
        <w:t>стей, не погружение их в безличную и безразличную,—а потому и несво</w:t>
        <w:softHyphen/>
        <w:t>бодную,—стихию обоих» 5. Однако, продемонстрировав противостояние православной духовности и оккультной магии, Флоренский, вероятно, чувствовал ограниченность этого подхода в эпоху возрождения оккульти</w:t>
        <w:softHyphen/>
        <w:t>зма в России. Для нецерковного человека начала XX в. запрет Церкви в отношении использования магических сил был уже недействен. В этом Флоренский мог убедиться из знакомства с В. Брюсовым, Д. Мережков</w:t>
        <w:softHyphen/>
        <w:t>ским и 3. Гиппиус, А. Белым. Надо было раскрыть, за счет чего паразити</w:t>
        <w:softHyphen/>
        <w:t>рует оккультизм, на какие силы в человеке он опирается, и в этом случае Флоренский должен был исследовать хотя бы в общих чертах наличие и характер оккультных сил в человеке, общечеловеческие корни ма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резвычайно интересны и важны также выводы Флоренского о не</w:t>
        <w:softHyphen/>
        <w:t>допустимости проявления магических сил в художественной деятель</w:t>
        <w:softHyphen/>
        <w:t>ности человека. Одна из основных антиномий художественного произ</w:t>
        <w:softHyphen/>
        <w:t>ведения, по Флоренскому: конструкция—композиция. Конструкция ха</w:t>
        <w:softHyphen/>
        <w:t>рактеризует действительность саму по себе, в ее внутренних связях и соотношениях, в борьбе и содействии ее сил и энергий. Композиция характеризует внутренний мир самого художника, строение его внут</w:t>
        <w:softHyphen/>
        <w:t>ренней жизни. Художественное произведение гармонично тогда, когда конструктивное и композиционное начала уравновешены. При перевесе конструктивного начала возникает произведение односторонне объек</w:t>
        <w:softHyphen/>
        <w:t>тивное; художника занимает лишь соотношение сил самой действитель</w:t>
        <w:softHyphen/>
        <w:t>ности, а изобразительность тяготит его. Но, избегая композиционного единства, художник не дает и единства конструктивного. Он не может действительно до конца устранить себя и вместо функционального единства вещи изображает образ этого единства, искаженный своим субъективным взглядом. Так возникает натурализм, правдивость кото</w:t>
        <w:softHyphen/>
        <w:t>рого есть верность случаю, случайность. От натурализма (художествен</w:t>
        <w:softHyphen/>
        <w:t>ный нигилизм) неизбежен переход к такой деятельности, когда худож</w:t>
        <w:softHyphen/>
        <w:t>ник хочет дать не изображение вещи, а самую вещь. Тут возможны тр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Столп...». С. 276—27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Там же. С. 291—29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Там же. С. 3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Там же. С. 40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Там же. С. 43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ешения: 1) создавать объекты природы — организмы, пейзажи и т. д.; 2) создавать такие вещи, которых нет в природе,—машины; 3) созда</w:t>
        <w:softHyphen/>
        <w:t>вать вещи нефизического порядка—логические машины, т. е. орудия магического воздействия на действительность, назначение которых со</w:t>
        <w:softHyphen/>
        <w:t>стоит в том, чтобы выходом за пределы изобразительности принудить к известным действиям всех на них смотрящих и даже заставить смот</w:t>
        <w:softHyphen/>
        <w:t>реть на них. Такие произведения (уже не художественного творчества) суть машины для внушения, а внушение есть низшая ступень магии. В стремлении только к смыслу произведение теряет самый смысл и оказывает воздействие на окружающих непосредственной налично</w:t>
        <w:softHyphen/>
        <w:t>стью красок и линий. «Супрематисты и другие того же направления, сами того не понимая, делают попытки в области магии; и если бы они были удачливее, то произведения их, вероятно, вызывали бы душевные вихри и бури, засасывали и закручивали бы душевный организм всех вошедших в сферу их действий и оказались бы центрами могуществен</w:t>
        <w:softHyphen/>
        <w:t>ных объединений»1. В стремлении только к композиционности, изоб</w:t>
        <w:softHyphen/>
        <w:t>разительности произведение становится крайне субъективным, заум</w:t>
        <w:softHyphen/>
        <w:t>ным, теряет саму изобразительность и оказывает воздействие на окру</w:t>
        <w:softHyphen/>
        <w:t>жающих непосредственной наличностью чувственного материала: красками, линиями (изобразительные искусства), звуками (музыкаль</w:t>
        <w:softHyphen/>
        <w:t>ные искусства). И здесь, так же как и при развитии только конструкции, кончается искусство и начинается маг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Характерно в этом смысле отношение Флоренского к музыке Скря</w:t>
        <w:softHyphen/>
        <w:t>бина, который, стремясь выйти за реальные пределы музыки, в область магического воздействия, пришел к разрушению устойчивых звуковых структур: «Против Чайковского и против Скрябина я имею разнос, но это разное, по-видимому, объединяется в одном, в их ирреализме. Один уходит в пассивную подавленность собственными настроениями, другой—в активную, но иллюзионистически-магическую подстановку вместо реальности своих мечтаний, не преобразующих жизнь, а под</w:t>
        <w:softHyphen/>
        <w:t>ставляющих вместо жизни декорацию, хотя и обманчивую. Но оба не ощущают недр бытия, из которых вырастает жизнь, оба живут в призрачности. &lt;...) Если несколько преувеличить, то и о скрябинских произведениях хочется сказать: поразительно, удивительно, жутко, впе</w:t>
        <w:softHyphen/>
        <w:t>чатлительно, магично, сокрушительно, но это не музыка. Скрябин был в мечте. Он предполагал создать такое произведение, которое, будучи исполнено где-то в Гималаях, произведет сотрясение челове</w:t>
        <w:softHyphen/>
        <w:t>ческого организма, так что появится новое существо. Для своей ми-родробящей мистерии он написал либретто, довольно беспомощное. Но дело не в том, а в нежелании считаться с реальностью музыкальной стихии как таковой, в стремлении выйти за ее пределы, тогда как музыка Моцарта или Баха бесконечно действеннее скрябинской, хотя она и только музыка» 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 наблюдение конкретного порядка выражает общий закон, на который неоднократно указывал Флоренский: магические, оккультные стихийные силы, присущие человеческой природе, перерастают в ма</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Флоренский П. А. Анализ пространства и времени в художественно-изоб</w:t>
        <w:softHyphen/>
        <w:t>разительных произведениях. М., 199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Из письма к дочери О. П. Флоренской. Соловецкий лагерь 23.Ш.1937. См.: наст. изд. Т. 4. М., 1998. С. 687—68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изм и оккультизм тогда, когда человек, не считаясь с их тварной ограниченной природой, а также с характером своей деятельности, хочет выйти за пределы положенных границ, вернуть господство Адама над миром незаконным, безблагодатным пут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Н. К. Бо-нецкой, Приложение—П. В. Флоренским. Примеча</w:t>
        <w:softHyphen/>
        <w:t>ния Я. К. Бонецкой (№ 1, 2, 7—10, 12—18), А. Г. Дунаева (№ 11), С. М. Половинкина (№ 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субстанция протяженная и субстанция мыслящая (лат.).—2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Ср: «Основным законом мира Флоренский&gt; считает второй принцип термодинамики—закон энтропии, взятый расширительно, как закон Хаоса во всех областях мироздания» (наст. изд. Т. 1. М., 1994. С. 39).— 2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Максвеллом впервые была решена статистическая задача о рас</w:t>
        <w:softHyphen/>
        <w:t>пределении молекул идеального газа по скоростям. Сюда и относится представление о «демоне-распределителе»—персонификации одного из параметров данной задачи.—2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В философии имя Оствальда связывается с энергетическим миро</w:t>
        <w:softHyphen/>
        <w:t>пониманием, в основе которого лежит представление об энергии как единственном истинно сущем начале бытия. «Энергию формы» Ост</w:t>
        <w:softHyphen/>
        <w:t>вальд определяет следующим образом: «Твердое тело &lt;·..) обладает прежде всего определенной фигурой или формой &lt;...&gt; Изменение формы тела произошло только потому, что к нему приложена была работа &lt;...&gt; Работа или энергия, поглощенная упругим телом, зависит от его формы и поэтому называется энергией формы». (Оствальд В. Натурфилософия. М., б. г. С. 124).—2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Мировоззрением Гельмгольца был широко понимаемый энерге</w:t>
        <w:softHyphen/>
        <w:t>тизм, соединяющийся с кантианством: представления о мире он считал символами, не имеющими ничего общего с существом вещей, и при этом был склонен механистически трактовать сложные природные явления. Исходя из понятия специфической энергии, соответствующей тому или другому виду ощущений, Іельмгольц, в частности, в области физиологи</w:t>
        <w:softHyphen/>
        <w:t>ческой акустики развил идеи, согласно которым восприятие человеком звуковой энергии определяется строением органа слуха. Предметом его особого внимания стал так называемый кортиев орган, функцией кото</w:t>
        <w:softHyphen/>
        <w:t>рого считалось преобразование энергии звуковых волн в процесс нервно</w:t>
        <w:softHyphen/>
        <w:t>го возбуждения. Гельмгольц полагал, что различные по высоте звуковые колебания воспринимаются различными отделами кортиева органа.— 23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Лукреций Кар. О природе вещей. Кн. 4. С. 526 (Лукреций Кар Тит. О природе вещей/Пер. Ф. А. Петровского. М., 1958. Кн. 4. С. 526: «Ибо и голос и звук непременно должны быть телесны,..»).—2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Метод Теплера, немецкого физика XIX—XX вв., остроумного экспериментатора, был изначально предложен как оптический метод обнаружения очень малых разниц в плотности прозрачных сред; делая невидимое видимым, он отличался высокой чувствительностью. Позже метод был применен к изучению распространения звука, процессов диффузии, движения газов.—23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в состоянии рождения (лат.).— 23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9 См.: </w:t>
      </w:r>
      <w:r>
        <w:rPr>
          <w:rFonts w:cs="Times New Roman" w:ascii="Times New Roman" w:hAnsi="Times New Roman"/>
          <w:sz w:val="24"/>
          <w:szCs w:val="24"/>
          <w:lang w:val="en-US" w:eastAsia="en-US"/>
        </w:rPr>
        <w:t xml:space="preserve">De architectura, libri decem, V, </w:t>
      </w:r>
      <w:r>
        <w:rPr>
          <w:rFonts w:cs="Times New Roman" w:ascii="Times New Roman" w:hAnsi="Times New Roman"/>
          <w:sz w:val="24"/>
          <w:szCs w:val="24"/>
        </w:rPr>
        <w:t xml:space="preserve">3; </w:t>
      </w:r>
      <w:r>
        <w:rPr>
          <w:rFonts w:cs="Times New Roman" w:ascii="Times New Roman" w:hAnsi="Times New Roman"/>
          <w:sz w:val="24"/>
          <w:szCs w:val="24"/>
          <w:lang w:val="en-US" w:eastAsia="en-US"/>
        </w:rPr>
        <w:t xml:space="preserve">cd. F. Krohn. Lpz., </w:t>
      </w:r>
      <w:r>
        <w:rPr>
          <w:rFonts w:cs="Times New Roman" w:ascii="Times New Roman" w:hAnsi="Times New Roman"/>
          <w:sz w:val="24"/>
          <w:szCs w:val="24"/>
        </w:rPr>
        <w:t>1912. (Русский перевод: Витрувий. Об архитектуре. Кн. 1 —10. СПб., 1790— 1797; он же. Десять книг об архитектуре/Пер. Ф. А. Петровского. Т. 1. М., 1936.).— 24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См. работу Флоренского «О типах возрастания», написанную в 1906 г. (наст. изд. Т. 1. М., 1994. С. 281—317). В ней он развивает идею, согласно которой духовное преуспеяние человека во времени определяется неким законом, имманентно присущим каждому. Эти законы—«типы возрастания» — Флоренский, следуя обычному для раннего периода его творчества методу аналогий между духовными реалиями и категориями математики, соотносит для иллюстрации с ма</w:t>
        <w:softHyphen/>
        <w:t>тематическими функциями. При этом, скажем, символы 2х, х2, 2х указы</w:t>
        <w:softHyphen/>
        <w:t>вают на разные типы возрастания, разную степень духовного горения, устремления к идеалу, тогда как 2х, Зх, 4х и т. д. знаменуют один тип. Данные представления о потенциях духовного роста Флоренский здесь вспоминает в связи с проблемой энергетики слова и душевной деятель</w:t>
        <w:softHyphen/>
        <w:t>ности человека.—241.</w:t>
      </w:r>
    </w:p>
    <w:p>
      <w:pPr>
        <w:pStyle w:val="Normal"/>
        <w:autoSpaceDE w:val="false"/>
        <w:spacing w:lineRule="auto" w:line="240" w:before="0" w:after="0"/>
        <w:ind w:firstLine="180"/>
        <w:jc w:val="both"/>
        <w:rPr/>
      </w:pPr>
      <w:r>
        <w:rPr>
          <w:rFonts w:cs="Times New Roman" w:ascii="Times New Roman" w:hAnsi="Times New Roman"/>
          <w:sz w:val="24"/>
          <w:szCs w:val="24"/>
        </w:rPr>
        <w:t xml:space="preserve">11 Фраза взята из соборного определения 1351 г. против Варлаама и Акиндина, гл. 2: </w:t>
      </w:r>
      <w:r>
        <w:rPr>
          <w:rFonts w:cs="Times New Roman" w:ascii="Times New Roman" w:hAnsi="Times New Roman"/>
          <w:sz w:val="24"/>
          <w:szCs w:val="24"/>
          <w:lang w:val="el-GR"/>
        </w:rPr>
        <w:t xml:space="preserve">ενεργείας γαρ μόνον τό μή όν στερεΐσθαί φασιν έττι λέξεως οί της εκκλησίας διδάσκαλοι </w:t>
      </w:r>
      <w:r>
        <w:rPr>
          <w:rFonts w:cs="Times New Roman" w:ascii="Times New Roman" w:hAnsi="Times New Roman"/>
          <w:sz w:val="24"/>
          <w:szCs w:val="24"/>
        </w:rPr>
        <w:t>(ибо учители Церкви дословно говорят, что только небытие лишено энергии—пер. А. Ф. Лосева). Греч, текст и церковнослав. пер. см.: Синодик в неделю православия: Свод</w:t>
        <w:softHyphen/>
        <w:t>ный текст с примечаниями Ф. Успенского. Одесса, 1893. С. 31. Перевод А. Ф. Лосева: Лосев А. Ф. Очерки античного символизма и мифологии. М., 1930. С. 878. См. также: Иконостас//Наст. изд. Т. 2. М., 1996. С. 518 и примеч. 156 на с. 787. Ср. примеч. 4 и 22 к «Имсславию...».—24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Имеющийся в рукописи и машинописном тексте главы сбой в нумерации параграфов сохранен.—24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На поле оригинала против данного места рукой П. А. Флорен</w:t>
        <w:softHyphen/>
        <w:t>ского написано: «Смотрение на стрелку отклоняет ее».—24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Бальмонт К. Слова любви, 1900 г.—245.</w:t>
      </w:r>
    </w:p>
    <w:p>
      <w:pPr>
        <w:pStyle w:val="Normal"/>
        <w:autoSpaceDE w:val="false"/>
        <w:spacing w:lineRule="auto" w:line="240" w:before="0" w:after="0"/>
        <w:ind w:firstLine="180"/>
        <w:jc w:val="both"/>
        <w:rPr/>
      </w:pPr>
      <w:r>
        <w:rPr>
          <w:rFonts w:cs="Times New Roman" w:ascii="Times New Roman" w:hAnsi="Times New Roman"/>
          <w:sz w:val="24"/>
          <w:szCs w:val="24"/>
        </w:rPr>
        <w:t>15 Од—скрытая, повсеместно разлитая сила или энергия, прояв</w:t>
        <w:softHyphen/>
        <w:t>ления, «сгустки» которой заметны лишь особо чувствительным лю</w:t>
        <w:softHyphen/>
        <w:t xml:space="preserve">дям,—был описан бароном Карлом фон Рейхенбахом (1788—1869), немецким естествоиспытателем, техником, теологом и оккультистом. Об оде им написано несколько сочинений: </w:t>
      </w:r>
      <w:r>
        <w:rPr>
          <w:rFonts w:cs="Times New Roman" w:ascii="Times New Roman" w:hAnsi="Times New Roman"/>
          <w:sz w:val="24"/>
          <w:szCs w:val="24"/>
          <w:lang w:val="en-US" w:eastAsia="en-US"/>
        </w:rPr>
        <w:t xml:space="preserve">«Odisch-magnetische Briefe» </w:t>
      </w:r>
      <w:r>
        <w:rPr>
          <w:rFonts w:cs="Times New Roman" w:ascii="Times New Roman" w:hAnsi="Times New Roman"/>
          <w:sz w:val="24"/>
          <w:szCs w:val="24"/>
        </w:rPr>
        <w:t xml:space="preserve">(1852), </w:t>
      </w:r>
      <w:r>
        <w:rPr>
          <w:rFonts w:cs="Times New Roman" w:ascii="Times New Roman" w:hAnsi="Times New Roman"/>
          <w:sz w:val="24"/>
          <w:szCs w:val="24"/>
          <w:lang w:val="en-US" w:eastAsia="en-US"/>
        </w:rPr>
        <w:t xml:space="preserve">«Die Odische Lohe und einige Bcwegungserscheinungen» </w:t>
      </w:r>
      <w:r>
        <w:rPr>
          <w:rFonts w:cs="Times New Roman" w:ascii="Times New Roman" w:hAnsi="Times New Roman"/>
          <w:sz w:val="24"/>
          <w:szCs w:val="24"/>
        </w:rPr>
        <w:t>(1867) и др.—2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В «Столпе...» высказаны такие антропологические идеи (см. с. 264—266, также приложения, с. 587): «То, что обычно называется телом,— не более как онтологическая поверхность; а за нею, по ту сторону этой оболочки лежит мистическая глубина нашего су</w:t>
        <w:softHyphen/>
        <w:t>щества». Представления о симметрии относятся к бытию тела истин</w:t>
        <w:softHyphen/>
        <w:t>ного, мистически углубленного.—24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Далее в оригинале вычеркнуто Флоренским: «Тем более что подробности такого рода несколько неудобны для обсуждения лекцион</w:t>
        <w:softHyphen/>
        <w:t>ного». Данное замечание свидетельствует о том, что труд «У водораз</w:t>
        <w:softHyphen/>
        <w:t>делов мысли» складывался на основе лекционных курсов.—248.</w:t>
      </w:r>
    </w:p>
    <w:p>
      <w:pPr>
        <w:pStyle w:val="Normal"/>
        <w:autoSpaceDE w:val="false"/>
        <w:spacing w:lineRule="auto" w:line="240" w:before="0" w:after="0"/>
        <w:ind w:firstLine="180"/>
        <w:jc w:val="both"/>
        <w:rPr/>
      </w:pPr>
      <w:r>
        <w:rPr>
          <w:rFonts w:cs="Times New Roman" w:ascii="Times New Roman" w:hAnsi="Times New Roman"/>
          <w:sz w:val="24"/>
          <w:szCs w:val="24"/>
        </w:rPr>
        <w:t xml:space="preserve">18 «Усия»—греч. </w:t>
      </w:r>
      <w:r>
        <w:rPr>
          <w:rFonts w:cs="Times New Roman" w:ascii="Times New Roman" w:hAnsi="Times New Roman"/>
          <w:sz w:val="24"/>
          <w:szCs w:val="24"/>
          <w:lang w:val="el-GR"/>
        </w:rPr>
        <w:t xml:space="preserve">ουσία, </w:t>
      </w:r>
      <w:r>
        <w:rPr>
          <w:rFonts w:cs="Times New Roman" w:ascii="Times New Roman" w:hAnsi="Times New Roman"/>
          <w:sz w:val="24"/>
          <w:szCs w:val="24"/>
        </w:rPr>
        <w:t>сущность. Начиная с IV в. используется в соотнесении с «ипостасью»—личными, особенными свойствами— как богословский термин; Бог при этом характеризуется как единосущ</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ый и триипостасный. Божественная усия—общее существо трех Ипо</w:t>
        <w:softHyphen/>
        <w:t>стасей Троицы, Ее до-личностная природа. См. об этом, напр.: Лос-ский В. Н. Очерк мистического богословия Восточной Церкви: Догма</w:t>
        <w:softHyphen/>
        <w:t>тическое богословие. М., 1991 (Ч. 1. Гл. 4: «Троичная терминология»). Понятия усии и ипостаси используются Флоренским—в соответствии с традицией—в антропологии, развитой, в частности, в лекциях по философии культа, которые Флоренский читал в Московской Духовной академии (см.: Богословские труды. М., 1977. Сб. 17. «Таинства и об</w:t>
        <w:softHyphen/>
        <w:t>ряды», «Дедукция семи таинств»). Если под ипостасью мыслитель понимает разумную, личную идею человека, его духовный облик, его лик, то усия—это стихийная, родовая под-основа человека, титаниче</w:t>
        <w:softHyphen/>
        <w:t>ский напор воли, бытийственная бездна. В терминах Ф. Ницше, исполь</w:t>
        <w:softHyphen/>
        <w:t>зуемых Флоренским, усия и ипостась в человеке соответствуют началам дионисическому и аполлоническому, с усисй у Флоренского связаны реалии рока и трагичности бытия. Усия — очень емкое и важное понятие антропологии Флоренского; оно входит в философию рода, разрабаты</w:t>
        <w:softHyphen/>
        <w:t>ваемую им на протяжении ряда лет. В работе, весьма важной для понимания становления его взглядов, задавшись вопросом — каковы материальные, зримые обнаружения «безвидного» и «незримого» рода, философ говорит: «Символически родовое семя или родовая кровь и есть род» (Смысл идеализма. Сергиев Посад, 1915. С. 68). Через эти интуиции уясняется связь семени, рода и усии.—24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имеславие как философская предпосыл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вторская рукопись данного раздела не сохранилась. Можно пред</w:t>
        <w:softHyphen/>
        <w:t>полагать, что Флоренский, используя многочисленные подготовитель</w:t>
        <w:softHyphen/>
        <w:t>ные материалы 1, 8, 9, 14, 21, 22 октября и 4 ноября (ст.ст.) 1922 г., продиктовал текст С. И. Огневой. На беловике, записанном С. И. Ог</w:t>
        <w:softHyphen/>
        <w:t>невой, Флоренский сделал правку. С этого экземпляра был напечатан машинописный экземпляр, тоже впоследствии исправленный, который положен в основу данной публикации. Примечаний Флоренского не извест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дна из первых в России библиографий по вопросу имеславия была составлена Флоренским (см.: Столп и утверждение Истины. М., 1914. С. 616, 782—783). За годы после первой публикации статьи «Имеславие как философская предпосылка» в 1990 г. {Флоренский П. А. Соч. Т. 2. М., 1990. С 281—321) вышли очень важные новые материалы (Половин-кия С. М. Хроника Афонского дела: Библиография по имеславию // Начала. 1995. № 1—4; Лосев А. Ф. Имя. М., 1997), в которых история имеславского движения в 1912—1917 гг. представлена весьма полно. Это позволяет нам уделить внимание судьбам имеславия в 20-е годы.</w:t>
      </w:r>
    </w:p>
    <w:p>
      <w:pPr>
        <w:pStyle w:val="Normal"/>
        <w:autoSpaceDE w:val="false"/>
        <w:spacing w:lineRule="auto" w:line="240" w:before="0" w:after="0"/>
        <w:ind w:firstLine="180"/>
        <w:jc w:val="both"/>
        <w:rPr/>
      </w:pPr>
      <w:r>
        <w:rPr>
          <w:rFonts w:cs="Times New Roman" w:ascii="Times New Roman" w:hAnsi="Times New Roman"/>
          <w:sz w:val="24"/>
          <w:szCs w:val="24"/>
        </w:rPr>
        <w:t xml:space="preserve">На греческом языке по истории имеславия см.: </w:t>
      </w:r>
      <w:r>
        <w:rPr>
          <w:rFonts w:cs="Times New Roman" w:ascii="Times New Roman" w:hAnsi="Times New Roman"/>
          <w:sz w:val="24"/>
          <w:szCs w:val="24"/>
          <w:lang w:val="el-GR"/>
        </w:rPr>
        <w:t xml:space="preserve">Παπουλίδης </w:t>
      </w:r>
      <w:r>
        <w:rPr>
          <w:rFonts w:cs="Times New Roman" w:ascii="Times New Roman" w:hAnsi="Times New Roman"/>
          <w:sz w:val="24"/>
          <w:szCs w:val="24"/>
        </w:rPr>
        <w:t xml:space="preserve">К. К. Оі </w:t>
      </w:r>
      <w:r>
        <w:rPr>
          <w:rFonts w:cs="Times New Roman" w:ascii="Times New Roman" w:hAnsi="Times New Roman"/>
          <w:sz w:val="24"/>
          <w:szCs w:val="24"/>
          <w:lang w:val="el-GR"/>
        </w:rPr>
        <w:t xml:space="preserve">Ρώσοι όνοματολάτρα τοϋ </w:t>
      </w:r>
      <w:r>
        <w:rPr>
          <w:rFonts w:cs="Times New Roman" w:ascii="Times New Roman" w:hAnsi="Times New Roman"/>
          <w:sz w:val="24"/>
          <w:szCs w:val="24"/>
        </w:rPr>
        <w:t xml:space="preserve">* </w:t>
      </w:r>
      <w:r>
        <w:rPr>
          <w:rFonts w:cs="Times New Roman" w:ascii="Times New Roman" w:hAnsi="Times New Roman"/>
          <w:sz w:val="24"/>
          <w:szCs w:val="24"/>
          <w:lang w:val="el-GR"/>
        </w:rPr>
        <w:t xml:space="preserve">Αγιου "Ορους, θεσσαλονίκη, </w:t>
      </w:r>
      <w:r>
        <w:rPr>
          <w:rFonts w:cs="Times New Roman" w:ascii="Times New Roman" w:hAnsi="Times New Roman"/>
          <w:sz w:val="24"/>
          <w:szCs w:val="24"/>
        </w:rPr>
        <w:t>1977. Содержа</w:t>
        <w:softHyphen/>
        <w:t>ние: исторический очерк—с. 13—76; публикация неизданных докумен</w:t>
        <w:softHyphen/>
        <w:t>тов—с 79—114; переиздание книги иеросхи монаха Антония (Булато</w:t>
        <w:softHyphen/>
        <w:t xml:space="preserve">вича) </w:t>
      </w:r>
      <w:r>
        <w:rPr>
          <w:rFonts w:cs="Times New Roman" w:ascii="Times New Roman" w:hAnsi="Times New Roman"/>
          <w:sz w:val="24"/>
          <w:szCs w:val="24"/>
          <w:lang w:val="el-GR"/>
        </w:rPr>
        <w:t xml:space="preserve">Ή δόξα τοϋ Θεου βϊναι </w:t>
      </w:r>
      <w:r>
        <w:rPr>
          <w:rFonts w:cs="Times New Roman" w:ascii="Times New Roman" w:hAnsi="Times New Roman"/>
          <w:sz w:val="24"/>
          <w:szCs w:val="24"/>
        </w:rPr>
        <w:t xml:space="preserve">6 </w:t>
      </w:r>
      <w:r>
        <w:rPr>
          <w:rFonts w:cs="Times New Roman" w:ascii="Times New Roman" w:hAnsi="Times New Roman"/>
          <w:sz w:val="24"/>
          <w:szCs w:val="24"/>
          <w:lang w:val="el-GR"/>
        </w:rPr>
        <w:t xml:space="preserve">Ίησους. Θεσσ., </w:t>
      </w:r>
      <w:r>
        <w:rPr>
          <w:rFonts w:cs="Times New Roman" w:ascii="Times New Roman" w:hAnsi="Times New Roman"/>
          <w:sz w:val="24"/>
          <w:szCs w:val="24"/>
        </w:rPr>
        <w:t>1913. С. 117—196; особенно ценной является библиография (на новогреческом—с. 197— 200, на русском—с. 200—207, на прочих языках—с. 208—210). Биб</w:t>
        <w:softHyphen/>
        <w:t>лиографию западной богословской литературы об Имени Божием с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Historisches Worterbuch der Philosophie. Herausgegeben von I. Ritter und K. Grunder. Bd </w:t>
      </w:r>
      <w:r>
        <w:rPr>
          <w:rFonts w:cs="Times New Roman" w:ascii="Times New Roman" w:hAnsi="Times New Roman"/>
          <w:sz w:val="24"/>
          <w:szCs w:val="24"/>
        </w:rPr>
        <w:t xml:space="preserve">6. </w:t>
      </w:r>
      <w:r>
        <w:rPr>
          <w:rFonts w:cs="Times New Roman" w:ascii="Times New Roman" w:hAnsi="Times New Roman"/>
          <w:sz w:val="24"/>
          <w:szCs w:val="24"/>
          <w:lang w:val="en-US" w:eastAsia="en-US"/>
        </w:rPr>
        <w:t xml:space="preserve">Basel; Stuttgart, </w:t>
      </w:r>
      <w:r>
        <w:rPr>
          <w:rFonts w:cs="Times New Roman" w:ascii="Times New Roman" w:hAnsi="Times New Roman"/>
          <w:sz w:val="24"/>
          <w:szCs w:val="24"/>
        </w:rPr>
        <w:t xml:space="preserve">1984.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 xml:space="preserve">390—398 </w:t>
      </w:r>
      <w:r>
        <w:rPr>
          <w:rFonts w:cs="Times New Roman" w:ascii="Times New Roman" w:hAnsi="Times New Roman"/>
          <w:sz w:val="24"/>
          <w:szCs w:val="24"/>
          <w:lang w:val="en-US" w:eastAsia="en-US"/>
        </w:rPr>
        <w:t xml:space="preserve">(Name Gottes). </w:t>
      </w:r>
      <w:r>
        <w:rPr>
          <w:rFonts w:cs="Times New Roman" w:ascii="Times New Roman" w:hAnsi="Times New Roman"/>
          <w:sz w:val="24"/>
          <w:szCs w:val="24"/>
        </w:rPr>
        <w:t>(Ука</w:t>
        <w:softHyphen/>
        <w:t>зано А. Г. Дунаев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атья «Имеславие как философская предпосылка», написанная П. А. Флоренским за месяц, имела особую предысторию. Впервые к уче</w:t>
        <w:softHyphen/>
        <w:t>нию об имени Флоренский обратился в 1906—1907 гг., когда, будучи студентом Московской Духовной Академии, он написал обширное иссле</w:t>
        <w:softHyphen/>
        <w:t>дование «Священное переименование». Следующий этап—1913—1917 гг., годы афонских споров об Имени Божием, когда Флоренский в целом ряде небольших статей и документов (публикуются в Приложении) поддержал имеславческое движение в его идейном направлении и стремился к тому, чтобы вопрос этот был обсужден и решен общецерковно. Третий этап — 1921 —1926 гг., когда Флоренский формулирует собственные взгляды по имеславию в особой статье (1922) и пишет трактат «Имена» (1923—1926), в котором проблематика учения об имени излагается в своеобразной общедоступной философско-художественной форме. В каком же состоянии оказался вопрос об имеславии в начале 20-х годов, когда Флоренский пишет основную статью «Имеславие как философская предпосыл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1918 г. &lt;вопрос об имеславии) был снова поставлен перед Всероссийским Церковным Собором. Но здесь имеславие имело ав</w:t>
        <w:softHyphen/>
        <w:t>торитетных сторонников в среде ученых и епископата, и Собор выделил особую подкомиссию (под председательством архиепископа Феофана Полтавского) для изучения этого вопроса. О. Сергий &lt;Булгаков&gt; вошел в ее состав, но Собор, выполнив самые неотложные церковные задачи, должен был вследствие революционных событий прекратить свое су</w:t>
        <w:softHyphen/>
        <w:t>ществование, и работа подкомиссии ограничилась двумя вступитель</w:t>
        <w:softHyphen/>
        <w:t>ными заседаниями. Комиссия успела, однако, распределить свои основ</w:t>
        <w:softHyphen/>
        <w:t>ные задания между членами, и о. Сергию был поручен вступительный доклад по вопросу имеслав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ез изучения материалов Собора 1917—1918 гт. невозможно окон</w:t>
        <w:softHyphen/>
        <w:t>чательно судить о направлении работы комиссии, хотя ее состав и само создание говорит о том, что вопрос должен был получить какое-то новое решение, может быть близкое по духу к проекту Флоренского. Можно, однако, предположить на основании последующих событий, что отсутствие нового решения по вопросу об имеславии вызывалось не только прекращением работы Собор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первых, архиепископ Харьковский Антоний (Храповицкий), главный противник имеславия, был одним из наиболее видных деятелей Поместного Собора: один из трех кандидатов на Патриаршество, а в дальнейшем вошел в Патриарший Синод. В то же время бывший митрополит Московский и Коломенский Макарий, главный защитник имеславцев, не был допущен на Собо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вторых, среди самих афонских имеславцев, вероятно, не было единства взглядов и действий. Одни, во главе которых был занятый внутренним деланием архимандрит Давид, более всего стремились к церковному миру и к тому, чтобы с них было снято клеймо еретиков. Другие, во главе с иеросхимонахом Антонием (Булатовичем), издав</w:t>
        <w:softHyphen/>
        <w:t>шим в 1917 г. книгу «Моя борьба с имеборцами на Святой Горе», заня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Зандер Л. Бог и мир. Т. 1. Париж, 1948. С. 5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райне непримиримую и вызывающую позицию, считая свои форму</w:t>
        <w:softHyphen/>
        <w:t>лировки учения об Имени Божием окончательными и единственно верны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преддверии грядущих испытаний Церкви и надвигавшегося об</w:t>
        <w:softHyphen/>
        <w:t>новленчества новое решение по афонской смуте могло означать, что смута из афонской перерастает во всероссийску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еспрестанные ходатайства иеросхимонаха Антония о пересмотре вопроса по существу с догматической точки зрения возымели обратное действие. Постановлением Святейшего Патриарха и Священного Сино</w:t>
        <w:softHyphen/>
        <w:t>да от 8/21 октября 1918 г. было определено: «Данное митрополитом Макарием, б. Московским, разрешение в священнослужении на время войны афонским инокам &lt;...&gt; считать прекратившим свое действие. &lt;...&gt; дело об учении имебожников предано Российской церковной властью Священному Собору, от которого и будет зависеть разрешение всего дела по существу». Часть афонских имеславцев, не смирившаяся с мол</w:t>
        <w:softHyphen/>
        <w:t>чанием Поместного Собора и данным постановлением Патриаршего Синода, отложилась от Церковной власти и удалилась на Кавказ. Сам иеросхимонах Антоний уехал в свое бывшее имение в Луцыковку и там был убит грабителями в ночь с 5 на 6 декабря 1919 г. Другая часть имеславцев, в их числе архимандрит Давид, осталась в Москве и в при-указненных монастырях, надеясь, что когда спадет пыл борьбы, если не судьбы имеславия, то хотя бы их участь может быть пересмотрена. Действительно, уже 6 ноября 1920 г. епископ Тульский и Одоевский Ювеналий свидетельствовал пред Святейшим Патриархом Тихоном православность архимандрита Давида и других имеславцев и хода</w:t>
        <w:softHyphen/>
        <w:t>тайствовал о снятии с них церковного запрещен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ше Высокопреосвященство! Милостивейший Архипастыр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ще в мае месяце текущего года ко мне обратились с письмом Ник. Мих. Соловьев и Вл. Андр. Симанский, в коем указывают на бедственное положение афонских монахов, именующих себя имеслав-цами, находящихся в пределах России вот уже в течение 7-ми лет и умирающих без напутствия и церковного погребения, и просили меня принять участие в облегчении их такого ужасного положения, так как многие из них, по их словам, страждут совершенно невинно, находясь под церковным запрещением, не будучи испытаны в истине правосла</w:t>
        <w:softHyphen/>
        <w:t>вия, а также просили меня побеседовать хотя бы с некоторыми из них, проживающими в г. Москве и Московской Епархии, чтобы убедиться в их православии. Вскоре после сего они привели ко мне афонского мон. Иринея и затем афонских монахов Петра и Манассию, почти в то же время мне пришлось познакомиться и с о. архим. Давид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личной моей неоднократной беседы с ними и знакомстве в тече</w:t>
        <w:softHyphen/>
        <w:t>ние 5-ти с лишком месяцев я вполне убедился, что они православные, и чего-либо еретического в их суждениях мною не было замечено. Монах Ириней с благословения Вашего Высокопреосвященства был даже мною прислан к Вам для личной беседы с ним, и, как Вы изволили мне сказать, и Вашим Высокопреосвященством в нем не было ничего усмотрено еретиче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 основании вышеизложенного и по личной просьбе сих афонских  иноков  приемлю  смелость  покорнейше  просить  Ваш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ысокопреосвященство о снятии церковного запрещения, наложенного на архим. Давида, бывш. Настоятелем Андреевского скита на Афоне и монахов Афон. Пантелеим. мон. Иринея, Петра и Манассию, и присовокупить, что о. Давид и о. Ириней проживают ныне в часовне Свят. Николая на Таганке в г. Москве, а о. Петр в Николо-Песковском мон. Московс. еп., а &lt;нрзб.&gt; Манассия находится у брата в пределах Московс. еп.</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го В-ва Милостивейшего Архипастыря и Отц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жайший послуш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ед. Иувеналий, Епископ Тульский и Одоевский 1920 г. Нояб. 6 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 подлинным верно: Николай Михайлович Соловьев, Дмитрий Егор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жно предполагать, что именно это ходатайство было удовлетво</w:t>
        <w:softHyphen/>
        <w:t>рено, так как имеются достоверные свидетельства о том, что в начале 20-х годов архимандрит Давид неоднократно сослужил Святейшему Патриарху Тихон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это было лишь частным каноническим решением вопроса о судь</w:t>
        <w:softHyphen/>
        <w:t>бе имеславцев. Вероятно, по благословению архимандрита Давида в 1921 г. в Москве начали проходить общественные беседы и чтения по вопросу об имеславии, а в 1922 г. возник имеславческий кружок. Цель бесед и кружка была двоякая: 1) ознакомить церковные круги с имеслави-ем, 2) разработать учение и формулировки, которые удовлетворяли бы имеславцев и могли бы быть приняты будущим Поместным Собором.</w:t>
      </w:r>
    </w:p>
    <w:p>
      <w:pPr>
        <w:pStyle w:val="Normal"/>
        <w:autoSpaceDE w:val="false"/>
        <w:spacing w:lineRule="auto" w:line="240" w:before="0" w:after="0"/>
        <w:ind w:firstLine="180"/>
        <w:jc w:val="both"/>
        <w:rPr/>
      </w:pPr>
      <w:r>
        <w:rPr>
          <w:rFonts w:cs="Times New Roman" w:ascii="Times New Roman" w:hAnsi="Times New Roman"/>
          <w:sz w:val="24"/>
          <w:szCs w:val="24"/>
        </w:rPr>
        <w:t>Имеславческий кружок, объединившийся вокруг А. Ф. и В. М. Ло</w:t>
        <w:softHyphen/>
        <w:t xml:space="preserve">севых, состоял из Д. Ф. Егорова, П. С. Попова, Н. В. Петровского, </w:t>
      </w:r>
      <w:r>
        <w:rPr>
          <w:rFonts w:cs="Times New Roman" w:ascii="Times New Roman" w:hAnsi="Times New Roman"/>
          <w:sz w:val="24"/>
          <w:szCs w:val="24"/>
          <w:lang w:val="el-GR"/>
        </w:rPr>
        <w:t xml:space="preserve">Η. </w:t>
      </w:r>
      <w:r>
        <w:rPr>
          <w:rFonts w:cs="Times New Roman" w:ascii="Times New Roman" w:hAnsi="Times New Roman"/>
          <w:sz w:val="24"/>
          <w:szCs w:val="24"/>
        </w:rPr>
        <w:t xml:space="preserve">М. Соловьева, В. Н. Муравьева, А. В. Сузина, Г. И. Чулкова, Ф. Г. Пономарева, В. А. Бискарева, </w:t>
      </w:r>
      <w:r>
        <w:rPr>
          <w:rFonts w:cs="Times New Roman" w:ascii="Times New Roman" w:hAnsi="Times New Roman"/>
          <w:sz w:val="24"/>
          <w:szCs w:val="24"/>
          <w:lang w:val="el-GR"/>
        </w:rPr>
        <w:t xml:space="preserve">Μ. </w:t>
      </w:r>
      <w:r>
        <w:rPr>
          <w:rFonts w:cs="Times New Roman" w:ascii="Times New Roman" w:hAnsi="Times New Roman"/>
          <w:sz w:val="24"/>
          <w:szCs w:val="24"/>
        </w:rPr>
        <w:t>Н. Хитрово-Крамского, Н. Н. Бухгольца, Г. А. Рачинского, В. Л. Олсуфьева и монахов-имес-лавцев: архимандрита Давида, иеромонахов Манассия, Иринея. (См. об этом: Тахо-Годи А. А. Лосев. М., 1997. С. 109—1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лоренский в 1921 г. был активным участником чтений и бесед по имеславию. В этом он как мыслитель, священник и профессор Москов</w:t>
        <w:softHyphen/>
        <w:t>ской Духовной Академии видел долг перед Церковью. Удалось выявить десять выступлений и бесед Флоренского в Москве в 1921 г. по воп</w:t>
        <w:softHyphen/>
        <w:t>росам имеславия1: 1) 9 марта ст.ст.— у Н.А.Бердяева. 2) 30 марта ст.ст.—храм Христа Спасителя. 3) 9 июня ст.ст.— церковь Николы на Курьих Ножках. 4) 17 июня ст.ст.— у Г. Лемана. 5) 7 августа ст.ст.— церковь Николы на Курьих Ножках. 6) 18 августа ст.ст.—церковь Ни</w:t>
        <w:softHyphen/>
        <w:t>колы на Курьих Ножках. 7) 29 сентября ст.ст.— в доме С. М. Попова. 8) 12 ноября ст.ст.— в доме С. М. Попова. 9) 19 ноября ст.ст.— в доме С. М. Попова. 10) 1 декабря ст.ст. «О магической природе слова» — бывшие женские курсы, Мерзляковский пе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становка, в которой проходили эти беседы, и причины, побудив</w:t>
        <w:softHyphen/>
        <w:t>шие Флоренского активно в них участвовать, хорошо раскрываются из его дневника 1921 —1923 гг. «Труды и д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Сведения выявлены по трем источникам: 1) дневник 1921 —1922 гг. «Труды и дни», 2) записная книжка «Заметки по имеславию. 1921. Москва», 3) записная книжка 1921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hyperlink r:id="rId45">
        <w:r>
          <w:rPr>
            <w:rStyle w:val="InternetLink"/>
            <w:rFonts w:cs="Times New Roman" w:ascii="Times New Roman" w:hAnsi="Times New Roman"/>
            <w:sz w:val="24"/>
            <w:szCs w:val="24"/>
            <w:lang w:val="en-US" w:eastAsia="en-US"/>
          </w:rPr>
          <w:t>«1921.UI.31</w:t>
        </w:r>
      </w:hyperlink>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с.с./</w:t>
      </w:r>
      <w:r>
        <w:rPr>
          <w:rFonts w:eastAsia="MS Mincho;‚l‚r –ѕ’©" w:cs="Times New Roman" w:ascii="Times New Roman" w:hAnsi="Times New Roman"/>
          <w:sz w:val="24"/>
          <w:szCs w:val="24"/>
          <w:lang w:eastAsia="en-US"/>
        </w:rPr>
        <w:t>Ѵ</w:t>
      </w:r>
      <w:r>
        <w:rPr>
          <w:rFonts w:cs="Times New Roman" w:ascii="Times New Roman" w:hAnsi="Times New Roman"/>
          <w:sz w:val="24"/>
          <w:szCs w:val="24"/>
          <w:lang w:eastAsia="en-US"/>
        </w:rPr>
        <w:t>І.ІЗ н. ст. Москва. Сред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понедельник вечером Ш.29 вернулся из Посада, где пробыл недел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а неделя в Посаде пролетела, конечно, незаметно: &lt;...&gt; перевод двух грамот Константинопольского Патриарха на русский язык—гра</w:t>
        <w:softHyphen/>
        <w:t>мот о. Арх&lt;имандриту&gt; Давиду &lt;...&gt;</w:t>
      </w:r>
    </w:p>
    <w:p>
      <w:pPr>
        <w:pStyle w:val="Normal"/>
        <w:autoSpaceDE w:val="false"/>
        <w:spacing w:lineRule="auto" w:line="240" w:before="0" w:after="0"/>
        <w:ind w:firstLine="180"/>
        <w:jc w:val="both"/>
        <w:rPr/>
      </w:pPr>
      <w:r>
        <w:rPr>
          <w:rFonts w:cs="Times New Roman" w:ascii="Times New Roman" w:hAnsi="Times New Roman"/>
          <w:sz w:val="24"/>
          <w:szCs w:val="24"/>
        </w:rPr>
        <w:t>Приехав в Москву, на следующий день, во вторник (...) к 7-ми часам вечера, пошел с Вас. Ив. Лисевым в храм Спасителя вести беседу об Афонском деле. Предполагалось, что будут почти только священ</w:t>
        <w:softHyphen/>
        <w:t xml:space="preserve">ники. Но на самом деле набралось довольно много постороннего народу. Были Дм. Ф. Егоров, </w:t>
      </w:r>
      <w:r>
        <w:rPr>
          <w:rFonts w:cs="Times New Roman" w:ascii="Times New Roman" w:hAnsi="Times New Roman"/>
          <w:sz w:val="24"/>
          <w:szCs w:val="24"/>
          <w:lang w:val="el-GR"/>
        </w:rPr>
        <w:t xml:space="preserve">Η. </w:t>
      </w:r>
      <w:r>
        <w:rPr>
          <w:rFonts w:cs="Times New Roman" w:ascii="Times New Roman" w:hAnsi="Times New Roman"/>
          <w:sz w:val="24"/>
          <w:szCs w:val="24"/>
        </w:rPr>
        <w:t xml:space="preserve">Н. Бухгольц, А. Рачинский (?), С. Андр. Котляревский, о. Н. Арсеньев и его жена, а равно и жена о. Иоанна, Вал. Ник. Муравьев, </w:t>
      </w:r>
      <w:r>
        <w:rPr>
          <w:rFonts w:cs="Times New Roman" w:ascii="Times New Roman" w:hAnsi="Times New Roman"/>
          <w:sz w:val="24"/>
          <w:szCs w:val="24"/>
          <w:lang w:val="el-GR"/>
        </w:rPr>
        <w:t xml:space="preserve">Η. </w:t>
      </w:r>
      <w:r>
        <w:rPr>
          <w:rFonts w:cs="Times New Roman" w:ascii="Times New Roman" w:hAnsi="Times New Roman"/>
          <w:sz w:val="24"/>
          <w:szCs w:val="24"/>
        </w:rPr>
        <w:t>М. Соловьев, о. Ириней, монах афонский, о. прот. А&lt;лексан)др Хотовицкий, о. Влад. Воробьев и мно</w:t>
        <w:softHyphen/>
        <w:t>го других. Всю неделю и ближайшее к беседе время я так был раздираем всякими разговорами и &lt;нрзб.&gt;, что буквально не имел и 1/2 минуты досуга и спокойствия обдумать, о чем собственно я хочу говорить, и, приступая к беседе, не имел в голове ни плана, ни материа</w:t>
        <w:softHyphen/>
        <w:t>ла. Удивляюсь, чьими молитвами, дело не кончилось скандальным провалом и как будто даже слушатели были довольны. &lt;...&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9 июня ст.ст.) Читал в церкви Николы на Курьих Ножках, что возле Поварской, об имеславии. &lt;...)</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осле Желтовского я пошел, по приглашению, к Г. А. Леману, где были приехавший из СПб. проф. Карсавин, проф. Д. Ф. Егоров, </w:t>
      </w:r>
      <w:r>
        <w:rPr>
          <w:rFonts w:cs="Times New Roman" w:ascii="Times New Roman" w:hAnsi="Times New Roman"/>
          <w:sz w:val="24"/>
          <w:szCs w:val="24"/>
          <w:lang w:val="el-GR"/>
        </w:rPr>
        <w:t xml:space="preserve">Η. </w:t>
      </w:r>
      <w:r>
        <w:rPr>
          <w:rFonts w:cs="Times New Roman" w:ascii="Times New Roman" w:hAnsi="Times New Roman"/>
          <w:sz w:val="24"/>
          <w:szCs w:val="24"/>
        </w:rPr>
        <w:t>М. Соловьев, Дм. С. Недович, Н. А. Брызгалов, С. А. Колтярев-ский, Каютов и еще кое-кто. &l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21. VII.31 ст. ст. Москва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егодня с Дм. Ф. Егоровым, проф. М. У&lt;ниверсите&gt;та, ходил к афонскому архимандриту, старцу Давиду, по его вызову: о. Давид передал мне чрез Д. Ф. Егорова, что желает нечто сообщить мне. По дороге мы зашли в Таганскую часовню, к афонскому монаху Иринею, и отправились с ним дальше на Малый Покровский пер., д. 8, возле Пустой улицы. В этом-то доме и проживает о. Дави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 я во второй раз был у сего старца, и на этот раз он произвел на меня впечатление еще более светлое, чем в первый раз. Встретил нас он благостно и ласково, о. Ириней соорудил обед и чай—заговенье, роскошное не по нынешнему време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Давид спрашивал о Лавре, и когда я рассказал ему про трудное положение о. Диомида, ризничего, которому приходится видеть всяче</w:t>
        <w:softHyphen/>
        <w:t>ские безобразия и кощунство и все же оставаться, ради Лавры, то о. Давид убежденно и решительно сказал, что его (Диомида) терпе</w:t>
        <w:softHyphen/>
        <w:t>ние вменится о. Диомиду в мученичество и что надо терпеть и ждать, ибо уже близка милость Божия и прощение Божие наших великих грех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ворили о царе и царской семье; о. Давид категорически объявил, что он и вся семья живы и что Ник. Алекс, будет царствовать, умудрен</w:t>
        <w:softHyphen/>
        <w:t>ный помилованием Божиим—помилованием, т. е. наказанием, ибо и2</w:t>
      </w:r>
    </w:p>
    <w:p>
      <w:pPr>
        <w:pStyle w:val="Normal"/>
        <w:autoSpaceDE w:val="false"/>
        <w:spacing w:lineRule="auto" w:line="240" w:before="0" w:after="0"/>
        <w:ind w:firstLine="180"/>
        <w:jc w:val="both"/>
        <w:rPr/>
      </w:pPr>
      <w:r>
        <w:rPr>
          <w:rFonts w:cs="Times New Roman" w:ascii="Times New Roman" w:hAnsi="Times New Roman"/>
          <w:sz w:val="24"/>
          <w:szCs w:val="24"/>
        </w:rPr>
        <w:t>На отдельном листке, вложенном в Дм,*»пик. Так в тексте; возможно, описка, надо «</w:t>
      </w:r>
      <w:r>
        <w:rPr>
          <w:rFonts w:eastAsia="MS Mincho;‚l‚r –ѕ’©" w:cs="Times New Roman" w:ascii="Times New Roman" w:hAnsi="Times New Roman"/>
          <w:sz w:val="24"/>
          <w:szCs w:val="24"/>
        </w:rPr>
        <w:t>ѵ</w:t>
      </w:r>
      <w:r>
        <w:rPr>
          <w:rFonts w:cs="Times New Roman" w:ascii="Times New Roman" w:hAnsi="Times New Roman"/>
          <w:sz w:val="24"/>
          <w:szCs w:val="24"/>
        </w:rPr>
        <w:t xml:space="preserve">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ога наказание есть не наказание, а милость Его. Это, о царе, я уже слышал от о. Давида. Но он очень настойчиво твердил тут св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рновик письма священника Павла Флоренского архимандриту Давид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осточтимый Батюшка, о. Давид! Податель сего письма—Лавр</w:t>
        <w:softHyphen/>
        <w:t>ский иеромонах о. Диомид, о котором я Вам говорил уже. Ему нужно посоветоваться с Вами по лаврским делам. Покорно прошу Вас уделить ему сколько-нибудь времени для сей бесед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перь о себе. Вы, глубокочтимый Батюшка, опираясь на голос Божий, благословляете меня проповедовать истину об Имени Божием. Это дело я беру на себя. Не прошу себе никаких земных наград, но прошу Вас помолиться о том, чтобы на ребенка, которого ждет жена моя, Анна, снизошла особая благодать Божия и чтобы он был в жизни ознаменован ею, а на Анну—мир и радость о Бог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т об этом, вместо награды, я прошу Вас помолиться, Ба</w:t>
        <w:softHyphen/>
        <w:t>тюшка.</w:t>
      </w:r>
    </w:p>
    <w:p>
      <w:pPr>
        <w:pStyle w:val="Normal"/>
        <w:autoSpaceDE w:val="false"/>
        <w:spacing w:lineRule="auto" w:line="240" w:before="0" w:after="0"/>
        <w:ind w:firstLine="180"/>
        <w:jc w:val="both"/>
        <w:rPr/>
      </w:pPr>
      <w:r>
        <w:rPr>
          <w:rFonts w:cs="Times New Roman" w:ascii="Times New Roman" w:hAnsi="Times New Roman"/>
          <w:sz w:val="24"/>
          <w:szCs w:val="24"/>
        </w:rPr>
        <w:t xml:space="preserve">Благословите и простите, недостойный иерей Павел Флоренский. </w:t>
      </w:r>
      <w:hyperlink r:id="rId46">
        <w:r>
          <w:rPr>
            <w:rStyle w:val="InternetLink"/>
            <w:rFonts w:cs="Times New Roman" w:ascii="Times New Roman" w:hAnsi="Times New Roman"/>
            <w:sz w:val="24"/>
            <w:szCs w:val="24"/>
            <w:lang w:val="en-US"/>
          </w:rPr>
          <w:t>1921.VIII.14</w:t>
        </w:r>
      </w:hyperlink>
      <w:r>
        <w:rPr>
          <w:rFonts w:cs="Times New Roman" w:ascii="Times New Roman" w:hAnsi="Times New Roman"/>
          <w:sz w:val="24"/>
          <w:szCs w:val="24"/>
          <w:lang w:val="en-US"/>
        </w:rPr>
        <w:t xml:space="preserve">. </w:t>
      </w:r>
      <w:r>
        <w:rPr>
          <w:rFonts w:cs="Times New Roman" w:ascii="Times New Roman" w:hAnsi="Times New Roman"/>
          <w:sz w:val="24"/>
          <w:szCs w:val="24"/>
        </w:rPr>
        <w:t>Серг. Пос.».&gt; &l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субботу 31-го июля был с Дм. Ф. Егоровым у афонск&lt;ого&gt; старца Архим&lt;андрита&gt; Давида, будучи вызван им, и получил от него важное сообщение об откровении ему относительно меня—в связи с Афонск&lt;им&gt; делом: один раз он видел в сне, что я вместе с ним прикладывался к золотому сияющему кресту, лежавшему на престоле, и пододвинул его; в другой раз он слышал голос, уже наяву, сказавший ему: «Иерей Александр сотворит великое чудо. Иерей Павел—простру на него руку мою и дам ему великий разум, да прославит Имя во всем народе». Иерей Александр — это вероятно свящ. Александр Заозерский, что у Параскевы Пятницы.—Убеждал меня (а. Дав.) работать на пользу Церкви—проповедовать Имя Божие. Запись посещения а. Давида сде</w:t>
        <w:softHyphen/>
        <w:t>лана мною на особ&lt;ом&gt; листке (в «Снах»).</w:t>
      </w:r>
    </w:p>
    <w:p>
      <w:pPr>
        <w:pStyle w:val="Normal"/>
        <w:autoSpaceDE w:val="false"/>
        <w:spacing w:lineRule="auto" w:line="240" w:before="0" w:after="0"/>
        <w:ind w:firstLine="180"/>
        <w:jc w:val="both"/>
        <w:rPr/>
      </w:pPr>
      <w:r>
        <w:rPr>
          <w:rFonts w:cs="Times New Roman" w:ascii="Times New Roman" w:hAnsi="Times New Roman"/>
          <w:sz w:val="24"/>
          <w:szCs w:val="24"/>
        </w:rPr>
        <w:t>А в пятницу 13-го августа, когда я был дома умилен молитвой, а после — в храме Максима Блажен&lt;ного&gt;, что на Варваре, мне откры</w:t>
        <w:softHyphen/>
        <w:t>лась мысль, что я должен сделать подарок своему маленькому, который имеет родиться, и дать ему обещанную мне Господом благодать, поче</w:t>
        <w:softHyphen/>
        <w:t>му 1921.</w:t>
      </w:r>
      <w:r>
        <w:rPr>
          <w:rFonts w:eastAsia="MS Mincho;‚l‚r –ѕ’©" w:cs="Times New Roman" w:ascii="Times New Roman" w:hAnsi="Times New Roman"/>
          <w:sz w:val="24"/>
          <w:szCs w:val="24"/>
        </w:rPr>
        <w:t>Ѵ</w:t>
      </w:r>
      <w:r>
        <w:rPr>
          <w:rFonts w:cs="Times New Roman" w:ascii="Times New Roman" w:hAnsi="Times New Roman"/>
          <w:sz w:val="24"/>
          <w:szCs w:val="24"/>
        </w:rPr>
        <w:t>ІГГ. 14-го в Посаде я написал об этом о. Давиду след&lt;ующее&gt; письмо: «...Вы, глубокочтимый Батюшка, опираясь на голос Божий, благословляете меня проповедовать истину об Имени Божием. Это дело я беру на себя. Не прошу себе никаких земных наград, но прошу Вас помолиться о том, чтобы на ребенка, которого ждет жена моя, Анна, снизошла особая благодать Божия и чтобы он был в жизни ознаменован ею, а на Анну—мир и радость о Боге. Вот об этом, вместо наград, я прошу Вас помолиться, Батюш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 письмо, вместе с рекомендацией, я вручил Лаврскому иеромо</w:t>
        <w:softHyphen/>
        <w:t>наху о. Диомиду (Егорову), который хотел в понедельник 16-го посе</w:t>
        <w:softHyphen/>
        <w:t>тить о. Давида и держать с ним совет о будущем Лавры—о том, как бы устроить в ней духовное житие. Но уже 14-го ночью, лежа в постели, я все время ощущал, что из меня идет какая-то сила к младенцу в Анн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жене моей, а на другой день Анна сказала мне, что и она чувствовала, что к ней на младенца всю ночь шла особая сила 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позавчера, в среду, авг. 7 в 10 ч. вечера беседовал об имеславии в храме Николы на Курьих Ножках, что на Молчановке. Между про</w:t>
        <w:softHyphen/>
        <w:t>чим, был на чтении, но рано ушел, и Франк. &lt;...&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 сентября &lt;...&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тот же день звонил по телефону Дм. Ф. Егоров с требованием, чтобы я читал по имеславию у С. Мак. Попова в присутствии Еп&lt;ископа&gt; Корнилия. &lt;...&g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октября 1921 г. ...Приехав сюда2, получил от Вас. Ив. Лисева известие, что на запрос наш епископам Русской Церкви относитель</w:t>
        <w:softHyphen/>
        <w:t>но имеславия Е&lt;пископу&gt; Феодору из Таганской тюрьмы, наущаемые Кузнецовым, написали «хулиганский» ответ, где грозят отлучением и т. д.».</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собенностью бесед П. А. Флоренского было то, что проблематика их сосредоточивалась на рассмотрении имеславия как философской предпосылки общечеловеческого миропонимания. Об Имени Божием в отличие от афонских имеславцев Флоренский мыслил, во-первых, антиномически (Имя Божие есть Бог, но Бог не есть имя), во-вторых, синергитически (в Имени Божием он признавал сопряжение двух энер</w:t>
        <w:softHyphen/>
        <w:t>гий, Божией и человеческой). Не считая своих взглядов и формулировок окончательными или лучшими, Флоренский считал необходимым для будущей церковной жизни совместное обсуждение и выяснение вопроса о почитании Имени Божия. При этом, в силу своих научных интересов и духовного опыта, Флоренский занимался преимущественно «фило</w:t>
        <w:softHyphen/>
        <w:t>софской теорией имен (реализм и номинализм)», а не вопросом об</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ени Иисусове, наиболее сложном догматически и требующем прежде всего святоотеческого духовного опы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и беседы предвосхитили и подготовили обобщающую работу «Имеславие как философская предпосыл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к печати игуменом Андроником, примечания Я. К. Бонецк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а полях оригинала дата: «1922.Х.1».—25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Ср. с идеями главы «Диалектика»: «Наука—всегда дело кружка, сословия, касты, мнением которого и определяется; философия же существенно народна». (Наст, изд., с. 122.)—2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Имеется в виду отношение в Христе божественной и человеческой природ, как оно определено оросом IV Вселенского Собора, проис</w:t>
        <w:softHyphen/>
        <w:t>ходившего в Халкидоне в 451 г. Состоящее из одних отрицательных определений, данное вероучительное положение указывает на неизре</w:t>
        <w:softHyphen/>
        <w:t>ченность соединения двух природ в Лице Богочеловека.— 25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См. примеч. 20 к «Магичности слова».—25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На полях оригинала дата: «1922.Х. 3».—25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В работе «Иконостас» Флоренский раскрывает понятие символа на примере иконы: «...икона всегда или больше себя самое, когда она — небесное видение, или меньше, если она некоторому сознанию не от</w:t>
        <w:softHyphen/>
        <w:t>крывает мира сверхчувственного и не может быть называема иначе как расписанной доской». Лишь в первом случае икона, достигшая своей цели, осуществившая себя, оказывается символом первообраза (см.: Иконостас//Наст. изд. Т. 2. М., 1996. С. 444.-2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На полях оригинала дата: «1922.Х».—25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Неточная цитата из концовки басни И. А. Крылова «Кот и По</w:t>
        <w:softHyphen/>
        <w:t>ва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я бы повару ин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лел на стенке заруби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тоб там речей не тратить по-пуст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де нужно власть употребить.—26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В данном положении Флоренского просматривается централь</w:t>
        <w:softHyphen/>
        <w:t>ная—фактически единственная—интуиция исторического имеславия: «Имя Божие есть Сам Бог».—26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См.: Потебня А. Из записок по русской грамматике. Т. 1. Харьков, 1888. С. 92. Выделено П. Флоренским.—26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На полях оригинала дата: «1922.Х.8».—26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Потебня А. Там же. Выделено П. А. Флоренским.—26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Ср. 1 Кор. 13, 4—5: «Любовь &lt;...&gt; не ищет своего &lt;...&gt;», «Пімн любви» данной главы послания Павла относится к весьма часто вспо</w:t>
        <w:softHyphen/>
        <w:t>минаемым П. А. Флоренским текстам.—26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Восходит к еврейскому «циммет» (корица). Оборот, означающий «самое главное, ценное, вкусное».—266.</w:t>
      </w:r>
    </w:p>
    <w:p>
      <w:pPr>
        <w:pStyle w:val="Normal"/>
        <w:autoSpaceDE w:val="false"/>
        <w:spacing w:lineRule="auto" w:line="240" w:before="0" w:after="0"/>
        <w:ind w:firstLine="180"/>
        <w:jc w:val="both"/>
        <w:rPr/>
      </w:pPr>
      <w:r>
        <w:rPr>
          <w:rFonts w:cs="Times New Roman" w:ascii="Times New Roman" w:hAnsi="Times New Roman"/>
          <w:sz w:val="24"/>
          <w:szCs w:val="24"/>
        </w:rPr>
        <w:t xml:space="preserve">15 «Этость есть единичность» (лат.). Здесь терминология Иоанна Дунса Скота </w:t>
      </w:r>
      <w:r>
        <w:rPr>
          <w:rFonts w:cs="Times New Roman" w:ascii="Times New Roman" w:hAnsi="Times New Roman"/>
          <w:sz w:val="24"/>
          <w:szCs w:val="24"/>
          <w:lang w:val="en-US" w:eastAsia="en-US"/>
        </w:rPr>
        <w:t xml:space="preserve">{Joannes Duns Scotus. Quaestiones super Libr. Metaphys. VII, qu. </w:t>
      </w:r>
      <w:r>
        <w:rPr>
          <w:rFonts w:cs="Times New Roman" w:ascii="Times New Roman" w:hAnsi="Times New Roman"/>
          <w:sz w:val="24"/>
          <w:szCs w:val="24"/>
        </w:rPr>
        <w:t>13, 9).—26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На полях оригинала дата: «1922.Х.9».—2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Гофман Э.Т. А. Золотой горшок (вигилия 4-я).—26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Имя Божие есть Бог и именно Сам Бог (греч.).—26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 Бог не есть ни имя Его, ни Самое Имя Его (греч.).— 26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 По данному вопросу см. книгу архимандрита Киприана (Керна) «Антропология св. Григория Паламы» (Париж, 1950) и работы В. Лос-ского «Очерк мистического богословия Восточной Церкви» и «Пала-митский синтез» (Богословские труды. Вып. 8. М., 1972).— 27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 На полях оригинала дата: «1922.Х.14».—271.</w:t>
      </w:r>
    </w:p>
    <w:p>
      <w:pPr>
        <w:pStyle w:val="Normal"/>
        <w:autoSpaceDE w:val="false"/>
        <w:spacing w:lineRule="auto" w:line="240" w:before="0" w:after="0"/>
        <w:ind w:firstLine="180"/>
        <w:jc w:val="both"/>
        <w:rPr/>
      </w:pPr>
      <w:r>
        <w:rPr>
          <w:rFonts w:cs="Times New Roman" w:ascii="Times New Roman" w:hAnsi="Times New Roman"/>
          <w:sz w:val="24"/>
          <w:szCs w:val="24"/>
        </w:rPr>
        <w:t>22 Анафематствования Варлааму и его сторонникам, принятые на соборах ХГ</w:t>
      </w:r>
      <w:r>
        <w:rPr>
          <w:rFonts w:eastAsia="MS Mincho;‚l‚r –ѕ’©" w:cs="Times New Roman" w:ascii="Times New Roman" w:hAnsi="Times New Roman"/>
          <w:sz w:val="24"/>
          <w:szCs w:val="24"/>
        </w:rPr>
        <w:t>Ѵ</w:t>
      </w:r>
      <w:r>
        <w:rPr>
          <w:rFonts w:cs="Times New Roman" w:ascii="Times New Roman" w:hAnsi="Times New Roman"/>
          <w:sz w:val="24"/>
          <w:szCs w:val="24"/>
        </w:rPr>
        <w:t xml:space="preserve"> в., помещены в греческой Постной Триоди в тексте службы дня «Торжества Православия» первой недели Великого поста. См. при</w:t>
        <w:softHyphen/>
        <w:t>меч. 11 к «Магичности слова».— 27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 На полях оригинала дата: «1922.Х.15».—27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4 Имеется в виду перевод Библии на греческий язык «семидесяти толковников», или Септуагинта, выполненный в ГГГ. в. до Р. X. в Египте при дворе Птолемея ГГ.—27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 Фабр д'Оливе Антуан (1768—1825)—оккультный мыслитель, ин</w:t>
        <w:softHyphen/>
        <w:t>тересовавшийся существом древних религий и языков, знал греческий, арабский и еврейский языки, развивал теорию, по которой санскрит, греческий и латынь произошли из еврейского языка. Фабр д'Оливс— автор трактата «Восстановленный еврейский язык». Будучи сторонни</w:t>
        <w:softHyphen/>
        <w:t>ком идеи о едином существе всех религий, развивал теорию всеобщей теодоксии.—27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6 Кауч Э. (1841 —1910)—немецкий богослов, исследователь Вет</w:t>
        <w:softHyphen/>
        <w:t>хого Завета, профессор ряда германских университет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Циммерн Г. (1862—1931)—немецкий историк ближневосточных ре</w:t>
        <w:softHyphen/>
        <w:t>лигий и филолог в области семитских языков.—278.</w:t>
      </w:r>
    </w:p>
    <w:p>
      <w:pPr>
        <w:pStyle w:val="Normal"/>
        <w:autoSpaceDE w:val="false"/>
        <w:spacing w:lineRule="auto" w:line="240" w:before="0" w:after="0"/>
        <w:ind w:firstLine="180"/>
        <w:jc w:val="both"/>
        <w:rPr/>
      </w:pPr>
      <w:r>
        <w:rPr>
          <w:rFonts w:cs="Times New Roman" w:ascii="Times New Roman" w:hAnsi="Times New Roman"/>
          <w:sz w:val="24"/>
          <w:szCs w:val="24"/>
        </w:rPr>
        <w:t xml:space="preserve">27 Никаких сведений об этих исследователях найти не удалось; правда, работа Бемера упоминается в прим. 20 «Столпа...», с. 616: </w:t>
      </w:r>
      <w:r>
        <w:rPr>
          <w:rFonts w:cs="Times New Roman" w:ascii="Times New Roman" w:hAnsi="Times New Roman"/>
          <w:sz w:val="24"/>
          <w:szCs w:val="24"/>
          <w:lang w:val="en-US" w:eastAsia="en-US"/>
        </w:rPr>
        <w:t xml:space="preserve">Julius Boehmer. Das biblische </w:t>
      </w:r>
      <w:r>
        <w:rPr>
          <w:rFonts w:cs="Times New Roman" w:ascii="Times New Roman" w:hAnsi="Times New Roman"/>
          <w:sz w:val="24"/>
          <w:szCs w:val="24"/>
        </w:rPr>
        <w:t xml:space="preserve">«Гт </w:t>
      </w:r>
      <w:r>
        <w:rPr>
          <w:rFonts w:cs="Times New Roman" w:ascii="Times New Roman" w:hAnsi="Times New Roman"/>
          <w:sz w:val="24"/>
          <w:szCs w:val="24"/>
          <w:lang w:val="en-US" w:eastAsia="en-US"/>
        </w:rPr>
        <w:t xml:space="preserve">Namen»... Giessen, </w:t>
      </w:r>
      <w:r>
        <w:rPr>
          <w:rFonts w:cs="Times New Roman" w:ascii="Times New Roman" w:hAnsi="Times New Roman"/>
          <w:sz w:val="24"/>
          <w:szCs w:val="24"/>
        </w:rPr>
        <w:t>1898.—27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8 На полях оригинала дата: «1922.Х.21».— 28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Кант И. Критика чистого разума. Ч. ГГ. Трансцендентальная логика. Введение, Г: «Понятия без интуиции пусты, интуиции без понятий — слепы». См.: Кант Иммануил. Соч.: В 6 т. Т. 3. М., 1964. С. 155.— 28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0 общепринятая (лат.).—28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1 Гёте. Фауст. Часть Г («Рабочая комната Фауста»). М., 1969 (пер. Б. Пастернака). С. 73.—28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2 Деян. 17, 28.-25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3 См.: Срезневский И. И. Материалы для словаря древнерусского языка. М., 1893. Т. 1. Стлб. 990.—28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4 Там же. Стлб. 1099.—28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5 силу (лат.).— 28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6 Парсизм—современное название зороастризма в Индии. Пар</w:t>
        <w:softHyphen/>
        <w:t>сы, по происхождению персы, переселялись в Индию в VII—ХГГ вв. после завоевания Персии арабами и насаждения там ислама.—28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7 Срезневский И. И. Там же.—28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8 На полях оригинала дата: «1922.Х.22».—283.</w:t>
      </w:r>
    </w:p>
    <w:p>
      <w:pPr>
        <w:pStyle w:val="Normal"/>
        <w:autoSpaceDE w:val="false"/>
        <w:spacing w:lineRule="auto" w:line="240" w:before="0" w:after="0"/>
        <w:ind w:firstLine="180"/>
        <w:jc w:val="both"/>
        <w:rPr/>
      </w:pPr>
      <w:r>
        <w:rPr>
          <w:rFonts w:cs="Times New Roman" w:ascii="Times New Roman" w:hAnsi="Times New Roman"/>
          <w:sz w:val="24"/>
          <w:szCs w:val="24"/>
        </w:rPr>
        <w:t xml:space="preserve">39 </w:t>
      </w:r>
      <w:r>
        <w:rPr>
          <w:rFonts w:cs="Times New Roman" w:ascii="Times New Roman" w:hAnsi="Times New Roman"/>
          <w:sz w:val="24"/>
          <w:szCs w:val="24"/>
          <w:lang w:val="en-US" w:eastAsia="en-US"/>
        </w:rPr>
        <w:t xml:space="preserve">Pollucis Onomasticon... lib. </w:t>
      </w:r>
      <w:r>
        <w:rPr>
          <w:rFonts w:cs="Times New Roman" w:ascii="Times New Roman" w:hAnsi="Times New Roman"/>
          <w:sz w:val="24"/>
          <w:szCs w:val="24"/>
        </w:rPr>
        <w:t xml:space="preserve">VI—X </w:t>
      </w:r>
      <w:r>
        <w:rPr>
          <w:rFonts w:cs="Times New Roman" w:ascii="Times New Roman" w:hAnsi="Times New Roman"/>
          <w:sz w:val="24"/>
          <w:szCs w:val="24"/>
          <w:lang w:val="en-US" w:eastAsia="en-US"/>
        </w:rPr>
        <w:t xml:space="preserve">continens, Lipsiae in aedibus Teubneri, </w:t>
      </w:r>
      <w:r>
        <w:rPr>
          <w:rFonts w:cs="Times New Roman" w:ascii="Times New Roman" w:hAnsi="Times New Roman"/>
          <w:sz w:val="24"/>
          <w:szCs w:val="24"/>
        </w:rPr>
        <w:t>193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0 Слово, образованное Флоренским в качестве антонима к «ал</w:t>
        <w:softHyphen/>
        <w:t>легорически» (иносказательно); соответственно его значение будет «то-ждесказательно».—2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41 </w:t>
      </w:r>
      <w:r>
        <w:rPr>
          <w:rFonts w:cs="Times New Roman" w:ascii="Times New Roman" w:hAnsi="Times New Roman"/>
          <w:sz w:val="24"/>
          <w:szCs w:val="24"/>
          <w:lang w:val="en-US" w:eastAsia="en-US"/>
        </w:rPr>
        <w:t xml:space="preserve">Clem. Alex. Str. VIII, </w:t>
      </w:r>
      <w:r>
        <w:rPr>
          <w:rFonts w:cs="Times New Roman" w:ascii="Times New Roman" w:hAnsi="Times New Roman"/>
          <w:sz w:val="24"/>
          <w:szCs w:val="24"/>
        </w:rPr>
        <w:t xml:space="preserve">8: 23, 1 </w:t>
      </w:r>
      <w:r>
        <w:rPr>
          <w:rFonts w:cs="Times New Roman" w:ascii="Times New Roman" w:hAnsi="Times New Roman"/>
          <w:sz w:val="24"/>
          <w:szCs w:val="24"/>
          <w:lang w:val="en-US" w:eastAsia="en-US"/>
        </w:rPr>
        <w:t xml:space="preserve">«Werke&gt;. Bd </w:t>
      </w:r>
      <w:r>
        <w:rPr>
          <w:rFonts w:cs="Times New Roman" w:ascii="Times New Roman" w:hAnsi="Times New Roman"/>
          <w:sz w:val="24"/>
          <w:szCs w:val="24"/>
        </w:rPr>
        <w:t xml:space="preserve">3.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 xml:space="preserve">94, 5—7 </w:t>
      </w:r>
      <w:r>
        <w:rPr>
          <w:rFonts w:cs="Times New Roman" w:ascii="Times New Roman" w:hAnsi="Times New Roman"/>
          <w:sz w:val="24"/>
          <w:szCs w:val="24"/>
          <w:lang w:val="en-US" w:eastAsia="en-US"/>
        </w:rPr>
        <w:t xml:space="preserve">Stahlin). </w:t>
      </w:r>
      <w:r>
        <w:rPr>
          <w:rFonts w:cs="Times New Roman" w:ascii="Times New Roman" w:hAnsi="Times New Roman"/>
          <w:sz w:val="24"/>
          <w:szCs w:val="24"/>
        </w:rPr>
        <w:t xml:space="preserve">В переводе </w:t>
      </w:r>
      <w:r>
        <w:rPr>
          <w:rFonts w:cs="Times New Roman" w:ascii="Times New Roman" w:hAnsi="Times New Roman"/>
          <w:sz w:val="24"/>
          <w:szCs w:val="24"/>
          <w:lang w:val="el-GR"/>
        </w:rPr>
        <w:t xml:space="preserve">Η. </w:t>
      </w:r>
      <w:r>
        <w:rPr>
          <w:rFonts w:cs="Times New Roman" w:ascii="Times New Roman" w:hAnsi="Times New Roman"/>
          <w:sz w:val="24"/>
          <w:szCs w:val="24"/>
          <w:lang w:val="el-GR" w:eastAsia="en-US"/>
        </w:rPr>
        <w:t>Kopcy</w:t>
      </w:r>
      <w:r>
        <w:rPr>
          <w:rFonts w:cs="Times New Roman" w:ascii="Times New Roman" w:hAnsi="Times New Roman"/>
          <w:sz w:val="24"/>
          <w:szCs w:val="24"/>
        </w:rPr>
        <w:t>некого: «Первее всего слова служат представлени</w:t>
        <w:softHyphen/>
        <w:t>ями понятий, а потом предметов» (Александрийский Климент. Строма-ты. Ярославль, 1892. Стлб. 931).— 284.</w:t>
      </w:r>
    </w:p>
    <w:p>
      <w:pPr>
        <w:pStyle w:val="Normal"/>
        <w:autoSpaceDE w:val="false"/>
        <w:spacing w:lineRule="auto" w:line="240" w:before="0" w:after="0"/>
        <w:ind w:firstLine="180"/>
        <w:jc w:val="both"/>
        <w:rPr/>
      </w:pPr>
      <w:r>
        <w:rPr>
          <w:rFonts w:cs="Times New Roman" w:ascii="Times New Roman" w:hAnsi="Times New Roman"/>
          <w:sz w:val="24"/>
          <w:szCs w:val="24"/>
        </w:rPr>
        <w:t xml:space="preserve">42 См. следующее место из парафраза Пахимера (Р. </w:t>
      </w:r>
      <w:r>
        <w:rPr>
          <w:rFonts w:cs="Times New Roman" w:ascii="Times New Roman" w:hAnsi="Times New Roman"/>
          <w:sz w:val="24"/>
          <w:szCs w:val="24"/>
          <w:lang w:val="en-US" w:eastAsia="en-US"/>
        </w:rPr>
        <w:t xml:space="preserve">G. </w:t>
      </w:r>
      <w:r>
        <w:rPr>
          <w:rFonts w:cs="Times New Roman" w:ascii="Times New Roman" w:hAnsi="Times New Roman"/>
          <w:sz w:val="24"/>
          <w:szCs w:val="24"/>
        </w:rPr>
        <w:t xml:space="preserve">Т. 3. Соі. 608 В): </w:t>
      </w:r>
      <w:r>
        <w:rPr>
          <w:rFonts w:cs="Times New Roman" w:ascii="Times New Roman" w:hAnsi="Times New Roman"/>
          <w:sz w:val="24"/>
          <w:szCs w:val="24"/>
          <w:lang w:val="el-GR"/>
        </w:rPr>
        <w:t>τό δέ όνομα ετυμολογία τίς έστιν έκ τών προσόντων τφ όνομαζομένφ πράγματι.</w:t>
      </w:r>
      <w:r>
        <w:rPr>
          <w:rFonts w:cs="Times New Roman" w:ascii="Times New Roman" w:hAnsi="Times New Roman"/>
          <w:sz w:val="24"/>
          <w:szCs w:val="24"/>
        </w:rPr>
        <w:t>—284.</w:t>
      </w:r>
    </w:p>
    <w:p>
      <w:pPr>
        <w:pStyle w:val="Normal"/>
        <w:autoSpaceDE w:val="false"/>
        <w:spacing w:lineRule="auto" w:line="240" w:before="0" w:after="0"/>
        <w:ind w:firstLine="180"/>
        <w:jc w:val="both"/>
        <w:rPr/>
      </w:pPr>
      <w:r>
        <w:rPr>
          <w:rFonts w:cs="Times New Roman" w:ascii="Times New Roman" w:hAnsi="Times New Roman"/>
          <w:sz w:val="24"/>
          <w:szCs w:val="24"/>
        </w:rPr>
        <w:t xml:space="preserve">43 </w:t>
      </w:r>
      <w:r>
        <w:rPr>
          <w:rFonts w:cs="Times New Roman" w:ascii="Times New Roman" w:hAnsi="Times New Roman"/>
          <w:sz w:val="24"/>
          <w:szCs w:val="24"/>
          <w:lang w:val="en-US" w:eastAsia="en-US"/>
        </w:rPr>
        <w:t xml:space="preserve">Ibid., col. </w:t>
      </w:r>
      <w:r>
        <w:rPr>
          <w:rFonts w:cs="Times New Roman" w:ascii="Times New Roman" w:hAnsi="Times New Roman"/>
          <w:sz w:val="24"/>
          <w:szCs w:val="24"/>
        </w:rPr>
        <w:t xml:space="preserve">623 </w:t>
      </w:r>
      <w:r>
        <w:rPr>
          <w:rFonts w:cs="Times New Roman" w:ascii="Times New Roman" w:hAnsi="Times New Roman"/>
          <w:sz w:val="24"/>
          <w:szCs w:val="24"/>
          <w:lang w:val="el-GR"/>
        </w:rPr>
        <w:t xml:space="preserve">Β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D </w:t>
      </w:r>
      <w:r>
        <w:rPr>
          <w:rFonts w:cs="Times New Roman" w:ascii="Times New Roman" w:hAnsi="Times New Roman"/>
          <w:sz w:val="24"/>
          <w:szCs w:val="24"/>
          <w:lang w:val="el-GR"/>
        </w:rPr>
        <w:t>(τά γαρ ονόματα δηλωτικά είσι πραγμάτων υποκειμένων).</w:t>
      </w:r>
      <w:r>
        <w:rPr>
          <w:rFonts w:cs="Times New Roman" w:ascii="Times New Roman" w:hAnsi="Times New Roman"/>
          <w:sz w:val="24"/>
          <w:szCs w:val="24"/>
        </w:rPr>
        <w:t>— 2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4 Еврипид. Вероятно, «Орест», эп. IV. Ст. 802—80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5 Место не установлено.— 2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6 Афинагор. Прошение о христианах, 1.— 284.</w:t>
      </w:r>
    </w:p>
    <w:p>
      <w:pPr>
        <w:pStyle w:val="Normal"/>
        <w:autoSpaceDE w:val="false"/>
        <w:spacing w:lineRule="auto" w:line="240" w:before="0" w:after="0"/>
        <w:ind w:firstLine="180"/>
        <w:jc w:val="both"/>
        <w:rPr/>
      </w:pPr>
      <w:r>
        <w:rPr>
          <w:rFonts w:cs="Times New Roman" w:ascii="Times New Roman" w:hAnsi="Times New Roman"/>
          <w:sz w:val="24"/>
          <w:szCs w:val="24"/>
        </w:rPr>
        <w:t xml:space="preserve">47 Пример взят из Тезауруса Стефана. См.: </w:t>
      </w:r>
      <w:r>
        <w:rPr>
          <w:rFonts w:cs="Times New Roman" w:ascii="Times New Roman" w:hAnsi="Times New Roman"/>
          <w:sz w:val="24"/>
          <w:szCs w:val="24"/>
          <w:lang w:val="en-US" w:eastAsia="en-US"/>
        </w:rPr>
        <w:t xml:space="preserve">Thesaurus Graecae lin-guae, ab Henrico Stefano constructus. Ed. </w:t>
      </w:r>
      <w:r>
        <w:rPr>
          <w:rFonts w:cs="Times New Roman" w:ascii="Times New Roman" w:hAnsi="Times New Roman"/>
          <w:sz w:val="24"/>
          <w:szCs w:val="24"/>
        </w:rPr>
        <w:t xml:space="preserve">С. </w:t>
      </w:r>
      <w:r>
        <w:rPr>
          <w:rFonts w:cs="Times New Roman" w:ascii="Times New Roman" w:hAnsi="Times New Roman"/>
          <w:sz w:val="24"/>
          <w:szCs w:val="24"/>
          <w:lang w:val="en-US" w:eastAsia="en-US"/>
        </w:rPr>
        <w:t xml:space="preserve">B. Hase, G. Dindorfius. Parisiis, </w:t>
      </w:r>
      <w:r>
        <w:rPr>
          <w:rFonts w:cs="Times New Roman" w:ascii="Times New Roman" w:hAnsi="Times New Roman"/>
          <w:sz w:val="24"/>
          <w:szCs w:val="24"/>
        </w:rPr>
        <w:t xml:space="preserve">1842—1846.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 xml:space="preserve">5. </w:t>
      </w:r>
      <w:r>
        <w:rPr>
          <w:rFonts w:cs="Times New Roman" w:ascii="Times New Roman" w:hAnsi="Times New Roman"/>
          <w:sz w:val="24"/>
          <w:szCs w:val="24"/>
          <w:lang w:val="en-US" w:eastAsia="en-US"/>
        </w:rPr>
        <w:t xml:space="preserve">Col. </w:t>
      </w:r>
      <w:r>
        <w:rPr>
          <w:rFonts w:cs="Times New Roman" w:ascii="Times New Roman" w:hAnsi="Times New Roman"/>
          <w:sz w:val="24"/>
          <w:szCs w:val="24"/>
        </w:rPr>
        <w:t>2028.— 285.</w:t>
      </w:r>
    </w:p>
    <w:p>
      <w:pPr>
        <w:pStyle w:val="Normal"/>
        <w:autoSpaceDE w:val="false"/>
        <w:spacing w:lineRule="auto" w:line="240" w:before="0" w:after="0"/>
        <w:ind w:firstLine="180"/>
        <w:jc w:val="both"/>
        <w:rPr/>
      </w:pPr>
      <w:r>
        <w:rPr>
          <w:rFonts w:cs="Times New Roman" w:ascii="Times New Roman" w:hAnsi="Times New Roman"/>
          <w:sz w:val="24"/>
          <w:szCs w:val="24"/>
        </w:rPr>
        <w:t xml:space="preserve">48 </w:t>
      </w:r>
      <w:r>
        <w:rPr>
          <w:rFonts w:cs="Times New Roman" w:ascii="Times New Roman" w:hAnsi="Times New Roman"/>
          <w:sz w:val="24"/>
          <w:szCs w:val="24"/>
          <w:lang w:val="en-US" w:eastAsia="en-US"/>
        </w:rPr>
        <w:t>Op. cit., ib.—</w:t>
      </w:r>
      <w:r>
        <w:rPr>
          <w:rFonts w:cs="Times New Roman" w:ascii="Times New Roman" w:hAnsi="Times New Roman"/>
          <w:sz w:val="24"/>
          <w:szCs w:val="24"/>
        </w:rPr>
        <w:t>285.</w:t>
      </w:r>
    </w:p>
    <w:p>
      <w:pPr>
        <w:pStyle w:val="Normal"/>
        <w:autoSpaceDE w:val="false"/>
        <w:spacing w:lineRule="auto" w:line="240" w:before="0" w:after="0"/>
        <w:ind w:firstLine="180"/>
        <w:jc w:val="both"/>
        <w:rPr/>
      </w:pPr>
      <w:r>
        <w:rPr>
          <w:rFonts w:cs="Times New Roman" w:ascii="Times New Roman" w:hAnsi="Times New Roman"/>
          <w:sz w:val="24"/>
          <w:szCs w:val="24"/>
        </w:rPr>
        <w:t>49 Успенский Порфирий. Восток христианский. Афон. Первое путе</w:t>
        <w:softHyphen/>
        <w:t>шествие в Афонские монастыри и скиты. Часть 1, отд. 2. Киев, 1877. С. 229—230. Схолиаста о. Павел цитирует в переводе Порфирия Успен</w:t>
        <w:softHyphen/>
        <w:t xml:space="preserve">ского (с. 233). В новейшем издании Феокрита </w:t>
      </w:r>
      <w:r>
        <w:rPr>
          <w:rFonts w:cs="Times New Roman" w:ascii="Times New Roman" w:hAnsi="Times New Roman"/>
          <w:sz w:val="24"/>
          <w:szCs w:val="24"/>
          <w:lang w:val="en-US" w:eastAsia="en-US"/>
        </w:rPr>
        <w:t xml:space="preserve">(Theocr. Syrinx, </w:t>
      </w:r>
      <w:r>
        <w:rPr>
          <w:rFonts w:cs="Times New Roman" w:ascii="Times New Roman" w:hAnsi="Times New Roman"/>
          <w:sz w:val="24"/>
          <w:szCs w:val="24"/>
        </w:rPr>
        <w:t xml:space="preserve">5 — </w:t>
      </w:r>
      <w:r>
        <w:rPr>
          <w:rFonts w:cs="Times New Roman" w:ascii="Times New Roman" w:hAnsi="Times New Roman"/>
          <w:sz w:val="24"/>
          <w:szCs w:val="24"/>
          <w:lang w:val="en-US" w:eastAsia="en-US"/>
        </w:rPr>
        <w:t xml:space="preserve">Boucoliques grecs, t. </w:t>
      </w:r>
      <w:r>
        <w:rPr>
          <w:rFonts w:cs="Times New Roman" w:ascii="Times New Roman" w:hAnsi="Times New Roman"/>
          <w:sz w:val="24"/>
          <w:szCs w:val="24"/>
        </w:rPr>
        <w:t xml:space="preserve">1, </w:t>
      </w:r>
      <w:r>
        <w:rPr>
          <w:rFonts w:cs="Times New Roman" w:ascii="Times New Roman" w:hAnsi="Times New Roman"/>
          <w:sz w:val="24"/>
          <w:szCs w:val="24"/>
          <w:lang w:val="en-US" w:eastAsia="en-US"/>
        </w:rPr>
        <w:t xml:space="preserve">Thcocrite. Texte etabli et traduit par. Ph.-E. Lcgrand, Paris, </w:t>
      </w:r>
      <w:r>
        <w:rPr>
          <w:rFonts w:cs="Times New Roman" w:ascii="Times New Roman" w:hAnsi="Times New Roman"/>
          <w:sz w:val="24"/>
          <w:szCs w:val="24"/>
        </w:rPr>
        <w:t xml:space="preserve">1972.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 xml:space="preserve">220) эта фраза понимается несколько иначе: </w:t>
      </w:r>
      <w:r>
        <w:rPr>
          <w:rFonts w:cs="Times New Roman" w:ascii="Times New Roman" w:hAnsi="Times New Roman"/>
          <w:sz w:val="24"/>
          <w:szCs w:val="24"/>
          <w:lang w:val="en-US" w:eastAsia="en-US"/>
        </w:rPr>
        <w:t xml:space="preserve">appele Tout, Tetrc double, </w:t>
      </w:r>
      <w:r>
        <w:rPr>
          <w:rFonts w:cs="Times New Roman" w:ascii="Times New Roman" w:hAnsi="Times New Roman"/>
          <w:sz w:val="24"/>
          <w:szCs w:val="24"/>
        </w:rPr>
        <w:t xml:space="preserve">а в примечании указано: </w:t>
      </w:r>
      <w:r>
        <w:rPr>
          <w:rFonts w:cs="Times New Roman" w:ascii="Times New Roman" w:hAnsi="Times New Roman"/>
          <w:sz w:val="24"/>
          <w:szCs w:val="24"/>
          <w:lang w:val="el-GR"/>
        </w:rPr>
        <w:t xml:space="preserve">δλον </w:t>
      </w:r>
      <w:r>
        <w:rPr>
          <w:rFonts w:cs="Times New Roman" w:ascii="Times New Roman" w:hAnsi="Times New Roman"/>
          <w:sz w:val="24"/>
          <w:szCs w:val="24"/>
        </w:rPr>
        <w:t xml:space="preserve">= </w:t>
      </w:r>
      <w:r>
        <w:rPr>
          <w:rFonts w:cs="Times New Roman" w:ascii="Times New Roman" w:hAnsi="Times New Roman"/>
          <w:sz w:val="24"/>
          <w:szCs w:val="24"/>
          <w:lang w:val="el-GR"/>
        </w:rPr>
        <w:t>πάν.</w:t>
      </w:r>
      <w:r>
        <w:rPr>
          <w:rFonts w:cs="Times New Roman" w:ascii="Times New Roman" w:hAnsi="Times New Roman"/>
          <w:sz w:val="24"/>
          <w:szCs w:val="24"/>
        </w:rPr>
        <w:t>— 285.</w:t>
      </w:r>
    </w:p>
    <w:p>
      <w:pPr>
        <w:pStyle w:val="Normal"/>
        <w:autoSpaceDE w:val="false"/>
        <w:spacing w:lineRule="auto" w:line="240" w:before="0" w:after="0"/>
        <w:ind w:firstLine="180"/>
        <w:jc w:val="both"/>
        <w:rPr/>
      </w:pPr>
      <w:r>
        <w:rPr>
          <w:rFonts w:cs="Times New Roman" w:ascii="Times New Roman" w:hAnsi="Times New Roman"/>
          <w:sz w:val="24"/>
          <w:szCs w:val="24"/>
        </w:rPr>
        <w:t xml:space="preserve">50 Производные от </w:t>
      </w:r>
      <w:r>
        <w:rPr>
          <w:rFonts w:cs="Times New Roman" w:ascii="Times New Roman" w:hAnsi="Times New Roman"/>
          <w:sz w:val="24"/>
          <w:szCs w:val="24"/>
          <w:lang w:val="el-GR"/>
        </w:rPr>
        <w:t xml:space="preserve">όνομα </w:t>
      </w:r>
      <w:r>
        <w:rPr>
          <w:rFonts w:cs="Times New Roman" w:ascii="Times New Roman" w:hAnsi="Times New Roman"/>
          <w:sz w:val="24"/>
          <w:szCs w:val="24"/>
        </w:rPr>
        <w:t xml:space="preserve">у Стефана см.: Ор. </w:t>
      </w:r>
      <w:r>
        <w:rPr>
          <w:rFonts w:cs="Times New Roman" w:ascii="Times New Roman" w:hAnsi="Times New Roman"/>
          <w:sz w:val="24"/>
          <w:szCs w:val="24"/>
          <w:lang w:val="en-US" w:eastAsia="en-US"/>
        </w:rPr>
        <w:t xml:space="preserve">cit., col. </w:t>
      </w:r>
      <w:r>
        <w:rPr>
          <w:rFonts w:cs="Times New Roman" w:ascii="Times New Roman" w:hAnsi="Times New Roman"/>
          <w:sz w:val="24"/>
          <w:szCs w:val="24"/>
        </w:rPr>
        <w:t>2029—203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1 На полях оригинала дата: «1922.XI.4».— 28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2 наиреальнейшее (лат.).— 28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3 Атрибутировать цитату не удалось. Вероятно, упоминаемый исследователь—это один из вышеназванных гебраистов, Рсдслаб или Бемер.— 28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 От Редакции (Предисловие священника Павла Флоренского к книге иеросхимонаха Антония (Булатовича) «Апология веры во Имя Божие и во Имя Иисус». М.: Изд. «Религиозно-философской библиотеки», 191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динственная публикация 1913 г. появилась без подписи. Авторство установлено по списку «Печатные труды П. А. Флоренского» (Флорен</w:t>
        <w:softHyphen/>
        <w:t>ский П. Мнимости в геометрии. М., 1922. С. 67), а также по сохранив</w:t>
        <w:softHyphen/>
        <w:t>шимся отрывкам черновика (Архив священника Павла Флоренского). Публикуется по вышеуказанному изданию, с. VII—XIV.</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pPr>
      <w:r>
        <w:rPr>
          <w:rFonts w:cs="Times New Roman" w:ascii="Times New Roman" w:hAnsi="Times New Roman"/>
          <w:sz w:val="24"/>
          <w:szCs w:val="24"/>
        </w:rPr>
        <w:t>Текст подготовлен игуменом Андроником. Примеча</w:t>
        <w:softHyphen/>
        <w:t>ния иг</w:t>
      </w:r>
      <w:r>
        <w:rPr>
          <w:rFonts w:eastAsia="MS Mincho;‚l‚r –ѕ’©" w:cs="Times New Roman" w:ascii="Times New Roman" w:hAnsi="Times New Roman"/>
          <w:sz w:val="24"/>
          <w:szCs w:val="24"/>
        </w:rPr>
        <w:t>ѵ</w:t>
      </w:r>
      <w:r>
        <w:rPr>
          <w:rFonts w:cs="Times New Roman" w:ascii="Times New Roman" w:hAnsi="Times New Roman"/>
          <w:sz w:val="24"/>
          <w:szCs w:val="24"/>
        </w:rPr>
        <w:t>мсна Андроника (№ 3, 5, 6, 8—10, 12, 13) и С. М. Половинкина (№ 1—4, 7, 9, 11, 1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Иеросхимонах Антоний (Александр Ксаверьевич Булатович, 26.9.1870 — 5/6 декабря 1919) родился в Орле. Отец—генерал-майор Ксаверий Викентьевич Булатович (+1873), мать Евгения Александров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рожд. Альбранд). Семье принадлежало богатое поместье Луцыковка Лебединского уезда Харьковской губ. В 1884 г. семья переехала в Санкт-Петербург, где Булатович поступил в Александровский лицей. В 1891 г. он окончил Лицей и был зачислен рядовым на правах вольно</w:t>
        <w:softHyphen/>
        <w:t>определяющегося в Лейб-гвардии гусарский полк 2-й кавалерийской дивизии, где с 1895 г. заведовал полковой учебной командой. С весны 1896 г. участвовал в миссии Российского общества Красного Креста в Эфиопии. В декабре 1897 г. совершил военную экспедицию с войсками эфиопского негуса Менелика II к озеру Рудольфа. Весной 1899 г. участ</w:t>
        <w:softHyphen/>
        <w:t>вовал в отражении натиска англичан из Судана. В 1900 г. направлен в Порт-Артур для подавления «боксерского восстания». Произведен в ротмистры. Получил орден Почетного легиона. 27 января 1903 г. по «семейным обстоятельствам» уволен в запас. 30 марта 1906 г. уволен в отставку «по прошению». Под влиянием святого Иоанна Кронштадт</w:t>
        <w:softHyphen/>
        <w:t>ского постригся в монахи. Уехал на Афон, где был рукоположен в иеро</w:t>
        <w:softHyphen/>
        <w:t>монахи. Принял схиму. В марте—декабре 1911 г. побывал в Эфиопии, где задумал учредить Русскую православную духовную миссию и Афо</w:t>
        <w:softHyphen/>
        <w:t>нское подворье. 8 января 1912 г. о. Антоний возвратился на Афон и возглавил имеславцев. Принимал активное участие в полемике с име-борцами, в изгнании игумена Андреевского скита Иеронима и в выбо</w:t>
        <w:softHyphen/>
        <w:t>рах нового игумена архимандрита Давида. В начале февраля 1913 г. о. Антоний уехал с Афона хлопотать об имеславцах в Санкт-Петербур</w:t>
        <w:softHyphen/>
        <w:t>ге. Однако осуждение имеславцев Константинопольскими Патриархами Иоакимом III и Германом V было подтверждено Посланием Святей</w:t>
        <w:softHyphen/>
        <w:t>шего Синода Российской Православной Церкви от 18 мая 1913 г. 7 мая 1914 г. вышло определение Московской Синодальной конторы: у ино</w:t>
        <w:softHyphen/>
        <w:t>ков имеславцев «нет оснований к отступлению ради учения об именах Божиих от Православной Церкви». 25 «главарей» имеславия, в том числе и о. Антоний, были водворены в Покровский монастырь. Вскоре о. Антоний поселился в своем имении Луцыковка, где устроил кельи для опальных монахов-имеславцев. После начала первой мировой вой</w:t>
        <w:softHyphen/>
        <w:t>ны о. Антоний отправился на фронт священником в 16-й передовой отряд Красного Креста. Поднимал солдат в атаку. Получил боевой орден Владимира третьей степени с мечами. Но болезни вынудили его покинуть фронт. Поселился в Покровском монастыре в Москве. В из</w:t>
        <w:softHyphen/>
        <w:t>дательстве «Исповедник» вышли многочисленные книги о. Антония с обличением имеборчест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21) октября 1918 г. вышло Постановление Святейшего Патриарха и Священного Синода Российской Церкви, где говорилось, что опре</w:t>
        <w:softHyphen/>
        <w:t>деление Московской Синодальной конторы, «касаясь отдельных лиц, ни в коем случае не отменяло общего правила, по которому име-божники, как осужденные церковной властью, могут быть принимаемы в церковное общение (с разрешением, кому следует, священнослужения) лишь по отречении от имебожничества и по изъявлении своего под</w:t>
        <w:softHyphen/>
        <w:t>чинения Святой Церкви». 8 ноября 1918 г. о. Антоний в ответ написал: «Я исповедую боголепное почитание Имени Господня и, не соглашаясь почитать его только относительно, как от меня ныне требует церковная власть, отлагаюсь от всякого духовного общения с нею, впредь до разбора дела по существу Священным Собором». Весь 1919 г. о. Ан</w:t>
        <w:softHyphen/>
        <w:t>тоний прожил в имении Луцыковка, где в ночь с 5 на 6 декабря был убит грабителями. Литература: От Энтото до реки Баро: Отч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 путешествии в юго-западные области Эфиопской империи в 1896— 1897 гг. Л.-Гв. Гусарского Его Величества полка Поручика Булатовича. СПб., 1897; Булатович А. К. С войсками Менелика II: Дневник похода из Эфиопии к озеру Рудольф. СПб., 1900; Кацнельсон И. С. А. К. Була</w:t>
        <w:softHyphen/>
        <w:t>тович—гусар, землепроходец, схимник // Булатович А. К. С войсками Менелика II. М., 1971; Кацнельсон Терехова Г. По неизведанным землям Эфиопии. М., 1975; Искры, 1914. 2 марта. № 9. С. 1—2; Поло-винкин С. М. Хроника афонского дела // Начала. 1995. № 1—4.—2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9 октября 1912 г. началась 1-я Балканская война между Турцией и Балканским союзом (Болгария, Сербия, Черногория и Греция). Ито</w:t>
        <w:softHyphen/>
        <w:t>гом войны стала потеря Турцией почти всех европейских территорий. 2-я Балканская война (29 июня—10 августа 1913 г.) вспыхнула между Болгарией, с одной стороны, и Грецией, Сербией и Черногорией—с другой.—28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Схимонах Иларион (ок. 1845—2.6.1916) происходил из Вятской губернии. Образоваішя имел 4 класса Духовной Семинарии. Из учи</w:t>
        <w:softHyphen/>
        <w:t>телей стал монахом Нового Афона. Около 20 лет прожил на Старом Афоне, где принял схиму. Вернулся на Кавказ для отшельнической жизни. Жил в кубанских лесах в верховьях р. Уруп, затем ушел в горы в урочище Темные Буки (между Новороссийском и Анапой). В 1914 г. его духовная дочь Ксения купила там на свое имя участок земли и построила на нем деревянную келию, где он и умер. Рядом в Батал-пашинском отделе находился женский Спасо-Преображенский Сентин-ский монастырь. (Сведения любезно предоставлены Г. П. Чиняков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сная духовная и дружеская связь схимонаха Илариона с настояте</w:t>
        <w:softHyphen/>
        <w:t>лем Зосимовой пустыни игуменом Германом засвидетельствована в письме схимонаха Илариона от 20 мая 1911 г. (публикуется впервые из Архива священника Павла Флорен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го Высокопреподобию, Боголюбивсйшему и Богомудрому вели</w:t>
        <w:softHyphen/>
        <w:t>кому Старцу всечестнсйшсму Батюшке Священноархимандриту Отцу Герману—от пустынножителя, схимонаха Илариона—прош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миренно преклоняясь пред Святынею глубокочтимого лица Ва</w:t>
        <w:softHyphen/>
        <w:t>шего Высокопреподобия, я, убогий скиталец, ради Христовой любви Кавказских гор, многогрешный схимонах Иларион, приемлю смелость утрудить внимание Богопросвещенного ума Вашего сим недостойным писани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датель сего—иерей о. Хрисанф Дометьевич Григорович—посы</w:t>
        <w:softHyphen/>
        <w:t>лается вместе со схимонахом Иларионом (младшим) к Вашему Высо</w:t>
        <w:softHyphen/>
        <w:t>кочтимому лицу,—в надежде на Всевышнего Творца;—походайство-вать пред Начальством—духовным и светским—о кровных нуждах Кавказских пустынножителе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ами по себе, яко отребие мира, мы отнюдь не можем явить себя и дело свое высоким (по положению) в Правительстве лицам, как люди бесправные,— и что всего хуже—почти ото всех презираемые, по лож</w:t>
        <w:softHyphen/>
        <w:t>ному понятию о нас, что будто бы, не хотя трудиться в монастырях, ушли жить в пустынные горы. И вот, мы—все пустынники, не переста</w:t>
        <w:softHyphen/>
        <w:t>вая молиться ко всещедрому Богу и всенепорочной Богоматери, о до</w:t>
        <w:softHyphen/>
        <w:t>стодолжном устроении своей, в горах Кавказа, жизни, возъимели сме</w:t>
        <w:softHyphen/>
        <w:t>лость,—и быть может уже в последний раз,— обратиться к Вам, как к своему истинному отцу, в опытах жизни и в любвеобильном сердце вполне знающему все наше крайнее положе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могите нам—чем и как для Вас возможно. Многие души, родные Вам, по сердечным склонностям, истомленные давлением невыносимых и неотразимых трудностей, просят о сем со слезами. Мощным своим ходатайством отворите двери в сокровенную жизнь духа, погруженную, почти всеобщею суетою и земным попечением, в вещество. Засветите, в пустынных горах Кавказа, угасший свет древнего подвижничества, когда внутреннее делание Иисусовой молитвы было истинною держа</w:t>
        <w:softHyphen/>
        <w:t>вою монашеской жизни. Утвердите—твердо и незыблемо—престол священного безмолвия внутренней жизни, имеющей изливать свои бла</w:t>
        <w:softHyphen/>
        <w:t>годатные лучи на избранных Божиих, ищущих обновления жизни. Рев</w:t>
        <w:softHyphen/>
        <w:t>нители, от непомерных препон, слабеют, и истинно духовная (внутрен</w:t>
        <w:softHyphen/>
        <w:t>няя) жизнь, прйшедши во всеконечное забвение, почти не стала быть слышна нигде. Царство света подавляется, царство тьмы расширяе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ем своим обществом заочно падая пред честнейшим лицем Ва</w:t>
        <w:softHyphen/>
        <w:t>шей высокой святыни, смиренно просим о Имени Господнем Вашего нам содейств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похвальных о Вас отзывах нам известно о могущественном влиянии Вашего Высокопреподобия на высокопоставленных лиц в Рос</w:t>
        <w:softHyphen/>
        <w:t>сийском Правительстве, по которому для Вас не составит труда рас</w:t>
        <w:softHyphen/>
        <w:t>положить их внимание к сим, посланным нами своим депутатам — честнейшим отцам: иерею о. Хрисанфу и схимонаху о. Илариону (млад</w:t>
        <w:softHyphen/>
        <w:t>шему). Дайте сим нашим отцам иерею о. Хрисанфу и схимонаху о. Илариону (младшему), дайте сим нашим отцам (указанием) возмож</w:t>
        <w:softHyphen/>
        <w:t>ность, чтобы они могли попросить чрез Вас—письменно и словесно— тех, облеченных властию лиц разрешить, упрочить и утвердить право нашей в горах пустынной жизни. Если же сие невозможно, то по крайней мере разрешили бы нам брать на аренду подходящие нам мес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как видится, впрочем предоставляем на Ваше богомудрое рас</w:t>
        <w:softHyphen/>
        <w:t>смотрение, было бы хорошо, если бы вы, по чувству чисто отеческой любви взяли наше дело на себя, и хлопотали бы о нем как о своем. Нам, прежде всего, нужна земля, и ее, по невозможности купить в казне, нужно арендовать. Думаем, что Вам, или, говоря вообще, монастырю Вашему аренда земли, в горах Кавказа, отказана быть не может. И конечно,—еще бы лучше кажется было, если бы прямо хлопотать для скита. Для нас, по бесправности, невозможно ни то, ни другое, но для монастыря,—мы думаем, казна даст свободн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вот, всечестнейший и Боголюбезный Батюшка, о. Герман! Тогда бы Ваша любвеобильная и Боголюбивая душа по необходимости соеди</w:t>
        <w:softHyphen/>
        <w:t>нилась вечным союзом со всем обществом Кавказских отшельников; и Вы, по всему праву, были бы законным участником и всех их духовных плодов. Пустынники, быв обязаны Вам вечною признатель-ностию, за приведение в покой их жизни, сочли бы для себя священным долгом—возносить свою первую молитву о Вашем (со срод.) вечном спасении как о таком благодетеле, которого благодеяние, по важности, не может иметь в сем веке ничего равного себе. Пустынножительство, как видно из жизни св. Пахомия великого и св. Ефрема Сирина, должно существовать до скончания мира. И в Апокалипсисе сказано, что жена, гонимая змием, бежала в пустыню.</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спрашивая св. Ваших молитв, остаюсь взаимно пожизненный мо</w:t>
        <w:softHyphen/>
        <w:t>литвенник о Вас—убогий пустынножитель, схимонах Иларион (стар</w:t>
        <w:softHyphen/>
        <w:t>ший). 20 мая 1911 г.».—28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4 (Схимонах Иларион.У На горах Кавказа: Беседа двух старцев-пустынников о внутреннем единении с Господом наших сердец, чрез молитву Иисус Христову. Или: {Духовная деятельность современных пустынников}. В трех частях. Составил пустынник Кавказских гор, лесов и ущелий. Баталпашинск: Тип. Л. Я. Кочка, 1907. Х</w:t>
      </w:r>
      <w:r>
        <w:rPr>
          <w:rFonts w:eastAsia="MS Mincho;‚l‚r –ѕ’©" w:cs="Times New Roman" w:ascii="Times New Roman" w:hAnsi="Times New Roman"/>
          <w:sz w:val="24"/>
          <w:szCs w:val="24"/>
        </w:rPr>
        <w:t>Ѵ</w:t>
      </w:r>
      <w:r>
        <w:rPr>
          <w:rFonts w:cs="Times New Roman" w:ascii="Times New Roman" w:hAnsi="Times New Roman"/>
          <w:sz w:val="24"/>
          <w:szCs w:val="24"/>
        </w:rPr>
        <w:t>Ш + 329 с. От Московского Духовно-Цензурного Комитета печатать дозволяется, 21 июня 1907 года. Цензор протоиерей Николай Боголюбский.— 28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Протоиерей Иоанн Сергиев (1829—20 декабря 1908), с 1855 г. служил в Андреевском соборе г. Кронштадта. Канонизирован Русской Православной Церковью в 1990 г., память 20 декабря. Основные сочи</w:t>
        <w:softHyphen/>
        <w:t>нения, в которых раскрывается учение о молитве: «Моя жизнь во Христе». Ч. 1—2 (Поли. собр. соч. Т. 4. СПб., 1893. Т. 5. СПб., 1894); «Мысли о Церкви и о православном богослужении» (Там же. Т. 6. СПб., 19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чение преподобного Иоанна Кронштадтского об Имени Божием и его однородность с имеславием проанализирована митрополитом Вениамином (Федченковым) в кн.: Протоиерей Иоанн Сергиев, Руко</w:t>
        <w:softHyphen/>
        <w:t>пись. 1954 (глава «Имеславие»).—29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Епископ Кавказский и Черноморский Игнатий (Брянчанинов, 1807—30 апреля 1867). Канонизирован Русской Православной Цер</w:t>
        <w:softHyphen/>
        <w:t>ковью в 1988 г., память 30 апреля. Основные сочинения о молитве: О молитве Иисусовой. Беседа старца с учеником // Епископ Игнатий Брянчанинов. Соч. СПб., 1886. Т. 1. С. 203—295); Слово о молитве умной, сердечной и душевной//Там же. Т. 2. С. 202—232; Слово о мо</w:t>
        <w:softHyphen/>
        <w:t>литве Иисусовой//Там же. Т. 2. С. 233—313.—29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На горах Кавказа: Беседа двух пустынников о внутреннем едине</w:t>
        <w:softHyphen/>
        <w:t>нии с Господом наших сердец, чрез молитву Иисус Христову, или духовная деятельность современных пустынников. Составил пустын</w:t>
        <w:softHyphen/>
        <w:t>ножитель Кавказских гор схимонах Иларион. 2-е издание, исправленное и много дополненное. Баталпашинск: Тип. Л. Я. Кочка, 1910. XXV+ 438 с. От Московского Духовно-Цензурного Комитета печатать дозволяется, Москва, 7 октября 1909 года. № 735. Цензор протоиерей Николай Боголюбский.—290.</w:t>
      </w:r>
    </w:p>
    <w:p>
      <w:pPr>
        <w:pStyle w:val="Normal"/>
        <w:autoSpaceDE w:val="false"/>
        <w:spacing w:lineRule="auto" w:line="240" w:before="0" w:after="0"/>
        <w:ind w:firstLine="180"/>
        <w:jc w:val="both"/>
        <w:rPr/>
      </w:pPr>
      <w:r>
        <w:rPr>
          <w:rFonts w:cs="Times New Roman" w:ascii="Times New Roman" w:hAnsi="Times New Roman"/>
          <w:sz w:val="24"/>
          <w:szCs w:val="24"/>
        </w:rPr>
        <w:t>8 Игумен Герман род. 20.03.1844 в Звенигороде Московской губер</w:t>
        <w:softHyphen/>
        <w:t xml:space="preserve">нии. Учился живописи у художника И, И. Иванова. 20.02.1868 вступил в число братии Гефсиманского скита. В 1877 г. принял монашество, рукоположен в иеродиакона в 1880 г., в иеромонаха в 1885 г. С 26.09.1897—настоятель Зосимовой пустыни. 28.07.1916 пострижен в схиму. В 1917 г. в связи с 50-летием монашества награжден Святейшим Патриархом Тихоном наперсным крестом с украшением, </w:t>
      </w:r>
      <w:r>
        <w:rPr>
          <w:rFonts w:cs="Times New Roman" w:ascii="Times New Roman" w:hAnsi="Times New Roman"/>
          <w:sz w:val="24"/>
          <w:szCs w:val="24"/>
          <w:lang w:val="en-US" w:eastAsia="en-US"/>
        </w:rPr>
        <w:t xml:space="preserve">f </w:t>
      </w:r>
      <w:r>
        <w:rPr>
          <w:rFonts w:cs="Times New Roman" w:ascii="Times New Roman" w:hAnsi="Times New Roman"/>
          <w:sz w:val="24"/>
          <w:szCs w:val="24"/>
        </w:rPr>
        <w:t>17.01.1923. Святитель Серафим (Чичагов) так характеризовал о. Германа: «О. игу</w:t>
        <w:softHyphen/>
        <w:t>мен Герман опытно изучал иноческую жизнь еще под духовным водитель</w:t>
        <w:softHyphen/>
        <w:t>ством известного старца Гефсиманского скита иеросхимонаха Александ</w:t>
        <w:softHyphen/>
        <w:t>ра, питомца основателя старчества в Оптиной пустыни о. иеросхимонаха Льва и был в духовном общении с известным святителем затворником Феофаном. Духовная опытность о. Германа и знание им всех сторон монашества содействуют спасительному устроению монашеской жизни в Зосимовой пустыни, которая имеет характерную особенность иночест</w:t>
        <w:softHyphen/>
        <w:t>ва—старчество. Этим благодатным даром обладал, как известно, осно</w:t>
        <w:softHyphen/>
        <w:t>ватель пустыни схимонах Зосима...» (Архиепископ Арсений (Жаданов-ский). Строитель Зосимовой пустыни схиигумен Герман//К свету. 199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С. 29). «Духовный опыт о. Германа ценил и Св. Синод. При так называемых афонских спорах об имени Иисусове Высшее Церковное Управление запрашивало письменно старца дать свое суждение, он отвечал, что молитва Иисусова есть дело сокровенное, а потому подня</w:t>
        <w:softHyphen/>
        <w:t>тый вопрос следовало бы покрыть любовию». (Там же. 1993. № 14. С. 22.)—29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На горах Кавказа: Беседа двух старцев пустынников о внутреннем единении с Господом наших сердец, чрез молитву Иисус Христову, или духовная деятельность современных пустынножителей. Составил схи</w:t>
        <w:softHyphen/>
        <w:t>монах Иларион, пустынножитель Кавказских гор. Ч. 1. Киев: Издание Киево-Печерской Лавры, 1912. XXVIII+ 367 с. От Киевского Духовно-Цензурного комитета печать дозволяется. Киев. 24 сентября 1911г. Цензор, профессор Академии, священник А. Глаголе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издании книги помощь оказала великая княгиня Елизавета Федо</w:t>
        <w:softHyphen/>
        <w:t>ровна (+5/18.1918; канонизирована Русской Православной Церковью в 1992 г., память 5 июля). В 1909—1912 гг. великая княгиня неоднократ</w:t>
        <w:softHyphen/>
        <w:t>но посещала Смоленскую Зосимову пустынь и находилась под духов</w:t>
        <w:softHyphen/>
        <w:t>ным руководством ее старцев иеросхимонаха Алексия и игумена Герма</w:t>
        <w:softHyphen/>
        <w:t>на. (Впоследствии она поступила под непосредственное окормление духовника Марфо-Мариинской обители протоиерея Митрофана Среб-рянского). Нет сомнений в том, что, оказывая помощь в издании книги схимонаха Илариона «На горах Кавказа», великая княгиня действовала по благословению и просьбе настоятеля игумена Германа.—29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Архимандрит Антоний (Храповицкий, 1863— +10 августа 1936). В 1902—1914 гг.— епископ Житомирский и Волынский, Экзарх Вселен</w:t>
        <w:softHyphen/>
        <w:t>ского Константинопольского Патриарха для Галиции и Карпатской Руси. С 6 мая 1912 г.—член Святейшего Синода. В 1914—1917 гг.— архимандрит Харьковский и Ахтырский. Один из трех кандидатов на Патриарший престод в 1917 г. Находясь в эмиграции, в 1922 г. воз</w:t>
        <w:softHyphen/>
        <w:t>главил так называемый Карловацкий Синод Русской Православной Церкви за рубежом. Сведения о том, что архиепископ Антоний высту</w:t>
        <w:softHyphen/>
        <w:t>пил против почитателей Имени Божия, не читая книги «На горах Кавказа», подтверждаются воспоминаниями митрополита Вениамина (Федченкова). Вероятно, отец Павел узнал об этом из рассказа самой великой княгини Елизаветы Федоровны. Ср.: «Наконец, упомяну об одном печальном факте. Известный митрополит Антоний (Храповиц</w:t>
        <w:softHyphen/>
        <w:t>кий), бывший самым ярым противником афонских «имебожников»,— оказалось, сам не читал нашумевшей книги, в коей высказывалось это выражение об имени Бог, «На горах Кавказа»,—и с коей собственно и началось противное течение. Однажды, когда митрополит Антоний был уже митрополитом Киевским, с ним на обеде начала разговор Елизавета Феодоровна: почему он так сильно восстал против этой книги; а она была издана на ее средства и после одобрения сведущими лицами. Митрополит Антоний, к великому удивлению и тяжкому сму</w:t>
        <w:softHyphen/>
        <w:t>щению Елизаветы Феодоровны, ответил ей, что он сам-то не читал этой книги, а ему докладывал миссионер! &lt;...&gt; Митрополит Антоний (Хра</w:t>
        <w:softHyphen/>
        <w:t>повицкий) как главный противник этого учения известен был не только резкостью и легкомыслием (его доклад в Синоде был недопустимым, невозможным, бранчливым), но и склонностью допускать в своих воз</w:t>
        <w:softHyphen/>
        <w:t>зрениях и объяснениях человеческую мысль, так называемую нравствен</w:t>
        <w:softHyphen/>
        <w:t>но-психологическую концепцию. И нередко он переходил религиозны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раницы, увлекаемый оригинальностью своих домыслов. Таков он был в отношении вообще догматов: в особенности же—в ложном, челове</w:t>
        <w:softHyphen/>
        <w:t>ческом истолковании искупления». (Имеславие // Митрополит Вениамин Федченков. Протоиерей Иоанн Сергиев. 1954. Рукопись.) — 290.</w:t>
      </w:r>
    </w:p>
    <w:p>
      <w:pPr>
        <w:pStyle w:val="Normal"/>
        <w:autoSpaceDE w:val="false"/>
        <w:spacing w:lineRule="auto" w:line="240" w:before="0" w:after="0"/>
        <w:ind w:firstLine="180"/>
        <w:jc w:val="both"/>
        <w:rPr/>
      </w:pPr>
      <w:r>
        <w:rPr>
          <w:rFonts w:cs="Times New Roman" w:ascii="Times New Roman" w:hAnsi="Times New Roman"/>
          <w:sz w:val="24"/>
          <w:szCs w:val="24"/>
        </w:rPr>
        <w:t>11 Митрофан Дмитриевич Муретов (1850—1917)—проф. Москов</w:t>
        <w:softHyphen/>
        <w:t>ской Духовной Академии по Кафедре Св. Писания Нового Завета. См: Б/п &lt;архимандрит Иларион (Троицкий)). Профессор Митрофан Дмит</w:t>
        <w:softHyphen/>
        <w:t xml:space="preserve">риевич Муретов </w:t>
      </w:r>
      <w:r>
        <w:rPr>
          <w:rFonts w:cs="Times New Roman" w:ascii="Times New Roman" w:hAnsi="Times New Roman"/>
          <w:sz w:val="24"/>
          <w:szCs w:val="24"/>
          <w:lang w:val="en-US" w:eastAsia="en-US"/>
        </w:rPr>
        <w:t xml:space="preserve">(fll </w:t>
      </w:r>
      <w:r>
        <w:rPr>
          <w:rFonts w:cs="Times New Roman" w:ascii="Times New Roman" w:hAnsi="Times New Roman"/>
          <w:sz w:val="24"/>
          <w:szCs w:val="24"/>
        </w:rPr>
        <w:t>марта 1917 г.)//Богословский Вестник. 1918. № 3—5. Авторство Муретова подтверждено в подборке материалов «К афонскому делу» (Колокол. 1914. 24 мая).—291.</w:t>
      </w:r>
    </w:p>
    <w:p>
      <w:pPr>
        <w:pStyle w:val="Normal"/>
        <w:autoSpaceDE w:val="false"/>
        <w:spacing w:lineRule="auto" w:line="240" w:before="0" w:after="0"/>
        <w:ind w:firstLine="180"/>
        <w:jc w:val="both"/>
        <w:rPr/>
      </w:pPr>
      <w:r>
        <w:rPr>
          <w:rFonts w:cs="Times New Roman" w:ascii="Times New Roman" w:hAnsi="Times New Roman"/>
          <w:sz w:val="24"/>
          <w:szCs w:val="24"/>
        </w:rPr>
        <w:t>12 Епископ Феодор (Поздеевскии; 1876—</w:t>
      </w:r>
      <w:r>
        <w:rPr>
          <w:rFonts w:cs="Times New Roman" w:ascii="Times New Roman" w:hAnsi="Times New Roman"/>
          <w:sz w:val="24"/>
          <w:szCs w:val="24"/>
          <w:lang w:val="en-US" w:eastAsia="en-US"/>
        </w:rPr>
        <w:t xml:space="preserve">f23 </w:t>
      </w:r>
      <w:r>
        <w:rPr>
          <w:rFonts w:cs="Times New Roman" w:ascii="Times New Roman" w:hAnsi="Times New Roman"/>
          <w:sz w:val="24"/>
          <w:szCs w:val="24"/>
        </w:rPr>
        <w:t>октября 1937 г.). В 1909— 1917 гг.— ректор Московской Духовной Академии, епископ Волоколам</w:t>
        <w:softHyphen/>
        <w:t>ский. Окормлял новоселовский «Кружок ищущих христианского просве</w:t>
        <w:softHyphen/>
        <w:t>щения», духовно руководствовался старцами Зосимовой пустыни. В акаде</w:t>
        <w:softHyphen/>
        <w:t>мии епископ Феодор особо ценил и любил П. А. Флоренского, рукополо</w:t>
        <w:softHyphen/>
        <w:t>жил его в сан диакона и иерея (24 апреля 1911 г.), назначил редактором «Богословского вестника» (сентябрь 1911 г.), дал блестящий отзыв на магистерскую диссертацию, защищенную Флоренским 19 мая 1911 г. См.: Игумен Андроник (Трубачев). Священник Павел Флоренский — профессор Московской Духовной Академии и редактор «Богословского вестника» // Богословские труды: Юбилейный сб. М.: Московская Духовная Акаде</w:t>
        <w:softHyphen/>
        <w:t>мия, 1986. С. 221—246; Богословские труды. Сб. 28. М., 1987. С. 290—314; Зеленская Г. Несокрушимые духом. Судьбы насельников московского Данилова монастыря//Памятники отечества. 1992. № 2—3.— 291.</w:t>
      </w:r>
    </w:p>
    <w:p>
      <w:pPr>
        <w:pStyle w:val="Normal"/>
        <w:autoSpaceDE w:val="false"/>
        <w:spacing w:lineRule="auto" w:line="240" w:before="0" w:after="0"/>
        <w:ind w:firstLine="180"/>
        <w:jc w:val="both"/>
        <w:rPr/>
      </w:pPr>
      <w:r>
        <w:rPr>
          <w:rFonts w:cs="Times New Roman" w:ascii="Times New Roman" w:hAnsi="Times New Roman"/>
          <w:sz w:val="24"/>
          <w:szCs w:val="24"/>
        </w:rPr>
        <w:t xml:space="preserve">13 Епископ Владимирский и Суздальский Феофан (Говоров. 1815 — </w:t>
      </w:r>
      <w:r>
        <w:rPr>
          <w:rFonts w:cs="Times New Roman" w:ascii="Times New Roman" w:hAnsi="Times New Roman"/>
          <w:sz w:val="24"/>
          <w:szCs w:val="24"/>
          <w:lang w:val="en-US" w:eastAsia="en-US"/>
        </w:rPr>
        <w:t xml:space="preserve">t6 </w:t>
      </w:r>
      <w:r>
        <w:rPr>
          <w:rFonts w:cs="Times New Roman" w:ascii="Times New Roman" w:hAnsi="Times New Roman"/>
          <w:sz w:val="24"/>
          <w:szCs w:val="24"/>
        </w:rPr>
        <w:t>января 1894). Канонизирован Русской Православной Церковью в 1988 г., память 10 января. Основные сочинения о молитве: Доброто-любие. Т. 1—5. М., 1877—1890; Святоотеческие наставления о молитве и трезвении или внимании в сердце к Богу и истолкование молитвы Господней словами святых отцов. Изд. 1-е. М., 1881.— 29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Хрисанф, инок. Рецензия на сочинение схимонаха о. Илариона, называемое: «На горах Кавказа»//Русский инок. Почаев, 1912. Февраль. № 71—75. Март. № 5. С. 57—59.-29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2. Письмо священника Павла Флоренского иеросхимонаху Антонию (Булатович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рновик ответного письма о. Павла Флоренского, вложенный в письмо о. Антония (Булатовича) от 19 августа 1914 г. Было ли от</w:t>
        <w:softHyphen/>
        <w:t>правлено письмо, публикаторам неизвестно. Впервые опубликовано: Священник Павел Флоренский. Переписка с М. А. Новоселовым. Томск, 1998. С. 135—1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и примечания подготовлены С. М. Половин-кин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Иеросхимонах Антоний (Булатович). Моя мысль во Христе: О Деятельности (Энергии) Божества. Пг.: Исповедник, 1914.—2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Иеримия48.10.—2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3. Замечания священника Павла Флоренского на книгу веросхимонаха Лктокия (Булатовича) «Апология веры во Имя Божия и во Имя Иисус». М., 191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ригинал представляет собой рукописную заметку Флоренского на отдельном листке. (Архив священника Павла Флоренского.) Ранее опуб</w:t>
        <w:softHyphen/>
        <w:t>ликовано: Флоренский П. А. Соч. Т. 2. М., 1990. С. 429—430. Публ. по оригинал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 Текст подготовлен игуменом Андроник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 Приложение 4. Письмо священника Павла Флоренского Ивану Павловичу Щербов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ригинал представляет собой письмо Флоренского, возвращенное ему, вероятно, после смерти Ив. Павл. Щербова (Архив священника Павла Флоренского). Письмо Флоренского—ответ на письмо Ив. Павл. Щербова от 11 мая 1913 г., в котором ему была послана корректура итоговой части статьи С. Троицкого «Афонская смута» с «антитезисами» на «Апологию...» иеросхимопаха Антония (Булатови</w:t>
        <w:softHyphen/>
        <w:t>ча) (см. Приложение). Относительно этих «антитезисов» иеросхимонах Антоний 15 мая 1913 г. писал М. А. Новоселову, что «т. к. главная цель достигнута и, несмотря на все предубеждения против меня, докладчик, а с ним и Синод согласились, что Имя Божие объективно, как Боже</w:t>
        <w:softHyphen/>
        <w:t>ственное откровение есть Божество и что в молитве Имя Божие отождествляется с самим Богом, то я особенно возражать против этих поправок не намерен». Таким образом, в богословском споре могло было быть достигнуто икономическое примирение, нарушенное, букваль</w:t>
        <w:softHyphen/>
        <w:t>но через день, синодальным посланием. Ранее полный текст переписки П. А. Флоренского, И. П. Щербова, иеросхимонаха Антония и М. А. Новоселова по данному вопросу опубл.: Начала. 1995. № 1—4. С. 200—205. Письмо Флоренского публикуется по оригинал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и примечания подготовлены С. М. Половин-кин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Щербов Иван Павлович (1875—31 ЛИ. 1925)—сын сельского свя</w:t>
        <w:softHyphen/>
        <w:t>щенника, кандидат богословия Санкт-Петербургской Духовной Акаде</w:t>
        <w:softHyphen/>
        <w:t>мии. Преподавал нравственное богословие в Санкт-Петербургском Александро-Невском Духовном Училище. В. В. Розанов писал о нем: «Наш Иван Павлович—врожденный священник, но не посвящается. Много заботы. И пока остается учителем семинарии» (Розанов В. В О себе и жизни своей. М., 1990. С. 182). Участник Санкт-Петербургских религиозно-философских собраний (1902—1903). Был близок Кружку ищущих христианского просвещения. У него в Санкт-Петербурге оста</w:t>
        <w:softHyphen/>
        <w:t>навливался о. Антоний (Булатович). После закрытия в Санкт-Петербур</w:t>
        <w:softHyphen/>
        <w:t>ге всех духовных школ 1 октября 1918 г. в Лавре было открыто Бого-словско-пастырское училище, заведующим которого стал Щербов. Он принимал также участие в организации и работе Петроградского бого</w:t>
        <w:softHyphen/>
        <w:t>словского института, разрешенного 4 декабря 1919 г. и открытого в   1920 г.   В   1921 г.   в  Богословский  институт  был  приглаш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П. А. Флоренский. В записной книжке П. А. Флоренского за 1925 г. сохранилась запись: «В Понедельник на Страстной неделе 1925 г.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 xml:space="preserve">Иван Павлович Щербов. Заболел в пятницу на 6-ой неделе Поста. Вас. Ив. Лисьев видел его в среду на 6-ой неделе,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от гастрической болезни &lt;2 сл. нерзб.). Похороны в Александро-Невской Лавре. Народу было очень много. Хоронили 2 апреля». После кончины Щербова близкий ему о. Федор Андреев посвятил другу стих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удры, как змеи, как голуби просты, Не сокрушат и надломленной трости, и на распутье не слышен их глас. Но это—соль и светильники мира, Гости почтенные брачного пира, Мудрые девы в полуночный ча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Цит. по неопубликованной рукописи воспоминаний жены о. Федо</w:t>
        <w:softHyphen/>
        <w:t>ра Наталии Николаевны Андреевой, любезно предоставленной их до</w:t>
        <w:softHyphen/>
        <w:t>черьми Анной и Марией.)—29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Антитезисы принадлежат Сергею Викторовичу Троицкому (1878—1972), который в то время преподавал вместе с И. П. Щербовым в Санкт-Петербургском Александро-Невском Духовном Училище. См.: Архимандрит Ириней. Профессор С. В. Троицкий: его жизнь и труды в области канонического права//Богословские труды. М., 1974. Сб. 12.— 29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Архиепископ Антоний (Храповицкий) (1863—1936)—в то время член Св. Синода.—29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Вероятно, описка. Должно быть Василия Великого.— 29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Михаил Александрович Новоселов (1864—1939)—редактор-из</w:t>
        <w:softHyphen/>
        <w:t>датель «Религиозно-философской библиотеки», один из руководите</w:t>
        <w:softHyphen/>
        <w:t>лей Кружка ищущих христианского просвещения, приверженец имес</w:t>
        <w:softHyphen/>
        <w:t>лавия.— 2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Схимонах Иларион (+1916) — автор книги «На горах Кавказа» (изд. 1907, 1910, 1912).—2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Преподобный Иоанн Кронштадтский (1829—+20 декабря 1908).— 2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5. Тезисы об Имени Божием из Послания Святейшего Синода от 18 мая 1913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убл. по изд.: Церковные ведомости, издаваемые при Святейшем Правительствующем Синоде. 18 мая 1913 г. № 20. С. 277—28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6. Примечания священника Павла Флоренского к статье архиепископа Никона) «Великое искушение около святейш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мени Бож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ригинал (Архив священника Павла Флоренского) представляет собой переплетенные в единую книгу чистые листы и страницы из: 1) Церковные ведомости, издаваемые при Святейшем Правительству</w:t>
        <w:softHyphen/>
        <w:t>ющем Синоде. 18 мая 1913 г. № 20//Божиею милостию, Святейший Правительствующий Всероссийский Синод всечестным братиям, 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ночестве подвизающимся. С. 277—286; 2) Прибавления к Церковным ведомостям. № 20 (Архиепископ Никон. Великое искушение около свя</w:t>
        <w:softHyphen/>
        <w:t>тейшего Имени Божия. С. 853—869; Архиепископ Антоний. О новом лжеучении, обоготворяющем имена, и об «Апологии...» Антония Була</w:t>
        <w:softHyphen/>
        <w:t>товича. С. 869—882; Троицкий С. Афонская смута. С. 882—909). На чистых листах Флоренский сделал примечания, многочисленные к статье архиепископа Никона и в небольшом количестве к статье С. Троицкого. К другим материалам примечаний сделано не было, хотя некоторые места в них подчеркнуты Флоренским как нуждающиеся в примечаниях. Статья архиепископа Никона с примечаниями Флорен</w:t>
        <w:softHyphen/>
        <w:t>ского публикуется полностью, а из статьи С. Троицкого приводятся лишь отрывки, необходимые для понимания примечаний Флоренского. Ранее все материалы полностью опубликованы: Начала. 1995. № 1—4. С. 89—175. Тексты публикуются по оригинала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к А. Т. Ка-заряном. Примечания игумена Андроника (№ 1) и С. М. Половинкина (№ 2).</w:t>
      </w:r>
    </w:p>
    <w:p>
      <w:pPr>
        <w:pStyle w:val="Normal"/>
        <w:autoSpaceDE w:val="false"/>
        <w:spacing w:lineRule="auto" w:line="240" w:before="0" w:after="0"/>
        <w:ind w:firstLine="180"/>
        <w:jc w:val="both"/>
        <w:rPr/>
      </w:pPr>
      <w:r>
        <w:rPr>
          <w:rFonts w:cs="Times New Roman" w:ascii="Times New Roman" w:hAnsi="Times New Roman"/>
          <w:sz w:val="24"/>
          <w:szCs w:val="24"/>
        </w:rPr>
        <w:t>** Архиепископ Никон (Рождественский, 1851—</w:t>
      </w:r>
      <w:r>
        <w:rPr>
          <w:rFonts w:cs="Times New Roman" w:ascii="Times New Roman" w:hAnsi="Times New Roman"/>
          <w:sz w:val="24"/>
          <w:szCs w:val="24"/>
          <w:lang w:val="en-US" w:eastAsia="en-US"/>
        </w:rPr>
        <w:t xml:space="preserve">f30 </w:t>
      </w:r>
      <w:r>
        <w:rPr>
          <w:rFonts w:cs="Times New Roman" w:ascii="Times New Roman" w:hAnsi="Times New Roman"/>
          <w:sz w:val="24"/>
          <w:szCs w:val="24"/>
        </w:rPr>
        <w:t>декабря 1918). Церковный писатель и публицист. С 1906 г.—епископ Вологодский и Тотемский, с 1907 г.— член Государственного Совета, с 1908 г.— член Святейшего Синода. В 1912 г. уволен по болезни от управления епархи</w:t>
        <w:softHyphen/>
        <w:t>ей и вновь назначен членом Святейшего Синода. С 1913 г.— архиепи</w:t>
        <w:softHyphen/>
        <w:t>скоп, председатель Издательского Совета при Святейшем Синоде. Пос</w:t>
        <w:softHyphen/>
        <w:t>ле выхода Послания Святейшего Синода 18 мая 1913 г. по вопросу о почитании Имени Божия архиепископ Никон был командирован на Афон во главе военной команды из 118 солдат и 5 офицеров и насиль</w:t>
        <w:softHyphen/>
        <w:t>ственно вывез в Россию монахов-имеславцев.—29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Троицкий Сергей Викторович (14(26)3.1878—27.11.1972)—специа</w:t>
        <w:softHyphen/>
        <w:t>лист по церковному праву. В 1901 г. окончил Санкт-Петербургскую Духовную Академию, преподавал в Санкт-Петербургском духовном училище; с 1906 г. был членом редакции «Церковных Ведомостей». В 1913 г. командирован Синодом на Афон по делу имеславцев. В 1920 г. эмигрировал в Югославию, где преподавал в Белградском университе</w:t>
        <w:softHyphen/>
        <w:t>те. В 1947—1948 гт.— профессор Московской Духовной Академии. Умер в Белграде. См.: Архимандрит Ириней (Средний). Профессор С. В. Троицкий: его жизнь и труды в области канонического права // Богословские Труды. 1974. Сб. 12.—30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8. Священник Павел Флоренский.) Архиепископ Никон — распространитель «ерес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первые опубликовано без подписи в книге: Материалы к спору о почитании Имени Божия. Изд. 2-е, доп. М., 1913. С. 101 —104. Автор</w:t>
        <w:softHyphen/>
        <w:t>ство установлено по списку «Печатных трудов П. А. Флоренского» (Флоренский П. Мнимости в геометрии. М., 1922. С. 66—67), а также по автографу Флоренского на одном из экземпляров статьи. По этому же автографу установлено соавторство И. П. Щербова (см. о нем в примеч.</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Приложению 4). Известна также публикация текста «Архиепископ Никон—распространитель «ереси»» за подписью М. А. Новоселова: Голос Москвы. 1913. 17 июля. № 164. Предполагаем, что фамилия Новоселова, несомненно разделявшего позицию статьи, была постав</w:t>
        <w:softHyphen/>
        <w:t>лена, чтобы скрыть истинного автора. Текст публикуется по изданию 1913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и примечания подготовлены игуменом Анд</w:t>
        <w:softHyphen/>
        <w:t>роником (№ 2), С. М. Половинкиным (№ 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Богомолец. Не подлог ли?//Колокол. 1913.—34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Автором первых четырех рассказов был архимандрит Михаил (1825—1884), настоятель Троицкого Селенгинского монастыря и пер</w:t>
        <w:softHyphen/>
        <w:t>вый начальник Забайкальской противораскольнической миссии. Автор</w:t>
        <w:softHyphen/>
        <w:t>ство его было установлено игуменом Андроником по маргиналиям священника Павла Флоренского на книге «Откровенные рассказы стран</w:t>
        <w:softHyphen/>
        <w:t>ника духовному своему отцу». Казань, 1884. Автор пятого—седьмого рассказов, найденных в бумагах преподобного Амвросия Оптинского, остается пока неизвестным. См.: Иеромонах Василий (Іролимунд). Пос</w:t>
        <w:softHyphen/>
        <w:t>лесловие // Откровенные рассказы странника духовному своему отцу. Париж, 1989. С. 298—301; То же. Изд. Введенской Оптиной пустыни, 1991. С. 298—301.—3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9. Отрывок из письма священника Павла Флоренского архиепископу Антонию (Храповицкому). 29 декабря 1915 г.)</w:t>
      </w:r>
    </w:p>
    <w:p>
      <w:pPr>
        <w:pStyle w:val="Normal"/>
        <w:autoSpaceDE w:val="false"/>
        <w:spacing w:lineRule="auto" w:line="240" w:before="0" w:after="0"/>
        <w:ind w:firstLine="180"/>
        <w:jc w:val="both"/>
        <w:rPr/>
      </w:pPr>
      <w:r>
        <w:rPr>
          <w:rFonts w:cs="Times New Roman" w:ascii="Times New Roman" w:hAnsi="Times New Roman"/>
          <w:sz w:val="24"/>
          <w:szCs w:val="24"/>
        </w:rPr>
        <w:t>Оригинал представляет собой авторскую копию, или черновик письма, оставленную П. А. Флоренским у себя (Архив священника Пав</w:t>
        <w:softHyphen/>
        <w:t xml:space="preserve">ла Флоренского). Содержание приводимого отрывка связано с тем, что в своем предыдущем письме архиепископу Антонию Флоренский, как редактор «Богословского вестника», предложил ему написать какую-либо статью к 25-летнему юбилею журнала (1892—1917). В ответном письме архиепископ Антоний среди ряда тем предложил статью «Об имебожниках». Ранее опубликовано: Флоренский П. </w:t>
      </w:r>
      <w:r>
        <w:rPr>
          <w:rFonts w:cs="Times New Roman" w:ascii="Times New Roman" w:hAnsi="Times New Roman"/>
          <w:sz w:val="24"/>
          <w:szCs w:val="24"/>
          <w:lang w:val="el-GR"/>
        </w:rPr>
        <w:t xml:space="preserve">Α. Υ </w:t>
      </w:r>
      <w:r>
        <w:rPr>
          <w:rFonts w:cs="Times New Roman" w:ascii="Times New Roman" w:hAnsi="Times New Roman"/>
          <w:sz w:val="24"/>
          <w:szCs w:val="24"/>
        </w:rPr>
        <w:t>водоразделов мысли. М., 1990. С. 431. Публикуется по оригинал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 Текст подготовлен игуменом Андроник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0. Священник Павел Флоренский. Проект текста для нового послания об Имени Божием. Ок. 1917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ригинал—карандашный автограф П. А. Флоренского, предполо</w:t>
        <w:softHyphen/>
        <w:t>жительно около 1917 г. (Архив священника Павла Флоренского). Ранее опубликовано: Флоренский П. А. У водоразделов мысли. М., 1990. С. 334—335. Публикуется по оригинал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едполагаем, что «Проект текста для нового послания об Имени Божием» мог появиться в связи с открытием Поместного Собора 1917 г. Некоторым подтверждением этого может служить нижепублику-емое письмо имеславцев П. А. Флоренском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ше Высокоблагословение, Высокочтимейший Батюшка о. Па</w:t>
        <w:softHyphen/>
        <w:t>вел, благословит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 ревности о защите святоотеческого учения об Имени Божием и по настоянию его исповедников решаемся мы послать на Московский Поместный Собор прошение о пересмотре вопроса об Имени Божием. Но так как не знаем, к кому там обратиться, а с другой стороны, боясь, что на нашу просьбу об этом даже не обратят внимания,—мы осмели</w:t>
        <w:softHyphen/>
        <w:t>ваемся просить Вас как истинного пастыря Христова стада направить ее по надлежащему адресу, дабы она не погибла тун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емно кланяясь Вам, усерднейше просим простить нас за беспокой</w:t>
        <w:softHyphen/>
        <w:t>ство и не оставить во святых Ваших молитвах.</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ши недостойные послушники схимонах Догифей, монах Пан</w:t>
        <w:softHyphen/>
        <w:t>телеймо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сентября 1917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кстафа Елизаветпольской губ., Н. Г. Левицкой для сх. Догифея.</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P.S. </w:t>
      </w:r>
      <w:r>
        <w:rPr>
          <w:rFonts w:cs="Times New Roman" w:ascii="Times New Roman" w:hAnsi="Times New Roman"/>
          <w:sz w:val="24"/>
          <w:szCs w:val="24"/>
        </w:rPr>
        <w:t>Просим также передать и другое прошение наше, об освобож</w:t>
        <w:softHyphen/>
        <w:t>дении имеславцев от военной службы как незаконно принятых туд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и С. 3. Тру-бачевы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1.) Об Имени Божием. &lt; 1921 &gt;</w:t>
      </w:r>
    </w:p>
    <w:p>
      <w:pPr>
        <w:pStyle w:val="Normal"/>
        <w:autoSpaceDE w:val="false"/>
        <w:spacing w:lineRule="auto" w:line="240" w:before="0" w:after="0"/>
        <w:ind w:firstLine="180"/>
        <w:jc w:val="both"/>
        <w:rPr/>
      </w:pPr>
      <w:r>
        <w:rPr>
          <w:rFonts w:cs="Times New Roman" w:ascii="Times New Roman" w:hAnsi="Times New Roman"/>
          <w:sz w:val="24"/>
          <w:szCs w:val="24"/>
        </w:rPr>
        <w:t>Авторской рукописью является черновой набросок выступления. Рукописный оригинал представляет собой беловик записи беседы Фло</w:t>
        <w:softHyphen/>
        <w:t>ренского одним из слушателей его выступления в Москве. Время и мес</w:t>
        <w:softHyphen/>
        <w:t>то беседы известны из записи Флоренского на машинописном экземп</w:t>
        <w:softHyphen/>
        <w:t>ляре этого текста: «(Изложено 1921. VII. 18 ст, ст. в среду в церкви Николы на Курьих Ножках)». Этот машинописный экземпляр, просмот</w:t>
        <w:softHyphen/>
        <w:t>ренный Флоренским, и положен в основу публикации (Архив священ</w:t>
        <w:softHyphen/>
        <w:t xml:space="preserve">ника Павла Флоренского). Впервые опубликовано: Новый журнал (Нью-Йорк). 1987. № 167. С. 139—150 (по невыверенной самиздатской рукописи из Архива А. Ровнера); </w:t>
      </w:r>
      <w:r>
        <w:rPr>
          <w:rFonts w:cs="Times New Roman" w:ascii="Times New Roman" w:hAnsi="Times New Roman"/>
          <w:sz w:val="24"/>
          <w:szCs w:val="24"/>
          <w:lang w:val="en-US" w:eastAsia="en-US"/>
        </w:rPr>
        <w:t xml:space="preserve">Studia Slavica Hung. Akademiai Kiado, Budapcst. </w:t>
      </w:r>
      <w:r>
        <w:rPr>
          <w:rFonts w:cs="Times New Roman" w:ascii="Times New Roman" w:hAnsi="Times New Roman"/>
          <w:sz w:val="24"/>
          <w:szCs w:val="24"/>
        </w:rPr>
        <w:t xml:space="preserve">34/1—4, 1988. </w:t>
      </w:r>
      <w:r>
        <w:rPr>
          <w:rFonts w:cs="Times New Roman" w:ascii="Times New Roman" w:hAnsi="Times New Roman"/>
          <w:sz w:val="24"/>
          <w:szCs w:val="24"/>
          <w:lang w:val="en-US" w:eastAsia="en-US"/>
        </w:rPr>
        <w:t xml:space="preserve">C. </w:t>
      </w:r>
      <w:r>
        <w:rPr>
          <w:rFonts w:cs="Times New Roman" w:ascii="Times New Roman" w:hAnsi="Times New Roman"/>
          <w:sz w:val="24"/>
          <w:szCs w:val="24"/>
        </w:rPr>
        <w:t>40—75. Публикуется по оригинал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Примеча</w:t>
        <w:softHyphen/>
        <w:t>ния Н. К. Бонеикой (№ 1, 3, 5—9, 11, 12), А. Г. Ду</w:t>
        <w:softHyphen/>
        <w:t>наева (№ 2, 4).</w:t>
      </w:r>
    </w:p>
    <w:p>
      <w:pPr>
        <w:pStyle w:val="Normal"/>
        <w:autoSpaceDE w:val="false"/>
        <w:spacing w:lineRule="auto" w:line="240" w:before="0" w:after="0"/>
        <w:ind w:firstLine="180"/>
        <w:jc w:val="both"/>
        <w:rPr/>
      </w:pPr>
      <w:r>
        <w:rPr>
          <w:rFonts w:cs="Times New Roman" w:ascii="Times New Roman" w:hAnsi="Times New Roman"/>
          <w:sz w:val="24"/>
          <w:szCs w:val="24"/>
        </w:rPr>
        <w:t xml:space="preserve">1 Сформулированное на Толедском соборе (589 </w:t>
      </w:r>
      <w:r>
        <w:rPr>
          <w:rFonts w:cs="Times New Roman" w:ascii="Times New Roman" w:hAnsi="Times New Roman"/>
          <w:sz w:val="24"/>
          <w:szCs w:val="24"/>
          <w:lang w:val="el-GR"/>
        </w:rPr>
        <w:t>ι</w:t>
      </w:r>
      <w:r>
        <w:rPr>
          <w:rFonts w:cs="Times New Roman" w:ascii="Times New Roman" w:hAnsi="Times New Roman"/>
          <w:sz w:val="24"/>
          <w:szCs w:val="24"/>
        </w:rPr>
        <w:t>.) добавление к Никейскому символу веры: последний постулирует исхождение Св. Духа от Бога-Отца, тогда как добавление Толедского собора состо</w:t>
        <w:softHyphen/>
        <w:t xml:space="preserve">ит в том, что Св. Дух исходит от Отца и Сына </w:t>
      </w:r>
      <w:r>
        <w:rPr>
          <w:rFonts w:cs="Times New Roman" w:ascii="Times New Roman" w:hAnsi="Times New Roman"/>
          <w:sz w:val="24"/>
          <w:szCs w:val="24"/>
          <w:lang w:val="en-US" w:eastAsia="en-US"/>
        </w:rPr>
        <w:t xml:space="preserve">(filioque). </w:t>
      </w:r>
      <w:r>
        <w:rPr>
          <w:rFonts w:cs="Times New Roman" w:ascii="Times New Roman" w:hAnsi="Times New Roman"/>
          <w:sz w:val="24"/>
          <w:szCs w:val="24"/>
        </w:rPr>
        <w:t>Это изменение стало предметом спора внутри Церкви и явилось одной из причин разделения (в 1054 г.) Церкви на западную (католическую) и восточную (православную).—35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См. примеч. 11 к «Магичности слова».—357.</w:t>
      </w:r>
    </w:p>
    <w:p>
      <w:pPr>
        <w:pStyle w:val="Normal"/>
        <w:autoSpaceDE w:val="false"/>
        <w:spacing w:lineRule="auto" w:line="240" w:before="0" w:after="0"/>
        <w:ind w:firstLine="180"/>
        <w:jc w:val="both"/>
        <w:rPr/>
      </w:pPr>
      <w:r>
        <w:rPr>
          <w:rFonts w:cs="Times New Roman" w:ascii="Times New Roman" w:hAnsi="Times New Roman"/>
          <w:sz w:val="24"/>
          <w:szCs w:val="24"/>
        </w:rPr>
        <w:t xml:space="preserve">3 Евномий—ересиарх IV в., епископ одной из кафедр Антиохии, глава т. наз. строгих ариан или аномеев. Аномеи (от </w:t>
      </w:r>
      <w:r>
        <w:rPr>
          <w:rFonts w:cs="Times New Roman" w:ascii="Times New Roman" w:hAnsi="Times New Roman"/>
          <w:sz w:val="24"/>
          <w:szCs w:val="24"/>
          <w:lang w:val="el-GR"/>
        </w:rPr>
        <w:t>ανόμοιος</w:t>
      </w:r>
      <w:r>
        <w:rPr>
          <w:rFonts w:cs="Times New Roman" w:ascii="Times New Roman" w:hAnsi="Times New Roman"/>
          <w:sz w:val="24"/>
          <w:szCs w:val="24"/>
        </w:rPr>
        <w: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неподобный), вслед за виновником церковных споров IV в. Арием, признавали Христа. Сына Божия, сотворенным Богом-Отцом в качест</w:t>
        <w:softHyphen/>
        <w:t xml:space="preserve">ве посредника между Ним и миром, во всем неподобным Отцу. (В отличие от аномеев, омии (от </w:t>
      </w:r>
      <w:r>
        <w:rPr>
          <w:rFonts w:cs="Times New Roman" w:ascii="Times New Roman" w:hAnsi="Times New Roman"/>
          <w:sz w:val="24"/>
          <w:szCs w:val="24"/>
          <w:lang w:val="el-GR"/>
        </w:rPr>
        <w:t>όμοιος</w:t>
      </w:r>
      <w:r>
        <w:rPr>
          <w:rFonts w:cs="Times New Roman" w:ascii="Times New Roman" w:hAnsi="Times New Roman"/>
          <w:sz w:val="24"/>
          <w:szCs w:val="24"/>
        </w:rPr>
        <w:t>—подобный) считали, что Сын Божий подобен Отцу, однако не по существу). Сочинения Евномия дошли до Нового времени лишь в отрывках, зато сохранились писания Отцов Церкви (в частности, святых Василия Великого и Григория Нисского), направленные против него.— 3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См. примеч. 22 к ст. «Имеславие».— 3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См. эти анафематизмы в работе «Имеславие как философская предпосылка» (наст, изд., с. 270—271).— 35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Местоположение цитаты не определено.—35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Ин. 4, 25.— 35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Деян. 17, 22—31.— 35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Ср. Исх. 10, 3—4; 13, 21—22; 19, 9, 16; 24, 15.— 35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Неточное цитирование следующего текста: «А Давид отвечал филистимлянину: «Ты идешь против меня с мечом и копьем и щитом, а я иду против тебя во имя Господа Саваофа, Бога воинств Изра</w:t>
        <w:softHyphen/>
        <w:t>ильских, которые ты поносил»» (1 Царств 17, 45).—35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Пс. 19, 8.— 36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Ср. близкие идеи лекций по философии культа в ст. «Словесное служение. Молитва» (Богословские труды. Вып. 17. М., 1977. С. 189— 190).—36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2. Отрывок письма, написанного священником Павлом Флоренским по просьбе о. архимандрита Давида в ответ на письмо имеславцев с Кавказа. 19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рывок письма Флоренского от 6 февраля (ст. ст.) 1923 г., напи</w:t>
        <w:softHyphen/>
        <w:t>санного им по просьбе архимандрита Давида в ответ на письмо имес</w:t>
        <w:softHyphen/>
        <w:t>лавцев с Кавказа, сохранился в виде беловой рукописи С. И. Огневой и идентичного по тексту машинописного экземпляра (Архив священ</w:t>
        <w:softHyphen/>
        <w:t>ника Павла Флоренского). Письмо было адресовано, вероятно, тем афонским инокам, которые отложились от духовного общения с церков</w:t>
        <w:softHyphen/>
        <w:t>ной властью после Поместного Собора 1917—1918 гг. и удалились на Кавказ. Данное письмо позволяет лучше увидеть границу между имес-лаййем и имебожничеством, а также показывает осторожность Флорен</w:t>
        <w:softHyphen/>
        <w:t>ского в суждениях, касающихся уже не собственно философского ис</w:t>
        <w:softHyphen/>
        <w:t>следования, а церковной жизни. Впервые опубликовано: Флорен</w:t>
        <w:softHyphen/>
        <w:t>ский П. А. У водоразделов мысли. М., 1990. С. 336—338. Публикуется по оригинал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Примеча</w:t>
        <w:softHyphen/>
        <w:t>ния С. М. Половинкина (№ 1), игумена Андроника (№ 2).</w:t>
      </w:r>
    </w:p>
    <w:p>
      <w:pPr>
        <w:pStyle w:val="Normal"/>
        <w:autoSpaceDE w:val="false"/>
        <w:spacing w:lineRule="auto" w:line="240" w:before="0" w:after="0"/>
        <w:ind w:firstLine="180"/>
        <w:jc w:val="both"/>
        <w:rPr/>
      </w:pPr>
      <w:r>
        <w:rPr>
          <w:rFonts w:cs="Times New Roman" w:ascii="Times New Roman" w:hAnsi="Times New Roman"/>
          <w:sz w:val="24"/>
          <w:szCs w:val="24"/>
        </w:rPr>
        <w:t xml:space="preserve">1 Архимандрит Давид (Дмитрий Иванович Мухранов, </w:t>
      </w:r>
      <w:hyperlink r:id="rId47">
        <w:r>
          <w:rPr>
            <w:rStyle w:val="InternetLink"/>
            <w:rFonts w:cs="Times New Roman" w:ascii="Times New Roman" w:hAnsi="Times New Roman"/>
            <w:sz w:val="24"/>
            <w:szCs w:val="24"/>
            <w:lang w:val="en-US"/>
          </w:rPr>
          <w:t>f5.VI.1931</w:t>
        </w:r>
      </w:hyperlink>
      <w:r>
        <w:rPr>
          <w:rFonts w:cs="Times New Roman" w:ascii="Times New Roman" w:hAnsi="Times New Roman"/>
          <w:sz w:val="24"/>
          <w:szCs w:val="24"/>
          <w:lang w:val="en-US"/>
        </w:rPr>
        <w:t xml:space="preserve">) </w:t>
      </w:r>
      <w:r>
        <w:rPr>
          <w:rFonts w:cs="Times New Roman" w:ascii="Times New Roman" w:hAnsi="Times New Roman"/>
          <w:sz w:val="24"/>
          <w:szCs w:val="24"/>
        </w:rPr>
        <w:t>происходит из крестьян Симбирской губ., Курмышского уезда, Жданов-ской волости, села Жданова. Был на военной службе. Стал монахом в зрелые годы. В 1888—1898 гг. был «экономом в Петрограде подвор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вященного Скита, что на святой горе, Святого Андрея». Фактически построил подворье. За это в апреле 1897 г. был возведен в «чин Архи</w:t>
        <w:softHyphen/>
        <w:t>мандрита Святейшего Апостольского и Патриаршего Вселенского пре</w:t>
        <w:softHyphen/>
        <w:t>стола» (из грамоты Патриарха Константинопольского Иоакима III (Архив священника Павла Флоренского). 9 октября 1897 г. назначен вторым, Санкт-Петербургским, Экзархом Константинопольского Пат</w:t>
        <w:softHyphen/>
        <w:t>риарха. На деньги миллионера Сибирякова построил в Санкт-Петер</w:t>
        <w:softHyphen/>
        <w:t>бурге несколько благотворительных учреждений. Возобновил древний Кобенский Успенский монастырь в Тифлисской губернии и уезде близ посада Коджары и был его настоятелем в 1903—1908 гг. С 1908 г.— на Афоне, где преобразил Свято-Андреевский скит Ватопедского монасты</w:t>
        <w:softHyphen/>
        <w:t>ря. К началу Афонской смуты находился в затворе. 9 января 1913 г. избран большинством голосов во игумена Свято-Андреевского скита вместо изгнанного братией игумена Иеронима, выступавшего на сторо</w:t>
        <w:softHyphen/>
        <w:t>не имеборцев. Покаялся перед Патриархом Константинопольским Гер</w:t>
        <w:softHyphen/>
        <w:t>маном V и возвращен на Афон с условием отказа от игуменства, осужден со всеми имеславцами решением Св. Синода от 18 мая 1913 г. В 1914 г. Московской Синодальной Конторой был разрешен в священ</w:t>
        <w:softHyphen/>
        <w:t>ное л ужении. Жил в Покровском монастыре в Москве под покровитель</w:t>
        <w:softHyphen/>
        <w:t>ством еп. Верейского Модеста (Никитина). 8(21) октября 1918 г. был запрещен в священнослужении Патриаршим Синодом. В 20-е годы жил в Москве в часовне Св. Николая на Таганке. 6 ноября 1920 г. еп. Тульский и Одоевский Иувеналий (Масловский) ходатайствовал перед Св. Патриархом Тихоном за группу монахов-имеславцев, в том числе и за о. Давида: «Из личной моей неоднократной беседы с ними и зна</w:t>
        <w:softHyphen/>
        <w:t>комстве в течение пяти с лишком месяцев я вполне убедился, что они православные, и чего-либо еретического в их суждениях мною не было замечено» (Архив священника Павла Флоренского). Возможно, следст</w:t>
        <w:softHyphen/>
        <w:t>вием этого ходатайства было совместное служение Св. Патриарха Тихона и о. Давида (Письмо Д. Ф. Егорова к о. Павлу Флоренскому от 29 июля 1921 г.—Архив священника Павла Флоренского). Пытался примирить несмирившихся монахов-имеславцев, укрывшихся на Кав</w:t>
        <w:softHyphen/>
        <w:t>казе, с церковной властью, для чего по его просьбе 6 февраля (ст. ст.) 1923 г. Флоренский написал им увещевательное письмо. Благословил Флоренского заниматься философско-богословской разработкой имес</w:t>
        <w:softHyphen/>
        <w:t>лавия. Был духовным отцом Д. Ф. Егорова, А. Ф. и В. М. Лосевых и многих др. 3 июня 1929 г. постриг Лосевых в монахи. 18 апреля 1930 г. в Страстную Пятницу накануне ареста благословил инока Анд</w:t>
        <w:softHyphen/>
        <w:t>роника (А. Ф. Лосева) на страдания.—36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Приводим письмо имеславцев с Кавказа (Архив священника Пав</w:t>
        <w:softHyphen/>
        <w:t>ла Флоренск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ОСТОХВАЛЬНЫЕ ИСПОВЕДНИКИ ВСЕЗИЖДИТЕЛЬНОГО ИМЕНИ ГОСПОДА НАШЕГО ИИСУСА ХРИС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т уже 4 месяца, как мы, выезжая из дому, послали Вам пись</w:t>
        <w:softHyphen/>
        <w:t>мо и до сих пор ничего не слышим. Просим Вас, напишите обстоя</w:t>
        <w:softHyphen/>
        <w:t>тельно, как обстоит дело имеславия. Мы при помощи Божией про</w:t>
        <w:softHyphen/>
        <w:t>должаем заниматься изучением Слова Жизни, Которое проливает оби</w:t>
        <w:softHyphen/>
        <w:t>льнейший свет на имеславие и убеждает нас, что вопрос о Имени Божием есть наиглавнейший вопрос Православия, обнимающий с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7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ою все христианство. Нам ясно стало, что молитва Иисусова и еще кратче — Имя Иисус есть краткое содержание всего Евангелия и озна</w:t>
        <w:softHyphen/>
        <w:t>чает Оно (по-русски): «Бог спасает», «Божие спасение» или просто «Спасение» или Спаситель. Значит по-синодски: Имя Иисусово не спасительно, как говорится в срамной грамоте от 18-го мая 1913 года (Церк. Ведом. № 20); в переводе же на русский язык это значит: «Божие (Иисусово) спасение—не спасительно». Вот до какого Бого</w:t>
        <w:softHyphen/>
        <w:t>отступничества дошел Святейший Синод и архиереи Земли русской. Они отреклись от Искушения, от Спасова животворения и попрали Кровь Завета Нового, за что и постиг их гнев Божий. Уличный паяц Учитель Петроградского Духовного Училища Сергей Троицкий силится доказать, что вера во Имя Спасово, во Имя Иисусово есть магия, забывая в безумии своем, что Искупителем нашим Господом Иисусом Христом даровано великое достоинство усыновления Богу, т. е. область чадом Божиим быти,—только верующим во Имя Его (Ин. 1, 12). А неверующий уже осужден есть яко не верова во Имя Единородного Сына Божия (Ин. 3, 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знанный современными богословами, еп. Феофан (заіворник) в своей книжице «Уроки из деяний и словес Господа Бога-и Спаса нашего Иисуса Христа» так объясняет, что значит веровать во Имя Его—значит «в сердце своем носить такое убеждение: «Я погубил себя грехом и спасаюсь только силою Господа, за меня распявшегося и бла-годатию Своею меня оживотворившего»». Следовательно, Синод от</w:t>
        <w:softHyphen/>
        <w:t>вергает всыновление Богу как ненужное, а архиепископ Никон даже ядовито высмеивает веру во Имя Иисусово в своем богохульном лист</w:t>
        <w:softHyphen/>
        <w:t>ке: «Что значит веровать». Архиересиарх же Антоний эту душу христи</w:t>
        <w:softHyphen/>
        <w:t>анства приравнивает к повальному хлыстовскому греху. Вот кто такие архиереи Земли русск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что за ужас. Что за омрачение. Ведь уже 10-й год, как они публично похулили душу Православия, официально надруга</w:t>
        <w:softHyphen/>
        <w:t>лись над Святая Святых Христова учения, и мы не знаем ни единого епископа, ни священника, кто бы возразил сему ужасному богоотступ</w:t>
        <w:softHyphen/>
        <w:t>ничеству. Как справедливы слова о. Илариона в письме его к Ново-Афонскому духовнику Вуколу: «Вот как доказало монашество 20-го века свою любовь к Искупителю. Иудеи распяли, а монахи предали всесожжению Имя Его... Грядущее поколение с омерзением будет чи</w:t>
        <w:softHyphen/>
        <w:t>тать имена Ваши...» После сего ничего нет удивительного в движении Обновленческой Церкви; но ее вред несравненно меньше, чем вред имеборчества. Имя Иисус даровано Ему за то, что послушлив был Отцу даже до смерти Крестныя, т. е. Имя Иисус есть как бы заглавие Божия Искупления. Оно есть заглавие всего Воплощенного Домостроитель</w:t>
        <w:softHyphen/>
        <w:t>ства и архиереи с монахами Его вычеркнули. Вера во Имя Иисусово есть душа христианства, которую так богохульно вырвал Синод своей грамотой от 18 мая 1913 года (Церк. Вед. № 20). А обновленцы растас</w:t>
        <w:softHyphen/>
        <w:t>кивают члены тела Ее, умершего и разлагающегося. Имеборцы убили душу невидимую, но все содержащую, обновленцы растаскивают уже видимые члены те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ветствуем всех отцов Имеславцев, не оскверняющихся сооб</w:t>
        <w:softHyphen/>
        <w:t>щением с имеборствующими. Пришлите нам пророчество преп. Се</w:t>
        <w:softHyphen/>
        <w:t>рафим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удьте здоровы и Богом хранимы»—36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итог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атья «Итоги» написана Флоренским в ноябре—первой половине декабря 1922 г. На полях оригинала находятся даты диктовки рукописи. Статья «Итоги» должна была, по нашему предположению, завершить первый выпуск «У водоразделов мысли». В изданный проспект труда эта статья не попала, вероятно, лишь потому, что была написана уже после составления проспекта. Составление списка печатных трудов П. А. Флоренского, который был напечатан в приложении к книге «Мнимости в геометрии», датируется по авторской помете 4 июля 1922 г. Скорее всего тогда же был составлен для издательства «По</w:t>
        <w:softHyphen/>
        <w:t>морье» и проспект труда «У водоразделов мысли». Выход книги «Мни</w:t>
        <w:softHyphen/>
        <w:t>мости в геометрии» из печати датируется 5 октября 1922 г., а статья «Итоги» была написана два месяца спустя. Содержание раздела «Ито</w:t>
        <w:softHyphen/>
        <w:t>ги» подтверждает это предположение. Раздел начинается подведением итогов исследования, касавшегося двух высших деятельностей—искус</w:t>
        <w:softHyphen/>
        <w:t>ства изобразительного (ср.: Обратная перспектива) и искусства словес</w:t>
        <w:softHyphen/>
        <w:t>ного (ср.: Мысль и язы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первые статья «Итоги» была опубликована в «Вестнике РСХД» (1974. № 111. С. 56—64). При публикации, которая осуществлялась по одной из невыверенных копий, допущены неточности и пропуски иност</w:t>
        <w:softHyphen/>
        <w:t>ранных слов. Кроме того, в редакторском примечании время и место написания статьи указаны ошибочны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нная публикация осуществляется по трем правленым автор</w:t>
        <w:softHyphen/>
        <w:t>ским спискам: первоначальному рукописному, записанному под диктовку Флоренского С. И. Огневой, и двум машинописным. По</w:t>
        <w:softHyphen/>
        <w:t>скольку разночтения между ними незначительны, они не указыва</w:t>
        <w:softHyphen/>
        <w:t>ю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С. 3. Тру-бачевым. Примечания игумена Андроника (№2), Я. К. Бонецкой (№ 1, 3—10).</w:t>
      </w:r>
    </w:p>
    <w:p>
      <w:pPr>
        <w:pStyle w:val="Normal"/>
        <w:autoSpaceDE w:val="false"/>
        <w:spacing w:lineRule="auto" w:line="240" w:before="0" w:after="0"/>
        <w:ind w:firstLine="180"/>
        <w:jc w:val="both"/>
        <w:rPr/>
      </w:pPr>
      <w:r>
        <w:rPr>
          <w:rFonts w:cs="Times New Roman" w:ascii="Times New Roman" w:hAnsi="Times New Roman"/>
          <w:sz w:val="24"/>
          <w:szCs w:val="24"/>
        </w:rPr>
        <w:t xml:space="preserve">1 На полях рукописного оригинала дата: </w:t>
      </w:r>
      <w:r>
        <w:rPr>
          <w:rFonts w:cs="Times New Roman" w:ascii="Times New Roman" w:hAnsi="Times New Roman"/>
          <w:sz w:val="24"/>
          <w:szCs w:val="24"/>
          <w:lang w:val="el-GR"/>
        </w:rPr>
        <w:t>«1922.ΧΙ».</w:t>
      </w:r>
      <w:r>
        <w:rPr>
          <w:rFonts w:cs="Times New Roman" w:ascii="Times New Roman" w:hAnsi="Times New Roman"/>
          <w:sz w:val="24"/>
          <w:szCs w:val="24"/>
        </w:rPr>
        <w:t>—36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Критику Флоренским закона тождества см. в его книге «Столп и утверждение Истины», III (Письмо второе: сомнение).—3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точка опоры (лат.).—3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как будто (нем.).—365.</w:t>
      </w:r>
    </w:p>
    <w:p>
      <w:pPr>
        <w:pStyle w:val="Normal"/>
        <w:autoSpaceDE w:val="false"/>
        <w:spacing w:lineRule="auto" w:line="240" w:before="0" w:after="0"/>
        <w:ind w:firstLine="180"/>
        <w:jc w:val="both"/>
        <w:rPr/>
      </w:pPr>
      <w:r>
        <w:rPr>
          <w:rFonts w:cs="Times New Roman" w:ascii="Times New Roman" w:hAnsi="Times New Roman"/>
          <w:sz w:val="24"/>
          <w:szCs w:val="24"/>
        </w:rPr>
        <w:t xml:space="preserve">5 На полях рукописного оригинала дата: </w:t>
      </w:r>
      <w:r>
        <w:rPr>
          <w:rFonts w:cs="Times New Roman" w:ascii="Times New Roman" w:hAnsi="Times New Roman"/>
          <w:sz w:val="24"/>
          <w:szCs w:val="24"/>
          <w:lang w:val="el-GR"/>
        </w:rPr>
        <w:t>«1922.ΧΙ».</w:t>
      </w:r>
      <w:r>
        <w:rPr>
          <w:rFonts w:cs="Times New Roman" w:ascii="Times New Roman" w:hAnsi="Times New Roman"/>
          <w:sz w:val="24"/>
          <w:szCs w:val="24"/>
        </w:rPr>
        <w:t>—3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доведение до нелепости (лат.).—36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все, весь состав (ит.).—369.</w:t>
      </w:r>
    </w:p>
    <w:p>
      <w:pPr>
        <w:pStyle w:val="Normal"/>
        <w:autoSpaceDE w:val="false"/>
        <w:spacing w:lineRule="auto" w:line="240" w:before="0" w:after="0"/>
        <w:ind w:firstLine="180"/>
        <w:jc w:val="both"/>
        <w:rPr/>
      </w:pPr>
      <w:r>
        <w:rPr>
          <w:rFonts w:cs="Times New Roman" w:ascii="Times New Roman" w:hAnsi="Times New Roman"/>
          <w:sz w:val="24"/>
          <w:szCs w:val="24"/>
        </w:rPr>
        <w:t xml:space="preserve">8 На полях рукописного оригинала дата: </w:t>
      </w:r>
      <w:r>
        <w:rPr>
          <w:rFonts w:cs="Times New Roman" w:ascii="Times New Roman" w:hAnsi="Times New Roman"/>
          <w:sz w:val="24"/>
          <w:szCs w:val="24"/>
          <w:lang w:val="el-GR"/>
        </w:rPr>
        <w:t>«1922.ΧΙΙ.16».</w:t>
      </w:r>
      <w:r>
        <w:rPr>
          <w:rFonts w:cs="Times New Roman" w:ascii="Times New Roman" w:hAnsi="Times New Roman"/>
          <w:sz w:val="24"/>
          <w:szCs w:val="24"/>
        </w:rPr>
        <w:t>—37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Разграничение истин философии и теологии: то, что может счи</w:t>
        <w:softHyphen/>
        <w:t>таться истинным в философии, не является таковым для теологии, и наоборот. Один из основателей учения о двойственной истине—Ибн-Рушд (Аверроэс); Сигер Брабантский и Уильям Оккам—крупнейшие теоретики этого учения.— 37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Слегка измененные строки из первой части поэмы А. С. Пуш</w:t>
        <w:softHyphen/>
        <w:t>кина «Медный всадник»: «Но ныне светом и молвой оно забыто...» — 37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Частъ вторая.) ВОПЛОЩЕНИЕ ФОРМЫ (ДЕЙСТВИЕ И ОРУДИЕ)</w:t>
      </w:r>
    </w:p>
    <w:p>
      <w:pPr>
        <w:pStyle w:val="Normal"/>
        <w:autoSpaceDE w:val="false"/>
        <w:spacing w:lineRule="auto" w:line="240" w:before="0" w:after="0"/>
        <w:ind w:firstLine="180"/>
        <w:jc w:val="both"/>
        <w:rPr/>
      </w:pPr>
      <w:r>
        <w:rPr>
          <w:rFonts w:cs="Times New Roman" w:ascii="Times New Roman" w:hAnsi="Times New Roman"/>
          <w:sz w:val="24"/>
          <w:szCs w:val="24"/>
        </w:rPr>
        <w:t xml:space="preserve">I. НОМО </w:t>
      </w:r>
      <w:r>
        <w:rPr>
          <w:rFonts w:cs="Times New Roman" w:ascii="Times New Roman" w:hAnsi="Times New Roman"/>
          <w:sz w:val="24"/>
          <w:szCs w:val="24"/>
          <w:lang w:val="en-US" w:eastAsia="en-US"/>
        </w:rPr>
        <w:t>FABER</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ервоначальной авторской рукописью данного раздела следует считать раздел «2. </w:t>
      </w:r>
      <w:r>
        <w:rPr>
          <w:rFonts w:cs="Times New Roman" w:ascii="Times New Roman" w:hAnsi="Times New Roman"/>
          <w:sz w:val="24"/>
          <w:szCs w:val="24"/>
          <w:lang w:val="en-US" w:eastAsia="en-US"/>
        </w:rPr>
        <w:t xml:space="preserve">Homo faber» </w:t>
      </w:r>
      <w:r>
        <w:rPr>
          <w:rFonts w:cs="Times New Roman" w:ascii="Times New Roman" w:hAnsi="Times New Roman"/>
          <w:sz w:val="24"/>
          <w:szCs w:val="24"/>
          <w:lang w:val="el-GR"/>
        </w:rPr>
        <w:t xml:space="preserve">(Ι917.ΙΧ.14) </w:t>
      </w:r>
      <w:r>
        <w:rPr>
          <w:rFonts w:cs="Times New Roman" w:ascii="Times New Roman" w:hAnsi="Times New Roman"/>
          <w:sz w:val="24"/>
          <w:szCs w:val="24"/>
        </w:rPr>
        <w:t>из спецкурса 1917 г. «Из истории философской терминологии». Дополнительные материалы в ви</w:t>
        <w:softHyphen/>
        <w:t>де отдельных листков, вложенных в тетрадь спецкурса, содержат отдель</w:t>
        <w:softHyphen/>
        <w:t>ные авторские рассуждения, цитаты, ссылки на литературу. Три листка, датированные «1919.Х.5—6. Ночь», содержат текст о Лаланде и Бюхне-ре. Вторая, более обширная рукописная авторская редакция, помеченная цифрой «5», содержит авторские примечания, использованные коммен</w:t>
        <w:softHyphen/>
        <w:t>таторами. Цифра «5», вероятно, обозначает последовательность раздела на данном этапе работы над циклом (1. Наука... 2. Диалектика... 3. Анти</w:t>
        <w:softHyphen/>
        <w:t xml:space="preserve">номия... 4. Термин... 5. </w:t>
      </w:r>
      <w:r>
        <w:rPr>
          <w:rFonts w:cs="Times New Roman" w:ascii="Times New Roman" w:hAnsi="Times New Roman"/>
          <w:sz w:val="24"/>
          <w:szCs w:val="24"/>
          <w:lang w:val="en-US" w:eastAsia="en-US"/>
        </w:rPr>
        <w:t xml:space="preserve">Homo faber). </w:t>
      </w:r>
      <w:r>
        <w:rPr>
          <w:rFonts w:cs="Times New Roman" w:ascii="Times New Roman" w:hAnsi="Times New Roman"/>
          <w:sz w:val="24"/>
          <w:szCs w:val="24"/>
        </w:rPr>
        <w:t>Третья редакция—машинописный текст (ок. 1922 г.), правленный Флоренским. По этой редакции и публику</w:t>
        <w:softHyphen/>
        <w:t>ется данный раздел. Впервые работа опубликована в книге: Половин-кип С. М. П. А. Флоренский. Логос против хаоса. М., 1989. С. 48—6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и С. М. Половинкиным. Примечания С. М. Половин-кина.</w:t>
      </w:r>
    </w:p>
    <w:p>
      <w:pPr>
        <w:pStyle w:val="Normal"/>
        <w:autoSpaceDE w:val="false"/>
        <w:spacing w:lineRule="auto" w:line="240" w:before="0" w:after="0"/>
        <w:ind w:firstLine="180"/>
        <w:jc w:val="both"/>
        <w:rPr/>
      </w:pPr>
      <w:r>
        <w:rPr>
          <w:rFonts w:cs="Times New Roman" w:ascii="Times New Roman" w:hAnsi="Times New Roman"/>
          <w:sz w:val="24"/>
          <w:szCs w:val="24"/>
        </w:rPr>
        <w:t xml:space="preserve">1 (Лаланд </w:t>
      </w:r>
      <w:r>
        <w:rPr>
          <w:rFonts w:cs="Times New Roman" w:ascii="Times New Roman" w:hAnsi="Times New Roman"/>
          <w:sz w:val="24"/>
          <w:szCs w:val="24"/>
          <w:lang w:val="en-US" w:eastAsia="en-US"/>
        </w:rPr>
        <w:t xml:space="preserve">(Lalande) </w:t>
      </w:r>
      <w:r>
        <w:rPr>
          <w:rFonts w:cs="Times New Roman" w:ascii="Times New Roman" w:hAnsi="Times New Roman"/>
          <w:sz w:val="24"/>
          <w:szCs w:val="24"/>
        </w:rPr>
        <w:t>Жозеф Жером Франсуа (1732—1807)—фран</w:t>
        <w:softHyphen/>
        <w:t>цузский астроном.)—374.</w:t>
      </w:r>
    </w:p>
    <w:p>
      <w:pPr>
        <w:pStyle w:val="Normal"/>
        <w:autoSpaceDE w:val="false"/>
        <w:spacing w:lineRule="auto" w:line="240" w:before="0" w:after="0"/>
        <w:ind w:firstLine="180"/>
        <w:jc w:val="both"/>
        <w:rPr/>
      </w:pPr>
      <w:r>
        <w:rPr>
          <w:rFonts w:cs="Times New Roman" w:ascii="Times New Roman" w:hAnsi="Times New Roman"/>
          <w:sz w:val="24"/>
          <w:szCs w:val="24"/>
        </w:rPr>
        <w:t xml:space="preserve">2 </w:t>
      </w:r>
      <w:r>
        <w:rPr>
          <w:rFonts w:cs="Times New Roman" w:ascii="Times New Roman" w:hAnsi="Times New Roman"/>
          <w:sz w:val="24"/>
          <w:szCs w:val="24"/>
          <w:lang w:val="en-US" w:eastAsia="en-US"/>
        </w:rPr>
        <w:t xml:space="preserve">Buchner </w:t>
      </w:r>
      <w:r>
        <w:rPr>
          <w:rFonts w:cs="Times New Roman" w:ascii="Times New Roman" w:hAnsi="Times New Roman"/>
          <w:sz w:val="24"/>
          <w:szCs w:val="24"/>
        </w:rPr>
        <w:t xml:space="preserve">К. </w:t>
      </w:r>
      <w:r>
        <w:rPr>
          <w:rFonts w:cs="Times New Roman" w:ascii="Times New Roman" w:hAnsi="Times New Roman"/>
          <w:sz w:val="24"/>
          <w:szCs w:val="24"/>
          <w:lang w:val="en-US" w:eastAsia="en-US"/>
        </w:rPr>
        <w:t xml:space="preserve">Kraft und Stoflf, 8-te Auflage. S. </w:t>
      </w:r>
      <w:r>
        <w:rPr>
          <w:rFonts w:cs="Times New Roman" w:ascii="Times New Roman" w:hAnsi="Times New Roman"/>
          <w:sz w:val="24"/>
          <w:szCs w:val="24"/>
        </w:rPr>
        <w:t>53 (51?).</w:t>
      </w:r>
    </w:p>
    <w:p>
      <w:pPr>
        <w:pStyle w:val="Normal"/>
        <w:autoSpaceDE w:val="false"/>
        <w:spacing w:lineRule="auto" w:line="240" w:before="0" w:after="0"/>
        <w:ind w:firstLine="180"/>
        <w:jc w:val="both"/>
        <w:rPr/>
      </w:pPr>
      <w:r>
        <w:rPr>
          <w:rFonts w:cs="Times New Roman" w:ascii="Times New Roman" w:hAnsi="Times New Roman"/>
          <w:sz w:val="24"/>
          <w:szCs w:val="24"/>
        </w:rPr>
        <w:t xml:space="preserve">(Бюхнер </w:t>
      </w:r>
      <w:r>
        <w:rPr>
          <w:rFonts w:cs="Times New Roman" w:ascii="Times New Roman" w:hAnsi="Times New Roman"/>
          <w:sz w:val="24"/>
          <w:szCs w:val="24"/>
          <w:lang w:val="en-US" w:eastAsia="en-US"/>
        </w:rPr>
        <w:t xml:space="preserve">(Buchner) </w:t>
      </w:r>
      <w:r>
        <w:rPr>
          <w:rFonts w:cs="Times New Roman" w:ascii="Times New Roman" w:hAnsi="Times New Roman"/>
          <w:sz w:val="24"/>
          <w:szCs w:val="24"/>
        </w:rPr>
        <w:t>Фридрих Карл Христиан Людвиг (1824—1899) — немецкий естествоиспытатель, вульгарный материалис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ус. пер.: Бюхнср Людвиг. Сила и материя. Очерк естественного миропорядка вместе с основанной на нем моралью, или учением о нрав</w:t>
        <w:softHyphen/>
        <w:t>ственности. Пер. с 21-го нем. изд. Н. Полилова. СПб.: Издание А. И. Васильева, 1907. С. 63. «Теология и естествознание не могут мир</w:t>
        <w:softHyphen/>
        <w:t>но существовать вместе, а богословского или церковного естествозна</w:t>
        <w:softHyphen/>
        <w:t>ния нет и не будет до тех пор, пока с неба не будут падать готовые люди и пока телескоп не откроет ангельских сонмов».)—37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Горбунов Иван Федорович (1831 —1895/96)—русский писатель и актер. Мастер сценок из народного быта. См.: Горбунов И. Ф. Сара Бсрнар // Поли. собр. соч. 3-е изд. Т. I. СПб.: Издание А. Ф. Маркса, 1904. С. 288. В архиве семьи Флоренских сохранился листок с при</w:t>
        <w:softHyphen/>
        <w:t>веденной цитатой из Горбунова и приписка: «Эпиграф для гносео</w:t>
        <w:softHyphen/>
        <w:t>логии».)— 378.</w:t>
      </w:r>
    </w:p>
    <w:p>
      <w:pPr>
        <w:pStyle w:val="Normal"/>
        <w:autoSpaceDE w:val="false"/>
        <w:spacing w:lineRule="auto" w:line="240" w:before="0" w:after="0"/>
        <w:ind w:firstLine="180"/>
        <w:jc w:val="both"/>
        <w:rPr/>
      </w:pPr>
      <w:r>
        <w:rPr>
          <w:rFonts w:cs="Times New Roman" w:ascii="Times New Roman" w:hAnsi="Times New Roman"/>
          <w:sz w:val="24"/>
          <w:szCs w:val="24"/>
        </w:rPr>
        <w:t xml:space="preserve">4 (Буше де Кревкер дс Перт </w:t>
      </w:r>
      <w:r>
        <w:rPr>
          <w:rFonts w:cs="Times New Roman" w:ascii="Times New Roman" w:hAnsi="Times New Roman"/>
          <w:sz w:val="24"/>
          <w:szCs w:val="24"/>
          <w:lang w:val="en-US" w:eastAsia="en-US"/>
        </w:rPr>
        <w:t xml:space="preserve">(Boucher de Crevecoeur de Perthcs) </w:t>
      </w:r>
      <w:r>
        <w:rPr>
          <w:rFonts w:cs="Times New Roman" w:ascii="Times New Roman" w:hAnsi="Times New Roman"/>
          <w:sz w:val="24"/>
          <w:szCs w:val="24"/>
        </w:rPr>
        <w:t>Жак (1788—1868)—французский ученый и писатель. Публиковал результа</w:t>
        <w:softHyphen/>
        <w:t xml:space="preserve">ты своих исследований о первобытной культуре в окрестностях Абер-вилля. Оставил много описаний своих путешествий, в том числе </w:t>
      </w:r>
      <w:r>
        <w:rPr>
          <w:rFonts w:cs="Times New Roman" w:ascii="Times New Roman" w:hAnsi="Times New Roman"/>
          <w:sz w:val="24"/>
          <w:szCs w:val="24"/>
          <w:lang w:val="en-US" w:eastAsia="en-US"/>
        </w:rPr>
        <w:t xml:space="preserve">«Voyage </w:t>
      </w:r>
      <w:r>
        <w:rPr>
          <w:rFonts w:cs="Times New Roman" w:ascii="Times New Roman" w:hAnsi="Times New Roman"/>
          <w:sz w:val="24"/>
          <w:szCs w:val="24"/>
        </w:rPr>
        <w:t xml:space="preserve">еп </w:t>
      </w:r>
      <w:r>
        <w:rPr>
          <w:rFonts w:cs="Times New Roman" w:ascii="Times New Roman" w:hAnsi="Times New Roman"/>
          <w:sz w:val="24"/>
          <w:szCs w:val="24"/>
          <w:lang w:val="en-US" w:eastAsia="en-US"/>
        </w:rPr>
        <w:t xml:space="preserve">Russie» </w:t>
      </w:r>
      <w:r>
        <w:rPr>
          <w:rFonts w:cs="Times New Roman" w:ascii="Times New Roman" w:hAnsi="Times New Roman"/>
          <w:sz w:val="24"/>
          <w:szCs w:val="24"/>
        </w:rPr>
        <w:t>(1859).) — 37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Ср.: Бергсон А. Творческая эволюция &lt;Авторизированный пер. с фр. В. А. Флеровой. М.—СПб.:) Изд. «Русской мысли», 1914, с. 123 сл.— 37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6 (Мах </w:t>
      </w:r>
      <w:r>
        <w:rPr>
          <w:rFonts w:cs="Times New Roman" w:ascii="Times New Roman" w:hAnsi="Times New Roman"/>
          <w:sz w:val="24"/>
          <w:szCs w:val="24"/>
          <w:lang w:val="en-US" w:eastAsia="en-US"/>
        </w:rPr>
        <w:t xml:space="preserve">(Mach) </w:t>
      </w:r>
      <w:r>
        <w:rPr>
          <w:rFonts w:cs="Times New Roman" w:ascii="Times New Roman" w:hAnsi="Times New Roman"/>
          <w:sz w:val="24"/>
          <w:szCs w:val="24"/>
        </w:rPr>
        <w:t>Эрнст (1838—1916)—австрийский физик и фило</w:t>
        <w:softHyphen/>
        <w:t>соф. См.: Мах Э. Познание и заблуждение. Очерки но психологии исследования. Разрешенный автором перевод со второго, вновь про</w:t>
        <w:softHyphen/>
        <w:t>смотренного немецкого издания Г. Котляра под ред. проф. Н. Ланге. М.: Издание С. Скримунта, 1909. С. 93: «Здесь можно проследить, как материальные, технические потребности, бывшие сначала единствен</w:t>
        <w:softHyphen/>
        <w:t>ным мотивом, постепенно уступают свое место чисто интеллектуаль</w:t>
        <w:softHyphen/>
        <w:t>ному интересу. Затем, когда интеллект овладевает данной областью фактов, начинается обратное влияние науки на инстинктивную технику, из которой она развилась, и эта техника превращается в научную, основанную уже не на случайном опыте, а на планомерном разрешении сознательно поставленных задач».)—37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Клейнпетер Г.— Теория познания современного естествознания на основе воззрений Маха, Сталло, Клиффорда, Кирхгофа, Іертца, Пирсона и Оствальда. Пер. Р. Лемберк под р-д. и с пред. П. Юшкевича. СПб.: Шиповник, 1910, с. 90 (Библиотека современной философии, вып. IV).— 37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Линцбах Я. Принципы философского языка. Опыт точного язы</w:t>
        <w:softHyphen/>
        <w:t>кознания. Петроград: &lt;Тип. Т-ва А. С. Суворина), 1916, с. 54 сл.— 381.</w:t>
      </w:r>
    </w:p>
    <w:p>
      <w:pPr>
        <w:pStyle w:val="Normal"/>
        <w:autoSpaceDE w:val="false"/>
        <w:spacing w:lineRule="auto" w:line="240" w:before="0" w:after="0"/>
        <w:ind w:firstLine="180"/>
        <w:jc w:val="both"/>
        <w:rPr/>
      </w:pPr>
      <w:r>
        <w:rPr>
          <w:rFonts w:cs="Times New Roman" w:ascii="Times New Roman" w:hAnsi="Times New Roman"/>
          <w:sz w:val="24"/>
          <w:szCs w:val="24"/>
        </w:rPr>
        <w:t>9 &lt;П. А. Флоренский трактует эту «теорему» так: «Всякое опреде</w:t>
        <w:softHyphen/>
        <w:t xml:space="preserve">ление есть отрицание». Это высказывание находится в письме Спинозы к Яриху Иеллесу от 2 июня 1674 г.: «Так как, следовательно, фигура есть не что иное, как ограничение, а ограничение есть отрицание, то она, как сказано, не может быть ничем иным, как отрицанием». (Спиноза Б. Избранные произведения. Т. 2. М., 1957. С. 568.) Среди значений лат. слов </w:t>
      </w:r>
      <w:r>
        <w:rPr>
          <w:rFonts w:cs="Times New Roman" w:ascii="Times New Roman" w:hAnsi="Times New Roman"/>
          <w:sz w:val="24"/>
          <w:szCs w:val="24"/>
          <w:lang w:val="en-US" w:eastAsia="en-US"/>
        </w:rPr>
        <w:t xml:space="preserve">«determinatio»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definitio» </w:t>
      </w:r>
      <w:r>
        <w:rPr>
          <w:rFonts w:cs="Times New Roman" w:ascii="Times New Roman" w:hAnsi="Times New Roman"/>
          <w:sz w:val="24"/>
          <w:szCs w:val="24"/>
        </w:rPr>
        <w:t xml:space="preserve">существуют и такие: 1) «ограничение» и 2) «определение». Из контекста видно, что Спиноза употребляет слово </w:t>
      </w:r>
      <w:r>
        <w:rPr>
          <w:rFonts w:cs="Times New Roman" w:ascii="Times New Roman" w:hAnsi="Times New Roman"/>
          <w:sz w:val="24"/>
          <w:szCs w:val="24"/>
          <w:lang w:val="en-US" w:eastAsia="en-US"/>
        </w:rPr>
        <w:t xml:space="preserve">«determinatio» </w:t>
      </w:r>
      <w:r>
        <w:rPr>
          <w:rFonts w:cs="Times New Roman" w:ascii="Times New Roman" w:hAnsi="Times New Roman"/>
          <w:sz w:val="24"/>
          <w:szCs w:val="24"/>
        </w:rPr>
        <w:t>в смысле «ограничение». К определению в «Трактате об ограничении разума...» Спиноза предъявлял совсем иные требования: «Чтобы можно было назвать определение совершенным, оно должно будет выразить внутреннюю сущность вещи и не допускать того, чтобы мы взяли вместо нее какие-нибудь свойства вещи». (Спиноза Б. Избр. произв. Т. 1. М., 1957. С. 352.) Однако это выражение часто переводится как «всякое определение есть отрицание». Традиция такого толкования восходит к Іегелю (см.: Гегель. Соч. Т. IX. Лекции по истории филосо</w:t>
        <w:softHyphen/>
        <w:t>фии. Кн. 1. Л., 1932. С. 222). Этой традиции, по всей видимости, следо</w:t>
        <w:softHyphen/>
        <w:t>вал и П. А. Флоренский.)—38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ПРОДОЛЖЕНИЕ НАШИХ ЧУВСТВ</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ервоначальной авторской рукописью для данного раздела следует считать «3. Продолжение наших чувств» </w:t>
      </w:r>
      <w:r>
        <w:rPr>
          <w:rFonts w:cs="Times New Roman" w:ascii="Times New Roman" w:hAnsi="Times New Roman"/>
          <w:sz w:val="24"/>
          <w:szCs w:val="24"/>
          <w:lang w:val="el-GR"/>
        </w:rPr>
        <w:t xml:space="preserve">(1917.ΙΧ.14) </w:t>
      </w:r>
      <w:r>
        <w:rPr>
          <w:rFonts w:cs="Times New Roman" w:ascii="Times New Roman" w:hAnsi="Times New Roman"/>
          <w:sz w:val="24"/>
          <w:szCs w:val="24"/>
        </w:rPr>
        <w:t>из спецкурса 1917 г. «Из истории философской терминологии». Дополнительные ма</w:t>
        <w:softHyphen/>
        <w:t>териалы вложены в тетрадь спецкурса. Вторая черновая рукописная авторская редакция, помеченная цифрой «6», содержит авторские при</w:t>
        <w:softHyphen/>
        <w:t>мечания, использованные комментаторами. Цифра «6», вероятно, обо</w:t>
        <w:softHyphen/>
        <w:t xml:space="preserve">значает последовательность раздела на данном этапе работы... 5. Ното </w:t>
      </w:r>
      <w:r>
        <w:rPr>
          <w:rFonts w:cs="Times New Roman" w:ascii="Times New Roman" w:hAnsi="Times New Roman"/>
          <w:sz w:val="24"/>
          <w:szCs w:val="24"/>
          <w:lang w:val="en-US" w:eastAsia="en-US"/>
        </w:rPr>
        <w:t xml:space="preserve">faber. </w:t>
      </w:r>
      <w:r>
        <w:rPr>
          <w:rFonts w:cs="Times New Roman" w:ascii="Times New Roman" w:hAnsi="Times New Roman"/>
          <w:sz w:val="24"/>
          <w:szCs w:val="24"/>
        </w:rPr>
        <w:t>6. Продолжение... . Третья редакция — машинописный текст (ок. 1922), правленный Флоренским. По этой редакции и публикует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нный раздел. Впервые работа была опубл.: Символ. № 28. Париж, 1992. С 135—15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и С. М. Половинкиным. Примечания С. М. Половин-кшш.</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См.: Филиппов М. М. Философские Письма/Посвящается графи</w:t>
        <w:softHyphen/>
        <w:t>не М. А. Т. Письмо первое//Научное обозрение. Ежемесячный научно-философский журнал. Год X. СПб., 1903, май, № 5, с. 202.—383.</w:t>
      </w:r>
    </w:p>
    <w:p>
      <w:pPr>
        <w:pStyle w:val="Normal"/>
        <w:autoSpaceDE w:val="false"/>
        <w:spacing w:lineRule="auto" w:line="240" w:before="0" w:after="0"/>
        <w:ind w:firstLine="180"/>
        <w:jc w:val="both"/>
        <w:rPr/>
      </w:pPr>
      <w:r>
        <w:rPr>
          <w:rFonts w:cs="Times New Roman" w:ascii="Times New Roman" w:hAnsi="Times New Roman"/>
          <w:sz w:val="24"/>
          <w:szCs w:val="24"/>
        </w:rPr>
        <w:t xml:space="preserve">2 </w:t>
      </w:r>
      <w:r>
        <w:rPr>
          <w:rFonts w:cs="Times New Roman" w:ascii="Times New Roman" w:hAnsi="Times New Roman"/>
          <w:sz w:val="24"/>
          <w:szCs w:val="24"/>
          <w:lang w:val="el-GR"/>
        </w:rPr>
        <w:t xml:space="preserve">(«Ζώα λέγεται καθόλου δια πάντων των ζώντων», </w:t>
      </w:r>
      <w:r>
        <w:rPr>
          <w:rFonts w:cs="Times New Roman" w:ascii="Times New Roman" w:hAnsi="Times New Roman"/>
          <w:sz w:val="24"/>
          <w:szCs w:val="24"/>
        </w:rPr>
        <w:t xml:space="preserve">подобно тому как на латинском языке </w:t>
      </w:r>
      <w:r>
        <w:rPr>
          <w:rFonts w:cs="Times New Roman" w:ascii="Times New Roman" w:hAnsi="Times New Roman"/>
          <w:sz w:val="24"/>
          <w:szCs w:val="24"/>
          <w:lang w:val="en-US" w:eastAsia="en-US"/>
        </w:rPr>
        <w:t xml:space="preserve">animal </w:t>
      </w:r>
      <w:r>
        <w:rPr>
          <w:rFonts w:cs="Times New Roman" w:ascii="Times New Roman" w:hAnsi="Times New Roman"/>
          <w:sz w:val="24"/>
          <w:szCs w:val="24"/>
        </w:rPr>
        <w:t xml:space="preserve">вместо </w:t>
      </w:r>
      <w:r>
        <w:rPr>
          <w:rFonts w:cs="Times New Roman" w:ascii="Times New Roman" w:hAnsi="Times New Roman"/>
          <w:sz w:val="24"/>
          <w:szCs w:val="24"/>
          <w:lang w:val="en-US" w:eastAsia="en-US"/>
        </w:rPr>
        <w:t xml:space="preserve">animale. </w:t>
      </w:r>
      <w:r>
        <w:rPr>
          <w:rFonts w:cs="Times New Roman" w:ascii="Times New Roman" w:hAnsi="Times New Roman"/>
          <w:sz w:val="24"/>
          <w:szCs w:val="24"/>
          <w:lang w:val="el-GR"/>
        </w:rPr>
        <w:t xml:space="preserve">Ανθίμου Γαζή Λεξικόν έλληνικόν, εκδοσις πρώτη, έν Βενετία, </w:t>
      </w:r>
      <w:r>
        <w:rPr>
          <w:rFonts w:cs="Times New Roman" w:ascii="Times New Roman" w:hAnsi="Times New Roman"/>
          <w:sz w:val="24"/>
          <w:szCs w:val="24"/>
        </w:rPr>
        <w:t xml:space="preserve">1809, </w:t>
      </w:r>
      <w:r>
        <w:rPr>
          <w:rFonts w:cs="Times New Roman" w:ascii="Times New Roman" w:hAnsi="Times New Roman"/>
          <w:sz w:val="24"/>
          <w:szCs w:val="24"/>
          <w:lang w:val="el-GR"/>
        </w:rPr>
        <w:t xml:space="preserve">τ. </w:t>
      </w:r>
      <w:r>
        <w:rPr>
          <w:rFonts w:cs="Times New Roman" w:ascii="Times New Roman" w:hAnsi="Times New Roman"/>
          <w:sz w:val="24"/>
          <w:szCs w:val="24"/>
        </w:rPr>
        <w:t xml:space="preserve">1, </w:t>
      </w:r>
      <w:r>
        <w:rPr>
          <w:rFonts w:cs="Times New Roman" w:ascii="Times New Roman" w:hAnsi="Times New Roman"/>
          <w:sz w:val="24"/>
          <w:szCs w:val="24"/>
          <w:lang w:val="el-GR"/>
        </w:rPr>
        <w:t xml:space="preserve">σ. </w:t>
      </w:r>
      <w:r>
        <w:rPr>
          <w:rFonts w:cs="Times New Roman" w:ascii="Times New Roman" w:hAnsi="Times New Roman"/>
          <w:sz w:val="24"/>
          <w:szCs w:val="24"/>
        </w:rPr>
        <w:t>1860.)—383.</w:t>
      </w:r>
    </w:p>
    <w:p>
      <w:pPr>
        <w:pStyle w:val="Normal"/>
        <w:autoSpaceDE w:val="false"/>
        <w:spacing w:lineRule="auto" w:line="240" w:before="0" w:after="0"/>
        <w:ind w:firstLine="180"/>
        <w:jc w:val="both"/>
        <w:rPr/>
      </w:pPr>
      <w:r>
        <w:rPr>
          <w:rFonts w:cs="Times New Roman" w:ascii="Times New Roman" w:hAnsi="Times New Roman"/>
          <w:sz w:val="24"/>
          <w:szCs w:val="24"/>
        </w:rPr>
        <w:t>3 Иез. 1, 10; Откр. 4, 6—8; ср.: Флафий Иосиф. Иудейская археоло</w:t>
        <w:softHyphen/>
        <w:t xml:space="preserve">гия. ГГГ, 6,5 (137). </w:t>
      </w:r>
      <w:r>
        <w:rPr>
          <w:rFonts w:cs="Times New Roman" w:ascii="Times New Roman" w:hAnsi="Times New Roman"/>
          <w:sz w:val="24"/>
          <w:szCs w:val="24"/>
          <w:lang w:val="en-US" w:eastAsia="en-US"/>
        </w:rPr>
        <w:t xml:space="preserve">(Flavii Josephi. Opera omnia. Post Jm. Berrerum recog-novit jam. Adz. Naber. Lipsiae, </w:t>
      </w:r>
      <w:r>
        <w:rPr>
          <w:rFonts w:cs="Times New Roman" w:ascii="Times New Roman" w:hAnsi="Times New Roman"/>
          <w:sz w:val="24"/>
          <w:szCs w:val="24"/>
        </w:rPr>
        <w:t xml:space="preserve">1888, </w:t>
      </w:r>
      <w:r>
        <w:rPr>
          <w:rFonts w:cs="Times New Roman" w:ascii="Times New Roman" w:hAnsi="Times New Roman"/>
          <w:sz w:val="24"/>
          <w:szCs w:val="24"/>
          <w:lang w:val="en-US" w:eastAsia="en-US"/>
        </w:rPr>
        <w:t xml:space="preserve">Vol. </w:t>
      </w:r>
      <w:r>
        <w:rPr>
          <w:rFonts w:cs="Times New Roman" w:ascii="Times New Roman" w:hAnsi="Times New Roman"/>
          <w:sz w:val="24"/>
          <w:szCs w:val="24"/>
        </w:rPr>
        <w:t xml:space="preserve">1,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16, 3—6).—38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Тропарь великого повечерия между «С нами Бог» и «Верую».— 383.</w:t>
      </w:r>
    </w:p>
    <w:p>
      <w:pPr>
        <w:pStyle w:val="Normal"/>
        <w:autoSpaceDE w:val="false"/>
        <w:spacing w:lineRule="auto" w:line="240" w:before="0" w:after="0"/>
        <w:ind w:firstLine="180"/>
        <w:jc w:val="both"/>
        <w:rPr/>
      </w:pPr>
      <w:r>
        <w:rPr>
          <w:rFonts w:cs="Times New Roman" w:ascii="Times New Roman" w:hAnsi="Times New Roman"/>
          <w:sz w:val="24"/>
          <w:szCs w:val="24"/>
        </w:rPr>
        <w:t xml:space="preserve">5 Платон. Определения, </w:t>
      </w:r>
      <w:r>
        <w:rPr>
          <w:rFonts w:cs="Times New Roman" w:ascii="Times New Roman" w:hAnsi="Times New Roman"/>
          <w:sz w:val="24"/>
          <w:szCs w:val="24"/>
          <w:lang w:val="en-US" w:eastAsia="en-US"/>
        </w:rPr>
        <w:t xml:space="preserve">411a//Platonis </w:t>
      </w:r>
      <w:r>
        <w:rPr>
          <w:rFonts w:cs="Times New Roman" w:ascii="Times New Roman" w:hAnsi="Times New Roman"/>
          <w:sz w:val="24"/>
          <w:szCs w:val="24"/>
        </w:rPr>
        <w:t xml:space="preserve">Орега ех гес. </w:t>
      </w:r>
      <w:r>
        <w:rPr>
          <w:rFonts w:cs="Times New Roman" w:ascii="Times New Roman" w:hAnsi="Times New Roman"/>
          <w:sz w:val="24"/>
          <w:szCs w:val="24"/>
          <w:lang w:val="en-US" w:eastAsia="en-US"/>
        </w:rPr>
        <w:t xml:space="preserve">C.E.Ch. Schneideri, Parisiis, </w:t>
      </w:r>
      <w:r>
        <w:rPr>
          <w:rFonts w:cs="Times New Roman" w:ascii="Times New Roman" w:hAnsi="Times New Roman"/>
          <w:sz w:val="24"/>
          <w:szCs w:val="24"/>
        </w:rPr>
        <w:t xml:space="preserve">1846, </w:t>
      </w:r>
      <w:r>
        <w:rPr>
          <w:rFonts w:cs="Times New Roman" w:ascii="Times New Roman" w:hAnsi="Times New Roman"/>
          <w:sz w:val="24"/>
          <w:szCs w:val="24"/>
          <w:lang w:val="en-US" w:eastAsia="en-US"/>
        </w:rPr>
        <w:t xml:space="preserve">Vol. </w:t>
      </w:r>
      <w:r>
        <w:rPr>
          <w:rFonts w:cs="Times New Roman" w:ascii="Times New Roman" w:hAnsi="Times New Roman"/>
          <w:sz w:val="24"/>
          <w:szCs w:val="24"/>
          <w:lang w:val="el-GR"/>
        </w:rPr>
        <w:t xml:space="preserve">Π, </w:t>
      </w:r>
      <w:r>
        <w:rPr>
          <w:rFonts w:cs="Times New Roman" w:ascii="Times New Roman" w:hAnsi="Times New Roman"/>
          <w:sz w:val="24"/>
          <w:szCs w:val="24"/>
        </w:rPr>
        <w:t>р. 592, 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Ср.: Платон. Диалоги. М., 1986. С. 42: «Бог—бессмертное су</w:t>
        <w:softHyphen/>
        <w:t>щество ...».&gt;—38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Новалис. Фрагменты (в переводе Григория Петникова) Г. М.: Книгоиздательство «Лирень», 1914, с. 29.—383.</w:t>
      </w:r>
    </w:p>
    <w:p>
      <w:pPr>
        <w:pStyle w:val="Normal"/>
        <w:autoSpaceDE w:val="false"/>
        <w:spacing w:lineRule="auto" w:line="240" w:before="0" w:after="0"/>
        <w:ind w:firstLine="180"/>
        <w:jc w:val="both"/>
        <w:rPr/>
      </w:pPr>
      <w:r>
        <w:rPr>
          <w:rFonts w:cs="Times New Roman" w:ascii="Times New Roman" w:hAnsi="Times New Roman"/>
          <w:sz w:val="24"/>
          <w:szCs w:val="24"/>
        </w:rPr>
        <w:t xml:space="preserve">7 </w:t>
      </w:r>
      <w:r>
        <w:rPr>
          <w:rFonts w:cs="Times New Roman" w:ascii="Times New Roman" w:hAnsi="Times New Roman"/>
          <w:sz w:val="24"/>
          <w:szCs w:val="24"/>
          <w:lang w:val="en-US" w:eastAsia="en-US"/>
        </w:rPr>
        <w:t xml:space="preserve">Spencer. The Principies of Psychology. London, </w:t>
      </w:r>
      <w:r>
        <w:rPr>
          <w:rFonts w:cs="Times New Roman" w:ascii="Times New Roman" w:hAnsi="Times New Roman"/>
          <w:sz w:val="24"/>
          <w:szCs w:val="24"/>
        </w:rPr>
        <w:t>1870 [первое издание вышло в 1855 году], I, пар. 164, р. 356. Спенсер Герберт. Основания психологии. Перевод со 2-го английского издания. Издание И. И. Били-бина. Т. 2. СПб., 1876, с. 78—79. Часть 3-я, гл. VIII, пар. 164.—</w:t>
      </w:r>
    </w:p>
    <w:p>
      <w:pPr>
        <w:pStyle w:val="Normal"/>
        <w:autoSpaceDE w:val="false"/>
        <w:spacing w:lineRule="auto" w:line="240" w:before="0" w:after="0"/>
        <w:ind w:firstLine="180"/>
        <w:jc w:val="both"/>
        <w:rPr/>
      </w:pPr>
      <w:r>
        <w:rPr>
          <w:rFonts w:cs="Times New Roman" w:ascii="Times New Roman" w:hAnsi="Times New Roman"/>
          <w:sz w:val="24"/>
          <w:szCs w:val="24"/>
        </w:rPr>
        <w:t xml:space="preserve">8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lt;С. 19.У—3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Ссылка по Винеру, с. 3. &lt;См. прим. 15.) — 384.</w:t>
      </w:r>
    </w:p>
    <w:p>
      <w:pPr>
        <w:pStyle w:val="Normal"/>
        <w:autoSpaceDE w:val="false"/>
        <w:spacing w:lineRule="auto" w:line="240" w:before="0" w:after="0"/>
        <w:ind w:firstLine="180"/>
        <w:jc w:val="both"/>
        <w:rPr/>
      </w:pPr>
      <w:r>
        <w:rPr>
          <w:rFonts w:cs="Times New Roman" w:ascii="Times New Roman" w:hAnsi="Times New Roman"/>
          <w:sz w:val="24"/>
          <w:szCs w:val="24"/>
        </w:rPr>
        <w:t xml:space="preserve">10 </w:t>
      </w:r>
      <w:r>
        <w:rPr>
          <w:rFonts w:cs="Times New Roman" w:ascii="Times New Roman" w:hAnsi="Times New Roman"/>
          <w:sz w:val="24"/>
          <w:szCs w:val="24"/>
          <w:lang w:val="en-US" w:eastAsia="en-US"/>
        </w:rPr>
        <w:t xml:space="preserve">Ernst </w:t>
      </w:r>
      <w:r>
        <w:rPr>
          <w:rFonts w:cs="Times New Roman" w:ascii="Times New Roman" w:hAnsi="Times New Roman"/>
          <w:sz w:val="24"/>
          <w:szCs w:val="24"/>
        </w:rPr>
        <w:t xml:space="preserve">Карр. </w:t>
      </w:r>
      <w:r>
        <w:rPr>
          <w:rFonts w:cs="Times New Roman" w:ascii="Times New Roman" w:hAnsi="Times New Roman"/>
          <w:sz w:val="24"/>
          <w:szCs w:val="24"/>
          <w:lang w:val="en-US" w:eastAsia="en-US"/>
        </w:rPr>
        <w:t>Grundlinien einer Philosophie der Technik. Zur En-tstehungsgeschichte der Cultur aus neuen Gesichtspunkten</w:t>
      </w:r>
      <w:r>
        <w:rPr>
          <w:rFonts w:cs="Times New Roman" w:ascii="Times New Roman" w:hAnsi="Times New Roman"/>
          <w:sz w:val="24"/>
          <w:szCs w:val="24"/>
        </w:rPr>
        <w:t>//</w:t>
      </w:r>
      <w:r>
        <w:rPr>
          <w:rFonts w:cs="Times New Roman" w:ascii="Times New Roman" w:hAnsi="Times New Roman"/>
          <w:sz w:val="24"/>
          <w:szCs w:val="24"/>
          <w:lang w:val="en-US" w:eastAsia="en-US"/>
        </w:rPr>
        <w:t xml:space="preserve">Braunschweig, </w:t>
      </w:r>
      <w:r>
        <w:rPr>
          <w:rFonts w:cs="Times New Roman" w:ascii="Times New Roman" w:hAnsi="Times New Roman"/>
          <w:sz w:val="24"/>
          <w:szCs w:val="24"/>
        </w:rPr>
        <w:t xml:space="preserve">1877.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42.—3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См. прим. 1, с. 203—206.— 384.</w:t>
      </w:r>
    </w:p>
    <w:p>
      <w:pPr>
        <w:pStyle w:val="Normal"/>
        <w:autoSpaceDE w:val="false"/>
        <w:spacing w:lineRule="auto" w:line="240" w:before="0" w:after="0"/>
        <w:ind w:firstLine="180"/>
        <w:jc w:val="both"/>
        <w:rPr/>
      </w:pPr>
      <w:r>
        <w:rPr>
          <w:rFonts w:cs="Times New Roman" w:ascii="Times New Roman" w:hAnsi="Times New Roman"/>
          <w:sz w:val="24"/>
          <w:szCs w:val="24"/>
        </w:rPr>
        <w:t xml:space="preserve">12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203.—385.</w:t>
      </w:r>
    </w:p>
    <w:p>
      <w:pPr>
        <w:pStyle w:val="Normal"/>
        <w:autoSpaceDE w:val="false"/>
        <w:spacing w:lineRule="auto" w:line="240" w:before="0" w:after="0"/>
        <w:ind w:firstLine="180"/>
        <w:jc w:val="both"/>
        <w:rPr/>
      </w:pPr>
      <w:r>
        <w:rPr>
          <w:rFonts w:cs="Times New Roman" w:ascii="Times New Roman" w:hAnsi="Times New Roman"/>
          <w:sz w:val="24"/>
          <w:szCs w:val="24"/>
        </w:rPr>
        <w:t xml:space="preserve">13 Іернесс </w:t>
      </w:r>
      <w:r>
        <w:rPr>
          <w:rFonts w:cs="Times New Roman" w:ascii="Times New Roman" w:hAnsi="Times New Roman"/>
          <w:sz w:val="24"/>
          <w:szCs w:val="24"/>
          <w:lang w:val="el-GR"/>
        </w:rPr>
        <w:t xml:space="preserve">Μ. </w:t>
      </w:r>
      <w:r>
        <w:rPr>
          <w:rFonts w:cs="Times New Roman" w:ascii="Times New Roman" w:hAnsi="Times New Roman"/>
          <w:sz w:val="24"/>
          <w:szCs w:val="24"/>
        </w:rPr>
        <w:t>Культура доисторического прошлого. Ч. 1. Камен</w:t>
        <w:softHyphen/>
        <w:t>ный век. &lt;Вып. 1.) Перевод с немецкого под редакцией В. Н. Дьякова. М.: Издание «Фарос», 1913, с. 54—55.— 3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Липперт Ю. История культуры. Перевели с немецкого А. Остро</w:t>
        <w:softHyphen/>
        <w:t>горский и П. Струве. СПб. &lt;: Издание Ф. Павленкова), 1894.—385.</w:t>
      </w:r>
    </w:p>
    <w:p>
      <w:pPr>
        <w:pStyle w:val="Normal"/>
        <w:autoSpaceDE w:val="false"/>
        <w:spacing w:lineRule="auto" w:line="240" w:before="0" w:after="0"/>
        <w:ind w:firstLine="180"/>
        <w:jc w:val="both"/>
        <w:rPr/>
      </w:pPr>
      <w:r>
        <w:rPr>
          <w:rFonts w:cs="Times New Roman" w:ascii="Times New Roman" w:hAnsi="Times New Roman"/>
          <w:sz w:val="24"/>
          <w:szCs w:val="24"/>
        </w:rPr>
        <w:t xml:space="preserve">15 О. </w:t>
      </w:r>
      <w:r>
        <w:rPr>
          <w:rFonts w:cs="Times New Roman" w:ascii="Times New Roman" w:hAnsi="Times New Roman"/>
          <w:sz w:val="24"/>
          <w:szCs w:val="24"/>
          <w:lang w:val="en-US" w:eastAsia="en-US"/>
        </w:rPr>
        <w:t>Wicner. Die Erweiterung der Sinne. Antrittsvorlesung.</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Lpz., </w:t>
      </w:r>
      <w:r>
        <w:rPr>
          <w:rFonts w:cs="Times New Roman" w:ascii="Times New Roman" w:hAnsi="Times New Roman"/>
          <w:sz w:val="24"/>
          <w:szCs w:val="24"/>
        </w:rPr>
        <w:t>1901. &lt; Вступительная лекция Отто Винера, проф. Лейпцигского ун-т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ыла прочитана 19 мая 1900 г. Она неоднократно переводилась на русский зык:</w:t>
      </w:r>
    </w:p>
    <w:p>
      <w:pPr>
        <w:pStyle w:val="Normal"/>
        <w:autoSpaceDE w:val="false"/>
        <w:spacing w:lineRule="auto" w:line="240" w:before="0" w:after="0"/>
        <w:ind w:firstLine="180"/>
        <w:jc w:val="both"/>
        <w:rPr/>
      </w:pPr>
      <w:r>
        <w:rPr>
          <w:rFonts w:cs="Times New Roman" w:ascii="Times New Roman" w:hAnsi="Times New Roman"/>
          <w:sz w:val="24"/>
          <w:szCs w:val="24"/>
        </w:rPr>
        <w:t xml:space="preserve">1) </w:t>
      </w:r>
      <w:r>
        <w:rPr>
          <w:rFonts w:cs="Times New Roman" w:ascii="Times New Roman" w:hAnsi="Times New Roman"/>
          <w:sz w:val="24"/>
          <w:szCs w:val="24"/>
          <w:lang w:val="en-US" w:eastAsia="en-US"/>
        </w:rPr>
        <w:t xml:space="preserve">Wiener Otto. </w:t>
      </w:r>
      <w:r>
        <w:rPr>
          <w:rFonts w:cs="Times New Roman" w:ascii="Times New Roman" w:hAnsi="Times New Roman"/>
          <w:sz w:val="24"/>
          <w:szCs w:val="24"/>
        </w:rPr>
        <w:t>Расширение наших чувств/Пер. Д. Шор //Вестник опытной Физики и Элементарной Математики. Одесса, 1901, 1 сент., № 3 (303). С. 49—55; 15 сент., № 4 (304). С 81—87; 30 сент., № 5 (305). С. 109—111; 15 окт., № 6 (306). С. 121—131.</w:t>
      </w:r>
    </w:p>
    <w:p>
      <w:pPr>
        <w:pStyle w:val="Normal"/>
        <w:autoSpaceDE w:val="false"/>
        <w:spacing w:lineRule="auto" w:line="240" w:before="0" w:after="0"/>
        <w:ind w:firstLine="180"/>
        <w:jc w:val="both"/>
        <w:rPr/>
      </w:pPr>
      <w:r>
        <w:rPr>
          <w:rFonts w:cs="Times New Roman" w:ascii="Times New Roman" w:hAnsi="Times New Roman"/>
          <w:sz w:val="24"/>
          <w:szCs w:val="24"/>
        </w:rPr>
        <w:t xml:space="preserve">2) Речь О. </w:t>
      </w:r>
      <w:r>
        <w:rPr>
          <w:rFonts w:cs="Times New Roman" w:ascii="Times New Roman" w:hAnsi="Times New Roman"/>
          <w:sz w:val="24"/>
          <w:szCs w:val="24"/>
          <w:lang w:val="en-US" w:eastAsia="en-US"/>
        </w:rPr>
        <w:t xml:space="preserve">Wiener. </w:t>
      </w:r>
      <w:r>
        <w:rPr>
          <w:rFonts w:cs="Times New Roman" w:ascii="Times New Roman" w:hAnsi="Times New Roman"/>
          <w:sz w:val="24"/>
          <w:szCs w:val="24"/>
        </w:rPr>
        <w:t>Расширение наших чувств /Пер. Д. Шора. От</w:t>
        <w:softHyphen/>
        <w:t>дельный оттиск из популярно-научного журнала «Вестник опытной Физики и Элементарной Математики». (Одесса: Тип. Бланкоиздатель-ства М. Шпенцера, 19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3) Проф. О. Винер. Расширение наших чувств. &lt;Пер. Д. Шора.) // Успехи физики. Сборник статей о важнейших открытиях послед</w:t>
        <w:softHyphen/>
        <w:t xml:space="preserve">них лет/Одесса: Издание </w:t>
      </w:r>
      <w:r>
        <w:rPr>
          <w:rFonts w:cs="Times New Roman" w:ascii="Times New Roman" w:hAnsi="Times New Roman"/>
          <w:sz w:val="24"/>
          <w:szCs w:val="24"/>
          <w:lang w:val="en-US" w:eastAsia="en-US"/>
        </w:rPr>
        <w:t xml:space="preserve">«Mathesis», </w:t>
      </w:r>
      <w:r>
        <w:rPr>
          <w:rFonts w:cs="Times New Roman" w:ascii="Times New Roman" w:hAnsi="Times New Roman"/>
          <w:sz w:val="24"/>
          <w:szCs w:val="24"/>
        </w:rPr>
        <w:t>1907. Изд. 2-е, &lt;Вып. 1-й) с. 1—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На это издание ссылается П. А. Флоренск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Винер Отто. Расширение наших чувств. Вступительная лекция. Пер. с нем. Г. А. Котляра. СПб.: Кн-во «Образование», 190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Винер О. Расширение области наших чувственных восприя</w:t>
        <w:softHyphen/>
        <w:t>тий/Пер. К. А. Тимирязева // Философия науки. Естественнонаучные основы материализма. Ч. 1. Физика/Под ред. проф. А. К. Тимиря</w:t>
        <w:softHyphen/>
        <w:t>зева. Вып. 1. М.; Л., 1923.—«Популярная научная библиотека 53».) — 385.</w:t>
      </w:r>
    </w:p>
    <w:p>
      <w:pPr>
        <w:pStyle w:val="Normal"/>
        <w:autoSpaceDE w:val="false"/>
        <w:spacing w:lineRule="auto" w:line="240" w:before="0" w:after="0"/>
        <w:ind w:firstLine="180"/>
        <w:jc w:val="both"/>
        <w:rPr/>
      </w:pPr>
      <w:r>
        <w:rPr>
          <w:rFonts w:cs="Times New Roman" w:ascii="Times New Roman" w:hAnsi="Times New Roman"/>
          <w:sz w:val="24"/>
          <w:szCs w:val="24"/>
        </w:rPr>
        <w:t xml:space="preserve">16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3.— 3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Ид., ц. 4.—38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Без подписи. Чувство обоняния//Научное обозрение. Ежене</w:t>
        <w:softHyphen/>
        <w:t>дельный научный журнал. СПб., 1896, № 21, стб. 659—665; № 22, стб. 694—69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Здесь П. А. Флоренский воспользовался своими записями от 24 марта 1899 г. в тетради «Что я читал и писал».)—390.</w:t>
      </w:r>
    </w:p>
    <w:p>
      <w:pPr>
        <w:pStyle w:val="Normal"/>
        <w:autoSpaceDE w:val="false"/>
        <w:spacing w:lineRule="auto" w:line="240" w:before="0" w:after="0"/>
        <w:ind w:firstLine="180"/>
        <w:jc w:val="both"/>
        <w:rPr/>
      </w:pPr>
      <w:r>
        <w:rPr>
          <w:rFonts w:cs="Times New Roman" w:ascii="Times New Roman" w:hAnsi="Times New Roman"/>
          <w:sz w:val="24"/>
          <w:szCs w:val="24"/>
        </w:rPr>
        <w:t xml:space="preserve">19 Сэр Джон Леббок. Муравьи, пчелы и осы. </w:t>
      </w:r>
      <w:r>
        <w:rPr>
          <w:rFonts w:cs="Times New Roman" w:ascii="Times New Roman" w:hAnsi="Times New Roman"/>
          <w:sz w:val="24"/>
          <w:szCs w:val="24"/>
          <w:lang w:val="en-US" w:eastAsia="en-US"/>
        </w:rPr>
        <w:t>&lt;f</w:t>
      </w:r>
      <w:r>
        <w:rPr>
          <w:rFonts w:cs="Times New Roman" w:ascii="Times New Roman" w:hAnsi="Times New Roman"/>
          <w:sz w:val="24"/>
          <w:szCs w:val="24"/>
        </w:rPr>
        <w:t>Наблюдения над нравами общежительных перепончатокрылых.) Пер. с 5-го английского издания Д. В. Аверкьева. С приложением статьи переводчика: Муравьи</w:t>
        <w:softHyphen/>
        <w:t>ные следы. СПб.: Изд. А. С. Суворина [1884], с. 166, 392 сл. 457— 475.—391.</w:t>
      </w:r>
    </w:p>
    <w:p>
      <w:pPr>
        <w:pStyle w:val="Normal"/>
        <w:autoSpaceDE w:val="false"/>
        <w:spacing w:lineRule="auto" w:line="240" w:before="0" w:after="0"/>
        <w:ind w:firstLine="180"/>
        <w:jc w:val="both"/>
        <w:rPr/>
      </w:pPr>
      <w:r>
        <w:rPr>
          <w:rFonts w:cs="Times New Roman" w:ascii="Times New Roman" w:hAnsi="Times New Roman"/>
          <w:sz w:val="24"/>
          <w:szCs w:val="24"/>
        </w:rPr>
        <w:t>20 Спайдер Карл. Картина мира в свете современного естествозна</w:t>
        <w:softHyphen/>
        <w:t xml:space="preserve">ния. Пер. с немецкого под ред. проф. В. Завьялова. Одесса: Изд. </w:t>
      </w:r>
      <w:r>
        <w:rPr>
          <w:rFonts w:cs="Times New Roman" w:ascii="Times New Roman" w:hAnsi="Times New Roman"/>
          <w:sz w:val="24"/>
          <w:szCs w:val="24"/>
          <w:lang w:val="en-US" w:eastAsia="en-US"/>
        </w:rPr>
        <w:t xml:space="preserve">«Mathe-sis», </w:t>
      </w:r>
      <w:r>
        <w:rPr>
          <w:rFonts w:cs="Times New Roman" w:ascii="Times New Roman" w:hAnsi="Times New Roman"/>
          <w:sz w:val="24"/>
          <w:szCs w:val="24"/>
        </w:rPr>
        <w:t>1909, с. 50—52.—39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 Бутлеров А. М. Антиматериализм в науке, нейральный анализ Иегера и гомеопатия. Изд. 3-е редакции журнала «Ребус». СПб., 1888. &lt;Первоначально в «Новом Времени» за 1881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утлеров А. М. Статьи по медиумизму. &lt;С фототипическим пор</w:t>
        <w:softHyphen/>
        <w:t>третом автора и воспоминанием об А. М. Бутлерове Н. П. Вагнера.) Издал &lt;А. Н.&gt; Аксаков //&lt;СПб.: Тип. В. Демкова), 1889.—39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7 Лассвиц К. Современная энергетика и ее значение для теории познания. II, № 41, 42//Новые идеи в философии. Сборник №11. Тео</w:t>
        <w:softHyphen/>
        <w:t>рия познания и точные науки. СПб.: Изд. «Образование», 1914, с. 58/ Пер. Г. Котляра.—Это определение повторяется у Лассвица несколько раз в разных видах.—39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 В его курсе лекций «Задачи современной физики», читанном в Московском Университете в 1903/04 учебном году, подробная запись этого любопытного курса сохраняется в моих бумагах.—39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4 Томсон В. (лорд Кельвин). Строение материи. &lt;Популярные лек</w:t>
        <w:softHyphen/>
        <w:t>ции и речи.) Перевод с англ. Б. П. Вейнберга, под ред. И. И. Боргмана. СПб.: &lt;Издание Л. Ф. Пантелеева), 1895, с. 182//В речи «Шесть врат познания», 3 октября 1883 г.— 395.</w:t>
      </w:r>
    </w:p>
    <w:p>
      <w:pPr>
        <w:pStyle w:val="Normal"/>
        <w:autoSpaceDE w:val="false"/>
        <w:spacing w:lineRule="auto" w:line="240" w:before="0" w:after="0"/>
        <w:ind w:firstLine="180"/>
        <w:jc w:val="both"/>
        <w:rPr/>
      </w:pPr>
      <w:r>
        <w:rPr>
          <w:rFonts w:cs="Times New Roman" w:ascii="Times New Roman" w:hAnsi="Times New Roman"/>
          <w:sz w:val="24"/>
          <w:szCs w:val="24"/>
        </w:rPr>
        <w:t xml:space="preserve">25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184, 185.— 396.</w:t>
      </w:r>
    </w:p>
    <w:p>
      <w:pPr>
        <w:pStyle w:val="Normal"/>
        <w:autoSpaceDE w:val="false"/>
        <w:spacing w:lineRule="auto" w:line="240" w:before="0" w:after="0"/>
        <w:ind w:firstLine="180"/>
        <w:jc w:val="both"/>
        <w:rPr/>
      </w:pPr>
      <w:r>
        <w:rPr>
          <w:rFonts w:cs="Times New Roman" w:ascii="Times New Roman" w:hAnsi="Times New Roman"/>
          <w:sz w:val="24"/>
          <w:szCs w:val="24"/>
        </w:rPr>
        <w:t>26 Роша А. де. Световые излучения человека и перемещение чувст</w:t>
        <w:softHyphen/>
        <w:t>вительности внаружу. Пг.: Кн-во «Новый человек», 1915, с. 2: «Физиче</w:t>
        <w:softHyphen/>
        <w:t xml:space="preserve">ское действие магнита было недавно вновь подтверждено в Нью-Йорке г. Іамондом </w:t>
      </w:r>
      <w:r>
        <w:rPr>
          <w:rFonts w:cs="Times New Roman" w:ascii="Times New Roman" w:hAnsi="Times New Roman"/>
          <w:sz w:val="24"/>
          <w:szCs w:val="24"/>
          <w:lang w:val="en-US" w:eastAsia="en-US"/>
        </w:rPr>
        <w:t xml:space="preserve">(Annales de psychiatrie et de hypnologie, </w:t>
      </w:r>
      <w:r>
        <w:rPr>
          <w:rFonts w:cs="Times New Roman" w:ascii="Times New Roman" w:hAnsi="Times New Roman"/>
          <w:sz w:val="24"/>
          <w:szCs w:val="24"/>
        </w:rPr>
        <w:t>ноябрь 1894)». &lt;Далее на с. 2—3 следует описание опыта. П. А. Флоренский указа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этой книге с. 1—39 «особ, с 32—34, где даются краткие итоги опытов».)—396.</w:t>
      </w:r>
    </w:p>
    <w:p>
      <w:pPr>
        <w:pStyle w:val="Normal"/>
        <w:autoSpaceDE w:val="false"/>
        <w:spacing w:lineRule="auto" w:line="240" w:before="0" w:after="0"/>
        <w:ind w:firstLine="180"/>
        <w:jc w:val="both"/>
        <w:rPr/>
      </w:pPr>
      <w:r>
        <w:rPr>
          <w:rFonts w:cs="Times New Roman" w:ascii="Times New Roman" w:hAnsi="Times New Roman"/>
          <w:sz w:val="24"/>
          <w:szCs w:val="24"/>
        </w:rPr>
        <w:t xml:space="preserve">27 </w:t>
      </w:r>
      <w:r>
        <w:rPr>
          <w:rFonts w:cs="Times New Roman" w:ascii="Times New Roman" w:hAnsi="Times New Roman"/>
          <w:sz w:val="24"/>
          <w:szCs w:val="24"/>
          <w:lang w:val="en-US" w:eastAsia="en-US"/>
        </w:rPr>
        <w:t xml:space="preserve">MollAlbert. </w:t>
      </w:r>
      <w:r>
        <w:rPr>
          <w:rFonts w:cs="Times New Roman" w:ascii="Times New Roman" w:hAnsi="Times New Roman"/>
          <w:sz w:val="24"/>
          <w:szCs w:val="24"/>
        </w:rPr>
        <w:t>Гипнотизм, со включением главных основ психотерапии и оккультизма. Перевод с 4-го дополненного издания [д-ра ] Д. Г. Фридбе-рга. 2-е русское издание. СПб.: [Издание К. Л. Риккера,] 1909, с. 6—7,44, 46, 484—492: тут изложены основные попытки установить связь между магнетизмом и жизнедеятельностью и возражения на них.—397.</w:t>
      </w:r>
    </w:p>
    <w:p>
      <w:pPr>
        <w:pStyle w:val="Normal"/>
        <w:autoSpaceDE w:val="false"/>
        <w:spacing w:lineRule="auto" w:line="240" w:before="0" w:after="0"/>
        <w:ind w:firstLine="180"/>
        <w:jc w:val="both"/>
        <w:rPr/>
      </w:pPr>
      <w:r>
        <w:rPr>
          <w:rFonts w:cs="Times New Roman" w:ascii="Times New Roman" w:hAnsi="Times New Roman"/>
          <w:sz w:val="24"/>
          <w:szCs w:val="24"/>
        </w:rPr>
        <w:t xml:space="preserve">28 Винер,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2.— 398.</w:t>
      </w:r>
    </w:p>
    <w:p>
      <w:pPr>
        <w:pStyle w:val="Normal"/>
        <w:autoSpaceDE w:val="false"/>
        <w:spacing w:lineRule="auto" w:line="240" w:before="0" w:after="0"/>
        <w:ind w:firstLine="180"/>
        <w:jc w:val="both"/>
        <w:rPr/>
      </w:pPr>
      <w:r>
        <w:rPr>
          <w:rFonts w:cs="Times New Roman" w:ascii="Times New Roman" w:hAnsi="Times New Roman"/>
          <w:sz w:val="24"/>
          <w:szCs w:val="24"/>
        </w:rPr>
        <w:t xml:space="preserve">29 </w:t>
      </w:r>
      <w:r>
        <w:rPr>
          <w:rFonts w:cs="Times New Roman" w:ascii="Times New Roman" w:hAnsi="Times New Roman"/>
          <w:sz w:val="24"/>
          <w:szCs w:val="24"/>
          <w:lang w:val="en-US" w:eastAsia="en-US"/>
        </w:rPr>
        <w:t xml:space="preserve">Mach </w:t>
      </w:r>
      <w:r>
        <w:rPr>
          <w:rFonts w:cs="Times New Roman" w:ascii="Times New Roman" w:hAnsi="Times New Roman"/>
          <w:sz w:val="24"/>
          <w:szCs w:val="24"/>
          <w:lang w:val="el-GR"/>
        </w:rPr>
        <w:t xml:space="preserve">Ε. </w:t>
      </w:r>
      <w:r>
        <w:rPr>
          <w:rFonts w:cs="Times New Roman" w:ascii="Times New Roman" w:hAnsi="Times New Roman"/>
          <w:sz w:val="24"/>
          <w:szCs w:val="24"/>
          <w:lang w:val="el-GR" w:eastAsia="en-US"/>
        </w:rPr>
        <w:t xml:space="preserve">Populare Vorlesungen, </w:t>
      </w:r>
      <w:r>
        <w:rPr>
          <w:rFonts w:cs="Times New Roman" w:ascii="Times New Roman" w:hAnsi="Times New Roman"/>
          <w:sz w:val="24"/>
          <w:szCs w:val="24"/>
        </w:rPr>
        <w:t xml:space="preserve">3. </w:t>
      </w:r>
      <w:r>
        <w:rPr>
          <w:rFonts w:cs="Times New Roman" w:ascii="Times New Roman" w:hAnsi="Times New Roman"/>
          <w:sz w:val="24"/>
          <w:szCs w:val="24"/>
          <w:lang w:val="en-US" w:eastAsia="en-US"/>
        </w:rPr>
        <w:t xml:space="preserve">Aufl. Lpz., </w:t>
      </w:r>
      <w:r>
        <w:rPr>
          <w:rFonts w:cs="Times New Roman" w:ascii="Times New Roman" w:hAnsi="Times New Roman"/>
          <w:sz w:val="24"/>
          <w:szCs w:val="24"/>
        </w:rPr>
        <w:t xml:space="preserve">1903,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3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х Э. Популярно-научные опыты/Авторизированный пер. с 3-го нем. изд., доп. шестью новыми статьями Г. А. Котляра. С пред. автора. СПб.: Кн-во «Образование», 1909; 2-е сокр. изд. Пг.: Кн-во «Образова</w:t>
        <w:softHyphen/>
        <w:t>ние», 192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х Э. Познание и заблуждение. Очерки по психологии исследова</w:t>
        <w:softHyphen/>
        <w:t>ния. Пер. Г. Котляра под ред. Н. Ланге. М.: &lt;Издание С. Скримунта), 1909, с. 1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х Э. Анализ ощущений и отношение физического к психиче</w:t>
        <w:softHyphen/>
        <w:t>скому. Перев. Г. Котляра, изд. 2-е. М., 1908, с. 140.</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Prentiss. The otocyst of Decapod Crustacea, its structure, development and functions («Bulletin of the Mus. of compar. Zool. et Harvard College», </w:t>
      </w:r>
      <w:r>
        <w:rPr>
          <w:rFonts w:cs="Times New Roman" w:ascii="Times New Roman" w:hAnsi="Times New Roman"/>
          <w:sz w:val="24"/>
          <w:szCs w:val="24"/>
        </w:rPr>
        <w:t>1900—1901).</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Kreide. Sitzungsberichte der Wiener Akad. d. Wissensch. </w:t>
      </w:r>
      <w:r>
        <w:rPr>
          <w:rFonts w:cs="Times New Roman" w:ascii="Times New Roman" w:hAnsi="Times New Roman"/>
          <w:sz w:val="24"/>
          <w:szCs w:val="24"/>
        </w:rPr>
        <w:t xml:space="preserve">1893. </w:t>
      </w:r>
      <w:r>
        <w:rPr>
          <w:rFonts w:cs="Times New Roman" w:ascii="Times New Roman" w:hAnsi="Times New Roman"/>
          <w:sz w:val="24"/>
          <w:szCs w:val="24"/>
          <w:lang w:val="en-US" w:eastAsia="en-US"/>
        </w:rPr>
        <w:t xml:space="preserve">Bd. </w:t>
      </w:r>
      <w:r>
        <w:rPr>
          <w:rFonts w:cs="Times New Roman" w:ascii="Times New Roman" w:hAnsi="Times New Roman"/>
          <w:sz w:val="24"/>
          <w:szCs w:val="24"/>
        </w:rPr>
        <w:t xml:space="preserve">102, </w:t>
      </w:r>
      <w:r>
        <w:rPr>
          <w:rFonts w:cs="Times New Roman" w:ascii="Times New Roman" w:hAnsi="Times New Roman"/>
          <w:sz w:val="24"/>
          <w:szCs w:val="24"/>
          <w:lang w:val="en-US" w:eastAsia="en-US"/>
        </w:rPr>
        <w:t xml:space="preserve">Abth. </w:t>
      </w:r>
      <w:r>
        <w:rPr>
          <w:rFonts w:cs="Times New Roman" w:ascii="Times New Roman" w:hAnsi="Times New Roman"/>
          <w:sz w:val="24"/>
          <w:szCs w:val="24"/>
        </w:rPr>
        <w:t xml:space="preserve">3,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149.</w:t>
      </w:r>
    </w:p>
    <w:p>
      <w:pPr>
        <w:pStyle w:val="Normal"/>
        <w:autoSpaceDE w:val="false"/>
        <w:spacing w:lineRule="auto" w:line="240" w:before="0" w:after="0"/>
        <w:ind w:firstLine="180"/>
        <w:jc w:val="both"/>
        <w:rPr/>
      </w:pPr>
      <w:r>
        <w:rPr>
          <w:rFonts w:cs="Times New Roman" w:ascii="Times New Roman" w:hAnsi="Times New Roman"/>
          <w:sz w:val="24"/>
          <w:szCs w:val="24"/>
        </w:rPr>
        <w:t xml:space="preserve">Лёб. Динамика живого вещества. Пер. под ред. В. В. Завьялова. </w:t>
      </w:r>
      <w:r>
        <w:rPr>
          <w:rFonts w:cs="Times New Roman" w:ascii="Times New Roman" w:hAnsi="Times New Roman"/>
          <w:sz w:val="24"/>
          <w:szCs w:val="24"/>
          <w:lang w:val="en-US" w:eastAsia="en-US"/>
        </w:rPr>
        <w:t xml:space="preserve">Mathesis. </w:t>
      </w:r>
      <w:r>
        <w:rPr>
          <w:rFonts w:cs="Times New Roman" w:ascii="Times New Roman" w:hAnsi="Times New Roman"/>
          <w:sz w:val="24"/>
          <w:szCs w:val="24"/>
        </w:rPr>
        <w:t>Одесса, 1910, с. 236—237.— 39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0 Д. А. Гольдгаммер. Невидимые лучи света//«Научное Обозре</w:t>
        <w:softHyphen/>
        <w:t>ние», 1902, май, № 5, с. 129.— 399.</w:t>
      </w:r>
    </w:p>
    <w:p>
      <w:pPr>
        <w:pStyle w:val="Normal"/>
        <w:autoSpaceDE w:val="false"/>
        <w:spacing w:lineRule="auto" w:line="240" w:before="0" w:after="0"/>
        <w:ind w:firstLine="180"/>
        <w:jc w:val="both"/>
        <w:rPr/>
      </w:pPr>
      <w:r>
        <w:rPr>
          <w:rFonts w:cs="Times New Roman" w:ascii="Times New Roman" w:hAnsi="Times New Roman"/>
          <w:sz w:val="24"/>
          <w:szCs w:val="24"/>
        </w:rPr>
        <w:t xml:space="preserve">31 Винер, </w:t>
      </w:r>
      <w:r>
        <w:rPr>
          <w:rFonts w:cs="Times New Roman" w:ascii="Times New Roman" w:hAnsi="Times New Roman"/>
          <w:sz w:val="24"/>
          <w:szCs w:val="24"/>
          <w:lang w:val="en-US" w:eastAsia="en-US"/>
        </w:rPr>
        <w:t xml:space="preserve">id., </w:t>
      </w:r>
      <w:r>
        <w:rPr>
          <w:rFonts w:cs="Times New Roman" w:ascii="Times New Roman" w:hAnsi="Times New Roman"/>
          <w:sz w:val="24"/>
          <w:szCs w:val="24"/>
        </w:rPr>
        <w:t>с. 15.—4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2 Ид., ц. 16—17.— 4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3 См. примеч. 20, с. Т.—4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4 См. примеч. 30, с. 128.— 4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ОРГАНОПРОЕКЦИЯ</w:t>
      </w:r>
    </w:p>
    <w:p>
      <w:pPr>
        <w:pStyle w:val="Normal"/>
        <w:autoSpaceDE w:val="false"/>
        <w:spacing w:lineRule="auto" w:line="240" w:before="0" w:after="0"/>
        <w:ind w:firstLine="180"/>
        <w:jc w:val="both"/>
        <w:rPr/>
      </w:pPr>
      <w:r>
        <w:rPr>
          <w:rFonts w:cs="Times New Roman" w:ascii="Times New Roman" w:hAnsi="Times New Roman"/>
          <w:sz w:val="24"/>
          <w:szCs w:val="24"/>
        </w:rPr>
        <w:t>Первоначальной авторской рукописью данного раздела следует считать раздел «4. Органопроекция» (191</w:t>
      </w:r>
      <w:r>
        <w:rPr>
          <w:rFonts w:cs="Times New Roman" w:ascii="Times New Roman" w:hAnsi="Times New Roman"/>
          <w:sz w:val="24"/>
          <w:szCs w:val="24"/>
          <w:lang w:val="en-US" w:eastAsia="en-US"/>
        </w:rPr>
        <w:t xml:space="preserve">7.IX. </w:t>
      </w:r>
      <w:r>
        <w:rPr>
          <w:rFonts w:cs="Times New Roman" w:ascii="Times New Roman" w:hAnsi="Times New Roman"/>
          <w:sz w:val="24"/>
          <w:szCs w:val="24"/>
        </w:rPr>
        <w:t>15— 19) из спецкурса 1917г. «Из истории философской терминологии». Многочисленные дополни</w:t>
        <w:softHyphen/>
        <w:t>тельные материалы вложены в тетрадь спецкурса. Примечаний автора и указаний на них не известно. Вторая известная редакция—машинопис</w:t>
        <w:softHyphen/>
        <w:t>ный текст (ок. 1922 г.), правленный Флоренским. По этой редакции и публикуется данный раздел. Впервые с большими купюрами работа была опубликована: Декоративное искусство СССР, 1969, № 145, с. 39— 42; первая научная публикация: Символ, № 28. Париж, 1992. С. 153—170. Примечаний Флоренского не сохранило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С. М. По-ловинкиным. Примечания С. М. Половинки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См. примеч. 10 к «Продолжению наших чувств».—402.</w:t>
      </w:r>
    </w:p>
    <w:p>
      <w:pPr>
        <w:pStyle w:val="Normal"/>
        <w:autoSpaceDE w:val="false"/>
        <w:spacing w:lineRule="auto" w:line="240" w:before="0" w:after="0"/>
        <w:ind w:firstLine="180"/>
        <w:jc w:val="both"/>
        <w:rPr/>
      </w:pPr>
      <w:r>
        <w:rPr>
          <w:rFonts w:cs="Times New Roman" w:ascii="Times New Roman" w:hAnsi="Times New Roman"/>
          <w:sz w:val="24"/>
          <w:szCs w:val="24"/>
        </w:rPr>
        <w:t xml:space="preserve">2 См.: </w:t>
      </w:r>
      <w:r>
        <w:rPr>
          <w:rFonts w:cs="Times New Roman" w:ascii="Times New Roman" w:hAnsi="Times New Roman"/>
          <w:sz w:val="24"/>
          <w:szCs w:val="24"/>
          <w:lang w:val="en-US" w:eastAsia="en-US"/>
        </w:rPr>
        <w:t xml:space="preserve">Carus Paul. The Philosophy of the Tool. </w:t>
      </w:r>
      <w:r>
        <w:rPr>
          <w:rFonts w:cs="Times New Roman" w:ascii="Times New Roman" w:hAnsi="Times New Roman"/>
          <w:sz w:val="24"/>
          <w:szCs w:val="24"/>
        </w:rPr>
        <w:t>1893.—40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См.: Дюпрель Карл. Монистическое учение о душе. Пособие к ре</w:t>
        <w:softHyphen/>
        <w:t>шению загадки о человеке/Пер. с нем. М. С. Аксенова. М.: Типолито</w:t>
        <w:softHyphen/>
        <w:t>графия Т-ва И. Н. Кушнеров и К°, 1908. С. 55—56.-40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См. примеч. 1 к «Продолжению наших чувств».— 40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См.: Лаэртский Диоген. О жизни, учениях и изречениях знаменитых философов. М., 1979. С. 375* «Человек есть мера всем вещам—существо</w:t>
        <w:softHyphen/>
        <w:t>ванию существующих и несуществованию несуществующих».— 40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Геккель Э. Художественная работа клеточки // Чудеса природы. Замечательные произведения живой и мертвой природы в отдельных очерках выдающихся специалистов-ученых/Пер. с нем. Ф. И. Павлова. Пг.: Изд-во П. П. Сойкина. Б. г. Стб. 122. Многообразие прекрасных форм Іеккель считал «чудным естественным творчеством» (там же, стб. 140).— 403.</w:t>
      </w:r>
    </w:p>
    <w:p>
      <w:pPr>
        <w:pStyle w:val="Normal"/>
        <w:autoSpaceDE w:val="false"/>
        <w:spacing w:lineRule="auto" w:line="240" w:before="0" w:after="0"/>
        <w:ind w:firstLine="180"/>
        <w:jc w:val="both"/>
        <w:rPr/>
      </w:pPr>
      <w:r>
        <w:rPr>
          <w:rFonts w:cs="Times New Roman" w:ascii="Times New Roman" w:hAnsi="Times New Roman"/>
          <w:sz w:val="24"/>
          <w:szCs w:val="24"/>
        </w:rPr>
        <w:t xml:space="preserve">7 Найти это место у </w:t>
      </w:r>
      <w:r>
        <w:rPr>
          <w:rFonts w:cs="Times New Roman" w:ascii="Times New Roman" w:hAnsi="Times New Roman"/>
          <w:sz w:val="24"/>
          <w:szCs w:val="24"/>
          <w:lang w:val="el-GR"/>
        </w:rPr>
        <w:t xml:space="preserve">Μ. </w:t>
      </w:r>
      <w:r>
        <w:rPr>
          <w:rFonts w:cs="Times New Roman" w:ascii="Times New Roman" w:hAnsi="Times New Roman"/>
          <w:sz w:val="24"/>
          <w:szCs w:val="24"/>
        </w:rPr>
        <w:t>М. Сперанского не удалось.— 40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О понятии «магическое» у П. А. Флоренского см.: наст. изд. С. 543—548,—405.</w:t>
      </w:r>
    </w:p>
    <w:p>
      <w:pPr>
        <w:pStyle w:val="Normal"/>
        <w:autoSpaceDE w:val="false"/>
        <w:spacing w:lineRule="auto" w:line="240" w:before="0" w:after="0"/>
        <w:ind w:firstLine="180"/>
        <w:jc w:val="both"/>
        <w:rPr/>
      </w:pPr>
      <w:r>
        <w:rPr>
          <w:rFonts w:cs="Times New Roman" w:ascii="Times New Roman" w:hAnsi="Times New Roman"/>
          <w:sz w:val="24"/>
          <w:szCs w:val="24"/>
        </w:rPr>
        <w:t xml:space="preserve">9 Фехнер Густав Теодор (1801—1887)—немецкий физик, психолог, философ и сатирик. Пытался создать особую науку—психофизику, которая призвана была изучать соотношение двух рядов явлений — психических и физических—в их функциональной зависимости. См.: </w:t>
      </w:r>
      <w:r>
        <w:rPr>
          <w:rFonts w:cs="Times New Roman" w:ascii="Times New Roman" w:hAnsi="Times New Roman"/>
          <w:sz w:val="24"/>
          <w:szCs w:val="24"/>
          <w:lang w:val="en-US" w:eastAsia="en-US"/>
        </w:rPr>
        <w:t xml:space="preserve">Fechner G. </w:t>
      </w:r>
      <w:r>
        <w:rPr>
          <w:rFonts w:cs="Times New Roman" w:ascii="Times New Roman" w:hAnsi="Times New Roman"/>
          <w:sz w:val="24"/>
          <w:szCs w:val="24"/>
        </w:rPr>
        <w:t xml:space="preserve">Т. </w:t>
      </w:r>
      <w:r>
        <w:rPr>
          <w:rFonts w:cs="Times New Roman" w:ascii="Times New Roman" w:hAnsi="Times New Roman"/>
          <w:sz w:val="24"/>
          <w:szCs w:val="24"/>
          <w:lang w:val="en-US" w:eastAsia="en-US"/>
        </w:rPr>
        <w:t xml:space="preserve">Elemente der Psychophysik. Lpz., </w:t>
      </w:r>
      <w:r>
        <w:rPr>
          <w:rFonts w:cs="Times New Roman" w:ascii="Times New Roman" w:hAnsi="Times New Roman"/>
          <w:sz w:val="24"/>
          <w:szCs w:val="24"/>
        </w:rPr>
        <w:t>1860.</w:t>
      </w:r>
    </w:p>
    <w:p>
      <w:pPr>
        <w:pStyle w:val="Normal"/>
        <w:autoSpaceDE w:val="false"/>
        <w:spacing w:lineRule="auto" w:line="240" w:before="0" w:after="0"/>
        <w:ind w:firstLine="180"/>
        <w:jc w:val="both"/>
        <w:rPr/>
      </w:pPr>
      <w:r>
        <w:rPr>
          <w:rFonts w:cs="Times New Roman" w:ascii="Times New Roman" w:hAnsi="Times New Roman"/>
          <w:sz w:val="24"/>
          <w:szCs w:val="24"/>
        </w:rPr>
        <w:t xml:space="preserve">Цит. по кн.: Дюпрель Карл. Монистическое учение о душе. М., 1908. С. 54. Здесь Дюпрель ссылается на книгу Фехнера </w:t>
      </w:r>
      <w:r>
        <w:rPr>
          <w:rFonts w:cs="Times New Roman" w:ascii="Times New Roman" w:hAnsi="Times New Roman"/>
          <w:sz w:val="24"/>
          <w:szCs w:val="24"/>
          <w:lang w:val="en-US" w:eastAsia="en-US"/>
        </w:rPr>
        <w:t xml:space="preserve">«Uber die physikalische und philosophische Atomlehre», </w:t>
      </w:r>
      <w:r>
        <w:rPr>
          <w:rFonts w:cs="Times New Roman" w:ascii="Times New Roman" w:hAnsi="Times New Roman"/>
          <w:sz w:val="24"/>
          <w:szCs w:val="24"/>
        </w:rPr>
        <w:t>изданную в 1855 и 1864 гг.— 40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Цит. по кн.: Д-р Люи Мюрат в сотрудничестве с д-ром Поль Маратом. Идея о Боге по современному состоянию естественных наук. Чудеса человеческого тела. С разрешения составителя с прибавлением своих примечаний перевел д-р мед. В. П. Колодезников. Пг.: Тип. «Ко</w:t>
        <w:softHyphen/>
        <w:t>локол», 1914. С. 12.— 40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Там же. С. 14—16.-4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Там же. С. 14.— 40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Учение о том, что все пять чувств человека, в том числе и зрение, в существе своем сводятся к осязанию, развито Аристотелем в его трактате «О душе» (см.: Аристотель. Соч.: В 4 т. Т. 1. М., 1976).— 40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Сведений о Баптисте Порте найти не удалось.— 4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Сведений об Альгасене найти не удалось.— 47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Сведений о Шейнере найти не удалось.— 4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См.: Ньютон. Оптика, I, II, 3.— 4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В тетрадь со «Специальным курсом» вложен листок, озаглавлен</w:t>
        <w:softHyphen/>
        <w:t>ный «Глаз», который содержит факты, приводимые П. А. Флоренским. В конце листка имеется ссылка: «рисунки их см. Мейер. Жизнь природы, с. 245». Какую работу Мейера имеет здесь в виду П. А. Флоренский, выяснить не удалось.—4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 В 1855 г. немецкий ученый Іерман Людвиг Фердинанд фон Іель-мгольц (1821 —1894), основываясь на забытой теории англ. ученого Томаса Юнга (1773—1829), разработал теорию восприятия глазом цве</w:t>
        <w:softHyphen/>
        <w:t>товых впечатлений, известную под именем теории Юнга — Гельмголь-ца. Эта теория была одним из истоков пуантелизма — направления живописи, связанного с именами Жоржа Сера (1859—1891) и Поля Синьяка (1863—1935). Их живописная манера представляла собой нане</w:t>
        <w:softHyphen/>
        <w:t>сение маленьких цветных точек на все поле картины. Для своих прием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ни стремились найти основание в современных им научных теориях зрения, в частности в теории Юнга—Іельмгольца. См.: Сера Жорж, Синьяк Поль. Письма. Дневники. Литературное наследие. Воспомина</w:t>
        <w:softHyphen/>
        <w:t>ния современников. М., 1976.—4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 Люмьер Луи Жан (1864—1948)—французский изобретатель. Со</w:t>
        <w:softHyphen/>
        <w:t>здал также первый киноаппарат для съемки и проекции (1895).—4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 См.: Огнев И. Ф. Общий очерк учения о строении электрических органов. Отд. отт. из журнала «Русский Архив патологии, клинической медицины и бактериологии», издаваемого под ред. проф. В. В. Подвы-соцкого. СПб.: Изд. К. Л. Риккера, 1896. С 1: «А. Бабухин нашел, что электрические органы развиваются из поперечно-полостных мышц». О сотрудничестве И. Ф. Огнева (1855—1928) и А. И. Бабухина (1835— 1891) см.: Огнев С. И. Иван Флорович Огнев. М., 1944,—41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 Іарвей Уильям (1578—1657)—английский врач. См.: Іарвей У. Анатомическое исследование о движении сердца и крови у животных/ Пер., ред. и коммент. акад. К. М. Быкова. 2-е изд. М.; Л., 1948.—41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 Мейер Георг Герман фон (1815—1892) — немецкий анатом. Осо</w:t>
        <w:softHyphen/>
        <w:t>бенно важны его исследования относительно скелета человека и внут</w:t>
        <w:softHyphen/>
        <w:t>ренней архитектуры костей.— 4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4 Цит. по кн.: Ранке И. Человек. Т. 1: Развитие, строение и жизнь человеческого тела. СПб., 1903. С. 398—399.—4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 Там же. С. П.—4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6 Письмо Миксланджело к кардиналу (вероятно, Родольфо Пио да Карпи), Рим, 1557—1560 гг.//Переписка Микеланджело Буоиарроти и жизнь мастера, написанная его учеником Асканио Кондиви/Пер. М. Павлиновой. СПб.: Шиповник, 1914. С. 212—213.—4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7 В архиве семьи Флоренских сохранился листок с указанием книги: іЮлеспицкий А. А. Ветхозаветный храм в Иерусалиме. Право</w:t>
        <w:softHyphen/>
        <w:t>славный Палестинский сборник, т. V, вып. 1, СПб., 1889». В этой книге наряду с космическим дается и антропологическое объяснение ветхоза</w:t>
        <w:softHyphen/>
        <w:t>ветного культа, в том числе устройство скинии и храма. Антропо</w:t>
        <w:softHyphen/>
        <w:t>логическое объяснение возводится к Филону и Оригену. Далее показано, как оно было развито Арием Монтаном, Вилляльпандом, Лютером, Фридрихом и др. (с. 193 и далее).— 41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8 В архиве семьи Флоренских сохранился листок, на котором написано: «По толкованию Симеона Фессалоникийского двойственный состав храма Христианского, из самого доступного храма и недоступ</w:t>
        <w:softHyphen/>
        <w:t>ного алтаря, среди разных символических значений, имеет и значение Человека, «из души сущего и телесе»». (Симеон Фессалоникийский, гл. 4.) О Симеоне, который стал архиепископом в 1406 г., см.: Соко</w:t>
        <w:softHyphen/>
        <w:t>лов М. А. Симеон, Архиепископ Солунский//Чтения в Обществе Люби</w:t>
        <w:softHyphen/>
        <w:t>телей Духовного Просвещения. 1894. Май—июнь. С. 518—558. Он же. Симеон, архиепископ Солунский, как исследователь богослужебных чинопоследований//Чтения в Обществе Любителей Духовного Просве</w:t>
        <w:softHyphen/>
        <w:t>щения. 1894. Сентябрь. С. 424—446.— 41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 См. примеч. 3.—417.</w:t>
      </w:r>
    </w:p>
    <w:p>
      <w:pPr>
        <w:pStyle w:val="Normal"/>
        <w:autoSpaceDE w:val="false"/>
        <w:spacing w:lineRule="auto" w:line="240" w:before="0" w:after="0"/>
        <w:ind w:firstLine="180"/>
        <w:jc w:val="both"/>
        <w:rPr/>
      </w:pPr>
      <w:r>
        <w:rPr>
          <w:rFonts w:cs="Times New Roman" w:ascii="Times New Roman" w:hAnsi="Times New Roman"/>
          <w:sz w:val="24"/>
          <w:szCs w:val="24"/>
        </w:rPr>
        <w:t xml:space="preserve">30 См.: Бэкон Фрэнсис. Соч.: В 2 т. Т. 2. М., 1972. С. </w:t>
      </w:r>
      <w:r>
        <w:rPr>
          <w:rFonts w:cs="Times New Roman" w:ascii="Times New Roman" w:hAnsi="Times New Roman"/>
          <w:sz w:val="24"/>
          <w:szCs w:val="24"/>
          <w:lang w:val="el-GR"/>
        </w:rPr>
        <w:t>Ζ2.—4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1 См.: Мах Э. Познание и заблуждение. Очерки по психологии исследования. Разрешенный автором перевод со второго, вновь про</w:t>
        <w:softHyphen/>
        <w:t>смотренного нем. изд. Г. Котляра под ред. проф. Н. Ланге. М.: Издание С. Скримунта, 1909. С. 151.—41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2 На Крит к царю Миносу бежал из Афин Дедал. Он подсказал Ариадне, как освободить Тссея из лабиринта. За это Дедал был заклю</w:t>
        <w:softHyphen/>
        <w:t>чен Миносом в лабиринт, откуда их освободила Пасифая. Дедал вместе с сыном Икаром, сделав крылья, улетел с Крита.—421.</w:t>
      </w:r>
    </w:p>
    <w:p>
      <w:pPr>
        <w:pStyle w:val="Normal"/>
        <w:autoSpaceDE w:val="false"/>
        <w:spacing w:lineRule="auto" w:line="240" w:before="0" w:after="0"/>
        <w:ind w:firstLine="180"/>
        <w:jc w:val="both"/>
        <w:rPr/>
      </w:pPr>
      <w:r>
        <w:rPr>
          <w:rFonts w:cs="Times New Roman" w:ascii="Times New Roman" w:hAnsi="Times New Roman"/>
          <w:sz w:val="24"/>
          <w:szCs w:val="24"/>
        </w:rPr>
        <w:t>Г</w:t>
      </w:r>
      <w:r>
        <w:rPr>
          <w:rFonts w:eastAsia="MS Mincho;‚l‚r –ѕ’©" w:cs="Times New Roman" w:ascii="Times New Roman" w:hAnsi="Times New Roman"/>
          <w:sz w:val="24"/>
          <w:szCs w:val="24"/>
        </w:rPr>
        <w:t>Ѵ</w:t>
      </w:r>
      <w:r>
        <w:rPr>
          <w:rFonts w:cs="Times New Roman" w:ascii="Times New Roman" w:hAnsi="Times New Roman"/>
          <w:sz w:val="24"/>
          <w:szCs w:val="24"/>
        </w:rPr>
        <w:t>. СИМВОЛИКА ВИДЕН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нтерес Флоренского к снам, пробудившийся скорее всего под влиянием детских и юношеских впечатлений (см.: Флоренский 77. Детям моим... М., 1992. Ч. I: Раннее детство. Гл. «Впечатления таинственного»; Ч. VI: Наука), отразился уже в его статье «Пределы гносеологии» (наст, изд. Т. 2. М., 1996. С. 34—60), где приводится таблица разных видов памяти (прошлого, настоящего и будущего). В дальнейшем мысль о. Павла при анализе сновидений идет по трем направлениям: физиче</w:t>
        <w:softHyphen/>
        <w:t>скому, символическому.и мистическому. Вывод о возможности обрат</w:t>
        <w:softHyphen/>
        <w:t>ного течения времени, сформулированный в «Мнимостях в геометрии» (1922), аргументируется на примере сновидений в «Иконостасе» (1922); там же говорится и о мистической стороне снов (подробнее см.: Флорен</w:t>
        <w:softHyphen/>
        <w:t>ский П. А. Иконостас//Наст. изд. Т. 2. М., 1986. Примеч. 3, 4, 10, 24, 33 и др.). О влиянии натурфилософской мысли на рубеже XVIII—XIX вв., и прежде всего Г. Г. Шуберта, на интерпретацию сна Флоренским см.: Михайлов А. В. О. Павел Флоренский как философ границы//Вопросы искусствознания. 1994. № 4. С. 33—69.</w:t>
      </w:r>
    </w:p>
    <w:p>
      <w:pPr>
        <w:pStyle w:val="Normal"/>
        <w:autoSpaceDE w:val="false"/>
        <w:spacing w:lineRule="auto" w:line="240" w:before="0" w:after="0"/>
        <w:ind w:firstLine="180"/>
        <w:jc w:val="both"/>
        <w:rPr/>
      </w:pPr>
      <w:r>
        <w:rPr>
          <w:rFonts w:cs="Times New Roman" w:ascii="Times New Roman" w:hAnsi="Times New Roman"/>
          <w:sz w:val="24"/>
          <w:szCs w:val="24"/>
        </w:rPr>
        <w:t xml:space="preserve">Из современной литературы укажем здесь книгу: </w:t>
      </w:r>
      <w:r>
        <w:rPr>
          <w:rFonts w:cs="Times New Roman" w:ascii="Times New Roman" w:hAnsi="Times New Roman"/>
          <w:sz w:val="24"/>
          <w:szCs w:val="24"/>
          <w:lang w:val="en-US" w:eastAsia="en-US"/>
        </w:rPr>
        <w:t xml:space="preserve">Rocheterie, Jacques de la. La Symbologie des reves. Le corps hurnain. Paris: Imago, </w:t>
      </w:r>
      <w:r>
        <w:rPr>
          <w:rFonts w:cs="Times New Roman" w:ascii="Times New Roman" w:hAnsi="Times New Roman"/>
          <w:sz w:val="24"/>
          <w:szCs w:val="24"/>
        </w:rPr>
        <w:t>19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 Г. Дунаев</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ервоначальной авторской рукописью данного раздела следует считать раздел «5. Символика сновидений» </w:t>
      </w:r>
      <w:r>
        <w:rPr>
          <w:rFonts w:cs="Times New Roman" w:ascii="Times New Roman" w:hAnsi="Times New Roman"/>
          <w:sz w:val="24"/>
          <w:szCs w:val="24"/>
          <w:lang w:val="el-GR"/>
        </w:rPr>
        <w:t xml:space="preserve">(1917.ΙΧ.19) </w:t>
      </w:r>
      <w:r>
        <w:rPr>
          <w:rFonts w:cs="Times New Roman" w:ascii="Times New Roman" w:hAnsi="Times New Roman"/>
          <w:sz w:val="24"/>
          <w:szCs w:val="24"/>
        </w:rPr>
        <w:t>из спецкурса 1917 г. «Из истории философской терминологии». Дополнительные ма</w:t>
        <w:softHyphen/>
        <w:t>териалы вложены в тетрадь спецкурса. Примечаний автора и указаний на них не известно. Заглавие «Символика видений» впервые появляется в плане октября 1919 г. и во второй редакции машинописного текста (ок. 1922 г.), правленного Флоренским. По этой второй редакции и публику</w:t>
        <w:softHyphen/>
        <w:t>ется данный раздел. Впервые работа опубликована: Символ. Сб. 28. Париж, 1992. С. 171 —182. Примечаний Флоренского не сохранило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pPr>
      <w:r>
        <w:rPr>
          <w:rFonts w:cs="Times New Roman" w:ascii="Times New Roman" w:hAnsi="Times New Roman"/>
          <w:sz w:val="24"/>
          <w:szCs w:val="24"/>
        </w:rPr>
        <w:t xml:space="preserve">Текст подготовлен игуменом Андроником </w:t>
      </w:r>
      <w:r>
        <w:rPr>
          <w:rFonts w:cs="Times New Roman" w:ascii="Times New Roman" w:hAnsi="Times New Roman"/>
          <w:sz w:val="24"/>
          <w:szCs w:val="24"/>
          <w:lang w:val="el-GR"/>
        </w:rPr>
        <w:t xml:space="preserve">η </w:t>
      </w:r>
      <w:r>
        <w:rPr>
          <w:rFonts w:cs="Times New Roman" w:ascii="Times New Roman" w:hAnsi="Times New Roman"/>
          <w:sz w:val="24"/>
          <w:szCs w:val="24"/>
        </w:rPr>
        <w:t>А. Г. Ду</w:t>
        <w:softHyphen/>
        <w:t>наевым. Примечания А. Г. Дунаева.</w:t>
      </w:r>
    </w:p>
    <w:p>
      <w:pPr>
        <w:pStyle w:val="Normal"/>
        <w:autoSpaceDE w:val="false"/>
        <w:spacing w:lineRule="auto" w:line="240" w:before="0" w:after="0"/>
        <w:ind w:firstLine="180"/>
        <w:jc w:val="both"/>
        <w:rPr/>
      </w:pPr>
      <w:r>
        <w:rPr>
          <w:rFonts w:cs="Times New Roman" w:ascii="Times New Roman" w:hAnsi="Times New Roman"/>
          <w:sz w:val="24"/>
          <w:szCs w:val="24"/>
        </w:rPr>
        <w:t xml:space="preserve">1 Орудия... действия. Термины </w:t>
      </w:r>
      <w:r>
        <w:rPr>
          <w:rFonts w:cs="Times New Roman" w:ascii="Times New Roman" w:hAnsi="Times New Roman"/>
          <w:sz w:val="24"/>
          <w:szCs w:val="24"/>
          <w:lang w:val="el-GR"/>
        </w:rPr>
        <w:t xml:space="preserve">όργανον... ενέργεια </w:t>
      </w:r>
      <w:r>
        <w:rPr>
          <w:rFonts w:cs="Times New Roman" w:ascii="Times New Roman" w:hAnsi="Times New Roman"/>
          <w:sz w:val="24"/>
          <w:szCs w:val="24"/>
        </w:rPr>
        <w:t>были применены Вильгельмом фон Гумбольдтом для описания антиномии языка—его вещности и деятельности и использованы и объяснены о. Павлом в первой части труда «У водоразделов мысли», глава «Антиномии языка».— 422.</w:t>
      </w:r>
    </w:p>
    <w:p>
      <w:pPr>
        <w:pStyle w:val="Normal"/>
        <w:autoSpaceDE w:val="false"/>
        <w:spacing w:lineRule="auto" w:line="240" w:before="0" w:after="0"/>
        <w:ind w:firstLine="180"/>
        <w:jc w:val="both"/>
        <w:rPr/>
      </w:pPr>
      <w:r>
        <w:rPr>
          <w:rFonts w:cs="Times New Roman" w:ascii="Times New Roman" w:hAnsi="Times New Roman"/>
          <w:sz w:val="24"/>
          <w:szCs w:val="24"/>
        </w:rPr>
        <w:t xml:space="preserve">2 Природа порождающая и природа порожденная </w:t>
      </w:r>
      <w:r>
        <w:rPr>
          <w:rFonts w:cs="Times New Roman" w:ascii="Times New Roman" w:hAnsi="Times New Roman"/>
          <w:sz w:val="24"/>
          <w:szCs w:val="24"/>
          <w:lang w:val="en-US" w:eastAsia="en-US"/>
        </w:rPr>
        <w:t xml:space="preserve">(Natura naturans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Natura naturata). </w:t>
      </w:r>
      <w:r>
        <w:rPr>
          <w:rFonts w:cs="Times New Roman" w:ascii="Times New Roman" w:hAnsi="Times New Roman"/>
          <w:sz w:val="24"/>
          <w:szCs w:val="24"/>
        </w:rPr>
        <w:t>Формулировка Бенедикта Спинозы («Этика»), восхо</w:t>
        <w:softHyphen/>
        <w:t>дящая к средневековой схоластике.—4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Овидий. Наука любви, III, 397.— 4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Так в машинописи. Может быть, следовало бы читать «мистиче-ски&lt;м&gt;» или «мистическ&lt;ое&gt;».—4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Отец Павел цитирует по кн.: Метнер Э. Размышления о Гете. Кн. I: Разбор взглядов Р. Штейнера в связи с вопросами критицизма, символизма и оккультизма. М., 1914. С. 194—195 (письмо к Шуберту от 2 апреля"1818 г. См. также примеч. 118 на с. 501).—4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Там же. С. 196.— 424.</w:t>
      </w:r>
    </w:p>
    <w:p>
      <w:pPr>
        <w:pStyle w:val="Normal"/>
        <w:autoSpaceDE w:val="false"/>
        <w:spacing w:lineRule="auto" w:line="240" w:before="0" w:after="0"/>
        <w:ind w:firstLine="180"/>
        <w:jc w:val="both"/>
        <w:rPr/>
      </w:pPr>
      <w:r>
        <w:rPr>
          <w:rFonts w:cs="Times New Roman" w:ascii="Times New Roman" w:hAnsi="Times New Roman"/>
          <w:sz w:val="24"/>
          <w:szCs w:val="24"/>
        </w:rPr>
        <w:t xml:space="preserve">7 </w:t>
      </w:r>
      <w:r>
        <w:rPr>
          <w:rFonts w:cs="Times New Roman" w:ascii="Times New Roman" w:hAnsi="Times New Roman"/>
          <w:sz w:val="24"/>
          <w:szCs w:val="24"/>
          <w:lang w:val="en-US" w:eastAsia="en-US"/>
        </w:rPr>
        <w:t xml:space="preserve">Scherner </w:t>
      </w:r>
      <w:r>
        <w:rPr>
          <w:rFonts w:cs="Times New Roman" w:ascii="Times New Roman" w:hAnsi="Times New Roman"/>
          <w:sz w:val="24"/>
          <w:szCs w:val="24"/>
        </w:rPr>
        <w:t xml:space="preserve">К. </w:t>
      </w:r>
      <w:r>
        <w:rPr>
          <w:rFonts w:cs="Times New Roman" w:ascii="Times New Roman" w:hAnsi="Times New Roman"/>
          <w:sz w:val="24"/>
          <w:szCs w:val="24"/>
          <w:lang w:val="en-US" w:eastAsia="en-US"/>
        </w:rPr>
        <w:t xml:space="preserve">Das Leben des Traumes. Berlin, </w:t>
      </w:r>
      <w:r>
        <w:rPr>
          <w:rFonts w:cs="Times New Roman" w:ascii="Times New Roman" w:hAnsi="Times New Roman"/>
          <w:sz w:val="24"/>
          <w:szCs w:val="24"/>
        </w:rPr>
        <w:t>1861.—428.</w:t>
      </w:r>
    </w:p>
    <w:p>
      <w:pPr>
        <w:pStyle w:val="Normal"/>
        <w:autoSpaceDE w:val="false"/>
        <w:spacing w:lineRule="auto" w:line="240" w:before="0" w:after="0"/>
        <w:ind w:firstLine="180"/>
        <w:jc w:val="both"/>
        <w:rPr/>
      </w:pPr>
      <w:r>
        <w:rPr>
          <w:rFonts w:cs="Times New Roman" w:ascii="Times New Roman" w:hAnsi="Times New Roman"/>
          <w:sz w:val="24"/>
          <w:szCs w:val="24"/>
        </w:rPr>
        <w:t xml:space="preserve">8 </w:t>
      </w:r>
      <w:r>
        <w:rPr>
          <w:rFonts w:cs="Times New Roman" w:ascii="Times New Roman" w:hAnsi="Times New Roman"/>
          <w:sz w:val="24"/>
          <w:szCs w:val="24"/>
          <w:lang w:val="en-US" w:eastAsia="en-US"/>
        </w:rPr>
        <w:t xml:space="preserve">Schubert G. Die Symbolik des Traumes. Heidelberg, </w:t>
      </w:r>
      <w:r>
        <w:rPr>
          <w:rFonts w:cs="Times New Roman" w:ascii="Times New Roman" w:hAnsi="Times New Roman"/>
          <w:sz w:val="24"/>
          <w:szCs w:val="24"/>
        </w:rPr>
        <w:t>1968 (факси</w:t>
        <w:softHyphen/>
        <w:t xml:space="preserve">мильное переизд. 1814 г.). </w:t>
      </w:r>
      <w:r>
        <w:rPr>
          <w:rFonts w:cs="Times New Roman" w:ascii="Times New Roman" w:hAnsi="Times New Roman"/>
          <w:sz w:val="24"/>
          <w:szCs w:val="24"/>
          <w:lang w:val="en-US" w:eastAsia="en-US"/>
        </w:rPr>
        <w:t xml:space="preserve">Idem. Geschichte der Seele. Leipzig, </w:t>
      </w:r>
      <w:r>
        <w:rPr>
          <w:rFonts w:cs="Times New Roman" w:ascii="Times New Roman" w:hAnsi="Times New Roman"/>
          <w:sz w:val="24"/>
          <w:szCs w:val="24"/>
        </w:rPr>
        <w:t xml:space="preserve">1839.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245—256, 418—423.— 428.</w:t>
      </w:r>
    </w:p>
    <w:p>
      <w:pPr>
        <w:pStyle w:val="Normal"/>
        <w:autoSpaceDE w:val="false"/>
        <w:spacing w:lineRule="auto" w:line="240" w:before="0" w:after="0"/>
        <w:ind w:firstLine="180"/>
        <w:jc w:val="both"/>
        <w:rPr/>
      </w:pPr>
      <w:r>
        <w:rPr>
          <w:rFonts w:cs="Times New Roman" w:ascii="Times New Roman" w:hAnsi="Times New Roman"/>
          <w:sz w:val="24"/>
          <w:szCs w:val="24"/>
        </w:rPr>
        <w:t xml:space="preserve">9 Авсенев Петр Семенович (1812—1851) </w:t>
      </w:r>
      <w:r>
        <w:rPr>
          <w:rFonts w:cs="Times New Roman" w:ascii="Times New Roman" w:hAnsi="Times New Roman"/>
          <w:sz w:val="24"/>
          <w:szCs w:val="24"/>
          <w:lang w:val="en-US" w:eastAsia="en-US"/>
        </w:rPr>
        <w:t xml:space="preserve">(apx. </w:t>
      </w:r>
      <w:r>
        <w:rPr>
          <w:rFonts w:cs="Times New Roman" w:ascii="Times New Roman" w:hAnsi="Times New Roman"/>
          <w:sz w:val="24"/>
          <w:szCs w:val="24"/>
        </w:rPr>
        <w:t>Феофан)—ординар</w:t>
        <w:softHyphen/>
        <w:t>ный профессор Киевской Духовной Академии и адъюнкт по кафедре философии Университета св. Владимира. Его статьи о сновидениях публиковались в «Воскресном чтении», а также в «Сборнике из лекций бывших профессоров Киевской Духовной Академии... изданном Акаде-миею по случаю пятидесятилетнего юбилея ее». Киев, 1869 (Из записок по психологии арх. Феофана Авсснсва). Его лекции были составлены в основном по «Истории души» Шуберта (О сне и сновидениях. С. 149— 166 указан, сб.).—428.</w:t>
      </w:r>
    </w:p>
    <w:p>
      <w:pPr>
        <w:pStyle w:val="Normal"/>
        <w:autoSpaceDE w:val="false"/>
        <w:spacing w:lineRule="auto" w:line="240" w:before="0" w:after="0"/>
        <w:ind w:firstLine="180"/>
        <w:jc w:val="both"/>
        <w:rPr/>
      </w:pPr>
      <w:r>
        <w:rPr>
          <w:rFonts w:cs="Times New Roman" w:ascii="Times New Roman" w:hAnsi="Times New Roman"/>
          <w:sz w:val="24"/>
          <w:szCs w:val="24"/>
        </w:rPr>
        <w:t xml:space="preserve">10 </w:t>
      </w:r>
      <w:r>
        <w:rPr>
          <w:rFonts w:cs="Times New Roman" w:ascii="Times New Roman" w:hAnsi="Times New Roman"/>
          <w:sz w:val="24"/>
          <w:szCs w:val="24"/>
          <w:lang w:val="en-US" w:eastAsia="en-US"/>
        </w:rPr>
        <w:t xml:space="preserve">Volkelt </w:t>
      </w:r>
      <w:r>
        <w:rPr>
          <w:rFonts w:cs="Times New Roman" w:ascii="Times New Roman" w:hAnsi="Times New Roman"/>
          <w:sz w:val="24"/>
          <w:szCs w:val="24"/>
        </w:rPr>
        <w:t xml:space="preserve">I. </w:t>
      </w:r>
      <w:r>
        <w:rPr>
          <w:rFonts w:cs="Times New Roman" w:ascii="Times New Roman" w:hAnsi="Times New Roman"/>
          <w:sz w:val="24"/>
          <w:szCs w:val="24"/>
          <w:lang w:val="en-US" w:eastAsia="en-US"/>
        </w:rPr>
        <w:t xml:space="preserve">Die Traumphantasie. Stuttgart, </w:t>
      </w:r>
      <w:r>
        <w:rPr>
          <w:rFonts w:cs="Times New Roman" w:ascii="Times New Roman" w:hAnsi="Times New Roman"/>
          <w:sz w:val="24"/>
          <w:szCs w:val="24"/>
        </w:rPr>
        <w:t>1875. Ср. также: Фоль-кельт И. Артур Шопенгауэр, его личность и учение/Пер. с нем. М. Фитермана. СПб., 1902. С. 89—92 (Шопенгауэр о сне).— 4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См., напр.: Вундт В. Физиологические основания психологии/ Пер. В. Кандинского. Вып. 2. М., 1881. С. 911—924 (сон и сновидения), 924—933 (гипнотические состояния).— 4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Имеется несколько работ 3. Фрейда, в которых он касается объяснения сновидений. Как ясно из сравнения имеющихся далее цитат с русскими переводами трудов Фрейда, Флоренский пользовался кни</w:t>
        <w:softHyphen/>
        <w:t>гой: Фрейд 3. Толкование сновидений. М., 1913 (перевод с 3-го, допол</w:t>
        <w:softHyphen/>
        <w:t>нен, нем. издания).—4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Здесь и далее о. Павел использует русский перевод указанной книги Фрейда, излагающего мнения Шернера в истолковании Фолькель-та. См.: Фрейд. Указ. соч. С. 71 —4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Там же. С. 72. Курсив Флоренского.—4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Там же. Цитата из Шернера (по Фолькельту), приводимая Фрейдом, в русском переводе у Флоренского не закрыта. Курсив везде Флоренского. Сокращение текста Фрейда, сделанное Флоренским, но не отмеченное им, выделено угловыми скобками, как и исправления по источнику некоторых неточностей.— 43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Там же. С 73.—430.</w:t>
      </w:r>
    </w:p>
    <w:p>
      <w:pPr>
        <w:pStyle w:val="Normal"/>
        <w:autoSpaceDE w:val="false"/>
        <w:spacing w:lineRule="auto" w:line="240" w:before="0" w:after="0"/>
        <w:ind w:firstLine="180"/>
        <w:jc w:val="both"/>
        <w:rPr/>
      </w:pPr>
      <w:r>
        <w:rPr>
          <w:rFonts w:cs="Times New Roman" w:ascii="Times New Roman" w:hAnsi="Times New Roman"/>
          <w:sz w:val="24"/>
          <w:szCs w:val="24"/>
        </w:rPr>
        <w:t xml:space="preserve">17 Манасеина </w:t>
      </w:r>
      <w:r>
        <w:rPr>
          <w:rFonts w:cs="Times New Roman" w:ascii="Times New Roman" w:hAnsi="Times New Roman"/>
          <w:sz w:val="24"/>
          <w:szCs w:val="24"/>
          <w:lang w:val="el-GR"/>
        </w:rPr>
        <w:t xml:space="preserve">Μ. </w:t>
      </w:r>
      <w:r>
        <w:rPr>
          <w:rFonts w:cs="Times New Roman" w:ascii="Times New Roman" w:hAnsi="Times New Roman"/>
          <w:sz w:val="24"/>
          <w:szCs w:val="24"/>
        </w:rPr>
        <w:t>М. Сон как треть жизни человека... М., 1892. С. 217. Курсив везде Флоренского. Отдельные исправления, сделанные нами по источнику, отмечены угловыми скобками.— 43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8 Эти материалы нам не известны.— 43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 Ссылка в скобках вписана карандашом рукой Флоренского на полях машинописи.—431.</w:t>
      </w:r>
    </w:p>
    <w:p>
      <w:pPr>
        <w:pStyle w:val="Normal"/>
        <w:autoSpaceDE w:val="false"/>
        <w:spacing w:lineRule="auto" w:line="240" w:before="0" w:after="0"/>
        <w:ind w:firstLine="180"/>
        <w:jc w:val="both"/>
        <w:rPr/>
      </w:pPr>
      <w:r>
        <w:rPr>
          <w:rFonts w:cs="Times New Roman" w:ascii="Times New Roman" w:hAnsi="Times New Roman"/>
          <w:sz w:val="24"/>
          <w:szCs w:val="24"/>
        </w:rPr>
        <w:t>20 Цитировано по указанной книге Крепелина. Та часть сокращен</w:t>
        <w:softHyphen/>
        <w:t>ной ссылки Крепелина на источник, которая раскрыта о. Павлом, выде</w:t>
        <w:softHyphen/>
        <w:t xml:space="preserve">лена квадратными скобками. Имеется русский перевод: </w:t>
      </w:r>
      <w:r>
        <w:rPr>
          <w:rFonts w:cs="Times New Roman" w:ascii="Times New Roman" w:hAnsi="Times New Roman"/>
          <w:sz w:val="24"/>
          <w:szCs w:val="24"/>
          <w:lang w:val="en-US" w:eastAsia="en-US"/>
        </w:rPr>
        <w:t xml:space="preserve">Bleuler </w:t>
      </w:r>
      <w:r>
        <w:rPr>
          <w:rFonts w:cs="Times New Roman" w:ascii="Times New Roman" w:hAnsi="Times New Roman"/>
          <w:sz w:val="24"/>
          <w:szCs w:val="24"/>
          <w:lang w:val="el-GR"/>
        </w:rPr>
        <w:t xml:space="preserve">Ε. </w:t>
      </w:r>
      <w:r>
        <w:rPr>
          <w:rFonts w:cs="Times New Roman" w:ascii="Times New Roman" w:hAnsi="Times New Roman"/>
          <w:sz w:val="24"/>
          <w:szCs w:val="24"/>
        </w:rPr>
        <w:t>Руко</w:t>
        <w:softHyphen/>
        <w:t>водство по психиатрии/Пер. с нем. А. С. Розенталь. Берлин, 1920. С. 47 (об экстракампинных галлюцинациях).— 4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 Кандинский В. X. О псевдогаллюцинациях. Критико-клинический этюд. СПб., 1890. Рец.: «Вопросы философии и психологии». Т. X. С. 66—67. Переиздание: М., 1952.— 4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 О Долинине см. с. 50—51 издания 1952 г.— 4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 Весь этот эпизод, дословно пересказываемый далее Флоренским, см. там же, с. 91 —101. Курсив В. X. Кандинского и П. А. Флоренского. Контекстуально революция в Китае, возможно, сопоставлена с цитатой из Крепелина о видении «страшных фигур, чертей, китайских теней». В работе о. Павла «Иконостас», относящейся к тому же времени, что и «Символика видений», имеется пересказ сновидческого переживания Мори в эпоху французского террора. По-видимому, выбор этих приме</w:t>
        <w:softHyphen/>
        <w:t>ров не был случайным.—4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4 В машинописи: замыкаемых... отмыкаемых. Исправлено по ис</w:t>
        <w:softHyphen/>
        <w:t>точнику.— 4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ХОЗЯЙСТВ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ервоначальной авторской рукописью данного раздела следует считать раздел «6. Хозяйство» (1917.IX.20) из спецкурса 1917 г. «Из истории философской терминологии». Примечаний автора и указаний на них не известно. Вторая известная редакция—машинописный текст (ок. 1922), правленный Флоренским. По этой редакции и публикуется данный раздел. Впервые работа была опубликована: Символ. Сб. 28. Париж, 1992. С. 183—1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и С. М. Половинкиным. Примечания С. М. Половин-кин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овалис. Фрагменты в переводе Григория Петникова. 1. М.: Кн-во «Лирень», 1914. С. 15.—4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Там же. С. 16.—4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Там же. С. П.—4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Ламарк Жан Батист (1744—1829) — фр. натуралист. Неоламар</w:t>
        <w:softHyphen/>
        <w:t>кизм—одно из двух наряду с дарвинизмом течений среди последователей эволюционного учения. Весьма разнородные школы неоламаркизма едины в признании следующих положений: 1) второстепенность или отрицание творческой роли естественного отбора, 2) признание наследственного характера приобретенных признаков. Неоламаркисты, следуя Ламарку, главными факторами эволюции считают влияние на организм внешних условий, и особенно влияние упражнения и неупражнения органов, сопровождающееся дальнейшим развитием или, напротив, уменьшением и ослаблением органов. Изменения этого рода передаются по наследству и служат причиной образования новых разновидностей, видов и т. д.—4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Витализм — учение о «жизненной силе» как особом принципе или начале, управляющем живыми организмами. Витализм учит о прин</w:t>
        <w:softHyphen/>
        <w:t>ципиальной несводимости жизненных процессов к силам и законам неорганического мира. Витализм противостоит механицизму, который пытается свести живое к неживому. Наиболее полно система витализма изложена Дришем: Дриш Ганс. Витализм. Его история и система. М.: Кн-во «Наука», 1915.— «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предел (лат.).— 4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Новалис. Фрагменты... С. 9.—4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сущность реальности (лат.).—43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МАКРОКОСМ И МИКРОКОСМ</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ервоначальной авторской рукописью данного раздела следует считать раздел «7. Макрокосм и микрокосм» </w:t>
      </w:r>
      <w:r>
        <w:rPr>
          <w:rFonts w:cs="Times New Roman" w:ascii="Times New Roman" w:hAnsi="Times New Roman"/>
          <w:sz w:val="24"/>
          <w:szCs w:val="24"/>
          <w:lang w:val="el-GR"/>
        </w:rPr>
        <w:t xml:space="preserve">(1917.ΙΧ.21) </w:t>
      </w:r>
      <w:r>
        <w:rPr>
          <w:rFonts w:cs="Times New Roman" w:ascii="Times New Roman" w:hAnsi="Times New Roman"/>
          <w:sz w:val="24"/>
          <w:szCs w:val="24"/>
        </w:rPr>
        <w:t>из спецкурса 1917 г. «Из истории философской терминологии». Отдельных примеча</w:t>
        <w:softHyphen/>
        <w:t>ний и указаний автора на них не известно, но список источников и литературы в большей части восстанавливается по первой редакции. Вторая известная редакция—машинописный текст, правленный Фло</w:t>
        <w:softHyphen/>
        <w:t>ренским. Между первой и второй редакциями имеются значительные расхождения. Подготавливая работу к публикации в цикле «У водораз</w:t>
        <w:softHyphen/>
        <w:t>делов мысли», Флоренский значительно расширил первую часть лекции: появилась критика западной цивилизации, более подробно были рас</w:t>
        <w:softHyphen/>
        <w:t>крыты взаимоотношения мира и человека, увеличено количество приме</w:t>
        <w:softHyphen/>
        <w:t>ров. Вторую и третью части лекции он не включил во вторую редакцию машинописного текста. Эти части лекции от 21 сентября 1917 г. пуб</w:t>
        <w:softHyphen/>
        <w:t>ликуются в Приложении 1. Все ссылки на источники и литературу во второй редакции отсутствуют. Из первой редакции приведены в приме</w:t>
        <w:softHyphen/>
        <w:t>чаниях также некоторые разночтения со второй редакцией, которые имеют значение в раскрытии темы. В примечания включены некоторые черновые выписки Флоренского, не вошедшие ни в первую, ни во вторую редакции. Текст раздела публикуется по второй машинописной редакции, текст Приложения 1—по первой редакции.</w:t>
      </w:r>
    </w:p>
    <w:p>
      <w:pPr>
        <w:pStyle w:val="Normal"/>
        <w:autoSpaceDE w:val="false"/>
        <w:spacing w:lineRule="auto" w:line="240" w:before="0" w:after="0"/>
        <w:ind w:firstLine="180"/>
        <w:jc w:val="both"/>
        <w:rPr/>
      </w:pPr>
      <w:r>
        <w:rPr>
          <w:rFonts w:cs="Times New Roman" w:ascii="Times New Roman" w:hAnsi="Times New Roman"/>
          <w:sz w:val="24"/>
          <w:szCs w:val="24"/>
        </w:rPr>
        <w:t>С работой «Макрокосм и микрокосм» связана попытка Флорен</w:t>
        <w:softHyphen/>
        <w:t>ского осмыслить макрокосм как «пневматосферу» — термин, впервые введенный Флоренским в 1929 г. в письме к В. И. Вернадскому, по аналогии с терминами «биосфера» и «ноосфера». «Мы живем,—писал В. И. Вернадский,— на переломе в исключительно важную, по существу новую эпоху жизни человечества, его истории на нашей планете. Впер</w:t>
        <w:softHyphen/>
        <w:t>вые человек охватил своей жизнью, своей культурой всю верхнюю оболочку планеты — в общем всю биосферу, всю связанную с жизнью область планеты» (Вернадский В. И. Размышления натуралиста. Кн. 1. М., 1975. С. 8). «Охваченная всецело живым веществом, биосфера уве</w:t>
        <w:softHyphen/>
        <w:t xml:space="preserve">личивает, по-видимому, в беспредельных размерах его геологическую силу и, перерабатываемая научной мыслью </w:t>
      </w:r>
      <w:r>
        <w:rPr>
          <w:rFonts w:cs="Times New Roman" w:ascii="Times New Roman" w:hAnsi="Times New Roman"/>
          <w:sz w:val="24"/>
          <w:szCs w:val="24"/>
          <w:lang w:val="en-US" w:eastAsia="en-US"/>
        </w:rPr>
        <w:t xml:space="preserve">Homo sapiens, </w:t>
      </w:r>
      <w:r>
        <w:rPr>
          <w:rFonts w:cs="Times New Roman" w:ascii="Times New Roman" w:hAnsi="Times New Roman"/>
          <w:sz w:val="24"/>
          <w:szCs w:val="24"/>
        </w:rPr>
        <w:t>переходит в новое свое состояние — в ноосферу» (Вернадский В. И. Размышления натуралиста. Кн. 2. М., 1977. С. 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рмин «ноосфера» (буквально область разума, духа) был введен в науку французскими учеными Леруа и Тейяром де Шарденом под влиянием парижских лекций В. И. Вернадского о биосфере. Однако в дальнейшем каждый из ученых вкладывал свое понимание в этот термин. Для Тейяра де Шардена ноосфера—идеальное духовное образование, «оболочка мысли» нашей планеты, «действительно новый покров, «мысля</w:t>
        <w:softHyphen/>
        <w:t>щий пласт», который, зародившись в конце третичного периода, разворачи</w:t>
        <w:softHyphen/>
        <w:t>вается с тех пор над миром растений и животных—вне биосферы и над ней» (Тейяр де Шарден П. Феномен человека. М., 1965. С. 181). В. И. Вернадский понимал ноосферу как царство разума, выделившеес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биосфере и меняющее коренным образом и ее облик, и ее. строение: «Под влиянием научной мысли человеческого труда биосфера переходит в новое состояние—в ноосферу» (Вернадский В. И. Указ. соч. С. 19). Хотя понятие «пнсвматосфера» в дальнейшем не было развито самим Флоренским, оно вошло в научный и философский лексикон после первой публикации письма в 1984 г. и стало развиваться современными исследователями. Текст письма к В. И. Вернадскому публикуется в Приложении 2 по машинописи, правленной Флоренским (Архив священника Павла Флоренского). Ранее все тексты (за исключением Приложения 1, которое публикуется впервые) публиковались: Богословские труды. Сб. 24. М.э 1984. С. 230—241 (с небольшими купюрами и опечатками); Символ. Сб. 28. Париж, 1992. С. 188—196 (купюры восстановлены, но с прежними опечатка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игуменом Андроником (Трубаче-вым). Примечания игумена Андроника (1—5, 7, 9, 10, 12, 14—19, 21, 22, 24, 26, 28, 29, 31, 33, 35, 37—45), В. А. Никитина (6, 8, 11, 13, 20, 23, 25, 27, 30, 32, 34, 36), С. М. Половинкина (56—60), Л. 10. Люкшиной (46—5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В лекции далее: «Все есть Я в смысле Фихте. Чрез акт познания оно становится нашим подобием».—44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Рим. 8, 20.— 44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Мк. 16, 15.—44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Из черновых материалов Флоренского: «Вот примеры из новой литературы. «Чего ты ждешь, на что можешь надеяться, умирая в таких понятиях... без покаяния?..—спрашивает Квентин Дорвард цыгана Іай-раддинга [действие происходит при Людовике XI во второй половине XV в. ].— Слиться с природой,— отвечал &lt;он&gt;.— Я верю, надеюсь и жду, что моя таинственная человеческая оболочка растворится в общей массе естества, из которого природа ежечасно почерпает то, что ей нужно, и возрождает все в новых разнообразных формах, чтобы и они в свою очередь исчезли и возродились. Водяные частицы моей плоти возродятся в ручьях и источниках, частицы земли оплодотворят мать свою землю, воздушные рассеются ветром, а огненные будут поддерживать блеск светлого Альдебарана и его собратий... В этой вере я живу, в ней и умру!..»» Скотт Вальтер. Собр. соч. Т. 8: Квентин Дорвард. Гл. 34/ Пер. М. А. Шишмаревой. СПб.: Изд. Г. Ф. Пантелеева, 1897. С. 394—3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сли видишь великана, то нужно раньше исследовать положение солнца и обратить внимание, не есть ли это тень пигмея». Новалис. Фрагменты / Пер. Г. Петникова. М.: Лирень, 1914. С. 24.—44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В лекции это место изложено так: «Я не имею возможности подобрать вам достаточное количество примеров просто по недостатку времени. Поэтому приведу наудачу, что попало под руку».—44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Александр Николаевич Афанасьев (1826—1871)—исследователь русской народной поэзии, народных верований и обрядов.—44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Афанасьев А. Н. Поэтические воззрения славян на природу: Опыт сравнительного изучения славянских преданий и верований в связи с мифическими сказаниями и верованиями других родственных народов (далее: Афанасьев). Т. 1. М., 1865. С 138—139. Цитата приводится Флоренским в пересказе.—4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8 «Луцидариус» (лат. </w:t>
      </w:r>
      <w:r>
        <w:rPr>
          <w:rFonts w:cs="Times New Roman" w:ascii="Times New Roman" w:hAnsi="Times New Roman"/>
          <w:sz w:val="24"/>
          <w:szCs w:val="24"/>
          <w:lang w:val="en-US" w:eastAsia="en-US"/>
        </w:rPr>
        <w:t>«Elucidarius»)</w:t>
      </w:r>
      <w:r>
        <w:rPr>
          <w:rFonts w:cs="Times New Roman" w:ascii="Times New Roman" w:hAnsi="Times New Roman"/>
          <w:sz w:val="24"/>
          <w:szCs w:val="24"/>
        </w:rPr>
        <w:t>—средневековый натурфило</w:t>
        <w:softHyphen/>
        <w:t>софский трактат, авторство изначального латинского варианта которо</w:t>
        <w:softHyphen/>
        <w:t>го приписывается Ансельму, архиепископу Кентерберийскому (1033— 1109). На русский язык «Луцидариус», широко распространенный в Ев</w:t>
        <w:softHyphen/>
        <w:t>ропе, был переведен с немецкого языка в начале XVI в.; в России этот трактат известен под различными названиями: «Просветитель», «Зла-тый бисер», «Драгой бисер», «Луцидар» и др. В русской редакции «Луцидариус» имеет меньший объем и некоторые добавления. См.: Архангельский А. С. К истории древнерусского «Луцидариуса»: Сличе</w:t>
        <w:softHyphen/>
        <w:t xml:space="preserve">ние славяно-русских и древненемецких текстов. Казань: Тип. имп. ун-та, 1899. Отт. из «Ученых записок имп. Казанского ун-та» за 1897— 1899 гг.; </w:t>
      </w:r>
      <w:r>
        <w:rPr>
          <w:rFonts w:cs="Times New Roman" w:ascii="Times New Roman" w:hAnsi="Times New Roman"/>
          <w:sz w:val="24"/>
          <w:szCs w:val="24"/>
          <w:lang w:val="en-US" w:eastAsia="en-US"/>
        </w:rPr>
        <w:t xml:space="preserve">Lefevre. L'Elucidarium et les lucidaires. Paris, </w:t>
      </w:r>
      <w:r>
        <w:rPr>
          <w:rFonts w:cs="Times New Roman" w:ascii="Times New Roman" w:hAnsi="Times New Roman"/>
          <w:sz w:val="24"/>
          <w:szCs w:val="24"/>
        </w:rPr>
        <w:t>1954.—4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Афанасьев. С. 139.— 4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Ср.: Афанасьев. С. 139.—4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В одном из списков «Сказания, како сотвори Бог Адама» сотво</w:t>
        <w:softHyphen/>
        <w:t>рение первого человека описывается следующим образом: «Создати в земли Мадиамстей человека, взем земли горсть ото осми частей: 1) от земли—тело; 2) от камени—кости; 3) от моря—кровь; 4) от солн</w:t>
        <w:softHyphen/>
        <w:t>ца— очи; 5) от облака — мысли; 6) от света—свет; 7) от ветра—дыха</w:t>
        <w:softHyphen/>
        <w:t>ние; 8) от огня—теплота» (Отдел рукописей ГРБ, Румянцевское собр., д. 370, л. 147—148). См. также: Мочульский В. Апокрифическое сказа</w:t>
        <w:softHyphen/>
        <w:t>ние о создании мира. Одесса: Экономическая тип., 1896. Отт. из «Лето</w:t>
        <w:softHyphen/>
        <w:t>писи историко-филологического об-ва при имп. Новороссийском ун-те». 1896. Т. 6. С. 345—364.—&lt;Ш.</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Памятники старинной русской литературы, изд. Г. Кушелевым-Безбородко (далее: Памятники...). Вып. 3: Ложные и отреченные книги русской старины, собранные А. Н. Пыпииым. СПб., 1862. С. 12.— 4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Голубиная книга»—древнерусский сборник духовных народных стихов.—4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Бессонов П. А. Калеки перехожие: Сб. стихов и исследование... Вып. 2. М., 18о1. С. 30.— 4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Ветухов А. В. Заговоры, заклинания, обереги и другие виды народного врачевания, основанные на вере в силу слова (из истории мысли). Вып. 2. Варшава: Тип. Варшавского учебного округа, 1907. Отт. из «Русского филологического вестника». С. 247.— 443.</w:t>
      </w:r>
    </w:p>
    <w:p>
      <w:pPr>
        <w:pStyle w:val="Normal"/>
        <w:autoSpaceDE w:val="false"/>
        <w:spacing w:lineRule="auto" w:line="240" w:before="0" w:after="0"/>
        <w:ind w:firstLine="180"/>
        <w:jc w:val="both"/>
        <w:rPr/>
      </w:pPr>
      <w:r>
        <w:rPr>
          <w:rFonts w:cs="Times New Roman" w:ascii="Times New Roman" w:hAnsi="Times New Roman"/>
          <w:sz w:val="24"/>
          <w:szCs w:val="24"/>
        </w:rPr>
        <w:t>16 Викторов А. Собрание рукописей И. Д. Беляева. М., 1881. С. 48. Ркп. № 55 (1549): Сб. богословского и полемического содержания под названием «Крин». 2-я пол. Х</w:t>
      </w:r>
      <w:r>
        <w:rPr>
          <w:rFonts w:eastAsia="MS Mincho;‚l‚r –ѕ’©" w:cs="Times New Roman" w:ascii="Times New Roman" w:hAnsi="Times New Roman"/>
          <w:sz w:val="24"/>
          <w:szCs w:val="24"/>
        </w:rPr>
        <w:t>Ѵ</w:t>
      </w:r>
      <w:r>
        <w:rPr>
          <w:rFonts w:cs="Times New Roman" w:ascii="Times New Roman" w:hAnsi="Times New Roman"/>
          <w:sz w:val="24"/>
          <w:szCs w:val="24"/>
        </w:rPr>
        <w:t>ГГ в., в 4°. Л. 439. Собрание рукописей И. Д. Беляева (1810—1873) ныне хранится в Отделе рукописей Государ</w:t>
        <w:softHyphen/>
        <w:t>ственной Российской библиотеки.—4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Примеч. Флоренского: «Ср&lt;авни&gt; Вопросы и ответы в Памят</w:t>
        <w:softHyphen/>
        <w:t>никах старин&lt;ной&gt; Русск&lt;ой&gt; лит&lt;ературы, изд. Г. Кушелевым-Безбо-родко. Вып.) ІГГ: &lt;Ложные и отреченные книги русской старины, соб</w:t>
        <w:softHyphen/>
        <w:t>ранные А. Н. Пыпиным. СПб., 1862. С.) 129 и в «Памятн&lt;иках&gt; от</w:t>
        <w:softHyphen/>
        <w:t>реченной) Рус&lt;ской&gt; лит&lt;ературы&gt;» Н. С Тихонравова &lt;(прил. к соч.: Отреченные книги древней России). Т.) 2. &lt;М., 1863. С.) 433».— 443.</w:t>
      </w:r>
    </w:p>
    <w:p>
      <w:pPr>
        <w:pStyle w:val="Normal"/>
        <w:autoSpaceDE w:val="false"/>
        <w:spacing w:lineRule="auto" w:line="240" w:before="0" w:after="0"/>
        <w:ind w:firstLine="180"/>
        <w:jc w:val="both"/>
        <w:rPr/>
      </w:pPr>
      <w:r>
        <w:rPr>
          <w:rFonts w:cs="Times New Roman" w:ascii="Times New Roman" w:hAnsi="Times New Roman"/>
          <w:sz w:val="24"/>
          <w:szCs w:val="24"/>
        </w:rPr>
        <w:t xml:space="preserve">18 Из черновых материалов Флоренского: «Блаженный Августин </w:t>
      </w:r>
      <w:r>
        <w:rPr>
          <w:rFonts w:cs="Times New Roman" w:ascii="Times New Roman" w:hAnsi="Times New Roman"/>
          <w:sz w:val="24"/>
          <w:szCs w:val="24"/>
          <w:lang w:val="en-US" w:eastAsia="en-US"/>
        </w:rPr>
        <w:t xml:space="preserve">(Fr. </w:t>
      </w:r>
      <w:r>
        <w:rPr>
          <w:rFonts w:cs="Times New Roman" w:ascii="Times New Roman" w:hAnsi="Times New Roman"/>
          <w:sz w:val="24"/>
          <w:szCs w:val="24"/>
        </w:rPr>
        <w:t xml:space="preserve">9. </w:t>
      </w:r>
      <w:r>
        <w:rPr>
          <w:rFonts w:cs="Times New Roman" w:ascii="Times New Roman" w:hAnsi="Times New Roman"/>
          <w:sz w:val="24"/>
          <w:szCs w:val="24"/>
          <w:lang w:val="en-US" w:eastAsia="en-US"/>
        </w:rPr>
        <w:t xml:space="preserve">super Iohann) </w:t>
      </w:r>
      <w:r>
        <w:rPr>
          <w:rFonts w:cs="Times New Roman" w:ascii="Times New Roman" w:hAnsi="Times New Roman"/>
          <w:sz w:val="24"/>
          <w:szCs w:val="24"/>
        </w:rPr>
        <w:t xml:space="preserve">и до него Киприан </w:t>
      </w:r>
      <w:r>
        <w:rPr>
          <w:rFonts w:cs="Times New Roman" w:ascii="Times New Roman" w:hAnsi="Times New Roman"/>
          <w:sz w:val="24"/>
          <w:szCs w:val="24"/>
          <w:lang w:val="en-US" w:eastAsia="en-US"/>
        </w:rPr>
        <w:t xml:space="preserve">(Comment. de Sina et Sion), </w:t>
      </w:r>
      <w:r>
        <w:rPr>
          <w:rFonts w:cs="Times New Roman" w:ascii="Times New Roman" w:hAnsi="Times New Roman"/>
          <w:sz w:val="24"/>
          <w:szCs w:val="24"/>
        </w:rPr>
        <w:t xml:space="preserve">а после них обоих </w:t>
      </w:r>
      <w:r>
        <w:rPr>
          <w:rFonts w:cs="Times New Roman" w:ascii="Times New Roman" w:hAnsi="Times New Roman"/>
          <w:sz w:val="24"/>
          <w:szCs w:val="24"/>
          <w:lang w:val="en-US" w:eastAsia="en-US"/>
        </w:rPr>
        <w:t xml:space="preserve">Beda Venerabilis (Commentaria super Iohannes) </w:t>
      </w:r>
      <w:r>
        <w:rPr>
          <w:rFonts w:cs="Times New Roman" w:ascii="Times New Roman" w:hAnsi="Times New Roman"/>
          <w:sz w:val="24"/>
          <w:szCs w:val="24"/>
        </w:rPr>
        <w:t>полага</w:t>
        <w:softHyphen/>
        <w:t xml:space="preserve">ли, что Адам </w:t>
      </w:r>
      <w:r>
        <w:rPr>
          <w:rFonts w:cs="Times New Roman" w:ascii="Times New Roman" w:hAnsi="Times New Roman"/>
          <w:sz w:val="24"/>
          <w:szCs w:val="24"/>
          <w:lang w:val="el-GR"/>
        </w:rPr>
        <w:t xml:space="preserve">[ΑΔΑΜ] </w:t>
      </w:r>
      <w:r>
        <w:rPr>
          <w:rFonts w:cs="Times New Roman" w:ascii="Times New Roman" w:hAnsi="Times New Roman"/>
          <w:sz w:val="24"/>
          <w:szCs w:val="24"/>
        </w:rPr>
        <w:t>был назван так потому, что земля, из которой он был образован, была взята Богом с четырех главных стран мира, чт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соответствует четырем буквам его имени, означающим: А—</w:t>
      </w:r>
      <w:r>
        <w:rPr>
          <w:rFonts w:cs="Times New Roman" w:ascii="Times New Roman" w:hAnsi="Times New Roman"/>
          <w:sz w:val="24"/>
          <w:szCs w:val="24"/>
          <w:lang w:val="el-GR"/>
        </w:rPr>
        <w:t xml:space="preserve">ανατολή </w:t>
      </w:r>
      <w:r>
        <w:rPr>
          <w:rFonts w:eastAsia="MS Mincho;‚l‚r –ѕ’©" w:cs="Times New Roman" w:ascii="Times New Roman" w:hAnsi="Times New Roman"/>
          <w:sz w:val="24"/>
          <w:szCs w:val="24"/>
        </w:rPr>
        <w:t>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orientem </w:t>
      </w:r>
      <w:r>
        <w:rPr>
          <w:rFonts w:cs="Times New Roman" w:ascii="Times New Roman" w:hAnsi="Times New Roman"/>
          <w:sz w:val="24"/>
          <w:szCs w:val="24"/>
        </w:rPr>
        <w:t xml:space="preserve">[восток]; </w:t>
      </w:r>
      <w:r>
        <w:rPr>
          <w:rFonts w:cs="Times New Roman" w:ascii="Times New Roman" w:hAnsi="Times New Roman"/>
          <w:sz w:val="24"/>
          <w:szCs w:val="24"/>
          <w:lang w:val="el-GR"/>
        </w:rPr>
        <w:t xml:space="preserve">Δ </w:t>
      </w:r>
      <w:r>
        <w:rPr>
          <w:rFonts w:cs="Times New Roman" w:ascii="Times New Roman" w:hAnsi="Times New Roman"/>
          <w:sz w:val="24"/>
          <w:szCs w:val="24"/>
        </w:rPr>
        <w:t xml:space="preserve">— </w:t>
      </w:r>
      <w:r>
        <w:rPr>
          <w:rFonts w:cs="Times New Roman" w:ascii="Times New Roman" w:hAnsi="Times New Roman"/>
          <w:sz w:val="24"/>
          <w:szCs w:val="24"/>
          <w:lang w:val="el-GR"/>
        </w:rPr>
        <w:t xml:space="preserve">δυσιν, </w:t>
      </w:r>
      <w:r>
        <w:rPr>
          <w:rFonts w:cs="Times New Roman" w:ascii="Times New Roman" w:hAnsi="Times New Roman"/>
          <w:sz w:val="24"/>
          <w:szCs w:val="24"/>
          <w:lang w:val="el-GR" w:eastAsia="en-US"/>
        </w:rPr>
        <w:t xml:space="preserve">occidentem </w:t>
      </w:r>
      <w:r>
        <w:rPr>
          <w:rFonts w:cs="Times New Roman" w:ascii="Times New Roman" w:hAnsi="Times New Roman"/>
          <w:sz w:val="24"/>
          <w:szCs w:val="24"/>
        </w:rPr>
        <w:t xml:space="preserve">[запад]; А — </w:t>
      </w:r>
      <w:r>
        <w:rPr>
          <w:rFonts w:cs="Times New Roman" w:ascii="Times New Roman" w:hAnsi="Times New Roman"/>
          <w:sz w:val="24"/>
          <w:szCs w:val="24"/>
          <w:lang w:val="el-GR"/>
        </w:rPr>
        <w:t xml:space="preserve">αρκτον, </w:t>
      </w:r>
      <w:r>
        <w:rPr>
          <w:rFonts w:cs="Times New Roman" w:ascii="Times New Roman" w:hAnsi="Times New Roman"/>
          <w:sz w:val="24"/>
          <w:szCs w:val="24"/>
          <w:lang w:val="el-GR" w:eastAsia="en-US"/>
        </w:rPr>
        <w:t xml:space="preserve">septen-trionem </w:t>
      </w:r>
      <w:r>
        <w:rPr>
          <w:rFonts w:cs="Times New Roman" w:ascii="Times New Roman" w:hAnsi="Times New Roman"/>
          <w:sz w:val="24"/>
          <w:szCs w:val="24"/>
        </w:rPr>
        <w:t xml:space="preserve">[север]; </w:t>
      </w:r>
      <w:r>
        <w:rPr>
          <w:rFonts w:cs="Times New Roman" w:ascii="Times New Roman" w:hAnsi="Times New Roman"/>
          <w:sz w:val="24"/>
          <w:szCs w:val="24"/>
          <w:lang w:val="el-GR"/>
        </w:rPr>
        <w:t>Μ</w:t>
      </w:r>
      <w:r>
        <w:rPr>
          <w:rFonts w:cs="Times New Roman" w:ascii="Times New Roman" w:hAnsi="Times New Roman"/>
          <w:sz w:val="24"/>
          <w:szCs w:val="24"/>
        </w:rPr>
        <w:t>—</w:t>
      </w:r>
      <w:r>
        <w:rPr>
          <w:rFonts w:cs="Times New Roman" w:ascii="Times New Roman" w:hAnsi="Times New Roman"/>
          <w:sz w:val="24"/>
          <w:szCs w:val="24"/>
          <w:lang w:val="el-GR"/>
        </w:rPr>
        <w:t xml:space="preserve">μεσημβρίαν, </w:t>
      </w:r>
      <w:r>
        <w:rPr>
          <w:rFonts w:cs="Times New Roman" w:ascii="Times New Roman" w:hAnsi="Times New Roman"/>
          <w:sz w:val="24"/>
          <w:szCs w:val="24"/>
          <w:lang w:val="el-GR" w:eastAsia="en-US"/>
        </w:rPr>
        <w:t xml:space="preserve">meridiem </w:t>
      </w:r>
      <w:r>
        <w:rPr>
          <w:rFonts w:cs="Times New Roman" w:ascii="Times New Roman" w:hAnsi="Times New Roman"/>
          <w:sz w:val="24"/>
          <w:szCs w:val="24"/>
        </w:rPr>
        <w:t>[юг].</w:t>
      </w:r>
    </w:p>
    <w:p>
      <w:pPr>
        <w:pStyle w:val="Normal"/>
        <w:autoSpaceDE w:val="false"/>
        <w:spacing w:lineRule="auto" w:line="240" w:before="0" w:after="0"/>
        <w:ind w:firstLine="180"/>
        <w:jc w:val="both"/>
        <w:rPr/>
      </w:pPr>
      <w:r>
        <w:rPr>
          <w:rFonts w:cs="Times New Roman" w:ascii="Times New Roman" w:hAnsi="Times New Roman"/>
          <w:sz w:val="24"/>
          <w:szCs w:val="24"/>
        </w:rPr>
        <w:t xml:space="preserve">Другие думают, что этими четырьмя инициалами [...] в имени Адама обозначено то, что потомство его будет распределено на четыре стороны света. Таково толкование в Сивиллинских оракулах </w:t>
      </w:r>
      <w:r>
        <w:rPr>
          <w:rFonts w:cs="Times New Roman" w:ascii="Times New Roman" w:hAnsi="Times New Roman"/>
          <w:sz w:val="24"/>
          <w:szCs w:val="24"/>
          <w:lang w:val="en-US" w:eastAsia="en-US"/>
        </w:rPr>
        <w:t>(Sybilla in lib. et oracul.):</w:t>
      </w:r>
    </w:p>
    <w:p>
      <w:pPr>
        <w:pStyle w:val="Normal"/>
        <w:autoSpaceDE w:val="false"/>
        <w:spacing w:lineRule="auto" w:line="240" w:before="0" w:after="0"/>
        <w:ind w:firstLine="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imirum Deus is finxit tetragrammaton Adam Qui primus factus fuit, et qui nomine complet Ortumque, Occasumque, Austrum, Boream frigentem.</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Johannis Nicolai. Tractatus de sig. vet. Lugdunum Batavorum. </w:t>
      </w:r>
      <w:r>
        <w:rPr>
          <w:rFonts w:cs="Times New Roman" w:ascii="Times New Roman" w:hAnsi="Times New Roman"/>
          <w:sz w:val="24"/>
          <w:szCs w:val="24"/>
        </w:rPr>
        <w:t xml:space="preserve">Сар. </w:t>
      </w:r>
      <w:r>
        <w:rPr>
          <w:rFonts w:cs="Times New Roman" w:ascii="Times New Roman" w:hAnsi="Times New Roman"/>
          <w:sz w:val="24"/>
          <w:szCs w:val="24"/>
          <w:lang w:val="en-US" w:eastAsia="en-US"/>
        </w:rPr>
        <w:t xml:space="preserve">V. </w:t>
      </w:r>
      <w:r>
        <w:rPr>
          <w:rFonts w:cs="Times New Roman" w:ascii="Times New Roman" w:hAnsi="Times New Roman"/>
          <w:sz w:val="24"/>
          <w:szCs w:val="24"/>
        </w:rPr>
        <w:t xml:space="preserve">1703.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21».— 4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 Титов А. А. Рукописи славянские и русские, принадлежащие... И. А. Вахрамесву (1844—1908). Вып. 5. М., 1906. С. 49. Ркп. № 952, полууставом XVIII в., 4°, на 15 л. Собрание рукописей И. А. Вахраме-ева ныне хранится в Отделе рукописей ГИМа.—443.</w:t>
      </w:r>
    </w:p>
    <w:p>
      <w:pPr>
        <w:pStyle w:val="Normal"/>
        <w:autoSpaceDE w:val="false"/>
        <w:spacing w:lineRule="auto" w:line="240" w:before="0" w:after="0"/>
        <w:ind w:firstLine="180"/>
        <w:jc w:val="both"/>
        <w:rPr/>
      </w:pPr>
      <w:r>
        <w:rPr>
          <w:rFonts w:cs="Times New Roman" w:ascii="Times New Roman" w:hAnsi="Times New Roman"/>
          <w:sz w:val="24"/>
          <w:szCs w:val="24"/>
        </w:rPr>
        <w:t xml:space="preserve">20 В древнеиндийском учении браманизм Брама </w:t>
      </w:r>
      <w:r>
        <w:rPr>
          <w:rFonts w:cs="Times New Roman" w:ascii="Times New Roman" w:hAnsi="Times New Roman"/>
          <w:sz w:val="24"/>
          <w:szCs w:val="24"/>
          <w:lang w:val="en-US" w:eastAsia="en-US"/>
        </w:rPr>
        <w:t>(Brahma)</w:t>
      </w:r>
      <w:r>
        <w:rPr>
          <w:rFonts w:cs="Times New Roman" w:ascii="Times New Roman" w:hAnsi="Times New Roman"/>
          <w:sz w:val="24"/>
          <w:szCs w:val="24"/>
        </w:rPr>
        <w:t>—всеоб</w:t>
        <w:softHyphen/>
        <w:t xml:space="preserve">щая, существующая сама по себе мировая душа, порождение личного творца мира—Праяпати </w:t>
      </w:r>
      <w:r>
        <w:rPr>
          <w:rFonts w:cs="Times New Roman" w:ascii="Times New Roman" w:hAnsi="Times New Roman"/>
          <w:sz w:val="24"/>
          <w:szCs w:val="24"/>
          <w:lang w:val="en-US" w:eastAsia="en-US"/>
        </w:rPr>
        <w:t xml:space="preserve">(Prajapati); </w:t>
      </w:r>
      <w:r>
        <w:rPr>
          <w:rFonts w:cs="Times New Roman" w:ascii="Times New Roman" w:hAnsi="Times New Roman"/>
          <w:sz w:val="24"/>
          <w:szCs w:val="24"/>
        </w:rPr>
        <w:t>Ра—древнеегипетское божество солнца; Дионис — бог растительности, покровитель виноградарства и виноделия в Древней Греции; Ахамот—одна из эманации божествен</w:t>
        <w:softHyphen/>
        <w:t>ного начала в мире, по учению гностика Валентина.—444.</w:t>
      </w:r>
    </w:p>
    <w:p>
      <w:pPr>
        <w:pStyle w:val="Normal"/>
        <w:autoSpaceDE w:val="false"/>
        <w:spacing w:lineRule="auto" w:line="240" w:before="0" w:after="0"/>
        <w:ind w:firstLine="180"/>
        <w:jc w:val="both"/>
        <w:rPr/>
      </w:pPr>
      <w:r>
        <w:rPr>
          <w:rFonts w:cs="Times New Roman" w:ascii="Times New Roman" w:hAnsi="Times New Roman"/>
          <w:sz w:val="24"/>
          <w:szCs w:val="24"/>
        </w:rPr>
        <w:t xml:space="preserve">21 Трубецкой С. </w:t>
      </w:r>
      <w:r>
        <w:rPr>
          <w:rFonts w:cs="Times New Roman" w:ascii="Times New Roman" w:hAnsi="Times New Roman"/>
          <w:sz w:val="24"/>
          <w:szCs w:val="24"/>
          <w:lang w:val="el-GR"/>
        </w:rPr>
        <w:t>Η</w:t>
      </w:r>
      <w:r>
        <w:rPr>
          <w:rFonts w:cs="Times New Roman" w:ascii="Times New Roman" w:hAnsi="Times New Roman"/>
          <w:sz w:val="24"/>
          <w:szCs w:val="24"/>
        </w:rPr>
        <w:t xml:space="preserve">. Учение о Логосе в его истории//Собр. соч.: В 6 т. Т. 4. М., 1906. С. 216—217; Боголюбов </w:t>
      </w:r>
      <w:r>
        <w:rPr>
          <w:rFonts w:cs="Times New Roman" w:ascii="Times New Roman" w:hAnsi="Times New Roman"/>
          <w:sz w:val="24"/>
          <w:szCs w:val="24"/>
          <w:lang w:val="el-GR"/>
        </w:rPr>
        <w:t xml:space="preserve">Η. </w:t>
      </w:r>
      <w:r>
        <w:rPr>
          <w:rFonts w:cs="Times New Roman" w:ascii="Times New Roman" w:hAnsi="Times New Roman"/>
          <w:sz w:val="24"/>
          <w:szCs w:val="24"/>
        </w:rPr>
        <w:t>М. Философия религии. Т. 1. Ч. 1: Историческая. Киев: Тип. ун-та св. Владимира, 1915. Отт. из «Университетских известий» за 1915 г. С. 152.— 444.</w:t>
      </w:r>
    </w:p>
    <w:p>
      <w:pPr>
        <w:pStyle w:val="Normal"/>
        <w:autoSpaceDE w:val="false"/>
        <w:spacing w:lineRule="auto" w:line="240" w:before="0" w:after="0"/>
        <w:ind w:firstLine="180"/>
        <w:jc w:val="both"/>
        <w:rPr/>
      </w:pPr>
      <w:r>
        <w:rPr>
          <w:rFonts w:cs="Times New Roman" w:ascii="Times New Roman" w:hAnsi="Times New Roman"/>
          <w:sz w:val="24"/>
          <w:szCs w:val="24"/>
        </w:rPr>
        <w:t>22 Из черновых материалов Флоренского: «Вечный взглянул на это существо [Браму], и оно раскрыло свои уста, как яйцо; из уст вышло слово, из слова произошел огонь. Расширились ноздри, по ним прошло дыхание, из дыхания произошел воздух. Открылись глаза, из них вышел светлый луч, из этого луча произошло солнце. Растворились уши, от них произошел слух, от слуха—область пространства. Распростерлась кожа, из нее вышли волосы, из волос произошли трава и деревья. Раскрылась грудь, из груди вышел дух, из духа произошла луна. Развился пуп, из пупа произошло глотание, от глотания—смерть. Явился орган рождения, от него—производительное семя, а из семени произошли воды». Новицкий О. М. Постепенное развитие древних фило</w:t>
        <w:softHyphen/>
        <w:t xml:space="preserve">софских учений в связи с развитием языческих верований. Ч. 1: Религия и философия Древнего Востока. Киев: Унив. тип., 1860. С. 162—163; </w:t>
      </w:r>
      <w:r>
        <w:rPr>
          <w:rFonts w:cs="Times New Roman" w:ascii="Times New Roman" w:hAnsi="Times New Roman"/>
          <w:sz w:val="24"/>
          <w:szCs w:val="24"/>
          <w:lang w:val="en-US" w:eastAsia="en-US"/>
        </w:rPr>
        <w:t xml:space="preserve">Livres sacres de lOrient, comprenant le Chou-king, ou le Livre par excellence; les Ssc-chou, ou lcs Quatre livres moraux de Confucius et de scs disciples; lcs lois de Manou, premier legislateur de lTnde; le Koran de Mahomet. Trad. ou rev. et corr. par G. Rauthier. Paris, </w:t>
      </w:r>
      <w:r>
        <w:rPr>
          <w:rFonts w:cs="Times New Roman" w:ascii="Times New Roman" w:hAnsi="Times New Roman"/>
          <w:sz w:val="24"/>
          <w:szCs w:val="24"/>
        </w:rPr>
        <w:t xml:space="preserve">1857.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 xml:space="preserve">318. Прибавление к Ригведе: </w:t>
      </w:r>
      <w:r>
        <w:rPr>
          <w:rFonts w:cs="Times New Roman" w:ascii="Times New Roman" w:hAnsi="Times New Roman"/>
          <w:sz w:val="24"/>
          <w:szCs w:val="24"/>
          <w:lang w:val="en-US" w:eastAsia="en-US"/>
        </w:rPr>
        <w:t xml:space="preserve">The Aitareya Brahmanam of the Rigvede... Ed. transl. and explained by Martin Hang. </w:t>
      </w:r>
      <w:r>
        <w:rPr>
          <w:rFonts w:eastAsia="MS Mincho;‚l‚r –ѕ’©" w:cs="Times New Roman" w:ascii="Times New Roman" w:hAnsi="Times New Roman"/>
          <w:sz w:val="24"/>
          <w:szCs w:val="24"/>
        </w:rPr>
        <w:t>Ѵ</w:t>
      </w:r>
      <w:r>
        <w:rPr>
          <w:rFonts w:cs="Times New Roman" w:ascii="Times New Roman" w:hAnsi="Times New Roman"/>
          <w:sz w:val="24"/>
          <w:szCs w:val="24"/>
        </w:rPr>
        <w:t xml:space="preserve">Ы. 2. </w:t>
      </w:r>
      <w:r>
        <w:rPr>
          <w:rFonts w:cs="Times New Roman" w:ascii="Times New Roman" w:hAnsi="Times New Roman"/>
          <w:sz w:val="24"/>
          <w:szCs w:val="24"/>
          <w:lang w:val="en-US" w:eastAsia="en-US"/>
        </w:rPr>
        <w:t xml:space="preserve">Translation with notes. Bombay, </w:t>
      </w:r>
      <w:r>
        <w:rPr>
          <w:rFonts w:cs="Times New Roman" w:ascii="Times New Roman" w:hAnsi="Times New Roman"/>
          <w:sz w:val="24"/>
          <w:szCs w:val="24"/>
        </w:rPr>
        <w:t xml:space="preserve">1863.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4.—444.</w:t>
      </w:r>
    </w:p>
    <w:p>
      <w:pPr>
        <w:pStyle w:val="Normal"/>
        <w:autoSpaceDE w:val="false"/>
        <w:spacing w:lineRule="auto" w:line="240" w:before="0" w:after="0"/>
        <w:ind w:firstLine="180"/>
        <w:jc w:val="both"/>
        <w:rPr/>
      </w:pPr>
      <w:r>
        <w:rPr>
          <w:rFonts w:cs="Times New Roman" w:ascii="Times New Roman" w:hAnsi="Times New Roman"/>
          <w:sz w:val="24"/>
          <w:szCs w:val="24"/>
        </w:rPr>
        <w:t xml:space="preserve">23 Афанасий </w:t>
      </w:r>
      <w:r>
        <w:rPr>
          <w:rFonts w:cs="Times New Roman" w:ascii="Times New Roman" w:hAnsi="Times New Roman"/>
          <w:sz w:val="24"/>
          <w:szCs w:val="24"/>
          <w:lang w:val="en-US" w:eastAsia="en-US"/>
        </w:rPr>
        <w:t xml:space="preserve">Kupxep </w:t>
      </w:r>
      <w:r>
        <w:rPr>
          <w:rFonts w:cs="Times New Roman" w:ascii="Times New Roman" w:hAnsi="Times New Roman"/>
          <w:sz w:val="24"/>
          <w:szCs w:val="24"/>
        </w:rPr>
        <w:t>(1602—1680)—немецкий ученый-энциклопе</w:t>
        <w:softHyphen/>
        <w:t xml:space="preserve">дист, принадлежал к иезуитскому ордену, автор </w:t>
      </w:r>
      <w:r>
        <w:rPr>
          <w:rFonts w:cs="Times New Roman" w:ascii="Times New Roman" w:hAnsi="Times New Roman"/>
          <w:sz w:val="24"/>
          <w:szCs w:val="24"/>
          <w:lang w:val="en-US" w:eastAsia="en-US"/>
        </w:rPr>
        <w:t xml:space="preserve">«China monumentis illustrata» </w:t>
      </w:r>
      <w:r>
        <w:rPr>
          <w:rFonts w:cs="Times New Roman" w:ascii="Times New Roman" w:hAnsi="Times New Roman"/>
          <w:sz w:val="24"/>
          <w:szCs w:val="24"/>
        </w:rPr>
        <w:t>(1667).— 444.</w:t>
      </w:r>
    </w:p>
    <w:p>
      <w:pPr>
        <w:pStyle w:val="Normal"/>
        <w:autoSpaceDE w:val="false"/>
        <w:spacing w:lineRule="auto" w:line="240" w:before="0" w:after="0"/>
        <w:ind w:firstLine="180"/>
        <w:jc w:val="both"/>
        <w:rPr/>
      </w:pPr>
      <w:r>
        <w:rPr>
          <w:rFonts w:cs="Times New Roman" w:ascii="Times New Roman" w:hAnsi="Times New Roman"/>
          <w:sz w:val="24"/>
          <w:szCs w:val="24"/>
        </w:rPr>
        <w:t xml:space="preserve">24 </w:t>
      </w:r>
      <w:r>
        <w:rPr>
          <w:rFonts w:cs="Times New Roman" w:ascii="Times New Roman" w:hAnsi="Times New Roman"/>
          <w:sz w:val="24"/>
          <w:szCs w:val="24"/>
          <w:lang w:val="en-US" w:eastAsia="en-US"/>
        </w:rPr>
        <w:t>Picart Bernard. Ceremonies et coutumes religieuses de tous les peuples du monde representees par des figures dessinees de la main... Avec</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une explication historique... quelques dissertations curieuses. </w:t>
      </w:r>
      <w:r>
        <w:rPr>
          <w:rFonts w:cs="Times New Roman" w:ascii="Times New Roman" w:hAnsi="Times New Roman"/>
          <w:sz w:val="24"/>
          <w:szCs w:val="24"/>
        </w:rPr>
        <w:t xml:space="preserve">Т. 1. </w:t>
      </w:r>
      <w:r>
        <w:rPr>
          <w:rFonts w:cs="Times New Roman" w:ascii="Times New Roman" w:hAnsi="Times New Roman"/>
          <w:sz w:val="24"/>
          <w:szCs w:val="24"/>
          <w:lang w:val="en-US" w:eastAsia="en-US"/>
        </w:rPr>
        <w:t xml:space="preserve">Amster-dam, </w:t>
      </w:r>
      <w:r>
        <w:rPr>
          <w:rFonts w:cs="Times New Roman" w:ascii="Times New Roman" w:hAnsi="Times New Roman"/>
          <w:sz w:val="24"/>
          <w:szCs w:val="24"/>
        </w:rPr>
        <w:t xml:space="preserve">1723—1733.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109—1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 черновых материалов Флоренского: «Распространенное изоб</w:t>
        <w:softHyphen/>
        <w:t>ражение Брамы представлено у Пикара на таблице между р. ПО и р. 111; было бы интересно для моей книги воспроизвести эту гравюру в уменьшенном виде.—П. Ф.».—4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 Орфические гимны исполнялись участниками античных мистерий на собраниях орфиков. Основателем орфизма—религиозно-мистиче</w:t>
        <w:softHyphen/>
        <w:t>ского учения в Древней Греции—считается мифический поэт Орфей, сын речного божества Эагра и старшей музы Каллиопы, богини песно</w:t>
        <w:softHyphen/>
        <w:t>пений. Орфизм распространяется в Древней Греции с VIII в. до Рождест</w:t>
        <w:softHyphen/>
        <w:t>ва Христова.—4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6 Корсунский И. Н. Судьбы идеи о Боге в истории религиозно-философского миросозерцания Древней Греции. Харьков, 1890. Отд. отт. из журнала «Вера и разум». С. 98. Тут перевод всего стихотворения. Текст в указ. источниках (из черновых материалов Флоренского).</w:t>
      </w:r>
    </w:p>
    <w:p>
      <w:pPr>
        <w:pStyle w:val="Normal"/>
        <w:autoSpaceDE w:val="false"/>
        <w:spacing w:lineRule="auto" w:line="240" w:before="0" w:after="0"/>
        <w:ind w:firstLine="180"/>
        <w:jc w:val="both"/>
        <w:rPr/>
      </w:pPr>
      <w:r>
        <w:rPr>
          <w:rFonts w:cs="Times New Roman" w:ascii="Times New Roman" w:hAnsi="Times New Roman"/>
          <w:sz w:val="24"/>
          <w:szCs w:val="24"/>
        </w:rPr>
        <w:t xml:space="preserve">ОгрЫса. </w:t>
      </w:r>
      <w:r>
        <w:rPr>
          <w:rFonts w:eastAsia="MS Mincho;‚l‚r –ѕ’©" w:cs="Times New Roman" w:ascii="Times New Roman" w:hAnsi="Times New Roman"/>
          <w:sz w:val="24"/>
          <w:szCs w:val="24"/>
        </w:rPr>
        <w:t>Ѵ</w:t>
      </w:r>
      <w:r>
        <w:rPr>
          <w:rFonts w:cs="Times New Roman" w:ascii="Times New Roman" w:hAnsi="Times New Roman"/>
          <w:sz w:val="24"/>
          <w:szCs w:val="24"/>
        </w:rPr>
        <w:t xml:space="preserve">Ы. 1—2. </w:t>
      </w:r>
      <w:r>
        <w:rPr>
          <w:rFonts w:cs="Times New Roman" w:ascii="Times New Roman" w:hAnsi="Times New Roman"/>
          <w:sz w:val="24"/>
          <w:szCs w:val="24"/>
          <w:lang w:val="en-US" w:eastAsia="en-US"/>
        </w:rPr>
        <w:t xml:space="preserve">Recensuit G. Hermannus. Lipsae, </w:t>
      </w:r>
      <w:r>
        <w:rPr>
          <w:rFonts w:cs="Times New Roman" w:ascii="Times New Roman" w:hAnsi="Times New Roman"/>
          <w:sz w:val="24"/>
          <w:szCs w:val="24"/>
        </w:rPr>
        <w:t>1805. Р. 457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58.</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obeck Chr. Aug. Aglaophamus, sive de thcolog. mysticua graccorum causis. T. </w:t>
      </w:r>
      <w:r>
        <w:rPr>
          <w:rFonts w:cs="Times New Roman" w:ascii="Times New Roman" w:hAnsi="Times New Roman"/>
          <w:sz w:val="24"/>
          <w:szCs w:val="24"/>
        </w:rPr>
        <w:t xml:space="preserve">1—2. </w:t>
      </w:r>
      <w:r>
        <w:rPr>
          <w:rFonts w:cs="Times New Roman" w:ascii="Times New Roman" w:hAnsi="Times New Roman"/>
          <w:sz w:val="24"/>
          <w:szCs w:val="24"/>
          <w:lang w:val="en-US" w:eastAsia="en-US"/>
        </w:rPr>
        <w:t xml:space="preserve">Regimontii, </w:t>
      </w:r>
      <w:r>
        <w:rPr>
          <w:rFonts w:cs="Times New Roman" w:ascii="Times New Roman" w:hAnsi="Times New Roman"/>
          <w:sz w:val="24"/>
          <w:szCs w:val="24"/>
        </w:rPr>
        <w:t xml:space="preserve">1829.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521—525.</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Mullach Fr. Quil. Aug. Fragmenta philosophorum graecorum. Vol. </w:t>
      </w:r>
      <w:r>
        <w:rPr>
          <w:rFonts w:cs="Times New Roman" w:ascii="Times New Roman" w:hAnsi="Times New Roman"/>
          <w:sz w:val="24"/>
          <w:szCs w:val="24"/>
        </w:rPr>
        <w:t xml:space="preserve">1 — 2. </w:t>
      </w:r>
      <w:r>
        <w:rPr>
          <w:rFonts w:cs="Times New Roman" w:ascii="Times New Roman" w:hAnsi="Times New Roman"/>
          <w:sz w:val="24"/>
          <w:szCs w:val="24"/>
          <w:lang w:val="en-US" w:eastAsia="en-US"/>
        </w:rPr>
        <w:t xml:space="preserve">Parisiis, </w:t>
      </w:r>
      <w:r>
        <w:rPr>
          <w:rFonts w:cs="Times New Roman" w:ascii="Times New Roman" w:hAnsi="Times New Roman"/>
          <w:sz w:val="24"/>
          <w:szCs w:val="24"/>
        </w:rPr>
        <w:t xml:space="preserve">1867 — 1875. </w:t>
      </w:r>
      <w:r>
        <w:rPr>
          <w:rFonts w:cs="Times New Roman" w:ascii="Times New Roman" w:hAnsi="Times New Roman"/>
          <w:sz w:val="24"/>
          <w:szCs w:val="24"/>
          <w:lang w:val="en-US" w:eastAsia="en-US"/>
        </w:rPr>
        <w:t xml:space="preserve">Vol. </w:t>
      </w:r>
      <w:r>
        <w:rPr>
          <w:rFonts w:cs="Times New Roman" w:ascii="Times New Roman" w:hAnsi="Times New Roman"/>
          <w:sz w:val="24"/>
          <w:szCs w:val="24"/>
        </w:rPr>
        <w:t>3, 1881, Р. 169—445.</w:t>
      </w:r>
    </w:p>
    <w:p>
      <w:pPr>
        <w:pStyle w:val="Normal"/>
        <w:autoSpaceDE w:val="false"/>
        <w:spacing w:lineRule="auto" w:line="240" w:before="0" w:after="0"/>
        <w:ind w:firstLine="180"/>
        <w:jc w:val="both"/>
        <w:rPr/>
      </w:pPr>
      <w:r>
        <w:rPr>
          <w:rFonts w:cs="Times New Roman" w:ascii="Times New Roman" w:hAnsi="Times New Roman"/>
          <w:sz w:val="24"/>
          <w:szCs w:val="24"/>
        </w:rPr>
        <w:t xml:space="preserve">27 </w:t>
      </w:r>
      <w:r>
        <w:rPr>
          <w:rFonts w:cs="Times New Roman" w:ascii="Times New Roman" w:hAnsi="Times New Roman"/>
          <w:sz w:val="24"/>
          <w:szCs w:val="24"/>
          <w:lang w:val="en-US" w:eastAsia="en-US"/>
        </w:rPr>
        <w:t xml:space="preserve">Capanuc </w:t>
      </w:r>
      <w:r>
        <w:rPr>
          <w:rFonts w:cs="Times New Roman" w:ascii="Times New Roman" w:hAnsi="Times New Roman"/>
          <w:sz w:val="24"/>
          <w:szCs w:val="24"/>
        </w:rPr>
        <w:t>(Серапис)—египетско-греческое божество неба и преис</w:t>
        <w:softHyphen/>
        <w:t>подней. Культ Сараписа возник в IV в. до Р. X.— 445.</w:t>
      </w:r>
    </w:p>
    <w:p>
      <w:pPr>
        <w:pStyle w:val="Normal"/>
        <w:autoSpaceDE w:val="false"/>
        <w:spacing w:lineRule="auto" w:line="240" w:before="0" w:after="0"/>
        <w:ind w:firstLine="180"/>
        <w:jc w:val="both"/>
        <w:rPr/>
      </w:pPr>
      <w:r>
        <w:rPr>
          <w:rFonts w:cs="Times New Roman" w:ascii="Times New Roman" w:hAnsi="Times New Roman"/>
          <w:sz w:val="24"/>
          <w:szCs w:val="24"/>
        </w:rPr>
        <w:t xml:space="preserve">28 </w:t>
      </w:r>
      <w:r>
        <w:rPr>
          <w:rFonts w:cs="Times New Roman" w:ascii="Times New Roman" w:hAnsi="Times New Roman"/>
          <w:sz w:val="24"/>
          <w:szCs w:val="24"/>
          <w:lang w:val="en-US" w:eastAsia="en-US"/>
        </w:rPr>
        <w:t xml:space="preserve">Macrobius Aur. Theodos. Saturn. </w:t>
      </w:r>
      <w:r>
        <w:rPr>
          <w:rFonts w:cs="Times New Roman" w:ascii="Times New Roman" w:hAnsi="Times New Roman"/>
          <w:sz w:val="24"/>
          <w:szCs w:val="24"/>
        </w:rPr>
        <w:t xml:space="preserve">Орега... </w:t>
      </w:r>
      <w:r>
        <w:rPr>
          <w:rFonts w:cs="Times New Roman" w:ascii="Times New Roman" w:hAnsi="Times New Roman"/>
          <w:sz w:val="24"/>
          <w:szCs w:val="24"/>
          <w:lang w:val="en-US" w:eastAsia="en-US"/>
        </w:rPr>
        <w:t xml:space="preserve">Vol. </w:t>
      </w:r>
      <w:r>
        <w:rPr>
          <w:rFonts w:cs="Times New Roman" w:ascii="Times New Roman" w:hAnsi="Times New Roman"/>
          <w:sz w:val="24"/>
          <w:szCs w:val="24"/>
        </w:rPr>
        <w:t xml:space="preserve">1—2. </w:t>
      </w:r>
      <w:r>
        <w:rPr>
          <w:rFonts w:cs="Times New Roman" w:ascii="Times New Roman" w:hAnsi="Times New Roman"/>
          <w:sz w:val="24"/>
          <w:szCs w:val="24"/>
          <w:lang w:val="en-US" w:eastAsia="en-US"/>
        </w:rPr>
        <w:t xml:space="preserve">Biponti, </w:t>
      </w:r>
      <w:r>
        <w:rPr>
          <w:rFonts w:cs="Times New Roman" w:ascii="Times New Roman" w:hAnsi="Times New Roman"/>
          <w:sz w:val="24"/>
          <w:szCs w:val="24"/>
        </w:rPr>
        <w:t xml:space="preserve">1788.1. Р. 20. См.: </w:t>
      </w:r>
      <w:r>
        <w:rPr>
          <w:rFonts w:cs="Times New Roman" w:ascii="Times New Roman" w:hAnsi="Times New Roman"/>
          <w:sz w:val="24"/>
          <w:szCs w:val="24"/>
          <w:lang w:val="en-US" w:eastAsia="en-US"/>
        </w:rPr>
        <w:t xml:space="preserve">Macrobius Ambrosius Theodosius. The saturnalia. London, </w:t>
      </w:r>
      <w:r>
        <w:rPr>
          <w:rFonts w:cs="Times New Roman" w:ascii="Times New Roman" w:hAnsi="Times New Roman"/>
          <w:sz w:val="24"/>
          <w:szCs w:val="24"/>
        </w:rPr>
        <w:t>Ш9.— 4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 В лекции раздел 10 оканчивается так: «А Платон (по следам же его Гёте) свидетельствует, что глаз—солнечной природы, имеет в себе нечто солнечное». В черновых материалах Флоренского имеется выпис</w:t>
        <w:softHyphen/>
        <w:t>ка из сочинений Гёте:</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WSr' nicht das Auge sonnenhaft, Die Sonne kdnnfes nie erblicken; Lag' nicht in uns des Gottes eigne Kraft, Wie konnt die Gottlichcs entzucken </w:t>
      </w:r>
      <w:r>
        <w:rPr>
          <w:rFonts w:cs="Times New Roman" w:ascii="Times New Roman" w:hAnsi="Times New Roman"/>
          <w:sz w:val="24"/>
          <w:szCs w:val="24"/>
        </w:rPr>
        <w:t>—</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Gothe. Zahme Xenien. III. S. </w:t>
      </w:r>
      <w:r>
        <w:rPr>
          <w:rFonts w:cs="Times New Roman" w:ascii="Times New Roman" w:hAnsi="Times New Roman"/>
          <w:sz w:val="24"/>
          <w:szCs w:val="24"/>
        </w:rPr>
        <w:t>279».— 4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0 Каббала (др.-евр.—предание)—мистическое течение в иудаизме, являющееся своеобразным сочетанием веры в Библию как мир сим</w:t>
        <w:softHyphen/>
        <w:t>волов, восточного гностицизма, эллинистической философии пифагоре</w:t>
        <w:softHyphen/>
        <w:t>изма и неоплатонизма. В позднейший период (эпоха Возрождения) Каббала интегрирует элементы магии и оккультизма.—445.</w:t>
      </w:r>
    </w:p>
    <w:p>
      <w:pPr>
        <w:pStyle w:val="Normal"/>
        <w:autoSpaceDE w:val="false"/>
        <w:spacing w:lineRule="auto" w:line="240" w:before="0" w:after="0"/>
        <w:ind w:firstLine="180"/>
        <w:jc w:val="both"/>
        <w:rPr/>
      </w:pPr>
      <w:r>
        <w:rPr>
          <w:rFonts w:cs="Times New Roman" w:ascii="Times New Roman" w:hAnsi="Times New Roman"/>
          <w:sz w:val="24"/>
          <w:szCs w:val="24"/>
        </w:rPr>
        <w:t xml:space="preserve">31 </w:t>
      </w:r>
      <w:r>
        <w:rPr>
          <w:rFonts w:cs="Times New Roman" w:ascii="Times New Roman" w:hAnsi="Times New Roman"/>
          <w:sz w:val="24"/>
          <w:szCs w:val="24"/>
          <w:lang w:val="en-US" w:eastAsia="en-US"/>
        </w:rPr>
        <w:t xml:space="preserve">Nork F. Rabbinische Quellen und Parallelen zu neutestamentlichen Schriftstellen. Leipzig, </w:t>
      </w:r>
      <w:r>
        <w:rPr>
          <w:rFonts w:cs="Times New Roman" w:ascii="Times New Roman" w:hAnsi="Times New Roman"/>
          <w:sz w:val="24"/>
          <w:szCs w:val="24"/>
        </w:rPr>
        <w:t xml:space="preserve">1839. </w:t>
      </w:r>
      <w:r>
        <w:rPr>
          <w:rFonts w:cs="Times New Roman" w:ascii="Times New Roman" w:hAnsi="Times New Roman"/>
          <w:sz w:val="24"/>
          <w:szCs w:val="24"/>
          <w:lang w:val="en-US" w:eastAsia="en-US"/>
        </w:rPr>
        <w:t xml:space="preserve">S. </w:t>
      </w:r>
      <w:r>
        <w:rPr>
          <w:rFonts w:cs="Times New Roman" w:ascii="Times New Roman" w:hAnsi="Times New Roman"/>
          <w:sz w:val="24"/>
          <w:szCs w:val="24"/>
        </w:rPr>
        <w:t>231.</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Synopsis Sohar. P. </w:t>
      </w:r>
      <w:r>
        <w:rPr>
          <w:rFonts w:cs="Times New Roman" w:ascii="Times New Roman" w:hAnsi="Times New Roman"/>
          <w:sz w:val="24"/>
          <w:szCs w:val="24"/>
        </w:rPr>
        <w:t>13. № 64.-445.</w:t>
      </w:r>
    </w:p>
    <w:p>
      <w:pPr>
        <w:pStyle w:val="Normal"/>
        <w:autoSpaceDE w:val="false"/>
        <w:spacing w:lineRule="auto" w:line="240" w:before="0" w:after="0"/>
        <w:ind w:firstLine="180"/>
        <w:jc w:val="both"/>
        <w:rPr/>
      </w:pPr>
      <w:r>
        <w:rPr>
          <w:rFonts w:cs="Times New Roman" w:ascii="Times New Roman" w:hAnsi="Times New Roman"/>
          <w:sz w:val="24"/>
          <w:szCs w:val="24"/>
        </w:rPr>
        <w:t>32 Маймонид (Моисей бен Маймон, 1135—1204) — еврейский сред</w:t>
        <w:softHyphen/>
        <w:t xml:space="preserve">невековый философ, теолог и врач. Цитируемый трактат Маймонида «Наставник колеблющихся» </w:t>
      </w:r>
      <w:r>
        <w:rPr>
          <w:rFonts w:cs="Times New Roman" w:ascii="Times New Roman" w:hAnsi="Times New Roman"/>
          <w:sz w:val="24"/>
          <w:szCs w:val="24"/>
          <w:lang w:val="en-US" w:eastAsia="en-US"/>
        </w:rPr>
        <w:t xml:space="preserve">(«Doctor perplexorum») </w:t>
      </w:r>
      <w:r>
        <w:rPr>
          <w:rFonts w:cs="Times New Roman" w:ascii="Times New Roman" w:hAnsi="Times New Roman"/>
          <w:sz w:val="24"/>
          <w:szCs w:val="24"/>
        </w:rPr>
        <w:t>написан на араб</w:t>
        <w:softHyphen/>
        <w:t>ском языке в 1190 г., в 1204 г. переведен на еврейский, а затем на латинский.—4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3 Базилевский М. Влияние монизма на развитие знания. Киев, 1883. С. 2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книге «Столп и утверждение Истины» (М., 1914. С. 280) Флорен</w:t>
        <w:softHyphen/>
        <w:t>ский продолжает цитату: «Такое представление весьма важно; ибо, во-первых, оно ведет, как увидим ниже, к доказательству единства Бога; во-вторых, оно показывает нам, что Единый действи</w:t>
        <w:softHyphen/>
        <w:t>тельно создает единое».—446.</w:t>
      </w:r>
    </w:p>
    <w:p>
      <w:pPr>
        <w:pStyle w:val="Normal"/>
        <w:autoSpaceDE w:val="false"/>
        <w:spacing w:lineRule="auto" w:line="240" w:before="0" w:after="0"/>
        <w:ind w:firstLine="180"/>
        <w:jc w:val="both"/>
        <w:rPr/>
      </w:pPr>
      <w:r>
        <w:rPr>
          <w:rFonts w:cs="Times New Roman" w:ascii="Times New Roman" w:hAnsi="Times New Roman"/>
          <w:sz w:val="24"/>
          <w:szCs w:val="24"/>
        </w:rPr>
        <w:t>34 Агриппа Неттесгеймский (Іенрих Корнелий Агриппа из Неттес-гейма, 1486—1535)—немецкий мыслитель, медик и оккультист, со</w:t>
        <w:softHyphen/>
        <w:t xml:space="preserve">чувствовавший Реформации. Трактат «О сокровенной философии» </w:t>
      </w:r>
      <w:r>
        <w:rPr>
          <w:rFonts w:cs="Times New Roman" w:ascii="Times New Roman" w:hAnsi="Times New Roman"/>
          <w:sz w:val="24"/>
          <w:szCs w:val="24"/>
          <w:lang w:val="en-US" w:eastAsia="en-US"/>
        </w:rPr>
        <w:t xml:space="preserve">(«De occulta philosophia libri») </w:t>
      </w:r>
      <w:r>
        <w:rPr>
          <w:rFonts w:cs="Times New Roman" w:ascii="Times New Roman" w:hAnsi="Times New Roman"/>
          <w:sz w:val="24"/>
          <w:szCs w:val="24"/>
        </w:rPr>
        <w:t>написан в 1531—1533 гг.—446.</w:t>
      </w:r>
    </w:p>
    <w:p>
      <w:pPr>
        <w:pStyle w:val="Normal"/>
        <w:autoSpaceDE w:val="false"/>
        <w:spacing w:lineRule="auto" w:line="240" w:before="0" w:after="0"/>
        <w:ind w:firstLine="180"/>
        <w:jc w:val="both"/>
        <w:rPr/>
      </w:pPr>
      <w:r>
        <w:rPr>
          <w:rFonts w:cs="Times New Roman" w:ascii="Times New Roman" w:hAnsi="Times New Roman"/>
          <w:sz w:val="24"/>
          <w:szCs w:val="24"/>
        </w:rPr>
        <w:t xml:space="preserve">35 Леман Альфред Іеорг. Иллюстрированная история суеверий и волшебства от древности до наших дней /Пер. с нем.: Изд. Петерсена; просмотрено автором книги под ред. В. Н. Линд. М., 1900. С. 207. Подробный текст этого места см.: </w:t>
      </w:r>
      <w:r>
        <w:rPr>
          <w:rFonts w:cs="Times New Roman" w:ascii="Times New Roman" w:hAnsi="Times New Roman"/>
          <w:sz w:val="24"/>
          <w:szCs w:val="24"/>
          <w:lang w:val="en-US" w:eastAsia="en-US"/>
        </w:rPr>
        <w:t xml:space="preserve">Agrippa </w:t>
      </w:r>
      <w:r>
        <w:rPr>
          <w:rFonts w:cs="Times New Roman" w:ascii="Times New Roman" w:hAnsi="Times New Roman"/>
          <w:sz w:val="24"/>
          <w:szCs w:val="24"/>
          <w:lang w:val="el-GR"/>
        </w:rPr>
        <w:t xml:space="preserve">υοη </w:t>
      </w:r>
      <w:r>
        <w:rPr>
          <w:rFonts w:cs="Times New Roman" w:ascii="Times New Roman" w:hAnsi="Times New Roman"/>
          <w:sz w:val="24"/>
          <w:szCs w:val="24"/>
          <w:lang w:val="el-GR" w:eastAsia="en-US"/>
        </w:rPr>
        <w:t xml:space="preserve">Nettesheim Heintich Cornelius. La philosophie occulte ou la magie de Henry Coraeille-Agrippa, divisee en trois livres et augmentee d'un quatrieme, apocryphe attribue a Pauteur... 1-re trad. francaise complete. </w:t>
      </w:r>
      <w:r>
        <w:rPr>
          <w:rFonts w:cs="Times New Roman" w:ascii="Times New Roman" w:hAnsi="Times New Roman"/>
          <w:sz w:val="24"/>
          <w:szCs w:val="24"/>
        </w:rPr>
        <w:t xml:space="preserve">Т. 1, </w:t>
      </w:r>
      <w:r>
        <w:rPr>
          <w:rFonts w:cs="Times New Roman" w:ascii="Times New Roman" w:hAnsi="Times New Roman"/>
          <w:sz w:val="24"/>
          <w:szCs w:val="24"/>
          <w:lang w:val="en-US" w:eastAsia="en-US"/>
        </w:rPr>
        <w:t xml:space="preserve">livre </w:t>
      </w:r>
      <w:r>
        <w:rPr>
          <w:rFonts w:cs="Times New Roman" w:ascii="Times New Roman" w:hAnsi="Times New Roman"/>
          <w:sz w:val="24"/>
          <w:szCs w:val="24"/>
        </w:rPr>
        <w:t xml:space="preserve">2, </w:t>
      </w:r>
      <w:r>
        <w:rPr>
          <w:rFonts w:cs="Times New Roman" w:ascii="Times New Roman" w:hAnsi="Times New Roman"/>
          <w:sz w:val="24"/>
          <w:szCs w:val="24"/>
          <w:lang w:val="en-US" w:eastAsia="en-US"/>
        </w:rPr>
        <w:t xml:space="preserve">chapitre XXVII. Paris, </w:t>
      </w:r>
      <w:r>
        <w:rPr>
          <w:rFonts w:cs="Times New Roman" w:ascii="Times New Roman" w:hAnsi="Times New Roman"/>
          <w:sz w:val="24"/>
          <w:szCs w:val="24"/>
        </w:rPr>
        <w:t xml:space="preserve">1910 </w:t>
      </w:r>
      <w:r>
        <w:rPr>
          <w:rFonts w:cs="Times New Roman" w:ascii="Times New Roman" w:hAnsi="Times New Roman"/>
          <w:sz w:val="24"/>
          <w:szCs w:val="24"/>
          <w:lang w:val="en-US" w:eastAsia="en-US"/>
        </w:rPr>
        <w:t xml:space="preserve">(Les classiques de rocculte). P. </w:t>
      </w:r>
      <w:r>
        <w:rPr>
          <w:rFonts w:cs="Times New Roman" w:ascii="Times New Roman" w:hAnsi="Times New Roman"/>
          <w:sz w:val="24"/>
          <w:szCs w:val="24"/>
        </w:rPr>
        <w:t>322.—446.</w:t>
      </w:r>
    </w:p>
    <w:p>
      <w:pPr>
        <w:pStyle w:val="Normal"/>
        <w:autoSpaceDE w:val="false"/>
        <w:spacing w:lineRule="auto" w:line="240" w:before="0" w:after="0"/>
        <w:ind w:firstLine="180"/>
        <w:jc w:val="both"/>
        <w:rPr/>
      </w:pPr>
      <w:r>
        <w:rPr>
          <w:rFonts w:cs="Times New Roman" w:ascii="Times New Roman" w:hAnsi="Times New Roman"/>
          <w:sz w:val="24"/>
          <w:szCs w:val="24"/>
        </w:rPr>
        <w:t>36 Валентин—гностический философ, еретик. Родился в Египте в первой половине II в., прибыл в Рим в 140 г., умер на Кипре около 161 г. Сочинения Валентина до нас не дошли, за исключением фрагмен</w:t>
        <w:softHyphen/>
        <w:t xml:space="preserve">тов в знаменитом труде его современника святого Иринея, епископа Лионского (ум. 202), «Обличение и опровержение злоименного гнозиса» («Против ересей»). В основе системы Валентина—общегностическая идея абсолютной Полноты </w:t>
      </w:r>
      <w:r>
        <w:rPr>
          <w:rFonts w:cs="Times New Roman" w:ascii="Times New Roman" w:hAnsi="Times New Roman"/>
          <w:sz w:val="24"/>
          <w:szCs w:val="24"/>
          <w:lang w:val="el-GR"/>
        </w:rPr>
        <w:t xml:space="preserve">(πλήρωμα) </w:t>
      </w:r>
      <w:r>
        <w:rPr>
          <w:rFonts w:cs="Times New Roman" w:ascii="Times New Roman" w:hAnsi="Times New Roman"/>
          <w:sz w:val="24"/>
          <w:szCs w:val="24"/>
        </w:rPr>
        <w:t xml:space="preserve">божественного бытия, которое является источником эманации (истечения) тридцати сил—эонов </w:t>
      </w:r>
      <w:r>
        <w:rPr>
          <w:rFonts w:cs="Times New Roman" w:ascii="Times New Roman" w:hAnsi="Times New Roman"/>
          <w:sz w:val="24"/>
          <w:szCs w:val="24"/>
          <w:lang w:val="el-GR"/>
        </w:rPr>
        <w:t>(αιών</w:t>
      </w:r>
      <w:r>
        <w:rPr>
          <w:rFonts w:cs="Times New Roman" w:ascii="Times New Roman" w:hAnsi="Times New Roman"/>
          <w:sz w:val="24"/>
          <w:szCs w:val="24"/>
        </w:rPr>
        <w:t>—вечносущее). Из них происходит и к ним возвращается все способное к восприятию истины. В человеке соединены три начала: материальное; душевное, полученное от Демиурга; духовное, вложенное Софиею-Ахамот. По определению А. Лосева, гностицизм Валентина представляет «мифологизацию христианства, составляющую как бы переходное звено между язычеством и христианством».—446.</w:t>
      </w:r>
    </w:p>
    <w:p>
      <w:pPr>
        <w:pStyle w:val="Normal"/>
        <w:autoSpaceDE w:val="false"/>
        <w:spacing w:lineRule="auto" w:line="240" w:before="0" w:after="0"/>
        <w:ind w:firstLine="180"/>
        <w:jc w:val="both"/>
        <w:rPr/>
      </w:pPr>
      <w:r>
        <w:rPr>
          <w:rFonts w:cs="Times New Roman" w:ascii="Times New Roman" w:hAnsi="Times New Roman"/>
          <w:sz w:val="24"/>
          <w:szCs w:val="24"/>
        </w:rPr>
        <w:t xml:space="preserve">37 Святой Ириней Лионский (135 —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202): «Кто не потратит всего своего имущества, чтобы узнать, что от слез Помышления страстного Зона получили происхождение моря, источники, реки и вся влажная сущность, а от смеха свет, от изумления же и замешательства телесные стихии мира?» (Пять книг обличения и опровержения лжеименного знания. Книга первая. Глава IV. Ахамот и происхождение видимого мира//Сочинения святого Иринея, епископа Лионского. СПб., 1900. С. 31).—446.</w:t>
      </w:r>
    </w:p>
    <w:p>
      <w:pPr>
        <w:pStyle w:val="Normal"/>
        <w:autoSpaceDE w:val="false"/>
        <w:spacing w:lineRule="auto" w:line="240" w:before="0" w:after="0"/>
        <w:ind w:firstLine="180"/>
        <w:jc w:val="both"/>
        <w:rPr/>
      </w:pPr>
      <w:r>
        <w:rPr>
          <w:rFonts w:cs="Times New Roman" w:ascii="Times New Roman" w:hAnsi="Times New Roman"/>
          <w:sz w:val="24"/>
          <w:szCs w:val="24"/>
        </w:rPr>
        <w:t xml:space="preserve">38 Тертуллиан Квинт Септимий Флоренс (ок. 155 —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после 220) — христианский богослов и писатель, родом из Карфагена.—4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9 Тертуллиан К. С. Ф. Творения Кв. Септ. Флор. Тертуллиана/ Пер. с библиогр. и коммент. Н. Щеглова. Т. 1. Киев: П. Барский, 1910 (Б-ка творений святых отцов и учителей Церкви западных, издаваемая при Киевской Духовной Академии. Кн. 31). С. 189.—446.</w:t>
      </w:r>
    </w:p>
    <w:p>
      <w:pPr>
        <w:pStyle w:val="Normal"/>
        <w:autoSpaceDE w:val="false"/>
        <w:spacing w:lineRule="auto" w:line="240" w:before="0" w:after="0"/>
        <w:ind w:firstLine="180"/>
        <w:jc w:val="both"/>
        <w:rPr/>
      </w:pPr>
      <w:r>
        <w:rPr>
          <w:rFonts w:cs="Times New Roman" w:ascii="Times New Roman" w:hAnsi="Times New Roman"/>
          <w:sz w:val="24"/>
          <w:szCs w:val="24"/>
        </w:rPr>
        <w:t xml:space="preserve">40 Святой Григорий Нисский (332 —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после 394): «Макрина: мудрецы утверждают, что человек есть некий малый мир, содержащий в себе те же стихии, которыми наполнена вселенная. Если положение это верно (что и вероятно), то не будем, может быть, иметь нужды в другом пособии к подтверждению признанного нами о душе. Признали же мы, что существует она сама по себе, особым естеством, отличным от телесн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дебелости. Ибо, как целый мир познавая при помощи чувств, так же самою деятельностью нашего чувства путсводимся к уразумению того, что на деле и по понятию выше чувства и глаз делается для нас истолкованием всемогущей премудрости и созерцаемой во вселенной, и указующей собою Того, Кто премудро в руке Своей содержит вселен</w:t>
        <w:softHyphen/>
        <w:t>ную, так, смотря на мир, который в нас, немало имеем поводов от видимого гадать и о сокровенном. Сокровенно же то, что само в себе, будучи мысленным и не имеющим вида, избегает чувственного понима</w:t>
        <w:softHyphen/>
        <w:t xml:space="preserve">ния». О душе и воскресении. Разговор с сестрою Макриною — Творения святого Григория Нисского. Ч. 4. </w:t>
      </w:r>
      <w:r>
        <w:rPr>
          <w:rFonts w:cs="Times New Roman" w:ascii="Times New Roman" w:hAnsi="Times New Roman"/>
          <w:sz w:val="24"/>
          <w:szCs w:val="24"/>
          <w:lang w:val="el-GR"/>
        </w:rPr>
        <w:t xml:space="preserve">Μ., </w:t>
      </w:r>
      <w:r>
        <w:rPr>
          <w:rFonts w:cs="Times New Roman" w:ascii="Times New Roman" w:hAnsi="Times New Roman"/>
          <w:sz w:val="24"/>
          <w:szCs w:val="24"/>
        </w:rPr>
        <w:t>1862 // Творения святых отцов в русском переводе, издаваемые при Московской Духовной Академии. Т. 40. С. 212—213.— 447.</w:t>
      </w:r>
    </w:p>
    <w:p>
      <w:pPr>
        <w:pStyle w:val="Normal"/>
        <w:autoSpaceDE w:val="false"/>
        <w:spacing w:lineRule="auto" w:line="240" w:before="0" w:after="0"/>
        <w:ind w:firstLine="180"/>
        <w:jc w:val="both"/>
        <w:rPr/>
      </w:pPr>
      <w:r>
        <w:rPr>
          <w:rFonts w:cs="Times New Roman" w:ascii="Times New Roman" w:hAnsi="Times New Roman"/>
          <w:sz w:val="24"/>
          <w:szCs w:val="24"/>
        </w:rPr>
        <w:t xml:space="preserve">41 Святой Іригорий Богослов (330 —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389): «Но еще не было смеше</w:t>
        <w:softHyphen/>
        <w:t>ния из ума и чувства, сочетания противоположных—сего опыта выс</w:t>
        <w:softHyphen/>
        <w:t>шей Премудрости, сея щедрости в образовании естеств; и не все богат</w:t>
        <w:softHyphen/>
        <w:t>ство благости было еще обнаружено. Восхотев и сие показать, Худож</w:t>
        <w:softHyphen/>
        <w:t>ническое Слово созидает живое существо, в котором приведены в единство то и другое, то есть невидимое и видимая природа; созидает, говорю, человека и, из сотворенного уже вещества взяв тело, а от Себя вложив в жизнь (что в слове Божьем известно под именем разумной души и образа Божия), творит как бы некоторый второй мир — в великом малый; поставляет на земле иного ангела, из разных природ составленного, поклонника, зрителя видимой твари, таинника твари умосозерцаемой, царя над ним, что на земле, подчиненного горнему царству, земного и небесного, временного и бессмертного, видимого и умосозерцаемого, ангела, который занимает средину между величием и низостью, один и тот же есть дух и плоть—дух ради благодати, плоть ради превозношения, дух, чтобы пребывать и прославлять Благодетеля, плоть, чтобы страдать, и, страдая, припоминать и поучаться, сколько ущедрен он величием; творит живое существо, здесь предуготовляемое и прессляемое в иный мир и (что составляет конец тайны) чрез стрем</w:t>
        <w:softHyphen/>
        <w:t>ление к Богу достигающее обожения». Слово 38, на Богоявление или на Рождество Спасителя — Творения иже во святых отца нашего Григория Богослова, архиепископа Константинопольского. Ч. 3. М., 1844//Творе</w:t>
        <w:softHyphen/>
        <w:t>ния святых отцов в русском переводе, издаваемые при Московской Духовной Академии. Т. 3. С. 242—243.— 447.</w:t>
      </w:r>
    </w:p>
    <w:p>
      <w:pPr>
        <w:pStyle w:val="Normal"/>
        <w:autoSpaceDE w:val="false"/>
        <w:spacing w:lineRule="auto" w:line="240" w:before="0" w:after="0"/>
        <w:ind w:firstLine="180"/>
        <w:jc w:val="both"/>
        <w:rPr/>
      </w:pPr>
      <w:r>
        <w:rPr>
          <w:rFonts w:cs="Times New Roman" w:ascii="Times New Roman" w:hAnsi="Times New Roman"/>
          <w:sz w:val="24"/>
          <w:szCs w:val="24"/>
        </w:rPr>
        <w:t>42 Святой Василий Великий (330—</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379): «Вообще же точное на</w:t>
        <w:softHyphen/>
        <w:t>блюдение себя самого дает тебе достаточное руководство и к познанию Бога. Ибо, если внемлешь себе, ты не будешь иметь нужды искать следов Зиждителя в устройстве Вселенной, но в себе самом, как бы в малом каком-то мире, усмотришь великую премудрость Своего Со</w:t>
        <w:softHyphen/>
        <w:t xml:space="preserve">здателя. Беседа 3-я на слова: «Внемли себе» (Втор. 15, 9)—Творения иже во святых отца нашего Василия Великого, архиепископа Кесарии Каппадокийския. 4.4. </w:t>
      </w:r>
      <w:r>
        <w:rPr>
          <w:rFonts w:cs="Times New Roman" w:ascii="Times New Roman" w:hAnsi="Times New Roman"/>
          <w:sz w:val="24"/>
          <w:szCs w:val="24"/>
          <w:lang w:val="el-GR"/>
        </w:rPr>
        <w:t xml:space="preserve">Μ., </w:t>
      </w:r>
      <w:r>
        <w:rPr>
          <w:rFonts w:cs="Times New Roman" w:ascii="Times New Roman" w:hAnsi="Times New Roman"/>
          <w:sz w:val="24"/>
          <w:szCs w:val="24"/>
        </w:rPr>
        <w:t>1846//Творения святых отцов в русском переводе, издаваемые при Московской Духовной Академии. Т. 8. С. 44.-447.</w:t>
      </w:r>
    </w:p>
    <w:p>
      <w:pPr>
        <w:pStyle w:val="Normal"/>
        <w:autoSpaceDE w:val="false"/>
        <w:spacing w:lineRule="auto" w:line="240" w:before="0" w:after="0"/>
        <w:ind w:firstLine="180"/>
        <w:jc w:val="both"/>
        <w:rPr/>
      </w:pPr>
      <w:r>
        <w:rPr>
          <w:rFonts w:cs="Times New Roman" w:ascii="Times New Roman" w:hAnsi="Times New Roman"/>
          <w:sz w:val="24"/>
          <w:szCs w:val="24"/>
        </w:rPr>
        <w:t xml:space="preserve">43 Преподобный Иоанн Дамаскин (675 —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ок. 749): «О том, что человек имеет общее и с неодушевленными вещами, и с бессловесными существами, и с одаренными разумо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ледует заметить, что человек имеет нечто общее с неодушевлен</w:t>
        <w:softHyphen/>
        <w:t>ными существами, причастен жизни неразумных и обладает мышлени</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м разумных. С неодушевленными человек имеет сходство в том, что обладает телом и состоит из четырех стихий; с растениями в том же самом и, кроме того, в том, что имеет способность питаться, расти, производить семя и рождать; а с неразумными—во всем только что упомянутом и вдобавок в том, что имеет влечения, то есть доступен гневу и хотению, что наделен чувством и способностью движения по внутренним побуждениям [...] С существами бестелесными и духовными человек соприкасается посред</w:t>
        <w:softHyphen/>
        <w:t>ством разума, рассуждая, составляя понятия и суждения о каждой вещи, стремясь к добродетелям и любя то, что составляет вершину всех добродетелей,—благочестие; потому что человек и есть малый мир». Точное изложение православной веры. Книга 2. Глава 12 «О человеке» — Полное собрание творений святого Иоанна Да маски на / Пер. с греч. Т. 1. СПб., 1913. С. 214—215. Другой перевод: Точное изложение православной веры святого Иоанна Дамаскина / Пер. с греч. А. Бронзова. СПб., 1894. С. 82.—447.</w:t>
      </w:r>
    </w:p>
    <w:p>
      <w:pPr>
        <w:pStyle w:val="Normal"/>
        <w:autoSpaceDE w:val="false"/>
        <w:spacing w:lineRule="auto" w:line="240" w:before="0" w:after="0"/>
        <w:ind w:firstLine="180"/>
        <w:jc w:val="both"/>
        <w:rPr/>
      </w:pPr>
      <w:r>
        <w:rPr>
          <w:rFonts w:cs="Times New Roman" w:ascii="Times New Roman" w:hAnsi="Times New Roman"/>
          <w:sz w:val="24"/>
          <w:szCs w:val="24"/>
        </w:rPr>
        <w:t xml:space="preserve">44 Святой Исидор Пелусиот (сер. IV в.— </w:t>
      </w:r>
      <w:r>
        <w:rPr>
          <w:rFonts w:cs="Times New Roman" w:ascii="Times New Roman" w:hAnsi="Times New Roman"/>
          <w:sz w:val="24"/>
          <w:szCs w:val="24"/>
          <w:lang w:val="en-US" w:eastAsia="en-US"/>
        </w:rPr>
        <w:t xml:space="preserve">t </w:t>
      </w:r>
      <w:r>
        <w:rPr>
          <w:rFonts w:cs="Times New Roman" w:ascii="Times New Roman" w:hAnsi="Times New Roman"/>
          <w:sz w:val="24"/>
          <w:szCs w:val="24"/>
        </w:rPr>
        <w:t>436): «И сам избегай всякой хулы; и у нас решения на то, что останавливает тебя в Божест</w:t>
        <w:softHyphen/>
        <w:t>венном Писании, требуй в строгом порядке. Ни самому мню всему миру вместити пишемых книг о чудесах Господних, сказал Евангелист (Ин. 21, 25); потому что человек, содержа в себе все составляющие мир стихии, сам есть сокращенный мир. Посему и о тех чудесах, которых, как сверхъестественных, Божественных, превышающих все, когда-либо быв</w:t>
        <w:softHyphen/>
        <w:t>шее, и наиболее величественных, не вмещал человек, всего чаще оказы</w:t>
        <w:softHyphen/>
        <w:t>вающийся неверующим, Евангелист заключил, что не вместит их мир». Послание Гйгантию (№ 259)—Творения святого Исидора Пелусиота. Ч. 1. М., 1859//Творения святых отцов в русском переводе, издаваемые при Московской Духовной Академии. Т. 34. С. 155—156.— 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5 Немезий, епископ Емесский (в Финикии), ок. 400: «В самом деле, с неодушевленными (предметами) человек сходствует по телу и по сложению (соединению) из четырех стихий, с растениями же кроме указанного еще по производительной и питательной силе; с бессловесны</w:t>
        <w:softHyphen/>
        <w:t>ми же тварями (животными) он сходствует не только во всем этом, но—сверх сего — по произвольным движениям, по стремлениям (жела</w:t>
        <w:softHyphen/>
        <w:t>ниям), гневу, наконец—по чувствительной (ощущающей) и дыхательной силе (способности): ведь это все общо людям и неразумным (животным), хотя и не всем все. Чрез посредство же разума человек соприкасается с бестелесными и разумными существами, когда рассуждает, мыслит и различает все, когда стремится к добродетели и особенно проникается благочестием, в котором венец (всех) добродетелей. Вследствие этого он находится как бы в средине (на рубеже), между разумным и чувственным бытием: по телу и телесным силам он соприкасается с неразумными животными и неодушевленными предметами, по уму же—с бестелесны</w:t>
        <w:softHyphen/>
        <w:t>ми существами, как сказано выше. Творец, по-видимому, мало-помалу приспособил (присоединил) друг ко другу различные природы (существа) так, чтобы все творение было единым и сродственным. Из этого всего яснее открывается, что Творец всего существующего Един». О природе человека. Піава 1 — Немезий, епископ Емесский. О природе человека / Пер. с греч. Ф. Владимирского. Почаев, 1904. С. 21—22.— 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6 Вероятно, Флоренский имеет в виду: Богаевский Б. Л. Земледель</w:t>
        <w:softHyphen/>
        <w:t>ческая религия Афин. Т. 1. Пг., 1916. См. также: Богаевский Б. Л. Земля и почва в земледельческих представлениях Древней Греции. СПб., 1912.—Ґ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7 Рюйздаль (Якоб ван Рёйсдал—1628 или 1629—1682)—живопи</w:t>
        <w:softHyphen/>
        <w:t>сец и график, крупнейший представитель голландского реалистического пейзажа.— 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8 Сальваторе Роза (1615—1673)—итальянский живописец и офор</w:t>
        <w:softHyphen/>
        <w:t>тист.— 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9 Эвердинген (Аларт ван Эвердинген—1621 —1675)—голландский живописец-пейзажист.— 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0 Гоббема (Мейндерт Хоббема —1638—1709)—голландский ху</w:t>
        <w:softHyphen/>
        <w:t>дожник-пейзажист, ученик Якоба ван Рёйсдала.— 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1 Бергем (Николас Питере Берхем—1620—1683)—голландский художник.— 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2 Ван-дер-Неер (Арт ван дер Нер—1603(04?)—1677)—голланд</w:t>
        <w:softHyphen/>
        <w:t>ский художник-пейзажист.—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3 Гаспар Дуге (1613—1675) — французский живописец.—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4 Никола Пуссен (1594—1665)—французский живописец и рисо</w:t>
        <w:softHyphen/>
        <w:t>вальщик.—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5 Клод Лоррен (1600—1682)—французский живописец, рисоваль</w:t>
        <w:softHyphen/>
        <w:t>щик, гравер.—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6 В. И. Вернадский (1863—1945) переписывался с Флоренским в 1920-е годы, писал ему на Соловки. См.: В. И. Вернадский и семья Флоренских (Материалы из архивов) // Вопросы истории естествознания и техники. 1968. № 1; Переписка В. И. Вернадского и П. А, Флорен</w:t>
        <w:softHyphen/>
        <w:t>ского//Новый мир. 1989. № 2.-4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7 Вера в системы есть суеверие (нем.); или: системоверие есть суеверие.— 450.</w:t>
      </w:r>
    </w:p>
    <w:p>
      <w:pPr>
        <w:pStyle w:val="Normal"/>
        <w:autoSpaceDE w:val="false"/>
        <w:spacing w:lineRule="auto" w:line="240" w:before="0" w:after="0"/>
        <w:ind w:firstLine="180"/>
        <w:jc w:val="both"/>
        <w:rPr/>
      </w:pPr>
      <w:r>
        <w:rPr>
          <w:rFonts w:cs="Times New Roman" w:ascii="Times New Roman" w:hAnsi="Times New Roman"/>
          <w:sz w:val="24"/>
          <w:szCs w:val="24"/>
        </w:rPr>
        <w:t>58 Ксенократ из Халкидона Вифанского (396—314гг. до н.э.) — ученик Платона; после Спевсиппа руководил Платоновской академией. Ср.: «Душа сообщает каждому из этих первоначально хаотических движений или, возможно, и не хаотических, но бессмысленных, бесцель</w:t>
        <w:softHyphen/>
        <w:t xml:space="preserve">ных и безразличных движений, «накладывает» на эти движения «формы» и «типы»» //Лосев А. Ф. История античной эстетики. Высокая классика. М., 1974. С. 418; </w:t>
      </w:r>
      <w:r>
        <w:rPr>
          <w:rFonts w:cs="Times New Roman" w:ascii="Times New Roman" w:hAnsi="Times New Roman"/>
          <w:sz w:val="24"/>
          <w:szCs w:val="24"/>
          <w:lang w:val="en-US" w:eastAsia="en-US"/>
        </w:rPr>
        <w:t xml:space="preserve">R. Heinze. Xenokrates. Darstellung der Lehre und Sammluny der Fragmente </w:t>
      </w:r>
      <w:r>
        <w:rPr>
          <w:rFonts w:cs="Times New Roman" w:ascii="Times New Roman" w:hAnsi="Times New Roman"/>
          <w:sz w:val="24"/>
          <w:szCs w:val="24"/>
        </w:rPr>
        <w:t>1892.—45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9 Вероятно, Флоренский цитирует по памяти. Ср. у епископа Не-мезия сходное место: «Итак, необходимо, чтобы стихия была телом, и телом простым, в действительности имеющим элементарные качест</w:t>
        <w:softHyphen/>
        <w:t>ва,—разумею: теплоту, холод, влажность и сухость. &lt;...&gt; Для того, чтобы никогда не погибли как стихии, так и составленные из них тела, Творец премудро устроил так, что стихии переходят и друг в друга и в составляемые из них тела, а эти последние опять разрешаются в стихии. И таким образом, посредством взаимного происхождения составляемые постоянны, они сохраняются беспрерывно» (Немезий, епископ Емесский. О природе человека/Пер. с греч. Ф. Владимирского. Почаев, 1904. С. 82—83).— 45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0 Это учение святой Григорий Нисский развивает в сочинении «О душе и о воскресении» // Творения святого Григория Нисского. Ч. 4. М., 1862. С 201—326; см. С. 226—227, 229, 248, 255—257, 262, 281. Ср.: «Посему душа пребывает в тех самых стихиях, в которых начала быть однажды, так как никакая необходимость не отторгает ее от сопряже</w:t>
        <w:softHyphen/>
        <w:t>ния с ними» (Указ. соч. С. 230). «...Душа естественное свойство стихий, стекающихся в состав того тела, с которым она была соединена, знае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 по разложении их. И хотя бы естество стихий сих, по причине вложенных в них противоположных качеств, далеко отвлекло одну от другой, удерживая каждую из них от смешения с противоположною, тем не менее душа будет при каждой стихии, познавательною силою касаясь и держась свойственного ей, пока не произойдет опять стечения разъединенных стихий в одну совокупность для восстановления раз</w:t>
        <w:softHyphen/>
        <w:t>ложившегося, что в собственном смысле есть воскресение и им имену</w:t>
        <w:softHyphen/>
        <w:t>ется» (Указ. соч. С. 254).—45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асть третья. ПОНЯТИЕ ФОРМЫ)</w:t>
      </w:r>
    </w:p>
    <w:p>
      <w:pPr>
        <w:pStyle w:val="Normal"/>
        <w:autoSpaceDE w:val="false"/>
        <w:spacing w:lineRule="auto" w:line="240" w:before="0" w:after="0"/>
        <w:ind w:firstLine="180"/>
        <w:jc w:val="both"/>
        <w:rPr/>
      </w:pPr>
      <w:r>
        <w:rPr>
          <w:rFonts w:cs="Times New Roman" w:ascii="Times New Roman" w:hAnsi="Times New Roman"/>
          <w:sz w:val="24"/>
          <w:szCs w:val="24"/>
        </w:rPr>
        <w:t>Первоначальной и единственной авторской рукописью третьей час</w:t>
        <w:softHyphen/>
        <w:t>ти книги являются разделы «8. Целое» (1917.Х.5), «9. Ді</w:t>
      </w:r>
      <w:r>
        <w:rPr>
          <w:rFonts w:eastAsia="MS Mincho;‚l‚r –ѕ’©" w:cs="Times New Roman" w:ascii="Times New Roman" w:hAnsi="Times New Roman"/>
          <w:sz w:val="24"/>
          <w:szCs w:val="24"/>
        </w:rPr>
        <w:t>ѵ</w:t>
      </w:r>
      <w:r>
        <w:rPr>
          <w:rFonts w:cs="Times New Roman" w:ascii="Times New Roman" w:hAnsi="Times New Roman"/>
          <w:sz w:val="24"/>
          <w:szCs w:val="24"/>
        </w:rPr>
        <w:t xml:space="preserve">іпа </w:t>
      </w:r>
      <w:r>
        <w:rPr>
          <w:rFonts w:cs="Times New Roman" w:ascii="Times New Roman" w:hAnsi="Times New Roman"/>
          <w:sz w:val="24"/>
          <w:szCs w:val="24"/>
          <w:lang w:val="en-US" w:eastAsia="en-US"/>
        </w:rPr>
        <w:t xml:space="preserve">sive aurea sectio» </w:t>
      </w:r>
      <w:r>
        <w:rPr>
          <w:rFonts w:cs="Times New Roman" w:ascii="Times New Roman" w:hAnsi="Times New Roman"/>
          <w:sz w:val="24"/>
          <w:szCs w:val="24"/>
        </w:rPr>
        <w:t>(19</w:t>
      </w:r>
      <w:r>
        <w:rPr>
          <w:rFonts w:cs="Times New Roman" w:ascii="Times New Roman" w:hAnsi="Times New Roman"/>
          <w:sz w:val="24"/>
          <w:szCs w:val="24"/>
          <w:lang w:val="en-US" w:eastAsia="en-US"/>
        </w:rPr>
        <w:t xml:space="preserve">17.X. </w:t>
      </w:r>
      <w:r>
        <w:rPr>
          <w:rFonts w:cs="Times New Roman" w:ascii="Times New Roman" w:hAnsi="Times New Roman"/>
          <w:sz w:val="24"/>
          <w:szCs w:val="24"/>
        </w:rPr>
        <w:t>19—20), «10. Золотое сечение в применении к расчле</w:t>
        <w:softHyphen/>
        <w:t xml:space="preserve">нению времени» (1917.Х.24—30), «11. Смысл закона золотого сечения» (1917.Х.30—31), «12. Разбор некоторых суждений о законе Цейзинга» </w:t>
      </w:r>
      <w:r>
        <w:rPr>
          <w:rFonts w:cs="Times New Roman" w:ascii="Times New Roman" w:hAnsi="Times New Roman"/>
          <w:sz w:val="24"/>
          <w:szCs w:val="24"/>
          <w:lang w:val="el-GR"/>
        </w:rPr>
        <w:t>(1917.ΧΙ.23</w:t>
      </w:r>
      <w:r>
        <w:rPr>
          <w:rFonts w:cs="Times New Roman" w:ascii="Times New Roman" w:hAnsi="Times New Roman"/>
          <w:sz w:val="24"/>
          <w:szCs w:val="24"/>
        </w:rPr>
        <w:t>—27) из спецкурса 1917 г. «Из истории философской терми</w:t>
        <w:softHyphen/>
        <w:t>нологии». Отдельных авторских примечаний или указаний на них нет. Небольшое количество дополнительных материалов, вложенных в тет</w:t>
        <w:softHyphen/>
        <w:t>радь спецкурса, публикуется в качестве Приложений 1—3. Основной текст публикуется впервые по указанной выше единственной авторской рукописи. Заголовки рукописи дополнены более поздними заголовками этой части, приведенными в проспекте цикла «У водоразделов мысли» в 1922 г.</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кст подготовлен С. С. Демидовым, А. Н. Парши</w:t>
        <w:softHyphen/>
        <w:t>ным, игуменом Андроником, С. М. Половинкиным. Примечания С. С. Демидова и А. И. Паршина.</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 </w:t>
      </w:r>
      <w:r>
        <w:rPr>
          <w:rFonts w:cs="Times New Roman" w:ascii="Times New Roman" w:hAnsi="Times New Roman"/>
          <w:sz w:val="24"/>
          <w:szCs w:val="24"/>
        </w:rPr>
        <w:t>(ПОНЯТИЕ ФОРМЫ.) ЦЕЛ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В оригинале примечания такого рода сделаны на полях.— 454.</w:t>
      </w:r>
    </w:p>
    <w:p>
      <w:pPr>
        <w:pStyle w:val="Normal"/>
        <w:autoSpaceDE w:val="false"/>
        <w:spacing w:lineRule="auto" w:line="240" w:before="0" w:after="0"/>
        <w:ind w:firstLine="180"/>
        <w:jc w:val="both"/>
        <w:rPr/>
      </w:pPr>
      <w:r>
        <w:rPr>
          <w:rFonts w:cs="Times New Roman" w:ascii="Times New Roman" w:hAnsi="Times New Roman"/>
          <w:sz w:val="24"/>
          <w:szCs w:val="24"/>
        </w:rPr>
        <w:t xml:space="preserve">2 </w:t>
      </w:r>
      <w:r>
        <w:rPr>
          <w:rFonts w:cs="Times New Roman" w:ascii="Times New Roman" w:hAnsi="Times New Roman"/>
          <w:sz w:val="24"/>
          <w:szCs w:val="24"/>
          <w:lang w:val="el-GR"/>
        </w:rPr>
        <w:t xml:space="preserve">δύναμις </w:t>
      </w:r>
      <w:r>
        <w:rPr>
          <w:rFonts w:cs="Times New Roman" w:ascii="Times New Roman" w:hAnsi="Times New Roman"/>
          <w:sz w:val="24"/>
          <w:szCs w:val="24"/>
        </w:rPr>
        <w:t>(древнегреч.)—1) сила, мощь, 2) власть, могущество, 3) способность, возможность.—454.</w:t>
      </w:r>
    </w:p>
    <w:p>
      <w:pPr>
        <w:pStyle w:val="Normal"/>
        <w:autoSpaceDE w:val="false"/>
        <w:spacing w:lineRule="auto" w:line="240" w:before="0" w:after="0"/>
        <w:ind w:firstLine="180"/>
        <w:jc w:val="both"/>
        <w:rPr/>
      </w:pPr>
      <w:r>
        <w:rPr>
          <w:rFonts w:cs="Times New Roman" w:ascii="Times New Roman" w:hAnsi="Times New Roman"/>
          <w:sz w:val="24"/>
          <w:szCs w:val="24"/>
        </w:rPr>
        <w:t xml:space="preserve">3 </w:t>
      </w:r>
      <w:r>
        <w:rPr>
          <w:rFonts w:cs="Times New Roman" w:ascii="Times New Roman" w:hAnsi="Times New Roman"/>
          <w:sz w:val="24"/>
          <w:szCs w:val="24"/>
          <w:lang w:val="el-GR"/>
        </w:rPr>
        <w:t xml:space="preserve">ένέργια </w:t>
      </w:r>
      <w:r>
        <w:rPr>
          <w:rFonts w:cs="Times New Roman" w:ascii="Times New Roman" w:hAnsi="Times New Roman"/>
          <w:sz w:val="24"/>
          <w:szCs w:val="24"/>
        </w:rPr>
        <w:t>(древнегреч.)—1) действие, деяние, 2) активность, жи</w:t>
        <w:softHyphen/>
        <w:t>вость, 3) сила, мощь, 4) энергия.—454.</w:t>
      </w:r>
    </w:p>
    <w:p>
      <w:pPr>
        <w:pStyle w:val="Normal"/>
        <w:autoSpaceDE w:val="false"/>
        <w:spacing w:lineRule="auto" w:line="240" w:before="0" w:after="0"/>
        <w:ind w:firstLine="180"/>
        <w:jc w:val="both"/>
        <w:rPr/>
      </w:pPr>
      <w:r>
        <w:rPr>
          <w:rFonts w:cs="Times New Roman" w:ascii="Times New Roman" w:hAnsi="Times New Roman"/>
          <w:sz w:val="24"/>
          <w:szCs w:val="24"/>
        </w:rPr>
        <w:t xml:space="preserve">4 </w:t>
      </w:r>
      <w:r>
        <w:rPr>
          <w:rFonts w:cs="Times New Roman" w:ascii="Times New Roman" w:hAnsi="Times New Roman"/>
          <w:sz w:val="24"/>
          <w:szCs w:val="24"/>
          <w:lang w:val="el-GR"/>
        </w:rPr>
        <w:t xml:space="preserve">εργα </w:t>
      </w:r>
      <w:r>
        <w:rPr>
          <w:rFonts w:cs="Times New Roman" w:ascii="Times New Roman" w:hAnsi="Times New Roman"/>
          <w:sz w:val="24"/>
          <w:szCs w:val="24"/>
        </w:rPr>
        <w:t xml:space="preserve">(древнегреч.)—член обширного семейства, включающего среди прочего: </w:t>
      </w:r>
      <w:r>
        <w:rPr>
          <w:rFonts w:cs="Times New Roman" w:ascii="Times New Roman" w:hAnsi="Times New Roman"/>
          <w:sz w:val="24"/>
          <w:szCs w:val="24"/>
          <w:lang w:val="el-GR"/>
        </w:rPr>
        <w:t>έργου</w:t>
      </w:r>
      <w:r>
        <w:rPr>
          <w:rFonts w:cs="Times New Roman" w:ascii="Times New Roman" w:hAnsi="Times New Roman"/>
          <w:sz w:val="24"/>
          <w:szCs w:val="24"/>
        </w:rPr>
        <w:t xml:space="preserve">—1) дело, труд, работа, 2) произведение, вещь; </w:t>
      </w:r>
      <w:r>
        <w:rPr>
          <w:rFonts w:cs="Times New Roman" w:ascii="Times New Roman" w:hAnsi="Times New Roman"/>
          <w:sz w:val="24"/>
          <w:szCs w:val="24"/>
          <w:lang w:val="el-GR"/>
        </w:rPr>
        <w:t>εργασία</w:t>
      </w:r>
      <w:r>
        <w:rPr>
          <w:rFonts w:cs="Times New Roman" w:ascii="Times New Roman" w:hAnsi="Times New Roman"/>
          <w:sz w:val="24"/>
          <w:szCs w:val="24"/>
        </w:rPr>
        <w:t>— 1) деятельность, действие, 2) приготовление, изготовление, 3) возделывание, обрабатывание. Отдельно употреблялось у Гомера в значении «поле», «пашни». Здесь, видимо, употреблено в смысле «возделываемое, обрабатываемое».—4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О спине см. еще «Столп и утверждение Истины». М., 1914, примеч. 296. С. 707. Падшие организмы (бесы) бессубстанциальны, что выражается в фольклоре отсутствием у них спины. Флоренский П. А. Анализ пространственности и времени в художественно-изобразитель</w:t>
        <w:softHyphen/>
        <w:t>ных произведениях. М., 1993. С. 145—151; Иконостас//Соч.: В 4 т. Т. 2. М., 1996. С. 436.—4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Даль В. И. Толковый словарь живого великорусского языка, I—IV, изд. З/Под ред. И. А. Бодуэна де Куртенэ. СПб.; М., 1903—1909.— 45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В оригинале на полях сделано примечание: «Ср. Іоряев. Сравнит, этим, словарь рус. яз. Тифл., 1896 стр. 406». Имеется в виду: Горяев Н. В. Сравнительный этимологический словарь русского языка. Изд. 2. Тиф</w:t>
        <w:softHyphen/>
        <w:t>лис, 1896.— 45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Близкие аналогии (и, в частности, предположение о родствен</w:t>
        <w:softHyphen/>
        <w:t>ности слов «цело» и «тело») содержатся в «Столпе и утверждении Истины». С. 264 и примеч. 453. С. 729. Для правильной оценки этих этимологических очерков Флоренского необходимо учитывать его соб</w:t>
        <w:softHyphen/>
        <w:t>ственное отношение к ним: «Во избежание недоразумений считаю не</w:t>
        <w:softHyphen/>
        <w:t>лишним напомнить, что истинный предмет наших рассуждений — внут</w:t>
        <w:softHyphen/>
        <w:t>ренняя жизнь, а не лингвистика. Вот почему, здесь,—равно как и во многих других местах,—делаются определенным тоном ссылки на эти</w:t>
        <w:softHyphen/>
        <w:t>мологии, признаваемые сомнительными или, по меньшей мере, не окончательно выясненными. Лингвистические теории, для нас,— не ар</w:t>
        <w:softHyphen/>
        <w:t>гументы в собственном смысле. (— Да и возможны ли вообще таковые в вопросах внутренней жизни? а если бы и были возможны, то нужны ли они,—там, где сама жизнь говорит красноречивее всяких аргумен</w:t>
        <w:softHyphen/>
        <w:t>тов?—)» (Столп и утверждение Истины, примеч. 773. С. 7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м. также словарные статьи «цел, цело, целый» в кн.: Преображен</w:t>
        <w:softHyphen/>
        <w:t>ский А. Этимологический словарь русского языка, выпуск последний (тело-ящур)//Тр. Института русского языка. Т. I. М.; Л., 1949. С. 45; Фасмер М. Этимологический словарь русского языка. Т. IV. М., 1973. С. 297.—456.</w:t>
      </w:r>
    </w:p>
    <w:p>
      <w:pPr>
        <w:pStyle w:val="Normal"/>
        <w:autoSpaceDE w:val="false"/>
        <w:spacing w:lineRule="auto" w:line="240" w:before="0" w:after="0"/>
        <w:ind w:firstLine="180"/>
        <w:jc w:val="both"/>
        <w:rPr/>
      </w:pPr>
      <w:r>
        <w:rPr>
          <w:rFonts w:cs="Times New Roman" w:ascii="Times New Roman" w:hAnsi="Times New Roman"/>
          <w:sz w:val="24"/>
          <w:szCs w:val="24"/>
        </w:rPr>
        <w:t xml:space="preserve">9 Приведем соответствующую сводку для английского </w:t>
      </w:r>
      <w:r>
        <w:rPr>
          <w:rFonts w:cs="Times New Roman" w:ascii="Times New Roman" w:hAnsi="Times New Roman"/>
          <w:sz w:val="24"/>
          <w:szCs w:val="24"/>
          <w:lang w:val="en-US" w:eastAsia="en-US"/>
        </w:rPr>
        <w:t xml:space="preserve">whole. </w:t>
      </w:r>
      <w:r>
        <w:rPr>
          <w:rFonts w:cs="Times New Roman" w:ascii="Times New Roman" w:hAnsi="Times New Roman"/>
          <w:sz w:val="24"/>
          <w:szCs w:val="24"/>
        </w:rPr>
        <w:t xml:space="preserve">Оно стоит в центре обширного семейства, происходящего из герм. </w:t>
      </w:r>
      <w:r>
        <w:rPr>
          <w:rFonts w:cs="Times New Roman" w:ascii="Times New Roman" w:hAnsi="Times New Roman"/>
          <w:sz w:val="24"/>
          <w:szCs w:val="24"/>
          <w:lang w:val="en-US" w:eastAsia="en-US"/>
        </w:rPr>
        <w:t xml:space="preserve">*khailaz </w:t>
      </w:r>
      <w:r>
        <w:rPr>
          <w:rFonts w:cs="Times New Roman" w:ascii="Times New Roman" w:hAnsi="Times New Roman"/>
          <w:sz w:val="24"/>
          <w:szCs w:val="24"/>
        </w:rPr>
        <w:t xml:space="preserve">«неповрежденный». Сюда входят также </w:t>
      </w:r>
      <w:r>
        <w:rPr>
          <w:rFonts w:cs="Times New Roman" w:ascii="Times New Roman" w:hAnsi="Times New Roman"/>
          <w:sz w:val="24"/>
          <w:szCs w:val="24"/>
          <w:lang w:val="en-US" w:eastAsia="en-US"/>
        </w:rPr>
        <w:t xml:space="preserve">hail </w:t>
      </w:r>
      <w:r>
        <w:rPr>
          <w:rFonts w:cs="Times New Roman" w:ascii="Times New Roman" w:hAnsi="Times New Roman"/>
          <w:sz w:val="24"/>
          <w:szCs w:val="24"/>
        </w:rPr>
        <w:t xml:space="preserve">«приветствие», </w:t>
      </w:r>
      <w:r>
        <w:rPr>
          <w:rFonts w:cs="Times New Roman" w:ascii="Times New Roman" w:hAnsi="Times New Roman"/>
          <w:sz w:val="24"/>
          <w:szCs w:val="24"/>
          <w:lang w:val="en-US" w:eastAsia="en-US"/>
        </w:rPr>
        <w:t xml:space="preserve">hale </w:t>
      </w:r>
      <w:r>
        <w:rPr>
          <w:rFonts w:cs="Times New Roman" w:ascii="Times New Roman" w:hAnsi="Times New Roman"/>
          <w:sz w:val="24"/>
          <w:szCs w:val="24"/>
        </w:rPr>
        <w:t>«креп</w:t>
        <w:softHyphen/>
        <w:t xml:space="preserve">кий», </w:t>
      </w:r>
      <w:r>
        <w:rPr>
          <w:rFonts w:cs="Times New Roman" w:ascii="Times New Roman" w:hAnsi="Times New Roman"/>
          <w:sz w:val="24"/>
          <w:szCs w:val="24"/>
          <w:lang w:val="en-US" w:eastAsia="en-US"/>
        </w:rPr>
        <w:t xml:space="preserve">hallow </w:t>
      </w:r>
      <w:r>
        <w:rPr>
          <w:rFonts w:cs="Times New Roman" w:ascii="Times New Roman" w:hAnsi="Times New Roman"/>
          <w:sz w:val="24"/>
          <w:szCs w:val="24"/>
        </w:rPr>
        <w:t xml:space="preserve">«освящать», </w:t>
      </w:r>
      <w:r>
        <w:rPr>
          <w:rFonts w:cs="Times New Roman" w:ascii="Times New Roman" w:hAnsi="Times New Roman"/>
          <w:sz w:val="24"/>
          <w:szCs w:val="24"/>
          <w:lang w:val="en-US" w:eastAsia="en-US"/>
        </w:rPr>
        <w:t xml:space="preserve">heal </w:t>
      </w:r>
      <w:r>
        <w:rPr>
          <w:rFonts w:cs="Times New Roman" w:ascii="Times New Roman" w:hAnsi="Times New Roman"/>
          <w:sz w:val="24"/>
          <w:szCs w:val="24"/>
        </w:rPr>
        <w:t xml:space="preserve">«исцелять», </w:t>
      </w:r>
      <w:r>
        <w:rPr>
          <w:rFonts w:cs="Times New Roman" w:ascii="Times New Roman" w:hAnsi="Times New Roman"/>
          <w:sz w:val="24"/>
          <w:szCs w:val="24"/>
          <w:lang w:val="en-US" w:eastAsia="en-US"/>
        </w:rPr>
        <w:t xml:space="preserve">health </w:t>
      </w:r>
      <w:r>
        <w:rPr>
          <w:rFonts w:cs="Times New Roman" w:ascii="Times New Roman" w:hAnsi="Times New Roman"/>
          <w:sz w:val="24"/>
          <w:szCs w:val="24"/>
        </w:rPr>
        <w:t xml:space="preserve">«здоровье» и </w:t>
      </w:r>
      <w:r>
        <w:rPr>
          <w:rFonts w:cs="Times New Roman" w:ascii="Times New Roman" w:hAnsi="Times New Roman"/>
          <w:sz w:val="24"/>
          <w:szCs w:val="24"/>
          <w:lang w:val="en-US" w:eastAsia="en-US"/>
        </w:rPr>
        <w:t xml:space="preserve">holy </w:t>
      </w:r>
      <w:r>
        <w:rPr>
          <w:rFonts w:cs="Times New Roman" w:ascii="Times New Roman" w:hAnsi="Times New Roman"/>
          <w:sz w:val="24"/>
          <w:szCs w:val="24"/>
        </w:rPr>
        <w:t xml:space="preserve">«священный» гораздо дальше, чем </w:t>
      </w:r>
      <w:r>
        <w:rPr>
          <w:rFonts w:cs="Times New Roman" w:ascii="Times New Roman" w:hAnsi="Times New Roman"/>
          <w:sz w:val="24"/>
          <w:szCs w:val="24"/>
          <w:lang w:val="en-US" w:eastAsia="en-US"/>
        </w:rPr>
        <w:t xml:space="preserve">whole, </w:t>
      </w:r>
      <w:r>
        <w:rPr>
          <w:rFonts w:cs="Times New Roman" w:ascii="Times New Roman" w:hAnsi="Times New Roman"/>
          <w:sz w:val="24"/>
          <w:szCs w:val="24"/>
        </w:rPr>
        <w:t>отошедшие от первоначаль</w:t>
        <w:softHyphen/>
        <w:t xml:space="preserve">ного значения. Исходная форма привела также к герм, </w:t>
      </w:r>
      <w:r>
        <w:rPr>
          <w:rFonts w:cs="Times New Roman" w:ascii="Times New Roman" w:hAnsi="Times New Roman"/>
          <w:sz w:val="24"/>
          <w:szCs w:val="24"/>
          <w:lang w:val="en-US" w:eastAsia="en-US"/>
        </w:rPr>
        <w:t xml:space="preserve">heil, </w:t>
      </w:r>
      <w:r>
        <w:rPr>
          <w:rFonts w:cs="Times New Roman" w:ascii="Times New Roman" w:hAnsi="Times New Roman"/>
          <w:sz w:val="24"/>
          <w:szCs w:val="24"/>
        </w:rPr>
        <w:t xml:space="preserve">голл. </w:t>
      </w:r>
      <w:r>
        <w:rPr>
          <w:rFonts w:cs="Times New Roman" w:ascii="Times New Roman" w:hAnsi="Times New Roman"/>
          <w:sz w:val="24"/>
          <w:szCs w:val="24"/>
          <w:lang w:val="en-US" w:eastAsia="en-US"/>
        </w:rPr>
        <w:t xml:space="preserve">heel, </w:t>
      </w:r>
      <w:r>
        <w:rPr>
          <w:rFonts w:cs="Times New Roman" w:ascii="Times New Roman" w:hAnsi="Times New Roman"/>
          <w:sz w:val="24"/>
          <w:szCs w:val="24"/>
        </w:rPr>
        <w:t xml:space="preserve">дат. </w:t>
      </w:r>
      <w:r>
        <w:rPr>
          <w:rFonts w:cs="Times New Roman" w:ascii="Times New Roman" w:hAnsi="Times New Roman"/>
          <w:sz w:val="24"/>
          <w:szCs w:val="24"/>
          <w:lang w:val="en-US" w:eastAsia="en-US"/>
        </w:rPr>
        <w:t xml:space="preserve">hel. </w:t>
      </w:r>
      <w:r>
        <w:rPr>
          <w:rFonts w:cs="Times New Roman" w:ascii="Times New Roman" w:hAnsi="Times New Roman"/>
          <w:sz w:val="24"/>
          <w:szCs w:val="24"/>
        </w:rPr>
        <w:t xml:space="preserve">В свою очередь она восходит к индоевроп. </w:t>
      </w:r>
      <w:r>
        <w:rPr>
          <w:rFonts w:cs="Times New Roman" w:ascii="Times New Roman" w:hAnsi="Times New Roman"/>
          <w:sz w:val="24"/>
          <w:szCs w:val="24"/>
          <w:lang w:val="en-US" w:eastAsia="en-US"/>
        </w:rPr>
        <w:t xml:space="preserve">*qoilos, </w:t>
      </w:r>
      <w:r>
        <w:rPr>
          <w:rFonts w:cs="Times New Roman" w:ascii="Times New Roman" w:hAnsi="Times New Roman"/>
          <w:sz w:val="24"/>
          <w:szCs w:val="24"/>
        </w:rPr>
        <w:t>являющему</w:t>
        <w:softHyphen/>
        <w:t>ся также источником, среди прочего, русск. «целый» и уэльск. соеі «доброе предзнаменование».— 45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Исихий (Гезихий, конец IV в.) — александрийский грамматик, со</w:t>
        <w:softHyphen/>
        <w:t>ставитель Большого греческого словаря.— 457.</w:t>
      </w:r>
    </w:p>
    <w:p>
      <w:pPr>
        <w:pStyle w:val="Normal"/>
        <w:autoSpaceDE w:val="false"/>
        <w:spacing w:lineRule="auto" w:line="240" w:before="0" w:after="0"/>
        <w:ind w:firstLine="180"/>
        <w:jc w:val="both"/>
        <w:rPr/>
      </w:pPr>
      <w:r>
        <w:rPr>
          <w:rFonts w:cs="Times New Roman" w:ascii="Times New Roman" w:hAnsi="Times New Roman"/>
          <w:sz w:val="24"/>
          <w:szCs w:val="24"/>
        </w:rPr>
        <w:t xml:space="preserve">11 </w:t>
      </w:r>
      <w:r>
        <w:rPr>
          <w:rFonts w:cs="Times New Roman" w:ascii="Times New Roman" w:hAnsi="Times New Roman"/>
          <w:sz w:val="24"/>
          <w:szCs w:val="24"/>
          <w:lang w:val="en-US" w:eastAsia="en-US"/>
        </w:rPr>
        <w:t xml:space="preserve">Boisacq </w:t>
      </w:r>
      <w:r>
        <w:rPr>
          <w:rFonts w:cs="Times New Roman" w:ascii="Times New Roman" w:hAnsi="Times New Roman"/>
          <w:sz w:val="24"/>
          <w:szCs w:val="24"/>
          <w:lang w:val="el-GR"/>
        </w:rPr>
        <w:t xml:space="preserve">Ε. </w:t>
      </w:r>
      <w:r>
        <w:rPr>
          <w:rFonts w:cs="Times New Roman" w:ascii="Times New Roman" w:hAnsi="Times New Roman"/>
          <w:sz w:val="24"/>
          <w:szCs w:val="24"/>
          <w:lang w:val="el-GR" w:eastAsia="en-US"/>
        </w:rPr>
        <w:t xml:space="preserve">Dictionnaire etymologique de la langue grecque. Heidcl-berg; Paris. 9-me livraison. </w:t>
      </w:r>
      <w:r>
        <w:rPr>
          <w:rFonts w:cs="Times New Roman" w:ascii="Times New Roman" w:hAnsi="Times New Roman"/>
          <w:sz w:val="24"/>
          <w:szCs w:val="24"/>
        </w:rPr>
        <w:t>1913.— 457.</w:t>
      </w:r>
    </w:p>
    <w:p>
      <w:pPr>
        <w:pStyle w:val="Normal"/>
        <w:autoSpaceDE w:val="false"/>
        <w:spacing w:lineRule="auto" w:line="240" w:before="0" w:after="0"/>
        <w:ind w:firstLine="180"/>
        <w:jc w:val="both"/>
        <w:rPr/>
      </w:pPr>
      <w:r>
        <w:rPr>
          <w:rFonts w:cs="Times New Roman" w:ascii="Times New Roman" w:hAnsi="Times New Roman"/>
          <w:sz w:val="24"/>
          <w:szCs w:val="24"/>
        </w:rPr>
        <w:t xml:space="preserve">12 </w:t>
      </w:r>
      <w:r>
        <w:rPr>
          <w:rFonts w:cs="Times New Roman" w:ascii="Times New Roman" w:hAnsi="Times New Roman"/>
          <w:sz w:val="24"/>
          <w:szCs w:val="24"/>
          <w:lang w:val="en-US" w:eastAsia="en-US"/>
        </w:rPr>
        <w:t xml:space="preserve">Walde A. Lateinischcs etymologisches Wftrterbuch, </w:t>
      </w:r>
      <w:r>
        <w:rPr>
          <w:rFonts w:cs="Times New Roman" w:ascii="Times New Roman" w:hAnsi="Times New Roman"/>
          <w:sz w:val="24"/>
          <w:szCs w:val="24"/>
        </w:rPr>
        <w:t xml:space="preserve">2 </w:t>
      </w:r>
      <w:r>
        <w:rPr>
          <w:rFonts w:cs="Times New Roman" w:ascii="Times New Roman" w:hAnsi="Times New Roman"/>
          <w:sz w:val="24"/>
          <w:szCs w:val="24"/>
          <w:lang w:val="en-US" w:eastAsia="en-US"/>
        </w:rPr>
        <w:t xml:space="preserve">Aufl. Heidelberg, </w:t>
      </w:r>
      <w:r>
        <w:rPr>
          <w:rFonts w:cs="Times New Roman" w:ascii="Times New Roman" w:hAnsi="Times New Roman"/>
          <w:sz w:val="24"/>
          <w:szCs w:val="24"/>
        </w:rPr>
        <w:t>1910.— 457.</w:t>
      </w:r>
    </w:p>
    <w:p>
      <w:pPr>
        <w:pStyle w:val="Normal"/>
        <w:autoSpaceDE w:val="false"/>
        <w:spacing w:lineRule="auto" w:line="240" w:before="0" w:after="0"/>
        <w:ind w:firstLine="180"/>
        <w:jc w:val="both"/>
        <w:rPr/>
      </w:pPr>
      <w:r>
        <w:rPr>
          <w:rFonts w:cs="Times New Roman" w:ascii="Times New Roman" w:hAnsi="Times New Roman"/>
          <w:sz w:val="24"/>
          <w:szCs w:val="24"/>
        </w:rPr>
        <w:t xml:space="preserve">13 </w:t>
      </w:r>
      <w:r>
        <w:rPr>
          <w:rFonts w:cs="Times New Roman" w:ascii="Times New Roman" w:hAnsi="Times New Roman"/>
          <w:sz w:val="24"/>
          <w:szCs w:val="24"/>
          <w:lang w:val="en-US" w:eastAsia="en-US"/>
        </w:rPr>
        <w:t xml:space="preserve">Vanicek A. Etymologisches Worterbuch der lateinischen Sprache. Leipzig, </w:t>
      </w:r>
      <w:r>
        <w:rPr>
          <w:rFonts w:cs="Times New Roman" w:ascii="Times New Roman" w:hAnsi="Times New Roman"/>
          <w:sz w:val="24"/>
          <w:szCs w:val="24"/>
        </w:rPr>
        <w:t>1874.— 457.</w:t>
      </w:r>
    </w:p>
    <w:p>
      <w:pPr>
        <w:pStyle w:val="Normal"/>
        <w:autoSpaceDE w:val="false"/>
        <w:spacing w:lineRule="auto" w:line="240" w:before="0" w:after="0"/>
        <w:ind w:firstLine="180"/>
        <w:jc w:val="both"/>
        <w:rPr/>
      </w:pPr>
      <w:r>
        <w:rPr>
          <w:rFonts w:cs="Times New Roman" w:ascii="Times New Roman" w:hAnsi="Times New Roman"/>
          <w:sz w:val="24"/>
          <w:szCs w:val="24"/>
        </w:rPr>
        <w:t xml:space="preserve">14 </w:t>
      </w:r>
      <w:r>
        <w:rPr>
          <w:rFonts w:cs="Times New Roman" w:ascii="Times New Roman" w:hAnsi="Times New Roman"/>
          <w:sz w:val="24"/>
          <w:szCs w:val="24"/>
          <w:lang w:val="en-US" w:eastAsia="en-US"/>
        </w:rPr>
        <w:t xml:space="preserve">Gesenius Gv. Thesavrus philologicvs criticvs lingvae hebraeae et chaldaeae veteris Testamenti. Lipsiae, </w:t>
      </w:r>
      <w:r>
        <w:rPr>
          <w:rFonts w:cs="Times New Roman" w:ascii="Times New Roman" w:hAnsi="Times New Roman"/>
          <w:sz w:val="24"/>
          <w:szCs w:val="24"/>
        </w:rPr>
        <w:t>1835.—458.</w:t>
      </w:r>
    </w:p>
    <w:p>
      <w:pPr>
        <w:pStyle w:val="Normal"/>
        <w:autoSpaceDE w:val="false"/>
        <w:spacing w:lineRule="auto" w:line="240" w:before="0" w:after="0"/>
        <w:ind w:firstLine="180"/>
        <w:jc w:val="both"/>
        <w:rPr/>
      </w:pPr>
      <w:r>
        <w:rPr>
          <w:rFonts w:cs="Times New Roman" w:ascii="Times New Roman" w:hAnsi="Times New Roman"/>
          <w:sz w:val="24"/>
          <w:szCs w:val="24"/>
        </w:rPr>
        <w:t xml:space="preserve">15 </w:t>
      </w:r>
      <w:r>
        <w:rPr>
          <w:rFonts w:cs="Times New Roman" w:ascii="Times New Roman" w:hAnsi="Times New Roman"/>
          <w:sz w:val="24"/>
          <w:szCs w:val="24"/>
          <w:lang w:val="en-US" w:eastAsia="en-US"/>
        </w:rPr>
        <w:t xml:space="preserve">Fabre dOlivet Antoine. La Langue hebraique restituee, et le veritable sens des mots hebreux retabli et prouve par leur analyse radicale. </w:t>
      </w:r>
      <w:r>
        <w:rPr>
          <w:rFonts w:cs="Times New Roman" w:ascii="Times New Roman" w:hAnsi="Times New Roman"/>
          <w:sz w:val="24"/>
          <w:szCs w:val="24"/>
        </w:rPr>
        <w:t xml:space="preserve">Р. 1. </w:t>
      </w:r>
      <w:r>
        <w:rPr>
          <w:rFonts w:cs="Times New Roman" w:ascii="Times New Roman" w:hAnsi="Times New Roman"/>
          <w:sz w:val="24"/>
          <w:szCs w:val="24"/>
          <w:lang w:val="en-US" w:eastAsia="en-US"/>
        </w:rPr>
        <w:t xml:space="preserve">Paris, </w:t>
      </w:r>
      <w:r>
        <w:rPr>
          <w:rFonts w:cs="Times New Roman" w:ascii="Times New Roman" w:hAnsi="Times New Roman"/>
          <w:sz w:val="24"/>
          <w:szCs w:val="24"/>
        </w:rPr>
        <w:t>1815. О Фабре д'Оливе см. примеч. 25 к разделу «Имеславие как фило</w:t>
        <w:softHyphen/>
        <w:t>софская предпосылка».— 458.</w:t>
      </w:r>
    </w:p>
    <w:p>
      <w:pPr>
        <w:pStyle w:val="Normal"/>
        <w:autoSpaceDE w:val="false"/>
        <w:spacing w:lineRule="auto" w:line="240" w:before="0" w:after="0"/>
        <w:ind w:firstLine="180"/>
        <w:jc w:val="both"/>
        <w:rPr/>
      </w:pPr>
      <w:r>
        <w:rPr>
          <w:rFonts w:cs="Times New Roman" w:ascii="Times New Roman" w:hAnsi="Times New Roman"/>
          <w:sz w:val="24"/>
          <w:szCs w:val="24"/>
        </w:rPr>
        <w:t xml:space="preserve">16 Материальная причина </w:t>
      </w:r>
      <w:r>
        <w:rPr>
          <w:rFonts w:cs="Times New Roman" w:ascii="Times New Roman" w:hAnsi="Times New Roman"/>
          <w:sz w:val="24"/>
          <w:szCs w:val="24"/>
          <w:lang w:val="en-US" w:eastAsia="en-US"/>
        </w:rPr>
        <w:t>(causa materialis)</w:t>
      </w:r>
      <w:r>
        <w:rPr>
          <w:rFonts w:cs="Times New Roman" w:ascii="Times New Roman" w:hAnsi="Times New Roman"/>
          <w:sz w:val="24"/>
          <w:szCs w:val="24"/>
        </w:rPr>
        <w:t>—материя, субстрат, из которых возникают вещи (например, первоначала ионийских филосо</w:t>
        <w:softHyphen/>
        <w:t xml:space="preserve">фов); действующая причина </w:t>
      </w:r>
      <w:r>
        <w:rPr>
          <w:rFonts w:cs="Times New Roman" w:ascii="Times New Roman" w:hAnsi="Times New Roman"/>
          <w:sz w:val="24"/>
          <w:szCs w:val="24"/>
          <w:lang w:val="en-US" w:eastAsia="en-US"/>
        </w:rPr>
        <w:t>(causa efficiens)</w:t>
      </w:r>
      <w:r>
        <w:rPr>
          <w:rFonts w:cs="Times New Roman" w:ascii="Times New Roman" w:hAnsi="Times New Roman"/>
          <w:sz w:val="24"/>
          <w:szCs w:val="24"/>
        </w:rPr>
        <w:t>—то, откуда происходит движение или изменение (например, ум Анаксагора); формальная при</w:t>
        <w:softHyphen/>
        <w:t xml:space="preserve">чина </w:t>
      </w:r>
      <w:r>
        <w:rPr>
          <w:rFonts w:cs="Times New Roman" w:ascii="Times New Roman" w:hAnsi="Times New Roman"/>
          <w:sz w:val="24"/>
          <w:szCs w:val="24"/>
          <w:lang w:val="en-US" w:eastAsia="en-US"/>
        </w:rPr>
        <w:t xml:space="preserve">(causa formalia) </w:t>
      </w:r>
      <w:r>
        <w:rPr>
          <w:rFonts w:cs="Times New Roman" w:ascii="Times New Roman" w:hAnsi="Times New Roman"/>
          <w:sz w:val="24"/>
          <w:szCs w:val="24"/>
        </w:rPr>
        <w:t>— вид, форма или сущность вещи; конечная ил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целевая причина </w:t>
      </w:r>
      <w:r>
        <w:rPr>
          <w:rFonts w:cs="Times New Roman" w:ascii="Times New Roman" w:hAnsi="Times New Roman"/>
          <w:sz w:val="24"/>
          <w:szCs w:val="24"/>
          <w:lang w:val="en-US" w:eastAsia="en-US"/>
        </w:rPr>
        <w:t>(causa finalis)</w:t>
      </w:r>
      <w:r>
        <w:rPr>
          <w:rFonts w:cs="Times New Roman" w:ascii="Times New Roman" w:hAnsi="Times New Roman"/>
          <w:sz w:val="24"/>
          <w:szCs w:val="24"/>
        </w:rPr>
        <w:t>— «ради чего» совершается движение (например, благо Платона). Учение о четырех видах причин содержится во многих работах Аристотеля (Физика II, 3, 7—9, Метафизика I, 3, III, 2, V, 2, VIII, 4, Вторая аналитика II, 11, О частях животных I, 1). Основные примеры, используемые им для иллюстрации этого учения, относятся к области живой природы и практической деятельности человека. Любимый пример—создание скульптором статуи. Для Ари</w:t>
        <w:softHyphen/>
        <w:t>стотеля конечная причина была первой причиной. «И физику надлежит говорить о причинах обоего рода, больше же о &lt;причине&gt; «ради чего», ибо она причина определенной) материи, а не материя — причина цели» (Физика II, 9, 200а, 32—34, перев. В. П. Карпова). Взгляды Ари</w:t>
        <w:softHyphen/>
        <w:t>стотеля были канонизированы в средневековой схоластике. С распадом средневековой картины мира и возникновением естествознания послед</w:t>
        <w:softHyphen/>
        <w:t>нее активно боролось со всякими представлениями о конечных и фор</w:t>
        <w:softHyphen/>
        <w:t>мальных причинах. В рассуждении о. Павла можно усмотреть разби</w:t>
        <w:softHyphen/>
        <w:t>ение причин на пары «противоположных» или даже антиномичных (конечные и действующие, материальные и формальные), которое про</w:t>
        <w:softHyphen/>
        <w:t>слеживается и у Аристотеля. Об этом см. еще: Флоренский 77. А. Словес</w:t>
        <w:softHyphen/>
        <w:t>ное служение // Из богословского наследия, 8; Молитва // Богословские труды. Вып. XVII. С. 183—184; Аверинцев С. С. Предварительные заме</w:t>
        <w:softHyphen/>
        <w:t>чания к средневековой эстетике//Древнерусское искусство. М., 1975. С. 388—390.—459.</w:t>
      </w:r>
    </w:p>
    <w:p>
      <w:pPr>
        <w:pStyle w:val="Normal"/>
        <w:autoSpaceDE w:val="false"/>
        <w:spacing w:lineRule="auto" w:line="240" w:before="0" w:after="0"/>
        <w:ind w:firstLine="180"/>
        <w:jc w:val="both"/>
        <w:rPr/>
      </w:pPr>
      <w:r>
        <w:rPr>
          <w:rFonts w:cs="Times New Roman" w:ascii="Times New Roman" w:hAnsi="Times New Roman"/>
          <w:sz w:val="24"/>
          <w:szCs w:val="24"/>
        </w:rPr>
        <w:t xml:space="preserve">II. </w:t>
      </w:r>
      <w:r>
        <w:rPr>
          <w:rFonts w:cs="Times New Roman" w:ascii="Times New Roman" w:hAnsi="Times New Roman"/>
          <w:sz w:val="24"/>
          <w:szCs w:val="24"/>
          <w:lang w:val="en-US" w:eastAsia="en-US"/>
        </w:rPr>
        <w:t xml:space="preserve">DIVINA SIVE AUREA SECTIO. </w:t>
      </w:r>
      <w:r>
        <w:rPr>
          <w:rFonts w:cs="Times New Roman" w:ascii="Times New Roman" w:hAnsi="Times New Roman"/>
          <w:sz w:val="24"/>
          <w:szCs w:val="24"/>
        </w:rPr>
        <w:t>&lt;ЗОЛОТОЕ СЕЧЕНИЕ)</w:t>
      </w:r>
    </w:p>
    <w:p>
      <w:pPr>
        <w:pStyle w:val="Normal"/>
        <w:autoSpaceDE w:val="false"/>
        <w:spacing w:lineRule="auto" w:line="240" w:before="0" w:after="0"/>
        <w:ind w:firstLine="180"/>
        <w:jc w:val="both"/>
        <w:rPr/>
      </w:pPr>
      <w:r>
        <w:rPr>
          <w:rFonts w:cs="Times New Roman" w:ascii="Times New Roman" w:hAnsi="Times New Roman"/>
          <w:sz w:val="24"/>
          <w:szCs w:val="24"/>
        </w:rPr>
        <w:t xml:space="preserve">1 </w:t>
      </w:r>
      <w:r>
        <w:rPr>
          <w:rFonts w:cs="Times New Roman" w:ascii="Times New Roman" w:hAnsi="Times New Roman"/>
          <w:sz w:val="24"/>
          <w:szCs w:val="24"/>
          <w:lang w:val="en-US" w:eastAsia="en-US"/>
        </w:rPr>
        <w:t xml:space="preserve">divina sive aurea sectio </w:t>
      </w:r>
      <w:r>
        <w:rPr>
          <w:rFonts w:cs="Times New Roman" w:ascii="Times New Roman" w:hAnsi="Times New Roman"/>
          <w:sz w:val="24"/>
          <w:szCs w:val="24"/>
        </w:rPr>
        <w:t>(лат.)—божественное, или золотое, сече</w:t>
        <w:softHyphen/>
        <w:t>ние. Название «божественное сечение» восходит к Кеплеру.—46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В подлиннике над словом «тождественного» написано каранда</w:t>
        <w:softHyphen/>
        <w:t>шом «равного».— 46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На полях карандашом приписка: «см. в Логике Милля &lt;стр.) 526—7».— 461.</w:t>
      </w:r>
    </w:p>
    <w:p>
      <w:pPr>
        <w:pStyle w:val="Normal"/>
        <w:autoSpaceDE w:val="false"/>
        <w:spacing w:lineRule="auto" w:line="240" w:before="0" w:after="0"/>
        <w:ind w:firstLine="180"/>
        <w:jc w:val="both"/>
        <w:rPr/>
      </w:pPr>
      <w:r>
        <w:rPr>
          <w:rFonts w:cs="Times New Roman" w:ascii="Times New Roman" w:hAnsi="Times New Roman"/>
          <w:sz w:val="24"/>
          <w:szCs w:val="24"/>
        </w:rPr>
        <w:t>4 Учение Шеллинга о полярности как о всеобщем законе бытия содержится в его сочинении «</w:t>
      </w:r>
      <w:r>
        <w:rPr>
          <w:rFonts w:eastAsia="MS Mincho;‚l‚r –ѕ’©" w:cs="Times New Roman" w:ascii="Times New Roman" w:hAnsi="Times New Roman"/>
          <w:sz w:val="24"/>
          <w:szCs w:val="24"/>
        </w:rPr>
        <w:t>Ѵ</w:t>
      </w:r>
      <w:r>
        <w:rPr>
          <w:rFonts w:cs="Times New Roman" w:ascii="Times New Roman" w:hAnsi="Times New Roman"/>
          <w:sz w:val="24"/>
          <w:szCs w:val="24"/>
        </w:rPr>
        <w:t xml:space="preserve">оп </w:t>
      </w:r>
      <w:r>
        <w:rPr>
          <w:rFonts w:cs="Times New Roman" w:ascii="Times New Roman" w:hAnsi="Times New Roman"/>
          <w:sz w:val="24"/>
          <w:szCs w:val="24"/>
          <w:lang w:val="en-US" w:eastAsia="en-US"/>
        </w:rPr>
        <w:t xml:space="preserve">der Weltseele. Eine Hypothese der hoheren Physik zur Erklarung des allgemeinen Organismus, oder Entwick-lung der ersten Grundsatze der Naturphilosophie an den Principien der Schwerc und des Lichts» </w:t>
      </w:r>
      <w:r>
        <w:rPr>
          <w:rFonts w:cs="Times New Roman" w:ascii="Times New Roman" w:hAnsi="Times New Roman"/>
          <w:sz w:val="24"/>
          <w:szCs w:val="24"/>
        </w:rPr>
        <w:t>(1798). Имеется неполный русский перевод в кн.: Шеллинг Ф. В. Й. Соч. Т. 1. М., 1987. С. 89—181. Основные при</w:t>
        <w:softHyphen/>
        <w:t>меры полярности у Шеллинга также относятся к области электромаг</w:t>
        <w:softHyphen/>
        <w:t>нитных явлений.—462.</w:t>
      </w:r>
    </w:p>
    <w:p>
      <w:pPr>
        <w:pStyle w:val="Normal"/>
        <w:autoSpaceDE w:val="false"/>
        <w:spacing w:lineRule="auto" w:line="240" w:before="0" w:after="0"/>
        <w:ind w:firstLine="180"/>
        <w:jc w:val="both"/>
        <w:rPr/>
      </w:pPr>
      <w:r>
        <w:rPr>
          <w:rFonts w:cs="Times New Roman" w:ascii="Times New Roman" w:hAnsi="Times New Roman"/>
          <w:sz w:val="24"/>
          <w:szCs w:val="24"/>
        </w:rPr>
        <w:t>5 Согласно Каббале, полярность или двойственность в мире про</w:t>
        <w:softHyphen/>
        <w:t>исходит вследствие грехопадения (одним из средств восстановления первоначальной целостности может быть священный брак). Выраже</w:t>
        <w:softHyphen/>
        <w:t>нием полярной структуры мира является мировое дерево, представ</w:t>
        <w:softHyphen/>
        <w:t xml:space="preserve">ляемое в Каббале десятью сферами Зефирот. «И, следовательно, вы и сами подвергаетесь опасности, ибо все, что происходит от дерева познания, несет в себе двойственность» </w:t>
      </w:r>
      <w:r>
        <w:rPr>
          <w:rFonts w:cs="Times New Roman" w:ascii="Times New Roman" w:hAnsi="Times New Roman"/>
          <w:sz w:val="24"/>
          <w:szCs w:val="24"/>
          <w:lang w:val="en-US" w:eastAsia="en-US"/>
        </w:rPr>
        <w:t xml:space="preserve">(Zogar, I.fol </w:t>
      </w:r>
      <w:r>
        <w:rPr>
          <w:rFonts w:cs="Times New Roman" w:ascii="Times New Roman" w:hAnsi="Times New Roman"/>
          <w:sz w:val="24"/>
          <w:szCs w:val="24"/>
        </w:rPr>
        <w:t xml:space="preserve">266; цит. по нем. переводу: </w:t>
      </w:r>
      <w:r>
        <w:rPr>
          <w:rFonts w:cs="Times New Roman" w:ascii="Times New Roman" w:hAnsi="Times New Roman"/>
          <w:sz w:val="24"/>
          <w:szCs w:val="24"/>
          <w:lang w:val="en-US" w:eastAsia="en-US"/>
        </w:rPr>
        <w:t xml:space="preserve">Der Zogar (das Heilige Buch der Kabbala). Koln, Diederichs, </w:t>
      </w:r>
      <w:r>
        <w:rPr>
          <w:rFonts w:cs="Times New Roman" w:ascii="Times New Roman" w:hAnsi="Times New Roman"/>
          <w:sz w:val="24"/>
          <w:szCs w:val="24"/>
        </w:rPr>
        <w:t xml:space="preserve">1986. </w:t>
      </w:r>
      <w:r>
        <w:rPr>
          <w:rFonts w:cs="Times New Roman" w:ascii="Times New Roman" w:hAnsi="Times New Roman"/>
          <w:sz w:val="24"/>
          <w:szCs w:val="24"/>
          <w:lang w:val="en-US" w:eastAsia="en-US"/>
        </w:rPr>
        <w:t xml:space="preserve">C. </w:t>
      </w:r>
      <w:r>
        <w:rPr>
          <w:rFonts w:cs="Times New Roman" w:ascii="Times New Roman" w:hAnsi="Times New Roman"/>
          <w:sz w:val="24"/>
          <w:szCs w:val="24"/>
        </w:rPr>
        <w:t xml:space="preserve">64). Книга «Зогар» является одним из основных сочинений Каббалы. Историю и основные принципы последней см. </w:t>
      </w:r>
      <w:r>
        <w:rPr>
          <w:rFonts w:cs="Times New Roman" w:ascii="Times New Roman" w:hAnsi="Times New Roman"/>
          <w:sz w:val="24"/>
          <w:szCs w:val="24"/>
          <w:lang w:val="en-US" w:eastAsia="en-US"/>
        </w:rPr>
        <w:t xml:space="preserve">Scholem G. Kabbalah. </w:t>
      </w:r>
      <w:r>
        <w:rPr>
          <w:rFonts w:cs="Times New Roman" w:ascii="Times New Roman" w:hAnsi="Times New Roman"/>
          <w:sz w:val="24"/>
          <w:szCs w:val="24"/>
          <w:lang w:val="el-GR"/>
        </w:rPr>
        <w:t xml:space="preserve">Ν. Υ., </w:t>
      </w:r>
      <w:r>
        <w:rPr>
          <w:rFonts w:cs="Times New Roman" w:ascii="Times New Roman" w:hAnsi="Times New Roman"/>
          <w:sz w:val="24"/>
          <w:szCs w:val="24"/>
        </w:rPr>
        <w:t xml:space="preserve">1978; Он же. </w:t>
      </w:r>
      <w:r>
        <w:rPr>
          <w:rFonts w:cs="Times New Roman" w:ascii="Times New Roman" w:hAnsi="Times New Roman"/>
          <w:sz w:val="24"/>
          <w:szCs w:val="24"/>
          <w:lang w:val="en-US" w:eastAsia="en-US"/>
        </w:rPr>
        <w:t>Zur Kabbala und ihrer Symbolik. Frankfurt,</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60. Флоренский посвятил изучению Каббалы особый курс лекций 1915 г. См. также: Столп и утверждение Истины. С. 172, прим. 462. С. 731.—46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Вопрос о связи мира трансцендентного (невидимого) и мира эмпирического (видимого) рассматривается также в «Иконостасе» (Наст. изд. Т. 2. М., 1996. С. 419—420). По-видимому, желание постро</w:t>
        <w:softHyphen/>
        <w:t>ить математическое описание этой связи привело о. Павла к его интер</w:t>
        <w:softHyphen/>
        <w:t>претации комплексных чисел (Флоренский Павел. Мнимости в геомет</w:t>
        <w:softHyphen/>
        <w:t>рии. М., Поморье, 1922). Рассматривая кривые на плоскости, он выделя</w:t>
        <w:softHyphen/>
        <w:t>ет переход от вещественных ветвей к чисто мнимым через особые точки (тема его студенческого сочинения в Московском университете), назы</w:t>
        <w:softHyphen/>
        <w:t>вая этот переход «выворачиванием» (Мнимости. С. 33—34, 52). Это явно перекликается с рассуждениями в тексте: полюсы—особые точки, переход с мнимой стороны плоскости на вещественную—выход в эм</w:t>
        <w:softHyphen/>
        <w:t>пирический мир из сверхчувственной реальности. Математические по</w:t>
        <w:softHyphen/>
        <w:t>строения Флоренского имеют объяснительную силу в этнографии и фольклористике (см.: Паршин А. Н. Путешествие Данте в Ад...//Фло</w:t>
        <w:softHyphen/>
        <w:t>ренский П. А. Философия, Наука, Техника. Л., 1989. С, 17—19).—46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В оригинале вместо «различения качеств» было сначала «раз</w:t>
        <w:softHyphen/>
        <w:t>нородности».—46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Слово «частей» написано карандашом сверху.—46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Слова «частей пространства» написаны карандашом сверху.—</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63.</w:t>
      </w:r>
    </w:p>
    <w:p>
      <w:pPr>
        <w:pStyle w:val="Normal"/>
        <w:autoSpaceDE w:val="false"/>
        <w:spacing w:lineRule="auto" w:line="240" w:before="0" w:after="0"/>
        <w:ind w:firstLine="180"/>
        <w:jc w:val="both"/>
        <w:rPr/>
      </w:pPr>
      <w:r>
        <w:rPr>
          <w:rFonts w:cs="Times New Roman" w:ascii="Times New Roman" w:hAnsi="Times New Roman"/>
          <w:sz w:val="24"/>
          <w:szCs w:val="24"/>
        </w:rPr>
        <w:t xml:space="preserve">10 </w:t>
      </w:r>
      <w:r>
        <w:rPr>
          <w:rFonts w:cs="Times New Roman" w:ascii="Times New Roman" w:hAnsi="Times New Roman"/>
          <w:sz w:val="24"/>
          <w:szCs w:val="24"/>
          <w:lang w:val="en-US" w:eastAsia="en-US"/>
        </w:rPr>
        <w:t xml:space="preserve">Zeising Adolf </w:t>
      </w:r>
      <w:r>
        <w:rPr>
          <w:rFonts w:cs="Times New Roman" w:ascii="Times New Roman" w:hAnsi="Times New Roman"/>
          <w:sz w:val="24"/>
          <w:szCs w:val="24"/>
        </w:rPr>
        <w:t xml:space="preserve">(1810—1876)—преподаватель гимназии в Ангальте (область в Восточной Германии). </w:t>
      </w:r>
      <w:r>
        <w:rPr>
          <w:rFonts w:cs="Times New Roman" w:ascii="Times New Roman" w:hAnsi="Times New Roman"/>
          <w:sz w:val="24"/>
          <w:szCs w:val="24"/>
          <w:lang w:val="en-US" w:eastAsia="en-US"/>
        </w:rPr>
        <w:t xml:space="preserve">Hermann Conrad </w:t>
      </w:r>
      <w:r>
        <w:rPr>
          <w:rFonts w:cs="Times New Roman" w:ascii="Times New Roman" w:hAnsi="Times New Roman"/>
          <w:sz w:val="24"/>
          <w:szCs w:val="24"/>
        </w:rPr>
        <w:t>(1818—?)—немецкий философ, последователь Гегеля. Профессор университета в Лейпциге. Основные работы по эстетике, философии истории, логики и языкозна</w:t>
        <w:softHyphen/>
        <w:t>ния.—464.</w:t>
      </w:r>
    </w:p>
    <w:p>
      <w:pPr>
        <w:pStyle w:val="Normal"/>
        <w:autoSpaceDE w:val="false"/>
        <w:spacing w:lineRule="auto" w:line="240" w:before="0" w:after="0"/>
        <w:ind w:firstLine="180"/>
        <w:jc w:val="both"/>
        <w:rPr/>
      </w:pPr>
      <w:r>
        <w:rPr>
          <w:rFonts w:cs="Times New Roman" w:ascii="Times New Roman" w:hAnsi="Times New Roman"/>
          <w:sz w:val="24"/>
          <w:szCs w:val="24"/>
        </w:rPr>
        <w:t xml:space="preserve">11 </w:t>
      </w:r>
      <w:r>
        <w:rPr>
          <w:rFonts w:cs="Times New Roman" w:ascii="Times New Roman" w:hAnsi="Times New Roman"/>
          <w:sz w:val="24"/>
          <w:szCs w:val="24"/>
          <w:lang w:val="en-US" w:eastAsia="en-US"/>
        </w:rPr>
        <w:t xml:space="preserve">Missverhaltnis </w:t>
      </w:r>
      <w:r>
        <w:rPr>
          <w:rFonts w:cs="Times New Roman" w:ascii="Times New Roman" w:hAnsi="Times New Roman"/>
          <w:sz w:val="24"/>
          <w:szCs w:val="24"/>
        </w:rPr>
        <w:t>(нем.)—несоразмерность, диспропорция, несоот</w:t>
        <w:softHyphen/>
        <w:t>ветствие.— 4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О роли золотого сечения во временной организации античных трагедий см. Приложение 2.—4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В тексте Флоренского здесь вместо т2 стоит М.—4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Чертеж был выполнен Флоренским неправильно, что он сам заметил и карандашом на полях написал: «чертеж неверен: надо ОВ=АВ». Чертеж исправлен.—466.</w:t>
      </w:r>
    </w:p>
    <w:p>
      <w:pPr>
        <w:pStyle w:val="Normal"/>
        <w:autoSpaceDE w:val="false"/>
        <w:spacing w:lineRule="auto" w:line="240" w:before="0" w:after="0"/>
        <w:ind w:firstLine="180"/>
        <w:jc w:val="both"/>
        <w:rPr/>
      </w:pPr>
      <w:r>
        <w:rPr>
          <w:rFonts w:cs="Times New Roman" w:ascii="Times New Roman" w:hAnsi="Times New Roman"/>
          <w:sz w:val="24"/>
          <w:szCs w:val="24"/>
        </w:rPr>
        <w:t xml:space="preserve">15 </w:t>
      </w:r>
      <w:r>
        <w:rPr>
          <w:rFonts w:cs="Times New Roman" w:ascii="Times New Roman" w:hAnsi="Times New Roman"/>
          <w:sz w:val="24"/>
          <w:szCs w:val="24"/>
          <w:lang w:val="en-US" w:eastAsia="en-US"/>
        </w:rPr>
        <w:t xml:space="preserve">Mobius August Ferdinand </w:t>
      </w:r>
      <w:r>
        <w:rPr>
          <w:rFonts w:cs="Times New Roman" w:ascii="Times New Roman" w:hAnsi="Times New Roman"/>
          <w:sz w:val="24"/>
          <w:szCs w:val="24"/>
        </w:rPr>
        <w:t>(1790—1868)—немецкий математик и астроном. Большую часть жизни был директором обсерватории в Лейпциге. Основные работы посвящены геометрии и ее приложениям к механике. Среди его открытий—барицентрическое исчисление и зна</w:t>
        <w:softHyphen/>
        <w:t>менитый лист Мёбиуса (1858)—пример односторонней поверхности. Последний был использован о. Павлом в его книге «Мнимости в гео</w:t>
        <w:softHyphen/>
        <w:t>метрии» для описания геометрической структуры мира в «Божествен</w:t>
        <w:softHyphen/>
        <w:t>ной комедии» Данте.—467.</w:t>
      </w:r>
    </w:p>
    <w:p>
      <w:pPr>
        <w:pStyle w:val="Normal"/>
        <w:autoSpaceDE w:val="false"/>
        <w:spacing w:lineRule="auto" w:line="240" w:before="0" w:after="0"/>
        <w:ind w:firstLine="180"/>
        <w:jc w:val="both"/>
        <w:rPr/>
      </w:pPr>
      <w:r>
        <w:rPr>
          <w:rFonts w:cs="Times New Roman" w:ascii="Times New Roman" w:hAnsi="Times New Roman"/>
          <w:sz w:val="24"/>
          <w:szCs w:val="24"/>
        </w:rPr>
        <w:t xml:space="preserve">16 </w:t>
      </w:r>
      <w:r>
        <w:rPr>
          <w:rFonts w:cs="Times New Roman" w:ascii="Times New Roman" w:hAnsi="Times New Roman"/>
          <w:sz w:val="24"/>
          <w:szCs w:val="24"/>
          <w:lang w:val="en-US" w:eastAsia="en-US"/>
        </w:rPr>
        <w:t xml:space="preserve">Fechner Gustav Theodor </w:t>
      </w:r>
      <w:r>
        <w:rPr>
          <w:rFonts w:cs="Times New Roman" w:ascii="Times New Roman" w:hAnsi="Times New Roman"/>
          <w:sz w:val="24"/>
          <w:szCs w:val="24"/>
        </w:rPr>
        <w:t>(1801 —1887) — немецкий физик, философ, психолог и сатирик. Основатель экспериментальной психофизики. Про</w:t>
        <w:softHyphen/>
        <w:t>фессор физики Лейпцигского университета в 1832—1843 гг. Первым поставил эксперименты, показавшие, что эстетические предпочтения людей могут быть связаны с золотым сечением. Когда испытуемым предлагалось выбрать наиболее эстетичную форму прямоугольной кар</w:t>
        <w:softHyphen/>
        <w:t>точки, они бессознательно предпочитали карточки с отношением сто</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0</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 xml:space="preserve">рон, равным золотому сечению </w:t>
      </w:r>
      <w:r>
        <w:rPr>
          <w:rFonts w:cs="Times New Roman" w:ascii="Times New Roman" w:hAnsi="Times New Roman"/>
          <w:sz w:val="24"/>
          <w:szCs w:val="24"/>
          <w:lang w:val="en-US" w:eastAsia="en-US"/>
        </w:rPr>
        <w:t xml:space="preserve">(Fechner G. Th. Vorschule der Asthetik. Bd </w:t>
      </w:r>
      <w:r>
        <w:rPr>
          <w:rFonts w:cs="Times New Roman" w:ascii="Times New Roman" w:hAnsi="Times New Roman"/>
          <w:sz w:val="24"/>
          <w:szCs w:val="24"/>
        </w:rPr>
        <w:t xml:space="preserve">1—2. </w:t>
      </w:r>
      <w:r>
        <w:rPr>
          <w:rFonts w:cs="Times New Roman" w:ascii="Times New Roman" w:hAnsi="Times New Roman"/>
          <w:sz w:val="24"/>
          <w:szCs w:val="24"/>
          <w:lang w:val="en-US" w:eastAsia="en-US"/>
        </w:rPr>
        <w:t xml:space="preserve">Leipzig, </w:t>
      </w:r>
      <w:r>
        <w:rPr>
          <w:rFonts w:cs="Times New Roman" w:ascii="Times New Roman" w:hAnsi="Times New Roman"/>
          <w:sz w:val="24"/>
          <w:szCs w:val="24"/>
        </w:rPr>
        <w:t xml:space="preserve">1876). О дальнейших исследованиях в этой области см. </w:t>
      </w:r>
      <w:r>
        <w:rPr>
          <w:rFonts w:cs="Times New Roman" w:ascii="Times New Roman" w:hAnsi="Times New Roman"/>
          <w:sz w:val="24"/>
          <w:szCs w:val="24"/>
          <w:lang w:val="en-US" w:eastAsia="en-US"/>
        </w:rPr>
        <w:t xml:space="preserve">Cleyet-Michaud </w:t>
      </w:r>
      <w:r>
        <w:rPr>
          <w:rFonts w:cs="Times New Roman" w:ascii="Times New Roman" w:hAnsi="Times New Roman"/>
          <w:sz w:val="24"/>
          <w:szCs w:val="24"/>
        </w:rPr>
        <w:t xml:space="preserve">М. </w:t>
      </w:r>
      <w:r>
        <w:rPr>
          <w:rFonts w:cs="Times New Roman" w:ascii="Times New Roman" w:hAnsi="Times New Roman"/>
          <w:sz w:val="24"/>
          <w:szCs w:val="24"/>
          <w:lang w:val="en-US" w:eastAsia="en-US"/>
        </w:rPr>
        <w:t xml:space="preserve">Le nombre d'or. Paris, </w:t>
      </w:r>
      <w:r>
        <w:rPr>
          <w:rFonts w:cs="Times New Roman" w:ascii="Times New Roman" w:hAnsi="Times New Roman"/>
          <w:sz w:val="24"/>
          <w:szCs w:val="24"/>
        </w:rPr>
        <w:t>1973. Р. 98—105.—4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7 Члены этого ряда называются числами Фибоначчи (более общо, числами Фибоначчи называются элементы последовательности ил, удовлетворяющей условию ип = ип-1+ип-2 и имеющей произвольные начальные значения и^ и и2). Первое их появление связывается с именем Леонардо из Пизы, по прозвищу Фибоначчи. Он обнаружил эти числа в 1202 г. в связи с задачей подсчета числа размножающихся кроликов. Связь последовательности ия с золотым сечением О, помимо отмечен</w:t>
        <w:softHyphen/>
        <w:t>ного в тексте соотношения ия+і/и„-»0, выражается еще и так:</w:t>
      </w:r>
    </w:p>
    <w:p>
      <w:pPr>
        <w:pStyle w:val="Normal"/>
        <w:autoSpaceDE w:val="false"/>
        <w:spacing w:lineRule="auto" w:line="240" w:before="0" w:after="0"/>
        <w:ind w:firstLine="180"/>
        <w:jc w:val="both"/>
        <w:rPr/>
      </w:pPr>
      <w:r>
        <w:rPr>
          <w:rFonts w:cs="Times New Roman" w:ascii="Times New Roman" w:hAnsi="Times New Roman"/>
          <w:sz w:val="24"/>
          <w:szCs w:val="24"/>
        </w:rPr>
        <w:t xml:space="preserve">Ои = «я + «я-іО, </w:t>
      </w:r>
      <w:r>
        <w:rPr>
          <w:rFonts w:cs="Times New Roman" w:ascii="Times New Roman" w:hAnsi="Times New Roman"/>
          <w:sz w:val="24"/>
          <w:szCs w:val="24"/>
          <w:lang w:val="el-GR"/>
        </w:rPr>
        <w:t>"„+ι = 0"π + (-1)Ό-Β.</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одробнее о числах Фибоначчи см.: Воробьев </w:t>
      </w:r>
      <w:r>
        <w:rPr>
          <w:rFonts w:cs="Times New Roman" w:ascii="Times New Roman" w:hAnsi="Times New Roman"/>
          <w:sz w:val="24"/>
          <w:szCs w:val="24"/>
          <w:lang w:val="el-GR"/>
        </w:rPr>
        <w:t xml:space="preserve">Η. </w:t>
      </w:r>
      <w:r>
        <w:rPr>
          <w:rFonts w:cs="Times New Roman" w:ascii="Times New Roman" w:hAnsi="Times New Roman"/>
          <w:sz w:val="24"/>
          <w:szCs w:val="24"/>
        </w:rPr>
        <w:t xml:space="preserve">Н. Числа Фибоначчи. М., 1978; </w:t>
      </w:r>
      <w:r>
        <w:rPr>
          <w:rFonts w:cs="Times New Roman" w:ascii="Times New Roman" w:hAnsi="Times New Roman"/>
          <w:sz w:val="24"/>
          <w:szCs w:val="24"/>
          <w:lang w:val="en-US" w:eastAsia="en-US"/>
        </w:rPr>
        <w:t xml:space="preserve">Huntley </w:t>
      </w:r>
      <w:r>
        <w:rPr>
          <w:rFonts w:cs="Times New Roman" w:ascii="Times New Roman" w:hAnsi="Times New Roman"/>
          <w:sz w:val="24"/>
          <w:szCs w:val="24"/>
          <w:lang w:val="el-GR"/>
        </w:rPr>
        <w:t xml:space="preserve">Η. Ε. </w:t>
      </w:r>
      <w:r>
        <w:rPr>
          <w:rFonts w:cs="Times New Roman" w:ascii="Times New Roman" w:hAnsi="Times New Roman"/>
          <w:sz w:val="24"/>
          <w:szCs w:val="24"/>
          <w:lang w:val="el-GR" w:eastAsia="en-US"/>
        </w:rPr>
        <w:t xml:space="preserve">The Divine Proportion. </w:t>
      </w:r>
      <w:r>
        <w:rPr>
          <w:rFonts w:cs="Times New Roman" w:ascii="Times New Roman" w:hAnsi="Times New Roman"/>
          <w:sz w:val="24"/>
          <w:szCs w:val="24"/>
        </w:rPr>
        <w:t xml:space="preserve">N. </w:t>
      </w:r>
      <w:r>
        <w:rPr>
          <w:rFonts w:cs="Times New Roman" w:ascii="Times New Roman" w:hAnsi="Times New Roman"/>
          <w:sz w:val="24"/>
          <w:szCs w:val="24"/>
          <w:lang w:val="en-US" w:eastAsia="en-US"/>
        </w:rPr>
        <w:t xml:space="preserve">Y., </w:t>
      </w:r>
      <w:r>
        <w:rPr>
          <w:rFonts w:cs="Times New Roman" w:ascii="Times New Roman" w:hAnsi="Times New Roman"/>
          <w:sz w:val="24"/>
          <w:szCs w:val="24"/>
        </w:rPr>
        <w:t xml:space="preserve">1970; </w:t>
      </w:r>
      <w:r>
        <w:rPr>
          <w:rFonts w:cs="Times New Roman" w:ascii="Times New Roman" w:hAnsi="Times New Roman"/>
          <w:sz w:val="24"/>
          <w:szCs w:val="24"/>
          <w:lang w:val="en-US" w:eastAsia="en-US"/>
        </w:rPr>
        <w:t xml:space="preserve">Cleyet-Michaud M. Le nombre d'or. Paris, </w:t>
      </w:r>
      <w:r>
        <w:rPr>
          <w:rFonts w:cs="Times New Roman" w:ascii="Times New Roman" w:hAnsi="Times New Roman"/>
          <w:sz w:val="24"/>
          <w:szCs w:val="24"/>
        </w:rPr>
        <w:t xml:space="preserve">1973. Имеется даже специальный журнал </w:t>
      </w:r>
      <w:r>
        <w:rPr>
          <w:rFonts w:cs="Times New Roman" w:ascii="Times New Roman" w:hAnsi="Times New Roman"/>
          <w:sz w:val="24"/>
          <w:szCs w:val="24"/>
          <w:lang w:val="en-US" w:eastAsia="en-US"/>
        </w:rPr>
        <w:t xml:space="preserve">The Fibonacci Quarterly. </w:t>
      </w:r>
      <w:r>
        <w:rPr>
          <w:rFonts w:cs="Times New Roman" w:ascii="Times New Roman" w:hAnsi="Times New Roman"/>
          <w:sz w:val="24"/>
          <w:szCs w:val="24"/>
        </w:rPr>
        <w:t>Многовековые исследования произведе</w:t>
        <w:softHyphen/>
        <w:t xml:space="preserve">ний искусства (картин, статуй и зданий) привели к представлению о наличии в их пропорциях золотого сечения и чисел Фибоначчи (как приближений к 0). См. по этому вопросу: Іііка </w:t>
      </w:r>
      <w:r>
        <w:rPr>
          <w:rFonts w:cs="Times New Roman" w:ascii="Times New Roman" w:hAnsi="Times New Roman"/>
          <w:sz w:val="24"/>
          <w:szCs w:val="24"/>
          <w:lang w:val="el-GR"/>
        </w:rPr>
        <w:t xml:space="preserve">Μ. </w:t>
      </w:r>
      <w:r>
        <w:rPr>
          <w:rFonts w:cs="Times New Roman" w:ascii="Times New Roman" w:hAnsi="Times New Roman"/>
          <w:sz w:val="24"/>
          <w:szCs w:val="24"/>
        </w:rPr>
        <w:t>Эстетика пропорций в природе и искусстве. М., 1936; Пидоу Д. Геометрия и искусство. М., 1979; Вейль Г. Симметрия. М., 1968, и литературу, указанную далее в примеч. 2 к разделу 11. Наибольшую известность числа Фибоначчи получили в связи с явлением филлотаксиса в ботанике. Судя по черно</w:t>
        <w:softHyphen/>
        <w:t>вым материалам к рукописи, это явление весьма интересовало о. Павла (среди листков, вложенных в рукопись, имеется следующее его замеча</w:t>
        <w:softHyphen/>
        <w:t>ние: «Особенно поговорить о законе листорасположения и его выраже</w:t>
        <w:softHyphen/>
        <w:t>нии &lt;нрзб.&gt; подходящими дробями О или других более сложных выражений для О»).</w:t>
      </w:r>
    </w:p>
    <w:p>
      <w:pPr>
        <w:pStyle w:val="Normal"/>
        <w:autoSpaceDE w:val="false"/>
        <w:spacing w:lineRule="auto" w:line="240" w:before="0" w:after="0"/>
        <w:ind w:firstLine="180"/>
        <w:jc w:val="both"/>
        <w:rPr/>
      </w:pPr>
      <w:r>
        <w:rPr>
          <w:rFonts w:cs="Times New Roman" w:ascii="Times New Roman" w:hAnsi="Times New Roman"/>
          <w:sz w:val="24"/>
          <w:szCs w:val="24"/>
        </w:rPr>
        <w:t>Явление филлотаксиса состоит в том, что спиралевидное располо</w:t>
        <w:softHyphen/>
        <w:t>жение листьев или побегов на стволе растения связано для данного вида с некоторой последовательной парой чисел Фибоначчи. Первое число есть число оборотов спирали между двумя побегами, лежащими друг над другом, второе равно числу побегов, приходящихся на эти обороты. В немного другой форме эта же закономерность проявляется при подсчете числа левых и правых спиралей у шишек хвойных или соцветий сложноцветных (подсолнечник, ромашка). Редко, но встречаются более сложные последовательности чисел. Серьезные исследования филлотак</w:t>
        <w:softHyphen/>
        <w:t xml:space="preserve">сиса начинаются с XVIII в. Они были сделаны ботаниками Шарлем Бонне </w:t>
      </w:r>
      <w:r>
        <w:rPr>
          <w:rFonts w:cs="Times New Roman" w:ascii="Times New Roman" w:hAnsi="Times New Roman"/>
          <w:sz w:val="24"/>
          <w:szCs w:val="24"/>
          <w:lang w:val="en-US" w:eastAsia="en-US"/>
        </w:rPr>
        <w:t xml:space="preserve">(Bonnet Ch., </w:t>
      </w:r>
      <w:r>
        <w:rPr>
          <w:rFonts w:cs="Times New Roman" w:ascii="Times New Roman" w:hAnsi="Times New Roman"/>
          <w:sz w:val="24"/>
          <w:szCs w:val="24"/>
        </w:rPr>
        <w:t xml:space="preserve">1754), Александром Брауном (Вгаип А.у 1830), Декан-долем </w:t>
      </w:r>
      <w:r>
        <w:rPr>
          <w:rFonts w:cs="Times New Roman" w:ascii="Times New Roman" w:hAnsi="Times New Roman"/>
          <w:sz w:val="24"/>
          <w:szCs w:val="24"/>
          <w:lang w:val="en-US" w:eastAsia="en-US"/>
        </w:rPr>
        <w:t xml:space="preserve">(De Candolle </w:t>
      </w:r>
      <w:r>
        <w:rPr>
          <w:rFonts w:cs="Times New Roman" w:ascii="Times New Roman" w:hAnsi="Times New Roman"/>
          <w:sz w:val="24"/>
          <w:szCs w:val="24"/>
        </w:rPr>
        <w:t xml:space="preserve">С, 1881), кристаллографами братьями Браве (Вга~ </w:t>
      </w:r>
      <w:r>
        <w:rPr>
          <w:rFonts w:cs="Times New Roman" w:ascii="Times New Roman" w:hAnsi="Times New Roman"/>
          <w:sz w:val="24"/>
          <w:szCs w:val="24"/>
          <w:lang w:val="en-US" w:eastAsia="en-US"/>
        </w:rPr>
        <w:t xml:space="preserve">vais L., </w:t>
      </w:r>
      <w:r>
        <w:rPr>
          <w:rFonts w:cs="Times New Roman" w:ascii="Times New Roman" w:hAnsi="Times New Roman"/>
          <w:sz w:val="24"/>
          <w:szCs w:val="24"/>
          <w:lang w:val="el-GR"/>
        </w:rPr>
        <w:t xml:space="preserve">Α., </w:t>
      </w:r>
      <w:r>
        <w:rPr>
          <w:rFonts w:cs="Times New Roman" w:ascii="Times New Roman" w:hAnsi="Times New Roman"/>
          <w:sz w:val="24"/>
          <w:szCs w:val="24"/>
        </w:rPr>
        <w:t>1838). Отдельные наблюдения этого явления делались на</w:t>
        <w:softHyphen/>
        <w:t xml:space="preserve">много раньше, например Леонардо да Винчи. Удивительно, что столь легко наблюдаемый факт не был, по-видимому, известен в античности. См.: Бекетов А. Н. Курс ботаники. Т. 1. СПб, 1862; Кокстер Г. С. М. Введение в геометрию. М., 1966 (гл. XI. Золотое сечение и филлотак-сис); Г. Вейль. Цит. соч. С. 98—99; Ссок Т. А. </w:t>
      </w:r>
      <w:r>
        <w:rPr>
          <w:rFonts w:cs="Times New Roman" w:ascii="Times New Roman" w:hAnsi="Times New Roman"/>
          <w:sz w:val="24"/>
          <w:szCs w:val="24"/>
          <w:lang w:val="en-US" w:eastAsia="en-US"/>
        </w:rPr>
        <w:t xml:space="preserve">The Curves of Life. L., </w:t>
      </w:r>
      <w:r>
        <w:rPr>
          <w:rFonts w:cs="Times New Roman" w:ascii="Times New Roman" w:hAnsi="Times New Roman"/>
          <w:sz w:val="24"/>
          <w:szCs w:val="24"/>
        </w:rPr>
        <w:t xml:space="preserve">1914; </w:t>
      </w:r>
      <w:r>
        <w:rPr>
          <w:rFonts w:cs="Times New Roman" w:ascii="Times New Roman" w:hAnsi="Times New Roman"/>
          <w:sz w:val="24"/>
          <w:szCs w:val="24"/>
          <w:lang w:val="en-US" w:eastAsia="en-US"/>
        </w:rPr>
        <w:t xml:space="preserve">D'Arcy Thompson. On Growth and Form. Cambridge, </w:t>
      </w:r>
      <w:r>
        <w:rPr>
          <w:rFonts w:cs="Times New Roman" w:ascii="Times New Roman" w:hAnsi="Times New Roman"/>
          <w:sz w:val="24"/>
          <w:szCs w:val="24"/>
        </w:rPr>
        <w:t xml:space="preserve">1942. Делались многочисленные попытки объяснить появление чисел Фибоначчи в фил-лотаксисе, однако ни одна не получила всеобщего признания </w:t>
      </w:r>
      <w:r>
        <w:rPr>
          <w:rFonts w:cs="Times New Roman" w:ascii="Times New Roman" w:hAnsi="Times New Roman"/>
          <w:sz w:val="24"/>
          <w:szCs w:val="24"/>
          <w:lang w:val="en-US" w:eastAsia="en-US"/>
        </w:rPr>
        <w:t xml:space="preserve">(Church </w:t>
      </w:r>
      <w:r>
        <w:rPr>
          <w:rFonts w:cs="Times New Roman" w:ascii="Times New Roman" w:hAnsi="Times New Roman"/>
          <w:sz w:val="24"/>
          <w:szCs w:val="24"/>
        </w:rPr>
        <w:t xml:space="preserve">А. Я. </w:t>
      </w:r>
      <w:r>
        <w:rPr>
          <w:rFonts w:cs="Times New Roman" w:ascii="Times New Roman" w:hAnsi="Times New Roman"/>
          <w:sz w:val="24"/>
          <w:szCs w:val="24"/>
          <w:lang w:val="en-US" w:eastAsia="en-US"/>
        </w:rPr>
        <w:t xml:space="preserve">Relations of phyllotaxis to mechanical laws. L., </w:t>
      </w:r>
      <w:r>
        <w:rPr>
          <w:rFonts w:cs="Times New Roman" w:ascii="Times New Roman" w:hAnsi="Times New Roman"/>
          <w:sz w:val="24"/>
          <w:szCs w:val="24"/>
        </w:rPr>
        <w:t>1901 —190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Jean R. V. Mathematical Approach to Pattern and Fbrm in Plant Growth. </w:t>
      </w:r>
      <w:r>
        <w:rPr>
          <w:rFonts w:cs="Times New Roman" w:ascii="Times New Roman" w:hAnsi="Times New Roman"/>
          <w:sz w:val="24"/>
          <w:szCs w:val="24"/>
        </w:rPr>
        <w:t xml:space="preserve">N. </w:t>
      </w:r>
      <w:r>
        <w:rPr>
          <w:rFonts w:cs="Times New Roman" w:ascii="Times New Roman" w:hAnsi="Times New Roman"/>
          <w:sz w:val="24"/>
          <w:szCs w:val="24"/>
          <w:lang w:val="en-US" w:eastAsia="en-US"/>
        </w:rPr>
        <w:t xml:space="preserve">Y., </w:t>
      </w:r>
      <w:r>
        <w:rPr>
          <w:rFonts w:cs="Times New Roman" w:ascii="Times New Roman" w:hAnsi="Times New Roman"/>
          <w:sz w:val="24"/>
          <w:szCs w:val="24"/>
        </w:rPr>
        <w:t xml:space="preserve">1984; </w:t>
      </w:r>
      <w:r>
        <w:rPr>
          <w:rFonts w:cs="Times New Roman" w:ascii="Times New Roman" w:hAnsi="Times New Roman"/>
          <w:sz w:val="24"/>
          <w:szCs w:val="24"/>
          <w:lang w:val="en-US" w:eastAsia="en-US"/>
        </w:rPr>
        <w:t xml:space="preserve">Prusinkiewicz </w:t>
      </w:r>
      <w:r>
        <w:rPr>
          <w:rFonts w:cs="Times New Roman" w:ascii="Times New Roman" w:hAnsi="Times New Roman"/>
          <w:sz w:val="24"/>
          <w:szCs w:val="24"/>
        </w:rPr>
        <w:t xml:space="preserve">Р., </w:t>
      </w:r>
      <w:r>
        <w:rPr>
          <w:rFonts w:cs="Times New Roman" w:ascii="Times New Roman" w:hAnsi="Times New Roman"/>
          <w:sz w:val="24"/>
          <w:szCs w:val="24"/>
          <w:lang w:val="en-US" w:eastAsia="en-US"/>
        </w:rPr>
        <w:t xml:space="preserve">Lindenmayer A. The Algorithmic Beauty of Plants, Springer. </w:t>
      </w:r>
      <w:r>
        <w:rPr>
          <w:rFonts w:cs="Times New Roman" w:ascii="Times New Roman" w:hAnsi="Times New Roman"/>
          <w:sz w:val="24"/>
          <w:szCs w:val="24"/>
        </w:rPr>
        <w:t xml:space="preserve">N. </w:t>
      </w:r>
      <w:r>
        <w:rPr>
          <w:rFonts w:cs="Times New Roman" w:ascii="Times New Roman" w:hAnsi="Times New Roman"/>
          <w:sz w:val="24"/>
          <w:szCs w:val="24"/>
          <w:lang w:val="en-US" w:eastAsia="en-US"/>
        </w:rPr>
        <w:t xml:space="preserve">Y., </w:t>
      </w:r>
      <w:r>
        <w:rPr>
          <w:rFonts w:cs="Times New Roman" w:ascii="Times New Roman" w:hAnsi="Times New Roman"/>
          <w:sz w:val="24"/>
          <w:szCs w:val="24"/>
        </w:rPr>
        <w:t>1990; Левитов Л. С. Числа Фибоначчи в ботанике и физике: филлотаксис. Письма в ЖЭТФ. Т. 54. 1991. С. 542—545). Чрезвычайно интересная попытка связать явления филлотаксиса с нали</w:t>
        <w:softHyphen/>
        <w:t>чием конформной симметрии у растений и животных (числа Фибоначчи возникают также при рассмотрении спиралевидных наростов на рако</w:t>
        <w:softHyphen/>
        <w:t>винах некоторых простейших) сделана в кн.: Петухов С. В. Биомеха</w:t>
        <w:softHyphen/>
        <w:t>ника, бионика и симметрия. М., 1981. Вся история объяснений филлота</w:t>
        <w:softHyphen/>
        <w:t>ксиса (и шире, природы золотого сечения) состоит в борьбе двух направлений: феноменологического, пытающегося вывести эти явления из уже известных «естественных» законов, и противоположного подхо</w:t>
        <w:softHyphen/>
        <w:t xml:space="preserve">да, усматривающего в них принципиально новую фундаментальную закономерность. Последнее направление восходит к пифагорейской школе </w:t>
      </w:r>
      <w:r>
        <w:rPr>
          <w:rFonts w:cs="Times New Roman" w:ascii="Times New Roman" w:hAnsi="Times New Roman"/>
          <w:sz w:val="24"/>
          <w:szCs w:val="24"/>
          <w:lang w:val="en-US" w:eastAsia="en-US"/>
        </w:rPr>
        <w:t xml:space="preserve">(Mattei J.~F. Pythagore et les Pythagoriciens. Paris, </w:t>
      </w:r>
      <w:r>
        <w:rPr>
          <w:rFonts w:cs="Times New Roman" w:ascii="Times New Roman" w:hAnsi="Times New Roman"/>
          <w:sz w:val="24"/>
          <w:szCs w:val="24"/>
        </w:rPr>
        <w:t>1993).—467.</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III. </w:t>
      </w:r>
      <w:r>
        <w:rPr>
          <w:rFonts w:cs="Times New Roman" w:ascii="Times New Roman" w:hAnsi="Times New Roman"/>
          <w:sz w:val="24"/>
          <w:szCs w:val="24"/>
        </w:rPr>
        <w:t>ЗОЛОТОЕ СЕЧЕНИЕ В ПРИМЕНЕНИИ К РАСЧЛЕНЕНИЮ ВРЕМЕНИ. &lt;ЦЕЛОЕ ВО ВРЕМЕНИ. ОРГАНИЗАЦИЯ ВРЕМЕНИ. ЦИКЛЫ РАЗВИТИ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Имеются в виду свойства, отличающие пространство от времени.—</w:t>
      </w:r>
    </w:p>
    <w:p>
      <w:pPr>
        <w:pStyle w:val="Normal"/>
        <w:autoSpaceDE w:val="false"/>
        <w:spacing w:lineRule="auto" w:line="240" w:before="0" w:after="0"/>
        <w:ind w:firstLine="180"/>
        <w:jc w:val="both"/>
        <w:rPr/>
      </w:pPr>
      <w:r>
        <w:rPr>
          <w:rFonts w:cs="Times New Roman" w:ascii="Times New Roman" w:hAnsi="Times New Roman"/>
          <w:sz w:val="24"/>
          <w:szCs w:val="24"/>
        </w:rPr>
        <w:t xml:space="preserve">2 Это так, хотя замечания о связи музыкальных созвучий и первых чисел Фибоначчи 2, 3, 5, 8 делались еще в античности. В 20-е годы А. Ф. Лосев рассматривал золотое сечение ритма как один из двух основных законов музыкальной формы (см. его кн.: Античный космос и современная наука//Лосев </w:t>
      </w:r>
      <w:r>
        <w:rPr>
          <w:rFonts w:cs="Times New Roman" w:ascii="Times New Roman" w:hAnsi="Times New Roman"/>
          <w:sz w:val="24"/>
          <w:szCs w:val="24"/>
          <w:lang w:val="el-GR"/>
        </w:rPr>
        <w:t>Α. Φ</w:t>
      </w:r>
      <w:r>
        <w:rPr>
          <w:rFonts w:cs="Times New Roman" w:ascii="Times New Roman" w:hAnsi="Times New Roman"/>
          <w:sz w:val="24"/>
          <w:szCs w:val="24"/>
        </w:rPr>
        <w:t>. Бытие. Имя. Космос. М., 1993. С. 231, 484; Музыка как предмет логики//Лосев А. Ф. Форма. Стиль. Выражение. М., 1995. С. 571—578, 602). Он же цитирует музыковед</w:t>
        <w:softHyphen/>
        <w:t>ческую работу на эту тему: Розепов Э. К. Применение закона «золотого деления» в поэзии и музыке. Труды ГИМН. Вып. 1. 1925. См. также: Холопова В. Н. Формообразующая роль ритма в музыкальных произ</w:t>
        <w:softHyphen/>
        <w:t>ведениях // Ритм, пространство и время в произведениях литературы и искусства. Л., 1974. С. 229—237. Сознательно использовал золотое сечение в своих произведениях композитор Бела Барток.— 469.</w:t>
      </w:r>
    </w:p>
    <w:p>
      <w:pPr>
        <w:pStyle w:val="Normal"/>
        <w:autoSpaceDE w:val="false"/>
        <w:spacing w:lineRule="auto" w:line="240" w:before="0" w:after="0"/>
        <w:ind w:firstLine="180"/>
        <w:jc w:val="both"/>
        <w:rPr/>
      </w:pPr>
      <w:r>
        <w:rPr>
          <w:rFonts w:cs="Times New Roman" w:ascii="Times New Roman" w:hAnsi="Times New Roman"/>
          <w:sz w:val="24"/>
          <w:szCs w:val="24"/>
        </w:rPr>
        <w:t xml:space="preserve">3 См. предыдущий раздел </w:t>
      </w:r>
      <w:r>
        <w:rPr>
          <w:rFonts w:cs="Times New Roman" w:ascii="Times New Roman" w:hAnsi="Times New Roman"/>
          <w:sz w:val="24"/>
          <w:szCs w:val="24"/>
          <w:lang w:val="en-US" w:eastAsia="en-US"/>
        </w:rPr>
        <w:t>«Divina sive aurea sectio».</w:t>
      </w:r>
      <w:r>
        <w:rPr>
          <w:rFonts w:cs="Times New Roman" w:ascii="Times New Roman" w:hAnsi="Times New Roman"/>
          <w:sz w:val="24"/>
          <w:szCs w:val="24"/>
        </w:rPr>
        <w:t>—47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Вынесенное в сноску в оригинале находится на полях.—47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Предположительное прочтение двух слов.—47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Первые попытки математического описания развития личности во времени были сделаны Флоренским в ранней работе «О типах возрастания» (1906) (Наст. изд. Т. 1. С. 281—317).—474.</w:t>
      </w:r>
    </w:p>
    <w:p>
      <w:pPr>
        <w:pStyle w:val="Normal"/>
        <w:autoSpaceDE w:val="false"/>
        <w:spacing w:lineRule="auto" w:line="240" w:before="0" w:after="0"/>
        <w:ind w:firstLine="180"/>
        <w:jc w:val="both"/>
        <w:rPr/>
      </w:pPr>
      <w:r>
        <w:rPr>
          <w:rFonts w:cs="Times New Roman" w:ascii="Times New Roman" w:hAnsi="Times New Roman"/>
          <w:sz w:val="24"/>
          <w:szCs w:val="24"/>
        </w:rPr>
        <w:t xml:space="preserve">7 </w:t>
      </w:r>
      <w:r>
        <w:rPr>
          <w:rFonts w:cs="Times New Roman" w:ascii="Times New Roman" w:hAnsi="Times New Roman"/>
          <w:sz w:val="24"/>
          <w:szCs w:val="24"/>
          <w:lang w:val="el-GR"/>
        </w:rPr>
        <w:t xml:space="preserve">ακμή </w:t>
      </w:r>
      <w:r>
        <w:rPr>
          <w:rFonts w:cs="Times New Roman" w:ascii="Times New Roman" w:hAnsi="Times New Roman"/>
          <w:sz w:val="24"/>
          <w:szCs w:val="24"/>
        </w:rPr>
        <w:t xml:space="preserve">(древнегреч.)—1) край, кончик, острие, 2) высшая точка, высшая степень, зрелость, 3) разгар, 4) лучшая часть, 5) сила, мощь, 6) лучшая пора, наиболее подходящее время; </w:t>
      </w:r>
      <w:r>
        <w:rPr>
          <w:rFonts w:cs="Times New Roman" w:ascii="Times New Roman" w:hAnsi="Times New Roman"/>
          <w:sz w:val="24"/>
          <w:szCs w:val="24"/>
          <w:lang w:val="el-GR"/>
        </w:rPr>
        <w:t>γαμών άκμαί</w:t>
      </w:r>
      <w:r>
        <w:rPr>
          <w:rFonts w:cs="Times New Roman" w:ascii="Times New Roman" w:hAnsi="Times New Roman"/>
          <w:sz w:val="24"/>
          <w:szCs w:val="24"/>
        </w:rPr>
        <w:t>—брачный возрас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 акмэ Флоренский писал также в 1924 г. в работе «Анализ пространственности и времени в художественно-изобразительных про</w:t>
        <w:softHyphen/>
        <w:t>изведениях». Здесь он указывает, что свое акмэ имеет не только человек, но и животное, и растение, и не только во времени, но и в пространстве. Так, в пространственной форме человека акмэ соответствует лицо, а у растений цветок. В последнем случае акмэ растения во времен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удет время цветения (см. Флоренский П. А. Анализ пространствен-ности и времени в художественно-изобразительных произведениях. М., 1993. С. 200—201). Там же указывается на символический характер представления целого (с. 204—206).— 474.</w:t>
      </w:r>
    </w:p>
    <w:p>
      <w:pPr>
        <w:pStyle w:val="Normal"/>
        <w:autoSpaceDE w:val="false"/>
        <w:spacing w:lineRule="auto" w:line="240" w:before="0" w:after="0"/>
        <w:ind w:firstLine="180"/>
        <w:jc w:val="both"/>
        <w:rPr/>
      </w:pPr>
      <w:r>
        <w:rPr>
          <w:rFonts w:cs="Times New Roman" w:ascii="Times New Roman" w:hAnsi="Times New Roman"/>
          <w:sz w:val="24"/>
          <w:szCs w:val="24"/>
        </w:rPr>
        <w:t xml:space="preserve">8 </w:t>
      </w:r>
      <w:r>
        <w:rPr>
          <w:rFonts w:cs="Times New Roman" w:ascii="Times New Roman" w:hAnsi="Times New Roman"/>
          <w:sz w:val="24"/>
          <w:szCs w:val="24"/>
          <w:lang w:val="el-GR"/>
        </w:rPr>
        <w:t xml:space="preserve">αρσις </w:t>
      </w:r>
      <w:r>
        <w:rPr>
          <w:rFonts w:cs="Times New Roman" w:ascii="Times New Roman" w:hAnsi="Times New Roman"/>
          <w:sz w:val="24"/>
          <w:szCs w:val="24"/>
        </w:rPr>
        <w:t>(древнегреч.)—1) поднятие, подъем, 2) поднятие ноги, 3) снятие, отмена, отрицание. В греческом стихосложении—сильная, т. е. долгая, часть стопы.</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έσις </w:t>
      </w:r>
      <w:r>
        <w:rPr>
          <w:rFonts w:cs="Times New Roman" w:ascii="Times New Roman" w:hAnsi="Times New Roman"/>
          <w:sz w:val="24"/>
          <w:szCs w:val="24"/>
          <w:lang w:eastAsia="el-GR"/>
        </w:rPr>
        <w:t>(древнегреч.)—Допущение, постановка ноги, 2) укладка, 3) расстановка, размещение, распределение, 4) снимание, снятие, 5) по</w:t>
        <w:softHyphen/>
        <w:t>ложение, утверждение, тезис. В стихосложении—название слабой, крат</w:t>
        <w:softHyphen/>
        <w:t>кой части стопы (1-й слог в ямбе, 2-й и 3-й слоги в дактиле). О греческом стихосложении см.: Козаржевский А. Ч. Учебник древнегреческого язы</w:t>
        <w:softHyphen/>
        <w:t>ка. М., 1975. С. 231—2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нтересно, что эти понятия распространялись в античности далеко за пределы стихосложения. Вот рассуждения Аристида Квинтилиана в его трактате «О музыке» (I, 13): «Итак, ритм употребляется в трояком смысле. А именно, о нем говорится в отношении неподвижных тел (как мы говорим о ритмичной статуе), в отношении всего движущегося (как мы говорим о ком-нибудь, что он ритмично ходит) и в собственном смысле в отношении звука. О последнем теперь и предстоит говорить. Итак, ритм есть система из времен, сложенных в известном порядке. При этом основные явления их мы называем арзисом и тезисом, звуком и тишиной. (...) Далее, арзис есть движение элемента тела вверх и тезис—движение того же элемента вниз. Ритмика же есть наука об употреблении вышеназванных (моментов). Тремя органами мыслится всякий ритм: зрением, как в пляске; слухом, как в пении; осязанием, как биения пульса. (...) Ритмизируется же в музыке движение тела, мело</w:t>
        <w:softHyphen/>
        <w:t>дия, словесное выражение. (...) Разделяется же ритм в словесном выра</w:t>
        <w:softHyphen/>
        <w:t>жении по слогам, в пении—по отношению арзисов и тезисов и в движе</w:t>
        <w:softHyphen/>
        <w:t>нии—по фигурам и их границам» (Перевод А. Ф. Лосева из его кн. «История античной эстетики (Ранний эллинизм)». М., 1979. С. 567— 568). От соотношения арзиса и тезиса зависит впечатление, произ</w:t>
        <w:softHyphen/>
        <w:t>водимое тем или иным ритмом, что нашло отражение в античной классификации ритмических фигур (см.: Цит. соч. С. 570—573).— 474.</w:t>
      </w:r>
    </w:p>
    <w:p>
      <w:pPr>
        <w:pStyle w:val="Normal"/>
        <w:autoSpaceDE w:val="false"/>
        <w:spacing w:lineRule="auto" w:line="240" w:before="0" w:after="0"/>
        <w:ind w:firstLine="180"/>
        <w:jc w:val="both"/>
        <w:rPr/>
      </w:pPr>
      <w:r>
        <w:rPr>
          <w:rFonts w:cs="Times New Roman" w:ascii="Times New Roman" w:hAnsi="Times New Roman"/>
          <w:sz w:val="24"/>
          <w:szCs w:val="24"/>
        </w:rPr>
        <w:t xml:space="preserve">9 Интересно сравнить появление золотого сечения в биографии человека с его ролью в пропорциях тела человека (см. далее примеч. 6 к разделу 11). То, что развитие человека во времени имеет какую-то связь со строением его скелета, прежде всего конечностей, является весьма старым мифологическим представлением, нашедшим свое отражение и в языке. Ср. русск. «колени» и «поколение», а также другие индоевроп. языки: ирл. </w:t>
      </w:r>
      <w:r>
        <w:rPr>
          <w:rFonts w:cs="Times New Roman" w:ascii="Times New Roman" w:hAnsi="Times New Roman"/>
          <w:sz w:val="24"/>
          <w:szCs w:val="24"/>
          <w:lang w:val="en-US" w:eastAsia="en-US"/>
        </w:rPr>
        <w:t xml:space="preserve">glun, </w:t>
      </w:r>
      <w:r>
        <w:rPr>
          <w:rFonts w:cs="Times New Roman" w:ascii="Times New Roman" w:hAnsi="Times New Roman"/>
          <w:sz w:val="24"/>
          <w:szCs w:val="24"/>
        </w:rPr>
        <w:t xml:space="preserve">латин. </w:t>
      </w:r>
      <w:r>
        <w:rPr>
          <w:rFonts w:cs="Times New Roman" w:ascii="Times New Roman" w:hAnsi="Times New Roman"/>
          <w:sz w:val="24"/>
          <w:szCs w:val="24"/>
          <w:lang w:val="en-US" w:eastAsia="en-US"/>
        </w:rPr>
        <w:t xml:space="preserve">genu, </w:t>
      </w:r>
      <w:r>
        <w:rPr>
          <w:rFonts w:cs="Times New Roman" w:ascii="Times New Roman" w:hAnsi="Times New Roman"/>
          <w:sz w:val="24"/>
          <w:szCs w:val="24"/>
        </w:rPr>
        <w:t xml:space="preserve">греч. </w:t>
      </w:r>
      <w:r>
        <w:rPr>
          <w:rFonts w:cs="Times New Roman" w:ascii="Times New Roman" w:hAnsi="Times New Roman"/>
          <w:sz w:val="24"/>
          <w:szCs w:val="24"/>
          <w:lang w:val="el-GR"/>
        </w:rPr>
        <w:t xml:space="preserve">γόνυ. </w:t>
      </w:r>
      <w:r>
        <w:rPr>
          <w:rFonts w:cs="Times New Roman" w:ascii="Times New Roman" w:hAnsi="Times New Roman"/>
          <w:sz w:val="24"/>
          <w:szCs w:val="24"/>
        </w:rPr>
        <w:t xml:space="preserve">Подробнее об этом см.: </w:t>
      </w:r>
      <w:r>
        <w:rPr>
          <w:rFonts w:cs="Times New Roman" w:ascii="Times New Roman" w:hAnsi="Times New Roman"/>
          <w:sz w:val="24"/>
          <w:szCs w:val="24"/>
          <w:lang w:val="en-US" w:eastAsia="en-US"/>
        </w:rPr>
        <w:t xml:space="preserve">Onians R. </w:t>
      </w:r>
      <w:r>
        <w:rPr>
          <w:rFonts w:cs="Times New Roman" w:ascii="Times New Roman" w:hAnsi="Times New Roman"/>
          <w:sz w:val="24"/>
          <w:szCs w:val="24"/>
        </w:rPr>
        <w:t xml:space="preserve">В. </w:t>
      </w:r>
      <w:r>
        <w:rPr>
          <w:rFonts w:cs="Times New Roman" w:ascii="Times New Roman" w:hAnsi="Times New Roman"/>
          <w:sz w:val="24"/>
          <w:szCs w:val="24"/>
          <w:lang w:val="en-US" w:eastAsia="en-US"/>
        </w:rPr>
        <w:t xml:space="preserve">The Origins of European Thought about the Body, the Mind, thc Soul, the World, Time, and Fate. Cambridge, </w:t>
      </w:r>
      <w:r>
        <w:rPr>
          <w:rFonts w:cs="Times New Roman" w:ascii="Times New Roman" w:hAnsi="Times New Roman"/>
          <w:sz w:val="24"/>
          <w:szCs w:val="24"/>
        </w:rPr>
        <w:t xml:space="preserve">1988.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174—186,—474.</w:t>
      </w:r>
    </w:p>
    <w:p>
      <w:pPr>
        <w:pStyle w:val="Normal"/>
        <w:autoSpaceDE w:val="false"/>
        <w:spacing w:lineRule="auto" w:line="240" w:before="0" w:after="0"/>
        <w:ind w:firstLine="180"/>
        <w:jc w:val="both"/>
        <w:rPr/>
      </w:pPr>
      <w:r>
        <w:rPr>
          <w:rFonts w:cs="Times New Roman" w:ascii="Times New Roman" w:hAnsi="Times New Roman"/>
          <w:sz w:val="24"/>
          <w:szCs w:val="24"/>
        </w:rPr>
        <w:t xml:space="preserve">10 </w:t>
      </w:r>
      <w:r>
        <w:rPr>
          <w:rFonts w:cs="Times New Roman" w:ascii="Times New Roman" w:hAnsi="Times New Roman"/>
          <w:sz w:val="24"/>
          <w:szCs w:val="24"/>
          <w:lang w:val="el-GR"/>
        </w:rPr>
        <w:t xml:space="preserve">ςωή </w:t>
      </w:r>
      <w:r>
        <w:rPr>
          <w:rFonts w:cs="Times New Roman" w:ascii="Times New Roman" w:hAnsi="Times New Roman"/>
          <w:sz w:val="24"/>
          <w:szCs w:val="24"/>
        </w:rPr>
        <w:t>(древнегреч.) — жизнь.— 47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 Фарадей Майкл (1791 —1867)—английский физик-эксперимента</w:t>
        <w:softHyphen/>
        <w:t>тор. Родился в Лондоне в бедной семье кузнеца. В науке был самоучкой. Введенные Фарадеем представления об электрических и магнитных силовых линиях позволили покончить с господствовавшей в физике концепцией дальнодействия при описании физических сил. Они привели к понятию физического поля и созданию электродинамики в трудах Максвел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влеченность молодого Флоренского Фарадеем нашла отражение в его воспоминаниях: Священник Павел Флоренский. Детям моим ... 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92. С. 192, 222. Возможно, Флоренский мог в детстве читать популяр</w:t>
        <w:softHyphen/>
        <w:t>ную книгу Фарадея «Силы природы и их соотношения» (курс, читанный аудитории детей в Королевском Институте Великобритании Михаилом Фарадеем, профессором при Королевском Институте), перев. В. Лучи-нина. СПб., 1865.—4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 Представления о. Павла о смерти наиболее подробно изложены в его работах «Не восхищение непщева» (Наст. изд. Т. 2. М., 1996. С. 143—188) и «Рассуждение на случай кончины отца Алексея Мечева» (Там же. С. 591—620).—4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 По-видимому, подразумевается вечность. О ней см.: Столп и ут</w:t>
        <w:softHyphen/>
        <w:t>верждение Истины. С. 195—197, примеч. 350. С. 716.— 4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 Имеется в виду математическая теория инвариантов—раздел алгебры и алгебраической геометрии. О ней см.: Клейн Ф. Лекции о развитии математики в XIX столетии. Т. 1. М., 1989; Винберг Э. Б., Попов В. Л. Теория инвариантов // Итоги науки и техники. Современные проблемы математики. Фундаментальные направления. Т. 55. М., 1989. С. 137—311.— 4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5 См. примеч. 4 и 5 к разделу II.—4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 В оригинале ошибочно написано 6; поэтому дальнейшая нумера</w:t>
        <w:softHyphen/>
        <w:t>ция внутри сноски «сбита» на единицу.— 476.</w:t>
      </w:r>
    </w:p>
    <w:p>
      <w:pPr>
        <w:pStyle w:val="Normal"/>
        <w:autoSpaceDE w:val="false"/>
        <w:spacing w:lineRule="auto" w:line="240" w:before="0" w:after="0"/>
        <w:ind w:firstLine="180"/>
        <w:jc w:val="both"/>
        <w:rPr/>
      </w:pPr>
      <w:r>
        <w:rPr>
          <w:rFonts w:cs="Times New Roman" w:ascii="Times New Roman" w:hAnsi="Times New Roman"/>
          <w:sz w:val="24"/>
          <w:szCs w:val="24"/>
        </w:rPr>
        <w:t xml:space="preserve">17 </w:t>
      </w:r>
      <w:r>
        <w:rPr>
          <w:rFonts w:cs="Times New Roman" w:ascii="Times New Roman" w:hAnsi="Times New Roman"/>
          <w:sz w:val="24"/>
          <w:szCs w:val="24"/>
          <w:lang w:val="en-US" w:eastAsia="en-US"/>
        </w:rPr>
        <w:t xml:space="preserve">Du Prel Carl </w:t>
      </w:r>
      <w:r>
        <w:rPr>
          <w:rFonts w:cs="Times New Roman" w:ascii="Times New Roman" w:hAnsi="Times New Roman"/>
          <w:sz w:val="24"/>
          <w:szCs w:val="24"/>
        </w:rPr>
        <w:t>(1839—1899) — немецкий психолог и оккультист. Его биографию см. в предисловии М. С. Аксенова в кн.: Дюпре ль К. Загадочность человеческого существа. М., 1904. По поводу изучения о. Павлом работ дю Преля см. примеч. 4 к работе «Иконостас» (наст, изд. Т. 2. М., 1996. С. 775—776).— 476.</w:t>
      </w:r>
    </w:p>
    <w:p>
      <w:pPr>
        <w:pStyle w:val="Normal"/>
        <w:autoSpaceDE w:val="false"/>
        <w:spacing w:lineRule="auto" w:line="240" w:before="0" w:after="0"/>
        <w:ind w:firstLine="180"/>
        <w:jc w:val="both"/>
        <w:rPr/>
      </w:pPr>
      <w:r>
        <w:rPr>
          <w:rFonts w:cs="Times New Roman" w:ascii="Times New Roman" w:hAnsi="Times New Roman"/>
          <w:sz w:val="24"/>
          <w:szCs w:val="24"/>
        </w:rPr>
        <w:t>18 Связь числа «три» со смертью и, в частности, с погребальными обрядами подтверждается современными исследованиями. См.: Топо</w:t>
        <w:softHyphen/>
        <w:t xml:space="preserve">ров В. И. К семантике троичности (слав. * </w:t>
      </w:r>
      <w:r>
        <w:rPr>
          <w:rFonts w:cs="Times New Roman" w:ascii="Times New Roman" w:hAnsi="Times New Roman"/>
          <w:sz w:val="24"/>
          <w:szCs w:val="24"/>
          <w:lang w:val="en-US" w:eastAsia="en-US"/>
        </w:rPr>
        <w:t xml:space="preserve">trizna </w:t>
      </w:r>
      <w:r>
        <w:rPr>
          <w:rFonts w:cs="Times New Roman" w:ascii="Times New Roman" w:hAnsi="Times New Roman"/>
          <w:sz w:val="24"/>
          <w:szCs w:val="24"/>
        </w:rPr>
        <w:t xml:space="preserve">и др.) // Этимология 1977. М., 1979. С. 3—20. Недавние сводки исследований по символике чисел (содержащие подробную библиографию): </w:t>
      </w:r>
      <w:r>
        <w:rPr>
          <w:rFonts w:cs="Times New Roman" w:ascii="Times New Roman" w:hAnsi="Times New Roman"/>
          <w:sz w:val="24"/>
          <w:szCs w:val="24"/>
          <w:lang w:val="en-US" w:eastAsia="en-US"/>
        </w:rPr>
        <w:t xml:space="preserve">Brach J.-P. La Symbolique des Nombres. Paris, </w:t>
      </w:r>
      <w:r>
        <w:rPr>
          <w:rFonts w:cs="Times New Roman" w:ascii="Times New Roman" w:hAnsi="Times New Roman"/>
          <w:sz w:val="24"/>
          <w:szCs w:val="24"/>
        </w:rPr>
        <w:t xml:space="preserve">1994; </w:t>
      </w:r>
      <w:r>
        <w:rPr>
          <w:rFonts w:cs="Times New Roman" w:ascii="Times New Roman" w:hAnsi="Times New Roman"/>
          <w:sz w:val="24"/>
          <w:szCs w:val="24"/>
          <w:lang w:val="en-US" w:eastAsia="en-US"/>
        </w:rPr>
        <w:t xml:space="preserve">Schimmel A. The Mystery of Numbers. Oxford; </w:t>
      </w:r>
      <w:r>
        <w:rPr>
          <w:rFonts w:cs="Times New Roman" w:ascii="Times New Roman" w:hAnsi="Times New Roman"/>
          <w:sz w:val="24"/>
          <w:szCs w:val="24"/>
        </w:rPr>
        <w:t xml:space="preserve">N. </w:t>
      </w:r>
      <w:r>
        <w:rPr>
          <w:rFonts w:cs="Times New Roman" w:ascii="Times New Roman" w:hAnsi="Times New Roman"/>
          <w:sz w:val="24"/>
          <w:szCs w:val="24"/>
          <w:lang w:val="en-US" w:eastAsia="en-US"/>
        </w:rPr>
        <w:t>Y.,</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93. См. также обзор, составленный самим о. Павлом в «Столпе и утверждении Истины», XXIX. Заметки о троичности. С. 593—599.—4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 О теории множеств Г. Кантора см., например: Кантор Г. Труды по теории множеств. М., 1985.—476.</w:t>
      </w:r>
    </w:p>
    <w:p>
      <w:pPr>
        <w:pStyle w:val="Normal"/>
        <w:autoSpaceDE w:val="false"/>
        <w:spacing w:lineRule="auto" w:line="240" w:before="0" w:after="0"/>
        <w:ind w:firstLine="180"/>
        <w:jc w:val="both"/>
        <w:rPr/>
      </w:pPr>
      <w:r>
        <w:rPr>
          <w:rFonts w:cs="Times New Roman" w:ascii="Times New Roman" w:hAnsi="Times New Roman"/>
          <w:sz w:val="24"/>
          <w:szCs w:val="24"/>
        </w:rPr>
        <w:t>20 Имеется в виду так называемая теория непрерывных групп, созданная норвежским математиком С Ли (1842—1899)—о ее созда</w:t>
        <w:softHyphen/>
        <w:t xml:space="preserve">нии см., например: Полищук Е. А/. Софус Ли. М., 1983; Бурбаки Н. Группы и алгебры Ли (главы I—ГІГ). </w:t>
      </w:r>
      <w:r>
        <w:rPr>
          <w:rFonts w:cs="Times New Roman" w:ascii="Times New Roman" w:hAnsi="Times New Roman"/>
          <w:sz w:val="24"/>
          <w:szCs w:val="24"/>
          <w:lang w:val="el-GR"/>
        </w:rPr>
        <w:t xml:space="preserve">Μ., </w:t>
      </w:r>
      <w:r>
        <w:rPr>
          <w:rFonts w:cs="Times New Roman" w:ascii="Times New Roman" w:hAnsi="Times New Roman"/>
          <w:sz w:val="24"/>
          <w:szCs w:val="24"/>
        </w:rPr>
        <w:t>1976. С. 453—476. Эта теория, называемая теперь теорией групп Ли, является одним из важнейших разделов современной математики.—4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 Этот образ напоминает строение градиентного потока в окре</w:t>
        <w:softHyphen/>
        <w:t>стности узловой особой точки в теории Морса (см.: Милнор Дж., Уоллес А. Дифференциальная топология (начальный курс). М., 1972).— 4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 Вначале вместо сознания было—«жизни души в теле».— 47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 Дадим краткий обзор связи между биологическим (а для челове</w:t>
        <w:softHyphen/>
        <w:t>ка еще и психологическим) временем и временем физического мира в зависимости от их топологической структуры:</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Циклическое время, связанное с ритмическими процессами в живых организмах или их популяциях.</w:t>
      </w:r>
    </w:p>
    <w:p>
      <w:pPr>
        <w:pStyle w:val="Normal"/>
        <w:autoSpaceDE w:val="false"/>
        <w:spacing w:lineRule="auto" w:line="240" w:before="0" w:after="0"/>
        <w:ind w:firstLine="180"/>
        <w:jc w:val="both"/>
        <w:rPr/>
      </w:pPr>
      <w:r>
        <w:rPr>
          <w:rFonts w:cs="Times New Roman" w:ascii="Times New Roman" w:hAnsi="Times New Roman"/>
          <w:sz w:val="24"/>
          <w:szCs w:val="24"/>
        </w:rPr>
        <w:t>Наиболее изучены суточные ритмы растений и животных, например, закрывание и открывание цветков. У растений, лишенных света в тече</w:t>
        <w:softHyphen/>
        <w:t>ние нескольких дней, цветки тем не менее продолжают закрываться вечером и открываться утром. Этот и многие другие факты доказывают эндогенную, внутреннюю природу суточного ритма. С другой стороны, такие ритмы поддаются синхронизации с соответствующими природ</w:t>
        <w:softHyphen/>
        <w:t>ными ритмами (явление «захватывания»). Значительное число физиоло</w:t>
        <w:softHyphen/>
        <w:t xml:space="preserve">гических характеристик организма (и среди них такие важные, как чувство голода, жажды или сна) обладает подобными свойствами, подчиняясь как суточным, так и приливным, лунным или годовым ритмам. Имеется огромное количество и других ритмов—от разрядов клеточных рецепторов (период 100 мс) до многолетних колебаний смертности. См.: Бюнпинг Э. Ритмы физиологических процессов. М., 1961; </w:t>
      </w:r>
      <w:r>
        <w:rPr>
          <w:rFonts w:cs="Times New Roman" w:ascii="Times New Roman" w:hAnsi="Times New Roman"/>
          <w:sz w:val="24"/>
          <w:szCs w:val="24"/>
          <w:lang w:val="en-US" w:eastAsia="en-US"/>
        </w:rPr>
        <w:t xml:space="preserve">Luce G. G. Biological Rhythms in Human and Animal Physiology. </w:t>
      </w:r>
      <w:r>
        <w:rPr>
          <w:rFonts w:cs="Times New Roman" w:ascii="Times New Roman" w:hAnsi="Times New Roman"/>
          <w:sz w:val="24"/>
          <w:szCs w:val="24"/>
        </w:rPr>
        <w:t xml:space="preserve">N. </w:t>
      </w:r>
      <w:r>
        <w:rPr>
          <w:rFonts w:cs="Times New Roman" w:ascii="Times New Roman" w:hAnsi="Times New Roman"/>
          <w:sz w:val="24"/>
          <w:szCs w:val="24"/>
          <w:lang w:val="en-US" w:eastAsia="en-US"/>
        </w:rPr>
        <w:t xml:space="preserve">Y., Dover, </w:t>
      </w:r>
      <w:r>
        <w:rPr>
          <w:rFonts w:cs="Times New Roman" w:ascii="Times New Roman" w:hAnsi="Times New Roman"/>
          <w:sz w:val="24"/>
          <w:szCs w:val="24"/>
        </w:rPr>
        <w:t xml:space="preserve">1971; Биологические ритмы. Т. 1—2. </w:t>
      </w:r>
      <w:r>
        <w:rPr>
          <w:rFonts w:cs="Times New Roman" w:ascii="Times New Roman" w:hAnsi="Times New Roman"/>
          <w:sz w:val="24"/>
          <w:szCs w:val="24"/>
          <w:lang w:val="el-GR"/>
        </w:rPr>
        <w:t xml:space="preserve">Μ., </w:t>
      </w:r>
      <w:r>
        <w:rPr>
          <w:rFonts w:cs="Times New Roman" w:ascii="Times New Roman" w:hAnsi="Times New Roman"/>
          <w:sz w:val="24"/>
          <w:szCs w:val="24"/>
        </w:rPr>
        <w:t xml:space="preserve">1984; </w:t>
      </w:r>
      <w:r>
        <w:rPr>
          <w:rFonts w:cs="Times New Roman" w:ascii="Times New Roman" w:hAnsi="Times New Roman"/>
          <w:sz w:val="24"/>
          <w:szCs w:val="24"/>
          <w:lang w:val="en-US" w:eastAsia="en-US"/>
        </w:rPr>
        <w:t xml:space="preserve">Rhythms in Physiological Systems. Berlin, Springer, </w:t>
      </w:r>
      <w:r>
        <w:rPr>
          <w:rFonts w:cs="Times New Roman" w:ascii="Times New Roman" w:hAnsi="Times New Roman"/>
          <w:sz w:val="24"/>
          <w:szCs w:val="24"/>
        </w:rPr>
        <w:t xml:space="preserve">1991; </w:t>
      </w:r>
      <w:r>
        <w:rPr>
          <w:rFonts w:cs="Times New Roman" w:ascii="Times New Roman" w:hAnsi="Times New Roman"/>
          <w:sz w:val="24"/>
          <w:szCs w:val="24"/>
          <w:lang w:val="en-US" w:eastAsia="en-US"/>
        </w:rPr>
        <w:t xml:space="preserve">Biological Rhythms in Clinical and Laboratory Mcdicine. Berlin, Springcr, </w:t>
      </w:r>
      <w:r>
        <w:rPr>
          <w:rFonts w:cs="Times New Roman" w:ascii="Times New Roman" w:hAnsi="Times New Roman"/>
          <w:sz w:val="24"/>
          <w:szCs w:val="24"/>
        </w:rPr>
        <w:t>1994.</w:t>
      </w:r>
    </w:p>
    <w:p>
      <w:pPr>
        <w:pStyle w:val="Normal"/>
        <w:autoSpaceDE w:val="false"/>
        <w:spacing w:lineRule="auto" w:line="240" w:before="0" w:after="0"/>
        <w:ind w:firstLine="180"/>
        <w:jc w:val="both"/>
        <w:rPr/>
      </w:pPr>
      <w:r>
        <w:rPr>
          <w:rFonts w:cs="Times New Roman" w:ascii="Times New Roman" w:hAnsi="Times New Roman"/>
          <w:sz w:val="24"/>
          <w:szCs w:val="24"/>
        </w:rPr>
        <w:t>Представление о том, что «физическое» время, т. е. время развития космоса, носит циклический характер, было принято во многих тради</w:t>
        <w:softHyphen/>
        <w:t xml:space="preserve">ционных обществах </w:t>
      </w:r>
      <w:r>
        <w:rPr>
          <w:rFonts w:cs="Times New Roman" w:ascii="Times New Roman" w:hAnsi="Times New Roman"/>
          <w:sz w:val="24"/>
          <w:szCs w:val="24"/>
          <w:lang w:val="en-US" w:eastAsia="en-US"/>
        </w:rPr>
        <w:t xml:space="preserve">(Eliade Af. The Myth of the Eternal Return. Princeton, </w:t>
      </w:r>
      <w:r>
        <w:rPr>
          <w:rFonts w:cs="Times New Roman" w:ascii="Times New Roman" w:hAnsi="Times New Roman"/>
          <w:sz w:val="24"/>
          <w:szCs w:val="24"/>
        </w:rPr>
        <w:t>1971). В качестве гипотетической модели оно присутствует также в со</w:t>
        <w:softHyphen/>
        <w:t>временной космолог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Линейное, направленное время, ведущее к нарастанию энтропии и старению организма.</w:t>
      </w:r>
    </w:p>
    <w:p>
      <w:pPr>
        <w:pStyle w:val="Normal"/>
        <w:autoSpaceDE w:val="false"/>
        <w:spacing w:lineRule="auto" w:line="240" w:before="0" w:after="0"/>
        <w:ind w:firstLine="180"/>
        <w:jc w:val="both"/>
        <w:rPr/>
      </w:pPr>
      <w:r>
        <w:rPr>
          <w:rFonts w:cs="Times New Roman" w:ascii="Times New Roman" w:hAnsi="Times New Roman"/>
          <w:sz w:val="24"/>
          <w:szCs w:val="24"/>
        </w:rPr>
        <w:t xml:space="preserve">Изменение темпа физиологических процессов во времени, например скорости заживления ран, показывает, что «все происходит так, будто звездное время течет в четыре раза быстрее для человека пятидесяти лет, чем для ребенка десяти лет» </w:t>
      </w:r>
      <w:r>
        <w:rPr>
          <w:rFonts w:cs="Times New Roman" w:ascii="Times New Roman" w:hAnsi="Times New Roman"/>
          <w:sz w:val="24"/>
          <w:szCs w:val="24"/>
          <w:lang w:val="en-US" w:eastAsia="en-US"/>
        </w:rPr>
        <w:t xml:space="preserve">(Lecomte du Nouy. Biological Time. L., </w:t>
      </w:r>
      <w:r>
        <w:rPr>
          <w:rFonts w:cs="Times New Roman" w:ascii="Times New Roman" w:hAnsi="Times New Roman"/>
          <w:sz w:val="24"/>
          <w:szCs w:val="24"/>
        </w:rPr>
        <w:t xml:space="preserve">1936.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 xml:space="preserve">160). То, что физическое и биологическое время должны измеряться по-разному, является достаточно распространенным взглядом, особенно в философской литературе. Сознательная практика этого распространена в различных эзотерических учениях. Вот высказывание одного йога: «Я живу только днем, ночью я уменьшаю число своих вдохов в десять раз» </w:t>
      </w:r>
      <w:r>
        <w:rPr>
          <w:rFonts w:cs="Times New Roman" w:ascii="Times New Roman" w:hAnsi="Times New Roman"/>
          <w:sz w:val="24"/>
          <w:szCs w:val="24"/>
          <w:lang w:val="en-US" w:eastAsia="en-US"/>
        </w:rPr>
        <w:t xml:space="preserve">(Eliade </w:t>
      </w:r>
      <w:r>
        <w:rPr>
          <w:rFonts w:cs="Times New Roman" w:ascii="Times New Roman" w:hAnsi="Times New Roman"/>
          <w:sz w:val="24"/>
          <w:szCs w:val="24"/>
          <w:lang w:val="el-GR"/>
        </w:rPr>
        <w:t xml:space="preserve">Μ. </w:t>
      </w:r>
      <w:r>
        <w:rPr>
          <w:rFonts w:cs="Times New Roman" w:ascii="Times New Roman" w:hAnsi="Times New Roman"/>
          <w:sz w:val="24"/>
          <w:szCs w:val="24"/>
          <w:lang w:val="el-GR" w:eastAsia="en-US"/>
        </w:rPr>
        <w:t xml:space="preserve">Time and Eternity in Indian Thought//Man and Time. Princeton, </w:t>
      </w:r>
      <w:r>
        <w:rPr>
          <w:rFonts w:cs="Times New Roman" w:ascii="Times New Roman" w:hAnsi="Times New Roman"/>
          <w:sz w:val="24"/>
          <w:szCs w:val="24"/>
        </w:rPr>
        <w:t xml:space="preserve">1983. </w:t>
      </w:r>
      <w:r>
        <w:rPr>
          <w:rFonts w:cs="Times New Roman" w:ascii="Times New Roman" w:hAnsi="Times New Roman"/>
          <w:sz w:val="24"/>
          <w:szCs w:val="24"/>
          <w:lang w:val="en-US" w:eastAsia="en-US"/>
        </w:rPr>
        <w:t xml:space="preserve">P. </w:t>
      </w:r>
      <w:r>
        <w:rPr>
          <w:rFonts w:cs="Times New Roman" w:ascii="Times New Roman" w:hAnsi="Times New Roman"/>
          <w:sz w:val="24"/>
          <w:szCs w:val="24"/>
        </w:rPr>
        <w:t>196). Переходя к психологическому времени, можно отметить хорошо известное отличие субъективной оценки интервала времени человеком. Всякий раз, когда мы обращаем наше внимание на течение времени, оно кажется длиннее—закон Вундта (Фресс Л. Восприятие и оценка времени // Фресс П., Пиаже Ж. (ред.) Экспериментальная психология. Вып. VI. М., 1978. С. 88—135). Весьма разнообразны изменения восприятия времени в различ</w:t>
        <w:softHyphen/>
        <w:t xml:space="preserve">ных психопатологических состояниях человека. Среди них—«остановка времени», «растягивание времени», «замедление времени», «ритмическая повторяемость переживаний» (см.: Брагина Я. Я., Доброхотова Г. А. Функциональные асимметрии человека. </w:t>
      </w:r>
      <w:r>
        <w:rPr>
          <w:rFonts w:cs="Times New Roman" w:ascii="Times New Roman" w:hAnsi="Times New Roman"/>
          <w:sz w:val="24"/>
          <w:szCs w:val="24"/>
          <w:lang w:val="el-GR"/>
        </w:rPr>
        <w:t>Μ</w:t>
      </w:r>
      <w:r>
        <w:rPr>
          <w:rFonts w:cs="Times New Roman" w:ascii="Times New Roman" w:hAnsi="Times New Roman"/>
          <w:sz w:val="24"/>
          <w:szCs w:val="24"/>
        </w:rPr>
        <w:t>., 1981. С 111 — 144). В фольклоре на эти эффекты обратил внимание В. Г. Богораз-Тан в своей книге «Эйнштейн и религия (Применение принципа относительности к исследова</w:t>
        <w:softHyphen/>
        <w:t>нию религиозных явлений)». М.; Пг., 19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Два направления времени, идущих навстречу друг другу. На возможность такой интерпретации психологических явлений обратил</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нимание о. Павел в «Иконостасе» (см. пример со сновидениями, об</w:t>
        <w:softHyphen/>
        <w:t>суждаемый в начале этой работы. Наст. изд. Т. 2. С. 420—4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то же представление о двух направлениях времени встречается в поэзии Вячеслава Иванова, т. е. в кругу, достаточно близком П. А. Флоренскому (о. Павел предполагал написать обширный коммента</w:t>
        <w:softHyphen/>
        <w:t>рий к поэме Иванова «Человек»). Анализируя стихотворение Иванова «Сон Мелампа» (1907 г.), С. С. Аверинцев писал об его убежденности «в объективном бытии того, что Аристотель и схоласты называли «причинны</w:t>
        <w:softHyphen/>
        <w:t>ми целями», а потому в двойственной природе времени, текущего на поверхности вперед—от причины к следствию, а в глубине назад—от цели к действию. Явное движение времени — «Ройя» («течение»); тайное движе</w:t>
        <w:softHyphen/>
        <w:t>ние времени—«Антиройя» («противотечение»)». Аверинцев С. С. Разноре</w:t>
        <w:softHyphen/>
        <w:t>чия и связность мысли Вячеслава Иванова // Иванов Вячеслав. Лик и личины России. М., 1995. С. 13—14. Гораздо позже подобный взгляд появился в психопатологии при анализе психических нарушений у человека в зависи</w:t>
        <w:softHyphen/>
        <w:t>мости от повреждений левой или правой стороны мозга (см.: Брагина Н. И., Доброхотова Т. А. Цит. соч. С. 116, 154—181). Совершенно независимо к такой интерпретации форм грамматических времен в русском языке пришел в 1966 г. Н. С. Поспелов (см.: Поспелов Н. С. Мысли о русской грамматике: Избранные труды. М., 1990. С. 83—99). Непосредственный аналог этого феномена в физическом мире, по-видимому, не известен. Его можно сравнить с переходом от причинного описания физического процесса к его телеологическому описанию, например, с помощью принципа наименьшего действия. Хотя последнее обсуждалось в истории физики достаточно живо, от Лейбница до Планка и Фейнмана, эти обсуждения не привели к изменению представлений о физическом времени.</w:t>
      </w:r>
    </w:p>
    <w:p>
      <w:pPr>
        <w:pStyle w:val="Normal"/>
        <w:autoSpaceDE w:val="false"/>
        <w:spacing w:lineRule="auto" w:line="240" w:before="0" w:after="0"/>
        <w:ind w:firstLine="180"/>
        <w:jc w:val="both"/>
        <w:rPr/>
      </w:pPr>
      <w:r>
        <w:rPr>
          <w:rFonts w:cs="Times New Roman" w:ascii="Times New Roman" w:hAnsi="Times New Roman"/>
          <w:sz w:val="24"/>
          <w:szCs w:val="24"/>
        </w:rPr>
        <w:t>Сводные работы по различным аспектам времени: Тюйо М. Происхож</w:t>
        <w:softHyphen/>
        <w:t xml:space="preserve">дение идеи времени. СПб., 1899; Уитроу Дж. Естественная философия времени. М., </w:t>
      </w:r>
      <w:r>
        <w:rPr>
          <w:rFonts w:cs="Times New Roman" w:ascii="Times New Roman" w:hAnsi="Times New Roman"/>
          <w:sz w:val="24"/>
          <w:szCs w:val="24"/>
          <w:lang w:val="en-US" w:eastAsia="en-US"/>
        </w:rPr>
        <w:t xml:space="preserve">1964;TheStudy ofTime, </w:t>
      </w:r>
      <w:r>
        <w:rPr>
          <w:rFonts w:cs="Times New Roman" w:ascii="Times New Roman" w:hAnsi="Times New Roman"/>
          <w:sz w:val="24"/>
          <w:szCs w:val="24"/>
        </w:rPr>
        <w:t xml:space="preserve">I — IV. </w:t>
      </w:r>
      <w:r>
        <w:rPr>
          <w:rFonts w:cs="Times New Roman" w:ascii="Times New Roman" w:hAnsi="Times New Roman"/>
          <w:sz w:val="24"/>
          <w:szCs w:val="24"/>
          <w:lang w:val="en-US" w:eastAsia="en-US"/>
        </w:rPr>
        <w:t xml:space="preserve">Springer Verlag; Berlin, </w:t>
      </w:r>
      <w:r>
        <w:rPr>
          <w:rFonts w:cs="Times New Roman" w:ascii="Times New Roman" w:hAnsi="Times New Roman"/>
          <w:sz w:val="24"/>
          <w:szCs w:val="24"/>
        </w:rPr>
        <w:t xml:space="preserve">1975—81; </w:t>
      </w:r>
      <w:r>
        <w:rPr>
          <w:rFonts w:cs="Times New Roman" w:ascii="Times New Roman" w:hAnsi="Times New Roman"/>
          <w:sz w:val="24"/>
          <w:szCs w:val="24"/>
          <w:lang w:val="en-US" w:eastAsia="en-US"/>
        </w:rPr>
        <w:t xml:space="preserve">Cassirer E. The Philosophy of Symbolic Fbrms. New Haven, </w:t>
      </w:r>
      <w:r>
        <w:rPr>
          <w:rFonts w:cs="Times New Roman" w:ascii="Times New Roman" w:hAnsi="Times New Roman"/>
          <w:sz w:val="24"/>
          <w:szCs w:val="24"/>
        </w:rPr>
        <w:t xml:space="preserve">1957. </w:t>
      </w:r>
      <w:r>
        <w:rPr>
          <w:rFonts w:cs="Times New Roman" w:ascii="Times New Roman" w:hAnsi="Times New Roman"/>
          <w:sz w:val="24"/>
          <w:szCs w:val="24"/>
          <w:lang w:val="en-US" w:eastAsia="en-US"/>
        </w:rPr>
        <w:t xml:space="preserve">V. </w:t>
      </w:r>
      <w:r>
        <w:rPr>
          <w:rFonts w:cs="Times New Roman" w:ascii="Times New Roman" w:hAnsi="Times New Roman"/>
          <w:sz w:val="24"/>
          <w:szCs w:val="24"/>
        </w:rPr>
        <w:t xml:space="preserve">3. </w:t>
      </w:r>
      <w:r>
        <w:rPr>
          <w:rFonts w:cs="Times New Roman" w:ascii="Times New Roman" w:hAnsi="Times New Roman"/>
          <w:sz w:val="24"/>
          <w:szCs w:val="24"/>
          <w:lang w:val="en-US" w:eastAsia="en-US"/>
        </w:rPr>
        <w:t>Ch. II</w:t>
      </w:r>
      <w:r>
        <w:rPr>
          <w:rFonts w:cs="Times New Roman" w:ascii="Times New Roman" w:hAnsi="Times New Roman"/>
          <w:sz w:val="24"/>
          <w:szCs w:val="24"/>
        </w:rPr>
        <w:t xml:space="preserve">-4; </w:t>
      </w:r>
      <w:r>
        <w:rPr>
          <w:rFonts w:cs="Times New Roman" w:ascii="Times New Roman" w:hAnsi="Times New Roman"/>
          <w:sz w:val="24"/>
          <w:szCs w:val="24"/>
          <w:lang w:val="en-US" w:eastAsia="en-US"/>
        </w:rPr>
        <w:t xml:space="preserve">Man and Time (Papers from the Eranos Yearbooks). Princeton, </w:t>
      </w:r>
      <w:r>
        <w:rPr>
          <w:rFonts w:cs="Times New Roman" w:ascii="Times New Roman" w:hAnsi="Times New Roman"/>
          <w:sz w:val="24"/>
          <w:szCs w:val="24"/>
        </w:rPr>
        <w:t>1983.—477.</w:t>
      </w:r>
    </w:p>
    <w:p>
      <w:pPr>
        <w:pStyle w:val="Normal"/>
        <w:autoSpaceDE w:val="false"/>
        <w:spacing w:lineRule="auto" w:line="240" w:before="0" w:after="0"/>
        <w:ind w:firstLine="180"/>
        <w:jc w:val="both"/>
        <w:rPr/>
      </w:pPr>
      <w:r>
        <w:rPr>
          <w:rFonts w:cs="Times New Roman" w:ascii="Times New Roman" w:hAnsi="Times New Roman"/>
          <w:sz w:val="24"/>
          <w:szCs w:val="24"/>
        </w:rPr>
        <w:t xml:space="preserve">24 Представление о седмичных циклах в жизни человека является весьма древним. Так, оно встречается у Аристотеля </w:t>
      </w:r>
      <w:r>
        <w:rPr>
          <w:rFonts w:cs="Times New Roman" w:ascii="Times New Roman" w:hAnsi="Times New Roman"/>
          <w:sz w:val="24"/>
          <w:szCs w:val="24"/>
          <w:lang w:val="en-US" w:eastAsia="en-US"/>
        </w:rPr>
        <w:t xml:space="preserve">(Historia animalium, </w:t>
      </w:r>
      <w:r>
        <w:rPr>
          <w:rFonts w:cs="Times New Roman" w:ascii="Times New Roman" w:hAnsi="Times New Roman"/>
          <w:sz w:val="24"/>
          <w:szCs w:val="24"/>
        </w:rPr>
        <w:t>V, 13,45; VI, 17,98; VII, 1,1; VII, 1,10—11). Весьма подробно развито русским физиологом И. Я. Пэрна в его посмертно опубликованной книге «Ритмы жизни и творчества». Л.; М., 1925. Основываясь на данных физиологии, психопатологии и анализа творческой деятельности ученых и художников, он вводит представление о волнообразном течении жизни и выделяет следующие «узловые точки» в биографии человека (С. 121 —1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ервый узел. 6—7 лет. Мы можем считать его моментом зрелости первой жизненной волны. Созревает человек как узнавшее свое сущест</w:t>
        <w:softHyphen/>
        <w:t>вование существо. Он весь обращен на себя, на свои ощущения и функ</w:t>
        <w:softHyphen/>
        <w:t>ции. Он себя узнал среди мира, но окружающего мира, по-настоящему, еще нет для не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торой узел. 12—13 лет (созревание второй волны). Созревает человек как часть окружающего. Пробуждается интерес к объектам внешнего мира, к предметам и является стремление захватить их в своем сознании, расчленить их и подчинить себ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ретий узел. 18—19 лет (созревание третьей волны). Созревает человек как член общества. Опять поворот от внешних объектов к внут</w:t>
        <w:softHyphen/>
        <w:t>реннему душевному, но не на себя только, а и на других людей. Зде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5</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сцветают побуждения и идеи социально-этические, закладываются душевные привязанности, появляется понятие о долг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етвертый узел. 25—26 лет (созревание четвертой волны). Созре</w:t>
        <w:softHyphen/>
        <w:t>вает человек как явление мира. Он чувствует себя причастным к миро</w:t>
        <w:softHyphen/>
        <w:t>вому целому. Формируется мировоззрение. В то же время этот узел есть вершина душевного расцвета и созревание индивидуальности, или лич</w:t>
        <w:softHyphen/>
        <w:t>ности». Пэрна считает, что здесь закладываются идеи на оставшуюся жизнь и дальше человек не творит ничего существенно ново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ятый узел. 32—33 года. Созрел человек как деятель. Это — вершина сил и вершина творческого размаха. Многие, исследователи указывали на возраст 33 года как на кульминационный пункт творчес</w:t>
        <w:softHyphen/>
        <w:t>кой и вообще духовной жизни. Здесь человек дает наиболее зрелые плоды того, что заложилось в нем в предыдущем период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естой узел. 37—38 лет. Это вторая вершина. По силе и мощи она может не уступать предыдущей, но по качеству она обычно менее нежна; она более твердая и сухая. Время 37—38 лет вообще—самое плодоносное время жизни. Свежесть еще не потеряна, и зрелость уже достаточно высоко подняла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едьмой узел. 43—44 года. Этот узел — критический по преимуще</w:t>
        <w:softHyphen/>
        <w:t>ству. Деятельность человека обычно еще продолжается без заметного ущерба в силу приобретенного опыта и навыка, и творчество его еще может быть плодотворным, так как он продолжает черпать из ранее зарожденного запаса. Но в душе уже нет спонтанного источни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сьмой узел. 50 лет. Это вторая зрелость у тех, у кого предыдущий узел привел не к уклону, а к перерождению. В этом восьмом узле в этом случае испытывается новый творческий подъем, подобный тому, что был в 32—33 года, но в виде нового человека, с новым мировоззрение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бщие выводы, сделанные автором, состоят в том, что «...с каждым новым периодом наблюдается как бы перелицовка дугиевного облика» (С. 133) и тем самым «человеческая жизнь представляет собой не сплош</w:t>
        <w:softHyphen/>
        <w:t>ную жизнь, а — цепь из последовательно вытекающих одна из другой жизней. Не одно существо, а ряд существ, одно на другое наслоенных, или одно из другого вытекающих, составляют человека» (С. 130).— 47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5 Согласно современным представлениям о росте живых орга</w:t>
        <w:softHyphen/>
        <w:t>низмов (и, в частности, об изменении во времени таких характеристик, как размеры или масса), весь период развития можно разбить на отдельные стадии, когда изменение численной характеристики доста</w:t>
        <w:softHyphen/>
        <w:t>точно хорошо описывается экспоненциальной, или степенной, функцией (аллометрический рост). Границы этих стадий носят название крити</w:t>
        <w:softHyphen/>
        <w:t>ческих периодов (они занимают гораздо меньшее время, чем те стадии, которые они разделяют). Во время критических периодов происходит практически скачкообразное изменение параметров степенной, или экс</w:t>
        <w:softHyphen/>
        <w:t>поненциальной, функции. Характерный пример — изменение веса че</w:t>
        <w:softHyphen/>
        <w:t>ловека в постнатальном развитии (до 20 лет): участки степенного роста с различными показателями разделяются точками скачка этих пока</w:t>
        <w:softHyphen/>
        <w:t>зателей примерно в 2, 5,5, 11 и 19 лет. До 11 лет показатели умень</w:t>
        <w:softHyphen/>
        <w:t>шаются, затем происходит резкое увеличение (пубертатный скачок) и затем снова уменьшение. Подобное описание применимо, например, для линейных размеров зародышей человека в эмбриональном раз</w:t>
        <w:softHyphen/>
        <w:t>витии. Один из критических периодов здесь приходится на 18-е сутк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0  18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09</w:t>
      </w:r>
    </w:p>
    <w:p>
      <w:pPr>
        <w:pStyle w:val="Normal"/>
        <w:autoSpaceDE w:val="false"/>
        <w:spacing w:lineRule="auto" w:line="240" w:before="0" w:after="0"/>
        <w:ind w:firstLine="180"/>
        <w:jc w:val="both"/>
        <w:rPr/>
      </w:pPr>
      <w:r>
        <w:rPr>
          <w:rFonts w:cs="Times New Roman" w:ascii="Times New Roman" w:hAnsi="Times New Roman"/>
          <w:sz w:val="24"/>
          <w:szCs w:val="24"/>
        </w:rPr>
        <w:t>когда завершается гаструляция. В этот и другие критические периоды зародыш особенно чувствителен к внешним воздействиям. Более по</w:t>
        <w:softHyphen/>
        <w:t xml:space="preserve">дробно см.: Шмальгаузен И. И. Рост и дифференцировка: Избр.тр.Киев, 1984. Т. 1—2; </w:t>
      </w:r>
      <w:r>
        <w:rPr>
          <w:rFonts w:cs="Times New Roman" w:ascii="Times New Roman" w:hAnsi="Times New Roman"/>
          <w:sz w:val="24"/>
          <w:szCs w:val="24"/>
          <w:lang w:val="en-US" w:eastAsia="en-US"/>
        </w:rPr>
        <w:t xml:space="preserve">Huxley J. S. Problems of relative growth. L., </w:t>
      </w:r>
      <w:r>
        <w:rPr>
          <w:rFonts w:cs="Times New Roman" w:ascii="Times New Roman" w:hAnsi="Times New Roman"/>
          <w:sz w:val="24"/>
          <w:szCs w:val="24"/>
        </w:rPr>
        <w:t xml:space="preserve">-1932; </w:t>
      </w:r>
      <w:r>
        <w:rPr>
          <w:rFonts w:cs="Times New Roman" w:ascii="Times New Roman" w:hAnsi="Times New Roman"/>
          <w:sz w:val="24"/>
          <w:szCs w:val="24"/>
          <w:lang w:val="en-US" w:eastAsia="en-US"/>
        </w:rPr>
        <w:t xml:space="preserve">D'Arcy Thompson. On Growth and Form. Cambridge, </w:t>
      </w:r>
      <w:r>
        <w:rPr>
          <w:rFonts w:cs="Times New Roman" w:ascii="Times New Roman" w:hAnsi="Times New Roman"/>
          <w:sz w:val="24"/>
          <w:szCs w:val="24"/>
        </w:rPr>
        <w:t>1942; Светлов П. Г. Физио</w:t>
        <w:softHyphen/>
        <w:t>логия (механика) развития. Л., 1978. Т. 1—2; Жирмунский А. В., Кузь</w:t>
        <w:softHyphen/>
        <w:t>мин В. И. Критические уровни в развитии природных систем. Л., 1990. На одном из листков, вложенных в рукопись, Флоренский приводит график жизнедеятельности человеческого организма (заимствован из кн.: Ауэрбах Ф. Энтропия или физическая теория жизни. СПб., 1911), в котором пик кривой приходится на точку золотого сечения.—477. 26 Вначале было «напряженности».—47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 Первоначально вместо «биографическое время» было «биогра</w:t>
        <w:softHyphen/>
        <w:t>фическая функция».— 479.</w:t>
      </w:r>
    </w:p>
    <w:p>
      <w:pPr>
        <w:pStyle w:val="Normal"/>
        <w:autoSpaceDE w:val="false"/>
        <w:spacing w:lineRule="auto" w:line="240" w:before="0" w:after="0"/>
        <w:ind w:firstLine="180"/>
        <w:jc w:val="both"/>
        <w:rPr/>
      </w:pPr>
      <w:r>
        <w:rPr>
          <w:rFonts w:cs="Times New Roman" w:ascii="Times New Roman" w:hAnsi="Times New Roman"/>
          <w:sz w:val="24"/>
          <w:szCs w:val="24"/>
        </w:rPr>
        <w:t>Г</w:t>
      </w:r>
      <w:r>
        <w:rPr>
          <w:rFonts w:eastAsia="MS Mincho;‚l‚r –ѕ’©" w:cs="Times New Roman" w:ascii="Times New Roman" w:hAnsi="Times New Roman"/>
          <w:sz w:val="24"/>
          <w:szCs w:val="24"/>
        </w:rPr>
        <w:t>Ѵ</w:t>
      </w:r>
      <w:r>
        <w:rPr>
          <w:rFonts w:cs="Times New Roman" w:ascii="Times New Roman" w:hAnsi="Times New Roman"/>
          <w:sz w:val="24"/>
          <w:szCs w:val="24"/>
        </w:rPr>
        <w:t xml:space="preserve">. СМЫСЛ ЗАКОНА ЗОЛОТОГО СЕЧЕНИЯ. </w:t>
      </w:r>
      <w:r>
        <w:rPr>
          <w:rFonts w:cs="Times New Roman" w:ascii="Times New Roman" w:hAnsi="Times New Roman"/>
          <w:sz w:val="24"/>
          <w:szCs w:val="24"/>
          <w:lang w:val="en-US" w:eastAsia="en-US"/>
        </w:rPr>
        <w:t xml:space="preserve">&lt;SIGNATURA NERUM. </w:t>
      </w:r>
      <w:r>
        <w:rPr>
          <w:rFonts w:cs="Times New Roman" w:ascii="Times New Roman" w:hAnsi="Times New Roman"/>
          <w:sz w:val="24"/>
          <w:szCs w:val="24"/>
        </w:rPr>
        <w:t>ФОРМУЛА ФОРМЫ)</w:t>
      </w:r>
    </w:p>
    <w:p>
      <w:pPr>
        <w:pStyle w:val="Normal"/>
        <w:autoSpaceDE w:val="false"/>
        <w:spacing w:lineRule="auto" w:line="240" w:before="0" w:after="0"/>
        <w:ind w:firstLine="180"/>
        <w:jc w:val="both"/>
        <w:rPr/>
      </w:pPr>
      <w:r>
        <w:rPr>
          <w:rFonts w:cs="Times New Roman" w:ascii="Times New Roman" w:hAnsi="Times New Roman"/>
          <w:sz w:val="24"/>
          <w:szCs w:val="24"/>
        </w:rPr>
        <w:t xml:space="preserve">1 </w:t>
      </w:r>
      <w:r>
        <w:rPr>
          <w:rFonts w:cs="Times New Roman" w:ascii="Times New Roman" w:hAnsi="Times New Roman"/>
          <w:sz w:val="24"/>
          <w:szCs w:val="24"/>
          <w:lang w:val="en-US" w:eastAsia="en-US"/>
        </w:rPr>
        <w:t xml:space="preserve">Luca Pacioli </w:t>
      </w:r>
      <w:r>
        <w:rPr>
          <w:rFonts w:cs="Times New Roman" w:ascii="Times New Roman" w:hAnsi="Times New Roman"/>
          <w:sz w:val="24"/>
          <w:szCs w:val="24"/>
        </w:rPr>
        <w:t>(ок. 1445—ок. 1514)—итальянский математик. Книга «О божественной пропорции» написана в 1497 г. и издана в 1509 г. с иллюстрациями Леонардо да Винчи.—482.</w:t>
      </w:r>
    </w:p>
    <w:p>
      <w:pPr>
        <w:pStyle w:val="Normal"/>
        <w:autoSpaceDE w:val="false"/>
        <w:spacing w:lineRule="auto" w:line="240" w:before="0" w:after="0"/>
        <w:ind w:firstLine="180"/>
        <w:jc w:val="both"/>
        <w:rPr/>
      </w:pPr>
      <w:r>
        <w:rPr>
          <w:rFonts w:cs="Times New Roman" w:ascii="Times New Roman" w:hAnsi="Times New Roman"/>
          <w:sz w:val="24"/>
          <w:szCs w:val="24"/>
        </w:rPr>
        <w:t xml:space="preserve">2 Подробное изложение материала об архитектурных пропорциях см.: Мессель Э. Пропорции в античности и средние века. М., 1936; Хэмбидж Д. Динамическая симметрия в архитектуре. М., 1936; Проблема канона в древнем и средневековом искусстве Азии и Африки. Мп 1973; </w:t>
      </w:r>
      <w:r>
        <w:rPr>
          <w:rFonts w:cs="Times New Roman" w:ascii="Times New Roman" w:hAnsi="Times New Roman"/>
          <w:sz w:val="24"/>
          <w:szCs w:val="24"/>
          <w:lang w:val="en-US" w:eastAsia="en-US"/>
        </w:rPr>
        <w:t xml:space="preserve">Scholfield </w:t>
      </w:r>
      <w:r>
        <w:rPr>
          <w:rFonts w:cs="Times New Roman" w:ascii="Times New Roman" w:hAnsi="Times New Roman"/>
          <w:sz w:val="24"/>
          <w:szCs w:val="24"/>
        </w:rPr>
        <w:t xml:space="preserve">Р. Н. </w:t>
      </w:r>
      <w:r>
        <w:rPr>
          <w:rFonts w:cs="Times New Roman" w:ascii="Times New Roman" w:hAnsi="Times New Roman"/>
          <w:sz w:val="24"/>
          <w:szCs w:val="24"/>
          <w:lang w:val="en-US" w:eastAsia="en-US"/>
        </w:rPr>
        <w:t xml:space="preserve">The </w:t>
      </w:r>
      <w:r>
        <w:rPr>
          <w:rFonts w:cs="Times New Roman" w:ascii="Times New Roman" w:hAnsi="Times New Roman"/>
          <w:sz w:val="24"/>
          <w:szCs w:val="24"/>
        </w:rPr>
        <w:t xml:space="preserve">ТЪеогу </w:t>
      </w:r>
      <w:r>
        <w:rPr>
          <w:rFonts w:cs="Times New Roman" w:ascii="Times New Roman" w:hAnsi="Times New Roman"/>
          <w:sz w:val="24"/>
          <w:szCs w:val="24"/>
          <w:lang w:val="en-US" w:eastAsia="en-US"/>
        </w:rPr>
        <w:t xml:space="preserve">of Proportion in Architecture. Cam-bridge, </w:t>
      </w:r>
      <w:r>
        <w:rPr>
          <w:rFonts w:cs="Times New Roman" w:ascii="Times New Roman" w:hAnsi="Times New Roman"/>
          <w:sz w:val="24"/>
          <w:szCs w:val="24"/>
        </w:rPr>
        <w:t xml:space="preserve">1958; </w:t>
      </w:r>
      <w:r>
        <w:rPr>
          <w:rFonts w:cs="Times New Roman" w:ascii="Times New Roman" w:hAnsi="Times New Roman"/>
          <w:sz w:val="24"/>
          <w:szCs w:val="24"/>
          <w:lang w:val="en-US" w:eastAsia="en-US"/>
        </w:rPr>
        <w:t xml:space="preserve">Thiersch A. Proportionen in der Architekture, Handbuches der Architektur. Teil </w:t>
      </w:r>
      <w:r>
        <w:rPr>
          <w:rFonts w:cs="Times New Roman" w:ascii="Times New Roman" w:hAnsi="Times New Roman"/>
          <w:sz w:val="24"/>
          <w:szCs w:val="24"/>
        </w:rPr>
        <w:t xml:space="preserve">4. </w:t>
      </w:r>
      <w:r>
        <w:rPr>
          <w:rFonts w:cs="Times New Roman" w:ascii="Times New Roman" w:hAnsi="Times New Roman"/>
          <w:sz w:val="24"/>
          <w:szCs w:val="24"/>
          <w:lang w:val="en-US" w:eastAsia="en-US"/>
        </w:rPr>
        <w:t xml:space="preserve">Halband I. Leipzig, </w:t>
      </w:r>
      <w:r>
        <w:rPr>
          <w:rFonts w:cs="Times New Roman" w:ascii="Times New Roman" w:hAnsi="Times New Roman"/>
          <w:sz w:val="24"/>
          <w:szCs w:val="24"/>
        </w:rPr>
        <w:t>1904.—482.</w:t>
      </w:r>
    </w:p>
    <w:p>
      <w:pPr>
        <w:pStyle w:val="Normal"/>
        <w:autoSpaceDE w:val="false"/>
        <w:spacing w:lineRule="auto" w:line="240" w:before="0" w:after="0"/>
        <w:ind w:firstLine="180"/>
        <w:jc w:val="both"/>
        <w:rPr/>
      </w:pPr>
      <w:r>
        <w:rPr>
          <w:rFonts w:cs="Times New Roman" w:ascii="Times New Roman" w:hAnsi="Times New Roman"/>
          <w:sz w:val="24"/>
          <w:szCs w:val="24"/>
        </w:rPr>
        <w:t>3 О Цейзинге см. прим. 10 к разделу 9. Его основной труд о золо</w:t>
        <w:softHyphen/>
        <w:t>том сечении—</w:t>
      </w:r>
      <w:r>
        <w:rPr>
          <w:rFonts w:cs="Times New Roman" w:ascii="Times New Roman" w:hAnsi="Times New Roman"/>
          <w:sz w:val="24"/>
          <w:szCs w:val="24"/>
          <w:lang w:val="en-US" w:eastAsia="en-US"/>
        </w:rPr>
        <w:t xml:space="preserve">Zeising </w:t>
      </w:r>
      <w:r>
        <w:rPr>
          <w:rFonts w:cs="Times New Roman" w:ascii="Times New Roman" w:hAnsi="Times New Roman"/>
          <w:sz w:val="24"/>
          <w:szCs w:val="24"/>
          <w:lang w:val="el-GR"/>
        </w:rPr>
        <w:t xml:space="preserve">Α. </w:t>
      </w:r>
      <w:r>
        <w:rPr>
          <w:rFonts w:cs="Times New Roman" w:ascii="Times New Roman" w:hAnsi="Times New Roman"/>
          <w:sz w:val="24"/>
          <w:szCs w:val="24"/>
          <w:lang w:val="el-GR" w:eastAsia="en-US"/>
        </w:rPr>
        <w:t xml:space="preserve">Neue Lehre von den Proportionen des men-schlichen Kdrpers, aus einem bisher unerkannt gebliebenen die ganze Natur imd Kunst durchdringenden morphologischen Grundgesetze. Leipzig, </w:t>
      </w:r>
      <w:r>
        <w:rPr>
          <w:rFonts w:cs="Times New Roman" w:ascii="Times New Roman" w:hAnsi="Times New Roman"/>
          <w:sz w:val="24"/>
          <w:szCs w:val="24"/>
        </w:rPr>
        <w:t xml:space="preserve">1854. Имеется очень краткий русский пересказ: Цейзинг А. Золотое деление как основной морфологический закон в природе и искусстве (открытие проф. Цейзинга) (с примечаниями и объяснением изложил Ю.Ф.В. &lt;Виппер Ю. </w:t>
      </w:r>
      <w:r>
        <w:rPr>
          <w:rFonts w:cs="Times New Roman" w:ascii="Times New Roman" w:hAnsi="Times New Roman"/>
          <w:sz w:val="24"/>
          <w:szCs w:val="24"/>
          <w:lang w:val="el-GR"/>
        </w:rPr>
        <w:t xml:space="preserve">Φ.». </w:t>
      </w:r>
      <w:r>
        <w:rPr>
          <w:rFonts w:cs="Times New Roman" w:ascii="Times New Roman" w:hAnsi="Times New Roman"/>
          <w:sz w:val="24"/>
          <w:szCs w:val="24"/>
        </w:rPr>
        <w:t>М., 1876.—48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Содержание этой сноски в рукописи дано на полях.—483.</w:t>
      </w:r>
    </w:p>
    <w:p>
      <w:pPr>
        <w:pStyle w:val="Normal"/>
        <w:autoSpaceDE w:val="false"/>
        <w:spacing w:lineRule="auto" w:line="240" w:before="0" w:after="0"/>
        <w:ind w:firstLine="180"/>
        <w:jc w:val="both"/>
        <w:rPr/>
      </w:pPr>
      <w:r>
        <w:rPr>
          <w:rFonts w:cs="Times New Roman" w:ascii="Times New Roman" w:hAnsi="Times New Roman"/>
          <w:sz w:val="24"/>
          <w:szCs w:val="24"/>
        </w:rPr>
        <w:t xml:space="preserve">5 </w:t>
      </w:r>
      <w:r>
        <w:rPr>
          <w:rFonts w:cs="Times New Roman" w:ascii="Times New Roman" w:hAnsi="Times New Roman"/>
          <w:sz w:val="24"/>
          <w:szCs w:val="24"/>
          <w:lang w:val="en-US" w:eastAsia="en-US"/>
        </w:rPr>
        <w:t xml:space="preserve">Ranke J. </w:t>
      </w:r>
      <w:r>
        <w:rPr>
          <w:rFonts w:cs="Times New Roman" w:ascii="Times New Roman" w:hAnsi="Times New Roman"/>
          <w:sz w:val="24"/>
          <w:szCs w:val="24"/>
        </w:rPr>
        <w:t>(1795—1886)—немецкий физиолог и антрополог.—483.</w:t>
      </w:r>
    </w:p>
    <w:p>
      <w:pPr>
        <w:pStyle w:val="Normal"/>
        <w:autoSpaceDE w:val="false"/>
        <w:spacing w:lineRule="auto" w:line="240" w:before="0" w:after="0"/>
        <w:ind w:firstLine="180"/>
        <w:jc w:val="both"/>
        <w:rPr/>
      </w:pPr>
      <w:r>
        <w:rPr>
          <w:rFonts w:cs="Times New Roman" w:ascii="Times New Roman" w:hAnsi="Times New Roman"/>
          <w:sz w:val="24"/>
          <w:szCs w:val="24"/>
        </w:rPr>
        <w:t>6 Исторически можно выделить три подхода к пропорциям тела человека: 1) представление об идеальном телосложении (проблема ка</w:t>
        <w:softHyphen/>
        <w:t>нона), 2) сознательное использование канона в реальной практике ху</w:t>
        <w:softHyphen/>
        <w:t>дожников (особенно в XX в.: Ле Корбюзье, С. М. Эйзенштейн), 3) ант</w:t>
        <w:softHyphen/>
        <w:t>ропологические измерения, т. е. чисто естественнонаучный подход. Пер</w:t>
        <w:softHyphen/>
        <w:t>вое направление восходит к античности (Витрувий) и расцветает в эпоху Возрождения. Например, пропорции человеческого тела весьма деталь</w:t>
        <w:softHyphen/>
        <w:t xml:space="preserve">но «описаны» у Агриппы фон Неттесгеймского в начале XVI в. </w:t>
      </w:r>
      <w:r>
        <w:rPr>
          <w:rFonts w:cs="Times New Roman" w:ascii="Times New Roman" w:hAnsi="Times New Roman"/>
          <w:sz w:val="24"/>
          <w:szCs w:val="24"/>
          <w:lang w:val="en-US" w:eastAsia="en-US"/>
        </w:rPr>
        <w:t xml:space="preserve">(Agrippa von Nettesheim. De occulta philosophia. Nordlingen, </w:t>
      </w:r>
      <w:r>
        <w:rPr>
          <w:rFonts w:cs="Times New Roman" w:ascii="Times New Roman" w:hAnsi="Times New Roman"/>
          <w:sz w:val="24"/>
          <w:szCs w:val="24"/>
        </w:rPr>
        <w:t xml:space="preserve">1987. </w:t>
      </w:r>
      <w:r>
        <w:rPr>
          <w:rFonts w:cs="Times New Roman" w:ascii="Times New Roman" w:hAnsi="Times New Roman"/>
          <w:sz w:val="24"/>
          <w:szCs w:val="24"/>
          <w:lang w:val="en-US" w:eastAsia="en-US"/>
        </w:rPr>
        <w:t xml:space="preserve">Buch II. </w:t>
      </w:r>
      <w:r>
        <w:rPr>
          <w:rFonts w:cs="Times New Roman" w:ascii="Times New Roman" w:hAnsi="Times New Roman"/>
          <w:sz w:val="24"/>
          <w:szCs w:val="24"/>
        </w:rPr>
        <w:t xml:space="preserve">Кар. 27. Р. 281—291). Начало этой главы о. Павел цитирует выше в разделе ч&lt;Макрокосм и микрокосм». В XIX столетии свой канон предложил немецкий скульптор Г. Шадов </w:t>
      </w:r>
      <w:r>
        <w:rPr>
          <w:rFonts w:cs="Times New Roman" w:ascii="Times New Roman" w:hAnsi="Times New Roman"/>
          <w:sz w:val="24"/>
          <w:szCs w:val="24"/>
          <w:lang w:val="en-US" w:eastAsia="en-US"/>
        </w:rPr>
        <w:t xml:space="preserve">(Schadow G. Polyclet. </w:t>
      </w:r>
      <w:r>
        <w:rPr>
          <w:rFonts w:cs="Times New Roman" w:ascii="Times New Roman" w:hAnsi="Times New Roman"/>
          <w:sz w:val="24"/>
          <w:szCs w:val="24"/>
        </w:rPr>
        <w:t>1834). Последн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pPr>
      <w:r>
        <w:rPr>
          <w:rFonts w:cs="Times New Roman" w:ascii="Times New Roman" w:hAnsi="Times New Roman"/>
          <w:sz w:val="24"/>
          <w:szCs w:val="24"/>
        </w:rPr>
        <w:t>всплеском средневековых представлений можно считать натурфилософ</w:t>
        <w:softHyphen/>
        <w:t xml:space="preserve">ские теории, например книгу Каруса </w:t>
      </w:r>
      <w:r>
        <w:rPr>
          <w:rFonts w:cs="Times New Roman" w:ascii="Times New Roman" w:hAnsi="Times New Roman"/>
          <w:sz w:val="24"/>
          <w:szCs w:val="24"/>
          <w:lang w:val="en-US" w:eastAsia="en-US"/>
        </w:rPr>
        <w:t xml:space="preserve">(Carus </w:t>
      </w:r>
      <w:r>
        <w:rPr>
          <w:rFonts w:cs="Times New Roman" w:ascii="Times New Roman" w:hAnsi="Times New Roman"/>
          <w:sz w:val="24"/>
          <w:szCs w:val="24"/>
        </w:rPr>
        <w:t xml:space="preserve">С. </w:t>
      </w:r>
      <w:r>
        <w:rPr>
          <w:rFonts w:cs="Times New Roman" w:ascii="Times New Roman" w:hAnsi="Times New Roman"/>
          <w:sz w:val="24"/>
          <w:szCs w:val="24"/>
          <w:lang w:val="en-US" w:eastAsia="en-US"/>
        </w:rPr>
        <w:t xml:space="preserve">G. Symbolik der men-schlichen Gestalt. Leipzig, </w:t>
      </w:r>
      <w:r>
        <w:rPr>
          <w:rFonts w:cs="Times New Roman" w:ascii="Times New Roman" w:hAnsi="Times New Roman"/>
          <w:sz w:val="24"/>
          <w:szCs w:val="24"/>
        </w:rPr>
        <w:t>1852). См. подробную историю в кн.: Пет</w:t>
        <w:softHyphen/>
        <w:t>ри Э. Ю. Антропология. Т. 2. Соматическая антропология. СПб., 1895—1897. В книге Ранке этим вопросам посвящены два раздела: «Взгляд на человеческое тело с художественно-эстетической и научной точек зрения» (Т. 1. С. 3—18) и «Пропорции человеческого тела» (Т. 2. С. 82—132).</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о этому вопросу см. еще статью Э. Панофского </w:t>
      </w:r>
      <w:r>
        <w:rPr>
          <w:rFonts w:cs="Times New Roman" w:ascii="Times New Roman" w:hAnsi="Times New Roman"/>
          <w:sz w:val="24"/>
          <w:szCs w:val="24"/>
          <w:lang w:val="en-US" w:eastAsia="en-US"/>
        </w:rPr>
        <w:t>«The Theory of the Human Proportions as a Reflection of the History of Styles»</w:t>
      </w:r>
      <w:r>
        <w:rPr>
          <w:rFonts w:cs="Times New Roman" w:ascii="Times New Roman" w:hAnsi="Times New Roman"/>
          <w:sz w:val="24"/>
          <w:szCs w:val="24"/>
        </w:rPr>
        <w:t>//</w:t>
      </w:r>
      <w:r>
        <w:rPr>
          <w:rFonts w:cs="Times New Roman" w:ascii="Times New Roman" w:hAnsi="Times New Roman"/>
          <w:sz w:val="24"/>
          <w:szCs w:val="24"/>
          <w:lang w:val="en-US" w:eastAsia="en-US"/>
        </w:rPr>
        <w:t xml:space="preserve">Panofsky E. Meaning in Visual Arts. Univ. of Chicago Press, </w:t>
      </w:r>
      <w:r>
        <w:rPr>
          <w:rFonts w:cs="Times New Roman" w:ascii="Times New Roman" w:hAnsi="Times New Roman"/>
          <w:sz w:val="24"/>
          <w:szCs w:val="24"/>
        </w:rPr>
        <w:t xml:space="preserve">1982. </w:t>
      </w:r>
      <w:r>
        <w:rPr>
          <w:rFonts w:cs="Times New Roman" w:ascii="Times New Roman" w:hAnsi="Times New Roman"/>
          <w:sz w:val="24"/>
          <w:szCs w:val="24"/>
          <w:lang w:val="en-US" w:eastAsia="en-US"/>
        </w:rPr>
        <w:t xml:space="preserve">C. </w:t>
      </w:r>
      <w:r>
        <w:rPr>
          <w:rFonts w:cs="Times New Roman" w:ascii="Times New Roman" w:hAnsi="Times New Roman"/>
          <w:sz w:val="24"/>
          <w:szCs w:val="24"/>
        </w:rPr>
        <w:t>55—10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ля анализа антропологических данных удобно следующее пред</w:t>
        <w:softHyphen/>
        <w:t>ставление тела человек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ло    = голова + туловище 4- нижняя ча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ука   -= плечо + предплечье + кист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га    = бедро + голень + стоп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алец  = проксимальная 4- средняя + дистальна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аланга фаланга фаланг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десь голова понимается от макушки до основания шеи, туловище—от основания шеи до тазобедренного сочленения и нижняя часть—от последнего до конца пальцев ног. Каждая строка может быть представ</w:t>
        <w:softHyphen/>
        <w:t>лена схематически в виде разбиения отрезка на три части четырьмя точками (соответствующими сочленениям):</w:t>
      </w:r>
    </w:p>
    <w:p>
      <w:pPr>
        <w:pStyle w:val="Normal"/>
        <w:autoSpaceDE w:val="false"/>
        <w:spacing w:lineRule="auto" w:line="240" w:before="0" w:after="0"/>
        <w:ind w:firstLine="180"/>
        <w:jc w:val="both"/>
        <w:rPr/>
      </w:pPr>
      <w:r>
        <w:rPr>
          <w:rFonts w:cs="Times New Roman" w:ascii="Times New Roman" w:hAnsi="Times New Roman"/>
          <w:sz w:val="24"/>
          <w:szCs w:val="24"/>
        </w:rPr>
        <w:t>А_В_С_</w:t>
      </w:r>
      <w:r>
        <w:rPr>
          <w:rFonts w:cs="Times New Roman" w:ascii="Times New Roman" w:hAnsi="Times New Roman"/>
          <w:sz w:val="24"/>
          <w:szCs w:val="24"/>
          <w:lang w:val="en-US" w:eastAsia="en-US"/>
        </w:rPr>
        <w:t>D</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гда большинство утверждений старых авторов можно представить в вид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 А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5*°&gt; с5*°-</w:t>
      </w:r>
    </w:p>
    <w:p>
      <w:pPr>
        <w:pStyle w:val="Normal"/>
        <w:autoSpaceDE w:val="false"/>
        <w:spacing w:lineRule="auto" w:line="240" w:before="0" w:after="0"/>
        <w:ind w:firstLine="180"/>
        <w:jc w:val="both"/>
        <w:rPr/>
      </w:pPr>
      <w:r>
        <w:rPr>
          <w:rFonts w:cs="Times New Roman" w:ascii="Times New Roman" w:hAnsi="Times New Roman"/>
          <w:sz w:val="24"/>
          <w:szCs w:val="24"/>
        </w:rPr>
        <w:t>Согласно современным данным, это верно для фаланг среднего пальца руки и может сильно отличаться от пропорций золотого сечения для других частей тела (имеются в виду средние антропометрические дан</w:t>
        <w:softHyphen/>
        <w:t xml:space="preserve">ные, а не индивидуальные отличия). Недавно С. В. Петуховым было обнаружено, что двойное отношение </w:t>
      </w:r>
      <w:r>
        <w:rPr>
          <w:rFonts w:cs="Times New Roman" w:ascii="Times New Roman" w:hAnsi="Times New Roman"/>
          <w:sz w:val="24"/>
          <w:szCs w:val="24"/>
          <w:lang w:val="en-US" w:eastAsia="en-US"/>
        </w:rPr>
        <w:t xml:space="preserve">W </w:t>
      </w:r>
      <w:r>
        <w:rPr>
          <w:rFonts w:cs="Times New Roman" w:ascii="Times New Roman" w:hAnsi="Times New Roman"/>
          <w:sz w:val="24"/>
          <w:szCs w:val="24"/>
        </w:rPr>
        <w:t xml:space="preserve">четырех точек А&gt; В, С, </w:t>
      </w:r>
      <w:r>
        <w:rPr>
          <w:rFonts w:cs="Times New Roman" w:ascii="Times New Roman" w:hAnsi="Times New Roman"/>
          <w:sz w:val="24"/>
          <w:szCs w:val="24"/>
          <w:lang w:val="en-US" w:eastAsia="en-US"/>
        </w:rPr>
        <w:t xml:space="preserve">D </w:t>
      </w:r>
      <w:r>
        <w:rPr>
          <w:rFonts w:cs="Times New Roman" w:ascii="Times New Roman" w:hAnsi="Times New Roman"/>
          <w:sz w:val="24"/>
          <w:szCs w:val="24"/>
        </w:rPr>
        <w:t>об</w:t>
        <w:softHyphen/>
        <w:t>ладает гораздо более фундаментальными свойствами, именно</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jv=ACxBD   Q2 BCxAD* </w:t>
      </w:r>
      <w:r>
        <w:rPr>
          <w:rFonts w:cs="Times New Roman" w:ascii="Times New Roman" w:hAnsi="Times New Roman"/>
          <w:sz w:val="24"/>
          <w:szCs w:val="24"/>
        </w:rPr>
        <w:t>2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ыполняется с хорошей степенью точности для всех строк приведенно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С   А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ыше таблицы. Заметим, что равенства для      и      влекут равенство</w:t>
      </w:r>
    </w:p>
    <w:p>
      <w:pPr>
        <w:pStyle w:val="Normal"/>
        <w:autoSpaceDE w:val="false"/>
        <w:spacing w:lineRule="auto" w:line="240" w:before="0" w:after="0"/>
        <w:ind w:firstLine="180"/>
        <w:jc w:val="both"/>
        <w:rPr/>
      </w:pPr>
      <w:r>
        <w:rPr>
          <w:rFonts w:cs="Times New Roman" w:ascii="Times New Roman" w:hAnsi="Times New Roman"/>
          <w:sz w:val="24"/>
          <w:szCs w:val="24"/>
        </w:rPr>
        <w:t xml:space="preserve">для </w:t>
      </w:r>
      <w:r>
        <w:rPr>
          <w:rFonts w:cs="Times New Roman" w:ascii="Times New Roman" w:hAnsi="Times New Roman"/>
          <w:sz w:val="24"/>
          <w:szCs w:val="24"/>
          <w:lang w:val="en-US" w:eastAsia="en-US"/>
        </w:rPr>
        <w:t xml:space="preserve">Wy </w:t>
      </w:r>
      <w:r>
        <w:rPr>
          <w:rFonts w:cs="Times New Roman" w:ascii="Times New Roman" w:hAnsi="Times New Roman"/>
          <w:sz w:val="24"/>
          <w:szCs w:val="24"/>
        </w:rPr>
        <w:t>но не наоборот. Аналогичные соотношения выполняются также для конечностей широкого класса представителей животного мира и, возможно, для беспозвоночных {Петухов С. В. Цит. соч. С. 38—46, 65—77). Книга Петухова содержит описание также ряда других конформ</w:t>
        <w:softHyphen/>
        <w:t>ных и проективных инвариантов, связанных с телом человека.—484.</w:t>
      </w:r>
    </w:p>
    <w:p>
      <w:pPr>
        <w:pStyle w:val="Normal"/>
        <w:autoSpaceDE w:val="false"/>
        <w:spacing w:lineRule="auto" w:line="240" w:before="0" w:after="0"/>
        <w:ind w:firstLine="180"/>
        <w:jc w:val="both"/>
        <w:rPr/>
      </w:pPr>
      <w:r>
        <w:rPr>
          <w:rFonts w:cs="Times New Roman" w:ascii="Times New Roman" w:hAnsi="Times New Roman"/>
          <w:sz w:val="24"/>
          <w:szCs w:val="24"/>
        </w:rPr>
        <w:t xml:space="preserve">7 Сотрет </w:t>
      </w:r>
      <w:r>
        <w:rPr>
          <w:rFonts w:cs="Times New Roman" w:ascii="Times New Roman" w:hAnsi="Times New Roman"/>
          <w:sz w:val="24"/>
          <w:szCs w:val="24"/>
          <w:lang w:val="en-US" w:eastAsia="en-US"/>
        </w:rPr>
        <w:t xml:space="preserve">Petrus </w:t>
      </w:r>
      <w:r>
        <w:rPr>
          <w:rFonts w:cs="Times New Roman" w:ascii="Times New Roman" w:hAnsi="Times New Roman"/>
          <w:sz w:val="24"/>
          <w:szCs w:val="24"/>
        </w:rPr>
        <w:t>(1722—1789)—голландский анатом и патолог. За</w:t>
        <w:softHyphen/>
        <w:t>ведовал кафедрами анатомии, ботаники, медицины и хирургии в уни</w:t>
        <w:softHyphen/>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рситетах Амстердама и Гронингена. Известен работами по сравни</w:t>
        <w:softHyphen/>
        <w:t>тельной анатомии млекопитающих. Открыл воздушные полости в кос</w:t>
        <w:softHyphen/>
        <w:t>тях птиц.—4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Имеется в виду сочинение Кампера «О естественном различии черт лица у человека», в котором он пытался на основании числовых характеристик (в частности, лицевого угла) вывести отличительные признаки черепов различных человеческих рас.</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ицевой угол—характеристика черепа (без мягких тканей) при взгляде на него сбоку. Равен углу между лицевой линией, идущей от верхнего края центральных резцовых зубов верхней челюсти и касающейся надбровной дуги, и горизонтальной плоскостью, проходящей через середину слуховых отверстий и нижний край грушевидного отверстия (ноздри). Величина угла колеблется у взрослых от 70 до 80 градусов.—4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В книге Ранке идет далее следующая цитата из Кампера: «...мы видим, что древние все удлиняли свои колонны; затем стали подставлять под них пьедесталы и, наконец, возвысили их еще более присоединением капителей, и, в конце концов, колонны с их пьедесталами и капителями стали по своему строению подобными телу человека».—4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0 Далее в оригинале следует фрагмент «(по-видимому, не всегда подчиняются произведения искусства, по крайней мере, когда это не изображения тела человеческого)» — он зачеркнут, а на полях около него поставлен знак вопроса.— 4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РАЗБОР НЕКОТОРЫХ СУЖДЕНИЙ О ЗАКОНЕ ЦЕЙЗИНГ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Зачеркнутый вариант названия раздела «12. Критическое рас</w:t>
        <w:softHyphen/>
        <w:t>смотрение, затем слово «рассмотрение» зачеркнуто и вместо него впи</w:t>
        <w:softHyphen/>
        <w:t>сано — «изложение» некоторых».—487.</w:t>
      </w:r>
    </w:p>
    <w:p>
      <w:pPr>
        <w:pStyle w:val="Normal"/>
        <w:autoSpaceDE w:val="false"/>
        <w:spacing w:lineRule="auto" w:line="240" w:before="0" w:after="0"/>
        <w:ind w:firstLine="180"/>
        <w:jc w:val="both"/>
        <w:rPr/>
      </w:pPr>
      <w:r>
        <w:rPr>
          <w:rFonts w:cs="Times New Roman" w:ascii="Times New Roman" w:hAnsi="Times New Roman"/>
          <w:sz w:val="24"/>
          <w:szCs w:val="24"/>
        </w:rPr>
        <w:t xml:space="preserve">2 </w:t>
      </w:r>
      <w:r>
        <w:rPr>
          <w:rFonts w:cs="Times New Roman" w:ascii="Times New Roman" w:hAnsi="Times New Roman"/>
          <w:sz w:val="24"/>
          <w:szCs w:val="24"/>
          <w:lang w:val="en-US" w:eastAsia="en-US"/>
        </w:rPr>
        <w:t xml:space="preserve">ScMomilch Oscar </w:t>
      </w:r>
      <w:r>
        <w:rPr>
          <w:rFonts w:cs="Times New Roman" w:ascii="Times New Roman" w:hAnsi="Times New Roman"/>
          <w:sz w:val="24"/>
          <w:szCs w:val="24"/>
        </w:rPr>
        <w:t>(1823—1901) — немецкий математик. Профессор математики и аналитической механики в Йене и Дрездене. Основные работы посвящены классическому анализу. Имеется в виду его статья, цитируемая ниже.— 4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Далее было зачеркнуто «априорную доказан&lt;ность&gt; и апостери</w:t>
        <w:softHyphen/>
        <w:t>орную доказан&lt;ность&gt;».— 4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См. выше, раздел II.— 4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Двойное отношение отрезков.— 4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В тексте описка: вместо Шлёмильх написано Цейзинг.—48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Вначале было «эстетические объекты».— 48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В рукописи описка, написано «Цейзинга».—491.</w:t>
      </w:r>
    </w:p>
    <w:p>
      <w:pPr>
        <w:pStyle w:val="Normal"/>
        <w:autoSpaceDE w:val="false"/>
        <w:spacing w:lineRule="auto" w:line="240" w:before="0" w:after="0"/>
        <w:ind w:firstLine="180"/>
        <w:jc w:val="both"/>
        <w:rPr/>
      </w:pPr>
      <w:r>
        <w:rPr>
          <w:rFonts w:cs="Times New Roman" w:ascii="Times New Roman" w:hAnsi="Times New Roman"/>
          <w:sz w:val="24"/>
          <w:szCs w:val="24"/>
        </w:rPr>
        <w:t xml:space="preserve">9 </w:t>
      </w:r>
      <w:r>
        <w:rPr>
          <w:rFonts w:cs="Times New Roman" w:ascii="Times New Roman" w:hAnsi="Times New Roman"/>
          <w:sz w:val="24"/>
          <w:szCs w:val="24"/>
          <w:lang w:val="en-US" w:eastAsia="en-US"/>
        </w:rPr>
        <w:t xml:space="preserve">Enriques Federigo </w:t>
      </w:r>
      <w:r>
        <w:rPr>
          <w:rFonts w:cs="Times New Roman" w:ascii="Times New Roman" w:hAnsi="Times New Roman"/>
          <w:sz w:val="24"/>
          <w:szCs w:val="24"/>
        </w:rPr>
        <w:t>(1871 —1946)—итальянский математик, фило</w:t>
        <w:softHyphen/>
        <w:t>соф и историк науки. Один из крупнейших представителей итальянской школы алгебраической геометрии. Работал в университетах Болоньи и Рима.—49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 Цело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текст на отдельных страничках—точно таких же, из каких сделаны тетради основной рукописи. Он написан 12 декабря 1917 г.— позднее основного текста предлагаемой рукописи—и примы</w:t>
        <w:softHyphen/>
        <w:t>кает к разделу «Целое», продолжая нумерацию формул этого разде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9</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Далее зачеркнуто «в се&lt;бе&gt;».—493.</w:t>
      </w:r>
    </w:p>
    <w:p>
      <w:pPr>
        <w:pStyle w:val="Normal"/>
        <w:autoSpaceDE w:val="false"/>
        <w:spacing w:lineRule="auto" w:line="240" w:before="0" w:after="0"/>
        <w:ind w:firstLine="180"/>
        <w:jc w:val="both"/>
        <w:rPr/>
      </w:pPr>
      <w:r>
        <w:rPr>
          <w:rFonts w:cs="Times New Roman" w:ascii="Times New Roman" w:hAnsi="Times New Roman"/>
          <w:sz w:val="24"/>
          <w:szCs w:val="24"/>
        </w:rPr>
        <w:t xml:space="preserve">2 </w:t>
      </w:r>
      <w:r>
        <w:rPr>
          <w:rFonts w:cs="Times New Roman" w:ascii="Times New Roman" w:hAnsi="Times New Roman"/>
          <w:sz w:val="24"/>
          <w:szCs w:val="24"/>
          <w:lang w:val="en-US" w:eastAsia="en-US"/>
        </w:rPr>
        <w:t xml:space="preserve">Totum relatium </w:t>
      </w:r>
      <w:r>
        <w:rPr>
          <w:rFonts w:cs="Times New Roman" w:ascii="Times New Roman" w:hAnsi="Times New Roman"/>
          <w:sz w:val="24"/>
          <w:szCs w:val="24"/>
        </w:rPr>
        <w:t>(лат.)—относительное целое.—494.</w:t>
      </w:r>
    </w:p>
    <w:p>
      <w:pPr>
        <w:pStyle w:val="Normal"/>
        <w:autoSpaceDE w:val="false"/>
        <w:spacing w:lineRule="auto" w:line="240" w:before="0" w:after="0"/>
        <w:ind w:firstLine="180"/>
        <w:jc w:val="both"/>
        <w:rPr/>
      </w:pPr>
      <w:r>
        <w:rPr>
          <w:rFonts w:cs="Times New Roman" w:ascii="Times New Roman" w:hAnsi="Times New Roman"/>
          <w:sz w:val="24"/>
          <w:szCs w:val="24"/>
        </w:rPr>
        <w:t xml:space="preserve">3 </w:t>
      </w:r>
      <w:r>
        <w:rPr>
          <w:rFonts w:cs="Times New Roman" w:ascii="Times New Roman" w:hAnsi="Times New Roman"/>
          <w:sz w:val="24"/>
          <w:szCs w:val="24"/>
          <w:lang w:val="en-US" w:eastAsia="en-US"/>
        </w:rPr>
        <w:t xml:space="preserve">Tbtum absolutum </w:t>
      </w:r>
      <w:r>
        <w:rPr>
          <w:rFonts w:cs="Times New Roman" w:ascii="Times New Roman" w:hAnsi="Times New Roman"/>
          <w:sz w:val="24"/>
          <w:szCs w:val="24"/>
        </w:rPr>
        <w:t>(лат.)—завершенное (абсолютное) целое.—49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Перед этой фразой шел следующий вычеркнутый фрагмент: «Складывая рядом стоящие из равенств (22) по частям, находи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чему».—4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В рукописи описка: вместо (22) написано (23).— 4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Далее «пут&lt;ем&gt;»—зачеркнуто.—4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Вначале было «каждого эле&lt;мента&gt;».—4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8 Описка: из (27) не следует (27').— 4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 Далее «взять» — зачеркнуто.— 49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2.) О золотом сечении античных трагед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ригинал представляет отдельный листок, находившийся среди черновых материалов к публикуемой выше рукописи. О временной организации античных трагедий см. также: Флоренский П. А. Анализ пространственности и времени в художественно-изобразительных про</w:t>
        <w:softHyphen/>
        <w:t>изведениях. М., 1993. С. 223—2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мора»—единица греческой ритмики—время, необходимое для произнесения одного краткого слога. Несколько мор составляют стопу (см.: Козаржевский А. Ч. Цит. соч. С. 232).—4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Более распространен латинизирующий перевод «Аякс» (см., на</w:t>
        <w:softHyphen/>
        <w:t>пример: Софокл. Трагедии /Пер. С. В. Шервинского. М., 1988).—4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Здесь и далее о. Павел пользуется изданием: Софокл. Драмы. Т. 1/Пер. Ф. Зелинского. М.: изд. М. и С. Сабашниковых, 1914.—4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3.) Расчленение литургии золотыми сечениям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оригинале это приложение представляет собой два листа плотной бумаги с собственноручными чертежами о. Пав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Здесь и далее записана служба литургии Иоанна Златоуста. По</w:t>
        <w:softHyphen/>
        <w:t>дробное ее описание см.: Еп. Виссарион (Нечаев). Толкование на Боже</w:t>
        <w:softHyphen/>
        <w:t>ственную Литургию по чину Св. Иоанна Златоуста и Св. Василия Вели</w:t>
        <w:softHyphen/>
        <w:t>кого. СПб., 1895; Прот. Никольский К. Пособие к изучению устава Богослужения Православной Церкви. СПб., 1907; Булгаков С. В. На</w:t>
        <w:softHyphen/>
        <w:t>стольная книга для священно-церковнослужителей. I. М., 1993.—4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В этой сергиево-посадской церкви во имя равноапостольной Ма</w:t>
        <w:softHyphen/>
        <w:t>рии Магдалины о. Павел служил с 1912 по 1921 г.— 5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Введенский И. А.— в 1917 г. студент Московской Духовной Акаде</w:t>
        <w:softHyphen/>
        <w:t>мии.—5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5293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19" t="-121" r="-19" b="-121"/>
                    <a:stretch>
                      <a:fillRect/>
                    </a:stretch>
                  </pic:blipFill>
                  <pic:spPr bwMode="auto">
                    <a:xfrm>
                      <a:off x="0" y="0"/>
                      <a:ext cx="1852930" cy="295275"/>
                    </a:xfrm>
                    <a:prstGeom prst="rect">
                      <a:avLst/>
                    </a:prstGeom>
                  </pic:spPr>
                </pic:pic>
              </a:graphicData>
            </a:graphic>
          </wp:inline>
        </w:drawing>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 число О определяется уравнением *2-*-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КАЗАТЕЛЬ ИМЕ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вансо Дж. (?) 6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вгарь Едесский, св. 1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вгустин Блаженный, св. 3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венариус Рихард 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веркьев Д. В. 39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враам, праотец, св. 37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всенев Петр Семенович см. Феофан</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всенев) Агафарх 5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гриппа Неттесгеймский 446 Адам, св. 163, 195, 286, 436, 443, 446 Адлер Івидо 38 Адонай см. Ягв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киндин Григорий, св. 271, 317, 320 Александр Македонский 70, 445 Аллеш 100 Альберт Великий 397 Альберти Леон Баттиста 66, 67 Альгасен 410 Альтикиери 66 Амальди У. 20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мвросий, оптинский старец, св. 3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мпер Андре Мари 107, 1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наксагор 52—54, 6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натолий, оптинский старец, св. 30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нгел Силезий 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ндерсен Ханс Кристиан 1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ндреа дель Кастаньо 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ндреев Ф. К., свящ. 28, 2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нри Виктор 144, 145, 148, 39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нтоний (Булатович), иеросхим. 2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1, 295, 296, 323, 329—331, 341, 342 Антоний (Флоренсов), еп. 141 Антоний (Храповицкий), митроп. 29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6, 297, 321, 327, 351 Анфим Газис 332 Арий 292, 29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ристотель 44, 70,99, 126, 127, 207,40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59, 468 Аскиери 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фанасий Великий, св. 296 Афанасьев Александр Николаевич 442, 4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финагор 284 Африканов Н. А. 98, 10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аадер Франц Ксавер фон 35, 45 Бабухин А. И. 413 Байрон Джорж 15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альмон. Константин Дмитриевич 21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аптист Порта 4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аррет (Баррэт) У. Ф. 3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еляев Иван Дмитриевич 4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ёме Якоб 35, 196, 1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емер Г. 278, 2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енедикт 3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енеке Фридрих Эдуард 128 Бенуа Александр Николаевич 56, 57, 65, 1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ергем (Берхем) Николас Питере 447 Бергсон Анри 208, 378, 381 Бетховен Людвиг ван 29, 158 Биаджо де Парма 66 Блейлер Эйген 432 БогаевскиЙ Б. Л. 447 Богородицкий Василий Алексеевич 221 Бозе 4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олдуин Д. М. 100 Болотов В. В. 277 Боссюэ Фр. 73, 405, 406 Боткин Сергей Петрович 430 Боянус, врач 389, 390 Брунеллески Филиппо 66 Бугаев Николай Васильевич 192 Буниан Джон 395 Бурлюк Давид 162 Бурместер 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утлеров Александр Михайлович 390, 39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утягина Александра Михайловна 98 Буше де Перт (Буше де Кревкер д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ерт) Жак 378 Бэк (Бек, Бёкк) Р. М. 211 Бэкон Фрэнсис 128, 418 Бэн Александр 321 Бюхнер Карл 374—3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зари Джорджо 63, 6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ккенродер (Ваккеродер, Вакенродер)</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ильгельм Генрих 35, 189 Валентин 39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1</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лентин, гностик 446 Ван-дер-Неер 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арлаам 292, 317, 320, 331, 344, 346, 347 Варсонофий Великий, св. 321, 322 Василий Великий, св. 338, 447 Вахрамеев А. И. 443 Введенский Иван Алексеевич 500 Вебер Э- Г. 386, 388 Вельяминов Н. Д. 98 Верден Шарль 2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рнадский Владимир Иванович 4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ерне ІЪраджо 7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еронезе Паоло 7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ильсон Чарлз Томсон Рис 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ин Макс 39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инер Отто 67, 385—387, 393, 39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итрувий 52, 65, 66, 241, 4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льтер 110, 1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ольф Юхтус4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ульф Георгий Викторович 10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ундт 3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аллер К. Л. 138 Гаммонд 396 Гарвей Уильям 414 Гегель 250, 251,292,482 Ісйнрих 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сккель Эрнст 207, 40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Іелль Максимилиан 3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Ісльмголъц Іерман 110, 235, 38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Іердер Иоганн ІЬтфрнд 14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Ісрман (Гавриил Симеонович ІЬмзнн), схиигумеы 30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Іермав V, патриарх Константинополь</w:t>
        <w:softHyphen/>
        <w:t>ский 3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ерманн 464, 465, 487, 489—49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ермес Трисмегист 2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Ісрнес (Гёрнес) Мориц 3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Іеродот 1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ёррес (Геррес) Йозеф 45 Крц Гейнрих 105, 106, 110, 114, 212, 410 Гёте 25, 35, 36, 39, 44, 45, 79, 120, 127, 128, 137, 138, 158, 252, 282, 369,424 Гёфлер Алоиз 207 Ійберти 102 Іильотен Жозеф 174 Гнедов Василиск 165, 173 Іоббема (Хоббема) Мейндерт 447 Іоббс Томас 1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голь Николай Васильевич 115 Голиаф, библ. 35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лубинский Евгений Евстигвеевич 282 Гольдгаммер Д. А. 400 Гольцапфель 105 Гомер 284 Гоммель 2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фман Эрнст Теодор Амадей 35 ІЪццоли Беноццо 67 Григорий Великий, св. 132 Григорий Богослов, Назианзин, св. 1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27, 322, 447 Григорий Нисский, св. 447, 451 Григорий Палама, св. 292, 294, 31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20,346 Грунмах 394 Гульд 4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умбольдт Александр фон 144, 146 Гумбольдт Вильгельм фон 144—1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48, 149, 166, 167, 196 Гундафор 1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утберлет (Гутберлэ) Константин 20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вид, св., библ. 339, 35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авид (Дмитрий Иванович Мухранов),</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архим. 362 Даль Владимир Иванович 185 Данте Алигьери 63, 66 Дворжак 238 Дедал 121, 122 Дейман 3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карт Рене 90, 128—130, 369 Демокрит 53, 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ержавин Гаврила Романович 172 Джовани да Милано (Джованни д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илано) 66 Джотто 63—66, 101, 102 Диоген Лаэртский, 136 Дионис 44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ионисий Галикарнасский 204, 285 Дмитрий Ростовский, св. 131, 308 Долинин см. Кандинский В. X. Доменико Теотокопуло см. Эль Греко Донателло 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остоевский Федор Михайлович 125, 12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уге Гаспар 447 Дьяченко 345 Дювернэ 406 Дюгем Пьер 105, 107, 109 Дю Канж 20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ю Прель (Дюпрель) Карл 402, 417, 4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Дюрер Альбрехт 66, 73—75, 100, 1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Еврипид 65, 284 Евсевия Кесарийский 133 Евтифрон 121, 122 Ермоген 1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Жоли 4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Жуар Поль 244, 245 Жюль Верн 4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менгоф Л. 15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2</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Захария, преп. 277 Зигварт Христоф 128 Зоммер Роберт 38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аков, библ. 37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ванов Вячеслав Иванович 137, 250 Игнатий (Брянчанинов), еп., св. 29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92, 329 Иегер Густав 391, 392 Иегова см. Ягве Иезекниль, св., библ. 458 Иероним Стридонский блаж., св. 134 Изида 124 Израиль 18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исус Христос (Богомладенец, Спаси</w:t>
        <w:softHyphen/>
        <w:t>тель) 33, 43, 46, 69, 131 — 133, 197, 247, 250, 251, 285, 287—290, 292— 294, 296, 298, 306, 308, 312, 317, 320, 325—330, 333—338, 341—350, 359, 361—363, 440, 4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ларион, схимонах 289, 290, 292, 296, 297, 300, 322, 323, 341, 3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оанн (Евангелист, Богослов, Тайноз-ритель), ап., св. 30, 46, 132, 1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оанн Дамаскин, преп. 205, 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оанн Златоуст, архиеп., св. 284,330, 3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оанн Креститель (Иоанн Предтеча), св., библ. 2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оанн Кронштадтский, преп., св. 290, 292—294, 300, 322—325, 328, 329, 3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оанн Лествичник, преп., св. 321, 322 Иоанн Пидиасим 285 Ирида 12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риней Лионский, еп., св. 446 Исаак, св., библ. 374 Исайя, св., библ. 339 Исидор Пелусиот, еп., св. 447 Исихий 59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уда Искариот, библ. 299, 341, 34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менский Василий Васильевич 160, 16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 ампер Петер 4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ндинский Виктор Хрисанфович 432, 43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ант Иммануил 58, 72, 87, 90, 92, 1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30, 250, 251, 253, 281, 316—318 Кантор Георг 81—83, 101, 192, 476 Кантор Мориц 51, 52 Капп Эрнст 384, 402, 419 Карстаньен 105 Карус Карл Густав 45 Карус Пауль 402 Кауч Э. 27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ельвин см. Томсон Уильям Кеппели 3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иприан (бывш. волхв), св. 34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ирпичников Александр Иванович 1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ирхгофф (Кирхгоф) Іустав Роберт 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ирхер Афанасий о. 44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ирхнер 3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лейнпетер Г. 37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лимент Александрийский 127, 2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лиффорд Уильям Кингдон 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лодель Поль 3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ген Герман 6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льбер 1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ондильяк Этьени Бонно де, аббат</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18, 128, 129, 212, 321 Коненков Сергей Тимофеевич 171 Корнелиус Г. 105 Король-Солнце см. Людовик XIV Коши Огюстен Луи 110 Крейдль 39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репелин Эмиль 431, 4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ромвель Ф. Варлэй 3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рученых А. Е. 162, 163, 165, 171, 17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сенофонт 285, 45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углер Франц 73, 1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ульбин Н. И. 16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ульман 4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упфер К. Е. 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Куфтин Б. А. 98, 10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азарь, св., библ. 131 Лаланд Жозеф Жером Франсуа 374, 3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амберт Иоганн Генрих 67, 206 Ланге Н. Д. 98 Ланглэй 4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аплас Пьер Симон 104, 107, П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ассвиц Курт 39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еббок Джон 39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ебедев Петр Николаевич 39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ев Моденский (Леон Иуда Арье из</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одены) 170 Лейбниц Готфрид Вильгельм 253 Леонардо да Винчи 64, 66, 67, 69, 72, 90 Лермонтов Михаил Юрьевич 158, 223 Лесаж Ж. Л. 10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есевич Владимир Викторович 304 Лескин Август 154 Линдсэй (лорд Крофорд) 395 Линцбах Я. 173—184, 211, 380, 381 Липперт Ю. 385 Липли Фра Филиппо 67 Лойола Игнатий 342 Локк Джон 319 Лориа Д. Ж. 67 Лоррен Клод 447, 448 Лосев Алексей Федорович 251 Л отце Герман 196 Лукреции Тит Кар 23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3</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юдовик XIV 372 Люис 397 Люрот И. 8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джиорани 397 Мазаччио (Мазаччо) 67 Майер Юлий Роберт 118 Майкельсон 39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йков Аполлон Николаевич 158 Маймонид (Моисей бен Маймон) 404, 445,4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ксвелл Джеймс Клерк 39, 107—112, 2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лларме Стефан 165, 166</w:t>
      </w:r>
    </w:p>
    <w:p>
      <w:pPr>
        <w:pStyle w:val="Normal"/>
        <w:autoSpaceDE w:val="false"/>
        <w:spacing w:lineRule="auto" w:line="240" w:before="0" w:after="0"/>
        <w:ind w:firstLine="180"/>
        <w:jc w:val="both"/>
        <w:rPr/>
      </w:pPr>
      <w:r>
        <w:rPr>
          <w:rFonts w:cs="Times New Roman" w:ascii="Times New Roman" w:hAnsi="Times New Roman"/>
          <w:sz w:val="24"/>
          <w:szCs w:val="24"/>
        </w:rPr>
        <w:t xml:space="preserve">Манасеин </w:t>
      </w:r>
      <w:r>
        <w:rPr>
          <w:rFonts w:cs="Times New Roman" w:ascii="Times New Roman" w:hAnsi="Times New Roman"/>
          <w:sz w:val="24"/>
          <w:szCs w:val="24"/>
          <w:lang w:val="el-GR"/>
        </w:rPr>
        <w:t xml:space="preserve">Μ. </w:t>
      </w:r>
      <w:r>
        <w:rPr>
          <w:rFonts w:cs="Times New Roman" w:ascii="Times New Roman" w:hAnsi="Times New Roman"/>
          <w:sz w:val="24"/>
          <w:szCs w:val="24"/>
        </w:rPr>
        <w:t>М. 43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рат Жан Поль 17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ринетти Филлиппо Томмазо 16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ария  Пречистая  Дева,  Пресвята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огородица 288, 341 Мах Эрнст 78, 92, 101, 104, 105, 2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8, 252, 379, 419 Маяковский Владимир Владимирович</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6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ёбиус Август Фердинанд 467 Мейер Герман 415 Месмер Ф. 397 Метнер Эмилий 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икель Анджело Буонаротти (Ми-келанджело Буонарроти) 66, 67, 72,41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илль Джон Стюарт 118, 201, 2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2,461 Минос 421 Минь 3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иронов Алексей 100, 101 Моисей, библ. 188, 340 Моисей,  оптинский  иеромонах,  св. 348,3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Муратов Павел Павлович 98, 101 Муретов Митрофан Дмитриевич 294 Мюллер Макс 145, 212 Мюссе Альфред де 15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гов Иван Григорьевич 98 Нейман К. Г. ПО Немезий Емесский, еп. 451 Несторий 296 Нетто 83 Никифор, св. 133 Никокреонт 4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кон (Рождественский), архиеп. 299— 304, 306—329, 331, 332, 339, 342, 344, 348—35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пер Лудвиг 6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ицше Фридрих 292, 36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валис (Фридрих фон Харденберг) 35, 39, 124, 383, 43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овоселов   Михаил   Александрович</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25, 295 Ной 4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ьютон Исаак 105, 410, 49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видий Назон 204 Огнев Иван Флорович 413 Олимпов К. К. 166 Ольга Борисовна, царевна 98 Ориген 3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ствальд  Вильгельм  Фридрих   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34, 393 Охорович 3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авел, ап., св., библ. 30, 251, 292, 32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59, 446 Пан 2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аоло дель Аббако 66 Парацельс 35, 397 Пахимер 2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аччиоло (Пачоли) Лука 482 Пашен 400 Пенцольдт 389 Петерсон 3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етр, ап., св., библ. 30, 315 Петрарка Франческо 66 Петцольдт Й. 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иеро деи Франческа (Пьеро делл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ранческа) 66, 67, 102 Пиккеринг 397 Пиндар 3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латон 70, 121, 124, 126—128, 135— 138, 204, 247, 274, 292, 316, 319, 383 Плутарх 204 Поллукс 28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онселэ (Понселе) Жан Виктор 67 Порфирий Успенский, еп. 285 Потебня Александр Афанасьевич 14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16, 219, 263 Прентисс 399 Протагор 402 Прохор, св. 46 Псевдо-Дорофей 133 Птолемей Клавдий 54 Пуанкаре Жюль Анри 105, 109, 112, 201 Пуссен Никола 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ушкин Александр Сергеевич 156, 158, 161, 171, 228, 2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ич С. Е. (Амфитеатров) 22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нке Иоганн 483, 4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нкин Уильям Джон Макуорн 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афаэль Санти 67, 7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едслаб 27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ейль 3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ейхенбах Ханс 396, 397 Рембо Артур 16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4</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ембрандт Харменс ван Рейн 71 Рескин Джон 369 Риман Бернхард 93 Ример 42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оза Сальваторе 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озанов Василий Васильевич 4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олэнд 39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оманов Н. И. 98, 10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остовцев М. И. 99, 100, 1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оша А. де 396, 3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убенс Питер Паузл 71, 73, 4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увим, библ. 4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ундт 4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уссело Жан Пьер 22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ышш Н. А. 99, 1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Рюйздаль (Якоб ван Рёйсдал) 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арапис 4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ералион (Воинов), иером. 290 Серафим Саровский, преп., св. 323 Сергий, преп., св. 356 Сидоров А. А. 98, 101, 102, 103 Сикул Флакк 203, 204 Симеон, библ. 4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имеон Новый Богослов, прел., св. 359, 4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имеон Солунский, архвеп., св. 417 Симон М. 206 Скворцов В. М. 348 Сократ 121, 122, 124, 126, 135, 136, 247, 29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ловьев Владимир Сергеевич 2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ломон, св., библ. 33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фокл 65, 99, 4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пенсер Герберт 383, 38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перанский Михаил Михайлович 40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пиноза Бенедикт (Барух) 281, 38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резневский И. И. 28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алло Дж. Б. 10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ефан 2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теффенс Хенрик 45</w:t>
      </w:r>
    </w:p>
    <w:p>
      <w:pPr>
        <w:pStyle w:val="Normal"/>
        <w:autoSpaceDE w:val="false"/>
        <w:spacing w:lineRule="auto" w:line="240" w:before="0" w:after="0"/>
        <w:ind w:firstLine="180"/>
        <w:jc w:val="both"/>
        <w:rPr/>
      </w:pPr>
      <w:r>
        <w:rPr>
          <w:rFonts w:cs="Times New Roman" w:ascii="Times New Roman" w:hAnsi="Times New Roman"/>
          <w:sz w:val="24"/>
          <w:szCs w:val="24"/>
        </w:rPr>
        <w:t xml:space="preserve">Страхов </w:t>
      </w:r>
      <w:r>
        <w:rPr>
          <w:rFonts w:cs="Times New Roman" w:ascii="Times New Roman" w:hAnsi="Times New Roman"/>
          <w:sz w:val="24"/>
          <w:szCs w:val="24"/>
          <w:lang w:val="el-GR"/>
        </w:rPr>
        <w:t xml:space="preserve">Η. </w:t>
      </w:r>
      <w:r>
        <w:rPr>
          <w:rFonts w:cs="Times New Roman" w:ascii="Times New Roman" w:hAnsi="Times New Roman"/>
          <w:sz w:val="24"/>
          <w:szCs w:val="24"/>
        </w:rPr>
        <w:t>Н. 15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антал 122 Тарханов 400 Таетевен Г. 165 Тешіер А. 23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ртуллиан Квинт Сегггилий Флоренс 4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еэтет 124, 126, 127 Тибул Альбий 202 Тиндалль Джон 384 Тинторетто 7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ихон Задонский, еп., св. 330 Толстой Алексей Константинович 158 Толстой Лев Николаевич 125, 126, 292, 317, 336, 36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омпсон Сильванус 396 Томсон Уильям (Вильям) (лорд Кель</w:t>
        <w:softHyphen/>
        <w:t>вин) 41, 105, 107—110, 397 Томэ Л. В. 8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роицкий С. В. 303, 323, 331, 332, 34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45 347 Тэн Ип. 63, 100 Тэт Т. Г. 10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Тютчев Федор Иванович 157, 15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челло Паоло 66, 67 Уэвелль Вильям 198—201, 2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абр д'Оливе (д'Оливэ) Антуан 278, 45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абрикант М. И. 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авмант 127, 1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арадей Майкл 39, 45, ПО, 47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еддерзен В. 39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еодора, св. 2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еокрит 2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еофан (Петр Семенович Авсенев), ар-хим. 45, 4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еофан Затворник (Георгий Василье</w:t>
        <w:softHyphen/>
        <w:t>вич Говоров), еп., св. 292, 329, 344, 3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еофилакт, блаж. 33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ет Афанасий Афанасьевич 157—15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ехнер Густав Теодор 385, 386, 404, 4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ивегер И. Ф. 6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идлер О. В. 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иларет (Дроздов), митр. Московский,</w:t>
      </w:r>
    </w:p>
    <w:p>
      <w:pPr>
        <w:pStyle w:val="Normal"/>
        <w:autoSpaceDE w:val="false"/>
        <w:spacing w:lineRule="auto" w:line="240" w:before="0" w:after="0"/>
        <w:ind w:firstLine="180"/>
        <w:jc w:val="both"/>
        <w:rPr/>
      </w:pPr>
      <w:r>
        <w:rPr>
          <w:rFonts w:cs="Times New Roman" w:ascii="Times New Roman" w:hAnsi="Times New Roman"/>
          <w:sz w:val="24"/>
          <w:szCs w:val="24"/>
        </w:rPr>
        <w:t xml:space="preserve">св. 324, 329 Филиппов </w:t>
      </w:r>
      <w:r>
        <w:rPr>
          <w:rFonts w:cs="Times New Roman" w:ascii="Times New Roman" w:hAnsi="Times New Roman"/>
          <w:sz w:val="24"/>
          <w:szCs w:val="24"/>
          <w:lang w:val="el-GR"/>
        </w:rPr>
        <w:t xml:space="preserve">Μ. </w:t>
      </w:r>
      <w:r>
        <w:rPr>
          <w:rFonts w:cs="Times New Roman" w:ascii="Times New Roman" w:hAnsi="Times New Roman"/>
          <w:sz w:val="24"/>
          <w:szCs w:val="24"/>
        </w:rPr>
        <w:t>М. 384, 402 Филон Александрийский 417 Филон-Иудей 220 Филосторгий 285 Фихте Иоганн ГЪтлиб 208 Фишер Эмиль 38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лоренский Павел Александрович, свящ. 101, 249—251, 287, 290, 294— 296, 299, 323, 329—331, 344, 345, 351, 346—348, 362, 447, 449, 452, 498, 50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лоренский Павел Васильевич 25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олькельт И. 4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ома, ап., св. 131—134, 29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онвизин Денис Иванович 12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осс Генрих 1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охтлендер 4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Франклин Вениамин (Бенджамин) 383 Франциск Ассизский, католич. св. 63, 64 Фрейд Зигмунд 428 Фудель Иосиф Иванович, прот. 40 Фукидид 2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Хербер 2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6</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Хлебников Велимир (Виктор Владими</w:t>
        <w:softHyphen/>
        <w:t>рович) 162, 163 Хомяков Алексей Степанович 251 Хохлов, казак 1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Цветков С. А. 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Цейзинг Адольф 464, 482—485, 4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90—493 Цейс Карл Фридрих 410 Цейтен X. Г. 206 Циглер Теобальд (?) 128 Циммерн Г. 278 Цицерон Марк Туллий 202, 20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айковский Петр Ильич 157, 15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аль М. 6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арко Жан Мартен, врач 397 Шванефельдт 73 Шейнер 4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еллинг Фридрих Вильгельм Йозеф</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9, 40, 45, 198, 461, 476 Шекспир Уильям 125 Шернер К. 428» 429 Шиллер Иоганн Фридрих 45, 137 Шлёмильх 487, 489—492 Шопенгауэр Артур 128 Шпенглер Освальд 369 Шрейбер Гвндо 68 Шренк-Нотцинг 397 Штаудт X. 67 Штейнгель 410 Штейнталь Хейман 144 Штиккер (Штеккер) 400 Штюхрат 39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Шуберт Готтхильф Генрих 45, 424, 428 Шульце Г. Э. 128 Шуман 388, 400 Шуппе Вильгельм 105</w:t>
      </w:r>
    </w:p>
    <w:p>
      <w:pPr>
        <w:pStyle w:val="Normal"/>
        <w:autoSpaceDE w:val="false"/>
        <w:spacing w:lineRule="auto" w:line="240" w:before="0" w:after="0"/>
        <w:ind w:firstLine="180"/>
        <w:jc w:val="both"/>
        <w:rPr/>
      </w:pPr>
      <w:r>
        <w:rPr>
          <w:rFonts w:cs="Times New Roman" w:ascii="Times New Roman" w:hAnsi="Times New Roman"/>
          <w:sz w:val="24"/>
          <w:szCs w:val="24"/>
        </w:rPr>
        <w:t xml:space="preserve">Щербов Иван Павлович 295, 296, 348 Щокотов (Щекотов) </w:t>
      </w:r>
      <w:r>
        <w:rPr>
          <w:rFonts w:cs="Times New Roman" w:ascii="Times New Roman" w:hAnsi="Times New Roman"/>
          <w:sz w:val="24"/>
          <w:szCs w:val="24"/>
          <w:lang w:val="el-GR"/>
        </w:rPr>
        <w:t xml:space="preserve">Η. </w:t>
      </w:r>
      <w:r>
        <w:rPr>
          <w:rFonts w:cs="Times New Roman" w:ascii="Times New Roman" w:hAnsi="Times New Roman"/>
          <w:sz w:val="24"/>
          <w:szCs w:val="24"/>
        </w:rPr>
        <w:t>М. 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вердинген Аларт ван 447 Эвклид (Евклид) 66, 72, 87, 88, 91—93, 20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гилльон (Эгийон) 54 Эккерман Иоганн Петер 128 Элснер 39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Эль Греко Доменико 71 Эмихен Г. 99 Энриквес Ф. 67, 105, 493 Эрн Владимир Францевич 280 Эрос (Эрот) 122 Эсхил 52, 65, 99 Эшенмайер Карл Адольф 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Юм Дэвид 318 Юпитер 204 Юргенсон Э. 8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нус 454 Ястров 3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Ягве (Яхве), библ. (Имя Божие) 287, 340, 346</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Brock Mourant </w:t>
      </w:r>
      <w:r>
        <w:rPr>
          <w:rFonts w:cs="Times New Roman" w:ascii="Times New Roman" w:hAnsi="Times New Roman"/>
          <w:sz w:val="24"/>
          <w:szCs w:val="24"/>
        </w:rPr>
        <w:t>43</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Cantor Moritz </w:t>
      </w:r>
      <w:r>
        <w:rPr>
          <w:rFonts w:cs="Times New Roman" w:ascii="Times New Roman" w:hAnsi="Times New Roman"/>
          <w:sz w:val="24"/>
          <w:szCs w:val="24"/>
        </w:rPr>
        <w:t xml:space="preserve">99 </w:t>
      </w:r>
      <w:r>
        <w:rPr>
          <w:rFonts w:cs="Times New Roman" w:ascii="Times New Roman" w:hAnsi="Times New Roman"/>
          <w:sz w:val="24"/>
          <w:szCs w:val="24"/>
          <w:lang w:val="en-US" w:eastAsia="en-US"/>
        </w:rPr>
        <w:t xml:space="preserve">Condillac </w:t>
      </w:r>
      <w:r>
        <w:rPr>
          <w:rFonts w:cs="Times New Roman" w:ascii="Times New Roman" w:hAnsi="Times New Roman"/>
          <w:sz w:val="24"/>
          <w:szCs w:val="24"/>
        </w:rPr>
        <w:t xml:space="preserve">см. Кондильяк </w:t>
      </w:r>
      <w:r>
        <w:rPr>
          <w:rFonts w:cs="Times New Roman" w:ascii="Times New Roman" w:hAnsi="Times New Roman"/>
          <w:sz w:val="24"/>
          <w:szCs w:val="24"/>
          <w:lang w:val="en-US" w:eastAsia="en-US"/>
        </w:rPr>
        <w:t xml:space="preserve">Conwey W. </w:t>
      </w:r>
      <w:r>
        <w:rPr>
          <w:rFonts w:cs="Times New Roman" w:ascii="Times New Roman" w:hAnsi="Times New Roman"/>
          <w:sz w:val="24"/>
          <w:szCs w:val="24"/>
          <w:lang w:val="el-GR"/>
        </w:rPr>
        <w:t xml:space="preserve">Μ. </w:t>
      </w:r>
      <w:r>
        <w:rPr>
          <w:rFonts w:cs="Times New Roman" w:ascii="Times New Roman" w:hAnsi="Times New Roman"/>
          <w:sz w:val="24"/>
          <w:szCs w:val="24"/>
        </w:rPr>
        <w:t>101</w:t>
      </w:r>
    </w:p>
    <w:p>
      <w:pPr>
        <w:pStyle w:val="Normal"/>
        <w:autoSpaceDE w:val="false"/>
        <w:spacing w:lineRule="auto" w:line="240" w:before="0" w:after="0"/>
        <w:ind w:firstLine="180"/>
        <w:jc w:val="both"/>
        <w:rPr/>
      </w:pPr>
      <w:r>
        <w:rPr>
          <w:rFonts w:cs="Times New Roman" w:ascii="Times New Roman" w:hAnsi="Times New Roman"/>
          <w:sz w:val="24"/>
          <w:szCs w:val="24"/>
          <w:lang w:val="el-GR" w:eastAsia="el-GR"/>
        </w:rPr>
        <w:t xml:space="preserve">ΕΙ </w:t>
      </w:r>
      <w:r>
        <w:rPr>
          <w:rFonts w:cs="Times New Roman" w:ascii="Times New Roman" w:hAnsi="Times New Roman"/>
          <w:sz w:val="24"/>
          <w:szCs w:val="24"/>
          <w:lang w:val="el-GR" w:eastAsia="en-US"/>
        </w:rPr>
        <w:t xml:space="preserve">Greco </w:t>
      </w:r>
      <w:r>
        <w:rPr>
          <w:rFonts w:cs="Times New Roman" w:ascii="Times New Roman" w:hAnsi="Times New Roman"/>
          <w:sz w:val="24"/>
          <w:szCs w:val="24"/>
          <w:lang w:eastAsia="el-GR"/>
        </w:rPr>
        <w:t>см. Эль Іреко</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Fuchs F. </w:t>
      </w:r>
      <w:r>
        <w:rPr>
          <w:rFonts w:cs="Times New Roman" w:ascii="Times New Roman" w:hAnsi="Times New Roman"/>
          <w:sz w:val="24"/>
          <w:szCs w:val="24"/>
        </w:rPr>
        <w:t>101</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Qothe </w:t>
      </w:r>
      <w:r>
        <w:rPr>
          <w:rFonts w:cs="Times New Roman" w:ascii="Times New Roman" w:hAnsi="Times New Roman"/>
          <w:sz w:val="24"/>
          <w:szCs w:val="24"/>
        </w:rPr>
        <w:t>см. Гёте</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Hermann </w:t>
      </w:r>
      <w:r>
        <w:rPr>
          <w:rFonts w:cs="Times New Roman" w:ascii="Times New Roman" w:hAnsi="Times New Roman"/>
          <w:sz w:val="24"/>
          <w:szCs w:val="24"/>
        </w:rPr>
        <w:t>см. Іерманн</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Jager G. </w:t>
      </w:r>
      <w:r>
        <w:rPr>
          <w:rFonts w:cs="Times New Roman" w:ascii="Times New Roman" w:hAnsi="Times New Roman"/>
          <w:sz w:val="24"/>
          <w:szCs w:val="24"/>
        </w:rPr>
        <w:t>см. Иегер Г.</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Lange </w:t>
      </w:r>
      <w:r>
        <w:rPr>
          <w:rFonts w:cs="Times New Roman" w:ascii="Times New Roman" w:hAnsi="Times New Roman"/>
          <w:sz w:val="24"/>
          <w:szCs w:val="24"/>
        </w:rPr>
        <w:t>К. 101</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Michelson </w:t>
      </w:r>
      <w:r>
        <w:rPr>
          <w:rFonts w:cs="Times New Roman" w:ascii="Times New Roman" w:hAnsi="Times New Roman"/>
          <w:sz w:val="24"/>
          <w:szCs w:val="24"/>
        </w:rPr>
        <w:t>см. Майкельсон</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Ptolomaeus Claudius </w:t>
      </w:r>
      <w:r>
        <w:rPr>
          <w:rFonts w:cs="Times New Roman" w:ascii="Times New Roman" w:hAnsi="Times New Roman"/>
          <w:sz w:val="24"/>
          <w:szCs w:val="24"/>
        </w:rPr>
        <w:t>99</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Rowland </w:t>
      </w:r>
      <w:r>
        <w:rPr>
          <w:rFonts w:cs="Times New Roman" w:ascii="Times New Roman" w:hAnsi="Times New Roman"/>
          <w:sz w:val="24"/>
          <w:szCs w:val="24"/>
        </w:rPr>
        <w:t>см. Ролэнд</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SchilHng Friedrich </w:t>
      </w:r>
      <w:r>
        <w:rPr>
          <w:rFonts w:cs="Times New Roman" w:ascii="Times New Roman" w:hAnsi="Times New Roman"/>
          <w:sz w:val="24"/>
          <w:szCs w:val="24"/>
        </w:rPr>
        <w:t xml:space="preserve">100 </w:t>
      </w:r>
      <w:r>
        <w:rPr>
          <w:rFonts w:cs="Times New Roman" w:ascii="Times New Roman" w:hAnsi="Times New Roman"/>
          <w:sz w:val="24"/>
          <w:szCs w:val="24"/>
          <w:lang w:val="en-US" w:eastAsia="en-US"/>
        </w:rPr>
        <w:t xml:space="preserve">Schlomilch </w:t>
      </w:r>
      <w:r>
        <w:rPr>
          <w:rFonts w:cs="Times New Roman" w:ascii="Times New Roman" w:hAnsi="Times New Roman"/>
          <w:sz w:val="24"/>
          <w:szCs w:val="24"/>
        </w:rPr>
        <w:t xml:space="preserve">см. Шлёмильх </w:t>
      </w:r>
      <w:r>
        <w:rPr>
          <w:rFonts w:cs="Times New Roman" w:ascii="Times New Roman" w:hAnsi="Times New Roman"/>
          <w:sz w:val="24"/>
          <w:szCs w:val="24"/>
          <w:lang w:val="en-US" w:eastAsia="en-US"/>
        </w:rPr>
        <w:t xml:space="preserve">Schreiber Guido </w:t>
      </w:r>
      <w:r>
        <w:rPr>
          <w:rFonts w:cs="Times New Roman" w:ascii="Times New Roman" w:hAnsi="Times New Roman"/>
          <w:sz w:val="24"/>
          <w:szCs w:val="24"/>
        </w:rPr>
        <w:t>100</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Vitruvius Pollio </w:t>
      </w:r>
      <w:r>
        <w:rPr>
          <w:rFonts w:cs="Times New Roman" w:ascii="Times New Roman" w:hAnsi="Times New Roman"/>
          <w:sz w:val="24"/>
          <w:szCs w:val="24"/>
        </w:rPr>
        <w:t>99</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Zahn A. </w:t>
      </w:r>
      <w:r>
        <w:rPr>
          <w:rFonts w:cs="Times New Roman" w:ascii="Times New Roman" w:hAnsi="Times New Roman"/>
          <w:sz w:val="24"/>
          <w:szCs w:val="24"/>
        </w:rPr>
        <w:t>101</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Zeising Adolf </w:t>
      </w:r>
      <w:r>
        <w:rPr>
          <w:rFonts w:cs="Times New Roman" w:ascii="Times New Roman" w:hAnsi="Times New Roman"/>
          <w:sz w:val="24"/>
          <w:szCs w:val="24"/>
        </w:rPr>
        <w:t xml:space="preserve">см. Цейзинг </w:t>
      </w:r>
      <w:r>
        <w:rPr>
          <w:rFonts w:cs="Times New Roman" w:ascii="Times New Roman" w:hAnsi="Times New Roman"/>
          <w:sz w:val="24"/>
          <w:szCs w:val="24"/>
          <w:lang w:val="el-GR"/>
        </w:rPr>
        <w:t>Α.</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гумен Андроник (Трубачев). История создания цикла «У во</w:t>
        <w:softHyphen/>
        <w:t>доразделов мысли»............................................................................ 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Часть первая. (ОБРАЗ И СЛОВО).......................................... 2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НА МАКОВЦЕ (из частного письма) ................................. 2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ПУТИ И СРЕДОТОЧИЯ (вместо предисловия) ............. 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 Философская антропология.......................... 4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2.) Заметки по антропологии............................. 4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3.) «Философская   антропология—в   духе</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аадера...»................................................................................... 4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ОБРАТНАЯ ПЕРСПЕКТИВА........................................... 4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мечания................................................................................. 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  Краткая  запись  обсуждений  доклад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 А. Флоренского «Об обратной перспективе», прочитанного в   Византийской  секции   МИХИМ   (29 октября)   1920-го</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года.............................................................................................. 10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МЫСЛЬ И ЯЗЫК............................................................... 10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 НАУКА КАК СИМВОЛИЧЕСКОЕ ОПИСАНИЕ .................................. 10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2. ДИАЛЕКТИКА ............................................................................. 11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Диалектика...................................................... 14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3. АНТИНОМИЯ ЯЗЫКА ................................................................... 14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4. ТЕРМИН ..................................................................................... 18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 Специальный курс с коллоквиумом для сту</w:t>
        <w:softHyphen/>
        <w:t>дентов 3-го курса Московской Духовной Академии. Из исто</w:t>
        <w:softHyphen/>
        <w:t>рии философской терминологии.................................................. 21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2. Запись пропорции на полях «Спецкурса»)..... 2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3. Записка из подготовительных материалов) .. 2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4. Ранний план статьи «Термин»)...................... 21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5. План статьи «Термин»).................................. 2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5. СТРОЕНИЕ СЛОВА ....................................................................... 21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6. МАГИЧНОСТЬ СЛОВА .................................................................. 23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А. Ф. Лосев. Термин «магия» в понимании</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 А. Флоренского).................................................................... 2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7. ИМЕСЛАВИЕ КАК ФИЛОСОФСКАЯ ПРЕДПОСЫЛКА ....................... 25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 От Редакции. (Предисловие священника Павла Флоренского к книге иеросхнмонаха Антония (Булато</w:t>
        <w:softHyphen/>
        <w:t>вича) «Апология веры во Имя Божие и во Имя Иисус». М.:</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д. «Религиозно-философской библиотеки», 1913).............. 2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7</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2. Письмо священника Павла Флоренского иеросхимонаху Антонию (Булатовичу))....................................    29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3. Замечания священника Павла Флоренского на книгу иеросхимонаха Антония (Булатовича) «Апология веры во Имя Божие и во Имя Иисус». М., 1913)....................    29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 Приложение 4. Письмо священника Павла Флоренского Ивану Павловичу Щербову)......................................................    296</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 Приложение 5. Тезисы об Имени Божием из Послания Свя</w:t>
        <w:softHyphen/>
        <w:t>тейшего Синода от 18 мая 1913 г.)...........................................    2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6. Примечания священника Павла Флорен</w:t>
        <w:softHyphen/>
        <w:t>ского к статье архиепископа Никона) «Великое искушение около святейшего Имени Божия»...............................................    29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7. Примечания священника Павла Флорен</w:t>
        <w:softHyphen/>
        <w:t>ского к статье С. Троицкого) «Афонская смута».....................    34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 Приложение 8. Священник Павел Флоренский.) Архиепископ Никон—распространитель «ереси»............................................    34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9. Отрывок из письма священника Павла Фло</w:t>
        <w:softHyphen/>
        <w:t>ренского архиепископу Антонию (Храповицкому). 29 декабря</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1915 г.)........................................................................................    35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10. Священник Павел Флоренский. Проект текста для нового послания об Имени Божием. Ок. 1917 г.)       351</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11.) Об Имени Божием &lt;1921&gt;..........................    35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2. Отрывок письма, написанного священником Павлом Флоренским по просьбе о. архимандрита Давида в ответ на письмо имеславцев с Кавказа. 1923).......................    36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ИТОГИ..................................................................................    36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Часть   вторая.)   ВОПЛОЩЕНИЕ   ФОРМЫ   (ДЕЙ</w:t>
        <w:softHyphen/>
        <w:t>СТВИЕ И ОРУДИЕ).....................................................................    373</w:t>
      </w:r>
    </w:p>
    <w:p>
      <w:pPr>
        <w:pStyle w:val="Normal"/>
        <w:autoSpaceDE w:val="false"/>
        <w:spacing w:lineRule="auto" w:line="240" w:before="0" w:after="0"/>
        <w:ind w:firstLine="180"/>
        <w:jc w:val="both"/>
        <w:rPr/>
      </w:pPr>
      <w:r>
        <w:rPr>
          <w:rFonts w:cs="Times New Roman" w:ascii="Times New Roman" w:hAnsi="Times New Roman"/>
          <w:sz w:val="24"/>
          <w:szCs w:val="24"/>
        </w:rPr>
        <w:t xml:space="preserve">I. НОМО </w:t>
      </w:r>
      <w:r>
        <w:rPr>
          <w:rFonts w:cs="Times New Roman" w:ascii="Times New Roman" w:hAnsi="Times New Roman"/>
          <w:sz w:val="24"/>
          <w:szCs w:val="24"/>
          <w:lang w:val="en-US" w:eastAsia="en-US"/>
        </w:rPr>
        <w:t xml:space="preserve">FABER.................................................................... </w:t>
      </w:r>
      <w:r>
        <w:rPr>
          <w:rFonts w:cs="Times New Roman" w:ascii="Times New Roman" w:hAnsi="Times New Roman"/>
          <w:sz w:val="24"/>
          <w:szCs w:val="24"/>
        </w:rPr>
        <w:t>37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 ПРОДОЛЖЕНИЕ НАШИХ ЧУВСТВ............................... 38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II. ОРГАНОПРОЕКЦИЯ........................................................ 40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V. СИМВОЛИКА ВИДЕНИЙ................................................ 42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ХОЗЯЙСТВО....................................................................... 43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I. МАКРОКОСМ И МИКРОКОСМ................................... 44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 Приложение 1. Священник Павел Флоренский. Окончание</w:t>
      </w:r>
    </w:p>
    <w:p>
      <w:pPr>
        <w:pStyle w:val="Normal"/>
        <w:autoSpaceDE w:val="false"/>
        <w:spacing w:lineRule="auto" w:line="240" w:before="0" w:after="0"/>
        <w:ind w:firstLine="180"/>
        <w:jc w:val="both"/>
        <w:rPr/>
      </w:pPr>
      <w:r>
        <w:rPr>
          <w:rFonts w:cs="Times New Roman" w:ascii="Times New Roman" w:hAnsi="Times New Roman"/>
          <w:sz w:val="24"/>
          <w:szCs w:val="24"/>
        </w:rPr>
        <w:t xml:space="preserve">лекции «Макрокосм и микрокосм». </w:t>
      </w:r>
      <w:r>
        <w:rPr>
          <w:rFonts w:cs="Times New Roman" w:ascii="Times New Roman" w:hAnsi="Times New Roman"/>
          <w:sz w:val="24"/>
          <w:szCs w:val="24"/>
          <w:lang w:val="el-GR"/>
        </w:rPr>
        <w:t xml:space="preserve">1917.ΙΧ.21)....................... </w:t>
      </w:r>
      <w:r>
        <w:rPr>
          <w:rFonts w:cs="Times New Roman" w:ascii="Times New Roman" w:hAnsi="Times New Roman"/>
          <w:sz w:val="24"/>
          <w:szCs w:val="24"/>
        </w:rPr>
        <w:t>44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Приложение 2. П. А. Флоренский.) Письмо Вл. Ив. Вернад</w:t>
        <w:softHyphen/>
        <w:t>скому ............................................................................................ 449</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lt;Часть третья. ПОНЯТИЕ ФОРМЫ)....................................   45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I. (ПОНЯТИЕ ФОРМЫ.) ЦЕЛОЕ......................................    454</w:t>
      </w:r>
    </w:p>
    <w:p>
      <w:pPr>
        <w:pStyle w:val="Normal"/>
        <w:autoSpaceDE w:val="false"/>
        <w:spacing w:lineRule="auto" w:line="240" w:before="0" w:after="0"/>
        <w:ind w:firstLine="180"/>
        <w:jc w:val="both"/>
        <w:rPr/>
      </w:pPr>
      <w:r>
        <w:rPr>
          <w:rFonts w:cs="Times New Roman" w:ascii="Times New Roman" w:hAnsi="Times New Roman"/>
          <w:sz w:val="24"/>
          <w:szCs w:val="24"/>
        </w:rPr>
        <w:t xml:space="preserve">II. </w:t>
      </w:r>
      <w:r>
        <w:rPr>
          <w:rFonts w:cs="Times New Roman" w:ascii="Times New Roman" w:hAnsi="Times New Roman"/>
          <w:sz w:val="24"/>
          <w:szCs w:val="24"/>
          <w:lang w:val="en-US" w:eastAsia="en-US"/>
        </w:rPr>
        <w:t xml:space="preserve">DIVINA SIVE AUREA SECTIO. </w:t>
      </w:r>
      <w:r>
        <w:rPr>
          <w:rFonts w:cs="Times New Roman" w:ascii="Times New Roman" w:hAnsi="Times New Roman"/>
          <w:sz w:val="24"/>
          <w:szCs w:val="24"/>
        </w:rPr>
        <w:t>(ЗОЛОТОЕ СЕЧЕ</w:t>
        <w:softHyphen/>
        <w:t>НИЕ) ....................................................................................    46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8</w:t>
      </w:r>
      <w:r>
        <w:rPr>
          <w:sz w:val="24"/>
          <w:szCs w:val="24"/>
          <w:rFonts w:cs="Times New Roman" w:ascii="Times New Roman" w:hAnsi="Times New Roman"/>
        </w:rPr>
        <w:fldChar w:fldCharType="end"/>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Ь ЗОЛОТОЕ СЕЧЕНИЕ В ПРИМЕНЕНИИ К РАС</w:t>
        <w:softHyphen/>
        <w:t>ЧЛЕНЕНИЮ ВРЕМЕНИ. &lt;ЦЕЛОЕ ВО ВРЕМЕ</w:t>
        <w:softHyphen/>
        <w:t>НИ. ОРГАНИЗАЦИЯ ВРЕМЕНИ. ЦИКЛЫ РАЗ</w:t>
        <w:softHyphen/>
        <w:t>ВИТИЯ) ...............................................................................    469</w:t>
      </w:r>
    </w:p>
    <w:p>
      <w:pPr>
        <w:pStyle w:val="Normal"/>
        <w:autoSpaceDE w:val="false"/>
        <w:spacing w:lineRule="auto" w:line="240" w:before="0" w:after="0"/>
        <w:ind w:firstLine="180"/>
        <w:jc w:val="both"/>
        <w:rPr/>
      </w:pPr>
      <w:r>
        <w:rPr>
          <w:rFonts w:cs="Times New Roman" w:ascii="Times New Roman" w:hAnsi="Times New Roman"/>
          <w:sz w:val="24"/>
          <w:szCs w:val="24"/>
        </w:rPr>
        <w:t xml:space="preserve">IV. СМЫСЛ ЗАКОНА ЗОЛОТОГО СЕЧЕНИЯ. </w:t>
      </w:r>
      <w:r>
        <w:rPr>
          <w:rFonts w:cs="Times New Roman" w:ascii="Times New Roman" w:hAnsi="Times New Roman"/>
          <w:sz w:val="24"/>
          <w:szCs w:val="24"/>
          <w:lang w:val="en-US" w:eastAsia="en-US"/>
        </w:rPr>
        <w:t xml:space="preserve">(SIGNA-TURA NERUM. </w:t>
      </w:r>
      <w:r>
        <w:rPr>
          <w:rFonts w:cs="Times New Roman" w:ascii="Times New Roman" w:hAnsi="Times New Roman"/>
          <w:sz w:val="24"/>
          <w:szCs w:val="24"/>
        </w:rPr>
        <w:t>ФОРМУЛА ФОРМЫ)...........................    48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V. РАЗБОР НЕКОТОРЫХ СУЖДЕНИЙ О ЗАКОНЕ ЦЕЙЗИНГА..........................................................................    48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1. Целое).............................................................    49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2.) О золотом сечении античных трагедий.......    497</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ложение 3.)  Расчленение литургии золотыми сече</w:t>
        <w:softHyphen/>
        <w:t>ниями ............................................................................................    49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МЕЧАНИЯ. УКАЗАТЕЛЬ ИМЕН..........................................    50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Примечания........................................................................................    504</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Указатель имен...................................................................................    614</w:t>
      </w:r>
    </w:p>
    <w:p>
      <w:pPr>
        <w:pStyle w:val="Normal"/>
        <w:autoSpaceDE w:val="false"/>
        <w:spacing w:lineRule="auto" w:line="240" w:before="0" w:after="0"/>
        <w:ind w:firstLine="180"/>
        <w:jc w:val="both"/>
        <w:rPr/>
      </w:pPr>
      <w:r>
        <w:rPr>
          <w:rFonts w:cs="Times New Roman" w:ascii="Times New Roman" w:hAnsi="Times New Roman"/>
          <w:sz w:val="24"/>
          <w:szCs w:val="24"/>
        </w:rPr>
        <w:t xml:space="preserve">Флоренский П. </w:t>
      </w:r>
      <w:r>
        <w:rPr>
          <w:rFonts w:cs="Times New Roman" w:ascii="Times New Roman" w:hAnsi="Times New Roman"/>
          <w:sz w:val="24"/>
          <w:szCs w:val="24"/>
          <w:lang w:val="el-GR"/>
        </w:rPr>
        <w:t xml:space="preserve">Α., </w:t>
      </w:r>
      <w:r>
        <w:rPr>
          <w:rFonts w:cs="Times New Roman" w:ascii="Times New Roman" w:hAnsi="Times New Roman"/>
          <w:sz w:val="24"/>
          <w:szCs w:val="24"/>
        </w:rPr>
        <w:t>священник 73 Сочинения. В 4 т. Т. 3 (1)/Сост. игумена Андрони</w:t>
        <w:softHyphen/>
        <w:t>ка (А. С. Трубачева), П. В. Флоренского, М. С. Тру-бачевой; ред. игумен Андроник (А. С Трубачев).— М.: Мысль, 2000.— 621, [1] с, 1 л. портр.—(Филос. наследие).</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ISBN </w:t>
      </w:r>
      <w:r>
        <w:rPr>
          <w:rFonts w:cs="Times New Roman" w:ascii="Times New Roman" w:hAnsi="Times New Roman"/>
          <w:sz w:val="24"/>
          <w:szCs w:val="24"/>
        </w:rPr>
        <w:t xml:space="preserve">5-244-00241-4 </w:t>
      </w:r>
      <w:r>
        <w:rPr>
          <w:rFonts w:cs="Times New Roman" w:ascii="Times New Roman" w:hAnsi="Times New Roman"/>
          <w:sz w:val="24"/>
          <w:szCs w:val="24"/>
          <w:lang w:val="en-US" w:eastAsia="en-US"/>
        </w:rPr>
        <w:t xml:space="preserve">ISBN </w:t>
      </w:r>
      <w:r>
        <w:rPr>
          <w:rFonts w:cs="Times New Roman" w:ascii="Times New Roman" w:hAnsi="Times New Roman"/>
          <w:sz w:val="24"/>
          <w:szCs w:val="24"/>
        </w:rPr>
        <w:t>5-244-00916-8</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В третьем томе Сочинений священника Павла Флоренского впервые публикуется неизвестный до сих пор в полном объеме один из главных трудов философа—«У водоразделов мысли». 1-я часть (М., 1990) существенно дополнена найденными в архиве ученого приложениями, подготовительными материалами и авторскими комментариями; 2-я и 3-я части ранее не издава</w:t>
        <w:softHyphen/>
        <w:t>лись.</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ББК 87.3(2)</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Научно-исследовательское издание Священник Павел Флоренский</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СОЧИНЕНИЯ В ЧЕТЫРЕХ ТОМАХ ТОМ 3(1)</w:t>
      </w:r>
    </w:p>
    <w:p>
      <w:pPr>
        <w:pStyle w:val="Normal"/>
        <w:autoSpaceDE w:val="false"/>
        <w:spacing w:lineRule="auto" w:line="240" w:before="0" w:after="0"/>
        <w:ind w:firstLine="180"/>
        <w:jc w:val="both"/>
        <w:rPr/>
      </w:pPr>
      <w:r>
        <w:rPr>
          <w:rFonts w:cs="Times New Roman" w:ascii="Times New Roman" w:hAnsi="Times New Roman"/>
          <w:sz w:val="24"/>
          <w:szCs w:val="24"/>
        </w:rPr>
        <w:t xml:space="preserve">Редакторы И. А. Невзорова, С. И. Ларичева Оформление серии художника В. В. Максина Художественный редактор </w:t>
      </w:r>
      <w:r>
        <w:rPr>
          <w:rFonts w:cs="Times New Roman" w:ascii="Times New Roman" w:hAnsi="Times New Roman"/>
          <w:sz w:val="24"/>
          <w:szCs w:val="24"/>
          <w:lang w:val="el-GR"/>
        </w:rPr>
        <w:t xml:space="preserve">Ε. </w:t>
      </w:r>
      <w:r>
        <w:rPr>
          <w:rFonts w:cs="Times New Roman" w:ascii="Times New Roman" w:hAnsi="Times New Roman"/>
          <w:sz w:val="24"/>
          <w:szCs w:val="24"/>
        </w:rPr>
        <w:t>М. Омельяновская Технический редактор В. Н. Корнилова Корректоры 3. Я. Смирнова, Г. С. Михеева</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ЛР№ 010150 от 30.12.96</w:t>
      </w:r>
    </w:p>
    <w:p>
      <w:pPr>
        <w:pStyle w:val="Normal"/>
        <w:autoSpaceDE w:val="false"/>
        <w:spacing w:lineRule="auto" w:line="240" w:before="0" w:after="0"/>
        <w:ind w:firstLine="180"/>
        <w:jc w:val="both"/>
        <w:rPr/>
      </w:pPr>
      <w:r>
        <w:rPr>
          <w:rFonts w:cs="Times New Roman" w:ascii="Times New Roman" w:hAnsi="Times New Roman"/>
          <w:sz w:val="24"/>
          <w:szCs w:val="24"/>
        </w:rPr>
        <w:t xml:space="preserve">Подписано в печать 29.12.99. Формат 84 </w:t>
      </w:r>
      <w:r>
        <w:rPr>
          <w:rFonts w:cs="Times New Roman" w:ascii="Times New Roman" w:hAnsi="Times New Roman"/>
          <w:sz w:val="24"/>
          <w:szCs w:val="24"/>
          <w:lang w:val="el-GR"/>
        </w:rPr>
        <w:t xml:space="preserve">χ </w:t>
      </w:r>
      <w:r>
        <w:rPr>
          <w:rFonts w:cs="Times New Roman" w:ascii="Times New Roman" w:hAnsi="Times New Roman"/>
          <w:sz w:val="24"/>
          <w:szCs w:val="24"/>
        </w:rPr>
        <w:t xml:space="preserve">108 </w:t>
      </w:r>
      <w:r>
        <w:rPr>
          <w:rFonts w:eastAsia="MS Mincho;‚l‚r –ѕ’©" w:cs="Times New Roman" w:ascii="Times New Roman" w:hAnsi="Times New Roman"/>
          <w:sz w:val="24"/>
          <w:szCs w:val="24"/>
        </w:rPr>
        <w:t>Ѵ</w:t>
      </w:r>
      <w:r>
        <w:rPr>
          <w:rFonts w:cs="Times New Roman" w:ascii="Times New Roman" w:hAnsi="Times New Roman"/>
          <w:sz w:val="24"/>
          <w:szCs w:val="24"/>
        </w:rPr>
        <w:t>зг- Бумага офсетная, № 1. Гарнитура Тайме. Печать высокая. Усл. печ. л. 32,76. Усл. кр.-отт. 32,76. Уч.-изд. л. 40,06. Тираж 3000 экз. Заказ № 3160.</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Издательство «Мысль». 117071. Москва, В-71, Ленинский проспект, 15.</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Отпечатано с готовых диапозитивов в Государственном ордена Октябрьской Революции, ордена Трудового Красного Знамени Московском предприятии «Первая Образцовая типография» Государственного комитета Российской Федерации по печати. 113054, Москва, Валовая. 28</w:t>
      </w:r>
    </w:p>
    <w:p>
      <w:pPr>
        <w:pStyle w:val="Normal"/>
        <w:autoSpaceDE w:val="false"/>
        <w:spacing w:lineRule="auto" w:line="240" w:before="0" w:after="0"/>
        <w:ind w:firstLine="180"/>
        <w:jc w:val="both"/>
        <w:rPr/>
      </w:pPr>
      <w:r>
        <w:rPr>
          <w:rFonts w:cs="Times New Roman" w:ascii="Times New Roman" w:hAnsi="Times New Roman"/>
          <w:sz w:val="24"/>
          <w:szCs w:val="24"/>
          <w:lang w:val="en-US" w:eastAsia="en-US"/>
        </w:rPr>
        <w:t xml:space="preserve">isbn </w:t>
      </w:r>
      <w:r>
        <w:rPr>
          <w:rFonts w:cs="Times New Roman" w:ascii="Times New Roman" w:hAnsi="Times New Roman"/>
          <w:sz w:val="24"/>
          <w:szCs w:val="24"/>
        </w:rPr>
        <w:t>5-244-00916-8 »</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И785244,,009163</w:t>
      </w:r>
    </w:p>
    <w:p>
      <w:pPr>
        <w:pStyle w:val="Normal"/>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9785244009163</w:t>
      </w:r>
    </w:p>
    <w:p>
      <w:pPr>
        <w:pStyle w:val="Normal"/>
        <w:spacing w:before="0" w:after="200"/>
        <w:ind w:firstLine="18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97">
              <wp:simplePos x="0" y="0"/>
              <wp:positionH relativeFrom="margin">
                <wp:align>right</wp:align>
              </wp:positionH>
              <wp:positionV relativeFrom="paragraph">
                <wp:posOffset>635</wp:posOffset>
              </wp:positionV>
              <wp:extent cx="213360" cy="170815"/>
              <wp:effectExtent l="0" t="0" r="0" b="0"/>
              <wp:wrapSquare wrapText="largest"/>
              <wp:docPr id="38"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9I7.Xi.20/" TargetMode="External"/><Relationship Id="rId5" Type="http://schemas.openxmlformats.org/officeDocument/2006/relationships/hyperlink" Targe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uflO"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hyperlink" Target="http://1920.IV.17/" TargetMode="External"/><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hyperlink" Target="http://1918.IV.15/"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http://1921.VIII.14/" TargetMode="External"/><Relationship Id="rId47" Type="http://schemas.openxmlformats.org/officeDocument/2006/relationships/hyperlink" Target="http://f5.VI.1931/" TargetMode="External"/><Relationship Id="rId48" Type="http://schemas.openxmlformats.org/officeDocument/2006/relationships/image" Target="media/image37.png"/><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8:59:00Z</dcterms:created>
  <dc:creator>User</dc:creator>
  <dc:description/>
  <cp:keywords/>
  <dc:language>en-US</dc:language>
  <cp:lastModifiedBy>User</cp:lastModifiedBy>
  <dcterms:modified xsi:type="dcterms:W3CDTF">2012-03-29T19:01:00Z</dcterms:modified>
  <cp:revision>2</cp:revision>
  <dc:subject/>
  <dc:title> </dc:title>
</cp:coreProperties>
</file>