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8000"/>
          <w:sz w:val="20"/>
          <w:szCs w:val="20"/>
        </w:rPr>
      </w:pPr>
      <w:r>
        <w:rPr>
          <w:rFonts w:cs="Arial" w:ascii="Arial" w:hAnsi="Arial"/>
          <w:b/>
          <w:bCs/>
          <w:color w:val="008000"/>
          <w:sz w:val="20"/>
          <w:szCs w:val="20"/>
        </w:rPr>
        <w:t xml:space="preserve">Д. Фогландер </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rFonts w:ascii="Arial" w:hAnsi="Arial" w:cs="Arial"/>
          <w:b/>
          <w:b/>
          <w:bCs/>
          <w:color w:val="008000"/>
          <w:sz w:val="20"/>
          <w:szCs w:val="20"/>
        </w:rPr>
      </w:pPr>
      <w:r>
        <w:rPr>
          <w:rFonts w:cs="Arial" w:ascii="Arial" w:hAnsi="Arial"/>
          <w:b/>
          <w:bCs/>
          <w:color w:val="008000"/>
          <w:sz w:val="20"/>
          <w:szCs w:val="20"/>
        </w:rPr>
        <w:t>Как Правильно Найти Спутника Жизни</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sz w:val="22"/>
          <w:szCs w:val="22"/>
        </w:rPr>
        <w:t xml:space="preserve">О книге </w:t>
      </w:r>
    </w:p>
    <w:p>
      <w:pPr>
        <w:pStyle w:val="Style15"/>
        <w:rPr/>
      </w:pPr>
      <w:r>
        <w:rPr>
          <w:sz w:val="22"/>
          <w:szCs w:val="22"/>
        </w:rPr>
        <w:t xml:space="preserve">1. Освободись от предрассудков </w:t>
      </w:r>
    </w:p>
    <w:p>
      <w:pPr>
        <w:pStyle w:val="Style15"/>
        <w:rPr/>
      </w:pPr>
      <w:r>
        <w:rPr>
          <w:sz w:val="22"/>
          <w:szCs w:val="22"/>
        </w:rPr>
        <w:t xml:space="preserve">2. Как начать дружить? </w:t>
      </w:r>
    </w:p>
    <w:p>
      <w:pPr>
        <w:pStyle w:val="Style15"/>
        <w:rPr/>
      </w:pPr>
      <w:r>
        <w:rPr>
          <w:sz w:val="22"/>
          <w:szCs w:val="22"/>
        </w:rPr>
        <w:t xml:space="preserve">3. Самое главное основание </w:t>
      </w:r>
    </w:p>
    <w:p>
      <w:pPr>
        <w:pStyle w:val="Style15"/>
        <w:rPr/>
      </w:pPr>
      <w:r>
        <w:rPr>
          <w:sz w:val="22"/>
          <w:szCs w:val="22"/>
        </w:rPr>
        <w:t xml:space="preserve">4. Что необходимо проверить </w:t>
      </w:r>
    </w:p>
    <w:p>
      <w:pPr>
        <w:pStyle w:val="Style15"/>
        <w:rPr/>
      </w:pPr>
      <w:r>
        <w:rPr>
          <w:sz w:val="22"/>
          <w:szCs w:val="22"/>
        </w:rPr>
        <w:t xml:space="preserve">5. Брак - Божий завет </w:t>
      </w:r>
    </w:p>
    <w:p>
      <w:pPr>
        <w:pStyle w:val="Style15"/>
        <w:rPr/>
      </w:pPr>
      <w:r>
        <w:rPr>
          <w:sz w:val="22"/>
          <w:szCs w:val="22"/>
        </w:rPr>
        <w:t xml:space="preserve">6. Глава о сексе </w:t>
      </w:r>
    </w:p>
    <w:p>
      <w:pPr>
        <w:pStyle w:val="Normal"/>
        <w:rPr/>
      </w:pPr>
      <w:r>
        <w:rPr>
          <w:sz w:val="22"/>
          <w:szCs w:val="22"/>
        </w:rPr>
        <w:t xml:space="preserve">7. Вы будете строить свой дом </w:t>
      </w:r>
      <w:r>
        <w:br w:type="page"/>
      </w:r>
    </w:p>
    <w:p>
      <w:pPr>
        <w:pStyle w:val="Normal"/>
        <w:rPr/>
      </w:pPr>
      <w:r>
        <w:rPr>
          <w:sz w:val="27"/>
          <w:szCs w:val="27"/>
        </w:rPr>
        <w:t>Я старался писать просто и прямо, чтобы помочь тебе принять одно из самых важных решений в жизни. </w:t>
      </w:r>
      <w:r>
        <w:rPr>
          <w:sz w:val="22"/>
          <w:szCs w:val="22"/>
        </w:rPr>
        <w:t xml:space="preserve"> </w:t>
        <w:br/>
      </w:r>
      <w:r>
        <w:rPr>
          <w:sz w:val="27"/>
          <w:szCs w:val="27"/>
        </w:rPr>
        <w:t>Когда Бог создал первых людей и поселил в Эдемском саду, Он, с одной стороны, дал им свободу есть от любого дерева в саду по их вкусу. Бог не диктовал им, когда кушать яблоки, а когда бананы. Это был полностью их выбор. </w:t>
      </w:r>
      <w:r>
        <w:rPr>
          <w:sz w:val="22"/>
          <w:szCs w:val="22"/>
        </w:rPr>
        <w:t xml:space="preserve"> </w:t>
        <w:br/>
      </w:r>
      <w:r>
        <w:rPr>
          <w:sz w:val="27"/>
          <w:szCs w:val="27"/>
        </w:rPr>
        <w:t>С другой стороны, была установлена граница вокруг дерева познания добра и зла. Когда они выбрали съесть запретный плод, это привело к серьезным последствиям.</w:t>
      </w:r>
      <w:r>
        <w:rPr>
          <w:sz w:val="22"/>
          <w:szCs w:val="22"/>
        </w:rPr>
        <w:t xml:space="preserve"> </w:t>
        <w:br/>
      </w:r>
      <w:r>
        <w:rPr>
          <w:sz w:val="27"/>
          <w:szCs w:val="27"/>
        </w:rPr>
        <w:t>Так же и с выбором спутника жизни: Бог дал нам свободу искать и найти друг друга, но есть вещи, вокруг которых Он поставил преграду. Я хотел четко обозначить и то и другое. </w:t>
      </w:r>
      <w:r>
        <w:rPr>
          <w:sz w:val="22"/>
          <w:szCs w:val="22"/>
        </w:rPr>
        <w:t xml:space="preserve"> </w:t>
        <w:br/>
      </w:r>
      <w:r>
        <w:rPr>
          <w:sz w:val="27"/>
          <w:szCs w:val="27"/>
        </w:rPr>
        <w:t>Я хотел, чтобы ты получил совет и ответы на те вопросы, о которых ты, возможно, думал.</w:t>
      </w:r>
      <w:r>
        <w:rPr>
          <w:sz w:val="22"/>
          <w:szCs w:val="22"/>
        </w:rPr>
        <w:t xml:space="preserve"> </w:t>
        <w:br/>
      </w:r>
      <w:r>
        <w:rPr>
          <w:sz w:val="27"/>
          <w:szCs w:val="27"/>
        </w:rPr>
        <w:t>Желаю тебе найти правильного спутника жизни!</w:t>
      </w:r>
      <w:r>
        <w:br w:type="page"/>
      </w:r>
    </w:p>
    <w:p>
      <w:pPr>
        <w:pStyle w:val="Normal"/>
        <w:rPr/>
      </w:pPr>
      <w:r>
        <w:rPr>
          <w:b/>
          <w:bCs/>
          <w:sz w:val="27"/>
          <w:szCs w:val="27"/>
        </w:rPr>
        <w:t>Глава 1</w:t>
      </w:r>
      <w:r>
        <w:rPr>
          <w:sz w:val="22"/>
          <w:szCs w:val="22"/>
        </w:rPr>
        <w:t xml:space="preserve"> </w:t>
      </w:r>
    </w:p>
    <w:p>
      <w:pPr>
        <w:pStyle w:val="Normal"/>
        <w:jc w:val="center"/>
        <w:rPr>
          <w:sz w:val="22"/>
          <w:szCs w:val="22"/>
        </w:rPr>
      </w:pPr>
      <w:r>
        <w:rPr>
          <w:b/>
          <w:bCs/>
          <w:sz w:val="27"/>
          <w:szCs w:val="27"/>
        </w:rPr>
        <w:t>Освободитесь от предрассудков</w:t>
      </w:r>
    </w:p>
    <w:p>
      <w:pPr>
        <w:pStyle w:val="Style15"/>
        <w:rPr>
          <w:sz w:val="22"/>
          <w:szCs w:val="22"/>
        </w:rPr>
      </w:pPr>
      <w:r>
        <w:rPr>
          <w:sz w:val="22"/>
          <w:szCs w:val="22"/>
        </w:rPr>
        <w:t xml:space="preserve">Брак с самого начала был установлен Богом как основание любого общества на все времена. Когда Бог сотворил этот мир и первых людей. Он провозгласил: "Нехорошо быть человеку одному". Он взял ребро мужчины и из него сотворил женщину. Бог сделал это, чтобы символически показать тесную взаимосвязь между мужчиной и женщиной в плане творения. Именно поэтому мы чувствуем особенный "интерес" друг к другу и желание соединиться. Из-за того, что эти взаимоотношения так естественны, мы часто забываем, что они имеют Божественное происхождение. Жениться и выйти замуж, основать семью и воспитать следующее поколение - важная часть Божьего плана для твоей жизни. </w:t>
        <w:br/>
        <w:t xml:space="preserve">Необходимо понимать это с самого начала, потому что желание создать семью вложено в человека при сотворении. Ты, безусловно, в состоянии найти спутника жизни и создать семью. Все это является нормой для каждого человека. В то же время хочу, чтобы ты сразу понял: когда кто-то женится или выходит замуж, это не значит, что две половинки человека вступают в брак и создают одного полноценного человека, а два полноценных человека становятся одной плотью. Твоя ценность в глазах Бога не зависит от того, состоишь ты в браке или нет. Если ты не женат или не замужем, твои социальные нужды могут быть восполнены в нормально функционирующей церкви. Когда Иисус Христос стал Сыном Человеческим, Он был мужчиной. Библия говорит, что в Нем обитала вся полнота Божества телесно (см. Кол. 2:9). Эта полнота могла проявиться в Нем как в мужчине. Иисус не был "половиной" человека, несмотря на то, что Он никогда не был женатым. Очевидно, что Его жизнь была полноценной человеческой жизнью. Он не был неудовлетворен в какой-нибудь сфере Своей жизни. </w:t>
        <w:br/>
        <w:t xml:space="preserve">Павел пишет, что, вступая в брак, человек раздваивается в своих желаниях, потому что он должен угождать и Господу, и жене (см. 1Кор.7:32-35). Это не означает, что Павел уничижает брак, он просто реалистично смотрит на вещи. Когда ты женат или замужем, ты не можешь пренебрегать своим супругом или супругой, но ты "привязана законом к живому мужу (жене)" (Рим.7:2). Напротив, желание разрушить концепцию брака как основание для построения общества в попытке достичь "высшего духовного предназначения" - полнейшая ересь, противоречащая Библии. Именно Павел говорит, что это "духи обольстители и учения бесовские", которые запрещают вступать в брак (1Тим.4:1-3). </w:t>
        <w:br/>
        <w:t xml:space="preserve">Несмотря на то, что некоторые люди сами выбирают оставаться одинокими, подавляющее большинство людей хотят создать семью. Ты наверняка принадлежишь к последним, просто потому что читаешь книгу с таким названием. Хочу ободрить тебя с самого начала. Конечно, есть такой человек, который станет твоим спутником жизни! Может быть, ты чувствуешь сейчас, что это невозможно, но, несомненно, есть человек, с которым ты можешь жить счастливо всю жизнь! Самая большая преграда к созданию семьи - это не твой внешний вид или способности, но твое неправильное мышление. Пусть Господь обновит твой разум во время чтения этой книги. Не будь упрямым и не комплексуй, предрассудки, страхи и безнадежность да оставят тебя навсегда! </w:t>
      </w:r>
    </w:p>
    <w:p>
      <w:pPr>
        <w:pStyle w:val="Normal"/>
        <w:jc w:val="center"/>
        <w:rPr>
          <w:sz w:val="22"/>
          <w:szCs w:val="22"/>
        </w:rPr>
      </w:pPr>
      <w:r>
        <w:rPr>
          <w:sz w:val="22"/>
          <w:szCs w:val="22"/>
          <w:u w:val="single"/>
        </w:rPr>
        <w:t>Бог не подаст твоего будущего спутника на тарелочке</w:t>
      </w:r>
    </w:p>
    <w:p>
      <w:pPr>
        <w:pStyle w:val="Normal"/>
        <w:rPr>
          <w:sz w:val="22"/>
          <w:szCs w:val="22"/>
        </w:rPr>
      </w:pPr>
      <w:r>
        <w:rPr>
          <w:sz w:val="22"/>
          <w:szCs w:val="22"/>
        </w:rPr>
        <w:t xml:space="preserve">Прежде чем продолжить, хочу обратить твое внимание на наиболее распространенные "твердыни". </w:t>
        <w:br/>
        <w:t xml:space="preserve">Первое: "Господь должен подать мне будущего супруга на тарелочке с голубой каемочкой". Нигде в Библии Бог не обещает привести к тебе будущего мужа или жену! Самое близкое к этому, что возможно отыскать, это стих из Притч (19:14): "...Разумная жена - от Господа". </w:t>
        <w:br/>
        <w:t xml:space="preserve">Дети тоже дар от Господа (см. Пс. 126:3), но не будешь же ты просто ждать, что они появятся сами собой. Следовательно, нет библейского основания и для того, чтобы пассивно ожидать, что Господь приведет тебе жену или мужа совершенно независимо от тебя. Слово также говорит: "Кто нашел добрую жену, тот нашел благо и получил благодать от Господа" (Пр.18:22). Это ведь не Бог собирается жениться, а ты. Конечно, Он хочет помочь во всей этой процедуре, но это совершенно другой вопрос. </w:t>
        <w:br/>
        <w:t xml:space="preserve">Слишком часто я видел, что люди зацикливались на том, что абсолютно необходимо встретиться с ним (с ней) сверхъестественным образом. На самом деле вовсе не обстоятельства, при которых мы повстречались, решают, насколько успешным будет наш брак. Брак созидается и полностью зависит от нашей преданности друг другу год за годом. Ты не достигаешь окончательной победы в день свадьбы, это день, когда все начинается! </w:t>
        <w:br/>
        <w:t xml:space="preserve">Посмотри на Адама! Если кто-то в истории и получил жену сверхъестественным образом, то это он. Но Адам и Ева не строили свою семью на Божьих принципах. Их семья пережила величайшую трагедию, когда старший сын убил своего брата. Большую часть своей жизни они жили в скорби и под проклятием, хотя, бесспорно, именно Бог их соединил. Их потомки не превратили всю землю в Эдемский сад, как того хотел Бог, но вместо этого хаос и ненависть распространились по земле. </w:t>
        <w:br/>
        <w:t xml:space="preserve">Посмотрим на это со всей трезвостью. Конечно, мы не отвергаем тех, кто имеет сильное свидетельство об обстоятельствах своей встречи, но ты можешь иметь не менее счастливую семью, даже если встретил свою любимую при самых заурядных обстоятельствах . </w:t>
        <w:br/>
        <w:t xml:space="preserve">Нереалистичные мечты </w:t>
        <w:br/>
        <w:t xml:space="preserve">Вторая твердыня, которую я хочу разбить, называется "Прекрасный принц на белом коне". Этим названием я обозначаю наши требования, которые мы предъявляем к будущим женам и мужьям. "Духовно зрелый, дисциплинированный, красивый, любящий, радостный, сильный молитвенник, в состоянии брать ответственность на себя" или какие-то другие характерные черты попадут в твой список. Очень часто список растет, а ты этого даже не замечаешь. В конце концов, твоим идеалом становится тот, кого вообще не существует, - прекрасный принц на белом коне. </w:t>
        <w:br/>
        <w:t xml:space="preserve">Один небольшой совет: возьми свой список в руки и посмотри в зеркало. Не забудь, что прекрасные принцы женятся только на прекрасных принцессах (или наоборот). Что я имею в виду? Да если тот человек, за которого ты собираешься выйти замуж, такой фантастический, то он наверняка захочет жениться на человеке, который находится на одном уровне с ним. Вопрос: ты ли это? Даже при самом поверхностном осмотре невнимание к личной гигиене и недостаточно правильная речь могут оттолкнуть от тебя прекрасного принца. Если ищешь человека с внешностью кинозвезды, то ты должен понять, что те немногие люди, которые имеют такой внешний вид, наверняка ищут себе соответственного партнера. Я не говорю это, чтобы унизить тебя, но чтобы ты увидел, что самое лучшее - это найти партнера, соответственного тебе, и потом расти вместе в вере и вместе строить свою семью. </w:t>
        <w:br/>
        <w:t xml:space="preserve">Если ты стремишься к высшему, ты первый должен измениться. Люди, достигшие определенного возраста, как правило, становятся более требовательными. Они уже успели установить привычки в своей жизни и уже не такие гибкие, как молодые. Чем старше мы становимся, тем меньше возможности для выбора. С возрастом повышается риск, что ты будешь готов взять кого угодно, лишь бы не остаться одиноким, или станешь пассивным и уверишь себя: "Я никогда не буду иметь семью". </w:t>
        <w:br/>
        <w:t xml:space="preserve">Не бойся, например, жениться на ком-то гораздо младше тебя. Может быть, что-то радикально должно измениться в твоем понимании, если ты десять лет мечтаешь жениться, и до сих пор никого не нашел. Все дело в твоем списке. Посмотри честно на свои достоинства, когда читаешь этот список. Вероятно, ты увидишь, что не вполне соответствуешь своему "прекрасному принцу". Разорви свой список, если ты вообще хочешь когда-нибудь вступить в брак! </w:t>
        <w:br/>
        <w:t xml:space="preserve">Конечно, обетование в Послании к Филиппийцам (4:6) - не заботиться ни о чем, но всегда в молитве открывать свои желания перед Богом - может быть хорошим основанием для молитв, но тем не менее надо иметь и реалистичное основание. После того как ты помолишься, начинай действовать. Мы всегда должны молиться с верой, чтобы получить ответ, но вера всегда подтверждается делами. </w:t>
        <w:br/>
        <w:t xml:space="preserve">Возьмем историю Питера как пример. Ему было уже за тридцать. Однажды он зашел к нам в гости. Когда мы сели за стол, он заговорил о том, как мечтает найти жену. В последние недели это стало особенно невыносимо, объяснял он. Мы еще немножко поговорили, и я предложил ему помолиться об этом молитвой согласия. Мы открыли Послание к Филиппийцам и читали из четвертой главы. Потом я спросил у него, может ли он себе представить, какой должна быть его будущая жена. Я не имел в виду цвет волос и глаз и все остальные "суперхарактеристики", но скорее основной тип личности, который ему нравился. После того как Питер смог сформулировать это для себя, мы посоветовали ему самому молиться и открыть свои желания перед Богом. После этого мы все вместе поблагодарили Господа, что Он услышал наши молитвы. Через несколько месяцев он встретился с Сузанной, и они полюбили друг друга. Сегодня у них замечательная семья и несколько детей. </w:t>
        <w:br/>
        <w:t xml:space="preserve">Конечно, Бог отвечает на подобные молитвы, но Питер должен был сам что-то сделать, когда он познакомился с Сузанной. </w:t>
        <w:br/>
        <w:t xml:space="preserve">Еще раз хочу подчеркнуть, что семейные отношения строятся и брак может стать счастливым, даже если оба считают, что начало не было таким уж совершенным. Может быть и наоборот: сильное начало не поможет, если через некоторое время оба супруга уходят от Господа. </w:t>
        <w:br/>
        <w:t xml:space="preserve">Никогда не забуду рассказ одного проповедника по имени Фредрик (имя вымышленное) о том, как он встретился с "совершенной" женщиной, которая стала его женой. Он рассказал нам приблизительно следующее: </w:t>
        <w:br/>
        <w:t xml:space="preserve">"До моего спасения я был алкоголиком. Однажды, желая покончить жизнь самоубийством, я хотел съехать с моста на машине. Моя попытка не удалась. Машина была разбита, а я очнулся в реанимации, с ног до головы в гипсе. Через некоторое время я смог разговаривать с медсестрой. Оказалось, что с этой медсестрой у нас было очень много общего. Мы оба были разочарованы в людях и обществе, и оба любили как следует выпить. Она даже давала мне разбавленный спирт через трубочку. Когда меня перевели в другую больницу, мы писали друг другу письма. Через три месяца в очередном письме я сделал ей предложение. Мы поженились, и два первых года нашей совместной жизни были настоящим адом на земле, и только чудом дело не дошло до развода. Мы были чудесным образом спасены, и Бог восстановил наши жизни и призвал нас на служение. Теперь я не могу сказать ничего, кроме того, что она самая совершенная женщина в мире. Я не могу выразить в словах, что она для меня значит". </w:t>
        <w:br/>
        <w:t xml:space="preserve">Фредрик на самом деле сиял, когда он рассказывал мне свою историю. Это лишь одно из многих свидетельств, которые показывают, что семья может быть счастливой, если ходить Божьими путями, даже если вначале все было плохо. </w:t>
        <w:br/>
        <w:t xml:space="preserve">Единственный правильный вариант... </w:t>
        <w:br/>
        <w:t xml:space="preserve">Третий вопрос, который я хочу поднять, это теория, что "существует только один-единственный подходящий партнер". Очень часто это становится причиной страха при решении вопроса о супружестве, вместо радости, а так быть не должно. Как мы видим в Послании к Ефесянам (2:10), без всякого сомнения, у Бога есть план для нашей жизни. "Ибо мы. - Его творение, созданы во Христе Иисусе на добрые дела, которые Бог предназначил нам исполнять". Божий план для нашей жизни - это выражение Божьей любви и заботы. Когда мы ищем Бога, чтобы исполнять его волю, мы знаем, что Его воля для нас благо, а не зло. Есть что-то неправильное в нашем понимании вопроса, если мысли об этом парализуют нас и наполняют страхом. </w:t>
        <w:br/>
        <w:t xml:space="preserve">Однако Бог отдал выбор в наши руки. В Послании к Филиппийцам (2:13) описывается, как Господь воплощает Свою волю в нашей жизни: "Потому что Бог производит в вас и хотение и действие по Своему благоволению". Когда мы ищем Господа и отдаем Ему свою жизнь. Он действует через встроенные механизмы, вложенные в нас при творении. Среди всего прочего к ним относится то, что мы называем влюбленностью. </w:t>
        <w:br/>
        <w:t xml:space="preserve">Ты найдешь своего партнера среди людей, которые естественным образом привлекают тебя. Есть определенный тип людей, в которых ты можешь влюбиться, и есть другие, которых ты не можешь себе представить рядом. Привлекательность человека совершенно естественно поведет тебя в правильном направлении. Среди "привлекательных" людей ты естественным образом найдешь того, кто станет правильным выбором для тебя. Если мы не будем сильно усложнять все это, следуя своим чувствам, мы найдем верный путь. Это даже не связано с характером или внешним видом, но неким внутренним содержанием человека, так называемой "изюминкой". В "своей" группе ты найдешь того, с которым сможешь построить счастливую семью, поэтому потенциально есть многие, с которыми ты мог бы иметь успех. Но зато после того, как вы поженились, есть только один, который является волей Божьей для тебя, и сейчас ты стоишь перед этим выбором. </w:t>
        <w:br/>
        <w:t xml:space="preserve">Очень внимательно относись к разнообразным пророчествам, которые обещают особенного человека именно для тебя! Ты также не можешь "брать верой" какого-то конкретного человека. Это вид колдовства, который различными средствами пытается контролировать других людей или обстоятельства. </w:t>
        <w:br/>
        <w:t xml:space="preserve">Однажды я разговаривал с женщиной, которая зациклилась на подобном "пророчестве". Она спрашивала, почему Бог не был верен. Обещанный ей мужчина вообще не смотрел в ее сторону и женился на другой, но из-за этого "пророчества" она все равно верила, что он когда-нибудь станет ее мужем. </w:t>
        <w:br/>
        <w:t xml:space="preserve">Невозможно заставить другого человека жениться, основываясь на "духовных" переживаниях. Я беседовал и с такими людьми, которые в духовных переживаниях видели друг друга вместе и в служении Господу. Они чувствовали, что вынуждены жениться, хотя не испытывали любви и не подходили </w:t>
        <w:br/>
        <w:t xml:space="preserve">друг другу. </w:t>
        <w:br/>
        <w:t xml:space="preserve">Никогда не забывай, что ты не должен жениться, если не хочешь и чувствуешь принуждение! Религиозные бесы часто действуют в этой сфере. </w:t>
        <w:br/>
        <w:t xml:space="preserve">Освободись от самоунижения </w:t>
        <w:br/>
        <w:t xml:space="preserve">Если ты думаешь, что "поезд уже ушел", когда тот, в кого ты был влюблен, вышел замуж или женился, то не забудь, что всегда приходит следующий поезд, и он ничем не хуже первого. Только не сиди дома в депрессии, потому что до сих пор ни один муж и ни одна жена не пришли по почте наложенным платежом. У человека, покинутого другом, может развиться комплекс неполноценности и низкая самооценка. </w:t>
        <w:br/>
        <w:t xml:space="preserve">Есть два вида самооценки: плотская, в основе которой лежит гордость, и духовная, в основе которой - уверенность в Боге. Бог, естественно, хочет, чтобы у тебя был сбалансированный духовный взгляд на себя. </w:t>
        <w:br/>
        <w:t xml:space="preserve">Бог создал тебя уникальной личностью. Ты таков, каков ты есть, в основном потому, что Бог хотел, чтобы ты был таким. Именно поэтому он любит тебя прежде всего за то, кто ты есть, а не за то, что ты делаешь или не делаешь. Можно увидеть, насколько мы ценны в глазах Бога, посмотрев на ту цену, которую Он был готов заплатить, чтобы искупить нас. Ты станешь уверенней в Боге, если согласишься с Ним и примешь эту любовь. </w:t>
        <w:br/>
        <w:t xml:space="preserve">Ты, конечно, знаешь, что нехорошо смеяться над людьми и пренебрегать ими из-за их характера, внешнего вида, цвета кожи или чего-либо подобного. Но в глазах Бога так же нехорошо пренебрегать самим собой. На самом деле это оскорбление Творца, когда ты смотришь на себя с пренебрежением. Не делай этого, измени свое мышление прямо сейчас! Перестань говорить о своих маленьких ушах, больших ногах или о своем кривом носе. Самоуничижение - это грех. Лучше благодари Бога за то, что Он создал тебя и что ты "дивно устроен", как делал царь Давид (см. Не. 138). Если Бог тебя так сильно любит и находит удовольствие в том, что ты существуешь, то, конечно, есть много людей, которые думают так же. Всегда найдется кто-то, кто думает, что ты привлекательный, поэтому не нужно играть и пытаться быть тем, кем ты не являешься. Те люди, которые вынуждены притворяться, наверняка имеют проблемы в этой области. Пренебрегая собой, ты усложняешь другим задачу увидеть в тебе "изюминку". Иди и общайся с друзьями, чтобы ты был открыт для новых контактов. Церковь - это естественное место, где возможно найти своего спутника жизни, но если ты думаешь, что в твоей поместной церкви нет никого подходящего, просто расширь круг своего христианского общения. Если ты ловил рыбу на месте, где не было ни одной поклевки, поменяй место. В этом деле необходимо использовать простую житейскую мудрость. Здоровое и функциональное общение в церкви, в котором участвуют и мужчины, и женщины, - самое правильное место подготовки к дружбе с будущим супругом или супругой. Помни также: </w:t>
        <w:br/>
        <w:t xml:space="preserve">Да будет украшением вашим не внешнее плетение волос, не золотые уборы или нарядность в одежде, но сокровенный сердца человек в нетленной красоте кроткого и молчаливого духа, что драгоценно пред Богом.1Пет.3:3-4 </w:t>
        <w:br/>
        <w:t xml:space="preserve">Тот, кто все свои усилия направляет на внешний вид, создает только красивую упаковку, не заботясь о внутреннем содержании. И наоборот, если внутри у тебя есть драгоценность в глазах Бога, не помешает, если упаковка тоже красива! Здравая забота о своем внешнем виде и стиле поведения - это внешнее выражение внутренней святости. Иисус не выглядел оборванцем! В то же время это не значит, что ты должен быть захвачен духом этого мира и думать, что только прическа и одежда по самой последней моде делают тебя привлекательным и желанным. Эти стихи говорят о том, что живое общение с Богом дают тебе такую красоту, с которой не может сравниться никакая одежда или бижутерия этого мира. </w:t>
        <w:br/>
        <w:t>Иисус обличал фарисеев именно за то, что они заботились только о внешнем виде, а внутри они были исполнены злобы, ненависти и коварства. Иисус говорил, что в первую очередь надо очиститься изнутри, и потом все остальное, или внешнее, может стать чистым (см. Лук. 11:39-41).</w:t>
      </w:r>
      <w:r>
        <w:br w:type="page"/>
      </w:r>
    </w:p>
    <w:p>
      <w:pPr>
        <w:pStyle w:val="Normal"/>
        <w:rPr/>
      </w:pPr>
      <w:r>
        <w:rPr>
          <w:b/>
          <w:bCs/>
          <w:sz w:val="27"/>
          <w:szCs w:val="27"/>
        </w:rPr>
        <w:t>Глава 2</w:t>
      </w:r>
      <w:r>
        <w:rPr>
          <w:sz w:val="22"/>
          <w:szCs w:val="22"/>
        </w:rPr>
        <w:t xml:space="preserve"> </w:t>
      </w:r>
    </w:p>
    <w:p>
      <w:pPr>
        <w:pStyle w:val="Normal"/>
        <w:jc w:val="center"/>
        <w:rPr>
          <w:sz w:val="22"/>
          <w:szCs w:val="22"/>
        </w:rPr>
      </w:pPr>
      <w:r>
        <w:rPr>
          <w:b/>
          <w:bCs/>
          <w:sz w:val="27"/>
          <w:szCs w:val="27"/>
        </w:rPr>
        <w:t> </w:t>
      </w:r>
      <w:r>
        <w:rPr>
          <w:b/>
          <w:bCs/>
          <w:sz w:val="27"/>
          <w:szCs w:val="27"/>
        </w:rPr>
        <w:t>Как начать дружить?</w:t>
      </w:r>
    </w:p>
    <w:p>
      <w:pPr>
        <w:pStyle w:val="Style15"/>
        <w:rPr>
          <w:sz w:val="22"/>
          <w:szCs w:val="22"/>
        </w:rPr>
      </w:pPr>
      <w:r>
        <w:rPr>
          <w:sz w:val="22"/>
          <w:szCs w:val="22"/>
        </w:rPr>
        <w:t xml:space="preserve">Когда мы говорим о дружбе, важно понимать, что дружба не начинается с вопроса: "Хочешь ли ты стать моей женой (моим мужем)?" </w:t>
        <w:br/>
        <w:t xml:space="preserve">Дружба, само собой разумеется, не является такой же по значимости, как брак. Основное назначение периода дружбы заключается именно в том, чтобы выяснить, подходите ли вы друг другу, и, возможно, в конце концов эти отношения приведут к предложению руки и сердца. Когда двое начинают дружить, каждый должен допускать возможность создания семьи, если все пойдет хорошо. Нельзя начинать дружить, если ты не настроен серьезно проверить эту возможность.Нельзя начинать дружить, если у тебя другие мотивы, например, если ты чувствуешь себя одиноким или хочешь избавиться от каких-то своих комплексов. Если ты поступаешь так, это безответственная игра с глубокими чувствами другого человека. Если кто-то часто меняет друзей, справедливо задать вопрос: а каковы мотивы этого человека? </w:t>
        <w:br/>
        <w:t xml:space="preserve">В каком же возрасте можно начинать дружить? Я не верю, что есть общий для всех людей возраст. Можно сказать, что если ты готов оставить своего отца и мать и взять на себя ответственность за новую семью, то настало время начать искать своего будущего мужа или жену. </w:t>
        <w:br/>
        <w:t xml:space="preserve">Это значит, что когда приходит первая настоящая влюбленность, а тебе всего 13-14 лет, то время еще не настало. Это просто доказательство того, что ты переходишь от детства к юности и твой взгляд на противоположный пол изменяется. Это связано с процессами, происходящими в твоем теле. Настало время перестать дергать девчонок за косички и подкладывать кнопки на их стулья. Влюбленность - это нормальное явление в таком возрасте, но это не означает, что ты уже готов начать дружить с кем-то в качестве своего будущего мужа или жены. Юность - это возраст, когда ты закладываешь правильное основание для общения с представителями противоположного пола без характерного смущения и подшучиваний, которые свойственны годам полового созревания. Отношения хорошей дружбы - это важный шаг к успеху в будущем. </w:t>
        <w:br/>
        <w:t xml:space="preserve">Первые встречи - важный период </w:t>
        <w:br/>
        <w:t xml:space="preserve">Очень важно, чтобы парень и девушка, которые проявляют заинтересованность друг в друге, могли встретиться несколько раз вдвоем, не чувствуя давления немедленно стать парой. Такие встречи должны происходить в общественных местах, открытых для всех, но чтобы была возможность спокойно общаться, например, в кафетерии или в ресторане. Если парень приглашает девушку в Макдоналдс, это не значит, что он сделал ей предложение, просто он хочет познакомиться поближе.Если вы несколько раз встречались подобным образом, естественно, нельзя продолжать такие встречи, не приняв какого-то совместного решения. Если вы понравились друг другу, можно обоюдно решить стать парой. В этом случае надо нацеливаться на брак, но сознавать, что это решение должно быть проверено временем перед Богом и друг другом, прежде чем окончательно соединить ваши жизни в брачном завете. Только тогда и начнется настоящая дружба на всю жизнь. </w:t>
        <w:br/>
        <w:t xml:space="preserve">Может, ты не чувствуешь себя достаточно смелым для подобного рода инициатив, но самое главное, чтобы ты не притворялся, но просто и ясно излагал свои мысли и говорил именно то, что ты имеешь в виду, когда приглашаешь девушку на встречу. Не забудь, что ты не просишь ее руку и сердце на первом свидании, и поэтому можно немного расслабиться.Не будь обманут старой ложью, что твоя судьба быть скованным и стеснительным. Это неправда! Ты создан по образу и подобию Божьему, чтобы быть похожим на Него. Он не замкнутый. Замкнутость, скорее всего, свидетельствует о необходимости обрести большую духовную свободу в Боге. Корень подобных проблем находится в душевной сфере, и изменения приходят среди прочего, когда ты начинаешь славить Господа громко. Прочитай книгу Откровение, эта книга больше всех остальных книг Библии рассказывает о небе, и подчеркни все места, где говорится о громком прославлении и хвале Богу. </w:t>
        <w:br/>
        <w:t xml:space="preserve">И мужчины, и женщины могут сделать первый шаг, но я верю, что в глубине души все "знают", что естественнее для мужчины пригласить женщину. Так было испокон веков, и несколько десятилетий современного взгляда на отношения полов во имя равноправия не могут это изменить. Библия говорит, что мужья брали жен и жены выходили замуж. Именно поэтому важно, чтобы мужчины не трусили и не прятались за своих приятелей. Ты должен победить мысли типа: "Я опозорю себя... Что я буду говорить... А если она будет смеяться надо мной". Если она реагирует по-детски или смеется над тобой, может, она и не стоит твоего внимания. Я могу гарантировать, что почти никогда ты не получишь такую реакцию в ответ. Скорее всего, она просто смутится от твоего прямого вопроса, и поэтому ей будет трудно отвечать. Если же она говорит "нет", ты должен уважать ее решение, но даже такой поворот дела еще не причина для того, чтобы твоя самооценка упала. Это не значит, что она отвергает тебя, возможно, просто это был неподходящий момент. Если же отказ окончательный, то тебе надо просто подождать: придет другой поезд. </w:t>
        <w:br/>
        <w:t xml:space="preserve">Мужчины, помните, что женщинам нравится вежливое ухаживание. Женщины реагируют положительно на истинное доказательство любви, а мужчины на оказанное уважение. Поэтому, если ты женщина и не заинтересована во встречах, просто вежливо откажи. </w:t>
        <w:br/>
        <w:t xml:space="preserve">Значит ли это, что судьба женщины только сидеть и ждать? И да и нет. Как я уже говорил, женщина, как и мужчина, конечно, свободна проявить инициативу. Святость не значит, что мы боимся или смущаемся противоположного пола, но что наши мысли и мотивы остаются чистыми. Однако если ты, как женщина, проявляешь инициативу во встречах и в предложении руки и сердца, ты должна быть готова к тому, что, скорее всего, ты будешь продолжать тянуть его всю оставшуюся жизнь. И я знаю, что ни одна женщина не хочет этого делать. Будь открыта в своем отношении, если ты заинтересована в мужчине, но пусть он проявляет инициативу. Ты при этом ничего не потеряешь. </w:t>
        <w:br/>
        <w:t xml:space="preserve">Образование пар - это та сфера, о которой молодежь особенно часто сплетничает, а это грех. Сплетни быстро распространяются, и скоро может дойти до того, что никто не захочет проявлять инициативу из опасения, что друзья начнут сплетничать. Если кто-то решил стать парой, то у друзей и знакомых может возникнуть много разнообразных мнений и суждений об этом. Именно поэтому хорошо принимать решение после нескольких встреч, чтобы вы не делали что-то только потому, что так считают ваши друзья. Я думаю, вашей молодежной тусовке полезно поговорить об этом и покаяться в сплетнях, если вы сплетничали. </w:t>
        <w:br/>
        <w:t xml:space="preserve">Не два сапога пара </w:t>
        <w:br/>
        <w:t xml:space="preserve">Ни на одну секунду не задумывайся над тем, чтобы создавать семью с неверующим человеком. "Не прекланяйтесь под чужое ярмо с неверными. Ибо какое общение праведности с беззаконием? Что общего у света со тьмою? Какое согласие между Христом и Велиаром? Или какое соучастие верного с неверным?" (2Кор.6:14-15). Что бы ты ни говорил и как бы ни защищал свое решение, это компромисс против Слова. Не верь в красивые обещания, что у тебя будет полная свобода жить полноценной христианской жизнью. Опыт доказывает, что такая свобода кончается после нескольких лет семейной жизни, если не с самого начала. Задай себе вопрос, готов ли ты быть единым с человеком во всем и не быть единым в самом главном - в Господе. Обычно женщины часто искушаются в этой сфере. </w:t>
        <w:br/>
        <w:t xml:space="preserve">К сожалению, я сам видел примеры подобных браков. Это ужасно видеть, как быстро духовная тьма и слепота приходят на людей, которые сознательно оставляют правильный путь. Невозможно победить грех и верить, что ты сможешь ходить и своими плотскими путями и Божьим путем одновременно. Это всегда или то, или другое! </w:t>
        <w:br/>
        <w:t xml:space="preserve">Однажды я разговаривал с Элин (имя вымышленное). Она тогда уже была пожилая женщина и рассказывала мне и нескольким подросткам историю своей жизни, чтобы предостеречь нас. Она рассказала нам, что в молодости почувствовала сильное призвание поехать миссионеркой в Африку. Через некоторое время она встретила молодого человека, который имел такое же призвание. Они испытали сильное духовное единство и влюбились друг в друга. Молодой человек должен был закончить свое теологическое образование, а Элин училась на медсестру. После окончания учебы они хотели пожениться и поехать в Африку. Они учились в разных городах и часто писали друг другу. Как только появлялась возможность, они ездили друг к другу в гости.Потом Элин встретилась с неспасенным молодым человеком, в которого она влюбилась с первого взгляда. Это было как удар молнии. Вскоре они стали парой, и он во многом был хорошим человеком. Они вскоре поженились. Она описывала, каково это - иметь горящее призвание внутри, которое так и не стало реальностью. Она никогда даже не побывала в Африке. Она рассказывала о своих четырех взрослых сыновьях, которые все были неверующими, и о той боли, которую ей пришлось пережить. Вся жизнь была позади, и столько разочарования и страдания наполняли ее! Самое страшное мучение ей доставляло осознание того, что она была неверна Иисусу. Несмотря на то что она по-прежнему любила Иисуса и хотела следовать за Ним, всю жизнь, день за днем ее преследовало осуждение.Хотел бы я во всей полноте передать ту атмосферу, которая была в комнате, когда она рассказывала свою историю. Я верю, что Бог запечатал что-то в наших сердцах в тот вечер. Она именно этого и хотела, когда открывала свое сердце перед нами. </w:t>
        <w:br/>
        <w:t xml:space="preserve">Чрезвычайно важно, чтобы не похоть вела нас, когда мы принимаем решение вступить в брак. Похоть - это очень сильное желание, вожделение, страстное стремление к чему-то. Похоть хочет владеть, иметь что-то для себя. Тот, кто испытывает похоть, восполняет свои нужды за счет другого, и в этой сфере другой станет жертвой, которую необходимо подчинить. Когда охота закончена и трофеи получены, то желания уже не остается, и глаза ищут чего-то другого. Несчастным станет человек, который женится или выходит замуж, удовлетворяя похоть другого. </w:t>
        <w:br/>
        <w:t xml:space="preserve">Влюбленность важна, но она не может быть единственным основанием для того, чтобы вступить в брак. </w:t>
        <w:br/>
        <w:t> </w:t>
      </w:r>
      <w:r>
        <w:br w:type="page"/>
      </w:r>
    </w:p>
    <w:p>
      <w:pPr>
        <w:pStyle w:val="Normal"/>
        <w:rPr/>
      </w:pPr>
      <w:r>
        <w:rPr>
          <w:b/>
          <w:bCs/>
          <w:sz w:val="27"/>
          <w:szCs w:val="27"/>
        </w:rPr>
        <w:t>Глава 3</w:t>
      </w:r>
      <w:r>
        <w:rPr>
          <w:sz w:val="22"/>
          <w:szCs w:val="22"/>
        </w:rPr>
        <w:t xml:space="preserve"> </w:t>
      </w:r>
    </w:p>
    <w:p>
      <w:pPr>
        <w:pStyle w:val="Normal"/>
        <w:jc w:val="center"/>
        <w:rPr>
          <w:sz w:val="22"/>
          <w:szCs w:val="22"/>
        </w:rPr>
      </w:pPr>
      <w:r>
        <w:rPr>
          <w:sz w:val="22"/>
          <w:szCs w:val="22"/>
        </w:rPr>
        <w:t> </w:t>
      </w:r>
      <w:r>
        <w:rPr>
          <w:b/>
          <w:bCs/>
          <w:sz w:val="27"/>
          <w:szCs w:val="27"/>
        </w:rPr>
        <w:t>Самое главное основание</w:t>
      </w:r>
    </w:p>
    <w:p>
      <w:pPr>
        <w:pStyle w:val="Style15"/>
        <w:rPr>
          <w:sz w:val="22"/>
          <w:szCs w:val="22"/>
        </w:rPr>
      </w:pPr>
      <w:r>
        <w:rPr>
          <w:sz w:val="22"/>
          <w:szCs w:val="22"/>
        </w:rPr>
        <w:t xml:space="preserve">Может быть, много разных мотивов за желанием жениться или выйти замуж, но какой мотив должен быть самым главным в желании построить счастливый брак? </w:t>
        <w:br/>
        <w:t xml:space="preserve">Если мы смотрим на то, что двигало Богом, когда Он спас нас и соединил с Собой вечным заветом, становится совершенно ясно, каким должен быть наш мотив. Его любовь к нам была Его главным мотивом. "Ибо так возлюбил Бог мир (и до сих пор любит), что отдал Сына Своего единородного, дабы всякий, верующий в Него, не погиб, но имел жизнь вечную" (Иоан.3:16). </w:t>
        <w:br/>
        <w:t xml:space="preserve">"Но Бог Свою любовь к нам доказывает тем, что Христос умер за нас, когда мы были еще грешниками" (Рим. 5:8). </w:t>
        <w:br/>
        <w:t xml:space="preserve">Мотив любви у Бога всегда приходит в первую очередь. Возлюбив нас, Он проявил инициативу и начал действовать. Когда мы отвечаем на Его любовь, Он призывает нас следовать за Иисусом. Только после этого Он дает нам рабочие задания, и мы можем служить ему как Его соработники. Это означает, что сотрудничество в работе основано на отношениях любви, а не наоборот. Брак означает сотрудничество на многих уровнях. Муж и жена делят между собой множество практической работы и различной ответственности. Твой жених или невеста могут быть опытными и способными в тех сферах, где ты сам, возможно, не так уж силен, но это не может стать главным мотивом для женитьбы. Может быть, ты думаешь, что это само собой разумеется, но мы должны применять эту истину и в сфере Божьего призвания на наши жизни. Первым мотивом для женитьбы не должно быть одинаковое призвание, потому что тогда совместный труд для тебя важнее, чем отношения любви. Тот факт, что у вас хорошо получается свидетельствовать вместе или вы вместе хорошо молитесь, не может быть главным мотивом. </w:t>
        <w:br/>
        <w:t xml:space="preserve">Бог любит нас всем сердцем </w:t>
        <w:br/>
        <w:t xml:space="preserve">Божья любовь АГАПЕ друг к другу - вот настоящее основание для счастливого брака. Божья любовь означает, что Он возлюбил нас всем сердцем: </w:t>
        <w:br/>
        <w:t xml:space="preserve">Вот у Господа, Бога твоего, небо и небеса небес, земля и все, что на ней; но только отцов твоих принял Господь и возлюбил их, и избрал вас, семя их после них, из всех народов, как ныне видишь.Втор.10:14-15 </w:t>
        <w:br/>
        <w:t xml:space="preserve">Самое главное, что ты должен выяснить для себя, перед тем как вступить в брак, это возлюбил ли ты всем сердцем своего потенциального партнера так, чтобы ты мог обещать ему или ей Божью любовь на всю оставшуюся жизнь. Божья любовь верна и неизменна. Она всегда ищет возможность искупить и восстановить, вместо того чтобы искать причину для разделения, как делает дух неверности. Верность можно увидеть из того, насколько ты посвящен другому. Верность означает быть человеком своего слова при любой погоде. Быть верным означает быть человеком, на которого можно положиться. Это в буквальном смысле означает быть надежной опорой. Бог - верный Бог, и Он требует верности с нашей стороны, когда мы вступаем в завет с Ним. Ты тоже имеешь право требовать верности от своего партнера. Глядя на то, верен ли ты, можно проверить, действительно ли ты любишь всем сердцем. Любовь без верности не есть настоящая любовь.Изменения в жизни происходят всегда. Это нормально, и мы должны знать это, потому что нет роста без изменений. Однако если ты прилепился к другому всем сердцем, изменение обстоятельств не будет для вас большой проблемой. </w:t>
        <w:br/>
        <w:t xml:space="preserve">Одна из вещей, которые изменяются с возрастом, это тело. Если для тебя так важен внешний вид партнера, что ты будешь делать, когда волосы на голове поредеют, а живот обмякнет? Если ты всем сердцем прилепился к своему мужу или жене, ты будешь продолжать любить в любом случае. </w:t>
        <w:br/>
        <w:t xml:space="preserve">Кроме того, все люди проходят через кризисы на разных этапах своей жизни. Кризис - это не то же самое, что катастрофа. Что ты будешь делать во время кризиса, имеет решающее значение. Тот, кто прилепился всем сердцем, не оставляет другого человека во время кризиса, но помогает пройти через него, поддерживает и утешает. </w:t>
        <w:br/>
        <w:t xml:space="preserve">Божья любовь </w:t>
        <w:br/>
        <w:t xml:space="preserve">Какова же тогда любовь, которая называется АГАПЕ? Библия говорит о ней как об одном из плодов духа. Она не основана на чувствах, потому что чувства - это часть нашей души. Эта любовь выходит из твоего внутреннего человека, из твоего духа. Душевная любовь основана на принципе: что отдаешь, то и получаешь в ответ. Если ты со мной добрый, я тоже буду добрым к тебе, и если ты помогаешь мне, я помогу тебе. Бог же любил нас даже тогда, когда мы повернулись к нему спиной и жили в бунтовстве. Он всегда любит тебя, независимо от того, ответишь ли ты Ему или нет. Его любовь к Нам не зависит от того, достойны ли мы Его любви, потому что она часть Его характера. </w:t>
        <w:br/>
        <w:t xml:space="preserve">Невозможно заставить Бога перестать любить тебя! Быть любимым Богом и угождать Ему - это два различных понятия. Бог любит грешников и даже тех, которые отрекаются от него, любовью агапе, но только те, кто исполняет Его волю, угождают ему. Бог любит тебя вечной любовью. Поэтому Он и спас тебя.Божья любовь проявляется в том, что Бог дает и что Он делает: "Ибо так возлюбил Бог... что отдал". Нигде в Евангелиях ты не найдешь, чтобы Иисус говорил кому-то: "Я люблю тебя", но все равно все знали, что Он их любил. Откуда они знали? Они просто видели, что Он делал для них! </w:t>
        <w:br/>
        <w:t xml:space="preserve">Божья любовь проявляется в том, что Он дает не эгоистично и имеет своей целью только наше благо. Похоть восполняет свои нужды за счет других, а любовь агапе восполняет нужды других за свой счет. Такая любовь не ищет лучшего для себя, но лучшего для другого. Можешь ли ты представить, что именно так ты будешь жить с человеком, на котором ты собираешься жениться или за которого хочешь выйти замуж? Ты никогда не имеешь права использовать супруга или супругу для достижения своих целей, но, наоборот, он или она всегда должны быть целью твоей заботы и внимания. </w:t>
        <w:br/>
        <w:t xml:space="preserve">Когда ты любишь так, то проявление этой любви больше зависит от твоей воли, а не от чувств. </w:t>
        <w:br/>
        <w:t xml:space="preserve">А кто имеет достаток в мире, но, видя брата своего в нужде, затворяет от него сердце свое, - как пребывает в том любовь Божия? Дети мои! станем любить не словом или языком, но делом и истиною.1Иоан.3:17-18 </w:t>
        <w:br/>
        <w:t xml:space="preserve">Мы можем закрывать или открывать наши сердца, откуда и исходит эта любовь. Все зависит от решения твоей воли. Божья любовь - это не красивые, но пустые слова, а действие. В тот момент, когда ты родился свыше, эта любовь излилась в твое сердце (см. Рим.5:5), но вопрос в том, как сохранить эту любовь и как она будет расти.Иисус отвечает в Евангелии от Иоанна (15:4); "Пребудьте во Мне, и Я в вас. Как ветвь не может приносить плода сама собою, если не будет на лозе, так и вы, если не будете во Мне". Если ты пребудешь в близком общении с Иисусом, этот плод будет расти. Не забудь, что быть чадом Бога и поддерживать живые взаимоотношения с Ним - это не одно и то же. Когда ты рождаешься свыше, ты становишься чадом Бога, но это не означает, что ты автоматически имеешь общение с Ним. Общение - это контакт, близость и интимность. Если ты перестаешь общаться с Господом, ты все еще являешься Его чадом, но плод перестает расти, независимо от того, сколько у тебя было сильных духовных переживаний или теологических знаний. Вместо этого дела плоти шаг за шагом будут налагать отпечаток на твою жизнь (см. Гал.5:16-26), и тогда твое сердце ожесточается.Ты никогда не будешь причиной проблем во взаимоотношениях с твоим партнером, если у тебя нет проблем во взаимоотношениях с Иисусом! Если все рушится в вашей семье, то надо начать решение проблем с правильного конца - ищи Господа! </w:t>
        <w:br/>
        <w:t xml:space="preserve">Глава любви </w:t>
        <w:br/>
        <w:t xml:space="preserve">Когда мы читаем тринадцатую главу из Первого послания к Коринфянам, которую часто называют главой любви в Библии, мы видим, что именно Божья любовь наполняет ценностью тот или иной поступок в глазах Бога. Ни великие проявления даров Духа, ни самые большие жертвы ничего не значат для Него, если любовь не была мотивом. Эта любовь делает твой брак драгоценным. </w:t>
        <w:br/>
        <w:t xml:space="preserve">Любовь долготерпит, милосердствует,Любовь не завидует,Любовь не превозносится, не гордится, не бесчинствует, Не ищет своего, не раздражается, не мыслит зла, Не радуется неправде, а сорадуется истине;Все покрывает, всему верит, всего надеется, все переносит Любовь никогда не перестает. </w:t>
        <w:br/>
        <w:t xml:space="preserve">Пусть эти слова станут твоим личным исповеданием веры. Любовь Божья излита в твое сердце, и поэтому ты можешь говорить: "Я долготерплю, я милосердствую, я не завидую", и т. д. Если ты не отождествляешь себя с этой любовью, тогда она не может течь из тебя.Итак, подражайте Богу, как чада возлюбленные, и живите в любви (агапе), как и Христос возлюбил нас и предал Себя за нас в приношение и жертву Богу, в благоухание приятное.Еф.5:1-2 </w:t>
        <w:br/>
        <w:t>Я помню тот момент, когда я по-настоящему принял решение ходить в любви. Пришло так много искушений! Всевозможные вещи пытались меня Раздражать. Через несколько недель я чувствовал, но у меня больше нет сил. Тогда я должен был научиться тому, что Бог - это единственный источник любви. Постепенно я научился, но перед тем как я нашел эту реку, я много раз чувствовал себя совершенно безнадежным. Я также понял, как сильно дьявол ненавидит Божью любовь и боится ее. Он не может ее контролировать. Он может одеваться как ангел света, но он никогда не сможет имитировать любовь. Она по всем критериям прямо противоположна его характеру. Агапе всегда побеждает. Она никогда не представала перед судебным слушанием о разводе!</w:t>
      </w:r>
      <w:r>
        <w:br w:type="page"/>
      </w:r>
    </w:p>
    <w:p>
      <w:pPr>
        <w:pStyle w:val="Normal"/>
        <w:rPr/>
      </w:pPr>
      <w:r>
        <w:rPr>
          <w:b/>
          <w:bCs/>
          <w:sz w:val="27"/>
          <w:szCs w:val="27"/>
        </w:rPr>
        <w:t>Глава 4</w:t>
      </w:r>
      <w:r>
        <w:rPr>
          <w:sz w:val="22"/>
          <w:szCs w:val="22"/>
        </w:rPr>
        <w:t xml:space="preserve"> </w:t>
      </w:r>
    </w:p>
    <w:p>
      <w:pPr>
        <w:pStyle w:val="Normal"/>
        <w:jc w:val="center"/>
        <w:rPr>
          <w:sz w:val="22"/>
          <w:szCs w:val="22"/>
        </w:rPr>
      </w:pPr>
      <w:r>
        <w:rPr>
          <w:b/>
          <w:bCs/>
          <w:sz w:val="27"/>
          <w:szCs w:val="27"/>
        </w:rPr>
        <w:t>Что необходимо проверить</w:t>
      </w:r>
    </w:p>
    <w:p>
      <w:pPr>
        <w:pStyle w:val="Style15"/>
        <w:rPr/>
      </w:pPr>
      <w:r>
        <w:rPr>
          <w:sz w:val="22"/>
          <w:szCs w:val="22"/>
        </w:rPr>
        <w:t xml:space="preserve">Когда вы начали дружить, это время проверки и подготовки к семейной жизни. Две жизни должны соединиться в одну. Это не только духовная подготовка, нужно подготовиться психологически. Именно поэтому нет нужды торопиться, как те, кто говорит: мы чувствовали сильное свидетельство в нашем духе, и поэтому нам надо поскорее пожениться. Надо задать два вопроса: во-первых, было ли это глубокое свидетельство действительно в духе, и, во-вторых, не только два духа соединяются в браке, но и две души и два тела. </w:t>
        <w:br/>
        <w:t xml:space="preserve">Похожая ситуация, когда ждешь ребенка. Бог запросто мог сделать так, чтобы между зачатием и рождением была одна неделя, но есть мудрость в том, что это занимает девять месяцев. Во время беременности происходит не только физическая подготовка, но и психологическая, и практическая. Я думаю, что один год дружбы перед свадьбой - это хорошее правило. </w:t>
        <w:br/>
        <w:t xml:space="preserve">Что касается помолвки, у нее нет значения перед Богом, она больше основана на традиции. Помолвка не связывает так, что ты обязан жениться, даже если у тебя возникли серьезные сомнения. Библейский образ помолвки, обручение, было более далеко идущее обязательство. В то время в основном отцы принимали решение о будущих браках. После обручения мужчина брал экономическую ответственность за женщину, но она продолжала жить у родителей.Наши обычаи помолвки не имеют соответствующей библейской заповеди, это просто современная традиция. Несмотря на это помолвка имеет социальный смысл: это сильнее, чем просто дружба, вы делаете провозглашение о серьезности своих намерений. В то же время необходимости в помолвке нет, если вы сами не хотите. </w:t>
        <w:br/>
        <w:t xml:space="preserve">Дружба важна </w:t>
        <w:br/>
        <w:t xml:space="preserve">Одна из важных сторон семейных отношений состоит в том, что муж и жена становятся самыми лучшими друзьями. В Библии есть специальное слово для обозначения взаимоотношений любви между друзьями - филео. Эта любовь во взаимоотношениях, которая, в отличие от агапе, основана на процессе обмена, когда каждый отдает и принимает. Наши взаимоотношения с людьми могут расти и "в ширину", и "в глубину". Взаимоотношения с человеком, с которым ты встречаешься достаточно часто, растут "в ширину", вы узнаете мнения и убеждения друг друга по тем или иным вопросам все больше и больше, но можно дружить с кем-то много лет и так и не узнать другого "в глубине". Такой человек может иметь широкий круг общения, и может казаться, что он очень открытый, но на самом деле он не пускает других внутрь своей жизни.Чтобы стать друзьями "в глубине", прежде всего требуется взаимное доверие. Доверие позволяет открывать все более и более глубокие эмоции, мысли и переживания друг другу. Дружба растет "в глубину", когда два человека взаимно доверяют друг другу. Недостаточно, чтобы только один был открыт, в этом случае взаимоотношения будут, как у врача со своим пациентом. Настоящее доверие приходит только в полной свободе. Нельзя использовать "отмычку", чтобы влезть в душу другого человека. Нельзя делать это и с человеком, с которым ты думаешь вступить в брак. Требуется много времени, чтобы восстановить доверие, которым злоупотребили. Иногда это вообще невозможно. "Озлобившийся брат неприступнее крепкого города, и ссоры подобны запорам замка" (Пр. 18:19). Конечно, невозможно стать глубоким другом со всеми, но тебе нужно иметь несколько хороших друзей. Твой будущий партнер должен быть твоим самым хорошим другом. </w:t>
        <w:br/>
        <w:t xml:space="preserve">Глубокая дружба всегда имеет цену. Невозможно стать глубоким другом и не открыть те сферы жизни, которые, возможно, смущают тебя. Ты также должен быть готов дать время и внимание своему другу. Как и с костром, чтобы поддерживать дружбу, в нее надо постоянно подкладывать топливо. Как правило, не возникает проблем с этим до свадьбы, и даже наоборот, общения иногда слишком много. Но необходимо поддерживать костер взаимоотношений не только до свадьбы, но и всю оставшуюся жизнь. Вам нравится быть вместе? Тебе нравится присутствие другого? Именно в этом суть дружбы, суть общения. </w:t>
        <w:br/>
        <w:t xml:space="preserve">Истинное общение </w:t>
        <w:br/>
        <w:t xml:space="preserve">Несколько лет тому назад Бог спросил меня, знаю ли я, что такое общение. Я сразу вспомнил различные дела, которые можно делать вместе: походы, спорт, обеды в ресторане и многое другое. Но разве все это на самом деле общение? Нет. Можно делать все эти дела вместе и не общаться. В конце концов, я понял, что я не знаю, что такое общение на самом деле. Тогда Господь сказал мне, что общаться - это ценить и наслаждаться присутствием другого человека. Истинное общение всегда интимно, иными словами, атмосфера общения наполнена близостью и чувством причастности. </w:t>
        <w:br/>
        <w:t xml:space="preserve">Конечно, важно вместе делать разные дела, которые интересны для вас обоих, чтобы развивать дружбу, а также для того, чтобы научиться наслаждаться общением без физической близости. Хорошо не только сидеть и разговаривать, но делать что-то вместе! Не изолируйтесь и не оставляйте общения в церкви.Это также одна из причин, почему не очень мудро создавать семью в очень раннем возрасте или слишком быстро. Требуется довольно много времени, чтобы развивать любовь филео. Вначале влюбленность очень интенсивна, но влюбленность и дружба - это не одно и то же. Не пойми меня неправильно, я знаю, что влюбленность важна, она показывает, что человек тебе нравится, но радость оттого, что ты нашел своего возлюбленного, ослепляет, и ты смотришь на него или на нее как на восьмое чудо света. Однако известно, что интенсивность влюбленности будет меняться даже в самом лучшем браке, именно поэтому лучше подождать, чтобы чувства самой первой влюбленности немножко успокоились. Именно о первых месяцах можно совершенно справедливо сказать поговорку о том, что любовь слепа. Чрезвычайно важно пережить в дружбе и будний день, потому что в будущем дружба должна расти и в будни. (Я верю, что нужно сохранить влюбленность на всю жизнь, но за это надо платить определенную цену.)Дружба показывает, подходите ли вы друг другу </w:t>
        <w:br/>
        <w:t xml:space="preserve">Это период проверки. По-прежнему ли вам нравится быть вместе после шести месяцев? А после девяти? А после двенадцати? Наслаждаетесь ли вы присутствием и общением с другим так же сильно? Может быть, даже больше? Или меньше? Уже видна тенденция, как будет развиваться ваше общение? Легко ли вам делиться друг с другом своими переживаниями? Легко ли вам разговаривать о разных вещах? Для того чтобы отношения укреплялись, абсолютно необходимо иметь хорошее, интересное для вас обоих общение. Если ваши разговоры затихают, то, скорее всего, есть кто-то, кто лучше подходит, если вам не о чем говорить.Свадебная церемония не сделает чудес в этой сфере, она не изменяет такие вещи. Если есть какие-то сложности до свадьбы, то они останутся и после свадьбы. Если ты думаешь, что твой партнер нетактичен и обижает тебя в каких то сферах, то ты должен быть готов, что изменения могут не произойти за короткое время. Однако это не значит, что так будет всегда, но только Бог может изменить наши жизни. Обычная причина проблем во взаимоотношениях - это желание изменить другого и привести его или ее в соответствие со своими идеалами. Лучше сначала вынуть бревно из своего глаза, чем постоянно пытаться выковырять соринку из глаза другого. Именно поэтому ты должен задать себе вопрос, готов ли ты терпеть это дольше, если это необходимо. Этот вопрос актуален для всех пар, потому что никто из нас не совершен. Через некоторое время станет заметно, что другой не абсолютный идеал, и именно поэтому любовь агапе должна быть основанием для каждой семьи. Она любит, даже если у другого есть слабости, но если есть в поведении твоего партнера такие вещи, которые ты терпеть не можешь, задай себе вопрос: а самый ли это лучший выбор для тебя? </w:t>
        <w:br/>
        <w:t xml:space="preserve">В пятой главе Песни Песней говорится о паре, во взаимоотношениях которой возникли проблемы. У нее нет времени, когда он ухаживает за ней, и он обижается и уходит. А что происходит с ней? Она выбегает из дома, чтобы искать его. Только настоящая любовь сама ищет примирения с другим. Если вы обиделись друг на друга, это не означает, что все кончено. Вы увидите, как каждый из вас поведет себя в конфликте, и это очень полезно. Как ты, женщина, поступишь с уязвленной гордостью мужчины? Как ты постараешься тронуть женщину, которая чувствует отверженность? Агапе всегда ищет примирения. Тот, кому легко смириться, всегда пойдет навстречу.Хорошо испытать свою способность к примирению во время дружбы, чем просто проглатывать обиды только потому, что ты так влюблен. Рано или поздно это все выходит на поверхность, и совсем невесело, если тот, кто всегда был таким добрым, становится раздражительным. Будь искренним и честным во взаимоотношениях, не пытайся скрыть или подавить свои негативные реакции. Этим ты никого не благословишь.Другая сторона отношений филео заключается в том, что вы, как пара, строите взаимоотношения с другими, то есть ваша совместная социальная функция. Как я уже говорил, важно не изолировать себя от друзей и ни в коем случае от церкви. Вы нуждаетесь в общении в церкви как никогда раньше. Как у вас дела в ваших взаимоотношениях, когда вы в обществе? Гордишься ли ты своей невестой или у вас постоянное недовольство и непонимание после встреч с друзьями? Это ясно покажет, чего ждать в будущем. Если ты не чувствуешь, что ты гордишься возлюбленным все больше и больше, но вместо этого растет раздражение и недовольство, то этот выбор не для тебя. </w:t>
        <w:br/>
        <w:t xml:space="preserve">Характер от А до Я </w:t>
        <w:br/>
        <w:t xml:space="preserve">Наверное, самое главное, на что необходимо обратить внимание, это основные черты характера. </w:t>
        <w:br/>
        <w:t xml:space="preserve">Есть ли настоящая любовь и посвящение Иисусу? Есть ли честность и верность? Может, наоборот, есть тенденции к неискренности в виде маленьких обманов и преувеличений. Неискреннее сердце - это, возможно, самая сложная проблема для совместной жизни, и для Бога трудно изменить это. Требуется радикальное вмешательство, как с Иаковом - подлинная борьба с Богом до тех пор, пока не придет настоящее сокрушение (см. Быт.32; Ос. 12:3-4). Неискренние люди - большие специалисты сбежать, когда возникают проблемы. </w:t>
        <w:br/>
        <w:t xml:space="preserve">Человек, который любит Бога и посвящен Ему, в основном будет ходить по правильному пути в жизни, даже если сейчас у него видимые слабости и проблемы в характере. Напротив, жизнь с неискренним человеком будет нелегкой, даже если он имеет видимые хорошие качества. Довольно быстро можно заметить, каковы приоритеты в жизни у человека, какое сердце обращено к Богу. Ни в коем случае не закрывай глаза на это! На жизненном пути всегда будут испытания и кризисы. Какие решения твой партнер будет принимать тогда и по какому пути пойдет, все зависит от его сердца, ибо жизнь исходит из сердца (см. Пр.4:23).В духовных взаимоотношениях действуют те же правила, что и в дружеском общении. Если вам нелегко молиться вместе, то церемония бракосочетания ничего не изменит и вам самим придется работать над этим. Я использовал молитву только как пример. В список можно включить все возможные аспекты духовных взаимоотношений. Ты должен понимать, что только оттого, что вы поженитесь, ничего не изменится, это изменяется по другим причинам. Ты снова должен посчитать цену, понимая, что ты сам не такой уж идеальный. Однако совершенно другое дело, если внутри тебя начинает гореть "красный свет". Не игнорируй это ощущение, но обязательно спроси у Бога, в чем дело. Если ты поймешь, что сделал неправильный выбор, то ты должен быть достаточно смелым, чтобы сказать другому об этом, пока еще есть время. </w:t>
        <w:br/>
        <w:t xml:space="preserve">Делитесь мечтами </w:t>
        <w:br/>
        <w:t xml:space="preserve">Очень важно также делиться друг с другом своими мыслями о будущем. Никто из нас не знает, что будущее принесет нам, даже если у нас есть ясное призвание и направление будущей деятельности. Наше знание и пророчество показывают нам истину, как сквозь тусклое стекло, говорит Библия. Это значит, что самое сильное пророчество - это как недостроенная мозаика, которая не дает полную картину. Именно поэтому есть много неожиданностей, и не все происходит так, как ты думал. Все проясняется только в реальной жизни. С другой стороны, если у кого-то может быть ясное призвание поехать миссионером в Индонезию, а второй не может себе представить, что он переедет куда-нибудь из своего города, то в таких экстремальных ситуациях не стоит связывать себя узами брака.Делитесь, как можно больше, взглядами на свои возможные функции в Царстве Божьем и не пугайтесь, если не каждая маленькая деталь совпадает совершенно. Не бойся рассказывать, даже если то, что ты думаешь о своем будущем, это больше твои собственные мечты и фантазии, чем видение от Бога. В том, что ты хочешь делать, в твоих мечтах и желаниях часто гораздо больше вложенного Богом, чем ты сам думаешь. Не бойся вытягивать это из своего внутреннего человека. Пусть твой будущий партнер поможет тебе в этом. </w:t>
        <w:br/>
        <w:t xml:space="preserve">Не ограничивайте разговор чисто "духовными" вопросами, но разговаривайте обо всем, что относится к жизни. Это мы, а не Бог делим все на "духовное" и "житейское". Одна вещь, о которой вам совершенно необходимо говорить, это о детях, приблизительно сколько и когда вы хотите их иметь. Часто мужчины хотят детей скорее, чем женщины, но вам необходимо договориться об этом. Хочу дать маленький совет: освободитесь от образа этого мира, который говорит, что сначала необходимо добиться чего-то в жизни, а потом рожать детей, когда вам за тридцать. Библия говорит, что дети - это благословение от Господа и плод чрева - это награда от Всемогущего. </w:t>
        <w:br/>
        <w:t xml:space="preserve">Место молитвы во время проверки </w:t>
        <w:br/>
        <w:t xml:space="preserve">Я поднял некоторые аспекты взаимоотношений, которые необходимо проверить, и вопросы, которые необходимо обсудить. Кроме этого вам, конечно, необходимо "промолить" вашу будущую совместную жизнь. В первую очередь это надо делать по отдельности, но время от времени нужно молиться и вместе. Бог говорит к нам, когда мы ищем его в молитве. Очень важно вырабатывать правильный стиль жизни, когда ты, прежде всего, молишься о проблеме, а не просто волнуешься, переживаешь и своими силами пытаешься разрешить их. Многие вопросы могут сразу разрешиться именно при помощи молитвы. Бог отвечает на молитвы! </w:t>
        <w:br/>
        <w:t xml:space="preserve">Молись и духом, и разумом. Расскажи Богу о своих вопросах и мыслях, но молись много и на иных языках. Я думаю, что многие молятся, чтобы найти кого-то, с которым они могли бы вступить в брак, из-за чувства беспомощности, но те, которые уже дружат с кем-то, часто думают, что все получится само собой, потому что они уже нашли кого искали. Ты должен молиться больше после того, как ты начал дружить, чем ты молился до того! </w:t>
        <w:br/>
        <w:t xml:space="preserve">Войди в свою комнату и скажи: "Я не знаю, как молиться как должно за нашу дружбу и наше будущее, но Ты, Святой Дух, подкрепи меня в моей немощи и помоги молиться правильно". И потом молись на иных языках до тех пор, пока не найдешь течение. Тогда Бог поможет тебе "промолиться". Делай это часто! </w:t>
        <w:br/>
        <w:t xml:space="preserve">Принятие решения </w:t>
        <w:br/>
        <w:t xml:space="preserve">Как можно быть окончательно уверенным в том, что Бог санкционирует ваш брак, особенно если все кажется неясным, несмотря на то что вы молились и искали Бога? Многие фиксируют свое внимание именно на том, одобряет ли Бог этот брак. </w:t>
        <w:br/>
        <w:t xml:space="preserve">Я надеюсь, что ты понял из всего, что мы уже рассмотрели, что не Бог принимает решение за тебя, даже когда тебе это вообще не нравится! Если вы поняли те основные истины, о которых мы уже говорили, и, несмотря на те слабые стороны, которые вы обнаружили в другом, вы любите и готовы посвятить себя друг другу. Богу нечего добавить к этому. Внутренняя уверенность в вашем решении - это и есть Его санкция. Единственная причина для Него не санкционировать брак - это скрытые вещи, как, например, неискреннее сердце, которое хочет предать тебя. </w:t>
        <w:br/>
        <w:t xml:space="preserve">Не бойся принять решение, если тебе кажется, что в ваших отношениях что-то заело. Когда ты стоишь у развилки дороги, необходимо принять решение и следовать ему. Если ты будешь стоять слишком долго на перепутье, то туман не рассеется, а наоборот, еще больше сгустится. Если начать рассуждать об этом чисто интеллектуально, то наверняка найдутся и положительные, и отрицательные стороны у обеих дорог. Такие решения нельзя принимать, основываясь только на умозаключениях, но необходимо принимать в расчет и то, что говорит твое сердце, твой дух. Бог всегда подтверждает и ведет через интуицию, а не через умозаключения. Это как красный или зеленый свет в твоем духе: либо подтверждение, либо предупреждение. Когда ты принимаешь решение пойти по той дороге которая, как тебе кажется, от Господа, даже если это 51% против 49%, ты очень скоро почувствуешь либо красный, либо зеленый свет внутри себя. Если же ты боишься и откладываешь принятие решения, как правило, неуверенность будет только расти.Хочу поднять один важный вопрос, который очень часто поднимался, когда я разговаривал с парами, которые собирались жениться. Этот вопрос о сомнениях, которые возникают после того, как вы приняли решение пожениться или даже когда вы уже определили дату свадьбы. Сомнения не обязательно означают, что что-то не так. Ты помнишь, как это было прямо перед тем, как ты решил принять Иисуса своим Господом? Разве тогда сомнения ни разу не приходили к тебе? Разве ты не чувствовал внутреннюю борьбу? Несмотря на все сомнения, ты принял правильное решение. Это самое правильное решение, которое ты когда-либо принимал в своей жизни! Тогда, как и сейчас, речь шла о том, чтобы навсегда связать себя с кем-то узами завета. Эти сомнения не были красным светом в твоем духе. Не думаешь же ты, что Бог включал в тебе красный свет, когда ты хотел принять спасение? </w:t>
        <w:br/>
        <w:t xml:space="preserve">Все дело в серьезности посвящения. Не забудь, что плоть всегда ищет независимости и хочет все делать сама, поэтому это вовсе не странно, что приходит борьба, когда ты готовишься посвятить себя кому-то. Я понимаю, что невесело находиться в подобной борьбе, но важно одержать победу, прежде чем вступишь в брак. Когда ты уже принял окончательное нерушимое решение, посвящение будет еще сильнее. </w:t>
        <w:br/>
        <w:t xml:space="preserve">Может быть, опасно иметь сомнения, которыми ты не делишься со своим партнером, а просто держишь в себе. В этом случае сомнения могут преследовать вас и после того, как вы уже поженились. Вопрос о том, было ли это правильное решение, будет продолжать мучить вас. Тот ли он, или та ли она, или есть кто-то другой получше? Если у вас есть подобные мысли, то дверь для искушения смотреть на других будет открыта. </w:t>
        <w:br/>
        <w:t xml:space="preserve">На самом деле многие страдают от страха принять решение вступить в брак. Если ты будешь на практике применять советы, которые дает эта книга, то тебе не надо бояться. Ты не позволяешь кому-то заставлять тебя жениться или выйти замуж, но ты принимаешь осознанное и добровольное решение. Просто полагайся на Бога, Он покажет тебе, если у другого есть какие-нибудь скрытые мотивы. </w:t>
        <w:br/>
        <w:t xml:space="preserve">Страх всегда основан на картине, которую дьявол рисует в твоем воображении, он хочет, чтобы ты поверил в нее и подчинился. Нельзя допускать подобные мысли, но, наоборот, надо противостать дьяволу, как Библия и учит нас (см. Иак.4:7). Ты должен понимать, что всякий страх приходит от дьявола. Страх того, что твоя жизнь будет испорчена, если ты вступишь в брак с неподходящим человеком, не приходит от Господа! Если у Бога есть причина предупредить тебя. Он никогда не делает это через страх, но через внутреннее свидетельство в твоем духе. </w:t>
        <w:br/>
        <w:t xml:space="preserve">Страх хочет не только мучить тебя, он хочет ограничить твое жизненное пространство. Человек, связанный страхом, всегда ограничен, он не может делать определенные вещи или просто избегает чего-то. Чем больше места завоевывает страх, тем меньше жизненного пространства остается. Список разнообразных страхов растет.Враг хочет связать тебя страхом принять неправильное решение, и его цель, чтобы ты никогда не вступил в брак. Если ты связан подобными страхами, то страх заставляет тебя разрывать отношения. Ты просто боишься идти до конца. </w:t>
        <w:br/>
        <w:t>Несчастный брак редко является результатом того, что соединились "неподходящие" люди. Причина всегда в том, что они плохо относятся друг к другу. Ты должен понять, что идеальный брак, когда все идет как по железнодорожным рельсам, без проблем и без всяких усилий с твоей стороны, просто не существует. Если ты ищешь этого, не вступай в брак!</w:t>
      </w:r>
      <w:r>
        <w:br w:type="page"/>
      </w:r>
    </w:p>
    <w:p>
      <w:pPr>
        <w:pStyle w:val="Normal"/>
        <w:rPr/>
      </w:pPr>
      <w:r>
        <w:rPr>
          <w:b/>
          <w:bCs/>
          <w:sz w:val="27"/>
          <w:szCs w:val="27"/>
        </w:rPr>
        <w:t>Глава 5</w:t>
      </w:r>
      <w:r>
        <w:rPr>
          <w:sz w:val="22"/>
          <w:szCs w:val="22"/>
        </w:rPr>
        <w:t xml:space="preserve"> </w:t>
      </w:r>
    </w:p>
    <w:p>
      <w:pPr>
        <w:pStyle w:val="Normal"/>
        <w:jc w:val="center"/>
        <w:rPr>
          <w:sz w:val="22"/>
          <w:szCs w:val="22"/>
        </w:rPr>
      </w:pPr>
      <w:r>
        <w:rPr>
          <w:b/>
          <w:bCs/>
          <w:sz w:val="27"/>
          <w:szCs w:val="27"/>
        </w:rPr>
        <w:t>Брак - Божий завет</w:t>
      </w:r>
    </w:p>
    <w:p>
      <w:pPr>
        <w:pStyle w:val="Style15"/>
        <w:rPr>
          <w:sz w:val="22"/>
          <w:szCs w:val="22"/>
        </w:rPr>
      </w:pPr>
      <w:r>
        <w:rPr>
          <w:sz w:val="22"/>
          <w:szCs w:val="22"/>
        </w:rPr>
        <w:t xml:space="preserve">До сих пор мы много говорили о подготовке, о правильном подходе к решению вступить в брак. Когда решение принято, и вы готовы посвятить себя друг другу, важно понимать, какую роль играет Бог во всем этом. Дело в том, что двое людей сами не могут стать одной плотью, как бы они этого ни хотели, как бы сильно они ни любили друг друга и как бы они ни были готовы посвятить себя для этого. Только Бог может соединить двух людей в одну плоть! Именно поэтому Бог является автором всех семейных союзов. Давай посмотрим на самое начало, на историю сотворения человека и увидим подтверждение этого.Книга Бытия (1:26) говорит: "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w:t>
        <w:br/>
        <w:t xml:space="preserve">Обрати внимание, что Бог говорит о Себе во множественном числе: "Давайте сотворим... образу Нашему... подобию Нашему... да владычествуют..." Он, совершенно естественно, должен был говорить о Себе во множественном числе, потому что Бог ~-это три Личности: Отец, Сын и Святой Дух. В стихе 27 виден результат. Появились мужчина и женщина, или, в буквальном переводе с древнееврейского мужское и женское начало. </w:t>
        <w:br/>
        <w:t xml:space="preserve">Если анализировать глубочайшее значение брака, то эти взаимоотношения являются прообразом взаимоотношений между Личностями Божества. Это прообраз единства Самого Бога. Это глубокое посвящение и единство Бог во время творения не мог доверить свободной воле человека. Свободная воля предусматривает и возможность, и способность выбирать самому. Если бы Бог Сам дал нам подобные взаимоотношения с кем-то, то выбор был бы уже сделан Богом. У мужчины и женщины должна быть возможность посвящать себя друг другу на основании своего собственного выбора, в результате которого приходит подобное единство. Именно это происходит, когда ты вступаешь в завет. </w:t>
        <w:br/>
        <w:t xml:space="preserve">Бог всегда строит взаимоотношения с человеком через завет. Завет - это некое соглашение, но завет - это очень глубокое соглашение. Смысл завета в том, что это прообраз единства Бога. Каждый раз, когда в Библии написано о завете, это всегда кровный завет, на древнееврейском слово берит, что означает "надрезать" или "разрезать на две части". Это довольно странное слово для обозначения соглашения, но оно имеет свое объяснение. </w:t>
        <w:br/>
        <w:t xml:space="preserve">В Книге Левит (17:11) можно прочесть, что душа тела в крови. Отдать кому-то свою кровь означает отдать свою жизнь за другого человека, или умереть за него.Вступить в кровный завет означает, что гарантией верности соглашению служит твоя собственная жизнь. Вот насколько глубоко посвящение в кровном завете. Именно поэтому каждый раз, когда в Библии люди вступали в завет, они символически использовали кровь, и это означало, что для соблюдения этого соглашения они не пожалеют и своей жизни. При заключении завета партнеры также обменивались дарами, что символически означало: "все твое мое, и все мое твое". </w:t>
        <w:br/>
        <w:t xml:space="preserve">В Библии можно также увидеть, что всякий завет включает благословения и проклятия (см. Втор.28). Из-за того, что завет требует очень глубокого посвящения, нарушение завета имеет самые серьезные последствия. Бог постоянно утверждает в Своем Слове, что Он всегда соблюдает условия завета, который Он заключает. В Библии также показано, какие последствия ожидают того, кто не верен завету. Это проклятие. Только подобный завет является прообразом единства в Боге, Который от вечности до вечности.К чему все эти разговоры о завете? Потому что Библия показывает, что брак - это завет перед Богом!...Дабы спасти тебя от жены другого, от чужой, которая умягчает речи свои, которая оставила руководителя юности своей и забыла завет Бога своего Пр.2:16-17 </w:t>
        <w:br/>
        <w:t xml:space="preserve">И вот, еще что вы делаете: вы заставляете обливать слезами жертвенник Господа с рыданием и воплем, так что Он уже не призирает более на приношение и не принимает умилоствительной жертвы из рук ваших. Вы скажете: "за что?" За то, что Господь был свидетелем между тобою и женою юности твоей против которой ты поступил вероломно, между тем как она подруга твоя и законная (берит) жена твоя. Но не сделал ли того же один, и в нем пребывал превосходный дух? что же сделал этот один? он желал получить от Бога потомство. Итак берегите дух ваш, и никто не поступай вероломно против жены юности своей.Мал.2:13-15 </w:t>
        <w:br/>
        <w:t xml:space="preserve">Адам и Ева были женаты </w:t>
        <w:br/>
        <w:t xml:space="preserve">Во второй главе Бытия мы можем прочитать, как Бог сотворил мужчину и женщину и соединил их. Когда Бог творит что-либо. Он одновременно устанавливает стандарт и правила, которым все должно подчиняться. После того как Бог сказал, что нехорошо, чтобы мужчина был один, он не сотворил второго мужчину для него. Если бы Он сделал так, то история человечества закончилась бы. Ни ты, ни я и никто из твоих знакомых не существовали бы. Бог также не сотворил для Адама целый гарем! Несмотря на то, что впоследствии и патриархи, и цари имели по несколько жен, это не был Божий прядок, который Он установил от начала.Бог сотворил одну женщину и привел ее к мужчине. Они были единственные люди, которые существовали. Несмотря на то, что у них не было другого выбора, Бог не позволил им просто съехаться и жить вместе. Бог не одобряет сожительство без брака. Когда Иисус попросил самаритянку привести своего мужа, она ответила, что у нее нет мужа. Иисус тогда сказал ей, что она правильно ответила: "Ибо у тебя было пять мужей, и тот, которого ныне имеешь, не муж тебе" (Иоан.4:18). Иисус не смотрел на него как на ее мужа, хотя они жили вместе.Бог провел Адама и Еву через церемонию бракосочетания: "Потому оставит человек отца своего и мать свою, и прилепится к жене своей; и будут одна плоть" (Быт.2:24). Сразу после этого можно прочитать, что муж и его жена были оба наги и не стыдились друг друга. Это так и до сих пор! Этот стих никогда не говорил о всеобщем нудизме. Они стали мужем и женой, когда они приняли и согласились с тем, что Бог объявил им. Явно, что Бог установил некую церемонию бракосочетания как порядок для будущих поколений, потому что у Адама и Евы не было земных отца и матери. Когда они вступили в брак, они даже не знали, что такое отец или мать. </w:t>
        <w:br/>
        <w:t xml:space="preserve">Что Бог тогда говорил? Он сказал, что дом твоих родителей перестает быть твоим домом, после того как ты вступаешь в брак. Ты, конечно, не отвергаешь своих родителей, но из-за того, что у тебя появляется своя семья, ты перестаешь быть ребенком в родительском доме. Ты начинаешь строить свою семью независимо от них. Бог также сказал, что ты Должен прилепиться к своей жене. Буквально это означает приклеиться к ней. Никакие другие человеческие отношения не могут иметь большее значение, чем отношения между мужем и женой. Ты не можешь быть более лояльным к кому-то другому, чем своему мужу или жене. Кроме того, Бог сказал' что муж и жена станут одной плотью. В связи с этим сексуальные отношения должны иметь место только в браке, между законными мужем и женой. Бог хочет, чтобы мы строили свою семью в соответствии с этими основополагающими истинами. </w:t>
        <w:br/>
        <w:t xml:space="preserve">Бог соединяет </w:t>
        <w:br/>
        <w:t xml:space="preserve">Когда Иисусу задавали вопрос о разводе, Он процитировал именно эти слова из Бытия: Он сказал им в ответ: не читали ли вы, что Сотворивший в начале мужчину и женщину сотворил их? И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чает.Мат.19:4-6 </w:t>
        <w:br/>
        <w:t xml:space="preserve">Если прочитать всю эту историю, то можно увидеть, что прелюбодеяние, или сексуальная связь вне брака, является единственным достаточным основанием для развода в глазах Бога. Павел тоже говорит, что если только один из супругов спасен и неверующий супруг не хочет жить вместе, то можно разводиться (см. 1Кор.7:12-16). Это единственные основания для развода в Новом Завете, которые дает Писание.Брачный завет действует только на протяжении земной жизни. Смерть автоматически расторгает брачный завет (см. Рим. 7:2-3). Вдова или вдовец, таким образом, всегда свободны вступить в брак снова.Обрати внимание на то, что Иисус говорит: "что Бог сочетал". Это означает, что Бог присутствует на церемонии бракосочетания и соединяет жениха и невесту так, что они становятся одной плотью! Это предложение - самое важное в этой книге, не пропусти его! Слово сочетать буквально означает "соединять под одним ярмом", иными словами привязать двух людей друг к другу. Двое становятся одним целым. Они уже не двое, но одна плоть. </w:t>
        <w:br/>
        <w:t xml:space="preserve">Бракосочетание - это провозглашение завета перед Богом и людьми. Оно должно содержать официальное обещание жениха и невесты, основанное на Слове, быть верными друг другу, оставив своих отца и мать. Высвободи свою веру во время бракосочетания в то, что Он Сам соединяет вас как одну плоть и вы вступаете в завет, в котором Бог Сам участвует. Когда Соломон говорит в Книге Екклесиаста (4:9-12) о той силе, которая соединяет супругов, он говорит о нитке, втрое скрученной. Не только муж и жена, но и Бог участвует в браке! </w:t>
        <w:br/>
        <w:t xml:space="preserve">Этот завет отражает единство Бога. Вы заметите, что после бракосочетания к вам придет что-то новое, вне зависимости от того, какие у вас были взаимоотношения до брака. Божья слава и благословение придут на вас особенным образом! </w:t>
        <w:br/>
        <w:t xml:space="preserve">Это день радости и праздника, но это и серьезный день. Не забывай, что завет означает отдать свою жизнь другому. Что-то умирает каждый раз, когда заключается завет. Что же это? </w:t>
        <w:br/>
        <w:t xml:space="preserve">Умирает твое право жить независимо от другого. Очень важно понимать это. Это должно быть совершенно ясно для тебя, потому что именно это ты и обещаешь в день свадьбы. Ты не можешь больше жить для себя, но должен жить для другого. Тот, кто не посвятил себя так, не сможет пережить настоящее благословение в браке. Это большое таинство завета. Когда мы живем жизнью посвящения друг другу, благословение завета высвобождается. Из-за того, что понимание этого было потеряно в современном обществе, только редкие пары имеют по-настоящему счастливый брак. </w:t>
        <w:br/>
        <w:t xml:space="preserve">Брачный завет не связан с Новым Заветом в Иисусе, это самостоятельный завет между мужем и женой. Когда двое вступают в брак. Бог соединяет их, и они становятся одной плотью, вне зависимости от того, спасены они или нет. Именно поэтому мы, как христиане, защищаем понятие семьи как основы для построения общества. Глупо делать разницу между теми, кто вступил в брак, будучи неверующим, и теми, кто был верующим. Тот, кто так говорит, чаще всего ищет законного основания для того, чтобы развестись. Они говорят: "Я не был спасен, когда вступил в брак" или "Мы не были спасены и поэтому можем развестись". Единственное, что хочет услышать такой человек, это то, что его брак не был волей Божьей и что Бог никогда их не сочетал. Это совершенно неправильно! Если вы вступили в брак, это утвердило брачный завет. </w:t>
        <w:br/>
        <w:t xml:space="preserve">Ты в завете с Иисусом </w:t>
        <w:br/>
        <w:t xml:space="preserve">Завет - это основание взаимоотношений Иисуса и Церкви. Когда ты принял Иисуса своим Господом и Спасителем и родился свыше, очень важно понять, что Он в тебе и ты в Нем. Это не символика, это живая реальность. Невозможно охватить это нашим разумом во всей полноте, но Иисус сказал, что это Божий план - сделать нас участниками единства Бога. "Да будут все едино; как Ты, Отче, во Мне, и Я в Тебе, так и они да будут в Нас едино, - да уверует мир, что Ты послал Меня" (Иоан. 17:21). Это очень сильные слова, если ты понимаешь, что это вторая Личность Божества разговаривает с первой Личностью триединого Бога. Обрати внимание, что Иисус говорит не только о единстве в мыслях, но о том, чтобы быть одним. </w:t>
        <w:br/>
        <w:t xml:space="preserve">Именно о таком единстве говорит Библия в Книге Бытия: "прилепится к жене своей; и будут двое одна плоть". Павел говорит, что есть большая тайна в брачном завете, когда речь идет об отношениях между Иисусом и Церковью (см. Еф.5:31-32). В другом месте он тоже поднимает этот вопрос: </w:t>
        <w:br/>
        <w:t xml:space="preserve">Или не знаете, что совокупляющийся с блудницею становится одно тело с нею? ибо сказано: "два будут одна плоть". А соединяющийся с Господом есть один ДУХ (с Господом).1Кор.6:16-17Павел цитирует стих из Книги Бытия, когда говорит, что мы соединяемся с Господом. Если ты соединяешься с Господом, ты становишься одним духом с Ним! Ты отождествляешь себя с тем, что Он для тебя сделал на Кресте и делает сегодня. Иисус не только умер за нас, но и живет для нас во веки веков. Он живет не для Себя, но для тебя. Именно поэтому мы должны жертвовать собой, чтобы быть настоящими учениками Иисуса. Бог не хочет отнять у нас все, Он хочет благословить нас всевозможными благословениями. Ты не можешь получать благословения от Бога и одновременно искать независимости от Него. Именно в этом суть грехопадения. Грех не всегда приходит как что-то безобразное и страшное, но грех всегда ищет своего, всегда ищет независимости. </w:t>
        <w:br/>
        <w:t xml:space="preserve">Отождествление - это очень важное библейское понятие. Иисус отождествил себя с твоими грехами и был осужден за них, для того чтобы ты мог отождествить себя с Его праведностью и получить искупление. Благодаря этому ты вошел в новый завет, через который Бог соединил тебя с Собой вовеки. В глазах Бога ни Его любовь к нам, ни наша любовь к Нему (хотя Он, конечно, любит нас) не являются основанием для нашего единства с Ним. Основанием этого единства является вечный завет в Крови Иисуса. Именно поэтому не только взаимная любовь сочетает двух людей, но брачный завет.В связи с этим я хочу обратить ваше внимание на неправильное представление о том, что люди становятся одной плотью, когда они вступают в половые отношения, и что именно это утверждает брак. Когда мужчина спит с проституткой, это не делает их мужем и женой. Именно с такой ситуацией столкнулся Иисус, когда Он разговаривал с самарянкой у колодца: "Женщина сказала в ответ: у меня нет мужа. Иисус говорит ей: правду ты сказала, что у тебя нет мужа, ибо у тебя было пять мужей, и тот, которого ныне имеешь, не муж тебе; </w:t>
        <w:br/>
        <w:t xml:space="preserve">это справедливо ты. сказала" (Иоан.4:17-18). Иисус не считал их мужем и женой, несмотря на то, что они жили вместе. Это, конечно же, грех спать с проституткой (или с кем-то другим вне брака), и каждая такая связь оставляет за собой след, но прелюбодеяние никогда не может утвердить брак. </w:t>
        <w:br/>
        <w:t xml:space="preserve">Воистину соединены в одно </w:t>
        <w:br/>
        <w:t xml:space="preserve">Мы становимся одним с Иисусом через новый завет, и ты продолжаешь быть одним с Ним каждую секунду с того момента, когда ты провозгласил Его Господом своей жизни и принял Его своим Спасителем. Может, ты не всегда жил в общении с Ним, или, может, ты иногда не чувствовал, что Он в тебе, но все равно это живая реальность. Он в тебе не на основании чувств. Светит ли солнце или, наоборот, небо серое, и у тебя на душе кошки скребут. Он в тебе на основании завета. Ты соединился с Ним в новом завете. Важно, чтобы ты отождествлял себя с этой истиной Слова Божьего. Точно так же ты станешь одним с твоей женой или мужем, начиная с Церемонии бракосочетания и на всю оставшуюся жизнь. Ты становишься одним с твоим супругом или супругой не на основании ваших чувств, но на основании брачного завета. </w:t>
        <w:br/>
        <w:t xml:space="preserve">Дьявол атакует все, что Бог созидает, дьявол хочет все это разрушить. Враг хочет, чтобы ты плыл по течению, ведомый своими чувствами, и в своих мыслях удалялся от Иисуса, вместо того чтобы отождествлять себя с тем, кем ты являешься во Христе. Ты должен понимать разницу между твоей позицией во Христе и твоим теперешним состоянием. Твое состояние в данный момент находится под влиянием немощной плоти, но твоя позиция - это то, что, как Библия говорит, ты получил во Христе. Если ты живешь на основании своих чувств, они всегда будут обманывать тебя и поведут неправильным путем. Чувства существуют для твоего самовыражения, а не для того, чтобы вести тебя, поэтому важно исповедовать и принимать то, что Библия говорит о тебе, даже если чувства говорят прямо противоположное.Если ты будешь исповедовать Слово Божье и благодарить Бога за то, что ты стал новым творением во Христе и стал праведным через Кровь Иисуса, тогда твои чувства наполнятся живой водой Святого Духа и ты начнешь чувствовать так и переживать это на самом деле. И напротив, если ты говоришь только то, что ты чувствуешь, ты наполняешь колодец той же тухлой водой, которая там уже есть, и зацикливаешься на тех чувствах, которые наполняют тебя. Точно так же необходимо исповедовать, что ты одно со своим мужем или женой. Если ты будешь говорить: "Я одна плоть с тобой, через завет в Боге мы соединены и принадлежим друг другу", тогда ты будешь наполнять свой колодец положительными чувствами к своему супругу или супруге. </w:t>
        <w:br/>
        <w:t xml:space="preserve">Как я уже говорил, враг хочет, чтобы ты в своих мыслях и словах удалялся и от Иисуса, и от своей второй половины: "Мы просто удаляемся друг от друга, мы не понимаем друг друга" или "Ты мне уже не нравишься". Есть множество подобных фраз и мыслей, но важно, чтобы ты понимал, в чем в действительности суть вопроса. Когда мы удаляемся друг от друга в наших мыслях, автоматически возникают преграды и проблемы во взаимоотношениях. Мы уже не можем так откровенно разговаривать друг с другом, и легко возникают ситуации, когда мы начинаем атаковать и строить баррикады, чтобы защитить себя от атак другого. Именно таким образом начинается нарушение супружеской верности! Никто не изменяет другому, не сделав этого сначала в своих мыслях. Точно так же люди не становятся отступниками просто так, сначала это происходит в разуме и чувствах. Если мы будем близки друг с другом всегда, этого никогда не произойдет! </w:t>
        <w:br/>
        <w:t xml:space="preserve">Я совершенно убежден, что какие бы ни были проблемы в браке, восстановить взаимоотношения можно, если оба готовы смириться и вернуться к посвящению, согласию и исповеданию завета. </w:t>
        <w:br/>
        <w:t xml:space="preserve">Мужественный и женственная </w:t>
        <w:br/>
        <w:t xml:space="preserve">Одна из причин, по которой подобные преграды возникают, это то, что многие не хотят знать, что мужчина и женщина отличаются друг от друга. Не забудь, что Бог создал и мужчину и женщину. По большому счету тела мужчины и женщины выглядят одинаково, но есть определенные отличия. Самая большая разница связана с идентификацией полов. Даже в нашем душевном человеке мы очень похожи, когда речь идет об основных функциях. У обоих есть, например, воля, чувства, разум, совесть. Оба, естественно, созданы по образу и подобию Божьему, когда речь идет об основных характеристиках, таких как милость, верность, надежда и тому подобное. </w:t>
        <w:br/>
        <w:t xml:space="preserve">С другой стороны, есть некоторые аспекты, где мужчина и женщина отличаются даже во внутреннем человеке (дух и душа). Идентификация полов затрагивает не только область физического тела. Если ты мужчина, то это сущность всего твоего естества, духа, души и тела. Мужчина и женщина не должны быть одинаковыми, иначе есть опасность стать конкурентами и столкнуться друг с другом. </w:t>
        <w:br/>
        <w:t xml:space="preserve">Другими словами, это две разные сущности, которые Бог соединяет в одну. Если мы научимся понимать, в чем заключается эта разница, мы сможем жить вместе в гармонии. Мы сможем дополнять друг друга и научимся восполнять нужды друг друга, вместо того чтобы думать только о себе и смотреть на все только со своей точки зрения и таким образом изолироваться друг от друга. Сила мужа может в различных обстоятельствах покрывать слабые стороны жены, и наоборот. В этом дополнении мы тоже можем увидеть образ Бога, потому что личности триединого Бога не конкурируют друг с другом, например, когда речь идет о поклонении. </w:t>
        <w:br/>
        <w:t xml:space="preserve">Я думаю, что в большой мере Библия описывает эту разницу между мужчиной и женщиной в первых главах Бытия, когда речь идет о сотворении мира. Бог создал мужчину сначала. Он дал ему работу, проект. Эдемский сад не был маленьким садиком, которые многие имеют около своего дома. Это была огромная территория, которая в наши дни могла бы представлять собой целое крупное государство. Бог дал ему задание обрабатывать этот сад и охранять его. Мужчина был создан лидером, тем, кто имеет видение. У мужчин есть способность начинать дело или проект и доводить его до конца. Мужчина не такой гибкий, как женщина, и наиболее эффективен, когда делает одно дело. Из-за того, что Адаму было дано задание хранить сад, у мужчин больше развита бдительность и способность чувствовать опасность. Тяжелее "завести" мужчин, чем женщин, но когда они начали что-то делать, их тяжелее остановить. Если коротко описать, что такое мужественность, это способность принять на себя ответственность, дать стабильность и уверенность. </w:t>
        <w:br/>
        <w:t xml:space="preserve">Женщина была создана, чтобы быть помощницей мужчине. Я прошу тебя в связи с этим не умалять ценности женщины по сравнению с мужчиной. Если Дух Святой не стесняется называться Помощником, то я не вижу причин, почему мы должны стесняться. Здесь, конечно, речь не идет о ценности, но о функции. Естественно, оба пола одинаковы по ценности в глазах Бога! Женщина, в общем, более гибка, больше интуитивна, чем мужчина, у нее часто более трезвое понимание того, что необходимо предпринять в данной конкретной ситуации и она лучше видит все, что происходит вокруг нее. Она может быстрее интуитивно почувствовать то, что мужчина может понять, только проанализировав ситуацию. Женщины более чувствительны, и поэтому они проще заблуждаются, ведомые своими чувствами. Если коротко описать истинную женственность, это способность заботиться и принимать близко к сердцу. </w:t>
        <w:br/>
        <w:t>Проще говоря, мужчина видит дальше, но уже, женщина видит шире, но ближе. Вы начнете понимать эти вещи, когда будете жить вместе, но важно с самого начала понимать, что есть сферы, где вы думаете, чувствуете и действуете по-разному.</w:t>
      </w:r>
      <w:r>
        <w:br w:type="page"/>
      </w:r>
    </w:p>
    <w:p>
      <w:pPr>
        <w:pStyle w:val="Normal"/>
        <w:rPr/>
      </w:pPr>
      <w:r>
        <w:rPr>
          <w:b/>
          <w:bCs/>
          <w:sz w:val="27"/>
          <w:szCs w:val="27"/>
        </w:rPr>
        <w:t>Глава 6</w:t>
      </w:r>
      <w:r>
        <w:rPr>
          <w:sz w:val="22"/>
          <w:szCs w:val="22"/>
        </w:rPr>
        <w:t xml:space="preserve"> </w:t>
      </w:r>
    </w:p>
    <w:p>
      <w:pPr>
        <w:pStyle w:val="Normal"/>
        <w:jc w:val="center"/>
        <w:rPr>
          <w:sz w:val="22"/>
          <w:szCs w:val="22"/>
        </w:rPr>
      </w:pPr>
      <w:r>
        <w:rPr>
          <w:b/>
          <w:bCs/>
          <w:sz w:val="27"/>
          <w:szCs w:val="27"/>
        </w:rPr>
        <w:t>Глава о сексе</w:t>
      </w:r>
    </w:p>
    <w:p>
      <w:pPr>
        <w:pStyle w:val="Style15"/>
        <w:rPr>
          <w:sz w:val="22"/>
          <w:szCs w:val="22"/>
        </w:rPr>
      </w:pPr>
      <w:r>
        <w:rPr>
          <w:sz w:val="22"/>
          <w:szCs w:val="22"/>
        </w:rPr>
        <w:t xml:space="preserve">После дня свадьбы придет свадебная ночь. На основании завета супруги могут утвердить завет тем, что они начинают совместную сексуальную жизнь. У нас должны быть взаимоотношения агапе и филео и к другим людям. Агапе ко всем, филео к настоящим друзьям, но эрос только в браке. </w:t>
        <w:br/>
        <w:t xml:space="preserve">Бог, таким образом, все устроил, что при первом половом акте происходит маленькое кровоизлияние. Это знак завета! Библия принимает как само собой разумеющийся факт, что ты девственник, когда ты вступаешь в брак (см. Втор.22). В современном обществе это скорее исключение. Не забудь, что твоя жизнь, до того как ты принял спасение, очищена Кровью Иисуса. Девственность не может вернуться, если ты ее уже отдал (касается и мужчин), но ты можешь получить прощение и восстановление. Если ты искренне молишься об этом, Бог может сделать так, что ты будешь чувствовать себя восстановленным и чистым в свою первую брачную ночь. Есть изумительное обетование в Книге Иоиля (2:25), где Бог обещает возмещение (благословение, имеющее обратную силу) за все, что было съедено и разрушено во время непослушания и греха. Прочитай первую и вторую главу Иоиля и помолись на основании того, что ты прочитал. </w:t>
        <w:br/>
        <w:t xml:space="preserve">Если ты девственник (или девственница), ты должен гордиться этим. Слишком многие подростки чувствовали, что, для того чтобы их приняли сверстники, им необходимо лгать о тех сексуальных переживаниях, которых у них никогда не было. Если кто-то говорил, что он девственник, это становилось предметом насмешек. </w:t>
        <w:br/>
        <w:t xml:space="preserve">Секс - это Божья идея </w:t>
        <w:br/>
        <w:t xml:space="preserve">Все, что Бог сотворил, существует для того, чтобы давать жизнь, благословлять и назидать. Это будет именно так, если ты используешь Его дары правильно и в правильной среде. Это напрямую касается сексуальной жизни. Она существует только для тех, кто прежде был соединен Богом. </w:t>
        <w:br/>
        <w:t xml:space="preserve">Хочу сразу сказать, что функциональная сексуальная жизнь очень важна в браке. Именно поэтому дьявол прилагает так много усилий и вкладывает так много денег, чтобы извратить и осквернить секс. Секс в правильном месте в правильное время - это нечто святое перед Богом. "Брак у всех да будет честен и ложе непорочно; блудников же и прелюбодеев судит Бог" (Евр.13:4). Слово призывает нас сохранять наше ложе непорочным и чистым. Это не было бы возможно, если бы ложе не было чисто и непорочно в глазах Бога с самого начала.Бог сотворил секс не только для размножения, но и для того, чтобы супруги могли наслаждаться друг другом. "Источник твой да будет благословен; и утешайся женою юности твоей, любезною ланью и прекрасною серною; груди ее да упоявают тебя во всякое время, любовию ее услаждайся постоянно" (Пр.5:18-19). Библии незнаком викторианский взгляд, который говорит, что секс - это необходимое зло, с которым надо смириться. Бог соворил те сильные реакции и чувства, которые связаны с сексом.В соответствии с посвящением завета секс - это не то, что ты берешь, но то, что ты даешь. </w:t>
        <w:br/>
        <w:t xml:space="preserve">Муж оказывай жене должное благорасположение; подобно и жена мужу. Жена не властна над своим телом, но муж; равно и муж не властен над своим телом, но жен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1Кор.7:3-5 </w:t>
        <w:br/>
        <w:t xml:space="preserve">Секс - это интенсивное общение </w:t>
        <w:br/>
        <w:t xml:space="preserve">В Ветхом Завете есть два разных слова, которые описывают половой акт. Первое слово яда, это общеупотребительное слово, которое означает "знать" или "познать". Оно употреблялось и для обозначения процесса получения знания о каких-то фактах, и для обозначения познания Бога. Когда оно обозначает половой акт, это всегда внутри брака. Оно переводится словом "познать". "И познал муж свою жену..."Второе слово шакаб, которое переводится как "ложиться с..." или "спать с..." и всегда означает прелюбодеяние. Например, когда жена Потифара пыталась соблазнить Иосифа, она говорила: "Приди, спи со мною..."Таким образом. Бог показывает, что сексуальные отношения затрагивают глубину взаимоотношений между супругами. Это самый интенсивный способ общения и поэтому самый чувствительный. Это одна из первых сфер, где открываются проблемы взаимоотношений. Поэтому мы должны жить в чистоте, и открыто разговаривать о том, что мешает, и пытаться разрешить существующие проблемы. Это важно для того, чтобы переживать сексуальные отношения во всей полноте. Нельзя смотреть на секс как на изолированную сферу, независимую от других сторон совместной жизни. Нельзя пережить близкие отношения с Иисусом, если ты не живешь в чистоте и святости. Точно так же нельзя пережить настоящую близость со своим супругом, если вы не живете святой жизнью по отношению друг к другу. </w:t>
        <w:br/>
        <w:t xml:space="preserve">Главная цель сексуальных отношений - это пережить единение друг с другом во всем своем существе. Это сильное течение, где ты познаешь, и познают тебя. Это наслаждение всего существа другого, "одна плоть". Именно поэтому развитие сексуальной жизни - это не развитие техники, но возможность глубокого соединения и углубление чувства единства. Чрезвычайно важно никогда не ранить друг друга намеками на секс. </w:t>
        <w:br/>
        <w:t xml:space="preserve">Прелюбодеяние всегда разрушает </w:t>
        <w:br/>
        <w:t xml:space="preserve">Причиной прелюбодеяния всегда служит жажда личного наслаждения. Движущая сила - похоть, которая хочет удовлетворить себя за счет другого. Собственное удовольствие - это главная цель, потому что это секс без посвящения, которое есть в брачном завете. Точно так же как употребление наркотиков притупляет чувствительность, и надо все больше и больше сильных наркотиков, чтобы "поймать кайф", точно так же те, кто занимается таким сексом, идут на все большее и большее извращение, чтобы получить хоть какое-нибудь удовлетворение.Греческое слово, обозначающее блуд и прелюбодеяние, это слово порнея. Оно также означает поклонение и жертвоприношение идолам. Это духовная сила, которая действует во всех видах порнографии. Именно поэтому порнографические образы и тексты так привязчивы, они не оставляют свою жертву и преследуют долгое время после того, как ты смотрел на них. Навязчивые мысли и импульсы, которые побуждают тебя делать что-то нечистое, это типичные характеристики демонического влияния. Это касается и сексуальной сферы. Если ты увлекался порнографией, то ты должен отказаться от этого и взывать о свободе во имя Иисуса В противном случае ты принесешь с собой демоническое влияние в спальню и подвергаешь опасности своего партнера. </w:t>
        <w:br/>
        <w:t xml:space="preserve">Ибо воля Божия есть освящение ваше, чтобы вы воздерживались от блуда; чтобы каждый из вас умел соблюдать свой сосуд в святости и чести, а не в страсти похотения, как и язычники, не знающие Бога.1Фес.4:3-5 </w:t>
        <w:br/>
        <w:t xml:space="preserve">Огонь Господень </w:t>
        <w:br/>
        <w:t xml:space="preserve">Страсть - это мощная сила, когда она пробуждается. Именно поэтому не так легко держать ее под контролем. Мы часто обманываем себя в этом вопросе.Положи меня, как печать, на сердце твое, как перстень, на руку твою: ибо крепка, как смерть, любовь; люта, как преисподняя, ревность; стрелы ее - стрелы огненные; она пламень весьма сильный.Песн.П.8:6 </w:t>
        <w:br/>
        <w:t xml:space="preserve">Человек сотворен таким образом, что он сам может выбирать, жить ли ему в браке или нет, или, иными словами, жить в воздержании или иметь сексуальные отношения, поэтому движущая сила секса действует как огонь. Ты сам можешь регулировать огонь, можешь позволять ему разгораться или не позволять. Когда ты включаешь сексуальные функции, огонь разгорается. Это запускает циклический процесс, при котором через некоторое время ты чувствуешь "внутренне давление" и твое тело начинает желать сексуального удовлетворения. Можно сравнить это с древесным соком, который весной начинает подниматься вверх по стволу. После сексуального удовлетворения огонь уменьшается, чтобы опять разгореться через некоторое время.Нельзя возбуждать эту функцию через онанизм, потому что это неправильное место для секса. Именно поэтому онанизм - это разновидность блуда. Тот, кто занимается онанизмом и хочет освободиться от этого, должен принять решение не делать этого, когда он или она чувствуют, что сексуальное давление нарастает. Через некоторое время тело опять придет в то состояние, при котором огонь горит на маленьком уровне, или, иными словами, тело опять привыкает жить в воздержании. Разные виды сильных объятий, при которых он и она прикасаются к половым органам друг друга, также недопустимы, если они не состоят в браке. Чисто технически мужчина и женщина остаются девственниками, но все равно это возбуждение сексуальной функции до положенного времени и это также грех.Для тела не вредно не иметь высвобождения сексуальной энергии, потому что человек создан так, что он способен жить в воздержании. У мужчин, которые живут в воздержании и не имеют этого высвобождения, тело само освобождается от старой спермы и производит новую. </w:t>
        <w:br/>
        <w:t xml:space="preserve">Воздержание до конца </w:t>
        <w:br/>
        <w:t xml:space="preserve">Многие чувствуют, что тяжело жить в воздержании, когда решение жениться уже принято. Принятие такого решения, как я уже говорил, не проводит никакой линии в ваших отношениях между прошлым и настоящим, это совершает только брачный завет! </w:t>
        <w:br/>
        <w:t xml:space="preserve">Вы сами должны установить границу, насколько интимно вы можете прикасаться друг к другу, и затем охранять установленные границы. Не давайте вашим телам прижиматься друг к другу. Если вы будете стойкими в этом, вы избежите того, что "это просто случилось с нами, мы не могли контролировать себя". Как же насчет поцелуев? Это зависит от того, как целоваться, потому что глубокие поцелуи - часть прелюдии перед сексом и бесспорно возбуждают страсть. Поэтому с поцелуями следует быть сдержанными. Не идите вместе в пустую квартиру, после того как вы делали что-то вместе. Само собой разумеется, что опасно сидеть в пустой квартире и обниматься. Не делайте этого! "Открывать подарок" раньше времени всегда наносит урон вашим взаимоотношениям, как бы вы это ни сделали. Подобные переживания всегда бьют рикошетом и могут создать серьезные проблемы в будущем. Поразмышляй над печальной историей Амнона и Фамари из Второй книги Царств (13-я глава). </w:t>
        <w:br/>
        <w:t xml:space="preserve">Несколько раз я сталкивался с таким странным отношением: "Мы упали, но теперь только три месяца осталось до свадьбы, поэтому уже все равно и можно продолжать спать друг с другом". Тот, кто так рассуждает, не понимает, что грех всегда наносит урон. Чем больше грешим, тем больше вреда для нашей жизни. Кроме того, такое отношение показывает недостаток страха Божьего.Если это уже случилось, вам надо не только покаяться перед Богом, но и поговорить об этом с пастором или священником, который будет вас сочетать. Это очень важно, потому что это ключ к освобождению от чувства вины, которое неизбежно придет. Покайтесь в его присутствии, и пусть он провозгласит прощение грехов над вами. </w:t>
        <w:br/>
        <w:t xml:space="preserve">Если вы согласитесь ставить четкие границы, все будет гораздо проще и лучше, после того как вы начнете сексуальную жизнь в брачном завете. Также не ожидай слишком много от первого раза. Не забывай, что это только начало и сексуальная жизнь развивается, а не становится совершенной и полностью созревшей в самом начале. </w:t>
        <w:br/>
        <w:t xml:space="preserve">Предохранение </w:t>
        <w:br/>
        <w:t xml:space="preserve">Что касается различных средств предохранения, есть очень много странных мнений об этом. Некоторые думают, что предохраняться совершенно недуховно и неугодно Богу. Один человек сказал: "Если бы Бог хотел, чтобы у нас были презервативы, то Он бы создал нас с ними". Если это единственный аргумент, чтобы не использовать презервативы, то можно подобным образом отказаться от мыла и зубной пасты. С другой стороны, я думаю, что очень важно исследовать мотивы, почему вы не хотите иметь детей. </w:t>
        <w:br/>
        <w:t xml:space="preserve">Дело в том, что Бог дал нам руководство о средствах предохранения в творении. Зачатие может произойти только в течение нескольких дней каждого месяца. Бог сделал так, что, возможно, иметь секс и не иметь детей. Бог с легкостью мог сделать так, чтобы каждый раз в результате полового акта получался ребенок. Но это не так. Как я уже говорил ранее, секс существует не только для размножения, но и для провозглашения того, что муж и жена становятся одной плотью. Бог предусмотрел возможность предохранения в менструальном цикле. </w:t>
        <w:br/>
        <w:t xml:space="preserve">Если вы будете использовать средства предохранения, они должны соответствовать тому же принципу - они должны предохранять от зачатия. К такой группе относятся механические средства, такие как презервативы и маточные кольца (необходима проверка). Некоторые таблетки работают именно так, но не все. Здесь надо быть осторожным, потому что есть такие препараты, которые абортируют уже зачатого ребенка, и это, естественно, недопустимо. Они не предохраняют от зачатия, но не дают оплодотворенной яйцеклетке прилепиться к стенке матки. Другой подобный метод - различные спирали, и их тоже нельзя использовать.Если вы выбираете таблетки, вы должны понимать, что они влияют на гормональную систему тела. Все таблетки требуют точности следования инструкциям, для того чтобы получить желаемый результат. Обсудите все эти вопросы и сделайте необходимые покупки до свадьбы. </w:t>
        <w:br/>
        <w:t xml:space="preserve">Это так чудесно - иметь основание и уверенность брачного завета, при которой твоя беременность никогда не станет "несчастным случаем". Дети важнее, чем "духовная" или какая-либо иная карьера. </w:t>
        <w:br/>
        <w:t> </w:t>
      </w:r>
      <w:r>
        <w:br w:type="page"/>
      </w:r>
    </w:p>
    <w:p>
      <w:pPr>
        <w:pStyle w:val="Normal"/>
        <w:rPr/>
      </w:pPr>
      <w:r>
        <w:rPr>
          <w:b/>
          <w:bCs/>
          <w:sz w:val="27"/>
          <w:szCs w:val="27"/>
        </w:rPr>
        <w:t>Глава 7</w:t>
      </w:r>
      <w:r>
        <w:rPr>
          <w:sz w:val="22"/>
          <w:szCs w:val="22"/>
        </w:rPr>
        <w:t xml:space="preserve"> </w:t>
      </w:r>
    </w:p>
    <w:p>
      <w:pPr>
        <w:pStyle w:val="Normal"/>
        <w:jc w:val="center"/>
        <w:rPr>
          <w:sz w:val="22"/>
          <w:szCs w:val="22"/>
        </w:rPr>
      </w:pPr>
      <w:r>
        <w:rPr>
          <w:sz w:val="22"/>
          <w:szCs w:val="22"/>
        </w:rPr>
        <w:t> </w:t>
      </w:r>
      <w:r>
        <w:rPr>
          <w:b/>
          <w:bCs/>
          <w:sz w:val="27"/>
          <w:szCs w:val="27"/>
        </w:rPr>
        <w:t>Вы будете строить свой дом</w:t>
      </w:r>
    </w:p>
    <w:p>
      <w:pPr>
        <w:pStyle w:val="Style15"/>
        <w:rPr>
          <w:sz w:val="22"/>
          <w:szCs w:val="22"/>
        </w:rPr>
      </w:pPr>
      <w:r>
        <w:rPr>
          <w:sz w:val="22"/>
          <w:szCs w:val="22"/>
        </w:rPr>
        <w:t xml:space="preserve">Когда двое людей соединили свои жизни в брачном завете. Бог хочет, чтобы они строили свой дом. В Библии слово "дом" означает и здание и семью. Бог не отделяет дом от той жизни, которой ты живешь в нем. Это явно видно, когда Иисус Навин говорит: "...Я и дом мой будем служить Господу" (Ис.Нав. 24:15). </w:t>
        <w:br/>
        <w:t xml:space="preserve">У Бога тоже есть Свой дом. Тот Бог, который вездесущ в Своем творении, имеет место, которое Он называет Своим жилищем. Когда Бог повелел Моисею строить скинию. Его целью было: "И устроят они Мне святилище, и буду обитать посреди их" (Исх.25:8). </w:t>
        <w:br/>
        <w:t xml:space="preserve">Земная скиния и затем храм были образом небесного святилища. Если ты прочитаешь все главы в Библии, которые говорят об этом, ты не сможешь не заметить, как подробно Бог говорит о каждой мельчайшей детали. Он точно показывал, как все должно было выглядеть, цвет, форма и материал, из которого все должно быть изготовлено. Он также хотел, чтобы талантливые мастера исполнили всю работу (см. Исх.31). Он не оставил ни одной детали, чтобы Моисей или кто-то другой решали, какой она будет. Бог не ограничился этим, Он в точности описал, каким образом исполнять служение перед Его лицом, и все это следовало тщательно соблюдать Он установил, так сказать. Божий порядок в Своем доме. Когда все было сделано и установлено в соответствии с инструкциями, которые получил Моисей, и Аарон принес первую жертву, Слава Божья наполнила скинию. </w:t>
        <w:br/>
        <w:t xml:space="preserve">Бог хочет, чтобы и мы таким же образом строили наш дом. "Если Господь не созиждет дома, напрасно трудятся строящие его" (Пс. 126:1). </w:t>
        <w:br/>
        <w:t xml:space="preserve">Естественно, Бог не хочет, чтобы все время и весь труд, который мы вкладываем в строительство, были потрачены напрасно, но именно так и получится, если Бог не будет с нами в этом деле. Бог хочет, чтобы мы имели план развития нашей семейной жизни и в какой обстановке она будет протекать, какой будет мебель и все остальное в нашем доме. Когда ты живешь в доме или квартире с красивой и функциональной обстановкой, тебе гораздо легче и приятней находиться в нем. Бог называл первое жилище человека Эдем, что означает "удовольствие". Там росли деревья, хорошие для пищи и приятные для глаз. </w:t>
        <w:br/>
        <w:t xml:space="preserve">Женщины, прежде всего, должны понять свое, данное Богом предназначение творца дома. Как правило, можно увидеть большую разницу, если посмотреть на квартиру незамужней женщины и неженатого мужчины. Женщина гораздо лучше справляется с задачей создать уютную атмосферу в доме. Дом - это не "постоялый двор", где мы только ночуем, это очень важное место, поэтому нельзя поддаваться господствующим в социалистическом обществе настроениям, будто самое главное - карьера, а что творится дома и в семье - неважно. Конечно, можно работать, если хочешь, но знай, что чем больше времени ты проводишь вне дома, тем меньше останется для того, чтобы работать дома. </w:t>
        <w:br/>
        <w:t xml:space="preserve">Иногда приходит обманчивая сверхдуховная мысль, что, может быть, Иисус придет завтра, и поэтому нет смысла покупать новый кухонный гарнитур, даже если старый уже разваливается на кусочки. Подобные мысли мешают нам строить наш дом и семейную жизнь, а это недуховно и нехорошо. Такие настроения особенно часто возникают среди христиан во время духовного пробуждения. Отступники заняты своим жилищем, но их мотивы зачастую эгоистичны. Вместо того чтобы наполнять свою жизнь волей Бога, они наполняют ее вещами. Я не говорю, что нам надо поступать так же, но мы можем строить свой дом вместе с Богом.Вся истинная духовная жизнь проявляется дома, а не в здании церкви. Жизнь церкви - это твоя и моя жизнь с Богом! Именно поэтому ты не можешь жить по-мирски дома и духовно в церкви. </w:t>
        <w:br/>
        <w:t xml:space="preserve">С самого начала Церковь собиралась и по домам, и в храме (см. Деян.2:46). Это одна из многих сфер, где Церковь попала под мирское влияние и оторвалась от библейских корней. В первой Церкви гораздо больше духовных проявлений и переживаний происходило дома. Какой христианский муж сегодня читает своей жене из тридцать первой главы Притч (хвала добродетельной жене) каждую неделю, как каждый еврей до сих пор читает каждый шаббат? </w:t>
        <w:br/>
        <w:t xml:space="preserve">Если мы продолжим развивать неправильное представление о том, что не стоит оборудовать и созидать свой дом, поскольку мы живем в последнее время, то наша жизнь станет похожа на жизнь бездомных бродяг с духовными оправданиями. Тогда нет смысла и в том, чтобы получать образование или профессию. У тебя не будет планов на будущее, но жизнь перетекает от одной недели к другой. Истина в том, что мы должны жить, осознавая две реальности. Первая: мы будем жить до старости, и поэтому у нас должна быть долгосрочная перспектива на будущее. Вторая: мы должны быть готовы к тому, что Иисус может прийти завтра. Поэтому нет ничего духовного в жизни без плана, но духовность в том, что мы всегда готовы встретить Иисуса!У Соломона были планы и для дома Господа, и для своего дома, и он построил оба. "И окончил Соломон дом Господень и дом царский; и все, что предположил Соломон в сердце своем, сделать в доме Господнем и в доме своем, совершил он успешно" (2Пар.7:11). Завершить что-то - это часть образа Бога в нашей жизни. Бог - это Бог, который не только начинает, но и заканчивает! Можно иметь различные мысли и планы, но это ни к чему, если в твоих руках останутся только несвязанные концы ниток.Бог дал Соломону выдающуюся мудрость. Среди прочего его мудрость проявилась в строительстве и способности закончить начатое дело. "Мудростью устрояется дом и разумом утверждается" (Пр. 24:3). Господь говорит в Притчах (13:22), что добрый оставляет наследие и для внуков. Как это могло бы исполниться, если бы мы не строили и не созидали в жизни то, что можно передать потомкам? Я верю, что Бог хочет, чтобы мы передали и духовное, и физическое наследие нашим детям.Делай, как Соломон, - строй и Господень дом, и свой дом. Обрати внимание на приоритеты. Когда мы строим свои дома так, что дом Господень остается в небрежении, то мы грешим (см. Авв.1). Тогда мы не живем в соответствии с заветом. Иисус сказал: "Ищите же прежде Царства Божия и правды Его, и это все приложится вам" (Мат.6:33). Он не сказал: "Ищите только Царства Божьего..." Он сказал: "Ищите прежде Царства Божьего..." Есть вещи, которые мы можем искать, но если мы будем искать их прежде, чем мы ищем Царства Божьего, У нас начнутся проблемы. Дом - это не то место, откуда ты не можешь уехать, потому что он тебе так нравится, дом - это жизнь в семье, которая протекает в том месте, где вы живете в данный момент. </w:t>
        <w:br/>
        <w:t xml:space="preserve">Божий порядок должен быть установлен </w:t>
        <w:br/>
        <w:t xml:space="preserve">Дом - это наша "база" на земле. Это проявление брака в этом мире, точно так же, как поместная церковь - это проявление Тела Христова. И то и другое представляют наше единство с Богом. Именно поэтому как для Церкви, так и для дома у Бога есть определенный порядок. Когда Божий порядок утвержден в доме, присутствие Божьей славы приходит туда. Тебе ведь тоже нравится, когда в доме чисто и все в порядке. Нечистота проявляется не только в сексуальной нечистоте, но и в простом беспорядке и грязи. </w:t>
        <w:br/>
        <w:t xml:space="preserve">Бог научил народ израильский правилам гигиены задолго до того, как появилось знание о бактериях. Он повелел им устроить туалет вне лагеря, чтобы лагерь был святой (чистый), чтобы гнев Господень не возгорелся: "Ибо Господь, Бог твой, ходит среди стана твоего (твоего дома), чтоб избавлять тебя и предавать врагов твоих [в руки твои], а посему стан твой должен быть свят, чтобы Он не увидел у тебя чего срамного и не отступил от тебя" (Втор.23:14). </w:t>
        <w:br/>
        <w:t xml:space="preserve">Два основных момента определяют хороший порядок в доме. Первый - когда ты устанавливаешь для каждой вещи свое место, потому что если у какой-нибудь вещи не будет места, она неизбежно будет валяться в разных местах. Второй момент заключается в том, что надо установить, кто, что и когда делает. Отсутствие подобного распорядка является обычной причиной ссор и раздражения в семьях молодоженов. Когда нет своего распорядка, оба делают все так, как делали мама и папа. Проблема в том, что есть две матери и два отца, и они наверняка делали одни и те же дела по-разному. </w:t>
        <w:br/>
        <w:t xml:space="preserve">Шаг за шагом вы вместе должны установить свой собственный порядок в доме. Это важно, если вы хотите иметь Славу Божью на вашем доме. Вспомни, когда скиния Божья была построена, и все лежало на своем месте, Слава Божья пришла и осталась там. Со времени грехопадения это произошло в первый раз. Ты сам можешь исследовать в Библии, как слава и порядок всегда ходят рука об руку. </w:t>
        <w:br/>
        <w:t xml:space="preserve">Атмосфера, или дух, или настроение в твоем доме, - это не то, что просто случайно приходит, ее надо творить! Та атмосфера, которая есть в вашем доме, будет накладывать свой отпечаток на все, что вы делаете. Именно поэтому Бог дал следующее правило для пасторов: "Хорошо управляющий домом своим, детей содержащий в послушании со всякою честностью; ибо, кто не умеет управлять собственным домом, тот будет ли пещисъ о Церкви Божией?" (1Тим.3:4-5).Слово Божье показывает нам, что Бог поставил мужа главою семьи, однако дело управления домом - это взаимная ответственность (см. 1Тим. 5:14). Уже давным-давно известно, что у женщины больше способности творить уютную обстановку и атмосферу в доме. Мужчина должен устанавливать границы и указывать направление и таким образом давать стабильность всей семье. Жизнь семьи, если она живет в соответствии с Божьими порядками, становится проявлением мужского и женского начал, соединенных в одну плоть. </w:t>
        <w:br/>
        <w:t xml:space="preserve">Порядок в финансах </w:t>
        <w:br/>
        <w:t xml:space="preserve">Финансы - очень важная вещь для каждого человека, потому что от денег зависят многие сферы жизни при нынешнем устроении общества. Деньги обычно представляют плод твоего труда. Ты работаешь и в обмен на свой труд получаешь деньги. Если ты спасен, то у Бога есть четкий взгляд на вопросы управления деньгами и имуществом. Он освобождает нас от жадности и сребролюбия, которое является корнем всякого зла, но Он также благословляет нас всем необходимым для жизни и благочестия. Невозможно получать постоянное материальное благословение от Бога и одновременно держаться старого образа жизни, ходить собственными путями и жить только для себя. Благословение приходит, только когда живешь в завете с Богом. </w:t>
        <w:br/>
        <w:t xml:space="preserve">Бог избрал Авраама и заключил завет с ним (см. Быт. 15-17). Бог должен был получить доступ в этот мир, который попал под власть дьявола, чтобы начать осуществлять Свой план спасения. Через посвящение, которого требовал завет. Бог получил именно то, что Он хотел. Бог, со Своей стороны, обещал защиту, благословение и, главное, что Он будет через потомков Авраама осуществлять Свои планы на земле. Важно понимать необходимость посвящения Авраама Богу, когда ты читаешь о тех великих благословениях, которые он получил от Него (см. Быт.13:2:24:35). </w:t>
        <w:br/>
        <w:t xml:space="preserve">Библия очень ясно говорит, что мы искуплены от всякого проклятия через смерть Иисуса, чтобы мы могли быть благословлены, как Авраам (см. Гал.3:13-14,29).Авраам дал десятину из добычи, которую он захватил в войне, Мелхиседеку, который был царем и священником в Иерусалиме точно так же, как Иисус будет царем и священником в Иерусалиме во время тысячелетнего царства (см. Быт. 14:20). Библия ясно объясняет в седьмой главе послания к Евреям, что Мелхиседек был прообразом первосвященнического служения Иисуса, а не служения Аарона, которое было учреждено вместе с законом Моисея. Именно поэтому Авраам дал десятину Мелхиседеку и утвердил образец для всех своих "детей", а не только для евреев (см. Рим.4:16). Десятина касается не только народа и завета закона, но и всех тех, кто верит, что Иисус - это единственный путь к Богу. </w:t>
        <w:br/>
        <w:t xml:space="preserve">В третьей главе Книги Малахии Бог говорит о благословении, которое обещано тому, кто дает полную десятину. Дать полную десятину означает дать десять процентов от всех доходов до выплаты налогов. Господь ясно говорит, что десятина принадлежит Ему и тот, кто не платит десятину, крадет у Бога. Наша десятина - это основание для того, чтобы небеса над нами были открыты, потому что ни один вор не будет благословлен. Этот вопрос необходимо обсудить до свадьбы, потому что после свадьбы не будет твоих и моих денег, но все будет общее. Согласитесь до свадьбы давать десятину со всех своих доходов. Это одно из главных оснований материального благословения. Десятину прежде всего надо отдавать в "дом хранилища Господа" иными словами, в ту церковь, в которую вы ходите. </w:t>
        <w:br/>
        <w:t xml:space="preserve">Ответственность за деньги </w:t>
        <w:br/>
        <w:t xml:space="preserve">То, как человек обращается с деньгами, говорит очень много о его характере. Можно увидеть, умеет ли человек планировать, или он просто мечтатель. Первый имеет дальнюю перспективу, а второй живет больше день ото дня. Можно также увидеть, верный человек или нет, когда надо оплачивать счета или возвращать долги. Если человек легкомысленно относится к своим долгам, это показывает, что он безответственный, и это может стать проблемой во взаимоотношениях. Нечестность в отношении денег показывает лукавство сердца. </w:t>
        <w:br/>
        <w:t xml:space="preserve">Муж отвечает за обеспечение семьи и должен принять эту ответственность перед Богом, но это, естественно, не означает, что жене работать нельзя. Об этом надо просто договориться и быть в согласии, главное, чтобы вами не двигал страх недостатка денег. Необходимо также обсудить, какие вещи ваша семья купит в первую очередь, когда представится возможность. Здесь могут быть самые различные варианты. Можно взять мебель в качестве примера. Кто-то, возможно, хочет купить вещи хорошего качества, и это, конечно, стоит дорого. Это означает, что вначале вам придется купить совсем немного мебели и потом постепенно пополнять ваш гарнитур. Если вы согласились заранее, никто не будет раздражаться, что в вашей квартире много пустого места. Другой предпочитает дешевую мебель, думая о том, что через некоторое время ее можно будет полностью поменять. Это дело вкуса. </w:t>
        <w:br/>
        <w:t xml:space="preserve">Пойми, что ты не можешь оставить приоритеты холостяка в том, что касается покупок, например, последняя модель фотоаппарата, горные лыжи, водный мотоцикл или другие вещи, которые связаны с твоим хобби. То же самое касается женских интересов. Неправильно тратить огромные деньги, например, на последний крик моды - теперь вы должны строить свой общий дом. </w:t>
        <w:br/>
        <w:t xml:space="preserve">Что касается долгов и кредитов для покупки вещей, это всегда плохой ход. Банк - не благотворительная организация, это очень успешный бизнес. Для банка важно заработать на тебе как можно больше. При высоких процентах и долгосрочных займах ты можешь заплатить в несколько раз больше, чем стоила твоя покупка. Никогда не бери кредитов для покупки таких вещей, как телевизор, видеомагнитофон, музыкальный центр. Вы прекрасно можете жить вместе и без этого. Когда вы накопили достаточно денег, чтобы заплатить наличными, тогда покупайте. Если вы копите деньги для какой-то покупки, это вовсе не свидетельствует о недостатке веры, однако неправильно перестать жертвовать из-за того, что вы начали копить. </w:t>
        <w:br/>
        <w:t xml:space="preserve">Если вы хотите купить дом, квартиру или машину, ситуация может быть другая. Ищите Бога перед тем, как вы решите взять большой кредит, чтобы вы могли сделать это в вере. Не будьте ведомы похотью глаз. Не забудьте, что "должник делается рабом заимодавца" (Пр.22:7). Неправильные долги всегда ведут к экономическому рабству. </w:t>
        <w:br/>
        <w:t>  </w:t>
      </w:r>
      <w:r>
        <w:br w:type="page"/>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99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7:19:00Z</dcterms:created>
  <dc:creator>1</dc:creator>
  <dc:description/>
  <dc:language>en-US</dc:language>
  <cp:lastModifiedBy>ff</cp:lastModifiedBy>
  <dcterms:modified xsi:type="dcterms:W3CDTF">2007-05-17T22:07:00Z</dcterms:modified>
  <cp:revision>3</cp:revision>
  <dc:subject/>
  <dc:title>Как Правильно Найти Спутника Жизни</dc:title>
</cp:coreProperties>
</file>