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8000"/>
          <w:sz w:val="20"/>
          <w:szCs w:val="20"/>
        </w:rPr>
      </w:pPr>
      <w:r>
        <w:rPr>
          <w:rFonts w:cs="Arial" w:ascii="Arial" w:hAnsi="Arial"/>
          <w:b/>
          <w:bCs/>
          <w:color w:val="008000"/>
          <w:sz w:val="20"/>
          <w:szCs w:val="20"/>
        </w:rPr>
        <w:t>Чарльз Уильям Шедд</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rFonts w:ascii="Arial" w:hAnsi="Arial" w:cs="Arial"/>
          <w:b/>
          <w:b/>
          <w:bCs/>
          <w:color w:val="008000"/>
          <w:sz w:val="20"/>
          <w:szCs w:val="20"/>
        </w:rPr>
      </w:pPr>
      <w:r>
        <w:rPr>
          <w:rFonts w:cs="Arial" w:ascii="Arial" w:hAnsi="Arial"/>
          <w:b/>
          <w:bCs/>
          <w:color w:val="008000"/>
          <w:sz w:val="20"/>
          <w:szCs w:val="20"/>
        </w:rPr>
        <w:t>Письма Карен</w:t>
      </w:r>
    </w:p>
    <w:p>
      <w:pPr>
        <w:pStyle w:val="Normal"/>
        <w:rPr>
          <w:rFonts w:ascii="Arial" w:hAnsi="Arial" w:cs="Arial"/>
          <w:b/>
          <w:b/>
          <w:bCs/>
          <w:color w:val="008000"/>
          <w:sz w:val="22"/>
          <w:szCs w:val="22"/>
        </w:rPr>
      </w:pPr>
      <w:r>
        <w:rPr>
          <w:rFonts w:cs="Arial" w:ascii="Arial" w:hAnsi="Arial"/>
          <w:b/>
          <w:bCs/>
          <w:color w:val="008000"/>
          <w:sz w:val="22"/>
          <w:szCs w:val="22"/>
        </w:rPr>
      </w:r>
    </w:p>
    <w:p>
      <w:pPr>
        <w:pStyle w:val="Normal"/>
        <w:rPr>
          <w:sz w:val="22"/>
          <w:szCs w:val="22"/>
        </w:rPr>
      </w:pPr>
      <w:r>
        <w:rPr>
          <w:sz w:val="22"/>
          <w:szCs w:val="22"/>
        </w:rPr>
      </w:r>
    </w:p>
    <w:p>
      <w:pPr>
        <w:pStyle w:val="Normal"/>
        <w:rPr/>
      </w:pPr>
      <w:r>
        <w:rPr>
          <w:sz w:val="22"/>
          <w:szCs w:val="22"/>
        </w:rPr>
        <w:t xml:space="preserve">О книге </w:t>
      </w:r>
    </w:p>
    <w:p>
      <w:pPr>
        <w:pStyle w:val="Style15"/>
        <w:spacing w:before="0" w:after="0"/>
        <w:rPr/>
      </w:pPr>
      <w:r>
        <w:rPr>
          <w:sz w:val="22"/>
          <w:szCs w:val="22"/>
        </w:rPr>
        <w:t xml:space="preserve">Предисловие </w:t>
      </w:r>
    </w:p>
    <w:p>
      <w:pPr>
        <w:pStyle w:val="Style15"/>
        <w:spacing w:before="0" w:after="0"/>
        <w:rPr/>
      </w:pPr>
      <w:r>
        <w:rPr>
          <w:sz w:val="22"/>
          <w:szCs w:val="22"/>
        </w:rPr>
        <w:t xml:space="preserve">1 Главная персона  </w:t>
      </w:r>
    </w:p>
    <w:p>
      <w:pPr>
        <w:pStyle w:val="Style15"/>
        <w:spacing w:before="0" w:after="0"/>
        <w:rPr/>
      </w:pPr>
      <w:r>
        <w:rPr>
          <w:sz w:val="22"/>
          <w:szCs w:val="22"/>
        </w:rPr>
        <w:t xml:space="preserve">2 Мы знаем лишь отчасти  </w:t>
      </w:r>
    </w:p>
    <w:p>
      <w:pPr>
        <w:pStyle w:val="Style15"/>
        <w:spacing w:before="0" w:after="0"/>
        <w:rPr/>
      </w:pPr>
      <w:r>
        <w:rPr>
          <w:sz w:val="22"/>
          <w:szCs w:val="22"/>
        </w:rPr>
        <w:t xml:space="preserve">3 Счастье должно вырасти </w:t>
      </w:r>
    </w:p>
    <w:p>
      <w:pPr>
        <w:pStyle w:val="Style15"/>
        <w:spacing w:before="0" w:after="0"/>
        <w:rPr/>
      </w:pPr>
      <w:r>
        <w:rPr>
          <w:sz w:val="22"/>
          <w:szCs w:val="22"/>
        </w:rPr>
        <w:t xml:space="preserve">4 И пусть царит свобода  </w:t>
      </w:r>
    </w:p>
    <w:p>
      <w:pPr>
        <w:pStyle w:val="Style15"/>
        <w:spacing w:before="0" w:after="0"/>
        <w:rPr/>
      </w:pPr>
      <w:r>
        <w:rPr>
          <w:sz w:val="22"/>
          <w:szCs w:val="22"/>
        </w:rPr>
        <w:t xml:space="preserve">5 Шутки ради </w:t>
      </w:r>
    </w:p>
    <w:p>
      <w:pPr>
        <w:pStyle w:val="Style15"/>
        <w:spacing w:before="0" w:after="0"/>
        <w:rPr/>
      </w:pPr>
      <w:r>
        <w:rPr>
          <w:sz w:val="22"/>
          <w:szCs w:val="22"/>
        </w:rPr>
        <w:t xml:space="preserve">6 Акцент на хорошее </w:t>
      </w:r>
    </w:p>
    <w:p>
      <w:pPr>
        <w:pStyle w:val="Style15"/>
        <w:spacing w:before="0" w:after="0"/>
        <w:rPr/>
      </w:pPr>
      <w:r>
        <w:rPr>
          <w:sz w:val="22"/>
          <w:szCs w:val="22"/>
        </w:rPr>
        <w:t xml:space="preserve">7 Говори ему, какой он чудесный  </w:t>
      </w:r>
    </w:p>
    <w:p>
      <w:pPr>
        <w:pStyle w:val="Style15"/>
        <w:spacing w:before="0" w:after="0"/>
        <w:rPr/>
      </w:pPr>
      <w:r>
        <w:rPr>
          <w:sz w:val="22"/>
          <w:szCs w:val="22"/>
        </w:rPr>
        <w:t xml:space="preserve">8 Настроение, настроение, настроение! </w:t>
      </w:r>
    </w:p>
    <w:p>
      <w:pPr>
        <w:pStyle w:val="Style15"/>
        <w:spacing w:before="0" w:after="0"/>
        <w:rPr/>
      </w:pPr>
      <w:r>
        <w:rPr>
          <w:sz w:val="22"/>
          <w:szCs w:val="22"/>
        </w:rPr>
        <w:t xml:space="preserve">9 Мост общения </w:t>
      </w:r>
    </w:p>
    <w:p>
      <w:pPr>
        <w:pStyle w:val="Style15"/>
        <w:spacing w:before="0" w:after="0"/>
        <w:rPr/>
      </w:pPr>
      <w:r>
        <w:rPr>
          <w:sz w:val="22"/>
          <w:szCs w:val="22"/>
        </w:rPr>
        <w:t xml:space="preserve">10 Лоб в лоб  </w:t>
      </w:r>
    </w:p>
    <w:p>
      <w:pPr>
        <w:pStyle w:val="Style15"/>
        <w:spacing w:before="0" w:after="0"/>
        <w:rPr/>
      </w:pPr>
      <w:r>
        <w:rPr>
          <w:sz w:val="22"/>
          <w:szCs w:val="22"/>
        </w:rPr>
        <w:t xml:space="preserve">11 "Прости, родной" </w:t>
      </w:r>
    </w:p>
    <w:p>
      <w:pPr>
        <w:pStyle w:val="Normal"/>
        <w:rPr>
          <w:sz w:val="22"/>
          <w:szCs w:val="22"/>
        </w:rPr>
      </w:pPr>
      <w:r>
        <w:rPr>
          <w:sz w:val="22"/>
          <w:szCs w:val="22"/>
        </w:rPr>
        <w:t>12 Кротость и правдивость</w:t>
      </w:r>
    </w:p>
    <w:p>
      <w:pPr>
        <w:pStyle w:val="Normal"/>
        <w:rPr>
          <w:sz w:val="22"/>
          <w:szCs w:val="22"/>
        </w:rPr>
      </w:pPr>
      <w:r>
        <w:rPr>
          <w:sz w:val="22"/>
          <w:szCs w:val="22"/>
        </w:rPr>
      </w:r>
    </w:p>
    <w:p>
      <w:pPr>
        <w:pStyle w:val="Normal"/>
        <w:rPr/>
      </w:pPr>
      <w:r>
        <w:rPr>
          <w:sz w:val="22"/>
          <w:szCs w:val="22"/>
        </w:rPr>
        <w:t xml:space="preserve">13 Добраться до истинного "я" </w:t>
      </w:r>
    </w:p>
    <w:p>
      <w:pPr>
        <w:pStyle w:val="Style15"/>
        <w:spacing w:before="0" w:after="0"/>
        <w:rPr/>
      </w:pPr>
      <w:r>
        <w:rPr>
          <w:sz w:val="22"/>
          <w:szCs w:val="22"/>
        </w:rPr>
        <w:t xml:space="preserve">14 Малышка и силач  </w:t>
      </w:r>
    </w:p>
    <w:p>
      <w:pPr>
        <w:pStyle w:val="Style15"/>
        <w:spacing w:before="0" w:after="0"/>
        <w:rPr/>
      </w:pPr>
      <w:r>
        <w:rPr>
          <w:sz w:val="22"/>
          <w:szCs w:val="22"/>
        </w:rPr>
        <w:t xml:space="preserve">15  Секс - это таинство  </w:t>
      </w:r>
    </w:p>
    <w:p>
      <w:pPr>
        <w:pStyle w:val="Style15"/>
        <w:spacing w:before="0" w:after="0"/>
        <w:rPr/>
      </w:pPr>
      <w:r>
        <w:rPr>
          <w:sz w:val="22"/>
          <w:szCs w:val="22"/>
        </w:rPr>
        <w:t xml:space="preserve">16 Сексуальные различия мужчины и женщины  </w:t>
      </w:r>
    </w:p>
    <w:p>
      <w:pPr>
        <w:pStyle w:val="Style15"/>
        <w:spacing w:before="0" w:after="0"/>
        <w:rPr/>
      </w:pPr>
      <w:r>
        <w:rPr>
          <w:sz w:val="22"/>
          <w:szCs w:val="22"/>
        </w:rPr>
        <w:t xml:space="preserve">17 Святая и чистая маленькая грешница </w:t>
      </w:r>
    </w:p>
    <w:p>
      <w:pPr>
        <w:pStyle w:val="Style15"/>
        <w:spacing w:before="0" w:after="0"/>
        <w:rPr/>
      </w:pPr>
      <w:r>
        <w:rPr>
          <w:sz w:val="22"/>
          <w:szCs w:val="22"/>
        </w:rPr>
        <w:t xml:space="preserve">18 Эти восхитительные и великолепные доллары </w:t>
      </w:r>
    </w:p>
    <w:p>
      <w:pPr>
        <w:pStyle w:val="Style15"/>
        <w:spacing w:before="0" w:after="0"/>
        <w:rPr/>
      </w:pPr>
      <w:r>
        <w:rPr>
          <w:sz w:val="22"/>
          <w:szCs w:val="22"/>
        </w:rPr>
        <w:t xml:space="preserve">19 Радуйся тому, что имеешь  </w:t>
      </w:r>
    </w:p>
    <w:p>
      <w:pPr>
        <w:pStyle w:val="Style15"/>
        <w:spacing w:before="0" w:after="0"/>
        <w:rPr/>
      </w:pPr>
      <w:r>
        <w:rPr>
          <w:sz w:val="22"/>
          <w:szCs w:val="22"/>
        </w:rPr>
        <w:t xml:space="preserve">20 Счастливое домашнее хозяйство </w:t>
      </w:r>
    </w:p>
    <w:p>
      <w:pPr>
        <w:pStyle w:val="Style15"/>
        <w:spacing w:before="0" w:after="0"/>
        <w:rPr/>
      </w:pPr>
      <w:r>
        <w:rPr>
          <w:sz w:val="22"/>
          <w:szCs w:val="22"/>
        </w:rPr>
        <w:t xml:space="preserve">21 Вкусные запахи с кухни  </w:t>
      </w:r>
    </w:p>
    <w:p>
      <w:pPr>
        <w:pStyle w:val="Style15"/>
        <w:spacing w:before="0" w:after="0"/>
        <w:rPr/>
      </w:pPr>
      <w:r>
        <w:rPr>
          <w:sz w:val="22"/>
          <w:szCs w:val="22"/>
        </w:rPr>
        <w:t xml:space="preserve">22 Если одолевают напасти  </w:t>
      </w:r>
    </w:p>
    <w:p>
      <w:pPr>
        <w:pStyle w:val="Style15"/>
        <w:spacing w:before="0" w:after="0"/>
        <w:rPr/>
      </w:pPr>
      <w:r>
        <w:rPr>
          <w:sz w:val="22"/>
          <w:szCs w:val="22"/>
        </w:rPr>
        <w:t xml:space="preserve">23 Иногда выглядывай наружу </w:t>
      </w:r>
    </w:p>
    <w:p>
      <w:pPr>
        <w:pStyle w:val="Style15"/>
        <w:spacing w:before="0" w:after="0"/>
        <w:rPr/>
      </w:pPr>
      <w:r>
        <w:rPr>
          <w:sz w:val="22"/>
          <w:szCs w:val="22"/>
        </w:rPr>
        <w:t xml:space="preserve">24 Если ничего не получается  </w:t>
      </w:r>
    </w:p>
    <w:p>
      <w:pPr>
        <w:pStyle w:val="Style15"/>
        <w:spacing w:before="0" w:after="0"/>
        <w:rPr/>
      </w:pPr>
      <w:r>
        <w:rPr>
          <w:sz w:val="22"/>
          <w:szCs w:val="22"/>
        </w:rPr>
        <w:t xml:space="preserve">25 Больше, чем вы оба  </w:t>
      </w:r>
    </w:p>
    <w:p>
      <w:pPr>
        <w:pStyle w:val="Normal"/>
        <w:rPr>
          <w:sz w:val="22"/>
          <w:szCs w:val="22"/>
        </w:rPr>
      </w:pPr>
      <w:r>
        <w:rPr>
          <w:sz w:val="22"/>
          <w:szCs w:val="22"/>
        </w:rPr>
        <w:t>26 САМОЕ СЧАСТЛИВОЕ ВОСПОМИНАНИЕ</w:t>
      </w:r>
      <w:r>
        <w:br w:type="page"/>
      </w:r>
    </w:p>
    <w:p>
      <w:pPr>
        <w:pStyle w:val="Normal"/>
        <w:rPr>
          <w:sz w:val="22"/>
          <w:szCs w:val="22"/>
        </w:rPr>
      </w:pPr>
      <w:r>
        <w:rPr>
          <w:b/>
          <w:bCs/>
          <w:sz w:val="27"/>
          <w:szCs w:val="27"/>
        </w:rPr>
        <w:t>Как сохранить любовь в браке?</w:t>
      </w:r>
    </w:p>
    <w:p>
      <w:pPr>
        <w:pStyle w:val="Style15"/>
        <w:rPr>
          <w:sz w:val="22"/>
          <w:szCs w:val="22"/>
        </w:rPr>
      </w:pPr>
      <w:r>
        <w:rPr>
          <w:sz w:val="22"/>
          <w:szCs w:val="22"/>
        </w:rPr>
        <w:t xml:space="preserve">Карен Шедд, студентка колледжа, обручилась с молодым человеком. Стремясь  к долгому и счастливому браку, она обратилась к отцу за советом. </w:t>
        <w:br/>
        <w:t xml:space="preserve">Доктор Шедд, популярный священнослужитель и отец пятерых детей, написал дочери ряд писем, в которых попытался рассказать о супружеской любви, об основах счастливого брака, а так же о том, что может его разрушить. </w:t>
      </w:r>
    </w:p>
    <w:p>
      <w:pPr>
        <w:pStyle w:val="Style15"/>
        <w:rPr>
          <w:sz w:val="22"/>
          <w:szCs w:val="22"/>
        </w:rPr>
      </w:pPr>
      <w:r>
        <w:rPr>
          <w:sz w:val="22"/>
          <w:szCs w:val="22"/>
        </w:rPr>
        <w:t xml:space="preserve">"С глубоким пониманием и зрелой мудростью доктор Шедд касается различных сторон семейной жизни и дает практические советы. Он знает в чем заключаются настоящие психологические и физиологические потребности мужей и жен". </w:t>
      </w:r>
    </w:p>
    <w:p>
      <w:pPr>
        <w:pStyle w:val="Style15"/>
        <w:rPr/>
      </w:pPr>
      <w:r>
        <w:rPr>
          <w:i/>
          <w:iCs/>
          <w:sz w:val="22"/>
          <w:szCs w:val="22"/>
        </w:rPr>
        <w:t>"Теплые нежные, искренние... в них много больше, чем обычная проницательность опытного специалиста " </w:t>
      </w:r>
      <w:r>
        <w:rPr>
          <w:sz w:val="22"/>
          <w:szCs w:val="22"/>
        </w:rPr>
        <w:t xml:space="preserve"> </w:t>
      </w:r>
      <w:r>
        <w:br w:type="page"/>
      </w:r>
    </w:p>
    <w:p>
      <w:pPr>
        <w:pStyle w:val="Normal"/>
        <w:jc w:val="center"/>
        <w:rPr>
          <w:sz w:val="22"/>
          <w:szCs w:val="22"/>
        </w:rPr>
      </w:pPr>
      <w:r>
        <w:rPr>
          <w:b/>
          <w:bCs/>
          <w:sz w:val="27"/>
          <w:szCs w:val="27"/>
        </w:rPr>
        <w:t>Предисловие</w:t>
      </w:r>
    </w:p>
    <w:p>
      <w:pPr>
        <w:pStyle w:val="Style15"/>
        <w:rPr>
          <w:sz w:val="22"/>
          <w:szCs w:val="22"/>
        </w:rPr>
      </w:pPr>
      <w:r>
        <w:rPr>
          <w:sz w:val="22"/>
          <w:szCs w:val="22"/>
        </w:rPr>
        <w:t xml:space="preserve">Эта книга была написана для Карен, одной из многих юных и очаровательных дочерей Евы, украшающих наш мир. Карен многолика. В первую очередь, она мирный человек и поборница мира. Но если приходится сражаться (например, со своими четырьмя братьями), она берет на вооружение свои таланты дипломата. В джинсах и свитере Карен выглядит как милая девочка из соседнего дома. А одетая в вечернее платье, она очень элегантна. Бывает, она ведет себя совсем как сорванец. Но если понадобится, эта девочка сможет обсудить с вами любые серьезные проблемы. </w:t>
      </w:r>
    </w:p>
    <w:p>
      <w:pPr>
        <w:pStyle w:val="Style15"/>
        <w:rPr>
          <w:sz w:val="22"/>
          <w:szCs w:val="22"/>
        </w:rPr>
      </w:pPr>
      <w:r>
        <w:rPr>
          <w:sz w:val="22"/>
          <w:szCs w:val="22"/>
        </w:rPr>
        <w:t xml:space="preserve">Пылкая и прелестная, восхитительная и волевая, милая и мудрая - вот такая наша Карен! </w:t>
        <w:br/>
        <w:t xml:space="preserve">А я ее отец. И знаю, о чем вы подумали. Что ж, вы правы. Действительно, некоторые отцы грешат предвзятым мнением. Но если бы вы знали Карен так, как ее знаю я, то сказали бы: "Вы говорите истинную правду!" </w:t>
      </w:r>
    </w:p>
    <w:p>
      <w:pPr>
        <w:pStyle w:val="Style15"/>
        <w:rPr>
          <w:sz w:val="22"/>
          <w:szCs w:val="22"/>
        </w:rPr>
      </w:pPr>
      <w:r>
        <w:rPr>
          <w:sz w:val="22"/>
          <w:szCs w:val="22"/>
        </w:rPr>
        <w:t xml:space="preserve">За несколько месяцев до свадьбы Карен попросила меня написать ей совершенно особенные письма. "Папочка, - сказала она, улыбаясь своей самой лучезарной улыбкой, - расскажи мне, пожалуйста, что я должна сделать, чтобы он любил меня всю жизнь!" </w:t>
      </w:r>
    </w:p>
    <w:p>
      <w:pPr>
        <w:pStyle w:val="Style15"/>
        <w:rPr>
          <w:sz w:val="22"/>
          <w:szCs w:val="22"/>
        </w:rPr>
      </w:pPr>
      <w:r>
        <w:rPr>
          <w:sz w:val="22"/>
          <w:szCs w:val="22"/>
        </w:rPr>
        <w:t xml:space="preserve">Моя дочь попросила меня об этом по двум причинам. Во-первых, я пастор, поэтому мне приходилось обсуждать семейные проблемы с бесчисленным количеством супружеских пар. Много часов я провел, беседуя наедине с женами и с глазу на глаз - с их мужьями. </w:t>
        <w:br/>
        <w:t xml:space="preserve">Сейчас в этом нет ничего удивительного. Многие мои друзья-священники также помогают своим прихожанам выходить из затруднительных семейных ситуаций. </w:t>
        <w:br/>
        <w:t xml:space="preserve">Что же мы можем сделать? </w:t>
        <w:br/>
        <w:t xml:space="preserve">Иногда очень немного. Особенно трудно, когда человек уже принял решение. Такие люди приходят за одобрением, а не за советом. Бывает, что один из супругов старается уладить возникшие проблемы, а другой этому сопротивляется.  </w:t>
        <w:br/>
        <w:t xml:space="preserve">Остается лишь с ужасом наблюдать, как еще один семейный очаг рушится под градом обвинений, взаимных упреков, обид и мести. </w:t>
        <w:br/>
        <w:t xml:space="preserve">Мы пытаемся помочь собрать рассыпавшиеся осколки. Особенно когда в семье есть дети. Они напоминают птенцов, вывалившихся из гнезда, разрушенного порывом яростного ветра. </w:t>
        <w:br/>
        <w:t xml:space="preserve">И мы радуемся чудесным дням, когда удается все наладить. Но чаще всего это не наша заслуга. Мы ощущаем таинственное, "святое" прикосновение, которое может исходить лишь от мудрости свыше. </w:t>
        <w:br/>
        <w:t xml:space="preserve">Любой пастор при этом испытывает глубочайшее волнение. Спорщики поцеловались и помирились - "разорванные струны зазвучали вновь". </w:t>
        <w:br/>
        <w:t xml:space="preserve">Вот так. Нас приводят в замешательство, чтобы мы не переставали удивляться! Неудачи учат нас оставаться смиренными! А успехи не позволяют отказываться от дальнейших попыток помогать людям! Но как бы то ни было, когда такие пары входят в мой кабинет, я присоединяюсь к рыбакам Бретани в их трогательной молитве: "Сохрани нас, о Господи! Море так велико, а наши лодки такие маленькие!" </w:t>
      </w:r>
    </w:p>
    <w:p>
      <w:pPr>
        <w:pStyle w:val="Style15"/>
        <w:rPr>
          <w:sz w:val="22"/>
          <w:szCs w:val="22"/>
        </w:rPr>
      </w:pPr>
      <w:r>
        <w:rPr>
          <w:sz w:val="22"/>
          <w:szCs w:val="22"/>
        </w:rPr>
        <w:t xml:space="preserve">Вы должны согласиться с тем, что просьба моей дочери была вполне разумной. В любом браке существуют определенные правила. И все же у каждой пары - свой неповторимый характер и стиль и только ей одной присущие, совершенно уникальные проблемы. </w:t>
        <w:br/>
        <w:t xml:space="preserve">Итак, эти письма отправились в путь, сопровождаемые отцовской молитвой о том, чтобы они принесли пользу одной молодой женщине и ее будущему мужу </w:t>
        <w:br/>
        <w:t xml:space="preserve">Но дело в том, что каждый из нас должен научиться понимать законы любви и язык преданности. А для этого нам подчас нужна чья-нибудь помощь. Поэтому-то эти письма и представлены в данной книге. Мы надеемся, что наши советы пригодятся всем людям, которые в них нуждаются. </w:t>
        <w:br/>
        <w:t xml:space="preserve">Возможно ли желать большего? Сознание того, что наша помощь в создании счастливой семьи - это вклад в строительство здорового общества, приносит огромное удовлетворение. </w:t>
        <w:br/>
        <w:t xml:space="preserve">Я сказал, что дочь попросила меня ответить на ее вопросы по двум причинам. Во-первых, как уже говорилось, она довольно дипломатичная молодая леди. На самом-то деле она понимает, что ее папочка не всеведущ. Но она знает кое-что еще. </w:t>
        <w:br/>
        <w:t xml:space="preserve">Итак, причина вторая является темой письма номер один. </w:t>
      </w:r>
    </w:p>
    <w:p>
      <w:pPr>
        <w:pStyle w:val="Normal"/>
        <w:jc w:val="right"/>
        <w:rPr>
          <w:sz w:val="22"/>
          <w:szCs w:val="22"/>
        </w:rPr>
      </w:pPr>
      <w:r>
        <w:rPr>
          <w:i/>
          <w:iCs/>
          <w:sz w:val="22"/>
          <w:szCs w:val="22"/>
        </w:rPr>
        <w:t>Чарлз У. Шедд </w:t>
      </w:r>
      <w:r>
        <w:br w:type="page"/>
      </w:r>
    </w:p>
    <w:p>
      <w:pPr>
        <w:pStyle w:val="Normal"/>
        <w:rPr/>
      </w:pPr>
      <w:r>
        <w:rPr>
          <w:b/>
          <w:bCs/>
          <w:sz w:val="27"/>
          <w:szCs w:val="27"/>
        </w:rPr>
        <w:t>Глава 1</w:t>
      </w:r>
      <w:r>
        <w:rPr>
          <w:sz w:val="22"/>
          <w:szCs w:val="22"/>
        </w:rPr>
        <w:t xml:space="preserve"> </w:t>
      </w:r>
    </w:p>
    <w:p>
      <w:pPr>
        <w:pStyle w:val="Normal"/>
        <w:jc w:val="center"/>
        <w:rPr>
          <w:sz w:val="22"/>
          <w:szCs w:val="22"/>
        </w:rPr>
      </w:pPr>
      <w:r>
        <w:rPr>
          <w:b/>
          <w:bCs/>
          <w:sz w:val="27"/>
          <w:szCs w:val="27"/>
        </w:rPr>
        <w:t>Главная персона </w:t>
      </w:r>
    </w:p>
    <w:p>
      <w:pPr>
        <w:pStyle w:val="Normal"/>
        <w:rPr>
          <w:sz w:val="22"/>
          <w:szCs w:val="22"/>
        </w:rPr>
      </w:pPr>
      <w:r>
        <w:rPr>
          <w:sz w:val="22"/>
          <w:szCs w:val="22"/>
        </w:rPr>
        <w:t xml:space="preserve">Моя дорогая Карен! </w:t>
      </w:r>
    </w:p>
    <w:p>
      <w:pPr>
        <w:pStyle w:val="Style15"/>
        <w:rPr>
          <w:sz w:val="22"/>
          <w:szCs w:val="22"/>
        </w:rPr>
      </w:pPr>
      <w:r>
        <w:rPr>
          <w:sz w:val="22"/>
          <w:szCs w:val="22"/>
        </w:rPr>
        <w:t xml:space="preserve">Цель брака состоит не в том,   чтобы найти подходящего человека, а в том, чтобы быть подходящим человеком. </w:t>
        <w:br/>
        <w:t xml:space="preserve">Ты всегда была большой умницей, и я вижу, что ею ты и осталась. </w:t>
        <w:br/>
        <w:t xml:space="preserve">Говорят, "лесть поможет достичь желаемого!". На этот раз так и случилось. Своей просьбой ты немедленно отправила меня к печатной машинке. Ну разве не возгордится любой отец, разве сможет он устоять перед таким восхищением своей персоной? Представьте себе! Моя дочь высоко ценит мое мнение. </w:t>
        <w:br/>
        <w:t xml:space="preserve">Но когда я сел, чтобы начать письмо, меня вдруг осенило! </w:t>
        <w:br/>
        <w:t xml:space="preserve">Твоя просьба - это действительно величайший комплимент, но не в мой адрес. Ибо в течение вот уже двадцати лет ты наблюдаешь поистине Главную Персону! </w:t>
        <w:br/>
        <w:t xml:space="preserve">А потому, спустившись с высот, на которые меня вознесла твоя уловка, я признал первенство за твоей матерью, которой оно, собственно, и принадлежало по праву. </w:t>
        <w:br/>
        <w:t xml:space="preserve">Ты знаешь, мне не всегда хватает знаний. Но ты не можешь не признать, что в одном-то я действительно являюсь непревзойденным знатоком, ибо понимаю, как здорово, когда тебя любит женщина, обладающая всеми качествами прекрасной жены. </w:t>
      </w:r>
    </w:p>
    <w:p>
      <w:pPr>
        <w:pStyle w:val="Style15"/>
        <w:rPr>
          <w:sz w:val="22"/>
          <w:szCs w:val="22"/>
        </w:rPr>
      </w:pPr>
      <w:r>
        <w:rPr>
          <w:sz w:val="22"/>
          <w:szCs w:val="22"/>
        </w:rPr>
        <w:t xml:space="preserve">Мне будет очень приятно рассказать о своей любимой женщине, а потому на днях жди от меня письма. </w:t>
        <w:br/>
        <w:t xml:space="preserve">С любовью, папа </w:t>
      </w:r>
      <w:r>
        <w:br w:type="page"/>
      </w:r>
    </w:p>
    <w:p>
      <w:pPr>
        <w:pStyle w:val="Normal"/>
        <w:rPr/>
      </w:pPr>
      <w:r>
        <w:rPr>
          <w:b/>
          <w:bCs/>
          <w:sz w:val="27"/>
          <w:szCs w:val="27"/>
        </w:rPr>
        <w:t>Глава 2</w:t>
      </w:r>
      <w:r>
        <w:rPr>
          <w:sz w:val="22"/>
          <w:szCs w:val="22"/>
        </w:rPr>
        <w:t xml:space="preserve"> </w:t>
      </w:r>
    </w:p>
    <w:p>
      <w:pPr>
        <w:pStyle w:val="Normal"/>
        <w:jc w:val="center"/>
        <w:rPr>
          <w:sz w:val="22"/>
          <w:szCs w:val="22"/>
        </w:rPr>
      </w:pPr>
      <w:r>
        <w:rPr>
          <w:sz w:val="22"/>
          <w:szCs w:val="22"/>
        </w:rPr>
        <w:t> </w:t>
      </w:r>
      <w:r>
        <w:rPr>
          <w:b/>
          <w:bCs/>
          <w:sz w:val="27"/>
          <w:szCs w:val="27"/>
        </w:rPr>
        <w:t>Мы знаем лишь отчасти</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В старших классах школы ты дружила со многими мальчиками. Когда к нам в дом наведывался твой очередной парень, мы, затаив дыхание, наблюдали. Неужели это тот самый? </w:t>
      </w:r>
    </w:p>
    <w:p>
      <w:pPr>
        <w:pStyle w:val="Style15"/>
        <w:rPr>
          <w:sz w:val="22"/>
          <w:szCs w:val="22"/>
        </w:rPr>
      </w:pPr>
      <w:r>
        <w:rPr>
          <w:sz w:val="22"/>
          <w:szCs w:val="22"/>
        </w:rPr>
        <w:t xml:space="preserve">Надо признать, твой вкус всегда восхищал нас. Все они были очень симпатичными. Даже тот большой "клоун", о котором ты сказала, что "он такой домашний, такой сообразительный", не показался нам слишком экстравагантным. </w:t>
      </w:r>
    </w:p>
    <w:p>
      <w:pPr>
        <w:pStyle w:val="Style15"/>
        <w:rPr>
          <w:sz w:val="22"/>
          <w:szCs w:val="22"/>
        </w:rPr>
      </w:pPr>
      <w:r>
        <w:rPr>
          <w:sz w:val="22"/>
          <w:szCs w:val="22"/>
        </w:rPr>
        <w:t xml:space="preserve">В каждом из мальчиков нам что-нибудь да нравилось. </w:t>
      </w:r>
    </w:p>
    <w:p>
      <w:pPr>
        <w:pStyle w:val="Style15"/>
        <w:rPr>
          <w:sz w:val="22"/>
          <w:szCs w:val="22"/>
        </w:rPr>
      </w:pPr>
      <w:r>
        <w:rPr>
          <w:sz w:val="22"/>
          <w:szCs w:val="22"/>
        </w:rPr>
        <w:t xml:space="preserve">(Подумать только, среди них был один, напоминавший тебе "брошенного щенка, который ищет хозяина". Мы решили, что он уже никогда не уйдет от нас. Он казался самым вероятным кандидатом в женихи.) </w:t>
      </w:r>
    </w:p>
    <w:p>
      <w:pPr>
        <w:pStyle w:val="Style15"/>
        <w:rPr>
          <w:sz w:val="22"/>
          <w:szCs w:val="22"/>
        </w:rPr>
      </w:pPr>
      <w:r>
        <w:rPr>
          <w:sz w:val="22"/>
          <w:szCs w:val="22"/>
        </w:rPr>
        <w:t xml:space="preserve">Мы с мамой гордились твоими друзьями: у них были прекрасные манеры, они выглядели очень прилично и всегда были аккуратно подстрижены. Кроме того, ты часто рассказывала, какие они "великолепные водители". В этом их общем достоинстве ты, вероятно, имела возможность убедиться. </w:t>
      </w:r>
    </w:p>
    <w:p>
      <w:pPr>
        <w:pStyle w:val="Style15"/>
        <w:rPr>
          <w:sz w:val="22"/>
          <w:szCs w:val="22"/>
        </w:rPr>
      </w:pPr>
      <w:r>
        <w:rPr>
          <w:sz w:val="22"/>
          <w:szCs w:val="22"/>
        </w:rPr>
        <w:t xml:space="preserve">Тот гигант-футболист, потративший, должно быть, целое состояние на междугородние звонки, нам сразу приглянулся. Он был похож на сенбернара, такой огромный, нежный и спокойный. </w:t>
      </w:r>
    </w:p>
    <w:p>
      <w:pPr>
        <w:pStyle w:val="Style15"/>
        <w:rPr>
          <w:sz w:val="22"/>
          <w:szCs w:val="22"/>
        </w:rPr>
      </w:pPr>
      <w:r>
        <w:rPr>
          <w:sz w:val="22"/>
          <w:szCs w:val="22"/>
        </w:rPr>
        <w:t xml:space="preserve">Ты уже встречалась некоторое время с этим парнем, когда наступил вечер, который мне вряд ли удастся забыть. Я еще не спал, когда ты вернулась домой и объявила, что только что вычеркнула его из списка своих друзей. Как любой отец на моем месте, я испугался, не случилось ли что-нибудь нехорошее. </w:t>
      </w:r>
    </w:p>
    <w:p>
      <w:pPr>
        <w:pStyle w:val="Style15"/>
        <w:rPr>
          <w:sz w:val="22"/>
          <w:szCs w:val="22"/>
        </w:rPr>
      </w:pPr>
      <w:r>
        <w:rPr>
          <w:sz w:val="22"/>
          <w:szCs w:val="22"/>
        </w:rPr>
        <w:t xml:space="preserve">"Нет, - ответила ты, - он очень хороший. Но, папочка, мне необходимо поговорить с тобой прямо сейчас". </w:t>
      </w:r>
    </w:p>
    <w:p>
      <w:pPr>
        <w:pStyle w:val="Style15"/>
        <w:rPr>
          <w:sz w:val="22"/>
          <w:szCs w:val="22"/>
        </w:rPr>
      </w:pPr>
      <w:r>
        <w:rPr>
          <w:sz w:val="22"/>
          <w:szCs w:val="22"/>
        </w:rPr>
        <w:t xml:space="preserve">Помнится, ты сказала примерно следующее: "Иногда мне становится страшно за себя, потому что все знакомые мальчики интересны мне лишь на какое-то время, а потом с ними становится скучно. Достаточно нескольких встреч, чтобы мне начало казаться, будто я уже все про них знаю. Ты не считаешь, что со мной что-то не в порядке? Одна только мысль о замужестве пугает меня. Как можно прожить целую жизнь с одним человеком? Ты думаешь, я смогу найти того, с кем мне будет интересно всегда?" </w:t>
      </w:r>
    </w:p>
    <w:p>
      <w:pPr>
        <w:pStyle w:val="Style15"/>
        <w:rPr>
          <w:sz w:val="22"/>
          <w:szCs w:val="22"/>
        </w:rPr>
      </w:pPr>
      <w:r>
        <w:rPr>
          <w:sz w:val="22"/>
          <w:szCs w:val="22"/>
        </w:rPr>
        <w:t xml:space="preserve">Конечно же, я заверил тебя, что однажды такой человек обязательно появится. Ты ответила, что сомневаешься в моей правоте, а затем произнесла речь, отголоски которой до сих пор звенят в моем сердце. </w:t>
      </w:r>
    </w:p>
    <w:p>
      <w:pPr>
        <w:pStyle w:val="Style15"/>
        <w:rPr>
          <w:sz w:val="22"/>
          <w:szCs w:val="22"/>
        </w:rPr>
      </w:pPr>
      <w:r>
        <w:rPr>
          <w:sz w:val="22"/>
          <w:szCs w:val="22"/>
        </w:rPr>
        <w:t xml:space="preserve">Взяв меня за руку, ты сказала: "Папа, сегодня я приняла очень важное решение. Я не выйду замуж, пока не встречу такого замечательного парня, который будет мне интересен всю жизнь". </w:t>
      </w:r>
    </w:p>
    <w:p>
      <w:pPr>
        <w:pStyle w:val="Style15"/>
        <w:rPr>
          <w:sz w:val="22"/>
          <w:szCs w:val="22"/>
        </w:rPr>
      </w:pPr>
      <w:r>
        <w:rPr>
          <w:sz w:val="22"/>
          <w:szCs w:val="22"/>
        </w:rPr>
        <w:t xml:space="preserve">В тот вечер ты коснулась пульса своего будущего супруга. </w:t>
      </w:r>
    </w:p>
    <w:p>
      <w:pPr>
        <w:pStyle w:val="Style15"/>
        <w:rPr>
          <w:sz w:val="22"/>
          <w:szCs w:val="22"/>
        </w:rPr>
      </w:pPr>
      <w:r>
        <w:rPr>
          <w:sz w:val="22"/>
          <w:szCs w:val="22"/>
        </w:rPr>
        <w:t xml:space="preserve">Прошло какое-то время, и внезапно твои вопросительные знаки резко вытянулись, превратившись в восклицательные!!! </w:t>
      </w:r>
    </w:p>
    <w:p>
      <w:pPr>
        <w:pStyle w:val="Style15"/>
        <w:rPr>
          <w:sz w:val="22"/>
          <w:szCs w:val="22"/>
        </w:rPr>
      </w:pPr>
      <w:r>
        <w:rPr>
          <w:sz w:val="22"/>
          <w:szCs w:val="22"/>
        </w:rPr>
        <w:t xml:space="preserve">Впервые мы узнали об этом однажды вечером, во время ужина. Ты позвонила из университета, помнишь? Твой голос звучал по-новому - в нем появилась нотка благоговения. Ты сказала: "Папочка, у нас в общежитии есть один удивительный человек, он работает в столовой. Это самый интересный парень из всех, кого я знаю. Он много путешествовал". </w:t>
      </w:r>
    </w:p>
    <w:p>
      <w:pPr>
        <w:pStyle w:val="Style15"/>
        <w:rPr>
          <w:sz w:val="22"/>
          <w:szCs w:val="22"/>
        </w:rPr>
      </w:pPr>
      <w:r>
        <w:rPr>
          <w:sz w:val="22"/>
          <w:szCs w:val="22"/>
        </w:rPr>
        <w:t xml:space="preserve">Твой голос звенел, как весенний ручеек. "Он так много знает обо всем на свете, намного больше меня. Он такой остроумный! И так хорошо разбирается в телевидении. Это его главное увлечение. К тому же он настоящий специалист по Латинской Америке. Ах, да, я забыла сказать тебе, что его зовут Винсент. Ну разве это не самое замечательное имя из всех, да, папа? Даже в школьные годы он подрабатывал после занятий. Кроме того, он очень симпатичный и хорошо разбирается в людях. Все просто влюблены в него, потому что с ним можно поговорить абсолютно на любую тему. </w:t>
      </w:r>
    </w:p>
    <w:p>
      <w:pPr>
        <w:pStyle w:val="Style15"/>
        <w:rPr>
          <w:sz w:val="22"/>
          <w:szCs w:val="22"/>
        </w:rPr>
      </w:pPr>
      <w:r>
        <w:rPr>
          <w:sz w:val="22"/>
          <w:szCs w:val="22"/>
        </w:rPr>
        <w:t xml:space="preserve">А ты помнишь, папочка, как вы с мамой с ума сходили по Греции? Ну так вот, он знает про Грецию все-все. Его судно стояло там целых три недели". И так далее, и так далее, и так далее. Помню, ты так заговорила меня, что я на какое-то время совсем забыл, что это междугородний звонок и счет придет на мое имя. Позже у меня мелькнула мысль спросить своего друга Джима, работающего менеджером в телефонной компании, нет ли у них каких-нибудь специальных расценок для особо важных исторических звонков? </w:t>
      </w:r>
    </w:p>
    <w:p>
      <w:pPr>
        <w:pStyle w:val="Style15"/>
        <w:rPr>
          <w:sz w:val="22"/>
          <w:szCs w:val="22"/>
        </w:rPr>
      </w:pPr>
      <w:r>
        <w:rPr>
          <w:sz w:val="22"/>
          <w:szCs w:val="22"/>
        </w:rPr>
        <w:t xml:space="preserve">У тебя было столько ярких впечатлений, что ты начала рассказывать все сначала. Наконец мы окончательно вернулись на землю, и я подумал, что кому-то из нашего прихода может срочно понадобиться телефон, поэтому нам лучше его освободить. </w:t>
      </w:r>
    </w:p>
    <w:p>
      <w:pPr>
        <w:pStyle w:val="Style15"/>
        <w:rPr>
          <w:sz w:val="22"/>
          <w:szCs w:val="22"/>
        </w:rPr>
      </w:pPr>
      <w:r>
        <w:rPr>
          <w:sz w:val="22"/>
          <w:szCs w:val="22"/>
        </w:rPr>
        <w:t xml:space="preserve">Мы договорились, что как только у Винсента будет выходной день, вы приедете на его восхитительном маленьком автомобиле и ты познакомишь его со своей семьей. </w:t>
      </w:r>
    </w:p>
    <w:p>
      <w:pPr>
        <w:pStyle w:val="Style15"/>
        <w:rPr>
          <w:sz w:val="22"/>
          <w:szCs w:val="22"/>
        </w:rPr>
      </w:pPr>
      <w:r>
        <w:rPr>
          <w:sz w:val="22"/>
          <w:szCs w:val="22"/>
        </w:rPr>
        <w:t xml:space="preserve">"О чем это там шла речь?" - спросил один из твоих братьев, когда я повесил трубку. "Это, - объявил я, - относительно будущего мужа Карен!" "Будущего кого?" - закричали они хором и устроили необычный и шумный семейный вечер. </w:t>
      </w:r>
    </w:p>
    <w:p>
      <w:pPr>
        <w:pStyle w:val="Style15"/>
        <w:rPr>
          <w:sz w:val="22"/>
          <w:szCs w:val="22"/>
        </w:rPr>
      </w:pPr>
      <w:r>
        <w:rPr>
          <w:sz w:val="22"/>
          <w:szCs w:val="22"/>
        </w:rPr>
        <w:t xml:space="preserve">Потом вы приехали и я понял, что ты имела в виду Это был человек твоей мечты, к нему влекло тебя сердце. Мы сидели и всей семьей обсуждали потрясающие события, которые произошли с тобой за последнее время. </w:t>
      </w:r>
    </w:p>
    <w:p>
      <w:pPr>
        <w:pStyle w:val="Style15"/>
        <w:rPr>
          <w:sz w:val="22"/>
          <w:szCs w:val="22"/>
        </w:rPr>
      </w:pPr>
      <w:r>
        <w:rPr>
          <w:sz w:val="22"/>
          <w:szCs w:val="22"/>
        </w:rPr>
        <w:t xml:space="preserve">Одно из величайших изречений о любви можно найти в главе 13 Первого послания к Коринфянам. Читая эту главу, обрати внимание, что там постоянно повторяется фраза "...мы отчасти знаем". </w:t>
      </w:r>
    </w:p>
    <w:p>
      <w:pPr>
        <w:pStyle w:val="Style15"/>
        <w:rPr>
          <w:sz w:val="22"/>
          <w:szCs w:val="22"/>
        </w:rPr>
      </w:pPr>
      <w:r>
        <w:rPr>
          <w:sz w:val="22"/>
          <w:szCs w:val="22"/>
        </w:rPr>
        <w:t xml:space="preserve">Автор как будто говорит: "Оглянись и еще раз взгляни на бескрайние просторы любви. Подумай о том, что красота человеческих взаимоотношений не требует полного и немедленного познания". </w:t>
      </w:r>
    </w:p>
    <w:p>
      <w:pPr>
        <w:pStyle w:val="Style15"/>
        <w:rPr>
          <w:sz w:val="22"/>
          <w:szCs w:val="22"/>
        </w:rPr>
      </w:pPr>
      <w:r>
        <w:rPr>
          <w:sz w:val="22"/>
          <w:szCs w:val="22"/>
        </w:rPr>
        <w:t xml:space="preserve">Мы должны быть бесконечно благодарны за то, что понимание не приходит к нам сразу и немедленно. Я, например, очень рад, что люди не могут видеть меня насквозь! Да и сам я не стремлюсь знать про других людей абсолютно все. Это двойная защита. Если бы не она, наши голоса слились бы в едином безумном вопле: "Остановите Землю, дайте нам сойти!" </w:t>
      </w:r>
    </w:p>
    <w:p>
      <w:pPr>
        <w:pStyle w:val="Style15"/>
        <w:rPr>
          <w:sz w:val="22"/>
          <w:szCs w:val="22"/>
        </w:rPr>
      </w:pPr>
      <w:r>
        <w:rPr>
          <w:sz w:val="22"/>
          <w:szCs w:val="22"/>
        </w:rPr>
        <w:t xml:space="preserve">Что касается семейной жизни, то здесь постепенное узнавание любимого человека сродни чуду. Жить с тем, кто подобен непознанным островам, неизученным горам и неисследованным долинам, в ком можно открывать все новые чудеса, - это совершенно великолепно. </w:t>
      </w:r>
    </w:p>
    <w:p>
      <w:pPr>
        <w:pStyle w:val="Style15"/>
        <w:rPr>
          <w:sz w:val="22"/>
          <w:szCs w:val="22"/>
        </w:rPr>
      </w:pPr>
      <w:r>
        <w:rPr>
          <w:sz w:val="22"/>
          <w:szCs w:val="22"/>
        </w:rPr>
        <w:t xml:space="preserve">Впрочем, определенные проблемы существуют. Например, к таким людям трудно сразу найти подход. Зато ваши дни никогда не будут унылыми и тоскливыми, хотя, возможно, будут довольно тяжелыми. </w:t>
      </w:r>
    </w:p>
    <w:p>
      <w:pPr>
        <w:pStyle w:val="Style15"/>
        <w:rPr>
          <w:sz w:val="22"/>
          <w:szCs w:val="22"/>
        </w:rPr>
      </w:pPr>
      <w:r>
        <w:rPr>
          <w:sz w:val="22"/>
          <w:szCs w:val="22"/>
        </w:rPr>
        <w:t xml:space="preserve">Поэтому, почувствовав желание сказать: "Люди! Почему мой муж делает такие безумные вещи? Сумею ли я когда-нибудь понять, что толкает его на это?" - просто поблагодарите Бога за то, что существует человек, которого вы не можете понять моментально. </w:t>
      </w:r>
    </w:p>
    <w:p>
      <w:pPr>
        <w:pStyle w:val="Style15"/>
        <w:rPr>
          <w:sz w:val="22"/>
          <w:szCs w:val="22"/>
        </w:rPr>
      </w:pPr>
      <w:r>
        <w:rPr>
          <w:sz w:val="22"/>
          <w:szCs w:val="22"/>
        </w:rPr>
        <w:t xml:space="preserve">"Знание отчасти" сделает вашу жизнь с любимым человеком разнообразной и пленительной. Пытаясь во что бы то ни стало пополнить свои знания о нем, вы лишь вымотаете себя. Приняв его, вы можете просто радоваться тому, что он рядом. </w:t>
      </w:r>
    </w:p>
    <w:p>
      <w:pPr>
        <w:pStyle w:val="Style15"/>
        <w:rPr>
          <w:sz w:val="22"/>
          <w:szCs w:val="22"/>
        </w:rPr>
      </w:pPr>
      <w:r>
        <w:rPr>
          <w:sz w:val="22"/>
          <w:szCs w:val="22"/>
        </w:rPr>
        <w:t xml:space="preserve">Мы с твоей мамой женаты уже двадцать шесть лет, но новые трепетные волны исходят из ее души каждый день. Я все еще открываю в ней что-то, о чем раньше и не догадывался; я посвятил свою жизнь тому, чтобы узнать ее, и безгранично рад этому. И я радуюсь за те сердца, которые в течение всего нашего долгого земного дня могут "знать лишь отчасти". </w:t>
      </w:r>
    </w:p>
    <w:p>
      <w:pPr>
        <w:pStyle w:val="Style15"/>
        <w:rPr>
          <w:sz w:val="22"/>
          <w:szCs w:val="22"/>
        </w:rPr>
      </w:pPr>
      <w:r>
        <w:rPr>
          <w:sz w:val="22"/>
          <w:szCs w:val="22"/>
        </w:rPr>
        <w:t xml:space="preserve">Ты наверняка помнишь Алету. Она была твоей няней и помогала нам, когда ты была совсем маленькой. Няня Алета приходила всего лишь на полдня, но память о себе оставила на всю жизнь. Мы стали такими близкими людьми, что уже не боялись говорить при ней, как при посторонней. Вот почему, когда у нас возникали родительские претензии к детям и мы начинали разговаривать с кем-нибудь из вас слишком резко, она брала тебя на руки и ворчала: "Ну, началось! Все, что им требуется, это огромное терпение Божье!" </w:t>
      </w:r>
    </w:p>
    <w:p>
      <w:pPr>
        <w:pStyle w:val="Style15"/>
        <w:rPr>
          <w:sz w:val="22"/>
          <w:szCs w:val="22"/>
        </w:rPr>
      </w:pPr>
      <w:r>
        <w:rPr>
          <w:sz w:val="22"/>
          <w:szCs w:val="22"/>
        </w:rPr>
        <w:t xml:space="preserve">В этой реплике заключена великая мудрость. Терпение творит истинные чудеса с теми мужчинами и женщинами, которые стремятся соединить свои жизни. </w:t>
      </w:r>
    </w:p>
    <w:p>
      <w:pPr>
        <w:pStyle w:val="Style15"/>
        <w:rPr>
          <w:sz w:val="22"/>
          <w:szCs w:val="22"/>
        </w:rPr>
      </w:pPr>
      <w:r>
        <w:rPr>
          <w:sz w:val="22"/>
          <w:szCs w:val="22"/>
        </w:rPr>
        <w:t xml:space="preserve">Не торопитесь! Просите Господа о терпении! Дайте друг другу возможность духовного роста! </w:t>
        <w:br/>
        <w:t xml:space="preserve">Послушайте! Вы слышите то, что слышу я? Это далекий и глубокий звук, похожий на глухую барабанную дробь. Надеюсь, вам нравится. Мы часто слышим этот звук, когда идем вместе. А вот и слова, которые выбивает барабанная дробь:  </w:t>
      </w:r>
    </w:p>
    <w:p>
      <w:pPr>
        <w:pStyle w:val="Style15"/>
        <w:rPr>
          <w:sz w:val="22"/>
          <w:szCs w:val="22"/>
        </w:rPr>
      </w:pPr>
      <w:r>
        <w:rPr>
          <w:sz w:val="22"/>
          <w:szCs w:val="22"/>
        </w:rPr>
        <w:t xml:space="preserve">Брак - не церемония! Брак - это созидание! </w:t>
      </w:r>
    </w:p>
    <w:p>
      <w:pPr>
        <w:pStyle w:val="Style15"/>
        <w:rPr>
          <w:sz w:val="22"/>
          <w:szCs w:val="22"/>
        </w:rPr>
      </w:pPr>
      <w:r>
        <w:rPr>
          <w:sz w:val="22"/>
          <w:szCs w:val="22"/>
        </w:rPr>
        <w:t xml:space="preserve">Твой (в радости непознанного) папа </w:t>
      </w:r>
      <w:r>
        <w:br w:type="page"/>
      </w:r>
    </w:p>
    <w:p>
      <w:pPr>
        <w:pStyle w:val="Normal"/>
        <w:rPr/>
      </w:pPr>
      <w:r>
        <w:rPr>
          <w:b/>
          <w:bCs/>
          <w:sz w:val="27"/>
          <w:szCs w:val="27"/>
        </w:rPr>
        <w:t>Глава 3</w:t>
      </w:r>
      <w:r>
        <w:rPr>
          <w:sz w:val="22"/>
          <w:szCs w:val="22"/>
        </w:rPr>
        <w:t xml:space="preserve"> </w:t>
      </w:r>
    </w:p>
    <w:p>
      <w:pPr>
        <w:pStyle w:val="Normal"/>
        <w:jc w:val="center"/>
        <w:rPr>
          <w:sz w:val="22"/>
          <w:szCs w:val="22"/>
        </w:rPr>
      </w:pPr>
      <w:r>
        <w:rPr>
          <w:sz w:val="22"/>
          <w:szCs w:val="22"/>
        </w:rPr>
        <w:t> </w:t>
      </w:r>
      <w:r>
        <w:rPr>
          <w:b/>
          <w:bCs/>
          <w:sz w:val="27"/>
          <w:szCs w:val="27"/>
        </w:rPr>
        <w:t>Счастье должно вырасти</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Многие пары ошибаются, когда утверждение "я делаю" приравнивают к "мы делаем". Они полагают, что восхождение на ступени алтаря - это начало лестницы, ведущей на седьмое небо. </w:t>
      </w:r>
    </w:p>
    <w:p>
      <w:pPr>
        <w:pStyle w:val="Style15"/>
        <w:rPr>
          <w:sz w:val="22"/>
          <w:szCs w:val="22"/>
        </w:rPr>
      </w:pPr>
      <w:r>
        <w:rPr>
          <w:sz w:val="22"/>
          <w:szCs w:val="22"/>
        </w:rPr>
        <w:t xml:space="preserve">Некоторые социологи утверждают, что подобное заблуждение - результат лучей лунного сияния Голливуда в наших кинокартинах и на экранах телевизоров. Другие винят в этом романтических писателей. А может быть, виноваты поэты-песенники? </w:t>
      </w:r>
    </w:p>
    <w:p>
      <w:pPr>
        <w:pStyle w:val="Style15"/>
        <w:rPr>
          <w:sz w:val="22"/>
          <w:szCs w:val="22"/>
        </w:rPr>
      </w:pPr>
      <w:r>
        <w:rPr>
          <w:sz w:val="22"/>
          <w:szCs w:val="22"/>
        </w:rPr>
        <w:t xml:space="preserve">Но в данном случае важно понять суть явления, а не выяснить его источник. покрыть воском, еще раз отполировать, и так до тех пор, пока то, что вы получите, не станет для вас образцом красоты и источником вечной радости. </w:t>
      </w:r>
    </w:p>
    <w:p>
      <w:pPr>
        <w:pStyle w:val="Style15"/>
        <w:rPr>
          <w:sz w:val="22"/>
          <w:szCs w:val="22"/>
        </w:rPr>
      </w:pPr>
      <w:r>
        <w:rPr>
          <w:sz w:val="22"/>
          <w:szCs w:val="22"/>
        </w:rPr>
        <w:t xml:space="preserve">В толковом словаре дается следующее определение: "Счастье - это чувство и состояние полного, высшего удовлетворения..." </w:t>
      </w:r>
    </w:p>
    <w:p>
      <w:pPr>
        <w:pStyle w:val="Style15"/>
        <w:rPr>
          <w:sz w:val="22"/>
          <w:szCs w:val="22"/>
        </w:rPr>
      </w:pPr>
      <w:r>
        <w:rPr>
          <w:sz w:val="22"/>
          <w:szCs w:val="22"/>
        </w:rPr>
        <w:t xml:space="preserve">Такие слова можно отнести к самым счастливым парам. Но брак не может внезапно сделать несовершенных людей совершенными. У каждого человека есть какие-то недостатки. Это уничтожающее замечание касается, к сожалению, и Винсента тоже. Касается оно и тебя. </w:t>
      </w:r>
    </w:p>
    <w:p>
      <w:pPr>
        <w:pStyle w:val="Style15"/>
        <w:rPr>
          <w:sz w:val="22"/>
          <w:szCs w:val="22"/>
        </w:rPr>
      </w:pPr>
      <w:r>
        <w:rPr>
          <w:sz w:val="22"/>
          <w:szCs w:val="22"/>
        </w:rPr>
        <w:t xml:space="preserve">Принять такое утверждение - это признак зрелого мышления. Каждый из нас в молодости был влюблен в "идеал". Предполагалось, что этот идеал должен найти свое выражение в любимом человеке. Но упрямая приверженность своим фантазиям может привести к настоящему разочарованию. </w:t>
      </w:r>
    </w:p>
    <w:p>
      <w:pPr>
        <w:pStyle w:val="Style15"/>
        <w:rPr>
          <w:sz w:val="22"/>
          <w:szCs w:val="22"/>
        </w:rPr>
      </w:pPr>
      <w:r>
        <w:rPr>
          <w:sz w:val="22"/>
          <w:szCs w:val="22"/>
        </w:rPr>
        <w:t xml:space="preserve">Я вспоминаю одну молодую женщину, которая вышла замуж за человека много старше себя. Все думали, что это будет прекрасная супружеская пара. Но, вернувшись из свадебного путешествия, женщина пришла ко мне потрясенная и расстроенная. Она сказала, что не может придти в себя после первой брачной ночи, когда в гостинице муж вынул изо рта вставную челюсть и положил ее в стакан с водой, стоявший на туалетном столике. Он настоял на том, чтобы в комнате был мягкий полумрак. Но эти действия не нашли отклика у его жены, потому что через стекло стакана на нее смотрели жуткие челюсти. И хотя она давно знала, что у будущего супруга нет своих зубов, она не задумывалась, что же он делает по ночам со вставными! </w:t>
      </w:r>
    </w:p>
    <w:p>
      <w:pPr>
        <w:pStyle w:val="Style15"/>
        <w:rPr>
          <w:sz w:val="22"/>
          <w:szCs w:val="22"/>
        </w:rPr>
      </w:pPr>
      <w:r>
        <w:rPr>
          <w:sz w:val="22"/>
          <w:szCs w:val="22"/>
        </w:rPr>
        <w:t xml:space="preserve">Слава Богу, большая часть жестоких разочарований, разрушающих наш "идеал", не всегда принимает такие демонстративно-уродливые формы. Но ударов не избежать. Потому так важно, чтобы ты рассталась с "младенческим". То есть с тем, что относится к области иллюзорных героев девичьих грёз. </w:t>
      </w:r>
    </w:p>
    <w:p>
      <w:pPr>
        <w:pStyle w:val="Style15"/>
        <w:rPr>
          <w:sz w:val="22"/>
          <w:szCs w:val="22"/>
        </w:rPr>
      </w:pPr>
      <w:r>
        <w:rPr>
          <w:sz w:val="22"/>
          <w:szCs w:val="22"/>
        </w:rPr>
        <w:t xml:space="preserve">Если ты слишком крепко привязана к ним, то рискуешь допустить ряд серьезных ошибок. Ты можешь потратить уйму драгоценного времени и сил, пытаясь перекроить своего избранника в нечто, чем он никогда не был и быть не может. А также можешь вообразить его тем, кем он появляется, и перестанешь видеть в нем то прекрасное, что позволяет ему быть собой. </w:t>
      </w:r>
    </w:p>
    <w:p>
      <w:pPr>
        <w:pStyle w:val="Style15"/>
        <w:rPr>
          <w:sz w:val="22"/>
          <w:szCs w:val="22"/>
        </w:rPr>
      </w:pPr>
      <w:r>
        <w:rPr>
          <w:sz w:val="22"/>
          <w:szCs w:val="22"/>
        </w:rPr>
        <w:t xml:space="preserve">Почти в каждом хорошо знакомом нам человеке определенные недостатки - это плата за его добродетели. Привлекательность человека - это не просто разнообразные качества, хорошие и плохие, рассыпанные в беспорядке. Привлекательным его делает как раз сочетание всех этих качеств. </w:t>
      </w:r>
    </w:p>
    <w:p>
      <w:pPr>
        <w:pStyle w:val="Style15"/>
        <w:rPr>
          <w:sz w:val="22"/>
          <w:szCs w:val="22"/>
        </w:rPr>
      </w:pPr>
      <w:r>
        <w:rPr>
          <w:sz w:val="22"/>
          <w:szCs w:val="22"/>
        </w:rPr>
        <w:t xml:space="preserve">То же можно сказать о ведении домашнего хозяйства. В семейной жизни умные люди стараются действовать сообща: советоваться при выполнении одного дела, помогать друг другу в завершении другого. В этом и заключается динамика брака. Поэтому не позволяй себе стать очередной жертвой романтики. Ты сама не безгрешна, и тебе будет очень неуютно, если у Винсента вдруг обнаружатся недостатки, ибо молодые люди идут к венцу несовершенными. </w:t>
        <w:br/>
        <w:t xml:space="preserve">  </w:t>
      </w:r>
    </w:p>
    <w:p>
      <w:pPr>
        <w:pStyle w:val="Style15"/>
        <w:rPr>
          <w:sz w:val="22"/>
          <w:szCs w:val="22"/>
        </w:rPr>
      </w:pPr>
      <w:r>
        <w:rPr>
          <w:sz w:val="22"/>
          <w:szCs w:val="22"/>
        </w:rPr>
        <w:t xml:space="preserve">Отнесись к этому со всей прямотой. Вспомни и его, и свои слабости. Затем подумай, как совместить их с вашими достоинствами, чтобы получить наилучшее сочетание. </w:t>
      </w:r>
    </w:p>
    <w:p>
      <w:pPr>
        <w:pStyle w:val="Style15"/>
        <w:rPr>
          <w:sz w:val="22"/>
          <w:szCs w:val="22"/>
        </w:rPr>
      </w:pPr>
      <w:r>
        <w:rPr>
          <w:sz w:val="22"/>
          <w:szCs w:val="22"/>
        </w:rPr>
        <w:t xml:space="preserve">Выйдя замуж, ты станешь намного восприимчивее к разочарованиям и обидам. Но решив, что брак стоит такого риска, ты поступила мудро, потому что только в браке двое могут испытать блаженство единения. </w:t>
      </w:r>
    </w:p>
    <w:p>
      <w:pPr>
        <w:pStyle w:val="Style15"/>
        <w:rPr>
          <w:sz w:val="22"/>
          <w:szCs w:val="22"/>
        </w:rPr>
      </w:pPr>
      <w:r>
        <w:rPr>
          <w:sz w:val="22"/>
          <w:szCs w:val="22"/>
        </w:rPr>
        <w:t xml:space="preserve">У меня сохранилось эссе, которое мы с женой любим перечитывать. Оно написано десятилетним Томми как школьное сочинение. В нем есть одно слово, ярко выделяющееся на фоне предстоящего семейного счастья. Тема этого эссе - "Что такое любовь?". </w:t>
      </w:r>
    </w:p>
    <w:p>
      <w:pPr>
        <w:pStyle w:val="Style15"/>
        <w:rPr>
          <w:sz w:val="22"/>
          <w:szCs w:val="22"/>
        </w:rPr>
      </w:pPr>
      <w:r>
        <w:rPr>
          <w:sz w:val="22"/>
          <w:szCs w:val="22"/>
        </w:rPr>
        <w:t xml:space="preserve">"Любовь - это то, что позволяет двум людям думать, будто они очень красивы, хотя больше никто так не считает. Она заставляет их сидеть на скамейке, тесно прижавшись друг к другу, даже когда вокруг много места. Эти двое замолкают, когда рядом с ними кто-то находится, а наедине говорят о мечтах и розах. И это все, что мне известно о любви, пока я не вырос!" </w:t>
      </w:r>
    </w:p>
    <w:p>
      <w:pPr>
        <w:pStyle w:val="Style15"/>
        <w:rPr>
          <w:sz w:val="22"/>
          <w:szCs w:val="22"/>
        </w:rPr>
      </w:pPr>
      <w:r>
        <w:rPr>
          <w:sz w:val="22"/>
          <w:szCs w:val="22"/>
        </w:rPr>
        <w:t xml:space="preserve">Давайте надеяться, что этот мальчик - из числа тех счастливчиков, которые знают, что любовь становится еще прекраснее, если ты находишь человека, с которым можешь поделиться ключевым словом: "Вырасти'." </w:t>
      </w:r>
    </w:p>
    <w:p>
      <w:pPr>
        <w:pStyle w:val="Style15"/>
        <w:rPr>
          <w:sz w:val="22"/>
          <w:szCs w:val="22"/>
        </w:rPr>
      </w:pPr>
      <w:r>
        <w:rPr>
          <w:sz w:val="22"/>
          <w:szCs w:val="22"/>
        </w:rPr>
        <w:t xml:space="preserve">Молодец, Томми! Молодцы Карен и Винсент и каждый, кто решится превратить мечты и розы в реальность в собственном доме. </w:t>
      </w:r>
    </w:p>
    <w:p>
      <w:pPr>
        <w:pStyle w:val="Style15"/>
        <w:rPr>
          <w:sz w:val="22"/>
          <w:szCs w:val="22"/>
        </w:rPr>
      </w:pPr>
      <w:r>
        <w:rPr>
          <w:sz w:val="22"/>
          <w:szCs w:val="22"/>
        </w:rPr>
        <w:t xml:space="preserve">Хочется верить, что вы оба, соответственно вашему возрасту, уже вполне зрелые люди. Но никогда не забывай, что зрелость - это "знание отчасти". </w:t>
      </w:r>
    </w:p>
    <w:p>
      <w:pPr>
        <w:pStyle w:val="Style15"/>
        <w:rPr>
          <w:sz w:val="22"/>
          <w:szCs w:val="22"/>
        </w:rPr>
      </w:pPr>
      <w:r>
        <w:rPr>
          <w:sz w:val="22"/>
          <w:szCs w:val="22"/>
        </w:rPr>
        <w:t xml:space="preserve">Мы слышали, как ты говорила: "Мы с Винсентом ужасно влюблены друг в друга". Качество вашей "ужасной влюбленности" иногда может зависеть от одного слова из сочинения Томми: "Вырасти" </w:t>
      </w:r>
    </w:p>
    <w:p>
      <w:pPr>
        <w:pStyle w:val="Style15"/>
        <w:rPr>
          <w:sz w:val="22"/>
          <w:szCs w:val="22"/>
        </w:rPr>
      </w:pPr>
      <w:r>
        <w:rPr>
          <w:sz w:val="22"/>
          <w:szCs w:val="22"/>
        </w:rPr>
        <w:t xml:space="preserve">С наилучшими пожеланиями в любви, папа  </w:t>
      </w:r>
      <w:r>
        <w:br w:type="page"/>
      </w:r>
    </w:p>
    <w:p>
      <w:pPr>
        <w:pStyle w:val="Normal"/>
        <w:rPr/>
      </w:pPr>
      <w:r>
        <w:rPr>
          <w:b/>
          <w:bCs/>
          <w:sz w:val="27"/>
          <w:szCs w:val="27"/>
        </w:rPr>
        <w:t>Глава 4</w:t>
      </w:r>
      <w:r>
        <w:rPr>
          <w:sz w:val="22"/>
          <w:szCs w:val="22"/>
        </w:rPr>
        <w:t xml:space="preserve"> </w:t>
      </w:r>
    </w:p>
    <w:p>
      <w:pPr>
        <w:pStyle w:val="Normal"/>
        <w:jc w:val="center"/>
        <w:rPr>
          <w:sz w:val="22"/>
          <w:szCs w:val="22"/>
        </w:rPr>
      </w:pPr>
      <w:r>
        <w:rPr>
          <w:sz w:val="22"/>
          <w:szCs w:val="22"/>
        </w:rPr>
        <w:t> </w:t>
      </w:r>
      <w:r>
        <w:rPr>
          <w:b/>
          <w:bCs/>
          <w:sz w:val="27"/>
          <w:szCs w:val="27"/>
        </w:rPr>
        <w:t>И пусть царит свобода</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Священный брак" - это богословский термин, звучащий твердо и прекрасно. Эти два слова несут в себе освященную надежность, которую каждый надеется когда-нибудь обрести. </w:t>
      </w:r>
    </w:p>
    <w:p>
      <w:pPr>
        <w:pStyle w:val="Style15"/>
        <w:rPr>
          <w:sz w:val="22"/>
          <w:szCs w:val="22"/>
        </w:rPr>
      </w:pPr>
      <w:r>
        <w:rPr>
          <w:sz w:val="22"/>
          <w:szCs w:val="22"/>
        </w:rPr>
        <w:t xml:space="preserve">Ты, конечно, понимаешь, что брак никогда не станет исполнением Божьей воли, если в нем не будет преданности обоих партнеров. Вы оба принадлежите к некоему единству, сохранить которое дано лишь мудрым. </w:t>
      </w:r>
    </w:p>
    <w:p>
      <w:pPr>
        <w:pStyle w:val="Style15"/>
        <w:rPr>
          <w:sz w:val="22"/>
          <w:szCs w:val="22"/>
        </w:rPr>
      </w:pPr>
      <w:r>
        <w:rPr>
          <w:sz w:val="22"/>
          <w:szCs w:val="22"/>
        </w:rPr>
        <w:t xml:space="preserve">"Все, что я имею, - твое!", "Ты можешь взять меня, если хочешь, но ты должен быть только моим!", "Возьми меня всю!" - такого рода слова можно слышать в шелестящих песнях сентименталистов. Но брак, в лучшем смысле этого слова, живет не по тем законам, что царят на танцевальной площадке. Он процветает в условиях постепенного единения двух людей, каждый из которых позволяет другому развиваться как личности. </w:t>
      </w:r>
    </w:p>
    <w:p>
      <w:pPr>
        <w:pStyle w:val="Style15"/>
        <w:rPr>
          <w:sz w:val="22"/>
          <w:szCs w:val="22"/>
        </w:rPr>
      </w:pPr>
      <w:r>
        <w:rPr>
          <w:sz w:val="22"/>
          <w:szCs w:val="22"/>
        </w:rPr>
        <w:t xml:space="preserve">И поскольку каждый брак представляет собой соединение двух уникальных человеческих личностей, никто не может сказать определенно, где в вашем союзе угадывается "линия свободы". Нужно попытаться найти вашу общую линию. </w:t>
      </w:r>
    </w:p>
    <w:p>
      <w:pPr>
        <w:pStyle w:val="Style15"/>
        <w:rPr>
          <w:sz w:val="22"/>
          <w:szCs w:val="22"/>
        </w:rPr>
      </w:pPr>
      <w:r>
        <w:rPr>
          <w:sz w:val="22"/>
          <w:szCs w:val="22"/>
        </w:rPr>
        <w:t xml:space="preserve">Как раз сейчас я консультирую молодую женщину, пережившую настоящий шок. Ее муж недавно заявил, что раз в неделю, по вечерам, не будет возвращаться домой. И докладывать, где проведет ночь, не собирается. Он спокойно изложил свою просьбу и сказал жене, что дает ей время на обдумывание ответа. </w:t>
      </w:r>
    </w:p>
    <w:p>
      <w:pPr>
        <w:pStyle w:val="Style15"/>
        <w:rPr>
          <w:sz w:val="22"/>
          <w:szCs w:val="22"/>
        </w:rPr>
      </w:pPr>
      <w:r>
        <w:rPr>
          <w:sz w:val="22"/>
          <w:szCs w:val="22"/>
        </w:rPr>
        <w:t xml:space="preserve">Салли попала в затруднительное положение. Во-первых, они были женаты менее полугода; кроме того, она выросла с убеждением, что у супругов не должно быть тайн друг от друга. </w:t>
      </w:r>
    </w:p>
    <w:p>
      <w:pPr>
        <w:pStyle w:val="Style15"/>
        <w:rPr>
          <w:sz w:val="22"/>
          <w:szCs w:val="22"/>
        </w:rPr>
      </w:pPr>
      <w:r>
        <w:rPr>
          <w:sz w:val="22"/>
          <w:szCs w:val="22"/>
        </w:rPr>
        <w:t xml:space="preserve">И все же эта умная и дипломатичная молодая леди обещала подумать и постараться дать правильный ответ. Она попыталась найти ключ к разрешению этого загадочного желания в прошлом своего мужа. </w:t>
      </w:r>
    </w:p>
    <w:p>
      <w:pPr>
        <w:pStyle w:val="Style15"/>
        <w:rPr>
          <w:sz w:val="22"/>
          <w:szCs w:val="22"/>
        </w:rPr>
      </w:pPr>
      <w:r>
        <w:rPr>
          <w:sz w:val="22"/>
          <w:szCs w:val="22"/>
        </w:rPr>
        <w:t xml:space="preserve">Мне кажется, она сделала правильно. Знаешь, люди часто ведут себя неадекватно по отношению к тебе по причинам, никак с тобой не связанным. Это может быть отголоском притеснений, которые они испытали в детстве, или воспоминаниями о старых конфликтах, или продолжением борьбы с теми проблемами, которые начались задолго до вашей встречи. </w:t>
      </w:r>
    </w:p>
    <w:p>
      <w:pPr>
        <w:pStyle w:val="Style15"/>
        <w:rPr>
          <w:sz w:val="22"/>
          <w:szCs w:val="22"/>
        </w:rPr>
      </w:pPr>
      <w:r>
        <w:rPr>
          <w:sz w:val="22"/>
          <w:szCs w:val="22"/>
        </w:rPr>
        <w:t xml:space="preserve">В таких случаях здоровое сочувствие, основанное на понимании, часто оказывает благотворное влияние. Если ты сможешь сдержаться и не расплакаться в ответ на его заявление, то "увидишь" то, чего не видит он. А научившись направлять свой "свет любви" в нужном направлении, ты сможешь помочь ему понять самого себя. Итак, как только ты почувствуешь себя обиженной, начни со слов: "Может быть, это его проблема? Прежде чем я позволю ей стать моей, посмотрю, нельзя ли использовать ее для нашего дальнейшего возрастания". </w:t>
      </w:r>
    </w:p>
    <w:p>
      <w:pPr>
        <w:pStyle w:val="Style15"/>
        <w:rPr>
          <w:sz w:val="22"/>
          <w:szCs w:val="22"/>
        </w:rPr>
      </w:pPr>
      <w:r>
        <w:rPr>
          <w:sz w:val="22"/>
          <w:szCs w:val="22"/>
        </w:rPr>
        <w:t xml:space="preserve">В этом чувствуется истинное величие, не правда ли? Для того чтобы "действовать" в любви, а не "реагировать" во враждебности, требуется высокий уровень зрелости. </w:t>
      </w:r>
    </w:p>
    <w:p>
      <w:pPr>
        <w:pStyle w:val="Style15"/>
        <w:rPr>
          <w:sz w:val="22"/>
          <w:szCs w:val="22"/>
        </w:rPr>
      </w:pPr>
      <w:r>
        <w:rPr>
          <w:sz w:val="22"/>
          <w:szCs w:val="22"/>
        </w:rPr>
        <w:t xml:space="preserve">Слава Богу, Салли была достаточно великодушной, чтобы отвлечься от собственных кровоточащих ран и сосредоточиться на проблемах мужа. Она знала, что Джефф был самым младшим в семье. Дома у него никогда не было возможности уединиться, в то время как у нее была собственная комната. Ему не позволялось иметь маленькие детские тайны. Когда Джефф вырос, родители все еще продолжали решать за него все его проблемы. В подростковом возрасте после каждого свидания с девушкой он подвергался допросам. Салли также знала, что его отец вообще никому не доверял, даже в собственной семье. </w:t>
      </w:r>
    </w:p>
    <w:p>
      <w:pPr>
        <w:pStyle w:val="Style15"/>
        <w:rPr>
          <w:sz w:val="22"/>
          <w:szCs w:val="22"/>
        </w:rPr>
      </w:pPr>
      <w:r>
        <w:rPr>
          <w:sz w:val="22"/>
          <w:szCs w:val="22"/>
        </w:rPr>
        <w:t xml:space="preserve">Она рассказывала мне об этой проблеме, одновременно перебирая возможные варианты своего ответа. У нее даже мелькнула мысль о возмездии: попросить у мужа взамен одну ночь вне дома без отчета о своем времяпрепровождении. Но затем Салли поняла, что это не лучший вариант. </w:t>
      </w:r>
    </w:p>
    <w:p>
      <w:pPr>
        <w:pStyle w:val="Style15"/>
        <w:rPr>
          <w:sz w:val="22"/>
          <w:szCs w:val="22"/>
        </w:rPr>
      </w:pPr>
      <w:r>
        <w:rPr>
          <w:sz w:val="22"/>
          <w:szCs w:val="22"/>
        </w:rPr>
        <w:t xml:space="preserve">"Сначала, - сказала она, - это, наверное, удержит его дома, но не решит саму проблему. Ему нужно осознать, что на свете есть человек, который верит ему абсолютно во всем. Кроме того, ночь вне дома будет такой скукой для меня!" </w:t>
      </w:r>
    </w:p>
    <w:p>
      <w:pPr>
        <w:pStyle w:val="Style15"/>
        <w:rPr>
          <w:sz w:val="22"/>
          <w:szCs w:val="22"/>
        </w:rPr>
      </w:pPr>
      <w:r>
        <w:rPr>
          <w:sz w:val="22"/>
          <w:szCs w:val="22"/>
        </w:rPr>
        <w:t xml:space="preserve">А перед уходом она сказала слова, которые мне захотелось записать. Может быть, и тебе полезно их запомнить. </w:t>
      </w:r>
    </w:p>
    <w:p>
      <w:pPr>
        <w:pStyle w:val="Style15"/>
        <w:rPr>
          <w:sz w:val="22"/>
          <w:szCs w:val="22"/>
        </w:rPr>
      </w:pPr>
      <w:r>
        <w:rPr>
          <w:sz w:val="22"/>
          <w:szCs w:val="22"/>
        </w:rPr>
        <w:t xml:space="preserve">"Я решила, - сказала она в заключение, - что умнее всего сделать так, чтобы муж понял, что я полностью принадлежу ему, а он полностью принадлежит себе" </w:t>
      </w:r>
    </w:p>
    <w:p>
      <w:pPr>
        <w:pStyle w:val="Style15"/>
        <w:rPr>
          <w:sz w:val="22"/>
          <w:szCs w:val="22"/>
        </w:rPr>
      </w:pPr>
      <w:r>
        <w:rPr>
          <w:sz w:val="22"/>
          <w:szCs w:val="22"/>
        </w:rPr>
        <w:t xml:space="preserve">Это совершенно замечательное заявление для женщины, семейный стаж которой меньше года, не правда ли? </w:t>
      </w:r>
    </w:p>
    <w:p>
      <w:pPr>
        <w:pStyle w:val="Style15"/>
        <w:rPr>
          <w:sz w:val="22"/>
          <w:szCs w:val="22"/>
        </w:rPr>
      </w:pPr>
      <w:r>
        <w:rPr>
          <w:sz w:val="22"/>
          <w:szCs w:val="22"/>
        </w:rPr>
        <w:t xml:space="preserve">Итак, на просьбу мужа Салли ответила согласием. Он получил одну волнующую ночь вне дома и право ни перед кем не отчитываться! </w:t>
      </w:r>
    </w:p>
    <w:p>
      <w:pPr>
        <w:pStyle w:val="Style15"/>
        <w:rPr>
          <w:sz w:val="22"/>
          <w:szCs w:val="22"/>
        </w:rPr>
      </w:pPr>
      <w:r>
        <w:rPr>
          <w:sz w:val="22"/>
          <w:szCs w:val="22"/>
        </w:rPr>
        <w:t xml:space="preserve">Так продолжалось три месяца. В результате Джефф стал проводить все больше и больше своих "свободных ночей" дома. Иногда он зовет жену с собой. Ее тайная формулировка так хорошо сработала, что на прошлой неделе он даже решил рассказать, куда ходил все это время. Каждую такую ночь он либо просиживал в кинотеатре, либо гонял с ребятами шары на бильярде. И знаешь, я ему верю. </w:t>
      </w:r>
    </w:p>
    <w:p>
      <w:pPr>
        <w:pStyle w:val="Style15"/>
        <w:rPr>
          <w:sz w:val="22"/>
          <w:szCs w:val="22"/>
        </w:rPr>
      </w:pPr>
      <w:r>
        <w:rPr>
          <w:sz w:val="22"/>
          <w:szCs w:val="22"/>
        </w:rPr>
        <w:t xml:space="preserve">Видишь ли, благодаря своей женской мудрости, Салли позволила ему почувствовать свободу, в чем он, собственно, и нуждался. Тем самым она стала для Джеффа еще ближе. Конечно, ты поняла, что следующий этап в развитии семейных отношений этой пары произойдет тогда, когда и муж научится мудро приноравливаться к своей жене. </w:t>
      </w:r>
    </w:p>
    <w:p>
      <w:pPr>
        <w:pStyle w:val="Style15"/>
        <w:rPr>
          <w:sz w:val="22"/>
          <w:szCs w:val="22"/>
        </w:rPr>
      </w:pPr>
      <w:r>
        <w:rPr>
          <w:sz w:val="22"/>
          <w:szCs w:val="22"/>
        </w:rPr>
        <w:t xml:space="preserve">Я видел мужчин, которые так и не доросли до этого, считая, что преуспевающий муж - это тот, кто заключает "маленькую" женщину в рамки своих желаний. </w:t>
      </w:r>
    </w:p>
    <w:p>
      <w:pPr>
        <w:pStyle w:val="Style15"/>
        <w:rPr>
          <w:sz w:val="22"/>
          <w:szCs w:val="22"/>
        </w:rPr>
      </w:pPr>
      <w:r>
        <w:rPr>
          <w:sz w:val="22"/>
          <w:szCs w:val="22"/>
        </w:rPr>
        <w:t xml:space="preserve">Некоторые женщины, смирившись, терпят такое отношение и тем самым теряют свою индивидуальность. Но это не жизнь и уж никак не брак. К сожалению, "быть вместе" не всегда радостно. Иногда совместное существование может превратиться в то, что мои друзья-психиатры называют "симбиозом". На простом человеческом языке это означает, что два эмоционально нездоровых человека живут вместе и могут продержаться так какое-то время, а может быть, и всю жизнь. </w:t>
      </w:r>
    </w:p>
    <w:p>
      <w:pPr>
        <w:pStyle w:val="Style15"/>
        <w:rPr>
          <w:sz w:val="22"/>
          <w:szCs w:val="22"/>
        </w:rPr>
      </w:pPr>
      <w:r>
        <w:rPr>
          <w:sz w:val="22"/>
          <w:szCs w:val="22"/>
        </w:rPr>
        <w:t xml:space="preserve">Но это не для таких людей, как ты. Ни одна женщина не может чувствовать себя на своем месте, если находится в полной власти мужа-тирана. Ты, конечно же, понимаешь, что все сказанное касается и мужчин. </w:t>
      </w:r>
    </w:p>
    <w:p>
      <w:pPr>
        <w:pStyle w:val="Style15"/>
        <w:rPr>
          <w:sz w:val="22"/>
          <w:szCs w:val="22"/>
        </w:rPr>
      </w:pPr>
      <w:r>
        <w:rPr>
          <w:sz w:val="22"/>
          <w:szCs w:val="22"/>
        </w:rPr>
        <w:t xml:space="preserve">Итак, надеюсь, что вы оба запомните этот интересный парадокс, необходимый для "совместной жизни". В совместную жизнь включается тот объем "обособленности и уединения", в котором изредка нуждается каждый из вас. </w:t>
      </w:r>
    </w:p>
    <w:p>
      <w:pPr>
        <w:pStyle w:val="Style15"/>
        <w:rPr>
          <w:sz w:val="22"/>
          <w:szCs w:val="22"/>
        </w:rPr>
      </w:pPr>
      <w:r>
        <w:rPr>
          <w:sz w:val="22"/>
          <w:szCs w:val="22"/>
        </w:rPr>
        <w:t xml:space="preserve">Подобная "обособленность" придаст вашему браку особую привлекательность. </w:t>
        <w:br/>
        <w:t xml:space="preserve">Другими словами, чем больше вы будете свободны друг от друга в тот момент, когда испытываете потребность в уединении, тем более свободны и откровенны вы будете друг с другом в дальнейшем. </w:t>
      </w:r>
    </w:p>
    <w:p>
      <w:pPr>
        <w:pStyle w:val="Style15"/>
        <w:rPr>
          <w:sz w:val="22"/>
          <w:szCs w:val="22"/>
        </w:rPr>
      </w:pPr>
      <w:r>
        <w:rPr>
          <w:sz w:val="22"/>
          <w:szCs w:val="22"/>
        </w:rPr>
        <w:t xml:space="preserve">Некоторые психологи утверждают, что психическое здоровье человека в большой степени зависит от его способности найти свое "я" и открыть его по меньшей мере еще одному человеку. Мудрые пары пользуются этим и начинают прокладывать такую двустороннюю дорогу в самом начале семейной жизни. </w:t>
      </w:r>
    </w:p>
    <w:p>
      <w:pPr>
        <w:pStyle w:val="Style15"/>
        <w:rPr>
          <w:sz w:val="22"/>
          <w:szCs w:val="22"/>
        </w:rPr>
      </w:pPr>
      <w:r>
        <w:rPr>
          <w:sz w:val="22"/>
          <w:szCs w:val="22"/>
        </w:rPr>
        <w:t xml:space="preserve">В предыдущем письме мы говорили о том, что любовь должна "вырасти". В следующем письме мы поговорим о "росте наружу", а также обсудим вопрос "совместного отдыха". А сейчас просто запомни, что иногда "одинокий отдых" может стать первым правильным витком здоровой дороги уединения, которая, очерчивая свои круги, может в итоге еще теснее сблизить вас. </w:t>
      </w:r>
    </w:p>
    <w:p>
      <w:pPr>
        <w:pStyle w:val="Style15"/>
        <w:rPr>
          <w:sz w:val="22"/>
          <w:szCs w:val="22"/>
        </w:rPr>
      </w:pPr>
      <w:r>
        <w:rPr>
          <w:sz w:val="22"/>
          <w:szCs w:val="22"/>
        </w:rPr>
        <w:t xml:space="preserve">В конце этой дороги каждый из вас должен позволять другому пойти туда, куда его влекут интересы. У тебя могут быть одни друзья, а у него - другие. Определенные вещи, кажущиеся заурядными тебе, могут оказаться важными для него. То же касается и твоих увлечений. Конечно, многие пары обходятся и без этого, но зрелые супруги предпочитают на некоторое время предоставить друг другу свободу, необходимую как для развития собственной индивидуальности, так и для роста общего единения. </w:t>
      </w:r>
    </w:p>
    <w:p>
      <w:pPr>
        <w:pStyle w:val="Style15"/>
        <w:rPr>
          <w:sz w:val="22"/>
          <w:szCs w:val="22"/>
        </w:rPr>
      </w:pPr>
      <w:r>
        <w:rPr>
          <w:sz w:val="22"/>
          <w:szCs w:val="22"/>
        </w:rPr>
        <w:t xml:space="preserve">Способность к независимости и другие важные жизненные принципы - это следствие вашего воспитания в родительском доме, в церкви и в школе. </w:t>
      </w:r>
    </w:p>
    <w:p>
      <w:pPr>
        <w:pStyle w:val="Style15"/>
        <w:rPr>
          <w:sz w:val="22"/>
          <w:szCs w:val="22"/>
        </w:rPr>
      </w:pPr>
      <w:r>
        <w:rPr>
          <w:sz w:val="22"/>
          <w:szCs w:val="22"/>
        </w:rPr>
        <w:t xml:space="preserve">Поэтому постарайся представить свое жилище маленькой республикой, заселенной пока что двумя гражданами, каждый из которых имеет священные права и собственные привилегии. Не посягайте на эти права. Не старайтесь крепко вцепиться друг в друга, иначе просто почувствуете усталость. </w:t>
      </w:r>
    </w:p>
    <w:p>
      <w:pPr>
        <w:pStyle w:val="Style15"/>
        <w:rPr>
          <w:sz w:val="22"/>
          <w:szCs w:val="22"/>
        </w:rPr>
      </w:pPr>
      <w:r>
        <w:rPr>
          <w:sz w:val="22"/>
          <w:szCs w:val="22"/>
        </w:rPr>
        <w:t xml:space="preserve">Это большое испытание для женщины, которая готова поделиться с любимым всем и сразу. Именно так ты любишь Винсента, поэтому хочешь полностью "принадлежать ему" и хочешь, чтобы он полностью "принадлежал тебе". Уверен, он разделяет твои чувства и желания. </w:t>
      </w:r>
    </w:p>
    <w:p>
      <w:pPr>
        <w:pStyle w:val="Style15"/>
        <w:rPr>
          <w:sz w:val="22"/>
          <w:szCs w:val="22"/>
        </w:rPr>
      </w:pPr>
      <w:r>
        <w:rPr>
          <w:sz w:val="22"/>
          <w:szCs w:val="22"/>
        </w:rPr>
        <w:t xml:space="preserve">Но - только предоставив друг другу достаточную свободу, вы позволите развиться изначальному замыслу нашего Творца, заложенному в душе каждого человека. </w:t>
      </w:r>
    </w:p>
    <w:p>
      <w:pPr>
        <w:pStyle w:val="Style15"/>
        <w:rPr>
          <w:sz w:val="22"/>
          <w:szCs w:val="22"/>
        </w:rPr>
      </w:pPr>
      <w:r>
        <w:rPr>
          <w:sz w:val="22"/>
          <w:szCs w:val="22"/>
        </w:rPr>
        <w:t xml:space="preserve">"Священный Божий брак" - это рост двух личностей в единстве друг с другом, до тех пор пока они не станут той единой плотью, которой были задуманы изначально. </w:t>
      </w:r>
    </w:p>
    <w:p>
      <w:pPr>
        <w:pStyle w:val="Style15"/>
        <w:rPr>
          <w:sz w:val="22"/>
          <w:szCs w:val="22"/>
        </w:rPr>
      </w:pPr>
      <w:r>
        <w:rPr>
          <w:sz w:val="22"/>
          <w:szCs w:val="22"/>
        </w:rPr>
        <w:t xml:space="preserve">И пусть царит свобода! Твой папа </w:t>
      </w:r>
      <w:r>
        <w:br w:type="page"/>
      </w:r>
    </w:p>
    <w:p>
      <w:pPr>
        <w:pStyle w:val="Normal"/>
        <w:rPr/>
      </w:pPr>
      <w:r>
        <w:rPr>
          <w:b/>
          <w:bCs/>
          <w:sz w:val="27"/>
          <w:szCs w:val="27"/>
        </w:rPr>
        <w:t>Глава 5</w:t>
      </w:r>
      <w:r>
        <w:rPr>
          <w:sz w:val="22"/>
          <w:szCs w:val="22"/>
        </w:rPr>
        <w:t xml:space="preserve"> </w:t>
      </w:r>
    </w:p>
    <w:p>
      <w:pPr>
        <w:pStyle w:val="Normal"/>
        <w:jc w:val="center"/>
        <w:rPr>
          <w:sz w:val="22"/>
          <w:szCs w:val="22"/>
        </w:rPr>
      </w:pPr>
      <w:r>
        <w:rPr>
          <w:sz w:val="22"/>
          <w:szCs w:val="22"/>
        </w:rPr>
        <w:t> </w:t>
      </w:r>
      <w:r>
        <w:rPr>
          <w:b/>
          <w:bCs/>
          <w:sz w:val="27"/>
          <w:szCs w:val="27"/>
        </w:rPr>
        <w:t>Шутки ради</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Я подумал, что кое-какие воспоминания из прошлого нашей семьи могут тебя развеселить. </w:t>
        <w:br/>
        <w:t xml:space="preserve">Размышляя о тех несовершенствах, которые вдруг начинают проявляться в наших "совершенных" любимых вскоре после свадьбы, я вспомнил один случай. </w:t>
        <w:br/>
        <w:t xml:space="preserve">Когда мы поженились, твоя мама никак не могла привыкнуть к моей привычке оставлять ящики комода выдвинутыми. Но я-то думал, что так и должно быть. Мужчине нужна рубашка? Он берет ее из комода, но ящик обратно не задвигает. Ему нужны носки? Выбирает носки и оставляет ящик открытым. </w:t>
        <w:br/>
        <w:t xml:space="preserve">Я действительно думал, что одно из предназначений женщины - задвигать ящики. Ведь моя мама двадцать два года безропотно задвигала их за мной. </w:t>
        <w:br/>
        <w:t xml:space="preserve">Но менее чем через двадцать два часа я обнаружил, что моя жена просто не в состоянии вынести подобную беспечность... </w:t>
      </w:r>
    </w:p>
    <w:p>
      <w:pPr>
        <w:pStyle w:val="Style15"/>
        <w:rPr>
          <w:sz w:val="22"/>
          <w:szCs w:val="22"/>
        </w:rPr>
      </w:pPr>
      <w:r>
        <w:rPr>
          <w:sz w:val="22"/>
          <w:szCs w:val="22"/>
        </w:rPr>
        <w:t xml:space="preserve">А о том, что в свою очередь вызвало вспышку раздражения у меня, сейчас даже стыдно рассказывать. Я с ужасом обнаружил, что у очаровательного создания, к которому я был навечно привязан, была жуткая привычка выдавливать зубную пасту с середины тюбика, вместо того чтобы аккуратно выдавливать ее с самого низа (Теперь ты видишь, что некоторые вещи невозможно обнаружить в "суженом" до брака.) </w:t>
        <w:br/>
        <w:t xml:space="preserve">Но почему она так делала? Да потому что привыкла к этому. В ее семье никто не обращал внимания на внешний вид тюбиков с зубной пастой. </w:t>
        <w:br/>
        <w:t xml:space="preserve">Но зато они придавали большое значение выдвижным ящикам, которые являлись для них символом порядка и организованности. В этом был сокрыт и другой смысл. Задвигаемые ящики означали, что каждый в семье думает о других. </w:t>
        <w:br/>
        <w:t xml:space="preserve">Конечно, теперь все это воспринимается как глупость. Однако подобные "милые" мелочи преподносит нам именно совместная жизнь. На расстоянии такие вещи кажутся забавными, вблизи же они выглядят несколько иначе. </w:t>
      </w:r>
    </w:p>
    <w:p>
      <w:pPr>
        <w:pStyle w:val="Style15"/>
        <w:rPr>
          <w:sz w:val="22"/>
          <w:szCs w:val="22"/>
        </w:rPr>
      </w:pPr>
      <w:r>
        <w:rPr>
          <w:sz w:val="22"/>
          <w:szCs w:val="22"/>
        </w:rPr>
        <w:t xml:space="preserve">Надеюсь, у вас хватит юмора посмеяться над ними. </w:t>
      </w:r>
    </w:p>
    <w:p>
      <w:pPr>
        <w:pStyle w:val="Style15"/>
        <w:rPr>
          <w:sz w:val="22"/>
          <w:szCs w:val="22"/>
        </w:rPr>
      </w:pPr>
      <w:r>
        <w:rPr>
          <w:sz w:val="22"/>
          <w:szCs w:val="22"/>
        </w:rPr>
        <w:t xml:space="preserve">С улыбкой, твой папа </w:t>
        <w:br/>
        <w:t> </w:t>
      </w:r>
      <w:r>
        <w:br w:type="page"/>
      </w:r>
    </w:p>
    <w:p>
      <w:pPr>
        <w:pStyle w:val="Normal"/>
        <w:rPr/>
      </w:pPr>
      <w:r>
        <w:rPr>
          <w:b/>
          <w:bCs/>
          <w:sz w:val="27"/>
          <w:szCs w:val="27"/>
        </w:rPr>
        <w:t>Глава 6</w:t>
      </w:r>
      <w:r>
        <w:rPr>
          <w:sz w:val="22"/>
          <w:szCs w:val="22"/>
        </w:rPr>
        <w:t xml:space="preserve"> </w:t>
      </w:r>
    </w:p>
    <w:p>
      <w:pPr>
        <w:pStyle w:val="Normal"/>
        <w:jc w:val="center"/>
        <w:rPr>
          <w:sz w:val="22"/>
          <w:szCs w:val="22"/>
        </w:rPr>
      </w:pPr>
      <w:r>
        <w:rPr>
          <w:sz w:val="22"/>
          <w:szCs w:val="22"/>
        </w:rPr>
        <w:t> </w:t>
      </w:r>
      <w:r>
        <w:rPr>
          <w:b/>
          <w:bCs/>
          <w:sz w:val="27"/>
          <w:szCs w:val="27"/>
        </w:rPr>
        <w:t>Акцент на хорошее</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Среди знакомых нам с мамой счастливых пар одно из первых мест занимают Боб и Хелен. </w:t>
      </w:r>
    </w:p>
    <w:p>
      <w:pPr>
        <w:pStyle w:val="Style15"/>
        <w:rPr>
          <w:sz w:val="22"/>
          <w:szCs w:val="22"/>
        </w:rPr>
      </w:pPr>
      <w:r>
        <w:rPr>
          <w:sz w:val="22"/>
          <w:szCs w:val="22"/>
        </w:rPr>
        <w:t xml:space="preserve">На первый взгляд они мало похожи. Боб - энергичный и инициативный, а Хелен слегка меланхолична и всегда неприметна, словно стоит где-то в тени. Но они по уши влюблены друг в друга. </w:t>
        <w:br/>
        <w:t xml:space="preserve">Впервые мы обратили на них внимание на одном банкете. Они почти все время держались за руки, лишь изредка переглядываясь с озорной улыбкой, словно им одним была известна какая-то тайна. </w:t>
        <w:br/>
        <w:t xml:space="preserve">Однажды они пригласили нас к себе на ужин. (Тебе бы там понравилось!) Пару раз Боб уходил на кухню. Было слышно, как он спрашивал, не нужна ли его помощь. Один раз Хелен сказала: "Нет, родной, не нужна. Не беспокойся!" В другой раз она попросила вылить воду. </w:t>
        <w:br/>
        <w:t xml:space="preserve">Когда мы пошли к столу, он усадил ее на стул и (подумай только!) обслужил ее первой! Не знаю, что по этому поводу пишут в книгах по этикету, но, мне кажется, Боб поступил вопреки правилам. Однако Хелен не противилась. Она сидела и сияла, всем своим видом говоря: "Но ведь так и нужно делать! И разве жизнь не прекрасна?" </w:t>
      </w:r>
    </w:p>
    <w:p>
      <w:pPr>
        <w:pStyle w:val="Style15"/>
        <w:rPr>
          <w:sz w:val="22"/>
          <w:szCs w:val="22"/>
        </w:rPr>
      </w:pPr>
      <w:r>
        <w:rPr>
          <w:sz w:val="22"/>
          <w:szCs w:val="22"/>
        </w:rPr>
        <w:t xml:space="preserve">Жизнь действительно прекрасна! </w:t>
      </w:r>
    </w:p>
    <w:p>
      <w:pPr>
        <w:pStyle w:val="Style15"/>
        <w:rPr>
          <w:sz w:val="22"/>
          <w:szCs w:val="22"/>
        </w:rPr>
      </w:pPr>
      <w:r>
        <w:rPr>
          <w:sz w:val="22"/>
          <w:szCs w:val="22"/>
        </w:rPr>
        <w:t xml:space="preserve">Тот ужин был воплощением великолепия. Во время разговора Боб не раз обращался к жене, интересуясь ее мнением. После ужина он помог ей убрать со стола. </w:t>
        <w:br/>
        <w:t xml:space="preserve">Потом мы с ним ненадолго остались вдвоем, и я решил выяснить кое-что поподробнее. "Боб, - сказал я, - вы с Хелен смотритесь великолепно и, кажется, прекрасно приспособились друг к другу Я знаю столько неудачных браков. Нет ли у вас какого-нибудь секрета, который мог бы помочь другим?" </w:t>
      </w:r>
    </w:p>
    <w:p>
      <w:pPr>
        <w:pStyle w:val="Style15"/>
        <w:rPr>
          <w:sz w:val="22"/>
          <w:szCs w:val="22"/>
        </w:rPr>
      </w:pPr>
      <w:r>
        <w:rPr>
          <w:sz w:val="22"/>
          <w:szCs w:val="22"/>
        </w:rPr>
        <w:t xml:space="preserve">Он засмеялся, а затем, немного смущаясь, рассказал историю, которую я считаю классической. </w:t>
        <w:br/>
        <w:t xml:space="preserve">"Сразу после свадьбы мы пережили ужасное время, - начал он. - Фактически мы даже начали поговаривать о разводе. К счастью, у нас появилась одна идея. Мы решили составить перечень того, что нам не нравится друг в друге. Самым трудным оказалось отдать эти списки, но я отдал ей свой, а она мне - свой. Читать было неприятно. Кое о чем мы никогда не говорили друг другу. </w:t>
        <w:br/>
        <w:t xml:space="preserve">Затем мы сделали то, что может показаться глупостью, а потому, я надеюсь, вы не будете смеяться. Мы пошли к мусорному бачку в конце двора и сожгли эти два листка. Мы дождались, когда они догорели, превратившись в пепел, а потом, впервые за последнее время, обнялись. </w:t>
        <w:br/>
        <w:t xml:space="preserve">После этого мы отправились домой и составили список всего хорошего, что смогли откопать друг в друге за то относительно короткое время, которое были женаты. Но мы очень старались и, закончив писать сделали то, что опять может показаться глупым. Давайте пройдем в спальню, и я кое-что вам покажу". </w:t>
      </w:r>
    </w:p>
    <w:p>
      <w:pPr>
        <w:pStyle w:val="Style15"/>
        <w:rPr>
          <w:sz w:val="22"/>
          <w:szCs w:val="22"/>
        </w:rPr>
      </w:pPr>
      <w:r>
        <w:rPr>
          <w:sz w:val="22"/>
          <w:szCs w:val="22"/>
        </w:rPr>
        <w:t xml:space="preserve">Спальней оказалась аккуратная комната, полная света с большой бабушкиной кроватью. В этой комнате ощущалась атмосфера счастья. Догадываешься, что висело посреди стены в простых кленовых рамках? </w:t>
      </w:r>
    </w:p>
    <w:p>
      <w:pPr>
        <w:pStyle w:val="Style15"/>
        <w:rPr>
          <w:sz w:val="22"/>
          <w:szCs w:val="22"/>
        </w:rPr>
      </w:pPr>
      <w:r>
        <w:rPr>
          <w:sz w:val="22"/>
          <w:szCs w:val="22"/>
        </w:rPr>
        <w:t xml:space="preserve">В одной рамке был список того хорошего, что видела Хелен в Бобе. В другой - каракули Боба, свидетельствовавшие о добродетелях его жены. Вот и все. Просто два рукописных листка под стеклом. </w:t>
        <w:br/>
        <w:t xml:space="preserve">"Это и есть наш секрет, - продолжил Боб. - Мы договорились перечитывать эти записи по меньшей мере раз в день. Конечно, теперь мы знаем их наизусть, и не могу высказать, как много эти списки сделали для меня. Иногда я вспоминаю о них, когда веду машину или жду клиента. А когда слышу, как ребята жалуются на жен, то благодарю свою счастливую звезду. </w:t>
      </w:r>
    </w:p>
    <w:p>
      <w:pPr>
        <w:pStyle w:val="Style15"/>
        <w:rPr>
          <w:sz w:val="22"/>
          <w:szCs w:val="22"/>
        </w:rPr>
      </w:pPr>
      <w:r>
        <w:rPr>
          <w:sz w:val="22"/>
          <w:szCs w:val="22"/>
        </w:rPr>
        <w:t> </w:t>
      </w:r>
      <w:r>
        <w:rPr>
          <w:sz w:val="22"/>
          <w:szCs w:val="22"/>
        </w:rPr>
        <w:t xml:space="preserve">Забавно, но чем больше я думаю о том хорошем, что Хелен видит во мне, тем больше стремлюсь быть таким. А когда по-настоящему осознаю ее добрые стороны, то стараюсь ориентироваться на них. Теперь я считаю, что она самый чудесный человек на свете. Уверен, она так же думает обо мне. Вот и весь секрет!" </w:t>
        <w:br/>
        <w:t xml:space="preserve">Весь секрет, говорит он! </w:t>
        <w:br/>
        <w:t xml:space="preserve">Но этот "секрет" касается основ счастливого брака. Их любовь постепенно вычеркивала все дурное и возносила доброе. </w:t>
        <w:br/>
        <w:t xml:space="preserve">Тебе, наверное, интересно узнать, что впоследствии на своих консультациях я не раз предлагал </w:t>
        <w:br/>
        <w:t xml:space="preserve">супружеским парам способ Боба и Хелен. Я видел, что этот способ творит настоящие чудеса. Иногда в браке люди просто забывают о том, чем были готовы пожертвовать один для другого до обмена кольцами. Обычно эти благие намерения неслышно уходят куда-то на мягких лапках. Прежде чем мы успеваем спохватиться, все положительное исчезает и нас начинают посещать сомнения: "Она такая хорошая, но только..." Или: "Он был бы намного лучше, если бы не..." </w:t>
      </w:r>
    </w:p>
    <w:p>
      <w:pPr>
        <w:pStyle w:val="Style15"/>
        <w:rPr>
          <w:sz w:val="22"/>
          <w:szCs w:val="22"/>
        </w:rPr>
      </w:pPr>
      <w:r>
        <w:rPr>
          <w:sz w:val="22"/>
          <w:szCs w:val="22"/>
        </w:rPr>
        <w:t xml:space="preserve">Конечно, ты должна видеть то отрицательное, что в нем есть, но к этому мы вернемся позже. А пока научитесь ценить все лучшее, что есть в людях, и это сделает вас притягательней для других. Тогда и ваш брак будет развиваться в нужном направлении. </w:t>
      </w:r>
    </w:p>
    <w:p>
      <w:pPr>
        <w:pStyle w:val="Style15"/>
        <w:rPr>
          <w:sz w:val="22"/>
          <w:szCs w:val="22"/>
        </w:rPr>
      </w:pPr>
      <w:r>
        <w:rPr>
          <w:sz w:val="22"/>
          <w:szCs w:val="22"/>
        </w:rPr>
        <w:t xml:space="preserve">Приведу еще один отрывок из главы 13 Первого послания к Коринфянам, стоящий того, чтобы его запомнили: "Любовь... не радуется неправде, а сорадуется истине". </w:t>
      </w:r>
    </w:p>
    <w:p>
      <w:pPr>
        <w:pStyle w:val="Style15"/>
        <w:rPr>
          <w:sz w:val="22"/>
          <w:szCs w:val="22"/>
        </w:rPr>
      </w:pPr>
      <w:r>
        <w:rPr>
          <w:sz w:val="22"/>
          <w:szCs w:val="22"/>
        </w:rPr>
        <w:t>Думающий о тебе, папа</w:t>
      </w:r>
      <w:r>
        <w:br w:type="page"/>
      </w:r>
    </w:p>
    <w:p>
      <w:pPr>
        <w:pStyle w:val="Normal"/>
        <w:rPr/>
      </w:pPr>
      <w:r>
        <w:rPr>
          <w:b/>
          <w:bCs/>
          <w:sz w:val="27"/>
          <w:szCs w:val="27"/>
        </w:rPr>
        <w:t>Глава 7</w:t>
      </w:r>
      <w:r>
        <w:rPr>
          <w:sz w:val="22"/>
          <w:szCs w:val="22"/>
        </w:rPr>
        <w:t xml:space="preserve"> </w:t>
      </w:r>
    </w:p>
    <w:p>
      <w:pPr>
        <w:pStyle w:val="Normal"/>
        <w:jc w:val="center"/>
        <w:rPr>
          <w:sz w:val="22"/>
          <w:szCs w:val="22"/>
        </w:rPr>
      </w:pPr>
      <w:r>
        <w:rPr>
          <w:sz w:val="22"/>
          <w:szCs w:val="22"/>
        </w:rPr>
        <w:t> </w:t>
      </w:r>
      <w:r>
        <w:rPr>
          <w:b/>
          <w:bCs/>
          <w:sz w:val="27"/>
          <w:szCs w:val="27"/>
        </w:rPr>
        <w:t>Говори ему, какой он чудесный</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Одна маленькая девочка в своем сочинении "Что делает брак счастливым?" писала: "Я думаю, брак счастлив тогда, когда люди любят друг друга правильно, или достаточно, или это называется как-то еще, но залог удачного брака - это отношение к мужу (или к жене) как к гостю, то есть - вежливое, обходительное и так далее!" </w:t>
        <w:br/>
        <w:t xml:space="preserve">Встречаясь, молодые люди обычно стараются сделать друг другу приятное. Они часто задаются вопросами типа: "Что мне придумать, чтобы он был счастлив?" и "Интересно, ей это понравится?" </w:t>
        <w:br/>
        <w:t xml:space="preserve">Мудрые супруги будут так же выражать свою любовь и в браке, а с годами даже усилят заботу. Это не пустые слова. Иногда сами действия "говорят" из глубины ваших чувств. Молчаливая нежность, проявленная вовремя, передаст ваши чувства лучше, чем громкие заверения в них. </w:t>
      </w:r>
    </w:p>
    <w:p>
      <w:pPr>
        <w:pStyle w:val="Style15"/>
        <w:rPr>
          <w:sz w:val="22"/>
          <w:szCs w:val="22"/>
        </w:rPr>
      </w:pPr>
      <w:r>
        <w:rPr>
          <w:sz w:val="22"/>
          <w:szCs w:val="22"/>
        </w:rPr>
        <w:t xml:space="preserve">Но великое множество мужей и жен никогда не достигают максимума. Их отношения можно охарактеризовать печальными словами - "они перестали ухаживать друг за другом". Иногда ухаживания прекращаются сразу. А чаще всего медленно покидают семейную сцену, и люди начинают принимать такое отношение как само собой разумеющееся. </w:t>
        <w:br/>
        <w:t xml:space="preserve">Позволь рассказать об одном эксперименте, который я провел совсем недавно. (Конечно, я рисковал увидеть со стороны, какие мы, мужчины, все же олухи, но иногда приходится взглянуть правде в глаза!) Однажды в воскресенье утром я покинул кафедру пораньше, попросив своего коллегу-пастора закончить службу, и проскользнул на чердак. Окно чердака выходит на стоянку автомашин, и я хотел посмотреть, как наши прихожане будут уходить домой. </w:t>
        <w:br/>
        <w:t xml:space="preserve">Мне было интересно понаблюдать, сколько мужей-джентльменов до сих пор открывают дверцу машины перед своими женами. </w:t>
        <w:br/>
        <w:t xml:space="preserve">Можно сказать наверняка, что в добрачный период это делали десять из десяти. Но как быстро тускнеют краски после свадьбы! </w:t>
        <w:br/>
        <w:t xml:space="preserve">Печальная статистика такова: только три мужа из десяти идут к противоположной стороне автомобиля, чтобы помочь сесть своим дамам. Для семерых же оставшихся, по-видимому, брак означает лишь то, что, выйдя за них замуж, женщины обрели достаточную силу, чтобы самим открывать дверцу! </w:t>
        <w:br/>
        <w:t xml:space="preserve">Все они, как вы можете догадаться, чудесные люди, но они совершают ошибку, заключающуюся в печальных словах: "Они перестали ухаживать друг за другом!" </w:t>
        <w:br/>
        <w:t xml:space="preserve">Следует задать себе один важный вопрос: "Чем, падением или возвышением рыцарских и благородных чувств, будет твой брак ? В чем разница между продолжительным романом и просто еще одним браком-" Твой ответ будет зависеть от того, насколько ты приняла директиву маленькой девочки "быть вежливыми и так далее!" </w:t>
        <w:br/>
        <w:t xml:space="preserve">И все же упор на то, чтобы "делать добро", не умаляет важности слов, искренне сказанных в нужное время. В счастливых семьях такие слова не редкость. (Но если сознательно использовать их каждый день, они могут утратить свои яркие краски!) </w:t>
        <w:br/>
        <w:t xml:space="preserve">И все же бывает, что с годами у людей на губах образуется "фильтр", не пропускающий добрые слова. Тогда мужья забывают, что их жены нуждаются в комплиментах, а жены не утруждают себя похвалами в адрес мужей. А ведь задумайся они об этом, их жизнь стала бы намного приятней. </w:t>
        <w:br/>
        <w:t xml:space="preserve">Однажды вечером, во время мужского собрания, я попросил присутствовавших написать коротенький ответ на вопрос: "Что для меня значит комплимент жены?" </w:t>
      </w:r>
    </w:p>
    <w:p>
      <w:pPr>
        <w:pStyle w:val="Style15"/>
        <w:rPr>
          <w:sz w:val="22"/>
          <w:szCs w:val="22"/>
        </w:rPr>
      </w:pPr>
      <w:r>
        <w:rPr>
          <w:sz w:val="22"/>
          <w:szCs w:val="22"/>
        </w:rPr>
        <w:t xml:space="preserve">Привожу несколько фрагментов из более чем сорока ответов: </w:t>
      </w:r>
    </w:p>
    <w:p>
      <w:pPr>
        <w:pStyle w:val="Style15"/>
        <w:rPr>
          <w:sz w:val="22"/>
          <w:szCs w:val="22"/>
        </w:rPr>
      </w:pPr>
      <w:r>
        <w:rPr>
          <w:sz w:val="22"/>
          <w:szCs w:val="22"/>
        </w:rPr>
        <w:t xml:space="preserve">"Комплименты? Смеетесь! Я - как тот писатель, что сказал о своем браке: "Я делаю карьеру, а она печет пироги"". </w:t>
      </w:r>
    </w:p>
    <w:p>
      <w:pPr>
        <w:pStyle w:val="Style15"/>
        <w:rPr>
          <w:sz w:val="22"/>
          <w:szCs w:val="22"/>
        </w:rPr>
      </w:pPr>
      <w:r>
        <w:rPr>
          <w:sz w:val="22"/>
          <w:szCs w:val="22"/>
        </w:rPr>
        <w:t xml:space="preserve">"Я думаю, что в браке очень важно одаривать друг друга комплиментами. Когда жена хвалит меня, мне кажется, будто она готовит для меня отличный костюм, который немного великоват. А потому мне нужно вырасти, чтобы приготовленный костюм стал впору". </w:t>
      </w:r>
    </w:p>
    <w:p>
      <w:pPr>
        <w:pStyle w:val="Style15"/>
        <w:rPr>
          <w:sz w:val="22"/>
          <w:szCs w:val="22"/>
        </w:rPr>
      </w:pPr>
      <w:r>
        <w:rPr>
          <w:sz w:val="22"/>
          <w:szCs w:val="22"/>
        </w:rPr>
        <w:t xml:space="preserve">"Жена - самая страстная моя болельщица и мой лучший рекламный агент::". </w:t>
      </w:r>
    </w:p>
    <w:p>
      <w:pPr>
        <w:pStyle w:val="Style15"/>
        <w:rPr>
          <w:sz w:val="22"/>
          <w:szCs w:val="22"/>
        </w:rPr>
      </w:pPr>
      <w:r>
        <w:rPr>
          <w:sz w:val="22"/>
          <w:szCs w:val="22"/>
        </w:rPr>
        <w:t xml:space="preserve">Мило, правда? Пусть так же будет с вами. Но чтобы быть объективным, мне следует добавить и те выдержки, которые свидетельствуют об иных отношениях. (Я просил не подписывать эти ответы.) </w:t>
      </w:r>
    </w:p>
    <w:p>
      <w:pPr>
        <w:pStyle w:val="Style15"/>
        <w:rPr>
          <w:sz w:val="22"/>
          <w:szCs w:val="22"/>
        </w:rPr>
      </w:pPr>
      <w:r>
        <w:rPr>
          <w:sz w:val="22"/>
          <w:szCs w:val="22"/>
        </w:rPr>
        <w:t xml:space="preserve">"Я владелец магазина, а моя жена напоминает мне тех женщин, которые в ярости носятся по залу, выискивая менеджера, чтобы высказать ему свое недовольство". </w:t>
      </w:r>
    </w:p>
    <w:p>
      <w:pPr>
        <w:pStyle w:val="Style15"/>
        <w:rPr>
          <w:sz w:val="22"/>
          <w:szCs w:val="22"/>
        </w:rPr>
      </w:pPr>
      <w:r>
        <w:rPr>
          <w:sz w:val="22"/>
          <w:szCs w:val="22"/>
        </w:rPr>
        <w:t xml:space="preserve">"Моя жена никогда не делает мне комплиментов. Иногда мне хочется сказать: "Ну, пожалуйста, смени пластинку, скажи что-нибудь новенькое". </w:t>
      </w:r>
    </w:p>
    <w:p>
      <w:pPr>
        <w:pStyle w:val="Style15"/>
        <w:rPr>
          <w:sz w:val="22"/>
          <w:szCs w:val="22"/>
        </w:rPr>
      </w:pPr>
      <w:r>
        <w:rPr>
          <w:sz w:val="22"/>
          <w:szCs w:val="22"/>
        </w:rPr>
        <w:t xml:space="preserve">"В нашем клубе есть человек, которого постоянно хвалит жена. Как бы мне хотелось, чтобы и моя жена была такой, но она не умеет говорить комплименты. Выискивая мои недостатки, она находится в состоянии постоянного возбуждения, как охотничья собака". </w:t>
      </w:r>
    </w:p>
    <w:p>
      <w:pPr>
        <w:pStyle w:val="Style15"/>
        <w:rPr>
          <w:sz w:val="22"/>
          <w:szCs w:val="22"/>
        </w:rPr>
      </w:pPr>
      <w:r>
        <w:rPr>
          <w:sz w:val="22"/>
          <w:szCs w:val="22"/>
        </w:rPr>
        <w:t xml:space="preserve">"...Это те, которые пришли от великой скорби" (Отк. 7:14). Надеюсь, что Винсент никогда не окажется в таком положении. Запомни, моя дорогая дочь, ты навсегда сохранишь его любовь, если научишься разными способами говорить ему, что он великолепен. </w:t>
      </w:r>
    </w:p>
    <w:p>
      <w:pPr>
        <w:pStyle w:val="Style15"/>
        <w:rPr>
          <w:sz w:val="22"/>
          <w:szCs w:val="22"/>
        </w:rPr>
      </w:pPr>
      <w:r>
        <w:rPr>
          <w:sz w:val="22"/>
          <w:szCs w:val="22"/>
        </w:rPr>
        <w:t xml:space="preserve">Но делать это нужно правильно. Поэтому постарайся запомнить несколько советов. </w:t>
      </w:r>
    </w:p>
    <w:p>
      <w:pPr>
        <w:pStyle w:val="Style15"/>
        <w:rPr>
          <w:sz w:val="22"/>
          <w:szCs w:val="22"/>
        </w:rPr>
      </w:pPr>
      <w:r>
        <w:rPr>
          <w:sz w:val="22"/>
          <w:szCs w:val="22"/>
        </w:rPr>
        <w:t xml:space="preserve">Во-первых, твой комплимент может стать фоном для того, чтобы показать мужу его недостатки. Каждая пара в браке должна расти, стремясь к совершенствованию обеих сторон, иначе брак застрянет на мертвой точке. Мы поговорим об этом подробнее, когда будем обсуждать проблему разногласий и поисков истины в браке. А сейчас достаточно напомнить, что лак на солнце всегда тает. Ты можешь смело указывать супругу и на его недостатки. Но говори о них только тогда, когда ты уже проявила восхищение тем, в чем он действительно прекрасен. </w:t>
        <w:br/>
        <w:t xml:space="preserve">С твоей стороны будет мудро понаблюдать, достаточно ли ты подпитываешь его эго. Многие мужчины то в одном, то в другом переоценивают себя. Если твой муж делает это слишком часто, считай, что ему недостает твоей похвалы. Также понаблюдай за его поведением на людях. Если он расталкивает толпу и требует себе самого лучшего, это, возможно, твоя вина. Перестань витать в облаках и начни активно участвовать в жизни. </w:t>
        <w:br/>
        <w:t xml:space="preserve">Другим индикатором является сверхчувствительность. Если муж чересчур защищает свой престиж и радуется любому одобрению вне дома, знай, что ты совершила уже немало ошибок. </w:t>
        <w:br/>
        <w:t xml:space="preserve">И еще один намек для умной жены. В жизни каждого мужчины есть определенная область, успехи в которой особенно важны для него. Поэтому здесь ему приятнее всего слышать аплодисменты своей жены. Это может быть какая-нибудь ваша общая секретная игра. Если ты играешь хорошо, он может "вырасти" из этой игры и перестать в ней нуждаться. Но она важна в качестве начала. </w:t>
        <w:br/>
        <w:t xml:space="preserve">Хочу рассказать тебе случай из собственной жизни. Ты ведь знаешь, я играл в футбол, бейсбол, баскетбол и почти во все остальные игры с мячом. Я человек высокий, поэтому играл неплохо за счет своего роста. Но дело в том, что я ленив. </w:t>
        <w:br/>
        <w:t xml:space="preserve">Я вспоминаю все те сетки, площадки и корты, где играл, и могу сказать, что никогда не играл так хорошо, как мог бы. И все же был один вид спорта, которым я действительно владел потрясающе. То была борьба. (Да, да, и это не хвастовство! Как ты знаешь, я до сих пор являюсь обладателем звания чемпиона своего родного штата.) И вот наступил решающий поединок среди тяжеловесов. Я как раз переживал пору расцвета, но именно тогда я встретил достойного противника и ...проиграл. </w:t>
        <w:br/>
        <w:t xml:space="preserve">Твоя мама хранила мой секрет до тех пор, пока я не "вырос" настолько, что смог сам рассказать о нем. Она мастерски умела помнить только о моих победах. И тогда я, как и твой муж когда-нибудь, решил сам преодолеть эту проблему и освободиться от нее. В вашей жизни тоже будут не только моменты гордости, но и моменты стыда. Ты хорошо сделаешь, если будешь помнить о них и постараешься использовать. Через какое-то время вы оба можете посмеяться над ними как над забавным воспоминанием. Умные жены так и делают. </w:t>
        <w:br/>
        <w:t xml:space="preserve">Однако давай, освободившись от подобной софистики, перейдем к мыслям о делах более серьезных. Когда любовь достигает своего наивысшего уровня, абсолютно необходимым компонентом в похвале становится искренность. </w:t>
        <w:br/>
        <w:t xml:space="preserve">Некоторые женщины, как пульверизатор, с легкостью распыляют вокруг себя множество слов. И хотя мужчины, как может показаться, получают от этого удовольствие, все же многие из них испытывают потребность в чем-то большем, нежели просто лесть со стороны женщин, которых они любят. Поэтому ты должна быть уверена, что в своих похвалах не забываешь о реальности. Муж должен слышать от тебя только правду... </w:t>
        <w:br/>
        <w:t xml:space="preserve">Скоро придет почтальон. Но прежде чем я заклею конверт, давай скажем еще раз: "Я думаю, ты просто чудесный!" </w:t>
      </w:r>
    </w:p>
    <w:p>
      <w:pPr>
        <w:pStyle w:val="Style15"/>
        <w:rPr>
          <w:sz w:val="22"/>
          <w:szCs w:val="22"/>
        </w:rPr>
      </w:pPr>
      <w:r>
        <w:rPr>
          <w:sz w:val="22"/>
          <w:szCs w:val="22"/>
        </w:rPr>
        <w:t xml:space="preserve">Надеюсь, Винсент присоединится к хвалебной песне. Пусть поет ее на разные лады. Но даже если он не захочет, начни сама. Впрочем, твой жених кажется мне нормальным парнем, поэтому он обязательно отреагирует, и это прекрасно. </w:t>
        <w:br/>
        <w:t xml:space="preserve">Когда видишь сияющую женщину, можешь не сомневаться - она любима. То же относится к мужчинам, выглядящим уверенно. </w:t>
        <w:br/>
        <w:t xml:space="preserve">Вы можете раскрыть друг в друге все самое лучшее. </w:t>
      </w:r>
    </w:p>
    <w:p>
      <w:pPr>
        <w:pStyle w:val="Style15"/>
        <w:rPr>
          <w:sz w:val="22"/>
          <w:szCs w:val="22"/>
        </w:rPr>
      </w:pPr>
      <w:r>
        <w:rPr>
          <w:sz w:val="22"/>
          <w:szCs w:val="22"/>
        </w:rPr>
        <w:t xml:space="preserve">С пожеланиями самых щедрых комплиментов, папа </w:t>
      </w:r>
    </w:p>
    <w:p>
      <w:pPr>
        <w:pStyle w:val="Style15"/>
        <w:rPr>
          <w:sz w:val="22"/>
          <w:szCs w:val="22"/>
        </w:rPr>
      </w:pPr>
      <w:r>
        <w:rPr>
          <w:sz w:val="22"/>
          <w:szCs w:val="22"/>
        </w:rPr>
        <w:t xml:space="preserve">Р. S. В некой старинной истории рассказывается, как один старый брюзга прожил со своей женой двадцать один год и не произнес ни слова. Но однажды утром, за завтраком, он нарушил молчание и сказал: "Дорогая, иногда, когда я думаю, как много ты значишь для меня, я просто не могу промолчать!" (Будем надеяться, что это всего лишь фольклор Новой Англии.) </w:t>
      </w:r>
      <w:r>
        <w:br w:type="page"/>
      </w:r>
    </w:p>
    <w:p>
      <w:pPr>
        <w:pStyle w:val="Normal"/>
        <w:rPr/>
      </w:pPr>
      <w:r>
        <w:rPr>
          <w:b/>
          <w:bCs/>
          <w:sz w:val="27"/>
          <w:szCs w:val="27"/>
        </w:rPr>
        <w:t>Глава 8</w:t>
      </w:r>
      <w:r>
        <w:rPr>
          <w:sz w:val="22"/>
          <w:szCs w:val="22"/>
        </w:rPr>
        <w:t xml:space="preserve"> </w:t>
      </w:r>
    </w:p>
    <w:p>
      <w:pPr>
        <w:pStyle w:val="Normal"/>
        <w:jc w:val="center"/>
        <w:rPr>
          <w:sz w:val="22"/>
          <w:szCs w:val="22"/>
        </w:rPr>
      </w:pPr>
      <w:r>
        <w:rPr>
          <w:sz w:val="22"/>
          <w:szCs w:val="22"/>
        </w:rPr>
        <w:t> </w:t>
      </w:r>
      <w:r>
        <w:rPr>
          <w:b/>
          <w:bCs/>
          <w:sz w:val="27"/>
          <w:szCs w:val="27"/>
        </w:rPr>
        <w:t>Настроение, настроение, настроение!</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вчера вечером, перед тем как возвратиться в университет, ты спросила: "Как исправить плохое настроение?" Оказывается, Винсент пребывал в подавленном настроении, и я видел, что ты переживаешь. </w:t>
        <w:br/>
        <w:t xml:space="preserve">Давай начнем с общепризнанного факта, что определенное настроение - это естественное явление в жизни каждой личности. Все подвержены ему, и за свою жизнь я не видел исключений ни среди мужчин, ни среди женщин, ни среди детей. Разница заключается лишь в степени, месте, времени или причине возникновения определенного настроения. "То взлеты, то падения" - поется о человеческой душе. Даже у святых бывали минуты слабости. </w:t>
        <w:br/>
        <w:t xml:space="preserve">Подумай сама, разве подобная двойственность не является частью нашей жизни? В музыке есть и печальные фуги, и веселые песенки с припевами. В природе - времена года. В истории также можно наблюдать как периоды расцвета, так и периоды упадка. Похоже, все на свете находится в колебательном движении, и мужья - вовсе не исключение из этого правила. </w:t>
        <w:br/>
        <w:t xml:space="preserve">Будь благодарна за благословенные контрасты, помогающие тебе обрести опыт. Когда плохое настроение наших любимых меняется, их добрые качества становятся более заметны. Быть может, это и позволяет нам оценить своих супругов по достоинству. </w:t>
        <w:br/>
        <w:t xml:space="preserve">Ты можешь спросить: "Но разве иногда настроение не превращается из естественного чувства в болезненное состояние?" Да, конечно, и единственным мерилом этого может стать только время, которое требуется для улучшения настроения. Любое омраченное состояние, быстро переходящее в лучезарное и радостное, указывает на здоровый климат внутри. Хорошо также понаблюдать за частотой смен настроения. Не наступают ли моменты угрюмости все чаще и чаще? Недоброй приметой можно считать волнообразность в настроении - сегодня повышенное, завтра подавленное. Если такие резкие перепады усиливаются с устрашающей скоростью, ты должна срочно посоветоваться со специалистом по обеспокоенным умам. </w:t>
        <w:br/>
        <w:t xml:space="preserve">А теперь еще один важный момент. Изо всех сил старайся сама не увязнуть в болоте отчаяния, когда у него портится настроение. Конечно, намного легче сказать такое, чем сделать, и придется потрудиться, прежде чем ты научишься этому. Но ведь так легко впасть в меланхолию, когда душа любимого находится в угнетенном состоянии. </w:t>
        <w:br/>
        <w:t xml:space="preserve">Поскольку ты любишь Винсента, тебе хотелось бы делить с ним все, и на первый взгляд может показаться, что ты в большей степени поможешь ему, если тоже станешь хмуриться. Но "единение" высшего порядка не означает, что необходимо совершить совместное путешествие на дно. </w:t>
        <w:br/>
        <w:t xml:space="preserve">Лишь сохранив в сердце высочайшую доброту в тот момент, когда твоему избраннику плохо, ты действительно поможешь ему в исцелении. Сначала это может привести его в ярость, потому что большая часть людей так до конца и не справляется с маленьким бесенком в своем подсознании. Я имею в виду, что мало кто в период собственной депрессии спокойно реагирует на человека, выглядящего счастливым.  </w:t>
        <w:br/>
        <w:t xml:space="preserve">Но этот первоначальный гнев пройдет, если ты сохранишь спокойствие. Когда он тоже успокоится, то будет только рад, что хоть одна пара ног твердо стоит на земле. Со временем ты сможешь заключить с ним "сделку", договорившись, что он будет так же тверд, когда настанет твой черед "идти на дно". </w:t>
        <w:br/>
        <w:t xml:space="preserve">Однако если ты уверена, что виновата в его унынии, то можешь поддаться искушению также пасть духом. Здесь может помочь откровенная беседа. Тем более плохо увязнуть в топком болоте самокритики, если его плохое настроение возникло не по твоей вине. Ты возрастаешь, когда честно говоришь: "Я должна помнить, что это его проблема. Я отказываюсь наказывать себя. Мое дело - сохранять спокойствие и готовность помочь. Я воспитаю в своем сердце самую зрелую любовь, на какую способна, и отдам ему, как только он позволит мне сделать это". </w:t>
        <w:br/>
        <w:t xml:space="preserve">Я наблюдал, как поступали некоторые умные женщины. Они готовились к плохому настроению своих мужей еще до того, как оно обрушивалось на них. </w:t>
        <w:br/>
        <w:t xml:space="preserve">Может быть, ты сумеешь изучить слабые стороны своего мужа и сама "посеешь бурю", чтобы направить скопившиеся дурные ветры в разные стороны. Одна из таких мудрых жен рассказывала, что всегда чувствует когда мужа начинает одолевать какое-то внутреннее беспокойство. Тогда она просит его сделать... шашлык. Она утверждает, что сочетание прекрасного обеда с восторженными похвалами его кулинарным талантам творит чудеса. </w:t>
        <w:br/>
        <w:t xml:space="preserve">Возможно, вам нужно будет сходить на танцы. Или совершить ночную прогулку на машине при лунном свете. Если он предпочитает выпускать пары дома, оденься во все самое лучшее, выкати свой темно-синий ковер, и пусть он снимает напряжение под собственной крышей. Я знаю, что некоторые мужчины отдали бы последний доллар, будь у них возможность устроить такую интимную вечеринку у себя дома. </w:t>
        <w:br/>
        <w:t xml:space="preserve">Чтобы преуспеть в решении подобных проблем, вы можете научиться подавать друг другу предупреждающие сигналы. Кэтрин Энтони и ее муж Джим договорились так: если у него на работе был тяжелый день, если у него плохое настроение, если акции упали, если он упустил выгодный контракт, на который рассчитывал, тогда Джим приходит домой с красным пером на шляпе, словно говоря: "Внимание, дорогая! Сегодня не тот день, когда ты можешь заговорить о неоплаченных счетах или о том, что мотор у сенокосилки сломался!" </w:t>
      </w:r>
    </w:p>
    <w:p>
      <w:pPr>
        <w:pStyle w:val="Style15"/>
        <w:rPr>
          <w:sz w:val="22"/>
          <w:szCs w:val="22"/>
        </w:rPr>
      </w:pPr>
      <w:r>
        <w:rPr>
          <w:sz w:val="22"/>
          <w:szCs w:val="22"/>
        </w:rPr>
        <w:t xml:space="preserve">Есть еще одно, фактически самое сильное средство! Мы с твоей мамой считаем его просто исцеляющим. Это средство называется разговором... </w:t>
      </w:r>
    </w:p>
    <w:p>
      <w:pPr>
        <w:pStyle w:val="Style15"/>
        <w:rPr>
          <w:sz w:val="22"/>
          <w:szCs w:val="22"/>
        </w:rPr>
      </w:pPr>
      <w:r>
        <w:rPr>
          <w:sz w:val="22"/>
          <w:szCs w:val="22"/>
        </w:rPr>
        <w:t xml:space="preserve">Мне только что позвонили. Одна супружеская пара просит срочно прийти к ним. К сожалению многие мужья и жены не в состоянии сами разрешить свои разногласия. </w:t>
      </w:r>
    </w:p>
    <w:p>
      <w:pPr>
        <w:pStyle w:val="Style15"/>
        <w:rPr>
          <w:sz w:val="22"/>
          <w:szCs w:val="22"/>
        </w:rPr>
      </w:pPr>
      <w:r>
        <w:rPr>
          <w:sz w:val="22"/>
          <w:szCs w:val="22"/>
        </w:rPr>
        <w:t xml:space="preserve">Ну, что ж, о разговоре побеседуем в следующем письме. </w:t>
      </w:r>
    </w:p>
    <w:p>
      <w:pPr>
        <w:pStyle w:val="Style15"/>
        <w:rPr>
          <w:sz w:val="22"/>
          <w:szCs w:val="22"/>
        </w:rPr>
      </w:pPr>
      <w:r>
        <w:rPr>
          <w:sz w:val="22"/>
          <w:szCs w:val="22"/>
        </w:rPr>
        <w:t xml:space="preserve">С надеждой на безоблачное небо в твоей любви, папа </w:t>
      </w:r>
      <w:r>
        <w:br w:type="page"/>
      </w:r>
    </w:p>
    <w:p>
      <w:pPr>
        <w:pStyle w:val="Normal"/>
        <w:rPr/>
      </w:pPr>
      <w:r>
        <w:rPr>
          <w:b/>
          <w:bCs/>
          <w:sz w:val="27"/>
          <w:szCs w:val="27"/>
        </w:rPr>
        <w:t>Глава 9</w:t>
      </w:r>
      <w:r>
        <w:rPr>
          <w:sz w:val="22"/>
          <w:szCs w:val="22"/>
        </w:rPr>
        <w:t xml:space="preserve"> </w:t>
      </w:r>
    </w:p>
    <w:p>
      <w:pPr>
        <w:pStyle w:val="Normal"/>
        <w:jc w:val="center"/>
        <w:rPr>
          <w:sz w:val="22"/>
          <w:szCs w:val="22"/>
        </w:rPr>
      </w:pPr>
      <w:r>
        <w:rPr>
          <w:b/>
          <w:bCs/>
          <w:sz w:val="27"/>
          <w:szCs w:val="27"/>
        </w:rPr>
        <w:t>Мост общения</w:t>
      </w:r>
    </w:p>
    <w:p>
      <w:pPr>
        <w:pStyle w:val="Style15"/>
        <w:rPr>
          <w:sz w:val="22"/>
          <w:szCs w:val="22"/>
        </w:rPr>
      </w:pPr>
      <w:r>
        <w:rPr>
          <w:sz w:val="22"/>
          <w:szCs w:val="22"/>
        </w:rPr>
        <w:t xml:space="preserve">Моя дорогая Карен! </w:t>
        <w:br/>
        <w:t xml:space="preserve">"Умеете ли вы обсуждать проблемы? Свободно ли говорите о своих чувствах? Существуют ли темы, которые вы боитесь затронуть? Делитесь ли вы друг с другом самым сокровенным?" </w:t>
      </w:r>
    </w:p>
    <w:p>
      <w:pPr>
        <w:pStyle w:val="Style15"/>
        <w:rPr>
          <w:sz w:val="22"/>
          <w:szCs w:val="22"/>
        </w:rPr>
      </w:pPr>
      <w:r>
        <w:rPr>
          <w:sz w:val="22"/>
          <w:szCs w:val="22"/>
        </w:rPr>
        <w:t xml:space="preserve">Такие вопросы любят задавать консультанты на встречах с будущими супружескими парами. Многие из тех, кого я венчал, уверяют, что у них нет никаких проблем. </w:t>
      </w:r>
    </w:p>
    <w:p>
      <w:pPr>
        <w:pStyle w:val="Style15"/>
        <w:rPr>
          <w:sz w:val="22"/>
          <w:szCs w:val="22"/>
        </w:rPr>
      </w:pPr>
      <w:r>
        <w:rPr>
          <w:sz w:val="22"/>
          <w:szCs w:val="22"/>
        </w:rPr>
        <w:t xml:space="preserve">Но в противовес этому утверждению слышится эхо обычных жалоб тех людей, которые уже несколько лет в браке: "Представь, что звонит телефон, ты снимаешь трубку, но ничего не слышишь. Вот так же чувствую себя и я!"; "Пожалуйста, не говори моему мужу о нашем разговоре, хорошо?"; "Смотри, не вздумай сообщить об этом моей жене!"; "Что ты имеешь в виду, предлагая обсудить это с женой? Моя жена - сфинкс!"; "Он никогда не отвечает мне. Он просто мычит"; "Мы с ним - два посторонних человека!" </w:t>
      </w:r>
    </w:p>
    <w:p>
      <w:pPr>
        <w:pStyle w:val="Style15"/>
        <w:rPr>
          <w:sz w:val="22"/>
          <w:szCs w:val="22"/>
        </w:rPr>
      </w:pPr>
      <w:r>
        <w:rPr>
          <w:sz w:val="22"/>
          <w:szCs w:val="22"/>
        </w:rPr>
        <w:t xml:space="preserve">Это точные цитаты из тех панихидных речей, что я слышал и слышу довольно часто. </w:t>
      </w:r>
    </w:p>
    <w:p>
      <w:pPr>
        <w:pStyle w:val="Style15"/>
        <w:rPr>
          <w:sz w:val="22"/>
          <w:szCs w:val="22"/>
        </w:rPr>
      </w:pPr>
      <w:r>
        <w:rPr>
          <w:sz w:val="22"/>
          <w:szCs w:val="22"/>
        </w:rPr>
        <w:t xml:space="preserve">Как ты думаешь, куда делась способность, к общению у этих супругов, еще недавно уверенных в своем браке? На этот вопрос так много ответов, что мы начнем их обсуждение в этом письме, а продолжим в следующих. Особое внимание мы уделим одной важной конструкции, которую назовем Мост общения. </w:t>
      </w:r>
    </w:p>
    <w:p>
      <w:pPr>
        <w:pStyle w:val="Style15"/>
        <w:rPr>
          <w:sz w:val="22"/>
          <w:szCs w:val="22"/>
        </w:rPr>
      </w:pPr>
      <w:r>
        <w:rPr>
          <w:sz w:val="22"/>
          <w:szCs w:val="22"/>
        </w:rPr>
        <w:t xml:space="preserve">Поскольку процесс соучастия двух сердец в делах и чувствах друг друга осуществляется посредством речи и является основой и базой супружества, начнем с трех "надо" и трех "не надо". Это поможет тебе эффективно использовать Мост общения. </w:t>
      </w:r>
    </w:p>
    <w:p>
      <w:pPr>
        <w:pStyle w:val="Style15"/>
        <w:rPr>
          <w:sz w:val="22"/>
          <w:szCs w:val="22"/>
        </w:rPr>
      </w:pPr>
      <w:r>
        <w:rPr>
          <w:sz w:val="22"/>
          <w:szCs w:val="22"/>
        </w:rPr>
        <w:t xml:space="preserve">/. Когда он возвращается домой, надо встречать его с радостью. </w:t>
      </w:r>
    </w:p>
    <w:p>
      <w:pPr>
        <w:pStyle w:val="Style15"/>
        <w:rPr>
          <w:sz w:val="22"/>
          <w:szCs w:val="22"/>
        </w:rPr>
      </w:pPr>
      <w:r>
        <w:rPr>
          <w:sz w:val="22"/>
          <w:szCs w:val="22"/>
        </w:rPr>
        <w:t xml:space="preserve">Один мужчина ярко описал типичную встречу с женой: "Когда я открываю дверь, первым делом она швыряет мне в лицо мусор. Кроме того, все плохие новости она выкладывает сразу у порога". Он был талантливым рассказчиком и очень смешно имитировал ее торопливую речь: "Младший разбил ванночку для птиц у соседей! Левое заднее колесо у машины опять спустило! Пожалуйста, приведи в порядок кран на кухне. Пять дней назад я уже говорила тебе, что он протекает! Теперь я понимаю, почему Уотсоны разводятся!" И так далее со все более горестными подробностями. </w:t>
      </w:r>
    </w:p>
    <w:p>
      <w:pPr>
        <w:pStyle w:val="Style15"/>
        <w:rPr>
          <w:sz w:val="22"/>
          <w:szCs w:val="22"/>
        </w:rPr>
      </w:pPr>
      <w:r>
        <w:rPr>
          <w:sz w:val="22"/>
          <w:szCs w:val="22"/>
        </w:rPr>
        <w:t xml:space="preserve">Эти приливы злобности в момент его возвращения определенно не могут привести ни к чему хорошему. Конечно, возможны исключения, но каждая встреча должна быть доброй, а обсуждение всех вопросов лучше отложить. </w:t>
      </w:r>
    </w:p>
    <w:p>
      <w:pPr>
        <w:pStyle w:val="Style15"/>
        <w:rPr>
          <w:sz w:val="22"/>
          <w:szCs w:val="22"/>
        </w:rPr>
      </w:pPr>
      <w:r>
        <w:rPr>
          <w:sz w:val="22"/>
          <w:szCs w:val="22"/>
        </w:rPr>
        <w:t xml:space="preserve">Существует еще один интересный феномен, касающийся мужчин. Человек, категорически возражающий против подобного отношения к себе, может вести себя ничуть не лучше в момент встречи с женой. Наверное, он считает, что жены существуют для плохих новостей, а мужья - для хороших? </w:t>
      </w:r>
    </w:p>
    <w:p>
      <w:pPr>
        <w:pStyle w:val="Style15"/>
        <w:rPr>
          <w:sz w:val="22"/>
          <w:szCs w:val="22"/>
        </w:rPr>
      </w:pPr>
      <w:r>
        <w:rPr>
          <w:sz w:val="22"/>
          <w:szCs w:val="22"/>
        </w:rPr>
        <w:t xml:space="preserve">Если в первые же месяцы совместной жизни ты обнаружишь у Винсента подобную привычку, постарайся срочно искоренить ее. Конечно же, не стоит делать это открыто. Лучше "обыграть" ситуацию так, чтобы она изменилась естественным образом. </w:t>
      </w:r>
    </w:p>
    <w:p>
      <w:pPr>
        <w:pStyle w:val="Style15"/>
        <w:rPr>
          <w:sz w:val="22"/>
          <w:szCs w:val="22"/>
        </w:rPr>
      </w:pPr>
      <w:r>
        <w:rPr>
          <w:sz w:val="22"/>
          <w:szCs w:val="22"/>
        </w:rPr>
        <w:t xml:space="preserve">Оторвись от плиты, если это возможно, включи спокойную музыку и подойди к нему поближе. Пусть твое тепло растопит его траурное настроение. </w:t>
      </w:r>
    </w:p>
    <w:p>
      <w:pPr>
        <w:pStyle w:val="Style15"/>
        <w:rPr>
          <w:sz w:val="22"/>
          <w:szCs w:val="22"/>
        </w:rPr>
      </w:pPr>
      <w:r>
        <w:rPr>
          <w:sz w:val="22"/>
          <w:szCs w:val="22"/>
        </w:rPr>
        <w:t xml:space="preserve">Твоя мягкость с первых же дней может положить начало тому, что он научится мудро откладывать разговоры типа "Ну разве это не ужасно?". </w:t>
        <w:br/>
        <w:t xml:space="preserve">Исходя из собственного опыта, я считаю полезным время от времени обдумывать слова, которыми ты приветствуешь мужа. </w:t>
      </w:r>
    </w:p>
    <w:p>
      <w:pPr>
        <w:pStyle w:val="Style15"/>
        <w:rPr>
          <w:sz w:val="22"/>
          <w:szCs w:val="22"/>
        </w:rPr>
      </w:pPr>
      <w:r>
        <w:rPr>
          <w:sz w:val="22"/>
          <w:szCs w:val="22"/>
        </w:rPr>
        <w:t xml:space="preserve">2. Надо находить время, чтобы поговорить с мужем наедине. </w:t>
        <w:br/>
        <w:t xml:space="preserve">Эксцентричная карикатура в одном из журналов изображает привлекательную мамочку, рассказывающую двум малышам сказку на ночь. Под рисунком горестные слова: "Дети, рост вашего папы пять футов, у него загорелое лицо, темные волосы и хорошенькие, маленькие усики. И он просто обожает гольф" </w:t>
      </w:r>
    </w:p>
    <w:p>
      <w:pPr>
        <w:pStyle w:val="Style15"/>
        <w:rPr>
          <w:sz w:val="22"/>
          <w:szCs w:val="22"/>
        </w:rPr>
      </w:pPr>
      <w:r>
        <w:rPr>
          <w:sz w:val="22"/>
          <w:szCs w:val="22"/>
        </w:rPr>
        <w:t xml:space="preserve">У каждого человека обязательно есть какое-то увлечение. В одном из первых писем я говорил о том, что время, проведенное врозь, действует как магнит, который постепенно притягивает супругов все ближе и ближе друг к другу Но земля полна глупцов, отдаляющихся от предмета своей любви лишь потому, что они "просто обожают" что-то еще, чему жертвуют часами, которые могли бы провести с супругом наедине. </w:t>
      </w:r>
    </w:p>
    <w:p>
      <w:pPr>
        <w:pStyle w:val="Style15"/>
        <w:rPr>
          <w:sz w:val="22"/>
          <w:szCs w:val="22"/>
        </w:rPr>
      </w:pPr>
      <w:r>
        <w:rPr>
          <w:sz w:val="22"/>
          <w:szCs w:val="22"/>
        </w:rPr>
        <w:t xml:space="preserve">И что с этим делать? Иногда несложные действия приносят большие результаты. Ты можешь обогатить свою жизнь тем, что мы с мамой называем "договором о разговорах". </w:t>
      </w:r>
    </w:p>
    <w:p>
      <w:pPr>
        <w:pStyle w:val="Style15"/>
        <w:rPr>
          <w:sz w:val="22"/>
          <w:szCs w:val="22"/>
        </w:rPr>
      </w:pPr>
      <w:r>
        <w:rPr>
          <w:sz w:val="22"/>
          <w:szCs w:val="22"/>
        </w:rPr>
        <w:t xml:space="preserve">Уверен, ты прекрасно помнишь, что в нашей семье было принято прекрасное решение о том, что "нужно посидеть за ужином подольше, всем вместе обсудить удачи прошедшего дня, рассказать о "самом интересном" посоветоваться друг с другом, если это необходимо". Таким образом мы экономим массу времени. </w:t>
      </w:r>
    </w:p>
    <w:p>
      <w:pPr>
        <w:pStyle w:val="Style15"/>
        <w:rPr>
          <w:sz w:val="22"/>
          <w:szCs w:val="22"/>
        </w:rPr>
      </w:pPr>
      <w:r>
        <w:rPr>
          <w:sz w:val="22"/>
          <w:szCs w:val="22"/>
        </w:rPr>
        <w:t xml:space="preserve">Одна счастливая семейная пара заключила "маленькое соглашение", которое оказалось для них чрезвычайно важным. Они пообещали друг другу каждый день перед сном делиться впечатлениями о самом счастливом моменте дня. </w:t>
      </w:r>
    </w:p>
    <w:p>
      <w:pPr>
        <w:pStyle w:val="Style15"/>
        <w:rPr>
          <w:sz w:val="22"/>
          <w:szCs w:val="22"/>
        </w:rPr>
      </w:pPr>
      <w:r>
        <w:rPr>
          <w:sz w:val="22"/>
          <w:szCs w:val="22"/>
        </w:rPr>
        <w:t xml:space="preserve">Другие пары договариваются поужинать вне дома хотя бы раз в неделю. В своем бюджете они выделяют статью расходов на няню, которая посидит с ребенком в этот день, и на ужин в одном из своих любимых кафе или ресторанов. В этот список не входит празднование различных событий с друзьями или родственниками. Это их время, когда, оставшись наедине, они "сосредоточатся" друг на друге. </w:t>
      </w:r>
    </w:p>
    <w:p>
      <w:pPr>
        <w:pStyle w:val="Style15"/>
        <w:rPr>
          <w:sz w:val="22"/>
          <w:szCs w:val="22"/>
        </w:rPr>
      </w:pPr>
      <w:r>
        <w:rPr>
          <w:sz w:val="22"/>
          <w:szCs w:val="22"/>
        </w:rPr>
        <w:t xml:space="preserve">Конечно, непредвиденные обстоятельства могут нарушить ваши договоренности. Но не спешите и не погружайтесь в заботы с головой, чтобы не пропустить вывеску перед нашим Мостом общения - "Река Времени!" </w:t>
      </w:r>
    </w:p>
    <w:p>
      <w:pPr>
        <w:pStyle w:val="Style15"/>
        <w:rPr>
          <w:sz w:val="22"/>
          <w:szCs w:val="22"/>
        </w:rPr>
      </w:pPr>
      <w:r>
        <w:rPr>
          <w:sz w:val="22"/>
          <w:szCs w:val="22"/>
        </w:rPr>
        <w:t xml:space="preserve">3. Надо узнать все, что можно, про его работу. </w:t>
        <w:br/>
        <w:t xml:space="preserve">Однажды вечером ко мне пришел человек и вручил мне чек. Это была его десятина с первого гонорара за изобретение. Он рассказал, что в изобретении - немалая заслуга его жены: "Патент сразу начал приносить доход, но на самом деле идея принадлежит не мне. Когда Грейс заинтересовалась моей работой, она начала читать специальную литературу и посещать курсы. Она общалась с профессионалами и однажды сказала: "Алик, я уверена, что с таким выдающимся умом, как у тебя, можно изобрести электронный глаз, который отличал бы плохие горошины от хороших, пока они еще находятся в стручке". Таким был первый шаг к изобретению". </w:t>
      </w:r>
    </w:p>
    <w:p>
      <w:pPr>
        <w:pStyle w:val="Style15"/>
        <w:rPr>
          <w:sz w:val="22"/>
          <w:szCs w:val="22"/>
        </w:rPr>
      </w:pPr>
      <w:r>
        <w:rPr>
          <w:sz w:val="22"/>
          <w:szCs w:val="22"/>
        </w:rPr>
        <w:t xml:space="preserve">Я, наверное, пропустил бы подобное предложение жены мимо ушей, но он не пропустил. Он с рвением взялся за дело и разработал остроумное устройство. </w:t>
      </w:r>
    </w:p>
    <w:p>
      <w:pPr>
        <w:pStyle w:val="Style15"/>
        <w:rPr>
          <w:sz w:val="22"/>
          <w:szCs w:val="22"/>
        </w:rPr>
      </w:pPr>
      <w:r>
        <w:rPr>
          <w:sz w:val="22"/>
          <w:szCs w:val="22"/>
        </w:rPr>
        <w:t xml:space="preserve">А дальше он сообщил то, что действительно позволило оценить эту женщину по достоинству: "Она заставила меня пообещать, что я никому не расскажу о том, кто автор этой замечательной идеи. Мои боссы думают, что я действительно представляю из себя нечто ценное. Они предоставили в мое полное распоряжение целую лабораторию, где я мог бы разрабатывать новые идеи, приносящие прибыль. Догадываетесь кого я взял в помощники? Не могу выразить, в какой степени я благодарен Господу за такую женщину, как Грейс!" </w:t>
      </w:r>
    </w:p>
    <w:p>
      <w:pPr>
        <w:pStyle w:val="Style15"/>
        <w:rPr>
          <w:sz w:val="22"/>
          <w:szCs w:val="22"/>
        </w:rPr>
      </w:pPr>
      <w:r>
        <w:rPr>
          <w:sz w:val="22"/>
          <w:szCs w:val="22"/>
        </w:rPr>
        <w:t xml:space="preserve">Вручая свой вклад, он попросил меня помолиться за них. Я помолился. После благодарственных молитв я попросил Господа о том, чтобы они и дальше находились в полной "гармонии" с Неизреченным, стремясь к более великим свершениям. </w:t>
      </w:r>
    </w:p>
    <w:p>
      <w:pPr>
        <w:pStyle w:val="Style15"/>
        <w:rPr>
          <w:sz w:val="22"/>
          <w:szCs w:val="22"/>
        </w:rPr>
      </w:pPr>
      <w:r>
        <w:rPr>
          <w:sz w:val="22"/>
          <w:szCs w:val="22"/>
        </w:rPr>
        <w:t xml:space="preserve">Так и будет! Подобная женщина - настоящая находка для любого мужчины. На этом закончим третий пункт наших "надо". </w:t>
      </w:r>
    </w:p>
    <w:p>
      <w:pPr>
        <w:pStyle w:val="Style15"/>
        <w:rPr>
          <w:sz w:val="22"/>
          <w:szCs w:val="22"/>
        </w:rPr>
      </w:pPr>
      <w:r>
        <w:rPr>
          <w:sz w:val="22"/>
          <w:szCs w:val="22"/>
        </w:rPr>
        <w:t xml:space="preserve">"Не надо" также очень важны для супружеского общения. Их тоже три. </w:t>
      </w:r>
    </w:p>
    <w:p>
      <w:pPr>
        <w:pStyle w:val="Style15"/>
        <w:rPr>
          <w:sz w:val="22"/>
          <w:szCs w:val="22"/>
        </w:rPr>
      </w:pPr>
      <w:r>
        <w:rPr>
          <w:sz w:val="22"/>
          <w:szCs w:val="22"/>
        </w:rPr>
        <w:t xml:space="preserve">У. Не надо забывать о ваших общих интересах. </w:t>
        <w:br/>
        <w:t xml:space="preserve">Почти каждую пару, собирающуюся пожениться, объединяют какие-то общие интересы. Но иногда эти интересы постепенно исчезают по причинам, не отмеченным нами в пунктах "надо". По каким же? </w:t>
      </w:r>
    </w:p>
    <w:p>
      <w:pPr>
        <w:pStyle w:val="Style15"/>
        <w:rPr>
          <w:sz w:val="22"/>
          <w:szCs w:val="22"/>
        </w:rPr>
      </w:pPr>
      <w:r>
        <w:rPr>
          <w:sz w:val="22"/>
          <w:szCs w:val="22"/>
        </w:rPr>
        <w:t xml:space="preserve">Основная причина такой печальной ситуации - когда один из участников разговора старается захватить инициативу в свои руки. Лихорадочно перескакивая с предмета на предмет, такой человек превращает диалоги в монолог. </w:t>
      </w:r>
    </w:p>
    <w:p>
      <w:pPr>
        <w:pStyle w:val="Style15"/>
        <w:rPr>
          <w:sz w:val="22"/>
          <w:szCs w:val="22"/>
        </w:rPr>
      </w:pPr>
      <w:r>
        <w:rPr>
          <w:sz w:val="22"/>
          <w:szCs w:val="22"/>
        </w:rPr>
        <w:t xml:space="preserve">Многие из нас грешат этим. Упиваясь звучанием собственных голосов, мы забываем, что для нашего собеседника, также стремящегося высказаться и выразить себя, наши слова могут показаться пустым звуком. </w:t>
      </w:r>
    </w:p>
    <w:p>
      <w:pPr>
        <w:pStyle w:val="Style15"/>
        <w:rPr>
          <w:sz w:val="22"/>
          <w:szCs w:val="22"/>
        </w:rPr>
      </w:pPr>
      <w:r>
        <w:rPr>
          <w:sz w:val="22"/>
          <w:szCs w:val="22"/>
        </w:rPr>
        <w:t xml:space="preserve">Мудрость умных жен в этом вопросе поистине многогранна: во-первых, они дают своим мужьям возможность высказаться первыми; во-вторых, они замолкают при первом же желании мужа "выступить"; </w:t>
      </w:r>
    </w:p>
    <w:p>
      <w:pPr>
        <w:pStyle w:val="Style15"/>
        <w:rPr>
          <w:sz w:val="22"/>
          <w:szCs w:val="22"/>
        </w:rPr>
      </w:pPr>
      <w:r>
        <w:rPr>
          <w:sz w:val="22"/>
          <w:szCs w:val="22"/>
        </w:rPr>
        <w:t xml:space="preserve">в-третьих, им известны даже мимические признаки того что муж собрался говорить - приподнятые брови, малейшее движение в уголках губ, нахмуренная бровь или какой-то особый жест, свойственный только ему. </w:t>
      </w:r>
    </w:p>
    <w:p>
      <w:pPr>
        <w:pStyle w:val="Style15"/>
        <w:rPr>
          <w:sz w:val="22"/>
          <w:szCs w:val="22"/>
        </w:rPr>
      </w:pPr>
      <w:r>
        <w:rPr>
          <w:sz w:val="22"/>
          <w:szCs w:val="22"/>
        </w:rPr>
        <w:t xml:space="preserve">Естественно, что и муж должен проявлять внимание к твоим речам. Надеюсь, что, ожидая в этом отношении мудрости от тебя, он и сам станет мудрее. Но его шаги на Мосту общения будут раздаваться гораздо чаше, если в первую очередь ты воспитаешь себя. </w:t>
      </w:r>
    </w:p>
    <w:p>
      <w:pPr>
        <w:pStyle w:val="Style15"/>
        <w:rPr>
          <w:sz w:val="22"/>
          <w:szCs w:val="22"/>
        </w:rPr>
      </w:pPr>
      <w:r>
        <w:rPr>
          <w:sz w:val="22"/>
          <w:szCs w:val="22"/>
        </w:rPr>
        <w:t xml:space="preserve">Если ты справишься с этим, то общие интересы, так много значившие в самом начале вашей совместной жизни, с годами могут вырасти в нечто большее. Постепенно они станут ковром из слов, которыми вы делились друг с другом. И этот ковер украсит ваш Мост общения. </w:t>
      </w:r>
    </w:p>
    <w:p>
      <w:pPr>
        <w:pStyle w:val="Style15"/>
        <w:rPr>
          <w:sz w:val="22"/>
          <w:szCs w:val="22"/>
        </w:rPr>
      </w:pPr>
      <w:r>
        <w:rPr>
          <w:sz w:val="22"/>
          <w:szCs w:val="22"/>
        </w:rPr>
        <w:t xml:space="preserve">2. Не надо стараться произвести на него впечатление своими большими познаниями. </w:t>
        <w:br/>
        <w:t xml:space="preserve">Ревность любого вида представляет опасность для брака. Один из ее видов - ментальная зависть. Если муж знает то, что неизвестно тебе, ты обретешь кладезь сокровищ, умея смирить свой ум и сказать: </w:t>
      </w:r>
    </w:p>
    <w:p>
      <w:pPr>
        <w:pStyle w:val="Style15"/>
        <w:rPr>
          <w:sz w:val="22"/>
          <w:szCs w:val="22"/>
        </w:rPr>
      </w:pPr>
      <w:r>
        <w:rPr>
          <w:sz w:val="22"/>
          <w:szCs w:val="22"/>
        </w:rPr>
        <w:t xml:space="preserve">"Я восхищаюсь тобой! Научи меня!" </w:t>
      </w:r>
    </w:p>
    <w:p>
      <w:pPr>
        <w:pStyle w:val="Style15"/>
        <w:rPr>
          <w:sz w:val="22"/>
          <w:szCs w:val="22"/>
        </w:rPr>
      </w:pPr>
      <w:r>
        <w:rPr>
          <w:sz w:val="22"/>
          <w:szCs w:val="22"/>
        </w:rPr>
        <w:t xml:space="preserve">Но будут моменты, когда твои знания будут превосходить его. Владея какой-либо информацией, не демонстрируй этого, а научись технике, которую мы с женой называем "дверная ручка на нужной высоте". </w:t>
      </w:r>
    </w:p>
    <w:p>
      <w:pPr>
        <w:pStyle w:val="Style15"/>
        <w:rPr>
          <w:sz w:val="22"/>
          <w:szCs w:val="22"/>
        </w:rPr>
      </w:pPr>
      <w:r>
        <w:rPr>
          <w:sz w:val="22"/>
          <w:szCs w:val="22"/>
        </w:rPr>
        <w:t xml:space="preserve">Помнишь, когда ты и твой брат Филипп были малышами, мы прибивали ручку на двери настолько низко, что вы сами могли открыть дверь? Таким образом двое малышей легко попадали в дом. А идея эта пришла в голову одному пожилому человеку, гостившему у нас. Он сильно уставал от грохота в дверь, когда вы просились домой. Его предложение не только облегчило вашу жизнь, но и сэкономило много сил для папы с мамой, прежде непрестанно бегавших по ступенькам вверх и вниз. </w:t>
      </w:r>
    </w:p>
    <w:p>
      <w:pPr>
        <w:pStyle w:val="Style15"/>
        <w:rPr>
          <w:sz w:val="22"/>
          <w:szCs w:val="22"/>
        </w:rPr>
      </w:pPr>
      <w:r>
        <w:rPr>
          <w:sz w:val="22"/>
          <w:szCs w:val="22"/>
        </w:rPr>
        <w:t xml:space="preserve">Ты могла наблюдать, как много воистину талантливых людей одаривают своими талантами других. То же относится к вам. Вы должны научиться располагать ручки на дверях ваших познаний так, чтобы иметь возможность делиться своими знаниями. </w:t>
      </w:r>
    </w:p>
    <w:p>
      <w:pPr>
        <w:pStyle w:val="Style15"/>
        <w:rPr>
          <w:sz w:val="22"/>
          <w:szCs w:val="22"/>
        </w:rPr>
      </w:pPr>
      <w:r>
        <w:rPr>
          <w:sz w:val="22"/>
          <w:szCs w:val="22"/>
        </w:rPr>
        <w:t xml:space="preserve">Умные жены помнят об этом. Поверь, муж будет гордиться проницательностью жены, не слишком демонстрирующей свою ученость, но в то же время рекламирующей его мудрость. </w:t>
      </w:r>
    </w:p>
    <w:p>
      <w:pPr>
        <w:pStyle w:val="Style15"/>
        <w:rPr>
          <w:sz w:val="22"/>
          <w:szCs w:val="22"/>
        </w:rPr>
      </w:pPr>
      <w:r>
        <w:rPr>
          <w:sz w:val="22"/>
          <w:szCs w:val="22"/>
        </w:rPr>
        <w:t xml:space="preserve">3. Не надо бояться замолчать, когда надо. Фактически об этом мы и говорили во всех предыдущих пунктах "не надо", не правда ли? Скажем же еще раз! Причина такого повторения заключается в том огромном потоке стрекочущих женщин, которых я видел во множестве, работая с проблемными супружескими парами. </w:t>
      </w:r>
    </w:p>
    <w:p>
      <w:pPr>
        <w:pStyle w:val="Style15"/>
        <w:rPr>
          <w:sz w:val="22"/>
          <w:szCs w:val="22"/>
        </w:rPr>
      </w:pPr>
      <w:r>
        <w:rPr>
          <w:sz w:val="22"/>
          <w:szCs w:val="22"/>
        </w:rPr>
        <w:t xml:space="preserve">Одну группу таких женщин можно было бы назвать "прерывателями". Эта тенденция свойственна многим из нас. Мы нетерпеливо сидим на краешке стула, с трудом дожидаясь момента, чтобы вставить словечко. А иногда и не ждем! В первую же секунду, когда наш собеседник умолкает, чтобы вдохнуть воздух, мы берем слово и начинаем рассказывать, как все было на самом деле или как должно быть по нашему мнению! Поскольку я не женщина, то не могу сказать, какие ощущения испытываете при этом вы, но мне приходилось наблюдать, как многие из мужчин, мало отличаясь от представительниц противоположного пола, постоянно перебивали собеседника, демонстрируя свою мудрость. </w:t>
      </w:r>
    </w:p>
    <w:p>
      <w:pPr>
        <w:pStyle w:val="Style15"/>
        <w:rPr>
          <w:sz w:val="22"/>
          <w:szCs w:val="22"/>
        </w:rPr>
      </w:pPr>
      <w:r>
        <w:rPr>
          <w:sz w:val="22"/>
          <w:szCs w:val="22"/>
        </w:rPr>
        <w:t xml:space="preserve">Другую половину болтунов можно классифицировать как "неутомимых интервьюеров". </w:t>
      </w:r>
    </w:p>
    <w:p>
      <w:pPr>
        <w:pStyle w:val="Style15"/>
        <w:rPr>
          <w:sz w:val="22"/>
          <w:szCs w:val="22"/>
        </w:rPr>
      </w:pPr>
      <w:r>
        <w:rPr>
          <w:sz w:val="22"/>
          <w:szCs w:val="22"/>
        </w:rPr>
        <w:t xml:space="preserve">Один и тот же человек, находясь под влиянием настроения, может перейти от разговорчивости к желанию побыть одному. У каждого из нас найдется над чем поразмыслить в одиночку, </w:t>
      </w:r>
    </w:p>
    <w:p>
      <w:pPr>
        <w:pStyle w:val="Style15"/>
        <w:rPr>
          <w:sz w:val="22"/>
          <w:szCs w:val="22"/>
        </w:rPr>
      </w:pPr>
      <w:r>
        <w:rPr>
          <w:sz w:val="22"/>
          <w:szCs w:val="22"/>
        </w:rPr>
        <w:t xml:space="preserve">В самом начале переписки мы говорили, что женатые люди совсем не обязательно знают друг о друге все. И не стоит забывать об этом. </w:t>
      </w:r>
    </w:p>
    <w:p>
      <w:pPr>
        <w:pStyle w:val="Style15"/>
        <w:rPr>
          <w:sz w:val="22"/>
          <w:szCs w:val="22"/>
        </w:rPr>
      </w:pPr>
      <w:r>
        <w:rPr>
          <w:sz w:val="22"/>
          <w:szCs w:val="22"/>
        </w:rPr>
        <w:t xml:space="preserve">Некоторые вещи ты, конечно же, имеешь право знать "прямо сейчас". Так же и он. Но существуют признания, которые посетят Мост общения лишь со временем и на основании личного решения каждого из вас. </w:t>
      </w:r>
    </w:p>
    <w:p>
      <w:pPr>
        <w:pStyle w:val="Style15"/>
        <w:rPr>
          <w:sz w:val="22"/>
          <w:szCs w:val="22"/>
        </w:rPr>
      </w:pPr>
      <w:r>
        <w:rPr>
          <w:sz w:val="22"/>
          <w:szCs w:val="22"/>
        </w:rPr>
        <w:t xml:space="preserve">По этой причине уметь любить означает уметь ждать. </w:t>
      </w:r>
    </w:p>
    <w:p>
      <w:pPr>
        <w:pStyle w:val="Style15"/>
        <w:rPr>
          <w:sz w:val="22"/>
          <w:szCs w:val="22"/>
        </w:rPr>
      </w:pPr>
      <w:r>
        <w:rPr>
          <w:sz w:val="22"/>
          <w:szCs w:val="22"/>
        </w:rPr>
        <w:t xml:space="preserve">Эту тему можно продолжать до бесконечности. Но основное правило здесь - шагать неторопливой походкой. </w:t>
      </w:r>
    </w:p>
    <w:p>
      <w:pPr>
        <w:pStyle w:val="Style15"/>
        <w:rPr>
          <w:sz w:val="22"/>
          <w:szCs w:val="22"/>
        </w:rPr>
      </w:pPr>
      <w:r>
        <w:rPr>
          <w:sz w:val="22"/>
          <w:szCs w:val="22"/>
        </w:rPr>
        <w:t xml:space="preserve">Люди должны учиться искусству общения. Овладев им, вы испытаете однажды по-настоящему волнующее переживание. Наступит великий час, когда вы сможете общаться в молчании. Это чудесные мгновения! Там не нужны слова. Вы можете проехать много миль, сидя рядом и в молчаливом диалоге делясь богатствами своей души. Ни единый звук не нужен в таком разговоре. В этот миг внутри у вас полный покой и сердца ваши бьются в унисон. </w:t>
      </w:r>
    </w:p>
    <w:p>
      <w:pPr>
        <w:pStyle w:val="Style15"/>
        <w:rPr>
          <w:sz w:val="22"/>
          <w:szCs w:val="22"/>
        </w:rPr>
      </w:pPr>
      <w:r>
        <w:rPr>
          <w:sz w:val="22"/>
          <w:szCs w:val="22"/>
        </w:rPr>
        <w:t xml:space="preserve">Вот небольшая молитва, которую я стараюсь прочитать каждый раз перед разговором или проповедью. Этой молитве научил меня один мудрый профессор знавший цену как сказанному слову, так и непроизнесенному Может быть, она пригодится в вашей совместной жизни: </w:t>
      </w:r>
    </w:p>
    <w:p>
      <w:pPr>
        <w:pStyle w:val="Style15"/>
        <w:rPr>
          <w:sz w:val="22"/>
          <w:szCs w:val="22"/>
        </w:rPr>
      </w:pPr>
      <w:r>
        <w:rPr>
          <w:sz w:val="22"/>
          <w:szCs w:val="22"/>
        </w:rPr>
        <w:t xml:space="preserve">"Господи, исполни мои уста достойными словами и дай мне знать, когда я сказал достаточно!" </w:t>
        <w:br/>
        <w:t xml:space="preserve">Твой папа </w:t>
      </w:r>
      <w:r>
        <w:br w:type="page"/>
      </w:r>
    </w:p>
    <w:p>
      <w:pPr>
        <w:pStyle w:val="Normal"/>
        <w:rPr/>
      </w:pPr>
      <w:r>
        <w:rPr>
          <w:b/>
          <w:bCs/>
          <w:sz w:val="27"/>
          <w:szCs w:val="27"/>
        </w:rPr>
        <w:t>Глава 10</w:t>
      </w:r>
      <w:r>
        <w:rPr>
          <w:sz w:val="22"/>
          <w:szCs w:val="22"/>
        </w:rPr>
        <w:t xml:space="preserve"> </w:t>
      </w:r>
    </w:p>
    <w:p>
      <w:pPr>
        <w:pStyle w:val="Normal"/>
        <w:jc w:val="center"/>
        <w:rPr>
          <w:sz w:val="22"/>
          <w:szCs w:val="22"/>
        </w:rPr>
      </w:pPr>
      <w:r>
        <w:rPr>
          <w:sz w:val="22"/>
          <w:szCs w:val="22"/>
        </w:rPr>
        <w:t> </w:t>
      </w:r>
      <w:r>
        <w:rPr>
          <w:b/>
          <w:bCs/>
          <w:sz w:val="27"/>
          <w:szCs w:val="27"/>
        </w:rPr>
        <w:t>Лоб в лоб</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Лоб в лоб" - это сокращенная формулировка того, что мы с твоей мамой назвали "Семь официальных правил хорошей и честной борьбы". </w:t>
      </w:r>
    </w:p>
    <w:p>
      <w:pPr>
        <w:pStyle w:val="Style15"/>
        <w:rPr>
          <w:sz w:val="22"/>
          <w:szCs w:val="22"/>
        </w:rPr>
      </w:pPr>
      <w:r>
        <w:rPr>
          <w:sz w:val="22"/>
          <w:szCs w:val="22"/>
        </w:rPr>
        <w:t xml:space="preserve">"Единение" двух сердец требует нежных слов. Но если ты мудра, то будешь готова услышать и другой звук - воинственный клич! Когда два человека, в жилах которых течет обычная красная и горячая кровь, начинают совместную жизнь, между ними наверняка изредка вспыхивают легкие ссоры, а временами и жаркие схватки. </w:t>
      </w:r>
    </w:p>
    <w:p>
      <w:pPr>
        <w:pStyle w:val="Style15"/>
        <w:rPr>
          <w:sz w:val="22"/>
          <w:szCs w:val="22"/>
        </w:rPr>
      </w:pPr>
      <w:r>
        <w:rPr>
          <w:sz w:val="22"/>
          <w:szCs w:val="22"/>
        </w:rPr>
        <w:t xml:space="preserve">Но это не должно тебя пугать! Нужно лишь научиться справляться с подобными ситуациями. </w:t>
        <w:br/>
        <w:t xml:space="preserve">Честная борьба сродни самоочищению. </w:t>
      </w:r>
    </w:p>
    <w:p>
      <w:pPr>
        <w:pStyle w:val="Style15"/>
        <w:rPr>
          <w:sz w:val="22"/>
          <w:szCs w:val="22"/>
        </w:rPr>
      </w:pPr>
      <w:r>
        <w:rPr>
          <w:sz w:val="22"/>
          <w:szCs w:val="22"/>
        </w:rPr>
        <w:t xml:space="preserve">Если у Винсента будет возможность "выпустить пар" дома, возрастет его ценность как работника. Сегодня на рабочих местах существенно повысились требования к умению сдерживать эмоции. "Разрядка" в семье может стать благословением для него, для тебя и для его товарищей по работе. И в конечном итоге приведет к очередному продвижению по службе и повышению зарплаты! </w:t>
      </w:r>
    </w:p>
    <w:p>
      <w:pPr>
        <w:pStyle w:val="Style15"/>
        <w:rPr>
          <w:sz w:val="22"/>
          <w:szCs w:val="22"/>
        </w:rPr>
      </w:pPr>
      <w:r>
        <w:rPr>
          <w:sz w:val="22"/>
          <w:szCs w:val="22"/>
        </w:rPr>
        <w:t xml:space="preserve">Как ни парадоксально, хорошая перепалка - это профилактическое средство для укрепления вашего общего здоровья. Она предотвратит головную боль сердечные болезни и повышение кровяного давления Прибавь к этому списку язву и аллергию, подавленное настроение, занудство и ворчливость, а также целое собрание всяких неприятностей, которых вы хотели бы избежать. </w:t>
      </w:r>
    </w:p>
    <w:p>
      <w:pPr>
        <w:pStyle w:val="Style15"/>
        <w:rPr>
          <w:sz w:val="22"/>
          <w:szCs w:val="22"/>
        </w:rPr>
      </w:pPr>
      <w:r>
        <w:rPr>
          <w:sz w:val="22"/>
          <w:szCs w:val="22"/>
        </w:rPr>
        <w:t xml:space="preserve">Кроме того, если вы будете придерживаться наших правил, это будет просто забавой. Когда некоторые пары говорят: "Мы женаты столько-то лет и никогда не ссорились", вы должны знать - обычно это значит, что они пользуются каким-то методом, позволяющим обсудить все разногласия в спокойной обстановке. </w:t>
      </w:r>
    </w:p>
    <w:p>
      <w:pPr>
        <w:pStyle w:val="Style15"/>
        <w:rPr>
          <w:sz w:val="22"/>
          <w:szCs w:val="22"/>
        </w:rPr>
      </w:pPr>
      <w:r>
        <w:rPr>
          <w:sz w:val="22"/>
          <w:szCs w:val="22"/>
        </w:rPr>
        <w:t xml:space="preserve">Но если такого метода не существует, а есть лишь страх перед выяснением отношений, то огромная часть реальной жизни проходит мимо них. В одном приходе пресвитером была остроумная рыжеволосая дама, которую звали Делфин. Однажды ее попросили подготовить доклад о некоем персонаже Ветхого Завета. Монотонное и вялое вступление никак не вязалось с характером Делфин. А в конце доклада она заявила: "Ребята, мне прямо жалко этого человека. Я просмотрела все истории о нем, и насколько я могу судить, бедняга прожил самую обыкновенную жизнь" </w:t>
      </w:r>
    </w:p>
    <w:p>
      <w:pPr>
        <w:pStyle w:val="Style15"/>
        <w:rPr>
          <w:sz w:val="22"/>
          <w:szCs w:val="22"/>
        </w:rPr>
      </w:pPr>
      <w:r>
        <w:rPr>
          <w:sz w:val="22"/>
          <w:szCs w:val="22"/>
        </w:rPr>
        <w:t xml:space="preserve">К сожалению, не помню, о ком шла речь. Не могу представить ни одного известного библейского героя, пребывающего в таком печальном положении. Может быть, докладчица что-то упустила. Но если все же она была права, мы можем лишь посочувствовать такому герою и постараться, чтобы о нас так никто не сказал. </w:t>
      </w:r>
    </w:p>
    <w:p>
      <w:pPr>
        <w:pStyle w:val="Style15"/>
        <w:rPr>
          <w:sz w:val="22"/>
          <w:szCs w:val="22"/>
        </w:rPr>
      </w:pPr>
      <w:r>
        <w:rPr>
          <w:sz w:val="22"/>
          <w:szCs w:val="22"/>
        </w:rPr>
        <w:t> </w:t>
      </w:r>
      <w:r>
        <w:rPr>
          <w:sz w:val="22"/>
          <w:szCs w:val="22"/>
        </w:rPr>
        <w:t xml:space="preserve">Разрешение сложных вопросов, урегулирование разногласий, стремление найти общий язык, совместное обсуждение внутренних проблем и попытки справиться с ними сделают вашу жизнь более разнообразной. </w:t>
      </w:r>
    </w:p>
    <w:p>
      <w:pPr>
        <w:pStyle w:val="Style15"/>
        <w:rPr>
          <w:sz w:val="22"/>
          <w:szCs w:val="22"/>
        </w:rPr>
      </w:pPr>
      <w:r>
        <w:rPr>
          <w:sz w:val="22"/>
          <w:szCs w:val="22"/>
        </w:rPr>
        <w:t xml:space="preserve">Итак, находясь на Мосту общения, время от времени проверяй свою боеготовность при встрече "лоб  в лоб". </w:t>
      </w:r>
    </w:p>
    <w:p>
      <w:pPr>
        <w:pStyle w:val="Style15"/>
        <w:rPr>
          <w:sz w:val="22"/>
          <w:szCs w:val="22"/>
        </w:rPr>
      </w:pPr>
      <w:r>
        <w:rPr>
          <w:sz w:val="22"/>
          <w:szCs w:val="22"/>
        </w:rPr>
        <w:t xml:space="preserve">А теперь предлагаю тебе "Семь официальных правил хорошей и честной борьбы", которыми мы с мамой пользовались в течение двадцати пяти лет. </w:t>
        <w:br/>
        <w:t xml:space="preserve">  </w:t>
        <w:br/>
        <w:t xml:space="preserve">  </w:t>
      </w:r>
    </w:p>
    <w:p>
      <w:pPr>
        <w:pStyle w:val="Style15"/>
        <w:rPr>
          <w:sz w:val="22"/>
          <w:szCs w:val="22"/>
        </w:rPr>
      </w:pPr>
      <w:r>
        <w:rPr>
          <w:sz w:val="22"/>
          <w:szCs w:val="22"/>
        </w:rPr>
        <w:t xml:space="preserve">1. Прежде всего мы оба должны согласиться, что пора начинать войну. </w:t>
        <w:br/>
        <w:t xml:space="preserve">Почти каждый человек, чувствуя нарастающее раздражение, старается, готовясь к бою, опустить внутреннее забрало. Но бывают дни, когда все силы уходят только на то, чтобы просто дышать, и тогда борьбу лучше отложить. </w:t>
      </w:r>
    </w:p>
    <w:p>
      <w:pPr>
        <w:pStyle w:val="Style15"/>
        <w:rPr>
          <w:sz w:val="22"/>
          <w:szCs w:val="22"/>
        </w:rPr>
      </w:pPr>
      <w:r>
        <w:rPr>
          <w:sz w:val="22"/>
          <w:szCs w:val="22"/>
        </w:rPr>
        <w:t xml:space="preserve">Мудрая женщина начинает мурлыкать, как котенок, когда ей хочется царапаться, как разъяренной кошке. Если уже на работе она устала от "военных действий", то это не совсем удачное время для начала маленькой войны дома. Умный мужчина также знает, когда именно нужно скомандовать "отставить", даже если его раздражение готово излиться наружу. Поскольку у женщин много забот с детьми и периодически наступают недели, когда они не совсем здоровы, мужчины должны научиться контролировать себя. </w:t>
      </w:r>
    </w:p>
    <w:p>
      <w:pPr>
        <w:pStyle w:val="Style15"/>
        <w:rPr>
          <w:sz w:val="22"/>
          <w:szCs w:val="22"/>
        </w:rPr>
      </w:pPr>
      <w:r>
        <w:rPr>
          <w:sz w:val="22"/>
          <w:szCs w:val="22"/>
        </w:rPr>
        <w:t xml:space="preserve">Маленькое слово "оба" в нашем правиле становится главным, стоит лишь задуматься над его смыслом. </w:t>
      </w:r>
    </w:p>
    <w:p>
      <w:pPr>
        <w:pStyle w:val="Style15"/>
        <w:rPr>
          <w:sz w:val="22"/>
          <w:szCs w:val="22"/>
        </w:rPr>
      </w:pPr>
      <w:r>
        <w:rPr>
          <w:sz w:val="22"/>
          <w:szCs w:val="22"/>
        </w:rPr>
        <w:t xml:space="preserve">Вы можете научиться угадывать признаки приближения того момента, когда можно начинать выяснение отношений. Я попросил нескольких женщин имеющих большой опыт семейной жизни, рассказать, как они предчувствуют начало войны со стороны своих мужей. </w:t>
      </w:r>
    </w:p>
    <w:p>
      <w:pPr>
        <w:pStyle w:val="Style15"/>
        <w:rPr>
          <w:sz w:val="22"/>
          <w:szCs w:val="22"/>
        </w:rPr>
      </w:pPr>
      <w:r>
        <w:rPr>
          <w:sz w:val="22"/>
          <w:szCs w:val="22"/>
        </w:rPr>
        <w:t xml:space="preserve">Я выбрал четыре наиболее интересных ответа: </w:t>
      </w:r>
    </w:p>
    <w:p>
      <w:pPr>
        <w:pStyle w:val="Style15"/>
        <w:rPr>
          <w:sz w:val="22"/>
          <w:szCs w:val="22"/>
        </w:rPr>
      </w:pPr>
      <w:r>
        <w:rPr>
          <w:sz w:val="22"/>
          <w:szCs w:val="22"/>
        </w:rPr>
        <w:t xml:space="preserve">"Когда он принимается ругать транспорт, я понимаю что скоро начнется!", "Я догадываюсь, что его что-то тревожит, когда он начинает пересаливать пищу!" "Если он нервничает по поводу того, как выстираны и выглажены его рубашки, значит он готов!", "Боеготовность моего мужа определяется его недовольством приходящими к оплате счетами!" </w:t>
      </w:r>
    </w:p>
    <w:p>
      <w:pPr>
        <w:pStyle w:val="Style15"/>
        <w:rPr>
          <w:sz w:val="22"/>
          <w:szCs w:val="22"/>
        </w:rPr>
      </w:pPr>
      <w:r>
        <w:rPr>
          <w:sz w:val="22"/>
          <w:szCs w:val="22"/>
        </w:rPr>
        <w:t xml:space="preserve">Конечно, у разных людей и предпосылки могут быть различными, и со временем ты научишься понимать, что свойственно Винсенту, какие проблемы нужно обсуждать с ним сразу, какие - отложить на неопределенный срок. </w:t>
      </w:r>
    </w:p>
    <w:p>
      <w:pPr>
        <w:pStyle w:val="Style15"/>
        <w:rPr>
          <w:sz w:val="22"/>
          <w:szCs w:val="22"/>
        </w:rPr>
      </w:pPr>
      <w:r>
        <w:rPr>
          <w:sz w:val="22"/>
          <w:szCs w:val="22"/>
        </w:rPr>
        <w:t xml:space="preserve">В любом случае вы оба должны знать точный ответ на два вопроса: "Готов ли защитник?" и "Готов ли истец (истица)?" </w:t>
      </w:r>
    </w:p>
    <w:p>
      <w:pPr>
        <w:pStyle w:val="Style15"/>
        <w:rPr>
          <w:sz w:val="22"/>
          <w:szCs w:val="22"/>
        </w:rPr>
      </w:pPr>
      <w:r>
        <w:rPr>
          <w:sz w:val="22"/>
          <w:szCs w:val="22"/>
        </w:rPr>
        <w:t xml:space="preserve">2. Мы помним, что единственная цель нашей битвы - это достижение более полного взаимопонимания. </w:t>
      </w:r>
    </w:p>
    <w:p>
      <w:pPr>
        <w:pStyle w:val="Style15"/>
        <w:rPr>
          <w:sz w:val="22"/>
          <w:szCs w:val="22"/>
        </w:rPr>
      </w:pPr>
      <w:r>
        <w:rPr>
          <w:sz w:val="22"/>
          <w:szCs w:val="22"/>
        </w:rPr>
        <w:t xml:space="preserve">Мужьям и женам, вступившим в словесное сражение, следует обратить особое внимание на выражения, которыми они привыкли пользоваться. </w:t>
      </w:r>
    </w:p>
    <w:p>
      <w:pPr>
        <w:pStyle w:val="Style15"/>
        <w:rPr>
          <w:sz w:val="22"/>
          <w:szCs w:val="22"/>
        </w:rPr>
      </w:pPr>
      <w:r>
        <w:rPr>
          <w:sz w:val="22"/>
          <w:szCs w:val="22"/>
        </w:rPr>
        <w:t> </w:t>
      </w:r>
      <w:r>
        <w:rPr>
          <w:sz w:val="22"/>
          <w:szCs w:val="22"/>
        </w:rPr>
        <w:t xml:space="preserve">"Смирение и честность" - такой будет тема одного из последующих писем, ибо эти два качества очень пригодятся в ваших боях. Ни одного из вас не назовешь Святым Георгием, но вы ведь и не драконы. </w:t>
      </w:r>
    </w:p>
    <w:p>
      <w:pPr>
        <w:pStyle w:val="Style15"/>
        <w:rPr>
          <w:sz w:val="22"/>
          <w:szCs w:val="22"/>
        </w:rPr>
      </w:pPr>
      <w:r>
        <w:rPr>
          <w:sz w:val="22"/>
          <w:szCs w:val="22"/>
        </w:rPr>
        <w:t xml:space="preserve">Следующее требование - это "терпение". Без него вы за час разрушите то, что будете восстанавливать не одну неделю. </w:t>
      </w:r>
    </w:p>
    <w:p>
      <w:pPr>
        <w:pStyle w:val="Style15"/>
        <w:rPr>
          <w:sz w:val="22"/>
          <w:szCs w:val="22"/>
        </w:rPr>
      </w:pPr>
      <w:r>
        <w:rPr>
          <w:sz w:val="22"/>
          <w:szCs w:val="22"/>
        </w:rPr>
        <w:t xml:space="preserve">Милосердие, благодать и любовь должны переполнять ваши сердца, откликнувшиеся на команду "ружья наизготовку!". </w:t>
      </w:r>
    </w:p>
    <w:p>
      <w:pPr>
        <w:pStyle w:val="Style15"/>
        <w:rPr>
          <w:sz w:val="22"/>
          <w:szCs w:val="22"/>
        </w:rPr>
      </w:pPr>
      <w:r>
        <w:rPr>
          <w:sz w:val="22"/>
          <w:szCs w:val="22"/>
        </w:rPr>
        <w:t xml:space="preserve">Стремясь попасть в мишень, вы должны помнить следующее: ваша цель - совершенствовать свой брак. А для этого необходимо взаимопонимание! </w:t>
      </w:r>
    </w:p>
    <w:p>
      <w:pPr>
        <w:pStyle w:val="Style15"/>
        <w:rPr>
          <w:sz w:val="22"/>
          <w:szCs w:val="22"/>
        </w:rPr>
      </w:pPr>
      <w:r>
        <w:rPr>
          <w:sz w:val="22"/>
          <w:szCs w:val="22"/>
        </w:rPr>
        <w:t xml:space="preserve">3. Регулярно проверяй свое оружие, чтобы оно не заржавело. </w:t>
      </w:r>
    </w:p>
    <w:p>
      <w:pPr>
        <w:pStyle w:val="Style15"/>
        <w:rPr>
          <w:sz w:val="22"/>
          <w:szCs w:val="22"/>
        </w:rPr>
      </w:pPr>
      <w:r>
        <w:rPr>
          <w:sz w:val="22"/>
          <w:szCs w:val="22"/>
        </w:rPr>
        <w:t xml:space="preserve">Этот этап является естественным следствием всего предыдущего разговора. "Бой не на жизнь, а на смерть" в другом месте может быть просто необходим, но не в вашем доме. Здесь вы отстреливаете проблемы, а не друг друга! Поэтому особенно внимательно следите затем, какими словами метите в противника, когда дым сражения начинает разъедать вам глаза. </w:t>
      </w:r>
    </w:p>
    <w:p>
      <w:pPr>
        <w:pStyle w:val="Style15"/>
        <w:rPr>
          <w:sz w:val="22"/>
          <w:szCs w:val="22"/>
        </w:rPr>
      </w:pPr>
      <w:r>
        <w:rPr>
          <w:sz w:val="22"/>
          <w:szCs w:val="22"/>
        </w:rPr>
        <w:t xml:space="preserve">Как раз сейчас я пытаюсь реабилитировать брак, где супруг, выйдя из себя, совершил серьезную ошибку. В гневе он крикнул: "Я всегда терпеть не мог твои дурацкие и глупые веснушки!" </w:t>
      </w:r>
    </w:p>
    <w:p>
      <w:pPr>
        <w:pStyle w:val="Style15"/>
        <w:rPr>
          <w:sz w:val="22"/>
          <w:szCs w:val="22"/>
        </w:rPr>
      </w:pPr>
      <w:r>
        <w:rPr>
          <w:sz w:val="22"/>
          <w:szCs w:val="22"/>
        </w:rPr>
        <w:t xml:space="preserve">Веснушки рассыпаны по всему лицу его жены и, честно говоря, очень ее украшают. Однако еще с подросткового возраста она смущалась из-за них. Муж всегда твердил, что обожает эти веснушки, и, скорее всего, так и есть. Но какая-то часть его натуры не довольна ими, и вот эта часть и вырвалась из-под контроля в самый разгар битвы. </w:t>
      </w:r>
    </w:p>
    <w:p>
      <w:pPr>
        <w:pStyle w:val="Style15"/>
        <w:rPr>
          <w:sz w:val="22"/>
          <w:szCs w:val="22"/>
        </w:rPr>
      </w:pPr>
      <w:r>
        <w:rPr>
          <w:sz w:val="22"/>
          <w:szCs w:val="22"/>
        </w:rPr>
        <w:t xml:space="preserve">Моя работа с ними продвигается успешно. Он извинялся тысячу раз. И все же она еще долго будет сомневаться: "Действительно ли ему нравятся мои веснушки, как он всегда говорил мне? Или же он сказал правду, когда потерял над собой контроль?"  </w:t>
      </w:r>
    </w:p>
    <w:p>
      <w:pPr>
        <w:pStyle w:val="Style15"/>
        <w:rPr>
          <w:sz w:val="22"/>
          <w:szCs w:val="22"/>
        </w:rPr>
      </w:pPr>
      <w:r>
        <w:rPr>
          <w:sz w:val="22"/>
          <w:szCs w:val="22"/>
        </w:rPr>
        <w:t xml:space="preserve">Садизм - отвратительная вещь в любом проявлении, и одна из наихудших его форм - обвинение человека в том, чего он не в силах изменить. </w:t>
      </w:r>
    </w:p>
    <w:p>
      <w:pPr>
        <w:pStyle w:val="Style15"/>
        <w:rPr>
          <w:sz w:val="22"/>
          <w:szCs w:val="22"/>
        </w:rPr>
      </w:pPr>
      <w:r>
        <w:rPr>
          <w:sz w:val="22"/>
          <w:szCs w:val="22"/>
        </w:rPr>
        <w:t xml:space="preserve">Но и самую умеренную критику лучше преподносить мягко. Обвинения, в ярости брошенные в лицо противнику, провоцируют резкие ответы, лишь ухудшающие ситуацию. </w:t>
      </w:r>
    </w:p>
    <w:p>
      <w:pPr>
        <w:pStyle w:val="Style15"/>
        <w:rPr>
          <w:sz w:val="22"/>
          <w:szCs w:val="22"/>
        </w:rPr>
      </w:pPr>
      <w:r>
        <w:rPr>
          <w:sz w:val="22"/>
          <w:szCs w:val="22"/>
        </w:rPr>
        <w:t xml:space="preserve">У нас внутри находится "защитный механизм", моментально срабатывающий, стоит нам подвергнуться критике! Поэтому многим из нас следует поучиться контролировать себя. Ты тоже должна научиться этому, и тогда после боя твой муж почувствует особое уважение к чудесной жене, умеющей в нужное время промолчать. </w:t>
      </w:r>
    </w:p>
    <w:p>
      <w:pPr>
        <w:pStyle w:val="Style15"/>
        <w:rPr>
          <w:sz w:val="22"/>
          <w:szCs w:val="22"/>
        </w:rPr>
      </w:pPr>
      <w:r>
        <w:rPr>
          <w:sz w:val="22"/>
          <w:szCs w:val="22"/>
        </w:rPr>
        <w:t xml:space="preserve">Другое оружие, от которого стоит отказаться навсегда, - это приевшиеся фразы, автоматически вызывающие негативную реакцию. Одни мои знакомые договорились вычеркнуть из своего воинского лексикона слова "никогда" и "всегда". Фразы типа "Ты никогда не приходишь домой вовремя!" или "Ты всегда ставишь детей на первое место!" вызывают короткое замыкание, в результате которого разгорается пожар. Поэтому, устранив слова-поджигатели, они поступили мудро. </w:t>
      </w:r>
    </w:p>
    <w:p>
      <w:pPr>
        <w:pStyle w:val="Style15"/>
        <w:rPr>
          <w:sz w:val="22"/>
          <w:szCs w:val="22"/>
        </w:rPr>
      </w:pPr>
      <w:r>
        <w:rPr>
          <w:sz w:val="22"/>
          <w:szCs w:val="22"/>
        </w:rPr>
        <w:t xml:space="preserve">Скоро и ты распознаешь "взрывоопасные" для вас с Винсентом слова, и тогда советую сделать то же, что и эта пара. </w:t>
      </w:r>
    </w:p>
    <w:p>
      <w:pPr>
        <w:pStyle w:val="Style15"/>
        <w:rPr>
          <w:sz w:val="22"/>
          <w:szCs w:val="22"/>
        </w:rPr>
      </w:pPr>
      <w:r>
        <w:rPr>
          <w:sz w:val="22"/>
          <w:szCs w:val="22"/>
        </w:rPr>
        <w:t xml:space="preserve">А теперь - парадоксальная ситуация! Мы говорили что в некоторых случаях самый лучший ответ - это отсутствие ответа. Но иногда лучше сказать что-нибудь, чем не сказать ничего. Полное молчание со стороны любимой женщины может поразить слух мужчины сильнее, чем жуткий шум, поэтому главное - нарушить это молчание! </w:t>
      </w:r>
    </w:p>
    <w:p>
      <w:pPr>
        <w:pStyle w:val="Style15"/>
        <w:rPr>
          <w:sz w:val="22"/>
          <w:szCs w:val="22"/>
        </w:rPr>
      </w:pPr>
      <w:r>
        <w:rPr>
          <w:sz w:val="22"/>
          <w:szCs w:val="22"/>
        </w:rPr>
        <w:t xml:space="preserve">Выучи правило номер три и используй его с умом. Пусть меч, которым ты размахиваешь в битве на Мосту общения, будет отлит из гибкого материала. А  твои снаряды скорее должны напоминать снежки, чем раскаленные ядра. </w:t>
      </w:r>
    </w:p>
    <w:p>
      <w:pPr>
        <w:pStyle w:val="Style15"/>
        <w:rPr>
          <w:sz w:val="22"/>
          <w:szCs w:val="22"/>
        </w:rPr>
      </w:pPr>
      <w:r>
        <w:rPr>
          <w:sz w:val="22"/>
          <w:szCs w:val="22"/>
        </w:rPr>
        <w:t xml:space="preserve">4. Мы будем понижать, а не повышать голос. </w:t>
      </w:r>
    </w:p>
    <w:p>
      <w:pPr>
        <w:pStyle w:val="Style15"/>
        <w:rPr>
          <w:sz w:val="22"/>
          <w:szCs w:val="22"/>
        </w:rPr>
      </w:pPr>
      <w:r>
        <w:rPr>
          <w:sz w:val="22"/>
          <w:szCs w:val="22"/>
        </w:rPr>
        <w:t xml:space="preserve">Это правило появилось в наших взаимоотношениях еще до свадьбы. Его источник - в спокойствии твоей матери. В моем штурмовом прошлом парни привыкли "грохотать", когда ярость прорывалась наружу, и раскаты "грома" увеличивались в соответствии с уровнем гнева. </w:t>
        <w:br/>
        <w:t xml:space="preserve">Я рассказывал тебе, как влюбился в голос твоей мамы еще до того, как увидел ее. Однажды на нашем школьном вечере она декламировала стихи. Выступающих было много, а я смотрел в окно, пытаясь угадать, будет ли вечер интересным. </w:t>
      </w:r>
    </w:p>
    <w:p>
      <w:pPr>
        <w:pStyle w:val="Style15"/>
        <w:rPr>
          <w:sz w:val="22"/>
          <w:szCs w:val="22"/>
        </w:rPr>
      </w:pPr>
      <w:r>
        <w:rPr>
          <w:sz w:val="22"/>
          <w:szCs w:val="22"/>
        </w:rPr>
        <w:t xml:space="preserve">И вдруг до меня донесся звук мира и покоя, словно голос ангела. Я посмотрел на его источник и дал себе одну клятву. Если я и стал обращать на девчонок внимание, то впервые это произошло и тот самый момент. </w:t>
      </w:r>
    </w:p>
    <w:p>
      <w:pPr>
        <w:pStyle w:val="Style15"/>
        <w:rPr>
          <w:sz w:val="22"/>
          <w:szCs w:val="22"/>
        </w:rPr>
      </w:pPr>
      <w:r>
        <w:rPr>
          <w:sz w:val="22"/>
          <w:szCs w:val="22"/>
        </w:rPr>
        <w:t xml:space="preserve">Ты знаешь остальное. Когда мы начали встречаться, я понял, что имел в виду Шекспир, когда сказал-"Her voice was ever soft, gentle, and low, an excellent thins in woman!"* </w:t>
      </w:r>
    </w:p>
    <w:p>
      <w:pPr>
        <w:pStyle w:val="Style15"/>
        <w:rPr>
          <w:sz w:val="22"/>
          <w:szCs w:val="22"/>
        </w:rPr>
      </w:pPr>
      <w:r>
        <w:rPr>
          <w:sz w:val="22"/>
          <w:szCs w:val="22"/>
        </w:rPr>
        <w:t xml:space="preserve">Но, как и другие влюбленные, однажды мы немного повздорили, и я начал выступать в обычном для себя тоне. Тогда она остановила мои упражнения в вокале и пояснила, что знает лучший способ. "А почему бы нам не договориться, - сказала она из глубин своего внутреннего спокойствия, - что теперь и всегда, когда мы захотим объясниться, то понизим голос на одну октаву, вместо того чтобы повысить на две?" </w:t>
      </w:r>
    </w:p>
    <w:p>
      <w:pPr>
        <w:pStyle w:val="Style15"/>
        <w:rPr>
          <w:sz w:val="22"/>
          <w:szCs w:val="22"/>
        </w:rPr>
      </w:pPr>
      <w:r>
        <w:rPr>
          <w:sz w:val="22"/>
          <w:szCs w:val="22"/>
        </w:rPr>
        <w:t xml:space="preserve">Это была страшная борьба. Но мы победили. Для мужей умерить свое раздражение означает строжайшую дисциплину, как, впрочем, и для некоторых жен. </w:t>
      </w:r>
    </w:p>
    <w:p>
      <w:pPr>
        <w:pStyle w:val="Style15"/>
        <w:rPr>
          <w:sz w:val="22"/>
          <w:szCs w:val="22"/>
        </w:rPr>
      </w:pPr>
      <w:r>
        <w:rPr>
          <w:sz w:val="22"/>
          <w:szCs w:val="22"/>
        </w:rPr>
        <w:t xml:space="preserve">5. Мы никогда не будем ссориться на людях и обсуждать свои личные проблемы при посторонних. </w:t>
      </w:r>
    </w:p>
    <w:p>
      <w:pPr>
        <w:pStyle w:val="Style15"/>
        <w:rPr>
          <w:sz w:val="22"/>
          <w:szCs w:val="22"/>
        </w:rPr>
      </w:pPr>
      <w:r>
        <w:rPr>
          <w:sz w:val="22"/>
          <w:szCs w:val="22"/>
        </w:rPr>
        <w:t xml:space="preserve">Среди прихожан нашей церкви была пара бладхаундов. То были "человеческие бладхаунды", муж и жена, постоянно что-то вынюхивающие друг о друге. </w:t>
      </w:r>
    </w:p>
    <w:p>
      <w:pPr>
        <w:pStyle w:val="Style15"/>
        <w:rPr>
          <w:sz w:val="22"/>
          <w:szCs w:val="22"/>
        </w:rPr>
      </w:pPr>
      <w:r>
        <w:rPr>
          <w:sz w:val="22"/>
          <w:szCs w:val="22"/>
        </w:rPr>
        <w:t xml:space="preserve">Например, он вспоминает об их счастливом совместном путешествии. Она тут же начинает прислушиваться, вынюхивая его ошибки. Ага! Вот и ужасная ошибка! Он сказал: "О, в первый вторник лил дождь, поэтому мы сидели в гостинице и играли в карты". </w:t>
      </w:r>
    </w:p>
    <w:p>
      <w:pPr>
        <w:pStyle w:val="Style15"/>
        <w:rPr>
          <w:sz w:val="22"/>
          <w:szCs w:val="22"/>
        </w:rPr>
      </w:pPr>
      <w:r>
        <w:rPr>
          <w:sz w:val="22"/>
          <w:szCs w:val="22"/>
        </w:rPr>
        <w:t xml:space="preserve">И тут началось! </w:t>
      </w:r>
    </w:p>
    <w:p>
      <w:pPr>
        <w:pStyle w:val="Style15"/>
        <w:rPr>
          <w:sz w:val="22"/>
          <w:szCs w:val="22"/>
        </w:rPr>
      </w:pPr>
      <w:r>
        <w:rPr>
          <w:sz w:val="22"/>
          <w:szCs w:val="22"/>
        </w:rPr>
        <w:t xml:space="preserve">"Нет! Нет! Нет! Ну разве ты не помнишь, дорогой во вторник мы отправились в горы. Дождь шел в среду". </w:t>
        <w:br/>
        <w:t xml:space="preserve">Вот так разгоралась война. </w:t>
      </w:r>
    </w:p>
    <w:p>
      <w:pPr>
        <w:pStyle w:val="Style15"/>
        <w:rPr>
          <w:sz w:val="22"/>
          <w:szCs w:val="22"/>
        </w:rPr>
      </w:pPr>
      <w:r>
        <w:rPr>
          <w:sz w:val="22"/>
          <w:szCs w:val="22"/>
        </w:rPr>
        <w:t xml:space="preserve">"Но и во вторник тоже; наверняка во вторник, потому что... и т. д. и т. п.!" Затем следовал подробнейший отчет о понедельнике, четверге, пятнице, субботе, воскресенье. А потом они, как неутомимые солдаты, отправлялись на поле брани следующей недели. </w:t>
      </w:r>
    </w:p>
    <w:p>
      <w:pPr>
        <w:pStyle w:val="Style15"/>
        <w:rPr>
          <w:sz w:val="22"/>
          <w:szCs w:val="22"/>
        </w:rPr>
      </w:pPr>
      <w:r>
        <w:rPr>
          <w:sz w:val="22"/>
          <w:szCs w:val="22"/>
        </w:rPr>
        <w:t xml:space="preserve">В конце концов их стычки вывели из себя огромного, грубого человека, которого мы прозвали Большой Эд. Он был могучим во многих отношениях, включая умение издавать оглушительные звуки, означавшие крайнюю степень раздражения. Втайне радуясь, мы услышали однажды, как он закричал своим громовым голосом: "А почему бы вам обоим не перестать выносить сор из избы ?" </w:t>
      </w:r>
    </w:p>
    <w:p>
      <w:pPr>
        <w:pStyle w:val="Style15"/>
        <w:rPr>
          <w:sz w:val="22"/>
          <w:szCs w:val="22"/>
        </w:rPr>
      </w:pPr>
      <w:r>
        <w:rPr>
          <w:sz w:val="22"/>
          <w:szCs w:val="22"/>
        </w:rPr>
        <w:t xml:space="preserve">Это хороший вопрос, и на него может быть только один ответ. Выяснение отношений должно происходить соответствующим образом - то есть без свидетелей. </w:t>
      </w:r>
    </w:p>
    <w:p>
      <w:pPr>
        <w:pStyle w:val="Style15"/>
        <w:rPr>
          <w:sz w:val="22"/>
          <w:szCs w:val="22"/>
        </w:rPr>
      </w:pPr>
      <w:r>
        <w:rPr>
          <w:sz w:val="22"/>
          <w:szCs w:val="22"/>
        </w:rPr>
        <w:t xml:space="preserve">К этому правилу добавлю один подпункт. Он заключается в соглашении никогда не стрелять друг в Друга, когда вы не вместе. Я знаю очень немногих мужчин, готовых с радостью простить своих жен, жалующихся на них за глаза. </w:t>
      </w:r>
    </w:p>
    <w:p>
      <w:pPr>
        <w:pStyle w:val="Style15"/>
        <w:rPr>
          <w:sz w:val="22"/>
          <w:szCs w:val="22"/>
        </w:rPr>
      </w:pPr>
      <w:r>
        <w:rPr>
          <w:sz w:val="22"/>
          <w:szCs w:val="22"/>
        </w:rPr>
        <w:t xml:space="preserve">Обязательно скажи Винсенту, что и женщины не любят этого. </w:t>
      </w:r>
    </w:p>
    <w:p>
      <w:pPr>
        <w:pStyle w:val="Style15"/>
        <w:rPr>
          <w:sz w:val="22"/>
          <w:szCs w:val="22"/>
        </w:rPr>
      </w:pPr>
      <w:r>
        <w:rPr>
          <w:sz w:val="22"/>
          <w:szCs w:val="22"/>
        </w:rPr>
        <w:t xml:space="preserve">Итак, подчеркни правило номер пять красным карандашом. </w:t>
      </w:r>
    </w:p>
    <w:p>
      <w:pPr>
        <w:pStyle w:val="Style15"/>
        <w:rPr>
          <w:sz w:val="22"/>
          <w:szCs w:val="22"/>
        </w:rPr>
      </w:pPr>
      <w:r>
        <w:rPr>
          <w:sz w:val="22"/>
          <w:szCs w:val="22"/>
        </w:rPr>
        <w:t xml:space="preserve">6. Мы начнем обсуждать условия перемирия сразу же, как только один из нас даст команду "отбой!". </w:t>
      </w:r>
    </w:p>
    <w:p>
      <w:pPr>
        <w:pStyle w:val="Style15"/>
        <w:rPr>
          <w:sz w:val="22"/>
          <w:szCs w:val="22"/>
        </w:rPr>
      </w:pPr>
      <w:r>
        <w:rPr>
          <w:sz w:val="22"/>
          <w:szCs w:val="22"/>
        </w:rPr>
        <w:t xml:space="preserve">Обрати внимание на формулировку: "Мы начнем обсуждать условия перемирия". Некоторые люди, как мужчины, так и женщины, по складу характера склонны к быстрому отступлению. Мы же должны придти к обоюдному соглашению, прежде чем подпишем мирный договор. Молчание не всегда золото. Иногда оно может быть лишь бледной тенью желтого цвета. </w:t>
      </w:r>
    </w:p>
    <w:p>
      <w:pPr>
        <w:pStyle w:val="Style15"/>
        <w:rPr>
          <w:sz w:val="22"/>
          <w:szCs w:val="22"/>
        </w:rPr>
      </w:pPr>
      <w:r>
        <w:rPr>
          <w:sz w:val="22"/>
          <w:szCs w:val="22"/>
        </w:rPr>
        <w:t xml:space="preserve">Согласившись с этими правилами, вы честно доведете игру до конца. Без хорошего спортивного азарта с обеих сторон вы не сможете вести борьбу. </w:t>
      </w:r>
    </w:p>
    <w:p>
      <w:pPr>
        <w:pStyle w:val="Style15"/>
        <w:rPr>
          <w:sz w:val="22"/>
          <w:szCs w:val="22"/>
        </w:rPr>
      </w:pPr>
      <w:r>
        <w:rPr>
          <w:sz w:val="22"/>
          <w:szCs w:val="22"/>
        </w:rPr>
        <w:t xml:space="preserve">И все же, как показывает опыт, невозможно четко следовать плану. Некоторые мужчины готовы всю ночь напролет гонять своего противника. </w:t>
      </w:r>
    </w:p>
    <w:p>
      <w:pPr>
        <w:pStyle w:val="Style15"/>
        <w:rPr>
          <w:sz w:val="22"/>
          <w:szCs w:val="22"/>
        </w:rPr>
      </w:pPr>
      <w:r>
        <w:rPr>
          <w:sz w:val="22"/>
          <w:szCs w:val="22"/>
        </w:rPr>
        <w:t xml:space="preserve">Как же прекратить битву, если ты хочешь объявить перемирие, а он продолжает воевать? Существует способ, ни разу не подводивший нас. Он звучит приблизительно так: "Кажется, я начинаю понимать, что ты имел (имела) в виду! Но дай мне время обдумать сказанное тобой. Пожалуйста, давай на сегодня закончим. Может быть, ты и прав. (А ведь он действительно может оказаться прав!) </w:t>
      </w:r>
    </w:p>
    <w:p>
      <w:pPr>
        <w:pStyle w:val="Style15"/>
        <w:rPr>
          <w:sz w:val="22"/>
          <w:szCs w:val="22"/>
        </w:rPr>
      </w:pPr>
      <w:r>
        <w:rPr>
          <w:sz w:val="22"/>
          <w:szCs w:val="22"/>
        </w:rPr>
        <w:t xml:space="preserve">Если такой вариант не срабатывает, то ваш брак в большей опасности, чем ты предполагала. Может быть, вам нужна помощь специалиста, который мог бы проникнуть в суть ваших проблем и предъявить вам более серьезные требования, чем эти правила. </w:t>
      </w:r>
    </w:p>
    <w:p>
      <w:pPr>
        <w:pStyle w:val="Style15"/>
        <w:rPr>
          <w:sz w:val="22"/>
          <w:szCs w:val="22"/>
        </w:rPr>
      </w:pPr>
      <w:r>
        <w:rPr>
          <w:sz w:val="22"/>
          <w:szCs w:val="22"/>
        </w:rPr>
        <w:t xml:space="preserve">7 Придя к соглашению, нам следует отложить его обсуждение до тех пор, пока мы оба не решим, что такое обсуждение необходимо. </w:t>
      </w:r>
    </w:p>
    <w:p>
      <w:pPr>
        <w:pStyle w:val="Style15"/>
        <w:rPr>
          <w:sz w:val="22"/>
          <w:szCs w:val="22"/>
        </w:rPr>
      </w:pPr>
      <w:r>
        <w:rPr>
          <w:sz w:val="22"/>
          <w:szCs w:val="22"/>
        </w:rPr>
        <w:t xml:space="preserve">Здоровый союз требует, чтобы о чем-то вы помнили всегда, а о чем-то никогда не вспоминали.  </w:t>
      </w:r>
    </w:p>
    <w:p>
      <w:pPr>
        <w:pStyle w:val="Style15"/>
        <w:rPr>
          <w:sz w:val="22"/>
          <w:szCs w:val="22"/>
        </w:rPr>
      </w:pPr>
      <w:r>
        <w:rPr>
          <w:sz w:val="22"/>
          <w:szCs w:val="22"/>
        </w:rPr>
        <w:t xml:space="preserve">У каждого брака найдутся свои потайные ящички. Вы можете "спрятать" в них определенные темы, а ключи от этих ящичков выбросить подальше. Но другие темы нужно "убрать" лишь на время. </w:t>
      </w:r>
    </w:p>
    <w:p>
      <w:pPr>
        <w:pStyle w:val="Style15"/>
        <w:rPr>
          <w:sz w:val="22"/>
          <w:szCs w:val="22"/>
        </w:rPr>
      </w:pPr>
      <w:r>
        <w:rPr>
          <w:sz w:val="22"/>
          <w:szCs w:val="22"/>
        </w:rPr>
        <w:t xml:space="preserve">Ты обратила внимание, что слово "оба" присутствует и в этом правиле? Если один продолжает сердиться в ответ на предложение прекратить спор, значит следует обсудить эту тему подробнее. </w:t>
      </w:r>
    </w:p>
    <w:p>
      <w:pPr>
        <w:pStyle w:val="Style15"/>
        <w:rPr>
          <w:sz w:val="22"/>
          <w:szCs w:val="22"/>
        </w:rPr>
      </w:pPr>
      <w:r>
        <w:rPr>
          <w:sz w:val="22"/>
          <w:szCs w:val="22"/>
        </w:rPr>
        <w:t xml:space="preserve">Наибольшим парадоксом во взаимоотношениях любой супружеской пары является то, что двое могут любить друг друга, несмотря на недостатки каждого! </w:t>
      </w:r>
    </w:p>
    <w:p>
      <w:pPr>
        <w:pStyle w:val="Style15"/>
        <w:rPr>
          <w:sz w:val="22"/>
          <w:szCs w:val="22"/>
        </w:rPr>
      </w:pPr>
      <w:r>
        <w:rPr>
          <w:sz w:val="22"/>
          <w:szCs w:val="22"/>
        </w:rPr>
        <w:t xml:space="preserve">Недавно на званом ужине один из гостей выступил с речью, в которой утверждал, что редкие супруги отправятся в постель, не обсудив всех проблем, существующих между ними. В своих выводах он опирался на слова Павла: "Солнце да не зайдет во гневе вашем". </w:t>
      </w:r>
    </w:p>
    <w:p>
      <w:pPr>
        <w:pStyle w:val="Style15"/>
        <w:rPr>
          <w:sz w:val="22"/>
          <w:szCs w:val="22"/>
        </w:rPr>
      </w:pPr>
      <w:r>
        <w:rPr>
          <w:sz w:val="22"/>
          <w:szCs w:val="22"/>
        </w:rPr>
        <w:t xml:space="preserve">Мы не смогли поговорить с этим человеком после ужина, но я сомневаюсь, действительно ли он имел в виду все проблемы! Слова Павла звучат идеально, но дело в том, что они вырваны из контекста. </w:t>
      </w:r>
    </w:p>
    <w:p>
      <w:pPr>
        <w:pStyle w:val="Style15"/>
        <w:rPr>
          <w:sz w:val="22"/>
          <w:szCs w:val="22"/>
        </w:rPr>
      </w:pPr>
      <w:r>
        <w:rPr>
          <w:sz w:val="22"/>
          <w:szCs w:val="22"/>
        </w:rPr>
        <w:t xml:space="preserve">Некоторые ученые утверждают, что Павел был женат. Другие это отрицают. Так или иначе, но Павел всегда знал, о чем говорил. В этом можно убедиться изучив его Послания. </w:t>
      </w:r>
    </w:p>
    <w:p>
      <w:pPr>
        <w:pStyle w:val="Style15"/>
        <w:rPr>
          <w:sz w:val="22"/>
          <w:szCs w:val="22"/>
        </w:rPr>
      </w:pPr>
      <w:r>
        <w:rPr>
          <w:sz w:val="22"/>
          <w:szCs w:val="22"/>
        </w:rPr>
        <w:t xml:space="preserve">Павел учит нас, что люди, исполненные Истинным Духом и ведомые Им, получат дары Духа: "...любовь, радость, мир, долготерпение, благость, милосердие, веру, кротость, воздержание". Навряд ли кто-либо способен обсудить свои проблемы и получить все дары Святого Духа до заката солнца... </w:t>
      </w:r>
    </w:p>
    <w:p>
      <w:pPr>
        <w:pStyle w:val="Style15"/>
        <w:rPr>
          <w:sz w:val="22"/>
          <w:szCs w:val="22"/>
        </w:rPr>
      </w:pPr>
      <w:r>
        <w:rPr>
          <w:sz w:val="22"/>
          <w:szCs w:val="22"/>
        </w:rPr>
        <w:t xml:space="preserve">Итак, придерживайтесь этих правил. Работайте. Доверяйте и уступайте друг другу. Не складывайте оружия. Думайте. Говорите. Слушайте. Идите рука об руку. </w:t>
      </w:r>
    </w:p>
    <w:p>
      <w:pPr>
        <w:pStyle w:val="Style15"/>
        <w:rPr>
          <w:sz w:val="22"/>
          <w:szCs w:val="22"/>
        </w:rPr>
      </w:pPr>
      <w:r>
        <w:rPr>
          <w:sz w:val="22"/>
          <w:szCs w:val="22"/>
        </w:rPr>
        <w:t xml:space="preserve">Вы не достигнете высочайших вершин до заката. Но этого и не нужно! </w:t>
      </w:r>
    </w:p>
    <w:p>
      <w:pPr>
        <w:pStyle w:val="Style15"/>
        <w:rPr>
          <w:sz w:val="22"/>
          <w:szCs w:val="22"/>
        </w:rPr>
      </w:pPr>
      <w:r>
        <w:rPr>
          <w:sz w:val="22"/>
          <w:szCs w:val="22"/>
        </w:rPr>
        <w:t xml:space="preserve">Если в сегодняшней битве вы проявите всю свою любовь, то завтрашний день даст вам любовь более возвышенную и чистую. </w:t>
      </w:r>
    </w:p>
    <w:p>
      <w:pPr>
        <w:pStyle w:val="Style15"/>
        <w:rPr>
          <w:sz w:val="22"/>
          <w:szCs w:val="22"/>
        </w:rPr>
      </w:pPr>
      <w:r>
        <w:rPr>
          <w:sz w:val="22"/>
          <w:szCs w:val="22"/>
        </w:rPr>
        <w:t xml:space="preserve">Никогда не будет предела великолепию и красоте того супружеского союза, где двое продолжают любить и отдавать свою любовь. </w:t>
      </w:r>
    </w:p>
    <w:p>
      <w:pPr>
        <w:pStyle w:val="Style15"/>
        <w:rPr>
          <w:sz w:val="22"/>
          <w:szCs w:val="22"/>
        </w:rPr>
      </w:pPr>
      <w:r>
        <w:rPr>
          <w:sz w:val="22"/>
          <w:szCs w:val="22"/>
        </w:rPr>
        <w:t xml:space="preserve">Веди борьбу по правилам! Твой папа  </w:t>
      </w:r>
      <w:r>
        <w:br w:type="page"/>
      </w:r>
    </w:p>
    <w:p>
      <w:pPr>
        <w:pStyle w:val="Normal"/>
        <w:rPr/>
      </w:pPr>
      <w:r>
        <w:rPr>
          <w:b/>
          <w:bCs/>
          <w:sz w:val="27"/>
          <w:szCs w:val="27"/>
        </w:rPr>
        <w:t>Глава 11</w:t>
      </w:r>
      <w:r>
        <w:rPr>
          <w:sz w:val="22"/>
          <w:szCs w:val="22"/>
        </w:rPr>
        <w:t xml:space="preserve"> </w:t>
      </w:r>
    </w:p>
    <w:p>
      <w:pPr>
        <w:pStyle w:val="Normal"/>
        <w:jc w:val="center"/>
        <w:rPr>
          <w:sz w:val="22"/>
          <w:szCs w:val="22"/>
        </w:rPr>
      </w:pPr>
      <w:r>
        <w:rPr>
          <w:b/>
          <w:bCs/>
          <w:sz w:val="27"/>
          <w:szCs w:val="27"/>
        </w:rPr>
        <w:t> </w:t>
      </w:r>
      <w:r>
        <w:rPr>
          <w:b/>
          <w:bCs/>
          <w:sz w:val="27"/>
          <w:szCs w:val="27"/>
        </w:rPr>
        <w:t>"Прости, родной"</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В каждом браке на втором месте после слов "я тебя люблю" должны стоять слова смиренного раскаяния: "Прости, родной". </w:t>
      </w:r>
    </w:p>
    <w:p>
      <w:pPr>
        <w:pStyle w:val="Style15"/>
        <w:rPr>
          <w:sz w:val="22"/>
          <w:szCs w:val="22"/>
        </w:rPr>
      </w:pPr>
      <w:r>
        <w:rPr>
          <w:sz w:val="22"/>
          <w:szCs w:val="22"/>
        </w:rPr>
        <w:t xml:space="preserve">Мы уже говорили о том, что жизнь в совершенной гармонии - это скорее идеал, чем реальная возможность. Вспышки ненависти порой возникают даже по отношению к тому, кого мы любим больше всего на свете. Ты должна отнестись к этому осознанно. Может быть, сердитые слова должны выйти на поверхность, очищая внутренние каналы и освобождая больше места для любви. </w:t>
      </w:r>
    </w:p>
    <w:p>
      <w:pPr>
        <w:pStyle w:val="Style15"/>
        <w:rPr>
          <w:sz w:val="22"/>
          <w:szCs w:val="22"/>
        </w:rPr>
      </w:pPr>
      <w:r>
        <w:rPr>
          <w:sz w:val="22"/>
          <w:szCs w:val="22"/>
        </w:rPr>
        <w:t xml:space="preserve">Поскольку согласие в браке немыслимо без прощения, мы рассмотрим в этом письме три параметра, которые, я надеюсь, помогут прояснить сказанное. </w:t>
      </w:r>
    </w:p>
    <w:p>
      <w:pPr>
        <w:pStyle w:val="Style15"/>
        <w:rPr>
          <w:sz w:val="22"/>
          <w:szCs w:val="22"/>
        </w:rPr>
      </w:pPr>
      <w:r>
        <w:rPr>
          <w:sz w:val="22"/>
          <w:szCs w:val="22"/>
        </w:rPr>
        <w:t xml:space="preserve">/. Некоторым людям трудно извиниться. Женщина, выйдя замуж за "более праведного, чем она", мужчину, грустно свидетельствовала во время нашей консультации: "Давид уверен, что он всегда прав, что он все делает по воле Божьей. Так трудно ладить с человеком, который всегда делает то, угодно Господу!" </w:t>
      </w:r>
    </w:p>
    <w:p>
      <w:pPr>
        <w:pStyle w:val="Style15"/>
        <w:rPr>
          <w:sz w:val="22"/>
          <w:szCs w:val="22"/>
        </w:rPr>
      </w:pPr>
      <w:r>
        <w:rPr>
          <w:sz w:val="22"/>
          <w:szCs w:val="22"/>
        </w:rPr>
        <w:t xml:space="preserve">С такими людьми жить непросто. В данном случае проблема пустила очень глубокие корни. Может быть, этого человека учили, что извинение любого рода является признаком слабости. Или когда-то он извинился, но его извинений не приняли. Возможно, жена способна помочь ему распознать причину и освободиться от неприятных воспоминаний детства. </w:t>
      </w:r>
    </w:p>
    <w:p>
      <w:pPr>
        <w:pStyle w:val="Style15"/>
        <w:rPr>
          <w:sz w:val="22"/>
          <w:szCs w:val="22"/>
        </w:rPr>
      </w:pPr>
      <w:r>
        <w:rPr>
          <w:sz w:val="22"/>
          <w:szCs w:val="22"/>
        </w:rPr>
        <w:t xml:space="preserve">Если Винсент принадлежит к таким людям, то рассматривая ссору, лучше допустить, что на этот раз виновата ты. Существует ряд признаков, появления которых следует остерегаться: если ты часто находишь себе оправдание; если ты все время мысленно бичуешь негодяев вокруг себя; если тебе себя жалко; или ты пытаешься влезть в гору, используя кротовьи ходы; </w:t>
        <w:br/>
        <w:t xml:space="preserve">или разговариваешь командным тоном и не слишком охотно признаешь свои ошибки. О самооправдании и неуступчивости ветхозаветный пророк говорил так: "Напрасно ты будешь умножать врачевства, нет для тебя исцеления" (Иер. 46:11). </w:t>
      </w:r>
    </w:p>
    <w:p>
      <w:pPr>
        <w:pStyle w:val="Style15"/>
        <w:rPr>
          <w:sz w:val="22"/>
          <w:szCs w:val="22"/>
        </w:rPr>
      </w:pPr>
      <w:r>
        <w:rPr>
          <w:sz w:val="22"/>
          <w:szCs w:val="22"/>
        </w:rPr>
        <w:t xml:space="preserve">Мы уже касались этой темы в прежних письмах, а потому давай пройдем немного дальше и вспомним песню великих святых женщин: "Величие невозможно, пока к нему не буду стремиться я сама!" </w:t>
      </w:r>
    </w:p>
    <w:p>
      <w:pPr>
        <w:pStyle w:val="Style15"/>
        <w:rPr>
          <w:sz w:val="22"/>
          <w:szCs w:val="22"/>
        </w:rPr>
      </w:pPr>
      <w:r>
        <w:rPr>
          <w:sz w:val="22"/>
          <w:szCs w:val="22"/>
        </w:rPr>
        <w:t xml:space="preserve">Даже когда во всем виноват только он (что весьма сомнительно), ты можешь притушить ссору и не потерять при этом достоинства! Если он отказывается быть честным, ты поступишь честно, сказав: "Прости меня за эту ссору и за все, что я сказала и чего не должна была говорить. В тебе так много хорошего. Я ценю твою любовь больше всего на свете и чувствую себя просто ужасно, когда мы сердимся друг на друга". </w:t>
      </w:r>
    </w:p>
    <w:p>
      <w:pPr>
        <w:pStyle w:val="Style15"/>
        <w:rPr>
          <w:sz w:val="22"/>
          <w:szCs w:val="22"/>
        </w:rPr>
      </w:pPr>
      <w:r>
        <w:rPr>
          <w:sz w:val="22"/>
          <w:szCs w:val="22"/>
        </w:rPr>
        <w:t xml:space="preserve">Без единой фальшивой нотки ты можешь попытаться все уладить. К тому моменту, когда он перестанет упорствовать, ты уже будешь готова с радостью принять мир. Тот, кто отказывается откликнуться на искреннее признание и призыв к миру и любви, не может быть здоровым человеком. </w:t>
      </w:r>
    </w:p>
    <w:p>
      <w:pPr>
        <w:pStyle w:val="Style15"/>
        <w:rPr>
          <w:sz w:val="22"/>
          <w:szCs w:val="22"/>
        </w:rPr>
      </w:pPr>
      <w:r>
        <w:rPr>
          <w:sz w:val="22"/>
          <w:szCs w:val="22"/>
        </w:rPr>
        <w:t xml:space="preserve">Первый шаг к примирению сделает более зрелый из вас. Некоторые специалисты по проблемам семьи утверждают, что секрет счастливого брака заключается в желании обоих супругов как можно скорее разрешить все конфликты. Их мудрость также проявляется в умении просить прощения. Будем надеяться, что и вы сумеете развить в себе стремление к миру и признанию своих ошибок. </w:t>
      </w:r>
    </w:p>
    <w:p>
      <w:pPr>
        <w:pStyle w:val="Style15"/>
        <w:rPr>
          <w:sz w:val="22"/>
          <w:szCs w:val="22"/>
        </w:rPr>
      </w:pPr>
      <w:r>
        <w:rPr>
          <w:sz w:val="22"/>
          <w:szCs w:val="22"/>
        </w:rPr>
        <w:t xml:space="preserve">2, Извинение и юмор хорошо сочетаются друг с другом. </w:t>
        <w:br/>
        <w:t xml:space="preserve">Один безымянный мудрец сказал, что мы делаем огромный шаг вперед, просто спрягая глагол "шутить": </w:t>
      </w:r>
    </w:p>
    <w:p>
      <w:pPr>
        <w:pStyle w:val="Style15"/>
        <w:rPr>
          <w:sz w:val="22"/>
          <w:szCs w:val="22"/>
        </w:rPr>
      </w:pPr>
      <w:r>
        <w:rPr>
          <w:sz w:val="22"/>
          <w:szCs w:val="22"/>
        </w:rPr>
        <w:t xml:space="preserve">Я шучу </w:t>
        <w:br/>
        <w:t xml:space="preserve">Ты шутишь </w:t>
        <w:br/>
        <w:t xml:space="preserve">Он, она шутит </w:t>
        <w:br/>
        <w:t xml:space="preserve">Мы шутим </w:t>
        <w:br/>
        <w:t xml:space="preserve">Вы шутите </w:t>
        <w:br/>
        <w:t xml:space="preserve">Они шутят </w:t>
      </w:r>
    </w:p>
    <w:p>
      <w:pPr>
        <w:pStyle w:val="Style15"/>
        <w:rPr>
          <w:sz w:val="22"/>
          <w:szCs w:val="22"/>
        </w:rPr>
      </w:pPr>
      <w:r>
        <w:rPr>
          <w:sz w:val="22"/>
          <w:szCs w:val="22"/>
        </w:rPr>
        <w:t xml:space="preserve">Это помогает нам привести свои души в порядок. Твоя бабушка любила повторять: "Никогда не забывай, что существуют два вида забавного: смешное и специфическое". </w:t>
      </w:r>
    </w:p>
    <w:p>
      <w:pPr>
        <w:pStyle w:val="Style15"/>
        <w:rPr>
          <w:sz w:val="22"/>
          <w:szCs w:val="22"/>
        </w:rPr>
      </w:pPr>
      <w:r>
        <w:rPr>
          <w:sz w:val="22"/>
          <w:szCs w:val="22"/>
        </w:rPr>
        <w:t xml:space="preserve">Это высказывание применимо ко многим жизненным ситуациям, в том числе - к общению супругов Чрезмерный смех указывает скорее на истерию чем на здоровье. А супружеская жизнь далеко не всегда должна становиться местом для комедийных сценок </w:t>
      </w:r>
    </w:p>
    <w:p>
      <w:pPr>
        <w:pStyle w:val="Style15"/>
        <w:rPr>
          <w:sz w:val="22"/>
          <w:szCs w:val="22"/>
        </w:rPr>
      </w:pPr>
      <w:r>
        <w:rPr>
          <w:sz w:val="22"/>
          <w:szCs w:val="22"/>
        </w:rPr>
        <w:t xml:space="preserve">Улыбки тоже бывают разными. Ты должна сознавать, какое у тебя выражение лица в том или ином случае. Никогда не пытайся превратить в шутку то что требует серьезных действий. </w:t>
      </w:r>
    </w:p>
    <w:p>
      <w:pPr>
        <w:pStyle w:val="Style15"/>
        <w:rPr>
          <w:sz w:val="22"/>
          <w:szCs w:val="22"/>
        </w:rPr>
      </w:pPr>
      <w:r>
        <w:rPr>
          <w:sz w:val="22"/>
          <w:szCs w:val="22"/>
        </w:rPr>
        <w:t xml:space="preserve">Но в семье, где умеют смеяться, улыбаться и шутить над своими ошибками, начинают происходить чудеса. На небесах есть специальная команда по уборке, которая чутко реагирует на подобного рода сигналы и появляется без промедления, чтобы убрать осколки и дать такому браку новые силы. </w:t>
      </w:r>
    </w:p>
    <w:p>
      <w:pPr>
        <w:pStyle w:val="Style15"/>
        <w:rPr>
          <w:sz w:val="22"/>
          <w:szCs w:val="22"/>
        </w:rPr>
      </w:pPr>
      <w:r>
        <w:rPr>
          <w:sz w:val="22"/>
          <w:szCs w:val="22"/>
        </w:rPr>
        <w:t xml:space="preserve">3. Извинение - это такой этап супружеского общения, когда вопросы типа "Кто это сделал ?" или "Как она могла совершить такое?" отступают на задний план, а остается лишь вопрос "Как быстрее поправить дела?". </w:t>
      </w:r>
    </w:p>
    <w:p>
      <w:pPr>
        <w:pStyle w:val="Style15"/>
        <w:rPr>
          <w:sz w:val="22"/>
          <w:szCs w:val="22"/>
        </w:rPr>
      </w:pPr>
      <w:r>
        <w:rPr>
          <w:sz w:val="22"/>
          <w:szCs w:val="22"/>
        </w:rPr>
        <w:t xml:space="preserve">Когда-то человек по фамилии Рид научил меня очень важной вещи. Маленький городок, в котором я вырос, был идеальным местом для всех мальчишек, любивших воду. Как-то раз городские власти решили организовать соревнования по плаванию на каноэ. Гонки должны были проходить в верхней части реки, которую никто из наших ребят не знал. Но времени на подготовку было достаточно, поэтому, естественно, мы исследовали маршрут с особой тщательностью и подолгу тренировались.  </w:t>
      </w:r>
    </w:p>
    <w:p>
      <w:pPr>
        <w:pStyle w:val="Style15"/>
        <w:rPr>
          <w:sz w:val="22"/>
          <w:szCs w:val="22"/>
        </w:rPr>
      </w:pPr>
      <w:r>
        <w:rPr>
          <w:sz w:val="22"/>
          <w:szCs w:val="22"/>
        </w:rPr>
        <w:t xml:space="preserve">Мистер Рид жил на берегу  и был нашим хорошим другом. Однажды вечером мы пришли к нему в гости. Я пожаловался на подлые камни и пороги. Некоторое время он молча слушал мой грустный рассказ, а затем произнес мудрые слова, навсегда запавшие мне в душу. "Сынок, - сказал он, - ты никогда не выиграешь, если будешь  беспокоиться о подводных камнях. Перестань думать о них, а  лучше прикинь, как их обойти" </w:t>
      </w:r>
    </w:p>
    <w:p>
      <w:pPr>
        <w:pStyle w:val="Style15"/>
        <w:rPr>
          <w:sz w:val="22"/>
          <w:szCs w:val="22"/>
        </w:rPr>
      </w:pPr>
      <w:r>
        <w:rPr>
          <w:sz w:val="22"/>
          <w:szCs w:val="22"/>
        </w:rPr>
        <w:t xml:space="preserve">Этот совет отлично применим к ситуации, когда влюбленные ссорятся. Предположим, ссору начал он. Может быть, виновата ты. И скорее всего уже невозможно вспомнить, с чего все началось. Но это и не важно. Важнее то, когда выяснение отношений завершилось. Иногда в семейной жизни срабатывает правило  "чем раньше, тем лучше". </w:t>
      </w:r>
    </w:p>
    <w:p>
      <w:pPr>
        <w:pStyle w:val="Style15"/>
        <w:rPr>
          <w:sz w:val="22"/>
          <w:szCs w:val="22"/>
        </w:rPr>
      </w:pPr>
      <w:r>
        <w:rPr>
          <w:sz w:val="22"/>
          <w:szCs w:val="22"/>
        </w:rPr>
        <w:t xml:space="preserve">Геннисон в своих "Королевских идиллиях" пишет: Маленькая трещинка внутри лютни Постепенно делает музыку приглушенной... </w:t>
      </w:r>
    </w:p>
    <w:p>
      <w:pPr>
        <w:pStyle w:val="Style15"/>
        <w:rPr>
          <w:sz w:val="22"/>
          <w:szCs w:val="22"/>
        </w:rPr>
      </w:pPr>
      <w:r>
        <w:rPr>
          <w:sz w:val="22"/>
          <w:szCs w:val="22"/>
        </w:rPr>
        <w:t xml:space="preserve">Итак, если сегодня один из пасмурных дней вашей любви, немедленно беги к телефону, набери его номер и расскажи ему о тех чувствах, что переполняют твое сердце. Ваша любовь вновь станет радостной, и ты обретешь истинное достоинство, освободившись от груза собственных ошибок при помощи двух самых важных в браке слов: "Прости, родной!" </w:t>
      </w:r>
    </w:p>
    <w:p>
      <w:pPr>
        <w:pStyle w:val="Style15"/>
        <w:rPr>
          <w:sz w:val="22"/>
          <w:szCs w:val="22"/>
        </w:rPr>
      </w:pPr>
      <w:r>
        <w:rPr>
          <w:sz w:val="22"/>
          <w:szCs w:val="22"/>
        </w:rPr>
        <w:t xml:space="preserve">С извинениями, твой папа </w:t>
        <w:br/>
        <w:t xml:space="preserve">Р. S. Думаю, тебе будет интересно узнать, что я работаю с Давидом, тем человеком, который вечно прав, потому что всегда с Господом". Кажется, мы достигли некоторых результатов. Он начинает освобождаться от своей напыщенности. Если все будет продолжаться в том же духе, то скоро я смогу напомнит ему, что именно Моисей, а не Давид принес с Синайской горы Божьи законы. </w:t>
      </w:r>
      <w:r>
        <w:br w:type="page"/>
      </w:r>
    </w:p>
    <w:p>
      <w:pPr>
        <w:pStyle w:val="Normal"/>
        <w:rPr/>
      </w:pPr>
      <w:r>
        <w:rPr>
          <w:b/>
          <w:bCs/>
          <w:sz w:val="27"/>
          <w:szCs w:val="27"/>
        </w:rPr>
        <w:t>Глава 12</w:t>
      </w:r>
      <w:r>
        <w:rPr>
          <w:sz w:val="22"/>
          <w:szCs w:val="22"/>
        </w:rPr>
        <w:t xml:space="preserve"> </w:t>
      </w:r>
    </w:p>
    <w:p>
      <w:pPr>
        <w:pStyle w:val="Normal"/>
        <w:jc w:val="center"/>
        <w:rPr>
          <w:sz w:val="22"/>
          <w:szCs w:val="22"/>
        </w:rPr>
      </w:pPr>
      <w:r>
        <w:rPr>
          <w:sz w:val="22"/>
          <w:szCs w:val="22"/>
        </w:rPr>
        <w:t> </w:t>
      </w:r>
      <w:r>
        <w:rPr>
          <w:b/>
          <w:bCs/>
          <w:sz w:val="27"/>
          <w:szCs w:val="27"/>
        </w:rPr>
        <w:t>Кротость и правдивость</w:t>
      </w:r>
    </w:p>
    <w:p>
      <w:pPr>
        <w:pStyle w:val="Style15"/>
        <w:rPr>
          <w:sz w:val="22"/>
          <w:szCs w:val="22"/>
        </w:rPr>
      </w:pPr>
      <w:r>
        <w:rPr>
          <w:sz w:val="22"/>
          <w:szCs w:val="22"/>
        </w:rPr>
        <w:t xml:space="preserve">Дорогая Карен! </w:t>
      </w:r>
    </w:p>
    <w:p>
      <w:pPr>
        <w:pStyle w:val="Style15"/>
        <w:rPr>
          <w:sz w:val="22"/>
          <w:szCs w:val="22"/>
        </w:rPr>
      </w:pPr>
      <w:r>
        <w:rPr>
          <w:sz w:val="22"/>
          <w:szCs w:val="22"/>
        </w:rPr>
        <w:t xml:space="preserve">Каспар Милкетост, мой любимый герой из знаменитой серии карикатур, изображен на очередном рисунке стоящим под проливным дождем. С полей его шляпы потоками льется вода, он дрожит, чувствуя себя глубоко несчастным, и все же произносит следующее: "Подожду еще минут сорок, и если этот парень не придет, то пусть занимает деньги где-нибудь в другом месте". </w:t>
        <w:br/>
        <w:t xml:space="preserve">Кроткого человека часто представляют именно таким. Но истинная кротость не имеет ничего общего с раболепным унижением перед другими людьми и поведением пресмыкающегося. </w:t>
        <w:br/>
        <w:t xml:space="preserve">Один из моих друзей-квакеров часто произносит фразу, наилучшим образом отражающую истинный смысл этого понятия. Когда люди или жизненные обстоятельства оборачиваются против него, он говорит с улыбкой: "Моя душа укротилась!" </w:t>
        <w:br/>
        <w:t xml:space="preserve">Я участвовал в долгих дискуссиях, прослушал множество проповедей, изучал научные труды, пытаясь понять, что означает фраза "блаженны кроткие". Различные толкования колеблются от описания подобия  бедного Каспара до мощных фраз, звенящих от избытка силы. </w:t>
        <w:br/>
        <w:t xml:space="preserve">Возвращаясь к изначальному употреблению понятия кротости, мне кажется, что кротость означает способность видеть разницу между тем, кто мы есть и  тем, кем мы должны быть.  </w:t>
        <w:br/>
        <w:t xml:space="preserve"> Самые великие люди, насколько мне известно обладали даром именно такого рода кротости. То же можно сказать и о счастливом браке. Вы во многом обогатите свою совместную жизнь, если сможете сказать: "Блаженны кроткие и правдивые пары ибо они достигнут высшей любви". </w:t>
        <w:br/>
        <w:t xml:space="preserve">Когда люди исполнены такого величия, в их жизни начинают происходить настоящие чудеса. Два понятия, кротость и правдивость, поселившись в вашем доме, научат вас анализировать свое поведение и приносить искренние извинения, сдерживать эмоции и признавать свои ошибки. </w:t>
        <w:br/>
        <w:t xml:space="preserve">И тогда ваши "укрощенные" души начнут все чаще отгонять от своих дверей два уродливых явления. </w:t>
        <w:br/>
        <w:t xml:space="preserve">Одно из них - это любовь к сплетням. Недаром говорится, что "маленькие умы обсуждают людей; средние умы обсуждают события; великие умы обсуждают идеи". </w:t>
        <w:br/>
        <w:t xml:space="preserve">Конечно, в разговорах вы можете коснуться и людей, и событий. Но вы хорошо поступите, если проконтролируете, чтобы ваши помыслы при этом оставались чистыми. </w:t>
        <w:br/>
        <w:t xml:space="preserve">Наше общество не обходится без суждения и обсуждения, без цензуры и критики. Но ваш дом - не место для них. </w:t>
        <w:br/>
        <w:t xml:space="preserve">Пусть вопрос о том, кто больше - мужчины или женщины - любит посплетничать, остается открытым Скажу лишь, что немало мужчин в свое время познается в этом грехе перед Всевышним. </w:t>
        <w:br/>
        <w:t xml:space="preserve">Члены карточного клуба, который посещает одна моя знакомая, решились на очень интересный эксперимент Эта дама рассказала следующее: "Никто из наших женщин не украл бы деньги или вещи. Но нами овладела привычка красть доброе имя других людей, не задумываясь о последствиях". </w:t>
        <w:br/>
        <w:t xml:space="preserve">И тогда нашлась одна смелая душа и сказала об этом вслух. Поскольку это были женщины с характером, они согласились со сказанным и приняли меры - вправили в рамку и поместили на самом видном месте одно очаровательное заявление: "Я не стану говорить о ней ничего до тех пор, пока не вспомню, что можно сказать хорошего, и поверьте, девочки, это здорово!" </w:t>
        <w:br/>
        <w:t xml:space="preserve">По их словам, это заявление творит чудеса: в их дружбе появился новый, свежий дух. Если в каждом доме примут те же меры, то получат бесценный воздухоочиститель. </w:t>
        <w:br/>
        <w:t xml:space="preserve">Воспитать в себе кротость и правдивость очень трудно; намного легче совать нос в чужие дела, чем вымести сор из собственной избы. </w:t>
        <w:br/>
        <w:t xml:space="preserve">Опускаясь до таких разговоров, вы достигнете не духовного роста, а собственного падения. Но стремясь разглядеть достоинства других людей, вы возвыситесь сами. Это один из тех неумолимых законов, изменить который невозможно. </w:t>
        <w:br/>
        <w:t xml:space="preserve">Если позволить себе отношение к другим людям по типу "мы хорошие, а они - не очень", то Мост общения постепенно станет грязным и непривлекательным для обеих общающихся сторон. </w:t>
        <w:br/>
        <w:t xml:space="preserve">Ворчливость стоит в ряду основных жалоб, с которыми обращаются ко мне прихожане. Почему-то чаще мужчины недовольны этим недостатком своих жен, хотя я не уверен, что женщины ворчат больше мужчин. Но зато я уверен, что стремление избегать придирок и ворчания поможет сохранить любовь. </w:t>
        <w:br/>
        <w:t xml:space="preserve">Те, кто подвержен подобным настроениям, должны мысленно отправиться назад по дороге личной жизненной истории и найти причины своей сверхкритичности. Наиболее распространенный ее источник - это максимализм. Воспитывая ребенка в духе "нас устраивает в тебе только самое лучшее", взрослые ставят перед ним непомерно высокие стандарты, а это почти наверняка вызовет в нем недовольство всем и вся. </w:t>
        <w:br/>
        <w:t xml:space="preserve">Мужчины, имеющие жен с таким характером, не становятся более восприимчивыми к перевоспитанию. Они лишь возводят вокруг себя защитные ограждения, и наконец у них в ушах образуются звуконепроницаемые затычки. А если их уши оказываются не приспособлены к такого рода затычкам, они просто стараются не участвовать в потоке взаимных обвинений и контробвинений, накаляющих атмосферу их брака. Сверхурочная работа без необходимости, чрезмерное увлечение спиртными напитками, ухаживание задругами женщинами и в конце концов бракоразводный процесс могут стать для них райским блаженством и покоем по сравнению со словесными порождениями их несдержанных жен. </w:t>
        <w:br/>
        <w:t xml:space="preserve">Один человек охарактеризовал свою жену следующим образом: "Из нее получился бы прекрасный прокурор. В ее голове заложена программа по выявлению моих ошибок, и она заставляет работать эту программу по двадцать четыре часа в сутки!" </w:t>
        <w:br/>
        <w:t xml:space="preserve">Горькая характеристика, не правда ли? К сожалению, такие люди есть в каждом городе и поселке. Поэтому, почувствовав в себе хоть какую-то склонность к подобного рода поведению, немедленно остановись и отключи такую программу внутри себя. </w:t>
        <w:br/>
        <w:t xml:space="preserve">Кротость и правдивость изменят твой дом, если ты допустишь их в каждый его потайной уголок. Но эта команда, нацеленная на поиск фактов, имеет неприятную привычку начинать с "проблемы номер один", иначе ее члены вообще не станут работать. Со временем они перенесут свои ведра, швабры и совочки на другого партнера в вашем союзе, но не проси их начинать с него, иначе ничего не получится. </w:t>
        <w:br/>
        <w:t xml:space="preserve">"Моя душа укротилась!" - говорит мой друг-квакер. Я верю, что у тебя достанет мудрости и благодати присоединиться к тем очаровательным женщинам, которые живут в соответствии с этими словами. </w:t>
        <w:br/>
        <w:t xml:space="preserve">У тебя нет ангельских крыльев, и ты еще не готова к жизни на небесах. Мы все надеемся оказаться там в свое время, но попадем туда наверняка, если научимся чистосердечно признавать: "Моя душа, ты больна здесь и нездорова там". </w:t>
        <w:br/>
        <w:t xml:space="preserve">С одной стороны, ты происходишь от людей, которым всегда было трудно посмотреть прямо в лицо затаившемуся в них злу. Но с другой стороны, ты прекрасно знаешь, что иного пути к внутреннему миру нет. </w:t>
        <w:br/>
        <w:t xml:space="preserve">Сегодня мы разбирали очень сложный вопрос. Пусть твоей душе хватит величия, чтобы во  </w:t>
        <w:br/>
        <w:t xml:space="preserve">всей кротости и правдивости в первую очередь исследовать себя. </w:t>
      </w:r>
    </w:p>
    <w:p>
      <w:pPr>
        <w:pStyle w:val="Style15"/>
        <w:rPr>
          <w:sz w:val="22"/>
          <w:szCs w:val="22"/>
        </w:rPr>
      </w:pPr>
      <w:r>
        <w:rPr>
          <w:sz w:val="22"/>
          <w:szCs w:val="22"/>
        </w:rPr>
        <w:t xml:space="preserve">Твой (в кротости и смирении) папа  </w:t>
      </w:r>
    </w:p>
    <w:p>
      <w:pPr>
        <w:pStyle w:val="Style15"/>
        <w:rPr>
          <w:sz w:val="22"/>
          <w:szCs w:val="22"/>
        </w:rPr>
      </w:pPr>
      <w:r>
        <w:rPr>
          <w:sz w:val="22"/>
          <w:szCs w:val="22"/>
        </w:rPr>
        <w:t xml:space="preserve">Р. S. Я как раз вспомнил женщину, которая как-то сказала: "Я все время жила, думая, что мне нужен другой муж. Но однажды меня осенило: а вдруг он тоже считает, что ему нужна другая жена?" </w:t>
      </w:r>
      <w:r>
        <w:br w:type="page"/>
      </w:r>
    </w:p>
    <w:p>
      <w:pPr>
        <w:pStyle w:val="Normal"/>
        <w:rPr/>
      </w:pPr>
      <w:r>
        <w:rPr>
          <w:b/>
          <w:bCs/>
          <w:sz w:val="27"/>
          <w:szCs w:val="27"/>
        </w:rPr>
        <w:t>Глава 13</w:t>
      </w:r>
      <w:r>
        <w:rPr>
          <w:sz w:val="22"/>
          <w:szCs w:val="22"/>
        </w:rPr>
        <w:t xml:space="preserve"> </w:t>
      </w:r>
    </w:p>
    <w:p>
      <w:pPr>
        <w:pStyle w:val="Normal"/>
        <w:jc w:val="center"/>
        <w:rPr>
          <w:sz w:val="22"/>
          <w:szCs w:val="22"/>
        </w:rPr>
      </w:pPr>
      <w:r>
        <w:rPr>
          <w:sz w:val="22"/>
          <w:szCs w:val="22"/>
        </w:rPr>
        <w:t> </w:t>
      </w:r>
      <w:r>
        <w:rPr>
          <w:b/>
          <w:bCs/>
          <w:sz w:val="27"/>
          <w:szCs w:val="27"/>
        </w:rPr>
        <w:t>Добраться до истинного "я"</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ты должна понять, что большая часть жизни мужчин проходит в обезличенном мире. </w:t>
      </w:r>
    </w:p>
    <w:p>
      <w:pPr>
        <w:pStyle w:val="Style15"/>
        <w:rPr>
          <w:sz w:val="22"/>
          <w:szCs w:val="22"/>
        </w:rPr>
      </w:pPr>
      <w:r>
        <w:rPr>
          <w:sz w:val="22"/>
          <w:szCs w:val="22"/>
        </w:rPr>
        <w:t xml:space="preserve">В некоторых профессиях то, что делает мужчина, имеет больше значения, чем то, что он чувствует. И то, что он производит для своей компании, подчас намного важнее в глазах его руководителей, чем то, то он думает. </w:t>
      </w:r>
    </w:p>
    <w:p>
      <w:pPr>
        <w:pStyle w:val="Style15"/>
        <w:rPr>
          <w:sz w:val="22"/>
          <w:szCs w:val="22"/>
        </w:rPr>
      </w:pPr>
      <w:r>
        <w:rPr>
          <w:sz w:val="22"/>
          <w:szCs w:val="22"/>
        </w:rPr>
        <w:t xml:space="preserve">В современной деловой жизни могущество доллара часто заслоняет собой человека, и истинная сущность его личности может оказаться угнетенной. </w:t>
        <w:br/>
        <w:t xml:space="preserve">Поэтому мужчина будет на все готов ради той женщины, которая сумеет понять его истинное внутреннее "я". </w:t>
      </w:r>
    </w:p>
    <w:p>
      <w:pPr>
        <w:pStyle w:val="Style15"/>
        <w:rPr>
          <w:sz w:val="22"/>
          <w:szCs w:val="22"/>
        </w:rPr>
      </w:pPr>
      <w:r>
        <w:rPr>
          <w:sz w:val="22"/>
          <w:szCs w:val="22"/>
        </w:rPr>
        <w:t xml:space="preserve">Приведу пример. Ты, наверное, не помнишь того, что я расскажу, потому что была тогда маленькой. </w:t>
      </w:r>
    </w:p>
    <w:p>
      <w:pPr>
        <w:pStyle w:val="Style15"/>
        <w:rPr>
          <w:sz w:val="22"/>
          <w:szCs w:val="22"/>
        </w:rPr>
      </w:pPr>
      <w:r>
        <w:rPr>
          <w:sz w:val="22"/>
          <w:szCs w:val="22"/>
        </w:rPr>
        <w:t xml:space="preserve">Активный прихожанин, помогавший в церкви, и отец двух взрослых дочерей оставил жену, семью и женился на девушке, обслуживавшей лифты. </w:t>
      </w:r>
    </w:p>
    <w:p>
      <w:pPr>
        <w:pStyle w:val="Style15"/>
        <w:rPr>
          <w:sz w:val="22"/>
          <w:szCs w:val="22"/>
        </w:rPr>
      </w:pPr>
      <w:r>
        <w:rPr>
          <w:sz w:val="22"/>
          <w:szCs w:val="22"/>
        </w:rPr>
        <w:t xml:space="preserve">Я, как и многие в нашем городе, был потрясен этим происшествием. Весь город был в шоке, когда он продал свое процветающее предприятие и переехал в другой штат, чтобы начать все с начала. Какое-то время в нашем приходе всем казалось, что в мире не происходит никаких других событий, кроме этого. </w:t>
      </w:r>
    </w:p>
    <w:p>
      <w:pPr>
        <w:pStyle w:val="Style15"/>
        <w:rPr>
          <w:sz w:val="22"/>
          <w:szCs w:val="22"/>
        </w:rPr>
      </w:pPr>
      <w:r>
        <w:rPr>
          <w:sz w:val="22"/>
          <w:szCs w:val="22"/>
        </w:rPr>
        <w:t xml:space="preserve">Но я хочу поделиться тем немногим, что он рассказал мне, когда пришел попрощаться. Мы были близкими друзьями и могли говорить со всей откровенностью. Когда наступила пора объясниться, он сказал: "Чарли, я не надеюсь, что ты поймешь меня, но позволь рассказать, как все это началось. Однажды я оказался в лифте наедине с этой девушкой. Прежде чем открыть дверь на моем этаже, она взяла меня за руку и сказала: "Пожалуйста, не подумайте обо мне плохо, но я хочу признаться, что считаю вас самым добрым человеком во всем этом здании. В течение четырех лет я наблюдаю, как вы приподнимаете шляпу, здороваясь с женщинами, и улыбаетесь. Но только вы делаете это не так, как другие мужчины. У вас все идет из самого сердца. Я просто хотела сказать вам спасибо за то, что вы такой"". </w:t>
      </w:r>
    </w:p>
    <w:p>
      <w:pPr>
        <w:pStyle w:val="Style15"/>
        <w:rPr>
          <w:sz w:val="22"/>
          <w:szCs w:val="22"/>
        </w:rPr>
      </w:pPr>
      <w:r>
        <w:rPr>
          <w:sz w:val="22"/>
          <w:szCs w:val="22"/>
        </w:rPr>
        <w:t xml:space="preserve">За те недели, что они встречались, он понял, почему девушка так сказала. Она дважды была замужем и причину разводов объяснила так: "Оба моих мужа обращались со мной как с вещью". Эта фраза послужила толчком к последующим поступкам моего друга, потому что такое же отношение к себе он чувствовал со стороны своих близких. Этот человек был верным мужем и хорошим отцом. Он прекрасно обеспечивал семью, и это мог видеть весь город. </w:t>
      </w:r>
    </w:p>
    <w:p>
      <w:pPr>
        <w:pStyle w:val="Style15"/>
        <w:rPr>
          <w:sz w:val="22"/>
          <w:szCs w:val="22"/>
        </w:rPr>
      </w:pPr>
      <w:r>
        <w:rPr>
          <w:sz w:val="22"/>
          <w:szCs w:val="22"/>
        </w:rPr>
        <w:t xml:space="preserve">Но ему недоставало одного, и он определил это так: "Моя жена не любила меня для  меня. Она любила меня для себя! И "использовала" меня так же, как и дочери. И я не понимал этого, пока не повстречал другое опустошенное сердце, и не знал, как много значит быть любимым лишь за то, что ты есть ты!" </w:t>
      </w:r>
    </w:p>
    <w:p>
      <w:pPr>
        <w:pStyle w:val="Style15"/>
        <w:rPr>
          <w:sz w:val="22"/>
          <w:szCs w:val="22"/>
        </w:rPr>
      </w:pPr>
      <w:r>
        <w:rPr>
          <w:sz w:val="22"/>
          <w:szCs w:val="22"/>
        </w:rPr>
        <w:t xml:space="preserve">И он отказался от положения в обществе, от материального благосостояния, от руководящей должности и обеспеченного будущего ради простой девушки из лифта, которая тронула его сердце и готова была разделить с ним его истинное "я". </w:t>
      </w:r>
    </w:p>
    <w:p>
      <w:pPr>
        <w:pStyle w:val="Style15"/>
        <w:rPr>
          <w:sz w:val="22"/>
          <w:szCs w:val="22"/>
        </w:rPr>
      </w:pPr>
      <w:r>
        <w:rPr>
          <w:sz w:val="22"/>
          <w:szCs w:val="22"/>
        </w:rPr>
        <w:t xml:space="preserve">Мне не удалось поговорить об этом с покинутой им женой. Она тоже была моим другом, но обсуждать случившееся отказалась. </w:t>
      </w:r>
    </w:p>
    <w:p>
      <w:pPr>
        <w:pStyle w:val="Style15"/>
        <w:rPr>
          <w:sz w:val="22"/>
          <w:szCs w:val="22"/>
        </w:rPr>
      </w:pPr>
      <w:r>
        <w:rPr>
          <w:sz w:val="22"/>
          <w:szCs w:val="22"/>
        </w:rPr>
        <w:t xml:space="preserve">Я же хочу кое-что добавить к этой истории. После того шокирующего события я много лет наблюдал за отношениями супружеских пар и понял, что именно мешает раскрываться внутреннему "я" мужей. В четвертом письме мы говорили о свободе, а также рассматривали  правдивость, честность и умение просить прощения как необходимые условия для самораскрытия. Об остальных условиях мы поговорим позже. Но сейчас я предложил бы тебе раз и навсегда исключить из обихода три слова. Это поможет тебе найти путь к сердцу мужа. </w:t>
      </w:r>
    </w:p>
    <w:p>
      <w:pPr>
        <w:pStyle w:val="Style15"/>
        <w:rPr>
          <w:sz w:val="22"/>
          <w:szCs w:val="22"/>
        </w:rPr>
      </w:pPr>
      <w:r>
        <w:rPr>
          <w:sz w:val="22"/>
          <w:szCs w:val="22"/>
        </w:rPr>
        <w:t> </w:t>
      </w:r>
      <w:r>
        <w:rPr>
          <w:sz w:val="22"/>
          <w:szCs w:val="22"/>
        </w:rPr>
        <w:t xml:space="preserve">"Глупости!" </w:t>
      </w:r>
    </w:p>
    <w:p>
      <w:pPr>
        <w:pStyle w:val="Style15"/>
        <w:rPr>
          <w:sz w:val="22"/>
          <w:szCs w:val="22"/>
        </w:rPr>
      </w:pPr>
      <w:r>
        <w:rPr>
          <w:sz w:val="22"/>
          <w:szCs w:val="22"/>
        </w:rPr>
        <w:t xml:space="preserve">Конечно же, у него, как и у всякого думающего человека, время от времени будут появляться дикие идеи. Но если он подходит с такой идеей к тебе, выслушай его очень внимательно. Это может быть нечто, явившееся как вспышка. Скорее всего, он сомневается: "А вдруг я сделал блестящее открытие? Или, возможно, не замечаю бессмысленности этой идеи?" И прежде чем вынести ее на суд начальства, он хочет разрешить свои сомнения. Кроме того, он знает, что нелепо представлять коллегам полуиспеченную мысль. </w:t>
      </w:r>
    </w:p>
    <w:p>
      <w:pPr>
        <w:pStyle w:val="Style15"/>
        <w:rPr>
          <w:sz w:val="22"/>
          <w:szCs w:val="22"/>
        </w:rPr>
      </w:pPr>
      <w:r>
        <w:rPr>
          <w:sz w:val="22"/>
          <w:szCs w:val="22"/>
        </w:rPr>
        <w:t xml:space="preserve">Повторю еще раз, что большая часть мужчин вынуждена жить за фасадом своих должностей. Их поступки нуждаются в предварительных расчетах. Тысячу раз обдумывая свои идеи, они чувствуют, что могут допустить какие-то ошибки, которые проявятся только тогда, когда эти идеи будут высказаны вслух. И если дома у них есть возможность поделиться своими мыслями и они знают, что их внимательно выслушают, дом станет для них еще более привлекательным. </w:t>
      </w:r>
    </w:p>
    <w:p>
      <w:pPr>
        <w:pStyle w:val="Style15"/>
        <w:rPr/>
      </w:pPr>
      <w:r>
        <w:rPr>
          <w:sz w:val="22"/>
          <w:szCs w:val="22"/>
        </w:rPr>
        <w:t xml:space="preserve">Итак, пусть он выговорится. Даже если ты видишь, что его заносит не туда, не прерывай его, дай высказаться. Возможно, он сам обнаружит изъян в своей идее, когда станет свободно рассуждать о ней вслух. Зрелый мужчина получает истинное удовольствие от свободного потока рассуждении. Но если он не замечает ошибок, а ты их увидела, не спеши! У тебя впереди много времени, когда ты сможешь осторожно привести его обратно к реальным фактам и истине. </w:t>
      </w:r>
    </w:p>
    <w:p>
      <w:pPr>
        <w:pStyle w:val="Style15"/>
        <w:rPr>
          <w:sz w:val="22"/>
          <w:szCs w:val="22"/>
        </w:rPr>
      </w:pPr>
      <w:r>
        <w:rPr>
          <w:sz w:val="22"/>
          <w:szCs w:val="22"/>
        </w:rPr>
        <w:t xml:space="preserve">Посмейся вместе с ним и скажи, что он самый забавный и умеет развеселить. Но никогда не смейся над тем, чем он делится с тобой, до тех пор пока он не засмеется первым. Насмешки, в больших или малых дозах, рано или поздно заставят любого мужчину замкнуться в себе и стать угрюмым. </w:t>
      </w:r>
    </w:p>
    <w:p>
      <w:pPr>
        <w:pStyle w:val="Style15"/>
        <w:rPr>
          <w:sz w:val="22"/>
          <w:szCs w:val="22"/>
        </w:rPr>
      </w:pPr>
      <w:r>
        <w:rPr>
          <w:sz w:val="22"/>
          <w:szCs w:val="22"/>
        </w:rPr>
        <w:t> </w:t>
      </w:r>
      <w:r>
        <w:rPr>
          <w:sz w:val="22"/>
          <w:szCs w:val="22"/>
        </w:rPr>
        <w:t xml:space="preserve">"Привередливость!" </w:t>
      </w:r>
    </w:p>
    <w:p>
      <w:pPr>
        <w:pStyle w:val="Style15"/>
        <w:rPr>
          <w:sz w:val="22"/>
          <w:szCs w:val="22"/>
        </w:rPr>
      </w:pPr>
      <w:r>
        <w:rPr>
          <w:sz w:val="22"/>
          <w:szCs w:val="22"/>
        </w:rPr>
        <w:t xml:space="preserve">Это длинное слово имеет множество значений. Все дело в том, что у каждого мужчины свои требования к соблюдению порядка в доме. Но (по моим наблюдениям) обычно беда  </w:t>
        <w:br/>
        <w:t xml:space="preserve">начинается с жены-максималистки. </w:t>
      </w:r>
    </w:p>
    <w:p>
      <w:pPr>
        <w:pStyle w:val="Style15"/>
        <w:rPr>
          <w:sz w:val="22"/>
          <w:szCs w:val="22"/>
        </w:rPr>
      </w:pPr>
      <w:r>
        <w:rPr>
          <w:sz w:val="22"/>
          <w:szCs w:val="22"/>
        </w:rPr>
        <w:t xml:space="preserve">Это касается как атмосферы в доме, так и внутреннего состояния. </w:t>
      </w:r>
    </w:p>
    <w:p>
      <w:pPr>
        <w:pStyle w:val="Style15"/>
        <w:rPr>
          <w:sz w:val="22"/>
          <w:szCs w:val="22"/>
        </w:rPr>
      </w:pPr>
      <w:r>
        <w:rPr>
          <w:sz w:val="22"/>
          <w:szCs w:val="22"/>
        </w:rPr>
        <w:t xml:space="preserve">Ни один дом не будет комфортным для мужчины, если в нем нет уюта и теплоты. Но и безупречный порядок с примесью чопорности способен спугнуть готовность мужа раскрыть себя. То же относится к тебе. Вид жены типа "не трогай фарфоровую куклу" подходит только фарфоровым куклам. Да, женщинами нужно любоваться, восхищаясь их красотой. Ты хочешь, чтобы он гордился твоими нарядами и вкусом. Чистота и опрятность - как человека, так и окружающих его вещей - безусловно важны. Об этом ты узнаешь из любой рекламы. Поэтому и на публике, и для него одного ты всегда должна помнить о чистоплотности. Но хорошо воспитанная женщина несет в себе нечто большее, чем красивая одежда и аромат духов. Это неуловимое приглашение: "Подойти и прикоснись ко мне! Обними меня крепко!" </w:t>
      </w:r>
    </w:p>
    <w:p>
      <w:pPr>
        <w:pStyle w:val="Style15"/>
        <w:rPr>
          <w:sz w:val="22"/>
          <w:szCs w:val="22"/>
        </w:rPr>
      </w:pPr>
      <w:r>
        <w:rPr>
          <w:sz w:val="22"/>
          <w:szCs w:val="22"/>
        </w:rPr>
        <w:t xml:space="preserve">Это искусство, которому нужно учиться. У каждой жены оно свое, потому что у каждого мужа собственные симпатии и антипатии. Но мудрая женщина знает, что душа и тело любого мужчины наделены маленьким подсознательным радаром, который ищет местечко, где можно обрести уют, покой и отдохновение. </w:t>
        <w:br/>
        <w:t xml:space="preserve">  </w:t>
      </w:r>
    </w:p>
    <w:p>
      <w:pPr>
        <w:pStyle w:val="Style15"/>
        <w:rPr>
          <w:sz w:val="22"/>
          <w:szCs w:val="22"/>
        </w:rPr>
      </w:pPr>
      <w:r>
        <w:rPr>
          <w:sz w:val="22"/>
          <w:szCs w:val="22"/>
        </w:rPr>
        <w:t> </w:t>
      </w:r>
      <w:r>
        <w:rPr>
          <w:sz w:val="22"/>
          <w:szCs w:val="22"/>
        </w:rPr>
        <w:t xml:space="preserve">"Натиск и давление!" </w:t>
        <w:br/>
        <w:t xml:space="preserve">У многих мужчин срабатывает защитная реакция, и они подсознательно начинают строить заградительные сооружения против жен, постоянно указывающих им на то, что какие-то друзья намного больше преуспевают в мире экономики и финансов. Например, Джо стал вице-президентом! А может быть, Винсент не хочет жить так, как живет Джо! Остановись! Похвали мужа за его достижения, а не размахивай перед ним достоинствами и заслугами других. </w:t>
      </w:r>
    </w:p>
    <w:p>
      <w:pPr>
        <w:pStyle w:val="Style15"/>
        <w:rPr>
          <w:sz w:val="22"/>
          <w:szCs w:val="22"/>
        </w:rPr>
      </w:pPr>
      <w:r>
        <w:rPr>
          <w:sz w:val="22"/>
          <w:szCs w:val="22"/>
        </w:rPr>
        <w:t xml:space="preserve">В сердце каждого мужчины поселяется тайное беспокойство, если он чувствует, что его постоянно сравнивают с другими. Чрезмерное подталкивание со стороны жены постепенно разрушает брак. Мало кому понравится беспрерывное понукание: "Давай, давай, давай..." </w:t>
      </w:r>
    </w:p>
    <w:p>
      <w:pPr>
        <w:pStyle w:val="Style15"/>
        <w:rPr>
          <w:sz w:val="22"/>
          <w:szCs w:val="22"/>
        </w:rPr>
      </w:pPr>
      <w:r>
        <w:rPr>
          <w:sz w:val="22"/>
          <w:szCs w:val="22"/>
        </w:rPr>
        <w:t xml:space="preserve">Нельзя также делать этого в сфере связей и знакомств, иначе супруг просто потеряет собственное лицо. </w:t>
      </w:r>
    </w:p>
    <w:p>
      <w:pPr>
        <w:pStyle w:val="Style15"/>
        <w:rPr>
          <w:sz w:val="22"/>
          <w:szCs w:val="22"/>
        </w:rPr>
      </w:pPr>
      <w:r>
        <w:rPr>
          <w:sz w:val="22"/>
          <w:szCs w:val="22"/>
        </w:rPr>
        <w:t xml:space="preserve">Необходимость скрываться за маской расчетливости лишь сблизит его с теми из друзей, с кем он чувствует себя естественно и свободно. </w:t>
      </w:r>
    </w:p>
    <w:p>
      <w:pPr>
        <w:pStyle w:val="Style15"/>
        <w:rPr>
          <w:sz w:val="22"/>
          <w:szCs w:val="22"/>
        </w:rPr>
      </w:pPr>
      <w:r>
        <w:rPr>
          <w:sz w:val="22"/>
          <w:szCs w:val="22"/>
        </w:rPr>
        <w:t xml:space="preserve">Вечера, выходные дни и досуг имеют особое значение для всех людей. Конечно, они не менее драгоценны для женщин. Но домашней хозяйке не нужно играть разные роли, как кормильцу семьи. И нет сомнения в том, что мужчина, большую часть своего времени исполняющий определенную социальную роль, будет благодарен своей жене, сумевшей понять его трудности и обеспечить возможность для выражения его истинного я". </w:t>
      </w:r>
    </w:p>
    <w:p>
      <w:pPr>
        <w:pStyle w:val="Style15"/>
        <w:rPr>
          <w:sz w:val="22"/>
          <w:szCs w:val="22"/>
        </w:rPr>
      </w:pPr>
      <w:r>
        <w:rPr>
          <w:sz w:val="22"/>
          <w:szCs w:val="22"/>
        </w:rPr>
        <w:t xml:space="preserve">Одна из проблем, с которой мы часто сталкиваемся в жизни, заключается в том, чтобы найти тонкую грань, которая отличает "достаточно" от "слишком много". Это относится и к трем вышеперечисленным вещам. </w:t>
      </w:r>
    </w:p>
    <w:p>
      <w:pPr>
        <w:pStyle w:val="Style15"/>
        <w:rPr>
          <w:sz w:val="22"/>
          <w:szCs w:val="22"/>
        </w:rPr>
      </w:pPr>
      <w:r>
        <w:rPr>
          <w:sz w:val="22"/>
          <w:szCs w:val="22"/>
        </w:rPr>
        <w:t xml:space="preserve">Ты должна создать в своем доме атмосферу искренности и открытости. (Но помни, что не стоит насмехаться над его идеями!) </w:t>
      </w:r>
    </w:p>
    <w:p>
      <w:pPr>
        <w:pStyle w:val="Style15"/>
        <w:rPr>
          <w:sz w:val="22"/>
          <w:szCs w:val="22"/>
        </w:rPr>
      </w:pPr>
      <w:r>
        <w:rPr>
          <w:sz w:val="22"/>
          <w:szCs w:val="22"/>
        </w:rPr>
        <w:t xml:space="preserve">Содержи себя и дом в чистоте и порядке, но остерегайся переусердствовать. </w:t>
      </w:r>
    </w:p>
    <w:p>
      <w:pPr>
        <w:pStyle w:val="Style15"/>
        <w:rPr>
          <w:sz w:val="22"/>
          <w:szCs w:val="22"/>
        </w:rPr>
      </w:pPr>
      <w:r>
        <w:rPr>
          <w:sz w:val="22"/>
          <w:szCs w:val="22"/>
        </w:rPr>
        <w:t xml:space="preserve">Ты достаточно умна, поэтому можешь позволить себе давать ему советы, но никогда ни с кем не сравнивай его. </w:t>
      </w:r>
    </w:p>
    <w:p>
      <w:pPr>
        <w:pStyle w:val="Style15"/>
        <w:rPr>
          <w:sz w:val="22"/>
          <w:szCs w:val="22"/>
        </w:rPr>
      </w:pPr>
      <w:r>
        <w:rPr>
          <w:sz w:val="22"/>
          <w:szCs w:val="22"/>
        </w:rPr>
        <w:t xml:space="preserve">Искренность в отношениях - это великое достижение в созидании брака. </w:t>
      </w:r>
    </w:p>
    <w:p>
      <w:pPr>
        <w:pStyle w:val="Style15"/>
        <w:rPr>
          <w:sz w:val="22"/>
          <w:szCs w:val="22"/>
        </w:rPr>
      </w:pPr>
      <w:r>
        <w:rPr>
          <w:sz w:val="22"/>
          <w:szCs w:val="22"/>
        </w:rPr>
        <w:t xml:space="preserve">И это не так легко, как кажется! Разбить тот защитный слой, которым прикрыто в нас самое сокровенное, достаточно сложно. Иногда даже больно. Порой будет появляться внутреннее сопротивление с каждой стороны. Не позволяй таким моментам затягиваться. Постоянно проверяй, есть ли прогресс в ваших отношениях. </w:t>
      </w:r>
    </w:p>
    <w:p>
      <w:pPr>
        <w:pStyle w:val="Style15"/>
        <w:rPr>
          <w:sz w:val="22"/>
          <w:szCs w:val="22"/>
        </w:rPr>
      </w:pPr>
      <w:r>
        <w:rPr>
          <w:sz w:val="22"/>
          <w:szCs w:val="22"/>
        </w:rPr>
        <w:t xml:space="preserve">Поверь, моя дорогая дочь, что женщина, которая разделит с мужчиной его внутреннее "я", станет для него самым близким человеком. </w:t>
      </w:r>
    </w:p>
    <w:p>
      <w:pPr>
        <w:pStyle w:val="Style15"/>
        <w:rPr>
          <w:sz w:val="22"/>
          <w:szCs w:val="22"/>
        </w:rPr>
      </w:pPr>
      <w:r>
        <w:rPr>
          <w:sz w:val="22"/>
          <w:szCs w:val="22"/>
        </w:rPr>
        <w:t xml:space="preserve">С пожеланиями успехов, твой папа </w:t>
      </w:r>
      <w:r>
        <w:br w:type="page"/>
      </w:r>
    </w:p>
    <w:p>
      <w:pPr>
        <w:pStyle w:val="Normal"/>
        <w:rPr/>
      </w:pPr>
      <w:r>
        <w:rPr>
          <w:b/>
          <w:bCs/>
          <w:sz w:val="27"/>
          <w:szCs w:val="27"/>
        </w:rPr>
        <w:t>Глава 14</w:t>
      </w:r>
      <w:r>
        <w:rPr>
          <w:sz w:val="22"/>
          <w:szCs w:val="22"/>
        </w:rPr>
        <w:t xml:space="preserve"> </w:t>
      </w:r>
    </w:p>
    <w:p>
      <w:pPr>
        <w:pStyle w:val="Normal"/>
        <w:jc w:val="center"/>
        <w:rPr>
          <w:sz w:val="22"/>
          <w:szCs w:val="22"/>
        </w:rPr>
      </w:pPr>
      <w:r>
        <w:rPr>
          <w:sz w:val="22"/>
          <w:szCs w:val="22"/>
        </w:rPr>
        <w:t> </w:t>
      </w:r>
      <w:r>
        <w:rPr>
          <w:b/>
          <w:bCs/>
          <w:sz w:val="27"/>
          <w:szCs w:val="27"/>
        </w:rPr>
        <w:t>Малышка и силач</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Любимые образы мелодрамы - это "папа, сильный защитник" и "мама, прильнувшая лоза". Но в реальной жизни все это похоже на строку из песни с плохоньким мотивом: "Так бывает не всегда!" </w:t>
      </w:r>
    </w:p>
    <w:p>
      <w:pPr>
        <w:pStyle w:val="Style15"/>
        <w:rPr>
          <w:sz w:val="22"/>
          <w:szCs w:val="22"/>
        </w:rPr>
      </w:pPr>
      <w:r>
        <w:rPr>
          <w:sz w:val="22"/>
          <w:szCs w:val="22"/>
        </w:rPr>
        <w:t xml:space="preserve">Будь умницей, запомни, что внутри твоего мужа прячется маленький мальчик. Поэтому не всегда ты сможешь отследить истоки определенных его действий и убеждений. Хотя, кто знает?Однажды мне позвонил один сильно испуганный отец. Он заявил, что я должен немедленно повидаться с его сыном, у которого "дела идут все хуже". Им нужна была помощь "прямо сейчас, сей момент!" Младший "устроил скандал дома, в школе, повсюду". (Я цитирую этого папу.) </w:t>
        <w:br/>
        <w:t xml:space="preserve">Мы договорились о времени, и вскоре я увидел Младшего, оказавшегося огромным четырнадцатилетним верзилой, едва поместившимся в моем пасторском кабинете. </w:t>
        <w:br/>
        <w:t xml:space="preserve">Отец представил нас друг другу. Парень молчал. Тогда отец стал настойчиво упрашивать: "Скажи этому человеку, что тебя тревожит, сын!" Тот молчал. </w:t>
        <w:br/>
        <w:t xml:space="preserve">Этот бесполезный монолог мог продолжаться еще долго, если бы на какое-то мгновение я не понял вдруг, что мы не добьемся от верзилы ничего, пока не освободимся от его отца. </w:t>
        <w:br/>
        <w:t xml:space="preserve">Поэтому я сказал как можно строже: "Пожалуйста выйдите ненадолго в библиотеку. Я попытаюсь поговорить с вашим сыном наедине". </w:t>
        <w:br/>
        <w:t xml:space="preserve">И мы остались одни. </w:t>
        <w:br/>
        <w:t xml:space="preserve">Точнее, я остался один. </w:t>
        <w:br/>
        <w:t xml:space="preserve">Младший теперь мог свободно открыть рот и освободиться от всех своих сокрытых эмоций, рассказав все "этому человеку", но он не произнес ни слова. </w:t>
        <w:br/>
        <w:t xml:space="preserve">Совершенно машинально я начал крутить в пальцах золотой футбольный мячик на цепочке от часов. Я часто делаю это, обдумывая что-нибудь важное. </w:t>
        <w:br/>
        <w:t xml:space="preserve">И вдруг парня прорвало. Я не сразу понял, о чем речь. Но после долгого и неразборчивого бормотания он наконец-то сказал нечто внятное: </w:t>
        <w:br/>
        <w:t xml:space="preserve">"Ненавижу футбол! Никогда не смогу его полюбить, и, пожалуйста, перестаньте играть с этим ужасным мячом" </w:t>
        <w:br/>
        <w:t xml:space="preserve">Не стану рассказывать о долгих месяцах многократных встреч, а сразу перейду к объяснению, в чем же там было дело. </w:t>
        <w:br/>
        <w:t xml:space="preserve">Как ты, наверное, догадалась, во всей этой истории виноват был настырный и властный отец. </w:t>
        <w:br/>
        <w:t xml:space="preserve">Позже он сам сознался, что в школьные годы был страстным, но неудачливым футболистом. </w:t>
        <w:br/>
        <w:t xml:space="preserve">В глубине души он стыдился того, что не состоялся как игрок. И, словно заезженная пластинка, твердил: "С трехлетнего возраста я пытался сделать из сына футболиста. Многие спортивные звезды добились головокружительных успехов упорным трудом вы же знаете. А у мальчика в жизни единственный интерес - сидеть дома и есть. Но ведь физические упражнения необходимы ему для здоровья. Я разговаривал с тренером, и тот сказал, что из моего парня выйдет толк, если только он сам этого захочет. Он мог бы поехать в Штаты и заслужить там стипендию. Д в профессиональном спорте игроки получают хорошие деньги. Нужно всегда думать о таких вещах..." и так далее и тому подобное.  </w:t>
        <w:br/>
        <w:t xml:space="preserve">И вот здесь-то отец столкнулся с настоящей проблемой. Сына совершенно не интересовал футбол. </w:t>
        <w:br/>
        <w:t xml:space="preserve">И все же у этой истории счастливый конец, потому что Младший добился своего. Но не в футбольной команде. А в школьной труппе. Театр - вот о чем он мечтал! </w:t>
        <w:br/>
        <w:t xml:space="preserve">А что же с его маниакальным папашей? Рад сообщить, что два-три психиатра и многочисленные счета за посещение врачей заставили его понять одну вещь - неумение молчать может обойтись очень дорого. </w:t>
        <w:br/>
        <w:t xml:space="preserve">Он не излечился до конца, но по крайней мере сменил пластинку. Сегодня этот папа рассказывает знакомым: "Вы слышали, в эту пятницу прибудут голливудские продюсеры. А кстати, вы знаете, зачем они едут? Смотреть моего Младшего! Актерам платят большие деньги, вы же знаете..." </w:t>
        <w:br/>
        <w:t xml:space="preserve">Меня радует, что теперь в церкви отец и сын всегда сидят рядом. В течение многих лет этот несчастный папа не мог посещать церковные богослужения вместе со своей семьей. Он пел вместе со всеми, молился, но не выдерживал даже маленькой проповеди. </w:t>
        <w:br/>
        <w:t xml:space="preserve">Четырнадцатилетний подросток выбрал в жизни путь, неугодный его отцу. Из-за этого все и началось. </w:t>
        <w:br/>
        <w:t xml:space="preserve">Существует один верный способ поднять шум. Он заключается в попытке заставить ближнего поступать по-твоему, только так, и никак иначе! </w:t>
        <w:br/>
        <w:t xml:space="preserve">Но вернемся к началу нашего письма. Возможно, когда-нибудь Винсент захочет вспомнить детство и снова пережить некоторые его моменты. Он будет играть, как маленький мальчик. </w:t>
        <w:br/>
        <w:t xml:space="preserve">Чаще всего это подсознательный процесс. Просто таким образом он вспоминает то, чего ему недоставало в детстве. (Один известный психолог утверждает, что каждый человек на земле время от времени хотел бы вернуться в лоно своей матери, где так тепло, безопасно и нет ни забот, ни тревог.) </w:t>
        <w:br/>
        <w:t xml:space="preserve">Кое-что в этом утверждении выше моего понимания, но то, что я понимаю, имеет смысл. Уверен, ты тоже это поймешь и изредка позволишь мужу положить голову тебе на колени и почувствовать себя под материнской защитой. </w:t>
        <w:br/>
        <w:t xml:space="preserve">А теперь поговорим о мускулах. Увы, я не нашел времени, чтобы спросить психиатра, занимавшегося отцом Младшего, знала ли его жена что-нибудь о мужском "эго" и о том, как его умиротворить. </w:t>
        <w:br/>
        <w:t xml:space="preserve">В любом случае несправедливо обвинять ее. Возможно, она старалась изо всех сил, но не достигла успеха. Но ты справишься с подобными проблемами, если поймешь, что когда-нибудь твой маленький мальчик захочет стать большим и смелым мужчиной, которым ты должна будешь восторгаться, замирая и млея от его бицепсов и мышц. </w:t>
        <w:br/>
        <w:t xml:space="preserve">Как только ты почувствуешь, что настал такой момент, поставь у его ног маленькую скамеечку, сядь на нее и устреми к нему снизу сияющие звездочки своих глаз. Обращайся с ним по типу "что бы я делала без тебя, мой защитник". Благодари Бога каждый раз когда такое происходит, и поощряй это пробуждение мужского начала. </w:t>
        <w:br/>
        <w:t xml:space="preserve">Я уже отмечал, что такая ситуация могла бы стать отличным сюжетом для мелодрамы. Но, какая-то часть этого сюжета вполне подойдет к реальной драме любви между мудрой женщиной и счастливым мужчиной, у которого есть такая жена. </w:t>
      </w:r>
    </w:p>
    <w:p>
      <w:pPr>
        <w:pStyle w:val="Style15"/>
        <w:rPr>
          <w:sz w:val="22"/>
          <w:szCs w:val="22"/>
        </w:rPr>
      </w:pPr>
      <w:r>
        <w:rPr>
          <w:sz w:val="22"/>
          <w:szCs w:val="22"/>
        </w:rPr>
        <w:t xml:space="preserve">Чехов говорил, что его пьесы вызовут у публики большое раздражение, если только публика не поймет их цели. Он считал, что его ответственность как драматурга заключается только в описании проблемной ситуации, выход из которой должны найти сами зрители. </w:t>
        <w:br/>
        <w:t xml:space="preserve">К сожалению, мы подошли к завершающему моменту нашего письма. </w:t>
      </w:r>
    </w:p>
    <w:p>
      <w:pPr>
        <w:pStyle w:val="Style15"/>
        <w:rPr>
          <w:sz w:val="22"/>
          <w:szCs w:val="22"/>
        </w:rPr>
      </w:pPr>
      <w:r>
        <w:rPr>
          <w:sz w:val="22"/>
          <w:szCs w:val="22"/>
        </w:rPr>
        <w:t xml:space="preserve">Давай закончим его заповедью блаженства, которую назовем "Заповедью счастливого мужчины": </w:t>
        <w:br/>
        <w:t xml:space="preserve">"Блажен тот муж, жена которого восхищается его мощью и мужской силой, но временами нежит и балует его так, как мать нежит и балует свое дитя". </w:t>
      </w:r>
    </w:p>
    <w:p>
      <w:pPr>
        <w:pStyle w:val="Style15"/>
        <w:rPr>
          <w:sz w:val="22"/>
          <w:szCs w:val="22"/>
        </w:rPr>
      </w:pPr>
      <w:r>
        <w:rPr>
          <w:sz w:val="22"/>
          <w:szCs w:val="22"/>
        </w:rPr>
        <w:t xml:space="preserve">Разделяющий все твои восторги, папа </w:t>
      </w:r>
      <w:r>
        <w:br w:type="page"/>
      </w:r>
    </w:p>
    <w:p>
      <w:pPr>
        <w:pStyle w:val="Normal"/>
        <w:rPr/>
      </w:pPr>
      <w:r>
        <w:rPr>
          <w:b/>
          <w:bCs/>
          <w:sz w:val="27"/>
          <w:szCs w:val="27"/>
        </w:rPr>
        <w:t>Глава 15</w:t>
      </w:r>
      <w:r>
        <w:rPr>
          <w:sz w:val="22"/>
          <w:szCs w:val="22"/>
        </w:rPr>
        <w:t xml:space="preserve"> </w:t>
      </w:r>
    </w:p>
    <w:p>
      <w:pPr>
        <w:pStyle w:val="Normal"/>
        <w:jc w:val="center"/>
        <w:rPr>
          <w:sz w:val="22"/>
          <w:szCs w:val="22"/>
        </w:rPr>
      </w:pPr>
      <w:r>
        <w:rPr>
          <w:sz w:val="22"/>
          <w:szCs w:val="22"/>
        </w:rPr>
        <w:t> </w:t>
      </w:r>
      <w:r>
        <w:rPr>
          <w:b/>
          <w:bCs/>
          <w:sz w:val="27"/>
          <w:szCs w:val="27"/>
        </w:rPr>
        <w:t>Секс - это таинство</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В ту первую ночь, когда ты и Винсент зарегистрируетесь в гостинице как "мистер и миссис", вы вступите в ту физическую связь, которая, как мы с мамой надеемся, будет прекрасной во многих отношениях. </w:t>
      </w:r>
    </w:p>
    <w:p>
      <w:pPr>
        <w:pStyle w:val="Style15"/>
        <w:rPr>
          <w:sz w:val="22"/>
          <w:szCs w:val="22"/>
        </w:rPr>
      </w:pPr>
      <w:r>
        <w:rPr>
          <w:sz w:val="22"/>
          <w:szCs w:val="22"/>
        </w:rPr>
        <w:t xml:space="preserve">Секс - это таинство. То, что произойдет между вашими телами в ту ночь, будет продолжаться в течение долгих последующих лет. Это - один из драгоценных даров Божьих, который получают избранные Им. </w:t>
      </w:r>
    </w:p>
    <w:p>
      <w:pPr>
        <w:pStyle w:val="Style15"/>
        <w:rPr>
          <w:sz w:val="22"/>
          <w:szCs w:val="22"/>
        </w:rPr>
      </w:pPr>
      <w:r>
        <w:rPr>
          <w:sz w:val="22"/>
          <w:szCs w:val="22"/>
        </w:rPr>
        <w:t xml:space="preserve">Надеюсь, ты поймешь, что эту часть жизни нельзя назвать только вашим дуэтом. Это троица. Воистину, вы связаны с мудрым Создателем, который сотворил ваши тела разными во имя Своей цели. </w:t>
      </w:r>
    </w:p>
    <w:p>
      <w:pPr>
        <w:pStyle w:val="Style15"/>
        <w:rPr>
          <w:sz w:val="22"/>
          <w:szCs w:val="22"/>
        </w:rPr>
      </w:pPr>
      <w:r>
        <w:rPr>
          <w:sz w:val="22"/>
          <w:szCs w:val="22"/>
        </w:rPr>
        <w:t xml:space="preserve">Поэтому начните свою совместную интимную жизнь при условии, что вы разделяете между собой Божью любовь. Это прекрасно, свято и священно. </w:t>
      </w:r>
    </w:p>
    <w:p>
      <w:pPr>
        <w:pStyle w:val="Style15"/>
        <w:rPr>
          <w:sz w:val="22"/>
          <w:szCs w:val="22"/>
        </w:rPr>
      </w:pPr>
      <w:r>
        <w:rPr>
          <w:sz w:val="22"/>
          <w:szCs w:val="22"/>
        </w:rPr>
        <w:t xml:space="preserve">Достигнув своего апогея, ваша любовь вспыхнет небесным восторгом, до того сокрытым где-то внутри вас. </w:t>
      </w:r>
    </w:p>
    <w:p>
      <w:pPr>
        <w:pStyle w:val="Style15"/>
        <w:rPr>
          <w:sz w:val="22"/>
          <w:szCs w:val="22"/>
        </w:rPr>
      </w:pPr>
      <w:r>
        <w:rPr>
          <w:sz w:val="22"/>
          <w:szCs w:val="22"/>
        </w:rPr>
        <w:t xml:space="preserve">Может быть, потребуются совместные усилия, чтобы ваши взаимоотношения начались именно так. </w:t>
      </w:r>
    </w:p>
    <w:p>
      <w:pPr>
        <w:pStyle w:val="Style15"/>
        <w:rPr>
          <w:sz w:val="22"/>
          <w:szCs w:val="22"/>
        </w:rPr>
      </w:pPr>
      <w:r>
        <w:rPr>
          <w:sz w:val="22"/>
          <w:szCs w:val="22"/>
        </w:rPr>
        <w:t xml:space="preserve">Сразу хочу предупредить, что общество вам не поможет. В фильмах и книгах вы встретите лишь дешевый секс, расписанный вульгарно и пошло. Вы прочтете заголовки о его извращенных формах в газетах. Вы услышите о нем в рекламе дезодорантов и дансингов, вермишели и туши для ресниц, прохладительных напитков, лосьонов после бритья, автомобильных шин, сигар и так далее. </w:t>
      </w:r>
    </w:p>
    <w:p>
      <w:pPr>
        <w:pStyle w:val="Style15"/>
        <w:rPr>
          <w:sz w:val="22"/>
          <w:szCs w:val="22"/>
        </w:rPr>
      </w:pPr>
      <w:r>
        <w:rPr>
          <w:sz w:val="22"/>
          <w:szCs w:val="22"/>
        </w:rPr>
        <w:t xml:space="preserve">Вы должны вытащить на поверхности представления, подсознательно внушенные вам, и заменить их понятиями высшего порядка, какими они и должны быть. Повторяю, на это понадобится время и усилия с вашей стороны. </w:t>
      </w:r>
    </w:p>
    <w:p>
      <w:pPr>
        <w:pStyle w:val="Style15"/>
        <w:rPr>
          <w:sz w:val="22"/>
          <w:szCs w:val="22"/>
        </w:rPr>
      </w:pPr>
      <w:r>
        <w:rPr>
          <w:sz w:val="22"/>
          <w:szCs w:val="22"/>
        </w:rPr>
        <w:t xml:space="preserve">Именно здесь многие супружеские пары совершают свои первые ошибки. Они полагают, что брачные отношения автоматически даруют им блаженство. Но это совсем не так просто, и вам лучше приготовиться к тому, что строительство божественной интимной жизни - это одна из тех целей, к которым стремится ваш брак. Иногда это строительство идет медленнее, чем вам хотелось бы. Потом вдруг делает большой скачок вперед, а затем совсем останавливается - и вновь начинает свое движение. Но какими бы ни были его темпы, для него нужно время. </w:t>
      </w:r>
    </w:p>
    <w:p>
      <w:pPr>
        <w:pStyle w:val="Style15"/>
        <w:rPr>
          <w:sz w:val="22"/>
          <w:szCs w:val="22"/>
        </w:rPr>
      </w:pPr>
      <w:r>
        <w:rPr>
          <w:sz w:val="22"/>
          <w:szCs w:val="22"/>
        </w:rPr>
        <w:t xml:space="preserve">Другая преграда, которую надо преодолеть, заключается в чувстве вины, которое вы оба привносите в свой союз. Это может быть какой-то старый промах или тревожные воспоминания, совсем некстати заявляющие о себе. </w:t>
      </w:r>
    </w:p>
    <w:p>
      <w:pPr>
        <w:pStyle w:val="Style15"/>
        <w:rPr>
          <w:sz w:val="22"/>
          <w:szCs w:val="22"/>
        </w:rPr>
      </w:pPr>
      <w:r>
        <w:rPr>
          <w:sz w:val="22"/>
          <w:szCs w:val="22"/>
        </w:rPr>
        <w:t xml:space="preserve">А может, в период ухаживаний у вас появились привычки, которые продолжают владеть вами и тогда, когда они должны исчезнуть. Например, вы, не осознавая того, привыкли использовать ссору как способ разрядки сексуального напряжения. Я знавал некоторые супружеские пары, которые так и продолжали ссориться по пустякам просто по привычке, хотя им уже не требовалось выпускать накопившийся пар. Ко всему этому следует отнестись осторожно. Нужно дать себе время осознать, что вы вступили в брак и тем самым изменили свою жизнь. Помогите друг другу. Мягко и нежно, с пониманием и терпением постелите постель и лягте в нее, ожидая лучших времен. </w:t>
      </w:r>
    </w:p>
    <w:p>
      <w:pPr>
        <w:pStyle w:val="Style15"/>
        <w:rPr>
          <w:sz w:val="22"/>
          <w:szCs w:val="22"/>
        </w:rPr>
      </w:pPr>
      <w:r>
        <w:rPr>
          <w:sz w:val="22"/>
          <w:szCs w:val="22"/>
        </w:rPr>
        <w:t xml:space="preserve">Существуют и другие причины, объясняющие, почему секс может напугать. Иногда приходится преодолевать несчастливые воспоминания детства. Возможно, в юном возрасте у вас сложились ложные представления об этом интимном аспекте взрослой жизни, так до конца и не прояснившиеся. И все же большую часть невротической подавленности можно постепенно преодолеть при условии, что вы горячо любите друг друга и искренни в своих чувствах. </w:t>
      </w:r>
    </w:p>
    <w:p>
      <w:pPr>
        <w:pStyle w:val="Style15"/>
        <w:rPr>
          <w:sz w:val="22"/>
          <w:szCs w:val="22"/>
        </w:rPr>
      </w:pPr>
      <w:r>
        <w:rPr>
          <w:sz w:val="22"/>
          <w:szCs w:val="22"/>
        </w:rPr>
        <w:t xml:space="preserve">(Известно, что существует профессиональная помощь для тех, кто зашел в подобный тупик. Но не забивай свою хорошенькую головку этими проблемами сейчас. Я ценю Винсента за многие его достоинства, и в частности за врожденные такт и деликатность, которые, безусловно, важны в супружестве.) </w:t>
      </w:r>
    </w:p>
    <w:p>
      <w:pPr>
        <w:pStyle w:val="Style15"/>
        <w:rPr>
          <w:sz w:val="22"/>
          <w:szCs w:val="22"/>
        </w:rPr>
      </w:pPr>
      <w:r>
        <w:rPr>
          <w:sz w:val="22"/>
          <w:szCs w:val="22"/>
        </w:rPr>
        <w:t xml:space="preserve">А теперь вернемся к тому, с чего мы начали. Секс - это таинство, то есть причащение святых тайн наивысшего уровня. Это причастие между Карен и Винсентом, вступление в жизнь в ее наилучшей, зрелой фазе. Но более всего это сопричастие с Господом, Который создал человеческие тела и для других видов деятельности, помимо воспроизводства себе подобных. </w:t>
      </w:r>
    </w:p>
    <w:p>
      <w:pPr>
        <w:pStyle w:val="Style15"/>
        <w:rPr>
          <w:sz w:val="22"/>
          <w:szCs w:val="22"/>
        </w:rPr>
      </w:pPr>
      <w:r>
        <w:rPr>
          <w:sz w:val="22"/>
          <w:szCs w:val="22"/>
        </w:rPr>
        <w:t xml:space="preserve">Секс подключается к глубинным ритмам вселенной. Он сродни той силе, которая движет Землей по ее орбитальной траектории, гонит из ее недр живительный сок по стволу дерева к его вершине, зажигает по ночам звезды, создает русла рек и однажды сводит воедино два сердца. На этом этапе совместной жизни вы действительно подключаетесь к великим творческим процессам, намного более могущественным, чем может вообразить и совершить один человек. </w:t>
      </w:r>
    </w:p>
    <w:p>
      <w:pPr>
        <w:pStyle w:val="Style15"/>
        <w:rPr>
          <w:sz w:val="22"/>
          <w:szCs w:val="22"/>
        </w:rPr>
      </w:pPr>
      <w:r>
        <w:rPr>
          <w:sz w:val="22"/>
          <w:szCs w:val="22"/>
        </w:rPr>
        <w:t xml:space="preserve">Первые главы Библии - это чудесная история нашего сотворения. Она была написана древним и мудрым человеком, стремившимся сообщить нам добрую весть о том, что мы не случайные создания, появившиеся по прихоти бездушной природы, мы - творение Божье. </w:t>
      </w:r>
    </w:p>
    <w:p>
      <w:pPr>
        <w:pStyle w:val="Style15"/>
        <w:rPr>
          <w:sz w:val="22"/>
          <w:szCs w:val="22"/>
        </w:rPr>
      </w:pPr>
      <w:r>
        <w:rPr>
          <w:sz w:val="22"/>
          <w:szCs w:val="22"/>
        </w:rPr>
        <w:t xml:space="preserve">В совершенную череду Своих творений Создатель включил и это чудо из чудес- "...мужчину и женщину сотворил их" (Быт. 1:27). Прочитав главу заново, ты найдешь в заключительном стихе величественное замечание: "И увидел Бог все, что Он создал, и вот, хорошо весьма". </w:t>
        <w:br/>
        <w:t xml:space="preserve">Многие супружеские пары, в том числе и мы с твоей мамой, готовы всем сердцем присоединиться к этой песне хвалы в честь Господа, Который с удовольствием обозревал все, что Он сотворил. </w:t>
      </w:r>
    </w:p>
    <w:p>
      <w:pPr>
        <w:pStyle w:val="Style15"/>
        <w:rPr>
          <w:sz w:val="22"/>
          <w:szCs w:val="22"/>
        </w:rPr>
      </w:pPr>
      <w:r>
        <w:rPr>
          <w:sz w:val="22"/>
          <w:szCs w:val="22"/>
        </w:rPr>
        <w:t xml:space="preserve">И секс (в его лучшем проявлении) находится среди самых лучших Его творении.  </w:t>
      </w:r>
    </w:p>
    <w:p>
      <w:pPr>
        <w:pStyle w:val="Style15"/>
        <w:rPr>
          <w:sz w:val="22"/>
          <w:szCs w:val="22"/>
        </w:rPr>
      </w:pPr>
      <w:r>
        <w:rPr>
          <w:sz w:val="22"/>
          <w:szCs w:val="22"/>
        </w:rPr>
        <w:t>Остаюсь твоим, папа</w:t>
      </w:r>
      <w:r>
        <w:br w:type="page"/>
      </w:r>
    </w:p>
    <w:p>
      <w:pPr>
        <w:pStyle w:val="Normal"/>
        <w:rPr/>
      </w:pPr>
      <w:r>
        <w:rPr>
          <w:b/>
          <w:bCs/>
          <w:sz w:val="27"/>
          <w:szCs w:val="27"/>
        </w:rPr>
        <w:t>Глава 16</w:t>
      </w:r>
      <w:r>
        <w:rPr>
          <w:sz w:val="22"/>
          <w:szCs w:val="22"/>
        </w:rPr>
        <w:t xml:space="preserve"> </w:t>
      </w:r>
    </w:p>
    <w:p>
      <w:pPr>
        <w:pStyle w:val="Normal"/>
        <w:jc w:val="center"/>
        <w:rPr>
          <w:sz w:val="22"/>
          <w:szCs w:val="22"/>
        </w:rPr>
      </w:pPr>
      <w:r>
        <w:rPr>
          <w:sz w:val="22"/>
          <w:szCs w:val="22"/>
        </w:rPr>
        <w:t> </w:t>
      </w:r>
      <w:r>
        <w:rPr>
          <w:b/>
          <w:bCs/>
          <w:sz w:val="27"/>
          <w:szCs w:val="27"/>
        </w:rPr>
        <w:t>Сексуальные различия мужчины и женщины</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Говорят, в мире нет двух абсолютно одинаковых людей. Конечно же, в большинстве все мы имеем по два глаза, один нос, определенное количество зубов, по пять пальцев на каждой руке и привычный набор других членов. Но принимая во внимание, что каждый человек является индивидуальностью и личностью, можно смело утверждать, что никто не может быть точной копией другого, тем более нет людей, которых воспитывали бы одинаково. Окружение каждого человека настолько различно, что многочисленные варианты прошлого неизбежным образом воздействуют на жизнь даже самых совместимых супружеских пар. </w:t>
      </w:r>
    </w:p>
    <w:p>
      <w:pPr>
        <w:pStyle w:val="Style15"/>
        <w:rPr>
          <w:sz w:val="22"/>
          <w:szCs w:val="22"/>
        </w:rPr>
      </w:pPr>
      <w:r>
        <w:rPr>
          <w:sz w:val="22"/>
          <w:szCs w:val="22"/>
        </w:rPr>
        <w:t xml:space="preserve">На формирование личности влияют также наследственные факторы. </w:t>
      </w:r>
    </w:p>
    <w:p>
      <w:pPr>
        <w:pStyle w:val="Style15"/>
        <w:rPr>
          <w:sz w:val="22"/>
          <w:szCs w:val="22"/>
        </w:rPr>
      </w:pPr>
      <w:r>
        <w:rPr>
          <w:sz w:val="22"/>
          <w:szCs w:val="22"/>
        </w:rPr>
        <w:t xml:space="preserve">Затем, в довершение всего, следует внимательно рассмотреть еще один важный пункт. Между мужчинами и женщинами существует ряд специфических отличий просто потому, что их так сотворили. </w:t>
      </w:r>
    </w:p>
    <w:p>
      <w:pPr>
        <w:pStyle w:val="Style15"/>
        <w:rPr>
          <w:sz w:val="22"/>
          <w:szCs w:val="22"/>
        </w:rPr>
      </w:pPr>
      <w:r>
        <w:rPr>
          <w:sz w:val="22"/>
          <w:szCs w:val="22"/>
        </w:rPr>
        <w:t xml:space="preserve">Например, мужчины обычно мыслят объективно и абстрактно. Женщины же скорее субъективны, а мышление их имеет конкретную форму, поэтому часто они принимают все слишком близко к сердцу В мужском мире творчество и профессиональная деятельность концентрируются, как правило, вне дома. А для женщины самые важные события обычно происходят в семье. </w:t>
      </w:r>
    </w:p>
    <w:p>
      <w:pPr>
        <w:pStyle w:val="Style15"/>
        <w:rPr>
          <w:sz w:val="22"/>
          <w:szCs w:val="22"/>
        </w:rPr>
      </w:pPr>
      <w:r>
        <w:rPr>
          <w:sz w:val="22"/>
          <w:szCs w:val="22"/>
        </w:rPr>
        <w:t xml:space="preserve">По этим причинам мужчинам легче воспринимать мир в обезличенной форме. </w:t>
      </w:r>
    </w:p>
    <w:p>
      <w:pPr>
        <w:pStyle w:val="Style15"/>
        <w:rPr>
          <w:sz w:val="22"/>
          <w:szCs w:val="22"/>
        </w:rPr>
      </w:pPr>
      <w:r>
        <w:rPr>
          <w:sz w:val="22"/>
          <w:szCs w:val="22"/>
        </w:rPr>
        <w:t xml:space="preserve">В школе нас этому не учат, а зря. Те, кто по работе общается с представителями обоих полов, вскоре начинают замечать, что с мужчиной общий язык можно найти очень быстро, а работа с женщинами требует совершенно других скоростей. Многие неопытные люди не могут справиться с этой проблемой, пока не поймут разницу в подходе к мужчинам и женщинам. </w:t>
      </w:r>
    </w:p>
    <w:p>
      <w:pPr>
        <w:pStyle w:val="Style15"/>
        <w:rPr>
          <w:sz w:val="22"/>
          <w:szCs w:val="22"/>
        </w:rPr>
      </w:pPr>
      <w:r>
        <w:rPr>
          <w:sz w:val="22"/>
          <w:szCs w:val="22"/>
        </w:rPr>
        <w:t xml:space="preserve">Счастливый брак отчасти тоже зависит от этого. Мудрые супруги стараются использовать эти различия как дополнение друг друга. </w:t>
      </w:r>
    </w:p>
    <w:p>
      <w:pPr>
        <w:pStyle w:val="Style15"/>
        <w:rPr>
          <w:sz w:val="22"/>
          <w:szCs w:val="22"/>
        </w:rPr>
      </w:pPr>
      <w:r>
        <w:rPr>
          <w:sz w:val="22"/>
          <w:szCs w:val="22"/>
        </w:rPr>
        <w:t xml:space="preserve">Кроме того, понимание вашей несхожести поможет тебе не расстраиваться, когда муж не разделит твоего энтузиазма относительно новых занавесок или же не станет, как ты, бурно восторгаться по поводу первого прорезавшегося зубика малыша. Тебе следует вспомнить об этих врожденных различиях, когда он придет с работы озабоченный и поужинает с отрешенным видом. В противном случае ты можешь принять на свой счет то, что даже близко не соответствует истине. Ты можешь посчитать пренебрежением к себе простое отражение его мужской натуры. А теперь обратимся к твоей интимной жизни. </w:t>
      </w:r>
    </w:p>
    <w:p>
      <w:pPr>
        <w:pStyle w:val="Style15"/>
        <w:rPr>
          <w:sz w:val="22"/>
          <w:szCs w:val="22"/>
        </w:rPr>
      </w:pPr>
      <w:r>
        <w:rPr>
          <w:sz w:val="22"/>
          <w:szCs w:val="22"/>
        </w:rPr>
        <w:t xml:space="preserve">Для многих пар секс начинается с полного разочарования, становясь все более разрушительным, доходя наконец до совершенно пресного и вялого выполнения долга. Некоторые браки попадают в эту ловушку потому, что муж с женой никогда не смотрели прямо в глаза простой истине - между мужчинами и женщинами существуют природные, биологические различия. </w:t>
      </w:r>
    </w:p>
    <w:p>
      <w:pPr>
        <w:pStyle w:val="Style15"/>
        <w:rPr>
          <w:sz w:val="22"/>
          <w:szCs w:val="22"/>
        </w:rPr>
      </w:pPr>
      <w:r>
        <w:rPr>
          <w:sz w:val="22"/>
          <w:szCs w:val="22"/>
        </w:rPr>
        <w:t xml:space="preserve">В чем они заключаются? Давай рассмотрим один реальный пример. </w:t>
      </w:r>
    </w:p>
    <w:p>
      <w:pPr>
        <w:pStyle w:val="Style15"/>
        <w:rPr>
          <w:sz w:val="22"/>
          <w:szCs w:val="22"/>
        </w:rPr>
      </w:pPr>
      <w:r>
        <w:rPr>
          <w:sz w:val="22"/>
          <w:szCs w:val="22"/>
        </w:rPr>
        <w:t xml:space="preserve">1. Секс имеет более глубокое значение для женщины, чем для мужчины. </w:t>
      </w:r>
    </w:p>
    <w:p>
      <w:pPr>
        <w:pStyle w:val="Style15"/>
        <w:rPr>
          <w:sz w:val="22"/>
          <w:szCs w:val="22"/>
        </w:rPr>
      </w:pPr>
      <w:r>
        <w:rPr>
          <w:sz w:val="22"/>
          <w:szCs w:val="22"/>
        </w:rPr>
        <w:t xml:space="preserve">На первый взгляд такое утверждение может показаться удивительным. </w:t>
      </w:r>
    </w:p>
    <w:p>
      <w:pPr>
        <w:pStyle w:val="Style15"/>
        <w:rPr>
          <w:sz w:val="22"/>
          <w:szCs w:val="22"/>
        </w:rPr>
      </w:pPr>
      <w:r>
        <w:rPr>
          <w:sz w:val="22"/>
          <w:szCs w:val="22"/>
        </w:rPr>
        <w:t xml:space="preserve">Многие жены на консультации говорят: "Мне кажется, что муж может думать только об одном - о сексе. В каждом моем движении он видит намек на желание заняться любовью. Неужели мужчины все время видят жизнь в символах секса?" </w:t>
        <w:br/>
        <w:t xml:space="preserve">Присмотревшись к этой проблеме, ты поймешь одну важную вещь. Внешняя одержимость мужчины сексом никак не доказывает того, что секс для него значит больше, чем для женщины. Напротив, такое поведение может доказывать обратное. Его сексуальное влечение носит скорее поверхностный характер. Это физическое проявление мужского "эго". Влечение женщин много глубже, оно исходит из души. </w:t>
      </w:r>
    </w:p>
    <w:p>
      <w:pPr>
        <w:pStyle w:val="Style15"/>
        <w:rPr>
          <w:sz w:val="22"/>
          <w:szCs w:val="22"/>
        </w:rPr>
      </w:pPr>
      <w:r>
        <w:rPr>
          <w:sz w:val="22"/>
          <w:szCs w:val="22"/>
        </w:rPr>
        <w:t xml:space="preserve">Одна очаровательная грациозная женщина однажды сказала мне то, чем я хотел бы с тобой поделиться. Она тоже была в легком шоке от якобы ненасытного сексуального аппетита мужа. К сожалению, он был явно неуклюж в своем подходе к ней. </w:t>
      </w:r>
    </w:p>
    <w:p>
      <w:pPr>
        <w:pStyle w:val="Style15"/>
        <w:rPr>
          <w:sz w:val="22"/>
          <w:szCs w:val="22"/>
        </w:rPr>
      </w:pPr>
      <w:r>
        <w:rPr>
          <w:sz w:val="22"/>
          <w:szCs w:val="22"/>
        </w:rPr>
        <w:t xml:space="preserve">Итак, мы с ней обсудили тему различий между полами, и тогда она задумчиво сказала: "Я всегда полагала, что секс начинается с завтрака. Несколько нежных слов могут сделать так много. А затем, в течение дня - телефонный звонок. Потом нежная встреча, когда он возвращается домой, и, может быть, помощь с посудой после ужина. Разговоры, когда дети лягут спать. Обмен идеями и мыслями. Обсуждение того, что было сделано задень. Нежное прикосновение и несколько поцелуев вовремя. Пожалуй, я считала неправильно. Я думала, что секс начинается с завтрака, строится весь день, а затем взрывается в постели ночью!" </w:t>
      </w:r>
    </w:p>
    <w:p>
      <w:pPr>
        <w:pStyle w:val="Style15"/>
        <w:rPr>
          <w:sz w:val="22"/>
          <w:szCs w:val="22"/>
        </w:rPr>
      </w:pPr>
      <w:r>
        <w:rPr>
          <w:sz w:val="22"/>
          <w:szCs w:val="22"/>
        </w:rPr>
        <w:t xml:space="preserve">Дело в том, что она права на 100 процентов. Анализируя то, как все должно происходить, она не могла бы сказать лучше. И с ней согласились бы тысячи женщин! Мужчина, усвоивший эту науку, окажется мудрецом. Он коснется нужных струн в сердце своей жены. </w:t>
      </w:r>
    </w:p>
    <w:p>
      <w:pPr>
        <w:pStyle w:val="Style15"/>
        <w:rPr>
          <w:sz w:val="22"/>
          <w:szCs w:val="22"/>
        </w:rPr>
      </w:pPr>
      <w:r>
        <w:rPr>
          <w:sz w:val="22"/>
          <w:szCs w:val="22"/>
        </w:rPr>
        <w:t xml:space="preserve">Я желаю тебе подобного виртуоза. Мудрые мужчины теперь редкость, да такими и не становятся сразу, а это, в свою очередь, приводит ко второму биологическому различию, о котором ты должна знать. </w:t>
      </w:r>
    </w:p>
    <w:p>
      <w:pPr>
        <w:pStyle w:val="Style15"/>
        <w:rPr>
          <w:sz w:val="22"/>
          <w:szCs w:val="22"/>
        </w:rPr>
      </w:pPr>
      <w:r>
        <w:rPr>
          <w:sz w:val="22"/>
          <w:szCs w:val="22"/>
        </w:rPr>
        <w:t xml:space="preserve">2. Многим мужчинам секс нужен чаще, чем женщинам. </w:t>
      </w:r>
    </w:p>
    <w:p>
      <w:pPr>
        <w:pStyle w:val="Style15"/>
        <w:rPr>
          <w:sz w:val="22"/>
          <w:szCs w:val="22"/>
        </w:rPr>
      </w:pPr>
      <w:r>
        <w:rPr>
          <w:sz w:val="22"/>
          <w:szCs w:val="22"/>
        </w:rPr>
        <w:t xml:space="preserve">Нет правил, общих для всех супружеских пар. Каждая пара определяет их для себя сама. Некоторые супруги счастливы, имея интимный контакт раз в неделю Другие могут посчитать это слишком маленьким куском пирога, чтобы удовлетворить свой сексуальный аппетит. А для иных секс является чудесной частью каждого дня. Поскольку нет совершенно похожих людей, постольку и каждый союз отличается один от другого. Вполне возможно, что даже самые совместимые пары в зависимости от обстоятельств меняют свое поведение. А потому бессмысленно даже пытаться применять одни и те же стандарты к разным парам. </w:t>
      </w:r>
    </w:p>
    <w:p>
      <w:pPr>
        <w:pStyle w:val="Style15"/>
        <w:rPr>
          <w:sz w:val="22"/>
          <w:szCs w:val="22"/>
        </w:rPr>
      </w:pPr>
      <w:r>
        <w:rPr>
          <w:sz w:val="22"/>
          <w:szCs w:val="22"/>
        </w:rPr>
        <w:t xml:space="preserve">Хорошо, если ты запомнишь, что качество всегда и во всем намного важнее, чем количество. Но из опыта консультирования супружеских пар я понял, что, по-видимому, количество секса обычно имеет значение для мужчины, а качество -для женщины. </w:t>
      </w:r>
    </w:p>
    <w:p>
      <w:pPr>
        <w:pStyle w:val="Style15"/>
        <w:rPr>
          <w:sz w:val="22"/>
          <w:szCs w:val="22"/>
        </w:rPr>
      </w:pPr>
      <w:r>
        <w:rPr>
          <w:sz w:val="22"/>
          <w:szCs w:val="22"/>
        </w:rPr>
        <w:t xml:space="preserve">И все же самое главное - подойти к этому с радостью. Научись находить в сексе отдохновение. Большая часть женщин, жалующихся, что сексуальная жизнь их истощает, обнаружат источник такого утомления у себя в голове. Конечно, в каждом правиле есть исключения, и иногда действительно нужно исследовать физическое состояние женщины. Или же их мужья возомнили себя сексуальными гигантами. А другие женщины, напротив, жалуются, что их мужья совершенно не интересуются этой стороной жизни. Так быть не должно, и в подобных случаях должны вмешаться специалисты. </w:t>
      </w:r>
    </w:p>
    <w:p>
      <w:pPr>
        <w:pStyle w:val="Style15"/>
        <w:rPr>
          <w:sz w:val="22"/>
          <w:szCs w:val="22"/>
        </w:rPr>
      </w:pPr>
      <w:r>
        <w:rPr>
          <w:sz w:val="22"/>
          <w:szCs w:val="22"/>
        </w:rPr>
        <w:t xml:space="preserve">Иногда мужчина чувствует себя настолько уставшим от воображаемых или реально существующих проблем, что в нем не остается места для сексуальных желаний. Если такое случается, не закатывай истерики и не принимай это на свой счет. Скоро ты научишься хорошо чувствовать его состояние и не будешь предъявлять подобных претензий. Может быть он действительно изможден, и ты хорошо сделаешь догадавшись об этом. В браке нет ничего лучше нежной заботы, преисполненной любви. </w:t>
        <w:br/>
        <w:t xml:space="preserve"> Однако не должно быть никаких исключений для следующего правила: ты проявишь благоразумие, если будешь рассматривать секс как возможность стать благословением для своего мужа. Ласковые жены получают огромное удовольствие просто от возможности удовлетворить потребности любимого человека. </w:t>
      </w:r>
    </w:p>
    <w:p>
      <w:pPr>
        <w:pStyle w:val="Style15"/>
        <w:rPr>
          <w:sz w:val="22"/>
          <w:szCs w:val="22"/>
        </w:rPr>
      </w:pPr>
      <w:r>
        <w:rPr>
          <w:sz w:val="22"/>
          <w:szCs w:val="22"/>
        </w:rPr>
        <w:t xml:space="preserve">Согласно моему опыту, не обязательно, чтобы оба партнера получали те же результаты каждый раз. Некоторые авторы утверждают, что мужчина должен уметь довести свою жену до оргазма. На мой взгляд, такое убеждение совершенно необоснованно. </w:t>
      </w:r>
    </w:p>
    <w:p>
      <w:pPr>
        <w:pStyle w:val="Style15"/>
        <w:rPr>
          <w:sz w:val="22"/>
          <w:szCs w:val="22"/>
        </w:rPr>
      </w:pPr>
      <w:r>
        <w:rPr>
          <w:sz w:val="22"/>
          <w:szCs w:val="22"/>
        </w:rPr>
        <w:t xml:space="preserve">Женщины часто говорили мне, что собственное физическое удовлетворение их не особенно волнует. </w:t>
      </w:r>
    </w:p>
    <w:p>
      <w:pPr>
        <w:pStyle w:val="Style15"/>
        <w:rPr>
          <w:sz w:val="22"/>
          <w:szCs w:val="22"/>
        </w:rPr>
      </w:pPr>
      <w:r>
        <w:rPr>
          <w:sz w:val="22"/>
          <w:szCs w:val="22"/>
        </w:rPr>
        <w:t xml:space="preserve">Подозреваю, что многие супружеские пары улучшили бы взаимоотношения, если бы оба партнера поняли и приняли к сведению вышесказанное. Некоторых мужчин неверно информировали, что неспособность довести свою жену до полного экстаза ставит их в ряд неудачников. Страх перед таким "фиаско" может довести их до невроза. Умному молодому мужу следует уяснить, что к жене нельзя относиться как к исполненному страсти созданию из мира его подростковых фантазий или как к героине дешевых сексуальных романов. </w:t>
      </w:r>
    </w:p>
    <w:p>
      <w:pPr>
        <w:pStyle w:val="Style15"/>
        <w:rPr>
          <w:sz w:val="22"/>
          <w:szCs w:val="22"/>
        </w:rPr>
      </w:pPr>
      <w:r>
        <w:rPr>
          <w:sz w:val="22"/>
          <w:szCs w:val="22"/>
        </w:rPr>
        <w:t xml:space="preserve">К ней нужно относиться как к женщине, каковой она и является. Ты можешь помочь мужу понять это, убедив его, что испытываешь удовольствие от его удовлетворенности. Другими словами, ты получаешь психологическое удовлетворение от близости с ним. </w:t>
      </w:r>
    </w:p>
    <w:p>
      <w:pPr>
        <w:pStyle w:val="Style15"/>
        <w:rPr>
          <w:sz w:val="22"/>
          <w:szCs w:val="22"/>
        </w:rPr>
      </w:pPr>
      <w:r>
        <w:rPr>
          <w:sz w:val="22"/>
          <w:szCs w:val="22"/>
        </w:rPr>
        <w:t xml:space="preserve">Но так не должно продолжаться вечно. Муж тоже бывает счастлив, когда ощущения его жены достигают кульминационного момента одновременно с ним. Как мы уже говорили, инициатором страстного порыва обычно является мужчина. Но иногда все может исходить и от женщины (в тех случаях, когда она сама того захочет). В другой ситуации оба могут одновременно оказаться в центре своих страстей. </w:t>
      </w:r>
    </w:p>
    <w:p>
      <w:pPr>
        <w:pStyle w:val="Style15"/>
        <w:rPr>
          <w:sz w:val="22"/>
          <w:szCs w:val="22"/>
        </w:rPr>
      </w:pPr>
      <w:r>
        <w:rPr>
          <w:sz w:val="22"/>
          <w:szCs w:val="22"/>
        </w:rPr>
        <w:t xml:space="preserve">Это деликатный момент, и ты должна любить эту часть своей жизни, работать над ней, уделять ей должное внимание, чтобы сделать ее естественной и доброй для вас обоих. </w:t>
      </w:r>
    </w:p>
    <w:p>
      <w:pPr>
        <w:pStyle w:val="Style15"/>
        <w:rPr>
          <w:sz w:val="22"/>
          <w:szCs w:val="22"/>
        </w:rPr>
      </w:pPr>
      <w:r>
        <w:rPr>
          <w:sz w:val="22"/>
          <w:szCs w:val="22"/>
        </w:rPr>
        <w:t xml:space="preserve">Затронутую нами проблему можно рассмотреть и с другой стороны. Вы поступите благоразумно, если обсудите то, что узнали о сексе в подростковом возрасте. К сожалению, многие родители даже сегодня не раскрывают детям эту сторону жизни в здоровом свете. Некоторые мальчики заимствуют знания о сексе из весьма сомнительных источников. А девочки или вырастают в полном неведении, или получают информацию от матерей, чье отношение к сексу выражается во фразах типа "Это наша судьба, наш крест!"  </w:t>
      </w:r>
    </w:p>
    <w:p>
      <w:pPr>
        <w:pStyle w:val="Style15"/>
        <w:rPr>
          <w:sz w:val="22"/>
          <w:szCs w:val="22"/>
        </w:rPr>
      </w:pPr>
      <w:r>
        <w:rPr>
          <w:sz w:val="22"/>
          <w:szCs w:val="22"/>
        </w:rPr>
        <w:t xml:space="preserve">Молодым супругам полезно проанализировать свои прежние представления. Люди не появляются на свет в виде напуганных маленьких девочек и сексуально озабоченных мальчиков. Мы все формируемся по мере нашего роста и развития, не всегда впитывая нужное, поэтому мягкость и деликатность особенно важны на первых порах интимной жизни. К  тому же это еще одно явное доказательство того, что секс (как таинство) очень важен. </w:t>
      </w:r>
    </w:p>
    <w:p>
      <w:pPr>
        <w:pStyle w:val="Style15"/>
        <w:rPr>
          <w:sz w:val="22"/>
          <w:szCs w:val="22"/>
        </w:rPr>
      </w:pPr>
      <w:r>
        <w:rPr>
          <w:sz w:val="22"/>
          <w:szCs w:val="22"/>
        </w:rPr>
        <w:t xml:space="preserve">Тем женам и мужьям, сексуальные потребности которых кажутся ненасытными, следует запомнить один момент. Умная жена не станет доставлять мужу радость по графику. Она не будет оговаривать время место, частоту, обстоятельства или способ любви. В следующем письме я расскажу об этом подробнее ну а пока ограничимся следующим. </w:t>
      </w:r>
    </w:p>
    <w:p>
      <w:pPr>
        <w:pStyle w:val="Style15"/>
        <w:rPr>
          <w:sz w:val="22"/>
          <w:szCs w:val="22"/>
        </w:rPr>
      </w:pPr>
      <w:r>
        <w:rPr>
          <w:sz w:val="22"/>
          <w:szCs w:val="22"/>
        </w:rPr>
        <w:t xml:space="preserve">Я знавал десятки мужчин, уходивших из дома в поисках сексуального удовлетворения на стороне. У многих из них были жены, всегда диктовавшие собственные условия в интимной жизни! </w:t>
      </w:r>
    </w:p>
    <w:p>
      <w:pPr>
        <w:pStyle w:val="Style15"/>
        <w:rPr>
          <w:sz w:val="22"/>
          <w:szCs w:val="22"/>
        </w:rPr>
      </w:pPr>
      <w:r>
        <w:rPr>
          <w:sz w:val="22"/>
          <w:szCs w:val="22"/>
        </w:rPr>
        <w:t xml:space="preserve">Существует еще одна ошибка, которая может привести к погребальному звону по семейному счастью и которой ты должна опасаться. Она заключается в том, что женщина начинает использовать интимный контакт с мужем как вознаграждение зато, что он вел себя как "хороший мальчик". Всякий раз, отдавая мужу любовь как взятку, она все ближе подталкивает его к женщинам, которые не откажутся от "бесплатной" любовной связи с ним. </w:t>
      </w:r>
    </w:p>
    <w:p>
      <w:pPr>
        <w:pStyle w:val="Style15"/>
        <w:rPr>
          <w:sz w:val="22"/>
          <w:szCs w:val="22"/>
        </w:rPr>
      </w:pPr>
      <w:r>
        <w:rPr>
          <w:sz w:val="22"/>
          <w:szCs w:val="22"/>
        </w:rPr>
        <w:t xml:space="preserve">Дело в том, что"купленный секс" и "секс на стороне"никогда не могут полностью удовлетворить человека. Такой секс не представляет удовольствия. Интимная жизнь свята и для своей полноты нуждается в искреннем сочувствии, соучастии и истинном интересе. Осознав это, ты увидишь, что большинство мужчин предпочтет супружескую любовь ее различным заменителям. Почему же тогда многих мужчин устраивает "второй" вариант? Иногда именно любимые женщины, от которых ждут полной любви, толкают их на подобный мятеж. </w:t>
      </w:r>
    </w:p>
    <w:p>
      <w:pPr>
        <w:pStyle w:val="Style15"/>
        <w:rPr>
          <w:sz w:val="22"/>
          <w:szCs w:val="22"/>
        </w:rPr>
      </w:pPr>
      <w:r>
        <w:rPr>
          <w:sz w:val="22"/>
          <w:szCs w:val="22"/>
        </w:rPr>
        <w:t xml:space="preserve">Очень серьезный вопрос, не правда ли? Надеюсь, тебе не надоело постоянно слышать, что брак - это добросовестный труд двоих в течение всей жизни. </w:t>
      </w:r>
    </w:p>
    <w:p>
      <w:pPr>
        <w:pStyle w:val="Style15"/>
        <w:rPr>
          <w:sz w:val="22"/>
          <w:szCs w:val="22"/>
        </w:rPr>
      </w:pPr>
      <w:r>
        <w:rPr>
          <w:sz w:val="22"/>
          <w:szCs w:val="22"/>
        </w:rPr>
        <w:t xml:space="preserve">Зрелое партнерство - это заслуженное достижение оно не сваливается на голову в виде приза или выигрыша. Секс можно назвать одним из природных инстинктов, но чаще мы используем такую характеристику по отношению к случайным, эгоистичным, а иногда жестоким актам совокупления низших животных. </w:t>
      </w:r>
    </w:p>
    <w:p>
      <w:pPr>
        <w:pStyle w:val="Style15"/>
        <w:rPr>
          <w:sz w:val="22"/>
          <w:szCs w:val="22"/>
        </w:rPr>
      </w:pPr>
      <w:r>
        <w:rPr>
          <w:sz w:val="22"/>
          <w:szCs w:val="22"/>
        </w:rPr>
        <w:t xml:space="preserve">И в этом смысле мужчины, как и животные, намного быстрее реагируют на позыв, чем представительницы противоположного пола. Многие молодые люди вступают в брак с большим запасом разочарований, накопившихся за юные годы. По этой причине важно воздержаться от слишком поспешного рождения первого ребенка. По прошествии времени Винсент станет лучшим отцом. Дело не только в том, что вы научитесь приспосабливаться друг к другу до того, как потребуется переключить внимание на нового члена вашей семьи. Это время понадобится и для того, чтобы основательно прочистить вашу систему понятий об интимной стороне жизни. </w:t>
      </w:r>
    </w:p>
    <w:p>
      <w:pPr>
        <w:pStyle w:val="Style15"/>
        <w:rPr>
          <w:sz w:val="22"/>
          <w:szCs w:val="22"/>
        </w:rPr>
      </w:pPr>
      <w:r>
        <w:rPr>
          <w:sz w:val="22"/>
          <w:szCs w:val="22"/>
        </w:rPr>
        <w:t xml:space="preserve">Если дитя появится слишком быстро, вы, конечно же, будете любить очаровательного малыша и сделаете для него все возможное, но лучше, когда у родителей ребенка есть время приспособиться друг к другу, пока не делясь своей любовью ни с кем. </w:t>
      </w:r>
    </w:p>
    <w:p>
      <w:pPr>
        <w:pStyle w:val="Style15"/>
        <w:rPr>
          <w:sz w:val="22"/>
          <w:szCs w:val="22"/>
        </w:rPr>
      </w:pPr>
      <w:r>
        <w:rPr>
          <w:sz w:val="22"/>
          <w:szCs w:val="22"/>
        </w:rPr>
        <w:t xml:space="preserve">Ты всегда любила детей и будешь чудесной матерью, такой же, как и твоя мама. Но поверь мне, твой муж нуждается в сексе даже тогда, когда ты об этом совсем не думаешь. Убеди мужа, что любишь его так сильно, что тебе приятно быть с ним просто потому, что он этого хочет. </w:t>
      </w:r>
    </w:p>
    <w:p>
      <w:pPr>
        <w:pStyle w:val="Style15"/>
        <w:rPr>
          <w:sz w:val="22"/>
          <w:szCs w:val="22"/>
        </w:rPr>
      </w:pPr>
      <w:r>
        <w:rPr>
          <w:sz w:val="22"/>
          <w:szCs w:val="22"/>
        </w:rPr>
        <w:t xml:space="preserve">Вот тебе и еще одна заповедь блаженства. Назовем ее "Заповедью вечной любви": "Блаженна та женщина, которая может относиться к. своему мужу с истинной щедростью и стремится не столько быть любимой, сколько любить самой".  </w:t>
      </w:r>
    </w:p>
    <w:p>
      <w:pPr>
        <w:pStyle w:val="Style15"/>
        <w:rPr>
          <w:sz w:val="22"/>
          <w:szCs w:val="22"/>
        </w:rPr>
      </w:pPr>
      <w:r>
        <w:rPr>
          <w:sz w:val="22"/>
          <w:szCs w:val="22"/>
        </w:rPr>
        <w:t xml:space="preserve">С благодарностью, твой папа </w:t>
      </w:r>
      <w:r>
        <w:br w:type="page"/>
      </w:r>
    </w:p>
    <w:p>
      <w:pPr>
        <w:pStyle w:val="Normal"/>
        <w:rPr/>
      </w:pPr>
      <w:r>
        <w:rPr>
          <w:b/>
          <w:bCs/>
          <w:sz w:val="27"/>
          <w:szCs w:val="27"/>
        </w:rPr>
        <w:t>Глава 17</w:t>
      </w:r>
      <w:r>
        <w:rPr>
          <w:sz w:val="22"/>
          <w:szCs w:val="22"/>
        </w:rPr>
        <w:t xml:space="preserve"> </w:t>
      </w:r>
    </w:p>
    <w:p>
      <w:pPr>
        <w:pStyle w:val="Normal"/>
        <w:jc w:val="center"/>
        <w:rPr>
          <w:sz w:val="22"/>
          <w:szCs w:val="22"/>
        </w:rPr>
      </w:pPr>
      <w:r>
        <w:rPr>
          <w:sz w:val="22"/>
          <w:szCs w:val="22"/>
        </w:rPr>
        <w:t> </w:t>
      </w:r>
      <w:r>
        <w:rPr>
          <w:b/>
          <w:bCs/>
          <w:sz w:val="27"/>
          <w:szCs w:val="27"/>
        </w:rPr>
        <w:t>Святая и чистая маленькая грешница</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В самом начале нашей семейной жизни один мудрый священник рассказал твоей матери, что означает быть "идеальной женой". На первый взгляд его слова могут показаться слишком смелыми. Но, подумав, ты увидишь в них здравый смысл. </w:t>
      </w:r>
    </w:p>
    <w:p>
      <w:pPr>
        <w:pStyle w:val="Style15"/>
        <w:rPr>
          <w:sz w:val="22"/>
          <w:szCs w:val="22"/>
        </w:rPr>
      </w:pPr>
      <w:r>
        <w:rPr>
          <w:sz w:val="22"/>
          <w:szCs w:val="22"/>
        </w:rPr>
        <w:t xml:space="preserve">Он сказал, что для любого мужчины совершенная супруга - это "ангел дома и озорница в постели!" </w:t>
      </w:r>
    </w:p>
    <w:p>
      <w:pPr>
        <w:pStyle w:val="Style15"/>
        <w:rPr>
          <w:sz w:val="22"/>
          <w:szCs w:val="22"/>
        </w:rPr>
      </w:pPr>
      <w:r>
        <w:rPr>
          <w:sz w:val="22"/>
          <w:szCs w:val="22"/>
        </w:rPr>
        <w:t xml:space="preserve">Многие мужчины втайне надеются, что их жены будут сочетать в себе эти качества. Но женщины, которых можно было бы подвести под эту категорию, встречаются нечасто. Ко мне на консультации приходят в основном их противоположности. Некоторые из них с гордостью заявляют: "Я никогда не отказываю мужу!" Они напоминают мне героев труда, гордо выстроившихся в шеренгу в надежде получить орден за свой героизм. </w:t>
      </w:r>
    </w:p>
    <w:p>
      <w:pPr>
        <w:pStyle w:val="Style15"/>
        <w:rPr>
          <w:sz w:val="22"/>
          <w:szCs w:val="22"/>
        </w:rPr>
      </w:pPr>
      <w:r>
        <w:rPr>
          <w:sz w:val="22"/>
          <w:szCs w:val="22"/>
        </w:rPr>
        <w:t xml:space="preserve">Плохо, если и ты скажешь так о своем браке. Любому мужчине в конце концов надоедает всегда самому делать первый шаг. Может быть, ты тоже считаешь, что твой муж "никогда не устает"? На самом деле то, что он постоянно вынужден выпрашивать у жены ласки, может привести его к величайшему утомлению. </w:t>
      </w:r>
    </w:p>
    <w:p>
      <w:pPr>
        <w:pStyle w:val="Style15"/>
        <w:rPr>
          <w:sz w:val="22"/>
          <w:szCs w:val="22"/>
        </w:rPr>
      </w:pPr>
      <w:r>
        <w:rPr>
          <w:sz w:val="22"/>
          <w:szCs w:val="22"/>
        </w:rPr>
        <w:t xml:space="preserve">Итак, начнем с этой темы, и я дам несколько советов, которые помогут тебе стать святой и чистой маленькой грешницей, умеющей сделать своего мужа таким, каким она хочет его видеть. </w:t>
      </w:r>
    </w:p>
    <w:p>
      <w:pPr>
        <w:pStyle w:val="Style15"/>
        <w:rPr>
          <w:sz w:val="22"/>
          <w:szCs w:val="22"/>
        </w:rPr>
      </w:pPr>
      <w:r>
        <w:rPr>
          <w:sz w:val="22"/>
          <w:szCs w:val="22"/>
        </w:rPr>
        <w:t xml:space="preserve">1. Будь иногда сексуально агрессивной. </w:t>
      </w:r>
    </w:p>
    <w:p>
      <w:pPr>
        <w:pStyle w:val="Style15"/>
        <w:rPr>
          <w:sz w:val="22"/>
          <w:szCs w:val="22"/>
        </w:rPr>
      </w:pPr>
      <w:r>
        <w:rPr>
          <w:sz w:val="22"/>
          <w:szCs w:val="22"/>
        </w:rPr>
        <w:t xml:space="preserve">Ты помнишь, как мы играли в прятки? Всем было очень весело. Но чтобы игра проводилась по правилам, время от времени тебе тоже приходилось водить. </w:t>
      </w:r>
    </w:p>
    <w:p>
      <w:pPr>
        <w:pStyle w:val="Style15"/>
        <w:rPr>
          <w:sz w:val="22"/>
          <w:szCs w:val="22"/>
        </w:rPr>
      </w:pPr>
      <w:r>
        <w:rPr>
          <w:sz w:val="22"/>
          <w:szCs w:val="22"/>
        </w:rPr>
        <w:t xml:space="preserve">В сексе - похожие правила, и за этим кроется ряд очень важных причин. </w:t>
      </w:r>
    </w:p>
    <w:p>
      <w:pPr>
        <w:pStyle w:val="Style15"/>
        <w:rPr>
          <w:sz w:val="22"/>
          <w:szCs w:val="22"/>
        </w:rPr>
      </w:pPr>
      <w:r>
        <w:rPr>
          <w:sz w:val="22"/>
          <w:szCs w:val="22"/>
        </w:rPr>
        <w:t xml:space="preserve">Никогда не забывай, что Винсент хочет быть желанным. Тот факт, что секс является более поверхностным понятием для мужчин, вовсе не означает, что мужчины совершенно не способны на глубокие чувства. Подумай о следующем: твоему мужу хочется быть не только любимым, но и желанным. </w:t>
      </w:r>
    </w:p>
    <w:p>
      <w:pPr>
        <w:pStyle w:val="Style15"/>
        <w:rPr>
          <w:sz w:val="22"/>
          <w:szCs w:val="22"/>
        </w:rPr>
      </w:pPr>
      <w:r>
        <w:rPr>
          <w:sz w:val="22"/>
          <w:szCs w:val="22"/>
        </w:rPr>
        <w:t xml:space="preserve">Ему важно знать, что у него есть дом, где ему (как мужчине) нет цены. От него может отвернуться весь мир, но в стенах своего дома он полностью восстанавливается, там он зализывает раны, нанесенные ему внешним миром. Этот мир жесток, суетен и безжалостен, но твой муж справится с ним и выдержит гораздо больше, зная, что есть место, где его ждут, любят и где без него не могут жить. </w:t>
      </w:r>
    </w:p>
    <w:p>
      <w:pPr>
        <w:pStyle w:val="Style15"/>
        <w:rPr>
          <w:sz w:val="22"/>
          <w:szCs w:val="22"/>
        </w:rPr>
      </w:pPr>
      <w:r>
        <w:rPr>
          <w:sz w:val="22"/>
          <w:szCs w:val="22"/>
        </w:rPr>
        <w:t xml:space="preserve">Ты научишься видеть его взлеты и падения, научишься понимать состояние его души. Когда провалятся его планы, когда начальство на работе обойдется с ним несправедливо, когда сорвется крупный контракт или проект, ты почувствуешь, что он пал духом. В этот момент ты должна показать, что душой и телом рада близости с ним. Секс дан нам Богом как средство, с помощью которого мы можем доказать любимым их значимость для нас. </w:t>
      </w:r>
    </w:p>
    <w:p>
      <w:pPr>
        <w:pStyle w:val="Style15"/>
        <w:rPr>
          <w:sz w:val="22"/>
          <w:szCs w:val="22"/>
        </w:rPr>
      </w:pPr>
      <w:r>
        <w:rPr>
          <w:sz w:val="22"/>
          <w:szCs w:val="22"/>
        </w:rPr>
        <w:t xml:space="preserve">Фактически, независимо от того, насколько хорошо идут дела, в каждом сердце, как мужском, так и женском, сокрыта определенная мера одиночества. Я подозреваю, что огромная доля моральной распущенности наших дней не всегда безнравственность ради безнравственности. Какая-то часть подобной распущенности - это своеобразный крик человеческой души об одиночестве. Интимная близость становится выходом из островного существования. </w:t>
      </w:r>
    </w:p>
    <w:p>
      <w:pPr>
        <w:pStyle w:val="Style15"/>
        <w:rPr>
          <w:sz w:val="22"/>
          <w:szCs w:val="22"/>
        </w:rPr>
      </w:pPr>
      <w:r>
        <w:rPr>
          <w:sz w:val="22"/>
          <w:szCs w:val="22"/>
        </w:rPr>
        <w:t xml:space="preserve">Наши природные потребности ищут удовлетворения, а секс - это средство биологической очистки, в которой нуждается мужчина. Но в сексе кроется и нечто большее. Он способствует появлению в человеке чувства уверенности в себе, становится утешением для ущемленной гордости, средством поднятия психологического тонуса. </w:t>
      </w:r>
    </w:p>
    <w:p>
      <w:pPr>
        <w:pStyle w:val="Style15"/>
        <w:rPr>
          <w:sz w:val="22"/>
          <w:szCs w:val="22"/>
        </w:rPr>
      </w:pPr>
      <w:r>
        <w:rPr>
          <w:sz w:val="22"/>
          <w:szCs w:val="22"/>
        </w:rPr>
        <w:t xml:space="preserve">Элемент неожиданности в сексе также является приятным сюрпризом для большинства мужчин. Например, поздно вечером, когда вы возвращаетесь домой из гостей, или однажды на пикнике, когда кроме вас вокруг никого нет, или на пляже, в лесу, под солнцем, под луной и звездами - везде, где вы вдвоем и в безопасности. Такие моменты станут для мужчины самыми дорогими воспоминаниями. Это та истина, на основе которой следует строить взаимоотношения. Он будет любить тебя всей душой, если ты сумеешь переполнить его своей любовью в тот момент, когда он совсем не предполагает твоей нужды в его теле. </w:t>
      </w:r>
    </w:p>
    <w:p>
      <w:pPr>
        <w:pStyle w:val="Style15"/>
        <w:rPr>
          <w:sz w:val="22"/>
          <w:szCs w:val="22"/>
        </w:rPr>
      </w:pPr>
      <w:r>
        <w:rPr>
          <w:sz w:val="22"/>
          <w:szCs w:val="22"/>
        </w:rPr>
        <w:t xml:space="preserve">Научись хорошо понимать его. Поскольку многие мужчины думают о сексе больше, чем женщины, разумное количество сексуальной агрессии с твоей стороны только укрепит ваш союз. </w:t>
      </w:r>
    </w:p>
    <w:p>
      <w:pPr>
        <w:pStyle w:val="Style15"/>
        <w:rPr>
          <w:sz w:val="22"/>
          <w:szCs w:val="22"/>
        </w:rPr>
      </w:pPr>
      <w:r>
        <w:rPr>
          <w:sz w:val="22"/>
          <w:szCs w:val="22"/>
        </w:rPr>
        <w:t xml:space="preserve">2 Не бойся экспериментов и разнообразия. </w:t>
      </w:r>
    </w:p>
    <w:p>
      <w:pPr>
        <w:pStyle w:val="Style15"/>
        <w:rPr>
          <w:sz w:val="22"/>
          <w:szCs w:val="22"/>
        </w:rPr>
      </w:pPr>
      <w:r>
        <w:rPr>
          <w:sz w:val="22"/>
          <w:szCs w:val="22"/>
        </w:rPr>
        <w:t xml:space="preserve">Нет никакой необходимости переписывать здесь учебник по сексуальному воспитанию. Ты посещала соответствующие курсы для молодоженов, и, кроме того, существуют отличные книги на эту тему. </w:t>
      </w:r>
    </w:p>
    <w:p>
      <w:pPr>
        <w:pStyle w:val="Style15"/>
        <w:rPr>
          <w:sz w:val="22"/>
          <w:szCs w:val="22"/>
        </w:rPr>
      </w:pPr>
      <w:r>
        <w:rPr>
          <w:sz w:val="22"/>
          <w:szCs w:val="22"/>
        </w:rPr>
        <w:t xml:space="preserve">Главное, что секс должен доставлять радость, и ему совершенно не обязательно быть серьезным. </w:t>
      </w:r>
    </w:p>
    <w:p>
      <w:pPr>
        <w:pStyle w:val="Style15"/>
        <w:rPr>
          <w:sz w:val="22"/>
          <w:szCs w:val="22"/>
        </w:rPr>
      </w:pPr>
      <w:r>
        <w:rPr>
          <w:sz w:val="22"/>
          <w:szCs w:val="22"/>
        </w:rPr>
        <w:t xml:space="preserve">Пытаясь раскрыть радости интимной жизни, подойдите к этой области взаимоотношений легко и раскованно. Предоставьте друг другу свободу любить так, как это естественным образом свойственно каждому из вас. </w:t>
      </w:r>
    </w:p>
    <w:p>
      <w:pPr>
        <w:pStyle w:val="Style15"/>
        <w:rPr>
          <w:sz w:val="22"/>
          <w:szCs w:val="22"/>
        </w:rPr>
      </w:pPr>
      <w:r>
        <w:rPr>
          <w:sz w:val="22"/>
          <w:szCs w:val="22"/>
        </w:rPr>
        <w:t xml:space="preserve">Некоторым женщинам никогда не говорили о том, что в интимной жизни может произойти что-то необычное, но вполне естественное. Многие женщины просто не знают, что существуют многочисленные позы и интересные вариации близости. </w:t>
      </w:r>
    </w:p>
    <w:p>
      <w:pPr>
        <w:pStyle w:val="Style15"/>
        <w:rPr>
          <w:sz w:val="22"/>
          <w:szCs w:val="22"/>
        </w:rPr>
      </w:pPr>
      <w:r>
        <w:rPr>
          <w:sz w:val="22"/>
          <w:szCs w:val="22"/>
        </w:rPr>
        <w:t xml:space="preserve">Итак, запомни: нет ничего плохого в том, что вы можете захотеть в своей сексуальной жизни, при условии, что это приятно вам обоим и не приносит никому из вас никакого вреда, </w:t>
        <w:br/>
        <w:t xml:space="preserve">У меня сердце щемит, когда я вспоминаю одну из охваченных ужасом женщин, муж которой вдруг предложил в постели нечто "жуткое". Она рассказывала, запинаясь, свою историю, часто повторяя слово "извращение". Может быть, и ты в детстве подхватила идеи об извращениях, а теперь никак не можешь о них забыть? Но этот термин обычно означает половую связь между представителями одного пола. А употребляя это слово по отношению к браку, мы имеем в виду насилие одного брачного партнера над другим, что в результате приводит к нанесению ему (или ей) психологической травмы. </w:t>
      </w:r>
    </w:p>
    <w:p>
      <w:pPr>
        <w:pStyle w:val="Style15"/>
        <w:rPr>
          <w:sz w:val="22"/>
          <w:szCs w:val="22"/>
        </w:rPr>
      </w:pPr>
      <w:r>
        <w:rPr>
          <w:sz w:val="22"/>
          <w:szCs w:val="22"/>
        </w:rPr>
        <w:t xml:space="preserve">Ты должна понять, что между тобой и Винсентом не может быть ничего извращенного, уродливого или нечистого, если новая форма близости - это желание более полно познать что-то новое во взаимном стремлении друг к другу. </w:t>
      </w:r>
    </w:p>
    <w:p>
      <w:pPr>
        <w:pStyle w:val="Style15"/>
        <w:rPr>
          <w:sz w:val="22"/>
          <w:szCs w:val="22"/>
        </w:rPr>
      </w:pPr>
      <w:r>
        <w:rPr>
          <w:sz w:val="22"/>
          <w:szCs w:val="22"/>
        </w:rPr>
        <w:t xml:space="preserve">Тем не менее следует знать, что определенные необычные желания все же могут возникать в результате невротических потребностей, не удовлетворенных ранее. Мы уже говорили о том, что многие мужчины приносят во взрослую жизнь детскую зависимость от мамы. </w:t>
      </w:r>
    </w:p>
    <w:p>
      <w:pPr>
        <w:pStyle w:val="Style15"/>
        <w:rPr>
          <w:sz w:val="22"/>
          <w:szCs w:val="22"/>
        </w:rPr>
      </w:pPr>
      <w:r>
        <w:rPr>
          <w:sz w:val="22"/>
          <w:szCs w:val="22"/>
        </w:rPr>
        <w:t xml:space="preserve">По опыту могу сказать, что мужчины, находящиеся в материнско-сыновней зависимости, могут быть особенно заинтересованы в экспериментальном сексе, Как правило, это один из трех случаев: когда мать любила сына "властной" любовью или как-то иначе доминировала над ним; когда он все еще эмоционально связан с ней; или когда, напротив, он ощущал недостаток материнской любви и фактически не отогревался у семейного "очага". С таким человеком придется поработать. И жена может помочь, обсудив эти вопросы вместе с ним и исследовав глубинные, внутренние проблемы их интимной жизни. </w:t>
      </w:r>
    </w:p>
    <w:p>
      <w:pPr>
        <w:pStyle w:val="Style15"/>
        <w:rPr>
          <w:sz w:val="22"/>
          <w:szCs w:val="22"/>
        </w:rPr>
      </w:pPr>
      <w:r>
        <w:rPr>
          <w:sz w:val="22"/>
          <w:szCs w:val="22"/>
        </w:rPr>
        <w:t xml:space="preserve">Запомни, хорошо то, что происходит по обоюдному желанию, приносит максимум удовольствия от интимной близости и приводит к полному сексуальному удовлетворению без ущерба для партнеров. </w:t>
      </w:r>
    </w:p>
    <w:p>
      <w:pPr>
        <w:pStyle w:val="Style15"/>
        <w:rPr>
          <w:sz w:val="22"/>
          <w:szCs w:val="22"/>
        </w:rPr>
      </w:pPr>
      <w:r>
        <w:rPr>
          <w:sz w:val="22"/>
          <w:szCs w:val="22"/>
        </w:rPr>
        <w:t xml:space="preserve">Можешь быть совершенно уверена, что вы не изобретаете ничего нового в этом старом мире. Все мыслимое в этой области уже было испробовано и испытано. Но сохранив ясный ум и радостное сердце, вы сможете открыть для себя юный восторг интимных взаимоотношений. </w:t>
      </w:r>
    </w:p>
    <w:p>
      <w:pPr>
        <w:pStyle w:val="Style15"/>
        <w:rPr>
          <w:sz w:val="22"/>
          <w:szCs w:val="22"/>
        </w:rPr>
      </w:pPr>
      <w:r>
        <w:rPr>
          <w:sz w:val="22"/>
          <w:szCs w:val="22"/>
        </w:rPr>
        <w:t xml:space="preserve">3. Сохраните свои тела такими же привлекательными, какими их создал Бог. </w:t>
      </w:r>
    </w:p>
    <w:p>
      <w:pPr>
        <w:pStyle w:val="Style15"/>
        <w:rPr>
          <w:sz w:val="22"/>
          <w:szCs w:val="22"/>
        </w:rPr>
      </w:pPr>
      <w:r>
        <w:rPr>
          <w:sz w:val="22"/>
          <w:szCs w:val="22"/>
        </w:rPr>
        <w:t xml:space="preserve">Однажды вечером, часов в пять, я сидел в гостях у одной из наших прихожанок. Вдруг хозяйка поднялась и сказала: "А теперь, доктор Шедд, прошу Вас меня извинить. Через полчаса вернется домой мой муж, а перед его приходом я всегда привожу себя в порядок". </w:t>
      </w:r>
    </w:p>
    <w:p>
      <w:pPr>
        <w:pStyle w:val="Style15"/>
        <w:rPr>
          <w:sz w:val="22"/>
          <w:szCs w:val="22"/>
        </w:rPr>
      </w:pPr>
      <w:r>
        <w:rPr>
          <w:sz w:val="22"/>
          <w:szCs w:val="22"/>
        </w:rPr>
        <w:t xml:space="preserve">Она сказала об этом совершенно естественно. Затем поняла, что фактически попросила меня уйти, смутилась и покраснела. </w:t>
      </w:r>
    </w:p>
    <w:p>
      <w:pPr>
        <w:pStyle w:val="Style15"/>
        <w:rPr>
          <w:sz w:val="22"/>
          <w:szCs w:val="22"/>
        </w:rPr>
      </w:pPr>
      <w:r>
        <w:rPr>
          <w:sz w:val="22"/>
          <w:szCs w:val="22"/>
        </w:rPr>
        <w:t xml:space="preserve">Но не я! Внутренне я порадовался за нее и ей подобных, про себя вознес им хвалу, а по пути домой поймал себя на том, что бормотал: "Ах, тайны жизни!" Я представил, насколько прекраснее стал бы мир, если бы каждая жена за полчаса до прихода мужа так готовилась к встрече с ним. Должен добавить, что у этой прихожанки пятеро детей школьного возраста. Не спрашивай меня, как она умеет организовать свое время, чтобы выкроить полчаса для подобного ритуала. Я не женщина, поэтому не знаю. Но зато я точно знаю, что муж без ума от нее. </w:t>
      </w:r>
    </w:p>
    <w:p>
      <w:pPr>
        <w:pStyle w:val="Style15"/>
        <w:rPr>
          <w:sz w:val="22"/>
          <w:szCs w:val="22"/>
        </w:rPr>
      </w:pPr>
      <w:r>
        <w:rPr>
          <w:sz w:val="22"/>
          <w:szCs w:val="22"/>
        </w:rPr>
        <w:t xml:space="preserve">Некоторые женщины преображаются в тот самый миг когда им на руку надевают обручальное кольцо. Они начинают носить такие платья, каких никто и нигде больше не носит. Для некоторых образчиков их облачения просто нет никакого оправдания. Я видел женщин в одежде таких тонов, что сразу вспоминал об одном замечании нашего друга Гарри Макгилла. Увидев однажды жуткое тряпье, которое какая-то "добрая душа" подарила нашему хору, он в изумлении сказал: "Но таких цветов в природе не существует, не так ли?" </w:t>
      </w:r>
    </w:p>
    <w:p>
      <w:pPr>
        <w:pStyle w:val="Style15"/>
        <w:rPr>
          <w:sz w:val="22"/>
          <w:szCs w:val="22"/>
        </w:rPr>
      </w:pPr>
      <w:r>
        <w:rPr>
          <w:sz w:val="22"/>
          <w:szCs w:val="22"/>
        </w:rPr>
        <w:t xml:space="preserve">Винсент может сказать, что любит тебя независимо от того, как ты выглядишь. Он не покажет вида, что расстроен, если ты пополнеешь и потеряешь фигуру. Но вспомни, как в самом начале ваших встреч он вошел с тобой под руку на студенческий танцевальный вечер. Какой-то любопытный парень спросил, указывая на тебя: "Кто эта новая малышка с такой изящной фигуркой?" Поверь, твой муж никогда не забудет этих слов. </w:t>
      </w:r>
    </w:p>
    <w:p>
      <w:pPr>
        <w:pStyle w:val="Style15"/>
        <w:rPr>
          <w:sz w:val="22"/>
          <w:szCs w:val="22"/>
        </w:rPr>
      </w:pPr>
      <w:r>
        <w:rPr>
          <w:sz w:val="22"/>
          <w:szCs w:val="22"/>
        </w:rPr>
        <w:t xml:space="preserve">Ты чудесная девушка и вполне сумеешь сохранить свою фигуру, чтобы он всегда гордился ею. И заметь, что во время брачной церемонии люди обещают любить друг друга "и в радости, и в горе, и в бедности, и в довольстве", но не упоминают о любви "в худобе и в полноте". </w:t>
      </w:r>
    </w:p>
    <w:p>
      <w:pPr>
        <w:pStyle w:val="Style15"/>
        <w:rPr>
          <w:sz w:val="22"/>
          <w:szCs w:val="22"/>
        </w:rPr>
      </w:pPr>
      <w:r>
        <w:rPr>
          <w:sz w:val="22"/>
          <w:szCs w:val="22"/>
        </w:rPr>
        <w:t xml:space="preserve">Конечно, все станет сложнее, когда появятся дети. Кроме того, тебе предстоит устоять перед соблазнами современного обширного рынка, повсюду подстерегающими человека. Не забывай, эти магические сирены действительно притягивают к себе. Насколько я могу судить, самый лучший способ борьбы с соблазнами - это представить их в бледном свете по сравнению с тем, что ожидает тебя в реальности... </w:t>
      </w:r>
    </w:p>
    <w:p>
      <w:pPr>
        <w:pStyle w:val="Style15"/>
        <w:rPr>
          <w:sz w:val="22"/>
          <w:szCs w:val="22"/>
        </w:rPr>
      </w:pPr>
      <w:r>
        <w:rPr>
          <w:sz w:val="22"/>
          <w:szCs w:val="22"/>
        </w:rPr>
        <w:t xml:space="preserve">Не пугайся также, если муж при тебе вдруг оглянется на симпатичную особу. Хорошо, если он не станет скрывать от тебя своих симпатий и антипатий по отношению к другим женщинам. </w:t>
        <w:br/>
        <w:t xml:space="preserve">Тот факт, что вы женаты, не означает, что теперь ты можешь заставить его не видеть других привлекательных женщин. Даже во время интимной близости могут проскальзывать мгновения, когда мысли людей, глубоко любящих друг друга, отвлекаются от партнера. Счастлив тот брак, где супруги умеют отогнать ненужные мысли. </w:t>
      </w:r>
    </w:p>
    <w:p>
      <w:pPr>
        <w:pStyle w:val="Style15"/>
        <w:rPr>
          <w:sz w:val="22"/>
          <w:szCs w:val="22"/>
        </w:rPr>
      </w:pPr>
      <w:r>
        <w:rPr>
          <w:sz w:val="22"/>
          <w:szCs w:val="22"/>
        </w:rPr>
        <w:t xml:space="preserve">Следи также за тем, чтобы при подготовке к интимной близости ты была одета в самое очаровательное белье, какое можешь себе позволить. Я уже рассказывал тебе о своем старом коллеге-пасторе, который считал меня скорее сыном, чем товарищем по работе. У него не было сыновей, и ему нравилось чувствовать себя по отношению ко мне "отцом". Он давал мне советы на все случаи жизни. Из его высказываний мы с твоей матерью храним как драгоценность следующее: "Сынок, - говорил он, - ты можешь экономить деньги на чем угодно, но на двух вещах расходы сокращать никак нельзя. Никогда не пытайся экономить на питании и на женском белье!" </w:t>
      </w:r>
    </w:p>
    <w:p>
      <w:pPr>
        <w:pStyle w:val="Style15"/>
        <w:rPr>
          <w:sz w:val="22"/>
          <w:szCs w:val="22"/>
        </w:rPr>
      </w:pPr>
      <w:r>
        <w:rPr>
          <w:sz w:val="22"/>
          <w:szCs w:val="22"/>
        </w:rPr>
        <w:t xml:space="preserve">Этот человек многое повидал в жизни и благополучно прожил пятьдесят лет в любви со своей женой, что и подтверждает мудрость его советов. Среди самых дорогих воспоминаний твоего мужа, когда тебя нет с ним рядом, станут мгновения той красоты, которая окружала вас, когда вы были вместе. </w:t>
      </w:r>
    </w:p>
    <w:p>
      <w:pPr>
        <w:pStyle w:val="Style15"/>
        <w:rPr>
          <w:sz w:val="22"/>
          <w:szCs w:val="22"/>
        </w:rPr>
      </w:pPr>
      <w:r>
        <w:rPr>
          <w:sz w:val="22"/>
          <w:szCs w:val="22"/>
        </w:rPr>
        <w:t xml:space="preserve">Женщина наделена врожденной властью соблазнять, но эта ее способность на протяжении многих и многих лет искажалась грешниками и моралистами. А может быть, мир просто не дорос до понимания того, что женщины, возможно, и были созданы именно такими, желанными и соблазнительными, чтобы в нужном месте и в нужное время оказаться необходимыми? </w:t>
      </w:r>
    </w:p>
    <w:p>
      <w:pPr>
        <w:pStyle w:val="Style15"/>
        <w:rPr>
          <w:sz w:val="22"/>
          <w:szCs w:val="22"/>
        </w:rPr>
      </w:pPr>
      <w:r>
        <w:rPr>
          <w:sz w:val="22"/>
          <w:szCs w:val="22"/>
        </w:rPr>
        <w:t xml:space="preserve">История ясно показывает, что любая цивилизация, утратившая уважение к супружеской верности, скатывалась на дно в виде кучи материала, ставшего непригодным для строительства вечного. </w:t>
      </w:r>
    </w:p>
    <w:p>
      <w:pPr>
        <w:pStyle w:val="Style15"/>
        <w:rPr>
          <w:sz w:val="22"/>
          <w:szCs w:val="22"/>
        </w:rPr>
      </w:pPr>
      <w:r>
        <w:rPr>
          <w:sz w:val="22"/>
          <w:szCs w:val="22"/>
        </w:rPr>
        <w:t xml:space="preserve">Самая лучшая защита от сексуальной распущенности - это жена, которая сознает силу женственности и максимально использует свои природные чары. </w:t>
      </w:r>
    </w:p>
    <w:p>
      <w:pPr>
        <w:pStyle w:val="Style15"/>
        <w:rPr>
          <w:sz w:val="22"/>
          <w:szCs w:val="22"/>
        </w:rPr>
      </w:pPr>
      <w:r>
        <w:rPr>
          <w:sz w:val="22"/>
          <w:szCs w:val="22"/>
        </w:rPr>
        <w:t xml:space="preserve">С возвышенными надеждами на небесные радости,папа. </w:t>
      </w:r>
      <w:r>
        <w:br w:type="page"/>
      </w:r>
    </w:p>
    <w:p>
      <w:pPr>
        <w:pStyle w:val="Normal"/>
        <w:rPr/>
      </w:pPr>
      <w:r>
        <w:rPr>
          <w:b/>
          <w:bCs/>
          <w:sz w:val="27"/>
          <w:szCs w:val="27"/>
        </w:rPr>
        <w:t>Глава 18</w:t>
      </w:r>
      <w:r>
        <w:rPr>
          <w:sz w:val="22"/>
          <w:szCs w:val="22"/>
        </w:rPr>
        <w:t xml:space="preserve"> </w:t>
      </w:r>
    </w:p>
    <w:p>
      <w:pPr>
        <w:pStyle w:val="Normal"/>
        <w:jc w:val="center"/>
        <w:rPr>
          <w:sz w:val="22"/>
          <w:szCs w:val="22"/>
        </w:rPr>
      </w:pPr>
      <w:r>
        <w:rPr>
          <w:sz w:val="22"/>
          <w:szCs w:val="22"/>
        </w:rPr>
        <w:t> </w:t>
      </w:r>
      <w:r>
        <w:rPr>
          <w:b/>
          <w:bCs/>
          <w:sz w:val="27"/>
          <w:szCs w:val="27"/>
        </w:rPr>
        <w:t>Эти восхитительные и великолепные доллары</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Когда мы с твоей мамой уже были сенаты и учились в духовной семинарии, мы часто ходили за продуктами на большой склад, в бакалейный отдел. Там в одном месте возвышались пирамиды из консервов, доходившие до самого потолка и похожие на металлические горы. Большие и маленькие банки самой разной формы и содержания были выстроены в бесконечные ряды. </w:t>
      </w:r>
    </w:p>
    <w:p>
      <w:pPr>
        <w:pStyle w:val="Style15"/>
        <w:rPr>
          <w:sz w:val="22"/>
          <w:szCs w:val="22"/>
        </w:rPr>
      </w:pPr>
      <w:r>
        <w:rPr>
          <w:sz w:val="22"/>
          <w:szCs w:val="22"/>
        </w:rPr>
        <w:t xml:space="preserve">Однако между тем и банками и консервами в обычном бакалейном магазине наблюдалась существенная разница. На этих не было этикеток. Сортировщики откладывали их в сторону как "брак", причем самый разный - от сильной вмятины до едва заметной трещинки, которую способен заметить лишь острый глаз контролера. Поэтому все они продавались по три цента за штуку. </w:t>
      </w:r>
    </w:p>
    <w:p>
      <w:pPr>
        <w:pStyle w:val="Style15"/>
        <w:rPr>
          <w:sz w:val="22"/>
          <w:szCs w:val="22"/>
        </w:rPr>
      </w:pPr>
      <w:r>
        <w:rPr>
          <w:sz w:val="22"/>
          <w:szCs w:val="22"/>
        </w:rPr>
        <w:t xml:space="preserve">Хозяин склада гарантировал только одно - в каждой банке было что-то съедобное. Он также утверждал, что продукт не испорченный, и говорил: "Что вы теряете за три цента? Платите деньги и выбирайте". </w:t>
      </w:r>
    </w:p>
    <w:p>
      <w:pPr>
        <w:pStyle w:val="Style15"/>
        <w:rPr>
          <w:sz w:val="22"/>
          <w:szCs w:val="22"/>
        </w:rPr>
      </w:pPr>
      <w:r>
        <w:rPr>
          <w:sz w:val="22"/>
          <w:szCs w:val="22"/>
        </w:rPr>
        <w:t xml:space="preserve">Ты знаешь, как отличить персик от сливы по звуку, который возникает, когда трясешь банку? Ты можешь на слух отличить морковь от кукурузы? Ну, а мы с твоей мамой стали почти непревзойденными в этом искусстве. </w:t>
      </w:r>
    </w:p>
    <w:p>
      <w:pPr>
        <w:pStyle w:val="Style15"/>
        <w:rPr>
          <w:sz w:val="22"/>
          <w:szCs w:val="22"/>
        </w:rPr>
      </w:pPr>
      <w:r>
        <w:rPr>
          <w:sz w:val="22"/>
          <w:szCs w:val="22"/>
        </w:rPr>
        <w:t xml:space="preserve">Конечно же, никто не совершенен; а потому и мы иногда выбирали на десерт соус чили. По звуку его было не отличить от фруктового коктейля! Слава Богу, v нас был холодильник, а пластиковые крышки стоили дешево; поэтому мы не сильно огорчались из-за подобных ошибок, смеялись и все съедали. Это было похоже на развлечение, и мы с нетерпением ждали очередного (раз в две недели) похода к горе из банок. </w:t>
      </w:r>
    </w:p>
    <w:p>
      <w:pPr>
        <w:pStyle w:val="Style15"/>
        <w:rPr>
          <w:sz w:val="22"/>
          <w:szCs w:val="22"/>
        </w:rPr>
      </w:pPr>
      <w:r>
        <w:rPr>
          <w:sz w:val="22"/>
          <w:szCs w:val="22"/>
        </w:rPr>
        <w:t xml:space="preserve">Наша стипендия равнялась трем долларам в день, то есть мы могли купить сто банок с пищевыми продуктами. И хозяин был прав - все было очень вкусно и качественно. Конечно, временами нам надоедало зависеть от этих дешевых баночек и хотелось покупать продукты в красивых магазинах у симпатичных продавщиц. Но теперь, вспоминая те дни, мы считаем их самыми счастливыми. </w:t>
      </w:r>
    </w:p>
    <w:p>
      <w:pPr>
        <w:pStyle w:val="Style15"/>
        <w:rPr>
          <w:sz w:val="22"/>
          <w:szCs w:val="22"/>
        </w:rPr>
      </w:pPr>
      <w:r>
        <w:rPr>
          <w:sz w:val="22"/>
          <w:szCs w:val="22"/>
        </w:rPr>
        <w:t xml:space="preserve">Библия говорит: "Благо человеку, когда он несет иго в юности своей". И просто отлично для молодоженов, когда в первые годы совместной жизни им приходится надеяться только на свою любовь. </w:t>
      </w:r>
    </w:p>
    <w:p>
      <w:pPr>
        <w:pStyle w:val="Style15"/>
        <w:rPr>
          <w:sz w:val="22"/>
          <w:szCs w:val="22"/>
        </w:rPr>
      </w:pPr>
      <w:r>
        <w:rPr>
          <w:sz w:val="22"/>
          <w:szCs w:val="22"/>
        </w:rPr>
        <w:t xml:space="preserve">Человек, живущий в доме, намного важнее, чем сам дом! </w:t>
      </w:r>
    </w:p>
    <w:p>
      <w:pPr>
        <w:pStyle w:val="Style15"/>
        <w:rPr>
          <w:sz w:val="22"/>
          <w:szCs w:val="22"/>
        </w:rPr>
      </w:pPr>
      <w:r>
        <w:rPr>
          <w:sz w:val="22"/>
          <w:szCs w:val="22"/>
        </w:rPr>
        <w:t xml:space="preserve">Не имеет значения, сколько стоит диван. Главное то, чем вы делитесь на нем и о чем мечтаете! </w:t>
        <w:br/>
        <w:t xml:space="preserve">Сейчас вас заботит не приобретение плиты или новых кастрюль и сковородок, а то пламя, которое очистит вас и сделает более утонченными, согреет и воспламенит ваши сердца. И хотя в это трудно поверить, но вам повезло, что ваш бюджет пока ограничен </w:t>
      </w:r>
    </w:p>
    <w:p>
      <w:pPr>
        <w:pStyle w:val="Style15"/>
        <w:rPr>
          <w:sz w:val="22"/>
          <w:szCs w:val="22"/>
        </w:rPr>
      </w:pPr>
      <w:r>
        <w:rPr>
          <w:sz w:val="22"/>
          <w:szCs w:val="22"/>
        </w:rPr>
        <w:t xml:space="preserve">Говоря о деньгах, я люблю цитировать одного неизвестного оратора: "Строго составленный бюджет похож на длинное нижнее белье. Если он вам подходит пользуйтесь им. Если у вас нет такого длинного бюджета, то скоро вы начнете чесаться". </w:t>
      </w:r>
    </w:p>
    <w:p>
      <w:pPr>
        <w:pStyle w:val="Style15"/>
        <w:rPr>
          <w:sz w:val="22"/>
          <w:szCs w:val="22"/>
        </w:rPr>
      </w:pPr>
      <w:r>
        <w:rPr>
          <w:sz w:val="22"/>
          <w:szCs w:val="22"/>
        </w:rPr>
        <w:t xml:space="preserve">И этот человек прав. Несомненно, бюджет необходим, но вписаться в него иногда сложно. Открою тебе секреты, которые мы считаем бесценными в отношении планируемых расходов. </w:t>
      </w:r>
    </w:p>
    <w:p>
      <w:pPr>
        <w:pStyle w:val="Style15"/>
        <w:rPr>
          <w:sz w:val="22"/>
          <w:szCs w:val="22"/>
        </w:rPr>
      </w:pPr>
      <w:r>
        <w:rPr>
          <w:sz w:val="22"/>
          <w:szCs w:val="22"/>
        </w:rPr>
        <w:t xml:space="preserve">Начнем по порядку У нас дома, ты знаешь, следуют такому правилу: </w:t>
      </w:r>
    </w:p>
    <w:p>
      <w:pPr>
        <w:pStyle w:val="Style15"/>
        <w:rPr>
          <w:sz w:val="22"/>
          <w:szCs w:val="22"/>
        </w:rPr>
      </w:pPr>
      <w:r>
        <w:rPr>
          <w:sz w:val="22"/>
          <w:szCs w:val="22"/>
        </w:rPr>
        <w:t xml:space="preserve">"Отдавай десять процентов, сэкономь десять процентов, а остальное трать с благодарностью и хвалой Господу!" </w:t>
      </w:r>
    </w:p>
    <w:p>
      <w:pPr>
        <w:pStyle w:val="Style15"/>
        <w:rPr>
          <w:sz w:val="22"/>
          <w:szCs w:val="22"/>
        </w:rPr>
      </w:pPr>
      <w:r>
        <w:rPr>
          <w:sz w:val="22"/>
          <w:szCs w:val="22"/>
        </w:rPr>
        <w:t xml:space="preserve">Мы никогда не жалели, что приняли такое решение. Некоторые предписания первых лет совместной жизни позволяют сделать очень многое в последующие годы. </w:t>
      </w:r>
    </w:p>
    <w:p>
      <w:pPr>
        <w:pStyle w:val="Style15"/>
        <w:rPr>
          <w:sz w:val="22"/>
          <w:szCs w:val="22"/>
        </w:rPr>
      </w:pPr>
      <w:r>
        <w:rPr>
          <w:sz w:val="22"/>
          <w:szCs w:val="22"/>
        </w:rPr>
        <w:t xml:space="preserve">Обязательство отдавать десятину (в виде десяти процентов) - это испытание не для слабых сердец. Когда ты получаешь свои первые деньги, садишься и начинаешь высчитывать все предстоящие расходы, появляется множество соблазнов для трат. </w:t>
      </w:r>
    </w:p>
    <w:p>
      <w:pPr>
        <w:pStyle w:val="Style15"/>
        <w:rPr>
          <w:sz w:val="22"/>
          <w:szCs w:val="22"/>
        </w:rPr>
      </w:pPr>
      <w:r>
        <w:rPr>
          <w:sz w:val="22"/>
          <w:szCs w:val="22"/>
        </w:rPr>
        <w:t xml:space="preserve">Можно рассуждать так: "Когда мы станем получать больше, тогда и отдавать будем больше!" Но ты не станешь отдавать больше потом. Этот нравственный долг относится к тем вещам, которые либо делаешь, либо не делаешь. </w:t>
      </w:r>
    </w:p>
    <w:p>
      <w:pPr>
        <w:pStyle w:val="Style15"/>
        <w:rPr>
          <w:sz w:val="22"/>
          <w:szCs w:val="22"/>
        </w:rPr>
      </w:pPr>
      <w:r>
        <w:rPr>
          <w:sz w:val="22"/>
          <w:szCs w:val="22"/>
        </w:rPr>
        <w:t xml:space="preserve">В своей жизни ты все решаешь сама, но ты попросила меня указать тебе путь в рай на земле, поэтому повторяю, что "воротами номер один", ведущими к чудесным открытиям, станет денежное пожертвование. </w:t>
      </w:r>
    </w:p>
    <w:p>
      <w:pPr>
        <w:pStyle w:val="Style15"/>
        <w:rPr>
          <w:sz w:val="22"/>
          <w:szCs w:val="22"/>
        </w:rPr>
      </w:pPr>
      <w:r>
        <w:rPr>
          <w:sz w:val="22"/>
          <w:szCs w:val="22"/>
        </w:rPr>
        <w:t xml:space="preserve">Многие люди в наше время отчаянно напуганы. Их трепещущие души полны всякими страхами. Но больше всего они боятся упустить свою долю благ. </w:t>
      </w:r>
    </w:p>
    <w:p>
      <w:pPr>
        <w:pStyle w:val="Style15"/>
        <w:rPr>
          <w:sz w:val="22"/>
          <w:szCs w:val="22"/>
        </w:rPr>
      </w:pPr>
      <w:r>
        <w:rPr>
          <w:sz w:val="22"/>
          <w:szCs w:val="22"/>
        </w:rPr>
        <w:t xml:space="preserve">Правда, у некоторых из них это связано со страшными воспоминаниями о прошлом, и их боязнь носит невротический характер. Но остальные должны понять философию жертвенного даяния: всевозможные "блага" преходящи, и секрет "хорошей жизни" кроется не в обладании вещами. </w:t>
      </w:r>
    </w:p>
    <w:p>
      <w:pPr>
        <w:pStyle w:val="Style15"/>
        <w:rPr>
          <w:sz w:val="22"/>
          <w:szCs w:val="22"/>
        </w:rPr>
      </w:pPr>
      <w:r>
        <w:rPr>
          <w:sz w:val="22"/>
          <w:szCs w:val="22"/>
        </w:rPr>
        <w:t xml:space="preserve">Решение всегда отдавать десять процентов может стать гарантом твоей нравственной безопасности, когда день процветания наконец наступит. Сейчас тебе трудно представить, что со временем ты перестанешь ощущать материальный недостаток. Но когда такое происходит, люди начинают вести игру по собственным правилам. И если в юные годы ты усвоила некоторые основные принципы, то обнаружишь, что они работают как стражи твоей нравственной безопасности и во времен а созревания об ильных плодов твоих трудов. </w:t>
      </w:r>
    </w:p>
    <w:p>
      <w:pPr>
        <w:pStyle w:val="Style15"/>
        <w:rPr>
          <w:sz w:val="22"/>
          <w:szCs w:val="22"/>
        </w:rPr>
      </w:pPr>
      <w:r>
        <w:rPr>
          <w:sz w:val="22"/>
          <w:szCs w:val="22"/>
        </w:rPr>
        <w:t xml:space="preserve">Итак, правило номер один - Божьи десять процентов в первую очередь! </w:t>
      </w:r>
    </w:p>
    <w:p>
      <w:pPr>
        <w:pStyle w:val="Style15"/>
        <w:rPr>
          <w:sz w:val="22"/>
          <w:szCs w:val="22"/>
        </w:rPr>
      </w:pPr>
      <w:r>
        <w:rPr>
          <w:sz w:val="22"/>
          <w:szCs w:val="22"/>
        </w:rPr>
        <w:t xml:space="preserve">Экономия еще десяти процентов также потребует строгой дисциплины. Но по нескольким причинам их все-таки стоит откладывать. </w:t>
      </w:r>
    </w:p>
    <w:p>
      <w:pPr>
        <w:pStyle w:val="Style15"/>
        <w:rPr>
          <w:sz w:val="22"/>
          <w:szCs w:val="22"/>
        </w:rPr>
      </w:pPr>
      <w:r>
        <w:rPr>
          <w:sz w:val="22"/>
          <w:szCs w:val="22"/>
        </w:rPr>
        <w:t xml:space="preserve">Во-первых, ты предотвратишь кое-какие глупые ошибки в расходах, о которых мы поговорим в следующем письме. </w:t>
      </w:r>
    </w:p>
    <w:p>
      <w:pPr>
        <w:pStyle w:val="Style15"/>
        <w:rPr>
          <w:sz w:val="22"/>
          <w:szCs w:val="22"/>
        </w:rPr>
      </w:pPr>
      <w:r>
        <w:rPr>
          <w:sz w:val="22"/>
          <w:szCs w:val="22"/>
        </w:rPr>
        <w:t xml:space="preserve">Во-вторых, взаимно согласованная программа экономии даст тебе твердую уверенность в том что ты обеспечиваешь себе будущее. Черные дни не застигнут тебя врасплох, и ни образование твоего сына, ни семейное путешествие, ни свадьба твоей дорогой дочери не станут для тебя неожиданным бременем. </w:t>
      </w:r>
    </w:p>
    <w:p>
      <w:pPr>
        <w:pStyle w:val="Style15"/>
        <w:rPr>
          <w:sz w:val="22"/>
          <w:szCs w:val="22"/>
        </w:rPr>
      </w:pPr>
      <w:r>
        <w:rPr>
          <w:sz w:val="22"/>
          <w:szCs w:val="22"/>
        </w:rPr>
        <w:t xml:space="preserve">К тому же подчинение определенным принципам освободит твой мозг для того, чтобы с большей энергией сконцентрироваться на выполнении своей работы. То время, которое могло бы уйти на раздумья, сомнения и беспокойство относительно распределения финансов, ты можешь посвятить дополнительной деятельности, гарантирующей еще более стабильный фундамент твоего будущего. </w:t>
      </w:r>
    </w:p>
    <w:p>
      <w:pPr>
        <w:pStyle w:val="Style15"/>
        <w:rPr>
          <w:sz w:val="22"/>
          <w:szCs w:val="22"/>
        </w:rPr>
      </w:pPr>
      <w:r>
        <w:rPr>
          <w:sz w:val="22"/>
          <w:szCs w:val="22"/>
        </w:rPr>
        <w:t xml:space="preserve">Другим достоинством экономии определенной доли заработков является то, что она оградит вас от опасных попыток сэкономить больше. Ко мне за консультацией обращалось множество таких несчастных - жертв комплекса возможной нищеты, который заставляет их слишком туго затягивать пояса в попытке сэкономить побольше. </w:t>
      </w:r>
    </w:p>
    <w:p>
      <w:pPr>
        <w:pStyle w:val="Style15"/>
        <w:rPr>
          <w:sz w:val="22"/>
          <w:szCs w:val="22"/>
        </w:rPr>
      </w:pPr>
      <w:r>
        <w:rPr>
          <w:sz w:val="22"/>
          <w:szCs w:val="22"/>
        </w:rPr>
        <w:t xml:space="preserve">Эти люди думают, что, накопив денег, они обретут свободу, которая позволит им насладиться своими сбережениями. Но вряд ли. Изредка им приходит в голову, что в акциях, облигациях и больших банковских счетах не найти истинной радости. И их денежная меланхолия способна лишь возрастать по мере роста сбережений. </w:t>
      </w:r>
    </w:p>
    <w:p>
      <w:pPr>
        <w:pStyle w:val="Style15"/>
        <w:rPr>
          <w:sz w:val="22"/>
          <w:szCs w:val="22"/>
        </w:rPr>
      </w:pPr>
      <w:r>
        <w:rPr>
          <w:sz w:val="22"/>
          <w:szCs w:val="22"/>
        </w:rPr>
        <w:t xml:space="preserve">Давай закроем эту тему одним знакомым изречением, которое зачастую цитируют неправильно: "Деньги - вот корень зла!" Но изначально оно звучало не так. Оно гласило, что "любовь к деньгам", то есть сребролюбие, и есть источник всех ошибок. </w:t>
      </w:r>
    </w:p>
    <w:p>
      <w:pPr>
        <w:pStyle w:val="Style15"/>
        <w:rPr>
          <w:sz w:val="22"/>
          <w:szCs w:val="22"/>
        </w:rPr>
      </w:pPr>
      <w:r>
        <w:rPr>
          <w:sz w:val="22"/>
          <w:szCs w:val="22"/>
        </w:rPr>
        <w:t xml:space="preserve">Итак, время от времени отвлекайся от входящего и смотри, все ли в порядке с твоими выходящими расходами. Иначе говоря, твои траты имеют самое прямое отношение к твоим доходам. Таков закон жизни. </w:t>
      </w:r>
    </w:p>
    <w:p>
      <w:pPr>
        <w:pStyle w:val="Style15"/>
        <w:rPr>
          <w:sz w:val="22"/>
          <w:szCs w:val="22"/>
        </w:rPr>
      </w:pPr>
      <w:r>
        <w:rPr>
          <w:sz w:val="22"/>
          <w:szCs w:val="22"/>
        </w:rPr>
        <w:t xml:space="preserve">В Своих первозданных творениях Небесный Отец заключил определенные неизменные принципы. Из любви Он обеспечивает нужды всех Своих детей. Он устроил вселенную так, чтобы эти потребности удовлетворялись. Если ты выполняешь Его правила и живешь по ним. Он сможет изыскать и привлечь самые немыслимые ресурсы, для того чтобы удовлетворить твои потребности. </w:t>
      </w:r>
    </w:p>
    <w:p>
      <w:pPr>
        <w:pStyle w:val="Style15"/>
        <w:rPr>
          <w:sz w:val="22"/>
          <w:szCs w:val="22"/>
        </w:rPr>
      </w:pPr>
      <w:r>
        <w:rPr>
          <w:sz w:val="22"/>
          <w:szCs w:val="22"/>
        </w:rPr>
        <w:t xml:space="preserve">Надеюсь, ты усвоишь эту истину: выполняй Завет Божий, ибо милость и щедрость Божья всегда будет много выше твоей! </w:t>
      </w:r>
    </w:p>
    <w:p>
      <w:pPr>
        <w:pStyle w:val="Style15"/>
        <w:rPr>
          <w:sz w:val="22"/>
          <w:szCs w:val="22"/>
        </w:rPr>
      </w:pPr>
      <w:r>
        <w:rPr>
          <w:sz w:val="22"/>
          <w:szCs w:val="22"/>
        </w:rPr>
        <w:t xml:space="preserve">Держись! Твой папа </w:t>
      </w:r>
      <w:r>
        <w:br w:type="page"/>
      </w:r>
    </w:p>
    <w:p>
      <w:pPr>
        <w:pStyle w:val="Normal"/>
        <w:rPr/>
      </w:pPr>
      <w:r>
        <w:rPr>
          <w:b/>
          <w:bCs/>
          <w:sz w:val="27"/>
          <w:szCs w:val="27"/>
        </w:rPr>
        <w:t>Глава 19</w:t>
      </w:r>
      <w:r>
        <w:rPr>
          <w:sz w:val="22"/>
          <w:szCs w:val="22"/>
        </w:rPr>
        <w:t xml:space="preserve"> </w:t>
      </w:r>
    </w:p>
    <w:p>
      <w:pPr>
        <w:pStyle w:val="Normal"/>
        <w:jc w:val="center"/>
        <w:rPr>
          <w:sz w:val="22"/>
          <w:szCs w:val="22"/>
        </w:rPr>
      </w:pPr>
      <w:r>
        <w:rPr>
          <w:sz w:val="22"/>
          <w:szCs w:val="22"/>
        </w:rPr>
        <w:t xml:space="preserve">  </w:t>
      </w:r>
      <w:r>
        <w:rPr>
          <w:b/>
          <w:bCs/>
          <w:sz w:val="27"/>
          <w:szCs w:val="27"/>
        </w:rPr>
        <w:t>Радуйся  тому что имеешь</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Радуйся тому, что имеешь, и меньше всего думай о том, чего у тебя пока нет!" </w:t>
      </w:r>
    </w:p>
    <w:p>
      <w:pPr>
        <w:pStyle w:val="Style15"/>
        <w:rPr>
          <w:sz w:val="22"/>
          <w:szCs w:val="22"/>
        </w:rPr>
      </w:pPr>
      <w:r>
        <w:rPr>
          <w:sz w:val="22"/>
          <w:szCs w:val="22"/>
        </w:rPr>
        <w:t xml:space="preserve">Это бесценное изречение досталась нам от бабушки Дэвидсон, которую я прозвал "мудрецом Сахарного ручья". Она была моим первым духовным наставником в студенческие годы. У нее было двадцать семь детей и внуков. Воскресный обед у бабушки был необычайным зрелищем. Вся семья садилась за стол, начинавшийся в столовой и заканчивавшийся у дальней стены гостиной. На столе возвышались горы жареных цыплят и самодельного мороженого... </w:t>
      </w:r>
    </w:p>
    <w:p>
      <w:pPr>
        <w:pStyle w:val="Style15"/>
        <w:rPr>
          <w:sz w:val="22"/>
          <w:szCs w:val="22"/>
        </w:rPr>
      </w:pPr>
      <w:r>
        <w:rPr>
          <w:sz w:val="22"/>
          <w:szCs w:val="22"/>
        </w:rPr>
        <w:t xml:space="preserve">Все супружеские пары в этой семье были счастливы. Они чутко относились друг к другу и жили в полном мире с окружающими. </w:t>
      </w:r>
    </w:p>
    <w:p>
      <w:pPr>
        <w:pStyle w:val="Style15"/>
        <w:rPr>
          <w:sz w:val="22"/>
          <w:szCs w:val="22"/>
        </w:rPr>
      </w:pPr>
      <w:r>
        <w:rPr>
          <w:sz w:val="22"/>
          <w:szCs w:val="22"/>
        </w:rPr>
        <w:t xml:space="preserve">Мы с твоей мамой уже были обручены, а потому я горел желанием услышать назидание. Я часто навещал бабушку по выходным дням. И однажды попросил ее научить меня тому, чему она учила свой "выводок" (так она называла свое многочисленное потомство). Поскольку бабушка знала, что я вот-вот должен "вылупиться" (цитирую) в качестве пастора, она, как сказано в Библии, "уста свои открыла с мудростью, и кроткое наставление на языке ее". </w:t>
        <w:br/>
        <w:t xml:space="preserve">Из множества ее советов мне более всего запал в душу тот, с которого я начал письмо: "Радуйся тому, что имеешь, и меньше всего думай о том, чего у тебя пока нет!" </w:t>
        <w:br/>
        <w:t xml:space="preserve">Совершенно очевидно, что крепкий союз ее сыновей и дочерей со своими супругами и друг с другом не был случайным. Они услышали ее слова сердцем, и одной из отличительных особенностей их любви стала редкая способность, которой недостает многим супружеским парам, - они научились радоваться дарованным им благам и с легкостью отказываться от того, чего у них нет. </w:t>
        <w:br/>
        <w:t xml:space="preserve">Хочу поделиться с тобой еще двумя советами бабушки Дэвидсон. Один из них предназначен исключительно для женских ушей. А вторым вы можете воспользоваться вместе с Винсентом. </w:t>
        <w:br/>
        <w:t xml:space="preserve">/. Хвали своего мужа и возноси хвалу Богу громкими "благодарю", "у нас все прекрасно" и "слава Тебе!". </w:t>
        <w:br/>
        <w:t xml:space="preserve">Мы уже касались этой темы. Но раз я веду тебя по протоптанной и хорошо знакомой тропинке, значит на то есть причины. Я видел так много ошибок в этой области, что повторение не помешает. В своей работе консультанта я сталкивался с огромным количеством женщин, считавших, что можно "привести" мужей к успеху строгими командами и тонкими намеками. </w:t>
        <w:br/>
        <w:t xml:space="preserve">Известно, что существуют вялые и медлительные мужчины, чья леность неблагоприятно сказывается на состоянии всей семьи. Но сейчас мы говорим не о них. </w:t>
        <w:br/>
        <w:t xml:space="preserve">Я имею в виду огромную армию честных трудяг, которые выбиваются из сил и все же никак не могут удовлетворить потребности своих взыскательных жен. </w:t>
        <w:br/>
        <w:t xml:space="preserve">Вот примеры, хорошо иллюстрирующие то, что я имею в виду Первый - из моего собственного опыта. </w:t>
        <w:br/>
        <w:t xml:space="preserve">Однажды у меня в кабинете изможденный и замученный мужчина сделал трагическое признание: "Наверное, это ужасно, но я вынужден сказать, что больше не могу. Она по-своему права, хотя я и не понимаю ее позиции. Я в таком отчаянии, что готов оставить детей и убежать от бесконечных упреков". </w:t>
        <w:br/>
        <w:t xml:space="preserve">А второй пример приведу из книги. Немецкий поэт Гейне как-то сказал, что если он умрет раньше своей жены, то определенно надеется, что она еще раз выйдет замуж, чтобы хоть один человек на свете по-настоящему пожалел о его кончине! </w:t>
        <w:br/>
        <w:t xml:space="preserve">Перечитай первый пример и плачь! Прочитай второй и смейся! Но никогда не позволяй себе той зловещей улыбки, которой некоторые жены сопровождают свои комментарии по поводу способностей мужа зарабатывать деньги. </w:t>
        <w:br/>
        <w:t xml:space="preserve">Если ты решила, что нужно кое-что изменить в вашей жизни, то обсуди это вместе с Винсентом. Не забудь похвалить его за старания и дай ему знать, что каждое твое слово произносится в поддержку, а не из желания сбить его с ног. </w:t>
        <w:br/>
        <w:t xml:space="preserve">Благодарение и благодарность совершенно необходимы и по другой причине. Время от времени в уме любого мужчины мелькает ужасная мысль. Если мужчина женат и работает, то может почувствовать себя в ловушке, особенно когда он не на высоте. Когда-то он был свободным, а теперь должен работать для жены, для детей и ради огромного количества вещей в доме, жадно пожирающих с таким трудом заработанные деньги. Он даже может увидеть в своей жене своеобразного паразита. Она сидит дома, читая интересную книжку, смотрит по телевизору мыльную оперу, попивает кофе с подругами, в то время как он трудится в поте лица, словно раб на соляных копях, чтобы обеспечить ей весь этот рай. </w:t>
        <w:br/>
        <w:t xml:space="preserve">К счастью, такие мысли мелькают в его мозгу лишь обрывочными и отчасти обезличенными картинами. Когда равновесие восстановится, ему даже в голову не придет поменять семейную жизнь на свободу. </w:t>
        <w:br/>
        <w:t xml:space="preserve">Но вернемся к разговору о добрых словах, благодарности и тепле тела в противовес всему остальному. Попробуй еще один способ. Позволь ему высказать свое мнение относительно того, на что тратить деньги! </w:t>
        <w:br/>
        <w:t xml:space="preserve">Может быть, ему хотелось бы самому заняться покупкой определенных вещей. Или он захочет делать все покупки. Если только он не транжира (а среди мужчин бывают и такие), доверь ему роль "казначея" в вашей семье, а сама восхищайся им со стороны. Особенно в первое время это может оказаться именно тем, в чем так нуждается его "эго". Щедро хвали и поддерживай его, и однажды он вернется домой, как когда-то твой папа, и скажет: "Дорогая, а не займешься ли покупками ты? У меня столько важных дел!" </w:t>
      </w:r>
    </w:p>
    <w:p>
      <w:pPr>
        <w:pStyle w:val="Style15"/>
        <w:rPr>
          <w:sz w:val="22"/>
          <w:szCs w:val="22"/>
        </w:rPr>
      </w:pPr>
      <w:r>
        <w:rPr>
          <w:sz w:val="22"/>
          <w:szCs w:val="22"/>
        </w:rPr>
        <w:t xml:space="preserve">2 Радуйся тому, что у тебя есть. </w:t>
      </w:r>
    </w:p>
    <w:p>
      <w:pPr>
        <w:pStyle w:val="Style15"/>
        <w:rPr>
          <w:sz w:val="22"/>
          <w:szCs w:val="22"/>
        </w:rPr>
      </w:pPr>
      <w:r>
        <w:rPr>
          <w:sz w:val="22"/>
          <w:szCs w:val="22"/>
        </w:rPr>
        <w:t xml:space="preserve">Какой-то математик подсчитал, что современная семья в среднем подвергается атаке со стороны самых разных реклам 1,158 раз за день. Я не знаю, где он взял эти цифры, но включи радио или телевизор, возьми газету, прочитай журнал. Повсюду реклама кричит: "Эй, посмотри сюда! Купи это! Покупайте Поторопитесь, не пропустите! Это очень выгодное вложение денег! Опереди своих знакомых, купив наш товар! Не отставай и кури то, что курим мы... Родители и дети! Оцените приятный запах нашего дезодоранта! Спешите на распродажу! Товары по сниженным ценам! Отличное средство от любых болезней!" и так далее и тому подобное. </w:t>
      </w:r>
    </w:p>
    <w:p>
      <w:pPr>
        <w:pStyle w:val="Style15"/>
        <w:rPr>
          <w:sz w:val="22"/>
          <w:szCs w:val="22"/>
        </w:rPr>
      </w:pPr>
      <w:r>
        <w:rPr>
          <w:sz w:val="22"/>
          <w:szCs w:val="22"/>
        </w:rPr>
        <w:t xml:space="preserve">Нужно остерегаться мошенников, иначе они не дадут вам ни минуты покоя. Они обладают способностью украсть радость прямо у вас из-под носа. Их товары напоминают наркотики, которые легко приобрести, но от которых очень трудно избавиться. С рвением страстных проповедников они призывают тебя взглянуть на новые портьеры, машину, ковер или какой-то другой, новый, равно привлекательный товар. </w:t>
      </w:r>
    </w:p>
    <w:p>
      <w:pPr>
        <w:pStyle w:val="Style15"/>
        <w:rPr>
          <w:sz w:val="22"/>
          <w:szCs w:val="22"/>
        </w:rPr>
      </w:pPr>
      <w:r>
        <w:rPr>
          <w:sz w:val="22"/>
          <w:szCs w:val="22"/>
        </w:rPr>
        <w:t xml:space="preserve">Они даже предложат тебе деньги в долг, чтобы ты смогла что-нибудь купить. Делается это просто - "получите кредит по почте!" И если ты попадаешь в ловушку, приготовленную продавцом, тут же появятся и другие с криками: "А не хотите взять еще кое-что в долг?" </w:t>
      </w:r>
    </w:p>
    <w:p>
      <w:pPr>
        <w:pStyle w:val="Style15"/>
        <w:rPr>
          <w:sz w:val="22"/>
          <w:szCs w:val="22"/>
        </w:rPr>
      </w:pPr>
      <w:r>
        <w:rPr>
          <w:sz w:val="22"/>
          <w:szCs w:val="22"/>
        </w:rPr>
        <w:t xml:space="preserve">Когда мы с твоей мамой еще учились, то взяли таким образом товар у одного из торговцев. Конечно же, каждый месяц долг уменьшался, потому что мы расплачивались по частям, но каждый раз, когда мы платили очередную долю, мне казалось, что мы остаемся должны чуть больше той суммы, которую задолжали за месяц до того. </w:t>
      </w:r>
    </w:p>
    <w:p>
      <w:pPr>
        <w:pStyle w:val="Style15"/>
        <w:rPr>
          <w:sz w:val="22"/>
          <w:szCs w:val="22"/>
        </w:rPr>
      </w:pPr>
      <w:r>
        <w:rPr>
          <w:sz w:val="22"/>
          <w:szCs w:val="22"/>
        </w:rPr>
        <w:t xml:space="preserve">Старайся совсем не брать взаймы, но если придется то бери там, где берут порядочные люди. Не проявив осторожность, можно совершить множество ошибок. Некий поэт сказал об этом лучше, чем я: Пусть банк кредита не дает, Как видно, не судьба. Из ситуации такой Ты выйдешь и сама. </w:t>
      </w:r>
    </w:p>
    <w:p>
      <w:pPr>
        <w:pStyle w:val="Style15"/>
        <w:rPr>
          <w:sz w:val="22"/>
          <w:szCs w:val="22"/>
        </w:rPr>
      </w:pPr>
      <w:r>
        <w:rPr>
          <w:sz w:val="22"/>
          <w:szCs w:val="22"/>
        </w:rPr>
        <w:t xml:space="preserve">Мне приходилось видеть доверчивых людей, которые с жадностью набирали чрезмерное количество самого разного хлама. Затем в панике они хватали еще больше и так цепко впивались в эти "вещи", что истинные жизненные ценности выскальзывали из их рук. </w:t>
      </w:r>
    </w:p>
    <w:p>
      <w:pPr>
        <w:pStyle w:val="Style15"/>
        <w:rPr>
          <w:sz w:val="22"/>
          <w:szCs w:val="22"/>
        </w:rPr>
      </w:pPr>
      <w:r>
        <w:rPr>
          <w:sz w:val="22"/>
          <w:szCs w:val="22"/>
        </w:rPr>
        <w:t xml:space="preserve">Итак, радуйся тому, что имеешь. Не позволяй этим ребятам, твердящим "купи, купи, купи!", лишить тебя равновесия. Радуйся тому, что есть, и меньше всего думай о том, чего у тебя пока нет. </w:t>
      </w:r>
    </w:p>
    <w:p>
      <w:pPr>
        <w:pStyle w:val="Style15"/>
        <w:rPr>
          <w:sz w:val="22"/>
          <w:szCs w:val="22"/>
        </w:rPr>
      </w:pPr>
      <w:r>
        <w:rPr>
          <w:sz w:val="22"/>
          <w:szCs w:val="22"/>
        </w:rPr>
        <w:t xml:space="preserve">Да - так да, а нет - так нет!  </w:t>
      </w:r>
    </w:p>
    <w:p>
      <w:pPr>
        <w:pStyle w:val="Style15"/>
        <w:rPr>
          <w:sz w:val="22"/>
          <w:szCs w:val="22"/>
        </w:rPr>
      </w:pPr>
      <w:r>
        <w:rPr>
          <w:sz w:val="22"/>
          <w:szCs w:val="22"/>
        </w:rPr>
        <w:t xml:space="preserve">Твой папа  </w:t>
      </w:r>
      <w:r>
        <w:br w:type="page"/>
      </w:r>
    </w:p>
    <w:p>
      <w:pPr>
        <w:pStyle w:val="Normal"/>
        <w:rPr/>
      </w:pPr>
      <w:r>
        <w:rPr>
          <w:b/>
          <w:bCs/>
          <w:sz w:val="27"/>
          <w:szCs w:val="27"/>
        </w:rPr>
        <w:t>Глава 20</w:t>
      </w:r>
      <w:r>
        <w:rPr>
          <w:sz w:val="22"/>
          <w:szCs w:val="22"/>
        </w:rPr>
        <w:t xml:space="preserve"> </w:t>
      </w:r>
    </w:p>
    <w:p>
      <w:pPr>
        <w:pStyle w:val="Normal"/>
        <w:jc w:val="center"/>
        <w:rPr>
          <w:sz w:val="22"/>
          <w:szCs w:val="22"/>
        </w:rPr>
      </w:pPr>
      <w:r>
        <w:rPr>
          <w:sz w:val="22"/>
          <w:szCs w:val="22"/>
        </w:rPr>
        <w:t> </w:t>
      </w:r>
      <w:r>
        <w:rPr>
          <w:b/>
          <w:bCs/>
          <w:sz w:val="27"/>
          <w:szCs w:val="27"/>
        </w:rPr>
        <w:t>Счастливое домашнее хозяйство</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Старая английская пословица гласит: "Хорошую хозяйку от плохой отличает только один час в день". </w:t>
      </w:r>
    </w:p>
    <w:p>
      <w:pPr>
        <w:pStyle w:val="Style15"/>
        <w:rPr>
          <w:sz w:val="22"/>
          <w:szCs w:val="22"/>
        </w:rPr>
      </w:pPr>
      <w:r>
        <w:rPr>
          <w:sz w:val="22"/>
          <w:szCs w:val="22"/>
        </w:rPr>
        <w:t xml:space="preserve">Поскольку, в силу своей профессии, я далек от ведения домашнего хозяйства, то, пожалуй, не смогу сказать по этому поводу много. </w:t>
        <w:br/>
        <w:t xml:space="preserve">Но я вхож во многие дома и хочу предложить твоему вниманию то, что я там наблюдал. </w:t>
      </w:r>
    </w:p>
    <w:p>
      <w:pPr>
        <w:pStyle w:val="Style15"/>
        <w:rPr>
          <w:sz w:val="22"/>
          <w:szCs w:val="22"/>
        </w:rPr>
      </w:pPr>
      <w:r>
        <w:rPr>
          <w:sz w:val="22"/>
          <w:szCs w:val="22"/>
        </w:rPr>
        <w:t xml:space="preserve">1. Хорошие домашние хозяйки, похоже, люди организованные. </w:t>
        <w:br/>
        <w:t xml:space="preserve">В церкви мы просим наших сторожей убирать одно помещение в понедельник, другие места во вторник и особенно следить за тем, чтобы святилище убиралось в субботу, потому что оно должно быть готовым к воскресной службе. Может быть, смысл этой английской пословицы кроется в том, что все дело в системе? </w:t>
      </w:r>
    </w:p>
    <w:p>
      <w:pPr>
        <w:pStyle w:val="Style15"/>
        <w:rPr>
          <w:sz w:val="22"/>
          <w:szCs w:val="22"/>
        </w:rPr>
      </w:pPr>
      <w:r>
        <w:rPr>
          <w:sz w:val="22"/>
          <w:szCs w:val="22"/>
        </w:rPr>
        <w:t xml:space="preserve">2. Хорошие хозяйки гордятся своим домом.  </w:t>
        <w:br/>
        <w:t xml:space="preserve">Здесь есть две крайности, а "верный" вариант находится как раз посередине. Некоторые женщины тратят невероятные усилия, обихаживая свои квартиры Неправда, что причина всех женских болячек кроется в усталости от хозяйственных забот. Как я уже говорил, мужчин раздражают жены, которые слишком суетятся и беспокоятся по мелочам. Но я также видел как хорошие семьи распадались из-за жен-максималисток - любительниц усовершенствований. </w:t>
        <w:br/>
        <w:t xml:space="preserve">Противоположностью жен, несущих по жизни лозунг "Для каждой вещи должно быть определенное место!", является другой тип женщин, и этот тип никак не лучше. Недавно я был в одном доме, где, чтобы присесть, нам пришлось переложить с кресел и диванов груды не глаженого белья, журналы, бейсбольные перчатки, коньки и даже клетку для птиц. Поскольку я вырос на ферме, могу засвидетельствовать, что они вполне могли бы посадить в углах комнаты кукурузу, настолько густая грязь лежала там </w:t>
        <w:br/>
        <w:t xml:space="preserve">Иногда из сочетания двух противоположностей получается вполне приемлемый вариант. Подозреваю, что домашнее хозяйство относится к этой категории. Чувство гордости - но в меру! Достаточно спокойное отношение к порядку - но не слишком небрежное! </w:t>
      </w:r>
    </w:p>
    <w:p>
      <w:pPr>
        <w:pStyle w:val="Style15"/>
        <w:rPr>
          <w:sz w:val="22"/>
          <w:szCs w:val="22"/>
        </w:rPr>
      </w:pPr>
      <w:r>
        <w:rPr>
          <w:sz w:val="22"/>
          <w:szCs w:val="22"/>
        </w:rPr>
        <w:t xml:space="preserve">3. Хорошие хозяйки умеют превратить свои обязанности в развлечение. </w:t>
        <w:br/>
        <w:t xml:space="preserve">Может быть, более уместно использовать слово "удовольствие", а не "развлечение". Большая часть мужчин даже не подозревает, что означает ведение домашнего хозяйства. Они обнаруживают это тогда, когда жена временно выбывает из строя. Нам, мужчинам, и невдомек, что полы нужно натереть, окна и двери помыть, мебель отполировать, постельное белье и полотенца поменять, а также постирать, погладить, сложить и так далее и тому подобное. </w:t>
      </w:r>
    </w:p>
    <w:p>
      <w:pPr>
        <w:pStyle w:val="Style15"/>
        <w:rPr>
          <w:sz w:val="22"/>
          <w:szCs w:val="22"/>
        </w:rPr>
      </w:pPr>
      <w:r>
        <w:rPr>
          <w:sz w:val="22"/>
          <w:szCs w:val="22"/>
        </w:rPr>
        <w:t xml:space="preserve">Я кстати сказать, страшно рад, что Бог создал меня МУЖЧИНОЙ. Но некоторые женщины, похоже, любят возиться по дому. Они находят в этом удовольствие.  </w:t>
        <w:br/>
        <w:t xml:space="preserve">Как я сказал, это не моя тема, и я закругляюсь. Но прежде чем закончить, напомню тебе свою любимую  пословицу: Большая часть следов на песке времени была оставлена рабочими башмаками!" </w:t>
      </w:r>
    </w:p>
    <w:p>
      <w:pPr>
        <w:pStyle w:val="Style15"/>
        <w:rPr>
          <w:sz w:val="22"/>
          <w:szCs w:val="22"/>
        </w:rPr>
      </w:pPr>
      <w:r>
        <w:rPr>
          <w:sz w:val="22"/>
          <w:szCs w:val="22"/>
        </w:rPr>
        <w:t xml:space="preserve">Удачи в домашних делах! Твой папа </w:t>
      </w:r>
      <w:r>
        <w:br w:type="page"/>
      </w:r>
    </w:p>
    <w:p>
      <w:pPr>
        <w:pStyle w:val="Normal"/>
        <w:rPr/>
      </w:pPr>
      <w:r>
        <w:rPr>
          <w:b/>
          <w:bCs/>
          <w:sz w:val="27"/>
          <w:szCs w:val="27"/>
        </w:rPr>
        <w:t>Глава 21</w:t>
      </w:r>
      <w:r>
        <w:rPr>
          <w:sz w:val="22"/>
          <w:szCs w:val="22"/>
        </w:rPr>
        <w:t xml:space="preserve"> </w:t>
      </w:r>
    </w:p>
    <w:p>
      <w:pPr>
        <w:pStyle w:val="Normal"/>
        <w:jc w:val="center"/>
        <w:rPr>
          <w:sz w:val="22"/>
          <w:szCs w:val="22"/>
        </w:rPr>
      </w:pPr>
      <w:r>
        <w:rPr>
          <w:sz w:val="22"/>
          <w:szCs w:val="22"/>
        </w:rPr>
        <w:t> </w:t>
      </w:r>
      <w:r>
        <w:rPr>
          <w:b/>
          <w:bCs/>
          <w:sz w:val="27"/>
          <w:szCs w:val="27"/>
        </w:rPr>
        <w:t>Вкусные запахи с кухни</w:t>
      </w:r>
    </w:p>
    <w:p>
      <w:pPr>
        <w:pStyle w:val="Style15"/>
        <w:rPr>
          <w:sz w:val="22"/>
          <w:szCs w:val="22"/>
        </w:rPr>
      </w:pPr>
      <w:r>
        <w:rPr>
          <w:sz w:val="22"/>
          <w:szCs w:val="22"/>
        </w:rPr>
        <w:t xml:space="preserve">Моя дорогая Карен! </w:t>
      </w:r>
    </w:p>
    <w:p>
      <w:pPr>
        <w:pStyle w:val="Style15"/>
        <w:rPr/>
      </w:pPr>
      <w:r>
        <w:rPr>
          <w:sz w:val="22"/>
          <w:szCs w:val="22"/>
        </w:rPr>
        <w:t xml:space="preserve">Думаю, что ты поддержишь мои комментарии относительно кухни. Ты знаешь, что в этой области мои способности дилетанта никогда не оспаривались. </w:t>
        <w:br/>
        <w:t xml:space="preserve">Каждый раз, когда твоя мама ложилась в больницу, чтобы принести оттуда нового члена нашей семьи, я старался изо всех сил. Но что из этого получалось? До сих пор помню хор детских голосов: "Папочка, пожалуйста, давай сегодня пойдем есть гамбургеры. Пожалуйста" </w:t>
        <w:br/>
        <w:t xml:space="preserve">Итак, в нашем доме поселились тот, кто "ничего не умеет" (цитируя твоего старшего брата), и та, что царит на кухне, являясь королевой кулинарных искусств. Я попросил "королеву" протянуть нам руку помощи. </w:t>
        <w:br/>
        <w:t xml:space="preserve">И тогда твоя мама сделала мне очаровательный подарок. Она составила </w:t>
      </w:r>
      <w:r>
        <w:rPr>
          <w:b/>
          <w:bCs/>
          <w:sz w:val="22"/>
          <w:szCs w:val="22"/>
          <w:u w:val="single"/>
        </w:rPr>
        <w:t>"Азбуку вкусных запахов и блюд"</w:t>
      </w:r>
      <w:r>
        <w:rPr>
          <w:sz w:val="22"/>
          <w:szCs w:val="22"/>
        </w:rPr>
        <w:t xml:space="preserve">. Я только добавил пару своих замечаний в скобках. </w:t>
      </w:r>
    </w:p>
    <w:p>
      <w:pPr>
        <w:pStyle w:val="Style15"/>
        <w:rPr/>
      </w:pPr>
      <w:r>
        <w:rPr>
          <w:b/>
          <w:bCs/>
          <w:sz w:val="22"/>
          <w:szCs w:val="22"/>
        </w:rPr>
        <w:t>А</w:t>
      </w:r>
      <w:r>
        <w:rPr>
          <w:sz w:val="22"/>
          <w:szCs w:val="22"/>
        </w:rPr>
        <w:t xml:space="preserve"> - "Антология вкусных блюд" должна стать твоим частым советником. Заглядывай иногда в кулинарную книгу. Научись благодарить Бога за то, что есть люди, которые много знают и могут научить тебя этому. </w:t>
      </w:r>
    </w:p>
    <w:p>
      <w:pPr>
        <w:pStyle w:val="Style15"/>
        <w:rPr/>
      </w:pPr>
      <w:r>
        <w:rPr>
          <w:b/>
          <w:bCs/>
          <w:sz w:val="22"/>
          <w:szCs w:val="22"/>
        </w:rPr>
        <w:t>Б</w:t>
      </w:r>
      <w:r>
        <w:rPr>
          <w:sz w:val="22"/>
          <w:szCs w:val="22"/>
        </w:rPr>
        <w:t xml:space="preserve"> - благословение за едой. Обрати внимание, я сказала за едой. Когда твой отец был мальчиком, никто в его семье не осмеливался взять кусок хлеба, пока все вместе не возблагодарят Бога за еду. Но многие горячие блюда могут потерять всякий вкус из-за соблюдения этих слишком строгих правил. Поэтому у нас в семье всегда благодарят Бога во время еды или после нее. Нам так нравится, и мне кажется, что Бог не слишком сердится на нас за это. </w:t>
      </w:r>
    </w:p>
    <w:p>
      <w:pPr>
        <w:pStyle w:val="Style15"/>
        <w:rPr/>
      </w:pPr>
      <w:r>
        <w:rPr>
          <w:b/>
          <w:bCs/>
          <w:sz w:val="22"/>
          <w:szCs w:val="22"/>
        </w:rPr>
        <w:t>В</w:t>
      </w:r>
      <w:r>
        <w:rPr>
          <w:sz w:val="22"/>
          <w:szCs w:val="22"/>
        </w:rPr>
        <w:t xml:space="preserve"> - воображение - это дар Божий. Пользуйся им готовя обеды. В особенности этот дар пригодится для того, о чем говорил знаменитый восточный проповедник: "Сделай остатки вчерашнего ужина аппетитными". </w:t>
      </w:r>
    </w:p>
    <w:p>
      <w:pPr>
        <w:pStyle w:val="Style15"/>
        <w:rPr/>
      </w:pPr>
      <w:r>
        <w:rPr>
          <w:b/>
          <w:bCs/>
          <w:sz w:val="22"/>
          <w:szCs w:val="22"/>
        </w:rPr>
        <w:t>Г</w:t>
      </w:r>
      <w:r>
        <w:rPr>
          <w:sz w:val="22"/>
          <w:szCs w:val="22"/>
        </w:rPr>
        <w:t xml:space="preserve"> - готовить в соответствии с бюджетом. В первые годы нашей супружеской жизни, будучи еще студентами, мы узнали, что существует множество способов приготовления макарон. Покупки тоже могут стать своего рода хобби, если ты начнешь изучать рекламные объявления об экстренных распродажах и следить за скидками. Но в то же время покупать следует только качественные продукты питания. </w:t>
      </w:r>
    </w:p>
    <w:p>
      <w:pPr>
        <w:pStyle w:val="Style15"/>
        <w:rPr/>
      </w:pPr>
      <w:r>
        <w:rPr>
          <w:b/>
          <w:bCs/>
          <w:sz w:val="22"/>
          <w:szCs w:val="22"/>
        </w:rPr>
        <w:t>Д</w:t>
      </w:r>
      <w:r>
        <w:rPr>
          <w:sz w:val="22"/>
          <w:szCs w:val="22"/>
        </w:rPr>
        <w:t xml:space="preserve"> - друзья приходят к вам в гости. Делите ваш стол с другими. Пусть к вам приходят друзья твоего мужа. Детям тоже понравится, если они смогут пригласить домой сверстников. Конечно же, следует приучить и мужа, и детей звонить по телефону, если они опаздывают к столу или приглашают кого-то на обед. Одна моя подруга решила "проучить" своего беззаботного мужа, когда тот сообщил по телефону, что пригласил своего босса на ужин в тот же вечер. Она побросала на хлеб болонскую копченую колбасу, на нее кинула ветчину и листья салата, добавила помидоры, горчицу и соленья. И знаешь, что из этого вышло? Вечером гость заявил, что это самое лучшее блюдо из тех, что он ел за последние дни. </w:t>
      </w:r>
    </w:p>
    <w:p>
      <w:pPr>
        <w:pStyle w:val="Style15"/>
        <w:rPr/>
      </w:pPr>
      <w:r>
        <w:rPr>
          <w:b/>
          <w:bCs/>
          <w:sz w:val="22"/>
          <w:szCs w:val="22"/>
        </w:rPr>
        <w:t>Е</w:t>
      </w:r>
      <w:r>
        <w:rPr>
          <w:sz w:val="22"/>
          <w:szCs w:val="22"/>
        </w:rPr>
        <w:t xml:space="preserve"> - еда при свечах. Время от времени устраивайте маленькие домашние праздники. Ты ведь знаешь, какая счастливая пара Броксы. Они рассказывали нам, что часто устраивают такие вечеринки. Детей отправляют к родственникам. Джим надевает костюм и повязывает галстук. Джоан надевает красивое платье. Играет тихая музыка. И они сидят вдвоем при свечах. Они говорят, что каждый раз это очень радостное событие. </w:t>
      </w:r>
    </w:p>
    <w:p>
      <w:pPr>
        <w:pStyle w:val="Style15"/>
        <w:rPr/>
      </w:pPr>
      <w:r>
        <w:rPr>
          <w:b/>
          <w:bCs/>
          <w:sz w:val="22"/>
          <w:szCs w:val="22"/>
        </w:rPr>
        <w:t>Ж</w:t>
      </w:r>
      <w:r>
        <w:rPr>
          <w:sz w:val="22"/>
          <w:szCs w:val="22"/>
        </w:rPr>
        <w:t xml:space="preserve">- жизнь состоит из мелочей! Салфетки и посуда, соль и перец, приправы и соусы, цветы в красивой вазе хороши в любом случае. (Но не у нас. У нас их все время роняют на пол.) </w:t>
      </w:r>
    </w:p>
    <w:p>
      <w:pPr>
        <w:pStyle w:val="Style15"/>
        <w:rPr/>
      </w:pPr>
      <w:r>
        <w:rPr>
          <w:b/>
          <w:bCs/>
          <w:sz w:val="22"/>
          <w:szCs w:val="22"/>
        </w:rPr>
        <w:t>3</w:t>
      </w:r>
      <w:r>
        <w:rPr>
          <w:sz w:val="22"/>
          <w:szCs w:val="22"/>
        </w:rPr>
        <w:t xml:space="preserve"> - завтраки готовь ему сама. Никогда не позволяй себе расслабиться и заставить его самого готовить себе завтрак. Особенно это касается жен и матерей с детьми - "ранние пташки" помогут сохранить своим мужьям соответствующее настроение на весь день. </w:t>
      </w:r>
    </w:p>
    <w:p>
      <w:pPr>
        <w:pStyle w:val="Style15"/>
        <w:rPr/>
      </w:pPr>
      <w:r>
        <w:rPr>
          <w:b/>
          <w:bCs/>
          <w:sz w:val="22"/>
          <w:szCs w:val="22"/>
        </w:rPr>
        <w:t>И</w:t>
      </w:r>
      <w:r>
        <w:rPr>
          <w:sz w:val="22"/>
          <w:szCs w:val="22"/>
        </w:rPr>
        <w:t xml:space="preserve"> - искренне и тепло встречай его, когда он: а) возвращается с работы; б) идет к столу; в) подходит к тебе со своими проблемами; г) хочет твоей любви. </w:t>
      </w:r>
    </w:p>
    <w:p>
      <w:pPr>
        <w:pStyle w:val="Style15"/>
        <w:rPr/>
      </w:pPr>
      <w:r>
        <w:rPr>
          <w:b/>
          <w:bCs/>
          <w:sz w:val="22"/>
          <w:szCs w:val="22"/>
        </w:rPr>
        <w:t>К</w:t>
      </w:r>
      <w:r>
        <w:rPr>
          <w:sz w:val="22"/>
          <w:szCs w:val="22"/>
        </w:rPr>
        <w:t xml:space="preserve"> - красивый стол радует глаз. По возможности используй для своих блюд яркие цвета. Желтое и красное, зеленое и коричневое в различных сочетаниях могут превратить твое блюдо в произведение искусства. </w:t>
      </w:r>
    </w:p>
    <w:p>
      <w:pPr>
        <w:pStyle w:val="Style15"/>
        <w:rPr/>
      </w:pPr>
      <w:r>
        <w:rPr>
          <w:b/>
          <w:bCs/>
          <w:sz w:val="22"/>
          <w:szCs w:val="22"/>
        </w:rPr>
        <w:t>Л</w:t>
      </w:r>
      <w:r>
        <w:rPr>
          <w:sz w:val="22"/>
          <w:szCs w:val="22"/>
        </w:rPr>
        <w:t xml:space="preserve"> - любовь согревает все. Одна моя подруга часто повторяет: "Горячее блюдо может остыть от холодного сердца хозяйки!" Научись любить свою кухню и наполни ее теплом своей души! </w:t>
      </w:r>
    </w:p>
    <w:p>
      <w:pPr>
        <w:pStyle w:val="Style15"/>
        <w:rPr/>
      </w:pPr>
      <w:r>
        <w:rPr>
          <w:b/>
          <w:bCs/>
          <w:sz w:val="22"/>
          <w:szCs w:val="22"/>
        </w:rPr>
        <w:t>М</w:t>
      </w:r>
      <w:r>
        <w:rPr>
          <w:sz w:val="22"/>
          <w:szCs w:val="22"/>
        </w:rPr>
        <w:t xml:space="preserve"> - манеры. Слова "спасибо", "спасибо, нет", "да пожалуйста" и "извини меня" делают каждый совместный ужин или обед еще более приятным. Это в твоей власти, и я предвижу, что вся твоя семья будет восхищаться твоими манерами. </w:t>
      </w:r>
    </w:p>
    <w:p>
      <w:pPr>
        <w:pStyle w:val="Style15"/>
        <w:rPr/>
      </w:pPr>
      <w:r>
        <w:rPr>
          <w:b/>
          <w:bCs/>
          <w:sz w:val="22"/>
          <w:szCs w:val="22"/>
        </w:rPr>
        <w:t>Н</w:t>
      </w:r>
      <w:r>
        <w:rPr>
          <w:sz w:val="22"/>
          <w:szCs w:val="22"/>
        </w:rPr>
        <w:t xml:space="preserve"> - накрывать и садиться за стол вовремя. Женщины не всегда следят за временем, и отчасти это их привилегия. Но никогда и еще раз никогда не забывай о времени, когда пора садиться за стол. </w:t>
      </w:r>
    </w:p>
    <w:p>
      <w:pPr>
        <w:pStyle w:val="Style15"/>
        <w:rPr/>
      </w:pPr>
      <w:r>
        <w:rPr>
          <w:b/>
          <w:bCs/>
          <w:sz w:val="22"/>
          <w:szCs w:val="22"/>
        </w:rPr>
        <w:t>О</w:t>
      </w:r>
      <w:r>
        <w:rPr>
          <w:sz w:val="22"/>
          <w:szCs w:val="22"/>
        </w:rPr>
        <w:t xml:space="preserve"> - особенное событие. Двадцать девятое число каждого месяца - наш "особый" день, потому что двадцать девятого мая мы с твоим папой поженились. Ты, конечно, помнишь наши праздничные вечера в те дни? С нетерпением жду следующего! </w:t>
      </w:r>
    </w:p>
    <w:p>
      <w:pPr>
        <w:pStyle w:val="Style15"/>
        <w:rPr/>
      </w:pPr>
      <w:r>
        <w:rPr>
          <w:b/>
          <w:bCs/>
          <w:sz w:val="22"/>
          <w:szCs w:val="22"/>
        </w:rPr>
        <w:t>П</w:t>
      </w:r>
      <w:r>
        <w:rPr>
          <w:sz w:val="22"/>
          <w:szCs w:val="22"/>
        </w:rPr>
        <w:t xml:space="preserve"> - посидите немного после ужина. Однажды ты отправилась с отцом (тебе было лет десять или одиннадцать) на какое-то мероприятие в другой город. Обратно он вернулся, получив от тебя урок, который никогда не сможет забыть. Он рассказывал: "На протяжении многих миль нам попадались знаки, оповещавшие о "самом глубоком колодце в мире" в маленьком канзасском городке. Но когда мы доехали до этого городка, то уже не могли остановиться, потому что я опаздывал на банкет. Сначала Карен молчала, но потом сказала: "Папа, мне жаль тебя. Ты так мчишься, что пропускаешь очень интересные вещи"". И тогда он принял решение притормозить и не торопиться а ты нас всех многому научила. </w:t>
      </w:r>
    </w:p>
    <w:p>
      <w:pPr>
        <w:pStyle w:val="Style15"/>
        <w:rPr/>
      </w:pPr>
      <w:r>
        <w:rPr>
          <w:b/>
          <w:bCs/>
          <w:sz w:val="22"/>
          <w:szCs w:val="22"/>
        </w:rPr>
        <w:t>Р</w:t>
      </w:r>
      <w:r>
        <w:rPr>
          <w:sz w:val="22"/>
          <w:szCs w:val="22"/>
        </w:rPr>
        <w:t xml:space="preserve">- радостные мысли. Запомни, что пищеварение и взаимоотношения тесно связаны между собой. Один из наших друзей-психологов говорит, что выражение "спасибо, я наелся" в подтексте означает "не надейся, чтобы я это проглотил!" или "такое съесть невозможно". Это утверждение доказывает, что язва возникает не от пищи, а от настроения. </w:t>
      </w:r>
    </w:p>
    <w:p>
      <w:pPr>
        <w:pStyle w:val="Style15"/>
        <w:rPr/>
      </w:pPr>
      <w:r>
        <w:rPr>
          <w:b/>
          <w:bCs/>
          <w:sz w:val="22"/>
          <w:szCs w:val="22"/>
        </w:rPr>
        <w:t>С</w:t>
      </w:r>
      <w:r>
        <w:rPr>
          <w:sz w:val="22"/>
          <w:szCs w:val="22"/>
        </w:rPr>
        <w:t xml:space="preserve"> - сюрпризы. Недавно мне встретилось прелестное описание: "Восточное окно ее души всегда было открыто для божественных сюрпризов". Особое, специальное меню пощекочет его вкус, а шикарный десерт или восхитительное новое блюдо сотворят чудеса. </w:t>
      </w:r>
    </w:p>
    <w:p>
      <w:pPr>
        <w:pStyle w:val="Style15"/>
        <w:rPr/>
      </w:pPr>
      <w:r>
        <w:rPr>
          <w:b/>
          <w:bCs/>
          <w:sz w:val="22"/>
          <w:szCs w:val="22"/>
        </w:rPr>
        <w:t>Т</w:t>
      </w:r>
      <w:r>
        <w:rPr>
          <w:sz w:val="22"/>
          <w:szCs w:val="22"/>
        </w:rPr>
        <w:t xml:space="preserve"> - телевизор нужно выключить. То же относится к радио, даже если в это время передают новости. (Ты знаешь, что в нашей семье разрешение включить телевизор во время обеда можно получить только путем голосования. И один ужасный случай нам с Питером никак не забыть. Передавали решающий матч наших любимых команд. Но кто-то за столом проголосовал против, и мы не смогли включить телевизор. Я не помню этого преступника. Господь добр, по прошествии времени Он стирает из нашей памяти неприятные события.) </w:t>
      </w:r>
    </w:p>
    <w:p>
      <w:pPr>
        <w:pStyle w:val="Style15"/>
        <w:rPr/>
      </w:pPr>
      <w:r>
        <w:rPr>
          <w:b/>
          <w:bCs/>
          <w:sz w:val="22"/>
          <w:szCs w:val="22"/>
        </w:rPr>
        <w:t>У</w:t>
      </w:r>
      <w:r>
        <w:rPr>
          <w:sz w:val="22"/>
          <w:szCs w:val="22"/>
        </w:rPr>
        <w:t xml:space="preserve"> - ужин в ресторане. Ты можешь понадеяться, что потом, в отдаленном будущем, у вас будет больше времени, чтобы выходить в свет. Это мираж. Завтра ты будешь занята точно так же. Поэтому освободи в своем бюджете некоторое количество денег, чтобы время от времени посидеть с мужем наедине где-нибудь в кафе или ресторане. </w:t>
        <w:br/>
      </w:r>
      <w:r>
        <w:rPr>
          <w:b/>
          <w:bCs/>
          <w:sz w:val="22"/>
          <w:szCs w:val="22"/>
        </w:rPr>
        <w:t>Ф</w:t>
      </w:r>
      <w:r>
        <w:rPr>
          <w:sz w:val="22"/>
          <w:szCs w:val="22"/>
        </w:rPr>
        <w:t xml:space="preserve"> - фантазируй загодя. Заранее спланированное меню сэкономит время, энергию и деньги, избавит от суеты, волнений и головной боли. </w:t>
      </w:r>
    </w:p>
    <w:p>
      <w:pPr>
        <w:pStyle w:val="Style15"/>
        <w:rPr/>
      </w:pPr>
      <w:r>
        <w:rPr>
          <w:b/>
          <w:bCs/>
          <w:sz w:val="22"/>
          <w:szCs w:val="22"/>
        </w:rPr>
        <w:t>Х</w:t>
      </w:r>
      <w:r>
        <w:rPr>
          <w:sz w:val="22"/>
          <w:szCs w:val="22"/>
        </w:rPr>
        <w:t xml:space="preserve"> - хорошо сбалансированная и сытная пища полезна для здоровья всей семьи. </w:t>
      </w:r>
    </w:p>
    <w:p>
      <w:pPr>
        <w:pStyle w:val="Style15"/>
        <w:rPr/>
      </w:pPr>
      <w:r>
        <w:rPr>
          <w:b/>
          <w:bCs/>
          <w:sz w:val="22"/>
          <w:szCs w:val="22"/>
        </w:rPr>
        <w:t>Ц</w:t>
      </w:r>
      <w:r>
        <w:rPr>
          <w:sz w:val="22"/>
          <w:szCs w:val="22"/>
        </w:rPr>
        <w:t xml:space="preserve"> - целоваться перед принятием пищи. Ты знаешь одного человека, который делает это и на людях. В такие моменты я чувствую себя королевой, на которую смотрит весь двор. А дома проявление такого внимания приводит меня в трепет. </w:t>
      </w:r>
    </w:p>
    <w:p>
      <w:pPr>
        <w:pStyle w:val="Style15"/>
        <w:rPr/>
      </w:pPr>
      <w:r>
        <w:rPr>
          <w:b/>
          <w:bCs/>
          <w:sz w:val="22"/>
          <w:szCs w:val="22"/>
        </w:rPr>
        <w:t>Ч</w:t>
      </w:r>
      <w:r>
        <w:rPr>
          <w:sz w:val="22"/>
          <w:szCs w:val="22"/>
        </w:rPr>
        <w:t xml:space="preserve"> - чаще готовь его любимые блюда. Узнай, в каком виде он предпочитает эти блюда, и готовь их в достаточном количестве. </w:t>
      </w:r>
    </w:p>
    <w:p>
      <w:pPr>
        <w:pStyle w:val="Style15"/>
        <w:rPr/>
      </w:pPr>
      <w:r>
        <w:rPr>
          <w:b/>
          <w:bCs/>
          <w:sz w:val="22"/>
          <w:szCs w:val="22"/>
        </w:rPr>
        <w:t>Ш</w:t>
      </w:r>
      <w:r>
        <w:rPr>
          <w:sz w:val="22"/>
          <w:szCs w:val="22"/>
        </w:rPr>
        <w:t xml:space="preserve"> - широкий диапазон блюд. Мы много говорили об этом, но так легко вернуться в наезженную колею. Экспериментировать и разнообразить свой стол - это здорово! </w:t>
      </w:r>
    </w:p>
    <w:p>
      <w:pPr>
        <w:pStyle w:val="Style15"/>
        <w:rPr/>
      </w:pPr>
      <w:r>
        <w:rPr>
          <w:b/>
          <w:bCs/>
          <w:sz w:val="22"/>
          <w:szCs w:val="22"/>
        </w:rPr>
        <w:t xml:space="preserve">Э </w:t>
      </w:r>
      <w:r>
        <w:rPr>
          <w:sz w:val="22"/>
          <w:szCs w:val="22"/>
        </w:rPr>
        <w:t xml:space="preserve">- экономии быть не должно. Кому-то нужны добавки, а кому-то - нет, но никто не любит скупости. (На ум приходит забавный стишок. Он и про лишние сантиметры, и про добавочные порции: </w:t>
        <w:br/>
        <w:t xml:space="preserve">Моя милашка ест и ест, Да только не растет. Все, что в живот ей попадет, Сейчас же вширь идет...) </w:t>
      </w:r>
    </w:p>
    <w:p>
      <w:pPr>
        <w:pStyle w:val="Style15"/>
        <w:rPr/>
      </w:pPr>
      <w:r>
        <w:rPr>
          <w:b/>
          <w:bCs/>
          <w:sz w:val="22"/>
          <w:szCs w:val="22"/>
        </w:rPr>
        <w:t>Ю</w:t>
      </w:r>
      <w:r>
        <w:rPr>
          <w:sz w:val="22"/>
          <w:szCs w:val="22"/>
        </w:rPr>
        <w:t xml:space="preserve"> - юная и прекрасно выглядящая жена. Обязательно следи за своим внешним видом и за чистотой. </w:t>
      </w:r>
    </w:p>
    <w:p>
      <w:pPr>
        <w:pStyle w:val="Style15"/>
        <w:rPr>
          <w:sz w:val="22"/>
          <w:szCs w:val="22"/>
        </w:rPr>
      </w:pPr>
      <w:r>
        <w:rPr>
          <w:sz w:val="22"/>
          <w:szCs w:val="22"/>
        </w:rPr>
        <w:t xml:space="preserve">Итак, люби этого человека и продолжай любить его, стоя у кухонной плиты. Недавно, во время путешествия на юг, мы зашли в небольшое кафе в Кентукки. Над дверью висел плакат: "Нечто неповторимое для вашего желудка". Прекрасный лозунг и для жены, верно, дорогая? </w:t>
      </w:r>
    </w:p>
    <w:p>
      <w:pPr>
        <w:pStyle w:val="Style15"/>
        <w:rPr>
          <w:sz w:val="22"/>
          <w:szCs w:val="22"/>
        </w:rPr>
      </w:pPr>
      <w:r>
        <w:rPr>
          <w:sz w:val="22"/>
          <w:szCs w:val="22"/>
        </w:rPr>
        <w:t xml:space="preserve">С наилучшими пожелания кулинарных достижений, твой папа </w:t>
      </w:r>
      <w:r>
        <w:br w:type="page"/>
      </w:r>
    </w:p>
    <w:p>
      <w:pPr>
        <w:pStyle w:val="Normal"/>
        <w:rPr/>
      </w:pPr>
      <w:r>
        <w:rPr>
          <w:b/>
          <w:bCs/>
          <w:sz w:val="27"/>
          <w:szCs w:val="27"/>
        </w:rPr>
        <w:t>Глава 22</w:t>
      </w:r>
      <w:r>
        <w:rPr>
          <w:sz w:val="22"/>
          <w:szCs w:val="22"/>
        </w:rPr>
        <w:t xml:space="preserve"> </w:t>
      </w:r>
    </w:p>
    <w:p>
      <w:pPr>
        <w:pStyle w:val="Normal"/>
        <w:jc w:val="center"/>
        <w:rPr>
          <w:sz w:val="22"/>
          <w:szCs w:val="22"/>
        </w:rPr>
      </w:pPr>
      <w:r>
        <w:rPr>
          <w:b/>
          <w:bCs/>
          <w:sz w:val="27"/>
          <w:szCs w:val="27"/>
        </w:rPr>
        <w:t>Если одолевают напасти</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Недавно я был в одном доме. На стене в гостиной висела в старинной рамке подушечка для иголок. Когда-то хозяевам ее подарили друзья. Слова, вышитые на ней, гласили: "Пусть на вашем небосклоне появляются лишь легкие облака, сквозь которые всегда видно солнце!" </w:t>
        <w:br/>
        <w:t xml:space="preserve">Прекрасная мысль, не так ли? Но я пришел в тот дом потому, что там начали сгущаться грозовые тучи, небо становилось все темнее, чувствовалось приближение бури, а жизнь стала горькой и тяжелой! </w:t>
      </w:r>
    </w:p>
    <w:p>
      <w:pPr>
        <w:pStyle w:val="Style15"/>
        <w:rPr>
          <w:sz w:val="22"/>
          <w:szCs w:val="22"/>
        </w:rPr>
      </w:pPr>
      <w:r>
        <w:rPr>
          <w:sz w:val="22"/>
          <w:szCs w:val="22"/>
        </w:rPr>
        <w:t xml:space="preserve">Действительность заслонила милую идиллию на игольной подушке. У меня появилось желание подойти и повернуть ее вышивкой к стене. Но я остался сидеть на месте, потому что надеялся, что солнце вновь засияет в этом доме, а добрые слова опять обретут смысл. Но пока сердца там стонали, а души пребывали в смятении. </w:t>
      </w:r>
    </w:p>
    <w:p>
      <w:pPr>
        <w:pStyle w:val="Style15"/>
        <w:rPr>
          <w:sz w:val="22"/>
          <w:szCs w:val="22"/>
        </w:rPr>
      </w:pPr>
      <w:r>
        <w:rPr>
          <w:sz w:val="22"/>
          <w:szCs w:val="22"/>
        </w:rPr>
        <w:t xml:space="preserve">Как все родители, мы желаем вам с Винсентом мирной и счастливой жизни. Неизвестный поэт хорошо изложил нашу молитву в причудливом стихе:  "ПУСТЬ песня голубя сопровождает твою любовь, а маленькие пташки подхватывают эту мелодию". </w:t>
      </w:r>
    </w:p>
    <w:p>
      <w:pPr>
        <w:pStyle w:val="Style15"/>
        <w:rPr>
          <w:sz w:val="22"/>
          <w:szCs w:val="22"/>
        </w:rPr>
      </w:pPr>
      <w:r>
        <w:rPr>
          <w:sz w:val="22"/>
          <w:szCs w:val="22"/>
        </w:rPr>
        <w:t xml:space="preserve">Но порой жизнь принимает такой оборот, какого мы совсем не ожидаем. Невозможно прожить без тревог и сомнений. Практически нет людей, которых никогда не оставляют удача и везение. Все мы сталкиваемся с бедами и болезнями, утратами и горем, смертью и необходимостью принимать решения. </w:t>
      </w:r>
    </w:p>
    <w:p>
      <w:pPr>
        <w:pStyle w:val="Style15"/>
        <w:rPr>
          <w:sz w:val="22"/>
          <w:szCs w:val="22"/>
        </w:rPr>
      </w:pPr>
      <w:r>
        <w:rPr>
          <w:sz w:val="22"/>
          <w:szCs w:val="22"/>
        </w:rPr>
        <w:t xml:space="preserve">Так что же делать, если жизнь стала сложной? Запомни несколько советов. Назовем их "Азбукой напастей". </w:t>
      </w:r>
    </w:p>
    <w:p>
      <w:pPr>
        <w:pStyle w:val="Style15"/>
        <w:rPr>
          <w:sz w:val="22"/>
          <w:szCs w:val="22"/>
        </w:rPr>
      </w:pPr>
      <w:r>
        <w:rPr>
          <w:sz w:val="22"/>
          <w:szCs w:val="22"/>
        </w:rPr>
        <w:t xml:space="preserve">А. Спокойно прими тот факт, что тебя не обойдут суровые и горькие будни. Не хочу тебя расстраивать, но ты должна знать, что множество наивных молодых людей слепо верят в могущество своей любви, которая избавит их от невзгод и штормовой погоды. Они ошибочно полагают, что свидетельство о браке становится гарантией легкой жизни. </w:t>
      </w:r>
    </w:p>
    <w:p>
      <w:pPr>
        <w:pStyle w:val="Style15"/>
        <w:rPr>
          <w:sz w:val="22"/>
          <w:szCs w:val="22"/>
        </w:rPr>
      </w:pPr>
      <w:r>
        <w:rPr>
          <w:sz w:val="22"/>
          <w:szCs w:val="22"/>
        </w:rPr>
        <w:t xml:space="preserve">Отнеситесь со всей серьезностью к словам: "Мы стремимся к счастливому браку всем сердцем, но не надеемся достичь земли обетованной, не пройдя вместе через пустыню". </w:t>
        <w:br/>
        <w:t xml:space="preserve">Б. Пребывая в угнетенном состоянии, нужно помнить, что Бог не обещает Своим последователям освобождения от тревог и бед. </w:t>
      </w:r>
    </w:p>
    <w:p>
      <w:pPr>
        <w:pStyle w:val="Style15"/>
        <w:rPr>
          <w:sz w:val="22"/>
          <w:szCs w:val="22"/>
        </w:rPr>
      </w:pPr>
      <w:r>
        <w:rPr>
          <w:sz w:val="22"/>
          <w:szCs w:val="22"/>
        </w:rPr>
        <w:t xml:space="preserve">Он лишь обещает, что будет с нами, когда грянет гром и засверкает молния. Я очень рад, что ты знаешь ценность жизненной силы христианской веры. </w:t>
      </w:r>
    </w:p>
    <w:p>
      <w:pPr>
        <w:pStyle w:val="Style15"/>
        <w:rPr>
          <w:sz w:val="22"/>
          <w:szCs w:val="22"/>
        </w:rPr>
      </w:pPr>
      <w:r>
        <w:rPr>
          <w:sz w:val="22"/>
          <w:szCs w:val="22"/>
        </w:rPr>
        <w:t xml:space="preserve">Мы поговорим об этом подробнее, но хочу отметить, что многим людям независимо от того, что происходит в их жизни) необходимо новое понимание жизни с Господом. В их представлении "быть христианином" означает лишь посещение церкви по воскресеньям. А после богослужения они словно бы машут Богу рукой и говорят: "До следующего воскресенья! Пока! Встретимся на том же месте!" Мой друг-психиатр на днях попросил меня побеседовать с одним из его пациентов. Договариваясь о встрече, он заметил: </w:t>
      </w:r>
    </w:p>
    <w:p>
      <w:pPr>
        <w:pStyle w:val="Style15"/>
        <w:rPr>
          <w:sz w:val="22"/>
          <w:szCs w:val="22"/>
        </w:rPr>
      </w:pPr>
      <w:r>
        <w:rPr>
          <w:sz w:val="22"/>
          <w:szCs w:val="22"/>
        </w:rPr>
        <w:t xml:space="preserve">"Думаю, мы выясним большую часть его психических проблем. Он ходит в церковь, поэтому здесь скорее нужна помощь человека, который отыщет ответ более глубокого уровня. В голове ответ есть. Он нужен в его сердце". </w:t>
      </w:r>
    </w:p>
    <w:p>
      <w:pPr>
        <w:pStyle w:val="Style15"/>
        <w:rPr>
          <w:sz w:val="22"/>
          <w:szCs w:val="22"/>
        </w:rPr>
      </w:pPr>
      <w:r>
        <w:rPr>
          <w:sz w:val="22"/>
          <w:szCs w:val="22"/>
        </w:rPr>
        <w:t xml:space="preserve">Слава Богу, это не твоя проблема. Твоя душа питается из глубоких источников Вечности. Ты давно находишься в дружбе с Господом, умеешь молиться и знаешь, что нашествие беды не означает, что Бог отвернулся и покинул тебя. Оно означает, что с помощью этих испытаний Господь поможет тебе возрасти духовно. </w:t>
        <w:br/>
        <w:t xml:space="preserve">В. Третий укрепляющий фактор вырисовывается наиболее отчетливо, когда я вспоминаю истории тех супружеских пар, с которыми мне приходилось работать. Вы сделаете великое дело, если вместе решите, что тяжелые времена укрепят, а не разрушат ваш союз. </w:t>
      </w:r>
    </w:p>
    <w:p>
      <w:pPr>
        <w:pStyle w:val="Style15"/>
        <w:rPr>
          <w:sz w:val="22"/>
          <w:szCs w:val="22"/>
        </w:rPr>
      </w:pPr>
      <w:r>
        <w:rPr>
          <w:sz w:val="22"/>
          <w:szCs w:val="22"/>
        </w:rPr>
        <w:t xml:space="preserve">Может быть, в качестве иллюстрации подойдет интересный рассказ, который я услышал от старого пастуха из Колорадо. Он сказал, что когда на диких лошадей или ослов нападают койоты, в их поведении наблюдается существенная разница: дикие лошади встают в тесный круг головами друг к другу и задними копытами начинают яростно лягать своих врагов. А дикие ослы, если верить нашему рассказчику, встают в круг головами наружу и изо всех сил лягают друг друга. </w:t>
      </w:r>
    </w:p>
    <w:p>
      <w:pPr>
        <w:pStyle w:val="Style15"/>
        <w:rPr>
          <w:sz w:val="22"/>
          <w:szCs w:val="22"/>
        </w:rPr>
      </w:pPr>
      <w:r>
        <w:rPr>
          <w:sz w:val="22"/>
          <w:szCs w:val="22"/>
        </w:rPr>
        <w:t xml:space="preserve">Не знаю, может быть, он разыгрывал меня, он это любит. Но в его рассказе есть определенная изюминка, правда? </w:t>
      </w:r>
    </w:p>
    <w:p>
      <w:pPr>
        <w:pStyle w:val="Style15"/>
        <w:rPr>
          <w:sz w:val="22"/>
          <w:szCs w:val="22"/>
        </w:rPr>
      </w:pPr>
      <w:r>
        <w:rPr>
          <w:sz w:val="22"/>
          <w:szCs w:val="22"/>
        </w:rPr>
        <w:t xml:space="preserve">И мне кажется, что этот пример может кое-что подсказать молодым супругам. К великому сожалению должен признать, что большая часть супружеских пар, приходящих в мой кабинет, напоминает мне диких ослов. Они лягают друг друга, самих себя и собственный брак. </w:t>
      </w:r>
    </w:p>
    <w:p>
      <w:pPr>
        <w:pStyle w:val="Style15"/>
        <w:rPr>
          <w:sz w:val="22"/>
          <w:szCs w:val="22"/>
        </w:rPr>
      </w:pPr>
      <w:r>
        <w:rPr>
          <w:sz w:val="22"/>
          <w:szCs w:val="22"/>
        </w:rPr>
        <w:t xml:space="preserve">Эти мужья и жены не знают азбучных истин борьбы с напастями. </w:t>
      </w:r>
    </w:p>
    <w:p>
      <w:pPr>
        <w:pStyle w:val="Style15"/>
        <w:rPr>
          <w:sz w:val="22"/>
          <w:szCs w:val="22"/>
        </w:rPr>
      </w:pPr>
      <w:r>
        <w:rPr>
          <w:sz w:val="22"/>
          <w:szCs w:val="22"/>
        </w:rPr>
        <w:t xml:space="preserve">Предлагаю отличный символ веры для победоносного союза: "Мы не знаем, почему жизнь такова, но понимаем - важно не то, что происходит, а то, как мы к этому относимся. Однажды солнце засияет вновь, а мы станем лучше и чище. Бог никогда не покинет нас! Ничто не разрушит наш союз друг с другом и с Ним". </w:t>
      </w:r>
    </w:p>
    <w:p>
      <w:pPr>
        <w:pStyle w:val="Style15"/>
        <w:rPr>
          <w:sz w:val="22"/>
          <w:szCs w:val="22"/>
        </w:rPr>
      </w:pPr>
      <w:r>
        <w:rPr>
          <w:sz w:val="22"/>
          <w:szCs w:val="22"/>
        </w:rPr>
        <w:t xml:space="preserve">Крепись, твой папа </w:t>
      </w:r>
      <w:r>
        <w:br w:type="page"/>
      </w:r>
    </w:p>
    <w:p>
      <w:pPr>
        <w:pStyle w:val="Normal"/>
        <w:rPr/>
      </w:pPr>
      <w:r>
        <w:rPr>
          <w:b/>
          <w:bCs/>
          <w:sz w:val="27"/>
          <w:szCs w:val="27"/>
        </w:rPr>
        <w:t>Глава 23</w:t>
      </w:r>
      <w:r>
        <w:rPr>
          <w:sz w:val="22"/>
          <w:szCs w:val="22"/>
        </w:rPr>
        <w:t xml:space="preserve"> </w:t>
      </w:r>
    </w:p>
    <w:p>
      <w:pPr>
        <w:pStyle w:val="Normal"/>
        <w:jc w:val="center"/>
        <w:rPr>
          <w:sz w:val="22"/>
          <w:szCs w:val="22"/>
        </w:rPr>
      </w:pPr>
      <w:r>
        <w:rPr>
          <w:sz w:val="22"/>
          <w:szCs w:val="22"/>
        </w:rPr>
        <w:t> </w:t>
      </w:r>
      <w:r>
        <w:rPr>
          <w:b/>
          <w:bCs/>
          <w:sz w:val="27"/>
          <w:szCs w:val="27"/>
        </w:rPr>
        <w:t>Иногда выглядывай наружу</w:t>
      </w:r>
    </w:p>
    <w:p>
      <w:pPr>
        <w:pStyle w:val="Style15"/>
        <w:rPr>
          <w:sz w:val="22"/>
          <w:szCs w:val="22"/>
        </w:rPr>
      </w:pPr>
      <w:r>
        <w:rPr>
          <w:sz w:val="22"/>
          <w:szCs w:val="22"/>
        </w:rPr>
        <w:t xml:space="preserve">Моя милая Карен! </w:t>
      </w:r>
    </w:p>
    <w:p>
      <w:pPr>
        <w:pStyle w:val="Style15"/>
        <w:rPr>
          <w:sz w:val="22"/>
          <w:szCs w:val="22"/>
        </w:rPr>
      </w:pPr>
      <w:r>
        <w:rPr>
          <w:sz w:val="22"/>
          <w:szCs w:val="22"/>
        </w:rPr>
        <w:t xml:space="preserve">Истинная любовь не означает отрешения от мира В последнем письме мы говорили о том, что нужно вовремя заглянуть внутрь себя. А влюбленно смотреть друг на друга - это не единственная цель брачного союза. </w:t>
      </w:r>
    </w:p>
    <w:p>
      <w:pPr>
        <w:pStyle w:val="Style15"/>
        <w:rPr>
          <w:sz w:val="22"/>
          <w:szCs w:val="22"/>
        </w:rPr>
      </w:pPr>
      <w:r>
        <w:rPr>
          <w:sz w:val="22"/>
          <w:szCs w:val="22"/>
        </w:rPr>
        <w:t xml:space="preserve">Итак, поговорим о том, как не отгораживаться о внешнего мира. Недавно я слышал интересный доклад о психическом здоровье. Докладчик, врач-психиатр, рассказал, что посоветовал одному из своих пациентов следующее: "Вам следует прорубить окна в собственном эгоизме. Вы должны сделать это не только для того, чтобы впустить в себя солнечный свет, но и для того, чтобы ваши глаза могли видеть окружающий мир. Посмотрите, как играют дети, как сосед работает у себя в саду. Понаблюдайте за людьми, прогуливающимися по улице. Посчитайте проезжающие машины. Это отличная терапия. Вы совсем забыли, что в мире, кроме вас, живут и другие люди". </w:t>
      </w:r>
    </w:p>
    <w:p>
      <w:pPr>
        <w:pStyle w:val="Style15"/>
        <w:rPr>
          <w:sz w:val="22"/>
          <w:szCs w:val="22"/>
        </w:rPr>
      </w:pPr>
      <w:r>
        <w:rPr>
          <w:sz w:val="22"/>
          <w:szCs w:val="22"/>
        </w:rPr>
        <w:t xml:space="preserve">Он коснулся одной из важнейших проблем, с которой постоянно сталкиваются консультанты. Некоторые пары, как мы уже говорили, редко смотрят на окружающих. Другие пары не умеют заглянуть внутрь себя. И, как говорил тот врач, есть супружеские пары, чье исцеление зависит от умения смотреть наружу. </w:t>
      </w:r>
    </w:p>
    <w:p>
      <w:pPr>
        <w:pStyle w:val="Style15"/>
        <w:rPr>
          <w:sz w:val="22"/>
          <w:szCs w:val="22"/>
        </w:rPr>
      </w:pPr>
      <w:r>
        <w:rPr>
          <w:sz w:val="22"/>
          <w:szCs w:val="22"/>
        </w:rPr>
        <w:t xml:space="preserve">Вот некоторые случаи, к которым можно применить вышесказанное. </w:t>
      </w:r>
    </w:p>
    <w:p>
      <w:pPr>
        <w:pStyle w:val="Style15"/>
        <w:rPr>
          <w:sz w:val="22"/>
          <w:szCs w:val="22"/>
        </w:rPr>
      </w:pPr>
      <w:r>
        <w:rPr>
          <w:sz w:val="22"/>
          <w:szCs w:val="22"/>
        </w:rPr>
        <w:t xml:space="preserve">Давай начнем с "друзей". </w:t>
      </w:r>
    </w:p>
    <w:p>
      <w:pPr>
        <w:pStyle w:val="Style15"/>
        <w:rPr>
          <w:sz w:val="22"/>
          <w:szCs w:val="22"/>
        </w:rPr>
      </w:pPr>
      <w:r>
        <w:rPr>
          <w:sz w:val="22"/>
          <w:szCs w:val="22"/>
        </w:rPr>
        <w:t xml:space="preserve">Очень хорошо, если вы с Винсентом "самые лучшие друзья". Хотя в некоторых случаях супружеская дружба так никогда и не развивается дальше уютного и маленького единения "я и ты". Надеюсь, вы научитесь дорожить этим единением. Но не позволяйте уединению окружить вас непроницаемой стеной так, что вы не сможете делиться своим теплом с друзьями. </w:t>
      </w:r>
    </w:p>
    <w:p>
      <w:pPr>
        <w:pStyle w:val="Style15"/>
        <w:rPr>
          <w:sz w:val="22"/>
          <w:szCs w:val="22"/>
        </w:rPr>
      </w:pPr>
      <w:r>
        <w:rPr>
          <w:sz w:val="22"/>
          <w:szCs w:val="22"/>
        </w:rPr>
        <w:t xml:space="preserve">Некоторые эгоистичные дома такого типа постепенно превращаются в место, где взращивается взаимное самолюбование. </w:t>
      </w:r>
    </w:p>
    <w:p>
      <w:pPr>
        <w:pStyle w:val="Style15"/>
        <w:rPr>
          <w:sz w:val="22"/>
          <w:szCs w:val="22"/>
        </w:rPr>
      </w:pPr>
      <w:r>
        <w:rPr>
          <w:sz w:val="22"/>
          <w:szCs w:val="22"/>
        </w:rPr>
        <w:t xml:space="preserve">Дружите и делитесь своей любовью, потому что именно для этого она вам и дана. Эгоизм в любой форме - это грех. И пока вы не научитесь дарить людям любовь, которую Бог поселил в вас, вы скорее будете нести зло, а не благословение. </w:t>
      </w:r>
    </w:p>
    <w:p>
      <w:pPr>
        <w:pStyle w:val="Style15"/>
        <w:rPr>
          <w:sz w:val="22"/>
          <w:szCs w:val="22"/>
        </w:rPr>
      </w:pPr>
      <w:r>
        <w:rPr>
          <w:sz w:val="22"/>
          <w:szCs w:val="22"/>
        </w:rPr>
        <w:t xml:space="preserve">Мы знаем, что вы найдете чудесных друзей. В браке некоторые друзья учат внутреннему видению, другие друзья хороши для веселья и, наконец, существуют такие, вблизи которых вы находите отдохновение. </w:t>
      </w:r>
    </w:p>
    <w:p>
      <w:pPr>
        <w:pStyle w:val="Style15"/>
        <w:rPr>
          <w:sz w:val="22"/>
          <w:szCs w:val="22"/>
        </w:rPr>
      </w:pPr>
      <w:r>
        <w:rPr>
          <w:sz w:val="22"/>
          <w:szCs w:val="22"/>
        </w:rPr>
        <w:t xml:space="preserve">Но есть и опасные друзья, способные исказить ваш взгляд на мир. Хорошо, если вы спохватитесь и осознаете их пагубное влияние. Это тип людей с извращенным мышлением, всегда находящих оправдание своим поступкам. В их окружении "можно все", и они могут затащить вас в болото безнравственности. Поэтому необходимо воспротивиться их влиянию. </w:t>
        <w:br/>
        <w:t xml:space="preserve">Тебе никогда не был свойственен формализм, и я уверен, что вы не станете двумя педантами, кивающими на благочестие друг друга. Но между ханжеством и истинной добродетелью существует огромная разница.  </w:t>
      </w:r>
    </w:p>
    <w:p>
      <w:pPr>
        <w:pStyle w:val="Style15"/>
        <w:rPr>
          <w:sz w:val="22"/>
          <w:szCs w:val="22"/>
        </w:rPr>
      </w:pPr>
      <w:r>
        <w:rPr>
          <w:sz w:val="22"/>
          <w:szCs w:val="22"/>
        </w:rPr>
        <w:t xml:space="preserve">Иногда сила духа одной супружеской пары может стать благословением для тех, кто нуждается в лидере. А в других случаях их решение противостоять пагубному влиянию не встречает поддержки и равносильно разрыву отношений. Но в любом случае важно постоянно напоминать себе, что вы здесь находитесь для того, чтобы изменить мир, а не позволить миру изменить вас. </w:t>
        <w:br/>
        <w:t xml:space="preserve">Другой способ связи с внешним миром, над которым стоит поразмыслить, - это общение сродственниками. </w:t>
      </w:r>
    </w:p>
    <w:p>
      <w:pPr>
        <w:pStyle w:val="Style15"/>
        <w:rPr>
          <w:sz w:val="22"/>
          <w:szCs w:val="22"/>
        </w:rPr>
      </w:pPr>
      <w:r>
        <w:rPr>
          <w:sz w:val="22"/>
          <w:szCs w:val="22"/>
        </w:rPr>
        <w:t xml:space="preserve">Пусть эти взаимоотношения становятся с годами все нежнее. Хотя у многих они развиваются в противоположном направлении. Тогда супруги стучат в дверь моего кабинета, прося о помощи. </w:t>
      </w:r>
    </w:p>
    <w:p>
      <w:pPr>
        <w:pStyle w:val="Style15"/>
        <w:rPr>
          <w:sz w:val="22"/>
          <w:szCs w:val="22"/>
        </w:rPr>
      </w:pPr>
      <w:r>
        <w:rPr>
          <w:sz w:val="22"/>
          <w:szCs w:val="22"/>
        </w:rPr>
        <w:t xml:space="preserve">Такое случается, когда муж или жена настаивают на воскурении фимиама в честь "моей дорогой мамочки" или "моего милого папочки". Другие снедаемы более сильными страстями, вплоть до ненависти. </w:t>
      </w:r>
    </w:p>
    <w:p>
      <w:pPr>
        <w:pStyle w:val="Style15"/>
        <w:rPr>
          <w:sz w:val="22"/>
          <w:szCs w:val="22"/>
        </w:rPr>
      </w:pPr>
      <w:r>
        <w:rPr>
          <w:sz w:val="22"/>
          <w:szCs w:val="22"/>
        </w:rPr>
        <w:t xml:space="preserve">Желаю вам избежать подобных проблем. Но если все же когда-нибудь у тебя появится соблазн поставить своих родственников или родственников мужа на место, подумай хорошенько, не покажутся ли им твои слова слишком обидными? </w:t>
      </w:r>
    </w:p>
    <w:p>
      <w:pPr>
        <w:pStyle w:val="Style15"/>
        <w:rPr>
          <w:sz w:val="22"/>
          <w:szCs w:val="22"/>
        </w:rPr>
      </w:pPr>
      <w:r>
        <w:rPr>
          <w:sz w:val="22"/>
          <w:szCs w:val="22"/>
        </w:rPr>
        <w:t xml:space="preserve">Невзирая ни на что, стоит время от времени поворачиваться в сторону дома, в котором ты вырос. Отношения с домом не улучшаются, если ты держишься вдали от него. "К дедушке мы в гости едем за леса, за горы" - поется в сентиментальной песенке прошлого Но запомни: ты никогда не обретешь мира в своей душе, пока не придешь к миру с родителями, братьями сестрами, тетями, дядями, племянниками и прочей родней. </w:t>
      </w:r>
    </w:p>
    <w:p>
      <w:pPr>
        <w:pStyle w:val="Style15"/>
        <w:rPr>
          <w:sz w:val="22"/>
          <w:szCs w:val="22"/>
        </w:rPr>
      </w:pPr>
      <w:r>
        <w:rPr>
          <w:sz w:val="22"/>
          <w:szCs w:val="22"/>
        </w:rPr>
        <w:t xml:space="preserve">Есть еще один важный выход из дверей твоей души - это социальное служение. </w:t>
      </w:r>
    </w:p>
    <w:p>
      <w:pPr>
        <w:pStyle w:val="Style15"/>
        <w:rPr>
          <w:sz w:val="22"/>
          <w:szCs w:val="22"/>
        </w:rPr>
      </w:pPr>
      <w:r>
        <w:rPr>
          <w:sz w:val="22"/>
          <w:szCs w:val="22"/>
        </w:rPr>
        <w:t xml:space="preserve">Нет места на земле, где не было бы обездоленных людей. </w:t>
      </w:r>
    </w:p>
    <w:p>
      <w:pPr>
        <w:pStyle w:val="Style15"/>
        <w:rPr>
          <w:sz w:val="22"/>
          <w:szCs w:val="22"/>
        </w:rPr>
      </w:pPr>
      <w:r>
        <w:rPr>
          <w:sz w:val="22"/>
          <w:szCs w:val="22"/>
        </w:rPr>
        <w:t> </w:t>
      </w:r>
      <w:r>
        <w:rPr>
          <w:sz w:val="22"/>
          <w:szCs w:val="22"/>
        </w:rPr>
        <w:t xml:space="preserve">Некоторые супружеские пары воспринимают лица голодных и несчастных как часть окружающего пейзажа. Другие выглядят потрясенными и чувствуют себя неловко. Тогда они отворачиваются и стараются развлечься, чтобы исправить настроение. </w:t>
      </w:r>
    </w:p>
    <w:p>
      <w:pPr>
        <w:pStyle w:val="Style15"/>
        <w:rPr>
          <w:sz w:val="22"/>
          <w:szCs w:val="22"/>
        </w:rPr>
      </w:pPr>
      <w:r>
        <w:rPr>
          <w:sz w:val="22"/>
          <w:szCs w:val="22"/>
        </w:rPr>
        <w:t xml:space="preserve">Есть "громогласные патриоты", которые по сути являются пассивными критиками. Главным объектом их критики становится правительство, а также другие граждане, которых они обвиняют в бездействии. Они способны ораторствовать столько времени, сколько вы их выдержите. Но дальше слов эти демагоги, как правило, не идут. </w:t>
      </w:r>
    </w:p>
    <w:p>
      <w:pPr>
        <w:pStyle w:val="Style15"/>
        <w:rPr>
          <w:sz w:val="22"/>
          <w:szCs w:val="22"/>
        </w:rPr>
      </w:pPr>
      <w:r>
        <w:rPr>
          <w:sz w:val="22"/>
          <w:szCs w:val="22"/>
        </w:rPr>
        <w:t xml:space="preserve">Есть даже ложные святоши, ходатайствующие перед своей церковью за нуждающихся, но не вносящие собственного вклада в дело помощи. Бог никогда не услышит наших молитв, если мы не восстанем против зла и не протянем руку помощи страждущим. </w:t>
      </w:r>
    </w:p>
    <w:p>
      <w:pPr>
        <w:pStyle w:val="Style15"/>
        <w:rPr>
          <w:sz w:val="22"/>
          <w:szCs w:val="22"/>
        </w:rPr>
      </w:pPr>
      <w:r>
        <w:rPr>
          <w:sz w:val="22"/>
          <w:szCs w:val="22"/>
        </w:rPr>
        <w:t xml:space="preserve">Даже когда у тебя появится какое-то интересное предложение, ты можешь почувствовать нерешительность. Тебе захочется сказать: "Как нам помочь в удовлетворении такой огромной потребности, на фоне которой наши усилия кажутся ничтожными?" И все же если ты не остановишься, то увидишь хотя бы один источник удовлетворения. Такое видение приходит к тем, кто объявляет войну нищете, болезням и горю. Уильям Аллен Уайт как-то сказал: "Я бы посоветовал нашим клубам садоводов сеять беспокойство о людях, а не георгины". Некоторые прогрессивные защитники человеческой расы и стремятся к такому беспокойству во имя всего святого. </w:t>
      </w:r>
    </w:p>
    <w:p>
      <w:pPr>
        <w:pStyle w:val="Style15"/>
        <w:rPr>
          <w:sz w:val="22"/>
          <w:szCs w:val="22"/>
        </w:rPr>
      </w:pPr>
      <w:r>
        <w:rPr>
          <w:sz w:val="22"/>
          <w:szCs w:val="22"/>
        </w:rPr>
        <w:t xml:space="preserve">Может быть, ты захочешь присоединиться к подобному общественному движению. </w:t>
      </w:r>
    </w:p>
    <w:p>
      <w:pPr>
        <w:pStyle w:val="Style15"/>
        <w:rPr>
          <w:sz w:val="22"/>
          <w:szCs w:val="22"/>
        </w:rPr>
      </w:pPr>
      <w:r>
        <w:rPr>
          <w:sz w:val="22"/>
          <w:szCs w:val="22"/>
        </w:rPr>
        <w:t xml:space="preserve">Но время от времени останавливайся и смотри, не унесло ли тебя ветром активности в сторону от твоих прямых обязанностей. Послушай историю об уставшем муже, который одним словом поставил свою жену на место. Поздно вечером она вернулась с политического митинга, рухнула в кресло, скинула туфли и объявила: "Это было здорово, Генри! Мы наведем порядок в штате!" Бедный Генри, который только что вымыл посуду, уложил детей спать и теперь взялся за пылесос, молча слушал ее. Затем он сказал: "Звучит здорово! А почему бы тебе не начать с этой комнаты?" </w:t>
      </w:r>
    </w:p>
    <w:p>
      <w:pPr>
        <w:pStyle w:val="Style15"/>
        <w:rPr>
          <w:sz w:val="22"/>
          <w:szCs w:val="22"/>
        </w:rPr>
      </w:pPr>
      <w:r>
        <w:rPr>
          <w:sz w:val="22"/>
          <w:szCs w:val="22"/>
        </w:rPr>
        <w:t xml:space="preserve">К тому же необходимо творить добро ради правильно поставленной цели. Некоторые реформаторы привносят в борьбу за социальную справедливость свои невротические обиды. Это может не только исказить цели, но и подорвать здоровые основы движения. </w:t>
      </w:r>
    </w:p>
    <w:p>
      <w:pPr>
        <w:pStyle w:val="Style15"/>
        <w:rPr>
          <w:sz w:val="22"/>
          <w:szCs w:val="22"/>
        </w:rPr>
      </w:pPr>
      <w:r>
        <w:rPr>
          <w:sz w:val="22"/>
          <w:szCs w:val="22"/>
        </w:rPr>
        <w:t xml:space="preserve">Иногда один человек стремится взять на себя миссию спасения всего человечества. Такие люди уверены, что на них пал выбор судьбы. Однако признаком духовного здоровья в социальном служении является понимание того, что невозможно в одиночку очистить мир от пороков. </w:t>
      </w:r>
    </w:p>
    <w:p>
      <w:pPr>
        <w:pStyle w:val="Style15"/>
        <w:rPr>
          <w:sz w:val="22"/>
          <w:szCs w:val="22"/>
        </w:rPr>
      </w:pPr>
      <w:r>
        <w:rPr>
          <w:sz w:val="22"/>
          <w:szCs w:val="22"/>
        </w:rPr>
        <w:t xml:space="preserve">Ты поняла. Здесь две общие болезни. Одна - внедрение в области, предназначенные для других реформаторов. Другая - когда мы затыкаем уши, закрываем двери и не слышим звуков трубы, призывающих нас к борьбе. </w:t>
      </w:r>
    </w:p>
    <w:p>
      <w:pPr>
        <w:pStyle w:val="Style15"/>
        <w:rPr>
          <w:sz w:val="22"/>
          <w:szCs w:val="22"/>
        </w:rPr>
      </w:pPr>
      <w:r>
        <w:rPr>
          <w:sz w:val="22"/>
          <w:szCs w:val="22"/>
        </w:rPr>
        <w:t xml:space="preserve">Сейчас распространена философия невмешательства. Но, к счастью, ты не относишься к равнодушным людям. "Всеобщая апатия" - это не просто термин, это реальная угроза для всей нашей нации. Когда множество умных людей становятся равнодушными, следующим шагом будет бездушие. Очевидный признак распада - это уверенность в том, что мы хороши просто потому, что не стали плохими. </w:t>
      </w:r>
    </w:p>
    <w:p>
      <w:pPr>
        <w:pStyle w:val="Style15"/>
        <w:rPr>
          <w:sz w:val="22"/>
          <w:szCs w:val="22"/>
        </w:rPr>
      </w:pPr>
      <w:r>
        <w:rPr>
          <w:sz w:val="22"/>
          <w:szCs w:val="22"/>
        </w:rPr>
        <w:t xml:space="preserve">Поэтому, если ваш брак здоров, выглядывайте, выходите и даже кричите. Но, ради Бога, все время проверяйте мотивы, побуждающие вас к действию. </w:t>
      </w:r>
    </w:p>
    <w:p>
      <w:pPr>
        <w:pStyle w:val="Style15"/>
        <w:rPr>
          <w:sz w:val="22"/>
          <w:szCs w:val="22"/>
        </w:rPr>
      </w:pPr>
      <w:r>
        <w:rPr>
          <w:sz w:val="22"/>
          <w:szCs w:val="22"/>
        </w:rPr>
        <w:t xml:space="preserve">Пытайтесь познать смысл вашего существования. В следующем письме мы поговорим о том, что вы оба появились на этот свет и попали в объятия друг к другу не только для того, чтобы служить своему счастью. </w:t>
      </w:r>
    </w:p>
    <w:p>
      <w:pPr>
        <w:pStyle w:val="Style15"/>
        <w:rPr>
          <w:sz w:val="22"/>
          <w:szCs w:val="22"/>
        </w:rPr>
      </w:pPr>
      <w:r>
        <w:rPr>
          <w:sz w:val="22"/>
          <w:szCs w:val="22"/>
        </w:rPr>
        <w:t xml:space="preserve">Каждая пара испытывает потрясение, когда осознает, что в мире есть нечто более важное, чем наше собственное счастье! </w:t>
      </w:r>
    </w:p>
    <w:p>
      <w:pPr>
        <w:pStyle w:val="Style15"/>
        <w:rPr>
          <w:sz w:val="22"/>
          <w:szCs w:val="22"/>
        </w:rPr>
      </w:pPr>
      <w:r>
        <w:rPr>
          <w:sz w:val="22"/>
          <w:szCs w:val="22"/>
        </w:rPr>
        <w:t xml:space="preserve">Надеюсь, вы познаете тот восторг, который испытываешь, когда можешь что-то изменить в лучшую сторону. </w:t>
      </w:r>
    </w:p>
    <w:p>
      <w:pPr>
        <w:pStyle w:val="Style15"/>
        <w:rPr>
          <w:sz w:val="22"/>
          <w:szCs w:val="22"/>
        </w:rPr>
      </w:pPr>
      <w:r>
        <w:rPr>
          <w:sz w:val="22"/>
          <w:szCs w:val="22"/>
        </w:rPr>
        <w:t xml:space="preserve">Думай о возвышенном! Твой папа </w:t>
      </w:r>
      <w:r>
        <w:br w:type="page"/>
      </w:r>
    </w:p>
    <w:p>
      <w:pPr>
        <w:pStyle w:val="Normal"/>
        <w:rPr/>
      </w:pPr>
      <w:r>
        <w:rPr>
          <w:b/>
          <w:bCs/>
          <w:sz w:val="27"/>
          <w:szCs w:val="27"/>
        </w:rPr>
        <w:t>Глава 24</w:t>
      </w:r>
      <w:r>
        <w:rPr>
          <w:sz w:val="22"/>
          <w:szCs w:val="22"/>
        </w:rPr>
        <w:t xml:space="preserve"> </w:t>
      </w:r>
    </w:p>
    <w:p>
      <w:pPr>
        <w:pStyle w:val="Normal"/>
        <w:jc w:val="center"/>
        <w:rPr>
          <w:sz w:val="22"/>
          <w:szCs w:val="22"/>
        </w:rPr>
      </w:pPr>
      <w:r>
        <w:rPr>
          <w:b/>
          <w:bCs/>
          <w:sz w:val="27"/>
          <w:szCs w:val="27"/>
        </w:rPr>
        <w:t>Если ничего не получается</w:t>
      </w:r>
    </w:p>
    <w:p>
      <w:pPr>
        <w:pStyle w:val="Normal"/>
        <w:rPr>
          <w:sz w:val="22"/>
          <w:szCs w:val="22"/>
        </w:rPr>
      </w:pPr>
      <w:r>
        <w:rPr>
          <w:sz w:val="22"/>
          <w:szCs w:val="22"/>
        </w:rPr>
        <w:t xml:space="preserve">Моя дорогая Карен! </w:t>
      </w:r>
    </w:p>
    <w:p>
      <w:pPr>
        <w:pStyle w:val="Style15"/>
        <w:rPr>
          <w:sz w:val="22"/>
          <w:szCs w:val="22"/>
        </w:rPr>
      </w:pPr>
      <w:r>
        <w:rPr>
          <w:sz w:val="22"/>
          <w:szCs w:val="22"/>
        </w:rPr>
        <w:t xml:space="preserve">Я никогда не старался убедить тебя в том, что у всех хороших жен обязательно хорошие мужья. К сожалению, это не так. </w:t>
        <w:br/>
        <w:t xml:space="preserve">Действительно, человек всегда получает то, за что платит. Но некоторые души платят сполна, а не получают желаемого. Есть мужчины, которые оказываются плохими партнерами даже для самых прекрасных женщин. Она может отдать ему всю себя, он заберет все, но взамен ничего не даст. </w:t>
        <w:br/>
        <w:t xml:space="preserve">Нет более трагического зрелища, чем женщина с неудавшейся судьбой. Она вкладывает в брак всю душу, а в ответ получает только собственное сердце с осколками мечты. </w:t>
        <w:br/>
        <w:t xml:space="preserve">Говорят, что жизнь на десять процентов состоит из того, что ты сделал, и на девяносто процентов из того, как ты ее воспринимаешь. Это очень умное замечание, но оно не разрешает всего диапазона проблем. Я видел женщин, прошедших девяносто или даже девяносто девять процентов своего пути и не получивших никакой награды. </w:t>
      </w:r>
    </w:p>
    <w:p>
      <w:pPr>
        <w:pStyle w:val="Style15"/>
        <w:rPr>
          <w:sz w:val="22"/>
          <w:szCs w:val="22"/>
        </w:rPr>
      </w:pPr>
      <w:r>
        <w:rPr>
          <w:sz w:val="22"/>
          <w:szCs w:val="22"/>
        </w:rPr>
        <w:t xml:space="preserve">Конечно же, все это никак не связано с тобой и Винсентом. Мы знаем, что ваш брак будет яркой удачей. </w:t>
      </w:r>
    </w:p>
    <w:p>
      <w:pPr>
        <w:pStyle w:val="Style15"/>
        <w:rPr>
          <w:sz w:val="22"/>
          <w:szCs w:val="22"/>
        </w:rPr>
      </w:pPr>
      <w:r>
        <w:rPr>
          <w:sz w:val="22"/>
          <w:szCs w:val="22"/>
        </w:rPr>
        <w:t xml:space="preserve">И все же я решил написать это письмо, чтобы попросить тебя сохранить особую доброту по отношению к тем, кому не так повезло. Они нуждаются в самом нежном участии. Им нужен собеседник и искренний друг, способный поплакать вместе с ними. Поэтому, если подобная встреча произойдет, поторопись открыть свое сердце состраданию, дарованному тебе Богом. А также молись и проси для таких женщин будущего более радостного, чем их разбитое прошлое. </w:t>
      </w:r>
    </w:p>
    <w:p>
      <w:pPr>
        <w:pStyle w:val="Style15"/>
        <w:rPr>
          <w:sz w:val="22"/>
          <w:szCs w:val="22"/>
        </w:rPr>
      </w:pPr>
      <w:r>
        <w:rPr>
          <w:sz w:val="22"/>
          <w:szCs w:val="22"/>
        </w:rPr>
        <w:t xml:space="preserve">Чем больше ты счастлива, тем больше места ты должна освободить внутри себя для тех, у кого жизнь сложилась не так прекрасно. </w:t>
      </w:r>
    </w:p>
    <w:p>
      <w:pPr>
        <w:pStyle w:val="Style15"/>
        <w:rPr>
          <w:sz w:val="22"/>
          <w:szCs w:val="22"/>
        </w:rPr>
      </w:pPr>
      <w:r>
        <w:rPr>
          <w:sz w:val="22"/>
          <w:szCs w:val="22"/>
        </w:rPr>
        <w:t xml:space="preserve">Из одиннадцати маленьких букв получается одно великое слово: "Сострадание!" </w:t>
      </w:r>
    </w:p>
    <w:p>
      <w:pPr>
        <w:pStyle w:val="Style15"/>
        <w:rPr>
          <w:sz w:val="22"/>
          <w:szCs w:val="22"/>
        </w:rPr>
      </w:pPr>
      <w:r>
        <w:rPr>
          <w:sz w:val="22"/>
          <w:szCs w:val="22"/>
        </w:rPr>
        <w:t xml:space="preserve">С любовью к твоему сострадательному сердцу, папа </w:t>
      </w:r>
      <w:r>
        <w:br w:type="page"/>
      </w:r>
    </w:p>
    <w:p>
      <w:pPr>
        <w:pStyle w:val="Normal"/>
        <w:rPr/>
      </w:pPr>
      <w:r>
        <w:rPr>
          <w:b/>
          <w:bCs/>
          <w:sz w:val="27"/>
          <w:szCs w:val="27"/>
        </w:rPr>
        <w:t>Глава 25</w:t>
      </w:r>
      <w:r>
        <w:rPr>
          <w:sz w:val="22"/>
          <w:szCs w:val="22"/>
        </w:rPr>
        <w:t xml:space="preserve"> </w:t>
      </w:r>
    </w:p>
    <w:p>
      <w:pPr>
        <w:pStyle w:val="Normal"/>
        <w:jc w:val="center"/>
        <w:rPr>
          <w:sz w:val="22"/>
          <w:szCs w:val="22"/>
        </w:rPr>
      </w:pPr>
      <w:r>
        <w:rPr>
          <w:sz w:val="22"/>
          <w:szCs w:val="22"/>
        </w:rPr>
        <w:t> </w:t>
      </w:r>
      <w:r>
        <w:rPr>
          <w:b/>
          <w:bCs/>
          <w:sz w:val="27"/>
          <w:szCs w:val="27"/>
        </w:rPr>
        <w:t>Больше, чем вы оба</w:t>
      </w:r>
    </w:p>
    <w:p>
      <w:pPr>
        <w:pStyle w:val="Style15"/>
        <w:rPr>
          <w:sz w:val="22"/>
          <w:szCs w:val="22"/>
        </w:rPr>
      </w:pPr>
      <w:r>
        <w:rPr>
          <w:sz w:val="22"/>
          <w:szCs w:val="22"/>
        </w:rPr>
        <w:t xml:space="preserve">Моя дорогая Карен! </w:t>
      </w:r>
    </w:p>
    <w:p>
      <w:pPr>
        <w:pStyle w:val="Style15"/>
        <w:rPr>
          <w:sz w:val="22"/>
          <w:szCs w:val="22"/>
        </w:rPr>
      </w:pPr>
      <w:r>
        <w:rPr>
          <w:sz w:val="22"/>
          <w:szCs w:val="22"/>
        </w:rPr>
        <w:t xml:space="preserve">Всем влюбленным приятно слышать, признания: "Я боготворю тебя!", "Ты ангел!", "Наша любовь божественна!" </w:t>
      </w:r>
    </w:p>
    <w:p>
      <w:pPr>
        <w:pStyle w:val="Style15"/>
        <w:rPr>
          <w:sz w:val="22"/>
          <w:szCs w:val="22"/>
        </w:rPr>
      </w:pPr>
      <w:r>
        <w:rPr>
          <w:sz w:val="22"/>
          <w:szCs w:val="22"/>
        </w:rPr>
        <w:t xml:space="preserve">Но ты должна быть уверена, что воспринимаешь эти слова реально. </w:t>
      </w:r>
    </w:p>
    <w:p>
      <w:pPr>
        <w:pStyle w:val="Style15"/>
        <w:rPr>
          <w:sz w:val="22"/>
          <w:szCs w:val="22"/>
        </w:rPr>
      </w:pPr>
      <w:r>
        <w:rPr>
          <w:sz w:val="22"/>
          <w:szCs w:val="22"/>
        </w:rPr>
        <w:t xml:space="preserve">Самоуважение - это хорошее чувство, а взаимное уважение - еще лучше. Но когда такое отношение не является частью благоговейного почитания, оно может стать проявлением очень серьезной болезни. </w:t>
      </w:r>
    </w:p>
    <w:p>
      <w:pPr>
        <w:pStyle w:val="Style15"/>
        <w:rPr>
          <w:sz w:val="22"/>
          <w:szCs w:val="22"/>
        </w:rPr>
      </w:pPr>
      <w:r>
        <w:rPr>
          <w:sz w:val="22"/>
          <w:szCs w:val="22"/>
        </w:rPr>
        <w:t xml:space="preserve">Из школьного курса ты помнишь, что планеты солнечной системы не разлетаются в разные стороны благодаря силе притяжения Солнца. Весь мир и все, что в нем, включая вас с Винсентом, не смогли бы существовать без этой магнетической силы, притягивающей и соединяющей всех вместе. </w:t>
      </w:r>
    </w:p>
    <w:p>
      <w:pPr>
        <w:pStyle w:val="Style15"/>
        <w:rPr>
          <w:sz w:val="22"/>
          <w:szCs w:val="22"/>
        </w:rPr>
      </w:pPr>
      <w:r>
        <w:rPr>
          <w:sz w:val="22"/>
          <w:szCs w:val="22"/>
        </w:rPr>
        <w:t xml:space="preserve">То же самое можно сказать по отношению к браку Неважно, родились ли два человека в разных полушариях или выросли в одном квартале, важно другое - их должна объединять святая любовь, которая сильнее их собственной. </w:t>
      </w:r>
    </w:p>
    <w:p>
      <w:pPr>
        <w:pStyle w:val="Style15"/>
        <w:rPr>
          <w:sz w:val="22"/>
          <w:szCs w:val="22"/>
        </w:rPr>
      </w:pPr>
      <w:r>
        <w:rPr>
          <w:sz w:val="22"/>
          <w:szCs w:val="22"/>
        </w:rPr>
        <w:t xml:space="preserve">Потому так важно понимать, что даже самое "божественное" создание на земле имеет нечто общее со всеми остальными людьми. </w:t>
      </w:r>
    </w:p>
    <w:p>
      <w:pPr>
        <w:pStyle w:val="Style15"/>
        <w:rPr>
          <w:sz w:val="22"/>
          <w:szCs w:val="22"/>
        </w:rPr>
      </w:pPr>
      <w:r>
        <w:rPr>
          <w:sz w:val="22"/>
          <w:szCs w:val="22"/>
        </w:rPr>
        <w:t xml:space="preserve">На современном этапе развития одним универсальным качеством для всех людей является эгоизм. </w:t>
      </w:r>
    </w:p>
    <w:p>
      <w:pPr>
        <w:pStyle w:val="Style15"/>
        <w:rPr>
          <w:sz w:val="22"/>
          <w:szCs w:val="22"/>
        </w:rPr>
      </w:pPr>
      <w:r>
        <w:rPr>
          <w:sz w:val="22"/>
          <w:szCs w:val="22"/>
        </w:rPr>
        <w:t xml:space="preserve">Виновно лив этом первое существо на двух ногах, и  наш лохматый предок с дубинкой в руке, или кто-то другой - истина заключается в том, что все мы недалеко ушли от них и не освободились от инстинкта самосохранения. </w:t>
      </w:r>
    </w:p>
    <w:p>
      <w:pPr>
        <w:pStyle w:val="Style15"/>
        <w:rPr>
          <w:sz w:val="22"/>
          <w:szCs w:val="22"/>
        </w:rPr>
      </w:pPr>
      <w:r>
        <w:rPr>
          <w:sz w:val="22"/>
          <w:szCs w:val="22"/>
        </w:rPr>
        <w:t xml:space="preserve">"В первую очередь-я!", "я хочу того, что я хочу, и я хочу это тогда, когда я этого хочу!", "я во-первых, я но вторых и я в-третьих!" - это те разбойники, которые поджидают нас на каждом повороте брака и заставляют замереть песнь любви. </w:t>
      </w:r>
    </w:p>
    <w:p>
      <w:pPr>
        <w:pStyle w:val="Style15"/>
        <w:rPr>
          <w:sz w:val="22"/>
          <w:szCs w:val="22"/>
        </w:rPr>
      </w:pPr>
      <w:r>
        <w:rPr>
          <w:sz w:val="22"/>
          <w:szCs w:val="22"/>
        </w:rPr>
        <w:t xml:space="preserve">Ты можешь решить для себя, что в первую очередь будешь думать о муже. Можешь захотеть смотреть на жизнь его глазами, а также быть мягкой и уступчивой. Но если ты такая же, как твой папа, через полчаса от этой благородной клятвы ничего не останется. Так куда же деваться от подобной дилеммы? Ответ на этот вопрос станет темой сегодняшнего письма. Из собственного опыта и из наблюдений за другими парами я сделал вывод: супруги, которые понимают, что их союз существует ради Того, Кто много больше, чем они оба, обнаружат тайные врата, ведущие в счастливый брак. </w:t>
      </w:r>
    </w:p>
    <w:p>
      <w:pPr>
        <w:pStyle w:val="Style15"/>
        <w:rPr>
          <w:sz w:val="22"/>
          <w:szCs w:val="22"/>
        </w:rPr>
      </w:pPr>
      <w:r>
        <w:rPr>
          <w:sz w:val="22"/>
          <w:szCs w:val="22"/>
        </w:rPr>
        <w:t xml:space="preserve">Давай подумаем, как слить вашу жизнь воедино и привести ее к такому благословенному состоянию. </w:t>
      </w:r>
    </w:p>
    <w:p>
      <w:pPr>
        <w:pStyle w:val="Style15"/>
        <w:rPr>
          <w:sz w:val="22"/>
          <w:szCs w:val="22"/>
        </w:rPr>
      </w:pPr>
      <w:r>
        <w:rPr>
          <w:sz w:val="22"/>
          <w:szCs w:val="22"/>
        </w:rPr>
        <w:t xml:space="preserve">Недавно я по радио  слышал выступление одного священника, оперировавшего математическими выкладками. Он сделал очень интересное заявление. По его расчетам один брак из четырех заканчивается разводом. Но в тех парах, которые посещают церковь разводится одна из пятидесяти четырех. А среди супругов, молящихся вместе соотношение 1 к 500 . </w:t>
      </w:r>
    </w:p>
    <w:p>
      <w:pPr>
        <w:pStyle w:val="Style15"/>
        <w:rPr>
          <w:sz w:val="22"/>
          <w:szCs w:val="22"/>
        </w:rPr>
      </w:pPr>
      <w:r>
        <w:rPr>
          <w:sz w:val="22"/>
          <w:szCs w:val="22"/>
        </w:rPr>
        <w:t xml:space="preserve">Услышав его свидетельство  я обратился к собственному опыту и проанализировал свои записи. </w:t>
      </w:r>
    </w:p>
    <w:p>
      <w:pPr>
        <w:pStyle w:val="Style15"/>
        <w:rPr>
          <w:sz w:val="22"/>
          <w:szCs w:val="22"/>
        </w:rPr>
      </w:pPr>
      <w:r>
        <w:rPr>
          <w:sz w:val="22"/>
          <w:szCs w:val="22"/>
        </w:rPr>
        <w:t xml:space="preserve">Получилось то же самое. Я подсчитал, что за 20 лет работы я консультировал более 2000 супружеских пар. Мужья и жены обращались со своими проблемами и оп отдельности и вместе. Их проблемы колебались от тривиальных  до весьма серьезных. </w:t>
      </w:r>
    </w:p>
    <w:p>
      <w:pPr>
        <w:pStyle w:val="Style15"/>
        <w:rPr>
          <w:sz w:val="22"/>
          <w:szCs w:val="22"/>
        </w:rPr>
      </w:pPr>
      <w:r>
        <w:rPr>
          <w:sz w:val="22"/>
          <w:szCs w:val="22"/>
        </w:rPr>
        <w:t xml:space="preserve">Но! Ко мне ни разу не приходила ни одна супружеская пара и никто отдельно из такой пары, где муж и жена молились вместе.(Однако некоторые утверждали, что молились раньше!) </w:t>
      </w:r>
    </w:p>
    <w:p>
      <w:pPr>
        <w:pStyle w:val="Style15"/>
        <w:rPr>
          <w:sz w:val="22"/>
          <w:szCs w:val="22"/>
        </w:rPr>
      </w:pPr>
      <w:r>
        <w:rPr>
          <w:sz w:val="22"/>
          <w:szCs w:val="22"/>
        </w:rPr>
        <w:t xml:space="preserve">Таково мое свидетельство. Огромное количество людей обращается в психоневралгические клиники. Какая-то часть человечества преследуется по закону. Но по моему опыту,  ни один из великого множества людей не был сломлен, если он находился в супружеском союзе, где двое соединяли руки в молитве, отдавая себя во власть Богу. </w:t>
      </w:r>
    </w:p>
    <w:p>
      <w:pPr>
        <w:pStyle w:val="Style15"/>
        <w:rPr>
          <w:sz w:val="22"/>
          <w:szCs w:val="22"/>
        </w:rPr>
      </w:pPr>
      <w:r>
        <w:rPr>
          <w:sz w:val="22"/>
          <w:szCs w:val="22"/>
        </w:rPr>
        <w:t xml:space="preserve">Позволь мне поделиться с тобой теми молитвенными шагами, которые я рекомендовал сотням своих этих пациентов: </w:t>
      </w:r>
    </w:p>
    <w:p>
      <w:pPr>
        <w:pStyle w:val="Style15"/>
        <w:rPr>
          <w:sz w:val="22"/>
          <w:szCs w:val="22"/>
        </w:rPr>
      </w:pPr>
      <w:r>
        <w:rPr>
          <w:sz w:val="22"/>
          <w:szCs w:val="22"/>
        </w:rPr>
        <w:t xml:space="preserve">1. Договоритесь, что каждый день во время молитвы вы будете сидеть рядом </w:t>
      </w:r>
    </w:p>
    <w:p>
      <w:pPr>
        <w:pStyle w:val="Style15"/>
        <w:rPr>
          <w:sz w:val="22"/>
          <w:szCs w:val="22"/>
        </w:rPr>
      </w:pPr>
      <w:r>
        <w:rPr>
          <w:sz w:val="22"/>
          <w:szCs w:val="22"/>
        </w:rPr>
        <w:t xml:space="preserve">2. Выберите молитвенник, который устроил бы вас обоих. Сейчас и в магазинах, и в церквях продается </w:t>
        <w:br/>
        <w:t xml:space="preserve">много таких книг. </w:t>
      </w:r>
    </w:p>
    <w:p>
      <w:pPr>
        <w:pStyle w:val="Style15"/>
        <w:rPr>
          <w:sz w:val="22"/>
          <w:szCs w:val="22"/>
        </w:rPr>
      </w:pPr>
      <w:r>
        <w:rPr>
          <w:sz w:val="22"/>
          <w:szCs w:val="22"/>
        </w:rPr>
        <w:t xml:space="preserve">3 В назначенное время спокойно сядьте рядышком и пусть один из вас читает отрывок из книги, приготовленный на этот день. </w:t>
      </w:r>
    </w:p>
    <w:p>
      <w:pPr>
        <w:pStyle w:val="Style15"/>
        <w:rPr>
          <w:sz w:val="22"/>
          <w:szCs w:val="22"/>
        </w:rPr>
      </w:pPr>
      <w:r>
        <w:rPr>
          <w:sz w:val="22"/>
          <w:szCs w:val="22"/>
        </w:rPr>
        <w:t xml:space="preserve">4 Затем обсудите, о чем бы вы хотели помолиться. Если что-то беспокоит Винсента, он может воспользоваться случаем и сказать тебе об этом. Ты тоже можешь признаться, что сегодня утром обиделась на него но не смогла сказать об этом сразу. В совместной молитве вы можете просить понимания чего-то конкретного, в чем не находите согласия. Просто ставьте друг друга в известность о том, что у вас на сердце. </w:t>
      </w:r>
    </w:p>
    <w:p>
      <w:pPr>
        <w:pStyle w:val="Style15"/>
        <w:rPr>
          <w:sz w:val="22"/>
          <w:szCs w:val="22"/>
        </w:rPr>
      </w:pPr>
      <w:r>
        <w:rPr>
          <w:sz w:val="22"/>
          <w:szCs w:val="22"/>
        </w:rPr>
        <w:t xml:space="preserve">5. Затем соедините руки, склоните головы и молча обратитесь к Богу так, как вы Его понимаете. Может быть, вначале лучше молиться про себя. В дальнейшем вы перестанете смущаться и сможете творить совместную молитву. </w:t>
      </w:r>
    </w:p>
    <w:p>
      <w:pPr>
        <w:pStyle w:val="Style15"/>
        <w:rPr>
          <w:sz w:val="22"/>
          <w:szCs w:val="22"/>
        </w:rPr>
      </w:pPr>
      <w:r>
        <w:rPr>
          <w:sz w:val="22"/>
          <w:szCs w:val="22"/>
        </w:rPr>
        <w:t xml:space="preserve">6. Когда вы почувствуете, что "высказались", помолитесь вместе Господней молитвой. </w:t>
      </w:r>
    </w:p>
    <w:p>
      <w:pPr>
        <w:pStyle w:val="Style15"/>
        <w:rPr>
          <w:sz w:val="22"/>
          <w:szCs w:val="22"/>
        </w:rPr>
      </w:pPr>
      <w:r>
        <w:rPr>
          <w:sz w:val="22"/>
          <w:szCs w:val="22"/>
        </w:rPr>
        <w:t xml:space="preserve">По мере развития этого искусства будут моменты, когда совместная молитва будет заканчиваться молчаливым слушанием. Постепенно ваше восприятие станет шире и вы поймете, что молитвы существуют не для того, чтобы получить желаемое от Бога, а для того, чтобы понять, чего Бог ждет от вас. </w:t>
      </w:r>
    </w:p>
    <w:p>
      <w:pPr>
        <w:pStyle w:val="Style15"/>
        <w:rPr>
          <w:sz w:val="22"/>
          <w:szCs w:val="22"/>
        </w:rPr>
      </w:pPr>
      <w:r>
        <w:rPr>
          <w:sz w:val="22"/>
          <w:szCs w:val="22"/>
        </w:rPr>
        <w:t xml:space="preserve">Вы осознаете, что молитва - это не поиск, не прошение и не мольбы, а способ раскрыть себя Богу, Который уже стучится в двери вашего сердца. И для вас станет величайшим откровением, что Бог Сам делает первый шаг вам навстречу. Он постоянно ищет людей, в чью жизнь Он мог бы войти, чтобы прославить землю Своей любовью. </w:t>
      </w:r>
    </w:p>
    <w:p>
      <w:pPr>
        <w:pStyle w:val="Style15"/>
        <w:rPr>
          <w:sz w:val="22"/>
          <w:szCs w:val="22"/>
        </w:rPr>
      </w:pPr>
      <w:r>
        <w:rPr>
          <w:sz w:val="22"/>
          <w:szCs w:val="22"/>
        </w:rPr>
        <w:t xml:space="preserve">Как для всех добрых дел в браке, так и для того чтобы научиться вместе молиться, нужно определенное время. Но оно того стоит, не правда ли? Бог есть любовь, и вы верите в то, что Он создал ваш союз. Поэтому чем больше вы создадите каналов, по которым Божья любовь сможет влиться в вашу человеческую любовь, тем большей станет последняя. </w:t>
      </w:r>
    </w:p>
    <w:p>
      <w:pPr>
        <w:pStyle w:val="Style15"/>
        <w:rPr>
          <w:sz w:val="22"/>
          <w:szCs w:val="22"/>
        </w:rPr>
      </w:pPr>
      <w:r>
        <w:rPr>
          <w:sz w:val="22"/>
          <w:szCs w:val="22"/>
        </w:rPr>
        <w:t xml:space="preserve">Очень важно, чтобы вы поняли сказанное и использовали на практике эти знания. Опасно одному супругу стоять на месте, в то время как другой движется вперед. Супружество создано не для того, чтобы увеличивать дистанцию между людьми. Оно для того, чтобы сводить на нет то, что разъединяет вас, до тех пор пока две отдельные жизни не объединятся вокруг Святого Центра, Который есть Жизнь, как и было задумано. </w:t>
      </w:r>
    </w:p>
    <w:p>
      <w:pPr>
        <w:pStyle w:val="Style15"/>
        <w:rPr>
          <w:sz w:val="22"/>
          <w:szCs w:val="22"/>
        </w:rPr>
      </w:pPr>
      <w:r>
        <w:rPr>
          <w:sz w:val="22"/>
          <w:szCs w:val="22"/>
        </w:rPr>
        <w:t xml:space="preserve">То, что я говорю, не из области голой теории. Мне попадались браки, казавшиеся совершенно безнадежными, но приходившие к обновлению через практику совместной молчаливой молитвы. </w:t>
      </w:r>
    </w:p>
    <w:p>
      <w:pPr>
        <w:pStyle w:val="Style15"/>
        <w:rPr>
          <w:sz w:val="22"/>
          <w:szCs w:val="22"/>
        </w:rPr>
      </w:pPr>
      <w:r>
        <w:rPr>
          <w:sz w:val="22"/>
          <w:szCs w:val="22"/>
        </w:rPr>
        <w:t xml:space="preserve">Я также говорю на основе личного опыта. Твоя мама проделала большую работу с тех пор, как прошла в церкви к алтарю, взяла меня за руку и услышала, как священник сказал: "Дорогие возлюбленные, мы собрались здесь, чтобы соединить эту женщину и этого мужчину священными узами брака". </w:t>
      </w:r>
    </w:p>
    <w:p>
      <w:pPr>
        <w:pStyle w:val="Style15"/>
        <w:rPr>
          <w:sz w:val="22"/>
          <w:szCs w:val="22"/>
        </w:rPr>
      </w:pPr>
      <w:r>
        <w:rPr>
          <w:sz w:val="22"/>
          <w:szCs w:val="22"/>
        </w:rPr>
        <w:t xml:space="preserve">Достаточно скоро она обнаружила, что в ее муже существует множество воюющих между собой "это". </w:t>
      </w:r>
    </w:p>
    <w:p>
      <w:pPr>
        <w:pStyle w:val="Style15"/>
        <w:rPr>
          <w:sz w:val="22"/>
          <w:szCs w:val="22"/>
        </w:rPr>
      </w:pPr>
      <w:r>
        <w:rPr>
          <w:sz w:val="22"/>
          <w:szCs w:val="22"/>
        </w:rPr>
        <w:t xml:space="preserve">Она вызвалась соединить разобщенную, битую и волосатую мужскую особь с резким характером в единое целое при помощи собственного внутреннего спокойствия, мягкости и нежной женственности. </w:t>
      </w:r>
    </w:p>
    <w:p>
      <w:pPr>
        <w:pStyle w:val="Style15"/>
        <w:rPr>
          <w:sz w:val="22"/>
          <w:szCs w:val="22"/>
        </w:rPr>
      </w:pPr>
      <w:r>
        <w:rPr>
          <w:sz w:val="22"/>
          <w:szCs w:val="22"/>
        </w:rPr>
        <w:t xml:space="preserve">Но знаешь, как она делала это? Я наблюдал, как ранним утром моя жена сидела с Библией и книгами. Она называла эту часть дня "тихим часом", и я понял, что безмятежность ее души могла стать истинным ответом на мое смятение. </w:t>
      </w:r>
    </w:p>
    <w:p>
      <w:pPr>
        <w:pStyle w:val="Style15"/>
        <w:rPr>
          <w:sz w:val="22"/>
          <w:szCs w:val="22"/>
        </w:rPr>
      </w:pPr>
      <w:r>
        <w:rPr>
          <w:sz w:val="22"/>
          <w:szCs w:val="22"/>
        </w:rPr>
        <w:t xml:space="preserve">Однажды в порыве отчаяния я попросил ее привести и меня "к водам тихим". Так она ввела меня в свою школу молитвы и я познал, что это и есть ключ из всех ключей. </w:t>
      </w:r>
    </w:p>
    <w:p>
      <w:pPr>
        <w:pStyle w:val="Style15"/>
        <w:rPr>
          <w:sz w:val="22"/>
          <w:szCs w:val="22"/>
        </w:rPr>
      </w:pPr>
      <w:r>
        <w:rPr>
          <w:sz w:val="22"/>
          <w:szCs w:val="22"/>
        </w:rPr>
        <w:t xml:space="preserve">Сегодня, через двадцать шесть лет супружества, я еще больше, чем раньше, ощущаю восторг от одного ее присутствия. Когда я неожиданно встречаю ее в толпе людей, где-то внутри меня становится тепло и радостно. Когда я ловлю ее взгляд в обществе, она словно передает мне то самое слово воодушевления, в котором я нуждаюсь в данный момент. Когда я вечером еду домой, то должен внимательно следить за педалями, чтобы нечаянно не нажать на газ от желания побыстрее попасть домой, где она ждет меня. Я до сих пор считаю самым великим моментом всего дня то мгновение, когда она торопится из любого уголка нашего дома, чтобы приветствовать меня святым поцелуем и в томлении прижаться ко мне всем телом. Глядя на дорогу, лежащую перед нами, я вижу двух пожилых людей, мужчину и женщину, идущих рука об руку В сердце своем я знаю, что конец будет еще лучше, чем начало. </w:t>
      </w:r>
    </w:p>
    <w:p>
      <w:pPr>
        <w:pStyle w:val="Style15"/>
        <w:rPr>
          <w:sz w:val="22"/>
          <w:szCs w:val="22"/>
        </w:rPr>
      </w:pPr>
      <w:r>
        <w:rPr>
          <w:sz w:val="22"/>
          <w:szCs w:val="22"/>
        </w:rPr>
        <w:t xml:space="preserve">Я не могу пожелать Винсенту большего дара, чем этот - чтобы жена вела его так, как твоя мама привела меня к секретным покоям божественной общности где две жизни вливаются в одну великую и тайную троицу. </w:t>
      </w:r>
    </w:p>
    <w:p>
      <w:pPr>
        <w:pStyle w:val="Style15"/>
        <w:rPr>
          <w:sz w:val="22"/>
          <w:szCs w:val="22"/>
        </w:rPr>
      </w:pPr>
      <w:r>
        <w:rPr>
          <w:sz w:val="22"/>
          <w:szCs w:val="22"/>
        </w:rPr>
        <w:t xml:space="preserve">Некоторые социологи предлагают (в качестве одного из наиболее успешных решений в деле укрепления семьи и брака) ужесточение бракоразводных процессов. В некоторых случаях это действительно может помочь, но настоящим искоренением проблемы не станет. Нужно сделать брак тем, чем он должен быть, а именно - взаимоотношением тайного триединства между Господом, тобой и твоим мужем навсегда и навечно. </w:t>
      </w:r>
    </w:p>
    <w:p>
      <w:pPr>
        <w:pStyle w:val="Style15"/>
        <w:rPr>
          <w:sz w:val="22"/>
          <w:szCs w:val="22"/>
        </w:rPr>
      </w:pPr>
      <w:r>
        <w:rPr>
          <w:sz w:val="22"/>
          <w:szCs w:val="22"/>
        </w:rPr>
        <w:t xml:space="preserve">С молитвой о тебе, папа </w:t>
      </w:r>
    </w:p>
    <w:p>
      <w:pPr>
        <w:pStyle w:val="Style15"/>
        <w:rPr>
          <w:sz w:val="22"/>
          <w:szCs w:val="22"/>
        </w:rPr>
      </w:pPr>
      <w:r>
        <w:rPr>
          <w:sz w:val="22"/>
          <w:szCs w:val="22"/>
        </w:rPr>
        <w:t xml:space="preserve">Она была чистой радостью, и несчастьем казалось даже ее отсутствие! (Анонимное высказывание в адрес одной нежнейшей святой.)  </w:t>
      </w:r>
      <w:r>
        <w:br w:type="page"/>
      </w:r>
    </w:p>
    <w:p>
      <w:pPr>
        <w:pStyle w:val="Normal"/>
        <w:rPr/>
      </w:pPr>
      <w:r>
        <w:rPr>
          <w:b/>
          <w:bCs/>
          <w:sz w:val="27"/>
          <w:szCs w:val="27"/>
        </w:rPr>
        <w:t>Глава 26</w:t>
      </w:r>
      <w:r>
        <w:rPr>
          <w:sz w:val="22"/>
          <w:szCs w:val="22"/>
        </w:rPr>
        <w:t xml:space="preserve"> </w:t>
      </w:r>
    </w:p>
    <w:p>
      <w:pPr>
        <w:pStyle w:val="Normal"/>
        <w:jc w:val="center"/>
        <w:rPr>
          <w:sz w:val="22"/>
          <w:szCs w:val="22"/>
        </w:rPr>
      </w:pPr>
      <w:r>
        <w:rPr>
          <w:b/>
          <w:bCs/>
          <w:sz w:val="27"/>
          <w:szCs w:val="27"/>
        </w:rPr>
        <w:t> </w:t>
      </w:r>
      <w:r>
        <w:rPr>
          <w:b/>
          <w:bCs/>
          <w:sz w:val="27"/>
          <w:szCs w:val="27"/>
        </w:rPr>
        <w:t>Самое счастливое воспоминание</w:t>
      </w:r>
    </w:p>
    <w:p>
      <w:pPr>
        <w:pStyle w:val="Style15"/>
        <w:rPr>
          <w:sz w:val="22"/>
          <w:szCs w:val="22"/>
        </w:rPr>
      </w:pPr>
      <w:r>
        <w:rPr>
          <w:sz w:val="22"/>
          <w:szCs w:val="22"/>
        </w:rPr>
        <w:t xml:space="preserve">Какое ваше самое счастливое воспоминание о браке? </w:t>
      </w:r>
    </w:p>
    <w:p>
      <w:pPr>
        <w:pStyle w:val="Style15"/>
        <w:rPr>
          <w:sz w:val="22"/>
          <w:szCs w:val="22"/>
        </w:rPr>
      </w:pPr>
      <w:r>
        <w:rPr>
          <w:sz w:val="22"/>
          <w:szCs w:val="22"/>
        </w:rPr>
        <w:t xml:space="preserve">Этот интересный вопрос был адресован нашей девяностолетней соседке в день ее рождения. Мы звали ее бабушкой Мак. В тот день все соседи собрались, чтобы чествовать именинницу. </w:t>
      </w:r>
    </w:p>
    <w:p>
      <w:pPr>
        <w:pStyle w:val="Style15"/>
        <w:rPr>
          <w:sz w:val="22"/>
          <w:szCs w:val="22"/>
        </w:rPr>
      </w:pPr>
      <w:r>
        <w:rPr>
          <w:sz w:val="22"/>
          <w:szCs w:val="22"/>
        </w:rPr>
        <w:t xml:space="preserve">Номером один праздничной программы шел великолепный трехъярусный кокосовый торт. В центре горели девять свечей. ("Девять, - прошептала его создательница, - потому что я подумала, ей легче будет задуть девять, чем девяносто". Удачная мысль!) </w:t>
      </w:r>
    </w:p>
    <w:p>
      <w:pPr>
        <w:pStyle w:val="Style15"/>
        <w:rPr>
          <w:sz w:val="22"/>
          <w:szCs w:val="22"/>
        </w:rPr>
      </w:pPr>
      <w:r>
        <w:rPr>
          <w:sz w:val="22"/>
          <w:szCs w:val="22"/>
        </w:rPr>
        <w:t xml:space="preserve">Потом были поздравления, смех и веселье. Бабушка Мак разворачивала подарки. И тут кто-то задал ей этот глубокомысленный вопрос: "Скажите, какое воспоминание за все годы вы считаете самым счастливым?" </w:t>
      </w:r>
    </w:p>
    <w:p>
      <w:pPr>
        <w:pStyle w:val="Style15"/>
        <w:rPr>
          <w:sz w:val="22"/>
          <w:szCs w:val="22"/>
        </w:rPr>
      </w:pPr>
      <w:r>
        <w:rPr>
          <w:sz w:val="22"/>
          <w:szCs w:val="22"/>
        </w:rPr>
        <w:t xml:space="preserve">Вопрос прозвучал естественно. Все замолчали и стали ждать. </w:t>
      </w:r>
    </w:p>
    <w:p>
      <w:pPr>
        <w:pStyle w:val="Style15"/>
        <w:rPr>
          <w:sz w:val="22"/>
          <w:szCs w:val="22"/>
        </w:rPr>
      </w:pPr>
      <w:r>
        <w:rPr>
          <w:sz w:val="22"/>
          <w:szCs w:val="22"/>
        </w:rPr>
        <w:t xml:space="preserve">Что она скажет? </w:t>
      </w:r>
    </w:p>
    <w:p>
      <w:pPr>
        <w:pStyle w:val="Style15"/>
        <w:rPr>
          <w:sz w:val="22"/>
          <w:szCs w:val="22"/>
        </w:rPr>
      </w:pPr>
      <w:r>
        <w:rPr>
          <w:sz w:val="22"/>
          <w:szCs w:val="22"/>
        </w:rPr>
        <w:t xml:space="preserve">Знаешь, что ответила эта женщина? </w:t>
      </w:r>
    </w:p>
    <w:p>
      <w:pPr>
        <w:pStyle w:val="Style15"/>
        <w:rPr>
          <w:sz w:val="22"/>
          <w:szCs w:val="22"/>
        </w:rPr>
      </w:pPr>
      <w:r>
        <w:rPr>
          <w:sz w:val="22"/>
          <w:szCs w:val="22"/>
        </w:rPr>
        <w:t xml:space="preserve">(Нужно сказать, что вот уже семнадцать лет она была вдовой. Поскольку ее муж был военным офицером, они объездили весь мир. "Несколько раз вокруг света", - говорила она. Кроме того, он умело вкладывал деньги, и теперь бабушка Мак жила в благословении, имея возможность купить практически все, что может захотеть пожилая женщина. Идиллическая картинка для коллекции воспоминаний.) </w:t>
      </w:r>
    </w:p>
    <w:p>
      <w:pPr>
        <w:pStyle w:val="Style15"/>
        <w:rPr>
          <w:sz w:val="22"/>
          <w:szCs w:val="22"/>
        </w:rPr>
      </w:pPr>
      <w:r>
        <w:rPr>
          <w:sz w:val="22"/>
          <w:szCs w:val="22"/>
        </w:rPr>
        <w:t xml:space="preserve">Но в тот день ей не пришлось вспоминать долю. Без тени сомнения она заявила: "О, это легко! Это все то время, когда мы с Луисом сидели на заднем крыльце и разговаривали". </w:t>
      </w:r>
    </w:p>
    <w:p>
      <w:pPr>
        <w:pStyle w:val="Style15"/>
        <w:rPr>
          <w:sz w:val="22"/>
          <w:szCs w:val="22"/>
        </w:rPr>
      </w:pPr>
      <w:r>
        <w:rPr>
          <w:sz w:val="22"/>
          <w:szCs w:val="22"/>
        </w:rPr>
        <w:t xml:space="preserve">Глубокомысленный вопрос, правда? Какими будут наши счастливые воспоминания, когда нам будет по девяносто? Одно совершенно определенно почти для всех - счастливые воспоминания будут сосредоточены вокруг человеческих взаимоотношений. </w:t>
      </w:r>
    </w:p>
    <w:p>
      <w:pPr>
        <w:pStyle w:val="Style15"/>
        <w:rPr>
          <w:sz w:val="22"/>
          <w:szCs w:val="22"/>
        </w:rPr>
      </w:pPr>
      <w:r>
        <w:rPr>
          <w:sz w:val="22"/>
          <w:szCs w:val="22"/>
        </w:rPr>
        <w:t xml:space="preserve">Разговоры с любимым другом. Возможность слушать и быть выслушанным. Смех вместе, плач и раздумья вместе, а также милые дружеские разговоры за чашкой чая с ванильным пирогом. </w:t>
        <w:br/>
        <w:t xml:space="preserve">Неважно, как мы назовем это. Под любым названием в возрасте девяноста лет (или в любом другом) самые теплые воспоминания будут сиять добрым человеческим чувством. </w:t>
      </w:r>
    </w:p>
    <w:p>
      <w:pPr>
        <w:pStyle w:val="Style15"/>
        <w:rPr>
          <w:sz w:val="22"/>
          <w:szCs w:val="22"/>
        </w:rPr>
      </w:pPr>
      <w:r>
        <w:rPr>
          <w:sz w:val="22"/>
          <w:szCs w:val="22"/>
        </w:rPr>
        <w:t xml:space="preserve">С этой истиной мы подходим к другому, тоже важному вопросу: "Можно ли выбрать три самые важные фразы в браке?" </w:t>
      </w:r>
    </w:p>
    <w:p>
      <w:pPr>
        <w:pStyle w:val="Style15"/>
        <w:rPr>
          <w:sz w:val="22"/>
          <w:szCs w:val="22"/>
        </w:rPr>
      </w:pPr>
      <w:r>
        <w:rPr>
          <w:sz w:val="22"/>
          <w:szCs w:val="22"/>
        </w:rPr>
        <w:t xml:space="preserve">"Я люблю тебя" ? </w:t>
      </w:r>
    </w:p>
    <w:p>
      <w:pPr>
        <w:pStyle w:val="Style15"/>
        <w:rPr>
          <w:sz w:val="22"/>
          <w:szCs w:val="22"/>
        </w:rPr>
      </w:pPr>
      <w:r>
        <w:rPr>
          <w:sz w:val="22"/>
          <w:szCs w:val="22"/>
        </w:rPr>
        <w:t xml:space="preserve">"Ты прекрасна (прекрасен)" ? </w:t>
      </w:r>
    </w:p>
    <w:p>
      <w:pPr>
        <w:pStyle w:val="Style15"/>
        <w:rPr>
          <w:sz w:val="22"/>
          <w:szCs w:val="22"/>
        </w:rPr>
      </w:pPr>
      <w:r>
        <w:rPr>
          <w:sz w:val="22"/>
          <w:szCs w:val="22"/>
        </w:rPr>
        <w:t xml:space="preserve">"Пожалуйста, прости меня" ? </w:t>
      </w:r>
    </w:p>
    <w:p>
      <w:pPr>
        <w:pStyle w:val="Style15"/>
        <w:rPr>
          <w:sz w:val="22"/>
          <w:szCs w:val="22"/>
        </w:rPr>
      </w:pPr>
      <w:r>
        <w:rPr>
          <w:sz w:val="22"/>
          <w:szCs w:val="22"/>
        </w:rPr>
        <w:t xml:space="preserve">Все эти фразы - самые главные. Но наш совет состоит из трех слов. Он актуален для любого брака и будет звучать следующим образом: </w:t>
      </w:r>
    </w:p>
    <w:p>
      <w:pPr>
        <w:pStyle w:val="Style15"/>
        <w:rPr>
          <w:sz w:val="22"/>
          <w:szCs w:val="22"/>
        </w:rPr>
      </w:pPr>
      <w:r>
        <w:rPr>
          <w:sz w:val="22"/>
          <w:szCs w:val="22"/>
        </w:rPr>
        <w:t xml:space="preserve">РАЗГОВАРИВАЙТЕ, </w:t>
        <w:br/>
        <w:t xml:space="preserve">РАЗГОВАРИВАЙТЕ, </w:t>
        <w:br/>
        <w:t xml:space="preserve">РАЗГОВАРИВАЙТЕ! </w:t>
        <w:br/>
        <w:t xml:space="preserve">За ним следует другой совет: </w:t>
      </w:r>
    </w:p>
    <w:p>
      <w:pPr>
        <w:pStyle w:val="Style15"/>
        <w:rPr>
          <w:sz w:val="22"/>
          <w:szCs w:val="22"/>
        </w:rPr>
      </w:pPr>
      <w:r>
        <w:rPr>
          <w:sz w:val="22"/>
          <w:szCs w:val="22"/>
        </w:rPr>
        <w:t xml:space="preserve">СЛУШАЙТЕ, </w:t>
        <w:br/>
        <w:t xml:space="preserve">СЛУШАЙТЕ, </w:t>
        <w:br/>
        <w:t xml:space="preserve">СЛУШАЙТЕ! </w:t>
      </w:r>
    </w:p>
    <w:p>
      <w:pPr>
        <w:pStyle w:val="Style15"/>
        <w:rPr>
          <w:sz w:val="22"/>
          <w:szCs w:val="22"/>
        </w:rPr>
      </w:pPr>
      <w:r>
        <w:rPr>
          <w:sz w:val="22"/>
          <w:szCs w:val="22"/>
        </w:rPr>
        <w:t xml:space="preserve">При подготовке к очередному ежегодному изданию "Писем Карен" издатель спросил нас: "Какие тайны и секреты открылись вам за последние двадцать лет?" </w:t>
      </w:r>
    </w:p>
    <w:p>
      <w:pPr>
        <w:pStyle w:val="Style15"/>
        <w:rPr>
          <w:sz w:val="22"/>
          <w:szCs w:val="22"/>
        </w:rPr>
      </w:pPr>
      <w:r>
        <w:rPr>
          <w:sz w:val="22"/>
          <w:szCs w:val="22"/>
        </w:rPr>
        <w:t xml:space="preserve">На что мы ответили тремя исключительно важными словами: "Изучение Библии дуэтом". </w:t>
      </w:r>
    </w:p>
    <w:p>
      <w:pPr>
        <w:pStyle w:val="Style15"/>
        <w:rPr>
          <w:sz w:val="22"/>
          <w:szCs w:val="22"/>
        </w:rPr>
      </w:pPr>
      <w:r>
        <w:rPr>
          <w:sz w:val="22"/>
          <w:szCs w:val="22"/>
        </w:rPr>
        <w:t xml:space="preserve">Мы слышали, что пятый год считается критическим для брака. Другие говорят о седьмом или одиннадцатом годе. Для нас каждый год из тех первых лет имел слишком много негативных моментов. Иногда эти моменты проявлялись в ссорах, плаче и хлопанье дверями. Порой неприятности приходили тихо и незаметно, и тогда наступали действительно отвратительные времена, потому что причины и поводы для ссор уходили также неслышно. Их уход в пылу военных действий оставлял за собой нечто еще более отвратительное - боль и чувство отторжения, обиды и недосказанность. Без разговоров, разговоров и разговоров, без слушания, слушания и слушания исцеления быть не может. </w:t>
      </w:r>
    </w:p>
    <w:p>
      <w:pPr>
        <w:pStyle w:val="Style15"/>
        <w:rPr>
          <w:sz w:val="22"/>
          <w:szCs w:val="22"/>
        </w:rPr>
      </w:pPr>
      <w:r>
        <w:rPr>
          <w:sz w:val="22"/>
          <w:szCs w:val="22"/>
        </w:rPr>
        <w:t xml:space="preserve">Впервые ощутив, что нашей любви что-то угрожает, мы приняли решение. Поскольку мы сами не могли наладить здоровые отношения, мы просили помощи у Господа. И в ответ на наши молитвы нас привели к программе совместного изучения Библии. С тех пор мы поделились своим методом с тысячами разных людей через книгу "Изучение Библии дуэтом". Благодаря этому мы знаем наверняка - нет никакого метода, никакой техники или системы, которая была бы равно эффективной общению через Слово Божье. </w:t>
      </w:r>
    </w:p>
    <w:p>
      <w:pPr>
        <w:pStyle w:val="Style15"/>
        <w:rPr>
          <w:sz w:val="22"/>
          <w:szCs w:val="22"/>
        </w:rPr>
      </w:pPr>
      <w:r>
        <w:rPr>
          <w:sz w:val="22"/>
          <w:szCs w:val="22"/>
        </w:rPr>
        <w:t xml:space="preserve">В заключительных словах "Писем Карен" мы утверждаем, что наши супружеские взаимоотношения в огромной степени изменились в лучшую сторону, когда мы научились вместе молиться. Это истинно и сейчас, как было  истинно в течение всех сорока семи лет нашей совместной жизни. По мере усовершенствования нашего знании Священной Библии мы продолжаем молиться дуэтом , наша любовь достигла таких вершин, о которых мы ни когда не могли мечтать и считали недостижимыми для Чарли и Марты. </w:t>
      </w:r>
    </w:p>
    <w:p>
      <w:pPr>
        <w:pStyle w:val="Style15"/>
        <w:rPr>
          <w:sz w:val="22"/>
          <w:szCs w:val="22"/>
        </w:rPr>
      </w:pPr>
      <w:r>
        <w:rPr>
          <w:sz w:val="22"/>
          <w:szCs w:val="22"/>
        </w:rPr>
        <w:t xml:space="preserve">О чем это говорит? Согласно нашему опыту, беседуйте, беседуйте, беседуйте... разговаривайте, разговаривайте, разговаривайте... слушайте, слушайте, слушайте. Для верующего это наполнено особым смыслом. Если Бог - это Любовь, как сказал Иисус, тогда так же верно и следующее: чем больше мы строим каналов, по которым Его любовь может вливаться в нашу любовь, тем больше будет наша любовь. </w:t>
      </w:r>
    </w:p>
    <w:p>
      <w:pPr>
        <w:pStyle w:val="Style15"/>
        <w:rPr>
          <w:sz w:val="22"/>
          <w:szCs w:val="22"/>
        </w:rPr>
      </w:pPr>
      <w:r>
        <w:rPr>
          <w:sz w:val="22"/>
          <w:szCs w:val="22"/>
        </w:rPr>
        <w:t xml:space="preserve">Неважно, каким образом вы придете к этому, но мы желаем вам вместе развивать вашу уникальную любовь в лучшем ее вечном варианте. Найдите ее, берегите ее, держите ее открытой и никогда не теряйте ее. Чтобы через дни, недели, года вы тоже могли бы сказать словами Священного Писания: </w:t>
      </w:r>
    </w:p>
    <w:p>
      <w:pPr>
        <w:pStyle w:val="Style15"/>
        <w:rPr>
          <w:sz w:val="22"/>
          <w:szCs w:val="22"/>
        </w:rPr>
      </w:pPr>
      <w:r>
        <w:rPr>
          <w:sz w:val="22"/>
          <w:szCs w:val="22"/>
        </w:rPr>
        <w:t xml:space="preserve">"Бог... по Своей великой любви, которою возлюбил нас... оживотворил со Христом... и воскресил с Ним, и посадил на небесах во Христе Иисусе" (Еф. 2:4-6). </w:t>
      </w:r>
    </w:p>
    <w:p>
      <w:pPr>
        <w:pStyle w:val="Style15"/>
        <w:rPr>
          <w:sz w:val="22"/>
          <w:szCs w:val="22"/>
        </w:rPr>
      </w:pPr>
      <w:r>
        <w:rPr>
          <w:sz w:val="22"/>
          <w:szCs w:val="22"/>
        </w:rPr>
        <w:t xml:space="preserve">Чарлз и Марта Шедд  </w:t>
      </w:r>
      <w:r>
        <w:br w:type="page"/>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7:06:00Z</dcterms:created>
  <dc:creator>1</dc:creator>
  <dc:description/>
  <dc:language>en-US</dc:language>
  <cp:lastModifiedBy>ff</cp:lastModifiedBy>
  <dcterms:modified xsi:type="dcterms:W3CDTF">2007-05-17T21:53:00Z</dcterms:modified>
  <cp:revision>5</cp:revision>
  <dc:subject/>
  <dc:title>Письма Карен</dc:title>
</cp:coreProperties>
</file>