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center"/>
        <w:rPr>
          <w:rFonts w:ascii="Arial" w:hAnsi="Arial" w:cs="Arial"/>
          <w:sz w:val="28"/>
          <w:szCs w:val="28"/>
          <w:lang w:val="en-US"/>
        </w:rPr>
      </w:pPr>
      <w:r>
        <w:rPr>
          <w:rFonts w:cs="Arial" w:ascii="Arial" w:hAnsi="Arial"/>
          <w:i/>
          <w:iCs/>
          <w:sz w:val="22"/>
          <w:szCs w:val="22"/>
        </w:rPr>
        <w:drawing>
          <wp:inline distT="0" distB="0" distL="0" distR="0">
            <wp:extent cx="1106170" cy="111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1106170" cy="1119505"/>
                    </a:xfrm>
                    <a:prstGeom prst="rect">
                      <a:avLst/>
                    </a:prstGeom>
                  </pic:spPr>
                </pic:pic>
              </a:graphicData>
            </a:graphic>
          </wp:inline>
        </w:drawing>
      </w:r>
    </w:p>
    <w:p>
      <w:pPr>
        <w:pStyle w:val="Heading1"/>
        <w:jc w:val="both"/>
        <w:rPr>
          <w:rFonts w:ascii="Arial" w:hAnsi="Arial" w:cs="Arial"/>
          <w:sz w:val="28"/>
          <w:szCs w:val="28"/>
          <w:lang w:val="en-US"/>
        </w:rPr>
      </w:pPr>
      <w:r>
        <w:rPr>
          <w:rFonts w:cs="Arial"/>
          <w:sz w:val="28"/>
          <w:szCs w:val="28"/>
          <w:lang w:val="en-US"/>
        </w:rPr>
      </w:r>
    </w:p>
    <w:p>
      <w:pPr>
        <w:pStyle w:val="Heading1"/>
        <w:jc w:val="both"/>
        <w:rPr>
          <w:lang w:val="en-US"/>
        </w:rPr>
      </w:pPr>
      <w:r>
        <w:rPr>
          <w:lang w:val="en-US"/>
        </w:rPr>
        <w:t>CRCS PUBLICATIONS</w:t>
      </w:r>
    </w:p>
    <w:p>
      <w:pPr>
        <w:pStyle w:val="Normal"/>
        <w:jc w:val="both"/>
        <w:rPr>
          <w:lang w:val="en-US"/>
        </w:rPr>
      </w:pPr>
      <w:r>
        <w:rPr>
          <w:lang w:val="en-US"/>
        </w:rPr>
        <w:t>Post Office Box 1460</w:t>
      </w:r>
    </w:p>
    <w:p>
      <w:pPr>
        <w:pStyle w:val="Normal"/>
        <w:jc w:val="both"/>
        <w:rPr>
          <w:lang w:val="en-US"/>
        </w:rPr>
      </w:pPr>
      <w:r>
        <w:rPr>
          <w:lang w:val="en-US"/>
        </w:rPr>
        <w:t xml:space="preserve">Sebastopol, California 95472 </w:t>
      </w:r>
    </w:p>
    <w:p>
      <w:pPr>
        <w:pStyle w:val="Normal"/>
        <w:jc w:val="both"/>
        <w:rPr>
          <w:lang w:val="en-US"/>
        </w:rPr>
      </w:pPr>
      <w:r>
        <w:rPr>
          <w:lang w:val="en-US"/>
        </w:rPr>
        <w:t>US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r>
        <w:rPr>
          <w:lang w:val="en-US"/>
        </w:rPr>
      </w:r>
    </w:p>
    <w:p>
      <w:pPr>
        <w:pStyle w:val="Heading1"/>
        <w:jc w:val="center"/>
        <w:rPr>
          <w:lang w:val="en-US"/>
        </w:rPr>
      </w:pPr>
      <w:r>
        <w:rPr/>
        <w:t>Стефан</w:t>
      </w:r>
      <w:r>
        <w:rPr>
          <w:lang w:val="en-US"/>
        </w:rPr>
        <w:t xml:space="preserve"> </w:t>
      </w:r>
      <w:r>
        <w:rPr/>
        <w:t>Аррой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before="0" w:after="0"/>
        <w:rPr/>
      </w:pPr>
      <w:r>
        <w:rPr/>
        <w:t>Астрология, психология</w:t>
      </w:r>
    </w:p>
    <w:p>
      <w:pPr>
        <w:pStyle w:val="Normal"/>
        <w:autoSpaceDE w:val="false"/>
        <w:jc w:val="center"/>
        <w:rPr>
          <w:rFonts w:ascii="Arial" w:hAnsi="Arial" w:cs="Arial"/>
          <w:b/>
          <w:b/>
          <w:bCs/>
          <w:sz w:val="32"/>
          <w:szCs w:val="64"/>
          <w:lang w:val="en-US" w:eastAsia="en-US"/>
        </w:rPr>
      </w:pPr>
      <w:r>
        <w:rPr>
          <w:rFonts w:cs="Arial" w:ascii="Arial" w:hAnsi="Arial"/>
          <w:b/>
          <w:bCs/>
          <w:sz w:val="32"/>
          <w:szCs w:val="64"/>
          <w:lang w:val="en-US" w:eastAsia="en-US"/>
        </w:rPr>
        <w:t>&amp;</w:t>
      </w:r>
    </w:p>
    <w:p>
      <w:pPr>
        <w:pStyle w:val="Normal"/>
        <w:autoSpaceDE w:val="false"/>
        <w:jc w:val="center"/>
        <w:rPr>
          <w:b/>
          <w:b/>
          <w:bCs/>
          <w:sz w:val="32"/>
          <w:szCs w:val="48"/>
        </w:rPr>
      </w:pPr>
      <w:r>
        <w:rPr>
          <w:b/>
          <w:bCs/>
          <w:sz w:val="32"/>
          <w:szCs w:val="48"/>
        </w:rPr>
        <w:t>четыре стихии</w:t>
      </w:r>
    </w:p>
    <w:p>
      <w:pPr>
        <w:pStyle w:val="Heading2"/>
        <w:spacing w:lineRule="auto" w:line="240" w:before="0" w:after="0"/>
        <w:rPr>
          <w:b/>
          <w:b/>
          <w:bCs/>
          <w:sz w:val="32"/>
          <w:szCs w:val="48"/>
        </w:rPr>
      </w:pPr>
      <w:r>
        <w:rPr>
          <w:b/>
          <w:bCs/>
          <w:sz w:val="32"/>
          <w:szCs w:val="48"/>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rPr/>
      </w:pPr>
      <w:r>
        <w:rPr/>
        <w:t>Энергетический подход к</w:t>
      </w:r>
    </w:p>
    <w:p>
      <w:pPr>
        <w:pStyle w:val="Normal"/>
        <w:autoSpaceDE w:val="false"/>
        <w:jc w:val="center"/>
        <w:rPr>
          <w:rFonts w:ascii="Arial" w:hAnsi="Arial" w:cs="Arial"/>
          <w:i/>
          <w:i/>
          <w:iCs/>
          <w:sz w:val="22"/>
          <w:szCs w:val="22"/>
        </w:rPr>
      </w:pPr>
      <w:r>
        <w:rPr>
          <w:rFonts w:cs="Arial" w:ascii="Arial" w:hAnsi="Arial"/>
          <w:i/>
          <w:iCs/>
          <w:sz w:val="22"/>
          <w:szCs w:val="22"/>
        </w:rPr>
        <w:t>астрологии и его использование</w:t>
      </w:r>
    </w:p>
    <w:p>
      <w:pPr>
        <w:pStyle w:val="Normal"/>
        <w:autoSpaceDE w:val="false"/>
        <w:jc w:val="center"/>
        <w:rPr>
          <w:rFonts w:ascii="Arial" w:hAnsi="Arial" w:cs="Arial"/>
          <w:i/>
          <w:i/>
          <w:iCs/>
          <w:sz w:val="22"/>
          <w:szCs w:val="22"/>
        </w:rPr>
      </w:pPr>
      <w:r>
        <w:rPr>
          <w:rFonts w:cs="Arial" w:ascii="Arial" w:hAnsi="Arial"/>
          <w:i/>
          <w:iCs/>
          <w:sz w:val="22"/>
          <w:szCs w:val="22"/>
        </w:rPr>
        <w:t>в консультировании</w:t>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szCs w:val="22"/>
        </w:rPr>
      </w:pPr>
      <w:r>
        <w:rPr>
          <w:rFonts w:cs="Arial" w:ascii="Arial" w:hAnsi="Arial"/>
          <w:szCs w:val="22"/>
        </w:rPr>
        <w:t>Москва</w:t>
      </w:r>
    </w:p>
    <w:p>
      <w:pPr>
        <w:pStyle w:val="Normal"/>
        <w:autoSpaceDE w:val="false"/>
        <w:jc w:val="center"/>
        <w:rPr>
          <w:rFonts w:ascii="Arial" w:hAnsi="Arial" w:cs="Arial"/>
          <w:szCs w:val="22"/>
        </w:rPr>
      </w:pPr>
      <w:r>
        <w:rPr>
          <w:rFonts w:cs="Arial" w:ascii="Arial" w:hAnsi="Arial"/>
          <w:szCs w:val="22"/>
        </w:rPr>
        <w:t>Центр астрологических</w:t>
      </w:r>
    </w:p>
    <w:p>
      <w:pPr>
        <w:pStyle w:val="Normal"/>
        <w:autoSpaceDE w:val="false"/>
        <w:jc w:val="center"/>
        <w:rPr>
          <w:rFonts w:ascii="Arial" w:hAnsi="Arial" w:cs="Arial"/>
          <w:szCs w:val="22"/>
        </w:rPr>
      </w:pPr>
      <w:r>
        <w:rPr>
          <w:rFonts w:cs="Arial" w:ascii="Arial" w:hAnsi="Arial"/>
          <w:szCs w:val="22"/>
        </w:rPr>
        <w:t>исследований</w:t>
      </w:r>
    </w:p>
    <w:p>
      <w:pPr>
        <w:pStyle w:val="Normal"/>
        <w:autoSpaceDE w:val="false"/>
        <w:jc w:val="center"/>
        <w:rPr>
          <w:rFonts w:ascii="Arial" w:hAnsi="Arial" w:cs="Arial"/>
          <w:szCs w:val="22"/>
        </w:rPr>
      </w:pPr>
      <w:r>
        <w:rPr>
          <w:rFonts w:cs="Arial" w:ascii="Arial" w:hAnsi="Arial"/>
          <w:szCs w:val="22"/>
        </w:rPr>
        <w:t>1997</w:t>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spacing w:lineRule="auto" w:line="278"/>
        <w:rPr>
          <w:sz w:val="20"/>
          <w:szCs w:val="20"/>
        </w:rPr>
      </w:pPr>
      <w:r>
        <w:rPr>
          <w:sz w:val="20"/>
          <w:szCs w:val="20"/>
        </w:rPr>
        <w:t>9П6 (03)</w:t>
      </w:r>
    </w:p>
    <w:p>
      <w:pPr>
        <w:pStyle w:val="Normal"/>
        <w:autoSpaceDE w:val="false"/>
        <w:spacing w:lineRule="auto" w:line="278"/>
        <w:rPr>
          <w:i/>
          <w:i/>
          <w:iCs/>
          <w:sz w:val="20"/>
          <w:szCs w:val="20"/>
        </w:rPr>
      </w:pPr>
      <w:r>
        <w:rPr>
          <w:i/>
          <w:iCs/>
          <w:sz w:val="20"/>
          <w:szCs w:val="20"/>
        </w:rPr>
      </w:r>
    </w:p>
    <w:p>
      <w:pPr>
        <w:pStyle w:val="Normal"/>
        <w:autoSpaceDE w:val="false"/>
        <w:spacing w:lineRule="auto" w:line="278"/>
        <w:jc w:val="center"/>
        <w:rPr>
          <w:i/>
          <w:i/>
          <w:iCs/>
          <w:sz w:val="20"/>
          <w:szCs w:val="20"/>
        </w:rPr>
      </w:pPr>
      <w:r>
        <w:rPr>
          <w:i/>
          <w:iCs/>
          <w:sz w:val="20"/>
          <w:szCs w:val="20"/>
        </w:rPr>
      </w:r>
    </w:p>
    <w:p>
      <w:pPr>
        <w:pStyle w:val="Normal"/>
        <w:autoSpaceDE w:val="false"/>
        <w:spacing w:lineRule="auto" w:line="278"/>
        <w:jc w:val="center"/>
        <w:rPr>
          <w:i/>
          <w:i/>
          <w:iCs/>
          <w:sz w:val="20"/>
          <w:szCs w:val="20"/>
        </w:rPr>
      </w:pPr>
      <w:r>
        <w:rPr>
          <w:i/>
          <w:iCs/>
          <w:sz w:val="20"/>
          <w:szCs w:val="20"/>
        </w:rPr>
        <w:t>Перевод с английского</w:t>
      </w:r>
    </w:p>
    <w:p>
      <w:pPr>
        <w:pStyle w:val="Normal"/>
        <w:autoSpaceDE w:val="false"/>
        <w:spacing w:lineRule="auto" w:line="278"/>
        <w:jc w:val="center"/>
        <w:rPr>
          <w:sz w:val="20"/>
          <w:szCs w:val="20"/>
        </w:rPr>
      </w:pPr>
      <w:r>
        <w:rPr>
          <w:sz w:val="20"/>
          <w:szCs w:val="20"/>
        </w:rPr>
        <w:t>О. Матвеевой</w:t>
      </w:r>
    </w:p>
    <w:p>
      <w:pPr>
        <w:pStyle w:val="Heading5"/>
        <w:rPr/>
      </w:pPr>
      <w:r>
        <w:rPr/>
        <w:t xml:space="preserve">Под редакцией </w:t>
      </w:r>
    </w:p>
    <w:p>
      <w:pPr>
        <w:pStyle w:val="Normal"/>
        <w:autoSpaceDE w:val="false"/>
        <w:spacing w:lineRule="auto" w:line="278"/>
        <w:jc w:val="center"/>
        <w:rPr>
          <w:sz w:val="20"/>
          <w:szCs w:val="20"/>
        </w:rPr>
      </w:pPr>
      <w:r>
        <w:rPr>
          <w:sz w:val="20"/>
          <w:szCs w:val="20"/>
        </w:rPr>
        <w:t>В. Андреева</w:t>
      </w:r>
    </w:p>
    <w:p>
      <w:pPr>
        <w:pStyle w:val="Normal"/>
        <w:autoSpaceDE w:val="false"/>
        <w:spacing w:lineRule="auto" w:line="278"/>
        <w:jc w:val="center"/>
        <w:rPr>
          <w:sz w:val="20"/>
          <w:szCs w:val="20"/>
        </w:rPr>
      </w:pPr>
      <w:r>
        <w:rPr>
          <w:sz w:val="20"/>
          <w:szCs w:val="20"/>
        </w:rPr>
        <w:t>О. Матвеевой</w:t>
      </w:r>
    </w:p>
    <w:p>
      <w:pPr>
        <w:pStyle w:val="Normal"/>
        <w:autoSpaceDE w:val="false"/>
        <w:spacing w:lineRule="auto" w:line="278"/>
        <w:jc w:val="center"/>
        <w:rPr>
          <w:i/>
          <w:i/>
          <w:iCs/>
          <w:sz w:val="20"/>
          <w:szCs w:val="20"/>
        </w:rPr>
      </w:pPr>
      <w:r>
        <w:rPr>
          <w:i/>
          <w:iCs/>
          <w:sz w:val="20"/>
          <w:szCs w:val="20"/>
        </w:rPr>
        <w:t>Макет</w:t>
      </w:r>
    </w:p>
    <w:p>
      <w:pPr>
        <w:pStyle w:val="Normal"/>
        <w:autoSpaceDE w:val="false"/>
        <w:spacing w:lineRule="auto" w:line="278"/>
        <w:jc w:val="center"/>
        <w:rPr>
          <w:sz w:val="20"/>
          <w:szCs w:val="20"/>
        </w:rPr>
      </w:pPr>
      <w:r>
        <w:rPr>
          <w:sz w:val="20"/>
          <w:szCs w:val="20"/>
        </w:rPr>
        <w:t>С. Матвеева</w:t>
      </w:r>
    </w:p>
    <w:p>
      <w:pPr>
        <w:pStyle w:val="Normal"/>
        <w:autoSpaceDE w:val="false"/>
        <w:spacing w:before="400" w:after="0"/>
        <w:rPr>
          <w:rFonts w:ascii="Arial" w:hAnsi="Arial" w:cs="Arial"/>
          <w:b/>
          <w:b/>
          <w:bCs/>
          <w:sz w:val="18"/>
          <w:szCs w:val="18"/>
        </w:rPr>
      </w:pPr>
      <w:r>
        <w:rPr>
          <w:rFonts w:cs="Arial" w:ascii="Arial" w:hAnsi="Arial"/>
          <w:b/>
          <w:bCs/>
          <w:sz w:val="18"/>
          <w:szCs w:val="18"/>
        </w:rPr>
      </w:r>
    </w:p>
    <w:p>
      <w:pPr>
        <w:pStyle w:val="Heading4"/>
        <w:rPr/>
      </w:pPr>
      <w:r>
        <w:rPr/>
        <w:t>Стефан Арройо</w:t>
      </w:r>
    </w:p>
    <w:p>
      <w:pPr>
        <w:pStyle w:val="Normal"/>
        <w:autoSpaceDE w:val="false"/>
        <w:spacing w:before="80" w:after="0"/>
        <w:ind w:firstLine="320"/>
        <w:rPr/>
      </w:pPr>
      <w:r>
        <w:rPr>
          <w:sz w:val="20"/>
          <w:szCs w:val="20"/>
        </w:rPr>
        <w:t xml:space="preserve">Астрология, психология &amp; четыре стихии: Пер. с  англ.  О. Матвеевой. - М.: ЦАИ, 1997 .-264 с.: ил </w:t>
      </w:r>
    </w:p>
    <w:p>
      <w:pPr>
        <w:pStyle w:val="Normal"/>
        <w:autoSpaceDE w:val="false"/>
        <w:spacing w:before="80" w:after="0"/>
        <w:rPr/>
      </w:pPr>
      <w:r>
        <w:rPr>
          <w:sz w:val="20"/>
          <w:szCs w:val="20"/>
          <w:lang w:val="en-US"/>
        </w:rPr>
        <w:t>ISBN</w:t>
      </w:r>
      <w:r>
        <w:rPr>
          <w:sz w:val="20"/>
          <w:szCs w:val="20"/>
        </w:rPr>
        <w:t xml:space="preserve"> 5-86721-108-8</w:t>
      </w:r>
    </w:p>
    <w:p>
      <w:pPr>
        <w:pStyle w:val="TextBody"/>
        <w:ind w:firstLine="360"/>
        <w:rPr/>
      </w:pPr>
      <w:r>
        <w:rPr/>
        <w:t>Эта книга Стефана Арройо, автора известного бестселлера «Астрология карма и трансформация», рассматривает взаимосвязь астрологии с современной психологией, а также использование астрологии в качестве практического метода для понимания настройки человека на универсальные силы. В первой части книги тщательно разбирается вопрос о том, что астрология может служить наиболее ценным психологическим инструментом для понимания себя и других людей. Вторая часть книги посвящена интерпретации и практическому применению астрологических факторов, основанных на реальных задействованных энергиях (огонь, воздух, земля, вода)</w:t>
      </w:r>
    </w:p>
    <w:p>
      <w:pPr>
        <w:pStyle w:val="Normal"/>
        <w:autoSpaceDE w:val="false"/>
        <w:spacing w:before="20" w:after="0"/>
        <w:ind w:firstLine="360"/>
        <w:jc w:val="both"/>
        <w:rPr>
          <w:rFonts w:ascii="Arial" w:hAnsi="Arial" w:cs="Arial"/>
          <w:sz w:val="16"/>
          <w:szCs w:val="16"/>
        </w:rPr>
      </w:pPr>
      <w:r>
        <w:rPr>
          <w:rFonts w:cs="Arial" w:ascii="Arial" w:hAnsi="Arial"/>
          <w:sz w:val="16"/>
          <w:szCs w:val="16"/>
        </w:rPr>
        <w:t>Книга будет полезна для студентов, изучающих астрологию, и людей, обладающих достаточным астрологическим опытом, особенно в сфере астрологического консультирования.</w:t>
      </w:r>
    </w:p>
    <w:p>
      <w:pPr>
        <w:pStyle w:val="Normal"/>
        <w:autoSpaceDE w:val="false"/>
        <w:spacing w:before="20" w:after="0"/>
        <w:ind w:firstLine="360"/>
        <w:jc w:val="both"/>
        <w:rPr>
          <w:rFonts w:ascii="Arial" w:hAnsi="Arial" w:cs="Arial"/>
          <w:sz w:val="16"/>
          <w:szCs w:val="16"/>
        </w:rPr>
      </w:pPr>
      <w:r>
        <w:rPr>
          <w:rFonts w:cs="Arial" w:ascii="Arial" w:hAnsi="Arial"/>
          <w:sz w:val="16"/>
          <w:szCs w:val="16"/>
        </w:rPr>
      </w:r>
    </w:p>
    <w:p>
      <w:pPr>
        <w:pStyle w:val="Normal"/>
        <w:autoSpaceDE w:val="false"/>
        <w:spacing w:before="20" w:after="0"/>
        <w:ind w:firstLine="360"/>
        <w:jc w:val="both"/>
        <w:rPr>
          <w:rFonts w:ascii="Arial" w:hAnsi="Arial" w:cs="Arial"/>
          <w:sz w:val="16"/>
          <w:szCs w:val="16"/>
        </w:rPr>
      </w:pPr>
      <w:r>
        <w:rPr>
          <w:rFonts w:cs="Arial" w:ascii="Arial" w:hAnsi="Arial"/>
          <w:sz w:val="16"/>
          <w:szCs w:val="16"/>
        </w:rPr>
      </w:r>
    </w:p>
    <w:p>
      <w:pPr>
        <w:pStyle w:val="Normal"/>
        <w:autoSpaceDE w:val="false"/>
        <w:spacing w:before="20" w:after="0"/>
        <w:ind w:firstLine="360"/>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lang w:val="en-US"/>
        </w:rPr>
        <w:t>ISBN  0-916360-01-6 (</w:t>
      </w:r>
      <w:r>
        <w:rPr>
          <w:rFonts w:cs="Arial" w:ascii="Arial" w:hAnsi="Arial"/>
          <w:sz w:val="16"/>
          <w:szCs w:val="16"/>
        </w:rPr>
        <w:t>англ</w:t>
      </w:r>
      <w:r>
        <w:rPr>
          <w:rFonts w:cs="Arial" w:ascii="Arial" w:hAnsi="Arial"/>
          <w:sz w:val="16"/>
          <w:szCs w:val="16"/>
          <w:lang w:val="en-US"/>
        </w:rPr>
        <w:t xml:space="preserve">.)      © Stephen Arroyo 1975 </w:t>
      </w:r>
    </w:p>
    <w:p>
      <w:pPr>
        <w:pStyle w:val="Normal"/>
        <w:autoSpaceDE w:val="false"/>
        <w:jc w:val="both"/>
        <w:rPr/>
      </w:pPr>
      <w:r>
        <w:rPr>
          <w:rFonts w:cs="Arial" w:ascii="Arial" w:hAnsi="Arial"/>
          <w:sz w:val="16"/>
          <w:szCs w:val="16"/>
          <w:lang w:val="en-US"/>
        </w:rPr>
        <w:t>ISBN</w:t>
      </w:r>
      <w:r>
        <w:rPr>
          <w:rFonts w:cs="Arial" w:ascii="Arial" w:hAnsi="Arial"/>
          <w:sz w:val="16"/>
          <w:szCs w:val="16"/>
        </w:rPr>
        <w:t xml:space="preserve">  5-86721-108-8 (русск.)     © О. Матвеева, перевод, 1997</w:t>
      </w:r>
    </w:p>
    <w:p>
      <w:pPr>
        <w:pStyle w:val="Normal"/>
        <w:autoSpaceDE w:val="false"/>
        <w:spacing w:lineRule="auto" w:line="300" w:before="20" w:after="0"/>
        <w:rPr/>
      </w:pPr>
      <w:r>
        <w:rPr>
          <w:sz w:val="16"/>
          <w:szCs w:val="16"/>
          <w:lang w:val="en-US" w:eastAsia="en-US"/>
        </w:rPr>
        <w:t xml:space="preserve">                                                          </w:t>
      </w:r>
      <w:r>
        <w:rPr>
          <w:sz w:val="16"/>
          <w:szCs w:val="16"/>
          <w:lang w:val="en-US" w:eastAsia="en-US"/>
        </w:rPr>
        <w:t>©</w:t>
      </w:r>
      <w:r>
        <w:rPr>
          <w:sz w:val="16"/>
          <w:szCs w:val="16"/>
        </w:rPr>
        <w:t xml:space="preserve"> С. Матвеев, оформление, 1997</w:t>
      </w:r>
    </w:p>
    <w:p>
      <w:pPr>
        <w:pStyle w:val="Normal"/>
        <w:autoSpaceDE w:val="false"/>
        <w:spacing w:lineRule="auto" w:line="300" w:before="20" w:after="0"/>
        <w:rPr>
          <w:sz w:val="16"/>
          <w:szCs w:val="16"/>
        </w:rPr>
      </w:pPr>
      <w:r>
        <w:rPr>
          <w:sz w:val="16"/>
          <w:szCs w:val="16"/>
        </w:rPr>
        <w:t xml:space="preserve">                                                          </w:t>
      </w:r>
      <w:r>
        <w:rPr>
          <w:sz w:val="16"/>
          <w:szCs w:val="16"/>
        </w:rPr>
        <w:t xml:space="preserve">© М. Крылов, обложка, 1997 </w:t>
      </w:r>
    </w:p>
    <w:p>
      <w:pPr>
        <w:pStyle w:val="Normal"/>
        <w:autoSpaceDE w:val="false"/>
        <w:spacing w:lineRule="auto" w:line="300" w:before="20" w:after="0"/>
        <w:rPr>
          <w:sz w:val="16"/>
          <w:szCs w:val="16"/>
        </w:rPr>
      </w:pPr>
      <w:r>
        <w:rPr>
          <w:sz w:val="16"/>
          <w:szCs w:val="16"/>
        </w:rPr>
        <w:t xml:space="preserve">                                                          </w:t>
      </w:r>
      <w:r>
        <w:rPr>
          <w:sz w:val="16"/>
          <w:szCs w:val="16"/>
        </w:rPr>
        <w:t>© ЦАИ, 1997</w:t>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jc w:val="center"/>
        <w:rPr>
          <w:rFonts w:ascii="Arial" w:hAnsi="Arial" w:cs="Arial"/>
          <w:i/>
          <w:i/>
          <w:iCs/>
          <w:sz w:val="22"/>
          <w:szCs w:val="22"/>
          <w:u w:val="single"/>
        </w:rPr>
      </w:pPr>
      <w:r>
        <w:rPr>
          <w:rFonts w:cs="Arial" w:ascii="Arial" w:hAnsi="Arial"/>
          <w:i/>
          <w:iCs/>
          <w:sz w:val="22"/>
          <w:szCs w:val="22"/>
          <w:u w:val="single"/>
        </w:rPr>
        <w:t>Дэйну Радьяру</w:t>
      </w:r>
    </w:p>
    <w:p>
      <w:pPr>
        <w:pStyle w:val="Normal"/>
        <w:autoSpaceDE w:val="false"/>
        <w:jc w:val="center"/>
        <w:rPr>
          <w:rFonts w:ascii="Arial" w:hAnsi="Arial" w:cs="Arial"/>
          <w:i/>
          <w:i/>
          <w:iCs/>
          <w:sz w:val="22"/>
          <w:szCs w:val="22"/>
          <w:u w:val="single"/>
        </w:rPr>
      </w:pPr>
      <w:r>
        <w:rPr>
          <w:rFonts w:cs="Arial" w:ascii="Arial" w:hAnsi="Arial"/>
          <w:i/>
          <w:iCs/>
          <w:sz w:val="22"/>
          <w:szCs w:val="22"/>
          <w:u w:val="single"/>
        </w:rPr>
      </w:r>
    </w:p>
    <w:p>
      <w:pPr>
        <w:pStyle w:val="Normal"/>
        <w:autoSpaceDE w:val="false"/>
        <w:jc w:val="center"/>
        <w:rPr>
          <w:rFonts w:ascii="Bookman Old Style" w:hAnsi="Bookman Old Style" w:cs="Courier New"/>
          <w:i/>
          <w:i/>
          <w:iCs/>
          <w:sz w:val="22"/>
          <w:szCs w:val="22"/>
        </w:rPr>
      </w:pPr>
      <w:r>
        <w:rPr>
          <w:rFonts w:cs="Courier New" w:ascii="Bookman Old Style" w:hAnsi="Bookman Old Style"/>
          <w:i/>
          <w:iCs/>
          <w:sz w:val="22"/>
          <w:szCs w:val="22"/>
        </w:rPr>
        <w:t>С признательностью за его поддерж</w:t>
        <w:softHyphen/>
        <w:t>ку,</w:t>
      </w:r>
    </w:p>
    <w:p>
      <w:pPr>
        <w:pStyle w:val="Normal"/>
        <w:autoSpaceDE w:val="false"/>
        <w:jc w:val="center"/>
        <w:rPr>
          <w:rFonts w:ascii="Bookman Old Style" w:hAnsi="Bookman Old Style" w:cs="Courier New"/>
          <w:i/>
          <w:i/>
          <w:iCs/>
          <w:sz w:val="22"/>
          <w:szCs w:val="22"/>
        </w:rPr>
      </w:pPr>
      <w:r>
        <w:rPr>
          <w:rFonts w:cs="Courier New" w:ascii="Bookman Old Style" w:hAnsi="Bookman Old Style"/>
          <w:i/>
          <w:iCs/>
          <w:sz w:val="22"/>
          <w:szCs w:val="22"/>
        </w:rPr>
        <w:t>вдохновляющие идеи и безупреч</w:t>
        <w:softHyphen/>
        <w:t>ную</w:t>
      </w:r>
    </w:p>
    <w:p>
      <w:pPr>
        <w:pStyle w:val="Normal"/>
        <w:autoSpaceDE w:val="false"/>
        <w:jc w:val="center"/>
        <w:rPr>
          <w:rFonts w:ascii="Bookman Old Style" w:hAnsi="Bookman Old Style" w:cs="Courier New"/>
          <w:i/>
          <w:i/>
          <w:iCs/>
          <w:sz w:val="22"/>
          <w:szCs w:val="22"/>
        </w:rPr>
      </w:pPr>
      <w:r>
        <w:rPr>
          <w:rFonts w:cs="Courier New" w:ascii="Bookman Old Style" w:hAnsi="Bookman Old Style"/>
          <w:i/>
          <w:iCs/>
          <w:sz w:val="22"/>
          <w:szCs w:val="22"/>
        </w:rPr>
        <w:t>ясность видения</w:t>
      </w:r>
    </w:p>
    <w:p>
      <w:pPr>
        <w:pStyle w:val="Normal"/>
        <w:autoSpaceDE w:val="false"/>
        <w:rPr>
          <w:rFonts w:ascii="Bookman Old Style" w:hAnsi="Bookman Old Style" w:cs="Courier New"/>
          <w:i/>
          <w:i/>
          <w:iCs/>
          <w:sz w:val="22"/>
          <w:szCs w:val="22"/>
        </w:rPr>
      </w:pPr>
      <w:r>
        <w:rPr>
          <w:rFonts w:cs="Courier New" w:ascii="Bookman Old Style" w:hAnsi="Bookman Old Style"/>
          <w:i/>
          <w:iCs/>
          <w:sz w:val="22"/>
          <w:szCs w:val="22"/>
        </w:rPr>
      </w:r>
    </w:p>
    <w:p>
      <w:pPr>
        <w:pStyle w:val="Normal"/>
        <w:autoSpaceDE w:val="false"/>
        <w:jc w:val="center"/>
        <w:rPr>
          <w:rFonts w:ascii="Bookman Old Style" w:hAnsi="Bookman Old Style" w:cs="Courier New"/>
          <w:i/>
          <w:i/>
          <w:iCs/>
          <w:sz w:val="22"/>
          <w:szCs w:val="22"/>
        </w:rPr>
      </w:pPr>
      <w:r>
        <w:rPr>
          <w:rFonts w:cs="Courier New" w:ascii="Bookman Old Style" w:hAnsi="Bookman Old Style"/>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spacing w:lineRule="auto" w:line="278"/>
        <w:rPr>
          <w:rFonts w:ascii="Arial" w:hAnsi="Arial" w:cs="Arial"/>
          <w:i/>
          <w:i/>
          <w:iCs/>
          <w:sz w:val="22"/>
          <w:szCs w:val="20"/>
        </w:rPr>
      </w:pPr>
      <w:r>
        <w:rPr>
          <w:rFonts w:cs="Arial" w:ascii="Arial" w:hAnsi="Arial"/>
          <w:i/>
          <w:iCs/>
          <w:sz w:val="22"/>
          <w:szCs w:val="20"/>
        </w:rPr>
      </w:r>
    </w:p>
    <w:p>
      <w:pPr>
        <w:pStyle w:val="Normal"/>
        <w:autoSpaceDE w:val="false"/>
        <w:spacing w:lineRule="auto" w:line="278"/>
        <w:jc w:val="center"/>
        <w:rPr>
          <w:sz w:val="22"/>
          <w:szCs w:val="20"/>
        </w:rPr>
      </w:pPr>
      <w:r>
        <w:rPr>
          <w:sz w:val="22"/>
          <w:szCs w:val="20"/>
        </w:rPr>
      </w:r>
    </w:p>
    <w:p>
      <w:pPr>
        <w:pStyle w:val="Normal"/>
        <w:autoSpaceDE w:val="false"/>
        <w:spacing w:lineRule="auto" w:line="278"/>
        <w:jc w:val="center"/>
        <w:rPr>
          <w:sz w:val="22"/>
          <w:szCs w:val="20"/>
        </w:rPr>
      </w:pPr>
      <w:r>
        <w:rPr>
          <w:sz w:val="22"/>
          <w:szCs w:val="20"/>
        </w:rPr>
        <w:t>*  *  *</w:t>
      </w:r>
    </w:p>
    <w:p>
      <w:pPr>
        <w:pStyle w:val="Normal"/>
        <w:autoSpaceDE w:val="false"/>
        <w:spacing w:lineRule="auto" w:line="278"/>
        <w:rPr>
          <w:i/>
          <w:i/>
          <w:iCs/>
          <w:sz w:val="22"/>
          <w:szCs w:val="20"/>
        </w:rPr>
      </w:pPr>
      <w:r>
        <w:rPr>
          <w:i/>
          <w:iCs/>
          <w:sz w:val="22"/>
          <w:szCs w:val="20"/>
        </w:rPr>
      </w:r>
    </w:p>
    <w:p>
      <w:pPr>
        <w:pStyle w:val="Heading5"/>
        <w:rPr>
          <w:sz w:val="22"/>
        </w:rPr>
      </w:pPr>
      <w:r>
        <w:rPr>
          <w:sz w:val="22"/>
        </w:rPr>
        <w:t>Астрологии гарантировано признание совре</w:t>
        <w:softHyphen/>
        <w:t>менной</w:t>
      </w:r>
    </w:p>
    <w:p>
      <w:pPr>
        <w:pStyle w:val="Normal"/>
        <w:autoSpaceDE w:val="false"/>
        <w:spacing w:lineRule="auto" w:line="278"/>
        <w:jc w:val="center"/>
        <w:rPr>
          <w:i/>
          <w:i/>
          <w:iCs/>
          <w:sz w:val="22"/>
          <w:szCs w:val="20"/>
        </w:rPr>
      </w:pPr>
      <w:r>
        <w:rPr>
          <w:i/>
          <w:iCs/>
          <w:sz w:val="22"/>
          <w:szCs w:val="20"/>
        </w:rPr>
        <w:t>психологии, потому что астрология представляет</w:t>
      </w:r>
    </w:p>
    <w:p>
      <w:pPr>
        <w:pStyle w:val="Normal"/>
        <w:autoSpaceDE w:val="false"/>
        <w:spacing w:lineRule="auto" w:line="278"/>
        <w:jc w:val="center"/>
        <w:rPr>
          <w:i/>
          <w:i/>
          <w:iCs/>
          <w:sz w:val="22"/>
          <w:szCs w:val="20"/>
        </w:rPr>
      </w:pPr>
      <w:r>
        <w:rPr>
          <w:i/>
          <w:iCs/>
          <w:sz w:val="22"/>
          <w:szCs w:val="20"/>
        </w:rPr>
        <w:t>собой совокупность всех психо</w:t>
        <w:softHyphen/>
        <w:t>логических</w:t>
      </w:r>
    </w:p>
    <w:p>
      <w:pPr>
        <w:pStyle w:val="Normal"/>
        <w:autoSpaceDE w:val="false"/>
        <w:spacing w:lineRule="auto" w:line="278"/>
        <w:jc w:val="center"/>
        <w:rPr>
          <w:i/>
          <w:i/>
          <w:iCs/>
          <w:sz w:val="22"/>
          <w:szCs w:val="20"/>
        </w:rPr>
      </w:pPr>
      <w:r>
        <w:rPr>
          <w:i/>
          <w:iCs/>
          <w:sz w:val="22"/>
          <w:szCs w:val="20"/>
        </w:rPr>
        <w:t>знаний древности.</w:t>
      </w:r>
    </w:p>
    <w:p>
      <w:pPr>
        <w:pStyle w:val="Normal"/>
        <w:autoSpaceDE w:val="false"/>
        <w:jc w:val="right"/>
        <w:rPr>
          <w:sz w:val="22"/>
          <w:szCs w:val="20"/>
        </w:rPr>
      </w:pPr>
      <w:r>
        <w:rPr>
          <w:sz w:val="22"/>
          <w:szCs w:val="20"/>
        </w:rPr>
        <w:t>Карл-Густав Юнг</w:t>
      </w:r>
    </w:p>
    <w:p>
      <w:pPr>
        <w:pStyle w:val="Normal"/>
        <w:autoSpaceDE w:val="false"/>
        <w:rPr>
          <w:i/>
          <w:i/>
          <w:iCs/>
          <w:sz w:val="22"/>
          <w:szCs w:val="20"/>
        </w:rPr>
      </w:pPr>
      <w:r>
        <w:rPr>
          <w:i/>
          <w:iCs/>
          <w:sz w:val="22"/>
          <w:szCs w:val="20"/>
        </w:rPr>
      </w:r>
    </w:p>
    <w:p>
      <w:pPr>
        <w:pStyle w:val="Normal"/>
        <w:autoSpaceDE w:val="false"/>
        <w:rPr>
          <w:i/>
          <w:i/>
          <w:iCs/>
          <w:sz w:val="22"/>
          <w:szCs w:val="20"/>
        </w:rPr>
      </w:pPr>
      <w:r>
        <w:rPr>
          <w:i/>
          <w:iCs/>
          <w:sz w:val="22"/>
          <w:szCs w:val="20"/>
        </w:rPr>
      </w:r>
    </w:p>
    <w:p>
      <w:pPr>
        <w:pStyle w:val="Normal"/>
        <w:autoSpaceDE w:val="false"/>
        <w:jc w:val="center"/>
        <w:rPr>
          <w:sz w:val="22"/>
          <w:szCs w:val="20"/>
        </w:rPr>
      </w:pPr>
      <w:r>
        <w:rPr>
          <w:sz w:val="22"/>
          <w:szCs w:val="20"/>
        </w:rPr>
        <w:t>*  *  *</w:t>
      </w:r>
    </w:p>
    <w:p>
      <w:pPr>
        <w:pStyle w:val="Normal"/>
        <w:autoSpaceDE w:val="false"/>
        <w:rPr>
          <w:i/>
          <w:i/>
          <w:iCs/>
          <w:sz w:val="22"/>
          <w:szCs w:val="20"/>
        </w:rPr>
      </w:pPr>
      <w:r>
        <w:rPr>
          <w:i/>
          <w:iCs/>
          <w:sz w:val="22"/>
          <w:szCs w:val="20"/>
        </w:rPr>
      </w:r>
    </w:p>
    <w:p>
      <w:pPr>
        <w:pStyle w:val="Normal"/>
        <w:autoSpaceDE w:val="false"/>
        <w:jc w:val="center"/>
        <w:rPr>
          <w:i/>
          <w:i/>
          <w:iCs/>
          <w:sz w:val="22"/>
          <w:szCs w:val="20"/>
        </w:rPr>
      </w:pPr>
      <w:r>
        <w:rPr>
          <w:i/>
          <w:iCs/>
          <w:sz w:val="22"/>
          <w:szCs w:val="20"/>
        </w:rPr>
      </w:r>
    </w:p>
    <w:p>
      <w:pPr>
        <w:pStyle w:val="Normal"/>
        <w:autoSpaceDE w:val="false"/>
        <w:jc w:val="center"/>
        <w:rPr>
          <w:i/>
          <w:i/>
          <w:iCs/>
          <w:sz w:val="22"/>
          <w:szCs w:val="20"/>
        </w:rPr>
      </w:pPr>
      <w:r>
        <w:rPr>
          <w:i/>
          <w:iCs/>
          <w:sz w:val="22"/>
          <w:szCs w:val="20"/>
        </w:rPr>
        <w:t>Задача науки — не просто идентифицировать меняющийся</w:t>
      </w:r>
    </w:p>
    <w:p>
      <w:pPr>
        <w:pStyle w:val="Normal"/>
        <w:autoSpaceDE w:val="false"/>
        <w:jc w:val="center"/>
        <w:rPr>
          <w:i/>
          <w:i/>
          <w:iCs/>
          <w:sz w:val="22"/>
          <w:szCs w:val="20"/>
        </w:rPr>
      </w:pPr>
      <w:r>
        <w:rPr>
          <w:i/>
          <w:iCs/>
          <w:sz w:val="22"/>
          <w:szCs w:val="20"/>
        </w:rPr>
        <w:t>структурный паттерн во всем, но и увидеть его простоту.</w:t>
      </w:r>
    </w:p>
    <w:p>
      <w:pPr>
        <w:pStyle w:val="Normal"/>
        <w:autoSpaceDE w:val="false"/>
        <w:jc w:val="center"/>
        <w:rPr>
          <w:i/>
          <w:i/>
          <w:iCs/>
          <w:sz w:val="22"/>
          <w:szCs w:val="20"/>
        </w:rPr>
      </w:pPr>
      <w:r>
        <w:rPr>
          <w:i/>
          <w:iCs/>
          <w:sz w:val="22"/>
          <w:szCs w:val="20"/>
        </w:rPr>
        <w:t>Наука начинается с предположения, которое всегда</w:t>
      </w:r>
    </w:p>
    <w:p>
      <w:pPr>
        <w:pStyle w:val="Normal"/>
        <w:autoSpaceDE w:val="false"/>
        <w:jc w:val="center"/>
        <w:rPr>
          <w:i/>
          <w:i/>
          <w:iCs/>
          <w:sz w:val="22"/>
          <w:szCs w:val="20"/>
        </w:rPr>
      </w:pPr>
      <w:r>
        <w:rPr>
          <w:i/>
          <w:iCs/>
          <w:sz w:val="22"/>
          <w:szCs w:val="20"/>
        </w:rPr>
        <w:t>присутст</w:t>
        <w:softHyphen/>
        <w:t>вует, хотя при этом оно может быть</w:t>
      </w:r>
    </w:p>
    <w:p>
      <w:pPr>
        <w:pStyle w:val="Normal"/>
        <w:autoSpaceDE w:val="false"/>
        <w:jc w:val="center"/>
        <w:rPr>
          <w:i/>
          <w:i/>
          <w:iCs/>
          <w:sz w:val="22"/>
          <w:szCs w:val="20"/>
        </w:rPr>
      </w:pPr>
      <w:r>
        <w:rPr>
          <w:i/>
          <w:iCs/>
          <w:sz w:val="22"/>
          <w:szCs w:val="20"/>
        </w:rPr>
        <w:t>подсоз</w:t>
        <w:softHyphen/>
        <w:t>нательным, забытым или даже отвергаемым:</w:t>
      </w:r>
    </w:p>
    <w:p>
      <w:pPr>
        <w:pStyle w:val="Normal"/>
        <w:autoSpaceDE w:val="false"/>
        <w:jc w:val="center"/>
        <w:rPr>
          <w:i/>
          <w:i/>
          <w:iCs/>
          <w:sz w:val="22"/>
          <w:szCs w:val="20"/>
        </w:rPr>
      </w:pPr>
      <w:r>
        <w:rPr>
          <w:i/>
          <w:iCs/>
          <w:sz w:val="22"/>
          <w:szCs w:val="20"/>
        </w:rPr>
        <w:t>«В природе существует простой порядок; воз</w:t>
        <w:softHyphen/>
        <w:t>можен</w:t>
      </w:r>
    </w:p>
    <w:p>
      <w:pPr>
        <w:pStyle w:val="Normal"/>
        <w:autoSpaceDE w:val="false"/>
        <w:jc w:val="center"/>
        <w:rPr>
          <w:i/>
          <w:i/>
          <w:iCs/>
          <w:sz w:val="22"/>
          <w:szCs w:val="20"/>
        </w:rPr>
      </w:pPr>
      <w:r>
        <w:rPr>
          <w:i/>
          <w:iCs/>
          <w:sz w:val="22"/>
          <w:szCs w:val="20"/>
        </w:rPr>
        <w:t>простой способ представления опыта;</w:t>
      </w:r>
    </w:p>
    <w:p>
      <w:pPr>
        <w:pStyle w:val="Normal"/>
        <w:autoSpaceDE w:val="false"/>
        <w:jc w:val="center"/>
        <w:rPr>
          <w:i/>
          <w:i/>
          <w:iCs/>
          <w:sz w:val="22"/>
          <w:szCs w:val="20"/>
        </w:rPr>
      </w:pPr>
      <w:r>
        <w:rPr>
          <w:i/>
          <w:iCs/>
          <w:sz w:val="22"/>
          <w:szCs w:val="20"/>
        </w:rPr>
        <w:t>задача науки — обнаружить его».</w:t>
      </w:r>
    </w:p>
    <w:p>
      <w:pPr>
        <w:pStyle w:val="Normal"/>
        <w:autoSpaceDE w:val="false"/>
        <w:jc w:val="right"/>
        <w:rPr>
          <w:sz w:val="22"/>
          <w:szCs w:val="20"/>
        </w:rPr>
      </w:pPr>
      <w:r>
        <w:rPr>
          <w:sz w:val="22"/>
          <w:szCs w:val="20"/>
        </w:rPr>
        <w:t>Л.Л.Уайт</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t>4</w:t>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r>
    </w:p>
    <w:p>
      <w:pPr>
        <w:pStyle w:val="Heading6"/>
        <w:rPr>
          <w:rFonts w:ascii="Arial" w:hAnsi="Arial" w:cs="Arial"/>
          <w:sz w:val="22"/>
          <w:szCs w:val="28"/>
        </w:rPr>
      </w:pPr>
      <w:r>
        <w:rPr>
          <w:rFonts w:cs="Arial"/>
          <w:sz w:val="22"/>
          <w:szCs w:val="28"/>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2"/>
        </w:rPr>
      </w:pPr>
      <w:r>
        <w:rPr>
          <w:sz w:val="22"/>
        </w:rPr>
      </w:r>
    </w:p>
    <w:p>
      <w:pPr>
        <w:pStyle w:val="Heading6"/>
        <w:rPr>
          <w:sz w:val="22"/>
        </w:rPr>
      </w:pPr>
      <w:r>
        <w:rPr>
          <w:sz w:val="22"/>
        </w:rPr>
        <w:t>Пролог</w:t>
      </w:r>
    </w:p>
    <w:p>
      <w:pPr>
        <w:pStyle w:val="Normal"/>
        <w:autoSpaceDE w:val="false"/>
        <w:jc w:val="center"/>
        <w:rPr>
          <w:rFonts w:ascii="Arial" w:hAnsi="Arial" w:cs="Arial"/>
          <w:sz w:val="22"/>
          <w:szCs w:val="28"/>
        </w:rPr>
      </w:pPr>
      <w:r>
        <w:rPr>
          <w:rFonts w:cs="Arial" w:ascii="Arial" w:hAnsi="Arial"/>
          <w:sz w:val="22"/>
          <w:szCs w:val="28"/>
        </w:rPr>
      </w:r>
    </w:p>
    <w:p>
      <w:pPr>
        <w:pStyle w:val="Normal"/>
        <w:autoSpaceDE w:val="false"/>
        <w:ind w:firstLine="720"/>
        <w:jc w:val="both"/>
        <w:rPr>
          <w:sz w:val="22"/>
          <w:szCs w:val="20"/>
        </w:rPr>
      </w:pPr>
      <w:r>
        <w:rPr>
          <w:sz w:val="22"/>
          <w:szCs w:val="20"/>
        </w:rPr>
        <w:t>В наше время рождается новый вид астрологии. Он еще не совсем сформированный, не полностью скоорди</w:t>
        <w:softHyphen/>
        <w:t>нированный, недостаточно приспособленный к обществен</w:t>
        <w:softHyphen/>
        <w:t>ным потребностям и нуждается в изрядной поддержке и помо</w:t>
        <w:softHyphen/>
        <w:t>щи от своих родителей. Так же как ребенок, который учится ходить, многократно падает, этот новый вид астрологии пере</w:t>
        <w:softHyphen/>
        <w:t>живает свои взлеты и падения и иногда падает лицом вниз. Подобно всем детям, эта растущая сущность требует повы</w:t>
        <w:softHyphen/>
        <w:t>шенного внимания со стороны родителей, чтобы в полную меру развить свои потенциальные возможности. И хотя роди</w:t>
        <w:softHyphen/>
        <w:t>тель не может с удовлетворением откинуться на спинку крес</w:t>
        <w:softHyphen/>
        <w:t>ла, чтобы поразмыслить о хорошо сделанной работе, пока ре</w:t>
        <w:softHyphen/>
        <w:t>бенок не будет полностью самостоятельным, сам процесс по</w:t>
        <w:softHyphen/>
        <w:t>ощрения роста и развития ребенка является достаточно побу</w:t>
        <w:softHyphen/>
        <w:t>дительным, чтобы продолжать работу. Этот новый вид астро</w:t>
        <w:softHyphen/>
        <w:t>логии берет традиционные теории и позиции и выворачивает их наизнанку, раскрывая временами массу противоречий и пустых банальностей, а временами вдохновляющую сущность универсальных истин. Этот рождающийся вид астрологии вы</w:t>
        <w:softHyphen/>
        <w:t>рывает с корнем существующие недостатки и пытается до</w:t>
        <w:softHyphen/>
        <w:t>стичь такого уровня понимания, который прольет свет на со</w:t>
        <w:softHyphen/>
        <w:t>вершенно новый подход не только к астрологии, но и к самому человеку.</w:t>
      </w:r>
    </w:p>
    <w:p>
      <w:pPr>
        <w:pStyle w:val="Normal"/>
        <w:autoSpaceDE w:val="false"/>
        <w:ind w:firstLine="720"/>
        <w:jc w:val="both"/>
        <w:rPr>
          <w:sz w:val="22"/>
          <w:szCs w:val="20"/>
        </w:rPr>
      </w:pPr>
      <w:r>
        <w:rPr>
          <w:sz w:val="22"/>
          <w:szCs w:val="20"/>
        </w:rPr>
        <w:t>Прорыв в сферу психологии, сделанный в первой половине нашего века, только сейчас начинает усваиваться массовым</w:t>
      </w:r>
    </w:p>
    <w:p>
      <w:pPr>
        <w:pStyle w:val="Normal"/>
        <w:autoSpaceDE w:val="false"/>
        <w:jc w:val="center"/>
        <w:rPr>
          <w:rFonts w:ascii="Arial" w:hAnsi="Arial" w:cs="Arial"/>
          <w:i/>
          <w:i/>
          <w:iCs/>
          <w:sz w:val="22"/>
          <w:szCs w:val="22"/>
        </w:rPr>
      </w:pPr>
      <w:r>
        <w:rPr>
          <w:rFonts w:cs="Arial" w:ascii="Arial" w:hAnsi="Arial"/>
          <w:i/>
          <w:iCs/>
          <w:sz w:val="22"/>
          <w:szCs w:val="22"/>
        </w:rPr>
      </w:r>
    </w:p>
    <w:p>
      <w:pPr>
        <w:pStyle w:val="Normal"/>
        <w:autoSpaceDE w:val="false"/>
        <w:jc w:val="right"/>
        <w:rPr>
          <w:rFonts w:ascii="Arial" w:hAnsi="Arial" w:cs="Arial"/>
          <w:sz w:val="22"/>
          <w:szCs w:val="22"/>
        </w:rPr>
      </w:pPr>
      <w:r>
        <w:rPr>
          <w:rFonts w:cs="Arial" w:ascii="Arial" w:hAnsi="Arial"/>
          <w:sz w:val="22"/>
          <w:szCs w:val="22"/>
        </w:rPr>
        <w:t>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sz w:val="22"/>
          <w:szCs w:val="20"/>
        </w:rPr>
      </w:pPr>
      <w:r>
        <w:rPr>
          <w:sz w:val="22"/>
          <w:szCs w:val="20"/>
        </w:rPr>
        <w:t>сознанием, хотя он оказывал влияние на астрологию с тридца</w:t>
        <w:softHyphen/>
        <w:t>тых годов. Однако только недавно этот процесс усвоения при</w:t>
        <w:softHyphen/>
        <w:t>обрел достаточный импульс, чтобы большое число астрологов и студентов, изучающих астрологию, ощутило потребность реструктурировать и заново определить астрологические принципы и назначение самой астрологии. Этот процесс ре</w:t>
        <w:softHyphen/>
        <w:t>структуризации начался с книги Дэйна Радьяра «Астрология личности», вышедшей в 1936 году, и с этого времени медленно набирал скорость и приобретал популярность. Развитие этого нового вида астрологии было медленным главным образом из-за того, что на изменение массового сознания и вырастание астрологов из старой структуры, которую они усвоили, начав изучать астрологию, требуется много времени. Но сознание эпохи изменилось, и астрологи начали медленно осознавать, что большинство методов интерпретации и практики, подхо</w:t>
        <w:softHyphen/>
        <w:t>дящих для людей 1920-х годов, неуместны для людей, живу</w:t>
        <w:softHyphen/>
        <w:t>щих сейчас.</w:t>
      </w:r>
    </w:p>
    <w:p>
      <w:pPr>
        <w:pStyle w:val="Normal"/>
        <w:autoSpaceDE w:val="false"/>
        <w:ind w:firstLine="320"/>
        <w:jc w:val="both"/>
        <w:rPr/>
      </w:pPr>
      <w:r>
        <w:rPr>
          <w:sz w:val="22"/>
          <w:szCs w:val="20"/>
        </w:rPr>
        <w:t>В этой книге будут детально рассмотрены характерные отличия новой астрологии от старых методов, но мне хотелось бы акцентировать один важный момент. В большинстве тра</w:t>
        <w:softHyphen/>
        <w:t>диционных форм астрологической практики, где астролог по существу выступал в роли предсказателя будущего, предпо</w:t>
        <w:softHyphen/>
        <w:t>лагалось, что карта рождения раскрывает обстоятельства, с которыми человек встретится в жизни, и что эти обстоятель</w:t>
        <w:softHyphen/>
        <w:t xml:space="preserve">ства </w:t>
      </w:r>
      <w:r>
        <w:rPr>
          <w:i/>
          <w:iCs/>
          <w:sz w:val="22"/>
          <w:szCs w:val="20"/>
        </w:rPr>
        <w:t>внешнего мира</w:t>
      </w:r>
      <w:r>
        <w:rPr>
          <w:sz w:val="22"/>
          <w:szCs w:val="20"/>
        </w:rPr>
        <w:t xml:space="preserve"> предсказуемы и по большей части не до</w:t>
        <w:softHyphen/>
        <w:t>пускают перемен. Однако очевидно, что предсказуемость че</w:t>
        <w:softHyphen/>
        <w:t>го-либо меняется в зависимости от уровня сложности. Напри</w:t>
        <w:softHyphen/>
        <w:t>мер, простейшая клетка или химическое соединение обычно хорошо предсказуемы, потому что их природа проста, есть всего несколько возможных переменных и нет сознания или возможности альтернативных способов реагирования. Погода менее предсказуема главным образом из-за множества неиз</w:t>
        <w:softHyphen/>
        <w:t>вестных факторов, однако во многих случаях она все же мо</w:t>
        <w:softHyphen/>
        <w:t>жет быть предсказана, основываясь на понимании известных переменных. Человек наименее предсказуем, потому что он</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наделен разумом, волей и определенной долей беспристраст</w:t>
        <w:softHyphen/>
        <w:t>ности и, следовательно, способен проявить неограниченный диапазон реакций, а с развитием сознания он становится все менее предсказуемым.</w:t>
      </w:r>
    </w:p>
    <w:p>
      <w:pPr>
        <w:pStyle w:val="TextBodyIndent"/>
        <w:spacing w:lineRule="auto" w:line="240"/>
        <w:rPr>
          <w:sz w:val="22"/>
        </w:rPr>
      </w:pPr>
      <w:r>
        <w:rPr>
          <w:sz w:val="22"/>
        </w:rPr>
        <w:t>Человеку с развитым сознанием может потребоваться только намек на возможное событие или переживание, чтобы усвоить определенный урок или обрести необходимое пони</w:t>
        <w:softHyphen/>
        <w:t>мание, тогда как человеку с менее развитым сознанием, воз</w:t>
        <w:softHyphen/>
        <w:t>можно, потребуется познать более определенное и конкретное внешнее обстоятельство, чтобы обрести такое же понимание. Мне кажется, что предсказуемость индивидуума обратно про</w:t>
        <w:softHyphen/>
        <w:t>порциональна уровню его сознательного осознания. Поэтому новый вид астрологии, о котором я говорю, ориентирован главным образом на тех, кто предпринял определенные шаги для расширения самопознания.</w:t>
      </w:r>
    </w:p>
    <w:p>
      <w:pPr>
        <w:pStyle w:val="Normal"/>
        <w:autoSpaceDE w:val="false"/>
        <w:ind w:firstLine="320"/>
        <w:jc w:val="both"/>
        <w:rPr/>
      </w:pPr>
      <w:r>
        <w:rPr>
          <w:sz w:val="22"/>
          <w:szCs w:val="20"/>
        </w:rPr>
        <w:t>Человек действительно рождается с определенной картой рождения, определенным паттерном «кармы» или эмоцио</w:t>
        <w:softHyphen/>
        <w:t>нально-ментально-физических тенденций. Однако обстоя</w:t>
        <w:softHyphen/>
        <w:t>тельства, с которыми он столкнется, в значительной степени связаны с тем, что он выражает. Другими словами, вы получа</w:t>
        <w:softHyphen/>
        <w:t>ете то, что отдаете; все возвращается к своим истокам. Напри</w:t>
        <w:softHyphen/>
        <w:t>мер, если человек выражает самодовольство и раздражитель</w:t>
        <w:softHyphen/>
        <w:t xml:space="preserve">ность, он автоматически </w:t>
      </w:r>
      <w:r>
        <w:rPr>
          <w:i/>
          <w:iCs/>
          <w:sz w:val="22"/>
          <w:szCs w:val="20"/>
        </w:rPr>
        <w:t>вызовет</w:t>
      </w:r>
      <w:r>
        <w:rPr>
          <w:sz w:val="22"/>
          <w:szCs w:val="20"/>
        </w:rPr>
        <w:t xml:space="preserve"> такие же реакции со сторо</w:t>
        <w:softHyphen/>
        <w:t>ны других людей. Бесполезно обвинять карту рождения за созданные самим собой невзгоды.</w:t>
      </w:r>
    </w:p>
    <w:p>
      <w:pPr>
        <w:pStyle w:val="Normal"/>
        <w:autoSpaceDE w:val="false"/>
        <w:ind w:firstLine="320"/>
        <w:jc w:val="both"/>
        <w:rPr/>
      </w:pPr>
      <w:r>
        <w:rPr>
          <w:sz w:val="22"/>
          <w:szCs w:val="20"/>
        </w:rPr>
        <w:t>Акцент современного, конструктивного использования ас</w:t>
        <w:softHyphen/>
        <w:t>трологии должен заключаться в работе над натальной энерге</w:t>
        <w:softHyphen/>
        <w:t>тической настройкой и в ее модификации, чтобы могло про</w:t>
        <w:softHyphen/>
        <w:t xml:space="preserve">явиться наиболее позитивное выражение соответствующих энергий. Поэтому в этой книге я попытался акцентировать глубинное </w:t>
      </w:r>
      <w:r>
        <w:rPr>
          <w:i/>
          <w:iCs/>
          <w:sz w:val="22"/>
          <w:szCs w:val="20"/>
        </w:rPr>
        <w:t>понимание</w:t>
      </w:r>
      <w:r>
        <w:rPr>
          <w:sz w:val="22"/>
          <w:szCs w:val="20"/>
        </w:rPr>
        <w:t xml:space="preserve"> основных астрологических факторов и более глубокую оценку назначения всех астрологических приемов.</w:t>
      </w:r>
    </w:p>
    <w:p>
      <w:pPr>
        <w:pStyle w:val="2"/>
        <w:rPr>
          <w:sz w:val="22"/>
        </w:rPr>
      </w:pPr>
      <w:r>
        <w:rPr>
          <w:sz w:val="22"/>
        </w:rPr>
        <w:t>Эта книга была написана двумя отдельными частями. Первые шесть глав Части I были первоначально включены в</w:t>
      </w:r>
    </w:p>
    <w:p>
      <w:pPr>
        <w:pStyle w:val="Normal"/>
        <w:autoSpaceDE w:val="false"/>
        <w:ind w:firstLine="360"/>
        <w:jc w:val="both"/>
        <w:rPr>
          <w:sz w:val="22"/>
          <w:szCs w:val="20"/>
        </w:rPr>
      </w:pPr>
      <w:r>
        <w:rPr>
          <w:sz w:val="22"/>
          <w:szCs w:val="20"/>
        </w:rPr>
      </w:r>
    </w:p>
    <w:p>
      <w:pPr>
        <w:pStyle w:val="Normal"/>
        <w:autoSpaceDE w:val="false"/>
        <w:ind w:firstLine="360"/>
        <w:jc w:val="right"/>
        <w:rPr>
          <w:sz w:val="22"/>
          <w:szCs w:val="20"/>
        </w:rPr>
      </w:pPr>
      <w:r>
        <w:rPr>
          <w:sz w:val="22"/>
          <w:szCs w:val="20"/>
        </w:rPr>
      </w:r>
    </w:p>
    <w:p>
      <w:pPr>
        <w:pStyle w:val="Normal"/>
        <w:autoSpaceDE w:val="false"/>
        <w:ind w:firstLine="360"/>
        <w:jc w:val="right"/>
        <w:rPr>
          <w:sz w:val="22"/>
          <w:szCs w:val="20"/>
        </w:rPr>
      </w:pPr>
      <w:r>
        <w:rPr>
          <w:sz w:val="22"/>
          <w:szCs w:val="20"/>
        </w:rPr>
        <w:t>7</w:t>
      </w:r>
    </w:p>
    <w:p>
      <w:pPr>
        <w:pStyle w:val="Normal"/>
        <w:autoSpaceDE w:val="false"/>
        <w:ind w:firstLine="360"/>
        <w:jc w:val="right"/>
        <w:rPr>
          <w:sz w:val="22"/>
          <w:szCs w:val="20"/>
        </w:rPr>
      </w:pPr>
      <w:r>
        <w:rPr>
          <w:sz w:val="22"/>
          <w:szCs w:val="20"/>
        </w:rPr>
      </w:r>
    </w:p>
    <w:p>
      <w:pPr>
        <w:pStyle w:val="Normal"/>
        <w:autoSpaceDE w:val="false"/>
        <w:ind w:firstLine="360"/>
        <w:jc w:val="right"/>
        <w:rPr>
          <w:sz w:val="22"/>
          <w:szCs w:val="20"/>
        </w:rPr>
      </w:pPr>
      <w:r>
        <w:rPr>
          <w:sz w:val="22"/>
          <w:szCs w:val="20"/>
        </w:rPr>
      </w:r>
    </w:p>
    <w:p>
      <w:pPr>
        <w:pStyle w:val="Normal"/>
        <w:autoSpaceDE w:val="false"/>
        <w:ind w:firstLine="360"/>
        <w:jc w:val="right"/>
        <w:rPr>
          <w:sz w:val="22"/>
          <w:szCs w:val="20"/>
        </w:rPr>
      </w:pPr>
      <w:r>
        <w:rPr>
          <w:sz w:val="22"/>
          <w:szCs w:val="20"/>
        </w:rPr>
      </w:r>
    </w:p>
    <w:p>
      <w:pPr>
        <w:pStyle w:val="Normal"/>
        <w:autoSpaceDE w:val="false"/>
        <w:ind w:firstLine="360"/>
        <w:jc w:val="right"/>
        <w:rPr>
          <w:sz w:val="22"/>
          <w:szCs w:val="20"/>
        </w:rPr>
      </w:pPr>
      <w:r>
        <w:rPr>
          <w:sz w:val="22"/>
          <w:szCs w:val="20"/>
        </w:rPr>
      </w:r>
    </w:p>
    <w:p>
      <w:pPr>
        <w:pStyle w:val="21"/>
        <w:rPr/>
      </w:pPr>
      <w:r>
        <w:rPr/>
        <w:t>диссертацию на получение степени магистра по психологии в Калифорнийском государственном университете. Эта диссер</w:t>
        <w:softHyphen/>
        <w:t>тация (в своей изначальной форме) была награждена в 1973 году призом Британской астрологической ассоциации за наи</w:t>
        <w:softHyphen/>
        <w:t>более ценный вклад в астрологию в течение года. Моя основ</w:t>
        <w:softHyphen/>
        <w:t>ная задача при написании этой части заключалась в том, что</w:t>
        <w:softHyphen/>
        <w:t>бы прояснить различные подходы к астрологии и раскрыть ее практическую полезность, особенно в направлениях, непос</w:t>
        <w:softHyphen/>
        <w:t>редственно связанных с психологией. Хотя эта часть книги была написана главным образом для тех, кто совершенно не знаком с астрологической точкой зрения, студенты и астроло</w:t>
        <w:softHyphen/>
        <w:t>ги-практики могут извлечь пользу из нее, так как она не только способствует синтезу и более глубокому пониманию астрологических предпосылок, но также помогает отвечать на бесконечные вопросы публики или на критику несведущих людей.</w:t>
      </w:r>
    </w:p>
    <w:p>
      <w:pPr>
        <w:pStyle w:val="Normal"/>
        <w:autoSpaceDE w:val="false"/>
        <w:ind w:firstLine="320"/>
        <w:jc w:val="both"/>
        <w:rPr/>
      </w:pPr>
      <w:r>
        <w:rPr>
          <w:sz w:val="22"/>
          <w:szCs w:val="20"/>
        </w:rPr>
        <w:t>Вторая часть книги обеспечивает основу для понимания астрологической теории с точки зрения энергии через систе</w:t>
        <w:softHyphen/>
        <w:t>матическое объяснение древней концепции четырех стихий. Поскольку стихии описывают фактические энергии, симво</w:t>
        <w:softHyphen/>
        <w:t>лизируемые астрологическими факторами, понимание этих принципов позволяет человеку синтезировать значение кар</w:t>
        <w:softHyphen/>
        <w:t>ты рождения практическим и непосредственным образом. Мне кажется, что самое большое препятствие для изучения студентом астрологии или для способности астролога-практи</w:t>
        <w:softHyphen/>
        <w:t>ка использовать астрологию практическим, полезным обра</w:t>
        <w:softHyphen/>
        <w:t>зом — это отсутствие синтезирующих методов в большинстве представленных астрологических публикаций. Сейчас выпу</w:t>
        <w:softHyphen/>
        <w:t>скается много учебников для начинающих, но редко в каком из них можно найти объяснение, как вникнуть в основное значение астрологических факторов или как увидеть простой упорядоченный паттерн в бесконечных комбинациях, пред</w:t>
        <w:softHyphen/>
        <w:t>ставленных в картах рождения. Здесь необходимо подчерк</w:t>
        <w:softHyphen/>
        <w:t xml:space="preserve">нуть, что, поскольку Часть II рассматривает главным образом </w:t>
      </w:r>
      <w:r>
        <w:rPr>
          <w:i/>
          <w:iCs/>
          <w:sz w:val="22"/>
          <w:szCs w:val="20"/>
        </w:rPr>
        <w:t>основные принципы</w:t>
      </w:r>
      <w:r>
        <w:rPr>
          <w:sz w:val="22"/>
          <w:szCs w:val="20"/>
        </w:rPr>
        <w:t xml:space="preserve"> стихий, во многих случаях потребова</w:t>
        <w:softHyphen/>
        <w:t>лись</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8</w:t>
      </w:r>
    </w:p>
    <w:p>
      <w:pPr>
        <w:pStyle w:val="Normal"/>
        <w:autoSpaceDE w:val="false"/>
        <w:ind w:firstLine="320"/>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обобщения, чтобы выявить при обсуждении существен</w:t>
        <w:softHyphen/>
        <w:t>ные принципы. Однако читателей следует предупредить, что</w:t>
        <w:softHyphen/>
        <w:t xml:space="preserve">бы они не отождествлялись только со стихией знака Солнца (или с любым другим </w:t>
      </w:r>
      <w:r>
        <w:rPr>
          <w:i/>
          <w:iCs/>
        </w:rPr>
        <w:t>одним</w:t>
      </w:r>
      <w:r>
        <w:rPr/>
        <w:t xml:space="preserve"> фактором в картах). Как я пытал</w:t>
        <w:softHyphen/>
        <w:t>ся объяснить в этой книге, каждый фактор — это независимый акцент в паттерне всего целого, но сильный фактор не доми</w:t>
        <w:softHyphen/>
        <w:t xml:space="preserve">нирует над всем паттерном, </w:t>
      </w:r>
      <w:r>
        <w:rPr>
          <w:i/>
          <w:iCs/>
        </w:rPr>
        <w:t>исключая</w:t>
      </w:r>
      <w:r>
        <w:rPr/>
        <w:t xml:space="preserve"> другие точки акцента. Также следует сказать, что, хотя термин «энергия» может показаться довольно туманным некоторым читателям, наш язык просто не предоставляет более точных слов. В конце концов, световая энергия, если рассматривать ее как октаву, — это всего лишь одна из примерно семидесяти пяти октав в диапазоне частот </w:t>
      </w:r>
      <w:r>
        <w:rPr>
          <w:i/>
          <w:iCs/>
        </w:rPr>
        <w:t>опознаваемого</w:t>
      </w:r>
      <w:r>
        <w:rPr/>
        <w:t xml:space="preserve"> электромагнитного спектра. Попытки описать трансцендентные энергии нашим ограни</w:t>
        <w:softHyphen/>
        <w:t>ченным языком были очень сложной задачей, и я надеюсь, что читатели простят мне недостатки при передаче весьма тонких вовлеченных значений.</w:t>
      </w:r>
    </w:p>
    <w:p>
      <w:pPr>
        <w:pStyle w:val="Normal"/>
        <w:autoSpaceDE w:val="false"/>
        <w:ind w:firstLine="320"/>
        <w:jc w:val="both"/>
        <w:rPr/>
      </w:pPr>
      <w:r>
        <w:rPr>
          <w:sz w:val="22"/>
          <w:szCs w:val="20"/>
        </w:rPr>
        <w:t>Подход человека к изучению любого явления, естествен</w:t>
        <w:softHyphen/>
        <w:t xml:space="preserve">но, основан на цели, которую он имеет в виду, сознательно или подсознательно. Другими словами, то, что человек хочет </w:t>
      </w:r>
      <w:r>
        <w:rPr>
          <w:i/>
          <w:iCs/>
          <w:sz w:val="22"/>
          <w:szCs w:val="20"/>
        </w:rPr>
        <w:t>делать</w:t>
      </w:r>
      <w:r>
        <w:rPr>
          <w:sz w:val="22"/>
          <w:szCs w:val="20"/>
        </w:rPr>
        <w:t xml:space="preserve"> со своими умозаключениями, определяет предприни</w:t>
        <w:softHyphen/>
        <w:t>маемый им подход. В этой книге моей целью было обеспече</w:t>
        <w:softHyphen/>
        <w:t>ние предпосылок и рамок для понимания астрологии в совре</w:t>
        <w:softHyphen/>
        <w:t>менных терминах и объяснение структуры и применения этой науки по отношению к современной психологии, психотера</w:t>
        <w:softHyphen/>
        <w:t>пии и энергетическим концепциям. Поэтому, большей час</w:t>
        <w:softHyphen/>
        <w:t>тью, я не обращался к «оккультным» или «эзотерическим» аспектам астрологии не потому, что я считаю, что такой поход не имеет ценности, а просто потому, что он выходит за рамки этой работы.</w:t>
      </w:r>
    </w:p>
    <w:p>
      <w:pPr>
        <w:pStyle w:val="Normal"/>
        <w:autoSpaceDE w:val="false"/>
        <w:ind w:firstLine="340"/>
        <w:jc w:val="both"/>
        <w:rPr>
          <w:sz w:val="22"/>
          <w:szCs w:val="20"/>
        </w:rPr>
      </w:pPr>
      <w:r>
        <w:rPr>
          <w:sz w:val="22"/>
          <w:szCs w:val="20"/>
        </w:rPr>
        <w:t>Если мы заинтересованы в процветании новых идей, мы должны быть свободны от «известных» предположений, чтобы наше восприятие могло быть озарено чувством удивления. Такая свобода и открытость — это всегда характеристики ис</w:t>
        <w:softHyphen/>
        <w:t>тинной науки. Для достижения такой свободы необходимо</w:t>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ind w:firstLine="340"/>
        <w:jc w:val="right"/>
        <w:rPr>
          <w:sz w:val="22"/>
          <w:szCs w:val="20"/>
        </w:rPr>
      </w:pPr>
      <w:r>
        <w:rPr>
          <w:sz w:val="22"/>
          <w:szCs w:val="20"/>
        </w:rPr>
        <w:t>9</w:t>
      </w:r>
    </w:p>
    <w:p>
      <w:pPr>
        <w:pStyle w:val="Normal"/>
        <w:autoSpaceDE w:val="false"/>
        <w:ind w:firstLine="360"/>
        <w:jc w:val="both"/>
        <w:rPr>
          <w:sz w:val="22"/>
          <w:szCs w:val="20"/>
        </w:rPr>
      </w:pPr>
      <w:r>
        <w:rPr>
          <w:sz w:val="22"/>
          <w:szCs w:val="20"/>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3"/>
        <w:rPr/>
      </w:pPr>
      <w:r>
        <w:rPr/>
        <w:t>расчистить почву от интеллектуальных и эмоциональных предубеждений, поэтому я посвятил здесь так много страниц методичной критике существующих «научных» подходов и психологических методов.</w:t>
      </w:r>
    </w:p>
    <w:p>
      <w:pPr>
        <w:pStyle w:val="Normal"/>
        <w:autoSpaceDE w:val="false"/>
        <w:ind w:firstLine="300"/>
        <w:jc w:val="both"/>
        <w:rPr>
          <w:sz w:val="22"/>
          <w:szCs w:val="20"/>
        </w:rPr>
      </w:pPr>
      <w:r>
        <w:rPr>
          <w:sz w:val="22"/>
          <w:szCs w:val="20"/>
        </w:rPr>
        <w:t>Сегодня многие люди стремятся к более унифицированно</w:t>
        <w:softHyphen/>
        <w:t>му и всеобъемлющему взгляду на жизнь, чем тот, что вытека</w:t>
        <w:softHyphen/>
        <w:t>ет из чрезмерно специализированных дисциплин, которым обычно обучают в традиционных колледжах и институтах. Растет спрос на целостное и приносящее удовлетворение уча</w:t>
        <w:softHyphen/>
        <w:t>стие в жизненных циклах, и астрология может содействовать этому. Как писал физик-философ Л.Л.Уайт: «Глубочайший эстетический и научный принцип заключается в тенденции к простоте, порядку, изяществу и форме». Астрология раскры</w:t>
        <w:softHyphen/>
        <w:t>вает общий паттерн простоты, порядка, изящества и формы, который действует во вселенной в целом и в каждом человеке в частности.</w:t>
      </w:r>
    </w:p>
    <w:p>
      <w:pPr>
        <w:pStyle w:val="Normal"/>
        <w:autoSpaceDE w:val="false"/>
        <w:ind w:firstLine="300"/>
        <w:jc w:val="both"/>
        <w:rPr>
          <w:sz w:val="22"/>
          <w:szCs w:val="20"/>
        </w:rPr>
      </w:pPr>
      <w:r>
        <w:rPr>
          <w:sz w:val="22"/>
          <w:szCs w:val="20"/>
        </w:rPr>
        <w:t>В психологической сфере есть десятки «теорий личности», которые пытаются открыть и определить некое подобие порядка в характере и жизненном стиле индивидуума. Каж</w:t>
        <w:softHyphen/>
        <w:t>дая теория личности допускает, что существует такая вещь как «человеческая натура», которую новорожденный прино</w:t>
        <w:softHyphen/>
        <w:t>сит с собой в этот мир скорее в форме общих склонностей и потенциальных возможностей, чем определенных черт. Про</w:t>
        <w:softHyphen/>
        <w:t>блема со всеми теориями личности, обычно используемыми сегодня в психологии, заключается в том, что каждая из них неотъемлемо настроена на тот тип человека, который разде</w:t>
        <w:softHyphen/>
        <w:t>ляет определенные характерные черты с изобретателем этой теории. Другими словами, поскольку теоретик предполагает, что каждый человек на некотором глубинном уровне подобен ему, и поскольку он не имеет космической структуры, позво</w:t>
        <w:softHyphen/>
        <w:t>ляющей обрести более широкую перспективу человечества, использование в реальной практике этих ограниченных и пристрастных теорий имеет пагубные результаты. Если же однако, как указывают данные в этой книге, астрология дей</w:t>
        <w:softHyphen/>
        <w:t>ствительно является языком, описывающим те самые энергии,</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10</w:t>
        <w:softHyphen/>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которые активируют человека, она вполне может быть наиболее точным способом описания того, что представляет собой «человеческая натура» каждого индивидуума. Именно к такому убеждению я пришел после интенсивного исполь</w:t>
        <w:softHyphen/>
        <w:t>зования астрологии в течение последних девяти лет, поэтому за последние годы практики я постепенно отбросил все дру</w:t>
        <w:softHyphen/>
        <w:t>гие теории. Для меня астрология, несомненно, представляет собой наиболее точное и всеобъемлющее средство для по</w:t>
        <w:softHyphen/>
        <w:t>нимания человеческой индивидуальности, поведения и раз</w:t>
        <w:softHyphen/>
        <w:t>вития.</w:t>
      </w:r>
    </w:p>
    <w:p>
      <w:pPr>
        <w:pStyle w:val="Normal"/>
        <w:autoSpaceDE w:val="false"/>
        <w:ind w:firstLine="320"/>
        <w:jc w:val="both"/>
        <w:rPr/>
      </w:pPr>
      <w:r>
        <w:rPr>
          <w:sz w:val="22"/>
          <w:szCs w:val="20"/>
        </w:rPr>
        <w:t>Меня часто спрашивают о причинах возрождения по</w:t>
        <w:softHyphen/>
        <w:t>пулярности астрологии в последние годы. Я думаю, что час</w:t>
        <w:softHyphen/>
        <w:t>тично ответ заключается в том, что западная культура больше не имеет какой-либо жизнеспособной мифологии. Миф слу</w:t>
        <w:softHyphen/>
        <w:t>жит живительной силой в любой культуре, показывающей взаимосвязь человека с более универсальной реальностью. Людям всегда необходим паттерн порядка для направления их коллективной жизни и наполнения смыслом их индивидуаль</w:t>
        <w:softHyphen/>
        <w:t>ного опыта</w:t>
      </w:r>
      <w:r>
        <w:rPr>
          <w:rStyle w:val="FootnoteCharacters"/>
          <w:rStyle w:val="FootnoteAnchor"/>
          <w:sz w:val="22"/>
          <w:szCs w:val="20"/>
        </w:rPr>
        <w:footnoteReference w:id="2"/>
      </w:r>
      <w:r>
        <w:rPr>
          <w:sz w:val="22"/>
          <w:szCs w:val="20"/>
        </w:rPr>
        <w:t>. В этом смысле астрология заключает в себе всю мифологическую структуру. Профессор Джозеф Кэмпбелл пишет: «Человек не может жить во вселенной без веры в некий общий мифологический порядок. В сущности полнота его жизни, по-видимому, прямо пропорциональна глубине и раз</w:t>
        <w:softHyphen/>
        <w:t>маху не его рационального мышления, а распространенной в его местности мифологии». Кэмпбелл заявляет, что у мифа есть три важнейшие функции: «вызывать чувство благого</w:t>
        <w:softHyphen/>
        <w:t>вения», «изображать космологию» и «вводить человека в реа</w:t>
        <w:softHyphen/>
        <w:t>лии собственной психики».</w:t>
      </w:r>
    </w:p>
    <w:p>
      <w:pPr>
        <w:pStyle w:val="Normal"/>
        <w:autoSpaceDE w:val="false"/>
        <w:ind w:firstLine="320"/>
        <w:jc w:val="both"/>
        <w:rPr>
          <w:sz w:val="22"/>
          <w:szCs w:val="20"/>
        </w:rPr>
      </w:pPr>
      <w:r>
        <w:rPr>
          <w:sz w:val="22"/>
          <w:szCs w:val="20"/>
        </w:rPr>
        <w:t>Сегодня многие люди поняли, что правильное использова</w:t>
        <w:softHyphen/>
        <w:t>ние астрологии удовлетворяет всем этим трем функциям. Следовательно, если мы согласимся с определением мифа</w:t>
      </w:r>
    </w:p>
    <w:p>
      <w:pPr>
        <w:pStyle w:val="Normal"/>
        <w:autoSpaceDE w:val="false"/>
        <w:jc w:val="both"/>
        <w:rPr>
          <w:sz w:val="20"/>
          <w:szCs w:val="16"/>
        </w:rPr>
      </w:pPr>
      <w:r>
        <w:rPr>
          <w:sz w:val="20"/>
          <w:szCs w:val="16"/>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headerReference w:type="default" r:id="rId3"/>
          <w:footnotePr>
            <w:numFmt w:val="decimal"/>
          </w:footnotePr>
          <w:type w:val="continuous"/>
          <w:pgSz w:orient="landscape" w:w="16820" w:h="11906"/>
          <w:pgMar w:left="1021" w:right="1021" w:gutter="0" w:header="720" w:top="1021" w:footer="0" w:bottom="1077"/>
          <w:cols w:num="2" w:space="1134" w:equalWidth="true" w:sep="false"/>
          <w:formProt w:val="false"/>
          <w:textDirection w:val="lrTb"/>
          <w:docGrid w:type="default" w:linePitch="360" w:charSpace="0"/>
        </w:sectPr>
      </w:pPr>
    </w:p>
    <w:p>
      <w:pPr>
        <w:pStyle w:val="Normal"/>
        <w:numPr>
          <w:ilvl w:val="0"/>
          <w:numId w:val="0"/>
        </w:numPr>
        <w:rPr>
          <w:rFonts w:ascii="Arial" w:hAnsi="Arial" w:cs="Arial"/>
          <w:i/>
          <w:i/>
          <w:iCs/>
          <w:sz w:val="22"/>
          <w:szCs w:val="22"/>
        </w:rPr>
      </w:pPr>
      <w:r>
        <w:rPr>
          <w:rFonts w:cs="Arial" w:ascii="Arial" w:hAnsi="Arial"/>
          <w:i/>
          <w:iCs/>
          <w:sz w:val="22"/>
          <w:szCs w:val="22"/>
        </w:rPr>
      </w:r>
    </w:p>
    <w:p>
      <w:pPr>
        <w:sectPr>
          <w:footnotePr>
            <w:numFmt w:val="decimal"/>
          </w:footnotePr>
          <w:type w:val="continuous"/>
          <w:pgSz w:orient="landscape" w:w="16820" w:h="11906"/>
          <w:pgMar w:left="1021" w:right="1021" w:gutter="0" w:header="720" w:top="1021" w:footer="0" w:bottom="1077"/>
          <w:cols w:num="2" w:space="1134" w:equalWidth="true" w:sep="false"/>
          <w:formProt w:val="false"/>
          <w:textDirection w:val="lrTb"/>
          <w:docGrid w:type="default" w:linePitch="360" w:charSpace="0"/>
        </w:sectPr>
      </w:pPr>
    </w:p>
    <w:p>
      <w:pPr>
        <w:pStyle w:val="3"/>
        <w:spacing w:lineRule="auto" w:line="278"/>
        <w:rPr/>
      </w:pPr>
      <w:r>
        <w:rPr/>
        <w:t>Кэмпбелла, я думаю, мы должны согласится с тем, что аст</w:t>
        <w:softHyphen/>
        <w:t>рология, как она это делала в течение прошедших веков, обес</w:t>
        <w:softHyphen/>
        <w:t>печивает насущную и практическую мифологию нашего вре</w:t>
        <w:softHyphen/>
        <w:t>мени.</w:t>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t>12</w:t>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3"/>
        <w:spacing w:lineRule="auto" w:line="278"/>
        <w:rPr/>
      </w:pPr>
      <w:r>
        <w:rPr/>
      </w:r>
    </w:p>
    <w:p>
      <w:pPr>
        <w:pStyle w:val="Normal"/>
        <w:autoSpaceDE w:val="false"/>
        <w:spacing w:before="540" w:after="0"/>
        <w:jc w:val="center"/>
        <w:rPr>
          <w:sz w:val="48"/>
          <w:szCs w:val="48"/>
        </w:rPr>
      </w:pPr>
      <w:r>
        <w:rPr>
          <w:sz w:val="48"/>
          <w:szCs w:val="48"/>
        </w:rPr>
        <w:t>Часть I</w:t>
      </w:r>
    </w:p>
    <w:p>
      <w:pPr>
        <w:pStyle w:val="Normal"/>
        <w:autoSpaceDE w:val="false"/>
        <w:jc w:val="center"/>
        <w:rPr>
          <w:sz w:val="36"/>
          <w:szCs w:val="36"/>
        </w:rPr>
      </w:pPr>
      <w:r>
        <w:rPr>
          <w:sz w:val="36"/>
          <w:szCs w:val="36"/>
        </w:rPr>
      </w:r>
    </w:p>
    <w:p>
      <w:pPr>
        <w:pStyle w:val="Normal"/>
        <w:autoSpaceDE w:val="false"/>
        <w:jc w:val="center"/>
        <w:rPr>
          <w:sz w:val="36"/>
          <w:szCs w:val="36"/>
        </w:rPr>
      </w:pPr>
      <w:r>
        <w:rPr>
          <w:sz w:val="36"/>
          <w:szCs w:val="36"/>
        </w:rPr>
        <w:t>Астрология</w:t>
      </w:r>
    </w:p>
    <w:p>
      <w:pPr>
        <w:pStyle w:val="Normal"/>
        <w:autoSpaceDE w:val="false"/>
        <w:jc w:val="center"/>
        <w:rPr>
          <w:sz w:val="36"/>
          <w:szCs w:val="36"/>
        </w:rPr>
      </w:pPr>
      <w:r>
        <w:rPr>
          <w:sz w:val="36"/>
          <w:szCs w:val="36"/>
        </w:rPr>
        <w:t>и</w:t>
      </w:r>
    </w:p>
    <w:p>
      <w:pPr>
        <w:pStyle w:val="Normal"/>
        <w:autoSpaceDE w:val="false"/>
        <w:jc w:val="center"/>
        <w:rPr>
          <w:rFonts w:ascii="Arial" w:hAnsi="Arial" w:cs="Arial"/>
          <w:sz w:val="22"/>
          <w:szCs w:val="22"/>
        </w:rPr>
      </w:pPr>
      <w:r>
        <w:rPr>
          <w:sz w:val="36"/>
          <w:szCs w:val="36"/>
        </w:rPr>
        <w:t>психология</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t>13</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32"/>
          <w:szCs w:val="64"/>
          <w:lang w:val="en-US" w:eastAsia="en-US"/>
        </w:rPr>
      </w:pPr>
      <w:r>
        <w:rPr>
          <w:rFonts w:cs="Arial" w:ascii="Arial" w:hAnsi="Arial"/>
          <w:b/>
          <w:bCs/>
          <w:sz w:val="32"/>
          <w:szCs w:val="64"/>
          <w:lang w:val="en-US" w:eastAsia="en-US"/>
        </w:rPr>
      </w:r>
    </w:p>
    <w:p>
      <w:pPr>
        <w:pStyle w:val="Normal"/>
        <w:autoSpaceDE w:val="false"/>
        <w:jc w:val="center"/>
        <w:rPr>
          <w:b/>
          <w:b/>
          <w:bCs/>
          <w:sz w:val="32"/>
          <w:szCs w:val="64"/>
          <w:lang w:val="en-US" w:eastAsia="en-US"/>
        </w:rPr>
      </w:pPr>
      <w:r>
        <w:rPr>
          <w:b/>
          <w:bCs/>
          <w:sz w:val="32"/>
          <w:szCs w:val="64"/>
          <w:lang w:val="en-US" w:eastAsia="en-US"/>
        </w:rPr>
      </w:r>
    </w:p>
    <w:p>
      <w:pPr>
        <w:pStyle w:val="Normal"/>
        <w:autoSpaceDE w:val="false"/>
        <w:jc w:val="center"/>
        <w:rPr>
          <w:b/>
          <w:b/>
          <w:bCs/>
          <w:sz w:val="32"/>
          <w:szCs w:val="64"/>
          <w:lang w:val="en-US" w:eastAsia="en-US"/>
        </w:rPr>
      </w:pPr>
      <w:r>
        <w:rPr>
          <w:b/>
          <w:bCs/>
          <w:sz w:val="32"/>
          <w:szCs w:val="64"/>
          <w:lang w:val="en-US" w:eastAsia="en-US"/>
        </w:rPr>
      </w:r>
    </w:p>
    <w:p>
      <w:pPr>
        <w:pStyle w:val="Normal"/>
        <w:autoSpaceDE w:val="false"/>
        <w:jc w:val="center"/>
        <w:rPr>
          <w:b/>
          <w:b/>
          <w:bCs/>
          <w:sz w:val="32"/>
          <w:szCs w:val="64"/>
          <w:lang w:val="en-US" w:eastAsia="en-US"/>
        </w:rPr>
      </w:pPr>
      <w:r>
        <w:rPr>
          <w:b/>
          <w:bCs/>
          <w:sz w:val="32"/>
          <w:szCs w:val="64"/>
          <w:lang w:val="en-US" w:eastAsia="en-US"/>
        </w:rPr>
      </w:r>
    </w:p>
    <w:p>
      <w:pPr>
        <w:pStyle w:val="Normal"/>
        <w:autoSpaceDE w:val="false"/>
        <w:jc w:val="center"/>
        <w:rPr>
          <w:b/>
          <w:b/>
          <w:bCs/>
          <w:sz w:val="40"/>
          <w:szCs w:val="64"/>
          <w:lang w:val="en-US" w:eastAsia="en-US"/>
        </w:rPr>
      </w:pPr>
      <w:r>
        <w:rPr>
          <w:b/>
          <w:bCs/>
          <w:sz w:val="40"/>
          <w:szCs w:val="64"/>
          <w:lang w:val="en-US" w:eastAsia="en-US"/>
        </w:rPr>
        <w:t>1</w:t>
      </w:r>
    </w:p>
    <w:p>
      <w:pPr>
        <w:pStyle w:val="Normal"/>
        <w:autoSpaceDE w:val="false"/>
        <w:jc w:val="center"/>
        <w:rPr>
          <w:b/>
          <w:b/>
          <w:bCs/>
          <w:sz w:val="32"/>
          <w:szCs w:val="64"/>
          <w:lang w:val="en-US" w:eastAsia="en-US"/>
        </w:rPr>
      </w:pPr>
      <w:r>
        <w:rPr>
          <w:b/>
          <w:bCs/>
          <w:sz w:val="32"/>
          <w:szCs w:val="64"/>
          <w:lang w:val="en-US" w:eastAsia="en-US"/>
        </w:rPr>
      </w:r>
    </w:p>
    <w:p>
      <w:pPr>
        <w:pStyle w:val="Normal"/>
        <w:autoSpaceDE w:val="false"/>
        <w:jc w:val="center"/>
        <w:rPr>
          <w:sz w:val="32"/>
          <w:szCs w:val="28"/>
        </w:rPr>
      </w:pPr>
      <w:r>
        <w:rPr>
          <w:sz w:val="32"/>
          <w:szCs w:val="28"/>
        </w:rPr>
        <w:t>Современная наука</w:t>
      </w:r>
    </w:p>
    <w:p>
      <w:pPr>
        <w:pStyle w:val="Normal"/>
        <w:autoSpaceDE w:val="false"/>
        <w:jc w:val="center"/>
        <w:rPr>
          <w:sz w:val="32"/>
          <w:szCs w:val="28"/>
        </w:rPr>
      </w:pPr>
      <w:r>
        <w:rPr>
          <w:sz w:val="32"/>
          <w:szCs w:val="28"/>
        </w:rPr>
        <w:t>и психология</w:t>
      </w:r>
    </w:p>
    <w:p>
      <w:pPr>
        <w:pStyle w:val="Normal"/>
        <w:autoSpaceDE w:val="false"/>
        <w:jc w:val="center"/>
        <w:rPr>
          <w:rFonts w:ascii="Arial" w:hAnsi="Arial" w:cs="Arial"/>
          <w:b/>
          <w:b/>
          <w:bCs/>
          <w:sz w:val="32"/>
          <w:szCs w:val="28"/>
        </w:rPr>
      </w:pPr>
      <w:r>
        <w:rPr>
          <w:rFonts w:cs="Arial" w:ascii="Arial" w:hAnsi="Arial"/>
          <w:b/>
          <w:bCs/>
          <w:sz w:val="32"/>
          <w:szCs w:val="28"/>
        </w:rPr>
      </w:r>
    </w:p>
    <w:p>
      <w:pPr>
        <w:pStyle w:val="Normal"/>
        <w:autoSpaceDE w:val="false"/>
        <w:jc w:val="center"/>
        <w:rPr>
          <w:rFonts w:ascii="Arial" w:hAnsi="Arial" w:cs="Arial"/>
          <w:b/>
          <w:b/>
          <w:bCs/>
          <w:szCs w:val="28"/>
        </w:rPr>
      </w:pPr>
      <w:r>
        <w:rPr>
          <w:rFonts w:cs="Arial" w:ascii="Arial" w:hAnsi="Arial"/>
          <w:b/>
          <w:bCs/>
          <w:szCs w:val="28"/>
        </w:rPr>
      </w:r>
    </w:p>
    <w:p>
      <w:pPr>
        <w:pStyle w:val="Normal"/>
        <w:autoSpaceDE w:val="false"/>
        <w:jc w:val="right"/>
        <w:rPr>
          <w:rFonts w:ascii="Book Antiqua" w:hAnsi="Book Antiqua" w:cs="Arial"/>
          <w:i/>
          <w:i/>
          <w:iCs/>
          <w:sz w:val="22"/>
          <w:szCs w:val="18"/>
        </w:rPr>
      </w:pPr>
      <w:r>
        <w:rPr>
          <w:rFonts w:cs="Arial" w:ascii="Book Antiqua" w:hAnsi="Book Antiqua"/>
          <w:i/>
          <w:iCs/>
          <w:sz w:val="22"/>
          <w:szCs w:val="18"/>
        </w:rPr>
        <w:t>Феномен человека должен оцениваться в кос</w:t>
        <w:softHyphen/>
        <w:t>мическом масштабе.</w:t>
      </w:r>
    </w:p>
    <w:p>
      <w:pPr>
        <w:pStyle w:val="Normal"/>
        <w:autoSpaceDE w:val="false"/>
        <w:jc w:val="right"/>
        <w:rPr>
          <w:sz w:val="22"/>
          <w:szCs w:val="20"/>
        </w:rPr>
      </w:pPr>
      <w:r>
        <w:rPr>
          <w:sz w:val="22"/>
          <w:szCs w:val="20"/>
        </w:rPr>
        <w:t>Тейяр де Шарден</w:t>
      </w:r>
    </w:p>
    <w:p>
      <w:pPr>
        <w:pStyle w:val="Normal"/>
        <w:autoSpaceDE w:val="false"/>
        <w:ind w:firstLine="360"/>
        <w:jc w:val="both"/>
        <w:rPr>
          <w:sz w:val="22"/>
          <w:szCs w:val="20"/>
        </w:rPr>
      </w:pPr>
      <w:r>
        <w:rPr>
          <w:sz w:val="22"/>
          <w:szCs w:val="20"/>
        </w:rPr>
      </w:r>
    </w:p>
    <w:p>
      <w:pPr>
        <w:pStyle w:val="Normal"/>
        <w:autoSpaceDE w:val="false"/>
        <w:ind w:firstLine="360"/>
        <w:jc w:val="both"/>
        <w:rPr/>
      </w:pPr>
      <w:r>
        <w:rPr>
          <w:sz w:val="22"/>
          <w:szCs w:val="20"/>
        </w:rPr>
        <w:t>Так же как мы переживаем сегодня всемирную револю</w:t>
        <w:softHyphen/>
        <w:t>цию в средствах коммуникации, общественных моде</w:t>
        <w:softHyphen/>
        <w:t>лях и международных отношениях, мы испытываем и револю</w:t>
        <w:softHyphen/>
        <w:t>цию в наших взглядах на человека и на вселенную. Вращаю</w:t>
        <w:softHyphen/>
        <w:t>щееся колесо перемен никогда не останавливается, но сегодня мы, по-видимому, находимся в критической точке, где закан</w:t>
        <w:softHyphen/>
        <w:t>чивается старый жизненный цикл и начинают проявляться первоначальные характеристики наступающего цикла. Нау</w:t>
        <w:softHyphen/>
        <w:t>ка в целом и психология как самостоятельная дисциплина должны реагировать на эти изменения (и на меняющиеся по</w:t>
        <w:softHyphen/>
        <w:t>требности современных людей) творческим и непредубежден</w:t>
        <w:softHyphen/>
        <w:t>ным образом. Большинство людей все еще ожидает от «науки» и так называемых «научных экспертов» ответов на существу</w:t>
        <w:softHyphen/>
        <w:t xml:space="preserve">ющие дилеммы, но слишком часто психологи, психиатры и другие специалисты, которые претендуют на </w:t>
      </w:r>
      <w:r>
        <w:rPr>
          <w:i/>
          <w:iCs/>
          <w:sz w:val="22"/>
          <w:szCs w:val="20"/>
        </w:rPr>
        <w:t>знание</w:t>
      </w:r>
      <w:r>
        <w:rPr>
          <w:sz w:val="22"/>
          <w:szCs w:val="20"/>
        </w:rPr>
        <w:t xml:space="preserve"> ответов, мало что могут предложить обычному человеку. Смысл и значимость</w:t>
        <w:softHyphen/>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4</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персонального опыта (истинная сфера любого личностно-ориентированного психологического исследования) ред</w:t>
        <w:softHyphen/>
        <w:t>ко освещаются этими специалистами. Лишь немногие специ</w:t>
        <w:softHyphen/>
        <w:t>алисты предпринимали значимые шаги к синтезу современ</w:t>
        <w:softHyphen/>
        <w:t>ных знаний в таком направлении, на которое может отзывать</w:t>
        <w:softHyphen/>
        <w:t>ся глубочайшая суть человека, например, д-р Карл-Густав Юнг и Пьер Тейяр де Шарден.</w:t>
      </w:r>
    </w:p>
    <w:p>
      <w:pPr>
        <w:pStyle w:val="Normal"/>
        <w:autoSpaceDE w:val="false"/>
        <w:ind w:firstLine="320"/>
        <w:jc w:val="both"/>
        <w:rPr>
          <w:sz w:val="22"/>
          <w:szCs w:val="20"/>
        </w:rPr>
      </w:pPr>
      <w:r>
        <w:rPr>
          <w:sz w:val="22"/>
          <w:szCs w:val="20"/>
        </w:rPr>
        <w:t>Но большей частью те, кто неискренне уверяют в предан</w:t>
        <w:softHyphen/>
        <w:t>ности высшим идеалам поисков истины, унификации совре</w:t>
        <w:softHyphen/>
        <w:t>менного миропонимания и помощи своим собратьям, слиш</w:t>
        <w:softHyphen/>
        <w:t>ком часто отказываются рисковать, предпочитая уединение в своей профессиональной специализации. Очень редко нахо</w:t>
        <w:softHyphen/>
        <w:t>дится человек, наделенный яркими творческими способностя</w:t>
        <w:softHyphen/>
        <w:t>ми и смелостью, готовый выдержать критические обвинения современников и коллег, который решает действовать по этим высшим идеалам.</w:t>
      </w:r>
    </w:p>
    <w:p>
      <w:pPr>
        <w:pStyle w:val="Normal"/>
        <w:autoSpaceDE w:val="false"/>
        <w:ind w:firstLine="360"/>
        <w:jc w:val="both"/>
        <w:rPr>
          <w:sz w:val="22"/>
          <w:szCs w:val="20"/>
        </w:rPr>
      </w:pPr>
      <w:r>
        <w:rPr>
          <w:sz w:val="22"/>
          <w:szCs w:val="20"/>
        </w:rPr>
        <w:t>Мы обнаруживаем, что в современной западной культуре человек все больше и больше отчуждается от себя и своей культуры. Он не имеет контакта со своими основами и корня</w:t>
        <w:softHyphen/>
        <w:t>ми. Его традиции и культурные ценности разрушаются или отбрасываются. Человеку сегодня необходимо вновь устано</w:t>
        <w:softHyphen/>
        <w:t>вить контакт с сущностью человеческих традиций и с сутью своей психической жизни, обе из которых переступают пре</w:t>
        <w:softHyphen/>
        <w:t>делы пространства и времени.</w:t>
      </w:r>
    </w:p>
    <w:p>
      <w:pPr>
        <w:pStyle w:val="Normal"/>
        <w:autoSpaceDE w:val="false"/>
        <w:ind w:firstLine="360"/>
        <w:jc w:val="both"/>
        <w:rPr/>
      </w:pPr>
      <w:r>
        <w:rPr>
          <w:sz w:val="22"/>
          <w:szCs w:val="20"/>
        </w:rPr>
        <w:t>Насколько мне известно, ни одна «теория личности» в психологии не достигла понимания и описания Универсально</w:t>
        <w:softHyphen/>
        <w:t>го Человека. Поэтому стоит обратиться к теориям, идеям и опыту, которые верны для каждого человека. Это, конечно, трудная задача, но так как возникает глобальное общество, нам стоит подготовить почву для его успешного рождения, обретая понимание, что же реально представляет собой чело</w:t>
        <w:softHyphen/>
        <w:t>век. Какова же природа приближающегося нового мирового порядка? Хастон Смит, профессор философии и автор книги «Религии человечества» (</w:t>
      </w:r>
      <w:r>
        <w:rPr>
          <w:sz w:val="22"/>
          <w:szCs w:val="20"/>
          <w:lang w:val="en-US"/>
        </w:rPr>
        <w:t>H</w:t>
      </w:r>
      <w:r>
        <w:rPr>
          <w:sz w:val="22"/>
          <w:szCs w:val="20"/>
        </w:rPr>
        <w:t>.</w:t>
      </w:r>
      <w:r>
        <w:rPr>
          <w:sz w:val="22"/>
          <w:szCs w:val="20"/>
          <w:lang w:val="en-US"/>
        </w:rPr>
        <w:t>Smith</w:t>
      </w:r>
      <w:r>
        <w:rPr>
          <w:sz w:val="22"/>
          <w:szCs w:val="20"/>
        </w:rPr>
        <w:t xml:space="preserve"> «</w:t>
      </w:r>
      <w:r>
        <w:rPr>
          <w:sz w:val="22"/>
          <w:szCs w:val="20"/>
          <w:lang w:val="en-US"/>
        </w:rPr>
        <w:t>The</w:t>
      </w:r>
      <w:r>
        <w:rPr>
          <w:sz w:val="22"/>
          <w:szCs w:val="20"/>
        </w:rPr>
        <w:t xml:space="preserve"> </w:t>
      </w:r>
      <w:r>
        <w:rPr>
          <w:sz w:val="22"/>
          <w:szCs w:val="20"/>
          <w:lang w:val="en-US"/>
        </w:rPr>
        <w:t>Religions</w:t>
      </w:r>
      <w:r>
        <w:rPr>
          <w:sz w:val="22"/>
          <w:szCs w:val="20"/>
        </w:rPr>
        <w:t xml:space="preserve"> </w:t>
      </w:r>
      <w:r>
        <w:rPr>
          <w:sz w:val="22"/>
          <w:szCs w:val="20"/>
          <w:lang w:val="en-US"/>
        </w:rPr>
        <w:t>of</w:t>
      </w:r>
      <w:r>
        <w:rPr>
          <w:sz w:val="22"/>
          <w:szCs w:val="20"/>
        </w:rPr>
        <w:t xml:space="preserve"> </w:t>
      </w:r>
      <w:r>
        <w:rPr>
          <w:sz w:val="22"/>
          <w:szCs w:val="20"/>
          <w:lang w:val="en-US"/>
        </w:rPr>
        <w:t>Man</w:t>
      </w:r>
      <w:r>
        <w:rPr>
          <w:sz w:val="22"/>
          <w:szCs w:val="20"/>
        </w:rPr>
        <w:t>») утверждает:</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lang w:val="en-US"/>
        </w:rPr>
      </w:pPr>
      <w:r>
        <w:rPr>
          <w:rFonts w:cs="Arial" w:ascii="Arial" w:hAnsi="Arial"/>
          <w:sz w:val="22"/>
          <w:szCs w:val="22"/>
          <w:lang w:val="en-US"/>
        </w:rPr>
      </w:r>
    </w:p>
    <w:p>
      <w:pPr>
        <w:pStyle w:val="Normal"/>
        <w:autoSpaceDE w:val="false"/>
        <w:jc w:val="right"/>
        <w:rPr>
          <w:rFonts w:ascii="Arial" w:hAnsi="Arial" w:cs="Arial"/>
          <w:sz w:val="22"/>
          <w:szCs w:val="22"/>
        </w:rPr>
      </w:pPr>
      <w:r>
        <w:rPr>
          <w:rFonts w:cs="Arial" w:ascii="Arial" w:hAnsi="Arial"/>
          <w:sz w:val="22"/>
          <w:szCs w:val="22"/>
        </w:rPr>
        <w:t>15</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31"/>
        <w:rPr/>
      </w:pPr>
      <w:r>
        <w:rPr/>
        <w:t>Есть ... три великие цивилизации: Западная, Восточно-Азиатская (Китайская) и Южно-Азиат</w:t>
        <w:softHyphen/>
        <w:t>ская (Индийская). Исторически, во время периодов подъема, каждая из них специализировалась на одной из трех проблемных сфер: Запад — на природе, Китай — на общественных отношениях, а Индия — на пси</w:t>
        <w:softHyphen/>
        <w:t>хологических взаимосвязях. Если изложенная вы</w:t>
        <w:softHyphen/>
        <w:t>ше гипотеза верна, каждой цивилизации стоит по</w:t>
        <w:softHyphen/>
        <w:t>учиться у двух других в сферах, которыми она пренеб</w:t>
        <w:softHyphen/>
        <w:t>регала.</w:t>
      </w:r>
    </w:p>
    <w:p>
      <w:pPr>
        <w:pStyle w:val="Normal"/>
        <w:autoSpaceDE w:val="false"/>
        <w:ind w:firstLine="320"/>
        <w:jc w:val="both"/>
        <w:rPr>
          <w:i/>
          <w:i/>
          <w:iCs/>
          <w:sz w:val="22"/>
          <w:szCs w:val="20"/>
        </w:rPr>
      </w:pPr>
      <w:r>
        <w:rPr>
          <w:i/>
          <w:iCs/>
          <w:sz w:val="22"/>
          <w:szCs w:val="20"/>
        </w:rPr>
        <w:t>Во-первых, мы можем взять у Китая уважение к семье, отношение к старости и отношение к персо</w:t>
        <w:softHyphen/>
        <w:t>нальной сфере в противоположность к отношению к обществу, т.е. высшую верность сообществу, скон</w:t>
        <w:softHyphen/>
        <w:t>центрированную на семье. Из четырех целей челове</w:t>
        <w:softHyphen/>
        <w:t>ка, которые признаются в Индии, т.е. наслаждение, земной успех, долг и освобождение, Запад интересо</w:t>
        <w:softHyphen/>
        <w:t>вался исключительно первыми двумя, с незначитель</w:t>
        <w:softHyphen/>
        <w:t>ным вниманием к долгу и полным отсутствием вни</w:t>
        <w:softHyphen/>
        <w:t>мания к освобождению...</w:t>
      </w:r>
    </w:p>
    <w:p>
      <w:pPr>
        <w:pStyle w:val="31"/>
        <w:rPr/>
      </w:pPr>
      <w:r>
        <w:rPr/>
        <w:t>Во-вторых, новая цивилизация будет более эколо</w:t>
        <w:softHyphen/>
        <w:t>гической. Как отмечалось раньше, внимание Запада было поглощено природой. Китай и Индия тоже ин</w:t>
        <w:softHyphen/>
        <w:t>тересовались природой, но в духе Вордсворта, а не Галилея. Западное восприятие — это чувство господ</w:t>
        <w:softHyphen/>
        <w:t>ства над природой... Сейчас идут поиски нового, но как насчет качества?.. Я верю, что мы вернемся к торжеству простоты в экологическом аспекте новой цивилизации.</w:t>
      </w:r>
    </w:p>
    <w:p>
      <w:pPr>
        <w:pStyle w:val="Normal"/>
        <w:autoSpaceDE w:val="false"/>
        <w:ind w:firstLine="320"/>
        <w:jc w:val="both"/>
        <w:rPr>
          <w:i/>
          <w:i/>
          <w:iCs/>
          <w:sz w:val="22"/>
          <w:szCs w:val="20"/>
        </w:rPr>
      </w:pPr>
      <w:r>
        <w:rPr>
          <w:i/>
          <w:iCs/>
          <w:sz w:val="22"/>
          <w:szCs w:val="20"/>
        </w:rPr>
        <w:t>Мое третье предсказание о новой цивилизации за</w:t>
        <w:softHyphen/>
        <w:t>ключается в том, что, когда придет время, возник</w:t>
        <w:softHyphen/>
        <w:t>нет более духовная ориентация по отношению к ми</w:t>
        <w:softHyphen/>
        <w:t xml:space="preserve">ру. В 19 веке мы рассматривали природу как машину, в 20 веке мы рассматриваем природу как организм, с меньшим детерминизмом и большей свободой. </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16</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t>Можем ли мы экстраполировать от механистического подхода в 19 веке, биологического в 20 веке к психоло</w:t>
        <w:softHyphen/>
        <w:t>гическому взгляду в 21 веке?.</w:t>
      </w:r>
    </w:p>
    <w:p>
      <w:pPr>
        <w:pStyle w:val="Normal"/>
        <w:autoSpaceDE w:val="false"/>
        <w:ind w:firstLine="320"/>
        <w:jc w:val="both"/>
        <w:rPr>
          <w:i/>
          <w:i/>
          <w:iCs/>
          <w:sz w:val="22"/>
          <w:szCs w:val="20"/>
        </w:rPr>
      </w:pPr>
      <w:r>
        <w:rPr>
          <w:i/>
          <w:iCs/>
          <w:sz w:val="22"/>
          <w:szCs w:val="20"/>
        </w:rPr>
        <w:t>И наконец, мы будем вступать в новую мировую цивилизацию в той мере, насколько мы способны до</w:t>
        <w:softHyphen/>
        <w:t>стичь нового паттерна жизни, который представ</w:t>
        <w:softHyphen/>
        <w:t>ляет собой некий синтез трех основных акцентов прошлых цивилизаций: природы, общества и своего «Я».</w:t>
      </w:r>
    </w:p>
    <w:p>
      <w:pPr>
        <w:pStyle w:val="Normal"/>
        <w:autoSpaceDE w:val="false"/>
        <w:ind w:firstLine="340"/>
        <w:jc w:val="both"/>
        <w:rPr>
          <w:i/>
          <w:i/>
          <w:iCs/>
          <w:sz w:val="22"/>
          <w:szCs w:val="20"/>
        </w:rPr>
      </w:pPr>
      <w:r>
        <w:rPr>
          <w:i/>
          <w:iCs/>
          <w:sz w:val="22"/>
          <w:szCs w:val="20"/>
        </w:rPr>
      </w:r>
    </w:p>
    <w:p>
      <w:pPr>
        <w:pStyle w:val="Normal"/>
        <w:autoSpaceDE w:val="false"/>
        <w:ind w:firstLine="340"/>
        <w:jc w:val="both"/>
        <w:rPr>
          <w:szCs w:val="18"/>
        </w:rPr>
      </w:pPr>
      <w:r>
        <w:rPr/>
        <w:t>Ганс Стоссель формулирует современную потребность че</w:t>
        <w:softHyphen/>
        <w:t>ловека следующим образом:</w:t>
      </w:r>
    </w:p>
    <w:p>
      <w:pPr>
        <w:pStyle w:val="31"/>
        <w:rPr/>
      </w:pPr>
      <w:r>
        <w:rPr/>
        <w:t>Сегодня необходимо прийти к более глубокому, духовному, космическому пониманию; потребность этого столетия — открытие. Оно должно быть вре</w:t>
        <w:softHyphen/>
        <w:t>менем обретения понимания (а не только веры), как быть в согласии со вселенной.</w:t>
      </w:r>
    </w:p>
    <w:p>
      <w:pPr>
        <w:pStyle w:val="Normal"/>
        <w:autoSpaceDE w:val="false"/>
        <w:ind w:firstLine="320"/>
        <w:jc w:val="both"/>
        <w:rPr>
          <w:rFonts w:ascii="Arial" w:hAnsi="Arial" w:cs="Arial"/>
          <w:sz w:val="22"/>
          <w:szCs w:val="22"/>
        </w:rPr>
      </w:pPr>
      <w:r>
        <w:rPr>
          <w:sz w:val="22"/>
          <w:szCs w:val="20"/>
        </w:rPr>
        <w:t>Именно этот синтез, этот союз человека с природой и чув</w:t>
        <w:softHyphen/>
        <w:t>ство единства со вселенной может принести современному человеку астрология. Психолог Роберт Л. Мэрроун пишет: «Мысли человека о природе и его взаимосвязи с природой на протяжении летописной истории унижали или возвышали его, отделяли его от природного мира или объединяли его со вселенной». Чувство отдаления современного человека от природы и отсутствие отождествления с космосом объясняют, почему астрология должна быть «доказана», прежде чем мно</w:t>
        <w:softHyphen/>
        <w:t>жество людей признает ее как имеющую силу науку или ис</w:t>
        <w:softHyphen/>
        <w:t>кусство. Практически каждая культура, которую мы знаем, имела некоторую форму астрологии, но это не было связано с отсутствием «современного просвещения», а скорее с их не</w:t>
        <w:softHyphen/>
        <w:t>посредственным ощущением единства с космическим окруже</w:t>
        <w:softHyphen/>
        <w:t>нием. Популярные псевдонаучные предубеждения и привер</w:t>
        <w:softHyphen/>
        <w:t>женность к устаревшим научным теориям со стороны ученых,</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t>1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sz w:val="22"/>
          <w:szCs w:val="20"/>
        </w:rPr>
      </w:pPr>
      <w:r>
        <w:rPr>
          <w:sz w:val="22"/>
          <w:szCs w:val="20"/>
        </w:rPr>
        <w:t>просветителей и публики в целом являются одним из основ</w:t>
        <w:softHyphen/>
        <w:t>ных препятствий на пути нового синтеза знаний и новых на</w:t>
        <w:softHyphen/>
        <w:t>дежд на будущее человека. Кажется, что большинство акаде</w:t>
        <w:softHyphen/>
        <w:t>мических психологов поступает именно так, против чего пре</w:t>
        <w:softHyphen/>
        <w:t>достерегал Роберт Оппенгеймер, т.е. стремится формировать психологическую науку, опираясь на физику образца прош</w:t>
        <w:softHyphen/>
        <w:t>лого века. Если мы посмотрим на современную физику, то увидим невероятное разнообразие и такие понятия как анти</w:t>
        <w:softHyphen/>
        <w:t>вещество и неопределенность, описания которых звучат более похоже на мистический отчет о религиозном экстазе, чем на то, что мы привыкли ожидать от научных трудов. Однако большинство исследователей-психологов продолжает дейст</w:t>
        <w:softHyphen/>
        <w:t>вовать так, как если бы они были биохимиками или физиками прошлого века. Поэтому, хотя астрологи-практики могут из</w:t>
        <w:softHyphen/>
        <w:t>влечь пользу из знакомства с определенными знаниями и про</w:t>
        <w:softHyphen/>
        <w:t>цедурами современной психологии, они должны остерегаться недооценки астрологии и переоценки эффективности совре</w:t>
        <w:softHyphen/>
        <w:t>менной психологии в своих попытках достичь более утончен</w:t>
        <w:softHyphen/>
        <w:t>ной и респектабельной астрологической практики. Как гово</w:t>
        <w:softHyphen/>
        <w:t>рил Карл-Густав Юнг: «Очевидно, что астрология может мно</w:t>
        <w:softHyphen/>
        <w:t>гое предложить психологии, но менее очевидно то, чем по</w:t>
        <w:softHyphen/>
        <w:t>следняя может содействовать своей старшей сестре».</w:t>
      </w:r>
    </w:p>
    <w:p>
      <w:pPr>
        <w:pStyle w:val="Normal"/>
        <w:autoSpaceDE w:val="false"/>
        <w:ind w:firstLine="300"/>
        <w:jc w:val="both"/>
        <w:rPr>
          <w:sz w:val="22"/>
          <w:szCs w:val="20"/>
        </w:rPr>
      </w:pPr>
      <w:r>
        <w:rPr>
          <w:sz w:val="22"/>
          <w:szCs w:val="20"/>
        </w:rPr>
        <w:t>Наука — это мощное орудие, как и астрология. Знания, приобретаемые благодаря этим методам, могут быть исполь</w:t>
        <w:softHyphen/>
        <w:t>зованы для двух целей: для манипуляции или для понимания. К сожалению, наука на Западе использовалась в основном для первой цели, не только в сфере естественных наук, но и в психологии. Физик-философ Л.Л.Уайт пишет: «Наука сама по себе могла бы извлечь пользу из более полного признания подсознательных предпочтений, которые направляли ее исто</w:t>
        <w:softHyphen/>
        <w:t>рическое развитие и все еще существуют и по сей день». При</w:t>
        <w:softHyphen/>
        <w:t>шло время, чтобы наука в целом и астрология и психология в частности приняли на себя новое обязательство по поиску истины и понимания, а не просто по сбору разрозненных фак</w:t>
        <w:softHyphen/>
        <w:t xml:space="preserve">тов. Хотя астрология тоже использовалась и может быть </w:t>
        <w:softHyphen/>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1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использована для целей манипуляции, ее синтез с лучшими знаниями психологии может обеспечить нас хорошим средст</w:t>
        <w:softHyphen/>
        <w:t>вом для глубокого понимания себя, вселенной и других людей.</w:t>
      </w:r>
    </w:p>
    <w:p>
      <w:pPr>
        <w:pStyle w:val="Normal"/>
        <w:autoSpaceDE w:val="false"/>
        <w:ind w:firstLine="320"/>
        <w:jc w:val="both"/>
        <w:rPr/>
      </w:pPr>
      <w:r>
        <w:rPr>
          <w:sz w:val="22"/>
          <w:szCs w:val="20"/>
        </w:rPr>
        <w:t>Хотя некоторые ученые (включая психологов) пытаются отстаивать идею, что необходим новый и творческий подход, чтобы наука могла двигаться вперед, они же, по природе своих позиций и персонального отождествления с «наукой», препят</w:t>
        <w:softHyphen/>
        <w:t xml:space="preserve">ствуют развитию такого подхода. Другими словами, они не имеют представления об истинном </w:t>
      </w:r>
      <w:r>
        <w:rPr>
          <w:i/>
          <w:iCs/>
          <w:sz w:val="22"/>
          <w:szCs w:val="20"/>
        </w:rPr>
        <w:t>творческом</w:t>
      </w:r>
      <w:r>
        <w:rPr>
          <w:sz w:val="22"/>
          <w:szCs w:val="20"/>
        </w:rPr>
        <w:t xml:space="preserve"> процессе (в отличие от простого сбора и сопоставления фактов). Многие не осознают, что раздвоение их личности (профессионально «объективной», но персонально «субъективной») мешает воз</w:t>
        <w:softHyphen/>
        <w:t>никновению у них творческого процесса. Это обусловлено тем, что творчество представляет собой продукт индивидуаль</w:t>
        <w:softHyphen/>
        <w:t>ной целостности и интеграции личности или стремления к такой целостности. Как пишет в своей работе Рудин (</w:t>
      </w:r>
      <w:r>
        <w:rPr>
          <w:sz w:val="22"/>
          <w:szCs w:val="20"/>
          <w:lang w:val="en-US"/>
        </w:rPr>
        <w:t>Rudin</w:t>
      </w:r>
      <w:r>
        <w:rPr>
          <w:sz w:val="22"/>
          <w:szCs w:val="20"/>
        </w:rPr>
        <w:t xml:space="preserve"> «</w:t>
      </w:r>
      <w:r>
        <w:rPr>
          <w:sz w:val="22"/>
          <w:szCs w:val="20"/>
          <w:lang w:val="en-US"/>
        </w:rPr>
        <w:t>Psychotherapy</w:t>
      </w:r>
      <w:r>
        <w:rPr>
          <w:sz w:val="22"/>
          <w:szCs w:val="20"/>
        </w:rPr>
        <w:t xml:space="preserve"> </w:t>
      </w:r>
      <w:r>
        <w:rPr>
          <w:sz w:val="22"/>
          <w:szCs w:val="20"/>
          <w:lang w:val="en-US"/>
        </w:rPr>
        <w:t>and</w:t>
      </w:r>
      <w:r>
        <w:rPr>
          <w:sz w:val="22"/>
          <w:szCs w:val="20"/>
        </w:rPr>
        <w:t xml:space="preserve"> </w:t>
      </w:r>
      <w:r>
        <w:rPr>
          <w:sz w:val="22"/>
          <w:szCs w:val="20"/>
          <w:lang w:val="en-US"/>
        </w:rPr>
        <w:t>Religion</w:t>
      </w:r>
      <w:r>
        <w:rPr>
          <w:sz w:val="22"/>
          <w:szCs w:val="20"/>
        </w:rPr>
        <w:t>»): «Человек не может ускольз</w:t>
        <w:softHyphen/>
        <w:t>нуть от собственной души, не калеча свою жизнь и не приго</w:t>
        <w:softHyphen/>
        <w:t>варивая себя на болезнь в физической сфере и на предатель</w:t>
        <w:softHyphen/>
        <w:t>ский, стереотипный труд в интеллектуальной сфере». По-ви</w:t>
        <w:softHyphen/>
        <w:t>димому, последователи и ученики истинных первопроходцев в любой сфере, уверенные, что они обнаружили истину, вско</w:t>
        <w:softHyphen/>
        <w:t>ре становятся косными и фанатичными и замораживают идеи теоретика-новатора, что на десятилетия сдерживает процесс нового развития. Аналогичный процесс происходил и в неко</w:t>
        <w:softHyphen/>
        <w:t>торых астрологических кругах, приводя к дроблению и разно</w:t>
        <w:softHyphen/>
        <w:t>гласиям в той сфере, которая отчаянно нуждается в непреду</w:t>
        <w:softHyphen/>
        <w:t>бежденном единении.</w:t>
      </w:r>
    </w:p>
    <w:p>
      <w:pPr>
        <w:pStyle w:val="Normal"/>
        <w:autoSpaceDE w:val="false"/>
        <w:ind w:firstLine="300"/>
        <w:jc w:val="both"/>
        <w:rPr>
          <w:sz w:val="22"/>
          <w:szCs w:val="20"/>
        </w:rPr>
      </w:pPr>
      <w:r>
        <w:rPr>
          <w:sz w:val="22"/>
          <w:szCs w:val="20"/>
        </w:rPr>
        <w:t>Люди, совершившие творческий прорыв, чьи имена по</w:t>
        <w:softHyphen/>
        <w:t>читаются последующими поколениями, всегда относились к тем, кто по-настоящему открыт для всего нового. Именно эта открытость приводит творческого человека в сферы исследо</w:t>
        <w:softHyphen/>
        <w:t>ваний и мышления, которые являются профессионально не</w:t>
        <w:softHyphen/>
        <w:t>ортодоксальными и культурно нешаблонными. Как отмечал Алфред Норт Уайтхед, практически все действительно новые</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t>19</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rPr>
      </w:pPr>
      <w:r>
        <w:rPr>
          <w:sz w:val="22"/>
        </w:rPr>
      </w:r>
    </w:p>
    <w:p>
      <w:pPr>
        <w:pStyle w:val="Normal"/>
        <w:jc w:val="both"/>
        <w:rPr>
          <w:sz w:val="22"/>
        </w:rPr>
      </w:pPr>
      <w:r>
        <w:rPr>
          <w:sz w:val="22"/>
        </w:rPr>
      </w:r>
    </w:p>
    <w:p>
      <w:pPr>
        <w:pStyle w:val="3"/>
        <w:rPr/>
      </w:pPr>
      <w:r>
        <w:rPr/>
        <w:t>идеи имеют определенный аспект глупости, впервые появля</w:t>
        <w:softHyphen/>
        <w:t>ясь на свет. Нам нужно только посмотреть на имена и жизнен</w:t>
        <w:softHyphen/>
        <w:t>ный путь некоторых величайших созидателей Западной куль</w:t>
        <w:softHyphen/>
        <w:t>туры, чтобы осознать, как много из них было занято исследо</w:t>
        <w:softHyphen/>
        <w:t>ваниями в сферах, на которые было наложено официальное табу в то время. Эйнштейн говорил о «мистическом» опыте изначального постижения и о «религиозном» чувстве истин</w:t>
        <w:softHyphen/>
        <w:t>ного понимани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Наиболее прекрасная и самая глубокая эмоция, ко</w:t>
        <w:softHyphen/>
        <w:t>торую мы можем испытать, — это ощущение таин</w:t>
        <w:softHyphen/>
        <w:t>ственного. Это сила всей истинной науки. Понима</w:t>
        <w:softHyphen/>
        <w:t>ние, что то, что непостижимо для нас, реально су</w:t>
        <w:softHyphen/>
        <w:t>ществует, проявляясь как высшая мудрость и сияю</w:t>
        <w:softHyphen/>
        <w:t>щая красота, которую наши слабые возможности могут постичь в наиболее примитивных формах, — это понимание представляет собой центр истинной религиозност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Карл-Густав Юнг не только использовал астрологию в ка</w:t>
        <w:softHyphen/>
        <w:t>честве психологического орудия в своей практике, но также потратил многие годы на исследование психологических ас</w:t>
        <w:softHyphen/>
        <w:t>пектов алхимического символизма. В конце своей карьеры Зигмунд Фрейд писал в письме: «Если бы я мог прожить жизнь снова, я бы посвятил ее духовным исследованиям, а не психо</w:t>
        <w:softHyphen/>
        <w:t>анализу». Астроном и физик Кеплер говорил о том, что у него было сильное желание не верить в эффективность астрологии, но «неизменное совпадение звездных конфигураций и земных событий вызвало у него вынужденную веру». К другим изве</w:t>
        <w:softHyphen/>
        <w:t>стным астрологам-ученым относятся Фрэнсис Бэкон, Бенджамин Франклин, Джон Непер (изобретатель логарифмов) и Исаак Ньютон. Ведь именно Ньютон, когда его спросили, что он хочет изучать в Кембридже, лаконично ответил: «Матема</w:t>
        <w:softHyphen/>
        <w:t xml:space="preserve">тику, чтобы я мог проверить астрологию». А на упреки Галлея (первооткрывателя кометы) за веру в такое суеверие Ньютон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20</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ответил: «Очевидно, что вы не заглядывали в астрологию, я же это делал».</w:t>
      </w:r>
    </w:p>
    <w:p>
      <w:pPr>
        <w:pStyle w:val="Normal"/>
        <w:autoSpaceDE w:val="false"/>
        <w:ind w:firstLine="320"/>
        <w:jc w:val="both"/>
        <w:rPr>
          <w:sz w:val="22"/>
          <w:szCs w:val="20"/>
        </w:rPr>
      </w:pPr>
      <w:r>
        <w:rPr>
          <w:sz w:val="22"/>
          <w:szCs w:val="20"/>
        </w:rPr>
        <w:t>Чем больше мы узнаем о жизни, тем больше склонны приходить к идеям, которые объединяют многие жизненные сферы и многие интеллектуальные дисциплины. Такие уни</w:t>
        <w:softHyphen/>
        <w:t>фицирующие идеи отчаянно нужны сегодня, особенно в сфере психологии — науки, которая наиболее тесно связана с жиз</w:t>
        <w:softHyphen/>
        <w:t>нью человека. Для меня очевидно, что астрология представ</w:t>
        <w:softHyphen/>
        <w:t>ляет собой именно тот паттерн порядка и единства, которого недостает сегодня психологии. Целостность, здоровье и интег</w:t>
        <w:softHyphen/>
        <w:t>рация отдельного человека — это отправная точка для здо</w:t>
        <w:softHyphen/>
        <w:t>ровья и жизнеспособности общества. Как может общество, чьи образовательные учреждения проповедуют фрагментарный подход к жизни и искаженный взгляд на мир, порождать здо</w:t>
        <w:softHyphen/>
        <w:t>рового творческого индивидуума? То, что сейчас нужно боль</w:t>
        <w:softHyphen/>
        <w:t>ше всего, особенно в сфере образования, — это тщательное исследование наших предположений о природе человека и смысле его существования. Если мы будем честные собой, то сможем быть открыты к тому, что существует. Тогда, чтобы создать новую психологию (и астрологию), сосредоточенную на здоровье и целостности индивидуума, мы должны начать развивать истинную науку жизни, имеющую дело со всем психо-физическим существованием, фокальной точкой кото</w:t>
        <w:softHyphen/>
        <w:t>рого является сознание. Но, прежде чем мы сможем сделать это, мы должны освободиться от устаревшего пристрастия ма</w:t>
        <w:softHyphen/>
        <w:t>териалистического мышления и признать, что различные ви</w:t>
        <w:softHyphen/>
        <w:t>ды исследований требуют разных подходов.</w:t>
      </w:r>
    </w:p>
    <w:p>
      <w:pPr>
        <w:pStyle w:val="Normal"/>
        <w:jc w:val="right"/>
        <w:rPr>
          <w:sz w:val="22"/>
          <w:szCs w:val="20"/>
        </w:rPr>
      </w:pPr>
      <w:r>
        <w:rPr>
          <w:sz w:val="22"/>
          <w:szCs w:val="20"/>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center"/>
        <w:rPr>
          <w:rFonts w:ascii="Arial" w:hAnsi="Arial" w:cs="Arial"/>
          <w:sz w:val="32"/>
          <w:szCs w:val="40"/>
          <w:lang w:val="en-US" w:eastAsia="en-US"/>
        </w:rPr>
      </w:pPr>
      <w:r>
        <w:rPr>
          <w:rFonts w:cs="Arial" w:ascii="Arial" w:hAnsi="Arial"/>
          <w:sz w:val="32"/>
          <w:szCs w:val="40"/>
          <w:lang w:val="en-US" w:eastAsia="en-US"/>
        </w:rPr>
      </w:r>
    </w:p>
    <w:p>
      <w:pPr>
        <w:pStyle w:val="Normal"/>
        <w:autoSpaceDE w:val="false"/>
        <w:jc w:val="center"/>
        <w:rPr>
          <w:rFonts w:ascii="Arial" w:hAnsi="Arial" w:cs="Arial"/>
          <w:sz w:val="32"/>
          <w:szCs w:val="40"/>
          <w:lang w:val="en-US" w:eastAsia="en-US"/>
        </w:rPr>
      </w:pPr>
      <w:r>
        <w:rPr>
          <w:rFonts w:cs="Arial" w:ascii="Arial" w:hAnsi="Arial"/>
          <w:sz w:val="32"/>
          <w:szCs w:val="40"/>
          <w:lang w:val="en-US" w:eastAsia="en-US"/>
        </w:rPr>
      </w:r>
    </w:p>
    <w:p>
      <w:pPr>
        <w:pStyle w:val="Normal"/>
        <w:autoSpaceDE w:val="false"/>
        <w:jc w:val="center"/>
        <w:rPr>
          <w:rFonts w:ascii="Arial" w:hAnsi="Arial" w:cs="Arial"/>
          <w:sz w:val="32"/>
          <w:szCs w:val="40"/>
          <w:lang w:val="en-US" w:eastAsia="en-US"/>
        </w:rPr>
      </w:pPr>
      <w:r>
        <w:rPr>
          <w:rFonts w:cs="Arial" w:ascii="Arial" w:hAnsi="Arial"/>
          <w:sz w:val="32"/>
          <w:szCs w:val="40"/>
          <w:lang w:val="en-US" w:eastAsia="en-US"/>
        </w:rPr>
      </w:r>
    </w:p>
    <w:p>
      <w:pPr>
        <w:pStyle w:val="Normal"/>
        <w:autoSpaceDE w:val="false"/>
        <w:jc w:val="center"/>
        <w:rPr>
          <w:rFonts w:ascii="Arial" w:hAnsi="Arial" w:cs="Arial"/>
          <w:sz w:val="32"/>
          <w:szCs w:val="40"/>
          <w:lang w:val="en-US" w:eastAsia="en-US"/>
        </w:rPr>
      </w:pPr>
      <w:r>
        <w:rPr>
          <w:rFonts w:cs="Arial" w:ascii="Arial" w:hAnsi="Arial"/>
          <w:sz w:val="32"/>
          <w:szCs w:val="40"/>
          <w:lang w:val="en-US" w:eastAsia="en-US"/>
        </w:rPr>
      </w:r>
    </w:p>
    <w:p>
      <w:pPr>
        <w:pStyle w:val="Normal"/>
        <w:autoSpaceDE w:val="false"/>
        <w:rPr>
          <w:rFonts w:ascii="Arial" w:hAnsi="Arial" w:cs="Arial"/>
          <w:sz w:val="32"/>
          <w:szCs w:val="40"/>
          <w:lang w:val="en-US" w:eastAsia="en-US"/>
        </w:rPr>
      </w:pPr>
      <w:r>
        <w:rPr>
          <w:rFonts w:cs="Arial" w:ascii="Arial" w:hAnsi="Arial"/>
          <w:sz w:val="32"/>
          <w:szCs w:val="40"/>
          <w:lang w:val="en-US" w:eastAsia="en-US"/>
        </w:rPr>
      </w:r>
    </w:p>
    <w:p>
      <w:pPr>
        <w:pStyle w:val="Normal"/>
        <w:autoSpaceDE w:val="false"/>
        <w:jc w:val="center"/>
        <w:rPr>
          <w:sz w:val="40"/>
          <w:szCs w:val="40"/>
          <w:lang w:val="en-US" w:eastAsia="en-US"/>
        </w:rPr>
      </w:pPr>
      <w:r>
        <w:rPr>
          <w:sz w:val="40"/>
          <w:szCs w:val="40"/>
          <w:lang w:val="en-US" w:eastAsia="en-US"/>
        </w:rPr>
        <w:t>2</w:t>
      </w:r>
    </w:p>
    <w:p>
      <w:pPr>
        <w:pStyle w:val="Normal"/>
        <w:autoSpaceDE w:val="false"/>
        <w:rPr>
          <w:sz w:val="32"/>
          <w:szCs w:val="40"/>
          <w:lang w:val="en-US" w:eastAsia="en-US"/>
        </w:rPr>
      </w:pPr>
      <w:r>
        <w:rPr>
          <w:sz w:val="32"/>
          <w:szCs w:val="40"/>
          <w:lang w:val="en-US" w:eastAsia="en-US"/>
        </w:rPr>
      </w:r>
    </w:p>
    <w:p>
      <w:pPr>
        <w:pStyle w:val="Heading7"/>
        <w:rPr>
          <w:rFonts w:ascii="Times New Roman" w:hAnsi="Times New Roman" w:cs="Times New Roman"/>
          <w:b w:val="false"/>
          <w:b w:val="false"/>
          <w:bCs w:val="false"/>
          <w:sz w:val="32"/>
        </w:rPr>
      </w:pPr>
      <w:r>
        <w:rPr>
          <w:rFonts w:cs="Times New Roman" w:ascii="Times New Roman" w:hAnsi="Times New Roman"/>
          <w:b w:val="false"/>
          <w:bCs w:val="false"/>
          <w:sz w:val="32"/>
        </w:rPr>
        <w:t>Ограничения</w:t>
      </w:r>
    </w:p>
    <w:p>
      <w:pPr>
        <w:pStyle w:val="Normal"/>
        <w:autoSpaceDE w:val="false"/>
        <w:jc w:val="center"/>
        <w:rPr>
          <w:b/>
          <w:b/>
          <w:bCs/>
          <w:szCs w:val="28"/>
        </w:rPr>
      </w:pPr>
      <w:r>
        <w:rPr>
          <w:sz w:val="32"/>
          <w:szCs w:val="28"/>
        </w:rPr>
        <w:t xml:space="preserve"> </w:t>
      </w:r>
      <w:r>
        <w:rPr>
          <w:sz w:val="32"/>
          <w:szCs w:val="28"/>
        </w:rPr>
        <w:t>старой структуры</w:t>
      </w:r>
    </w:p>
    <w:p>
      <w:pPr>
        <w:pStyle w:val="Normal"/>
        <w:autoSpaceDE w:val="false"/>
        <w:jc w:val="both"/>
        <w:rPr>
          <w:b/>
          <w:b/>
          <w:bCs/>
          <w:sz w:val="22"/>
          <w:szCs w:val="20"/>
        </w:rPr>
      </w:pPr>
      <w:r>
        <w:rPr>
          <w:b/>
          <w:bCs/>
          <w:sz w:val="22"/>
          <w:szCs w:val="20"/>
        </w:rPr>
      </w:r>
    </w:p>
    <w:p>
      <w:pPr>
        <w:pStyle w:val="Normal"/>
        <w:autoSpaceDE w:val="false"/>
        <w:ind w:firstLine="360"/>
        <w:jc w:val="both"/>
        <w:rPr/>
      </w:pPr>
      <w:r>
        <w:rPr>
          <w:sz w:val="22"/>
          <w:szCs w:val="20"/>
        </w:rPr>
        <w:t>Многим людям сегодня очевидно, что материалистиче</w:t>
        <w:softHyphen/>
        <w:t>ская наука не удовлетворяет глубочайшие потребно</w:t>
        <w:softHyphen/>
        <w:t>сти человека вне зависимости от того, сколько легкости и комфорта она может предоставить телу и сколько гордости принести интеллекту. При создании современной психологии мы должны не только удовлетворить интеллект, но также пре</w:t>
        <w:softHyphen/>
        <w:t>доставить что-то, на что могут отзываться сердце и душа че</w:t>
        <w:softHyphen/>
        <w:t>ловека. Мы сегодня достигли такой точки, где человек, по-ви</w:t>
        <w:softHyphen/>
        <w:t xml:space="preserve">димому, </w:t>
      </w:r>
      <w:r>
        <w:rPr>
          <w:i/>
          <w:iCs/>
          <w:sz w:val="22"/>
          <w:szCs w:val="20"/>
        </w:rPr>
        <w:t>знает</w:t>
      </w:r>
      <w:r>
        <w:rPr>
          <w:sz w:val="22"/>
          <w:szCs w:val="20"/>
        </w:rPr>
        <w:t xml:space="preserve"> все и не </w:t>
      </w:r>
      <w:r>
        <w:rPr>
          <w:i/>
          <w:iCs/>
          <w:sz w:val="22"/>
          <w:szCs w:val="20"/>
        </w:rPr>
        <w:t>понимает</w:t>
      </w:r>
      <w:r>
        <w:rPr>
          <w:sz w:val="22"/>
          <w:szCs w:val="20"/>
        </w:rPr>
        <w:t xml:space="preserve"> ничего. Прекрасно соби</w:t>
        <w:softHyphen/>
        <w:t>рать данные и статистически сопоставлять факты, но слиш</w:t>
        <w:softHyphen/>
        <w:t>ком большое сосредоточение на частностях выводит человека из контакта с интегрирующей, симфонической, согласован</w:t>
        <w:softHyphen/>
        <w:t>ной силой целого, и мы теряем укрепляющую силу великих универсальных истин.</w:t>
      </w:r>
    </w:p>
    <w:p>
      <w:pPr>
        <w:pStyle w:val="Normal"/>
        <w:autoSpaceDE w:val="false"/>
        <w:ind w:firstLine="320"/>
        <w:jc w:val="both"/>
        <w:rPr>
          <w:sz w:val="22"/>
          <w:szCs w:val="20"/>
        </w:rPr>
      </w:pPr>
      <w:r>
        <w:rPr>
          <w:sz w:val="22"/>
          <w:szCs w:val="20"/>
        </w:rPr>
        <w:t>Современная наука находит свою глубину в деталях мате</w:t>
        <w:softHyphen/>
        <w:t>рии, и проблема состоит в том, что эти находки никогда заново не компонуются в законченное и жизнеспособное целое. По</w:t>
        <w:softHyphen/>
        <w:t>скольку мы направляем взоры на изучение сложных явлений, простые неизменные истины забываются. Как пишет Гете в «Фаусте»:</w:t>
      </w:r>
    </w:p>
    <w:p>
      <w:pPr>
        <w:pStyle w:val="Normal"/>
        <w:autoSpaceDE w:val="false"/>
        <w:jc w:val="both"/>
        <w:rPr>
          <w:rFonts w:ascii="Arial" w:hAnsi="Arial" w:cs="Arial"/>
          <w:i/>
          <w:i/>
          <w:iCs/>
          <w:sz w:val="22"/>
          <w:szCs w:val="18"/>
        </w:rPr>
      </w:pPr>
      <w:r>
        <w:rPr>
          <w:rFonts w:cs="Arial" w:ascii="Arial" w:hAnsi="Arial"/>
          <w:i/>
          <w:iCs/>
          <w:sz w:val="22"/>
          <w:szCs w:val="18"/>
        </w:rPr>
      </w:r>
    </w:p>
    <w:p>
      <w:pPr>
        <w:pStyle w:val="Normal"/>
        <w:autoSpaceDE w:val="false"/>
        <w:jc w:val="both"/>
        <w:rPr>
          <w:rFonts w:ascii="Arial" w:hAnsi="Arial" w:cs="Arial"/>
          <w:sz w:val="22"/>
          <w:szCs w:val="18"/>
        </w:rPr>
      </w:pPr>
      <w:r>
        <w:rPr>
          <w:rFonts w:cs="Arial" w:ascii="Arial" w:hAnsi="Arial"/>
          <w:sz w:val="22"/>
          <w:szCs w:val="18"/>
        </w:rPr>
        <w:t>22</w:t>
      </w:r>
    </w:p>
    <w:p>
      <w:pPr>
        <w:pStyle w:val="Normal"/>
        <w:autoSpaceDE w:val="false"/>
        <w:jc w:val="both"/>
        <w:rPr>
          <w:rFonts w:ascii="Arial" w:hAnsi="Arial" w:cs="Arial"/>
          <w:i/>
          <w:i/>
          <w:iCs/>
          <w:sz w:val="22"/>
          <w:szCs w:val="18"/>
        </w:rPr>
      </w:pPr>
      <w:r>
        <w:rPr>
          <w:rFonts w:cs="Arial" w:ascii="Arial" w:hAnsi="Arial"/>
          <w:i/>
          <w:iCs/>
          <w:sz w:val="22"/>
          <w:szCs w:val="18"/>
        </w:rPr>
      </w:r>
    </w:p>
    <w:p>
      <w:pPr>
        <w:pStyle w:val="Normal"/>
        <w:autoSpaceDE w:val="false"/>
        <w:jc w:val="both"/>
        <w:rPr>
          <w:rFonts w:ascii="Arial" w:hAnsi="Arial" w:cs="Arial"/>
          <w:i/>
          <w:i/>
          <w:iCs/>
          <w:sz w:val="22"/>
          <w:szCs w:val="18"/>
        </w:rPr>
      </w:pPr>
      <w:r>
        <w:rPr>
          <w:rFonts w:cs="Arial" w:ascii="Arial" w:hAnsi="Arial"/>
          <w:i/>
          <w:iCs/>
          <w:sz w:val="22"/>
          <w:szCs w:val="18"/>
        </w:rPr>
      </w:r>
    </w:p>
    <w:p>
      <w:pPr>
        <w:pStyle w:val="Normal"/>
        <w:autoSpaceDE w:val="false"/>
        <w:jc w:val="both"/>
        <w:rPr>
          <w:rFonts w:ascii="Arial" w:hAnsi="Arial" w:cs="Arial"/>
          <w:i/>
          <w:i/>
          <w:iCs/>
          <w:sz w:val="22"/>
          <w:szCs w:val="18"/>
        </w:rPr>
      </w:pPr>
      <w:r>
        <w:rPr>
          <w:rFonts w:cs="Arial" w:ascii="Arial" w:hAnsi="Arial"/>
          <w:i/>
          <w:iCs/>
          <w:sz w:val="22"/>
          <w:szCs w:val="18"/>
        </w:rPr>
      </w:r>
    </w:p>
    <w:p>
      <w:pPr>
        <w:pStyle w:val="Normal"/>
        <w:autoSpaceDE w:val="false"/>
        <w:jc w:val="both"/>
        <w:rPr>
          <w:rFonts w:ascii="Arial" w:hAnsi="Arial" w:cs="Arial"/>
          <w:i/>
          <w:i/>
          <w:iCs/>
          <w:sz w:val="22"/>
          <w:szCs w:val="18"/>
        </w:rPr>
      </w:pPr>
      <w:r>
        <w:rPr>
          <w:rFonts w:cs="Arial" w:ascii="Arial" w:hAnsi="Arial"/>
          <w:i/>
          <w:iCs/>
          <w:sz w:val="22"/>
          <w:szCs w:val="18"/>
        </w:rPr>
      </w:r>
    </w:p>
    <w:p>
      <w:pPr>
        <w:pStyle w:val="Normal"/>
        <w:autoSpaceDE w:val="false"/>
        <w:jc w:val="both"/>
        <w:rPr>
          <w:rFonts w:ascii="Arial" w:hAnsi="Arial" w:cs="Arial"/>
          <w:i/>
          <w:i/>
          <w:iCs/>
          <w:sz w:val="22"/>
          <w:szCs w:val="18"/>
        </w:rPr>
      </w:pPr>
      <w:r>
        <w:rPr>
          <w:rFonts w:cs="Arial" w:ascii="Arial" w:hAnsi="Arial"/>
          <w:i/>
          <w:iCs/>
          <w:sz w:val="22"/>
          <w:szCs w:val="18"/>
        </w:rPr>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Но, даже генезис узнав</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Таинственного мирозданья</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И вещества живой состав,</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Живой не создадите ткани.</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Во всем подслушать жизнь стремясь,</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Спешат явленья обездушить,</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Забыв, что если в них нарушить</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Одушевляющую связь,</w:t>
      </w:r>
    </w:p>
    <w:p>
      <w:pPr>
        <w:pStyle w:val="Normal"/>
        <w:autoSpaceDE w:val="false"/>
        <w:ind w:firstLine="1980"/>
        <w:rPr>
          <w:rFonts w:ascii="Book Antiqua" w:hAnsi="Book Antiqua" w:cs="Tahoma"/>
          <w:i/>
          <w:i/>
          <w:iCs/>
          <w:sz w:val="22"/>
          <w:szCs w:val="18"/>
        </w:rPr>
      </w:pPr>
      <w:r>
        <w:rPr>
          <w:rFonts w:cs="Tahoma" w:ascii="Book Antiqua" w:hAnsi="Book Antiqua"/>
          <w:i/>
          <w:iCs/>
          <w:sz w:val="22"/>
          <w:szCs w:val="18"/>
        </w:rPr>
        <w:t>То больше нечего и слушать.</w:t>
      </w:r>
    </w:p>
    <w:p>
      <w:pPr>
        <w:pStyle w:val="Normal"/>
        <w:autoSpaceDE w:val="false"/>
        <w:ind w:firstLine="320"/>
        <w:jc w:val="both"/>
        <w:rPr>
          <w:rFonts w:ascii="Book Antiqua" w:hAnsi="Book Antiqua" w:cs="Tahoma"/>
          <w:i/>
          <w:i/>
          <w:iCs/>
          <w:sz w:val="22"/>
          <w:szCs w:val="20"/>
        </w:rPr>
      </w:pPr>
      <w:r>
        <w:rPr>
          <w:rFonts w:cs="Tahoma" w:ascii="Book Antiqua" w:hAnsi="Book Antiqua"/>
          <w:i/>
          <w:iCs/>
          <w:sz w:val="22"/>
          <w:szCs w:val="20"/>
        </w:rPr>
      </w:r>
    </w:p>
    <w:p>
      <w:pPr>
        <w:pStyle w:val="Normal"/>
        <w:autoSpaceDE w:val="false"/>
        <w:ind w:firstLine="320"/>
        <w:jc w:val="both"/>
        <w:rPr>
          <w:sz w:val="22"/>
          <w:szCs w:val="20"/>
        </w:rPr>
      </w:pPr>
      <w:r>
        <w:rPr>
          <w:sz w:val="22"/>
          <w:szCs w:val="20"/>
        </w:rPr>
        <w:t>Сегодня нам больше нужен акцент целого, а не просто его частей; нам необходимо рассмотреть еще раз универсальные принципы, лежащие в основе всей жизни, прежде чем мы начнем вмешиваться в природу. Экологический кризис, с ко</w:t>
        <w:softHyphen/>
        <w:t>торым мы сталкиваемся сегодня, — это только один очевид</w:t>
        <w:softHyphen/>
        <w:t>ный результат использования человеком «знаний», не руко</w:t>
        <w:softHyphen/>
        <w:t>водствуясь мудростью, т.е. пониманием паттерна лежащего в основе всей системы.</w:t>
      </w:r>
    </w:p>
    <w:p>
      <w:pPr>
        <w:pStyle w:val="Normal"/>
        <w:autoSpaceDE w:val="false"/>
        <w:ind w:firstLine="320"/>
        <w:jc w:val="both"/>
        <w:rPr>
          <w:sz w:val="22"/>
          <w:szCs w:val="20"/>
        </w:rPr>
      </w:pPr>
      <w:r>
        <w:rPr>
          <w:sz w:val="22"/>
          <w:szCs w:val="20"/>
        </w:rPr>
        <w:t>В своем нетерпении получить быстрые «результаты» пси</w:t>
        <w:softHyphen/>
        <w:t>хиатры прибегают к лечению шоком и медикаментами и называют это «терапией», фермеры применяют пестициды и химические удобрения, оправдывая свои действия эконо</w:t>
        <w:softHyphen/>
        <w:t>мической необходимостью или попыткой спасти человечество от голодания. Понимание универсальных принципов, гармо</w:t>
        <w:softHyphen/>
        <w:t>нии целого и паттернов, лежащих в основе жизни, может предоставить современному человеку астрология. Вот поче</w:t>
        <w:softHyphen/>
        <w:t>му так много людей в Соединенных Штатах начинают ин</w:t>
        <w:softHyphen/>
        <w:t>тересоваться астрологией — они ощущают в ней силу, кото</w:t>
        <w:softHyphen/>
        <w:t>рая может раскрыть порядок и смысл их хаотичной на вид жизни.</w:t>
      </w:r>
    </w:p>
    <w:p>
      <w:pPr>
        <w:pStyle w:val="Normal"/>
        <w:autoSpaceDE w:val="false"/>
        <w:ind w:firstLine="320"/>
        <w:jc w:val="both"/>
        <w:rPr/>
      </w:pPr>
      <w:r>
        <w:rPr>
          <w:sz w:val="22"/>
          <w:szCs w:val="20"/>
        </w:rPr>
        <w:t>Джозеф Гудэвейдж, автор книги «Астрология: наука кос</w:t>
        <w:softHyphen/>
        <w:t>мической эпохи» (</w:t>
      </w:r>
      <w:r>
        <w:rPr>
          <w:sz w:val="22"/>
          <w:szCs w:val="20"/>
          <w:lang w:val="en-US"/>
        </w:rPr>
        <w:t>J</w:t>
      </w:r>
      <w:r>
        <w:rPr>
          <w:sz w:val="22"/>
          <w:szCs w:val="20"/>
        </w:rPr>
        <w:t>.</w:t>
      </w:r>
      <w:r>
        <w:rPr>
          <w:sz w:val="22"/>
          <w:szCs w:val="20"/>
          <w:lang w:val="en-US"/>
        </w:rPr>
        <w:t>Goodavage</w:t>
      </w:r>
      <w:r>
        <w:rPr>
          <w:sz w:val="22"/>
          <w:szCs w:val="20"/>
        </w:rPr>
        <w:t xml:space="preserve"> «</w:t>
      </w:r>
      <w:r>
        <w:rPr>
          <w:sz w:val="22"/>
          <w:szCs w:val="20"/>
          <w:lang w:val="en-US"/>
        </w:rPr>
        <w:t>Astrology</w:t>
      </w:r>
      <w:r>
        <w:rPr>
          <w:sz w:val="22"/>
          <w:szCs w:val="20"/>
        </w:rPr>
        <w:t xml:space="preserve">: </w:t>
      </w:r>
      <w:r>
        <w:rPr>
          <w:sz w:val="22"/>
          <w:szCs w:val="20"/>
          <w:lang w:val="en-US"/>
        </w:rPr>
        <w:t>The</w:t>
      </w:r>
      <w:r>
        <w:rPr>
          <w:sz w:val="22"/>
          <w:szCs w:val="20"/>
        </w:rPr>
        <w:t xml:space="preserve"> </w:t>
      </w:r>
      <w:r>
        <w:rPr>
          <w:sz w:val="22"/>
          <w:szCs w:val="20"/>
          <w:lang w:val="en-US"/>
        </w:rPr>
        <w:t>Space</w:t>
      </w:r>
      <w:r>
        <w:rPr>
          <w:sz w:val="22"/>
          <w:szCs w:val="20"/>
        </w:rPr>
        <w:t xml:space="preserve"> </w:t>
      </w:r>
      <w:r>
        <w:rPr>
          <w:sz w:val="22"/>
          <w:szCs w:val="20"/>
          <w:lang w:val="en-US"/>
        </w:rPr>
        <w:t>Age</w:t>
      </w:r>
      <w:r>
        <w:rPr>
          <w:sz w:val="22"/>
          <w:szCs w:val="20"/>
        </w:rPr>
        <w:t xml:space="preserve"> </w:t>
      </w:r>
      <w:r>
        <w:rPr>
          <w:sz w:val="22"/>
          <w:szCs w:val="20"/>
          <w:lang w:val="en-US"/>
        </w:rPr>
        <w:t>Sci</w:t>
      </w:r>
      <w:r>
        <w:rPr>
          <w:sz w:val="22"/>
          <w:szCs w:val="20"/>
        </w:rPr>
        <w:softHyphen/>
      </w:r>
      <w:r>
        <w:rPr>
          <w:sz w:val="22"/>
          <w:szCs w:val="20"/>
          <w:lang w:val="en-US"/>
        </w:rPr>
        <w:t>ence</w:t>
      </w:r>
      <w:r>
        <w:rPr>
          <w:sz w:val="22"/>
          <w:szCs w:val="20"/>
        </w:rPr>
        <w:t>»), ясно выражает современное разочарование материа</w:t>
        <w:softHyphen/>
        <w:t>листической наукой:</w:t>
      </w:r>
    </w:p>
    <w:p>
      <w:pPr>
        <w:pStyle w:val="Normal"/>
        <w:jc w:val="right"/>
        <w:rPr>
          <w:sz w:val="22"/>
          <w:szCs w:val="20"/>
        </w:rPr>
      </w:pPr>
      <w:r>
        <w:rPr>
          <w:sz w:val="22"/>
          <w:szCs w:val="20"/>
        </w:rPr>
      </w:r>
    </w:p>
    <w:p>
      <w:pPr>
        <w:pStyle w:val="Normal"/>
        <w:jc w:val="right"/>
        <w:rPr>
          <w:sz w:val="22"/>
        </w:rPr>
      </w:pPr>
      <w:r>
        <w:rPr>
          <w:sz w:val="22"/>
        </w:rPr>
      </w:r>
    </w:p>
    <w:p>
      <w:pPr>
        <w:pStyle w:val="Normal"/>
        <w:jc w:val="right"/>
        <w:rPr>
          <w:sz w:val="22"/>
        </w:rPr>
      </w:pPr>
      <w:r>
        <w:rPr>
          <w:sz w:val="22"/>
        </w:rPr>
        <w:t>2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31"/>
        <w:rPr/>
      </w:pPr>
      <w:r>
        <w:rPr/>
        <w:t>По-видимому, мы достигли точки насыщения ма</w:t>
        <w:softHyphen/>
        <w:t>териализмом. Он не порождал ничего, кроме разо</w:t>
        <w:softHyphen/>
        <w:t>чарования, ненависти, войн и классовой борьбы. Его цели пусты и бессмысленны, это тупик для человече</w:t>
        <w:softHyphen/>
        <w:t>ства. Мы должны признать существование новых данных, которые безошибочно указывают на вели</w:t>
        <w:softHyphen/>
        <w:t>чественное единство и взаимозависимость всего в природе</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Наиболее поразительно то, сколько современных ученых и философов признает ментальный и духовный аспект космо</w:t>
        <w:softHyphen/>
        <w:t>са. В своей книге «Таинственная вселенная» Джинс (</w:t>
      </w:r>
      <w:r>
        <w:rPr>
          <w:sz w:val="22"/>
          <w:szCs w:val="20"/>
          <w:lang w:val="en-US"/>
        </w:rPr>
        <w:t>Jeans</w:t>
      </w:r>
      <w:r>
        <w:rPr>
          <w:sz w:val="22"/>
          <w:szCs w:val="20"/>
        </w:rPr>
        <w:t xml:space="preserve"> «</w:t>
      </w:r>
      <w:r>
        <w:rPr>
          <w:sz w:val="22"/>
          <w:szCs w:val="20"/>
          <w:lang w:val="en-US"/>
        </w:rPr>
        <w:t>The</w:t>
      </w:r>
      <w:r>
        <w:rPr>
          <w:sz w:val="22"/>
          <w:szCs w:val="20"/>
        </w:rPr>
        <w:t xml:space="preserve"> </w:t>
      </w:r>
      <w:r>
        <w:rPr>
          <w:sz w:val="22"/>
          <w:szCs w:val="20"/>
          <w:lang w:val="en-US"/>
        </w:rPr>
        <w:t>Mysterious</w:t>
      </w:r>
      <w:r>
        <w:rPr>
          <w:sz w:val="22"/>
          <w:szCs w:val="20"/>
        </w:rPr>
        <w:t xml:space="preserve"> </w:t>
      </w:r>
      <w:r>
        <w:rPr>
          <w:sz w:val="22"/>
          <w:szCs w:val="20"/>
          <w:lang w:val="en-US"/>
        </w:rPr>
        <w:t>Universe</w:t>
      </w:r>
      <w:r>
        <w:rPr>
          <w:sz w:val="22"/>
          <w:szCs w:val="20"/>
        </w:rPr>
        <w:t>») пишет:</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Сегодня существует значительное согласие, до</w:t>
        <w:softHyphen/>
        <w:t>ходящее порой до единодушного мнения, что поток знаний ведет нас к не механистической реальности; вселенная начинает выглядеть больше похожей на великое мышление, чем на гигантскую машину. Разум больше не кажется случайным гостем, вторгающим</w:t>
        <w:softHyphen/>
        <w:t>ся в царство материи; мы начинаем подозревать, что должны скорее приветствовать его как создате</w:t>
        <w:softHyphen/>
        <w:t>ля и правителя царства материи... Старый дуализм разума и материи... по-видимому, исчезает; не из-за того, что материя становится более призрачной и нереальной и не из-за того, что разум начинает сво</w:t>
        <w:softHyphen/>
        <w:t>диться к функции действия материи, а из-за того, что вещественная материя сводится к творению и проявлению разума. Мы обнаруживаем, что вселен</w:t>
        <w:softHyphen/>
        <w:t>ная проявляет признаки планирующей или контро</w:t>
        <w:softHyphen/>
        <w:t>лирующей силы, которая имеет что-то общее с на</w:t>
        <w:softHyphen/>
        <w:t>шим индивидуальным разумом — не в смысле эмоций, морали или эстетической оценки, а тенденции мыс</w:t>
        <w:softHyphen/>
        <w:t>лить в таком направлении, которое мы можем опи</w:t>
        <w:softHyphen/>
        <w:t>сать как Математическое...</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2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Многих людей привлекает сегодня астрология, потому что она раскрывает эту «планирующую силу» вселенной в мате</w:t>
        <w:softHyphen/>
        <w:t>матических рамках.</w:t>
      </w:r>
    </w:p>
    <w:p>
      <w:pPr>
        <w:pStyle w:val="Normal"/>
        <w:autoSpaceDE w:val="false"/>
        <w:ind w:firstLine="320"/>
        <w:jc w:val="both"/>
        <w:rPr/>
      </w:pPr>
      <w:r>
        <w:rPr>
          <w:sz w:val="22"/>
          <w:szCs w:val="20"/>
        </w:rPr>
        <w:t>Ирвинг Локс объясняет, что современная философия, ос</w:t>
        <w:softHyphen/>
        <w:t>нованная на утверждении «Бог мертв», вытекает из того фак</w:t>
        <w:softHyphen/>
        <w:t xml:space="preserve">та, что </w:t>
      </w:r>
      <w:r>
        <w:rPr>
          <w:i/>
          <w:iCs/>
          <w:sz w:val="22"/>
          <w:szCs w:val="20"/>
        </w:rPr>
        <w:t>материальный</w:t>
      </w:r>
      <w:r>
        <w:rPr>
          <w:sz w:val="22"/>
          <w:szCs w:val="20"/>
        </w:rPr>
        <w:t xml:space="preserve"> Бог мертв, — событие, которое мы должны приветствовать, так как оно создает пространство для рождения нового, более полного взгляда на жизнь и на все</w:t>
        <w:softHyphen/>
        <w:t>ленную:</w:t>
      </w:r>
    </w:p>
    <w:p>
      <w:pPr>
        <w:pStyle w:val="Normal"/>
        <w:autoSpaceDE w:val="false"/>
        <w:ind w:firstLine="320"/>
        <w:jc w:val="both"/>
        <w:rPr>
          <w:i/>
          <w:i/>
          <w:iCs/>
          <w:sz w:val="22"/>
          <w:szCs w:val="20"/>
        </w:rPr>
      </w:pPr>
      <w:r>
        <w:rPr>
          <w:i/>
          <w:iCs/>
          <w:sz w:val="22"/>
          <w:szCs w:val="20"/>
        </w:rPr>
        <w:t>Восточные религии были менее материалистич</w:t>
        <w:softHyphen/>
        <w:t>ные своих идеях. Они использовали концепцию созда</w:t>
        <w:softHyphen/>
        <w:t>ния мира, которая сегодня могла бы соответство</w:t>
        <w:softHyphen/>
        <w:t>вать всему, что мы знаем об «энергии». Поскольку западная наука, наконец, пришла к заключению, что энергия представляет собой более значимую силу чем материя для создания вселенной, в этом отношении западная наука и восточные религии вполне могли бы взаимодействовать.</w:t>
      </w:r>
    </w:p>
    <w:p>
      <w:pPr>
        <w:pStyle w:val="Normal"/>
        <w:autoSpaceDE w:val="false"/>
        <w:ind w:firstLine="320"/>
        <w:jc w:val="both"/>
        <w:rPr>
          <w:i/>
          <w:i/>
          <w:iCs/>
          <w:sz w:val="22"/>
          <w:szCs w:val="20"/>
        </w:rPr>
      </w:pPr>
      <w:r>
        <w:rPr>
          <w:i/>
          <w:iCs/>
          <w:sz w:val="22"/>
          <w:szCs w:val="20"/>
        </w:rPr>
        <w:t>Во взгляде на жизнь после смерти восточные ре</w:t>
        <w:softHyphen/>
        <w:t>лигии также не материалистичны. Их концепции ре</w:t>
        <w:softHyphen/>
        <w:t>инкарнации или нирваны вполне могут согласовы</w:t>
        <w:softHyphen/>
        <w:t>ваться с идеей «энергии» как будущей среды существо</w:t>
        <w:softHyphen/>
        <w:t>вания, а не с пространством, временем и материей, как учили западные религии.</w:t>
      </w:r>
    </w:p>
    <w:p>
      <w:pPr>
        <w:pStyle w:val="Normal"/>
        <w:autoSpaceDE w:val="false"/>
        <w:ind w:firstLine="320"/>
        <w:jc w:val="both"/>
        <w:rPr>
          <w:i/>
          <w:i/>
          <w:iCs/>
          <w:sz w:val="22"/>
          <w:szCs w:val="20"/>
        </w:rPr>
      </w:pPr>
      <w:r>
        <w:rPr>
          <w:i/>
          <w:iCs/>
          <w:sz w:val="22"/>
          <w:szCs w:val="20"/>
        </w:rPr>
        <w:t>Идея о том, что «материя», из которой состоит великая вселенная... это только нечто неуловимое, что мы называем силой или «энергией», — вероятно, наиболее важная концепция, когда-либо сформиро</w:t>
        <w:softHyphen/>
        <w:t>ванная юным умом человечества. Этой идее нет еще и ста лет, поэтому ни наука, ни публика не начали еще осознавать ее значимость.</w:t>
      </w:r>
    </w:p>
    <w:p>
      <w:pPr>
        <w:pStyle w:val="Normal"/>
        <w:autoSpaceDE w:val="false"/>
        <w:ind w:firstLine="320"/>
        <w:jc w:val="both"/>
        <w:rPr>
          <w:sz w:val="22"/>
          <w:szCs w:val="20"/>
        </w:rPr>
      </w:pPr>
      <w:r>
        <w:rPr>
          <w:sz w:val="22"/>
          <w:szCs w:val="20"/>
        </w:rPr>
        <w:t>Этот новый акцент «энергии» как более фундаментальной реальности по сравнению с материей детально рассматривается</w:t>
      </w:r>
    </w:p>
    <w:p>
      <w:pPr>
        <w:pStyle w:val="Normal"/>
        <w:jc w:val="right"/>
        <w:rPr>
          <w:sz w:val="22"/>
          <w:szCs w:val="20"/>
        </w:rPr>
      </w:pPr>
      <w:r>
        <w:rPr>
          <w:sz w:val="22"/>
          <w:szCs w:val="20"/>
        </w:rPr>
      </w:r>
    </w:p>
    <w:p>
      <w:pPr>
        <w:pStyle w:val="Normal"/>
        <w:jc w:val="right"/>
        <w:rPr>
          <w:sz w:val="22"/>
        </w:rPr>
      </w:pPr>
      <w:r>
        <w:rPr>
          <w:sz w:val="22"/>
        </w:rPr>
        <w:t>2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sz w:val="22"/>
          <w:szCs w:val="20"/>
        </w:rPr>
      </w:pPr>
      <w:r>
        <w:rPr>
          <w:sz w:val="22"/>
          <w:szCs w:val="20"/>
        </w:rPr>
        <w:t>в Части II этой книги и в Приложении Б, особенно связь энергетических концепций с астрологией.</w:t>
      </w:r>
    </w:p>
    <w:p>
      <w:pPr>
        <w:pStyle w:val="Normal"/>
        <w:autoSpaceDE w:val="false"/>
        <w:ind w:firstLine="320"/>
        <w:jc w:val="both"/>
        <w:rPr/>
      </w:pPr>
      <w:r>
        <w:rPr>
          <w:sz w:val="22"/>
          <w:szCs w:val="20"/>
        </w:rPr>
        <w:t>В повседневной жизни духовная сторона человека неотде</w:t>
        <w:softHyphen/>
        <w:t>лима от его психологической жизни. Само словообразование «психология» показывает, насколько тесно взаимосвязан ра</w:t>
        <w:softHyphen/>
        <w:t xml:space="preserve">зум человека с его духовной природой. Греческое слово </w:t>
      </w:r>
      <w:r>
        <w:rPr>
          <w:i/>
          <w:iCs/>
          <w:sz w:val="22"/>
          <w:szCs w:val="20"/>
          <w:lang w:val="en-US"/>
        </w:rPr>
        <w:t>psyche</w:t>
      </w:r>
      <w:r>
        <w:rPr>
          <w:i/>
          <w:iCs/>
          <w:sz w:val="22"/>
          <w:szCs w:val="20"/>
        </w:rPr>
        <w:t xml:space="preserve"> </w:t>
      </w:r>
      <w:r>
        <w:rPr>
          <w:sz w:val="22"/>
          <w:szCs w:val="20"/>
        </w:rPr>
        <w:t xml:space="preserve">первоначально имело два значения. Первое переводилось как </w:t>
      </w:r>
      <w:r>
        <w:rPr>
          <w:i/>
          <w:iCs/>
          <w:sz w:val="22"/>
          <w:szCs w:val="20"/>
        </w:rPr>
        <w:t>душа,</w:t>
      </w:r>
      <w:r>
        <w:rPr>
          <w:sz w:val="22"/>
          <w:szCs w:val="20"/>
        </w:rPr>
        <w:t xml:space="preserve"> т.е. глубочайший источник жизни человека. Вторым значением было </w:t>
      </w:r>
      <w:r>
        <w:rPr>
          <w:i/>
          <w:iCs/>
          <w:sz w:val="22"/>
          <w:szCs w:val="20"/>
        </w:rPr>
        <w:t>бабочка,</w:t>
      </w:r>
      <w:r>
        <w:rPr>
          <w:sz w:val="22"/>
          <w:szCs w:val="20"/>
        </w:rPr>
        <w:t xml:space="preserve"> что подразумевало бессмертный дух, пропитывающий всю природу и каждое человеческое соз</w:t>
        <w:softHyphen/>
        <w:t xml:space="preserve">дание. Потом </w:t>
      </w:r>
      <w:r>
        <w:rPr>
          <w:i/>
          <w:iCs/>
          <w:sz w:val="22"/>
          <w:szCs w:val="20"/>
          <w:lang w:val="en-US"/>
        </w:rPr>
        <w:t>psyche</w:t>
      </w:r>
      <w:r>
        <w:rPr>
          <w:sz w:val="22"/>
          <w:szCs w:val="20"/>
        </w:rPr>
        <w:t xml:space="preserve"> определялось в основном как «разум», хотя многим психологам-экспериментаторам и физиологам хотелось бы не употреблять даже такой нематериальный тер</w:t>
        <w:softHyphen/>
        <w:t>мин. (Согласно духовным и психологическим дисциплинам Индии, хотя разум и душа тесно переплетены вместе в повсед</w:t>
        <w:softHyphen/>
        <w:t>невной жизни большинства людей, в сущности они совершен</w:t>
        <w:softHyphen/>
        <w:t>но различны. Один из основных принципов развитых форм йоги — это представление, что душа может быть свободна только тогда, когда она больше не подвластна разуму.)</w:t>
      </w:r>
    </w:p>
    <w:p>
      <w:pPr>
        <w:pStyle w:val="Normal"/>
        <w:autoSpaceDE w:val="false"/>
        <w:ind w:firstLine="320"/>
        <w:jc w:val="both"/>
        <w:rPr/>
      </w:pPr>
      <w:r>
        <w:rPr>
          <w:sz w:val="22"/>
          <w:szCs w:val="20"/>
        </w:rPr>
        <w:t>К счастью для психологии, некоторые гуманистические психологи не боятся принимать в расчет глубочайшие аспек</w:t>
        <w:softHyphen/>
        <w:t>ты жизни человека, переступающие пределы просто интел</w:t>
        <w:softHyphen/>
        <w:t>лектуально-ментальной активности. Психология, основанная на наблюдаемом поведении и предполагающая, что имеют смысл только «объективные» данные, — в действительности вовсе не психология. Ограничение сферы психологии лабора</w:t>
        <w:softHyphen/>
        <w:t>торными исследованиями животных и явных паттернов пове</w:t>
        <w:softHyphen/>
        <w:t xml:space="preserve">дения людей несовместимо с определением предполагаемого объекта изучения — самой </w:t>
      </w:r>
      <w:r>
        <w:rPr>
          <w:i/>
          <w:iCs/>
          <w:sz w:val="22"/>
          <w:szCs w:val="20"/>
        </w:rPr>
        <w:t>души,</w:t>
      </w:r>
      <w:r>
        <w:rPr>
          <w:sz w:val="22"/>
          <w:szCs w:val="20"/>
        </w:rPr>
        <w:t xml:space="preserve"> того качества разума-души-духа, которое пропитывает все человеческие стремления и, вероятно, все мироздание. Карл-Густав Юнг неоднократно указывал в своих работах, что мы не можем быть «объектив</w:t>
        <w:softHyphen/>
        <w:t>ными», изучая душу человека, поскольку мы должны изучать его душу через душу исследователя. Это может считаться кри</w:t>
        <w:softHyphen/>
        <w:t>тикой всех так называемых объективных исследований, но</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pPr>
      <w:r>
        <w:rPr>
          <w:sz w:val="22"/>
          <w:szCs w:val="20"/>
        </w:rPr>
        <w:t>это, несомненно, больше всего относится к исследованию са</w:t>
        <w:softHyphen/>
        <w:t>мого человека и работы его внутренней жизни. Увлечение «объективными» исследованиями в психологии, особенно бихевиористической школы, игнорирует основной факт уни</w:t>
        <w:softHyphen/>
        <w:t>кальности человека: творчество. Как показали исследования, Юнга и швейцарского психолога Жана Пиаже, разум дейст</w:t>
        <w:softHyphen/>
        <w:t>вует не как пассивное зеркало, а скорее как активный и це</w:t>
        <w:softHyphen/>
        <w:t>леустремленный художник. Процитируем</w:t>
      </w:r>
      <w:r>
        <w:rPr>
          <w:sz w:val="22"/>
          <w:szCs w:val="20"/>
          <w:lang w:val="en-US"/>
        </w:rPr>
        <w:t xml:space="preserve"> </w:t>
      </w:r>
      <w:r>
        <w:rPr>
          <w:sz w:val="22"/>
          <w:szCs w:val="20"/>
        </w:rPr>
        <w:t>еще</w:t>
      </w:r>
      <w:r>
        <w:rPr>
          <w:sz w:val="22"/>
          <w:szCs w:val="20"/>
          <w:lang w:val="en-US"/>
        </w:rPr>
        <w:t xml:space="preserve"> </w:t>
      </w:r>
      <w:r>
        <w:rPr>
          <w:sz w:val="22"/>
          <w:szCs w:val="20"/>
        </w:rPr>
        <w:t>раз</w:t>
      </w:r>
      <w:r>
        <w:rPr>
          <w:sz w:val="22"/>
          <w:szCs w:val="20"/>
          <w:lang w:val="en-US"/>
        </w:rPr>
        <w:t xml:space="preserve"> </w:t>
      </w:r>
      <w:r>
        <w:rPr>
          <w:sz w:val="22"/>
          <w:szCs w:val="20"/>
        </w:rPr>
        <w:t>Рудина</w:t>
      </w:r>
      <w:r>
        <w:rPr>
          <w:sz w:val="22"/>
          <w:szCs w:val="20"/>
          <w:lang w:val="en-US"/>
        </w:rPr>
        <w:t xml:space="preserve"> (Rudin «Psychotherapy and Religion»):</w:t>
      </w:r>
    </w:p>
    <w:p>
      <w:pPr>
        <w:pStyle w:val="Normal"/>
        <w:autoSpaceDE w:val="false"/>
        <w:ind w:firstLine="300"/>
        <w:jc w:val="both"/>
        <w:rPr>
          <w:i/>
          <w:i/>
          <w:iCs/>
          <w:sz w:val="22"/>
          <w:szCs w:val="20"/>
          <w:lang w:val="en-US"/>
        </w:rPr>
      </w:pPr>
      <w:r>
        <w:rPr>
          <w:i/>
          <w:iCs/>
          <w:sz w:val="22"/>
          <w:szCs w:val="20"/>
          <w:lang w:val="en-US"/>
        </w:rPr>
      </w:r>
    </w:p>
    <w:p>
      <w:pPr>
        <w:pStyle w:val="Normal"/>
        <w:autoSpaceDE w:val="false"/>
        <w:ind w:firstLine="300"/>
        <w:jc w:val="both"/>
        <w:rPr>
          <w:i/>
          <w:i/>
          <w:iCs/>
          <w:sz w:val="22"/>
          <w:szCs w:val="20"/>
        </w:rPr>
      </w:pPr>
      <w:r>
        <w:rPr>
          <w:i/>
          <w:iCs/>
          <w:sz w:val="22"/>
          <w:szCs w:val="20"/>
        </w:rPr>
        <w:t>Современная психология не может себе позво</w:t>
        <w:softHyphen/>
        <w:t>лить (как она делала в девятнадцатом веке) пренеб</w:t>
        <w:softHyphen/>
        <w:t>речь настоятельными вопросами, касающимися ду</w:t>
        <w:softHyphen/>
        <w:t>ши, и запереться в лаборатории, чтобы проводить эксперименты, подражая химии и физике. Психоло</w:t>
        <w:softHyphen/>
        <w:t>гия осторожно входит в жизнь человека, в непрерыв</w:t>
        <w:softHyphen/>
        <w:t>ный процесс развития индивидуальной души, в ее взле</w:t>
        <w:softHyphen/>
        <w:t>ты и падения, проливая свет на ее секретные жела</w:t>
        <w:softHyphen/>
        <w:t>ния и стремления...</w:t>
      </w:r>
    </w:p>
    <w:p>
      <w:pPr>
        <w:pStyle w:val="Normal"/>
        <w:autoSpaceDE w:val="false"/>
        <w:ind w:firstLine="360"/>
        <w:jc w:val="both"/>
        <w:rPr>
          <w:i/>
          <w:i/>
          <w:iCs/>
          <w:sz w:val="22"/>
          <w:szCs w:val="20"/>
        </w:rPr>
      </w:pPr>
      <w:r>
        <w:rPr>
          <w:i/>
          <w:iCs/>
          <w:sz w:val="22"/>
          <w:szCs w:val="20"/>
        </w:rPr>
      </w:r>
    </w:p>
    <w:p>
      <w:pPr>
        <w:pStyle w:val="Normal"/>
        <w:autoSpaceDE w:val="false"/>
        <w:ind w:firstLine="360"/>
        <w:jc w:val="both"/>
        <w:rPr>
          <w:sz w:val="22"/>
          <w:szCs w:val="20"/>
        </w:rPr>
      </w:pPr>
      <w:r>
        <w:rPr>
          <w:sz w:val="22"/>
          <w:szCs w:val="20"/>
        </w:rPr>
        <w:t xml:space="preserve">В аналогичном духе психолог Ховард Моурер пишет: </w:t>
      </w:r>
      <w:r>
        <w:rPr>
          <w:sz w:val="22"/>
          <w:szCs w:val="20"/>
          <w:lang w:val="en-US" w:eastAsia="en-US"/>
        </w:rPr>
        <w:t>«...</w:t>
      </w:r>
      <w:r>
        <w:rPr>
          <w:sz w:val="22"/>
          <w:szCs w:val="20"/>
        </w:rPr>
        <w:t xml:space="preserve"> этот вопрос о полном приспособлении человека и психо-социальном выживании не скоро откроет свои глубочайшие сек</w:t>
        <w:softHyphen/>
        <w:t>реты традиционным видам научных исследований...» Это объ</w:t>
        <w:softHyphen/>
        <w:t>ясняет, почему психология двадцатого века большей частью была в застое и оставалась полностью неуместной для повсед</w:t>
        <w:softHyphen/>
        <w:t>невной жизни и стремлений каждого из нас. Единственными психологами последних лет, сделавшими успехи в понимании внутренней жизни и непосредственного опыта человека, были те, кто вышел за пределы традиционных научных исследова</w:t>
        <w:softHyphen/>
        <w:t>ний. Я включаю сюда тех, кто начал исследование таких дав</w:t>
        <w:softHyphen/>
        <w:t>но упускаемых из внимания сфер как медитация, экстрасен</w:t>
        <w:softHyphen/>
        <w:t>сорное восприятие, восточная психология и философия, ми</w:t>
        <w:softHyphen/>
        <w:t>фология, сравнительная религия и использование астрологии и других древнейших технических приемов в качестве психо</w:t>
      </w:r>
      <w:r>
        <w:rPr/>
        <w:t>логических</w:t>
      </w:r>
    </w:p>
    <w:p>
      <w:pPr>
        <w:pStyle w:val="Normal"/>
        <w:jc w:val="both"/>
        <w:rPr>
          <w:sz w:val="22"/>
          <w:szCs w:val="20"/>
        </w:rPr>
      </w:pPr>
      <w:r>
        <w:rPr>
          <w:sz w:val="22"/>
          <w:szCs w:val="20"/>
        </w:rPr>
      </w:r>
    </w:p>
    <w:p>
      <w:pPr>
        <w:pStyle w:val="Normal"/>
        <w:jc w:val="right"/>
        <w:rPr>
          <w:sz w:val="22"/>
        </w:rPr>
      </w:pPr>
      <w:r>
        <w:rPr>
          <w:sz w:val="22"/>
        </w:rPr>
        <w:t>2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3"/>
        <w:rPr/>
      </w:pPr>
      <w:r>
        <w:rPr/>
        <w:t>инструментов. Все эти сферы исследования, кото</w:t>
        <w:softHyphen/>
        <w:t>рые свободно могут быть классифицированы как аспекты ис</w:t>
        <w:softHyphen/>
        <w:t>тинной гуманистической психологии, оказались полезными в наших поисках высвобождения и творческого использования качеств и способностей, присущих только человеку. Если бы нашей целью изучения психологии было развитие более эф</w:t>
        <w:softHyphen/>
        <w:t>фективных приемов промывания мозгов и манипулирования нашими собратьями, мы бы сосредоточились на поведенче</w:t>
        <w:softHyphen/>
        <w:t>ской стороне жизни человека. Но если мы хотим использовать мощный инструмент науки, чтобы лучше понять себя и дру</w:t>
        <w:softHyphen/>
        <w:t>гих людей, научиться жить здоровым, гармоничным образом и высвободить все самое вдохновляющее и творческое в чело</w:t>
        <w:softHyphen/>
        <w:t>веке, мы должны осознать ограничения материалистического похода и начать путешествие в неизвестное, поддерживаемое только нашей верой в мудрость природы и возвышенную судь</w:t>
        <w:softHyphen/>
        <w:t>бу человека.</w:t>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sz w:val="22"/>
          <w:szCs w:val="36"/>
          <w:lang w:val="en-US" w:eastAsia="en-US"/>
        </w:rPr>
      </w:pPr>
      <w:r>
        <w:rPr>
          <w:sz w:val="22"/>
          <w:szCs w:val="36"/>
          <w:lang w:val="en-US" w:eastAsia="en-US"/>
        </w:rPr>
        <w:t>28</w:t>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center"/>
        <w:rPr>
          <w:b/>
          <w:b/>
          <w:bCs/>
          <w:sz w:val="40"/>
          <w:szCs w:val="36"/>
          <w:lang w:val="en-US" w:eastAsia="en-US"/>
        </w:rPr>
      </w:pPr>
      <w:r>
        <w:rPr>
          <w:b/>
          <w:bCs/>
          <w:sz w:val="40"/>
          <w:szCs w:val="36"/>
          <w:lang w:val="en-US" w:eastAsia="en-US"/>
        </w:rPr>
        <w:t>3</w:t>
      </w:r>
    </w:p>
    <w:p>
      <w:pPr>
        <w:pStyle w:val="Normal"/>
        <w:autoSpaceDE w:val="false"/>
        <w:jc w:val="center"/>
        <w:rPr>
          <w:b/>
          <w:b/>
          <w:bCs/>
          <w:sz w:val="36"/>
          <w:szCs w:val="36"/>
          <w:lang w:val="en-US" w:eastAsia="en-US"/>
        </w:rPr>
      </w:pPr>
      <w:r>
        <w:rPr>
          <w:b/>
          <w:bCs/>
          <w:sz w:val="36"/>
          <w:szCs w:val="36"/>
          <w:lang w:val="en-US" w:eastAsia="en-US"/>
        </w:rPr>
      </w:r>
    </w:p>
    <w:p>
      <w:pPr>
        <w:pStyle w:val="Heading7"/>
        <w:rPr>
          <w:rFonts w:ascii="Times New Roman" w:hAnsi="Times New Roman" w:cs="Times New Roman"/>
          <w:b w:val="false"/>
          <w:b w:val="false"/>
          <w:bCs w:val="false"/>
          <w:sz w:val="32"/>
        </w:rPr>
      </w:pPr>
      <w:r>
        <w:rPr>
          <w:rFonts w:cs="Times New Roman" w:ascii="Times New Roman" w:hAnsi="Times New Roman"/>
          <w:b w:val="false"/>
          <w:bCs w:val="false"/>
          <w:sz w:val="32"/>
        </w:rPr>
        <w:t>Различные подходы к познанию</w:t>
      </w:r>
    </w:p>
    <w:p>
      <w:pPr>
        <w:pStyle w:val="Normal"/>
        <w:autoSpaceDE w:val="false"/>
        <w:jc w:val="center"/>
        <w:rPr>
          <w:rFonts w:ascii="Times New Roman" w:hAnsi="Times New Roman" w:cs="Times New Roman"/>
          <w:b/>
          <w:b/>
          <w:bCs/>
          <w:i/>
          <w:i/>
          <w:iCs/>
          <w:sz w:val="22"/>
          <w:szCs w:val="22"/>
        </w:rPr>
      </w:pPr>
      <w:r>
        <w:rPr>
          <w:rFonts w:cs="Times New Roman"/>
          <w:b/>
          <w:bCs/>
          <w:i/>
          <w:iCs/>
          <w:sz w:val="22"/>
          <w:szCs w:val="22"/>
        </w:rPr>
      </w:r>
    </w:p>
    <w:p>
      <w:pPr>
        <w:pStyle w:val="Heading8"/>
        <w:rPr>
          <w:sz w:val="24"/>
        </w:rPr>
      </w:pPr>
      <w:r>
        <w:rPr>
          <w:sz w:val="24"/>
        </w:rPr>
        <w:t>Вопрос о доказательстве</w:t>
      </w:r>
    </w:p>
    <w:p>
      <w:pPr>
        <w:pStyle w:val="Normal"/>
        <w:autoSpaceDE w:val="false"/>
        <w:jc w:val="both"/>
        <w:rPr>
          <w:i/>
          <w:i/>
          <w:iCs/>
          <w:sz w:val="22"/>
          <w:szCs w:val="20"/>
        </w:rPr>
      </w:pPr>
      <w:r>
        <w:rPr>
          <w:i/>
          <w:iCs/>
          <w:sz w:val="22"/>
          <w:szCs w:val="20"/>
        </w:rPr>
      </w:r>
    </w:p>
    <w:p>
      <w:pPr>
        <w:pStyle w:val="Normal"/>
        <w:autoSpaceDE w:val="false"/>
        <w:jc w:val="right"/>
        <w:rPr>
          <w:i/>
          <w:i/>
          <w:iCs/>
          <w:sz w:val="22"/>
          <w:szCs w:val="20"/>
        </w:rPr>
      </w:pPr>
      <w:r>
        <w:rPr>
          <w:i/>
          <w:iCs/>
          <w:sz w:val="22"/>
          <w:szCs w:val="20"/>
        </w:rPr>
        <w:t>Я понимаю истину, только когда она стано</w:t>
        <w:softHyphen/>
        <w:t>вится жизнью во мне.</w:t>
      </w:r>
    </w:p>
    <w:p>
      <w:pPr>
        <w:pStyle w:val="Normal"/>
        <w:autoSpaceDE w:val="false"/>
        <w:jc w:val="right"/>
        <w:rPr>
          <w:sz w:val="22"/>
          <w:szCs w:val="20"/>
        </w:rPr>
      </w:pPr>
      <w:r>
        <w:rPr>
          <w:sz w:val="22"/>
          <w:szCs w:val="20"/>
        </w:rPr>
        <w:t>Серен Кьеркегор</w:t>
      </w:r>
    </w:p>
    <w:p>
      <w:pPr>
        <w:pStyle w:val="Normal"/>
        <w:autoSpaceDE w:val="false"/>
        <w:jc w:val="both"/>
        <w:rPr>
          <w:sz w:val="22"/>
          <w:szCs w:val="20"/>
        </w:rPr>
      </w:pPr>
      <w:r>
        <w:rPr>
          <w:sz w:val="22"/>
          <w:szCs w:val="20"/>
        </w:rPr>
      </w:r>
    </w:p>
    <w:p>
      <w:pPr>
        <w:pStyle w:val="Normal"/>
        <w:autoSpaceDE w:val="false"/>
        <w:ind w:firstLine="540"/>
        <w:jc w:val="both"/>
        <w:rPr/>
      </w:pPr>
      <w:r>
        <w:rPr>
          <w:sz w:val="22"/>
          <w:szCs w:val="20"/>
        </w:rPr>
        <w:t>Физик-философ Л.Л.Уайт в своей книге «Будущее раз</w:t>
        <w:softHyphen/>
        <w:t>витие человечества» (</w:t>
      </w:r>
      <w:r>
        <w:rPr>
          <w:sz w:val="22"/>
          <w:szCs w:val="20"/>
          <w:lang w:val="en-US"/>
        </w:rPr>
        <w:t>L</w:t>
      </w:r>
      <w:r>
        <w:rPr>
          <w:sz w:val="22"/>
          <w:szCs w:val="20"/>
        </w:rPr>
        <w:t>.</w:t>
      </w:r>
      <w:r>
        <w:rPr>
          <w:sz w:val="22"/>
          <w:szCs w:val="20"/>
          <w:lang w:val="en-US"/>
        </w:rPr>
        <w:t>L</w:t>
      </w:r>
      <w:r>
        <w:rPr>
          <w:sz w:val="22"/>
          <w:szCs w:val="20"/>
        </w:rPr>
        <w:t>.</w:t>
      </w:r>
      <w:r>
        <w:rPr>
          <w:sz w:val="22"/>
          <w:szCs w:val="20"/>
          <w:lang w:val="en-US"/>
        </w:rPr>
        <w:t>White</w:t>
      </w:r>
      <w:r>
        <w:rPr>
          <w:sz w:val="22"/>
          <w:szCs w:val="20"/>
        </w:rPr>
        <w:t xml:space="preserve"> «</w:t>
      </w:r>
      <w:r>
        <w:rPr>
          <w:sz w:val="22"/>
          <w:szCs w:val="20"/>
          <w:lang w:val="en-US"/>
        </w:rPr>
        <w:t>The</w:t>
      </w:r>
      <w:r>
        <w:rPr>
          <w:sz w:val="22"/>
          <w:szCs w:val="20"/>
        </w:rPr>
        <w:t xml:space="preserve"> </w:t>
      </w:r>
      <w:r>
        <w:rPr>
          <w:sz w:val="22"/>
          <w:szCs w:val="20"/>
          <w:lang w:val="en-US"/>
        </w:rPr>
        <w:t>Next</w:t>
      </w:r>
      <w:r>
        <w:rPr>
          <w:sz w:val="22"/>
          <w:szCs w:val="20"/>
        </w:rPr>
        <w:t xml:space="preserve"> </w:t>
      </w:r>
      <w:r>
        <w:rPr>
          <w:sz w:val="22"/>
          <w:szCs w:val="20"/>
          <w:lang w:val="en-US"/>
        </w:rPr>
        <w:t>Develop</w:t>
      </w:r>
      <w:r>
        <w:rPr>
          <w:sz w:val="22"/>
          <w:szCs w:val="20"/>
        </w:rPr>
        <w:softHyphen/>
      </w:r>
      <w:r>
        <w:rPr>
          <w:sz w:val="22"/>
          <w:szCs w:val="20"/>
          <w:lang w:val="en-US"/>
        </w:rPr>
        <w:t>ment</w:t>
      </w:r>
      <w:r>
        <w:rPr>
          <w:sz w:val="22"/>
          <w:szCs w:val="20"/>
        </w:rPr>
        <w:t xml:space="preserve"> </w:t>
      </w:r>
      <w:r>
        <w:rPr>
          <w:sz w:val="22"/>
          <w:szCs w:val="20"/>
          <w:lang w:val="en-US"/>
        </w:rPr>
        <w:t>in</w:t>
      </w:r>
      <w:r>
        <w:rPr>
          <w:sz w:val="22"/>
          <w:szCs w:val="20"/>
        </w:rPr>
        <w:t xml:space="preserve"> </w:t>
      </w:r>
      <w:r>
        <w:rPr>
          <w:sz w:val="22"/>
          <w:szCs w:val="20"/>
          <w:lang w:val="en-US"/>
        </w:rPr>
        <w:t>Man</w:t>
      </w:r>
      <w:r>
        <w:rPr>
          <w:sz w:val="22"/>
          <w:szCs w:val="20"/>
        </w:rPr>
        <w:t>») показывает, что Западная интеллектуальная традиция характеризовалась тем, что он называет термином «расщепление». Под этим термином он подразумевает, что со времен Платона и святого Павла до двадцатого столетия обду</w:t>
        <w:softHyphen/>
        <w:t>манное поведение западного человека, руководимое его разу</w:t>
        <w:softHyphen/>
        <w:t>мом, было основано на использовании статических концеп</w:t>
        <w:softHyphen/>
        <w:t>ций природы, тогда как его спонтанное поведение, прямая реакция на непосредственный опыт, не переставало выражать созидательные процессы, реально характеризующие всю при</w:t>
        <w:softHyphen/>
        <w:t>роду. Это расщепление между телом и разумом, личностью и природой, интеллектом и эмоционально-интуитивным ощу</w:t>
        <w:softHyphen/>
        <w:t>щением пропитывало весь подход западного человека к жиз</w:t>
        <w:softHyphen/>
        <w:t>ни: интеллектуальной, религиозной, экономической и поли</w:t>
        <w:softHyphen/>
        <w:t>тической. Редкое исключение составляли поэты, мистики и люди, находившиеся на периферии общественно-культурной</w:t>
      </w:r>
    </w:p>
    <w:p>
      <w:pPr>
        <w:pStyle w:val="Normal"/>
        <w:rPr>
          <w:sz w:val="22"/>
          <w:szCs w:val="20"/>
        </w:rPr>
      </w:pPr>
      <w:r>
        <w:rPr>
          <w:sz w:val="22"/>
          <w:szCs w:val="20"/>
        </w:rPr>
      </w:r>
    </w:p>
    <w:p>
      <w:pPr>
        <w:pStyle w:val="Normal"/>
        <w:jc w:val="right"/>
        <w:rPr>
          <w:sz w:val="22"/>
        </w:rPr>
      </w:pPr>
      <w:r>
        <w:rPr>
          <w:sz w:val="22"/>
        </w:rPr>
        <w:t>2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sz w:val="22"/>
          <w:szCs w:val="20"/>
        </w:rPr>
      </w:pPr>
      <w:r>
        <w:rPr>
          <w:sz w:val="22"/>
          <w:szCs w:val="20"/>
        </w:rPr>
        <w:t>жизни. Эта тенденция расщепления привела к упадку Запад</w:t>
        <w:softHyphen/>
        <w:t>ной культуры, как видно на примере великих войн, сегодняш</w:t>
        <w:softHyphen/>
        <w:t>него экологического кризиса и быстрого роста физических и ментальных проблем. Уайт говорит:</w:t>
      </w:r>
    </w:p>
    <w:p>
      <w:pPr>
        <w:pStyle w:val="Normal"/>
        <w:autoSpaceDE w:val="false"/>
        <w:ind w:firstLine="320"/>
        <w:jc w:val="both"/>
        <w:rPr>
          <w:i/>
          <w:i/>
          <w:iCs/>
          <w:sz w:val="22"/>
          <w:szCs w:val="20"/>
        </w:rPr>
      </w:pPr>
      <w:r>
        <w:rPr>
          <w:i/>
          <w:iCs/>
          <w:sz w:val="22"/>
          <w:szCs w:val="20"/>
        </w:rPr>
      </w:r>
    </w:p>
    <w:p>
      <w:pPr>
        <w:pStyle w:val="31"/>
        <w:rPr/>
      </w:pPr>
      <w:r>
        <w:rPr/>
        <w:t>Если вся природа — это одна великая система в постоянном процессе трансформации и развития, попытки изолировать любую ее часть неизбежно приведут к неудаче. В частности, отделение человека как субъекта от сферы объективной природы затме</w:t>
        <w:softHyphen/>
        <w:t>вает его взгляд на форму жизни, присущую для него. Человек может полностью понять себя, только сое</w:t>
        <w:softHyphen/>
        <w:t>диняя объективные знания, полученные в результате наблюдения за всей органической природой, с субъек</w:t>
        <w:softHyphen/>
        <w:t>тивными знаниями индивидуального опыта. Это мо</w:t>
        <w:softHyphen/>
        <w:t>жет принести новое чувство свободы и самопризна</w:t>
        <w:softHyphen/>
        <w:t>ние, простоту, основанную на знании. Негативные предубеждения традиционной морали заменяются позитивным энтузиазмом для развития жизни...</w:t>
      </w:r>
    </w:p>
    <w:p>
      <w:pPr>
        <w:pStyle w:val="Normal"/>
        <w:autoSpaceDE w:val="false"/>
        <w:ind w:firstLine="340"/>
        <w:jc w:val="both"/>
        <w:rPr>
          <w:sz w:val="22"/>
          <w:szCs w:val="20"/>
        </w:rPr>
      </w:pPr>
      <w:r>
        <w:rPr>
          <w:sz w:val="22"/>
          <w:szCs w:val="20"/>
        </w:rPr>
      </w:r>
    </w:p>
    <w:p>
      <w:pPr>
        <w:pStyle w:val="Normal"/>
        <w:autoSpaceDE w:val="false"/>
        <w:ind w:firstLine="340"/>
        <w:jc w:val="both"/>
        <w:rPr/>
      </w:pPr>
      <w:r>
        <w:rPr>
          <w:sz w:val="22"/>
          <w:szCs w:val="20"/>
        </w:rPr>
        <w:t>Уайт указывает, что со времен греков мыслители разделя</w:t>
        <w:softHyphen/>
        <w:t>лись на два лагеря, которые можно назвать атомистической школой и холистической школой; приверженцы каждого под</w:t>
        <w:softHyphen/>
        <w:t>хода испытывали неприязнь к другому, по сути дополняюще</w:t>
        <w:softHyphen/>
        <w:t>му взгляду. В нашей повседневной жизни мы используем оба подхода с меняющейся степенью акцента, хотя холистический подход гораздо более обстоятелен и полезен для понима</w:t>
        <w:softHyphen/>
        <w:t>ния огромных систем и органического целого. Как писал Уайт, холистический подход (т.е. сознание формы и паттерна) нель</w:t>
        <w:softHyphen/>
        <w:t xml:space="preserve">зя игнорировать из-за </w:t>
      </w:r>
      <w:r>
        <w:rPr>
          <w:i/>
          <w:iCs/>
          <w:sz w:val="22"/>
          <w:szCs w:val="20"/>
        </w:rPr>
        <w:t>неопровержимого факта, что регуляр</w:t>
        <w:softHyphen/>
        <w:t>ные формы доминируют в природе и во всем, что мы видим и испытываем.</w:t>
      </w:r>
    </w:p>
    <w:p>
      <w:pPr>
        <w:pStyle w:val="Normal"/>
        <w:autoSpaceDE w:val="false"/>
        <w:ind w:firstLine="320"/>
        <w:jc w:val="both"/>
        <w:rPr>
          <w:sz w:val="22"/>
          <w:szCs w:val="20"/>
        </w:rPr>
      </w:pPr>
      <w:r>
        <w:rPr>
          <w:sz w:val="22"/>
          <w:szCs w:val="20"/>
        </w:rPr>
        <w:t>Философы-экзистенциалисты и психологи отмечали та</w:t>
        <w:softHyphen/>
        <w:t>кую же проблему конфликтующих взглядов на жизнь. Психо</w:t>
        <w:softHyphen/>
        <w:t>лог Ролло Мей говорит, что экзистенциализм «стремится к</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30</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пониманию человека, опускаясь ниже раскола между субъек</w:t>
        <w:softHyphen/>
        <w:t>том и объектом, который терзал Западный разум, начиная с эпохи Возрождения». Многие экзистенциалисты признавали по крайней мере два различных подхода к пониманию: подход «таинства» (о котором Габриель Марсель говорит как обо всем, что может быть отнесено к личностному, как человече</w:t>
        <w:softHyphen/>
        <w:t>скому, так и божественному) и подход «проблемы» (который вытекает из анализа частей целого). Марсель говорит, что само существование не «объясняется», а скорее должно «оза</w:t>
        <w:softHyphen/>
        <w:t>ряться», чтобы обрести истинное понимание. Французский философ Паскаль отрицал, что мир и, особенно, человек мо</w:t>
        <w:softHyphen/>
        <w:t>гут быть по-настоящему поняты средствами рационального анализа. Он утверждал, что интуиция, т.е. проникновение через поверхность вещей в их составляющие сущность тайны, является ключом для понимания человека и мира. То, о чем говорят Марсель и Паскаль, сегодня называется «холистическим» подходом. Давайте прольем свет на основные различия подходов, которые привели к расщеплению западной мысли</w:t>
        <w:softHyphen/>
        <w:t>тельной традиции и к неуместному акценту только интеллек</w:t>
        <w:softHyphen/>
        <w:t>туального фактора.</w:t>
      </w:r>
    </w:p>
    <w:p>
      <w:pPr>
        <w:pStyle w:val="Normal"/>
        <w:autoSpaceDE w:val="false"/>
        <w:ind w:firstLine="320"/>
        <w:jc w:val="both"/>
        <w:rPr>
          <w:sz w:val="22"/>
          <w:szCs w:val="20"/>
        </w:rPr>
      </w:pPr>
      <w:r>
        <w:rPr>
          <w:sz w:val="22"/>
          <w:szCs w:val="20"/>
        </w:rPr>
        <w:t>Великие античные школы таинств (предшественники со</w:t>
        <w:softHyphen/>
        <w:t>временных методов психотерапии) учили, что человеческое сознание ограничено только условными умственными грани</w:t>
        <w:softHyphen/>
        <w:t>цами, которые оно само воздвигает. Изучая историю западной цивилизации, мы приходим к заключению, что акцентирова</w:t>
        <w:softHyphen/>
        <w:t>ние греческими мыслителями науки и разума считается реша</w:t>
        <w:softHyphen/>
        <w:t>ющей поворотной точкой в интеллектуальном и культурном развитии западного человека. Эта эпоха, конечно, была пери</w:t>
        <w:softHyphen/>
        <w:t>одом великого роста понимания человеком себя и вселенной. Однако вклад греческих мыслителей не ограничивался откры</w:t>
        <w:softHyphen/>
        <w:t>тием определенных естественных законов, действующих в материальном мире, он также простирался в сферу внутрен</w:t>
        <w:softHyphen/>
        <w:t>ней жизни и роста индивидуума! Ключевым мотивом, лежа</w:t>
        <w:softHyphen/>
        <w:t>щим в основе развития греческой философии, была идея «По</w:t>
        <w:softHyphen/>
        <w:t>знай себя»; а само слово «философия» буквально означало</w:t>
      </w:r>
    </w:p>
    <w:p>
      <w:pPr>
        <w:pStyle w:val="Normal"/>
        <w:jc w:val="both"/>
        <w:rPr>
          <w:sz w:val="22"/>
          <w:szCs w:val="20"/>
        </w:rPr>
      </w:pPr>
      <w:r>
        <w:rPr>
          <w:sz w:val="22"/>
          <w:szCs w:val="20"/>
        </w:rPr>
      </w:r>
    </w:p>
    <w:p>
      <w:pPr>
        <w:pStyle w:val="Normal"/>
        <w:jc w:val="right"/>
        <w:rPr>
          <w:sz w:val="22"/>
        </w:rPr>
      </w:pPr>
      <w:r>
        <w:rPr>
          <w:sz w:val="22"/>
        </w:rPr>
        <w:t>3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pPr>
      <w:r>
        <w:rPr>
          <w:sz w:val="22"/>
          <w:szCs w:val="20"/>
        </w:rPr>
        <w:t>«любовь к мудрости». Наука в Греции не была просто собира</w:t>
        <w:softHyphen/>
        <w:t>нием фактов в надежде, что могут обнаружиться определен</w:t>
        <w:softHyphen/>
        <w:t xml:space="preserve">ные взаимосвязи. Она скорее представляла систематический поиск </w:t>
      </w:r>
      <w:r>
        <w:rPr>
          <w:i/>
          <w:iCs/>
          <w:sz w:val="22"/>
          <w:szCs w:val="20"/>
        </w:rPr>
        <w:t>неотъемлемых</w:t>
      </w:r>
      <w:r>
        <w:rPr>
          <w:sz w:val="22"/>
          <w:szCs w:val="20"/>
        </w:rPr>
        <w:t xml:space="preserve"> истин, лежащих в основе жизни и при</w:t>
        <w:softHyphen/>
        <w:t xml:space="preserve">роды, и попытку открыть не только </w:t>
      </w:r>
      <w:r>
        <w:rPr>
          <w:i/>
          <w:iCs/>
          <w:sz w:val="22"/>
          <w:szCs w:val="20"/>
        </w:rPr>
        <w:t>природные</w:t>
      </w:r>
      <w:r>
        <w:rPr>
          <w:sz w:val="22"/>
          <w:szCs w:val="20"/>
        </w:rPr>
        <w:t xml:space="preserve"> законы, но также </w:t>
      </w:r>
      <w:r>
        <w:rPr>
          <w:i/>
          <w:iCs/>
          <w:sz w:val="22"/>
          <w:szCs w:val="20"/>
        </w:rPr>
        <w:t>универсальные</w:t>
      </w:r>
      <w:r>
        <w:rPr>
          <w:sz w:val="22"/>
          <w:szCs w:val="20"/>
        </w:rPr>
        <w:t xml:space="preserve"> метафизические законы самой жизни. У греков «довод» не относился к компьютеро-подобным расче</w:t>
        <w:softHyphen/>
        <w:t>там логического разума, а скорее был вдохновенной комбина</w:t>
        <w:softHyphen/>
        <w:t>цией анализа и интуиции, основанной на идеях изящества и симметрии.</w:t>
      </w:r>
    </w:p>
    <w:p>
      <w:pPr>
        <w:pStyle w:val="Normal"/>
        <w:autoSpaceDE w:val="false"/>
        <w:ind w:firstLine="320"/>
        <w:jc w:val="both"/>
        <w:rPr>
          <w:sz w:val="22"/>
          <w:szCs w:val="20"/>
        </w:rPr>
      </w:pPr>
      <w:r>
        <w:rPr>
          <w:sz w:val="22"/>
          <w:szCs w:val="20"/>
        </w:rPr>
        <w:t>Многие современные ученые по-прежнему считают, что наиболее всеобъемлющие теории обязательно должны быть наиболее изящными, эстетическими и по существу простыми. Однако другими учеными этот идеал был забыт или осмеян, а поиск всеобъемлющих истин был заброшен из-за чрезмерного акцента критического анализа. Чтобы быть настоящим уче</w:t>
        <w:softHyphen/>
        <w:t>ным, человек не должен налагать собственные ожидания, же</w:t>
        <w:softHyphen/>
        <w:t>лания и предвзятые интеллектуальные ограничения на умы людей, чтобы человеческий дух мог быть свободным. Однако большинство ученых, включая психологов, излишне ограни</w:t>
        <w:softHyphen/>
        <w:t>чило свой взгляд на человека и его возможности. Если человек умственно возводит вокруг себя стену, это не влияет на то, что находится за стеной, а просто мешает человеку увидеть то, что по ту сторону стены, и искажает структуру целого. Мы пытаемся понять жизнь, ограничивая и распределяя ее по категориям, в основном на базе интеллектуальных предубеж</w:t>
        <w:softHyphen/>
        <w:t>дений и эмоциональных склонностей. Но слишком часто мы кончаем тем, что просто ограничиваем себя, поскольку то, что существует, неважно что мы думаем об этом, действительно существует. Образовательные учреждения нашей культуры могли бы получить полезный урок у наставника дзен-буддизма Шунруи Сузуки-роши:</w:t>
      </w:r>
    </w:p>
    <w:p>
      <w:pPr>
        <w:pStyle w:val="Normal"/>
        <w:autoSpaceDE w:val="false"/>
        <w:jc w:val="both"/>
        <w:rPr>
          <w:i/>
          <w:i/>
          <w:iCs/>
          <w:sz w:val="22"/>
          <w:szCs w:val="20"/>
        </w:rPr>
      </w:pPr>
      <w:r>
        <w:rPr>
          <w:i/>
          <w:iCs/>
          <w:sz w:val="22"/>
          <w:szCs w:val="20"/>
        </w:rPr>
      </w:r>
    </w:p>
    <w:p>
      <w:pPr>
        <w:pStyle w:val="Normal"/>
        <w:autoSpaceDE w:val="false"/>
        <w:ind w:firstLine="180"/>
        <w:jc w:val="both"/>
        <w:rPr>
          <w:i/>
          <w:i/>
          <w:iCs/>
          <w:sz w:val="22"/>
          <w:szCs w:val="20"/>
        </w:rPr>
      </w:pPr>
      <w:r>
        <w:rPr>
          <w:i/>
          <w:iCs/>
          <w:sz w:val="22"/>
          <w:szCs w:val="20"/>
        </w:rPr>
        <w:t>«Разум начинающего» — это наш исходный разум, обычно пустой и находящийся в состоянии готовно</w:t>
        <w:softHyphen/>
        <w:t>сти.</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32</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t>Если наш разум пуст, он всегда готов к чему-то; он открыт для всего. У разума начинающего есть много возможностей; у знатока немного... В разуме начинающего нет мыслей: «Я достиг чего-то». Все эгоцентричные мысли ограничивают наш безбреж</w:t>
        <w:softHyphen/>
        <w:t>ный разум. Если у нас нет мыслей о достижении и о себе, мы являемся подлинными начинающими. Тогда мы действительно можем чему-то научитьс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Интеллект в основном полезен для использования во внешнем, материальном мире. Мы увидим ясный пример это</w:t>
        <w:softHyphen/>
        <w:t>го факта, если отметим быстрый скачок вперед западной нау</w:t>
        <w:softHyphen/>
        <w:t>ки и технологии вскоре после того, как богиня рассудка была возведена на престол в Европе. Но в равной степени верен тот факт, что мы не видели такого скачка в понимании самого человека в результате усилий материалистической психоло</w:t>
        <w:softHyphen/>
        <w:t>гии. Только недавно, когда рассудок и интеллект были урав</w:t>
        <w:softHyphen/>
        <w:t>новешены акцентом опыта, чувств и интуиции, некоторые направления психологии начали делать успехи в понимании внутренней натуры человека. До сегодняшнего дня примене</w:t>
        <w:softHyphen/>
        <w:t>ние чисто интеллектуального анализа к пониманию внутрен</w:t>
        <w:softHyphen/>
        <w:t>него мира не могло доказать или опровергнуть что-либо из основных философских или религиозных вопросов жизни, ко</w:t>
        <w:softHyphen/>
        <w:t>торые формируют основу психологической структуры челове</w:t>
        <w:softHyphen/>
        <w:t>ка. Логический позитивизм — это крайнее проявление (и ло</w:t>
        <w:softHyphen/>
        <w:t>гический результат) аналитического подхода, который, мож</w:t>
        <w:softHyphen/>
        <w:t>но сказать, нацелен на максимальную абстракцию с мини</w:t>
        <w:softHyphen/>
        <w:t xml:space="preserve">мальным значением. А ведь человеку нужно именно </w:t>
      </w:r>
      <w:r>
        <w:rPr>
          <w:i/>
          <w:iCs/>
          <w:sz w:val="22"/>
          <w:szCs w:val="20"/>
        </w:rPr>
        <w:t>значе</w:t>
        <w:softHyphen/>
        <w:t>ние;</w:t>
      </w:r>
      <w:r>
        <w:rPr>
          <w:sz w:val="22"/>
          <w:szCs w:val="20"/>
        </w:rPr>
        <w:t xml:space="preserve"> понимание потребности человека в значении и смысле необходимо для любой психологии здоровья и целостности. Значение вытекает изнутри, а не приходит извне, следова</w:t>
        <w:softHyphen/>
        <w:t>тельно, только аналитический подход не может помочь чело</w:t>
        <w:softHyphen/>
        <w:t>веку удовлетворить свои глубочайшие потребности.</w:t>
      </w:r>
    </w:p>
    <w:p>
      <w:pPr>
        <w:pStyle w:val="Normal"/>
        <w:autoSpaceDE w:val="false"/>
        <w:ind w:firstLine="360"/>
        <w:jc w:val="both"/>
        <w:rPr>
          <w:sz w:val="22"/>
          <w:szCs w:val="20"/>
        </w:rPr>
      </w:pPr>
      <w:r>
        <w:rPr>
          <w:sz w:val="22"/>
          <w:szCs w:val="20"/>
        </w:rPr>
        <w:t>Психолог Вильсон Ван Дасен по существу выражает такую же идею:</w:t>
      </w:r>
    </w:p>
    <w:p>
      <w:pPr>
        <w:pStyle w:val="Normal"/>
        <w:rPr>
          <w:sz w:val="22"/>
          <w:szCs w:val="20"/>
        </w:rPr>
      </w:pPr>
      <w:r>
        <w:rPr>
          <w:sz w:val="22"/>
          <w:szCs w:val="20"/>
        </w:rPr>
      </w:r>
    </w:p>
    <w:p>
      <w:pPr>
        <w:pStyle w:val="Normal"/>
        <w:jc w:val="right"/>
        <w:rPr>
          <w:sz w:val="22"/>
        </w:rPr>
      </w:pPr>
      <w:r>
        <w:rPr>
          <w:sz w:val="22"/>
        </w:rPr>
      </w:r>
    </w:p>
    <w:p>
      <w:pPr>
        <w:pStyle w:val="Normal"/>
        <w:jc w:val="right"/>
        <w:rPr>
          <w:sz w:val="22"/>
        </w:rPr>
      </w:pPr>
      <w:r>
        <w:rPr>
          <w:sz w:val="22"/>
        </w:rPr>
        <w:t>3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ind w:firstLine="320"/>
        <w:jc w:val="both"/>
        <w:rPr>
          <w:i/>
          <w:i/>
          <w:iCs/>
          <w:sz w:val="22"/>
          <w:szCs w:val="20"/>
        </w:rPr>
      </w:pPr>
      <w:r>
        <w:rPr>
          <w:i/>
          <w:iCs/>
          <w:sz w:val="22"/>
          <w:szCs w:val="20"/>
        </w:rPr>
        <w:t>Все становится более разумным, если мир больше не рассматривается как физически абстрактный и объективный мир, который полностью безличен. Та</w:t>
        <w:softHyphen/>
        <w:t>кой мир представляет собой концептуальную конст</w:t>
        <w:softHyphen/>
        <w:t>рукцию, удобную для физики, но чрезвычайно неточ</w:t>
        <w:softHyphen/>
        <w:t>ную в психологии. Личностный мир, единственный, который каждый из нас реально знает, — это мир, окрашенный во все тона собственных персональных значений. Мир «выключается», когда я сплю. Его вре</w:t>
        <w:softHyphen/>
        <w:t>мя замедляется, если мне скучно, и ускоряется, если я активен и заинтересован.</w:t>
      </w:r>
    </w:p>
    <w:p>
      <w:pPr>
        <w:pStyle w:val="Normal"/>
        <w:autoSpaceDE w:val="false"/>
        <w:ind w:firstLine="320"/>
        <w:jc w:val="both"/>
        <w:rPr>
          <w:i/>
          <w:i/>
          <w:iCs/>
          <w:sz w:val="22"/>
          <w:szCs w:val="20"/>
        </w:rPr>
      </w:pPr>
      <w:r>
        <w:rPr>
          <w:i/>
          <w:iCs/>
          <w:sz w:val="22"/>
          <w:szCs w:val="20"/>
        </w:rPr>
        <w:t>...Мир людей — это личностный мир. Молния и гром прекрасны для меня. Но они могут значить что-то другое для вас. Где же объективная безличная мол</w:t>
        <w:softHyphen/>
        <w:t>ния и гром? Они часть «официальных событий», ко</w:t>
        <w:softHyphen/>
        <w:t>торые не имеют большого значения для человека. Безличный объективный мир — это мир, которым никто не интересуетс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Французский биолог и антрополог Пьер Тейяр де Шарден также подвергает сомнению состоятельность так называемых «объективных» знаний:</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Истина — это просто полная согласованность вселенной по отношению к каждой точке, содержа</w:t>
        <w:softHyphen/>
        <w:t>щейся в ней. Почему мы должны проявлять подозри</w:t>
        <w:softHyphen/>
        <w:t>тельность или недооценивать эту согласованность просто из-за того, что мы являемся наблюдателя</w:t>
        <w:softHyphen/>
        <w:t>ми? Мы постоянно слышим о некой антропоцентри</w:t>
        <w:softHyphen/>
        <w:t>ческой иллюзии, контрастирующей с некой объек</w:t>
        <w:softHyphen/>
        <w:t>тивной реальностью. В действительности такого разграничения нет. Истина человека — это истина вселенной для человека, другими словами, это просто истина.</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3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Целостность и согласованность всей жизни и единство че</w:t>
        <w:softHyphen/>
        <w:t>ловека и вселенной, о которых говорится в цитате Тейяра де Шардена, обеспечивают четкую и изящную теорию, которая поддерживает подход традиционной геоцентрической астро</w:t>
        <w:softHyphen/>
        <w:t>логии и в сущности ведет к взаимосвязи микрокосма-макро</w:t>
        <w:softHyphen/>
        <w:t>косма, на которую указывали древние авторы.</w:t>
      </w:r>
    </w:p>
    <w:p>
      <w:pPr>
        <w:pStyle w:val="Normal"/>
        <w:autoSpaceDE w:val="false"/>
        <w:ind w:firstLine="360"/>
        <w:jc w:val="both"/>
        <w:rPr/>
      </w:pPr>
      <w:r>
        <w:rPr>
          <w:sz w:val="22"/>
          <w:szCs w:val="20"/>
        </w:rPr>
        <w:t>Чтобы пролить свет на то, как развился чрезмерный ак</w:t>
        <w:softHyphen/>
        <w:t>цент «объективности», мы должны упомянуть теорию индиви</w:t>
        <w:softHyphen/>
        <w:t>дуальности Юнга. Согласно Юнгу, есть четыре основных спо</w:t>
        <w:softHyphen/>
        <w:t>соба познания, которые Юнг называет четырьмя основными психическими функциями: мышление, ощущение, чувство и интуиция. Мышление и чувство могут быть сгруппированы вместе, поскольку аналитическое мышление основано глав</w:t>
        <w:softHyphen/>
        <w:t>ным образом на данных внешнего мира, получаемых посред</w:t>
        <w:softHyphen/>
        <w:t>ством чувств. Интуиция и ощущение тоже могут быть сгруп</w:t>
        <w:softHyphen/>
        <w:t xml:space="preserve">пированы вместе, поскольку эти функции возникают </w:t>
      </w:r>
      <w:r>
        <w:rPr>
          <w:i/>
          <w:iCs/>
          <w:sz w:val="22"/>
          <w:szCs w:val="20"/>
        </w:rPr>
        <w:t xml:space="preserve">внутри </w:t>
      </w:r>
      <w:r>
        <w:rPr>
          <w:sz w:val="22"/>
          <w:szCs w:val="20"/>
        </w:rPr>
        <w:t>человека и не полностью обусловлены социо-культурной сре</w:t>
        <w:softHyphen/>
        <w:t>дой данного времени. Знания, приобретенные посредством интуиции и ощущения, субъективны и персональны, в том смысле, что они не могут быть доказаны или объективно под</w:t>
        <w:softHyphen/>
        <w:t>тверждены. (Поскольку эти четыре функции могут быть по</w:t>
        <w:softHyphen/>
        <w:t>парно сгруппированы и разбиты на два различных подхода к познанию, я буду в дальнейшем говорить о «мышлении» и «интуиции», обозначая эти две группы.) Мыслительная спо</w:t>
        <w:softHyphen/>
        <w:t>собность действует через систематическую классификацию и разбор фактов, которые затем располагаются в определенном виде в соответствии с применяемой логикой. (Не говоря уже о том, что «логика» заметно различается у разных людей.) Ин</w:t>
        <w:softHyphen/>
        <w:t>туитивная способность, с другой стороны, открывает человеку непосредственное проникновение в суть и осознание действия всей рассматриваемой системы. Интуиция — это по существу способность прямого восприятия и мгновенного понимания, которая обходит медленное действие ограниченного логикой интеллекта, переступая его пределы. Современная наука пол</w:t>
        <w:softHyphen/>
        <w:t>ностью упускала из виду интуитивную функцию человека,</w:t>
      </w:r>
    </w:p>
    <w:p>
      <w:pPr>
        <w:pStyle w:val="Normal"/>
        <w:jc w:val="both"/>
        <w:rPr>
          <w:sz w:val="22"/>
          <w:szCs w:val="20"/>
        </w:rPr>
      </w:pPr>
      <w:r>
        <w:rPr>
          <w:sz w:val="22"/>
          <w:szCs w:val="20"/>
        </w:rPr>
      </w:r>
    </w:p>
    <w:p>
      <w:pPr>
        <w:pStyle w:val="Normal"/>
        <w:jc w:val="right"/>
        <w:rPr>
          <w:sz w:val="22"/>
        </w:rPr>
      </w:pPr>
      <w:r>
        <w:rPr>
          <w:sz w:val="22"/>
        </w:rPr>
        <w:t>3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pPr>
      <w:r>
        <w:rPr>
          <w:sz w:val="22"/>
          <w:szCs w:val="20"/>
        </w:rPr>
        <w:t>вероятно, предполагая, что «интуиция» — это просто мышле</w:t>
        <w:softHyphen/>
        <w:t>ние, предвзято окрашенное личными чувствами. Но в дейст</w:t>
        <w:softHyphen/>
        <w:t>вительности интуиция — это вид сознательного восприятия, где «ощущение» вытекает из смутных, подсознательных кор</w:t>
        <w:softHyphen/>
        <w:t>ней. Интуитивная функция тесно связана с эстетической фун</w:t>
        <w:softHyphen/>
        <w:t>кцией человека, так как целостность восприятия в искусстве вытекает из интуитивного восприятия порядка и гармонии и из внутреннего понимания, достигнутого способами, пересту</w:t>
        <w:softHyphen/>
        <w:t>пающими пределы рационального мышления. По самой при</w:t>
        <w:softHyphen/>
        <w:t>роде интуиции язык искусства больше подходит для ее выра</w:t>
        <w:softHyphen/>
        <w:t>жения, чем абстрактный язык логики или математики. Как пишет Л.Л.Уайт в своей книге «Акцент формы» (</w:t>
      </w:r>
      <w:r>
        <w:rPr>
          <w:sz w:val="22"/>
          <w:szCs w:val="20"/>
          <w:lang w:val="en-US"/>
        </w:rPr>
        <w:t>L</w:t>
      </w:r>
      <w:r>
        <w:rPr>
          <w:sz w:val="22"/>
          <w:szCs w:val="20"/>
        </w:rPr>
        <w:t>.</w:t>
      </w:r>
      <w:r>
        <w:rPr>
          <w:sz w:val="22"/>
          <w:szCs w:val="20"/>
          <w:lang w:val="en-US"/>
        </w:rPr>
        <w:t>L</w:t>
      </w:r>
      <w:r>
        <w:rPr>
          <w:sz w:val="22"/>
          <w:szCs w:val="20"/>
        </w:rPr>
        <w:t>.</w:t>
      </w:r>
      <w:r>
        <w:rPr>
          <w:sz w:val="22"/>
          <w:szCs w:val="20"/>
          <w:lang w:val="en-US"/>
        </w:rPr>
        <w:t>White</w:t>
      </w:r>
      <w:r>
        <w:rPr>
          <w:sz w:val="22"/>
          <w:szCs w:val="20"/>
        </w:rPr>
        <w:t xml:space="preserve"> «</w:t>
      </w:r>
      <w:r>
        <w:rPr>
          <w:sz w:val="22"/>
          <w:szCs w:val="20"/>
          <w:lang w:val="en-US"/>
        </w:rPr>
        <w:t>Accent</w:t>
      </w:r>
      <w:r>
        <w:rPr>
          <w:sz w:val="22"/>
          <w:szCs w:val="20"/>
        </w:rPr>
        <w:t xml:space="preserve"> </w:t>
      </w:r>
      <w:r>
        <w:rPr>
          <w:sz w:val="22"/>
          <w:szCs w:val="20"/>
          <w:lang w:val="en-US"/>
        </w:rPr>
        <w:t>on</w:t>
      </w:r>
      <w:r>
        <w:rPr>
          <w:sz w:val="22"/>
          <w:szCs w:val="20"/>
        </w:rPr>
        <w:t xml:space="preserve"> </w:t>
      </w:r>
      <w:r>
        <w:rPr>
          <w:sz w:val="22"/>
          <w:szCs w:val="20"/>
          <w:lang w:val="en-US"/>
        </w:rPr>
        <w:t>Form</w:t>
      </w:r>
      <w:r>
        <w:rPr>
          <w:sz w:val="22"/>
          <w:szCs w:val="20"/>
        </w:rPr>
        <w:t>»):</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Интуитивное осознание, выраженное в невер</w:t>
        <w:softHyphen/>
        <w:t>бальной форме, охватывает более широкий диапазон опыта, чем могут передать вербальные и алгебраиче</w:t>
        <w:softHyphen/>
        <w:t>ские символы языка и математики.</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Великий поэт Гете выразил свое предпочтение всесторон</w:t>
        <w:softHyphen/>
        <w:t>ности интуитивного восприятия следующим образом: «Мне хотелось бы говорить подобно Природе, сразу картинами». При создании психологии, которая занимается главным обра</w:t>
        <w:softHyphen/>
        <w:t>зом личностями и персональным опытом, интуитивное каче</w:t>
        <w:softHyphen/>
        <w:t>ство имеет первостепенное значение. Как пишет психолог Вильсон Ван Дасен: «Я бы никогда не вступил в спор с челове</w:t>
        <w:softHyphen/>
        <w:t>ком, утверждающим, что язык писателя-романиста, поэта или музыканта ближе к качеству человеческого опыта, чем язык психологов». Мы должны добавить к этому высказыва</w:t>
        <w:softHyphen/>
        <w:t>нию, что символический язык астрологии также ближе к ка</w:t>
        <w:softHyphen/>
        <w:t>честву человеческого опыта, чем обычный язык психологов.</w:t>
      </w:r>
    </w:p>
    <w:p>
      <w:pPr>
        <w:pStyle w:val="Normal"/>
        <w:autoSpaceDE w:val="false"/>
        <w:ind w:firstLine="300"/>
        <w:jc w:val="both"/>
        <w:rPr>
          <w:sz w:val="22"/>
          <w:szCs w:val="20"/>
        </w:rPr>
      </w:pPr>
      <w:r>
        <w:rPr>
          <w:sz w:val="22"/>
          <w:szCs w:val="20"/>
        </w:rPr>
        <w:t>Пытаясь понять интуитивную способность, мы должны осознать, что образная и интуитивная деятельность человече</w:t>
        <w:softHyphen/>
        <w:t>ского разума — это не просто побочный продукт анализа и логики. Мы видим, что по-настоящему творческие люди часто</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3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представляют угрозу для общественного порядка, ценностей и способов мышления, которые «произвели их на свет». Если эти люди не обретают свое понимание в результате обучения в общественных учреждениях и через социо-культурные пат</w:t>
        <w:softHyphen/>
        <w:t>терны, откуда же исходит это творчество? Мы должны отве</w:t>
        <w:softHyphen/>
        <w:t>тить, что интуитивная функция человека — это основной источник всего нового понимания и воображения. Интеллект ограничен многими факторами, но интуиция (опора вдохно</w:t>
        <w:softHyphen/>
        <w:t>вения), по-видимому, относительно свободна.</w:t>
      </w:r>
    </w:p>
    <w:p>
      <w:pPr>
        <w:pStyle w:val="Normal"/>
        <w:autoSpaceDE w:val="false"/>
        <w:ind w:firstLine="320"/>
        <w:jc w:val="both"/>
        <w:rPr>
          <w:sz w:val="22"/>
          <w:szCs w:val="20"/>
        </w:rPr>
      </w:pPr>
      <w:r>
        <w:rPr>
          <w:sz w:val="22"/>
          <w:szCs w:val="20"/>
        </w:rPr>
        <w:t>Давайте проясним отличия между различными подходами к познанию:</w:t>
      </w:r>
    </w:p>
    <w:p>
      <w:pPr>
        <w:pStyle w:val="Normal"/>
        <w:autoSpaceDE w:val="false"/>
        <w:ind w:firstLine="320"/>
        <w:jc w:val="both"/>
        <w:rPr>
          <w:sz w:val="22"/>
          <w:szCs w:val="20"/>
        </w:rPr>
      </w:pPr>
      <w:r>
        <w:rPr>
          <w:sz w:val="22"/>
          <w:szCs w:val="20"/>
        </w:rPr>
      </w:r>
    </w:p>
    <w:p>
      <w:pPr>
        <w:pStyle w:val="Normal"/>
        <w:autoSpaceDE w:val="false"/>
        <w:spacing w:lineRule="auto" w:line="278"/>
        <w:ind w:firstLine="320"/>
        <w:jc w:val="center"/>
        <w:rPr>
          <w:sz w:val="20"/>
          <w:szCs w:val="20"/>
        </w:rPr>
      </w:pPr>
      <w:r>
        <w:rPr>
          <w:sz w:val="20"/>
          <w:szCs w:val="20"/>
        </w:rPr>
        <w:drawing>
          <wp:inline distT="0" distB="0" distL="0" distR="0">
            <wp:extent cx="3074670" cy="3150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0" r="-10" b="-10"/>
                    <a:stretch>
                      <a:fillRect/>
                    </a:stretch>
                  </pic:blipFill>
                  <pic:spPr bwMode="auto">
                    <a:xfrm>
                      <a:off x="0" y="0"/>
                      <a:ext cx="3074670" cy="3150235"/>
                    </a:xfrm>
                    <a:prstGeom prst="rect">
                      <a:avLst/>
                    </a:prstGeom>
                  </pic:spPr>
                </pic:pic>
              </a:graphicData>
            </a:graphic>
          </wp:inline>
        </w:drawing>
      </w:r>
    </w:p>
    <w:p>
      <w:pPr>
        <w:pStyle w:val="Normal"/>
        <w:jc w:val="right"/>
        <w:rPr>
          <w:sz w:val="22"/>
          <w:szCs w:val="20"/>
        </w:rPr>
      </w:pPr>
      <w:r>
        <w:rPr>
          <w:sz w:val="22"/>
          <w:szCs w:val="20"/>
        </w:rPr>
      </w:r>
    </w:p>
    <w:p>
      <w:pPr>
        <w:pStyle w:val="Normal"/>
        <w:jc w:val="right"/>
        <w:rPr>
          <w:sz w:val="22"/>
        </w:rPr>
      </w:pPr>
      <w:r>
        <w:rPr>
          <w:sz w:val="22"/>
        </w:rPr>
        <w:t>3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center"/>
        <w:rPr>
          <w:sz w:val="20"/>
        </w:rPr>
      </w:pPr>
      <w:r>
        <w:rPr>
          <w:sz w:val="20"/>
        </w:rPr>
        <w:drawing>
          <wp:inline distT="0" distB="0" distL="0" distR="0">
            <wp:extent cx="3304540" cy="73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46" r="-10" b="-46"/>
                    <a:stretch>
                      <a:fillRect/>
                    </a:stretch>
                  </pic:blipFill>
                  <pic:spPr bwMode="auto">
                    <a:xfrm>
                      <a:off x="0" y="0"/>
                      <a:ext cx="3304540" cy="734060"/>
                    </a:xfrm>
                    <a:prstGeom prst="rect">
                      <a:avLst/>
                    </a:prstGeom>
                  </pic:spPr>
                </pic:pic>
              </a:graphicData>
            </a:graphic>
          </wp:inline>
        </w:drawing>
      </w:r>
    </w:p>
    <w:p>
      <w:pPr>
        <w:pStyle w:val="Normal"/>
        <w:autoSpaceDE w:val="false"/>
        <w:ind w:firstLine="340"/>
        <w:jc w:val="both"/>
        <w:rPr>
          <w:sz w:val="22"/>
          <w:szCs w:val="20"/>
        </w:rPr>
      </w:pPr>
      <w:r>
        <w:rPr>
          <w:sz w:val="22"/>
          <w:szCs w:val="20"/>
        </w:rPr>
      </w:r>
    </w:p>
    <w:p>
      <w:pPr>
        <w:pStyle w:val="Normal"/>
        <w:autoSpaceDE w:val="false"/>
        <w:ind w:firstLine="340"/>
        <w:jc w:val="both"/>
        <w:rPr/>
      </w:pPr>
      <w:r>
        <w:rPr>
          <w:sz w:val="22"/>
          <w:szCs w:val="20"/>
        </w:rPr>
        <w:t>Из всего вышесказанного явствует, что, тогда как интел</w:t>
        <w:softHyphen/>
        <w:t>лект может раскрыть секреты внешней жизни и действия ма</w:t>
        <w:softHyphen/>
        <w:t>терии, секреты внутренней жизни и сферы персонального опыта может раскрыть именно интуиция. Идеалом для все</w:t>
        <w:softHyphen/>
        <w:t>объемлющей науки души будет объединение обоих (т.е. инту</w:t>
        <w:softHyphen/>
        <w:t>иции и интеллекта), но в психологии, которая считает основ</w:t>
        <w:softHyphen/>
        <w:t>ной сферой исследований внутреннюю жизнь человека и зна</w:t>
        <w:softHyphen/>
        <w:t>чение его опыта, интуитивная функция должна не только занять свое место, но и признаваться в качестве основного подхода к глубокому и удовлетворяющему познанию индиви</w:t>
        <w:softHyphen/>
        <w:t xml:space="preserve">дуального человека. Это связано с тем, что субъективный опыт человека по самой своей природе является </w:t>
      </w:r>
      <w:r>
        <w:rPr>
          <w:i/>
          <w:iCs/>
          <w:sz w:val="22"/>
          <w:szCs w:val="20"/>
        </w:rPr>
        <w:t>качествен</w:t>
        <w:softHyphen/>
        <w:t>ным.</w:t>
      </w:r>
      <w:r>
        <w:rPr>
          <w:sz w:val="22"/>
          <w:szCs w:val="20"/>
        </w:rPr>
        <w:t xml:space="preserve"> Аналитический подход мышления уже имеет количест</w:t>
        <w:softHyphen/>
        <w:t>венный язык математики для описания своих открытий, но интуитивный подход пока еще не имеет общепризнанного и всестороннего языка для представления качественных откры</w:t>
        <w:softHyphen/>
        <w:t>тий в своей сфере.</w:t>
      </w:r>
    </w:p>
    <w:p>
      <w:pPr>
        <w:pStyle w:val="Normal"/>
        <w:autoSpaceDE w:val="false"/>
        <w:ind w:firstLine="320"/>
        <w:jc w:val="both"/>
        <w:rPr>
          <w:sz w:val="22"/>
          <w:szCs w:val="20"/>
        </w:rPr>
      </w:pPr>
      <w:r>
        <w:rPr>
          <w:sz w:val="22"/>
          <w:szCs w:val="20"/>
        </w:rPr>
        <w:t>Астрология — это именно такой язык, который столь необ</w:t>
        <w:softHyphen/>
        <w:t>ходим для описания опыта и уникальности человека полез</w:t>
        <w:softHyphen/>
        <w:t>ным и всесторонним образом. Хотя только малый процент академических и научных организаций признает астрологию как ответ на существующую потребность (если они вообще осознают эту потребность), большой процент обычного насе</w:t>
        <w:softHyphen/>
        <w:t>ления притягивается к астрологическому способу видения ве</w:t>
        <w:softHyphen/>
        <w:t>щей и понимания своего опыта. Другими словами, астрология может быть для лечебных искусств (медицины, психологии, психиатрии и т.д.) тем же, что периодическая система элемен</w:t>
        <w:softHyphen/>
        <w:t>тов для химии. Зиппора Добинс, психолог, работающий над интеграцией астрологии и психологии и использующий астро</w:t>
        <w:softHyphen/>
        <w:t xml:space="preserve">логию </w:t>
      </w:r>
    </w:p>
    <w:p>
      <w:pPr>
        <w:pStyle w:val="Normal"/>
        <w:autoSpaceDE w:val="false"/>
        <w:ind w:firstLine="320"/>
        <w:jc w:val="both"/>
        <w:rPr>
          <w:sz w:val="22"/>
          <w:szCs w:val="20"/>
        </w:rPr>
      </w:pPr>
      <w:r>
        <w:rPr>
          <w:sz w:val="22"/>
          <w:szCs w:val="20"/>
        </w:rPr>
      </w:r>
    </w:p>
    <w:p>
      <w:pPr>
        <w:pStyle w:val="Normal"/>
        <w:autoSpaceDE w:val="false"/>
        <w:jc w:val="both"/>
        <w:rPr>
          <w:sz w:val="22"/>
          <w:szCs w:val="20"/>
        </w:rPr>
      </w:pPr>
      <w:r>
        <w:rPr>
          <w:sz w:val="22"/>
          <w:szCs w:val="20"/>
        </w:rPr>
        <w:t>3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как основной инструмент в своей практике, называет астрологию «прекраснейшим намеком на унифицирующий порядок в космосе, успешно переведенным в познавательную концептуальную форму». Она говорит:</w:t>
      </w:r>
    </w:p>
    <w:p>
      <w:pPr>
        <w:pStyle w:val="Normal"/>
        <w:autoSpaceDE w:val="false"/>
        <w:ind w:firstLine="300"/>
        <w:jc w:val="both"/>
        <w:rPr>
          <w:i/>
          <w:i/>
          <w:iCs/>
          <w:sz w:val="22"/>
          <w:szCs w:val="18"/>
        </w:rPr>
      </w:pPr>
      <w:r>
        <w:rPr>
          <w:i/>
          <w:iCs/>
          <w:sz w:val="22"/>
          <w:szCs w:val="18"/>
        </w:rPr>
      </w:r>
    </w:p>
    <w:p>
      <w:pPr>
        <w:pStyle w:val="Normal"/>
        <w:autoSpaceDE w:val="false"/>
        <w:ind w:firstLine="300"/>
        <w:jc w:val="both"/>
        <w:rPr>
          <w:i/>
          <w:i/>
          <w:iCs/>
          <w:sz w:val="22"/>
          <w:szCs w:val="18"/>
        </w:rPr>
      </w:pPr>
      <w:r>
        <w:rPr>
          <w:i/>
          <w:iCs/>
          <w:sz w:val="22"/>
          <w:szCs w:val="18"/>
        </w:rPr>
        <w:t>...по-видимому, есть два основных языка, имею</w:t>
        <w:softHyphen/>
        <w:t>щих универсальное применение в качестве способов классификации и символического описания реально</w:t>
        <w:softHyphen/>
        <w:t>сти. Количественный язык, который мы называем математикой, может быть использован для описа</w:t>
        <w:softHyphen/>
        <w:t>ния всего, что можно подсчитать или измерить. Мне хотелось бы поговорить об астрологии как о наибо</w:t>
        <w:softHyphen/>
        <w:t>лее универсальном качественном языке... Я уверена, что не пройдет много времени, прежде чем бесчислен</w:t>
        <w:softHyphen/>
        <w:t>ные личностные системы, которые сейчас соперни</w:t>
        <w:softHyphen/>
        <w:t>чают в современной психологии, тихо исчезнут и бу</w:t>
        <w:softHyphen/>
        <w:t>дут заменены унифицированной астрологией. В ко</w:t>
        <w:softHyphen/>
        <w:t>нечном счете, это неизбежно, так как астрология предоставляет единственную систему, в которой есть внешние ориентиры категорий, видимые, пред</w:t>
        <w:softHyphen/>
        <w:t>сказуемые и допускающие сложность, далеко выходя</w:t>
        <w:softHyphen/>
        <w:t>щую за пределы любой классификации личности, изо</w:t>
        <w:softHyphen/>
        <w:t>бретенной психологией.</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Два различных подхода к познанию естественно ведут к двум различным видам доказательства: статистическому (или «объективному») и экспериментальному (также называемому «экзистенциальным»). Давайте кратко рассмотрим весь воп</w:t>
        <w:softHyphen/>
        <w:t>рос «доказательства» по отношению к астрологии.</w:t>
      </w:r>
    </w:p>
    <w:p>
      <w:pPr>
        <w:pStyle w:val="Normal"/>
        <w:autoSpaceDE w:val="false"/>
        <w:jc w:val="center"/>
        <w:rPr>
          <w:b/>
          <w:b/>
          <w:bCs/>
          <w:i/>
          <w:i/>
          <w:iCs/>
          <w:sz w:val="22"/>
          <w:szCs w:val="22"/>
        </w:rPr>
      </w:pPr>
      <w:r>
        <w:rPr>
          <w:b/>
          <w:bCs/>
          <w:i/>
          <w:iCs/>
          <w:sz w:val="22"/>
          <w:szCs w:val="22"/>
        </w:rPr>
      </w:r>
    </w:p>
    <w:p>
      <w:pPr>
        <w:pStyle w:val="Normal"/>
        <w:autoSpaceDE w:val="false"/>
        <w:jc w:val="center"/>
        <w:rPr>
          <w:b/>
          <w:b/>
          <w:bCs/>
          <w:i/>
          <w:i/>
          <w:iCs/>
          <w:szCs w:val="22"/>
        </w:rPr>
      </w:pPr>
      <w:r>
        <w:rPr>
          <w:b/>
          <w:bCs/>
          <w:i/>
          <w:iCs/>
          <w:szCs w:val="22"/>
        </w:rPr>
      </w:r>
    </w:p>
    <w:p>
      <w:pPr>
        <w:pStyle w:val="Normal"/>
        <w:autoSpaceDE w:val="false"/>
        <w:jc w:val="center"/>
        <w:rPr>
          <w:b/>
          <w:b/>
          <w:bCs/>
          <w:i/>
          <w:i/>
          <w:iCs/>
          <w:szCs w:val="22"/>
        </w:rPr>
      </w:pPr>
      <w:r>
        <w:rPr>
          <w:b/>
          <w:bCs/>
          <w:i/>
          <w:iCs/>
          <w:szCs w:val="22"/>
        </w:rPr>
        <w:t>Доказательства астрологии:</w:t>
      </w:r>
    </w:p>
    <w:p>
      <w:pPr>
        <w:pStyle w:val="Normal"/>
        <w:autoSpaceDE w:val="false"/>
        <w:jc w:val="center"/>
        <w:rPr>
          <w:b/>
          <w:b/>
          <w:bCs/>
          <w:i/>
          <w:i/>
          <w:iCs/>
          <w:szCs w:val="22"/>
        </w:rPr>
      </w:pPr>
      <w:r>
        <w:rPr>
          <w:b/>
          <w:bCs/>
          <w:i/>
          <w:iCs/>
          <w:szCs w:val="22"/>
        </w:rPr>
        <w:t>почему и как</w:t>
      </w:r>
    </w:p>
    <w:p>
      <w:pPr>
        <w:pStyle w:val="Normal"/>
        <w:autoSpaceDE w:val="false"/>
        <w:jc w:val="center"/>
        <w:rPr>
          <w:b/>
          <w:b/>
          <w:bCs/>
          <w:i/>
          <w:i/>
          <w:iCs/>
          <w:szCs w:val="22"/>
        </w:rPr>
      </w:pPr>
      <w:r>
        <w:rPr>
          <w:b/>
          <w:bCs/>
          <w:i/>
          <w:iCs/>
          <w:szCs w:val="22"/>
        </w:rPr>
      </w:r>
    </w:p>
    <w:p>
      <w:pPr>
        <w:pStyle w:val="Normal"/>
        <w:autoSpaceDE w:val="false"/>
        <w:ind w:firstLine="320"/>
        <w:jc w:val="both"/>
        <w:rPr>
          <w:sz w:val="22"/>
          <w:szCs w:val="20"/>
        </w:rPr>
      </w:pPr>
      <w:r>
        <w:rPr>
          <w:sz w:val="22"/>
          <w:szCs w:val="20"/>
        </w:rPr>
        <w:t>Хотя многие современные астрологи (а также не астроло</w:t>
        <w:softHyphen/>
        <w:t>ги) проводят статистическое исследование астрологических</w:t>
      </w:r>
    </w:p>
    <w:p>
      <w:pPr>
        <w:pStyle w:val="Normal"/>
        <w:jc w:val="right"/>
        <w:rPr>
          <w:sz w:val="22"/>
          <w:szCs w:val="20"/>
        </w:rPr>
      </w:pPr>
      <w:r>
        <w:rPr>
          <w:sz w:val="22"/>
          <w:szCs w:val="20"/>
        </w:rPr>
      </w:r>
    </w:p>
    <w:p>
      <w:pPr>
        <w:pStyle w:val="Normal"/>
        <w:jc w:val="right"/>
        <w:rPr>
          <w:sz w:val="22"/>
        </w:rPr>
      </w:pPr>
      <w:r>
        <w:rPr>
          <w:sz w:val="22"/>
        </w:rPr>
        <w:t>3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pPr>
      <w:r>
        <w:rPr>
          <w:sz w:val="22"/>
          <w:szCs w:val="20"/>
        </w:rPr>
        <w:t>предпосылок, мы должны осознать, что не можем рассчиты</w:t>
        <w:softHyphen/>
        <w:t xml:space="preserve">вать на статистический подход для объяснения всего, так как многие сферы опыта и </w:t>
      </w:r>
      <w:r>
        <w:rPr>
          <w:i/>
          <w:iCs/>
          <w:sz w:val="22"/>
          <w:szCs w:val="20"/>
        </w:rPr>
        <w:t>качества,</w:t>
      </w:r>
      <w:r>
        <w:rPr>
          <w:sz w:val="22"/>
          <w:szCs w:val="20"/>
        </w:rPr>
        <w:t xml:space="preserve"> присущие жизни, не подда</w:t>
        <w:softHyphen/>
        <w:t>ются такому исследованию. В сущности, даже когда статисти</w:t>
        <w:softHyphen/>
        <w:t>ческие исследования раскрывают очень важные взаимосвязи, они часто все же не «объясняют» действия самого явления. Например, есть определенные «эмпирические» законы в нау</w:t>
        <w:softHyphen/>
        <w:t>ке, верность которых была подтверждена экспериментами, но для которых пока еще не было дано никакого рационального объяснения. Лучшим примером подобных законов в астроно</w:t>
        <w:softHyphen/>
        <w:t>мии является «закон Боде». Он относится к удаленности пла</w:t>
        <w:softHyphen/>
        <w:t>нет от Солнца. Если мы напишем последовательность цифр: 0, 3, 6, 12, 24, 48, 96 и прибавим 4 к каждому члену последова</w:t>
        <w:softHyphen/>
        <w:t>тельности, то получим: 4, 7, 10, 16, 28, 52, 100. Закон Боде утверждает, что удаленность планет от Солнца пропорцио</w:t>
        <w:softHyphen/>
        <w:t>нальна этим цифрам, т.е. если расстояние Меркурия от Солн</w:t>
        <w:softHyphen/>
        <w:t>ца берется как четыре единицы, расстояние Венеры от Солнца составляет семь единиц, Земли — десять единиц, Марса — шестнадцать единиц, Юпитера — пятьдесят две единицы, а Сатурна — сто единиц. Цифра двадцать восемь первоначаль</w:t>
        <w:softHyphen/>
        <w:t>но не имела известного аналога, пока не были открыты асте</w:t>
        <w:softHyphen/>
        <w:t>роиды. Распространяя действие закона за пределы сотни, аст</w:t>
        <w:softHyphen/>
        <w:t>рономы смогли предсказать существование Урана, Нептуна и Плутона. Появление этих транс-сатурнианских планет в ма</w:t>
        <w:softHyphen/>
        <w:t>тематически определенной точке пространства и времени от</w:t>
        <w:softHyphen/>
        <w:t>крывает одну из наиболее захватывающих глав в истории на</w:t>
        <w:softHyphen/>
        <w:t>учных открытий. И это достижение в значительной степени обусловлено интуитивным восприятием Боде, под которое и по сей день не подведена никакая аналитическая основа. Сле</w:t>
        <w:softHyphen/>
        <w:t>довательно, мы должны быть осторожны при использовании статистических методов, чтобы наши ожидания не превысили сферу применимости такого подхода.</w:t>
      </w:r>
    </w:p>
    <w:p>
      <w:pPr>
        <w:pStyle w:val="Normal"/>
        <w:autoSpaceDE w:val="false"/>
        <w:ind w:firstLine="320"/>
        <w:jc w:val="both"/>
        <w:rPr>
          <w:sz w:val="22"/>
          <w:szCs w:val="20"/>
        </w:rPr>
      </w:pPr>
      <w:r>
        <w:rPr>
          <w:sz w:val="22"/>
          <w:szCs w:val="20"/>
        </w:rPr>
        <w:t>Основное ограничение статистического метода заключа</w:t>
        <w:softHyphen/>
        <w:t>ется в том, что, в то время как он полезен при работе с обоб</w:t>
        <w:softHyphen/>
        <w:t xml:space="preserve">щениями, группами и величинами, он практически всегда </w:t>
        <w:softHyphen/>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40</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не уместен по отношению к индивидуумам и качествам, пред</w:t>
        <w:softHyphen/>
        <w:t>ставляющим основную фокальную точку личностно-ориентированной психологии или астрологии. Как пишет психолог Ролло Мей:</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если вы воспринимаете индивидуумов как эле</w:t>
        <w:softHyphen/>
        <w:t>менты в группе для целей статистического предска</w:t>
        <w:softHyphen/>
        <w:t>зания — несомненно, законное использование психо</w:t>
        <w:softHyphen/>
        <w:t>логии, — вы даете определения вне области характе</w:t>
        <w:softHyphen/>
        <w:t>ристик, которые делают индивидуума живой лично</w:t>
        <w:softHyphen/>
        <w:t>стью. Или когда вы воспринимаете его как смесь по</w:t>
        <w:softHyphen/>
        <w:t>буждений и детерминированных сил, которые вы оп</w:t>
        <w:softHyphen/>
        <w:t>ределили для изучения всего, кроме самого живого че</w:t>
        <w:softHyphen/>
        <w:t>ловека, с которым этот опыт происходил...</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pPr>
      <w:r>
        <w:rPr>
          <w:sz w:val="22"/>
          <w:szCs w:val="20"/>
        </w:rPr>
        <w:t>Астрология уникальна в том, что она включает в себя как аспект целостности и искусства, так и аспект деталей, точно</w:t>
        <w:softHyphen/>
        <w:t>сти и науки. Но, как пишет Дэйн Радьяр, акцент должен падать на «искусство интерпретации циклических приливов и отливов основных энергий и жизненных активностей, чтобы существование индивидуального человека... воспринималось как упорядоченный процесс изменений, процесс, имеющий неотъемлемое значение и цель». Радьяр говорит, что измере</w:t>
        <w:softHyphen/>
        <w:t>ния в астрологии являются символическими и должны перево</w:t>
        <w:softHyphen/>
        <w:t xml:space="preserve">диться в человеческие </w:t>
      </w:r>
      <w:r>
        <w:rPr>
          <w:i/>
          <w:iCs/>
          <w:sz w:val="22"/>
          <w:szCs w:val="20"/>
        </w:rPr>
        <w:t>качества:</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Вы не можете количественно измерить любовь, реакцию на красоту, характер человека, если не буде</w:t>
        <w:softHyphen/>
        <w:t>те делать из этого человека компъютеро-подобную машину, а именно это пытается сделать из индиви</w:t>
        <w:softHyphen/>
        <w:t>дуальных личностей современная наука.</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pPr>
      <w:r>
        <w:rPr>
          <w:sz w:val="22"/>
          <w:szCs w:val="20"/>
        </w:rPr>
        <w:t>По словам Радьяра, астрология по существу имеет дело с «качеством существования», а такой качественный язык вы</w:t>
        <w:softHyphen/>
        <w:t>ход за пределы сферы статистических исследований</w:t>
      </w:r>
      <w:r>
        <w:rPr>
          <w:sz w:val="20"/>
          <w:szCs w:val="20"/>
        </w:rPr>
        <w:t>.</w:t>
      </w:r>
    </w:p>
    <w:p>
      <w:pPr>
        <w:pStyle w:val="Normal"/>
        <w:rPr>
          <w:sz w:val="22"/>
          <w:szCs w:val="20"/>
        </w:rPr>
      </w:pPr>
      <w:r>
        <w:rPr>
          <w:sz w:val="22"/>
          <w:szCs w:val="20"/>
        </w:rPr>
      </w:r>
    </w:p>
    <w:p>
      <w:pPr>
        <w:pStyle w:val="Normal"/>
        <w:jc w:val="right"/>
        <w:rPr>
          <w:sz w:val="22"/>
        </w:rPr>
      </w:pPr>
      <w:r>
        <w:rPr>
          <w:sz w:val="22"/>
        </w:rPr>
        <w:t>4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ind w:firstLine="320"/>
        <w:jc w:val="both"/>
        <w:rPr>
          <w:sz w:val="22"/>
          <w:szCs w:val="20"/>
        </w:rPr>
      </w:pPr>
      <w:r>
        <w:rPr>
          <w:sz w:val="22"/>
          <w:szCs w:val="20"/>
        </w:rPr>
        <w:t>Психолог Карл-Густав Юнг тоже писал об ограничениях статистической точки зрения:</w:t>
      </w:r>
    </w:p>
    <w:p>
      <w:pPr>
        <w:pStyle w:val="Normal"/>
        <w:autoSpaceDE w:val="false"/>
        <w:ind w:firstLine="320"/>
        <w:jc w:val="both"/>
        <w:rPr>
          <w:i/>
          <w:i/>
          <w:iCs/>
          <w:sz w:val="22"/>
          <w:szCs w:val="20"/>
        </w:rPr>
      </w:pPr>
      <w:r>
        <w:rPr>
          <w:i/>
          <w:iCs/>
          <w:sz w:val="22"/>
          <w:szCs w:val="20"/>
        </w:rPr>
      </w:r>
    </w:p>
    <w:p>
      <w:pPr>
        <w:pStyle w:val="31"/>
        <w:rPr/>
      </w:pPr>
      <w:r>
        <w:rPr/>
        <w:t>Статистический метод показывает факты в свете идеальных средних величин, но не дает нам кар</w:t>
        <w:softHyphen/>
        <w:t>тины их эмпирической реальности. Отражая неоспо</w:t>
        <w:softHyphen/>
        <w:t>римый аспект реальности, он может исказить ре</w:t>
        <w:softHyphen/>
        <w:t>альную истину наиболее обманчивым образом. Это особенно верно для теорий, основанных на стати</w:t>
        <w:softHyphen/>
        <w:t>стике. Отличительная черта реальных фактов — это их индивидуальность. Говоря напрямик, можно сказать, что реальная картина состоит только из исключений из правил и что, в результате, абсолют</w:t>
        <w:softHyphen/>
        <w:t>ная реальность преимущественно имеет характер неупорядоченности.</w:t>
      </w:r>
    </w:p>
    <w:p>
      <w:pPr>
        <w:pStyle w:val="Normal"/>
        <w:autoSpaceDE w:val="false"/>
        <w:ind w:firstLine="320"/>
        <w:jc w:val="both"/>
        <w:rPr>
          <w:i/>
          <w:i/>
          <w:iCs/>
          <w:sz w:val="22"/>
          <w:szCs w:val="20"/>
        </w:rPr>
      </w:pPr>
      <w:r>
        <w:rPr>
          <w:i/>
          <w:iCs/>
          <w:sz w:val="22"/>
          <w:szCs w:val="20"/>
        </w:rPr>
        <w:t>Научное образование основано в основном на ста</w:t>
        <w:softHyphen/>
        <w:t>тистических истинах и абстрактных знаниях и, следовательно, передает нереалистическую, рацио</w:t>
        <w:softHyphen/>
        <w:t>нальную картину мира, в которой индивидуум, про</w:t>
        <w:softHyphen/>
        <w:t>сто как несущественное явление, не играет никакой роли. Однако индивидуум, как иррациональная величи</w:t>
        <w:softHyphen/>
        <w:t>на, — это истинный и подлинный носитель реально</w:t>
        <w:softHyphen/>
        <w:t>сти, конкретный человек в противоположность не</w:t>
        <w:softHyphen/>
        <w:t>реальному идеалу или среднему человеку, к которому относятся научные утверждения.</w:t>
      </w:r>
    </w:p>
    <w:p>
      <w:pPr>
        <w:pStyle w:val="Normal"/>
        <w:autoSpaceDE w:val="false"/>
        <w:ind w:firstLine="320"/>
        <w:jc w:val="both"/>
        <w:rPr>
          <w:i/>
          <w:i/>
          <w:iCs/>
          <w:sz w:val="22"/>
          <w:szCs w:val="20"/>
        </w:rPr>
      </w:pPr>
      <w:r>
        <w:rPr>
          <w:i/>
          <w:iCs/>
          <w:sz w:val="22"/>
          <w:szCs w:val="20"/>
        </w:rPr>
        <w:t>Мы не должны недооценивать психологический эффект статистической картины мира: она вытес</w:t>
        <w:softHyphen/>
        <w:t>няет индивидуума ради безымянных единиц, которые накапливаются в массовые конструкци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 xml:space="preserve">Тот факт, что астрология дает нам </w:t>
      </w:r>
      <w:r>
        <w:rPr>
          <w:i/>
          <w:iCs/>
          <w:sz w:val="22"/>
          <w:szCs w:val="20"/>
        </w:rPr>
        <w:t>уникальные формули</w:t>
        <w:softHyphen/>
        <w:t>ровки и комбинации общих, архетипичных качеств,</w:t>
      </w:r>
      <w:r>
        <w:rPr>
          <w:sz w:val="22"/>
          <w:szCs w:val="20"/>
        </w:rPr>
        <w:t xml:space="preserve"> позволя</w:t>
        <w:softHyphen/>
        <w:t>ет ей занять значимое место в качестве идеального психологи</w:t>
        <w:softHyphen/>
        <w:t>ческого инструмента. Хотя астрология имеет дело с архетипичными принципами (см. Главу 4), она также предоставляет</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42</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через карту рождения всеобъемлющий символ человеческой уникальности и индивидуальности. В сущности, причина то</w:t>
        <w:softHyphen/>
        <w:t>го, что большая часть астрологии использует геоцентриче</w:t>
        <w:softHyphen/>
        <w:t>скую структуру, заключается в том, что земные и личностно-ориентированные аспекты астрологической работы акценти</w:t>
        <w:softHyphen/>
        <w:t>рованы гораздо больше, чем любая предполагаемая «объек</w:t>
        <w:softHyphen/>
        <w:t>тивная» структура. Хотя астрологию критиковали за это ка</w:t>
        <w:softHyphen/>
        <w:t>жущееся искажение, факт остается в том, что для людей, живущих на планете Земля, Земля является центром их мира, так же как индивидуум является центром своего персональ</w:t>
        <w:softHyphen/>
        <w:t>ного мира.</w:t>
      </w:r>
    </w:p>
    <w:p>
      <w:pPr>
        <w:pStyle w:val="Normal"/>
        <w:autoSpaceDE w:val="false"/>
        <w:ind w:firstLine="300"/>
        <w:jc w:val="both"/>
        <w:rPr/>
      </w:pPr>
      <w:r>
        <w:rPr>
          <w:sz w:val="22"/>
          <w:szCs w:val="20"/>
        </w:rPr>
        <w:t>Состоятельность астрологии может быть продемонстриро</w:t>
        <w:softHyphen/>
        <w:t>вана наиболее ясно с помощью того вида доказательства, ко</w:t>
        <w:softHyphen/>
        <w:t>торый уместен для ее внутреннего характера. Истинный вопрос, на который нужно найти ответ при любом исследовании астрологии: действительно ли астрология значима и ценна для людей и в какой степени, а в сфере психологии — действи</w:t>
        <w:softHyphen/>
        <w:t>тельно ли астрология полезна для психолога и для клиента. Любой другой вопрос «доказательства» астрологии является чисто академическим. Когда мы видим растущее число психо</w:t>
        <w:softHyphen/>
        <w:t xml:space="preserve">логов и психиатров, а также обычных людей, использующих астрологию и находящих в ней что-то ценное для себя, мы можем предположить, что она действительно «полезна». У тех, кто </w:t>
      </w:r>
      <w:r>
        <w:rPr>
          <w:i/>
          <w:iCs/>
          <w:sz w:val="22"/>
          <w:szCs w:val="20"/>
        </w:rPr>
        <w:t>понимает</w:t>
      </w:r>
      <w:r>
        <w:rPr>
          <w:sz w:val="22"/>
          <w:szCs w:val="20"/>
        </w:rPr>
        <w:t xml:space="preserve"> ценность такой техники, никогда не возни</w:t>
        <w:softHyphen/>
        <w:t>кает вопроса о доказательстве или опровержении астрологии. В психологии, например, практики, занимающиеся психоте</w:t>
        <w:softHyphen/>
        <w:t>рапией, в течение последних сорока лет всегда намного опере</w:t>
        <w:softHyphen/>
        <w:t>жали теоретиков, так что не следует ожидать, что научные и академические круги выступят с «доказательствами» состоя</w:t>
        <w:softHyphen/>
        <w:t>тельности астрологических предпосылок. В целях полноты в Приложении А перечислены статистические и научные ис</w:t>
        <w:softHyphen/>
        <w:t>следования, имеющие отношение к астрологии. Но есть еще другой вид доказательства, который астролог-философ Дэйн Радьяр называет «экзистенциальным доказательством».</w:t>
      </w:r>
    </w:p>
    <w:p>
      <w:pPr>
        <w:pStyle w:val="Normal"/>
        <w:autoSpaceDE w:val="false"/>
        <w:ind w:firstLine="300"/>
        <w:jc w:val="both"/>
        <w:rPr>
          <w:sz w:val="22"/>
          <w:szCs w:val="20"/>
        </w:rPr>
      </w:pPr>
      <w:r>
        <w:rPr>
          <w:sz w:val="22"/>
          <w:szCs w:val="20"/>
        </w:rPr>
        <w:t xml:space="preserve">Согласно Радьяру, только «экзистенциальное доказательство» </w:t>
      </w:r>
    </w:p>
    <w:p>
      <w:pPr>
        <w:pStyle w:val="Normal"/>
        <w:jc w:val="right"/>
        <w:rPr>
          <w:sz w:val="22"/>
          <w:szCs w:val="20"/>
        </w:rPr>
      </w:pPr>
      <w:r>
        <w:rPr>
          <w:sz w:val="22"/>
          <w:szCs w:val="20"/>
        </w:rPr>
      </w:r>
    </w:p>
    <w:p>
      <w:pPr>
        <w:pStyle w:val="Normal"/>
        <w:jc w:val="right"/>
        <w:rPr>
          <w:sz w:val="22"/>
        </w:rPr>
      </w:pPr>
      <w:r>
        <w:rPr>
          <w:sz w:val="22"/>
        </w:rPr>
        <w:t>4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sz w:val="22"/>
          <w:szCs w:val="20"/>
        </w:rPr>
      </w:pPr>
      <w:r>
        <w:rPr>
          <w:sz w:val="22"/>
          <w:szCs w:val="20"/>
        </w:rPr>
        <w:t>может быть уместным для поистине индивидуальных ситуаций:</w:t>
      </w:r>
    </w:p>
    <w:p>
      <w:pPr>
        <w:pStyle w:val="Normal"/>
        <w:autoSpaceDE w:val="false"/>
        <w:ind w:firstLine="320"/>
        <w:jc w:val="both"/>
        <w:rPr>
          <w:i/>
          <w:i/>
          <w:iCs/>
          <w:sz w:val="22"/>
          <w:szCs w:val="20"/>
        </w:rPr>
      </w:pPr>
      <w:r>
        <w:rPr>
          <w:i/>
          <w:iCs/>
          <w:sz w:val="22"/>
          <w:szCs w:val="20"/>
        </w:rPr>
      </w:r>
    </w:p>
    <w:p>
      <w:pPr>
        <w:pStyle w:val="31"/>
        <w:rPr/>
      </w:pPr>
      <w:r>
        <w:rPr/>
        <w:t>Экзистенциальное доказательство не может быть основано на общих категориях. Оно может вы</w:t>
        <w:softHyphen/>
        <w:t>текать только из персонального опыта индивидуума в конкретной ситуации, включающей сложный и ни</w:t>
        <w:softHyphen/>
        <w:t>когда точно не повторяющийся набор взаимосвязей. Если ситуация приносит результаты, которые важ</w:t>
        <w:softHyphen/>
        <w:t>ны для человека, тогда это должно считаться дей</w:t>
        <w:softHyphen/>
        <w:t>ственным для этого человека. Если после изучения астрологии и своей точно рассчитанной карты рож</w:t>
        <w:softHyphen/>
        <w:t>дения человек впервые осознает, что последователь</w:t>
        <w:softHyphen/>
        <w:t>ность его жизненных событий, казавшаяся до сих пор совершенно хаотической и бесцельной, имеет смысл, и если в результате этого изучения, он может ощу</w:t>
        <w:softHyphen/>
        <w:t>тить направление и цель своей жизни, тогда это «эк</w:t>
        <w:softHyphen/>
        <w:t>зистенциальное доказательство» эффективности астрологии в данном конкретном случае.</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Для многих современных астрологов попытки сделать из астрологии просто еще одну науку традиционного типа (т.е. установить статистические взаимосвязи в чисто причинной структуре) означали бы принесение в жертву многого уни</w:t>
        <w:softHyphen/>
        <w:t>кального и глубоко значимого в астрологии. В сущности, что</w:t>
        <w:softHyphen/>
        <w:t>бы сделать это, необходимо пренебречь холистической косми</w:t>
        <w:softHyphen/>
        <w:t>ческой структурой, из которой астрология черпает свою по</w:t>
        <w:softHyphen/>
        <w:t>лезность и всесторонность. Те, кто пытаются создать совре</w:t>
        <w:softHyphen/>
        <w:t>менную науку астрологию (т.е. сформулировать ее таким об</w:t>
        <w:softHyphen/>
        <w:t>разом, чтобы она была приемлемой для критического, мате</w:t>
        <w:softHyphen/>
        <w:t>риалистического разума), упускают из виду тот факт, что величайшая сила астрологии вытекает из того, что она явля</w:t>
        <w:softHyphen/>
        <w:t>ется наиболее всесторонним и универсально применимым космическим языком, известным человеку. «Научный» ас</w:t>
        <w:softHyphen/>
        <w:t>пект астрологии, несомненно, существует в отношении точно</w:t>
        <w:softHyphen/>
        <w:t xml:space="preserve">сти </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44</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измерений. Но это только сырой материал для </w:t>
      </w:r>
      <w:r>
        <w:rPr>
          <w:i/>
          <w:iCs/>
          <w:sz w:val="22"/>
          <w:szCs w:val="20"/>
        </w:rPr>
        <w:t xml:space="preserve">искусства </w:t>
      </w:r>
      <w:r>
        <w:rPr>
          <w:sz w:val="22"/>
          <w:szCs w:val="20"/>
        </w:rPr>
        <w:t>астрологии, а именно это искусство, эта техника творческого применения научных факторов никогда не может быть понята в статистически обоснованной, объективно подтверждаемой астрологии. Будет уничтожена не только значительная часть тонкости астрологии, но также более глубокие значения, на которые отзывается душа человека. Как пишет Энн Кребо, попытки сделать это будут «попыткой заставить космический язык выражать свои мысли в рамках наших сегодняшних ог</w:t>
        <w:softHyphen/>
        <w:t>раниченных концепций. Возможно, что этот язык переводим для нас только в терминах образов, визуальных взаимосвязей, жестов и качеств».</w:t>
      </w:r>
    </w:p>
    <w:p>
      <w:pPr>
        <w:pStyle w:val="Normal"/>
        <w:autoSpaceDE w:val="false"/>
        <w:ind w:firstLine="320"/>
        <w:jc w:val="both"/>
        <w:rPr>
          <w:sz w:val="22"/>
          <w:szCs w:val="20"/>
        </w:rPr>
      </w:pPr>
      <w:r>
        <w:rPr>
          <w:sz w:val="22"/>
          <w:szCs w:val="20"/>
        </w:rPr>
        <w:t>Швейцарский врач Александр Руперти выражает сходное мнение:</w:t>
      </w:r>
    </w:p>
    <w:p>
      <w:pPr>
        <w:pStyle w:val="Normal"/>
        <w:autoSpaceDE w:val="false"/>
        <w:jc w:val="both"/>
        <w:rPr/>
      </w:pPr>
      <w:r>
        <w:rPr>
          <w:sz w:val="22"/>
          <w:szCs w:val="20"/>
        </w:rPr>
        <w:t xml:space="preserve">     </w:t>
      </w:r>
      <w:r>
        <w:rPr>
          <w:i/>
          <w:iCs/>
          <w:sz w:val="22"/>
          <w:szCs w:val="20"/>
        </w:rPr>
        <w:t>К несчастью, научная позиция имеет тенденцию к увеличению хаоса на психологическом уровне, пото</w:t>
        <w:softHyphen/>
        <w:t>му что она разрушает ценность индивидуума и пото</w:t>
        <w:softHyphen/>
        <w:t>му что тип городов и контролируемое машинами су</w:t>
        <w:softHyphen/>
        <w:t>ществование, которые она порождает, также разру</w:t>
        <w:softHyphen/>
        <w:t>шают ощущение участия человека в ритмах жизни и природы. Современный человек, по-видимому, забыва</w:t>
        <w:softHyphen/>
        <w:t>ет., что основная забота науки — установление кол</w:t>
        <w:softHyphen/>
        <w:t>лективных законов только для общего применения. Среда, которую наука предлагает человеку, не дарует ему какого-либо человеческого значения или цели; просто холодные, интеллектуальные факты, кото</w:t>
        <w:softHyphen/>
        <w:t>рые обязаны быть неизменными, но которые, в дли</w:t>
        <w:softHyphen/>
        <w:t>тельной перспективе, могут легко меняться в соот</w:t>
        <w:softHyphen/>
        <w:t>ветствии с ритмом огромных космических циклов.</w:t>
      </w:r>
    </w:p>
    <w:p>
      <w:pPr>
        <w:pStyle w:val="Normal"/>
        <w:autoSpaceDE w:val="false"/>
        <w:ind w:firstLine="320"/>
        <w:jc w:val="both"/>
        <w:rPr>
          <w:i/>
          <w:i/>
          <w:iCs/>
          <w:sz w:val="22"/>
          <w:szCs w:val="20"/>
        </w:rPr>
      </w:pPr>
      <w:r>
        <w:rPr>
          <w:i/>
          <w:iCs/>
          <w:sz w:val="22"/>
          <w:szCs w:val="20"/>
        </w:rPr>
        <w:t>Какова ценность попыток втиснуть астрологию в строгий сюртук научных знаний, когда ее техника и основная философия позволяют человеку выбрать</w:t>
        <w:softHyphen/>
        <w:t>ся из тюрьмы, в которую наука заключила человече</w:t>
        <w:softHyphen/>
        <w:t>ский разум? Не будет ли более осмысленным для нас</w:t>
      </w:r>
    </w:p>
    <w:p>
      <w:pPr>
        <w:pStyle w:val="Normal"/>
        <w:jc w:val="both"/>
        <w:rPr>
          <w:i/>
          <w:i/>
          <w:iCs/>
          <w:sz w:val="22"/>
          <w:szCs w:val="20"/>
        </w:rPr>
      </w:pPr>
      <w:r>
        <w:rPr>
          <w:i/>
          <w:iCs/>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4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i/>
          <w:i/>
          <w:iCs/>
          <w:sz w:val="22"/>
          <w:szCs w:val="20"/>
        </w:rPr>
      </w:pPr>
      <w:r>
        <w:rPr>
          <w:i/>
          <w:iCs/>
          <w:sz w:val="22"/>
          <w:szCs w:val="20"/>
        </w:rPr>
        <w:t>построить астрологию на ее собственных основах, а затем представить ее как средство, дополняющее научный акцент и переориентирующее сознание и мышление современной цивилизации, которая утра</w:t>
        <w:softHyphen/>
        <w:t>тила контакт со своими важнейшими корнями в творческих ритмах жизни?.. Наука дает нам знания и ничего больше. Ей нечего сказать о загадках вселен</w:t>
        <w:softHyphen/>
        <w:t>ной, все, что относится к пониманию и значимости индивидуальных человеческих ценностей и целей, вы</w:t>
        <w:softHyphen/>
        <w:t>ходит за пределы ее сферы.</w:t>
      </w:r>
    </w:p>
    <w:p>
      <w:pPr>
        <w:pStyle w:val="Normal"/>
        <w:autoSpaceDE w:val="false"/>
        <w:ind w:firstLine="300"/>
        <w:jc w:val="both"/>
        <w:rPr/>
      </w:pPr>
      <w:r>
        <w:rPr>
          <w:i/>
          <w:iCs/>
          <w:sz w:val="22"/>
          <w:szCs w:val="20"/>
          <w:lang w:val="en-US" w:eastAsia="en-US"/>
        </w:rPr>
        <w:t>...</w:t>
      </w:r>
      <w:r>
        <w:rPr>
          <w:i/>
          <w:iCs/>
          <w:sz w:val="22"/>
          <w:szCs w:val="20"/>
        </w:rPr>
        <w:t xml:space="preserve"> дар астрологии человечеству — это ее способ</w:t>
        <w:softHyphen/>
        <w:t>ность решать и объяснять то, что наука не может и не пытается делать. Нам нужно более широкое видение, более конструктивное воображение, если мы хотим освободиться от теперешней зависимости от аналитических, математических деталей и ста</w:t>
        <w:softHyphen/>
        <w:t>тистических методов. Целое — это всегда что-то большее, чем сумма его частей, и никакое собрание отдельных данных, каким бы полным оно ни было, о внешнем поведении и особенностях человека не пока</w:t>
        <w:softHyphen/>
        <w:t>жет нам его как живое человеческое существо с соб</w:t>
        <w:softHyphen/>
        <w:t>ственной жизненной целью.</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Прежде чем мы сможем более глубоко оценить роль астро</w:t>
        <w:softHyphen/>
        <w:t>логии в сформулированной по-новому психологии, мы долж</w:t>
        <w:softHyphen/>
        <w:t>ны изучить универсальные и архетипичные факторы, лежа</w:t>
        <w:softHyphen/>
        <w:t>щие в основе всей жизни и влияющие на все попытки понять опыт.</w:t>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t>46</w:t>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both"/>
        <w:rPr>
          <w:rFonts w:ascii="Arial" w:hAnsi="Arial" w:cs="Arial"/>
          <w:sz w:val="22"/>
          <w:szCs w:val="36"/>
          <w:lang w:val="en-US" w:eastAsia="en-US"/>
        </w:rPr>
      </w:pPr>
      <w:r>
        <w:rPr>
          <w:rFonts w:cs="Arial" w:ascii="Arial" w:hAnsi="Arial"/>
          <w:sz w:val="22"/>
          <w:szCs w:val="36"/>
          <w:lang w:val="en-US" w:eastAsia="en-US"/>
        </w:rPr>
      </w:r>
    </w:p>
    <w:p>
      <w:pPr>
        <w:pStyle w:val="Normal"/>
        <w:autoSpaceDE w:val="false"/>
        <w:jc w:val="center"/>
        <w:rPr>
          <w:sz w:val="40"/>
          <w:szCs w:val="36"/>
          <w:lang w:val="en-US" w:eastAsia="en-US"/>
        </w:rPr>
      </w:pPr>
      <w:r>
        <w:rPr>
          <w:sz w:val="40"/>
          <w:szCs w:val="36"/>
          <w:lang w:val="en-US" w:eastAsia="en-US"/>
        </w:rPr>
        <w:t>4</w:t>
      </w:r>
    </w:p>
    <w:p>
      <w:pPr>
        <w:pStyle w:val="Normal"/>
        <w:autoSpaceDE w:val="false"/>
        <w:jc w:val="center"/>
        <w:rPr>
          <w:b/>
          <w:b/>
          <w:bCs/>
          <w:sz w:val="28"/>
          <w:szCs w:val="36"/>
          <w:lang w:val="en-US" w:eastAsia="en-US"/>
        </w:rPr>
      </w:pPr>
      <w:r>
        <w:rPr>
          <w:b/>
          <w:bCs/>
          <w:sz w:val="28"/>
          <w:szCs w:val="36"/>
          <w:lang w:val="en-US" w:eastAsia="en-US"/>
        </w:rPr>
      </w:r>
    </w:p>
    <w:p>
      <w:pPr>
        <w:pStyle w:val="Normal"/>
        <w:autoSpaceDE w:val="false"/>
        <w:jc w:val="center"/>
        <w:rPr>
          <w:sz w:val="32"/>
          <w:szCs w:val="28"/>
        </w:rPr>
      </w:pPr>
      <w:r>
        <w:rPr>
          <w:sz w:val="32"/>
          <w:szCs w:val="28"/>
        </w:rPr>
        <w:t>Архетипы и</w:t>
      </w:r>
    </w:p>
    <w:p>
      <w:pPr>
        <w:pStyle w:val="Normal"/>
        <w:autoSpaceDE w:val="false"/>
        <w:jc w:val="center"/>
        <w:rPr>
          <w:sz w:val="32"/>
          <w:szCs w:val="28"/>
        </w:rPr>
      </w:pPr>
      <w:r>
        <w:rPr>
          <w:sz w:val="32"/>
          <w:szCs w:val="28"/>
        </w:rPr>
        <w:t>универсальные принципы</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right"/>
        <w:rPr>
          <w:i/>
          <w:i/>
          <w:iCs/>
          <w:sz w:val="20"/>
          <w:szCs w:val="18"/>
        </w:rPr>
      </w:pPr>
      <w:r>
        <w:rPr>
          <w:i/>
          <w:iCs/>
          <w:sz w:val="20"/>
          <w:szCs w:val="18"/>
        </w:rPr>
        <w:t xml:space="preserve">Земное должно быть известным, чтобы быть любимым, </w:t>
      </w:r>
    </w:p>
    <w:p>
      <w:pPr>
        <w:pStyle w:val="Normal"/>
        <w:autoSpaceDE w:val="false"/>
        <w:jc w:val="right"/>
        <w:rPr>
          <w:i/>
          <w:i/>
          <w:iCs/>
          <w:sz w:val="20"/>
          <w:szCs w:val="18"/>
        </w:rPr>
      </w:pPr>
      <w:r>
        <w:rPr>
          <w:i/>
          <w:iCs/>
          <w:sz w:val="20"/>
          <w:szCs w:val="18"/>
        </w:rPr>
        <w:t>божественное должно быть люби</w:t>
        <w:softHyphen/>
        <w:t>мым, чтобы быть известным.</w:t>
      </w:r>
    </w:p>
    <w:p>
      <w:pPr>
        <w:pStyle w:val="Normal"/>
        <w:autoSpaceDE w:val="false"/>
        <w:jc w:val="right"/>
        <w:rPr>
          <w:sz w:val="22"/>
          <w:szCs w:val="20"/>
        </w:rPr>
      </w:pPr>
      <w:r>
        <w:rPr>
          <w:sz w:val="22"/>
          <w:szCs w:val="20"/>
        </w:rPr>
        <w:t>Паскаль</w:t>
      </w:r>
    </w:p>
    <w:p>
      <w:pPr>
        <w:pStyle w:val="Normal"/>
        <w:autoSpaceDE w:val="false"/>
        <w:jc w:val="both"/>
        <w:rPr>
          <w:sz w:val="22"/>
          <w:szCs w:val="20"/>
        </w:rPr>
      </w:pPr>
      <w:r>
        <w:rPr>
          <w:sz w:val="22"/>
          <w:szCs w:val="20"/>
        </w:rPr>
      </w:r>
    </w:p>
    <w:p>
      <w:pPr>
        <w:pStyle w:val="Normal"/>
        <w:autoSpaceDE w:val="false"/>
        <w:ind w:firstLine="360"/>
        <w:jc w:val="both"/>
        <w:rPr>
          <w:sz w:val="22"/>
          <w:szCs w:val="20"/>
        </w:rPr>
      </w:pPr>
      <w:r>
        <w:rPr>
          <w:sz w:val="22"/>
          <w:szCs w:val="20"/>
        </w:rPr>
        <w:t>Истинным назначением философии (прежде чем «фило</w:t>
        <w:softHyphen/>
        <w:t>софия» стала просто бесплодной игрой слов, исполь</w:t>
        <w:softHyphen/>
        <w:t>зуемой, чтобы увековечить интеллектуальное высокомерие) когда-то считался поиск сущности и природы вещей, основан</w:t>
        <w:softHyphen/>
        <w:t>ный на любви к мудрости. В современных выражениях это могло бы быть названо поиском архетипичного уровня реаль</w:t>
        <w:softHyphen/>
        <w:t>ности. В наши дни любое заявление о «сущности» приводит к тому, что к человеку приклеивают ярлык «оккультиста». Но если мы посмотрим на окружающий нас мир и попытаемся извлечь какой-то смысл из нашей жизни и той реальности, с которой имеют дело средства массовой информации, нам при</w:t>
        <w:softHyphen/>
        <w:t>дется признать, что все, имеющее значимость, является ок</w:t>
        <w:softHyphen/>
        <w:t>культным, т.е. скрытым. Несмотря на все знания, которые мы накопили, нигде нельзя найти значение и смысл, за исключе</w:t>
        <w:softHyphen/>
        <w:t>нием сфер исследований, указывающих на единство человека</w:t>
      </w:r>
    </w:p>
    <w:p>
      <w:pPr>
        <w:pStyle w:val="Normal"/>
        <w:jc w:val="right"/>
        <w:rPr>
          <w:sz w:val="22"/>
          <w:szCs w:val="20"/>
        </w:rPr>
      </w:pPr>
      <w:r>
        <w:rPr>
          <w:sz w:val="22"/>
          <w:szCs w:val="20"/>
        </w:rPr>
      </w:r>
    </w:p>
    <w:p>
      <w:pPr>
        <w:pStyle w:val="Normal"/>
        <w:jc w:val="right"/>
        <w:rPr>
          <w:sz w:val="22"/>
        </w:rPr>
      </w:pPr>
      <w:r>
        <w:rPr>
          <w:sz w:val="22"/>
        </w:rPr>
        <w:t>4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3"/>
        <w:rPr/>
      </w:pPr>
      <w:r>
        <w:rPr/>
        <w:t>и вселенной. Это единство и взаимосвязь человека и все</w:t>
        <w:softHyphen/>
        <w:t>ленной в действительности представляет собой единственное предположение, на котором основана астрология.</w:t>
      </w:r>
    </w:p>
    <w:p>
      <w:pPr>
        <w:pStyle w:val="Normal"/>
        <w:autoSpaceDE w:val="false"/>
        <w:ind w:firstLine="360"/>
        <w:jc w:val="both"/>
        <w:rPr>
          <w:sz w:val="22"/>
          <w:szCs w:val="20"/>
        </w:rPr>
      </w:pPr>
      <w:r>
        <w:rPr>
          <w:sz w:val="22"/>
          <w:szCs w:val="20"/>
        </w:rPr>
        <w:t>Сфера сравнительной религии и мифологии — это единст</w:t>
        <w:softHyphen/>
        <w:t>венная дисциплина, которая ясно указывает на постоянное единство всей жизни. Здесь не место для детального изучения вклада Карла-Густава Юнга в эту сферу, так как его работы представляют собой научные исследования, продолжавшиеся в течение всей жизни. Достаточно сказать, что, больше чем кто-либо еще, К.Г. Юнг показал, что основные жизненно по</w:t>
        <w:softHyphen/>
        <w:t>буждающие силы индивидуальной психики и психологиче</w:t>
        <w:softHyphen/>
        <w:t>ских паттернов целых культур — это, несомненно, проявле</w:t>
        <w:softHyphen/>
        <w:t>ния «архетипичных» факторов человеческой психики. Эти ар</w:t>
        <w:softHyphen/>
        <w:t>хетипы свойственны психологическому слою жизни. Юнг на</w:t>
        <w:softHyphen/>
        <w:t>звал этот психический субстрат «коллективным бессознатель</w:t>
        <w:softHyphen/>
        <w:t>ным» и описывал архетипы как универсальные принципы, лежащие в основе всей психологической жизни (индивиду</w:t>
        <w:softHyphen/>
        <w:t>альной и коллективной) и мотивирующие ее.</w:t>
      </w:r>
    </w:p>
    <w:p>
      <w:pPr>
        <w:pStyle w:val="Normal"/>
        <w:autoSpaceDE w:val="false"/>
        <w:ind w:firstLine="360"/>
        <w:jc w:val="both"/>
        <w:rPr/>
      </w:pPr>
      <w:r>
        <w:rPr>
          <w:sz w:val="22"/>
          <w:szCs w:val="20"/>
        </w:rPr>
        <w:t>В астрологии и в мифологии эти универсальные принципы составляют основную сферу исследования. Различие между ними заключается в том, что, тогда как мифология акценти</w:t>
        <w:softHyphen/>
        <w:t xml:space="preserve">рует культурные </w:t>
      </w:r>
      <w:r>
        <w:rPr>
          <w:i/>
          <w:iCs/>
          <w:sz w:val="22"/>
          <w:szCs w:val="20"/>
        </w:rPr>
        <w:t>проявления</w:t>
      </w:r>
      <w:r>
        <w:rPr>
          <w:sz w:val="22"/>
          <w:szCs w:val="20"/>
        </w:rPr>
        <w:t xml:space="preserve"> архетипов в различных струк</w:t>
        <w:softHyphen/>
        <w:t xml:space="preserve">турах, астрология использует </w:t>
      </w:r>
      <w:r>
        <w:rPr>
          <w:i/>
          <w:iCs/>
          <w:sz w:val="22"/>
          <w:szCs w:val="20"/>
        </w:rPr>
        <w:t xml:space="preserve">сами архетипичные принципы </w:t>
      </w:r>
      <w:r>
        <w:rPr>
          <w:sz w:val="22"/>
          <w:szCs w:val="20"/>
        </w:rPr>
        <w:t>в качестве своего языка для понимания фундаментальных сил и паттернов как индивидуума, так и культурной жизни в це</w:t>
        <w:softHyphen/>
        <w:t>лом. Исторически существует сильная взаимосвязь между ми</w:t>
        <w:softHyphen/>
        <w:t>фами конкретной культуры и видом астрологии, который в ней развивался. В сущности астрологию можно рассматривать как наиболее всестороннюю мифологическую структуру, ко</w:t>
        <w:softHyphen/>
        <w:t>торая когда-либо возникала в человеческой культуре. Как упоминалось в прологе к этой книге, миф служит живитель</w:t>
        <w:softHyphen/>
        <w:t>ной силой в любой культуре, показывающей взаимосвязь че</w:t>
        <w:softHyphen/>
        <w:t>ловека с более универсальной реальностью. Тот факт, что западная культура больше не имеет какой-либо жизнеспособ</w:t>
        <w:softHyphen/>
        <w:t>ной мифологии, которая может сообщать ей энергию, частич</w:t>
        <w:softHyphen/>
        <w:t xml:space="preserve">но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4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объясняет причину определенного возрождения астроло</w:t>
        <w:softHyphen/>
        <w:t>гии в последние годы, так как людям всегда необходим пат</w:t>
        <w:softHyphen/>
        <w:t>терн порядка и роста для направления их коллективной жиз</w:t>
        <w:softHyphen/>
        <w:t>ни и наполнения смыслом их индивидуального опыта. Как пишет Джозеф Кэмпбелл:</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Откуда берутся силы у этих невещественных тем, которые побуждают население создавать ци</w:t>
        <w:softHyphen/>
        <w:t>вилизации, каждую со своей красотой и судьбой? По</w:t>
        <w:softHyphen/>
        <w:t>чему должно быть так, что, когда бы люди ни искали что-то прочное, на чем можно основать свою жизнь, они выбирали не факты, которыми изобилует мир, а мифы, порожденные древним воображением...?</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Наиболее очевидный ответ на вопрос Кэмпбелла заключа</w:t>
        <w:softHyphen/>
        <w:t>ется в том, что боги в мифологии (подобно планетам в астро</w:t>
        <w:softHyphen/>
        <w:t xml:space="preserve">логии) представляют силы и принципы, </w:t>
      </w:r>
      <w:r>
        <w:rPr>
          <w:i/>
          <w:iCs/>
          <w:sz w:val="22"/>
          <w:szCs w:val="20"/>
        </w:rPr>
        <w:t>существующие</w:t>
      </w:r>
      <w:r>
        <w:rPr>
          <w:sz w:val="22"/>
          <w:szCs w:val="20"/>
        </w:rPr>
        <w:t xml:space="preserve"> во вселенной и в жизни каждого из нас. К этому же ответу при</w:t>
        <w:softHyphen/>
        <w:t>вели бы нас выводы, сделанные на основе юнговских исследо</w:t>
        <w:softHyphen/>
        <w:t>ваний архетипичных основ человеческой психики, а также недавние исследования в сфере сравнительной религии и в некоторых сферах гуманистической психологии. По моему мнению, астрология предоставляет нам ключ к пониманию этих основных сил и функций в каждом человеке в силу того, что она является наиболее всеобъемлющим — и в то же время точным — языком энергии, известным человеку. Как пишет Кэмпбелл:</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Факт заключается в том, что мифы наших куль</w:t>
        <w:softHyphen/>
        <w:t>тур влияют на нас, сознательно или подсознатель</w:t>
        <w:softHyphen/>
        <w:t>но, как высвобождающие энергию, жизненно побужда</w:t>
        <w:softHyphen/>
        <w:t>ющие и направляющие силы...</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Как подвергаются периодическим трансформациям по</w:t>
        <w:softHyphen/>
        <w:t>требности человека, так должны меняться и его мифы, чтобы</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sz w:val="22"/>
        </w:rPr>
      </w:pPr>
      <w:r>
        <w:rPr>
          <w:sz w:val="22"/>
        </w:rPr>
        <w:t>4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sz w:val="22"/>
          <w:szCs w:val="20"/>
        </w:rPr>
      </w:pPr>
      <w:r>
        <w:rPr>
          <w:sz w:val="22"/>
          <w:szCs w:val="20"/>
        </w:rPr>
        <w:t>соответствовать новому измерению его бытия. Когда сознание человека развивается, это же должно происходить и с его мифами:</w:t>
      </w:r>
    </w:p>
    <w:p>
      <w:pPr>
        <w:pStyle w:val="Normal"/>
        <w:autoSpaceDE w:val="false"/>
        <w:ind w:firstLine="320"/>
        <w:jc w:val="both"/>
        <w:rPr>
          <w:i/>
          <w:i/>
          <w:iCs/>
          <w:sz w:val="22"/>
          <w:szCs w:val="20"/>
        </w:rPr>
      </w:pPr>
      <w:r>
        <w:rPr>
          <w:i/>
          <w:iCs/>
          <w:sz w:val="22"/>
          <w:szCs w:val="20"/>
        </w:rPr>
      </w:r>
    </w:p>
    <w:p>
      <w:pPr>
        <w:pStyle w:val="31"/>
        <w:rPr/>
      </w:pPr>
      <w:r>
        <w:rPr/>
        <w:t>Ибо, как в видимом мире растительного и живот</w:t>
        <w:softHyphen/>
        <w:t>ного царства, так и в воображаемом мире богов суще</w:t>
        <w:softHyphen/>
        <w:t>ствовала история, эволюция, последовательность изменений, управляемых законами...</w:t>
      </w:r>
    </w:p>
    <w:p>
      <w:pPr>
        <w:pStyle w:val="Normal"/>
        <w:autoSpaceDE w:val="false"/>
        <w:jc w:val="right"/>
        <w:rPr>
          <w:sz w:val="22"/>
          <w:szCs w:val="20"/>
        </w:rPr>
      </w:pPr>
      <w:r>
        <w:rPr>
          <w:sz w:val="22"/>
          <w:szCs w:val="20"/>
        </w:rPr>
        <w:t>(Кэмпбелл «Историческое развитие мифологии»)</w:t>
      </w:r>
    </w:p>
    <w:p>
      <w:pPr>
        <w:pStyle w:val="Normal"/>
        <w:autoSpaceDE w:val="false"/>
        <w:ind w:firstLine="340"/>
        <w:jc w:val="both"/>
        <w:rPr>
          <w:sz w:val="22"/>
          <w:szCs w:val="20"/>
        </w:rPr>
      </w:pPr>
      <w:r>
        <w:rPr>
          <w:sz w:val="22"/>
          <w:szCs w:val="20"/>
        </w:rPr>
      </w:r>
    </w:p>
    <w:p>
      <w:pPr>
        <w:pStyle w:val="Normal"/>
        <w:autoSpaceDE w:val="false"/>
        <w:ind w:firstLine="340"/>
        <w:jc w:val="both"/>
        <w:rPr/>
      </w:pPr>
      <w:r>
        <w:rPr>
          <w:sz w:val="22"/>
          <w:szCs w:val="20"/>
        </w:rPr>
        <w:t>Так же как изменилось понимание человеком своих бо</w:t>
        <w:softHyphen/>
        <w:t>гов и религий, но они все еще продолжают существовать в той или иной форме, так по-прежнему существует астрология и потребность человека в ней, несмотря на все попытки ли</w:t>
        <w:softHyphen/>
        <w:t>шить ее существования. Но мы должны заново оценить наш подход к астрологии, рассматривая ее не просто как паттерн небесных намеков о нашей непреложной судьбе, как ее тра</w:t>
        <w:softHyphen/>
        <w:t>диционно рассматривали, а скорее используя астрологию как способ, помогающий понять нашу истинную натуру, найти наше место во вселенной и жить творческим, принося</w:t>
        <w:softHyphen/>
        <w:t xml:space="preserve">щим удовлетворение образом. Другими словами, астрология может рассматриваться как </w:t>
      </w:r>
      <w:r>
        <w:rPr>
          <w:i/>
          <w:iCs/>
          <w:sz w:val="22"/>
          <w:szCs w:val="20"/>
        </w:rPr>
        <w:t>сознательно употребляемая мифология.</w:t>
      </w:r>
    </w:p>
    <w:p>
      <w:pPr>
        <w:pStyle w:val="Normal"/>
        <w:autoSpaceDE w:val="false"/>
        <w:ind w:firstLine="320"/>
        <w:jc w:val="both"/>
        <w:rPr>
          <w:sz w:val="22"/>
          <w:szCs w:val="20"/>
        </w:rPr>
      </w:pPr>
      <w:r>
        <w:rPr>
          <w:sz w:val="22"/>
          <w:szCs w:val="20"/>
        </w:rPr>
        <w:t>Современный западный человек развился до такого уров</w:t>
        <w:softHyphen/>
        <w:t>ня, где он больше не удовлетворен подсознательной жизнью в соответствии с устаревшими мифами, косными догмами или архаичными традициями. Но он зашел слишком далеко в по</w:t>
        <w:softHyphen/>
        <w:t>пытках освобождения от ограничений и традиций. Человек утратил связь с архетипичными основами своего сущест</w:t>
        <w:softHyphen/>
        <w:t>вования, с источником поддержки и духовно-психологиче</w:t>
        <w:softHyphen/>
        <w:t>ской пищи, которую они предоставляют. Астрология может быть использована как способ воссоединения человека с его глубочайшим «Я», с природой и эволюционным процессом вселенной.</w:t>
      </w:r>
    </w:p>
    <w:p>
      <w:pPr>
        <w:pStyle w:val="Normal"/>
        <w:autoSpaceDE w:val="false"/>
        <w:jc w:val="both"/>
        <w:rPr>
          <w:i/>
          <w:i/>
          <w:iCs/>
          <w:sz w:val="22"/>
          <w:szCs w:val="22"/>
        </w:rPr>
      </w:pPr>
      <w:r>
        <w:rPr>
          <w:i/>
          <w:iCs/>
          <w:sz w:val="22"/>
          <w:szCs w:val="22"/>
        </w:rPr>
      </w:r>
    </w:p>
    <w:p>
      <w:pPr>
        <w:pStyle w:val="Normal"/>
        <w:autoSpaceDE w:val="false"/>
        <w:jc w:val="both"/>
        <w:rPr>
          <w:sz w:val="22"/>
          <w:szCs w:val="22"/>
          <w:lang w:val="en-US"/>
        </w:rPr>
      </w:pPr>
      <w:r>
        <w:rPr>
          <w:sz w:val="22"/>
          <w:szCs w:val="22"/>
          <w:lang w:val="en-US"/>
        </w:rPr>
        <w:t>50</w:t>
      </w:r>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both"/>
        <w:rPr>
          <w:i/>
          <w:i/>
          <w:iCs/>
          <w:sz w:val="22"/>
          <w:szCs w:val="22"/>
          <w:lang w:val="en-US"/>
        </w:rPr>
      </w:pPr>
      <w:r>
        <w:rPr>
          <w:i/>
          <w:iCs/>
          <w:sz w:val="22"/>
          <w:szCs w:val="22"/>
          <w:lang w:val="en-US"/>
        </w:rPr>
      </w:r>
    </w:p>
    <w:p>
      <w:pPr>
        <w:pStyle w:val="Normal"/>
        <w:autoSpaceDE w:val="false"/>
        <w:jc w:val="center"/>
        <w:rPr>
          <w:b/>
          <w:b/>
          <w:bCs/>
          <w:i/>
          <w:i/>
          <w:iCs/>
          <w:szCs w:val="22"/>
          <w:lang w:val="en-US"/>
        </w:rPr>
      </w:pPr>
      <w:r>
        <w:rPr>
          <w:b/>
          <w:bCs/>
          <w:i/>
          <w:iCs/>
          <w:szCs w:val="22"/>
        </w:rPr>
        <w:t>Универсальные</w:t>
      </w:r>
      <w:r>
        <w:rPr>
          <w:b/>
          <w:bCs/>
          <w:i/>
          <w:iCs/>
          <w:szCs w:val="22"/>
          <w:lang w:val="en-US"/>
        </w:rPr>
        <w:t xml:space="preserve"> </w:t>
      </w:r>
      <w:r>
        <w:rPr>
          <w:b/>
          <w:bCs/>
          <w:i/>
          <w:iCs/>
          <w:szCs w:val="22"/>
        </w:rPr>
        <w:t>принципы</w:t>
      </w:r>
    </w:p>
    <w:p>
      <w:pPr>
        <w:pStyle w:val="Normal"/>
        <w:autoSpaceDE w:val="false"/>
        <w:jc w:val="center"/>
        <w:rPr>
          <w:b/>
          <w:b/>
          <w:bCs/>
          <w:i/>
          <w:i/>
          <w:iCs/>
          <w:szCs w:val="22"/>
          <w:lang w:val="en-US"/>
        </w:rPr>
      </w:pPr>
      <w:r>
        <w:rPr>
          <w:b/>
          <w:bCs/>
          <w:i/>
          <w:iCs/>
          <w:szCs w:val="22"/>
          <w:lang w:val="en-US"/>
        </w:rPr>
      </w:r>
    </w:p>
    <w:p>
      <w:pPr>
        <w:pStyle w:val="Normal"/>
        <w:autoSpaceDE w:val="false"/>
        <w:jc w:val="both"/>
        <w:rPr>
          <w:i/>
          <w:i/>
          <w:iCs/>
          <w:sz w:val="20"/>
          <w:szCs w:val="20"/>
          <w:lang w:val="en-US"/>
        </w:rPr>
      </w:pPr>
      <w:r>
        <w:rPr>
          <w:i/>
          <w:iCs/>
          <w:sz w:val="20"/>
          <w:szCs w:val="20"/>
          <w:lang w:val="en-US"/>
        </w:rPr>
        <w:t>Multa renascentur, quae jam cecidere cadentque, quae nunc sunt in honore...</w:t>
      </w:r>
    </w:p>
    <w:p>
      <w:pPr>
        <w:pStyle w:val="Normal"/>
        <w:autoSpaceDE w:val="false"/>
        <w:jc w:val="both"/>
        <w:rPr>
          <w:i/>
          <w:i/>
          <w:iCs/>
          <w:sz w:val="20"/>
          <w:szCs w:val="20"/>
        </w:rPr>
      </w:pPr>
      <w:r>
        <w:rPr>
          <w:i/>
          <w:iCs/>
          <w:sz w:val="20"/>
          <w:szCs w:val="20"/>
        </w:rPr>
        <w:t>(Многое из того, что давно было предано заб</w:t>
        <w:softHyphen/>
        <w:t>вению, воскреснет снова, а многое из того, к чему сегодня относятся с почтением, погру</w:t>
        <w:softHyphen/>
        <w:t>зиться в забвение.)</w:t>
      </w:r>
    </w:p>
    <w:p>
      <w:pPr>
        <w:pStyle w:val="Normal"/>
        <w:autoSpaceDE w:val="false"/>
        <w:jc w:val="right"/>
        <w:rPr>
          <w:sz w:val="22"/>
          <w:szCs w:val="20"/>
        </w:rPr>
      </w:pPr>
      <w:r>
        <w:rPr>
          <w:sz w:val="22"/>
          <w:szCs w:val="20"/>
        </w:rPr>
        <w:t>Гораций</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Что же такое «универсальные принципы», на которые мы ссылаемся? По определению, они граничат с трансцендент</w:t>
        <w:softHyphen/>
        <w:t>ным, поскольку дают начало всем манифестациям и различи</w:t>
        <w:softHyphen/>
        <w:t>мым паттернам в материальной вселенной. Многие ученые пришли к убеждению, что в живых организмах есть невиди</w:t>
        <w:softHyphen/>
        <w:t>мый организующий паттерн, некий «психологический» пат</w:t>
        <w:softHyphen/>
        <w:t>терн, направляющий и определяющий форму, которую при</w:t>
        <w:softHyphen/>
        <w:t>мет энергия. Эту тенденцию к структурности в природе можно увидеть во всем, от эволюционной теории до весьма предска</w:t>
        <w:softHyphen/>
        <w:t>зуемых паттернов физического и психологического развития человека. Другое слово, которое часто используется для опи</w:t>
        <w:softHyphen/>
        <w:t>сания этого структурного явления, — это «форма». Физик-философ Л.Л.Уайт написал ценную книгу «Акцент формы» (1954 г.), в которой рассматривается то, что он называет «фор</w:t>
        <w:softHyphen/>
        <w:t>мирующими принципами» всей жизни. В сущности он гово</w:t>
        <w:softHyphen/>
        <w:t>рит, что «наиболее всесторонние естественные законы выра</w:t>
        <w:softHyphen/>
        <w:t>жают формирующую тенденцию».</w:t>
      </w:r>
    </w:p>
    <w:p>
      <w:pPr>
        <w:pStyle w:val="Normal"/>
        <w:autoSpaceDE w:val="false"/>
        <w:ind w:firstLine="320"/>
        <w:jc w:val="both"/>
        <w:rPr/>
      </w:pPr>
      <w:r>
        <w:rPr>
          <w:sz w:val="22"/>
          <w:szCs w:val="20"/>
        </w:rPr>
        <w:t>«Форма» — это одна из древнейших идей человечества. У греков было множество теорий о совершенных формах, от вечных форм Платона до количественных взаимосвязей в пространстве Евклида и исследований чисел и геометрии Пи</w:t>
        <w:softHyphen/>
        <w:t xml:space="preserve">фагора. В средние века полагали, что каждый класс вещей обладает сущностью </w:t>
      </w:r>
      <w:r>
        <w:rPr>
          <w:i/>
          <w:iCs/>
          <w:sz w:val="22"/>
          <w:szCs w:val="20"/>
        </w:rPr>
        <w:t>(</w:t>
      </w:r>
      <w:r>
        <w:rPr>
          <w:i/>
          <w:iCs/>
          <w:sz w:val="22"/>
          <w:szCs w:val="20"/>
          <w:lang w:val="en-US"/>
        </w:rPr>
        <w:t>essentia</w:t>
      </w:r>
      <w:r>
        <w:rPr>
          <w:sz w:val="22"/>
          <w:szCs w:val="20"/>
        </w:rPr>
        <w:t xml:space="preserve"> или </w:t>
      </w:r>
      <w:r>
        <w:rPr>
          <w:i/>
          <w:iCs/>
          <w:sz w:val="22"/>
          <w:szCs w:val="20"/>
          <w:lang w:val="en-US"/>
        </w:rPr>
        <w:t>quidditas</w:t>
      </w:r>
      <w:r>
        <w:rPr>
          <w:i/>
          <w:iCs/>
          <w:sz w:val="22"/>
          <w:szCs w:val="20"/>
        </w:rPr>
        <w:t>),</w:t>
      </w:r>
      <w:r>
        <w:rPr>
          <w:sz w:val="22"/>
          <w:szCs w:val="20"/>
        </w:rPr>
        <w:t xml:space="preserve"> и эта сущность</w:t>
      </w:r>
    </w:p>
    <w:p>
      <w:pPr>
        <w:pStyle w:val="Normal"/>
        <w:jc w:val="right"/>
        <w:rPr>
          <w:sz w:val="22"/>
        </w:rPr>
      </w:pPr>
      <w:r>
        <w:rPr>
          <w:sz w:val="22"/>
        </w:rPr>
        <w:t>5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autoSpaceDE w:val="false"/>
        <w:jc w:val="both"/>
        <w:rPr>
          <w:sz w:val="22"/>
          <w:szCs w:val="20"/>
        </w:rPr>
      </w:pPr>
      <w:r>
        <w:rPr>
          <w:sz w:val="22"/>
          <w:szCs w:val="20"/>
        </w:rPr>
        <w:t>считалась не статическим качеством, а скорее источником активности. Глубочайшая реальность считалась состоящей из неисчислимых сущностей, и задачей философии было пости</w:t>
        <w:softHyphen/>
        <w:t>жение этих сущностей. Сущность была основой существова</w:t>
        <w:softHyphen/>
        <w:t>ния чего-либо, тем, что делает эту вещь такой, как она есть. Для средневековых философов формы, наблюдаемые в приро</w:t>
        <w:softHyphen/>
        <w:t>де, были не статическими сущностями, а олицетворенными идеями, в смысле идеи Платона. Источником этих вечных идей считался «универсальный разум», царство и хранилище сущностей (или «архетипов») всех форм, которые могли ког</w:t>
        <w:softHyphen/>
        <w:t>да-либо существовать, и всех идей, которые могли когда-либо быть придуманы. (Универсальный разум во многих отноше</w:t>
        <w:softHyphen/>
        <w:t>ниях сходен с юнговской концепцией «коллективного бессоз</w:t>
        <w:softHyphen/>
        <w:t>нательного».) Современная физика, как это ни странно, воз</w:t>
        <w:softHyphen/>
        <w:t>вращается к этим давно осмеянным идеям, так как то, что мы видим (в современном представлении) — это только внешняя форма (или «волновая форма») лежащей в основе реальности вибрации и энергии. Материальная «частица» стала расши</w:t>
        <w:softHyphen/>
        <w:t>ренным паттерном; материальный атом сейчас рассматрива</w:t>
        <w:softHyphen/>
        <w:t>ется как энергетическое поле. Вероятно, сейчас опять возник</w:t>
        <w:softHyphen/>
        <w:t>ла потребность в такой концепции как универсальный разум, который активно создает все формы.</w:t>
      </w:r>
    </w:p>
    <w:p>
      <w:pPr>
        <w:pStyle w:val="Normal"/>
        <w:autoSpaceDE w:val="false"/>
        <w:ind w:firstLine="320"/>
        <w:jc w:val="both"/>
        <w:rPr>
          <w:sz w:val="22"/>
          <w:szCs w:val="20"/>
        </w:rPr>
      </w:pPr>
      <w:r>
        <w:rPr>
          <w:sz w:val="22"/>
          <w:szCs w:val="20"/>
        </w:rPr>
        <w:t>Исследование формы, вероятно, может показать, как бес</w:t>
        <w:softHyphen/>
        <w:t>форменная энергия организуется в функциональное целое, и, вероятно, может пролить свет на неуловимые сущности всех вещей. Л.Л. Уайт говорит, что «для того, чтобы понять что-то, человек должен проникнуть достаточно глубоко в основной паттерн». Это верно, потому что этот паттерн, по-видимому, определяет свойства составляющих, а не наоборот, факт, под</w:t>
        <w:softHyphen/>
        <w:t>крепляющий холистический подход к жизни. Л.Л.Уайт пи</w:t>
        <w:softHyphen/>
        <w:t>шет: «Как могут развиваться в атомистической вселенной ре</w:t>
        <w:softHyphen/>
        <w:t>гулярные формы? Разве они не будут в лучшем случае не</w:t>
        <w:softHyphen/>
        <w:t>правдоподобными?» По словам Уайта, новое понимание фор</w:t>
        <w:softHyphen/>
        <w:t>мирующих принципов вселенной не только поможет нам по</w:t>
        <w:softHyphen/>
        <w:t>нять физические теории, биологическую структуру и деятель</w:t>
        <w:softHyphen/>
        <w:t>ность</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52</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разума, но также принесет человеку ясность, которая не может быть достигнута никаким другим путем.</w:t>
      </w:r>
    </w:p>
    <w:p>
      <w:pPr>
        <w:pStyle w:val="Normal"/>
        <w:autoSpaceDE w:val="false"/>
        <w:ind w:firstLine="300"/>
        <w:jc w:val="both"/>
        <w:rPr>
          <w:i/>
          <w:i/>
          <w:iCs/>
          <w:sz w:val="22"/>
          <w:szCs w:val="18"/>
        </w:rPr>
      </w:pPr>
      <w:r>
        <w:rPr>
          <w:i/>
          <w:iCs/>
          <w:sz w:val="22"/>
          <w:szCs w:val="18"/>
        </w:rPr>
      </w:r>
    </w:p>
    <w:p>
      <w:pPr>
        <w:pStyle w:val="Normal"/>
        <w:autoSpaceDE w:val="false"/>
        <w:ind w:firstLine="300"/>
        <w:jc w:val="both"/>
        <w:rPr>
          <w:i/>
          <w:i/>
          <w:iCs/>
          <w:sz w:val="22"/>
          <w:szCs w:val="18"/>
        </w:rPr>
      </w:pPr>
      <w:r>
        <w:rPr>
          <w:i/>
          <w:iCs/>
          <w:sz w:val="22"/>
          <w:szCs w:val="18"/>
        </w:rPr>
        <w:t>В настоящий момент западная цивилизация осознает вескость древней доктрины Востока; уни</w:t>
        <w:softHyphen/>
        <w:t>версальные принципы должны цениться выше любого конкретного выражения, если мы хотим достичь яс</w:t>
        <w:softHyphen/>
        <w:t>ности.</w:t>
      </w:r>
    </w:p>
    <w:p>
      <w:pPr>
        <w:pStyle w:val="Normal"/>
        <w:autoSpaceDE w:val="false"/>
        <w:ind w:firstLine="300"/>
        <w:jc w:val="both"/>
        <w:rPr>
          <w:b/>
          <w:b/>
          <w:bCs/>
          <w:i/>
          <w:i/>
          <w:iCs/>
          <w:sz w:val="22"/>
          <w:szCs w:val="18"/>
        </w:rPr>
      </w:pPr>
      <w:r>
        <w:rPr>
          <w:i/>
          <w:iCs/>
          <w:sz w:val="22"/>
          <w:szCs w:val="18"/>
        </w:rPr>
        <w:t>Пришло время для нового изящества: единства процесса, наблюдаемого во всех конкретных формах и примиряющего их различия. Необходимо придать свежее значение универсальным принципам, чтобы восстановить надлежащее равновесие.</w:t>
      </w:r>
    </w:p>
    <w:p>
      <w:pPr>
        <w:pStyle w:val="Normal"/>
        <w:autoSpaceDE w:val="false"/>
        <w:ind w:firstLine="320"/>
        <w:jc w:val="both"/>
        <w:rPr>
          <w:b/>
          <w:b/>
          <w:bCs/>
          <w:i/>
          <w:i/>
          <w:iCs/>
          <w:sz w:val="22"/>
          <w:szCs w:val="20"/>
        </w:rPr>
      </w:pPr>
      <w:r>
        <w:rPr>
          <w:b/>
          <w:bCs/>
          <w:i/>
          <w:iCs/>
          <w:sz w:val="22"/>
          <w:szCs w:val="20"/>
        </w:rPr>
      </w:r>
    </w:p>
    <w:p>
      <w:pPr>
        <w:pStyle w:val="Normal"/>
        <w:autoSpaceDE w:val="false"/>
        <w:ind w:firstLine="320"/>
        <w:jc w:val="both"/>
        <w:rPr/>
      </w:pPr>
      <w:r>
        <w:rPr>
          <w:sz w:val="22"/>
          <w:szCs w:val="20"/>
        </w:rPr>
        <w:t>Именно это единство процесса, наблюдаемого во всех кон</w:t>
        <w:softHyphen/>
        <w:t>кретных формах, предоставляет человеку астрология. В аст</w:t>
        <w:softHyphen/>
        <w:t xml:space="preserve">рологии каждый индивидуум считается </w:t>
      </w:r>
      <w:r>
        <w:rPr>
          <w:i/>
          <w:iCs/>
          <w:sz w:val="22"/>
          <w:szCs w:val="20"/>
        </w:rPr>
        <w:t>целостным и уни</w:t>
        <w:softHyphen/>
        <w:t>кальным выражением универсальных принципов, паттернов и энергий.</w:t>
      </w:r>
      <w:r>
        <w:rPr>
          <w:sz w:val="22"/>
          <w:szCs w:val="20"/>
        </w:rPr>
        <w:t xml:space="preserve"> Древние астрологи и философы считали зодиак «душой природы», тем, что придает форму и порядок жизни. Астрология — это язык универсальных принципов, способ восприятия формы и порядка в жизни индивидуального чело</w:t>
        <w:softHyphen/>
        <w:t>века, способ, символизирующий единство каждого индивиду</w:t>
        <w:softHyphen/>
        <w:t>ума с универсальными факторами. Современный подход к астрологии не может быть основан на предположении, что индивидуальный человек — это «просто» суммарный итог универсальных сил, которые составляют его психо-физическую структуру; скорее индивидуальный человек — это уни</w:t>
        <w:softHyphen/>
        <w:t>кальная форма, выражающая уникальную взаимосвязь уни</w:t>
        <w:softHyphen/>
        <w:t>версальных факторов.</w:t>
      </w:r>
    </w:p>
    <w:p>
      <w:pPr>
        <w:pStyle w:val="Normal"/>
        <w:autoSpaceDE w:val="false"/>
        <w:ind w:firstLine="320"/>
        <w:jc w:val="both"/>
        <w:rPr/>
      </w:pPr>
      <w:r>
        <w:rPr>
          <w:sz w:val="22"/>
          <w:szCs w:val="20"/>
          <w:lang w:val="en-US" w:eastAsia="en-US"/>
        </w:rPr>
        <w:t>Л.Л.Уайт</w:t>
      </w:r>
      <w:r>
        <w:rPr>
          <w:sz w:val="22"/>
          <w:szCs w:val="20"/>
        </w:rPr>
        <w:t xml:space="preserve"> утверждает, что «все в этой вселенной имеет какое-то отношение к нашей собственной природе, ее потреб</w:t>
        <w:softHyphen/>
        <w:t>ностям и потенциалам. Каждый внешний процесс отражает некий процесс в нас самих и вызывает какую-то эмоцию, хотя мы можем не осознавать это». Идея Уайта выражает то, что</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5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3"/>
        <w:rPr/>
      </w:pPr>
      <w:r>
        <w:rPr/>
        <w:t>древние астрологи называли взаимосвязью между микрокос</w:t>
        <w:softHyphen/>
        <w:t>мом и макрокосмом, т.е. концепцию о том, что внутренние функции и факторы человека отражают — или по крайней мере согласовываются — универсальные процессы и принци</w:t>
        <w:softHyphen/>
        <w:t>пы. На современном языке мы сказали бы, что, поскольку вселенная является одним целостным процессом («вселенная» означает всеобщее) и состоит из бесчисленных взаимопрони</w:t>
        <w:softHyphen/>
        <w:t>кающих энергетических полей, энергетическое поле любого человека тесно связано с большим энергетическим полем его космического окружения. Одно из величайших достоинств астрологии заключается в том, что благодаря пониманию универсальных факторов, действующих в каждом из нас, мы можем достичь величественного понимания универсальных принципов самой жизни. Современная наука считает отпе</w:t>
        <w:softHyphen/>
        <w:t>чатки пальцев, кардиограммы и энцефалограммы полезными инструментами, все они представляют собой относительно уникальные проявления человеческих ритмов и энергий. Астрологическая карта рождения — это графический образ, по</w:t>
        <w:softHyphen/>
        <w:t>средством которого космос (или большее целое) позволяет нам понять его энергии и ритмы, в особенности то, как они действуют в каждом человеке.</w:t>
      </w:r>
    </w:p>
    <w:p>
      <w:pPr>
        <w:pStyle w:val="Normal"/>
        <w:autoSpaceDE w:val="false"/>
        <w:ind w:firstLine="320"/>
        <w:jc w:val="both"/>
        <w:rPr>
          <w:sz w:val="22"/>
          <w:szCs w:val="20"/>
        </w:rPr>
      </w:pPr>
      <w:r>
        <w:rPr>
          <w:sz w:val="22"/>
          <w:szCs w:val="20"/>
        </w:rPr>
        <w:t>В психологии основные работы, рассматривающие уни</w:t>
        <w:softHyphen/>
        <w:t>версальные и формирующие принципы, принадлежат Карлу-Густаву Юнгу. «Архетипы» Юнга — это не физические струк</w:t>
        <w:softHyphen/>
        <w:t>туры, скорее, по словам Юнга:</w:t>
      </w:r>
    </w:p>
    <w:p>
      <w:pPr>
        <w:pStyle w:val="Normal"/>
        <w:autoSpaceDE w:val="false"/>
        <w:ind w:firstLine="320"/>
        <w:jc w:val="both"/>
        <w:rPr>
          <w:sz w:val="22"/>
          <w:szCs w:val="20"/>
        </w:rPr>
      </w:pPr>
      <w:r>
        <w:rPr>
          <w:sz w:val="22"/>
          <w:szCs w:val="20"/>
        </w:rPr>
      </w:r>
    </w:p>
    <w:p>
      <w:pPr>
        <w:pStyle w:val="Normal"/>
        <w:autoSpaceDE w:val="false"/>
        <w:ind w:firstLine="180"/>
        <w:jc w:val="both"/>
        <w:rPr/>
      </w:pPr>
      <w:r>
        <w:rPr>
          <w:sz w:val="22"/>
          <w:szCs w:val="20"/>
          <w:lang w:val="en-US" w:eastAsia="en-US"/>
        </w:rPr>
        <w:t>...</w:t>
      </w:r>
      <w:r>
        <w:rPr>
          <w:sz w:val="22"/>
          <w:szCs w:val="20"/>
        </w:rPr>
        <w:t xml:space="preserve"> </w:t>
      </w:r>
      <w:r>
        <w:rPr>
          <w:i/>
          <w:iCs/>
          <w:sz w:val="22"/>
          <w:szCs w:val="20"/>
        </w:rPr>
        <w:t>их можно, вероятно, сравнить с аксиальной системой кристалла, которая, так сказать, предва</w:t>
        <w:softHyphen/>
        <w:t>рительно формирует кристаллическую структуру в исходной жидкости, хотя не обладает собственным материальным существованием.</w:t>
      </w:r>
    </w:p>
    <w:p>
      <w:pPr>
        <w:pStyle w:val="Normal"/>
        <w:autoSpaceDE w:val="false"/>
        <w:ind w:firstLine="320"/>
        <w:jc w:val="both"/>
        <w:rPr/>
      </w:pPr>
      <w:r>
        <w:rPr>
          <w:i/>
          <w:iCs/>
          <w:sz w:val="22"/>
          <w:szCs w:val="20"/>
          <w:lang w:val="en-US" w:eastAsia="en-US"/>
        </w:rPr>
        <w:t>...</w:t>
      </w:r>
      <w:r>
        <w:rPr>
          <w:i/>
          <w:iCs/>
          <w:sz w:val="22"/>
          <w:szCs w:val="20"/>
        </w:rPr>
        <w:t xml:space="preserve"> Архетип сам по себе пуст и совершенно форма</w:t>
        <w:softHyphen/>
        <w:t xml:space="preserve">лен, это только </w:t>
      </w:r>
      <w:r>
        <w:rPr>
          <w:i/>
          <w:iCs/>
          <w:sz w:val="22"/>
          <w:szCs w:val="20"/>
          <w:lang w:val="en-US"/>
        </w:rPr>
        <w:t>facultas</w:t>
      </w:r>
      <w:r>
        <w:rPr>
          <w:i/>
          <w:iCs/>
          <w:sz w:val="22"/>
          <w:szCs w:val="20"/>
        </w:rPr>
        <w:t xml:space="preserve"> </w:t>
      </w:r>
      <w:r>
        <w:rPr>
          <w:i/>
          <w:iCs/>
          <w:sz w:val="22"/>
          <w:szCs w:val="20"/>
          <w:lang w:val="en-US"/>
        </w:rPr>
        <w:t>praeformandi</w:t>
      </w:r>
      <w:r>
        <w:rPr>
          <w:i/>
          <w:iCs/>
          <w:sz w:val="22"/>
          <w:szCs w:val="20"/>
        </w:rPr>
        <w:t>, возможность представления, которая дана априор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5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Далее Юнг продолжает: «... мне кажется вероятным, что истинная природа архетипа не может быть осознана, она трансцендентна». Эдвард Витмонт, психиатр юнговской шко</w:t>
        <w:softHyphen/>
        <w:t>лы, говорит об архетипах Юнга как о «динамичных транспси</w:t>
        <w:softHyphen/>
        <w:t>хологических и, следовательно, трансцендентных энергети</w:t>
        <w:softHyphen/>
        <w:t>ческих конфигурациях». Д-р Витмонт говорит об «архетипичных полях», связанных с астрологическими символами пла</w:t>
        <w:softHyphen/>
        <w:t>нет, и определяет архетипы как «универсальные, космиче</w:t>
        <w:softHyphen/>
        <w:t>ские паттерны и движущие силы». Следовательно, становится ясно, что архетипы идентичны формирующим принципам, о которых упоминал Уайт, и что астрологические факторы представляют эти реальности.</w:t>
      </w:r>
    </w:p>
    <w:p>
      <w:pPr>
        <w:pStyle w:val="Normal"/>
        <w:autoSpaceDE w:val="false"/>
        <w:ind w:firstLine="320"/>
        <w:jc w:val="both"/>
        <w:rPr>
          <w:i/>
          <w:i/>
          <w:iCs/>
          <w:sz w:val="22"/>
          <w:szCs w:val="20"/>
        </w:rPr>
      </w:pPr>
      <w:r>
        <w:rPr>
          <w:sz w:val="22"/>
          <w:szCs w:val="20"/>
        </w:rPr>
        <w:t>Если архетипы являются основой всей психической жизни и если они действительно сами по себе трансцендентны (т.е. слишком тонки или невещественны для непосредственного сознательного восприятия), тогда особенно важно, чтобы мы имели язык для описания — или по крайней мере указания — их реальности. Если мы не можем понять эти реальности в себе, мы сможем по крайней мере понять, как они функцио</w:t>
        <w:softHyphen/>
        <w:t>нируют и что означают для нас, изучая единственную науку, которая имеет дело с такими силами — астрологию. Неважно, какой термин может быть использован для обозначения этих универсальных принципов, архетипы, сущности или форми</w:t>
        <w:softHyphen/>
        <w:t>рующие принципы, факт остается в том, что эти силы сущест</w:t>
        <w:softHyphen/>
        <w:t>вуют во вселенной и влияют на каждого из нас изнутри и извне. Это причина того, почему некоторые современные пси</w:t>
        <w:softHyphen/>
        <w:t>хологи, психиатры и консультанты начали использовать аст</w:t>
        <w:softHyphen/>
        <w:t>рологию как основной инструмент для понимания внутренних побуждений своих клиентов. Юнг говорил, что он во многих случаях использует астрологию, особенно с теми людьми, ко</w:t>
        <w:softHyphen/>
        <w:t>торых ему трудно понять:</w:t>
      </w:r>
    </w:p>
    <w:p>
      <w:pPr>
        <w:pStyle w:val="Normal"/>
        <w:autoSpaceDE w:val="false"/>
        <w:ind w:firstLine="300"/>
        <w:jc w:val="both"/>
        <w:rPr>
          <w:i/>
          <w:i/>
          <w:iCs/>
          <w:sz w:val="22"/>
          <w:szCs w:val="20"/>
        </w:rPr>
      </w:pPr>
      <w:r>
        <w:rPr>
          <w:i/>
          <w:iCs/>
          <w:sz w:val="22"/>
          <w:szCs w:val="20"/>
        </w:rPr>
        <w:t>Так как я психолог, я особенно интересуюсь тем особым светом, который проливает гороскоп на оп</w:t>
        <w:softHyphen/>
        <w:t>ределенные сложности характера. В случаях трудного</w:t>
      </w:r>
    </w:p>
    <w:p>
      <w:pPr>
        <w:pStyle w:val="Normal"/>
        <w:jc w:val="right"/>
        <w:rPr>
          <w:i/>
          <w:i/>
          <w:iCs/>
          <w:sz w:val="22"/>
          <w:szCs w:val="20"/>
        </w:rPr>
      </w:pPr>
      <w:r>
        <w:rPr>
          <w:i/>
          <w:iCs/>
          <w:sz w:val="22"/>
          <w:szCs w:val="20"/>
        </w:rPr>
      </w:r>
    </w:p>
    <w:p>
      <w:pPr>
        <w:pStyle w:val="Normal"/>
        <w:jc w:val="right"/>
        <w:rPr>
          <w:sz w:val="22"/>
        </w:rPr>
      </w:pPr>
      <w:r>
        <w:rPr>
          <w:sz w:val="22"/>
        </w:rPr>
        <w:t>55</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i/>
          <w:i/>
          <w:iCs/>
          <w:sz w:val="22"/>
          <w:szCs w:val="20"/>
        </w:rPr>
      </w:pPr>
      <w:r>
        <w:rPr>
          <w:i/>
          <w:iCs/>
          <w:sz w:val="22"/>
          <w:szCs w:val="20"/>
        </w:rPr>
        <w:t>психологического диагноза я обычно обращаюсь к гороскопу, чтобы получить дополнительную точку зрения с некоторой иной стороны. Должен сказать, что я очень часто обнаруживаю, что астрологиче</w:t>
        <w:softHyphen/>
        <w:t>ские данные проливают свет на определенные момен</w:t>
        <w:softHyphen/>
        <w:t>ты, которые иначе я не смог бы понять.</w:t>
      </w:r>
    </w:p>
    <w:p>
      <w:pPr>
        <w:pStyle w:val="Normal"/>
        <w:autoSpaceDE w:val="false"/>
        <w:ind w:firstLine="4140"/>
        <w:jc w:val="both"/>
        <w:rPr>
          <w:sz w:val="22"/>
          <w:szCs w:val="20"/>
        </w:rPr>
      </w:pPr>
      <w:r>
        <w:rPr>
          <w:sz w:val="22"/>
          <w:szCs w:val="20"/>
        </w:rPr>
        <w:t xml:space="preserve">(из письма к проф. Раману, </w:t>
      </w:r>
    </w:p>
    <w:p>
      <w:pPr>
        <w:pStyle w:val="Normal"/>
        <w:autoSpaceDE w:val="false"/>
        <w:ind w:firstLine="4140"/>
        <w:jc w:val="both"/>
        <w:rPr>
          <w:sz w:val="22"/>
          <w:szCs w:val="20"/>
        </w:rPr>
      </w:pPr>
      <w:r>
        <w:rPr>
          <w:sz w:val="22"/>
          <w:szCs w:val="20"/>
        </w:rPr>
        <w:t>6 сентября 1947г.)</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В беседе с редактором французского астрологического журнала Юнг говорил:</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Человек может ожидать с большой долей уверен</w:t>
        <w:softHyphen/>
        <w:t>ности, что данная четко определенная психологиче</w:t>
        <w:softHyphen/>
        <w:t>ская ситуация будет сопровождаться соответству</w:t>
        <w:softHyphen/>
        <w:t>ющей астрологической конфигурацией. Астрология состоит из конфигураций, символизирующих коллек</w:t>
        <w:softHyphen/>
        <w:t>тивное бессознательное, которое является предме</w:t>
        <w:softHyphen/>
        <w:t>том изучения психологии: «планеты» — это боги, символы сил подсознани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В той же беседе Юнг говорил, что врожденная психическая предрасположенность индивидуума, «по-видимому, выраже</w:t>
        <w:softHyphen/>
        <w:t>на узнаваемым образом в гороскопе». Во многих своих работах Юнг подчеркивал, что астрология содержит в себе суммарный итог всех древних психологических знаний, включая врож</w:t>
        <w:softHyphen/>
        <w:t>денную предрасположенность индивидуумов и точный способ определения времени жизненных кризисов:</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Я наблюдал много случаев, в которых четко опре</w:t>
        <w:softHyphen/>
        <w:t>деленная психологическая фаза или аналогичное со</w:t>
        <w:softHyphen/>
        <w:t>бытие сопровождалось транзитом (особенно пора</w:t>
        <w:softHyphen/>
        <w:t>жениями Сатурна или Урана).</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56</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Психиатр юнговской школы Эдвард Витмонт высказыва</w:t>
        <w:softHyphen/>
        <w:t>ется сходным образом:</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Применяемая в этом более широком смысле, аст</w:t>
        <w:softHyphen/>
        <w:t>рологическая техника может стать такой же цен</w:t>
        <w:softHyphen/>
        <w:t>ной для глубинной психологии как интерпретация снов. Она будет информировать нас не о будущих со</w:t>
        <w:softHyphen/>
        <w:t>бытиях или неизменных чертах характера, а о под</w:t>
        <w:softHyphen/>
        <w:t>сознательных движущих силах и паттернах, с кото</w:t>
        <w:softHyphen/>
        <w:t>рыми сталкивается данный человек и на которые он продолжает реагировать в течение всей своей жизни особым индивидуальным образом.</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Зиппора Добинс, психолог, о котором я упоминал выше, говорит об использовании астрологии в качестве психологиче</w:t>
        <w:softHyphen/>
        <w:t>ского инструмента следующее:</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Прежде всего, астрология предлагает систему индивидуальности, основанную на внешней системе отсчета, которая превосходит все произвольные си</w:t>
        <w:softHyphen/>
        <w:t>стемы, изобретенные в таком изобилии в сфере лич</w:t>
        <w:softHyphen/>
        <w:t>ностных исследований, и которая, несомненно, бу</w:t>
        <w:softHyphen/>
        <w:t>дет универсальной системой психологии будущего. Она предлагает символическую наметку человеческо</w:t>
        <w:softHyphen/>
        <w:t>го разума и судьбы, которая не может быть подтасо</w:t>
        <w:softHyphen/>
        <w:t>вана субъектом, желающим «прикинуться хорошим» или «прикинуться плохим», что относительно легко сделать в ответах на многие психологические тес</w:t>
        <w:softHyphen/>
        <w:t>ты. Она предоставляет способность проникнуть в такие сферы, о которых человек знает очень мало или вообще ничего... сдерживаемые чувства, ценно</w:t>
        <w:softHyphen/>
        <w:t>сти, которые никогда сознательно не выражаются словами, противоречия и конфликты, проецируемые в события и взаимоотношения и никогда сознатель</w:t>
        <w:softHyphen/>
        <w:t>но не разрешаемые. Астрология предлагает ключи к</w:t>
      </w:r>
    </w:p>
    <w:p>
      <w:pPr>
        <w:pStyle w:val="Normal"/>
        <w:jc w:val="right"/>
        <w:rPr>
          <w:i/>
          <w:i/>
          <w:iCs/>
          <w:sz w:val="22"/>
          <w:szCs w:val="20"/>
        </w:rPr>
      </w:pPr>
      <w:r>
        <w:rPr>
          <w:i/>
          <w:iCs/>
          <w:sz w:val="22"/>
          <w:szCs w:val="20"/>
        </w:rPr>
      </w:r>
    </w:p>
    <w:p>
      <w:pPr>
        <w:pStyle w:val="Normal"/>
        <w:jc w:val="right"/>
        <w:rPr>
          <w:sz w:val="22"/>
        </w:rPr>
      </w:pPr>
      <w:r>
        <w:rPr>
          <w:sz w:val="22"/>
        </w:rPr>
        <w:t>5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i/>
          <w:i/>
          <w:iCs/>
          <w:sz w:val="22"/>
          <w:szCs w:val="20"/>
        </w:rPr>
      </w:pPr>
      <w:r>
        <w:rPr>
          <w:i/>
          <w:iCs/>
          <w:sz w:val="22"/>
          <w:szCs w:val="20"/>
        </w:rPr>
        <w:t>нереализованным потенциалам, талантам, естест</w:t>
        <w:softHyphen/>
        <w:t>венным каналам интеграции и очищения и т.д. Со своей фиксацией прошлых и будущих паттернов она также предлагает ключи к давним травматическим событиям, которые психотерапевт, занимающийся глубинной психологией, может захотеть исследо</w:t>
        <w:softHyphen/>
        <w:t>вать, и к будущим напряженным периодам, когда че</w:t>
        <w:softHyphen/>
        <w:t>ловеку, вероятно, потребуется дополнительная под</w:t>
        <w:softHyphen/>
        <w:t>держка... Она позволяет «сопоставлять» людей, от психотерапевта и пациента до партнеров по браку и работодателей-служащих. По моему твердому убеж</w:t>
        <w:softHyphen/>
        <w:t>дению, психотерапия или консультирование в буду</w:t>
        <w:softHyphen/>
        <w:t>щем будет использовать гороскоп таким же привыч</w:t>
        <w:softHyphen/>
        <w:t>ным образом, как мы используем сейчас анкету и био</w:t>
        <w:softHyphen/>
        <w:t>графические данные человека.</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Другой психолог, Ральф Мецнер, опубликовавший книгу, имеющую отношение к астрологии и к связанным с ней темам (</w:t>
      </w:r>
      <w:r>
        <w:rPr>
          <w:sz w:val="22"/>
          <w:szCs w:val="20"/>
          <w:lang w:val="en-US"/>
        </w:rPr>
        <w:t>Ralf</w:t>
      </w:r>
      <w:r>
        <w:rPr>
          <w:sz w:val="22"/>
          <w:szCs w:val="20"/>
        </w:rPr>
        <w:t xml:space="preserve"> </w:t>
      </w:r>
      <w:r>
        <w:rPr>
          <w:sz w:val="22"/>
          <w:szCs w:val="20"/>
          <w:lang w:val="en-US"/>
        </w:rPr>
        <w:t>Metzner</w:t>
      </w:r>
      <w:r>
        <w:rPr>
          <w:sz w:val="22"/>
          <w:szCs w:val="20"/>
        </w:rPr>
        <w:t xml:space="preserve"> «</w:t>
      </w:r>
      <w:r>
        <w:rPr>
          <w:sz w:val="22"/>
          <w:szCs w:val="20"/>
          <w:lang w:val="en-US"/>
        </w:rPr>
        <w:t>Maps</w:t>
      </w:r>
      <w:r>
        <w:rPr>
          <w:sz w:val="22"/>
          <w:szCs w:val="20"/>
        </w:rPr>
        <w:t xml:space="preserve"> </w:t>
      </w:r>
      <w:r>
        <w:rPr>
          <w:sz w:val="22"/>
          <w:szCs w:val="20"/>
          <w:lang w:val="en-US"/>
        </w:rPr>
        <w:t>of</w:t>
      </w:r>
      <w:r>
        <w:rPr>
          <w:sz w:val="22"/>
          <w:szCs w:val="20"/>
        </w:rPr>
        <w:t xml:space="preserve"> </w:t>
      </w:r>
      <w:r>
        <w:rPr>
          <w:sz w:val="22"/>
          <w:szCs w:val="20"/>
          <w:lang w:val="en-US"/>
        </w:rPr>
        <w:t>Consciousness</w:t>
      </w:r>
      <w:r>
        <w:rPr>
          <w:sz w:val="22"/>
          <w:szCs w:val="20"/>
        </w:rPr>
        <w:t>»), также использует аст</w:t>
        <w:softHyphen/>
        <w:t>рологию в своей практике:</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Как психолог и психотерапевт я интересуюсь другим аспектом этого трудного и увлекательного предмета. Мы имеем здесь психологическую типоло</w:t>
        <w:softHyphen/>
        <w:t>гию и средство для диагностической оценки, которые значительно превосходят по комплексности и утон</w:t>
        <w:softHyphen/>
        <w:t>ченности анализа любую существующую систему.</w:t>
      </w:r>
    </w:p>
    <w:p>
      <w:pPr>
        <w:pStyle w:val="Normal"/>
        <w:autoSpaceDE w:val="false"/>
        <w:jc w:val="both"/>
        <w:rPr/>
      </w:pPr>
      <w:r>
        <w:rPr>
          <w:i/>
          <w:iCs/>
          <w:sz w:val="22"/>
          <w:szCs w:val="20"/>
          <w:lang w:val="en-US" w:eastAsia="en-US"/>
        </w:rPr>
        <w:t>...</w:t>
      </w:r>
      <w:r>
        <w:rPr>
          <w:i/>
          <w:iCs/>
          <w:sz w:val="22"/>
          <w:szCs w:val="20"/>
        </w:rPr>
        <w:t xml:space="preserve"> система анализа — три связанных между собой символических алфавита зодиака «знаки», «дома» и «планетарные аспекты» — вероятно, лучше приспо</w:t>
        <w:softHyphen/>
        <w:t>соблена к сложному многообразию человеческих ха</w:t>
        <w:softHyphen/>
        <w:t>рактеров, чем существующая система типов, черт, мотивов, потребностей, факторов или уровней.</w:t>
      </w:r>
    </w:p>
    <w:p>
      <w:pPr>
        <w:pStyle w:val="Normal"/>
        <w:autoSpaceDE w:val="false"/>
        <w:ind w:firstLine="300"/>
        <w:jc w:val="both"/>
        <w:rPr>
          <w:i/>
          <w:i/>
          <w:iCs/>
          <w:sz w:val="22"/>
          <w:szCs w:val="20"/>
        </w:rPr>
      </w:pPr>
      <w:r>
        <w:rPr>
          <w:i/>
          <w:iCs/>
          <w:sz w:val="22"/>
          <w:szCs w:val="20"/>
        </w:rPr>
        <w:t>Система имеет дополнительное преимущество полной независимости от любого поведения со сто</w:t>
        <w:softHyphen/>
        <w:t xml:space="preserve">роны субъекта, </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58</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jc w:val="both"/>
        <w:rPr/>
      </w:pPr>
      <w:r>
        <w:rPr>
          <w:i/>
          <w:iCs/>
          <w:sz w:val="22"/>
          <w:szCs w:val="20"/>
        </w:rPr>
        <w:t>следовательно, свободы от любой пристрастной реакции... В отличие от любого друго</w:t>
        <w:softHyphen/>
        <w:t>го способа личностной оценки астрологический пат</w:t>
        <w:softHyphen/>
        <w:t>терн имеет неотъемлемую динамику: гороскоп, ин</w:t>
        <w:softHyphen/>
        <w:t>терпретируемый квалифицированным и опытным астрологом, не только предоставляет синтетиче</w:t>
        <w:softHyphen/>
        <w:t>скую картину наследственных склонностей и тен</w:t>
        <w:softHyphen/>
        <w:t>денций человека, но также указывает на латентные потенциалы, говоря о направлениях необходимого роста</w:t>
      </w:r>
      <w:r>
        <w:rPr>
          <w:sz w:val="22"/>
          <w:szCs w:val="20"/>
        </w:rPr>
        <w:t xml:space="preserve"> — </w:t>
      </w:r>
      <w:r>
        <w:rPr>
          <w:i/>
          <w:iCs/>
          <w:sz w:val="22"/>
          <w:szCs w:val="20"/>
        </w:rPr>
        <w:t>короче говоря, дает символическую карту процесса самоактуализации.</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Мецнер пишет в той же работе, что астрология должна использоваться как «помощник для психологии и психиат</w:t>
        <w:softHyphen/>
        <w:t>рии» и определяет астрологию как «астрономию, применяе</w:t>
        <w:softHyphen/>
        <w:t>мую для психологических целей».</w:t>
      </w:r>
    </w:p>
    <w:p>
      <w:pPr>
        <w:pStyle w:val="Normal"/>
        <w:autoSpaceDE w:val="false"/>
        <w:ind w:firstLine="300"/>
        <w:jc w:val="both"/>
        <w:rPr>
          <w:sz w:val="22"/>
          <w:szCs w:val="20"/>
        </w:rPr>
      </w:pPr>
      <w:r>
        <w:rPr>
          <w:sz w:val="22"/>
          <w:szCs w:val="20"/>
        </w:rPr>
        <w:t>Только символический язык достаточно универсален, что</w:t>
        <w:softHyphen/>
        <w:t>бы быть полезным для всех людей, молодых и старых, богатых и бедных, имеющих разное культурное и национальное про</w:t>
        <w:softHyphen/>
        <w:t>исхождение и уровень образования. Величайшая проблема с теориями «личности» в общей психологии заключается в том, что они применимы только для определенной малой доли населения.</w:t>
      </w:r>
    </w:p>
    <w:p>
      <w:pPr>
        <w:pStyle w:val="Normal"/>
        <w:autoSpaceDE w:val="false"/>
        <w:ind w:firstLine="300"/>
        <w:jc w:val="both"/>
        <w:rPr>
          <w:sz w:val="22"/>
          <w:szCs w:val="20"/>
        </w:rPr>
      </w:pPr>
      <w:r>
        <w:rPr>
          <w:sz w:val="22"/>
          <w:szCs w:val="20"/>
        </w:rPr>
        <w:t>Астрология, с другой стороны, является наиболее полной теорией личности, она объединяет и обеспечивает основу для всех более специализированных теорий. Кроме того, тогда как символические техники, отличные от астрологии, могут быть полезными для некоторых людей в определенный период, они имеют явный недостаток — отсутствие внешних реперных точек и точной измеримой структуры. Астрология фактиче</w:t>
        <w:softHyphen/>
        <w:t>ски охватывает математический и символический язык жиз</w:t>
        <w:softHyphen/>
        <w:t>ни, синтезируя их в одну гармоничную систему, сфера приме</w:t>
        <w:softHyphen/>
        <w:t>нения которой гораздо шире, чем любой другой математи</w:t>
        <w:softHyphen/>
        <w:t>ческой или символической системы. Астрология доказывает свою всестороннюю уникальность не только точным описанием</w:t>
      </w:r>
    </w:p>
    <w:p>
      <w:pPr>
        <w:pStyle w:val="Normal"/>
        <w:jc w:val="both"/>
        <w:rPr>
          <w:sz w:val="22"/>
          <w:szCs w:val="20"/>
        </w:rPr>
      </w:pPr>
      <w:r>
        <w:rPr>
          <w:sz w:val="22"/>
          <w:szCs w:val="20"/>
        </w:rPr>
      </w:r>
    </w:p>
    <w:p>
      <w:pPr>
        <w:pStyle w:val="Normal"/>
        <w:jc w:val="right"/>
        <w:rPr>
          <w:sz w:val="22"/>
        </w:rPr>
      </w:pPr>
      <w:r>
        <w:rPr>
          <w:sz w:val="22"/>
        </w:rPr>
        <w:t>5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sz w:val="22"/>
          <w:szCs w:val="20"/>
        </w:rPr>
      </w:pPr>
      <w:r>
        <w:rPr>
          <w:sz w:val="22"/>
          <w:szCs w:val="20"/>
        </w:rPr>
        <w:t>типов сознания, индивидуальных различий и типов энер</w:t>
        <w:softHyphen/>
        <w:t>гии, действующих в человеке, но она также раскрывает дейст</w:t>
        <w:softHyphen/>
        <w:t>вие универсальных законов гармоник, полярностей и психо</w:t>
        <w:softHyphen/>
        <w:t>физических энергий.</w:t>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t>60</w:t>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both"/>
        <w:rPr>
          <w:sz w:val="22"/>
          <w:szCs w:val="44"/>
          <w:lang w:val="en-US" w:eastAsia="en-US"/>
        </w:rPr>
      </w:pPr>
      <w:r>
        <w:rPr>
          <w:sz w:val="22"/>
          <w:szCs w:val="44"/>
          <w:lang w:val="en-US" w:eastAsia="en-US"/>
        </w:rPr>
      </w:r>
    </w:p>
    <w:p>
      <w:pPr>
        <w:pStyle w:val="Normal"/>
        <w:autoSpaceDE w:val="false"/>
        <w:jc w:val="center"/>
        <w:rPr>
          <w:sz w:val="40"/>
          <w:szCs w:val="44"/>
          <w:lang w:val="en-US" w:eastAsia="en-US"/>
        </w:rPr>
      </w:pPr>
      <w:r>
        <w:rPr>
          <w:sz w:val="40"/>
          <w:szCs w:val="44"/>
          <w:lang w:val="en-US" w:eastAsia="en-US"/>
        </w:rPr>
        <w:t>5</w:t>
      </w:r>
    </w:p>
    <w:p>
      <w:pPr>
        <w:pStyle w:val="Normal"/>
        <w:autoSpaceDE w:val="false"/>
        <w:jc w:val="center"/>
        <w:rPr>
          <w:sz w:val="40"/>
          <w:szCs w:val="44"/>
          <w:lang w:val="en-US" w:eastAsia="en-US"/>
        </w:rPr>
      </w:pPr>
      <w:r>
        <w:rPr>
          <w:sz w:val="40"/>
          <w:szCs w:val="44"/>
          <w:lang w:val="en-US" w:eastAsia="en-US"/>
        </w:rPr>
      </w:r>
    </w:p>
    <w:p>
      <w:pPr>
        <w:pStyle w:val="Heading9"/>
        <w:rPr>
          <w:b w:val="false"/>
          <w:b w:val="false"/>
          <w:bCs w:val="false"/>
          <w:sz w:val="32"/>
          <w:lang w:val="en-US"/>
        </w:rPr>
      </w:pPr>
      <w:r>
        <w:rPr>
          <w:b w:val="false"/>
          <w:bCs w:val="false"/>
          <w:sz w:val="32"/>
        </w:rPr>
        <w:t>Подходы</w:t>
      </w:r>
      <w:r>
        <w:rPr>
          <w:b w:val="false"/>
          <w:bCs w:val="false"/>
          <w:sz w:val="32"/>
          <w:lang w:val="en-US"/>
        </w:rPr>
        <w:t xml:space="preserve"> </w:t>
      </w:r>
      <w:r>
        <w:rPr>
          <w:b w:val="false"/>
          <w:bCs w:val="false"/>
          <w:sz w:val="32"/>
        </w:rPr>
        <w:t>к</w:t>
      </w:r>
      <w:r>
        <w:rPr>
          <w:b w:val="false"/>
          <w:bCs w:val="false"/>
          <w:sz w:val="32"/>
          <w:lang w:val="en-US"/>
        </w:rPr>
        <w:t xml:space="preserve"> </w:t>
      </w:r>
      <w:r>
        <w:rPr>
          <w:b w:val="false"/>
          <w:bCs w:val="false"/>
          <w:sz w:val="32"/>
        </w:rPr>
        <w:t>астрологии</w:t>
      </w:r>
    </w:p>
    <w:p>
      <w:pPr>
        <w:pStyle w:val="Normal"/>
        <w:autoSpaceDE w:val="false"/>
        <w:jc w:val="both"/>
        <w:rPr>
          <w:b/>
          <w:b/>
          <w:bCs/>
          <w:i/>
          <w:i/>
          <w:iCs/>
          <w:sz w:val="22"/>
          <w:szCs w:val="28"/>
          <w:lang w:val="en-US"/>
        </w:rPr>
      </w:pPr>
      <w:r>
        <w:rPr>
          <w:b/>
          <w:bCs/>
          <w:i/>
          <w:iCs/>
          <w:sz w:val="22"/>
          <w:szCs w:val="28"/>
          <w:lang w:val="en-US"/>
        </w:rPr>
      </w:r>
    </w:p>
    <w:p>
      <w:pPr>
        <w:pStyle w:val="Normal"/>
        <w:autoSpaceDE w:val="false"/>
        <w:jc w:val="right"/>
        <w:rPr>
          <w:i/>
          <w:i/>
          <w:iCs/>
          <w:sz w:val="20"/>
          <w:szCs w:val="20"/>
          <w:lang w:val="en-US"/>
        </w:rPr>
      </w:pPr>
      <w:r>
        <w:rPr>
          <w:i/>
          <w:iCs/>
          <w:sz w:val="20"/>
          <w:szCs w:val="20"/>
          <w:lang w:val="en-US"/>
        </w:rPr>
        <w:t>Ignotum per ignotius, obscurum per obscurius.</w:t>
      </w:r>
    </w:p>
    <w:p>
      <w:pPr>
        <w:pStyle w:val="Normal"/>
        <w:autoSpaceDE w:val="false"/>
        <w:jc w:val="right"/>
        <w:rPr/>
      </w:pPr>
      <w:r>
        <w:rPr>
          <w:i/>
          <w:iCs/>
          <w:sz w:val="20"/>
          <w:szCs w:val="20"/>
          <w:lang w:val="en-US"/>
        </w:rPr>
        <w:t xml:space="preserve"> </w:t>
      </w:r>
      <w:r>
        <w:rPr>
          <w:i/>
          <w:iCs/>
          <w:sz w:val="20"/>
          <w:szCs w:val="20"/>
        </w:rPr>
        <w:t>(К неизвестному через более неизвестное,</w:t>
      </w:r>
    </w:p>
    <w:p>
      <w:pPr>
        <w:pStyle w:val="Normal"/>
        <w:autoSpaceDE w:val="false"/>
        <w:jc w:val="right"/>
        <w:rPr>
          <w:i/>
          <w:i/>
          <w:iCs/>
          <w:sz w:val="20"/>
          <w:szCs w:val="20"/>
        </w:rPr>
      </w:pPr>
      <w:r>
        <w:rPr>
          <w:i/>
          <w:iCs/>
          <w:sz w:val="20"/>
          <w:szCs w:val="20"/>
        </w:rPr>
        <w:t xml:space="preserve"> </w:t>
      </w:r>
      <w:r>
        <w:rPr>
          <w:i/>
          <w:iCs/>
          <w:sz w:val="20"/>
          <w:szCs w:val="20"/>
        </w:rPr>
        <w:t>к непонятному через более непонятное.)</w:t>
      </w:r>
    </w:p>
    <w:p>
      <w:pPr>
        <w:pStyle w:val="Normal"/>
        <w:autoSpaceDE w:val="false"/>
        <w:jc w:val="right"/>
        <w:rPr>
          <w:sz w:val="22"/>
          <w:szCs w:val="20"/>
        </w:rPr>
      </w:pPr>
      <w:r>
        <w:rPr>
          <w:sz w:val="22"/>
          <w:szCs w:val="20"/>
        </w:rPr>
        <w:t>Старое алхимическое изречение</w:t>
      </w:r>
    </w:p>
    <w:p>
      <w:pPr>
        <w:pStyle w:val="Normal"/>
        <w:autoSpaceDE w:val="false"/>
        <w:jc w:val="both"/>
        <w:rPr>
          <w:i/>
          <w:i/>
          <w:iCs/>
          <w:sz w:val="22"/>
          <w:szCs w:val="22"/>
        </w:rPr>
      </w:pPr>
      <w:r>
        <w:rPr>
          <w:i/>
          <w:iCs/>
          <w:sz w:val="22"/>
          <w:szCs w:val="22"/>
        </w:rPr>
      </w:r>
    </w:p>
    <w:p>
      <w:pPr>
        <w:pStyle w:val="Normal"/>
        <w:autoSpaceDE w:val="false"/>
        <w:jc w:val="center"/>
        <w:rPr>
          <w:b/>
          <w:b/>
          <w:bCs/>
          <w:i/>
          <w:i/>
          <w:iCs/>
          <w:szCs w:val="22"/>
        </w:rPr>
      </w:pPr>
      <w:r>
        <w:rPr>
          <w:b/>
          <w:bCs/>
          <w:i/>
          <w:iCs/>
          <w:szCs w:val="22"/>
        </w:rPr>
        <w:t>Причинный подход</w:t>
      </w:r>
    </w:p>
    <w:p>
      <w:pPr>
        <w:pStyle w:val="Normal"/>
        <w:autoSpaceDE w:val="false"/>
        <w:jc w:val="both"/>
        <w:rPr>
          <w:b/>
          <w:b/>
          <w:bCs/>
          <w:i/>
          <w:i/>
          <w:iCs/>
          <w:sz w:val="22"/>
          <w:szCs w:val="20"/>
        </w:rPr>
      </w:pPr>
      <w:r>
        <w:rPr>
          <w:b/>
          <w:bCs/>
          <w:i/>
          <w:iCs/>
          <w:sz w:val="22"/>
          <w:szCs w:val="20"/>
        </w:rPr>
      </w:r>
    </w:p>
    <w:p>
      <w:pPr>
        <w:pStyle w:val="Normal"/>
        <w:autoSpaceDE w:val="false"/>
        <w:ind w:firstLine="360"/>
        <w:jc w:val="both"/>
        <w:rPr>
          <w:sz w:val="22"/>
          <w:szCs w:val="20"/>
        </w:rPr>
      </w:pPr>
      <w:r>
        <w:rPr>
          <w:sz w:val="22"/>
          <w:szCs w:val="20"/>
        </w:rPr>
        <w:t>К вопросу «почему астрология работает?» можно подхо</w:t>
        <w:softHyphen/>
        <w:t>дить с разных позиций. Если рассматривать астро</w:t>
        <w:softHyphen/>
        <w:t>логию в причинной структуре, то существует большое ко</w:t>
        <w:softHyphen/>
        <w:t>личество свидетельств, подкрепляющих обоснованность аст</w:t>
        <w:softHyphen/>
        <w:t>рологии (см. Приложение А, в котором приводятся научные данные, прямо или косвенно связанные с астрологическими предпосылками).</w:t>
      </w:r>
    </w:p>
    <w:p>
      <w:pPr>
        <w:pStyle w:val="Normal"/>
        <w:autoSpaceDE w:val="false"/>
        <w:ind w:firstLine="320"/>
        <w:jc w:val="both"/>
        <w:rPr>
          <w:sz w:val="22"/>
          <w:szCs w:val="20"/>
        </w:rPr>
      </w:pPr>
      <w:r>
        <w:rPr>
          <w:sz w:val="22"/>
          <w:szCs w:val="20"/>
        </w:rPr>
        <w:t>Одну из наиболее распространенных попыток объяснить астрологию в причинных рамках можно назвать «космиче</w:t>
        <w:softHyphen/>
        <w:t>ской обусловленностью». Она относится к тонкому балансу электромагнитных полей в солнечной системе и в человеке, которые постоянно меняются, когда меняются положения планет. Ученый Рекс Пэй сформулировал это следующим образом:</w:t>
      </w:r>
    </w:p>
    <w:p>
      <w:pPr>
        <w:pStyle w:val="Normal"/>
        <w:jc w:val="both"/>
        <w:rPr>
          <w:sz w:val="22"/>
          <w:szCs w:val="20"/>
        </w:rPr>
      </w:pPr>
      <w:r>
        <w:rPr>
          <w:sz w:val="22"/>
          <w:szCs w:val="20"/>
        </w:rPr>
      </w:r>
    </w:p>
    <w:p>
      <w:pPr>
        <w:pStyle w:val="Normal"/>
        <w:jc w:val="right"/>
        <w:rPr>
          <w:sz w:val="22"/>
        </w:rPr>
      </w:pPr>
      <w:r>
        <w:rPr>
          <w:sz w:val="22"/>
        </w:rPr>
        <w:t>61</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ind w:firstLine="300"/>
        <w:jc w:val="both"/>
        <w:rPr>
          <w:i/>
          <w:i/>
          <w:iCs/>
          <w:sz w:val="22"/>
          <w:szCs w:val="20"/>
        </w:rPr>
      </w:pPr>
      <w:r>
        <w:rPr>
          <w:i/>
          <w:iCs/>
          <w:sz w:val="22"/>
          <w:szCs w:val="20"/>
        </w:rPr>
        <w:t>Слипер указывал, что, если пространство между землей и ионосферой рассматривать как резонанс</w:t>
        <w:softHyphen/>
        <w:t>ную систему, она имеет характеристический период примерно одну восьмую секунды — время, которое требуется свету, чтобы обойти один раз вокруг зем</w:t>
        <w:softHyphen/>
        <w:t>ли. Таким образом, резонансная частота равна при</w:t>
        <w:softHyphen/>
        <w:t>мерно 8 гц, что приблизительно соответствует аль</w:t>
        <w:softHyphen/>
        <w:t>фа ритму человеческого мозга.</w:t>
      </w:r>
    </w:p>
    <w:p>
      <w:pPr>
        <w:pStyle w:val="Normal"/>
        <w:autoSpaceDE w:val="false"/>
        <w:ind w:firstLine="300"/>
        <w:jc w:val="both"/>
        <w:rPr>
          <w:i/>
          <w:i/>
          <w:iCs/>
          <w:sz w:val="22"/>
          <w:szCs w:val="20"/>
        </w:rPr>
      </w:pPr>
      <w:r>
        <w:rPr>
          <w:i/>
          <w:iCs/>
          <w:sz w:val="22"/>
          <w:szCs w:val="20"/>
        </w:rPr>
        <w:t>Слипер предполагает, что геомагнитное поле Земли может обеспечивать тонкий настроечный ме</w:t>
        <w:softHyphen/>
        <w:t>ханизм для этой характеристической частоты. Ес</w:t>
        <w:softHyphen/>
        <w:t>ли изменения этой частоты воздействуют на пове</w:t>
        <w:softHyphen/>
        <w:t>дение, тогда положения планет могут играть боль</w:t>
        <w:softHyphen/>
        <w:t>шую роль в человеческих делах, чем предполагалось ранее.</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В такой теории нервная система человека считается ре</w:t>
        <w:softHyphen/>
        <w:t>агирующей на происходящие изменения в космическом ок</w:t>
        <w:softHyphen/>
        <w:t>ружении.</w:t>
      </w:r>
    </w:p>
    <w:p>
      <w:pPr>
        <w:pStyle w:val="Normal"/>
        <w:autoSpaceDE w:val="false"/>
        <w:ind w:firstLine="300"/>
        <w:jc w:val="both"/>
        <w:rPr>
          <w:sz w:val="22"/>
          <w:szCs w:val="20"/>
        </w:rPr>
      </w:pPr>
      <w:r>
        <w:rPr>
          <w:sz w:val="22"/>
          <w:szCs w:val="20"/>
        </w:rPr>
        <w:t>Хотя в настоящее время нет всеобъемлющей и удовлетво</w:t>
        <w:softHyphen/>
        <w:t>ряющей теории, чтобы объяснить астрологию в рамках при</w:t>
        <w:softHyphen/>
        <w:t>чинности наиболее полная формулировка, разработанная до сих пор, принадлежит Глинну. Глинн, написавший доктор</w:t>
        <w:softHyphen/>
        <w:t>скую диссертацию по электромагнитной волновой теории, ут</w:t>
        <w:softHyphen/>
        <w:t>верждает, что полное научное причинное объяснение аст</w:t>
        <w:softHyphen/>
        <w:t>рологии может быть получено в недалеком будущем. В каче</w:t>
        <w:softHyphen/>
        <w:t>стве временного решения проблемы он разработал следую</w:t>
        <w:softHyphen/>
        <w:t>щую гипотетическую цепь причинности, которая включает все научные данные, приведенные в Приложении А. Хотя, как утверждает Глинн, это только одна возможная цепь причин</w:t>
        <w:softHyphen/>
        <w:t>ности, которая может быть использована для объяснения аст</w:t>
        <w:softHyphen/>
        <w:t>рологии, такая теория, по-видимому, объясняет многие из научных данных, собранных сейчас о небесно-земных соот</w:t>
        <w:softHyphen/>
        <w:t>ветствиях.</w:t>
      </w:r>
    </w:p>
    <w:p>
      <w:pPr>
        <w:pStyle w:val="Normal"/>
        <w:autoSpaceDE w:val="false"/>
        <w:ind w:firstLine="300"/>
        <w:jc w:val="both"/>
        <w:rPr>
          <w:sz w:val="22"/>
          <w:szCs w:val="20"/>
        </w:rPr>
      </w:pPr>
      <w:r>
        <w:rPr>
          <w:sz w:val="22"/>
          <w:szCs w:val="20"/>
        </w:rPr>
        <w:t>Рассмотрим его диаграмму:</w:t>
      </w:r>
    </w:p>
    <w:p>
      <w:pPr>
        <w:pStyle w:val="Normal"/>
        <w:autoSpaceDE w:val="false"/>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62</w:t>
      </w:r>
    </w:p>
    <w:p>
      <w:pPr>
        <w:pStyle w:val="Normal"/>
        <w:autoSpaceDE w:val="false"/>
        <w:ind w:firstLine="300"/>
        <w:jc w:val="center"/>
        <w:rPr>
          <w:sz w:val="22"/>
          <w:szCs w:val="20"/>
        </w:rPr>
      </w:pPr>
      <w:r>
        <w:rPr>
          <w:sz w:val="22"/>
          <w:szCs w:val="20"/>
        </w:rPr>
        <w:drawing>
          <wp:inline distT="0" distB="0" distL="0" distR="0">
            <wp:extent cx="2999105" cy="399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7" r="-10" b="-7"/>
                    <a:stretch>
                      <a:fillRect/>
                    </a:stretch>
                  </pic:blipFill>
                  <pic:spPr bwMode="auto">
                    <a:xfrm>
                      <a:off x="0" y="0"/>
                      <a:ext cx="2999105" cy="3994150"/>
                    </a:xfrm>
                    <a:prstGeom prst="rect">
                      <a:avLst/>
                    </a:prstGeom>
                  </pic:spPr>
                </pic:pic>
              </a:graphicData>
            </a:graphic>
          </wp:inline>
        </w:drawing>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Ускорение рождения», упомянутое выше, относится к идее, предложенной д-ром Эженом Йонасом из Чехослова</w:t>
        <w:softHyphen/>
        <w:t>кии. Как говорит Глинн:</w:t>
      </w:r>
    </w:p>
    <w:p>
      <w:pPr>
        <w:pStyle w:val="Normal"/>
        <w:jc w:val="both"/>
        <w:rPr>
          <w:sz w:val="22"/>
          <w:szCs w:val="20"/>
        </w:rPr>
      </w:pPr>
      <w:r>
        <w:rPr>
          <w:sz w:val="22"/>
          <w:szCs w:val="20"/>
        </w:rPr>
      </w:r>
    </w:p>
    <w:p>
      <w:pPr>
        <w:pStyle w:val="Normal"/>
        <w:jc w:val="right"/>
        <w:rPr>
          <w:sz w:val="22"/>
        </w:rPr>
      </w:pPr>
      <w:r>
        <w:rPr>
          <w:sz w:val="22"/>
        </w:rPr>
        <w:t>6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20"/>
        <w:jc w:val="both"/>
        <w:rPr>
          <w:i/>
          <w:i/>
          <w:iCs/>
          <w:sz w:val="22"/>
          <w:szCs w:val="20"/>
        </w:rPr>
      </w:pPr>
      <w:r>
        <w:rPr>
          <w:i/>
          <w:iCs/>
          <w:sz w:val="22"/>
          <w:szCs w:val="20"/>
        </w:rPr>
        <w:t>Йонас обнаружил, что во время рождения ребенок находится в высшей точке своего метаболического цикла и фактически вызывает собственное рожде</w:t>
        <w:softHyphen/>
        <w:t>ние, впрыскивая адреналин в кровеносную систему матери. Его наблюдения показали, что этот пик всегда происходит при одном и том же солнечно-лун</w:t>
        <w:softHyphen/>
        <w:t>ном угле для каждого индивидуума. Наиболее логичное объяснение этого явления заключается в том, что эмбрион обладает врожденной индивидуальностью. ...Время рождения ускоряется планетарными конфи</w:t>
        <w:softHyphen/>
        <w:t>гурациями, которые наиболее сильно влияют на ре</w:t>
        <w:softHyphen/>
        <w:t>бенка. Поэтому ваша карта рождения действитель</w:t>
        <w:softHyphen/>
        <w:t>но показывает планетарные конфигурации, к кото</w:t>
        <w:softHyphen/>
        <w:t>рым вы наиболее чувствительны.</w:t>
      </w:r>
    </w:p>
    <w:p>
      <w:pPr>
        <w:pStyle w:val="Normal"/>
        <w:autoSpaceDE w:val="false"/>
        <w:jc w:val="center"/>
        <w:rPr>
          <w:b/>
          <w:b/>
          <w:bCs/>
          <w:i/>
          <w:i/>
          <w:iCs/>
          <w:sz w:val="22"/>
          <w:szCs w:val="22"/>
        </w:rPr>
      </w:pPr>
      <w:r>
        <w:rPr>
          <w:b/>
          <w:bCs/>
          <w:i/>
          <w:iCs/>
          <w:sz w:val="22"/>
          <w:szCs w:val="22"/>
        </w:rPr>
      </w:r>
    </w:p>
    <w:p>
      <w:pPr>
        <w:pStyle w:val="Normal"/>
        <w:autoSpaceDE w:val="false"/>
        <w:jc w:val="center"/>
        <w:rPr>
          <w:b/>
          <w:b/>
          <w:bCs/>
          <w:i/>
          <w:i/>
          <w:iCs/>
          <w:szCs w:val="22"/>
        </w:rPr>
      </w:pPr>
      <w:r>
        <w:rPr>
          <w:b/>
          <w:bCs/>
          <w:i/>
          <w:iCs/>
          <w:szCs w:val="22"/>
        </w:rPr>
      </w:r>
    </w:p>
    <w:p>
      <w:pPr>
        <w:pStyle w:val="Normal"/>
        <w:autoSpaceDE w:val="false"/>
        <w:jc w:val="center"/>
        <w:rPr>
          <w:b/>
          <w:b/>
          <w:bCs/>
          <w:i/>
          <w:i/>
          <w:iCs/>
          <w:szCs w:val="22"/>
        </w:rPr>
      </w:pPr>
      <w:r>
        <w:rPr>
          <w:b/>
          <w:bCs/>
          <w:i/>
          <w:iCs/>
          <w:szCs w:val="22"/>
        </w:rPr>
        <w:t>Символический подход</w:t>
      </w:r>
    </w:p>
    <w:p>
      <w:pPr>
        <w:pStyle w:val="Normal"/>
        <w:autoSpaceDE w:val="false"/>
        <w:ind w:firstLine="320"/>
        <w:jc w:val="both"/>
        <w:rPr>
          <w:b/>
          <w:b/>
          <w:bCs/>
          <w:i/>
          <w:i/>
          <w:iCs/>
          <w:sz w:val="22"/>
          <w:szCs w:val="20"/>
        </w:rPr>
      </w:pPr>
      <w:r>
        <w:rPr>
          <w:b/>
          <w:bCs/>
          <w:i/>
          <w:iCs/>
          <w:sz w:val="22"/>
          <w:szCs w:val="20"/>
        </w:rPr>
      </w:r>
    </w:p>
    <w:p>
      <w:pPr>
        <w:pStyle w:val="Normal"/>
        <w:autoSpaceDE w:val="false"/>
        <w:ind w:firstLine="320"/>
        <w:jc w:val="both"/>
        <w:rPr/>
      </w:pPr>
      <w:r>
        <w:rPr>
          <w:sz w:val="22"/>
          <w:szCs w:val="20"/>
        </w:rPr>
        <w:t xml:space="preserve">Другой подход к астрологии, который может быть назван </w:t>
      </w:r>
      <w:r>
        <w:rPr>
          <w:i/>
          <w:iCs/>
          <w:sz w:val="22"/>
          <w:szCs w:val="20"/>
        </w:rPr>
        <w:t>символическим</w:t>
      </w:r>
      <w:r>
        <w:rPr>
          <w:sz w:val="22"/>
          <w:szCs w:val="20"/>
        </w:rPr>
        <w:t xml:space="preserve"> подходом, рассматривает планеты и знаки как символы космических процессов и универсальных прин</w:t>
        <w:softHyphen/>
        <w:t>ципов. В качестве примера символического подхода к астро</w:t>
        <w:softHyphen/>
        <w:t>логии здесь приведена схема, представляющая попытку Рейнгольда Эбертина связать годовой ритм времен года со знаками зодиака.</w:t>
      </w:r>
    </w:p>
    <w:p>
      <w:pPr>
        <w:pStyle w:val="Normal"/>
        <w:autoSpaceDE w:val="false"/>
        <w:ind w:firstLine="320"/>
        <w:jc w:val="both"/>
        <w:rPr>
          <w:sz w:val="22"/>
          <w:szCs w:val="20"/>
        </w:rPr>
      </w:pPr>
      <w:r>
        <w:rPr>
          <w:sz w:val="22"/>
          <w:szCs w:val="20"/>
        </w:rPr>
      </w:r>
    </w:p>
    <w:p>
      <w:pPr>
        <w:pStyle w:val="Normal"/>
        <w:autoSpaceDE w:val="false"/>
        <w:ind w:firstLine="320"/>
        <w:jc w:val="center"/>
        <w:rPr>
          <w:sz w:val="22"/>
          <w:szCs w:val="20"/>
        </w:rPr>
      </w:pPr>
      <w:r>
        <w:rPr>
          <w:sz w:val="22"/>
          <w:szCs w:val="20"/>
        </w:rPr>
        <w:drawing>
          <wp:inline distT="0" distB="0" distL="0" distR="0">
            <wp:extent cx="3207385"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5" r="-10" b="-25"/>
                    <a:stretch>
                      <a:fillRect/>
                    </a:stretch>
                  </pic:blipFill>
                  <pic:spPr bwMode="auto">
                    <a:xfrm>
                      <a:off x="0" y="0"/>
                      <a:ext cx="3207385" cy="1266825"/>
                    </a:xfrm>
                    <a:prstGeom prst="rect">
                      <a:avLst/>
                    </a:prstGeom>
                  </pic:spPr>
                </pic:pic>
              </a:graphicData>
            </a:graphic>
          </wp:inline>
        </w:drawing>
      </w:r>
    </w:p>
    <w:p>
      <w:pPr>
        <w:pStyle w:val="Normal"/>
        <w:autoSpaceDE w:val="false"/>
        <w:ind w:firstLine="320"/>
        <w:jc w:val="center"/>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t>64</w:t>
      </w:r>
    </w:p>
    <w:p>
      <w:pPr>
        <w:pStyle w:val="Normal"/>
        <w:autoSpaceDE w:val="false"/>
        <w:ind w:firstLine="320"/>
        <w:jc w:val="center"/>
        <w:rPr>
          <w:sz w:val="22"/>
          <w:szCs w:val="20"/>
        </w:rPr>
      </w:pPr>
      <w:r>
        <w:rPr>
          <w:sz w:val="22"/>
          <w:szCs w:val="20"/>
        </w:rPr>
        <w:drawing>
          <wp:inline distT="0" distB="0" distL="0" distR="0">
            <wp:extent cx="3258820" cy="490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3258820" cy="4907280"/>
                    </a:xfrm>
                    <a:prstGeom prst="rect">
                      <a:avLst/>
                    </a:prstGeom>
                  </pic:spPr>
                </pic:pic>
              </a:graphicData>
            </a:graphic>
          </wp:inline>
        </w:drawing>
      </w:r>
    </w:p>
    <w:p>
      <w:pPr>
        <w:pStyle w:val="Normal"/>
        <w:jc w:val="both"/>
        <w:rPr>
          <w:sz w:val="22"/>
          <w:szCs w:val="20"/>
        </w:rPr>
      </w:pPr>
      <w:r>
        <w:rPr>
          <w:sz w:val="22"/>
          <w:szCs w:val="20"/>
        </w:rPr>
      </w:r>
    </w:p>
    <w:p>
      <w:pPr>
        <w:pStyle w:val="Normal"/>
        <w:jc w:val="right"/>
        <w:rPr>
          <w:sz w:val="22"/>
        </w:rPr>
      </w:pPr>
      <w:r>
        <w:rPr>
          <w:sz w:val="22"/>
        </w:rPr>
      </w:r>
    </w:p>
    <w:p>
      <w:pPr>
        <w:pStyle w:val="Normal"/>
        <w:jc w:val="right"/>
        <w:rPr>
          <w:sz w:val="22"/>
        </w:rPr>
      </w:pPr>
      <w:r>
        <w:rPr>
          <w:sz w:val="22"/>
        </w:rPr>
        <w:t>6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sz w:val="22"/>
        </w:rPr>
      </w:pPr>
      <w:r>
        <w:rPr>
          <w:sz w:val="22"/>
        </w:rPr>
        <w:drawing>
          <wp:inline distT="0" distB="0" distL="0" distR="0">
            <wp:extent cx="3089275" cy="2360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3" r="-10" b="-13"/>
                    <a:stretch>
                      <a:fillRect/>
                    </a:stretch>
                  </pic:blipFill>
                  <pic:spPr bwMode="auto">
                    <a:xfrm>
                      <a:off x="0" y="0"/>
                      <a:ext cx="3089275" cy="2360930"/>
                    </a:xfrm>
                    <a:prstGeom prst="rect">
                      <a:avLst/>
                    </a:prstGeom>
                  </pic:spPr>
                </pic:pic>
              </a:graphicData>
            </a:graphic>
          </wp:inline>
        </w:drawing>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pPr>
      <w:r>
        <w:rPr>
          <w:sz w:val="22"/>
          <w:szCs w:val="20"/>
        </w:rPr>
        <w:t>Знаки зодиака также символически анализировались от</w:t>
        <w:softHyphen/>
        <w:t>носительно образов созвездий (например, баран, бык, близне</w:t>
        <w:softHyphen/>
        <w:t>цы и т.д.). Все эти подходы могут быть плодотворными; но неважно, какой подход используется, следует признать, что астрология, должно быть, удовлетворяла существенную по</w:t>
        <w:softHyphen/>
        <w:t>требность человека, чтобы прожить так долго и занимать та</w:t>
        <w:softHyphen/>
        <w:t>кое высокое положение во многих культурах. Тот факт, что астрология является наиболее полным символическим язы</w:t>
        <w:softHyphen/>
        <w:t xml:space="preserve">ком, отмечался многими психологами, как видно из цитат в предыдущих главах. Но вопрос о том, к чему эти символы относятся, остается без ответа. Символы — это, в конечном счете, символы, по той простой причине, что они относятся к </w:t>
      </w:r>
      <w:r>
        <w:rPr>
          <w:i/>
          <w:iCs/>
          <w:sz w:val="22"/>
          <w:szCs w:val="20"/>
        </w:rPr>
        <w:t>существующей реальности,</w:t>
      </w:r>
      <w:r>
        <w:rPr>
          <w:sz w:val="22"/>
          <w:szCs w:val="20"/>
        </w:rPr>
        <w:t xml:space="preserve"> которую нельзя выразить (по крайней мере в настоящее время) каким-либо другим обра</w:t>
        <w:softHyphen/>
        <w:t>зом. Возможно, на этот вопрос мы никогда не получим ответ. Может быть, человек никогда не сможет выразить словами</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pPr>
      <w:r>
        <w:rPr>
          <w:sz w:val="22"/>
          <w:szCs w:val="20"/>
        </w:rPr>
        <w:t>6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pPr>
      <w:r>
        <w:rPr>
          <w:sz w:val="22"/>
          <w:szCs w:val="20"/>
        </w:rPr>
        <w:t>трансцендентные реальности космоса. Однако мы можем вос</w:t>
        <w:softHyphen/>
        <w:t>пользоваться этим символическим языком, если будем счи</w:t>
        <w:softHyphen/>
        <w:t>тать, что он представляет универсальные паттерны, принци</w:t>
        <w:softHyphen/>
        <w:t>пы и силы, какими бы трансцендентными ни были эти факто</w:t>
        <w:softHyphen/>
        <w:t xml:space="preserve">ры. Тем не менее, символический подход к астрологии полон и полезен только в том случае, если он рассматривается в рамках </w:t>
      </w:r>
      <w:r>
        <w:rPr>
          <w:i/>
          <w:iCs/>
          <w:sz w:val="22"/>
          <w:szCs w:val="20"/>
        </w:rPr>
        <w:t>холистического</w:t>
      </w:r>
      <w:r>
        <w:rPr>
          <w:sz w:val="22"/>
          <w:szCs w:val="20"/>
        </w:rPr>
        <w:t xml:space="preserve"> подхода ко всей жизни.</w:t>
      </w:r>
    </w:p>
    <w:p>
      <w:pPr>
        <w:pStyle w:val="Normal"/>
        <w:autoSpaceDE w:val="false"/>
        <w:jc w:val="both"/>
        <w:rPr>
          <w:sz w:val="22"/>
          <w:szCs w:val="20"/>
        </w:rPr>
      </w:pPr>
      <w:r>
        <w:rPr>
          <w:sz w:val="22"/>
          <w:szCs w:val="20"/>
        </w:rPr>
      </w:r>
    </w:p>
    <w:p>
      <w:pPr>
        <w:pStyle w:val="Normal"/>
        <w:autoSpaceDE w:val="false"/>
        <w:jc w:val="center"/>
        <w:rPr>
          <w:b/>
          <w:b/>
          <w:bCs/>
          <w:i/>
          <w:i/>
          <w:iCs/>
          <w:szCs w:val="22"/>
        </w:rPr>
      </w:pPr>
      <w:r>
        <w:rPr>
          <w:b/>
          <w:bCs/>
          <w:i/>
          <w:iCs/>
          <w:szCs w:val="22"/>
        </w:rPr>
        <w:t>Холистический подход</w:t>
      </w:r>
    </w:p>
    <w:p>
      <w:pPr>
        <w:pStyle w:val="Normal"/>
        <w:autoSpaceDE w:val="false"/>
        <w:ind w:firstLine="320"/>
        <w:jc w:val="both"/>
        <w:rPr>
          <w:b/>
          <w:b/>
          <w:bCs/>
          <w:i/>
          <w:i/>
          <w:iCs/>
          <w:sz w:val="22"/>
          <w:szCs w:val="20"/>
        </w:rPr>
      </w:pPr>
      <w:r>
        <w:rPr>
          <w:b/>
          <w:bCs/>
          <w:i/>
          <w:iCs/>
          <w:sz w:val="22"/>
          <w:szCs w:val="20"/>
        </w:rPr>
      </w:r>
    </w:p>
    <w:p>
      <w:pPr>
        <w:pStyle w:val="Normal"/>
        <w:autoSpaceDE w:val="false"/>
        <w:ind w:firstLine="320"/>
        <w:jc w:val="both"/>
        <w:rPr/>
      </w:pPr>
      <w:r>
        <w:rPr>
          <w:sz w:val="22"/>
          <w:szCs w:val="20"/>
        </w:rPr>
        <w:t xml:space="preserve">Философия </w:t>
      </w:r>
      <w:r>
        <w:rPr>
          <w:i/>
          <w:iCs/>
          <w:sz w:val="22"/>
          <w:szCs w:val="20"/>
        </w:rPr>
        <w:t>холизма</w:t>
      </w:r>
      <w:r>
        <w:rPr>
          <w:sz w:val="22"/>
          <w:szCs w:val="20"/>
        </w:rPr>
        <w:t xml:space="preserve"> предполагает, что вся вселенная — это единая целостная система и что в этом огромном целом есть гораздо меньшие целые, структуры, функции и паттер</w:t>
        <w:softHyphen/>
        <w:t>ны которых полностью соответствуют структурам, функциям и паттернам большего целого. Астрологи и философы сред</w:t>
        <w:softHyphen/>
        <w:t>невековья использовали концепцию микрокосм-макрокосм, чтобы выразить эту идею, т.е. вся вселенная в миниатюре сосредоточена в человеке, а звездные паттерны, в свою оче</w:t>
        <w:softHyphen/>
        <w:t>редь, рассматриваются как Огромный Человек или Космиче</w:t>
        <w:softHyphen/>
        <w:t>ский Человек. Пример такого соответствия можно увидеть, сравнивая строение атома с нашей солнечной системой. Атом — это макрокосмическая солнечная система в миниатюре. Английскими поэтами-метафизиками такая же идея была на</w:t>
        <w:softHyphen/>
        <w:t>звана «принципом соответствия». Важная особенность этого подхода заключается в том, что, изучая циклы и паттерны большего целого (планет), мы можем узнать о циклах и пат</w:t>
        <w:softHyphen/>
        <w:t>тернах самого человека.</w:t>
      </w:r>
    </w:p>
    <w:p>
      <w:pPr>
        <w:pStyle w:val="Normal"/>
        <w:autoSpaceDE w:val="false"/>
        <w:ind w:firstLine="320"/>
        <w:jc w:val="both"/>
        <w:rPr/>
      </w:pPr>
      <w:r>
        <w:rPr>
          <w:sz w:val="22"/>
          <w:szCs w:val="20"/>
        </w:rPr>
        <w:t xml:space="preserve">Холистический подход не предполагает, что причинность представляет собой основной закон вселенной, так как, если вселенная действительно является единым </w:t>
      </w:r>
      <w:r>
        <w:rPr>
          <w:i/>
          <w:iCs/>
          <w:sz w:val="22"/>
          <w:szCs w:val="20"/>
        </w:rPr>
        <w:t>целым,</w:t>
      </w:r>
      <w:r>
        <w:rPr>
          <w:sz w:val="22"/>
          <w:szCs w:val="20"/>
        </w:rPr>
        <w:t xml:space="preserve"> как может быть все в итоге причиной чего-то еще? Скорее, более умест</w:t>
        <w:softHyphen/>
        <w:t>ный способ рассмотрения холистического подхода — это древ</w:t>
        <w:softHyphen/>
        <w:t xml:space="preserve">ний закон соответствий между частями целого. Карл-Густав Юнг называет этот закон соответствия «синхронностью», </w:t>
      </w:r>
    </w:p>
    <w:p>
      <w:pPr>
        <w:pStyle w:val="Normal"/>
        <w:jc w:val="both"/>
        <w:rPr>
          <w:sz w:val="22"/>
          <w:szCs w:val="20"/>
        </w:rPr>
      </w:pPr>
      <w:r>
        <w:rPr>
          <w:sz w:val="22"/>
          <w:szCs w:val="20"/>
        </w:rPr>
      </w:r>
    </w:p>
    <w:p>
      <w:pPr>
        <w:pStyle w:val="Normal"/>
        <w:jc w:val="right"/>
        <w:rPr>
          <w:sz w:val="22"/>
        </w:rPr>
      </w:pPr>
      <w:r>
        <w:rPr>
          <w:sz w:val="22"/>
        </w:rPr>
        <w:t>67</w:t>
      </w:r>
    </w:p>
    <w:p>
      <w:pPr>
        <w:pStyle w:val="Normal"/>
        <w:jc w:val="both"/>
        <w:rPr>
          <w:sz w:val="22"/>
        </w:rPr>
      </w:pPr>
      <w:r>
        <w:rPr>
          <w:sz w:val="22"/>
        </w:rPr>
      </w:r>
    </w:p>
    <w:p>
      <w:pPr>
        <w:pStyle w:val="Normal"/>
        <w:jc w:val="both"/>
        <w:rPr>
          <w:sz w:val="22"/>
        </w:rPr>
      </w:pPr>
      <w:r>
        <w:rPr>
          <w:sz w:val="22"/>
        </w:rPr>
      </w:r>
    </w:p>
    <w:p>
      <w:pPr>
        <w:pStyle w:val="Normal"/>
        <w:autoSpaceDE w:val="false"/>
        <w:jc w:val="both"/>
        <w:rPr>
          <w:sz w:val="22"/>
        </w:rPr>
      </w:pPr>
      <w:r>
        <w:rPr>
          <w:sz w:val="22"/>
        </w:rPr>
      </w:r>
    </w:p>
    <w:p>
      <w:pPr>
        <w:pStyle w:val="Normal"/>
        <w:autoSpaceDE w:val="false"/>
        <w:jc w:val="both"/>
        <w:rPr/>
      </w:pPr>
      <w:r>
        <w:rPr>
          <w:sz w:val="22"/>
          <w:szCs w:val="20"/>
        </w:rPr>
        <w:t>некаузальным связующим принципом, а в отношении астроло</w:t>
        <w:softHyphen/>
        <w:t xml:space="preserve">гии указывает на то, что все, что родилось или было сделано в конкретный момент времени, неизбежно несет на себе </w:t>
      </w:r>
      <w:r>
        <w:rPr>
          <w:i/>
          <w:iCs/>
          <w:sz w:val="22"/>
          <w:szCs w:val="20"/>
        </w:rPr>
        <w:t>каче</w:t>
        <w:softHyphen/>
        <w:t>ства</w:t>
      </w:r>
      <w:r>
        <w:rPr>
          <w:sz w:val="22"/>
          <w:szCs w:val="20"/>
        </w:rPr>
        <w:t xml:space="preserve"> этого момента. Юнг использует пример знатока вин, который может оценить просто по вкусу вина тип винограда, область, в которой он был выращен, и год сбора. Этот закон синхронности объясняет, почему гороскоп строится на момент первого вдоха человека, так как именно в этот момент време</w:t>
        <w:softHyphen/>
        <w:t xml:space="preserve">ни новорожденный ребенок начинает свой </w:t>
      </w:r>
      <w:r>
        <w:rPr>
          <w:i/>
          <w:iCs/>
          <w:sz w:val="22"/>
          <w:szCs w:val="20"/>
        </w:rPr>
        <w:t xml:space="preserve">индивидуальный </w:t>
      </w:r>
      <w:r>
        <w:rPr>
          <w:sz w:val="22"/>
          <w:szCs w:val="20"/>
        </w:rPr>
        <w:t>ритм в гармонии с огромным целым всей окружающей его жизни.</w:t>
      </w:r>
    </w:p>
    <w:p>
      <w:pPr>
        <w:pStyle w:val="Normal"/>
        <w:autoSpaceDE w:val="false"/>
        <w:ind w:firstLine="540"/>
        <w:jc w:val="both"/>
        <w:rPr>
          <w:sz w:val="22"/>
          <w:szCs w:val="20"/>
        </w:rPr>
      </w:pPr>
      <w:r>
        <w:rPr>
          <w:sz w:val="22"/>
          <w:szCs w:val="20"/>
        </w:rPr>
        <w:t>Другой психолог, Зиппора Добинс, объясняет свой взгляд на синхронность следующим образом:</w:t>
      </w:r>
    </w:p>
    <w:p>
      <w:pPr>
        <w:pStyle w:val="Normal"/>
        <w:autoSpaceDE w:val="false"/>
        <w:ind w:firstLine="340"/>
        <w:jc w:val="both"/>
        <w:rPr>
          <w:i/>
          <w:i/>
          <w:iCs/>
          <w:sz w:val="22"/>
          <w:szCs w:val="20"/>
        </w:rPr>
      </w:pPr>
      <w:r>
        <w:rPr>
          <w:i/>
          <w:iCs/>
          <w:sz w:val="22"/>
          <w:szCs w:val="20"/>
        </w:rPr>
      </w:r>
    </w:p>
    <w:p>
      <w:pPr>
        <w:pStyle w:val="Normal"/>
        <w:autoSpaceDE w:val="false"/>
        <w:ind w:firstLine="340"/>
        <w:jc w:val="both"/>
        <w:rPr>
          <w:i/>
          <w:i/>
          <w:iCs/>
          <w:sz w:val="22"/>
          <w:szCs w:val="20"/>
        </w:rPr>
      </w:pPr>
      <w:r>
        <w:rPr>
          <w:i/>
          <w:iCs/>
          <w:sz w:val="22"/>
          <w:szCs w:val="20"/>
        </w:rPr>
        <w:t>Я полагаю, что планеты — это, прежде всего, часть космического порядка, а их паттерны пред</w:t>
        <w:softHyphen/>
        <w:t>ставляют собой очень полезные ключи к такому же порядку, который существует везде. Я думаю, что роль планет в поддержании или создании порядка ми</w:t>
        <w:softHyphen/>
        <w:t>нимальна по сравнению с их ценностью в качестве карты или плана порядка.</w:t>
      </w:r>
    </w:p>
    <w:p>
      <w:pPr>
        <w:pStyle w:val="Normal"/>
        <w:autoSpaceDE w:val="false"/>
        <w:ind w:firstLine="340"/>
        <w:jc w:val="both"/>
        <w:rPr>
          <w:i/>
          <w:i/>
          <w:iCs/>
          <w:sz w:val="22"/>
          <w:szCs w:val="20"/>
        </w:rPr>
      </w:pPr>
      <w:r>
        <w:rPr>
          <w:i/>
          <w:iCs/>
          <w:sz w:val="22"/>
          <w:szCs w:val="20"/>
        </w:rPr>
      </w:r>
    </w:p>
    <w:p>
      <w:pPr>
        <w:pStyle w:val="Normal"/>
        <w:autoSpaceDE w:val="false"/>
        <w:ind w:firstLine="340"/>
        <w:jc w:val="both"/>
        <w:rPr/>
      </w:pPr>
      <w:r>
        <w:rPr>
          <w:sz w:val="22"/>
          <w:szCs w:val="20"/>
        </w:rPr>
        <w:t>Эту же идею можно обнаружить в древней и современной литературе и философии. Эмерсон, например, пишет: «Зако</w:t>
        <w:softHyphen/>
        <w:t>ны, по которым организована вселенная, появляются вновь в каждой точке и будут управлять ей». Линкольн Барнетт про</w:t>
        <w:softHyphen/>
        <w:t>должает: «Цель Эйнштейна в широчайшем смысле заключа</w:t>
        <w:softHyphen/>
        <w:t>лась в том, чтобы показать, что все формы в природе — звез</w:t>
        <w:softHyphen/>
        <w:t>ды, планеты, свет, электричество и, возможно, даже элемен</w:t>
        <w:softHyphen/>
        <w:t>тарные частицы — подчиняются одним и тем же универсаль</w:t>
        <w:softHyphen/>
        <w:t>ным законам». Основное использование и ценность астроло</w:t>
        <w:softHyphen/>
        <w:t xml:space="preserve">гии — </w:t>
      </w:r>
      <w:r>
        <w:rPr>
          <w:i/>
          <w:iCs/>
          <w:sz w:val="22"/>
          <w:szCs w:val="20"/>
        </w:rPr>
        <w:t>применение</w:t>
      </w:r>
      <w:r>
        <w:rPr>
          <w:sz w:val="22"/>
          <w:szCs w:val="20"/>
        </w:rPr>
        <w:t xml:space="preserve"> знания универсальных законов в нашей индивидуальной жизни.</w:t>
      </w:r>
    </w:p>
    <w:p>
      <w:pPr>
        <w:pStyle w:val="Normal"/>
        <w:autoSpaceDE w:val="false"/>
        <w:ind w:firstLine="320"/>
        <w:jc w:val="both"/>
        <w:rPr>
          <w:sz w:val="22"/>
          <w:szCs w:val="20"/>
        </w:rPr>
      </w:pPr>
      <w:r>
        <w:rPr>
          <w:sz w:val="22"/>
          <w:szCs w:val="20"/>
        </w:rPr>
        <w:t>Дэйн Радьяр, больше, чем любой другой современный аст</w:t>
        <w:softHyphen/>
        <w:t xml:space="preserve">ролог или философ, ясно и обстоятельно разъяснял холистический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6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подход к астрологии, а также к психологии, филосо</w:t>
        <w:softHyphen/>
        <w:t>фии и всем вещам, затрагивающим человека как индивиду</w:t>
        <w:softHyphen/>
        <w:t>альную личность. В течение последних пятидесяти лет Радьяр опубликовал десятки книг и сотни статей, рассматривающих астрологические, психологические, культурные и философ</w:t>
        <w:softHyphen/>
        <w:t>ские темы. К наиболее известным его работам относятся сле</w:t>
        <w:softHyphen/>
        <w:t>дующие: «Астрология личности» (1936), «Практика астро</w:t>
        <w:softHyphen/>
        <w:t>логии» (1968), «Паттерны рождения нового человечества» (1969), «Планетаризация сознания» (1970) и «Астрологиче</w:t>
        <w:softHyphen/>
        <w:t>ское исследование психологических комплексов и эмоцио</w:t>
        <w:softHyphen/>
        <w:t>нальных проблем» (1966). Кроме того, Радьяр развивал то, что он называет «гуманистической астрологией» — новый и современный подход к астрологии, который полностью совме</w:t>
        <w:softHyphen/>
        <w:t>стим с современной психологией. Больше, чем любой другой автор, Радьяр представлял астрологию тонким и вдумчивым образом, который превосходно сочетается с наиболее много</w:t>
        <w:softHyphen/>
        <w:t>обещающим пониманием современной науки, философии и психологии.</w:t>
      </w:r>
    </w:p>
    <w:p>
      <w:pPr>
        <w:pStyle w:val="Normal"/>
        <w:autoSpaceDE w:val="false"/>
        <w:ind w:firstLine="320"/>
        <w:jc w:val="both"/>
        <w:rPr/>
      </w:pPr>
      <w:r>
        <w:rPr>
          <w:sz w:val="22"/>
          <w:szCs w:val="20"/>
        </w:rPr>
        <w:t xml:space="preserve">Философия, лежащая в основе всех работ Радьяра, — это философия </w:t>
      </w:r>
      <w:r>
        <w:rPr>
          <w:i/>
          <w:iCs/>
          <w:sz w:val="22"/>
          <w:szCs w:val="20"/>
        </w:rPr>
        <w:t>холизма,</w:t>
      </w:r>
      <w:r>
        <w:rPr>
          <w:sz w:val="22"/>
          <w:szCs w:val="20"/>
        </w:rPr>
        <w:t xml:space="preserve"> основная предпосылка которой заклю</w:t>
        <w:softHyphen/>
        <w:t xml:space="preserve">чается в том, что существование проявляется на всех уровнях в рамках </w:t>
      </w:r>
      <w:r>
        <w:rPr>
          <w:i/>
          <w:iCs/>
          <w:sz w:val="22"/>
          <w:szCs w:val="20"/>
        </w:rPr>
        <w:t>целых,</w:t>
      </w:r>
      <w:r>
        <w:rPr>
          <w:sz w:val="22"/>
          <w:szCs w:val="20"/>
        </w:rPr>
        <w:t xml:space="preserve"> т.е. организованных взаимозависимых по</w:t>
        <w:softHyphen/>
        <w:t>лей. Для Радьяра астрология является наиболее полным язы</w:t>
        <w:softHyphen/>
        <w:t>ком формы, структуры и ритма функциональных целых. В одной из своих первых книг «Астрология личности» Радьяр говорит об астрологии как о «алгебре жизни», т.е. о способе понимания порядка, свойственного всей жизни, индивидуаль</w:t>
        <w:softHyphen/>
        <w:t>ной и коллективной. В дальнейших работах он пишет об аст</w:t>
        <w:softHyphen/>
        <w:t>рологии следующее:</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Астрология, если мы внимательно рассмотрим, что она в силах интерпретировать и чему придать смысл, предстает символическим языком, в котором структура во времени и пространстве больших це</w:t>
        <w:softHyphen/>
        <w:t>лых (подобно солнечной системе) связана со структурным</w:t>
      </w:r>
    </w:p>
    <w:p>
      <w:pPr>
        <w:pStyle w:val="Normal"/>
        <w:jc w:val="both"/>
        <w:rPr>
          <w:i/>
          <w:i/>
          <w:iCs/>
          <w:sz w:val="22"/>
          <w:szCs w:val="20"/>
        </w:rPr>
      </w:pPr>
      <w:r>
        <w:rPr>
          <w:i/>
          <w:iCs/>
          <w:sz w:val="22"/>
          <w:szCs w:val="20"/>
        </w:rPr>
      </w:r>
    </w:p>
    <w:p>
      <w:pPr>
        <w:pStyle w:val="Normal"/>
        <w:jc w:val="right"/>
        <w:rPr>
          <w:sz w:val="22"/>
        </w:rPr>
      </w:pPr>
      <w:r>
        <w:rPr>
          <w:sz w:val="22"/>
        </w:rPr>
        <w:t>6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i/>
          <w:i/>
          <w:iCs/>
          <w:sz w:val="22"/>
          <w:szCs w:val="18"/>
        </w:rPr>
      </w:pPr>
      <w:r>
        <w:rPr>
          <w:i/>
          <w:iCs/>
          <w:sz w:val="22"/>
          <w:szCs w:val="18"/>
        </w:rPr>
        <w:t>развитием меньших целых (индивидуального человека или человечества как целого). Астрология — это практическое применение холистического фи</w:t>
        <w:softHyphen/>
        <w:t>лософского подхода к существованию. Согласно этой философии, каждое существующее целое содержится в большем целом, которое, в свою очередь, представ</w:t>
        <w:softHyphen/>
        <w:t>ляет собой меньшее целое, содержащееся в еще боль</w:t>
        <w:softHyphen/>
        <w:t>шем целом. Существующая организованная система активности, следовательно, является как вмести</w:t>
        <w:softHyphen/>
        <w:t>лищем меньшей системы, так и содержимым боль</w:t>
        <w:softHyphen/>
        <w:t>шей системы.</w:t>
      </w:r>
    </w:p>
    <w:p>
      <w:pPr>
        <w:pStyle w:val="Normal"/>
        <w:autoSpaceDE w:val="false"/>
        <w:ind w:firstLine="320"/>
        <w:jc w:val="both"/>
        <w:rPr>
          <w:i/>
          <w:i/>
          <w:iCs/>
          <w:sz w:val="22"/>
          <w:szCs w:val="18"/>
        </w:rPr>
      </w:pPr>
      <w:r>
        <w:rPr>
          <w:i/>
          <w:iCs/>
          <w:sz w:val="22"/>
          <w:szCs w:val="18"/>
        </w:rPr>
        <w:t>Астрология, как я понимаю ее, по существу име</w:t>
        <w:softHyphen/>
        <w:t>ет дело с циклами движения и космическими (или био</w:t>
        <w:softHyphen/>
        <w:t>космическими) ритмами. Она имеет дело с формой или гештальтом — со структурными принципами, свойственными каждой организованной системе активностей, следовательно, каждому целому. Это не вопрос буквального, прямого, внешнего влияния, ока</w:t>
        <w:softHyphen/>
        <w:t>зываемого некоторым небесным телом на сущности, живущие на планете Земля. Астрология — это спо</w:t>
        <w:softHyphen/>
        <w:t>соб изучения и понимания устройства или организа</w:t>
        <w:softHyphen/>
        <w:t>ции определенных существенных функций и факто</w:t>
        <w:softHyphen/>
        <w:t>ров в каждом организованном целом. В былые времена эта концепция выражалась как структурное соот</w:t>
        <w:softHyphen/>
        <w:t>ветствие между микрокосмом и макрокосмом; но пер</w:t>
        <w:softHyphen/>
        <w:t>воначально в качестве микрокосма рассматривалась вся Земля, аналогичная по своей основной структуре целой вселенной. Только позднее, когда получил раз</w:t>
        <w:softHyphen/>
        <w:t>витие процесс человеческой индивидуализации и из всеохватывающей и полностью контролирующей системы племенных сообществ начали появляться индивидуальные личности, такие индивидуальные личности начали рассматриваться как микрокосм — факт, подтвержденный словами Иисуса: «Царство небесное внутри вас».</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70</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lang w:val="en-US" w:eastAsia="en-US"/>
        </w:rPr>
      </w:pPr>
      <w:r>
        <w:rPr>
          <w:sz w:val="22"/>
          <w:szCs w:val="20"/>
        </w:rPr>
        <w:t>Даже столь выдающийся ученый, как Тейяр де Шарден, подтверждает ценность холистического подхода к жизни, ког</w:t>
        <w:softHyphen/>
        <w:t>да пишет, например, о том, что простое может быть понято только с точки зрения более сложного. Психолог Ролло Мей высказывает аналогичную мысль:</w:t>
      </w:r>
    </w:p>
    <w:p>
      <w:pPr>
        <w:pStyle w:val="Normal"/>
        <w:autoSpaceDE w:val="false"/>
        <w:ind w:firstLine="300"/>
        <w:jc w:val="both"/>
        <w:rPr/>
      </w:pPr>
      <w:r>
        <w:rPr>
          <w:sz w:val="22"/>
          <w:szCs w:val="20"/>
          <w:lang w:val="en-US" w:eastAsia="en-US"/>
        </w:rPr>
        <w:t>...</w:t>
      </w:r>
      <w:r>
        <w:rPr>
          <w:sz w:val="22"/>
          <w:szCs w:val="20"/>
        </w:rPr>
        <w:t xml:space="preserve"> </w:t>
      </w:r>
      <w:r>
        <w:rPr>
          <w:i/>
          <w:iCs/>
          <w:sz w:val="22"/>
          <w:szCs w:val="20"/>
        </w:rPr>
        <w:t>это только половина истины, что организм должен быть понят с точки зрения более простых элементов, стоящих ниже его на эволюционной шка</w:t>
        <w:softHyphen/>
        <w:t>ле; это так же верно, как то, что каждая новая функ</w:t>
        <w:softHyphen/>
        <w:t>ция формирует новую совокупность, которая обус</w:t>
        <w:softHyphen/>
        <w:t>лавливает все более простые элементы в организме.</w:t>
      </w:r>
    </w:p>
    <w:p>
      <w:pPr>
        <w:pStyle w:val="Normal"/>
        <w:autoSpaceDE w:val="false"/>
        <w:jc w:val="both"/>
        <w:rPr>
          <w:i/>
          <w:i/>
          <w:iCs/>
          <w:sz w:val="22"/>
          <w:szCs w:val="22"/>
        </w:rPr>
      </w:pPr>
      <w:r>
        <w:rPr>
          <w:i/>
          <w:iCs/>
          <w:sz w:val="22"/>
          <w:szCs w:val="22"/>
        </w:rPr>
      </w:r>
    </w:p>
    <w:p>
      <w:pPr>
        <w:pStyle w:val="Normal"/>
        <w:autoSpaceDE w:val="false"/>
        <w:jc w:val="center"/>
        <w:rPr>
          <w:b/>
          <w:b/>
          <w:bCs/>
          <w:i/>
          <w:i/>
          <w:iCs/>
          <w:szCs w:val="22"/>
        </w:rPr>
      </w:pPr>
      <w:r>
        <w:rPr>
          <w:b/>
          <w:bCs/>
          <w:i/>
          <w:iCs/>
          <w:szCs w:val="22"/>
        </w:rPr>
        <w:t>Энергетический подход</w:t>
      </w:r>
    </w:p>
    <w:p>
      <w:pPr>
        <w:pStyle w:val="Normal"/>
        <w:autoSpaceDE w:val="false"/>
        <w:ind w:firstLine="320"/>
        <w:jc w:val="both"/>
        <w:rPr>
          <w:b/>
          <w:b/>
          <w:bCs/>
          <w:i/>
          <w:i/>
          <w:iCs/>
          <w:sz w:val="22"/>
          <w:szCs w:val="20"/>
        </w:rPr>
      </w:pPr>
      <w:r>
        <w:rPr>
          <w:b/>
          <w:bCs/>
          <w:i/>
          <w:iCs/>
          <w:sz w:val="22"/>
          <w:szCs w:val="20"/>
        </w:rPr>
      </w:r>
    </w:p>
    <w:p>
      <w:pPr>
        <w:pStyle w:val="Normal"/>
        <w:autoSpaceDE w:val="false"/>
        <w:ind w:firstLine="320"/>
        <w:jc w:val="both"/>
        <w:rPr/>
      </w:pPr>
      <w:r>
        <w:rPr>
          <w:sz w:val="22"/>
          <w:szCs w:val="20"/>
        </w:rPr>
        <w:t>В настоящее время холистическая философия является для многих людей наиболее эстетическим и интеллектуально удовлетворяющим подходом к астрологии. Однако есть еще один подход к астрологии, который только начинает приобре</w:t>
        <w:softHyphen/>
        <w:t>тать ясную форму и которому, возможно, удастся разрешить многие разногласия между приверженцами других точек зре</w:t>
        <w:softHyphen/>
        <w:t>ния. Этот подход рассматривает важнейшие энергии и энерге</w:t>
        <w:softHyphen/>
        <w:t>тические паттерны, действующие в человеке, и эти энергии символизируются планетами и знаками в гороскопе. Вторая часть книги — это попытка представить систематическим об</w:t>
        <w:softHyphen/>
        <w:t>разом этот подход к астрологии, точка зрения которого сосре</w:t>
        <w:softHyphen/>
        <w:t xml:space="preserve">дотачивается на фундаментальных энергиях, оживляющих каждого из нас. Энергетический подход к астрологии — это в сущности холистический подход, так как он одновременно объединяет все измерения человеческой жизни. Однако здесь следует сказать, что сейчас ведется большая работа, которая проливает свет на существование тонких энергий человека и на особые </w:t>
      </w:r>
      <w:r>
        <w:rPr>
          <w:i/>
          <w:iCs/>
          <w:sz w:val="22"/>
          <w:szCs w:val="20"/>
        </w:rPr>
        <w:t>формы энергии</w:t>
      </w:r>
      <w:r>
        <w:rPr>
          <w:sz w:val="22"/>
          <w:szCs w:val="20"/>
        </w:rPr>
        <w:t xml:space="preserve"> во всей природе. Все яснее становит</w:t>
        <w:softHyphen/>
        <w:t>ся тот факт, что слепая приверженность чисто причинной структуре мышления никогда не позволит нам развить всестороннюю</w:t>
      </w:r>
    </w:p>
    <w:p>
      <w:pPr>
        <w:pStyle w:val="Normal"/>
        <w:jc w:val="both"/>
        <w:rPr>
          <w:sz w:val="22"/>
          <w:szCs w:val="20"/>
        </w:rPr>
      </w:pPr>
      <w:r>
        <w:rPr>
          <w:sz w:val="22"/>
          <w:szCs w:val="20"/>
        </w:rPr>
      </w:r>
    </w:p>
    <w:p>
      <w:pPr>
        <w:pStyle w:val="Normal"/>
        <w:jc w:val="right"/>
        <w:rPr>
          <w:sz w:val="22"/>
        </w:rPr>
      </w:pPr>
      <w:r>
        <w:rPr>
          <w:sz w:val="22"/>
        </w:rPr>
        <w:t>7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теорию астрологии и может даже воспрепятствовать нашему пониманию правильного использования и логическо</w:t>
        <w:softHyphen/>
        <w:t>го обоснования астрологии. Как пишет швейцарский врач-астролог Александр Руперт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Там, где Парацелъс говорит о тождественности макрокосма и микрокосма, где Радьяр говорит о прин</w:t>
        <w:softHyphen/>
        <w:t>ципе индуцированного резонанса всех частей универ</w:t>
        <w:softHyphen/>
        <w:t>сального целого, где Юнг говорит о принципе синх</w:t>
        <w:softHyphen/>
        <w:t>ронности, управляющем идентичными манифеста</w:t>
        <w:softHyphen/>
        <w:t>циями психического явления с точки зрения времени, современная астрология, придерживаясь научной по</w:t>
        <w:softHyphen/>
        <w:t>зиции, настаивает на воплощении таких соответ</w:t>
        <w:softHyphen/>
        <w:t>ствий в закон причины и следствия. В этом смысле современная астрология предает свое древнее насле</w:t>
        <w:softHyphen/>
        <w:t>дие ради фетиша научной респектабельности.</w:t>
      </w:r>
    </w:p>
    <w:p>
      <w:pPr>
        <w:pStyle w:val="Normal"/>
        <w:autoSpaceDE w:val="false"/>
        <w:ind w:firstLine="320"/>
        <w:jc w:val="both"/>
        <w:rPr>
          <w:i/>
          <w:i/>
          <w:iCs/>
          <w:sz w:val="22"/>
          <w:szCs w:val="20"/>
        </w:rPr>
      </w:pPr>
      <w:r>
        <w:rPr>
          <w:i/>
          <w:iCs/>
          <w:sz w:val="22"/>
          <w:szCs w:val="20"/>
        </w:rPr>
        <w:t>Истинная роль астрологии заключалась и долж</w:t>
        <w:softHyphen/>
        <w:t>на заключаться в демонстрации существования уни</w:t>
        <w:softHyphen/>
        <w:t>версального порядка на уровне человеческого разви</w:t>
        <w:softHyphen/>
        <w:t>тия. Время полезности астрологии для выявления порядка на физическом уровне закончено. Современ</w:t>
        <w:softHyphen/>
        <w:t>ная наука гораздо лучше оснащена для этой задачи, чем астрология. Но на психологическом уровне чело</w:t>
        <w:softHyphen/>
        <w:t>веческая натура пребывает в хаосе, именно по этой причине мы говорим о том, что высочайшая миссия астрологии, с точки зрения потребностей современ</w:t>
        <w:softHyphen/>
        <w:t>ного человека, заключается в том, чтобы предста</w:t>
        <w:softHyphen/>
        <w:t>вить доказательство существования гармоничного порядка на психологическом уровне.</w:t>
      </w:r>
    </w:p>
    <w:p>
      <w:pPr>
        <w:pStyle w:val="Normal"/>
        <w:autoSpaceDE w:val="false"/>
        <w:jc w:val="both"/>
        <w:rPr>
          <w:i/>
          <w:i/>
          <w:iCs/>
          <w:sz w:val="22"/>
          <w:szCs w:val="28"/>
        </w:rPr>
      </w:pPr>
      <w:r>
        <w:rPr>
          <w:i/>
          <w:iCs/>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t>72</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center"/>
        <w:rPr>
          <w:b/>
          <w:b/>
          <w:bCs/>
          <w:sz w:val="36"/>
          <w:szCs w:val="28"/>
        </w:rPr>
      </w:pPr>
      <w:r>
        <w:rPr>
          <w:b/>
          <w:bCs/>
          <w:sz w:val="36"/>
          <w:szCs w:val="28"/>
        </w:rPr>
      </w:r>
    </w:p>
    <w:p>
      <w:pPr>
        <w:pStyle w:val="Normal"/>
        <w:autoSpaceDE w:val="false"/>
        <w:jc w:val="center"/>
        <w:rPr>
          <w:b/>
          <w:b/>
          <w:bCs/>
          <w:sz w:val="36"/>
          <w:szCs w:val="28"/>
        </w:rPr>
      </w:pPr>
      <w:r>
        <w:rPr>
          <w:b/>
          <w:bCs/>
          <w:sz w:val="36"/>
          <w:szCs w:val="28"/>
        </w:rPr>
      </w:r>
    </w:p>
    <w:p>
      <w:pPr>
        <w:pStyle w:val="Normal"/>
        <w:autoSpaceDE w:val="false"/>
        <w:jc w:val="center"/>
        <w:rPr>
          <w:b/>
          <w:b/>
          <w:bCs/>
          <w:sz w:val="36"/>
          <w:szCs w:val="28"/>
        </w:rPr>
      </w:pPr>
      <w:r>
        <w:rPr>
          <w:b/>
          <w:bCs/>
          <w:sz w:val="36"/>
          <w:szCs w:val="28"/>
        </w:rPr>
      </w:r>
    </w:p>
    <w:p>
      <w:pPr>
        <w:pStyle w:val="Normal"/>
        <w:autoSpaceDE w:val="false"/>
        <w:jc w:val="center"/>
        <w:rPr>
          <w:b/>
          <w:b/>
          <w:bCs/>
          <w:sz w:val="36"/>
          <w:szCs w:val="28"/>
        </w:rPr>
      </w:pPr>
      <w:r>
        <w:rPr>
          <w:b/>
          <w:bCs/>
          <w:sz w:val="36"/>
          <w:szCs w:val="28"/>
        </w:rPr>
      </w:r>
    </w:p>
    <w:p>
      <w:pPr>
        <w:pStyle w:val="Normal"/>
        <w:autoSpaceDE w:val="false"/>
        <w:jc w:val="center"/>
        <w:rPr>
          <w:b/>
          <w:b/>
          <w:bCs/>
          <w:sz w:val="36"/>
          <w:szCs w:val="28"/>
        </w:rPr>
      </w:pPr>
      <w:r>
        <w:rPr>
          <w:b/>
          <w:bCs/>
          <w:sz w:val="36"/>
          <w:szCs w:val="28"/>
        </w:rPr>
      </w:r>
    </w:p>
    <w:p>
      <w:pPr>
        <w:pStyle w:val="Normal"/>
        <w:autoSpaceDE w:val="false"/>
        <w:jc w:val="center"/>
        <w:rPr>
          <w:sz w:val="40"/>
          <w:szCs w:val="28"/>
        </w:rPr>
      </w:pPr>
      <w:r>
        <w:rPr>
          <w:sz w:val="40"/>
          <w:szCs w:val="28"/>
        </w:rPr>
        <w:t>6</w:t>
      </w:r>
    </w:p>
    <w:p>
      <w:pPr>
        <w:pStyle w:val="Normal"/>
        <w:autoSpaceDE w:val="false"/>
        <w:jc w:val="both"/>
        <w:rPr>
          <w:sz w:val="22"/>
          <w:szCs w:val="28"/>
        </w:rPr>
      </w:pPr>
      <w:r>
        <w:rPr>
          <w:sz w:val="22"/>
          <w:szCs w:val="28"/>
        </w:rPr>
      </w:r>
    </w:p>
    <w:p>
      <w:pPr>
        <w:pStyle w:val="Normal"/>
        <w:autoSpaceDE w:val="false"/>
        <w:jc w:val="center"/>
        <w:rPr>
          <w:rFonts w:ascii="Book Antiqua" w:hAnsi="Book Antiqua" w:cs="Book Antiqua"/>
          <w:sz w:val="32"/>
          <w:szCs w:val="28"/>
        </w:rPr>
      </w:pPr>
      <w:r>
        <w:rPr>
          <w:rFonts w:cs="Book Antiqua" w:ascii="Book Antiqua" w:hAnsi="Book Antiqua"/>
          <w:sz w:val="32"/>
          <w:szCs w:val="28"/>
        </w:rPr>
        <w:t>Гуманистическая психология</w:t>
      </w:r>
    </w:p>
    <w:p>
      <w:pPr>
        <w:pStyle w:val="Normal"/>
        <w:autoSpaceDE w:val="false"/>
        <w:jc w:val="center"/>
        <w:rPr>
          <w:rFonts w:ascii="Book Antiqua" w:hAnsi="Book Antiqua" w:cs="Book Antiqua"/>
          <w:sz w:val="32"/>
          <w:szCs w:val="28"/>
        </w:rPr>
      </w:pPr>
      <w:r>
        <w:rPr>
          <w:rFonts w:eastAsia="Book Antiqua" w:cs="Book Antiqua" w:ascii="Book Antiqua" w:hAnsi="Book Antiqua"/>
          <w:sz w:val="32"/>
          <w:szCs w:val="28"/>
        </w:rPr>
        <w:t xml:space="preserve"> </w:t>
      </w:r>
      <w:r>
        <w:rPr>
          <w:rFonts w:cs="Book Antiqua" w:ascii="Book Antiqua" w:hAnsi="Book Antiqua"/>
          <w:sz w:val="32"/>
          <w:szCs w:val="28"/>
        </w:rPr>
        <w:t>и астрология</w:t>
      </w:r>
    </w:p>
    <w:p>
      <w:pPr>
        <w:pStyle w:val="Normal"/>
        <w:autoSpaceDE w:val="false"/>
        <w:jc w:val="both"/>
        <w:rPr>
          <w:rFonts w:ascii="Book Antiqua" w:hAnsi="Book Antiqua" w:cs="Book Antiqua"/>
          <w:sz w:val="22"/>
          <w:szCs w:val="20"/>
        </w:rPr>
      </w:pPr>
      <w:r>
        <w:rPr>
          <w:rFonts w:cs="Book Antiqua" w:ascii="Book Antiqua" w:hAnsi="Book Antiqua"/>
          <w:sz w:val="22"/>
          <w:szCs w:val="20"/>
        </w:rPr>
      </w:r>
    </w:p>
    <w:p>
      <w:pPr>
        <w:pStyle w:val="Normal"/>
        <w:autoSpaceDE w:val="false"/>
        <w:ind w:firstLine="360"/>
        <w:jc w:val="both"/>
        <w:rPr>
          <w:sz w:val="22"/>
          <w:szCs w:val="20"/>
        </w:rPr>
      </w:pPr>
      <w:r>
        <w:rPr>
          <w:sz w:val="22"/>
          <w:szCs w:val="20"/>
        </w:rPr>
        <w:t>В течение последнего десятилетия возродился интерес к личностным и субъективным аспектам жизни. Этот подход в психологии, который был назван «третьей силой» или «гуманистической психологией», заметно отличается от более механистических моделей человека, созданных пре</w:t>
        <w:softHyphen/>
        <w:t>дыдущими поколениями психологов.</w:t>
      </w:r>
    </w:p>
    <w:p>
      <w:pPr>
        <w:pStyle w:val="Normal"/>
        <w:autoSpaceDE w:val="false"/>
        <w:ind w:firstLine="320"/>
        <w:jc w:val="both"/>
        <w:rPr>
          <w:sz w:val="22"/>
          <w:szCs w:val="20"/>
        </w:rPr>
      </w:pPr>
      <w:r>
        <w:rPr>
          <w:sz w:val="22"/>
          <w:szCs w:val="20"/>
        </w:rPr>
        <w:t>Хотя гуманистическая психология развивается быстрым темпом и все больше влияет на другие сферы психологических исследований, многие психологи старой школы все еще счи</w:t>
        <w:softHyphen/>
        <w:t>тают ее недостаточно точной и «научной». Гуманистическая психология является более всесторонним и холистическим подходом к психике и эмоциональной жизни человека, чем большинство других подходов, обычно используемых в этой сфере. Эта всесторонность и акцент холизма и субъектив</w:t>
        <w:softHyphen/>
        <w:t>ности, естественно, затрудняют присоединение легко изме</w:t>
        <w:softHyphen/>
        <w:t>римых, объективно подтверждаемых данных. Однако есть один психологический инструмент, удовлетворяющий по</w:t>
        <w:softHyphen/>
        <w:t>требность гуманистической психологии в точной системе человеческих различий и психологических типов, — это астрология.</w:t>
      </w:r>
    </w:p>
    <w:p>
      <w:pPr>
        <w:pStyle w:val="Normal"/>
        <w:jc w:val="both"/>
        <w:rPr>
          <w:sz w:val="22"/>
          <w:szCs w:val="20"/>
        </w:rPr>
      </w:pPr>
      <w:r>
        <w:rPr>
          <w:sz w:val="22"/>
          <w:szCs w:val="20"/>
        </w:rPr>
      </w:r>
    </w:p>
    <w:p>
      <w:pPr>
        <w:pStyle w:val="Normal"/>
        <w:jc w:val="right"/>
        <w:rPr>
          <w:sz w:val="22"/>
        </w:rPr>
      </w:pPr>
      <w:r>
        <w:rPr>
          <w:sz w:val="22"/>
        </w:rPr>
        <w:t>7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20"/>
        <w:jc w:val="both"/>
        <w:rPr>
          <w:sz w:val="22"/>
          <w:szCs w:val="20"/>
        </w:rPr>
      </w:pPr>
      <w:r>
        <w:rPr>
          <w:sz w:val="22"/>
          <w:szCs w:val="20"/>
        </w:rPr>
        <w:t>Чем отличается гуманистическая психология от других подходов к пониманию природы человека? Прежде всего, все приверженцы гуманистической психологии верят в целост</w:t>
        <w:softHyphen/>
        <w:t>ность и потенциал для роста каждого индивидуального чело</w:t>
        <w:softHyphen/>
        <w:t>века. Как пишет психолог Карл Роджерс:</w:t>
      </w:r>
    </w:p>
    <w:p>
      <w:pPr>
        <w:pStyle w:val="Normal"/>
        <w:autoSpaceDE w:val="false"/>
        <w:ind w:firstLine="320"/>
        <w:jc w:val="both"/>
        <w:rPr>
          <w:sz w:val="22"/>
          <w:szCs w:val="20"/>
        </w:rPr>
      </w:pPr>
      <w:r>
        <w:rPr>
          <w:sz w:val="22"/>
          <w:szCs w:val="20"/>
        </w:rPr>
      </w:r>
    </w:p>
    <w:p>
      <w:pPr>
        <w:pStyle w:val="Normal"/>
        <w:autoSpaceDE w:val="false"/>
        <w:ind w:firstLine="320"/>
        <w:jc w:val="both"/>
        <w:rPr>
          <w:i/>
          <w:i/>
          <w:iCs/>
          <w:sz w:val="22"/>
          <w:szCs w:val="20"/>
        </w:rPr>
      </w:pPr>
      <w:r>
        <w:rPr>
          <w:i/>
          <w:iCs/>
          <w:sz w:val="22"/>
          <w:szCs w:val="20"/>
        </w:rPr>
        <w:t>...субъективный человек имеет первостепенную значимость и ценность: неважно, к какой категории он может быть отнесен или как оценен, он, прежде всего, человек. Он не машина, не скопление связей стимул-реакция, не объект и не пешка.</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Другой психолог, Морис Термелин, пишет:</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В отличие от научных целей, к целям гуманисти</w:t>
        <w:softHyphen/>
        <w:t>ческой психологии не относятся ни предсказуе</w:t>
        <w:softHyphen/>
        <w:t>мость, ни контроль. В сущности, чем более успешной бывает психотерапия, тем менее предсказуемым ста</w:t>
        <w:softHyphen/>
        <w:t>новится человек, потому что его косность уменьша</w:t>
        <w:softHyphen/>
        <w:t>ется, а спонтанность и творчество возрастают.</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То, что Термелин говорит о гуманистической психологии, может показаться противоречащим акценту предсказания, который характерен для популярного представления об аст</w:t>
        <w:softHyphen/>
        <w:t>рологии и некоторых видов астрологической практики. Одна</w:t>
        <w:softHyphen/>
        <w:t>ко в сфере гуманистической астрологии акцент падает на че</w:t>
        <w:softHyphen/>
        <w:t>ловека, а не на определенное «событие». Как писал главный представитель гуманистической астрологии, Дэйн Радьяр, «не события происходят с людьми, а люди происходят с собы</w:t>
        <w:softHyphen/>
        <w:t>тиями». Это решающее различие между гуманистической ас</w:t>
        <w:softHyphen/>
        <w:t>трологией и другими видами астрологии. Аналогичным обра</w:t>
        <w:softHyphen/>
        <w:t>зом, весь акцент в гуманистическом подходе к физическим или психологическим состояниям «болезни» меняется с осо</w:t>
        <w:softHyphen/>
        <w:t xml:space="preserve">знания, какого рода проблему имеет человек, на </w:t>
      </w:r>
      <w:r>
        <w:rPr>
          <w:i/>
          <w:iCs/>
          <w:sz w:val="22"/>
          <w:szCs w:val="20"/>
        </w:rPr>
        <w:t>какой чело</w:t>
        <w:softHyphen/>
        <w:t>век имеет проблему.</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7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Другой важный новый акцент в гуманистической психоло</w:t>
        <w:softHyphen/>
        <w:t>гии заключается в том, что потенциал человека к творчеству и самоактуализации считается более существенным, чем его ограничения, аномалии и трудности с социальным приспособ</w:t>
        <w:softHyphen/>
        <w:t>лением. В сущности гуманистическая психология — это един</w:t>
        <w:softHyphen/>
        <w:t>ственный популярный подход, признающий уникальность че</w:t>
        <w:softHyphen/>
        <w:t>ловека и индивидуальный тон существования, факторы, с ко</w:t>
        <w:softHyphen/>
        <w:t>торыми имеет дело и астрология. Представитель гуманисти</w:t>
        <w:softHyphen/>
        <w:t>ческой и экзистенциальной психологии Ролло Мей определя</w:t>
        <w:softHyphen/>
        <w:t>ет «бытие» как индивидуальный «паттерн потенций» и гово</w:t>
        <w:softHyphen/>
        <w:t>рит, что «эти потенции будут разделяться с другими людьми, но в каждом случае они будут формировать уникальный пат</w:t>
        <w:softHyphen/>
        <w:t>терн в каждом человеке». Эту цитату вполне можно отнести к индивидуальной карте рождения (гороскопу), так как астро</w:t>
        <w:softHyphen/>
        <w:t>логическая карта рождения символизирует уникальный «пат</w:t>
        <w:softHyphen/>
        <w:t>терн потенций».</w:t>
      </w:r>
    </w:p>
    <w:p>
      <w:pPr>
        <w:pStyle w:val="Normal"/>
        <w:autoSpaceDE w:val="false"/>
        <w:ind w:firstLine="320"/>
        <w:jc w:val="both"/>
        <w:rPr>
          <w:sz w:val="22"/>
          <w:szCs w:val="20"/>
        </w:rPr>
      </w:pPr>
      <w:r>
        <w:rPr>
          <w:sz w:val="22"/>
          <w:szCs w:val="20"/>
        </w:rPr>
        <w:t>Одним из наиболее активных сторонников гуманистиче</w:t>
        <w:softHyphen/>
        <w:t>ского подхода к психологии является Джеймс Бугенталь, ав</w:t>
        <w:softHyphen/>
        <w:t>тор книги «Сложные проблемы гуманистической психоло</w:t>
        <w:softHyphen/>
        <w:t>гии». В одной из своих статей Бугенталь пишет:</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Сделать заявление об отдаленной галактике зна</w:t>
        <w:softHyphen/>
        <w:t>чит сделать заявление о себе. Выдвинуть «закон» взаимодействия массы и энергии значит выдвинуть гипотезу о своем способе существования в мире. Сде</w:t>
        <w:softHyphen/>
        <w:t>лать описание микроорганизмов на слайде значит из</w:t>
        <w:softHyphen/>
        <w:t>ложить соображения о человеческом опыте... Гума</w:t>
        <w:softHyphen/>
        <w:t>нистический психолог... признает этот основной субъективизм всего опыта в качестве своей сферы стремлений. Я хочу этим сказать, что любое заявле</w:t>
        <w:softHyphen/>
        <w:t>ние, которое мы делаем о мире («внешнее»), — это неизбежно заявление, связанное с нашей теорией о себе («внутреннее»)... Предельная субъективность всего, что мы можем назвать объективным, выраже</w:t>
        <w:softHyphen/>
        <w:t>на многими писателями... Возрождение гуманистической</w:t>
      </w:r>
    </w:p>
    <w:p>
      <w:pPr>
        <w:pStyle w:val="Normal"/>
        <w:jc w:val="both"/>
        <w:rPr>
          <w:i/>
          <w:i/>
          <w:iCs/>
          <w:sz w:val="22"/>
          <w:szCs w:val="20"/>
        </w:rPr>
      </w:pPr>
      <w:r>
        <w:rPr>
          <w:i/>
          <w:iCs/>
          <w:sz w:val="22"/>
          <w:szCs w:val="20"/>
        </w:rPr>
      </w:r>
    </w:p>
    <w:p>
      <w:pPr>
        <w:pStyle w:val="Normal"/>
        <w:jc w:val="both"/>
        <w:rPr>
          <w:sz w:val="22"/>
        </w:rPr>
      </w:pPr>
      <w:r>
        <w:rPr>
          <w:sz w:val="22"/>
        </w:rPr>
      </w:r>
    </w:p>
    <w:p>
      <w:pPr>
        <w:pStyle w:val="Normal"/>
        <w:jc w:val="right"/>
        <w:rPr>
          <w:sz w:val="22"/>
        </w:rPr>
      </w:pPr>
      <w:r>
        <w:rPr>
          <w:sz w:val="22"/>
        </w:rPr>
        <w:t>7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i/>
          <w:i/>
          <w:iCs/>
          <w:sz w:val="22"/>
          <w:szCs w:val="20"/>
        </w:rPr>
      </w:pPr>
      <w:r>
        <w:rPr>
          <w:i/>
          <w:iCs/>
          <w:sz w:val="22"/>
          <w:szCs w:val="20"/>
        </w:rPr>
        <w:t>психологии означает, что научное внимание опять направлено на первостепенное значение субъ</w:t>
        <w:softHyphen/>
        <w:t>ективного.</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sz w:val="22"/>
          <w:szCs w:val="20"/>
        </w:rPr>
        <w:t>В этой цитате Бугенталь обрисовывает свое видение холистической природы вселенной, которая является основной фи</w:t>
        <w:softHyphen/>
        <w:t>лософской предпосылкой астрологии. Далее Бугенталь опи</w:t>
        <w:softHyphen/>
        <w:t>сывает, в чем он видит основную цель гуманистической пси</w:t>
        <w:softHyphen/>
        <w:t>хологии:</w:t>
      </w:r>
    </w:p>
    <w:p>
      <w:pPr>
        <w:pStyle w:val="Normal"/>
        <w:autoSpaceDE w:val="false"/>
        <w:ind w:firstLine="300"/>
        <w:jc w:val="both"/>
        <w:rPr>
          <w:i/>
          <w:i/>
          <w:iCs/>
          <w:sz w:val="22"/>
          <w:szCs w:val="20"/>
        </w:rPr>
      </w:pPr>
      <w:r>
        <w:rPr>
          <w:i/>
          <w:iCs/>
          <w:sz w:val="22"/>
          <w:szCs w:val="20"/>
        </w:rPr>
        <w:t>Основная цель гуманистической психологии — подготовка полного описания того, что значит быть живым человеческим созданием. Это, конечно, не та цель, которая когда-либо будет полностью до</w:t>
        <w:softHyphen/>
        <w:t>стигнута, однако важно осознавать характер этой задачи. Такое полное описание будет, непременно, включать опись природных дарований человека; его потенциал чувств, мышления и действий; рост, эво</w:t>
        <w:softHyphen/>
        <w:t>люцию и закат; взаимодействие с различной окружа</w:t>
        <w:softHyphen/>
        <w:t>ющей обстановкой...; диапазон и разнообразие воз</w:t>
        <w:softHyphen/>
        <w:t>можного для него опыта; его место во вселенной.</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Поскольку Бугенталь не знаком с использованием и точ</w:t>
        <w:softHyphen/>
        <w:t>ностью астрологии, он, несомненно, не осознает, насколько близко достижение этой цели. Используя астрологию как пси</w:t>
        <w:softHyphen/>
        <w:t>хологическое орудие, все пункты, перечисленные в приведен</w:t>
        <w:softHyphen/>
        <w:t>ной выше цитате, могут быть прояснены и систематизированы всесторонним образом при сохранении в то же время открыто</w:t>
        <w:softHyphen/>
        <w:t>сти и потенциала для индивидуального роста, который так важен для гуманистической психологии. Бугенталь также за</w:t>
        <w:softHyphen/>
        <w:t>трагивает вопрос предсказуемости:</w:t>
      </w:r>
    </w:p>
    <w:p>
      <w:pPr>
        <w:pStyle w:val="Normal"/>
        <w:autoSpaceDE w:val="false"/>
        <w:ind w:firstLine="300"/>
        <w:jc w:val="both"/>
        <w:rPr>
          <w:i/>
          <w:i/>
          <w:iCs/>
          <w:sz w:val="22"/>
          <w:szCs w:val="20"/>
        </w:rPr>
      </w:pPr>
      <w:r>
        <w:rPr>
          <w:i/>
          <w:iCs/>
          <w:sz w:val="22"/>
          <w:szCs w:val="20"/>
        </w:rPr>
        <w:t>...гуманистическая психология стремится так описать людей и их опыт, чтобы они смогли лучше предсказывать и контролировать собственные пере</w:t>
        <w:softHyphen/>
        <w:t>живания (и, следовательно, сопротивляться конт</w:t>
        <w:softHyphen/>
        <w:t>ролю других).</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76</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Эта цель в точности совпадает с целью гуманистической астрологии, изложенной Дэйном Радьяром в его многочислен</w:t>
        <w:softHyphen/>
        <w:t>ных трудах. Эта предсказуемость никоим образом не противо</w:t>
        <w:softHyphen/>
        <w:t>речит предпосылке индивидуальной свободы человека, так как важная и основная свобода заключается в выборе собст</w:t>
        <w:softHyphen/>
        <w:t>венного отношения к данному набору обстоятельств. Как пи</w:t>
        <w:softHyphen/>
        <w:t>шет психолог Карл Роджерс:</w:t>
      </w:r>
    </w:p>
    <w:p>
      <w:pPr>
        <w:pStyle w:val="Normal"/>
        <w:autoSpaceDE w:val="false"/>
        <w:ind w:firstLine="320"/>
        <w:jc w:val="both"/>
        <w:rPr>
          <w:sz w:val="22"/>
          <w:szCs w:val="20"/>
          <w:lang w:val="en-US" w:eastAsia="en-US"/>
        </w:rPr>
      </w:pPr>
      <w:r>
        <w:rPr>
          <w:sz w:val="22"/>
          <w:szCs w:val="20"/>
          <w:lang w:val="en-US" w:eastAsia="en-US"/>
        </w:rPr>
      </w:r>
    </w:p>
    <w:p>
      <w:pPr>
        <w:pStyle w:val="Normal"/>
        <w:autoSpaceDE w:val="false"/>
        <w:ind w:firstLine="320"/>
        <w:jc w:val="both"/>
        <w:rPr/>
      </w:pPr>
      <w:r>
        <w:rPr>
          <w:sz w:val="22"/>
          <w:szCs w:val="20"/>
          <w:lang w:val="en-US" w:eastAsia="en-US"/>
        </w:rPr>
        <w:t>...</w:t>
      </w:r>
      <w:r>
        <w:rPr>
          <w:sz w:val="22"/>
          <w:szCs w:val="20"/>
        </w:rPr>
        <w:t xml:space="preserve"> </w:t>
      </w:r>
      <w:r>
        <w:rPr>
          <w:i/>
          <w:iCs/>
          <w:sz w:val="22"/>
          <w:szCs w:val="20"/>
        </w:rPr>
        <w:t>это внутренняя, субъективная, экзистенци</w:t>
        <w:softHyphen/>
        <w:t>альная свобода, которую я наблюдал. Это бремя от</w:t>
        <w:softHyphen/>
        <w:t>ветственности за то «Я», каким человек решает быть. Это осознание человека, что он представляет собой процесс развития, а не статический конечный продукт... Второй момент в определении этого пере</w:t>
        <w:softHyphen/>
        <w:t>живания свободы заключается в том, что она суще</w:t>
        <w:softHyphen/>
        <w:t>ствует не как противоречие к картине психологиче</w:t>
        <w:softHyphen/>
        <w:t>ской вселенной, а как дополнение к такой вселенной. Правильно понятая свобода — это осуществление человеком упорядоченной последовательности своей жизни. Как говорит Мартин Бубер: «Свободный чело</w:t>
        <w:softHyphen/>
        <w:t>век... верит в судьбу и верит в то, что она нуждается в нем». Он действует сознательно, свободно, ответ</w:t>
        <w:softHyphen/>
        <w:t>ственно, чтобы играть свою значимую роль в мире, определенные события которого проходят через не</w:t>
        <w:softHyphen/>
        <w:t>го, через его добровольный выбор и волю.</w:t>
      </w:r>
    </w:p>
    <w:p>
      <w:pPr>
        <w:pStyle w:val="Normal"/>
        <w:autoSpaceDE w:val="false"/>
        <w:ind w:firstLine="320"/>
        <w:jc w:val="both"/>
        <w:rPr>
          <w:i/>
          <w:i/>
          <w:iCs/>
          <w:sz w:val="22"/>
          <w:szCs w:val="20"/>
        </w:rPr>
      </w:pPr>
      <w:r>
        <w:rPr>
          <w:i/>
          <w:iCs/>
          <w:sz w:val="22"/>
          <w:szCs w:val="20"/>
        </w:rPr>
        <w:t>Мы говорим о свободе, которая существует у субъективного человека, свободе, при которой инди</w:t>
        <w:softHyphen/>
        <w:t>видуум решает наиболее полно выразить себя, играя ответственную и добровольную роль в осуществле</w:t>
        <w:softHyphen/>
        <w:t>нии определенных событий своего мира. Это пережи</w:t>
        <w:softHyphen/>
        <w:t xml:space="preserve">вание свободы — наиболее значимое развитие для </w:t>
      </w:r>
    </w:p>
    <w:p>
      <w:pPr>
        <w:pStyle w:val="Normal"/>
        <w:jc w:val="both"/>
        <w:rPr>
          <w:i/>
          <w:i/>
          <w:iCs/>
          <w:sz w:val="22"/>
          <w:szCs w:val="20"/>
        </w:rPr>
      </w:pPr>
      <w:r>
        <w:rPr>
          <w:i/>
          <w:iCs/>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77</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i/>
          <w:i/>
          <w:iCs/>
          <w:sz w:val="22"/>
          <w:szCs w:val="18"/>
        </w:rPr>
      </w:pPr>
      <w:r>
        <w:rPr>
          <w:i/>
          <w:iCs/>
          <w:sz w:val="22"/>
          <w:szCs w:val="18"/>
        </w:rPr>
        <w:t>моего клиента, которое помогает ему стать челове</w:t>
        <w:softHyphen/>
        <w:t>ком, найти понимание с другими и быть личностью.</w:t>
      </w:r>
    </w:p>
    <w:p>
      <w:pPr>
        <w:pStyle w:val="Normal"/>
        <w:autoSpaceDE w:val="false"/>
        <w:ind w:firstLine="360"/>
        <w:jc w:val="both"/>
        <w:rPr>
          <w:sz w:val="22"/>
          <w:szCs w:val="20"/>
        </w:rPr>
      </w:pPr>
      <w:r>
        <w:rPr>
          <w:sz w:val="22"/>
          <w:szCs w:val="20"/>
        </w:rPr>
        <w:t>Один из немногих недостатков гуманистического подхода к психологии сегодня заключается в том, что она пытается сохранить открытую, всестороннюю позицию по отношению к индивидуальной личности, не определяя ограничений отно</w:t>
        <w:softHyphen/>
        <w:t>сительных и постоянно меняющихся категорий, однако эти категории абсолютно необходимы, чтобы достичь описатель</w:t>
        <w:softHyphen/>
        <w:t>ной точности и теоретической уверенности, которые входят в окончательную цель гуманистической психологии. Мы обна</w:t>
        <w:softHyphen/>
        <w:t>руживаем, что значительная часть гуманистической психоло</w:t>
        <w:softHyphen/>
        <w:t>гии остается набором абстрактных позиций или общим подхо</w:t>
        <w:softHyphen/>
        <w:t>дом, а не развитием точной и полезной теории личности и человеческого роста. Многие сторонники гуманистической психологии не решаются принять какой-либо набор стандар</w:t>
        <w:softHyphen/>
        <w:t>тов или процедур для распознавания различных человеческих типов, потому что они видели, что такие теории в прошлом использовались просто для поддержки общественной морали конкретного исторического периода и со временем выроди</w:t>
        <w:softHyphen/>
        <w:t>лись в серьезные затруднения в психотерапии. Многие при</w:t>
        <w:softHyphen/>
        <w:t>верженцы гуманистической психологии сегодня активно во</w:t>
        <w:softHyphen/>
        <w:t>влечены в исследование значимости трансцендентного, мис</w:t>
        <w:softHyphen/>
        <w:t>тического или «трансперсонального» опыта. Такое исследова</w:t>
        <w:softHyphen/>
        <w:t>ние приводит их к столкновению с метафизическими вопроса</w:t>
        <w:softHyphen/>
        <w:t>ми и реальностями, а знакомство с этим уровнем опыта делает все более очевидной несостоятельность старых теорий лично</w:t>
        <w:softHyphen/>
        <w:t>сти. Поэтому я полагаю, что единственный универсальный стандарт ссылок и жизненных ситуаций, обеспечивающий ос</w:t>
        <w:softHyphen/>
        <w:t>нову для современной гуманистической психологии, — это сама вселенная с ее неизменяемыми паттернами, циклами и ритмами. Это вид гуманистической астрологии, которую раз</w:t>
        <w:softHyphen/>
        <w:t>вивал Дэйн Радьяр в течение последних сорока лет, личностно-ориентированной, а не событийно-ориентированной аст</w:t>
        <w:softHyphen/>
        <w:t>рологии, астрологии, задуманной как язык, использующий</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7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циклическое движение небесных тел в качестве символов, передающих людям непосредственное и практически приме</w:t>
        <w:softHyphen/>
        <w:t>нимое понимание основных паттернов, которые структури</w:t>
        <w:softHyphen/>
        <w:t>руют индивидуальное и коллективное существование. Такая астрология, т.е. имеющая главным образом дело с формой и структурой целого, обеспечивает значимую основу для психо</w:t>
        <w:softHyphen/>
        <w:t>логии, рассматривающей в основном «содержание» персо</w:t>
        <w:softHyphen/>
        <w:t>нального опыта. При рассмотрении в таком широком контек</w:t>
        <w:softHyphen/>
        <w:t>сте и в такой перспективе относительно универсального фона повседневные переживания обычной жизни и случающиеся время от времени кризисы, формирующие новые фазы роста, становятся более понятными и более значимыми. Как пишет Радьяр:</w:t>
      </w:r>
    </w:p>
    <w:p>
      <w:pPr>
        <w:pStyle w:val="Normal"/>
        <w:autoSpaceDE w:val="false"/>
        <w:ind w:firstLine="300"/>
        <w:jc w:val="both"/>
        <w:rPr>
          <w:i/>
          <w:i/>
          <w:iCs/>
          <w:sz w:val="22"/>
          <w:szCs w:val="18"/>
        </w:rPr>
      </w:pPr>
      <w:r>
        <w:rPr>
          <w:i/>
          <w:iCs/>
          <w:sz w:val="22"/>
          <w:szCs w:val="18"/>
        </w:rPr>
      </w:r>
    </w:p>
    <w:p>
      <w:pPr>
        <w:pStyle w:val="Normal"/>
        <w:autoSpaceDE w:val="false"/>
        <w:ind w:firstLine="300"/>
        <w:jc w:val="both"/>
        <w:rPr>
          <w:i/>
          <w:i/>
          <w:iCs/>
          <w:sz w:val="22"/>
          <w:szCs w:val="18"/>
        </w:rPr>
      </w:pPr>
      <w:r>
        <w:rPr>
          <w:i/>
          <w:iCs/>
          <w:sz w:val="22"/>
          <w:szCs w:val="18"/>
        </w:rPr>
        <w:t>Суть заключается в том, чтобы уметь увидеть, как все, что происходит в любой момент времени, вписывается в общий паттерн или структуру вашего существования.</w:t>
      </w:r>
    </w:p>
    <w:p>
      <w:pPr>
        <w:pStyle w:val="Normal"/>
        <w:autoSpaceDE w:val="false"/>
        <w:ind w:firstLine="300"/>
        <w:jc w:val="both"/>
        <w:rPr>
          <w:i/>
          <w:i/>
          <w:iCs/>
          <w:sz w:val="22"/>
          <w:szCs w:val="18"/>
        </w:rPr>
      </w:pPr>
      <w:r>
        <w:rPr>
          <w:i/>
          <w:iCs/>
          <w:sz w:val="22"/>
          <w:szCs w:val="18"/>
        </w:rPr>
        <w:t>Те, кто рассматривают все в жизни как хаос и абсурдность, разрушают здоровье и жизнеспособ</w:t>
        <w:softHyphen/>
        <w:t>ность человека (как показали эксперименты Викто</w:t>
        <w:softHyphen/>
        <w:t>ра Франкла). То, что человеку нужно больше всего, чтобы быть здоровым — это чувство смысла. Ос</w:t>
        <w:softHyphen/>
        <w:t>мысленность определяется как прохождение через ряд фаз, которые, будучи связанными друг с другом, становятся системой отсчета для всего, что проис</w:t>
        <w:softHyphen/>
        <w:t>ходит в вашей жизни. Показать человеку осмыслен</w:t>
        <w:softHyphen/>
        <w:t>ность его жизни — это наиболее важное, что может сделать астрология...</w:t>
      </w:r>
    </w:p>
    <w:p>
      <w:pPr>
        <w:pStyle w:val="Normal"/>
        <w:autoSpaceDE w:val="false"/>
        <w:ind w:firstLine="300"/>
        <w:jc w:val="both"/>
        <w:rPr>
          <w:i/>
          <w:i/>
          <w:iCs/>
          <w:sz w:val="22"/>
          <w:szCs w:val="18"/>
        </w:rPr>
      </w:pPr>
      <w:r>
        <w:rPr>
          <w:i/>
          <w:iCs/>
          <w:sz w:val="22"/>
          <w:szCs w:val="18"/>
        </w:rPr>
        <w:t>Астрология значима, потому что она может продемонстрировать, что сама жизнь прибегает к осмысленной интерпретаци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Причина дурной репутации астрологии в научных и ака</w:t>
        <w:softHyphen/>
        <w:t>демических кругах в течение последних десятилетий заключается</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7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autoSpaceDE w:val="false"/>
        <w:jc w:val="both"/>
        <w:rPr>
          <w:sz w:val="22"/>
          <w:szCs w:val="20"/>
        </w:rPr>
      </w:pPr>
      <w:r>
        <w:rPr>
          <w:sz w:val="22"/>
          <w:szCs w:val="20"/>
        </w:rPr>
        <w:t>в том, что большая часть астрологии (и почти вся попу</w:t>
        <w:softHyphen/>
        <w:t>лярная астрология) по-прежнему интересуется предсказани</w:t>
        <w:softHyphen/>
        <w:t>ем определенных событий, а не внутренней жизнью индиви</w:t>
        <w:softHyphen/>
        <w:t>дуального человека. Важный шаг, предпринятый гуманисти</w:t>
        <w:softHyphen/>
        <w:t>ческой астрологией Радьяра, — это смещение акцента с внеш</w:t>
        <w:softHyphen/>
        <w:t>него мира событий на внутренний мир персонального опыта и роста. Различные «предсказательные» техники, такие как прогрессии или транзиты, по-прежнему находят свое место в гуманистически ориентированной астрологии, но значение того, на что указывают эти технические приемы, меняется с детерминистического и бессмысленного действия судьбы на полную смысла возможность испытать и интегрировать новые аспекты бытия человека. Другими словами, периоды, указан</w:t>
        <w:softHyphen/>
        <w:t>ные как критические (по анализу циклов, наиболее важных для индивидуального паттерна роста), рассматриваются как часть большего паттерна роста и самоактуализации. Поэтому даже трудный опыт приобретает позитивное, способствующее росту персональное значение. Радьяр объясняет этот новый акцент в астрологии следующим образом.</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Если вы хотите, чтобы астрология продемонст</w:t>
        <w:softHyphen/>
        <w:t>рировала свою гениальность, вы должны сосредото</w:t>
        <w:softHyphen/>
        <w:t>читься на том, что уникально в астрологии, чему она может придать наиболее полный смысл — это индивидуальная ситуация.</w:t>
      </w:r>
    </w:p>
    <w:p>
      <w:pPr>
        <w:pStyle w:val="Normal"/>
        <w:autoSpaceDE w:val="false"/>
        <w:ind w:firstLine="300"/>
        <w:jc w:val="both"/>
        <w:rPr>
          <w:i/>
          <w:i/>
          <w:iCs/>
          <w:sz w:val="22"/>
          <w:szCs w:val="20"/>
        </w:rPr>
      </w:pPr>
      <w:r>
        <w:rPr>
          <w:i/>
          <w:iCs/>
          <w:sz w:val="22"/>
          <w:szCs w:val="20"/>
        </w:rPr>
        <w:t>То, что вы стараетесь понять, —- это значение ситуации как целого. Причина важности положений планет заключается в следующем: если вы осознае</w:t>
        <w:softHyphen/>
        <w:t>те, что вселенная является организмом в широчай</w:t>
        <w:softHyphen/>
        <w:t>шем смысле этого термина, тогда все, что происхо</w:t>
        <w:softHyphen/>
        <w:t>дит в системе интегрированной активности, имеет свое место и функцию в этой системе. Если вы хо</w:t>
        <w:softHyphen/>
        <w:t>тите понять определенную точку во времени-про</w:t>
        <w:softHyphen/>
        <w:t>странстве в этой системе, вы должны рассмотреть ее относительно всей системы.</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80</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r>
    </w:p>
    <w:p>
      <w:pPr>
        <w:pStyle w:val="Normal"/>
        <w:autoSpaceDE w:val="false"/>
        <w:ind w:firstLine="300"/>
        <w:jc w:val="both"/>
        <w:rPr/>
      </w:pPr>
      <w:r>
        <w:rPr>
          <w:i/>
          <w:iCs/>
          <w:sz w:val="22"/>
          <w:szCs w:val="20"/>
        </w:rPr>
        <w:t xml:space="preserve"> </w:t>
      </w:r>
      <w:r>
        <w:rPr>
          <w:i/>
          <w:iCs/>
          <w:sz w:val="22"/>
          <w:szCs w:val="20"/>
        </w:rPr>
        <w:t>Целостность систе</w:t>
        <w:softHyphen/>
      </w:r>
      <w:r>
        <w:rPr>
          <w:i/>
          <w:iCs/>
          <w:sz w:val="22"/>
          <w:szCs w:val="18"/>
        </w:rPr>
        <w:t>мы постоянно находится в полифонической гармо</w:t>
        <w:softHyphen/>
        <w:t>нии с жизнью индивидуума, который выделился из целого, став собой, маленьким целым, маленьким ор</w:t>
        <w:softHyphen/>
        <w:t>ганизмом. Всякий раз, когда что-то индивидуализи</w:t>
        <w:softHyphen/>
        <w:t>руется и выделяется из целого, оно остается час</w:t>
        <w:softHyphen/>
        <w:t>тью целого... Идея астрологии заключается в том, чтобы связать всю функциональную активность че</w:t>
        <w:softHyphen/>
        <w:t>ловека с десятью основными символами, или плане</w:t>
        <w:softHyphen/>
        <w:t>тами, где каждая планета представляет определен</w:t>
        <w:softHyphen/>
        <w:t>ное качество активности. Взятые вместе, они пред</w:t>
        <w:softHyphen/>
        <w:t>ставляют набросок человека как целого.</w:t>
      </w:r>
    </w:p>
    <w:p>
      <w:pPr>
        <w:pStyle w:val="Normal"/>
        <w:autoSpaceDE w:val="false"/>
        <w:ind w:firstLine="320"/>
        <w:jc w:val="both"/>
        <w:rPr>
          <w:i/>
          <w:i/>
          <w:iCs/>
          <w:sz w:val="22"/>
          <w:szCs w:val="18"/>
        </w:rPr>
      </w:pPr>
      <w:r>
        <w:rPr>
          <w:i/>
          <w:iCs/>
          <w:sz w:val="22"/>
          <w:szCs w:val="18"/>
        </w:rPr>
      </w:r>
    </w:p>
    <w:p>
      <w:pPr>
        <w:pStyle w:val="Normal"/>
        <w:autoSpaceDE w:val="false"/>
        <w:ind w:firstLine="320"/>
        <w:jc w:val="both"/>
        <w:rPr>
          <w:sz w:val="22"/>
          <w:szCs w:val="18"/>
        </w:rPr>
      </w:pPr>
      <w:r>
        <w:rPr>
          <w:sz w:val="22"/>
          <w:szCs w:val="18"/>
        </w:rPr>
        <w:t>В своей брошюре «Астрология для новых умов» Радьяр объясняет этот момент:</w:t>
      </w:r>
    </w:p>
    <w:p>
      <w:pPr>
        <w:pStyle w:val="Normal"/>
        <w:autoSpaceDE w:val="false"/>
        <w:ind w:firstLine="300"/>
        <w:jc w:val="both"/>
        <w:rPr>
          <w:i/>
          <w:i/>
          <w:iCs/>
          <w:sz w:val="22"/>
          <w:szCs w:val="18"/>
        </w:rPr>
      </w:pPr>
      <w:r>
        <w:rPr>
          <w:i/>
          <w:iCs/>
          <w:sz w:val="22"/>
          <w:szCs w:val="18"/>
        </w:rPr>
      </w:r>
    </w:p>
    <w:p>
      <w:pPr>
        <w:pStyle w:val="Normal"/>
        <w:autoSpaceDE w:val="false"/>
        <w:ind w:firstLine="300"/>
        <w:jc w:val="both"/>
        <w:rPr>
          <w:i/>
          <w:i/>
          <w:iCs/>
          <w:sz w:val="22"/>
          <w:szCs w:val="18"/>
        </w:rPr>
      </w:pPr>
      <w:r>
        <w:rPr>
          <w:i/>
          <w:iCs/>
          <w:sz w:val="22"/>
          <w:szCs w:val="18"/>
        </w:rPr>
        <w:t>...каждая индивидуальная личность — это отно</w:t>
        <w:softHyphen/>
        <w:t>сительно независимое органическое целое, в котором множество сил динамически взаимодействуют друг с другом в соответствии с исходным и созидающим паттерном, устанавливающим его жизненную цель и его основное отношение ко всем другим целым во все</w:t>
        <w:softHyphen/>
        <w:t>ленной. Это органическое целое — индивидуальная личность — по существу не отличается от неизме</w:t>
        <w:softHyphen/>
        <w:t>римо большего организованного Целого, которое мы называем вселенной. Действительно, индивидуаль</w:t>
        <w:softHyphen/>
        <w:t>ная личность представляет собой один отдельный аспект вселенского Целого, сфокусированный в конк</w:t>
        <w:softHyphen/>
        <w:t>ретной точке пространства и, с точки зрения конк</w:t>
        <w:softHyphen/>
        <w:t>ретной потребности в нем, в точный момент пере</w:t>
        <w:softHyphen/>
        <w:t>хода в автономное существование. Это момент пер</w:t>
        <w:softHyphen/>
        <w:t>вого вдоха, потому что именно тогда основные рит</w:t>
        <w:softHyphen/>
        <w:t>мы существования индивидуума устанавливаются в рамках конкретного окружения.</w:t>
      </w:r>
    </w:p>
    <w:p>
      <w:pPr>
        <w:pStyle w:val="Normal"/>
        <w:autoSpaceDE w:val="false"/>
        <w:ind w:firstLine="320"/>
        <w:jc w:val="both"/>
        <w:rPr>
          <w:i/>
          <w:i/>
          <w:iCs/>
          <w:sz w:val="22"/>
          <w:szCs w:val="18"/>
        </w:rPr>
      </w:pPr>
      <w:r>
        <w:rPr>
          <w:i/>
          <w:iCs/>
          <w:sz w:val="22"/>
          <w:szCs w:val="18"/>
        </w:rPr>
      </w:r>
    </w:p>
    <w:p>
      <w:pPr>
        <w:pStyle w:val="Normal"/>
        <w:autoSpaceDE w:val="false"/>
        <w:ind w:firstLine="320"/>
        <w:jc w:val="both"/>
        <w:rPr/>
      </w:pPr>
      <w:r>
        <w:rPr>
          <w:sz w:val="22"/>
          <w:szCs w:val="18"/>
        </w:rPr>
        <w:t xml:space="preserve">Поскольку, как пишет Радьяр, </w:t>
      </w:r>
      <w:r>
        <w:rPr>
          <w:i/>
          <w:iCs/>
          <w:sz w:val="22"/>
          <w:szCs w:val="18"/>
        </w:rPr>
        <w:t>«существенные</w:t>
      </w:r>
      <w:r>
        <w:rPr>
          <w:sz w:val="22"/>
          <w:szCs w:val="18"/>
        </w:rPr>
        <w:t xml:space="preserve"> элементы или основные побуждения в каждой организованной системе</w:t>
      </w:r>
    </w:p>
    <w:p>
      <w:pPr>
        <w:pStyle w:val="Normal"/>
        <w:jc w:val="both"/>
        <w:rPr>
          <w:sz w:val="22"/>
          <w:szCs w:val="18"/>
        </w:rPr>
      </w:pPr>
      <w:r>
        <w:rPr>
          <w:sz w:val="22"/>
          <w:szCs w:val="18"/>
        </w:rPr>
      </w:r>
    </w:p>
    <w:p>
      <w:pPr>
        <w:pStyle w:val="Normal"/>
        <w:jc w:val="right"/>
        <w:rPr>
          <w:sz w:val="22"/>
        </w:rPr>
      </w:pPr>
      <w:r>
        <w:rPr>
          <w:sz w:val="22"/>
        </w:rPr>
        <w:t>8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одинаковы» и поскольку люди на Земле являются частью того же целого, что и планеты в нашей солнечной системе, мы имеем основу для создания космического языка, подходящего для истинного образа существования человека и паттерна функционирования. В лекции, прочитанной на съезде амери</w:t>
        <w:softHyphen/>
        <w:t>канской федерации астрологов, Радьяр резюмировал то, что он считает наиболее важным применением астрологии:</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жить более сознательной и более понимающей жизнью с точки зрения более объективного осозна</w:t>
        <w:softHyphen/>
        <w:t>ния характера и относительных значений основных факторов, которые структурируют вашу жизнь и жизнь окружающих вас людей, ...это путь мудрост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Сегодня приверженцы гуманистической психологии пы</w:t>
        <w:softHyphen/>
        <w:t>таются создать психологию, которая акцентирует такие пози</w:t>
        <w:softHyphen/>
        <w:t>тивные факторы, как самоактуализация, творчество, дости</w:t>
        <w:softHyphen/>
        <w:t>жение высшего сознания и осознание непосредственным обра</w:t>
        <w:softHyphen/>
        <w:t>зом своего неотъемлемого «Я». Гуманистически ориентиро</w:t>
        <w:softHyphen/>
        <w:t>ванный психолог, консультант или педагог может обрести в астрологии наиболее веское и полезное орудие, так как астро</w:t>
        <w:softHyphen/>
        <w:t>логия дает нам язык, который точно описывает уникальную комбинацию универсальных факторов, действующих в каж</w:t>
        <w:softHyphen/>
        <w:t>дом из нас.</w:t>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t>82</w:t>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both"/>
        <w:rPr>
          <w:sz w:val="22"/>
          <w:szCs w:val="36"/>
          <w:lang w:val="en-US" w:eastAsia="en-US"/>
        </w:rPr>
      </w:pPr>
      <w:r>
        <w:rPr>
          <w:sz w:val="22"/>
          <w:szCs w:val="36"/>
          <w:lang w:val="en-US" w:eastAsia="en-US"/>
        </w:rPr>
      </w:r>
    </w:p>
    <w:p>
      <w:pPr>
        <w:pStyle w:val="Normal"/>
        <w:autoSpaceDE w:val="false"/>
        <w:jc w:val="center"/>
        <w:rPr>
          <w:sz w:val="40"/>
          <w:szCs w:val="36"/>
          <w:lang w:val="en-US" w:eastAsia="en-US"/>
        </w:rPr>
      </w:pPr>
      <w:r>
        <w:rPr>
          <w:sz w:val="40"/>
          <w:szCs w:val="36"/>
          <w:lang w:val="en-US" w:eastAsia="en-US"/>
        </w:rPr>
        <w:t>7</w:t>
      </w:r>
    </w:p>
    <w:p>
      <w:pPr>
        <w:pStyle w:val="Normal"/>
        <w:autoSpaceDE w:val="false"/>
        <w:jc w:val="center"/>
        <w:rPr>
          <w:sz w:val="36"/>
          <w:szCs w:val="36"/>
          <w:lang w:val="en-US" w:eastAsia="en-US"/>
        </w:rPr>
      </w:pPr>
      <w:r>
        <w:rPr>
          <w:sz w:val="36"/>
          <w:szCs w:val="36"/>
          <w:lang w:val="en-US" w:eastAsia="en-US"/>
        </w:rPr>
      </w:r>
    </w:p>
    <w:p>
      <w:pPr>
        <w:pStyle w:val="Normal"/>
        <w:autoSpaceDE w:val="false"/>
        <w:jc w:val="center"/>
        <w:rPr>
          <w:sz w:val="32"/>
          <w:szCs w:val="28"/>
        </w:rPr>
      </w:pPr>
      <w:r>
        <w:rPr>
          <w:sz w:val="32"/>
          <w:szCs w:val="28"/>
        </w:rPr>
        <w:t>Польза астрологии в</w:t>
      </w:r>
    </w:p>
    <w:p>
      <w:pPr>
        <w:pStyle w:val="Normal"/>
        <w:autoSpaceDE w:val="false"/>
        <w:jc w:val="center"/>
        <w:rPr>
          <w:sz w:val="32"/>
          <w:szCs w:val="28"/>
        </w:rPr>
      </w:pPr>
      <w:r>
        <w:rPr>
          <w:sz w:val="32"/>
          <w:szCs w:val="28"/>
        </w:rPr>
        <w:t>консультационном искусстве</w:t>
      </w:r>
    </w:p>
    <w:p>
      <w:pPr>
        <w:pStyle w:val="Normal"/>
        <w:autoSpaceDE w:val="false"/>
        <w:ind w:firstLine="360"/>
        <w:jc w:val="both"/>
        <w:rPr>
          <w:sz w:val="22"/>
          <w:szCs w:val="20"/>
        </w:rPr>
      </w:pPr>
      <w:r>
        <w:rPr>
          <w:sz w:val="22"/>
          <w:szCs w:val="20"/>
        </w:rPr>
      </w:r>
    </w:p>
    <w:p>
      <w:pPr>
        <w:pStyle w:val="Normal"/>
        <w:autoSpaceDE w:val="false"/>
        <w:ind w:firstLine="360"/>
        <w:jc w:val="both"/>
        <w:rPr>
          <w:sz w:val="22"/>
          <w:szCs w:val="20"/>
        </w:rPr>
      </w:pPr>
      <w:r>
        <w:rPr>
          <w:sz w:val="22"/>
          <w:szCs w:val="20"/>
        </w:rPr>
        <w:t>В предыдущих главах уже упоминалось о важном значе</w:t>
        <w:softHyphen/>
        <w:t>нии и пользе астрологического понимания в сфере об</w:t>
        <w:softHyphen/>
        <w:t>щей психологии. Астрология в равной степени применима и в других сферах консультационного искусства, будь это кон</w:t>
        <w:softHyphen/>
        <w:t>сультирование по вопросам семьи и брака, детским пробле</w:t>
        <w:softHyphen/>
        <w:t>мам, определенные виды психотерапии или просто то кон</w:t>
        <w:softHyphen/>
        <w:t>сультирование, которое многие из нас выполняют в повсед</w:t>
        <w:softHyphen/>
        <w:t>невной жизни, имея или не имея звание «психолога». По</w:t>
        <w:softHyphen/>
        <w:t>скольку наиболее важные теоретические соображения были довольно тщательно рассмотрены в предыдущих главах, в этой главе я просто хочу рассказать о некотором конкретном и практическом применении астрологии во всей сфере кон</w:t>
        <w:softHyphen/>
        <w:t>сультирования.</w:t>
      </w:r>
    </w:p>
    <w:p>
      <w:pPr>
        <w:pStyle w:val="Normal"/>
        <w:autoSpaceDE w:val="false"/>
        <w:ind w:firstLine="320"/>
        <w:jc w:val="both"/>
        <w:rPr>
          <w:sz w:val="22"/>
          <w:szCs w:val="20"/>
        </w:rPr>
      </w:pPr>
      <w:r>
        <w:rPr>
          <w:sz w:val="22"/>
          <w:szCs w:val="20"/>
        </w:rPr>
        <w:t>Большинство читателей, вероятно, знает, что есть много видов астрологии со своими особыми символическими корре</w:t>
        <w:softHyphen/>
        <w:t>ляциями, подходящими для рассматриваемого вопроса, и есть много применений основных астрологических законов. Но ме</w:t>
        <w:softHyphen/>
        <w:t>ня особенно интересует сфера консультационного искусства, поэтому я полагаю, что возможность поделиться некоторым пониманием, которое я приобрел, используя астрологию в довольно обширной консультационной практике, может ока</w:t>
        <w:softHyphen/>
        <w:t>заться полезной для читателей.</w:t>
      </w:r>
    </w:p>
    <w:p>
      <w:pPr>
        <w:pStyle w:val="Normal"/>
        <w:autoSpaceDE w:val="false"/>
        <w:ind w:firstLine="320"/>
        <w:jc w:val="both"/>
        <w:rPr>
          <w:sz w:val="22"/>
          <w:szCs w:val="20"/>
        </w:rPr>
      </w:pPr>
      <w:r>
        <w:rPr>
          <w:sz w:val="22"/>
          <w:szCs w:val="20"/>
        </w:rPr>
      </w:r>
    </w:p>
    <w:p>
      <w:pPr>
        <w:pStyle w:val="Normal"/>
        <w:autoSpaceDE w:val="false"/>
        <w:ind w:firstLine="320"/>
        <w:jc w:val="right"/>
        <w:rPr>
          <w:sz w:val="22"/>
          <w:szCs w:val="20"/>
        </w:rPr>
      </w:pPr>
      <w:r>
        <w:rPr>
          <w:sz w:val="22"/>
          <w:szCs w:val="20"/>
        </w:rPr>
        <w:t>83</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pPr>
      <w:r>
        <w:rPr>
          <w:sz w:val="22"/>
          <w:szCs w:val="20"/>
        </w:rPr>
        <w:t xml:space="preserve">Я особенно хочу подчеркнуть, что консультирование — это </w:t>
      </w:r>
      <w:r>
        <w:rPr>
          <w:i/>
          <w:iCs/>
          <w:sz w:val="22"/>
          <w:szCs w:val="20"/>
        </w:rPr>
        <w:t>искусство</w:t>
      </w:r>
      <w:r>
        <w:rPr>
          <w:sz w:val="22"/>
          <w:szCs w:val="20"/>
        </w:rPr>
        <w:t xml:space="preserve"> и что именно в консультационной ситуации один-на-один наиболее ярко оживают астрологические сим</w:t>
        <w:softHyphen/>
        <w:t>волы. Искусство консультирования — это энергетический взаимообмен с другим человеком, способ объяснения реалий общей жизненной ситуации и индивидуального образа жизни клиента. Хотя человек может улучшить свои способности в консультационной работе за счет опыта, преданности прак</w:t>
        <w:softHyphen/>
        <w:t>тике и проницательного самоанализа, самому искусству на</w:t>
        <w:softHyphen/>
        <w:t>учить нельзя. Поскольку каждый человек отличается от дру</w:t>
        <w:softHyphen/>
        <w:t>гого, его индивидуальный способ использования астрологии в консультировании будет отличаться от подхода другого чело</w:t>
        <w:softHyphen/>
        <w:t>века. Я лично не особенно заинтересован в роли «гуру» или в структурировании моей профессиональной практики таким образом, чтобы приходящие ко мне люди рассчитывали, что я сделаю всю работу, все опросы и предоставлю им все ответы на их индивидуальные дилеммы. Для меня ясно, что открытость клиента в каждой ситуации в сущности определяет, сколько помощи или какую глубину самопознания он обретет в ре</w:t>
        <w:softHyphen/>
        <w:t>зультате нашего взаимообмена. Это верно в каждой жизнен</w:t>
        <w:softHyphen/>
        <w:t>ной ситуации: мы программируем то, что получим, тем, на</w:t>
        <w:softHyphen/>
        <w:t>сколько мы готовы отдавать и насколько открыты к тому, чтобы посмотреть в лицо истине о себе. Тот факт, что некото</w:t>
        <w:softHyphen/>
        <w:t>рые астрологи продолжают играть роль предсказателя буду</w:t>
        <w:softHyphen/>
        <w:t>щего или всезнающего канала для космической мудрости про</w:t>
        <w:softHyphen/>
        <w:t>сто указывает на то, что такие практики слишком задейству</w:t>
        <w:softHyphen/>
        <w:t>ют в этой роли свое эго.</w:t>
      </w:r>
    </w:p>
    <w:p>
      <w:pPr>
        <w:pStyle w:val="Normal"/>
        <w:autoSpaceDE w:val="false"/>
        <w:ind w:firstLine="320"/>
        <w:jc w:val="both"/>
        <w:rPr>
          <w:sz w:val="22"/>
          <w:szCs w:val="20"/>
        </w:rPr>
      </w:pPr>
      <w:r>
        <w:rPr>
          <w:sz w:val="22"/>
          <w:szCs w:val="20"/>
        </w:rPr>
        <w:t>Астрологи, неважно, как они представляют себя или как может видеть их публика, — это просто люди, похожие на любых других, с ограниченными знаниями, ограниченным пониманием и ограниченным опытом. Они отличаются от других людей только тем, что изучили (хочется надеяться, что с достаточной глубиной) систему космических символов, предоставляющую инструмент, который может позволить им проникнуть ниже поверхности эго, самообмана и социальных ролей.</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8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В повседневной профессиональной астрологической прак</w:t>
        <w:softHyphen/>
        <w:t>тике крайне важна бескомпромиссная интеллектуальная чес</w:t>
        <w:softHyphen/>
        <w:t>тность человека. Другими словами, если он не знает ответа на вопрос, не понимает какой-то аспект карты рождения или не может установить связь с человеком на определенном уровне, он не должен стесняться сказать об этом и попросить помощи или разъяснения. Я понимаю, что большинство астрологов часто сталкивается с желанием клиента перекинуть всю от</w:t>
        <w:softHyphen/>
        <w:t>ветственность на астролога и спроецировать образ «гуру» на него. Эта игра, которая нравится эго, поэтому очень легко взяться за такую роль, не осознавая реального смысла таких действий. Однако астролог должен понимать, что простой со</w:t>
        <w:softHyphen/>
        <w:t>вет без предоставления способа более глубокого осознания имеет мало ценности, так как человек должен сделать собст</w:t>
        <w:softHyphen/>
        <w:t>венную работу и через собственный опыт достичь более высо</w:t>
        <w:softHyphen/>
        <w:t>кого осознания, которое позволит ему перерасти трудность или переступить ее пределы. В то же время астролог должен осознавать имеющуюся в его распоряжении силу и удивитель</w:t>
        <w:softHyphen/>
        <w:t>ную восприимчивость к внушению, которой обладает боль</w:t>
        <w:softHyphen/>
        <w:t>шинство людей, поэтому он должен с величайшей осторожно</w:t>
        <w:softHyphen/>
        <w:t>стью использовать эту силу. Лучше не сказать ничего, чем делать необоснованные догадки, базирующиеся на недоста</w:t>
        <w:softHyphen/>
        <w:t>точном понимании, просто из-за эго неуверенности или тре</w:t>
        <w:softHyphen/>
        <w:t>бований клиента. Как указывала Зиппора Добинс, за утверж</w:t>
        <w:softHyphen/>
        <w:t>дениями астролога, насколько клиент способен это осознать, лежит сила и авторитет космоса. Это ответственность, кото</w:t>
        <w:softHyphen/>
        <w:t>рую нельзя не воспринимать всерьез. Кроме того, интеллекту</w:t>
        <w:softHyphen/>
        <w:t>альная честность должна простираться до такого уровня, что астролог должен открыто заявить о своих индивидуальных философских убеждениях и морали, если они входят в проти</w:t>
        <w:softHyphen/>
        <w:t>воречие с его способностью объективно рассматривать ситуа</w:t>
        <w:softHyphen/>
        <w:t>цию конкретного человека.</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8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00"/>
        <w:jc w:val="both"/>
        <w:rPr>
          <w:sz w:val="22"/>
          <w:szCs w:val="20"/>
        </w:rPr>
      </w:pPr>
      <w:r>
        <w:rPr>
          <w:sz w:val="22"/>
          <w:szCs w:val="20"/>
        </w:rPr>
        <w:t>Взаимоотношения между астрологом и клиентом такие же глубоко персональные, как между врачом и пациентом. Каче</w:t>
        <w:softHyphen/>
        <w:t>ство этих взаимоотношений неизбежно является определяю</w:t>
        <w:softHyphen/>
        <w:t>щим фактором в окончательном результате консультации. Поэтому астролог не должен колебаться, направляя клиента к другому астрологу, если он ощущает, что какое-то напряже</w:t>
        <w:softHyphen/>
        <w:t>ние или сопротивление в конкретных взаимоотношениях де</w:t>
        <w:softHyphen/>
        <w:t>лает невозможным открытое и эффективное общение с клиен</w:t>
        <w:softHyphen/>
        <w:t>том. Здесь не стоит вопрос, кто «лучший» астролог. Просто есть разные типы астрологов для различных типов людей. То, что один астролог не может понять или разрешить, может быть сильной стороной другого астролога. Качество астроло</w:t>
        <w:softHyphen/>
        <w:t>гической практики определяется не только конкретной систе</w:t>
        <w:softHyphen/>
        <w:t>мой астрологии или определенными используемыми техниче</w:t>
        <w:softHyphen/>
        <w:t>скими приемами, здесь важнее качество взаимоотношений и глубина самопознания, озаряющая взаимообмен между аст</w:t>
        <w:softHyphen/>
        <w:t>рологом и клиентом. Без преимуществ личностного взаимооб</w:t>
        <w:softHyphen/>
        <w:t>мена в астрологической работе невозможно использовать аст</w:t>
        <w:softHyphen/>
        <w:t>рологические процедуры наиболее глубоким образом и с мак</w:t>
        <w:softHyphen/>
        <w:t>симальной пользой. Хотя карта, построенная для человека, с которым астролог не имел личного общения, может быть для него полезной, этот человек извлечет более глубокое понима</w:t>
        <w:softHyphen/>
        <w:t>ние из личного контакта с астрологом. Это связано с тем, что без непосредственного личного контакта невозможно узнать (если человек не одарен экстрасенсорными способностями) уровень осознания, с которым индивидуум будет реагировать на свои внутренние и внешние обстоятельства.</w:t>
      </w:r>
    </w:p>
    <w:p>
      <w:pPr>
        <w:pStyle w:val="Normal"/>
        <w:autoSpaceDE w:val="false"/>
        <w:ind w:firstLine="300"/>
        <w:jc w:val="both"/>
        <w:rPr>
          <w:sz w:val="22"/>
          <w:szCs w:val="20"/>
        </w:rPr>
      </w:pPr>
      <w:r>
        <w:rPr>
          <w:sz w:val="22"/>
          <w:szCs w:val="20"/>
        </w:rPr>
        <w:t>В оставшейся части этой главы я просто перечислю неко</w:t>
        <w:softHyphen/>
        <w:t>торые важные особенности, которые астрология может внести в консультационное искусство. Это мои личные выводы, кото</w:t>
        <w:softHyphen/>
        <w:t>рые, естественно, связаны с моим конкретным опытом и моей конкретной позицией по отношению к жизни.</w:t>
      </w:r>
    </w:p>
    <w:p>
      <w:pPr>
        <w:pStyle w:val="Normal"/>
        <w:autoSpaceDE w:val="false"/>
        <w:ind w:left="260" w:hanging="260"/>
        <w:jc w:val="both"/>
        <w:rPr>
          <w:sz w:val="22"/>
          <w:szCs w:val="20"/>
          <w:lang w:val="en-US" w:eastAsia="en-US"/>
        </w:rPr>
      </w:pPr>
      <w:r>
        <w:rPr>
          <w:sz w:val="22"/>
          <w:szCs w:val="20"/>
          <w:lang w:val="en-US" w:eastAsia="en-US"/>
        </w:rPr>
      </w:r>
    </w:p>
    <w:p>
      <w:pPr>
        <w:pStyle w:val="Normal"/>
        <w:autoSpaceDE w:val="false"/>
        <w:ind w:left="260" w:hanging="260"/>
        <w:jc w:val="both"/>
        <w:rPr>
          <w:sz w:val="22"/>
          <w:szCs w:val="20"/>
          <w:lang w:val="en-US" w:eastAsia="en-US"/>
        </w:rPr>
      </w:pPr>
      <w:r>
        <w:rPr>
          <w:sz w:val="22"/>
          <w:szCs w:val="20"/>
          <w:lang w:val="en-US" w:eastAsia="en-US"/>
        </w:rPr>
      </w:r>
    </w:p>
    <w:p>
      <w:pPr>
        <w:pStyle w:val="Normal"/>
        <w:autoSpaceDE w:val="false"/>
        <w:ind w:left="260" w:hanging="260"/>
        <w:jc w:val="both"/>
        <w:rPr>
          <w:sz w:val="22"/>
          <w:szCs w:val="20"/>
          <w:lang w:val="en-US" w:eastAsia="en-US"/>
        </w:rPr>
      </w:pPr>
      <w:r>
        <w:rPr>
          <w:sz w:val="22"/>
          <w:szCs w:val="20"/>
          <w:lang w:val="en-US" w:eastAsia="en-US"/>
        </w:rPr>
      </w:r>
    </w:p>
    <w:p>
      <w:pPr>
        <w:pStyle w:val="Normal"/>
        <w:autoSpaceDE w:val="false"/>
        <w:ind w:left="260" w:hanging="260"/>
        <w:jc w:val="both"/>
        <w:rPr>
          <w:sz w:val="22"/>
          <w:szCs w:val="20"/>
          <w:lang w:val="en-US" w:eastAsia="en-US"/>
        </w:rPr>
      </w:pPr>
      <w:r>
        <w:rPr>
          <w:sz w:val="22"/>
          <w:szCs w:val="20"/>
          <w:lang w:val="en-US" w:eastAsia="en-US"/>
        </w:rPr>
        <w:t>86</w:t>
      </w:r>
    </w:p>
    <w:p>
      <w:pPr>
        <w:pStyle w:val="Normal"/>
        <w:autoSpaceDE w:val="false"/>
        <w:ind w:left="260" w:hanging="260"/>
        <w:jc w:val="both"/>
        <w:rPr>
          <w:sz w:val="22"/>
          <w:szCs w:val="20"/>
          <w:lang w:val="en-US" w:eastAsia="en-US"/>
        </w:rPr>
      </w:pPr>
      <w:r>
        <w:rPr>
          <w:sz w:val="22"/>
          <w:szCs w:val="20"/>
          <w:lang w:val="en-US" w:eastAsia="en-US"/>
        </w:rPr>
      </w:r>
    </w:p>
    <w:p>
      <w:pPr>
        <w:pStyle w:val="Normal"/>
        <w:autoSpaceDE w:val="false"/>
        <w:ind w:left="260" w:hanging="260"/>
        <w:jc w:val="both"/>
        <w:rPr>
          <w:sz w:val="22"/>
          <w:szCs w:val="20"/>
          <w:lang w:val="en-US" w:eastAsia="en-US"/>
        </w:rPr>
      </w:pPr>
      <w:r>
        <w:rPr>
          <w:sz w:val="22"/>
          <w:szCs w:val="20"/>
          <w:lang w:val="en-US" w:eastAsia="en-US"/>
        </w:rPr>
      </w:r>
    </w:p>
    <w:p>
      <w:pPr>
        <w:pStyle w:val="Normal"/>
        <w:autoSpaceDE w:val="false"/>
        <w:ind w:left="260" w:hanging="260"/>
        <w:jc w:val="both"/>
        <w:rPr>
          <w:sz w:val="22"/>
          <w:szCs w:val="20"/>
          <w:lang w:val="en-US" w:eastAsia="en-US"/>
        </w:rPr>
      </w:pPr>
      <w:r>
        <w:rPr>
          <w:sz w:val="22"/>
          <w:szCs w:val="20"/>
          <w:lang w:val="en-US" w:eastAsia="en-US"/>
        </w:rPr>
      </w:r>
    </w:p>
    <w:p>
      <w:pPr>
        <w:pStyle w:val="Normal"/>
        <w:autoSpaceDE w:val="false"/>
        <w:ind w:left="260" w:hanging="260"/>
        <w:jc w:val="both"/>
        <w:rPr/>
      </w:pPr>
      <w:r>
        <w:rPr>
          <w:sz w:val="22"/>
          <w:szCs w:val="20"/>
          <w:lang w:val="en-US" w:eastAsia="en-US"/>
        </w:rPr>
        <w:t>1.</w:t>
      </w:r>
      <w:r>
        <w:rPr>
          <w:sz w:val="22"/>
          <w:szCs w:val="20"/>
        </w:rPr>
        <w:t xml:space="preserve"> В священной индусской книге «Бхагавадгите» говорит</w:t>
        <w:softHyphen/>
        <w:t>ся, что «разум — это убийца действительности». Совре</w:t>
        <w:softHyphen/>
        <w:t>менный автор утверждает: «Смерть эго — это рождение всего остального». Использование астрологии может при</w:t>
        <w:softHyphen/>
        <w:t>нести перспективу и обособление от нашего разума и эго паттернов, чтобы мы смогли снова воспринимать то, что реально, так как, оставаясь жертвой этих паттернов, мы находимся в полной тьме. Карта рождения раскрывает эти паттерны ясным образом, что позволяет нам более эффективно обращаться с нашими привычками и с собой.</w:t>
      </w:r>
    </w:p>
    <w:p>
      <w:pPr>
        <w:pStyle w:val="Normal"/>
        <w:autoSpaceDE w:val="false"/>
        <w:ind w:left="260" w:hanging="260"/>
        <w:jc w:val="both"/>
        <w:rPr>
          <w:sz w:val="22"/>
          <w:szCs w:val="20"/>
        </w:rPr>
      </w:pPr>
      <w:r>
        <w:rPr>
          <w:sz w:val="22"/>
          <w:szCs w:val="20"/>
        </w:rPr>
      </w:r>
    </w:p>
    <w:p>
      <w:pPr>
        <w:pStyle w:val="Normal"/>
        <w:autoSpaceDE w:val="false"/>
        <w:ind w:left="280" w:hanging="280"/>
        <w:jc w:val="both"/>
        <w:rPr/>
      </w:pPr>
      <w:r>
        <w:rPr>
          <w:sz w:val="22"/>
          <w:szCs w:val="20"/>
          <w:lang w:val="en-US" w:eastAsia="en-US"/>
        </w:rPr>
        <w:t>2.</w:t>
      </w:r>
      <w:r>
        <w:rPr>
          <w:sz w:val="22"/>
          <w:szCs w:val="20"/>
        </w:rPr>
        <w:t xml:space="preserve"> Астрология помогает человеку развивать терпение, так как, когда он видит, что основные структурные аспекты его существования подвержены уже установившейся пе</w:t>
        <w:softHyphen/>
        <w:t>риодичности и циклическому ритму, становится намного проще жить в настоящем с терпеливым принятием «здесь и сейчас» и пониманием, что сегодняшняя фаза закон</w:t>
        <w:softHyphen/>
        <w:t>чится, когда переживет свое назначение. Терпение, кото</w:t>
        <w:softHyphen/>
        <w:t>рое может быть развито с помощью астрологии, было на</w:t>
        <w:softHyphen/>
        <w:t>звано одним автором «активной ориентацией на расписа</w:t>
        <w:softHyphen/>
        <w:t>ние Бога».</w:t>
      </w:r>
    </w:p>
    <w:p>
      <w:pPr>
        <w:pStyle w:val="Normal"/>
        <w:autoSpaceDE w:val="false"/>
        <w:ind w:left="280" w:hanging="280"/>
        <w:jc w:val="both"/>
        <w:rPr>
          <w:sz w:val="22"/>
          <w:szCs w:val="20"/>
          <w:lang w:val="en-US" w:eastAsia="en-US"/>
        </w:rPr>
      </w:pPr>
      <w:r>
        <w:rPr>
          <w:sz w:val="22"/>
          <w:szCs w:val="20"/>
          <w:lang w:val="en-US" w:eastAsia="en-US"/>
        </w:rPr>
      </w:r>
    </w:p>
    <w:p>
      <w:pPr>
        <w:pStyle w:val="Normal"/>
        <w:autoSpaceDE w:val="false"/>
        <w:ind w:left="280" w:hanging="280"/>
        <w:jc w:val="both"/>
        <w:rPr/>
      </w:pPr>
      <w:r>
        <w:rPr>
          <w:sz w:val="22"/>
          <w:szCs w:val="20"/>
          <w:lang w:val="en-US" w:eastAsia="en-US"/>
        </w:rPr>
        <w:t>3.</w:t>
      </w:r>
      <w:r>
        <w:rPr>
          <w:sz w:val="22"/>
          <w:szCs w:val="20"/>
        </w:rPr>
        <w:t xml:space="preserve"> Астрология предоставляет паттерн развития и роста, ко</w:t>
        <w:softHyphen/>
        <w:t>торый намного превосходит любой другой психологиче</w:t>
        <w:softHyphen/>
        <w:t>ский инструмент. Астрология показывает, над чем чело</w:t>
        <w:softHyphen/>
        <w:t>век должен работать, каково неотъемлемое значение кон</w:t>
        <w:softHyphen/>
        <w:t>кретного опыта или жизненной фазы, с каким внутрен</w:t>
        <w:softHyphen/>
        <w:t>ним паттерном человек приходит к соглашению, какова приблизительная длительность любой конкретной фазы опыта, а также точный способ определения времени ре</w:t>
        <w:softHyphen/>
        <w:t>шающих изменений в жизни.</w:t>
      </w:r>
    </w:p>
    <w:p>
      <w:pPr>
        <w:pStyle w:val="Normal"/>
        <w:autoSpaceDE w:val="false"/>
        <w:ind w:left="280" w:hanging="280"/>
        <w:jc w:val="both"/>
        <w:rPr>
          <w:sz w:val="22"/>
          <w:szCs w:val="20"/>
          <w:lang w:val="en-US" w:eastAsia="en-US"/>
        </w:rPr>
      </w:pPr>
      <w:r>
        <w:rPr>
          <w:sz w:val="22"/>
          <w:szCs w:val="20"/>
          <w:lang w:val="en-US" w:eastAsia="en-US"/>
        </w:rPr>
      </w:r>
    </w:p>
    <w:p>
      <w:pPr>
        <w:pStyle w:val="Normal"/>
        <w:autoSpaceDE w:val="false"/>
        <w:ind w:left="280" w:hanging="280"/>
        <w:jc w:val="both"/>
        <w:rPr>
          <w:sz w:val="22"/>
        </w:rPr>
      </w:pPr>
      <w:r>
        <w:rPr>
          <w:sz w:val="22"/>
          <w:szCs w:val="20"/>
          <w:lang w:val="en-US" w:eastAsia="en-US"/>
        </w:rPr>
        <w:t>4.</w:t>
      </w:r>
      <w:r>
        <w:rPr>
          <w:sz w:val="22"/>
          <w:szCs w:val="20"/>
        </w:rPr>
        <w:t xml:space="preserve"> Астрология позволяет человеку настроиться на свою внутреннюю силу и использовать силу мышления, воли и творчества для формирования лучшего способа существо</w:t>
        <w:softHyphen/>
        <w:t>вания. Акцентируя внимание на астрологических цик</w:t>
        <w:softHyphen/>
        <w:t>лах, мы можем увидеть, когда у нас будет возможность</w:t>
      </w:r>
    </w:p>
    <w:p>
      <w:pPr>
        <w:pStyle w:val="Normal"/>
        <w:jc w:val="right"/>
        <w:rPr>
          <w:sz w:val="22"/>
        </w:rPr>
      </w:pPr>
      <w:r>
        <w:rPr>
          <w:sz w:val="22"/>
        </w:rPr>
        <w:t>8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left="360" w:hanging="0"/>
        <w:jc w:val="both"/>
        <w:rPr>
          <w:sz w:val="22"/>
          <w:szCs w:val="20"/>
        </w:rPr>
      </w:pPr>
      <w:r>
        <w:rPr>
          <w:sz w:val="22"/>
          <w:szCs w:val="20"/>
        </w:rPr>
        <w:t>развивать новые подходы к жизни, а когда мы будем под</w:t>
        <w:softHyphen/>
        <w:t>вергаться проверке, чтобы понять, являются ли наши те</w:t>
        <w:softHyphen/>
        <w:t>перешние подходы действительно удовлетворяющими и творческими.</w:t>
      </w:r>
    </w:p>
    <w:p>
      <w:pPr>
        <w:pStyle w:val="Normal"/>
        <w:autoSpaceDE w:val="false"/>
        <w:ind w:left="360" w:hanging="0"/>
        <w:jc w:val="both"/>
        <w:rPr>
          <w:sz w:val="22"/>
          <w:szCs w:val="20"/>
        </w:rPr>
      </w:pPr>
      <w:r>
        <w:rPr>
          <w:sz w:val="22"/>
          <w:szCs w:val="20"/>
        </w:rPr>
      </w:r>
    </w:p>
    <w:p>
      <w:pPr>
        <w:pStyle w:val="Normal"/>
        <w:autoSpaceDE w:val="false"/>
        <w:ind w:left="260" w:hanging="260"/>
        <w:jc w:val="both"/>
        <w:rPr/>
      </w:pPr>
      <w:r>
        <w:rPr>
          <w:sz w:val="22"/>
          <w:szCs w:val="20"/>
          <w:lang w:val="en-US" w:eastAsia="en-US"/>
        </w:rPr>
        <w:t>5.</w:t>
      </w:r>
      <w:r>
        <w:rPr>
          <w:sz w:val="22"/>
          <w:szCs w:val="20"/>
        </w:rPr>
        <w:t xml:space="preserve"> Изучение астрологии или знакомство с астрологической практикой через консультационный опыт дает возмож</w:t>
        <w:softHyphen/>
        <w:t>ность человеку более глубоко понять универсальные за</w:t>
        <w:softHyphen/>
        <w:t>коны, охватывающие всю жизнь, и помогает индивидуу</w:t>
        <w:softHyphen/>
        <w:t>му полагаться на эти универсальные законы в своей жиз</w:t>
        <w:softHyphen/>
        <w:t>ни. К числу этих законов относятся: упорядоченность, компенсация (или баланс), причина и следствие (карма), вибрация, циклы, полярность, «вы становитесь тем, что вы думаете» и т.д.</w:t>
      </w:r>
    </w:p>
    <w:p>
      <w:pPr>
        <w:pStyle w:val="Normal"/>
        <w:autoSpaceDE w:val="false"/>
        <w:ind w:left="260" w:hanging="260"/>
        <w:jc w:val="both"/>
        <w:rPr>
          <w:sz w:val="22"/>
          <w:szCs w:val="20"/>
        </w:rPr>
      </w:pPr>
      <w:r>
        <w:rPr>
          <w:sz w:val="22"/>
          <w:szCs w:val="20"/>
        </w:rPr>
      </w:r>
    </w:p>
    <w:p>
      <w:pPr>
        <w:pStyle w:val="Normal"/>
        <w:autoSpaceDE w:val="false"/>
        <w:ind w:left="260" w:hanging="260"/>
        <w:jc w:val="both"/>
        <w:rPr/>
      </w:pPr>
      <w:r>
        <w:rPr>
          <w:sz w:val="22"/>
          <w:szCs w:val="20"/>
          <w:lang w:val="en-US" w:eastAsia="en-US"/>
        </w:rPr>
        <w:t>6.</w:t>
      </w:r>
      <w:r>
        <w:rPr>
          <w:sz w:val="22"/>
          <w:szCs w:val="20"/>
        </w:rPr>
        <w:t xml:space="preserve"> Астрология в консультационном искусстве показывает, что любой опыт вписывается в больший паттерн порядка, который составляет основную жизненную структуру или жизненный план человека.</w:t>
      </w:r>
    </w:p>
    <w:p>
      <w:pPr>
        <w:pStyle w:val="Normal"/>
        <w:autoSpaceDE w:val="false"/>
        <w:ind w:left="260" w:hanging="260"/>
        <w:jc w:val="both"/>
        <w:rPr>
          <w:sz w:val="22"/>
          <w:szCs w:val="20"/>
        </w:rPr>
      </w:pPr>
      <w:r>
        <w:rPr>
          <w:sz w:val="22"/>
          <w:szCs w:val="20"/>
        </w:rPr>
      </w:r>
    </w:p>
    <w:p>
      <w:pPr>
        <w:pStyle w:val="Normal"/>
        <w:autoSpaceDE w:val="false"/>
        <w:ind w:left="260" w:hanging="260"/>
        <w:jc w:val="both"/>
        <w:rPr/>
      </w:pPr>
      <w:r>
        <w:rPr>
          <w:sz w:val="22"/>
          <w:szCs w:val="20"/>
          <w:lang w:val="en-US" w:eastAsia="en-US"/>
        </w:rPr>
        <w:t>7.</w:t>
      </w:r>
      <w:r>
        <w:rPr>
          <w:sz w:val="22"/>
          <w:szCs w:val="20"/>
        </w:rPr>
        <w:t xml:space="preserve"> Астрология дает нам чувство перспективы и способ осоз</w:t>
        <w:softHyphen/>
        <w:t>нания нашей жизни, чтобы мы не задерживались на од</w:t>
        <w:softHyphen/>
        <w:t>ном переживании, разочаровании или препятствии. Она может привести нас в контакт с динамизмом и цикличе</w:t>
        <w:softHyphen/>
        <w:t>ской природой всей жизни.</w:t>
      </w:r>
    </w:p>
    <w:p>
      <w:pPr>
        <w:pStyle w:val="Normal"/>
        <w:autoSpaceDE w:val="false"/>
        <w:ind w:left="260" w:hanging="260"/>
        <w:jc w:val="both"/>
        <w:rPr>
          <w:sz w:val="22"/>
          <w:szCs w:val="20"/>
        </w:rPr>
      </w:pPr>
      <w:r>
        <w:rPr>
          <w:sz w:val="22"/>
          <w:szCs w:val="20"/>
        </w:rPr>
      </w:r>
    </w:p>
    <w:p>
      <w:pPr>
        <w:pStyle w:val="Normal"/>
        <w:autoSpaceDE w:val="false"/>
        <w:ind w:left="260" w:hanging="260"/>
        <w:jc w:val="both"/>
        <w:rPr/>
      </w:pPr>
      <w:r>
        <w:rPr>
          <w:sz w:val="22"/>
          <w:szCs w:val="20"/>
          <w:lang w:val="en-US" w:eastAsia="en-US"/>
        </w:rPr>
        <w:t>8.</w:t>
      </w:r>
      <w:r>
        <w:rPr>
          <w:sz w:val="22"/>
          <w:szCs w:val="20"/>
        </w:rPr>
        <w:t xml:space="preserve"> Астрология может дать нам веру во что-то большее, чем просто в эго сознание, следовательно, веру в свое </w:t>
      </w:r>
      <w:r>
        <w:rPr>
          <w:i/>
          <w:iCs/>
          <w:sz w:val="22"/>
          <w:szCs w:val="20"/>
        </w:rPr>
        <w:t>истин</w:t>
        <w:softHyphen/>
        <w:t>ное</w:t>
      </w:r>
      <w:r>
        <w:rPr>
          <w:sz w:val="22"/>
          <w:szCs w:val="20"/>
        </w:rPr>
        <w:t xml:space="preserve"> «Я».</w:t>
      </w:r>
    </w:p>
    <w:p>
      <w:pPr>
        <w:pStyle w:val="Normal"/>
        <w:autoSpaceDE w:val="false"/>
        <w:ind w:left="260" w:hanging="260"/>
        <w:jc w:val="both"/>
        <w:rPr>
          <w:sz w:val="22"/>
          <w:szCs w:val="20"/>
        </w:rPr>
      </w:pPr>
      <w:r>
        <w:rPr>
          <w:sz w:val="22"/>
          <w:szCs w:val="20"/>
        </w:rPr>
      </w:r>
    </w:p>
    <w:p>
      <w:pPr>
        <w:pStyle w:val="Normal"/>
        <w:autoSpaceDE w:val="false"/>
        <w:ind w:left="260" w:hanging="260"/>
        <w:jc w:val="both"/>
        <w:rPr/>
      </w:pPr>
      <w:r>
        <w:rPr>
          <w:sz w:val="22"/>
          <w:szCs w:val="20"/>
          <w:lang w:val="en-US" w:eastAsia="en-US"/>
        </w:rPr>
        <w:t>9.</w:t>
      </w:r>
      <w:r>
        <w:rPr>
          <w:sz w:val="22"/>
          <w:szCs w:val="20"/>
        </w:rPr>
        <w:t xml:space="preserve"> Астрология помогает консультанту или психотерапевту </w:t>
      </w:r>
      <w:r>
        <w:rPr>
          <w:i/>
          <w:iCs/>
          <w:sz w:val="22"/>
          <w:szCs w:val="20"/>
        </w:rPr>
        <w:t>проникнуть внутрь</w:t>
      </w:r>
      <w:r>
        <w:rPr>
          <w:sz w:val="22"/>
          <w:szCs w:val="20"/>
        </w:rPr>
        <w:t xml:space="preserve"> человека, настроиться на него в соот</w:t>
        <w:softHyphen/>
        <w:t>ветствии с собственной природой клиента, а не с проек</w:t>
        <w:softHyphen/>
        <w:t>цией подсознательных предположений. Она также позво</w:t>
        <w:softHyphen/>
        <w:t>ляет ему выбрать соответствующее лечение или терапию для конкретного человека.</w:t>
      </w:r>
    </w:p>
    <w:p>
      <w:pPr>
        <w:pStyle w:val="Normal"/>
        <w:autoSpaceDE w:val="false"/>
        <w:ind w:left="260" w:hanging="260"/>
        <w:jc w:val="both"/>
        <w:rPr>
          <w:sz w:val="22"/>
          <w:szCs w:val="20"/>
        </w:rPr>
      </w:pPr>
      <w:r>
        <w:rPr>
          <w:sz w:val="22"/>
          <w:szCs w:val="20"/>
        </w:rPr>
      </w:r>
    </w:p>
    <w:p>
      <w:pPr>
        <w:pStyle w:val="Normal"/>
        <w:autoSpaceDE w:val="false"/>
        <w:ind w:left="380" w:hanging="380"/>
        <w:jc w:val="both"/>
        <w:rPr/>
      </w:pPr>
      <w:r>
        <w:rPr>
          <w:sz w:val="22"/>
          <w:szCs w:val="20"/>
          <w:lang w:val="en-US" w:eastAsia="en-US"/>
        </w:rPr>
        <w:t>10.</w:t>
      </w:r>
      <w:r>
        <w:rPr>
          <w:sz w:val="22"/>
          <w:szCs w:val="20"/>
        </w:rPr>
        <w:t xml:space="preserve"> Астрология может дать нам ключ к важнейшим периодам кризиса и заметного роста в жизни каждого человека, паттерны которых игнорируются западной культурой.</w:t>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t>88</w:t>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pPr>
      <w:r>
        <w:rPr>
          <w:sz w:val="22"/>
          <w:szCs w:val="20"/>
          <w:lang w:val="en-US" w:eastAsia="en-US"/>
        </w:rPr>
        <w:t>11.</w:t>
      </w:r>
      <w:r>
        <w:rPr>
          <w:sz w:val="22"/>
          <w:szCs w:val="20"/>
        </w:rPr>
        <w:t xml:space="preserve"> Астрология предоставляет способ, посредством которого могут быть доведены до осознания и определенной фор</w:t>
        <w:softHyphen/>
        <w:t>мы глубочайшие чувства и подсознательные стремления клиента. То, что изначально было смутным, тревожащим беспокойством, может быть преобразовано в источник ос</w:t>
        <w:softHyphen/>
        <w:t>вобожденной творческой энергии, часто дающий челове</w:t>
        <w:softHyphen/>
        <w:t>ку ясное чувство направления и смысла жизни.</w:t>
      </w:r>
    </w:p>
    <w:p>
      <w:pPr>
        <w:pStyle w:val="Normal"/>
        <w:autoSpaceDE w:val="false"/>
        <w:ind w:left="380" w:hanging="380"/>
        <w:jc w:val="both"/>
        <w:rPr>
          <w:sz w:val="22"/>
          <w:szCs w:val="20"/>
        </w:rPr>
      </w:pPr>
      <w:r>
        <w:rPr>
          <w:sz w:val="22"/>
          <w:szCs w:val="20"/>
        </w:rPr>
      </w:r>
    </w:p>
    <w:p>
      <w:pPr>
        <w:pStyle w:val="Normal"/>
        <w:autoSpaceDE w:val="false"/>
        <w:ind w:left="380" w:hanging="380"/>
        <w:jc w:val="both"/>
        <w:rPr/>
      </w:pPr>
      <w:r>
        <w:rPr>
          <w:sz w:val="22"/>
          <w:szCs w:val="20"/>
          <w:lang w:val="en-US" w:eastAsia="en-US"/>
        </w:rPr>
        <w:t>12.</w:t>
      </w:r>
      <w:r>
        <w:rPr>
          <w:sz w:val="22"/>
          <w:szCs w:val="20"/>
        </w:rPr>
        <w:t xml:space="preserve"> Астрология дает возможность человеку определить тип активности, в которой его жизненная энергия может течь наиболее свободно и приносить наибольшее удовлетво</w:t>
        <w:softHyphen/>
        <w:t>рение.</w:t>
      </w:r>
    </w:p>
    <w:p>
      <w:pPr>
        <w:pStyle w:val="Normal"/>
        <w:autoSpaceDE w:val="false"/>
        <w:ind w:left="380" w:hanging="380"/>
        <w:jc w:val="both"/>
        <w:rPr>
          <w:sz w:val="22"/>
          <w:szCs w:val="20"/>
        </w:rPr>
      </w:pPr>
      <w:r>
        <w:rPr>
          <w:sz w:val="22"/>
          <w:szCs w:val="20"/>
        </w:rPr>
      </w:r>
    </w:p>
    <w:p>
      <w:pPr>
        <w:pStyle w:val="Normal"/>
        <w:autoSpaceDE w:val="false"/>
        <w:ind w:left="380" w:hanging="380"/>
        <w:jc w:val="both"/>
        <w:rPr/>
      </w:pPr>
      <w:r>
        <w:rPr>
          <w:sz w:val="22"/>
          <w:szCs w:val="20"/>
          <w:lang w:val="en-US" w:eastAsia="en-US"/>
        </w:rPr>
        <w:t>13.</w:t>
      </w:r>
      <w:r>
        <w:rPr>
          <w:sz w:val="22"/>
          <w:szCs w:val="20"/>
        </w:rPr>
        <w:t xml:space="preserve"> Астрология может помочь людям обрести больше уверен</w:t>
        <w:softHyphen/>
        <w:t>ности в себе, подтверждая ощущения, намеки и внутрен</w:t>
        <w:softHyphen/>
        <w:t>ние знания, которые они, возможно, боятся выразить. В отличие от часто раздающейся критики, что астрология делает человека более слабым и полагающимся на внеш</w:t>
        <w:softHyphen/>
        <w:t>ние силы, правильное использование астрологии может помочь человеку развить значительную уверенность в своих силах. Часто человек ощущает глубоко внутри, что он имеет особые способности в определенной сфере, но недостаток уверенности или веры в себя мешает ему по</w:t>
        <w:softHyphen/>
        <w:t>верить в эту способность.</w:t>
      </w:r>
    </w:p>
    <w:p>
      <w:pPr>
        <w:pStyle w:val="Normal"/>
        <w:autoSpaceDE w:val="false"/>
        <w:ind w:left="380" w:hanging="380"/>
        <w:jc w:val="both"/>
        <w:rPr>
          <w:sz w:val="22"/>
          <w:szCs w:val="20"/>
        </w:rPr>
      </w:pPr>
      <w:r>
        <w:rPr>
          <w:sz w:val="22"/>
          <w:szCs w:val="20"/>
        </w:rPr>
      </w:r>
    </w:p>
    <w:p>
      <w:pPr>
        <w:pStyle w:val="Normal"/>
        <w:autoSpaceDE w:val="false"/>
        <w:ind w:left="380" w:hanging="380"/>
        <w:jc w:val="both"/>
        <w:rPr/>
      </w:pPr>
      <w:r>
        <w:rPr>
          <w:sz w:val="22"/>
          <w:szCs w:val="20"/>
          <w:lang w:val="en-US" w:eastAsia="en-US"/>
        </w:rPr>
        <w:t>14.</w:t>
      </w:r>
      <w:r>
        <w:rPr>
          <w:sz w:val="22"/>
          <w:szCs w:val="20"/>
        </w:rPr>
        <w:t xml:space="preserve"> Астрология может помочь нам понять, что «весь мир — это сцена» и что мы просто играем роли на этой огромной сцене. Такое понимание может принести нам чувство перспективы и юмора, а только оно облегчает отношение к жизни. Кроме того, такое понимание со временем под</w:t>
        <w:softHyphen/>
        <w:t>водит человека к рассмотрению основных жизненных вопросов: «Кто является актером в этой пьесе? Кто режис</w:t>
        <w:softHyphen/>
        <w:t>сером? И кто автором?»</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89</w:t>
      </w:r>
    </w:p>
    <w:p>
      <w:pPr>
        <w:pStyle w:val="Normal"/>
        <w:jc w:val="both"/>
        <w:rPr>
          <w:sz w:val="22"/>
        </w:rPr>
      </w:pPr>
      <w:r>
        <w:rPr>
          <w:sz w:val="22"/>
        </w:rPr>
      </w:r>
    </w:p>
    <w:p>
      <w:pPr>
        <w:pStyle w:val="Normal"/>
        <w:jc w:val="both"/>
        <w:rPr>
          <w:sz w:val="22"/>
        </w:rPr>
      </w:pPr>
      <w:r>
        <w:rPr>
          <w:sz w:val="22"/>
        </w:rPr>
      </w:r>
    </w:p>
    <w:p>
      <w:pPr>
        <w:pStyle w:val="Normal"/>
        <w:autoSpaceDE w:val="false"/>
        <w:ind w:left="380" w:hanging="380"/>
        <w:jc w:val="both"/>
        <w:rPr/>
      </w:pPr>
      <w:r>
        <w:rPr>
          <w:sz w:val="22"/>
          <w:szCs w:val="20"/>
          <w:lang w:val="en-US" w:eastAsia="en-US"/>
        </w:rPr>
        <w:t>15.</w:t>
      </w:r>
      <w:r>
        <w:rPr>
          <w:sz w:val="22"/>
          <w:szCs w:val="20"/>
        </w:rPr>
        <w:t xml:space="preserve"> Астрология показывает, что внутри человека много взаи</w:t>
        <w:softHyphen/>
        <w:t>модействующих движущих сил, что наше существование в материальном мире включает в себя множество сил, потребностей и побуждений. Астрология помогает нам отождествиться с совокупностью этого жизненного про</w:t>
        <w:softHyphen/>
        <w:t>цесса вместо отождествления с одним или двумя ограни</w:t>
        <w:softHyphen/>
        <w:t>ченными измерениями опыта, как делает большинство людей.</w:t>
      </w:r>
    </w:p>
    <w:p>
      <w:pPr>
        <w:pStyle w:val="Normal"/>
        <w:autoSpaceDE w:val="false"/>
        <w:ind w:left="380" w:hanging="380"/>
        <w:jc w:val="both"/>
        <w:rPr/>
      </w:pPr>
      <w:r>
        <w:rPr>
          <w:sz w:val="22"/>
          <w:szCs w:val="20"/>
          <w:lang w:val="en-US" w:eastAsia="en-US"/>
        </w:rPr>
        <w:t>16.</w:t>
      </w:r>
      <w:r>
        <w:rPr>
          <w:sz w:val="22"/>
          <w:szCs w:val="20"/>
        </w:rPr>
        <w:t xml:space="preserve"> Использование астрологии в консультационном искусст</w:t>
        <w:softHyphen/>
        <w:t>ве позволяет консультанту помочь человеку действовать заодно с его истинной натурой и бытием, а не формиро</w:t>
        <w:softHyphen/>
        <w:t>вать его в соответствии с созданной человеком теорией, каким он должен быть.</w:t>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t>90</w:t>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ind w:left="380" w:hanging="380"/>
        <w:jc w:val="both"/>
        <w:rPr>
          <w:sz w:val="22"/>
          <w:szCs w:val="20"/>
        </w:rPr>
      </w:pPr>
      <w:r>
        <w:rPr>
          <w:sz w:val="22"/>
          <w:szCs w:val="20"/>
        </w:rPr>
      </w:r>
    </w:p>
    <w:p>
      <w:pPr>
        <w:pStyle w:val="Normal"/>
        <w:autoSpaceDE w:val="false"/>
        <w:jc w:val="center"/>
        <w:rPr>
          <w:sz w:val="40"/>
          <w:szCs w:val="36"/>
          <w:lang w:val="en-US" w:eastAsia="en-US"/>
        </w:rPr>
      </w:pPr>
      <w:r>
        <w:rPr>
          <w:sz w:val="40"/>
          <w:szCs w:val="36"/>
          <w:lang w:val="en-US" w:eastAsia="en-US"/>
        </w:rPr>
        <w:t>8</w:t>
      </w:r>
    </w:p>
    <w:p>
      <w:pPr>
        <w:pStyle w:val="Normal"/>
        <w:autoSpaceDE w:val="false"/>
        <w:jc w:val="center"/>
        <w:rPr>
          <w:b/>
          <w:b/>
          <w:bCs/>
          <w:sz w:val="36"/>
          <w:szCs w:val="36"/>
          <w:lang w:val="en-US" w:eastAsia="en-US"/>
        </w:rPr>
      </w:pPr>
      <w:r>
        <w:rPr>
          <w:b/>
          <w:bCs/>
          <w:sz w:val="36"/>
          <w:szCs w:val="36"/>
          <w:lang w:val="en-US" w:eastAsia="en-US"/>
        </w:rPr>
      </w:r>
    </w:p>
    <w:p>
      <w:pPr>
        <w:pStyle w:val="Normal"/>
        <w:autoSpaceDE w:val="false"/>
        <w:jc w:val="center"/>
        <w:rPr>
          <w:sz w:val="32"/>
          <w:szCs w:val="28"/>
        </w:rPr>
      </w:pPr>
      <w:r>
        <w:rPr>
          <w:sz w:val="32"/>
          <w:szCs w:val="28"/>
        </w:rPr>
        <w:t>Заметки об образовании,</w:t>
      </w:r>
    </w:p>
    <w:p>
      <w:pPr>
        <w:pStyle w:val="Normal"/>
        <w:autoSpaceDE w:val="false"/>
        <w:jc w:val="center"/>
        <w:rPr>
          <w:sz w:val="32"/>
          <w:szCs w:val="28"/>
        </w:rPr>
      </w:pPr>
      <w:r>
        <w:rPr>
          <w:sz w:val="32"/>
          <w:szCs w:val="28"/>
        </w:rPr>
        <w:t>подготовка</w:t>
      </w:r>
    </w:p>
    <w:p>
      <w:pPr>
        <w:pStyle w:val="Normal"/>
        <w:autoSpaceDE w:val="false"/>
        <w:jc w:val="center"/>
        <w:rPr>
          <w:sz w:val="32"/>
          <w:szCs w:val="28"/>
        </w:rPr>
      </w:pPr>
      <w:r>
        <w:rPr>
          <w:sz w:val="32"/>
          <w:szCs w:val="28"/>
        </w:rPr>
        <w:t>астрологов-консультантов</w:t>
      </w:r>
    </w:p>
    <w:p>
      <w:pPr>
        <w:pStyle w:val="Normal"/>
        <w:autoSpaceDE w:val="false"/>
        <w:ind w:firstLine="360"/>
        <w:jc w:val="both"/>
        <w:rPr>
          <w:sz w:val="32"/>
          <w:szCs w:val="20"/>
        </w:rPr>
      </w:pPr>
      <w:r>
        <w:rPr>
          <w:sz w:val="32"/>
          <w:szCs w:val="20"/>
        </w:rPr>
      </w:r>
    </w:p>
    <w:p>
      <w:pPr>
        <w:pStyle w:val="Normal"/>
        <w:autoSpaceDE w:val="false"/>
        <w:ind w:firstLine="360"/>
        <w:jc w:val="both"/>
        <w:rPr>
          <w:sz w:val="22"/>
          <w:szCs w:val="20"/>
        </w:rPr>
      </w:pPr>
      <w:r>
        <w:rPr>
          <w:sz w:val="22"/>
          <w:szCs w:val="20"/>
        </w:rPr>
        <w:t>Любой, кто сталкивается с американским образованием в качестве студента, преподавателя, администратора или родителя, постепенно приходит к осознанию, что наши образовательные учреждения архаичны. Не только структура обучения, но и сами предпосылки, на которых основывается вся система, требуют основательной трансформации. Многие родители сегодня настолько возмущены государственным школьным образованием, что организуют собственные «сво</w:t>
        <w:softHyphen/>
        <w:t>бодные» школы (часто ценой больших финансовых труд</w:t>
        <w:softHyphen/>
        <w:t>ностей), чтобы их дети могли учиться и расти в здоровой атмосфере, свободной от чрезмерной состязательности и при</w:t>
        <w:softHyphen/>
        <w:t>нуждения.</w:t>
      </w:r>
    </w:p>
    <w:p>
      <w:pPr>
        <w:pStyle w:val="Normal"/>
        <w:autoSpaceDE w:val="false"/>
        <w:ind w:firstLine="320"/>
        <w:jc w:val="both"/>
        <w:rPr/>
      </w:pPr>
      <w:r>
        <w:rPr>
          <w:sz w:val="22"/>
          <w:szCs w:val="20"/>
        </w:rPr>
        <w:t xml:space="preserve">Некоторые из этих людей пришли к заключению, что школа как таковая, отделенная от повседневной жизни </w:t>
      </w:r>
      <w:r>
        <w:rPr>
          <w:i/>
          <w:iCs/>
          <w:sz w:val="22"/>
          <w:szCs w:val="20"/>
        </w:rPr>
        <w:t>сооб</w:t>
        <w:softHyphen/>
        <w:t>щества,</w:t>
      </w:r>
      <w:r>
        <w:rPr>
          <w:sz w:val="22"/>
          <w:szCs w:val="20"/>
        </w:rPr>
        <w:t xml:space="preserve"> устарела. Поэтому практически в каждом штате мы видим быстрый рост сообществ людей, которые разделяют сходные ценности и задачи и которые начинают интегриро</w:t>
        <w:softHyphen/>
        <w:t>вать образование своих детей в целостную структуру своего жизненного стиля.</w:t>
      </w:r>
    </w:p>
    <w:p>
      <w:pPr>
        <w:pStyle w:val="Normal"/>
        <w:jc w:val="both"/>
        <w:rPr>
          <w:sz w:val="22"/>
          <w:szCs w:val="20"/>
        </w:rPr>
      </w:pPr>
      <w:r>
        <w:rPr>
          <w:sz w:val="22"/>
          <w:szCs w:val="20"/>
        </w:rPr>
      </w:r>
    </w:p>
    <w:p>
      <w:pPr>
        <w:pStyle w:val="Normal"/>
        <w:jc w:val="right"/>
        <w:rPr>
          <w:sz w:val="22"/>
        </w:rPr>
      </w:pPr>
      <w:r>
        <w:rPr>
          <w:sz w:val="22"/>
        </w:rPr>
        <w:t>9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20"/>
        <w:jc w:val="both"/>
        <w:rPr/>
      </w:pPr>
      <w:r>
        <w:rPr>
          <w:sz w:val="22"/>
          <w:szCs w:val="20"/>
        </w:rPr>
        <w:t>Что же подразумевается под словом «образование»? Боль</w:t>
        <w:softHyphen/>
        <w:t>шинство людей и даже большинство словарей ограничивают его значение процессом передачи информации путем обуче</w:t>
        <w:softHyphen/>
        <w:t>ния, воспитания и практики. Однако глубочайшее этимологи</w:t>
        <w:softHyphen/>
        <w:t>ческое значение этого слова «выведение» или «извлечение». Я думаю, что мы можем предположить, что этот процесс отно</w:t>
        <w:softHyphen/>
        <w:t xml:space="preserve">сится к </w:t>
      </w:r>
      <w:r>
        <w:rPr>
          <w:i/>
          <w:iCs/>
          <w:sz w:val="22"/>
          <w:szCs w:val="20"/>
        </w:rPr>
        <w:t>выведению человека из тьмы</w:t>
      </w:r>
      <w:r>
        <w:rPr>
          <w:sz w:val="22"/>
          <w:szCs w:val="20"/>
        </w:rPr>
        <w:t xml:space="preserve"> на свет или к </w:t>
      </w:r>
      <w:r>
        <w:rPr>
          <w:i/>
          <w:iCs/>
          <w:sz w:val="22"/>
          <w:szCs w:val="20"/>
        </w:rPr>
        <w:t>извлече</w:t>
        <w:softHyphen/>
        <w:t>нию</w:t>
      </w:r>
      <w:r>
        <w:rPr>
          <w:sz w:val="22"/>
          <w:szCs w:val="20"/>
        </w:rPr>
        <w:t xml:space="preserve"> сущности того, что уже есть в человеке. Следовательно, мы можем увидеть, что образование — это значительно более тонкий процесс, чем обычно предполагается. Его истинное назначение — не столько запоминание данных, чтобы уча</w:t>
        <w:softHyphen/>
        <w:t>щийся стал многофункциональным человеческим компьюте</w:t>
        <w:softHyphen/>
        <w:t>ром, сколько уничтожение страха и направление роста осоз</w:t>
        <w:softHyphen/>
        <w:t>нания. Это не означает, что в современном образовании не будет места обучению техническим предметам; просто я хочу акцентировать здесь тот факт, что никакое количество техни</w:t>
        <w:softHyphen/>
        <w:t>ческих знаний не может перевесить потребность в психологи</w:t>
        <w:softHyphen/>
        <w:t>ческом и эмоциональном росте человека. Если наши универ</w:t>
        <w:softHyphen/>
        <w:t>ситеты собираются быть просто школами профессионального обучения (каковыми большинство из них является), тогда они должны быть признаны таковыми, вместо сохранения иллю</w:t>
        <w:softHyphen/>
        <w:t>зии, что их цель — поиски истины и формирование характера.</w:t>
      </w:r>
    </w:p>
    <w:p>
      <w:pPr>
        <w:pStyle w:val="Normal"/>
        <w:autoSpaceDE w:val="false"/>
        <w:ind w:firstLine="320"/>
        <w:jc w:val="both"/>
        <w:rPr>
          <w:sz w:val="22"/>
          <w:szCs w:val="20"/>
        </w:rPr>
      </w:pPr>
      <w:r>
        <w:rPr>
          <w:sz w:val="22"/>
          <w:szCs w:val="20"/>
        </w:rPr>
        <w:t>Я полагаю, что одна из самых больших проблем нашей образовательной системы заключается в том, что школы пы</w:t>
        <w:softHyphen/>
        <w:t>таются быть всем для всех учащихся. Начальные школы пы</w:t>
        <w:softHyphen/>
        <w:t>таются выполнять обязанности приходящих нянь, учителей морали, социальных агентов, а также быть местом, где дети учатся основам общения и математическим навыкам. К этим обязанностям добавляется попытка создать специальные классы для тех эмоционально неуравновешенных ребят, чьи родители покинули их. Средние школы — неспособные боль</w:t>
        <w:softHyphen/>
        <w:t>ше нянчиться с подростками — обычно имеют атмосферу тю</w:t>
        <w:softHyphen/>
        <w:t>рем; за исключением нескольких особых частных школ, кото</w:t>
        <w:softHyphen/>
        <w:t xml:space="preserve">рые ориентированы на достижение в академических сферах, они приносят мало стимуляции и огромное разочарование своим учащимся.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92</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Колледжи и университеты, за исключением немногих частных заведений, пытаются сделать так много всего, что неизбежным результатом является хаос, о котором мы читаем в газетах. Они пытаются выполнить все от профес</w:t>
        <w:softHyphen/>
        <w:t>сионального обучения и специализированной профессиональ</w:t>
        <w:softHyphen/>
        <w:t>ной подготовки до образования национальных меньшинств и широкомасштабных социальных программ. Я думаю, что в образовательных программах нашего общества может быть достигнуто некое подобие порядка, если мы проявим доста</w:t>
        <w:softHyphen/>
        <w:t>точную непредубежденность и обратимся к самому древнему паттерну порядка и индивидуального развития — астрологии.</w:t>
      </w:r>
    </w:p>
    <w:p>
      <w:pPr>
        <w:pStyle w:val="Normal"/>
        <w:autoSpaceDE w:val="false"/>
        <w:ind w:firstLine="340"/>
        <w:jc w:val="both"/>
        <w:rPr/>
      </w:pPr>
      <w:r>
        <w:rPr>
          <w:sz w:val="22"/>
          <w:szCs w:val="20"/>
        </w:rPr>
        <w:t>В зодиаке есть символы четырех фаз индивидуального об</w:t>
        <w:softHyphen/>
        <w:t>разования. Это мутабельные знаки: Близнецы, Дева, Стрелец и Рыбы. (Фактически, если мы рассматриваем «образование» в его широчайшем смысле, каждый зодиакальный знак пред</w:t>
        <w:softHyphen/>
        <w:t>ставляет фазу личностного роста и, следовательно, персо</w:t>
        <w:softHyphen/>
        <w:t>нального «образования». В идеале все эти фазы роста, паттер</w:t>
        <w:softHyphen/>
        <w:t xml:space="preserve">ны развития и способы существования должны приниматься во внимание любым преподавателем. Но для целей учебного и социального упорядочения фаз явного </w:t>
      </w:r>
      <w:r>
        <w:rPr>
          <w:i/>
          <w:iCs/>
          <w:sz w:val="22"/>
          <w:szCs w:val="20"/>
        </w:rPr>
        <w:t xml:space="preserve">ментально-духовного </w:t>
      </w:r>
      <w:r>
        <w:rPr>
          <w:sz w:val="22"/>
          <w:szCs w:val="20"/>
        </w:rPr>
        <w:t>роста достаточно четырех мутабельных знаков.) Эти четыре стадии индивидуального образования могут быть определены следующим образом:</w:t>
      </w:r>
    </w:p>
    <w:p>
      <w:pPr>
        <w:pStyle w:val="Normal"/>
        <w:autoSpaceDE w:val="false"/>
        <w:ind w:firstLine="340"/>
        <w:jc w:val="both"/>
        <w:rPr/>
      </w:pPr>
      <w:r>
        <w:rPr>
          <w:i/>
          <w:iCs/>
          <w:sz w:val="22"/>
          <w:szCs w:val="20"/>
        </w:rPr>
        <w:t>Близнецы</w:t>
      </w:r>
      <w:r>
        <w:rPr>
          <w:sz w:val="22"/>
          <w:szCs w:val="20"/>
        </w:rPr>
        <w:t xml:space="preserve"> представляют уровень первичного вовлечения в общество и достижения основного интеллектуального умения. В эту стадию развития включается формирование ребенком первых взаимоотношений со сверстниками, в кругу семьи и вне его. Эта фаза также символизирует первые попытки ре</w:t>
        <w:softHyphen/>
        <w:t xml:space="preserve">бенка мыслить самостоятельно, смотреть на мир по-своему, «постигать» (через рациональные процессы) и выражать свое понимание. Следовательно, </w:t>
      </w:r>
      <w:r>
        <w:rPr>
          <w:i/>
          <w:iCs/>
          <w:sz w:val="22"/>
          <w:szCs w:val="20"/>
        </w:rPr>
        <w:t>общение,</w:t>
      </w:r>
      <w:r>
        <w:rPr>
          <w:sz w:val="22"/>
          <w:szCs w:val="20"/>
        </w:rPr>
        <w:t xml:space="preserve"> ключевое слово этого знака, действует здесь как на общественном, так и на интел</w:t>
        <w:softHyphen/>
        <w:t>лектуальном уровне.</w:t>
      </w:r>
    </w:p>
    <w:p>
      <w:pPr>
        <w:pStyle w:val="Normal"/>
        <w:autoSpaceDE w:val="false"/>
        <w:ind w:firstLine="340"/>
        <w:jc w:val="both"/>
        <w:rPr/>
      </w:pPr>
      <w:r>
        <w:rPr>
          <w:i/>
          <w:iCs/>
          <w:sz w:val="22"/>
          <w:szCs w:val="20"/>
        </w:rPr>
        <w:t>Дева</w:t>
      </w:r>
      <w:r>
        <w:rPr>
          <w:sz w:val="22"/>
          <w:szCs w:val="20"/>
        </w:rPr>
        <w:t xml:space="preserve"> представляет период служения обществу, обучения тому мастерству, с помощью которого человек будет зарабатывать</w:t>
      </w:r>
    </w:p>
    <w:p>
      <w:pPr>
        <w:pStyle w:val="Normal"/>
        <w:jc w:val="both"/>
        <w:rPr>
          <w:sz w:val="22"/>
          <w:szCs w:val="20"/>
        </w:rPr>
      </w:pPr>
      <w:r>
        <w:rPr>
          <w:sz w:val="22"/>
          <w:szCs w:val="20"/>
        </w:rPr>
      </w:r>
    </w:p>
    <w:p>
      <w:pPr>
        <w:pStyle w:val="Normal"/>
        <w:jc w:val="right"/>
        <w:rPr>
          <w:sz w:val="22"/>
        </w:rPr>
      </w:pPr>
      <w:r>
        <w:rPr>
          <w:sz w:val="22"/>
        </w:rPr>
        <w:t>9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себе на жизнь, и первоначальный контакт с повседнев</w:t>
        <w:softHyphen/>
        <w:t>ным практическим миром напряженной работы, обязанно</w:t>
        <w:softHyphen/>
        <w:t>стей и ответственности. Эта фаза персонального роста практи</w:t>
        <w:softHyphen/>
        <w:t>чески полностью упускается из внимания в нашем обществе. Поэтому мы имеем тысячи — даже миллионы — окончивших колледж молодых людей, которые получили диплом и испуга</w:t>
        <w:softHyphen/>
        <w:t xml:space="preserve">ны осознанием, что фактически ничего не умеют </w:t>
      </w:r>
      <w:r>
        <w:rPr>
          <w:i/>
          <w:iCs/>
          <w:sz w:val="22"/>
          <w:szCs w:val="20"/>
        </w:rPr>
        <w:t>делать.</w:t>
      </w:r>
      <w:r>
        <w:rPr>
          <w:sz w:val="22"/>
          <w:szCs w:val="20"/>
        </w:rPr>
        <w:t xml:space="preserve"> Вы</w:t>
        <w:softHyphen/>
        <w:t>сшее образование наполнило их головы значительным коли</w:t>
        <w:softHyphen/>
        <w:t>чеством не очень применимых и часто бесполезных идей, между тем они не приобрели никакого настоящего умения, которое поможет заработать на жизнь в реальном мире. По</w:t>
        <w:softHyphen/>
        <w:t>скольку многие из них являются учеными или интеллектуа</w:t>
        <w:softHyphen/>
        <w:t xml:space="preserve">лами </w:t>
      </w:r>
      <w:r>
        <w:rPr>
          <w:i/>
          <w:iCs/>
          <w:sz w:val="22"/>
          <w:szCs w:val="20"/>
        </w:rPr>
        <w:t>любителями,</w:t>
      </w:r>
      <w:r>
        <w:rPr>
          <w:sz w:val="22"/>
          <w:szCs w:val="20"/>
        </w:rPr>
        <w:t xml:space="preserve"> им трудно вернуться от фазы высшего образования девятого дома к фазе тяжелого труда и служения шестого дома. Значительное улучшение национальной обра</w:t>
        <w:softHyphen/>
        <w:t>зовательной программы произошло бы в результате установ</w:t>
        <w:softHyphen/>
        <w:t>ления периода ученичества, непосредственно следующего за окончанием фазы Близнецов (возраст 14-16 лет). Если бы древний обряд введения в реальную жизнь был возрожден в нашей стране, многие молодые люди считали бы себя вполне удовлетворенными работой, приносящей им радость. Тогда фаза Стрельца могла бы последовать естественным образом.</w:t>
      </w:r>
    </w:p>
    <w:p>
      <w:pPr>
        <w:pStyle w:val="Normal"/>
        <w:autoSpaceDE w:val="false"/>
        <w:ind w:firstLine="320"/>
        <w:jc w:val="both"/>
        <w:rPr/>
      </w:pPr>
      <w:r>
        <w:rPr>
          <w:i/>
          <w:iCs/>
          <w:sz w:val="22"/>
          <w:szCs w:val="20"/>
        </w:rPr>
        <w:t>Стрелец</w:t>
      </w:r>
      <w:r>
        <w:rPr>
          <w:sz w:val="22"/>
          <w:szCs w:val="20"/>
        </w:rPr>
        <w:t xml:space="preserve"> символизирует фазу развития, естественным об</w:t>
        <w:softHyphen/>
        <w:t>разом вытекающую из фазы ученичества Девы. Часто гово</w:t>
        <w:softHyphen/>
        <w:t>рят, что Стрелец и девятый дом представляют «высшее обра</w:t>
        <w:softHyphen/>
        <w:t xml:space="preserve">зование», но в более широком смысле Стрелец символизирует достижение </w:t>
      </w:r>
      <w:r>
        <w:rPr>
          <w:i/>
          <w:iCs/>
          <w:sz w:val="22"/>
          <w:szCs w:val="20"/>
        </w:rPr>
        <w:t>мастерства</w:t>
      </w:r>
      <w:r>
        <w:rPr>
          <w:sz w:val="22"/>
          <w:szCs w:val="20"/>
        </w:rPr>
        <w:t xml:space="preserve"> в выбранной человеком сфере, неза</w:t>
        <w:softHyphen/>
        <w:t>висимо от того, проявляется ли это как мастер-ремесленник или как работник одной из превозносимых «профессий». Это фаза индивидуального образования, в которой человек начи</w:t>
        <w:softHyphen/>
        <w:t>нает оказывать заметное влияние на мир в целом, через обу</w:t>
        <w:softHyphen/>
        <w:t>чение собственных учеников, публикацию плодов своего тру</w:t>
        <w:softHyphen/>
        <w:t>да или установление стандартов для будущих поколений. Следовательно, эта фаза развития включает в себя как обуче</w:t>
        <w:softHyphen/>
        <w:t xml:space="preserve">ние (в смысле совершенствования своей работы, идеалов и характера), так и отдачу того, чему человек научился.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9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В тра</w:t>
        <w:softHyphen/>
        <w:t>диционном американском образовании мы ошибочно предпо</w:t>
        <w:softHyphen/>
        <w:t>лагаем, что любой, имеющий степень доктора философии, доктора медицины или другую высокую ученую степень, является знатоком своего дела. Мы упускаем из виду тот факт, что истинное мастерство приходит только после перио</w:t>
        <w:softHyphen/>
        <w:t>да жесткой самодисциплины, старательного и упорного труда и постепенного развития подлинной скромности, основанной на осознании, что человек в действительности не смог бы ни</w:t>
        <w:softHyphen/>
        <w:t>чего узнать без трудов его предшественников. То, что мы как можно быстрее проводим людей через всевозможные акаде</w:t>
        <w:softHyphen/>
        <w:t>мические программы, чтобы «выпустить» множество докторов философии или докторов медицины, не означает, что мы обо</w:t>
        <w:softHyphen/>
        <w:t>гащаем наше общество настоящими специалистами. Мы жер</w:t>
        <w:softHyphen/>
        <w:t>твуем качеством ради количества, просто чтобы сохранить иллюзию, что мастерство может даваться легко.</w:t>
      </w:r>
    </w:p>
    <w:p>
      <w:pPr>
        <w:pStyle w:val="Normal"/>
        <w:autoSpaceDE w:val="false"/>
        <w:ind w:firstLine="320"/>
        <w:jc w:val="both"/>
        <w:rPr/>
      </w:pPr>
      <w:r>
        <w:rPr>
          <w:i/>
          <w:iCs/>
          <w:sz w:val="22"/>
          <w:szCs w:val="20"/>
        </w:rPr>
        <w:t>Рыбы</w:t>
      </w:r>
      <w:r>
        <w:rPr>
          <w:sz w:val="22"/>
          <w:szCs w:val="20"/>
        </w:rPr>
        <w:t xml:space="preserve"> представляют фазу индивидуального развития, ко</w:t>
        <w:softHyphen/>
        <w:t>торая наступает после того, как человек завершил свою рабо</w:t>
        <w:softHyphen/>
        <w:t>ту на благо общества, выполнил семейные обязательства и ощутил непреодолимую потребность сосредоточиться на себе, чтобы испытать наиболее утонченный и важный вид образо</w:t>
        <w:softHyphen/>
        <w:t>вания: воспитание духовного человека. В Индии, хотя ее тра</w:t>
        <w:softHyphen/>
        <w:t>диции медленно меняются, существует основной жизненный паттерн, тесно связанный с описанными здесь четырьмя ста</w:t>
        <w:softHyphen/>
        <w:t>диями. Последняя фаза обычно характеризуется тем, что че</w:t>
        <w:softHyphen/>
        <w:t>ловек удаляется от мира (включая родственников) и посвяща</w:t>
        <w:softHyphen/>
        <w:t xml:space="preserve">ет себя духовным дисциплинам. Фаза Рыб символизирует </w:t>
      </w:r>
      <w:r>
        <w:rPr>
          <w:i/>
          <w:iCs/>
          <w:sz w:val="22"/>
          <w:szCs w:val="20"/>
        </w:rPr>
        <w:t>по</w:t>
        <w:softHyphen/>
        <w:t>священие</w:t>
      </w:r>
      <w:r>
        <w:rPr>
          <w:sz w:val="22"/>
          <w:szCs w:val="20"/>
        </w:rPr>
        <w:t xml:space="preserve"> и принесение в жертву земных привязанностей, чтобы стать каналом для проявления и осознания возвы</w:t>
        <w:softHyphen/>
        <w:t>шенной истины, всеобъемлющего целого. Великий психолог Карл-Густав Юнг написал очерк под названием «Стадии жиз</w:t>
        <w:softHyphen/>
        <w:t>ни», в котором он описал нормальный паттерн сознательного роста, очень сходный с тем, что мы здесь рассматриваем. По</w:t>
        <w:softHyphen/>
        <w:t>следняя фаза, по словам Юнга, — это явное обращение во</w:t>
        <w:softHyphen/>
        <w:t>внутрь к духовному осознанию.</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9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b/>
          <w:b/>
          <w:bCs/>
          <w:i/>
          <w:i/>
          <w:iCs/>
          <w:szCs w:val="22"/>
        </w:rPr>
      </w:pPr>
      <w:r>
        <w:rPr>
          <w:b/>
          <w:bCs/>
          <w:i/>
          <w:iCs/>
          <w:szCs w:val="22"/>
        </w:rPr>
        <w:t>Взаимоотношения</w:t>
      </w:r>
    </w:p>
    <w:p>
      <w:pPr>
        <w:pStyle w:val="Normal"/>
        <w:autoSpaceDE w:val="false"/>
        <w:jc w:val="center"/>
        <w:rPr>
          <w:b/>
          <w:b/>
          <w:bCs/>
          <w:i/>
          <w:i/>
          <w:iCs/>
          <w:szCs w:val="22"/>
        </w:rPr>
      </w:pPr>
      <w:r>
        <w:rPr>
          <w:b/>
          <w:bCs/>
          <w:i/>
          <w:iCs/>
          <w:szCs w:val="22"/>
        </w:rPr>
        <w:t xml:space="preserve"> </w:t>
      </w:r>
      <w:r>
        <w:rPr>
          <w:b/>
          <w:bCs/>
          <w:i/>
          <w:iCs/>
          <w:szCs w:val="22"/>
        </w:rPr>
        <w:t>преподавателя и студента</w:t>
      </w:r>
    </w:p>
    <w:p>
      <w:pPr>
        <w:pStyle w:val="Normal"/>
        <w:autoSpaceDE w:val="false"/>
        <w:ind w:firstLine="320"/>
        <w:jc w:val="both"/>
        <w:rPr>
          <w:b/>
          <w:b/>
          <w:bCs/>
          <w:i/>
          <w:i/>
          <w:iCs/>
          <w:sz w:val="22"/>
          <w:szCs w:val="20"/>
        </w:rPr>
      </w:pPr>
      <w:r>
        <w:rPr>
          <w:b/>
          <w:bCs/>
          <w:i/>
          <w:iCs/>
          <w:sz w:val="22"/>
          <w:szCs w:val="20"/>
        </w:rPr>
      </w:r>
    </w:p>
    <w:p>
      <w:pPr>
        <w:pStyle w:val="Normal"/>
        <w:autoSpaceDE w:val="false"/>
        <w:ind w:firstLine="320"/>
        <w:jc w:val="both"/>
        <w:rPr/>
      </w:pPr>
      <w:r>
        <w:rPr>
          <w:sz w:val="22"/>
          <w:szCs w:val="20"/>
        </w:rPr>
        <w:t>Астрология может помочь нам относиться друг к другу как к отдельным, индивидуальным личностям, в то же время осоз</w:t>
        <w:softHyphen/>
        <w:t xml:space="preserve">навая, что все мы части одной вселенной, просто различные проявления одного и того же </w:t>
      </w:r>
      <w:r>
        <w:rPr>
          <w:i/>
          <w:iCs/>
          <w:sz w:val="22"/>
          <w:szCs w:val="20"/>
        </w:rPr>
        <w:t>целого.</w:t>
      </w:r>
      <w:r>
        <w:rPr>
          <w:sz w:val="22"/>
          <w:szCs w:val="20"/>
        </w:rPr>
        <w:t xml:space="preserve"> Это отличие индивиду</w:t>
        <w:softHyphen/>
        <w:t>альных личностей является фактором, которым практически полностью пренебрегают в программах подготовки препода</w:t>
        <w:softHyphen/>
        <w:t>вателей. Дело в том, что большинство преподавателей (как и большинство людей) никогда по-настоящему не признает ис</w:t>
        <w:softHyphen/>
        <w:t>тину, что люди действительно различны. Конечно, такое при</w:t>
        <w:softHyphen/>
        <w:t>знание требует определенного самопознания со стороны пре</w:t>
        <w:softHyphen/>
        <w:t>подавателя. Без этого признания различий людей преподава</w:t>
        <w:softHyphen/>
        <w:t>тель будет подсознательно налагать собственные пристрастия и ожидания на учеников. Поэтому учитель Рак (т.е. знак Солнца — Рак) может ненавидеть ребенка с Солнцем в Весах или ощущать угрозу от ребенка-Овна. Это, несомненно, па</w:t>
        <w:softHyphen/>
        <w:t>губно скажется на успехах учащегося в школе. Я сам видел множество примеров предвзятости во взаимоотношениях пре</w:t>
        <w:softHyphen/>
        <w:t>подаватель-студент. Это печально наблюдать, но еще печаль</w:t>
        <w:softHyphen/>
        <w:t>нее осознавать, что в наших программах подготовки препода</w:t>
        <w:softHyphen/>
        <w:t>вателей запрещен краткий курс астрологии, который мог бы смягчить многие из этих проблем.</w:t>
      </w:r>
    </w:p>
    <w:p>
      <w:pPr>
        <w:pStyle w:val="Normal"/>
        <w:autoSpaceDE w:val="false"/>
        <w:ind w:firstLine="320"/>
        <w:jc w:val="both"/>
        <w:rPr/>
      </w:pPr>
      <w:r>
        <w:rPr>
          <w:sz w:val="22"/>
          <w:szCs w:val="20"/>
        </w:rPr>
        <w:t>Поскольку большинство преподавателей не знает астроло</w:t>
        <w:softHyphen/>
        <w:t xml:space="preserve">гию (которая в действительности представляет собой точный способ разделения людей по категориям и обретения </w:t>
      </w:r>
      <w:r>
        <w:rPr>
          <w:i/>
          <w:iCs/>
          <w:sz w:val="22"/>
          <w:szCs w:val="20"/>
        </w:rPr>
        <w:t>перспек</w:t>
        <w:softHyphen/>
        <w:t>тива</w:t>
      </w:r>
      <w:r>
        <w:rPr>
          <w:sz w:val="22"/>
          <w:szCs w:val="20"/>
        </w:rPr>
        <w:t xml:space="preserve"> межличностных отношений), они, естественно, обра</w:t>
        <w:softHyphen/>
        <w:t>щаются к другим, менее точным способам разделения по кате</w:t>
        <w:softHyphen/>
        <w:t>гориям и оценки студентов. Основным способом оценки сту</w:t>
        <w:softHyphen/>
        <w:t>дентов (хотя многочисленные исследования показали вред</w:t>
        <w:softHyphen/>
        <w:t>ные эффекты его применения) по-прежнему остается тест на коэффициент умственного развития (</w:t>
      </w:r>
      <w:r>
        <w:rPr>
          <w:sz w:val="22"/>
          <w:szCs w:val="20"/>
          <w:lang w:val="en-US"/>
        </w:rPr>
        <w:t>I</w:t>
      </w:r>
      <w:r>
        <w:rPr>
          <w:sz w:val="22"/>
          <w:szCs w:val="20"/>
        </w:rPr>
        <w:t>.</w:t>
      </w:r>
      <w:r>
        <w:rPr>
          <w:sz w:val="22"/>
          <w:szCs w:val="20"/>
          <w:lang w:val="en-US"/>
        </w:rPr>
        <w:t>Q</w:t>
      </w:r>
      <w:r>
        <w:rPr>
          <w:sz w:val="22"/>
          <w:szCs w:val="20"/>
        </w:rPr>
        <w:t>.).</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96</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Студентов распре</w:t>
        <w:softHyphen/>
        <w:t>деляют по категориям в соответствии с тем, насколько хорошо они способны выполнять определенные умственные действия. Тест на коэффициент умственного развития ошибочно про</w:t>
        <w:softHyphen/>
        <w:t>возглашается определяющим «интеллект» студентов, но здесь не учитывается тот факт, что есть различные виды «интеллек</w:t>
        <w:softHyphen/>
        <w:t>та». «Интеллект» — это одно из слов, подобных слову «образо</w:t>
        <w:softHyphen/>
        <w:t>вание», которое имеет разные значения в зависимости от кон</w:t>
        <w:softHyphen/>
        <w:t>кретной цели. В сущности, хотя тесты на коэффициент умст</w:t>
        <w:softHyphen/>
        <w:t>венного развития были первоначально предназначены для из</w:t>
        <w:softHyphen/>
        <w:t>мерения «интеллекта», сегодня, как говорят честные специа</w:t>
        <w:softHyphen/>
        <w:t>листы в сфере психологического тестирования, они проводят</w:t>
        <w:softHyphen/>
        <w:t>ся просто для того, что определить, что измеряет тесты на коэффициент умственного развития. Это может звучать аб</w:t>
        <w:softHyphen/>
        <w:t>сурдно, но это так! Тем не менее, многие преподаватели про</w:t>
        <w:softHyphen/>
        <w:t>должают полагаться на эти тесты, чтобы оценить студентов. А первоначальные ожидания преподавателя в отношении успе</w:t>
        <w:softHyphen/>
        <w:t>хов студента часто основаны исключительно на численном результате этих тестов!</w:t>
      </w:r>
    </w:p>
    <w:p>
      <w:pPr>
        <w:pStyle w:val="Normal"/>
        <w:autoSpaceDE w:val="false"/>
        <w:ind w:firstLine="320"/>
        <w:jc w:val="both"/>
        <w:rPr/>
      </w:pPr>
      <w:r>
        <w:rPr>
          <w:sz w:val="22"/>
          <w:szCs w:val="20"/>
        </w:rPr>
        <w:t>Изучение астрологии показывает преподавателю, что есть различные виды умственных способностей и талантов. Един</w:t>
        <w:softHyphen/>
        <w:t>ственная психическая функция, которой, по-видимому, инте</w:t>
        <w:softHyphen/>
        <w:t>ресуются «педагоги» — это интеллект, астрологически симво</w:t>
        <w:softHyphen/>
        <w:t>лизируемый Меркурием. Положение и аспекты Меркурия мо</w:t>
        <w:softHyphen/>
        <w:t>гут ясно показать, насколько хорошо интегрирована и на</w:t>
        <w:softHyphen/>
        <w:t>сколько плавно функционирует рациональная способность; рассмотрение Венеры может раскрыть артистические талан</w:t>
        <w:softHyphen/>
        <w:t>ты, рассмотрение Марса — технические или инженерные спо</w:t>
        <w:softHyphen/>
        <w:t>собности, Нептуна — музыкальную восприимчивость и т.д. Дело в том, что различные люди достигают мастерства в раз</w:t>
        <w:softHyphen/>
        <w:t>личных сферах, а изучение астрологии может дать преподава</w:t>
        <w:softHyphen/>
        <w:t>телю правильный способ подхода к различным студентам. Вы</w:t>
        <w:softHyphen/>
        <w:t>сокоразвитый ребенок может быть настроен на более высокие уровни сознания и воображения, чем его преподаватель. Сле</w:t>
        <w:softHyphen/>
        <w:t xml:space="preserve">довательно, преподавателю прежде всего необходимо </w:t>
      </w:r>
      <w:r>
        <w:rPr>
          <w:i/>
          <w:iCs/>
          <w:sz w:val="22"/>
          <w:szCs w:val="20"/>
        </w:rPr>
        <w:t>призна</w:t>
        <w:softHyphen/>
        <w:t>вать</w:t>
      </w:r>
      <w:r>
        <w:rPr>
          <w:sz w:val="22"/>
          <w:szCs w:val="20"/>
        </w:rPr>
        <w:t xml:space="preserve"> таланты и настройку своих студентов, а также научиться</w:t>
      </w:r>
    </w:p>
    <w:p>
      <w:pPr>
        <w:pStyle w:val="Normal"/>
        <w:jc w:val="both"/>
        <w:rPr>
          <w:sz w:val="22"/>
          <w:szCs w:val="20"/>
        </w:rPr>
      </w:pPr>
      <w:r>
        <w:rPr>
          <w:sz w:val="22"/>
          <w:szCs w:val="20"/>
        </w:rPr>
      </w:r>
    </w:p>
    <w:p>
      <w:pPr>
        <w:pStyle w:val="Normal"/>
        <w:jc w:val="right"/>
        <w:rPr>
          <w:sz w:val="22"/>
        </w:rPr>
      </w:pPr>
      <w:r>
        <w:rPr>
          <w:sz w:val="22"/>
        </w:rPr>
        <w:t>9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18"/>
        </w:rPr>
        <w:t xml:space="preserve">давать возможность каждому из них расти </w:t>
      </w:r>
      <w:r>
        <w:rPr>
          <w:i/>
          <w:iCs/>
          <w:sz w:val="22"/>
          <w:szCs w:val="18"/>
        </w:rPr>
        <w:t>по-своему.</w:t>
      </w:r>
      <w:r>
        <w:rPr>
          <w:sz w:val="22"/>
          <w:szCs w:val="18"/>
        </w:rPr>
        <w:t xml:space="preserve"> Аст</w:t>
        <w:softHyphen/>
        <w:t>рология может помочь ему в достижении этого.</w:t>
      </w:r>
    </w:p>
    <w:p>
      <w:pPr>
        <w:pStyle w:val="Normal"/>
        <w:autoSpaceDE w:val="false"/>
        <w:ind w:firstLine="320"/>
        <w:jc w:val="both"/>
        <w:rPr>
          <w:sz w:val="22"/>
          <w:szCs w:val="18"/>
        </w:rPr>
      </w:pPr>
      <w:r>
        <w:rPr>
          <w:sz w:val="22"/>
          <w:szCs w:val="18"/>
        </w:rPr>
        <w:t>Очевидно, что никакой преподаватель не может быть всем для всех и что любой преподаватель будет иметь свои недо</w:t>
        <w:softHyphen/>
        <w:t>статки, предубеждения, симпатии и антипатии. Но важная особенность преподавателя, знающего астрологию, заключа</w:t>
        <w:softHyphen/>
        <w:t>ется в том, что он может обрести перспективу своих предубеж</w:t>
        <w:softHyphen/>
        <w:t>дений и, следовательно, более объективно относиться к своим студентам. Я думаю, что самое важное, что должен осознавать преподаватель, — это собственную подверженность ошибкам. Если преподаватель честен в отношении своих чувств и оши</w:t>
        <w:softHyphen/>
        <w:t>бок, студент питает доверие и личное уважение к такому пре</w:t>
        <w:softHyphen/>
        <w:t>подавателю. Слова Карла-Густава Юнга выражают важную сущность трудной работы преподавателя:</w:t>
      </w:r>
    </w:p>
    <w:p>
      <w:pPr>
        <w:pStyle w:val="Normal"/>
        <w:autoSpaceDE w:val="false"/>
        <w:ind w:firstLine="360"/>
        <w:jc w:val="both"/>
        <w:rPr>
          <w:i/>
          <w:i/>
          <w:iCs/>
          <w:sz w:val="22"/>
          <w:szCs w:val="18"/>
        </w:rPr>
      </w:pPr>
      <w:r>
        <w:rPr>
          <w:i/>
          <w:iCs/>
          <w:sz w:val="22"/>
          <w:szCs w:val="18"/>
        </w:rPr>
      </w:r>
    </w:p>
    <w:p>
      <w:pPr>
        <w:pStyle w:val="Normal"/>
        <w:autoSpaceDE w:val="false"/>
        <w:ind w:firstLine="360"/>
        <w:jc w:val="both"/>
        <w:rPr>
          <w:i/>
          <w:i/>
          <w:iCs/>
          <w:sz w:val="22"/>
          <w:szCs w:val="18"/>
        </w:rPr>
      </w:pPr>
      <w:r>
        <w:rPr>
          <w:i/>
          <w:iCs/>
          <w:sz w:val="22"/>
          <w:szCs w:val="18"/>
        </w:rPr>
        <w:t>Неизбежно наступит тот день, когда то, чему учит педагог на словах, не будет больше оказывать влияние, а будет важным только то, что он собой представляет. Каждый педагог — я использую этот термин в его широчайшем смысле — должен посто</w:t>
        <w:softHyphen/>
        <w:t>янно спрашивать себя, действительно ли он вопло</w:t>
        <w:softHyphen/>
        <w:t>щает свои учения в собственной жизни. Психотера</w:t>
        <w:softHyphen/>
        <w:t>пия показала нам, что в конечном счете целитель</w:t>
        <w:softHyphen/>
        <w:t>ный эффект на пациента оказывает не знание, не техническое умение, а личность врача. То же самое в образовании: оно включает в себя самообразование.</w:t>
      </w:r>
    </w:p>
    <w:p>
      <w:pPr>
        <w:pStyle w:val="Normal"/>
        <w:autoSpaceDE w:val="false"/>
        <w:ind w:firstLine="360"/>
        <w:jc w:val="right"/>
        <w:rPr/>
      </w:pPr>
      <w:r>
        <w:rPr>
          <w:i/>
          <w:iCs/>
          <w:sz w:val="22"/>
          <w:szCs w:val="18"/>
        </w:rPr>
        <w:t xml:space="preserve"> </w:t>
      </w:r>
      <w:r>
        <w:rPr>
          <w:sz w:val="22"/>
          <w:szCs w:val="18"/>
        </w:rPr>
        <w:t>(«Значение подсознания в индивидуальном образовании»)</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center"/>
        <w:rPr>
          <w:b/>
          <w:b/>
          <w:bCs/>
          <w:i/>
          <w:i/>
          <w:iCs/>
          <w:szCs w:val="22"/>
        </w:rPr>
      </w:pPr>
      <w:r>
        <w:rPr>
          <w:b/>
          <w:bCs/>
          <w:i/>
          <w:iCs/>
          <w:szCs w:val="22"/>
        </w:rPr>
        <w:t>Подготовка</w:t>
      </w:r>
    </w:p>
    <w:p>
      <w:pPr>
        <w:pStyle w:val="Normal"/>
        <w:autoSpaceDE w:val="false"/>
        <w:jc w:val="center"/>
        <w:rPr>
          <w:b/>
          <w:b/>
          <w:bCs/>
          <w:i/>
          <w:i/>
          <w:iCs/>
          <w:szCs w:val="22"/>
        </w:rPr>
      </w:pPr>
      <w:r>
        <w:rPr>
          <w:b/>
          <w:bCs/>
          <w:i/>
          <w:iCs/>
          <w:szCs w:val="22"/>
        </w:rPr>
        <w:t>астрологов-консультантов</w:t>
      </w:r>
    </w:p>
    <w:p>
      <w:pPr>
        <w:pStyle w:val="Normal"/>
        <w:autoSpaceDE w:val="false"/>
        <w:ind w:firstLine="300"/>
        <w:jc w:val="both"/>
        <w:rPr>
          <w:b/>
          <w:b/>
          <w:bCs/>
          <w:i/>
          <w:i/>
          <w:iCs/>
          <w:sz w:val="22"/>
          <w:szCs w:val="18"/>
        </w:rPr>
      </w:pPr>
      <w:r>
        <w:rPr>
          <w:b/>
          <w:bCs/>
          <w:i/>
          <w:iCs/>
          <w:sz w:val="22"/>
          <w:szCs w:val="18"/>
        </w:rPr>
      </w:r>
    </w:p>
    <w:p>
      <w:pPr>
        <w:pStyle w:val="Normal"/>
        <w:autoSpaceDE w:val="false"/>
        <w:ind w:firstLine="300"/>
        <w:jc w:val="both"/>
        <w:rPr>
          <w:sz w:val="22"/>
          <w:szCs w:val="18"/>
        </w:rPr>
      </w:pPr>
      <w:r>
        <w:rPr>
          <w:sz w:val="22"/>
          <w:szCs w:val="18"/>
        </w:rPr>
        <w:t>Любой, кто имел прямое отношение к астрологической сфере в течение последних нескольких лет, хорошо осведом</w:t>
        <w:softHyphen/>
        <w:t xml:space="preserve">лен о трудностях, </w:t>
      </w:r>
    </w:p>
    <w:p>
      <w:pPr>
        <w:pStyle w:val="Normal"/>
        <w:autoSpaceDE w:val="false"/>
        <w:ind w:firstLine="300"/>
        <w:jc w:val="both"/>
        <w:rPr>
          <w:sz w:val="22"/>
          <w:szCs w:val="18"/>
        </w:rPr>
      </w:pPr>
      <w:r>
        <w:rPr>
          <w:sz w:val="22"/>
          <w:szCs w:val="18"/>
        </w:rPr>
      </w:r>
    </w:p>
    <w:p>
      <w:pPr>
        <w:pStyle w:val="Normal"/>
        <w:autoSpaceDE w:val="false"/>
        <w:ind w:firstLine="300"/>
        <w:jc w:val="both"/>
        <w:rPr>
          <w:sz w:val="22"/>
          <w:szCs w:val="18"/>
        </w:rPr>
      </w:pPr>
      <w:r>
        <w:rPr>
          <w:sz w:val="22"/>
          <w:szCs w:val="18"/>
        </w:rPr>
      </w:r>
    </w:p>
    <w:p>
      <w:pPr>
        <w:pStyle w:val="Normal"/>
        <w:autoSpaceDE w:val="false"/>
        <w:ind w:firstLine="300"/>
        <w:jc w:val="both"/>
        <w:rPr>
          <w:sz w:val="22"/>
          <w:szCs w:val="18"/>
        </w:rPr>
      </w:pPr>
      <w:r>
        <w:rPr>
          <w:sz w:val="22"/>
          <w:szCs w:val="18"/>
        </w:rPr>
        <w:t>98</w:t>
      </w:r>
    </w:p>
    <w:p>
      <w:pPr>
        <w:pStyle w:val="Normal"/>
        <w:autoSpaceDE w:val="false"/>
        <w:ind w:firstLine="300"/>
        <w:jc w:val="both"/>
        <w:rPr>
          <w:sz w:val="22"/>
          <w:szCs w:val="18"/>
        </w:rPr>
      </w:pPr>
      <w:r>
        <w:rPr>
          <w:sz w:val="22"/>
          <w:szCs w:val="18"/>
        </w:rPr>
      </w:r>
    </w:p>
    <w:p>
      <w:pPr>
        <w:pStyle w:val="Normal"/>
        <w:autoSpaceDE w:val="false"/>
        <w:ind w:firstLine="300"/>
        <w:jc w:val="both"/>
        <w:rPr>
          <w:sz w:val="22"/>
          <w:szCs w:val="18"/>
        </w:rPr>
      </w:pPr>
      <w:r>
        <w:rPr>
          <w:sz w:val="22"/>
          <w:szCs w:val="18"/>
        </w:rPr>
      </w:r>
    </w:p>
    <w:p>
      <w:pPr>
        <w:pStyle w:val="Normal"/>
        <w:autoSpaceDE w:val="false"/>
        <w:ind w:firstLine="300"/>
        <w:jc w:val="both"/>
        <w:rPr>
          <w:sz w:val="22"/>
          <w:szCs w:val="18"/>
        </w:rPr>
      </w:pPr>
      <w:r>
        <w:rPr>
          <w:sz w:val="22"/>
          <w:szCs w:val="18"/>
        </w:rPr>
      </w:r>
    </w:p>
    <w:p>
      <w:pPr>
        <w:pStyle w:val="3"/>
        <w:rPr>
          <w:szCs w:val="18"/>
        </w:rPr>
      </w:pPr>
      <w:r>
        <w:rPr>
          <w:szCs w:val="18"/>
        </w:rPr>
        <w:t xml:space="preserve">возникающих всякий раз, когда какой-либо человек или группа пытается установить стандарты обучения или подготовки астрологов-практиков. </w:t>
      </w:r>
    </w:p>
    <w:p>
      <w:pPr>
        <w:pStyle w:val="Normal"/>
        <w:autoSpaceDE w:val="false"/>
        <w:ind w:firstLine="300"/>
        <w:jc w:val="both"/>
        <w:rPr>
          <w:sz w:val="22"/>
          <w:szCs w:val="18"/>
        </w:rPr>
      </w:pPr>
      <w:r>
        <w:rPr>
          <w:sz w:val="22"/>
          <w:szCs w:val="18"/>
        </w:rPr>
        <w:t>Громкий протест, не</w:t>
        <w:softHyphen/>
        <w:t>избежно раздающийся вскоре после этого, не обусловлен пол</w:t>
        <w:softHyphen/>
        <w:t>ностью индивидуалистическим характером астрологов, а яв</w:t>
        <w:softHyphen/>
        <w:t>ляется результатом осознания многих людей в астрологиче</w:t>
        <w:softHyphen/>
        <w:t>ской сфере, что их конкретные методы практики вряд ли мож</w:t>
        <w:softHyphen/>
        <w:t>но описать правилами, предписаниями и инструкциями. Тот факт, что существует примерно столько же различных видов астрологической практики, сколько существует астрологов, затрудняет разработку любой обучающей программы, набора образовательных требований или регулирующего законопро</w:t>
        <w:softHyphen/>
        <w:t>екта, который был бы справедливым для всех и все же доста</w:t>
        <w:softHyphen/>
        <w:t>точно конкретным, чтобы служить четкой цели. Я не ставил здесь себе цели рассматривать вопрос о лицензировании аст</w:t>
        <w:softHyphen/>
        <w:t>рологов-практиков и не хотел создавать впечатление, что ака</w:t>
        <w:softHyphen/>
        <w:t>демическая подготовка в традиционном смысле — приемле</w:t>
        <w:softHyphen/>
        <w:t>мый ответ на текущую потребность в определенных структу</w:t>
        <w:softHyphen/>
        <w:t>рах или общих направлениях, которые могли бы быть полез</w:t>
        <w:softHyphen/>
        <w:t>ными для студентов-астрологов и могли бы улучшить качест</w:t>
        <w:softHyphen/>
        <w:t>во астрологической практики для обычной публики. В остав</w:t>
        <w:softHyphen/>
        <w:t>шейся части этой главы я просто хочу определить некоторые особые вопросы, которые должны приниматься во внимание любым человеком (или группой), намеривающимся создать путь, посредством которого студенты или астрологи-новички будут развивать умение астрологического консультирования.</w:t>
      </w:r>
    </w:p>
    <w:p>
      <w:pPr>
        <w:pStyle w:val="Normal"/>
        <w:autoSpaceDE w:val="false"/>
        <w:ind w:firstLine="320"/>
        <w:jc w:val="both"/>
        <w:rPr/>
      </w:pPr>
      <w:r>
        <w:rPr>
          <w:sz w:val="22"/>
          <w:szCs w:val="18"/>
        </w:rPr>
        <w:t xml:space="preserve">Необходимо провести четкое разграничение между </w:t>
      </w:r>
      <w:r>
        <w:rPr>
          <w:i/>
          <w:iCs/>
          <w:sz w:val="22"/>
          <w:szCs w:val="18"/>
        </w:rPr>
        <w:t>аст</w:t>
        <w:softHyphen/>
        <w:t>рологией</w:t>
      </w:r>
      <w:r>
        <w:rPr>
          <w:sz w:val="22"/>
          <w:szCs w:val="18"/>
        </w:rPr>
        <w:t xml:space="preserve"> и </w:t>
      </w:r>
      <w:r>
        <w:rPr>
          <w:i/>
          <w:iCs/>
          <w:sz w:val="22"/>
          <w:szCs w:val="18"/>
        </w:rPr>
        <w:t>астрологическим консультированием.</w:t>
      </w:r>
      <w:r>
        <w:rPr>
          <w:sz w:val="22"/>
          <w:szCs w:val="18"/>
        </w:rPr>
        <w:t xml:space="preserve"> Тогда как </w:t>
      </w:r>
      <w:r>
        <w:rPr>
          <w:i/>
          <w:iCs/>
          <w:sz w:val="22"/>
          <w:szCs w:val="18"/>
        </w:rPr>
        <w:t>астрология</w:t>
      </w:r>
      <w:r>
        <w:rPr>
          <w:sz w:val="22"/>
          <w:szCs w:val="18"/>
        </w:rPr>
        <w:t xml:space="preserve"> сама по себе — это просто структура знаний, подобная любой другой сфере, которая включает в себя тра</w:t>
        <w:softHyphen/>
        <w:t xml:space="preserve">диции, историю, определенные установленные технические приемы и взаимосвязи, </w:t>
      </w:r>
      <w:r>
        <w:rPr>
          <w:i/>
          <w:iCs/>
          <w:sz w:val="22"/>
          <w:szCs w:val="18"/>
        </w:rPr>
        <w:t xml:space="preserve">астрологическое консультирование </w:t>
      </w:r>
      <w:r>
        <w:rPr>
          <w:sz w:val="22"/>
          <w:szCs w:val="18"/>
        </w:rPr>
        <w:t>— это применение этой структуры знаний для практической помощи людям, чтобы они лучше осознали себя, свою жиз</w:t>
        <w:softHyphen/>
        <w:t>ненную структуру, творческие потенциалы и взаимоотношения.</w:t>
      </w:r>
    </w:p>
    <w:p>
      <w:pPr>
        <w:pStyle w:val="Normal"/>
        <w:jc w:val="both"/>
        <w:rPr>
          <w:sz w:val="22"/>
          <w:szCs w:val="18"/>
        </w:rPr>
      </w:pPr>
      <w:r>
        <w:rPr>
          <w:sz w:val="22"/>
          <w:szCs w:val="18"/>
        </w:rPr>
      </w:r>
    </w:p>
    <w:p>
      <w:pPr>
        <w:pStyle w:val="Normal"/>
        <w:jc w:val="right"/>
        <w:rPr>
          <w:sz w:val="22"/>
        </w:rPr>
      </w:pPr>
      <w:r>
        <w:rPr>
          <w:sz w:val="22"/>
        </w:rPr>
        <w:t>9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 xml:space="preserve">Тогда как </w:t>
      </w:r>
      <w:r>
        <w:rPr>
          <w:i/>
          <w:iCs/>
          <w:sz w:val="22"/>
          <w:szCs w:val="20"/>
        </w:rPr>
        <w:t>астрологии</w:t>
      </w:r>
      <w:r>
        <w:rPr>
          <w:sz w:val="22"/>
          <w:szCs w:val="20"/>
        </w:rPr>
        <w:t xml:space="preserve"> можно научить, ее можно исследо</w:t>
        <w:softHyphen/>
        <w:t xml:space="preserve">вать и подвергнуть проверке методами, которые совместимы с обычными академическими процедурами в других сферах, </w:t>
      </w:r>
      <w:r>
        <w:rPr>
          <w:i/>
          <w:iCs/>
          <w:sz w:val="22"/>
          <w:szCs w:val="20"/>
        </w:rPr>
        <w:t>астрологическое консультирование —</w:t>
      </w:r>
      <w:r>
        <w:rPr>
          <w:sz w:val="22"/>
          <w:szCs w:val="20"/>
        </w:rPr>
        <w:t xml:space="preserve"> это индивидуализиро</w:t>
        <w:softHyphen/>
        <w:t>ванное искусство, которому нельзя «научить» далее опреде</w:t>
        <w:softHyphen/>
        <w:t>ленной точки и которое не может быть регулировано или про</w:t>
        <w:softHyphen/>
        <w:t>верено жестко-догматическими способами. Тем, кто вовлечен в астрологическую сферу в качестве исследователей, програм</w:t>
        <w:softHyphen/>
        <w:t>мистов, статистиков и теоретиков, не нужно обладать умени</w:t>
        <w:softHyphen/>
        <w:t>ем консультанта или терапевта, чтобы хорошо выполнять свою работу. Но люди, стремящиеся применить астрологиче</w:t>
        <w:softHyphen/>
        <w:t>ские знания к определенной человеческой ситуации, не толь</w:t>
        <w:softHyphen/>
        <w:t>ко должны быть знакомы с астрологической наукой, но также должны интересоваться психологической сферой опыта, своей способностью к личным взаимоотношениям, а также этиче</w:t>
        <w:softHyphen/>
        <w:t>скими вопросами, которые неизбежно возникают в любой длительной работе с людьми.</w:t>
      </w:r>
    </w:p>
    <w:p>
      <w:pPr>
        <w:pStyle w:val="Normal"/>
        <w:autoSpaceDE w:val="false"/>
        <w:ind w:firstLine="320"/>
        <w:jc w:val="both"/>
        <w:rPr>
          <w:sz w:val="22"/>
          <w:szCs w:val="20"/>
        </w:rPr>
      </w:pPr>
      <w:r>
        <w:rPr>
          <w:sz w:val="22"/>
          <w:szCs w:val="20"/>
        </w:rPr>
        <w:t>В сентябре 1975 года в журнале Британской астрологиче</w:t>
        <w:softHyphen/>
        <w:t>ской ассоциации была напечатана превосходная статья «Обу</w:t>
        <w:softHyphen/>
        <w:t>чение астрологии». Ее автор, Дэвид Хэмблин, преподаватель университета, с большой глубиной и проницательностью рас</w:t>
        <w:softHyphen/>
        <w:t>сматривает вопрос, как преподают астрологию сегодня и ка</w:t>
        <w:softHyphen/>
        <w:t>кой должна быть идеальная подготовка астрологов-исследова</w:t>
        <w:softHyphen/>
        <w:t>телей и консультантов. В своей статье Хэмблин проводит раз</w:t>
        <w:softHyphen/>
        <w:t>граничение между «астрологией» и «астротерапией» (сходное с упомянутым выше разграничением между астрологией и консультированием) и отмечает, что «в существующем курсе обучения их смешивают, поэтому ни одна из них не препода</w:t>
        <w:softHyphen/>
        <w:t>ется правильно». Он указывает, что большинство астрологи</w:t>
        <w:softHyphen/>
        <w:t>ческих курсов базируется на предположении, что завершение курса позволит студенту быть квалифицированным «астротерапевтом», заблуждение, аналогичное предположению, что сдача экзаменов на водительские права означает, что человек становится искусным и квалифицированным водителем. В сущности, он обычно только начинает развивать умение, ко</w:t>
        <w:softHyphen/>
        <w:t>торое приходит исключительно с опытом.</w:t>
      </w:r>
    </w:p>
    <w:p>
      <w:pPr>
        <w:pStyle w:val="Normal"/>
        <w:autoSpaceDE w:val="false"/>
        <w:ind w:firstLine="320"/>
        <w:jc w:val="both"/>
        <w:rPr>
          <w:sz w:val="22"/>
          <w:szCs w:val="20"/>
        </w:rPr>
      </w:pPr>
      <w:r>
        <w:rPr>
          <w:sz w:val="22"/>
          <w:szCs w:val="20"/>
        </w:rPr>
        <w:t xml:space="preserve"> </w:t>
      </w:r>
    </w:p>
    <w:p>
      <w:pPr>
        <w:pStyle w:val="Normal"/>
        <w:autoSpaceDE w:val="false"/>
        <w:ind w:firstLine="320"/>
        <w:jc w:val="both"/>
        <w:rPr>
          <w:sz w:val="22"/>
          <w:szCs w:val="20"/>
        </w:rPr>
      </w:pPr>
      <w:r>
        <w:rPr>
          <w:sz w:val="22"/>
          <w:szCs w:val="20"/>
        </w:rPr>
        <w:t>100</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Поэтому Дэвид Хемблин говорит о том, что идеальный курс астрологии дол</w:t>
        <w:softHyphen/>
        <w:t>жен состоять из двух отдельных частей. В первой части будет рассматриваться только «чистая» астрология, и этой подготов</w:t>
        <w:softHyphen/>
        <w:t>ки будет достаточно для исследователей, статистиков-экспе</w:t>
        <w:softHyphen/>
        <w:t>риментаторов и т.д. Этот курс будет включать не только обу</w:t>
        <w:softHyphen/>
        <w:t>чение традиционным астрологическим факторам и интерпре</w:t>
        <w:softHyphen/>
        <w:t>тационным значениям, но также будет знакомить студента с многочисленными новшествами в этой сфере, даже с теми, которые еще не полностью разработаны и не очень широко применяются: гармониками, средними точками, солнечными возвращениями, ключевыми циклами, неподвижными звез</w:t>
        <w:softHyphen/>
        <w:t>дами и планетарными картинами. В этот курс также будет включаться история развития астрологии, взаимосвязь астро</w:t>
        <w:softHyphen/>
        <w:t>логии с другими сферами исследований, тщательное знаком</w:t>
        <w:softHyphen/>
        <w:t>ство с признанными авторитетами в астрологии (Радьяром, Картером, Джонсом и т.д.) и углубленное исследование мето</w:t>
        <w:softHyphen/>
        <w:t>дов современной психологии.</w:t>
      </w:r>
    </w:p>
    <w:p>
      <w:pPr>
        <w:pStyle w:val="Normal"/>
        <w:autoSpaceDE w:val="false"/>
        <w:ind w:firstLine="320"/>
        <w:jc w:val="both"/>
        <w:rPr>
          <w:sz w:val="22"/>
          <w:szCs w:val="20"/>
        </w:rPr>
      </w:pPr>
      <w:r>
        <w:rPr>
          <w:sz w:val="22"/>
          <w:szCs w:val="20"/>
        </w:rPr>
        <w:t>Вторая часть курса будет посвящена тому, что Хемблин называет «астротерапией». Он пишет: «Это должно быть по существу практическим курсом, а его цель должна заклю</w:t>
        <w:softHyphen/>
        <w:t>чаться в том, чтобы не просто помочь студенту интерпретиро</w:t>
        <w:softHyphen/>
        <w:t>вать карты рождения, а помочь ему устанавливать глубокие взаимоотношения с клиентами». В эту часть данной модели курса будут включены: мероприятия, в результате которых студент сам будет «астроанализироваться» наставником;</w:t>
      </w:r>
    </w:p>
    <w:p>
      <w:pPr>
        <w:pStyle w:val="Normal"/>
        <w:autoSpaceDE w:val="false"/>
        <w:jc w:val="both"/>
        <w:rPr>
          <w:sz w:val="22"/>
          <w:szCs w:val="20"/>
        </w:rPr>
      </w:pPr>
      <w:r>
        <w:rPr>
          <w:sz w:val="22"/>
          <w:szCs w:val="20"/>
        </w:rPr>
        <w:t>практические занятия по работе с клиентами под руководст</w:t>
        <w:softHyphen/>
        <w:t>вом наставника, которые потом будут обсуждаться и оцени</w:t>
        <w:softHyphen/>
        <w:t>ваться; групповые занятия, на которых студенты будут ком</w:t>
        <w:softHyphen/>
        <w:t>ментировать интерпретации друг друга и умение вести беседу. Хэмблин допускает, что такой курс обучения, включая обе части, потребует гораздо больше времени и будет более доро</w:t>
        <w:softHyphen/>
        <w:t>гостоящим, чем существующие курсы, но он полагает, что все это пойдет на пользу, поскольку «выпускник» такой програм</w:t>
        <w:softHyphen/>
        <w:t>мы будет значительно более квалифицированным и обладающим</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0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более широкими знаниями и опытом, чем многие прак</w:t>
        <w:softHyphen/>
        <w:t>тикующие сейчас астрологи. Он пишет:</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Сегодня можно почти так же дешево получить диплом на курсах (Британского факультета астро</w:t>
        <w:softHyphen/>
        <w:t>логических исследований), как получить полный ана</w:t>
        <w:softHyphen/>
        <w:t>лиз у первоклассного астролога. Мы считали бы неле</w:t>
        <w:softHyphen/>
        <w:t>пым, если бы было так же дешево стать врачом, как проконсультироваться у врача, но по некоторым причинам в астрологии аналогичная ситуация ка</w:t>
        <w:softHyphen/>
        <w:t>жется менее нелепой.</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Я так подробно остановился на статье Хэмблина, потому что полагаю, что он очень ясно определил некоторые важные проблемы в сфере астрологического образования. Хотя боль</w:t>
        <w:softHyphen/>
        <w:t>шинство астрологов сегодня являются главным образом само</w:t>
        <w:softHyphen/>
        <w:t>учками и хотя я не считаю это непременно вредным, факт заключается в том, что все большее число людей в Соеди</w:t>
        <w:softHyphen/>
        <w:t>ненных Штатах участвует в разнообразных образовательных программах, имеющих отношение к астрологии, поэтому ста</w:t>
        <w:softHyphen/>
        <w:t>новится все более необходимым разработать программы, ко</w:t>
        <w:softHyphen/>
        <w:t>торые будут ориентированы на людей, собирающихся стать консультантами (вне зависимости от того, будут ли они клас</w:t>
        <w:softHyphen/>
        <w:t>сифицировать себя таким образом или нет).</w:t>
      </w:r>
    </w:p>
    <w:p>
      <w:pPr>
        <w:pStyle w:val="Normal"/>
        <w:autoSpaceDE w:val="false"/>
        <w:ind w:firstLine="320"/>
        <w:jc w:val="both"/>
        <w:rPr>
          <w:sz w:val="22"/>
          <w:szCs w:val="20"/>
        </w:rPr>
      </w:pPr>
      <w:r>
        <w:rPr>
          <w:sz w:val="22"/>
          <w:szCs w:val="20"/>
        </w:rPr>
        <w:t>Я считаю, что, хотя подготовка астрологов-консультантов не может и не должна быть жестко контролируемой или обя</w:t>
        <w:softHyphen/>
        <w:t>зательно включенной в традиционные академические струк</w:t>
        <w:softHyphen/>
        <w:t>туры (наполненные степенями, неуместными требованиями о признании и чрезмерно авторитарными рамками), возмож</w:t>
        <w:softHyphen/>
        <w:t>ность подготовки в некоторой форме должна быть легко до</w:t>
        <w:softHyphen/>
        <w:t>ступной для всех серьезных студентов. Хотя астрологичес</w:t>
        <w:softHyphen/>
        <w:t>кому консультированию нельзя «научить» в традиционном смысле, овладение этим мастерством можно направлять, и студент извлечет пользу из поддержки людей, обладающих опытом, проницательностью и способностью к созданию чест</w:t>
        <w:softHyphen/>
        <w:t>ных взаимоотношений, к которым студент мог бы относиться с уважением.</w:t>
      </w:r>
    </w:p>
    <w:p>
      <w:pPr>
        <w:pStyle w:val="Normal"/>
        <w:autoSpaceDE w:val="false"/>
        <w:ind w:firstLine="320"/>
        <w:jc w:val="both"/>
        <w:rPr>
          <w:sz w:val="22"/>
          <w:szCs w:val="20"/>
        </w:rPr>
      </w:pPr>
      <w:r>
        <w:rPr>
          <w:sz w:val="22"/>
          <w:szCs w:val="20"/>
        </w:rPr>
      </w:r>
    </w:p>
    <w:p>
      <w:pPr>
        <w:pStyle w:val="Normal"/>
        <w:autoSpaceDE w:val="false"/>
        <w:ind w:firstLine="320"/>
        <w:jc w:val="both"/>
        <w:rPr/>
      </w:pPr>
      <w:r>
        <w:rPr>
          <w:sz w:val="22"/>
          <w:szCs w:val="20"/>
        </w:rPr>
        <w:t>102</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pPr>
      <w:r>
        <w:rPr>
          <w:sz w:val="22"/>
          <w:szCs w:val="20"/>
        </w:rPr>
        <w:t xml:space="preserve"> </w:t>
      </w:r>
      <w:r>
        <w:rPr>
          <w:sz w:val="22"/>
          <w:szCs w:val="20"/>
        </w:rPr>
        <w:t>В любом индивидуальном искусстве не сущест</w:t>
        <w:softHyphen/>
        <w:t>вует замены повседневным урокам, которые будут осознаны благодаря усердной практике, но также не существует замены и пониманию, которое можно обрести даже в кратком контак</w:t>
        <w:softHyphen/>
        <w:t>те с человеком, обладающим значительным опытом и понима</w:t>
        <w:softHyphen/>
        <w:t>нием. Основная цель любой программы, относящейся к астро</w:t>
        <w:softHyphen/>
        <w:t>логическому консультированию, должна быть созвучной с ис</w:t>
        <w:softHyphen/>
        <w:t xml:space="preserve">тинным значением слова «образование»: </w:t>
      </w:r>
      <w:r>
        <w:rPr>
          <w:i/>
          <w:iCs/>
          <w:sz w:val="22"/>
          <w:szCs w:val="20"/>
        </w:rPr>
        <w:t>извлечение</w:t>
      </w:r>
      <w:r>
        <w:rPr>
          <w:sz w:val="22"/>
          <w:szCs w:val="20"/>
        </w:rPr>
        <w:t xml:space="preserve"> сущно</w:t>
        <w:softHyphen/>
        <w:t>сти индивидуальной уникальности, внутреннего понимания, опыта и психической восприимчивости студента и направле</w:t>
        <w:softHyphen/>
        <w:t xml:space="preserve">ние роста осознания через </w:t>
      </w:r>
      <w:r>
        <w:rPr>
          <w:i/>
          <w:iCs/>
          <w:sz w:val="22"/>
          <w:szCs w:val="20"/>
        </w:rPr>
        <w:t>выведение</w:t>
      </w:r>
      <w:r>
        <w:rPr>
          <w:sz w:val="22"/>
          <w:szCs w:val="20"/>
        </w:rPr>
        <w:t xml:space="preserve"> студента из тьмы эго игр, сомнений в себе и застенчивости. Благодаря поддержке и по</w:t>
        <w:softHyphen/>
        <w:t>мощи равных ему людей и «учителей» участник такой про</w:t>
        <w:softHyphen/>
        <w:t>граммы может добиться роста самопознания в результате бес</w:t>
        <w:softHyphen/>
        <w:t>компромиссного самоанализа и растущей настройки на на</w:t>
        <w:softHyphen/>
        <w:t>правляющий его идеал. Не приходится и говорить о том, что этот уровень самопознания найдет позитивное отражение в работе данного человека в качестве астролога-консультанта.</w:t>
      </w:r>
    </w:p>
    <w:p>
      <w:pPr>
        <w:pStyle w:val="Normal"/>
        <w:autoSpaceDE w:val="false"/>
        <w:ind w:firstLine="320"/>
        <w:jc w:val="both"/>
        <w:rPr>
          <w:sz w:val="22"/>
          <w:szCs w:val="20"/>
        </w:rPr>
      </w:pPr>
      <w:r>
        <w:rPr>
          <w:sz w:val="22"/>
          <w:szCs w:val="20"/>
        </w:rPr>
        <w:t>Для читателя может быть очевидным, что описанная выше практическая обучающая программа имеет связь с фазой об</w:t>
        <w:softHyphen/>
        <w:t>разования Девы, описанной в начале этой главы. Эта фаза развития практически полностью упускается в образователь</w:t>
        <w:softHyphen/>
        <w:t>ных моделях нашего общества, включая обычное астрологи</w:t>
        <w:softHyphen/>
        <w:t>ческое образование. Многие астрологи изучают основы (Близ</w:t>
        <w:softHyphen/>
        <w:t>нецы) и сразу перепрыгивают к преподаванию и письменной деятельности (Стрелец), не проходя через облагораживаю</w:t>
        <w:softHyphen/>
        <w:t>щий процесс ученичества и длительного практического опыта (Дева). Это приводит к заметному пробелу в истинных знани</w:t>
        <w:softHyphen/>
        <w:t>ях многих астрологов-преподавателей и авторов, так как они часто просто повторяют то, что узнали от кого-то другого, не проверив это на практике и не добавив нового понимания. Без практического опыта (Дева) Близнецы и Стрелец склонны к поверхностности и умозрительности. Астролог-преподава</w:t>
        <w:softHyphen/>
        <w:t>тель или автор должен в идеале иметь большой запас опыта, к</w:t>
      </w:r>
    </w:p>
    <w:p>
      <w:pPr>
        <w:pStyle w:val="Normal"/>
        <w:jc w:val="both"/>
        <w:rPr>
          <w:sz w:val="22"/>
          <w:szCs w:val="20"/>
        </w:rPr>
      </w:pPr>
      <w:r>
        <w:rPr>
          <w:sz w:val="22"/>
          <w:szCs w:val="20"/>
        </w:rPr>
      </w:r>
    </w:p>
    <w:p>
      <w:pPr>
        <w:pStyle w:val="Normal"/>
        <w:jc w:val="right"/>
        <w:rPr>
          <w:sz w:val="22"/>
        </w:rPr>
      </w:pPr>
      <w:r>
        <w:rPr>
          <w:sz w:val="22"/>
        </w:rPr>
        <w:t>10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которому он может прибегать, а не просто множество идей и идеалов, которые никогда не были проверены путем практи</w:t>
        <w:softHyphen/>
        <w:t>ческого применения. Я надеюсь, что все астрологи и студенты, изучающие астрологию, придут к признанию потребности в интеллектуальной честности и усердной работе во время этой фазы развития Девы, либо благодаря созданной программе, либо в результате самодисциплины и терпеливой индивиду</w:t>
        <w:softHyphen/>
        <w:t>альной практики. Скромность Девы — это ценный конечный продукт таких усилий, так как мы неизбежно обнаруживаем, как мало мы реально знаем, неважно, насколько обширным может быть наш личный опыт. А эта скромность делает нас хорошими наставниками и более понимающими и непреду</w:t>
        <w:softHyphen/>
        <w:t>бежденными консультантами.</w:t>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both"/>
        <w:rPr>
          <w:sz w:val="22"/>
          <w:szCs w:val="48"/>
        </w:rPr>
      </w:pPr>
      <w:r>
        <w:rPr>
          <w:sz w:val="22"/>
          <w:szCs w:val="48"/>
        </w:rPr>
      </w:r>
    </w:p>
    <w:p>
      <w:pPr>
        <w:pStyle w:val="Normal"/>
        <w:autoSpaceDE w:val="false"/>
        <w:jc w:val="center"/>
        <w:rPr>
          <w:sz w:val="22"/>
          <w:szCs w:val="48"/>
        </w:rPr>
      </w:pPr>
      <w:r>
        <w:rPr>
          <w:sz w:val="22"/>
          <w:szCs w:val="48"/>
        </w:rPr>
      </w:r>
    </w:p>
    <w:p>
      <w:pPr>
        <w:pStyle w:val="Normal"/>
        <w:autoSpaceDE w:val="false"/>
        <w:jc w:val="center"/>
        <w:rPr>
          <w:b/>
          <w:b/>
          <w:bCs/>
          <w:sz w:val="40"/>
          <w:szCs w:val="48"/>
        </w:rPr>
      </w:pPr>
      <w:r>
        <w:rPr>
          <w:b/>
          <w:bCs/>
          <w:sz w:val="40"/>
          <w:szCs w:val="48"/>
        </w:rPr>
        <w:t>Часть II</w:t>
      </w:r>
    </w:p>
    <w:p>
      <w:pPr>
        <w:pStyle w:val="Normal"/>
        <w:autoSpaceDE w:val="false"/>
        <w:jc w:val="center"/>
        <w:rPr>
          <w:b/>
          <w:b/>
          <w:bCs/>
          <w:sz w:val="22"/>
          <w:szCs w:val="36"/>
        </w:rPr>
      </w:pPr>
      <w:r>
        <w:rPr>
          <w:b/>
          <w:bCs/>
          <w:sz w:val="22"/>
          <w:szCs w:val="36"/>
        </w:rPr>
      </w:r>
    </w:p>
    <w:p>
      <w:pPr>
        <w:pStyle w:val="Normal"/>
        <w:autoSpaceDE w:val="false"/>
        <w:jc w:val="center"/>
        <w:rPr>
          <w:sz w:val="32"/>
          <w:szCs w:val="36"/>
        </w:rPr>
      </w:pPr>
      <w:r>
        <w:rPr>
          <w:sz w:val="32"/>
          <w:szCs w:val="36"/>
        </w:rPr>
        <w:t>Четыре стихии:</w:t>
      </w:r>
    </w:p>
    <w:p>
      <w:pPr>
        <w:pStyle w:val="Normal"/>
        <w:autoSpaceDE w:val="false"/>
        <w:jc w:val="center"/>
        <w:rPr>
          <w:sz w:val="22"/>
          <w:szCs w:val="36"/>
        </w:rPr>
      </w:pPr>
      <w:r>
        <w:rPr>
          <w:sz w:val="22"/>
          <w:szCs w:val="36"/>
        </w:rPr>
      </w:r>
    </w:p>
    <w:p>
      <w:pPr>
        <w:pStyle w:val="Normal"/>
        <w:autoSpaceDE w:val="false"/>
        <w:jc w:val="center"/>
        <w:rPr>
          <w:b/>
          <w:b/>
          <w:bCs/>
          <w:i/>
          <w:i/>
          <w:iCs/>
          <w:spacing w:val="22"/>
          <w:sz w:val="28"/>
          <w:szCs w:val="28"/>
        </w:rPr>
      </w:pPr>
      <w:r>
        <w:rPr>
          <w:b/>
          <w:bCs/>
          <w:i/>
          <w:iCs/>
          <w:spacing w:val="22"/>
          <w:sz w:val="28"/>
          <w:szCs w:val="28"/>
        </w:rPr>
        <w:t>Энергетический подход</w:t>
      </w:r>
    </w:p>
    <w:p>
      <w:pPr>
        <w:pStyle w:val="Normal"/>
        <w:autoSpaceDE w:val="false"/>
        <w:jc w:val="center"/>
        <w:rPr>
          <w:b/>
          <w:b/>
          <w:bCs/>
          <w:i/>
          <w:i/>
          <w:iCs/>
          <w:spacing w:val="22"/>
          <w:sz w:val="28"/>
          <w:szCs w:val="28"/>
        </w:rPr>
      </w:pPr>
      <w:r>
        <w:rPr>
          <w:b/>
          <w:bCs/>
          <w:i/>
          <w:iCs/>
          <w:spacing w:val="22"/>
          <w:sz w:val="28"/>
          <w:szCs w:val="28"/>
        </w:rPr>
        <w:t>к интерпретации</w:t>
      </w:r>
    </w:p>
    <w:p>
      <w:pPr>
        <w:pStyle w:val="Normal"/>
        <w:autoSpaceDE w:val="false"/>
        <w:jc w:val="center"/>
        <w:rPr>
          <w:b/>
          <w:b/>
          <w:bCs/>
          <w:i/>
          <w:i/>
          <w:iCs/>
          <w:spacing w:val="22"/>
          <w:sz w:val="28"/>
          <w:szCs w:val="28"/>
        </w:rPr>
      </w:pPr>
      <w:r>
        <w:rPr>
          <w:b/>
          <w:bCs/>
          <w:i/>
          <w:iCs/>
          <w:spacing w:val="22"/>
          <w:sz w:val="28"/>
          <w:szCs w:val="28"/>
        </w:rPr>
        <w:t>карт рождения</w:t>
      </w:r>
    </w:p>
    <w:p>
      <w:pPr>
        <w:pStyle w:val="Normal"/>
        <w:jc w:val="center"/>
        <w:rPr>
          <w:b/>
          <w:b/>
          <w:bCs/>
          <w:i/>
          <w:i/>
          <w:iCs/>
          <w:spacing w:val="34"/>
          <w:sz w:val="22"/>
          <w:szCs w:val="28"/>
        </w:rPr>
      </w:pPr>
      <w:r>
        <w:rPr>
          <w:b/>
          <w:bCs/>
          <w:i/>
          <w:iCs/>
          <w:spacing w:val="34"/>
          <w:sz w:val="22"/>
          <w:szCs w:val="28"/>
        </w:rPr>
      </w:r>
    </w:p>
    <w:p>
      <w:pPr>
        <w:pStyle w:val="Normal"/>
        <w:jc w:val="center"/>
        <w:rPr>
          <w:spacing w:val="34"/>
          <w:sz w:val="22"/>
        </w:rPr>
      </w:pPr>
      <w:r>
        <w:rPr>
          <w:spacing w:val="34"/>
          <w:sz w:val="22"/>
        </w:rPr>
      </w:r>
    </w:p>
    <w:p>
      <w:pPr>
        <w:pStyle w:val="Normal"/>
        <w:jc w:val="center"/>
        <w:rPr>
          <w:spacing w:val="34"/>
          <w:sz w:val="22"/>
        </w:rPr>
      </w:pPr>
      <w:r>
        <w:rPr>
          <w:spacing w:val="34"/>
          <w:sz w:val="22"/>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sz w:val="22"/>
        </w:rPr>
      </w:pPr>
      <w:r>
        <w:rPr>
          <w:sz w:val="22"/>
        </w:rPr>
      </w:r>
    </w:p>
    <w:p>
      <w:pPr>
        <w:pStyle w:val="Normal"/>
        <w:autoSpaceDE w:val="false"/>
        <w:jc w:val="center"/>
        <w:rPr>
          <w:b/>
          <w:b/>
          <w:bCs/>
          <w:sz w:val="40"/>
          <w:szCs w:val="40"/>
          <w:lang w:val="en-US" w:eastAsia="en-US"/>
        </w:rPr>
      </w:pPr>
      <w:r>
        <w:rPr>
          <w:b/>
          <w:bCs/>
          <w:sz w:val="40"/>
          <w:szCs w:val="40"/>
          <w:lang w:val="en-US" w:eastAsia="en-US"/>
        </w:rPr>
        <w:t>9</w:t>
      </w:r>
    </w:p>
    <w:p>
      <w:pPr>
        <w:pStyle w:val="Normal"/>
        <w:autoSpaceDE w:val="false"/>
        <w:jc w:val="center"/>
        <w:rPr>
          <w:b/>
          <w:b/>
          <w:bCs/>
          <w:sz w:val="36"/>
          <w:szCs w:val="40"/>
          <w:lang w:val="en-US" w:eastAsia="en-US"/>
        </w:rPr>
      </w:pPr>
      <w:r>
        <w:rPr>
          <w:b/>
          <w:bCs/>
          <w:sz w:val="36"/>
          <w:szCs w:val="40"/>
          <w:lang w:val="en-US" w:eastAsia="en-US"/>
        </w:rPr>
      </w:r>
    </w:p>
    <w:p>
      <w:pPr>
        <w:pStyle w:val="Normal"/>
        <w:autoSpaceDE w:val="false"/>
        <w:jc w:val="center"/>
        <w:rPr>
          <w:sz w:val="32"/>
          <w:szCs w:val="28"/>
        </w:rPr>
      </w:pPr>
      <w:r>
        <w:rPr>
          <w:sz w:val="32"/>
          <w:szCs w:val="28"/>
        </w:rPr>
        <w:t>Астрология:</w:t>
      </w:r>
    </w:p>
    <w:p>
      <w:pPr>
        <w:pStyle w:val="Normal"/>
        <w:autoSpaceDE w:val="false"/>
        <w:jc w:val="center"/>
        <w:rPr>
          <w:sz w:val="32"/>
          <w:szCs w:val="28"/>
        </w:rPr>
      </w:pPr>
      <w:r>
        <w:rPr>
          <w:sz w:val="32"/>
          <w:szCs w:val="28"/>
        </w:rPr>
        <w:t>язык энергии</w:t>
      </w:r>
    </w:p>
    <w:p>
      <w:pPr>
        <w:pStyle w:val="Normal"/>
        <w:autoSpaceDE w:val="false"/>
        <w:ind w:firstLine="360"/>
        <w:jc w:val="both"/>
        <w:rPr>
          <w:sz w:val="22"/>
          <w:szCs w:val="20"/>
        </w:rPr>
      </w:pPr>
      <w:r>
        <w:rPr>
          <w:sz w:val="22"/>
          <w:szCs w:val="20"/>
        </w:rPr>
      </w:r>
    </w:p>
    <w:p>
      <w:pPr>
        <w:pStyle w:val="Normal"/>
        <w:autoSpaceDE w:val="false"/>
        <w:ind w:firstLine="360"/>
        <w:jc w:val="both"/>
        <w:rPr/>
      </w:pPr>
      <w:r>
        <w:rPr>
          <w:sz w:val="22"/>
          <w:szCs w:val="20"/>
        </w:rPr>
        <w:t>Хотя астрология обычно описывалась с точки зрения символизма, кармы, синхронности, психологических функций, планетарных «лучей» и т.д., многие астрологи про</w:t>
        <w:softHyphen/>
        <w:t>глядели важнейшую основу, на которой базируется астроло</w:t>
        <w:softHyphen/>
        <w:t xml:space="preserve">гия, — </w:t>
      </w:r>
      <w:r>
        <w:rPr>
          <w:i/>
          <w:iCs/>
          <w:sz w:val="22"/>
          <w:szCs w:val="20"/>
        </w:rPr>
        <w:t>энергию.</w:t>
      </w:r>
      <w:r>
        <w:rPr>
          <w:sz w:val="22"/>
          <w:szCs w:val="20"/>
        </w:rPr>
        <w:t xml:space="preserve"> Действительно, вся физическая и менталь</w:t>
        <w:softHyphen/>
        <w:t>ная жизнь — это проявление энергии. Когда известный аст</w:t>
        <w:softHyphen/>
        <w:t>ролог Дэйн Радьяр писал о том, что «планеты в карте рожде</w:t>
        <w:softHyphen/>
        <w:t>ния представляют моды функциональной активности в орга</w:t>
        <w:softHyphen/>
        <w:t xml:space="preserve">низованном целом», он говорил об определенных энергиях, которые действуют в каждом из нас. Вероятно, причина того, что мы проглядели </w:t>
      </w:r>
      <w:r>
        <w:rPr>
          <w:i/>
          <w:iCs/>
          <w:sz w:val="22"/>
          <w:szCs w:val="20"/>
        </w:rPr>
        <w:t>энергетическую</w:t>
      </w:r>
      <w:r>
        <w:rPr>
          <w:sz w:val="22"/>
          <w:szCs w:val="20"/>
        </w:rPr>
        <w:t xml:space="preserve"> основу всех астрологи</w:t>
        <w:softHyphen/>
        <w:t>ческих явлений заключается в том, что она слишком очевид</w:t>
        <w:softHyphen/>
        <w:t>на. Иногда, по-видимому, проще разрабатывать сложные схе</w:t>
        <w:softHyphen/>
        <w:t>мы и теории, чем открыть глаза на то, что находится прямо перед нами.</w:t>
      </w:r>
    </w:p>
    <w:p>
      <w:pPr>
        <w:pStyle w:val="Normal"/>
        <w:autoSpaceDE w:val="false"/>
        <w:ind w:firstLine="340"/>
        <w:jc w:val="both"/>
        <w:rPr>
          <w:sz w:val="22"/>
          <w:szCs w:val="20"/>
        </w:rPr>
      </w:pPr>
      <w:r>
        <w:rPr>
          <w:sz w:val="22"/>
          <w:szCs w:val="20"/>
        </w:rPr>
        <w:t>В сфере современной психологии и парапсихологии иссле</w:t>
        <w:softHyphen/>
        <w:t>дователи сегодня начинают придавать особое внимание в об</w:t>
        <w:softHyphen/>
        <w:t>щении с клиентами важности энергетического потока и энер</w:t>
        <w:softHyphen/>
        <w:t>гетических блокад. Психотерапевтические приемы, такие как гештальттерапия, структурная интеграция и биоэнергетика,</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0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все больше и больше сосредотачиваются на мобилизации соб</w:t>
        <w:softHyphen/>
        <w:t>ственных энергий клиента и интеграции этих энергий в функ</w:t>
        <w:softHyphen/>
        <w:t>циональное целое. Такова цель и астрологии, применяемой для психологических и физических проблем.</w:t>
      </w:r>
    </w:p>
    <w:p>
      <w:pPr>
        <w:pStyle w:val="Normal"/>
        <w:autoSpaceDE w:val="false"/>
        <w:ind w:firstLine="320"/>
        <w:jc w:val="both"/>
        <w:rPr/>
      </w:pPr>
      <w:r>
        <w:rPr>
          <w:sz w:val="22"/>
          <w:szCs w:val="20"/>
        </w:rPr>
        <w:t>Исследователи в сфере биоэнергетической терапии, раз</w:t>
        <w:softHyphen/>
        <w:t>вившейся на основе работ Вильгельма Райха, измеряют и даже видят энергетические поля, излучаемые живыми орга</w:t>
        <w:softHyphen/>
        <w:t>низмами. Д-р Роберт О.Бекер, хирург-ортопед нью-йоркского медицинского центра, достиг замечательных результатов в своих исследованиях, устанавливающих связь магнитного по</w:t>
        <w:softHyphen/>
        <w:t>ля физического тела с биологическими циклами и изменени</w:t>
        <w:softHyphen/>
        <w:t>ями геомагнитного поля Земли. Д-р Роберт О.Бекер даже об</w:t>
        <w:softHyphen/>
        <w:t>наружил отрицательные электрические токи, исходящие от сломанных костей, и изменения в электрическом заряде мозга и нервной системы, что открывает перспективы для развития в будущем науки целительства, основанной на энергетике. (Более подробная информация о работе д-ра Роберта О.Бекера приведена в Приложении А.)</w:t>
      </w:r>
    </w:p>
    <w:p>
      <w:pPr>
        <w:pStyle w:val="Normal"/>
        <w:autoSpaceDE w:val="false"/>
        <w:ind w:firstLine="320"/>
        <w:jc w:val="both"/>
        <w:rPr/>
      </w:pPr>
      <w:r>
        <w:rPr>
          <w:sz w:val="22"/>
          <w:szCs w:val="20"/>
        </w:rPr>
        <w:t>Остеопат д-р Рандольф Стоун, о котором мы будем еще упоминать позднее, разработал энергетический подход к целительству, названный «терапией полярности», который гар</w:t>
        <w:softHyphen/>
        <w:t>монирует с астрологическими принципами. Д-р Стоун напи</w:t>
        <w:softHyphen/>
        <w:t>сал много книг по этому вопросу, среди которых «Энергия: важнейший принцип в искусстве целительства» и «Беспрово</w:t>
        <w:softHyphen/>
        <w:t>лочная анатомия человека» (</w:t>
      </w:r>
      <w:r>
        <w:rPr>
          <w:sz w:val="22"/>
          <w:szCs w:val="20"/>
          <w:lang w:val="en-US"/>
        </w:rPr>
        <w:t>R</w:t>
      </w:r>
      <w:r>
        <w:rPr>
          <w:sz w:val="22"/>
          <w:szCs w:val="20"/>
        </w:rPr>
        <w:t>.</w:t>
      </w:r>
      <w:r>
        <w:rPr>
          <w:sz w:val="22"/>
          <w:szCs w:val="20"/>
          <w:lang w:val="en-US"/>
        </w:rPr>
        <w:t>Stone</w:t>
      </w:r>
      <w:r>
        <w:rPr>
          <w:sz w:val="22"/>
          <w:szCs w:val="20"/>
        </w:rPr>
        <w:t xml:space="preserve"> «</w:t>
      </w:r>
      <w:r>
        <w:rPr>
          <w:sz w:val="22"/>
          <w:szCs w:val="20"/>
          <w:lang w:val="en-US"/>
        </w:rPr>
        <w:t>Energy</w:t>
      </w:r>
      <w:r>
        <w:rPr>
          <w:sz w:val="22"/>
          <w:szCs w:val="20"/>
        </w:rPr>
        <w:t xml:space="preserve">: </w:t>
      </w:r>
      <w:r>
        <w:rPr>
          <w:sz w:val="22"/>
          <w:szCs w:val="20"/>
          <w:lang w:val="en-US"/>
        </w:rPr>
        <w:t>The</w:t>
      </w:r>
      <w:r>
        <w:rPr>
          <w:sz w:val="22"/>
          <w:szCs w:val="20"/>
        </w:rPr>
        <w:t xml:space="preserve"> </w:t>
      </w:r>
      <w:r>
        <w:rPr>
          <w:sz w:val="22"/>
          <w:szCs w:val="20"/>
          <w:lang w:val="en-US"/>
        </w:rPr>
        <w:t>Vital</w:t>
      </w:r>
      <w:r>
        <w:rPr>
          <w:sz w:val="22"/>
          <w:szCs w:val="20"/>
        </w:rPr>
        <w:t xml:space="preserve"> </w:t>
      </w:r>
      <w:r>
        <w:rPr>
          <w:sz w:val="22"/>
          <w:szCs w:val="20"/>
          <w:lang w:val="en-US"/>
        </w:rPr>
        <w:t>Principle</w:t>
      </w:r>
      <w:r>
        <w:rPr>
          <w:sz w:val="22"/>
          <w:szCs w:val="20"/>
        </w:rPr>
        <w:t xml:space="preserve"> </w:t>
      </w:r>
      <w:r>
        <w:rPr>
          <w:sz w:val="22"/>
          <w:szCs w:val="20"/>
          <w:lang w:val="en-US"/>
        </w:rPr>
        <w:t>in</w:t>
      </w:r>
      <w:r>
        <w:rPr>
          <w:sz w:val="22"/>
          <w:szCs w:val="20"/>
        </w:rPr>
        <w:t xml:space="preserve"> </w:t>
      </w:r>
      <w:r>
        <w:rPr>
          <w:sz w:val="22"/>
          <w:szCs w:val="20"/>
          <w:lang w:val="en-US"/>
        </w:rPr>
        <w:t>the</w:t>
      </w:r>
      <w:r>
        <w:rPr>
          <w:sz w:val="22"/>
          <w:szCs w:val="20"/>
        </w:rPr>
        <w:t xml:space="preserve"> </w:t>
      </w:r>
      <w:r>
        <w:rPr>
          <w:sz w:val="22"/>
          <w:szCs w:val="20"/>
          <w:lang w:val="en-US"/>
        </w:rPr>
        <w:t>Healing</w:t>
      </w:r>
      <w:r>
        <w:rPr>
          <w:sz w:val="22"/>
          <w:szCs w:val="20"/>
        </w:rPr>
        <w:t xml:space="preserve"> </w:t>
      </w:r>
      <w:r>
        <w:rPr>
          <w:sz w:val="22"/>
          <w:szCs w:val="20"/>
          <w:lang w:val="en-US"/>
        </w:rPr>
        <w:t>Art</w:t>
      </w:r>
      <w:r>
        <w:rPr>
          <w:sz w:val="22"/>
          <w:szCs w:val="20"/>
        </w:rPr>
        <w:t>»; «</w:t>
      </w:r>
      <w:r>
        <w:rPr>
          <w:sz w:val="22"/>
          <w:szCs w:val="20"/>
          <w:lang w:val="en-US"/>
        </w:rPr>
        <w:t>The</w:t>
      </w:r>
      <w:r>
        <w:rPr>
          <w:sz w:val="22"/>
          <w:szCs w:val="20"/>
        </w:rPr>
        <w:t xml:space="preserve"> </w:t>
      </w:r>
      <w:r>
        <w:rPr>
          <w:sz w:val="22"/>
          <w:szCs w:val="20"/>
          <w:lang w:val="en-US"/>
        </w:rPr>
        <w:t>Wireless</w:t>
      </w:r>
      <w:r>
        <w:rPr>
          <w:sz w:val="22"/>
          <w:szCs w:val="20"/>
        </w:rPr>
        <w:t xml:space="preserve"> </w:t>
      </w:r>
      <w:r>
        <w:rPr>
          <w:sz w:val="22"/>
          <w:szCs w:val="20"/>
          <w:lang w:val="en-US"/>
        </w:rPr>
        <w:t>Anatomy</w:t>
      </w:r>
      <w:r>
        <w:rPr>
          <w:sz w:val="22"/>
          <w:szCs w:val="20"/>
        </w:rPr>
        <w:t xml:space="preserve"> </w:t>
      </w:r>
      <w:r>
        <w:rPr>
          <w:sz w:val="22"/>
          <w:szCs w:val="20"/>
          <w:lang w:val="en-US"/>
        </w:rPr>
        <w:t>of</w:t>
      </w:r>
      <w:r>
        <w:rPr>
          <w:sz w:val="22"/>
          <w:szCs w:val="20"/>
        </w:rPr>
        <w:t xml:space="preserve"> </w:t>
      </w:r>
      <w:r>
        <w:rPr>
          <w:sz w:val="22"/>
          <w:szCs w:val="20"/>
          <w:lang w:val="en-US"/>
        </w:rPr>
        <w:t>Man</w:t>
      </w:r>
      <w:r>
        <w:rPr>
          <w:sz w:val="22"/>
          <w:szCs w:val="20"/>
        </w:rPr>
        <w:t>»). Астрологи давно знали, что натальный гороскоп можно ис</w:t>
        <w:softHyphen/>
        <w:t>пользовать для диагностики физических недомоганий, но ра</w:t>
        <w:softHyphen/>
        <w:t>бота д-ра Стоуна описывает определенную технику для изме</w:t>
        <w:softHyphen/>
        <w:t>нения блокированных энергетических полей и токов. (Более подробная информация о работе д-ра Рандольфа Стоуна при</w:t>
        <w:softHyphen/>
        <w:t>ведена в Приложении В.)</w:t>
      </w:r>
    </w:p>
    <w:p>
      <w:pPr>
        <w:pStyle w:val="Normal"/>
        <w:autoSpaceDE w:val="false"/>
        <w:ind w:firstLine="320"/>
        <w:jc w:val="both"/>
        <w:rPr/>
      </w:pPr>
      <w:r>
        <w:rPr>
          <w:sz w:val="22"/>
          <w:szCs w:val="20"/>
        </w:rPr>
        <w:t>К другим популярным книгам, рассматривающим вопрос энергии в целительстве, относятся «Психические открытия за железным занавесом» («</w:t>
      </w:r>
      <w:r>
        <w:rPr>
          <w:sz w:val="22"/>
          <w:szCs w:val="20"/>
          <w:lang w:val="en-US"/>
        </w:rPr>
        <w:t>Psychic</w:t>
      </w:r>
      <w:r>
        <w:rPr>
          <w:sz w:val="22"/>
          <w:szCs w:val="20"/>
        </w:rPr>
        <w:t xml:space="preserve"> </w:t>
      </w:r>
      <w:r>
        <w:rPr>
          <w:sz w:val="22"/>
          <w:szCs w:val="20"/>
          <w:lang w:val="en-US"/>
        </w:rPr>
        <w:t>Discoveries</w:t>
      </w:r>
      <w:r>
        <w:rPr>
          <w:sz w:val="22"/>
          <w:szCs w:val="20"/>
        </w:rPr>
        <w:t xml:space="preserve"> </w:t>
      </w:r>
      <w:r>
        <w:rPr>
          <w:sz w:val="22"/>
          <w:szCs w:val="20"/>
          <w:lang w:val="en-US"/>
        </w:rPr>
        <w:t>Behind</w:t>
      </w:r>
      <w:r>
        <w:rPr>
          <w:sz w:val="22"/>
          <w:szCs w:val="20"/>
        </w:rPr>
        <w:t xml:space="preserve"> </w:t>
      </w:r>
      <w:r>
        <w:rPr>
          <w:sz w:val="22"/>
          <w:szCs w:val="20"/>
          <w:lang w:val="en-US"/>
        </w:rPr>
        <w:t>Iron</w:t>
      </w:r>
      <w:r>
        <w:rPr>
          <w:sz w:val="22"/>
          <w:szCs w:val="20"/>
        </w:rPr>
        <w:t xml:space="preserve"> </w:t>
      </w:r>
      <w:r>
        <w:rPr>
          <w:sz w:val="22"/>
          <w:szCs w:val="20"/>
          <w:lang w:val="en-US"/>
        </w:rPr>
        <w:t>Curtain</w:t>
      </w:r>
      <w:r>
        <w:rPr>
          <w:sz w:val="22"/>
          <w:szCs w:val="20"/>
        </w:rPr>
        <w:t>»),</w:t>
      </w:r>
    </w:p>
    <w:p>
      <w:pPr>
        <w:pStyle w:val="Normal"/>
        <w:jc w:val="both"/>
        <w:rPr>
          <w:sz w:val="22"/>
          <w:szCs w:val="20"/>
        </w:rPr>
      </w:pPr>
      <w:r>
        <w:rPr>
          <w:sz w:val="22"/>
          <w:szCs w:val="20"/>
        </w:rPr>
      </w:r>
    </w:p>
    <w:p>
      <w:pPr>
        <w:pStyle w:val="Normal"/>
        <w:jc w:val="right"/>
        <w:rPr>
          <w:sz w:val="22"/>
        </w:rPr>
      </w:pPr>
      <w:r>
        <w:rPr>
          <w:sz w:val="22"/>
        </w:rPr>
      </w:r>
    </w:p>
    <w:p>
      <w:pPr>
        <w:pStyle w:val="Normal"/>
        <w:jc w:val="right"/>
        <w:rPr>
          <w:sz w:val="22"/>
          <w:lang w:val="en-US"/>
        </w:rPr>
      </w:pPr>
      <w:r>
        <w:rPr>
          <w:sz w:val="22"/>
          <w:lang w:val="en-US"/>
        </w:rPr>
        <w:t>107</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autoSpaceDE w:val="false"/>
        <w:jc w:val="both"/>
        <w:rPr/>
      </w:pPr>
      <w:r>
        <w:rPr>
          <w:sz w:val="22"/>
          <w:szCs w:val="20"/>
          <w:lang w:val="en-US"/>
        </w:rPr>
        <w:t>«</w:t>
      </w:r>
      <w:r>
        <w:rPr>
          <w:sz w:val="22"/>
          <w:szCs w:val="20"/>
        </w:rPr>
        <w:t>Прорыв</w:t>
      </w:r>
      <w:r>
        <w:rPr>
          <w:sz w:val="22"/>
          <w:szCs w:val="20"/>
          <w:lang w:val="en-US"/>
        </w:rPr>
        <w:t xml:space="preserve"> </w:t>
      </w:r>
      <w:r>
        <w:rPr>
          <w:sz w:val="22"/>
          <w:szCs w:val="20"/>
        </w:rPr>
        <w:t>в</w:t>
      </w:r>
      <w:r>
        <w:rPr>
          <w:sz w:val="22"/>
          <w:szCs w:val="20"/>
          <w:lang w:val="en-US"/>
        </w:rPr>
        <w:t xml:space="preserve"> </w:t>
      </w:r>
      <w:r>
        <w:rPr>
          <w:sz w:val="22"/>
          <w:szCs w:val="20"/>
        </w:rPr>
        <w:t>творчество</w:t>
      </w:r>
      <w:r>
        <w:rPr>
          <w:sz w:val="22"/>
          <w:szCs w:val="20"/>
          <w:lang w:val="en-US"/>
        </w:rPr>
        <w:t xml:space="preserve">» (Dr. Karagulla «Breakthrough to Creativity») </w:t>
      </w:r>
      <w:r>
        <w:rPr>
          <w:sz w:val="22"/>
          <w:szCs w:val="20"/>
        </w:rPr>
        <w:t>и</w:t>
      </w:r>
      <w:r>
        <w:rPr>
          <w:sz w:val="22"/>
          <w:szCs w:val="20"/>
          <w:lang w:val="en-US"/>
        </w:rPr>
        <w:t xml:space="preserve"> «</w:t>
      </w:r>
      <w:r>
        <w:rPr>
          <w:sz w:val="22"/>
          <w:szCs w:val="20"/>
        </w:rPr>
        <w:t>Рожденный</w:t>
      </w:r>
      <w:r>
        <w:rPr>
          <w:sz w:val="22"/>
          <w:szCs w:val="20"/>
          <w:lang w:val="en-US"/>
        </w:rPr>
        <w:t xml:space="preserve">, </w:t>
      </w:r>
      <w:r>
        <w:rPr>
          <w:sz w:val="22"/>
          <w:szCs w:val="20"/>
        </w:rPr>
        <w:t>чтобы</w:t>
      </w:r>
      <w:r>
        <w:rPr>
          <w:sz w:val="22"/>
          <w:szCs w:val="20"/>
          <w:lang w:val="en-US"/>
        </w:rPr>
        <w:t xml:space="preserve"> </w:t>
      </w:r>
      <w:r>
        <w:rPr>
          <w:sz w:val="22"/>
          <w:szCs w:val="20"/>
        </w:rPr>
        <w:t>исцелять</w:t>
      </w:r>
      <w:r>
        <w:rPr>
          <w:sz w:val="22"/>
          <w:szCs w:val="20"/>
          <w:lang w:val="en-US"/>
        </w:rPr>
        <w:t>» (Ruth Montgo</w:t>
        <w:softHyphen/>
        <w:t xml:space="preserve">mery «Born to Heal»). </w:t>
      </w:r>
      <w:r>
        <w:rPr>
          <w:sz w:val="22"/>
          <w:szCs w:val="20"/>
        </w:rPr>
        <w:t>Все эти современные исследования важ</w:t>
        <w:softHyphen/>
        <w:t>ности энергии в целительстве и в астрологии в действитель</w:t>
        <w:softHyphen/>
        <w:t>ности не являются чем-то новым. Ясновидящие, такие как Эйлин Гаррет и Эдгар Кейс, давно заявляли о том, что они видят окружающую каждого человека ауру, по которой они могут ставить диагноз и даже предсказывать болезни или пси</w:t>
        <w:softHyphen/>
        <w:t>хологические кризисы. (Более подробно о работе Эйлин Гар</w:t>
        <w:softHyphen/>
        <w:t>рет рассказано в Приложении Б.) Однако во всех этих попыт</w:t>
        <w:softHyphen/>
        <w:t>ках описания энергии человека упускается одна важная вещь — это соответствующий язык. Людям, занятым целительством (психологическим или физическим), нужен язык, чтобы проводить точную грань между различными энергиями, дей</w:t>
        <w:softHyphen/>
        <w:t>ствующими в человеческом организме. Астрология может предоставить нам этот язык; в сущности астрология может быть для искусства целительства тем же, чем является перио</w:t>
        <w:softHyphen/>
        <w:t>дическая система элементов для химии, т.е. основой для новой науки целительства.</w:t>
      </w:r>
    </w:p>
    <w:p>
      <w:pPr>
        <w:pStyle w:val="Normal"/>
        <w:autoSpaceDE w:val="false"/>
        <w:ind w:firstLine="320"/>
        <w:jc w:val="both"/>
        <w:rPr/>
      </w:pPr>
      <w:r>
        <w:rPr>
          <w:sz w:val="22"/>
          <w:szCs w:val="20"/>
        </w:rPr>
        <w:t>Натальный гороскоп строится на точный момент первого вдоха человека, потому что только тогда новорожденный че</w:t>
        <w:softHyphen/>
        <w:t>ловеческий организм начинает обмениваться энергией со все</w:t>
        <w:softHyphen/>
        <w:t xml:space="preserve">ленной </w:t>
      </w:r>
      <w:r>
        <w:rPr>
          <w:i/>
          <w:iCs/>
          <w:sz w:val="22"/>
          <w:szCs w:val="20"/>
        </w:rPr>
        <w:t>непосредственным образом,</w:t>
      </w:r>
      <w:r>
        <w:rPr>
          <w:sz w:val="22"/>
          <w:szCs w:val="20"/>
        </w:rPr>
        <w:t xml:space="preserve"> без влияния энергий ма</w:t>
        <w:softHyphen/>
        <w:t>тери. В момент первого вдоха новорожденный начинает собст</w:t>
        <w:softHyphen/>
        <w:t>венный ритм жизни; он устанавливает свое индивидуальное созвучие с энергиями вселенной. Астрология указывает на то, что определенные энергии и энергетические паттерны уста</w:t>
        <w:softHyphen/>
        <w:t>навливаются при рождении и продолжают действовать в этом человеке в течение всей его жизни. Если что-то в астрологии можно назвать «предопределенным», так это первоначальную настройку на энергии космоса, которая происходит при рож</w:t>
        <w:softHyphen/>
        <w:t>дении человека. Но то, что любой индивидуум будет делать с этими энергиями и как он будет направлять их, может быть определено только в пределах опыта астролога и тонкости его восприятия.</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08</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jc w:val="center"/>
        <w:rPr>
          <w:b/>
          <w:b/>
          <w:bCs/>
          <w:i/>
          <w:i/>
          <w:iCs/>
          <w:szCs w:val="22"/>
        </w:rPr>
      </w:pPr>
      <w:r>
        <w:rPr>
          <w:b/>
          <w:bCs/>
          <w:i/>
          <w:iCs/>
          <w:szCs w:val="22"/>
        </w:rPr>
        <w:t>Зодиакальные знаки как энергетические паттерны</w:t>
      </w:r>
    </w:p>
    <w:p>
      <w:pPr>
        <w:pStyle w:val="Normal"/>
        <w:autoSpaceDE w:val="false"/>
        <w:ind w:firstLine="320"/>
        <w:jc w:val="both"/>
        <w:rPr>
          <w:b/>
          <w:b/>
          <w:bCs/>
          <w:i/>
          <w:i/>
          <w:iCs/>
          <w:sz w:val="22"/>
          <w:szCs w:val="20"/>
        </w:rPr>
      </w:pPr>
      <w:r>
        <w:rPr>
          <w:b/>
          <w:bCs/>
          <w:i/>
          <w:iCs/>
          <w:sz w:val="22"/>
          <w:szCs w:val="20"/>
        </w:rPr>
      </w:r>
    </w:p>
    <w:p>
      <w:pPr>
        <w:pStyle w:val="Normal"/>
        <w:autoSpaceDE w:val="false"/>
        <w:ind w:firstLine="320"/>
        <w:jc w:val="both"/>
        <w:rPr>
          <w:sz w:val="22"/>
          <w:szCs w:val="20"/>
        </w:rPr>
      </w:pPr>
      <w:r>
        <w:rPr>
          <w:sz w:val="22"/>
          <w:szCs w:val="20"/>
        </w:rPr>
        <w:t>Четыре стихии (огонь, земля, воздух и вода) — это основ</w:t>
        <w:softHyphen/>
        <w:t>ные строительные блоки всех материальных структур и орга</w:t>
        <w:softHyphen/>
        <w:t>нических целых. Каждая стихия представляет основной вид энергии и сознания, который действует в каждом из нас. Со</w:t>
        <w:softHyphen/>
        <w:t>временная физика показала, что энергия — это материя, и эти четыре стихии переплетаются и комбинируются друг с дру</w:t>
        <w:softHyphen/>
        <w:t>гом, чтобы сформировать все виды материи. Когда искра жиз</w:t>
        <w:softHyphen/>
        <w:t>ни покидает человека во время смерти, эти четыре стихии распадаются и возвращаются в свое первоначальное состоя</w:t>
        <w:softHyphen/>
        <w:t>ние. Только сама жизнь, проявляющаяся в организованном живом целом, удерживает эти четыре стихии вместе. В каж</w:t>
        <w:softHyphen/>
        <w:t>дом человеке присутствуют все четыре стихии, хотя каждый из нас сознательно больше настроен на одни виды энергии, чем на другие. Каждая из четырех стихий проявляется в трех вибрационных модах: кардинальной, фиксированной и мутабельной. Следовательно, комбинируя четыре стихии с тремя модами, мы имеем двенадцать основных энергетических пат</w:t>
        <w:softHyphen/>
        <w:t>тернов, которые называются зодиакальными знаками.</w:t>
      </w:r>
    </w:p>
    <w:p>
      <w:pPr>
        <w:pStyle w:val="Normal"/>
        <w:autoSpaceDE w:val="false"/>
        <w:ind w:firstLine="320"/>
        <w:jc w:val="both"/>
        <w:rPr>
          <w:sz w:val="22"/>
          <w:szCs w:val="20"/>
        </w:rPr>
      </w:pPr>
      <w:r>
        <w:rPr>
          <w:sz w:val="22"/>
          <w:szCs w:val="20"/>
        </w:rPr>
        <w:t>Зодиакальные знаки также назывались «энергетическими полями», архетипичными паттернами, универсальными фор</w:t>
        <w:softHyphen/>
        <w:t>мирующими принципами и т.д. (см. Главу 4). Все это наз</w:t>
        <w:softHyphen/>
        <w:t>вания одной и той же реальности. Универсальные форми</w:t>
        <w:softHyphen/>
        <w:t>рующие принципы — это существующие реальности, которые символизирует астрология, и они идентичны «архетипам» Юнга. То, что Юнг говорит об архетипах, может быть отнесе</w:t>
        <w:softHyphen/>
        <w:t>но и к основной природе зодиакальных энергетических пат</w:t>
        <w:softHyphen/>
        <w:t>тернов: «... мне кажется вероятным, что истинная природа архетипа не может быть осознана, она трансцендентна». Если истинная природа энергетических паттернов, представлен</w:t>
        <w:softHyphen/>
        <w:t>ных зодиакальными знаками, действительно трансцендентна</w:t>
      </w:r>
    </w:p>
    <w:p>
      <w:pPr>
        <w:pStyle w:val="Normal"/>
        <w:jc w:val="both"/>
        <w:rPr>
          <w:sz w:val="22"/>
          <w:szCs w:val="20"/>
        </w:rPr>
      </w:pPr>
      <w:r>
        <w:rPr>
          <w:sz w:val="22"/>
          <w:szCs w:val="20"/>
        </w:rPr>
      </w:r>
    </w:p>
    <w:p>
      <w:pPr>
        <w:pStyle w:val="Normal"/>
        <w:jc w:val="right"/>
        <w:rPr>
          <w:sz w:val="22"/>
        </w:rPr>
      </w:pPr>
      <w:r>
        <w:rPr>
          <w:sz w:val="22"/>
        </w:rPr>
        <w:t>10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и непознаваема, самое большее, что я могу сделать, чтобы дать намек об упомянутых здесь видах энергетических пат</w:t>
        <w:softHyphen/>
        <w:t>тернов, — сказать вам, чтобы вы обратили внимание на свои руки. Те же энергии, которые создают уникальный узор на ваших ладонях и на кончиках пальцев, не перестают ожив</w:t>
        <w:softHyphen/>
        <w:t>лять и поддерживать не только тело, но и душу. Кто-то может спросить: «Что же такое душа?» Ее нельзя увидеть, однако она существует. Мы изо дня в день испытываем влияние различ</w:t>
        <w:softHyphen/>
        <w:t>ных психических сил. Следовательно, душа так же реальна, как любой материальный объект, даже если мы не можем увидеть, прикоснуться или почувствовать ее.</w:t>
      </w:r>
    </w:p>
    <w:p>
      <w:pPr>
        <w:pStyle w:val="Normal"/>
        <w:autoSpaceDE w:val="false"/>
        <w:ind w:firstLine="320"/>
        <w:jc w:val="both"/>
        <w:rPr>
          <w:sz w:val="22"/>
          <w:szCs w:val="20"/>
        </w:rPr>
      </w:pPr>
      <w:r>
        <w:rPr>
          <w:sz w:val="22"/>
          <w:szCs w:val="20"/>
        </w:rPr>
        <w:t>Если мы можем признать реальность психических сил, мы можем, конечно, признать реальность невидимых строителей всей жизни, как материальной, так и психической. Эти неви</w:t>
        <w:softHyphen/>
        <w:t>димые строители — основные энергетические паттерны или формирующие принципы вселенной. Карл-Густав Юнг назы</w:t>
        <w:softHyphen/>
        <w:t>вает их архетипами, потому что они активно формировали с незапамятных времен всю жизнь на этой планете. Астрологи называют их зодиакальными знаками и главным образом ин</w:t>
        <w:softHyphen/>
        <w:t>тересуются тем, как они проявляются в людях как в лично</w:t>
        <w:softHyphen/>
        <w:t>стных типах. Ключевые слова, качества и бесконечные спи</w:t>
        <w:softHyphen/>
        <w:t>ски характеристик, обычно обнаруживаемые в астрологичес</w:t>
        <w:softHyphen/>
        <w:t>ких учебниках, произрастают из этого важнейшего источ</w:t>
        <w:softHyphen/>
        <w:t>ника: двенадцати основных энергетических паттернов, кото</w:t>
        <w:softHyphen/>
        <w:t>рые обычно называются знаками зодиака. Понимание того, что подразумевается под этими основными энергетическими паттернами, необходимо для углубленного подхода к любому виду астрологии, но особенно необходимо, чтобы эти важ</w:t>
        <w:softHyphen/>
        <w:t>нейшие архетипичные значения были раскрыты и понятным образом сформулированы в случае медицинской и психоло</w:t>
        <w:softHyphen/>
        <w:t>гической астрологии.</w:t>
      </w:r>
    </w:p>
    <w:p>
      <w:pPr>
        <w:pStyle w:val="Normal"/>
        <w:autoSpaceDE w:val="false"/>
        <w:ind w:firstLine="320"/>
        <w:jc w:val="both"/>
        <w:rPr>
          <w:sz w:val="22"/>
          <w:szCs w:val="20"/>
        </w:rPr>
      </w:pPr>
      <w:r>
        <w:rPr>
          <w:sz w:val="22"/>
          <w:szCs w:val="20"/>
        </w:rPr>
        <w:t>Один из способов понимания различных энергетических паттернов, представленных зодиакальными знаками, заклю</w:t>
        <w:softHyphen/>
        <w:t>чается в том, чтобы проанализировать их с точки зрения виб</w:t>
        <w:softHyphen/>
        <w:t>рационных мод. Кардинальные знаки представляют центро</w:t>
        <w:softHyphen/>
        <w:t xml:space="preserve">бежную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10</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jc w:val="both"/>
        <w:rPr/>
      </w:pPr>
      <w:r>
        <w:rPr>
          <w:sz w:val="22"/>
          <w:szCs w:val="20"/>
        </w:rPr>
        <w:t xml:space="preserve">излучаемую энергию и связаны с принципом </w:t>
      </w:r>
      <w:r>
        <w:rPr>
          <w:i/>
          <w:iCs/>
          <w:sz w:val="22"/>
          <w:szCs w:val="20"/>
        </w:rPr>
        <w:t>дейст</w:t>
        <w:softHyphen/>
        <w:t>вия в определенном направлении.</w:t>
      </w:r>
      <w:r>
        <w:rPr>
          <w:sz w:val="22"/>
          <w:szCs w:val="20"/>
        </w:rPr>
        <w:t xml:space="preserve"> </w:t>
      </w:r>
      <w:r>
        <w:rPr/>
        <w:t>«Позитивные» кардиналь</w:t>
        <w:softHyphen/>
        <w:t>ные знаки, Овен и Весы, интересуются действием в настоя</w:t>
        <w:softHyphen/>
        <w:t>щем, основанном на будущих соображениях. «Негативные» кардинальные знаки, Рак и Козерог, больше интересуются прошлым. (Об этом свидетельствуют, например, любовь Рака к дому и интерес к антиквариату; забота Козерога о традици</w:t>
        <w:softHyphen/>
        <w:t>ях и интерес к истории.)</w:t>
      </w:r>
    </w:p>
    <w:p>
      <w:pPr>
        <w:pStyle w:val="Normal"/>
        <w:autoSpaceDE w:val="false"/>
        <w:ind w:firstLine="300"/>
        <w:jc w:val="both"/>
        <w:rPr>
          <w:sz w:val="22"/>
          <w:szCs w:val="20"/>
        </w:rPr>
      </w:pPr>
      <w:r>
        <w:rPr>
          <w:sz w:val="22"/>
          <w:szCs w:val="20"/>
        </w:rPr>
        <w:t>Фиксированные знаки представляют центростремитель</w:t>
        <w:softHyphen/>
        <w:t>ную энергию, т.е. энергию, излучаемую вовнутрь к центру. Эти знаки связаны с принципом инерции в повседневных про</w:t>
        <w:softHyphen/>
        <w:t>явлениях, но они также известны своей способностью к кон</w:t>
        <w:softHyphen/>
        <w:t>центрации и упорству, если энергия используется для творче</w:t>
        <w:softHyphen/>
        <w:t>ской активности или духовного развития.</w:t>
      </w:r>
    </w:p>
    <w:p>
      <w:pPr>
        <w:pStyle w:val="Normal"/>
        <w:autoSpaceDE w:val="false"/>
        <w:ind w:firstLine="300"/>
        <w:jc w:val="both"/>
        <w:rPr>
          <w:sz w:val="22"/>
          <w:szCs w:val="20"/>
        </w:rPr>
      </w:pPr>
      <w:r>
        <w:rPr>
          <w:sz w:val="22"/>
          <w:szCs w:val="20"/>
        </w:rPr>
        <w:t>Из трех видов знаков фиксированные знаки больше всего центрированы «здесь и сейчас». Связь фиксированных знаков с эзотерическими доктринами возрождения и духовного раз</w:t>
        <w:softHyphen/>
        <w:t>вития проистекает из большой концентрации энергии в этих знаках, эта энергия постоянно излучается в человеке и до некоторой степени находится под его контролем. Поэтому лю</w:t>
        <w:softHyphen/>
        <w:t>ди, имеющие Солнце в фиксированном знаке, интуитивно ощущают в себе глубину и силу животворного духа; эти знаки были известны как «ворота аватар» и как ключевые символы основных движений души, потому что концентрированная энергия приносит этим людям потенциал концентрирован</w:t>
        <w:softHyphen/>
        <w:t>ного сознания.</w:t>
      </w:r>
    </w:p>
    <w:p>
      <w:pPr>
        <w:pStyle w:val="Normal"/>
        <w:autoSpaceDE w:val="false"/>
        <w:ind w:firstLine="320"/>
        <w:jc w:val="both"/>
        <w:rPr>
          <w:sz w:val="22"/>
          <w:szCs w:val="20"/>
        </w:rPr>
      </w:pPr>
      <w:r>
        <w:rPr>
          <w:sz w:val="22"/>
          <w:szCs w:val="20"/>
        </w:rPr>
        <w:t>Мутабельные знаки связаны с принципом гармонии и мо</w:t>
        <w:softHyphen/>
        <w:t>гут восприниматься как спиральные паттерны энергии. Рыбы и Дева символизируют спираль энергии, направленной вниз, поэтому эти знаки некоторым образом связаны с прошлым: Рыбы с прошлой «кармой», а Дева с прошлыми кризисами в развитии личности. Близнецы и Стрелец символизируют спи</w:t>
        <w:softHyphen/>
        <w:t>раль энергии, направленной вверх; эти знаки ориентированы в будущее, что вызывает пророческие тенденции Стрельцов и бесконечные размышления Близнецов.</w:t>
      </w:r>
    </w:p>
    <w:p>
      <w:pPr>
        <w:pStyle w:val="Normal"/>
        <w:jc w:val="both"/>
        <w:rPr>
          <w:sz w:val="22"/>
          <w:szCs w:val="20"/>
        </w:rPr>
      </w:pPr>
      <w:r>
        <w:rPr>
          <w:sz w:val="22"/>
          <w:szCs w:val="20"/>
        </w:rPr>
      </w:r>
    </w:p>
    <w:p>
      <w:pPr>
        <w:pStyle w:val="Normal"/>
        <w:jc w:val="right"/>
        <w:rPr>
          <w:sz w:val="22"/>
        </w:rPr>
      </w:pPr>
      <w:r>
        <w:rPr>
          <w:sz w:val="22"/>
        </w:rPr>
        <w:t>1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60"/>
        <w:jc w:val="both"/>
        <w:rPr>
          <w:sz w:val="22"/>
          <w:szCs w:val="20"/>
        </w:rPr>
      </w:pPr>
      <w:r>
        <w:rPr>
          <w:sz w:val="22"/>
          <w:szCs w:val="20"/>
        </w:rPr>
        <w:t>Стихия конкретного знака показывает определенный вид сознания и метод непосредственного восприятия, на который настроен индивидуум. Воздушные знаки связаны с умствен</w:t>
        <w:softHyphen/>
        <w:t>ным восприятием и выражением, особенно относящимся к геометрическим мыслительным формам. Огненные знаки выражают оживляющий, излучающий, возбуждающий жиз</w:t>
        <w:softHyphen/>
        <w:t>ненный принцип, который может проявляться как энтузиазм и любовь или как эгоизм. Водные знаки символизируют ох</w:t>
        <w:softHyphen/>
        <w:t>лаждающий, исцеляющий и смягчающий принцип чувст</w:t>
        <w:softHyphen/>
        <w:t>вительности и эмоциональной реакции. Земные знаки обна</w:t>
        <w:softHyphen/>
        <w:t>руживают гармонию с миром физических форм и практиче</w:t>
        <w:softHyphen/>
        <w:t>скую способность использовать материальный мир. В после</w:t>
        <w:softHyphen/>
        <w:t>дующих главах мы детально рассмотрим природу и функцию этих стихий.</w:t>
      </w:r>
    </w:p>
    <w:p>
      <w:pPr>
        <w:pStyle w:val="Normal"/>
        <w:autoSpaceDE w:val="false"/>
        <w:ind w:firstLine="360"/>
        <w:jc w:val="both"/>
        <w:rPr>
          <w:sz w:val="22"/>
          <w:szCs w:val="20"/>
        </w:rPr>
      </w:pPr>
      <w:r>
        <w:rPr>
          <w:sz w:val="22"/>
          <w:szCs w:val="20"/>
        </w:rPr>
        <w:t>Зодиак считался в древности «Душой природы». Если мы рассматриваем зодиакальные знаки как основные, архетипичные энергетические паттерны вселенной, то можем по</w:t>
        <w:softHyphen/>
        <w:t>нять, почему в древности они имели такую большую зна</w:t>
        <w:softHyphen/>
        <w:t>чимость. Такое восприятие зодиака находит поддержку и в психических толкованиях известного американского ясно</w:t>
        <w:softHyphen/>
        <w:t>видящего Эдгара Кейса, который утверждал: «Жизнь под</w:t>
        <w:softHyphen/>
        <w:t>держивается в этом цикле вибраций» (толкование #900-448). Можно ли говорить о зодиаке как о цикле вибраций? Я думаю, да. Эдгар Кейс также говорил о том, что «каждая индиви</w:t>
        <w:softHyphen/>
        <w:t>дуальная сущность настроена на определенные вибрации» (толкование #1861-12). Все это должно объяснить, что мы называем зодиакальными знаками. А что мы можем сказать о планетах?</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Планеты как</w:t>
      </w:r>
    </w:p>
    <w:p>
      <w:pPr>
        <w:pStyle w:val="Normal"/>
        <w:autoSpaceDE w:val="false"/>
        <w:jc w:val="center"/>
        <w:rPr>
          <w:i/>
          <w:i/>
          <w:iCs/>
          <w:szCs w:val="22"/>
        </w:rPr>
      </w:pPr>
      <w:r>
        <w:rPr>
          <w:i/>
          <w:iCs/>
          <w:szCs w:val="22"/>
        </w:rPr>
        <w:t>регуляторы энергии</w:t>
      </w:r>
    </w:p>
    <w:p>
      <w:pPr>
        <w:pStyle w:val="Normal"/>
        <w:autoSpaceDE w:val="false"/>
        <w:jc w:val="both"/>
        <w:rPr>
          <w:i/>
          <w:i/>
          <w:iCs/>
          <w:sz w:val="22"/>
          <w:szCs w:val="22"/>
        </w:rPr>
      </w:pPr>
      <w:r>
        <w:rPr>
          <w:i/>
          <w:iCs/>
          <w:sz w:val="22"/>
          <w:szCs w:val="22"/>
        </w:rPr>
      </w:r>
    </w:p>
    <w:p>
      <w:pPr>
        <w:pStyle w:val="Normal"/>
        <w:autoSpaceDE w:val="false"/>
        <w:ind w:firstLine="340"/>
        <w:jc w:val="both"/>
        <w:rPr/>
      </w:pPr>
      <w:r>
        <w:rPr>
          <w:sz w:val="22"/>
          <w:szCs w:val="20"/>
        </w:rPr>
        <w:t>Человек когда-то рассматривался как микрокосм всей все</w:t>
        <w:softHyphen/>
        <w:t xml:space="preserve">ленной. Древняя йога упоминает о </w:t>
      </w:r>
      <w:r>
        <w:rPr>
          <w:i/>
          <w:iCs/>
          <w:sz w:val="22"/>
          <w:szCs w:val="20"/>
        </w:rPr>
        <w:t>чакрах</w:t>
      </w:r>
      <w:r>
        <w:rPr>
          <w:sz w:val="22"/>
          <w:szCs w:val="20"/>
        </w:rPr>
        <w:t xml:space="preserve"> (или энергетиче</w:t>
        <w:softHyphen/>
        <w:t xml:space="preserve">ских центрах) </w:t>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t>112</w:t>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jc w:val="both"/>
        <w:rPr/>
      </w:pPr>
      <w:r>
        <w:rPr>
          <w:sz w:val="22"/>
          <w:szCs w:val="20"/>
        </w:rPr>
        <w:t>в каждом человеке; многие эзотерические шко</w:t>
        <w:softHyphen/>
        <w:t>лы мышления связывали различные чакры с определенными планетами. Это обусловлено тем, что планеты связаны с нами теми же вибрационными энергетическими волнами, которые скрыты в каждом из нас и на которые мы реагируем. Следо</w:t>
        <w:softHyphen/>
        <w:t>вательно, эти чакры являются нашими внутренними энерге</w:t>
        <w:softHyphen/>
        <w:t>тическими центрами, которые соответствуют определенным энергетическим центрам в солнечной системе. Знак, в ко</w:t>
        <w:softHyphen/>
        <w:t>тором находится конкретная планета, показывает настройку этой энергетической волны или внутренней силы. Планеты обычно символизируют основные силы или активные центры нашей солнечной системы, которые проявляются как фун</w:t>
        <w:softHyphen/>
        <w:t>даментальные психологические функции, побуждения, по</w:t>
        <w:softHyphen/>
        <w:t xml:space="preserve">требности и мотивации. Планеты в знаках служат, образно говоря, основными стимулами в энергетическом поле знаков. </w:t>
      </w:r>
      <w:r>
        <w:rPr>
          <w:i/>
          <w:iCs/>
          <w:sz w:val="22"/>
          <w:szCs w:val="20"/>
        </w:rPr>
        <w:t>Они символизируют универсальные принципы, которые ре</w:t>
        <w:softHyphen/>
        <w:t>гулируют все энергетические функции в любом органическом целом.</w:t>
      </w:r>
      <w:r>
        <w:rPr>
          <w:sz w:val="22"/>
          <w:szCs w:val="20"/>
        </w:rPr>
        <w:t xml:space="preserve"> Можно сказать это по-другому: планеты характеризу</w:t>
        <w:softHyphen/>
        <w:t>ют форму энергетического обмена между индивидуальным человеком и универсальным хранилищем вселенной. Они представляют главные активные принципы, которые форми</w:t>
        <w:softHyphen/>
        <w:t>руют характер и мотивируют все виды самовыражения одно</w:t>
        <w:softHyphen/>
        <w:t>временно на каждом уровне: ментальном, эмоциональном и физическом.</w:t>
      </w:r>
    </w:p>
    <w:p>
      <w:pPr>
        <w:pStyle w:val="Normal"/>
        <w:autoSpaceDE w:val="false"/>
        <w:ind w:firstLine="360"/>
        <w:jc w:val="both"/>
        <w:rPr/>
      </w:pPr>
      <w:r>
        <w:rPr>
          <w:sz w:val="22"/>
          <w:szCs w:val="20"/>
        </w:rPr>
        <w:t>В древности планеты символизировали богов, которых нужно было почитать. Это означало, что эти фундаменталь</w:t>
        <w:softHyphen/>
        <w:t>ные жизненные силы не могут быть игнорированы, кроме как с риском для самого человека. Они должны быть при</w:t>
        <w:softHyphen/>
        <w:t>знаны,</w:t>
      </w:r>
      <w:r>
        <w:rPr>
          <w:b/>
          <w:bCs/>
          <w:sz w:val="22"/>
          <w:szCs w:val="20"/>
        </w:rPr>
        <w:t xml:space="preserve"> </w:t>
      </w:r>
      <w:r>
        <w:rPr>
          <w:sz w:val="22"/>
          <w:szCs w:val="20"/>
        </w:rPr>
        <w:t>им необходимо уделять должное внимание, тогда свой</w:t>
        <w:softHyphen/>
        <w:t>ственная им энергия может сознательно управляться чело</w:t>
        <w:softHyphen/>
        <w:t xml:space="preserve">веком. Если мы не осознаем эти силы в нашей жизни, то находимся в их власти. Великим грехом для древних греков был </w:t>
      </w:r>
      <w:r>
        <w:rPr>
          <w:i/>
          <w:iCs/>
          <w:sz w:val="22"/>
          <w:szCs w:val="20"/>
          <w:lang w:val="en-US"/>
        </w:rPr>
        <w:t>hybris</w:t>
      </w:r>
      <w:r>
        <w:rPr>
          <w:i/>
          <w:iCs/>
          <w:sz w:val="22"/>
          <w:szCs w:val="20"/>
        </w:rPr>
        <w:t>,</w:t>
      </w:r>
      <w:r>
        <w:rPr>
          <w:sz w:val="22"/>
          <w:szCs w:val="20"/>
        </w:rPr>
        <w:t xml:space="preserve"> указывающий на то, что индивидуум обладал безрассудной гордыней и имел дерзновение некоторым об</w:t>
        <w:softHyphen/>
        <w:t>разом игнорировать богов. Естественно, что за этим неизбежно</w:t>
      </w:r>
    </w:p>
    <w:p>
      <w:pPr>
        <w:pStyle w:val="Normal"/>
        <w:jc w:val="both"/>
        <w:rPr>
          <w:sz w:val="22"/>
          <w:szCs w:val="20"/>
        </w:rPr>
      </w:pPr>
      <w:r>
        <w:rPr>
          <w:sz w:val="22"/>
          <w:szCs w:val="20"/>
        </w:rPr>
      </w:r>
    </w:p>
    <w:p>
      <w:pPr>
        <w:pStyle w:val="Normal"/>
        <w:jc w:val="right"/>
        <w:rPr>
          <w:sz w:val="22"/>
        </w:rPr>
      </w:pPr>
      <w:r>
        <w:rPr>
          <w:sz w:val="22"/>
        </w:rPr>
        <w:t>1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3"/>
        <w:rPr/>
      </w:pPr>
      <w:r>
        <w:rPr/>
        <w:t>следовало возмездие богов (т.е. взрыв сдерживаемых сил, которым было отказано в соответствующем канале для вы</w:t>
        <w:softHyphen/>
        <w:t>ражения).</w:t>
      </w:r>
    </w:p>
    <w:p>
      <w:pPr>
        <w:pStyle w:val="Normal"/>
        <w:autoSpaceDE w:val="false"/>
        <w:jc w:val="both"/>
        <w:rPr>
          <w:sz w:val="22"/>
          <w:szCs w:val="20"/>
        </w:rPr>
      </w:pPr>
      <w:r>
        <w:rPr>
          <w:sz w:val="22"/>
          <w:szCs w:val="20"/>
        </w:rPr>
      </w:r>
    </w:p>
    <w:p>
      <w:pPr>
        <w:pStyle w:val="Normal"/>
        <w:autoSpaceDE w:val="false"/>
        <w:jc w:val="center"/>
        <w:rPr>
          <w:i/>
          <w:i/>
          <w:iCs/>
          <w:szCs w:val="22"/>
        </w:rPr>
      </w:pPr>
      <w:r>
        <w:rPr>
          <w:i/>
          <w:iCs/>
          <w:szCs w:val="22"/>
        </w:rPr>
        <w:t>Астрологическая</w:t>
      </w:r>
    </w:p>
    <w:p>
      <w:pPr>
        <w:pStyle w:val="Normal"/>
        <w:autoSpaceDE w:val="false"/>
        <w:jc w:val="center"/>
        <w:rPr>
          <w:i/>
          <w:i/>
          <w:iCs/>
          <w:szCs w:val="22"/>
        </w:rPr>
      </w:pPr>
      <w:r>
        <w:rPr>
          <w:i/>
          <w:iCs/>
          <w:szCs w:val="22"/>
        </w:rPr>
        <w:t>теория личности</w:t>
      </w:r>
    </w:p>
    <w:p>
      <w:pPr>
        <w:pStyle w:val="Normal"/>
        <w:autoSpaceDE w:val="false"/>
        <w:ind w:firstLine="340"/>
        <w:jc w:val="both"/>
        <w:rPr>
          <w:i/>
          <w:i/>
          <w:iCs/>
          <w:sz w:val="22"/>
          <w:szCs w:val="20"/>
        </w:rPr>
      </w:pPr>
      <w:r>
        <w:rPr>
          <w:i/>
          <w:iCs/>
          <w:sz w:val="22"/>
          <w:szCs w:val="20"/>
        </w:rPr>
      </w:r>
    </w:p>
    <w:p>
      <w:pPr>
        <w:pStyle w:val="Normal"/>
        <w:autoSpaceDE w:val="false"/>
        <w:ind w:firstLine="340"/>
        <w:jc w:val="both"/>
        <w:rPr/>
      </w:pPr>
      <w:r>
        <w:rPr>
          <w:sz w:val="22"/>
          <w:szCs w:val="20"/>
        </w:rPr>
        <w:t>В психологической астрологии планеты могут быть разде</w:t>
        <w:softHyphen/>
        <w:t xml:space="preserve">лены на три группы. Первая группа состоит из основных </w:t>
      </w:r>
      <w:r>
        <w:rPr>
          <w:i/>
          <w:iCs/>
          <w:sz w:val="22"/>
          <w:szCs w:val="20"/>
        </w:rPr>
        <w:t>пер</w:t>
        <w:softHyphen/>
        <w:t>сональных</w:t>
      </w:r>
      <w:r>
        <w:rPr>
          <w:sz w:val="22"/>
          <w:szCs w:val="20"/>
        </w:rPr>
        <w:t xml:space="preserve"> факторов: Солнца, Луны, Меркурия, Венеры и Марса. Эти планеты показывают, какие силы мы можем со</w:t>
        <w:softHyphen/>
        <w:t>знательно направлять или до некоторой степени модифици</w:t>
        <w:softHyphen/>
        <w:t>ровать. Эти планеты характеризуют наиболее очевидные ин</w:t>
        <w:softHyphen/>
        <w:t>дивидуальные черты характера и наиболее сильные побужде</w:t>
        <w:softHyphen/>
        <w:t>ния человека.</w:t>
      </w:r>
    </w:p>
    <w:p>
      <w:pPr>
        <w:pStyle w:val="Normal"/>
        <w:autoSpaceDE w:val="false"/>
        <w:ind w:firstLine="320"/>
        <w:jc w:val="both"/>
        <w:rPr>
          <w:sz w:val="22"/>
          <w:szCs w:val="20"/>
        </w:rPr>
      </w:pPr>
      <w:r>
        <w:rPr>
          <w:sz w:val="22"/>
          <w:szCs w:val="20"/>
        </w:rPr>
        <w:t>Каждый из нас испытывает чувство индивидуальности и самоидентичности (Солнце); способ спонтанного реагирова</w:t>
        <w:softHyphen/>
        <w:t>ния, основанный на условных реакциях (Луна); способность рассуждать и обмениваться мыслями с другими людьми (Мер</w:t>
        <w:softHyphen/>
        <w:t>курий); потребность и способность к любви и близким отно</w:t>
        <w:softHyphen/>
        <w:t>шениям (Венера); побуждение к действию, отстаиванию сво</w:t>
        <w:softHyphen/>
        <w:t>их прав и сексуальному опыту (Марс).</w:t>
      </w:r>
    </w:p>
    <w:p>
      <w:pPr>
        <w:pStyle w:val="Normal"/>
        <w:autoSpaceDE w:val="false"/>
        <w:ind w:firstLine="320"/>
        <w:jc w:val="both"/>
        <w:rPr/>
      </w:pPr>
      <w:r>
        <w:rPr>
          <w:sz w:val="22"/>
          <w:szCs w:val="20"/>
        </w:rPr>
        <w:t xml:space="preserve">Под этими основными персональными факторами лежат более глубокие </w:t>
      </w:r>
      <w:r>
        <w:rPr>
          <w:i/>
          <w:iCs/>
          <w:sz w:val="22"/>
          <w:szCs w:val="20"/>
        </w:rPr>
        <w:t>мотивирующие</w:t>
      </w:r>
      <w:r>
        <w:rPr>
          <w:sz w:val="22"/>
          <w:szCs w:val="20"/>
        </w:rPr>
        <w:t xml:space="preserve"> и </w:t>
      </w:r>
      <w:r>
        <w:rPr>
          <w:i/>
          <w:iCs/>
          <w:sz w:val="22"/>
          <w:szCs w:val="20"/>
        </w:rPr>
        <w:t>коллективные</w:t>
      </w:r>
      <w:r>
        <w:rPr>
          <w:sz w:val="22"/>
          <w:szCs w:val="20"/>
        </w:rPr>
        <w:t xml:space="preserve"> факторы, символизируемые Юпитером и Сатурном. Хотя можно ска</w:t>
        <w:softHyphen/>
        <w:t>зать, что эти две планеты представляют определенные побуж</w:t>
        <w:softHyphen/>
        <w:t>дения, они также указывают на глубинные уровни бытия, испытываемые как сверхсознательные (Юпитер) или под</w:t>
        <w:softHyphen/>
        <w:t>сознательные (Сатурн) потребности. Коллективное значение этих планет относится к их влиянию на то, как человек хочет участвовать в мире в целом и в общественной жизни в частно</w:t>
        <w:softHyphen/>
        <w:t>сти. Эти планеты представляют более глубокие тенденции стабильности, традиции и надежности (Сатурн), а также</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14</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стремлений к будущему, чувства риска и персонального роста (Юпитер).</w:t>
      </w:r>
    </w:p>
    <w:p>
      <w:pPr>
        <w:pStyle w:val="Normal"/>
        <w:autoSpaceDE w:val="false"/>
        <w:ind w:firstLine="320"/>
        <w:jc w:val="both"/>
        <w:rPr/>
      </w:pPr>
      <w:r>
        <w:rPr>
          <w:sz w:val="22"/>
          <w:szCs w:val="20"/>
        </w:rPr>
        <w:t>Третья группа включает в себя Уран, Нептун и Плутон. Эта группа символизирует наиболее глубокие источники жиз</w:t>
        <w:softHyphen/>
        <w:t>ненных изменений, трансцендентные измерения опыта, наи</w:t>
        <w:softHyphen/>
        <w:t>более тонкие энергии, на которые мы настроены. Эти силы оказывают влияние на наши сознательные способности через вдохновение, вспышки интуиции, природное понимание (ус</w:t>
        <w:softHyphen/>
        <w:t>военное не с помощью интеллекта), побуждение слиться с большим целым и сильный импульс к очищению своей глубо</w:t>
        <w:softHyphen/>
        <w:t>чайшей натуры. Когда эти энергии вступают в игру, старые паттерны жизни сотрясаются и быстро меняются. Можно ска</w:t>
        <w:softHyphen/>
        <w:t xml:space="preserve">зать, что эти три планеты относятся к </w:t>
      </w:r>
      <w:r>
        <w:rPr>
          <w:i/>
          <w:iCs/>
          <w:sz w:val="22"/>
          <w:szCs w:val="20"/>
        </w:rPr>
        <w:t xml:space="preserve">трансперсональным </w:t>
      </w:r>
      <w:r>
        <w:rPr>
          <w:sz w:val="22"/>
          <w:szCs w:val="20"/>
        </w:rPr>
        <w:t xml:space="preserve">факторам и к </w:t>
      </w:r>
      <w:r>
        <w:rPr>
          <w:i/>
          <w:iCs/>
          <w:sz w:val="22"/>
          <w:szCs w:val="20"/>
        </w:rPr>
        <w:t>трансформирующим</w:t>
      </w:r>
      <w:r>
        <w:rPr>
          <w:sz w:val="22"/>
          <w:szCs w:val="20"/>
        </w:rPr>
        <w:t xml:space="preserve"> энергиям в жизни каж</w:t>
        <w:softHyphen/>
        <w:t>дого из нас.</w:t>
      </w:r>
    </w:p>
    <w:p>
      <w:pPr>
        <w:pStyle w:val="Normal"/>
        <w:autoSpaceDE w:val="false"/>
        <w:ind w:firstLine="320"/>
        <w:jc w:val="both"/>
        <w:rPr>
          <w:sz w:val="22"/>
          <w:szCs w:val="20"/>
        </w:rPr>
      </w:pPr>
      <w:r>
        <w:rPr>
          <w:sz w:val="22"/>
          <w:szCs w:val="20"/>
        </w:rPr>
        <w:t>Рассматриваемые как компоненты одной целостной энер</w:t>
        <w:softHyphen/>
        <w:t>гетической системы эти три группы планет (первая — Солн</w:t>
        <w:softHyphen/>
        <w:t>це, Луна, Меркурий, Венера и Марс; вторая - Юпитер и Са</w:t>
        <w:softHyphen/>
        <w:t>турн; третья - Уран, Нептун и Плутон) предоставляют аст</w:t>
        <w:softHyphen/>
        <w:t>рологу-практику полную и всеобъемлющую теорию лично</w:t>
        <w:softHyphen/>
        <w:t>сти и психологического функционирования, систему отсчета, основанную как на потребности в надежности, любви и твор</w:t>
        <w:softHyphen/>
        <w:t>честве, так и на постоянных побуждениях к самоактуализа</w:t>
        <w:softHyphen/>
        <w:t>ции, изменению и росту. Если мы подходим к человеку и к жизни в целом на том же уровне, на котором действуют важ</w:t>
        <w:softHyphen/>
        <w:t>нейшие жизненные энергии, мы начинаем рассматривать ра</w:t>
        <w:softHyphen/>
        <w:t>зум и тело как взаимодействующие, живые энергетические поля, а не как жесткие механистические конструкции. Та</w:t>
        <w:softHyphen/>
        <w:t>кое понимание целостности человека может открыть путь к развитию нового вида астрологии, науки, основанной на за</w:t>
        <w:softHyphen/>
        <w:t>конах жизни.</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1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i/>
          <w:i/>
          <w:iCs/>
          <w:szCs w:val="22"/>
        </w:rPr>
      </w:pPr>
      <w:r>
        <w:rPr>
          <w:i/>
          <w:iCs/>
          <w:szCs w:val="22"/>
        </w:rPr>
        <w:t>Ключевые концепции</w:t>
      </w:r>
    </w:p>
    <w:p>
      <w:pPr>
        <w:pStyle w:val="Normal"/>
        <w:autoSpaceDE w:val="false"/>
        <w:jc w:val="center"/>
        <w:rPr>
          <w:i/>
          <w:i/>
          <w:iCs/>
          <w:szCs w:val="22"/>
        </w:rPr>
      </w:pPr>
      <w:r>
        <w:rPr>
          <w:i/>
          <w:iCs/>
          <w:szCs w:val="22"/>
        </w:rPr>
        <w:t>и определени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Ключ к пониманию астрологии доступен каждому, кто по-настоящему понимает значение следующих определений:</w:t>
      </w:r>
    </w:p>
    <w:p>
      <w:pPr>
        <w:pStyle w:val="Normal"/>
        <w:autoSpaceDE w:val="false"/>
        <w:ind w:firstLine="320"/>
        <w:jc w:val="both"/>
        <w:rPr>
          <w:sz w:val="22"/>
          <w:szCs w:val="20"/>
        </w:rPr>
      </w:pPr>
      <w:r>
        <w:rPr>
          <w:sz w:val="22"/>
          <w:szCs w:val="20"/>
        </w:rPr>
      </w:r>
    </w:p>
    <w:p>
      <w:pPr>
        <w:pStyle w:val="Normal"/>
        <w:autoSpaceDE w:val="false"/>
        <w:jc w:val="both"/>
        <w:rPr/>
      </w:pPr>
      <w:r>
        <w:rPr>
          <w:b/>
          <w:bCs/>
          <w:sz w:val="22"/>
          <w:szCs w:val="20"/>
        </w:rPr>
        <w:t>Планеты</w:t>
      </w:r>
      <w:r>
        <w:rPr>
          <w:sz w:val="22"/>
          <w:szCs w:val="20"/>
        </w:rPr>
        <w:t xml:space="preserve">   указывают на определенные </w:t>
      </w:r>
      <w:r>
        <w:rPr>
          <w:i/>
          <w:iCs/>
          <w:sz w:val="22"/>
          <w:szCs w:val="20"/>
        </w:rPr>
        <w:t xml:space="preserve">измерения опыта. </w:t>
      </w:r>
    </w:p>
    <w:p>
      <w:pPr>
        <w:pStyle w:val="Normal"/>
        <w:autoSpaceDE w:val="false"/>
        <w:jc w:val="both"/>
        <w:rPr/>
      </w:pPr>
      <w:r>
        <w:rPr>
          <w:b/>
          <w:bCs/>
          <w:sz w:val="22"/>
          <w:szCs w:val="20"/>
        </w:rPr>
        <w:t>Знаки</w:t>
      </w:r>
      <w:r>
        <w:rPr>
          <w:sz w:val="22"/>
          <w:szCs w:val="20"/>
        </w:rPr>
        <w:t xml:space="preserve">        указывают на определенные </w:t>
      </w:r>
      <w:r>
        <w:rPr>
          <w:i/>
          <w:iCs/>
          <w:sz w:val="22"/>
          <w:szCs w:val="20"/>
        </w:rPr>
        <w:t xml:space="preserve">качества опыта. </w:t>
      </w:r>
    </w:p>
    <w:p>
      <w:pPr>
        <w:pStyle w:val="Normal"/>
        <w:autoSpaceDE w:val="false"/>
        <w:jc w:val="both"/>
        <w:rPr/>
      </w:pPr>
      <w:r>
        <w:rPr>
          <w:b/>
          <w:bCs/>
          <w:sz w:val="22"/>
          <w:szCs w:val="20"/>
        </w:rPr>
        <w:t>Дома</w:t>
      </w:r>
      <w:r>
        <w:rPr>
          <w:sz w:val="22"/>
          <w:szCs w:val="20"/>
        </w:rPr>
        <w:t xml:space="preserve">          указывают на определенные </w:t>
      </w:r>
      <w:r>
        <w:rPr>
          <w:i/>
          <w:iCs/>
          <w:sz w:val="22"/>
          <w:szCs w:val="20"/>
        </w:rPr>
        <w:t>сферы опыта,</w:t>
      </w:r>
      <w:r>
        <w:rPr>
          <w:sz w:val="22"/>
          <w:szCs w:val="20"/>
        </w:rPr>
        <w:t xml:space="preserve"> в ко</w:t>
        <w:softHyphen/>
        <w:t>торых</w:t>
      </w:r>
    </w:p>
    <w:p>
      <w:pPr>
        <w:pStyle w:val="Normal"/>
        <w:autoSpaceDE w:val="false"/>
        <w:jc w:val="both"/>
        <w:rPr>
          <w:sz w:val="22"/>
          <w:szCs w:val="20"/>
        </w:rPr>
      </w:pPr>
      <w:r>
        <w:rPr>
          <w:sz w:val="22"/>
          <w:szCs w:val="20"/>
        </w:rPr>
        <w:t xml:space="preserve">                   </w:t>
      </w:r>
      <w:r>
        <w:rPr>
          <w:sz w:val="22"/>
          <w:szCs w:val="20"/>
        </w:rPr>
        <w:t xml:space="preserve">действуют энергии планет и знаков. </w:t>
      </w:r>
    </w:p>
    <w:p>
      <w:pPr>
        <w:pStyle w:val="Normal"/>
        <w:autoSpaceDE w:val="false"/>
        <w:jc w:val="both"/>
        <w:rPr/>
      </w:pPr>
      <w:r>
        <w:rPr>
          <w:b/>
          <w:bCs/>
          <w:sz w:val="22"/>
          <w:szCs w:val="20"/>
        </w:rPr>
        <w:t xml:space="preserve">Аспекты </w:t>
      </w:r>
      <w:r>
        <w:rPr>
          <w:sz w:val="22"/>
          <w:szCs w:val="20"/>
        </w:rPr>
        <w:t xml:space="preserve">  (или угловые взаимосвязи между планетами) по</w:t>
        <w:softHyphen/>
        <w:t>казывают,</w:t>
      </w:r>
    </w:p>
    <w:p>
      <w:pPr>
        <w:pStyle w:val="Normal"/>
        <w:autoSpaceDE w:val="false"/>
        <w:jc w:val="both"/>
        <w:rPr>
          <w:sz w:val="22"/>
          <w:szCs w:val="20"/>
        </w:rPr>
      </w:pPr>
      <w:r>
        <w:rPr>
          <w:sz w:val="22"/>
          <w:szCs w:val="20"/>
        </w:rPr>
        <w:t xml:space="preserve">                    </w:t>
      </w:r>
      <w:r>
        <w:rPr>
          <w:sz w:val="22"/>
          <w:szCs w:val="20"/>
        </w:rPr>
        <w:t>как интегрированы в человеке различ</w:t>
        <w:softHyphen/>
        <w:t>ные измерения опыта.</w:t>
      </w:r>
    </w:p>
    <w:p>
      <w:pPr>
        <w:pStyle w:val="Normal"/>
        <w:autoSpaceDE w:val="false"/>
        <w:ind w:firstLine="300"/>
        <w:jc w:val="both"/>
        <w:rPr>
          <w:sz w:val="22"/>
          <w:szCs w:val="20"/>
        </w:rPr>
      </w:pPr>
      <w:r>
        <w:rPr>
          <w:sz w:val="22"/>
          <w:szCs w:val="20"/>
        </w:rPr>
        <w:t>Эти четыре фактора составляют астрологический алфа</w:t>
        <w:softHyphen/>
        <w:t>вит, а искусство комбинирования букв этого алфавита приво</w:t>
        <w:softHyphen/>
        <w:t>дит к языку энергии, называемому астрологией.</w:t>
      </w:r>
    </w:p>
    <w:p>
      <w:pPr>
        <w:pStyle w:val="Normal"/>
        <w:autoSpaceDE w:val="false"/>
        <w:ind w:firstLine="300"/>
        <w:jc w:val="both"/>
        <w:rPr>
          <w:sz w:val="22"/>
          <w:szCs w:val="20"/>
        </w:rPr>
      </w:pPr>
      <w:r>
        <w:rPr>
          <w:sz w:val="22"/>
          <w:szCs w:val="20"/>
        </w:rPr>
        <w:t>Эти факторы комбинируются следующим образом: конк</w:t>
        <w:softHyphen/>
        <w:t>ретное измерение опыта (указанное определенной планетой) будет неизменно окрашено качеством знака, в котором нахо</w:t>
        <w:softHyphen/>
        <w:t>дится эта планета в карте человека. Эта комбинация вылива</w:t>
        <w:softHyphen/>
        <w:t>ется в определенное побуждение к самовыражению и опреде</w:t>
        <w:softHyphen/>
        <w:t>ленную потребность в осуществлении. Человек будет непос</w:t>
        <w:softHyphen/>
        <w:t>редственно сталкиваться с этим измерением жизни в сфере опыта, указанной положением планеты в доме. И хотя это побуждение выразить и осуществить данное измерение опыта будет присутствовать у каждого человека, имеющего опреде</w:t>
        <w:softHyphen/>
        <w:t>ленную комбинацию планета-знак, аспекты к данной планете покажут, насколько легко и гармонично человек может выра</w:t>
        <w:softHyphen/>
        <w:t>зить это побуждение или осуществить эту потребность.</w:t>
      </w:r>
    </w:p>
    <w:p>
      <w:pPr>
        <w:pStyle w:val="Normal"/>
        <w:autoSpaceDE w:val="false"/>
        <w:ind w:firstLine="300"/>
        <w:jc w:val="both"/>
        <w:rPr>
          <w:sz w:val="22"/>
          <w:szCs w:val="20"/>
        </w:rPr>
      </w:pPr>
      <w:r>
        <w:rPr>
          <w:sz w:val="22"/>
          <w:szCs w:val="20"/>
        </w:rPr>
        <w:t>На следующих страницах представлены некоторые клю</w:t>
        <w:softHyphen/>
        <w:t>чевые концепции, связанные с каждым знаком и планетой. В главе «Стихии и дома» (глава 16) будут объяснены ключевые концепции домов.</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116</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jc w:val="center"/>
        <w:rPr>
          <w:i/>
          <w:i/>
          <w:iCs/>
          <w:szCs w:val="22"/>
        </w:rPr>
      </w:pPr>
      <w:r>
        <w:rPr>
          <w:i/>
          <w:iCs/>
          <w:szCs w:val="22"/>
        </w:rPr>
        <w:t>Ключевые концепции для планет</w:t>
      </w:r>
    </w:p>
    <w:p>
      <w:pPr>
        <w:pStyle w:val="Normal"/>
        <w:autoSpaceDE w:val="false"/>
        <w:jc w:val="center"/>
        <w:rPr>
          <w:i/>
          <w:i/>
          <w:iCs/>
          <w:szCs w:val="22"/>
        </w:rPr>
      </w:pPr>
      <w:r>
        <w:rPr>
          <w:i/>
          <w:iCs/>
          <w:szCs w:val="22"/>
        </w:rPr>
      </w:r>
    </w:p>
    <w:p>
      <w:pPr>
        <w:pStyle w:val="Normal"/>
        <w:autoSpaceDE w:val="false"/>
        <w:jc w:val="center"/>
        <w:rPr>
          <w:i/>
          <w:i/>
          <w:iCs/>
          <w:szCs w:val="22"/>
        </w:rPr>
      </w:pPr>
      <w:r>
        <w:rPr>
          <w:i/>
          <w:iCs/>
          <w:szCs w:val="22"/>
        </w:rPr>
        <w:t>Солнце</w:t>
      </w:r>
    </w:p>
    <w:p>
      <w:pPr>
        <w:pStyle w:val="Normal"/>
        <w:autoSpaceDE w:val="false"/>
        <w:jc w:val="both"/>
        <w:rPr>
          <w:sz w:val="22"/>
          <w:szCs w:val="20"/>
          <w:u w:val="single"/>
        </w:rPr>
      </w:pPr>
      <w:r>
        <w:rPr>
          <w:sz w:val="22"/>
          <w:szCs w:val="20"/>
          <w:u w:val="single"/>
        </w:rPr>
        <w:t>Принцип</w:t>
      </w:r>
    </w:p>
    <w:p>
      <w:pPr>
        <w:pStyle w:val="Normal"/>
        <w:autoSpaceDE w:val="false"/>
        <w:ind w:firstLine="720"/>
        <w:jc w:val="both"/>
        <w:rPr>
          <w:sz w:val="22"/>
          <w:szCs w:val="20"/>
        </w:rPr>
      </w:pPr>
      <w:r>
        <w:rPr>
          <w:sz w:val="22"/>
          <w:szCs w:val="20"/>
        </w:rPr>
        <w:t xml:space="preserve">Витальность; чувство индивидуальности; творческая энергия; </w:t>
      </w:r>
    </w:p>
    <w:p>
      <w:pPr>
        <w:pStyle w:val="Normal"/>
        <w:autoSpaceDE w:val="false"/>
        <w:ind w:firstLine="720"/>
        <w:jc w:val="both"/>
        <w:rPr>
          <w:sz w:val="22"/>
          <w:szCs w:val="20"/>
        </w:rPr>
      </w:pPr>
      <w:r>
        <w:rPr>
          <w:sz w:val="22"/>
          <w:szCs w:val="20"/>
        </w:rPr>
        <w:t xml:space="preserve">сияющее внутреннее «Я» (настройка души); неотъемлемые </w:t>
      </w:r>
    </w:p>
    <w:p>
      <w:pPr>
        <w:pStyle w:val="Normal"/>
        <w:autoSpaceDE w:val="false"/>
        <w:ind w:firstLine="720"/>
        <w:jc w:val="both"/>
        <w:rPr>
          <w:sz w:val="22"/>
          <w:szCs w:val="20"/>
        </w:rPr>
      </w:pPr>
      <w:r>
        <w:rPr>
          <w:sz w:val="22"/>
          <w:szCs w:val="20"/>
        </w:rPr>
        <w:t>ценности.</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720"/>
        <w:jc w:val="both"/>
        <w:rPr>
          <w:sz w:val="22"/>
          <w:szCs w:val="20"/>
        </w:rPr>
      </w:pPr>
      <w:r>
        <w:rPr>
          <w:sz w:val="22"/>
          <w:szCs w:val="20"/>
        </w:rPr>
        <w:t>Побуждение быть и созидать.</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720"/>
        <w:jc w:val="both"/>
        <w:rPr>
          <w:sz w:val="22"/>
          <w:szCs w:val="20"/>
        </w:rPr>
      </w:pPr>
      <w:r>
        <w:rPr>
          <w:sz w:val="22"/>
          <w:szCs w:val="20"/>
        </w:rPr>
        <w:t>Потребность в признании и самовыражении.</w:t>
      </w:r>
    </w:p>
    <w:p>
      <w:pPr>
        <w:pStyle w:val="Normal"/>
        <w:autoSpaceDE w:val="false"/>
        <w:jc w:val="both"/>
        <w:rPr>
          <w:i/>
          <w:i/>
          <w:iCs/>
          <w:sz w:val="22"/>
          <w:szCs w:val="18"/>
        </w:rPr>
      </w:pPr>
      <w:r>
        <w:rPr>
          <w:i/>
          <w:iCs/>
          <w:sz w:val="22"/>
          <w:szCs w:val="18"/>
        </w:rPr>
      </w:r>
    </w:p>
    <w:p>
      <w:pPr>
        <w:pStyle w:val="Normal"/>
        <w:autoSpaceDE w:val="false"/>
        <w:jc w:val="center"/>
        <w:rPr>
          <w:i/>
          <w:i/>
          <w:iCs/>
          <w:szCs w:val="18"/>
        </w:rPr>
      </w:pPr>
      <w:r>
        <w:rPr>
          <w:i/>
          <w:iCs/>
          <w:szCs w:val="18"/>
        </w:rPr>
        <w:t>Луна</w:t>
      </w:r>
    </w:p>
    <w:p>
      <w:pPr>
        <w:pStyle w:val="Normal"/>
        <w:autoSpaceDE w:val="false"/>
        <w:jc w:val="both"/>
        <w:rPr>
          <w:sz w:val="22"/>
          <w:szCs w:val="20"/>
          <w:u w:val="single"/>
        </w:rPr>
      </w:pPr>
      <w:r>
        <w:rPr>
          <w:sz w:val="22"/>
          <w:szCs w:val="20"/>
          <w:u w:val="single"/>
        </w:rPr>
        <w:t>Принцип</w:t>
      </w:r>
    </w:p>
    <w:p>
      <w:pPr>
        <w:pStyle w:val="Normal"/>
        <w:autoSpaceDE w:val="false"/>
        <w:ind w:firstLine="720"/>
        <w:jc w:val="both"/>
        <w:rPr>
          <w:sz w:val="22"/>
          <w:szCs w:val="20"/>
        </w:rPr>
      </w:pPr>
      <w:r>
        <w:rPr>
          <w:sz w:val="22"/>
          <w:szCs w:val="20"/>
        </w:rPr>
        <w:t>Реакции; подсознательная предрасположенность; об</w:t>
        <w:softHyphen/>
        <w:t>раз</w:t>
      </w:r>
    </w:p>
    <w:p>
      <w:pPr>
        <w:pStyle w:val="Normal"/>
        <w:autoSpaceDE w:val="false"/>
        <w:ind w:firstLine="720"/>
        <w:jc w:val="both"/>
        <w:rPr>
          <w:sz w:val="22"/>
          <w:szCs w:val="20"/>
        </w:rPr>
      </w:pPr>
      <w:r>
        <w:rPr>
          <w:sz w:val="22"/>
          <w:szCs w:val="20"/>
        </w:rPr>
        <w:t>собственного «Я»; условные реакции.</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720"/>
        <w:jc w:val="both"/>
        <w:rPr>
          <w:sz w:val="22"/>
          <w:szCs w:val="20"/>
        </w:rPr>
      </w:pPr>
      <w:r>
        <w:rPr>
          <w:sz w:val="22"/>
          <w:szCs w:val="20"/>
        </w:rPr>
        <w:t>Побуждение ощущать внутреннюю поддержку; по</w:t>
        <w:softHyphen/>
        <w:t>буждение</w:t>
      </w:r>
    </w:p>
    <w:p>
      <w:pPr>
        <w:pStyle w:val="Normal"/>
        <w:autoSpaceDE w:val="false"/>
        <w:ind w:firstLine="720"/>
        <w:jc w:val="both"/>
        <w:rPr>
          <w:sz w:val="22"/>
          <w:szCs w:val="20"/>
        </w:rPr>
      </w:pPr>
      <w:r>
        <w:rPr>
          <w:sz w:val="22"/>
          <w:szCs w:val="20"/>
        </w:rPr>
        <w:t>достичь домашней и эмоциональной на</w:t>
        <w:softHyphen/>
        <w:t>дежности.</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720"/>
        <w:jc w:val="both"/>
        <w:rPr>
          <w:sz w:val="22"/>
          <w:szCs w:val="20"/>
        </w:rPr>
      </w:pPr>
      <w:r>
        <w:rPr>
          <w:sz w:val="22"/>
          <w:szCs w:val="20"/>
        </w:rPr>
        <w:t xml:space="preserve">Потребность в эмоциональном спокойствии и чувстве </w:t>
      </w:r>
    </w:p>
    <w:p>
      <w:pPr>
        <w:pStyle w:val="Normal"/>
        <w:autoSpaceDE w:val="false"/>
        <w:ind w:firstLine="720"/>
        <w:jc w:val="both"/>
        <w:rPr>
          <w:sz w:val="22"/>
          <w:szCs w:val="20"/>
        </w:rPr>
      </w:pPr>
      <w:r>
        <w:rPr>
          <w:sz w:val="22"/>
          <w:szCs w:val="20"/>
        </w:rPr>
        <w:t>причастности к чему-либо; потребность правильно</w:t>
      </w:r>
    </w:p>
    <w:p>
      <w:pPr>
        <w:pStyle w:val="Normal"/>
        <w:autoSpaceDE w:val="false"/>
        <w:ind w:firstLine="720"/>
        <w:jc w:val="both"/>
        <w:rPr>
          <w:sz w:val="22"/>
          <w:szCs w:val="20"/>
        </w:rPr>
      </w:pPr>
      <w:r>
        <w:rPr>
          <w:sz w:val="22"/>
          <w:szCs w:val="20"/>
        </w:rPr>
        <w:t>воспринимать себя.</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Меркурий</w:t>
      </w:r>
    </w:p>
    <w:p>
      <w:pPr>
        <w:pStyle w:val="Normal"/>
        <w:autoSpaceDE w:val="false"/>
        <w:jc w:val="both"/>
        <w:rPr>
          <w:sz w:val="22"/>
          <w:szCs w:val="20"/>
          <w:u w:val="single"/>
        </w:rPr>
      </w:pPr>
      <w:r>
        <w:rPr>
          <w:sz w:val="22"/>
          <w:szCs w:val="20"/>
          <w:u w:val="single"/>
        </w:rPr>
        <w:t>Принцип</w:t>
      </w:r>
    </w:p>
    <w:p>
      <w:pPr>
        <w:pStyle w:val="Normal"/>
        <w:autoSpaceDE w:val="false"/>
        <w:ind w:firstLine="720"/>
        <w:jc w:val="both"/>
        <w:rPr>
          <w:sz w:val="22"/>
          <w:szCs w:val="20"/>
        </w:rPr>
      </w:pPr>
      <w:r>
        <w:rPr>
          <w:sz w:val="22"/>
          <w:szCs w:val="20"/>
        </w:rPr>
        <w:t xml:space="preserve">Коммуникации; сознательный разум (т.е. логический или </w:t>
      </w:r>
    </w:p>
    <w:p>
      <w:pPr>
        <w:pStyle w:val="Normal"/>
        <w:autoSpaceDE w:val="false"/>
        <w:ind w:firstLine="720"/>
        <w:jc w:val="both"/>
        <w:rPr>
          <w:sz w:val="22"/>
          <w:szCs w:val="20"/>
        </w:rPr>
      </w:pPr>
      <w:r>
        <w:rPr>
          <w:sz w:val="22"/>
          <w:szCs w:val="20"/>
        </w:rPr>
        <w:t>рациональный разум).</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1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18"/>
          <w:u w:val="single"/>
        </w:rPr>
      </w:pPr>
      <w:r>
        <w:rPr>
          <w:sz w:val="22"/>
          <w:szCs w:val="18"/>
          <w:u w:val="single"/>
        </w:rPr>
        <w:t>Представленные побуждения</w:t>
      </w:r>
    </w:p>
    <w:p>
      <w:pPr>
        <w:pStyle w:val="Normal"/>
        <w:autoSpaceDE w:val="false"/>
        <w:ind w:firstLine="620"/>
        <w:jc w:val="both"/>
        <w:rPr>
          <w:sz w:val="22"/>
          <w:szCs w:val="18"/>
        </w:rPr>
      </w:pPr>
      <w:r>
        <w:rPr>
          <w:sz w:val="22"/>
          <w:szCs w:val="18"/>
        </w:rPr>
        <w:t>Потребность выражать свое восприятие и интеллект</w:t>
      </w:r>
    </w:p>
    <w:p>
      <w:pPr>
        <w:pStyle w:val="Normal"/>
        <w:autoSpaceDE w:val="false"/>
        <w:ind w:firstLine="620"/>
        <w:jc w:val="both"/>
        <w:rPr>
          <w:sz w:val="22"/>
          <w:szCs w:val="18"/>
        </w:rPr>
      </w:pPr>
      <w:r>
        <w:rPr>
          <w:sz w:val="22"/>
          <w:szCs w:val="18"/>
        </w:rPr>
        <w:t xml:space="preserve">через мастерство или речь. </w:t>
      </w:r>
    </w:p>
    <w:p>
      <w:pPr>
        <w:pStyle w:val="Normal"/>
        <w:autoSpaceDE w:val="false"/>
        <w:jc w:val="both"/>
        <w:rPr>
          <w:sz w:val="22"/>
          <w:szCs w:val="18"/>
          <w:u w:val="single"/>
        </w:rPr>
      </w:pPr>
      <w:r>
        <w:rPr>
          <w:sz w:val="22"/>
          <w:szCs w:val="18"/>
          <w:u w:val="single"/>
        </w:rPr>
        <w:t>Символизируемые потребности</w:t>
      </w:r>
    </w:p>
    <w:p>
      <w:pPr>
        <w:pStyle w:val="Normal"/>
        <w:autoSpaceDE w:val="false"/>
        <w:ind w:firstLine="620"/>
        <w:jc w:val="both"/>
        <w:rPr>
          <w:sz w:val="22"/>
          <w:szCs w:val="18"/>
        </w:rPr>
      </w:pPr>
      <w:r>
        <w:rPr>
          <w:sz w:val="22"/>
          <w:szCs w:val="18"/>
        </w:rPr>
        <w:t>Потребность в установлении связей с другими людьми;</w:t>
      </w:r>
    </w:p>
    <w:p>
      <w:pPr>
        <w:pStyle w:val="Normal"/>
        <w:autoSpaceDE w:val="false"/>
        <w:ind w:firstLine="620"/>
        <w:jc w:val="both"/>
        <w:rPr>
          <w:sz w:val="22"/>
          <w:szCs w:val="18"/>
        </w:rPr>
      </w:pPr>
      <w:r>
        <w:rPr>
          <w:sz w:val="22"/>
          <w:szCs w:val="18"/>
        </w:rPr>
        <w:t>потребность учиться.</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Венера</w:t>
      </w:r>
    </w:p>
    <w:p>
      <w:pPr>
        <w:pStyle w:val="Normal"/>
        <w:autoSpaceDE w:val="false"/>
        <w:jc w:val="both"/>
        <w:rPr>
          <w:sz w:val="22"/>
          <w:szCs w:val="20"/>
          <w:u w:val="single"/>
        </w:rPr>
      </w:pPr>
      <w:r>
        <w:rPr>
          <w:sz w:val="22"/>
          <w:szCs w:val="20"/>
          <w:u w:val="single"/>
        </w:rPr>
        <w:t>Принцип</w:t>
      </w:r>
    </w:p>
    <w:p>
      <w:pPr>
        <w:pStyle w:val="Normal"/>
        <w:autoSpaceDE w:val="false"/>
        <w:ind w:firstLine="540"/>
        <w:jc w:val="both"/>
        <w:rPr>
          <w:sz w:val="22"/>
          <w:szCs w:val="20"/>
        </w:rPr>
      </w:pPr>
      <w:r>
        <w:rPr>
          <w:sz w:val="22"/>
          <w:szCs w:val="20"/>
        </w:rPr>
        <w:t>Эмоционально окрашенные вкусы; ценности; энерге</w:t>
        <w:softHyphen/>
        <w:t>тический</w:t>
      </w:r>
    </w:p>
    <w:p>
      <w:pPr>
        <w:pStyle w:val="Normal"/>
        <w:autoSpaceDE w:val="false"/>
        <w:ind w:firstLine="540"/>
        <w:jc w:val="both"/>
        <w:rPr>
          <w:sz w:val="22"/>
          <w:szCs w:val="20"/>
        </w:rPr>
      </w:pPr>
      <w:r>
        <w:rPr>
          <w:sz w:val="22"/>
          <w:szCs w:val="20"/>
        </w:rPr>
        <w:t xml:space="preserve"> </w:t>
      </w:r>
      <w:r>
        <w:rPr>
          <w:sz w:val="22"/>
          <w:szCs w:val="20"/>
        </w:rPr>
        <w:t>обмен с другими людьми посредством собст</w:t>
        <w:softHyphen/>
        <w:t>венной отдачи и</w:t>
      </w:r>
    </w:p>
    <w:p>
      <w:pPr>
        <w:pStyle w:val="Normal"/>
        <w:autoSpaceDE w:val="false"/>
        <w:ind w:firstLine="540"/>
        <w:jc w:val="both"/>
        <w:rPr>
          <w:sz w:val="22"/>
          <w:szCs w:val="20"/>
        </w:rPr>
      </w:pPr>
      <w:r>
        <w:rPr>
          <w:sz w:val="22"/>
          <w:szCs w:val="20"/>
        </w:rPr>
        <w:t xml:space="preserve"> </w:t>
      </w:r>
      <w:r>
        <w:rPr>
          <w:sz w:val="22"/>
          <w:szCs w:val="20"/>
        </w:rPr>
        <w:t>получения от других; способность делиться.</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540"/>
        <w:jc w:val="both"/>
        <w:rPr>
          <w:sz w:val="22"/>
          <w:szCs w:val="20"/>
        </w:rPr>
      </w:pPr>
      <w:r>
        <w:rPr>
          <w:sz w:val="22"/>
          <w:szCs w:val="20"/>
        </w:rPr>
        <w:t>Общественное и любовное побуждение; побуждение выразить</w:t>
      </w:r>
    </w:p>
    <w:p>
      <w:pPr>
        <w:pStyle w:val="Normal"/>
        <w:autoSpaceDE w:val="false"/>
        <w:ind w:firstLine="540"/>
        <w:jc w:val="both"/>
        <w:rPr>
          <w:sz w:val="22"/>
          <w:szCs w:val="20"/>
        </w:rPr>
      </w:pPr>
      <w:r>
        <w:rPr>
          <w:sz w:val="22"/>
          <w:szCs w:val="20"/>
        </w:rPr>
        <w:t>свои привязанности; побуждение к наслаж</w:t>
        <w:softHyphen/>
        <w:t>дению.</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540"/>
        <w:jc w:val="both"/>
        <w:rPr>
          <w:sz w:val="22"/>
          <w:szCs w:val="20"/>
        </w:rPr>
      </w:pPr>
      <w:r>
        <w:rPr>
          <w:sz w:val="22"/>
          <w:szCs w:val="20"/>
        </w:rPr>
        <w:t>Потребность чувствовать близость с другим челове</w:t>
        <w:softHyphen/>
        <w:t xml:space="preserve">ком; </w:t>
      </w:r>
    </w:p>
    <w:p>
      <w:pPr>
        <w:pStyle w:val="Normal"/>
        <w:autoSpaceDE w:val="false"/>
        <w:ind w:firstLine="540"/>
        <w:jc w:val="both"/>
        <w:rPr>
          <w:sz w:val="22"/>
          <w:szCs w:val="20"/>
        </w:rPr>
      </w:pPr>
      <w:r>
        <w:rPr>
          <w:sz w:val="22"/>
          <w:szCs w:val="20"/>
        </w:rPr>
        <w:t>потребность ощущать комфорт и гармонию; по</w:t>
        <w:softHyphen/>
        <w:t>требность</w:t>
      </w:r>
    </w:p>
    <w:p>
      <w:pPr>
        <w:pStyle w:val="Normal"/>
        <w:autoSpaceDE w:val="false"/>
        <w:ind w:firstLine="540"/>
        <w:jc w:val="both"/>
        <w:rPr>
          <w:sz w:val="22"/>
          <w:szCs w:val="20"/>
        </w:rPr>
      </w:pPr>
      <w:r>
        <w:rPr>
          <w:sz w:val="22"/>
          <w:szCs w:val="20"/>
        </w:rPr>
        <w:t>проявить свои эмоции.</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Марс</w:t>
      </w:r>
    </w:p>
    <w:p>
      <w:pPr>
        <w:pStyle w:val="Normal"/>
        <w:autoSpaceDE w:val="false"/>
        <w:jc w:val="both"/>
        <w:rPr>
          <w:sz w:val="22"/>
          <w:szCs w:val="20"/>
          <w:u w:val="single"/>
        </w:rPr>
      </w:pPr>
      <w:r>
        <w:rPr>
          <w:sz w:val="22"/>
          <w:szCs w:val="20"/>
          <w:u w:val="single"/>
        </w:rPr>
        <w:t>Принцип</w:t>
      </w:r>
    </w:p>
    <w:p>
      <w:pPr>
        <w:pStyle w:val="Normal"/>
        <w:autoSpaceDE w:val="false"/>
        <w:ind w:firstLine="540"/>
        <w:jc w:val="both"/>
        <w:rPr>
          <w:sz w:val="22"/>
          <w:szCs w:val="20"/>
        </w:rPr>
      </w:pPr>
      <w:r>
        <w:rPr>
          <w:sz w:val="22"/>
          <w:szCs w:val="20"/>
        </w:rPr>
        <w:t>Желание; воля к действию; инициатива; физическая энергия;</w:t>
      </w:r>
    </w:p>
    <w:p>
      <w:pPr>
        <w:pStyle w:val="Normal"/>
        <w:autoSpaceDE w:val="false"/>
        <w:ind w:firstLine="540"/>
        <w:jc w:val="both"/>
        <w:rPr>
          <w:sz w:val="22"/>
          <w:szCs w:val="20"/>
        </w:rPr>
      </w:pPr>
      <w:r>
        <w:rPr>
          <w:sz w:val="22"/>
          <w:szCs w:val="20"/>
        </w:rPr>
        <w:t>стимул.</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540"/>
        <w:jc w:val="both"/>
        <w:rPr>
          <w:sz w:val="22"/>
          <w:szCs w:val="20"/>
        </w:rPr>
      </w:pPr>
      <w:r>
        <w:rPr>
          <w:sz w:val="22"/>
          <w:szCs w:val="20"/>
        </w:rPr>
        <w:t>Напористое и агрессивное побуждение; сексуальное побуждение;</w:t>
      </w:r>
    </w:p>
    <w:p>
      <w:pPr>
        <w:pStyle w:val="Normal"/>
        <w:autoSpaceDE w:val="false"/>
        <w:ind w:firstLine="540"/>
        <w:jc w:val="both"/>
        <w:rPr>
          <w:sz w:val="22"/>
          <w:szCs w:val="20"/>
        </w:rPr>
      </w:pPr>
      <w:r>
        <w:rPr>
          <w:sz w:val="22"/>
          <w:szCs w:val="20"/>
        </w:rPr>
        <w:t>побуждение действовать решительно.</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540"/>
        <w:jc w:val="both"/>
        <w:rPr>
          <w:sz w:val="22"/>
          <w:szCs w:val="20"/>
        </w:rPr>
      </w:pPr>
      <w:r>
        <w:rPr>
          <w:sz w:val="22"/>
          <w:szCs w:val="20"/>
        </w:rPr>
        <w:t xml:space="preserve">Потребность в достижении желаний; потребность в физическом и </w:t>
      </w:r>
    </w:p>
    <w:p>
      <w:pPr>
        <w:pStyle w:val="Normal"/>
        <w:autoSpaceDE w:val="false"/>
        <w:ind w:firstLine="540"/>
        <w:jc w:val="both"/>
        <w:rPr>
          <w:sz w:val="22"/>
          <w:szCs w:val="20"/>
        </w:rPr>
      </w:pPr>
      <w:r>
        <w:rPr>
          <w:sz w:val="22"/>
          <w:szCs w:val="20"/>
        </w:rPr>
        <w:t>сексуальном возбуждении.</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118</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center"/>
        <w:rPr>
          <w:i/>
          <w:i/>
          <w:iCs/>
          <w:szCs w:val="20"/>
        </w:rPr>
      </w:pPr>
      <w:r>
        <w:rPr>
          <w:i/>
          <w:iCs/>
          <w:szCs w:val="20"/>
        </w:rPr>
        <w:t>Юпитер</w:t>
      </w:r>
    </w:p>
    <w:p>
      <w:pPr>
        <w:pStyle w:val="Normal"/>
        <w:autoSpaceDE w:val="false"/>
        <w:jc w:val="both"/>
        <w:rPr>
          <w:sz w:val="22"/>
          <w:szCs w:val="20"/>
          <w:u w:val="single"/>
        </w:rPr>
      </w:pPr>
      <w:r>
        <w:rPr>
          <w:sz w:val="22"/>
          <w:szCs w:val="20"/>
          <w:u w:val="single"/>
        </w:rPr>
        <w:t>Принцип</w:t>
      </w:r>
    </w:p>
    <w:p>
      <w:pPr>
        <w:pStyle w:val="Normal"/>
        <w:autoSpaceDE w:val="false"/>
        <w:ind w:firstLine="720"/>
        <w:jc w:val="both"/>
        <w:rPr>
          <w:sz w:val="22"/>
          <w:szCs w:val="20"/>
        </w:rPr>
      </w:pPr>
      <w:r>
        <w:rPr>
          <w:sz w:val="22"/>
          <w:szCs w:val="20"/>
        </w:rPr>
        <w:t>Экспансия; изящество.</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720"/>
        <w:jc w:val="both"/>
        <w:rPr>
          <w:sz w:val="22"/>
          <w:szCs w:val="20"/>
        </w:rPr>
      </w:pPr>
      <w:r>
        <w:rPr>
          <w:sz w:val="22"/>
          <w:szCs w:val="20"/>
        </w:rPr>
        <w:t xml:space="preserve">Побуждение к большему порядку или связи с чем-то большим, </w:t>
      </w:r>
    </w:p>
    <w:p>
      <w:pPr>
        <w:pStyle w:val="Normal"/>
        <w:autoSpaceDE w:val="false"/>
        <w:ind w:firstLine="720"/>
        <w:jc w:val="both"/>
        <w:rPr>
          <w:sz w:val="22"/>
          <w:szCs w:val="20"/>
        </w:rPr>
      </w:pPr>
      <w:r>
        <w:rPr>
          <w:sz w:val="22"/>
          <w:szCs w:val="20"/>
        </w:rPr>
        <w:t>чем свое собственное «Я».</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720"/>
        <w:jc w:val="both"/>
        <w:rPr>
          <w:sz w:val="22"/>
          <w:szCs w:val="20"/>
        </w:rPr>
      </w:pPr>
      <w:r>
        <w:rPr>
          <w:sz w:val="22"/>
          <w:szCs w:val="20"/>
        </w:rPr>
        <w:t xml:space="preserve">Потребность в вере, доверии и уверенности в жизни и в себе; </w:t>
      </w:r>
    </w:p>
    <w:p>
      <w:pPr>
        <w:pStyle w:val="Normal"/>
        <w:autoSpaceDE w:val="false"/>
        <w:ind w:firstLine="720"/>
        <w:jc w:val="both"/>
        <w:rPr>
          <w:sz w:val="22"/>
          <w:szCs w:val="20"/>
        </w:rPr>
      </w:pPr>
      <w:r>
        <w:rPr>
          <w:sz w:val="22"/>
          <w:szCs w:val="20"/>
        </w:rPr>
        <w:t>потребность самоусовершенствования.</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Сатурн</w:t>
      </w:r>
    </w:p>
    <w:p>
      <w:pPr>
        <w:pStyle w:val="Normal"/>
        <w:autoSpaceDE w:val="false"/>
        <w:jc w:val="both"/>
        <w:rPr>
          <w:sz w:val="22"/>
          <w:szCs w:val="20"/>
          <w:u w:val="single"/>
        </w:rPr>
      </w:pPr>
      <w:r>
        <w:rPr>
          <w:sz w:val="22"/>
          <w:szCs w:val="20"/>
          <w:u w:val="single"/>
        </w:rPr>
        <w:t>Принцип</w:t>
      </w:r>
    </w:p>
    <w:p>
      <w:pPr>
        <w:pStyle w:val="Normal"/>
        <w:autoSpaceDE w:val="false"/>
        <w:ind w:firstLine="720"/>
        <w:jc w:val="both"/>
        <w:rPr>
          <w:sz w:val="22"/>
          <w:szCs w:val="20"/>
        </w:rPr>
      </w:pPr>
      <w:r>
        <w:rPr>
          <w:sz w:val="22"/>
          <w:szCs w:val="20"/>
        </w:rPr>
        <w:t>Сжатие; усилие.</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720"/>
        <w:jc w:val="both"/>
        <w:rPr>
          <w:sz w:val="22"/>
          <w:szCs w:val="20"/>
        </w:rPr>
      </w:pPr>
      <w:r>
        <w:rPr>
          <w:sz w:val="22"/>
          <w:szCs w:val="20"/>
        </w:rPr>
        <w:t>Побуждение защищать свою структуру и целостность;</w:t>
      </w:r>
    </w:p>
    <w:p>
      <w:pPr>
        <w:pStyle w:val="Normal"/>
        <w:autoSpaceDE w:val="false"/>
        <w:ind w:firstLine="720"/>
        <w:jc w:val="both"/>
        <w:rPr>
          <w:sz w:val="22"/>
          <w:szCs w:val="20"/>
        </w:rPr>
      </w:pPr>
      <w:r>
        <w:rPr>
          <w:sz w:val="22"/>
          <w:szCs w:val="20"/>
        </w:rPr>
        <w:t xml:space="preserve"> </w:t>
      </w:r>
      <w:r>
        <w:rPr>
          <w:sz w:val="22"/>
          <w:szCs w:val="20"/>
        </w:rPr>
        <w:t>побуждение к надежности и уверенности через осязае</w:t>
        <w:softHyphen/>
        <w:t>мые</w:t>
      </w:r>
    </w:p>
    <w:p>
      <w:pPr>
        <w:pStyle w:val="Normal"/>
        <w:autoSpaceDE w:val="false"/>
        <w:ind w:firstLine="720"/>
        <w:jc w:val="both"/>
        <w:rPr>
          <w:sz w:val="22"/>
          <w:szCs w:val="20"/>
        </w:rPr>
      </w:pPr>
      <w:r>
        <w:rPr>
          <w:sz w:val="22"/>
          <w:szCs w:val="20"/>
        </w:rPr>
        <w:t>достижения.</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720"/>
        <w:jc w:val="both"/>
        <w:rPr>
          <w:sz w:val="22"/>
          <w:szCs w:val="20"/>
        </w:rPr>
      </w:pPr>
      <w:r>
        <w:rPr>
          <w:sz w:val="22"/>
          <w:szCs w:val="20"/>
        </w:rPr>
        <w:t xml:space="preserve">Потребность в общественном признании; потребность </w:t>
      </w:r>
    </w:p>
    <w:p>
      <w:pPr>
        <w:pStyle w:val="Normal"/>
        <w:autoSpaceDE w:val="false"/>
        <w:ind w:firstLine="720"/>
        <w:jc w:val="both"/>
        <w:rPr>
          <w:sz w:val="22"/>
          <w:szCs w:val="20"/>
        </w:rPr>
      </w:pPr>
      <w:r>
        <w:rPr>
          <w:sz w:val="22"/>
          <w:szCs w:val="20"/>
        </w:rPr>
        <w:t>полагаться на собственные средства, способности и работу.</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Уран</w:t>
      </w:r>
    </w:p>
    <w:p>
      <w:pPr>
        <w:pStyle w:val="Normal"/>
        <w:autoSpaceDE w:val="false"/>
        <w:jc w:val="both"/>
        <w:rPr>
          <w:sz w:val="22"/>
          <w:szCs w:val="20"/>
          <w:u w:val="single"/>
        </w:rPr>
      </w:pPr>
      <w:r>
        <w:rPr>
          <w:sz w:val="22"/>
          <w:szCs w:val="20"/>
          <w:u w:val="single"/>
        </w:rPr>
        <w:t>Принцип</w:t>
      </w:r>
    </w:p>
    <w:p>
      <w:pPr>
        <w:pStyle w:val="Normal"/>
        <w:autoSpaceDE w:val="false"/>
        <w:ind w:firstLine="720"/>
        <w:jc w:val="both"/>
        <w:rPr>
          <w:sz w:val="22"/>
          <w:szCs w:val="20"/>
        </w:rPr>
      </w:pPr>
      <w:r>
        <w:rPr>
          <w:sz w:val="22"/>
          <w:szCs w:val="20"/>
        </w:rPr>
        <w:t>Индивидуалистическая свобода; свобода эго.</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720"/>
        <w:jc w:val="both"/>
        <w:rPr>
          <w:sz w:val="22"/>
          <w:szCs w:val="20"/>
        </w:rPr>
      </w:pPr>
      <w:r>
        <w:rPr>
          <w:sz w:val="22"/>
          <w:szCs w:val="20"/>
        </w:rPr>
        <w:t xml:space="preserve">Побуждение к видоизменению, оригинальности и </w:t>
      </w:r>
    </w:p>
    <w:p>
      <w:pPr>
        <w:pStyle w:val="Normal"/>
        <w:autoSpaceDE w:val="false"/>
        <w:ind w:firstLine="720"/>
        <w:jc w:val="both"/>
        <w:rPr>
          <w:sz w:val="22"/>
          <w:szCs w:val="20"/>
        </w:rPr>
      </w:pPr>
      <w:r>
        <w:rPr>
          <w:sz w:val="22"/>
          <w:szCs w:val="20"/>
        </w:rPr>
        <w:t>независимости от традиций.</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720"/>
        <w:jc w:val="both"/>
        <w:rPr>
          <w:sz w:val="22"/>
          <w:szCs w:val="20"/>
        </w:rPr>
      </w:pPr>
      <w:r>
        <w:rPr>
          <w:sz w:val="22"/>
          <w:szCs w:val="20"/>
        </w:rPr>
        <w:t>Потребность в изменении, возбуждении и выражении   без</w:t>
      </w:r>
    </w:p>
    <w:p>
      <w:pPr>
        <w:pStyle w:val="Normal"/>
        <w:autoSpaceDE w:val="false"/>
        <w:ind w:firstLine="720"/>
        <w:jc w:val="both"/>
        <w:rPr>
          <w:sz w:val="22"/>
          <w:szCs w:val="20"/>
        </w:rPr>
      </w:pPr>
      <w:r>
        <w:rPr>
          <w:sz w:val="22"/>
          <w:szCs w:val="20"/>
        </w:rPr>
        <w:t>ограничений.</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1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i/>
          <w:i/>
          <w:iCs/>
          <w:szCs w:val="22"/>
        </w:rPr>
      </w:pPr>
      <w:r>
        <w:rPr>
          <w:i/>
          <w:iCs/>
          <w:szCs w:val="22"/>
        </w:rPr>
        <w:t>Нептун</w:t>
      </w:r>
    </w:p>
    <w:p>
      <w:pPr>
        <w:pStyle w:val="Normal"/>
        <w:autoSpaceDE w:val="false"/>
        <w:jc w:val="both"/>
        <w:rPr>
          <w:sz w:val="22"/>
          <w:szCs w:val="22"/>
          <w:u w:val="single"/>
        </w:rPr>
      </w:pPr>
      <w:r>
        <w:rPr>
          <w:sz w:val="22"/>
          <w:szCs w:val="22"/>
          <w:u w:val="single"/>
        </w:rPr>
        <w:t>Принцип</w:t>
      </w:r>
    </w:p>
    <w:p>
      <w:pPr>
        <w:pStyle w:val="Normal"/>
        <w:autoSpaceDE w:val="false"/>
        <w:ind w:firstLine="540"/>
        <w:jc w:val="both"/>
        <w:rPr>
          <w:sz w:val="22"/>
          <w:szCs w:val="20"/>
        </w:rPr>
      </w:pPr>
      <w:r>
        <w:rPr>
          <w:sz w:val="22"/>
          <w:szCs w:val="20"/>
        </w:rPr>
        <w:t>Трансцендентная свобода; унификация; свобода от  эго.</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540"/>
        <w:jc w:val="both"/>
        <w:rPr>
          <w:sz w:val="22"/>
          <w:szCs w:val="20"/>
        </w:rPr>
      </w:pPr>
      <w:r>
        <w:rPr>
          <w:sz w:val="22"/>
          <w:szCs w:val="20"/>
        </w:rPr>
        <w:t>Побуждение ускользнуть от ограничений своего «Я» и</w:t>
      </w:r>
    </w:p>
    <w:p>
      <w:pPr>
        <w:pStyle w:val="Normal"/>
        <w:autoSpaceDE w:val="false"/>
        <w:ind w:firstLine="540"/>
        <w:jc w:val="both"/>
        <w:rPr>
          <w:sz w:val="22"/>
          <w:szCs w:val="20"/>
        </w:rPr>
      </w:pPr>
      <w:r>
        <w:rPr>
          <w:sz w:val="22"/>
          <w:szCs w:val="20"/>
        </w:rPr>
        <w:t>материального мира.</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540"/>
        <w:jc w:val="both"/>
        <w:rPr>
          <w:sz w:val="22"/>
          <w:szCs w:val="20"/>
        </w:rPr>
      </w:pPr>
      <w:r>
        <w:rPr>
          <w:sz w:val="22"/>
          <w:szCs w:val="20"/>
        </w:rPr>
        <w:t>Потребность испытать единство со всей жизнью, пол</w:t>
        <w:softHyphen/>
        <w:t>ное слияние</w:t>
      </w:r>
    </w:p>
    <w:p>
      <w:pPr>
        <w:pStyle w:val="Normal"/>
        <w:autoSpaceDE w:val="false"/>
        <w:ind w:firstLine="540"/>
        <w:jc w:val="both"/>
        <w:rPr>
          <w:sz w:val="22"/>
          <w:szCs w:val="20"/>
        </w:rPr>
      </w:pPr>
      <w:r>
        <w:rPr>
          <w:sz w:val="22"/>
          <w:szCs w:val="20"/>
        </w:rPr>
        <w:t>с целым.</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Плутон</w:t>
      </w:r>
    </w:p>
    <w:p>
      <w:pPr>
        <w:pStyle w:val="Normal"/>
        <w:autoSpaceDE w:val="false"/>
        <w:jc w:val="both"/>
        <w:rPr>
          <w:sz w:val="22"/>
          <w:szCs w:val="20"/>
          <w:u w:val="single"/>
        </w:rPr>
      </w:pPr>
      <w:r>
        <w:rPr>
          <w:sz w:val="22"/>
          <w:szCs w:val="20"/>
          <w:u w:val="single"/>
        </w:rPr>
        <w:t>Принцип</w:t>
      </w:r>
    </w:p>
    <w:p>
      <w:pPr>
        <w:pStyle w:val="Normal"/>
        <w:autoSpaceDE w:val="false"/>
        <w:ind w:firstLine="540"/>
        <w:jc w:val="both"/>
        <w:rPr>
          <w:sz w:val="22"/>
          <w:szCs w:val="20"/>
        </w:rPr>
      </w:pPr>
      <w:r>
        <w:rPr>
          <w:sz w:val="22"/>
          <w:szCs w:val="20"/>
        </w:rPr>
        <w:t>Трансформация; трансмутация; устранение.</w:t>
      </w:r>
    </w:p>
    <w:p>
      <w:pPr>
        <w:pStyle w:val="Normal"/>
        <w:autoSpaceDE w:val="false"/>
        <w:jc w:val="both"/>
        <w:rPr>
          <w:sz w:val="22"/>
          <w:szCs w:val="20"/>
          <w:u w:val="single"/>
        </w:rPr>
      </w:pPr>
      <w:r>
        <w:rPr>
          <w:sz w:val="22"/>
          <w:szCs w:val="20"/>
          <w:u w:val="single"/>
        </w:rPr>
        <w:t>Представленные побуждения</w:t>
      </w:r>
    </w:p>
    <w:p>
      <w:pPr>
        <w:pStyle w:val="Normal"/>
        <w:autoSpaceDE w:val="false"/>
        <w:ind w:firstLine="540"/>
        <w:jc w:val="both"/>
        <w:rPr>
          <w:sz w:val="22"/>
          <w:szCs w:val="20"/>
        </w:rPr>
      </w:pPr>
      <w:r>
        <w:rPr>
          <w:sz w:val="22"/>
          <w:szCs w:val="20"/>
        </w:rPr>
        <w:t>Побуждение к полному возрождению; побуждение до</w:t>
        <w:softHyphen/>
        <w:t>стичь</w:t>
      </w:r>
    </w:p>
    <w:p>
      <w:pPr>
        <w:pStyle w:val="Normal"/>
        <w:autoSpaceDE w:val="false"/>
        <w:ind w:firstLine="540"/>
        <w:jc w:val="both"/>
        <w:rPr>
          <w:sz w:val="22"/>
          <w:szCs w:val="20"/>
        </w:rPr>
      </w:pPr>
      <w:r>
        <w:rPr>
          <w:sz w:val="22"/>
          <w:szCs w:val="20"/>
        </w:rPr>
        <w:t>глубинной сути опыта.</w:t>
      </w:r>
    </w:p>
    <w:p>
      <w:pPr>
        <w:pStyle w:val="Normal"/>
        <w:autoSpaceDE w:val="false"/>
        <w:jc w:val="both"/>
        <w:rPr>
          <w:sz w:val="22"/>
          <w:szCs w:val="20"/>
          <w:u w:val="single"/>
        </w:rPr>
      </w:pPr>
      <w:r>
        <w:rPr>
          <w:sz w:val="22"/>
          <w:szCs w:val="20"/>
          <w:u w:val="single"/>
        </w:rPr>
        <w:t>Символизируемые потребности</w:t>
      </w:r>
    </w:p>
    <w:p>
      <w:pPr>
        <w:pStyle w:val="Normal"/>
        <w:autoSpaceDE w:val="false"/>
        <w:ind w:firstLine="540"/>
        <w:jc w:val="both"/>
        <w:rPr>
          <w:sz w:val="22"/>
          <w:szCs w:val="20"/>
        </w:rPr>
      </w:pPr>
      <w:r>
        <w:rPr>
          <w:sz w:val="22"/>
          <w:szCs w:val="20"/>
        </w:rPr>
        <w:t>Потребность очиститься; потребность освободиться от  старого.</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120</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Позитивное и негативное выражение</w:t>
      </w:r>
    </w:p>
    <w:p>
      <w:pPr>
        <w:pStyle w:val="Normal"/>
        <w:autoSpaceDE w:val="false"/>
        <w:jc w:val="center"/>
        <w:rPr>
          <w:i/>
          <w:i/>
          <w:iCs/>
          <w:szCs w:val="22"/>
        </w:rPr>
      </w:pPr>
      <w:r>
        <w:rPr>
          <w:i/>
          <w:iCs/>
          <w:szCs w:val="22"/>
        </w:rPr>
        <w:t xml:space="preserve"> </w:t>
      </w:r>
      <w:r>
        <w:rPr>
          <w:i/>
          <w:iCs/>
          <w:szCs w:val="22"/>
        </w:rPr>
        <w:t>планетарных принципов</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Каждый планетарный принцип может быть выражен по</w:t>
        <w:softHyphen/>
        <w:t>зитивно и творчески или негативно и саморазрушительно. Другими словами, настройка человека на каждое измерение опыта может гармонировать с высшим законом или находить</w:t>
        <w:softHyphen/>
        <w:t>ся в состоянии дисгармонии и диссонанса. Это приводит к творческому использованию или злоупотреблению различ</w:t>
        <w:softHyphen/>
        <w:t>ными энергиями и силами.</w:t>
      </w:r>
    </w:p>
    <w:p>
      <w:pPr>
        <w:pStyle w:val="Normal"/>
        <w:autoSpaceDE w:val="false"/>
        <w:ind w:firstLine="300"/>
        <w:jc w:val="both"/>
        <w:rPr>
          <w:sz w:val="22"/>
          <w:szCs w:val="20"/>
        </w:rPr>
      </w:pPr>
      <w:r>
        <w:rPr>
          <w:sz w:val="22"/>
          <w:szCs w:val="20"/>
        </w:rPr>
        <w:t>Следует проанализировать аспекты к каждой конкретной  планете, чтобы понять степень гармонии или диссонанса у данного человека.</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Солнце</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900"/>
        <w:jc w:val="both"/>
        <w:rPr>
          <w:sz w:val="22"/>
          <w:szCs w:val="20"/>
        </w:rPr>
      </w:pPr>
      <w:r>
        <w:rPr>
          <w:sz w:val="22"/>
          <w:szCs w:val="20"/>
        </w:rPr>
        <w:t>Сияние духа; творческое и любовное излияние своего   «Я».</w:t>
      </w:r>
    </w:p>
    <w:p>
      <w:pPr>
        <w:pStyle w:val="Normal"/>
        <w:autoSpaceDE w:val="false"/>
        <w:jc w:val="both"/>
        <w:rPr>
          <w:sz w:val="22"/>
          <w:szCs w:val="20"/>
          <w:u w:val="single"/>
        </w:rPr>
      </w:pPr>
      <w:r>
        <w:rPr>
          <w:sz w:val="22"/>
          <w:szCs w:val="20"/>
          <w:u w:val="single"/>
        </w:rPr>
        <w:t>Негативное выражение</w:t>
      </w:r>
    </w:p>
    <w:p>
      <w:pPr>
        <w:pStyle w:val="Normal"/>
        <w:tabs>
          <w:tab w:val="clear" w:pos="708"/>
          <w:tab w:val="left" w:pos="900" w:leader="none"/>
        </w:tabs>
        <w:autoSpaceDE w:val="false"/>
        <w:ind w:firstLine="900"/>
        <w:jc w:val="both"/>
        <w:rPr>
          <w:sz w:val="22"/>
          <w:szCs w:val="20"/>
        </w:rPr>
      </w:pPr>
      <w:r>
        <w:rPr>
          <w:sz w:val="22"/>
          <w:szCs w:val="20"/>
        </w:rPr>
        <w:t>Гордость; высокомерие; чрезмерное желание быть кем-то</w:t>
      </w:r>
    </w:p>
    <w:p>
      <w:pPr>
        <w:pStyle w:val="Normal"/>
        <w:tabs>
          <w:tab w:val="clear" w:pos="708"/>
          <w:tab w:val="left" w:pos="900" w:leader="none"/>
        </w:tabs>
        <w:autoSpaceDE w:val="false"/>
        <w:ind w:firstLine="900"/>
        <w:jc w:val="both"/>
        <w:rPr>
          <w:sz w:val="22"/>
          <w:szCs w:val="20"/>
        </w:rPr>
      </w:pPr>
      <w:r>
        <w:rPr>
          <w:sz w:val="22"/>
          <w:szCs w:val="20"/>
        </w:rPr>
        <w:t>особым.</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Луна</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900"/>
        <w:jc w:val="both"/>
        <w:rPr>
          <w:sz w:val="22"/>
          <w:szCs w:val="20"/>
        </w:rPr>
      </w:pPr>
      <w:r>
        <w:rPr>
          <w:sz w:val="22"/>
          <w:szCs w:val="20"/>
        </w:rPr>
        <w:t>Отзывчивость; внутренняя удовлетворенность; плав</w:t>
        <w:softHyphen/>
        <w:t>ное, легко</w:t>
      </w:r>
    </w:p>
    <w:p>
      <w:pPr>
        <w:pStyle w:val="Normal"/>
        <w:autoSpaceDE w:val="false"/>
        <w:ind w:firstLine="900"/>
        <w:jc w:val="both"/>
        <w:rPr>
          <w:sz w:val="22"/>
          <w:szCs w:val="20"/>
        </w:rPr>
      </w:pPr>
      <w:r>
        <w:rPr>
          <w:sz w:val="22"/>
          <w:szCs w:val="20"/>
        </w:rPr>
        <w:t>приспосабливаемое ощущение своего «Я».</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900"/>
        <w:jc w:val="both"/>
        <w:rPr>
          <w:sz w:val="22"/>
          <w:szCs w:val="20"/>
        </w:rPr>
      </w:pPr>
      <w:r>
        <w:rPr>
          <w:sz w:val="22"/>
          <w:szCs w:val="20"/>
        </w:rPr>
        <w:t>Чрезмерная чувствительность; неуверенность; неточ</w:t>
        <w:softHyphen/>
        <w:t>ное,</w:t>
      </w:r>
    </w:p>
    <w:p>
      <w:pPr>
        <w:pStyle w:val="Normal"/>
        <w:autoSpaceDE w:val="false"/>
        <w:ind w:firstLine="900"/>
        <w:jc w:val="both"/>
        <w:rPr>
          <w:sz w:val="22"/>
          <w:szCs w:val="20"/>
        </w:rPr>
      </w:pPr>
      <w:r>
        <w:rPr>
          <w:sz w:val="22"/>
          <w:szCs w:val="20"/>
        </w:rPr>
        <w:t>подавляющее ощущение своего «Я».</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2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i/>
          <w:i/>
          <w:iCs/>
          <w:szCs w:val="22"/>
        </w:rPr>
      </w:pPr>
      <w:r>
        <w:rPr>
          <w:i/>
          <w:iCs/>
          <w:szCs w:val="22"/>
        </w:rPr>
        <w:t>Меркурий</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540"/>
        <w:jc w:val="both"/>
        <w:rPr>
          <w:sz w:val="22"/>
          <w:szCs w:val="20"/>
        </w:rPr>
      </w:pPr>
      <w:r>
        <w:rPr>
          <w:sz w:val="22"/>
          <w:szCs w:val="20"/>
        </w:rPr>
        <w:t>Творческое использование умения что-то делать рука</w:t>
        <w:softHyphen/>
        <w:t>ми или</w:t>
      </w:r>
    </w:p>
    <w:p>
      <w:pPr>
        <w:pStyle w:val="Normal"/>
        <w:autoSpaceDE w:val="false"/>
        <w:ind w:firstLine="540"/>
        <w:jc w:val="both"/>
        <w:rPr>
          <w:sz w:val="22"/>
          <w:szCs w:val="20"/>
        </w:rPr>
      </w:pPr>
      <w:r>
        <w:rPr>
          <w:sz w:val="22"/>
          <w:szCs w:val="20"/>
        </w:rPr>
        <w:t xml:space="preserve"> </w:t>
      </w:r>
      <w:r>
        <w:rPr>
          <w:sz w:val="22"/>
          <w:szCs w:val="20"/>
        </w:rPr>
        <w:t>интеллекта; рассудок и проницательность ис</w:t>
        <w:softHyphen/>
        <w:t>пользуются для</w:t>
      </w:r>
    </w:p>
    <w:p>
      <w:pPr>
        <w:pStyle w:val="Normal"/>
        <w:autoSpaceDE w:val="false"/>
        <w:ind w:firstLine="540"/>
        <w:jc w:val="both"/>
        <w:rPr>
          <w:sz w:val="22"/>
          <w:szCs w:val="20"/>
        </w:rPr>
      </w:pPr>
      <w:r>
        <w:rPr>
          <w:sz w:val="22"/>
          <w:szCs w:val="20"/>
        </w:rPr>
        <w:t xml:space="preserve"> </w:t>
      </w:r>
      <w:r>
        <w:rPr>
          <w:sz w:val="22"/>
          <w:szCs w:val="20"/>
        </w:rPr>
        <w:t>служения высшим идеалам; способ</w:t>
        <w:softHyphen/>
        <w:t>ность приходить к</w:t>
      </w:r>
    </w:p>
    <w:p>
      <w:pPr>
        <w:pStyle w:val="Normal"/>
        <w:autoSpaceDE w:val="false"/>
        <w:ind w:firstLine="540"/>
        <w:jc w:val="both"/>
        <w:rPr>
          <w:sz w:val="22"/>
          <w:szCs w:val="20"/>
        </w:rPr>
      </w:pPr>
      <w:r>
        <w:rPr>
          <w:sz w:val="22"/>
          <w:szCs w:val="20"/>
        </w:rPr>
        <w:t xml:space="preserve"> </w:t>
      </w:r>
      <w:r>
        <w:rPr>
          <w:sz w:val="22"/>
          <w:szCs w:val="20"/>
        </w:rPr>
        <w:t>соглашению благодаря объективно</w:t>
        <w:softHyphen/>
        <w:t xml:space="preserve">му пониманию и ясному </w:t>
      </w:r>
    </w:p>
    <w:p>
      <w:pPr>
        <w:pStyle w:val="Normal"/>
        <w:autoSpaceDE w:val="false"/>
        <w:ind w:firstLine="540"/>
        <w:jc w:val="both"/>
        <w:rPr>
          <w:sz w:val="22"/>
          <w:szCs w:val="20"/>
        </w:rPr>
      </w:pPr>
      <w:r>
        <w:rPr>
          <w:sz w:val="22"/>
          <w:szCs w:val="20"/>
        </w:rPr>
        <w:t xml:space="preserve"> </w:t>
      </w:r>
      <w:r>
        <w:rPr>
          <w:sz w:val="22"/>
          <w:szCs w:val="20"/>
        </w:rPr>
        <w:t>вербальному выражению сво</w:t>
        <w:softHyphen/>
        <w:t>их мыслей.</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540"/>
        <w:jc w:val="both"/>
        <w:rPr>
          <w:sz w:val="22"/>
          <w:szCs w:val="20"/>
        </w:rPr>
      </w:pPr>
      <w:r>
        <w:rPr>
          <w:sz w:val="22"/>
          <w:szCs w:val="20"/>
        </w:rPr>
        <w:t>Неправильное употребление мастерства или интел</w:t>
        <w:softHyphen/>
        <w:t>лекта;</w:t>
      </w:r>
    </w:p>
    <w:p>
      <w:pPr>
        <w:pStyle w:val="Normal"/>
        <w:autoSpaceDE w:val="false"/>
        <w:ind w:firstLine="540"/>
        <w:jc w:val="both"/>
        <w:rPr>
          <w:sz w:val="22"/>
          <w:szCs w:val="20"/>
        </w:rPr>
      </w:pPr>
      <w:r>
        <w:rPr>
          <w:sz w:val="22"/>
          <w:szCs w:val="20"/>
        </w:rPr>
        <w:t>аморальность из-за рационалистического объяс</w:t>
        <w:softHyphen/>
        <w:t xml:space="preserve">нения всего; </w:t>
      </w:r>
    </w:p>
    <w:p>
      <w:pPr>
        <w:pStyle w:val="Normal"/>
        <w:autoSpaceDE w:val="false"/>
        <w:ind w:firstLine="540"/>
        <w:jc w:val="both"/>
        <w:rPr>
          <w:sz w:val="22"/>
          <w:szCs w:val="20"/>
        </w:rPr>
      </w:pPr>
      <w:r>
        <w:rPr>
          <w:sz w:val="22"/>
          <w:szCs w:val="20"/>
        </w:rPr>
        <w:t>чрезмерно самоуверенное или односто</w:t>
        <w:softHyphen/>
        <w:t>роннее «общение».</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Венера</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540"/>
        <w:jc w:val="both"/>
        <w:rPr>
          <w:sz w:val="22"/>
          <w:szCs w:val="20"/>
        </w:rPr>
      </w:pPr>
      <w:r>
        <w:rPr>
          <w:sz w:val="22"/>
          <w:szCs w:val="20"/>
        </w:rPr>
        <w:t>Любовь; взаимные уступки; способность делиться; благородство</w:t>
      </w:r>
    </w:p>
    <w:p>
      <w:pPr>
        <w:pStyle w:val="Normal"/>
        <w:autoSpaceDE w:val="false"/>
        <w:ind w:firstLine="540"/>
        <w:jc w:val="both"/>
        <w:rPr>
          <w:sz w:val="22"/>
          <w:szCs w:val="20"/>
        </w:rPr>
      </w:pPr>
      <w:r>
        <w:rPr>
          <w:sz w:val="22"/>
          <w:szCs w:val="20"/>
        </w:rPr>
        <w:t>духа.</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540"/>
        <w:jc w:val="both"/>
        <w:rPr>
          <w:sz w:val="22"/>
          <w:szCs w:val="20"/>
        </w:rPr>
      </w:pPr>
      <w:r>
        <w:rPr>
          <w:sz w:val="22"/>
          <w:szCs w:val="20"/>
        </w:rPr>
        <w:t>Потворство своим слабостям; жадность; эмоциональ</w:t>
        <w:softHyphen/>
        <w:t>ные</w:t>
      </w:r>
    </w:p>
    <w:p>
      <w:pPr>
        <w:pStyle w:val="Normal"/>
        <w:autoSpaceDE w:val="false"/>
        <w:ind w:firstLine="540"/>
        <w:jc w:val="both"/>
        <w:rPr>
          <w:sz w:val="22"/>
          <w:szCs w:val="20"/>
        </w:rPr>
      </w:pPr>
      <w:r>
        <w:rPr>
          <w:sz w:val="22"/>
          <w:szCs w:val="20"/>
        </w:rPr>
        <w:t>требования; сдерживание нежных чувств.</w:t>
      </w:r>
    </w:p>
    <w:p>
      <w:pPr>
        <w:pStyle w:val="Normal"/>
        <w:autoSpaceDE w:val="false"/>
        <w:jc w:val="center"/>
        <w:rPr>
          <w:i/>
          <w:i/>
          <w:iCs/>
          <w:sz w:val="22"/>
          <w:szCs w:val="18"/>
        </w:rPr>
      </w:pPr>
      <w:r>
        <w:rPr>
          <w:i/>
          <w:iCs/>
          <w:sz w:val="22"/>
          <w:szCs w:val="18"/>
        </w:rPr>
      </w:r>
    </w:p>
    <w:p>
      <w:pPr>
        <w:pStyle w:val="Normal"/>
        <w:autoSpaceDE w:val="false"/>
        <w:jc w:val="center"/>
        <w:rPr>
          <w:i/>
          <w:i/>
          <w:iCs/>
          <w:szCs w:val="18"/>
        </w:rPr>
      </w:pPr>
      <w:r>
        <w:rPr>
          <w:i/>
          <w:iCs/>
          <w:szCs w:val="18"/>
        </w:rPr>
        <w:t>Марс</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540"/>
        <w:jc w:val="both"/>
        <w:rPr>
          <w:sz w:val="22"/>
          <w:szCs w:val="20"/>
        </w:rPr>
      </w:pPr>
      <w:r>
        <w:rPr>
          <w:sz w:val="22"/>
          <w:szCs w:val="20"/>
        </w:rPr>
        <w:t>Смелость; инициатива; сила воли, сознательно на</w:t>
        <w:softHyphen/>
        <w:t xml:space="preserve">правляемая к </w:t>
      </w:r>
    </w:p>
    <w:p>
      <w:pPr>
        <w:pStyle w:val="Normal"/>
        <w:autoSpaceDE w:val="false"/>
        <w:ind w:firstLine="540"/>
        <w:jc w:val="both"/>
        <w:rPr/>
      </w:pPr>
      <w:r>
        <w:rPr>
          <w:sz w:val="22"/>
          <w:szCs w:val="20"/>
        </w:rPr>
        <w:t>разумной цели.</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540"/>
        <w:jc w:val="both"/>
        <w:rPr>
          <w:sz w:val="22"/>
          <w:szCs w:val="20"/>
        </w:rPr>
      </w:pPr>
      <w:r>
        <w:rPr>
          <w:sz w:val="22"/>
          <w:szCs w:val="20"/>
        </w:rPr>
        <w:t>Нетерпение; своеволие; упрямство; неистовство; не</w:t>
        <w:softHyphen/>
        <w:t xml:space="preserve">правильное </w:t>
      </w:r>
    </w:p>
    <w:p>
      <w:pPr>
        <w:pStyle w:val="Normal"/>
        <w:autoSpaceDE w:val="false"/>
        <w:ind w:firstLine="540"/>
        <w:jc w:val="both"/>
        <w:rPr>
          <w:sz w:val="22"/>
          <w:szCs w:val="20"/>
        </w:rPr>
      </w:pPr>
      <w:r>
        <w:rPr>
          <w:sz w:val="22"/>
          <w:szCs w:val="20"/>
        </w:rPr>
        <w:t>использование силы или угрозы примене</w:t>
        <w:softHyphen/>
        <w:t>ния силы.</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sz w:val="22"/>
          <w:szCs w:val="18"/>
        </w:rPr>
      </w:pPr>
      <w:r>
        <w:rPr>
          <w:sz w:val="22"/>
          <w:szCs w:val="18"/>
        </w:rPr>
        <w:t>122</w:t>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both"/>
        <w:rPr>
          <w:i/>
          <w:i/>
          <w:iCs/>
          <w:sz w:val="22"/>
          <w:szCs w:val="18"/>
        </w:rPr>
      </w:pPr>
      <w:r>
        <w:rPr>
          <w:i/>
          <w:iCs/>
          <w:sz w:val="22"/>
          <w:szCs w:val="18"/>
        </w:rPr>
      </w:r>
    </w:p>
    <w:p>
      <w:pPr>
        <w:pStyle w:val="Normal"/>
        <w:autoSpaceDE w:val="false"/>
        <w:jc w:val="center"/>
        <w:rPr>
          <w:i/>
          <w:i/>
          <w:iCs/>
          <w:szCs w:val="18"/>
        </w:rPr>
      </w:pPr>
      <w:r>
        <w:rPr>
          <w:i/>
          <w:iCs/>
          <w:szCs w:val="18"/>
        </w:rPr>
        <w:t>Юпитер</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720"/>
        <w:jc w:val="both"/>
        <w:rPr>
          <w:sz w:val="22"/>
          <w:szCs w:val="20"/>
        </w:rPr>
      </w:pPr>
      <w:r>
        <w:rPr>
          <w:sz w:val="22"/>
          <w:szCs w:val="20"/>
        </w:rPr>
        <w:t>Вера; надежда на высшую силу; милосердие; опти</w:t>
        <w:softHyphen/>
        <w:t>мизм;</w:t>
      </w:r>
    </w:p>
    <w:p>
      <w:pPr>
        <w:pStyle w:val="Normal"/>
        <w:autoSpaceDE w:val="false"/>
        <w:ind w:firstLine="720"/>
        <w:jc w:val="both"/>
        <w:rPr>
          <w:sz w:val="22"/>
          <w:szCs w:val="20"/>
        </w:rPr>
      </w:pPr>
      <w:r>
        <w:rPr>
          <w:sz w:val="22"/>
          <w:szCs w:val="20"/>
        </w:rPr>
        <w:t>открытость к потребностям самоусовершенст</w:t>
        <w:softHyphen/>
        <w:t>вования.</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720"/>
        <w:jc w:val="both"/>
        <w:rPr>
          <w:sz w:val="22"/>
          <w:szCs w:val="20"/>
        </w:rPr>
      </w:pPr>
      <w:r>
        <w:rPr>
          <w:sz w:val="22"/>
          <w:szCs w:val="20"/>
        </w:rPr>
        <w:t>Чрезмерная уверенность; леность; распыление энер</w:t>
        <w:softHyphen/>
        <w:t>гии; желание</w:t>
      </w:r>
    </w:p>
    <w:p>
      <w:pPr>
        <w:pStyle w:val="Normal"/>
        <w:autoSpaceDE w:val="false"/>
        <w:ind w:firstLine="720"/>
        <w:jc w:val="both"/>
        <w:rPr>
          <w:sz w:val="22"/>
          <w:szCs w:val="20"/>
        </w:rPr>
      </w:pPr>
      <w:r>
        <w:rPr>
          <w:sz w:val="22"/>
          <w:szCs w:val="20"/>
        </w:rPr>
        <w:t xml:space="preserve"> </w:t>
      </w:r>
      <w:r>
        <w:rPr>
          <w:sz w:val="22"/>
          <w:szCs w:val="20"/>
        </w:rPr>
        <w:t>оставить работу другим; безответствен</w:t>
        <w:softHyphen/>
        <w:t>ность; чрезмерно</w:t>
      </w:r>
    </w:p>
    <w:p>
      <w:pPr>
        <w:pStyle w:val="Normal"/>
        <w:autoSpaceDE w:val="false"/>
        <w:ind w:firstLine="720"/>
        <w:jc w:val="both"/>
        <w:rPr>
          <w:sz w:val="22"/>
          <w:szCs w:val="20"/>
        </w:rPr>
      </w:pPr>
      <w:r>
        <w:rPr>
          <w:sz w:val="22"/>
          <w:szCs w:val="20"/>
        </w:rPr>
        <w:t xml:space="preserve"> </w:t>
      </w:r>
      <w:r>
        <w:rPr>
          <w:sz w:val="22"/>
          <w:szCs w:val="20"/>
        </w:rPr>
        <w:t>раздутые обещания.</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Сатурн</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720"/>
        <w:jc w:val="both"/>
        <w:rPr>
          <w:sz w:val="22"/>
          <w:szCs w:val="20"/>
        </w:rPr>
      </w:pPr>
      <w:r>
        <w:rPr>
          <w:sz w:val="22"/>
          <w:szCs w:val="20"/>
        </w:rPr>
        <w:t xml:space="preserve">Дисциплинированные усилия; принятие обязанностей и </w:t>
      </w:r>
    </w:p>
    <w:p>
      <w:pPr>
        <w:pStyle w:val="Normal"/>
        <w:autoSpaceDE w:val="false"/>
        <w:ind w:firstLine="720"/>
        <w:jc w:val="both"/>
        <w:rPr>
          <w:sz w:val="22"/>
          <w:szCs w:val="20"/>
        </w:rPr>
      </w:pPr>
      <w:r>
        <w:rPr>
          <w:sz w:val="22"/>
          <w:szCs w:val="20"/>
        </w:rPr>
        <w:t>ответственности; терпение; организованность; на</w:t>
        <w:softHyphen/>
        <w:t>дежность.</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720"/>
        <w:jc w:val="both"/>
        <w:rPr>
          <w:sz w:val="22"/>
          <w:szCs w:val="20"/>
        </w:rPr>
      </w:pPr>
      <w:r>
        <w:rPr>
          <w:sz w:val="22"/>
          <w:szCs w:val="20"/>
        </w:rPr>
        <w:t xml:space="preserve">Самоограничение из-за слишком большой надежды на себя и </w:t>
      </w:r>
    </w:p>
    <w:p>
      <w:pPr>
        <w:pStyle w:val="Normal"/>
        <w:autoSpaceDE w:val="false"/>
        <w:ind w:firstLine="720"/>
        <w:jc w:val="both"/>
        <w:rPr>
          <w:sz w:val="22"/>
          <w:szCs w:val="20"/>
        </w:rPr>
      </w:pPr>
      <w:r>
        <w:rPr>
          <w:sz w:val="22"/>
          <w:szCs w:val="20"/>
        </w:rPr>
        <w:t>недостатка веры; косность; холодность; оборо</w:t>
        <w:softHyphen/>
        <w:t xml:space="preserve">нительная </w:t>
      </w:r>
    </w:p>
    <w:p>
      <w:pPr>
        <w:pStyle w:val="Normal"/>
        <w:autoSpaceDE w:val="false"/>
        <w:ind w:firstLine="720"/>
        <w:jc w:val="both"/>
        <w:rPr>
          <w:sz w:val="22"/>
          <w:szCs w:val="20"/>
        </w:rPr>
      </w:pPr>
      <w:r>
        <w:rPr>
          <w:sz w:val="22"/>
          <w:szCs w:val="20"/>
        </w:rPr>
        <w:t>позиция; наносящее вред сдерживание, ро</w:t>
        <w:softHyphen/>
        <w:t>бость и негативизм.</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Уран</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720"/>
        <w:jc w:val="both"/>
        <w:rPr>
          <w:sz w:val="22"/>
          <w:szCs w:val="20"/>
        </w:rPr>
      </w:pPr>
      <w:r>
        <w:rPr>
          <w:sz w:val="22"/>
          <w:szCs w:val="20"/>
        </w:rPr>
        <w:t>Настройка на истину; оригинальность; изобретатель</w:t>
        <w:softHyphen/>
        <w:t>ность;</w:t>
      </w:r>
    </w:p>
    <w:p>
      <w:pPr>
        <w:pStyle w:val="Normal"/>
        <w:autoSpaceDE w:val="false"/>
        <w:ind w:firstLine="720"/>
        <w:jc w:val="both"/>
        <w:rPr>
          <w:sz w:val="22"/>
          <w:szCs w:val="20"/>
        </w:rPr>
      </w:pPr>
      <w:r>
        <w:rPr>
          <w:sz w:val="22"/>
          <w:szCs w:val="20"/>
        </w:rPr>
        <w:t>направленное экспериментирование; почтение к свободе.</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720"/>
        <w:jc w:val="both"/>
        <w:rPr>
          <w:sz w:val="22"/>
          <w:szCs w:val="20"/>
        </w:rPr>
      </w:pPr>
      <w:r>
        <w:rPr>
          <w:sz w:val="22"/>
          <w:szCs w:val="20"/>
        </w:rPr>
        <w:t>Своеволие; неугомонное нетерпение; постоянная по</w:t>
        <w:softHyphen/>
        <w:t>требность в</w:t>
      </w:r>
    </w:p>
    <w:p>
      <w:pPr>
        <w:pStyle w:val="Normal"/>
        <w:autoSpaceDE w:val="false"/>
        <w:ind w:firstLine="720"/>
        <w:jc w:val="both"/>
        <w:rPr>
          <w:sz w:val="22"/>
          <w:szCs w:val="20"/>
        </w:rPr>
      </w:pPr>
      <w:r>
        <w:rPr>
          <w:sz w:val="22"/>
          <w:szCs w:val="20"/>
        </w:rPr>
        <w:t xml:space="preserve"> </w:t>
      </w:r>
      <w:r>
        <w:rPr>
          <w:sz w:val="22"/>
          <w:szCs w:val="20"/>
        </w:rPr>
        <w:t xml:space="preserve">возбуждении и бесцельных изменениях; бунтарство; </w:t>
      </w:r>
    </w:p>
    <w:p>
      <w:pPr>
        <w:pStyle w:val="Normal"/>
        <w:autoSpaceDE w:val="false"/>
        <w:ind w:firstLine="720"/>
        <w:jc w:val="both"/>
        <w:rPr>
          <w:sz w:val="22"/>
          <w:szCs w:val="20"/>
        </w:rPr>
      </w:pPr>
      <w:r>
        <w:rPr>
          <w:sz w:val="22"/>
          <w:szCs w:val="20"/>
        </w:rPr>
        <w:t xml:space="preserve"> </w:t>
      </w:r>
      <w:r>
        <w:rPr>
          <w:sz w:val="22"/>
          <w:szCs w:val="20"/>
        </w:rPr>
        <w:t>экстремизм.</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i/>
          <w:i/>
          <w:iCs/>
          <w:szCs w:val="22"/>
        </w:rPr>
      </w:pPr>
      <w:r>
        <w:rPr>
          <w:i/>
          <w:iCs/>
          <w:szCs w:val="22"/>
        </w:rPr>
        <w:t>Нептун</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540"/>
        <w:jc w:val="both"/>
        <w:rPr>
          <w:sz w:val="22"/>
          <w:szCs w:val="20"/>
        </w:rPr>
      </w:pPr>
      <w:r>
        <w:rPr>
          <w:sz w:val="22"/>
          <w:szCs w:val="20"/>
        </w:rPr>
        <w:t xml:space="preserve">Созвучие с целым; осознание духовного измерения опыта; </w:t>
      </w:r>
    </w:p>
    <w:p>
      <w:pPr>
        <w:pStyle w:val="Normal"/>
        <w:autoSpaceDE w:val="false"/>
        <w:ind w:firstLine="540"/>
        <w:jc w:val="both"/>
        <w:rPr>
          <w:sz w:val="22"/>
          <w:szCs w:val="20"/>
        </w:rPr>
      </w:pPr>
      <w:r>
        <w:rPr>
          <w:sz w:val="22"/>
          <w:szCs w:val="20"/>
        </w:rPr>
        <w:t>всеохватывающее сострадание; стремление быть достойным</w:t>
      </w:r>
    </w:p>
    <w:p>
      <w:pPr>
        <w:pStyle w:val="Normal"/>
        <w:autoSpaceDE w:val="false"/>
        <w:ind w:firstLine="540"/>
        <w:jc w:val="both"/>
        <w:rPr>
          <w:sz w:val="22"/>
          <w:szCs w:val="20"/>
        </w:rPr>
      </w:pPr>
      <w:r>
        <w:rPr>
          <w:sz w:val="22"/>
          <w:szCs w:val="20"/>
        </w:rPr>
        <w:t>идеала.</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540"/>
        <w:jc w:val="both"/>
        <w:rPr>
          <w:sz w:val="22"/>
          <w:szCs w:val="20"/>
        </w:rPr>
      </w:pPr>
      <w:r>
        <w:rPr>
          <w:sz w:val="22"/>
          <w:szCs w:val="20"/>
        </w:rPr>
        <w:t>Саморазрушительный эскапизм; уклонение от ответ</w:t>
        <w:softHyphen/>
        <w:t>ственности и</w:t>
      </w:r>
    </w:p>
    <w:p>
      <w:pPr>
        <w:pStyle w:val="Normal"/>
        <w:autoSpaceDE w:val="false"/>
        <w:ind w:firstLine="540"/>
        <w:jc w:val="both"/>
        <w:rPr>
          <w:sz w:val="22"/>
          <w:szCs w:val="20"/>
        </w:rPr>
      </w:pPr>
      <w:r>
        <w:rPr>
          <w:sz w:val="22"/>
          <w:szCs w:val="20"/>
        </w:rPr>
        <w:t xml:space="preserve">своих глубочайших потребностей; отказ посмотреть в лицо своим </w:t>
      </w:r>
    </w:p>
    <w:p>
      <w:pPr>
        <w:pStyle w:val="Normal"/>
        <w:autoSpaceDE w:val="false"/>
        <w:ind w:firstLine="540"/>
        <w:jc w:val="both"/>
        <w:rPr>
          <w:sz w:val="22"/>
          <w:szCs w:val="20"/>
        </w:rPr>
      </w:pPr>
      <w:r>
        <w:rPr>
          <w:sz w:val="22"/>
          <w:szCs w:val="20"/>
        </w:rPr>
        <w:t>мотивам и принять на себя какие-то обязательства.</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Плутон</w:t>
      </w:r>
    </w:p>
    <w:p>
      <w:pPr>
        <w:pStyle w:val="Normal"/>
        <w:autoSpaceDE w:val="false"/>
        <w:jc w:val="both"/>
        <w:rPr>
          <w:sz w:val="22"/>
          <w:szCs w:val="20"/>
          <w:u w:val="single"/>
        </w:rPr>
      </w:pPr>
      <w:r>
        <w:rPr>
          <w:sz w:val="22"/>
          <w:szCs w:val="20"/>
          <w:u w:val="single"/>
        </w:rPr>
        <w:t>Позитивное выражение</w:t>
      </w:r>
    </w:p>
    <w:p>
      <w:pPr>
        <w:pStyle w:val="Normal"/>
        <w:autoSpaceDE w:val="false"/>
        <w:ind w:firstLine="540"/>
        <w:jc w:val="both"/>
        <w:rPr>
          <w:sz w:val="22"/>
          <w:szCs w:val="20"/>
        </w:rPr>
      </w:pPr>
      <w:r>
        <w:rPr>
          <w:sz w:val="22"/>
          <w:szCs w:val="20"/>
        </w:rPr>
        <w:t>Признание потребности сосредоточить свой разум и силу воли на</w:t>
      </w:r>
    </w:p>
    <w:p>
      <w:pPr>
        <w:pStyle w:val="Normal"/>
        <w:autoSpaceDE w:val="false"/>
        <w:ind w:firstLine="540"/>
        <w:jc w:val="both"/>
        <w:rPr>
          <w:sz w:val="22"/>
          <w:szCs w:val="20"/>
        </w:rPr>
      </w:pPr>
      <w:r>
        <w:rPr>
          <w:sz w:val="22"/>
          <w:szCs w:val="20"/>
        </w:rPr>
        <w:t>самотрансформации; мужество, необхо</w:t>
        <w:softHyphen/>
        <w:t>димое для того, чтобы</w:t>
      </w:r>
    </w:p>
    <w:p>
      <w:pPr>
        <w:pStyle w:val="Normal"/>
        <w:autoSpaceDE w:val="false"/>
        <w:ind w:firstLine="540"/>
        <w:jc w:val="both"/>
        <w:rPr>
          <w:sz w:val="22"/>
          <w:szCs w:val="20"/>
        </w:rPr>
      </w:pPr>
      <w:r>
        <w:rPr>
          <w:sz w:val="22"/>
          <w:szCs w:val="20"/>
        </w:rPr>
        <w:t>посмотреть в лицо своим глубо</w:t>
        <w:softHyphen/>
        <w:t xml:space="preserve">чайшим желаниям и </w:t>
      </w:r>
    </w:p>
    <w:p>
      <w:pPr>
        <w:pStyle w:val="Normal"/>
        <w:autoSpaceDE w:val="false"/>
        <w:ind w:firstLine="540"/>
        <w:jc w:val="both"/>
        <w:rPr>
          <w:sz w:val="22"/>
          <w:szCs w:val="20"/>
        </w:rPr>
      </w:pPr>
      <w:r>
        <w:rPr>
          <w:sz w:val="22"/>
          <w:szCs w:val="20"/>
        </w:rPr>
        <w:t xml:space="preserve">принуждениям и преобразовать их через усилия и интенсивность </w:t>
      </w:r>
    </w:p>
    <w:p>
      <w:pPr>
        <w:pStyle w:val="Normal"/>
        <w:autoSpaceDE w:val="false"/>
        <w:ind w:firstLine="540"/>
        <w:jc w:val="both"/>
        <w:rPr>
          <w:sz w:val="22"/>
          <w:szCs w:val="20"/>
        </w:rPr>
      </w:pPr>
      <w:r>
        <w:rPr>
          <w:sz w:val="22"/>
          <w:szCs w:val="20"/>
        </w:rPr>
        <w:t>опыта.</w:t>
      </w:r>
    </w:p>
    <w:p>
      <w:pPr>
        <w:pStyle w:val="Normal"/>
        <w:autoSpaceDE w:val="false"/>
        <w:jc w:val="both"/>
        <w:rPr>
          <w:sz w:val="22"/>
          <w:szCs w:val="20"/>
          <w:u w:val="single"/>
        </w:rPr>
      </w:pPr>
      <w:r>
        <w:rPr>
          <w:sz w:val="22"/>
          <w:szCs w:val="20"/>
          <w:u w:val="single"/>
        </w:rPr>
        <w:t>Негативное выражение</w:t>
      </w:r>
    </w:p>
    <w:p>
      <w:pPr>
        <w:pStyle w:val="Normal"/>
        <w:autoSpaceDE w:val="false"/>
        <w:ind w:firstLine="540"/>
        <w:jc w:val="both"/>
        <w:rPr>
          <w:sz w:val="22"/>
          <w:szCs w:val="20"/>
        </w:rPr>
      </w:pPr>
      <w:r>
        <w:rPr>
          <w:sz w:val="22"/>
          <w:szCs w:val="20"/>
        </w:rPr>
        <w:t>Принудительное выражение подсознательных стрем</w:t>
        <w:softHyphen/>
        <w:t>лений;</w:t>
      </w:r>
    </w:p>
    <w:p>
      <w:pPr>
        <w:pStyle w:val="Normal"/>
        <w:autoSpaceDE w:val="false"/>
        <w:ind w:firstLine="540"/>
        <w:jc w:val="both"/>
        <w:rPr>
          <w:sz w:val="22"/>
          <w:szCs w:val="20"/>
        </w:rPr>
      </w:pPr>
      <w:r>
        <w:rPr>
          <w:sz w:val="22"/>
          <w:szCs w:val="20"/>
        </w:rPr>
        <w:t>своевольное манипулирование людьми ради собственных целей;</w:t>
      </w:r>
    </w:p>
    <w:p>
      <w:pPr>
        <w:pStyle w:val="Normal"/>
        <w:autoSpaceDE w:val="false"/>
        <w:ind w:firstLine="540"/>
        <w:jc w:val="both"/>
        <w:rPr>
          <w:sz w:val="22"/>
          <w:szCs w:val="20"/>
        </w:rPr>
      </w:pPr>
      <w:r>
        <w:rPr>
          <w:sz w:val="22"/>
          <w:szCs w:val="20"/>
        </w:rPr>
        <w:t>безжалостное использование лю</w:t>
        <w:softHyphen/>
        <w:t>бых средств, чтобы избежать</w:t>
      </w:r>
    </w:p>
    <w:p>
      <w:pPr>
        <w:pStyle w:val="Normal"/>
        <w:autoSpaceDE w:val="false"/>
        <w:ind w:firstLine="540"/>
        <w:jc w:val="both"/>
        <w:rPr>
          <w:sz w:val="22"/>
          <w:szCs w:val="20"/>
        </w:rPr>
      </w:pPr>
      <w:r>
        <w:rPr>
          <w:sz w:val="22"/>
          <w:szCs w:val="20"/>
        </w:rPr>
        <w:t>боли, вызванной встречей с собой; ослепление властью.</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124</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center"/>
        <w:rPr>
          <w:i/>
          <w:i/>
          <w:iCs/>
          <w:szCs w:val="20"/>
        </w:rPr>
      </w:pPr>
      <w:r>
        <w:rPr>
          <w:i/>
          <w:iCs/>
          <w:szCs w:val="20"/>
        </w:rPr>
        <w:t>Стихии зодиакальных знаков</w:t>
      </w:r>
    </w:p>
    <w:p>
      <w:pPr>
        <w:pStyle w:val="Normal"/>
        <w:autoSpaceDE w:val="false"/>
        <w:jc w:val="center"/>
        <w:rPr>
          <w:i/>
          <w:i/>
          <w:iCs/>
          <w:szCs w:val="20"/>
        </w:rPr>
      </w:pPr>
      <w:r>
        <w:rPr>
          <w:i/>
          <w:iCs/>
          <w:szCs w:val="20"/>
        </w:rPr>
        <w:t xml:space="preserve"> </w:t>
      </w:r>
      <w:r>
        <w:rPr>
          <w:i/>
          <w:iCs/>
          <w:szCs w:val="20"/>
        </w:rPr>
        <w:t>и их ключевые концепции</w:t>
      </w:r>
    </w:p>
    <w:p>
      <w:pPr>
        <w:pStyle w:val="Normal"/>
        <w:autoSpaceDE w:val="false"/>
        <w:jc w:val="center"/>
        <w:rPr>
          <w:i/>
          <w:i/>
          <w:iCs/>
          <w:szCs w:val="20"/>
        </w:rPr>
      </w:pPr>
      <w:r>
        <w:rPr>
          <w:i/>
          <w:iCs/>
          <w:szCs w:val="20"/>
        </w:rPr>
      </w:r>
    </w:p>
    <w:p>
      <w:pPr>
        <w:pStyle w:val="Normal"/>
        <w:autoSpaceDE w:val="false"/>
        <w:jc w:val="center"/>
        <w:rPr>
          <w:i/>
          <w:i/>
          <w:iCs/>
          <w:szCs w:val="22"/>
        </w:rPr>
      </w:pPr>
      <w:r>
        <w:rPr>
          <w:i/>
          <w:iCs/>
          <w:szCs w:val="22"/>
        </w:rPr>
        <w:t>Огненные знаки</w:t>
      </w:r>
    </w:p>
    <w:p>
      <w:pPr>
        <w:pStyle w:val="Normal"/>
        <w:autoSpaceDE w:val="false"/>
        <w:jc w:val="center"/>
        <w:rPr>
          <w:i/>
          <w:i/>
          <w:iCs/>
          <w:szCs w:val="22"/>
        </w:rPr>
      </w:pPr>
      <w:r>
        <w:rPr>
          <w:i/>
          <w:iCs/>
          <w:szCs w:val="22"/>
        </w:rPr>
      </w:r>
    </w:p>
    <w:p>
      <w:pPr>
        <w:pStyle w:val="Normal"/>
        <w:autoSpaceDE w:val="false"/>
        <w:jc w:val="center"/>
        <w:rPr>
          <w:b/>
          <w:b/>
          <w:bCs/>
          <w:sz w:val="22"/>
          <w:szCs w:val="22"/>
        </w:rPr>
      </w:pPr>
      <w:r>
        <w:rPr>
          <w:b/>
          <w:bCs/>
          <w:sz w:val="22"/>
          <w:szCs w:val="22"/>
        </w:rPr>
        <w:t>Кардинальный: Овен</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540"/>
        <w:jc w:val="both"/>
        <w:rPr>
          <w:sz w:val="22"/>
          <w:szCs w:val="20"/>
        </w:rPr>
      </w:pPr>
      <w:r>
        <w:rPr>
          <w:sz w:val="22"/>
          <w:szCs w:val="20"/>
        </w:rPr>
        <w:t>Нацеленное высвобождение энергии к новому опыту.</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540"/>
        <w:jc w:val="both"/>
        <w:rPr>
          <w:sz w:val="22"/>
          <w:szCs w:val="20"/>
        </w:rPr>
      </w:pPr>
      <w:r>
        <w:rPr>
          <w:sz w:val="22"/>
          <w:szCs w:val="20"/>
        </w:rPr>
        <w:t>Упрямое побуждение к действию, напористость.</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Фиксированный: Лев</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540"/>
        <w:jc w:val="both"/>
        <w:rPr>
          <w:sz w:val="22"/>
          <w:szCs w:val="20"/>
        </w:rPr>
      </w:pPr>
      <w:r>
        <w:rPr>
          <w:sz w:val="22"/>
          <w:szCs w:val="20"/>
        </w:rPr>
        <w:t>Постоянное тепло верности и обновления.</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540"/>
        <w:jc w:val="both"/>
        <w:rPr>
          <w:sz w:val="22"/>
          <w:szCs w:val="20"/>
        </w:rPr>
      </w:pPr>
      <w:r>
        <w:rPr>
          <w:sz w:val="22"/>
          <w:szCs w:val="20"/>
        </w:rPr>
        <w:t>Гордость и побуждение к признанию, чувство теат</w:t>
        <w:softHyphen/>
        <w:t>ральности.</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Мутабельный: Стрелец</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540"/>
        <w:jc w:val="both"/>
        <w:rPr>
          <w:sz w:val="22"/>
          <w:szCs w:val="20"/>
        </w:rPr>
      </w:pPr>
      <w:r>
        <w:rPr>
          <w:sz w:val="22"/>
          <w:szCs w:val="20"/>
        </w:rPr>
        <w:t>Неугомонное стремление, подталкивающее человека к  идеалу.</w:t>
      </w:r>
    </w:p>
    <w:p>
      <w:pPr>
        <w:pStyle w:val="Normal"/>
        <w:autoSpaceDE w:val="false"/>
        <w:ind w:left="640" w:hanging="640"/>
        <w:jc w:val="both"/>
        <w:rPr>
          <w:sz w:val="22"/>
          <w:szCs w:val="20"/>
          <w:u w:val="single"/>
        </w:rPr>
      </w:pPr>
      <w:r>
        <w:rPr>
          <w:sz w:val="22"/>
          <w:szCs w:val="20"/>
          <w:u w:val="single"/>
        </w:rPr>
        <w:t xml:space="preserve">Планета здесь будет окрашена данными качествами </w:t>
      </w:r>
    </w:p>
    <w:p>
      <w:pPr>
        <w:pStyle w:val="Normal"/>
        <w:autoSpaceDE w:val="false"/>
        <w:ind w:left="640" w:hanging="100"/>
        <w:jc w:val="both"/>
        <w:rPr>
          <w:sz w:val="22"/>
          <w:szCs w:val="20"/>
        </w:rPr>
      </w:pPr>
      <w:r>
        <w:rPr>
          <w:sz w:val="22"/>
          <w:szCs w:val="20"/>
        </w:rPr>
        <w:t>Убеждения, обобщения, идеалы.</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Земные знаки</w:t>
      </w:r>
    </w:p>
    <w:p>
      <w:pPr>
        <w:pStyle w:val="Normal"/>
        <w:autoSpaceDE w:val="false"/>
        <w:jc w:val="center"/>
        <w:rPr>
          <w:b/>
          <w:b/>
          <w:bCs/>
          <w:i/>
          <w:i/>
          <w:iCs/>
          <w:sz w:val="22"/>
          <w:szCs w:val="20"/>
        </w:rPr>
      </w:pPr>
      <w:r>
        <w:rPr>
          <w:b/>
          <w:bCs/>
          <w:i/>
          <w:iCs/>
          <w:sz w:val="22"/>
          <w:szCs w:val="20"/>
        </w:rPr>
      </w:r>
    </w:p>
    <w:p>
      <w:pPr>
        <w:pStyle w:val="Normal"/>
        <w:autoSpaceDE w:val="false"/>
        <w:jc w:val="center"/>
        <w:rPr>
          <w:b/>
          <w:b/>
          <w:bCs/>
          <w:sz w:val="22"/>
          <w:szCs w:val="20"/>
        </w:rPr>
      </w:pPr>
      <w:r>
        <w:rPr>
          <w:b/>
          <w:bCs/>
          <w:sz w:val="22"/>
          <w:szCs w:val="20"/>
        </w:rPr>
        <w:t>Кардинальный: Козерог</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540"/>
        <w:jc w:val="both"/>
        <w:rPr>
          <w:sz w:val="22"/>
          <w:szCs w:val="20"/>
        </w:rPr>
      </w:pPr>
      <w:r>
        <w:rPr>
          <w:sz w:val="22"/>
          <w:szCs w:val="20"/>
        </w:rPr>
        <w:t>Беспристрастная решимость сделать что-то.</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2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left="620" w:hanging="620"/>
        <w:jc w:val="both"/>
        <w:rPr>
          <w:sz w:val="22"/>
          <w:szCs w:val="20"/>
          <w:u w:val="single"/>
        </w:rPr>
      </w:pPr>
      <w:r>
        <w:rPr>
          <w:sz w:val="22"/>
          <w:szCs w:val="20"/>
          <w:u w:val="single"/>
        </w:rPr>
      </w:r>
    </w:p>
    <w:p>
      <w:pPr>
        <w:pStyle w:val="Normal"/>
        <w:autoSpaceDE w:val="false"/>
        <w:ind w:left="620" w:hanging="620"/>
        <w:jc w:val="both"/>
        <w:rPr>
          <w:sz w:val="22"/>
          <w:szCs w:val="20"/>
          <w:u w:val="single"/>
        </w:rPr>
      </w:pPr>
      <w:r>
        <w:rPr>
          <w:sz w:val="22"/>
          <w:szCs w:val="20"/>
          <w:u w:val="single"/>
        </w:rPr>
      </w:r>
    </w:p>
    <w:p>
      <w:pPr>
        <w:pStyle w:val="Normal"/>
        <w:autoSpaceDE w:val="false"/>
        <w:ind w:left="620" w:hanging="620"/>
        <w:jc w:val="both"/>
        <w:rPr>
          <w:sz w:val="22"/>
          <w:szCs w:val="20"/>
          <w:u w:val="single"/>
        </w:rPr>
      </w:pPr>
      <w:r>
        <w:rPr>
          <w:sz w:val="22"/>
          <w:szCs w:val="20"/>
          <w:u w:val="single"/>
        </w:rPr>
        <w:t xml:space="preserve">Планета здесь будет окрашена данными качествами </w:t>
      </w:r>
    </w:p>
    <w:p>
      <w:pPr>
        <w:pStyle w:val="Normal"/>
        <w:autoSpaceDE w:val="false"/>
        <w:ind w:left="620" w:hanging="80"/>
        <w:jc w:val="both"/>
        <w:rPr>
          <w:sz w:val="22"/>
          <w:szCs w:val="20"/>
        </w:rPr>
      </w:pPr>
      <w:r>
        <w:rPr>
          <w:sz w:val="22"/>
          <w:szCs w:val="20"/>
        </w:rPr>
        <w:t>Самоконтроль, сдержанность и честолюбие.</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Фиксированный: Телец</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620"/>
        <w:jc w:val="both"/>
        <w:rPr>
          <w:sz w:val="22"/>
          <w:szCs w:val="20"/>
        </w:rPr>
      </w:pPr>
      <w:r>
        <w:rPr>
          <w:sz w:val="22"/>
          <w:szCs w:val="20"/>
        </w:rPr>
        <w:t>Глубина понимания, связанного с непосредственными</w:t>
      </w:r>
    </w:p>
    <w:p>
      <w:pPr>
        <w:pStyle w:val="Normal"/>
        <w:autoSpaceDE w:val="false"/>
        <w:ind w:firstLine="620"/>
        <w:jc w:val="both"/>
        <w:rPr>
          <w:sz w:val="22"/>
          <w:szCs w:val="20"/>
        </w:rPr>
      </w:pPr>
      <w:r>
        <w:rPr>
          <w:sz w:val="22"/>
          <w:szCs w:val="20"/>
        </w:rPr>
        <w:t xml:space="preserve">физическими ощущениями. </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620"/>
        <w:jc w:val="both"/>
        <w:rPr>
          <w:sz w:val="22"/>
          <w:szCs w:val="20"/>
        </w:rPr>
      </w:pPr>
      <w:r>
        <w:rPr>
          <w:sz w:val="22"/>
          <w:szCs w:val="20"/>
        </w:rPr>
        <w:t>Собственнические чувства, желание что-то сохранить,</w:t>
      </w:r>
    </w:p>
    <w:p>
      <w:pPr>
        <w:pStyle w:val="Normal"/>
        <w:autoSpaceDE w:val="false"/>
        <w:ind w:firstLine="620"/>
        <w:jc w:val="both"/>
        <w:rPr>
          <w:sz w:val="22"/>
          <w:szCs w:val="20"/>
        </w:rPr>
      </w:pPr>
      <w:r>
        <w:rPr>
          <w:sz w:val="22"/>
          <w:szCs w:val="20"/>
        </w:rPr>
        <w:t>стойкость.</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Мутабельный: Дева</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540"/>
        <w:jc w:val="both"/>
        <w:rPr>
          <w:sz w:val="22"/>
          <w:szCs w:val="20"/>
        </w:rPr>
      </w:pPr>
      <w:r>
        <w:rPr>
          <w:sz w:val="22"/>
          <w:szCs w:val="20"/>
        </w:rPr>
        <w:t>Добровольная помощь, скромность, потребность слу</w:t>
        <w:softHyphen/>
        <w:t>жения.</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540"/>
        <w:jc w:val="both"/>
        <w:rPr>
          <w:sz w:val="22"/>
          <w:szCs w:val="20"/>
        </w:rPr>
      </w:pPr>
      <w:r>
        <w:rPr>
          <w:sz w:val="22"/>
          <w:szCs w:val="20"/>
        </w:rPr>
        <w:t>Стремление к совершенству, анализ, тонкое умение разбираться.</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Воздушные знаки</w:t>
      </w:r>
    </w:p>
    <w:p>
      <w:pPr>
        <w:pStyle w:val="Normal"/>
        <w:autoSpaceDE w:val="false"/>
        <w:jc w:val="center"/>
        <w:rPr>
          <w:b/>
          <w:b/>
          <w:bCs/>
          <w:i/>
          <w:i/>
          <w:iCs/>
          <w:sz w:val="22"/>
          <w:szCs w:val="22"/>
        </w:rPr>
      </w:pPr>
      <w:r>
        <w:rPr>
          <w:b/>
          <w:bCs/>
          <w:i/>
          <w:iCs/>
          <w:sz w:val="22"/>
          <w:szCs w:val="22"/>
        </w:rPr>
      </w:r>
    </w:p>
    <w:p>
      <w:pPr>
        <w:pStyle w:val="Normal"/>
        <w:autoSpaceDE w:val="false"/>
        <w:jc w:val="center"/>
        <w:rPr>
          <w:b/>
          <w:b/>
          <w:bCs/>
          <w:sz w:val="22"/>
          <w:szCs w:val="22"/>
        </w:rPr>
      </w:pPr>
      <w:r>
        <w:rPr>
          <w:b/>
          <w:bCs/>
          <w:sz w:val="22"/>
          <w:szCs w:val="22"/>
        </w:rPr>
        <w:t>Кардинальный: Весы</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540"/>
        <w:jc w:val="both"/>
        <w:rPr>
          <w:sz w:val="22"/>
          <w:szCs w:val="20"/>
        </w:rPr>
      </w:pPr>
      <w:r>
        <w:rPr>
          <w:sz w:val="22"/>
          <w:szCs w:val="20"/>
        </w:rPr>
        <w:t>Гармонизация всех полярностей для самозавершен</w:t>
        <w:softHyphen/>
        <w:t>ности.</w:t>
      </w:r>
    </w:p>
    <w:p>
      <w:pPr>
        <w:pStyle w:val="Normal"/>
        <w:autoSpaceDE w:val="false"/>
        <w:ind w:left="620" w:hanging="620"/>
        <w:jc w:val="both"/>
        <w:rPr>
          <w:sz w:val="22"/>
          <w:szCs w:val="20"/>
          <w:u w:val="single"/>
        </w:rPr>
      </w:pPr>
      <w:r>
        <w:rPr>
          <w:sz w:val="22"/>
          <w:szCs w:val="20"/>
          <w:u w:val="single"/>
        </w:rPr>
        <w:t xml:space="preserve">Планета здесь будет окрашена данными качествами </w:t>
      </w:r>
    </w:p>
    <w:p>
      <w:pPr>
        <w:pStyle w:val="Normal"/>
        <w:autoSpaceDE w:val="false"/>
        <w:ind w:left="620" w:hanging="80"/>
        <w:jc w:val="both"/>
        <w:rPr>
          <w:sz w:val="22"/>
          <w:szCs w:val="20"/>
        </w:rPr>
      </w:pPr>
      <w:r>
        <w:rPr>
          <w:sz w:val="22"/>
          <w:szCs w:val="20"/>
        </w:rPr>
        <w:t>Равновесие, справедливость, такт.</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Фиксированный: Водолей</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600"/>
        <w:jc w:val="both"/>
        <w:rPr>
          <w:sz w:val="22"/>
          <w:szCs w:val="20"/>
        </w:rPr>
      </w:pPr>
      <w:r>
        <w:rPr>
          <w:sz w:val="22"/>
          <w:szCs w:val="20"/>
        </w:rPr>
        <w:t xml:space="preserve">Бесстрастная координация людей и концепций. </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600"/>
        <w:jc w:val="both"/>
        <w:rPr>
          <w:sz w:val="22"/>
          <w:szCs w:val="20"/>
        </w:rPr>
      </w:pPr>
      <w:r>
        <w:rPr>
          <w:sz w:val="22"/>
          <w:szCs w:val="20"/>
        </w:rPr>
        <w:t>Индивидуалистическая свобода, экстремизм.</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rPr>
          <w:sz w:val="22"/>
          <w:szCs w:val="20"/>
        </w:rPr>
      </w:pPr>
      <w:r>
        <w:rPr>
          <w:sz w:val="22"/>
          <w:szCs w:val="20"/>
        </w:rPr>
        <w:t>126</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Мутабельный: Близнецы</w:t>
      </w:r>
    </w:p>
    <w:p>
      <w:pPr>
        <w:pStyle w:val="Normal"/>
        <w:autoSpaceDE w:val="false"/>
        <w:jc w:val="center"/>
        <w:rPr>
          <w:b/>
          <w:b/>
          <w:bCs/>
          <w:sz w:val="22"/>
          <w:szCs w:val="20"/>
        </w:rPr>
      </w:pPr>
      <w:r>
        <w:rPr>
          <w:b/>
          <w:bCs/>
          <w:sz w:val="22"/>
          <w:szCs w:val="20"/>
        </w:rPr>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540"/>
        <w:jc w:val="both"/>
        <w:rPr>
          <w:sz w:val="22"/>
          <w:szCs w:val="20"/>
        </w:rPr>
      </w:pPr>
      <w:r>
        <w:rPr>
          <w:sz w:val="22"/>
          <w:szCs w:val="20"/>
        </w:rPr>
        <w:t xml:space="preserve">Непосредственное восприятие и словесное выражение всех </w:t>
      </w:r>
    </w:p>
    <w:p>
      <w:pPr>
        <w:pStyle w:val="Normal"/>
        <w:autoSpaceDE w:val="false"/>
        <w:ind w:firstLine="540"/>
        <w:jc w:val="both"/>
        <w:rPr>
          <w:sz w:val="22"/>
          <w:szCs w:val="20"/>
        </w:rPr>
      </w:pPr>
      <w:r>
        <w:rPr>
          <w:sz w:val="22"/>
          <w:szCs w:val="20"/>
        </w:rPr>
        <w:t>связей.</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540"/>
        <w:jc w:val="both"/>
        <w:rPr>
          <w:sz w:val="22"/>
          <w:szCs w:val="20"/>
        </w:rPr>
      </w:pPr>
      <w:r>
        <w:rPr>
          <w:sz w:val="22"/>
          <w:szCs w:val="20"/>
        </w:rPr>
        <w:t>Изменчивая любознательность, разговорчивость, дру</w:t>
        <w:softHyphen/>
        <w:t>желюбие.</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Водные знаки</w:t>
      </w:r>
    </w:p>
    <w:p>
      <w:pPr>
        <w:pStyle w:val="Normal"/>
        <w:autoSpaceDE w:val="false"/>
        <w:jc w:val="center"/>
        <w:rPr>
          <w:b/>
          <w:b/>
          <w:bCs/>
          <w:i/>
          <w:i/>
          <w:iCs/>
          <w:sz w:val="22"/>
          <w:szCs w:val="20"/>
        </w:rPr>
      </w:pPr>
      <w:r>
        <w:rPr>
          <w:b/>
          <w:bCs/>
          <w:i/>
          <w:iCs/>
          <w:sz w:val="22"/>
          <w:szCs w:val="20"/>
        </w:rPr>
      </w:r>
    </w:p>
    <w:p>
      <w:pPr>
        <w:pStyle w:val="Normal"/>
        <w:autoSpaceDE w:val="false"/>
        <w:jc w:val="center"/>
        <w:rPr>
          <w:b/>
          <w:b/>
          <w:bCs/>
          <w:sz w:val="22"/>
          <w:szCs w:val="20"/>
        </w:rPr>
      </w:pPr>
      <w:r>
        <w:rPr>
          <w:b/>
          <w:bCs/>
          <w:sz w:val="22"/>
          <w:szCs w:val="20"/>
        </w:rPr>
        <w:t>Кардинальный: Рак</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620"/>
        <w:jc w:val="both"/>
        <w:rPr>
          <w:sz w:val="22"/>
          <w:szCs w:val="20"/>
        </w:rPr>
      </w:pPr>
      <w:r>
        <w:rPr>
          <w:sz w:val="22"/>
          <w:szCs w:val="20"/>
        </w:rPr>
        <w:t>Инстинктивная заботливость и сочувствие.</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620"/>
        <w:jc w:val="both"/>
        <w:rPr>
          <w:sz w:val="22"/>
          <w:szCs w:val="20"/>
        </w:rPr>
      </w:pPr>
      <w:r>
        <w:rPr>
          <w:sz w:val="22"/>
          <w:szCs w:val="20"/>
        </w:rPr>
        <w:t xml:space="preserve">Чувства, настроения, восприимчивость, осторожность, </w:t>
      </w:r>
    </w:p>
    <w:p>
      <w:pPr>
        <w:pStyle w:val="Normal"/>
        <w:autoSpaceDE w:val="false"/>
        <w:ind w:firstLine="620"/>
        <w:jc w:val="both"/>
        <w:rPr>
          <w:sz w:val="22"/>
          <w:szCs w:val="20"/>
        </w:rPr>
      </w:pPr>
      <w:r>
        <w:rPr>
          <w:sz w:val="22"/>
          <w:szCs w:val="20"/>
        </w:rPr>
        <w:t>самозащита.</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Фиксированный: Скорпион</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600"/>
        <w:jc w:val="both"/>
        <w:rPr>
          <w:sz w:val="22"/>
          <w:szCs w:val="20"/>
        </w:rPr>
      </w:pPr>
      <w:r>
        <w:rPr>
          <w:sz w:val="22"/>
          <w:szCs w:val="20"/>
        </w:rPr>
        <w:t>Проницательность из-за интенсивной эмоциональной</w:t>
      </w:r>
    </w:p>
    <w:p>
      <w:pPr>
        <w:pStyle w:val="Normal"/>
        <w:autoSpaceDE w:val="false"/>
        <w:ind w:firstLine="600"/>
        <w:jc w:val="both"/>
        <w:rPr>
          <w:sz w:val="22"/>
          <w:szCs w:val="20"/>
        </w:rPr>
      </w:pPr>
      <w:r>
        <w:rPr>
          <w:sz w:val="22"/>
          <w:szCs w:val="20"/>
        </w:rPr>
        <w:t xml:space="preserve">силы. </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600"/>
        <w:jc w:val="both"/>
        <w:rPr>
          <w:sz w:val="22"/>
          <w:szCs w:val="20"/>
        </w:rPr>
      </w:pPr>
      <w:r>
        <w:rPr>
          <w:sz w:val="22"/>
          <w:szCs w:val="20"/>
        </w:rPr>
        <w:t xml:space="preserve">Принудительные желания, глубина, контролируемая страсть, </w:t>
      </w:r>
    </w:p>
    <w:p>
      <w:pPr>
        <w:pStyle w:val="Normal"/>
        <w:autoSpaceDE w:val="false"/>
        <w:ind w:firstLine="600"/>
        <w:jc w:val="both"/>
        <w:rPr>
          <w:sz w:val="22"/>
          <w:szCs w:val="20"/>
        </w:rPr>
      </w:pPr>
      <w:r>
        <w:rPr>
          <w:sz w:val="22"/>
          <w:szCs w:val="20"/>
        </w:rPr>
        <w:t>скрытность.</w:t>
      </w:r>
    </w:p>
    <w:p>
      <w:pPr>
        <w:pStyle w:val="Normal"/>
        <w:autoSpaceDE w:val="false"/>
        <w:jc w:val="center"/>
        <w:rPr>
          <w:b/>
          <w:b/>
          <w:bCs/>
          <w:sz w:val="22"/>
          <w:szCs w:val="20"/>
        </w:rPr>
      </w:pPr>
      <w:r>
        <w:rPr>
          <w:b/>
          <w:bCs/>
          <w:sz w:val="22"/>
          <w:szCs w:val="20"/>
        </w:rPr>
      </w:r>
    </w:p>
    <w:p>
      <w:pPr>
        <w:pStyle w:val="Normal"/>
        <w:autoSpaceDE w:val="false"/>
        <w:jc w:val="center"/>
        <w:rPr>
          <w:b/>
          <w:b/>
          <w:bCs/>
          <w:sz w:val="22"/>
          <w:szCs w:val="20"/>
        </w:rPr>
      </w:pPr>
      <w:r>
        <w:rPr>
          <w:b/>
          <w:bCs/>
          <w:sz w:val="22"/>
          <w:szCs w:val="20"/>
        </w:rPr>
        <w:t>Мутабельный: Рыбы</w:t>
      </w:r>
    </w:p>
    <w:p>
      <w:pPr>
        <w:pStyle w:val="Normal"/>
        <w:autoSpaceDE w:val="false"/>
        <w:jc w:val="both"/>
        <w:rPr>
          <w:sz w:val="22"/>
          <w:szCs w:val="20"/>
          <w:u w:val="single"/>
        </w:rPr>
      </w:pPr>
      <w:r>
        <w:rPr>
          <w:sz w:val="22"/>
          <w:szCs w:val="20"/>
          <w:u w:val="single"/>
        </w:rPr>
        <w:t>Ключевая концепция</w:t>
      </w:r>
    </w:p>
    <w:p>
      <w:pPr>
        <w:pStyle w:val="Normal"/>
        <w:autoSpaceDE w:val="false"/>
        <w:ind w:firstLine="720"/>
        <w:jc w:val="both"/>
        <w:rPr>
          <w:sz w:val="22"/>
          <w:szCs w:val="20"/>
        </w:rPr>
      </w:pPr>
      <w:r>
        <w:rPr>
          <w:sz w:val="22"/>
          <w:szCs w:val="20"/>
        </w:rPr>
        <w:t>Целительное сострадание ко всем, кто страдает.</w:t>
      </w:r>
    </w:p>
    <w:p>
      <w:pPr>
        <w:pStyle w:val="Normal"/>
        <w:autoSpaceDE w:val="false"/>
        <w:jc w:val="both"/>
        <w:rPr>
          <w:sz w:val="22"/>
          <w:szCs w:val="20"/>
          <w:u w:val="single"/>
        </w:rPr>
      </w:pPr>
      <w:r>
        <w:rPr>
          <w:sz w:val="22"/>
          <w:szCs w:val="20"/>
          <w:u w:val="single"/>
        </w:rPr>
        <w:t>Планета здесь будет окрашена данными качествами</w:t>
      </w:r>
    </w:p>
    <w:p>
      <w:pPr>
        <w:pStyle w:val="Normal"/>
        <w:autoSpaceDE w:val="false"/>
        <w:ind w:firstLine="720"/>
        <w:jc w:val="both"/>
        <w:rPr>
          <w:sz w:val="22"/>
          <w:szCs w:val="20"/>
        </w:rPr>
      </w:pPr>
      <w:r>
        <w:rPr>
          <w:sz w:val="22"/>
          <w:szCs w:val="20"/>
        </w:rPr>
        <w:t>Стремления души, идеализм, вдохновение, уязви</w:t>
        <w:softHyphen/>
        <w:t>мость.</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2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i/>
          <w:i/>
          <w:iCs/>
          <w:szCs w:val="22"/>
        </w:rPr>
      </w:pPr>
      <w:r>
        <w:rPr>
          <w:i/>
          <w:iCs/>
          <w:szCs w:val="22"/>
        </w:rPr>
        <w:t>Функции планет в знаках</w:t>
      </w:r>
    </w:p>
    <w:p>
      <w:pPr>
        <w:pStyle w:val="Normal"/>
        <w:autoSpaceDE w:val="false"/>
        <w:jc w:val="center"/>
        <w:rPr>
          <w:i/>
          <w:i/>
          <w:iCs/>
          <w:szCs w:val="22"/>
        </w:rPr>
      </w:pPr>
      <w:r>
        <w:rPr>
          <w:i/>
          <w:iCs/>
          <w:szCs w:val="22"/>
        </w:rPr>
      </w:r>
    </w:p>
    <w:p>
      <w:pPr>
        <w:pStyle w:val="Normal"/>
        <w:autoSpaceDE w:val="false"/>
        <w:jc w:val="center"/>
        <w:rPr>
          <w:i/>
          <w:i/>
          <w:iCs/>
          <w:szCs w:val="22"/>
        </w:rPr>
      </w:pPr>
      <w:r>
        <w:rPr>
          <w:i/>
          <w:iCs/>
          <w:szCs w:val="22"/>
        </w:rPr>
        <w:t xml:space="preserve">Положение данной планеты </w:t>
      </w:r>
    </w:p>
    <w:p>
      <w:pPr>
        <w:pStyle w:val="Normal"/>
        <w:autoSpaceDE w:val="false"/>
        <w:jc w:val="center"/>
        <w:rPr>
          <w:i/>
          <w:i/>
          <w:iCs/>
          <w:szCs w:val="22"/>
        </w:rPr>
      </w:pPr>
      <w:r>
        <w:rPr>
          <w:i/>
          <w:iCs/>
          <w:szCs w:val="22"/>
        </w:rPr>
        <w:t>в знаке показывает:</w:t>
      </w:r>
    </w:p>
    <w:p>
      <w:pPr>
        <w:pStyle w:val="Normal"/>
        <w:autoSpaceDE w:val="false"/>
        <w:jc w:val="both"/>
        <w:rPr>
          <w:i/>
          <w:i/>
          <w:iCs/>
          <w:sz w:val="22"/>
          <w:szCs w:val="20"/>
          <w:u w:val="single"/>
        </w:rPr>
      </w:pPr>
      <w:r>
        <w:rPr>
          <w:i/>
          <w:iCs/>
          <w:sz w:val="22"/>
          <w:szCs w:val="20"/>
          <w:u w:val="single"/>
        </w:rPr>
      </w:r>
    </w:p>
    <w:p>
      <w:pPr>
        <w:pStyle w:val="Normal"/>
        <w:autoSpaceDE w:val="false"/>
        <w:jc w:val="center"/>
        <w:rPr/>
      </w:pPr>
      <w:r>
        <w:rPr>
          <w:sz w:val="22"/>
          <w:szCs w:val="20"/>
          <w:u w:val="single"/>
        </w:rPr>
        <w:t xml:space="preserve">Основные </w:t>
      </w:r>
      <w:r>
        <w:rPr>
          <w:i/>
          <w:iCs/>
          <w:sz w:val="22"/>
          <w:szCs w:val="20"/>
          <w:u w:val="single"/>
        </w:rPr>
        <w:t>персональные</w:t>
      </w:r>
      <w:r>
        <w:rPr>
          <w:sz w:val="22"/>
          <w:szCs w:val="20"/>
          <w:u w:val="single"/>
        </w:rPr>
        <w:t xml:space="preserve"> факторы:</w:t>
      </w:r>
    </w:p>
    <w:p>
      <w:pPr>
        <w:pStyle w:val="Normal"/>
        <w:autoSpaceDE w:val="false"/>
        <w:spacing w:before="60" w:after="60"/>
        <w:jc w:val="center"/>
        <w:rPr>
          <w:sz w:val="22"/>
          <w:szCs w:val="20"/>
        </w:rPr>
      </w:pPr>
      <w:r>
        <w:rPr>
          <w:sz w:val="22"/>
          <w:szCs w:val="20"/>
        </w:rPr>
        <w:t>Сознательно направляемое действие</w:t>
      </w:r>
    </w:p>
    <w:p>
      <w:pPr>
        <w:pStyle w:val="Normal"/>
        <w:autoSpaceDE w:val="false"/>
        <w:spacing w:before="60" w:after="60"/>
        <w:ind w:left="1060" w:hanging="1060"/>
        <w:jc w:val="both"/>
        <w:rPr/>
      </w:pPr>
      <w:r>
        <w:rPr>
          <w:i/>
          <w:iCs/>
          <w:sz w:val="22"/>
          <w:szCs w:val="20"/>
        </w:rPr>
        <w:t>Солнце:</w:t>
      </w:r>
      <w:r>
        <w:rPr>
          <w:sz w:val="22"/>
          <w:szCs w:val="20"/>
        </w:rPr>
        <w:t xml:space="preserve">    каким человек </w:t>
      </w:r>
      <w:r>
        <w:rPr>
          <w:i/>
          <w:iCs/>
          <w:sz w:val="22"/>
          <w:szCs w:val="20"/>
        </w:rPr>
        <w:t>является</w:t>
      </w:r>
      <w:r>
        <w:rPr>
          <w:sz w:val="22"/>
          <w:szCs w:val="20"/>
        </w:rPr>
        <w:t xml:space="preserve"> (тон бытия) и как он воспринимает жизнь.</w:t>
      </w:r>
    </w:p>
    <w:p>
      <w:pPr>
        <w:pStyle w:val="Normal"/>
        <w:autoSpaceDE w:val="false"/>
        <w:ind w:left="1060" w:hanging="1060"/>
        <w:jc w:val="both"/>
        <w:rPr/>
      </w:pPr>
      <w:r>
        <w:rPr>
          <w:i/>
          <w:iCs/>
          <w:sz w:val="22"/>
          <w:szCs w:val="20"/>
        </w:rPr>
        <w:t>Луна:</w:t>
      </w:r>
      <w:r>
        <w:rPr>
          <w:sz w:val="22"/>
          <w:szCs w:val="20"/>
        </w:rPr>
        <w:t xml:space="preserve">    как человек </w:t>
      </w:r>
      <w:r>
        <w:rPr>
          <w:i/>
          <w:iCs/>
          <w:sz w:val="22"/>
          <w:szCs w:val="20"/>
        </w:rPr>
        <w:t>реагирует,</w:t>
      </w:r>
      <w:r>
        <w:rPr>
          <w:sz w:val="22"/>
          <w:szCs w:val="20"/>
        </w:rPr>
        <w:t xml:space="preserve"> основываясь на подсоз</w:t>
        <w:softHyphen/>
        <w:t>нательной предрасположенности.</w:t>
      </w:r>
    </w:p>
    <w:p>
      <w:pPr>
        <w:pStyle w:val="Normal"/>
        <w:autoSpaceDE w:val="false"/>
        <w:ind w:left="1060" w:hanging="1060"/>
        <w:jc w:val="both"/>
        <w:rPr/>
      </w:pPr>
      <w:r>
        <w:rPr>
          <w:i/>
          <w:iCs/>
          <w:sz w:val="22"/>
          <w:szCs w:val="20"/>
        </w:rPr>
        <w:t>Меркурий:</w:t>
      </w:r>
      <w:r>
        <w:rPr>
          <w:sz w:val="22"/>
          <w:szCs w:val="20"/>
        </w:rPr>
        <w:t xml:space="preserve"> как человек </w:t>
      </w:r>
      <w:r>
        <w:rPr>
          <w:i/>
          <w:iCs/>
          <w:sz w:val="22"/>
          <w:szCs w:val="20"/>
        </w:rPr>
        <w:t>общается</w:t>
      </w:r>
      <w:r>
        <w:rPr>
          <w:sz w:val="22"/>
          <w:szCs w:val="20"/>
        </w:rPr>
        <w:t xml:space="preserve"> и </w:t>
      </w:r>
      <w:r>
        <w:rPr>
          <w:i/>
          <w:iCs/>
          <w:sz w:val="22"/>
          <w:szCs w:val="20"/>
        </w:rPr>
        <w:t>мыслит.</w:t>
      </w:r>
    </w:p>
    <w:p>
      <w:pPr>
        <w:pStyle w:val="Normal"/>
        <w:autoSpaceDE w:val="false"/>
        <w:ind w:left="1060" w:hanging="1060"/>
        <w:jc w:val="both"/>
        <w:rPr/>
      </w:pPr>
      <w:r>
        <w:rPr>
          <w:i/>
          <w:iCs/>
          <w:sz w:val="22"/>
          <w:szCs w:val="20"/>
        </w:rPr>
        <w:t>Венера:</w:t>
      </w:r>
      <w:r>
        <w:rPr>
          <w:sz w:val="22"/>
          <w:szCs w:val="20"/>
        </w:rPr>
        <w:t xml:space="preserve">      как человек </w:t>
      </w:r>
      <w:r>
        <w:rPr>
          <w:i/>
          <w:iCs/>
          <w:sz w:val="22"/>
          <w:szCs w:val="20"/>
        </w:rPr>
        <w:t>выражает любовь</w:t>
      </w:r>
      <w:r>
        <w:rPr>
          <w:sz w:val="22"/>
          <w:szCs w:val="20"/>
        </w:rPr>
        <w:t xml:space="preserve"> и </w:t>
      </w:r>
      <w:r>
        <w:rPr>
          <w:i/>
          <w:iCs/>
          <w:sz w:val="22"/>
          <w:szCs w:val="20"/>
        </w:rPr>
        <w:t>чувствует себя оцененным.</w:t>
      </w:r>
    </w:p>
    <w:p>
      <w:pPr>
        <w:pStyle w:val="Normal"/>
        <w:autoSpaceDE w:val="false"/>
        <w:ind w:left="1060" w:hanging="1060"/>
        <w:jc w:val="both"/>
        <w:rPr/>
      </w:pPr>
      <w:r>
        <w:rPr>
          <w:i/>
          <w:iCs/>
          <w:sz w:val="22"/>
          <w:szCs w:val="20"/>
        </w:rPr>
        <w:t>Марс:</w:t>
      </w:r>
      <w:r>
        <w:rPr>
          <w:sz w:val="22"/>
          <w:szCs w:val="20"/>
        </w:rPr>
        <w:t xml:space="preserve">         как человек </w:t>
      </w:r>
      <w:r>
        <w:rPr>
          <w:i/>
          <w:iCs/>
          <w:sz w:val="22"/>
          <w:szCs w:val="20"/>
        </w:rPr>
        <w:t>отстаивает свои права</w:t>
      </w:r>
      <w:r>
        <w:rPr>
          <w:sz w:val="22"/>
          <w:szCs w:val="20"/>
        </w:rPr>
        <w:t xml:space="preserve"> и </w:t>
      </w:r>
      <w:r>
        <w:rPr>
          <w:i/>
          <w:iCs/>
          <w:sz w:val="22"/>
          <w:szCs w:val="20"/>
        </w:rPr>
        <w:t>выражает желания.</w:t>
      </w:r>
    </w:p>
    <w:p>
      <w:pPr>
        <w:pStyle w:val="Normal"/>
        <w:autoSpaceDE w:val="false"/>
        <w:jc w:val="center"/>
        <w:rPr>
          <w:i/>
          <w:i/>
          <w:iCs/>
          <w:sz w:val="22"/>
          <w:szCs w:val="20"/>
          <w:u w:val="single"/>
        </w:rPr>
      </w:pPr>
      <w:r>
        <w:rPr>
          <w:i/>
          <w:iCs/>
          <w:sz w:val="22"/>
          <w:szCs w:val="20"/>
          <w:u w:val="single"/>
        </w:rPr>
      </w:r>
    </w:p>
    <w:p>
      <w:pPr>
        <w:pStyle w:val="Normal"/>
        <w:autoSpaceDE w:val="false"/>
        <w:jc w:val="center"/>
        <w:rPr>
          <w:sz w:val="22"/>
          <w:szCs w:val="20"/>
          <w:u w:val="single"/>
        </w:rPr>
      </w:pPr>
      <w:r>
        <w:rPr>
          <w:sz w:val="22"/>
          <w:szCs w:val="20"/>
          <w:u w:val="single"/>
        </w:rPr>
        <w:t>Коллективные факторы:</w:t>
      </w:r>
    </w:p>
    <w:p>
      <w:pPr>
        <w:pStyle w:val="Normal"/>
        <w:autoSpaceDE w:val="false"/>
        <w:spacing w:before="60" w:after="60"/>
        <w:jc w:val="center"/>
        <w:rPr>
          <w:sz w:val="22"/>
          <w:szCs w:val="20"/>
        </w:rPr>
      </w:pPr>
      <w:r>
        <w:rPr>
          <w:sz w:val="22"/>
          <w:szCs w:val="20"/>
        </w:rPr>
        <w:t>Состояния бытия</w:t>
      </w:r>
    </w:p>
    <w:p>
      <w:pPr>
        <w:pStyle w:val="Normal"/>
        <w:autoSpaceDE w:val="false"/>
        <w:jc w:val="both"/>
        <w:rPr/>
      </w:pPr>
      <w:r>
        <w:rPr>
          <w:i/>
          <w:iCs/>
          <w:sz w:val="22"/>
          <w:szCs w:val="20"/>
        </w:rPr>
        <w:t>Юпитер:</w:t>
      </w:r>
      <w:r>
        <w:rPr>
          <w:sz w:val="22"/>
          <w:szCs w:val="20"/>
        </w:rPr>
        <w:t xml:space="preserve"> как человек </w:t>
      </w:r>
      <w:r>
        <w:rPr>
          <w:i/>
          <w:iCs/>
          <w:sz w:val="22"/>
          <w:szCs w:val="20"/>
        </w:rPr>
        <w:t>стремится расти</w:t>
      </w:r>
      <w:r>
        <w:rPr>
          <w:sz w:val="22"/>
          <w:szCs w:val="20"/>
        </w:rPr>
        <w:t xml:space="preserve"> и </w:t>
      </w:r>
      <w:r>
        <w:rPr>
          <w:i/>
          <w:iCs/>
          <w:sz w:val="22"/>
          <w:szCs w:val="20"/>
        </w:rPr>
        <w:t>испытывает веру</w:t>
      </w:r>
      <w:r>
        <w:rPr>
          <w:sz w:val="22"/>
          <w:szCs w:val="20"/>
        </w:rPr>
        <w:t xml:space="preserve"> в жизни. </w:t>
      </w:r>
    </w:p>
    <w:p>
      <w:pPr>
        <w:pStyle w:val="Normal"/>
        <w:autoSpaceDE w:val="false"/>
        <w:jc w:val="both"/>
        <w:rPr/>
      </w:pPr>
      <w:r>
        <w:rPr>
          <w:i/>
          <w:iCs/>
          <w:sz w:val="22"/>
          <w:szCs w:val="20"/>
        </w:rPr>
        <w:t>Сатурн:</w:t>
      </w:r>
      <w:r>
        <w:rPr>
          <w:sz w:val="22"/>
          <w:szCs w:val="20"/>
        </w:rPr>
        <w:t xml:space="preserve">  как человек стремится </w:t>
      </w:r>
      <w:r>
        <w:rPr>
          <w:i/>
          <w:iCs/>
          <w:sz w:val="22"/>
          <w:szCs w:val="20"/>
        </w:rPr>
        <w:t>упрочиться</w:t>
      </w:r>
      <w:r>
        <w:rPr>
          <w:sz w:val="22"/>
          <w:szCs w:val="20"/>
        </w:rPr>
        <w:t xml:space="preserve"> и </w:t>
      </w:r>
      <w:r>
        <w:rPr>
          <w:i/>
          <w:iCs/>
          <w:sz w:val="22"/>
          <w:szCs w:val="20"/>
        </w:rPr>
        <w:t>сохранить положение</w:t>
      </w:r>
    </w:p>
    <w:p>
      <w:pPr>
        <w:pStyle w:val="Normal"/>
        <w:autoSpaceDE w:val="false"/>
        <w:jc w:val="both"/>
        <w:rPr/>
      </w:pPr>
      <w:r>
        <w:rPr>
          <w:i/>
          <w:iCs/>
          <w:sz w:val="22"/>
          <w:szCs w:val="20"/>
        </w:rPr>
        <w:t xml:space="preserve">                </w:t>
      </w:r>
      <w:r>
        <w:rPr>
          <w:sz w:val="22"/>
          <w:szCs w:val="20"/>
        </w:rPr>
        <w:t xml:space="preserve"> </w:t>
      </w:r>
      <w:r>
        <w:rPr>
          <w:sz w:val="22"/>
          <w:szCs w:val="20"/>
        </w:rPr>
        <w:t>через усилия.</w:t>
      </w:r>
    </w:p>
    <w:p>
      <w:pPr>
        <w:pStyle w:val="Normal"/>
        <w:autoSpaceDE w:val="false"/>
        <w:jc w:val="center"/>
        <w:rPr>
          <w:i/>
          <w:i/>
          <w:iCs/>
          <w:sz w:val="22"/>
          <w:szCs w:val="20"/>
          <w:u w:val="single"/>
        </w:rPr>
      </w:pPr>
      <w:r>
        <w:rPr>
          <w:i/>
          <w:iCs/>
          <w:sz w:val="22"/>
          <w:szCs w:val="20"/>
          <w:u w:val="single"/>
        </w:rPr>
      </w:r>
    </w:p>
    <w:p>
      <w:pPr>
        <w:pStyle w:val="Normal"/>
        <w:autoSpaceDE w:val="false"/>
        <w:jc w:val="center"/>
        <w:rPr/>
      </w:pPr>
      <w:r>
        <w:rPr>
          <w:i/>
          <w:iCs/>
          <w:sz w:val="22"/>
          <w:szCs w:val="20"/>
          <w:u w:val="single"/>
        </w:rPr>
        <w:t>Трансперсональные</w:t>
      </w:r>
      <w:r>
        <w:rPr>
          <w:sz w:val="22"/>
          <w:szCs w:val="20"/>
          <w:u w:val="single"/>
        </w:rPr>
        <w:t xml:space="preserve"> факторы:</w:t>
      </w:r>
    </w:p>
    <w:p>
      <w:pPr>
        <w:pStyle w:val="Normal"/>
        <w:autoSpaceDE w:val="false"/>
        <w:spacing w:before="60" w:after="60"/>
        <w:jc w:val="center"/>
        <w:rPr>
          <w:sz w:val="22"/>
          <w:szCs w:val="20"/>
        </w:rPr>
      </w:pPr>
      <w:r>
        <w:rPr>
          <w:sz w:val="22"/>
          <w:szCs w:val="20"/>
        </w:rPr>
        <w:t>Трансформирующие энергии</w:t>
      </w:r>
    </w:p>
    <w:p>
      <w:pPr>
        <w:pStyle w:val="Normal"/>
        <w:autoSpaceDE w:val="false"/>
        <w:ind w:firstLine="320"/>
        <w:jc w:val="both"/>
        <w:rPr>
          <w:sz w:val="22"/>
          <w:szCs w:val="20"/>
        </w:rPr>
      </w:pPr>
      <w:r>
        <w:rPr>
          <w:sz w:val="22"/>
          <w:szCs w:val="20"/>
        </w:rPr>
        <w:t>Положения в знаках Урана, Нептуна и Плутона — это указания на позиции поколения, но в гороскопе отдельного</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2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человека они гораздо менее значимы, чем положения в домах и аспекты этих планет. Аспекты этих транс-сатурнианских планет к персональным планетам показывают, как человек настроен на силы изменения в своем поколении и как он на</w:t>
        <w:softHyphen/>
        <w:t>строен на силы изменения в самом себе.</w:t>
      </w:r>
    </w:p>
    <w:p>
      <w:pPr>
        <w:pStyle w:val="Normal"/>
        <w:autoSpaceDE w:val="false"/>
        <w:ind w:firstLine="320"/>
        <w:jc w:val="both"/>
        <w:rPr>
          <w:sz w:val="22"/>
          <w:szCs w:val="20"/>
        </w:rPr>
      </w:pPr>
      <w:r>
        <w:rPr>
          <w:sz w:val="22"/>
          <w:szCs w:val="20"/>
        </w:rPr>
        <w:t>С точки зрения юнговской психологии транс-сатурнианские планеты представляют функциональные моды коллек</w:t>
        <w:softHyphen/>
        <w:t>тивного бессознательного, а Луна и Сатурн представляют структурные паттерны и подсознательные потребности инди</w:t>
        <w:softHyphen/>
        <w:t>видуального подсознания. Луна символизирует неосязаемые потребности в эмоциональной надежности, связанные с ма</w:t>
        <w:softHyphen/>
        <w:t>терью (внутренняя поддержка), а Сатурн символизирует ося</w:t>
        <w:softHyphen/>
        <w:t>заемые потребности в материальной надежности, связанные с отцом (внешняя поддержка).</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2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b/>
          <w:b/>
          <w:bCs/>
          <w:sz w:val="40"/>
          <w:szCs w:val="44"/>
          <w:lang w:val="en-US" w:eastAsia="en-US"/>
        </w:rPr>
      </w:pPr>
      <w:r>
        <w:rPr>
          <w:b/>
          <w:bCs/>
          <w:sz w:val="40"/>
          <w:szCs w:val="44"/>
          <w:lang w:val="en-US" w:eastAsia="en-US"/>
        </w:rPr>
        <w:t>10</w:t>
      </w:r>
    </w:p>
    <w:p>
      <w:pPr>
        <w:pStyle w:val="Normal"/>
        <w:autoSpaceDE w:val="false"/>
        <w:jc w:val="center"/>
        <w:rPr>
          <w:b/>
          <w:b/>
          <w:bCs/>
          <w:sz w:val="32"/>
          <w:szCs w:val="28"/>
          <w:lang w:val="en-US" w:eastAsia="en-US"/>
        </w:rPr>
      </w:pPr>
      <w:r>
        <w:rPr>
          <w:b/>
          <w:bCs/>
          <w:sz w:val="32"/>
          <w:szCs w:val="28"/>
          <w:lang w:val="en-US" w:eastAsia="en-US"/>
        </w:rPr>
      </w:r>
    </w:p>
    <w:p>
      <w:pPr>
        <w:pStyle w:val="Normal"/>
        <w:autoSpaceDE w:val="false"/>
        <w:jc w:val="center"/>
        <w:rPr>
          <w:sz w:val="32"/>
          <w:szCs w:val="28"/>
        </w:rPr>
      </w:pPr>
      <w:r>
        <w:rPr>
          <w:sz w:val="32"/>
          <w:szCs w:val="28"/>
        </w:rPr>
        <w:t>Четыре стихии:</w:t>
      </w:r>
    </w:p>
    <w:p>
      <w:pPr>
        <w:pStyle w:val="Normal"/>
        <w:autoSpaceDE w:val="false"/>
        <w:jc w:val="center"/>
        <w:rPr>
          <w:sz w:val="32"/>
          <w:szCs w:val="28"/>
        </w:rPr>
      </w:pPr>
      <w:r>
        <w:rPr>
          <w:sz w:val="32"/>
          <w:szCs w:val="28"/>
        </w:rPr>
        <w:t>основные энергии астрологии</w:t>
      </w:r>
    </w:p>
    <w:p>
      <w:pPr>
        <w:pStyle w:val="Normal"/>
        <w:autoSpaceDE w:val="false"/>
        <w:jc w:val="center"/>
        <w:rPr>
          <w:sz w:val="32"/>
          <w:szCs w:val="28"/>
        </w:rPr>
      </w:pPr>
      <w:r>
        <w:rPr>
          <w:sz w:val="32"/>
          <w:szCs w:val="28"/>
        </w:rPr>
      </w:r>
    </w:p>
    <w:p>
      <w:pPr>
        <w:pStyle w:val="Normal"/>
        <w:autoSpaceDE w:val="false"/>
        <w:ind w:firstLine="360"/>
        <w:jc w:val="both"/>
        <w:rPr>
          <w:sz w:val="22"/>
          <w:szCs w:val="20"/>
        </w:rPr>
      </w:pPr>
      <w:r>
        <w:rPr>
          <w:sz w:val="22"/>
          <w:szCs w:val="20"/>
        </w:rPr>
        <w:t>В попытках модернизировать астрологию в соответствии с материалистической наукой многие авторы-астроло</w:t>
        <w:softHyphen/>
        <w:t>ги не придавали значения древней концепции четырех стихий (элементов) или практически полностью игнорировали ее. Некоторые авторы высказывают подобные мысли: «Сегодня, когда наука дала нам периодическую систему элементов, мы знаем, что элементов намного больше, чем четыре». Другие авторы и преподаватели, которые все еще в некоторой степени используют стихии, недостаточно ясно объясняют, что пред</w:t>
        <w:softHyphen/>
        <w:t>ставляют собой эти «стихии», как они функционируют, и, по-видимому, не осознают, что эти стихии являются основой зодиака и, следовательно, всей астрологии.</w:t>
      </w:r>
    </w:p>
    <w:p>
      <w:pPr>
        <w:pStyle w:val="Normal"/>
        <w:autoSpaceDE w:val="false"/>
        <w:ind w:firstLine="320"/>
        <w:jc w:val="both"/>
        <w:rPr/>
      </w:pPr>
      <w:r>
        <w:rPr>
          <w:sz w:val="22"/>
          <w:szCs w:val="20"/>
        </w:rPr>
        <w:t xml:space="preserve">Одно из лучших толкований четырех стихий, которое я смог обнаружить, содержится во введении к работе Ч.Е.О. Картера «Энциклопедия психологической астрологии» (С.Е. </w:t>
      </w:r>
      <w:r>
        <w:rPr>
          <w:sz w:val="22"/>
          <w:szCs w:val="20"/>
          <w:lang w:val="en-US"/>
        </w:rPr>
        <w:t>O</w:t>
      </w:r>
      <w:r>
        <w:rPr>
          <w:sz w:val="22"/>
          <w:szCs w:val="20"/>
        </w:rPr>
        <w:t>.</w:t>
      </w:r>
      <w:r>
        <w:rPr>
          <w:sz w:val="22"/>
          <w:szCs w:val="20"/>
          <w:lang w:val="en-US"/>
        </w:rPr>
        <w:t>Carter</w:t>
      </w:r>
      <w:r>
        <w:rPr>
          <w:sz w:val="22"/>
          <w:szCs w:val="20"/>
        </w:rPr>
        <w:t xml:space="preserve"> «</w:t>
      </w:r>
      <w:r>
        <w:rPr>
          <w:sz w:val="22"/>
          <w:szCs w:val="20"/>
          <w:lang w:val="en-US"/>
        </w:rPr>
        <w:t>An</w:t>
      </w:r>
      <w:r>
        <w:rPr>
          <w:sz w:val="22"/>
          <w:szCs w:val="20"/>
        </w:rPr>
        <w:t xml:space="preserve"> </w:t>
      </w:r>
      <w:r>
        <w:rPr>
          <w:sz w:val="22"/>
          <w:szCs w:val="20"/>
          <w:lang w:val="en-US"/>
        </w:rPr>
        <w:t>Encyclopedia</w:t>
      </w:r>
      <w:r>
        <w:rPr>
          <w:sz w:val="22"/>
          <w:szCs w:val="20"/>
        </w:rPr>
        <w:t xml:space="preserve"> </w:t>
      </w:r>
      <w:r>
        <w:rPr>
          <w:sz w:val="22"/>
          <w:szCs w:val="20"/>
          <w:lang w:val="en-US"/>
        </w:rPr>
        <w:t>of</w:t>
      </w:r>
      <w:r>
        <w:rPr>
          <w:sz w:val="22"/>
          <w:szCs w:val="20"/>
        </w:rPr>
        <w:t xml:space="preserve"> </w:t>
      </w:r>
      <w:r>
        <w:rPr>
          <w:sz w:val="22"/>
          <w:szCs w:val="20"/>
          <w:lang w:val="en-US"/>
        </w:rPr>
        <w:t>Psychological</w:t>
      </w:r>
      <w:r>
        <w:rPr>
          <w:sz w:val="22"/>
          <w:szCs w:val="20"/>
        </w:rPr>
        <w:t xml:space="preserve"> </w:t>
      </w:r>
      <w:r>
        <w:rPr>
          <w:sz w:val="22"/>
          <w:szCs w:val="20"/>
          <w:lang w:val="en-US"/>
        </w:rPr>
        <w:t>Astrology</w:t>
      </w:r>
      <w:r>
        <w:rPr>
          <w:sz w:val="22"/>
          <w:szCs w:val="20"/>
        </w:rPr>
        <w:t>»), на ко</w:t>
        <w:softHyphen/>
        <w:t>торую я буду ссылаться позднее. После описания того, что он называет «основными принципами» астрологии, Картер го</w:t>
        <w:softHyphen/>
        <w:t>ворит, что стихии «можно описывать с различных точек зре</w:t>
        <w:softHyphen/>
        <w:t>ния и очень детально, но далеко не просто понять, объяснить</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30</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и проиллюстрировать то, что в сущности является ничем иным, как основными законами нашей солнечной системы, если не всей вселенной». Далее Картер пишет, что астрология — это надежное средство обретения некоторого понимания действия этих жизненных принципов, хотя для того, чтобы «полностью понять их, потребуется интеллектуальное пони</w:t>
        <w:softHyphen/>
        <w:t>мание, которое мы можем приписывать только Творцу этой Системы».</w:t>
      </w:r>
    </w:p>
    <w:p>
      <w:pPr>
        <w:pStyle w:val="Normal"/>
        <w:autoSpaceDE w:val="false"/>
        <w:ind w:firstLine="540"/>
        <w:jc w:val="both"/>
        <w:rPr>
          <w:sz w:val="22"/>
          <w:szCs w:val="20"/>
        </w:rPr>
      </w:pPr>
      <w:r>
        <w:rPr>
          <w:sz w:val="22"/>
          <w:szCs w:val="20"/>
        </w:rPr>
        <w:t>Я полностью согласен с Картером, что четыре стихии — это не просто «символы» или абстрактные концепции, скорее они относятся к важнейшим силам, составляющим все миро</w:t>
        <w:softHyphen/>
        <w:t>здание, которое может быть воспринято физическими чувст</w:t>
        <w:softHyphen/>
        <w:t>вами. (Вот почему зодиак называли в древности «Душой при</w:t>
        <w:softHyphen/>
        <w:t>роды»). Следовательно, стихии — это не только основа астро</w:t>
        <w:softHyphen/>
        <w:t>логии и всех оккультных наук, они охватывают все, что мы можем обычно воспринимать и испытывать. Если стихии рас</w:t>
        <w:softHyphen/>
        <w:t>сматривать как чисто материальные факторы, они символи</w:t>
        <w:softHyphen/>
        <w:t>зируют четыре состояния материи, описываемые современ</w:t>
        <w:softHyphen/>
        <w:t>ной физикой: земля — твердое; вода — жидкое; воздух — газообразное и огонь — плазму. Можно также сказать, что они представляют четыре основные потребности любого жи</w:t>
        <w:softHyphen/>
        <w:t>вого организма: воздух, воду, землю (или пищу) и огонь (тепло). Но все вышесказанное не раскрывает истинного зна</w:t>
        <w:softHyphen/>
        <w:t>чения стихий.</w:t>
      </w:r>
    </w:p>
    <w:p>
      <w:pPr>
        <w:pStyle w:val="Normal"/>
        <w:autoSpaceDE w:val="false"/>
        <w:ind w:firstLine="540"/>
        <w:jc w:val="both"/>
        <w:rPr/>
      </w:pPr>
      <w:r>
        <w:rPr>
          <w:sz w:val="22"/>
          <w:szCs w:val="20"/>
        </w:rPr>
        <w:t>В своем буклете «Невидимые силы» (</w:t>
      </w:r>
      <w:r>
        <w:rPr>
          <w:sz w:val="22"/>
          <w:szCs w:val="20"/>
          <w:lang w:val="en-US"/>
        </w:rPr>
        <w:t>M</w:t>
      </w:r>
      <w:r>
        <w:rPr>
          <w:sz w:val="22"/>
          <w:szCs w:val="20"/>
        </w:rPr>
        <w:t>.</w:t>
      </w:r>
      <w:r>
        <w:rPr>
          <w:sz w:val="22"/>
          <w:szCs w:val="20"/>
          <w:lang w:val="en-US"/>
        </w:rPr>
        <w:t>P</w:t>
      </w:r>
      <w:r>
        <w:rPr>
          <w:sz w:val="22"/>
          <w:szCs w:val="20"/>
        </w:rPr>
        <w:t>.</w:t>
      </w:r>
      <w:r>
        <w:rPr>
          <w:sz w:val="22"/>
          <w:szCs w:val="20"/>
          <w:lang w:val="en-US"/>
        </w:rPr>
        <w:t>Hall</w:t>
      </w:r>
      <w:r>
        <w:rPr>
          <w:sz w:val="22"/>
          <w:szCs w:val="20"/>
        </w:rPr>
        <w:t xml:space="preserve"> «</w:t>
      </w:r>
      <w:r>
        <w:rPr>
          <w:sz w:val="22"/>
          <w:szCs w:val="20"/>
          <w:lang w:val="en-US"/>
        </w:rPr>
        <w:t>Unseen</w:t>
      </w:r>
      <w:r>
        <w:rPr>
          <w:sz w:val="22"/>
          <w:szCs w:val="20"/>
        </w:rPr>
        <w:t xml:space="preserve"> </w:t>
      </w:r>
      <w:r>
        <w:rPr>
          <w:sz w:val="22"/>
          <w:szCs w:val="20"/>
          <w:lang w:val="en-US"/>
        </w:rPr>
        <w:t>Forces</w:t>
      </w:r>
      <w:r>
        <w:rPr>
          <w:sz w:val="22"/>
          <w:szCs w:val="20"/>
        </w:rPr>
        <w:t>») Мэнли П. Холл пишет: «Четыре стихии — это основа, а также жизнь, стоящая за четырьмя физическими матери</w:t>
        <w:softHyphen/>
        <w:t>альными элементами — землей, огнем, воздухом и водой». Далее он говорит, что «все, что стоит выше этих четырех сущностей, может быть познано только духовным видением». Другими словами, четыре элемента, с которыми имеет дело астрология, переступают пределы материальных элементов, с которыми имеет дело химия. В своих «Лекциях по медицин</w:t>
        <w:softHyphen/>
        <w:t>ской астрологии» (</w:t>
      </w:r>
      <w:r>
        <w:rPr>
          <w:sz w:val="22"/>
          <w:szCs w:val="20"/>
          <w:lang w:val="en-US"/>
        </w:rPr>
        <w:t>W</w:t>
      </w:r>
      <w:r>
        <w:rPr>
          <w:sz w:val="22"/>
          <w:szCs w:val="20"/>
        </w:rPr>
        <w:t>.</w:t>
      </w:r>
      <w:r>
        <w:rPr>
          <w:sz w:val="22"/>
          <w:szCs w:val="20"/>
          <w:lang w:val="en-US"/>
        </w:rPr>
        <w:t>Davidson</w:t>
      </w:r>
      <w:r>
        <w:rPr>
          <w:sz w:val="22"/>
          <w:szCs w:val="20"/>
        </w:rPr>
        <w:t xml:space="preserve"> «</w:t>
      </w:r>
      <w:r>
        <w:rPr>
          <w:sz w:val="22"/>
          <w:szCs w:val="20"/>
          <w:lang w:val="en-US"/>
        </w:rPr>
        <w:t>Medical</w:t>
      </w:r>
      <w:r>
        <w:rPr>
          <w:sz w:val="22"/>
          <w:szCs w:val="20"/>
        </w:rPr>
        <w:t xml:space="preserve"> </w:t>
      </w:r>
      <w:r>
        <w:rPr>
          <w:sz w:val="22"/>
          <w:szCs w:val="20"/>
          <w:lang w:val="en-US"/>
        </w:rPr>
        <w:t>Astrology</w:t>
      </w:r>
      <w:r>
        <w:rPr>
          <w:sz w:val="22"/>
          <w:szCs w:val="20"/>
        </w:rPr>
        <w:t xml:space="preserve"> </w:t>
      </w:r>
      <w:r>
        <w:rPr>
          <w:sz w:val="22"/>
          <w:szCs w:val="20"/>
          <w:lang w:val="en-US"/>
        </w:rPr>
        <w:t>Lectures</w:t>
      </w:r>
      <w:r>
        <w:rPr>
          <w:sz w:val="22"/>
          <w:szCs w:val="20"/>
        </w:rPr>
        <w:t>») д-р Вильям Девидсон утверждает, что «за химией стоит сила».</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3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В наших попытках понять истинное значение стихий мы дол</w:t>
        <w:softHyphen/>
        <w:t>жны проявлять осторожность, чтобы не путать внешние ре</w:t>
        <w:softHyphen/>
        <w:t>зультаты этих важнейших сил с первичными, сообщающими энергию факторами.</w:t>
      </w:r>
    </w:p>
    <w:p>
      <w:pPr>
        <w:pStyle w:val="Normal"/>
        <w:autoSpaceDE w:val="false"/>
        <w:ind w:firstLine="320"/>
        <w:jc w:val="both"/>
        <w:rPr>
          <w:sz w:val="22"/>
          <w:szCs w:val="20"/>
        </w:rPr>
      </w:pPr>
      <w:r>
        <w:rPr>
          <w:sz w:val="22"/>
          <w:szCs w:val="20"/>
        </w:rPr>
        <w:t>Хотя с первого взгляда утверждение, что четыре стихии имеют такой полный и всеохватывающий размах действия, может показаться довольно смелым обобщением, по мере про</w:t>
        <w:softHyphen/>
        <w:t>чтения этой книги станет очевидным, что многочисленные данные различных культур и сфер знания указывают на этот факт.</w:t>
      </w:r>
    </w:p>
    <w:p>
      <w:pPr>
        <w:pStyle w:val="Normal"/>
        <w:autoSpaceDE w:val="false"/>
        <w:ind w:firstLine="320"/>
        <w:jc w:val="both"/>
        <w:rPr>
          <w:sz w:val="22"/>
          <w:szCs w:val="20"/>
        </w:rPr>
      </w:pPr>
      <w:r>
        <w:rPr>
          <w:sz w:val="22"/>
          <w:szCs w:val="20"/>
        </w:rPr>
        <w:t>Возьмем сферу астрологии. Астрологические факторы ус</w:t>
        <w:softHyphen/>
        <w:t>пешно использовались для понимания природы циклов, собы</w:t>
        <w:softHyphen/>
        <w:t>тий, персонального опыта и изменений в земных делах на каждом уровне: физическом, социальном, экономическом, психологическом, эмоциональном, политическом и т.д. Аст</w:t>
        <w:softHyphen/>
        <w:t>рология, очевидно, не была бы столь полезной в таком много</w:t>
        <w:softHyphen/>
        <w:t>образии жизненных активностей, если бы не предоставляла нам язык важнейших динамических жизненных сил. Чтобы понять, с чем мы реально работаем в астрологической практи</w:t>
        <w:softHyphen/>
        <w:t>ке, мы должны подходить к самой астрологии на том уровне, на котором она действует, а это уровень энергетических пат</w:t>
        <w:softHyphen/>
        <w:t>тернов, энергетического потока и преобразования энергии. Чтобы понять сущность астрологической науки, человек дол</w:t>
        <w:softHyphen/>
        <w:t>жен полностью понять стихии, а чтобы сделать это, ему нужно рассматривать не только физическое и психологическое зна</w:t>
        <w:softHyphen/>
        <w:t>чение стихий, но также рассмотреть их с выгодной позиции состояния духовного осознания.</w:t>
      </w:r>
    </w:p>
    <w:p>
      <w:pPr>
        <w:pStyle w:val="Normal"/>
        <w:autoSpaceDE w:val="false"/>
        <w:ind w:firstLine="320"/>
        <w:jc w:val="both"/>
        <w:rPr>
          <w:sz w:val="22"/>
          <w:szCs w:val="20"/>
        </w:rPr>
      </w:pPr>
      <w:r>
        <w:rPr>
          <w:sz w:val="22"/>
          <w:szCs w:val="20"/>
        </w:rPr>
      </w:r>
    </w:p>
    <w:p>
      <w:pPr>
        <w:pStyle w:val="Normal"/>
        <w:autoSpaceDE w:val="false"/>
        <w:jc w:val="center"/>
        <w:rPr>
          <w:i/>
          <w:i/>
          <w:iCs/>
          <w:szCs w:val="22"/>
        </w:rPr>
      </w:pPr>
      <w:r>
        <w:rPr>
          <w:i/>
          <w:iCs/>
          <w:szCs w:val="22"/>
        </w:rPr>
        <w:t>Всемирное признание</w:t>
      </w:r>
    </w:p>
    <w:p>
      <w:pPr>
        <w:pStyle w:val="Normal"/>
        <w:autoSpaceDE w:val="false"/>
        <w:jc w:val="center"/>
        <w:rPr>
          <w:i/>
          <w:i/>
          <w:iCs/>
          <w:szCs w:val="22"/>
        </w:rPr>
      </w:pPr>
      <w:r>
        <w:rPr>
          <w:i/>
          <w:iCs/>
          <w:szCs w:val="22"/>
        </w:rPr>
        <w:t>четырех стихий</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Многие мировые культуры включали четыре стихии в свои философские, религиозные или мифологические традиции. Большинство из этих традиций постулирует существование</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32</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одной первичной энергии, которая проявляется в виде энерге</w:t>
        <w:softHyphen/>
        <w:t>тических потоков «с пониженным напряжением», известных как стихии, — процесс, напоминающий работу трансформа</w:t>
        <w:softHyphen/>
        <w:t>тора. Эту первичную энергию называли различными имена</w:t>
        <w:softHyphen/>
        <w:t>ми: прана, витальная сила, ци и т.д. Неотъемлемые характе</w:t>
        <w:softHyphen/>
        <w:t>ристики этой первичной энергии были идентичны во всех культурах, хотя названия, которые давались первичной силе и самим стихиям, различались.</w:t>
      </w:r>
    </w:p>
    <w:p>
      <w:pPr>
        <w:pStyle w:val="Normal"/>
        <w:autoSpaceDE w:val="false"/>
        <w:ind w:firstLine="300"/>
        <w:jc w:val="both"/>
        <w:rPr>
          <w:sz w:val="22"/>
          <w:szCs w:val="20"/>
        </w:rPr>
      </w:pPr>
      <w:r>
        <w:rPr>
          <w:sz w:val="22"/>
          <w:szCs w:val="20"/>
        </w:rPr>
        <w:t>В Тибете создавались огромные структуры, имевшие на</w:t>
        <w:softHyphen/>
        <w:t>звание «ступы», как гигантские символы структуры мирозда</w:t>
        <w:softHyphen/>
        <w:t>ния. Основанием ступы служил огромный куб (представля</w:t>
        <w:softHyphen/>
        <w:t>ющий землю), на котором покоилась сфера (вода), а на вер</w:t>
        <w:softHyphen/>
        <w:t>шине сферы находилась напоминающая спираль структура (огонь). На самой вершине этой конструкции располагался полумесяц (воздух), в котором находилась маленькая сфера («эфир» — тибетское название первичной силы, из которой вытекают другие стихии). Ступа представляла основу тибет</w:t>
        <w:softHyphen/>
        <w:t>ской космологии, а стихии считались основными энергиями  космоса.</w:t>
      </w:r>
    </w:p>
    <w:p>
      <w:pPr>
        <w:pStyle w:val="Normal"/>
        <w:autoSpaceDE w:val="false"/>
        <w:ind w:firstLine="360"/>
        <w:jc w:val="both"/>
        <w:rPr>
          <w:sz w:val="22"/>
          <w:szCs w:val="20"/>
        </w:rPr>
      </w:pPr>
      <w:r>
        <w:rPr>
          <w:sz w:val="22"/>
          <w:szCs w:val="20"/>
        </w:rPr>
        <w:t>Сходная концепция стихий обнаруживается в священных индийских книгах (таких как «Бхагавадгита») и в философ</w:t>
        <w:softHyphen/>
        <w:t>ской основе Аюрведы (традиционной индусской медицины). Китайская философия и акупунктура основаны на концепции стихий. «Пять первостихий: дерево, огонь, земля, металл и вода охватывают все явления природы. Этот символизм в рав</w:t>
        <w:softHyphen/>
        <w:t>ной степени применим к человеку» (Су Вен). Эти пять стихий соответствуют четырем стихиям, обычно используемым в за</w:t>
        <w:softHyphen/>
        <w:t>падной культуре, с добавлением эфира. Западная традиция обычно не упоминает пятую стихию, поскольку она отличает</w:t>
        <w:softHyphen/>
        <w:t>ся от других и в сущности является источником остальных  четырех стихий.</w:t>
      </w:r>
    </w:p>
    <w:p>
      <w:pPr>
        <w:pStyle w:val="Normal"/>
        <w:autoSpaceDE w:val="false"/>
        <w:ind w:firstLine="300"/>
        <w:jc w:val="both"/>
        <w:rPr>
          <w:sz w:val="22"/>
          <w:szCs w:val="20"/>
        </w:rPr>
      </w:pPr>
      <w:r>
        <w:rPr>
          <w:sz w:val="22"/>
          <w:szCs w:val="20"/>
        </w:rPr>
        <w:t>Древнегреческая философия также основывалась на докт</w:t>
        <w:softHyphen/>
        <w:t>рине стихий, которые приравнивались к четырем способно</w:t>
        <w:softHyphen/>
        <w:t xml:space="preserve">стям человека: моральной (огонь), эстетической и духовной (вода), интеллектуальной (воздух), физической (земля). </w:t>
      </w:r>
    </w:p>
    <w:p>
      <w:pPr>
        <w:pStyle w:val="Normal"/>
        <w:jc w:val="both"/>
        <w:rPr>
          <w:sz w:val="22"/>
          <w:szCs w:val="20"/>
        </w:rPr>
      </w:pPr>
      <w:r>
        <w:rPr>
          <w:sz w:val="22"/>
          <w:szCs w:val="20"/>
        </w:rPr>
      </w:r>
    </w:p>
    <w:p>
      <w:pPr>
        <w:pStyle w:val="Normal"/>
        <w:jc w:val="right"/>
        <w:rPr>
          <w:sz w:val="22"/>
        </w:rPr>
      </w:pPr>
      <w:r>
        <w:rPr>
          <w:sz w:val="22"/>
        </w:rPr>
        <w:t>13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Европа эпохи средневековья и Возрождения заимствовала идею стихий главным образом из работ Галена, связавшего их с четырьмя основными соками организма, которые, в свою оче</w:t>
        <w:softHyphen/>
        <w:t>редь, порождали четыре вида темперамента. Упоминание об этом можно найти во всех ранних медицинских трудах Евро</w:t>
        <w:softHyphen/>
        <w:t>пы, а также в произведениях Вильяма Шекспира и других известных литераторов. Мы можем обнаружить множество примеров значимости, придаваемой стихиям, в японской культуре. Например, в буддийском трактате о Бодхидхарме, написанном в 1004 году нашей эры, четыре традиционные стихии представлены как четыре качества, которые состав</w:t>
        <w:softHyphen/>
        <w:t>ляют мироздание: свет (огонь), воздушность, текучесть и твердость.</w:t>
      </w:r>
    </w:p>
    <w:p>
      <w:pPr>
        <w:pStyle w:val="Normal"/>
        <w:autoSpaceDE w:val="false"/>
        <w:jc w:val="both"/>
        <w:rPr>
          <w:sz w:val="22"/>
          <w:szCs w:val="20"/>
        </w:rPr>
      </w:pPr>
      <w:r>
        <w:rPr>
          <w:sz w:val="22"/>
          <w:szCs w:val="20"/>
        </w:rPr>
        <w:t>Стихии также тесно вплетаются в ткань мифологии. В древнем Шумере, где религия охватывала все жизненные ас</w:t>
        <w:softHyphen/>
        <w:t>пекты и виды деятельности, важнейшие божества соответст</w:t>
        <w:softHyphen/>
        <w:t>вовали стихиям: Ану — бог неба (воздух); Энлиль — бог-гро</w:t>
        <w:softHyphen/>
        <w:t>мовержец (огонь); Нинурсаджа — богиня земли; Энки — бог воды. Упомянутые примеры показывают, что стихии, подобно зодиаку, считались не только важнейшей реальностью, с ко</w:t>
        <w:softHyphen/>
        <w:t>торой древние народы должны были иметь дело, но в сущности основой самой реальности.</w:t>
      </w:r>
    </w:p>
    <w:p>
      <w:pPr>
        <w:pStyle w:val="Normal"/>
        <w:autoSpaceDE w:val="false"/>
        <w:jc w:val="both"/>
        <w:rPr>
          <w:sz w:val="22"/>
          <w:szCs w:val="20"/>
        </w:rPr>
      </w:pPr>
      <w:r>
        <w:rPr>
          <w:sz w:val="22"/>
          <w:szCs w:val="20"/>
        </w:rPr>
      </w:r>
    </w:p>
    <w:p>
      <w:pPr>
        <w:pStyle w:val="Normal"/>
        <w:autoSpaceDE w:val="false"/>
        <w:jc w:val="center"/>
        <w:rPr>
          <w:i/>
          <w:i/>
          <w:iCs/>
        </w:rPr>
      </w:pPr>
      <w:r>
        <w:rPr>
          <w:i/>
          <w:iCs/>
        </w:rPr>
        <w:t>Современные описания</w:t>
      </w:r>
    </w:p>
    <w:p>
      <w:pPr>
        <w:pStyle w:val="Normal"/>
        <w:autoSpaceDE w:val="false"/>
        <w:jc w:val="center"/>
        <w:rPr>
          <w:i/>
          <w:i/>
          <w:iCs/>
        </w:rPr>
      </w:pPr>
      <w:r>
        <w:rPr>
          <w:i/>
          <w:iCs/>
        </w:rPr>
      </w:r>
    </w:p>
    <w:p>
      <w:pPr>
        <w:pStyle w:val="Normal"/>
        <w:autoSpaceDE w:val="false"/>
        <w:ind w:firstLine="320"/>
        <w:jc w:val="both"/>
        <w:rPr>
          <w:sz w:val="22"/>
          <w:szCs w:val="20"/>
        </w:rPr>
      </w:pPr>
      <w:r>
        <w:rPr>
          <w:sz w:val="22"/>
          <w:szCs w:val="20"/>
        </w:rPr>
        <w:t>Поскольку большинство из нас не имеет высшего духовно</w:t>
        <w:softHyphen/>
        <w:t>го видения, самое близкое, к чему мы можем подойти в непос</w:t>
        <w:softHyphen/>
        <w:t>редственном понимании и оценке стихий, — это познать их действие в искусстве целительства. Этот подход к стихиям более детально будет рассмотрен позднее, но здесь будет по</w:t>
        <w:softHyphen/>
        <w:t>лезно упомянуть, как рассматривают стихии некоторые со</w:t>
        <w:softHyphen/>
        <w:t>временные авторы. Доктор Рандольф Стоун, создатель систе</w:t>
        <w:softHyphen/>
        <w:t>мы целительства, названной терапией полярности, которая основана на теории сбалансирования стихий, называет сти</w:t>
        <w:softHyphen/>
        <w:t xml:space="preserve">хии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3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невидимыми строителями жизненных структур». Д-р Стоун говорит, что стихии — это «зубчатые колеса жизни», гармоничное сцепление которых необходимо для здоровья ума и тела. Он утверждает в своих работах, что стихии по</w:t>
        <w:softHyphen/>
        <w:t>добны анодам в аккумуляторной батарее, через которые те</w:t>
        <w:softHyphen/>
        <w:t>чет жизненная энергия (или «прана»). Д-р Рандольф Стоун называет стихии «тонкими энергетическими полями», дей</w:t>
        <w:softHyphen/>
        <w:t>ствие которых вызывает состояние здоровья или болезни ума  и тела.</w:t>
      </w:r>
    </w:p>
    <w:p>
      <w:pPr>
        <w:pStyle w:val="Normal"/>
        <w:autoSpaceDE w:val="false"/>
        <w:ind w:firstLine="320"/>
        <w:jc w:val="both"/>
        <w:rPr/>
      </w:pPr>
      <w:r>
        <w:rPr>
          <w:sz w:val="22"/>
          <w:szCs w:val="20"/>
        </w:rPr>
        <w:t>Доктор Стоун, которому сейчас восемьдесят пять лет и который удалился от практики, имеет научные степени в остеопатии и натуропатии. Однако он заявляет, что его спо</w:t>
        <w:softHyphen/>
        <w:t>собность проникновения в действие стихий исходит не от ка</w:t>
        <w:softHyphen/>
        <w:t>кого-либо ортодоксального обучения искусству целительства, а скорее от личной интуиции, шестидесятилетнего опыта ра</w:t>
        <w:softHyphen/>
        <w:t>боты с разнообразными трудными случаями и, больше всего, от личного обучения у многих духовных наставников и индий</w:t>
        <w:softHyphen/>
        <w:t>ских целителей. Интересно, что похожее понимание выража</w:t>
        <w:softHyphen/>
        <w:t>ет человек, не имевший никакого контакта с источниками и трудами д-ра Стоуна. «Мистер А», так он был назван в книге Рут Монтгомери «Рожденный, чтобы исцелять» (</w:t>
      </w:r>
      <w:r>
        <w:rPr>
          <w:sz w:val="22"/>
          <w:szCs w:val="20"/>
          <w:lang w:val="en-US"/>
        </w:rPr>
        <w:t>R</w:t>
      </w:r>
      <w:r>
        <w:rPr>
          <w:sz w:val="22"/>
          <w:szCs w:val="20"/>
        </w:rPr>
        <w:t>.</w:t>
      </w:r>
      <w:r>
        <w:rPr>
          <w:sz w:val="22"/>
          <w:szCs w:val="20"/>
          <w:lang w:val="en-US"/>
        </w:rPr>
        <w:t>Montgo</w:t>
      </w:r>
      <w:r>
        <w:rPr>
          <w:sz w:val="22"/>
          <w:szCs w:val="20"/>
        </w:rPr>
        <w:softHyphen/>
      </w:r>
      <w:r>
        <w:rPr>
          <w:sz w:val="22"/>
          <w:szCs w:val="20"/>
          <w:lang w:val="en-US"/>
        </w:rPr>
        <w:t>mery</w:t>
      </w:r>
      <w:r>
        <w:rPr>
          <w:sz w:val="22"/>
          <w:szCs w:val="20"/>
        </w:rPr>
        <w:t xml:space="preserve"> «</w:t>
      </w:r>
      <w:r>
        <w:rPr>
          <w:sz w:val="22"/>
          <w:szCs w:val="20"/>
          <w:lang w:val="en-US"/>
        </w:rPr>
        <w:t>Born</w:t>
      </w:r>
      <w:r>
        <w:rPr>
          <w:sz w:val="22"/>
          <w:szCs w:val="20"/>
        </w:rPr>
        <w:t xml:space="preserve"> </w:t>
      </w:r>
      <w:r>
        <w:rPr>
          <w:sz w:val="22"/>
          <w:szCs w:val="20"/>
          <w:lang w:val="en-US"/>
        </w:rPr>
        <w:t>to</w:t>
      </w:r>
      <w:r>
        <w:rPr>
          <w:sz w:val="22"/>
          <w:szCs w:val="20"/>
        </w:rPr>
        <w:t xml:space="preserve"> </w:t>
      </w:r>
      <w:r>
        <w:rPr>
          <w:sz w:val="22"/>
          <w:szCs w:val="20"/>
          <w:lang w:val="en-US"/>
        </w:rPr>
        <w:t>Heal</w:t>
      </w:r>
      <w:r>
        <w:rPr>
          <w:sz w:val="22"/>
          <w:szCs w:val="20"/>
        </w:rPr>
        <w:t>»), не имел никакого специального образо</w:t>
        <w:softHyphen/>
        <w:t>вания кроме средней школы и познавал стихии с помощью своего экстрасенсорного восприятия. Понимание действия тонких жизненных сил позволило мистеру А содействовать тысячам случаев удивительных исцелений от неизлечимых болезней.</w:t>
      </w:r>
    </w:p>
    <w:p>
      <w:pPr>
        <w:pStyle w:val="Normal"/>
        <w:autoSpaceDE w:val="false"/>
        <w:ind w:firstLine="320"/>
        <w:jc w:val="both"/>
        <w:rPr>
          <w:sz w:val="22"/>
          <w:szCs w:val="20"/>
        </w:rPr>
      </w:pPr>
      <w:r>
        <w:rPr>
          <w:sz w:val="22"/>
          <w:szCs w:val="20"/>
        </w:rPr>
        <w:t>Описание стихий мистера А очень напоминает слова д-ра Стоуна, в которых он говорит, что стихии подобны анодам в аккумуляторной батарее:</w:t>
      </w:r>
    </w:p>
    <w:p>
      <w:pPr>
        <w:pStyle w:val="Normal"/>
        <w:autoSpaceDE w:val="false"/>
        <w:ind w:firstLine="320"/>
        <w:jc w:val="both"/>
        <w:rPr>
          <w:i/>
          <w:i/>
          <w:iCs/>
          <w:sz w:val="22"/>
          <w:szCs w:val="20"/>
        </w:rPr>
      </w:pPr>
      <w:r>
        <w:rPr>
          <w:i/>
          <w:iCs/>
          <w:sz w:val="22"/>
          <w:szCs w:val="20"/>
        </w:rPr>
        <w:t>Мир, в котором мы живем, состоит из «газов» и энергии. Вся субстанция — растительная, животная и человеческая жизнь — проистекает из неограничен</w:t>
        <w:softHyphen/>
        <w:t>ного числа сочетаний воздействующих энергетических частот.</w:t>
      </w:r>
    </w:p>
    <w:p>
      <w:pPr>
        <w:pStyle w:val="Normal"/>
        <w:jc w:val="both"/>
        <w:rPr>
          <w:i/>
          <w:i/>
          <w:iCs/>
          <w:sz w:val="22"/>
          <w:szCs w:val="20"/>
        </w:rPr>
      </w:pPr>
      <w:r>
        <w:rPr>
          <w:i/>
          <w:iCs/>
          <w:sz w:val="22"/>
          <w:szCs w:val="20"/>
        </w:rPr>
      </w:r>
    </w:p>
    <w:p>
      <w:pPr>
        <w:pStyle w:val="Normal"/>
        <w:jc w:val="right"/>
        <w:rPr>
          <w:sz w:val="22"/>
        </w:rPr>
      </w:pPr>
      <w:r>
        <w:rPr>
          <w:sz w:val="22"/>
        </w:rPr>
        <w:t>13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i/>
          <w:i/>
          <w:iCs/>
          <w:sz w:val="22"/>
          <w:szCs w:val="20"/>
        </w:rPr>
      </w:pPr>
      <w:r>
        <w:rPr>
          <w:i/>
          <w:iCs/>
          <w:sz w:val="22"/>
          <w:szCs w:val="20"/>
        </w:rPr>
        <w:t>Каждое растение, животное и человек имеет свою индивидуальную энергетическую часто</w:t>
        <w:softHyphen/>
        <w:t>ту, чтобы создавать и поддерживать жизнь, рост и развитие. Первый вдох при рождении — это наше питание, жизненно важная связь с Универсальной си</w:t>
        <w:softHyphen/>
        <w:t>лой... Пока эта энергия течет без помех, мы нахо</w:t>
        <w:softHyphen/>
        <w:t>димся в состоянии гармонии с Универсальной подачей энерги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Астрологическая карта рождения строится на момент пер</w:t>
        <w:softHyphen/>
        <w:t>вого вдоха, на то мгновенье, когда мы устанавливаем свою жизненную настройку на космические источники энергии. Поэтому карта рождения раскрывает наш энергетический паттерн или космическую настройку на четыре стихии. Дру</w:t>
        <w:softHyphen/>
        <w:t>гими словами, карта показывает различные вибрационные проявления, охватывающие выражение индивидуума в этой плоскости мироздания, все они следуют определенному пат</w:t>
        <w:softHyphen/>
        <w:t>терну порядка, который символизирует карта рождения. В научных терминах астрологическая карта рождения пока</w:t>
        <w:softHyphen/>
        <w:t>зывает ваше «энергетическое поле» или то, что экстрасенсы называют «аурой».</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Духовная перспектива</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Чтобы в наших попытках понять стихии мы могли добить</w:t>
        <w:softHyphen/>
        <w:t>ся наивысшей возможной перспективы, будет полезно обра</w:t>
        <w:softHyphen/>
        <w:t>титься к трудам двух великих духовных наставников Индии, с которыми д-р Стоун имел личный контакт и которые много писали о стихиях.</w:t>
      </w:r>
    </w:p>
    <w:p>
      <w:pPr>
        <w:pStyle w:val="Normal"/>
        <w:autoSpaceDE w:val="false"/>
        <w:ind w:firstLine="320"/>
        <w:jc w:val="both"/>
        <w:rPr>
          <w:sz w:val="22"/>
          <w:szCs w:val="20"/>
        </w:rPr>
      </w:pPr>
      <w:r>
        <w:rPr>
          <w:sz w:val="22"/>
          <w:szCs w:val="20"/>
        </w:rPr>
        <w:t>Махараджа Шаран Синх пишет:</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Все, что мы видим физическим взором, состоит из одной или нескольких из пяти стихий, а именно, земли, воды, воздуха, огня и эфира; все эти пять сти</w:t>
        <w:softHyphen/>
        <w:t xml:space="preserve">хий враждебны друг к другу. </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136</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r>
    </w:p>
    <w:p>
      <w:pPr>
        <w:pStyle w:val="Normal"/>
        <w:autoSpaceDE w:val="false"/>
        <w:jc w:val="both"/>
        <w:rPr>
          <w:i/>
          <w:i/>
          <w:iCs/>
          <w:sz w:val="22"/>
          <w:szCs w:val="20"/>
        </w:rPr>
      </w:pPr>
      <w:r>
        <w:rPr>
          <w:i/>
          <w:iCs/>
          <w:sz w:val="22"/>
          <w:szCs w:val="20"/>
        </w:rPr>
        <w:t>Но с помощью (или благо</w:t>
        <w:softHyphen/>
        <w:t>даря) души... все пять стихий вмещаются и действу</w:t>
        <w:softHyphen/>
        <w:t>ют в человеческом теле, каждый человек проявляет их в соответствии с собственной кармой — в опре</w:t>
        <w:softHyphen/>
        <w:t>деленной пропорции, но все пять стихий в большей или меньшей степени активны в каждом человече</w:t>
        <w:softHyphen/>
        <w:t>ском теле.</w:t>
      </w:r>
    </w:p>
    <w:p>
      <w:pPr>
        <w:pStyle w:val="Normal"/>
        <w:autoSpaceDE w:val="false"/>
        <w:ind w:firstLine="360"/>
        <w:jc w:val="both"/>
        <w:rPr>
          <w:i/>
          <w:i/>
          <w:iCs/>
          <w:sz w:val="22"/>
          <w:szCs w:val="20"/>
        </w:rPr>
      </w:pPr>
      <w:r>
        <w:rPr>
          <w:i/>
          <w:iCs/>
          <w:sz w:val="22"/>
          <w:szCs w:val="20"/>
        </w:rPr>
      </w:r>
    </w:p>
    <w:p>
      <w:pPr>
        <w:pStyle w:val="Normal"/>
        <w:autoSpaceDE w:val="false"/>
        <w:ind w:firstLine="360"/>
        <w:jc w:val="both"/>
        <w:rPr>
          <w:sz w:val="22"/>
          <w:szCs w:val="20"/>
        </w:rPr>
      </w:pPr>
      <w:r>
        <w:rPr>
          <w:sz w:val="22"/>
          <w:szCs w:val="20"/>
        </w:rPr>
        <w:t>Далее он говорит, что, когда душа покидает тело и этот мир, стихии распадаются и возвращаются к своим истокам. Из этого можно сделать вывод, что знак Солнца в астрологии имеет такую важность потому, что он раскрывает основную настройку души, когда она появляется в этой плоскости миро</w:t>
        <w:softHyphen/>
        <w:t>здания. Это аналогично тому, что Эдгар Кейс называл «ин</w:t>
        <w:softHyphen/>
        <w:t>дивидуальностью души».</w:t>
      </w:r>
    </w:p>
    <w:p>
      <w:pPr>
        <w:pStyle w:val="Normal"/>
        <w:autoSpaceDE w:val="false"/>
        <w:ind w:firstLine="320"/>
        <w:jc w:val="both"/>
        <w:rPr/>
      </w:pPr>
      <w:r>
        <w:rPr>
          <w:sz w:val="22"/>
          <w:szCs w:val="20"/>
        </w:rPr>
        <w:t>Другой духовный наставник, махараджа Саван Синх, пи</w:t>
        <w:softHyphen/>
        <w:t>шет, что не только тело, но и разум «рождается из тончайшей сущности пяти стихий». В своих работах он устанавливает связь стихий с низшими чакрами (или энергетическими цент</w:t>
        <w:softHyphen/>
        <w:t>рами) тела и с различными качествами, которые должны быть преодолены ради осуществления духовного прогресса: для воздуха — жадность, для воды — страсть, для огня — гнев, для земли — привязанность. Британская писательница и яс</w:t>
        <w:softHyphen/>
        <w:t>новидящая, Джоан Кук, в своей книге «Мудрость звезд» (</w:t>
      </w:r>
      <w:r>
        <w:rPr>
          <w:sz w:val="22"/>
          <w:szCs w:val="20"/>
          <w:lang w:val="en-US"/>
        </w:rPr>
        <w:t>J</w:t>
      </w:r>
      <w:r>
        <w:rPr>
          <w:sz w:val="22"/>
          <w:szCs w:val="20"/>
        </w:rPr>
        <w:t xml:space="preserve">. </w:t>
      </w:r>
      <w:r>
        <w:rPr>
          <w:sz w:val="22"/>
          <w:szCs w:val="20"/>
          <w:lang w:val="en-US"/>
        </w:rPr>
        <w:t>Cooke</w:t>
      </w:r>
      <w:r>
        <w:rPr>
          <w:sz w:val="22"/>
          <w:szCs w:val="20"/>
        </w:rPr>
        <w:t xml:space="preserve"> «</w:t>
      </w:r>
      <w:r>
        <w:rPr>
          <w:sz w:val="22"/>
          <w:szCs w:val="20"/>
          <w:lang w:val="en-US"/>
        </w:rPr>
        <w:t>Wisdom</w:t>
      </w:r>
      <w:r>
        <w:rPr>
          <w:sz w:val="22"/>
          <w:szCs w:val="20"/>
        </w:rPr>
        <w:t xml:space="preserve"> </w:t>
      </w:r>
      <w:r>
        <w:rPr>
          <w:sz w:val="22"/>
          <w:szCs w:val="20"/>
          <w:lang w:val="en-US"/>
        </w:rPr>
        <w:t>in</w:t>
      </w:r>
      <w:r>
        <w:rPr>
          <w:sz w:val="22"/>
          <w:szCs w:val="20"/>
        </w:rPr>
        <w:t xml:space="preserve"> </w:t>
      </w:r>
      <w:r>
        <w:rPr>
          <w:sz w:val="22"/>
          <w:szCs w:val="20"/>
          <w:lang w:val="en-US"/>
        </w:rPr>
        <w:t>Stars</w:t>
      </w:r>
      <w:r>
        <w:rPr>
          <w:sz w:val="22"/>
          <w:szCs w:val="20"/>
        </w:rPr>
        <w:t>») также говорит об уроках стихий, которые должна усвоить душа, чтобы развиваться: огненным людям необходимо учиться любви; водным людям — спокой</w:t>
        <w:softHyphen/>
        <w:t>ствию и миру; воздушным людям — братству, а земным лю</w:t>
        <w:softHyphen/>
        <w:t>дям — служению.</w:t>
      </w:r>
    </w:p>
    <w:p>
      <w:pPr>
        <w:pStyle w:val="Normal"/>
        <w:autoSpaceDE w:val="false"/>
        <w:ind w:firstLine="360"/>
        <w:jc w:val="both"/>
        <w:rPr>
          <w:sz w:val="22"/>
          <w:szCs w:val="20"/>
        </w:rPr>
      </w:pPr>
      <w:r>
        <w:rPr>
          <w:sz w:val="22"/>
          <w:szCs w:val="20"/>
        </w:rPr>
        <w:t>Четыре стихии также многое объясняют в традиционной оккультной доктрине, это можно ясно увидеть, когда стихии связывают с различными «тонкими телами» или взаимопро</w:t>
        <w:softHyphen/>
        <w:t xml:space="preserve">никающими энергетическими полями, о которых так часто говорят в этой сфере. Д-р Рейнор Джонсон, ученый с мировым именем, а также автор многих замечательных книг по </w:t>
      </w:r>
    </w:p>
    <w:p>
      <w:pPr>
        <w:pStyle w:val="Normal"/>
        <w:jc w:val="both"/>
        <w:rPr>
          <w:sz w:val="22"/>
          <w:szCs w:val="20"/>
        </w:rPr>
      </w:pPr>
      <w:r>
        <w:rPr>
          <w:sz w:val="22"/>
          <w:szCs w:val="20"/>
        </w:rPr>
      </w:r>
    </w:p>
    <w:p>
      <w:pPr>
        <w:pStyle w:val="Normal"/>
        <w:jc w:val="right"/>
        <w:rPr>
          <w:sz w:val="22"/>
        </w:rPr>
      </w:pPr>
      <w:r>
        <w:rPr>
          <w:sz w:val="22"/>
        </w:rPr>
        <w:t>1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парапсихологии (</w:t>
      </w:r>
      <w:r>
        <w:rPr>
          <w:sz w:val="22"/>
          <w:szCs w:val="20"/>
          <w:lang w:val="en-US"/>
        </w:rPr>
        <w:t>R</w:t>
      </w:r>
      <w:r>
        <w:rPr>
          <w:sz w:val="22"/>
          <w:szCs w:val="20"/>
        </w:rPr>
        <w:t>.</w:t>
      </w:r>
      <w:r>
        <w:rPr>
          <w:sz w:val="22"/>
          <w:szCs w:val="20"/>
          <w:lang w:val="en-US"/>
        </w:rPr>
        <w:t>Johnson</w:t>
      </w:r>
      <w:r>
        <w:rPr>
          <w:sz w:val="22"/>
          <w:szCs w:val="20"/>
        </w:rPr>
        <w:t xml:space="preserve"> «</w:t>
      </w:r>
      <w:r>
        <w:rPr>
          <w:sz w:val="22"/>
          <w:szCs w:val="20"/>
          <w:lang w:val="en-US"/>
        </w:rPr>
        <w:t>The</w:t>
      </w:r>
      <w:r>
        <w:rPr>
          <w:sz w:val="22"/>
          <w:szCs w:val="20"/>
        </w:rPr>
        <w:t xml:space="preserve"> </w:t>
      </w:r>
      <w:r>
        <w:rPr>
          <w:sz w:val="22"/>
          <w:szCs w:val="20"/>
          <w:lang w:val="en-US"/>
        </w:rPr>
        <w:t>Imprisoned</w:t>
      </w:r>
      <w:r>
        <w:rPr>
          <w:sz w:val="22"/>
          <w:szCs w:val="20"/>
        </w:rPr>
        <w:t xml:space="preserve"> </w:t>
      </w:r>
      <w:r>
        <w:rPr>
          <w:sz w:val="22"/>
          <w:szCs w:val="20"/>
          <w:lang w:val="en-US"/>
        </w:rPr>
        <w:t>Splendor</w:t>
      </w:r>
      <w:r>
        <w:rPr>
          <w:sz w:val="22"/>
          <w:szCs w:val="20"/>
        </w:rPr>
        <w:t>», «</w:t>
      </w:r>
      <w:r>
        <w:rPr>
          <w:sz w:val="22"/>
          <w:szCs w:val="20"/>
          <w:lang w:val="en-US"/>
        </w:rPr>
        <w:t>The</w:t>
      </w:r>
      <w:r>
        <w:rPr>
          <w:sz w:val="22"/>
          <w:szCs w:val="20"/>
        </w:rPr>
        <w:t xml:space="preserve"> </w:t>
      </w:r>
      <w:r>
        <w:rPr>
          <w:sz w:val="22"/>
          <w:szCs w:val="20"/>
          <w:lang w:val="en-US"/>
        </w:rPr>
        <w:t>Spiritual</w:t>
      </w:r>
      <w:r>
        <w:rPr>
          <w:sz w:val="22"/>
          <w:szCs w:val="20"/>
        </w:rPr>
        <w:t xml:space="preserve"> </w:t>
      </w:r>
      <w:r>
        <w:rPr>
          <w:sz w:val="22"/>
          <w:szCs w:val="20"/>
          <w:lang w:val="en-US"/>
        </w:rPr>
        <w:t>Path</w:t>
      </w:r>
      <w:r>
        <w:rPr>
          <w:sz w:val="22"/>
          <w:szCs w:val="20"/>
        </w:rPr>
        <w:t>»), кратко описывает природу этих тонких по</w:t>
        <w:softHyphen/>
        <w:t>лей: «Центральную реальность окружает множество провод</w:t>
        <w:softHyphen/>
        <w:t>ников или тел — слоев сознания, которые позволяют индиви</w:t>
        <w:softHyphen/>
        <w:t>дууму иметь взаимосвязи с многими мирами или сферами бытия, с которыми эти проводники связаны». Стихии — это сообщающие энергию силы каждого из этих тел. Вода связана с эмоциональным или «астральным» телом, типом сознания, в котором доминируют интенсивные стремления, эмоциональ</w:t>
        <w:softHyphen/>
        <w:t>ные реакции и непреодолимые желания. Воздушная стихия связана с ментальным или «каузальным» телом и представля</w:t>
        <w:softHyphen/>
        <w:t>ет тип сознания, настроенный на абстрактные мыслительные паттерны универсального разума. Земля символизирует фи</w:t>
        <w:softHyphen/>
        <w:t>зическое тело и настройку на мир физических чувств и мате</w:t>
        <w:softHyphen/>
        <w:t>риальных форм. Огненная стихия связана с эфирным или витальным телом, которое действует как преобразователь энер</w:t>
        <w:softHyphen/>
        <w:t>гии воздуха и воды, чтобы содействовать поддержке функций физического тела. «Витальное» тело тесно связано с физиче</w:t>
        <w:softHyphen/>
        <w:t>ским телом и является тем же, что «двойное эфирное» энерге</w:t>
        <w:softHyphen/>
        <w:t>тическое поле, о котором так часто говорится в исследованиях парапсихологов.</w:t>
      </w:r>
    </w:p>
    <w:p>
      <w:pPr>
        <w:pStyle w:val="Normal"/>
        <w:autoSpaceDE w:val="false"/>
        <w:ind w:firstLine="320"/>
        <w:jc w:val="both"/>
        <w:rPr>
          <w:sz w:val="22"/>
          <w:szCs w:val="20"/>
        </w:rPr>
      </w:pPr>
      <w:r>
        <w:rPr>
          <w:sz w:val="22"/>
          <w:szCs w:val="20"/>
        </w:rPr>
        <w:t>Тот факт, что стихии представляют определенные типы сознания и восприятия и, как показывает цитата д-ра Рейнора Джонсона, раскрывают способность испытывать определен</w:t>
        <w:softHyphen/>
        <w:t>ные сферы бытия и настраиваться на определенные сферы жизненного опыта, имеет важное значение, которое мы де</w:t>
        <w:softHyphen/>
        <w:t>тально рассмотрим позднее в этой книги. Теперь же мы под</w:t>
        <w:softHyphen/>
        <w:t>робно исследуем стихии, чтобы добиться более глубокого по</w:t>
        <w:softHyphen/>
        <w:t>нимания того, что они собой представляют.</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Классификация стихий</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Стихии традиционно подразделялись на две группы, огонь и воздух считались активными, самовыражающимися стихи</w:t>
        <w:softHyphen/>
        <w:t xml:space="preserve">ями,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38</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а вода и земля считались пассивными, восприимчивыми и самоподавляющими стихиями. Эти две группы совпадают с основной классификацией китайской философии: инь (вода и земля) и ян (воздух и огонь). Они также идентичны греческой концепции двух выражений энергии: Аполлона (огонь и воз</w:t>
        <w:softHyphen/>
        <w:t>дух, которые активно и сознательно формируют жизнь) и Диониса (вода и земля, которые представляют силы, проявля</w:t>
        <w:softHyphen/>
        <w:t>ющиеся более инстинктивно и подсознательно). Как вы уви</w:t>
        <w:softHyphen/>
        <w:t>дите в главе, посвященной интерпретации карт, это деление имеет большое значение в холистическом подходе к картам рождения. Я должен здесь подчеркнуть, что мы рассматрива</w:t>
        <w:softHyphen/>
        <w:t>ем сейчас только основные принципы и что упоминание о воде и земле как о «самоподавляющих» или «подсознательных» стихиях никоим образом не указывает на то, что у людей с акцентом этих стихий в картах рождения обязательно ограни</w:t>
        <w:softHyphen/>
        <w:t>ченное осознание или они более «подавлены», чем любые дру</w:t>
        <w:softHyphen/>
        <w:t>гие люди. Эти термины относятся скорее к форме действия этих энергий и к методу самоактуализации, чем к определен</w:t>
        <w:softHyphen/>
        <w:t>ному обобщению, которое может быть случайно применено ко всем людям, относящимся к данной категории.</w:t>
      </w:r>
    </w:p>
    <w:p>
      <w:pPr>
        <w:pStyle w:val="Normal"/>
        <w:autoSpaceDE w:val="false"/>
        <w:ind w:firstLine="340"/>
        <w:jc w:val="both"/>
        <w:rPr>
          <w:sz w:val="22"/>
          <w:szCs w:val="20"/>
        </w:rPr>
      </w:pPr>
      <w:r>
        <w:rPr>
          <w:sz w:val="22"/>
          <w:szCs w:val="20"/>
        </w:rPr>
        <w:t>Например, водные и земные знаки являются более «самоподавляющими», чем огненные и воздушные знаки в том смысле, что они больше живут в себе и не позволяют проеци</w:t>
        <w:softHyphen/>
        <w:t>ровать наружу свою неотъемлемую энергию без изрядной до</w:t>
        <w:softHyphen/>
        <w:t>ли осторожности и предусмотрительности. Огненные и воз</w:t>
        <w:softHyphen/>
        <w:t>душные знаки являются более «самовыражающимися», по</w:t>
        <w:softHyphen/>
        <w:t>тому что свободно изливают свою энергию и жизненную субстанцию: огненные знаки путем прямого действия, а воз</w:t>
        <w:softHyphen/>
        <w:t>душные знаки путем социального взаимодействия и вербаль</w:t>
        <w:softHyphen/>
        <w:t>ного выражения.</w:t>
      </w:r>
    </w:p>
    <w:p>
      <w:pPr>
        <w:pStyle w:val="Normal"/>
        <w:autoSpaceDE w:val="false"/>
        <w:ind w:firstLine="340"/>
        <w:jc w:val="both"/>
        <w:rPr>
          <w:sz w:val="22"/>
          <w:szCs w:val="20"/>
        </w:rPr>
      </w:pPr>
      <w:r>
        <w:rPr>
          <w:sz w:val="22"/>
          <w:szCs w:val="20"/>
        </w:rPr>
        <w:t>Марк Эдмунд Джонс, пытаясь классифицировать стихии современным языком, который не рождал бы неправильного понимания как старые термины «позитивный» и «негатив</w:t>
        <w:softHyphen/>
        <w:t xml:space="preserve">ный», писал, что воздух и огонь — это «воздействующие и экстенсивные» выражения энергии, а вода и земля — «поддерживающие и интенсивные». </w:t>
      </w:r>
    </w:p>
    <w:p>
      <w:pPr>
        <w:pStyle w:val="Normal"/>
        <w:autoSpaceDE w:val="false"/>
        <w:ind w:firstLine="340"/>
        <w:jc w:val="both"/>
        <w:rPr>
          <w:sz w:val="22"/>
          <w:szCs w:val="20"/>
        </w:rPr>
      </w:pPr>
      <w:r>
        <w:rPr>
          <w:sz w:val="22"/>
          <w:szCs w:val="20"/>
        </w:rPr>
      </w:r>
    </w:p>
    <w:p>
      <w:pPr>
        <w:pStyle w:val="Normal"/>
        <w:autoSpaceDE w:val="false"/>
        <w:ind w:firstLine="340"/>
        <w:jc w:val="right"/>
        <w:rPr>
          <w:sz w:val="22"/>
          <w:szCs w:val="20"/>
        </w:rPr>
      </w:pPr>
      <w:r>
        <w:rPr>
          <w:sz w:val="22"/>
          <w:szCs w:val="20"/>
        </w:rPr>
        <w:t>139</w:t>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r>
    </w:p>
    <w:p>
      <w:pPr>
        <w:pStyle w:val="3"/>
        <w:rPr/>
      </w:pPr>
      <w:r>
        <w:rPr/>
        <w:t>Определения Джонса, по-види</w:t>
        <w:softHyphen/>
        <w:t>мому, будут очень подходящим объяснением греческих тер</w:t>
        <w:softHyphen/>
        <w:t>минов выражения энергии Аполлона и Диониса. Огненная и воздушная стихии также связывались с активностью и с «лег</w:t>
        <w:softHyphen/>
        <w:t>костью», поскольку воздух и огонь склонны распространяться и подниматься вверх, простираясь к внешней границе в про</w:t>
        <w:softHyphen/>
        <w:t>странстве. Земля и вода ассоциировались с «тяжестью» и инерцией, так как эти стихии, по-видимому, находятся под влиянием силы тяжести и, следовательно, концентрируются и собираются на самом нижнем уровне. Эта классификация сти</w:t>
        <w:softHyphen/>
        <w:t>хий и тот факт, что знаки одной стихии и стихии одной группы считаются обычно «совместимыми», имеют важное значение не только в интерпретации индивидуальных карт, но также в искусстве сопоставления карт, о котором мы поговорим позд</w:t>
        <w:softHyphen/>
        <w:t>нее (в Главе 15).</w:t>
      </w:r>
    </w:p>
    <w:p>
      <w:pPr>
        <w:pStyle w:val="Normal"/>
        <w:autoSpaceDE w:val="false"/>
        <w:ind w:firstLine="320"/>
        <w:jc w:val="both"/>
        <w:rPr>
          <w:sz w:val="22"/>
          <w:szCs w:val="20"/>
        </w:rPr>
      </w:pPr>
      <w:r>
        <w:rPr>
          <w:sz w:val="22"/>
          <w:szCs w:val="20"/>
        </w:rPr>
        <w:t>Следует также отметить, что принципы «легкости», «тя</w:t>
        <w:softHyphen/>
        <w:t>жести» и т.д. описывают реальный поток энергии, который может восприниматься особо чувствительными людьми или в какой-то степени ощущаться теми, кто тесно связан с людьми иной энергетической настройки.</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Стихия огн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Огненная стихия относится к универсальной энергии излучения, экспансивной и восторженной энергии, которая посредством своего света приносит цвет в этот мир. Карл-Гу</w:t>
        <w:softHyphen/>
        <w:t>став Юнг связывал эту стихию с динамическим центром психической энергии, с той энергией, которая течет спонтан</w:t>
        <w:softHyphen/>
        <w:t>но вдохновенным, самомотивирующимся образом. Марк Эдмунд Джонс сравнивает огонь с «опытом, сосредоточенным в персональной индивидуальности», и это объясняет, почему люди с доминантой огненных знаков в картах рождения так эгоцентричны и обычно довольно беспристрастны. Они ощу</w:t>
        <w:softHyphen/>
        <w:t>щают себя каналом «жизни» и не могут скрыть свою гордость в связи с этим.</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40</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Огненные знаки служат примером приподнятого наст</w:t>
        <w:softHyphen/>
        <w:t>роения, большой веры в себя, энтузиазма, нескончаемой силы и честности. Они нуждаются в значительной свободе для есте</w:t>
        <w:softHyphen/>
        <w:t>ственного самовыражения и обычно обеспечивают себе это пространство, неуклонно настаивая на своей точке зрения. Огненные знаки лучше других знаков способны сознательно (хотя не всегда последовательно) направлять свою силу воли. Их желание быть и свободно выражать себя довольно ребяч</w:t>
        <w:softHyphen/>
        <w:t>ливо в своей простоте, что иногда, по-видимому, вызывает любовь со стороны других людей, а иногда кажется оскорби</w:t>
        <w:softHyphen/>
        <w:t>тельным для тех, кто более осторожен и чувствителен. Про</w:t>
        <w:softHyphen/>
        <w:t>ступки огненных знаков редко являются результатом плохих намерений, скорее они вызваны просто недостатком самокон</w:t>
        <w:softHyphen/>
        <w:t>троля и чувствительности к другим людям. Они могут быть довольно своевольными, временами даже подавляющими, бросающимися с такой поспешностью в какое-то дело, что ненамеренно причиняют вред или ранят чувства других людей.</w:t>
      </w:r>
    </w:p>
    <w:p>
      <w:pPr>
        <w:pStyle w:val="Normal"/>
        <w:autoSpaceDE w:val="false"/>
        <w:ind w:firstLine="320"/>
        <w:jc w:val="both"/>
        <w:rPr/>
      </w:pPr>
      <w:r>
        <w:rPr>
          <w:sz w:val="22"/>
          <w:szCs w:val="20"/>
        </w:rPr>
        <w:t>Огненные знаки склонны быть раздражительными и не</w:t>
        <w:softHyphen/>
        <w:t>терпеливыми с более чувствительными или мягкими людьми, особенно с теми, у которых преобладает вода или земля. Ог</w:t>
        <w:softHyphen/>
        <w:t>ненные знаки чувствуют, что вода потушит огонь, а земля погасит его, поэтому они часто возмущаются инертностью и эмоциональностью этих знаков. Воздушные знаки, с другой стороны, раздувают пламя огня, принося новые идеи, которые огненные знаки могут использовать. По этой причине огонь обычно считается совместимым с воздухом, но следует отме</w:t>
        <w:softHyphen/>
        <w:t>тить, что огненные знаки часто слишком кипучие и нетерпе</w:t>
        <w:softHyphen/>
        <w:t>ливые, чтобы тонкая нервная система воздушных знаков мог</w:t>
        <w:softHyphen/>
        <w:t>ла долго выдерживать их. В сущности, хотя огненные знаки часто стимулируются воздушными знаками, им быстро на</w:t>
        <w:softHyphen/>
        <w:t>доедают и наскучивают интеллектуальные замечания, кото</w:t>
        <w:softHyphen/>
        <w:t>рые они не могут довольно быстро использовать.</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4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i/>
          <w:i/>
          <w:iCs/>
          <w:szCs w:val="22"/>
        </w:rPr>
      </w:pPr>
      <w:r>
        <w:rPr>
          <w:i/>
          <w:iCs/>
          <w:szCs w:val="22"/>
        </w:rPr>
        <w:t>Стихия воздуха</w:t>
      </w:r>
    </w:p>
    <w:p>
      <w:pPr>
        <w:pStyle w:val="Normal"/>
        <w:autoSpaceDE w:val="false"/>
        <w:ind w:firstLine="300"/>
        <w:jc w:val="center"/>
        <w:rPr>
          <w:i/>
          <w:i/>
          <w:iCs/>
          <w:szCs w:val="20"/>
        </w:rPr>
      </w:pPr>
      <w:r>
        <w:rPr>
          <w:i/>
          <w:iCs/>
          <w:szCs w:val="20"/>
        </w:rPr>
      </w:r>
    </w:p>
    <w:p>
      <w:pPr>
        <w:pStyle w:val="Normal"/>
        <w:autoSpaceDE w:val="false"/>
        <w:ind w:firstLine="300"/>
        <w:jc w:val="both"/>
        <w:rPr>
          <w:sz w:val="22"/>
          <w:szCs w:val="20"/>
        </w:rPr>
      </w:pPr>
      <w:r>
        <w:rPr>
          <w:sz w:val="22"/>
          <w:szCs w:val="20"/>
        </w:rPr>
        <w:t>Воздушная стихия — это жизненная энергия, которая свя</w:t>
        <w:softHyphen/>
        <w:t>зана с дыханием или тем, что йоги называют «праной». Воз</w:t>
        <w:softHyphen/>
        <w:t>душная сфера — это мир архетипичных идей за завесой физи</w:t>
        <w:softHyphen/>
        <w:t>ческого мира, космическая энергия, актуализировавшаяся в определенные паттерны мышления. Она связана с геометри</w:t>
        <w:softHyphen/>
        <w:t>ческими силовыми линиями, действующими через разум, с энергией, которая формирует паттерны предстоящих вещей. Тогда как огненные знаки заняты желанием претворить что-то в жизнь, воздушные знаки фокусируют свою энергию на определенных идеях, которые еще не материализовались, но концентрация на этих идеях гарантирует, что со временем они материализуются. Поэтому, хотя воздушные знаки часто обвиняют в непрактичной мечтательности, они играют суще</w:t>
        <w:softHyphen/>
        <w:t>ственную роль в осуществлении творения на широчайшем общественном уровне, так как их идеи могут со временем затронуть жизни миллионов людей.</w:t>
      </w:r>
    </w:p>
    <w:p>
      <w:pPr>
        <w:pStyle w:val="Normal"/>
        <w:autoSpaceDE w:val="false"/>
        <w:ind w:firstLine="300"/>
        <w:jc w:val="both"/>
        <w:rPr>
          <w:sz w:val="22"/>
          <w:szCs w:val="20"/>
        </w:rPr>
      </w:pPr>
      <w:r>
        <w:rPr>
          <w:sz w:val="22"/>
          <w:szCs w:val="20"/>
        </w:rPr>
        <w:t>Марк Эдмунд Джонс пишет, что воздушные знаки имеют дело с «опытом, имеющим отношение к теоретическим взаи</w:t>
        <w:softHyphen/>
        <w:t>мосвязям». Акцент теории и концепций в жизни людей с до</w:t>
        <w:softHyphen/>
        <w:t>минантой воздушных знаков приводит к тому, что они нахо</w:t>
        <w:softHyphen/>
        <w:t>дят наиболее приемлемую форму выражения в искусстве, сло</w:t>
        <w:softHyphen/>
        <w:t>вах и абстрактном мышлении. Люди с акцентом воздушных знаков могут отстраняться от непосредственных переживаний повседневной жизни, что позволяет им добиться объективно</w:t>
        <w:softHyphen/>
        <w:t>сти, перспективы и рационального подхода во всем, что они делают. Эта обособленность также позволяет им эффективно работать с различными людьми, так как они не ощущают потребности сильно вовлекаться в беспокойства или эмоции других людей. Воздушные знаки — в сущности наиболее со</w:t>
        <w:softHyphen/>
        <w:t>циальные из всех знаков в том смысле, что они могут объек</w:t>
        <w:softHyphen/>
        <w:t xml:space="preserve">тивно </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142</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3"/>
        <w:rPr/>
      </w:pPr>
      <w:r>
        <w:rPr/>
        <w:t>оценивать мысли других людей, независимо от того, согласны они с ними или нет.</w:t>
      </w:r>
    </w:p>
    <w:p>
      <w:pPr>
        <w:pStyle w:val="Normal"/>
        <w:autoSpaceDE w:val="false"/>
        <w:ind w:firstLine="320"/>
        <w:jc w:val="both"/>
        <w:rPr>
          <w:sz w:val="22"/>
          <w:szCs w:val="20"/>
        </w:rPr>
      </w:pPr>
      <w:r>
        <w:rPr>
          <w:sz w:val="22"/>
          <w:szCs w:val="20"/>
        </w:rPr>
        <w:t>Однако, если воздушные знаки становятся слишком по</w:t>
        <w:softHyphen/>
        <w:t>глощенными своими абстрактными идеями и теориями, они могут стать ментально неустойчивыми и склонными к все</w:t>
        <w:softHyphen/>
        <w:t>возможным видам эксцентричности и фанатизма. У них час</w:t>
        <w:softHyphen/>
        <w:t>то отсутствуют глубокие эмоции и признание ограничений, свойственных физическому телу. Они могут переоценивать умственные способности и отказываться посмотреть в лицо факту, что идеи необходимо подвергнуть проверке на их рабо</w:t>
        <w:softHyphen/>
        <w:t>тоспособность, прежде чем придавать им большое значение. Мышление является такой доминирующей силой в жизни воздушных знаков, что они ощущают угрозу, если другие лю</w:t>
        <w:softHyphen/>
        <w:t>ди игнорируют их мнения или относятся с пренебрежением к их интеллекту. Идеи воздушных знаков, могут обесцени</w:t>
        <w:softHyphen/>
        <w:t>ваться водными и земными знаками, так как эти идеи обычно не соответствуют критерию эмоциональной глубины или практичности, на котором настаивают водные и земные зна</w:t>
        <w:softHyphen/>
        <w:t>ки. Со своей стороны, воздушные знаки не хотят быть скован</w:t>
        <w:softHyphen/>
        <w:t>ными ограничениями земли, а также не хотят того, чтобы их легкая свобода насыщалась чувствами и оговорками водных знаков. Огненные знаки, с другой стороны, побуждают воз</w:t>
        <w:softHyphen/>
        <w:t>душные знаки к большей свободе самовыражения и дают воз</w:t>
        <w:softHyphen/>
        <w:t>душным знакам чувство уверенности и силы, которое они не могут обрести ни с кем другим. Хотя воздушные знаки во многих отношениях восхищаются огненными знаками, они настаивают на своем праве все обдумать, прежде чем свя</w:t>
        <w:softHyphen/>
        <w:t>зывать себя, а эта привычка может сильно раздражать огнен</w:t>
        <w:softHyphen/>
        <w:t>ные знаки.</w:t>
      </w:r>
    </w:p>
    <w:p>
      <w:pPr>
        <w:pStyle w:val="Normal"/>
        <w:autoSpaceDE w:val="false"/>
        <w:ind w:firstLine="320"/>
        <w:jc w:val="both"/>
        <w:rPr>
          <w:sz w:val="22"/>
          <w:szCs w:val="20"/>
        </w:rPr>
      </w:pPr>
      <w:r>
        <w:rPr>
          <w:sz w:val="22"/>
          <w:szCs w:val="20"/>
        </w:rPr>
      </w:r>
    </w:p>
    <w:p>
      <w:pPr>
        <w:pStyle w:val="Normal"/>
        <w:autoSpaceDE w:val="false"/>
        <w:jc w:val="center"/>
        <w:rPr>
          <w:i/>
          <w:i/>
          <w:iCs/>
          <w:szCs w:val="22"/>
        </w:rPr>
      </w:pPr>
      <w:r>
        <w:rPr>
          <w:i/>
          <w:iCs/>
          <w:szCs w:val="22"/>
        </w:rPr>
        <w:t>Стихия воды</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Люди с сильной доминантой водной стихии в гороскопах с самого рождения осознают, что различные неосязаемые факторы</w:t>
      </w:r>
    </w:p>
    <w:p>
      <w:pPr>
        <w:pStyle w:val="Normal"/>
        <w:jc w:val="both"/>
        <w:rPr>
          <w:sz w:val="22"/>
          <w:szCs w:val="20"/>
        </w:rPr>
      </w:pPr>
      <w:r>
        <w:rPr>
          <w:sz w:val="22"/>
          <w:szCs w:val="20"/>
        </w:rPr>
      </w:r>
    </w:p>
    <w:p>
      <w:pPr>
        <w:pStyle w:val="Normal"/>
        <w:jc w:val="right"/>
        <w:rPr>
          <w:sz w:val="22"/>
        </w:rPr>
      </w:pPr>
      <w:r>
        <w:rPr>
          <w:sz w:val="22"/>
        </w:rPr>
        <w:t>14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играют более значительную роль в жизни, чем обычно считается. Водные знаки имеют контакт со своими чувствами, они настроены на тонкости и нюансы, которые другие люди даже не замечают. Водная стихия представляет сферу глубо</w:t>
        <w:softHyphen/>
        <w:t>ких эмоций и эмоциональных реакций, простирающихся от принудительных взрывов чувств и подавляющих страхов до всеохватывающей любви к мирозданию. Поскольку чувства по самой своей природе частично подсознательны, водные знаки одновременно осознают силу подсознательного разума и не осознают многое из того, что реально мотивирует их. Если они с полным осознанием настроены на глубочайшие измерения жизни, то это наиболее интуитивные и психически чувствительные знаки. В таком случае водные знаки уста</w:t>
        <w:softHyphen/>
        <w:t>навливают контакт с единством всего мироздания и способ</w:t>
        <w:softHyphen/>
        <w:t>ны помочь другим людям посредством сочувственной отзыв</w:t>
        <w:softHyphen/>
        <w:t>чивости к их чувствам. Однако, если водные знаки не до конца осознают собственные чувства, они обнаруживают, что ими начинают руководить принудительные желания, безрас</w:t>
        <w:softHyphen/>
        <w:t>судные страхи и чрезмерная чувствительность к малейшей угрозе.</w:t>
      </w:r>
    </w:p>
    <w:p>
      <w:pPr>
        <w:pStyle w:val="Normal"/>
        <w:autoSpaceDE w:val="false"/>
        <w:ind w:firstLine="320"/>
        <w:jc w:val="both"/>
        <w:rPr>
          <w:sz w:val="22"/>
          <w:szCs w:val="20"/>
        </w:rPr>
      </w:pPr>
      <w:r>
        <w:rPr>
          <w:sz w:val="22"/>
          <w:szCs w:val="20"/>
        </w:rPr>
        <w:t>Водные знаки, подобно природе самой воды, не обладают твердостью или собственной формой. Поэтому водные знаки наиболее счастливы, когда кто-то другой направляет в нуж</w:t>
        <w:softHyphen/>
        <w:t>ное русло их текучесть и придает ей соответствующую форму, особенно если это земные знаки, обладающие твердостью, ко</w:t>
        <w:softHyphen/>
        <w:t>торой вода может доверять и на которую может полагаться. Водные знаки склонны испытывать неприязнь к шумным или обладающим сильной индивидуальностью людям, таким как воздушные и огненные знаки. Они чувствуют себя наиболее удобно с людьми, которые довольно скрытны и сдержаны, которые дают им ощущение защиты и уверенности. Между прочим, это скрытное качество водных знаков весьма обман</w:t>
        <w:softHyphen/>
        <w:t>чиво, так как, хотя они могут быть внешне спокойными, на более глубоких уровнях постоянно собираются штормы и воз</w:t>
        <w:softHyphen/>
        <w:t xml:space="preserve">никают подводные течения, которые могут тянуть их вниз.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44</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В сущности водные знаки могут временами вызывать сенсации, так как они будут подсознательно культивировать эмоцио</w:t>
        <w:softHyphen/>
        <w:t>нальные штормы и перевороты, если их жизнь становится слишком скучной.</w:t>
      </w:r>
    </w:p>
    <w:p>
      <w:pPr>
        <w:pStyle w:val="Normal"/>
        <w:autoSpaceDE w:val="false"/>
        <w:ind w:firstLine="300"/>
        <w:jc w:val="both"/>
        <w:rPr>
          <w:sz w:val="22"/>
          <w:szCs w:val="20"/>
        </w:rPr>
      </w:pPr>
      <w:r>
        <w:rPr>
          <w:sz w:val="22"/>
          <w:szCs w:val="20"/>
        </w:rPr>
        <w:t>Чувствительность водных знаков так велика, а уязвимость к обидам так резко выражена, что в случае, если эмоциональ</w:t>
        <w:softHyphen/>
        <w:t>ные реакции не контролируются и не направляются в соответ</w:t>
        <w:softHyphen/>
        <w:t>ствующее русло, это может привести к состоянию эмоцио</w:t>
        <w:softHyphen/>
        <w:t>нальной неустойчивости и к склонности слишком легко ока</w:t>
        <w:softHyphen/>
        <w:t>зываться под влиянием малейшего дуновения ветра. Однако чувствительность водных знаков не следует считать слабо</w:t>
        <w:softHyphen/>
        <w:t>стью, так как вода обладает огромной силой и проникающей способностью, особенно если ее целенаправленно направляют в определенное русло.</w:t>
      </w:r>
    </w:p>
    <w:p>
      <w:pPr>
        <w:pStyle w:val="Normal"/>
        <w:autoSpaceDE w:val="false"/>
        <w:ind w:firstLine="300"/>
        <w:jc w:val="both"/>
        <w:rPr>
          <w:sz w:val="22"/>
          <w:szCs w:val="20"/>
        </w:rPr>
      </w:pPr>
      <w:r>
        <w:rPr>
          <w:sz w:val="22"/>
          <w:szCs w:val="20"/>
        </w:rPr>
        <w:t>Прекрасным примером силы этой стихии служит высказы</w:t>
        <w:softHyphen/>
        <w:t>вание китайского ученого XI века:</w:t>
      </w:r>
    </w:p>
    <w:p>
      <w:pPr>
        <w:pStyle w:val="Normal"/>
        <w:autoSpaceDE w:val="false"/>
        <w:ind w:firstLine="320"/>
        <w:jc w:val="both"/>
        <w:rPr>
          <w:i/>
          <w:i/>
          <w:iCs/>
          <w:sz w:val="22"/>
          <w:szCs w:val="18"/>
        </w:rPr>
      </w:pPr>
      <w:r>
        <w:rPr>
          <w:i/>
          <w:iCs/>
          <w:sz w:val="22"/>
          <w:szCs w:val="18"/>
        </w:rPr>
      </w:r>
    </w:p>
    <w:p>
      <w:pPr>
        <w:pStyle w:val="Normal"/>
        <w:autoSpaceDE w:val="false"/>
        <w:ind w:firstLine="320"/>
        <w:jc w:val="both"/>
        <w:rPr>
          <w:i/>
          <w:i/>
          <w:iCs/>
          <w:sz w:val="22"/>
          <w:szCs w:val="18"/>
        </w:rPr>
      </w:pPr>
      <w:r>
        <w:rPr>
          <w:i/>
          <w:iCs/>
          <w:sz w:val="22"/>
          <w:szCs w:val="18"/>
        </w:rPr>
        <w:t>Из всех стихий в качестве своего наставника муд</w:t>
        <w:softHyphen/>
        <w:t>рец должен взять воду. Вода уступчива, но всепобеж</w:t>
        <w:softHyphen/>
        <w:t>дающа. Вода тушит Огонь или, признавая себя как бы потерпевшей поражение, исчезает в виде пара и снова возвращается. Вода смывает мягкую Землю или, на</w:t>
        <w:softHyphen/>
        <w:t>толкнувшись на скалы, ищет обходной путь... Она насыщает атмосферу, чтобы затих Ветер. Вода с обманчивой скромностью уступает препятствиям, так как никакая сила не может помешать ей следо</w:t>
        <w:softHyphen/>
        <w:t>вать по предназначенному курсу к морю. Вода побеж</w:t>
        <w:softHyphen/>
        <w:t>дает своей уступчивостью; она никогда не атакует, но всегда побеждает в решающей битве.</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И, наконец, водные знаки связаны с процессом обретения самосознания через медленное, но уверенное осознание глу</w:t>
        <w:softHyphen/>
        <w:t>бочайших стремлений души. Водные знаки инстинктивно по</w:t>
        <w:softHyphen/>
        <w:t>нимают, что они должны защищаться от внешних влияний, чтобы обеспечить внутреннее спокойствие, необходимое для</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4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глубины раздумья и тонкости восприятия. Осознание истин</w:t>
        <w:softHyphen/>
        <w:t>ной природы эмоций и стремлений — это медленный и часто болезненный процесс, но пока водные знаки с готовностью смотрят в лицо своим подлинным мотивам, им гарантирован постоянный рост внутреннего удовлетворения.</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Стихия земли</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Настройка на эту стихию указывает на то, что человек имеет контакт с физическими чувствами и реальностью «здесь и сейчас» материального мира. Земные знаки склонны больше полагаться на свои чувства и практический смысл, чем на вдохновение, теоретические соображения или интуицию других знаков. Земные знаки настроены на мир «форм», который их чувства и практический разум считают реаль</w:t>
        <w:softHyphen/>
        <w:t>ным, а природное понимание функционирования матери</w:t>
        <w:softHyphen/>
        <w:t>ального мира приносит земным знакам больше терпения и самодисциплины, чем любым другим знакам. Им редко при</w:t>
        <w:softHyphen/>
        <w:t>ходится объяснять, как вписаться в мир, где нужно зарабаты</w:t>
        <w:softHyphen/>
        <w:t>вать себе на жизнь, удовлетворять основные потребности и упорствовать, пока цель не будет достигнута. Все эти качества естественным образом имеют люди, настроенные на земную стихию.</w:t>
      </w:r>
    </w:p>
    <w:p>
      <w:pPr>
        <w:pStyle w:val="Normal"/>
        <w:autoSpaceDE w:val="false"/>
        <w:ind w:firstLine="300"/>
        <w:jc w:val="both"/>
        <w:rPr>
          <w:sz w:val="22"/>
          <w:szCs w:val="20"/>
        </w:rPr>
      </w:pPr>
      <w:r>
        <w:rPr>
          <w:sz w:val="22"/>
          <w:szCs w:val="20"/>
        </w:rPr>
        <w:t>Хотя земля считается одной из пассивных или «восприим</w:t>
        <w:softHyphen/>
        <w:t>чивых» стихий, эта стихия, подобно воде, обладает силой вы</w:t>
        <w:softHyphen/>
        <w:t>носливости и упорства, которая позволяет земным знакам всегда полагаться на себя. Хотя земные знаки не отличаются особой напористостью, они не будут молчать, если что-то важное для них подвергается опасности или существует угро</w:t>
        <w:softHyphen/>
        <w:t>за их надежности. А благодаря своей работоспособности они не только не будут молчать, но будут действовать довольно прозаическими способами, чтобы гарантировать, что то, для чего они работали, не будет отнято у них. Земные знаки склонны к осторожности, предусмотрительности, они доволь</w:t>
        <w:softHyphen/>
        <w:t xml:space="preserve">но </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146</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3"/>
        <w:rPr/>
      </w:pPr>
      <w:r>
        <w:rPr/>
        <w:t>традиционны и необычайно надежны. Они обычно отно</w:t>
        <w:softHyphen/>
        <w:t>сятся с подозрением к людям с более живым умом и реагируют на воздушные знаки с определенной сдержанностью, хотя отчасти могут быть очарованы ими. Тем не менее, они счи</w:t>
        <w:softHyphen/>
        <w:t>тают, что воздушные знаки витают в облаках, ребячески иг</w:t>
        <w:softHyphen/>
        <w:t>рая с непрактичными и непригодными для работы идеями. Они чувствуют, что огненные знаки опалят землю, что они проносятся через жизнь слишком стремительно и напористо, чтобы на них можно было положиться. Водные знаки, с дру</w:t>
        <w:softHyphen/>
        <w:t>гой стороны, разделяют сходные качества приобретения, со</w:t>
        <w:softHyphen/>
        <w:t>хранения и самозащиты. Поэтому земля ощущает, что вода освежит ее и позволит ей производить даже с большей про</w:t>
        <w:softHyphen/>
        <w:t>дуктивностью.</w:t>
      </w:r>
    </w:p>
    <w:p>
      <w:pPr>
        <w:pStyle w:val="Normal"/>
        <w:autoSpaceDE w:val="false"/>
        <w:ind w:firstLine="320"/>
        <w:jc w:val="both"/>
        <w:rPr>
          <w:sz w:val="22"/>
          <w:szCs w:val="20"/>
        </w:rPr>
      </w:pPr>
      <w:r>
        <w:rPr>
          <w:sz w:val="22"/>
          <w:szCs w:val="20"/>
        </w:rPr>
        <w:t>Та же самая настройка, которая дает земным знакам их силу и особые способности, может быть источником зна</w:t>
        <w:softHyphen/>
        <w:t>чительных недостатков. Настройка на практический мир часто ограничивает их воображение, что может приводить к узости взгляда, склонности к рутине и полному отсутствию способности иметь дело с абстрактными и теоретическими сферами деятельности. Больше всего, что нужно земным зна</w:t>
        <w:softHyphen/>
        <w:t>кам, — это открыться для реальности невидимого мира и свя</w:t>
        <w:softHyphen/>
        <w:t>зать себя с особыми идеалами, которые будут направлять их активность.</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4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center"/>
        <w:rPr>
          <w:sz w:val="40"/>
          <w:szCs w:val="64"/>
          <w:lang w:val="en-US" w:eastAsia="en-US"/>
        </w:rPr>
      </w:pPr>
      <w:r>
        <w:rPr>
          <w:sz w:val="40"/>
          <w:szCs w:val="64"/>
          <w:lang w:val="en-US" w:eastAsia="en-US"/>
        </w:rPr>
        <w:t>11</w:t>
      </w:r>
    </w:p>
    <w:p>
      <w:pPr>
        <w:pStyle w:val="Normal"/>
        <w:autoSpaceDE w:val="false"/>
        <w:jc w:val="center"/>
        <w:rPr>
          <w:sz w:val="32"/>
          <w:szCs w:val="28"/>
          <w:lang w:val="en-US" w:eastAsia="en-US"/>
        </w:rPr>
      </w:pPr>
      <w:r>
        <w:rPr>
          <w:sz w:val="32"/>
          <w:szCs w:val="28"/>
          <w:lang w:val="en-US" w:eastAsia="en-US"/>
        </w:rPr>
      </w:r>
    </w:p>
    <w:p>
      <w:pPr>
        <w:pStyle w:val="Normal"/>
        <w:autoSpaceDE w:val="false"/>
        <w:jc w:val="center"/>
        <w:rPr>
          <w:sz w:val="32"/>
          <w:szCs w:val="28"/>
        </w:rPr>
      </w:pPr>
      <w:r>
        <w:rPr>
          <w:sz w:val="32"/>
          <w:szCs w:val="28"/>
        </w:rPr>
        <w:t>Психология индивидуума</w:t>
      </w:r>
    </w:p>
    <w:p>
      <w:pPr>
        <w:pStyle w:val="Normal"/>
        <w:autoSpaceDE w:val="false"/>
        <w:jc w:val="center"/>
        <w:rPr>
          <w:sz w:val="32"/>
          <w:szCs w:val="28"/>
        </w:rPr>
      </w:pPr>
      <w:r>
        <w:rPr>
          <w:sz w:val="32"/>
          <w:szCs w:val="28"/>
        </w:rPr>
      </w:r>
    </w:p>
    <w:p>
      <w:pPr>
        <w:pStyle w:val="Normal"/>
        <w:autoSpaceDE w:val="false"/>
        <w:ind w:firstLine="360"/>
        <w:jc w:val="both"/>
        <w:rPr/>
      </w:pPr>
      <w:r>
        <w:rPr>
          <w:sz w:val="22"/>
          <w:szCs w:val="20"/>
        </w:rPr>
        <w:t>Четыре стихии особенно полезны для понимания важ</w:t>
        <w:softHyphen/>
        <w:t>нейшей природы психологического склада любого ин</w:t>
        <w:softHyphen/>
        <w:t>дивидуума. Рассматривая этот вопрос, давайте ограничимся здесь только обсуждением стихии знака Солнца, так как сти</w:t>
        <w:softHyphen/>
        <w:t>хия солнечного знака обычно является доминирующей сти</w:t>
        <w:softHyphen/>
        <w:t>хией в рассмотрении общего психологического склада челове</w:t>
        <w:softHyphen/>
        <w:t>ка. Это обусловлено тем, что стихия солнечного знака показы</w:t>
        <w:softHyphen/>
        <w:t>вает основную настройку жизненной энергии человека и его способности самопроецирования, а также сферу опыта, в ко</w:t>
        <w:softHyphen/>
        <w:t xml:space="preserve">торой человек </w:t>
      </w:r>
      <w:r>
        <w:rPr>
          <w:i/>
          <w:iCs/>
          <w:sz w:val="22"/>
          <w:szCs w:val="20"/>
        </w:rPr>
        <w:t>живет</w:t>
      </w:r>
      <w:r>
        <w:rPr>
          <w:sz w:val="22"/>
          <w:szCs w:val="20"/>
        </w:rPr>
        <w:t xml:space="preserve"> каждый день, и основное качество его сознания. (Однако, как мы увидим в следующих главах, в конкретной карте рождения активной может считаться более чем одна стихия.)</w:t>
      </w:r>
    </w:p>
    <w:p>
      <w:pPr>
        <w:pStyle w:val="Normal"/>
        <w:autoSpaceDE w:val="false"/>
        <w:ind w:firstLine="300"/>
        <w:jc w:val="both"/>
        <w:rPr>
          <w:sz w:val="22"/>
          <w:szCs w:val="20"/>
        </w:rPr>
      </w:pPr>
      <w:r>
        <w:rPr>
          <w:sz w:val="22"/>
          <w:szCs w:val="20"/>
        </w:rPr>
        <w:t>Стихия знака Солнца показывает множество вещей: она раскрывает то, «из чего вы исходите». Другими словами, она показывает, где укоренено ваше сознание, на какую сферу опыта вы настроены и из какой сферы бытия и активности вы черпаете свою силу. Стихия солнечного знака также показы</w:t>
        <w:softHyphen/>
        <w:t>вает, что «реально» для данного человека, так как именно подсознательное предположение о том, что реально, а что нет, определяет, как будет человек фокусировать свою энергию. Например, воздушные знаки живут в абстрактной сфере</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4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мышления, и мысль для них так же реальна, как любой мате</w:t>
        <w:softHyphen/>
        <w:t>риальный объект (на самом деле более реальна, о чем сви</w:t>
        <w:softHyphen/>
        <w:t>детельствует их поведение). Водные знаки живут в сфере чувств, и их поведение больше всего определяется их эмоцио</w:t>
        <w:softHyphen/>
        <w:t>нальным состоянием. Огненные знаки живут в состоянии воз</w:t>
        <w:softHyphen/>
        <w:t>бужденной, воодушевленной активности, и от поддержания этого состояния зависит здоровье и счастье огненных знаков. Земные знаки заземлены в материальном мире. Материаль</w:t>
        <w:softHyphen/>
        <w:t>ный мир и его внимание к вопросам выживания и произво</w:t>
        <w:softHyphen/>
        <w:t>дительности считаются более реальными, чем любой другой аспект жизни.</w:t>
      </w:r>
    </w:p>
    <w:p>
      <w:pPr>
        <w:pStyle w:val="Normal"/>
        <w:autoSpaceDE w:val="false"/>
        <w:ind w:firstLine="300"/>
        <w:jc w:val="both"/>
        <w:rPr/>
      </w:pPr>
      <w:r>
        <w:rPr>
          <w:sz w:val="22"/>
          <w:szCs w:val="20"/>
        </w:rPr>
        <w:t>Другой способ выражения той же отличительной особен</w:t>
        <w:softHyphen/>
        <w:t>ности различных знаков заключается в понимании, что сти</w:t>
        <w:softHyphen/>
        <w:t>хия знака Солнца показывает основную внутреннюю силу, мотивирующую все, что мы делаем. Воздушные знаки моти</w:t>
        <w:softHyphen/>
        <w:t xml:space="preserve">вируются своими интеллектуальными </w:t>
      </w:r>
      <w:r>
        <w:rPr>
          <w:i/>
          <w:iCs/>
          <w:sz w:val="22"/>
          <w:szCs w:val="20"/>
        </w:rPr>
        <w:t>концепциями,</w:t>
      </w:r>
      <w:r>
        <w:rPr>
          <w:sz w:val="22"/>
          <w:szCs w:val="20"/>
        </w:rPr>
        <w:t xml:space="preserve"> водные знаки — своими глубочайшими эмоциональными </w:t>
      </w:r>
      <w:r>
        <w:rPr>
          <w:i/>
          <w:iCs/>
          <w:sz w:val="22"/>
          <w:szCs w:val="20"/>
        </w:rPr>
        <w:t xml:space="preserve">чаяниями, </w:t>
      </w:r>
      <w:r>
        <w:rPr>
          <w:sz w:val="22"/>
          <w:szCs w:val="20"/>
        </w:rPr>
        <w:t xml:space="preserve">огненные знаки — своим </w:t>
      </w:r>
      <w:r>
        <w:rPr>
          <w:i/>
          <w:iCs/>
          <w:sz w:val="22"/>
          <w:szCs w:val="20"/>
        </w:rPr>
        <w:t>воодушевлением</w:t>
      </w:r>
      <w:r>
        <w:rPr>
          <w:sz w:val="22"/>
          <w:szCs w:val="20"/>
        </w:rPr>
        <w:t xml:space="preserve"> и </w:t>
      </w:r>
      <w:r>
        <w:rPr>
          <w:i/>
          <w:iCs/>
          <w:sz w:val="22"/>
          <w:szCs w:val="20"/>
        </w:rPr>
        <w:t>стремлениями,</w:t>
      </w:r>
      <w:r>
        <w:rPr>
          <w:sz w:val="22"/>
          <w:szCs w:val="20"/>
        </w:rPr>
        <w:t xml:space="preserve"> а земные знаки — своими материальными </w:t>
      </w:r>
      <w:r>
        <w:rPr>
          <w:i/>
          <w:iCs/>
          <w:sz w:val="22"/>
          <w:szCs w:val="20"/>
        </w:rPr>
        <w:t>потребностями.</w:t>
      </w:r>
      <w:r>
        <w:rPr>
          <w:sz w:val="22"/>
          <w:szCs w:val="20"/>
        </w:rPr>
        <w:t xml:space="preserve"> Ес</w:t>
        <w:softHyphen/>
        <w:t>ли бы психологи, психиатры и различные консультанты усво</w:t>
        <w:softHyphen/>
        <w:t>или эту основную классификацию типов личности, они бы сделали большой шаг вперед в своих попытках разгадать ра</w:t>
        <w:softHyphen/>
        <w:t>боту бесконечно сложных сил в человеческих мотивациях и  поведении.</w:t>
      </w:r>
    </w:p>
    <w:p>
      <w:pPr>
        <w:pStyle w:val="Normal"/>
        <w:autoSpaceDE w:val="false"/>
        <w:ind w:firstLine="360"/>
        <w:jc w:val="both"/>
        <w:rPr/>
      </w:pPr>
      <w:r>
        <w:rPr>
          <w:sz w:val="22"/>
          <w:szCs w:val="20"/>
        </w:rPr>
        <w:t>Стихия знака Солнца также дает нам понимание того, как человек видит жизнь (т.е. качество общего восприятия) и каковы его ожидания от жизненного опыта. В своей книге «Энциклопедия психологической астрологии» (</w:t>
      </w:r>
      <w:r>
        <w:rPr>
          <w:sz w:val="22"/>
          <w:szCs w:val="20"/>
          <w:lang w:val="en-US"/>
        </w:rPr>
        <w:t>C</w:t>
      </w:r>
      <w:r>
        <w:rPr>
          <w:sz w:val="22"/>
          <w:szCs w:val="20"/>
        </w:rPr>
        <w:t>.</w:t>
      </w:r>
      <w:r>
        <w:rPr>
          <w:sz w:val="22"/>
          <w:szCs w:val="20"/>
          <w:lang w:val="en-US"/>
        </w:rPr>
        <w:t>E</w:t>
      </w:r>
      <w:r>
        <w:rPr>
          <w:sz w:val="22"/>
          <w:szCs w:val="20"/>
        </w:rPr>
        <w:t>.</w:t>
      </w:r>
      <w:r>
        <w:rPr>
          <w:sz w:val="22"/>
          <w:szCs w:val="20"/>
          <w:lang w:val="en-US"/>
        </w:rPr>
        <w:t>O</w:t>
      </w:r>
      <w:r>
        <w:rPr>
          <w:sz w:val="22"/>
          <w:szCs w:val="20"/>
        </w:rPr>
        <w:t>.</w:t>
      </w:r>
      <w:r>
        <w:rPr>
          <w:sz w:val="22"/>
          <w:szCs w:val="20"/>
          <w:lang w:val="en-US"/>
        </w:rPr>
        <w:t>Carter</w:t>
      </w:r>
      <w:r>
        <w:rPr>
          <w:sz w:val="22"/>
          <w:szCs w:val="20"/>
        </w:rPr>
        <w:t xml:space="preserve"> «</w:t>
      </w:r>
      <w:r>
        <w:rPr>
          <w:sz w:val="22"/>
          <w:szCs w:val="20"/>
          <w:lang w:val="en-US"/>
        </w:rPr>
        <w:t>An</w:t>
      </w:r>
      <w:r>
        <w:rPr>
          <w:sz w:val="22"/>
          <w:szCs w:val="20"/>
        </w:rPr>
        <w:t xml:space="preserve"> </w:t>
      </w:r>
      <w:r>
        <w:rPr>
          <w:sz w:val="22"/>
          <w:szCs w:val="20"/>
          <w:lang w:val="en-US"/>
        </w:rPr>
        <w:t>Encyclopedia</w:t>
      </w:r>
      <w:r>
        <w:rPr>
          <w:sz w:val="22"/>
          <w:szCs w:val="20"/>
        </w:rPr>
        <w:t xml:space="preserve"> </w:t>
      </w:r>
      <w:r>
        <w:rPr>
          <w:sz w:val="22"/>
          <w:szCs w:val="20"/>
          <w:lang w:val="en-US"/>
        </w:rPr>
        <w:t>of</w:t>
      </w:r>
      <w:r>
        <w:rPr>
          <w:sz w:val="22"/>
          <w:szCs w:val="20"/>
        </w:rPr>
        <w:t xml:space="preserve"> </w:t>
      </w:r>
      <w:r>
        <w:rPr>
          <w:sz w:val="22"/>
          <w:szCs w:val="20"/>
          <w:lang w:val="en-US"/>
        </w:rPr>
        <w:t>Psychological</w:t>
      </w:r>
      <w:r>
        <w:rPr>
          <w:sz w:val="22"/>
          <w:szCs w:val="20"/>
        </w:rPr>
        <w:t xml:space="preserve"> </w:t>
      </w:r>
      <w:r>
        <w:rPr>
          <w:sz w:val="22"/>
          <w:szCs w:val="20"/>
          <w:lang w:val="en-US"/>
        </w:rPr>
        <w:t>Astrology</w:t>
      </w:r>
      <w:r>
        <w:rPr>
          <w:sz w:val="22"/>
          <w:szCs w:val="20"/>
        </w:rPr>
        <w:t>») Ч.Е.О.Картер так четко выразил психологическую склонность каждой сти</w:t>
        <w:softHyphen/>
        <w:t>хии, что это стоит повторить здесь.</w:t>
      </w:r>
    </w:p>
    <w:p>
      <w:pPr>
        <w:pStyle w:val="Normal"/>
        <w:autoSpaceDE w:val="false"/>
        <w:ind w:firstLine="320"/>
        <w:jc w:val="both"/>
        <w:rPr>
          <w:sz w:val="22"/>
          <w:szCs w:val="20"/>
        </w:rPr>
      </w:pPr>
      <w:r>
        <w:rPr>
          <w:sz w:val="22"/>
          <w:szCs w:val="20"/>
        </w:rPr>
        <w:t>Он говорит, что огненные знаки воспринимают себя «как проецирование жизненного принципа в природу и воздейст</w:t>
        <w:softHyphen/>
        <w:t>вие на нее» и что эти знаки стремятся к «позитивному опыту в сфере действий».</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4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20"/>
        <w:jc w:val="both"/>
        <w:rPr>
          <w:sz w:val="22"/>
          <w:szCs w:val="20"/>
        </w:rPr>
      </w:pPr>
      <w:r>
        <w:rPr>
          <w:sz w:val="22"/>
          <w:szCs w:val="20"/>
        </w:rPr>
        <w:t>Водные знаки, мысленно перенося себя в природу, воспри</w:t>
        <w:softHyphen/>
        <w:t>нимают это как «возможность страдания и потребность в за</w:t>
        <w:softHyphen/>
        <w:t>щите». Он отмечает, что водные знаки помогают сохранять жизнь, «разделяя чувства других людей», и что эта способ</w:t>
        <w:softHyphen/>
        <w:t>ность настраиваться на чувства других людей может быть «по</w:t>
        <w:softHyphen/>
        <w:t>лезным защитником или коварным врагом».</w:t>
      </w:r>
    </w:p>
    <w:p>
      <w:pPr>
        <w:pStyle w:val="Normal"/>
        <w:autoSpaceDE w:val="false"/>
        <w:ind w:firstLine="320"/>
        <w:jc w:val="both"/>
        <w:rPr>
          <w:sz w:val="22"/>
          <w:szCs w:val="20"/>
        </w:rPr>
      </w:pPr>
      <w:r>
        <w:rPr>
          <w:sz w:val="22"/>
          <w:szCs w:val="20"/>
        </w:rPr>
        <w:t>Земные знаки, по словам Ч.Е.О.Картера, рассматривают природу как «сферу для проявления жизни», и из-за своей инстинктивной настройки на материальный мир они могут помочь поддержанию жизни посредством использования и ов</w:t>
        <w:softHyphen/>
        <w:t>ладения природными процессами.</w:t>
      </w:r>
    </w:p>
    <w:p>
      <w:pPr>
        <w:pStyle w:val="Normal"/>
        <w:autoSpaceDE w:val="false"/>
        <w:ind w:firstLine="320"/>
        <w:jc w:val="both"/>
        <w:rPr>
          <w:sz w:val="22"/>
          <w:szCs w:val="20"/>
        </w:rPr>
      </w:pPr>
      <w:r>
        <w:rPr>
          <w:sz w:val="22"/>
          <w:szCs w:val="20"/>
        </w:rPr>
        <w:t>Воздушные знаки воспринимают природу как «что-то, что нужно понять, а также использовать, а условием для полного и правильного использования является понимание». Поэто</w:t>
        <w:softHyphen/>
        <w:t>му воздушный ментальный принцип используется для улуч</w:t>
        <w:softHyphen/>
        <w:t>шения жизни, предоставляя человеку перспективу спонтан</w:t>
        <w:softHyphen/>
        <w:t>ных природных процессов. Дополняющая природа воздуш</w:t>
        <w:softHyphen/>
        <w:t>ного и земного принципов символизируется совместным уп</w:t>
        <w:softHyphen/>
        <w:t>равлением Венеры, Меркурия и Сатурна знаками этих двух стихий.</w:t>
      </w:r>
    </w:p>
    <w:p>
      <w:pPr>
        <w:pStyle w:val="Normal"/>
        <w:autoSpaceDE w:val="false"/>
        <w:ind w:firstLine="320"/>
        <w:jc w:val="both"/>
        <w:rPr/>
      </w:pPr>
      <w:r>
        <w:rPr>
          <w:sz w:val="22"/>
          <w:szCs w:val="20"/>
        </w:rPr>
        <w:t>В случае подхода на уровне энергетической настройки мы приходим к поразительному пониманию природы стихии сол</w:t>
        <w:softHyphen/>
        <w:t>нечного знака. В книге «Рожденный, чтобы исцелять» (</w:t>
      </w:r>
      <w:r>
        <w:rPr>
          <w:sz w:val="22"/>
          <w:szCs w:val="20"/>
          <w:lang w:val="en-US"/>
        </w:rPr>
        <w:t>Ruth</w:t>
      </w:r>
      <w:r>
        <w:rPr>
          <w:sz w:val="22"/>
          <w:szCs w:val="20"/>
        </w:rPr>
        <w:t xml:space="preserve"> </w:t>
      </w:r>
      <w:r>
        <w:rPr>
          <w:sz w:val="22"/>
          <w:szCs w:val="20"/>
          <w:lang w:val="en-US"/>
        </w:rPr>
        <w:t>Montgomery</w:t>
      </w:r>
      <w:r>
        <w:rPr>
          <w:sz w:val="22"/>
          <w:szCs w:val="20"/>
        </w:rPr>
        <w:t xml:space="preserve"> «</w:t>
      </w:r>
      <w:r>
        <w:rPr>
          <w:sz w:val="22"/>
          <w:szCs w:val="20"/>
          <w:lang w:val="en-US"/>
        </w:rPr>
        <w:t>Born</w:t>
      </w:r>
      <w:r>
        <w:rPr>
          <w:sz w:val="22"/>
          <w:szCs w:val="20"/>
        </w:rPr>
        <w:t xml:space="preserve"> </w:t>
      </w:r>
      <w:r>
        <w:rPr>
          <w:sz w:val="22"/>
          <w:szCs w:val="20"/>
          <w:lang w:val="en-US"/>
        </w:rPr>
        <w:t>to</w:t>
      </w:r>
      <w:r>
        <w:rPr>
          <w:sz w:val="22"/>
          <w:szCs w:val="20"/>
        </w:rPr>
        <w:t xml:space="preserve"> </w:t>
      </w:r>
      <w:r>
        <w:rPr>
          <w:sz w:val="22"/>
          <w:szCs w:val="20"/>
          <w:lang w:val="en-US"/>
        </w:rPr>
        <w:t>Heal</w:t>
      </w:r>
      <w:r>
        <w:rPr>
          <w:sz w:val="22"/>
          <w:szCs w:val="20"/>
        </w:rPr>
        <w:t>») человек, названный мистером А, о котором мы упоминали раньше, неоднократно говорит о потребности каждого из нас «питать» свое энергетическое по</w:t>
        <w:softHyphen/>
        <w:t>ле. Если мы не заботимся о подзарядке энергией солнечного знака (а также энергиями, указанными положением в стихи</w:t>
        <w:softHyphen/>
        <w:t>ях других планет и Асцендента), то обнаруживаем, что стано</w:t>
        <w:softHyphen/>
        <w:t>вимся истощенными, раздражительными и более уязвимыми к физическим и психологическим нарушениям. Мы можем осуществлять эту подпитку различными способами: посредст</w:t>
        <w:softHyphen/>
        <w:t>вом интенсивных взаимоотношений (о чем мы поговорим поз</w:t>
        <w:softHyphen/>
        <w:t xml:space="preserve">же), через сознательную настройку на необходимые энергии или через определенные виды активности в повседневной жизни.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50</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Стихия солнечного знака определяет наиболее важ</w:t>
        <w:softHyphen/>
        <w:t>ную потребность энергетического пополнения, так как это основная энергия, которую мы постоянно истощаем. В книге «Рожденный, чтобы исцелять» мистер А неоднократно повто</w:t>
        <w:softHyphen/>
        <w:t>ряет о серьезных последствиях, которые могут возникнуть, если мы позволим себе лишиться необходимого «топлива».</w:t>
      </w:r>
    </w:p>
    <w:p>
      <w:pPr>
        <w:pStyle w:val="Normal"/>
        <w:autoSpaceDE w:val="false"/>
        <w:ind w:firstLine="320"/>
        <w:jc w:val="both"/>
        <w:rPr>
          <w:sz w:val="22"/>
          <w:szCs w:val="20"/>
        </w:rPr>
      </w:pPr>
      <w:r>
        <w:rPr>
          <w:sz w:val="22"/>
          <w:szCs w:val="20"/>
        </w:rPr>
        <w:t>Все мы слышали выражение, что человек «находится не в своей стихии», т.е. имеет дело со сферой активности, которая чужда его истинной натуре. Например, человек воздушного типа, пытающийся отказаться от своих интеллектуальных по</w:t>
        <w:softHyphen/>
        <w:t>требностей и зарабатывать себе на жизнь, работая чернорабо</w:t>
        <w:softHyphen/>
        <w:t>чим, вероятно, будет чувствовать себя не в своей стихии. Если этот человек не будет компенсировать это участием в об</w:t>
        <w:softHyphen/>
        <w:t>щественной или интеллектуальной деятельности в свободное от работы время, то он постепенно истощит себя, потому что его воздушная стихия не будет подзаряжаться. Другими сло</w:t>
        <w:softHyphen/>
        <w:t>вами, стихия солнечного знака — это топливо, которое нужно человеку, чтобы чувствовать себя бодрым и здоровым! Это источник нашей основной энергии, позволяющий нам попол</w:t>
        <w:softHyphen/>
        <w:t>нять свои жизненные силы, чтобы справляться со стрессами и требованиями повседневной жизни. Хотя теоретически че</w:t>
        <w:softHyphen/>
        <w:t>ловек может компенсировать то, что большую часть времени он тратит на работу, в которой чувствует себя «не в своей стихии», любой человек должен найти вид работы, который по-настоящему будет соответствовать его стихии, если он хо</w:t>
        <w:softHyphen/>
        <w:t>чет, чтобы эта профессия удовлетворяла его в течение долгого  времени.</w:t>
      </w:r>
    </w:p>
    <w:p>
      <w:pPr>
        <w:pStyle w:val="Normal"/>
        <w:autoSpaceDE w:val="false"/>
        <w:ind w:firstLine="320"/>
        <w:jc w:val="both"/>
        <w:rPr>
          <w:sz w:val="22"/>
          <w:szCs w:val="20"/>
        </w:rPr>
      </w:pPr>
      <w:r>
        <w:rPr>
          <w:sz w:val="22"/>
          <w:szCs w:val="20"/>
        </w:rPr>
        <w:t>Мы можем «подзаряжать наши батареи» путем вовлече</w:t>
        <w:softHyphen/>
        <w:t>ния в такие виды активности, которые снабжают нас необхо</w:t>
        <w:softHyphen/>
        <w:t>димым топливом. Поэтому водным знакам необходимо обще</w:t>
        <w:softHyphen/>
        <w:t>ние с другими людьми водного типа или интенсивное эмоцио</w:t>
        <w:softHyphen/>
        <w:t xml:space="preserve">нальное вовлечение во все, что они делают. Эти люди не могут отстраниться от своих переживаний, поэтому важно, чтобы они выбрали такой вид деятельности, который предоставит им полный простор для эмоционального выражения. </w:t>
      </w:r>
    </w:p>
    <w:p>
      <w:pPr>
        <w:pStyle w:val="Normal"/>
        <w:autoSpaceDE w:val="false"/>
        <w:ind w:firstLine="320"/>
        <w:jc w:val="both"/>
        <w:rPr>
          <w:sz w:val="22"/>
          <w:szCs w:val="20"/>
        </w:rPr>
      </w:pPr>
      <w:r>
        <w:rPr>
          <w:sz w:val="22"/>
          <w:szCs w:val="20"/>
        </w:rPr>
      </w:r>
    </w:p>
    <w:p>
      <w:pPr>
        <w:pStyle w:val="Normal"/>
        <w:autoSpaceDE w:val="false"/>
        <w:ind w:firstLine="320"/>
        <w:jc w:val="right"/>
        <w:rPr>
          <w:sz w:val="22"/>
          <w:szCs w:val="20"/>
        </w:rPr>
      </w:pPr>
      <w:r>
        <w:rPr>
          <w:sz w:val="22"/>
          <w:szCs w:val="20"/>
        </w:rPr>
        <w:t>151</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jc w:val="both"/>
        <w:rPr/>
      </w:pPr>
      <w:r>
        <w:rPr>
          <w:sz w:val="22"/>
          <w:szCs w:val="20"/>
        </w:rPr>
        <w:t>Огненным</w:t>
      </w:r>
      <w:r>
        <w:rPr>
          <w:sz w:val="22"/>
        </w:rPr>
        <w:t xml:space="preserve"> </w:t>
      </w:r>
      <w:r>
        <w:rPr>
          <w:sz w:val="22"/>
          <w:szCs w:val="20"/>
        </w:rPr>
        <w:t>знакам необходима связь с другими людьми огненного типа, с вдохновляющими стремлениями и целями или физически ак</w:t>
        <w:softHyphen/>
        <w:t>тивный вид работы. Земным знакам нужно принимать на себя материальную ответственность и обязательства, так как необ</w:t>
        <w:softHyphen/>
        <w:t>ходимость справляться с вызовами материального мира сти</w:t>
        <w:softHyphen/>
        <w:t>мулирует их энергию и питает их потребность выразить себя через практические достижения. Они могут также подзаря</w:t>
        <w:softHyphen/>
        <w:t>жаться в тесном общении с другими людьми земного типа. Воздушные знаки ощущают потребность в регулярных кон</w:t>
        <w:softHyphen/>
        <w:t>тактах с людьми сходного склада ума, в общественном вовле</w:t>
        <w:softHyphen/>
        <w:t>чении, которое предоставляет им канал для выражения идей, или в таком виде работы, который обеспечивает им интеллек</w:t>
        <w:softHyphen/>
        <w:t>туальную свободу и стимуляцию.</w:t>
      </w:r>
    </w:p>
    <w:p>
      <w:pPr>
        <w:pStyle w:val="Normal"/>
        <w:autoSpaceDE w:val="false"/>
        <w:ind w:firstLine="320"/>
        <w:jc w:val="both"/>
        <w:rPr>
          <w:sz w:val="22"/>
          <w:szCs w:val="20"/>
        </w:rPr>
      </w:pPr>
      <w:r>
        <w:rPr>
          <w:sz w:val="22"/>
          <w:szCs w:val="20"/>
        </w:rPr>
        <w:t>Человек может сознательно настроиться на необходимую энергию, развивая тесный физический контакт с этой сти</w:t>
        <w:softHyphen/>
        <w:t>хией, так как в действительности земные знаки получают свою энергию от земли, воздушные знаки получают свою силу от воздуха, водные знаки — от потока чувств или контакта с самой водой, а огненные знаки — от Солнца и физической активности. Любой, кто сомневается в истинности этого ут</w:t>
        <w:softHyphen/>
        <w:t>верждения, очевидно, не испытывал его реальность в собст</w:t>
        <w:softHyphen/>
        <w:t>венной жизни. Ясновидящие с очень тонким восприятием го</w:t>
        <w:softHyphen/>
        <w:t>ворили мне, что они могут видеть укорененность в земле Тельца, скалоподобную твердость Козерога, поток эмоцио</w:t>
        <w:softHyphen/>
        <w:t>нальной восприимчивости, напоминающий водопад, у Раков, внезапную смену полярности, сходную с грозой, у Водолеев и т.д. Следовательно, человек может воспользоваться кон</w:t>
        <w:softHyphen/>
        <w:t>тактом со стихией своего солнечного знака для восстановле</w:t>
        <w:softHyphen/>
        <w:t>ния сил после лишающего энергии воздействия жизненных обстоятельств.</w:t>
      </w:r>
    </w:p>
    <w:p>
      <w:pPr>
        <w:pStyle w:val="Normal"/>
        <w:autoSpaceDE w:val="false"/>
        <w:ind w:firstLine="320"/>
        <w:jc w:val="both"/>
        <w:rPr>
          <w:sz w:val="22"/>
          <w:szCs w:val="20"/>
        </w:rPr>
      </w:pPr>
      <w:r>
        <w:rPr>
          <w:sz w:val="22"/>
          <w:szCs w:val="20"/>
        </w:rPr>
        <w:t>Чтобы сделать это, земным знакам, естественно, нужно ощутить прикосновение к земле, чтобы приблизиться к при</w:t>
        <w:softHyphen/>
        <w:t>роде и настроиться на силу роста деревьев и растений. Я был знаком с женщиной, имевшей Солнце и Луну в Тельце, кото</w:t>
        <w:softHyphen/>
        <w:t>рая не знала астрологию, но которая обнаружила, что обрета</w:t>
        <w:softHyphen/>
        <w:t xml:space="preserve">ет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52</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спокойствие и умиротворенность, когда приходит к реке, чтобы часами повозиться в мокрой земле.</w:t>
      </w:r>
    </w:p>
    <w:p>
      <w:pPr>
        <w:pStyle w:val="Normal"/>
        <w:autoSpaceDE w:val="false"/>
        <w:ind w:firstLine="320"/>
        <w:jc w:val="both"/>
        <w:rPr>
          <w:sz w:val="22"/>
          <w:szCs w:val="20"/>
        </w:rPr>
      </w:pPr>
      <w:r>
        <w:rPr>
          <w:sz w:val="22"/>
          <w:szCs w:val="20"/>
        </w:rPr>
        <w:t>Воздушным знакам для восстановления сил нужен ясный чистый воздух, которого не найдешь в наших городах, влаж</w:t>
        <w:softHyphen/>
        <w:t>ных долинах или сельскохозяйственных угодьях. Такой воз</w:t>
        <w:softHyphen/>
        <w:t>дух можно найти в горах, где он не только чист, но также сух и свеж. Мой приятель-врач с Солнцем в Водолее говорит, что он считает наилучшей высотой для воздушных знаков высоту не менее 800 метров над уровнем моря, и сам живет на такой высоте по этой причине.</w:t>
      </w:r>
    </w:p>
    <w:p>
      <w:pPr>
        <w:pStyle w:val="Normal"/>
        <w:autoSpaceDE w:val="false"/>
        <w:ind w:firstLine="320"/>
        <w:jc w:val="both"/>
        <w:rPr>
          <w:sz w:val="22"/>
          <w:szCs w:val="20"/>
        </w:rPr>
      </w:pPr>
      <w:r>
        <w:rPr>
          <w:sz w:val="22"/>
          <w:szCs w:val="20"/>
        </w:rPr>
        <w:t>Водные знаки обычно ощущают, что жизнь вдали от ре</w:t>
        <w:softHyphen/>
        <w:t>ки, озера, моря или океана подобна жизни в бесплодной пус</w:t>
        <w:softHyphen/>
        <w:t>тыне. Они чувствуют себя в наилучшем психическом и эмоци</w:t>
        <w:softHyphen/>
        <w:t>ональном состоянии, если имеют возможность окунуться в проточную воду или, по крайней мере, находиться рядом с водой. Некоторые читатели могут вспомнить, что знамени</w:t>
        <w:softHyphen/>
        <w:t>тый американский ясновидящий Эдгар Кейс пришел к зак</w:t>
        <w:softHyphen/>
        <w:t>лючению, что его психические способности работают более эффективно, если он находится недалеко от воды, что заста</w:t>
        <w:softHyphen/>
        <w:t>вило его переехать на атлантическое побережье штата Вирги</w:t>
        <w:softHyphen/>
        <w:t>ния. Солнце Кейса находится в Рыбах, и его психические толкования пестрят упоминаниями о благотворном влиянии нахождения вблизи воды для психической или метафизиче</w:t>
        <w:softHyphen/>
        <w:t>ской работы.</w:t>
      </w:r>
    </w:p>
    <w:p>
      <w:pPr>
        <w:pStyle w:val="Normal"/>
        <w:autoSpaceDE w:val="false"/>
        <w:ind w:firstLine="320"/>
        <w:jc w:val="both"/>
        <w:rPr>
          <w:sz w:val="22"/>
          <w:szCs w:val="20"/>
        </w:rPr>
      </w:pPr>
      <w:r>
        <w:rPr>
          <w:sz w:val="22"/>
          <w:szCs w:val="20"/>
        </w:rPr>
        <w:t>Огненным знакам в хорошую погоду нужно быть на от</w:t>
        <w:softHyphen/>
        <w:t>крытом воздухе, купаясь в лучистом сиянии солнца. Им так</w:t>
        <w:softHyphen/>
        <w:t>же нужно оставаться физически активными, чтобы поддержи</w:t>
        <w:softHyphen/>
        <w:t>вать свою огненную энергию. Огненные знаки, долго оста</w:t>
        <w:softHyphen/>
        <w:t>ющиеся взаперти или не имеющие возможность совершать энергичные физические движения, вскоре начинают ощу</w:t>
        <w:softHyphen/>
        <w:t>щать, что они как бы умирают. Это причина того, почему лишающая движения болезнь или несчастный случай так часто имеют серьезные психологические последствия для ог</w:t>
        <w:softHyphen/>
        <w:t>ненных знаков. Многие читатели, вероятно, замечали, что все огненные знаки, по-видимому, проявляют максимальную</w:t>
      </w:r>
    </w:p>
    <w:p>
      <w:pPr>
        <w:pStyle w:val="Normal"/>
        <w:jc w:val="both"/>
        <w:rPr>
          <w:sz w:val="22"/>
          <w:szCs w:val="20"/>
        </w:rPr>
      </w:pPr>
      <w:r>
        <w:rPr>
          <w:sz w:val="22"/>
          <w:szCs w:val="20"/>
        </w:rPr>
      </w:r>
    </w:p>
    <w:p>
      <w:pPr>
        <w:pStyle w:val="Normal"/>
        <w:jc w:val="right"/>
        <w:rPr>
          <w:sz w:val="22"/>
        </w:rPr>
      </w:pPr>
      <w:r>
        <w:rPr>
          <w:sz w:val="22"/>
        </w:rPr>
        <w:t>15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энергию в светлое время суток и не знают, что делать с собой после наступления темноты. Огненной энергией можно запас</w:t>
        <w:softHyphen/>
        <w:t>тись в летние месяцы, чтобы использовать ее позднее в более сумрачное и темное время года. Одна женщина с Солнцем во Льве когда-то говорила мне, что она никогда не болеет зимой, если предыдущим летом много времени провела на солнце. Однако в течение одного лета ей пришлось буквально все вре</w:t>
        <w:softHyphen/>
        <w:t>мя оставаться в помещении из-за срочной работы, и следую</w:t>
        <w:softHyphen/>
        <w:t>щей зимой она постоянно болела.</w:t>
      </w:r>
    </w:p>
    <w:p>
      <w:pPr>
        <w:pStyle w:val="Normal"/>
        <w:autoSpaceDE w:val="false"/>
        <w:ind w:firstLine="320"/>
        <w:jc w:val="both"/>
        <w:rPr/>
      </w:pPr>
      <w:r>
        <w:rPr>
          <w:sz w:val="22"/>
          <w:szCs w:val="20"/>
        </w:rPr>
        <w:t>Ральф Мецнер (</w:t>
      </w:r>
      <w:r>
        <w:rPr>
          <w:sz w:val="22"/>
          <w:szCs w:val="20"/>
          <w:lang w:val="en-US"/>
        </w:rPr>
        <w:t>R</w:t>
      </w:r>
      <w:r>
        <w:rPr>
          <w:sz w:val="22"/>
          <w:szCs w:val="20"/>
        </w:rPr>
        <w:t>.</w:t>
      </w:r>
      <w:r>
        <w:rPr>
          <w:sz w:val="22"/>
          <w:szCs w:val="20"/>
          <w:lang w:val="en-US"/>
        </w:rPr>
        <w:t>Metzner</w:t>
      </w:r>
      <w:r>
        <w:rPr>
          <w:sz w:val="22"/>
          <w:szCs w:val="20"/>
        </w:rPr>
        <w:t xml:space="preserve"> «</w:t>
      </w:r>
      <w:r>
        <w:rPr>
          <w:sz w:val="22"/>
          <w:szCs w:val="20"/>
          <w:lang w:val="en-US"/>
        </w:rPr>
        <w:t>Astrology</w:t>
      </w:r>
      <w:r>
        <w:rPr>
          <w:sz w:val="22"/>
          <w:szCs w:val="20"/>
        </w:rPr>
        <w:t xml:space="preserve">: </w:t>
      </w:r>
      <w:r>
        <w:rPr>
          <w:sz w:val="22"/>
          <w:szCs w:val="20"/>
          <w:lang w:val="en-US"/>
        </w:rPr>
        <w:t>Potential</w:t>
      </w:r>
      <w:r>
        <w:rPr>
          <w:sz w:val="22"/>
          <w:szCs w:val="20"/>
        </w:rPr>
        <w:t xml:space="preserve"> </w:t>
      </w:r>
      <w:r>
        <w:rPr>
          <w:sz w:val="22"/>
          <w:szCs w:val="20"/>
          <w:lang w:val="en-US"/>
        </w:rPr>
        <w:t>Science</w:t>
      </w:r>
      <w:r>
        <w:rPr>
          <w:sz w:val="22"/>
          <w:szCs w:val="20"/>
        </w:rPr>
        <w:t xml:space="preserve"> </w:t>
      </w:r>
      <w:r>
        <w:rPr>
          <w:sz w:val="22"/>
          <w:szCs w:val="20"/>
          <w:lang w:val="en-US"/>
        </w:rPr>
        <w:t>and</w:t>
      </w:r>
      <w:r>
        <w:rPr>
          <w:sz w:val="22"/>
          <w:szCs w:val="20"/>
        </w:rPr>
        <w:t xml:space="preserve"> </w:t>
      </w:r>
      <w:r>
        <w:rPr>
          <w:sz w:val="22"/>
          <w:szCs w:val="20"/>
          <w:lang w:val="en-US"/>
        </w:rPr>
        <w:t>Intuitive</w:t>
      </w:r>
      <w:r>
        <w:rPr>
          <w:sz w:val="22"/>
          <w:szCs w:val="20"/>
        </w:rPr>
        <w:t xml:space="preserve"> </w:t>
      </w:r>
      <w:r>
        <w:rPr>
          <w:sz w:val="22"/>
          <w:szCs w:val="20"/>
          <w:lang w:val="en-US"/>
        </w:rPr>
        <w:t>Art</w:t>
      </w:r>
      <w:r>
        <w:rPr>
          <w:sz w:val="22"/>
          <w:szCs w:val="20"/>
        </w:rPr>
        <w:t>») — один из немногих психологов, изучавших связь стихий с типами личности. В стэндфордском универси</w:t>
        <w:softHyphen/>
        <w:t>тете Мецнер организовал небольшие группы, в которых он изучал взаимодействие между людьми с различными ком</w:t>
        <w:softHyphen/>
        <w:t>бинациями стихий.</w:t>
      </w:r>
    </w:p>
    <w:p>
      <w:pPr>
        <w:pStyle w:val="Normal"/>
        <w:autoSpaceDE w:val="false"/>
        <w:ind w:firstLine="320"/>
        <w:jc w:val="both"/>
        <w:rPr>
          <w:sz w:val="22"/>
          <w:szCs w:val="20"/>
        </w:rPr>
      </w:pPr>
      <w:r>
        <w:rPr>
          <w:sz w:val="22"/>
          <w:szCs w:val="20"/>
        </w:rPr>
        <w:t>После ряда исследований и изучения астрологических корреляций стихий Мецнер сделал вывод, что четыре стихии символизируют типы людей, «усваивающих опыт с различны</w:t>
        <w:softHyphen/>
        <w:t>ми скоростями и различными путями». Эти разные подходы к опыту приводят к тому, что четыре типа людей по-разному относятся к конфликтам или препятствиям, возникающим в их жизни.</w:t>
      </w:r>
    </w:p>
    <w:p>
      <w:pPr>
        <w:pStyle w:val="Normal"/>
        <w:autoSpaceDE w:val="false"/>
        <w:ind w:firstLine="320"/>
        <w:jc w:val="both"/>
        <w:rPr>
          <w:sz w:val="22"/>
          <w:szCs w:val="20"/>
        </w:rPr>
      </w:pPr>
      <w:r>
        <w:rPr>
          <w:sz w:val="22"/>
          <w:szCs w:val="20"/>
        </w:rPr>
        <w:t>Воздушные знаки склонны подниматься над конфликтом и обтекать его. Хотя позднее они могут обижаться на челове</w:t>
        <w:softHyphen/>
        <w:t>ка, создавшего проблему на их пути, им редко не удается изящно разобраться с ней.</w:t>
      </w:r>
    </w:p>
    <w:p>
      <w:pPr>
        <w:pStyle w:val="Normal"/>
        <w:autoSpaceDE w:val="false"/>
        <w:ind w:firstLine="320"/>
        <w:jc w:val="both"/>
        <w:rPr>
          <w:sz w:val="22"/>
          <w:szCs w:val="20"/>
        </w:rPr>
      </w:pPr>
      <w:r>
        <w:rPr>
          <w:sz w:val="22"/>
          <w:szCs w:val="20"/>
        </w:rPr>
        <w:t>Водные знаки также питают отвращение ко всем видам конфликта (за исключением только некоторых Скорпионов). Они стараются обойти конфликт, пройти под ним, над ним или — если все это не удается — медленно «смыть» человека или препятствие на своем пути. Однако Скорпионы часто ищут вызовы и проблемы, подсознательно осознавая, что эти сложные проблемы пробудят их силу и лучшие способности. Тем не менее, большую часть времени Скорпионы будут со</w:t>
        <w:softHyphen/>
        <w:t>хранять многозначительное молчание, не желая вызывать ненужный конфликт.</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5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Земные знаки, будучи довольно твердыми по своей при</w:t>
        <w:softHyphen/>
        <w:t>роде, склонны презирать конфликт, предпочитая медленно амортизировать натиск проблемы. Однако, если их припира</w:t>
        <w:softHyphen/>
        <w:t>ют к стене, они способны нанести удар в полную силу. Это особенно верно для Тельцов — фиксированных земных зна</w:t>
        <w:softHyphen/>
        <w:t>ков, которые сами никогда не будут искать конфликтов, но которые способны удивить своей силой и гневом при слишком большом нажиме.</w:t>
      </w:r>
    </w:p>
    <w:p>
      <w:pPr>
        <w:pStyle w:val="Normal"/>
        <w:autoSpaceDE w:val="false"/>
        <w:ind w:firstLine="320"/>
        <w:jc w:val="both"/>
        <w:rPr>
          <w:sz w:val="22"/>
          <w:szCs w:val="20"/>
        </w:rPr>
      </w:pPr>
      <w:r>
        <w:rPr>
          <w:sz w:val="22"/>
          <w:szCs w:val="20"/>
        </w:rPr>
        <w:t>Огненные знаки склонны брать верх над препятствиями, сжигать их или отпугивать их, демонстрируя свою силу. Они редко проявляют поведение, которое можно было бы назвать тактичным.</w:t>
      </w:r>
    </w:p>
    <w:p>
      <w:pPr>
        <w:pStyle w:val="Normal"/>
        <w:autoSpaceDE w:val="false"/>
        <w:ind w:firstLine="320"/>
        <w:jc w:val="both"/>
        <w:rPr/>
      </w:pPr>
      <w:r>
        <w:rPr>
          <w:sz w:val="22"/>
          <w:szCs w:val="20"/>
        </w:rPr>
        <w:t>Л.Сарджент в своей прекрасной книге, посвященной сопо</w:t>
        <w:softHyphen/>
        <w:t>ставлению карт (</w:t>
      </w:r>
      <w:r>
        <w:rPr>
          <w:sz w:val="22"/>
          <w:szCs w:val="20"/>
          <w:lang w:val="en-US"/>
        </w:rPr>
        <w:t>L</w:t>
      </w:r>
      <w:r>
        <w:rPr>
          <w:sz w:val="22"/>
          <w:szCs w:val="20"/>
        </w:rPr>
        <w:t>.</w:t>
      </w:r>
      <w:r>
        <w:rPr>
          <w:sz w:val="22"/>
          <w:szCs w:val="20"/>
          <w:lang w:val="en-US"/>
        </w:rPr>
        <w:t>H</w:t>
      </w:r>
      <w:r>
        <w:rPr>
          <w:sz w:val="22"/>
          <w:szCs w:val="20"/>
        </w:rPr>
        <w:t>.</w:t>
      </w:r>
      <w:r>
        <w:rPr>
          <w:sz w:val="22"/>
          <w:szCs w:val="20"/>
          <w:lang w:val="en-US"/>
        </w:rPr>
        <w:t>Sargent</w:t>
      </w:r>
      <w:r>
        <w:rPr>
          <w:sz w:val="22"/>
          <w:szCs w:val="20"/>
        </w:rPr>
        <w:t xml:space="preserve"> «</w:t>
      </w:r>
      <w:r>
        <w:rPr>
          <w:sz w:val="22"/>
          <w:szCs w:val="20"/>
          <w:lang w:val="en-US"/>
        </w:rPr>
        <w:t>How</w:t>
      </w:r>
      <w:r>
        <w:rPr>
          <w:sz w:val="22"/>
          <w:szCs w:val="20"/>
        </w:rPr>
        <w:t xml:space="preserve"> </w:t>
      </w:r>
      <w:r>
        <w:rPr>
          <w:sz w:val="22"/>
          <w:szCs w:val="20"/>
          <w:lang w:val="en-US"/>
        </w:rPr>
        <w:t>to</w:t>
      </w:r>
      <w:r>
        <w:rPr>
          <w:sz w:val="22"/>
          <w:szCs w:val="20"/>
        </w:rPr>
        <w:t xml:space="preserve"> </w:t>
      </w:r>
      <w:r>
        <w:rPr>
          <w:sz w:val="22"/>
          <w:szCs w:val="20"/>
          <w:lang w:val="en-US"/>
        </w:rPr>
        <w:t>Handle</w:t>
      </w:r>
      <w:r>
        <w:rPr>
          <w:sz w:val="22"/>
          <w:szCs w:val="20"/>
        </w:rPr>
        <w:t xml:space="preserve"> </w:t>
      </w:r>
      <w:r>
        <w:rPr>
          <w:sz w:val="22"/>
          <w:szCs w:val="20"/>
          <w:lang w:val="en-US"/>
        </w:rPr>
        <w:t>Your</w:t>
      </w:r>
      <w:r>
        <w:rPr>
          <w:sz w:val="22"/>
          <w:szCs w:val="20"/>
        </w:rPr>
        <w:t xml:space="preserve"> </w:t>
      </w:r>
      <w:r>
        <w:rPr>
          <w:sz w:val="22"/>
          <w:szCs w:val="20"/>
          <w:lang w:val="en-US"/>
        </w:rPr>
        <w:t>Human</w:t>
      </w:r>
      <w:r>
        <w:rPr>
          <w:sz w:val="22"/>
          <w:szCs w:val="20"/>
        </w:rPr>
        <w:t xml:space="preserve"> </w:t>
      </w:r>
      <w:r>
        <w:rPr>
          <w:sz w:val="22"/>
          <w:szCs w:val="20"/>
          <w:lang w:val="en-US"/>
        </w:rPr>
        <w:t>Relations</w:t>
      </w:r>
      <w:r>
        <w:rPr>
          <w:sz w:val="22"/>
          <w:szCs w:val="20"/>
        </w:rPr>
        <w:t>»), придает большое значение стихиям для пони</w:t>
        <w:softHyphen/>
        <w:t>мания того, как различные люди подходят к решению проб</w:t>
        <w:softHyphen/>
        <w:t>лем. Л.Сарджент пишет, что огненные знаки энергично ре</w:t>
        <w:softHyphen/>
        <w:t>агируют на ситуации, «стремясь к прямому действию в ре</w:t>
        <w:softHyphen/>
        <w:t>шении проблем и склоняясь скорее к импульсивности, чем к осторожности. Земными знаками движет стремление к прак</w:t>
        <w:softHyphen/>
        <w:t>тическим, полезным результатам. Они обычно обладают здравым смыслом, вне зависимости от того, используют ли они его или нет. Воздушные знаки любят все обсудить до конца, они обычно думают, прежде чем действуют. Водные знаки очень впечатлительны, чувствительны и интуитивны. Они склонны ожидать обстоятельств, которые помогут в ре</w:t>
        <w:softHyphen/>
        <w:t>шении проблемы».</w:t>
      </w:r>
    </w:p>
    <w:p>
      <w:pPr>
        <w:pStyle w:val="Normal"/>
        <w:autoSpaceDE w:val="false"/>
        <w:ind w:firstLine="320"/>
        <w:jc w:val="both"/>
        <w:rPr>
          <w:sz w:val="22"/>
          <w:szCs w:val="20"/>
        </w:rPr>
      </w:pPr>
      <w:r>
        <w:rPr>
          <w:sz w:val="22"/>
          <w:szCs w:val="20"/>
        </w:rPr>
        <w:t>Как мы видим, понимание стихий может во многих отно</w:t>
        <w:softHyphen/>
        <w:t>шениях способствовать самопознанию, показывая нам, как мы можем лучше ужиться с собой, удовлетворять свои потреб</w:t>
        <w:softHyphen/>
        <w:t>ности и обновлять энергетическое поле. Стихии также указы</w:t>
        <w:softHyphen/>
        <w:t>вают на то, как мы можем с пользой контролировать и направ</w:t>
        <w:softHyphen/>
        <w:t>лять нашу энергию.</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t>15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00"/>
        <w:jc w:val="both"/>
        <w:rPr>
          <w:sz w:val="22"/>
          <w:szCs w:val="20"/>
        </w:rPr>
      </w:pPr>
      <w:r>
        <w:rPr>
          <w:sz w:val="22"/>
          <w:szCs w:val="20"/>
        </w:rPr>
        <w:t>Средневековый врач-астролог Парацельс, которого Юнг считал предвестником современной психологии, связывал каждую из стихий с определенным природным духом. Эти духи, или их разновидности, встречаются во всей мировой мифологии и наглядно символизируют действие стихий. Здесь не место подробно останавливаться на вопросе, насколько «ре</w:t>
        <w:softHyphen/>
        <w:t>альны» такие духи, но краткая ссылка на работы Парацельса прольет свет на то, как мы можем работать с этими силами.</w:t>
      </w:r>
    </w:p>
    <w:p>
      <w:pPr>
        <w:pStyle w:val="Normal"/>
        <w:autoSpaceDE w:val="false"/>
        <w:ind w:firstLine="300"/>
        <w:jc w:val="both"/>
        <w:rPr/>
      </w:pPr>
      <w:r>
        <w:rPr>
          <w:i/>
          <w:iCs/>
          <w:sz w:val="22"/>
          <w:szCs w:val="20"/>
        </w:rPr>
        <w:t>Ундины</w:t>
      </w:r>
      <w:r>
        <w:rPr>
          <w:sz w:val="22"/>
          <w:szCs w:val="20"/>
        </w:rPr>
        <w:t xml:space="preserve"> считались духами воды, и Парацельс утверждал, что их следует сдерживать твердостью. Следовательно, мы можем понять, что людям водного типа нужно быть твердыми с собой и что твердость часто является лучшим способом обра</w:t>
        <w:softHyphen/>
        <w:t>щения с человеком такого типа, особенно, если его эмоции вышли из-под контроля.</w:t>
      </w:r>
    </w:p>
    <w:p>
      <w:pPr>
        <w:pStyle w:val="Normal"/>
        <w:autoSpaceDE w:val="false"/>
        <w:ind w:firstLine="300"/>
        <w:jc w:val="both"/>
        <w:rPr/>
      </w:pPr>
      <w:r>
        <w:rPr>
          <w:sz w:val="22"/>
          <w:szCs w:val="20"/>
        </w:rPr>
        <w:t xml:space="preserve">Духами воздуха считались </w:t>
      </w:r>
      <w:r>
        <w:rPr>
          <w:i/>
          <w:iCs/>
          <w:sz w:val="22"/>
          <w:szCs w:val="20"/>
        </w:rPr>
        <w:t>сильфы,</w:t>
      </w:r>
      <w:r>
        <w:rPr>
          <w:sz w:val="22"/>
          <w:szCs w:val="20"/>
        </w:rPr>
        <w:t xml:space="preserve"> ими, по словам Пара</w:t>
        <w:softHyphen/>
        <w:t>цельса, можно управлять путем постоянства. Ясно, что воз</w:t>
        <w:softHyphen/>
        <w:t>душным знакам следует развивать четкий, последовательный подход к жизни. Принятие обязательств с непреклонной ре</w:t>
        <w:softHyphen/>
        <w:t>шимостью — это трудный шаг для воздушных знаков, но он важен для их развития.</w:t>
      </w:r>
    </w:p>
    <w:p>
      <w:pPr>
        <w:pStyle w:val="Normal"/>
        <w:autoSpaceDE w:val="false"/>
        <w:ind w:firstLine="300"/>
        <w:jc w:val="both"/>
        <w:rPr/>
      </w:pPr>
      <w:r>
        <w:rPr>
          <w:sz w:val="22"/>
          <w:szCs w:val="20"/>
        </w:rPr>
        <w:t xml:space="preserve">Духами огня считались </w:t>
      </w:r>
      <w:r>
        <w:rPr>
          <w:i/>
          <w:iCs/>
          <w:sz w:val="22"/>
          <w:szCs w:val="20"/>
        </w:rPr>
        <w:t>саламандры,</w:t>
      </w:r>
      <w:r>
        <w:rPr>
          <w:sz w:val="22"/>
          <w:szCs w:val="20"/>
        </w:rPr>
        <w:t xml:space="preserve"> которых можно кон</w:t>
        <w:softHyphen/>
        <w:t>тролировать главным образом с помощью спокойствия. Дру</w:t>
        <w:softHyphen/>
        <w:t>гими словами, огненные знаки могут обуздывать импульсив</w:t>
        <w:softHyphen/>
        <w:t>ное использование своей энергии, сознательно культивируя мирное и спокойное состояние удовлетворенности. Если ог</w:t>
        <w:softHyphen/>
        <w:t>ненные знаки смогут научиться этому искусству спокойного восприятия жизни «здесь и сейчас», они смогут избежать мно</w:t>
        <w:softHyphen/>
        <w:t>гочисленных стрессов и излишней траты энергии.</w:t>
      </w:r>
    </w:p>
    <w:p>
      <w:pPr>
        <w:pStyle w:val="Normal"/>
        <w:autoSpaceDE w:val="false"/>
        <w:ind w:firstLine="300"/>
        <w:jc w:val="both"/>
        <w:rPr/>
      </w:pPr>
      <w:r>
        <w:rPr>
          <w:sz w:val="22"/>
          <w:szCs w:val="20"/>
        </w:rPr>
        <w:t xml:space="preserve">Земными духами считались </w:t>
      </w:r>
      <w:r>
        <w:rPr>
          <w:i/>
          <w:iCs/>
          <w:sz w:val="22"/>
          <w:szCs w:val="20"/>
        </w:rPr>
        <w:t>гномы,</w:t>
      </w:r>
      <w:r>
        <w:rPr>
          <w:sz w:val="22"/>
          <w:szCs w:val="20"/>
        </w:rPr>
        <w:t xml:space="preserve"> которыми следует уп</w:t>
        <w:softHyphen/>
        <w:t>равлять путем веселой щедрости. Очевидно, что веселая щед</w:t>
        <w:softHyphen/>
        <w:t>рость не относится к качествам, которые можно обнаружить у земных знаков, поэтому они могут извлечь большую пользу, научившись этому. Я могу добавить, что величайшая сила и сияние земных знаков проявляется тогда, когда они усваива</w:t>
        <w:softHyphen/>
        <w:t>ют это качество всей своей натурой.</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156</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center"/>
        <w:rPr>
          <w:i/>
          <w:i/>
          <w:iCs/>
          <w:szCs w:val="20"/>
        </w:rPr>
      </w:pPr>
      <w:r>
        <w:rPr>
          <w:i/>
          <w:iCs/>
          <w:szCs w:val="20"/>
        </w:rPr>
        <w:t xml:space="preserve">Стихии в искусстве </w:t>
      </w:r>
    </w:p>
    <w:p>
      <w:pPr>
        <w:pStyle w:val="Normal"/>
        <w:autoSpaceDE w:val="false"/>
        <w:jc w:val="center"/>
        <w:rPr>
          <w:i/>
          <w:i/>
          <w:iCs/>
          <w:szCs w:val="20"/>
        </w:rPr>
      </w:pPr>
      <w:r>
        <w:rPr>
          <w:i/>
          <w:iCs/>
          <w:szCs w:val="20"/>
        </w:rPr>
        <w:t>целительства</w:t>
      </w:r>
    </w:p>
    <w:p>
      <w:pPr>
        <w:pStyle w:val="Normal"/>
        <w:autoSpaceDE w:val="false"/>
        <w:jc w:val="both"/>
        <w:rPr>
          <w:i/>
          <w:i/>
          <w:iCs/>
          <w:sz w:val="22"/>
          <w:szCs w:val="20"/>
        </w:rPr>
      </w:pPr>
      <w:r>
        <w:rPr>
          <w:i/>
          <w:iCs/>
          <w:sz w:val="22"/>
          <w:szCs w:val="20"/>
        </w:rPr>
      </w:r>
    </w:p>
    <w:p>
      <w:pPr>
        <w:pStyle w:val="Normal"/>
        <w:autoSpaceDE w:val="false"/>
        <w:ind w:firstLine="320"/>
        <w:jc w:val="both"/>
        <w:rPr/>
      </w:pPr>
      <w:r>
        <w:rPr>
          <w:sz w:val="22"/>
          <w:szCs w:val="20"/>
        </w:rPr>
        <w:t>Я не буду здесь вдаваться в детали о функционировании стихий в различных видах целительства, но об этом стоит упомянуть, чтобы получить другую перспективу реальности этих сил. В сущности, мы можем наиболее очевидным образом осознать силу стихий и их влияние на каждом уровне жизни, непосредственно испытав поток стихий в результате их ис</w:t>
        <w:softHyphen/>
        <w:t>пользования в искусстве целительства. Я уже упоминал, что мистер А использовал в своей работе целителя основные жиз</w:t>
        <w:softHyphen/>
        <w:t>ненные силы; более подробную трактовку его идей читате</w:t>
        <w:softHyphen/>
        <w:t>ли могут найти в книге «Рожденный, чтобы исцелять» (</w:t>
      </w:r>
      <w:r>
        <w:rPr>
          <w:sz w:val="22"/>
          <w:szCs w:val="20"/>
          <w:lang w:val="en-US"/>
        </w:rPr>
        <w:t>Ruth</w:t>
      </w:r>
      <w:r>
        <w:rPr>
          <w:sz w:val="22"/>
          <w:szCs w:val="20"/>
        </w:rPr>
        <w:t xml:space="preserve"> </w:t>
      </w:r>
      <w:r>
        <w:rPr>
          <w:sz w:val="22"/>
          <w:szCs w:val="20"/>
          <w:lang w:val="en-US"/>
        </w:rPr>
        <w:t>Montgomery</w:t>
      </w:r>
      <w:r>
        <w:rPr>
          <w:sz w:val="22"/>
          <w:szCs w:val="20"/>
        </w:rPr>
        <w:t xml:space="preserve"> «</w:t>
      </w:r>
      <w:r>
        <w:rPr>
          <w:sz w:val="22"/>
          <w:szCs w:val="20"/>
          <w:lang w:val="en-US"/>
        </w:rPr>
        <w:t>Born</w:t>
      </w:r>
      <w:r>
        <w:rPr>
          <w:sz w:val="22"/>
          <w:szCs w:val="20"/>
        </w:rPr>
        <w:t xml:space="preserve"> </w:t>
      </w:r>
      <w:r>
        <w:rPr>
          <w:sz w:val="22"/>
          <w:szCs w:val="20"/>
          <w:lang w:val="en-US"/>
        </w:rPr>
        <w:t>to</w:t>
      </w:r>
      <w:r>
        <w:rPr>
          <w:sz w:val="22"/>
          <w:szCs w:val="20"/>
        </w:rPr>
        <w:t xml:space="preserve"> </w:t>
      </w:r>
      <w:r>
        <w:rPr>
          <w:sz w:val="22"/>
          <w:szCs w:val="20"/>
          <w:lang w:val="en-US"/>
        </w:rPr>
        <w:t>Heal</w:t>
      </w:r>
      <w:r>
        <w:rPr>
          <w:sz w:val="22"/>
          <w:szCs w:val="20"/>
        </w:rPr>
        <w:t>»). Я также уже говорил о работе доктора Стоуна, а для полного описания его терапевтической системы, носящей название «терапия полярности», потребо</w:t>
        <w:softHyphen/>
        <w:t>вался бы не один том. Д-р Стоун, больше чем любой другой западный врач, обрисовал полную научную картину четырех стихий таким способом, который делает эти силы доступными для лечения, когда они становятся несбалансированными. Хо</w:t>
        <w:softHyphen/>
        <w:t>тя д-р Стоун написал целый ряд книг, большинство из них слишком техничны для неспециалистов. Однако у него есть несколько книг, вполне доступных для каждого, к ним отно</w:t>
        <w:softHyphen/>
        <w:t>сится книга «Энергия: важнейший принцип в искусстве це</w:t>
        <w:softHyphen/>
        <w:t>лительства» (</w:t>
      </w:r>
      <w:r>
        <w:rPr>
          <w:sz w:val="22"/>
          <w:szCs w:val="20"/>
          <w:lang w:val="en-US"/>
        </w:rPr>
        <w:t>R</w:t>
      </w:r>
      <w:r>
        <w:rPr>
          <w:sz w:val="22"/>
          <w:szCs w:val="20"/>
        </w:rPr>
        <w:t>.</w:t>
      </w:r>
      <w:r>
        <w:rPr>
          <w:sz w:val="22"/>
          <w:szCs w:val="20"/>
          <w:lang w:val="en-US"/>
        </w:rPr>
        <w:t>Stone</w:t>
      </w:r>
      <w:r>
        <w:rPr>
          <w:sz w:val="22"/>
          <w:szCs w:val="20"/>
        </w:rPr>
        <w:t xml:space="preserve"> «</w:t>
      </w:r>
      <w:r>
        <w:rPr>
          <w:sz w:val="22"/>
          <w:szCs w:val="20"/>
          <w:lang w:val="en-US"/>
        </w:rPr>
        <w:t>Energy</w:t>
      </w:r>
      <w:r>
        <w:rPr>
          <w:sz w:val="22"/>
          <w:szCs w:val="20"/>
        </w:rPr>
        <w:t xml:space="preserve">: </w:t>
      </w:r>
      <w:r>
        <w:rPr>
          <w:sz w:val="22"/>
          <w:szCs w:val="20"/>
          <w:lang w:val="en-US"/>
        </w:rPr>
        <w:t>The</w:t>
      </w:r>
      <w:r>
        <w:rPr>
          <w:sz w:val="22"/>
          <w:szCs w:val="20"/>
        </w:rPr>
        <w:t xml:space="preserve"> </w:t>
      </w:r>
      <w:r>
        <w:rPr>
          <w:sz w:val="22"/>
          <w:szCs w:val="20"/>
          <w:lang w:val="en-US"/>
        </w:rPr>
        <w:t>Vital</w:t>
      </w:r>
      <w:r>
        <w:rPr>
          <w:sz w:val="22"/>
          <w:szCs w:val="20"/>
        </w:rPr>
        <w:t xml:space="preserve"> </w:t>
      </w:r>
      <w:r>
        <w:rPr>
          <w:sz w:val="22"/>
          <w:szCs w:val="20"/>
          <w:lang w:val="en-US"/>
        </w:rPr>
        <w:t>Principle</w:t>
      </w:r>
      <w:r>
        <w:rPr>
          <w:sz w:val="22"/>
          <w:szCs w:val="20"/>
        </w:rPr>
        <w:t xml:space="preserve"> </w:t>
      </w:r>
      <w:r>
        <w:rPr>
          <w:sz w:val="22"/>
          <w:szCs w:val="20"/>
          <w:lang w:val="en-US"/>
        </w:rPr>
        <w:t>in</w:t>
      </w:r>
      <w:r>
        <w:rPr>
          <w:sz w:val="22"/>
          <w:szCs w:val="20"/>
        </w:rPr>
        <w:t xml:space="preserve"> </w:t>
      </w:r>
      <w:r>
        <w:rPr>
          <w:sz w:val="22"/>
          <w:szCs w:val="20"/>
          <w:lang w:val="en-US"/>
        </w:rPr>
        <w:t>the</w:t>
      </w:r>
      <w:r>
        <w:rPr>
          <w:sz w:val="22"/>
          <w:szCs w:val="20"/>
        </w:rPr>
        <w:t xml:space="preserve"> </w:t>
      </w:r>
      <w:r>
        <w:rPr>
          <w:sz w:val="22"/>
          <w:szCs w:val="20"/>
          <w:lang w:val="en-US"/>
        </w:rPr>
        <w:t>Hea</w:t>
      </w:r>
      <w:r>
        <w:rPr>
          <w:sz w:val="22"/>
          <w:szCs w:val="20"/>
        </w:rPr>
        <w:softHyphen/>
      </w:r>
      <w:r>
        <w:rPr>
          <w:sz w:val="22"/>
          <w:szCs w:val="20"/>
          <w:lang w:val="en-US"/>
        </w:rPr>
        <w:t>ling</w:t>
      </w:r>
      <w:r>
        <w:rPr>
          <w:sz w:val="22"/>
          <w:szCs w:val="20"/>
        </w:rPr>
        <w:t xml:space="preserve"> </w:t>
      </w:r>
      <w:r>
        <w:rPr>
          <w:sz w:val="22"/>
          <w:szCs w:val="20"/>
          <w:lang w:val="en-US"/>
        </w:rPr>
        <w:t>Art</w:t>
      </w:r>
      <w:r>
        <w:rPr>
          <w:sz w:val="22"/>
          <w:szCs w:val="20"/>
        </w:rPr>
        <w:t>»), представляющая собой наиболее полное объясне</w:t>
        <w:softHyphen/>
        <w:t>ние стихий. (В Приложении В приводится объяснение тера</w:t>
        <w:softHyphen/>
        <w:t>пии полярности и ее взаимосвязи с астрологией.)</w:t>
      </w:r>
    </w:p>
    <w:p>
      <w:pPr>
        <w:pStyle w:val="Normal"/>
        <w:autoSpaceDE w:val="false"/>
        <w:ind w:firstLine="320"/>
        <w:jc w:val="both"/>
        <w:rPr>
          <w:sz w:val="22"/>
          <w:szCs w:val="20"/>
        </w:rPr>
      </w:pPr>
      <w:r>
        <w:rPr>
          <w:sz w:val="22"/>
          <w:szCs w:val="20"/>
        </w:rPr>
        <w:t>Многие из идей д-ра Стоуна были почерпнуты из Аюрведы — древней системы индусской медицины, полностью основан</w:t>
        <w:softHyphen/>
        <w:t>ной на взаимосвязи стихий с пищей, погодой, физическими упражнениями, лекарствами и различными видами активно</w:t>
        <w:softHyphen/>
        <w:t>сти. Китайская акупунктура — это еще один вид искусства</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5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целительства, основанный на теории стихий. Любой, кто при</w:t>
        <w:softHyphen/>
        <w:t>бегал к лечению такого типа, мог испытать реальность очень мощного энергетического потока, когда стимулируются опре</w:t>
        <w:softHyphen/>
        <w:t>деленные точки, чтобы освободить блокированный или несба</w:t>
        <w:softHyphen/>
        <w:t>лансированный энергетический «меридиан». Изучающие хатха-йогу также сталкиваются с теорией стихий и с их взаи</w:t>
        <w:softHyphen/>
        <w:t>мосвязью с определенными энергетическими центрами (или «чакрами»), а люди, последовательно практикующие хатха-йогу, могут непосредственно испытать реальность стихий в собственной жизни. Д-р Вильям Девидсон, автор заслужива</w:t>
        <w:softHyphen/>
        <w:t>ющей внимания книги «Лекции по медицинской астрологии» (</w:t>
      </w:r>
      <w:r>
        <w:rPr>
          <w:sz w:val="22"/>
          <w:szCs w:val="20"/>
          <w:lang w:val="en-US"/>
        </w:rPr>
        <w:t>W</w:t>
      </w:r>
      <w:r>
        <w:rPr>
          <w:sz w:val="22"/>
          <w:szCs w:val="20"/>
        </w:rPr>
        <w:t>.</w:t>
      </w:r>
      <w:r>
        <w:rPr>
          <w:sz w:val="22"/>
          <w:szCs w:val="20"/>
          <w:lang w:val="en-US"/>
        </w:rPr>
        <w:t>Davidson</w:t>
      </w:r>
      <w:r>
        <w:rPr>
          <w:sz w:val="22"/>
          <w:szCs w:val="20"/>
        </w:rPr>
        <w:t xml:space="preserve"> «</w:t>
      </w:r>
      <w:r>
        <w:rPr>
          <w:sz w:val="22"/>
          <w:szCs w:val="20"/>
          <w:lang w:val="en-US"/>
        </w:rPr>
        <w:t>Medical</w:t>
      </w:r>
      <w:r>
        <w:rPr>
          <w:sz w:val="22"/>
          <w:szCs w:val="20"/>
        </w:rPr>
        <w:t xml:space="preserve"> </w:t>
      </w:r>
      <w:r>
        <w:rPr>
          <w:sz w:val="22"/>
          <w:szCs w:val="20"/>
          <w:lang w:val="en-US"/>
        </w:rPr>
        <w:t>Astrology</w:t>
      </w:r>
      <w:r>
        <w:rPr>
          <w:sz w:val="22"/>
          <w:szCs w:val="20"/>
        </w:rPr>
        <w:t xml:space="preserve"> </w:t>
      </w:r>
      <w:r>
        <w:rPr>
          <w:sz w:val="22"/>
          <w:szCs w:val="20"/>
          <w:lang w:val="en-US"/>
        </w:rPr>
        <w:t>Lectures</w:t>
      </w:r>
      <w:r>
        <w:rPr>
          <w:sz w:val="22"/>
          <w:szCs w:val="20"/>
        </w:rPr>
        <w:t>»), был врачом-гоме</w:t>
        <w:softHyphen/>
        <w:t>опатом, который прочел множество лекций о важности сти</w:t>
        <w:softHyphen/>
        <w:t>хий. В его опубликованных лекциях можно найти упомина</w:t>
        <w:softHyphen/>
        <w:t>ние о различных физиологических проблемах, возникающих из-за акцента конкретной стихии в натальной карте.</w:t>
      </w:r>
    </w:p>
    <w:p>
      <w:pPr>
        <w:pStyle w:val="Normal"/>
        <w:autoSpaceDE w:val="false"/>
        <w:ind w:firstLine="320"/>
        <w:jc w:val="both"/>
        <w:rPr>
          <w:sz w:val="22"/>
          <w:szCs w:val="20"/>
        </w:rPr>
      </w:pPr>
      <w:r>
        <w:rPr>
          <w:sz w:val="22"/>
          <w:szCs w:val="20"/>
        </w:rPr>
        <w:t>Все эти терапевтические системы основаны на сходной идее, что стихии являются жизненно важными силами. Как писал известный знаток трав 19 века, Сэмюель Томсон:</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Все тела состоят из четырех стихий — Земли, Воздуха, Огня и Воды. Состояние здоровья — это правильный баланс и распределение этих стихий, а болезнь — приведение их в беспорядок.</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Средневековая теория четырех телесных соков (желтая желчь, кровь, слизь и черная желчь) была основана на сход</w:t>
        <w:softHyphen/>
        <w:t>ном представлении и связана с астрологическими стихиями. Эта теория заключалась в том, что, когда эти четыре телесных сока смешаны в точной и правильной пропорции у человека, он здоров и обладает хорошо сбалансированной индивидуаль</w:t>
        <w:softHyphen/>
        <w:t>ностью. Малейшее преобладание одного телесного сока или стихии (которое мы все имеем, согласно нашим натальным картам) считалось влияющим не только на физические харак</w:t>
        <w:softHyphen/>
        <w:t>теристики человека, но также на его цвет лица и темпера</w:t>
        <w:softHyphen/>
        <w:t xml:space="preserve">мент.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58</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jc w:val="both"/>
        <w:rPr/>
      </w:pPr>
      <w:r>
        <w:rPr>
          <w:sz w:val="22"/>
          <w:szCs w:val="20"/>
        </w:rPr>
        <w:t>В английском языке все еще можно обнаружить сле</w:t>
        <w:softHyphen/>
        <w:t>ды этих старых представлений, так как слово «</w:t>
      </w:r>
      <w:r>
        <w:rPr>
          <w:sz w:val="22"/>
          <w:szCs w:val="20"/>
          <w:lang w:val="en-US"/>
        </w:rPr>
        <w:t>complexion</w:t>
      </w:r>
      <w:r>
        <w:rPr>
          <w:sz w:val="22"/>
          <w:szCs w:val="20"/>
        </w:rPr>
        <w:t>» (цвет лица) означает «сплетенный вместе», а слово «темпера</w:t>
        <w:softHyphen/>
        <w:t xml:space="preserve">мент» происходит от латинского </w:t>
      </w:r>
      <w:r>
        <w:rPr>
          <w:sz w:val="22"/>
          <w:szCs w:val="20"/>
          <w:lang w:val="en-US"/>
        </w:rPr>
        <w:t>temperamentum</w:t>
      </w:r>
      <w:r>
        <w:rPr>
          <w:sz w:val="22"/>
          <w:szCs w:val="20"/>
        </w:rPr>
        <w:t>, что означает «смесь в пропорциях».</w:t>
      </w:r>
    </w:p>
    <w:p>
      <w:pPr>
        <w:pStyle w:val="Normal"/>
        <w:autoSpaceDE w:val="false"/>
        <w:ind w:firstLine="320"/>
        <w:jc w:val="both"/>
        <w:rPr/>
      </w:pPr>
      <w:r>
        <w:rPr>
          <w:sz w:val="22"/>
          <w:szCs w:val="20"/>
        </w:rPr>
        <w:t>Эти древние концепции до недавнего времени осмеива</w:t>
        <w:softHyphen/>
        <w:t>лись большинством западных ученых и врачей, пока откры</w:t>
        <w:softHyphen/>
        <w:t>тие заново восточных методов целительства, а также возрож</w:t>
        <w:softHyphen/>
        <w:t>дение гомеопатии и лечения травами не заставило непреду</w:t>
        <w:softHyphen/>
        <w:t>бежденных ученых и врачей по-иному взглянуть на давно заброшенные идеи. Если мы действительно состоим из четы</w:t>
        <w:softHyphen/>
        <w:t>рех основных энергий, то имеет смысл связывать лечение оп</w:t>
        <w:softHyphen/>
        <w:t xml:space="preserve">ределенных болезней с энергетической настройкой человека. Д-р Обри Т.Вестлейк, автор книги «Паттерн здоровья» (А.Т. </w:t>
      </w:r>
      <w:r>
        <w:rPr>
          <w:sz w:val="22"/>
          <w:szCs w:val="20"/>
          <w:lang w:val="en-US"/>
        </w:rPr>
        <w:t>Westlake</w:t>
      </w:r>
      <w:r>
        <w:rPr>
          <w:sz w:val="22"/>
          <w:szCs w:val="20"/>
        </w:rPr>
        <w:t xml:space="preserve"> «</w:t>
      </w:r>
      <w:r>
        <w:rPr>
          <w:sz w:val="22"/>
          <w:szCs w:val="20"/>
          <w:lang w:val="en-US"/>
        </w:rPr>
        <w:t>The</w:t>
      </w:r>
      <w:r>
        <w:rPr>
          <w:sz w:val="22"/>
          <w:szCs w:val="20"/>
        </w:rPr>
        <w:t xml:space="preserve"> </w:t>
      </w:r>
      <w:r>
        <w:rPr>
          <w:sz w:val="22"/>
          <w:szCs w:val="20"/>
          <w:lang w:val="en-US"/>
        </w:rPr>
        <w:t>Pattern</w:t>
      </w:r>
      <w:r>
        <w:rPr>
          <w:sz w:val="22"/>
          <w:szCs w:val="20"/>
        </w:rPr>
        <w:t xml:space="preserve"> </w:t>
      </w:r>
      <w:r>
        <w:rPr>
          <w:sz w:val="22"/>
          <w:szCs w:val="20"/>
          <w:lang w:val="en-US"/>
        </w:rPr>
        <w:t>of</w:t>
      </w:r>
      <w:r>
        <w:rPr>
          <w:sz w:val="22"/>
          <w:szCs w:val="20"/>
        </w:rPr>
        <w:t xml:space="preserve"> </w:t>
      </w:r>
      <w:r>
        <w:rPr>
          <w:sz w:val="22"/>
          <w:szCs w:val="20"/>
          <w:lang w:val="en-US"/>
        </w:rPr>
        <w:t>Health</w:t>
      </w:r>
      <w:r>
        <w:rPr>
          <w:sz w:val="22"/>
          <w:szCs w:val="20"/>
        </w:rPr>
        <w:t>»), — один из современных врачей, занимающихся исследованием этого вопроса. В своей книге д-р Вестлейк утверждает, что «болезнь в своей основе нематериальна», а скорее является результатом помех сво</w:t>
        <w:softHyphen/>
        <w:t>бодному и беспрепятственному потоку основных жизненных энергий с последующим «блокированием, прерыванием, из</w:t>
        <w:softHyphen/>
        <w:t>менением и искажением» этих энергий. И только тогда, по его словам, возникают определенные условия неустойчивости, дефицита, разрастания и т.д., которые мы называем болез</w:t>
        <w:softHyphen/>
        <w:t>нью. Д-р Вестлейк называет стихии «формирующим эфиром» и говорит, что «свободный поток и гармоничное и сбалансиро</w:t>
        <w:softHyphen/>
        <w:t>ванное взаимодействие этих сил составляют то, что мы назы</w:t>
        <w:softHyphen/>
        <w:t>ваем состоянием здоровья или целостности». Высказывания д-ра Вестлейка перекликаются со словами д-ра Стоуна:</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Никогда прежде мы не знали так много о болезни и патологических состояниях — и так мало о здо</w:t>
        <w:softHyphen/>
        <w:t>ровье и целостности. Современная медицина — это действительно порочный круг, от которого нет спа</w:t>
        <w:softHyphen/>
        <w:t>сения, пока мы продолжаем мыслить чисто в мате</w:t>
        <w:softHyphen/>
        <w:t>риалистических рамках. Чтобы выйти из тупика,</w:t>
      </w:r>
    </w:p>
    <w:p>
      <w:pPr>
        <w:pStyle w:val="Normal"/>
        <w:jc w:val="both"/>
        <w:rPr>
          <w:i/>
          <w:i/>
          <w:iCs/>
          <w:sz w:val="22"/>
          <w:szCs w:val="20"/>
        </w:rPr>
      </w:pPr>
      <w:r>
        <w:rPr>
          <w:i/>
          <w:iCs/>
          <w:sz w:val="22"/>
          <w:szCs w:val="20"/>
        </w:rPr>
      </w:r>
    </w:p>
    <w:p>
      <w:pPr>
        <w:pStyle w:val="Normal"/>
        <w:jc w:val="both"/>
        <w:rPr>
          <w:sz w:val="22"/>
        </w:rPr>
      </w:pPr>
      <w:r>
        <w:rPr>
          <w:sz w:val="22"/>
        </w:rPr>
      </w:r>
    </w:p>
    <w:p>
      <w:pPr>
        <w:pStyle w:val="Normal"/>
        <w:jc w:val="right"/>
        <w:rPr>
          <w:sz w:val="22"/>
        </w:rPr>
      </w:pPr>
      <w:r>
        <w:rPr>
          <w:sz w:val="22"/>
        </w:rPr>
        <w:t>15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i/>
          <w:i/>
          <w:iCs/>
          <w:sz w:val="22"/>
          <w:szCs w:val="20"/>
        </w:rPr>
      </w:pPr>
      <w:r>
        <w:rPr>
          <w:i/>
          <w:iCs/>
          <w:sz w:val="22"/>
          <w:szCs w:val="20"/>
        </w:rPr>
        <w:t>необходимо начать осознавать, что в действительно</w:t>
        <w:softHyphen/>
        <w:t>сти существуют силы, которые скрываются за про</w:t>
        <w:softHyphen/>
        <w:t>явлениями матери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Как же все это связано с астрологией? Просто благодаря использованию астрологии с правильным пониманием работы основных энергий (или стихий) мы можем установить, каких стихий недостает, какие в избытке или не сбалансированы, а какие, вероятно, являются источником проблем, физических, психологических и ментальных.</w:t>
      </w:r>
    </w:p>
    <w:p>
      <w:pPr>
        <w:pStyle w:val="Normal"/>
        <w:autoSpaceDE w:val="false"/>
        <w:ind w:firstLine="320"/>
        <w:jc w:val="both"/>
        <w:rPr>
          <w:sz w:val="22"/>
          <w:szCs w:val="20"/>
        </w:rPr>
      </w:pPr>
      <w:r>
        <w:rPr>
          <w:sz w:val="22"/>
          <w:szCs w:val="20"/>
        </w:rPr>
        <w:t>Как пишет д-р Вестлейк:</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i/>
          <w:i/>
          <w:iCs/>
          <w:sz w:val="22"/>
          <w:szCs w:val="20"/>
        </w:rPr>
      </w:pPr>
      <w:r>
        <w:rPr>
          <w:i/>
          <w:iCs/>
          <w:sz w:val="22"/>
          <w:szCs w:val="20"/>
        </w:rPr>
        <w:t>Сегодня впервые перед нами открывается воз</w:t>
        <w:softHyphen/>
        <w:t>можность действительно превентивной медицины, так как мы можем теперь обнаруживать эти откло</w:t>
        <w:softHyphen/>
        <w:t>нения от нормы, прежде чем они проявятся физиче</w:t>
        <w:softHyphen/>
        <w:t>ски или сложатся в паттерн, известный нам как патологическое заболевание.</w:t>
      </w:r>
    </w:p>
    <w:p>
      <w:pPr>
        <w:pStyle w:val="Normal"/>
        <w:autoSpaceDE w:val="false"/>
        <w:jc w:val="both"/>
        <w:rPr>
          <w:i/>
          <w:i/>
          <w:iCs/>
          <w:sz w:val="22"/>
          <w:szCs w:val="40"/>
          <w:lang w:val="en-US" w:eastAsia="en-US"/>
        </w:rPr>
      </w:pPr>
      <w:r>
        <w:rPr>
          <w:i/>
          <w:iCs/>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t>160</w:t>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center"/>
        <w:rPr>
          <w:sz w:val="40"/>
          <w:szCs w:val="40"/>
          <w:lang w:val="en-US" w:eastAsia="en-US"/>
        </w:rPr>
      </w:pPr>
      <w:r>
        <w:rPr>
          <w:sz w:val="40"/>
          <w:szCs w:val="40"/>
          <w:lang w:val="en-US" w:eastAsia="en-US"/>
        </w:rPr>
        <w:t>12</w:t>
      </w:r>
    </w:p>
    <w:p>
      <w:pPr>
        <w:pStyle w:val="Normal"/>
        <w:autoSpaceDE w:val="false"/>
        <w:jc w:val="center"/>
        <w:rPr>
          <w:sz w:val="40"/>
          <w:szCs w:val="40"/>
          <w:lang w:val="en-US" w:eastAsia="en-US"/>
        </w:rPr>
      </w:pPr>
      <w:r>
        <w:rPr>
          <w:sz w:val="40"/>
          <w:szCs w:val="40"/>
          <w:lang w:val="en-US" w:eastAsia="en-US"/>
        </w:rPr>
      </w:r>
    </w:p>
    <w:p>
      <w:pPr>
        <w:pStyle w:val="Normal"/>
        <w:autoSpaceDE w:val="false"/>
        <w:jc w:val="center"/>
        <w:rPr>
          <w:sz w:val="32"/>
          <w:szCs w:val="28"/>
        </w:rPr>
      </w:pPr>
      <w:r>
        <w:rPr>
          <w:sz w:val="32"/>
          <w:szCs w:val="28"/>
        </w:rPr>
        <w:t>Стихии в интерпретации</w:t>
      </w:r>
    </w:p>
    <w:p>
      <w:pPr>
        <w:pStyle w:val="Normal"/>
        <w:autoSpaceDE w:val="false"/>
        <w:jc w:val="center"/>
        <w:rPr>
          <w:sz w:val="32"/>
          <w:szCs w:val="28"/>
        </w:rPr>
      </w:pPr>
      <w:r>
        <w:rPr>
          <w:sz w:val="32"/>
          <w:szCs w:val="28"/>
        </w:rPr>
      </w:r>
    </w:p>
    <w:p>
      <w:pPr>
        <w:pStyle w:val="Normal"/>
        <w:autoSpaceDE w:val="false"/>
        <w:ind w:firstLine="360"/>
        <w:jc w:val="both"/>
        <w:rPr/>
      </w:pPr>
      <w:r>
        <w:rPr>
          <w:sz w:val="22"/>
          <w:szCs w:val="20"/>
        </w:rPr>
        <w:t>Интерпретация астрологических карт приобретает но</w:t>
        <w:softHyphen/>
        <w:t>вый, более глубокий смысл, когда акцент падает на стихии, так как при этом человек имеет дело с работой опре</w:t>
        <w:softHyphen/>
        <w:t>деленных жизненных энергий, а не сосредотачивается только на проявлениях этих энергий во внешнем поведении и харак</w:t>
        <w:softHyphen/>
        <w:t>терных чертах личности. Как мы говорили раньше, каждый человек состоит из всех четырех стихий. Человек не может существовать, если хотя бы одна из стихий отсутствует, так как тогда он будет полностью лишен функции этой энергии как психологически, так и физически. Однако стихии, наибо</w:t>
        <w:softHyphen/>
        <w:t>лее акцентированные в натальной карте планетарными поло</w:t>
        <w:softHyphen/>
        <w:t xml:space="preserve">жениями и положением Асцендента, показывают основные энергии и качества, на которые человек настроен </w:t>
      </w:r>
      <w:r>
        <w:rPr>
          <w:i/>
          <w:iCs/>
          <w:sz w:val="22"/>
          <w:szCs w:val="20"/>
        </w:rPr>
        <w:t>сознатель</w:t>
        <w:softHyphen/>
        <w:t>но.</w:t>
      </w:r>
      <w:r>
        <w:rPr>
          <w:sz w:val="22"/>
          <w:szCs w:val="20"/>
        </w:rPr>
        <w:t xml:space="preserve"> Эти доминирующие стихии показывают, «с чем вы нахо</w:t>
        <w:softHyphen/>
        <w:t>дитесь в контакте» и, следовательно, какие энергии вы можете довольно легко использовать в повседневной жизни, а также в каких сферах опыта вы можете участвовать естественно и непринужденно. Стихии, которым недостает акцента в карте, указывают на определенные сферы жизненной активности, с которыми человек не имеет сознательного контакта, следова</w:t>
        <w:softHyphen/>
        <w:t>тельно, эти стихии показывают настройку, которая должна сознательно культивироваться и развиваться, чтобы предо-</w:t>
      </w:r>
    </w:p>
    <w:p>
      <w:pPr>
        <w:pStyle w:val="Normal"/>
        <w:jc w:val="both"/>
        <w:rPr>
          <w:sz w:val="22"/>
          <w:szCs w:val="20"/>
        </w:rPr>
      </w:pPr>
      <w:r>
        <w:rPr>
          <w:sz w:val="22"/>
          <w:szCs w:val="20"/>
        </w:rPr>
      </w:r>
    </w:p>
    <w:p>
      <w:pPr>
        <w:pStyle w:val="Normal"/>
        <w:jc w:val="right"/>
        <w:rPr>
          <w:sz w:val="22"/>
        </w:rPr>
      </w:pPr>
      <w:r>
        <w:rPr>
          <w:sz w:val="22"/>
        </w:rPr>
        <w:t>16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ставить человеку минимальное участие в сфере опыта, необ</w:t>
        <w:softHyphen/>
        <w:t>ходимого для полнокровной жизни.</w:t>
      </w:r>
    </w:p>
    <w:p>
      <w:pPr>
        <w:pStyle w:val="Normal"/>
        <w:autoSpaceDE w:val="false"/>
        <w:ind w:firstLine="320"/>
        <w:jc w:val="both"/>
        <w:rPr>
          <w:sz w:val="22"/>
          <w:szCs w:val="20"/>
        </w:rPr>
      </w:pPr>
      <w:r>
        <w:rPr>
          <w:sz w:val="22"/>
          <w:szCs w:val="20"/>
        </w:rPr>
        <w:t>Можно многое узнать о человеке, просто анализируя лю</w:t>
        <w:softHyphen/>
        <w:t>бую заметную несбалансированность стихий в натальной кар</w:t>
        <w:softHyphen/>
        <w:t>те. Таким способом часто можно обнаружить конкретную жизненную проблему, приводящую человека в недоумение (сознательно или подсознательно) в течение всей его жизни, а возросшее осознание этой природной несбалансированности может заметно помочь ему в развитии более значимого кон</w:t>
        <w:softHyphen/>
        <w:t>такта со сферами опыта, которые раньше были чужды для него. Естественно, человек не может изменить свою настрой</w:t>
        <w:softHyphen/>
        <w:t>ку просто в результате анализа и обсуждения проблемы, но он может начать осознавать тот факт, что существуют сферы активности и типы людей, которые могут научить его чему-то, в чем он кровно заинтересован. Аналогичным образом, люди, имеющие чрезмерный акцент конкретной стихии в на</w:t>
        <w:softHyphen/>
        <w:t>тальной карте, склонны переоценивать эту сферу опыта в ущерб своей целостности.</w:t>
      </w:r>
    </w:p>
    <w:p>
      <w:pPr>
        <w:pStyle w:val="Normal"/>
        <w:autoSpaceDE w:val="false"/>
        <w:ind w:firstLine="320"/>
        <w:jc w:val="both"/>
        <w:rPr/>
      </w:pPr>
      <w:r>
        <w:rPr>
          <w:sz w:val="22"/>
          <w:szCs w:val="20"/>
        </w:rPr>
        <w:t>При анализе карты с точки зрения баланса стихий наибо</w:t>
        <w:softHyphen/>
        <w:t>лее влиятельной стихией обычно является (но не всегда) сти</w:t>
        <w:softHyphen/>
        <w:t xml:space="preserve">хия знака Солнца. За ней идут стихии Луны, Асцендента и Марса. И, наконец, стихии Венеры и Меркурия, за которыми в порядке значимости следуют стихии Юпитера и Сатурна. Стихии Урана, Нептуна и Плутона имеют мало общего с </w:t>
      </w:r>
      <w:r>
        <w:rPr>
          <w:i/>
          <w:iCs/>
          <w:sz w:val="22"/>
          <w:szCs w:val="20"/>
        </w:rPr>
        <w:t>со</w:t>
        <w:softHyphen/>
        <w:t>знательной</w:t>
      </w:r>
      <w:r>
        <w:rPr>
          <w:sz w:val="22"/>
          <w:szCs w:val="20"/>
        </w:rPr>
        <w:t xml:space="preserve"> настройкой человека, хотя они указывают на подсознательные факторы, мотивирующие целое поколение людей, к которому принадлежит данный человек. Однако для практических целей стихиям, на которые указывают положе</w:t>
        <w:softHyphen/>
        <w:t>ния транс-сатурнианских планет, не следует придавать зна</w:t>
        <w:softHyphen/>
        <w:t>чения в такой оценке. Я должен добавить, что стихии плане</w:t>
        <w:softHyphen/>
        <w:t>ты, управляющей Асцендентом, а также стихии управителя знака Солнца придается дополнительный акцент, если это не Уран, Нептун или Плутон.</w:t>
      </w:r>
    </w:p>
    <w:p>
      <w:pPr>
        <w:pStyle w:val="Normal"/>
        <w:autoSpaceDE w:val="false"/>
        <w:ind w:firstLine="320"/>
        <w:jc w:val="both"/>
        <w:rPr>
          <w:sz w:val="22"/>
          <w:szCs w:val="20"/>
        </w:rPr>
      </w:pPr>
      <w:r>
        <w:rPr>
          <w:sz w:val="22"/>
          <w:szCs w:val="20"/>
        </w:rPr>
        <w:t xml:space="preserve">Например, при восходящем Скорпионе дополнительный акцент будет придаваться стихии Марса, а не Плутона.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62</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Стихия управителя Асцендента имеет такую важность и обладает такой силой настройки в жизни человеке, что эту стихию всегда следует считать сильно акцентированной. Например, человек с восходящими Весами и Венерой в Раке, у которого нет других планет в водных знаках, будет открыто выражать многие качества, связанные с водной стихией. Другими сло</w:t>
        <w:softHyphen/>
        <w:t>вами, такой человек будет мотивироваться эмоциональными потребностями, побуждением выразить нежные чувства, при</w:t>
        <w:softHyphen/>
        <w:t>вязанность и сочувственную природу Рака. Это будет верно даже в том случае, если Солнце и Луна, а также Асцендент находятся в воздушных знаках.</w:t>
      </w:r>
    </w:p>
    <w:p>
      <w:pPr>
        <w:pStyle w:val="Normal"/>
        <w:autoSpaceDE w:val="false"/>
        <w:ind w:firstLine="360"/>
        <w:jc w:val="both"/>
        <w:rPr/>
      </w:pPr>
      <w:r>
        <w:rPr>
          <w:sz w:val="22"/>
          <w:szCs w:val="20"/>
        </w:rPr>
        <w:t>Сосредотачиваясь на стихии управителя Асцендента, аст</w:t>
        <w:softHyphen/>
        <w:t>ролог-практик достигает понимания одного из основных дви</w:t>
        <w:softHyphen/>
        <w:t>жущих побуждений человека, понимания, которое легко мог</w:t>
        <w:softHyphen/>
        <w:t>ло быть упущено, если бы человек просто суммировал число планет в каждой стихии и придавал им равное значение при определении доминирующей настройки. Только что упомя</w:t>
        <w:softHyphen/>
        <w:t>нутая практика довольно бессистемно используется многими астрологами, а результирующая неточность суждений, осно</w:t>
        <w:softHyphen/>
        <w:t>ванных на этой практике, побуждает их искать всевозможные «эзотерические» причины, чтобы объяснить наблюдаемые ха</w:t>
        <w:softHyphen/>
        <w:t>рактеристики обратившегося к ним человека. Как всегда в практике астрологии, если человек действительно знает осно</w:t>
        <w:softHyphen/>
        <w:t xml:space="preserve">вы и </w:t>
      </w:r>
      <w:r>
        <w:rPr>
          <w:i/>
          <w:iCs/>
          <w:sz w:val="22"/>
          <w:szCs w:val="20"/>
        </w:rPr>
        <w:t>понимает</w:t>
      </w:r>
      <w:r>
        <w:rPr>
          <w:sz w:val="22"/>
          <w:szCs w:val="20"/>
        </w:rPr>
        <w:t xml:space="preserve"> их динамичное функционирование на уровне энергетического выражения, ему редко приходится полагать</w:t>
        <w:softHyphen/>
        <w:t>ся на любой из множества вторичных приемов, обычно вос</w:t>
        <w:softHyphen/>
        <w:t>хваляемых их защитниками.</w:t>
      </w:r>
    </w:p>
    <w:p>
      <w:pPr>
        <w:pStyle w:val="Normal"/>
        <w:autoSpaceDE w:val="false"/>
        <w:ind w:firstLine="360"/>
        <w:jc w:val="both"/>
        <w:rPr/>
      </w:pPr>
      <w:r>
        <w:rPr>
          <w:sz w:val="22"/>
          <w:szCs w:val="20"/>
        </w:rPr>
        <w:t>Пример силы стихии управителя знака Солнца может до</w:t>
        <w:softHyphen/>
        <w:t>полнительно прояснить используемую процедуру. Я недавно строил карту для женщины, у которой Солнце, Луна, Венера, Уран, Юпитер и Меркурий находились в Овне. Естественно, астролог может правильно предположить, что такой человек будет проявлять огненные характеристики. Если он не обра</w:t>
        <w:softHyphen/>
        <w:t>щает внимания на тот факт, что управитель Овна, Марс, на</w:t>
        <w:softHyphen/>
        <w:t xml:space="preserve">ходится в Рыбах (и это </w:t>
      </w:r>
      <w:r>
        <w:rPr>
          <w:i/>
          <w:iCs/>
          <w:sz w:val="22"/>
          <w:szCs w:val="20"/>
        </w:rPr>
        <w:t>единственная</w:t>
      </w:r>
      <w:r>
        <w:rPr>
          <w:sz w:val="22"/>
          <w:szCs w:val="20"/>
        </w:rPr>
        <w:t xml:space="preserve"> планета в водном знаке),</w:t>
      </w:r>
    </w:p>
    <w:p>
      <w:pPr>
        <w:pStyle w:val="Normal"/>
        <w:jc w:val="both"/>
        <w:rPr>
          <w:sz w:val="22"/>
          <w:szCs w:val="20"/>
        </w:rPr>
      </w:pPr>
      <w:r>
        <w:rPr>
          <w:sz w:val="22"/>
          <w:szCs w:val="20"/>
        </w:rPr>
      </w:r>
    </w:p>
    <w:p>
      <w:pPr>
        <w:pStyle w:val="Normal"/>
        <w:jc w:val="right"/>
        <w:rPr>
          <w:sz w:val="22"/>
        </w:rPr>
      </w:pPr>
      <w:r>
        <w:rPr>
          <w:sz w:val="22"/>
        </w:rPr>
        <w:t>16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то может описывать поведение этого человека как очень эгоцентричное в типичном овенском стиле. Однако тот факт, что «диспозитор» всех планет в Овне находится в водном зна</w:t>
        <w:softHyphen/>
        <w:t>ке, смягчает выражение огненного побуждения Овна и окра</w:t>
        <w:softHyphen/>
        <w:t>шивает самовыражение этого человека чувствительностью, которую не часто можно обнаружить у людей, имеющих все эти планеты в Овне.</w:t>
      </w:r>
    </w:p>
    <w:p>
      <w:pPr>
        <w:pStyle w:val="Normal"/>
        <w:autoSpaceDE w:val="false"/>
        <w:ind w:firstLine="320"/>
        <w:jc w:val="both"/>
        <w:rPr>
          <w:sz w:val="22"/>
          <w:szCs w:val="20"/>
        </w:rPr>
      </w:pPr>
      <w:r>
        <w:rPr>
          <w:sz w:val="22"/>
          <w:szCs w:val="20"/>
        </w:rPr>
        <w:t>Поэтому, анализируя сбалансированность или несбалан</w:t>
        <w:softHyphen/>
        <w:t>сированность стихий в карте человека, не стоит слишком по</w:t>
        <w:softHyphen/>
        <w:t>спешно делать обобщения. Один фактор в карте может видо</w:t>
        <w:softHyphen/>
        <w:t>изменить выражение всего энергетического поля, по этой при</w:t>
        <w:softHyphen/>
        <w:t>чине я посоветовал бы астрологам, которые просто суммируют число планет в каждой стихии, внимательнее приглядеться к используемой ими практике и честно рассмотреть ее ограни</w:t>
        <w:softHyphen/>
        <w:t>чения и склонность к несправедливым заключениям. Идеалом при оценке акцента стихий в карте является по крайней мере некоторая настройка на каждую стихию. Это приводит к спо</w:t>
        <w:softHyphen/>
        <w:t>собности достичь сбалансированного подхода к жизни и к воз</w:t>
        <w:softHyphen/>
        <w:t>можности непосредственно участвовать во всех сферах опыта. Конечно, лишь очень немногие люди имеют этот идеальный баланс, но его отсутствие не следует непременно считать не</w:t>
        <w:softHyphen/>
        <w:t>гативной чертой подхода человека к жизни. Люди способны компенсировать свои недостатки и слабости, они могут созна</w:t>
        <w:softHyphen/>
        <w:t>тельно развивать энергетическую настройку и личные каче</w:t>
        <w:softHyphen/>
        <w:t>ства, которые отсутствовали у них при рождении. Следова</w:t>
        <w:softHyphen/>
        <w:t>тельно, баланс стихий должен рассматриваться скорее как директива для дальнейшего роста, чем как фактор, обязатель</w:t>
        <w:softHyphen/>
        <w:t>но ограничивающий самовыражение человека в течение всей его жизни.</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Несбалансированность огн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При слишком малом акценте огненных знаков человеку будет недоставать огненной энергии, у него, вероятно, будут</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64</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проблемы с пищеварением. Недостаток огня обычно проявля</w:t>
        <w:softHyphen/>
        <w:t>ется как отсутствие воодушевления и тенденция не доверять самой жизни. Часто отсутствует радость жизни, человек быва</w:t>
        <w:softHyphen/>
        <w:t>ет лишен веры и оптимизма. Ему может недоставать уверен</w:t>
        <w:softHyphen/>
        <w:t>ности в своих силах, часто присутствует тенденция к унынию и отсутствие желания соответствовать требованиям жизни. Сложные ситуации и вызовы часто пугают таких людей, для преодоления любой важной жизненной проблемы требуется очень много времени, поскольку остаточные психологические эффекты, по-видимому, сохраняются еще долго после того, как переживание достигает своего пика.</w:t>
      </w:r>
    </w:p>
    <w:p>
      <w:pPr>
        <w:pStyle w:val="Normal"/>
        <w:autoSpaceDE w:val="false"/>
        <w:ind w:firstLine="320"/>
        <w:jc w:val="both"/>
        <w:rPr>
          <w:sz w:val="22"/>
          <w:szCs w:val="20"/>
        </w:rPr>
      </w:pPr>
      <w:r>
        <w:rPr>
          <w:sz w:val="22"/>
          <w:szCs w:val="20"/>
        </w:rPr>
        <w:t>Отсутствие огня почти всегда указывает на большую проб</w:t>
        <w:softHyphen/>
        <w:t>лему, связанную с подходом человека к жизни. Огненную энергию могут стимулировать активные физические уп</w:t>
        <w:softHyphen/>
        <w:t>ражнения, они очень рекомендуются для людей подобного типа. Следует тщательно следить за своей диетой, особенно если человеку также недостает земной стихии, так как тогда его пищеварению трудно справляться с тяжелой пищей. Ко всему, включая физические упражнения и привычки пита</w:t>
        <w:softHyphen/>
        <w:t>ния, следует подходить с умеренностью, чтобы человек не истощал имеющуюся у него энергию. Однако часто эти люди обладают большим терпением, а сильный Марс или акцент Солнца может отчасти компенсировать перечислен</w:t>
        <w:softHyphen/>
        <w:t>ные недостатки.</w:t>
      </w:r>
    </w:p>
    <w:p>
      <w:pPr>
        <w:pStyle w:val="Normal"/>
        <w:autoSpaceDE w:val="false"/>
        <w:ind w:firstLine="320"/>
        <w:jc w:val="both"/>
        <w:rPr>
          <w:sz w:val="22"/>
          <w:szCs w:val="20"/>
        </w:rPr>
      </w:pPr>
      <w:r>
        <w:rPr>
          <w:sz w:val="22"/>
          <w:szCs w:val="20"/>
        </w:rPr>
        <w:t>Слишком большой акцент огня редко воспринимается че</w:t>
        <w:softHyphen/>
        <w:t>ловеком как проблема, пока не будет слишком поздно что-то предпринять. Это может проявляться как «сжигание себя из</w:t>
        <w:softHyphen/>
        <w:t>нутри», в результате чего от человека остается одна пустая оболочка, особенно в случае злоупотребления алкоголем или наркотиками. Такие люди склонны к чрезмерной активности, они беспокойны и чрезмерно озабочены тем, чтобы заставить что-то произойти. Слишком большой акцент огня также мо</w:t>
        <w:softHyphen/>
        <w:t>жет приводить к проблемам в общении с другими людьми, так как импульсивность, эгоцентризм и необузданное желание действовать немедленно и любой ценой могут стать причиной</w:t>
      </w:r>
    </w:p>
    <w:p>
      <w:pPr>
        <w:pStyle w:val="Normal"/>
        <w:jc w:val="both"/>
        <w:rPr>
          <w:sz w:val="22"/>
          <w:szCs w:val="20"/>
        </w:rPr>
      </w:pPr>
      <w:r>
        <w:rPr>
          <w:sz w:val="22"/>
          <w:szCs w:val="20"/>
        </w:rPr>
      </w:r>
    </w:p>
    <w:p>
      <w:pPr>
        <w:pStyle w:val="Normal"/>
        <w:jc w:val="right"/>
        <w:rPr>
          <w:sz w:val="22"/>
        </w:rPr>
      </w:pPr>
      <w:r>
        <w:rPr>
          <w:sz w:val="22"/>
        </w:rPr>
        <w:t>16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rPr>
      </w:pPr>
      <w:r>
        <w:rPr>
          <w:sz w:val="22"/>
        </w:rPr>
      </w:r>
    </w:p>
    <w:p>
      <w:pPr>
        <w:pStyle w:val="Normal"/>
        <w:autoSpaceDE w:val="false"/>
        <w:jc w:val="both"/>
        <w:rPr>
          <w:sz w:val="22"/>
          <w:szCs w:val="20"/>
        </w:rPr>
      </w:pPr>
      <w:r>
        <w:rPr>
          <w:sz w:val="22"/>
          <w:szCs w:val="20"/>
        </w:rPr>
        <w:t>очень равнодушного и грубого подхода к другим людям. (Это может быть уравновешено изрядным акцентом воды или воз</w:t>
        <w:softHyphen/>
        <w:t>духа в карте.) Ч.Е.О.Картер оценивает эту несбалансирован</w:t>
        <w:softHyphen/>
        <w:t>ность огня в следующих выражениях:</w:t>
      </w:r>
    </w:p>
    <w:p>
      <w:pPr>
        <w:pStyle w:val="Normal"/>
        <w:autoSpaceDE w:val="false"/>
        <w:ind w:firstLine="320"/>
        <w:jc w:val="both"/>
        <w:rPr>
          <w:i/>
          <w:i/>
          <w:iCs/>
          <w:sz w:val="22"/>
          <w:szCs w:val="20"/>
        </w:rPr>
      </w:pPr>
      <w:r>
        <w:rPr>
          <w:i/>
          <w:iCs/>
          <w:sz w:val="22"/>
          <w:szCs w:val="20"/>
        </w:rPr>
      </w:r>
    </w:p>
    <w:p>
      <w:pPr>
        <w:pStyle w:val="31"/>
        <w:rPr/>
      </w:pPr>
      <w:r>
        <w:rPr/>
        <w:t>...в таком случае эта сила становится неконтро</w:t>
        <w:softHyphen/>
        <w:t>лируемой и заставляет находящихся под ее влиянием людей быть необузданными, беспокойными, склонны</w:t>
        <w:softHyphen/>
        <w:t>ми к несдержанности и преувеличению, вспыльчивы</w:t>
        <w:softHyphen/>
        <w:t>ми и неугомонными, чрезмерно самоуверенными и по</w:t>
        <w:softHyphen/>
        <w:t>творствующими своим желаниям. Мы получаем при</w:t>
        <w:softHyphen/>
        <w:t>митивные черты, заметную тенденцию к эго восхва</w:t>
        <w:softHyphen/>
        <w:t>лению, самомнению, тщеславию и любовь к помпез</w:t>
        <w:softHyphen/>
        <w:t>ности и пышности.</w:t>
      </w:r>
    </w:p>
    <w:p>
      <w:pPr>
        <w:pStyle w:val="Normal"/>
        <w:autoSpaceDE w:val="false"/>
        <w:ind w:firstLine="340"/>
        <w:jc w:val="both"/>
        <w:rPr>
          <w:sz w:val="22"/>
          <w:szCs w:val="20"/>
        </w:rPr>
      </w:pPr>
      <w:r>
        <w:rPr>
          <w:sz w:val="22"/>
          <w:szCs w:val="20"/>
        </w:rPr>
      </w:r>
    </w:p>
    <w:p>
      <w:pPr>
        <w:pStyle w:val="Normal"/>
        <w:autoSpaceDE w:val="false"/>
        <w:ind w:firstLine="340"/>
        <w:jc w:val="both"/>
        <w:rPr>
          <w:sz w:val="22"/>
          <w:szCs w:val="20"/>
        </w:rPr>
      </w:pPr>
      <w:r>
        <w:rPr>
          <w:sz w:val="22"/>
          <w:szCs w:val="20"/>
        </w:rPr>
        <w:t>В лучшем случае люди с сильной настройкой на огонь отличаются большой предприимчивостью, они часто успешно начинают и продвигают новые инициативы, проекты и идеа</w:t>
        <w:softHyphen/>
        <w:t>листические начинания, которые требуют огромной предан</w:t>
        <w:softHyphen/>
        <w:t>ности делу, смелости и энергии.</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Несбалансированность земли</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При слишком малом акценте земной стихии нет природ</w:t>
        <w:softHyphen/>
        <w:t>ной настройки на физический мир и физическое тело. Такие люди могут витать в облаках, поскольку они не «заземлены» непосредственным осознанием своей зависимости от матери</w:t>
        <w:softHyphen/>
        <w:t>альных вещей, таких как еда, деньги, жилище и т.д. Такой человек часто может игнорировать требования выживания в материальном мире и склонен бороться с «взрослением» и приспособлением к жесткой необходимости, пока не будет вынужден сделать это под нажимом требований реальности, которую он предпочитал игнорировать. Это отсутствие кон</w:t>
        <w:softHyphen/>
        <w:t xml:space="preserve">такта с материальным миром и физическим измерением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66</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ре</w:t>
        <w:softHyphen/>
        <w:t>альности может привести к тому, что человек будет чувство</w:t>
        <w:softHyphen/>
        <w:t>вать себя совершенно не на месте в этом мире, без надежной опоры или корней, которые могли бы предоставить ему под</w:t>
        <w:softHyphen/>
        <w:t>держку в попытках выразить себя. Такой человек часто не чувствует почвы под ногами, ощущает, что не вписывается ни в одну нишу в структуре общества, у него возникают пробле</w:t>
        <w:softHyphen/>
        <w:t>мы с нахождением работы, которая приносила бы ему удов</w:t>
        <w:softHyphen/>
        <w:t>летворение. Это ощущение «отсутствия своего места в мире» часто приводит этих людей к поиску опыта в других изме</w:t>
        <w:softHyphen/>
        <w:t>рениях жизни, которые кажутся для них более реальными, например, к активности в мире воображения или духовным поискам, чтобы раз и навсегда переступить ограничения мате</w:t>
        <w:softHyphen/>
        <w:t>риального мира.</w:t>
      </w:r>
    </w:p>
    <w:p>
      <w:pPr>
        <w:pStyle w:val="Normal"/>
        <w:autoSpaceDE w:val="false"/>
        <w:ind w:firstLine="300"/>
        <w:jc w:val="both"/>
        <w:rPr>
          <w:sz w:val="22"/>
          <w:szCs w:val="20"/>
        </w:rPr>
      </w:pPr>
      <w:r>
        <w:rPr>
          <w:sz w:val="22"/>
          <w:szCs w:val="20"/>
        </w:rPr>
        <w:t>Другими словами, этот недостаток акцента земной стихии может иметь некоторые благотворные последствия, так как человек не признает ограничений того, что возможно в твор</w:t>
        <w:softHyphen/>
        <w:t>ческих или духовных поисках. Воображение может стать не</w:t>
        <w:softHyphen/>
        <w:t>ограниченным, и это временами может приводить к плодо</w:t>
        <w:softHyphen/>
        <w:t>творным результатам, если только человек научился призна</w:t>
        <w:softHyphen/>
        <w:t>вать основные требования земной жизни.</w:t>
      </w:r>
    </w:p>
    <w:p>
      <w:pPr>
        <w:pStyle w:val="Normal"/>
        <w:autoSpaceDE w:val="false"/>
        <w:ind w:firstLine="320"/>
        <w:jc w:val="both"/>
        <w:rPr>
          <w:sz w:val="22"/>
          <w:szCs w:val="20"/>
        </w:rPr>
      </w:pPr>
      <w:r>
        <w:rPr>
          <w:sz w:val="22"/>
          <w:szCs w:val="20"/>
        </w:rPr>
        <w:t>Недостаток акцента земной стихии также может приво</w:t>
        <w:softHyphen/>
        <w:t>дить к игнорированию требований физического тела. Физиче</w:t>
        <w:softHyphen/>
        <w:t>ские потребности кажутся этим людям второстепенными, ес</w:t>
        <w:softHyphen/>
        <w:t>ли они вообще принимают их во внимание, поэтому они часто забывают регулярно есть, делать физические упражнения и отдыхать. У них обычно довольно плохой тонус кожи, ука</w:t>
        <w:softHyphen/>
        <w:t>зание на то, что жизненная энергия не слишком активно пи</w:t>
        <w:softHyphen/>
        <w:t>тает физическое тело, тогда как люди с сильным акцентом земной стихии часто имеют жирную кожу хорошего тонуса и оттенка. Люди с недостаточным акцентом земной стихии мо</w:t>
        <w:softHyphen/>
        <w:t>гут извлечь большую пользу из сознательного внедрения ре</w:t>
        <w:softHyphen/>
        <w:t>гулярного расписания в свою жизнь, устанавливая определен</w:t>
        <w:softHyphen/>
        <w:t>ные периоды для спокойного приема пищи, умеренной фи</w:t>
        <w:softHyphen/>
        <w:t>зической нагрузки и достаточного отдыха. Другими слова</w:t>
        <w:softHyphen/>
        <w:t>ми, сознательно принимая ограничения физического мира,</w:t>
      </w:r>
    </w:p>
    <w:p>
      <w:pPr>
        <w:pStyle w:val="Normal"/>
        <w:jc w:val="both"/>
        <w:rPr>
          <w:sz w:val="22"/>
          <w:szCs w:val="20"/>
        </w:rPr>
      </w:pPr>
      <w:r>
        <w:rPr>
          <w:sz w:val="22"/>
          <w:szCs w:val="20"/>
        </w:rPr>
      </w:r>
    </w:p>
    <w:p>
      <w:pPr>
        <w:pStyle w:val="Normal"/>
        <w:jc w:val="right"/>
        <w:rPr>
          <w:sz w:val="22"/>
        </w:rPr>
      </w:pPr>
      <w:r>
        <w:rPr>
          <w:sz w:val="22"/>
        </w:rPr>
        <w:t>16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они могут овладеть им и воспользоваться поддерживающей силой земли.</w:t>
      </w:r>
    </w:p>
    <w:p>
      <w:pPr>
        <w:pStyle w:val="Normal"/>
        <w:autoSpaceDE w:val="false"/>
        <w:ind w:firstLine="300"/>
        <w:jc w:val="both"/>
        <w:rPr>
          <w:sz w:val="22"/>
          <w:szCs w:val="20"/>
        </w:rPr>
      </w:pPr>
      <w:r>
        <w:rPr>
          <w:sz w:val="22"/>
          <w:szCs w:val="20"/>
        </w:rPr>
        <w:t>Здесь будет полезно упомянуть, что, хотя человеку может недоставать акцента земных знаков, сильные аспекты Сатур</w:t>
        <w:softHyphen/>
        <w:t>на во многих отношениях могут свести на нет проблематич</w:t>
        <w:softHyphen/>
        <w:t>ную сторону этой несбалансированности.</w:t>
      </w:r>
    </w:p>
    <w:p>
      <w:pPr>
        <w:pStyle w:val="Normal"/>
        <w:autoSpaceDE w:val="false"/>
        <w:ind w:firstLine="300"/>
        <w:jc w:val="both"/>
        <w:rPr>
          <w:sz w:val="22"/>
          <w:szCs w:val="20"/>
        </w:rPr>
      </w:pPr>
      <w:r>
        <w:rPr>
          <w:sz w:val="22"/>
          <w:szCs w:val="20"/>
        </w:rPr>
        <w:t>Люди с чрезмерным акцентом земной стихии склонны слишком полагаться на вещи, какими они являются или каки</w:t>
        <w:softHyphen/>
        <w:t>ми они кажутся. Возможна узость видения, заметное отсутст</w:t>
        <w:softHyphen/>
        <w:t>вие воображения, одержимая озабоченность тем, что «работа</w:t>
        <w:softHyphen/>
        <w:t>ет», а не теми идеалами, к которым человек должен стремить</w:t>
        <w:softHyphen/>
        <w:t>ся. Бывший президент Соединенных Штатов Ричард Никсон — это хороший пример (с восходящей Девой и Солнцем в Козероге) человека с чрезмерно акцентированной практи</w:t>
        <w:softHyphen/>
        <w:t>ческой эффективностью и материальной озабоченностью в ущерб теоретическим и этическим принципам. Такие люди легко могут утратить перспективу, основной смысл своих дей</w:t>
        <w:softHyphen/>
        <w:t>ствий (если только это не уравновешивается достаточным ак</w:t>
        <w:softHyphen/>
        <w:t>центом воздуха).</w:t>
      </w:r>
    </w:p>
    <w:p>
      <w:pPr>
        <w:pStyle w:val="Normal"/>
        <w:autoSpaceDE w:val="false"/>
        <w:ind w:firstLine="300"/>
        <w:jc w:val="both"/>
        <w:rPr>
          <w:sz w:val="22"/>
          <w:szCs w:val="20"/>
        </w:rPr>
      </w:pPr>
      <w:r>
        <w:rPr>
          <w:sz w:val="22"/>
          <w:szCs w:val="20"/>
        </w:rPr>
        <w:t>Конечно, люди с сильной настройкой на земную стихию будут в большинстве случаев служить примером удивитель</w:t>
        <w:softHyphen/>
        <w:t>ной силы и эффективности, им необходимо направлять свою энергию на определенную работу, которая бросает им вызов. Однако мир работы и практических дел часто поглощает всю их жизнь, что в итоге приводит к тому, что они начинают ощущать угрозу чувству собственной ценности в случае лю</w:t>
        <w:softHyphen/>
        <w:t>бых непредвиденных изменений в профессиональной дея</w:t>
        <w:softHyphen/>
        <w:t>тельности. Эти люди часто отличаются особым цинизмом и скептицизмом — качествами, неизбежно возникающими у людей, не имеющих идеала или вдохновляющей идеи, кото</w:t>
        <w:softHyphen/>
        <w:t>рая придала бы их жизни значимость. Сильный акцент Неп</w:t>
        <w:softHyphen/>
        <w:t>туна или, в некоторой степени, Юпитера может помочь че</w:t>
        <w:softHyphen/>
        <w:t>ловеку направлять свою практичность таким способом, кото</w:t>
        <w:softHyphen/>
        <w:t>рый позволит ему устранить наиболее негативные качества этой несбалансированности.</w:t>
      </w:r>
    </w:p>
    <w:p>
      <w:pPr>
        <w:pStyle w:val="Normal"/>
        <w:autoSpaceDE w:val="false"/>
        <w:jc w:val="both"/>
        <w:rPr>
          <w:i/>
          <w:i/>
          <w:iCs/>
          <w:sz w:val="22"/>
          <w:szCs w:val="20"/>
        </w:rPr>
      </w:pPr>
      <w:r>
        <w:rPr>
          <w:i/>
          <w:iCs/>
          <w:sz w:val="22"/>
          <w:szCs w:val="20"/>
        </w:rPr>
      </w:r>
    </w:p>
    <w:p>
      <w:pPr>
        <w:pStyle w:val="Normal"/>
        <w:autoSpaceDE w:val="false"/>
        <w:rPr>
          <w:szCs w:val="20"/>
        </w:rPr>
      </w:pPr>
      <w:r>
        <w:rPr>
          <w:szCs w:val="20"/>
        </w:rPr>
        <w:t>168</w:t>
      </w:r>
    </w:p>
    <w:p>
      <w:pPr>
        <w:pStyle w:val="Normal"/>
        <w:autoSpaceDE w:val="false"/>
        <w:jc w:val="center"/>
        <w:rPr>
          <w:i/>
          <w:i/>
          <w:iCs/>
          <w:szCs w:val="20"/>
        </w:rPr>
      </w:pPr>
      <w:r>
        <w:rPr>
          <w:i/>
          <w:iCs/>
          <w:szCs w:val="20"/>
        </w:rPr>
      </w:r>
    </w:p>
    <w:p>
      <w:pPr>
        <w:pStyle w:val="Normal"/>
        <w:autoSpaceDE w:val="false"/>
        <w:jc w:val="center"/>
        <w:rPr>
          <w:i/>
          <w:i/>
          <w:iCs/>
          <w:szCs w:val="20"/>
        </w:rPr>
      </w:pPr>
      <w:r>
        <w:rPr>
          <w:i/>
          <w:iCs/>
          <w:szCs w:val="20"/>
        </w:rPr>
      </w:r>
    </w:p>
    <w:p>
      <w:pPr>
        <w:pStyle w:val="Normal"/>
        <w:autoSpaceDE w:val="false"/>
        <w:jc w:val="center"/>
        <w:rPr>
          <w:i/>
          <w:i/>
          <w:iCs/>
          <w:szCs w:val="20"/>
        </w:rPr>
      </w:pPr>
      <w:r>
        <w:rPr>
          <w:i/>
          <w:iCs/>
          <w:szCs w:val="20"/>
        </w:rPr>
      </w:r>
    </w:p>
    <w:p>
      <w:pPr>
        <w:pStyle w:val="Normal"/>
        <w:autoSpaceDE w:val="false"/>
        <w:jc w:val="center"/>
        <w:rPr>
          <w:i/>
          <w:i/>
          <w:iCs/>
          <w:szCs w:val="20"/>
        </w:rPr>
      </w:pPr>
      <w:r>
        <w:rPr>
          <w:i/>
          <w:iCs/>
          <w:szCs w:val="20"/>
        </w:rPr>
      </w:r>
    </w:p>
    <w:p>
      <w:pPr>
        <w:pStyle w:val="Normal"/>
        <w:autoSpaceDE w:val="false"/>
        <w:jc w:val="center"/>
        <w:rPr>
          <w:i/>
          <w:i/>
          <w:iCs/>
          <w:szCs w:val="20"/>
        </w:rPr>
      </w:pPr>
      <w:r>
        <w:rPr>
          <w:i/>
          <w:iCs/>
          <w:szCs w:val="20"/>
        </w:rPr>
      </w:r>
    </w:p>
    <w:p>
      <w:pPr>
        <w:pStyle w:val="Normal"/>
        <w:autoSpaceDE w:val="false"/>
        <w:jc w:val="center"/>
        <w:rPr>
          <w:i/>
          <w:i/>
          <w:iCs/>
          <w:szCs w:val="20"/>
        </w:rPr>
      </w:pPr>
      <w:r>
        <w:rPr>
          <w:i/>
          <w:iCs/>
          <w:szCs w:val="20"/>
        </w:rPr>
        <w:t>Несбалансированность воздуха</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Люди со слишком малым акцентом воздушной стихии в картах рождения редко воспринимают это как проблему, так как они слишком вовлечены в действия, чувства и материаль</w:t>
        <w:softHyphen/>
        <w:t>ные заботы, чтобы рассматривать смысл своего вовлечения. Однако именно этот недостаток восприятия, эта неспособ</w:t>
        <w:softHyphen/>
        <w:t>ность размышлять о жизни и о себе создает проблемы для таких людей. Им трудно отстраниться от своих действий, по</w:t>
        <w:softHyphen/>
        <w:t>этому они часто обнаруживают, что обременены вовлечения</w:t>
        <w:softHyphen/>
        <w:t>ми, которые не были достаточно продуманы заранее, или страдают от недостатка удовлетворения в близких отношени</w:t>
        <w:softHyphen/>
        <w:t>ях, обусловленного их неспособностью эффективно сотрудни</w:t>
        <w:softHyphen/>
        <w:t>чать с другими людьми. Воздушная стихия символизирует объединяющее свойство, позволяющее человеку легко и быс</w:t>
        <w:softHyphen/>
        <w:t>тро приспосабливаться к новым идеям и разным людям. Люди, которым недостает этой природной настройки, с трудом при</w:t>
        <w:softHyphen/>
        <w:t>спосабливаются к новым идеям и людям. Это может приво</w:t>
        <w:softHyphen/>
        <w:t>дить к недоверию в отношении людей, которые кажутся слиш</w:t>
        <w:softHyphen/>
        <w:t>ком «интеллектуальными». Хорошим примером человека та</w:t>
        <w:softHyphen/>
        <w:t>кого типа служит губернатор Уоллес, в карте рождения ко</w:t>
        <w:softHyphen/>
        <w:t>торого акцентированы главным образом огненные и земные знаки. Его политические кампании отличались постоянной критикой «яйцеголовых интеллектуалов». Другими слова</w:t>
        <w:softHyphen/>
        <w:t>ми, люди такого типа часто не доверяют тем, кто, по их мне</w:t>
        <w:softHyphen/>
        <w:t>нию, слишком много думает. Сильный акцент Меркурия мо</w:t>
        <w:softHyphen/>
        <w:t>жет до некоторой степени компенсировать эту несбаланси</w:t>
        <w:softHyphen/>
        <w:t>рованность.</w:t>
      </w:r>
    </w:p>
    <w:p>
      <w:pPr>
        <w:pStyle w:val="Normal"/>
        <w:autoSpaceDE w:val="false"/>
        <w:ind w:firstLine="360"/>
        <w:jc w:val="both"/>
        <w:rPr>
          <w:sz w:val="22"/>
          <w:szCs w:val="20"/>
        </w:rPr>
      </w:pPr>
      <w:r>
        <w:rPr>
          <w:sz w:val="22"/>
          <w:szCs w:val="20"/>
        </w:rPr>
        <w:t>Настройка на воздушную стихию указывает на то, что человек легко может видеть вещи в определенной перспекти</w:t>
        <w:softHyphen/>
        <w:t>ве, но людям с недостатком этой настройки трудно добиться правильной перспективы по отношению к себе и придержи</w:t>
        <w:softHyphen/>
        <w:t>ваться объективной точки зрения. Они как правило не анализируют</w:t>
      </w:r>
    </w:p>
    <w:p>
      <w:pPr>
        <w:pStyle w:val="Normal"/>
        <w:jc w:val="both"/>
        <w:rPr>
          <w:sz w:val="22"/>
          <w:szCs w:val="20"/>
        </w:rPr>
      </w:pPr>
      <w:r>
        <w:rPr>
          <w:sz w:val="22"/>
          <w:szCs w:val="20"/>
        </w:rPr>
      </w:r>
    </w:p>
    <w:p>
      <w:pPr>
        <w:pStyle w:val="Normal"/>
        <w:jc w:val="right"/>
        <w:rPr>
          <w:sz w:val="22"/>
        </w:rPr>
      </w:pPr>
      <w:r>
        <w:rPr>
          <w:sz w:val="22"/>
        </w:rPr>
        <w:t>16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себя (если только это не компенсируется сильным акцентом Девы) и редко отличаются способностью к рассуж</w:t>
        <w:softHyphen/>
        <w:t>дению и четким выражением своих мыслей. Нервная система у таких людей иногда бывает слабой, а недостаток способно</w:t>
        <w:softHyphen/>
        <w:t>сти быстро приспосабливаться к новым идеям в некоторых случаях может вызывать психосоматические проблемы. Люди с недостаточным акцентом воздушной стихии могут интен</w:t>
        <w:softHyphen/>
        <w:t>сивно реагировать на идеи, которые они не могут усвоить (умственно и эмоционально). Их физические реакции на не</w:t>
        <w:softHyphen/>
        <w:t>доступные усвоению идеи или на новых людей до такой степе</w:t>
        <w:softHyphen/>
        <w:t>ни «встряхивают» их, что они либо физически заболевают, либо разражаются нелогичными упреками в попытке устра</w:t>
        <w:softHyphen/>
        <w:t>нить источник угрозы.</w:t>
      </w:r>
    </w:p>
    <w:p>
      <w:pPr>
        <w:pStyle w:val="Normal"/>
        <w:autoSpaceDE w:val="false"/>
        <w:ind w:firstLine="320"/>
        <w:jc w:val="both"/>
        <w:rPr>
          <w:sz w:val="22"/>
          <w:szCs w:val="20"/>
        </w:rPr>
      </w:pPr>
      <w:r>
        <w:rPr>
          <w:sz w:val="22"/>
          <w:szCs w:val="20"/>
        </w:rPr>
        <w:t>Люди со слишком большим акцентом воздушной стихии имеют чрезмерно активный разум, который нужно направ</w:t>
        <w:softHyphen/>
        <w:t>лять и контролировать. Человек такого типа, по-видимому, «живет в своей голове» и в случае недостаточного акцента земной или огненной стихии, который мог бы побуждать его реализовывать свои идеи, может стать дилетантом, удовлет</w:t>
        <w:softHyphen/>
        <w:t>воряющим свое постоянное любопытство без особой глубины понимания. Эти люди не могут ничего делать, предваритель</w:t>
        <w:softHyphen/>
        <w:t>но не обдумав это, что в крайних случаях может приводить к параличу воли и серьезным психологическим расстройствам. Их разум может увлекаться мыслью, иногда приводя их в мир воображения и концептуальной ясности, а иногда к чувству «реальности», не имеющему никакого отношения к тому, что происходит в действительности. В случае соответствующей ментальной дисциплины человек такого типа может быть новатором в мире мышления. (Об этом свидетельствует тот факт, что среди нобелевских лауреатов больше людей с Солн</w:t>
        <w:softHyphen/>
        <w:t>цем в воздушных знаках, чем в знаках любой другой стихии.) Он часто обладает особыми способностями для координирова</w:t>
        <w:softHyphen/>
        <w:t>ния деятельности больших групп людей.</w:t>
      </w:r>
    </w:p>
    <w:p>
      <w:pPr>
        <w:pStyle w:val="Normal"/>
        <w:autoSpaceDE w:val="false"/>
        <w:ind w:firstLine="320"/>
        <w:jc w:val="both"/>
        <w:rPr>
          <w:sz w:val="22"/>
          <w:szCs w:val="20"/>
        </w:rPr>
      </w:pPr>
      <w:r>
        <w:rPr>
          <w:sz w:val="22"/>
          <w:szCs w:val="20"/>
        </w:rPr>
        <w:t>Физически человек такого типа может настолько быть вне контакта со своим телом, что позволяет разуму увлекаться</w:t>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t>170</w:t>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t>полетом мысли, пока не почувствует себя полностью исто</w:t>
        <w:softHyphen/>
        <w:t>щенным. Нервная система очень активна и крайне чувстви</w:t>
        <w:softHyphen/>
        <w:t>тельна, но такие люди быстрее других истощают свою нерв</w:t>
        <w:softHyphen/>
        <w:t>ную энергию, так как они активнее ее используют. Им необ</w:t>
        <w:softHyphen/>
        <w:t>ходим спокойный период восстановления сил или медитации, чтобы позволить нервной системе подзарядиться и удержать разум от затягивания их в состояние психического истощения. Таким людям необходимо периодически менять «декорации» обычной работы и домашних обязанностей, чтобы позволить разуму выйти из своей привычной колеи беспокойств, повтор</w:t>
        <w:softHyphen/>
        <w:t>ных мыслей и бесконечных планов.</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Несбалансированность воды</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Слишком малый акцент водной стихии может проявлять</w:t>
        <w:softHyphen/>
        <w:t>ся как широкий диапазон психологических, эмоциональных и физических проблем. Большинству людей с недостаточной водной настройкой очень трудно разделять чувства других людей с сочувствием и состраданием, а также входить в кон</w:t>
        <w:softHyphen/>
        <w:t>такт с собственными чувствами и эмоциональными потребно</w:t>
        <w:softHyphen/>
        <w:t>стями. Это не означает, что им всегда недостает чувствитель</w:t>
        <w:softHyphen/>
        <w:t>ности, но у них неизбежно возникают проблемы при обраще</w:t>
        <w:softHyphen/>
        <w:t>нии к собственным чувствам. Мир эмоций кажется им чуждой страной с большими опасностями, которые скорее будут му</w:t>
        <w:softHyphen/>
        <w:t>чительными, чем благоприятными. В крайних случаях при такой несбалансированности можно встретить холодных, рав</w:t>
        <w:softHyphen/>
        <w:t>нодушных и бессердечных людей. Люди такого типа отлича</w:t>
        <w:softHyphen/>
        <w:t>ются недостатком сочувствия и редко имеют хорошую эмоци</w:t>
        <w:softHyphen/>
        <w:t>ональную связь с другими людьми. Они склонны пренебрегать чувствами других людей, считая их неважными, из-за неспо</w:t>
        <w:softHyphen/>
        <w:t>собности понять в других то, что они не могут признать в себе. В своей попытке быть эмоционально самостоятельными они часто полностью отрекаются от своей эмоциональной натуры,</w:t>
      </w:r>
    </w:p>
    <w:p>
      <w:pPr>
        <w:pStyle w:val="Normal"/>
        <w:jc w:val="both"/>
        <w:rPr>
          <w:sz w:val="22"/>
          <w:szCs w:val="20"/>
        </w:rPr>
      </w:pPr>
      <w:r>
        <w:rPr>
          <w:sz w:val="22"/>
          <w:szCs w:val="20"/>
        </w:rPr>
      </w:r>
    </w:p>
    <w:p>
      <w:pPr>
        <w:pStyle w:val="Normal"/>
        <w:jc w:val="right"/>
        <w:rPr>
          <w:sz w:val="22"/>
        </w:rPr>
      </w:pPr>
      <w:r>
        <w:rPr>
          <w:sz w:val="22"/>
        </w:rPr>
        <w:t>17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что может приводить к подсознательной зависимости от дру</w:t>
        <w:softHyphen/>
        <w:t>гих людей, выражающих свои чувства.</w:t>
      </w:r>
    </w:p>
    <w:p>
      <w:pPr>
        <w:pStyle w:val="Normal"/>
        <w:autoSpaceDE w:val="false"/>
        <w:ind w:firstLine="320"/>
        <w:jc w:val="both"/>
        <w:rPr>
          <w:sz w:val="22"/>
          <w:szCs w:val="20"/>
        </w:rPr>
      </w:pPr>
      <w:r>
        <w:rPr>
          <w:sz w:val="22"/>
          <w:szCs w:val="20"/>
        </w:rPr>
        <w:t>Недостаточный акцент водной стихии также проявляется как природное недоверие к интуитивному пониманию. В сущ</w:t>
        <w:softHyphen/>
        <w:t>ности основная эмоциональная проблема этих людей заклю</w:t>
        <w:softHyphen/>
        <w:t>чается в том, что они совсем не доверяют себе, поскольку с готовностью отмахиваются от своих чувств как от несущест</w:t>
        <w:softHyphen/>
        <w:t>венного беспокойства. Однако, как отмечал в своих работах Карл-Густав Юнг, все, чему отказано в сознательном доступе, продолжает так или иначе влиять на человека, но уже через подсознательные процессы. Люди с недостаточным акцентом водной стихии очень часто сопротивляются всем попыткам других людей вытащить их из эмоциональной пустоты, в то же время полусознательными жестами показывая им свое одиночество, страх или внутреннее страдание. Люди с такой несбалансированностью в картах рождения могут достичь оп</w:t>
        <w:softHyphen/>
        <w:t>ределенной эмоциональной стабильности, медленно позволяя выйти на поверхность бесконечной залежи чувств, таким об</w:t>
        <w:softHyphen/>
        <w:t>разом, освобождаясь от накопленной боли и страданий, кото</w:t>
        <w:softHyphen/>
        <w:t>рые они так долго отрицали. Они, по-видимому, фанатично боятся страданий, не понимая, что их пренебрежение эмоци</w:t>
        <w:softHyphen/>
        <w:t>ональными потребностями гарантирует то, что они будут ис</w:t>
        <w:softHyphen/>
        <w:t>пытывать больше боли.</w:t>
      </w:r>
    </w:p>
    <w:p>
      <w:pPr>
        <w:pStyle w:val="Normal"/>
        <w:autoSpaceDE w:val="false"/>
        <w:ind w:firstLine="320"/>
        <w:jc w:val="both"/>
        <w:rPr>
          <w:sz w:val="22"/>
          <w:szCs w:val="20"/>
        </w:rPr>
      </w:pPr>
      <w:r>
        <w:rPr>
          <w:sz w:val="22"/>
          <w:szCs w:val="20"/>
        </w:rPr>
        <w:t>На физическом уровне недостаток воды всегда проявляет</w:t>
        <w:softHyphen/>
        <w:t>ся как довольно серьезное физическое нарушение, обычно большей частью обусловленное избытком токсичности. Вод</w:t>
        <w:softHyphen/>
        <w:t>ная стихия — это очищающая и исцеляющая энергия, а люди, которым недостает ее, страдают от медленного отравления, вызванного одновременным накоплением эмоциональных и физических отходов. Такое токсическое отравление может проявляться бесконечным разнообразием симптомов, но не</w:t>
        <w:softHyphen/>
        <w:t>обходимая терапия обычно одинакова для всех: полное физи</w:t>
        <w:softHyphen/>
        <w:t>ческое и эмоциональное очищение. Доктор Стоун, о котором мы говорили раньше, утверждал в своих лекциях, что 90-95% физических проблем связано с водной стихией и, следова</w:t>
        <w:softHyphen/>
        <w:t xml:space="preserve">тельно,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72</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с эмоциональной стороной натуры человека. Люди, в которых водная стихия действует не слишком эффективно, особенно склонны к физическим проявлениям болезни. О том факте, что водная энергия представляет собой очища</w:t>
        <w:softHyphen/>
        <w:t>ющую и исцеляющую силу, свидетельствует преобладание водных знаков в картах рождения большинства природных целителей.</w:t>
      </w:r>
    </w:p>
    <w:p>
      <w:pPr>
        <w:pStyle w:val="Normal"/>
        <w:autoSpaceDE w:val="false"/>
        <w:ind w:firstLine="360"/>
        <w:jc w:val="both"/>
        <w:rPr>
          <w:sz w:val="22"/>
          <w:szCs w:val="20"/>
        </w:rPr>
      </w:pPr>
      <w:r>
        <w:rPr>
          <w:sz w:val="22"/>
          <w:szCs w:val="20"/>
        </w:rPr>
        <w:t>Людям с недостаточным акцентом водной стихии следует внимательно подходить к питанию, им пойдут на пользу пе</w:t>
        <w:softHyphen/>
        <w:t>риодические очищающие диеты или умеренный пост. Други</w:t>
        <w:softHyphen/>
        <w:t>ми словами, если эти люди сознательно работают над улучше</w:t>
        <w:softHyphen/>
        <w:t>нием очищающей функции на эмоциональном и физическом уровне, они могут преодолеть многие из этих проблем и избе</w:t>
        <w:softHyphen/>
        <w:t>жать большинства серьезных нарушений, к которым в итоге  приводит такое токсическое состояние.</w:t>
      </w:r>
    </w:p>
    <w:p>
      <w:pPr>
        <w:pStyle w:val="Normal"/>
        <w:autoSpaceDE w:val="false"/>
        <w:ind w:firstLine="300"/>
        <w:jc w:val="both"/>
        <w:rPr>
          <w:sz w:val="22"/>
          <w:szCs w:val="20"/>
        </w:rPr>
      </w:pPr>
      <w:r>
        <w:rPr>
          <w:sz w:val="22"/>
          <w:szCs w:val="20"/>
        </w:rPr>
        <w:t>Люди с чрезмерным акцентом водной стихии могут ощу</w:t>
        <w:softHyphen/>
        <w:t>щать, что они плывут по воле волн в открытом море в малень</w:t>
        <w:softHyphen/>
        <w:t>кой лодке без руля и паруса, без весел и компаса. На них обычно оказывает влияние любое дуновение ветра, делая их чрезмерно впечатлительными и временами находящимися во власти эмоциональных паттернов, над которыми они не име</w:t>
        <w:softHyphen/>
        <w:t>ют контроля. Люди с такой несбалансированностью обычно чрезвычайно чувствительны к любым переживаниям, что мо</w:t>
        <w:softHyphen/>
        <w:t>жет приводить к очень острой интуиции или к чрезмерным реакциям на малейший стимул. Если эмоции полностью вы</w:t>
        <w:softHyphen/>
        <w:t>ходят из подчинения и человек привычно функционирует в состоянии опасливой самозащиты, то страхи, негативные ре</w:t>
        <w:softHyphen/>
        <w:t>акции и робость легко могут лишить его жизненной силы. Повседневное переполнение эмоциями в итоге истощает лю</w:t>
        <w:softHyphen/>
        <w:t>бого человека, а тот факт, что эти люди часто ощущают неспо</w:t>
        <w:softHyphen/>
        <w:t>собность справляться со стрессами, вызванными общением с внешним миром, часто подталкивает их уйти в свою внутрен</w:t>
        <w:softHyphen/>
        <w:t>нюю жизнь или бежать от жизненных вызовов.</w:t>
      </w:r>
    </w:p>
    <w:p>
      <w:pPr>
        <w:pStyle w:val="Normal"/>
        <w:autoSpaceDE w:val="false"/>
        <w:ind w:firstLine="360"/>
        <w:jc w:val="both"/>
        <w:rPr>
          <w:sz w:val="22"/>
          <w:szCs w:val="20"/>
        </w:rPr>
      </w:pPr>
      <w:r>
        <w:rPr>
          <w:sz w:val="22"/>
          <w:szCs w:val="20"/>
        </w:rPr>
        <w:t>Эти люди могут быть «затоплены» эмоциями и противоре</w:t>
        <w:softHyphen/>
        <w:t>чивыми чувствами — это состояние обычно возникает в том</w:t>
      </w:r>
    </w:p>
    <w:p>
      <w:pPr>
        <w:pStyle w:val="Normal"/>
        <w:jc w:val="both"/>
        <w:rPr>
          <w:sz w:val="22"/>
          <w:szCs w:val="20"/>
        </w:rPr>
      </w:pPr>
      <w:r>
        <w:rPr>
          <w:sz w:val="22"/>
          <w:szCs w:val="20"/>
        </w:rPr>
      </w:r>
    </w:p>
    <w:p>
      <w:pPr>
        <w:pStyle w:val="Normal"/>
        <w:jc w:val="right"/>
        <w:rPr>
          <w:sz w:val="22"/>
        </w:rPr>
      </w:pPr>
      <w:r>
        <w:rPr>
          <w:sz w:val="22"/>
        </w:rPr>
        <w:t>17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случае, если они не используют свою эмоциональную чувст</w:t>
        <w:softHyphen/>
        <w:t>вительность и сопереживание в активной заботе о других лю</w:t>
        <w:softHyphen/>
        <w:t>дях. В лучшем случае, если эта проблема будет преодолена, они способны развить эмоциональную независимость, осно</w:t>
        <w:softHyphen/>
        <w:t>ванную на богатой внутренней жизни полного посвящения идеалу. Люди с чрезмерным акцентом водной стихии часто одарены богатым воображением и природной настройкой на духовные и оккультные реальности. Их абсолютная (на вид) преданность самопожертвованию часто искренна, но у неко</w:t>
        <w:softHyphen/>
        <w:t>торых из них это просто маска, скрывающая полный эгоизм и принудительный паттерн, требующий, чтобы другие люди за</w:t>
        <w:softHyphen/>
        <w:t>полнили их внутреннюю пустоту. Нельзя понять этот тип людей, если человек не осознает, что ими главным образом движут глубокие стремления и сомнения, которые им трудно идентифицировать. Пока эти стремления не будут полностью осознаны, эти люди не могут не проявлять довольно принуди</w:t>
        <w:softHyphen/>
        <w:t>тельный паттерн поведения. И пока эти стремления не будут опознаны как стремление души к освобождению и спокойст</w:t>
        <w:softHyphen/>
        <w:t>вию, человек не может эффективно воспользоваться своей величайшей силой.</w:t>
      </w:r>
    </w:p>
    <w:p>
      <w:pPr>
        <w:pStyle w:val="Normal"/>
        <w:autoSpaceDE w:val="false"/>
        <w:ind w:firstLine="300"/>
        <w:jc w:val="both"/>
        <w:rPr>
          <w:sz w:val="22"/>
          <w:szCs w:val="20"/>
        </w:rPr>
      </w:pPr>
      <w:r>
        <w:rPr>
          <w:sz w:val="22"/>
          <w:szCs w:val="20"/>
        </w:rPr>
        <w:t>Люди с чрезмерным акцентом водной стихии больше, чем в случае несбалансированности любой другой стихии, склон</w:t>
        <w:softHyphen/>
        <w:t>ны к крайностям поведения, поэтому трудно делать обоб</w:t>
        <w:softHyphen/>
        <w:t>щения, которые были бы верны для всех людей этой катего</w:t>
        <w:softHyphen/>
        <w:t>рии. Для меня очевидно, что люди с такой комбинацией в картах рождения имеют потенциал для полного выражения высших духовных качеств: любви, сострадания, преданности и сочувственной помощи. Однако люди, достигшие этого уровня самовыражения, определенно находятся в меньшинст</w:t>
        <w:softHyphen/>
        <w:t>ве. На физическом уровне большой акцент водной стихии указывает на то, что тело всегда очищает организм от ядов, как от физических токсинов, так и от эмоционального осадка. Однако эффективность этого очищающего процесса зависит от того, насколько человек осознает свои эмоциональные потребности.</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174</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r>
    </w:p>
    <w:p>
      <w:pPr>
        <w:pStyle w:val="Normal"/>
        <w:autoSpaceDE w:val="false"/>
        <w:jc w:val="center"/>
        <w:rPr>
          <w:i/>
          <w:i/>
          <w:iCs/>
          <w:szCs w:val="20"/>
        </w:rPr>
      </w:pPr>
      <w:r>
        <w:rPr>
          <w:i/>
          <w:iCs/>
          <w:szCs w:val="20"/>
        </w:rPr>
        <w:t>Самовыражающийся или</w:t>
      </w:r>
    </w:p>
    <w:p>
      <w:pPr>
        <w:pStyle w:val="Normal"/>
        <w:autoSpaceDE w:val="false"/>
        <w:jc w:val="center"/>
        <w:rPr>
          <w:i/>
          <w:i/>
          <w:iCs/>
          <w:szCs w:val="20"/>
        </w:rPr>
      </w:pPr>
      <w:r>
        <w:rPr>
          <w:i/>
          <w:iCs/>
          <w:szCs w:val="20"/>
        </w:rPr>
        <w:t>само подавляющий акцент</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Как мы упоминали в разделе о классификации стихий, активные или самовыражающиеся стихии (воздух и огонь) и пассивные или самоподавляющие стихии (вода и земля) фор</w:t>
        <w:softHyphen/>
        <w:t>мируют два отдельных типа энергетической настройки. Аст</w:t>
        <w:softHyphen/>
        <w:t>ролог часто обнаруживает, что в индивидуальной карте один из этих типов настройки чрезмерно акцентирован, а другого заметно недостает. Это порождает определенные психоло</w:t>
        <w:softHyphen/>
        <w:t>гические несоответствия, особенно очевидные в том случае, когда стихии классифицируются как сознательные (воздух и огонь) и подсознательные (вода и земля). Поэтому будет по</w:t>
        <w:softHyphen/>
        <w:t>лезно кратко проанализировать здесь, как выражается такая несбалансированность и на какие психологические характе</w:t>
        <w:softHyphen/>
        <w:t>ристики она указывает.</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Чрезмерный акцент воды и земли,</w:t>
      </w:r>
    </w:p>
    <w:p>
      <w:pPr>
        <w:pStyle w:val="Normal"/>
        <w:autoSpaceDE w:val="false"/>
        <w:jc w:val="center"/>
        <w:rPr>
          <w:i/>
          <w:i/>
          <w:iCs/>
          <w:szCs w:val="22"/>
        </w:rPr>
      </w:pPr>
      <w:r>
        <w:rPr>
          <w:i/>
          <w:iCs/>
          <w:szCs w:val="22"/>
        </w:rPr>
        <w:t>недостаток воздуха и огня</w:t>
      </w:r>
    </w:p>
    <w:p>
      <w:pPr>
        <w:pStyle w:val="Normal"/>
        <w:autoSpaceDE w:val="false"/>
        <w:ind w:firstLine="320"/>
        <w:jc w:val="both"/>
        <w:rPr>
          <w:sz w:val="22"/>
          <w:szCs w:val="20"/>
        </w:rPr>
      </w:pPr>
      <w:r>
        <w:rPr>
          <w:sz w:val="22"/>
          <w:szCs w:val="20"/>
        </w:rPr>
        <w:t>К сильнейшим характеристикам такой комбинации отно</w:t>
        <w:softHyphen/>
        <w:t>сятся глубина, серьезность и самозащита во всех видах дея</w:t>
        <w:softHyphen/>
        <w:t>тельности. Такие люди обычно бывают большими труженика</w:t>
        <w:softHyphen/>
        <w:t>ми, в сущности они не чувствуют себя комфортно, если не несут какое-то бремя, либо эмоциональное, либо в повседнев</w:t>
        <w:softHyphen/>
        <w:t>ной работе. Они хорошо сознают потребности выживания, надежности и безопасности и надежду других людей на их основательность и способности. Поэтому большая часть их энергии расходуется на поддержание своих способностей и на большую привязанность к работе, деньгам, собственности, де</w:t>
        <w:softHyphen/>
        <w:t>тям и другим факторам уверенности и надежности. Такие люди обладают большой выносливостью и способностью вы</w:t>
        <w:softHyphen/>
        <w:t>держать любые невзгоды. Их привязанность к факторам</w:t>
      </w:r>
    </w:p>
    <w:p>
      <w:pPr>
        <w:pStyle w:val="Normal"/>
        <w:jc w:val="both"/>
        <w:rPr>
          <w:sz w:val="22"/>
          <w:szCs w:val="20"/>
        </w:rPr>
      </w:pPr>
      <w:r>
        <w:rPr>
          <w:sz w:val="22"/>
          <w:szCs w:val="20"/>
        </w:rPr>
      </w:r>
    </w:p>
    <w:p>
      <w:pPr>
        <w:pStyle w:val="Normal"/>
        <w:jc w:val="right"/>
        <w:rPr>
          <w:sz w:val="22"/>
        </w:rPr>
      </w:pPr>
      <w:r>
        <w:rPr>
          <w:sz w:val="22"/>
        </w:rPr>
        <w:t>17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надежности и довольно традиционным ценностям часто про</w:t>
        <w:softHyphen/>
        <w:t>является как верность семье, дому и общественным обязан</w:t>
        <w:softHyphen/>
        <w:t>ностям.</w:t>
      </w:r>
    </w:p>
    <w:p>
      <w:pPr>
        <w:pStyle w:val="Normal"/>
        <w:autoSpaceDE w:val="false"/>
        <w:ind w:firstLine="320"/>
        <w:jc w:val="both"/>
        <w:rPr>
          <w:sz w:val="22"/>
          <w:szCs w:val="20"/>
        </w:rPr>
      </w:pPr>
      <w:r>
        <w:rPr>
          <w:sz w:val="22"/>
          <w:szCs w:val="20"/>
        </w:rPr>
        <w:t>Проблематичную сторону такой комбинации можно по</w:t>
        <w:softHyphen/>
        <w:t>нять в случае осознания, что этими людьми главным образом движут чувства, страхи, привычки, прошлые условия, по</w:t>
        <w:softHyphen/>
        <w:t>требности надежности и другие подсознательные факторы. Это часто приводит к тенденции манипулирования другими людьми, чтобы удовлетворить собственные потребности безо</w:t>
        <w:softHyphen/>
        <w:t>пасности, к чрезмерной привязанности к прошлому и доволь</w:t>
        <w:softHyphen/>
        <w:t>но опасливому отношению к настоящему и будущему. Часто отмечается существенный недостаток идей, веры и позитив</w:t>
        <w:softHyphen/>
        <w:t>ного мышления. Способности общения и интеллектуальные способности обычно развиты слабо. В лучшем случае люди такого типа заземлены в реальности «здесь и сейчас» повсед</w:t>
        <w:softHyphen/>
        <w:t>невного опыта и подходят ко всему с большой внутренней силой и решительностью. В худшем случае они могут быть скупыми, манипулирующими, жадными и глубоко разоча</w:t>
        <w:softHyphen/>
        <w:t>рованными необходимостью идти на какой-то риск, чтобы способствовать росту.</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r>
    </w:p>
    <w:p>
      <w:pPr>
        <w:pStyle w:val="Normal"/>
        <w:autoSpaceDE w:val="false"/>
        <w:jc w:val="center"/>
        <w:rPr>
          <w:i/>
          <w:i/>
          <w:iCs/>
          <w:szCs w:val="22"/>
        </w:rPr>
      </w:pPr>
      <w:r>
        <w:rPr>
          <w:i/>
          <w:iCs/>
          <w:szCs w:val="22"/>
        </w:rPr>
        <w:t>Чрезмерный акцент воздуха и огня,</w:t>
      </w:r>
    </w:p>
    <w:p>
      <w:pPr>
        <w:pStyle w:val="Normal"/>
        <w:autoSpaceDE w:val="false"/>
        <w:jc w:val="center"/>
        <w:rPr>
          <w:i/>
          <w:i/>
          <w:iCs/>
          <w:szCs w:val="22"/>
        </w:rPr>
      </w:pPr>
      <w:r>
        <w:rPr>
          <w:i/>
          <w:iCs/>
          <w:szCs w:val="22"/>
        </w:rPr>
        <w:t>недостаток воды и земли</w:t>
      </w:r>
    </w:p>
    <w:p>
      <w:pPr>
        <w:pStyle w:val="Normal"/>
        <w:autoSpaceDE w:val="false"/>
        <w:jc w:val="center"/>
        <w:rPr>
          <w:i/>
          <w:i/>
          <w:iCs/>
          <w:szCs w:val="22"/>
        </w:rPr>
      </w:pPr>
      <w:r>
        <w:rPr>
          <w:i/>
          <w:iCs/>
          <w:szCs w:val="22"/>
        </w:rPr>
      </w:r>
    </w:p>
    <w:p>
      <w:pPr>
        <w:pStyle w:val="Normal"/>
        <w:autoSpaceDE w:val="false"/>
        <w:ind w:firstLine="320"/>
        <w:jc w:val="both"/>
        <w:rPr>
          <w:sz w:val="22"/>
          <w:szCs w:val="20"/>
        </w:rPr>
      </w:pPr>
      <w:r>
        <w:rPr>
          <w:sz w:val="22"/>
          <w:szCs w:val="20"/>
        </w:rPr>
        <w:t>В лучшем случае эта комбинация представлена идеали</w:t>
        <w:softHyphen/>
        <w:t>стическим, воодушевленным, позитивно мыслящим челове</w:t>
        <w:softHyphen/>
        <w:t>ком, мотивы и намерения которого не в чем упрекнуть. Одна</w:t>
        <w:softHyphen/>
        <w:t>ко подход таких людей к жизни не особенно реалистичен, и они часто обнаруживают, что должны узнать о более темной стороне жизни через тяжелый опыт и разочарование. Они часто пренебрегают теми потребностями и чувствами, кото</w:t>
        <w:softHyphen/>
        <w:t>рые могут принести им больше стабильности и внутренней силы. Однако люди с таким акцентом часто тяготеют (путем компенсации) к изучению подсознательных, эмоциональных</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7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проблем и того, как заботиться о физических потребностях. Это заметный шаг в их росте к более всестороннему образу жизни. Человек такого типа наделен умением претворять свои идеи в жизнь и способен обрести перспективу значения и смысла своих действий. Опасность такого акцента заключает</w:t>
        <w:softHyphen/>
        <w:t>ся в том, что человек будет жить в своей голове и стремлениях и, следовательно, пренебрегать эмоциональной глубиной и физическими потребностями, из которых он мог бы почерп</w:t>
        <w:softHyphen/>
        <w:t>нуть внутреннюю силу.</w:t>
      </w:r>
    </w:p>
    <w:p>
      <w:pPr>
        <w:pStyle w:val="Normal"/>
        <w:autoSpaceDE w:val="false"/>
        <w:ind w:firstLine="300"/>
        <w:jc w:val="both"/>
        <w:rPr/>
      </w:pPr>
      <w:r>
        <w:rPr>
          <w:sz w:val="22"/>
          <w:szCs w:val="20"/>
        </w:rPr>
        <w:t>Люди такого типа отличаются тонким чувством юмора, оптимистическим подходом к жизни и часто заметными вер</w:t>
        <w:softHyphen/>
        <w:t>бальными способностями. В лучшем случае это необычайно творческая комбинация, сочетающая идеи, стремления и пла</w:t>
        <w:softHyphen/>
        <w:t xml:space="preserve">ны со способностью и побуждением осуществить их. Однако проблема с реальным осуществлением проектов вытекает из того факта, что эти люди не </w:t>
      </w:r>
      <w:r>
        <w:rPr>
          <w:i/>
          <w:iCs/>
          <w:sz w:val="22"/>
          <w:szCs w:val="20"/>
        </w:rPr>
        <w:t>заземлены;</w:t>
      </w:r>
      <w:r>
        <w:rPr>
          <w:sz w:val="22"/>
          <w:szCs w:val="20"/>
        </w:rPr>
        <w:t xml:space="preserve"> они предпочли бы возвыситься над повседневной необходимостью сталкиваться с эмоциональными потребностями, обязанностями и рутин</w:t>
        <w:softHyphen/>
        <w:t>ной работой. Поэтому они могут расточать свою энергию и чрезмерно разбрасываться, пока не почувствуют себя «сгорев</w:t>
        <w:softHyphen/>
        <w:t>шими» и истощенными. Недостаток глубины и поддерживаю</w:t>
        <w:softHyphen/>
        <w:t>щей силы затрудняет подзарядку их батарей в попытке вос</w:t>
        <w:softHyphen/>
        <w:t>становить силы после ежедневных стрессов. Этим людям не</w:t>
        <w:softHyphen/>
        <w:t>достает восстанавливающих и целительных качеств земли и воды; поэтому им необходимо осознать, что они не могут сво</w:t>
        <w:softHyphen/>
        <w:t>бодно изливать энергию, одновременно не настраиваясь на свои более глубокие ресурсы, если они собираются избежать состояния постоянного истощения.</w:t>
      </w:r>
    </w:p>
    <w:p>
      <w:pPr>
        <w:pStyle w:val="Normal"/>
        <w:autoSpaceDE w:val="false"/>
        <w:jc w:val="center"/>
        <w:rPr>
          <w:i/>
          <w:i/>
          <w:iCs/>
          <w:sz w:val="22"/>
          <w:szCs w:val="20"/>
        </w:rPr>
      </w:pPr>
      <w:r>
        <w:rPr>
          <w:i/>
          <w:iCs/>
          <w:sz w:val="22"/>
          <w:szCs w:val="20"/>
        </w:rPr>
      </w:r>
    </w:p>
    <w:p>
      <w:pPr>
        <w:pStyle w:val="Normal"/>
        <w:autoSpaceDE w:val="false"/>
        <w:jc w:val="center"/>
        <w:rPr>
          <w:i/>
          <w:i/>
          <w:iCs/>
        </w:rPr>
      </w:pPr>
      <w:r>
        <w:rPr>
          <w:i/>
          <w:iCs/>
        </w:rPr>
        <w:t>Другие комбинации стихий</w:t>
      </w:r>
    </w:p>
    <w:p>
      <w:pPr>
        <w:pStyle w:val="Normal"/>
        <w:autoSpaceDE w:val="false"/>
        <w:ind w:firstLine="300"/>
        <w:jc w:val="both"/>
        <w:rPr>
          <w:i/>
          <w:i/>
          <w:iCs/>
          <w:sz w:val="22"/>
          <w:szCs w:val="20"/>
        </w:rPr>
      </w:pPr>
      <w:r>
        <w:rPr>
          <w:i/>
          <w:iCs/>
          <w:sz w:val="22"/>
          <w:szCs w:val="20"/>
        </w:rPr>
      </w:r>
    </w:p>
    <w:p>
      <w:pPr>
        <w:pStyle w:val="Normal"/>
        <w:autoSpaceDE w:val="false"/>
        <w:ind w:firstLine="300"/>
        <w:jc w:val="both"/>
        <w:rPr>
          <w:sz w:val="22"/>
          <w:szCs w:val="20"/>
        </w:rPr>
      </w:pPr>
      <w:r>
        <w:rPr>
          <w:sz w:val="22"/>
          <w:szCs w:val="20"/>
        </w:rPr>
        <w:t>Другие комбинации двух стихий у одного человека содер</w:t>
        <w:softHyphen/>
        <w:t>жат «несовместимые» энергии. Это может, конечно, вызывать определенные проблемы интеграции, поскольку такие разные</w:t>
      </w:r>
    </w:p>
    <w:p>
      <w:pPr>
        <w:pStyle w:val="Normal"/>
        <w:jc w:val="both"/>
        <w:rPr>
          <w:sz w:val="22"/>
          <w:szCs w:val="20"/>
        </w:rPr>
      </w:pPr>
      <w:r>
        <w:rPr>
          <w:sz w:val="22"/>
          <w:szCs w:val="20"/>
        </w:rPr>
      </w:r>
    </w:p>
    <w:p>
      <w:pPr>
        <w:pStyle w:val="Normal"/>
        <w:jc w:val="right"/>
        <w:rPr>
          <w:sz w:val="22"/>
        </w:rPr>
      </w:pPr>
      <w:r>
        <w:rPr>
          <w:sz w:val="22"/>
        </w:rPr>
        <w:t>17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типы энергии представляют два различных и чуждых друг другу измерения жизни, которые могут быть одновременно сфокусированы только путем огромных усилий, дисциплины и практики. В крайних случаях человека будет тянуть к двум совершенно различным формам самовыражения с возникаю</w:t>
        <w:softHyphen/>
        <w:t>щим чувством истощения, если любой из них пренебрегают. Тот факт, что аспект квадратуры (90°) обычно обнаруживает</w:t>
        <w:softHyphen/>
        <w:t>ся между двумя планетами в таких несовместимых стихиях и что этот аспект неизменно представляет сферы жизни, в кото</w:t>
        <w:softHyphen/>
        <w:t>рых человеку придется прилагать напряженные усилия для самовыражения и интеграции, ясно показывает природу этой дилеммы.</w:t>
      </w:r>
    </w:p>
    <w:p>
      <w:pPr>
        <w:pStyle w:val="Normal"/>
        <w:autoSpaceDE w:val="false"/>
        <w:ind w:firstLine="320"/>
        <w:jc w:val="both"/>
        <w:rPr/>
      </w:pPr>
      <w:r>
        <w:rPr>
          <w:sz w:val="22"/>
          <w:szCs w:val="20"/>
        </w:rPr>
        <w:t>Однако в интерпретации таких аспектов или такой несов</w:t>
        <w:softHyphen/>
        <w:t xml:space="preserve">местимости традиционная астрология обычно не учитывает тот факт, что эти комбинации представляют взаимодействие </w:t>
      </w:r>
      <w:r>
        <w:rPr>
          <w:i/>
          <w:iCs/>
          <w:sz w:val="22"/>
          <w:szCs w:val="20"/>
        </w:rPr>
        <w:t>сознательных</w:t>
      </w:r>
      <w:r>
        <w:rPr>
          <w:sz w:val="22"/>
          <w:szCs w:val="20"/>
        </w:rPr>
        <w:t xml:space="preserve"> и </w:t>
      </w:r>
      <w:r>
        <w:rPr>
          <w:i/>
          <w:iCs/>
          <w:sz w:val="22"/>
          <w:szCs w:val="20"/>
        </w:rPr>
        <w:t>подсознательных</w:t>
      </w:r>
      <w:r>
        <w:rPr>
          <w:sz w:val="22"/>
          <w:szCs w:val="20"/>
        </w:rPr>
        <w:t xml:space="preserve"> тенденций. Хотя это взаи</w:t>
        <w:softHyphen/>
        <w:t>модействие в одном человеке часто порождает серьезные ра</w:t>
        <w:softHyphen/>
        <w:t>зочарования и конфликты, оно также может проявляться как особое мастерство высокого порядка. Пытаясь интегрировать эти энергии, человек должен достичь высокой степени кон</w:t>
        <w:softHyphen/>
        <w:t>центрации и мастерства в указанных сферах, а это может привести к развитию более широкой перспективы, более глу</w:t>
        <w:softHyphen/>
        <w:t>бокого понимания и редких творческих способностей. Приве</w:t>
        <w:softHyphen/>
        <w:t>денные ниже примеры помогут это прояснить.</w:t>
      </w:r>
    </w:p>
    <w:p>
      <w:pPr>
        <w:pStyle w:val="Normal"/>
        <w:autoSpaceDE w:val="false"/>
        <w:ind w:firstLine="320"/>
        <w:jc w:val="both"/>
        <w:rPr>
          <w:sz w:val="22"/>
          <w:szCs w:val="20"/>
        </w:rPr>
      </w:pPr>
      <w:r>
        <w:rPr>
          <w:sz w:val="22"/>
          <w:szCs w:val="20"/>
        </w:rPr>
      </w:r>
    </w:p>
    <w:p>
      <w:pPr>
        <w:pStyle w:val="Normal"/>
        <w:autoSpaceDE w:val="false"/>
        <w:jc w:val="center"/>
        <w:rPr>
          <w:i/>
          <w:i/>
          <w:iCs/>
          <w:szCs w:val="22"/>
        </w:rPr>
      </w:pPr>
      <w:r>
        <w:rPr>
          <w:i/>
          <w:iCs/>
          <w:szCs w:val="22"/>
        </w:rPr>
        <w:t>Комбинации воздух-вода</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Хотя этот человек часто чувствует, что он разрывается между интеллектуальной и эмоциональной ориентацией по отношению к жизни, в лучшем случае эта комбинация может породить людей, настроенных на обе сферы опыта. Ни абст</w:t>
        <w:softHyphen/>
        <w:t>рактный, ни чувственно-интуитивный мир не чужд этому че</w:t>
        <w:softHyphen/>
        <w:t>ловеку, поэтому он в силах развить образ действия, охватыва</w:t>
        <w:softHyphen/>
        <w:t>ющий оба типа восприятия. В результате человек может при</w:t>
        <w:softHyphen/>
        <w:t xml:space="preserve">давать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78</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jc w:val="both"/>
        <w:rPr/>
      </w:pPr>
      <w:r>
        <w:rPr>
          <w:i/>
          <w:iCs/>
          <w:sz w:val="22"/>
          <w:szCs w:val="20"/>
        </w:rPr>
        <w:t>глубину</w:t>
      </w:r>
      <w:r>
        <w:rPr>
          <w:sz w:val="22"/>
          <w:szCs w:val="20"/>
        </w:rPr>
        <w:t xml:space="preserve"> своим идеям и обладает способностью </w:t>
      </w:r>
      <w:r>
        <w:rPr>
          <w:i/>
          <w:iCs/>
          <w:sz w:val="22"/>
          <w:szCs w:val="20"/>
        </w:rPr>
        <w:t>отстра</w:t>
        <w:softHyphen/>
        <w:t>ниться</w:t>
      </w:r>
      <w:r>
        <w:rPr>
          <w:sz w:val="22"/>
          <w:szCs w:val="20"/>
        </w:rPr>
        <w:t xml:space="preserve"> и </w:t>
      </w:r>
      <w:r>
        <w:rPr>
          <w:i/>
          <w:iCs/>
          <w:sz w:val="22"/>
          <w:szCs w:val="20"/>
        </w:rPr>
        <w:t>обрести перспективу</w:t>
      </w:r>
      <w:r>
        <w:rPr>
          <w:sz w:val="22"/>
          <w:szCs w:val="20"/>
        </w:rPr>
        <w:t xml:space="preserve"> своих чувств и глубинных стремлений. Хотя это наиболее чувствительная из всех ком</w:t>
        <w:softHyphen/>
        <w:t>бинаций (физически и психологически), что может побуж</w:t>
        <w:softHyphen/>
        <w:t>дать человека быть мечтателем, эскапистом или недовольным фантазером, эта чувствительность не должна брать верх над человеком. В лучшем случае такие люди обладают удивитель</w:t>
        <w:softHyphen/>
        <w:t>но богатым воображением, настоящими творческими способ</w:t>
        <w:softHyphen/>
        <w:t>ностями в искусстве и науке и особым умением общения с людьми во всех видах консультационного искусства или в целительстве. Во всех этих сферах они используют свою спо</w:t>
        <w:softHyphen/>
        <w:t>собность настраиваться на тонкое восприятие подсознания и умение четко выразить это словами.</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Комбинации воздух-земля</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Хотя при этой комбинации может быть попеременное пе</w:t>
        <w:softHyphen/>
        <w:t>ретягивание между абстрактно-концептуальной и практиче</w:t>
        <w:softHyphen/>
        <w:t>ски-эффективной ориентацией, здесь не так много конфлик</w:t>
        <w:softHyphen/>
        <w:t>та, как может показаться. Это вызвано тем, что земными и воздушными знаками управляют одни и те же планеты, окра</w:t>
        <w:softHyphen/>
        <w:t>шивающие их одинаковыми качествами, ценностями и фор</w:t>
        <w:softHyphen/>
        <w:t>мами действия. Однако следует осознавать, что такая совме</w:t>
        <w:softHyphen/>
        <w:t>стимость более очевидна в том случае, когда она обнаружива</w:t>
        <w:softHyphen/>
        <w:t xml:space="preserve">ется у одного человека, чем когда она обнаруживается у двух разных людей при сопоставлении карт. Эти стихии </w:t>
      </w:r>
      <w:r>
        <w:rPr>
          <w:i/>
          <w:iCs/>
          <w:sz w:val="22"/>
          <w:szCs w:val="20"/>
        </w:rPr>
        <w:t xml:space="preserve">являются </w:t>
      </w:r>
      <w:r>
        <w:rPr>
          <w:sz w:val="22"/>
          <w:szCs w:val="20"/>
        </w:rPr>
        <w:t>несовместимыми энергиями в их фактической форме выра</w:t>
        <w:softHyphen/>
        <w:t>жения, но их конкретная настройка может рассматриваться как дополняющая друг друга. Когда эти энергии фокусируют</w:t>
        <w:softHyphen/>
        <w:t>ся с определенной степенью гармонии у одного человека, он может комбинировать интеллектуальное и концептуальное осознание с практической настройкой на конкретные цели. Следовательно, он может иметь практическую почву, на ко</w:t>
        <w:softHyphen/>
        <w:t>торой основываются его идеи, и особую новаторскую перспективу</w:t>
      </w:r>
    </w:p>
    <w:p>
      <w:pPr>
        <w:pStyle w:val="Normal"/>
        <w:jc w:val="both"/>
        <w:rPr>
          <w:sz w:val="22"/>
          <w:szCs w:val="20"/>
        </w:rPr>
      </w:pPr>
      <w:r>
        <w:rPr>
          <w:sz w:val="22"/>
          <w:szCs w:val="20"/>
        </w:rPr>
      </w:r>
    </w:p>
    <w:p>
      <w:pPr>
        <w:pStyle w:val="Normal"/>
        <w:jc w:val="right"/>
        <w:rPr>
          <w:sz w:val="22"/>
        </w:rPr>
      </w:pPr>
      <w:r>
        <w:rPr>
          <w:sz w:val="22"/>
        </w:rPr>
        <w:t>17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своих действий в материальном мире. Человек такого типа склонен к предусмотрительности, беспристрастности, практическому пониманию и довольно сухой логике. Импуль</w:t>
        <w:softHyphen/>
        <w:t>сивность или эмоциональность — это не его стиль действия, человек такого типа часто не доверяет людям, которые прояв</w:t>
        <w:softHyphen/>
        <w:t>ляют такие качества. Это превосходная комбинация для пред</w:t>
        <w:softHyphen/>
        <w:t>ставителей деловых кругов, организаторов или для других интеллектуальных видов работы. Многие люди, чувствующие себя как дома в офисах или бюро, имеют эту комбинацию, так как они способны справляться с обилием конкретных деталей, не будучи подавленными требованиями, предъявляемыми к их нервной системе.</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Комбинации вода-огонь</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Эта комбинация прямо противоположна предшествующей комбинации, так как люди такого типа выражают все эмоцио</w:t>
        <w:softHyphen/>
        <w:t>нально, возбужденно и довольно импульсивно. Они часто от</w:t>
        <w:softHyphen/>
        <w:t>личаются отсутствием логического и систематического мыш</w:t>
        <w:softHyphen/>
        <w:t>ления с результирующей неугомонностью и субъективной предвзятостью. Это комбинация интенсивности, эмоциональ</w:t>
        <w:softHyphen/>
        <w:t>ных крайностей и удивительной чувствительности к тому, что думают о них другие люди. Эти люди обычно являются убеж</w:t>
        <w:softHyphen/>
        <w:t>денными сторонниками чего-либо, отличаясь заметным от</w:t>
        <w:softHyphen/>
        <w:t>сутствием сдержанности. Этот недостаток контроля и дисцип</w:t>
        <w:softHyphen/>
        <w:t>лины (который проявляется даже у людей с комбинацией Скорпион-Лев, когда они в конце концов дают себе волю) во многих случаях приводит к очень резким колебаниям наст</w:t>
        <w:softHyphen/>
        <w:t>роения. Эти люди функционируют в состоянии «высокого дав</w:t>
        <w:softHyphen/>
        <w:t>ления» и, как правило, действуют наилучшим образом, когда им бросают вызов внешние обстоятельства. Хотя возможен конфликт между свободой и привязанностью, между стрем</w:t>
        <w:softHyphen/>
        <w:t>лениями к будущему и потребностями надежности, между эгоизмом и бескорыстием, эта комбинация позволяет таким</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80</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людям сдерживать энтузиазм чувствительностью и прямо вы</w:t>
        <w:softHyphen/>
        <w:t>ражать свои чувства к другим людям. Этих людей обычно отличает простота манер и оптимистичный настрой. В худ</w:t>
        <w:softHyphen/>
        <w:t>шем случае возможна взрывная непредсказуемость и попере</w:t>
        <w:softHyphen/>
        <w:t>менная склонность к вдохновению и глубокому разочарова</w:t>
        <w:softHyphen/>
        <w:t>нию. В лучшем случае эти люди отличаются сердечностью, поддержкой и покровительством в общении с другими людь</w:t>
        <w:softHyphen/>
        <w:t>ми. Это часто хорошая комбинация для бизнеса или артисти</w:t>
        <w:softHyphen/>
        <w:t>ческих профессий, так как эти люди способны смягчать свою активность благоразумием и убедительно проецировать свои  чувства.</w:t>
      </w:r>
    </w:p>
    <w:p>
      <w:pPr>
        <w:pStyle w:val="Normal"/>
        <w:autoSpaceDE w:val="false"/>
        <w:jc w:val="both"/>
        <w:rPr>
          <w:i/>
          <w:i/>
          <w:iCs/>
          <w:sz w:val="22"/>
          <w:szCs w:val="22"/>
        </w:rPr>
      </w:pPr>
      <w:r>
        <w:rPr>
          <w:i/>
          <w:iCs/>
          <w:sz w:val="22"/>
          <w:szCs w:val="22"/>
        </w:rPr>
      </w:r>
    </w:p>
    <w:p>
      <w:pPr>
        <w:pStyle w:val="Normal"/>
        <w:autoSpaceDE w:val="false"/>
        <w:jc w:val="center"/>
        <w:rPr>
          <w:i/>
          <w:i/>
          <w:iCs/>
          <w:szCs w:val="22"/>
        </w:rPr>
      </w:pPr>
      <w:r>
        <w:rPr>
          <w:i/>
          <w:iCs/>
          <w:szCs w:val="22"/>
        </w:rPr>
        <w:t>Комбинации земля-огонь</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Эта комбинация была названа Зиппорой Добинс «паровым катком». Она считает ее «наиболее творческой и продуктив</w:t>
        <w:softHyphen/>
        <w:t>ной из всех комбинаций, сочетающей инициативу и творчест</w:t>
        <w:softHyphen/>
        <w:t>во огня с практичностью земли и ее побуждением создавать осязаемые формы». В своей книге (</w:t>
      </w:r>
      <w:r>
        <w:rPr>
          <w:sz w:val="22"/>
          <w:szCs w:val="20"/>
          <w:lang w:val="en-US"/>
        </w:rPr>
        <w:t>Z</w:t>
      </w:r>
      <w:r>
        <w:rPr>
          <w:sz w:val="22"/>
          <w:szCs w:val="20"/>
        </w:rPr>
        <w:t>.</w:t>
      </w:r>
      <w:r>
        <w:rPr>
          <w:sz w:val="22"/>
          <w:szCs w:val="20"/>
          <w:lang w:val="en-US"/>
        </w:rPr>
        <w:t>Dobyns</w:t>
      </w:r>
      <w:r>
        <w:rPr>
          <w:sz w:val="22"/>
          <w:szCs w:val="20"/>
        </w:rPr>
        <w:t xml:space="preserve"> «</w:t>
      </w:r>
      <w:r>
        <w:rPr>
          <w:sz w:val="22"/>
          <w:szCs w:val="20"/>
          <w:lang w:val="en-US"/>
        </w:rPr>
        <w:t>Finding</w:t>
      </w:r>
      <w:r>
        <w:rPr>
          <w:sz w:val="22"/>
          <w:szCs w:val="20"/>
        </w:rPr>
        <w:t xml:space="preserve"> </w:t>
      </w:r>
      <w:r>
        <w:rPr>
          <w:sz w:val="22"/>
          <w:szCs w:val="20"/>
          <w:lang w:val="en-US"/>
        </w:rPr>
        <w:t>the</w:t>
      </w:r>
      <w:r>
        <w:rPr>
          <w:sz w:val="22"/>
          <w:szCs w:val="20"/>
        </w:rPr>
        <w:t xml:space="preserve"> </w:t>
      </w:r>
      <w:r>
        <w:rPr>
          <w:sz w:val="22"/>
          <w:szCs w:val="20"/>
          <w:lang w:val="en-US"/>
        </w:rPr>
        <w:t>Per</w:t>
      </w:r>
      <w:r>
        <w:rPr>
          <w:sz w:val="22"/>
          <w:szCs w:val="20"/>
        </w:rPr>
        <w:softHyphen/>
      </w:r>
      <w:r>
        <w:rPr>
          <w:sz w:val="22"/>
          <w:szCs w:val="20"/>
          <w:lang w:val="en-US"/>
        </w:rPr>
        <w:t>son</w:t>
      </w:r>
      <w:r>
        <w:rPr>
          <w:sz w:val="22"/>
          <w:szCs w:val="20"/>
        </w:rPr>
        <w:t xml:space="preserve"> </w:t>
      </w:r>
      <w:r>
        <w:rPr>
          <w:sz w:val="22"/>
          <w:szCs w:val="20"/>
          <w:lang w:val="en-US"/>
        </w:rPr>
        <w:t>in</w:t>
      </w:r>
      <w:r>
        <w:rPr>
          <w:sz w:val="22"/>
          <w:szCs w:val="20"/>
        </w:rPr>
        <w:t xml:space="preserve"> </w:t>
      </w:r>
      <w:r>
        <w:rPr>
          <w:sz w:val="22"/>
          <w:szCs w:val="20"/>
          <w:lang w:val="en-US"/>
        </w:rPr>
        <w:t>the</w:t>
      </w:r>
      <w:r>
        <w:rPr>
          <w:sz w:val="22"/>
          <w:szCs w:val="20"/>
        </w:rPr>
        <w:t xml:space="preserve"> </w:t>
      </w:r>
      <w:r>
        <w:rPr>
          <w:sz w:val="22"/>
          <w:szCs w:val="20"/>
          <w:lang w:val="en-US"/>
        </w:rPr>
        <w:t>Horoscope</w:t>
      </w:r>
      <w:r>
        <w:rPr>
          <w:sz w:val="22"/>
          <w:szCs w:val="20"/>
        </w:rPr>
        <w:t>») Зиппора Добинс пишет, что эта комби</w:t>
        <w:softHyphen/>
        <w:t>нация «оказывает влияние на мир и все еще продолжает дви</w:t>
        <w:softHyphen/>
        <w:t>жение, когда все остальные оказываются на обочине». Это очень точное описание взаимодействия этих двух стихий, так как земля дает поддерживающую силу побуждению к самовы</w:t>
        <w:softHyphen/>
        <w:t>ражению, представленному огнем. У этих людей есть практи</w:t>
        <w:softHyphen/>
        <w:t>ческое «заземление», которое они используют для проверки своих вдохновляющих идей, чтобы понять, будет ли расход их энергии потенциально продуктивным. Поэтому эти люди об</w:t>
        <w:softHyphen/>
        <w:t>ладают способностью сохранять и управлять своей довольно внушительной жизненной энергией и направлять свой энту</w:t>
        <w:softHyphen/>
        <w:t>зиазм на конкретные цели. Земная настройка придает больше терпения и дисциплины огню, тогда как огонь предоставляет уверенность и искреннюю веру, которых недостает земле. Эти люди обычно любят трудиться, так как они получают большое</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8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удовлетворение, видя результаты проявления своей энергии. Многие предприниматели, начавшие свое небольшое дело, которое в итоге выросло до размеров большого предприятия, имеют такую комбинацию в картах.</w:t>
      </w:r>
    </w:p>
    <w:p>
      <w:pPr>
        <w:pStyle w:val="Normal"/>
        <w:autoSpaceDE w:val="false"/>
        <w:ind w:firstLine="340"/>
        <w:jc w:val="both"/>
        <w:rPr>
          <w:sz w:val="22"/>
          <w:szCs w:val="20"/>
        </w:rPr>
      </w:pPr>
      <w:r>
        <w:rPr>
          <w:sz w:val="22"/>
          <w:szCs w:val="20"/>
        </w:rPr>
        <w:t>В комбинации земля-огонь часто присутствует тонкий ба</w:t>
        <w:softHyphen/>
        <w:t>ланс между эготизмом и скромностью, щедростью и консерва</w:t>
        <w:softHyphen/>
        <w:t>тизмом. Эти люди обычно наиболее счастливы, если они от</w:t>
        <w:softHyphen/>
        <w:t>правляются самостоятельно встречать вызовы внешнего ми</w:t>
        <w:softHyphen/>
        <w:t>ра, а не полагаются при достижении цели на установленные социальные роли. Основная проблема этой комбинации — некоторая грубость и нечувствительность. «Паровые катки» не задумываются о себе и не проявляют особой заботы о тех, кого они подминают под себя в своих усилиях добраться туда, куда они направляются. Поэтому им стоит развивать внима</w:t>
        <w:softHyphen/>
        <w:t>ние к более тонким аспектам жизни, которые включают соб</w:t>
        <w:softHyphen/>
        <w:t>ственную внутреннюю жизнь, идеалы и ценности. Когда эта энергия выливается в служение другим людям с полным ува</w:t>
        <w:softHyphen/>
        <w:t>жением к их поступкам и стремлениям, человек может актив</w:t>
        <w:softHyphen/>
        <w:t>но проявлять свою любовь через устойчивость, надежность и продуктивность.</w:t>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t>182</w:t>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center"/>
        <w:rPr>
          <w:sz w:val="40"/>
          <w:szCs w:val="40"/>
          <w:lang w:val="en-US" w:eastAsia="en-US"/>
        </w:rPr>
      </w:pPr>
      <w:r>
        <w:rPr>
          <w:sz w:val="40"/>
          <w:szCs w:val="40"/>
          <w:lang w:val="en-US" w:eastAsia="en-US"/>
        </w:rPr>
        <w:t>13</w:t>
      </w:r>
    </w:p>
    <w:p>
      <w:pPr>
        <w:pStyle w:val="Normal"/>
        <w:autoSpaceDE w:val="false"/>
        <w:jc w:val="center"/>
        <w:rPr>
          <w:sz w:val="40"/>
          <w:szCs w:val="40"/>
          <w:lang w:val="en-US" w:eastAsia="en-US"/>
        </w:rPr>
      </w:pPr>
      <w:r>
        <w:rPr>
          <w:sz w:val="40"/>
          <w:szCs w:val="40"/>
          <w:lang w:val="en-US" w:eastAsia="en-US"/>
        </w:rPr>
      </w:r>
    </w:p>
    <w:p>
      <w:pPr>
        <w:pStyle w:val="Normal"/>
        <w:autoSpaceDE w:val="false"/>
        <w:jc w:val="center"/>
        <w:rPr>
          <w:sz w:val="32"/>
          <w:szCs w:val="28"/>
        </w:rPr>
      </w:pPr>
      <w:r>
        <w:rPr>
          <w:sz w:val="32"/>
          <w:szCs w:val="28"/>
        </w:rPr>
        <w:t>Потенциал для интеграции:</w:t>
      </w:r>
    </w:p>
    <w:p>
      <w:pPr>
        <w:pStyle w:val="Normal"/>
        <w:autoSpaceDE w:val="false"/>
        <w:jc w:val="center"/>
        <w:rPr>
          <w:sz w:val="32"/>
          <w:szCs w:val="28"/>
        </w:rPr>
      </w:pPr>
      <w:r>
        <w:rPr>
          <w:sz w:val="32"/>
          <w:szCs w:val="28"/>
        </w:rPr>
        <w:t>аспекты и планетарные</w:t>
      </w:r>
    </w:p>
    <w:p>
      <w:pPr>
        <w:pStyle w:val="Normal"/>
        <w:autoSpaceDE w:val="false"/>
        <w:jc w:val="center"/>
        <w:rPr>
          <w:sz w:val="32"/>
          <w:szCs w:val="28"/>
        </w:rPr>
      </w:pPr>
      <w:r>
        <w:rPr>
          <w:sz w:val="32"/>
          <w:szCs w:val="28"/>
        </w:rPr>
        <w:t>взаимосвязи</w:t>
      </w:r>
    </w:p>
    <w:p>
      <w:pPr>
        <w:pStyle w:val="Normal"/>
        <w:autoSpaceDE w:val="false"/>
        <w:jc w:val="center"/>
        <w:rPr>
          <w:sz w:val="32"/>
          <w:szCs w:val="28"/>
        </w:rPr>
      </w:pPr>
      <w:r>
        <w:rPr>
          <w:sz w:val="32"/>
          <w:szCs w:val="28"/>
        </w:rPr>
      </w:r>
    </w:p>
    <w:p>
      <w:pPr>
        <w:pStyle w:val="Normal"/>
        <w:autoSpaceDE w:val="false"/>
        <w:ind w:firstLine="360"/>
        <w:jc w:val="both"/>
        <w:rPr/>
      </w:pPr>
      <w:r>
        <w:rPr>
          <w:sz w:val="22"/>
          <w:szCs w:val="20"/>
        </w:rPr>
        <w:t>Особое внимание, уделяемое использованию стихий в интерпретации карт, позволяет астрологу-практику понять и объяснить множество важных факторов, которые он мог бы проигнорировать, используя только основные аспекты. В сущности, как мне кажется, стихии составляют основное объяснение аспектов, хотя я никоим образом не недооцени</w:t>
        <w:softHyphen/>
        <w:t>ваю важность теории гармоник, которой сейчас уделяется большое внимание. Например, квинконс (аспект 150°) считается большинством астрологов минорным аспектом, указыва</w:t>
        <w:softHyphen/>
        <w:t>ющим на некоторую напряженность, вовлеченную в выраже</w:t>
        <w:softHyphen/>
        <w:t>ние двух указанных планетарных принципов. Этот аспект также связан с принудительными или мотивированными чув</w:t>
        <w:softHyphen/>
        <w:t xml:space="preserve">ством вины паттернами поведения. Если мы рассматриваем этот аспект в соответствии со стихиями, то обнаруживаем, что все квинконсы, включающие </w:t>
      </w:r>
      <w:r>
        <w:rPr>
          <w:i/>
          <w:iCs/>
          <w:sz w:val="22"/>
          <w:szCs w:val="20"/>
        </w:rPr>
        <w:t>негармоничные</w:t>
      </w:r>
      <w:r>
        <w:rPr>
          <w:sz w:val="22"/>
          <w:szCs w:val="20"/>
        </w:rPr>
        <w:t xml:space="preserve"> стихии, могут считаться указывающими на важные жизненные проблемы, поскольку здесь присутствует постоянное раздражение и досадное принуждение, мешающее свободному выражению планетарных принципов. (Замечание: 150° углы могут быть</w:t>
      </w:r>
    </w:p>
    <w:p>
      <w:pPr>
        <w:pStyle w:val="Normal"/>
        <w:jc w:val="both"/>
        <w:rPr>
          <w:sz w:val="22"/>
          <w:szCs w:val="20"/>
        </w:rPr>
      </w:pPr>
      <w:r>
        <w:rPr>
          <w:sz w:val="22"/>
          <w:szCs w:val="20"/>
        </w:rPr>
      </w:r>
    </w:p>
    <w:p>
      <w:pPr>
        <w:pStyle w:val="Normal"/>
        <w:jc w:val="right"/>
        <w:rPr>
          <w:sz w:val="22"/>
        </w:rPr>
      </w:pPr>
      <w:r>
        <w:rPr>
          <w:sz w:val="22"/>
        </w:rPr>
        <w:t>18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сформированы между планетами в гармоничных стихиях, на</w:t>
        <w:softHyphen/>
        <w:t>пример, 1° Овна и 29° Льва, но сила аспекта в связи с этим ослабляется.)</w:t>
      </w:r>
    </w:p>
    <w:p>
      <w:pPr>
        <w:pStyle w:val="Normal"/>
        <w:autoSpaceDE w:val="false"/>
        <w:ind w:firstLine="320"/>
        <w:jc w:val="both"/>
        <w:rPr/>
      </w:pPr>
      <w:r>
        <w:rPr>
          <w:sz w:val="22"/>
          <w:szCs w:val="20"/>
        </w:rPr>
        <w:t>Аналогичным образом, если мы собираемся правильно описывать так называемые минорные аспекты, мы должны рассматривать два типа полусекстилей и полуквадратов. По</w:t>
        <w:softHyphen/>
        <w:t>лусекстили и полуквадраты являются особенно напряженны</w:t>
        <w:softHyphen/>
        <w:t>ми, если они включают планеты в негармоничных стихиях. Если эти аспекты связывают планеты в гармоничных стихи</w:t>
        <w:softHyphen/>
        <w:t>ях, то здесь мало напряженности, но есть потенциал для боль</w:t>
        <w:softHyphen/>
        <w:t>шой продуктивности с относительной легкостью. Такие же принципы интерпретации следует применять к анализу квад</w:t>
        <w:softHyphen/>
        <w:t>ратур, тринов, а также других аспектов. Например, трин меж</w:t>
        <w:softHyphen/>
        <w:t>ду двумя планетами в негармоничных стихиях не будет озна</w:t>
        <w:softHyphen/>
        <w:t>чать ту же легкость самовыражения, как трин между планета</w:t>
        <w:softHyphen/>
        <w:t>ми в одной стихии, хотя все же есть указание на определенный талант. Можно сказать, что положения планет в соответствии со стихиями (без учета аспектов) раскрывают общую настрой</w:t>
        <w:softHyphen/>
        <w:t xml:space="preserve">ку и тон высвобождения энергии человека, тогда как каждый точный аспект показывает определенный </w:t>
      </w:r>
      <w:r>
        <w:rPr>
          <w:i/>
          <w:iCs/>
          <w:sz w:val="22"/>
          <w:szCs w:val="20"/>
        </w:rPr>
        <w:t>динамичный</w:t>
      </w:r>
      <w:r>
        <w:rPr>
          <w:sz w:val="22"/>
          <w:szCs w:val="20"/>
        </w:rPr>
        <w:t xml:space="preserve"> энер</w:t>
        <w:softHyphen/>
        <w:t>гетический взаимообмен у человека.</w:t>
      </w:r>
    </w:p>
    <w:p>
      <w:pPr>
        <w:pStyle w:val="Normal"/>
        <w:autoSpaceDE w:val="false"/>
        <w:ind w:firstLine="320"/>
        <w:jc w:val="both"/>
        <w:rPr>
          <w:sz w:val="22"/>
          <w:szCs w:val="20"/>
        </w:rPr>
      </w:pPr>
      <w:r>
        <w:rPr>
          <w:sz w:val="22"/>
          <w:szCs w:val="20"/>
        </w:rPr>
        <w:t>Можно сделать много важных открытий в астрологической карте, просто сопоставляя различные выражения планетар</w:t>
        <w:softHyphen/>
        <w:t>ных энергий в соответствии со стихиями, даже если не задей</w:t>
        <w:softHyphen/>
        <w:t>ствован никакой аспект. Этот принцип даже более важен при сопоставлении карт, когда астролог в сущности анализирует, как будут взаимодействовать энергии двух людей. Стихии, по словам д-ра Стоуна, подобны зубчатым колесам, которые ли</w:t>
        <w:softHyphen/>
        <w:t>бо хорошо сцепляются, либо со скрипом трутся друг о друга. Гармоничное сцепление может приводить к легкости самовы</w:t>
        <w:softHyphen/>
        <w:t>ражения и хорошему здоровью, но не обязательно к новому пониманию или дальнейшему росту, к которому подталкива</w:t>
        <w:softHyphen/>
        <w:t>ет вызов. Трение, которое может возникнуть у человека от взаимодействия негармоничных стихий, неизбежно ведет к физическому и психическому напряжению, но это напряже</w:t>
        <w:softHyphen/>
        <w:t xml:space="preserve">ние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8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может быть продуктивным в случае творческого выраже</w:t>
        <w:softHyphen/>
        <w:t>ния. Персональная интеграция может оказаться более труд</w:t>
        <w:softHyphen/>
        <w:t>ной в данной случае, но здесь возможен рост, являющийся результатом Потребности расширить представленные измере</w:t>
        <w:softHyphen/>
        <w:t>ния опыта, чтобы охватить оба фактора, вовлеченных в опре</w:t>
        <w:softHyphen/>
        <w:t>деленный конфликт. Другими словами, интеграция несовме</w:t>
        <w:softHyphen/>
        <w:t>стимых на вид качеств возможна и является потенциально творческой, так как внутреннее напряжение заставляет чело</w:t>
        <w:softHyphen/>
        <w:t>века действовать и созидать, а также расти с осознанием слож</w:t>
        <w:softHyphen/>
        <w:t>ности жизни. Потребность соединить две несовместимые сти</w:t>
        <w:softHyphen/>
        <w:t>хии в одном сфокусированном потоке самовыражения может привести к развитию более сложного осознания и особого мас</w:t>
        <w:softHyphen/>
        <w:t>терства, как упоминалось в предыдущей главе.</w:t>
      </w:r>
    </w:p>
    <w:p>
      <w:pPr>
        <w:pStyle w:val="Normal"/>
        <w:autoSpaceDE w:val="false"/>
        <w:ind w:firstLine="320"/>
        <w:jc w:val="both"/>
        <w:rPr/>
      </w:pPr>
      <w:r>
        <w:rPr>
          <w:sz w:val="22"/>
          <w:szCs w:val="20"/>
        </w:rPr>
        <w:t>Это верно, что «напряженные» аспекты между планетами, особенно квадратуры (90°), показывают конфликтующие или противоречащие мотивы и побуждения, которые одновремен</w:t>
        <w:softHyphen/>
        <w:t>но стремятся к выражению и мешают друг другу. Однако ак</w:t>
        <w:softHyphen/>
        <w:t>центирование в традиционной астрологии деструктивных или саморазрушительных возможностей этих аспектов побуждает многих студентов-астрологов игнорировать смысл, скрываю</w:t>
        <w:softHyphen/>
        <w:t>щийся за этими аспектами, и очень позитивные результаты, которые они могут приносить. Продуманное и хорошо сбалан</w:t>
        <w:softHyphen/>
        <w:t>сированное описание различных аспектов можно найти в кни</w:t>
        <w:softHyphen/>
        <w:t>ге Ч.Е.О.Картера «Астрологические аспекты» (</w:t>
      </w:r>
      <w:r>
        <w:rPr>
          <w:sz w:val="22"/>
          <w:szCs w:val="20"/>
          <w:lang w:val="en-US"/>
        </w:rPr>
        <w:t>C</w:t>
      </w:r>
      <w:r>
        <w:rPr>
          <w:sz w:val="22"/>
          <w:szCs w:val="20"/>
        </w:rPr>
        <w:t>.</w:t>
      </w:r>
      <w:r>
        <w:rPr>
          <w:sz w:val="22"/>
          <w:szCs w:val="20"/>
          <w:lang w:val="en-US"/>
        </w:rPr>
        <w:t>E</w:t>
      </w:r>
      <w:r>
        <w:rPr>
          <w:sz w:val="22"/>
          <w:szCs w:val="20"/>
        </w:rPr>
        <w:t>.</w:t>
      </w:r>
      <w:r>
        <w:rPr>
          <w:sz w:val="22"/>
          <w:szCs w:val="20"/>
          <w:lang w:val="en-US"/>
        </w:rPr>
        <w:t>O</w:t>
      </w:r>
      <w:r>
        <w:rPr>
          <w:sz w:val="22"/>
          <w:szCs w:val="20"/>
        </w:rPr>
        <w:t>.</w:t>
      </w:r>
      <w:r>
        <w:rPr>
          <w:sz w:val="22"/>
          <w:szCs w:val="20"/>
          <w:lang w:val="en-US"/>
        </w:rPr>
        <w:t>Carter</w:t>
      </w:r>
      <w:r>
        <w:rPr>
          <w:sz w:val="22"/>
          <w:szCs w:val="20"/>
        </w:rPr>
        <w:t xml:space="preserve"> «</w:t>
      </w:r>
      <w:r>
        <w:rPr>
          <w:sz w:val="22"/>
          <w:szCs w:val="20"/>
          <w:lang w:val="en-US"/>
        </w:rPr>
        <w:t>The</w:t>
      </w:r>
      <w:r>
        <w:rPr>
          <w:sz w:val="22"/>
          <w:szCs w:val="20"/>
        </w:rPr>
        <w:t xml:space="preserve"> </w:t>
      </w:r>
      <w:r>
        <w:rPr>
          <w:sz w:val="22"/>
          <w:szCs w:val="20"/>
          <w:lang w:val="en-US"/>
        </w:rPr>
        <w:t>Astrological</w:t>
      </w:r>
      <w:r>
        <w:rPr>
          <w:sz w:val="22"/>
          <w:szCs w:val="20"/>
        </w:rPr>
        <w:t xml:space="preserve"> </w:t>
      </w:r>
      <w:r>
        <w:rPr>
          <w:sz w:val="22"/>
          <w:szCs w:val="20"/>
          <w:lang w:val="en-US"/>
        </w:rPr>
        <w:t>Aspects</w:t>
      </w:r>
      <w:r>
        <w:rPr>
          <w:sz w:val="22"/>
          <w:szCs w:val="20"/>
        </w:rPr>
        <w:t>»). Эта книга ясно показывает, что некоторые трины обычно указывают на самодовольный и апа</w:t>
        <w:softHyphen/>
        <w:t>тичный подход к жизни, а многие «напряженные аспекты» указывают на потенциал большого творчества и более высоко</w:t>
        <w:softHyphen/>
        <w:t>го осознания, чем обнаруживается в случае трина между теми же двумя планетами.</w:t>
      </w:r>
    </w:p>
    <w:p>
      <w:pPr>
        <w:pStyle w:val="Normal"/>
        <w:autoSpaceDE w:val="false"/>
        <w:ind w:firstLine="320"/>
        <w:jc w:val="both"/>
        <w:rPr>
          <w:sz w:val="22"/>
          <w:szCs w:val="20"/>
        </w:rPr>
      </w:pPr>
      <w:r>
        <w:rPr>
          <w:sz w:val="22"/>
          <w:szCs w:val="20"/>
        </w:rPr>
        <w:t>Подводя итог тому, что я говорил в отношении аспектов и четырех стихий, можно сказать следующее: хотя аспекты всегда указывают на особую динамику энергии, с которой человеку приходится бороться или которую он может исполь</w:t>
        <w:softHyphen/>
        <w:t>зовать, только тщательное сопоставление относительной гармонии</w:t>
      </w:r>
    </w:p>
    <w:p>
      <w:pPr>
        <w:pStyle w:val="Normal"/>
        <w:jc w:val="both"/>
        <w:rPr>
          <w:sz w:val="22"/>
          <w:szCs w:val="20"/>
        </w:rPr>
      </w:pPr>
      <w:r>
        <w:rPr>
          <w:sz w:val="22"/>
          <w:szCs w:val="20"/>
        </w:rPr>
      </w:r>
    </w:p>
    <w:p>
      <w:pPr>
        <w:pStyle w:val="Normal"/>
        <w:jc w:val="right"/>
        <w:rPr>
          <w:sz w:val="22"/>
        </w:rPr>
      </w:pPr>
      <w:r>
        <w:rPr>
          <w:sz w:val="22"/>
        </w:rPr>
        <w:t>18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стихий, в которых находятся Солнце, Луна, Асцендент и другие «персональные планеты», может дать основательное понимание того, как человек подходит к жизни и какую ком</w:t>
        <w:softHyphen/>
        <w:t>бинацию сил он старается выразить.</w:t>
      </w:r>
    </w:p>
    <w:p>
      <w:pPr>
        <w:pStyle w:val="Normal"/>
        <w:autoSpaceDE w:val="false"/>
        <w:ind w:firstLine="320"/>
        <w:jc w:val="both"/>
        <w:rPr>
          <w:sz w:val="22"/>
          <w:szCs w:val="20"/>
        </w:rPr>
      </w:pPr>
      <w:r>
        <w:rPr>
          <w:sz w:val="22"/>
          <w:szCs w:val="20"/>
        </w:rPr>
        <w:t>В качестве примера рассмотрим квадратуру между Солн</w:t>
        <w:softHyphen/>
        <w:t>цем и Луной в негармоничных стихиях. Она указывает на то, что человек склонен «переключать передачу» посреди выра</w:t>
        <w:softHyphen/>
        <w:t>жения своих мыслей или общения с другим человеком. Этот аспект указывает на то, что подсознательные потребности (Луна) препятствуют выражению более существенных созна</w:t>
        <w:softHyphen/>
        <w:t>тельных желаний (Солнце). Когда астролог обнаруживает этот аспект в негармоничных стихиях (как это обычно проис</w:t>
        <w:softHyphen/>
        <w:t>ходит), то становится очевидной внутренняя борьба, проявля</w:t>
        <w:softHyphen/>
        <w:t>ющаяся как соперничество за превосходство двух влиятель</w:t>
        <w:softHyphen/>
        <w:t>ных паттернов индивидуальности; внутренний конфликт, за</w:t>
        <w:softHyphen/>
        <w:t>ставляющий людей, которые общаются с данным человеком, гадать, что же он на самом деле намеревается выразить. В случае квадратуры между «светилами» в гармоничных стихи</w:t>
        <w:softHyphen/>
        <w:t>ях борьба не столь интенсивна и очевидна, хотя человек все же будет испытывать некоторые обычные проявления этого ас</w:t>
        <w:softHyphen/>
        <w:t>пекта, такие как трудности в близком общении с противопо</w:t>
        <w:softHyphen/>
        <w:t>ложным полом и вмешательство подсознательных привычек в свободный поток самовыражения.</w:t>
      </w:r>
    </w:p>
    <w:p>
      <w:pPr>
        <w:pStyle w:val="Normal"/>
        <w:autoSpaceDE w:val="false"/>
        <w:ind w:firstLine="320"/>
        <w:jc w:val="both"/>
        <w:rPr>
          <w:sz w:val="22"/>
          <w:szCs w:val="20"/>
        </w:rPr>
      </w:pPr>
      <w:r>
        <w:rPr>
          <w:sz w:val="22"/>
          <w:szCs w:val="20"/>
        </w:rPr>
        <w:t>Чтобы подробнее исследовать использование стихий в кар</w:t>
        <w:softHyphen/>
        <w:t>те рождении, давайте обратимся к примеру мужчины, имею</w:t>
        <w:softHyphen/>
        <w:t>щему Солнце в Деве и Луну во Льве, между которыми нет никаких аспектов. Солнце и Луна в этом примере находятся в несовместимых стихиях, и хотя здесь не будет конфликта или препятствий такого масштаба, на который указывал упомяну</w:t>
        <w:softHyphen/>
        <w:t>тый выше аспект квадратуры, все же будет внутренний дис</w:t>
        <w:softHyphen/>
        <w:t>сонанс и попытки одновременного выражения двух несовме</w:t>
        <w:softHyphen/>
        <w:t>стимых форм бытия. Истинная манера неотъемлемого само</w:t>
        <w:softHyphen/>
        <w:t>выражения человека будет символизироваться Девой, знаком его Солнца, и он будет чувствовать себя на высоте, излучая наиболее динамичную энергию, во время занятий, на которые</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8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указывает Дева, а также служения другим людям. Ему хоро</w:t>
        <w:softHyphen/>
        <w:t>шо подойдет скромность, и его сияние окажется наиболее яр</w:t>
        <w:softHyphen/>
        <w:t>ким для других людей, если он будет фокусировать свою энер</w:t>
        <w:softHyphen/>
        <w:t>гию тем способом, который определяет Дева. Однако Луна во Льве показывает, что у него есть подсознательная потреб</w:t>
        <w:softHyphen/>
        <w:t>ность производить впечатление на других людей, помыкать ими и в любой деятельности выдвигать себя на передний план. Можно сказать, что неотъемлемая индивидуальность его ду</w:t>
        <w:softHyphen/>
        <w:t>ши представлена Девой, тогда как прошлые условия побужда</w:t>
        <w:softHyphen/>
        <w:t>ют человека искать самовыражения в манере Льва, даже если это препятствует потоку энергии Солнца. Скромность и жела</w:t>
        <w:softHyphen/>
        <w:t>ние стушеваться Девы совсем не гармонируют с гордостью и самовозвеличивающими привычками Льва, поэтому эта ком</w:t>
        <w:softHyphen/>
        <w:t>бинация отражает серьезное препятствие на пути к персо</w:t>
        <w:softHyphen/>
        <w:t>нальной интеграции, даже если между светилами нет ника</w:t>
        <w:softHyphen/>
        <w:t>кого аспекта.</w:t>
      </w:r>
    </w:p>
    <w:p>
      <w:pPr>
        <w:pStyle w:val="Normal"/>
        <w:autoSpaceDE w:val="false"/>
        <w:ind w:firstLine="320"/>
        <w:jc w:val="both"/>
        <w:rPr>
          <w:sz w:val="22"/>
          <w:szCs w:val="20"/>
        </w:rPr>
      </w:pPr>
      <w:r>
        <w:rPr>
          <w:sz w:val="22"/>
          <w:szCs w:val="20"/>
        </w:rPr>
        <w:t>Мой опыт приводит меня к убеждению, что одним из первых шагов в интерпретации любой карты должна быть оценка относительной совместимости Солнца и Луны — двух основных полярностей личности, а также двух основных ука</w:t>
        <w:softHyphen/>
        <w:t>зателей того, какие стихии наиболее активны у человека. Та</w:t>
        <w:softHyphen/>
        <w:t>кой анализ часто приводит к пониманию, которого нельзя достичь более привычными методами астрологической интер</w:t>
        <w:softHyphen/>
        <w:t>претации.</w:t>
      </w:r>
    </w:p>
    <w:p>
      <w:pPr>
        <w:pStyle w:val="Normal"/>
        <w:autoSpaceDE w:val="false"/>
        <w:ind w:firstLine="360"/>
        <w:jc w:val="both"/>
        <w:rPr>
          <w:sz w:val="22"/>
          <w:szCs w:val="20"/>
        </w:rPr>
      </w:pPr>
      <w:r>
        <w:rPr>
          <w:sz w:val="22"/>
          <w:szCs w:val="20"/>
        </w:rPr>
        <w:t>Дальнейшими шагами должно быть изучение относитель</w:t>
        <w:softHyphen/>
        <w:t>ной совместимости других пар планет: Солнца и Меркурия; Венеры и Марса; Меркурия и Юпитера; Юпитера и Сатурна; Солнца и Венеры; Луны и Венеры и т.д., чтобы более конкрет</w:t>
        <w:softHyphen/>
        <w:t>но определить различные формы самовыражения и возмож</w:t>
        <w:softHyphen/>
        <w:t>ные пути разрешения внутренних конфликтов.</w:t>
      </w:r>
    </w:p>
    <w:p>
      <w:pPr>
        <w:pStyle w:val="Normal"/>
        <w:autoSpaceDE w:val="false"/>
        <w:ind w:firstLine="320"/>
        <w:jc w:val="both"/>
        <w:rPr>
          <w:sz w:val="22"/>
          <w:szCs w:val="20"/>
        </w:rPr>
      </w:pPr>
      <w:r>
        <w:rPr>
          <w:sz w:val="22"/>
          <w:szCs w:val="20"/>
        </w:rPr>
        <w:t>Несколько примеров такого сопоставления планетарных пар должны прояснить, что я имею в виду. Возьмем, напри</w:t>
        <w:softHyphen/>
        <w:t>мер, человека с Солнцем в Стрельце и Меркурием в Козероге. Его основной натуре присущи качества Стрельца: непреду</w:t>
        <w:softHyphen/>
        <w:t xml:space="preserve">бежденность, идеализм, поиски истины и т.д. Меркурий представляет </w:t>
      </w:r>
    </w:p>
    <w:p>
      <w:pPr>
        <w:pStyle w:val="Normal"/>
        <w:jc w:val="both"/>
        <w:rPr>
          <w:sz w:val="22"/>
          <w:szCs w:val="20"/>
        </w:rPr>
      </w:pPr>
      <w:r>
        <w:rPr>
          <w:sz w:val="22"/>
          <w:szCs w:val="20"/>
        </w:rPr>
      </w:r>
    </w:p>
    <w:p>
      <w:pPr>
        <w:pStyle w:val="Normal"/>
        <w:jc w:val="right"/>
        <w:rPr>
          <w:sz w:val="22"/>
        </w:rPr>
      </w:pPr>
      <w:r>
        <w:rPr>
          <w:sz w:val="22"/>
        </w:rPr>
        <w:t>18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 xml:space="preserve">способ, которым человек логически и продуманно подходит к новым идеям. Поскольку Меркурий в Козероге известен своим скептическим, осторожным и традиционным способом мышления, это может указывать на то, что образ мышления данного человека будет препятствовать </w:t>
      </w:r>
      <w:r>
        <w:rPr>
          <w:i/>
          <w:iCs/>
          <w:sz w:val="22"/>
          <w:szCs w:val="20"/>
        </w:rPr>
        <w:t>умствен</w:t>
        <w:softHyphen/>
        <w:t>ному</w:t>
      </w:r>
      <w:r>
        <w:rPr>
          <w:sz w:val="22"/>
          <w:szCs w:val="20"/>
        </w:rPr>
        <w:t xml:space="preserve"> принятию тех самых идей и истин, к которым человек так отчаянно стремится. В данном случае, даже если человек, впервые услышав многообещающие новые идеи, будет ре</w:t>
        <w:softHyphen/>
        <w:t>агировать на них непредубежденно, в конечном счете ему придется решать, что он ценит больше: интеллектуальную надежность и комфорт или более существенные и глубокие потребности.</w:t>
      </w:r>
    </w:p>
    <w:p>
      <w:pPr>
        <w:pStyle w:val="Normal"/>
        <w:autoSpaceDE w:val="false"/>
        <w:ind w:firstLine="320"/>
        <w:jc w:val="both"/>
        <w:rPr>
          <w:sz w:val="22"/>
          <w:szCs w:val="20"/>
        </w:rPr>
      </w:pPr>
      <w:r>
        <w:rPr>
          <w:sz w:val="22"/>
          <w:szCs w:val="20"/>
        </w:rPr>
        <w:t>Люди, Венера которых находится в стихии, несовмести</w:t>
        <w:softHyphen/>
        <w:t>мой со стихией Солнца, тоже могут испытывать сходный внутренний диссонанс. Но в данном случае более существен</w:t>
        <w:softHyphen/>
        <w:t>ным потребностям и ценностям человека будут противоре</w:t>
        <w:softHyphen/>
        <w:t>чить его эмоционально обусловленные вкусы (Венера). Это может проявляться различными способами, например, склон</w:t>
        <w:softHyphen/>
        <w:t>ностью вовлекать в близкие отношения людей, которые не удовлетворяют истинные потребности человека, или попыт</w:t>
        <w:softHyphen/>
        <w:t>кой выражать свою привязанность таким способом, который не гармонирует с его высшими ценностями.</w:t>
      </w:r>
    </w:p>
    <w:p>
      <w:pPr>
        <w:pStyle w:val="Normal"/>
        <w:autoSpaceDE w:val="false"/>
        <w:ind w:firstLine="320"/>
        <w:jc w:val="both"/>
        <w:rPr>
          <w:sz w:val="22"/>
          <w:szCs w:val="20"/>
        </w:rPr>
      </w:pPr>
      <w:r>
        <w:rPr>
          <w:sz w:val="22"/>
          <w:szCs w:val="20"/>
        </w:rPr>
        <w:t>Сходная ситуация может развиться и в том случае, если в несовместимых стихиях находятся Солнце и Марс. Например, рассмотрим случай женщины, у которой Солнце находится в Водолее, а Марс в Тельце. На физическом уровне она будет автоматически притягиваться к мужчинам, которые соответ</w:t>
        <w:softHyphen/>
        <w:t>ствуют образу Тельца, но эти же самые мужчины будут одно</w:t>
        <w:softHyphen/>
        <w:t>временно действовать наперекор ее более существенной по</w:t>
        <w:softHyphen/>
        <w:t>требности Водолея в свободе самовыражения. Что же произой</w:t>
        <w:softHyphen/>
        <w:t>дет? Будет ли она ценить физическое притяжение больше, чем более существенный уровень совместимости или она при</w:t>
        <w:softHyphen/>
        <w:t>дет к осознанию, что не может иметь все в одних взаимоотно</w:t>
        <w:softHyphen/>
        <w:t>шениях? (Заметьте, что планета в Тельце по знаку находится в квадратуре к Водолею.)</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188</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Еще одного примера будет достаточно, чтобы объяснить рассматриваемую процедуру. Если мужчина имеет Луну в Весах и Венеру в Раке, то есть два набора эмоциональных реакций, которые не гармонируют друг с другом. Временами он будет притягиваться к людям (особенно женщинам), ко</w:t>
        <w:softHyphen/>
        <w:t>торые олицетворяют чувствительность и эмоциональную от</w:t>
        <w:softHyphen/>
        <w:t>зывчивость Рак. С этими людьми он будет ощущать себя эмоционально свободным в выражении своих привязанностей и чувств, он будет чувствовать себя понятым и будет получать чувственное наслаждение. Однако Луна представляет более глубокие потребности по сравнению с Венерой, поэтому вре</w:t>
        <w:softHyphen/>
        <w:t>менами он может обнаруживать, что такие люди (типа Рака) не удовлетворяют эти потребности. Предположим, что он встречает женщину, олицетворяющую качества Весов, с ко</w:t>
        <w:softHyphen/>
        <w:t>торой чувствует себя очень комфортно и с которой сильно отождествляется. Он чувствует, что, наконец, встретил нуж</w:t>
        <w:softHyphen/>
        <w:t>ного человека, свою «вторую половину», и они вступают в брак. Однако, если у нее нет достаточного акцента водных знаков, чтобы настроиться на его потребности Венеры, он на</w:t>
        <w:softHyphen/>
        <w:t>чинает медленно обнаруживать, что значительная часть его эмоциональной жизни остается неосуществленной. Он счита</w:t>
        <w:softHyphen/>
        <w:t>ет это мучительным и начинает медленно притягиваться к таким же романтическим ситуациям с женщинами типа Рака (или по крайней мере водного типа), как это было раньше. В итоге он попадает в сложную ситуацию (в данном случае Венера в квадратуре с Луной), так как его глубочайшие потребности в надежности, чувство своего «Я» и обществен</w:t>
        <w:softHyphen/>
        <w:t>ный имидж (Луна) удовлетворяются его женой, но его более романтические, чувственные и эмоциональные побуждения (Венера) претерпевают при этом разочарование. Как он мо</w:t>
        <w:softHyphen/>
        <w:t>жет отработать обе эти потребности? Как он может осущест</w:t>
        <w:softHyphen/>
        <w:t>вить обе ориентации, не разрушая свой брак? Это сложная проблема, с которой он должен работать, чтобы расти в на</w:t>
        <w:softHyphen/>
        <w:t>правлении большего самопознания и эмоционального усо</w:t>
        <w:softHyphen/>
        <w:t>вершенствования.</w:t>
      </w:r>
    </w:p>
    <w:p>
      <w:pPr>
        <w:pStyle w:val="Normal"/>
        <w:jc w:val="both"/>
        <w:rPr>
          <w:sz w:val="22"/>
          <w:szCs w:val="20"/>
        </w:rPr>
      </w:pPr>
      <w:r>
        <w:rPr>
          <w:sz w:val="22"/>
          <w:szCs w:val="20"/>
        </w:rPr>
      </w:r>
    </w:p>
    <w:p>
      <w:pPr>
        <w:pStyle w:val="Normal"/>
        <w:jc w:val="right"/>
        <w:rPr>
          <w:sz w:val="22"/>
        </w:rPr>
      </w:pPr>
      <w:r>
        <w:rPr>
          <w:sz w:val="22"/>
        </w:rPr>
        <w:t>18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20"/>
        <w:jc w:val="both"/>
        <w:rPr/>
      </w:pPr>
      <w:r>
        <w:rPr>
          <w:sz w:val="22"/>
          <w:szCs w:val="20"/>
        </w:rPr>
        <w:t>В рассмотренном примере планеты находятся в традици</w:t>
        <w:softHyphen/>
        <w:t>онном аспекте (квадратура), который действительно склонен выявлять серьезную проблему. Но основные принципы в рав</w:t>
        <w:softHyphen/>
        <w:t>ной степени применимы и к тем случаям, где Луна и Венера просто находятся в несовместимых стихиях без какого-либо близкого аспекта. В этой процедуре сопоставления пар планет астролог в сущности анализирует две определенные настрой</w:t>
        <w:softHyphen/>
        <w:t>ки, которые могут препятствовать друг другу в выражении фундаментальных принципов. Две планеты как бы встают поперек дороги друг другу, однако человеку неизменно при</w:t>
        <w:softHyphen/>
        <w:t>дется удовлетворять обе потребности и выражать оба побуж</w:t>
        <w:softHyphen/>
        <w:t xml:space="preserve">дения, если он хочет чувствовать, что живет полнокровной жизнью. Это не означает, что человек </w:t>
      </w:r>
      <w:r>
        <w:rPr>
          <w:i/>
          <w:iCs/>
          <w:sz w:val="22"/>
          <w:szCs w:val="20"/>
        </w:rPr>
        <w:t>преуспеет</w:t>
      </w:r>
      <w:r>
        <w:rPr>
          <w:sz w:val="22"/>
          <w:szCs w:val="20"/>
        </w:rPr>
        <w:t xml:space="preserve"> в своих по</w:t>
        <w:softHyphen/>
        <w:t>пытках разрешить дилемму, а говорит просто о том, что по</w:t>
        <w:softHyphen/>
        <w:t>пытки сделать это представляют серьезный жизненный вы</w:t>
        <w:softHyphen/>
        <w:t>зов, вследствие которого человек может расширить понима</w:t>
        <w:softHyphen/>
        <w:t>ние самого себя и жизни в целом. Как утверждал Карл-Густав Юнг, истинный конфликт никогда нельзя разрешить на том же уровне сознания, на котором его испытывают. Его можно только перерасти. Когда человек достигает такой точки осо</w:t>
        <w:softHyphen/>
        <w:t>знания, где он может увидеть и принять обе стороны конфлик</w:t>
        <w:softHyphen/>
        <w:t>та, ощущение конфликта может постепенно исчезнуть.</w:t>
      </w:r>
    </w:p>
    <w:p>
      <w:pPr>
        <w:pStyle w:val="Normal"/>
        <w:autoSpaceDE w:val="false"/>
        <w:jc w:val="both"/>
        <w:rPr>
          <w:sz w:val="22"/>
          <w:szCs w:val="18"/>
        </w:rPr>
      </w:pPr>
      <w:r>
        <w:rPr>
          <w:sz w:val="22"/>
          <w:szCs w:val="18"/>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t>190</w:t>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both"/>
        <w:rPr>
          <w:sz w:val="22"/>
          <w:szCs w:val="44"/>
        </w:rPr>
      </w:pPr>
      <w:r>
        <w:rPr>
          <w:sz w:val="22"/>
          <w:szCs w:val="44"/>
        </w:rPr>
      </w:r>
    </w:p>
    <w:p>
      <w:pPr>
        <w:pStyle w:val="Normal"/>
        <w:autoSpaceDE w:val="false"/>
        <w:jc w:val="center"/>
        <w:rPr>
          <w:sz w:val="40"/>
          <w:szCs w:val="44"/>
        </w:rPr>
      </w:pPr>
      <w:r>
        <w:rPr>
          <w:sz w:val="40"/>
          <w:szCs w:val="44"/>
        </w:rPr>
        <w:t>14</w:t>
      </w:r>
    </w:p>
    <w:p>
      <w:pPr>
        <w:pStyle w:val="Normal"/>
        <w:autoSpaceDE w:val="false"/>
        <w:jc w:val="center"/>
        <w:rPr>
          <w:sz w:val="40"/>
          <w:szCs w:val="44"/>
        </w:rPr>
      </w:pPr>
      <w:r>
        <w:rPr>
          <w:sz w:val="40"/>
          <w:szCs w:val="44"/>
        </w:rPr>
      </w:r>
    </w:p>
    <w:p>
      <w:pPr>
        <w:pStyle w:val="Normal"/>
        <w:autoSpaceDE w:val="false"/>
        <w:jc w:val="center"/>
        <w:rPr>
          <w:sz w:val="32"/>
          <w:szCs w:val="28"/>
        </w:rPr>
      </w:pPr>
      <w:r>
        <w:rPr>
          <w:sz w:val="32"/>
          <w:szCs w:val="28"/>
        </w:rPr>
        <w:t>Планеты в стихиях</w:t>
      </w:r>
    </w:p>
    <w:p>
      <w:pPr>
        <w:pStyle w:val="Normal"/>
        <w:autoSpaceDE w:val="false"/>
        <w:jc w:val="center"/>
        <w:rPr>
          <w:sz w:val="32"/>
          <w:szCs w:val="28"/>
        </w:rPr>
      </w:pPr>
      <w:r>
        <w:rPr>
          <w:sz w:val="32"/>
          <w:szCs w:val="28"/>
        </w:rPr>
      </w:r>
    </w:p>
    <w:p>
      <w:pPr>
        <w:pStyle w:val="Normal"/>
        <w:autoSpaceDE w:val="false"/>
        <w:ind w:firstLine="540"/>
        <w:jc w:val="both"/>
        <w:rPr/>
      </w:pPr>
      <w:r>
        <w:rPr>
          <w:sz w:val="22"/>
          <w:szCs w:val="20"/>
        </w:rPr>
        <w:t>Чтобы достичь только что описанного глубокого уровня интерпретации карт человеку, естественно, нужно иметь четкий и практический способ выражения настройки каждой планеты в карте. Понимание задействованных стихий делает интерпретацию всех планет в карте более точной и полезной, так как планеты в стихиях показывают не только то, как мы настроены на различные измерения опыта, но так</w:t>
        <w:softHyphen/>
        <w:t xml:space="preserve">же то, как мы можем сознательно </w:t>
      </w:r>
      <w:r>
        <w:rPr>
          <w:i/>
          <w:iCs/>
          <w:sz w:val="22"/>
          <w:szCs w:val="20"/>
        </w:rPr>
        <w:t>настроиться</w:t>
      </w:r>
      <w:r>
        <w:rPr>
          <w:sz w:val="22"/>
          <w:szCs w:val="20"/>
        </w:rPr>
        <w:t xml:space="preserve"> на эти изме</w:t>
        <w:softHyphen/>
        <w:t>рения и с помощью каких энергий мы устанавливаем непос</w:t>
        <w:softHyphen/>
        <w:t>редственный контакт с этими сферами жизненной активно</w:t>
        <w:softHyphen/>
        <w:t>сти. Планеты представляют определенные принципы энерге</w:t>
        <w:softHyphen/>
        <w:t xml:space="preserve">тического взаимообмена между человеком и универсальным источником энергии. Поэтому каждая планета показывает не только тип </w:t>
      </w:r>
      <w:r>
        <w:rPr>
          <w:i/>
          <w:iCs/>
          <w:sz w:val="22"/>
          <w:szCs w:val="20"/>
        </w:rPr>
        <w:t>исходящей</w:t>
      </w:r>
      <w:r>
        <w:rPr>
          <w:sz w:val="22"/>
          <w:szCs w:val="20"/>
        </w:rPr>
        <w:t xml:space="preserve"> энергии и побуждение к определенно</w:t>
        <w:softHyphen/>
        <w:t xml:space="preserve">му </w:t>
      </w:r>
      <w:r>
        <w:rPr>
          <w:i/>
          <w:iCs/>
          <w:sz w:val="22"/>
          <w:szCs w:val="20"/>
        </w:rPr>
        <w:t>выражению,</w:t>
      </w:r>
      <w:r>
        <w:rPr>
          <w:sz w:val="22"/>
          <w:szCs w:val="20"/>
        </w:rPr>
        <w:t xml:space="preserve"> но она также раскрывает определенную </w:t>
      </w:r>
      <w:r>
        <w:rPr>
          <w:i/>
          <w:iCs/>
          <w:sz w:val="22"/>
          <w:szCs w:val="20"/>
        </w:rPr>
        <w:t>по</w:t>
        <w:softHyphen/>
        <w:t>требность</w:t>
      </w:r>
      <w:r>
        <w:rPr>
          <w:sz w:val="22"/>
          <w:szCs w:val="20"/>
        </w:rPr>
        <w:t xml:space="preserve"> в активности и удовлетворении, которая должна получать питание на определенной </w:t>
      </w:r>
      <w:r>
        <w:rPr>
          <w:i/>
          <w:iCs/>
          <w:sz w:val="22"/>
          <w:szCs w:val="20"/>
        </w:rPr>
        <w:t>входящей</w:t>
      </w:r>
      <w:r>
        <w:rPr>
          <w:sz w:val="22"/>
          <w:szCs w:val="20"/>
        </w:rPr>
        <w:t xml:space="preserve"> энергетической волне. (См. Ключевые концепции планет в конце Главы 9.)</w:t>
      </w:r>
    </w:p>
    <w:p>
      <w:pPr>
        <w:pStyle w:val="Normal"/>
        <w:autoSpaceDE w:val="false"/>
        <w:jc w:val="center"/>
        <w:rPr>
          <w:i/>
          <w:i/>
          <w:iCs/>
          <w:sz w:val="22"/>
          <w:szCs w:val="20"/>
        </w:rPr>
      </w:pPr>
      <w:r>
        <w:rPr>
          <w:i/>
          <w:iCs/>
          <w:sz w:val="22"/>
          <w:szCs w:val="20"/>
        </w:rPr>
      </w:r>
    </w:p>
    <w:p>
      <w:pPr>
        <w:pStyle w:val="Normal"/>
        <w:autoSpaceDE w:val="false"/>
        <w:jc w:val="center"/>
        <w:rPr>
          <w:i/>
          <w:i/>
          <w:iCs/>
          <w:szCs w:val="20"/>
        </w:rPr>
      </w:pPr>
      <w:r>
        <w:rPr>
          <w:i/>
          <w:iCs/>
          <w:szCs w:val="20"/>
        </w:rPr>
        <w:t>Меркурий</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Меркурий, например, представляет не только побуждение</w:t>
      </w:r>
    </w:p>
    <w:p>
      <w:pPr>
        <w:pStyle w:val="Normal"/>
        <w:jc w:val="both"/>
        <w:rPr>
          <w:sz w:val="22"/>
          <w:szCs w:val="20"/>
        </w:rPr>
      </w:pPr>
      <w:r>
        <w:rPr>
          <w:sz w:val="22"/>
          <w:szCs w:val="20"/>
        </w:rPr>
      </w:r>
    </w:p>
    <w:p>
      <w:pPr>
        <w:pStyle w:val="Normal"/>
        <w:jc w:val="right"/>
        <w:rPr>
          <w:sz w:val="22"/>
        </w:rPr>
      </w:pPr>
      <w:r>
        <w:rPr>
          <w:sz w:val="22"/>
        </w:rPr>
        <w:t>19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человека выражать свои мысли другим людям и доказывать свои мысли посредством вербального выражения или умения что-то делать руками, но он также показывает потребность быть понятым другим человеком, который настроен на идеи сходным образом, и потребность учиться, получая информа</w:t>
        <w:softHyphen/>
        <w:t>цию и идеи из внешнего мира. Другими словами, Меркурий символизирует побуждение установить контакт и истинное взаимное общение с другими людьми, а формой представлен</w:t>
        <w:softHyphen/>
        <w:t>ного энергетического взаимообмена является входящий (че</w:t>
        <w:softHyphen/>
        <w:t>рез восприятие) и выходящий (через речь и ручную сноровку) поток интеллекта.</w:t>
      </w:r>
    </w:p>
    <w:p>
      <w:pPr>
        <w:pStyle w:val="Normal"/>
        <w:autoSpaceDE w:val="false"/>
        <w:ind w:firstLine="320"/>
        <w:jc w:val="both"/>
        <w:rPr/>
      </w:pPr>
      <w:r>
        <w:rPr>
          <w:sz w:val="22"/>
          <w:szCs w:val="20"/>
        </w:rPr>
        <w:t>Стихия, в которой находится Меркурий в конкретной кар</w:t>
        <w:softHyphen/>
        <w:t>те рождения, показывает, какая энергия и качество влияет на «логику» человека и как человек мыслит и выражает мысли на определенной длине волны. Например, Меркурий в вод</w:t>
        <w:softHyphen/>
        <w:t xml:space="preserve">ных знаках указывает на форму общения, находящуюся под сильным влиянием глубинных </w:t>
      </w:r>
      <w:r>
        <w:rPr>
          <w:i/>
          <w:iCs/>
          <w:sz w:val="22"/>
          <w:szCs w:val="20"/>
        </w:rPr>
        <w:t>желаний</w:t>
      </w:r>
      <w:r>
        <w:rPr>
          <w:sz w:val="22"/>
          <w:szCs w:val="20"/>
        </w:rPr>
        <w:t xml:space="preserve"> и подсознательных склонностей человека. Меркурий в земных знаках показыва</w:t>
        <w:softHyphen/>
        <w:t xml:space="preserve">ет, что на мысли человека влияют практические </w:t>
      </w:r>
      <w:r>
        <w:rPr>
          <w:i/>
          <w:iCs/>
          <w:sz w:val="22"/>
          <w:szCs w:val="20"/>
        </w:rPr>
        <w:t>потребно</w:t>
        <w:softHyphen/>
        <w:t>сти</w:t>
      </w:r>
      <w:r>
        <w:rPr>
          <w:sz w:val="22"/>
          <w:szCs w:val="20"/>
        </w:rPr>
        <w:t xml:space="preserve"> и предпочтение человека к признанию идей, которые применимы практическим образом. Меркурий в воздушных знаках указывает на то, что мысли человека относительно свободны и не скованы эмоциональными и практическими потребностями, поэтому они могут быть такими абстрактны</w:t>
        <w:softHyphen/>
        <w:t xml:space="preserve">ми, как человек этого хочет. Другими словами, поскольку ключевое слово воздушной стихии — это </w:t>
      </w:r>
      <w:r>
        <w:rPr>
          <w:i/>
          <w:iCs/>
          <w:sz w:val="22"/>
          <w:szCs w:val="20"/>
        </w:rPr>
        <w:t>концепции,</w:t>
      </w:r>
      <w:r>
        <w:rPr>
          <w:sz w:val="22"/>
          <w:szCs w:val="20"/>
        </w:rPr>
        <w:t xml:space="preserve"> Мерку</w:t>
        <w:softHyphen/>
        <w:t>рий чувствует себя как дома в воздушных знаках, так как интеллект может работать с относительной свободой и легко</w:t>
        <w:softHyphen/>
        <w:t xml:space="preserve">стью. Меркурий в огненных знаках указывает на то, что на мысли человека влияют его </w:t>
      </w:r>
      <w:r>
        <w:rPr>
          <w:i/>
          <w:iCs/>
          <w:sz w:val="22"/>
          <w:szCs w:val="20"/>
        </w:rPr>
        <w:t>стремления,</w:t>
      </w:r>
      <w:r>
        <w:rPr>
          <w:sz w:val="22"/>
          <w:szCs w:val="20"/>
        </w:rPr>
        <w:t xml:space="preserve"> убеждения, надеж</w:t>
        <w:softHyphen/>
        <w:t>ды и личные планы. Поэтому Меркурий в огненных знаках не говорит о такой же объективности мышления, которую мы обнаруживаем в воздушных знаках, но он часто обозна</w:t>
        <w:softHyphen/>
        <w:t>чает четкое и целеустремленное использование позитивного мышления.</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92</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Настройка Меркурия, которую мы обсуждаем, становится особенно очевидной, когда астролог занимается сопоставле</w:t>
        <w:softHyphen/>
        <w:t>нием карт и осознает, что определенные слова, высказанные при любой попытке общения, не столь важны, как энергия, стоящая за этими словами. Например, если вы настроены на другого человека через гармоничный аспект между вашими Меркуриями, вы способны настроиться на его мысли, даже если они плохо выражены. С другой стороны, если ваш Мер</w:t>
        <w:softHyphen/>
        <w:t>курий конфликтует с Меркурием другого человека или по крайней мере не настроен на него, вам, вероятно, будет труд</w:t>
        <w:softHyphen/>
        <w:t>но «услышать» то, что этот человек говорит, даже если он очень четко выражаем свои мысли. Эту вибрацию Меркурия можно отметить даже в письменном общении, но она стано</w:t>
        <w:softHyphen/>
        <w:t>вится особенно очевидной при личных контактах.</w:t>
      </w:r>
    </w:p>
    <w:p>
      <w:pPr>
        <w:pStyle w:val="Normal"/>
        <w:autoSpaceDE w:val="false"/>
        <w:ind w:firstLine="320"/>
        <w:jc w:val="both"/>
        <w:rPr>
          <w:sz w:val="22"/>
          <w:szCs w:val="20"/>
        </w:rPr>
      </w:pPr>
      <w:r>
        <w:rPr>
          <w:sz w:val="22"/>
          <w:szCs w:val="20"/>
        </w:rPr>
        <w:t>В качестве примера я хотел бы описать случай с женщи</w:t>
        <w:softHyphen/>
        <w:t>ной, которая занималась в одной из моих астрологических групп (она всегда сидела в конце аудитории) и однажды зада</w:t>
        <w:softHyphen/>
        <w:t>ла вопрос о каком-то обсуждавшемся предмете. Прежде чем она закончила формулировать вопрос, я заметил, что уже полностью понял ее с необычайной степенью ясности. Я спро</w:t>
        <w:softHyphen/>
        <w:t>сил у нее, в каком знаке находится ее Меркурий. Оказалось, что он расположен в том же знаке, что и у меня, и почти в том же градусе! Это сразу же объяснило мне, почему я так быстро и досконально понял ее вопрос: я не только понял слова, кото</w:t>
        <w:softHyphen/>
        <w:t>рые она использовала для построения вопроса, но также авто</w:t>
        <w:softHyphen/>
        <w:t>матически настроился на ее сознание и, таким образом, одно</w:t>
        <w:softHyphen/>
        <w:t>временно понимал все нюансы, мотивирующие ее вопрос. В других случаях во время занятий я отмечал прямо противопо</w:t>
        <w:softHyphen/>
        <w:t>ложную ситуацию: человек, на которого я совсем не был на</w:t>
        <w:softHyphen/>
        <w:t>строен, отчаянно пытался сформулировать вопрос таким об</w:t>
        <w:softHyphen/>
        <w:t>разом, чтобы я смог его понять. В таких случаях мне приходи</w:t>
        <w:softHyphen/>
        <w:t>лось использовать дополнительную ментальную энергию для того, чтобы в сущности изменить мою природную настройку на другого человека и обеспечить возможность понимания мыслей, выраженных в достаточно чуждой для меня форме.</w:t>
      </w:r>
    </w:p>
    <w:p>
      <w:pPr>
        <w:pStyle w:val="Normal"/>
        <w:jc w:val="both"/>
        <w:rPr>
          <w:sz w:val="22"/>
          <w:szCs w:val="20"/>
        </w:rPr>
      </w:pPr>
      <w:r>
        <w:rPr>
          <w:sz w:val="22"/>
          <w:szCs w:val="20"/>
        </w:rPr>
      </w:r>
    </w:p>
    <w:p>
      <w:pPr>
        <w:pStyle w:val="Normal"/>
        <w:jc w:val="right"/>
        <w:rPr>
          <w:sz w:val="22"/>
        </w:rPr>
      </w:pPr>
      <w:r>
        <w:rPr>
          <w:sz w:val="22"/>
        </w:rPr>
        <w:t>19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20"/>
        <w:jc w:val="both"/>
        <w:rPr>
          <w:sz w:val="22"/>
          <w:szCs w:val="20"/>
        </w:rPr>
      </w:pPr>
      <w:r>
        <w:rPr>
          <w:sz w:val="22"/>
          <w:szCs w:val="20"/>
        </w:rPr>
        <w:t>Эту сознательную перенастройку или смену фазы, кото</w:t>
        <w:softHyphen/>
        <w:t>рая иногда необходима, чтобы настроиться на других людей, человек может в некоторой степени осуществлять и с энерги</w:t>
        <w:softHyphen/>
        <w:t>ями других планет. Например, если вы обнаруживаете, что ваш способ выражения привязанности (Венера) отталкивает другого человека, которому вы хотите сделать приятное, то можно умерить выражение энергии вашей Венеры и настро</w:t>
        <w:softHyphen/>
        <w:t>иться именно на то, что будет приятно другому человеку. Однако при изменении способа выражения отмечается мгно</w:t>
        <w:softHyphen/>
        <w:t>венный и автоматический сдерживающий момент, так как это требует использования дополнительной энергии, чтобы рабо</w:t>
        <w:softHyphen/>
        <w:t>тать в чуждой сфере опыта. Человек может сделать это путем сознательных усилий и концентрации, но, если он пытается в течение некоторого периода времени прибегать к несвойст</w:t>
        <w:softHyphen/>
        <w:t>венному ему самовыражению, это неизбежно утомляет его. Этот факт особенно уместен при рассмотрении определенных видов несовместимости в сопоставлении карт, о котором мы будем говорить в следующей главе.</w:t>
      </w:r>
    </w:p>
    <w:p>
      <w:pPr>
        <w:pStyle w:val="Normal"/>
        <w:autoSpaceDE w:val="false"/>
        <w:ind w:firstLine="320"/>
        <w:jc w:val="both"/>
        <w:rPr>
          <w:sz w:val="22"/>
          <w:szCs w:val="20"/>
        </w:rPr>
      </w:pPr>
      <w:r>
        <w:rPr>
          <w:sz w:val="22"/>
          <w:szCs w:val="20"/>
        </w:rPr>
        <w:t>Прежде чем рассматривать другие планеты, мы должны сейчас понять, что следует тщательно учитывать относитель</w:t>
        <w:softHyphen/>
        <w:t>ную важность и интенсивность стихий различных планет до того, как делать какие-либо утверждения о силе стихий в конкретной карте или об определенном виде несовместимости при сопоставлении карт. Значительно проще периодически модифицировать настройку или выражение Меркурия, Вене</w:t>
        <w:softHyphen/>
        <w:t>ры, Марса или Юпитера, чем пытаться делать это с Солнцем, Луной или Асцендентом. В сущности, поскольку комбинация полярности Солнце-Луна и Асцендента оживляет все сущест</w:t>
        <w:softHyphen/>
        <w:t>вование человека, эти энергии нельзя существенно модифи</w:t>
        <w:softHyphen/>
        <w:t>цировать каким-либо безболезненным образом; их можно только блокировать или сдержать. Это связано с тем, что Сол</w:t>
        <w:softHyphen/>
        <w:t>нце, Луна и Асцендент показывают, какие энергии (в соответ</w:t>
        <w:softHyphen/>
        <w:t>ствии с их стихиями) постоянно владеют вашим вниманием, тогда как стихии Меркурия, Венеры, Марса и Юпитера дейст</w:t>
        <w:softHyphen/>
        <w:t xml:space="preserve">вуют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19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более периодическим образом и в довольно определен</w:t>
        <w:softHyphen/>
        <w:t>ных ситуациях.</w:t>
      </w:r>
    </w:p>
    <w:p>
      <w:pPr>
        <w:pStyle w:val="Normal"/>
        <w:autoSpaceDE w:val="false"/>
        <w:jc w:val="center"/>
        <w:rPr>
          <w:i/>
          <w:i/>
          <w:iCs/>
          <w:szCs w:val="22"/>
        </w:rPr>
      </w:pPr>
      <w:r>
        <w:rPr>
          <w:i/>
          <w:iCs/>
          <w:szCs w:val="22"/>
        </w:rPr>
      </w:r>
    </w:p>
    <w:p>
      <w:pPr>
        <w:pStyle w:val="Normal"/>
        <w:autoSpaceDE w:val="false"/>
        <w:jc w:val="center"/>
        <w:rPr>
          <w:i/>
          <w:i/>
          <w:iCs/>
          <w:szCs w:val="22"/>
        </w:rPr>
      </w:pPr>
      <w:r>
        <w:rPr>
          <w:i/>
          <w:iCs/>
          <w:szCs w:val="22"/>
        </w:rPr>
        <w:t>Венера</w:t>
      </w:r>
    </w:p>
    <w:p>
      <w:pPr>
        <w:pStyle w:val="Normal"/>
        <w:autoSpaceDE w:val="false"/>
        <w:ind w:firstLine="340"/>
        <w:jc w:val="both"/>
        <w:rPr>
          <w:i/>
          <w:i/>
          <w:iCs/>
          <w:sz w:val="22"/>
          <w:szCs w:val="20"/>
        </w:rPr>
      </w:pPr>
      <w:r>
        <w:rPr>
          <w:i/>
          <w:iCs/>
          <w:sz w:val="22"/>
          <w:szCs w:val="20"/>
        </w:rPr>
      </w:r>
    </w:p>
    <w:p>
      <w:pPr>
        <w:pStyle w:val="Normal"/>
        <w:autoSpaceDE w:val="false"/>
        <w:ind w:firstLine="340"/>
        <w:jc w:val="both"/>
        <w:rPr/>
      </w:pPr>
      <w:r>
        <w:rPr>
          <w:sz w:val="22"/>
          <w:szCs w:val="20"/>
        </w:rPr>
        <w:t>Как и Меркурий, Венера представляет входящий и выхо</w:t>
        <w:softHyphen/>
        <w:t>дящий поток энергии, а ее</w:t>
      </w:r>
      <w:r>
        <w:rPr>
          <w:i/>
          <w:iCs/>
          <w:sz w:val="22"/>
          <w:szCs w:val="20"/>
        </w:rPr>
        <w:t xml:space="preserve"> </w:t>
      </w:r>
      <w:r>
        <w:rPr>
          <w:sz w:val="22"/>
          <w:szCs w:val="20"/>
        </w:rPr>
        <w:t>положение в различных стихиях выражается как «прием и отдача» любви, привязанности, чувственного удовольствия и заботы. Стихия, в которой находит</w:t>
        <w:softHyphen/>
        <w:t>ся Венера, показывает, как человек выражает заботу и при</w:t>
        <w:softHyphen/>
        <w:t>знательность, другими словами, как он передает свои чувства. Это действие выходящей фазы Венеры, но входящая фаза является в равной степени важной. Она представляет, в соот</w:t>
        <w:softHyphen/>
        <w:t>ветствии со стихией знака планеты, какие виды опыта и типы выражения питают потребность человека в близости с други</w:t>
        <w:softHyphen/>
        <w:t>ми людьми и помогают ему чувствовать себя любимым и по</w:t>
        <w:softHyphen/>
        <w:t>нятым. Например, если Венера находится в водном знаке, существует потребность постоянной эмоциональной подпит</w:t>
        <w:softHyphen/>
        <w:t>ки и сочувственной заботы, а также неизменной отзывчиво</w:t>
        <w:softHyphen/>
        <w:t>сти на чувствительность и ранимость человека. Такая способ</w:t>
        <w:softHyphen/>
        <w:t>ность разделять чувства не требует слов (что является одним из основных способов выражения для Венеры в воздушных знаках), величественных жестов (как у Венеры в огненных знаках) или материальных обязательств (как у Венеры в зем</w:t>
        <w:softHyphen/>
        <w:t>ных знаках). Венера в водных знаках требует только взаимо</w:t>
        <w:softHyphen/>
        <w:t>обмена восприимчивостью и чувством любви, что легко может остаться незамеченным другими людьми, не имеющими сход</w:t>
        <w:softHyphen/>
        <w:t>ной настройки.</w:t>
      </w:r>
    </w:p>
    <w:p>
      <w:pPr>
        <w:pStyle w:val="Normal"/>
        <w:autoSpaceDE w:val="false"/>
        <w:ind w:firstLine="340"/>
        <w:jc w:val="both"/>
        <w:rPr>
          <w:sz w:val="22"/>
          <w:szCs w:val="20"/>
        </w:rPr>
      </w:pPr>
      <w:r>
        <w:rPr>
          <w:sz w:val="22"/>
          <w:szCs w:val="20"/>
        </w:rPr>
      </w:r>
    </w:p>
    <w:p>
      <w:pPr>
        <w:pStyle w:val="Normal"/>
        <w:autoSpaceDE w:val="false"/>
        <w:jc w:val="center"/>
        <w:rPr>
          <w:i/>
          <w:i/>
          <w:iCs/>
          <w:szCs w:val="20"/>
        </w:rPr>
      </w:pPr>
      <w:r>
        <w:rPr>
          <w:i/>
          <w:iCs/>
          <w:szCs w:val="20"/>
        </w:rPr>
        <w:t>Марс</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 xml:space="preserve">Стихия Марса показывает, какие типы опыта и формы активности стимулируют физическую энергию человека и с помощью какой энергии он стремится самоутвердиться. </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19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Например, люди с Марсом в воздушных знаках стараются утвер</w:t>
        <w:softHyphen/>
        <w:t>диться через выражение идей, тогда как люди с Марсом в огненных знаках предпочитают прямые физические дейст</w:t>
        <w:softHyphen/>
        <w:t>вия. Марс в водных знаках функционирует более тонко, в некоторых случаях эти люди используют эмоциональную си</w:t>
        <w:softHyphen/>
        <w:t>лу, а в других отстаивают свои не полностью осознанные же</w:t>
        <w:softHyphen/>
        <w:t>лания. Марс в земных знаках указывает на то, что человеку нужно выражать свою волю и напористость через конкретные достижения, которые требуют терпения и упорства.</w:t>
      </w:r>
    </w:p>
    <w:p>
      <w:pPr>
        <w:pStyle w:val="Normal"/>
        <w:autoSpaceDE w:val="false"/>
        <w:ind w:firstLine="320"/>
        <w:jc w:val="both"/>
        <w:rPr>
          <w:sz w:val="22"/>
          <w:szCs w:val="20"/>
        </w:rPr>
      </w:pPr>
      <w:r>
        <w:rPr>
          <w:sz w:val="22"/>
          <w:szCs w:val="20"/>
        </w:rPr>
        <w:t>Еще один способ описания энергетического взаимообмена, представленного Марсом, заключается в том, что стихия, в которой находится Марс, — это энергия, питающая вашу по</w:t>
        <w:softHyphen/>
        <w:t>требность в физическом возбуждении, и способ, которым вы можете выражать свою напористость, чтобы доказать свою силу. Эта стихия описывает определенный метод, которым вы пользуетесь, чтобы получить то, что вы хотите: Марс в воз</w:t>
        <w:softHyphen/>
        <w:t>душных знаках использует убеждение, Марс в огненных зна</w:t>
        <w:softHyphen/>
        <w:t>ках использует энергию и инициативу. Марс в земных знаках использует терпение и эффективность, а Марс в водных зна</w:t>
        <w:softHyphen/>
        <w:t>ках использует хитрость, интуицию и непобедимое упорство. Мой брат, например, вкладывает большую часть своей энер</w:t>
        <w:softHyphen/>
        <w:t>гии в выращивание растений из семян, некоторым из которых требуется несколько лет роста, чтобы они были готовы к про</w:t>
        <w:softHyphen/>
        <w:t>даже. Терпение и забота, которые необходимы для такого ти</w:t>
        <w:softHyphen/>
        <w:t>па работы, хорошо представлены его Марсом в Тельце, это пример того, как энергия Марса используется таким путем, который гармонирует с его истинной настройкой.</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r>
    </w:p>
    <w:p>
      <w:pPr>
        <w:pStyle w:val="Normal"/>
        <w:autoSpaceDE w:val="false"/>
        <w:jc w:val="center"/>
        <w:rPr>
          <w:i/>
          <w:i/>
          <w:iCs/>
          <w:szCs w:val="22"/>
        </w:rPr>
      </w:pPr>
      <w:r>
        <w:rPr>
          <w:i/>
          <w:iCs/>
          <w:szCs w:val="22"/>
        </w:rPr>
        <w:t>Солнце, Луна</w:t>
      </w:r>
    </w:p>
    <w:p>
      <w:pPr>
        <w:pStyle w:val="Normal"/>
        <w:autoSpaceDE w:val="false"/>
        <w:jc w:val="center"/>
        <w:rPr>
          <w:i/>
          <w:i/>
          <w:iCs/>
          <w:szCs w:val="22"/>
        </w:rPr>
      </w:pPr>
      <w:r>
        <w:rPr>
          <w:i/>
          <w:iCs/>
          <w:szCs w:val="22"/>
        </w:rPr>
        <w:t>и Асцендент</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sz w:val="22"/>
          <w:szCs w:val="20"/>
        </w:rPr>
      </w:pPr>
      <w:r>
        <w:rPr>
          <w:sz w:val="22"/>
          <w:szCs w:val="20"/>
        </w:rPr>
        <w:t>Стихия солнечного знака довольно тщательно рассматри</w:t>
        <w:softHyphen/>
        <w:t>валась в предыдущих главах, поэтому здесь нет необходимо</w:t>
        <w:softHyphen/>
        <w:t>сти вдаваться в детали. Можно просто сказать, что стихия</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19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Солнца — это энергия, которая питает основную целеустрем</w:t>
        <w:softHyphen/>
        <w:t>ленность человека и ощущение благополучия. Стихия Асцендента отчасти сходна с этим, хотя она обозначает способ под</w:t>
        <w:softHyphen/>
        <w:t>хода к жизни, который является более конкретным и менее всесторонним, чем у стихии Солнца. Стихия Асцендента рас</w:t>
        <w:softHyphen/>
        <w:t>крывает форму выражения личности, действующей во внеш</w:t>
        <w:softHyphen/>
        <w:t>нем мире; естественный и спонтанный способ непосредствен</w:t>
        <w:softHyphen/>
        <w:t>ного столкновения с внешней жизнью. Она показывает, какой подход к внешней жизни предпочитает занимать человек, чтобы чувствовать себя свободным и необремененным други</w:t>
        <w:softHyphen/>
        <w:t>ми заботами, но другие факторы в карте часто могут сдержи</w:t>
        <w:softHyphen/>
        <w:t>вать этот персонализированный подход (особенно близкие ас</w:t>
        <w:softHyphen/>
        <w:t>пекты к Асценденту). Однако можно сказать, что стихия Ас</w:t>
        <w:softHyphen/>
        <w:t>цендента представляет тип самопроецирования, который яв</w:t>
        <w:softHyphen/>
        <w:t>ляется физически возбуждающим и который оказывает силь</w:t>
        <w:softHyphen/>
        <w:t>ное влияние на уверенность человека в своих силах и чувство свободы и уникальности.</w:t>
      </w:r>
    </w:p>
    <w:p>
      <w:pPr>
        <w:pStyle w:val="Normal"/>
        <w:autoSpaceDE w:val="false"/>
        <w:ind w:firstLine="320"/>
        <w:jc w:val="both"/>
        <w:rPr>
          <w:sz w:val="22"/>
          <w:szCs w:val="20"/>
        </w:rPr>
      </w:pPr>
      <w:r>
        <w:rPr>
          <w:sz w:val="22"/>
          <w:szCs w:val="20"/>
        </w:rPr>
        <w:t>Стихия Луны представляет настройку из прошлого, кото</w:t>
        <w:softHyphen/>
        <w:t>рая проявляется автоматически; форму ощущения и бытия, на которую человеку необходимо обращать внимание, чтобы чувствовать внутреннюю уверенность и единство со своим «Я». Эта стихия и связанный с ней опыт питают вашу потреб</w:t>
        <w:softHyphen/>
        <w:t>ность правильно воспринимать себя, так как с помощью таких форм самовыражения вы удовлетворяете глубокую внутрен</w:t>
        <w:softHyphen/>
        <w:t>нюю потребность, которая может принести стабильность всей вашей индивидуальности. Стихия Луны также показывает, как вы инстинктивно реагируете на все виды опыта и с по</w:t>
        <w:softHyphen/>
        <w:t>мощью какой энергии спонтанно приспосабливаетесь к тече</w:t>
        <w:softHyphen/>
        <w:t>нию жизни.</w:t>
      </w:r>
    </w:p>
    <w:p>
      <w:pPr>
        <w:pStyle w:val="Normal"/>
        <w:autoSpaceDE w:val="false"/>
        <w:ind w:firstLine="320"/>
        <w:jc w:val="both"/>
        <w:rPr>
          <w:sz w:val="22"/>
          <w:szCs w:val="20"/>
        </w:rPr>
      </w:pPr>
      <w:r>
        <w:rPr>
          <w:sz w:val="22"/>
          <w:szCs w:val="20"/>
        </w:rPr>
        <w:t>Например, если Луна находится в воздушном знаке, че</w:t>
        <w:softHyphen/>
        <w:t>ловек должен выражать свои мысли другим людям, чтобы правильно воспринимать себя и чувствовать внутреннее спо</w:t>
        <w:softHyphen/>
        <w:t>койствие, исходящее от удовлетворения этой подсознатель</w:t>
        <w:softHyphen/>
        <w:t>ной потребности. Такой человек будет приспосабливаться к жизни, стараясь вначале отстраниться от любого опыта, чтобы</w:t>
      </w:r>
    </w:p>
    <w:p>
      <w:pPr>
        <w:pStyle w:val="Normal"/>
        <w:jc w:val="both"/>
        <w:rPr>
          <w:sz w:val="22"/>
          <w:szCs w:val="20"/>
        </w:rPr>
      </w:pPr>
      <w:r>
        <w:rPr>
          <w:sz w:val="22"/>
          <w:szCs w:val="20"/>
        </w:rPr>
      </w:r>
    </w:p>
    <w:p>
      <w:pPr>
        <w:pStyle w:val="Normal"/>
        <w:jc w:val="right"/>
        <w:rPr>
          <w:sz w:val="22"/>
        </w:rPr>
      </w:pPr>
      <w:r>
        <w:rPr>
          <w:sz w:val="22"/>
        </w:rPr>
        <w:t>19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объективно оценить то, что у него под рукой. Другими словами, человек с Луной в воздушных знаках всегда реагиру</w:t>
        <w:softHyphen/>
        <w:t>ет, вначале подумав, а потом действует в соответствии со своей оценкой. Это качество предусмотрительности обычно отсутствует у людей, имеющих Луну в водных или огнен</w:t>
        <w:softHyphen/>
        <w:t>ных знаках, но оно есть у людей, имеющих Луну в земных знаках.</w:t>
      </w:r>
    </w:p>
    <w:p>
      <w:pPr>
        <w:pStyle w:val="Normal"/>
        <w:autoSpaceDE w:val="false"/>
        <w:ind w:firstLine="300"/>
        <w:jc w:val="both"/>
        <w:rPr>
          <w:sz w:val="22"/>
          <w:szCs w:val="20"/>
        </w:rPr>
      </w:pPr>
      <w:r>
        <w:rPr>
          <w:sz w:val="22"/>
          <w:szCs w:val="20"/>
        </w:rPr>
        <w:t>Луна в водных знаках указывает на способ реагирова</w:t>
        <w:softHyphen/>
        <w:t>ния, окрашенный эмоциональной интенсивностью. Это мо</w:t>
        <w:softHyphen/>
        <w:t>жет проявляться как страх или чувство уязвимости или может просто указывать на непосредственную и глубокую связь с каждым требованием, которое предъявляет к человеку жизнь. Этому человеку неизбежно придется соперничать с прошлы</w:t>
        <w:softHyphen/>
        <w:t>ми условиями и старыми паттернами привычек в попытках приспособиться к меняющимся обстоятельствам.</w:t>
      </w:r>
    </w:p>
    <w:p>
      <w:pPr>
        <w:pStyle w:val="Normal"/>
        <w:autoSpaceDE w:val="false"/>
        <w:ind w:firstLine="300"/>
        <w:jc w:val="both"/>
        <w:rPr>
          <w:sz w:val="22"/>
          <w:szCs w:val="20"/>
        </w:rPr>
      </w:pPr>
      <w:r>
        <w:rPr>
          <w:sz w:val="22"/>
          <w:szCs w:val="20"/>
        </w:rPr>
        <w:t>Луна в огненных знаках обнаруживается в картах людей, которые реагируют на меняющиеся условия и обстоятельства прямыми действиями и энтузиазмом. Они склонны к опромет</w:t>
        <w:softHyphen/>
        <w:t>чивости, но никогда не славятся недостатком решительности. Частой проблемой является нетерпение, особенно если Луна находится в Овне или в Стрельце.</w:t>
      </w:r>
    </w:p>
    <w:p>
      <w:pPr>
        <w:pStyle w:val="Normal"/>
        <w:autoSpaceDE w:val="false"/>
        <w:ind w:firstLine="300"/>
        <w:jc w:val="both"/>
        <w:rPr>
          <w:sz w:val="22"/>
          <w:szCs w:val="20"/>
        </w:rPr>
      </w:pPr>
      <w:r>
        <w:rPr>
          <w:sz w:val="22"/>
          <w:szCs w:val="20"/>
        </w:rPr>
        <w:t>Луна в земных знаках указывает на человека, который склонен реагировать очень приземленным, устойчивым и прозаичным образом. У людей с Луной в Тельце или Ко</w:t>
        <w:softHyphen/>
        <w:t>зероге реакция бывает настолько сдержанной, что другие лю</w:t>
        <w:softHyphen/>
        <w:t>ди часто думают, что она вообще отсутствует. Однако люди с Луной в Деве обычно реагируют на любой стимул открыто и достаточно нервозно. Здесь можно упомянуть, что людям с Луной в Деве или Козероге часто трудно правильно вос</w:t>
        <w:softHyphen/>
        <w:t>принимать себя; самопризнание у этих людей обычно осно</w:t>
        <w:softHyphen/>
        <w:t>вано на количестве и качестве выполненной практической работы, а их способность успешно приспособиться к жизни обычно зависит от их роли в мире работы. Именно в этой сфере жизни люди с Луной в «рабочих» знаках чувствуют себя как дома.</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t>198</w:t>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ind w:firstLine="300"/>
        <w:jc w:val="both"/>
        <w:rPr>
          <w:sz w:val="22"/>
          <w:szCs w:val="20"/>
        </w:rPr>
      </w:pPr>
      <w:r>
        <w:rPr>
          <w:sz w:val="22"/>
          <w:szCs w:val="20"/>
        </w:rPr>
      </w:r>
    </w:p>
    <w:p>
      <w:pPr>
        <w:pStyle w:val="Normal"/>
        <w:autoSpaceDE w:val="false"/>
        <w:jc w:val="center"/>
        <w:rPr>
          <w:i/>
          <w:i/>
          <w:iCs/>
          <w:szCs w:val="22"/>
        </w:rPr>
      </w:pPr>
      <w:r>
        <w:rPr>
          <w:i/>
          <w:iCs/>
          <w:szCs w:val="22"/>
        </w:rPr>
        <w:t>Юпитер и Сатурн</w:t>
      </w:r>
    </w:p>
    <w:p>
      <w:pPr>
        <w:pStyle w:val="Normal"/>
        <w:autoSpaceDE w:val="false"/>
        <w:jc w:val="both"/>
        <w:rPr>
          <w:i/>
          <w:i/>
          <w:iCs/>
          <w:sz w:val="22"/>
          <w:szCs w:val="22"/>
          <w:lang w:val="en-US" w:eastAsia="en-US"/>
        </w:rPr>
      </w:pPr>
      <w:r>
        <w:rPr>
          <w:i/>
          <w:iCs/>
          <w:sz w:val="22"/>
          <w:szCs w:val="22"/>
          <w:lang w:val="en-US" w:eastAsia="en-US"/>
        </w:rPr>
      </w:r>
    </w:p>
    <w:p>
      <w:pPr>
        <w:pStyle w:val="Normal"/>
        <w:autoSpaceDE w:val="false"/>
        <w:ind w:firstLine="540"/>
        <w:jc w:val="both"/>
        <w:rPr/>
      </w:pPr>
      <w:r>
        <w:rPr>
          <w:sz w:val="22"/>
          <w:szCs w:val="20"/>
        </w:rPr>
        <w:t>Стихия Юпитера показывает, какие виды опыта и какие формы активности порождают внутреннюю веру и уверен</w:t>
        <w:softHyphen/>
        <w:t>ность в себе. Если сформулировать это по-другому, человек может испытывать защищающее ощущение единства с вели</w:t>
        <w:softHyphen/>
        <w:t>кой силой или планом, если он действует на том уровне, на который указывает стихия Юпитера. Стихия Сатурна, с дру</w:t>
        <w:softHyphen/>
        <w:t>гой стороны, показывает, на каком уровне выражения чело</w:t>
        <w:softHyphen/>
        <w:t>век склонен ощущать сдерживание, где его энергия блокиру</w:t>
        <w:softHyphen/>
        <w:t xml:space="preserve">ется или ограничивается. Эта внутренняя блокада возникает из-за того, что эта сфера опыта </w:t>
      </w:r>
      <w:r>
        <w:rPr>
          <w:i/>
          <w:iCs/>
          <w:sz w:val="22"/>
          <w:szCs w:val="20"/>
        </w:rPr>
        <w:t>чрезмерно</w:t>
      </w:r>
      <w:r>
        <w:rPr>
          <w:sz w:val="22"/>
          <w:szCs w:val="20"/>
        </w:rPr>
        <w:t xml:space="preserve"> важна для челове</w:t>
        <w:softHyphen/>
        <w:t xml:space="preserve">ка. Поэтому в этой сфере жизни человек склонен «завязывать себя узлом» и сокращать поток этой энергии, либо </w:t>
      </w:r>
      <w:r>
        <w:rPr>
          <w:i/>
          <w:iCs/>
          <w:sz w:val="22"/>
          <w:szCs w:val="20"/>
        </w:rPr>
        <w:t>слишком напряженно стараясь</w:t>
      </w:r>
      <w:r>
        <w:rPr>
          <w:sz w:val="22"/>
          <w:szCs w:val="20"/>
        </w:rPr>
        <w:t xml:space="preserve"> выразить ее, либо подавляя ее. Этот чрезмерный акцент часто приводит к состоянию страха или беспокойства, которое связано с видом указанного опыта, по</w:t>
        <w:softHyphen/>
        <w:t>ка человек не научится расслабляться и настраиваться на уверенность и веру, символизируемую Юпитером. Сатурн и Юпитер можно интерпретировать как пару дополняющих друг друга принципов: Сатурн представляет усилие, Юпитер представляет изящество. Усилие без изящества не приносит человеку радости или спокойствия, человек в этом случае не способен принять выгоды своих усилий. Изящество без усилия обычно не является конструктивным способом прохождения через жизнь; хотя человек может иметь сильную веру и опти</w:t>
        <w:softHyphen/>
        <w:t>мизм, без усилий он мало что может сделать, а надежда только на милосердие и изящество может стать ложным бегством от непосредственных обязанностей.</w:t>
      </w:r>
    </w:p>
    <w:p>
      <w:pPr>
        <w:pStyle w:val="Normal"/>
        <w:autoSpaceDE w:val="false"/>
        <w:ind w:firstLine="320"/>
        <w:jc w:val="both"/>
        <w:rPr>
          <w:sz w:val="22"/>
          <w:szCs w:val="20"/>
        </w:rPr>
      </w:pPr>
      <w:r>
        <w:rPr>
          <w:sz w:val="22"/>
          <w:szCs w:val="20"/>
        </w:rPr>
        <w:t>Стихия Сатурна обычно указывает (особенно при напря</w:t>
        <w:softHyphen/>
        <w:t>женных аспектах к Сатурну) на определенную проблему с полным принятием — без страха — уровня опыта, представ</w:t>
        <w:softHyphen/>
        <w:t>ленного данной стихией. Этот страх часто является результатом</w:t>
      </w:r>
    </w:p>
    <w:p>
      <w:pPr>
        <w:pStyle w:val="Normal"/>
        <w:jc w:val="both"/>
        <w:rPr>
          <w:sz w:val="22"/>
          <w:szCs w:val="20"/>
        </w:rPr>
      </w:pPr>
      <w:r>
        <w:rPr>
          <w:sz w:val="22"/>
          <w:szCs w:val="20"/>
        </w:rPr>
      </w:r>
    </w:p>
    <w:p>
      <w:pPr>
        <w:pStyle w:val="Normal"/>
        <w:jc w:val="right"/>
        <w:rPr>
          <w:sz w:val="22"/>
        </w:rPr>
      </w:pPr>
      <w:r>
        <w:rPr>
          <w:sz w:val="22"/>
        </w:rPr>
        <w:t>19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старого паттерна жизни, который сейчас становится не</w:t>
        <w:softHyphen/>
        <w:t xml:space="preserve">выносимо жестким и гнетущим, хотя когда-то (например, в прошлых жизнях) эта осторожность и самодисциплина могли служить полезной цели. В действительности осторожность и дисциплина могут по-прежнему служить полезной цели роста человека, но только если это воспринимается им как вызов, побуждающий человека прилагать более </w:t>
      </w:r>
      <w:r>
        <w:rPr>
          <w:i/>
          <w:iCs/>
          <w:sz w:val="22"/>
          <w:szCs w:val="20"/>
        </w:rPr>
        <w:t xml:space="preserve">последовательные </w:t>
      </w:r>
      <w:r>
        <w:rPr>
          <w:sz w:val="22"/>
          <w:szCs w:val="20"/>
        </w:rPr>
        <w:t>усилия для самовыражения в конкретной сфере жизни. Уси</w:t>
        <w:softHyphen/>
        <w:t>лия необходимы для открытия канала, чтобы энергия могла течь естественным образом, но жесткое принуждение блоки</w:t>
        <w:softHyphen/>
        <w:t>рует и нарушает его.</w:t>
      </w:r>
    </w:p>
    <w:p>
      <w:pPr>
        <w:pStyle w:val="Normal"/>
        <w:autoSpaceDE w:val="false"/>
        <w:ind w:firstLine="300"/>
        <w:jc w:val="both"/>
        <w:rPr/>
      </w:pPr>
      <w:r>
        <w:rPr>
          <w:sz w:val="22"/>
          <w:szCs w:val="20"/>
        </w:rPr>
        <w:t>Например, Сатурн в водных знаках часто указывает на боязнь эмоционального выражения. Некоторые авторы утвер</w:t>
        <w:softHyphen/>
        <w:t>ждают, что такое положение Сатурна делает человека холод</w:t>
        <w:softHyphen/>
        <w:t xml:space="preserve">ным и бесчувственным, но реальность прямо противоположна этому. Люди с Сатурном в водных знаках </w:t>
      </w:r>
      <w:r>
        <w:rPr>
          <w:i/>
          <w:iCs/>
          <w:sz w:val="22"/>
          <w:szCs w:val="20"/>
        </w:rPr>
        <w:t>чрезмерно</w:t>
      </w:r>
      <w:r>
        <w:rPr>
          <w:sz w:val="22"/>
          <w:szCs w:val="20"/>
        </w:rPr>
        <w:t xml:space="preserve"> эмоцио</w:t>
        <w:softHyphen/>
        <w:t>нально чувствительны, так как они слишком жестко старают</w:t>
        <w:softHyphen/>
        <w:t>ся защитить свои чувства от угроз внешнего мира. Поэтому они склонны быть крайней осторожными в открытом выраже</w:t>
        <w:softHyphen/>
        <w:t>нии своих чувств, так как это сделало бы их уязвимыми. Са</w:t>
        <w:softHyphen/>
        <w:t>турн в водных знаках может указывать на значительное эмо</w:t>
        <w:softHyphen/>
        <w:t>циональное сдерживание, но это не означает, что человек ничего не чувствует! Людям с таким положением Сатурна нужно прилагать сосредоточенные усилия, чтобы дисципли</w:t>
        <w:softHyphen/>
        <w:t>нированно и сфокусировано выражать свои чувства. Пока че</w:t>
        <w:softHyphen/>
        <w:t>ловек завязывает себя узлом, он будет продолжать чрезмерно реагировать на все точно таким же образом, как нервозный и боязливый человек, подпрыгивающий при малейшем шуме. Но когда человек научиться расслабляться, давать волю своим чувствам и благосклонно относиться к себе, он сможет созна</w:t>
        <w:softHyphen/>
        <w:t>тельно направлять всю энергию, которая прежде была блокирована страхами и негативным отношением.</w:t>
      </w:r>
    </w:p>
    <w:p>
      <w:pPr>
        <w:pStyle w:val="Normal"/>
        <w:autoSpaceDE w:val="false"/>
        <w:ind w:firstLine="300"/>
        <w:jc w:val="both"/>
        <w:rPr>
          <w:sz w:val="22"/>
          <w:szCs w:val="20"/>
        </w:rPr>
      </w:pPr>
      <w:r>
        <w:rPr>
          <w:sz w:val="22"/>
          <w:szCs w:val="20"/>
        </w:rPr>
        <w:t>Часто можно обнаружить, что люди выражают стихию Сатурна в своей работе, так как это конкретный способ прида</w:t>
        <w:softHyphen/>
        <w:t>ния четкого фокуса этой энергии. Поэтому люди с Сатурном в</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00</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pPr>
      <w:r>
        <w:rPr>
          <w:sz w:val="22"/>
          <w:szCs w:val="20"/>
        </w:rPr>
        <w:t>водных знаках часто притягиваются к таким видам работы, в которых могут выразить свои эмоции и сочувствие к другим людям, например, к целительству или какому-то общению со страдающими людьми. Благодаря такой работе они могут раз</w:t>
        <w:softHyphen/>
        <w:t>вить непоколебимую эмоциональную силу, и это будет цен</w:t>
        <w:softHyphen/>
        <w:t>ным вкладом в характер человека. Аналогичным образом, мы можем кратко упомянуть о Сатурне в других стихиях. Сатурн в воздушных знаках указывает на потребность стабилизиро</w:t>
        <w:softHyphen/>
        <w:t xml:space="preserve">вать </w:t>
      </w:r>
      <w:r>
        <w:rPr>
          <w:i/>
          <w:iCs/>
          <w:sz w:val="22"/>
          <w:szCs w:val="20"/>
        </w:rPr>
        <w:t>понимание,</w:t>
      </w:r>
      <w:r>
        <w:rPr>
          <w:sz w:val="22"/>
          <w:szCs w:val="20"/>
        </w:rPr>
        <w:t xml:space="preserve"> эти люди часто будут выражать в повседнев</w:t>
        <w:softHyphen/>
        <w:t>ной работе свою восприимчивость к другим людям, а также свои знания. Сатурн в огненных знаках показывает потреб</w:t>
        <w:softHyphen/>
        <w:t xml:space="preserve">ность стабилизировать свою </w:t>
      </w:r>
      <w:r>
        <w:rPr>
          <w:i/>
          <w:iCs/>
          <w:sz w:val="22"/>
          <w:szCs w:val="20"/>
        </w:rPr>
        <w:t>индивидуальность,</w:t>
      </w:r>
      <w:r>
        <w:rPr>
          <w:sz w:val="22"/>
          <w:szCs w:val="20"/>
        </w:rPr>
        <w:t xml:space="preserve"> люди с таким положением Сатурна часто обнаруживают, что их истинная работа — создание новых форм для самовыражения в искусст</w:t>
        <w:softHyphen/>
        <w:t xml:space="preserve">ве или в бизнесе. Людям с Сатурном в земных знаках нужно стабилизировать свою </w:t>
      </w:r>
      <w:r>
        <w:rPr>
          <w:i/>
          <w:iCs/>
          <w:sz w:val="22"/>
          <w:szCs w:val="20"/>
        </w:rPr>
        <w:t>эффективность,</w:t>
      </w:r>
      <w:r>
        <w:rPr>
          <w:sz w:val="22"/>
          <w:szCs w:val="20"/>
        </w:rPr>
        <w:t xml:space="preserve"> для них важно выра</w:t>
        <w:softHyphen/>
        <w:t>жать в повседневной работе надежность и точность.</w:t>
      </w:r>
    </w:p>
    <w:p>
      <w:pPr>
        <w:pStyle w:val="Normal"/>
        <w:autoSpaceDE w:val="false"/>
        <w:ind w:firstLine="300"/>
        <w:jc w:val="both"/>
        <w:rPr>
          <w:sz w:val="22"/>
          <w:szCs w:val="20"/>
        </w:rPr>
      </w:pPr>
      <w:r>
        <w:rPr>
          <w:sz w:val="22"/>
          <w:szCs w:val="20"/>
        </w:rPr>
        <w:t>Тогда как стихия Сатурна в любой карте рождения указы</w:t>
        <w:softHyphen/>
        <w:t>вает на вид энергии, который от природы довольно ограничен (по крайней мере в юности), стихия Юпитера символизирует источник обильной и свободно текущей жизненной энергии. В качестве примера различия функций этих двух планет давай</w:t>
        <w:softHyphen/>
        <w:t>те рассмотрим каждую из них в знаке Льва. Юпитер во Льве указывает на то, что человеку требуется драматическая, ог</w:t>
        <w:softHyphen/>
        <w:t>ненная и довольно яркая форма самовыражения, чтобы обре</w:t>
        <w:softHyphen/>
        <w:t>сти чувство внутренней веры и уверенности. Сатурн во Льве также указывает на человека, по крайней мере подсознатель</w:t>
        <w:softHyphen/>
        <w:t>но желающего выразить себя подобным образом, но это жела</w:t>
        <w:softHyphen/>
        <w:t>ние обычно слишком жестко эго-центрировано, слишком свя</w:t>
        <w:softHyphen/>
        <w:t>зано с эго индивидуальностью, и это создает боязнь неудачи или уязвимость, которая может повредить уверенности че</w:t>
        <w:softHyphen/>
        <w:t>ловека в своих силах. Из-за этого страха человек склонен ограничивать или чрезмерно дисциплинировать себя в данной сфере, а эта попытка только усугубляет уже существующий порочный круг внутреннего разочарования. Если же, с другой</w:t>
      </w:r>
    </w:p>
    <w:p>
      <w:pPr>
        <w:pStyle w:val="Normal"/>
        <w:jc w:val="right"/>
        <w:rPr>
          <w:sz w:val="22"/>
        </w:rPr>
      </w:pPr>
      <w:r>
        <w:rPr>
          <w:sz w:val="22"/>
        </w:rPr>
        <w:t>20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стороны, человек признает тот факт, что ему крайне необхо</w:t>
        <w:softHyphen/>
        <w:t xml:space="preserve">димо </w:t>
      </w:r>
      <w:r>
        <w:rPr>
          <w:i/>
          <w:iCs/>
          <w:sz w:val="22"/>
          <w:szCs w:val="20"/>
        </w:rPr>
        <w:t>выразить</w:t>
      </w:r>
      <w:r>
        <w:rPr>
          <w:sz w:val="22"/>
          <w:szCs w:val="20"/>
        </w:rPr>
        <w:t xml:space="preserve"> эту энергию, неважно, каких усилий это по</w:t>
        <w:softHyphen/>
        <w:t>требует, то будет предпринят первый шаг, открывающий до</w:t>
        <w:softHyphen/>
        <w:t>ступ к этой энергии. Но этот шаг невозможен без осознания, что столь сильно ощущаемая потребность — это проявление жизненной необходимости выразить себя, а не просто личный «пунктик». Стихия Сатурна показывает, где человеку нужно развить веру в высшую силу. Положение Юпитера и Сатурна в данной стихии указывает на огромную потребность в конк</w:t>
        <w:softHyphen/>
        <w:t>ретном самовыражении, но особенности высвобождения энер</w:t>
        <w:softHyphen/>
        <w:t>гии будут различны. Энергия, представленная стихией Юпи</w:t>
        <w:softHyphen/>
        <w:t>тера, по-видимому, течет довольно спонтанно и даже неуме</w:t>
        <w:softHyphen/>
        <w:t>ренно (если она не блокируется Сатурном), тогда как стихия Сатурна выражается через сознательные усилия и терпели</w:t>
        <w:softHyphen/>
        <w:t>вую работу над дисциплинированным действием.</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Другие соображения</w:t>
      </w:r>
    </w:p>
    <w:p>
      <w:pPr>
        <w:pStyle w:val="Normal"/>
        <w:autoSpaceDE w:val="false"/>
        <w:jc w:val="center"/>
        <w:rPr>
          <w:i/>
          <w:i/>
          <w:iCs/>
          <w:szCs w:val="22"/>
        </w:rPr>
      </w:pPr>
      <w:r>
        <w:rPr>
          <w:i/>
          <w:iCs/>
          <w:szCs w:val="22"/>
        </w:rPr>
      </w:r>
    </w:p>
    <w:p>
      <w:pPr>
        <w:pStyle w:val="Normal"/>
        <w:autoSpaceDE w:val="false"/>
        <w:ind w:firstLine="320"/>
        <w:jc w:val="both"/>
        <w:rPr>
          <w:sz w:val="22"/>
          <w:szCs w:val="20"/>
        </w:rPr>
      </w:pPr>
      <w:r>
        <w:rPr>
          <w:sz w:val="22"/>
          <w:szCs w:val="20"/>
        </w:rPr>
        <w:t>Интерпретируя различные планеты в стихиях, астролог должен иметь довольно глубокое понимание особых функ</w:t>
        <w:softHyphen/>
        <w:t>циональных принципов, представленных планетой, чтобы использовать их в полную меру. Когда это понимание прихо</w:t>
        <w:softHyphen/>
        <w:t>дит с годами исследований и терпеливой работы с сотнями карт, многие древние астрологические идеи приобретают но</w:t>
        <w:softHyphen/>
        <w:t>вую значимость. Например, концепции экзальтации, досто</w:t>
        <w:softHyphen/>
        <w:t>инства, падения и ущерба рассматриваются не как устарев</w:t>
        <w:softHyphen/>
        <w:t>шие остатки архаичной системы (как утверждают некоторые современные авторы), а как идеи, имеющие большое прак</w:t>
        <w:softHyphen/>
        <w:t>тическое значение. Хотя такая классификация планетарных положений по существу основана на гармонии между приро</w:t>
        <w:softHyphen/>
        <w:t>дой конкретной планеты и качеством определенной стихий и хотя любая планета в определенной стихии действительно показывает некоторые общие особенности выражения, необ</w:t>
        <w:softHyphen/>
        <w:t>ходимо рассматривать положение планеты в каждом знаке</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02</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индивидуально, чтобы полностью понимать значение таких концепций.</w:t>
      </w:r>
    </w:p>
    <w:p>
      <w:pPr>
        <w:pStyle w:val="Normal"/>
        <w:autoSpaceDE w:val="false"/>
        <w:ind w:firstLine="300"/>
        <w:jc w:val="both"/>
        <w:rPr/>
      </w:pPr>
      <w:r>
        <w:rPr>
          <w:sz w:val="22"/>
          <w:szCs w:val="20"/>
        </w:rPr>
        <w:t>Например, если планета находится в знаке, который от</w:t>
        <w:softHyphen/>
        <w:t xml:space="preserve">части несовместим с ее природой, </w:t>
      </w:r>
      <w:r>
        <w:rPr>
          <w:i/>
          <w:iCs/>
          <w:sz w:val="22"/>
          <w:szCs w:val="20"/>
        </w:rPr>
        <w:t xml:space="preserve">качество этого знака как бы «сталкивается» с частым выражением этого принципа. </w:t>
      </w:r>
      <w:r>
        <w:rPr>
          <w:sz w:val="22"/>
          <w:szCs w:val="20"/>
        </w:rPr>
        <w:t>В частности, если человек имеет Меркурий в Стрельце, его убеждения и стремления (Стрелец) имеют тенденцию стал</w:t>
        <w:softHyphen/>
        <w:t>киваться с выражением его логики и рационального мышле</w:t>
        <w:softHyphen/>
        <w:t>ния (Меркурий). Это не означает, что человеку обязательно недостает интеллекта или ясного восприятия, скорее это озна</w:t>
        <w:softHyphen/>
        <w:t>чает, что его идеи неизменно окрашиваются соображениями иного плана, чем чистый рассудок и основанный на фактах анализ. Если попросить такого человека объяснить, почему он сделал определенное заявление, он, скорее всего, будет гово</w:t>
        <w:softHyphen/>
        <w:t>рить об убеждении, надежде или идеале, который мотивиро</w:t>
        <w:softHyphen/>
        <w:t>вал его заявление, а не приводить слушателю конкретные факты, подтверждающие эту идею. Поэтому можно понять, что «ущерб» Меркурия в Стрельце не показывает что-то «пло</w:t>
        <w:softHyphen/>
        <w:t>хое» о человеке или что-то, обязательно являющееся под</w:t>
        <w:softHyphen/>
        <w:t>верженностью (как часто интерпретируется ущерб), а скорее указывает на определенную личную трудность в выражении истинной природы функционального принципа этой планеты. Степень испытываемой трудности будет зависеть от аспектов к этой планете и от уровня сознания человека.</w:t>
      </w:r>
    </w:p>
    <w:p>
      <w:pPr>
        <w:pStyle w:val="Normal"/>
        <w:autoSpaceDE w:val="false"/>
        <w:ind w:firstLine="300"/>
        <w:jc w:val="both"/>
        <w:rPr/>
      </w:pPr>
      <w:r>
        <w:rPr>
          <w:sz w:val="22"/>
          <w:szCs w:val="20"/>
        </w:rPr>
        <w:t>Рассмотрим еще один пример, поясняющий читателю, как конструктивно использовать эти древние принципы. Предпо</w:t>
        <w:softHyphen/>
        <w:t>ложим, что человек имеет Венеру в Скорпионе (еще один «ущерб». Ненасытные эмоциональные потребности, требова</w:t>
        <w:softHyphen/>
        <w:t>ния и интенсивные желания Скорпиона, по-видимому, стал</w:t>
        <w:softHyphen/>
        <w:t xml:space="preserve">киваются с выражением привязанности и со </w:t>
      </w:r>
      <w:r>
        <w:rPr>
          <w:i/>
          <w:iCs/>
          <w:sz w:val="22"/>
          <w:szCs w:val="20"/>
        </w:rPr>
        <w:t>свободным</w:t>
      </w:r>
      <w:r>
        <w:rPr>
          <w:sz w:val="22"/>
          <w:szCs w:val="20"/>
        </w:rPr>
        <w:t xml:space="preserve"> обме</w:t>
        <w:softHyphen/>
        <w:t>ном чувством любви с другим человеком. Это не означает, что такой человек не может выражать привязанность или любовь, а просто указывает на тот факт, что данный человек будет испытывать определенный внутренний эмоциональный бес</w:t>
        <w:softHyphen/>
        <w:t>порядок, являющийся результатом осознания, что истинные</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20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чувства любви постоянно окрашиваются страстью, сексуаль</w:t>
        <w:softHyphen/>
        <w:t xml:space="preserve">ными желаниями и эмоциональными требованиями. То, как человек будет </w:t>
      </w:r>
      <w:r>
        <w:rPr>
          <w:i/>
          <w:iCs/>
          <w:sz w:val="22"/>
          <w:szCs w:val="20"/>
        </w:rPr>
        <w:t>поступать</w:t>
      </w:r>
      <w:r>
        <w:rPr>
          <w:sz w:val="22"/>
          <w:szCs w:val="20"/>
        </w:rPr>
        <w:t xml:space="preserve"> в такой ситуации, не указано в карте рождения, так как одна и та же энергия может прояв</w:t>
        <w:softHyphen/>
        <w:t>ляться разными способами. (См. «Позитивное и негативное выражение планетарных принципов» в конце Главы 9.) По</w:t>
        <w:softHyphen/>
        <w:t>ложение планет в знаках неизбежно показывает определен</w:t>
        <w:softHyphen/>
        <w:t>ные побуждения и потребности, хотя то, насколько человек осознает эту внутреннюю динамику, нельзя определить толь</w:t>
        <w:softHyphen/>
        <w:t>ко с помощью карты. Насколько легко может быть выражено и осуществлено определенное побуждение или потребность указано аспектами к данной планете; более напряженные ас</w:t>
        <w:softHyphen/>
        <w:t>пекты обычно указывают на некоторое препятствие выраже</w:t>
        <w:softHyphen/>
        <w:t>нию определенной стихии.</w:t>
      </w:r>
    </w:p>
    <w:p>
      <w:pPr>
        <w:pStyle w:val="Normal"/>
        <w:autoSpaceDE w:val="false"/>
        <w:jc w:val="both"/>
        <w:rPr>
          <w:sz w:val="22"/>
          <w:szCs w:val="40"/>
          <w:vertAlign w:val="superscript"/>
        </w:rPr>
      </w:pPr>
      <w:r>
        <w:rPr>
          <w:sz w:val="22"/>
          <w:szCs w:val="40"/>
          <w:vertAlign w:val="superscript"/>
        </w:rPr>
      </w:r>
    </w:p>
    <w:p>
      <w:pPr>
        <w:pStyle w:val="Normal"/>
        <w:autoSpaceDE w:val="false"/>
        <w:jc w:val="both"/>
        <w:rPr>
          <w:sz w:val="22"/>
          <w:szCs w:val="28"/>
          <w:vertAlign w:val="superscript"/>
        </w:rPr>
      </w:pPr>
      <w:r>
        <w:rPr>
          <w:sz w:val="22"/>
          <w:szCs w:val="28"/>
          <w:vertAlign w:val="superscript"/>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t>204</w:t>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jc w:val="center"/>
        <w:rPr>
          <w:sz w:val="40"/>
          <w:szCs w:val="28"/>
        </w:rPr>
      </w:pPr>
      <w:r>
        <w:rPr>
          <w:sz w:val="40"/>
          <w:szCs w:val="28"/>
        </w:rPr>
        <w:t>15</w:t>
      </w:r>
    </w:p>
    <w:p>
      <w:pPr>
        <w:pStyle w:val="Normal"/>
        <w:autoSpaceDE w:val="false"/>
        <w:jc w:val="center"/>
        <w:rPr>
          <w:sz w:val="40"/>
          <w:szCs w:val="28"/>
        </w:rPr>
      </w:pPr>
      <w:r>
        <w:rPr>
          <w:sz w:val="40"/>
          <w:szCs w:val="28"/>
        </w:rPr>
      </w:r>
    </w:p>
    <w:p>
      <w:pPr>
        <w:pStyle w:val="Normal"/>
        <w:autoSpaceDE w:val="false"/>
        <w:jc w:val="center"/>
        <w:rPr>
          <w:sz w:val="32"/>
          <w:szCs w:val="28"/>
        </w:rPr>
      </w:pPr>
      <w:r>
        <w:rPr>
          <w:sz w:val="32"/>
          <w:szCs w:val="28"/>
        </w:rPr>
        <w:t>Стихии в сопоставлении карт</w:t>
      </w:r>
    </w:p>
    <w:p>
      <w:pPr>
        <w:pStyle w:val="Normal"/>
        <w:autoSpaceDE w:val="false"/>
        <w:jc w:val="both"/>
        <w:rPr>
          <w:sz w:val="22"/>
          <w:szCs w:val="28"/>
          <w:lang w:val="en-US" w:eastAsia="en-US"/>
        </w:rPr>
      </w:pPr>
      <w:r>
        <w:rPr>
          <w:sz w:val="22"/>
          <w:szCs w:val="28"/>
          <w:lang w:val="en-US" w:eastAsia="en-US"/>
        </w:rPr>
      </w:r>
    </w:p>
    <w:p>
      <w:pPr>
        <w:pStyle w:val="Normal"/>
        <w:autoSpaceDE w:val="false"/>
        <w:ind w:firstLine="360"/>
        <w:jc w:val="both"/>
        <w:rPr/>
      </w:pPr>
      <w:r>
        <w:rPr>
          <w:sz w:val="22"/>
          <w:szCs w:val="20"/>
        </w:rPr>
        <w:t xml:space="preserve">Стихии </w:t>
      </w:r>
      <w:r>
        <w:rPr>
          <w:i/>
          <w:iCs/>
          <w:sz w:val="22"/>
          <w:szCs w:val="20"/>
        </w:rPr>
        <w:t>-</w:t>
      </w:r>
      <w:r>
        <w:rPr>
          <w:sz w:val="22"/>
          <w:szCs w:val="20"/>
        </w:rPr>
        <w:t xml:space="preserve"> это ключ к полному пониманию искусства синастрий, обычно называемому «сопоставлением карт». При сопоставлении любых двух карт (даже больше чем в работе с индивидуальными картами) необходимо принимать во внимание относительную гармонию положений планет в соответствии со стихиями, а также анализировать аспекты между планетами одного человека и планетами другого чело</w:t>
        <w:softHyphen/>
        <w:t>века. Как упоминалось раньше, наиболее близкие аспекты указывают на более динамичный энергетический взаимооб</w:t>
        <w:softHyphen/>
        <w:t>мен, чем тот, что указан только стихиями, но тщательный анализ гармонии планет двух людей в соответствии со стихи</w:t>
        <w:softHyphen/>
        <w:t>ями позволяет опытному астрологу открыть много важных и неуловимых деталей, на которые сами аспекты не до конца проливают свет.</w:t>
      </w:r>
    </w:p>
    <w:p>
      <w:pPr>
        <w:pStyle w:val="Normal"/>
        <w:autoSpaceDE w:val="false"/>
        <w:ind w:firstLine="320"/>
        <w:jc w:val="both"/>
        <w:rPr>
          <w:sz w:val="22"/>
          <w:szCs w:val="20"/>
        </w:rPr>
      </w:pPr>
      <w:r>
        <w:rPr>
          <w:sz w:val="22"/>
          <w:szCs w:val="20"/>
        </w:rPr>
        <w:t>На уровне обычного опыта любые взаимоотношения мож</w:t>
        <w:softHyphen/>
        <w:t>но рассматривать как взаимодействие двух энергетических полей. Хотя в «игру» может быть введено множество усовер</w:t>
        <w:softHyphen/>
        <w:t>шенствований, искусство сопоставления карт — это по су</w:t>
        <w:softHyphen/>
        <w:t>ществу анализ того, как происходит энергетический взаимо</w:t>
        <w:softHyphen/>
        <w:t>обмен между двумя людьми. Это не означает, что за этим видимым взаимодействием энергий нет более глубокого смыс</w:t>
        <w:softHyphen/>
        <w:t xml:space="preserve">ла, такого как карма прошлой жизни. Но, по мнению </w:t>
      </w:r>
    </w:p>
    <w:p>
      <w:pPr>
        <w:pStyle w:val="Normal"/>
        <w:jc w:val="both"/>
        <w:rPr>
          <w:sz w:val="22"/>
          <w:szCs w:val="20"/>
        </w:rPr>
      </w:pPr>
      <w:r>
        <w:rPr>
          <w:sz w:val="22"/>
          <w:szCs w:val="20"/>
        </w:rPr>
      </w:r>
    </w:p>
    <w:p>
      <w:pPr>
        <w:pStyle w:val="Normal"/>
        <w:jc w:val="right"/>
        <w:rPr>
          <w:sz w:val="22"/>
        </w:rPr>
      </w:pPr>
      <w:r>
        <w:rPr>
          <w:sz w:val="22"/>
        </w:rPr>
        <w:t>20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большинства астрологов, относительная совместимость энергий двух людей представляет собой имеющийся в их распоряже</w:t>
        <w:softHyphen/>
        <w:t xml:space="preserve">нии надежный фактор, который они должны рассматривать. Анализ гармонии стихий в сопоставлении карт показывает, как и где два человека могут </w:t>
      </w:r>
      <w:r>
        <w:rPr>
          <w:i/>
          <w:iCs/>
          <w:sz w:val="22"/>
          <w:szCs w:val="20"/>
        </w:rPr>
        <w:t>питать</w:t>
      </w:r>
      <w:r>
        <w:rPr>
          <w:sz w:val="22"/>
          <w:szCs w:val="20"/>
        </w:rPr>
        <w:t xml:space="preserve"> энергетические поля друг друга, а также блокировать поток энергии партнера и, следовательно, приносить разочарование друг другу. Если та</w:t>
        <w:softHyphen/>
        <w:t>кая блокада существует, люди испытывают большое разоча</w:t>
        <w:softHyphen/>
        <w:t>рование или серьезное истощение энергии, а иногда и то и другое. В случае взаимно гармоничного энергетического об</w:t>
        <w:softHyphen/>
        <w:t>мена люди испытывают удовлетворение, оживление и чувство полноты. Конечно, в большинстве взаимоотношений будут присутствовать оба типа энергетического взаимообмена, но обычно будет преобладать какой-то общий акцент. Гармо</w:t>
        <w:softHyphen/>
        <w:t>ничные взаимообмены между двумя людьми будут обеспечи</w:t>
        <w:softHyphen/>
        <w:t>вать ресурсы, из которых они могут черпать энергию, необхо</w:t>
        <w:softHyphen/>
        <w:t>димую для обращения с более проблематичными сферами вза</w:t>
        <w:softHyphen/>
        <w:t>имоотношений. Однако в случае преобладания напряженного и диссонирующего энергетического взаимообмена между дву</w:t>
        <w:softHyphen/>
        <w:t>мя людьми желание одного или обоих из них прекратить вза</w:t>
        <w:softHyphen/>
        <w:t>имоотношения из-за полного истощения — это только вопрос времени.</w:t>
      </w:r>
    </w:p>
    <w:p>
      <w:pPr>
        <w:pStyle w:val="Normal"/>
        <w:autoSpaceDE w:val="false"/>
        <w:ind w:firstLine="320"/>
        <w:jc w:val="both"/>
        <w:rPr/>
      </w:pPr>
      <w:r>
        <w:rPr>
          <w:sz w:val="22"/>
          <w:szCs w:val="20"/>
        </w:rPr>
        <w:t>Я уже упоминал, что люди «питают» энергетические поля друг друга. Чтобы прояснить, что я подразумеваю под этим, давайте обратимся к цитате из книги «Рожденный, чтобы ис</w:t>
        <w:softHyphen/>
        <w:t>целять» (</w:t>
      </w:r>
      <w:r>
        <w:rPr>
          <w:sz w:val="22"/>
          <w:szCs w:val="20"/>
          <w:lang w:val="en-US"/>
        </w:rPr>
        <w:t>Ruth</w:t>
      </w:r>
      <w:r>
        <w:rPr>
          <w:sz w:val="22"/>
          <w:szCs w:val="20"/>
        </w:rPr>
        <w:t xml:space="preserve"> </w:t>
      </w:r>
      <w:r>
        <w:rPr>
          <w:sz w:val="22"/>
          <w:szCs w:val="20"/>
          <w:lang w:val="en-US"/>
        </w:rPr>
        <w:t>Montgomery</w:t>
      </w:r>
      <w:r>
        <w:rPr>
          <w:sz w:val="22"/>
          <w:szCs w:val="20"/>
        </w:rPr>
        <w:t xml:space="preserve"> «</w:t>
      </w:r>
      <w:r>
        <w:rPr>
          <w:sz w:val="22"/>
          <w:szCs w:val="20"/>
          <w:lang w:val="en-US"/>
        </w:rPr>
        <w:t>Born</w:t>
      </w:r>
      <w:r>
        <w:rPr>
          <w:sz w:val="22"/>
          <w:szCs w:val="20"/>
        </w:rPr>
        <w:t xml:space="preserve"> </w:t>
      </w:r>
      <w:r>
        <w:rPr>
          <w:sz w:val="22"/>
          <w:szCs w:val="20"/>
          <w:lang w:val="en-US"/>
        </w:rPr>
        <w:t>to</w:t>
      </w:r>
      <w:r>
        <w:rPr>
          <w:sz w:val="22"/>
          <w:szCs w:val="20"/>
        </w:rPr>
        <w:t xml:space="preserve"> </w:t>
      </w:r>
      <w:r>
        <w:rPr>
          <w:sz w:val="22"/>
          <w:szCs w:val="20"/>
          <w:lang w:val="en-US"/>
        </w:rPr>
        <w:t>Heal</w:t>
      </w:r>
      <w:r>
        <w:rPr>
          <w:sz w:val="22"/>
          <w:szCs w:val="20"/>
        </w:rPr>
        <w:t>»). Мистер А, о кото</w:t>
        <w:softHyphen/>
        <w:t>ром мы уже говорили раньше, акцентирует стихию солнечно</w:t>
        <w:softHyphen/>
        <w:t>го знака, как одну из наиболее важных черт при изучении любых взаимоотношений:</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i/>
          <w:i/>
          <w:iCs/>
          <w:sz w:val="22"/>
          <w:szCs w:val="20"/>
        </w:rPr>
      </w:pPr>
      <w:r>
        <w:rPr>
          <w:i/>
          <w:iCs/>
          <w:sz w:val="22"/>
          <w:szCs w:val="20"/>
        </w:rPr>
        <w:t>Есть совместимые, нейтральные и негативные типы энергии. Совместимые, или сочетающиеся, энергии генерируют вместе обновляющую энергию для энергетического топлива.</w:t>
      </w:r>
    </w:p>
    <w:p>
      <w:pPr>
        <w:pStyle w:val="Normal"/>
        <w:autoSpaceDE w:val="false"/>
        <w:ind w:firstLine="360"/>
        <w:jc w:val="both"/>
        <w:rPr>
          <w:i/>
          <w:i/>
          <w:iCs/>
          <w:sz w:val="22"/>
          <w:szCs w:val="20"/>
        </w:rPr>
      </w:pPr>
      <w:r>
        <w:rPr>
          <w:i/>
          <w:iCs/>
          <w:sz w:val="22"/>
          <w:szCs w:val="20"/>
        </w:rPr>
      </w:r>
    </w:p>
    <w:p>
      <w:pPr>
        <w:pStyle w:val="Normal"/>
        <w:autoSpaceDE w:val="false"/>
        <w:ind w:firstLine="360"/>
        <w:jc w:val="both"/>
        <w:rPr>
          <w:sz w:val="22"/>
          <w:szCs w:val="20"/>
        </w:rPr>
      </w:pPr>
      <w:r>
        <w:rPr>
          <w:sz w:val="22"/>
          <w:szCs w:val="20"/>
        </w:rPr>
      </w:r>
    </w:p>
    <w:p>
      <w:pPr>
        <w:pStyle w:val="Normal"/>
        <w:autoSpaceDE w:val="false"/>
        <w:ind w:firstLine="360"/>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ind w:firstLine="360"/>
        <w:rPr>
          <w:sz w:val="22"/>
          <w:szCs w:val="20"/>
        </w:rPr>
      </w:pPr>
      <w:r>
        <w:rPr>
          <w:sz w:val="22"/>
          <w:szCs w:val="20"/>
        </w:rPr>
        <w:t>206</w:t>
      </w:r>
    </w:p>
    <w:p>
      <w:pPr>
        <w:pStyle w:val="Normal"/>
        <w:autoSpaceDE w:val="false"/>
        <w:ind w:firstLine="360"/>
        <w:jc w:val="both"/>
        <w:rPr>
          <w:sz w:val="22"/>
          <w:szCs w:val="20"/>
        </w:rPr>
      </w:pPr>
      <w:r>
        <w:rPr>
          <w:sz w:val="22"/>
          <w:szCs w:val="20"/>
        </w:rPr>
      </w:r>
    </w:p>
    <w:p>
      <w:pPr>
        <w:pStyle w:val="Normal"/>
        <w:autoSpaceDE w:val="false"/>
        <w:ind w:firstLine="360"/>
        <w:jc w:val="both"/>
        <w:rPr>
          <w:sz w:val="22"/>
          <w:szCs w:val="20"/>
        </w:rPr>
      </w:pPr>
      <w:r>
        <w:rPr>
          <w:sz w:val="22"/>
          <w:szCs w:val="20"/>
        </w:rPr>
      </w:r>
    </w:p>
    <w:p>
      <w:pPr>
        <w:pStyle w:val="Normal"/>
        <w:autoSpaceDE w:val="false"/>
        <w:ind w:firstLine="360"/>
        <w:jc w:val="both"/>
        <w:rPr>
          <w:sz w:val="22"/>
          <w:szCs w:val="20"/>
        </w:rPr>
      </w:pPr>
      <w:r>
        <w:rPr>
          <w:sz w:val="22"/>
          <w:szCs w:val="20"/>
        </w:rPr>
      </w:r>
    </w:p>
    <w:p>
      <w:pPr>
        <w:pStyle w:val="Normal"/>
        <w:autoSpaceDE w:val="false"/>
        <w:ind w:firstLine="360"/>
        <w:jc w:val="both"/>
        <w:rPr>
          <w:sz w:val="22"/>
          <w:szCs w:val="20"/>
        </w:rPr>
      </w:pPr>
      <w:r>
        <w:rPr>
          <w:sz w:val="22"/>
          <w:szCs w:val="20"/>
        </w:rPr>
      </w:r>
    </w:p>
    <w:p>
      <w:pPr>
        <w:pStyle w:val="Normal"/>
        <w:autoSpaceDE w:val="false"/>
        <w:ind w:firstLine="360"/>
        <w:jc w:val="both"/>
        <w:rPr>
          <w:sz w:val="22"/>
          <w:szCs w:val="20"/>
        </w:rPr>
      </w:pPr>
      <w:r>
        <w:rPr>
          <w:sz w:val="22"/>
          <w:szCs w:val="20"/>
        </w:rPr>
        <w:t>Совместимые энергии, по словам мистера А, — это энер</w:t>
        <w:softHyphen/>
        <w:t>гии одной и той же стихии, но различных знаков. «Негатив</w:t>
        <w:softHyphen/>
        <w:t>ные» энергии — это несовместимые стихии, такие как вода и огонь. Их «комбинированное действие вызывает истощение энергетического поля на различных уровнях, теряющего в связи с этим свое влияние на энергию человека, поступаю</w:t>
        <w:softHyphen/>
        <w:t>щую через легкие». Нейтральными энергиями мистер А счи</w:t>
        <w:softHyphen/>
        <w:t>тает энергии одного и того же знака Солнца при отсутствии других совместимых стихий для подпитки. Они обычно не могут эффективно пополнять запасы друг друга, а склонны смешиваться и «действовать как одна стихия». Поэтому люди с одинаковым знаком Солнца, которые не имеют других со</w:t>
        <w:softHyphen/>
        <w:t>вместимых, сообщающих энергию настроек, часто обнаружи</w:t>
        <w:softHyphen/>
        <w:t>вают возникновение медленного истощения нервной системы. Это не обязательно означает, что они конфликтуют друг с другом, просто ни один из них не получает немного отличаю</w:t>
        <w:softHyphen/>
        <w:t>щейся оживляющей вибрации этой же стихии. Комбинация других «совместимых» стихий, таких как воздух и огонь или вода и земля, считается менее совместимой, чем сочетание различных знаков одной и той же стихии, но гораздо более совместимой, чем «негативные» энергии мистера А.</w:t>
      </w:r>
    </w:p>
    <w:p>
      <w:pPr>
        <w:pStyle w:val="Normal"/>
        <w:autoSpaceDE w:val="false"/>
        <w:ind w:firstLine="360"/>
        <w:jc w:val="both"/>
        <w:rPr>
          <w:sz w:val="22"/>
          <w:szCs w:val="20"/>
        </w:rPr>
      </w:pPr>
      <w:r>
        <w:rPr>
          <w:sz w:val="22"/>
          <w:szCs w:val="20"/>
        </w:rPr>
        <w:t>Мистер А говорит, что каждый человек, с которым мы вступаем в контакт, оказывает влияние на нашу нервную систему через наше энергетическое поле: «Если собственная генерация энергии человека сильна, энергии других людей оказывают незначительное влияние на наши нервы или не оказывают влияния вообще. Однако, если мы ослаблены или истощены, то вероятна негативная реакция». Он также ука</w:t>
        <w:softHyphen/>
        <w:t>зывает на то, что ребенок будет автоматически притягиваться к тому родителю, который питает его энергетическое поле. Если энергии обоих родителей диссонируют с энергетическим паттерном ребенка, то результатом этого часто может быть очень тонкий и чувствительный ребенок, натура которого представляет тайну для родителей. Я многократно отмечал это явление в своей практике. Мне приходит на ум один пример</w:t>
      </w:r>
    </w:p>
    <w:p>
      <w:pPr>
        <w:pStyle w:val="Normal"/>
        <w:jc w:val="both"/>
        <w:rPr>
          <w:sz w:val="22"/>
          <w:szCs w:val="20"/>
        </w:rPr>
      </w:pPr>
      <w:r>
        <w:rPr>
          <w:sz w:val="22"/>
          <w:szCs w:val="20"/>
        </w:rPr>
      </w:r>
    </w:p>
    <w:p>
      <w:pPr>
        <w:pStyle w:val="Normal"/>
        <w:jc w:val="right"/>
        <w:rPr>
          <w:sz w:val="22"/>
        </w:rPr>
      </w:pPr>
      <w:r>
        <w:rPr>
          <w:sz w:val="22"/>
        </w:rPr>
        <w:t>20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с девочкой, родители которой имели Солнце в Тельце и Раке. У нее самой Солнце находилось во Льве, а Луна в Овне. Родители считали ее «трудным ребенком», особенно в подро</w:t>
        <w:softHyphen/>
        <w:t>стковом возрасте. Она была очень нервозна и слишком не уве</w:t>
        <w:softHyphen/>
        <w:t>рена в себе для человека с таким количеством огненной энер</w:t>
        <w:softHyphen/>
        <w:t>гии. Но за два года самостоятельной жизни после окончания школы в ней произошла значительная перемена; не прихо</w:t>
        <w:softHyphen/>
        <w:t>дится говорить о том, что она покинула дом, как только окон</w:t>
        <w:softHyphen/>
        <w:t>чила школу. Когда она начала жить самостоятельно и больше не должна была ежедневно соперничать с перекрестными по</w:t>
        <w:softHyphen/>
        <w:t>токами энергии своих родителей, она быстро обрела самообла</w:t>
        <w:softHyphen/>
        <w:t>дание и уверенность в себе, которые обычно ассоциируются с человеком такой настройки. Другими словами, проблема за</w:t>
        <w:softHyphen/>
        <w:t xml:space="preserve">ключалась не в </w:t>
      </w:r>
      <w:r>
        <w:rPr>
          <w:i/>
          <w:iCs/>
          <w:sz w:val="22"/>
          <w:szCs w:val="20"/>
        </w:rPr>
        <w:t>ней,</w:t>
      </w:r>
      <w:r>
        <w:rPr>
          <w:sz w:val="22"/>
          <w:szCs w:val="20"/>
        </w:rPr>
        <w:t xml:space="preserve"> проблемой были ее </w:t>
      </w:r>
      <w:r>
        <w:rPr>
          <w:i/>
          <w:iCs/>
          <w:sz w:val="22"/>
          <w:szCs w:val="20"/>
        </w:rPr>
        <w:t xml:space="preserve">взаимоотношения с  </w:t>
      </w:r>
      <w:r>
        <w:rPr>
          <w:sz w:val="22"/>
          <w:szCs w:val="20"/>
        </w:rPr>
        <w:t>родителями. Какой психолог без помощи астрологии смог бы понять эту дилемму?</w:t>
      </w:r>
    </w:p>
    <w:p>
      <w:pPr>
        <w:pStyle w:val="Normal"/>
        <w:autoSpaceDE w:val="false"/>
        <w:ind w:firstLine="340"/>
        <w:jc w:val="both"/>
        <w:rPr>
          <w:sz w:val="22"/>
          <w:szCs w:val="20"/>
        </w:rPr>
      </w:pPr>
      <w:r>
        <w:rPr>
          <w:sz w:val="22"/>
          <w:szCs w:val="20"/>
        </w:rPr>
        <w:t>Хотя стихия Солнца является основным «топливом» чело</w:t>
        <w:softHyphen/>
        <w:t>века, стихии Луны и Асцендента тоже сильно активированы у любого человека. И, как уже подробно объяснялось в преды</w:t>
        <w:softHyphen/>
        <w:t>дущих главах, при любом сопоставлении карт следует прини</w:t>
        <w:softHyphen/>
        <w:t>мать во внимание стихии других персональных планет, осо</w:t>
        <w:softHyphen/>
        <w:t>бенно управителей Солнца и Асцендента. Каждый человек в некоторой степени настроен на все эти стихии, но наиболее динамичная и сознательная настройка указана только что упомянутыми основными факторами в карте рождения. Осо</w:t>
        <w:softHyphen/>
        <w:t>бенно активированы стихии полярности Солнце-Луна, поэто</w:t>
        <w:softHyphen/>
        <w:t>му человек будет наиболее гармонировать с другим челове</w:t>
        <w:softHyphen/>
        <w:t>ком, разделяющим сходную настройку. Хотя есть много се</w:t>
        <w:softHyphen/>
        <w:t>мейных пар, где стихии Солнца и Луны мужчины несовмести</w:t>
        <w:softHyphen/>
        <w:t>мы со стихиями Солнца и Луны женщины, преобладающее большинство этих браков либо длится недолго, либо продол</w:t>
        <w:softHyphen/>
        <w:t>жается, невзирая на постоянное разочарование одного или обоих партнеров. Я не говорю о том, чтобы каждый тип вза</w:t>
        <w:softHyphen/>
        <w:t>имоотношений обязательно имел гармоничные взаимосвязи между стихиями Солнца и Луны обоих людей (поскольку, как</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0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сказано выше, есть другие факторы, которые надо учиты</w:t>
        <w:softHyphen/>
        <w:t>вать), но я подчеркиваю, что наиболее гармоничная и всеох</w:t>
        <w:softHyphen/>
        <w:t>ватывающая совместимость невозможна без некоторого сход</w:t>
        <w:softHyphen/>
        <w:t>ного и плавного энергетического взаимообмена. Это связано с тем, что гармония между Солнцем, например, и Солнцем или Луной другого человека указывает на чистейшее выражение и прямое сочетание важнейших энергий двух людей.</w:t>
      </w:r>
    </w:p>
    <w:p>
      <w:pPr>
        <w:pStyle w:val="Normal"/>
        <w:autoSpaceDE w:val="false"/>
        <w:ind w:firstLine="360"/>
        <w:jc w:val="both"/>
        <w:rPr>
          <w:sz w:val="22"/>
          <w:szCs w:val="20"/>
        </w:rPr>
      </w:pPr>
      <w:r>
        <w:rPr>
          <w:sz w:val="22"/>
          <w:szCs w:val="20"/>
        </w:rPr>
        <w:t>Относительная значимость этого зависит, конечно, от ти</w:t>
        <w:softHyphen/>
        <w:t>па анализируемых отношений, от степени их интимности, близости связи и количества времени, которое двое людей проводят в обществе друг друга. Официальные деловые от</w:t>
        <w:softHyphen/>
        <w:t>ношения, конечно, не будут подвергать совместимость столь глубокой проверке, как взаимоотношения, связывающие пар</w:t>
        <w:softHyphen/>
        <w:t>тнеров по браку или родителя и ребенка. Гармония между Солнцами и Лунами двух людей указывает на взаимное отож</w:t>
        <w:softHyphen/>
        <w:t>дествление с другим человеком, на непосредственное осозна</w:t>
        <w:softHyphen/>
        <w:t>ние единства двух людей. В таких случаях происходит смеше</w:t>
        <w:softHyphen/>
        <w:t>ние индивидуальностей, взаимное обновление и естественная поддержка важнейшего самовыражения каждого из партне</w:t>
        <w:softHyphen/>
        <w:t>ров. Другими словами, такой тип взаимоотношений указыва</w:t>
        <w:softHyphen/>
        <w:t>ет на одну из высших форм любви, на тип взаимного принятия и отзывчивости, являющийся намного более прочным и при</w:t>
        <w:softHyphen/>
        <w:t>носящим более глубокое удовлетворение, чем взаимоотноше</w:t>
        <w:softHyphen/>
        <w:t>ния, основанные только на гармоничных аспектах Венера-Ве</w:t>
        <w:softHyphen/>
        <w:t>нера, Венера-Марс, Венера-Солнце или Венера-Луна.</w:t>
      </w:r>
    </w:p>
    <w:p>
      <w:pPr>
        <w:pStyle w:val="Normal"/>
        <w:autoSpaceDE w:val="false"/>
        <w:ind w:firstLine="320"/>
        <w:jc w:val="both"/>
        <w:rPr>
          <w:sz w:val="22"/>
          <w:szCs w:val="20"/>
        </w:rPr>
      </w:pPr>
      <w:r>
        <w:rPr>
          <w:sz w:val="22"/>
          <w:szCs w:val="20"/>
        </w:rPr>
        <w:t>В качестве примера того, что я стараюсь здесь подчерк</w:t>
        <w:softHyphen/>
        <w:t>нуть, давайте рассмотрим одну супружескую пару. У женщи</w:t>
        <w:softHyphen/>
        <w:t>ны Солнце находилось во Льве, Луна в Овне, Венера в Деве, Марс в Тельце и Асцендент в Раке. (Замечание: Это не та женщина, о которой мы говорили в предыдущем примере.) У ее бывшего мужа Солнце было в Козероге, Луна в Деве, Марс в Близнецах, Венера в Стрельце и Асцендент в Раке. Посколь</w:t>
        <w:softHyphen/>
        <w:t>ку эта книга не посвящена сопоставлению карт, я не собира</w:t>
        <w:softHyphen/>
        <w:t>юсь анализировать здесь все аспекты сопоставления. Но я хочу обратить ваше внимание на несколько решающих факторов,</w:t>
      </w:r>
    </w:p>
    <w:p>
      <w:pPr>
        <w:pStyle w:val="Normal"/>
        <w:jc w:val="both"/>
        <w:rPr>
          <w:sz w:val="22"/>
          <w:szCs w:val="20"/>
        </w:rPr>
      </w:pPr>
      <w:r>
        <w:rPr>
          <w:sz w:val="22"/>
          <w:szCs w:val="20"/>
        </w:rPr>
      </w:r>
    </w:p>
    <w:p>
      <w:pPr>
        <w:pStyle w:val="Normal"/>
        <w:jc w:val="right"/>
        <w:rPr>
          <w:sz w:val="22"/>
        </w:rPr>
      </w:pPr>
      <w:r>
        <w:rPr>
          <w:sz w:val="22"/>
        </w:rPr>
        <w:t>20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проливающих свет на важность стихий в сопоставле</w:t>
        <w:softHyphen/>
        <w:t>нии карт. Оба партнера имели восходящий Рак и делили забо</w:t>
        <w:softHyphen/>
        <w:t>ты по воспитанию двух детей в течение двенадцати лет. Ак</w:t>
        <w:softHyphen/>
        <w:t>цент домашней и семейной жизни естественно был важным фокусом энергии для каждого из них, и эта сходная ориента</w:t>
        <w:softHyphen/>
        <w:t>ция помогала им сохранять брак так долго, как они могли (двенадцать лет). Планетой-управителем каждого из них яв</w:t>
        <w:softHyphen/>
        <w:t>ляется Луна, но обе Луны находятся в несовместимых стихи</w:t>
        <w:softHyphen/>
        <w:t>ях. Ни Солнце, ни Луна одного из них не гармонирует с Солн</w:t>
        <w:softHyphen/>
        <w:t>цем или Луной другого. Основная стихия женщины — огонь, а основная стихия мужчины — земля. Они живут в различных мирах; они функционируют совершенно различным и негар</w:t>
        <w:softHyphen/>
        <w:t>моничным образом; для них важны совершенно разные вещи; то, что реально для одного из них, совсем не значимо для другого. Ни Венера, ни Марс женщины не гармонирует с Ве</w:t>
        <w:softHyphen/>
        <w:t>нерой или Марсом мужчины, и, как она признавалась, она полностью прекратила сексуально реагировать на своего му</w:t>
        <w:softHyphen/>
        <w:t>жа через несколько лет после свадьбы.</w:t>
      </w:r>
    </w:p>
    <w:p>
      <w:pPr>
        <w:pStyle w:val="Normal"/>
        <w:autoSpaceDE w:val="false"/>
        <w:ind w:firstLine="320"/>
        <w:jc w:val="both"/>
        <w:rPr>
          <w:sz w:val="22"/>
          <w:szCs w:val="20"/>
        </w:rPr>
      </w:pPr>
      <w:r>
        <w:rPr>
          <w:sz w:val="22"/>
          <w:szCs w:val="20"/>
        </w:rPr>
        <w:t>Что же с астрологической точки зрения свело этих людей вместе? Что когда-либо заставляло их чувствовать, что они совместимы и могут сделать друг друга счастливыми? Венера женщины в Деве формирует тесное соединение с Луной муж</w:t>
        <w:softHyphen/>
        <w:t>чины и трин с его Солнцем. Ее Марс в трине с его Солнцем и Луной. Следовательно, его солнечно-лунная энергия активи</w:t>
        <w:softHyphen/>
        <w:t>ровала ее романтическую, сексуальную и любовную энергию при первой встрече. Его земная сторона вполне совместима с ее земной стороной и особенно с ее притяжением к мужчинам земного типа на физическом уровне (Марс в Тельце). Но его земная сторона несовместима с ее неотъемлемой огненной на</w:t>
        <w:softHyphen/>
        <w:t>турой! Аналогичным образом Венера мужчины в Стрельце находится в трине с Солнцем и Луной женщины, а его Марс формирует секстиль с ее светилами. Следовательно, энергия ее Солнца-Луны активировала его эмоциональную и сексу</w:t>
        <w:softHyphen/>
        <w:t>альную энергию. Ее огненная энергия хорошо совместима с огненным знаком его Венеры (притяжение к женщинам</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210</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3"/>
        <w:rPr/>
      </w:pPr>
      <w:r>
        <w:rPr/>
        <w:t>ог</w:t>
        <w:softHyphen/>
        <w:t>ненного типа) и гармонирует с воздушным знаком его Марса. Как человек по существу земного типа, он может находить удовольствие в ее огненной натуре, но не может реально на</w:t>
        <w:softHyphen/>
        <w:t>строиться на ее способ бытия. При сопоставлении карт супру</w:t>
        <w:softHyphen/>
        <w:t>жеских пар или возлюбленных этот факт, по-видимому, явля</w:t>
        <w:softHyphen/>
        <w:t>ется наиболее распространенным из всех факторов, вносящих вклад в медленный распад взаимоотношений: несмотря на то, что люди во многих отношениях похожи друг на друга и часто эмоционально и сексуально стимулируют друг друга, они мед</w:t>
        <w:softHyphen/>
        <w:t>ленно начинают осознавать, что просто не могут быть полно</w:t>
        <w:softHyphen/>
        <w:t>стью сами собой в этих взаимоотношениях и что — как бы напряженно они не работали над этим — они не могут разде</w:t>
        <w:softHyphen/>
        <w:t>лить свое сокровенное «Я» со своим партнером.</w:t>
      </w:r>
    </w:p>
    <w:p>
      <w:pPr>
        <w:pStyle w:val="Normal"/>
        <w:autoSpaceDE w:val="false"/>
        <w:ind w:firstLine="320"/>
        <w:jc w:val="both"/>
        <w:rPr>
          <w:sz w:val="22"/>
          <w:szCs w:val="20"/>
        </w:rPr>
      </w:pPr>
      <w:r>
        <w:rPr>
          <w:sz w:val="22"/>
          <w:szCs w:val="20"/>
        </w:rPr>
        <w:t>Это происходит из-за того, что человеку, у которого нет сильной настройки на определенную стихию, фактически не</w:t>
        <w:softHyphen/>
        <w:t>возможно полностью разделить с другим человеком эту сферу бытия и качество сознания. Поэтому такие люди будут обна</w:t>
        <w:softHyphen/>
        <w:t>руживать, что они все больше и больше отдаляются друг от друга, так как они растут, развиваются и индивидуализиру</w:t>
        <w:softHyphen/>
        <w:t>ются своими различными путями. По мере роста осознания своей неотъемлемой индивидуальности они все больше начи</w:t>
        <w:softHyphen/>
        <w:t>нают примиряться с тем фактом, что никогда не смогут раз</w:t>
        <w:softHyphen/>
        <w:t>делить с партнером тот уровень глубины, которого им хоте</w:t>
        <w:softHyphen/>
        <w:t>лось бы. Степень возникающего разочарования, конечно, за</w:t>
        <w:softHyphen/>
        <w:t>висит от ожиданий каждого человека насчет их взаимоот</w:t>
        <w:softHyphen/>
        <w:t>ношений, от степени самоосуществления каждого из них в этих взаимоотношениях и от степени личного вовлечения в них. Очень бесстрастный Козерог, например, может быть удовлетворен браком (просто потому, что его основная струк</w:t>
        <w:softHyphen/>
        <w:t>тура надежна и удобна), который принес бы сильное разоча</w:t>
        <w:softHyphen/>
        <w:t>рование Весам.</w:t>
      </w:r>
    </w:p>
    <w:p>
      <w:pPr>
        <w:pStyle w:val="Normal"/>
        <w:autoSpaceDE w:val="false"/>
        <w:ind w:firstLine="320"/>
        <w:jc w:val="both"/>
        <w:rPr>
          <w:sz w:val="22"/>
          <w:szCs w:val="20"/>
        </w:rPr>
      </w:pPr>
      <w:r>
        <w:rPr>
          <w:sz w:val="22"/>
          <w:szCs w:val="20"/>
        </w:rPr>
        <w:t>Мне кажется, что одна из причин растущей статистики разводов в западном мире заключается в том, что все больше и больше людей начинают осознавать свою индивидуальность и настаивать на ее выражении в браке. Эта тенденция просто</w:t>
      </w:r>
    </w:p>
    <w:p>
      <w:pPr>
        <w:pStyle w:val="Normal"/>
        <w:jc w:val="both"/>
        <w:rPr>
          <w:sz w:val="22"/>
          <w:szCs w:val="20"/>
        </w:rPr>
      </w:pPr>
      <w:r>
        <w:rPr>
          <w:sz w:val="22"/>
          <w:szCs w:val="20"/>
        </w:rPr>
      </w:r>
    </w:p>
    <w:p>
      <w:pPr>
        <w:pStyle w:val="Normal"/>
        <w:jc w:val="right"/>
        <w:rPr>
          <w:sz w:val="22"/>
        </w:rPr>
      </w:pPr>
      <w:r>
        <w:rPr>
          <w:sz w:val="22"/>
        </w:rPr>
        <w:t>2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была ускорена транзитом Урана через Весы. Темп жизни, распад традиционных ценностей и отсутствие корней у боль</w:t>
        <w:softHyphen/>
        <w:t>шинства американских семей — все это внесло свой вклад в этот паттерн. Но у этой общественной тенденции есть и пози</w:t>
        <w:softHyphen/>
        <w:t>тивная сторона, которая часто игнорируется: все большее чис</w:t>
        <w:softHyphen/>
        <w:t>ло людей, по сравнению с предшествующими десятилетиями, сосредотачивается на важности сознательных и приносящих удовлетворение взаимоотношений с другими людьми. Рас</w:t>
        <w:softHyphen/>
        <w:t>тущий новый акцент персональной свободы и индивидуально</w:t>
        <w:softHyphen/>
        <w:t>сти естественно проявлялся некоторым крайним образом, по</w:t>
        <w:softHyphen/>
        <w:t>скольку люди всегда склонны идти на крайние меры, разру</w:t>
        <w:softHyphen/>
        <w:t>шая традиции или ограничивающий жизненный стиль. Одна</w:t>
        <w:softHyphen/>
        <w:t>ко, когда это новая свобода (сильно акцентированная, так как начинает действовать эра Водолея) будет признана и объеди</w:t>
        <w:softHyphen/>
        <w:t>нена с духовными ценностями, мне кажется, что перевороты, происходящие сейчас в структуре взаимоотношений, посте</w:t>
        <w:softHyphen/>
        <w:t>пенно стихнут. В сущности транзит Плутона через Весы мо</w:t>
        <w:softHyphen/>
        <w:t>жет придать последние штрихи той революции, которая была активирована Ураном, и мы обнаружим, что вся структура брака и близких отношений возродилась на новом и более сознательном уровне.</w:t>
      </w:r>
    </w:p>
    <w:p>
      <w:pPr>
        <w:pStyle w:val="Normal"/>
        <w:autoSpaceDE w:val="false"/>
        <w:ind w:firstLine="320"/>
        <w:jc w:val="both"/>
        <w:rPr>
          <w:sz w:val="22"/>
          <w:szCs w:val="20"/>
        </w:rPr>
      </w:pPr>
      <w:r>
        <w:rPr>
          <w:sz w:val="22"/>
          <w:szCs w:val="20"/>
        </w:rPr>
        <w:t>Необходимо подчеркнуть, что при сопоставлении карт че</w:t>
        <w:softHyphen/>
        <w:t>ловек не должен воспринимать астрологические данные как решающее указание на «несчастье» или «счастье» в конкрет</w:t>
        <w:softHyphen/>
        <w:t>ных взаимоотношениях. Правильное использование астроло</w:t>
        <w:softHyphen/>
        <w:t>гической информации заключается в том, чтобы улучшить понимание, которое помогает людям жить более сознательно, а не предоставлять оправдания, связанные с уклонением от обязанностей, и не поддерживать иллюзии о совершенстве взаимоотношений. Уровень сознания двух людей, вовлечен</w:t>
        <w:softHyphen/>
        <w:t>ных во взаимоотношения, — это всегда наиболее важный фак</w:t>
        <w:softHyphen/>
        <w:t>тор, а способ их подхода к тому, что может быть конфликтую</w:t>
        <w:softHyphen/>
        <w:t>щими тенденциями или паттернами индивидуальности, пред</w:t>
        <w:softHyphen/>
        <w:t>сказуем только в той степени, в которой люди действуют под</w:t>
        <w:softHyphen/>
        <w:t>сознательно. Если люди обладают высоким уровнем сознания</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12</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и/или имеют определенные духовные или этические идеалы, которые они оба стараются воплотить в своей жизни, они мо</w:t>
        <w:softHyphen/>
        <w:t>гут конструктивно преодолевать препятствия, которые разру</w:t>
        <w:softHyphen/>
        <w:t>шили бы взаимоотношения людей с более низким уровнем сознания.</w:t>
      </w:r>
    </w:p>
    <w:p>
      <w:pPr>
        <w:pStyle w:val="Normal"/>
        <w:autoSpaceDE w:val="false"/>
        <w:ind w:firstLine="360"/>
        <w:jc w:val="both"/>
        <w:rPr/>
      </w:pPr>
      <w:r>
        <w:rPr>
          <w:sz w:val="22"/>
          <w:szCs w:val="20"/>
        </w:rPr>
        <w:t>Люди часто притягиваются к тем, кто настроен на стихии, которых им самим недостает. Некоторые авторы, специализи</w:t>
        <w:softHyphen/>
        <w:t>рующиеся на сопоставлении карт, утверждают, что это иде</w:t>
        <w:softHyphen/>
        <w:t>альная ситуация, поскольку люди «дополняют» друг друга, предоставляя партнеру то, в чем он нуждается. Это одно из астрологических утверждений, которые хорошо смотрятся на бумаге, но не работают на практике. Мы действительно часто считаем интригующими или притягательными людей, служа</w:t>
        <w:softHyphen/>
        <w:t>щих примером способностей или качеств, которыми мы сами не обладаем. Однако мой опыт указывает на то, что мы исклю</w:t>
        <w:softHyphen/>
        <w:t>чительно редко можем в течение длительного периода вре</w:t>
        <w:softHyphen/>
        <w:t xml:space="preserve">мени </w:t>
      </w:r>
      <w:r>
        <w:rPr>
          <w:i/>
          <w:iCs/>
          <w:sz w:val="22"/>
          <w:szCs w:val="20"/>
        </w:rPr>
        <w:t>тесно</w:t>
      </w:r>
      <w:r>
        <w:rPr>
          <w:sz w:val="22"/>
          <w:szCs w:val="20"/>
        </w:rPr>
        <w:t xml:space="preserve"> общаться с таким человеком, получая какое-то удовлетворение. Такой тип взаимоотношений, вероятно, при</w:t>
        <w:softHyphen/>
        <w:t>носит удовлетворение, если он рассматривается как кратко</w:t>
        <w:softHyphen/>
        <w:t>срочное ориентированное на рост соглашение, а не как дли</w:t>
        <w:softHyphen/>
        <w:t>тельный брачный или деловой контракт. Некоторые авторы даже доходят до утверждений, что идеальные взаимоотноше</w:t>
        <w:softHyphen/>
        <w:t>ния служат примером совершенного баланса стихий у двух людей, где один предоставляет, например, огонь и землю, а другой — настройку на воду и воздух. Это опять же лучше звучит в теории, чем работает на практике, так как двое таких людей часто бывают столь различны, что пропасть между их сознанием и восприятием будет увеличиваться с каждым го</w:t>
        <w:softHyphen/>
        <w:t>дом. Они обычно обнаруживают, что мир партнера становится  все более чужим для них.</w:t>
      </w:r>
    </w:p>
    <w:p>
      <w:pPr>
        <w:pStyle w:val="Normal"/>
        <w:autoSpaceDE w:val="false"/>
        <w:ind w:firstLine="320"/>
        <w:jc w:val="both"/>
        <w:rPr>
          <w:sz w:val="22"/>
          <w:szCs w:val="20"/>
        </w:rPr>
      </w:pPr>
      <w:r>
        <w:rPr>
          <w:sz w:val="22"/>
          <w:szCs w:val="20"/>
        </w:rPr>
        <w:t>Конечно, у большинства правил есть исключения, и астро</w:t>
        <w:softHyphen/>
        <w:t>лог иногда будет сталкиваться с взаимоотношениями, кото</w:t>
        <w:softHyphen/>
        <w:t>рые кажутся успешными, даже если два человека не имеют сильной настройки на стихии друг друга. Но в таких случаях неизбежно присутствует какой-то мощный контакт между</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21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двумя картами, который мотивировал обоих людей отрабо</w:t>
        <w:softHyphen/>
        <w:t>тать это, ибо, хотя настойка на стихии очень важна в сопо</w:t>
        <w:softHyphen/>
        <w:t>ставлении карт, в любом тщательном исследовании опреде</w:t>
        <w:softHyphen/>
        <w:t>ленных взаимоотношений следует систематически и очень де</w:t>
        <w:softHyphen/>
        <w:t>тально рассматривать конкретные аспекты между картами. Некоторые из предлагаемых в различных статьях и книгах методы сопоставления карт представляют собой чрезмерное упрощение этого сложного искусства, и астролог, полагаю</w:t>
        <w:softHyphen/>
        <w:t>щийся на такие половинчатые методы, не может рассчиты</w:t>
        <w:softHyphen/>
        <w:t>вать на глубокое понимание взаимоотношений. Я не акценти</w:t>
        <w:softHyphen/>
        <w:t>рую важность стихий до такой степени, чтобы исключать бо</w:t>
        <w:softHyphen/>
        <w:t>лее традиционные методы анализа взаимоаспектов, я просто пытаюсь пролить свет на более глубокие основы того, что происходит в любых взаимоотношениях на энергетическом уровне. Например, хотя близкие аспекты в сопоставлении карт всегда будут указывать на определенный вид энергетиче</w:t>
        <w:softHyphen/>
        <w:t>ского потока или блокады, люди, которые гармонично наст</w:t>
        <w:softHyphen/>
        <w:t>роены друг на друга в соответствии со стихиями, имеют гораз</w:t>
        <w:softHyphen/>
        <w:t>до лучший шанс конструктивно подойти к вызовам своих на</w:t>
        <w:softHyphen/>
        <w:t>пряженных аспектов.</w:t>
      </w:r>
    </w:p>
    <w:p>
      <w:pPr>
        <w:pStyle w:val="Normal"/>
        <w:autoSpaceDE w:val="false"/>
        <w:ind w:firstLine="320"/>
        <w:jc w:val="both"/>
        <w:rPr>
          <w:sz w:val="22"/>
          <w:szCs w:val="20"/>
        </w:rPr>
      </w:pPr>
      <w:r>
        <w:rPr>
          <w:sz w:val="22"/>
          <w:szCs w:val="20"/>
        </w:rPr>
        <w:t>Даже если мы вовлечены во взаимоотношения с челове</w:t>
        <w:softHyphen/>
        <w:t>ком, доминантной стихией которого является та, которой нам недостает, мы можем многому научиться у этого человека. Осознав собственную неспособность в данной сфере и потреб</w:t>
        <w:softHyphen/>
        <w:t>ности для дальнейшего роста, мы можем по крайней мере более полно оценить качества таких людей и восхищаться их способностью выражать себя в той сфере, которая недоступна для нас. Это может потребовать определенной беспристраст</w:t>
        <w:softHyphen/>
        <w:t>ности во взаимоотношениях, но это никоим образом не ука</w:t>
        <w:softHyphen/>
        <w:t>зывает на то, что взаимоотношения лишены глубокого удов</w:t>
        <w:softHyphen/>
        <w:t>летворения.</w:t>
      </w:r>
    </w:p>
    <w:p>
      <w:pPr>
        <w:pStyle w:val="Normal"/>
        <w:autoSpaceDE w:val="false"/>
        <w:ind w:firstLine="340"/>
        <w:jc w:val="both"/>
        <w:rPr>
          <w:sz w:val="22"/>
          <w:szCs w:val="20"/>
        </w:rPr>
      </w:pPr>
      <w:r>
        <w:rPr>
          <w:sz w:val="22"/>
          <w:szCs w:val="20"/>
        </w:rPr>
        <w:t>Из вышесказанного мы можем сделать вывод, что нахож</w:t>
        <w:softHyphen/>
        <w:t>дение Солнца, например, в том же знаке (или даже в той же стихии), где находится Луна другого человека, — это важный и гармоничный контакт между двумя людьми независимо от</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14</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того, есть ли близкий аспект между этими двумя светилами. Аналогичным образом, хотя трины Венера-Марс традиционно считаются особенно гармоничными аспектами для любви и сексуальности, Марс в трине к Венере другого человека не указывает на особую совместимость, </w:t>
      </w:r>
      <w:r>
        <w:rPr>
          <w:i/>
          <w:iCs/>
          <w:sz w:val="22"/>
          <w:szCs w:val="20"/>
        </w:rPr>
        <w:t>если</w:t>
      </w:r>
      <w:r>
        <w:rPr>
          <w:sz w:val="22"/>
          <w:szCs w:val="20"/>
        </w:rPr>
        <w:t xml:space="preserve"> эти планеты нахо</w:t>
        <w:softHyphen/>
        <w:t>дятся в несовместимых стихиях. Проницательную и точную интерпретацию определенных аспектов в сопоставлении карт читатель может найти в книге Л.Сарджент «Как управлять вашими взаимоотношениями» (</w:t>
      </w:r>
      <w:r>
        <w:rPr>
          <w:sz w:val="22"/>
          <w:szCs w:val="20"/>
          <w:lang w:val="en-US"/>
        </w:rPr>
        <w:t>L</w:t>
      </w:r>
      <w:r>
        <w:rPr>
          <w:sz w:val="22"/>
          <w:szCs w:val="20"/>
        </w:rPr>
        <w:t>.</w:t>
      </w:r>
      <w:r>
        <w:rPr>
          <w:sz w:val="22"/>
          <w:szCs w:val="20"/>
          <w:lang w:val="en-US"/>
        </w:rPr>
        <w:t>H</w:t>
      </w:r>
      <w:r>
        <w:rPr>
          <w:sz w:val="22"/>
          <w:szCs w:val="20"/>
        </w:rPr>
        <w:t>.</w:t>
      </w:r>
      <w:r>
        <w:rPr>
          <w:sz w:val="22"/>
          <w:szCs w:val="20"/>
          <w:lang w:val="en-US"/>
        </w:rPr>
        <w:t>Sargent</w:t>
      </w:r>
      <w:r>
        <w:rPr>
          <w:sz w:val="22"/>
          <w:szCs w:val="20"/>
        </w:rPr>
        <w:t xml:space="preserve"> «</w:t>
      </w:r>
      <w:r>
        <w:rPr>
          <w:sz w:val="22"/>
          <w:szCs w:val="20"/>
          <w:lang w:val="en-US"/>
        </w:rPr>
        <w:t>How</w:t>
      </w:r>
      <w:r>
        <w:rPr>
          <w:sz w:val="22"/>
          <w:szCs w:val="20"/>
        </w:rPr>
        <w:t xml:space="preserve"> </w:t>
      </w:r>
      <w:r>
        <w:rPr>
          <w:sz w:val="22"/>
          <w:szCs w:val="20"/>
          <w:lang w:val="en-US"/>
        </w:rPr>
        <w:t>to</w:t>
      </w:r>
      <w:r>
        <w:rPr>
          <w:sz w:val="22"/>
          <w:szCs w:val="20"/>
        </w:rPr>
        <w:t xml:space="preserve"> </w:t>
      </w:r>
      <w:r>
        <w:rPr>
          <w:sz w:val="22"/>
          <w:szCs w:val="20"/>
          <w:lang w:val="en-US"/>
        </w:rPr>
        <w:t>Handle</w:t>
      </w:r>
      <w:r>
        <w:rPr>
          <w:sz w:val="22"/>
          <w:szCs w:val="20"/>
        </w:rPr>
        <w:t xml:space="preserve"> </w:t>
      </w:r>
      <w:r>
        <w:rPr>
          <w:sz w:val="22"/>
          <w:szCs w:val="20"/>
          <w:lang w:val="en-US"/>
        </w:rPr>
        <w:t>Your</w:t>
      </w:r>
      <w:r>
        <w:rPr>
          <w:sz w:val="22"/>
          <w:szCs w:val="20"/>
        </w:rPr>
        <w:t xml:space="preserve"> </w:t>
      </w:r>
      <w:r>
        <w:rPr>
          <w:sz w:val="22"/>
          <w:szCs w:val="20"/>
          <w:lang w:val="en-US"/>
        </w:rPr>
        <w:t>Human</w:t>
      </w:r>
      <w:r>
        <w:rPr>
          <w:sz w:val="22"/>
          <w:szCs w:val="20"/>
        </w:rPr>
        <w:t xml:space="preserve"> </w:t>
      </w:r>
      <w:r>
        <w:rPr>
          <w:sz w:val="22"/>
          <w:szCs w:val="20"/>
          <w:lang w:val="en-US"/>
        </w:rPr>
        <w:t>Relations</w:t>
      </w:r>
      <w:r>
        <w:rPr>
          <w:sz w:val="22"/>
          <w:szCs w:val="20"/>
        </w:rPr>
        <w:t>»).</w:t>
      </w:r>
    </w:p>
    <w:p>
      <w:pPr>
        <w:pStyle w:val="Normal"/>
        <w:autoSpaceDE w:val="false"/>
        <w:ind w:firstLine="320"/>
        <w:jc w:val="both"/>
        <w:rPr>
          <w:sz w:val="22"/>
          <w:szCs w:val="20"/>
        </w:rPr>
      </w:pPr>
      <w:r>
        <w:rPr>
          <w:sz w:val="22"/>
          <w:szCs w:val="20"/>
        </w:rPr>
        <w:t>Поскольку большинство принципов, вовлеченных в сопо</w:t>
        <w:softHyphen/>
        <w:t>ставление взаимодействия и сочетания стихий, уже было рас</w:t>
        <w:softHyphen/>
        <w:t>смотрено в этой книге, нет необходимости повторять их здесь. (Глава 10 содержит некоторый материал о том, как люди с настройкой на каждую стихию склонны реагировать на людей с другой настройкой.) Однако, чтобы ощутить, как сочета</w:t>
        <w:softHyphen/>
        <w:t>ются эти энергии, читателю будет полезно мысленно пред</w:t>
        <w:softHyphen/>
        <w:t>ставить себе физические проявления взаимодействия стихий. Что делает вода, встречаясь с землей? Что делает воздух, встречаясь с огнем? Каково взаимодействие этих стихий? Ес</w:t>
        <w:softHyphen/>
        <w:t>ли человек усвоил основную природу стихии, ему будет отно</w:t>
        <w:softHyphen/>
        <w:t>сительно просто понять ее взаимодействие с другими стихия</w:t>
        <w:softHyphen/>
        <w:t>ми. Такая визуализация не только способствует более глубо</w:t>
        <w:softHyphen/>
        <w:t>кому пониманию задействованной психологической динами</w:t>
        <w:softHyphen/>
        <w:t>ки, но также полезна для понимания того, как люди влияют на здоровье друг друга, просто находясь вместе.</w:t>
      </w:r>
    </w:p>
    <w:p>
      <w:pPr>
        <w:pStyle w:val="Normal"/>
        <w:autoSpaceDE w:val="false"/>
        <w:ind w:firstLine="320"/>
        <w:jc w:val="both"/>
        <w:rPr>
          <w:sz w:val="22"/>
          <w:szCs w:val="20"/>
        </w:rPr>
      </w:pPr>
      <w:r>
        <w:rPr>
          <w:sz w:val="22"/>
          <w:szCs w:val="20"/>
        </w:rPr>
        <w:t>В астрологической практике довольно часто можно встре</w:t>
        <w:softHyphen/>
        <w:t>титься со случаями, в которых мужчина и женщина, возмож</w:t>
        <w:softHyphen/>
        <w:t>но, сильно любящие друг друга, обнаруживают, что они по</w:t>
        <w:softHyphen/>
        <w:t>стоянно лишают друг друга жизненных сил, когда проводят слишком много времени вместе. В других случаях взаимодей</w:t>
        <w:softHyphen/>
        <w:t>ствие энергетических полей двух людей бывает столь интен</w:t>
        <w:softHyphen/>
        <w:t>сивным, что один из них или они оба обнаруживают, что не могут выносить такой уровень интенсивности. Они как бы чрезмерно энергетически заряжены, что периодически приводит</w:t>
      </w:r>
    </w:p>
    <w:p>
      <w:pPr>
        <w:pStyle w:val="Normal"/>
        <w:jc w:val="both"/>
        <w:rPr>
          <w:sz w:val="22"/>
          <w:szCs w:val="20"/>
        </w:rPr>
      </w:pPr>
      <w:r>
        <w:rPr>
          <w:sz w:val="22"/>
          <w:szCs w:val="20"/>
        </w:rPr>
      </w:r>
    </w:p>
    <w:p>
      <w:pPr>
        <w:pStyle w:val="Normal"/>
        <w:jc w:val="right"/>
        <w:rPr>
          <w:sz w:val="22"/>
        </w:rPr>
      </w:pPr>
      <w:r>
        <w:rPr>
          <w:sz w:val="22"/>
        </w:rPr>
        <w:t>21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к «короткому замыканию» их нервной системы. Оба типа взаимоотношений можно понять только с точки зрения сти</w:t>
        <w:softHyphen/>
        <w:t>хий. Например, если человек с Солнцем в Раке живет с чело</w:t>
        <w:softHyphen/>
        <w:t>веком, у которого Солнце находится в Близнецах, Рак может чувствовать себя «иссушенным», истощенным и безжизнен</w:t>
        <w:softHyphen/>
        <w:t>ным. А человек с Солнцем в Близнецах может чувствовать, что он задыхается, ему трудно вставать по утрам, у него мо</w:t>
        <w:softHyphen/>
        <w:t>жет даже появиться проблема с дыханием. Он как бы пытается жить «под водой», а «выброшенный на берег» Рак пытается жить в воздушной среде. Энергетические поля этих двух лю</w:t>
        <w:softHyphen/>
        <w:t>дей могут заметно истощаться, и они могут поражаться тому, какими бодрыми и энергичными они себя чувствуют, нахо</w:t>
        <w:softHyphen/>
        <w:t>дясь отдельно друг от друга.</w:t>
      </w:r>
    </w:p>
    <w:p>
      <w:pPr>
        <w:pStyle w:val="Normal"/>
        <w:autoSpaceDE w:val="false"/>
        <w:ind w:firstLine="340"/>
        <w:jc w:val="both"/>
        <w:rPr/>
      </w:pPr>
      <w:r>
        <w:rPr>
          <w:sz w:val="22"/>
          <w:szCs w:val="20"/>
        </w:rPr>
        <w:t>Приведем пример другого типа взаимоотношений: предпо</w:t>
        <w:softHyphen/>
        <w:t>ложим, что человек с Солнцем в Стрельце и Луной во Льве живет с человеком с Солнцем в Близнецах и Луной в Водолее. Взаимоотношения могут быть позитивными и гармоничны</w:t>
        <w:softHyphen/>
        <w:t xml:space="preserve">ми, </w:t>
      </w:r>
      <w:r>
        <w:rPr>
          <w:i/>
          <w:iCs/>
          <w:sz w:val="22"/>
          <w:szCs w:val="20"/>
        </w:rPr>
        <w:t>если оба</w:t>
      </w:r>
      <w:r>
        <w:rPr>
          <w:sz w:val="22"/>
          <w:szCs w:val="20"/>
        </w:rPr>
        <w:t xml:space="preserve"> партнера смогут выдержать существующий уро</w:t>
        <w:softHyphen/>
        <w:t>вень интенсивности. Дальнейшее сопоставление карт скажет об этом. Но, поскольку Солнце и Луна каждого человека на</w:t>
        <w:softHyphen/>
        <w:t>ходятся в оппозиции к светилам другого (а большое количест</w:t>
        <w:softHyphen/>
        <w:t xml:space="preserve">во оппозиций в сопоставлении карт указывает не на блокаду, а скорее на сильную </w:t>
      </w:r>
      <w:r>
        <w:rPr>
          <w:i/>
          <w:iCs/>
          <w:sz w:val="22"/>
          <w:szCs w:val="20"/>
        </w:rPr>
        <w:t>стимуляцию</w:t>
      </w:r>
      <w:r>
        <w:rPr>
          <w:sz w:val="22"/>
          <w:szCs w:val="20"/>
        </w:rPr>
        <w:t xml:space="preserve"> энергетического потока), уровень интенсивности может быть столь велик, что ни один из партнеров не сможет эффективно действовать в пределах досягаемости энергетического поля другого. Они будут ощу</w:t>
        <w:softHyphen/>
        <w:t>щать, что притягиваются друг к другу, но в то же время могут чувствовать, что им нужно разойтись в стороны, чтобы сохра</w:t>
        <w:softHyphen/>
        <w:t>нить собственную энергетическую целостность и способность функционирования.</w:t>
      </w:r>
    </w:p>
    <w:p>
      <w:pPr>
        <w:pStyle w:val="Normal"/>
        <w:autoSpaceDE w:val="false"/>
        <w:ind w:firstLine="340"/>
        <w:jc w:val="both"/>
        <w:rPr>
          <w:sz w:val="22"/>
          <w:szCs w:val="20"/>
        </w:rPr>
      </w:pPr>
      <w:r>
        <w:rPr>
          <w:sz w:val="22"/>
          <w:szCs w:val="20"/>
        </w:rPr>
        <w:t>Из практики мне известно, что многие ситуации совмест</w:t>
        <w:softHyphen/>
        <w:t>ной жизни улучшаются, а здоровье одного или обоих людей идет на поправку, если они спят в разных комнатах. К этому особенно полезно прибегать, если партнеры имеют совершен</w:t>
        <w:softHyphen/>
        <w:t>но различные настройки на стихии. Конечно, это не очень</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16</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3"/>
        <w:rPr/>
      </w:pPr>
      <w:r>
        <w:rPr/>
        <w:t>романтично, но для многих взаимоотношений очень бла</w:t>
        <w:softHyphen/>
        <w:t>готворно. Причина этого заключается в том, что, если двое людей спят в одной и той же комнате особенно в одной крова</w:t>
        <w:softHyphen/>
        <w:t>ти), их энергетические поля постоянно взаимодействуют в течение ночи, либо сообщая энергию друг другу, либо исто</w:t>
        <w:softHyphen/>
        <w:t>щая энергетические запасы друг друга. Смешение энергии одного человека с энергией другого в течение восьми последо</w:t>
        <w:softHyphen/>
        <w:t>вательных часов оказывает сильное влияние на состояние здо</w:t>
        <w:softHyphen/>
        <w:t>ровья каждого человека (во благо или во вред), и, как мне кажется, довольно глупо упорно держаться за такую привыч</w:t>
        <w:softHyphen/>
        <w:t>ку просто ради удовлетворения романтических представле</w:t>
        <w:softHyphen/>
        <w:t>ний, если следствием этого является рассеяние жизненной энергии. Я знаю многих людей, жаловавшихся на потерю жизненной энергии во время сна в одной комнате с партне</w:t>
        <w:softHyphen/>
        <w:t>ром, энергия которых заметно возрастала, когда они начи</w:t>
        <w:softHyphen/>
        <w:t>нали спать в разных комнатах. С другой стороны, я также знаю случаи, в которых партнеры так пополняли энергетиче</w:t>
        <w:softHyphen/>
        <w:t>ские запасы друг друга в течение ночи, что им требовалось на сон не более шести часов и они всегда отличались отменным здоровьем.</w:t>
      </w:r>
    </w:p>
    <w:p>
      <w:pPr>
        <w:pStyle w:val="Normal"/>
        <w:autoSpaceDE w:val="false"/>
        <w:ind w:firstLine="320"/>
        <w:jc w:val="both"/>
        <w:rPr>
          <w:sz w:val="22"/>
          <w:szCs w:val="20"/>
        </w:rPr>
      </w:pPr>
      <w:r>
        <w:rPr>
          <w:sz w:val="22"/>
          <w:szCs w:val="20"/>
        </w:rPr>
        <w:t>Медики и психологи обычно недооценивают или полно</w:t>
        <w:softHyphen/>
        <w:t>стью игнорируют то, как влияет на здоровье человека пребы</w:t>
        <w:softHyphen/>
        <w:t>вание в непосредственной близости с другим человеком. Но факт заключается в том, что присутствие человека, имеющего особенно сильное энергетическое поле, оказывает на нас бо</w:t>
        <w:softHyphen/>
        <w:t>лее заметное влияние, чем мы можем себе представить, даже если этот человек не находится в той же комнате, а просто живет в том же доме. Моему другу с Солнцем в Рыбах и Асцендентом в Раке (оба очень чувствительных водных зна</w:t>
        <w:softHyphen/>
        <w:t>ка!) однажды пришлось работать в одном кабинете с челове</w:t>
        <w:softHyphen/>
        <w:t>ком с Солнцем в Скорпионе. Любой студент-астролог знает, что энергетическое поле человека с Солнцем в Скорпионе обычно обладает огромной силой и что присутствие такого человека невозможно игнорировать. Мой друг вскоре обнару</w:t>
        <w:softHyphen/>
        <w:t>жил, что не может делать никакую работу, пока этот человек</w:t>
      </w:r>
    </w:p>
    <w:p>
      <w:pPr>
        <w:pStyle w:val="Normal"/>
        <w:jc w:val="both"/>
        <w:rPr>
          <w:sz w:val="22"/>
          <w:szCs w:val="20"/>
        </w:rPr>
      </w:pPr>
      <w:r>
        <w:rPr>
          <w:sz w:val="22"/>
          <w:szCs w:val="20"/>
        </w:rPr>
      </w:r>
    </w:p>
    <w:p>
      <w:pPr>
        <w:pStyle w:val="Normal"/>
        <w:jc w:val="right"/>
        <w:rPr>
          <w:sz w:val="22"/>
        </w:rPr>
      </w:pPr>
      <w:r>
        <w:rPr>
          <w:sz w:val="22"/>
        </w:rPr>
        <w:t>21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находится рядом. Наконец он договорился о работе по вечерам и выходным, когда он мог работать в одиночестве. Этот тип опыта нельзя «оправдать» паранойей, чрезмерной чувстви</w:t>
        <w:softHyphen/>
        <w:t>тельностью или проецированием, как попытались бы сделать многие психологи. Это опыт, основанный на реальном взаи</w:t>
        <w:softHyphen/>
        <w:t>модействии энергетических полей двух людей, уровень ак</w:t>
        <w:softHyphen/>
        <w:t>тивности, лежащий в основе всех психологических и физиче</w:t>
        <w:softHyphen/>
        <w:t>ских проявлений.</w:t>
      </w:r>
    </w:p>
    <w:p>
      <w:pPr>
        <w:pStyle w:val="Normal"/>
        <w:autoSpaceDE w:val="false"/>
        <w:ind w:firstLine="320"/>
        <w:jc w:val="both"/>
        <w:rPr/>
      </w:pPr>
      <w:r>
        <w:rPr>
          <w:sz w:val="22"/>
          <w:szCs w:val="20"/>
        </w:rPr>
        <w:t>Чтобы быть по-настоящему здоровым (слова «здоровый» (</w:t>
      </w:r>
      <w:r>
        <w:rPr>
          <w:sz w:val="22"/>
          <w:szCs w:val="20"/>
          <w:lang w:val="en-US"/>
        </w:rPr>
        <w:t>healthy</w:t>
      </w:r>
      <w:r>
        <w:rPr>
          <w:sz w:val="22"/>
          <w:szCs w:val="20"/>
        </w:rPr>
        <w:t>) и «исцелять» (</w:t>
      </w:r>
      <w:r>
        <w:rPr>
          <w:sz w:val="22"/>
          <w:szCs w:val="20"/>
          <w:lang w:val="en-US"/>
        </w:rPr>
        <w:t>heal</w:t>
      </w:r>
      <w:r>
        <w:rPr>
          <w:sz w:val="22"/>
          <w:szCs w:val="20"/>
        </w:rPr>
        <w:t>) происходят от старого англий</w:t>
        <w:softHyphen/>
        <w:t>ского слова, которое означает «целое» (</w:t>
      </w:r>
      <w:r>
        <w:rPr>
          <w:sz w:val="22"/>
          <w:szCs w:val="20"/>
          <w:lang w:val="en-US"/>
        </w:rPr>
        <w:t>whole</w:t>
      </w:r>
      <w:r>
        <w:rPr>
          <w:sz w:val="22"/>
          <w:szCs w:val="20"/>
        </w:rPr>
        <w:t>)), человек дол</w:t>
        <w:softHyphen/>
        <w:t>жен получать питание на всех уровнях. Человек должен пи</w:t>
        <w:softHyphen/>
        <w:t>тать все четыре стихии или четыре тела: эмоциональное, мен</w:t>
        <w:softHyphen/>
        <w:t>тальное, физическое и духовное. Любой аспект натуры чело</w:t>
        <w:softHyphen/>
        <w:t>века, не получающий достаточного питания, вскоре начинает слабеть. Так же как голодный человек вскоре приходит в от</w:t>
        <w:softHyphen/>
        <w:t>чаяние и готов сделать практически все ради еды, так и каж</w:t>
        <w:softHyphen/>
        <w:t>дый аспект натуры человека начинает бунтовать и требовать питания и внимания, если о нем не заботятся. Хорошо сбалан</w:t>
        <w:softHyphen/>
        <w:t>сированная жизнь — это жизнь, при которой человек уделяет должное внимание всем основным потребностям. Настройка, представленная в карте рождения, показывает, насколько че</w:t>
        <w:softHyphen/>
        <w:t>ловек несбалансирован, какие потребности упускаются из ви</w:t>
        <w:softHyphen/>
        <w:t>ду (недостаток стихии), какие измерения жизни чрезмерно акцентируются (избыток стихии) и какие аспекты натуры человека нуждаются в усовершенствовании или трансформа</w:t>
        <w:softHyphen/>
        <w:t>ции (особенно планеты с напряженными аспектами в опреде</w:t>
        <w:softHyphen/>
        <w:t>ленной стихии).</w:t>
      </w:r>
    </w:p>
    <w:p>
      <w:pPr>
        <w:pStyle w:val="Normal"/>
        <w:autoSpaceDE w:val="false"/>
        <w:ind w:firstLine="320"/>
        <w:jc w:val="both"/>
        <w:rPr>
          <w:sz w:val="22"/>
          <w:szCs w:val="20"/>
        </w:rPr>
      </w:pPr>
      <w:r>
        <w:rPr>
          <w:sz w:val="22"/>
          <w:szCs w:val="20"/>
        </w:rPr>
        <w:t>Я не хочу создавать впечатление, что бездумное настаива</w:t>
        <w:softHyphen/>
        <w:t>ние на удовлетворении каждого побуждения — это ответ на все проблемы и ключ к хорошему здоровью. Важен уровень качества нашего энергетического питания. С ростом осозна</w:t>
        <w:softHyphen/>
        <w:t>ния человек будет удовлетворяться более утонченным типом питания. Приобретая опыт, человек может научиться настра</w:t>
        <w:softHyphen/>
        <w:t>иваться на свои важнейшие энергетические потребности и</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18</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удовлетворять их простым и прямым путем с полным осоз</w:t>
        <w:softHyphen/>
        <w:t>нанием того, что он делает и почему. Например, каждому необходимо некоторое количество физической пищи, но люди большей частью едят гораздо больше, чем им необходимо, они едят пищу худшего качества, чем требует тело, и часто при</w:t>
        <w:softHyphen/>
        <w:t>нимают пищу в таком состоянии возбуждения и спешки, что она не может правильно усваиваться. Уделяя некоторое вни</w:t>
        <w:softHyphen/>
        <w:t>мание реальным потребностям питания тела и тому, как про</w:t>
        <w:softHyphen/>
        <w:t>исходит процесс пищеварения и усвоения пищи, человек мо</w:t>
        <w:softHyphen/>
        <w:t>жет поддерживать здоровье физического тела на простом, экологически чистом и экономичном питании.</w:t>
      </w:r>
    </w:p>
    <w:p>
      <w:pPr>
        <w:pStyle w:val="Normal"/>
        <w:autoSpaceDE w:val="false"/>
        <w:ind w:firstLine="360"/>
        <w:jc w:val="both"/>
        <w:rPr>
          <w:sz w:val="22"/>
          <w:szCs w:val="20"/>
        </w:rPr>
      </w:pPr>
      <w:r>
        <w:rPr>
          <w:sz w:val="22"/>
          <w:szCs w:val="20"/>
        </w:rPr>
        <w:t>Аналогичным образом, каждому необходимо некоторое регулярное эмоциональное «питание». Но как реально можно удовлетворить эти эмоциональные потребности? Чем более «очищенным» и концентрированным является эмоциональ</w:t>
        <w:softHyphen/>
        <w:t>ный опыт, тем глубже он питает внутреннее существо челове</w:t>
        <w:softHyphen/>
        <w:t>ка. Просто позволить эмоциональным потребностям принуди</w:t>
        <w:softHyphen/>
        <w:t>тельно управлять нашим поведением — это верный способ расточать энергию, разрушать свою жизненную структуру и в итоге испытывать эмоциональное голодание.</w:t>
      </w:r>
    </w:p>
    <w:p>
      <w:pPr>
        <w:pStyle w:val="Normal"/>
        <w:autoSpaceDE w:val="false"/>
        <w:ind w:firstLine="360"/>
        <w:jc w:val="both"/>
        <w:rPr>
          <w:sz w:val="22"/>
          <w:szCs w:val="20"/>
        </w:rPr>
      </w:pPr>
      <w:r>
        <w:rPr>
          <w:sz w:val="22"/>
          <w:szCs w:val="20"/>
        </w:rPr>
        <w:t>Современная цивилизация построена таким образом, что она вызывает постоянное голодание наиболее существенных потребностей человека, и это постоянное состояние энергети</w:t>
        <w:softHyphen/>
        <w:t>ческих потерь, несомненно, служит основной причиной исте</w:t>
        <w:softHyphen/>
        <w:t>рического и отчаявшегося поведения, которое мы так часто наблюдаем. Если в урбанизированной цивилизации человек полностью погружается в культурные паттерны жизненного стиля, работы и привычек питания, то обнаруживает, что он лишается физической, эмоциональной, ментальной и духов</w:t>
        <w:softHyphen/>
        <w:t>ной сущности, поддерживающей его в состоянии целостности. Сегодняшняя эпоха побуждает каждого человека брать на се</w:t>
        <w:softHyphen/>
        <w:t>бя ответственность за собственные потребности, а знание че</w:t>
        <w:softHyphen/>
        <w:t>тырех стихий и их функций — это персональное образование, помогающее понять действующие принципы основных жиз</w:t>
        <w:softHyphen/>
        <w:t>ненных сил.</w:t>
      </w:r>
    </w:p>
    <w:p>
      <w:pPr>
        <w:pStyle w:val="Normal"/>
        <w:jc w:val="both"/>
        <w:rPr>
          <w:sz w:val="22"/>
          <w:szCs w:val="20"/>
        </w:rPr>
      </w:pPr>
      <w:r>
        <w:rPr>
          <w:sz w:val="22"/>
          <w:szCs w:val="20"/>
        </w:rPr>
      </w:r>
    </w:p>
    <w:p>
      <w:pPr>
        <w:pStyle w:val="Normal"/>
        <w:jc w:val="right"/>
        <w:rPr>
          <w:sz w:val="22"/>
        </w:rPr>
      </w:pPr>
      <w:r>
        <w:rPr>
          <w:sz w:val="22"/>
        </w:rPr>
        <w:t>21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ind w:firstLine="320"/>
        <w:jc w:val="both"/>
        <w:rPr/>
      </w:pPr>
      <w:r>
        <w:rPr>
          <w:i/>
          <w:iCs/>
          <w:sz w:val="22"/>
          <w:szCs w:val="20"/>
        </w:rPr>
        <w:t>Замечание:</w:t>
      </w:r>
      <w:r>
        <w:rPr>
          <w:sz w:val="22"/>
          <w:szCs w:val="20"/>
        </w:rPr>
        <w:t xml:space="preserve"> Более детальное объяснение других факторов, которые нужно учитывать при сопоставлении карт, можно найти в следующих работах автора: «Астрология, карма и трансформация», Глава 7; «Личные взаимоотношения и со</w:t>
        <w:softHyphen/>
        <w:t>вместимость». В настоящее время автор планирует издать еще одну книгу «</w:t>
      </w:r>
      <w:r>
        <w:rPr>
          <w:sz w:val="22"/>
          <w:szCs w:val="20"/>
          <w:lang w:val="en-US"/>
        </w:rPr>
        <w:t>Person</w:t>
      </w:r>
      <w:r>
        <w:rPr>
          <w:sz w:val="22"/>
          <w:szCs w:val="20"/>
        </w:rPr>
        <w:t>-</w:t>
      </w:r>
      <w:r>
        <w:rPr>
          <w:sz w:val="22"/>
          <w:szCs w:val="20"/>
          <w:lang w:val="en-US"/>
        </w:rPr>
        <w:t>to</w:t>
      </w:r>
      <w:r>
        <w:rPr>
          <w:sz w:val="22"/>
          <w:szCs w:val="20"/>
        </w:rPr>
        <w:t>-</w:t>
      </w:r>
      <w:r>
        <w:rPr>
          <w:sz w:val="22"/>
          <w:szCs w:val="20"/>
          <w:lang w:val="en-US"/>
        </w:rPr>
        <w:t>Person</w:t>
      </w:r>
      <w:r>
        <w:rPr>
          <w:sz w:val="22"/>
          <w:szCs w:val="20"/>
        </w:rPr>
        <w:t xml:space="preserve"> </w:t>
      </w:r>
      <w:r>
        <w:rPr>
          <w:sz w:val="22"/>
          <w:szCs w:val="20"/>
          <w:lang w:val="en-US"/>
        </w:rPr>
        <w:t>Astrology</w:t>
      </w:r>
      <w:r>
        <w:rPr>
          <w:sz w:val="22"/>
          <w:szCs w:val="20"/>
        </w:rPr>
        <w:t xml:space="preserve">: </w:t>
      </w:r>
      <w:r>
        <w:rPr>
          <w:sz w:val="22"/>
          <w:szCs w:val="20"/>
          <w:lang w:val="en-US"/>
        </w:rPr>
        <w:t>Cosmic</w:t>
      </w:r>
      <w:r>
        <w:rPr>
          <w:sz w:val="22"/>
          <w:szCs w:val="20"/>
        </w:rPr>
        <w:t xml:space="preserve"> </w:t>
      </w:r>
      <w:r>
        <w:rPr>
          <w:sz w:val="22"/>
          <w:szCs w:val="20"/>
          <w:lang w:val="en-US"/>
        </w:rPr>
        <w:t>Factors</w:t>
      </w:r>
      <w:r>
        <w:rPr>
          <w:sz w:val="22"/>
          <w:szCs w:val="20"/>
        </w:rPr>
        <w:t xml:space="preserve"> </w:t>
      </w:r>
      <w:r>
        <w:rPr>
          <w:sz w:val="22"/>
          <w:szCs w:val="20"/>
          <w:lang w:val="en-US"/>
        </w:rPr>
        <w:t>in</w:t>
      </w:r>
      <w:r>
        <w:rPr>
          <w:sz w:val="22"/>
          <w:szCs w:val="20"/>
        </w:rPr>
        <w:t xml:space="preserve"> </w:t>
      </w:r>
      <w:r>
        <w:rPr>
          <w:sz w:val="22"/>
          <w:szCs w:val="20"/>
          <w:lang w:val="en-US"/>
        </w:rPr>
        <w:t>Lo</w:t>
      </w:r>
      <w:r>
        <w:rPr>
          <w:sz w:val="22"/>
          <w:szCs w:val="20"/>
        </w:rPr>
        <w:softHyphen/>
      </w:r>
      <w:r>
        <w:rPr>
          <w:sz w:val="22"/>
          <w:szCs w:val="20"/>
          <w:lang w:val="en-US"/>
        </w:rPr>
        <w:t>ve</w:t>
      </w:r>
      <w:r>
        <w:rPr>
          <w:sz w:val="22"/>
          <w:szCs w:val="20"/>
        </w:rPr>
        <w:t xml:space="preserve">, </w:t>
      </w:r>
      <w:r>
        <w:rPr>
          <w:sz w:val="22"/>
          <w:szCs w:val="20"/>
          <w:lang w:val="en-US"/>
        </w:rPr>
        <w:t>Sex</w:t>
      </w:r>
      <w:r>
        <w:rPr>
          <w:sz w:val="22"/>
          <w:szCs w:val="20"/>
        </w:rPr>
        <w:t xml:space="preserve"> &amp; </w:t>
      </w:r>
      <w:r>
        <w:rPr>
          <w:sz w:val="22"/>
          <w:szCs w:val="20"/>
          <w:lang w:val="en-US"/>
        </w:rPr>
        <w:t>Compatibility</w:t>
      </w:r>
      <w:r>
        <w:rPr>
          <w:sz w:val="22"/>
          <w:szCs w:val="20"/>
        </w:rPr>
        <w:t>», в которой будет представлен более детальный анализ использования стихий в сопоставлении карт, а также множество других факторов, способствующих более полному пониманию взаимоотношений.</w:t>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t>220</w:t>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both"/>
        <w:rPr>
          <w:sz w:val="22"/>
          <w:szCs w:val="40"/>
          <w:lang w:val="en-US" w:eastAsia="en-US"/>
        </w:rPr>
      </w:pPr>
      <w:r>
        <w:rPr>
          <w:sz w:val="22"/>
          <w:szCs w:val="40"/>
          <w:lang w:val="en-US" w:eastAsia="en-US"/>
        </w:rPr>
      </w:r>
    </w:p>
    <w:p>
      <w:pPr>
        <w:pStyle w:val="Normal"/>
        <w:autoSpaceDE w:val="false"/>
        <w:jc w:val="center"/>
        <w:rPr>
          <w:sz w:val="40"/>
          <w:szCs w:val="40"/>
          <w:lang w:val="en-US" w:eastAsia="en-US"/>
        </w:rPr>
      </w:pPr>
      <w:r>
        <w:rPr>
          <w:sz w:val="40"/>
          <w:szCs w:val="40"/>
          <w:lang w:val="en-US" w:eastAsia="en-US"/>
        </w:rPr>
        <w:t>16</w:t>
      </w:r>
    </w:p>
    <w:p>
      <w:pPr>
        <w:pStyle w:val="Normal"/>
        <w:autoSpaceDE w:val="false"/>
        <w:jc w:val="center"/>
        <w:rPr>
          <w:sz w:val="40"/>
          <w:szCs w:val="40"/>
          <w:lang w:val="en-US" w:eastAsia="en-US"/>
        </w:rPr>
      </w:pPr>
      <w:r>
        <w:rPr>
          <w:sz w:val="40"/>
          <w:szCs w:val="40"/>
          <w:lang w:val="en-US" w:eastAsia="en-US"/>
        </w:rPr>
      </w:r>
    </w:p>
    <w:p>
      <w:pPr>
        <w:pStyle w:val="Normal"/>
        <w:autoSpaceDE w:val="false"/>
        <w:jc w:val="center"/>
        <w:rPr>
          <w:sz w:val="32"/>
          <w:szCs w:val="28"/>
        </w:rPr>
      </w:pPr>
      <w:r>
        <w:rPr>
          <w:sz w:val="32"/>
          <w:szCs w:val="28"/>
        </w:rPr>
        <w:t>Стихии и дома:</w:t>
      </w:r>
    </w:p>
    <w:p>
      <w:pPr>
        <w:pStyle w:val="Normal"/>
        <w:autoSpaceDE w:val="false"/>
        <w:jc w:val="center"/>
        <w:rPr>
          <w:sz w:val="32"/>
          <w:szCs w:val="28"/>
        </w:rPr>
      </w:pPr>
      <w:r>
        <w:rPr>
          <w:sz w:val="32"/>
          <w:szCs w:val="28"/>
        </w:rPr>
        <w:t>система ключевых слов</w:t>
      </w:r>
    </w:p>
    <w:p>
      <w:pPr>
        <w:pStyle w:val="Normal"/>
        <w:autoSpaceDE w:val="false"/>
        <w:jc w:val="center"/>
        <w:rPr>
          <w:sz w:val="32"/>
          <w:szCs w:val="28"/>
        </w:rPr>
      </w:pPr>
      <w:r>
        <w:rPr>
          <w:sz w:val="32"/>
          <w:szCs w:val="28"/>
        </w:rPr>
      </w:r>
    </w:p>
    <w:p>
      <w:pPr>
        <w:pStyle w:val="Normal"/>
        <w:autoSpaceDE w:val="false"/>
        <w:ind w:firstLine="360"/>
        <w:jc w:val="both"/>
        <w:rPr>
          <w:sz w:val="22"/>
          <w:szCs w:val="20"/>
        </w:rPr>
      </w:pPr>
      <w:r>
        <w:rPr>
          <w:sz w:val="22"/>
          <w:szCs w:val="20"/>
        </w:rPr>
        <w:t>Рассматривая дома в этой главе, я предполагаю, что чи</w:t>
        <w:softHyphen/>
        <w:t>татель уже в некоторой степени знаком с традицион</w:t>
        <w:softHyphen/>
        <w:t>ными значениями домов, которые можно найти в любом аст</w:t>
        <w:softHyphen/>
        <w:t>рологическом учебнике. Студент, начинающий изучать аст</w:t>
        <w:softHyphen/>
        <w:t>рологию, может не сразу понять полную значимость пред</w:t>
        <w:softHyphen/>
        <w:t>ставленной здесь системы ключевых слов, поскольку он еще не обладает опытом, необходимым для того, чтобы проде</w:t>
        <w:softHyphen/>
        <w:t>монстрировать потребность в таком упорядоченном паттерне принципов домов. Однако я настоятельно советую любому начинающему студенту-астрологу запомнить эту систему ключевых слов в качестве основы для более глубокого пони</w:t>
        <w:softHyphen/>
        <w:t>мания традиционных концепций, с которыми он будет стал</w:t>
        <w:softHyphen/>
        <w:t>киваться в курсе обучения и во время первых попыток интер</w:t>
        <w:softHyphen/>
        <w:t>претации карты.</w:t>
      </w:r>
    </w:p>
    <w:p>
      <w:pPr>
        <w:pStyle w:val="Normal"/>
        <w:autoSpaceDE w:val="false"/>
        <w:ind w:firstLine="320"/>
        <w:jc w:val="both"/>
        <w:rPr>
          <w:sz w:val="22"/>
          <w:szCs w:val="20"/>
        </w:rPr>
      </w:pPr>
      <w:r>
        <w:rPr>
          <w:sz w:val="22"/>
          <w:szCs w:val="20"/>
        </w:rPr>
        <w:t>Поскольку эта книга посвящена главным образом четырем стихиям как жизненным энергиям, представленным в любой карте рождения, я должен объяснить здесь, что корреляции между стихиями и определенными типами домов в этой главе являются чисто символическими. Поскольку дома по опреде</w:t>
        <w:softHyphen/>
        <w:t>лению представляют сферы опыта, в которых действуют фактические</w:t>
      </w:r>
    </w:p>
    <w:p>
      <w:pPr>
        <w:pStyle w:val="Normal"/>
        <w:jc w:val="both"/>
        <w:rPr>
          <w:sz w:val="22"/>
          <w:szCs w:val="20"/>
        </w:rPr>
      </w:pPr>
      <w:r>
        <w:rPr>
          <w:sz w:val="22"/>
          <w:szCs w:val="20"/>
        </w:rPr>
      </w:r>
    </w:p>
    <w:p>
      <w:pPr>
        <w:pStyle w:val="Normal"/>
        <w:jc w:val="right"/>
        <w:rPr>
          <w:sz w:val="22"/>
        </w:rPr>
      </w:pPr>
      <w:r>
        <w:rPr>
          <w:sz w:val="22"/>
        </w:rPr>
        <w:t>22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3"/>
        <w:rPr/>
      </w:pPr>
      <w:r>
        <w:rPr/>
        <w:t>энергии (или настройки на стихии) знаков и планет, дома не должны рассматриваться как манифестации четырех стихий. Основные энергии карты всегда указаны знаками и планетами. Однако, поскольку существует непосредственная взаимосвязь между двенадцатью знаками и двенадцатью до</w:t>
        <w:softHyphen/>
        <w:t>мами как двумя различными, но параллельными последо</w:t>
        <w:softHyphen/>
        <w:t>вательностями принципов развития, я традиционным обра</w:t>
        <w:softHyphen/>
        <w:t>зом связал здесь Овен с первым домом, Телец со вторым домом и т.д. Тем не менее, когда человек занимается интерпре</w:t>
        <w:softHyphen/>
        <w:t>тацией карт, он должен всегда рассматривать знаки и дома как отдельные и самостоятельные факторы астрологического алфавита.</w:t>
      </w:r>
    </w:p>
    <w:p>
      <w:pPr>
        <w:pStyle w:val="Normal"/>
        <w:autoSpaceDE w:val="false"/>
        <w:ind w:firstLine="320"/>
        <w:jc w:val="both"/>
        <w:rPr>
          <w:sz w:val="22"/>
          <w:szCs w:val="20"/>
        </w:rPr>
      </w:pPr>
      <w:r>
        <w:rPr>
          <w:sz w:val="22"/>
          <w:szCs w:val="20"/>
        </w:rPr>
        <w:t>Во время обучения десятков групп с различным уровнем астрологической подготовки я обнаружил, что многим студен</w:t>
        <w:softHyphen/>
        <w:t>там труднее понять природу астрологических домов, чем лю</w:t>
        <w:softHyphen/>
        <w:t>бой другой аспект астрологического символизма. Большинст</w:t>
        <w:softHyphen/>
        <w:t>во студентов быстро достигало достаточного понимания зна</w:t>
        <w:softHyphen/>
        <w:t>ков и планет, но, когда дело доходило до домов, я сталкивался с многочисленными недоуменными вопросами. Даже заметно выделявшиеся на занятиях студенты часто обращались ко мне позже, чтобы я порекомендовал им хорошую книгу по домам, поскольку они столкнулись с множеством препятствий, пыта</w:t>
        <w:softHyphen/>
        <w:t>ясь понять этот важный раздел астрологического языка.</w:t>
      </w:r>
    </w:p>
    <w:p>
      <w:pPr>
        <w:pStyle w:val="Normal"/>
        <w:autoSpaceDE w:val="false"/>
        <w:ind w:firstLine="320"/>
        <w:jc w:val="both"/>
        <w:rPr>
          <w:sz w:val="22"/>
          <w:szCs w:val="20"/>
        </w:rPr>
      </w:pPr>
      <w:r>
        <w:rPr>
          <w:sz w:val="22"/>
          <w:szCs w:val="20"/>
        </w:rPr>
        <w:t>Мне кажется, что основная проблема с пониманием значе</w:t>
        <w:softHyphen/>
        <w:t>ний домов заключается в том, что большинство астрологиче</w:t>
        <w:softHyphen/>
        <w:t>ских учебников не делает никакой попытки объяснить фун</w:t>
        <w:softHyphen/>
        <w:t>даментальные принципы каждого дома и их неотъемлемый внутренний смысл, из которого вытекают бесконечные ас</w:t>
        <w:softHyphen/>
        <w:t>социации, приписываемые этому дому. В большинстве книг особое внимание уделяется традиционным значениям домов и не упоминаются более тонкие и всеобъемлющие принципы. Это происходит из-за того, что большая часть астрологов по-прежнему интересуется внешними ситуациями, а не внут</w:t>
        <w:softHyphen/>
        <w:t>ренним опытом человека. (Редким и приятным исключени</w:t>
        <w:softHyphen/>
        <w:t>ем является книга Дэйна Радьяра «Астрологические дома»</w:t>
      </w:r>
    </w:p>
    <w:p>
      <w:pPr>
        <w:pStyle w:val="Normal"/>
        <w:autoSpaceDE w:val="false"/>
        <w:jc w:val="both"/>
        <w:rPr>
          <w:sz w:val="22"/>
          <w:szCs w:val="20"/>
        </w:rPr>
      </w:pPr>
      <w:r>
        <w:rPr>
          <w:sz w:val="22"/>
          <w:szCs w:val="20"/>
        </w:rPr>
      </w:r>
    </w:p>
    <w:p>
      <w:pPr>
        <w:pStyle w:val="Normal"/>
        <w:autoSpaceDE w:val="false"/>
        <w:jc w:val="both"/>
        <w:rPr>
          <w:sz w:val="22"/>
          <w:szCs w:val="20"/>
          <w:lang w:val="en-US"/>
        </w:rPr>
      </w:pPr>
      <w:r>
        <w:rPr>
          <w:sz w:val="22"/>
          <w:szCs w:val="20"/>
          <w:lang w:val="en-US"/>
        </w:rPr>
        <w:t>222</w:t>
      </w:r>
    </w:p>
    <w:p>
      <w:pPr>
        <w:pStyle w:val="Normal"/>
        <w:autoSpaceDE w:val="false"/>
        <w:jc w:val="both"/>
        <w:rPr>
          <w:sz w:val="22"/>
          <w:szCs w:val="20"/>
          <w:lang w:val="en-US"/>
        </w:rPr>
      </w:pPr>
      <w:r>
        <w:rPr>
          <w:sz w:val="22"/>
          <w:szCs w:val="20"/>
          <w:lang w:val="en-US"/>
        </w:rPr>
      </w:r>
    </w:p>
    <w:p>
      <w:pPr>
        <w:pStyle w:val="Normal"/>
        <w:autoSpaceDE w:val="false"/>
        <w:jc w:val="both"/>
        <w:rPr>
          <w:sz w:val="22"/>
          <w:szCs w:val="20"/>
          <w:lang w:val="en-US"/>
        </w:rPr>
      </w:pPr>
      <w:r>
        <w:rPr>
          <w:sz w:val="22"/>
          <w:szCs w:val="20"/>
          <w:lang w:val="en-US"/>
        </w:rPr>
      </w:r>
    </w:p>
    <w:p>
      <w:pPr>
        <w:pStyle w:val="Normal"/>
        <w:autoSpaceDE w:val="false"/>
        <w:jc w:val="both"/>
        <w:rPr>
          <w:sz w:val="22"/>
          <w:szCs w:val="20"/>
          <w:lang w:val="en-US"/>
        </w:rPr>
      </w:pPr>
      <w:r>
        <w:rPr>
          <w:sz w:val="22"/>
          <w:szCs w:val="20"/>
          <w:lang w:val="en-US"/>
        </w:rPr>
      </w:r>
    </w:p>
    <w:p>
      <w:pPr>
        <w:pStyle w:val="Normal"/>
        <w:autoSpaceDE w:val="false"/>
        <w:jc w:val="both"/>
        <w:rPr>
          <w:sz w:val="22"/>
          <w:szCs w:val="20"/>
          <w:lang w:val="en-US"/>
        </w:rPr>
      </w:pPr>
      <w:r>
        <w:rPr>
          <w:sz w:val="22"/>
          <w:szCs w:val="20"/>
          <w:lang w:val="en-US"/>
        </w:rPr>
      </w:r>
    </w:p>
    <w:p>
      <w:pPr>
        <w:pStyle w:val="Normal"/>
        <w:autoSpaceDE w:val="false"/>
        <w:jc w:val="both"/>
        <w:rPr>
          <w:sz w:val="22"/>
          <w:szCs w:val="20"/>
          <w:lang w:val="en-US"/>
        </w:rPr>
      </w:pPr>
      <w:r>
        <w:rPr>
          <w:sz w:val="22"/>
          <w:szCs w:val="20"/>
          <w:lang w:val="en-US"/>
        </w:rPr>
      </w:r>
    </w:p>
    <w:p>
      <w:pPr>
        <w:pStyle w:val="Normal"/>
        <w:autoSpaceDE w:val="false"/>
        <w:jc w:val="both"/>
        <w:rPr/>
      </w:pPr>
      <w:r>
        <w:rPr>
          <w:sz w:val="22"/>
          <w:szCs w:val="20"/>
          <w:lang w:val="en-US"/>
        </w:rPr>
        <w:t xml:space="preserve">(D.Rudhyar «Astrological Houses».) </w:t>
      </w:r>
      <w:r>
        <w:rPr>
          <w:sz w:val="22"/>
          <w:szCs w:val="20"/>
        </w:rPr>
        <w:t>Большинство авторов не говорит о том, что дома — и, в сущности, карта в целом — всегда более ясно показывают внутреннее состояние и личный опыт человека, чем окружающие обстоятельства. Это причи</w:t>
        <w:softHyphen/>
        <w:t xml:space="preserve">на того, почему так много астрологических предсказаний не сбывается — они просто основаны на предположении, что карта показывает то, «что собирается </w:t>
      </w:r>
      <w:r>
        <w:rPr>
          <w:i/>
          <w:iCs/>
          <w:sz w:val="22"/>
          <w:szCs w:val="20"/>
        </w:rPr>
        <w:t>произойти».</w:t>
      </w:r>
      <w:r>
        <w:rPr>
          <w:sz w:val="22"/>
          <w:szCs w:val="20"/>
        </w:rPr>
        <w:t xml:space="preserve"> А истина заключается в том, что карта неизменно показывает, «что человек собирается </w:t>
      </w:r>
      <w:r>
        <w:rPr>
          <w:i/>
          <w:iCs/>
          <w:sz w:val="22"/>
          <w:szCs w:val="20"/>
        </w:rPr>
        <w:t>испытать».</w:t>
      </w:r>
      <w:r>
        <w:rPr>
          <w:sz w:val="22"/>
          <w:szCs w:val="20"/>
        </w:rPr>
        <w:t xml:space="preserve"> Это важное различие между двумя подходами к астрологии, которое подробно объясняется в работах Дэйна Радьяра и других личностно-ориентированных астрологов.</w:t>
      </w:r>
    </w:p>
    <w:p>
      <w:pPr>
        <w:pStyle w:val="Normal"/>
        <w:autoSpaceDE w:val="false"/>
        <w:ind w:firstLine="320"/>
        <w:jc w:val="both"/>
        <w:rPr>
          <w:sz w:val="22"/>
          <w:szCs w:val="20"/>
        </w:rPr>
      </w:pPr>
      <w:r>
        <w:rPr>
          <w:sz w:val="22"/>
          <w:szCs w:val="20"/>
        </w:rPr>
        <w:t>Интерпретировать символический космический язык (та</w:t>
        <w:softHyphen/>
        <w:t>кой как астрология) посредством нашего неуклюжего и огра</w:t>
        <w:softHyphen/>
        <w:t>ниченного словесного языка — это сложная задача. Эта зада</w:t>
        <w:softHyphen/>
        <w:t>ча становится практически невыполнимой, если мы приписы</w:t>
        <w:softHyphen/>
        <w:t>ваем домам жесткие значения. Поступая таким образом, мы создаем ситуацию, в которой часто вынуждены «растягивать» нашу интерпретацию, чтобы приспособить ее к ситуации дан</w:t>
        <w:softHyphen/>
        <w:t>ного человека. Такой метод астрологической практики только добавляет аргументацию сторонникам презрительного отно</w:t>
        <w:softHyphen/>
        <w:t>шения ко всем практикующим астрологам. Чтобы показать на примере, что я имею в виду, давайте рассмотрим человека, у которого Сатурн находится в пятом натальном доме. Это по</w:t>
        <w:softHyphen/>
        <w:t>ложение Сатурна может указывать на целое разнообразие позиций и опыта. Что же мы говорим человеку, имеющему такой фактор в карте рождения? Помогает ли человеку наше утверждение, что у него «будут беспокойства из-за детей»? А у кого не бывает каких-либо беспокойств из-за детей? Такая интерпретация полностью бессмысленна. А будет ли полез</w:t>
        <w:softHyphen/>
        <w:t>ным утверждение, что этот человек не сможет быть таким творческим, как ему хотелось бы? Эта интерпретация тоже бессмысленна и в сущности неверна, так как многие великие артисты и писатели современности имеют такое положение Сатурна. Можно было бы привести множество других примеров,</w:t>
      </w:r>
    </w:p>
    <w:p>
      <w:pPr>
        <w:pStyle w:val="Normal"/>
        <w:jc w:val="right"/>
        <w:rPr>
          <w:sz w:val="22"/>
        </w:rPr>
      </w:pPr>
      <w:r>
        <w:rPr>
          <w:sz w:val="22"/>
        </w:rPr>
        <w:t>22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чтобы показать, насколько обманчивой может становить</w:t>
        <w:softHyphen/>
        <w:t>ся астрологическая работа, если мы не вникаем в ключевой смысл конкретных факторов карты. С другой стороны, если мы резюмируем стрежневой принцип пятого дома как сферу опыта, в которой человек «добивается надежности для своей индивидуальности», то сможем ощутить, что испытывает этот человек, проявляется ли это в общении с ребенком, любимым человеком, творческой работой и т.д. Когда установлен клю</w:t>
        <w:softHyphen/>
        <w:t>чевой принцип, то бывает относительно просто описать и по</w:t>
        <w:softHyphen/>
        <w:t>нять характерные способы, которыми он выражается.</w:t>
      </w:r>
    </w:p>
    <w:p>
      <w:pPr>
        <w:pStyle w:val="Normal"/>
        <w:autoSpaceDE w:val="false"/>
        <w:ind w:firstLine="340"/>
        <w:jc w:val="both"/>
        <w:rPr>
          <w:sz w:val="22"/>
          <w:szCs w:val="20"/>
        </w:rPr>
      </w:pPr>
      <w:r>
        <w:rPr>
          <w:sz w:val="22"/>
          <w:szCs w:val="20"/>
        </w:rPr>
        <w:t>Именно эта потребность прояснить основное психологиче</w:t>
        <w:softHyphen/>
        <w:t>ское значение домов побудила меня создать систему ключе</w:t>
        <w:softHyphen/>
        <w:t>вых слов, описанную в этой главе. Многие из этих слов ис</w:t>
        <w:softHyphen/>
        <w:t>пользовались прежде другими авторами, но в другом контек</w:t>
        <w:softHyphen/>
        <w:t>сте. Я работаю с этой системой в течение последних трех лет и могу сейчас сказать, что она действительно является очень полезным методом не только для интерпретации натальной карты и транзитных циклов, но и для достижения более глу</w:t>
        <w:softHyphen/>
        <w:t>бокого понимания всей структуры астрологии. Хотя некото</w:t>
        <w:softHyphen/>
        <w:t>рые ключевые слова могут на первый взгляд казаться неуклю</w:t>
        <w:softHyphen/>
        <w:t>жими или приводящими в замешательство, я уверен, что лю</w:t>
        <w:softHyphen/>
        <w:t>ди, которые найдут время, чтобы разобраться в этой системе и последовательно использовать ее, будут вознаграждены за свое терпение.</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Классификация домов</w:t>
      </w:r>
    </w:p>
    <w:p>
      <w:pPr>
        <w:pStyle w:val="Normal"/>
        <w:autoSpaceDE w:val="false"/>
        <w:ind w:firstLine="320"/>
        <w:jc w:val="both"/>
        <w:rPr>
          <w:i/>
          <w:i/>
          <w:iCs/>
          <w:sz w:val="22"/>
          <w:szCs w:val="20"/>
        </w:rPr>
      </w:pPr>
      <w:r>
        <w:rPr>
          <w:i/>
          <w:iCs/>
          <w:sz w:val="22"/>
          <w:szCs w:val="20"/>
        </w:rPr>
      </w:r>
    </w:p>
    <w:p>
      <w:pPr>
        <w:pStyle w:val="Normal"/>
        <w:autoSpaceDE w:val="false"/>
        <w:ind w:firstLine="320"/>
        <w:jc w:val="both"/>
        <w:rPr/>
      </w:pPr>
      <w:r>
        <w:rPr>
          <w:sz w:val="22"/>
          <w:szCs w:val="20"/>
        </w:rPr>
        <w:t>Наиболее привычный способ определения различных ти</w:t>
        <w:softHyphen/>
        <w:t>пов домов — это классифицировать их как угловые, средин</w:t>
        <w:softHyphen/>
        <w:t>ные и падающие. Угловые дома ассоциируются с активирую</w:t>
        <w:softHyphen/>
        <w:t>щим человека качеством и оказывают непосредственное вли</w:t>
        <w:softHyphen/>
        <w:t xml:space="preserve">яние на структуру его жизни. Ключевое слово для угловых домов — это </w:t>
      </w:r>
      <w:r>
        <w:rPr>
          <w:i/>
          <w:iCs/>
          <w:sz w:val="22"/>
          <w:szCs w:val="20"/>
        </w:rPr>
        <w:t>действие.</w:t>
      </w:r>
      <w:r>
        <w:rPr>
          <w:sz w:val="22"/>
          <w:szCs w:val="20"/>
        </w:rPr>
        <w:t xml:space="preserve"> Срединные дома связаны с индивиду</w:t>
        <w:softHyphen/>
        <w:t>альными желаниями и теми вещами, которыми мы хотим уп</w:t>
        <w:softHyphen/>
        <w:t>равлять и держать под контролем.</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224</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jc w:val="both"/>
        <w:rPr/>
      </w:pPr>
      <w:r>
        <w:rPr>
          <w:sz w:val="22"/>
          <w:szCs w:val="20"/>
        </w:rPr>
        <w:t xml:space="preserve"> </w:t>
      </w:r>
      <w:r>
        <w:rPr>
          <w:sz w:val="22"/>
          <w:szCs w:val="20"/>
        </w:rPr>
        <w:t>Это побуждение контроли</w:t>
        <w:softHyphen/>
        <w:t xml:space="preserve">ровать мотивировано нашей потребностью в </w:t>
      </w:r>
      <w:r>
        <w:rPr>
          <w:i/>
          <w:iCs/>
          <w:sz w:val="22"/>
          <w:szCs w:val="20"/>
        </w:rPr>
        <w:t>надежности</w:t>
      </w:r>
      <w:r>
        <w:rPr>
          <w:sz w:val="22"/>
          <w:szCs w:val="20"/>
        </w:rPr>
        <w:t xml:space="preserve"> — ключевое слово для этого типа домов. Падающие дома — это сферы карты, в которых происходит обмен и распространение мыслей и наблюдений. Следовательно, ключевое слово для этого типа домов — </w:t>
      </w:r>
      <w:r>
        <w:rPr>
          <w:i/>
          <w:iCs/>
          <w:sz w:val="22"/>
          <w:szCs w:val="20"/>
        </w:rPr>
        <w:t>обучение.</w:t>
      </w:r>
      <w:r>
        <w:rPr>
          <w:sz w:val="22"/>
          <w:szCs w:val="20"/>
        </w:rPr>
        <w:t xml:space="preserve"> Последовательность домов от углового к срединному и падающему и опять угловому симво</w:t>
        <w:softHyphen/>
        <w:t>лизирует течение жизненного опыта: мы действуем; укрепля</w:t>
        <w:softHyphen/>
        <w:t>ем результаты наших действий, чтобы достичь надежности и уверенности; учимся на том, что сделано, и осознаем, что осталось сделать, и опять действуем. Каждый из нас участвует в этом жизненном цикле, но наши индивидуальные карты рождения показывают, какие фазы цикла доминируют в те</w:t>
        <w:softHyphen/>
        <w:t>чение жизни.</w:t>
      </w:r>
    </w:p>
    <w:p>
      <w:pPr>
        <w:pStyle w:val="Normal"/>
        <w:autoSpaceDE w:val="false"/>
        <w:ind w:firstLine="320"/>
        <w:jc w:val="both"/>
        <w:rPr/>
      </w:pPr>
      <w:r>
        <w:rPr>
          <w:sz w:val="22"/>
          <w:szCs w:val="20"/>
        </w:rPr>
        <w:t>Дома также делятся на группы по три в зависимости от стихии знаков, связанных с этими домами. Например, три дома, связанных с водными знаками (4,8,12), составляют так называемый «психический тригон» или «тригон души». Ради краткости и простоты я буду называть эти дома просто «вод</w:t>
        <w:softHyphen/>
        <w:t>ными домами». Все эти дома связаны с прошлым, с обуслов</w:t>
        <w:softHyphen/>
        <w:t>ленными реакциями, которые сейчас проявляются инстинк</w:t>
        <w:softHyphen/>
        <w:t>тивно и действуют через эмоции. Планеты в этих домах пока</w:t>
        <w:softHyphen/>
        <w:t>зывают, что происходит на подсознательном уровне, и указы</w:t>
        <w:softHyphen/>
        <w:t xml:space="preserve">вают на процесс роста сознания через </w:t>
      </w:r>
      <w:r>
        <w:rPr>
          <w:i/>
          <w:iCs/>
          <w:sz w:val="22"/>
          <w:szCs w:val="20"/>
        </w:rPr>
        <w:t>усвоение</w:t>
      </w:r>
      <w:r>
        <w:rPr>
          <w:sz w:val="22"/>
          <w:szCs w:val="20"/>
        </w:rPr>
        <w:t xml:space="preserve"> сущности про</w:t>
        <w:softHyphen/>
        <w:t>шлого при одновременном освобождении от бесполезных вос</w:t>
        <w:softHyphen/>
        <w:t>поминаний и страхов, которые сдерживают человека. Эти «водные» дома связаны с достижением эмоционального спо</w:t>
        <w:softHyphen/>
        <w:t>койствия путем освобождения от тисков прошлого. На глубо</w:t>
        <w:softHyphen/>
        <w:t xml:space="preserve">чайшем уровне эти дома символизируют наиболее глубокие </w:t>
      </w:r>
      <w:r>
        <w:rPr>
          <w:i/>
          <w:iCs/>
          <w:sz w:val="22"/>
          <w:szCs w:val="20"/>
        </w:rPr>
        <w:t>чаяния</w:t>
      </w:r>
      <w:r>
        <w:rPr>
          <w:sz w:val="22"/>
          <w:szCs w:val="20"/>
        </w:rPr>
        <w:t xml:space="preserve"> души, так как они указывают на процесс очищения эмоционального остатка прошлого, чтобы душа могла достичь явного и активного самовыражения. Поэтому ключевые слова для этих домов — это </w:t>
      </w:r>
      <w:r>
        <w:rPr>
          <w:i/>
          <w:iCs/>
          <w:sz w:val="22"/>
          <w:szCs w:val="20"/>
        </w:rPr>
        <w:t>духовный</w:t>
      </w:r>
      <w:r>
        <w:rPr>
          <w:sz w:val="22"/>
          <w:szCs w:val="20"/>
        </w:rPr>
        <w:t xml:space="preserve"> и </w:t>
      </w:r>
      <w:r>
        <w:rPr>
          <w:i/>
          <w:iCs/>
          <w:sz w:val="22"/>
          <w:szCs w:val="20"/>
        </w:rPr>
        <w:t>эмоциональный.</w:t>
      </w:r>
    </w:p>
    <w:p>
      <w:pPr>
        <w:pStyle w:val="Normal"/>
        <w:autoSpaceDE w:val="false"/>
        <w:ind w:firstLine="360"/>
        <w:jc w:val="both"/>
        <w:rPr>
          <w:sz w:val="22"/>
          <w:szCs w:val="20"/>
        </w:rPr>
      </w:pPr>
      <w:r>
        <w:rPr>
          <w:sz w:val="22"/>
          <w:szCs w:val="20"/>
        </w:rPr>
        <w:t>Земные дома (2, б, 10 — часто называемые «тригоном ценностей») связаны с уровнем опыта, в котором мы пытаемся</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t>22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 xml:space="preserve">удовлетворить наши основные </w:t>
      </w:r>
      <w:r>
        <w:rPr>
          <w:i/>
          <w:iCs/>
          <w:sz w:val="22"/>
          <w:szCs w:val="20"/>
        </w:rPr>
        <w:t>потребности</w:t>
      </w:r>
      <w:r>
        <w:rPr>
          <w:sz w:val="22"/>
          <w:szCs w:val="20"/>
        </w:rPr>
        <w:t xml:space="preserve"> в практическом мире: собственность, деньги, работа, репутация, здоровье и т.д. Ключевое слово для этих домов </w:t>
      </w:r>
      <w:r>
        <w:rPr>
          <w:i/>
          <w:iCs/>
          <w:sz w:val="22"/>
          <w:szCs w:val="20"/>
        </w:rPr>
        <w:t>материальный,</w:t>
      </w:r>
      <w:r>
        <w:rPr>
          <w:sz w:val="22"/>
          <w:szCs w:val="20"/>
        </w:rPr>
        <w:t xml:space="preserve"> так как земные дома связаны главным образом с заботами материаль</w:t>
        <w:softHyphen/>
        <w:t>ного мира.</w:t>
      </w:r>
    </w:p>
    <w:p>
      <w:pPr>
        <w:pStyle w:val="Normal"/>
        <w:autoSpaceDE w:val="false"/>
        <w:ind w:firstLine="320"/>
        <w:jc w:val="both"/>
        <w:rPr/>
      </w:pPr>
      <w:r>
        <w:rPr>
          <w:sz w:val="22"/>
          <w:szCs w:val="20"/>
        </w:rPr>
        <w:t xml:space="preserve">Огненные дома (1, 5, 9 — часто называемые «тригоном жизни») связаны с позицией человека по отношению к самой жизни. Они представляют поток энергии, изливающейся во внешний мир, а также вдохновение и стремления, которые побуждают нас к этому. Ключевое слово, которое резюмирует основной смысл огненных домов, это </w:t>
      </w:r>
      <w:r>
        <w:rPr>
          <w:i/>
          <w:iCs/>
          <w:sz w:val="22"/>
          <w:szCs w:val="20"/>
        </w:rPr>
        <w:t>индивидуальный,</w:t>
      </w:r>
      <w:r>
        <w:rPr>
          <w:sz w:val="22"/>
          <w:szCs w:val="20"/>
        </w:rPr>
        <w:t xml:space="preserve"> так как наше чувство индивидуальности, чувство </w:t>
      </w:r>
      <w:r>
        <w:rPr>
          <w:i/>
          <w:iCs/>
          <w:sz w:val="22"/>
          <w:szCs w:val="20"/>
        </w:rPr>
        <w:t>бытия</w:t>
      </w:r>
      <w:r>
        <w:rPr>
          <w:sz w:val="22"/>
          <w:szCs w:val="20"/>
        </w:rPr>
        <w:t xml:space="preserve"> определяет наше отношение к жизни в целом. Другими словами, если мы хорошо воспринимаем себя, мы хорошо относимся к бытию и, следовательно, развиваем веру в то, что эта жизнь будет по существу позитивным опытом.</w:t>
      </w:r>
    </w:p>
    <w:p>
      <w:pPr>
        <w:pStyle w:val="Normal"/>
        <w:autoSpaceDE w:val="false"/>
        <w:ind w:firstLine="320"/>
        <w:jc w:val="both"/>
        <w:rPr/>
      </w:pPr>
      <w:r>
        <w:rPr>
          <w:sz w:val="22"/>
          <w:szCs w:val="20"/>
        </w:rPr>
        <w:t xml:space="preserve">Воздушные дома (3, 7,11 — часто называемые «тригоном отношений») связаны не только с общественными контактами и всевозможными взаимоотношениями, но также с </w:t>
      </w:r>
      <w:r>
        <w:rPr>
          <w:i/>
          <w:iCs/>
          <w:sz w:val="22"/>
          <w:szCs w:val="20"/>
        </w:rPr>
        <w:t>концепци</w:t>
        <w:softHyphen/>
        <w:t>ями.</w:t>
      </w:r>
      <w:r>
        <w:rPr>
          <w:sz w:val="22"/>
          <w:szCs w:val="20"/>
        </w:rPr>
        <w:t xml:space="preserve"> Общественная и интеллектуальная сферы деятельности неотделимы друг от друга, так как именно наши концепции побуждают нас искать людей, которые мыслят сходным об</w:t>
        <w:softHyphen/>
        <w:t>разом, именно концепции составляют значительную часть того, что разделяют друг с другом двое людей. Поэтому ключе</w:t>
        <w:softHyphen/>
        <w:t xml:space="preserve">вые слова для воздушных домов это </w:t>
      </w:r>
      <w:r>
        <w:rPr>
          <w:i/>
          <w:iCs/>
          <w:sz w:val="22"/>
          <w:szCs w:val="20"/>
        </w:rPr>
        <w:t>общественный</w:t>
      </w:r>
      <w:r>
        <w:rPr>
          <w:sz w:val="22"/>
          <w:szCs w:val="20"/>
        </w:rPr>
        <w:t xml:space="preserve"> и </w:t>
      </w:r>
      <w:r>
        <w:rPr>
          <w:i/>
          <w:iCs/>
          <w:sz w:val="22"/>
          <w:szCs w:val="20"/>
        </w:rPr>
        <w:t>интел</w:t>
        <w:softHyphen/>
        <w:t>лектуальный.</w:t>
      </w:r>
    </w:p>
    <w:p>
      <w:pPr>
        <w:pStyle w:val="Normal"/>
        <w:autoSpaceDE w:val="false"/>
        <w:jc w:val="center"/>
        <w:rPr>
          <w:i/>
          <w:i/>
          <w:iCs/>
          <w:sz w:val="22"/>
          <w:szCs w:val="20"/>
        </w:rPr>
      </w:pPr>
      <w:r>
        <w:rPr>
          <w:i/>
          <w:iCs/>
          <w:sz w:val="22"/>
          <w:szCs w:val="20"/>
        </w:rPr>
      </w:r>
    </w:p>
    <w:p>
      <w:pPr>
        <w:pStyle w:val="Normal"/>
        <w:autoSpaceDE w:val="false"/>
        <w:jc w:val="center"/>
        <w:rPr>
          <w:i/>
          <w:i/>
          <w:iCs/>
          <w:sz w:val="22"/>
          <w:szCs w:val="20"/>
        </w:rPr>
      </w:pPr>
      <w:r>
        <w:rPr>
          <w:i/>
          <w:iCs/>
          <w:sz w:val="22"/>
          <w:szCs w:val="20"/>
        </w:rPr>
        <w:t>Вот краткая формулировка ключевых слов:</w:t>
      </w:r>
    </w:p>
    <w:p>
      <w:pPr>
        <w:pStyle w:val="Normal"/>
        <w:autoSpaceDE w:val="false"/>
        <w:jc w:val="center"/>
        <w:rPr>
          <w:i/>
          <w:i/>
          <w:iCs/>
          <w:sz w:val="22"/>
          <w:szCs w:val="20"/>
        </w:rPr>
      </w:pPr>
      <w:r>
        <w:rPr>
          <w:i/>
          <w:iCs/>
          <w:sz w:val="22"/>
          <w:szCs w:val="20"/>
        </w:rPr>
      </w:r>
    </w:p>
    <w:p>
      <w:pPr>
        <w:pStyle w:val="Normal"/>
        <w:autoSpaceDE w:val="false"/>
        <w:jc w:val="center"/>
        <w:rPr>
          <w:sz w:val="22"/>
          <w:szCs w:val="20"/>
          <w:u w:val="single"/>
        </w:rPr>
      </w:pPr>
      <w:r>
        <w:rPr>
          <w:sz w:val="22"/>
          <w:szCs w:val="20"/>
          <w:u w:val="single"/>
        </w:rPr>
        <w:t>Форма выражения</w:t>
      </w:r>
    </w:p>
    <w:p>
      <w:pPr>
        <w:pStyle w:val="Normal"/>
        <w:autoSpaceDE w:val="false"/>
        <w:jc w:val="both"/>
        <w:rPr>
          <w:sz w:val="22"/>
          <w:szCs w:val="20"/>
          <w:u w:val="single"/>
        </w:rPr>
      </w:pPr>
      <w:r>
        <w:rPr>
          <w:sz w:val="22"/>
          <w:szCs w:val="20"/>
          <w:u w:val="single"/>
        </w:rPr>
      </w:r>
    </w:p>
    <w:p>
      <w:pPr>
        <w:pStyle w:val="Normal"/>
        <w:autoSpaceDE w:val="false"/>
        <w:jc w:val="both"/>
        <w:rPr/>
      </w:pPr>
      <w:r>
        <w:rPr>
          <w:sz w:val="22"/>
          <w:szCs w:val="20"/>
        </w:rPr>
        <w:t xml:space="preserve">Угловые:       </w:t>
      </w:r>
      <w:r>
        <w:rPr>
          <w:i/>
          <w:iCs/>
          <w:sz w:val="22"/>
          <w:szCs w:val="20"/>
        </w:rPr>
        <w:t xml:space="preserve">Действие </w:t>
      </w:r>
    </w:p>
    <w:p>
      <w:pPr>
        <w:pStyle w:val="Normal"/>
        <w:autoSpaceDE w:val="false"/>
        <w:jc w:val="both"/>
        <w:rPr/>
      </w:pPr>
      <w:r>
        <w:rPr>
          <w:sz w:val="22"/>
          <w:szCs w:val="20"/>
        </w:rPr>
        <w:t xml:space="preserve">Срединные:     </w:t>
      </w:r>
      <w:r>
        <w:rPr>
          <w:i/>
          <w:iCs/>
          <w:sz w:val="22"/>
          <w:szCs w:val="20"/>
        </w:rPr>
        <w:t>Надежность</w:t>
      </w:r>
    </w:p>
    <w:p>
      <w:pPr>
        <w:pStyle w:val="Normal"/>
        <w:autoSpaceDE w:val="false"/>
        <w:jc w:val="both"/>
        <w:rPr/>
      </w:pPr>
      <w:r>
        <w:rPr>
          <w:i/>
          <w:iCs/>
          <w:sz w:val="22"/>
          <w:szCs w:val="20"/>
        </w:rPr>
        <w:t xml:space="preserve"> </w:t>
      </w:r>
      <w:r>
        <w:rPr>
          <w:sz w:val="22"/>
          <w:szCs w:val="20"/>
        </w:rPr>
        <w:t xml:space="preserve">Падающие:     </w:t>
      </w:r>
      <w:r>
        <w:rPr>
          <w:i/>
          <w:iCs/>
          <w:sz w:val="22"/>
          <w:szCs w:val="20"/>
        </w:rPr>
        <w:t>Обучение</w:t>
      </w:r>
    </w:p>
    <w:p>
      <w:pPr>
        <w:pStyle w:val="Normal"/>
        <w:autoSpaceDE w:val="false"/>
        <w:jc w:val="both"/>
        <w:rPr>
          <w:i/>
          <w:i/>
          <w:iCs/>
          <w:sz w:val="22"/>
          <w:szCs w:val="20"/>
          <w:u w:val="single"/>
        </w:rPr>
      </w:pPr>
      <w:r>
        <w:rPr>
          <w:i/>
          <w:iCs/>
          <w:sz w:val="22"/>
          <w:szCs w:val="20"/>
          <w:u w:val="single"/>
        </w:rPr>
      </w:r>
    </w:p>
    <w:p>
      <w:pPr>
        <w:pStyle w:val="Normal"/>
        <w:autoSpaceDE w:val="false"/>
        <w:jc w:val="both"/>
        <w:rPr>
          <w:sz w:val="22"/>
          <w:szCs w:val="20"/>
          <w:u w:val="single"/>
        </w:rPr>
      </w:pPr>
      <w:r>
        <w:rPr>
          <w:sz w:val="22"/>
          <w:szCs w:val="20"/>
          <w:u w:val="single"/>
        </w:rPr>
      </w:r>
    </w:p>
    <w:p>
      <w:pPr>
        <w:pStyle w:val="Normal"/>
        <w:autoSpaceDE w:val="false"/>
        <w:jc w:val="both"/>
        <w:rPr>
          <w:sz w:val="22"/>
          <w:szCs w:val="20"/>
          <w:u w:val="single"/>
        </w:rPr>
      </w:pPr>
      <w:r>
        <w:rPr>
          <w:sz w:val="22"/>
          <w:szCs w:val="20"/>
          <w:u w:val="single"/>
        </w:rPr>
      </w:r>
    </w:p>
    <w:p>
      <w:pPr>
        <w:pStyle w:val="Normal"/>
        <w:autoSpaceDE w:val="false"/>
        <w:jc w:val="both"/>
        <w:rPr>
          <w:sz w:val="22"/>
          <w:szCs w:val="20"/>
        </w:rPr>
      </w:pPr>
      <w:r>
        <w:rPr>
          <w:sz w:val="22"/>
          <w:szCs w:val="20"/>
        </w:rPr>
        <w:t>226</w:t>
      </w:r>
    </w:p>
    <w:p>
      <w:pPr>
        <w:pStyle w:val="Normal"/>
        <w:autoSpaceDE w:val="false"/>
        <w:jc w:val="both"/>
        <w:rPr>
          <w:sz w:val="22"/>
          <w:szCs w:val="20"/>
          <w:u w:val="single"/>
        </w:rPr>
      </w:pPr>
      <w:r>
        <w:rPr>
          <w:sz w:val="22"/>
          <w:szCs w:val="20"/>
          <w:u w:val="single"/>
        </w:rPr>
      </w:r>
    </w:p>
    <w:p>
      <w:pPr>
        <w:pStyle w:val="Normal"/>
        <w:autoSpaceDE w:val="false"/>
        <w:jc w:val="both"/>
        <w:rPr>
          <w:sz w:val="22"/>
          <w:szCs w:val="20"/>
          <w:u w:val="single"/>
        </w:rPr>
      </w:pPr>
      <w:r>
        <w:rPr>
          <w:sz w:val="22"/>
          <w:szCs w:val="20"/>
          <w:u w:val="single"/>
        </w:rPr>
      </w:r>
    </w:p>
    <w:p>
      <w:pPr>
        <w:pStyle w:val="Normal"/>
        <w:autoSpaceDE w:val="false"/>
        <w:jc w:val="both"/>
        <w:rPr>
          <w:sz w:val="22"/>
          <w:szCs w:val="20"/>
          <w:u w:val="single"/>
        </w:rPr>
      </w:pPr>
      <w:r>
        <w:rPr>
          <w:sz w:val="22"/>
          <w:szCs w:val="20"/>
          <w:u w:val="single"/>
        </w:rPr>
      </w:r>
    </w:p>
    <w:p>
      <w:pPr>
        <w:pStyle w:val="Normal"/>
        <w:autoSpaceDE w:val="false"/>
        <w:jc w:val="center"/>
        <w:rPr>
          <w:sz w:val="22"/>
          <w:szCs w:val="20"/>
          <w:u w:val="single"/>
        </w:rPr>
      </w:pPr>
      <w:r>
        <w:rPr>
          <w:sz w:val="22"/>
          <w:szCs w:val="20"/>
          <w:u w:val="single"/>
        </w:rPr>
        <w:t>Уровень опыта</w:t>
      </w:r>
    </w:p>
    <w:p>
      <w:pPr>
        <w:pStyle w:val="Normal"/>
        <w:autoSpaceDE w:val="false"/>
        <w:jc w:val="both"/>
        <w:rPr>
          <w:sz w:val="22"/>
          <w:szCs w:val="18"/>
          <w:u w:val="single"/>
        </w:rPr>
      </w:pPr>
      <w:r>
        <w:rPr>
          <w:sz w:val="22"/>
          <w:szCs w:val="18"/>
          <w:u w:val="single"/>
        </w:rPr>
      </w:r>
    </w:p>
    <w:p>
      <w:pPr>
        <w:pStyle w:val="Normal"/>
        <w:autoSpaceDE w:val="false"/>
        <w:jc w:val="both"/>
        <w:rPr/>
      </w:pPr>
      <w:r>
        <w:rPr>
          <w:sz w:val="22"/>
          <w:szCs w:val="20"/>
        </w:rPr>
        <w:t xml:space="preserve">Водные:     </w:t>
      </w:r>
      <w:r>
        <w:rPr>
          <w:i/>
          <w:iCs/>
          <w:sz w:val="22"/>
          <w:szCs w:val="20"/>
        </w:rPr>
        <w:t>Духовный и эмоциональный</w:t>
      </w:r>
    </w:p>
    <w:p>
      <w:pPr>
        <w:pStyle w:val="Normal"/>
        <w:autoSpaceDE w:val="false"/>
        <w:jc w:val="both"/>
        <w:rPr/>
      </w:pPr>
      <w:r>
        <w:rPr>
          <w:sz w:val="22"/>
          <w:szCs w:val="20"/>
        </w:rPr>
        <w:t xml:space="preserve">Земные:     </w:t>
      </w:r>
      <w:r>
        <w:rPr>
          <w:i/>
          <w:iCs/>
          <w:sz w:val="22"/>
          <w:szCs w:val="20"/>
        </w:rPr>
        <w:t>Материальный</w:t>
      </w:r>
    </w:p>
    <w:p>
      <w:pPr>
        <w:pStyle w:val="Normal"/>
        <w:autoSpaceDE w:val="false"/>
        <w:jc w:val="both"/>
        <w:rPr/>
      </w:pPr>
      <w:r>
        <w:rPr>
          <w:sz w:val="22"/>
          <w:szCs w:val="20"/>
        </w:rPr>
        <w:t xml:space="preserve">Огненные:   </w:t>
      </w:r>
      <w:r>
        <w:rPr>
          <w:i/>
          <w:iCs/>
          <w:sz w:val="22"/>
          <w:szCs w:val="20"/>
        </w:rPr>
        <w:t>Индивидуальный</w:t>
      </w:r>
    </w:p>
    <w:p>
      <w:pPr>
        <w:pStyle w:val="Normal"/>
        <w:autoSpaceDE w:val="false"/>
        <w:jc w:val="both"/>
        <w:rPr/>
      </w:pPr>
      <w:r>
        <w:rPr>
          <w:sz w:val="22"/>
          <w:szCs w:val="20"/>
        </w:rPr>
        <w:t xml:space="preserve">Воздушные: </w:t>
      </w:r>
      <w:r>
        <w:rPr>
          <w:i/>
          <w:iCs/>
          <w:sz w:val="22"/>
          <w:szCs w:val="20"/>
        </w:rPr>
        <w:t>Общественный и интеллектуальный</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Водные дома</w:t>
      </w:r>
    </w:p>
    <w:p>
      <w:pPr>
        <w:pStyle w:val="Normal"/>
        <w:autoSpaceDE w:val="false"/>
        <w:jc w:val="center"/>
        <w:rPr>
          <w:i/>
          <w:i/>
          <w:iCs/>
          <w:szCs w:val="22"/>
        </w:rPr>
      </w:pPr>
      <w:r>
        <w:rPr>
          <w:i/>
          <w:iCs/>
          <w:szCs w:val="22"/>
        </w:rPr>
      </w:r>
    </w:p>
    <w:p>
      <w:pPr>
        <w:pStyle w:val="Normal"/>
        <w:autoSpaceDE w:val="false"/>
        <w:ind w:firstLine="320"/>
        <w:jc w:val="both"/>
        <w:rPr>
          <w:sz w:val="22"/>
          <w:szCs w:val="20"/>
        </w:rPr>
      </w:pPr>
      <w:r>
        <w:rPr>
          <w:sz w:val="22"/>
          <w:szCs w:val="20"/>
        </w:rPr>
        <w:t>Как мы видели выше, все водные дома имеют что-то общее — все они представляют опыт на эмоциональном и духовном уровне. Однако анализ трех форм выражения, указанных ключевыми словами, дает нам ключ к взаимной связи этих домов.</w:t>
      </w:r>
    </w:p>
    <w:p>
      <w:pPr>
        <w:pStyle w:val="Normal"/>
        <w:autoSpaceDE w:val="false"/>
        <w:jc w:val="both"/>
        <w:rPr>
          <w:sz w:val="22"/>
          <w:szCs w:val="20"/>
        </w:rPr>
      </w:pPr>
      <w:r>
        <w:rPr>
          <w:sz w:val="22"/>
          <w:szCs w:val="20"/>
        </w:rPr>
      </w:r>
    </w:p>
    <w:p>
      <w:pPr>
        <w:pStyle w:val="Normal"/>
        <w:autoSpaceDE w:val="false"/>
        <w:jc w:val="both"/>
        <w:rPr>
          <w:b/>
          <w:b/>
          <w:bCs/>
          <w:sz w:val="22"/>
          <w:szCs w:val="20"/>
        </w:rPr>
      </w:pPr>
      <w:r>
        <w:rPr>
          <w:b/>
          <w:bCs/>
          <w:sz w:val="22"/>
          <w:szCs w:val="20"/>
        </w:rPr>
        <w:t>Четвертый дом</w:t>
      </w:r>
    </w:p>
    <w:p>
      <w:pPr>
        <w:pStyle w:val="Normal"/>
        <w:autoSpaceDE w:val="false"/>
        <w:ind w:firstLine="300"/>
        <w:jc w:val="both"/>
        <w:rPr>
          <w:b/>
          <w:b/>
          <w:bCs/>
          <w:sz w:val="22"/>
          <w:szCs w:val="20"/>
        </w:rPr>
      </w:pPr>
      <w:r>
        <w:rPr>
          <w:b/>
          <w:bCs/>
          <w:sz w:val="22"/>
          <w:szCs w:val="20"/>
        </w:rPr>
      </w:r>
    </w:p>
    <w:p>
      <w:pPr>
        <w:pStyle w:val="Normal"/>
        <w:autoSpaceDE w:val="false"/>
        <w:ind w:firstLine="300"/>
        <w:jc w:val="both"/>
        <w:rPr/>
      </w:pPr>
      <w:r>
        <w:rPr>
          <w:sz w:val="22"/>
          <w:szCs w:val="20"/>
        </w:rPr>
        <w:t xml:space="preserve">Четвертый дом — это сфера непосредственного </w:t>
      </w:r>
      <w:r>
        <w:rPr>
          <w:i/>
          <w:iCs/>
          <w:sz w:val="22"/>
          <w:szCs w:val="20"/>
        </w:rPr>
        <w:t xml:space="preserve">действия </w:t>
      </w:r>
      <w:r>
        <w:rPr>
          <w:sz w:val="22"/>
          <w:szCs w:val="20"/>
        </w:rPr>
        <w:t xml:space="preserve">на </w:t>
      </w:r>
      <w:r>
        <w:rPr>
          <w:i/>
          <w:iCs/>
          <w:sz w:val="22"/>
          <w:szCs w:val="20"/>
        </w:rPr>
        <w:t>эмоциональном</w:t>
      </w:r>
      <w:r>
        <w:rPr>
          <w:sz w:val="22"/>
          <w:szCs w:val="20"/>
        </w:rPr>
        <w:t xml:space="preserve"> и </w:t>
      </w:r>
      <w:r>
        <w:rPr>
          <w:i/>
          <w:iCs/>
          <w:sz w:val="22"/>
          <w:szCs w:val="20"/>
        </w:rPr>
        <w:t>духовном</w:t>
      </w:r>
      <w:r>
        <w:rPr>
          <w:sz w:val="22"/>
          <w:szCs w:val="20"/>
        </w:rPr>
        <w:t xml:space="preserve"> уровне. Все действия на этом уровне опыта обязательно обусловлены факторами, находя</w:t>
        <w:softHyphen/>
        <w:t>щимися вне нашего контроля. Традиционно четвертый дом связывается (среди прочих вещей) с домом и семьей. В какой еще сфере жизни мы в такой же мере действуем на основе привычек и эмоций, как в общении с членами нашей семьи?</w:t>
      </w:r>
    </w:p>
    <w:p>
      <w:pPr>
        <w:pStyle w:val="Normal"/>
        <w:autoSpaceDE w:val="false"/>
        <w:ind w:firstLine="300"/>
        <w:jc w:val="both"/>
        <w:rPr/>
      </w:pPr>
      <w:r>
        <w:rPr>
          <w:sz w:val="22"/>
          <w:szCs w:val="20"/>
        </w:rPr>
        <w:t>Четвертый дом также представляет нашу потребность в уединении или окружении, в котором мы чувствуем себя ком</w:t>
        <w:softHyphen/>
        <w:t>фортно, чтобы мы могли расслабиться, восстановить силы и поразмыслить без ощущения давления со стороны внешнего мира. Люди, имеющие Солнце в четвертом доме, обычно тра</w:t>
        <w:softHyphen/>
        <w:t xml:space="preserve">тят многие годы, пытаясь (сознательно или подсознательно) обрести свободу от условий, связанных с ранним жизненным опытом. Другими словами, люди, имеющие сильный акцент четвертого дома, испытывают потребность </w:t>
      </w:r>
      <w:r>
        <w:rPr>
          <w:i/>
          <w:iCs/>
          <w:sz w:val="22"/>
          <w:szCs w:val="20"/>
        </w:rPr>
        <w:t>действовать</w:t>
      </w:r>
      <w:r>
        <w:rPr>
          <w:sz w:val="22"/>
          <w:szCs w:val="20"/>
        </w:rPr>
        <w:t xml:space="preserve"> на глубочайшем эмоциональном уровне, чтобы усвоить сущность</w:t>
      </w:r>
    </w:p>
    <w:p>
      <w:pPr>
        <w:pStyle w:val="Normal"/>
        <w:jc w:val="both"/>
        <w:rPr>
          <w:sz w:val="22"/>
          <w:szCs w:val="20"/>
        </w:rPr>
      </w:pPr>
      <w:r>
        <w:rPr>
          <w:sz w:val="22"/>
          <w:szCs w:val="20"/>
        </w:rPr>
      </w:r>
    </w:p>
    <w:p>
      <w:pPr>
        <w:pStyle w:val="Normal"/>
        <w:jc w:val="right"/>
        <w:rPr>
          <w:sz w:val="22"/>
        </w:rPr>
      </w:pPr>
      <w:r>
        <w:rPr>
          <w:sz w:val="22"/>
        </w:rPr>
        <w:t>22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pPr>
      <w:r>
        <w:rPr>
          <w:sz w:val="22"/>
          <w:szCs w:val="20"/>
        </w:rPr>
        <w:t xml:space="preserve">своего детского и юношеского опыта. Они жаждут </w:t>
      </w:r>
      <w:r>
        <w:rPr>
          <w:i/>
          <w:iCs/>
          <w:sz w:val="22"/>
          <w:szCs w:val="20"/>
        </w:rPr>
        <w:t>мира и спокойствия для своего «Я»,</w:t>
      </w:r>
      <w:r>
        <w:rPr>
          <w:sz w:val="22"/>
          <w:szCs w:val="20"/>
        </w:rPr>
        <w:t xml:space="preserve"> что часто требует физической отдаленности от родителей, чтобы добиться беспристрастного взгляда на эмоции, вызванные их присутствием.</w:t>
      </w:r>
    </w:p>
    <w:p>
      <w:pPr>
        <w:pStyle w:val="Normal"/>
        <w:autoSpaceDE w:val="false"/>
        <w:jc w:val="both"/>
        <w:rPr>
          <w:b/>
          <w:b/>
          <w:bCs/>
          <w:sz w:val="22"/>
          <w:szCs w:val="20"/>
        </w:rPr>
      </w:pPr>
      <w:r>
        <w:rPr>
          <w:b/>
          <w:bCs/>
          <w:sz w:val="22"/>
          <w:szCs w:val="20"/>
        </w:rPr>
      </w:r>
    </w:p>
    <w:p>
      <w:pPr>
        <w:pStyle w:val="Normal"/>
        <w:autoSpaceDE w:val="false"/>
        <w:jc w:val="both"/>
        <w:rPr>
          <w:b/>
          <w:b/>
          <w:bCs/>
          <w:sz w:val="22"/>
          <w:szCs w:val="20"/>
        </w:rPr>
      </w:pPr>
      <w:r>
        <w:rPr>
          <w:b/>
          <w:bCs/>
          <w:sz w:val="22"/>
          <w:szCs w:val="20"/>
        </w:rPr>
        <w:t>Восьмой дом</w:t>
      </w:r>
    </w:p>
    <w:p>
      <w:pPr>
        <w:pStyle w:val="Normal"/>
        <w:autoSpaceDE w:val="false"/>
        <w:ind w:firstLine="320"/>
        <w:jc w:val="both"/>
        <w:rPr>
          <w:b/>
          <w:b/>
          <w:bCs/>
          <w:sz w:val="22"/>
          <w:szCs w:val="20"/>
        </w:rPr>
      </w:pPr>
      <w:r>
        <w:rPr>
          <w:b/>
          <w:bCs/>
          <w:sz w:val="22"/>
          <w:szCs w:val="20"/>
        </w:rPr>
      </w:r>
    </w:p>
    <w:p>
      <w:pPr>
        <w:pStyle w:val="Normal"/>
        <w:autoSpaceDE w:val="false"/>
        <w:ind w:firstLine="320"/>
        <w:jc w:val="both"/>
        <w:rPr/>
      </w:pPr>
      <w:r>
        <w:rPr>
          <w:sz w:val="22"/>
          <w:szCs w:val="20"/>
        </w:rPr>
        <w:t>Срединный водный дом, восьмой дом, представляет по</w:t>
        <w:softHyphen/>
        <w:t xml:space="preserve">требность найти </w:t>
      </w:r>
      <w:r>
        <w:rPr>
          <w:i/>
          <w:iCs/>
          <w:sz w:val="22"/>
          <w:szCs w:val="20"/>
        </w:rPr>
        <w:t>эмоциональную надежность</w:t>
      </w:r>
      <w:r>
        <w:rPr>
          <w:sz w:val="22"/>
          <w:szCs w:val="20"/>
        </w:rPr>
        <w:t xml:space="preserve"> и </w:t>
      </w:r>
      <w:r>
        <w:rPr>
          <w:i/>
          <w:iCs/>
          <w:sz w:val="22"/>
          <w:szCs w:val="20"/>
        </w:rPr>
        <w:t>духовную уве</w:t>
        <w:softHyphen/>
        <w:t>ренность.</w:t>
      </w:r>
      <w:r>
        <w:rPr>
          <w:sz w:val="22"/>
          <w:szCs w:val="20"/>
        </w:rPr>
        <w:t xml:space="preserve"> Люди с акцентом этого дома в картах рождения неизбежно вовлекаются в виды активности, которые, по их ощущению, предоставят им эту глубокую внутреннюю ста</w:t>
        <w:softHyphen/>
        <w:t>бильность. Сексуальность, связанная с восьмым домом, вы</w:t>
        <w:softHyphen/>
        <w:t>звана не только инстинктивным стремлением, но также по</w:t>
        <w:softHyphen/>
        <w:t>требностью испытать эмоциональную надежность через слия</w:t>
        <w:softHyphen/>
        <w:t>ние с другим человеком. Многие люди пытаются обрести это чувство уверенности и надежности путем достижения власти и влияния на других людей. Эту власть иногда приносит бо</w:t>
        <w:softHyphen/>
        <w:t>гатство или участие в больших корпоративных начинаниях, а иногда она является результатом знания оккультных законов или острой психической чувствительности этих людей. Дру</w:t>
        <w:softHyphen/>
        <w:t>гие вопросы восьмого дома, такие как страхование и совмест</w:t>
        <w:softHyphen/>
        <w:t>ные финансы, могут быть тоже связаны с эмоциональной на</w:t>
        <w:softHyphen/>
        <w:t>дежностью. Тот факт, что восьмой дом также называют «до</w:t>
        <w:softHyphen/>
        <w:t>мом смерти», показывает, почему люди с акцентом восьмого дома часто поглощены мыслями о смерти, загробной жизни, спиритизме и наследстве. Эти люди интересуются такими вопросами потому, что, хотя они могут и не осознавать это, они ощущают внутреннее стремление к духовной надежно</w:t>
        <w:softHyphen/>
        <w:t>сти, уверенности в том, что</w:t>
      </w:r>
      <w:r>
        <w:rPr>
          <w:b/>
          <w:bCs/>
          <w:sz w:val="22"/>
          <w:szCs w:val="20"/>
        </w:rPr>
        <w:t xml:space="preserve"> </w:t>
      </w:r>
      <w:r>
        <w:rPr>
          <w:sz w:val="22"/>
          <w:szCs w:val="20"/>
        </w:rPr>
        <w:t>их душа будет «спасена».</w:t>
      </w:r>
    </w:p>
    <w:p>
      <w:pPr>
        <w:pStyle w:val="Normal"/>
        <w:autoSpaceDE w:val="false"/>
        <w:ind w:firstLine="320"/>
        <w:jc w:val="both"/>
        <w:rPr>
          <w:sz w:val="22"/>
          <w:szCs w:val="20"/>
        </w:rPr>
      </w:pPr>
      <w:r>
        <w:rPr>
          <w:sz w:val="22"/>
          <w:szCs w:val="20"/>
        </w:rPr>
        <w:t>Хотя люди с акцентом восьмого дома могут искать надеж</w:t>
        <w:softHyphen/>
        <w:t>ность в материальных ценностях, власти, сексе или духовных знаниях, настоящее чувство эмоциональной и духовной на</w:t>
        <w:softHyphen/>
        <w:t xml:space="preserve">дежности может возникнуть только тогда, когда беспокойные эмоциональные конфликты, всегда представленные этим домом, начинают утихать. </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t>228</w:t>
      </w:r>
    </w:p>
    <w:p>
      <w:pPr>
        <w:pStyle w:val="Normal"/>
        <w:autoSpaceDE w:val="false"/>
        <w:ind w:firstLine="320"/>
        <w:jc w:val="both"/>
        <w:rPr>
          <w:sz w:val="22"/>
          <w:szCs w:val="20"/>
        </w:rPr>
      </w:pPr>
      <w:r>
        <w:rPr>
          <w:sz w:val="22"/>
          <w:szCs w:val="20"/>
        </w:rPr>
      </w:r>
    </w:p>
    <w:p>
      <w:pPr>
        <w:pStyle w:val="Normal"/>
        <w:autoSpaceDE w:val="false"/>
        <w:ind w:firstLine="320"/>
        <w:jc w:val="both"/>
        <w:rPr>
          <w:sz w:val="22"/>
          <w:szCs w:val="20"/>
        </w:rPr>
      </w:pPr>
      <w:r>
        <w:rPr>
          <w:sz w:val="22"/>
          <w:szCs w:val="20"/>
        </w:rPr>
      </w:r>
    </w:p>
    <w:p>
      <w:pPr>
        <w:pStyle w:val="Normal"/>
        <w:autoSpaceDE w:val="false"/>
        <w:jc w:val="both"/>
        <w:rPr/>
      </w:pPr>
      <w:r>
        <w:rPr>
          <w:sz w:val="22"/>
          <w:szCs w:val="20"/>
        </w:rPr>
        <w:t>Бурные эмоциональные конфликты уступают место глубокому чувству внутреннего спокойствия только в том случае, если осознается истинная природа чая</w:t>
        <w:softHyphen/>
        <w:t>ний человека. Оккультные занятия, связанные с этим домом, полезны в основном как средство достижения этого внутрен</w:t>
        <w:softHyphen/>
        <w:t>него спокойствия через познание глубочайших законов жиз</w:t>
        <w:softHyphen/>
        <w:t>ни. Сексуальность восьмого дома — это выражение побужде</w:t>
        <w:softHyphen/>
        <w:t xml:space="preserve">ния к возрождению через единение с великой силой. Короче говоря, этот дом символизирует стремление к </w:t>
      </w:r>
      <w:r>
        <w:rPr>
          <w:i/>
          <w:iCs/>
          <w:sz w:val="22"/>
          <w:szCs w:val="20"/>
        </w:rPr>
        <w:t>состоянию эмоционального спокойствия,</w:t>
      </w:r>
      <w:r>
        <w:rPr>
          <w:sz w:val="22"/>
          <w:szCs w:val="20"/>
        </w:rPr>
        <w:t xml:space="preserve"> которое может быть достигну</w:t>
        <w:softHyphen/>
        <w:t>то только путем освобождения от принудительных желаний и своеволия.</w:t>
      </w:r>
    </w:p>
    <w:p>
      <w:pPr>
        <w:pStyle w:val="Normal"/>
        <w:autoSpaceDE w:val="false"/>
        <w:jc w:val="both"/>
        <w:rPr>
          <w:b/>
          <w:b/>
          <w:bCs/>
          <w:sz w:val="22"/>
          <w:szCs w:val="20"/>
        </w:rPr>
      </w:pPr>
      <w:r>
        <w:rPr>
          <w:b/>
          <w:bCs/>
          <w:sz w:val="22"/>
          <w:szCs w:val="20"/>
        </w:rPr>
      </w:r>
    </w:p>
    <w:p>
      <w:pPr>
        <w:pStyle w:val="Normal"/>
        <w:autoSpaceDE w:val="false"/>
        <w:jc w:val="both"/>
        <w:rPr>
          <w:b/>
          <w:b/>
          <w:bCs/>
          <w:sz w:val="22"/>
          <w:szCs w:val="20"/>
        </w:rPr>
      </w:pPr>
      <w:r>
        <w:rPr>
          <w:b/>
          <w:bCs/>
          <w:sz w:val="22"/>
          <w:szCs w:val="20"/>
        </w:rPr>
        <w:t>Двенадцатый дом</w:t>
      </w:r>
    </w:p>
    <w:p>
      <w:pPr>
        <w:pStyle w:val="Normal"/>
        <w:autoSpaceDE w:val="false"/>
        <w:ind w:firstLine="320"/>
        <w:jc w:val="both"/>
        <w:rPr>
          <w:b/>
          <w:b/>
          <w:bCs/>
          <w:sz w:val="22"/>
          <w:szCs w:val="20"/>
        </w:rPr>
      </w:pPr>
      <w:r>
        <w:rPr>
          <w:b/>
          <w:bCs/>
          <w:sz w:val="22"/>
          <w:szCs w:val="20"/>
        </w:rPr>
      </w:r>
    </w:p>
    <w:p>
      <w:pPr>
        <w:pStyle w:val="Normal"/>
        <w:autoSpaceDE w:val="false"/>
        <w:ind w:firstLine="320"/>
        <w:jc w:val="both"/>
        <w:rPr/>
      </w:pPr>
      <w:r>
        <w:rPr>
          <w:sz w:val="22"/>
          <w:szCs w:val="20"/>
        </w:rPr>
        <w:t xml:space="preserve">Падающий водный дом, двенадцатый дом, — это сфера </w:t>
      </w:r>
      <w:r>
        <w:rPr>
          <w:i/>
          <w:iCs/>
          <w:sz w:val="22"/>
          <w:szCs w:val="20"/>
        </w:rPr>
        <w:t>обучения</w:t>
      </w:r>
      <w:r>
        <w:rPr>
          <w:sz w:val="22"/>
          <w:szCs w:val="20"/>
        </w:rPr>
        <w:t xml:space="preserve"> на </w:t>
      </w:r>
      <w:r>
        <w:rPr>
          <w:i/>
          <w:iCs/>
          <w:sz w:val="22"/>
          <w:szCs w:val="20"/>
        </w:rPr>
        <w:t>эмоциональном</w:t>
      </w:r>
      <w:r>
        <w:rPr>
          <w:sz w:val="22"/>
          <w:szCs w:val="20"/>
        </w:rPr>
        <w:t xml:space="preserve"> и </w:t>
      </w:r>
      <w:r>
        <w:rPr>
          <w:i/>
          <w:iCs/>
          <w:sz w:val="22"/>
          <w:szCs w:val="20"/>
        </w:rPr>
        <w:t>духовном</w:t>
      </w:r>
      <w:r>
        <w:rPr>
          <w:sz w:val="22"/>
          <w:szCs w:val="20"/>
        </w:rPr>
        <w:t xml:space="preserve"> уровне. Это обучение происходит через постепенный рост осознания, сопровождаю</w:t>
        <w:softHyphen/>
        <w:t>щийся одиночеством и глубокими страданиями, через самоот</w:t>
        <w:softHyphen/>
        <w:t>верженное служение или преданность высшему идеалу. Две</w:t>
        <w:softHyphen/>
        <w:t>надцатый дом представляет влияние и опыт, полностью нахо</w:t>
        <w:softHyphen/>
        <w:t>дящийся вне нашего контроля, но пределы которого можно переступить, направляя энергию к самопознанию и духовным ценностям. Он показывает фазу эволюции, в которой человек должен усвоить результаты опыта и ответственности всей прошедшей жизни. На глубочайшем уровне этот дом показы</w:t>
        <w:softHyphen/>
        <w:t xml:space="preserve">вает побуждение к поискам </w:t>
      </w:r>
      <w:r>
        <w:rPr>
          <w:i/>
          <w:iCs/>
          <w:sz w:val="22"/>
          <w:szCs w:val="20"/>
        </w:rPr>
        <w:t>мира для души</w:t>
      </w:r>
      <w:r>
        <w:rPr>
          <w:sz w:val="22"/>
          <w:szCs w:val="20"/>
        </w:rPr>
        <w:t xml:space="preserve"> через подчинение высшему единству, преданность трансцендентному идеалу и освобождение от призраков прошлых мыслей и действий.</w:t>
      </w:r>
    </w:p>
    <w:p>
      <w:pPr>
        <w:pStyle w:val="Normal"/>
        <w:autoSpaceDE w:val="false"/>
        <w:jc w:val="center"/>
        <w:rPr>
          <w:i/>
          <w:i/>
          <w:iCs/>
          <w:sz w:val="22"/>
          <w:szCs w:val="22"/>
        </w:rPr>
      </w:pPr>
      <w:r>
        <w:rPr>
          <w:i/>
          <w:iCs/>
          <w:sz w:val="22"/>
          <w:szCs w:val="22"/>
        </w:rPr>
      </w:r>
    </w:p>
    <w:p>
      <w:pPr>
        <w:pStyle w:val="Normal"/>
        <w:autoSpaceDE w:val="false"/>
        <w:jc w:val="center"/>
        <w:rPr>
          <w:i/>
          <w:i/>
          <w:iCs/>
          <w:szCs w:val="22"/>
        </w:rPr>
      </w:pPr>
      <w:r>
        <w:rPr>
          <w:i/>
          <w:iCs/>
          <w:szCs w:val="22"/>
        </w:rPr>
        <w:t>Земные дома</w:t>
      </w:r>
    </w:p>
    <w:p>
      <w:pPr>
        <w:pStyle w:val="Normal"/>
        <w:autoSpaceDE w:val="false"/>
        <w:jc w:val="center"/>
        <w:rPr>
          <w:i/>
          <w:i/>
          <w:iCs/>
          <w:szCs w:val="22"/>
        </w:rPr>
      </w:pPr>
      <w:r>
        <w:rPr>
          <w:i/>
          <w:iCs/>
          <w:szCs w:val="22"/>
        </w:rPr>
      </w:r>
    </w:p>
    <w:p>
      <w:pPr>
        <w:pStyle w:val="Normal"/>
        <w:autoSpaceDE w:val="false"/>
        <w:jc w:val="both"/>
        <w:rPr>
          <w:b/>
          <w:b/>
          <w:bCs/>
          <w:sz w:val="22"/>
          <w:szCs w:val="22"/>
        </w:rPr>
      </w:pPr>
      <w:r>
        <w:rPr>
          <w:b/>
          <w:bCs/>
          <w:sz w:val="22"/>
          <w:szCs w:val="22"/>
        </w:rPr>
        <w:t>Десятый дом</w:t>
      </w:r>
    </w:p>
    <w:p>
      <w:pPr>
        <w:pStyle w:val="Normal"/>
        <w:autoSpaceDE w:val="false"/>
        <w:jc w:val="both"/>
        <w:rPr>
          <w:b/>
          <w:b/>
          <w:bCs/>
          <w:sz w:val="22"/>
          <w:szCs w:val="20"/>
        </w:rPr>
      </w:pPr>
      <w:r>
        <w:rPr>
          <w:b/>
          <w:bCs/>
          <w:sz w:val="22"/>
          <w:szCs w:val="20"/>
        </w:rPr>
      </w:r>
    </w:p>
    <w:p>
      <w:pPr>
        <w:pStyle w:val="Normal"/>
        <w:autoSpaceDE w:val="false"/>
        <w:ind w:firstLine="360"/>
        <w:jc w:val="both"/>
        <w:rPr/>
      </w:pPr>
      <w:r>
        <w:rPr>
          <w:sz w:val="22"/>
          <w:szCs w:val="20"/>
        </w:rPr>
        <w:t xml:space="preserve">Угловой земной дом связан с </w:t>
      </w:r>
      <w:r>
        <w:rPr>
          <w:i/>
          <w:iCs/>
          <w:sz w:val="22"/>
          <w:szCs w:val="20"/>
        </w:rPr>
        <w:t>действием</w:t>
      </w:r>
      <w:r>
        <w:rPr>
          <w:sz w:val="22"/>
          <w:szCs w:val="20"/>
        </w:rPr>
        <w:t xml:space="preserve"> на </w:t>
      </w:r>
      <w:r>
        <w:rPr>
          <w:i/>
          <w:iCs/>
          <w:sz w:val="22"/>
          <w:szCs w:val="20"/>
        </w:rPr>
        <w:t>материальном</w:t>
      </w:r>
    </w:p>
    <w:p>
      <w:pPr>
        <w:pStyle w:val="Normal"/>
        <w:jc w:val="both"/>
        <w:rPr>
          <w:i/>
          <w:i/>
          <w:iCs/>
          <w:sz w:val="22"/>
          <w:szCs w:val="20"/>
        </w:rPr>
      </w:pPr>
      <w:r>
        <w:rPr>
          <w:i/>
          <w:iCs/>
          <w:sz w:val="22"/>
          <w:szCs w:val="20"/>
        </w:rPr>
      </w:r>
    </w:p>
    <w:p>
      <w:pPr>
        <w:pStyle w:val="Normal"/>
        <w:jc w:val="both"/>
        <w:rPr>
          <w:sz w:val="22"/>
        </w:rPr>
      </w:pPr>
      <w:r>
        <w:rPr>
          <w:sz w:val="22"/>
        </w:rPr>
      </w:r>
    </w:p>
    <w:p>
      <w:pPr>
        <w:pStyle w:val="Normal"/>
        <w:jc w:val="right"/>
        <w:rPr>
          <w:sz w:val="22"/>
        </w:rPr>
      </w:pPr>
      <w:r>
        <w:rPr>
          <w:sz w:val="22"/>
        </w:rPr>
        <w:t>22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уровне; этот дом традиционно считается представляющим ре</w:t>
        <w:softHyphen/>
        <w:t>путацию человека, положение в обществе и профессию. Дея</w:t>
        <w:softHyphen/>
        <w:t>тельность, которую человек выполняет в материальном мире, — это основа, на которой держится его репутация, а общество распределяет людей по категориям в соответствии с той дея</w:t>
        <w:softHyphen/>
        <w:t>тельностью, которую они осуществляют: пекарь, продавец, врач и т.д. Ключевые слова также объясняют связь десятого дома с определенным стремлением, которое человек надеется осуществить в обществе.</w:t>
      </w:r>
    </w:p>
    <w:p>
      <w:pPr>
        <w:pStyle w:val="Normal"/>
        <w:autoSpaceDE w:val="false"/>
        <w:ind w:firstLine="284"/>
        <w:jc w:val="both"/>
        <w:rPr>
          <w:sz w:val="22"/>
          <w:szCs w:val="18"/>
        </w:rPr>
      </w:pPr>
      <w:r>
        <w:rPr>
          <w:sz w:val="22"/>
          <w:szCs w:val="18"/>
        </w:rPr>
      </w:r>
    </w:p>
    <w:p>
      <w:pPr>
        <w:pStyle w:val="Normal"/>
        <w:autoSpaceDE w:val="false"/>
        <w:jc w:val="both"/>
        <w:rPr>
          <w:b/>
          <w:b/>
          <w:bCs/>
          <w:sz w:val="22"/>
          <w:szCs w:val="18"/>
        </w:rPr>
      </w:pPr>
      <w:r>
        <w:rPr>
          <w:b/>
          <w:bCs/>
          <w:sz w:val="22"/>
          <w:szCs w:val="18"/>
        </w:rPr>
        <w:t>Второй дом</w:t>
      </w:r>
    </w:p>
    <w:p>
      <w:pPr>
        <w:pStyle w:val="Normal"/>
        <w:autoSpaceDE w:val="false"/>
        <w:jc w:val="both"/>
        <w:rPr>
          <w:b/>
          <w:b/>
          <w:bCs/>
          <w:sz w:val="22"/>
          <w:szCs w:val="20"/>
        </w:rPr>
      </w:pPr>
      <w:r>
        <w:rPr>
          <w:b/>
          <w:bCs/>
          <w:sz w:val="22"/>
          <w:szCs w:val="20"/>
        </w:rPr>
      </w:r>
    </w:p>
    <w:p>
      <w:pPr>
        <w:pStyle w:val="Normal"/>
        <w:autoSpaceDE w:val="false"/>
        <w:ind w:firstLine="284"/>
        <w:jc w:val="both"/>
        <w:rPr/>
      </w:pPr>
      <w:r>
        <w:rPr>
          <w:sz w:val="22"/>
          <w:szCs w:val="20"/>
        </w:rPr>
        <w:t xml:space="preserve">Ключевое слово срединного земного дома — это </w:t>
      </w:r>
      <w:r>
        <w:rPr>
          <w:i/>
          <w:iCs/>
          <w:sz w:val="22"/>
          <w:szCs w:val="20"/>
        </w:rPr>
        <w:t>матери</w:t>
        <w:softHyphen/>
        <w:t>альная надежность.</w:t>
      </w:r>
      <w:r>
        <w:rPr>
          <w:sz w:val="22"/>
          <w:szCs w:val="20"/>
        </w:rPr>
        <w:t xml:space="preserve"> Это объясняет, почему второй дом свя</w:t>
        <w:softHyphen/>
        <w:t>зывается с деньгами, заработком, имуществом и желанием контролировать вещи и людей. Однако ключевое слово также проясняет более глубокий принцип, лежащий в основе таких склонностей, так как многие люди с сильным акцентом второ</w:t>
        <w:softHyphen/>
        <w:t>го дома не столько интересуются самими деньгами, как уве</w:t>
        <w:softHyphen/>
        <w:t>ренностью, что они всегда будут чувствовать себя надежно в материальном мире, имея значительные ресурсы. Поэтому многие люди с сильным акцентом второго дома коллекциони</w:t>
        <w:softHyphen/>
        <w:t>руют монеты, покупают землю, вкладывают деньги в банки и недвижимость в попытке укрепить свою безопасность. Я так</w:t>
        <w:softHyphen/>
        <w:t>же замечал, что люди с Солнцем во втором доме обычно до</w:t>
        <w:softHyphen/>
        <w:t>вольно скупы в отношении своего времени (особенно, если Солнце находится в фиксированном знаке), так как они ощу</w:t>
        <w:softHyphen/>
        <w:t>щают, что каждое их усилие должно приносить продуктивные результаты в той или иной форме.</w:t>
      </w:r>
    </w:p>
    <w:p>
      <w:pPr>
        <w:pStyle w:val="Normal"/>
        <w:autoSpaceDE w:val="false"/>
        <w:ind w:firstLine="284"/>
        <w:jc w:val="both"/>
        <w:rPr>
          <w:sz w:val="22"/>
          <w:szCs w:val="20"/>
        </w:rPr>
      </w:pPr>
      <w:r>
        <w:rPr>
          <w:sz w:val="22"/>
          <w:szCs w:val="20"/>
        </w:rPr>
      </w:r>
    </w:p>
    <w:p>
      <w:pPr>
        <w:pStyle w:val="Normal"/>
        <w:autoSpaceDE w:val="false"/>
        <w:jc w:val="both"/>
        <w:rPr>
          <w:b/>
          <w:b/>
          <w:bCs/>
          <w:sz w:val="22"/>
          <w:szCs w:val="20"/>
        </w:rPr>
      </w:pPr>
      <w:r>
        <w:rPr>
          <w:b/>
          <w:bCs/>
          <w:sz w:val="22"/>
          <w:szCs w:val="20"/>
        </w:rPr>
        <w:t>Шестой дом</w:t>
      </w:r>
    </w:p>
    <w:p>
      <w:pPr>
        <w:pStyle w:val="Normal"/>
        <w:autoSpaceDE w:val="false"/>
        <w:jc w:val="both"/>
        <w:rPr>
          <w:b/>
          <w:b/>
          <w:bCs/>
          <w:sz w:val="22"/>
          <w:szCs w:val="20"/>
        </w:rPr>
      </w:pPr>
      <w:r>
        <w:rPr>
          <w:b/>
          <w:bCs/>
          <w:sz w:val="22"/>
          <w:szCs w:val="20"/>
        </w:rPr>
      </w:r>
    </w:p>
    <w:p>
      <w:pPr>
        <w:pStyle w:val="Normal"/>
        <w:autoSpaceDE w:val="false"/>
        <w:ind w:firstLine="284"/>
        <w:jc w:val="both"/>
        <w:rPr/>
      </w:pPr>
      <w:r>
        <w:rPr>
          <w:sz w:val="22"/>
          <w:szCs w:val="20"/>
        </w:rPr>
        <w:t xml:space="preserve">Падающий земной дом — это шестой дом, который связан с работой, здоровьем и обязанностями. Когда мы увидим, что основной принцип шестого дома — это </w:t>
      </w:r>
      <w:r>
        <w:rPr>
          <w:i/>
          <w:iCs/>
          <w:sz w:val="22"/>
          <w:szCs w:val="20"/>
        </w:rPr>
        <w:t>обучение</w:t>
      </w:r>
      <w:r>
        <w:rPr>
          <w:sz w:val="22"/>
          <w:szCs w:val="20"/>
        </w:rPr>
        <w:t xml:space="preserve"> через непос</w:t>
        <w:softHyphen/>
        <w:t xml:space="preserve">редственный опыт в </w:t>
      </w:r>
      <w:r>
        <w:rPr>
          <w:i/>
          <w:iCs/>
          <w:sz w:val="22"/>
          <w:szCs w:val="20"/>
        </w:rPr>
        <w:t xml:space="preserve">материальных делах, </w:t>
      </w:r>
      <w:r>
        <w:rPr>
          <w:sz w:val="22"/>
          <w:szCs w:val="20"/>
        </w:rPr>
        <w:t xml:space="preserve"> мы легко сможем</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30</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jc w:val="both"/>
        <w:rPr>
          <w:sz w:val="22"/>
          <w:szCs w:val="20"/>
        </w:rPr>
      </w:pPr>
      <w:r>
        <w:rPr>
          <w:sz w:val="22"/>
          <w:szCs w:val="20"/>
        </w:rPr>
        <w:t>понять мотивацию, лежащую за всеми этими активностями. Мы узнаем о потребностях и ограничениях нашего физиче</w:t>
        <w:softHyphen/>
        <w:t>ского тела главным образом вследствие проблем со здоровьем (часто возникающих из-за вредных привычек, чрезмерной загруженности работой или домашними обязанностями, чрез</w:t>
        <w:softHyphen/>
        <w:t>мерной самокритики или негативного мышления — всех воп</w:t>
        <w:softHyphen/>
        <w:t>росов шестого дома). Мы также обретаем практическое пони</w:t>
        <w:softHyphen/>
        <w:t>мание самих себя через повседневное выполнение своей рабо</w:t>
        <w:softHyphen/>
        <w:t>ты и обязанностей. Все эти сферы опыта помогают нам на</w:t>
        <w:softHyphen/>
        <w:t>учиться скромности, принять наши ограничения и взять от</w:t>
        <w:softHyphen/>
        <w:t>ветственность за свое физическое и психологическое состоя</w:t>
        <w:softHyphen/>
        <w:t>ние здоровья. Когда мы поймем, что шестой дом представляет фазу очищения через непосредственный контакт с материаль</w:t>
        <w:softHyphen/>
        <w:t>ным уровнем опыта, мы сможем начать интерпретировать этот дом правильным и позитивным образом.</w:t>
      </w:r>
    </w:p>
    <w:p>
      <w:pPr>
        <w:pStyle w:val="Normal"/>
        <w:autoSpaceDE w:val="false"/>
        <w:ind w:firstLine="284"/>
        <w:jc w:val="center"/>
        <w:rPr>
          <w:i/>
          <w:i/>
          <w:iCs/>
          <w:sz w:val="22"/>
          <w:szCs w:val="22"/>
        </w:rPr>
      </w:pPr>
      <w:r>
        <w:rPr>
          <w:i/>
          <w:iCs/>
          <w:sz w:val="22"/>
          <w:szCs w:val="22"/>
        </w:rPr>
      </w:r>
    </w:p>
    <w:p>
      <w:pPr>
        <w:pStyle w:val="Normal"/>
        <w:autoSpaceDE w:val="false"/>
        <w:ind w:firstLine="284"/>
        <w:jc w:val="center"/>
        <w:rPr>
          <w:i/>
          <w:i/>
          <w:iCs/>
          <w:szCs w:val="22"/>
        </w:rPr>
      </w:pPr>
      <w:r>
        <w:rPr>
          <w:i/>
          <w:iCs/>
          <w:szCs w:val="22"/>
        </w:rPr>
      </w:r>
    </w:p>
    <w:p>
      <w:pPr>
        <w:pStyle w:val="Normal"/>
        <w:autoSpaceDE w:val="false"/>
        <w:ind w:firstLine="284"/>
        <w:jc w:val="center"/>
        <w:rPr>
          <w:i/>
          <w:i/>
          <w:iCs/>
          <w:szCs w:val="22"/>
        </w:rPr>
      </w:pPr>
      <w:r>
        <w:rPr>
          <w:i/>
          <w:iCs/>
          <w:szCs w:val="22"/>
        </w:rPr>
        <w:t>Огненные дома</w:t>
      </w:r>
    </w:p>
    <w:p>
      <w:pPr>
        <w:pStyle w:val="Normal"/>
        <w:autoSpaceDE w:val="false"/>
        <w:ind w:firstLine="284"/>
        <w:jc w:val="both"/>
        <w:rPr>
          <w:i/>
          <w:i/>
          <w:iCs/>
          <w:sz w:val="22"/>
          <w:szCs w:val="22"/>
        </w:rPr>
      </w:pPr>
      <w:r>
        <w:rPr>
          <w:i/>
          <w:iCs/>
          <w:sz w:val="22"/>
          <w:szCs w:val="22"/>
        </w:rPr>
      </w:r>
    </w:p>
    <w:p>
      <w:pPr>
        <w:pStyle w:val="Normal"/>
        <w:autoSpaceDE w:val="false"/>
        <w:jc w:val="both"/>
        <w:rPr>
          <w:b/>
          <w:b/>
          <w:bCs/>
          <w:sz w:val="22"/>
          <w:szCs w:val="22"/>
        </w:rPr>
      </w:pPr>
      <w:r>
        <w:rPr>
          <w:b/>
          <w:bCs/>
          <w:sz w:val="22"/>
          <w:szCs w:val="22"/>
        </w:rPr>
        <w:t>Первый дом</w:t>
      </w:r>
    </w:p>
    <w:p>
      <w:pPr>
        <w:pStyle w:val="Normal"/>
        <w:autoSpaceDE w:val="false"/>
        <w:jc w:val="both"/>
        <w:rPr>
          <w:b/>
          <w:b/>
          <w:bCs/>
          <w:sz w:val="22"/>
          <w:szCs w:val="20"/>
        </w:rPr>
      </w:pPr>
      <w:r>
        <w:rPr>
          <w:b/>
          <w:bCs/>
          <w:sz w:val="22"/>
          <w:szCs w:val="20"/>
        </w:rPr>
      </w:r>
    </w:p>
    <w:p>
      <w:pPr>
        <w:pStyle w:val="Normal"/>
        <w:autoSpaceDE w:val="false"/>
        <w:ind w:firstLine="284"/>
        <w:jc w:val="both"/>
        <w:rPr/>
      </w:pPr>
      <w:r>
        <w:rPr>
          <w:sz w:val="22"/>
          <w:szCs w:val="20"/>
        </w:rPr>
        <w:t>Угловой огненный дом — это первый дом, представляю</w:t>
        <w:softHyphen/>
        <w:t xml:space="preserve">щий </w:t>
      </w:r>
      <w:r>
        <w:rPr>
          <w:i/>
          <w:iCs/>
          <w:sz w:val="22"/>
          <w:szCs w:val="20"/>
        </w:rPr>
        <w:t>индивидуальность</w:t>
      </w:r>
      <w:r>
        <w:rPr>
          <w:sz w:val="22"/>
          <w:szCs w:val="20"/>
        </w:rPr>
        <w:t xml:space="preserve"> в </w:t>
      </w:r>
      <w:r>
        <w:rPr>
          <w:i/>
          <w:iCs/>
          <w:sz w:val="22"/>
          <w:szCs w:val="20"/>
        </w:rPr>
        <w:t>действии,</w:t>
      </w:r>
      <w:r>
        <w:rPr>
          <w:sz w:val="22"/>
          <w:szCs w:val="20"/>
        </w:rPr>
        <w:t xml:space="preserve"> фазу жизни, в которой человек отождествляется с определенным нацеленным дейст</w:t>
        <w:softHyphen/>
        <w:t>вием. Люди с сильным акцентом первого дома нетерпеливо относятся к действиям, поскольку их чувство своего «Я» начи</w:t>
        <w:softHyphen/>
        <w:t>нает блекнуть, если они воздерживаются от деятельного ин</w:t>
        <w:softHyphen/>
        <w:t>дивидуального вовлечения в дела внешнего мира. Традицион</w:t>
        <w:softHyphen/>
        <w:t>но этот дом также связывается с энергией и внешним видом физического тела; используя систему ключевых слов, вы мо</w:t>
        <w:softHyphen/>
        <w:t>жете понять, что тело является индивидуальностью в дейст</w:t>
        <w:softHyphen/>
        <w:t>вии. Люди узнают нас по наиболее характерной манере физи</w:t>
        <w:softHyphen/>
        <w:t>ческого движения и выражения; человек начинает чувство</w:t>
        <w:softHyphen/>
        <w:t>вать себя лишенным жизненной энергии, если качества, пред</w:t>
        <w:softHyphen/>
        <w:t>ставленные планетами первого дома и Асцендента, подавля</w:t>
        <w:softHyphen/>
        <w:t>ются или пресекаются.</w:t>
      </w:r>
    </w:p>
    <w:p>
      <w:pPr>
        <w:pStyle w:val="Normal"/>
        <w:ind w:firstLine="284"/>
        <w:jc w:val="both"/>
        <w:rPr>
          <w:sz w:val="22"/>
          <w:szCs w:val="20"/>
        </w:rPr>
      </w:pPr>
      <w:r>
        <w:rPr>
          <w:sz w:val="22"/>
          <w:szCs w:val="20"/>
        </w:rPr>
      </w:r>
    </w:p>
    <w:p>
      <w:pPr>
        <w:pStyle w:val="Normal"/>
        <w:ind w:firstLine="284"/>
        <w:jc w:val="both"/>
        <w:rPr>
          <w:sz w:val="22"/>
        </w:rPr>
      </w:pPr>
      <w:r>
        <w:rPr>
          <w:sz w:val="22"/>
        </w:rPr>
      </w:r>
    </w:p>
    <w:p>
      <w:pPr>
        <w:pStyle w:val="Normal"/>
        <w:ind w:firstLine="284"/>
        <w:jc w:val="right"/>
        <w:rPr>
          <w:sz w:val="22"/>
        </w:rPr>
      </w:pPr>
      <w:r>
        <w:rPr>
          <w:sz w:val="22"/>
        </w:rPr>
        <w:t>231</w:t>
      </w:r>
    </w:p>
    <w:p>
      <w:pPr>
        <w:pStyle w:val="Normal"/>
        <w:ind w:firstLine="284"/>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autoSpaceDE w:val="false"/>
        <w:jc w:val="both"/>
        <w:rPr>
          <w:b/>
          <w:b/>
          <w:bCs/>
          <w:sz w:val="22"/>
          <w:szCs w:val="20"/>
        </w:rPr>
      </w:pPr>
      <w:r>
        <w:rPr>
          <w:b/>
          <w:bCs/>
          <w:sz w:val="22"/>
          <w:szCs w:val="20"/>
        </w:rPr>
        <w:t>Пятый дом</w:t>
      </w:r>
    </w:p>
    <w:p>
      <w:pPr>
        <w:pStyle w:val="Normal"/>
        <w:autoSpaceDE w:val="false"/>
        <w:ind w:firstLine="284"/>
        <w:jc w:val="both"/>
        <w:rPr>
          <w:b/>
          <w:b/>
          <w:bCs/>
          <w:sz w:val="22"/>
          <w:szCs w:val="20"/>
        </w:rPr>
      </w:pPr>
      <w:r>
        <w:rPr>
          <w:b/>
          <w:bCs/>
          <w:sz w:val="22"/>
          <w:szCs w:val="20"/>
        </w:rPr>
      </w:r>
    </w:p>
    <w:p>
      <w:pPr>
        <w:pStyle w:val="Normal"/>
        <w:autoSpaceDE w:val="false"/>
        <w:ind w:firstLine="284"/>
        <w:jc w:val="both"/>
        <w:rPr/>
      </w:pPr>
      <w:r>
        <w:rPr>
          <w:sz w:val="22"/>
          <w:szCs w:val="20"/>
        </w:rPr>
        <w:t>Срединный огненный дом, пятый дом, представляет по</w:t>
        <w:softHyphen/>
        <w:t xml:space="preserve">иски </w:t>
      </w:r>
      <w:r>
        <w:rPr>
          <w:i/>
          <w:iCs/>
          <w:sz w:val="22"/>
          <w:szCs w:val="20"/>
        </w:rPr>
        <w:t>индивидуальной уверенности и надежности.</w:t>
      </w:r>
      <w:r>
        <w:rPr>
          <w:sz w:val="22"/>
          <w:szCs w:val="20"/>
        </w:rPr>
        <w:t xml:space="preserve"> Люди с ак</w:t>
        <w:softHyphen/>
        <w:t>центом этого дома ищут надежное чувство своего «Я», отож</w:t>
        <w:softHyphen/>
        <w:t xml:space="preserve">дествляясь с вещами или людьми, в которых они видят свое отражение. Эти люди хотят </w:t>
      </w:r>
      <w:r>
        <w:rPr>
          <w:i/>
          <w:iCs/>
          <w:sz w:val="22"/>
          <w:szCs w:val="20"/>
        </w:rPr>
        <w:t>быть значимыми</w:t>
      </w:r>
      <w:r>
        <w:rPr>
          <w:sz w:val="22"/>
          <w:szCs w:val="20"/>
        </w:rPr>
        <w:t xml:space="preserve"> в каком-то от</w:t>
        <w:softHyphen/>
        <w:t xml:space="preserve">ношении, а не просто </w:t>
      </w:r>
      <w:r>
        <w:rPr>
          <w:i/>
          <w:iCs/>
          <w:sz w:val="22"/>
          <w:szCs w:val="20"/>
        </w:rPr>
        <w:t>быть,</w:t>
      </w:r>
      <w:r>
        <w:rPr>
          <w:sz w:val="22"/>
          <w:szCs w:val="20"/>
        </w:rPr>
        <w:t xml:space="preserve"> как в фазе первого дома. Акцент этого дома может указывать на эгоцентричную позицию по отношению к жизни, но на более глубоком уровне он показы</w:t>
        <w:softHyphen/>
        <w:t xml:space="preserve">вает эмоциональную позицию человека и религиозные </w:t>
      </w:r>
      <w:r>
        <w:rPr>
          <w:i/>
          <w:iCs/>
          <w:sz w:val="22"/>
          <w:szCs w:val="20"/>
        </w:rPr>
        <w:t>чувст</w:t>
        <w:softHyphen/>
        <w:t>ва</w:t>
      </w:r>
      <w:r>
        <w:rPr>
          <w:sz w:val="22"/>
          <w:szCs w:val="20"/>
        </w:rPr>
        <w:t xml:space="preserve"> в отношении всей жизни. Побуждение к значимости и по</w:t>
        <w:softHyphen/>
        <w:t>пытка обрести надежное чувство индивидуальности отража</w:t>
        <w:softHyphen/>
        <w:t>ются в каждом вопросе, который обычно связывается с этим домом. Например, дети, часто являются фокусом стремлений человека к индивидуальной уверенности и надежности. Мно</w:t>
        <w:softHyphen/>
        <w:t>гих детей не только называют по имени родителей (особенно сыновей по имени отцов), но все мы видели, как многие ро</w:t>
        <w:softHyphen/>
        <w:t xml:space="preserve">дители пытаются навязать собственные мечты о признании и достижении своим детям. Человек с сильной творческой склонностью (пятый дом) обнаруживает, что он </w:t>
      </w:r>
      <w:r>
        <w:rPr>
          <w:i/>
          <w:iCs/>
          <w:sz w:val="22"/>
          <w:szCs w:val="20"/>
        </w:rPr>
        <w:t>должен</w:t>
      </w:r>
      <w:r>
        <w:rPr>
          <w:sz w:val="22"/>
          <w:szCs w:val="20"/>
        </w:rPr>
        <w:t xml:space="preserve"> что-то создать, чтобы хорошо относиться к себе.</w:t>
      </w:r>
    </w:p>
    <w:p>
      <w:pPr>
        <w:pStyle w:val="Normal"/>
        <w:autoSpaceDE w:val="false"/>
        <w:ind w:firstLine="284"/>
        <w:jc w:val="both"/>
        <w:rPr>
          <w:sz w:val="22"/>
          <w:szCs w:val="20"/>
        </w:rPr>
      </w:pPr>
      <w:r>
        <w:rPr>
          <w:sz w:val="22"/>
          <w:szCs w:val="20"/>
        </w:rPr>
        <w:t>Одна из привлекательных сторон любовных связей (еще один вопрос пятого дома) заключается в том, что такие отно</w:t>
        <w:softHyphen/>
        <w:t>шения, хотя они могут быть полностью непрактичными и ча</w:t>
        <w:softHyphen/>
        <w:t>сто разрушительными, какое-то время позволяют испытывать чувство собственной ценности просто потому, что другой че</w:t>
        <w:softHyphen/>
        <w:t>ловек счел нас достойными любви. В интенсивной любовной связи получает подтверждение наше чувство идентичности;  мы видим себя в другом человеке, а поскольку мы лучше думаем о себе, то значительно улучшается и наш взгляд на саму жизнь. Подводя итог, можно сказать, что сильный ак</w:t>
        <w:softHyphen/>
        <w:t>цент пятого дома в натальной карте указывает на то, что человек должен проецировать себя во внешний мир, он дол</w:t>
        <w:softHyphen/>
        <w:t xml:space="preserve">жен </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32</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3"/>
        <w:rPr/>
      </w:pPr>
      <w:r>
        <w:rPr/>
        <w:t>ответственно и последовательно использовать свои твор</w:t>
        <w:softHyphen/>
        <w:t>ческие способности, чтобы достичь чувства радости и надеж</w:t>
        <w:softHyphen/>
        <w:t>ности, в котором он нуждается.</w:t>
      </w:r>
    </w:p>
    <w:p>
      <w:pPr>
        <w:pStyle w:val="Normal"/>
        <w:autoSpaceDE w:val="false"/>
        <w:jc w:val="both"/>
        <w:rPr>
          <w:b/>
          <w:b/>
          <w:bCs/>
          <w:sz w:val="22"/>
          <w:szCs w:val="20"/>
        </w:rPr>
      </w:pPr>
      <w:r>
        <w:rPr>
          <w:b/>
          <w:bCs/>
          <w:sz w:val="22"/>
          <w:szCs w:val="20"/>
        </w:rPr>
      </w:r>
    </w:p>
    <w:p>
      <w:pPr>
        <w:pStyle w:val="Normal"/>
        <w:autoSpaceDE w:val="false"/>
        <w:jc w:val="both"/>
        <w:rPr>
          <w:b/>
          <w:b/>
          <w:bCs/>
          <w:sz w:val="22"/>
          <w:szCs w:val="20"/>
        </w:rPr>
      </w:pPr>
      <w:r>
        <w:rPr>
          <w:b/>
          <w:bCs/>
          <w:sz w:val="22"/>
          <w:szCs w:val="20"/>
        </w:rPr>
        <w:t>Девятый дом</w:t>
      </w:r>
    </w:p>
    <w:p>
      <w:pPr>
        <w:pStyle w:val="Normal"/>
        <w:autoSpaceDE w:val="false"/>
        <w:ind w:firstLine="284"/>
        <w:jc w:val="both"/>
        <w:rPr>
          <w:b/>
          <w:b/>
          <w:bCs/>
          <w:sz w:val="22"/>
          <w:szCs w:val="20"/>
        </w:rPr>
      </w:pPr>
      <w:r>
        <w:rPr>
          <w:b/>
          <w:bCs/>
          <w:sz w:val="22"/>
          <w:szCs w:val="20"/>
        </w:rPr>
      </w:r>
    </w:p>
    <w:p>
      <w:pPr>
        <w:pStyle w:val="Normal"/>
        <w:autoSpaceDE w:val="false"/>
        <w:ind w:firstLine="284"/>
        <w:jc w:val="both"/>
        <w:rPr/>
      </w:pPr>
      <w:r>
        <w:rPr>
          <w:sz w:val="22"/>
          <w:szCs w:val="20"/>
        </w:rPr>
        <w:t xml:space="preserve">Падающий огненный дом, девятый дом, представляет </w:t>
      </w:r>
      <w:r>
        <w:rPr>
          <w:i/>
          <w:iCs/>
          <w:sz w:val="22"/>
          <w:szCs w:val="20"/>
        </w:rPr>
        <w:t>обу</w:t>
        <w:softHyphen/>
        <w:t>чение</w:t>
      </w:r>
      <w:r>
        <w:rPr>
          <w:sz w:val="22"/>
          <w:szCs w:val="20"/>
        </w:rPr>
        <w:t xml:space="preserve"> на уровне </w:t>
      </w:r>
      <w:r>
        <w:rPr>
          <w:i/>
          <w:iCs/>
          <w:sz w:val="22"/>
          <w:szCs w:val="20"/>
        </w:rPr>
        <w:t>индивидуальности,</w:t>
      </w:r>
      <w:r>
        <w:rPr>
          <w:sz w:val="22"/>
          <w:szCs w:val="20"/>
        </w:rPr>
        <w:t xml:space="preserve"> другими словами, позна</w:t>
        <w:softHyphen/>
        <w:t>ние того, что вы реально собой представляете. Из этого ос</w:t>
        <w:softHyphen/>
        <w:t>новополагающего принципа вытекают все религиозные и фи</w:t>
        <w:softHyphen/>
        <w:t>лософские позиции, искания и активности, которые обычно связываются с этим домом. Мотивация, лежащая за всеми религиозными и философскими размышлениями, — это по</w:t>
        <w:softHyphen/>
        <w:t>требность узнать собственную истинную индивидуальность. Вопрос «Что я собой представляю?» — это источник, из кото</w:t>
        <w:softHyphen/>
        <w:t>рого берут начало все религиозные поиски. Поэтому люди с акцентом девятого дома в натальных картах притягиваются к различным активностям, которые расширяют горизонты са</w:t>
        <w:softHyphen/>
        <w:t>мосознания, позволяют самосовершенствоваться и помогают им обрести перспективу человеческой натуры. Зарубежные путешествия и высшее образование — это начальные стадии этого поиска. На следующей стадии человек отождествляется с религией, философией или метафизической доктриной, а потом часто приходит к непосредственному обучению у на</w:t>
        <w:softHyphen/>
        <w:t>ставника или организации, которая, по его мнению, олицет</w:t>
        <w:softHyphen/>
        <w:t>воряет истину.</w:t>
      </w:r>
    </w:p>
    <w:p>
      <w:pPr>
        <w:pStyle w:val="Normal"/>
        <w:autoSpaceDE w:val="false"/>
        <w:ind w:firstLine="284"/>
        <w:jc w:val="center"/>
        <w:rPr>
          <w:i/>
          <w:i/>
          <w:iCs/>
          <w:sz w:val="22"/>
          <w:szCs w:val="22"/>
        </w:rPr>
      </w:pPr>
      <w:r>
        <w:rPr>
          <w:i/>
          <w:iCs/>
          <w:sz w:val="22"/>
          <w:szCs w:val="22"/>
        </w:rPr>
      </w:r>
    </w:p>
    <w:p>
      <w:pPr>
        <w:pStyle w:val="Normal"/>
        <w:autoSpaceDE w:val="false"/>
        <w:ind w:firstLine="284"/>
        <w:jc w:val="center"/>
        <w:rPr>
          <w:i/>
          <w:i/>
          <w:iCs/>
          <w:szCs w:val="22"/>
        </w:rPr>
      </w:pPr>
      <w:r>
        <w:rPr>
          <w:i/>
          <w:iCs/>
          <w:szCs w:val="22"/>
        </w:rPr>
        <w:t>Воздушные дома</w:t>
      </w:r>
    </w:p>
    <w:p>
      <w:pPr>
        <w:pStyle w:val="Normal"/>
        <w:autoSpaceDE w:val="false"/>
        <w:ind w:firstLine="284"/>
        <w:jc w:val="both"/>
        <w:rPr>
          <w:i/>
          <w:i/>
          <w:iCs/>
          <w:sz w:val="22"/>
          <w:szCs w:val="20"/>
        </w:rPr>
      </w:pPr>
      <w:r>
        <w:rPr>
          <w:i/>
          <w:iCs/>
          <w:sz w:val="22"/>
          <w:szCs w:val="20"/>
        </w:rPr>
      </w:r>
    </w:p>
    <w:p>
      <w:pPr>
        <w:pStyle w:val="Normal"/>
        <w:autoSpaceDE w:val="false"/>
        <w:ind w:firstLine="284"/>
        <w:jc w:val="both"/>
        <w:rPr>
          <w:sz w:val="22"/>
          <w:szCs w:val="20"/>
        </w:rPr>
      </w:pPr>
      <w:r>
        <w:rPr>
          <w:sz w:val="22"/>
          <w:szCs w:val="20"/>
        </w:rPr>
        <w:t>Эти дома представляют весь диапазон персональных взаи</w:t>
        <w:softHyphen/>
        <w:t>моотношений, включая не только способ подхода человека к различным видам взаимоотношений, но также общественные побуждения и интеллектуальные потребности, мотивирую</w:t>
        <w:softHyphen/>
        <w:t>щие определенные типы поведения в этих сферах.</w:t>
      </w:r>
    </w:p>
    <w:p>
      <w:pPr>
        <w:pStyle w:val="Normal"/>
        <w:ind w:firstLine="284"/>
        <w:jc w:val="both"/>
        <w:rPr>
          <w:sz w:val="22"/>
          <w:szCs w:val="20"/>
        </w:rPr>
      </w:pPr>
      <w:r>
        <w:rPr>
          <w:sz w:val="22"/>
          <w:szCs w:val="20"/>
        </w:rPr>
      </w:r>
    </w:p>
    <w:p>
      <w:pPr>
        <w:pStyle w:val="Normal"/>
        <w:ind w:firstLine="284"/>
        <w:jc w:val="both"/>
        <w:rPr>
          <w:sz w:val="22"/>
        </w:rPr>
      </w:pPr>
      <w:r>
        <w:rPr>
          <w:sz w:val="22"/>
        </w:rPr>
      </w:r>
    </w:p>
    <w:p>
      <w:pPr>
        <w:pStyle w:val="Normal"/>
        <w:ind w:firstLine="284"/>
        <w:jc w:val="right"/>
        <w:rPr>
          <w:sz w:val="22"/>
        </w:rPr>
      </w:pPr>
      <w:r>
        <w:rPr>
          <w:sz w:val="22"/>
        </w:rPr>
        <w:t>233</w:t>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jc w:val="both"/>
        <w:rPr>
          <w:b/>
          <w:b/>
          <w:bCs/>
          <w:sz w:val="22"/>
          <w:szCs w:val="20"/>
        </w:rPr>
      </w:pPr>
      <w:r>
        <w:rPr>
          <w:b/>
          <w:bCs/>
          <w:sz w:val="22"/>
          <w:szCs w:val="20"/>
        </w:rPr>
        <w:t>Седьмой дом</w:t>
      </w:r>
    </w:p>
    <w:p>
      <w:pPr>
        <w:pStyle w:val="Normal"/>
        <w:autoSpaceDE w:val="false"/>
        <w:jc w:val="both"/>
        <w:rPr>
          <w:b/>
          <w:b/>
          <w:bCs/>
          <w:sz w:val="22"/>
          <w:szCs w:val="20"/>
        </w:rPr>
      </w:pPr>
      <w:r>
        <w:rPr>
          <w:b/>
          <w:bCs/>
          <w:sz w:val="22"/>
          <w:szCs w:val="20"/>
        </w:rPr>
      </w:r>
    </w:p>
    <w:p>
      <w:pPr>
        <w:pStyle w:val="Normal"/>
        <w:autoSpaceDE w:val="false"/>
        <w:ind w:firstLine="284"/>
        <w:jc w:val="both"/>
        <w:rPr/>
      </w:pPr>
      <w:r>
        <w:rPr>
          <w:sz w:val="22"/>
          <w:szCs w:val="20"/>
        </w:rPr>
        <w:t xml:space="preserve">Угловой воздушный дом, седьмой дом, символизирует </w:t>
      </w:r>
      <w:r>
        <w:rPr>
          <w:i/>
          <w:iCs/>
          <w:sz w:val="22"/>
          <w:szCs w:val="20"/>
        </w:rPr>
        <w:t>дей</w:t>
        <w:softHyphen/>
        <w:t>ствие</w:t>
      </w:r>
      <w:r>
        <w:rPr>
          <w:sz w:val="22"/>
          <w:szCs w:val="20"/>
        </w:rPr>
        <w:t xml:space="preserve"> на </w:t>
      </w:r>
      <w:r>
        <w:rPr>
          <w:i/>
          <w:iCs/>
          <w:sz w:val="22"/>
          <w:szCs w:val="20"/>
        </w:rPr>
        <w:t>общественном</w:t>
      </w:r>
      <w:r>
        <w:rPr>
          <w:sz w:val="22"/>
          <w:szCs w:val="20"/>
        </w:rPr>
        <w:t xml:space="preserve"> и </w:t>
      </w:r>
      <w:r>
        <w:rPr>
          <w:i/>
          <w:iCs/>
          <w:sz w:val="22"/>
          <w:szCs w:val="20"/>
        </w:rPr>
        <w:t>интеллектуальном</w:t>
      </w:r>
      <w:r>
        <w:rPr>
          <w:sz w:val="22"/>
          <w:szCs w:val="20"/>
        </w:rPr>
        <w:t xml:space="preserve"> уровне. По</w:t>
        <w:softHyphen/>
        <w:t>скольку основным значением седьмого дома являются взаи</w:t>
        <w:softHyphen/>
        <w:t>моотношения один-на-один и поскольку от качества таких взаимоотношений зависят все общественные структуры и ак</w:t>
        <w:softHyphen/>
        <w:t>тивности, угловой воздушный дом фокусируется на этой сфе</w:t>
        <w:softHyphen/>
        <w:t>ре опыта. Все развитые общества основываются на «супру</w:t>
        <w:softHyphen/>
        <w:t>жеской единице», стабильность и дееспособность этой обще</w:t>
        <w:softHyphen/>
        <w:t>ственной малой группы в значительной степени определяет жизнеспособность общества в целом. На индивидуальном уровне качество семейного партнерства оказывает такое вли</w:t>
        <w:softHyphen/>
        <w:t>яние на человека, что охватывает все остальные сферы его жизни: здоровье, финансы, секс, дети, профессиональный ус</w:t>
        <w:softHyphen/>
        <w:t>пех и т.д. (Существуют результаты социологических исследо</w:t>
        <w:softHyphen/>
        <w:t>ваний, указывающие на то, что при разрушении брака часто страдает карьера человека.)</w:t>
      </w:r>
    </w:p>
    <w:p>
      <w:pPr>
        <w:pStyle w:val="Normal"/>
        <w:autoSpaceDE w:val="false"/>
        <w:ind w:firstLine="284"/>
        <w:jc w:val="both"/>
        <w:rPr>
          <w:sz w:val="22"/>
          <w:szCs w:val="20"/>
        </w:rPr>
      </w:pPr>
      <w:r>
        <w:rPr>
          <w:sz w:val="22"/>
          <w:szCs w:val="20"/>
        </w:rPr>
        <w:t>Интеллектуальный аспект этого дома можно увидеть в том, что люди с сильным акцентом седьмого дома в картах рождения без труда привлекают публику презентацией сво</w:t>
        <w:softHyphen/>
        <w:t>их идей. К таким людям часто обращаются за консультацией или советом, зная об их интеллектуальной компетентности и объективности.</w:t>
      </w:r>
    </w:p>
    <w:p>
      <w:pPr>
        <w:pStyle w:val="Normal"/>
        <w:autoSpaceDE w:val="false"/>
        <w:ind w:firstLine="284"/>
        <w:jc w:val="both"/>
        <w:rPr>
          <w:sz w:val="22"/>
          <w:szCs w:val="20"/>
        </w:rPr>
      </w:pPr>
      <w:r>
        <w:rPr>
          <w:sz w:val="22"/>
          <w:szCs w:val="20"/>
        </w:rPr>
      </w:r>
    </w:p>
    <w:p>
      <w:pPr>
        <w:pStyle w:val="Normal"/>
        <w:autoSpaceDE w:val="false"/>
        <w:jc w:val="both"/>
        <w:rPr>
          <w:b/>
          <w:b/>
          <w:bCs/>
          <w:sz w:val="22"/>
          <w:szCs w:val="20"/>
        </w:rPr>
      </w:pPr>
      <w:r>
        <w:rPr>
          <w:b/>
          <w:bCs/>
          <w:sz w:val="22"/>
          <w:szCs w:val="20"/>
        </w:rPr>
        <w:t>Одиннадцатый дом</w:t>
      </w:r>
    </w:p>
    <w:p>
      <w:pPr>
        <w:pStyle w:val="Normal"/>
        <w:autoSpaceDE w:val="false"/>
        <w:jc w:val="both"/>
        <w:rPr>
          <w:b/>
          <w:b/>
          <w:bCs/>
          <w:sz w:val="22"/>
          <w:szCs w:val="20"/>
        </w:rPr>
      </w:pPr>
      <w:r>
        <w:rPr>
          <w:b/>
          <w:bCs/>
          <w:sz w:val="22"/>
          <w:szCs w:val="20"/>
        </w:rPr>
      </w:r>
    </w:p>
    <w:p>
      <w:pPr>
        <w:pStyle w:val="Normal"/>
        <w:autoSpaceDE w:val="false"/>
        <w:ind w:firstLine="284"/>
        <w:jc w:val="both"/>
        <w:rPr/>
      </w:pPr>
      <w:r>
        <w:rPr>
          <w:sz w:val="22"/>
          <w:szCs w:val="20"/>
        </w:rPr>
        <w:t xml:space="preserve">Срединный воздушный дом — это одиннадцатый дом, представляющий поиски </w:t>
      </w:r>
      <w:r>
        <w:rPr>
          <w:i/>
          <w:iCs/>
          <w:sz w:val="22"/>
          <w:szCs w:val="20"/>
        </w:rPr>
        <w:t>общественной</w:t>
      </w:r>
      <w:r>
        <w:rPr>
          <w:sz w:val="22"/>
          <w:szCs w:val="20"/>
        </w:rPr>
        <w:t xml:space="preserve"> и </w:t>
      </w:r>
      <w:r>
        <w:rPr>
          <w:i/>
          <w:iCs/>
          <w:sz w:val="22"/>
          <w:szCs w:val="20"/>
        </w:rPr>
        <w:t>интеллектуаль</w:t>
        <w:softHyphen/>
        <w:t>ной уверенности и надежности.</w:t>
      </w:r>
      <w:r>
        <w:rPr>
          <w:sz w:val="22"/>
          <w:szCs w:val="20"/>
        </w:rPr>
        <w:t xml:space="preserve"> Люди с сильным акцентом одиннадцатого дома в натальных картах склонны присоеди</w:t>
        <w:softHyphen/>
        <w:t>няться к тем, кто разделяет их идеи и цели. Это происходит из-за того, что они ощущают общественную и интеллектуаль</w:t>
        <w:softHyphen/>
        <w:t>ную неуверенность и поэтому обретают значительную под</w:t>
        <w:softHyphen/>
        <w:t>держку в понимании, что есть другие люди, которые могут</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34</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3"/>
        <w:rPr/>
      </w:pPr>
      <w:r>
        <w:rPr/>
        <w:t>понять и принять их такими, как они есть. Эти люди часто присоединяются к группам или действуют заодно с друзьями, разделяющими их интеллектуальную склонность, хотя они могут вовсе не сходиться во взглядах в некоторых деталях. Поиск интеллектуальной уверенности и надежности также приводит их к необъятным системам мышления, полити</w:t>
        <w:softHyphen/>
        <w:t>ческим, метафизическим или научным. Эти люди обладают ярко выраженной способностью содействовать групповым мероприятиям, общественным изменениям и «управлению» большими массами людей.</w:t>
      </w:r>
    </w:p>
    <w:p>
      <w:pPr>
        <w:pStyle w:val="Normal"/>
        <w:autoSpaceDE w:val="false"/>
        <w:ind w:firstLine="284"/>
        <w:jc w:val="both"/>
        <w:rPr/>
      </w:pPr>
      <w:r>
        <w:rPr>
          <w:sz w:val="22"/>
          <w:szCs w:val="20"/>
        </w:rPr>
        <w:t>Ментальная непреклонность, столь обычная для этих лю</w:t>
        <w:softHyphen/>
        <w:t>дей, вытекает из того факта, что они ощущают интеллекту</w:t>
        <w:softHyphen/>
        <w:t>альную неуверенность и поэтому не решаются изменить свои идеи, найдя удовлетворяющие их концепции. (Интересно от</w:t>
        <w:softHyphen/>
        <w:t>метить, что американский президент Франклин Делано Руз</w:t>
        <w:softHyphen/>
        <w:t>вельт (Водолей) разработал систему «Государственного соци</w:t>
        <w:softHyphen/>
        <w:t>ального страхования», а одиннадцатый дом связан со знаком Водолея.) Наиболее эффективный способ, которым человек с сильным акцентом одиннадцатого дома может достичь иско</w:t>
        <w:softHyphen/>
        <w:t>мой надежности — установить сильное чувство индивидуаль</w:t>
        <w:softHyphen/>
        <w:t xml:space="preserve">ной </w:t>
      </w:r>
      <w:r>
        <w:rPr>
          <w:i/>
          <w:iCs/>
          <w:sz w:val="22"/>
          <w:szCs w:val="20"/>
        </w:rPr>
        <w:t>цели,</w:t>
      </w:r>
      <w:r>
        <w:rPr>
          <w:sz w:val="22"/>
          <w:szCs w:val="20"/>
        </w:rPr>
        <w:t xml:space="preserve"> которая не только удовлетворяет его персональные потребности, но также </w:t>
      </w:r>
      <w:r>
        <w:rPr>
          <w:i/>
          <w:iCs/>
          <w:sz w:val="22"/>
          <w:szCs w:val="20"/>
        </w:rPr>
        <w:t>гармонирует с потребностями обще</w:t>
        <w:softHyphen/>
        <w:t>ства в целом.</w:t>
      </w:r>
      <w:r>
        <w:rPr>
          <w:sz w:val="22"/>
          <w:szCs w:val="20"/>
        </w:rPr>
        <w:t xml:space="preserve"> Чтобы избежать косности и чрезмерной само</w:t>
        <w:softHyphen/>
        <w:t>уверенности этого дома, ему стоит сосредоточиться на самой цели, а не на чрезмерно упрощенных концепциях, которые претендуют на изложение абсолютной истины. Таким путем он сможет конкретно применять свои идеи для улучшения общества.</w:t>
      </w:r>
    </w:p>
    <w:p>
      <w:pPr>
        <w:pStyle w:val="Normal"/>
        <w:autoSpaceDE w:val="false"/>
        <w:ind w:firstLine="284"/>
        <w:jc w:val="both"/>
        <w:rPr>
          <w:sz w:val="22"/>
          <w:szCs w:val="20"/>
        </w:rPr>
      </w:pPr>
      <w:r>
        <w:rPr>
          <w:sz w:val="22"/>
          <w:szCs w:val="20"/>
        </w:rPr>
      </w:r>
    </w:p>
    <w:p>
      <w:pPr>
        <w:pStyle w:val="Normal"/>
        <w:autoSpaceDE w:val="false"/>
        <w:jc w:val="both"/>
        <w:rPr>
          <w:b/>
          <w:b/>
          <w:bCs/>
          <w:sz w:val="22"/>
          <w:szCs w:val="20"/>
        </w:rPr>
      </w:pPr>
      <w:r>
        <w:rPr>
          <w:b/>
          <w:bCs/>
          <w:sz w:val="22"/>
          <w:szCs w:val="20"/>
        </w:rPr>
        <w:t>Третий дом</w:t>
      </w:r>
    </w:p>
    <w:p>
      <w:pPr>
        <w:pStyle w:val="Normal"/>
        <w:autoSpaceDE w:val="false"/>
        <w:ind w:firstLine="284"/>
        <w:jc w:val="both"/>
        <w:rPr>
          <w:b/>
          <w:b/>
          <w:bCs/>
          <w:sz w:val="22"/>
          <w:szCs w:val="20"/>
        </w:rPr>
      </w:pPr>
      <w:r>
        <w:rPr>
          <w:b/>
          <w:bCs/>
          <w:sz w:val="22"/>
          <w:szCs w:val="20"/>
        </w:rPr>
      </w:r>
    </w:p>
    <w:p>
      <w:pPr>
        <w:pStyle w:val="Normal"/>
        <w:autoSpaceDE w:val="false"/>
        <w:ind w:firstLine="284"/>
        <w:jc w:val="both"/>
        <w:rPr/>
      </w:pPr>
      <w:r>
        <w:rPr>
          <w:sz w:val="22"/>
          <w:szCs w:val="20"/>
        </w:rPr>
        <w:t xml:space="preserve">Падающий воздушный дом, третий дом, — это сфера </w:t>
      </w:r>
      <w:r>
        <w:rPr>
          <w:i/>
          <w:iCs/>
          <w:sz w:val="22"/>
          <w:szCs w:val="20"/>
        </w:rPr>
        <w:t>обу</w:t>
        <w:softHyphen/>
        <w:t>чения</w:t>
      </w:r>
      <w:r>
        <w:rPr>
          <w:sz w:val="22"/>
          <w:szCs w:val="20"/>
        </w:rPr>
        <w:t xml:space="preserve"> на </w:t>
      </w:r>
      <w:r>
        <w:rPr>
          <w:i/>
          <w:iCs/>
          <w:sz w:val="22"/>
          <w:szCs w:val="20"/>
        </w:rPr>
        <w:t>интеллектуальном</w:t>
      </w:r>
      <w:r>
        <w:rPr>
          <w:sz w:val="22"/>
          <w:szCs w:val="20"/>
        </w:rPr>
        <w:t xml:space="preserve"> и </w:t>
      </w:r>
      <w:r>
        <w:rPr>
          <w:i/>
          <w:iCs/>
          <w:sz w:val="22"/>
          <w:szCs w:val="20"/>
        </w:rPr>
        <w:t>общественном</w:t>
      </w:r>
      <w:r>
        <w:rPr>
          <w:sz w:val="22"/>
          <w:szCs w:val="20"/>
        </w:rPr>
        <w:t xml:space="preserve"> уровне. Поэто</w:t>
        <w:softHyphen/>
        <w:t>му он представляет все формы обмена информацией, такие как искусство общения, посредничество, торговля и т.д. Люди</w:t>
      </w:r>
    </w:p>
    <w:p>
      <w:pPr>
        <w:pStyle w:val="Normal"/>
        <w:ind w:firstLine="284"/>
        <w:jc w:val="both"/>
        <w:rPr>
          <w:sz w:val="22"/>
          <w:szCs w:val="20"/>
        </w:rPr>
      </w:pPr>
      <w:r>
        <w:rPr>
          <w:sz w:val="22"/>
          <w:szCs w:val="20"/>
        </w:rPr>
      </w:r>
    </w:p>
    <w:p>
      <w:pPr>
        <w:pStyle w:val="Normal"/>
        <w:ind w:firstLine="284"/>
        <w:jc w:val="right"/>
        <w:rPr>
          <w:sz w:val="22"/>
        </w:rPr>
      </w:pPr>
      <w:r>
        <w:rPr>
          <w:sz w:val="22"/>
        </w:rPr>
        <w:t>235</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3"/>
        <w:rPr/>
      </w:pPr>
      <w:r>
        <w:rPr/>
        <w:t>с сильным акцентом третьего дома в натальных картах испы</w:t>
        <w:softHyphen/>
        <w:t>тывают ненасытную потребность общаться с другими людьми и обладают способностью легко и дружески устанавливать контакт с людьми самых различных взглядов и интересов. Их любознательность в отношении идей и людей поистине бес</w:t>
        <w:softHyphen/>
        <w:t>конечна, эта любознательность заставляет их заводить мно</w:t>
        <w:softHyphen/>
        <w:t>гочисленные случайные знакомства и развивать широкую и гибкую интеллектуальную основу. Основные факты и абст</w:t>
        <w:softHyphen/>
        <w:t>рактные идеи в равной степени важны для этих людей, даже если такая информация оторвана от какого-либо «значимого» контекста. Тогда как обучение, представленное девятым до</w:t>
        <w:softHyphen/>
        <w:t>мом, происходит посредством использования вдохновленного интуитивного разума, обучение, представленное третьим до</w:t>
        <w:softHyphen/>
        <w:t>мом, происходит путем применения собственной логики и рассуждений.</w:t>
      </w:r>
    </w:p>
    <w:p>
      <w:pPr>
        <w:pStyle w:val="Normal"/>
        <w:autoSpaceDE w:val="false"/>
        <w:ind w:firstLine="284"/>
        <w:jc w:val="both"/>
        <w:rPr>
          <w:i/>
          <w:i/>
          <w:iCs/>
          <w:sz w:val="22"/>
          <w:szCs w:val="22"/>
        </w:rPr>
      </w:pPr>
      <w:r>
        <w:rPr>
          <w:i/>
          <w:iCs/>
          <w:sz w:val="22"/>
          <w:szCs w:val="22"/>
        </w:rPr>
      </w:r>
    </w:p>
    <w:p>
      <w:pPr>
        <w:pStyle w:val="Normal"/>
        <w:autoSpaceDE w:val="false"/>
        <w:ind w:firstLine="284"/>
        <w:jc w:val="center"/>
        <w:rPr>
          <w:i/>
          <w:i/>
          <w:iCs/>
          <w:szCs w:val="22"/>
        </w:rPr>
      </w:pPr>
      <w:r>
        <w:rPr>
          <w:i/>
          <w:iCs/>
          <w:szCs w:val="22"/>
        </w:rPr>
        <w:t>Астрология — инструмент</w:t>
      </w:r>
    </w:p>
    <w:p>
      <w:pPr>
        <w:pStyle w:val="Normal"/>
        <w:autoSpaceDE w:val="false"/>
        <w:ind w:firstLine="284"/>
        <w:jc w:val="center"/>
        <w:rPr>
          <w:i/>
          <w:i/>
          <w:iCs/>
          <w:szCs w:val="22"/>
        </w:rPr>
      </w:pPr>
      <w:r>
        <w:rPr>
          <w:i/>
          <w:iCs/>
          <w:szCs w:val="22"/>
        </w:rPr>
        <w:t>для самопознания</w:t>
      </w:r>
    </w:p>
    <w:p>
      <w:pPr>
        <w:pStyle w:val="Normal"/>
        <w:autoSpaceDE w:val="false"/>
        <w:ind w:firstLine="284"/>
        <w:jc w:val="center"/>
        <w:rPr>
          <w:i/>
          <w:i/>
          <w:iCs/>
          <w:szCs w:val="20"/>
        </w:rPr>
      </w:pPr>
      <w:r>
        <w:rPr>
          <w:i/>
          <w:iCs/>
          <w:szCs w:val="20"/>
        </w:rPr>
      </w:r>
    </w:p>
    <w:p>
      <w:pPr>
        <w:pStyle w:val="Normal"/>
        <w:autoSpaceDE w:val="false"/>
        <w:ind w:firstLine="284"/>
        <w:jc w:val="both"/>
        <w:rPr/>
      </w:pPr>
      <w:r>
        <w:rPr>
          <w:sz w:val="22"/>
          <w:szCs w:val="20"/>
        </w:rPr>
        <w:t>Если вы в течение какого-то времени пользуетесь приве</w:t>
        <w:softHyphen/>
        <w:t>денной здесь системой ключевых слов, то становится очевид</w:t>
        <w:softHyphen/>
        <w:t>но, что она полезна не только для понимания общего жизнен</w:t>
        <w:softHyphen/>
        <w:t xml:space="preserve">ного паттерна, представленного в натальной карте, но что она также делает более точным и психологически более важным значение текущих и будущих тенденций и циклов. Например, если планетарные положения в конкретной карте рождения указывают на отсутствие воздушной стихии, почему же этот человек так интересуется людьми и постоянно вовлекается в общественную деятельность? Акцент воздушных домов будет указывать на то, что, хотя данный человек может не иметь </w:t>
      </w:r>
      <w:r>
        <w:rPr>
          <w:i/>
          <w:iCs/>
          <w:sz w:val="22"/>
          <w:szCs w:val="20"/>
        </w:rPr>
        <w:t>энергетической настройки</w:t>
      </w:r>
      <w:r>
        <w:rPr>
          <w:sz w:val="22"/>
          <w:szCs w:val="20"/>
        </w:rPr>
        <w:t xml:space="preserve"> на эту стихию, он все же может фокусировать некоторую часть своей водной, воздушной или огненной энергии на общественной и интеллектуальной </w:t>
      </w:r>
      <w:r>
        <w:rPr>
          <w:i/>
          <w:iCs/>
          <w:sz w:val="22"/>
          <w:szCs w:val="20"/>
        </w:rPr>
        <w:t>ак</w:t>
        <w:softHyphen/>
        <w:t>тивности</w:t>
      </w:r>
      <w:r>
        <w:rPr>
          <w:sz w:val="22"/>
          <w:szCs w:val="20"/>
        </w:rPr>
        <w:t xml:space="preserve"> и на всевозможных взаимоотношениях. Или если</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36</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3"/>
        <w:rPr/>
      </w:pPr>
      <w:r>
        <w:rPr/>
        <w:t>человек не имеет настройки на огненную стихию, почему же он проявляет пылкие и оптимистические качества, которых ему, по-видимому, должно недоставать? Акцент огненных до</w:t>
        <w:softHyphen/>
        <w:t>мов в его натальной карте указывает на то, что, хотя он может не обладать энергетической настройкой на огненную стихию, он тем не менее может направлять свою воздушную, водную и земную энергию в творческие, вдохновенные и идеалисти</w:t>
        <w:softHyphen/>
        <w:t>ческие сферы опыта.</w:t>
      </w:r>
    </w:p>
    <w:p>
      <w:pPr>
        <w:pStyle w:val="Normal"/>
        <w:autoSpaceDE w:val="false"/>
        <w:ind w:firstLine="284"/>
        <w:jc w:val="both"/>
        <w:rPr>
          <w:sz w:val="22"/>
          <w:szCs w:val="20"/>
        </w:rPr>
      </w:pPr>
      <w:r>
        <w:rPr>
          <w:sz w:val="22"/>
          <w:szCs w:val="20"/>
        </w:rPr>
        <w:t>В случаях, подобных упомянутым выше, человеку будет все же недоставать настройки на определенную стихию и у него будут проявляться некоторые проблемы, связанные с ее отсутствием. Однако, поскольку интересующие его виды ак</w:t>
        <w:softHyphen/>
        <w:t>тивности в некоторой степени компенсируют несбалансиро</w:t>
        <w:softHyphen/>
        <w:t>ванность стихий, такие люди будут часто испытывать ожида</w:t>
        <w:softHyphen/>
        <w:t>емую трудность в более умеренной форме. Только терпеливое и детальное исследование всей карты рождения позволяет аст</w:t>
        <w:softHyphen/>
        <w:t>рологу оценить, в какой степени один астрологический фак</w:t>
        <w:softHyphen/>
        <w:t>тор компенсирует или уравновешивает другой. Если же од</w:t>
        <w:softHyphen/>
        <w:t>нако определенному человеку недостает, например, акцента водных знаков и водных домов, то можно быть практически уверенным в том, что указанная проблема будет проявляться в довольной серьезной форме.</w:t>
      </w:r>
    </w:p>
    <w:p>
      <w:pPr>
        <w:pStyle w:val="Normal"/>
        <w:autoSpaceDE w:val="false"/>
        <w:ind w:firstLine="284"/>
        <w:jc w:val="both"/>
        <w:rPr>
          <w:sz w:val="22"/>
          <w:szCs w:val="20"/>
        </w:rPr>
      </w:pPr>
      <w:r>
        <w:rPr>
          <w:sz w:val="22"/>
          <w:szCs w:val="20"/>
        </w:rPr>
        <w:t>В сфере понимания транзитов, прогрессий, циклов и ана</w:t>
        <w:softHyphen/>
        <w:t>логичных технических приемов астрологу, использующему эту систему ключевых слов, больше не придется выбирать одно из многих возможных значений, например, транзитного Юпитера или Сатурна в конкретном доме, оставляя опреде</w:t>
        <w:softHyphen/>
        <w:t>ленную вероятность, что основной смысл будет полностью упущен. Астролог сможет с уверенностью сознавать, что сове</w:t>
        <w:softHyphen/>
        <w:t>ты и объяснения, которые он дает, помогут клиентам загля</w:t>
        <w:softHyphen/>
        <w:t>нуть в себя и понять реальный смысл конкретного временного периода, а не заставят их сосредотачиваться на каком-то три</w:t>
        <w:softHyphen/>
        <w:t>виальном или несущественном событии. Проясняя основной принцип, вовлеченный в конкретную фазу жизненного опы</w:t>
        <w:softHyphen/>
        <w:t>та, принцип, который неизбежно имеет отношение к ситуации,</w:t>
      </w:r>
    </w:p>
    <w:p>
      <w:pPr>
        <w:pStyle w:val="Normal"/>
        <w:ind w:firstLine="284"/>
        <w:jc w:val="both"/>
        <w:rPr>
          <w:sz w:val="22"/>
          <w:szCs w:val="20"/>
        </w:rPr>
      </w:pPr>
      <w:r>
        <w:rPr>
          <w:sz w:val="22"/>
          <w:szCs w:val="20"/>
        </w:rPr>
      </w:r>
    </w:p>
    <w:p>
      <w:pPr>
        <w:pStyle w:val="Normal"/>
        <w:ind w:firstLine="284"/>
        <w:jc w:val="right"/>
        <w:rPr>
          <w:sz w:val="22"/>
        </w:rPr>
      </w:pPr>
      <w:r>
        <w:rPr>
          <w:sz w:val="22"/>
        </w:rPr>
        <w:t>237</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3"/>
        <w:rPr/>
      </w:pPr>
      <w:r>
        <w:rPr/>
        <w:t>невзирая на поверхностные обстоятельства, о которых может говорить клиент, астролог-практик сможет исключить значительную часть обычных догадок и избежать возможно</w:t>
        <w:softHyphen/>
        <w:t>сти оказаться введенным в заблуждение недостатком перс</w:t>
        <w:softHyphen/>
        <w:t>пективы или самообманом клиента. Короче говоря, использо</w:t>
        <w:softHyphen/>
        <w:t>вание этой системы ключевых слов в реальной практике мо</w:t>
        <w:softHyphen/>
        <w:t>жет быть еще одним шагом, позволяющим сделать астрологию тем, чем она должна быть: инструментом, содействующим самопознанию.</w:t>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t>238</w:t>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center"/>
        <w:rPr>
          <w:sz w:val="32"/>
          <w:szCs w:val="28"/>
        </w:rPr>
      </w:pPr>
      <w:r>
        <w:rPr>
          <w:sz w:val="32"/>
          <w:szCs w:val="28"/>
        </w:rPr>
        <w:t>Приложение А</w:t>
      </w:r>
    </w:p>
    <w:p>
      <w:pPr>
        <w:pStyle w:val="Normal"/>
        <w:autoSpaceDE w:val="false"/>
        <w:ind w:firstLine="284"/>
        <w:jc w:val="center"/>
        <w:rPr>
          <w:sz w:val="32"/>
          <w:szCs w:val="28"/>
        </w:rPr>
      </w:pPr>
      <w:r>
        <w:rPr>
          <w:sz w:val="32"/>
          <w:szCs w:val="28"/>
        </w:rPr>
      </w:r>
    </w:p>
    <w:p>
      <w:pPr>
        <w:pStyle w:val="Normal"/>
        <w:autoSpaceDE w:val="false"/>
        <w:ind w:firstLine="284"/>
        <w:jc w:val="center"/>
        <w:rPr>
          <w:i/>
          <w:i/>
          <w:iCs/>
          <w:szCs w:val="22"/>
        </w:rPr>
      </w:pPr>
      <w:r>
        <w:rPr>
          <w:i/>
          <w:iCs/>
          <w:szCs w:val="22"/>
        </w:rPr>
        <w:t>Научные данные</w:t>
      </w:r>
    </w:p>
    <w:p>
      <w:pPr>
        <w:pStyle w:val="Normal"/>
        <w:autoSpaceDE w:val="false"/>
        <w:ind w:firstLine="284"/>
        <w:jc w:val="both"/>
        <w:rPr>
          <w:i/>
          <w:i/>
          <w:iCs/>
          <w:sz w:val="22"/>
          <w:szCs w:val="20"/>
        </w:rPr>
      </w:pPr>
      <w:r>
        <w:rPr>
          <w:i/>
          <w:iCs/>
          <w:sz w:val="22"/>
          <w:szCs w:val="20"/>
        </w:rPr>
      </w:r>
    </w:p>
    <w:p>
      <w:pPr>
        <w:pStyle w:val="Normal"/>
        <w:autoSpaceDE w:val="false"/>
        <w:ind w:firstLine="284"/>
        <w:jc w:val="both"/>
        <w:rPr>
          <w:sz w:val="22"/>
          <w:szCs w:val="20"/>
        </w:rPr>
      </w:pPr>
      <w:r>
        <w:rPr>
          <w:sz w:val="22"/>
          <w:szCs w:val="20"/>
        </w:rPr>
        <w:t>Здесь приведены многочисленные сообщения об исследо</w:t>
        <w:softHyphen/>
        <w:t>ваниях и экспериментах, прямо или косвенно связанных с астрологическими предпосылками. Хотя ни один из экспери</w:t>
        <w:softHyphen/>
        <w:t>ментов нельзя считать окончательным доказательством обос</w:t>
        <w:softHyphen/>
        <w:t>нованности астрологии, приведенные результаты указывают на растущее подтверждение научными кругами традицион</w:t>
        <w:softHyphen/>
        <w:t>ных астрологических соответствий между земной и небесной сферой.</w:t>
      </w:r>
    </w:p>
    <w:p>
      <w:pPr>
        <w:pStyle w:val="Normal"/>
        <w:autoSpaceDE w:val="false"/>
        <w:ind w:left="280" w:firstLine="284"/>
        <w:jc w:val="both"/>
        <w:rPr>
          <w:sz w:val="22"/>
          <w:szCs w:val="20"/>
          <w:lang w:val="en-US" w:eastAsia="en-US"/>
        </w:rPr>
      </w:pPr>
      <w:r>
        <w:rPr>
          <w:sz w:val="22"/>
          <w:szCs w:val="20"/>
          <w:lang w:val="en-US" w:eastAsia="en-US"/>
        </w:rPr>
      </w:r>
    </w:p>
    <w:p>
      <w:pPr>
        <w:pStyle w:val="Normal"/>
        <w:autoSpaceDE w:val="false"/>
        <w:ind w:left="280" w:firstLine="284"/>
        <w:jc w:val="both"/>
        <w:rPr/>
      </w:pPr>
      <w:r>
        <w:rPr>
          <w:sz w:val="22"/>
          <w:szCs w:val="20"/>
          <w:lang w:val="en-US" w:eastAsia="en-US"/>
        </w:rPr>
        <w:t>1.</w:t>
      </w:r>
      <w:r>
        <w:rPr>
          <w:sz w:val="22"/>
          <w:szCs w:val="20"/>
        </w:rPr>
        <w:t xml:space="preserve"> Согласно современным физическим представлениям, ма</w:t>
        <w:softHyphen/>
        <w:t>терия существует в четырех состояниях: твердом, жид</w:t>
        <w:softHyphen/>
        <w:t>ком, газообразном и плазменном, которые точно соответ</w:t>
        <w:softHyphen/>
        <w:t>ствуют астрологическим стихиям: земле, воде, воздуху и огню.</w:t>
      </w:r>
    </w:p>
    <w:p>
      <w:pPr>
        <w:pStyle w:val="Normal"/>
        <w:autoSpaceDE w:val="false"/>
        <w:ind w:left="280" w:firstLine="284"/>
        <w:jc w:val="both"/>
        <w:rPr>
          <w:sz w:val="22"/>
          <w:szCs w:val="20"/>
          <w:lang w:val="en-US" w:eastAsia="en-US"/>
        </w:rPr>
      </w:pPr>
      <w:r>
        <w:rPr>
          <w:sz w:val="22"/>
          <w:szCs w:val="20"/>
          <w:lang w:val="en-US" w:eastAsia="en-US"/>
        </w:rPr>
      </w:r>
    </w:p>
    <w:p>
      <w:pPr>
        <w:pStyle w:val="Normal"/>
        <w:autoSpaceDE w:val="false"/>
        <w:ind w:left="280" w:firstLine="284"/>
        <w:jc w:val="both"/>
        <w:rPr/>
      </w:pPr>
      <w:r>
        <w:rPr>
          <w:sz w:val="22"/>
          <w:szCs w:val="20"/>
          <w:lang w:val="en-US" w:eastAsia="en-US"/>
        </w:rPr>
        <w:t>2.</w:t>
      </w:r>
      <w:r>
        <w:rPr>
          <w:sz w:val="22"/>
          <w:szCs w:val="20"/>
        </w:rPr>
        <w:t xml:space="preserve"> Доктор Эжен Йонас, психиатр и гинеколог из Чехослова</w:t>
        <w:softHyphen/>
        <w:t>кии, с 1956 года работал над установлением определен</w:t>
        <w:softHyphen/>
        <w:t>ных взаимосвязей между оптимальным временем зача</w:t>
        <w:softHyphen/>
        <w:t>тия женщины и фазой Луны во время ее рождения. Он также обнаружил, что ребенок, зачатый во время оппози</w:t>
        <w:softHyphen/>
        <w:t>ции Солнца к одной из больших планет, имеет гораздо больше шансов родиться недоношенным, иметь родовые травмы, страдать от задержки умственного развития или других факторов, негативно влияющих на здоровье. Подробный</w:t>
      </w:r>
    </w:p>
    <w:p>
      <w:pPr>
        <w:pStyle w:val="Normal"/>
        <w:ind w:firstLine="284"/>
        <w:jc w:val="both"/>
        <w:rPr>
          <w:sz w:val="22"/>
          <w:szCs w:val="20"/>
        </w:rPr>
      </w:pPr>
      <w:r>
        <w:rPr>
          <w:sz w:val="22"/>
          <w:szCs w:val="20"/>
        </w:rPr>
      </w:r>
    </w:p>
    <w:p>
      <w:pPr>
        <w:pStyle w:val="Normal"/>
        <w:ind w:firstLine="284"/>
        <w:jc w:val="right"/>
        <w:rPr>
          <w:sz w:val="22"/>
        </w:rPr>
      </w:pPr>
      <w:r>
        <w:rPr>
          <w:sz w:val="22"/>
        </w:rPr>
        <w:t>239</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autoSpaceDE w:val="false"/>
        <w:ind w:firstLine="284"/>
        <w:jc w:val="both"/>
        <w:rPr/>
      </w:pPr>
      <w:r>
        <w:rPr>
          <w:sz w:val="22"/>
          <w:szCs w:val="20"/>
        </w:rPr>
        <w:t xml:space="preserve">отчет о работе доктора Йонаса приводится в книге </w:t>
      </w:r>
      <w:r>
        <w:rPr>
          <w:sz w:val="22"/>
          <w:szCs w:val="20"/>
          <w:lang w:val="en-US"/>
        </w:rPr>
        <w:t>S</w:t>
      </w:r>
      <w:r>
        <w:rPr>
          <w:sz w:val="22"/>
          <w:szCs w:val="20"/>
        </w:rPr>
        <w:t>.</w:t>
      </w:r>
      <w:r>
        <w:rPr>
          <w:sz w:val="22"/>
          <w:szCs w:val="20"/>
          <w:lang w:val="en-US"/>
        </w:rPr>
        <w:t>Ostrander</w:t>
      </w:r>
      <w:r>
        <w:rPr>
          <w:sz w:val="22"/>
          <w:szCs w:val="20"/>
        </w:rPr>
        <w:t>,</w:t>
      </w:r>
    </w:p>
    <w:p>
      <w:pPr>
        <w:pStyle w:val="Normal"/>
        <w:autoSpaceDE w:val="false"/>
        <w:ind w:firstLine="284"/>
        <w:jc w:val="both"/>
        <w:rPr>
          <w:sz w:val="22"/>
          <w:szCs w:val="20"/>
          <w:lang w:val="en-US"/>
        </w:rPr>
      </w:pPr>
      <w:r>
        <w:rPr>
          <w:sz w:val="22"/>
          <w:szCs w:val="20"/>
          <w:lang w:val="en-US"/>
        </w:rPr>
        <w:t xml:space="preserve"> </w:t>
      </w:r>
      <w:r>
        <w:rPr>
          <w:sz w:val="22"/>
          <w:szCs w:val="20"/>
          <w:lang w:val="en-US"/>
        </w:rPr>
        <w:t>L.Schroeder «Astrological Birth Control».</w:t>
      </w:r>
    </w:p>
    <w:p>
      <w:pPr>
        <w:pStyle w:val="Normal"/>
        <w:autoSpaceDE w:val="false"/>
        <w:ind w:left="280" w:firstLine="284"/>
        <w:jc w:val="both"/>
        <w:rPr>
          <w:sz w:val="22"/>
          <w:szCs w:val="20"/>
          <w:lang w:val="en-US" w:eastAsia="en-US"/>
        </w:rPr>
      </w:pPr>
      <w:r>
        <w:rPr>
          <w:sz w:val="22"/>
          <w:szCs w:val="20"/>
          <w:lang w:val="en-US" w:eastAsia="en-US"/>
        </w:rPr>
      </w:r>
    </w:p>
    <w:p>
      <w:pPr>
        <w:pStyle w:val="Normal"/>
        <w:autoSpaceDE w:val="false"/>
        <w:ind w:left="280" w:firstLine="284"/>
        <w:jc w:val="both"/>
        <w:rPr/>
      </w:pPr>
      <w:r>
        <w:rPr>
          <w:sz w:val="22"/>
          <w:szCs w:val="20"/>
          <w:lang w:val="en-US" w:eastAsia="en-US"/>
        </w:rPr>
        <w:t>3.</w:t>
      </w:r>
      <w:r>
        <w:rPr>
          <w:sz w:val="22"/>
          <w:szCs w:val="20"/>
        </w:rPr>
        <w:t xml:space="preserve"> Ученые из лаборатории Сандиа в Альбукерке, Нью-Мек</w:t>
        <w:softHyphen/>
        <w:t>сико, опубликовали брошюру под названием «Интригу</w:t>
        <w:softHyphen/>
        <w:t>ющая зависимость паттерна несчастных случаев от ес</w:t>
        <w:softHyphen/>
        <w:t>тественных природных явлений», в которой они утверж</w:t>
        <w:softHyphen/>
        <w:t>дают, что коэффициент промышленного травматизма — и, предположительно, других проявлений человеческого поведения — связан с фазами Луны, солнечными цикла</w:t>
        <w:softHyphen/>
        <w:t>ми и другими природными явлениями. Дальнейшие ис</w:t>
        <w:softHyphen/>
        <w:t xml:space="preserve">следования показали, что изменения магнитного поля в районе Альбукерке, по-видимому, близко соответствуют увеличению и снижению коэффициента промышленного травматизма. </w:t>
      </w:r>
      <w:r>
        <w:rPr>
          <w:i/>
          <w:iCs/>
          <w:sz w:val="22"/>
          <w:szCs w:val="20"/>
          <w:lang w:val="en-US"/>
        </w:rPr>
        <w:t>(Time,</w:t>
      </w:r>
      <w:r>
        <w:rPr>
          <w:sz w:val="22"/>
          <w:szCs w:val="20"/>
          <w:lang w:val="en-US"/>
        </w:rPr>
        <w:t xml:space="preserve"> 10 </w:t>
      </w:r>
      <w:r>
        <w:rPr>
          <w:sz w:val="22"/>
          <w:szCs w:val="20"/>
        </w:rPr>
        <w:t>января</w:t>
      </w:r>
      <w:r>
        <w:rPr>
          <w:sz w:val="22"/>
          <w:szCs w:val="20"/>
          <w:lang w:val="en-US"/>
        </w:rPr>
        <w:t xml:space="preserve"> 1972 </w:t>
      </w:r>
      <w:r>
        <w:rPr>
          <w:sz w:val="22"/>
          <w:szCs w:val="20"/>
        </w:rPr>
        <w:t>г</w:t>
      </w:r>
      <w:r>
        <w:rPr>
          <w:sz w:val="22"/>
          <w:szCs w:val="20"/>
          <w:lang w:val="en-US"/>
        </w:rPr>
        <w:t>.)</w:t>
      </w:r>
    </w:p>
    <w:p>
      <w:pPr>
        <w:pStyle w:val="Normal"/>
        <w:autoSpaceDE w:val="false"/>
        <w:ind w:left="280" w:firstLine="284"/>
        <w:jc w:val="both"/>
        <w:rPr>
          <w:sz w:val="22"/>
          <w:szCs w:val="20"/>
          <w:lang w:val="en-US" w:eastAsia="en-US"/>
        </w:rPr>
      </w:pPr>
      <w:r>
        <w:rPr>
          <w:sz w:val="22"/>
          <w:szCs w:val="20"/>
          <w:lang w:val="en-US" w:eastAsia="en-US"/>
        </w:rPr>
      </w:r>
    </w:p>
    <w:p>
      <w:pPr>
        <w:pStyle w:val="Normal"/>
        <w:autoSpaceDE w:val="false"/>
        <w:ind w:left="280" w:firstLine="284"/>
        <w:jc w:val="both"/>
        <w:rPr>
          <w:i/>
          <w:i/>
          <w:iCs/>
          <w:sz w:val="22"/>
          <w:szCs w:val="20"/>
        </w:rPr>
      </w:pPr>
      <w:r>
        <w:rPr>
          <w:sz w:val="22"/>
          <w:szCs w:val="20"/>
          <w:lang w:val="en-US" w:eastAsia="en-US"/>
        </w:rPr>
        <w:t>4.</w:t>
      </w:r>
      <w:r>
        <w:rPr>
          <w:sz w:val="22"/>
          <w:szCs w:val="20"/>
        </w:rPr>
        <w:t xml:space="preserve"> Выходящий дважды в месяц информационный бюлле</w:t>
        <w:softHyphen/>
        <w:t>тень фармацевтической компании Кнолл «</w:t>
      </w:r>
      <w:r>
        <w:rPr>
          <w:sz w:val="22"/>
          <w:szCs w:val="20"/>
          <w:lang w:val="en-US"/>
        </w:rPr>
        <w:t>Hospital</w:t>
      </w:r>
      <w:r>
        <w:rPr>
          <w:sz w:val="22"/>
          <w:szCs w:val="20"/>
        </w:rPr>
        <w:t xml:space="preserve"> </w:t>
      </w:r>
      <w:r>
        <w:rPr>
          <w:sz w:val="22"/>
          <w:szCs w:val="20"/>
          <w:lang w:val="en-US"/>
        </w:rPr>
        <w:t>Fo</w:t>
      </w:r>
      <w:r>
        <w:rPr>
          <w:sz w:val="22"/>
          <w:szCs w:val="20"/>
        </w:rPr>
        <w:softHyphen/>
      </w:r>
      <w:r>
        <w:rPr>
          <w:sz w:val="22"/>
          <w:szCs w:val="20"/>
          <w:lang w:val="en-US"/>
        </w:rPr>
        <w:t>cus</w:t>
      </w:r>
      <w:r>
        <w:rPr>
          <w:sz w:val="22"/>
          <w:szCs w:val="20"/>
        </w:rPr>
        <w:t>» сообщает:</w:t>
      </w:r>
    </w:p>
    <w:p>
      <w:pPr>
        <w:pStyle w:val="Normal"/>
        <w:autoSpaceDE w:val="false"/>
        <w:spacing w:before="60" w:after="0"/>
        <w:ind w:firstLine="284"/>
        <w:jc w:val="both"/>
        <w:rPr>
          <w:i/>
          <w:i/>
          <w:iCs/>
          <w:sz w:val="22"/>
          <w:szCs w:val="20"/>
        </w:rPr>
      </w:pPr>
      <w:r>
        <w:rPr>
          <w:i/>
          <w:iCs/>
          <w:sz w:val="22"/>
          <w:szCs w:val="20"/>
        </w:rPr>
        <w:t>...тяжелые небесные тела оказывают существен</w:t>
        <w:softHyphen/>
        <w:t>ное влияние на биологические организмы. При совре</w:t>
        <w:softHyphen/>
        <w:t>менном состоянии знаний этот тезис получил под</w:t>
        <w:softHyphen/>
        <w:t>тверждение, по крайней мере в общих чертах. Основные доказательства небесного влияния поко</w:t>
        <w:softHyphen/>
        <w:t>ятся на нескольких столпах: можно показать, что внешние электромагнитные явления связаны в не</w:t>
        <w:softHyphen/>
        <w:t>котором отношении с биологическими процессами; земная электромагнитная среда подвержена измене</w:t>
        <w:softHyphen/>
        <w:t>ниям, вызываемым другими электромагнитными со</w:t>
        <w:softHyphen/>
        <w:t>бытиями в солнечной системе.</w:t>
      </w:r>
    </w:p>
    <w:p>
      <w:pPr>
        <w:pStyle w:val="Normal"/>
        <w:autoSpaceDE w:val="false"/>
        <w:ind w:firstLine="284"/>
        <w:jc w:val="both"/>
        <w:rPr>
          <w:i/>
          <w:i/>
          <w:iCs/>
          <w:sz w:val="22"/>
          <w:szCs w:val="20"/>
        </w:rPr>
      </w:pPr>
      <w:r>
        <w:rPr>
          <w:i/>
          <w:iCs/>
          <w:sz w:val="22"/>
          <w:szCs w:val="20"/>
        </w:rPr>
        <w:t>...причины геомагнитных изменений никогда не бы</w:t>
        <w:softHyphen/>
        <w:t>ли полностью ясны, но помимо солнечной активно</w:t>
        <w:softHyphen/>
        <w:t>сти недавние исследования связывают их с лунными фазами.</w:t>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r>
    </w:p>
    <w:p>
      <w:pPr>
        <w:pStyle w:val="Normal"/>
        <w:autoSpaceDE w:val="false"/>
        <w:ind w:firstLine="284"/>
        <w:jc w:val="both"/>
        <w:rPr>
          <w:sz w:val="22"/>
          <w:szCs w:val="20"/>
        </w:rPr>
      </w:pPr>
      <w:r>
        <w:rPr>
          <w:sz w:val="22"/>
          <w:szCs w:val="20"/>
        </w:rPr>
        <w:t>240</w:t>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t>При всех сомнениях и статистических загадках можно прийти к почти неизбежному заключению, что со временем будет точно показано, какими пу</w:t>
        <w:softHyphen/>
        <w:t>тями электромагнитные поля биологических орга</w:t>
        <w:softHyphen/>
        <w:t>низмов могут взаимодействовать с электромагнит</w:t>
        <w:softHyphen/>
        <w:t>ными полями внешнего окружения.</w:t>
      </w:r>
    </w:p>
    <w:p>
      <w:pPr>
        <w:pStyle w:val="Normal"/>
        <w:autoSpaceDE w:val="false"/>
        <w:ind w:firstLine="284"/>
        <w:jc w:val="both"/>
        <w:rPr/>
      </w:pPr>
      <w:r>
        <w:rPr>
          <w:i/>
          <w:iCs/>
          <w:sz w:val="22"/>
          <w:szCs w:val="20"/>
        </w:rPr>
        <w:t>Причины солнечных изменений все еще неизвестны, но одна из возможностей — это возмущения, вызван</w:t>
        <w:softHyphen/>
        <w:t>ные планетами. Каждые 11 лет угол Юпитер-Солн</w:t>
        <w:softHyphen/>
        <w:t>це-Сатурн составляет примерно 0° или 180°, прибли</w:t>
        <w:softHyphen/>
        <w:t xml:space="preserve">зительно совпадая по времени с основным солнечным циклом. </w:t>
      </w:r>
      <w:r>
        <w:rPr>
          <w:i/>
          <w:iCs/>
          <w:sz w:val="22"/>
          <w:szCs w:val="20"/>
          <w:lang w:val="en-US"/>
        </w:rPr>
        <w:t>(Hospital Focus,</w:t>
      </w:r>
      <w:r>
        <w:rPr>
          <w:sz w:val="22"/>
          <w:szCs w:val="20"/>
          <w:lang w:val="en-US"/>
        </w:rPr>
        <w:t xml:space="preserve"> 15 </w:t>
      </w:r>
      <w:r>
        <w:rPr>
          <w:sz w:val="22"/>
          <w:szCs w:val="20"/>
        </w:rPr>
        <w:t>февраля</w:t>
      </w:r>
      <w:r>
        <w:rPr>
          <w:sz w:val="22"/>
          <w:szCs w:val="20"/>
          <w:lang w:val="en-US"/>
        </w:rPr>
        <w:t xml:space="preserve"> 1965 </w:t>
      </w:r>
      <w:r>
        <w:rPr>
          <w:sz w:val="22"/>
          <w:szCs w:val="20"/>
        </w:rPr>
        <w:t>г</w:t>
      </w:r>
      <w:r>
        <w:rPr>
          <w:sz w:val="22"/>
          <w:szCs w:val="20"/>
          <w:lang w:val="en-US"/>
        </w:rPr>
        <w:t>.)</w:t>
      </w:r>
    </w:p>
    <w:p>
      <w:pPr>
        <w:pStyle w:val="Normal"/>
        <w:autoSpaceDE w:val="false"/>
        <w:ind w:left="220" w:firstLine="284"/>
        <w:jc w:val="both"/>
        <w:rPr>
          <w:sz w:val="22"/>
          <w:szCs w:val="20"/>
          <w:lang w:val="en-US" w:eastAsia="en-US"/>
        </w:rPr>
      </w:pPr>
      <w:r>
        <w:rPr>
          <w:sz w:val="22"/>
          <w:szCs w:val="20"/>
          <w:lang w:val="en-US" w:eastAsia="en-US"/>
        </w:rPr>
      </w:r>
    </w:p>
    <w:p>
      <w:pPr>
        <w:pStyle w:val="Normal"/>
        <w:autoSpaceDE w:val="false"/>
        <w:ind w:left="220" w:firstLine="284"/>
        <w:jc w:val="both"/>
        <w:rPr/>
      </w:pPr>
      <w:r>
        <w:rPr>
          <w:sz w:val="22"/>
          <w:szCs w:val="20"/>
          <w:lang w:val="en-US" w:eastAsia="en-US"/>
        </w:rPr>
        <w:t>5.</w:t>
      </w:r>
      <w:r>
        <w:rPr>
          <w:sz w:val="22"/>
          <w:szCs w:val="20"/>
        </w:rPr>
        <w:t xml:space="preserve"> Профессор биологии Франк А.Браун убедительно пока</w:t>
        <w:softHyphen/>
        <w:t>зал, что растения и животные способны реагировать на изменения магнитного поля Земли, которые вызваны Солнцем, Луной и, возможно, другими планетами. Хотя наука не может найти «механизм», используемый для приема и распознания геомагнитных сигналов, Браун указывает, что наука также никогда не могла установить механизм, задействованный в обонянии. Браун утвер</w:t>
        <w:softHyphen/>
        <w:t>ждает, что реакция на внутренние «космические часы» или биологические часы происходит «посредством посто</w:t>
        <w:softHyphen/>
        <w:t xml:space="preserve">янной реакции живых организмов на свое ритмическое геофизическое окружение». </w:t>
      </w:r>
      <w:r>
        <w:rPr>
          <w:sz w:val="22"/>
          <w:szCs w:val="20"/>
          <w:lang w:val="en-US"/>
        </w:rPr>
        <w:t xml:space="preserve">(«Living Clocks», </w:t>
      </w:r>
      <w:r>
        <w:rPr>
          <w:i/>
          <w:iCs/>
          <w:sz w:val="22"/>
          <w:szCs w:val="20"/>
          <w:lang w:val="en-US"/>
        </w:rPr>
        <w:t xml:space="preserve">Science, </w:t>
      </w:r>
      <w:r>
        <w:rPr>
          <w:sz w:val="22"/>
          <w:szCs w:val="20"/>
        </w:rPr>
        <w:t>СХХХ</w:t>
      </w:r>
      <w:r>
        <w:rPr>
          <w:sz w:val="22"/>
          <w:szCs w:val="20"/>
          <w:lang w:val="en-US"/>
        </w:rPr>
        <w:t xml:space="preserve">, 1959, 1535.) </w:t>
      </w:r>
      <w:r>
        <w:rPr>
          <w:sz w:val="22"/>
          <w:szCs w:val="20"/>
        </w:rPr>
        <w:t>В сущности Браун утверждает, что «живые организмы не могут жить без задания времени из космоса». Браун также обнаружил, что устрицы и крысы реагируют на небесное окружение, даже будучи изолиро</w:t>
        <w:softHyphen/>
        <w:t>ванными от непосредственного контакта с ним. Напри</w:t>
        <w:softHyphen/>
        <w:t>мер, он обнаружил, что крысы, которых держали в тем</w:t>
        <w:softHyphen/>
        <w:t xml:space="preserve">ном помещении, были всегда наиболее активны в светлое время суток и наименее активны, когда Луна была над горизонтом. Из работ Брауна мы можем понять, что </w:t>
      </w:r>
    </w:p>
    <w:p>
      <w:pPr>
        <w:pStyle w:val="Normal"/>
        <w:ind w:firstLine="284"/>
        <w:jc w:val="both"/>
        <w:rPr>
          <w:sz w:val="22"/>
          <w:szCs w:val="20"/>
        </w:rPr>
      </w:pPr>
      <w:r>
        <w:rPr>
          <w:sz w:val="22"/>
          <w:szCs w:val="20"/>
        </w:rPr>
      </w:r>
    </w:p>
    <w:p>
      <w:pPr>
        <w:pStyle w:val="Normal"/>
        <w:ind w:firstLine="284"/>
        <w:jc w:val="right"/>
        <w:rPr>
          <w:sz w:val="22"/>
        </w:rPr>
      </w:pPr>
      <w:r>
        <w:rPr>
          <w:sz w:val="22"/>
        </w:rPr>
        <w:t>241</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ind w:firstLine="284"/>
        <w:jc w:val="both"/>
        <w:rPr>
          <w:sz w:val="22"/>
          <w:szCs w:val="20"/>
        </w:rPr>
      </w:pPr>
      <w:r>
        <w:rPr>
          <w:sz w:val="22"/>
          <w:szCs w:val="20"/>
        </w:rPr>
        <w:t>невозможно иметь «контролируемые» лабораторные усло</w:t>
        <w:softHyphen/>
        <w:t xml:space="preserve">вия. </w:t>
      </w:r>
    </w:p>
    <w:p>
      <w:pPr>
        <w:pStyle w:val="Normal"/>
        <w:autoSpaceDE w:val="false"/>
        <w:ind w:firstLine="284"/>
        <w:jc w:val="both"/>
        <w:rPr/>
      </w:pPr>
      <w:r>
        <w:rPr>
          <w:i/>
          <w:iCs/>
          <w:sz w:val="22"/>
          <w:szCs w:val="20"/>
          <w:lang w:val="en-US"/>
        </w:rPr>
        <w:t>(Today’s Health,</w:t>
      </w:r>
      <w:r>
        <w:rPr>
          <w:sz w:val="22"/>
          <w:szCs w:val="20"/>
          <w:lang w:val="en-US"/>
        </w:rPr>
        <w:t xml:space="preserve"> </w:t>
      </w:r>
      <w:r>
        <w:rPr>
          <w:sz w:val="22"/>
          <w:szCs w:val="20"/>
        </w:rPr>
        <w:t>октябрь</w:t>
      </w:r>
      <w:r>
        <w:rPr>
          <w:sz w:val="22"/>
          <w:szCs w:val="20"/>
          <w:lang w:val="en-US"/>
        </w:rPr>
        <w:t xml:space="preserve"> 1971 </w:t>
      </w:r>
      <w:r>
        <w:rPr>
          <w:sz w:val="22"/>
          <w:szCs w:val="20"/>
        </w:rPr>
        <w:t>г</w:t>
      </w:r>
      <w:r>
        <w:rPr>
          <w:sz w:val="22"/>
          <w:szCs w:val="20"/>
          <w:lang w:val="en-US"/>
        </w:rPr>
        <w:t>.)</w:t>
      </w:r>
    </w:p>
    <w:p>
      <w:pPr>
        <w:pStyle w:val="Normal"/>
        <w:autoSpaceDE w:val="false"/>
        <w:ind w:left="260" w:firstLine="284"/>
        <w:jc w:val="both"/>
        <w:rPr>
          <w:sz w:val="22"/>
          <w:szCs w:val="20"/>
          <w:lang w:val="en-US" w:eastAsia="en-US"/>
        </w:rPr>
      </w:pPr>
      <w:r>
        <w:rPr>
          <w:sz w:val="22"/>
          <w:szCs w:val="20"/>
          <w:lang w:val="en-US" w:eastAsia="en-US"/>
        </w:rPr>
      </w:r>
    </w:p>
    <w:p>
      <w:pPr>
        <w:pStyle w:val="Normal"/>
        <w:autoSpaceDE w:val="false"/>
        <w:ind w:left="260" w:firstLine="284"/>
        <w:jc w:val="both"/>
        <w:rPr/>
      </w:pPr>
      <w:r>
        <w:rPr>
          <w:sz w:val="22"/>
          <w:szCs w:val="20"/>
          <w:lang w:val="en-US" w:eastAsia="en-US"/>
        </w:rPr>
        <w:t>6.</w:t>
      </w:r>
      <w:r>
        <w:rPr>
          <w:sz w:val="22"/>
          <w:szCs w:val="20"/>
        </w:rPr>
        <w:t xml:space="preserve"> Российские ученые связали степень распространения эпи</w:t>
        <w:softHyphen/>
        <w:t>демий гриппа по всему миру с 11-летним циклом солнеч</w:t>
        <w:softHyphen/>
        <w:t xml:space="preserve">ных пятен, о котором упоминалось в пункте 4. </w:t>
      </w:r>
      <w:r>
        <w:rPr>
          <w:i/>
          <w:iCs/>
          <w:sz w:val="22"/>
          <w:szCs w:val="20"/>
          <w:lang w:val="en-US"/>
        </w:rPr>
        <w:t>(London Sunday Times,</w:t>
      </w:r>
      <w:r>
        <w:rPr>
          <w:sz w:val="22"/>
          <w:szCs w:val="20"/>
          <w:lang w:val="en-US"/>
        </w:rPr>
        <w:t xml:space="preserve"> 18 </w:t>
      </w:r>
      <w:r>
        <w:rPr>
          <w:sz w:val="22"/>
          <w:szCs w:val="20"/>
        </w:rPr>
        <w:t>июля</w:t>
      </w:r>
      <w:r>
        <w:rPr>
          <w:sz w:val="22"/>
          <w:szCs w:val="20"/>
          <w:lang w:val="en-US"/>
        </w:rPr>
        <w:t xml:space="preserve"> 1971 </w:t>
      </w:r>
      <w:r>
        <w:rPr>
          <w:sz w:val="22"/>
          <w:szCs w:val="20"/>
        </w:rPr>
        <w:t>г</w:t>
      </w:r>
      <w:r>
        <w:rPr>
          <w:sz w:val="22"/>
          <w:szCs w:val="20"/>
          <w:lang w:val="en-US"/>
        </w:rPr>
        <w:t>.)</w:t>
      </w:r>
    </w:p>
    <w:p>
      <w:pPr>
        <w:pStyle w:val="Normal"/>
        <w:autoSpaceDE w:val="false"/>
        <w:ind w:left="260" w:firstLine="284"/>
        <w:jc w:val="both"/>
        <w:rPr>
          <w:sz w:val="22"/>
          <w:szCs w:val="20"/>
          <w:lang w:val="en-US" w:eastAsia="en-US"/>
        </w:rPr>
      </w:pPr>
      <w:r>
        <w:rPr>
          <w:sz w:val="22"/>
          <w:szCs w:val="20"/>
          <w:lang w:val="en-US" w:eastAsia="en-US"/>
        </w:rPr>
      </w:r>
    </w:p>
    <w:p>
      <w:pPr>
        <w:pStyle w:val="Normal"/>
        <w:autoSpaceDE w:val="false"/>
        <w:ind w:left="260" w:firstLine="284"/>
        <w:jc w:val="both"/>
        <w:rPr/>
      </w:pPr>
      <w:r>
        <w:rPr>
          <w:sz w:val="22"/>
          <w:szCs w:val="20"/>
          <w:lang w:val="en-US" w:eastAsia="en-US"/>
        </w:rPr>
        <w:t>7.</w:t>
      </w:r>
      <w:r>
        <w:rPr>
          <w:sz w:val="22"/>
          <w:szCs w:val="20"/>
        </w:rPr>
        <w:t xml:space="preserve"> В январском выпуске «Космобиологии» 1971 года Г.Е.Пар</w:t>
        <w:softHyphen/>
        <w:t>кер сообщает, что исследователи Института космических лучей в Индиане обнаружили, что не только солнечные пятна, но также определенные состояния космической энергии и соответствующие космические лучи могут ока</w:t>
        <w:softHyphen/>
        <w:t>зывать влияние на жизнь и здоровье, болезнь и смерть человека. Кроме того было обнаружено, что каждый ка</w:t>
        <w:softHyphen/>
        <w:t>лендарный месяц имеет собственные ритмы, которые бы</w:t>
        <w:softHyphen/>
        <w:t>ло предложено указывать в календарях, чтобы любой человек мог ими воспользоваться. Профессор Дилхасен, датский ученый-исследователь, работающий в США и специализирующийся в сфере исследования космических лучей, утверждает, что неизвестные до настоящего вре</w:t>
        <w:softHyphen/>
        <w:t>мени факторы играют важную роль в способности тела «подзаряжаться». Например, в случаях, когда здоровье человека страдает из-за переутомления, в игру, по-ви</w:t>
        <w:softHyphen/>
        <w:t>димому, вступают определенные космические факторы, чтобы обеспечить достаточный отдых и сон.</w:t>
      </w:r>
    </w:p>
    <w:p>
      <w:pPr>
        <w:pStyle w:val="Normal"/>
        <w:autoSpaceDE w:val="false"/>
        <w:ind w:left="260" w:firstLine="284"/>
        <w:jc w:val="both"/>
        <w:rPr>
          <w:sz w:val="22"/>
          <w:szCs w:val="20"/>
          <w:lang w:val="en-US" w:eastAsia="en-US"/>
        </w:rPr>
      </w:pPr>
      <w:r>
        <w:rPr>
          <w:sz w:val="22"/>
          <w:szCs w:val="20"/>
          <w:lang w:val="en-US" w:eastAsia="en-US"/>
        </w:rPr>
      </w:r>
    </w:p>
    <w:p>
      <w:pPr>
        <w:pStyle w:val="Normal"/>
        <w:autoSpaceDE w:val="false"/>
        <w:ind w:left="260" w:firstLine="284"/>
        <w:jc w:val="both"/>
        <w:rPr/>
      </w:pPr>
      <w:r>
        <w:rPr>
          <w:sz w:val="22"/>
          <w:szCs w:val="20"/>
          <w:lang w:val="en-US" w:eastAsia="en-US"/>
        </w:rPr>
        <w:t>8.</w:t>
      </w:r>
      <w:r>
        <w:rPr>
          <w:sz w:val="22"/>
          <w:szCs w:val="20"/>
        </w:rPr>
        <w:t xml:space="preserve"> По сообщениям д-ра Бьюро и Крейна, ими была установ</w:t>
        <w:softHyphen/>
        <w:t>лена определенная взаимосвязь между гармониками цик</w:t>
        <w:softHyphen/>
        <w:t>ла солнечных пятен и сложными комбинациями периодов четырех самых больших планет. Юпитера, Сатурна, Ура</w:t>
        <w:softHyphen/>
        <w:t xml:space="preserve">на и Нептуна. Отмечалось, что с циклом солнечных пятен связаны различные земные события, например, урожаи зерновых, эпидемии гриппа, бизнес-циклы и т.д. </w:t>
      </w:r>
      <w:r>
        <w:rPr>
          <w:i/>
          <w:iCs/>
          <w:sz w:val="22"/>
          <w:szCs w:val="20"/>
        </w:rPr>
        <w:t>(</w:t>
      </w:r>
      <w:r>
        <w:rPr>
          <w:i/>
          <w:iCs/>
          <w:sz w:val="22"/>
          <w:szCs w:val="20"/>
          <w:lang w:val="en-US"/>
        </w:rPr>
        <w:t>Nature</w:t>
      </w:r>
      <w:r>
        <w:rPr>
          <w:i/>
          <w:iCs/>
          <w:sz w:val="22"/>
          <w:szCs w:val="20"/>
        </w:rPr>
        <w:t xml:space="preserve">, </w:t>
      </w:r>
      <w:r>
        <w:rPr>
          <w:sz w:val="22"/>
          <w:szCs w:val="20"/>
        </w:rPr>
        <w:t>12 мая 1970 г.)</w:t>
      </w:r>
    </w:p>
    <w:p>
      <w:pPr>
        <w:pStyle w:val="Normal"/>
        <w:autoSpaceDE w:val="false"/>
        <w:ind w:left="340" w:firstLine="284"/>
        <w:jc w:val="both"/>
        <w:rPr>
          <w:sz w:val="22"/>
          <w:szCs w:val="20"/>
          <w:lang w:val="en-US" w:eastAsia="en-US"/>
        </w:rPr>
      </w:pPr>
      <w:r>
        <w:rPr>
          <w:sz w:val="22"/>
          <w:szCs w:val="20"/>
          <w:lang w:val="en-US" w:eastAsia="en-US"/>
        </w:rPr>
      </w:r>
    </w:p>
    <w:p>
      <w:pPr>
        <w:pStyle w:val="Normal"/>
        <w:autoSpaceDE w:val="false"/>
        <w:ind w:left="340" w:firstLine="284"/>
        <w:jc w:val="both"/>
        <w:rPr>
          <w:sz w:val="22"/>
          <w:szCs w:val="20"/>
          <w:lang w:val="en-US" w:eastAsia="en-US"/>
        </w:rPr>
      </w:pPr>
      <w:r>
        <w:rPr>
          <w:sz w:val="22"/>
          <w:szCs w:val="20"/>
          <w:lang w:val="en-US" w:eastAsia="en-US"/>
        </w:rPr>
        <w:t>242</w:t>
      </w:r>
    </w:p>
    <w:p>
      <w:pPr>
        <w:pStyle w:val="Normal"/>
        <w:autoSpaceDE w:val="false"/>
        <w:ind w:left="340" w:firstLine="284"/>
        <w:jc w:val="both"/>
        <w:rPr>
          <w:sz w:val="22"/>
          <w:szCs w:val="20"/>
          <w:lang w:val="en-US" w:eastAsia="en-US"/>
        </w:rPr>
      </w:pPr>
      <w:r>
        <w:rPr>
          <w:sz w:val="22"/>
          <w:szCs w:val="20"/>
          <w:lang w:val="en-US" w:eastAsia="en-US"/>
        </w:rPr>
      </w:r>
    </w:p>
    <w:p>
      <w:pPr>
        <w:pStyle w:val="Normal"/>
        <w:autoSpaceDE w:val="false"/>
        <w:ind w:left="340" w:firstLine="284"/>
        <w:jc w:val="both"/>
        <w:rPr>
          <w:sz w:val="22"/>
          <w:szCs w:val="20"/>
          <w:lang w:val="en-US" w:eastAsia="en-US"/>
        </w:rPr>
      </w:pPr>
      <w:r>
        <w:rPr>
          <w:sz w:val="22"/>
          <w:szCs w:val="20"/>
          <w:lang w:val="en-US" w:eastAsia="en-US"/>
        </w:rPr>
      </w:r>
    </w:p>
    <w:p>
      <w:pPr>
        <w:pStyle w:val="Normal"/>
        <w:autoSpaceDE w:val="false"/>
        <w:ind w:left="340" w:firstLine="284"/>
        <w:jc w:val="both"/>
        <w:rPr>
          <w:sz w:val="22"/>
          <w:szCs w:val="20"/>
          <w:lang w:val="en-US" w:eastAsia="en-US"/>
        </w:rPr>
      </w:pPr>
      <w:r>
        <w:rPr>
          <w:sz w:val="22"/>
          <w:szCs w:val="20"/>
          <w:lang w:val="en-US" w:eastAsia="en-US"/>
        </w:rPr>
      </w:r>
    </w:p>
    <w:p>
      <w:pPr>
        <w:pStyle w:val="Normal"/>
        <w:autoSpaceDE w:val="false"/>
        <w:jc w:val="both"/>
        <w:rPr>
          <w:sz w:val="22"/>
          <w:szCs w:val="20"/>
          <w:lang w:val="en-US" w:eastAsia="en-US"/>
        </w:rPr>
      </w:pPr>
      <w:r>
        <w:rPr>
          <w:sz w:val="22"/>
          <w:szCs w:val="20"/>
          <w:lang w:val="en-US" w:eastAsia="en-US"/>
        </w:rPr>
      </w:r>
    </w:p>
    <w:p>
      <w:pPr>
        <w:pStyle w:val="Normal"/>
        <w:autoSpaceDE w:val="false"/>
        <w:ind w:left="340" w:firstLine="284"/>
        <w:jc w:val="both"/>
        <w:rPr/>
      </w:pPr>
      <w:r>
        <w:rPr>
          <w:sz w:val="22"/>
          <w:szCs w:val="20"/>
          <w:lang w:val="en-US" w:eastAsia="en-US"/>
        </w:rPr>
        <w:t>9.</w:t>
      </w:r>
      <w:r>
        <w:rPr>
          <w:sz w:val="22"/>
          <w:szCs w:val="20"/>
        </w:rPr>
        <w:t xml:space="preserve"> Эдгар Р.Вагнер, химик-исследователь, изучавший астро</w:t>
        <w:softHyphen/>
        <w:t>логию</w:t>
      </w:r>
    </w:p>
    <w:p>
      <w:pPr>
        <w:pStyle w:val="3"/>
        <w:rPr>
          <w:i/>
          <w:i/>
          <w:iCs/>
        </w:rPr>
      </w:pPr>
      <w:r>
        <w:rPr/>
        <w:t xml:space="preserve"> </w:t>
      </w:r>
      <w:r>
        <w:rPr/>
        <w:t>в течение пятидесяти лет, пишет:</w:t>
      </w:r>
    </w:p>
    <w:p>
      <w:pPr>
        <w:pStyle w:val="Normal"/>
        <w:autoSpaceDE w:val="false"/>
        <w:spacing w:before="60" w:after="0"/>
        <w:ind w:firstLine="284"/>
        <w:jc w:val="both"/>
        <w:rPr/>
      </w:pPr>
      <w:r>
        <w:rPr>
          <w:i/>
          <w:iCs/>
          <w:sz w:val="22"/>
          <w:szCs w:val="20"/>
        </w:rPr>
        <w:t>Земля предстает в космическом пространстве не только как изолированная планета с твердым ядром, но также как сложное живое образование всех дейст</w:t>
        <w:softHyphen/>
        <w:t>вий и реакций на эти влияния, окруженное аурой неви</w:t>
        <w:softHyphen/>
        <w:t>димых, но точно разграниченных оболочек электри</w:t>
        <w:softHyphen/>
        <w:t>ческой, магнитной, корпускулярной и другой природы. Поэтому не удивительно, да и нельзя ожидать друго</w:t>
        <w:softHyphen/>
        <w:t>го, что это чувствительная космическая структура, которая пульсирует с каждой формой энергии, реаги</w:t>
        <w:softHyphen/>
        <w:t xml:space="preserve">рует прямо или косвенно на планетарные силы. </w:t>
      </w:r>
      <w:r>
        <w:rPr>
          <w:i/>
          <w:iCs/>
          <w:sz w:val="22"/>
          <w:szCs w:val="20"/>
          <w:lang w:val="en-US"/>
        </w:rPr>
        <w:t>(Kosmos</w:t>
      </w:r>
      <w:r>
        <w:rPr>
          <w:sz w:val="22"/>
          <w:szCs w:val="20"/>
          <w:lang w:val="en-US"/>
        </w:rPr>
        <w:t>,Vol.l,#9)</w:t>
      </w:r>
    </w:p>
    <w:p>
      <w:pPr>
        <w:pStyle w:val="Normal"/>
        <w:autoSpaceDE w:val="false"/>
        <w:ind w:left="340" w:firstLine="284"/>
        <w:jc w:val="both"/>
        <w:rPr>
          <w:sz w:val="22"/>
          <w:szCs w:val="20"/>
          <w:lang w:val="en-US" w:eastAsia="en-US"/>
        </w:rPr>
      </w:pPr>
      <w:r>
        <w:rPr>
          <w:sz w:val="22"/>
          <w:szCs w:val="20"/>
          <w:lang w:val="en-US" w:eastAsia="en-US"/>
        </w:rPr>
      </w:r>
    </w:p>
    <w:p>
      <w:pPr>
        <w:pStyle w:val="Normal"/>
        <w:autoSpaceDE w:val="false"/>
        <w:ind w:left="340" w:firstLine="284"/>
        <w:jc w:val="both"/>
        <w:rPr/>
      </w:pPr>
      <w:r>
        <w:rPr>
          <w:sz w:val="22"/>
          <w:szCs w:val="20"/>
          <w:lang w:val="en-US" w:eastAsia="en-US"/>
        </w:rPr>
        <w:t>10.</w:t>
      </w:r>
      <w:r>
        <w:rPr>
          <w:sz w:val="22"/>
          <w:szCs w:val="20"/>
        </w:rPr>
        <w:t xml:space="preserve"> Профессор Рудольф Томашек, всемирно известный гео</w:t>
        <w:softHyphen/>
        <w:t xml:space="preserve">физик </w:t>
      </w:r>
    </w:p>
    <w:p>
      <w:pPr>
        <w:pStyle w:val="3"/>
        <w:rPr/>
      </w:pPr>
      <w:r>
        <w:rPr/>
        <w:t xml:space="preserve"> </w:t>
      </w:r>
      <w:r>
        <w:rPr/>
        <w:t>из университета в Мюнхене, пишет:</w:t>
      </w:r>
    </w:p>
    <w:p>
      <w:pPr>
        <w:pStyle w:val="Normal"/>
        <w:autoSpaceDE w:val="false"/>
        <w:spacing w:before="60" w:after="0"/>
        <w:ind w:firstLine="284"/>
        <w:jc w:val="both"/>
        <w:rPr/>
      </w:pPr>
      <w:r>
        <w:rPr>
          <w:i/>
          <w:iCs/>
          <w:sz w:val="22"/>
          <w:szCs w:val="20"/>
        </w:rPr>
        <w:t>В связи со словом «ученый» я подчеркиваю прилага</w:t>
        <w:softHyphen/>
        <w:t>тельное «современный», чтобы избежать представ</w:t>
        <w:softHyphen/>
        <w:t>ления о том, что это просто человек, который го</w:t>
        <w:softHyphen/>
        <w:t>тов беспристрастно наблюдать за природными про</w:t>
        <w:softHyphen/>
        <w:t>цессами. Скорее это человек, который преодолел материалистическую точку зрения и осознал, что структура Природы, в той ее части, которая может быть исследована естественными науками, — это структура, состоящая из силовых полей, энергия ко</w:t>
        <w:softHyphen/>
        <w:t>торых, в окончательном анализе, вероятно, являет</w:t>
        <w:softHyphen/>
        <w:t>ся динамичным набором частот, носитель которых остается неизвестным и неопределимым... Отсюда следует, что земная поверхность постоянно вовле</w:t>
        <w:softHyphen/>
        <w:t>чена в меняющийся поток гравитационных, элект</w:t>
        <w:softHyphen/>
        <w:t>рических и магнитных полей, как внешних (от Солн</w:t>
        <w:softHyphen/>
        <w:t>ца, Луны и других планет), так и от собственного электромагнитного поля Земли.</w:t>
      </w:r>
      <w:r>
        <w:rPr>
          <w:sz w:val="22"/>
          <w:szCs w:val="20"/>
        </w:rPr>
        <w:t xml:space="preserve"> </w:t>
      </w:r>
      <w:r>
        <w:rPr>
          <w:sz w:val="22"/>
          <w:szCs w:val="20"/>
          <w:lang w:val="en-US"/>
        </w:rPr>
        <w:t>(</w:t>
      </w:r>
      <w:r>
        <w:rPr>
          <w:sz w:val="22"/>
          <w:szCs w:val="20"/>
        </w:rPr>
        <w:t>Монография</w:t>
      </w:r>
      <w:r>
        <w:rPr>
          <w:sz w:val="22"/>
          <w:szCs w:val="20"/>
          <w:lang w:val="en-US"/>
        </w:rPr>
        <w:t xml:space="preserve"> «Cos</w:t>
        <w:softHyphen/>
        <w:t>mic Force Fields and Astral Influence».)</w:t>
      </w:r>
    </w:p>
    <w:p>
      <w:pPr>
        <w:pStyle w:val="Normal"/>
        <w:autoSpaceDE w:val="false"/>
        <w:ind w:firstLine="284"/>
        <w:jc w:val="both"/>
        <w:rPr>
          <w:sz w:val="22"/>
          <w:szCs w:val="20"/>
          <w:lang w:val="en-US" w:eastAsia="en-US"/>
        </w:rPr>
      </w:pPr>
      <w:r>
        <w:rPr>
          <w:sz w:val="22"/>
          <w:szCs w:val="20"/>
          <w:lang w:val="en-US" w:eastAsia="en-US"/>
        </w:rPr>
      </w:r>
    </w:p>
    <w:p>
      <w:pPr>
        <w:pStyle w:val="Normal"/>
        <w:ind w:firstLine="284"/>
        <w:jc w:val="both"/>
        <w:rPr>
          <w:sz w:val="22"/>
          <w:szCs w:val="20"/>
          <w:lang w:val="en-US" w:eastAsia="en-US"/>
        </w:rPr>
      </w:pPr>
      <w:r>
        <w:rPr>
          <w:sz w:val="22"/>
          <w:szCs w:val="20"/>
          <w:lang w:val="en-US" w:eastAsia="en-US"/>
        </w:rPr>
      </w:r>
    </w:p>
    <w:p>
      <w:pPr>
        <w:pStyle w:val="Normal"/>
        <w:ind w:firstLine="284"/>
        <w:jc w:val="both"/>
        <w:rPr>
          <w:sz w:val="22"/>
          <w:lang w:val="en-US"/>
        </w:rPr>
      </w:pPr>
      <w:r>
        <w:rPr>
          <w:sz w:val="22"/>
          <w:lang w:val="en-US"/>
        </w:rPr>
      </w:r>
    </w:p>
    <w:p>
      <w:pPr>
        <w:pStyle w:val="Normal"/>
        <w:ind w:firstLine="284"/>
        <w:jc w:val="right"/>
        <w:rPr>
          <w:sz w:val="22"/>
        </w:rPr>
      </w:pPr>
      <w:r>
        <w:rPr>
          <w:sz w:val="22"/>
        </w:rPr>
        <w:t>243</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ind w:left="320" w:firstLine="284"/>
        <w:jc w:val="both"/>
        <w:rPr/>
      </w:pPr>
      <w:r>
        <w:rPr>
          <w:sz w:val="22"/>
          <w:szCs w:val="20"/>
          <w:lang w:val="en-US" w:eastAsia="en-US"/>
        </w:rPr>
        <w:t>11.</w:t>
      </w:r>
      <w:r>
        <w:rPr>
          <w:sz w:val="22"/>
          <w:szCs w:val="20"/>
        </w:rPr>
        <w:t xml:space="preserve"> В начале 1960-х годов психолог Верной Кларк разработал несколько довольно интересных и сложных тестов для астрологов. В серии тестов принимала участие группа из 20 астрологов и контрольная группа из 20 психологов и социальных работников. Первый тест требовал от участ</w:t>
        <w:softHyphen/>
        <w:t>ников отличить настоящий гороскоп от поддельного. Аст</w:t>
        <w:softHyphen/>
        <w:t xml:space="preserve">рологи продемонстрировали результаты, которые могли бы быть случайно показаны с вероятностью менее одной тысячной. </w:t>
      </w:r>
      <w:r>
        <w:rPr>
          <w:sz w:val="22"/>
          <w:szCs w:val="20"/>
          <w:lang w:val="en-US"/>
        </w:rPr>
        <w:t>(</w:t>
      </w:r>
      <w:r>
        <w:rPr>
          <w:sz w:val="22"/>
          <w:szCs w:val="20"/>
        </w:rPr>
        <w:t>По</w:t>
      </w:r>
      <w:r>
        <w:rPr>
          <w:sz w:val="22"/>
          <w:szCs w:val="20"/>
          <w:lang w:val="en-US"/>
        </w:rPr>
        <w:t xml:space="preserve"> </w:t>
      </w:r>
      <w:r>
        <w:rPr>
          <w:sz w:val="22"/>
          <w:szCs w:val="20"/>
        </w:rPr>
        <w:t>сообщению</w:t>
      </w:r>
      <w:r>
        <w:rPr>
          <w:sz w:val="22"/>
          <w:szCs w:val="20"/>
          <w:lang w:val="en-US"/>
        </w:rPr>
        <w:t xml:space="preserve"> </w:t>
      </w:r>
      <w:r>
        <w:rPr>
          <w:i/>
          <w:iCs/>
          <w:sz w:val="22"/>
          <w:szCs w:val="20"/>
          <w:lang w:val="en-US"/>
        </w:rPr>
        <w:t>Aquarian Agent,</w:t>
      </w:r>
      <w:r>
        <w:rPr>
          <w:sz w:val="22"/>
          <w:szCs w:val="20"/>
          <w:lang w:val="en-US"/>
        </w:rPr>
        <w:t xml:space="preserve"> Vol. 1, No. 9, </w:t>
      </w:r>
      <w:r>
        <w:rPr>
          <w:sz w:val="22"/>
          <w:szCs w:val="20"/>
        </w:rPr>
        <w:t>август</w:t>
      </w:r>
      <w:r>
        <w:rPr>
          <w:sz w:val="22"/>
          <w:szCs w:val="20"/>
          <w:lang w:val="en-US"/>
        </w:rPr>
        <w:t>, 1970)</w:t>
      </w:r>
    </w:p>
    <w:p>
      <w:pPr>
        <w:pStyle w:val="Normal"/>
        <w:autoSpaceDE w:val="false"/>
        <w:ind w:left="320" w:firstLine="284"/>
        <w:jc w:val="both"/>
        <w:rPr>
          <w:sz w:val="22"/>
          <w:szCs w:val="20"/>
          <w:lang w:val="en-US" w:eastAsia="en-US"/>
        </w:rPr>
      </w:pPr>
      <w:r>
        <w:rPr>
          <w:sz w:val="22"/>
          <w:szCs w:val="20"/>
          <w:lang w:val="en-US" w:eastAsia="en-US"/>
        </w:rPr>
      </w:r>
    </w:p>
    <w:p>
      <w:pPr>
        <w:pStyle w:val="Normal"/>
        <w:autoSpaceDE w:val="false"/>
        <w:ind w:left="320" w:firstLine="284"/>
        <w:jc w:val="both"/>
        <w:rPr/>
      </w:pPr>
      <w:r>
        <w:rPr>
          <w:sz w:val="22"/>
          <w:szCs w:val="20"/>
          <w:lang w:val="en-US" w:eastAsia="en-US"/>
        </w:rPr>
        <w:t>12.</w:t>
      </w:r>
      <w:r>
        <w:rPr>
          <w:sz w:val="22"/>
          <w:szCs w:val="20"/>
        </w:rPr>
        <w:t xml:space="preserve"> Предсказание солнечных вспышек стало жизненно важ</w:t>
        <w:softHyphen/>
        <w:t>ным для реализации и безопасности космических про</w:t>
        <w:softHyphen/>
        <w:t>грамм. Поэтому 15 мая 1967 года в выпуске «</w:t>
      </w:r>
      <w:r>
        <w:rPr>
          <w:sz w:val="22"/>
          <w:szCs w:val="20"/>
          <w:lang w:val="en-US"/>
        </w:rPr>
        <w:t>Technology</w:t>
      </w:r>
      <w:r>
        <w:rPr>
          <w:sz w:val="22"/>
          <w:szCs w:val="20"/>
        </w:rPr>
        <w:t xml:space="preserve"> </w:t>
      </w:r>
      <w:r>
        <w:rPr>
          <w:sz w:val="22"/>
          <w:szCs w:val="20"/>
          <w:lang w:val="en-US"/>
        </w:rPr>
        <w:t>Weekly</w:t>
      </w:r>
      <w:r>
        <w:rPr>
          <w:sz w:val="22"/>
          <w:szCs w:val="20"/>
        </w:rPr>
        <w:t>» д-р Ричард, возглавляющий центр электронных исследований НАСА сообщил о разработке компьютер</w:t>
        <w:softHyphen/>
        <w:t>ной программы для предсказания солнечных вспышек, которая использует гравитационные вектора Меркурия, Венеры, Юпитера и Сатурна. Солнечные вспышки ока</w:t>
        <w:softHyphen/>
        <w:t>зывают влияние на погодные условия и, вероятно, на дру</w:t>
        <w:softHyphen/>
        <w:t>гие земные события.</w:t>
      </w:r>
    </w:p>
    <w:p>
      <w:pPr>
        <w:pStyle w:val="Normal"/>
        <w:autoSpaceDE w:val="false"/>
        <w:ind w:left="320" w:firstLine="284"/>
        <w:jc w:val="both"/>
        <w:rPr>
          <w:sz w:val="22"/>
          <w:szCs w:val="20"/>
          <w:lang w:val="en-US" w:eastAsia="en-US"/>
        </w:rPr>
      </w:pPr>
      <w:r>
        <w:rPr>
          <w:sz w:val="22"/>
          <w:szCs w:val="20"/>
          <w:lang w:val="en-US" w:eastAsia="en-US"/>
        </w:rPr>
      </w:r>
    </w:p>
    <w:p>
      <w:pPr>
        <w:pStyle w:val="Normal"/>
        <w:autoSpaceDE w:val="false"/>
        <w:ind w:left="320" w:firstLine="284"/>
        <w:jc w:val="both"/>
        <w:rPr/>
      </w:pPr>
      <w:r>
        <w:rPr>
          <w:sz w:val="22"/>
          <w:szCs w:val="20"/>
          <w:lang w:val="en-US" w:eastAsia="en-US"/>
        </w:rPr>
        <w:t>13.</w:t>
      </w:r>
      <w:r>
        <w:rPr>
          <w:sz w:val="22"/>
          <w:szCs w:val="20"/>
        </w:rPr>
        <w:t xml:space="preserve"> Джон Х.Нельсон, занимающийся в </w:t>
      </w:r>
      <w:r>
        <w:rPr>
          <w:sz w:val="22"/>
          <w:szCs w:val="20"/>
          <w:lang w:val="en-US"/>
        </w:rPr>
        <w:t>RCA</w:t>
      </w:r>
      <w:r>
        <w:rPr>
          <w:sz w:val="22"/>
          <w:szCs w:val="20"/>
        </w:rPr>
        <w:t xml:space="preserve"> </w:t>
      </w:r>
      <w:r>
        <w:rPr>
          <w:sz w:val="22"/>
          <w:szCs w:val="20"/>
          <w:lang w:val="en-US"/>
        </w:rPr>
        <w:t>Communications</w:t>
      </w:r>
      <w:r>
        <w:rPr>
          <w:sz w:val="22"/>
          <w:szCs w:val="20"/>
        </w:rPr>
        <w:t xml:space="preserve"> прогнозом погоды для радиосвязи, объявил в марте 1951 года, что после пятилетних исследований он разработал методику, использующую угловые конфигурации пла</w:t>
        <w:softHyphen/>
        <w:t>нет, для предсказания помех в радиосвязи. Хотя Нельсон признает, что он не знает, каким образом планеты влия</w:t>
        <w:softHyphen/>
        <w:t>ют на земную атмосферу, его прогнозы, сделанные на полгода вперед, оказались точными с вероятностью более 85%. Это практическое использование планетарных уг</w:t>
        <w:softHyphen/>
        <w:t>лов предоставляет наиболее убедительное и доступное доказательство важной астрологической концепции «ас</w:t>
        <w:softHyphen/>
        <w:t xml:space="preserve">пектов» между планетами. </w:t>
      </w:r>
      <w:r>
        <w:rPr>
          <w:sz w:val="22"/>
          <w:szCs w:val="20"/>
          <w:lang w:val="en-US"/>
        </w:rPr>
        <w:t xml:space="preserve">(Nelson, </w:t>
      </w:r>
      <w:r>
        <w:rPr>
          <w:i/>
          <w:iCs/>
          <w:sz w:val="22"/>
          <w:szCs w:val="20"/>
          <w:lang w:val="en-US"/>
        </w:rPr>
        <w:t xml:space="preserve">Cosmic Patterns, </w:t>
      </w:r>
      <w:r>
        <w:rPr>
          <w:sz w:val="22"/>
          <w:szCs w:val="20"/>
          <w:lang w:val="en-US"/>
        </w:rPr>
        <w:t>AFA, 1974.)</w:t>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sz w:val="22"/>
          <w:szCs w:val="20"/>
          <w:lang w:val="en-US" w:eastAsia="en-US"/>
        </w:rPr>
      </w:pPr>
      <w:r>
        <w:rPr>
          <w:sz w:val="22"/>
          <w:szCs w:val="20"/>
          <w:lang w:val="en-US" w:eastAsia="en-US"/>
        </w:rPr>
        <w:t>244</w:t>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pPr>
      <w:r>
        <w:rPr>
          <w:sz w:val="22"/>
          <w:szCs w:val="20"/>
          <w:lang w:val="en-US" w:eastAsia="en-US"/>
        </w:rPr>
        <w:t>14.</w:t>
      </w:r>
      <w:r>
        <w:rPr>
          <w:sz w:val="22"/>
          <w:szCs w:val="20"/>
        </w:rPr>
        <w:t xml:space="preserve"> Американский институт медицинской климатологии в Филадельфии, сотрудничающий с департаментом по</w:t>
        <w:softHyphen/>
        <w:t>лиции, пожарной службой, крупными больницами, не</w:t>
        <w:softHyphen/>
        <w:t>сколькими большими промышленными корпорациями и медицинской школой университета в Пенсильвании, про</w:t>
        <w:softHyphen/>
        <w:t>вел трехлетнее исследование (1959 - 1961 гг.) человече</w:t>
        <w:softHyphen/>
        <w:t>ских реакций на фазы Луны. Было установлено, что слу</w:t>
        <w:softHyphen/>
        <w:t>чаи убийства, изнасилования, оскорблений действием и поджогов чаще всего приходятся на периоды полнолуния. Полученные данные показали, что небесные явления, та</w:t>
        <w:softHyphen/>
        <w:t>кие как полнолуния, затмения или просто соединения планет, прямо связаны с количеством атмосферных ио</w:t>
        <w:softHyphen/>
        <w:t xml:space="preserve">нов, барометрическим давлением, процентом влажности в воздухе и другими земными факторами, некоторые из которых не совсем понятны. </w:t>
      </w:r>
      <w:r>
        <w:rPr>
          <w:sz w:val="22"/>
          <w:szCs w:val="20"/>
          <w:lang w:val="en-US"/>
        </w:rPr>
        <w:t>(</w:t>
      </w:r>
      <w:r>
        <w:rPr>
          <w:sz w:val="22"/>
          <w:szCs w:val="20"/>
        </w:rPr>
        <w:t>Сходные</w:t>
      </w:r>
      <w:r>
        <w:rPr>
          <w:sz w:val="22"/>
          <w:szCs w:val="20"/>
          <w:lang w:val="en-US"/>
        </w:rPr>
        <w:t xml:space="preserve"> </w:t>
      </w:r>
      <w:r>
        <w:rPr>
          <w:sz w:val="22"/>
          <w:szCs w:val="20"/>
        </w:rPr>
        <w:t>данные</w:t>
      </w:r>
      <w:r>
        <w:rPr>
          <w:sz w:val="22"/>
          <w:szCs w:val="20"/>
          <w:lang w:val="en-US"/>
        </w:rPr>
        <w:t xml:space="preserve"> </w:t>
      </w:r>
      <w:r>
        <w:rPr>
          <w:sz w:val="22"/>
          <w:szCs w:val="20"/>
        </w:rPr>
        <w:t>упомянуты</w:t>
      </w:r>
      <w:r>
        <w:rPr>
          <w:sz w:val="22"/>
          <w:szCs w:val="20"/>
          <w:lang w:val="en-US"/>
        </w:rPr>
        <w:t xml:space="preserve"> </w:t>
      </w:r>
      <w:r>
        <w:rPr>
          <w:sz w:val="22"/>
          <w:szCs w:val="20"/>
        </w:rPr>
        <w:t>в</w:t>
      </w:r>
      <w:r>
        <w:rPr>
          <w:sz w:val="22"/>
          <w:szCs w:val="20"/>
          <w:lang w:val="en-US"/>
        </w:rPr>
        <w:t xml:space="preserve"> </w:t>
      </w:r>
      <w:r>
        <w:rPr>
          <w:sz w:val="22"/>
          <w:szCs w:val="20"/>
        </w:rPr>
        <w:t>работах</w:t>
      </w:r>
      <w:r>
        <w:rPr>
          <w:sz w:val="22"/>
          <w:szCs w:val="20"/>
          <w:lang w:val="en-US"/>
        </w:rPr>
        <w:t xml:space="preserve"> A.D.Pokorny «Moon Phases, Suicide and Ho</w:t>
        <w:softHyphen/>
        <w:t xml:space="preserve">micide», </w:t>
      </w:r>
      <w:r>
        <w:rPr>
          <w:i/>
          <w:iCs/>
          <w:sz w:val="22"/>
          <w:szCs w:val="20"/>
          <w:lang w:val="en-US"/>
        </w:rPr>
        <w:t>American Journal of Psychiatry,</w:t>
      </w:r>
      <w:r>
        <w:rPr>
          <w:sz w:val="22"/>
          <w:szCs w:val="20"/>
          <w:lang w:val="en-US"/>
        </w:rPr>
        <w:t xml:space="preserve"> 121, July, 1964; S.F.Bauer «Lunar Effects on Mental Illness: The Relation</w:t>
        <w:softHyphen/>
        <w:t xml:space="preserve">ships of Moon Phase to Psychiatric Emergencies», </w:t>
      </w:r>
      <w:r>
        <w:rPr>
          <w:i/>
          <w:iCs/>
          <w:sz w:val="22"/>
          <w:szCs w:val="20"/>
          <w:lang w:val="en-US"/>
        </w:rPr>
        <w:t>American Journal of Psychiatry,</w:t>
      </w:r>
      <w:r>
        <w:rPr>
          <w:sz w:val="22"/>
          <w:szCs w:val="20"/>
          <w:lang w:val="en-US"/>
        </w:rPr>
        <w:t xml:space="preserve"> 125.)</w:t>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pPr>
      <w:r>
        <w:rPr>
          <w:sz w:val="22"/>
          <w:szCs w:val="20"/>
          <w:lang w:val="en-US" w:eastAsia="en-US"/>
        </w:rPr>
        <w:t>15.</w:t>
      </w:r>
      <w:r>
        <w:rPr>
          <w:sz w:val="22"/>
          <w:szCs w:val="20"/>
        </w:rPr>
        <w:t xml:space="preserve"> Хирурги Карл С.Мак-Лемор и Эдсон Эндрюс в течение восьми лет изучали графики чрезмерных кровотечений. В журнале медицинской ассоциации Флориды они сооб</w:t>
        <w:softHyphen/>
        <w:t>щают, что процент кровотечений достигает ежемесячно</w:t>
        <w:softHyphen/>
        <w:t>го минимума во время новолуния и максимума, когда Луна находится в оппозиции к Солнцу (полнолуние).</w:t>
      </w:r>
    </w:p>
    <w:p>
      <w:pPr>
        <w:pStyle w:val="Normal"/>
        <w:autoSpaceDE w:val="false"/>
        <w:ind w:left="380" w:firstLine="284"/>
        <w:jc w:val="both"/>
        <w:rPr>
          <w:sz w:val="22"/>
          <w:szCs w:val="20"/>
          <w:lang w:val="en-US" w:eastAsia="en-US"/>
        </w:rPr>
      </w:pPr>
      <w:r>
        <w:rPr>
          <w:sz w:val="22"/>
          <w:szCs w:val="20"/>
          <w:lang w:val="en-US" w:eastAsia="en-US"/>
        </w:rPr>
      </w:r>
    </w:p>
    <w:p>
      <w:pPr>
        <w:pStyle w:val="Normal"/>
        <w:autoSpaceDE w:val="false"/>
        <w:ind w:left="380" w:firstLine="284"/>
        <w:jc w:val="both"/>
        <w:rPr/>
      </w:pPr>
      <w:r>
        <w:rPr>
          <w:sz w:val="22"/>
          <w:szCs w:val="20"/>
          <w:lang w:val="en-US" w:eastAsia="en-US"/>
        </w:rPr>
        <w:t>16.</w:t>
      </w:r>
      <w:r>
        <w:rPr>
          <w:sz w:val="22"/>
          <w:szCs w:val="20"/>
        </w:rPr>
        <w:t xml:space="preserve"> Много важных исследований было проведено доктором Робертом О.Бекером, хирургом-ортопедом государствен</w:t>
        <w:softHyphen/>
        <w:t>ного университета при нью-йоркском медицинском цент</w:t>
        <w:softHyphen/>
        <w:t>ре. Прежде всего, он обнаружил, что частота поступления психиатрических больных определенным образом взаи</w:t>
        <w:softHyphen/>
        <w:t>мосвязана с интенсивностью геомагнитного поля Земли. О его исследованиях, основанных на наблюдении 28 тысяч</w:t>
      </w:r>
    </w:p>
    <w:p>
      <w:pPr>
        <w:pStyle w:val="Normal"/>
        <w:ind w:firstLine="284"/>
        <w:jc w:val="both"/>
        <w:rPr>
          <w:sz w:val="22"/>
          <w:szCs w:val="20"/>
        </w:rPr>
      </w:pPr>
      <w:r>
        <w:rPr>
          <w:sz w:val="22"/>
          <w:szCs w:val="20"/>
        </w:rPr>
      </w:r>
    </w:p>
    <w:p>
      <w:pPr>
        <w:pStyle w:val="Normal"/>
        <w:ind w:firstLine="284"/>
        <w:jc w:val="right"/>
        <w:rPr>
          <w:sz w:val="22"/>
        </w:rPr>
      </w:pPr>
      <w:r>
        <w:rPr>
          <w:sz w:val="22"/>
        </w:rPr>
        <w:t>245</w:t>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jc w:val="both"/>
        <w:rPr/>
      </w:pPr>
      <w:r>
        <w:rPr>
          <w:sz w:val="22"/>
          <w:szCs w:val="20"/>
        </w:rPr>
        <w:t xml:space="preserve">таких случаев, сообщалось в британском научном еженедельнике </w:t>
      </w:r>
      <w:r>
        <w:rPr>
          <w:i/>
          <w:iCs/>
          <w:sz w:val="22"/>
          <w:szCs w:val="20"/>
          <w:lang w:val="en-US"/>
        </w:rPr>
        <w:t>Nature</w:t>
      </w:r>
      <w:r>
        <w:rPr>
          <w:i/>
          <w:iCs/>
          <w:sz w:val="22"/>
          <w:szCs w:val="20"/>
        </w:rPr>
        <w:t>.</w:t>
      </w:r>
      <w:r>
        <w:rPr>
          <w:sz w:val="22"/>
          <w:szCs w:val="20"/>
        </w:rPr>
        <w:t xml:space="preserve"> Корреляция в данном случае была столь сильной, что вероятность ее случайного возник</w:t>
        <w:softHyphen/>
        <w:t>новения не превышает одну десятитысячную. В других исследованиях он показал, что биологическая ткань (осо</w:t>
        <w:softHyphen/>
        <w:t>бенно нервная система) в некоторых аспектах действует как система состоящая из полупроводников. Бекер пишет:</w:t>
      </w:r>
    </w:p>
    <w:p>
      <w:pPr>
        <w:pStyle w:val="Normal"/>
        <w:autoSpaceDE w:val="false"/>
        <w:ind w:firstLine="284"/>
        <w:jc w:val="both"/>
        <w:rPr>
          <w:i/>
          <w:i/>
          <w:iCs/>
          <w:sz w:val="22"/>
          <w:szCs w:val="20"/>
        </w:rPr>
      </w:pPr>
      <w:r>
        <w:rPr>
          <w:i/>
          <w:iCs/>
          <w:sz w:val="22"/>
          <w:szCs w:val="20"/>
        </w:rPr>
      </w:r>
    </w:p>
    <w:p>
      <w:pPr>
        <w:pStyle w:val="Normal"/>
        <w:autoSpaceDE w:val="false"/>
        <w:ind w:firstLine="284"/>
        <w:jc w:val="both"/>
        <w:rPr>
          <w:i/>
          <w:i/>
          <w:iCs/>
          <w:sz w:val="22"/>
          <w:szCs w:val="20"/>
        </w:rPr>
      </w:pPr>
      <w:r>
        <w:rPr>
          <w:i/>
          <w:iCs/>
          <w:sz w:val="22"/>
          <w:szCs w:val="20"/>
        </w:rPr>
        <w:t>Каждый организм, включая человеческий организм, демонстрирует циклы биологической и ментально-эмоциональной активности, тесно связанные с пат</w:t>
        <w:softHyphen/>
        <w:t>тернами геомагнитного силового поля Земли и более сложными взаимосвязями силовых полей, как плане</w:t>
        <w:softHyphen/>
        <w:t>тарных, так и солнечно-земных. На человеческое по</w:t>
        <w:softHyphen/>
        <w:t>ведение через систему мозговых токов оказывают влияние земное магнитное поле, солнечные и плане</w:t>
        <w:softHyphen/>
        <w:t>тарные условия и космическое излучение. В настоя</w:t>
        <w:softHyphen/>
        <w:t>щее время мы можем только предполагать некото</w:t>
        <w:softHyphen/>
        <w:t>рую общую взаимосвязь между всем человеческим ро</w:t>
        <w:softHyphen/>
        <w:t>дом и всей электромагнитной энергией Солнца, дру</w:t>
        <w:softHyphen/>
        <w:t>гих звезд и галактик.</w:t>
      </w:r>
    </w:p>
    <w:p>
      <w:pPr>
        <w:pStyle w:val="Normal"/>
        <w:autoSpaceDE w:val="false"/>
        <w:ind w:left="260" w:firstLine="284"/>
        <w:jc w:val="both"/>
        <w:rPr>
          <w:i/>
          <w:i/>
          <w:iCs/>
          <w:sz w:val="22"/>
          <w:szCs w:val="20"/>
          <w:lang w:val="en-US" w:eastAsia="en-US"/>
        </w:rPr>
      </w:pPr>
      <w:r>
        <w:rPr>
          <w:i/>
          <w:iCs/>
          <w:sz w:val="22"/>
          <w:szCs w:val="20"/>
          <w:lang w:val="en-US" w:eastAsia="en-US"/>
        </w:rPr>
      </w:r>
    </w:p>
    <w:p>
      <w:pPr>
        <w:pStyle w:val="Normal"/>
        <w:autoSpaceDE w:val="false"/>
        <w:ind w:firstLine="284"/>
        <w:jc w:val="both"/>
        <w:rPr/>
      </w:pPr>
      <w:r>
        <w:rPr>
          <w:sz w:val="22"/>
          <w:szCs w:val="20"/>
          <w:lang w:val="en-US" w:eastAsia="en-US"/>
        </w:rPr>
        <w:t>17.</w:t>
      </w:r>
      <w:r>
        <w:rPr>
          <w:sz w:val="22"/>
          <w:szCs w:val="20"/>
        </w:rPr>
        <w:t xml:space="preserve"> Статистическое исследование астрологических показате</w:t>
        <w:softHyphen/>
        <w:t>лей совместимости между супружескими парами, прове</w:t>
        <w:softHyphen/>
        <w:t>денное психологом-астрологом Лесли Ферзи-Мориц, по</w:t>
        <w:softHyphen/>
        <w:t>казало ясную взаимосвязь между совместимыми парами и преобладанием аспектов 120° и 60° между планетами в картах супругов. Угловые взаимосвязи 120° и 60° между двумя планетами со времен Птолемея были известны аст</w:t>
        <w:softHyphen/>
        <w:t>рологам как указание на взаимную гармонию энергий и качеств. Кроме того, было обнаружено, что планеты Ве</w:t>
        <w:softHyphen/>
        <w:t>нера и Юпитер (традиционно «благотворные» планеты древней астрологии) занимают более видное положение в сопоставлении карт, чем другие планеты. Аналогичным</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46</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jc w:val="both"/>
        <w:rPr/>
      </w:pPr>
      <w:r>
        <w:rPr>
          <w:sz w:val="22"/>
          <w:szCs w:val="20"/>
        </w:rPr>
        <w:t>образом, в сообщении Ферзи-Мориц говорится о взаимо</w:t>
        <w:softHyphen/>
        <w:t>связи между несовместимыми парами и преобладанием аспектов 180° и 90° между планетами в двух натальных картах, которые традиционно считаются наиболее напря</w:t>
        <w:softHyphen/>
        <w:t>женными или диссонирующими. Кроме того, наиболее выделяющейся планетой в таких картах оказался Марс, подтверждая астрологическое предположение о том, что Марс (древний бог войны) связан со спорами, конфликта</w:t>
        <w:softHyphen/>
        <w:t>ми и ссорами. Это исследование, а также работы Нельсо</w:t>
        <w:softHyphen/>
        <w:t xml:space="preserve">на из </w:t>
      </w:r>
      <w:r>
        <w:rPr>
          <w:sz w:val="22"/>
          <w:szCs w:val="20"/>
          <w:lang w:val="en-US"/>
        </w:rPr>
        <w:t>RCA</w:t>
      </w:r>
      <w:r>
        <w:rPr>
          <w:sz w:val="22"/>
          <w:szCs w:val="20"/>
        </w:rPr>
        <w:t xml:space="preserve"> и доктора Йонаса из Чехословакии (показыва</w:t>
        <w:softHyphen/>
        <w:t>ющие нежизнеспособность зачатий, происходящих при углах 180° между планетами) оказывают убедительную поддержку астрологической теории «аспектов», являю</w:t>
        <w:softHyphen/>
        <w:t>щейся основой для интерпретации «силы» или «слабости» планет в индивидуальной карте.</w:t>
      </w:r>
    </w:p>
    <w:p>
      <w:pPr>
        <w:pStyle w:val="Normal"/>
        <w:autoSpaceDE w:val="false"/>
        <w:ind w:left="340" w:firstLine="284"/>
        <w:jc w:val="both"/>
        <w:rPr>
          <w:sz w:val="22"/>
          <w:szCs w:val="20"/>
          <w:lang w:val="en-US" w:eastAsia="en-US"/>
        </w:rPr>
      </w:pPr>
      <w:r>
        <w:rPr>
          <w:sz w:val="22"/>
          <w:szCs w:val="20"/>
          <w:lang w:val="en-US" w:eastAsia="en-US"/>
        </w:rPr>
      </w:r>
    </w:p>
    <w:p>
      <w:pPr>
        <w:pStyle w:val="Normal"/>
        <w:autoSpaceDE w:val="false"/>
        <w:ind w:firstLine="540"/>
        <w:jc w:val="both"/>
        <w:rPr/>
      </w:pPr>
      <w:r>
        <w:rPr>
          <w:sz w:val="22"/>
          <w:szCs w:val="20"/>
          <w:lang w:val="en-US" w:eastAsia="en-US"/>
        </w:rPr>
        <w:t>18.</w:t>
      </w:r>
      <w:r>
        <w:rPr>
          <w:sz w:val="22"/>
          <w:szCs w:val="20"/>
        </w:rPr>
        <w:t xml:space="preserve"> Читателям также стоит обратиться к другим книгам, в которых приводятся соответствующие данные: </w:t>
      </w:r>
      <w:r>
        <w:rPr>
          <w:sz w:val="22"/>
          <w:szCs w:val="20"/>
          <w:lang w:val="en-US"/>
        </w:rPr>
        <w:t>West</w:t>
      </w:r>
      <w:r>
        <w:rPr>
          <w:sz w:val="22"/>
          <w:szCs w:val="20"/>
        </w:rPr>
        <w:t xml:space="preserve">, </w:t>
      </w:r>
      <w:r>
        <w:rPr>
          <w:sz w:val="22"/>
          <w:szCs w:val="20"/>
          <w:lang w:val="en-US"/>
        </w:rPr>
        <w:t>Tooner</w:t>
      </w:r>
      <w:r>
        <w:rPr>
          <w:sz w:val="22"/>
          <w:szCs w:val="20"/>
        </w:rPr>
        <w:t xml:space="preserve">. </w:t>
      </w:r>
      <w:r>
        <w:rPr>
          <w:i/>
          <w:iCs/>
          <w:sz w:val="22"/>
          <w:szCs w:val="20"/>
          <w:lang w:val="en-US"/>
        </w:rPr>
        <w:t>The Case for Astrology,</w:t>
      </w:r>
      <w:r>
        <w:rPr>
          <w:sz w:val="22"/>
          <w:szCs w:val="20"/>
          <w:lang w:val="en-US"/>
        </w:rPr>
        <w:t xml:space="preserve"> M.Gauquelin: </w:t>
      </w:r>
      <w:r>
        <w:rPr>
          <w:i/>
          <w:iCs/>
          <w:sz w:val="22"/>
          <w:szCs w:val="20"/>
          <w:lang w:val="en-US"/>
        </w:rPr>
        <w:t>Cosmic Clocks, The Scientific Basis of Astrology, Cosmic Influences on Hu</w:t>
        <w:softHyphen/>
        <w:t>man Behavior.</w:t>
      </w:r>
    </w:p>
    <w:p>
      <w:pPr>
        <w:pStyle w:val="Normal"/>
        <w:ind w:hanging="340"/>
        <w:jc w:val="both"/>
        <w:rPr>
          <w:i/>
          <w:i/>
          <w:iCs/>
          <w:sz w:val="22"/>
          <w:szCs w:val="20"/>
          <w:lang w:val="en-US"/>
        </w:rPr>
      </w:pPr>
      <w:r>
        <w:rPr>
          <w:i/>
          <w:iCs/>
          <w:sz w:val="22"/>
          <w:szCs w:val="20"/>
          <w:lang w:val="en-US"/>
        </w:rPr>
      </w:r>
    </w:p>
    <w:p>
      <w:pPr>
        <w:pStyle w:val="Normal"/>
        <w:ind w:hanging="340"/>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right"/>
        <w:rPr>
          <w:sz w:val="22"/>
        </w:rPr>
      </w:pPr>
      <w:r>
        <w:rPr>
          <w:sz w:val="22"/>
        </w:rPr>
        <w:t>247</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ind w:firstLine="284"/>
        <w:jc w:val="center"/>
        <w:rPr>
          <w:sz w:val="32"/>
          <w:szCs w:val="28"/>
        </w:rPr>
      </w:pPr>
      <w:r>
        <w:rPr>
          <w:sz w:val="32"/>
          <w:szCs w:val="28"/>
        </w:rPr>
        <w:t>Приложение Б</w:t>
      </w:r>
    </w:p>
    <w:p>
      <w:pPr>
        <w:pStyle w:val="Normal"/>
        <w:autoSpaceDE w:val="false"/>
        <w:ind w:firstLine="284"/>
        <w:jc w:val="center"/>
        <w:rPr>
          <w:sz w:val="32"/>
          <w:szCs w:val="28"/>
        </w:rPr>
      </w:pPr>
      <w:r>
        <w:rPr>
          <w:sz w:val="32"/>
          <w:szCs w:val="28"/>
        </w:rPr>
      </w:r>
    </w:p>
    <w:p>
      <w:pPr>
        <w:pStyle w:val="Normal"/>
        <w:autoSpaceDE w:val="false"/>
        <w:ind w:firstLine="284"/>
        <w:jc w:val="center"/>
        <w:rPr>
          <w:i/>
          <w:i/>
          <w:iCs/>
          <w:szCs w:val="22"/>
        </w:rPr>
      </w:pPr>
      <w:r>
        <w:rPr>
          <w:i/>
          <w:iCs/>
          <w:szCs w:val="22"/>
        </w:rPr>
        <w:t>Астрология и современные исследования</w:t>
      </w:r>
    </w:p>
    <w:p>
      <w:pPr>
        <w:pStyle w:val="Normal"/>
        <w:autoSpaceDE w:val="false"/>
        <w:ind w:firstLine="284"/>
        <w:jc w:val="center"/>
        <w:rPr>
          <w:i/>
          <w:i/>
          <w:iCs/>
          <w:szCs w:val="22"/>
        </w:rPr>
      </w:pPr>
      <w:r>
        <w:rPr>
          <w:i/>
          <w:iCs/>
          <w:szCs w:val="22"/>
        </w:rPr>
        <w:t>в сфере энергетических полей</w:t>
      </w:r>
    </w:p>
    <w:p>
      <w:pPr>
        <w:pStyle w:val="Normal"/>
        <w:autoSpaceDE w:val="false"/>
        <w:ind w:firstLine="284"/>
        <w:jc w:val="center"/>
        <w:rPr>
          <w:i/>
          <w:i/>
          <w:iCs/>
          <w:szCs w:val="22"/>
        </w:rPr>
      </w:pPr>
      <w:r>
        <w:rPr>
          <w:i/>
          <w:iCs/>
          <w:szCs w:val="22"/>
        </w:rPr>
      </w:r>
    </w:p>
    <w:p>
      <w:pPr>
        <w:pStyle w:val="Normal"/>
        <w:autoSpaceDE w:val="false"/>
        <w:ind w:firstLine="284"/>
        <w:jc w:val="both"/>
        <w:rPr/>
      </w:pPr>
      <w:r>
        <w:rPr>
          <w:sz w:val="22"/>
          <w:szCs w:val="20"/>
        </w:rPr>
        <w:t>Исследования во многих сферах (особенно в физике, пси</w:t>
        <w:softHyphen/>
        <w:t xml:space="preserve">хологии и медицине) все больше касаются «энергетического» аспекта жизни и индивидуального человека. Хотя мы можем рассматривать астрологию как «просто» символический язык, мы должны согласиться с тем, что символы являются </w:t>
      </w:r>
      <w:r>
        <w:rPr>
          <w:i/>
          <w:iCs/>
          <w:sz w:val="22"/>
          <w:szCs w:val="20"/>
        </w:rPr>
        <w:t>символа</w:t>
        <w:softHyphen/>
        <w:t>ми</w:t>
      </w:r>
      <w:r>
        <w:rPr>
          <w:sz w:val="22"/>
          <w:szCs w:val="20"/>
        </w:rPr>
        <w:t xml:space="preserve"> именно из-за того, что они относятся к некой реальности, которая иначе невыразима или необъяснима для человеческо</w:t>
        <w:softHyphen/>
        <w:t>го сознания. Довольно трансцендентная реальность, к кото</w:t>
        <w:softHyphen/>
        <w:t>рой имеет отношение астрологический язык, — это «энергия», термин, который трудно определить, хотя каждый человек говорит о ней и испытывает ее. Не только физики, но также наиболее прогрессивные представители лечебных профессий все чаще ссылаются на энергию как на фундаментальную ре</w:t>
        <w:softHyphen/>
        <w:t>альность, лежащую в основе всех конкретных проявлений. Причина того, почему астрология представляет собой наибо</w:t>
        <w:softHyphen/>
        <w:t xml:space="preserve">лее полный и точный символический язык, а также наиболее полезный диагностический инструмент в искусстве целительства и консультирования, заключается в том, что астрология — это по существу </w:t>
      </w:r>
      <w:r>
        <w:rPr>
          <w:i/>
          <w:iCs/>
          <w:sz w:val="22"/>
          <w:szCs w:val="20"/>
        </w:rPr>
        <w:t>язык энергии,</w:t>
      </w:r>
      <w:r>
        <w:rPr>
          <w:sz w:val="22"/>
          <w:szCs w:val="20"/>
        </w:rPr>
        <w:t xml:space="preserve"> позволяющий специалистам в данных сферах точно распознавать различные виды энер</w:t>
        <w:softHyphen/>
        <w:t>гии, действующие в психо-физическом организме человека. Астрология, как наиболее полный язык энергии, который из</w:t>
        <w:softHyphen/>
        <w:t xml:space="preserve">вестен человеку, </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48</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3"/>
        <w:rPr/>
      </w:pPr>
      <w:r>
        <w:rPr/>
        <w:t>может быть для искусства целительства тем же, чем является периодическая система элементов для хи</w:t>
        <w:softHyphen/>
        <w:t>мии. А в сфере парапсихологических исследований она может помочь объединить наше понимание таких разнообразных яв</w:t>
        <w:softHyphen/>
        <w:t>лений, как аура, экстрасенсорное восприятие и измененное состояние сознания.</w:t>
      </w:r>
    </w:p>
    <w:p>
      <w:pPr>
        <w:pStyle w:val="Normal"/>
        <w:autoSpaceDE w:val="false"/>
        <w:ind w:firstLine="284"/>
        <w:jc w:val="both"/>
        <w:rPr>
          <w:sz w:val="22"/>
          <w:szCs w:val="20"/>
        </w:rPr>
      </w:pPr>
      <w:r>
        <w:rPr>
          <w:sz w:val="22"/>
          <w:szCs w:val="20"/>
        </w:rPr>
        <w:t>Приведенный ниже перечень включает различные аспек</w:t>
        <w:softHyphen/>
        <w:t>ты текущих исследований «энергетического» измерения жиз</w:t>
        <w:softHyphen/>
        <w:t>ни, и я полагаю, что любая попытка объединить находки в столь разных сферах потребует использования всестороннего и точного языка энергии, такого как астрология.</w:t>
      </w:r>
    </w:p>
    <w:p>
      <w:pPr>
        <w:pStyle w:val="Normal"/>
        <w:autoSpaceDE w:val="false"/>
        <w:ind w:left="280" w:firstLine="284"/>
        <w:jc w:val="both"/>
        <w:rPr>
          <w:sz w:val="22"/>
          <w:szCs w:val="20"/>
          <w:lang w:val="en-US" w:eastAsia="en-US"/>
        </w:rPr>
      </w:pPr>
      <w:r>
        <w:rPr>
          <w:sz w:val="22"/>
          <w:szCs w:val="20"/>
          <w:lang w:val="en-US" w:eastAsia="en-US"/>
        </w:rPr>
      </w:r>
    </w:p>
    <w:p>
      <w:pPr>
        <w:pStyle w:val="Normal"/>
        <w:autoSpaceDE w:val="false"/>
        <w:ind w:left="280" w:firstLine="284"/>
        <w:jc w:val="both"/>
        <w:rPr>
          <w:i/>
          <w:i/>
          <w:iCs/>
          <w:sz w:val="22"/>
          <w:szCs w:val="20"/>
        </w:rPr>
      </w:pPr>
      <w:r>
        <w:rPr>
          <w:sz w:val="22"/>
          <w:szCs w:val="20"/>
          <w:lang w:val="en-US" w:eastAsia="en-US"/>
        </w:rPr>
        <w:t>1.</w:t>
      </w:r>
      <w:r>
        <w:rPr>
          <w:sz w:val="22"/>
          <w:szCs w:val="20"/>
        </w:rPr>
        <w:t xml:space="preserve"> Цитата из выпуска </w:t>
      </w:r>
      <w:r>
        <w:rPr>
          <w:i/>
          <w:iCs/>
          <w:sz w:val="22"/>
          <w:szCs w:val="20"/>
          <w:lang w:val="en-US"/>
        </w:rPr>
        <w:t>ARE</w:t>
      </w:r>
      <w:r>
        <w:rPr>
          <w:i/>
          <w:iCs/>
          <w:sz w:val="22"/>
          <w:szCs w:val="20"/>
        </w:rPr>
        <w:t xml:space="preserve"> </w:t>
      </w:r>
      <w:r>
        <w:rPr>
          <w:i/>
          <w:iCs/>
          <w:sz w:val="22"/>
          <w:szCs w:val="20"/>
          <w:lang w:val="en-US"/>
        </w:rPr>
        <w:t>News</w:t>
      </w:r>
      <w:r>
        <w:rPr>
          <w:i/>
          <w:iCs/>
          <w:sz w:val="22"/>
          <w:szCs w:val="20"/>
        </w:rPr>
        <w:t>,</w:t>
      </w:r>
      <w:r>
        <w:rPr>
          <w:sz w:val="22"/>
          <w:szCs w:val="20"/>
        </w:rPr>
        <w:t xml:space="preserve"> апрель 1971 г.:</w:t>
      </w:r>
    </w:p>
    <w:p>
      <w:pPr>
        <w:pStyle w:val="Normal"/>
        <w:autoSpaceDE w:val="false"/>
        <w:spacing w:before="60" w:after="0"/>
        <w:ind w:firstLine="284"/>
        <w:jc w:val="both"/>
        <w:rPr>
          <w:i/>
          <w:i/>
          <w:iCs/>
          <w:sz w:val="22"/>
          <w:szCs w:val="20"/>
        </w:rPr>
      </w:pPr>
      <w:r>
        <w:rPr>
          <w:i/>
          <w:iCs/>
          <w:sz w:val="22"/>
          <w:szCs w:val="20"/>
        </w:rPr>
        <w:t>Медицина сосредотачивает сейчас свое внимание на электрофизиологии. Западный медицинский универ</w:t>
        <w:softHyphen/>
        <w:t>ситет использует электрические импульсы для лече</w:t>
        <w:softHyphen/>
        <w:t>ния болей в спине, склероза, уменьшения болей  на по</w:t>
        <w:softHyphen/>
        <w:t>следней стадии рака.</w:t>
      </w:r>
    </w:p>
    <w:p>
      <w:pPr>
        <w:pStyle w:val="Normal"/>
        <w:autoSpaceDE w:val="false"/>
        <w:ind w:firstLine="284"/>
        <w:jc w:val="both"/>
        <w:rPr>
          <w:i/>
          <w:i/>
          <w:iCs/>
          <w:sz w:val="22"/>
          <w:szCs w:val="20"/>
        </w:rPr>
      </w:pPr>
      <w:r>
        <w:rPr>
          <w:i/>
          <w:iCs/>
          <w:sz w:val="22"/>
          <w:szCs w:val="20"/>
        </w:rPr>
        <w:t>Электричество генерируется в теле движением мус</w:t>
        <w:softHyphen/>
        <w:t>кулов. В человеческой крови так много свободных ионов, создающих электрический ток, что мы можем использовать это ток, чтобы привести во вращение двигатель! Ученые выяснили, что они могут погру</w:t>
        <w:softHyphen/>
        <w:t>зить два крошечных электрода в мензурку с челове</w:t>
        <w:softHyphen/>
        <w:t>ческой кровью, и между ними возникнет электриче</w:t>
        <w:softHyphen/>
        <w:t>ский ток.</w:t>
      </w:r>
    </w:p>
    <w:p>
      <w:pPr>
        <w:pStyle w:val="Normal"/>
        <w:autoSpaceDE w:val="false"/>
        <w:ind w:left="280" w:firstLine="284"/>
        <w:jc w:val="both"/>
        <w:rPr>
          <w:i/>
          <w:i/>
          <w:iCs/>
          <w:sz w:val="22"/>
          <w:szCs w:val="20"/>
          <w:lang w:val="en-US" w:eastAsia="en-US"/>
        </w:rPr>
      </w:pPr>
      <w:r>
        <w:rPr>
          <w:i/>
          <w:iCs/>
          <w:sz w:val="22"/>
          <w:szCs w:val="20"/>
          <w:lang w:val="en-US" w:eastAsia="en-US"/>
        </w:rPr>
      </w:r>
    </w:p>
    <w:p>
      <w:pPr>
        <w:pStyle w:val="Normal"/>
        <w:autoSpaceDE w:val="false"/>
        <w:ind w:left="280" w:firstLine="284"/>
        <w:jc w:val="both"/>
        <w:rPr/>
      </w:pPr>
      <w:r>
        <w:rPr>
          <w:sz w:val="22"/>
          <w:szCs w:val="20"/>
          <w:lang w:val="en-US" w:eastAsia="en-US"/>
        </w:rPr>
        <w:t>2.</w:t>
      </w:r>
      <w:r>
        <w:rPr>
          <w:sz w:val="22"/>
          <w:szCs w:val="20"/>
        </w:rPr>
        <w:t xml:space="preserve"> Доктор Ллойд Грехем из Грэндс-Пасс, Орегон, который </w:t>
      </w:r>
    </w:p>
    <w:p>
      <w:pPr>
        <w:pStyle w:val="3"/>
        <w:rPr/>
      </w:pPr>
      <w:r>
        <w:rPr/>
        <w:t>использует магнетизм для лечения ран и других болез</w:t>
        <w:softHyphen/>
        <w:t>ней, пишет:</w:t>
      </w:r>
    </w:p>
    <w:p>
      <w:pPr>
        <w:pStyle w:val="Normal"/>
        <w:autoSpaceDE w:val="false"/>
        <w:spacing w:before="60" w:after="0"/>
        <w:ind w:firstLine="284"/>
        <w:jc w:val="both"/>
        <w:rPr/>
      </w:pPr>
      <w:r>
        <w:rPr>
          <w:i/>
          <w:iCs/>
          <w:sz w:val="22"/>
          <w:szCs w:val="20"/>
        </w:rPr>
        <w:t>Человеческое тело — это замечательный и упоря</w:t>
        <w:softHyphen/>
        <w:t>доченный механизм электромагнитных, волновых и вибрационных паттернов в гравитационном движе</w:t>
        <w:softHyphen/>
        <w:t>нии.</w:t>
      </w:r>
      <w:r>
        <w:rPr>
          <w:sz w:val="22"/>
          <w:szCs w:val="20"/>
        </w:rPr>
        <w:t xml:space="preserve"> </w:t>
      </w:r>
      <w:r>
        <w:rPr>
          <w:sz w:val="22"/>
          <w:szCs w:val="20"/>
          <w:lang w:val="en-US"/>
        </w:rPr>
        <w:t xml:space="preserve">(J.Goodavage, </w:t>
      </w:r>
      <w:r>
        <w:rPr>
          <w:i/>
          <w:iCs/>
          <w:sz w:val="22"/>
          <w:szCs w:val="20"/>
          <w:lang w:val="en-US"/>
        </w:rPr>
        <w:t>Astrology: The Space Age Science.)</w:t>
      </w:r>
    </w:p>
    <w:p>
      <w:pPr>
        <w:pStyle w:val="Normal"/>
        <w:ind w:firstLine="284"/>
        <w:jc w:val="right"/>
        <w:rPr>
          <w:i/>
          <w:i/>
          <w:iCs/>
          <w:sz w:val="22"/>
          <w:szCs w:val="20"/>
          <w:lang w:val="en-US"/>
        </w:rPr>
      </w:pPr>
      <w:r>
        <w:rPr>
          <w:i/>
          <w:iCs/>
          <w:sz w:val="22"/>
          <w:szCs w:val="20"/>
          <w:lang w:val="en-US"/>
        </w:rPr>
      </w:r>
    </w:p>
    <w:p>
      <w:pPr>
        <w:pStyle w:val="Normal"/>
        <w:ind w:firstLine="284"/>
        <w:jc w:val="right"/>
        <w:rPr>
          <w:sz w:val="22"/>
          <w:lang w:val="en-US"/>
        </w:rPr>
      </w:pPr>
      <w:r>
        <w:rPr>
          <w:sz w:val="22"/>
          <w:lang w:val="en-US"/>
        </w:rPr>
        <w:t>249</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jc w:val="both"/>
        <w:rPr>
          <w:sz w:val="22"/>
          <w:lang w:val="en-US"/>
        </w:rPr>
      </w:pPr>
      <w:r>
        <w:rPr>
          <w:sz w:val="22"/>
          <w:lang w:val="en-US"/>
        </w:rPr>
      </w:r>
    </w:p>
    <w:p>
      <w:pPr>
        <w:pStyle w:val="Normal"/>
        <w:autoSpaceDE w:val="false"/>
        <w:ind w:firstLine="544"/>
        <w:jc w:val="both"/>
        <w:rPr/>
      </w:pPr>
      <w:r>
        <w:rPr>
          <w:sz w:val="22"/>
          <w:szCs w:val="20"/>
          <w:lang w:val="en-US" w:eastAsia="en-US"/>
        </w:rPr>
        <w:t>3.</w:t>
      </w:r>
      <w:r>
        <w:rPr>
          <w:sz w:val="22"/>
          <w:szCs w:val="20"/>
          <w:lang w:val="en-US"/>
        </w:rPr>
        <w:t xml:space="preserve"> </w:t>
      </w:r>
      <w:r>
        <w:rPr>
          <w:sz w:val="22"/>
          <w:szCs w:val="20"/>
        </w:rPr>
        <w:t>Доктор</w:t>
      </w:r>
      <w:r>
        <w:rPr>
          <w:sz w:val="22"/>
          <w:szCs w:val="20"/>
          <w:lang w:val="en-US"/>
        </w:rPr>
        <w:t xml:space="preserve"> </w:t>
      </w:r>
      <w:r>
        <w:rPr>
          <w:sz w:val="22"/>
          <w:szCs w:val="20"/>
        </w:rPr>
        <w:t>Вульф</w:t>
      </w:r>
      <w:r>
        <w:rPr>
          <w:sz w:val="22"/>
          <w:szCs w:val="20"/>
          <w:lang w:val="en-US"/>
        </w:rPr>
        <w:t xml:space="preserve"> (In Disease as a way of life: Neural inte</w:t>
        <w:softHyphen/>
        <w:t xml:space="preserve">gration in systemic pathology. </w:t>
      </w:r>
      <w:r>
        <w:rPr>
          <w:i/>
          <w:iCs/>
          <w:sz w:val="22"/>
          <w:szCs w:val="20"/>
          <w:lang w:val="en-US"/>
        </w:rPr>
        <w:t>Perspectives</w:t>
      </w:r>
      <w:r>
        <w:rPr>
          <w:i/>
          <w:iCs/>
          <w:sz w:val="22"/>
          <w:szCs w:val="20"/>
        </w:rPr>
        <w:t xml:space="preserve"> </w:t>
      </w:r>
      <w:r>
        <w:rPr>
          <w:i/>
          <w:iCs/>
          <w:sz w:val="22"/>
          <w:szCs w:val="20"/>
          <w:lang w:val="en-US"/>
        </w:rPr>
        <w:t>in</w:t>
      </w:r>
      <w:r>
        <w:rPr>
          <w:i/>
          <w:iCs/>
          <w:sz w:val="22"/>
          <w:szCs w:val="20"/>
        </w:rPr>
        <w:t xml:space="preserve"> </w:t>
      </w:r>
      <w:r>
        <w:rPr>
          <w:i/>
          <w:iCs/>
          <w:sz w:val="22"/>
          <w:szCs w:val="20"/>
          <w:lang w:val="en-US"/>
        </w:rPr>
        <w:t>biological</w:t>
      </w:r>
      <w:r>
        <w:rPr>
          <w:i/>
          <w:iCs/>
          <w:sz w:val="22"/>
          <w:szCs w:val="20"/>
        </w:rPr>
        <w:t xml:space="preserve"> </w:t>
      </w:r>
      <w:r>
        <w:rPr>
          <w:i/>
          <w:iCs/>
          <w:sz w:val="22"/>
          <w:szCs w:val="20"/>
          <w:lang w:val="en-US"/>
        </w:rPr>
        <w:t>me</w:t>
      </w:r>
      <w:r>
        <w:rPr>
          <w:i/>
          <w:iCs/>
          <w:sz w:val="22"/>
          <w:szCs w:val="20"/>
        </w:rPr>
        <w:softHyphen/>
      </w:r>
      <w:r>
        <w:rPr>
          <w:i/>
          <w:iCs/>
          <w:sz w:val="22"/>
          <w:szCs w:val="20"/>
          <w:lang w:val="en-US"/>
        </w:rPr>
        <w:t>dicine</w:t>
      </w:r>
      <w:r>
        <w:rPr>
          <w:i/>
          <w:iCs/>
          <w:sz w:val="22"/>
          <w:szCs w:val="20"/>
        </w:rPr>
        <w:t>,</w:t>
      </w:r>
      <w:r>
        <w:rPr>
          <w:sz w:val="22"/>
          <w:szCs w:val="20"/>
        </w:rPr>
        <w:t xml:space="preserve"> 1961, 4) утверждает, что здоровье и болезнь — это аспекты образа жизни человека. Поэтому болезнь — это не особое состояние или временное расстройство, скорее это часть бытия человека. Этот подход рассматривает симптомы как временные вспышки или усиление посто</w:t>
        <w:softHyphen/>
        <w:t>янных энергетических процессов, происходящих в чело</w:t>
        <w:softHyphen/>
        <w:t>веке, точно так же как астрологические транзиты вызы</w:t>
        <w:softHyphen/>
        <w:t>вают (или соответствуют) усиление энергетического по</w:t>
        <w:softHyphen/>
        <w:t>тока или диссонанса, указанного как потенциал в натальной карте. Многочисленные исследования показали, что физическая «болезнь» проявляется особенно ярко в пе</w:t>
        <w:softHyphen/>
        <w:t>риоды умственной или эмоциональной напряженности.</w:t>
      </w:r>
    </w:p>
    <w:p>
      <w:pPr>
        <w:pStyle w:val="Normal"/>
        <w:autoSpaceDE w:val="false"/>
        <w:ind w:firstLine="544"/>
        <w:jc w:val="both"/>
        <w:rPr>
          <w:sz w:val="22"/>
          <w:szCs w:val="20"/>
          <w:lang w:val="en-US" w:eastAsia="en-US"/>
        </w:rPr>
      </w:pPr>
      <w:r>
        <w:rPr>
          <w:sz w:val="22"/>
          <w:szCs w:val="20"/>
          <w:lang w:val="en-US" w:eastAsia="en-US"/>
        </w:rPr>
      </w:r>
    </w:p>
    <w:p>
      <w:pPr>
        <w:pStyle w:val="Normal"/>
        <w:autoSpaceDE w:val="false"/>
        <w:ind w:firstLine="284"/>
        <w:jc w:val="both"/>
        <w:rPr/>
      </w:pPr>
      <w:r>
        <w:rPr>
          <w:sz w:val="22"/>
          <w:szCs w:val="20"/>
          <w:lang w:val="en-US" w:eastAsia="en-US"/>
        </w:rPr>
        <w:t>4.</w:t>
      </w:r>
      <w:r>
        <w:rPr>
          <w:sz w:val="22"/>
          <w:szCs w:val="20"/>
        </w:rPr>
        <w:t xml:space="preserve"> Недавние исследования, проводившиеся в Советском Со</w:t>
        <w:softHyphen/>
        <w:t>юзе, указывают на существование «неизвестного энер</w:t>
        <w:softHyphen/>
        <w:t>гетического фактора», отличного от электромагнитной энергии. Различные эксперименты, связанные с экстра</w:t>
        <w:softHyphen/>
        <w:t>сенсорным восприятием и ясновидением («биологической радиосвязью») указывают на «гипотезу... что телепати</w:t>
        <w:softHyphen/>
        <w:t xml:space="preserve">ческая передача осуществляется неким энергетическим фактором, который пока еще нам неизвестен и связан с высшей стадией развития материи...» </w:t>
      </w:r>
      <w:r>
        <w:rPr>
          <w:sz w:val="22"/>
          <w:szCs w:val="20"/>
          <w:lang w:val="en-US"/>
        </w:rPr>
        <w:t>(R.Schaffranke, Te</w:t>
        <w:softHyphen/>
        <w:t xml:space="preserve">lepathy: A Science of the Future, ARE Journal, 1970, 5.) </w:t>
      </w:r>
      <w:r>
        <w:rPr>
          <w:sz w:val="22"/>
          <w:szCs w:val="20"/>
        </w:rPr>
        <w:t>Проведенные исследования показывают, что эта энергия, во-первых, не зависит от расстояния, во-вторых, воспри</w:t>
        <w:softHyphen/>
        <w:t>нимается без помощи органов чувств, в-третьих, не имеет явной связи с электромагнитными волнами, в-четвертых, противоречит «закону» причинности.</w:t>
      </w:r>
    </w:p>
    <w:p>
      <w:pPr>
        <w:pStyle w:val="Normal"/>
        <w:autoSpaceDE w:val="false"/>
        <w:ind w:firstLine="284"/>
        <w:jc w:val="both"/>
        <w:rPr/>
      </w:pPr>
      <w:r>
        <w:rPr>
          <w:sz w:val="22"/>
          <w:szCs w:val="20"/>
        </w:rPr>
        <w:t>Другое сообщение (</w:t>
      </w:r>
      <w:r>
        <w:rPr>
          <w:sz w:val="22"/>
          <w:szCs w:val="20"/>
          <w:lang w:val="en-US"/>
        </w:rPr>
        <w:t>J</w:t>
      </w:r>
      <w:r>
        <w:rPr>
          <w:sz w:val="22"/>
          <w:szCs w:val="20"/>
        </w:rPr>
        <w:t>.</w:t>
      </w:r>
      <w:r>
        <w:rPr>
          <w:sz w:val="22"/>
          <w:szCs w:val="20"/>
          <w:lang w:val="en-US"/>
        </w:rPr>
        <w:t>H</w:t>
      </w:r>
      <w:r>
        <w:rPr>
          <w:sz w:val="22"/>
          <w:szCs w:val="20"/>
        </w:rPr>
        <w:t>.</w:t>
      </w:r>
      <w:r>
        <w:rPr>
          <w:sz w:val="22"/>
          <w:szCs w:val="20"/>
          <w:lang w:val="en-US"/>
        </w:rPr>
        <w:t>Jackson</w:t>
      </w:r>
      <w:r>
        <w:rPr>
          <w:sz w:val="22"/>
          <w:szCs w:val="20"/>
        </w:rPr>
        <w:t xml:space="preserve">, </w:t>
      </w:r>
      <w:r>
        <w:rPr>
          <w:i/>
          <w:iCs/>
          <w:sz w:val="22"/>
          <w:szCs w:val="20"/>
          <w:lang w:val="en-US"/>
        </w:rPr>
        <w:t>Pictorial</w:t>
      </w:r>
      <w:r>
        <w:rPr>
          <w:i/>
          <w:iCs/>
          <w:sz w:val="22"/>
          <w:szCs w:val="20"/>
        </w:rPr>
        <w:t xml:space="preserve"> </w:t>
      </w:r>
      <w:r>
        <w:rPr>
          <w:i/>
          <w:iCs/>
          <w:sz w:val="22"/>
          <w:szCs w:val="20"/>
          <w:lang w:val="en-US"/>
        </w:rPr>
        <w:t>Guide</w:t>
      </w:r>
      <w:r>
        <w:rPr>
          <w:i/>
          <w:iCs/>
          <w:sz w:val="22"/>
          <w:szCs w:val="20"/>
        </w:rPr>
        <w:t xml:space="preserve"> </w:t>
      </w:r>
      <w:r>
        <w:rPr>
          <w:i/>
          <w:iCs/>
          <w:sz w:val="22"/>
          <w:szCs w:val="20"/>
          <w:lang w:val="en-US"/>
        </w:rPr>
        <w:t>to</w:t>
      </w:r>
      <w:r>
        <w:rPr>
          <w:i/>
          <w:iCs/>
          <w:sz w:val="22"/>
          <w:szCs w:val="20"/>
        </w:rPr>
        <w:t xml:space="preserve"> </w:t>
      </w:r>
      <w:r>
        <w:rPr>
          <w:i/>
          <w:iCs/>
          <w:sz w:val="22"/>
          <w:szCs w:val="20"/>
          <w:lang w:val="en-US"/>
        </w:rPr>
        <w:t>the</w:t>
      </w:r>
      <w:r>
        <w:rPr>
          <w:i/>
          <w:iCs/>
          <w:sz w:val="22"/>
          <w:szCs w:val="20"/>
        </w:rPr>
        <w:t xml:space="preserve"> </w:t>
      </w:r>
      <w:r>
        <w:rPr>
          <w:i/>
          <w:iCs/>
          <w:sz w:val="22"/>
          <w:szCs w:val="20"/>
          <w:lang w:val="en-US"/>
        </w:rPr>
        <w:t>Planets</w:t>
      </w:r>
      <w:r>
        <w:rPr>
          <w:i/>
          <w:iCs/>
          <w:sz w:val="22"/>
          <w:szCs w:val="20"/>
        </w:rPr>
        <w:t xml:space="preserve"> )</w:t>
      </w:r>
      <w:r>
        <w:rPr>
          <w:sz w:val="22"/>
          <w:szCs w:val="20"/>
        </w:rPr>
        <w:t xml:space="preserve"> указывает на то, что данные космического зонда «Маринер II» показали, что Венера не имеет магнитно</w:t>
        <w:softHyphen/>
        <w:t>го поля (или оно очень слабое), так что если планетар</w:t>
        <w:softHyphen/>
        <w:t>ная причина активности солнечных пятен действительно</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50</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3"/>
        <w:rPr/>
      </w:pPr>
      <w:r>
        <w:rPr/>
        <w:t>имеет место, эффект, вероятно, не является полностью гравитационным или электромагнитным. Оба этих сооб</w:t>
        <w:softHyphen/>
        <w:t>щения указывают на энергетический фактор, который может быть использован для объяснения астрологическо</w:t>
        <w:softHyphen/>
        <w:t>го «влияния», и на неизвестное измерение, которое пере</w:t>
        <w:softHyphen/>
        <w:t>ступает пределы известных законов гравитации, магне</w:t>
        <w:softHyphen/>
        <w:t>тизма, электричества и пространственно-временной при</w:t>
        <w:softHyphen/>
        <w:t>чинности.</w:t>
      </w:r>
    </w:p>
    <w:p>
      <w:pPr>
        <w:pStyle w:val="Normal"/>
        <w:autoSpaceDE w:val="false"/>
        <w:ind w:firstLine="284"/>
        <w:jc w:val="both"/>
        <w:rPr>
          <w:sz w:val="22"/>
          <w:szCs w:val="20"/>
          <w:lang w:val="en-US" w:eastAsia="en-US"/>
        </w:rPr>
      </w:pPr>
      <w:r>
        <w:rPr>
          <w:sz w:val="22"/>
          <w:szCs w:val="20"/>
          <w:lang w:val="en-US" w:eastAsia="en-US"/>
        </w:rPr>
      </w:r>
    </w:p>
    <w:p>
      <w:pPr>
        <w:pStyle w:val="Normal"/>
        <w:autoSpaceDE w:val="false"/>
        <w:ind w:firstLine="284"/>
        <w:jc w:val="both"/>
        <w:rPr/>
      </w:pPr>
      <w:r>
        <w:rPr>
          <w:sz w:val="22"/>
          <w:szCs w:val="20"/>
          <w:lang w:val="en-US" w:eastAsia="en-US"/>
        </w:rPr>
        <w:t>5.</w:t>
      </w:r>
      <w:r>
        <w:rPr>
          <w:sz w:val="22"/>
          <w:szCs w:val="20"/>
        </w:rPr>
        <w:t xml:space="preserve"> Две книги Шейлы Острандер и Линн Шредер (</w:t>
      </w:r>
      <w:r>
        <w:rPr>
          <w:sz w:val="22"/>
          <w:szCs w:val="20"/>
          <w:lang w:val="en-US"/>
        </w:rPr>
        <w:t>S</w:t>
      </w:r>
      <w:r>
        <w:rPr>
          <w:sz w:val="22"/>
          <w:szCs w:val="20"/>
        </w:rPr>
        <w:t>.</w:t>
      </w:r>
      <w:r>
        <w:rPr>
          <w:sz w:val="22"/>
          <w:szCs w:val="20"/>
          <w:lang w:val="en-US"/>
        </w:rPr>
        <w:t>Ostrander</w:t>
      </w:r>
      <w:r>
        <w:rPr>
          <w:sz w:val="22"/>
          <w:szCs w:val="20"/>
        </w:rPr>
        <w:t xml:space="preserve">, </w:t>
      </w:r>
      <w:r>
        <w:rPr>
          <w:sz w:val="22"/>
          <w:szCs w:val="20"/>
          <w:lang w:val="en-US"/>
        </w:rPr>
        <w:t>L</w:t>
      </w:r>
      <w:r>
        <w:rPr>
          <w:sz w:val="22"/>
          <w:szCs w:val="20"/>
        </w:rPr>
        <w:t>.</w:t>
      </w:r>
      <w:r>
        <w:rPr>
          <w:sz w:val="22"/>
          <w:szCs w:val="20"/>
          <w:lang w:val="en-US"/>
        </w:rPr>
        <w:t>Schroeder</w:t>
      </w:r>
      <w:r>
        <w:rPr>
          <w:sz w:val="22"/>
          <w:szCs w:val="20"/>
        </w:rPr>
        <w:t xml:space="preserve">, </w:t>
      </w:r>
      <w:r>
        <w:rPr>
          <w:i/>
          <w:iCs/>
          <w:sz w:val="22"/>
          <w:szCs w:val="20"/>
          <w:lang w:val="en-US"/>
        </w:rPr>
        <w:t>Psychic</w:t>
      </w:r>
      <w:r>
        <w:rPr>
          <w:i/>
          <w:iCs/>
          <w:sz w:val="22"/>
          <w:szCs w:val="20"/>
        </w:rPr>
        <w:t xml:space="preserve"> </w:t>
      </w:r>
      <w:r>
        <w:rPr>
          <w:i/>
          <w:iCs/>
          <w:sz w:val="22"/>
          <w:szCs w:val="20"/>
          <w:lang w:val="en-US"/>
        </w:rPr>
        <w:t>Discoveries</w:t>
      </w:r>
      <w:r>
        <w:rPr>
          <w:i/>
          <w:iCs/>
          <w:sz w:val="22"/>
          <w:szCs w:val="20"/>
        </w:rPr>
        <w:t xml:space="preserve"> </w:t>
      </w:r>
      <w:r>
        <w:rPr>
          <w:i/>
          <w:iCs/>
          <w:sz w:val="22"/>
          <w:szCs w:val="20"/>
          <w:lang w:val="en-US"/>
        </w:rPr>
        <w:t>Behind</w:t>
      </w:r>
      <w:r>
        <w:rPr>
          <w:i/>
          <w:iCs/>
          <w:sz w:val="22"/>
          <w:szCs w:val="20"/>
        </w:rPr>
        <w:t xml:space="preserve"> </w:t>
      </w:r>
      <w:r>
        <w:rPr>
          <w:i/>
          <w:iCs/>
          <w:sz w:val="22"/>
          <w:szCs w:val="20"/>
          <w:lang w:val="en-US"/>
        </w:rPr>
        <w:t>the</w:t>
      </w:r>
      <w:r>
        <w:rPr>
          <w:i/>
          <w:iCs/>
          <w:sz w:val="22"/>
          <w:szCs w:val="20"/>
        </w:rPr>
        <w:t xml:space="preserve"> </w:t>
      </w:r>
      <w:r>
        <w:rPr>
          <w:i/>
          <w:iCs/>
          <w:sz w:val="22"/>
          <w:szCs w:val="20"/>
          <w:lang w:val="en-US"/>
        </w:rPr>
        <w:t>Iron</w:t>
      </w:r>
      <w:r>
        <w:rPr>
          <w:i/>
          <w:iCs/>
          <w:sz w:val="22"/>
          <w:szCs w:val="20"/>
        </w:rPr>
        <w:t xml:space="preserve"> </w:t>
      </w:r>
      <w:r>
        <w:rPr>
          <w:i/>
          <w:iCs/>
          <w:sz w:val="22"/>
          <w:szCs w:val="20"/>
          <w:lang w:val="en-US"/>
        </w:rPr>
        <w:t>Cur</w:t>
      </w:r>
      <w:r>
        <w:rPr>
          <w:i/>
          <w:iCs/>
          <w:sz w:val="22"/>
          <w:szCs w:val="20"/>
        </w:rPr>
        <w:softHyphen/>
      </w:r>
      <w:r>
        <w:rPr>
          <w:i/>
          <w:iCs/>
          <w:sz w:val="22"/>
          <w:szCs w:val="20"/>
          <w:lang w:val="en-US"/>
        </w:rPr>
        <w:t>tain</w:t>
      </w:r>
      <w:r>
        <w:rPr>
          <w:i/>
          <w:iCs/>
          <w:sz w:val="22"/>
          <w:szCs w:val="20"/>
        </w:rPr>
        <w:t xml:space="preserve">; </w:t>
      </w:r>
      <w:r>
        <w:rPr>
          <w:i/>
          <w:iCs/>
          <w:sz w:val="22"/>
          <w:szCs w:val="20"/>
          <w:lang w:val="en-US"/>
        </w:rPr>
        <w:t>Astrological</w:t>
      </w:r>
      <w:r>
        <w:rPr>
          <w:i/>
          <w:iCs/>
          <w:sz w:val="22"/>
          <w:szCs w:val="20"/>
        </w:rPr>
        <w:t xml:space="preserve"> </w:t>
      </w:r>
      <w:r>
        <w:rPr>
          <w:i/>
          <w:iCs/>
          <w:sz w:val="22"/>
          <w:szCs w:val="20"/>
          <w:lang w:val="en-US"/>
        </w:rPr>
        <w:t>Birth</w:t>
      </w:r>
      <w:r>
        <w:rPr>
          <w:i/>
          <w:iCs/>
          <w:sz w:val="22"/>
          <w:szCs w:val="20"/>
        </w:rPr>
        <w:t xml:space="preserve"> </w:t>
      </w:r>
      <w:r>
        <w:rPr>
          <w:i/>
          <w:iCs/>
          <w:sz w:val="22"/>
          <w:szCs w:val="20"/>
          <w:lang w:val="en-US"/>
        </w:rPr>
        <w:t>Control</w:t>
      </w:r>
      <w:r>
        <w:rPr>
          <w:i/>
          <w:iCs/>
          <w:sz w:val="22"/>
          <w:szCs w:val="20"/>
        </w:rPr>
        <w:t>)</w:t>
      </w:r>
      <w:r>
        <w:rPr>
          <w:sz w:val="22"/>
          <w:szCs w:val="20"/>
        </w:rPr>
        <w:t xml:space="preserve"> включают много сообще</w:t>
        <w:softHyphen/>
        <w:t>ний об исследованиях энергетического измерения физи</w:t>
        <w:softHyphen/>
        <w:t>ческих, психологических и парапсихологических явле</w:t>
        <w:softHyphen/>
        <w:t>ний. Они слишком многочисленны, чтобы упоминать здесь обо всех, но приведенный ниже перечень даст неко</w:t>
        <w:softHyphen/>
        <w:t>торое представление о том, насколько распространенной стала эта новая сфера исследований.</w:t>
      </w:r>
    </w:p>
    <w:p>
      <w:pPr>
        <w:pStyle w:val="Normal"/>
        <w:autoSpaceDE w:val="false"/>
        <w:spacing w:before="60" w:after="0"/>
        <w:ind w:firstLine="284"/>
        <w:jc w:val="both"/>
        <w:rPr>
          <w:sz w:val="22"/>
          <w:szCs w:val="20"/>
        </w:rPr>
      </w:pPr>
      <w:r>
        <w:rPr>
          <w:sz w:val="22"/>
          <w:szCs w:val="20"/>
        </w:rPr>
        <w:t>а) Доктор Гарольд Бэр, профессор нейроанатомии, «устано</w:t>
        <w:softHyphen/>
        <w:t>вил в 1935 году, что вся живая материя, от крошечного семени до человека, окружена и контролируется электро</w:t>
        <w:softHyphen/>
        <w:t>динамическими полями, на которые, в свою очередь, вли</w:t>
        <w:softHyphen/>
        <w:t>яют Луна и Солнце... Выводы Бэра, по-видимому, озна</w:t>
        <w:softHyphen/>
        <w:t>чают, что электродинамические поля всего тела участву</w:t>
        <w:softHyphen/>
        <w:t>ют в овуляции». В течение тысячелетий китайские цели</w:t>
        <w:softHyphen/>
        <w:t>тели, применяющие акупунктуру, утверждали, что фак</w:t>
        <w:softHyphen/>
        <w:t>торы окружения, включая Луну и Солнце, оказывают глубокое влияние на энергетические поля человека.</w:t>
      </w:r>
    </w:p>
    <w:p>
      <w:pPr>
        <w:pStyle w:val="Normal"/>
        <w:autoSpaceDE w:val="false"/>
        <w:spacing w:before="60" w:after="0"/>
        <w:ind w:firstLine="464"/>
        <w:jc w:val="both"/>
        <w:rPr>
          <w:sz w:val="22"/>
          <w:szCs w:val="20"/>
        </w:rPr>
      </w:pPr>
      <w:r>
        <w:rPr>
          <w:sz w:val="22"/>
          <w:szCs w:val="20"/>
        </w:rPr>
        <w:t>б) В Киевском институте клинической физиологии было продемонстрировано, что «биоэнергия, циркулирующая по акупунктурным точкам на коже мгновенно реаги</w:t>
        <w:softHyphen/>
        <w:t>рует на солнечную активность, например, на солнечные вспышки. В момент солнечных вспышек электрический потенциал акупунктурных точек возрастает. Кожа ре</w:t>
        <w:softHyphen/>
        <w:t>агирует буквально одновременно со вспышкой на солнце,</w:t>
      </w:r>
    </w:p>
    <w:p>
      <w:pPr>
        <w:pStyle w:val="Normal"/>
        <w:ind w:firstLine="464"/>
        <w:jc w:val="both"/>
        <w:rPr>
          <w:sz w:val="22"/>
          <w:szCs w:val="20"/>
        </w:rPr>
      </w:pPr>
      <w:r>
        <w:rPr>
          <w:sz w:val="22"/>
          <w:szCs w:val="20"/>
        </w:rPr>
      </w:r>
    </w:p>
    <w:p>
      <w:pPr>
        <w:pStyle w:val="Normal"/>
        <w:ind w:firstLine="284"/>
        <w:jc w:val="right"/>
        <w:rPr>
          <w:sz w:val="22"/>
        </w:rPr>
      </w:pPr>
      <w:r>
        <w:rPr>
          <w:sz w:val="22"/>
        </w:rPr>
        <w:t>251</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3"/>
        <w:rPr/>
      </w:pPr>
      <w:r>
        <w:rPr/>
        <w:t>прежде чем космические частицы, образованные при вспышке, достигнут земли днем позже».</w:t>
      </w:r>
    </w:p>
    <w:p>
      <w:pPr>
        <w:pStyle w:val="Normal"/>
        <w:autoSpaceDE w:val="false"/>
        <w:spacing w:before="60" w:after="0"/>
        <w:ind w:firstLine="284"/>
        <w:jc w:val="both"/>
        <w:rPr/>
      </w:pPr>
      <w:r>
        <w:rPr>
          <w:sz w:val="22"/>
          <w:szCs w:val="20"/>
        </w:rPr>
        <w:t>в) Бэр и его коллеги, особенно д-р Леонард Равиц, выдви</w:t>
        <w:softHyphen/>
        <w:t>нули новую модель живых организмов как «устойчивых электромагнитных систем». Они говорят об «электромаг</w:t>
        <w:softHyphen/>
        <w:t>нитных приливах» в атмосфере, вызванных Луной и Сол</w:t>
        <w:softHyphen/>
        <w:t>нцем, и об их влиянии на устойчивое состояние организ</w:t>
        <w:softHyphen/>
        <w:t>мов. В статье «Периодические изменения в электромаг</w:t>
        <w:softHyphen/>
        <w:t xml:space="preserve">нитных полях» </w:t>
      </w:r>
      <w:r>
        <w:rPr>
          <w:i/>
          <w:iCs/>
          <w:sz w:val="22"/>
          <w:szCs w:val="20"/>
        </w:rPr>
        <w:t>(</w:t>
      </w:r>
      <w:r>
        <w:rPr>
          <w:i/>
          <w:iCs/>
          <w:sz w:val="22"/>
          <w:szCs w:val="20"/>
          <w:lang w:val="en-US"/>
        </w:rPr>
        <w:t>Annals</w:t>
      </w:r>
      <w:r>
        <w:rPr>
          <w:i/>
          <w:iCs/>
          <w:sz w:val="22"/>
          <w:szCs w:val="20"/>
        </w:rPr>
        <w:t xml:space="preserve"> </w:t>
      </w:r>
      <w:r>
        <w:rPr>
          <w:i/>
          <w:iCs/>
          <w:sz w:val="22"/>
          <w:szCs w:val="20"/>
          <w:lang w:val="en-US"/>
        </w:rPr>
        <w:t>of</w:t>
      </w:r>
      <w:r>
        <w:rPr>
          <w:i/>
          <w:iCs/>
          <w:sz w:val="22"/>
          <w:szCs w:val="20"/>
        </w:rPr>
        <w:t xml:space="preserve"> </w:t>
      </w:r>
      <w:r>
        <w:rPr>
          <w:i/>
          <w:iCs/>
          <w:sz w:val="22"/>
          <w:szCs w:val="20"/>
          <w:lang w:val="en-US"/>
        </w:rPr>
        <w:t>the</w:t>
      </w:r>
      <w:r>
        <w:rPr>
          <w:i/>
          <w:iCs/>
          <w:sz w:val="22"/>
          <w:szCs w:val="20"/>
        </w:rPr>
        <w:t xml:space="preserve"> </w:t>
      </w:r>
      <w:r>
        <w:rPr>
          <w:i/>
          <w:iCs/>
          <w:sz w:val="22"/>
          <w:szCs w:val="20"/>
          <w:lang w:val="en-US"/>
        </w:rPr>
        <w:t>New</w:t>
      </w:r>
      <w:r>
        <w:rPr>
          <w:i/>
          <w:iCs/>
          <w:sz w:val="22"/>
          <w:szCs w:val="20"/>
        </w:rPr>
        <w:t xml:space="preserve"> </w:t>
      </w:r>
      <w:r>
        <w:rPr>
          <w:i/>
          <w:iCs/>
          <w:sz w:val="22"/>
          <w:szCs w:val="20"/>
          <w:lang w:val="en-US"/>
        </w:rPr>
        <w:t>York</w:t>
      </w:r>
      <w:r>
        <w:rPr>
          <w:i/>
          <w:iCs/>
          <w:sz w:val="22"/>
          <w:szCs w:val="20"/>
        </w:rPr>
        <w:t xml:space="preserve"> </w:t>
      </w:r>
      <w:r>
        <w:rPr>
          <w:i/>
          <w:iCs/>
          <w:sz w:val="22"/>
          <w:szCs w:val="20"/>
          <w:lang w:val="en-US"/>
        </w:rPr>
        <w:t>Academy</w:t>
      </w:r>
      <w:r>
        <w:rPr>
          <w:i/>
          <w:iCs/>
          <w:sz w:val="22"/>
          <w:szCs w:val="20"/>
        </w:rPr>
        <w:t xml:space="preserve"> </w:t>
      </w:r>
      <w:r>
        <w:rPr>
          <w:i/>
          <w:iCs/>
          <w:sz w:val="22"/>
          <w:szCs w:val="20"/>
          <w:lang w:val="en-US"/>
        </w:rPr>
        <w:t>of</w:t>
      </w:r>
      <w:r>
        <w:rPr>
          <w:i/>
          <w:iCs/>
          <w:sz w:val="22"/>
          <w:szCs w:val="20"/>
        </w:rPr>
        <w:t xml:space="preserve"> </w:t>
      </w:r>
      <w:r>
        <w:rPr>
          <w:i/>
          <w:iCs/>
          <w:sz w:val="22"/>
          <w:szCs w:val="20"/>
          <w:lang w:val="en-US"/>
        </w:rPr>
        <w:t>Sci</w:t>
      </w:r>
      <w:r>
        <w:rPr>
          <w:i/>
          <w:iCs/>
          <w:sz w:val="22"/>
          <w:szCs w:val="20"/>
        </w:rPr>
        <w:softHyphen/>
      </w:r>
      <w:r>
        <w:rPr>
          <w:i/>
          <w:iCs/>
          <w:sz w:val="22"/>
          <w:szCs w:val="20"/>
          <w:lang w:val="en-US"/>
        </w:rPr>
        <w:t>ence</w:t>
      </w:r>
      <w:r>
        <w:rPr>
          <w:i/>
          <w:iCs/>
          <w:sz w:val="22"/>
          <w:szCs w:val="20"/>
        </w:rPr>
        <w:t>,</w:t>
      </w:r>
      <w:r>
        <w:rPr>
          <w:sz w:val="22"/>
          <w:szCs w:val="20"/>
        </w:rPr>
        <w:t xml:space="preserve"> </w:t>
      </w:r>
      <w:r>
        <w:rPr>
          <w:sz w:val="22"/>
          <w:szCs w:val="20"/>
          <w:lang w:val="en-US"/>
        </w:rPr>
        <w:t>LCVIII</w:t>
      </w:r>
      <w:r>
        <w:rPr>
          <w:sz w:val="22"/>
          <w:szCs w:val="20"/>
        </w:rPr>
        <w:t>, 1960) Равиц пишет, что он обнаружил, что воздействие Луны и Солнца влияет на энергетические поля, окружающие каждого из нас. Об аналогичных на</w:t>
        <w:softHyphen/>
        <w:t>ходках сообщал д-р Бекер (см. Приложение А), говоря о том, что неуловимые изменения магнитного поля Земли («вызванные» Солнцем, Луной и планетами) фактически изменяют силовое поле человеческого тела, которое, в свою очередь, влияет на нервную систему.</w:t>
      </w:r>
    </w:p>
    <w:p>
      <w:pPr>
        <w:pStyle w:val="Normal"/>
        <w:autoSpaceDE w:val="false"/>
        <w:spacing w:before="60" w:after="0"/>
        <w:ind w:firstLine="284"/>
        <w:jc w:val="both"/>
        <w:rPr/>
      </w:pPr>
      <w:r>
        <w:rPr>
          <w:sz w:val="22"/>
          <w:szCs w:val="20"/>
        </w:rPr>
        <w:t>г) В шестой главе книги «Психические исследования за же</w:t>
        <w:softHyphen/>
        <w:t>лезным занавесом» рассматривается открытие и фотогра</w:t>
        <w:softHyphen/>
        <w:t>фирование определенных «форм энергии» или «энерге</w:t>
        <w:softHyphen/>
        <w:t>тических паттернов», которые в сущности и составляют жизнь любого органического целого. Тот факт, что этот энергетический паттерн в каждом живом целом опреде</w:t>
        <w:softHyphen/>
        <w:t xml:space="preserve">ляет материальную </w:t>
      </w:r>
      <w:r>
        <w:rPr>
          <w:i/>
          <w:iCs/>
          <w:sz w:val="22"/>
          <w:szCs w:val="20"/>
        </w:rPr>
        <w:t>форму,</w:t>
      </w:r>
      <w:r>
        <w:rPr>
          <w:sz w:val="22"/>
          <w:szCs w:val="20"/>
        </w:rPr>
        <w:t xml:space="preserve"> которую мы воспринимаем органами чувств, указывает на то, что всей живой мате</w:t>
        <w:softHyphen/>
        <w:t>рии свойственен некий невидимый организующий пат</w:t>
        <w:softHyphen/>
        <w:t>терн (аналогичную мысль можно найти в книге Л.Л. Уайта «Акцент формы»). Это то, что Дэйн Радьяр назы</w:t>
        <w:softHyphen/>
        <w:t>вал «семенем-паттерном», представленным в карте рож</w:t>
        <w:softHyphen/>
        <w:t>дения. Именно этот организующий паттерн в каждом че</w:t>
        <w:softHyphen/>
        <w:t>ловеческом создании раскрывает и символически изобра</w:t>
        <w:softHyphen/>
        <w:t>жает астрология.</w:t>
      </w:r>
    </w:p>
    <w:p>
      <w:pPr>
        <w:pStyle w:val="Normal"/>
        <w:autoSpaceDE w:val="false"/>
        <w:spacing w:before="60" w:after="0"/>
        <w:ind w:firstLine="284"/>
        <w:jc w:val="both"/>
        <w:rPr>
          <w:sz w:val="22"/>
          <w:szCs w:val="20"/>
        </w:rPr>
      </w:pPr>
      <w:r>
        <w:rPr>
          <w:sz w:val="22"/>
          <w:szCs w:val="20"/>
        </w:rPr>
        <w:t xml:space="preserve">д) Покойный д-р Густав Стромберг, всемирно известный американский астроном, был одним из первых, кто начал рассматривать идею ритмов и частот. Он постулировал </w:t>
      </w:r>
    </w:p>
    <w:p>
      <w:pPr>
        <w:pStyle w:val="Normal"/>
        <w:autoSpaceDE w:val="false"/>
        <w:spacing w:before="60" w:after="0"/>
        <w:ind w:firstLine="284"/>
        <w:jc w:val="both"/>
        <w:rPr>
          <w:sz w:val="22"/>
          <w:szCs w:val="20"/>
        </w:rPr>
      </w:pPr>
      <w:r>
        <w:rPr>
          <w:sz w:val="22"/>
          <w:szCs w:val="20"/>
        </w:rPr>
      </w:r>
    </w:p>
    <w:p>
      <w:pPr>
        <w:pStyle w:val="Normal"/>
        <w:autoSpaceDE w:val="false"/>
        <w:spacing w:before="60" w:after="0"/>
        <w:ind w:firstLine="284"/>
        <w:jc w:val="both"/>
        <w:rPr>
          <w:sz w:val="22"/>
          <w:szCs w:val="20"/>
        </w:rPr>
      </w:pPr>
      <w:r>
        <w:rPr>
          <w:sz w:val="22"/>
          <w:szCs w:val="20"/>
        </w:rPr>
        <w:t>252</w:t>
      </w:r>
    </w:p>
    <w:p>
      <w:pPr>
        <w:pStyle w:val="Normal"/>
        <w:autoSpaceDE w:val="false"/>
        <w:spacing w:before="60" w:after="0"/>
        <w:ind w:firstLine="284"/>
        <w:jc w:val="both"/>
        <w:rPr>
          <w:sz w:val="22"/>
          <w:szCs w:val="20"/>
        </w:rPr>
      </w:pPr>
      <w:r>
        <w:rPr>
          <w:sz w:val="22"/>
          <w:szCs w:val="20"/>
        </w:rPr>
      </w:r>
    </w:p>
    <w:p>
      <w:pPr>
        <w:pStyle w:val="Normal"/>
        <w:autoSpaceDE w:val="false"/>
        <w:spacing w:before="60" w:after="0"/>
        <w:ind w:firstLine="284"/>
        <w:jc w:val="both"/>
        <w:rPr>
          <w:sz w:val="22"/>
          <w:szCs w:val="20"/>
        </w:rPr>
      </w:pPr>
      <w:r>
        <w:rPr>
          <w:sz w:val="22"/>
          <w:szCs w:val="20"/>
        </w:rPr>
      </w:r>
    </w:p>
    <w:p>
      <w:pPr>
        <w:pStyle w:val="Normal"/>
        <w:autoSpaceDE w:val="false"/>
        <w:spacing w:before="60" w:after="0"/>
        <w:ind w:firstLine="284"/>
        <w:jc w:val="both"/>
        <w:rPr>
          <w:sz w:val="22"/>
          <w:szCs w:val="20"/>
        </w:rPr>
      </w:pPr>
      <w:r>
        <w:rPr>
          <w:sz w:val="22"/>
          <w:szCs w:val="20"/>
        </w:rPr>
      </w:r>
    </w:p>
    <w:p>
      <w:pPr>
        <w:pStyle w:val="Normal"/>
        <w:autoSpaceDE w:val="false"/>
        <w:spacing w:before="60" w:after="0"/>
        <w:ind w:firstLine="284"/>
        <w:jc w:val="both"/>
        <w:rPr>
          <w:sz w:val="22"/>
          <w:szCs w:val="20"/>
        </w:rPr>
      </w:pPr>
      <w:r>
        <w:rPr>
          <w:sz w:val="22"/>
          <w:szCs w:val="20"/>
        </w:rPr>
      </w:r>
    </w:p>
    <w:p>
      <w:pPr>
        <w:pStyle w:val="Normal"/>
        <w:autoSpaceDE w:val="false"/>
        <w:spacing w:before="60" w:after="0"/>
        <w:ind w:firstLine="284"/>
        <w:jc w:val="both"/>
        <w:rPr>
          <w:sz w:val="22"/>
          <w:szCs w:val="20"/>
        </w:rPr>
      </w:pPr>
      <w:r>
        <w:rPr>
          <w:sz w:val="22"/>
          <w:szCs w:val="20"/>
        </w:rPr>
      </w:r>
    </w:p>
    <w:p>
      <w:pPr>
        <w:pStyle w:val="3"/>
        <w:spacing w:before="60" w:after="0"/>
        <w:rPr/>
      </w:pPr>
      <w:r>
        <w:rPr/>
        <w:t>идею, что структура живых организмов определяется «волновыми системами» или «электродинамическими живыми полями». Эти поля, по-видимому, представляют матрицу, которая придает живой материи ее форму и очертания, организуя молекулы в сложные формы рас</w:t>
        <w:softHyphen/>
        <w:t>тений, животных и людей. Раны заживают, а поражен</w:t>
        <w:softHyphen/>
        <w:t>ные органы восстанавливаются до своей изначальной симметрии. Это подразумевает наличие стабилизирую</w:t>
        <w:softHyphen/>
        <w:t>щего энергетического паттерна, который отвечает за фор</w:t>
        <w:softHyphen/>
        <w:t>мирование живой ткани.</w:t>
      </w:r>
    </w:p>
    <w:p>
      <w:pPr>
        <w:pStyle w:val="Normal"/>
        <w:autoSpaceDE w:val="false"/>
        <w:ind w:firstLine="284"/>
        <w:jc w:val="both"/>
        <w:rPr/>
      </w:pPr>
      <w:r>
        <w:rPr>
          <w:sz w:val="22"/>
          <w:szCs w:val="20"/>
        </w:rPr>
        <w:t>«Мы можем сравнить электродинамическое живое поле с мелодией», — говорил Стромберг. Мелодия — это вре</w:t>
        <w:softHyphen/>
        <w:t>менная последовательность частот. Мелодия остается од</w:t>
        <w:softHyphen/>
        <w:t>ной и той же, играют ли ее медленно или быстро, громко или тихо. Точно так же живые поля растущего эмбриона сохраняют один и тот же паттерн частот, когда он претер</w:t>
        <w:softHyphen/>
        <w:t>певает значительные изменения в размерах и в итоге до</w:t>
        <w:softHyphen/>
        <w:t>стигает полного развития. В человеческой яйцеклетке, как постулирует Стромберг, можно представить, что по</w:t>
        <w:softHyphen/>
        <w:t xml:space="preserve">ля существуют в крайне сжатой и скрытой форме. По мнению Стромберга, физическое тело живых организмов является не </w:t>
      </w:r>
      <w:r>
        <w:rPr>
          <w:i/>
          <w:iCs/>
          <w:sz w:val="22"/>
          <w:szCs w:val="20"/>
        </w:rPr>
        <w:t>причиной</w:t>
      </w:r>
      <w:r>
        <w:rPr>
          <w:sz w:val="22"/>
          <w:szCs w:val="20"/>
        </w:rPr>
        <w:t xml:space="preserve"> энергетических полей, а их </w:t>
      </w:r>
      <w:r>
        <w:rPr>
          <w:i/>
          <w:iCs/>
          <w:sz w:val="22"/>
          <w:szCs w:val="20"/>
        </w:rPr>
        <w:t>резуль</w:t>
        <w:softHyphen/>
        <w:t>татом.</w:t>
      </w:r>
    </w:p>
    <w:p>
      <w:pPr>
        <w:pStyle w:val="Normal"/>
        <w:autoSpaceDE w:val="false"/>
        <w:spacing w:before="60" w:after="0"/>
        <w:ind w:firstLine="284"/>
        <w:jc w:val="both"/>
        <w:rPr>
          <w:sz w:val="22"/>
          <w:szCs w:val="20"/>
        </w:rPr>
      </w:pPr>
      <w:r>
        <w:rPr>
          <w:sz w:val="22"/>
          <w:szCs w:val="20"/>
        </w:rPr>
        <w:t>е) Доктор Эжен Йонас из Чехословакии утверждает, что «индивидуум, в момент создания, принимает импульс из вселенной, некий вибрационный паттерн, который будет более или менее неизменным по отношению к организму в течение всей его жизни. Другими словами, когда спер</w:t>
        <w:softHyphen/>
        <w:t>матозоид и яйцеклетка соединяются, чтобы создать но</w:t>
        <w:softHyphen/>
        <w:t>вую жизнь, организующие силовые поля оплодотворен</w:t>
        <w:softHyphen/>
        <w:t>ной яйцеклетки приводятся в действие частотами энерге</w:t>
        <w:softHyphen/>
        <w:t>тических волновых паттернов вселенной в это конкрет</w:t>
        <w:softHyphen/>
        <w:t>ное мгновение. Если паттерны очень благоприятны, ин</w:t>
        <w:softHyphen/>
        <w:t>дивидуум будет крайне жизнеспособным, ...доктор Йонас предполагает, что космические конфигурации участвуют</w:t>
      </w:r>
    </w:p>
    <w:p>
      <w:pPr>
        <w:pStyle w:val="Normal"/>
        <w:ind w:firstLine="284"/>
        <w:jc w:val="both"/>
        <w:rPr>
          <w:sz w:val="22"/>
          <w:szCs w:val="20"/>
        </w:rPr>
      </w:pPr>
      <w:r>
        <w:rPr>
          <w:sz w:val="22"/>
          <w:szCs w:val="20"/>
        </w:rPr>
      </w:r>
    </w:p>
    <w:p>
      <w:pPr>
        <w:pStyle w:val="Normal"/>
        <w:ind w:firstLine="284"/>
        <w:jc w:val="right"/>
        <w:rPr>
          <w:sz w:val="22"/>
        </w:rPr>
      </w:pPr>
      <w:r>
        <w:rPr>
          <w:sz w:val="22"/>
        </w:rPr>
        <w:t>253</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ind w:firstLine="284"/>
        <w:jc w:val="both"/>
        <w:rPr>
          <w:sz w:val="22"/>
          <w:szCs w:val="20"/>
        </w:rPr>
      </w:pPr>
      <w:r>
        <w:rPr>
          <w:sz w:val="22"/>
          <w:szCs w:val="20"/>
        </w:rPr>
        <w:t>в формировании частотного паттерна человека в начале его жизни.</w:t>
      </w:r>
    </w:p>
    <w:p>
      <w:pPr>
        <w:pStyle w:val="Normal"/>
        <w:autoSpaceDE w:val="false"/>
        <w:spacing w:before="60" w:after="0"/>
        <w:ind w:left="238" w:firstLine="284"/>
        <w:jc w:val="both"/>
        <w:rPr/>
      </w:pPr>
      <w:r>
        <w:rPr>
          <w:sz w:val="22"/>
          <w:szCs w:val="20"/>
        </w:rPr>
        <w:t>ж) Целители, использующие акупунктуру, считают, что витальная энергия тела связывает человека с космосом. Из</w:t>
        <w:softHyphen/>
        <w:t xml:space="preserve">менения во вселенной и в окружении человека вызывают </w:t>
      </w:r>
      <w:r>
        <w:rPr>
          <w:i/>
          <w:iCs/>
          <w:sz w:val="22"/>
          <w:szCs w:val="20"/>
        </w:rPr>
        <w:t>резонанс</w:t>
      </w:r>
      <w:r>
        <w:rPr>
          <w:sz w:val="22"/>
          <w:szCs w:val="20"/>
        </w:rPr>
        <w:t xml:space="preserve"> витальной энергии человеческого тела, кото</w:t>
        <w:softHyphen/>
        <w:t>рый, в свою очередь, оказывает влияние на само физиче</w:t>
        <w:softHyphen/>
        <w:t>ское тело.</w:t>
      </w:r>
    </w:p>
    <w:p>
      <w:pPr>
        <w:pStyle w:val="Normal"/>
        <w:autoSpaceDE w:val="false"/>
        <w:spacing w:before="60" w:after="0"/>
        <w:ind w:left="221" w:firstLine="284"/>
        <w:jc w:val="both"/>
        <w:rPr>
          <w:sz w:val="22"/>
          <w:szCs w:val="20"/>
        </w:rPr>
      </w:pPr>
      <w:r>
        <w:rPr>
          <w:sz w:val="22"/>
          <w:szCs w:val="20"/>
        </w:rPr>
        <w:t>з) Совокупный результат парапсихологических исследова</w:t>
        <w:softHyphen/>
        <w:t>ний, проводившихся советскими учеными, заставляет предположить, что энергетическое поле человека «реаги</w:t>
        <w:softHyphen/>
        <w:t>рует на мысли, эмоции, звук, свет, цвет, магнитные поля и неуловимые изменения в окружении, от травы, по кото</w:t>
        <w:softHyphen/>
        <w:t>рой мы ходим, до планет, которые мы редко замечаем».</w:t>
      </w:r>
    </w:p>
    <w:p>
      <w:pPr>
        <w:pStyle w:val="Normal"/>
        <w:autoSpaceDE w:val="false"/>
        <w:ind w:left="180" w:firstLine="284"/>
        <w:jc w:val="both"/>
        <w:rPr>
          <w:sz w:val="22"/>
          <w:szCs w:val="20"/>
          <w:lang w:val="en-US" w:eastAsia="en-US"/>
        </w:rPr>
      </w:pPr>
      <w:r>
        <w:rPr>
          <w:sz w:val="22"/>
          <w:szCs w:val="20"/>
          <w:lang w:val="en-US" w:eastAsia="en-US"/>
        </w:rPr>
      </w:r>
    </w:p>
    <w:p>
      <w:pPr>
        <w:pStyle w:val="Normal"/>
        <w:autoSpaceDE w:val="false"/>
        <w:ind w:left="180" w:firstLine="284"/>
        <w:jc w:val="both"/>
        <w:rPr/>
      </w:pPr>
      <w:r>
        <w:rPr>
          <w:sz w:val="22"/>
          <w:szCs w:val="20"/>
          <w:lang w:val="en-US" w:eastAsia="en-US"/>
        </w:rPr>
        <w:t>6.</w:t>
      </w:r>
      <w:r>
        <w:rPr>
          <w:sz w:val="22"/>
          <w:szCs w:val="20"/>
        </w:rPr>
        <w:t xml:space="preserve"> Современный интерес к энергетическим полям в действи</w:t>
        <w:softHyphen/>
        <w:t xml:space="preserve">тельности не является чем-то новым. Индийские системы йоги в течение многих веков упоминали о </w:t>
      </w:r>
      <w:r>
        <w:rPr>
          <w:i/>
          <w:iCs/>
          <w:sz w:val="22"/>
          <w:szCs w:val="20"/>
        </w:rPr>
        <w:t>кундалини</w:t>
      </w:r>
      <w:r>
        <w:rPr>
          <w:sz w:val="22"/>
          <w:szCs w:val="20"/>
        </w:rPr>
        <w:t xml:space="preserve"> (ду</w:t>
        <w:softHyphen/>
        <w:t xml:space="preserve">ховной энергии) и </w:t>
      </w:r>
      <w:r>
        <w:rPr>
          <w:i/>
          <w:iCs/>
          <w:sz w:val="22"/>
          <w:szCs w:val="20"/>
        </w:rPr>
        <w:t>чакрах</w:t>
      </w:r>
      <w:r>
        <w:rPr>
          <w:sz w:val="22"/>
          <w:szCs w:val="20"/>
        </w:rPr>
        <w:t xml:space="preserve"> (энергетических центрах), а многие ясновидящие сообщали о том, что они видят «ауру» человека, которая позволяет им сделать выводы о его психологическом и физическом состоянии. Ясновидя</w:t>
        <w:softHyphen/>
        <w:t>щая Эйлин Гаррет пишет:</w:t>
      </w:r>
    </w:p>
    <w:p>
      <w:pPr>
        <w:pStyle w:val="Normal"/>
        <w:autoSpaceDE w:val="false"/>
        <w:spacing w:before="60" w:after="0"/>
        <w:ind w:firstLine="284"/>
        <w:jc w:val="both"/>
        <w:rPr/>
      </w:pPr>
      <w:r>
        <w:rPr>
          <w:i/>
          <w:iCs/>
          <w:sz w:val="22"/>
          <w:szCs w:val="20"/>
        </w:rPr>
        <w:t>Я убеждена в том, что каждый живой организм имеет собственный тип внешнего существования, посред</w:t>
        <w:softHyphen/>
        <w:t>ством которого он контактирует с другими энергия</w:t>
        <w:softHyphen/>
        <w:t>ми... Эта «энергетическая сетка» представляет со</w:t>
        <w:softHyphen/>
        <w:t xml:space="preserve">бой карту, благодаря которой, те, кто понимают ее принципы и функции, могут постичь болезни ума и тела. </w:t>
      </w:r>
      <w:r>
        <w:rPr>
          <w:i/>
          <w:iCs/>
          <w:sz w:val="22"/>
          <w:szCs w:val="20"/>
          <w:lang w:val="en-US"/>
        </w:rPr>
        <w:t>(Adventures in the Supernormal.)</w:t>
      </w:r>
    </w:p>
    <w:p>
      <w:pPr>
        <w:pStyle w:val="Normal"/>
        <w:autoSpaceDE w:val="false"/>
        <w:ind w:firstLine="284"/>
        <w:jc w:val="both"/>
        <w:rPr>
          <w:i/>
          <w:i/>
          <w:iCs/>
          <w:sz w:val="22"/>
          <w:szCs w:val="20"/>
        </w:rPr>
      </w:pPr>
      <w:r>
        <w:rPr>
          <w:i/>
          <w:iCs/>
          <w:sz w:val="22"/>
          <w:szCs w:val="20"/>
        </w:rPr>
        <w:t>Поскольку энергетическое поле взаимопроникает в физическое тело, а также взаимодействует с други</w:t>
        <w:softHyphen/>
        <w:t>ми энергиями вселенной, человек становится тесно связанным со всеми космическими силами...</w:t>
      </w:r>
    </w:p>
    <w:p>
      <w:pPr>
        <w:pStyle w:val="Normal"/>
        <w:autoSpaceDE w:val="false"/>
        <w:ind w:firstLine="284"/>
        <w:jc w:val="both"/>
        <w:rPr>
          <w:i/>
          <w:i/>
          <w:iCs/>
          <w:sz w:val="22"/>
          <w:szCs w:val="20"/>
        </w:rPr>
      </w:pPr>
      <w:r>
        <w:rPr>
          <w:i/>
          <w:iCs/>
          <w:sz w:val="22"/>
          <w:szCs w:val="20"/>
        </w:rPr>
      </w:r>
    </w:p>
    <w:p>
      <w:pPr>
        <w:pStyle w:val="Normal"/>
        <w:autoSpaceDE w:val="false"/>
        <w:ind w:firstLine="284"/>
        <w:jc w:val="both"/>
        <w:rPr>
          <w:sz w:val="22"/>
          <w:szCs w:val="20"/>
        </w:rPr>
      </w:pPr>
      <w:r>
        <w:rPr>
          <w:sz w:val="22"/>
          <w:szCs w:val="20"/>
        </w:rPr>
        <w:t>254</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Последняя цитата, по-видимому, относится к той же реальности, о которой говорят недавние исследования со</w:t>
        <w:softHyphen/>
        <w:t>ветских ученых (пункт 5-з). Из этого можно сделать вы</w:t>
        <w:softHyphen/>
        <w:t>вод, что астрологическая карта рождения символизирует особую настройку человека на космические силы, уста</w:t>
        <w:softHyphen/>
        <w:t>навливающую при рождении основную частоту, ритм и резонанс его энергетического поля.</w:t>
      </w:r>
    </w:p>
    <w:p>
      <w:pPr>
        <w:pStyle w:val="Normal"/>
        <w:autoSpaceDE w:val="false"/>
        <w:ind w:firstLine="284"/>
        <w:jc w:val="both"/>
        <w:rPr>
          <w:sz w:val="22"/>
          <w:szCs w:val="20"/>
        </w:rPr>
      </w:pPr>
      <w:r>
        <w:rPr>
          <w:sz w:val="22"/>
          <w:szCs w:val="20"/>
        </w:rPr>
        <w:t>Как пишет Гаррет: «Гороскоп любого организма харак</w:t>
        <w:softHyphen/>
        <w:t>теризует его природу и его судьбу, а в случаи произведен</w:t>
        <w:softHyphen/>
        <w:t>ных руками человека вещей — их создание и цель, для которой они были созданы».</w:t>
      </w:r>
    </w:p>
    <w:p>
      <w:pPr>
        <w:pStyle w:val="Normal"/>
        <w:autoSpaceDE w:val="false"/>
        <w:ind w:left="200" w:firstLine="284"/>
        <w:jc w:val="both"/>
        <w:rPr>
          <w:sz w:val="22"/>
          <w:szCs w:val="20"/>
          <w:lang w:val="en-US" w:eastAsia="en-US"/>
        </w:rPr>
      </w:pPr>
      <w:r>
        <w:rPr>
          <w:sz w:val="22"/>
          <w:szCs w:val="20"/>
          <w:lang w:val="en-US" w:eastAsia="en-US"/>
        </w:rPr>
      </w:r>
    </w:p>
    <w:p>
      <w:pPr>
        <w:pStyle w:val="Normal"/>
        <w:autoSpaceDE w:val="false"/>
        <w:ind w:firstLine="284"/>
        <w:jc w:val="both"/>
        <w:rPr/>
      </w:pPr>
      <w:r>
        <w:rPr>
          <w:sz w:val="22"/>
          <w:szCs w:val="20"/>
          <w:lang w:val="en-US" w:eastAsia="en-US"/>
        </w:rPr>
        <w:t>7.</w:t>
      </w:r>
      <w:r>
        <w:rPr>
          <w:sz w:val="22"/>
          <w:szCs w:val="20"/>
        </w:rPr>
        <w:t xml:space="preserve"> Многие системы целительства не используют никаких других инструментов, кроме реальных энергий пациента и целителя. (Отличие «медицины» от «целительства» ста</w:t>
        <w:softHyphen/>
        <w:t>новится ясным в том случае, когда мы осознаем, что слова «исцелять» (</w:t>
      </w:r>
      <w:r>
        <w:rPr>
          <w:sz w:val="22"/>
          <w:szCs w:val="20"/>
          <w:lang w:val="en-US"/>
        </w:rPr>
        <w:t>heal</w:t>
      </w:r>
      <w:r>
        <w:rPr>
          <w:sz w:val="22"/>
          <w:szCs w:val="20"/>
        </w:rPr>
        <w:t>) и «целое» (</w:t>
      </w:r>
      <w:r>
        <w:rPr>
          <w:sz w:val="22"/>
          <w:szCs w:val="20"/>
          <w:lang w:val="en-US"/>
        </w:rPr>
        <w:t>whole</w:t>
      </w:r>
      <w:r>
        <w:rPr>
          <w:sz w:val="22"/>
          <w:szCs w:val="20"/>
        </w:rPr>
        <w:t>) этимологически свя</w:t>
        <w:softHyphen/>
        <w:t>заны. Поэтому истинная система целительства заботится о восстановлении состояния целостности человека, тогда как современная медицинская практика в основном игно</w:t>
        <w:softHyphen/>
        <w:t>рирует вопрос целостности и сосредотачивает внимание на поверхностных симптомах.) Следующая цитата из книги Артура Форда дает представление о том, как рабо</w:t>
        <w:softHyphen/>
        <w:t>тают некоторые системы целительства:</w:t>
      </w:r>
    </w:p>
    <w:p>
      <w:pPr>
        <w:pStyle w:val="Normal"/>
        <w:autoSpaceDE w:val="false"/>
        <w:spacing w:before="60" w:after="0"/>
        <w:ind w:firstLine="284"/>
        <w:jc w:val="both"/>
        <w:rPr/>
      </w:pPr>
      <w:r>
        <w:rPr>
          <w:sz w:val="22"/>
          <w:szCs w:val="20"/>
        </w:rPr>
        <w:t xml:space="preserve">Об </w:t>
      </w:r>
      <w:r>
        <w:rPr>
          <w:i/>
          <w:iCs/>
          <w:sz w:val="22"/>
          <w:szCs w:val="20"/>
        </w:rPr>
        <w:t>излучении человеческого тела было научно извест</w:t>
        <w:softHyphen/>
        <w:t>но с 1923 года, когда оно было впервые измерено ле</w:t>
        <w:softHyphen/>
        <w:t>нинградским ученым Александром Гурвичем. В 1934 году Джордж Криль продемонстрировал, что мозго</w:t>
        <w:softHyphen/>
        <w:t>вая ткань излучает в видимом, инфракрасном и уль</w:t>
        <w:softHyphen/>
        <w:t>трафиолетовом диапазоне. Наиболее сильное излуче</w:t>
        <w:softHyphen/>
        <w:t>ние — по сообщению д-ра О.Г.Рэна — исходит от кончиков пальцев правой руки...</w:t>
      </w:r>
      <w:r>
        <w:rPr>
          <w:sz w:val="22"/>
          <w:szCs w:val="20"/>
        </w:rPr>
        <w:t xml:space="preserve"> </w:t>
      </w:r>
      <w:r>
        <w:rPr>
          <w:sz w:val="22"/>
          <w:szCs w:val="20"/>
          <w:lang w:val="en-US"/>
        </w:rPr>
        <w:t xml:space="preserve">(A.Ford, </w:t>
      </w:r>
      <w:r>
        <w:rPr>
          <w:i/>
          <w:iCs/>
          <w:sz w:val="22"/>
          <w:szCs w:val="20"/>
          <w:lang w:val="en-US"/>
        </w:rPr>
        <w:t>Unknown but Known.)</w:t>
      </w:r>
    </w:p>
    <w:p>
      <w:pPr>
        <w:pStyle w:val="Normal"/>
        <w:ind w:firstLine="284"/>
        <w:jc w:val="both"/>
        <w:rPr>
          <w:i/>
          <w:i/>
          <w:iCs/>
          <w:sz w:val="22"/>
          <w:szCs w:val="20"/>
          <w:lang w:val="en-US"/>
        </w:rPr>
      </w:pPr>
      <w:r>
        <w:rPr>
          <w:i/>
          <w:iCs/>
          <w:sz w:val="22"/>
          <w:szCs w:val="20"/>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right"/>
        <w:rPr>
          <w:sz w:val="22"/>
        </w:rPr>
      </w:pPr>
      <w:r>
        <w:rPr>
          <w:sz w:val="22"/>
        </w:rPr>
        <w:t>255</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ind w:firstLine="284"/>
        <w:jc w:val="both"/>
        <w:rPr>
          <w:sz w:val="22"/>
          <w:szCs w:val="20"/>
        </w:rPr>
      </w:pPr>
      <w:r>
        <w:rPr>
          <w:sz w:val="22"/>
          <w:szCs w:val="20"/>
        </w:rPr>
        <w:t>Этот факт может объяснить, почему во многих куль</w:t>
        <w:softHyphen/>
        <w:t>турах и религиях «возложение рук» считалось целитель</w:t>
        <w:softHyphen/>
        <w:t>ным методом, а также почему правая рука обычно счита</w:t>
        <w:softHyphen/>
        <w:t>ется «позитивной» рукой. Доктор Рандольф Стоун, систе</w:t>
        <w:softHyphen/>
        <w:t>ма целительства которого, «терапия полярности», не ис</w:t>
        <w:softHyphen/>
        <w:t>пользует ничего кроме двух рук и энергий двух людей, пишет:</w:t>
      </w:r>
    </w:p>
    <w:p>
      <w:pPr>
        <w:pStyle w:val="Normal"/>
        <w:autoSpaceDE w:val="false"/>
        <w:spacing w:before="60" w:after="0"/>
        <w:ind w:firstLine="284"/>
        <w:jc w:val="both"/>
        <w:rPr/>
      </w:pPr>
      <w:r>
        <w:rPr>
          <w:i/>
          <w:iCs/>
          <w:sz w:val="22"/>
          <w:szCs w:val="20"/>
        </w:rPr>
        <w:t>Наши исследования в психиатрии сильно выиграют, если мы сможем свести беспорядочную смесь мен</w:t>
        <w:softHyphen/>
        <w:t>тально-эмоциональных импульсов человека к точной науке ментально-эмоциональной анатомии, скоорди</w:t>
        <w:softHyphen/>
        <w:t>нированной с физической анатомией. Тогда может быть создана прочная психо-физиология и даже па</w:t>
        <w:softHyphen/>
        <w:t>тология тонких энергетических полей. Это будет большим шагом вперед к науке познания тайны слож</w:t>
        <w:softHyphen/>
        <w:t>ного человеческого существования, которая бросает вызов всем искусственным правилам и выводам.</w:t>
      </w:r>
      <w:r>
        <w:rPr>
          <w:sz w:val="22"/>
          <w:szCs w:val="20"/>
        </w:rPr>
        <w:t xml:space="preserve"> </w:t>
      </w:r>
      <w:r>
        <w:rPr>
          <w:sz w:val="22"/>
          <w:szCs w:val="20"/>
          <w:lang w:val="en-US"/>
        </w:rPr>
        <w:t xml:space="preserve">(R. Stone, </w:t>
      </w:r>
      <w:r>
        <w:rPr>
          <w:i/>
          <w:iCs/>
          <w:sz w:val="22"/>
          <w:szCs w:val="20"/>
          <w:lang w:val="en-US"/>
        </w:rPr>
        <w:t>Polarity Theraphy.)</w:t>
      </w:r>
    </w:p>
    <w:p>
      <w:pPr>
        <w:pStyle w:val="Normal"/>
        <w:autoSpaceDE w:val="false"/>
        <w:ind w:firstLine="284"/>
        <w:jc w:val="both"/>
        <w:rPr>
          <w:i/>
          <w:i/>
          <w:iCs/>
          <w:sz w:val="22"/>
          <w:szCs w:val="28"/>
          <w:lang w:val="en-US"/>
        </w:rPr>
      </w:pPr>
      <w:r>
        <w:rPr>
          <w:i/>
          <w:iCs/>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lang w:val="en-US"/>
        </w:rPr>
      </w:pPr>
      <w:r>
        <w:rPr>
          <w:sz w:val="22"/>
          <w:szCs w:val="28"/>
          <w:lang w:val="en-US"/>
        </w:rPr>
      </w:r>
    </w:p>
    <w:p>
      <w:pPr>
        <w:pStyle w:val="Normal"/>
        <w:autoSpaceDE w:val="false"/>
        <w:ind w:firstLine="284"/>
        <w:jc w:val="both"/>
        <w:rPr>
          <w:sz w:val="22"/>
          <w:szCs w:val="28"/>
        </w:rPr>
      </w:pPr>
      <w:r>
        <w:rPr>
          <w:sz w:val="22"/>
          <w:szCs w:val="28"/>
        </w:rPr>
        <w:t>256</w:t>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both"/>
        <w:rPr>
          <w:sz w:val="22"/>
          <w:szCs w:val="28"/>
        </w:rPr>
      </w:pPr>
      <w:r>
        <w:rPr>
          <w:sz w:val="22"/>
          <w:szCs w:val="28"/>
        </w:rPr>
      </w:r>
    </w:p>
    <w:p>
      <w:pPr>
        <w:pStyle w:val="Normal"/>
        <w:autoSpaceDE w:val="false"/>
        <w:ind w:firstLine="284"/>
        <w:jc w:val="center"/>
        <w:rPr>
          <w:sz w:val="32"/>
          <w:szCs w:val="28"/>
        </w:rPr>
      </w:pPr>
      <w:r>
        <w:rPr>
          <w:sz w:val="32"/>
          <w:szCs w:val="28"/>
        </w:rPr>
        <w:t>Приложение В</w:t>
      </w:r>
    </w:p>
    <w:p>
      <w:pPr>
        <w:pStyle w:val="Normal"/>
        <w:autoSpaceDE w:val="false"/>
        <w:ind w:firstLine="284"/>
        <w:jc w:val="center"/>
        <w:rPr>
          <w:sz w:val="32"/>
          <w:szCs w:val="28"/>
        </w:rPr>
      </w:pPr>
      <w:r>
        <w:rPr>
          <w:sz w:val="32"/>
          <w:szCs w:val="28"/>
        </w:rPr>
      </w:r>
    </w:p>
    <w:p>
      <w:pPr>
        <w:pStyle w:val="Normal"/>
        <w:autoSpaceDE w:val="false"/>
        <w:ind w:firstLine="284"/>
        <w:jc w:val="center"/>
        <w:rPr>
          <w:i/>
          <w:i/>
          <w:iCs/>
          <w:szCs w:val="22"/>
        </w:rPr>
      </w:pPr>
      <w:r>
        <w:rPr>
          <w:i/>
          <w:iCs/>
          <w:szCs w:val="22"/>
        </w:rPr>
        <w:t>Астрология и</w:t>
      </w:r>
    </w:p>
    <w:p>
      <w:pPr>
        <w:pStyle w:val="Normal"/>
        <w:autoSpaceDE w:val="false"/>
        <w:ind w:firstLine="284"/>
        <w:jc w:val="center"/>
        <w:rPr>
          <w:i/>
          <w:i/>
          <w:iCs/>
          <w:szCs w:val="22"/>
        </w:rPr>
      </w:pPr>
      <w:r>
        <w:rPr>
          <w:i/>
          <w:iCs/>
          <w:szCs w:val="22"/>
        </w:rPr>
        <w:t>терапия полярности</w:t>
      </w:r>
    </w:p>
    <w:p>
      <w:pPr>
        <w:pStyle w:val="Normal"/>
        <w:autoSpaceDE w:val="false"/>
        <w:ind w:firstLine="284"/>
        <w:jc w:val="center"/>
        <w:rPr>
          <w:i/>
          <w:i/>
          <w:iCs/>
          <w:szCs w:val="22"/>
        </w:rPr>
      </w:pPr>
      <w:r>
        <w:rPr>
          <w:i/>
          <w:iCs/>
          <w:szCs w:val="22"/>
        </w:rPr>
      </w:r>
    </w:p>
    <w:p>
      <w:pPr>
        <w:pStyle w:val="Normal"/>
        <w:autoSpaceDE w:val="false"/>
        <w:ind w:firstLine="284"/>
        <w:jc w:val="both"/>
        <w:rPr>
          <w:sz w:val="22"/>
          <w:szCs w:val="20"/>
        </w:rPr>
      </w:pPr>
      <w:r>
        <w:rPr>
          <w:sz w:val="22"/>
          <w:szCs w:val="20"/>
        </w:rPr>
        <w:t>Во всей живой материи происходит энергетический обмен, ритмическая пульсация расширения и сжатия, которая позво</w:t>
        <w:softHyphen/>
        <w:t>ляет нам узнать, что растение, животное или человек являет</w:t>
        <w:softHyphen/>
        <w:t>ся «живым». Даже кости и зубы участвуют в этом жизненно важном энергетическом обмене с универсальным «источни</w:t>
        <w:softHyphen/>
        <w:t>ком питания». Все субстанции представляют собой результат неограниченного числа комбинаций энергетических частот. В зависимости от рассматриваемой культуры, основные энергии получали название четырех жизненных соков, четырех пер</w:t>
        <w:softHyphen/>
        <w:t>воэлементов, четырех стихий или совокупное название: ци, прана, мана, витальная сила и т.д. Каждое живое растение, животное и человек — это сложное энергетическое поле, дей</w:t>
        <w:softHyphen/>
        <w:t>ствующее одновременно на многих уровнях, и каждый дол</w:t>
        <w:softHyphen/>
        <w:t>жен поддерживать собственную индивидуальную частоту, чтобы гарантировать рост и развитие. Первый вдох при рож</w:t>
        <w:softHyphen/>
        <w:t>дении кладет начало нашей прямой подаче энергии, жизнен</w:t>
        <w:softHyphen/>
        <w:t>ной связи с Универсальной силой, нашей непосредственной космической настройке. Пока этот конкретный энергетиче</w:t>
        <w:softHyphen/>
        <w:t>ский паттерн не встречает препятствий, мы находимся в гар</w:t>
        <w:softHyphen/>
        <w:t>монии с универсальным «источником» жизненной силы, это состояние характеризуется превосходным здоровьем и эмоци</w:t>
        <w:softHyphen/>
        <w:t>ональным благополучием. Однако из-за физических, ментальных</w:t>
      </w:r>
    </w:p>
    <w:p>
      <w:pPr>
        <w:pStyle w:val="Normal"/>
        <w:ind w:firstLine="284"/>
        <w:jc w:val="both"/>
        <w:rPr>
          <w:sz w:val="22"/>
          <w:szCs w:val="20"/>
        </w:rPr>
      </w:pPr>
      <w:r>
        <w:rPr>
          <w:sz w:val="22"/>
          <w:szCs w:val="20"/>
        </w:rPr>
      </w:r>
    </w:p>
    <w:p>
      <w:pPr>
        <w:pStyle w:val="Normal"/>
        <w:ind w:firstLine="284"/>
        <w:jc w:val="right"/>
        <w:rPr>
          <w:sz w:val="22"/>
        </w:rPr>
      </w:pPr>
      <w:r>
        <w:rPr>
          <w:sz w:val="22"/>
        </w:rPr>
        <w:t>257</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или эмоциональных потрясений, неправильного пи</w:t>
        <w:softHyphen/>
        <w:t>тания или негативных ментально-эмоциональных паттернов большинство из нас живет в состоянии постоянного напря</w:t>
        <w:softHyphen/>
        <w:t>жения и расстройства. Другими словами, жизненно важные энергетические потоки блокируются или не совпадают по фа</w:t>
        <w:softHyphen/>
        <w:t>зе, и мы ощущаем боль, усталость или подавленность.</w:t>
      </w:r>
    </w:p>
    <w:p>
      <w:pPr>
        <w:pStyle w:val="Normal"/>
        <w:autoSpaceDE w:val="false"/>
        <w:ind w:firstLine="284"/>
        <w:jc w:val="both"/>
        <w:rPr>
          <w:sz w:val="22"/>
          <w:szCs w:val="20"/>
        </w:rPr>
      </w:pPr>
      <w:r>
        <w:rPr>
          <w:sz w:val="22"/>
          <w:szCs w:val="20"/>
        </w:rPr>
        <w:t>Конечно, не бывает жизни без напряжения; никто не мо</w:t>
        <w:softHyphen/>
        <w:t>жет общаться с материальным миром, не испытывая стрессов. Терапия полярности не основывается на иллюзии, что чело</w:t>
        <w:softHyphen/>
        <w:t>век может достичь состояния постоянной релаксации и покон</w:t>
        <w:softHyphen/>
        <w:t>чить со всеми конфликтами. Скорее она основывается на фак</w:t>
        <w:softHyphen/>
        <w:t>те, что большинство людей способно более эффективно ис</w:t>
        <w:softHyphen/>
        <w:t>пользовать свою энергию и пробиваться через противоречи</w:t>
        <w:softHyphen/>
        <w:t>вые переживания более осознанно и сосредоточенно, чем они это делали в прошлом. Терапия полярности основывается на том факте, что разум, эмоции и физическое тело работают сообща и во взаимодействии. Например, не только эмоции и мысли влияют на физическое тело, но и питание, физическое окружение и общее состояние здоровья оказывают глубокое влияние на внутреннее состояние человека. Квалифициро</w:t>
        <w:softHyphen/>
        <w:t>ванный специалист, использующий терапию полярности, принимает во внимание эмоции, мысли, питание, моцион, привычки и духовные склонности человека; лечение является холистическим, и карта рождения вносит неоценимый вклад в понимание целостности человека, его потребностей, стрем</w:t>
        <w:softHyphen/>
        <w:t>лений, конфликтов, физических слабостей и т.д.</w:t>
      </w:r>
    </w:p>
    <w:p>
      <w:pPr>
        <w:pStyle w:val="Normal"/>
        <w:autoSpaceDE w:val="false"/>
        <w:ind w:firstLine="284"/>
        <w:jc w:val="both"/>
        <w:rPr>
          <w:sz w:val="22"/>
          <w:szCs w:val="20"/>
        </w:rPr>
      </w:pPr>
      <w:r>
        <w:rPr>
          <w:sz w:val="22"/>
          <w:szCs w:val="20"/>
        </w:rPr>
        <w:t>Энергетическое поле человека — это теперь научный факт; акупунктура, эффект Кирлиана и другие исследования заставили ортодоксальную науку признать его существова</w:t>
        <w:softHyphen/>
        <w:t>ние. Конечно, эта концепция энергетического поля человека не нова. Люди, обладавшие экстрасенсорным восприятием, давно говорили о видении «ауры» и использовали ее для диаг</w:t>
        <w:softHyphen/>
        <w:t>ностики физических, ментальных и эмоциональных проблем. К сожалению, мы получаем сейчас так много «образования», что в довольно юном возрасте забываем о том, что реально.</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258</w:t>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r>
    </w:p>
    <w:p>
      <w:pPr>
        <w:pStyle w:val="Normal"/>
        <w:autoSpaceDE w:val="false"/>
        <w:ind w:firstLine="284"/>
        <w:jc w:val="both"/>
        <w:rPr>
          <w:sz w:val="22"/>
          <w:szCs w:val="20"/>
        </w:rPr>
      </w:pPr>
      <w:r>
        <w:rPr>
          <w:sz w:val="22"/>
          <w:szCs w:val="20"/>
        </w:rPr>
        <w:t>Наш разум загромождается таким количеством бесполезной информации и отживших концепций, что для восстановления изначальной чувствительности к энергиям, проявляющимся всюду в жизни, требуется много времени. Терапия полярно</w:t>
        <w:softHyphen/>
        <w:t>сти — это способ непосредственной работы с жизненными энергиями, обучение тому, как действуют жизненные силы, а также терапевтический инструмент с удивительными воз</w:t>
        <w:softHyphen/>
        <w:t>можностями. Сущность терапии полярности изящна в своей простоте, хотя с внешней стороны она кажется новичкам пу</w:t>
        <w:softHyphen/>
        <w:t>гающей наукой, которой невозможно овладеть. В этом отно</w:t>
        <w:softHyphen/>
        <w:t>шении она похожа на астрологию: система так проста и уни</w:t>
        <w:softHyphen/>
        <w:t>фицирована в своей сущности, что требуются многие годы практики, чтобы осознать ее простоту.</w:t>
      </w:r>
    </w:p>
    <w:p>
      <w:pPr>
        <w:pStyle w:val="Normal"/>
        <w:autoSpaceDE w:val="false"/>
        <w:ind w:firstLine="284"/>
        <w:jc w:val="both"/>
        <w:rPr>
          <w:sz w:val="22"/>
          <w:szCs w:val="20"/>
        </w:rPr>
      </w:pPr>
      <w:r>
        <w:rPr>
          <w:sz w:val="22"/>
          <w:szCs w:val="20"/>
        </w:rPr>
        <w:t>Терапия полярности — это способ работы с фундаменталь</w:t>
        <w:softHyphen/>
        <w:t>ными жизненными энергиями, способ приведения этих пото</w:t>
        <w:softHyphen/>
        <w:t>ков (воздуха, огня, земли и воды) в состояние баланса и уст</w:t>
        <w:softHyphen/>
        <w:t>ранения препятствий для их свободного прохождения через все энергетическое поле. Терапия полярности — это одна из редких систем в искусстве целительства, которая позволяет владеющему ею специалисту непосредственно работать с энергиями, символизируемыми индивидуальной картой рож</w:t>
        <w:softHyphen/>
        <w:t>дения. Давая возможность установиться состоянию текущего баланса, сами энергии осуществляют необходимое лечение. Терапевт никоим образом не является целителем, он просто стимулирует работу собственных целительных сил клиента. Сбалансированное состояние, возникающее после примене</w:t>
        <w:softHyphen/>
        <w:t>ния терапии полярности, позволяет испытать глубокую ре</w:t>
        <w:softHyphen/>
        <w:t>лаксацию, а также возросшее осознание своих истинных по</w:t>
        <w:softHyphen/>
        <w:t>требностей, энергий и потенциала для роста.</w:t>
      </w:r>
    </w:p>
    <w:p>
      <w:pPr>
        <w:pStyle w:val="Normal"/>
        <w:autoSpaceDE w:val="false"/>
        <w:ind w:firstLine="284"/>
        <w:jc w:val="both"/>
        <w:rPr>
          <w:sz w:val="22"/>
          <w:szCs w:val="20"/>
        </w:rPr>
      </w:pPr>
      <w:r>
        <w:rPr>
          <w:sz w:val="22"/>
          <w:szCs w:val="20"/>
        </w:rPr>
        <w:t>Ясновидящая Эйлин Гаррет в своей книге «Сознание» опи</w:t>
        <w:softHyphen/>
        <w:t>сывала энергетические центры человеческого тела, идентич</w:t>
        <w:softHyphen/>
        <w:t>ные чакрам в йоге и концепциям, выраженным в книгах док</w:t>
        <w:softHyphen/>
        <w:t>тора Стоуна. Она говорит: «Хотя есть много видов терапии, существует только один вид целительства. Лечит ли целитель физический организм человека или его психологическое состояние,</w:t>
      </w:r>
    </w:p>
    <w:p>
      <w:pPr>
        <w:pStyle w:val="Normal"/>
        <w:ind w:firstLine="284"/>
        <w:jc w:val="both"/>
        <w:rPr>
          <w:sz w:val="22"/>
          <w:szCs w:val="20"/>
        </w:rPr>
      </w:pPr>
      <w:r>
        <w:rPr>
          <w:sz w:val="22"/>
          <w:szCs w:val="20"/>
        </w:rPr>
      </w:r>
    </w:p>
    <w:p>
      <w:pPr>
        <w:pStyle w:val="Normal"/>
        <w:ind w:firstLine="284"/>
        <w:jc w:val="right"/>
        <w:rPr>
          <w:sz w:val="22"/>
        </w:rPr>
      </w:pPr>
      <w:r>
        <w:rPr>
          <w:sz w:val="22"/>
        </w:rPr>
        <w:t>259</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jc w:val="both"/>
        <w:rPr>
          <w:sz w:val="22"/>
        </w:rPr>
      </w:pPr>
      <w:r>
        <w:rPr>
          <w:sz w:val="22"/>
        </w:rPr>
      </w:r>
    </w:p>
    <w:p>
      <w:pPr>
        <w:pStyle w:val="Normal"/>
        <w:autoSpaceDE w:val="false"/>
        <w:jc w:val="both"/>
        <w:rPr>
          <w:sz w:val="22"/>
          <w:szCs w:val="20"/>
          <w:vertAlign w:val="superscript"/>
        </w:rPr>
      </w:pPr>
      <w:r>
        <w:rPr>
          <w:sz w:val="22"/>
          <w:szCs w:val="20"/>
        </w:rPr>
        <w:t>его цель — реинтеграция жизненных сил человека». Доктор Стоун считает эти жизненные силы четырьмя стихия</w:t>
        <w:softHyphen/>
        <w:t>ми, которые составляют основу всей астрологической теории. Стихии физически и психологически связаны с определенны</w:t>
        <w:softHyphen/>
        <w:t>ми функциями, а также с определенными энергетическими центрами (чакрами) в общем энергетическом поле. По словам доктора Рандольфа Стоуна, четыре стихии (называемые «тат-твас» на санскрите) — «это структурные ткани анатомии. Они поддерживают жизненные токи "праны", текущие через на</w:t>
        <w:softHyphen/>
        <w:t>ше тело». Это невидимые строители всех жизненных струк</w:t>
        <w:softHyphen/>
        <w:t>тур, которые должны действовать в гармонии друг с другом, чтобы человек имел хорошее здоровье.</w:t>
      </w:r>
      <w:r>
        <w:rPr>
          <w:rStyle w:val="FootnoteCharacters"/>
          <w:rStyle w:val="FootnoteAnchor"/>
          <w:sz w:val="22"/>
          <w:szCs w:val="20"/>
        </w:rPr>
        <w:footnoteReference w:id="3"/>
      </w:r>
    </w:p>
    <w:p>
      <w:pPr>
        <w:pStyle w:val="Normal"/>
        <w:autoSpaceDE w:val="false"/>
        <w:jc w:val="center"/>
        <w:rPr>
          <w:i/>
          <w:i/>
          <w:iCs/>
          <w:sz w:val="22"/>
          <w:szCs w:val="22"/>
          <w:vertAlign w:val="superscript"/>
        </w:rPr>
      </w:pPr>
      <w:r>
        <w:rPr>
          <w:i/>
          <w:iCs/>
          <w:sz w:val="22"/>
          <w:szCs w:val="22"/>
          <w:vertAlign w:val="superscript"/>
        </w:rPr>
      </w:r>
    </w:p>
    <w:p>
      <w:pPr>
        <w:pStyle w:val="Heading1"/>
        <w:jc w:val="center"/>
        <w:rPr>
          <w:rFonts w:ascii="Times New Roman" w:hAnsi="Times New Roman" w:cs="Times New Roman"/>
          <w:i/>
          <w:i/>
          <w:iCs/>
          <w:sz w:val="24"/>
        </w:rPr>
      </w:pPr>
      <w:r>
        <w:rPr>
          <w:rFonts w:cs="Times New Roman" w:ascii="Times New Roman" w:hAnsi="Times New Roman"/>
          <w:i/>
          <w:iCs/>
          <w:sz w:val="24"/>
        </w:rPr>
        <w:t>Четыре стихии</w:t>
      </w:r>
    </w:p>
    <w:p>
      <w:pPr>
        <w:pStyle w:val="Normal"/>
        <w:autoSpaceDE w:val="false"/>
        <w:jc w:val="both"/>
        <w:rPr>
          <w:rFonts w:ascii="Times New Roman" w:hAnsi="Times New Roman" w:cs="Times New Roman"/>
          <w:i/>
          <w:i/>
          <w:iCs/>
          <w:sz w:val="22"/>
          <w:szCs w:val="22"/>
        </w:rPr>
      </w:pPr>
      <w:r>
        <w:rPr>
          <w:rFonts w:cs="Times New Roman"/>
          <w:i/>
          <w:iCs/>
          <w:sz w:val="22"/>
          <w:szCs w:val="22"/>
        </w:rPr>
      </w:r>
    </w:p>
    <w:p>
      <w:pPr>
        <w:pStyle w:val="Normal"/>
        <w:autoSpaceDE w:val="false"/>
        <w:ind w:firstLine="340"/>
        <w:jc w:val="both"/>
        <w:rPr/>
      </w:pPr>
      <w:r>
        <w:rPr>
          <w:sz w:val="22"/>
          <w:szCs w:val="20"/>
        </w:rPr>
        <w:t xml:space="preserve">В терапии полярности (а также в Аюрведе) стихия </w:t>
      </w:r>
      <w:r>
        <w:rPr>
          <w:i/>
          <w:iCs/>
          <w:sz w:val="22"/>
          <w:szCs w:val="20"/>
        </w:rPr>
        <w:t xml:space="preserve">воздуха </w:t>
      </w:r>
      <w:r>
        <w:rPr>
          <w:sz w:val="22"/>
          <w:szCs w:val="20"/>
        </w:rPr>
        <w:t xml:space="preserve">связывается с нервной системой, умственным восприятием и выражением. </w:t>
      </w:r>
      <w:r>
        <w:rPr>
          <w:i/>
          <w:iCs/>
          <w:sz w:val="22"/>
          <w:szCs w:val="20"/>
        </w:rPr>
        <w:t>Огонь —</w:t>
      </w:r>
      <w:r>
        <w:rPr>
          <w:sz w:val="22"/>
          <w:szCs w:val="20"/>
        </w:rPr>
        <w:t xml:space="preserve"> это согревающий и сообщающий энер</w:t>
        <w:softHyphen/>
        <w:t>гию принцип кровеносной системы. Огненный поток проявля</w:t>
        <w:softHyphen/>
        <w:t>ется через блеск глаз и пыл разума (Овен), процесс пищеваре</w:t>
        <w:softHyphen/>
        <w:t>ния в сфере солнечного сплетения (Лев) и двигательную фун</w:t>
        <w:softHyphen/>
        <w:t xml:space="preserve">кцию бедер (Стрелец). Воздушный поток особенно активен в легких (Близнецы), в области почек (Весы), он электрически заряжает тело в области лодыжек (Водолей). </w:t>
      </w:r>
      <w:r>
        <w:rPr>
          <w:i/>
          <w:iCs/>
          <w:sz w:val="22"/>
          <w:szCs w:val="20"/>
        </w:rPr>
        <w:t>Вода —</w:t>
      </w:r>
      <w:r>
        <w:rPr>
          <w:sz w:val="22"/>
          <w:szCs w:val="20"/>
        </w:rPr>
        <w:t xml:space="preserve"> это смяг</w:t>
        <w:softHyphen/>
        <w:t xml:space="preserve">чающий, охлаждающий, исцеляющий и питающий принцип, который выражается через секреторные железы и слизистые оболочки (Рак традиционно управляет молочными железами,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autoSpaceDE w:val="false"/>
        <w:jc w:val="both"/>
        <w:rPr/>
      </w:pPr>
      <w:r>
        <w:rPr>
          <w:sz w:val="22"/>
          <w:szCs w:val="20"/>
        </w:rPr>
        <w:t xml:space="preserve">Скорпион — гениталиями и носом. Рыбы — лимфатической системой). </w:t>
      </w:r>
      <w:r>
        <w:rPr>
          <w:i/>
          <w:iCs/>
          <w:sz w:val="22"/>
          <w:szCs w:val="20"/>
        </w:rPr>
        <w:t>Земля</w:t>
      </w:r>
      <w:r>
        <w:rPr>
          <w:sz w:val="22"/>
          <w:szCs w:val="20"/>
        </w:rPr>
        <w:t xml:space="preserve"> относится к физической форме тела, к ус</w:t>
        <w:softHyphen/>
        <w:t>воению и выделению земной материи, необходимой для под</w:t>
        <w:softHyphen/>
        <w:t>держания физического тела. Традиционно Козерог управляет костями, зубами и кожей; Телец непосредственно настроен на осязаемые формы всех земных вещей; а Дева связана с кишечником.</w:t>
      </w:r>
    </w:p>
    <w:p>
      <w:pPr>
        <w:pStyle w:val="Normal"/>
        <w:autoSpaceDE w:val="false"/>
        <w:ind w:firstLine="320"/>
        <w:jc w:val="both"/>
        <w:rPr/>
      </w:pPr>
      <w:r>
        <w:rPr>
          <w:sz w:val="22"/>
          <w:szCs w:val="20"/>
        </w:rPr>
        <w:t>Доктор Стоун говорит, что понимание этих фундамен</w:t>
        <w:softHyphen/>
        <w:t>тальных энергий «представляет собой основу таинства связи между Сознанием и Материей». Он указывает на то, что об</w:t>
        <w:softHyphen/>
        <w:t>щая медицинская практика сегодня является грубо физиче</w:t>
        <w:softHyphen/>
        <w:t>ской в своих принципах и применении. Однако, как показы</w:t>
        <w:softHyphen/>
        <w:t>вает астрология, реальный жизненный цикл любого живого создания начинается как процесс формирования силовых ли</w:t>
        <w:softHyphen/>
        <w:t>ний, определенной энергетической настройки в соответствии с определенным семенем-паттерном. Критика доктора Стоуна современной механистической медицины может быть в рав</w:t>
        <w:softHyphen/>
        <w:t>ной степени отнесена к распространенной практике медицин</w:t>
        <w:softHyphen/>
        <w:t>ской астрологии, так как большинство практиков, работаю</w:t>
        <w:softHyphen/>
        <w:t>щих в этой сфере, склонно изолировать определенные органы, части тела и названия «болезней», что в реальности не прино</w:t>
        <w:softHyphen/>
        <w:t>сит ничего хорошего. Более конструктивный подход к меди</w:t>
        <w:softHyphen/>
        <w:t>цинской астрологии и к практике целительного искусства за</w:t>
        <w:softHyphen/>
        <w:t xml:space="preserve">ключается в сосредоточении внимания на нарушенной </w:t>
      </w:r>
      <w:r>
        <w:rPr>
          <w:i/>
          <w:iCs/>
          <w:sz w:val="22"/>
          <w:szCs w:val="20"/>
        </w:rPr>
        <w:t>функ</w:t>
        <w:softHyphen/>
        <w:t>ции</w:t>
      </w:r>
      <w:r>
        <w:rPr>
          <w:sz w:val="22"/>
          <w:szCs w:val="20"/>
        </w:rPr>
        <w:t xml:space="preserve"> или </w:t>
      </w:r>
      <w:r>
        <w:rPr>
          <w:i/>
          <w:iCs/>
          <w:sz w:val="22"/>
          <w:szCs w:val="20"/>
        </w:rPr>
        <w:t>процессе.</w:t>
      </w:r>
    </w:p>
    <w:p>
      <w:pPr>
        <w:pStyle w:val="Normal"/>
        <w:ind w:firstLine="360"/>
        <w:jc w:val="both"/>
        <w:rPr/>
      </w:pPr>
      <w:r>
        <w:rPr>
          <w:sz w:val="22"/>
          <w:szCs w:val="20"/>
        </w:rPr>
        <w:t>Приведем пример. Знание того, что Весы «управляют» почками, не обеспечивает нас значимым пониманием или ка</w:t>
        <w:softHyphen/>
        <w:t xml:space="preserve">ким-либо способом предотвращения проблем с почками. Но осознание того, что знак Весов и почки связаны с </w:t>
      </w:r>
      <w:r>
        <w:rPr>
          <w:i/>
          <w:iCs/>
          <w:sz w:val="22"/>
          <w:szCs w:val="20"/>
        </w:rPr>
        <w:t xml:space="preserve">воздушным </w:t>
      </w:r>
      <w:r>
        <w:rPr>
          <w:sz w:val="22"/>
          <w:szCs w:val="20"/>
        </w:rPr>
        <w:t>энергетическим потоком, и понимание того, что эта энергия может быть стимулирована, изменена или перенаправлена, может открыть нам глаза на совершенно новый подход к целительству, подход, связанный с фундаментальными энергия</w:t>
        <w:softHyphen/>
        <w:t>ми, которые оживляют все мироздание. Такой подход может предоставить нам унифицированную и холистическую теорию</w:t>
      </w:r>
    </w:p>
    <w:p>
      <w:pPr>
        <w:pStyle w:val="Normal"/>
        <w:jc w:val="both"/>
        <w:rPr>
          <w:sz w:val="22"/>
          <w:szCs w:val="20"/>
        </w:rPr>
      </w:pPr>
      <w:r>
        <w:rPr>
          <w:sz w:val="22"/>
          <w:szCs w:val="20"/>
        </w:rPr>
      </w:r>
    </w:p>
    <w:p>
      <w:pPr>
        <w:pStyle w:val="Normal"/>
        <w:ind w:firstLine="360"/>
        <w:jc w:val="both"/>
        <w:rPr>
          <w:sz w:val="22"/>
          <w:szCs w:val="20"/>
        </w:rPr>
      </w:pPr>
      <w:r>
        <w:rPr>
          <w:sz w:val="22"/>
          <w:szCs w:val="20"/>
        </w:rPr>
      </w:r>
    </w:p>
    <w:p>
      <w:pPr>
        <w:pStyle w:val="Normal"/>
        <w:ind w:firstLine="360"/>
        <w:jc w:val="both"/>
        <w:rPr>
          <w:sz w:val="22"/>
          <w:szCs w:val="20"/>
        </w:rPr>
      </w:pPr>
      <w:r>
        <w:rPr>
          <w:sz w:val="22"/>
          <w:szCs w:val="20"/>
        </w:rPr>
      </w:r>
    </w:p>
    <w:p>
      <w:pPr>
        <w:pStyle w:val="Normal"/>
        <w:ind w:firstLine="360"/>
        <w:jc w:val="right"/>
        <w:rPr>
          <w:sz w:val="22"/>
          <w:szCs w:val="20"/>
        </w:rPr>
      </w:pPr>
      <w:r>
        <w:rPr>
          <w:sz w:val="22"/>
          <w:szCs w:val="20"/>
        </w:rPr>
      </w:r>
    </w:p>
    <w:p>
      <w:pPr>
        <w:pStyle w:val="Normal"/>
        <w:ind w:firstLine="360"/>
        <w:jc w:val="right"/>
        <w:rPr>
          <w:sz w:val="22"/>
          <w:szCs w:val="20"/>
        </w:rPr>
      </w:pPr>
      <w:r>
        <w:rPr>
          <w:sz w:val="22"/>
          <w:szCs w:val="20"/>
        </w:rPr>
      </w:r>
    </w:p>
    <w:p>
      <w:pPr>
        <w:pStyle w:val="Normal"/>
        <w:ind w:firstLine="360"/>
        <w:jc w:val="right"/>
        <w:rPr>
          <w:sz w:val="22"/>
          <w:szCs w:val="20"/>
        </w:rPr>
      </w:pPr>
      <w:r>
        <w:rPr>
          <w:sz w:val="22"/>
          <w:szCs w:val="20"/>
        </w:rPr>
        <w:t>261</w:t>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autoSpaceDE w:val="false"/>
        <w:jc w:val="both"/>
        <w:rPr>
          <w:sz w:val="22"/>
          <w:szCs w:val="20"/>
        </w:rPr>
      </w:pPr>
      <w:r>
        <w:rPr>
          <w:sz w:val="22"/>
          <w:szCs w:val="20"/>
        </w:rPr>
        <w:t>здоровья, «болезни» и исцеления. Болезнь — это не осо</w:t>
        <w:softHyphen/>
        <w:t>бое состояние, а скорее часть образа жизни человека; ее мож</w:t>
        <w:softHyphen/>
        <w:t>но рассматривать как временную вспышку или интенсифика</w:t>
        <w:softHyphen/>
        <w:t>цию происходящих процессов. Подход к медицинской астро</w:t>
        <w:softHyphen/>
        <w:t>логии на энергетическом уровне может дать нам ключ к посто</w:t>
        <w:softHyphen/>
        <w:t>янным процессам, вдыхающим жизнь в каждого из нас, а аст</w:t>
        <w:softHyphen/>
        <w:t>рология дает нам язык, с помощью которого мы можем описы</w:t>
        <w:softHyphen/>
        <w:t>вать типы энергии, а также определенную энергетическую динамику.</w:t>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sz w:val="22"/>
          <w:szCs w:val="28"/>
        </w:rPr>
      </w:pPr>
      <w:r>
        <w:rPr>
          <w:sz w:val="22"/>
          <w:szCs w:val="28"/>
        </w:rPr>
        <w:t>262</w:t>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jc w:val="both"/>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22"/>
          <w:szCs w:val="28"/>
        </w:rPr>
      </w:pPr>
      <w:r>
        <w:rPr>
          <w:rFonts w:cs="Arial" w:ascii="Arial" w:hAnsi="Arial"/>
          <w:sz w:val="22"/>
          <w:szCs w:val="28"/>
        </w:rPr>
      </w:r>
    </w:p>
    <w:p>
      <w:pPr>
        <w:pStyle w:val="Normal"/>
        <w:autoSpaceDE w:val="false"/>
        <w:rPr>
          <w:rFonts w:ascii="Arial" w:hAnsi="Arial" w:cs="Arial"/>
          <w:sz w:val="32"/>
          <w:szCs w:val="28"/>
        </w:rPr>
      </w:pPr>
      <w:r>
        <w:rPr>
          <w:rFonts w:cs="Arial" w:ascii="Arial" w:hAnsi="Arial"/>
          <w:sz w:val="32"/>
          <w:szCs w:val="28"/>
        </w:rPr>
      </w:r>
    </w:p>
    <w:p>
      <w:pPr>
        <w:pStyle w:val="Normal"/>
        <w:autoSpaceDE w:val="false"/>
        <w:jc w:val="center"/>
        <w:rPr>
          <w:rFonts w:ascii="Arial" w:hAnsi="Arial" w:cs="Arial"/>
          <w:sz w:val="32"/>
          <w:szCs w:val="28"/>
        </w:rPr>
      </w:pPr>
      <w:r>
        <w:rPr>
          <w:rFonts w:cs="Arial" w:ascii="Arial" w:hAnsi="Arial"/>
          <w:sz w:val="32"/>
          <w:szCs w:val="28"/>
        </w:rPr>
        <w:t>Содержание</w:t>
      </w:r>
    </w:p>
    <w:p>
      <w:pPr>
        <w:pStyle w:val="Normal"/>
        <w:autoSpaceDE w:val="false"/>
        <w:jc w:val="center"/>
        <w:rPr>
          <w:rFonts w:ascii="Arial" w:hAnsi="Arial" w:cs="Arial"/>
          <w:sz w:val="32"/>
          <w:szCs w:val="28"/>
        </w:rPr>
      </w:pPr>
      <w:r>
        <w:rPr>
          <w:rFonts w:cs="Arial" w:ascii="Arial" w:hAnsi="Arial"/>
          <w:sz w:val="32"/>
          <w:szCs w:val="28"/>
        </w:rPr>
      </w:r>
    </w:p>
    <w:p>
      <w:pPr>
        <w:pStyle w:val="Normal"/>
        <w:autoSpaceDE w:val="false"/>
        <w:jc w:val="both"/>
        <w:rPr>
          <w:rFonts w:ascii="Arial" w:hAnsi="Arial" w:cs="Arial"/>
          <w:i/>
          <w:i/>
          <w:iCs/>
          <w:sz w:val="22"/>
          <w:szCs w:val="20"/>
        </w:rPr>
      </w:pPr>
      <w:r>
        <w:rPr>
          <w:rFonts w:cs="Arial" w:ascii="Arial" w:hAnsi="Arial"/>
          <w:i/>
          <w:iCs/>
          <w:sz w:val="22"/>
          <w:szCs w:val="20"/>
        </w:rPr>
      </w:r>
    </w:p>
    <w:p>
      <w:pPr>
        <w:pStyle w:val="Normal"/>
        <w:autoSpaceDE w:val="false"/>
        <w:jc w:val="both"/>
        <w:rPr/>
      </w:pPr>
      <w:r>
        <w:rPr>
          <w:i/>
          <w:iCs/>
          <w:sz w:val="22"/>
          <w:szCs w:val="20"/>
        </w:rPr>
        <w:t>Пролог</w:t>
      </w:r>
      <w:r>
        <w:rPr>
          <w:sz w:val="22"/>
          <w:szCs w:val="20"/>
        </w:rPr>
        <w:t xml:space="preserve"> ..........................................…………………………………………. 5</w:t>
      </w:r>
    </w:p>
    <w:p>
      <w:pPr>
        <w:pStyle w:val="Normal"/>
        <w:autoSpaceDE w:val="false"/>
        <w:jc w:val="center"/>
        <w:rPr>
          <w:b/>
          <w:b/>
          <w:bCs/>
          <w:sz w:val="22"/>
          <w:szCs w:val="20"/>
        </w:rPr>
      </w:pPr>
      <w:r>
        <w:rPr>
          <w:b/>
          <w:bCs/>
          <w:sz w:val="22"/>
          <w:szCs w:val="20"/>
        </w:rPr>
      </w:r>
    </w:p>
    <w:p>
      <w:pPr>
        <w:pStyle w:val="Heading7"/>
        <w:rPr>
          <w:rFonts w:ascii="Times New Roman" w:hAnsi="Times New Roman" w:cs="Times New Roman"/>
          <w:szCs w:val="24"/>
        </w:rPr>
      </w:pPr>
      <w:r>
        <w:rPr>
          <w:rFonts w:cs="Times New Roman" w:ascii="Times New Roman" w:hAnsi="Times New Roman"/>
          <w:szCs w:val="24"/>
        </w:rPr>
        <w:t>Часть I</w:t>
      </w:r>
    </w:p>
    <w:p>
      <w:pPr>
        <w:pStyle w:val="Normal"/>
        <w:autoSpaceDE w:val="false"/>
        <w:jc w:val="center"/>
        <w:rPr>
          <w:i/>
          <w:i/>
          <w:iCs/>
          <w:szCs w:val="22"/>
        </w:rPr>
      </w:pPr>
      <w:r>
        <w:rPr>
          <w:i/>
          <w:iCs/>
          <w:szCs w:val="22"/>
        </w:rPr>
        <w:t>Астрология и психология</w:t>
      </w:r>
    </w:p>
    <w:p>
      <w:pPr>
        <w:pStyle w:val="Normal"/>
        <w:autoSpaceDE w:val="false"/>
        <w:jc w:val="center"/>
        <w:rPr>
          <w:i/>
          <w:i/>
          <w:iCs/>
          <w:szCs w:val="22"/>
        </w:rPr>
      </w:pPr>
      <w:r>
        <w:rPr>
          <w:i/>
          <w:iCs/>
          <w:szCs w:val="22"/>
        </w:rPr>
      </w:r>
    </w:p>
    <w:p>
      <w:pPr>
        <w:pStyle w:val="Normal"/>
        <w:autoSpaceDE w:val="false"/>
        <w:spacing w:lineRule="auto" w:line="360"/>
        <w:jc w:val="both"/>
        <w:rPr/>
      </w:pPr>
      <w:r>
        <w:rPr>
          <w:b/>
          <w:bCs/>
          <w:sz w:val="22"/>
          <w:szCs w:val="20"/>
        </w:rPr>
        <w:t>ГЛАВА 1.</w:t>
      </w:r>
      <w:r>
        <w:rPr>
          <w:sz w:val="22"/>
          <w:szCs w:val="20"/>
        </w:rPr>
        <w:t xml:space="preserve"> Современная наука и психология ........…………………….. 14</w:t>
      </w:r>
    </w:p>
    <w:p>
      <w:pPr>
        <w:pStyle w:val="Normal"/>
        <w:autoSpaceDE w:val="false"/>
        <w:spacing w:lineRule="auto" w:line="360"/>
        <w:jc w:val="both"/>
        <w:rPr/>
      </w:pPr>
      <w:r>
        <w:rPr>
          <w:b/>
          <w:bCs/>
          <w:sz w:val="22"/>
          <w:szCs w:val="20"/>
        </w:rPr>
        <w:t>ГЛАВА</w:t>
      </w:r>
      <w:r>
        <w:rPr>
          <w:sz w:val="22"/>
          <w:szCs w:val="20"/>
        </w:rPr>
        <w:t xml:space="preserve"> </w:t>
      </w:r>
      <w:r>
        <w:rPr>
          <w:b/>
          <w:bCs/>
          <w:sz w:val="22"/>
          <w:szCs w:val="20"/>
        </w:rPr>
        <w:t>2</w:t>
      </w:r>
      <w:r>
        <w:rPr>
          <w:sz w:val="22"/>
          <w:szCs w:val="20"/>
        </w:rPr>
        <w:t>. Ограничения старой структуры ........... ……………………..22</w:t>
      </w:r>
    </w:p>
    <w:p>
      <w:pPr>
        <w:pStyle w:val="Normal"/>
        <w:autoSpaceDE w:val="false"/>
        <w:spacing w:lineRule="auto" w:line="360"/>
        <w:jc w:val="both"/>
        <w:rPr/>
      </w:pPr>
      <w:r>
        <w:rPr>
          <w:b/>
          <w:bCs/>
          <w:sz w:val="22"/>
          <w:szCs w:val="20"/>
        </w:rPr>
        <w:t>ГЛАВА 3</w:t>
      </w:r>
      <w:r>
        <w:rPr>
          <w:sz w:val="22"/>
          <w:szCs w:val="20"/>
        </w:rPr>
        <w:t>. Различные подходы к познанию .........…………………….. 29</w:t>
      </w:r>
    </w:p>
    <w:p>
      <w:pPr>
        <w:pStyle w:val="Normal"/>
        <w:autoSpaceDE w:val="false"/>
        <w:spacing w:lineRule="auto" w:line="360"/>
        <w:jc w:val="both"/>
        <w:rPr/>
      </w:pPr>
      <w:r>
        <w:rPr>
          <w:b/>
          <w:bCs/>
          <w:sz w:val="22"/>
          <w:szCs w:val="20"/>
        </w:rPr>
        <w:t>ГЛАВА 4.</w:t>
      </w:r>
      <w:r>
        <w:rPr>
          <w:sz w:val="22"/>
          <w:szCs w:val="20"/>
        </w:rPr>
        <w:t xml:space="preserve"> Архетипы и универсальные принципы............................….. 47</w:t>
      </w:r>
    </w:p>
    <w:p>
      <w:pPr>
        <w:pStyle w:val="Normal"/>
        <w:autoSpaceDE w:val="false"/>
        <w:spacing w:lineRule="auto" w:line="360"/>
        <w:jc w:val="both"/>
        <w:rPr/>
      </w:pPr>
      <w:r>
        <w:rPr>
          <w:b/>
          <w:bCs/>
          <w:sz w:val="22"/>
          <w:szCs w:val="20"/>
        </w:rPr>
        <w:t>ГЛАВА 5</w:t>
      </w:r>
      <w:r>
        <w:rPr>
          <w:sz w:val="22"/>
          <w:szCs w:val="20"/>
        </w:rPr>
        <w:t>. Подходы к астрологии ................…………………………… 61</w:t>
      </w:r>
    </w:p>
    <w:p>
      <w:pPr>
        <w:pStyle w:val="Normal"/>
        <w:autoSpaceDE w:val="false"/>
        <w:spacing w:lineRule="auto" w:line="360"/>
        <w:jc w:val="both"/>
        <w:rPr/>
      </w:pPr>
      <w:r>
        <w:rPr>
          <w:b/>
          <w:bCs/>
          <w:sz w:val="22"/>
          <w:szCs w:val="20"/>
        </w:rPr>
        <w:t>ГЛАВА 6.</w:t>
      </w:r>
      <w:r>
        <w:rPr>
          <w:sz w:val="22"/>
          <w:szCs w:val="20"/>
        </w:rPr>
        <w:t xml:space="preserve"> Гуманистическая психология и астрология ......................... 73</w:t>
      </w:r>
    </w:p>
    <w:p>
      <w:pPr>
        <w:pStyle w:val="Normal"/>
        <w:autoSpaceDE w:val="false"/>
        <w:spacing w:lineRule="auto" w:line="360"/>
        <w:jc w:val="both"/>
        <w:rPr/>
      </w:pPr>
      <w:r>
        <w:rPr>
          <w:b/>
          <w:bCs/>
          <w:sz w:val="22"/>
          <w:szCs w:val="20"/>
        </w:rPr>
        <w:t>ГЛАВА 7.</w:t>
      </w:r>
      <w:r>
        <w:rPr>
          <w:sz w:val="22"/>
          <w:szCs w:val="20"/>
        </w:rPr>
        <w:t xml:space="preserve"> Польза астрологии в консультационном искусстве ........... .83</w:t>
      </w:r>
    </w:p>
    <w:p>
      <w:pPr>
        <w:pStyle w:val="Normal"/>
        <w:autoSpaceDE w:val="false"/>
        <w:spacing w:lineRule="auto" w:line="360"/>
        <w:jc w:val="both"/>
        <w:rPr/>
      </w:pPr>
      <w:r>
        <w:rPr>
          <w:b/>
          <w:bCs/>
          <w:sz w:val="22"/>
          <w:szCs w:val="20"/>
        </w:rPr>
        <w:t>ГЛАВА 8.</w:t>
      </w:r>
      <w:r>
        <w:rPr>
          <w:sz w:val="22"/>
          <w:szCs w:val="20"/>
        </w:rPr>
        <w:t xml:space="preserve"> Заметки об образовании, подготовка </w:t>
      </w:r>
    </w:p>
    <w:p>
      <w:pPr>
        <w:pStyle w:val="Normal"/>
        <w:autoSpaceDE w:val="false"/>
        <w:ind w:firstLine="1080"/>
        <w:jc w:val="both"/>
        <w:rPr>
          <w:sz w:val="22"/>
          <w:szCs w:val="20"/>
        </w:rPr>
      </w:pPr>
      <w:r>
        <w:rPr>
          <w:sz w:val="22"/>
          <w:szCs w:val="20"/>
        </w:rPr>
        <w:t>астрологов-консультантов ............…………………………. 91</w:t>
      </w:r>
    </w:p>
    <w:p>
      <w:pPr>
        <w:pStyle w:val="Normal"/>
        <w:jc w:val="both"/>
        <w:rPr>
          <w:sz w:val="22"/>
          <w:szCs w:val="20"/>
        </w:rPr>
      </w:pPr>
      <w:r>
        <w:rPr>
          <w:sz w:val="22"/>
          <w:szCs w:val="20"/>
        </w:rPr>
      </w:r>
    </w:p>
    <w:p>
      <w:pPr>
        <w:pStyle w:val="Normal"/>
        <w:jc w:val="both"/>
        <w:rPr>
          <w:sz w:val="22"/>
        </w:rPr>
      </w:pPr>
      <w:r>
        <w:rPr>
          <w:sz w:val="22"/>
        </w:rPr>
      </w:r>
    </w:p>
    <w:p>
      <w:pPr>
        <w:pStyle w:val="Normal"/>
        <w:jc w:val="right"/>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rFonts w:ascii="Times New Roman" w:hAnsi="Times New Roman" w:cs="Times New Roman"/>
          <w:szCs w:val="22"/>
        </w:rPr>
      </w:pPr>
      <w:r>
        <w:rPr>
          <w:rFonts w:cs="Times New Roman" w:ascii="Times New Roman" w:hAnsi="Times New Roman"/>
          <w:szCs w:val="22"/>
        </w:rPr>
        <w:t>Часть II</w:t>
      </w:r>
    </w:p>
    <w:p>
      <w:pPr>
        <w:pStyle w:val="Normal"/>
        <w:rPr>
          <w:rFonts w:ascii="Times New Roman" w:hAnsi="Times New Roman" w:cs="Times New Roman"/>
          <w:szCs w:val="22"/>
        </w:rPr>
      </w:pPr>
      <w:r>
        <w:rPr>
          <w:rFonts w:cs="Times New Roman"/>
          <w:szCs w:val="22"/>
        </w:rPr>
      </w:r>
    </w:p>
    <w:p>
      <w:pPr>
        <w:pStyle w:val="Normal"/>
        <w:autoSpaceDE w:val="false"/>
        <w:jc w:val="center"/>
        <w:rPr>
          <w:i/>
          <w:i/>
          <w:iCs/>
          <w:szCs w:val="22"/>
        </w:rPr>
      </w:pPr>
      <w:r>
        <w:rPr>
          <w:i/>
          <w:iCs/>
          <w:szCs w:val="22"/>
        </w:rPr>
        <w:t>Четыре стихии:</w:t>
      </w:r>
    </w:p>
    <w:p>
      <w:pPr>
        <w:pStyle w:val="Normal"/>
        <w:autoSpaceDE w:val="false"/>
        <w:jc w:val="center"/>
        <w:rPr>
          <w:i/>
          <w:i/>
          <w:iCs/>
          <w:szCs w:val="22"/>
        </w:rPr>
      </w:pPr>
      <w:r>
        <w:rPr>
          <w:i/>
          <w:iCs/>
          <w:szCs w:val="22"/>
        </w:rPr>
        <w:t>Энергетический подход к</w:t>
      </w:r>
    </w:p>
    <w:p>
      <w:pPr>
        <w:pStyle w:val="Normal"/>
        <w:autoSpaceDE w:val="false"/>
        <w:jc w:val="center"/>
        <w:rPr>
          <w:i/>
          <w:i/>
          <w:iCs/>
          <w:szCs w:val="22"/>
        </w:rPr>
      </w:pPr>
      <w:r>
        <w:rPr>
          <w:i/>
          <w:iCs/>
          <w:szCs w:val="22"/>
        </w:rPr>
        <w:t>интерпретации карт рождения</w:t>
      </w:r>
    </w:p>
    <w:p>
      <w:pPr>
        <w:pStyle w:val="Normal"/>
        <w:autoSpaceDE w:val="false"/>
        <w:jc w:val="center"/>
        <w:rPr>
          <w:i/>
          <w:i/>
          <w:iCs/>
          <w:szCs w:val="22"/>
        </w:rPr>
      </w:pPr>
      <w:r>
        <w:rPr>
          <w:i/>
          <w:iCs/>
          <w:szCs w:val="22"/>
        </w:rPr>
      </w:r>
    </w:p>
    <w:p>
      <w:pPr>
        <w:pStyle w:val="Normal"/>
        <w:autoSpaceDE w:val="false"/>
        <w:spacing w:lineRule="auto" w:line="360"/>
        <w:jc w:val="both"/>
        <w:rPr/>
      </w:pPr>
      <w:r>
        <w:rPr>
          <w:b/>
          <w:bCs/>
          <w:sz w:val="22"/>
          <w:szCs w:val="20"/>
        </w:rPr>
        <w:t>ГЛАВА 9.</w:t>
      </w:r>
      <w:r>
        <w:rPr>
          <w:sz w:val="22"/>
          <w:szCs w:val="20"/>
        </w:rPr>
        <w:t xml:space="preserve"> Астрология: язык энергии ............………………………….106</w:t>
      </w:r>
    </w:p>
    <w:p>
      <w:pPr>
        <w:pStyle w:val="Normal"/>
        <w:autoSpaceDE w:val="false"/>
        <w:spacing w:lineRule="auto" w:line="360"/>
        <w:jc w:val="both"/>
        <w:rPr/>
      </w:pPr>
      <w:r>
        <w:rPr>
          <w:b/>
          <w:bCs/>
          <w:sz w:val="22"/>
          <w:szCs w:val="20"/>
        </w:rPr>
        <w:t>ГЛАВА 10</w:t>
      </w:r>
      <w:r>
        <w:rPr>
          <w:sz w:val="22"/>
          <w:szCs w:val="20"/>
        </w:rPr>
        <w:t>. Четыре стихии: основные энергии астрологии .................130</w:t>
      </w:r>
    </w:p>
    <w:p>
      <w:pPr>
        <w:pStyle w:val="Normal"/>
        <w:autoSpaceDE w:val="false"/>
        <w:spacing w:lineRule="auto" w:line="360"/>
        <w:jc w:val="both"/>
        <w:rPr/>
      </w:pPr>
      <w:r>
        <w:rPr>
          <w:b/>
          <w:bCs/>
          <w:sz w:val="22"/>
          <w:szCs w:val="20"/>
        </w:rPr>
        <w:t>ГЛАВА 11.</w:t>
      </w:r>
      <w:r>
        <w:rPr>
          <w:sz w:val="22"/>
          <w:szCs w:val="20"/>
        </w:rPr>
        <w:t xml:space="preserve"> Психология индивидуума .............………………………..148</w:t>
      </w:r>
    </w:p>
    <w:p>
      <w:pPr>
        <w:pStyle w:val="Normal"/>
        <w:autoSpaceDE w:val="false"/>
        <w:spacing w:lineRule="auto" w:line="360"/>
        <w:jc w:val="both"/>
        <w:rPr/>
      </w:pPr>
      <w:r>
        <w:rPr>
          <w:b/>
          <w:bCs/>
          <w:sz w:val="22"/>
          <w:szCs w:val="20"/>
        </w:rPr>
        <w:t>ГЛАВА 12.</w:t>
      </w:r>
      <w:r>
        <w:rPr>
          <w:sz w:val="22"/>
          <w:szCs w:val="20"/>
        </w:rPr>
        <w:t xml:space="preserve"> Стихии в интерпретации ..............………………………...161</w:t>
      </w:r>
    </w:p>
    <w:p>
      <w:pPr>
        <w:pStyle w:val="Normal"/>
        <w:autoSpaceDE w:val="false"/>
        <w:spacing w:lineRule="auto" w:line="360"/>
        <w:jc w:val="both"/>
        <w:rPr/>
      </w:pPr>
      <w:r>
        <w:rPr>
          <w:b/>
          <w:bCs/>
          <w:sz w:val="22"/>
          <w:szCs w:val="20"/>
        </w:rPr>
        <w:t>ГЛАВА 13.</w:t>
      </w:r>
      <w:r>
        <w:rPr>
          <w:sz w:val="22"/>
          <w:szCs w:val="20"/>
        </w:rPr>
        <w:t xml:space="preserve"> Потенциал для интеграции: аспекты и планетарные</w:t>
      </w:r>
    </w:p>
    <w:p>
      <w:pPr>
        <w:pStyle w:val="Normal"/>
        <w:autoSpaceDE w:val="false"/>
        <w:spacing w:lineRule="auto" w:line="360"/>
        <w:ind w:firstLine="1260"/>
        <w:jc w:val="both"/>
        <w:rPr>
          <w:sz w:val="22"/>
          <w:szCs w:val="20"/>
        </w:rPr>
      </w:pPr>
      <w:r>
        <w:rPr>
          <w:sz w:val="22"/>
          <w:szCs w:val="20"/>
        </w:rPr>
        <w:t>взаимосвязи ...........……………………………………….183</w:t>
      </w:r>
    </w:p>
    <w:p>
      <w:pPr>
        <w:pStyle w:val="Normal"/>
        <w:autoSpaceDE w:val="false"/>
        <w:spacing w:lineRule="auto" w:line="360"/>
        <w:jc w:val="both"/>
        <w:rPr/>
      </w:pPr>
      <w:r>
        <w:rPr>
          <w:b/>
          <w:bCs/>
          <w:sz w:val="22"/>
          <w:szCs w:val="20"/>
        </w:rPr>
        <w:t>ГЛАВА 14.</w:t>
      </w:r>
      <w:r>
        <w:rPr>
          <w:sz w:val="22"/>
          <w:szCs w:val="20"/>
        </w:rPr>
        <w:t xml:space="preserve"> Планеты в стихиях ..................…………………………….191</w:t>
      </w:r>
    </w:p>
    <w:p>
      <w:pPr>
        <w:pStyle w:val="Normal"/>
        <w:autoSpaceDE w:val="false"/>
        <w:spacing w:lineRule="auto" w:line="360"/>
        <w:jc w:val="both"/>
        <w:rPr/>
      </w:pPr>
      <w:r>
        <w:rPr>
          <w:b/>
          <w:bCs/>
          <w:sz w:val="22"/>
          <w:szCs w:val="20"/>
        </w:rPr>
        <w:t>ГЛАВА 15.</w:t>
      </w:r>
      <w:r>
        <w:rPr>
          <w:sz w:val="22"/>
          <w:szCs w:val="20"/>
        </w:rPr>
        <w:t xml:space="preserve"> Стихии в сопоставлении карт ...........……………………..205</w:t>
      </w:r>
    </w:p>
    <w:p>
      <w:pPr>
        <w:pStyle w:val="Normal"/>
        <w:autoSpaceDE w:val="false"/>
        <w:spacing w:lineRule="auto" w:line="360"/>
        <w:jc w:val="both"/>
        <w:rPr/>
      </w:pPr>
      <w:r>
        <w:rPr>
          <w:b/>
          <w:bCs/>
          <w:sz w:val="22"/>
          <w:szCs w:val="20"/>
        </w:rPr>
        <w:t>ГЛАВА 16</w:t>
      </w:r>
      <w:r>
        <w:rPr>
          <w:sz w:val="22"/>
          <w:szCs w:val="20"/>
        </w:rPr>
        <w:t>. Стихии и дома: система ключевых слов ......................…..221</w:t>
      </w:r>
    </w:p>
    <w:p>
      <w:pPr>
        <w:pStyle w:val="Normal"/>
        <w:autoSpaceDE w:val="false"/>
        <w:jc w:val="both"/>
        <w:rPr>
          <w:rFonts w:ascii="Arial" w:hAnsi="Arial" w:cs="Arial"/>
          <w:i/>
          <w:i/>
          <w:iCs/>
          <w:sz w:val="22"/>
          <w:szCs w:val="18"/>
        </w:rPr>
      </w:pPr>
      <w:r>
        <w:rPr>
          <w:rFonts w:cs="Arial" w:ascii="Arial" w:hAnsi="Arial"/>
          <w:i/>
          <w:iCs/>
          <w:sz w:val="22"/>
          <w:szCs w:val="18"/>
        </w:rPr>
      </w:r>
    </w:p>
    <w:p>
      <w:pPr>
        <w:pStyle w:val="Normal"/>
        <w:autoSpaceDE w:val="false"/>
        <w:jc w:val="both"/>
        <w:rPr>
          <w:i/>
          <w:i/>
          <w:iCs/>
          <w:szCs w:val="18"/>
        </w:rPr>
      </w:pPr>
      <w:r>
        <w:rPr>
          <w:i/>
          <w:iCs/>
          <w:szCs w:val="18"/>
        </w:rPr>
        <w:t>Приложение А</w:t>
      </w:r>
    </w:p>
    <w:p>
      <w:pPr>
        <w:pStyle w:val="Normal"/>
        <w:autoSpaceDE w:val="false"/>
        <w:ind w:firstLine="360"/>
        <w:jc w:val="both"/>
        <w:rPr>
          <w:sz w:val="22"/>
          <w:szCs w:val="20"/>
        </w:rPr>
      </w:pPr>
      <w:r>
        <w:rPr>
          <w:sz w:val="22"/>
          <w:szCs w:val="20"/>
        </w:rPr>
        <w:t>Научные данные ............................………………………………….239</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t>Приложение Б</w:t>
      </w:r>
    </w:p>
    <w:p>
      <w:pPr>
        <w:pStyle w:val="Normal"/>
        <w:autoSpaceDE w:val="false"/>
        <w:ind w:firstLine="360"/>
        <w:jc w:val="both"/>
        <w:rPr>
          <w:sz w:val="22"/>
          <w:szCs w:val="20"/>
        </w:rPr>
      </w:pPr>
      <w:r>
        <w:rPr>
          <w:sz w:val="22"/>
          <w:szCs w:val="20"/>
        </w:rPr>
        <w:t xml:space="preserve">Астрология и современные исследования в сфере </w:t>
      </w:r>
    </w:p>
    <w:p>
      <w:pPr>
        <w:pStyle w:val="Normal"/>
        <w:autoSpaceDE w:val="false"/>
        <w:ind w:firstLine="360"/>
        <w:jc w:val="both"/>
        <w:rPr>
          <w:sz w:val="22"/>
          <w:szCs w:val="20"/>
        </w:rPr>
      </w:pPr>
      <w:r>
        <w:rPr>
          <w:sz w:val="22"/>
          <w:szCs w:val="20"/>
        </w:rPr>
        <w:t>энергетических полей ...................…… ………………………...….248</w:t>
      </w:r>
    </w:p>
    <w:p>
      <w:pPr>
        <w:pStyle w:val="Normal"/>
        <w:autoSpaceDE w:val="false"/>
        <w:jc w:val="both"/>
        <w:rPr>
          <w:i/>
          <w:i/>
          <w:iCs/>
          <w:sz w:val="22"/>
          <w:szCs w:val="20"/>
        </w:rPr>
      </w:pPr>
      <w:r>
        <w:rPr>
          <w:i/>
          <w:iCs/>
          <w:sz w:val="22"/>
          <w:szCs w:val="20"/>
        </w:rPr>
      </w:r>
    </w:p>
    <w:p>
      <w:pPr>
        <w:pStyle w:val="Normal"/>
        <w:autoSpaceDE w:val="false"/>
        <w:jc w:val="both"/>
        <w:rPr>
          <w:i/>
          <w:i/>
          <w:iCs/>
          <w:sz w:val="22"/>
          <w:szCs w:val="20"/>
        </w:rPr>
      </w:pPr>
      <w:r>
        <w:rPr>
          <w:i/>
          <w:iCs/>
          <w:sz w:val="22"/>
          <w:szCs w:val="20"/>
        </w:rPr>
        <w:t>Приложение В</w:t>
      </w:r>
    </w:p>
    <w:p>
      <w:pPr>
        <w:pStyle w:val="Normal"/>
        <w:autoSpaceDE w:val="false"/>
        <w:ind w:firstLine="360"/>
        <w:jc w:val="both"/>
        <w:rPr>
          <w:sz w:val="22"/>
          <w:szCs w:val="20"/>
        </w:rPr>
      </w:pPr>
      <w:r>
        <w:rPr>
          <w:sz w:val="22"/>
          <w:szCs w:val="20"/>
        </w:rPr>
        <w:t>Астрология и терапия полярности ................………………………257</w:t>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both"/>
        <w:rPr>
          <w:sz w:val="22"/>
          <w:szCs w:val="18"/>
        </w:rPr>
      </w:pPr>
      <w:r>
        <w:rPr>
          <w:sz w:val="22"/>
          <w:szCs w:val="18"/>
        </w:rPr>
      </w:r>
    </w:p>
    <w:p>
      <w:pPr>
        <w:pStyle w:val="Normal"/>
        <w:autoSpaceDE w:val="false"/>
        <w:jc w:val="center"/>
        <w:rPr>
          <w:b/>
          <w:b/>
          <w:bCs/>
          <w:sz w:val="22"/>
          <w:szCs w:val="18"/>
        </w:rPr>
      </w:pPr>
      <w:r>
        <w:rPr>
          <w:b/>
          <w:bCs/>
          <w:sz w:val="22"/>
          <w:szCs w:val="18"/>
        </w:rPr>
        <w:t>С. Арройо</w:t>
      </w:r>
    </w:p>
    <w:p>
      <w:pPr>
        <w:pStyle w:val="Normal"/>
        <w:autoSpaceDE w:val="false"/>
        <w:jc w:val="center"/>
        <w:rPr>
          <w:b/>
          <w:b/>
          <w:bCs/>
          <w:sz w:val="20"/>
          <w:szCs w:val="18"/>
        </w:rPr>
      </w:pPr>
      <w:r>
        <w:rPr>
          <w:b/>
          <w:bCs/>
          <w:sz w:val="20"/>
          <w:szCs w:val="18"/>
        </w:rPr>
      </w:r>
    </w:p>
    <w:p>
      <w:pPr>
        <w:pStyle w:val="Normal"/>
        <w:autoSpaceDE w:val="false"/>
        <w:jc w:val="center"/>
        <w:rPr>
          <w:b/>
          <w:b/>
          <w:bCs/>
          <w:sz w:val="20"/>
          <w:szCs w:val="18"/>
        </w:rPr>
      </w:pPr>
      <w:r>
        <w:rPr>
          <w:b/>
          <w:bCs/>
          <w:sz w:val="20"/>
          <w:szCs w:val="18"/>
        </w:rPr>
        <w:t>АСТРОЛОГИЯ, ПСИХОЛОГИЯ</w:t>
      </w:r>
    </w:p>
    <w:p>
      <w:pPr>
        <w:pStyle w:val="Normal"/>
        <w:autoSpaceDE w:val="false"/>
        <w:jc w:val="center"/>
        <w:rPr>
          <w:rFonts w:ascii="Arial" w:hAnsi="Arial" w:cs="Arial"/>
          <w:b/>
          <w:b/>
          <w:bCs/>
          <w:sz w:val="20"/>
          <w:szCs w:val="22"/>
          <w:lang w:val="en-US" w:eastAsia="en-US"/>
        </w:rPr>
      </w:pPr>
      <w:r>
        <w:rPr>
          <w:rFonts w:cs="Arial" w:ascii="Arial" w:hAnsi="Arial"/>
          <w:b/>
          <w:bCs/>
          <w:sz w:val="20"/>
          <w:szCs w:val="22"/>
          <w:lang w:val="en-US" w:eastAsia="en-US"/>
        </w:rPr>
        <w:t>&amp;</w:t>
      </w:r>
    </w:p>
    <w:p>
      <w:pPr>
        <w:pStyle w:val="Normal"/>
        <w:autoSpaceDE w:val="false"/>
        <w:jc w:val="center"/>
        <w:rPr>
          <w:b/>
          <w:b/>
          <w:bCs/>
          <w:sz w:val="20"/>
          <w:szCs w:val="16"/>
        </w:rPr>
      </w:pPr>
      <w:r>
        <w:rPr>
          <w:b/>
          <w:bCs/>
          <w:sz w:val="20"/>
          <w:szCs w:val="16"/>
        </w:rPr>
        <w:t>ЧЕТЫРЕ СТИХИИ</w:t>
      </w:r>
    </w:p>
    <w:p>
      <w:pPr>
        <w:pStyle w:val="Normal"/>
        <w:autoSpaceDE w:val="false"/>
        <w:rPr>
          <w:b/>
          <w:b/>
          <w:bCs/>
          <w:sz w:val="20"/>
          <w:szCs w:val="16"/>
        </w:rPr>
      </w:pPr>
      <w:r>
        <w:rPr>
          <w:b/>
          <w:bCs/>
          <w:sz w:val="20"/>
          <w:szCs w:val="16"/>
        </w:rPr>
      </w:r>
    </w:p>
    <w:p>
      <w:pPr>
        <w:pStyle w:val="Normal"/>
        <w:autoSpaceDE w:val="false"/>
        <w:rPr>
          <w:b/>
          <w:b/>
          <w:bCs/>
          <w:sz w:val="20"/>
          <w:szCs w:val="16"/>
        </w:rPr>
      </w:pPr>
      <w:r>
        <w:rPr>
          <w:b/>
          <w:bCs/>
          <w:sz w:val="20"/>
          <w:szCs w:val="16"/>
        </w:rPr>
      </w:r>
    </w:p>
    <w:p>
      <w:pPr>
        <w:pStyle w:val="Normal"/>
        <w:autoSpaceDE w:val="false"/>
        <w:jc w:val="center"/>
        <w:rPr>
          <w:b/>
          <w:b/>
          <w:bCs/>
          <w:sz w:val="22"/>
          <w:szCs w:val="16"/>
        </w:rPr>
      </w:pPr>
      <w:r>
        <w:rPr>
          <w:b/>
          <w:bCs/>
          <w:sz w:val="22"/>
          <w:szCs w:val="16"/>
        </w:rPr>
      </w:r>
    </w:p>
    <w:p>
      <w:pPr>
        <w:pStyle w:val="Normal"/>
        <w:autoSpaceDE w:val="false"/>
        <w:jc w:val="center"/>
        <w:rPr>
          <w:b/>
          <w:b/>
          <w:bCs/>
          <w:sz w:val="20"/>
          <w:szCs w:val="16"/>
        </w:rPr>
      </w:pPr>
      <w:r>
        <w:rPr>
          <w:b/>
          <w:bCs/>
          <w:sz w:val="20"/>
          <w:szCs w:val="16"/>
        </w:rPr>
        <w:t>г. Москва, Центр астрологических исследований</w:t>
      </w:r>
    </w:p>
    <w:p>
      <w:pPr>
        <w:pStyle w:val="Normal"/>
        <w:autoSpaceDE w:val="false"/>
        <w:jc w:val="center"/>
        <w:rPr>
          <w:b/>
          <w:b/>
          <w:bCs/>
          <w:sz w:val="20"/>
          <w:szCs w:val="16"/>
        </w:rPr>
      </w:pPr>
      <w:r>
        <w:rPr>
          <w:b/>
          <w:bCs/>
          <w:sz w:val="20"/>
          <w:szCs w:val="16"/>
        </w:rPr>
        <w:t>ЛР № 070921 от 29 марта 1993 г.</w:t>
      </w:r>
    </w:p>
    <w:p>
      <w:pPr>
        <w:pStyle w:val="Normal"/>
        <w:autoSpaceDE w:val="false"/>
        <w:jc w:val="center"/>
        <w:rPr>
          <w:b/>
          <w:b/>
          <w:bCs/>
          <w:sz w:val="20"/>
          <w:szCs w:val="16"/>
        </w:rPr>
      </w:pPr>
      <w:r>
        <w:rPr>
          <w:b/>
          <w:bCs/>
          <w:sz w:val="20"/>
          <w:szCs w:val="16"/>
        </w:rPr>
      </w:r>
    </w:p>
    <w:p>
      <w:pPr>
        <w:pStyle w:val="Normal"/>
        <w:autoSpaceDE w:val="false"/>
        <w:jc w:val="center"/>
        <w:rPr/>
      </w:pPr>
      <w:r>
        <w:rPr>
          <w:sz w:val="20"/>
          <w:szCs w:val="16"/>
        </w:rPr>
        <w:t>Подписано к печати 27.11.1997. Формат 84х108</w:t>
      </w:r>
      <w:r>
        <w:rPr>
          <w:sz w:val="20"/>
          <w:szCs w:val="16"/>
          <w:vertAlign w:val="superscript"/>
        </w:rPr>
        <w:t>1</w:t>
      </w:r>
      <w:r>
        <w:rPr>
          <w:sz w:val="20"/>
          <w:szCs w:val="16"/>
        </w:rPr>
        <w:t>/</w:t>
      </w:r>
      <w:r>
        <w:rPr>
          <w:sz w:val="20"/>
          <w:szCs w:val="16"/>
          <w:vertAlign w:val="subscript"/>
        </w:rPr>
        <w:t>32</w:t>
      </w:r>
      <w:r>
        <w:rPr>
          <w:sz w:val="20"/>
          <w:szCs w:val="16"/>
        </w:rPr>
        <w:t>.</w:t>
      </w:r>
    </w:p>
    <w:p>
      <w:pPr>
        <w:pStyle w:val="Normal"/>
        <w:autoSpaceDE w:val="false"/>
        <w:jc w:val="center"/>
        <w:rPr>
          <w:sz w:val="20"/>
          <w:szCs w:val="16"/>
        </w:rPr>
      </w:pPr>
      <w:r>
        <w:rPr>
          <w:sz w:val="20"/>
          <w:szCs w:val="16"/>
        </w:rPr>
        <w:t>Печать офсетная. Бумага офс. № 1. Тираж 3000 экз.</w:t>
      </w:r>
    </w:p>
    <w:p>
      <w:pPr>
        <w:pStyle w:val="Normal"/>
        <w:autoSpaceDE w:val="false"/>
        <w:jc w:val="center"/>
        <w:rPr>
          <w:sz w:val="20"/>
          <w:szCs w:val="16"/>
        </w:rPr>
      </w:pPr>
      <w:r>
        <w:rPr>
          <w:sz w:val="20"/>
          <w:szCs w:val="16"/>
        </w:rPr>
        <w:t>Объем 16,5 п. л. Заказ 4151—97.</w:t>
      </w:r>
    </w:p>
    <w:p>
      <w:pPr>
        <w:pStyle w:val="Normal"/>
        <w:autoSpaceDE w:val="false"/>
        <w:jc w:val="center"/>
        <w:rPr>
          <w:sz w:val="20"/>
          <w:szCs w:val="16"/>
        </w:rPr>
      </w:pPr>
      <w:r>
        <w:rPr>
          <w:sz w:val="20"/>
          <w:szCs w:val="16"/>
        </w:rPr>
      </w:r>
    </w:p>
    <w:p>
      <w:pPr>
        <w:pStyle w:val="Normal"/>
        <w:autoSpaceDE w:val="false"/>
        <w:jc w:val="center"/>
        <w:rPr>
          <w:sz w:val="20"/>
          <w:szCs w:val="16"/>
        </w:rPr>
      </w:pPr>
      <w:r>
        <w:rPr>
          <w:sz w:val="20"/>
          <w:szCs w:val="16"/>
        </w:rPr>
        <w:t>Отпечатано с оригинал-макета в 12 ЦТ</w:t>
      </w:r>
    </w:p>
    <w:p>
      <w:pPr>
        <w:pStyle w:val="Normal"/>
        <w:autoSpaceDE w:val="false"/>
        <w:jc w:val="center"/>
        <w:rPr>
          <w:sz w:val="20"/>
          <w:szCs w:val="16"/>
        </w:rPr>
      </w:pPr>
      <w:r>
        <w:rPr>
          <w:sz w:val="20"/>
          <w:szCs w:val="16"/>
        </w:rPr>
        <w:t>г. Москва, Староваганьковский пер., д. 17</w:t>
      </w:r>
    </w:p>
    <w:p>
      <w:pPr>
        <w:pStyle w:val="Normal"/>
        <w:jc w:val="center"/>
        <w:rPr>
          <w:sz w:val="20"/>
          <w:szCs w:val="16"/>
        </w:rPr>
      </w:pPr>
      <w:r>
        <w:rPr>
          <w:sz w:val="20"/>
          <w:szCs w:val="16"/>
        </w:rPr>
      </w:r>
    </w:p>
    <w:p>
      <w:pPr>
        <w:pStyle w:val="Normal"/>
        <w:rPr>
          <w:sz w:val="20"/>
        </w:rPr>
      </w:pPr>
      <w:r>
        <w:rPr>
          <w:sz w:val="20"/>
        </w:rPr>
      </w:r>
    </w:p>
    <w:sectPr>
      <w:footnotePr>
        <w:numFmt w:val="decimal"/>
      </w:footnotePr>
      <w:type w:val="continuous"/>
      <w:pgSz w:orient="landscape" w:w="16820" w:h="11906"/>
      <w:pgMar w:left="1021" w:right="1021" w:gutter="0" w:header="720" w:top="1021" w:footer="0" w:bottom="1077"/>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lang w:val="en-US"/>
        </w:rPr>
        <w:t xml:space="preserve"> </w:t>
      </w:r>
      <w:r>
        <w:rPr>
          <w:sz w:val="20"/>
          <w:szCs w:val="16"/>
        </w:rPr>
        <w:t>См</w:t>
      </w:r>
      <w:r>
        <w:rPr>
          <w:sz w:val="20"/>
          <w:szCs w:val="16"/>
          <w:lang w:val="en-US"/>
        </w:rPr>
        <w:t xml:space="preserve">. Gerald Hawkins «Beyond Stonehenge», 1973. </w:t>
      </w:r>
      <w:r>
        <w:rPr>
          <w:sz w:val="20"/>
          <w:szCs w:val="16"/>
        </w:rPr>
        <w:t>Автор, астроном Бостонского университета, обнаружил «космическую ориентацию» почти в каждой великой цивилизации на протяжении истории.</w:t>
      </w:r>
    </w:p>
    <w:p>
      <w:pPr>
        <w:pStyle w:val="Footnote"/>
        <w:rPr>
          <w:sz w:val="20"/>
          <w:szCs w:val="16"/>
        </w:rPr>
      </w:pPr>
      <w:r>
        <w:rPr>
          <w:sz w:val="20"/>
          <w:szCs w:val="16"/>
        </w:rPr>
      </w:r>
    </w:p>
  </w:footnote>
  <w:footnote w:id="3">
    <w:p>
      <w:pPr>
        <w:pStyle w:val="Normal"/>
        <w:jc w:val="both"/>
        <w:rPr>
          <w:sz w:val="20"/>
          <w:szCs w:val="20"/>
        </w:rPr>
      </w:pPr>
      <w:r>
        <w:rPr>
          <w:rStyle w:val="FootnoteCharacters"/>
        </w:rPr>
        <w:footnoteRef/>
      </w:r>
      <w:r>
        <w:rPr/>
        <w:t xml:space="preserve"> </w:t>
      </w:r>
      <w:r>
        <w:rPr>
          <w:sz w:val="20"/>
          <w:szCs w:val="16"/>
        </w:rPr>
        <w:t>Работы доктора Стоуна сейчас переизданы в новой редакции. Его книга «</w:t>
      </w:r>
      <w:r>
        <w:rPr>
          <w:sz w:val="20"/>
          <w:szCs w:val="16"/>
          <w:lang w:val="en-US"/>
        </w:rPr>
        <w:t>Health</w:t>
      </w:r>
      <w:r>
        <w:rPr>
          <w:sz w:val="20"/>
          <w:szCs w:val="16"/>
        </w:rPr>
        <w:t xml:space="preserve"> </w:t>
      </w:r>
      <w:r>
        <w:rPr>
          <w:sz w:val="20"/>
          <w:szCs w:val="16"/>
          <w:lang w:val="en-US"/>
        </w:rPr>
        <w:t>Building</w:t>
      </w:r>
      <w:r>
        <w:rPr>
          <w:sz w:val="20"/>
          <w:szCs w:val="16"/>
        </w:rPr>
        <w:t xml:space="preserve">: </w:t>
      </w:r>
      <w:r>
        <w:rPr>
          <w:sz w:val="20"/>
          <w:szCs w:val="16"/>
          <w:lang w:val="en-US"/>
        </w:rPr>
        <w:t>The</w:t>
      </w:r>
      <w:r>
        <w:rPr>
          <w:sz w:val="20"/>
          <w:szCs w:val="16"/>
        </w:rPr>
        <w:t xml:space="preserve"> </w:t>
      </w:r>
      <w:r>
        <w:rPr>
          <w:sz w:val="20"/>
          <w:szCs w:val="16"/>
          <w:lang w:val="en-US"/>
        </w:rPr>
        <w:t>Conscious</w:t>
      </w:r>
      <w:r>
        <w:rPr>
          <w:sz w:val="20"/>
          <w:szCs w:val="16"/>
        </w:rPr>
        <w:t xml:space="preserve"> </w:t>
      </w:r>
      <w:r>
        <w:rPr>
          <w:sz w:val="20"/>
          <w:szCs w:val="16"/>
          <w:lang w:val="en-US"/>
        </w:rPr>
        <w:t>Art</w:t>
      </w:r>
      <w:r>
        <w:rPr>
          <w:sz w:val="20"/>
          <w:szCs w:val="16"/>
        </w:rPr>
        <w:t xml:space="preserve"> </w:t>
      </w:r>
      <w:r>
        <w:rPr>
          <w:sz w:val="20"/>
          <w:szCs w:val="16"/>
          <w:lang w:val="en-US"/>
        </w:rPr>
        <w:t>of</w:t>
      </w:r>
      <w:r>
        <w:rPr>
          <w:sz w:val="20"/>
          <w:szCs w:val="16"/>
        </w:rPr>
        <w:t xml:space="preserve"> </w:t>
      </w:r>
      <w:r>
        <w:rPr>
          <w:sz w:val="20"/>
          <w:szCs w:val="16"/>
          <w:lang w:val="en-US"/>
        </w:rPr>
        <w:t>Living</w:t>
      </w:r>
      <w:r>
        <w:rPr>
          <w:sz w:val="20"/>
          <w:szCs w:val="16"/>
        </w:rPr>
        <w:t xml:space="preserve"> </w:t>
      </w:r>
      <w:r>
        <w:rPr>
          <w:sz w:val="20"/>
          <w:szCs w:val="16"/>
          <w:lang w:val="en-US"/>
        </w:rPr>
        <w:t>Well</w:t>
      </w:r>
      <w:r>
        <w:rPr>
          <w:sz w:val="20"/>
          <w:szCs w:val="16"/>
        </w:rPr>
        <w:t>» описывает необходимую диету, физические упражнения, а также основные принципы здоровья. Эта книга доступна для каждого и включает более 50 иллюстраций раз</w:t>
        <w:softHyphen/>
        <w:t>работанных д-ром Стоуном упражнений. Для тех, кто хочет изучить его основные энергетические принципы и созданную им терапию полярно</w:t>
        <w:softHyphen/>
        <w:t>сти, предназначено двухтомное издание «</w:t>
      </w:r>
      <w:r>
        <w:rPr>
          <w:sz w:val="20"/>
          <w:szCs w:val="16"/>
          <w:lang w:val="en-US"/>
        </w:rPr>
        <w:t>Polarity</w:t>
      </w:r>
      <w:r>
        <w:rPr>
          <w:sz w:val="20"/>
          <w:szCs w:val="16"/>
        </w:rPr>
        <w:t xml:space="preserve"> </w:t>
      </w:r>
      <w:r>
        <w:rPr>
          <w:sz w:val="20"/>
          <w:szCs w:val="16"/>
          <w:lang w:val="en-US"/>
        </w:rPr>
        <w:t>Therapy</w:t>
      </w:r>
      <w:r>
        <w:rPr>
          <w:sz w:val="20"/>
          <w:szCs w:val="16"/>
        </w:rPr>
        <w:t xml:space="preserve">: </w:t>
      </w:r>
      <w:r>
        <w:rPr>
          <w:sz w:val="20"/>
          <w:szCs w:val="16"/>
          <w:lang w:val="en-US"/>
        </w:rPr>
        <w:t>The</w:t>
      </w:r>
      <w:r>
        <w:rPr>
          <w:sz w:val="20"/>
          <w:szCs w:val="16"/>
        </w:rPr>
        <w:t xml:space="preserve"> </w:t>
      </w:r>
      <w:r>
        <w:rPr>
          <w:sz w:val="20"/>
          <w:szCs w:val="16"/>
          <w:lang w:val="en-US"/>
        </w:rPr>
        <w:t>Complete</w:t>
      </w:r>
      <w:r>
        <w:rPr>
          <w:sz w:val="20"/>
          <w:szCs w:val="16"/>
        </w:rPr>
        <w:t xml:space="preserve"> </w:t>
      </w:r>
      <w:r>
        <w:rPr>
          <w:sz w:val="20"/>
          <w:szCs w:val="16"/>
          <w:lang w:val="en-US"/>
        </w:rPr>
        <w:t>Collected</w:t>
      </w:r>
      <w:r>
        <w:rPr>
          <w:sz w:val="20"/>
          <w:szCs w:val="16"/>
        </w:rPr>
        <w:t xml:space="preserve"> </w:t>
      </w:r>
      <w:r>
        <w:rPr>
          <w:sz w:val="20"/>
          <w:szCs w:val="16"/>
          <w:lang w:val="en-US"/>
        </w:rPr>
        <w:t>Works</w:t>
      </w:r>
      <w:r>
        <w:rPr>
          <w:sz w:val="20"/>
          <w:szCs w:val="16"/>
        </w:rPr>
        <w:t>».</w:t>
      </w:r>
    </w:p>
    <w:p>
      <w:pPr>
        <w:pStyle w:val="Footnote"/>
        <w:ind w:firstLine="36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8"/>
      <w:szCs w:val="28"/>
    </w:rPr>
  </w:style>
  <w:style w:type="paragraph" w:styleId="Heading2">
    <w:name w:val="Heading 2"/>
    <w:basedOn w:val="Normal"/>
    <w:next w:val="Normal"/>
    <w:qFormat/>
    <w:pPr>
      <w:keepNext w:val="true"/>
      <w:numPr>
        <w:ilvl w:val="1"/>
        <w:numId w:val="1"/>
      </w:numPr>
      <w:autoSpaceDE w:val="false"/>
      <w:spacing w:lineRule="auto" w:line="300" w:before="600" w:after="0"/>
      <w:jc w:val="center"/>
      <w:outlineLvl w:val="1"/>
    </w:pPr>
    <w:rPr>
      <w:rFonts w:ascii="Arial" w:hAnsi="Arial" w:cs="Arial"/>
      <w:i/>
      <w:iCs/>
      <w:sz w:val="22"/>
      <w:szCs w:val="22"/>
    </w:rPr>
  </w:style>
  <w:style w:type="paragraph" w:styleId="Heading3">
    <w:name w:val="Heading 3"/>
    <w:basedOn w:val="Normal"/>
    <w:next w:val="Normal"/>
    <w:qFormat/>
    <w:pPr>
      <w:keepNext w:val="true"/>
      <w:numPr>
        <w:ilvl w:val="2"/>
        <w:numId w:val="1"/>
      </w:numPr>
      <w:autoSpaceDE w:val="false"/>
      <w:spacing w:before="1160" w:after="0"/>
      <w:jc w:val="center"/>
      <w:outlineLvl w:val="2"/>
    </w:pPr>
    <w:rPr>
      <w:b/>
      <w:bCs/>
      <w:sz w:val="32"/>
      <w:szCs w:val="48"/>
    </w:rPr>
  </w:style>
  <w:style w:type="paragraph" w:styleId="Heading4">
    <w:name w:val="Heading 4"/>
    <w:basedOn w:val="Normal"/>
    <w:next w:val="Normal"/>
    <w:qFormat/>
    <w:pPr>
      <w:keepNext w:val="true"/>
      <w:numPr>
        <w:ilvl w:val="3"/>
        <w:numId w:val="1"/>
      </w:numPr>
      <w:autoSpaceDE w:val="false"/>
      <w:spacing w:before="400" w:after="0"/>
      <w:outlineLvl w:val="3"/>
    </w:pPr>
    <w:rPr>
      <w:rFonts w:ascii="Arial" w:hAnsi="Arial" w:cs="Arial"/>
      <w:b/>
      <w:bCs/>
      <w:sz w:val="18"/>
      <w:szCs w:val="18"/>
    </w:rPr>
  </w:style>
  <w:style w:type="paragraph" w:styleId="Heading5">
    <w:name w:val="Heading 5"/>
    <w:basedOn w:val="Normal"/>
    <w:next w:val="Normal"/>
    <w:qFormat/>
    <w:pPr>
      <w:keepNext w:val="true"/>
      <w:numPr>
        <w:ilvl w:val="4"/>
        <w:numId w:val="1"/>
      </w:numPr>
      <w:autoSpaceDE w:val="false"/>
      <w:spacing w:lineRule="auto" w:line="278"/>
      <w:jc w:val="center"/>
      <w:outlineLvl w:val="4"/>
    </w:pPr>
    <w:rPr>
      <w:i/>
      <w:i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sz w:val="28"/>
      <w:szCs w:val="28"/>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Cs w:val="28"/>
    </w:rPr>
  </w:style>
  <w:style w:type="paragraph" w:styleId="Heading8">
    <w:name w:val="Heading 8"/>
    <w:basedOn w:val="Normal"/>
    <w:next w:val="Normal"/>
    <w:qFormat/>
    <w:pPr>
      <w:keepNext w:val="true"/>
      <w:numPr>
        <w:ilvl w:val="7"/>
        <w:numId w:val="1"/>
      </w:numPr>
      <w:autoSpaceDE w:val="false"/>
      <w:jc w:val="center"/>
      <w:outlineLvl w:val="7"/>
    </w:pPr>
    <w:rPr>
      <w:b/>
      <w:bCs/>
      <w:i/>
      <w:iCs/>
      <w:sz w:val="22"/>
      <w:szCs w:val="22"/>
    </w:rPr>
  </w:style>
  <w:style w:type="paragraph" w:styleId="Heading9">
    <w:name w:val="Heading 9"/>
    <w:basedOn w:val="Normal"/>
    <w:next w:val="Normal"/>
    <w:qFormat/>
    <w:pPr>
      <w:keepNext w:val="true"/>
      <w:numPr>
        <w:ilvl w:val="8"/>
        <w:numId w:val="1"/>
      </w:numPr>
      <w:autoSpaceDE w:val="false"/>
      <w:jc w:val="center"/>
      <w:outlineLvl w:val="8"/>
    </w:pPr>
    <w:rPr>
      <w:b/>
      <w:bCs/>
      <w:sz w:val="28"/>
      <w:szCs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80" w:after="0"/>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78"/>
      <w:ind w:firstLine="320"/>
      <w:jc w:val="both"/>
    </w:pPr>
    <w:rPr>
      <w:szCs w:val="20"/>
    </w:rPr>
  </w:style>
  <w:style w:type="paragraph" w:styleId="2">
    <w:name w:val="Основной текст с отступом 2"/>
    <w:basedOn w:val="Normal"/>
    <w:qFormat/>
    <w:pPr>
      <w:autoSpaceDE w:val="false"/>
      <w:ind w:firstLine="360"/>
      <w:jc w:val="both"/>
    </w:pPr>
    <w:rPr>
      <w:szCs w:val="20"/>
    </w:rPr>
  </w:style>
  <w:style w:type="paragraph" w:styleId="21">
    <w:name w:val="Основной текст 2"/>
    <w:basedOn w:val="Normal"/>
    <w:qFormat/>
    <w:pPr>
      <w:autoSpaceDE w:val="false"/>
      <w:jc w:val="both"/>
    </w:pPr>
    <w:rPr>
      <w:szCs w:val="20"/>
    </w:rPr>
  </w:style>
  <w:style w:type="paragraph" w:styleId="3">
    <w:name w:val="Основной текст 3"/>
    <w:basedOn w:val="Normal"/>
    <w:qFormat/>
    <w:pPr>
      <w:autoSpaceDE w:val="false"/>
      <w:jc w:val="both"/>
    </w:pPr>
    <w:rPr>
      <w:sz w:val="22"/>
      <w:szCs w:val="20"/>
    </w:rPr>
  </w:style>
  <w:style w:type="paragraph" w:styleId="31">
    <w:name w:val="Основной текст с отступом 3"/>
    <w:basedOn w:val="Normal"/>
    <w:qFormat/>
    <w:pPr>
      <w:autoSpaceDE w:val="false"/>
      <w:ind w:firstLine="320"/>
      <w:jc w:val="both"/>
    </w:pPr>
    <w:rPr>
      <w:i/>
      <w:iCs/>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9:21:00Z</dcterms:created>
  <dc:creator>Boris</dc:creator>
  <dc:description/>
  <cp:keywords/>
  <dc:language>en-US</dc:language>
  <cp:lastModifiedBy>home</cp:lastModifiedBy>
  <dcterms:modified xsi:type="dcterms:W3CDTF">2007-10-09T13:09:00Z</dcterms:modified>
  <cp:revision>42</cp:revision>
  <dc:subject/>
  <dc:title> </dc:title>
</cp:coreProperties>
</file>