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Courier New" w:hAnsi="Courier New" w:cs="Courier New"/>
          <w:b/>
          <w:b/>
          <w:bCs/>
          <w:sz w:val="48"/>
          <w:szCs w:val="48"/>
        </w:rPr>
      </w:pPr>
      <w:r>
        <w:rPr>
          <w:rFonts w:cs="Courier New" w:ascii="Courier New" w:hAnsi="Courier New"/>
          <w:b/>
          <w:bCs/>
          <w:sz w:val="48"/>
          <w:szCs w:val="48"/>
        </w:rPr>
        <w:t>ХОРАРНАЯ АСТРОЛОГИЯ</w:t>
      </w:r>
    </w:p>
    <w:p>
      <w:pPr>
        <w:pStyle w:val="Web"/>
        <w:spacing w:before="0" w:after="0"/>
        <w:jc w:val="center"/>
        <w:rPr>
          <w:rFonts w:ascii="Courier New" w:hAnsi="Courier New" w:cs="Courier New"/>
          <w:b/>
          <w:b/>
          <w:bCs/>
        </w:rPr>
      </w:pPr>
      <w:r>
        <w:rPr>
          <w:rFonts w:cs="Courier New" w:ascii="Courier New" w:hAnsi="Courier New"/>
          <w:b/>
          <w:bCs/>
        </w:rPr>
        <w:t>ГАЯТРИ ДЕВИ ВАСУДЕВ</w:t>
      </w:r>
    </w:p>
    <w:p>
      <w:pPr>
        <w:pStyle w:val="Web"/>
        <w:spacing w:before="0" w:after="0"/>
        <w:ind w:left="1416" w:hanging="0"/>
        <w:rPr>
          <w:rFonts w:ascii="Courier New" w:hAnsi="Courier New" w:cs="Courier New"/>
          <w:u w:val="single"/>
        </w:rPr>
      </w:pPr>
      <w:r>
        <w:rPr>
          <w:rFonts w:cs="Courier New" w:ascii="Courier New" w:hAnsi="Courier New"/>
          <w:u w:val="single"/>
        </w:rPr>
        <w:t>ОГЛАВЛЕНИЕ</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 Разделы астрологии</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2. Ключи к знакам</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3. Ключи к домам</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4. Ключи к планетам</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5. Ключи к планетам в знаках</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6. Аспекты</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7. Совмещение аспектов йоги и таяки</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8. Время вопроса</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9. Как задать вопрос</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0. Сигнификаторы, вредители и благодетели</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1. Как толковать аспекты</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2. Роль Луны и Одиннадцатого дома</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3. Некоторые исключения</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4. Определение времени событий</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5. Гороскоп, сожженный путь, узлы и попятное движение</w:t>
      </w:r>
    </w:p>
    <w:p>
      <w:pPr>
        <w:pStyle w:val="Web"/>
        <w:spacing w:before="0" w:after="0"/>
        <w:ind w:left="1416" w:hanging="0"/>
        <w:rPr>
          <w:rFonts w:ascii="Courier New" w:hAnsi="Courier New" w:cs="Courier New"/>
          <w:sz w:val="20"/>
          <w:szCs w:val="20"/>
        </w:rPr>
      </w:pPr>
      <w:r>
        <w:rPr>
          <w:rFonts w:cs="Courier New" w:ascii="Courier New" w:hAnsi="Courier New"/>
          <w:sz w:val="20"/>
          <w:szCs w:val="20"/>
        </w:rPr>
        <w:t>16. Практические примеры</w:t>
      </w:r>
      <w:r>
        <w:br w:type="page"/>
      </w:r>
    </w:p>
    <w:p>
      <w:pPr>
        <w:pStyle w:val="Web"/>
        <w:jc w:val="center"/>
        <w:rPr/>
      </w:pPr>
      <w:r>
        <w:rPr>
          <w:rFonts w:cs="Courier New" w:ascii="Courier New" w:hAnsi="Courier New"/>
          <w:b/>
          <w:bCs/>
          <w:color w:val="000000"/>
        </w:rPr>
        <w:t>ГЛАВА 1</w:t>
      </w:r>
      <w:r>
        <w:rPr>
          <w:rFonts w:cs="Courier New" w:ascii="Courier New" w:hAnsi="Courier New"/>
          <w:color w:val="000000"/>
          <w:sz w:val="20"/>
          <w:szCs w:val="20"/>
        </w:rPr>
        <w:t xml:space="preserve">. </w:t>
      </w:r>
      <w:r>
        <w:rPr>
          <w:rFonts w:cs="Courier New" w:ascii="Courier New" w:hAnsi="Courier New"/>
          <w:color w:val="000000"/>
        </w:rPr>
        <w:t>РАЗДЕЛЫ АСТРОЛОГ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Астрология разделяется на три направления:</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1. Предсказательная астрология.</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2. Мунданная астрология.</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3. Избирательная (элективная) астролог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едсказательная астрология имеет отношение к предсказанию событий или будущих тенденций и возможностей. Этот раздел, в свою очередь, может быть разделен на натальную астрологию и хорарную астрологию. Первая базируется на анализе карты, построенной по данным момента рождения. В хорарной астрологии карта строится на момент задания вопроса. Обе дают одинаково хорошие результаты, обеспечивающиеся хорошим анализом всех частей карты. Мы будем более подробно рассматривать хорарную астрологию.</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унданная астрология относится к общим гороскопам стран, народов и больших сообществ людей. Избирательная(элективная)астрология анализирует момент, соответствующий началу избранного события.</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Хорарная астрология наиболее популярна, так как она не зависит от момента рождения, которое не всегда известно. Однако, если карта рождения может быть дополнительно построена и проанализирована и определено общее направление судьбы (спрашивающего) кверента, то хорарная карта ограничивается рассмотрением частных случаев и ситуаций, волнующих кверента в момент задания вопрос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Большая часть хорарной астрологии соответствует натальной астрологии. Те же знаки зодиака и дома используются в обоих случаях. Единственным отличием является толкование аспектов и форма предсказания.</w:t>
      </w:r>
    </w:p>
    <w:p>
      <w:pPr>
        <w:pStyle w:val="Web"/>
        <w:spacing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2.</w:t>
      </w:r>
      <w:r>
        <w:rPr>
          <w:rFonts w:cs="Courier New" w:ascii="Courier New" w:hAnsi="Courier New"/>
          <w:color w:val="000000"/>
          <w:sz w:val="20"/>
          <w:szCs w:val="20"/>
        </w:rPr>
        <w:t xml:space="preserve"> </w:t>
      </w:r>
      <w:r>
        <w:rPr>
          <w:rFonts w:cs="Courier New" w:ascii="Courier New" w:hAnsi="Courier New"/>
          <w:color w:val="000000"/>
        </w:rPr>
        <w:t>КЛЮЧИ К ЗНАКА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Необходимо для изучающего ближе познакомиться со знаками, их управителями, планетами и их сигнификаторами, также хорошо, как и с 12 домами в плане их толкования. Сейчас используют 12 знаков зодиака. Овен, Телец, Близнецы, Рак, Лев, Дева, Весы, Скорпион, Стрелец, Козерог, Водолей, Рыбы.</w:t>
      </w:r>
    </w:p>
    <w:p>
      <w:pPr>
        <w:pStyle w:val="Web"/>
        <w:spacing w:before="0" w:after="0"/>
        <w:ind w:firstLine="708"/>
        <w:jc w:val="both"/>
        <w:rPr/>
      </w:pPr>
      <w:r>
        <w:rPr>
          <w:rFonts w:cs="Courier New" w:ascii="Courier New" w:hAnsi="Courier New"/>
          <w:b/>
          <w:bCs/>
          <w:color w:val="000000"/>
          <w:sz w:val="20"/>
          <w:szCs w:val="20"/>
        </w:rPr>
        <w:t>ОВЕН</w:t>
      </w:r>
      <w:r>
        <w:rPr>
          <w:rFonts w:cs="Courier New" w:ascii="Courier New" w:hAnsi="Courier New"/>
          <w:color w:val="000000"/>
          <w:sz w:val="20"/>
          <w:szCs w:val="20"/>
        </w:rPr>
        <w:t xml:space="preserve">  0твечает за голову, лес, неровную, вспаханную землю, дорогу в холмах, потолок, стойла (конюшня), восток, каменоломню, кузницу.</w:t>
      </w:r>
    </w:p>
    <w:p>
      <w:pPr>
        <w:pStyle w:val="Web"/>
        <w:spacing w:before="0" w:after="0"/>
        <w:ind w:firstLine="708"/>
        <w:jc w:val="both"/>
        <w:rPr/>
      </w:pPr>
      <w:r>
        <w:rPr>
          <w:rFonts w:cs="Courier New" w:ascii="Courier New" w:hAnsi="Courier New"/>
          <w:color w:val="000000"/>
          <w:sz w:val="20"/>
          <w:szCs w:val="20"/>
        </w:rPr>
        <w:t xml:space="preserve">Люди-Овны имеют бороду и высокий лоб, и впалые щеки. Они высоки, худощавы, тонки и неприветливы. Надбровные дуги выдаются. Шея тонкая и длинная. На голове волосы средние. Кожа красноватая, иногда с пятнами и родинками. Они быстры, импульсивны и не отдыхают. Они имеют зачатки лидера. Быстро теряют напор. </w:t>
      </w:r>
      <w:r>
        <w:rPr>
          <w:rFonts w:cs="Courier New" w:ascii="Courier New" w:hAnsi="Courier New"/>
          <w:color w:val="000000"/>
          <w:sz w:val="20"/>
          <w:szCs w:val="20"/>
          <w:u w:val="single"/>
        </w:rPr>
        <w:t>Овен огненный, кардинальный и сухо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ТЕЛЕЦ</w:t>
      </w:r>
      <w:r>
        <w:rPr>
          <w:rFonts w:cs="Courier New" w:ascii="Courier New" w:hAnsi="Courier New"/>
          <w:color w:val="000000"/>
          <w:sz w:val="20"/>
          <w:szCs w:val="20"/>
        </w:rPr>
        <w:t xml:space="preserve">  0твечает за лицо, поля, луга, равнины, выпасы, низкие комнаты, первый этаж, цветочные клумбы и кустарники, роскошные помещения, обеденные комнаты, места, связанные с едой.</w:t>
      </w:r>
    </w:p>
    <w:p>
      <w:pPr>
        <w:pStyle w:val="Web"/>
        <w:spacing w:before="0" w:after="0"/>
        <w:ind w:firstLine="708"/>
        <w:jc w:val="both"/>
        <w:rPr/>
      </w:pPr>
      <w:r>
        <w:rPr>
          <w:rFonts w:cs="Courier New" w:ascii="Courier New" w:hAnsi="Courier New"/>
          <w:color w:val="000000"/>
          <w:sz w:val="20"/>
          <w:szCs w:val="20"/>
        </w:rPr>
        <w:t xml:space="preserve">Люди-Тельцы приятной внешности со слегка вздернутым носом и полными щеками. Они полноваты и рослы с толстой шеей, толстыми темными волосами, чудесными зубами, большими глазами и обладают хорошим сложением. Они медлительны в движениях и склонны к лени и роскоши. Они могут неожиданно впасть в гнев и не скоро успокаиваются. Они могут быть преданными и послушными, когда склонны к этому. </w:t>
      </w:r>
      <w:r>
        <w:rPr>
          <w:rFonts w:cs="Courier New" w:ascii="Courier New" w:hAnsi="Courier New"/>
          <w:color w:val="000000"/>
          <w:sz w:val="20"/>
          <w:szCs w:val="20"/>
          <w:u w:val="single"/>
        </w:rPr>
        <w:t>Телец фиксированный и земно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БЛИЗНЕЦЫ</w:t>
      </w:r>
      <w:r>
        <w:rPr>
          <w:rFonts w:cs="Courier New" w:ascii="Courier New" w:hAnsi="Courier New"/>
          <w:color w:val="000000"/>
          <w:sz w:val="20"/>
          <w:szCs w:val="20"/>
        </w:rPr>
        <w:t xml:space="preserve">  0твечают за шею и грудь, спальни, стены, штукатурку, клетки, столы, коробки, засовы, школы, классные комнаты, колледжи, электрическую и электронную бытовую аппаратуру, средства связи и массовой информации, кабель, телефон, телевидение, радио, газеты.</w:t>
      </w:r>
    </w:p>
    <w:p>
      <w:pPr>
        <w:pStyle w:val="Web"/>
        <w:spacing w:before="0" w:after="0"/>
        <w:ind w:firstLine="708"/>
        <w:jc w:val="both"/>
        <w:rPr/>
      </w:pPr>
      <w:r>
        <w:rPr>
          <w:rFonts w:cs="Courier New" w:ascii="Courier New" w:hAnsi="Courier New"/>
          <w:color w:val="000000"/>
          <w:sz w:val="20"/>
          <w:szCs w:val="20"/>
        </w:rPr>
        <w:t xml:space="preserve">Люди-Близнецы высоки, хорошо сложены с розовыми здоровыми лицами и щеками. Они все без исключения миловидны с чистой и свежей кожей, с жесткими блестящими волосами, чувственными губами, широкой грудью, хорошие собеседники, остроумны, любопытны и любознательны, поглощены процессом познания, поиска и быстро меняют стиль и манеру поведения. </w:t>
      </w:r>
      <w:r>
        <w:rPr>
          <w:rFonts w:cs="Courier New" w:ascii="Courier New" w:hAnsi="Courier New"/>
          <w:color w:val="000000"/>
          <w:sz w:val="20"/>
          <w:szCs w:val="20"/>
          <w:u w:val="single"/>
        </w:rPr>
        <w:t>Близнецы мутабельный и воздушный.</w:t>
      </w:r>
    </w:p>
    <w:p>
      <w:pPr>
        <w:pStyle w:val="Web"/>
        <w:spacing w:before="0" w:after="0"/>
        <w:ind w:firstLine="708"/>
        <w:jc w:val="both"/>
        <w:rPr/>
      </w:pPr>
      <w:r>
        <w:rPr>
          <w:rFonts w:cs="Courier New" w:ascii="Courier New" w:hAnsi="Courier New"/>
          <w:b/>
          <w:bCs/>
          <w:color w:val="000000"/>
          <w:sz w:val="20"/>
          <w:szCs w:val="20"/>
        </w:rPr>
        <w:t xml:space="preserve">РАК </w:t>
      </w:r>
      <w:r>
        <w:rPr>
          <w:rFonts w:cs="Courier New" w:ascii="Courier New" w:hAnsi="Courier New"/>
          <w:color w:val="000000"/>
          <w:sz w:val="20"/>
          <w:szCs w:val="20"/>
        </w:rPr>
        <w:t> 0твечает за сердце, грудь, заливные луга, речушки; небольшие озера; емкости; реки, каналы, местный транспорт, колодцы, канавы, кухни и дома, пекарни, булочные, молочные, закусочные, насосы, места, где хранится еда.</w:t>
      </w:r>
    </w:p>
    <w:p>
      <w:pPr>
        <w:pStyle w:val="Web"/>
        <w:spacing w:before="0" w:after="0"/>
        <w:ind w:firstLine="708"/>
        <w:jc w:val="both"/>
        <w:rPr/>
      </w:pPr>
      <w:r>
        <w:rPr>
          <w:rFonts w:cs="Courier New" w:ascii="Courier New" w:hAnsi="Courier New"/>
          <w:color w:val="000000"/>
          <w:sz w:val="20"/>
          <w:szCs w:val="20"/>
        </w:rPr>
        <w:t xml:space="preserve">Люди-Раки миниатюрны, но плотные, с привлекательными лицами и глазами, мягкими вьющимися волосами, пухлыми конечностями, с чувствительной и скрытной натурой. Эти натуры добры и всепрощающи и стараются играть роль матери во всех их отношениях. Они очень чувствительны, но легко забывают враждебность. </w:t>
      </w:r>
      <w:r>
        <w:rPr>
          <w:rFonts w:cs="Courier New" w:ascii="Courier New" w:hAnsi="Courier New"/>
          <w:color w:val="000000"/>
          <w:sz w:val="20"/>
          <w:szCs w:val="20"/>
          <w:u w:val="single"/>
        </w:rPr>
        <w:t>Рак - кардинальный и водный.</w:t>
      </w:r>
    </w:p>
    <w:p>
      <w:pPr>
        <w:pStyle w:val="Web"/>
        <w:spacing w:before="0" w:after="0"/>
        <w:ind w:firstLine="708"/>
        <w:jc w:val="both"/>
        <w:rPr/>
      </w:pPr>
      <w:r>
        <w:rPr>
          <w:rFonts w:cs="Courier New" w:ascii="Courier New" w:hAnsi="Courier New"/>
          <w:b/>
          <w:bCs/>
          <w:color w:val="000000"/>
          <w:sz w:val="20"/>
          <w:szCs w:val="20"/>
        </w:rPr>
        <w:t>ЛЕВ</w:t>
      </w:r>
      <w:r>
        <w:rPr>
          <w:rFonts w:cs="Courier New" w:ascii="Courier New" w:hAnsi="Courier New"/>
          <w:color w:val="000000"/>
          <w:sz w:val="20"/>
          <w:szCs w:val="20"/>
        </w:rPr>
        <w:t xml:space="preserve">  Отвечает за желудок, органы удаления, горы, высокие леса, глубокие пещеры, скальные выступы, пустыни, дворцы, парки, форты, места огня, трубы, кипятильники, фабрики (такие, как производство железа и стали).</w:t>
      </w:r>
    </w:p>
    <w:p>
      <w:pPr>
        <w:pStyle w:val="Web"/>
        <w:spacing w:before="0" w:after="0"/>
        <w:ind w:firstLine="708"/>
        <w:jc w:val="both"/>
        <w:rPr/>
      </w:pPr>
      <w:r>
        <w:rPr>
          <w:rFonts w:cs="Courier New" w:ascii="Courier New" w:hAnsi="Courier New"/>
          <w:color w:val="000000"/>
          <w:sz w:val="20"/>
          <w:szCs w:val="20"/>
        </w:rPr>
        <w:t xml:space="preserve">Люди-Львы имеют хорошо развитую челюсть и суставы, которые выделяются на теле. Тело высокое, сухое и горячее. Конечности не отличаются красотой, но осанка - королевская и независимая. Они имеют большое самомнение и очень расстраиваются по пустякам. Они доминируют по своей природе и высказывают пожелания только в виде приказа. Ноги тонки, но ступни большие и широкие. </w:t>
      </w:r>
      <w:r>
        <w:rPr>
          <w:rFonts w:cs="Courier New" w:ascii="Courier New" w:hAnsi="Courier New"/>
          <w:color w:val="000000"/>
          <w:sz w:val="20"/>
          <w:szCs w:val="20"/>
          <w:u w:val="single"/>
        </w:rPr>
        <w:t>Лев - огненный и фиксированны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ДЕВА</w:t>
      </w:r>
      <w:r>
        <w:rPr>
          <w:rFonts w:cs="Courier New" w:ascii="Courier New" w:hAnsi="Courier New"/>
          <w:color w:val="000000"/>
          <w:sz w:val="20"/>
          <w:szCs w:val="20"/>
        </w:rPr>
        <w:t xml:space="preserve">  0твечает за бедра, аппендикс, искусственно орошаемые поля и каналы, сады, фруктовые сады, овощи, зерновые поля, библиотеки, книжные магазины, молочные магазины, мед, крестьянские хозяйства и фермерские дома, сельские продукты.</w:t>
      </w:r>
    </w:p>
    <w:p>
      <w:pPr>
        <w:pStyle w:val="Web"/>
        <w:spacing w:before="0" w:after="0"/>
        <w:ind w:firstLine="708"/>
        <w:jc w:val="both"/>
        <w:rPr/>
      </w:pPr>
      <w:r>
        <w:rPr>
          <w:rFonts w:cs="Courier New" w:ascii="Courier New" w:hAnsi="Courier New"/>
          <w:color w:val="000000"/>
          <w:sz w:val="20"/>
          <w:szCs w:val="20"/>
        </w:rPr>
        <w:t xml:space="preserve">Люди-Девы наиболее привлекательные с виду из всех знаков Зодиака. Они имеют глубоко посаженные темные глаза, красивые брови, небольшие привлекательные рты, белые зубы, четко очерченные щеки. Конечности небольшие, и склонны к полноте. Они легко смешиваются с людьми. Они интеллигентны, точны и хорошо говорят. Легко начинают нервничать и слабы физически. Они имеют привычку экономить и поучать. Избегают грязных ситуаций тактично. </w:t>
      </w:r>
      <w:r>
        <w:rPr>
          <w:rFonts w:cs="Courier New" w:ascii="Courier New" w:hAnsi="Courier New"/>
          <w:color w:val="000000"/>
          <w:sz w:val="20"/>
          <w:szCs w:val="20"/>
          <w:u w:val="single"/>
        </w:rPr>
        <w:t>Дева - мутабельный и земно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ВЕСЫ</w:t>
      </w:r>
      <w:r>
        <w:rPr>
          <w:rFonts w:cs="Courier New" w:ascii="Courier New" w:hAnsi="Courier New"/>
          <w:color w:val="000000"/>
          <w:sz w:val="20"/>
          <w:szCs w:val="20"/>
        </w:rPr>
        <w:t xml:space="preserve">  0твечают за бизнесменов, рынки, торговые центры, банки, отели, увеселительные центры, публичные места, туалетные и ванные комнаты, сортиры, водопровод, высокие дома.</w:t>
      </w:r>
    </w:p>
    <w:p>
      <w:pPr>
        <w:pStyle w:val="Web"/>
        <w:spacing w:before="0" w:after="0"/>
        <w:ind w:firstLine="708"/>
        <w:jc w:val="both"/>
        <w:rPr/>
      </w:pPr>
      <w:r>
        <w:rPr>
          <w:rFonts w:cs="Courier New" w:ascii="Courier New" w:hAnsi="Courier New"/>
          <w:color w:val="000000"/>
          <w:sz w:val="20"/>
          <w:szCs w:val="20"/>
        </w:rPr>
        <w:t xml:space="preserve">Люди-Весы имеют живой, искристый темперамент и яркую внешность. Умеют сохранять равновесие и не принимают во внимание досадные мелочи. Приятные собеседники, но иногда невежливы, опрометчивы, жестоки. Они высоки, элегантны, со стройным телом, чистой кожей, правы и уверенны в собственных поступках. </w:t>
      </w:r>
      <w:r>
        <w:rPr>
          <w:rFonts w:cs="Courier New" w:ascii="Courier New" w:hAnsi="Courier New"/>
          <w:color w:val="000000"/>
          <w:sz w:val="20"/>
          <w:szCs w:val="20"/>
          <w:u w:val="single"/>
        </w:rPr>
        <w:t>Весы подвижный и воздушный.</w:t>
      </w:r>
    </w:p>
    <w:p>
      <w:pPr>
        <w:pStyle w:val="Web"/>
        <w:spacing w:before="0" w:after="0"/>
        <w:ind w:firstLine="708"/>
        <w:jc w:val="both"/>
        <w:rPr/>
      </w:pPr>
      <w:r>
        <w:rPr>
          <w:rFonts w:cs="Courier New" w:ascii="Courier New" w:hAnsi="Courier New"/>
          <w:b/>
          <w:bCs/>
          <w:color w:val="000000"/>
          <w:sz w:val="20"/>
          <w:szCs w:val="20"/>
        </w:rPr>
        <w:t>СКОРПИОН</w:t>
      </w:r>
      <w:r>
        <w:rPr>
          <w:rFonts w:cs="Courier New" w:ascii="Courier New" w:hAnsi="Courier New"/>
          <w:color w:val="000000"/>
          <w:sz w:val="20"/>
          <w:szCs w:val="20"/>
        </w:rPr>
        <w:t xml:space="preserve">  0твечает за частное предприятие, дыры, глубокие пещеры, расщелины, шахты, подземные камеры, гаражи, автостоянки, подвалы, затопленные предметы, болота, развалины, мусорные контейнеры, нижние полки посудного шкафа, панельные стены.</w:t>
      </w:r>
    </w:p>
    <w:p>
      <w:pPr>
        <w:pStyle w:val="Web"/>
        <w:spacing w:before="0" w:after="0"/>
        <w:ind w:firstLine="708"/>
        <w:jc w:val="both"/>
        <w:rPr/>
      </w:pPr>
      <w:r>
        <w:rPr>
          <w:rFonts w:cs="Courier New" w:ascii="Courier New" w:hAnsi="Courier New"/>
          <w:color w:val="000000"/>
          <w:sz w:val="20"/>
          <w:szCs w:val="20"/>
        </w:rPr>
        <w:t>Люди-Скорпионы небольшого роста, и опрятные с толстыми темными волосами. У них темные блестящие глаза, обладающие гипнотическим эффектом. Рожденные в сумерки - смуглые кожей и часто кривоноги. Легко обижаются и скандалят. Они могут быть лучшими друзьями или</w:t>
      </w:r>
      <w:r>
        <w:rPr>
          <w:color w:val="000000"/>
        </w:rPr>
        <w:t xml:space="preserve"> </w:t>
      </w:r>
      <w:r>
        <w:rPr>
          <w:rFonts w:cs="Courier New" w:ascii="Courier New" w:hAnsi="Courier New"/>
          <w:color w:val="000000"/>
          <w:sz w:val="20"/>
          <w:szCs w:val="20"/>
        </w:rPr>
        <w:t xml:space="preserve">злейшими врагами. Они скрытны, но прямолинейны. </w:t>
      </w:r>
      <w:r>
        <w:rPr>
          <w:rFonts w:cs="Courier New" w:ascii="Courier New" w:hAnsi="Courier New"/>
          <w:color w:val="000000"/>
          <w:sz w:val="20"/>
          <w:szCs w:val="20"/>
          <w:u w:val="single"/>
        </w:rPr>
        <w:t>Скорпион - фиксированный и водный.</w:t>
      </w:r>
    </w:p>
    <w:p>
      <w:pPr>
        <w:pStyle w:val="Web"/>
        <w:spacing w:before="0" w:after="0"/>
        <w:ind w:firstLine="708"/>
        <w:jc w:val="both"/>
        <w:rPr/>
      </w:pPr>
      <w:r>
        <w:rPr>
          <w:rFonts w:cs="Courier New" w:ascii="Courier New" w:hAnsi="Courier New"/>
          <w:b/>
          <w:bCs/>
          <w:color w:val="000000"/>
          <w:sz w:val="20"/>
          <w:szCs w:val="20"/>
        </w:rPr>
        <w:t xml:space="preserve">СТРЕЛЕЦ </w:t>
      </w:r>
      <w:r>
        <w:rPr>
          <w:rFonts w:cs="Courier New" w:ascii="Courier New" w:hAnsi="Courier New"/>
          <w:color w:val="000000"/>
          <w:sz w:val="20"/>
          <w:szCs w:val="20"/>
        </w:rPr>
        <w:t> 0твечает за бедра, королевские и государственные постройки, государственные учреждения, армию, расовые предрассудки, верхние этажи зданий, скачки, экипажи, самолеты.</w:t>
      </w:r>
    </w:p>
    <w:p>
      <w:pPr>
        <w:pStyle w:val="Web"/>
        <w:spacing w:before="0" w:after="0"/>
        <w:ind w:firstLine="708"/>
        <w:jc w:val="both"/>
        <w:rPr/>
      </w:pPr>
      <w:r>
        <w:rPr>
          <w:rFonts w:cs="Courier New" w:ascii="Courier New" w:hAnsi="Courier New"/>
          <w:color w:val="000000"/>
          <w:sz w:val="20"/>
          <w:szCs w:val="20"/>
        </w:rPr>
        <w:t xml:space="preserve">Люди-Стрельцы полноваты с широкими плечами, встрепанными волосами, мускулистыми конечностями, прямым носом, глубоко посаженными глазами, широкими плечами и бедрами (тазом). Они уверенны и ответственны в своих поступках, легко поддаются на необдуманные проекты, кроме того импульсивны и добросердечны. Они склонны слишком рисковать в жизни и рождены игроками. </w:t>
      </w:r>
      <w:r>
        <w:rPr>
          <w:rFonts w:cs="Courier New" w:ascii="Courier New" w:hAnsi="Courier New"/>
          <w:color w:val="000000"/>
          <w:sz w:val="20"/>
          <w:szCs w:val="20"/>
          <w:u w:val="single"/>
        </w:rPr>
        <w:t>Стрелец - мутабельный и огненны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КОЗЕРОГ</w:t>
      </w:r>
      <w:r>
        <w:rPr>
          <w:rFonts w:cs="Courier New" w:ascii="Courier New" w:hAnsi="Courier New"/>
          <w:color w:val="000000"/>
          <w:sz w:val="20"/>
          <w:szCs w:val="20"/>
        </w:rPr>
        <w:t xml:space="preserve">  0твечает за колени, водные места, часто неприятные, крокодилов, аквариумы, рыболовов, рыболовные сети, коровники, дровяные сараи, бесплодные земли, колючие кустарники, подлесок, низко расположенные пространства.</w:t>
      </w:r>
    </w:p>
    <w:p>
      <w:pPr>
        <w:pStyle w:val="Web"/>
        <w:spacing w:before="0" w:after="0"/>
        <w:ind w:firstLine="708"/>
        <w:jc w:val="both"/>
        <w:rPr/>
      </w:pPr>
      <w:r>
        <w:rPr>
          <w:rFonts w:cs="Courier New" w:ascii="Courier New" w:hAnsi="Courier New"/>
          <w:color w:val="000000"/>
          <w:sz w:val="20"/>
          <w:szCs w:val="20"/>
        </w:rPr>
        <w:t>Люди-Козероги обладают необычно длинной шеей, небольшой головой, чистыми серьезными глазами, тонким костяком. Они остроумны и постоянно ищут недостатки во всем. Их отличает большое упорство и сильная воля. Они скрытные по природе. Они амбициозны, но, в то</w:t>
      </w:r>
      <w:r>
        <w:rPr>
          <w:color w:val="000000"/>
        </w:rPr>
        <w:t xml:space="preserve"> </w:t>
      </w:r>
      <w:r>
        <w:rPr>
          <w:rFonts w:cs="Courier New" w:ascii="Courier New" w:hAnsi="Courier New"/>
          <w:color w:val="000000"/>
          <w:sz w:val="20"/>
          <w:szCs w:val="20"/>
        </w:rPr>
        <w:t xml:space="preserve">же время, предусмотрительны и прагматичны. </w:t>
      </w:r>
      <w:r>
        <w:rPr>
          <w:rFonts w:cs="Courier New" w:ascii="Courier New" w:hAnsi="Courier New"/>
          <w:color w:val="000000"/>
          <w:sz w:val="20"/>
          <w:szCs w:val="20"/>
          <w:u w:val="single"/>
        </w:rPr>
        <w:t>Козерог - земной и кардинальны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ВОДОЛЕЙ</w:t>
      </w:r>
      <w:r>
        <w:rPr>
          <w:rFonts w:cs="Courier New" w:ascii="Courier New" w:hAnsi="Courier New"/>
          <w:color w:val="000000"/>
          <w:sz w:val="20"/>
          <w:szCs w:val="20"/>
        </w:rPr>
        <w:t xml:space="preserve">  0твечает за щиколотки, гончарные мастерские, керамику, дома милосердия, каменоломни, лаборатории, классные комнаты, источники воды и горные ручьи.</w:t>
      </w:r>
    </w:p>
    <w:p>
      <w:pPr>
        <w:pStyle w:val="Web"/>
        <w:spacing w:before="0" w:after="0"/>
        <w:ind w:firstLine="708"/>
        <w:jc w:val="both"/>
        <w:rPr/>
      </w:pPr>
      <w:r>
        <w:rPr>
          <w:rFonts w:cs="Courier New" w:ascii="Courier New" w:hAnsi="Courier New"/>
          <w:color w:val="000000"/>
          <w:sz w:val="20"/>
          <w:szCs w:val="20"/>
        </w:rPr>
        <w:t xml:space="preserve">Люди-Водолеи - высоки, костлявы, с круглыми лицами и небольшими глазами. У них небольшие рты и кривые и некрасивые зубы, которые часто испорчены. У них грубые волосы, по привычкам они студенты и философы по темпераменту. Они редко изменяют своему характеру, так как по своим убеждениям - стоики. Они честны и достойны. </w:t>
      </w:r>
      <w:r>
        <w:rPr>
          <w:rFonts w:cs="Courier New" w:ascii="Courier New" w:hAnsi="Courier New"/>
          <w:color w:val="000000"/>
          <w:sz w:val="20"/>
          <w:szCs w:val="20"/>
          <w:u w:val="single"/>
        </w:rPr>
        <w:t>Водолей - фиксированный и воздушный</w:t>
      </w:r>
      <w:r>
        <w:rPr>
          <w:rFonts w:cs="Courier New" w:ascii="Courier New" w:hAnsi="Courier New"/>
          <w:color w:val="000000"/>
          <w:sz w:val="20"/>
          <w:szCs w:val="20"/>
        </w:rPr>
        <w:t>.</w:t>
      </w:r>
    </w:p>
    <w:p>
      <w:pPr>
        <w:pStyle w:val="Web"/>
        <w:spacing w:before="0" w:after="0"/>
        <w:ind w:firstLine="708"/>
        <w:jc w:val="both"/>
        <w:rPr/>
      </w:pPr>
      <w:r>
        <w:rPr>
          <w:rFonts w:cs="Courier New" w:ascii="Courier New" w:hAnsi="Courier New"/>
          <w:b/>
          <w:bCs/>
          <w:color w:val="000000"/>
          <w:sz w:val="20"/>
          <w:szCs w:val="20"/>
        </w:rPr>
        <w:t xml:space="preserve">РЫБЫ </w:t>
      </w:r>
      <w:r>
        <w:rPr>
          <w:rFonts w:cs="Courier New" w:ascii="Courier New" w:hAnsi="Courier New"/>
          <w:color w:val="000000"/>
          <w:sz w:val="20"/>
          <w:szCs w:val="20"/>
        </w:rPr>
        <w:t> 0твечают за ступни, океаны, моря, больницы, тюрьмы, медсестер, бары и места с плохой репутацией, кунсткамеры и концерты, цистерны с водой и емкости, кофейные и чайные магазины, мороженое.</w:t>
      </w:r>
    </w:p>
    <w:p>
      <w:pPr>
        <w:pStyle w:val="Web"/>
        <w:spacing w:before="0" w:after="0"/>
        <w:ind w:firstLine="708"/>
        <w:jc w:val="both"/>
        <w:rPr/>
      </w:pPr>
      <w:r>
        <w:rPr>
          <w:rFonts w:cs="Courier New" w:ascii="Courier New" w:hAnsi="Courier New"/>
          <w:color w:val="000000"/>
          <w:sz w:val="20"/>
          <w:szCs w:val="20"/>
        </w:rPr>
        <w:t xml:space="preserve">Люди-Рыбы низкорослы, полны и миловидны. Большие глаза, часто карие или голубые, большие брови, зубы хорошие и мелкие. Они медлительны, достойны, любят хорошо поесть и хорошие компании. Часто болтливы. Обладают интуицией. </w:t>
      </w:r>
      <w:r>
        <w:rPr>
          <w:rFonts w:cs="Courier New" w:ascii="Courier New" w:hAnsi="Courier New"/>
          <w:color w:val="000000"/>
          <w:sz w:val="20"/>
          <w:szCs w:val="20"/>
          <w:u w:val="single"/>
        </w:rPr>
        <w:t>Рыбы мутабельный и водны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и характеристики знаков оттеняются положением их управителей и планетами, присутствующими в них, а также аспектами планет. Они недостаточны для правильного предсказания.</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3.</w:t>
      </w:r>
      <w:r>
        <w:rPr>
          <w:rFonts w:cs="Courier New" w:ascii="Courier New" w:hAnsi="Courier New"/>
          <w:color w:val="000000"/>
          <w:sz w:val="20"/>
          <w:szCs w:val="20"/>
        </w:rPr>
        <w:t xml:space="preserve"> </w:t>
      </w:r>
      <w:r>
        <w:rPr>
          <w:rFonts w:cs="Courier New" w:ascii="Courier New" w:hAnsi="Courier New"/>
          <w:color w:val="000000"/>
        </w:rPr>
        <w:t>КЛЮЧИ К ДОМАМ ГОРОСКОП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Зодиак имеет 360 гр. и делится на 12 домов по 30 гр. каждый. Асцендент является границей 1 дома, остальные дома отсчитываются от него. 12 домов означают различные сферы жизни.</w:t>
      </w:r>
    </w:p>
    <w:p>
      <w:pPr>
        <w:pStyle w:val="Web"/>
        <w:spacing w:before="0" w:after="0"/>
        <w:ind w:firstLine="708"/>
        <w:jc w:val="both"/>
        <w:rPr/>
      </w:pPr>
      <w:r>
        <w:rPr>
          <w:rFonts w:cs="Courier New" w:ascii="Courier New" w:hAnsi="Courier New"/>
          <w:b/>
          <w:bCs/>
          <w:color w:val="000000"/>
          <w:sz w:val="20"/>
          <w:szCs w:val="20"/>
          <w:u w:val="single"/>
        </w:rPr>
        <w:t>ПЕРВЫЙ ДОМ</w:t>
      </w:r>
      <w:r>
        <w:rPr>
          <w:rFonts w:cs="Courier New" w:ascii="Courier New" w:hAnsi="Courier New"/>
          <w:color w:val="000000"/>
          <w:sz w:val="20"/>
          <w:szCs w:val="20"/>
        </w:rPr>
        <w:t xml:space="preserve">  0значает кверента, тело, внешний вид, здоровье и силу, конечности, место рождения, зрелые годы, счастье, несчастье, звание (сан), политику, длительность, волосы, гордость, уровень жизни, кожу, профессию, алчность, наглость и бесцеремонность, рогатый скот, украшения дома, положение объекта, интересующего кверента, морские путешествия, состояние здоровья, ум, положение объекта по любому вопросу, как 12 от 2 - потери семьи и продовольствия, как 11 от 3 - выигрыш братьев и друзей, как 10 от 4 - социальное положение матери, семья и дом, репутация матери, как 9 от 5 - путешествия и удачи детей, как 8 от 6 – затруднения врагов и должников, как 7 от 7 - отношения, здоровье, внешность и</w:t>
      </w:r>
      <w:r>
        <w:rPr>
          <w:color w:val="000000"/>
        </w:rPr>
        <w:t xml:space="preserve"> </w:t>
      </w:r>
      <w:r>
        <w:rPr>
          <w:rFonts w:cs="Courier New" w:ascii="Courier New" w:hAnsi="Courier New"/>
          <w:color w:val="000000"/>
          <w:sz w:val="20"/>
          <w:szCs w:val="20"/>
        </w:rPr>
        <w:t>интересы жены или мужа, как 5 от 9 - удача отца, как 4 от 10 - карьерные амбиции и достижения, как 3 от 11 - путешествия друзей и, как 2 от 12 - траты на больницы, судебные издержки и другие аналогичные расходы.</w:t>
      </w:r>
    </w:p>
    <w:p>
      <w:pPr>
        <w:pStyle w:val="Web"/>
        <w:spacing w:before="0" w:after="0"/>
        <w:ind w:firstLine="708"/>
        <w:jc w:val="both"/>
        <w:rPr/>
      </w:pPr>
      <w:r>
        <w:rPr>
          <w:rFonts w:cs="Courier New" w:ascii="Courier New" w:hAnsi="Courier New"/>
          <w:b/>
          <w:bCs/>
          <w:color w:val="000000"/>
          <w:sz w:val="20"/>
          <w:szCs w:val="20"/>
          <w:u w:val="single"/>
        </w:rPr>
        <w:t>ВТОРОЙ ДОМ</w:t>
      </w:r>
      <w:r>
        <w:rPr>
          <w:rFonts w:cs="Courier New" w:ascii="Courier New" w:hAnsi="Courier New"/>
          <w:color w:val="000000"/>
          <w:sz w:val="20"/>
          <w:szCs w:val="20"/>
        </w:rPr>
        <w:t xml:space="preserve">  0значает процесс еды, возможности, обучение, пищу и питье, правый глаз, лицо, движимое имущество, письма и документы, речь, семья, приверженность традициям, ногти, язык, нос, денежные займы, и как 2 от1 все операции с денежными средствами, как 12 от 3 - потери, госпитализацию, заключение братьев и соседей, как 11 от 4 - социальную активность и выгоду матери, как 10 от 5 - карьеру и профессиональные интересы детей, их репутацию, и успехи в школе и колледже, как 9 от 6 - путешествия родственников со стороны матери, как 8 от 7 - наследство жены или мужа, как 7 от8 - смерть жены или мужа, как 6 от 9 - показывает болезни,</w:t>
      </w:r>
      <w:r>
        <w:rPr>
          <w:color w:val="000000"/>
        </w:rPr>
        <w:t xml:space="preserve"> </w:t>
      </w:r>
      <w:r>
        <w:rPr>
          <w:rFonts w:cs="Courier New" w:ascii="Courier New" w:hAnsi="Courier New"/>
          <w:color w:val="000000"/>
          <w:sz w:val="20"/>
          <w:szCs w:val="20"/>
        </w:rPr>
        <w:t>должников и врагов отца, как 5 от 10 - показывает удачи, исследования и риск в карьере, как 4 от 11 - дом друзей, как 3 от 12 - короткие путешествия тайных врагов.</w:t>
      </w:r>
    </w:p>
    <w:p>
      <w:pPr>
        <w:pStyle w:val="Web"/>
        <w:spacing w:before="0" w:after="0"/>
        <w:ind w:firstLine="708"/>
        <w:jc w:val="both"/>
        <w:rPr/>
      </w:pPr>
      <w:r>
        <w:rPr>
          <w:rFonts w:cs="Courier New" w:ascii="Courier New" w:hAnsi="Courier New"/>
          <w:b/>
          <w:bCs/>
          <w:color w:val="000000"/>
          <w:sz w:val="20"/>
          <w:szCs w:val="20"/>
          <w:u w:val="single"/>
        </w:rPr>
        <w:t>ТРЕТИЙ ДОМ</w:t>
      </w:r>
      <w:r>
        <w:rPr>
          <w:rFonts w:cs="Courier New" w:ascii="Courier New" w:hAnsi="Courier New"/>
          <w:color w:val="000000"/>
          <w:sz w:val="20"/>
          <w:szCs w:val="20"/>
        </w:rPr>
        <w:t xml:space="preserve">  0твечает за правое ухо, смелость и инициативу, братьев, сражения, бедра, обочины дороги, умственные напряжения и конфликты, службу в армии, короткие путешествия и экскурсии, близких родственников, путешествия, корреспонденцию (переписку), раздел имущества, домашних слуг, соседей и как 12 от 4 показывает потери, мечты и погребение или госпитализацию матери, оккультную практику, как 11 от 5 - выгоду братьев, как 10 от 6 - карьеру и достижения врагов их социальный статус и репутацию, как 9 от 7 - отца партнера или мужа или жены, их длительное путешествия и религиозные и моральные принципы, как 8 от 8 - жизнь и возрождение, конец и неудачу и потери, как 7 от 9 показывает торговые союзы отца, как 6 от 10 показывает амбиции в отношениях к карьере или положению, как 5 от 11 - детей и друзей.</w:t>
      </w:r>
    </w:p>
    <w:p>
      <w:pPr>
        <w:pStyle w:val="Web"/>
        <w:spacing w:before="0" w:after="0"/>
        <w:ind w:firstLine="708"/>
        <w:jc w:val="both"/>
        <w:rPr/>
      </w:pPr>
      <w:r>
        <w:rPr>
          <w:rFonts w:cs="Courier New" w:ascii="Courier New" w:hAnsi="Courier New"/>
          <w:b/>
          <w:bCs/>
          <w:color w:val="000000"/>
          <w:sz w:val="20"/>
          <w:szCs w:val="20"/>
          <w:u w:val="single"/>
        </w:rPr>
        <w:t>ЧЕТВЕРТЫЙ ДОМ</w:t>
      </w:r>
      <w:r>
        <w:rPr>
          <w:rFonts w:cs="Courier New" w:ascii="Courier New" w:hAnsi="Courier New"/>
          <w:b/>
          <w:bCs/>
          <w:color w:val="000000"/>
          <w:sz w:val="20"/>
          <w:szCs w:val="20"/>
        </w:rPr>
        <w:t xml:space="preserve"> </w:t>
      </w:r>
      <w:r>
        <w:rPr>
          <w:rFonts w:cs="Courier New" w:ascii="Courier New" w:hAnsi="Courier New"/>
          <w:color w:val="000000"/>
          <w:sz w:val="20"/>
          <w:szCs w:val="20"/>
        </w:rPr>
        <w:t> 0твечает за дом, страну, дядю со стороны матери, сына сестры, повозку, мать, корову, рудник, потерянные предметы, бык, королевство, парфюмерию, одежду, орнаменты, надир, воду, мост, реку, канал, образование, школу, небольшие лодки, доброе имя, молоко, тенты или павильоны, недвижимость, сад, проточные пруды и колодцы, чистоту помыслов, стремление к честности, постижение истоков, посевы на заливных лугах, и, как 12 от 5 – потери от сделок и болезни детей, как 11 от 6 - выигрыши врагов, друзей дяди, как 10 от 7 - карьеру мужа или жены, социальный уровень компаньонов, как 9 от 8 - неожиданную удачу (лотерея, приз), как</w:t>
      </w:r>
      <w:r>
        <w:rPr>
          <w:color w:val="000000"/>
        </w:rPr>
        <w:t xml:space="preserve"> </w:t>
      </w:r>
      <w:r>
        <w:rPr>
          <w:rFonts w:cs="Courier New" w:ascii="Courier New" w:hAnsi="Courier New"/>
          <w:color w:val="000000"/>
          <w:sz w:val="20"/>
          <w:szCs w:val="20"/>
        </w:rPr>
        <w:t>8 от 9 - наследство отца, как 7 от 10 - мужа или жену компаньона, 6 от 11 - врагов и должников друзей, как 5 от 12 - детей личных врагов, их цели и надежды.</w:t>
      </w:r>
    </w:p>
    <w:p>
      <w:pPr>
        <w:pStyle w:val="Web"/>
        <w:spacing w:before="0" w:after="0"/>
        <w:ind w:firstLine="708"/>
        <w:jc w:val="both"/>
        <w:rPr/>
      </w:pPr>
      <w:r>
        <w:rPr>
          <w:rFonts w:cs="Courier New" w:ascii="Courier New" w:hAnsi="Courier New"/>
          <w:b/>
          <w:bCs/>
          <w:color w:val="000000"/>
          <w:sz w:val="20"/>
          <w:szCs w:val="20"/>
          <w:u w:val="single"/>
        </w:rPr>
        <w:t>ПЯТЫЙ ДОМ</w:t>
      </w:r>
      <w:r>
        <w:rPr>
          <w:rFonts w:cs="Courier New" w:ascii="Courier New" w:hAnsi="Courier New"/>
          <w:color w:val="000000"/>
          <w:sz w:val="20"/>
          <w:szCs w:val="20"/>
        </w:rPr>
        <w:t xml:space="preserve">  0твечает за игрушки, налоги, министерство, сыск, детей, особенно сына, судью, уголовный кодекс, мораль, любовные отношения, судопроизводство, эмоции, уважение, добрые дела отца, беременность, чувствительность и чистоту мысли, спекуляции, одежду, предусмотрительность, наследуемые посты, и как 2 от 4 - принадлежащая матери недвижимость, страну, экипажи , как 3 от 3 друзья брата и соседи, их поездки, как 4 от 2 - недвижимость семьи, машины и домашнее счастье, как 6 от 12 - проблемы тайных врагов их болезни и заключение, 7 от 11 - отношения с компаньонами и коллегами, 8 от 10 - потери и неудачи в карьере, 9 от 9 - дедушки, 10 от 8 - социальную базу семьи или мужа, 11 от 7 -удачи от</w:t>
      </w:r>
      <w:r>
        <w:rPr>
          <w:color w:val="000000"/>
        </w:rPr>
        <w:t xml:space="preserve"> </w:t>
      </w:r>
      <w:r>
        <w:rPr>
          <w:rFonts w:cs="Courier New" w:ascii="Courier New" w:hAnsi="Courier New"/>
          <w:color w:val="000000"/>
          <w:sz w:val="20"/>
          <w:szCs w:val="20"/>
        </w:rPr>
        <w:t>партнерства, 12 от 6 - тайные болезни и потери слуг.</w:t>
      </w:r>
    </w:p>
    <w:p>
      <w:pPr>
        <w:pStyle w:val="Web"/>
        <w:spacing w:before="0" w:after="0"/>
        <w:ind w:firstLine="708"/>
        <w:jc w:val="both"/>
        <w:rPr/>
      </w:pPr>
      <w:r>
        <w:rPr>
          <w:rFonts w:cs="Courier New" w:ascii="Courier New" w:hAnsi="Courier New"/>
          <w:b/>
          <w:bCs/>
          <w:color w:val="000000"/>
          <w:sz w:val="20"/>
          <w:szCs w:val="20"/>
          <w:u w:val="single"/>
        </w:rPr>
        <w:t>ШЕСТОЙ ДОМ</w:t>
      </w:r>
      <w:r>
        <w:rPr>
          <w:rFonts w:cs="Courier New" w:ascii="Courier New" w:hAnsi="Courier New"/>
          <w:color w:val="000000"/>
          <w:sz w:val="20"/>
          <w:szCs w:val="20"/>
        </w:rPr>
        <w:t xml:space="preserve">  0твечает за долги, руки, воров, кражи, раны, болезни, врагов, родных отца, чары, магические действия, действия завистников, страх, унижение, отеки, опухоли, заражения, страдания, нарушения диеты, падения, заботы о родственниках, нарушения выделительных функций, осуждение, здание тюрьмы, слуги, отсутствие понимания с братьями, арендаторы, и, являясь 2 от 5 – семья детей, 3 от 4 - дяди и тети со стороны матери, 4 от 3 – положение (недвижимость) соседей, 5 от 2 - удача от пения, речи и семейной торговли, 7 от 12 - отношения и привязанности личных врагов, 8 от 11 - наследство друзей, 9 от 10 - командировки и официальные путешествия, перемещения, 10 от 9 - карьера отца, 11 от 8 – смерть друзей, 12 от 7 - секретные враги и отношение жены или мужа.</w:t>
      </w:r>
    </w:p>
    <w:p>
      <w:pPr>
        <w:pStyle w:val="Web"/>
        <w:spacing w:before="0" w:after="0"/>
        <w:ind w:firstLine="708"/>
        <w:jc w:val="both"/>
        <w:rPr/>
      </w:pPr>
      <w:r>
        <w:rPr>
          <w:rFonts w:cs="Courier New" w:ascii="Courier New" w:hAnsi="Courier New"/>
          <w:b/>
          <w:bCs/>
          <w:color w:val="000000"/>
          <w:sz w:val="20"/>
          <w:szCs w:val="20"/>
          <w:u w:val="single"/>
        </w:rPr>
        <w:t>СЕДЬМОЙ ДОМ</w:t>
      </w:r>
      <w:r>
        <w:rPr>
          <w:rFonts w:cs="Courier New" w:ascii="Courier New" w:hAnsi="Courier New"/>
          <w:b/>
          <w:bCs/>
          <w:color w:val="000000"/>
          <w:sz w:val="20"/>
          <w:szCs w:val="20"/>
        </w:rPr>
        <w:t xml:space="preserve"> </w:t>
      </w:r>
      <w:r>
        <w:rPr>
          <w:rFonts w:cs="Courier New" w:ascii="Courier New" w:hAnsi="Courier New"/>
          <w:color w:val="000000"/>
          <w:sz w:val="20"/>
          <w:szCs w:val="20"/>
        </w:rPr>
        <w:t> 0твечает за жену или мужа, желания, женитьбу, любовные отношения, помолвку, союз, партнеров, свидания, дороги, выбор пути, принцип действия, люди или толпа, цветы, чувственные удовольствия, число браков, анус, торговля, зарубежные резиденции, дипломатия, дары, разрушение силы, преодоление врагов, контроверзы, приемный сын, являясь 2 от 6 - благосостояние врагов, выгода от предприятий с госпиталями, клиниками, как 3 от 5 -</w:t>
      </w:r>
      <w:r>
        <w:rPr>
          <w:color w:val="000000"/>
        </w:rPr>
        <w:t xml:space="preserve"> </w:t>
      </w:r>
      <w:r>
        <w:rPr>
          <w:rFonts w:cs="Courier New" w:ascii="Courier New" w:hAnsi="Courier New"/>
          <w:color w:val="000000"/>
          <w:sz w:val="20"/>
          <w:szCs w:val="20"/>
        </w:rPr>
        <w:t>братья возлюбленных, 4 от 4 - имущество матери, 5 от 3 - племянники матери, 8 от 12 - мечты, удовольствия и смерть врагов, 6 от 2 - семейные потери, 9 от 11 - удачи друзей и приобретения в бизнесе, 10 от 10 - потери и приобретения в карьере, муниципальные службы, социальные и гуманитарные проекты, победы в битвах и диспутах, 11 от 9 - индивидуальный успех отца, 12 от 6 – определение и следы воров и беглецов.</w:t>
      </w:r>
    </w:p>
    <w:p>
      <w:pPr>
        <w:pStyle w:val="Web"/>
        <w:spacing w:before="0" w:after="0"/>
        <w:ind w:firstLine="708"/>
        <w:jc w:val="both"/>
        <w:rPr/>
      </w:pPr>
      <w:r>
        <w:rPr>
          <w:rFonts w:cs="Courier New" w:ascii="Courier New" w:hAnsi="Courier New"/>
          <w:b/>
          <w:bCs/>
          <w:color w:val="000000"/>
          <w:sz w:val="20"/>
          <w:szCs w:val="20"/>
          <w:u w:val="single"/>
        </w:rPr>
        <w:t>ВОСЬМОЙ ДОМ</w:t>
      </w:r>
      <w:r>
        <w:rPr>
          <w:rFonts w:cs="Courier New" w:ascii="Courier New" w:hAnsi="Courier New"/>
          <w:color w:val="000000"/>
          <w:sz w:val="20"/>
          <w:szCs w:val="20"/>
        </w:rPr>
        <w:t xml:space="preserve">  0твечает за материальные связи, ментальную боль, поражения, унижения, брань, скандалы, препятствия, рабов, достояние, завещание, смерть, преступные лица, правительственные наказания, потери денег, несчастные случаи, уродование формы, бесконечные стихийные бедствия, являясь 2 от 7 - достаток, получаемый от бизнеса и брачных партнеров, 2 от 6 - коллег и симпатии врагов, 4 от 5 - образование детей и школы, 5 от 4 - достаток от литературного таланта, писательства, 6 от 3 - врагов и кредиторов брата, 7 от 2 - состояние жены или мужа, 9 от 12 - образование врагов, 10 от 11 - карьера и работа друзей, 11 от 10 – плоды карьеры, 12 от 9 - госпитализация отца или политическое заключение.</w:t>
      </w:r>
    </w:p>
    <w:p>
      <w:pPr>
        <w:pStyle w:val="Web"/>
        <w:spacing w:before="0" w:after="0"/>
        <w:ind w:firstLine="708"/>
        <w:jc w:val="both"/>
        <w:rPr/>
      </w:pPr>
      <w:r>
        <w:rPr>
          <w:rFonts w:cs="Courier New" w:ascii="Courier New" w:hAnsi="Courier New"/>
          <w:b/>
          <w:bCs/>
          <w:color w:val="000000"/>
          <w:sz w:val="20"/>
          <w:szCs w:val="20"/>
          <w:u w:val="single"/>
        </w:rPr>
        <w:t>ДЕВЯТЫЙ ДОМ</w:t>
      </w:r>
      <w:r>
        <w:rPr>
          <w:rFonts w:cs="Courier New" w:ascii="Courier New" w:hAnsi="Courier New"/>
          <w:b/>
          <w:bCs/>
          <w:color w:val="000000"/>
          <w:sz w:val="20"/>
          <w:szCs w:val="20"/>
        </w:rPr>
        <w:t xml:space="preserve"> </w:t>
      </w:r>
      <w:r>
        <w:rPr>
          <w:rFonts w:cs="Courier New" w:ascii="Courier New" w:hAnsi="Courier New"/>
          <w:color w:val="000000"/>
          <w:sz w:val="20"/>
          <w:szCs w:val="20"/>
        </w:rPr>
        <w:t> 0твечает за зарубежные путешествия, удачу, отца, поклонение, легальные отношения, действия дхармы, добродетель, внуки, достоинство, великодушие, щедрость, медикаменты (лекарства), наука, умственную чистоту, приобретение знаний, полиция,</w:t>
      </w:r>
      <w:r>
        <w:rPr>
          <w:color w:val="000000"/>
        </w:rPr>
        <w:t xml:space="preserve"> </w:t>
      </w:r>
      <w:r>
        <w:rPr>
          <w:rFonts w:cs="Courier New" w:ascii="Courier New" w:hAnsi="Courier New"/>
          <w:color w:val="000000"/>
          <w:sz w:val="20"/>
          <w:szCs w:val="20"/>
        </w:rPr>
        <w:t>моральные качества, религиозные пристрастия, лошади, слоны, благополучие, коронационный зал, городские валы, зал заседаний, движение денег, как 2 от 8 - управляет успехом книг, доходы через занятия политикой, родственников жены или мужа, как 3 от 7 - письма компаньонов (партнеров), короткие путешествия жены или мужа, 4 от 6 - достояние врагов, 5 от 5 - внуков и спекулятивные доходы детей, 6 от 7 - здоровье матери, легальные приобретения и дебиторы, 7 от 3 жена брата, или муж сестры, ссоры с братьями, 8 от 12 - потери и трудности в общении, 10 от 12 - потери и действия врагов, неправильные и скрытые действия, 11 от 11 - друзья и</w:t>
      </w:r>
      <w:r>
        <w:rPr>
          <w:color w:val="000000"/>
        </w:rPr>
        <w:t xml:space="preserve"> </w:t>
      </w:r>
      <w:r>
        <w:rPr>
          <w:rFonts w:cs="Courier New" w:ascii="Courier New" w:hAnsi="Courier New"/>
          <w:color w:val="000000"/>
          <w:sz w:val="20"/>
          <w:szCs w:val="20"/>
        </w:rPr>
        <w:t>их деловые доходы, 12 от 10 - потери и достижения в карьере.</w:t>
      </w:r>
    </w:p>
    <w:p>
      <w:pPr>
        <w:pStyle w:val="Web"/>
        <w:spacing w:before="0" w:after="0"/>
        <w:ind w:firstLine="708"/>
        <w:jc w:val="both"/>
        <w:rPr/>
      </w:pPr>
      <w:r>
        <w:rPr>
          <w:rFonts w:cs="Courier New" w:ascii="Courier New" w:hAnsi="Courier New"/>
          <w:b/>
          <w:bCs/>
          <w:color w:val="000000"/>
          <w:sz w:val="20"/>
          <w:szCs w:val="20"/>
          <w:u w:val="single"/>
        </w:rPr>
        <w:t>ДЕСЯТЫЙ ДОМ</w:t>
      </w:r>
      <w:r>
        <w:rPr>
          <w:rFonts w:cs="Courier New" w:ascii="Courier New" w:hAnsi="Courier New"/>
          <w:color w:val="000000"/>
          <w:sz w:val="20"/>
          <w:szCs w:val="20"/>
        </w:rPr>
        <w:t xml:space="preserve">  Управляет коммерцией, разряд или положение, гордость, завоевание, успех, слава, профессия, небо, хорошие условия, качество, склонности, ворота, приказ, атлетизм, сельское хозяйство, доктор, бедро, достойная жизнь, учительство, обучение, печать адвоката, тема, как 2 от 9 - приход отца и семьи, 3 от 11 - братья и вестники друзей, 4 от 7 - мать жены(мужа), дом, образование, 5 от 6 - дети арендатора или слуги, 6 от 5 - личные враги детей и их нездоровье, 7 от 4 - общественная деятельность матери, публичные попечители и образовательные институты, 8 от 3 - смерть братьев , их наследство, 9 от 2 - общая судьба семьи, 11 от 12 - друзья и пристрастия недоброжелателей, 12 от 9 - затраты</w:t>
      </w:r>
      <w:r>
        <w:rPr>
          <w:color w:val="000000"/>
        </w:rPr>
        <w:t xml:space="preserve"> </w:t>
      </w:r>
      <w:r>
        <w:rPr>
          <w:rFonts w:cs="Courier New" w:ascii="Courier New" w:hAnsi="Courier New"/>
          <w:color w:val="000000"/>
          <w:sz w:val="20"/>
          <w:szCs w:val="20"/>
        </w:rPr>
        <w:t>и потери отца.</w:t>
      </w:r>
    </w:p>
    <w:p>
      <w:pPr>
        <w:pStyle w:val="Web"/>
        <w:spacing w:before="0" w:after="0"/>
        <w:ind w:firstLine="708"/>
        <w:jc w:val="both"/>
        <w:rPr/>
      </w:pPr>
      <w:r>
        <w:rPr>
          <w:rFonts w:cs="Courier New" w:ascii="Courier New" w:hAnsi="Courier New"/>
          <w:b/>
          <w:bCs/>
          <w:color w:val="000000"/>
          <w:sz w:val="20"/>
          <w:szCs w:val="20"/>
          <w:u w:val="single"/>
        </w:rPr>
        <w:t>ОДИННАДЦАТЫЙ ДОМ</w:t>
      </w:r>
      <w:r>
        <w:rPr>
          <w:rFonts w:cs="Courier New" w:ascii="Courier New" w:hAnsi="Courier New"/>
          <w:color w:val="000000"/>
          <w:sz w:val="20"/>
          <w:szCs w:val="20"/>
        </w:rPr>
        <w:t xml:space="preserve">  Управляет прибылью, реализацией действительности, надежды, друзья, удачи, старшие братья и сестры, дочь, приятные отношения, зависимость, золото, благополучие, отеческая забота, жемчуг, орнаменты, богатство всех видов, министерство, орнаменты, награды, отличия, приготовление пищи, ухо, талант в искусстве, важные бумаги и документы, как 2 от 10 - доход от хозяев и начальников, 3 от 9 - дяди и тети по отцу, короткие путешествия и письма отца, 4 от 8 - потери ментальной ориентации, легальное образование, испытание, тайное и оккультное знание, 5 от 7 - любовники мужа (жены) и их деловые доходы, 6 от 6 - враги врагов, болезнь слуг, долги арендаторов, 7 от 5 - женитьба или развод сына, 8 от 4 - наследство от матери, 9 от 3 – зарубежные поездки братьев, 10 от 2 - репутация семьи и привычки, 12 от 12 - уничтожение врагов, конец потерь и восстановление здоровья.</w:t>
      </w:r>
    </w:p>
    <w:p>
      <w:pPr>
        <w:pStyle w:val="Web"/>
        <w:spacing w:before="0" w:after="0"/>
        <w:ind w:firstLine="708"/>
        <w:jc w:val="both"/>
        <w:rPr/>
      </w:pPr>
      <w:r>
        <w:rPr>
          <w:rFonts w:cs="Courier New" w:ascii="Courier New" w:hAnsi="Courier New"/>
          <w:b/>
          <w:bCs/>
          <w:color w:val="000000"/>
          <w:sz w:val="20"/>
          <w:szCs w:val="20"/>
          <w:u w:val="single"/>
        </w:rPr>
        <w:t>ДВЕНАДЦАТЫЙ ДОМ</w:t>
      </w:r>
      <w:r>
        <w:rPr>
          <w:rFonts w:cs="Courier New" w:ascii="Courier New" w:hAnsi="Courier New"/>
          <w:b/>
          <w:bCs/>
          <w:color w:val="000000"/>
          <w:sz w:val="20"/>
          <w:szCs w:val="20"/>
        </w:rPr>
        <w:t xml:space="preserve"> </w:t>
      </w:r>
      <w:r>
        <w:rPr>
          <w:rFonts w:cs="Courier New" w:ascii="Courier New" w:hAnsi="Courier New"/>
          <w:color w:val="000000"/>
          <w:sz w:val="20"/>
          <w:szCs w:val="20"/>
        </w:rPr>
        <w:t> Управляет скорбью, ночами, левым глазом, потерями, шпионами, острым подбородком, секретами, интригами, концом, бедностью, грехом, постелью, заключением, пробуждением от сна, попаданием на небеса, местом столицы, спорами, потерями жены, 2 от 11 - изобретения (предложения о заработках друзей), 3 от 10 - путешествия, связанные со службой, 4 от 9 - бабушка, морские путешествия, 5 от 8 - доходы детей, 6 от 7 - болезнь жены, 7 от 6</w:t>
      </w:r>
      <w:r>
        <w:rPr>
          <w:color w:val="000000"/>
        </w:rPr>
        <w:t xml:space="preserve"> </w:t>
      </w:r>
      <w:r>
        <w:rPr>
          <w:rFonts w:cs="Courier New" w:ascii="Courier New" w:hAnsi="Courier New"/>
          <w:color w:val="000000"/>
          <w:sz w:val="20"/>
          <w:szCs w:val="20"/>
        </w:rPr>
        <w:t>- споры со слугами и арендаторами, 8 от 5 - смерть детей, киднеппинг, 9 от 4 - заграничное образование и дом, 10 от 3 – карьера брата и 11 от 2 - семейный круг родственников и семьи друзей. Если 3 дом определяет первого брата, от 3 от 3 определяет следующего младшего брата и так далее. Подобно, если 5 дом определяет первого ребенка, 3 от 5 - второго ребенка и так далее. Если 11 определяет старшего брата, 3 от 11 - еще более старшего и так далее. Этот путь позволяет определить любого родственника, любые отношения, независимо от степени родства, сигнификаторы любого дома могут быть легко определен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Предположим, кверент беспокоится о пропавшем сыне своего друга. Асцендент определяет кверента, 11 дом - друга и 5 от 11 - потерянного мальчик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Овен  │      │       │ Асцендент в Водолее -</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верент, 11 дом - Стре-</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ец, показывает друга,</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Лагна │             │       │ чей ребенок потерян,</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одол.│ Рис. 1      │       │ 5 от 11 - Овен -</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терянный мальчик,</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ли, как было показано,</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 дом отвечает за де-</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й друзей.</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трел.│      │      │       │</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p>
    <w:p>
      <w:pPr>
        <w:pStyle w:val="Web"/>
        <w:spacing w:before="0" w:after="0"/>
        <w:jc w:val="center"/>
        <w:rPr/>
      </w:pPr>
      <w:r>
        <w:rPr>
          <w:rFonts w:cs="Courier New" w:ascii="Courier New" w:hAnsi="Courier New"/>
          <w:b/>
          <w:bCs/>
          <w:color w:val="000000"/>
        </w:rPr>
        <w:t>ГЛАВА 4.</w:t>
      </w:r>
      <w:r>
        <w:rPr>
          <w:rFonts w:cs="Courier New" w:ascii="Courier New" w:hAnsi="Courier New"/>
          <w:color w:val="000000"/>
          <w:sz w:val="20"/>
          <w:szCs w:val="20"/>
        </w:rPr>
        <w:t xml:space="preserve"> </w:t>
      </w:r>
      <w:r>
        <w:rPr>
          <w:rFonts w:cs="Courier New" w:ascii="Courier New" w:hAnsi="Courier New"/>
          <w:color w:val="000000"/>
        </w:rPr>
        <w:t>КЛЮЧИ К ПЛАНЕТА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Теперь мы подошли к ключам к планетам. Мы все знаем, хотя бы общий эффект от планет, мы в действительности говорим о знаках, в которых находятся 9 наиболее важных для нас планет. Это:</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1. Солнце.</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2. Луна</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3. Марс</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4. Меркурий</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5. Юпитер</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6. Венера</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7. Сатурн</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8. Раху</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9. Кет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и планеты обладают многообразием свойств и качеств, с которыми приходится иметь дело. Но эти свойства не астрономические и не физические. Они эзотерические и символические.</w:t>
      </w:r>
    </w:p>
    <w:p>
      <w:pPr>
        <w:pStyle w:val="Web"/>
        <w:spacing w:before="0" w:after="0"/>
        <w:ind w:firstLine="708"/>
        <w:jc w:val="both"/>
        <w:rPr/>
      </w:pPr>
      <w:r>
        <w:rPr>
          <w:rFonts w:cs="Courier New" w:ascii="Courier New" w:hAnsi="Courier New"/>
          <w:b/>
          <w:bCs/>
          <w:color w:val="000000"/>
          <w:sz w:val="20"/>
          <w:szCs w:val="20"/>
        </w:rPr>
        <w:t xml:space="preserve">СОЛНЦЕ </w:t>
      </w:r>
      <w:r>
        <w:rPr>
          <w:rFonts w:cs="Courier New" w:ascii="Courier New" w:hAnsi="Courier New"/>
          <w:color w:val="000000"/>
          <w:sz w:val="20"/>
          <w:szCs w:val="20"/>
        </w:rPr>
        <w:t> Управляет медью, золотом, бронзой, значительностью, отцом, сердцем (органом), жизненностью, душой, известностью, храбростью, победой, государственными службами, серединой лета, Шивой, лесами, предгорьями участием в празднествах, замки, психологи, король, руководитель церковной церемонии, министр, тигр, олень, гусь, королевская опека, половина года, глаза, рычание, строевой лес, камни, публичные действия, отмели на реках, красный</w:t>
      </w:r>
      <w:r>
        <w:rPr>
          <w:color w:val="000000"/>
        </w:rPr>
        <w:t xml:space="preserve"> </w:t>
      </w:r>
      <w:r>
        <w:rPr>
          <w:rFonts w:cs="Courier New" w:ascii="Courier New" w:hAnsi="Courier New"/>
          <w:color w:val="000000"/>
          <w:sz w:val="20"/>
          <w:szCs w:val="20"/>
        </w:rPr>
        <w:t>цвет, захват врага, толстая веревка, хозяйство, гнев и не скорое охлаждение, пышные здания и апартаменты. Солнце описывается как имеющее бурный темперамент, тонкие волосы, густые (длинные) ресницы и брови, темно-красные родинки, глаза обведены красным, хорошо сложены с крепкими костями, оно яростно с крупными руками. Монастыри Шивы, открытые поля, двор, полный света, сухие районы без воды и восточный квадрант - принадлежат Солнцу.</w:t>
      </w:r>
    </w:p>
    <w:p>
      <w:pPr>
        <w:pStyle w:val="Web"/>
        <w:spacing w:before="0" w:after="0"/>
        <w:ind w:firstLine="708"/>
        <w:jc w:val="both"/>
        <w:rPr/>
      </w:pPr>
      <w:r>
        <w:rPr>
          <w:rFonts w:cs="Courier New" w:ascii="Courier New" w:hAnsi="Courier New"/>
          <w:b/>
          <w:bCs/>
          <w:color w:val="000000"/>
          <w:sz w:val="20"/>
          <w:szCs w:val="20"/>
        </w:rPr>
        <w:t xml:space="preserve">Луна </w:t>
      </w:r>
      <w:r>
        <w:rPr>
          <w:rFonts w:cs="Courier New" w:ascii="Courier New" w:hAnsi="Courier New"/>
          <w:color w:val="000000"/>
          <w:sz w:val="20"/>
          <w:szCs w:val="20"/>
        </w:rPr>
        <w:t> Управляет матерью, ее благополучием, умом, морскими ваннами, зонты, привязанность, фрукты, нежность, цветы, зерно, фермерство, жемчуг, колокольный металл, серебро, сладкий запах, молоко, одежда, вода, фонтаны, морские порты, молочницы, хорошая</w:t>
      </w:r>
      <w:r>
        <w:rPr>
          <w:color w:val="000000"/>
        </w:rPr>
        <w:t xml:space="preserve"> </w:t>
      </w:r>
      <w:r>
        <w:rPr>
          <w:rFonts w:cs="Courier New" w:ascii="Courier New" w:hAnsi="Courier New"/>
          <w:color w:val="000000"/>
          <w:sz w:val="20"/>
          <w:szCs w:val="20"/>
        </w:rPr>
        <w:t>пища, телесное здоровье, красота, круглые контуры, женщины, прачки, фермеры, морские животные, заяц, антилопа, журавль, куропатка. Луна имеет большое тело и иногда старое. Она худощава, прекрасна, имеет прекрасные мягкие светлые глаза (коричневые или голубые) и прекрасные мягкие тонкие волосы. Она говорит тихо, носит белое и имеет строгое, тонкое и чистое сложение. Она обладает ветром и флегмой и мягким темпераментом. Луна также управляет тайной, ароматом, крепостью, брамином, ленью и праздностью, эпилепсией, сплином, грустью, сахаром, тифом, потреблением, поясом, солью, осенью, интервалом в 48 минут, излучением, сыростью, народом, заграничными путешествиями, королевскими знаками, серебряными украшениями, кристаллами и легкими одеждами, кухонной утварью. Лунные проявления относятся к богине Парвати, женским проявлениям, сырым и влажным местам, где присутствует вода - кухня, туалет, емкости, и травам, деревьям и местам, где жидкость сохраняется как в дистилляторах. Она управляет Северо-западом.</w:t>
      </w:r>
    </w:p>
    <w:p>
      <w:pPr>
        <w:pStyle w:val="Web"/>
        <w:spacing w:before="0" w:after="0"/>
        <w:ind w:firstLine="708"/>
        <w:jc w:val="both"/>
        <w:rPr/>
      </w:pPr>
      <w:r>
        <w:rPr>
          <w:rFonts w:cs="Courier New" w:ascii="Courier New" w:hAnsi="Courier New"/>
          <w:b/>
          <w:bCs/>
          <w:color w:val="000000"/>
          <w:sz w:val="20"/>
          <w:szCs w:val="20"/>
        </w:rPr>
        <w:t>Марс</w:t>
      </w:r>
      <w:r>
        <w:rPr>
          <w:rFonts w:cs="Courier New" w:ascii="Courier New" w:hAnsi="Courier New"/>
          <w:color w:val="000000"/>
          <w:sz w:val="20"/>
          <w:szCs w:val="20"/>
        </w:rPr>
        <w:t xml:space="preserve">  Управляет силой, братом, плодами земли, огнем, кухней, золотом, родственниками, оружием, ворами, физической силой и выносливостью, обманом, печью, пекарней, ранами, златокузнецами, обезьянами. Марс также показывает потери жизненных сил, красное вино, врага, глупость, гнев, заграничное путешествие, тепло, службу королю (правительству), автомобили, машины, олово, оружие типа меча, рыцаря, оружие, юность, зал заседаний, лето, лесник, староста, красный, железо, укрощение диких животных, независимость, страстность натуры, неутомимость, свертывание крови, кораллы, лаборатории. Марс описывается как хорошо сложенный с тонкой талией и вьющимися блестящими волосами. Он имеет свирепый (тяжелый) взгляд, но молодо выглядит. Он неистов в темпераменте и спорах. Он одевается в красные одежды и грубого сложения.</w:t>
      </w:r>
      <w:r>
        <w:rPr>
          <w:color w:val="000000"/>
        </w:rPr>
        <w:t xml:space="preserve"> </w:t>
      </w:r>
      <w:r>
        <w:rPr>
          <w:rFonts w:cs="Courier New" w:ascii="Courier New" w:hAnsi="Courier New"/>
          <w:color w:val="000000"/>
          <w:sz w:val="20"/>
          <w:szCs w:val="20"/>
        </w:rPr>
        <w:t>Марс показывает открытие подземелья, выявление воров, шахты, поля битвы, места огня и Юг. Субрахманья.</w:t>
      </w:r>
    </w:p>
    <w:p>
      <w:pPr>
        <w:pStyle w:val="Web"/>
        <w:spacing w:before="0" w:after="0"/>
        <w:ind w:firstLine="708"/>
        <w:jc w:val="both"/>
        <w:rPr/>
      </w:pPr>
      <w:r>
        <w:rPr>
          <w:rFonts w:cs="Courier New" w:ascii="Courier New" w:hAnsi="Courier New"/>
          <w:b/>
          <w:bCs/>
          <w:color w:val="000000"/>
          <w:sz w:val="20"/>
          <w:szCs w:val="20"/>
        </w:rPr>
        <w:t>Меркурий</w:t>
      </w:r>
      <w:r>
        <w:rPr>
          <w:rFonts w:cs="Courier New" w:ascii="Courier New" w:hAnsi="Courier New"/>
          <w:color w:val="000000"/>
          <w:sz w:val="20"/>
          <w:szCs w:val="20"/>
        </w:rPr>
        <w:t xml:space="preserve">  Управляет обучением, речью, искусством живописи, дядя по матери, религиозность, все интеллектуальные действия, правду, места отдыха, совершенствование в электронике и электричестве, научные инструменты, ручки и написанные статьи, родственника, друзья, юмор, дети сестры, пастухи, священники, художники, счет, кошки, лошади, драгоценности, математика, письмо, детскость, зеленый, скульптура, астрология, замки, дедушка по матери, родственники отца, евнух, изумруд, ребенок, зима, профессии, связанные с языками, репродуктивные органы, искусство скульптуры, повторение, теннисные корты, адвокатские конторы, работа клерка, векселя. Меркурий управляет кожей и травянисто-зеленый по цвету. Он</w:t>
      </w:r>
      <w:r>
        <w:rPr>
          <w:color w:val="000000"/>
        </w:rPr>
        <w:t xml:space="preserve"> </w:t>
      </w:r>
      <w:r>
        <w:rPr>
          <w:rFonts w:cs="Courier New" w:ascii="Courier New" w:hAnsi="Courier New"/>
          <w:color w:val="000000"/>
          <w:sz w:val="20"/>
          <w:szCs w:val="20"/>
        </w:rPr>
        <w:t>полного сложения и имеет смесь флегмы, ветра и слизи. Вены надутые и красные, зеленые глаза. Его одежды зеленые. Говорит дружелюбно. Меркурий находится в местах обучения (школы, колледжи, библиотеки), местах отдыха и Север.</w:t>
      </w:r>
    </w:p>
    <w:p>
      <w:pPr>
        <w:pStyle w:val="Web"/>
        <w:spacing w:before="0" w:after="0"/>
        <w:ind w:firstLine="708"/>
        <w:jc w:val="both"/>
        <w:rPr/>
      </w:pPr>
      <w:r>
        <w:rPr>
          <w:rFonts w:cs="Courier New" w:ascii="Courier New" w:hAnsi="Courier New"/>
          <w:b/>
          <w:bCs/>
          <w:color w:val="000000"/>
          <w:sz w:val="20"/>
          <w:szCs w:val="20"/>
        </w:rPr>
        <w:t>Юпитер</w:t>
      </w:r>
      <w:r>
        <w:rPr>
          <w:rFonts w:cs="Courier New" w:ascii="Courier New" w:hAnsi="Courier New"/>
          <w:color w:val="000000"/>
          <w:sz w:val="20"/>
          <w:szCs w:val="20"/>
        </w:rPr>
        <w:t xml:space="preserve">  Покровительствует знаниям, жизненной силе, советникам и министрам, проводникам знания, благополучию и удаче во всем, уважению к старшим, драгоценностям, органам чувств и их объектам, удача мужа, важные персоны, религиозные и монастырские руководители, голуби, лебеди, обязанности человека6 автомобили, коровы, сбережения, астрология, дедушки и внуки, старший брат, зима, бедро, королевская или национальная гордость, друзья, талант оратора, толщина, святая вода, городские здания, ляпис лазурь, мед, масло, шелк. Крупный, с широкой грудью, Юпитер желтый по цвету с коричневыми глазами и волосами. Имеет властный голос. Он интеллигентен, флегматичен и любит деньги. Любит сокровища, банки, замки, церкви, монастыри, Северо-восток, зиму, гардероб и юридические конторы.</w:t>
      </w:r>
    </w:p>
    <w:p>
      <w:pPr>
        <w:pStyle w:val="Web"/>
        <w:spacing w:before="0" w:after="0"/>
        <w:ind w:firstLine="708"/>
        <w:jc w:val="both"/>
        <w:rPr/>
      </w:pPr>
      <w:r>
        <w:rPr>
          <w:rFonts w:cs="Courier New" w:ascii="Courier New" w:hAnsi="Courier New"/>
          <w:b/>
          <w:bCs/>
          <w:color w:val="000000"/>
          <w:sz w:val="20"/>
          <w:szCs w:val="20"/>
        </w:rPr>
        <w:t xml:space="preserve">Венера </w:t>
      </w:r>
      <w:r>
        <w:rPr>
          <w:rFonts w:cs="Courier New" w:ascii="Courier New" w:hAnsi="Courier New"/>
          <w:color w:val="000000"/>
          <w:sz w:val="20"/>
          <w:szCs w:val="20"/>
        </w:rPr>
        <w:t> Управляет благополучием, одеждой, орнаментом, товарами, музыкой, танцами, музыкальными инструментами, женой счастьем, цветами, сексуальным притяжением, кушеткой, поэзией, спортом и удовольствием, чувствительностью, мягкой речью, брачными символами, торговцами, танцором, музыкантом, проституткой, девушкой по вызову, бык, петух, корова, любовница, серебро, бриллиант, красота, средние лета, увлечение женщинами, правда, сцена и экран, искусство любви, классические танцы, мать при дневном рождении, половые органы. Венера хорошо сложена и высока с приятными пропорциональными конечностями. Он имеет толстые, черные курчавые волосы и большие привлекательные глаза, носит многоцветную одежду, Темперамент -</w:t>
      </w:r>
      <w:r>
        <w:rPr>
          <w:color w:val="000000"/>
        </w:rPr>
        <w:t xml:space="preserve"> </w:t>
      </w:r>
      <w:r>
        <w:rPr>
          <w:rFonts w:cs="Courier New" w:ascii="Courier New" w:hAnsi="Courier New"/>
          <w:color w:val="000000"/>
          <w:sz w:val="20"/>
          <w:szCs w:val="20"/>
        </w:rPr>
        <w:t>смесь флегмы и ветра. Венера определяет гарем, театр, кино, отель, женскую половину, публичный дом, танцевальный зал, спальни и Юго-восток, весну.</w:t>
      </w:r>
    </w:p>
    <w:p>
      <w:pPr>
        <w:pStyle w:val="Web"/>
        <w:spacing w:before="0" w:after="0"/>
        <w:ind w:firstLine="708"/>
        <w:jc w:val="both"/>
        <w:rPr/>
      </w:pPr>
      <w:r>
        <w:rPr>
          <w:rFonts w:cs="Courier New" w:ascii="Courier New" w:hAnsi="Courier New"/>
          <w:b/>
          <w:bCs/>
          <w:color w:val="000000"/>
          <w:sz w:val="20"/>
          <w:szCs w:val="20"/>
        </w:rPr>
        <w:t>Сатурн</w:t>
      </w:r>
      <w:r>
        <w:rPr>
          <w:rFonts w:cs="Courier New" w:ascii="Courier New" w:hAnsi="Courier New"/>
          <w:color w:val="000000"/>
          <w:sz w:val="20"/>
          <w:szCs w:val="20"/>
        </w:rPr>
        <w:t xml:space="preserve">  Управляет жизнью, судьбой, развитием, страхом, деградацией, нищетой, работой и работодателем, ручной работой, грехом, очищением, верностью и лояльностью, обслугой, долгами, железом, сельским хозяйством, внешним миром, тюрьмой, нефтяной вышкой, черным цветом, охотником, черным кузнецом, слоном, кукареканьем, горничной, домоправительницей, ослом, приятным видом, низким замком, деревьями, птицами, праведной жизнью, рождением от низкой женщины, годом, отцом, кузеном, падением, нефтью, безразличием, правопорядком, калиткой (воротами), быком, любовью с сексуальным наслаждением, натуральностью, натрием, железом, сапфиром. Сатурн высок, костист, с длинными костями и зубами, волнистыми и жесткими волосами, кустистыми бровями, темный. Вены и артерии выступают, он угрюм, медлителен, склонен к занудству. Он полон ветра. Управляет мускулами. Он холоден, бескомпромиссен, сух, жесток, сердит. Он стар и одет в черное. Его сфера - жилые места низких и вульгарных, рабочий класс и беднота. Он управляет Западом, пустыней, брошенными и проклятыми местами, жесткими структурами, мусорными баками и пылью.</w:t>
      </w:r>
    </w:p>
    <w:p>
      <w:pPr>
        <w:pStyle w:val="Web"/>
        <w:spacing w:before="0" w:after="0"/>
        <w:ind w:firstLine="708"/>
        <w:jc w:val="both"/>
        <w:rPr/>
      </w:pPr>
      <w:r>
        <w:rPr>
          <w:rFonts w:cs="Courier New" w:ascii="Courier New" w:hAnsi="Courier New"/>
          <w:b/>
          <w:bCs/>
          <w:color w:val="000000"/>
          <w:sz w:val="20"/>
          <w:szCs w:val="20"/>
        </w:rPr>
        <w:t>Раху</w:t>
      </w:r>
      <w:r>
        <w:rPr>
          <w:rFonts w:cs="Courier New" w:ascii="Courier New" w:hAnsi="Courier New"/>
          <w:color w:val="000000"/>
          <w:sz w:val="20"/>
          <w:szCs w:val="20"/>
        </w:rPr>
        <w:t xml:space="preserve">  Управляет зонтом, королевством, доказательствами, слегка заикающейся речью, сельской местностью, злыми, безнравственными женщинами, дегенератами, Юг, горы, смущение, ветер, флегма, печаль, змеи и ящерицы, рептилии, толкование снов, оккультные и психические возможности, мазохизм, сожительство с животными, гомосексуализм, лесбиянство, воздух.</w:t>
      </w:r>
      <w:r>
        <w:rPr>
          <w:color w:val="000000"/>
        </w:rPr>
        <w:t xml:space="preserve"> </w:t>
      </w:r>
      <w:r>
        <w:rPr>
          <w:rFonts w:cs="Courier New" w:ascii="Courier New" w:hAnsi="Courier New"/>
          <w:color w:val="000000"/>
          <w:sz w:val="20"/>
          <w:szCs w:val="20"/>
        </w:rPr>
        <w:t>Раху манифестирует в низинах, туннелях, кладбищах, могилах, змеелов, осел, крыса, волк, темнота, москиты, насекомые. Кроме того, Раху имеет все характеристики Сатурна.</w:t>
      </w:r>
    </w:p>
    <w:p>
      <w:pPr>
        <w:pStyle w:val="Web"/>
        <w:spacing w:before="0" w:after="0"/>
        <w:ind w:firstLine="708"/>
        <w:jc w:val="both"/>
        <w:rPr/>
      </w:pPr>
      <w:r>
        <w:rPr>
          <w:rFonts w:cs="Courier New" w:ascii="Courier New" w:hAnsi="Courier New"/>
          <w:b/>
          <w:bCs/>
          <w:color w:val="000000"/>
          <w:sz w:val="20"/>
          <w:szCs w:val="20"/>
        </w:rPr>
        <w:t>Кету</w:t>
      </w:r>
      <w:r>
        <w:rPr>
          <w:rFonts w:cs="Courier New" w:ascii="Courier New" w:hAnsi="Courier New"/>
          <w:color w:val="000000"/>
          <w:sz w:val="20"/>
          <w:szCs w:val="20"/>
        </w:rPr>
        <w:t xml:space="preserve">  Управляет доктором, собакой, петухом, растворением, благополучием, сокровищами, сверхчувствительностью, течением подземных рек, колдовством и черной магией, наукой, знанием души, молчанием, блеском, счастьем, бедой от врагов, дурными пищевыми привычками, безразличием, голодом, болью в желудке, кожными болезнями, арестом. Кету также манифестирует в низинах, дырах, туннелях, в темноте. Кету, кроме того, схож с Марсом.</w:t>
      </w:r>
    </w:p>
    <w:p>
      <w:pPr>
        <w:pStyle w:val="Web"/>
        <w:spacing w:before="0" w:after="0"/>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rFonts w:ascii="Courier New" w:hAnsi="Courier New" w:cs="Courier New"/>
          <w:b/>
          <w:b/>
          <w:bCs/>
          <w:color w:val="000000"/>
        </w:rPr>
      </w:pPr>
      <w:r>
        <w:rPr>
          <w:rFonts w:cs="Courier New" w:ascii="Courier New" w:hAnsi="Courier New"/>
          <w:b/>
          <w:bCs/>
          <w:color w:val="000000"/>
        </w:rPr>
        <w:t>Глава 5.</w:t>
      </w:r>
      <w:r>
        <w:rPr>
          <w:rFonts w:cs="Courier New" w:ascii="Courier New" w:hAnsi="Courier New"/>
          <w:color w:val="000000"/>
        </w:rPr>
        <w:t>Ключи к планетам в Знаках.</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Различные планеты в различных знаках дают разные результаты. Характеристики знака и планеты смешиваются с характеристиками дома, в котором находится знак.</w:t>
      </w:r>
    </w:p>
    <w:p>
      <w:pPr>
        <w:pStyle w:val="Web"/>
        <w:spacing w:before="0" w:after="0"/>
        <w:ind w:firstLine="708"/>
        <w:jc w:val="both"/>
        <w:rPr>
          <w:rFonts w:ascii="Courier New" w:hAnsi="Courier New" w:cs="Courier New"/>
          <w:color w:val="000000"/>
          <w:sz w:val="20"/>
          <w:u w:val="single"/>
        </w:rPr>
      </w:pPr>
      <w:r>
        <w:rPr>
          <w:rFonts w:cs="Courier New" w:ascii="Courier New" w:hAnsi="Courier New"/>
          <w:b/>
          <w:bCs/>
          <w:color w:val="000000"/>
          <w:sz w:val="20"/>
          <w:u w:val="single"/>
        </w:rPr>
        <w:t>Планеты в Овн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средний рост, прекрасную кожу, тонкие волосы, красноватые глаза, хорошие зубы и храбр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светлую тонкую среднюю кожу, прекрасные тонкие волосы, бегающие глаз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редний рост, неопределенную кожу, овальное лицо, красивые глаз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средний рост, толстые волосы, хорошо очерченный нос, склонность к полноте, не очень красив, но приятен.</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курчавые волосы, большие темные глаза, тонкую кожу, общую привлекательность, но тверд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непостоянный тост, жесткие волосы, волосатое тело, прямые черты, и, пораженный, испорченную натуру.</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Тельц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короткое и полное тело с грубой кожей, широкие щеки и средние волосы, своенрав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средний рост, толстые (мягкие) щеки, прямой нос и мелкие черты, хорошую кожу, упрямство.</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средний рост, толстые волнистые волосы, нехороший цвет лица и своенравн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редний вес, толстую кожу, вредные привычки и бездушность во все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средний рост, полноту, сильное тело, хорошую кожу, светлые глаза, вьющиеся волосы и легки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приятные черты с блестящими глазами, средний рост, мягкое лицо и дружеское расположен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неуклюжую осанку, темные волосы, мрачное выражение и скованные манеры.</w:t>
      </w:r>
    </w:p>
    <w:p>
      <w:pPr>
        <w:pStyle w:val="Web"/>
        <w:spacing w:before="0" w:after="0"/>
        <w:ind w:firstLine="708"/>
        <w:jc w:val="both"/>
        <w:rPr>
          <w:rFonts w:ascii="Courier New" w:hAnsi="Courier New" w:cs="Courier New"/>
          <w:color w:val="000000"/>
          <w:sz w:val="20"/>
          <w:szCs w:val="20"/>
        </w:rPr>
      </w:pPr>
      <w:r>
        <w:rPr>
          <w:rFonts w:cs="Courier New" w:ascii="Courier New" w:hAnsi="Courier New"/>
          <w:b/>
          <w:bCs/>
          <w:color w:val="000000"/>
          <w:sz w:val="20"/>
          <w:szCs w:val="20"/>
          <w:u w:val="single"/>
        </w:rPr>
        <w:t>Планеты в Близнецах</w:t>
      </w:r>
      <w:r>
        <w:rPr>
          <w:rFonts w:cs="Courier New" w:ascii="Courier New" w:hAnsi="Courier New"/>
          <w:b/>
          <w:bCs/>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хорошо сложенное тело, сангвинический темперамент, редкие волосы, хорошие манер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хороший рост, тучность, круглые большие глаза, хороший приятный цвет лица и любознатель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высокий рост с пропорциональными конечностями, беспокойн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хорошее тело, рост и осанку, простодушный вид и способность вести бесед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дурной цвет лица, средний рост, коричневые волосы и мягкие манер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высокий рост, хорошие глаза, превосходный цвет лица, толстые блестящие волосы, стройное тело, общитель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высокое тело, густые волосы, глубоко посаженные глаза и дотошность.</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Рак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небольшой рост, тучность, плохие волосы, маленькие острые глаза, приветл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пухлость, низкий рост, домашнее лицо, круглое тело с густыми волосами, круглыми глазами, детские и мягкие привычк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дурной цвет лица, короткую фигуру, толстые волосы, неутомим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низкий рост, плохие волосы и дурную кожу, блуждающие острые глаза, самоуверен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рыхлое среднее сложение с розовыми щеками, коричневыми волосами и путаным характеро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рыхлое тело среднего роста, темные густые волосы, чувственные, привлекательные глаза и тщеслав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короткое дурно сложенное тело с очень плохой комплекцией и серыми волосами. Глаза невротические.</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о Льв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средний или низкий рост, сильное тело со светло-коричневыми волосами, сангвинический темперамент, гордость в лице и осанк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высокую фигуру, карие глаза, резкие движения и черты, мягки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хорошее сложение, большие глаза, быстроту и скрытность, независим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круглое лицо, горбатый нос, средний рост, карие глаза и хвастл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высокий рост и хороший цвет лица, склонность к полноте, вьющиеся волосы, привлекательные манер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хороший цвет лица, круглое лицо с красивыми глазами, красивые вьющиеся волосы, твердое тело с высоким ростом, гневл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высокий рост с костлявыми конечностями и тонкими волосами, густые брови, мрачность.</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Дев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высокое стройное тело с густыми темными волосами и приятную покладист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средний рост, довольно плохой цвет лица, серьезность со склонностью к хвастливост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хороший цвет лица, темные густые волосы, грубое сложение, со шрамом или меткой на лице, энергичную и противн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тяжелую тучную фигуру с обычным цветом лица, хвастливую, но спокойн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темный цвет лица и овальное лицо, яркие пронизывающие глаза и ум и хитрость, что не всегда к счастью.</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высокую фигуру, темные волосы, печальные глаза, длинное лицо с мрачным меланхоличным выражением.</w:t>
      </w:r>
    </w:p>
    <w:p>
      <w:pPr>
        <w:pStyle w:val="Web"/>
        <w:spacing w:before="0" w:after="0"/>
        <w:ind w:firstLine="708"/>
        <w:jc w:val="both"/>
        <w:rPr>
          <w:rFonts w:ascii="Courier New" w:hAnsi="Courier New" w:cs="Courier New"/>
          <w:color w:val="000000"/>
          <w:sz w:val="20"/>
          <w:szCs w:val="20"/>
        </w:rPr>
      </w:pPr>
      <w:r>
        <w:rPr>
          <w:rFonts w:cs="Courier New" w:ascii="Courier New" w:hAnsi="Courier New"/>
          <w:b/>
          <w:bCs/>
          <w:color w:val="000000"/>
          <w:sz w:val="20"/>
          <w:szCs w:val="20"/>
          <w:u w:val="single"/>
        </w:rPr>
        <w:t>Планеты в Весах</w:t>
      </w:r>
      <w:r>
        <w:rPr>
          <w:rFonts w:cs="Courier New" w:ascii="Courier New" w:hAnsi="Courier New"/>
          <w:b/>
          <w:bCs/>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высокую тонкую фигуру, приятный цвет лица, светлые волосы, чистое и доброе выражени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привлекательные черты, круглое лицо, чистую кожу, любовь к красивом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хорошо сложенное тело, грубый цвет лица, довольно светлые волосы, приветливую натур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редний рост с пропорциональными конечностями, светлые глаза, довольно густые волосы.</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высокую фигуру, хороший цвет лица с рыхлыми полными щеками и конечностями. Характер упорны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овальное лицо с глубоко посаженными карими или черными глазами, густые спутанные волосы, высокую грациозную фигуру с радостным настрое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сложение среднего роста с густыми темными волосами, высокий лоб, тихий характер.</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Скорпион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маленькие темные глаза с широкими бровями, которые разрастаются к старости, смуглое лицо и тверд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рыхлую короткую фигуру с густыми волосами, плохой цвет лица и, при плохом расположении, злоб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хорошо сложенное мускулистое тело, широкое лицо, дурной цвет лица, густые вьющиеся волосы, противн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редний рост, широкие плечи, непослушные вьющиеся волосы, любовь к спорам и ссора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толстую, рыхлую, короткую фигуру, мутные глаза и плохой цвет лица, самолюб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толщину, грязные волосы, дурной цвет лица, чувственные глаза, блудл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короткую фигуру с темной кожей, очень курчавые спутанные волосы, широкие плечи и склонность к гневу.</w:t>
      </w:r>
    </w:p>
    <w:p>
      <w:pPr>
        <w:pStyle w:val="Web"/>
        <w:spacing w:before="0" w:after="0"/>
        <w:ind w:firstLine="708"/>
        <w:jc w:val="both"/>
        <w:rPr>
          <w:rFonts w:ascii="Courier New" w:hAnsi="Courier New" w:cs="Courier New"/>
          <w:color w:val="000000"/>
          <w:sz w:val="20"/>
          <w:szCs w:val="20"/>
        </w:rPr>
      </w:pPr>
      <w:r>
        <w:rPr>
          <w:rFonts w:cs="Courier New" w:ascii="Courier New" w:hAnsi="Courier New"/>
          <w:b/>
          <w:bCs/>
          <w:color w:val="000000"/>
          <w:sz w:val="20"/>
          <w:szCs w:val="20"/>
          <w:u w:val="single"/>
        </w:rPr>
        <w:t>Планеты в Стрельце</w:t>
      </w:r>
      <w:r>
        <w:rPr>
          <w:rFonts w:cs="Courier New" w:ascii="Courier New" w:hAnsi="Courier New"/>
          <w:b/>
          <w:bCs/>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высокое приятное тело с коричневыми волосами, приятный цвет лица, уверенный внешний вид.</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привлекательные черты и пропорциональное тело с великолепной кожей, самоуверенный, но мягки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высокую, хорошо сложенную фигуру с глубоко посаженными проницательными глазами, коричневыми волосами и независимым видо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высокое пропорционально сложенное тело с тонкой кожей, светлые глаза и клювообразный нос.</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здоровый цвет лица с тяжеловесной высокой фигурой, крупные глаза и черты лица, властный и дружелюбн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высокое, приятное взгляду тело, густые волосы и блестящие темные глаза, энергичн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крупное костлявое тело с хорошей кожей, глубокие добрые глаза и стремление помочь.</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Козерог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средний рост и независимую внешность с сухим телом, средней густоты волосы и плохую кожу, но благородный и покладист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небольшое слабое тело с тонким печальным лицом и мелкими чертами, тусклыми глазами, впалыми щеками и темными волосами. Характер простоваты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густые темные волосы, короткое тело и мелкие черты, динамич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небольшое тело с острыми глазами и ограниченн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небольшой костяк, бледное лицо и глаза, плохие волосы, неактивн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средний рост, бледное лицо и темные глаза, тягу к удовольствия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низкое, костлявое тело с прямыми темными волосами, небольшими проницательными глазами, скандальный характер.</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Водоле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средний рост, склонность к полноте, круглые глаза, чистое лицо и светлые волосы, самолюбивая натура, которая ищет правила во всех проявлениях жизн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хорошо сложенное тело среднего роста с чистыми большими карими глазами, тонкими волосами и волосатым телом. Характер дружелюбный, задумчивый и простодушный.</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высокое хорошо сложенное тело с красноватым лицом и волосами песочного цвета, энергичн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реднее тело и рост, полное лицо и чистые дружелюбные глаза, гуманный добр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крупное тело среднего роста, чистое лицо и не слишком темные и густые волосы и счастлив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прекрасное тело, чистую кожу, мягкие коричневые волосы, вежливость.</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средний рост, темные волосы, глубоко посаженные глаза, достойная осанка и приятный характер, и простодушный ум.</w:t>
      </w:r>
    </w:p>
    <w:p>
      <w:pPr>
        <w:pStyle w:val="Web"/>
        <w:spacing w:before="0" w:after="0"/>
        <w:ind w:firstLine="708"/>
        <w:jc w:val="both"/>
        <w:rPr>
          <w:rFonts w:ascii="Courier New" w:hAnsi="Courier New" w:cs="Courier New"/>
          <w:color w:val="000000"/>
          <w:sz w:val="20"/>
          <w:szCs w:val="20"/>
          <w:u w:val="single"/>
        </w:rPr>
      </w:pPr>
      <w:r>
        <w:rPr>
          <w:rFonts w:cs="Courier New" w:ascii="Courier New" w:hAnsi="Courier New"/>
          <w:b/>
          <w:bCs/>
          <w:color w:val="000000"/>
          <w:sz w:val="20"/>
          <w:szCs w:val="20"/>
          <w:u w:val="single"/>
        </w:rPr>
        <w:t>Планеты в Рыбах.</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олнце дает средний рост, толстое тело и чистую кожу с круглыми щеками. Характер великодушный, но склонный к мелочност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Луна дает рыхлое тело с мягкими глазами, толстые щеки и губы и глупый, ленивый, но располагающи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арс дает рыхлое тело среднего роста, дурной цвет лица, бегающие глаза и путаный ум со склонностью к преступным действия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Меркурий дает слабое тело с кривыми ногами, нервные глаза, тонкие редкие волосы, болтливость, особенно у женщин, склонность к пьянству.</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Юпитер дает средний рост с хорошей внешностью, полное лицо и темные волосы, самоуверенность, склонность к наслаждения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Венера дает среднее сложение, рыхлое лицо с приятными щеками и глазами, полные губы, чистую кожу, миролюбивый характер.</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Сатурн дает средний рост, большие костлявые конечности, маленькие глаза, плохие зубы, отсутствие достоинств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Эти планетные характеристики могут быть использованы при описании кверента и лица, о котором спрашивают. Восходящий знак, планета в нем и аспекты к ней и знак, в котором расположены доминант Асцендента описывает кверента. Соответственно, знак описывающий квеситид совместно с их управителем и планетами влияющие на эти два фактора дают точное описание персоны.</w:t>
      </w:r>
    </w:p>
    <w:p>
      <w:pPr>
        <w:pStyle w:val="Web"/>
        <w:spacing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Web"/>
        <w:spacing w:before="0" w:after="0"/>
        <w:jc w:val="center"/>
        <w:rPr/>
      </w:pPr>
      <w:r>
        <w:rPr>
          <w:rFonts w:cs="Courier New" w:ascii="Courier New" w:hAnsi="Courier New"/>
          <w:b/>
          <w:bCs/>
          <w:color w:val="000000"/>
        </w:rPr>
        <w:t>Глава 6</w:t>
      </w:r>
      <w:r>
        <w:rPr>
          <w:rFonts w:cs="Courier New" w:ascii="Courier New" w:hAnsi="Courier New"/>
          <w:color w:val="000000"/>
        </w:rPr>
        <w:t>. Аспекты.</w:t>
      </w:r>
    </w:p>
    <w:p>
      <w:pPr>
        <w:pStyle w:val="Web"/>
        <w:spacing w:before="0" w:after="0"/>
        <w:ind w:firstLine="708"/>
        <w:jc w:val="both"/>
        <w:rPr>
          <w:color w:val="000000"/>
        </w:rPr>
      </w:pPr>
      <w:r>
        <w:rPr>
          <w:rFonts w:cs="Courier New" w:ascii="Courier New" w:hAnsi="Courier New"/>
          <w:color w:val="000000"/>
          <w:sz w:val="20"/>
          <w:szCs w:val="20"/>
        </w:rPr>
        <w:t>Хорарная карта интерпретируется на основе аспектов. Эти аспекты отличаются от аспектов натальной астрологии. Аспекты работающие в хорарной астрологии называются Таяк-аспекты и соответствуют аспектам Западной астрологии.</w:t>
      </w:r>
      <w:r>
        <w:rPr>
          <w:color w:val="000000"/>
        </w:rPr>
        <w:t xml:space="preserve">  </w:t>
      </w:r>
      <w:r>
        <w:rPr>
          <w:rFonts w:cs="Courier New" w:ascii="Courier New" w:hAnsi="Courier New"/>
          <w:color w:val="000000"/>
          <w:sz w:val="20"/>
          <w:szCs w:val="20"/>
        </w:rPr>
        <w:t>Природа аспектов, хорошая или плохая, определяется не планетами, но градусами аспектов. Следующие аспекты важны в использовании:</w:t>
      </w:r>
    </w:p>
    <w:p>
      <w:pPr>
        <w:pStyle w:val="Web"/>
        <w:spacing w:before="0" w:after="0"/>
        <w:ind w:firstLine="708"/>
        <w:jc w:val="both"/>
        <w:rPr/>
      </w:pPr>
      <w:r>
        <w:rPr>
          <w:rFonts w:cs="Courier New" w:ascii="Courier New" w:hAnsi="Courier New"/>
          <w:i/>
          <w:iCs/>
          <w:color w:val="000000"/>
          <w:sz w:val="20"/>
          <w:szCs w:val="20"/>
        </w:rPr>
        <w:t>Соединение</w:t>
      </w:r>
      <w:r>
        <w:rPr>
          <w:rFonts w:cs="Courier New" w:ascii="Courier New" w:hAnsi="Courier New"/>
          <w:color w:val="000000"/>
          <w:sz w:val="20"/>
          <w:szCs w:val="20"/>
        </w:rPr>
        <w:t xml:space="preserve"> (конъюнкция) происходит когда 2 планеты находятся в том же градусе и оно может быть благоприятным и неблагоприятным.</w:t>
      </w:r>
    </w:p>
    <w:p>
      <w:pPr>
        <w:pStyle w:val="Web"/>
        <w:spacing w:before="0" w:after="0"/>
        <w:ind w:firstLine="708"/>
        <w:jc w:val="both"/>
        <w:rPr/>
      </w:pPr>
      <w:r>
        <w:rPr>
          <w:rFonts w:cs="Courier New" w:ascii="Courier New" w:hAnsi="Courier New"/>
          <w:i/>
          <w:iCs/>
          <w:color w:val="000000"/>
          <w:sz w:val="20"/>
          <w:szCs w:val="20"/>
        </w:rPr>
        <w:t>Полусекстиль</w:t>
      </w:r>
      <w:r>
        <w:rPr>
          <w:rFonts w:cs="Courier New" w:ascii="Courier New" w:hAnsi="Courier New"/>
          <w:color w:val="000000"/>
          <w:sz w:val="20"/>
          <w:szCs w:val="20"/>
        </w:rPr>
        <w:t xml:space="preserve"> происходит между двумя планетами при расстоянии в 30 гр. и обычно он благоприятен, здесь есть обещание реализации при прикладывании достаточных усилий и упорства.</w:t>
      </w:r>
    </w:p>
    <w:p>
      <w:pPr>
        <w:pStyle w:val="Web"/>
        <w:spacing w:before="0" w:after="0"/>
        <w:ind w:firstLine="708"/>
        <w:jc w:val="both"/>
        <w:rPr/>
      </w:pPr>
      <w:r>
        <w:rPr>
          <w:rFonts w:cs="Courier New" w:ascii="Courier New" w:hAnsi="Courier New"/>
          <w:i/>
          <w:iCs/>
          <w:color w:val="000000"/>
          <w:sz w:val="20"/>
          <w:szCs w:val="20"/>
        </w:rPr>
        <w:t>Секстиль</w:t>
      </w:r>
      <w:r>
        <w:rPr>
          <w:rFonts w:cs="Courier New" w:ascii="Courier New" w:hAnsi="Courier New"/>
          <w:color w:val="000000"/>
          <w:sz w:val="20"/>
          <w:szCs w:val="20"/>
        </w:rPr>
        <w:t xml:space="preserve"> происходит при расстоянии 60 гр. между двумя планетами и благоприятен, для реализации требуется меньше усилий, описываемая ситуация поддается контролю.</w:t>
      </w:r>
    </w:p>
    <w:p>
      <w:pPr>
        <w:pStyle w:val="Web"/>
        <w:spacing w:before="0" w:after="0"/>
        <w:ind w:firstLine="708"/>
        <w:jc w:val="both"/>
        <w:rPr/>
      </w:pPr>
      <w:r>
        <w:rPr>
          <w:rFonts w:cs="Courier New" w:ascii="Courier New" w:hAnsi="Courier New"/>
          <w:i/>
          <w:iCs/>
          <w:color w:val="000000"/>
          <w:sz w:val="20"/>
          <w:szCs w:val="20"/>
        </w:rPr>
        <w:t>Трин</w:t>
      </w:r>
      <w:r>
        <w:rPr>
          <w:rFonts w:cs="Courier New" w:ascii="Courier New" w:hAnsi="Courier New"/>
          <w:color w:val="000000"/>
          <w:sz w:val="20"/>
          <w:szCs w:val="20"/>
        </w:rPr>
        <w:t xml:space="preserve"> происходит при 120 гр. между двумя планетами и это великолепный аспект, показывающий благополучный исход вопроса кверента.</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Ниже мы рассматриваем неблагоприятные аспекты.</w:t>
      </w:r>
    </w:p>
    <w:p>
      <w:pPr>
        <w:pStyle w:val="Web"/>
        <w:spacing w:before="0" w:after="0"/>
        <w:ind w:firstLine="708"/>
        <w:jc w:val="both"/>
        <w:rPr/>
      </w:pPr>
      <w:r>
        <w:rPr>
          <w:rFonts w:cs="Courier New" w:ascii="Courier New" w:hAnsi="Courier New"/>
          <w:i/>
          <w:iCs/>
          <w:color w:val="000000"/>
          <w:sz w:val="20"/>
          <w:szCs w:val="20"/>
        </w:rPr>
        <w:t>Квадрат</w:t>
      </w:r>
      <w:r>
        <w:rPr>
          <w:rFonts w:cs="Courier New" w:ascii="Courier New" w:hAnsi="Courier New"/>
          <w:color w:val="000000"/>
          <w:sz w:val="20"/>
          <w:szCs w:val="20"/>
        </w:rPr>
        <w:t xml:space="preserve"> происходит при расстоянии 90 гр. между планетами и обещает стресс, противоречие и жестокий исход, неудачу.</w:t>
      </w:r>
    </w:p>
    <w:p>
      <w:pPr>
        <w:pStyle w:val="Web"/>
        <w:spacing w:before="0" w:after="0"/>
        <w:ind w:firstLine="708"/>
        <w:jc w:val="both"/>
        <w:rPr/>
      </w:pPr>
      <w:r>
        <w:rPr>
          <w:rFonts w:cs="Courier New" w:ascii="Courier New" w:hAnsi="Courier New"/>
          <w:i/>
          <w:iCs/>
          <w:color w:val="000000"/>
          <w:sz w:val="20"/>
          <w:szCs w:val="20"/>
        </w:rPr>
        <w:t xml:space="preserve">Оппозиция </w:t>
      </w:r>
      <w:r>
        <w:rPr>
          <w:rFonts w:cs="Courier New" w:ascii="Courier New" w:hAnsi="Courier New"/>
          <w:color w:val="000000"/>
          <w:sz w:val="20"/>
          <w:szCs w:val="20"/>
        </w:rPr>
        <w:t>также неблагоприятна и происходит при расстоянии 180 гр. между планетами и показывает полное несчастье и невозможность достижения цел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арс │      │Юпитер │ Карта 2.</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      │    18 │ Солнце и Меркурий в соед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ни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Мерк18│             │       │ Солнце и Венера в полусек-</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Сол 18│             │       │ стил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лнце и Марс в секстил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cs="Courier New" w:ascii="Courier New" w:hAnsi="Courier New"/>
          <w:color w:val="000000"/>
          <w:sz w:val="20"/>
          <w:szCs w:val="20"/>
        </w:rPr>
        <w:t>Венера│             │Сатурн │ Солнце и Юпитер в трин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             │ 18    │ Солнце и Луна в квадрате.</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олнце и Сатурн в оппоз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Луна  │      │       │ ции.</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   │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Но на практике мы не всегда, а очень редко, встречаемся с точными аспектами как в приведенном примере. Планеты, по разному, то немного до, то после точного аспекта,поэтому мы используем орбис влияния в котором влияние планеты еще сильно в рассматриваемом аспекте.</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Орбисы влияния:</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Солнце 15 градусов</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Луна 12</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Марс 8</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Меркурий 7</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Юпитер 9</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Венера 7</w:t>
      </w:r>
    </w:p>
    <w:p>
      <w:pPr>
        <w:pStyle w:val="Web"/>
        <w:spacing w:before="0" w:after="0"/>
        <w:ind w:left="708" w:hanging="0"/>
        <w:jc w:val="both"/>
        <w:rPr>
          <w:rFonts w:ascii="Courier New" w:hAnsi="Courier New" w:cs="Courier New"/>
          <w:color w:val="000000"/>
          <w:sz w:val="20"/>
          <w:szCs w:val="20"/>
        </w:rPr>
      </w:pPr>
      <w:r>
        <w:rPr>
          <w:rFonts w:cs="Courier New" w:ascii="Courier New" w:hAnsi="Courier New"/>
          <w:color w:val="000000"/>
          <w:sz w:val="20"/>
          <w:szCs w:val="20"/>
        </w:rPr>
        <w:t>Сатурн 9</w:t>
      </w:r>
    </w:p>
    <w:p>
      <w:pPr>
        <w:pStyle w:val="Web"/>
        <w:spacing w:before="0" w:after="0"/>
        <w:ind w:firstLine="708"/>
        <w:jc w:val="both"/>
        <w:rPr/>
      </w:pPr>
      <w:r>
        <w:rPr>
          <w:rFonts w:cs="Courier New" w:ascii="Courier New" w:hAnsi="Courier New"/>
          <w:color w:val="000000"/>
          <w:sz w:val="20"/>
          <w:szCs w:val="20"/>
        </w:rPr>
        <w:t>Если аспект точный, он называется совершенным и не представляет проблем. В другом случае мы поступаем следующим образом.</w:t>
      </w:r>
      <w:r>
        <w:rPr>
          <w:color w:val="000000"/>
        </w:rPr>
        <w:t xml:space="preserve"> </w:t>
      </w:r>
      <w:r>
        <w:rPr>
          <w:rFonts w:cs="Courier New" w:ascii="Courier New" w:hAnsi="Courier New"/>
          <w:color w:val="000000"/>
          <w:sz w:val="20"/>
          <w:szCs w:val="20"/>
        </w:rPr>
        <w:t>Орбисы влияния двух планет складываем и делим на 2 для получения частного орбиса влияния. Если аспект не попадает в этот орбис он не является истинным аспектом. Если он попадает в полученный орбис, аспект действует, хотя и не является совершенным и называется приложенным.</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t>Хотя мы можем использовать усредненный метод для таких сильных аспектов как трин, оппозиция или соединение, лучше сохранить величину орбиса для меньших аспектов, как для слабых так и для сильных, для получения верного заключения.</w:t>
      </w:r>
    </w:p>
    <w:p>
      <w:pPr>
        <w:pStyle w:val="Web"/>
        <w:spacing w:before="0" w:after="0"/>
        <w:ind w:firstLine="708"/>
        <w:jc w:val="both"/>
        <w:rPr/>
      </w:pPr>
      <w:r>
        <w:rPr>
          <w:rFonts w:cs="Courier New" w:ascii="Courier New" w:hAnsi="Courier New"/>
          <w:color w:val="000000"/>
          <w:sz w:val="20"/>
          <w:szCs w:val="20"/>
        </w:rPr>
        <w:t>Венера и Марс в карте 3 находятся в том же знаке, но расстояние между ними слишком велико, чтобы считать их в соединении.</w:t>
      </w:r>
      <w:r>
        <w:rPr>
          <w:color w:val="000000"/>
        </w:rPr>
        <w:t xml:space="preserve"> </w:t>
      </w:r>
      <w:r>
        <w:rPr>
          <w:rFonts w:cs="Courier New" w:ascii="Courier New" w:hAnsi="Courier New"/>
          <w:color w:val="000000"/>
          <w:sz w:val="20"/>
          <w:szCs w:val="20"/>
        </w:rPr>
        <w:t>Планеты разделяет больше 7 градусов, что выходит за пределы орбиса влияния (7+7)/2. Они, следовательно, не в конъюнкции.</w:t>
      </w:r>
    </w:p>
    <w:p>
      <w:pPr>
        <w:pStyle w:val="Web"/>
        <w:spacing w:before="0" w:after="0"/>
        <w:ind w:firstLine="708"/>
        <w:jc w:val="both"/>
        <w:rPr>
          <w:rFonts w:ascii="Courier New" w:hAnsi="Courier New" w:cs="Courier New"/>
          <w:color w:val="000000"/>
          <w:sz w:val="20"/>
          <w:szCs w:val="20"/>
        </w:rPr>
      </w:pPr>
      <w:r>
        <w:rPr>
          <w:rFonts w:cs="Courier New" w:ascii="Courier New" w:hAnsi="Courier New"/>
          <w:color w:val="000000"/>
          <w:sz w:val="20"/>
          <w:szCs w:val="20"/>
        </w:rPr>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3.</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Марс 3│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cs="Courier New" w:ascii="Courier New" w:hAnsi="Courier New"/>
          <w:color w:val="000000"/>
          <w:sz w:val="20"/>
          <w:szCs w:val="20"/>
        </w:rPr>
        <w:t>Венера 27    │       │</w:t>
      </w:r>
    </w:p>
    <w:p>
      <w:pPr>
        <w:pStyle w:val="Web"/>
        <w:spacing w:before="0" w:after="0"/>
        <w:jc w:val="both"/>
        <w:rPr>
          <w:rFonts w:ascii="Courier New" w:hAnsi="Courier New" w:cs="Courier New"/>
          <w:color w:val="000000"/>
          <w:sz w:val="20"/>
          <w:szCs w:val="20"/>
        </w:rPr>
      </w:pPr>
      <w:r>
        <w:rPr>
          <w:rFonts w:cs="Courier New" w:ascii="Courier New" w:hAnsi="Courier New"/>
          <w:color w:val="000000"/>
          <w:sz w:val="20"/>
          <w:szCs w:val="20"/>
        </w:rPr>
        <w:t>───────│──────│──────│───────│</w:t>
      </w:r>
    </w:p>
    <w:p>
      <w:pPr>
        <w:pStyle w:val="Web"/>
        <w:spacing w:before="0" w:after="0"/>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17:00Z</dcterms:created>
  <dc:creator>Medved</dc:creator>
  <dc:description/>
  <dc:language>en-US</dc:language>
  <cp:lastModifiedBy>Medved</cp:lastModifiedBy>
  <dcterms:modified xsi:type="dcterms:W3CDTF">2002-01-22T16:57:00Z</dcterms:modified>
  <cp:revision>7</cp:revision>
  <dc:subject/>
  <dc:title>ГЛАВА 1</dc:title>
</cp:coreProperties>
</file>