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rFonts w:cs="Courier New" w:ascii="Courier New" w:hAnsi="Courier New"/>
          <w:b/>
          <w:bCs/>
          <w:color w:val="000000"/>
        </w:rPr>
        <w:t>Глава 7</w:t>
      </w:r>
      <w:r>
        <w:rPr>
          <w:rFonts w:cs="Courier New" w:ascii="Courier New" w:hAnsi="Courier New"/>
          <w:color w:val="000000"/>
        </w:rPr>
        <w:t>. Совмещение Йоги и аспектов Таяк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ы только что изучили что полусекстиль, секстиль и трин - благоприятные аспекты, а квадрат и оппозиция - вредные. Соединение может быть и благоприятным и вредным. Но мы также уже видели, что Итасала-Йога показывает успех объекта, а Эсарапа показывает разочаровани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Благоприятные аспекты показывают гармоничные действия событий и относительно быстрый и легкий прогресс. Вредные аспекты означают неудачи и стрессы в ходе событий. Но успех или неуспех вопроса не зависит от этих аспектов, которые только показывают ход событий при достижении объекта. Они не показывают неудачу или успех. Только Йоги Итасала и Эсарапа показывают успех и неуспех достаточно точно.</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а 1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прос касается женитьб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влеченные дома 1 и 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арс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Лагна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ланеты, управляющие ими Венера и Марс в квадрате, но в Итасала. Это значит, что женитьба состоится, но после многих препятствий и противодействия. Квадрат так же показывает, что семейная жизнь недолга и неудачн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  │      │       │ Карта 13.</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      │       │ Будет ли получена работ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Юпитер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и Юпитер определяют вовлеченные дома - 1 и 10. Планеты в трине в Итасала показывают неожиданный поворот событий, и кверент получит полное удовлетворение и счастье в работ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Марс 1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Юпит 3│       │ Карта 1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прос относится к загр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чному путешествию.</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показывает кверента и доминант 9 дома - Марс управляет заграничными путешествиями, находятся в Эсарапа-Йога. Ответ - путешествие не произойдет, как было запланировано.</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уна  │      │      │       │ Карта 1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1   │      │      │       │ Вопрос относится к получ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ю некоторой суммы денег</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и управляется доминантом 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ма - Солнцем. Солнце 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минант Асцендента - Лун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ходятся в трине, но не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тасал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верент не получит эт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олнце │      │      │ сумм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Карта 1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стоится ли конкретно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ракосочетани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к │ Меркурий управляет Асцен-</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 дентом, Юпитер - 7 домо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курий приближается к</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              │      │ оппозиции с Юпитеро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              │      │ Свадьба, однако, не сос-</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тоится и стороны расст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утся или разорвут помол-</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ку, хотя обе планет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благоприятн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олнце │       │ Карта 1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    │       │ На этот же вопрос - вов-</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леченные планеты - Сол-</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нце и Сатурн, ответ б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т отрицательны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ороны расстанутс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сле ссоры, так как об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ланеты неблагоприятн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4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center"/>
        <w:rPr>
          <w:color w:val="000000"/>
        </w:rPr>
      </w:pPr>
      <w:r>
        <w:rPr>
          <w:rFonts w:cs="Courier New" w:ascii="Courier New" w:hAnsi="Courier New"/>
          <w:color w:val="000000"/>
        </w:rPr>
        <w:t>Глава 8. Время вопрос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Исследования убедили нас, что определенные ментальные события (формулирование определения, задание вопроса о беспокоящем предмете, глубоко интересующем кверента) подчиняются тем же правилам натальной астрологии. Когда вопрос формулируется, ментальные события в скрытой форме, как ребенок в период вынашивания. Когда вопрос задан - он манифестирует вовне движением из ментального в физический мир как ребенок при рождении появляется во внешний мир из утробы матери. Так, с астрологической точки зрения, рождение вопроса или идеи - момент, когда он выражен вслух или записан.</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Карта, полученная (рассчитанная) на момент рождения ментального события говорит также много об этом как и карта ребенка говорит о его характере и событиях жизн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хорарном вопросе существенно, что индивидуум имеет СИЛЬНОЕ желание узнать ответ об этом. Больше, чем один вопрос, заданные в одно время, привносит смешение в ментальные события, сказываясь на проявлении. Если нет сильного желания узнать ответ, ментальное событие не жизнеспособно, а, следовательно, ожидаемый результат не будет достигнут.</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ейчас мы переходим ко времени вопроса. Что является временем вопроса? Это число, время и место в котором вопрос выразил себ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вы пишете ему из другого места, вы можете записать время, которое будет являться временем вопрос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письмо из другого города, дальнего места и т.д., то место вопроса - место написания письма, а не ПОЛУЧЕНИЯ его.</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Когда вы пишете письмо из другого города и забыли указать время и дату, время, дата и месть, где астролог открыл письмо - становится временем вопрос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вы звоните по телефону астрологу, место, время и дата общие для обоих и являются временем вопрос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вы звоните из другого города, время, дата общие, но место вопроса становится место, где вы получили звонок.</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вы звоните астрологу из другой страны, время, дата и место соответствует месту, где получен звонок.</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редположим человек, делает международный звонок из Нью-Йорка, США астрологу в Бангалоре в 10:20 р.м. (ISS) 10-10-1978.</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ремя вопроса:10:20 р.м. 10-10-1978 в Бангалоре. Или, другими словами, карта рассчитывается для Бангалора на 10:20 р.м. (IST) 10-10-1978.</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9.</w:t>
      </w:r>
      <w:r>
        <w:rPr>
          <w:rFonts w:cs="Courier New" w:ascii="Courier New" w:hAnsi="Courier New"/>
          <w:color w:val="000000"/>
        </w:rPr>
        <w:t xml:space="preserve"> Как задать вопрос?</w:t>
      </w:r>
    </w:p>
    <w:p>
      <w:pPr>
        <w:pStyle w:val="Web"/>
        <w:spacing w:before="0" w:after="0"/>
        <w:ind w:firstLine="708"/>
        <w:jc w:val="both"/>
        <w:rPr/>
      </w:pPr>
      <w:r>
        <w:rPr>
          <w:rFonts w:cs="Courier New" w:ascii="Courier New" w:hAnsi="Courier New"/>
          <w:color w:val="000000"/>
          <w:sz w:val="20"/>
          <w:szCs w:val="20"/>
        </w:rPr>
        <w:t>Что способствует человеку добраться до астролога и попросить совета? Это, во многих случаях, очень важная и сложная проблема. Хотя проблема может существовать некоторое время, только в определенный момент времени человек направляется к астрологу, чтобы просить помощи. Этот момент времени очень важен, поскольку дает возможность вопросу появиться на свет. Карта, построенная на этот момент времени описывает жизнь вопроса, какие повороты случаться</w:t>
      </w:r>
      <w:r>
        <w:rPr>
          <w:color w:val="000000"/>
        </w:rPr>
        <w:t xml:space="preserve"> </w:t>
      </w:r>
      <w:r>
        <w:rPr>
          <w:rFonts w:cs="Courier New" w:ascii="Courier New" w:hAnsi="Courier New"/>
          <w:color w:val="000000"/>
          <w:sz w:val="20"/>
          <w:szCs w:val="20"/>
        </w:rPr>
        <w:t>и каков будет конец искани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Карта, построенная на вопрос, дает достаточно информации для ответа на этот частный вопрос, но не больш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Очень важно, что только один вопрос может быть задан в тот же момент времени. Два или больше вопросов, заданных одновременно, подобны одновременному рождению нежизнеспособных детей. Общая цель хорарной астрологии теряется при задании больше, чем один вопрос в одно время. Человек может задать только один вопрос в заданный момент времени, точно и верно сформулировав вопрос (проблему) требующий решения. Стандартные вопросы обычно следующи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u w:val="single"/>
        </w:rPr>
        <w:t>1. Когда я выйду замуж?</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Карта по этому вопросу должна ответить, возможно, ли замужество в приемлемый срок, тип партнера, которого можно встретить, и, если замужество состоится, будет ли счастливы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u w:val="single"/>
        </w:rPr>
        <w:t>2. Когда я получу работ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а карта должна показать, когда и тип работы и, если это случиться, то место: здесь, далеко, за границей.</w:t>
      </w:r>
    </w:p>
    <w:p>
      <w:pPr>
        <w:pStyle w:val="Web"/>
        <w:spacing w:before="0" w:after="0"/>
        <w:ind w:firstLine="708"/>
        <w:jc w:val="both"/>
        <w:rPr/>
      </w:pPr>
      <w:r>
        <w:rPr>
          <w:rFonts w:cs="Courier New" w:ascii="Courier New" w:hAnsi="Courier New"/>
          <w:color w:val="000000"/>
          <w:sz w:val="20"/>
          <w:szCs w:val="20"/>
        </w:rPr>
        <w:t>Например, если вы спрашиваете: "Получу ли я работу в Лаборатории Аэронавтики или Канарском банке?", вы должны уточнить вопрос для астролога. Будет трудно разделить кажущуюся проблему в карте. Вопрос, верно сформулированный, должен показать в карте будет ли найдена работа, связанная с бухгалтерией или инженерного типа. Эти работы могут быть, а могут и не быть ы фирмах, которые вы назвали. Но на вопрос: "Получу ли я работу в Канарском банке?"</w:t>
      </w:r>
      <w:r>
        <w:rPr>
          <w:color w:val="000000"/>
        </w:rPr>
        <w:t xml:space="preserve"> </w:t>
      </w:r>
      <w:r>
        <w:rPr>
          <w:rFonts w:cs="Courier New" w:ascii="Courier New" w:hAnsi="Courier New"/>
          <w:color w:val="000000"/>
          <w:sz w:val="20"/>
          <w:szCs w:val="20"/>
        </w:rPr>
        <w:t>- будет дан ответ. Следите, чтобы вопрос не содержал альтернатив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u w:val="single"/>
        </w:rPr>
        <w:t>3. Выйду ли я замуж за Х.?</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от вопрос возможен, если вы любите Х или ваша семья решила породниться с семьей Х., но снова, если вы спрашиваете: "Выйду ли я замуж за Х, У или Z?" - имея 3-х человек в уме, вам не поможет получить правильный ответ ни вы сами, ни астролог.</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u w:val="single"/>
        </w:rPr>
        <w:t>4. Выйду ли я замуж за Z? Могу ли я избежать этого? Будет ли у меня свой до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Букет вопросов. Карта не может дать ответ ни на один из вопросов. Иногда, когда люди просто хотят проверить, как работает астрология и астролог, задают глупые вопросы. В этих случаях следует отказать в консультации и не тратить зря время. Астрология серьезный предмет, и если шутники хотят позабавиться - будьте осторожны. Во многих случаях, когда человек несерьезен в своем вопросе, вы обнаружите Асцендент находящимся в первом градусе. Но иногда такое расположение Асцендента возможно и в серьезных случаях, это определяется с опытом, по манере человека держать себя.</w:t>
      </w:r>
    </w:p>
    <w:p>
      <w:pPr>
        <w:pStyle w:val="Web"/>
        <w:spacing w:before="0" w:after="0"/>
        <w:jc w:val="center"/>
        <w:rPr/>
      </w:pPr>
      <w:r>
        <w:rPr>
          <w:rFonts w:cs="Courier New" w:ascii="Courier New" w:hAnsi="Courier New"/>
          <w:b/>
          <w:bCs/>
          <w:color w:val="000000"/>
        </w:rPr>
        <w:t xml:space="preserve">Глава 10. </w:t>
      </w:r>
      <w:r>
        <w:rPr>
          <w:rFonts w:cs="Courier New" w:ascii="Courier New" w:hAnsi="Courier New"/>
          <w:color w:val="000000"/>
        </w:rPr>
        <w:t>Сигнификаторы, вредители и благодетел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любом вопросе, наиболее важным факторами является сила Асцендента, либо по планетам, аспектирующим либо по занимающим его.</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Благоприятные, занимающие 1 дом или аспектирующие Асцендент, всегда говорят о хорошем и благоприятном течении событий. Неблагоприятные аспекты свидетельствуют, что желаемая вещь никогда не состоится или о неблагоприятном исход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риродные благодетели: Меркурий, Венера и Юпитер – всегда хорош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риродные вредители: Солнце, Марс и Сатурн - плохи, если не представляют благодетеля, занимая Асцендент или дом, к которому относится вопрос.</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 xml:space="preserve">Например, вопрос: </w:t>
      </w:r>
      <w:r>
        <w:rPr>
          <w:rFonts w:cs="Courier New" w:ascii="Courier New" w:hAnsi="Courier New"/>
          <w:color w:val="000000"/>
          <w:sz w:val="20"/>
          <w:szCs w:val="20"/>
          <w:u w:val="single"/>
        </w:rPr>
        <w:t>"Преуспею ли я в частном предприяти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 Карта 18.</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Юпитер│      │       │ Асцендент в Овне, заня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питером и аспектирован</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енерой, оба благодетел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двещают успе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      │       │ Карта 19.</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цендент в Весах аспект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ован природным вредителе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рсом, показывающим пор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ение или потерю.</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а 2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цендент в Водолее ас-</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ектирован природны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вредителем Сатурном, но,</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к управитель Асценден-</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 Сатурн становитс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 функциональным управит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ем, показывающим успе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любом вопросе Асцендент определяет кверента. Вопрос может относиться к любому из 12 домов гороскопа. Управитель дома, к которому относится вопрос, называется сигнификаторо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Марс  │Венера│Меркурий Карта 21.</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осходящий знак - Рак.</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атурн│             │ Лагн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ун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атурн│             │ Солнц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Марс  │Венера│Меркурий</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Рак и Луна определяют человека, задающего вопрос.</w:t>
      </w:r>
    </w:p>
    <w:p>
      <w:pPr>
        <w:pStyle w:val="Web"/>
        <w:spacing w:before="0" w:after="0"/>
        <w:ind w:firstLine="708"/>
        <w:jc w:val="both"/>
        <w:rPr/>
      </w:pPr>
      <w:r>
        <w:rPr>
          <w:rFonts w:cs="Courier New" w:ascii="Courier New" w:hAnsi="Courier New"/>
          <w:color w:val="000000"/>
          <w:sz w:val="20"/>
          <w:szCs w:val="20"/>
        </w:rPr>
        <w:t xml:space="preserve">В вопросе: </w:t>
      </w:r>
      <w:r>
        <w:rPr>
          <w:rFonts w:cs="Courier New" w:ascii="Courier New" w:hAnsi="Courier New"/>
          <w:color w:val="000000"/>
          <w:sz w:val="20"/>
          <w:szCs w:val="20"/>
          <w:u w:val="single"/>
        </w:rPr>
        <w:t>"Буду ли я богат?".</w:t>
      </w:r>
      <w:r>
        <w:rPr>
          <w:rFonts w:cs="Courier New" w:ascii="Courier New" w:hAnsi="Courier New"/>
          <w:color w:val="000000"/>
          <w:sz w:val="20"/>
          <w:szCs w:val="20"/>
        </w:rPr>
        <w:t xml:space="preserve"> Управитель 2 дома - Солнце - является сигнификатором.</w:t>
      </w:r>
    </w:p>
    <w:p>
      <w:pPr>
        <w:pStyle w:val="Web"/>
        <w:spacing w:before="0" w:after="0"/>
        <w:ind w:firstLine="708"/>
        <w:jc w:val="both"/>
        <w:rPr/>
      </w:pPr>
      <w:r>
        <w:rPr>
          <w:rFonts w:cs="Courier New" w:ascii="Courier New" w:hAnsi="Courier New"/>
          <w:color w:val="000000"/>
          <w:sz w:val="20"/>
          <w:szCs w:val="20"/>
        </w:rPr>
        <w:t xml:space="preserve">В вопросе: </w:t>
      </w:r>
      <w:r>
        <w:rPr>
          <w:rFonts w:cs="Courier New" w:ascii="Courier New" w:hAnsi="Courier New"/>
          <w:color w:val="000000"/>
          <w:sz w:val="20"/>
          <w:szCs w:val="20"/>
          <w:u w:val="single"/>
        </w:rPr>
        <w:t>"Вернется ли мой потерянный брат?"</w:t>
      </w:r>
      <w:r>
        <w:rPr>
          <w:rFonts w:cs="Courier New" w:ascii="Courier New" w:hAnsi="Courier New"/>
          <w:color w:val="000000"/>
          <w:sz w:val="20"/>
          <w:szCs w:val="20"/>
        </w:rPr>
        <w:t xml:space="preserve"> Управитель 3 дома - Меркурий - сигнификатор.</w:t>
      </w:r>
    </w:p>
    <w:p>
      <w:pPr>
        <w:pStyle w:val="Web"/>
        <w:spacing w:before="0" w:after="0"/>
        <w:ind w:firstLine="708"/>
        <w:jc w:val="both"/>
        <w:rPr/>
      </w:pPr>
      <w:r>
        <w:rPr>
          <w:rFonts w:cs="Courier New" w:ascii="Courier New" w:hAnsi="Courier New"/>
          <w:color w:val="000000"/>
          <w:sz w:val="20"/>
          <w:szCs w:val="20"/>
        </w:rPr>
        <w:t xml:space="preserve">В вопросе: </w:t>
      </w:r>
      <w:r>
        <w:rPr>
          <w:rFonts w:cs="Courier New" w:ascii="Courier New" w:hAnsi="Courier New"/>
          <w:color w:val="000000"/>
          <w:sz w:val="20"/>
          <w:szCs w:val="20"/>
          <w:u w:val="single"/>
        </w:rPr>
        <w:t>"Вернется ли здоровье к моей матери?"</w:t>
      </w:r>
      <w:r>
        <w:rPr>
          <w:rFonts w:cs="Courier New" w:ascii="Courier New" w:hAnsi="Courier New"/>
          <w:color w:val="000000"/>
          <w:sz w:val="20"/>
          <w:szCs w:val="20"/>
        </w:rPr>
        <w:t xml:space="preserve"> Сигнификатор - управитель 4 дома - Венера.</w:t>
      </w:r>
    </w:p>
    <w:p>
      <w:pPr>
        <w:pStyle w:val="Web"/>
        <w:spacing w:before="0" w:after="0"/>
        <w:ind w:firstLine="708"/>
        <w:jc w:val="both"/>
        <w:rPr/>
      </w:pPr>
      <w:r>
        <w:rPr>
          <w:rFonts w:cs="Courier New" w:ascii="Courier New" w:hAnsi="Courier New"/>
          <w:color w:val="000000"/>
          <w:sz w:val="20"/>
          <w:szCs w:val="20"/>
        </w:rPr>
        <w:t>В вопросе: "</w:t>
      </w:r>
      <w:r>
        <w:rPr>
          <w:rFonts w:cs="Courier New" w:ascii="Courier New" w:hAnsi="Courier New"/>
          <w:color w:val="000000"/>
          <w:sz w:val="20"/>
          <w:szCs w:val="20"/>
          <w:u w:val="single"/>
        </w:rPr>
        <w:t>Выдержит ли экзамен моя дочь?</w:t>
      </w:r>
      <w:r>
        <w:rPr>
          <w:rFonts w:cs="Courier New" w:ascii="Courier New" w:hAnsi="Courier New"/>
          <w:color w:val="000000"/>
          <w:sz w:val="20"/>
          <w:szCs w:val="20"/>
        </w:rPr>
        <w:t>" Сигнификатор управитель 5 дома - Юпитер.</w:t>
      </w:r>
    </w:p>
    <w:p>
      <w:pPr>
        <w:pStyle w:val="Web"/>
        <w:spacing w:before="0" w:after="0"/>
        <w:ind w:firstLine="708"/>
        <w:jc w:val="both"/>
        <w:rPr/>
      </w:pPr>
      <w:r>
        <w:rPr>
          <w:rFonts w:cs="Courier New" w:ascii="Courier New" w:hAnsi="Courier New"/>
          <w:color w:val="000000"/>
          <w:sz w:val="20"/>
          <w:szCs w:val="20"/>
        </w:rPr>
        <w:t xml:space="preserve">В вопросе: </w:t>
      </w:r>
      <w:r>
        <w:rPr>
          <w:rFonts w:cs="Courier New" w:ascii="Courier New" w:hAnsi="Courier New"/>
          <w:color w:val="000000"/>
          <w:sz w:val="20"/>
          <w:szCs w:val="20"/>
          <w:u w:val="single"/>
        </w:rPr>
        <w:t>"Выиграю ли я в суде?"</w:t>
      </w:r>
      <w:r>
        <w:rPr>
          <w:rFonts w:cs="Courier New" w:ascii="Courier New" w:hAnsi="Courier New"/>
          <w:color w:val="000000"/>
          <w:sz w:val="20"/>
          <w:szCs w:val="20"/>
        </w:rPr>
        <w:t xml:space="preserve"> Сигнификатор – управитель 6 дома - Сатурн.</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вопросе: "Когда я женюсь?" Сигнификатор - управитель 7 дома - Сатурн.</w:t>
      </w:r>
    </w:p>
    <w:p>
      <w:pPr>
        <w:pStyle w:val="Web"/>
        <w:spacing w:before="0" w:after="0"/>
        <w:jc w:val="both"/>
        <w:rPr/>
      </w:pPr>
      <w:r>
        <w:rPr>
          <w:rFonts w:cs="Courier New" w:ascii="Courier New" w:hAnsi="Courier New"/>
          <w:color w:val="000000"/>
          <w:sz w:val="20"/>
          <w:szCs w:val="20"/>
        </w:rPr>
        <w:t xml:space="preserve">В вопросе: </w:t>
      </w:r>
      <w:r>
        <w:rPr>
          <w:rFonts w:cs="Courier New" w:ascii="Courier New" w:hAnsi="Courier New"/>
          <w:color w:val="000000"/>
          <w:sz w:val="20"/>
          <w:szCs w:val="20"/>
          <w:u w:val="single"/>
        </w:rPr>
        <w:t xml:space="preserve">"Получу ли я наследство?" </w:t>
      </w:r>
      <w:r>
        <w:rPr>
          <w:rFonts w:cs="Courier New" w:ascii="Courier New" w:hAnsi="Courier New"/>
          <w:color w:val="000000"/>
          <w:sz w:val="20"/>
          <w:szCs w:val="20"/>
        </w:rPr>
        <w:t>Сигнификатор - управитель 8 дома - Сатурн.</w:t>
      </w:r>
    </w:p>
    <w:p>
      <w:pPr>
        <w:pStyle w:val="Web"/>
        <w:spacing w:before="0" w:after="0"/>
        <w:ind w:firstLine="708"/>
        <w:jc w:val="both"/>
        <w:rPr/>
      </w:pPr>
      <w:r>
        <w:rPr>
          <w:rFonts w:cs="Courier New" w:ascii="Courier New" w:hAnsi="Courier New"/>
          <w:color w:val="000000"/>
          <w:sz w:val="20"/>
          <w:szCs w:val="20"/>
        </w:rPr>
        <w:t>В вопросе: "</w:t>
      </w:r>
      <w:r>
        <w:rPr>
          <w:rFonts w:cs="Courier New" w:ascii="Courier New" w:hAnsi="Courier New"/>
          <w:color w:val="000000"/>
          <w:sz w:val="20"/>
          <w:szCs w:val="20"/>
          <w:u w:val="single"/>
        </w:rPr>
        <w:t>Уеду ли я за границу?"</w:t>
      </w:r>
      <w:r>
        <w:rPr>
          <w:rFonts w:cs="Courier New" w:ascii="Courier New" w:hAnsi="Courier New"/>
          <w:color w:val="000000"/>
          <w:sz w:val="20"/>
          <w:szCs w:val="20"/>
        </w:rPr>
        <w:t xml:space="preserve"> Сигнификатор - управитель 9 дома - Юпитер.</w:t>
      </w:r>
    </w:p>
    <w:p>
      <w:pPr>
        <w:pStyle w:val="Web"/>
        <w:spacing w:before="0" w:after="0"/>
        <w:ind w:firstLine="708"/>
        <w:jc w:val="both"/>
        <w:rPr/>
      </w:pPr>
      <w:r>
        <w:rPr>
          <w:rFonts w:cs="Courier New" w:ascii="Courier New" w:hAnsi="Courier New"/>
          <w:color w:val="000000"/>
          <w:sz w:val="20"/>
          <w:szCs w:val="20"/>
        </w:rPr>
        <w:t>В вопросе: "</w:t>
      </w:r>
      <w:r>
        <w:rPr>
          <w:rFonts w:cs="Courier New" w:ascii="Courier New" w:hAnsi="Courier New"/>
          <w:color w:val="000000"/>
          <w:sz w:val="20"/>
          <w:szCs w:val="20"/>
          <w:u w:val="single"/>
        </w:rPr>
        <w:t>Получу ли я работу?"</w:t>
      </w:r>
      <w:r>
        <w:rPr>
          <w:rFonts w:cs="Courier New" w:ascii="Courier New" w:hAnsi="Courier New"/>
          <w:color w:val="000000"/>
          <w:sz w:val="20"/>
          <w:szCs w:val="20"/>
        </w:rPr>
        <w:t xml:space="preserve"> Сигнификатор – управитель 10 дома - Марс.</w:t>
      </w:r>
    </w:p>
    <w:p>
      <w:pPr>
        <w:pStyle w:val="Web"/>
        <w:spacing w:before="0" w:after="0"/>
        <w:ind w:firstLine="708"/>
        <w:jc w:val="both"/>
        <w:rPr/>
      </w:pPr>
      <w:r>
        <w:rPr>
          <w:rFonts w:cs="Courier New" w:ascii="Courier New" w:hAnsi="Courier New"/>
          <w:color w:val="000000"/>
          <w:sz w:val="20"/>
          <w:szCs w:val="20"/>
        </w:rPr>
        <w:t xml:space="preserve">В вопросе: </w:t>
      </w:r>
      <w:r>
        <w:rPr>
          <w:rFonts w:cs="Courier New" w:ascii="Courier New" w:hAnsi="Courier New"/>
          <w:color w:val="000000"/>
          <w:sz w:val="20"/>
          <w:szCs w:val="20"/>
          <w:u w:val="single"/>
        </w:rPr>
        <w:t>Поможет ли мне мой друг?</w:t>
      </w:r>
      <w:r>
        <w:rPr>
          <w:rFonts w:cs="Courier New" w:ascii="Courier New" w:hAnsi="Courier New"/>
          <w:color w:val="000000"/>
          <w:sz w:val="20"/>
          <w:szCs w:val="20"/>
        </w:rPr>
        <w:t>" Сигнификатор - управитель 11 дома - Венера.</w:t>
      </w:r>
    </w:p>
    <w:p>
      <w:pPr>
        <w:pStyle w:val="Web"/>
        <w:spacing w:before="0" w:after="0"/>
        <w:ind w:firstLine="708"/>
        <w:jc w:val="both"/>
        <w:rPr/>
      </w:pPr>
      <w:r>
        <w:rPr>
          <w:rFonts w:cs="Courier New" w:ascii="Courier New" w:hAnsi="Courier New"/>
          <w:color w:val="000000"/>
          <w:sz w:val="20"/>
          <w:szCs w:val="20"/>
        </w:rPr>
        <w:t>В вопросе:</w:t>
      </w:r>
      <w:r>
        <w:rPr>
          <w:rFonts w:cs="Courier New" w:ascii="Courier New" w:hAnsi="Courier New"/>
          <w:color w:val="000000"/>
          <w:sz w:val="20"/>
          <w:szCs w:val="20"/>
          <w:u w:val="single"/>
        </w:rPr>
        <w:t xml:space="preserve"> Буду ли я посажен в тюрьму?"</w:t>
      </w:r>
      <w:r>
        <w:rPr>
          <w:rFonts w:cs="Courier New" w:ascii="Courier New" w:hAnsi="Courier New"/>
          <w:color w:val="000000"/>
          <w:sz w:val="20"/>
          <w:szCs w:val="20"/>
        </w:rPr>
        <w:t xml:space="preserve"> Сигнификатор - управитель 12 дома - Меркурий.</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11</w:t>
      </w:r>
      <w:r>
        <w:rPr>
          <w:rFonts w:cs="Courier New" w:ascii="Courier New" w:hAnsi="Courier New"/>
          <w:color w:val="000000"/>
        </w:rPr>
        <w:t>. Как толковать аспект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юбая Итасала-Йога, между управителем Асцендента и сигнификатором, показывает, что любой результат, хороший или плохой, получен кверенто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Карта 2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тану ли я богат? Управитель</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цендента и управитель 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урий дома - Венера и Меркурий в</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рине по дому, показываю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 что к спрашивающему приду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 деньг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Лагна│       │ Карта 23.</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      │       │ Попаду ли я в тюрьму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равитель Асцендента 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правитель 12 дома, Вен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а и Марс соединяются в 1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ме, показывая, что кв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нт попадет в заключени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Юпитер│       │ Карта 2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т же вопрос, что и в 2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цендент, его управитель</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Сатурн и сигнификатор</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питер не имеют аспектов.</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ледовательно, кверен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будет бога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а 2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розит ли мне заключ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и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уна  │             │       │ Нет отношений между Ас-</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ендентом и управителе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дома, Солнцем и Луной,</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олнце│             │ Лагна │ следовательно, кверент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 следует опасатьс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ключени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ще раз, если аспект Итасала сходится, он всегда показывает будущее. Расходящийся аспект показывает ПОЧЕМУ предмет вопроса не будет успешным или это нечто в прошло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 Карта 2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ыйду ли я замуж за 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питер, сигнификатор кв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ента, и Меркурий, сигн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фикатор Х. Меркурий схо-</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ится в трине с Юпитеро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урий Меркурий в Итасала с Юп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 теро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 указывает, что кв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      │      │       │ рент выйдет замуж за 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Меркурий Карта 2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 Вопрос тот же, что и 2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гнификаторы те же, но</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курий движется от сек-</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иля с Юпитером, есл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еркурий в Близнеца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Юпитер │ Предположим, что Мерк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 рий в Скорпионе. Здесь</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же нет аспекта межд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урий     │       │ ним и Юпитеро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      │       │ Кверент и Х не поженятс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даже если они сильно</w:t>
      </w:r>
    </w:p>
    <w:p>
      <w:pPr>
        <w:pStyle w:val="Web"/>
        <w:spacing w:before="0" w:after="0"/>
        <w:ind w:left="2832" w:firstLine="708"/>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люблены в момент задания </w:t>
      </w:r>
    </w:p>
    <w:p>
      <w:pPr>
        <w:pStyle w:val="Web"/>
        <w:spacing w:before="0" w:after="0"/>
        <w:ind w:left="3540" w:hanging="0"/>
        <w:jc w:val="both"/>
        <w:rPr>
          <w:rFonts w:ascii="Courier New" w:hAnsi="Courier New" w:cs="Courier New"/>
          <w:color w:val="000000"/>
          <w:sz w:val="20"/>
          <w:szCs w:val="20"/>
        </w:rPr>
      </w:pPr>
      <w:r>
        <w:rPr>
          <w:rFonts w:cs="Courier New" w:ascii="Courier New" w:hAnsi="Courier New"/>
          <w:color w:val="000000"/>
          <w:sz w:val="20"/>
          <w:szCs w:val="20"/>
        </w:rPr>
        <w:t xml:space="preserve">вопроса, они могут разойтись </w:t>
      </w:r>
    </w:p>
    <w:p>
      <w:pPr>
        <w:pStyle w:val="Web"/>
        <w:spacing w:before="0" w:after="0"/>
        <w:ind w:left="3540" w:hanging="0"/>
        <w:jc w:val="both"/>
        <w:rPr>
          <w:rFonts w:ascii="Courier New" w:hAnsi="Courier New" w:cs="Courier New"/>
          <w:color w:val="000000"/>
          <w:sz w:val="20"/>
          <w:szCs w:val="20"/>
        </w:rPr>
      </w:pPr>
      <w:r>
        <w:rPr>
          <w:rFonts w:cs="Courier New" w:ascii="Courier New" w:hAnsi="Courier New"/>
          <w:color w:val="000000"/>
          <w:sz w:val="20"/>
          <w:szCs w:val="20"/>
        </w:rPr>
        <w:t xml:space="preserve">по разным причинам или </w:t>
      </w:r>
    </w:p>
    <w:p>
      <w:pPr>
        <w:pStyle w:val="Web"/>
        <w:spacing w:before="0" w:after="0"/>
        <w:ind w:left="2832" w:firstLine="708"/>
        <w:jc w:val="both"/>
        <w:rPr>
          <w:rFonts w:ascii="Courier New" w:hAnsi="Courier New" w:cs="Courier New"/>
          <w:color w:val="000000"/>
          <w:sz w:val="20"/>
          <w:szCs w:val="20"/>
        </w:rPr>
      </w:pPr>
      <w:r>
        <w:rPr>
          <w:rFonts w:cs="Courier New" w:ascii="Courier New" w:hAnsi="Courier New"/>
          <w:color w:val="000000"/>
          <w:sz w:val="20"/>
          <w:szCs w:val="20"/>
        </w:rPr>
        <w:t>по другим повода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Итасала аспекты могут быть секстиль (60), или трин (120), или квадрат (90), или оппозиция (180), или соединение (0). Итасала аспекты всегда предвещают успех и хороший исход. Соединение, секстиль и трин Итасала предвещают безусловный успех с небольшим количеством или вовсе без усилий.</w:t>
      </w:r>
    </w:p>
    <w:p>
      <w:pPr>
        <w:pStyle w:val="Web"/>
        <w:spacing w:before="0" w:after="0"/>
        <w:ind w:firstLine="708"/>
        <w:jc w:val="both"/>
        <w:rPr/>
      </w:pPr>
      <w:r>
        <w:rPr>
          <w:rFonts w:cs="Courier New" w:ascii="Courier New" w:hAnsi="Courier New"/>
          <w:color w:val="000000"/>
          <w:sz w:val="20"/>
          <w:szCs w:val="20"/>
        </w:rPr>
        <w:t xml:space="preserve">В картах 28, 29 и 30 вопрос </w:t>
      </w:r>
      <w:r>
        <w:rPr>
          <w:rFonts w:cs="Courier New" w:ascii="Courier New" w:hAnsi="Courier New"/>
          <w:color w:val="000000"/>
          <w:sz w:val="20"/>
          <w:szCs w:val="20"/>
          <w:u w:val="single"/>
        </w:rPr>
        <w:t>"Преуспею ли я в бизнесе?"</w:t>
      </w:r>
      <w:r>
        <w:rPr>
          <w:rFonts w:cs="Courier New" w:ascii="Courier New" w:hAnsi="Courier New"/>
          <w:color w:val="000000"/>
          <w:sz w:val="20"/>
          <w:szCs w:val="20"/>
        </w:rPr>
        <w:t xml:space="preserve"> Управитель Асцендента Сатурн и управитель 11 дома - Марс в Итасала в секстиле, конъюнкции и трине достоверно показывают, что кверент преуспеет в бизнесе и легко достигнет благосостоян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Чем более Итасала аспекты враждебны, задерживающие и противодействующие, тем больше усилий и приготовлений требуются для достижения цели.</w:t>
      </w:r>
    </w:p>
    <w:p>
      <w:pPr>
        <w:pStyle w:val="Web"/>
        <w:spacing w:before="0" w:after="0"/>
        <w:ind w:firstLine="708"/>
        <w:jc w:val="both"/>
        <w:rPr/>
      </w:pPr>
      <w:r>
        <w:rPr>
          <w:rFonts w:cs="Courier New" w:ascii="Courier New" w:hAnsi="Courier New"/>
          <w:color w:val="000000"/>
          <w:sz w:val="20"/>
          <w:szCs w:val="20"/>
        </w:rPr>
        <w:t>В карте 31 на тот же вопрос "</w:t>
      </w:r>
      <w:r>
        <w:rPr>
          <w:rFonts w:cs="Courier New" w:ascii="Courier New" w:hAnsi="Courier New"/>
          <w:color w:val="000000"/>
          <w:sz w:val="20"/>
          <w:szCs w:val="20"/>
          <w:u w:val="single"/>
        </w:rPr>
        <w:t>Преуспею ли я в бизнесе?"</w:t>
      </w:r>
      <w:r>
        <w:rPr>
          <w:rFonts w:cs="Courier New" w:ascii="Courier New" w:hAnsi="Courier New"/>
          <w:color w:val="000000"/>
          <w:sz w:val="20"/>
          <w:szCs w:val="20"/>
        </w:rPr>
        <w:t xml:space="preserve"> управитель Асцендента и управитель 11 дома в квадрате Итасала. Кверент попадет в тяжелую ситуацию, его товар нелегко будет продать, и все предприятие может прогореть. Но, несмотря на все это, если кверент приготовится противостоять событиям и не откажется, успех придет к нему медленно, но неизбежно.</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       │ Карта 28.</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       │ Преуспею ли я в бизнес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а 29.</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еуспею ли я в бизнес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Марс 5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 1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       │ Карта 3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       │ Преуспею ли я в бизнес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агна│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       │ Карта 31.</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    │       │ Преуспею ли я в бизнес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12</w:t>
      </w:r>
      <w:r>
        <w:rPr>
          <w:rFonts w:cs="Courier New" w:ascii="Courier New" w:hAnsi="Courier New"/>
          <w:color w:val="000000"/>
        </w:rPr>
        <w:t>. Роль Луны и 11-го дом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очень важный фактор в хорарной астрологии. Луна в Итасала с любой планетой показывает действие ее дома в события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агна │ Карта 3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уна 5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урий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32 Луна в Итасала с управителем Асцендента и управителем 4-го дома в 5-м доме, что показывает успех в экзаменах и тестах (управляющий 4-м домом - Меркурий) и как управитель 2-го, сходясь с управителем Асцендента, показывает получение денег.</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любом вопросе Луна, в благоприятных Итасала аспектах к сигнификаторам, предвещает успех, исполнение желаний кверент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енера│      │Лагна │       │ Карта 33.</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      │      │       │ Вложить ли мне деньги в</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кции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еркурий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1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уна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Управитель 5-го - Меркурий сходится с управителем Асцендента - Венерой. Аспект - полусекстиль и слабый. А Луна сходится с управителями 5-го и 11-го и усиливает карту, показывая успех в этом предприяти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Луна не сходится, предприятие может принести успех, но после периода неудач и не в значительном количеств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риродные качества планет, к которым приближается Луна, также указывают на поворот событий, чтобы ни было в конц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уна  │       │ Карта 3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34 Луна сходится с Венерой, хорошо влияющей планетой, следовательно, кверент может ожидать удачи и хороших событий, последующих за вопросом, не зависимо от того, хорошим или нет будет ожидаемый результа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уна  │       │ Карта 3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ил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35, что-либо - вопрос или конечный результат, период непосредственно после задания вопроса может быть отмечен неудачами и разочарованиями, если планета Сатурн. Если Марс – кверент может ссориться и встретиться с враждебностью и противодействием. Если оба, Марс и Сатурн, кверент близок к потере всех надежд по заданному вопросу, встретится с большими задержками, но конечный результат будет зависеть от управителя Асцендента и сигнификатор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ные сходящиеся аспекты очень важны и где их нет может превалировать задержка или видимость безуспешност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Луна  │       │ Карта 3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0 54  │ 15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R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36, Асцендент в Овне, управитель Асцендента - Марс в 4-м доме в падении. Луна экзальтирует во 2-м. Луна сходится с Марсом и мы видим, что Марс одновременно является управителем 8-го дома. Управитель Асцендента слаб. Мы можем легко заключить, что вопрос кверента найдет положительный ответ, но сам кверент может неожиданно умереть до завершения вопроса успехом. Это произойдет, так как Луна сильна и хорошо расположена в сочетании с управителем Асцендента и 8-го дома, который, в то же время, вредоносен вследствие попятного движения и паден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Кроме того, о чем мы уже говорили, 11-ый дом очень важен в суждении о исходе любого вопроса. 11-ый дом управляет первоначальными достижениями. Достижения показывают выгоду или благополучный исход ситуации. Также 11-ый дом очень значим в выяснении является ли нечто надежным или работает на выгод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енера│Юпитер│Лагна │       │ Карта 3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 10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37, что бы ни спросил кверент, результат будет хорошим. Будет ли это "Победит ли фракция на выборах?", или "Удачно ли я женюсь?", или "удастся ли избежать некоторых дел?", или любой другой вопрос, ответ без изменений будет "ДА". Да, фракция победит, вы женитесь удачно, вы сможете избежать проблем наиболее удачно. Управитель Асцендента - Венера в Итасала с Юпитером, доминантом 11-го дома. Это не важно, что Венера экзальтирует, хотя это только облегчает кверенту достижение успеха его желаний. Кроме того, управитель Асцендента Венера находится в 11-м доме, или доме достижени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Карта 38.</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8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ах 38 и 39, где действуют те же две планеты, результат будет зависеть от враждебности или благоприятности Итасала-Йога. В случае 38, управитель Асцендента в 6-м, но в своем знаке и управитель 11-го - Юпитер в знаке своего падения. Это может затормозить дела, увеличить трудности, но также закончится все успешно и кверент получит все о чем мечтае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Карта 39.</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случае 39, оба в падении, но в трине Итасала, так успех придет легче, чем в 38. В этом случае, кверент может склониться к самому негативному мнению в конце, так как обе планеты в падени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ажностью управителя Асцендента в Итасала с управителем 11-го никогда не следует пренебрегать. В некоторых картах, несмотря на дурные и негативные влияния, это частное положение Итасала имеет силу дать кверенту реализацию его надежд, степень успеха будет снижена вредными факторам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Кету  │      │Марс R │ Карта 4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   │ 18   │      │ 10    │ Женюсь ли я на девушк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торую люблю?</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олнце 28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уна 27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Мерк  │Венера 11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 28   │Раху 18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pPr>
      <w:r>
        <w:rPr>
          <w:rFonts w:cs="Courier New" w:ascii="Courier New" w:hAnsi="Courier New"/>
          <w:color w:val="000000"/>
          <w:sz w:val="20"/>
          <w:szCs w:val="20"/>
        </w:rPr>
        <w:t xml:space="preserve">Так, в карте 40, вопрос </w:t>
      </w:r>
      <w:r>
        <w:rPr>
          <w:rFonts w:cs="Courier New" w:ascii="Courier New" w:hAnsi="Courier New"/>
          <w:color w:val="000000"/>
          <w:sz w:val="20"/>
          <w:szCs w:val="20"/>
          <w:u w:val="single"/>
        </w:rPr>
        <w:t>"Женюсь ли я на девушке, которую люблю?",</w:t>
      </w:r>
      <w:r>
        <w:rPr>
          <w:rFonts w:cs="Courier New" w:ascii="Courier New" w:hAnsi="Courier New"/>
          <w:color w:val="000000"/>
          <w:sz w:val="20"/>
          <w:szCs w:val="20"/>
        </w:rPr>
        <w:t xml:space="preserve"> сигнификатор Юпитер и управитель 7-го дома Меркурий. Асцендент аспектирован плохо расположенным Марсом, корме того, ретроградным. Это само по себе, не обнадеживает. Управитель Асцендента в 4-м образует трин с управителем 7-го Меркурием, но они не в точной Итасала. Луна слабая, являясь новой, и, хотя находится в полусекстиле с обоими сигнификаторами, здесь нет Итасала-Йога. Но управитель 11-го дома Венера в Итасала с управителем Асцендента Юпитером, хотя и в рецепции 6-8, считая от них, позиции. Несмотря на страшную оппозицию, торможение, разочарование и траты, кверент в конце придет к женитьбе на своей возлюбленной и к удовлетворению всех участвующих в событии. От кверента потребуется масса усилий до того как он пойдет к алтарю, но он совершит их благодаря поддержке Итасала между Асцендентом и доминантом 11-го дом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ланеты в соединении с доминантом Асцендента показывают настоящее, в Итасала - будущее, в Эсарапа - прошло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 18      │Венера │ Карта 41.</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20      │ 22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уна │             │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             │ 25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агна│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41 управитель Асцендента Марс в 6-м, с доминантом 8-го Меркурием, показывающим, что кверент прошел через очень бездеятельный (бессильный) период и до сих пор есть проблемы со здоровьем.</w:t>
      </w:r>
    </w:p>
    <w:p>
      <w:pPr>
        <w:pStyle w:val="Web"/>
        <w:spacing w:before="0" w:after="0"/>
        <w:ind w:firstLine="708"/>
        <w:jc w:val="both"/>
        <w:rPr/>
      </w:pPr>
      <w:r>
        <w:rPr>
          <w:rFonts w:cs="Courier New" w:ascii="Courier New" w:hAnsi="Courier New"/>
          <w:color w:val="000000"/>
          <w:sz w:val="20"/>
          <w:szCs w:val="20"/>
        </w:rPr>
        <w:t>Марс, управитель Асцендента, в Итасала с управителем 9-го Луной так же как и с Меркурием, управителем 11-го, показывает, что обстоятельства улучшатся очень скоро. Несомненно, кверент может ожидать получения значительной суммы денег или возможности</w:t>
      </w:r>
      <w:r>
        <w:rPr>
          <w:color w:val="000000"/>
        </w:rPr>
        <w:t xml:space="preserve"> </w:t>
      </w:r>
      <w:r>
        <w:rPr>
          <w:rFonts w:cs="Courier New" w:ascii="Courier New" w:hAnsi="Courier New"/>
          <w:color w:val="000000"/>
          <w:sz w:val="20"/>
          <w:szCs w:val="20"/>
        </w:rPr>
        <w:t>(управитель 11-го Меркурий) уехать за границу (управитель 9-го Луна). Это все возможно по причине продолжения образования (Луна, 9-ый дом в 4-м доме), так Марс тоже в Итасала с Сатурном, управителем 4-го в 9-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Управитель 7-го Венера не имеет Итасала с Марсом, но в Эсарапа, хотя и в различных знаках.</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Разочарование и печаль прошлых месяцев может относиться к разорванной помолвке или романтическому увлечению, пришедшему к несчастливому концу.</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13.</w:t>
      </w:r>
      <w:r>
        <w:rPr>
          <w:rFonts w:cs="Courier New" w:ascii="Courier New" w:hAnsi="Courier New"/>
          <w:color w:val="000000"/>
        </w:rPr>
        <w:t xml:space="preserve"> Некоторые исключен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Хотя оппозиция является показателем неблагоприятного или негативного результата, есть исключение, Когда Асцендент аспектируется планетой в 7-м дом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 Карта 4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      │       │ Асцендент аспектируетс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питером. Аспект - оппоз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ция. Но Юпитер является</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лагодетелем, его аспек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елателен и определяе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спе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Юпитер│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 Карта 43.</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2   │      │      │       │ Асцендент в Овне аспект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ован Марсом, вредителе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 Марс управитель Асцен-</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нта и его аспект опр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ляет хороший исход.</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рс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 Карта 4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    │      │      │       │ Сатурн, аспектирующий</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цендент, природный</w:t>
      </w:r>
    </w:p>
    <w:p>
      <w:pPr>
        <w:pStyle w:val="Web"/>
        <w:spacing w:before="0" w:after="0"/>
        <w:jc w:val="both"/>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редитель и не упр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итель Асцендента 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тот аспект приводи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олько к отрицатель-</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ому результат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Раху  │Юпитер│ Луна  │ Карта 4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14 47 │ 7 50 │ 26 50 │ Женюсь ли я на некоей</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вушке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 1:00 рм (IS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 31 │ 22.08.7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галор</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олнце 7 2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2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Кету  │Меркурий 4 4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14 40 │14 47 │Марс 6 5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вопросе карты 45 Асцендент аспектирован благодетелем Юпитером, но сигнификаторы, Марс и Венера не имеют аспекта. Это может означать, что кверент без сомнения женится, но не на девушке, о которой думает. Отсутствие аспекта между двумя сигнификаторами означает, что ничто не приблизит цели. Аспект Юпитера означает, что он нейдет другую девушку для себя, которая будет очень подходящей и желанной женой. Марс, управитель Асцендента, в Итасала с управителем 11-го дома, указывает на жену из хорошей обеспеченной семьи. Юпитер в 7-м сделает семейную жизнь счастливо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Сатурн будет занимать 7-й дом в Тельце, кверент будет вынужден вести безбрачный образ жизни не в состоянии жениться ни на ком - ни на той, о ком думает, ни на ком-либо еще.</w:t>
      </w:r>
    </w:p>
    <w:p>
      <w:pPr>
        <w:pStyle w:val="Web"/>
        <w:spacing w:before="0" w:after="0"/>
        <w:ind w:firstLine="708"/>
        <w:jc w:val="both"/>
        <w:rPr/>
      </w:pPr>
      <w:r>
        <w:rPr>
          <w:rFonts w:cs="Courier New" w:ascii="Courier New" w:hAnsi="Courier New"/>
          <w:color w:val="000000"/>
          <w:sz w:val="20"/>
          <w:szCs w:val="20"/>
        </w:rPr>
        <w:t>В карте 40, которую мы уже обсуждали раньше, мы рассмотрели аспект Марса к Асценденту. Марс аспектирует Асцендент сильно из 7-го дома как вредитель. Это не должно допустить свадьбы. Но это уже произошло. Это случилось, так как Юпитер, являющийся управителем Асцендента и доминант 7-го Меркурий в трине. Юпитер очень силен, так как он стоит в 4-м доме в собственном знаке. Кроме того, он в Итасала с сильной Венерой, находящейся в его знаке Мулатрикона. Так статус Юпитера против статуса ретроградного Марса привел к нескольким конфликтам и страшной напряженности и неудобству. Но между ними двумя Юпитер победил как более благоприятно</w:t>
      </w:r>
      <w:r>
        <w:rPr>
          <w:color w:val="000000"/>
        </w:rPr>
        <w:t xml:space="preserve"> </w:t>
      </w:r>
      <w:r>
        <w:rPr>
          <w:rFonts w:cs="Courier New" w:ascii="Courier New" w:hAnsi="Courier New"/>
          <w:color w:val="000000"/>
          <w:sz w:val="20"/>
          <w:szCs w:val="20"/>
        </w:rPr>
        <w:t>расположенный. Однако Марс в 7-м создает непонимание и проблемы в семейной жизни, которые разрешаются сами собой благодаря трину между Юпитером и Меркурие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Кету  │Юпитер│Меркурий 26 26 </w:t>
        <w:tab/>
        <w:t>Карта 4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16 53 │ 2 23 │Солнце 12 25 </w:t>
        <w:tab/>
        <w:tab/>
        <w:t>Есть ли вероятность</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долгожительства ил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Венера 6 59 </w:t>
        <w:tab/>
        <w:tab/>
        <w:t>я скоро умру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Сатурн 12 25 </w:t>
        <w:tab/>
        <w:tab/>
        <w:t>3:31 рм (IS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13.07.76</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Луна  │             │Марс   │ </w:t>
        <w:tab/>
        <w:tab/>
        <w:t>Бангалор</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2 54 │             │12 4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Раху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12 48 │ 16 54│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46 кверенту сказал доктор, что он должен скоро умереть в течение нескольких месяцев. Кверент был очень встревожен этим медицинским предсказанием. Его мать через астрологические рекомендации могла помочь ему.</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Юпитер в оппозиции к Асценденту и Марс в квадрате к Асценденту. Юпитер благодетель, Марс, управитель Асцендента и вместе они показывают, что кверент будет долго жить, и нет необходимости сходить с ума по поводу предсказания доктор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ланеты в оппозиции могут дать неблагоприятный результат, но планеты в 7 и 10 доме от Асцендента не следует считать врагам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о аспекты, рассматриваемые в системе Парасари, где все планеты аспектируют 7 дом из первого, который они занимают.</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и Сатурн, кроме того, имеют специфические аспекты. 4-ый или 7-й дом аспектирован Марсом на Асценденте как их управитель, не является плохим. 7-й дом аспектирован Венерой, Меркурием и Юпитером - хорошо. 10-ый дом аспектирован Сатурном как управителем Асцендента на Асцендент - не приносит вред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Но Марс и Сатурн дают отрицательный результат этими же аспектами, если они не являются управителями Асцендента или сигнификаторами.</w:t>
      </w:r>
    </w:p>
    <w:p>
      <w:pPr>
        <w:pStyle w:val="Web"/>
        <w:spacing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14</w:t>
      </w:r>
      <w:r>
        <w:rPr>
          <w:rFonts w:cs="Courier New" w:ascii="Courier New" w:hAnsi="Courier New"/>
          <w:color w:val="000000"/>
        </w:rPr>
        <w:t>. Определение времени событи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ы подошли к важной задаче - определению времени совершения событий. Как и в натальной астрологии это одна из труднейших и требующих наибольшего внимания задач астролога. Относительно легко сказать что произойдет, но когда - очень трудно. Это потребует всего вашего искусства и вниман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Древние работы по астрологии упоминают периоды, в течение которых планета сохраняет свою власть:</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Солнце - полгода или 6 месяцев</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Луна - 48 минут</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Марс - один день</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Меркурий - два месяца</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Юпитер - один месяц</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Венера - 15 дней</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Сатурн - один год</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Аспект Сатурна к Асценденту, сигнификатору или Луне, в общем, показывает чрезмерную задержку. Луна в 6, 8 или 12 и также в 7 показывает обстоятельства одного или другого рода, которые тормозят прогресс дела и существенно задерживают решени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одвижные знаки, участвующие в проблеме, указывают на быстрый результат. Фиксированные знаки показывают задержку и медленное движение. Кардинальные знаки показывают очень быстрые результат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Иногда подвижные знаки показывают дни, кардинальные знаки - недели и фиксированные - месяцы. Планеты в угловых домах - 1, 4, 7, 10 дают результат в дни, во 2, 5, 8, 11 показывают результат в недели, в падающих домах 3, 9, 6, 12 управляют месяцам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Другой метод - допустить результат в 1 год, если Луна в 8 или Сатурн аспектирует Асцендент или сигнификато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Иногда событие может быть определено, когда Юпитер дает трин или проходит по сигнификатору в транзите или образует хороший аспект с Асцендентом или Луно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вопрос касается смерти или несчастливых событий, это может быть вполне точно определено по транзитам Сатурна по чувствительным точкам карты. В общем, период, когда сигнификаторы придут в точный аспект, может быть принят за время совершения события всего вопрос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Число градусов между планетами может быть выбрано для определения периода, когда определяемое ими событие может произойт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уна 10 2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Кету  │      │      │Юпитер 10 3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4 35│      │      │Марс 11 43</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енера│ </w:t>
        <w:tab/>
        <w:tab/>
        <w:t>Карта 4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9 21 │ </w:t>
        <w:tab/>
        <w:tab/>
        <w:t>Вернется ли мой пот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рянный сы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Сатурн 1 21 </w:t>
        <w:tab/>
        <w:tab/>
        <w:t>11:40 а.м. (IS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Меркурий R 18 34 </w:t>
        <w:tab/>
        <w:t>7.09.7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Солнце 22 24 </w:t>
        <w:tab/>
        <w:tab/>
        <w:t>Бангалор</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       │</w:t>
      </w:r>
    </w:p>
    <w:p>
      <w:pPr>
        <w:pStyle w:val="Web"/>
        <w:spacing w:before="0" w:after="0"/>
        <w:jc w:val="both"/>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11 39 │      │Раху 24 3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47 вопрос относится к сыну кверента, который ушел из дома в обиде после ссоры. Управитель Асцендента и 5 дома Марс и Юпитер в соединении с Луной. Так оба сигнификатора в Итасала с Луной и Луну и Марс разделяет чуть более градуса, можно ожидать возвращения сына в течение дня. Он вернулся утром 8-го в 11:30.</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в подвижных знаках или в угловых домах, расстояние в градусах между двумя сигнификаторами показывают дни до события. Фиксированные и кардинальные знаки соответственно относятся к месяцам и годам. Не всегда верно называть точные даты. Лучше дать интервал недель или месяцев для определяемого события. Во всех случаях вы должны применить свое искусство при использовании общих принципов в каждой индивидуальной карте как для целого.</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Итасала Луны одновременно с управителем Асцендента и сигнификатором обычно предвещает скорый результат.</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Кету  │      │Луна  │Солнце 17 5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8 42  │      │13 45 │Юпитер 24 2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еркурий 9</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29 1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Сатурн │ </w:t>
        <w:tab/>
        <w:t>Карта 48.</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5 28  │ </w:t>
        <w:tab/>
        <w:t>Есть ли у меня шанс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на загранично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Раху 8 42 </w:t>
        <w:tab/>
        <w:t>путешестви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Лагна 20 16 </w:t>
        <w:tab/>
        <w:t>12:40 р.м. 2.07.78</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Бангало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48 управитель Асцендента и 9-го дома Меркурий и Венера в Итасала в 11-м. Луна, как управитель 11-го в экзальтации и в Итасала с управителем 9-го Венерой. Венера и Луна в рецепции по знаку делают карту очень сильной для предстоящего заграничного путешеств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течение 4-х месяцев в октябре 1978 кверент покинул Индию и уехал в США. Во время вопроса у кверента не было планов и других указаний на заграничное путешествие. Он только мечтал. Вскоре после того, как ему астрологически предсказали блестящие шансы, он пошел в посольство и вскоре планы свершилис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Кету  │Сатурн R </w:t>
        <w:tab/>
        <w:t>Карта 49.</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15 46 │ 22 38 │ </w:t>
        <w:tab/>
        <w:t>Когда я женюсь?</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7:15 р.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Юпитер 23 56        │Лагна  │ </w:t>
        <w:tab/>
        <w:t>15.01.7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Луна 9 20           │16 52  │ </w:t>
        <w:tab/>
        <w:t>Бангалор</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енера 18 53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еркурий 17 45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олнце 2 39──────────────────</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арс  │Раху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3 31  │15 46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49, благодетели Венера и Меркурий аспектируют Асцендент. Сигнификаторы Солнце и Сатурн в Итасала, но Луна в 8-м. Женитьба состоялась на исходе года в конце декабря 1975 год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ереход Солнца в другой знак или изменение движения планет с директного на ретроградный или обратно также может быть эффективно использовано для определения времени событ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11 4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ету 15 18   Сатурн R</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Луна 26 50      21 56 </w:t>
        <w:tab/>
        <w:t>Карта 50.</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Найду ли я утерянную</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Юпитер 25 36         │       │ </w:t>
        <w:tab/>
        <w:t>папку, содержащую</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Венера 0 15          │       │ </w:t>
        <w:tab/>
        <w:t>важные бумаг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Меркурий 0 10        │───────│ </w:t>
        <w:tab/>
        <w:t>2:00 р.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Солнце│              │       │ </w:t>
        <w:tab/>
        <w:t>24.01.7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11 19 │              │       │ </w:t>
        <w:tab/>
        <w:t>13N</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77E35</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арс  │Раху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9 50 │15 18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50, Асцендент показывает кверента и 11 дом, объект поиска, а именно, документы. Управитель асцендента и 11-го дома в Итасала. Управитель 11-го в Водолее, воздушном знаке вместе с Венерой и Меркурием. Венера указывает на спальню, в то же время Меркурий показывает на книжные полки и т.д. Знак воздушный и высказалось предположение, что папка где-то наверху на книжных полках в спальне. Солнце переходит из Козерога в Водолей 13 февраля 1975 - что было указано как дата, когда папка может быть найден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оиск начался немедленно после предсказания во всех спальнях, где были книжные полки или бумаги в них и безуспешно. Утром 14, когда убирали старые бумаги с бюро, целая кипа старых газет и папок упала вниз. Потерянная папка выпала из этих газет. Никто не мог предположить, что папка очутилась там, но все были довольны, обнаружив ее.</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15</w:t>
      </w:r>
      <w:r>
        <w:rPr>
          <w:rFonts w:cs="Courier New" w:ascii="Courier New" w:hAnsi="Courier New"/>
          <w:color w:val="000000"/>
        </w:rPr>
        <w:t>. Гороскоп, сожженные планеты, узлы и ретроград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Гороскоп является очень важной картой для ответа на вопрос. Гороскоп, который мы используем базируется на Равнодомной системе, которая берет по 15 градусов по обе стороны от Асцендента для получения первого дом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 Карта 51.</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5    │ Первый дом занимает о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гр. Близнецов до</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 гр. Рака.</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градусов с каждой</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тороны от Лагны.</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атурн│             │       │ Юпитер в 4 Стрельца н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             │       │ аспектирует Асценден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ак как находится в</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Юпитер│      │      │       │ 6 доме. Сатурн во 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    │      │      │       │ Козерога аспектируе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сцендент из 7-го.</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о предвещает нежелательный исход или неудачу вопроса кверента, несмотря на Юпитер в седьмом знак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Юпитер│       │ Карта 5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Сатур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9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 карте 52 вопрос относится к возможности кверента продлить свое пребывание в Инди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Асцендент аспектирован Сатурном, управителем Асцендента и Юпитером, благодетелем, но в Гороскопе Юпитер движется по 6 полю, а Сатурн к 8 полю, следовательно, ответ без сомнений будет отрицательным.</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color w:val="000000"/>
          <w:sz w:val="20"/>
          <w:szCs w:val="20"/>
          <w:u w:val="single"/>
        </w:rPr>
        <w:t>Ретроград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Ретроградные планеты несколько сложнее в интерпретации. Опыт показывает, что природные благодетели, такие как Меркурий, Венера и Юпитер остаются благодетелями, в то время как Марс и Сатурн даже будучи управителями Асцендента или сигнификаторами становятся весьма вредоносным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Луна  │Юпитер R </w:t>
        <w:tab/>
        <w:t>Карта 53.</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9 50 │ 6 35  │ </w:t>
        <w:tab/>
        <w:t xml:space="preserve">Женюсь ли я на определен-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ной девушк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Марс R</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11 │             │10 4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олнце 6 34         │Сатурн R</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енера 5 9          │ 8 8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еркурий     │      │Раху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14 20 │      │      │17 30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и Сатурн в Итасала, Юпитер аспектирует Асцендент. Те же аспекты делает управитель Асцендента Сатурн и вредный Марс. В обычном плане это дает утвердительный ответ. В данном же случае ретроградность вредителей Марса и Сатурна приведут мечты кверента к печальному концу. Обе планеты ретроградны и легко перевесят благоприятный аспект Юпитер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Благоприятные планеты в ретроградном движении остаются благоприятными, хотя они могут сделать ход событий слегка неустойчивым и уклончивым.</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color w:val="000000"/>
          <w:sz w:val="20"/>
          <w:szCs w:val="20"/>
          <w:u w:val="single"/>
        </w:rPr>
        <w:t>Узл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Раху и Кету могут рассматриваться в большом числе случаев. Только аспекты Луны к какому-либо узлу могут указать на состояние ума кверента в прошлом. Соединение Луны с Раху или Кету показывает разочарование и подавлен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Если какой-либо сигнификатор (показывающий человека) соединяется с Раху, это значит, что этот человек может постараться обмануть или провести кверента. Но если карта показывает сильный успех, кверенту не следует беспокоиться об этом. Обманы ему не повредят.</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color w:val="000000"/>
          <w:sz w:val="20"/>
          <w:szCs w:val="20"/>
          <w:u w:val="single"/>
        </w:rPr>
        <w:t>Сожженные планет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Когда Солнце один из сигнификаторов или управитель Асцендента, его соединение с другой планетой и с другим сигнификатором не портит карту. Если Солнце не сигнификатор и не управитель Асцендента, сожжение разрушает сигнификатор, в тем большей степени, чем ближе Солнце и планет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и Венера не подвергаются сожжению в прасна картах. Юпитер, Марс и Сатурн теряют свою силу как сигнификаторы, если сожжен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Кету  │      │Марс  │Венера 2 23 </w:t>
        <w:tab/>
        <w:tab/>
        <w:t>Карта 5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 xml:space="preserve">26 44 │      │15 48 │Юпитер 3 43 </w:t>
        <w:tab/>
        <w:tab/>
        <w:t>Будет ли закрыт</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концерн вследстви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Солнце 13 47 </w:t>
        <w:tab/>
        <w:tab/>
        <w:t>требований рабочих?</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Сатурн 26 23 </w:t>
        <w:tab/>
        <w:tab/>
        <w:t>8 а.м.</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29.07.77</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 xml:space="preserve">Меркурий 8 50 </w:t>
        <w:tab/>
        <w:t>Мадрас</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агна 12 4</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уна  │      │      │Раху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25 18 │      │      │26 44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Управитель Асцендента - Солнце и управитель 6-го Сатурн, планеты, вовлеченные в Итасала-Йога в 12 доме. Меркурий соединен с Асцендентом. Закрытие было назначено на 17 августа 1977 вследствие компромисса между рабочими и администрацией. Сатурн, даже сожженный, не имел большого влияния, так как Солнце (которое сжигает) является одним из сигнификаторов.</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17:00Z</dcterms:created>
  <dc:creator>Medved</dc:creator>
  <dc:description/>
  <dc:language>en-US</dc:language>
  <cp:lastModifiedBy>Medved</cp:lastModifiedBy>
  <dcterms:modified xsi:type="dcterms:W3CDTF">2002-01-22T17:01:00Z</dcterms:modified>
  <cp:revision>9</cp:revision>
  <dc:subject/>
  <dc:title>Глава 7</dc:title>
</cp:coreProperties>
</file>