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named1"/>
        <w:spacing w:before="0" w:after="280"/>
        <w:jc w:val="center"/>
        <w:rPr/>
      </w:pPr>
      <w:r>
        <w:rPr/>
        <w:t>Марион Верстайн Позитивная магия</w:t>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67.7pt;height:1.45pt;mso-wrap-style:none;v-text-anchor:middle;mso-position-vertical:top">
                <v:fill o:detectmouseclick="t" type="solid" color2="#b09a82"/>
                <v:stroke color="#3465a4" joinstyle="round" endcap="flat"/>
                <w10:wrap type="square"/>
              </v:rect>
            </w:pict>
          </mc:Fallback>
        </mc:AlternateContent>
      </w:r>
    </w:p>
    <w:p>
      <w:pPr>
        <w:pStyle w:val="Unnamed1"/>
        <w:jc w:val="center"/>
        <w:rPr/>
      </w:pPr>
      <w:r>
        <w:rPr/>
        <w:t xml:space="preserve">Глава VI </w:t>
      </w:r>
    </w:p>
    <w:p>
      <w:pPr>
        <w:pStyle w:val="Unnamed1"/>
        <w:jc w:val="center"/>
        <w:rPr/>
      </w:pPr>
      <w:r>
        <w:rPr>
          <w:rStyle w:val="StrongEmphasis"/>
        </w:rPr>
        <w:t>АСТРОЛОГИЯ</w:t>
      </w:r>
      <w:r>
        <w:rPr/>
        <w:br/>
      </w:r>
      <w:r>
        <w:rPr/>
        <w:drawing>
          <wp:inline distT="0" distB="0" distL="0" distR="0">
            <wp:extent cx="5713730" cy="7058025"/>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2"/>
                    <a:srcRect l="-6" t="-5" r="-6" b="-5"/>
                    <a:stretch>
                      <a:fillRect/>
                    </a:stretch>
                  </pic:blipFill>
                  <pic:spPr bwMode="auto">
                    <a:xfrm>
                      <a:off x="0" y="0"/>
                      <a:ext cx="5713730" cy="7058025"/>
                    </a:xfrm>
                    <a:prstGeom prst="rect">
                      <a:avLst/>
                    </a:prstGeom>
                  </pic:spPr>
                </pic:pic>
              </a:graphicData>
            </a:graphic>
          </wp:inline>
        </w:drawing>
      </w:r>
    </w:p>
    <w:p>
      <w:pPr>
        <w:pStyle w:val="Unnamed1"/>
        <w:jc w:val="right"/>
        <w:rPr/>
      </w:pPr>
      <w:r>
        <w:rPr/>
        <w:t>Когда ты загадываешь на звезду,</w:t>
        <w:br/>
        <w:t>то не важно, кто ты...</w:t>
        <w:br/>
        <w:t>Когда ты загадываешь на звезду,</w:t>
        <w:br/>
        <w:t>твои мечты исполнятся.</w:t>
        <w:br/>
        <w:t>—Джимми Крикет</w:t>
      </w:r>
    </w:p>
    <w:p>
      <w:pPr>
        <w:pStyle w:val="Unnamed1"/>
        <w:jc w:val="right"/>
        <w:rPr/>
      </w:pPr>
      <w:r>
        <w:rPr/>
        <w:t>Не человек ли властен над судьбой?</w:t>
        <w:br/>
        <w:t>Не в звездах дело, мой дражайший Брут,</w:t>
        <w:br/>
        <w:t>А в нас самих...</w:t>
        <w:br/>
        <w:t>—Шекспир</w:t>
      </w:r>
    </w:p>
    <w:p>
      <w:pPr>
        <w:pStyle w:val="Unnamed1"/>
        <w:rPr/>
      </w:pPr>
      <w:r>
        <w:rPr/>
        <w:t>Для того чтобы с успехом пользоваться этим древним искусством, не нужно быть астрологом (не нужно быть также и легковерным простаком, незнакомым с логикой). Я считаю астрологию уникальной смесью науки и духовности (или, можно сказать, смесью «рационального» и «относительного»). Вы можете подойти к ней с любой из этих позиций.</w:t>
        <w:br/>
        <w:t>В прежние времена астрология, главным образом, помогала решать проблемы выживания. Позже она стала мощным инструментом личного роста и самоосуществления. Я сосредоточусь на использовании астрологии в качестве личного инструмента.</w:t>
        <w:br/>
        <w:t>Если вы астролог, то, вероятно, найдете в этой главе не много нового. Но, надеюсь, вы согласитесь, что сведущей публике профессиональный астролог может принести гораздо больше пользы, чем несведущей. Если вы не астролог, то вам нет нужды немедленно им становиться! Я тоже не астролог. Но я приобрела в этой области достаточно знаний и использую их во благо себе и окружающим. Я и вам советую поближе познакомиться с астрологией. Я дам вам некоторые рекомендации, а там уж вы сами решите, становиться астрологами или нет, — в любом случае, астрология не должна быть для вас тайной. Некоторые непосвященные ставят знак равенства между астрологией и любой оккультной работой и полагают, что любой человек, занимающийся оккультными изысканиями, должен автоматически быть еще и астрологом. Это не так. Астрология, возможно, является наиболее узкоспециализированной областью оккультных искусств. Занятия астрологией подразумевают определенные математические способности и четкое дедуктивное мышление. Многие одаренные исследователи других оккультных сфер приходят к осознанию, что они не могут (или не хотят) быть астрологами. И наоборот, многие астрологи не работают ни в каких других оккультных сферах. (Я говорю о сегодняшней ситуации; в прежние времена работа астролога была неразрывно связана с другими сферами оккультизма, такими, как церемониальная магия и алхимия). Астрология несомненно является специальностью.</w:t>
      </w:r>
    </w:p>
    <w:p>
      <w:pPr>
        <w:pStyle w:val="Unnamed1"/>
        <w:rPr/>
      </w:pPr>
      <w:r>
        <w:rPr/>
        <w:t>История</w:t>
      </w:r>
    </w:p>
    <w:p>
      <w:pPr>
        <w:pStyle w:val="Unnamed1"/>
        <w:rPr/>
      </w:pPr>
      <w:r>
        <w:rPr/>
        <w:t>Истоки астрологии точно не определены. Большинство историков сходятся на мысли, что ее изучение началось в плодородном Междуречье — в Вавилонской империи — примерно 6000 лет назад. К 3000 году до н. э. жрецы-астрологи Вавилона уже составляли гороскопы по сложной лланетарно-зодиакаль-ной системе, которая лежит в основе сегодняшней астрологической работы. Как же древние вавилоняне разработали такую систему? Считается, что жрецы потратили целые столетия на соотнесение данных, полученных в результате наблюдений за планетами, и соответствующих событий в обществе. Используя статистику, они вывели причинно-следственные зависимости между специфическими движениями небесных тел и тенденции ями в культуре и человеческой жизни. Вавилонские жрецы жили замкнуто и полностью посвящали себя работе. Они проводили целые ночи на башнях, выстроенных неподалеку от Персидского залива — в этой области невероятно чистое и прозрачное небо. Позже иудейские племена принесли астрологию в Египет, и египтяне основали свое собственное направление в этой науке. Позже греки еще более развили астрологию; от них она перешла к римлянам. А уже римские завоеватели разнесли астрологию по всей Европе. Она с трудом пережила смутные времена средневековья и была тщательно восстановлена учеными эпохи Возрождения. Однако эта общепринятая версия развития астрологии является несколько упрощенной, поскольку не принимает в расчет некоторых фактов:</w:t>
        <w:br/>
        <w:t>• Уже североевропейские варвары строили астрономически точно сориентированные сооружения (например, Стоун-хендж) за тысячи лет до завоевания Британии римлянами. Возможно, язычники строили эти сооружения в то время, когда вавилоняне разрабатывали свою дедуктивно-статистическую систему — астрологию. Как же добывали информацию о звездах европейцы? Их небо было не так прозрачно, как небо над Персидским заливом.</w:t>
        <w:br/>
        <w:t>• Прежде, чем стереть с лица земли культуры ацтеков, инков и майя, конкистадоры успели заметить, что к тому времени в Южной Америке уже существовала сложная многовековая астрологическая система.</w:t>
        <w:br/>
        <w:t>• На Востоке, в частности в Китае и в Индии, астрология процветала тысячелетиями (и она отличалась от вавилонской).</w:t>
        <w:br/>
        <w:t>Так что, хотя историю астрологии и можно проследить до определенного момента, ее точные истоки неизвестны.</w:t>
        <w:br/>
        <w:t>Получила астрология и свою долю непонимания со стороны общественности. Когда я только познакомилась с этой областью знаний, меня очень огорчали примитивные россказни, которые пресса выдает за астрологию. Но меня не меньше обескураживал и требующий огромного количества времени замысловатый подход многих солидных учебников и курсов. Наконец я для себя открыла, что один из лучших способов получить базисные знания по астрологии, которых бы хватило для личного использования, — это подружиться с хорошим астрологом. Однако лучше подружиться с несколькими астрологами. Это я советую и вам. Пусть даже они не считают себя профессионалами, пусть относятся к астрологии просто как к увлечению — если они могут составить катальную карту, если они умеют считывать транзиты и прогрессии (об этих терминах мы поговорим через минуту) —я советую вам непременно пригласить их на чашечку кофе. И побеседовать с ними.</w:t>
        <w:br/>
        <w:t>Я предлагаю вам сделать продолжительные дружеские беседы об астрологии частью вашей жизни. Однако такое общение не может полностью заменить профессиональные (платные) услуги, оно должно дополнять их. Еще я вам посоветую прочесть пару лекций по основам астрологии (если у вас есть для этого время и желание) и пойти на астрологические курсы. Если перед этим вы прочтете одну из предложенных мною лекций, то вам будет проще оценить уровень найденных вами курсов и преподавателя. Хороший преподаватель должен, прежде всего, быть хорошим астрологом.</w:t>
        <w:br/>
        <w:t>В любом случае, я очень вам советую не пренебрегать ни одной возможностью расширить свои познания в астрологии. Это очень специфичная область знаний, и чем большей ее частью вы владеете, тем более эффективно она служит вашим нуждам. Кроме того, вы будете меньше зависеть от астрологов, хотя чем больше вы знаете об астрологии, тем больше пользы вам могут принести услуги профессионального астролога. Большинство оккультистов соглашаются с тем, что из всех оккультных искусств астрология ближе всего к науке. Многие скептики, когда им удавалось выделить немного времени для знакомства с астрологией, имели возможность по достоинству оценить ее как эмпирическую дисциплину. Астрологическая карта — рабочая основа — по сути своей одинакова во всем мире. Она строится на базе стандартных астрономических данных, взятых из эфемерид (ephemerides) — таблиц точного астрономического расположения планет (на полночь каждого дня для Гринвича, Англия). Астрология использует ту же информацию о движении планет, которую применяют в планетариях и астрономических обсерваториях всего мира. Те же движения планет вы можете наблюдать и в мощный телескоп, если вам представится такая захватывающая возможность. Астрологический прогноз подразумевает точные и однозначные математические расчеты (их может проверить другой астролог или компьютер).</w:t>
        <w:br/>
        <w:t>Конечно же, есть у астрологии и духовное содержание: она является графическим выражением Единства всей жизни. Работая с влияниями, оказываемыми отдаленными планетами на наши земные формы жизни, мы можем познать взаимосвязь всего живого во Вселенной. Поэтому астрологическая практика включает в себя и элементы толкования. Вдумчивый и наделенный интуицией астролог обогатит свое толкование исходной информации глубоким философским содержанием.</w:t>
        <w:br/>
        <w:t>Однако если астролог не достаточно хорошо владеет точным эмпирическим аппаратом, то эта духовная часть работы (толкование) может содержать значительные ошибки. Астрологическое толкование судьбы в корне отличается от чтения ее медиумом. Слишком многие астрологи известны тем, что «тычут пальцем в небо», как только дело доходит до интерпретации гороскопа. Как для профессионального астролога, так и для дилетанта очень важно не забывать, что каждой планетой, каждым аспектом, каждой конфигурацией представлен определенный традиционный источник энергетических влияний, который допускает ряд традиционных толкований. Например, влиянием планеты Марс представлен источник агрессивного физического действия, что может проявляться как воинственная («боевая») ярость, сексуальная активность или реализация творческих проектов. Выбор одного из этих значений обычно обусловлен другими аспектами гороскопа, и иногда астролог для правильного их прочтения успешно использует свою интуицию или экстрасенсорные способности. Однако для того, чтобы быть хорошим астрологом, вовсе не обязательно быть экстрасенсом! Нужно лишь достаточно глубоко изучить предмет, приобрести достаточный опыт (т. е. проанализировать некоторое количество гороскопов) и уважать свободную волю своих клиентов.</w:t>
        <w:br/>
        <w:t>Идея свободной воли — это, возможно, как раз та область данного предмета, которую понимают хуже всего. Даже лучшие астрологические тексты, основанные на техниках прошлых времен, все еще несут на себе отпечаток так называемого «средневекового» влияния. Сдерживаемая в своем развитии религиозными догматами и сложными условиями жизни средневековая философия делала особое ударение на идее судьбы (которая обычно бывала довольно сурова по отношению к людям). В те мрачные времена большинству людей казалось, что их судьба предопределена и неумолима. Люди были заперты в своих изначально заданных жизненных условиях. Большинство болезней заканчивались смертью. Насилие было ежедневной практикой, и жизнь человека была коротка. Поэтому проявление «негативных» астрологических аспектов было неизбежным. Многие астрологические конфигурации, которые когда-то считались «опасными» или «пагубными», могут проявляться в на-тальной карте человека и теперь. Когда-то люди даже не надеялись пережить то время, когда эти аспекты скажутся. Сегодня заблаговременно предупрежденный человек может воспользоваться такими «негативными» показаниями гороскопа как информацией к размышлению и пережить их проявления безболезненно и даже с пользой для себя. Сегодня человек может изначально настроиться на позитивную сторону любого аспекта. Проиллюстрировать это можно на примере планеты Сатурн. Влияние Сатурна считается «исключительно пагубным». И когда он сильно проявлялся в чьем-то гороскопе, люди содрогались от ужаса. Сегодня Сатурн приобрел более реалистичную репутацию «великого учителя». В астрологии всегда присутствовали представления о свободной воле и личном выборе, а в нынешнем культурном контексте они стали уместны как никогда. Каждую планету, каждый аспект и каждое влияние можно оценивать по меньшей мере с двух сторон. Это значит, что у нас есть два основных варианта выбора, и какой из них будет реализован, полностью зависит от индивидуума. Осознание этого факта является философской основой для личного использования астрологии.</w:t>
        <w:br/>
        <w:t>Как и при использовании любой другой оккультной техники, вы можете вызвать глубокие перемены в своей жизни при помощи слов Силы. Я предлагаю вам типичные аффирмации (слова Силы), которые предназначены для непосредственной работы с любыми астрологическими влияниями, которые вы хотели бы изменить. (Прочитав главу VIII, вы поймете, как подкорректировать слова Силы, приведенные ниже, или составить собственные).</w:t>
      </w:r>
    </w:p>
    <w:p>
      <w:pPr>
        <w:pStyle w:val="Unnamed1"/>
        <w:rPr/>
      </w:pPr>
      <w:r>
        <w:rPr/>
        <w:t>Слова Силы для работы с астрологическими влияниями</w:t>
      </w:r>
    </w:p>
    <w:p>
      <w:pPr>
        <w:pStyle w:val="Unnamed1"/>
        <w:rPr/>
      </w:pPr>
      <w:r>
        <w:rPr/>
        <w:t xml:space="preserve">Есть лишь одна Сила, </w:t>
        <w:br/>
        <w:t xml:space="preserve">Управляющая звездами и планетами, </w:t>
        <w:br/>
        <w:t xml:space="preserve">Пронизывающая всю Вселенную, </w:t>
        <w:br/>
        <w:t xml:space="preserve">Управляющая мною и пронизывающая всю мою жизнь. </w:t>
        <w:br/>
        <w:t>И я (назовите ваше имя), являюсь совершенным проявлением этой Силы,</w:t>
        <w:br/>
        <w:t>Поэтому я использую ее во благо,</w:t>
        <w:br/>
        <w:t xml:space="preserve">А именно, направляю этот астрологический аспект (назовите аспект) на самое позитивное проявление в моей жизни, </w:t>
        <w:br/>
        <w:t xml:space="preserve">Я лишаю его всей негативной энергии </w:t>
        <w:br/>
        <w:t xml:space="preserve">И оставляю ему лишь Позитивные силы — </w:t>
        <w:br/>
        <w:t xml:space="preserve">Всем во благо. </w:t>
        <w:br/>
        <w:t xml:space="preserve">По доброй воле. </w:t>
        <w:br/>
        <w:t>Да будет так!</w:t>
      </w:r>
    </w:p>
    <w:p>
      <w:pPr>
        <w:pStyle w:val="Unnamed1"/>
        <w:rPr/>
      </w:pPr>
      <w:r>
        <w:rPr/>
        <w:t>Еще одна распространенная ошибочная астрологическая концепция касается солнечных знаков.</w:t>
      </w:r>
    </w:p>
    <w:p>
      <w:pPr>
        <w:pStyle w:val="Unnamed1"/>
        <w:rPr/>
      </w:pPr>
      <w:r>
        <w:rPr/>
        <w:t>Характеристики солнечных знаков</w:t>
      </w:r>
    </w:p>
    <w:p>
      <w:pPr>
        <w:pStyle w:val="Unnamed1"/>
        <w:rPr/>
      </w:pPr>
      <w:r>
        <w:rPr/>
        <w:t>Характеристики солнечных знаков имеют примерно тот же удельный вес в астрологии, как первая медицинская помощь для скаутов в медицине. Тем не менее некоторые люди считают, что характеристики солнечных знаков (простейшая область астрологии) полностью исчерпывают предмет астрологии! Характеристики солнечных знаков — это, конечно же, наиболее известная астрологическая информация, но это только начало! Двенадцать зодиакальных знаков — это астрологический год. Каждый человек рожден под одним из этих знаков. Таким образом указывается положение (относительно созвездий), которое в момент вашего рождения занимало Солнце. Каждый знак представлен списком традиционных личных характеристик, которые могут подходить вам, а могут и не подходить. Истинные черты вашего характера определяются расположением в момент вашего рождения всех планет (а не одного только Солнца) и аспектами (или математическими углами) их взаимного расположения.</w:t>
        <w:br/>
        <w:t>Например, рассмотрим определенные популярные характеристики, обычно приписываемые людям, рожденным под знаком Тельца (20 апреля — 20 мая). Сказано, что люди, рожденные под этим знаком, любят деньги, умеют распоряжаться собственными финансами, управлять финансовыми делами других людей, и вообще по натуре алчны. Но на самом деле многие Тельцы не отличаются особой любовью к деньгам, ничего не смыслят в чужих финансовых делах и им плевать на любые ценные приобретения. Так происходит оттого, что в момент их рождения влияния других планет перевесили и/или значительно изменили «типичные» качества Тельца. Так что оценка человека по его зодиакальному знаку изначально неточна.</w:t>
      </w:r>
    </w:p>
    <w:p>
      <w:pPr>
        <w:pStyle w:val="Unnamed1"/>
        <w:jc w:val="right"/>
        <w:rPr/>
      </w:pPr>
      <w:r>
        <w:rPr/>
        <w:t xml:space="preserve">Я предлагал многим людям угадать, под каким знаком </w:t>
        <w:br/>
        <w:t>я родился. И получал двенадцать вариантов ответа.</w:t>
        <w:br/>
        <w:t>—Роберт Кляйн</w:t>
      </w:r>
    </w:p>
    <w:p>
      <w:pPr>
        <w:pStyle w:val="Unnamed1"/>
        <w:rPr/>
      </w:pPr>
      <w:r>
        <w:rPr/>
        <w:t>Когда-то я безоговорочно утверждала, что астрология с использованием лишь двенадцати знаков —это необоснованное упрощение. Однако недавно я столкнулась с некоторыми книгами, посвященными солнечным знакам, а также брошюрами (прогноз на год для каждого знака), которые были составлены настолько ответственно, что я была вынуждена пересмотреть свою позицию по этому вопросу. Ныне я должна признать, что вы можете найти некоторое количество полезной информации, основанной на анализе только солнечных знаков6. Но я должна отметить, что работа с солнечными знаками — это всего лишь неплохая исходная точка для изучения астрологии, и не более.</w:t>
        <w:br/>
        <w:t>К сожалению, некоторые люди действительно думают, что при помощи астрологии солнечных знаков они могут предсказывать какие-либо события или судить о совместимости людей. Фактически, бесчисленные астрологические колонки в журналах и газетах склоняют нас к мысли, что астрология — это совокупность смутных и двусмысленных предсказаний и предупреждений типа: «Сегодняшний день благоприятствует продвижению по службе, но остерегайтесь людей по имени Элмо». Если вы не принадлежите к числу очень немногих классических представителей данного солнечного знака и не родились в тот день, на который опирался в своих расчетах астролог, то эти ежедневные прогнозы не имеют к вам никакого отношения. И никогда, никогда не принимайте решений о браке, любовных связях, свиданиях (вообще любых отношениях) на основании подобных обобщений («Рожденные под знаком Овна завяжут серьезные отношения со Скорпионом». Чушь}) Самый эффективный, ответственный и разумный способ извлечь пользу из астрологии — это заказать для себя у наилучшего из астрологов, которого вы только сможете найти, как можно более точную натальную карту.</w:t>
        <w:br/>
        <w:t>Сначала мы поговорим о том, что такое натальная карта, а после — о том, как найти астролога.</w:t>
      </w:r>
    </w:p>
    <w:p>
      <w:pPr>
        <w:pStyle w:val="Unnamed1"/>
        <w:rPr/>
      </w:pPr>
      <w:r>
        <w:rPr/>
        <w:t>Натальная карта, иди гороскоп</w:t>
      </w:r>
    </w:p>
    <w:p>
      <w:pPr>
        <w:pStyle w:val="Unnamed1"/>
        <w:rPr/>
      </w:pPr>
      <w:r>
        <w:rPr/>
        <w:t>Гороскоп — это ваша личная исходная диаграмма планетных влияний, составленная компетентным астрологом на основании информации о вашем рождении. Эта информация включает в себя время рождения, желательно с точностью до минуты (если этого не может вспомнить ваша мать, вы можете попробовать разузнать об этом в роддоме), дату рождения (день, месяц, год) и место — город и страну.</w:t>
        <w:br/>
        <w:t>Если это все вам неизвестно, вы можете предложить астрологу разнообразные данные о других важных событиях в вашей жизни, указав при этом время, дату и место, когда они произошли. Важными событиями можно считать: брак, рождение и смерть родственников, значительные переезды и смену места работы. И тогда астролог при помощи процесса, который называется ректификация (rectification), может выйти на время вашего рождения. Если выполнить ректификацию правильно, то выйдет не менее точная натальная карта, чем если бы вы предоставили астрологу точную информацию о своем рождении.</w:t>
        <w:br/>
        <w:t>На внешнем круге диаграммы изображены традиционные символы знаков Зодиака, расположенные в астрологическом порядке. Обозначения внутри круга — это планеты и их точное расположение. Круг разделен на двенадцать астрологических секторов, которые называются домами.</w:t>
        <w:br/>
        <w:t>Планеты — это источники энергий. Знаки — проявления этих энергий. Дома — различные сферы жизни.</w:t>
      </w:r>
    </w:p>
    <w:p>
      <w:pPr>
        <w:pStyle w:val="Unnamed1"/>
        <w:jc w:val="center"/>
        <w:rPr/>
      </w:pPr>
      <w:r>
        <w:rPr/>
        <w:drawing>
          <wp:inline distT="0" distB="0" distL="0" distR="0">
            <wp:extent cx="5713730" cy="571373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3"/>
                    <a:srcRect l="-6" t="-6" r="-6" b="-6"/>
                    <a:stretch>
                      <a:fillRect/>
                    </a:stretch>
                  </pic:blipFill>
                  <pic:spPr bwMode="auto">
                    <a:xfrm>
                      <a:off x="0" y="0"/>
                      <a:ext cx="5713730" cy="5713730"/>
                    </a:xfrm>
                    <a:prstGeom prst="rect">
                      <a:avLst/>
                    </a:prstGeom>
                  </pic:spPr>
                </pic:pic>
              </a:graphicData>
            </a:graphic>
          </wp:inline>
        </w:drawing>
      </w:r>
    </w:p>
    <w:p>
      <w:pPr>
        <w:pStyle w:val="Unnamed1"/>
        <w:jc w:val="center"/>
        <w:rPr/>
      </w:pPr>
      <w:r>
        <w:rPr/>
        <w:t>Фред Астор</w:t>
        <w:br/>
        <w:t>10 мая 1899 года г. Омаха, Небраска, 09:16</w:t>
      </w:r>
    </w:p>
    <w:p>
      <w:pPr>
        <w:pStyle w:val="Unnamed1"/>
        <w:rPr/>
      </w:pPr>
      <w:r>
        <w:rPr/>
        <w:t>Все эти данные важны, так же как и их аспекты (конфигурации, образуемые взаиморасположением планет, знаков и домов).</w:t>
        <w:br/>
        <w:t>Катальная карта — это, фактически, карта неба в момент вашего рождения. Она служит чем-то вроде портрета или отражения плана вашей жизни (как потенциальной возможности). На подготовку вашей карты у астролога может уйти несколько часов или даже несколько дней. Потом астролог ее толкует и</w:t>
        <w:br/>
        <w:t>объясняет. Я советую вам попытаться встретиться с ним (или с ней) лично и расспросить обо всем, что вас интересует. Запишите ваш разговор на пленку или подробно его законспектируйте. И как в случае любого оккультного чтения судьбы, не «подпитывайте» астролога информацией! Пусть он сам ее вам предоставит. Если карта составлена точно, то вся нужная информация должна быть в ней отображена. Помните, что все планеты, дома и аспекты вашей карты имеют определенные традиционные значения. Толкование может производиться только в рамках этих значений, и какими бы экстрасенсорными способностями, интуицией и воображением не обладал ваш астролог, он не может, в интересах сохранения точности, отступать от них слишком далеко. Поэтому хорошему астрологу нет нужды импровизировать.</w:t>
        <w:br/>
        <w:t>Точность хорошо составленной катальной карты может быть просто ошеломляющей. Но важнее то, что она может рассказать вам кое-что важное о некоторых гранях вашей натуры и особенностях жизненного пути. Гороскоп показывает, что у вас есть, что вам нужно, что вы можете легко получить (даже не задумываясь об этом), откуда ждать проблем, что нужно проработать и как можно изменить что-то к лучшему. Наталь-ная карта — это ваш глубинный портрет. Она не содержит предсказаний, а лишь очерчивает долговременные тенденции. Так называемые «предсказания» (а на самом деле тенденции на будуи^ее) — это следующий шаг анализа: транзиты и прогрессии. Хорошее толкование гороскопа включает в себя чтение катальной карты плюс изучение транзитов и прогрессий. Обычно это все входит в сеанс прочтения гороскопа (1—2 часа).</w:t>
        <w:br/>
        <w:t>Некоторые астрологи предпочитают отсылать всю информацию в письменном виде, некоторые начитывают ее на пленку и пересылают по почте. Конечно, это неизбежно, если ваш астролог живет от вас очень далеко. Но даже если ваш астролог работает только по почте, а у вас возникнут к нему какие-либо вопросы, я советую вам позвонить или написать ему и попросить разъяснения. Это должно входить в стоимость его услуг! Все должно быть для вас предельно ясно. Астрологи тоже люди, и они могут ошибаться, но предоставляемые ими услуги вполне могут быть полными и аккуратными. Так что, пожалуйста, если у вас возникают какие-то сомнения, высказывайте их, никогда не придумывайте надуманных объяснений, чтобы подогнать толкование под себя. Когда-то мне составили катальную карту, на которой Луна оказалась не в том знаке, и единственный момент в толковании, который показался мне неуместным, относился именно к этой ошибке. Это была моя первая катальная карта, и я еще не знала, где в ней должна быть Луна, но я заподозрила, что характеристики данного расположения Луны мне не подходят. В тот раз я консультировалась с астрологом по поводу выбора профессии, и результаты этой ошибки с Луной несколько сбили меня с толку. И я очень рада, что сказала об этом тому астрологу, ибо это помогло ему исправить собственную тенденцию к таким ошибкам, которая могла бы проявиться и в катальных картах других людей. Никогда не принимайте информацию слепо. Спрашивайте, спорьте, обсуждайте! Это ваша карта, вы заплатили за эти услуги.</w:t>
        <w:br/>
        <w:t>Кстати, о цене. Если вы не можете (или не хотите) позволить себе услуги астролога или не нашли никого, кому бы вы могли довериться, то вы можете воспользоваться надежными компьютерными услугами7. Некоторые службы предоставят вам только математические данные, не давая никаких интерпретаций, этими же программами часто пользуются и сами астрологи для проверки своих математических выкладок, а то и для совершения всех расчетов. (С появлением компьютеров астрологи все более склонны поручать им математическую часть своей работы).</w:t>
        <w:br/>
        <w:t>У компьютеров есть один недостаток: они не могут с вами побеседовать; их интерпретации обычно сжаты до минимума. Однако есть у компьютерных катальных карт и определенные преимущества: они обычно весьма умеренны в цене (раз в 5— 10 дешевле, чем услуги живого астролога), к тому же компьютеры удивительно точно считают. И, конечно, я рекомендую вам только те компьютерные службы, которые работают с точными данными о времени, числе и месте вашего рождения. Слово «компьютер» само по себе не означает «профессионализм» или «точность». Не попадитесь на удочку компьютерных жуликов, которые обещают рассказать вам все, не требуя всех данных о вашем рождении. На момент написания этой книги существует очень много сомнительных компьютерных астрологических служб. В частности, остерегайтесь астрологических компаний, которые под видом «исследований» предлагают дешевые «распечатки» катальных карт. Эти люди просто «снимают» деньги. Похоже, наша культура проявляет излишнее почтение к компьютерам. Я полагаю, тут мы имеем дело с фиксацией примитивного религиозного чувства, но это предмет отдельного разговора. В любом случае, не забывайте, пожалуйста, что возможности компьютера полностью зависят от программиста. Если не привлечь к составлению программы хорошего астролога (человека), то компьютер, как бы точно он ни считал, сможет составить гороскоп не лучше, чем любая другая железка. И еще одно предостережение: проследите, чтобы компьютерная служба не предоставила вам лишь частичную информацию! Это же относится и к астрологам-людям. Стандартная наталь-ная карта включает: восемь планет (исключая, конечно же, Землю) Солнце, Луну, двенадцать домов и некоторое количество аспектов с четким объяснением влияния каждой планеты, дома и аспекта.</w:t>
        <w:br/>
        <w:t>Если вы можете себе это позволить и хотите раз и навсегда с этим разобраться, вы можете проконсультироваться с двумя разными астрологами или с одним астрологом и одной компьютерной службой (или с большим количеством компьютеров и/или астрологов) и сравнить полученные результаты. Если вы так поступаете, то не рассказывайте об этом тем, к кому обращаетесь, а просто делайте свои выводы.</w:t>
        <w:br/>
        <w:t>Для того чтобы лучше разобраться в своей исходной наталь-ной карте, постарайтесь запомнить не только свой солнечный знак, но еще восходящий знак (асцендент) и лунный знак. Это поможет вам самостоятельно работать с транзитами, и если вам придется столкнуться с какой-либо специальной информацией в книгах, журналах или беседах, вам будет проще применять ее к себе.</w:t>
      </w:r>
    </w:p>
    <w:p>
      <w:pPr>
        <w:pStyle w:val="Unnamed1"/>
        <w:rPr/>
      </w:pPr>
      <w:r>
        <w:rPr/>
        <w:t>Прогрессии и транзиты</w:t>
      </w:r>
    </w:p>
    <w:p>
      <w:pPr>
        <w:pStyle w:val="Unnamed1"/>
        <w:rPr/>
      </w:pPr>
      <w:r>
        <w:rPr/>
        <w:t>Прогрессии — это годичные (вторичные) тенденции, и их можно использовать для решения специфических личных задач. Я надеюсь, что ваш астролог даст вам в дополнение к вашей катальной карте еще и прогрессии на год, а также предупредит вас о близящихся важных транзитах. Прогрессии представляют собой замечательные ориентиры для определения благоприятных и неблагоприятных моментов для тех или иных действий. Да, некоторые моменты «лучше» подходят для того, чтобы жениться, отправиться в отпуск, в командировку, сменить место жительства или работу. Но это все, конечно, не является обязательным. Скорее всего, не произойдет ничего страшного, если вы «не послушаетесь» рекомендаций вашего гороскопа, однако кто предупрежден, тот вооружен. Полезно знать, когда следует опасаться возможных заболеваний, эмоциональных стрессов и других проблем. Тогда вы сможете в такие дни принимать особые меры предосторожности и предотвращать эти потенциальные проблемы. Или, если они все-таки проявятся, вы будете к ним готовы и сможете настроиться на то, чтобы вынести из этой ситуации позитивный опыт. Вы сможете всегда упреждать события. Что же касается благоприятных периодов, то почему бы не извлечь из них максимум пользы? Все, что вы предпримете в подходящий момент, склонно увенчаться успехом.</w:t>
        <w:br/>
        <w:t>Транзиты — это текущие (третичные) тенденции, обусловленные прохождением планет через различные дома и знаки, специфическим расположением планет в тот или иной день. Транзиты — это астрономически точные, стандартные явления, они отражены в годичных эфемеридах. В хороших астрологических журналах вы можете найти информацию о транзитах на каждый месяц8, а в ежегодном лунном календаре — на год. Транзиты указывают на довольно широкие тенденции и в этом смысле напоминают прогноз погоды. Вот как выглядит типичный транзит на день:</w:t>
      </w:r>
    </w:p>
    <w:p>
      <w:pPr>
        <w:pStyle w:val="Unnamed1"/>
        <w:rPr/>
      </w:pPr>
      <w:r>
        <w:rPr/>
        <w:t>Понедельник, полнолуние, начинается с отголосков событий, вызванных неуемной предприимчивостью Урана в начале месяца. Меркурий входит в созвездие Козерога, следует сосредоточить мыслительные способности на практической работе. Остерегайтесь сварливого Марса. Особое значение для нас имеет в этот день дружба. Ищите утешения от неясных предчувствий в маленьких радостях. Полная Луна гарантирует признание внешней красоты. Избегайте глубины. Стабильность равнозначна миру.</w:t>
      </w:r>
    </w:p>
    <w:p>
      <w:pPr>
        <w:pStyle w:val="Unnamed1"/>
        <w:rPr/>
      </w:pPr>
      <w:r>
        <w:rPr/>
        <w:t>Как видите, транзиты можно трактовать в широком культурном смысле, как на национальном, так и на личном уровне. Знание традиционных значений планет и домов гороскопа поможет вам глубже проникнуть в суть ситуации. Можно сопоставить транзиты на особо важный для вас день с информацией вашей натальной карты. Или вы можете просто делать очевидные выводы, например обращать внимание на положение Луны.</w:t>
        <w:br/>
        <w:t>Например: на полнолуние каждого месяца приходится время повышенной эмоциональной активности (вспомните, хотя бы, лунатиков). Все чувства в это время кажутся более интенсивными, в это время следует быть особо осторожными за рулем, следить за своими эмоциональными реакциями. Не забывайте, что полная Луна влияет и на окружающих, которые могут не знать об астрологических причинах своего состояния. Новая Луна—замечательное время для всяческих начинаний. Идеальное время для работы с растениями (даже домашними), время всего растущего. Постриженные на новолуние волосы растут быстрее, — как правило, быстрее протекают все процессы.</w:t>
        <w:br/>
        <w:t>Прибывающая Луна — двухнедельный период между новолунием и полнолунием. Это период роста. После полнолуния наступает двухнедельный период убывающей Луны, время уйти в себя, время набухания почек. В период убывающей Луны все растет медленнее, энергия понижается. Ко времени, когда Луна почти полностью исчезает с небосвода перед очередным новолунием, многие чувствуют угнетенность и физический спад.</w:t>
        <w:br/>
        <w:t>Этот пример касается лишь одной планеты — Луны. Но обратите внимание, как она влияет на физическое и эмоциональное состояние каждого из нас. Одно только знание о влиянии лунных фаз может очень помочь вам более эффективно строить планы. Многие старомодные фермерские журналы основывают свои советы на лунных циклах.</w:t>
        <w:br/>
        <w:t>Немало пользы можно извлечь и из транзитов других планет. Например, движение планеты Меркурий оказывает влияние на деятельность людей, занятых в сфере теле-, радиокоммуникаций и различных видов связи. При возвратном движении Меркурия коммуникации значительно замедляются, это касается почты, радио и телевидения, издательств и деловых контактов. При прямом движении Меркурия коммуникации оживляются. Я заметила, что, когда люди заранее знают о каком-либо неблагоприятном аспекте транзитов, негативное влияние сказывается на них меньше. А когда транзиты сулят благоприятные времена, люди, пользуясь этим, успевают сделать значительно больше. Кроме того, чем больше вы знаете о своей катальной карте, тем более четко вы сможете оценивать влияние транзитов каждого дня на вашу жизнь. Всегда смотрите транзиты важных для вас дней, чтобы выяснить, что будет в это время твориться на небесах. Это не значит, что небеса должны диктовать ваши действия, они просто скажут, что вам следует принять к сведению. Как я уже говорила, транзиты в чем-то подобны прогнозу погоды, а разве вам не бывает полезно знать, что в такой-то день не помешает прихватить с собой зонтик?</w:t>
      </w:r>
    </w:p>
    <w:p>
      <w:pPr>
        <w:pStyle w:val="Unnamed1"/>
        <w:rPr/>
      </w:pPr>
      <w:r>
        <w:rPr/>
        <w:t>Сравнительные карты</w:t>
      </w:r>
    </w:p>
    <w:p>
      <w:pPr>
        <w:pStyle w:val="Unnamed1"/>
        <w:rPr/>
      </w:pPr>
      <w:r>
        <w:rPr/>
        <w:t>Можно сопоставить катальные карты двух человек, отмечая точки гармонии, сходства и те сферы общения, где возможны определенные проблемы. Есть и специальный термин для этого процесса: ситстрия. Некоторые астрологи берут фиксированную плату за составление каждой карты, а за сопоставление отдельной доплаты не требуют.</w:t>
        <w:br/>
        <w:t>Сопоставление может принести много пользы. Я считаю, что оно просто необходимо при любых важных взаимоотношениях: брак, совместная жизнь, деловые предприятия, творческое сотрудничество. Сравнительная карта может быть замечательным подарком на свадьбу или на годовщину. К сожалению, многие астрологи делают весьма поспешные выводы, видя некоторые негативные знаки на сравнительной карте двух людей; астролог может прийти к выводу, что их взаимоотношения обречены на неудачу. Однако это не обязательно так! Проблемы, отображаемые при сопоставлении карт, — это просто ценные указания по поводу того, в каких сферах взаимоотношения людей требуют проработки, а также ключи к тому, как именно подступиться к этим проблемам совместно. На самом деле, сравнительные карты очень помогли многим парам решить свои проблемы. Иногда бывает просто удивительно, в чем вы с вашим партнером астрологически «сходитесь». Знание этих моментов углубляет ваше общение и помогает лучше понять друг друга. Я не говорю, что астрологи должны заменить брачных психологов. Речь о том, что компетентный астролог может принести вам не меньше пользы, чем любые другие консультации.</w:t>
      </w:r>
    </w:p>
    <w:p>
      <w:pPr>
        <w:pStyle w:val="Unnamed1"/>
        <w:rPr/>
      </w:pPr>
      <w:r>
        <w:rPr/>
        <w:t>В поисках астролога</w:t>
      </w:r>
    </w:p>
    <w:p>
      <w:pPr>
        <w:pStyle w:val="Unnamed1"/>
        <w:rPr/>
      </w:pPr>
      <w:r>
        <w:rPr/>
        <w:t>Ну и как же найти компетентного астролога, да еще и такого, чтобы он устраивал лично вас?</w:t>
        <w:br/>
        <w:t>С недавнего времени в США уделяется очень много внимания лицензированию астрологов, созданию астрологических комиссий (которые, подобно медицинским или юридическим комиссиям, проверяют профессиональную состоятельность астрологов) и присвоению астрологам квалификационных степеней. Эти усилия направлены на то, чтобы воспрепятствовать некомпетентным людям работать на этом поприще. Некоторые штаты пытаются ввести лицензирование астрологов, но это остается весьма сомнительным занятием. Кто будет выдавать лицензии? Как устанавливать требования? Чем обосновывать стандарты? Таковы основные вопросы, вставшие сегодня перед астрологами.</w:t>
        <w:br/>
        <w:t>На сегодняшний день мне не кажется удовлетворительной ни одна система определения компетентности астролога. Однако я предложу вам кое-какие методы:</w:t>
        <w:br/>
        <w:t>• Прежде всего, вооружите себя, насколько это возможно, знаниями (из хороших книг, астрологических журналов, от сведущих друзей).</w:t>
        <w:br/>
        <w:t>• Разузнайте несколько имен (желательно из надежных источников). Может быть, кому-то из ваших друзей недавно дали хорошее толкование натальной карты, или человека, чьему мнению вы доверяете, приятно впечатлил какой-то астролог — запишите имя этого астролога.</w:t>
        <w:br/>
        <w:t>• Просмотрите оккультные и астрологические журналы (только, пожалуйста, не те, где написаны одни глупости; постарайтесь найти что-то действительно качественное). В таких журналах обычно есть информация об услугах астрологов. Или напишите письмо в журнал и попросите, чтобы вам посоветовали кого-нибудь из астрологов, с которыми они сотрудничают. Просматривая рекламу, не обращайте внимания на кричащие объявления (см. список признаков плохих астрологов, пункт 1).</w:t>
        <w:br/>
        <w:t>• Если вас впечатлила какая-нибудь статья в журнале, напишите через редакцию ее автору. Часто авторы подобных статей имеют собственную практику, но не афишируют это.</w:t>
        <w:br/>
        <w:t>• Газеты, распространяемые в метро, маленькие районные газетки, газеты рекламных объявлений часто помещают объявления астрологов в рубрике «услуги». Так что будьте внимательны. Вы можете найти объявление астролога рядом с объявлениями нянь и курьеров.</w:t>
        <w:br/>
        <w:t>• Местных астрологов часто знают работники магазинов оккультных товаров, иногда они даже держат астролога в штате. В большинстве таких магазинов можно купить бюллетени с именами и адресами местных астрологов.</w:t>
        <w:br/>
        <w:t>• Обратите внимание на курсы по астрологии. Поищите среди</w:t>
        <w:br/>
        <w:t>их преподавателей и выпускников.</w:t>
        <w:br/>
        <w:t>Поиск астролога — занятие, имеющее весьма случайный характер, и я думаю, что это вполне нормально для оккультной сферы. Я советую вам собрать как можно больше имен из разнообразных источников, а потом выбрать кого-то одного, полагаясь на свой внутренний голос. Можете перед началом поиска произнести слова Силы (для обмена услугами).</w:t>
        <w:br/>
        <w:t>Однако не стоит сидеть сложа руки и ждать, когда ваш внутренний голос возопит при упоминании завегного имени. Звоните астрологам (если есть такая возможность), пытайтесь побеседовать с теми людьми, чьими услугами вы собираетесь воспользоваться. Важно исключить такие потенциальные проблемы общения, как личная антипатия или несовместимость взглядов на жизнь. Например, у некоторых астрологов могут быть специфические религиозные убеждения, которые они могут с таким рвением проповедовать, что это будет сказываться на их работе. Некоторые астрологи могут быть настолько привязаны к традиции, что просто не смогут удовлетворить нужды клиентов с четко выраженными индивидуальными запросами. Некоторые молодые астрологи не способны полноценно общаться с людьми старшего возраста и наоборот. Личная жизнь астролога не всегда сказывается на его работе, но помните и о такой возможности. В идеале, между вами и вашим астрологом должна быть определенная совместимосгь. Вполне возможно, что двадцатилетний астролог-хиппи замечательно найдет общий язык с восьмидесятилетним клиентом-консерватором. Каких-то общих правил совместимости нет, и предварительный телефонный звонок позволит вам, ориентируясь на внутренний голос, оценить перспективы ваших взаимоотношений. А вот еще некоторые ориентиры, которые помогут вам в ваших поисках.</w:t>
      </w:r>
    </w:p>
    <w:p>
      <w:pPr>
        <w:pStyle w:val="Unnamed1"/>
        <w:rPr/>
      </w:pPr>
      <w:r>
        <w:rPr/>
        <w:t>Какими не должны быть астрологи:</w:t>
      </w:r>
    </w:p>
    <w:p>
      <w:pPr>
        <w:pStyle w:val="Unnamed1"/>
        <w:rPr/>
      </w:pPr>
      <w:r>
        <w:rPr/>
        <w:t>1. Остерегайтесь слишком яркой рекламы. Работая с газетами и журналами, обходите кричащие, отдающие самовлюбленностью объявления: «Сэм Звездный, лучший из живущих!», пролистывайте это и ищите кого-нибудь поскромнее. Вам нужно только имя, адрес и/или номер телефона. То же самое касается и личного (или телефонного) общения. Хорошему астрологу незачем хвастать. Отличайте уверенность в себе от самомнения, последнее не пойдет на пользу вашему гороскопу.</w:t>
        <w:br/>
        <w:t>2. Избегайте людей, склонных судить окружающих. Я слышала об астрологе, который безоговорочно осуждал спиртное и добрачный секс; еще один осуждал ведовство (!); и, конечно же, есть такие, которые ограничены лишь сексуальным восприятием женщин. Компетентный астролог никогда не позволит своим личным взглядам влиять на консультацию.</w:t>
        <w:br/>
        <w:t>3. Остерегайтесь болтунов. Чтение гороскопа по определению (как и психиатрическая консультация) —строго конфиденциальное мероприятие. С губ астролога не должно слетать ни слова о картах других людей, и ни слова о вашей карте не должно достигнуть ушей других клиентов. Если астролог болтает с вами о ком-то, то можете быть уверены, что тоже станете объектом такой же болтовни. И не важно, насколько знамениты, важны или скандально известны его клиенты, — хороший астролог никогда не упомянет ни единого имени. Нет никакой нужды знать третьим лицам о том, что вы или кто-то еще обращались по какому-то поводу к астрологу! И дело не в том, что тут нужно чего-то стыдиться, просто это ваше личное дело! Совсем другое дело, когда s астрологи составляют карты президентов, политиков и других известных людей. Некоторые считают, что одно из условий честной игры заключается как раз в том, что люди имеют право знать о своих лидерах как можно больше. Некоторым астрологам просто доставляет удовольствие изучать тенденции, отраженные на картах кинозвезд, писателей и других знаменитостей, которые лично не обращались к данному астрологу, но информация об их рождении легкодоступна. Возможно, такова цена славы. В любом случае, даже когда речь идет о «честной игре», то никакая сугубо частная информация разглашению не подлежит.</w:t>
        <w:br/>
        <w:t>4. Вопреки общепринятому мнению, хороший астролог никогда не станет пытаться развить в клиентах необходимость к нему обращаться. На самом деле он скорее попытается избавить их от такой склонности. Когда вы слышите о людях, которые не делают ни единого шага, не проконсультировавшись с астрологом, то я полагаю, что дело не в том, что этот астролог очень хорош; просто он преследует личные цели. Поощрение зависимости не имеет к планетам никакого отношения! Это мое заявление абсолютно не противоречит данным мною перед этим советам следить за прогрессиями и транзитами и задавать астрологу побольше вопросов. Во всем нужна мера. Хороший астролог может дать вам полезные рекомендации, и у вас есть полное право спрашивать о том, что вас интересует, но он не должен говорить вам, что делать с этой информацией. Выбор всегда остается за вами (обычно есть несколько приемлемых вариантов).</w:t>
        <w:br/>
        <w:t>5. Остерегайтесь также непонятных толкований. Каждый непонятный термин можно ясно и чегко объяснить. Например, недостаточно, если астролог говорит вам: «Берегитесь мартовских ид!» Он должен добавить: «Будьте особенно осторожны 1.5 марта, так как соединение Марса с вашим нахальным Солнцем и квадрат с транзитным Ураном делают этот день опасным для вас. Будет безопаснее, если вы пересидите действие этих аспектов дома». Записывайте вашу беседу на пленку или на бумагу. Если вы не все поймете, то у вас будет потом возможность уточнить это по книге. Не забудьте взять с собой саму катальную карту (см. иллюстрацию выше) и удостоверьтесь, что на ней четко отмечены все планеты, дома и аспекты. Даже если это для вас «китайская грамота», может быть, вы когда-нибудь будете учить эту грамоту именно на примере своей карты, и тогда сможете выяснить, на чем были основаны все толкования и выводы астролога. А возможно, вы захотите показать ее другому астрологу или другу. Согласно оккультным представлениям, карта всегда оставляет возможности дальнейшего толкования, они даже расширяются в процессе вашего личного роста. Если вы консультируетесь с астрологом лично, попросите, чтобы он показывал вам на карте соответствующие данные, стоящие за каждым толкованием. Если толкование осуществляется по почте, то заблаговременно уведомьте астролога, что вы непременно хотите получить экземпляр своей карты.</w:t>
        <w:br/>
        <w:t>6. Сторонитесь категорических советчиков. Предложения, тенденции, догадки и ответы на вопросы — да, но советы часто граничат с суждениями и могут отражать не положение ваших планет, а психические особенности астролога. Под категорическими советами я подразумеваю такие заявления, как «никогда не женитесь», «выходите немедленно замуж», «уходите с этой работы», «поезжайте жить в Европу» и т. п. Ответственный астролог предложит вам ориентиры и покажет на карте, на чем они основаны, обратит ваше внимание на транзиты и прогрессии, а выводы, решения и действия оставит за вами — уважая вашу способность к здравым рассуждениям и свободную волю. Все это относится и к сравнительным картам.</w:t>
        <w:br/>
        <w:t>7. Остерегайтесь категорических предсказаний! Иногда какая-нибудь тенденция в вашем гороскопе приобретает необыкновенно зловещие очертания (как это было с Кеннеди во время его поездки в Даллас), и ответственный астролог четко вам об этом скажет. Однако сведущие астрологи, как правило, не верят в судьбу, рок, неумолимую карму или предопределение. Все, что может произойти, независимо от того, насколько очевидны астрологические предзнаменования, вполне может и не произойти — в зависимости от вашего выбора и свободной воли. Хорошие астрологи знают о том, что будущее неопределенно. Следите за тем, как астролог выражается: вместо «негативно», «опасно», «плохо» ответственный астролог скажет «сложно», «проблематично» или, еще лучше, «сомнительно». А слово «зловредно» — вообще пережиток средневековья.</w:t>
        <w:br/>
        <w:t>8. И повторяю: не «подпитывайте» астролога информацией. И не ищите натянутых рациональных обоснований комментариев астролога, если вам кажется, что в них что-то не так. Это особенно важно, если речь идет о вашей карте, ведь астролог мог и ошибиться в расчетах (как было когда-то у меня с положением Луны). Хороший астролог будет только рад вовремя заметить и исправить любые ошибки .</w:t>
      </w:r>
    </w:p>
    <w:p>
      <w:pPr>
        <w:pStyle w:val="Unnamed1"/>
        <w:rPr/>
      </w:pPr>
      <w:r>
        <w:rPr/>
        <w:t>Новые горизонты астрологии</w:t>
      </w:r>
    </w:p>
    <w:p>
      <w:pPr>
        <w:pStyle w:val="Normal"/>
        <w:rPr/>
      </w:pPr>
      <w:r>
        <w:rPr/>
        <w:t>Время идет, продолжительность человеческой жизни на Земле увеличивается, культура становится все более сложной, и у нас появляются все новые возможности для приобретения жизненного опыта. Это отражается и в астрологии. Обнаруживаются влияния на нашу жизнь очень далеких от Земли планет, и в астрологии мы сталкиваемся с большой вариабельностью толкований, отражающей большие возможности личного роста. Кроме того, «новые» планеты четко отражают социальные и культурные перемены. До восемнадцатого столетия астрологи отмечали в гороскопах влияниелишь семи планет. Когда в 1781 году был открыт Уран, его влияния стали отражать на карте такие новые сферы общественной жизни, как социально-политические революции и внезапные перемены. В 1846 году был открыт Нептун, его влияния отразили такие новые сферы жизни, как развитие психологии, исследование снов и постижение сути психических явлений. Плутон открыли в 1930. Он управляет массовым сознанием, личным подсознанием и энергией трансформации.</w:t>
        <w:br/>
        <w:t>Сейчас официально признано наличие в Солнечной системе девяти планет (включая Землю), и недавно астрономы признали, что, возможно, где-то вдалеке таится и десятая. Фактически, некоторые достойные уважения астрологические системы уже сейчас используют «гипотетические планеты» при составлении катальных карт и прогнозов. Из них наиболее известна ураии-ческаясистема (The Uranian System), постулирующая существование восьми гипотетических планет за Плутоном и использующая их. Эту систему разработал немецкий астролог начала двадцатого века Альфред Витте. Возможно, современные сверхмощные телескопы и космические зонды помогут ученым доказать существование этих планет — потрясающая перспектива!</w:t>
        <w:br/>
        <w:t>А тем временем некоторые астрологи обратили свои взоры ближе к Земле и начали работать с крупнейшими астероидами (или «малыми планетами»): Церерой, Палладой, Юноной и Вестой. Астрономы наблюдают эти небесные тела с 1801 года, но астрологи были не в состоянии отмечать астероиды на карте, пока не появилась возможность точно вычислять их местонахождение при помощи компьютера. Эти астероиды представляют четыре женских аспекта, и их присутствие на карте уравновешивает преобладание мужских аспектов остальных планет. Вряд ли можно считать совпадением, что признание их влияния точно совпало по времени с новым женским движением в обществе, которое ознаменовалось сменой социальных ролей в обществе. Первой стала использовать эти четыре астероида астролог Элеонора Бах.</w:t>
        <w:br/>
        <w:t>Такая новая сфера, как медицинская, астрология, на самом деле очень стара, просто широкая общественность узнала о ней лишь недавно. Первопроходцем в астрологической терапии был Юнг, для каждого его пациента составлялась натальная карта. Астрология доказала свою полезность в сочетании с любыми методами лечения—от физиотерапевтических до психиатрических. Астрологические карты отражают причины и время стрессов. Они являются ценным инструментом личностного анализа и толкования сновидений. Если ваш врач (стоматолог или психотерапевт) «не верит» в астрологию, я бы посоветовала вам попытаться самостоятельно соотнести ваше лечение с личной астрологической информацией, используя для этого собственную интуицию и знание важнейших астрологических тенденций.</w:t>
        <w:br/>
        <w:t>Политическая астрология—это тоже важная область. Здесь речь может идти не только о правительственных руководителях (которые часто пользуются услугами астрологов, признавая это публично или частным образом), но и о целых народах (особенно это актуально в демократических обществах, где руководителей избирают). Я думаю, что общественность должна иметь возможность ознакомиться с катальной картой каждого политического деятеля, а также со сравнительной картой его гороскопа и гороскопа представляемой им группы. (Например, должны существовать сравнительные карты гороскопов президента США и самих Соединенных Штатов). Можно составлять катальные карты для правительств и различных социальных институтов. Такие карты составляются на основании документов об обретении полномочий. Бизнесмены и целые коммерческие структуры уже давно пользуются услугами астрологов. Возможно, со временем они будут охотнее это признавать.</w:t>
        <w:br/>
        <w:t>Время от времени появляются радикальные астрологические системы, в посвященных им книгах часто можно встретить претензии на то, что они совершают «революционный переворот» в старой астрологической науке или даже вообще ее «обесценивают». Но до сих пор подобные системы не представляли особой ценности и оказывались всего лишь свойственными эре Рыб попытками выудить деньги из слишком доверчивых.</w:t>
        <w:br/>
        <w:t>Астрология можег указать на события глобального характера: погодные явления (включая такие крупные катастрофы, как потопы и землетрясения), результаты выборов, условия правления и культурные тенденции. Это все считаегся мировой астрологией.</w:t>
        <w:br/>
        <w:t>Время от времени против астрологии ополчаются ученые. IНеизменно оказывается, что эти ученые сами астрологию не •изучали, а просто их приводит в ужас та чушь, которую распространяют средства массовой информации. Когда-то астроно-|мия и астрология представляли собой единую сферу исследований; астрологические истины вполне совместимы с современ-|ными научными представлениями. Возможно, недалек тот цень, когда ученые примутся за рациональное осмысление астрологии.</w:t>
        <w:br/>
        <w:t>Можно составлять карты тенденций развития конкрегной ситуации на будущее, это называется хорариая (часовая) астрология. Помните, что это не предсказания, а тенденции, и они требуют правильного отношения и разумного подхода.</w:t>
        <w:br/>
        <w:t>Между тем я должна согласиться с Джимми Крикетом: «Когда ты загадываешь на звезду...» (и когда ты поработаешь со своими звездами), мечты исполнятся. Астрология может очень помочь. Помочь вам ощутить свою связь с Космосом. Наслаждайте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00:00Z</dcterms:created>
  <dc:creator>defiz</dc:creator>
  <dc:description/>
  <dc:language>en-US</dc:language>
  <cp:lastModifiedBy>defiz</cp:lastModifiedBy>
  <dcterms:modified xsi:type="dcterms:W3CDTF">2005-06-17T07:00:00Z</dcterms:modified>
  <cp:revision>2</cp:revision>
  <dc:subject/>
  <dc:title/>
</cp:coreProperties>
</file>