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rPr>
      </w:pPr>
      <w:r>
        <w:rPr>
          <w:rFonts w:cs="Times New Roman" w:ascii="Times New Roman" w:hAnsi="Times New Roman"/>
          <w:sz w:val="24"/>
        </w:rPr>
        <w:t>Маркина Н.Ю.</w:t>
      </w:r>
    </w:p>
    <w:p>
      <w:pPr>
        <w:pStyle w:val="Heading1"/>
        <w:rPr>
          <w:rFonts w:ascii="Times New Roman" w:hAnsi="Times New Roman" w:cs="Times New Roman"/>
          <w:sz w:val="24"/>
        </w:rPr>
      </w:pPr>
      <w:r>
        <w:rPr>
          <w:rFonts w:cs="Times New Roman" w:ascii="Times New Roman" w:hAnsi="Times New Roman"/>
          <w:sz w:val="24"/>
        </w:rPr>
        <w:t xml:space="preserve">Циклы планет </w:t>
      </w:r>
    </w:p>
    <w:p>
      <w:pPr>
        <w:pStyle w:val="TextBody"/>
        <w:rPr>
          <w:sz w:val="24"/>
        </w:rPr>
      </w:pPr>
      <w:r>
        <w:rPr>
          <w:sz w:val="24"/>
        </w:rPr>
        <w:t>Часть3</w:t>
      </w:r>
    </w:p>
    <w:p>
      <w:pPr>
        <w:pStyle w:val="Heading2"/>
        <w:rPr>
          <w:rFonts w:ascii="Times New Roman" w:hAnsi="Times New Roman" w:cs="Times New Roman"/>
          <w:i w:val="false"/>
          <w:i w:val="false"/>
        </w:rPr>
      </w:pPr>
      <w:r>
        <w:rPr>
          <w:rFonts w:cs="Times New Roman" w:ascii="Times New Roman" w:hAnsi="Times New Roman"/>
          <w:i w:val="false"/>
        </w:rPr>
        <w:t>ЦИКЛЫ СОЛНЦА И ЛУНЫ</w:t>
      </w:r>
    </w:p>
    <w:p>
      <w:pPr>
        <w:pStyle w:val="TextBody"/>
        <w:rPr>
          <w:sz w:val="24"/>
        </w:rPr>
      </w:pPr>
      <w:r>
        <w:rPr>
          <w:sz w:val="24"/>
        </w:rPr>
        <w:t>Метонический цикл составляет 19 лет, он очень близок к  циклу   лунных  узлов   (18,6  лет).  Его  считают  по возвращению новолуний  приблизительно  в  тот  же  градус Зодиака.  Для   этого  следует  изучить   взаимодействие ежемесячных  новолуний  с  радиксом,  учитывая,  что  это взаимодействие повторится  снова через  19 лет. Новолуние указывает  на   очередное  начало   цикла,  связанное   с проявлением   особенностей   определенной   стихии.   Его характер  вытекает   из  результатов  предыдущего  цикла, начавшегося 19 лет назад.</w:t>
      </w:r>
    </w:p>
    <w:p>
      <w:pPr>
        <w:pStyle w:val="Heading3"/>
        <w:rPr>
          <w:rFonts w:ascii="Times New Roman" w:hAnsi="Times New Roman" w:cs="Times New Roman"/>
          <w:b/>
          <w:b/>
        </w:rPr>
      </w:pPr>
      <w:r>
        <w:rPr>
          <w:rFonts w:cs="Times New Roman" w:ascii="Times New Roman" w:hAnsi="Times New Roman"/>
          <w:b/>
        </w:rPr>
        <w:t>ЦИКЛ СОЛНЦА</w:t>
      </w:r>
    </w:p>
    <w:p>
      <w:pPr>
        <w:pStyle w:val="TextBody"/>
        <w:rPr>
          <w:sz w:val="24"/>
        </w:rPr>
      </w:pPr>
      <w:r>
        <w:rPr>
          <w:sz w:val="24"/>
        </w:rPr>
        <w:t>Ежегодное  возвращение   Солнца  в   градус  радикса является основой  техники,  которая  называется  Солярной революцией и  предполагает  определение  тенденций  года. Фактически,  эта  техника  должна  быть  использована  для диагностики эволюции солнечных принципов карты в условиях меняющегося   окружения,    которое   способствует   или препятствует  их  плодотворной  реализации.  Теоретически можно  строить  карту  на  возвращение  любой  планеты  в радиксную точку,  принимая  во  внимание,  что  Солнечная революция имеет несравнимо более важное значение. Представляет интерес исследование движения Солнца по квадрантам радикса.  Когда транзитное  Солнце  пересекает один    из    углов    гороскопа,    сознание    человека изменяется - проясняется    или     затуманивается; изменяется направление  его интересов,  воля меняет  свою интенсивность.   Происходят   колебания   в   самооценке, деятельность  становится   более  или   менее   успешной, изменяется     самочувствие      рожденного     и     его привлекательность. Пройдя  Асцендент,   Солнце высвечивает врожденные способности  человека,  фокусирует  его внимание на внутреннем мире, способствует удовлетворению потребности  понимания своего поведения. После пересечения  Надира, при  транзите  Солнца  по IV дому,  особенно   привлекательной   становится   сфера чувств,  эмоции   более   ярки   и   выразительны. Актуализируются глубинные природные способности человека. Когда   Солнце    идет   по   III квадранту,   после пересечения Десцендента, оно стимулирует человека к новым формам взаимодействия  с окружающим  миром, поиску  новых отношений, развитию  эстетических потребностей,  успешной деятельности в ассоциациях и союзах.     При  солнечном   транзите  по   IV квадранту,  после  пересечения  точки   МС,  Солнце  усиливает  мыслительные способности человека,  его интеллектуальная  деятельность становится ярче,  блистательнее, а  попытки  стать  более эффективным в социуме могут иметь особенный успех.</w:t>
      </w:r>
    </w:p>
    <w:p>
      <w:pPr>
        <w:pStyle w:val="Heading3"/>
        <w:rPr>
          <w:rFonts w:ascii="Times New Roman" w:hAnsi="Times New Roman" w:cs="Times New Roman"/>
          <w:b/>
          <w:b/>
        </w:rPr>
      </w:pPr>
      <w:r>
        <w:rPr>
          <w:rFonts w:cs="Times New Roman" w:ascii="Times New Roman" w:hAnsi="Times New Roman"/>
          <w:b/>
        </w:rPr>
        <w:t>ЦИКЛ ЛУНЫ</w:t>
      </w:r>
    </w:p>
    <w:p>
      <w:pPr>
        <w:pStyle w:val="TextBody"/>
        <w:rPr/>
      </w:pPr>
      <w:r>
        <w:rPr/>
        <w:t>Астролог  может  изучать  месячный  лунный  цикл  по принципу, заложенному  в годовом  солнечном (по радиксным квадрантам), замечая, что некоторые тенденции будут менее интенсивными,  а   другие   получат   иное значение.  Важнее  всего  было  бы  отмечать  ежемесячный транзит Луны  по тому знаку Зодиака, который она занимает в  радиксе.</w:t>
      </w:r>
    </w:p>
    <w:p>
      <w:pPr>
        <w:pStyle w:val="TextBody"/>
        <w:rPr/>
      </w:pPr>
      <w:r>
        <w:rPr/>
        <w:t xml:space="preserve">Натальная  Луна   показывает,  как  человек </w:t>
      </w:r>
      <w:r>
        <w:rPr>
          <w:sz w:val="24"/>
        </w:rPr>
        <w:t>приспосабливается  к   постоянно   меняющимся   жизненным обстоятельствам  и   своим  собственным   физиологическим процессам. Транзитная  Луна  указывает  на  уместность  и своевременность уступок,  проявление мягкости для лучшего использования    ситуации,    сохранения  комфорта  в душе  и теле.</w:t>
      </w:r>
    </w:p>
    <w:p>
      <w:pPr>
        <w:pStyle w:val="TextBody"/>
        <w:rPr>
          <w:sz w:val="24"/>
        </w:rPr>
      </w:pPr>
      <w:r>
        <w:rPr>
          <w:sz w:val="24"/>
        </w:rPr>
        <w:t>Некоторые формы поведения   становятся   настолько   автоматичными,   что воспринимаются  как  бессознательные. Человек приспосабливается  к  жизни  по  материнским моделям, воспринятым в раннем возрасте.  Он  часто инстинктивно  нуждается   в  определенных, с детства знакомых,  эмоциональных состояниях. Людям свойственно пассивно следовать  за   обстоятельствами,  уступать  им,  когда они оказываются  в   привычной  эмоциональной   ситуации,   и протестовать  и   сопротивляться   условиям,   которые   не вписываются в знакомые схемы. Таким образом, повторявшиеся в прошлом  события и привычная эмоциональная  реакция могут  оказывать   сильное  влияние  на  наше  актуальное поведение, не осознаваемо  и  безотчетно. Каждый месяц Луна возвращается в натальный  градус  и  возбуждает  в  человеке  свои потребности.   Желание    изменить какую-нибудь привычную реакцию в день, когда Луна проходит по ее радиксному знаку,  представляется наиболее  вероятным. «Я», постоянно  меняющееся, растущее  и развивающееся  не может    идентифицироваться    с    привычными    схемами эмоциональных реакций,  сложившихся в  прошлом. Если мы осознаем это и соглашаемся на какие-то перемены в себе, то можем воспользоваться  возвращением транзитной Луны, чтобы   освободиться    от мешающих развитию стереотипов. Это  не означает,  что человек  должен все  время сражаться со своей естественной лунной природой.  Образ  Луны  влияет  на    формирование  нашей индивидуальности. Но, если лунная реакция доминирует, она препятствует  волевым   сознательным  усилиям   солнечных принципов. Когда солнечные и лунные потребности функционируют гармонично, Луна может  стать адаптивным, амортизирующим инструментом на пути к успешной реализации солнечных задач.</w:t>
      </w:r>
    </w:p>
    <w:p>
      <w:pPr>
        <w:pStyle w:val="Heading3"/>
        <w:rPr>
          <w:rFonts w:ascii="Times New Roman" w:hAnsi="Times New Roman" w:cs="Times New Roman"/>
          <w:b/>
          <w:b/>
        </w:rPr>
      </w:pPr>
      <w:r>
        <w:rPr>
          <w:rFonts w:cs="Times New Roman" w:ascii="Times New Roman" w:hAnsi="Times New Roman"/>
          <w:b/>
        </w:rPr>
        <w:t>ЛУНА КАРДИНАЛЬНОГО КРЕСТА.</w:t>
      </w:r>
    </w:p>
    <w:p>
      <w:pPr>
        <w:pStyle w:val="TextBody"/>
        <w:rPr>
          <w:sz w:val="24"/>
        </w:rPr>
      </w:pPr>
      <w:r>
        <w:rPr/>
        <w:t xml:space="preserve">Привычки и стереотипы  могут управлять  физической, эмоциональной и ментальной реакцией  человека.  Тот,  у кого радиксная Луна стоит в  Кардинальном знаке, испытывает неосознаваемую зависимость от внешних стимулов. </w:t>
      </w:r>
    </w:p>
    <w:p>
      <w:pPr>
        <w:pStyle w:val="TextBodyIndent"/>
        <w:rPr/>
      </w:pPr>
      <w:r>
        <w:rPr>
          <w:b/>
          <w:i/>
        </w:rPr>
        <w:t>Луна в  Овне</w:t>
      </w:r>
      <w:r>
        <w:rPr/>
        <w:t>. Человек,  у  которого  радиксная  Луна стоит   в    Овне, эмоционально привязан к лидерам и риску, он накапливает опыт побед и поражений.  Его повседневная жизнь довольно беспокойна. Нередко бурная деятельность заглушает тревогу или страх. Активная мама сформировала неосознанное представление о том, что движение является залогом безопасности. Семейная жизнь часто нестабильна. Сильная склонность к перемене места жительства. Биологическая среда формирует навыки в борьбе за выживание. Детей воспитывает личным примером.</w:t>
      </w:r>
    </w:p>
    <w:p>
      <w:pPr>
        <w:pStyle w:val="TextBodyIndent"/>
        <w:rPr>
          <w:b/>
          <w:b/>
          <w:i/>
          <w:i/>
          <w:sz w:val="24"/>
        </w:rPr>
      </w:pPr>
      <w:r>
        <w:rPr>
          <w:b/>
          <w:i/>
          <w:sz w:val="24"/>
        </w:rPr>
        <w:t>Луна в  Раке</w:t>
      </w:r>
      <w:r>
        <w:rPr>
          <w:sz w:val="24"/>
        </w:rPr>
        <w:t xml:space="preserve">. Впечатления детства и особенно отношения с матерью могут сформировать прочные стереотипы  поведения. Человек обладает высокой чувствительностью, сильными инстинктами и интуицией, которые управляют его поведением.  В  течение долгих лет остаются  неизгладимыми переживания  эмоциональных  и физических состояний, которые  могут  сформировать застенчивость и подозрительность. Потребность застревать в тяжелых воспоминаниях препятствует реализации позитивных перемен. Человек может согласиться на изменения при очень сильном воздействии извне, от которого долго инстинктивно защищается. </w:t>
      </w:r>
    </w:p>
    <w:p>
      <w:pPr>
        <w:pStyle w:val="TextBodyIndent"/>
        <w:rPr/>
      </w:pPr>
      <w:r>
        <w:rPr>
          <w:b/>
          <w:i/>
        </w:rPr>
        <w:t xml:space="preserve"> </w:t>
      </w:r>
      <w:r>
        <w:rPr>
          <w:b/>
          <w:i/>
        </w:rPr>
        <w:t>Луна</w:t>
      </w:r>
      <w:r>
        <w:rPr/>
        <w:t xml:space="preserve"> </w:t>
      </w:r>
      <w:r>
        <w:rPr>
          <w:b/>
          <w:i/>
        </w:rPr>
        <w:t>в  Весах</w:t>
      </w:r>
      <w:r>
        <w:rPr/>
        <w:t xml:space="preserve">. Сильная  потребность  в  межличностном общении, зависимость от эмоционального состояния партнера, чувствительность к  мнению других. Человек убежден в том, что  общественность   судит  о нем   по  тем  же  критериям социальных  ценностей  и  стандартам  приличий, которыми пользуется  он сам,  оценивая  других.  Чувствуя свою зависимость  от оценки  матери, старается  производить хорошее впечатление на людей, беспокоится о свей репутации. Прежде  всего, человек с Луной  в Весах  хочет,   чтобы  все  было  мило,  очаровательно  и </w:t>
      </w:r>
      <w:r>
        <w:rPr>
          <w:sz w:val="24"/>
        </w:rPr>
        <w:t>любезно,   он  не   переносит   грубости, поэтому он  старается окружать  себя приятными  людьми и предметами. Считает важным элементом воспитания наличие хороших манер и вкуса.</w:t>
      </w:r>
    </w:p>
    <w:p>
      <w:pPr>
        <w:pStyle w:val="TextBody"/>
        <w:rPr/>
      </w:pPr>
      <w:r>
        <w:rPr>
          <w:b/>
          <w:i/>
        </w:rPr>
        <w:t>Луна в  Козероге</w:t>
      </w:r>
      <w:r>
        <w:rPr/>
        <w:t xml:space="preserve">. Личность  с таким  положением Луны стремится  утвердиться  в  социуме, старается быть  достойной одобрения старших, доказать, что заслуживает  любви. В   основе   этой эмоциональной потребности могут лежать переживания недостаточно любимого в семье ребенка. Его мама могла быть человеком суровым или строгим, она готовила ребенка к тяжелой жизни, восполняя требовательностью недостаток заботы. В качестве  противоядия своей эмоциональной  незащищенности, обычно он находит социальную нишу,  в которой   завоевывает привязанность социальной группы.  Его   жизненный  путь   выглядит  для  него очевидным,  и  он  может  пожертвовать  всем  и  вся  ради достижения  цели,   так  как   результат  по  его  мнению </w:t>
      </w:r>
      <w:r>
        <w:rPr>
          <w:sz w:val="24"/>
        </w:rPr>
        <w:t>оправдает  все   средства.  Человек с Луной в Козероге  способен  выполнять тяжелую  работу   и  в  критических  ситуациях  проявлять выдающиеся достоинства. Он постепенно учится адаптироваться в социальной среде, предпочитая тех, кто в нем нуждается. Заботлив и нежен в «разумных пределах», обычно поздно обзаводится собственной семьей. В детях воспитывает целеустремленность, сдержанность и уважение к старшим.</w:t>
      </w:r>
    </w:p>
    <w:p>
      <w:pPr>
        <w:pStyle w:val="TextBody"/>
        <w:rPr>
          <w:b/>
          <w:b/>
          <w:sz w:val="24"/>
        </w:rPr>
      </w:pPr>
      <w:r>
        <w:rPr>
          <w:b/>
          <w:sz w:val="24"/>
        </w:rPr>
        <w:t>ЛУНА ФИКСИРОВАННОГО КРЕСТА</w:t>
      </w:r>
    </w:p>
    <w:p>
      <w:pPr>
        <w:pStyle w:val="TextBody"/>
        <w:rPr/>
      </w:pPr>
      <w:r>
        <w:rPr/>
        <w:t xml:space="preserve">Когда   радиксная    Луна   расположена   в   знаках фиксированного  креста, эмоциональные стимулы находятся во внутреннем мире человека. </w:t>
      </w:r>
      <w:r>
        <w:rPr>
          <w:sz w:val="24"/>
        </w:rPr>
        <w:t xml:space="preserve"> Несгибаемость,  присущая   этой  лунной  природе обычно вынуждает окружение приспосабливаться к привычкам человека.</w:t>
      </w:r>
    </w:p>
    <w:p>
      <w:pPr>
        <w:pStyle w:val="TextBody"/>
        <w:rPr/>
      </w:pPr>
      <w:r>
        <w:rPr>
          <w:b/>
          <w:i/>
          <w:sz w:val="24"/>
        </w:rPr>
        <w:t>Луна в  Тельце</w:t>
      </w:r>
      <w:r>
        <w:rPr>
          <w:sz w:val="24"/>
        </w:rPr>
        <w:t>. С  радиксной Луной в таком положении человек обладает эмоциональной устойчивостью, тяжело переживает  перемены и потери. Он бессознательно привязан к собственности или к земле. Ко всяким изменениям  долго зреет. Сильная зависимость от комфорта и чувственность делают его осторожным при создании собственной семьи. Беспокойство о черном дне побуждает человека делать запасы, копить деньги, разумно расходовать энергию. Хозяйственная и экономная мама  сформировала вкус к здоровой пище и трудовым доходам, научила заботе о собственном теле. Эмоциональное состояние у человека с Луной в Тельце зависит от его сытости, состояния кошелька и формы.</w:t>
      </w:r>
    </w:p>
    <w:p>
      <w:pPr>
        <w:pStyle w:val="TextBody"/>
        <w:rPr/>
      </w:pPr>
      <w:r>
        <w:rPr>
          <w:b/>
          <w:i/>
        </w:rPr>
        <w:t>Луна во  Льве</w:t>
      </w:r>
      <w:r>
        <w:rPr/>
        <w:t xml:space="preserve">. Человек с такой Луной в радиксе оказывается во власти противоречивых переживаний: ему хочется быть в центре внимания и в тени одновременно. Артистичен,  демонстративен и стеснителен в одном флаконе, склонен к драматизации в быту.  Эмоционально зависим от публики, его творческая энергия расцветает при наличии зрителя или собеседника. Ради того, чтобы привлечь к себе внимание, готов на перемены, особенно, если подать этот процесс в виде игры. В детях ищет исключительность и развивает одаренность. Из поведения матери человек усваивает умение быть любимой и артистичной в повседневной жизни. </w:t>
      </w:r>
    </w:p>
    <w:p>
      <w:pPr>
        <w:pStyle w:val="TextBody"/>
        <w:rPr/>
      </w:pPr>
      <w:r>
        <w:rPr>
          <w:b/>
          <w:i/>
          <w:sz w:val="24"/>
        </w:rPr>
        <w:t>Луна в  Скорпионе</w:t>
      </w:r>
      <w:r>
        <w:rPr>
          <w:sz w:val="24"/>
        </w:rPr>
        <w:t xml:space="preserve">.  Если радиксная Луна стоит в этом положении, мы имеем дело с человеком, который склонен скрывать и накапливать обиды.  Он зависим от негативного опыта,  годами может  вынашивать план  мести. Мощь внутренних неосознаваемых импульсов, управляющих  его мотивацией, непонятна  окружающим в  той же  мере,  как  и глубина и интенсивность его чувств. Через  семейную жизнь человека проходят бури и ураганы, в которых, переживая потери и обладания, он  узнает трагические стороны жизни, переживает трансформацию внутренних установок. Сильная интуиция и высокая чувствительность помогают ему разбираться в скрытых от глаза переживаниях людей, понимать природу механизмов управляющих их поведением. Свою безопасность он связывает со способностью прогнозировать будущее, со знанием тайн, накопленных человечеством и секретов своего окружения. Специфически, совсем не однозначно, может быть зависим от матери, от которой усвоил способность манипулировать другими. </w:t>
      </w:r>
    </w:p>
    <w:p>
      <w:pPr>
        <w:pStyle w:val="TextBody"/>
        <w:rPr/>
      </w:pPr>
      <w:r>
        <w:rPr>
          <w:b/>
          <w:i/>
          <w:sz w:val="24"/>
        </w:rPr>
        <w:t>Луна  в   Водолее</w:t>
      </w:r>
      <w:r>
        <w:rPr>
          <w:sz w:val="24"/>
        </w:rPr>
        <w:t xml:space="preserve">. Человек эмоционально привязан к творческим коллективам, зависим от избранной им референтной группы, там он чувствует себя в безопасности. Меняется резко, нередко в связи с переходом из одного коллектива в другой, если исчерпывается эмоциональный заряд группы. Способен накапливать и систематизировать, как свой собственный, опыт чрезвычайных ситуаций человечества. Восприимчив  к законам, управляющим Вселенной, склонен к отстраненному созерцанию жизни.  В семейной жизни ищет интеллектуального общения и дружбы с партнером. Эмоционально реагирует на ограничение свободы. Мама научила независимости и дружественности, холодноватая и строгая, она  в изменившихся условиях скорее предлагала все бросить и начать сначала. </w:t>
      </w:r>
    </w:p>
    <w:p>
      <w:pPr>
        <w:pStyle w:val="Heading4"/>
        <w:rPr>
          <w:rFonts w:ascii="Times New Roman" w:hAnsi="Times New Roman" w:cs="Times New Roman"/>
        </w:rPr>
      </w:pPr>
      <w:r>
        <w:rPr>
          <w:rFonts w:cs="Times New Roman" w:ascii="Times New Roman" w:hAnsi="Times New Roman"/>
        </w:rPr>
        <w:t>ЛУНА МУТАБЕЛЬНОГО КРЕСТА</w:t>
      </w:r>
    </w:p>
    <w:p>
      <w:pPr>
        <w:pStyle w:val="TextBody"/>
        <w:rPr>
          <w:sz w:val="24"/>
        </w:rPr>
      </w:pPr>
      <w:r>
        <w:rPr>
          <w:sz w:val="24"/>
        </w:rPr>
        <w:t xml:space="preserve">Когда натальная  Луна  занимает  знаки  Мутабельного креста, стимулы, вызывающие эмоциональную зависимость и перемену реакций человека могут исходить то от внешних обстоятельств, а то от его изменившихся потребностей. От этого  модели индивидуума менее устойчивы, а  поведение становится более гибким. </w:t>
      </w:r>
    </w:p>
    <w:p>
      <w:pPr>
        <w:pStyle w:val="TextBody"/>
        <w:rPr>
          <w:b/>
          <w:b/>
          <w:i/>
          <w:i/>
          <w:sz w:val="24"/>
        </w:rPr>
      </w:pPr>
      <w:r>
        <w:rPr>
          <w:b/>
          <w:i/>
        </w:rPr>
        <w:t>Луна  в   Близнецах</w:t>
      </w:r>
      <w:r>
        <w:rPr/>
        <w:t>. Человек способен адаптироваться в мире, о котором имеет достаточно информации. Эмоциональная реакция быстрая, обычно выражается мимикой словом  и жестом,  которые трудно бывает удержать или скрыть. Легко понимает смысл технологий, меняющих непродуктивное поведение, но редко соглашается на серьезные перемены, так как быстро отвлекается на новые интересы и теряет мотивацию. Модели поведения, усвоенные от мамы, сносят человека от неудач к переменам. Идти по жизни легко, нигде не задерживаясь и не застревая в проблемах,  кажется человеку наиболее безопасным способом существования. Защитная реакция – рационализация, объяснение того, что происходит в его жизни объективными законами, статистикой, примерами.</w:t>
      </w:r>
    </w:p>
    <w:p>
      <w:pPr>
        <w:pStyle w:val="TextBody"/>
        <w:rPr/>
      </w:pPr>
      <w:r>
        <w:rPr>
          <w:b/>
          <w:i/>
        </w:rPr>
        <w:t>Луна</w:t>
      </w:r>
      <w:r>
        <w:rPr/>
        <w:t xml:space="preserve"> </w:t>
      </w:r>
      <w:r>
        <w:rPr>
          <w:b/>
          <w:i/>
        </w:rPr>
        <w:t>в  Деве</w:t>
      </w:r>
      <w:r>
        <w:rPr/>
        <w:t xml:space="preserve">. С этой Луной в радиксе человек склонен завязать в своих эмоциональных состояниях, стараясь понять их природу. Залогом своей безопасности и здоровья он считает чистоту мыслей, соблюдение технологий,  внимание  к мелочам.  Предпочитает </w:t>
      </w:r>
      <w:r>
        <w:rPr>
          <w:sz w:val="24"/>
        </w:rPr>
        <w:t>приспосабливаться  к жизни, пользуясь   умственными понятиями или  психологическими техниками, полученными в детстве или обнаруженными у других людей, приоритетной становится та, которая понятней. Прежде  всего, ему  необходим   порядок, он предпочитает жить по заранее  продуманному плану. От мамы  могли быть усвоены критичность и подозрительность, которые сформировали потребность в совершенствовании своей семейной жизни и  быта.</w:t>
      </w:r>
    </w:p>
    <w:p>
      <w:pPr>
        <w:pStyle w:val="TextBody"/>
        <w:rPr/>
      </w:pPr>
      <w:r>
        <w:rPr>
          <w:b/>
          <w:i/>
          <w:sz w:val="24"/>
        </w:rPr>
        <w:t>Луна  в   Стрельце</w:t>
      </w:r>
      <w:r>
        <w:rPr>
          <w:sz w:val="24"/>
        </w:rPr>
        <w:t xml:space="preserve">. Для адаптации человеку необходимо значительное личное пространство, физическое  и   ментальное. Он эмоционально зависим от этических законов, управляющих обществом, восприимчив к законам совести. Индивидуум склонен меняться, если находит свое поведение не достойным. Образование и расширение сознания, а так же деятельность в общественных организациях способствуют естественным переменам его эмоциональных реакций, благотворное влияние может оказать уважаемый человек или компетентный специалист. Образ просвещенной мамы помогает искать продуктивные формы поведения через образование. </w:t>
      </w:r>
    </w:p>
    <w:p>
      <w:pPr>
        <w:pStyle w:val="TextBody"/>
        <w:rPr/>
      </w:pPr>
      <w:r>
        <w:rPr>
          <w:b/>
          <w:i/>
        </w:rPr>
        <w:t>Луна  в   Рыбах</w:t>
      </w:r>
      <w:r>
        <w:rPr/>
        <w:t>.  В   основе  эмоциональной  реакции человека с такой Луной в радиксе часто лежит ни на чем не основанная надежда  на лучшее  будущее (может быть в ином мире), идеальные условия или какое-то  возвышенное влияние  неземных сил. Об этом трудно говорить убедительно и человек предпочитает молчать. Сильная чувствительность, способность переживать эмоциональные состояния своего окружения,  управлять которыми он не умеет, вынуждают его к уединенной и замкнутой жизни в своем волшебном мире. Взрослый человек мог бы ослабить зависимость от такой чувствительности в профессиональной  сфере. Однако с детства ребенок привыкает сторониться других, так как  болезненно переживает обилие разнообразных состояний, идущих извне. Болезненная или замкнутая мама могла воспитать привычку к страданиям и человек  инстинктивно тянется в семью, где возьмет на себя роль жертвы, или предпочтет одиночество.</w:t>
      </w:r>
    </w:p>
    <w:p>
      <w:pPr>
        <w:pStyle w:val="TextBody"/>
        <w:rPr/>
      </w:pPr>
      <w:r>
        <w:rPr>
          <w:sz w:val="24"/>
        </w:rPr>
        <w:t xml:space="preserve">Астролог  может   заметить  здесь  некоторые  особенности </w:t>
      </w:r>
      <w:r>
        <w:rPr/>
        <w:t xml:space="preserve">эмоциональной   реакции   человека,   зафиксированной   в радиксе,  которые   усиливает  лунный   транзит  в  знаке натальной Луны  каждые 28 дней. Если лунные потребности в </w:t>
      </w:r>
      <w:r>
        <w:rPr>
          <w:sz w:val="24"/>
        </w:rPr>
        <w:t>жизни человека  ясно им воспринимаются, а его возможности реализации лунных  принципов постепенно  укрепляются, они становятся все  более узнаваемыми сознанием, что является первым необходимым условием для достижения каких бы то ни было изменений характера.</w:t>
      </w:r>
    </w:p>
    <w:p>
      <w:pPr>
        <w:pStyle w:val="Heading3"/>
        <w:rPr>
          <w:rFonts w:ascii="Times New Roman" w:hAnsi="Times New Roman" w:cs="Times New Roman"/>
          <w:b/>
          <w:b/>
          <w:i/>
          <w:i/>
        </w:rPr>
      </w:pPr>
      <w:r>
        <w:rPr>
          <w:rFonts w:cs="Times New Roman" w:ascii="Times New Roman" w:hAnsi="Times New Roman"/>
          <w:b/>
          <w:i/>
        </w:rPr>
        <w:t>ЛИЧНОСТНЫЕ ПЛАНЕТЫ МЕРКУРИЙ, ВЕНЕРА И МАРС</w:t>
      </w:r>
    </w:p>
    <w:p>
      <w:pPr>
        <w:pStyle w:val="TextBody"/>
        <w:rPr/>
      </w:pPr>
      <w:r>
        <w:rPr/>
        <w:t>Большинство  астрологов  не  принимает  во  внимание транзиты внутренних планет из-за того, что их скорости не допускают  формирования   в  небе  сколько-нибудь  значимых аспектов, и  считает их  влияние  поверхностным.  Однако  если иметь  в  виду  события  внутренней  жизни  человека,  их полезно было  бы учитывать,  особенно в  периоды попятного движения.</w:t>
      </w:r>
    </w:p>
    <w:p>
      <w:pPr>
        <w:pStyle w:val="TextBody"/>
        <w:rPr/>
      </w:pPr>
      <w:r>
        <w:rPr/>
        <w:t xml:space="preserve">Планеты  Меркурий, Венера  и Марс по сути своей связаны одновременно  и с  Солнцем  и  с  Землей.  А  для земного наблюдателя  между  Солнцем  и  Землей  находятся только две  планеты: Меркурий  и Венера, которые называют еще внутренними, они символически связываются астрологами с  внутренней, персональной жизнью человека. Первой  внешней для  Земли  планетой  солнечной системы является  Марс,  который  символически  связан  в астрологии с  характером инициативы  человека, с направленными во вне действиями.   Жизненная   энергия   Солнца распространяется в  космическом пространстве и по-разному воспринимается и модифицируется каждой планетой солнечной системы, где  Меркурий и  Венера  - ближайшие  к  Солнцу  и потому наиболее зависимые от него. Они определяют природу конкретных   проявлений   электромагнитного   поля,  Меркурий  управляет   электричеством,   а   Венера  </w:t>
      </w:r>
      <w:r>
        <w:rPr>
          <w:sz w:val="24"/>
        </w:rPr>
        <w:t>магнетизмом. Электричество Меркурия составляет динамическое ядро органической жизни - потенциал, который во всех живых организмах обеспечивает межклеточный обмен, метаболизм. В нервной системе  эта  энергия  обеспечивает  деятельность мышц  и  посылает  сенсорные  сигналы  в  головной  мозг.  В  радиксе  Меркурий  отражает состояние  центральной   нервной   системы   и   качество органического электрического потенциала, который обеспечивает ее  жизнедеятельность.  Циклы  Меркурия связаны с изменениями полярности  при  расходе  этого  электрического потенциала.  Положение  Меркурия  относительно  Солнца  в момент рождения  человека определяет характер поляризации электричества  в   нервной  системе.</w:t>
      </w:r>
    </w:p>
    <w:p>
      <w:pPr>
        <w:pStyle w:val="TextBody"/>
        <w:rPr>
          <w:sz w:val="24"/>
        </w:rPr>
      </w:pPr>
      <w:r>
        <w:rPr>
          <w:sz w:val="24"/>
        </w:rPr>
        <w:t xml:space="preserve"> </w:t>
      </w:r>
      <w:r>
        <w:rPr>
          <w:sz w:val="24"/>
        </w:rPr>
        <w:t xml:space="preserve">Венера - второй дифференциатор жизненной солнечной   энергии    сообщает   этому    электрическому потенциалу архитипическую  форму,  в виде электромагнитного   поля.    Как    магнит    направляет металлические опилки  по определенному пути, даже если он не видим,  магнетизм  Венеры  может  быть  направлять способности  человека к  выражению  в  конкретной  форме. Венеру можно  символически  связать  с  теми  врожденными паттернами  поведения,   которые определяют специфическую   привлекательность человека.  Венера  связана  с  тем,  что  часто  называют «Высшим Я»,  идеальным  архитипом,  к  которому стремится  духовная   сущность  человека,  когда  ощущает согласованность   своих   внутренних   импульсов,   т. е. единство внутренних  потребностей с  идеальными целями. </w:t>
      </w:r>
    </w:p>
    <w:p>
      <w:pPr>
        <w:pStyle w:val="TextBody"/>
        <w:rPr/>
      </w:pPr>
      <w:r>
        <w:rPr/>
        <w:t xml:space="preserve"> </w:t>
      </w:r>
      <w:r>
        <w:rPr/>
        <w:t xml:space="preserve">Следующая  данность человеческого существа - это сила и  характер инициативы и  особенности личной реакции на внешние стимулы,  представленные положением в  радиксе Марса.  До того, как солнечная сила выразится   через   усилия </w:t>
      </w:r>
      <w:r>
        <w:rPr>
          <w:sz w:val="24"/>
        </w:rPr>
        <w:t xml:space="preserve">деятельности, человек   должен пережить поляризацию  нервно-электрических функций своего организма и  сообщить  соответствующую  форму  магнитному полю   Венеры.    Марс  представляет  способ индивидуальной реакции человека, согласованной с его личностными потребностями. В  чем состоит  отличие  энергии  Марса  и энергии Солнца? Солнце в радиксе указывает, в какой сфере жизни находится источник духовного потенциала личности. Через  электромагнитное  поле  Меркурий - Венера этот  солнечный потенциал  получает индивидуальный характер и  становится органической  силой индивидуума  в контексте  его  жизненной  задачи.  Тогда  в  согласии  с индивидуальными особенностями  и функциями  субъекта Марс осуществляет  выход  этой   силы. Таким образом, действия  Марса  обусловлены  качеством  и количеством   потенциального    электричества   Меркурия, необходимых для  мускульной марсианской  деятельности, и характером   потребностей    в   индивидуальной   системе ценностей,  придающих   личности  целостный   облик,   ее архитипическую форму, представленную  в карте Венерой. </w:t>
      </w:r>
    </w:p>
    <w:p>
      <w:pPr>
        <w:pStyle w:val="TextBody"/>
        <w:rPr>
          <w:b/>
          <w:b/>
          <w:sz w:val="24"/>
        </w:rPr>
      </w:pPr>
      <w:r>
        <w:rPr>
          <w:b/>
          <w:sz w:val="24"/>
        </w:rPr>
        <w:t>ЦИКЛ ВЕНЕРА - МАРС</w:t>
      </w:r>
    </w:p>
    <w:p>
      <w:pPr>
        <w:pStyle w:val="TextBody"/>
        <w:rPr/>
      </w:pPr>
      <w:r>
        <w:rPr/>
        <w:t xml:space="preserve">Астрологически    Венера     и    Марс составляют взаимодополняющую пару  планет. Наиболее   близкие  к  Земле,  они </w:t>
      </w:r>
      <w:r>
        <w:rPr>
          <w:sz w:val="24"/>
        </w:rPr>
        <w:t xml:space="preserve">символически   выражают потребности людей в гармонии и деятельности ее обеспечивающей.  Между этими планетами   существует связь,   позволяющая понять особенности взаимодействия личности с  внешним миром. Венера выбирает то, что представляет для нее ценность, а Марс определяет  интенсивность  желания и провоцирует  человека броситься  в сражение  за выбор Венеры. В паре, они выражают индивидуальные  возможности  человека: Венера определяет область личных  симпатий, а  Марс управляет действиями, обеспечивающими ее потребности. Уровень развития личности отражает  способность  Венеры устанавливать собственную  или  социальную, шкалу ценностей и тот способ, которым их получает Марс. </w:t>
      </w:r>
    </w:p>
    <w:p>
      <w:pPr>
        <w:pStyle w:val="TextBody"/>
        <w:rPr>
          <w:sz w:val="24"/>
        </w:rPr>
      </w:pPr>
      <w:r>
        <w:rPr>
          <w:sz w:val="24"/>
        </w:rPr>
      </w:r>
    </w:p>
    <w:p>
      <w:pPr>
        <w:pStyle w:val="Style11"/>
        <w:rPr>
          <w:sz w:val="24"/>
        </w:rPr>
      </w:pPr>
      <w:r>
        <w:rPr>
          <w:sz w:val="24"/>
        </w:rPr>
      </w:r>
    </w:p>
    <w:p>
      <w:pPr>
        <w:pStyle w:val="Style11"/>
        <w:rPr/>
      </w:pPr>
      <w:r>
        <w:rPr>
          <w:b/>
          <w:sz w:val="22"/>
        </w:rPr>
        <w:t>ЦИКЛ СОЛНЦЕ-МАРС</w:t>
      </w:r>
      <w:r>
        <w:rPr>
          <w:b/>
          <w:sz w:val="24"/>
        </w:rPr>
        <w:t>.</w:t>
      </w:r>
    </w:p>
    <w:p>
      <w:pPr>
        <w:pStyle w:val="Style11"/>
        <w:rPr>
          <w:b/>
          <w:b/>
          <w:sz w:val="24"/>
        </w:rPr>
      </w:pPr>
      <w:r>
        <w:rPr>
          <w:b/>
          <w:sz w:val="24"/>
        </w:rPr>
      </w:r>
    </w:p>
    <w:p>
      <w:pPr>
        <w:pStyle w:val="Style11"/>
        <w:rPr>
          <w:sz w:val="24"/>
        </w:rPr>
      </w:pPr>
      <w:r>
        <w:rPr>
          <w:sz w:val="24"/>
        </w:rPr>
        <w:t>Марс- первая внешняя планета  по отношению к Земле. Ее цикл начинается соединением с Солнцем и достигает кульминации на оппозиции. Оппозиция Солнце-Марс приходится на середину периода ретроградности Марса, это наиболее значительный момент цикла. Сила, инстинктивно и неосознанно появившаяся в момент соединения, на оппозиции может быть сознательно воспринята человеком в контексте реализации солнечных принципов, определяемых деятельностью Марса. Это утверждение выглядит менее абстрактным, если задуматься о символе градуса, в котором была, бессознательно воспринята энергия Марса, возникающая как реакция на конфликт. Именно поэтому традиция считает Марс "вредоносной" планетой. Деятельность, начинающая цикл Солнце - Марс бывает обусловлена неудовлетворенностью в прошлом, неудачами предыдущих марсианских циклов, которые обозначались событиями разной степени напряженности на половине периода от соединения до оппозиции (на растущем квадранте). После квадрата Марс продолжает движение, а напряжение возникшей проблемы продолжает расти до остановки Марса.</w:t>
      </w:r>
    </w:p>
    <w:p>
      <w:pPr>
        <w:pStyle w:val="Style11"/>
        <w:rPr>
          <w:sz w:val="24"/>
        </w:rPr>
      </w:pPr>
      <w:r>
        <w:rPr>
          <w:sz w:val="24"/>
        </w:rPr>
        <w:t>В момент наибольшего приближения Марса к Земле (на оппозиции с Солнцем) напряжение тем или иным способом разрешается. Если принято решение действовать, значит трудности были не напрасны. Человек, получил новый опыт. На остальной половине цикла все новое постепенно приобретет свои формы в сознании, и перейдет в область знакомого и привычного. Если приближение Марса к Земле проявилось, грубым поведением субъекта, ощущением страха, депрессией остальная часть цикла может сопровождаться тяжелыми переживаниями об упущенных возможностях.</w:t>
      </w:r>
    </w:p>
    <w:p>
      <w:pPr>
        <w:pStyle w:val="Style11"/>
        <w:rPr>
          <w:sz w:val="24"/>
        </w:rPr>
      </w:pPr>
      <w:r>
        <w:rPr>
          <w:sz w:val="24"/>
        </w:rPr>
        <w:t>Анализируя прошлые действия (или бездеятельность) в момент оппозиции Марса с Солнцем, человек может попробовать другое поведение. Предыдущие неудачи и упущенные возможности можно попытаться рассмотреть под другим углом зрения. Переживание прошлого, казавшееся трагедией, теперь может пониматься как необходимый опыт формирующий личность. Развиваясь в этом направлении, человек способен изменить негативное отношение к переживаниям прошлого, а также придать своим действиям в будущем конструктивный характер. Разумеется, это не так просто делается, как говорится. Мы инстинктивно сопротивляемся изменениям, закрываемся от внешних вторжений, не осознавая, что в этом смысл нашей эволюции. Человеку требуется немало мужества, чтобы вернуться к прожитым разочарованиям и огорчениям, и столько же мудрости, чтобы увидеть их ценность.</w:t>
      </w:r>
    </w:p>
    <w:p>
      <w:pPr>
        <w:pStyle w:val="Style11"/>
        <w:rPr>
          <w:sz w:val="24"/>
        </w:rPr>
      </w:pPr>
      <w:r>
        <w:rPr>
          <w:sz w:val="24"/>
        </w:rPr>
        <w:t>Оппозиция Марса Солнцу создает возможность ясно взглянуть на прошлые действия и поискать в настоящем новое поведение, остановить поток упреков тем, кто, казалось, был причиной его неудач. Когда энергия Марса при директном движении расходуется спонтанно, трудно направить ее на трансформацию своих естественных реакций.</w:t>
      </w:r>
    </w:p>
    <w:p>
      <w:pPr>
        <w:pStyle w:val="Style11"/>
        <w:rPr>
          <w:sz w:val="24"/>
        </w:rPr>
      </w:pPr>
      <w:r>
        <w:rPr>
          <w:sz w:val="24"/>
        </w:rPr>
        <w:t>При ретроградном же движении Марса, человеку свойственно переживать больше сомнений перед тем, как он решится на какой-то поступок. Собственные чувства могут показаться ему противоречивыми, они способны породить переживания внутреннего конфликта. Тут-то ситуация и становится благоприятной для изменений привычного поведения. Чаще всего мы ждем, когда некий чудесный случай изменит условия жизни. Ощущение собственной безупречности или бессилия нередко мешает нам сделать шаг навстречу переменам. Тогда содержанием этого периода могут стать ссоры, разрывы отношений, может вдруг возникнуть потеря мотивации в работе и даже острые заболевания и травмы. Бессмысленно тогда будет сетовать на жизнь, негодуя: "Почему именно со мной такое случилось?" Важнее отметить, что неприятности начались опять оттого, что имела место попытка противопоставить волю естественному течению жизни, и упущена возможность психологического и духовного взросления.</w:t>
      </w:r>
    </w:p>
    <w:p>
      <w:pPr>
        <w:pStyle w:val="Style11"/>
        <w:rPr>
          <w:sz w:val="24"/>
        </w:rPr>
      </w:pPr>
      <w:r>
        <w:rPr>
          <w:sz w:val="24"/>
        </w:rPr>
      </w:r>
    </w:p>
    <w:p>
      <w:pPr>
        <w:pStyle w:val="Style11"/>
        <w:rPr>
          <w:sz w:val="24"/>
        </w:rPr>
      </w:pPr>
      <w:r>
        <w:rPr>
          <w:sz w:val="24"/>
        </w:rPr>
        <w:t>Четыре критические точки цикла Марса:</w:t>
      </w:r>
    </w:p>
    <w:p>
      <w:pPr>
        <w:pStyle w:val="Style11"/>
        <w:rPr>
          <w:sz w:val="24"/>
        </w:rPr>
      </w:pPr>
      <w:r>
        <w:rPr>
          <w:sz w:val="24"/>
        </w:rPr>
        <w:t>соединение, растущий квадрат, оппозиция и падающий квадрат требуют сознательного внимания консультирующего астролога.</w:t>
      </w:r>
    </w:p>
    <w:p>
      <w:pPr>
        <w:pStyle w:val="Style11"/>
        <w:rPr>
          <w:sz w:val="24"/>
        </w:rPr>
      </w:pPr>
      <w:r>
        <w:rPr>
          <w:sz w:val="24"/>
        </w:rPr>
      </w:r>
    </w:p>
    <w:p>
      <w:pPr>
        <w:pStyle w:val="Style11"/>
        <w:rPr>
          <w:sz w:val="24"/>
        </w:rPr>
      </w:pPr>
      <w:r>
        <w:rPr>
          <w:sz w:val="24"/>
        </w:rPr>
        <w:t>Циклы Марса не могут иметь одинакового значения для всех людей, но для всех в период его ретроградного движения наступает момент осознания результатов потока его энергии. Этот момент так или иначе провоцирует в людях потребность переориентации в деятельности и прояснения марсианских мотиваций.</w:t>
      </w:r>
    </w:p>
    <w:p>
      <w:pPr>
        <w:pStyle w:val="Style11"/>
        <w:rPr>
          <w:sz w:val="24"/>
        </w:rPr>
      </w:pPr>
      <w:r>
        <w:rPr>
          <w:sz w:val="24"/>
        </w:rPr>
        <w:t>В применении цикла Марса к человеческой жизни астролог должен обратить внимание на дом (в натальной или солярной карте), куда попадает соединение Солнце-Марс, и особенно на дом, в котором Марс оказывается в ретроградном движении в период своей оппозиции с Солнцем. Дома определяют ту сферу деятельности, где человек может получить новый опыт, чтобы внести изменения в свое поведение в настоящем, памятуя о проблемах, возникших в прошлом. Все планеты, стоящие в этом доме, будут участвовать в решении марсианской проблемы, осложняя или облегчая ее.</w:t>
      </w:r>
    </w:p>
    <w:p>
      <w:pPr>
        <w:pStyle w:val="Style11"/>
        <w:rPr>
          <w:sz w:val="24"/>
        </w:rPr>
      </w:pPr>
      <w:r>
        <w:rPr>
          <w:sz w:val="24"/>
        </w:rPr>
      </w:r>
    </w:p>
    <w:p>
      <w:pPr>
        <w:pStyle w:val="Style11"/>
        <w:rPr>
          <w:b/>
          <w:b/>
          <w:sz w:val="24"/>
        </w:rPr>
      </w:pPr>
      <w:r>
        <w:rPr>
          <w:b/>
          <w:sz w:val="24"/>
        </w:rPr>
        <w:t>СОЕДИНЕНИЕ СОЛНЦЕ- МАРС</w:t>
      </w:r>
    </w:p>
    <w:p>
      <w:pPr>
        <w:pStyle w:val="Style11"/>
        <w:rPr>
          <w:b/>
          <w:b/>
          <w:sz w:val="24"/>
        </w:rPr>
      </w:pPr>
      <w:r>
        <w:rPr>
          <w:b/>
          <w:sz w:val="24"/>
        </w:rPr>
      </w:r>
    </w:p>
    <w:p>
      <w:pPr>
        <w:pStyle w:val="Style11"/>
        <w:rPr/>
      </w:pPr>
      <w:r>
        <w:rPr>
          <w:b/>
          <w:i/>
          <w:sz w:val="24"/>
        </w:rPr>
        <w:t>В I доме</w:t>
      </w:r>
      <w:r>
        <w:rPr>
          <w:sz w:val="24"/>
        </w:rPr>
        <w:t>. Апогей Марса дает личности новую силу и инициативу. Если эта энергия не контролируется, она способна внести нарушения самочувствия и эмоциональные тревоги. Марс высвобождает новую силу для большей искренности самовыражения и сообщает импульс для рефлексии, если человек к моменту транзита осознает направление избранной деятельности. Важно было бы не дать захватить себя полностью марсианскому энтузиазму и не оказаться в его власти. Тогда станет возможной мобилизация энергии Марса на быстрые и решительные действия, хотя еще остается опасность остаться в границах своих личных понятий, забывая выслушать мнение других. Если сильные натуры на этом транзите получают возможность проявиться и достичь видимых успехов, слабые рискуют быть затопленными потоком своих эмоций.</w:t>
      </w:r>
    </w:p>
    <w:p>
      <w:pPr>
        <w:pStyle w:val="Style11"/>
        <w:rPr>
          <w:sz w:val="24"/>
        </w:rPr>
      </w:pPr>
      <w:r>
        <w:rPr>
          <w:sz w:val="24"/>
        </w:rPr>
      </w:r>
    </w:p>
    <w:p>
      <w:pPr>
        <w:pStyle w:val="Style11"/>
        <w:rPr/>
      </w:pPr>
      <w:r>
        <w:rPr>
          <w:b/>
          <w:i/>
          <w:sz w:val="24"/>
        </w:rPr>
        <w:t>Во II доме</w:t>
      </w:r>
      <w:r>
        <w:rPr>
          <w:sz w:val="24"/>
        </w:rPr>
        <w:t>. Это соединение может спровоцировать напряжение в области собственных ресурсов, возможно, что ситуация потребует больших расходов, чем предполагалось. Человеку придется взять под строгий контроль свои источники энергии и ограничить на этом транзите расходы: денежные, физические или эмоциональные. Хорошо бы контролировать свои иррациональные импульсы и, если все-таки приходится рисковать, необходимо заранее просчитать возможные потери.</w:t>
      </w:r>
    </w:p>
    <w:p>
      <w:pPr>
        <w:pStyle w:val="Style11"/>
        <w:rPr>
          <w:sz w:val="24"/>
        </w:rPr>
      </w:pPr>
      <w:r>
        <w:rPr>
          <w:sz w:val="24"/>
        </w:rPr>
      </w:r>
    </w:p>
    <w:p>
      <w:pPr>
        <w:pStyle w:val="Style11"/>
        <w:rPr/>
      </w:pPr>
      <w:r>
        <w:rPr>
          <w:b/>
          <w:i/>
          <w:sz w:val="24"/>
        </w:rPr>
        <w:t>В III доме</w:t>
      </w:r>
      <w:r>
        <w:rPr>
          <w:sz w:val="24"/>
        </w:rPr>
        <w:t>. Ход событий может увести человека дальше, чем он рассчитывал. Есть вероятность перемен в ближайшем окружении, скорее психологического, нежели физического или географического характера. Важно отслеживать колебания своего настроения и быть осторожным за рулем. Есть вероятность ссор с соседями и родственниками. Человек в период транзита может отметить в себе необычную проницательность ума, способность принимать быстрые решения в ситуациях повседневной жизни и в сфере информации.</w:t>
      </w:r>
    </w:p>
    <w:p>
      <w:pPr>
        <w:pStyle w:val="Style11"/>
        <w:rPr>
          <w:sz w:val="24"/>
        </w:rPr>
      </w:pPr>
      <w:r>
        <w:rPr>
          <w:sz w:val="24"/>
        </w:rPr>
      </w:r>
    </w:p>
    <w:p>
      <w:pPr>
        <w:pStyle w:val="Style11"/>
        <w:rPr/>
      </w:pPr>
      <w:r>
        <w:rPr>
          <w:b/>
          <w:sz w:val="24"/>
        </w:rPr>
        <w:t>В IV доме</w:t>
      </w:r>
      <w:r>
        <w:rPr>
          <w:sz w:val="24"/>
        </w:rPr>
        <w:t>. Соединение может указывать на перемены внутренней жизни или внутри среды обитания. Важно было бы не форсировать ситуацию, так как она затрагивает очень глубокие пласты личности, интимные сферы жизни. Дома в этот период надо постараться вести себя максимально осторожно, попробовать стать предупредительным и покладистым, избегать ненужных споров и не провоцировать ссор, обуздывать свои настроения. Сильным характерам могут удаться попытки глубокого выражения своей эмоциональной природы, глубокого осознания своей психологической сущности, замены конфликтных форм поведения компромиссами.</w:t>
      </w:r>
    </w:p>
    <w:p>
      <w:pPr>
        <w:pStyle w:val="Style11"/>
        <w:rPr>
          <w:sz w:val="24"/>
        </w:rPr>
      </w:pPr>
      <w:r>
        <w:rPr>
          <w:sz w:val="24"/>
        </w:rPr>
      </w:r>
    </w:p>
    <w:p>
      <w:pPr>
        <w:pStyle w:val="Style11"/>
        <w:rPr/>
      </w:pPr>
      <w:r>
        <w:rPr>
          <w:b/>
          <w:i/>
          <w:sz w:val="24"/>
        </w:rPr>
        <w:t>В V доме</w:t>
      </w:r>
      <w:r>
        <w:rPr>
          <w:sz w:val="24"/>
        </w:rPr>
        <w:t>. В этот период сила эмоциональных порывов может достичь своей кульминации и стать в последствии причиной неприятностей. Есть опасность раствориться в любовной истории. Поскольку соединение стимулирует творческое выражение, в момент транзита у человека может проявится потребность сильного выражения чувств, желаний, возможно, захочется рискнуть. Хорошо бы найти возможность предупредить клиента о последствиях его экзальтированного поведения.</w:t>
      </w:r>
    </w:p>
    <w:p>
      <w:pPr>
        <w:pStyle w:val="Style11"/>
        <w:rPr>
          <w:sz w:val="24"/>
        </w:rPr>
      </w:pPr>
      <w:r>
        <w:rPr>
          <w:sz w:val="24"/>
        </w:rPr>
      </w:r>
    </w:p>
    <w:p>
      <w:pPr>
        <w:pStyle w:val="Style11"/>
        <w:rPr/>
      </w:pPr>
      <w:r>
        <w:rPr>
          <w:b/>
          <w:i/>
          <w:sz w:val="24"/>
        </w:rPr>
        <w:t>В VI доме</w:t>
      </w:r>
      <w:r>
        <w:rPr>
          <w:sz w:val="24"/>
        </w:rPr>
        <w:t>. В этот период человек может проявлять сильное рвение к работе. Может вступить в фазу конфликтных отношений с вышестоящими должностными лицами или подчиненными. Если на данном этапе развития внутренняя марсианская энергия (например: гнев или агрессия) причиняет беспокойство самому человеку или окружающим, справиться с ней поможет служебная дисциплина. Человек может пережить острое недовольство существующим образом жизни или условиями труда, способное пробудить его творческую инициативу к их изменению. В некоторых случаях недомогания предыдущего периода могут привести к обострению хронических заболеваний. В этом случае будут полезны оздоровительные процедуры, обследования, очищение организма. Продуктивны размышления о конфликтных отношениях и консультации специалистов с целью их изменения. Возможна перемена по службе, начало новой трудовой деятельности, в том числе связанной с ручной работой по металлу.</w:t>
      </w:r>
    </w:p>
    <w:p>
      <w:pPr>
        <w:pStyle w:val="Style11"/>
        <w:rPr>
          <w:sz w:val="24"/>
        </w:rPr>
      </w:pPr>
      <w:r>
        <w:rPr>
          <w:sz w:val="24"/>
        </w:rPr>
      </w:r>
    </w:p>
    <w:p>
      <w:pPr>
        <w:pStyle w:val="Style11"/>
        <w:rPr/>
      </w:pPr>
      <w:r>
        <w:rPr>
          <w:b/>
          <w:i/>
          <w:sz w:val="24"/>
        </w:rPr>
        <w:t>В VII доме</w:t>
      </w:r>
      <w:r>
        <w:rPr>
          <w:sz w:val="24"/>
        </w:rPr>
        <w:t>. На этом соединении человек склонен стремиться к новым отношениям. Вероятно, появление сильных стимулов к вступлению в брак или заключению новых деловых контрактов. Однако стоит иметь в виду, что сохранение этих отношений потребует много сил и умений. Контракты потребуют контроля и стимулирования.</w:t>
      </w:r>
    </w:p>
    <w:p>
      <w:pPr>
        <w:pStyle w:val="Style11"/>
        <w:rPr>
          <w:sz w:val="24"/>
        </w:rPr>
      </w:pPr>
      <w:r>
        <w:rPr>
          <w:sz w:val="24"/>
        </w:rPr>
        <w:t>В этот период трудно оставаться предупредительным и любезным. Может оказаться, что порыв к новым интимным или социальным отношениям - только предлог для ухода из неудобной ситуации, если только он не сопровождается потребностью посвятить себя человеку или делу.</w:t>
      </w:r>
    </w:p>
    <w:p>
      <w:pPr>
        <w:pStyle w:val="Style11"/>
        <w:rPr>
          <w:sz w:val="24"/>
        </w:rPr>
      </w:pPr>
      <w:r>
        <w:rPr>
          <w:sz w:val="24"/>
        </w:rPr>
      </w:r>
    </w:p>
    <w:p>
      <w:pPr>
        <w:pStyle w:val="Style11"/>
        <w:rPr/>
      </w:pPr>
      <w:r>
        <w:rPr>
          <w:b/>
          <w:i/>
          <w:sz w:val="24"/>
        </w:rPr>
        <w:t>В VIII доме</w:t>
      </w:r>
      <w:r>
        <w:rPr>
          <w:sz w:val="24"/>
        </w:rPr>
        <w:t>. В этот период сознание может быть занято опасными отношениями в бизнесе, вопросами наследства, интимными отношениями, работой со специфическими социальными группами. Транзит способен принести глубокий кризис, обострить существующие проблемы в партнерских отношениях, вызвать потребность в смене жанра в профессиональной деятельности. Есть опасность участия в рискованных коллективных предприятиях, угроза психологических и материальных потерь. Однако, человек, достигший умелого управления своими эмоциями, может очень продуктивно пережить этот транзит. Общественная мотивация, энтузиазм и личная вера зрелой личности в этот период способны вдохновить других и пробудить в них стимулы к совместной творческой деятельности.</w:t>
      </w:r>
    </w:p>
    <w:p>
      <w:pPr>
        <w:pStyle w:val="Style11"/>
        <w:rPr>
          <w:sz w:val="24"/>
        </w:rPr>
      </w:pPr>
      <w:r>
        <w:rPr>
          <w:sz w:val="24"/>
        </w:rPr>
      </w:r>
    </w:p>
    <w:p>
      <w:pPr>
        <w:pStyle w:val="Style11"/>
        <w:rPr/>
      </w:pPr>
      <w:r>
        <w:rPr>
          <w:b/>
          <w:sz w:val="24"/>
        </w:rPr>
        <w:t>В IX доме</w:t>
      </w:r>
      <w:r>
        <w:rPr>
          <w:sz w:val="24"/>
        </w:rPr>
        <w:t>. Острое желание отправиться в далекое путешествие, расширить свой кругозор, посвятить много сил научным занятиям или исследованиям возникают на транзите соединения по этому дому. Возможно появление потребности в какой-нибудь форме благотворительной или гуманитарной деятельности. Поиск материальных сокровищ или духовных истин может стать личным делом человека в недалеком будущем, и астролог, учитывая фактор транзита, может предупредить своего клиента от построения слишком далеких планов.</w:t>
      </w:r>
    </w:p>
    <w:p>
      <w:pPr>
        <w:pStyle w:val="Style11"/>
        <w:rPr>
          <w:sz w:val="24"/>
        </w:rPr>
      </w:pPr>
      <w:r>
        <w:rPr>
          <w:sz w:val="24"/>
        </w:rPr>
      </w:r>
    </w:p>
    <w:p>
      <w:pPr>
        <w:pStyle w:val="Style11"/>
        <w:rPr/>
      </w:pPr>
      <w:r>
        <w:rPr>
          <w:b/>
          <w:i/>
          <w:sz w:val="24"/>
        </w:rPr>
        <w:t xml:space="preserve">В X доме. </w:t>
      </w:r>
      <w:r>
        <w:rPr>
          <w:sz w:val="24"/>
        </w:rPr>
        <w:t>Транзит может поставить человека перед необходимостью принять важные решения в области социального статуса или организовать специальную деятельность для своего личностного роста. Необходимы осторожность и доброжелательность в тех энергичных инициативах, на которые вынуждает ситуация. Есть большая вероятность обострения антагонистических социальных отношений или столкновения с серьезными внутренними препятствиями, которые могут стать трудно преодолимыми, если амбиции человека превосходят его возможности на данном этапе развития. Тогда возникает опасность немилосердного отношения к себе и другим ради достижения намеченной цели. Человек, обладающий зрелым сознанием, понимающий собственную роль в социальных отношениях, способен мобилизовать личную энергию, волю, чтобы ради общественной пользы приблизиться к своему идеалу.</w:t>
      </w:r>
    </w:p>
    <w:p>
      <w:pPr>
        <w:pStyle w:val="Style11"/>
        <w:rPr>
          <w:sz w:val="24"/>
        </w:rPr>
      </w:pPr>
      <w:r>
        <w:rPr>
          <w:sz w:val="24"/>
        </w:rPr>
      </w:r>
    </w:p>
    <w:p>
      <w:pPr>
        <w:pStyle w:val="Style11"/>
        <w:rPr/>
      </w:pPr>
      <w:r>
        <w:rPr>
          <w:b/>
          <w:i/>
          <w:sz w:val="24"/>
        </w:rPr>
        <w:t>В XI доме</w:t>
      </w:r>
      <w:r>
        <w:rPr>
          <w:sz w:val="24"/>
        </w:rPr>
        <w:t>. Значительными в этот период для человека станут дружеские отношения или деятельность в общественной организации, референтной группе. Продуктивными и успешными могут стать его внеличностные инициативы и спокойная реакция в коллективе единомышленников. Реформатор может оказаться в очень благоприятной для своей деятельности ситуации, но для ее надежности необходимы условия коллективного творчества и новаторского характера будущих перспектив. Социальные и культурологические организации могут начать проявлять агрессивность по отношению к деятельности человека в этот период, даже при условии, что они имеют прогрессивный статус в обществе. Их сопротивление грозит вылиться в конфликты с друзьями, сотрудниками или сторонниками. Человеку важно было бы донести до сознания своих единомышленников идеалы, которыми он руководствуется и своим поведение не вызывать в них сомнений. Если астролог наблюдает у своего клиента склонность к непримиримой критической позиции, ему следует предупредить его, что она способна в этот период внести разногласия с коллективом по политическим или социальным вопросам.</w:t>
      </w:r>
    </w:p>
    <w:p>
      <w:pPr>
        <w:pStyle w:val="Style11"/>
        <w:rPr>
          <w:sz w:val="24"/>
        </w:rPr>
      </w:pPr>
      <w:r>
        <w:rPr>
          <w:sz w:val="24"/>
        </w:rPr>
      </w:r>
    </w:p>
    <w:p>
      <w:pPr>
        <w:pStyle w:val="Style11"/>
        <w:rPr>
          <w:sz w:val="24"/>
        </w:rPr>
      </w:pPr>
      <w:r>
        <w:rPr>
          <w:sz w:val="24"/>
        </w:rPr>
        <w:t>В XII доме. В этот период может активизироваться внутренняя жизнь человека и вызвать из глубин бессознательного болезненные или болезнетворные фантазии. Могут проявиться давнишние, дремавшие доселе заболевания, активизироваться тайные враги, деловые соперники или проявиться результаты их тайной деятельности. Благоприятный момент для объединения заговорщиков, начала деятельности тайных организаций. Общественные страсти или сильные инстинкты могут вдруг захватить сознание человека и определить его поведение этого периода. В некоторых случаях можно ожидать благоприятную ситуацию для научных исследований и духовной практики, гуманистических акций милосердия. Возможна работа в психологических группах благоприятная для изменения статуса внутренних фантомов человека, избавления от мучительных кошмаров, продуктивна работа с депрессией. Так или иначе, человек на этом транзитном соединении психологически столкнется со своим прошлым и вызовет бурную активность своих внутренних психических или внешних физических врагов.</w:t>
      </w:r>
    </w:p>
    <w:p>
      <w:pPr>
        <w:pStyle w:val="Style11"/>
        <w:rPr>
          <w:sz w:val="24"/>
        </w:rPr>
      </w:pPr>
      <w:r>
        <w:rPr>
          <w:sz w:val="24"/>
        </w:rPr>
      </w:r>
    </w:p>
    <w:p>
      <w:pPr>
        <w:pStyle w:val="Style11"/>
        <w:rPr>
          <w:b/>
          <w:b/>
          <w:sz w:val="24"/>
        </w:rPr>
      </w:pPr>
      <w:r>
        <w:rPr>
          <w:b/>
          <w:sz w:val="24"/>
        </w:rPr>
        <w:t>ОППОЗИЦИЯ СОЛНЦЕ- МАРС РЕТРОГРАДНЫЙ</w:t>
      </w:r>
    </w:p>
    <w:p>
      <w:pPr>
        <w:pStyle w:val="Style11"/>
        <w:rPr>
          <w:b/>
          <w:b/>
          <w:sz w:val="24"/>
        </w:rPr>
      </w:pPr>
      <w:r>
        <w:rPr>
          <w:b/>
          <w:sz w:val="24"/>
        </w:rPr>
      </w:r>
    </w:p>
    <w:p>
      <w:pPr>
        <w:pStyle w:val="Style11"/>
        <w:rPr>
          <w:sz w:val="24"/>
        </w:rPr>
      </w:pPr>
      <w:r>
        <w:rPr>
          <w:sz w:val="24"/>
        </w:rPr>
        <w:t>Хотя эта фаза и указывает на кульминацию цикла, тем не менее ее следует рассматривать в контексте соединения Солнца с Марсом: начало цикла - причина кризиса.</w:t>
      </w:r>
    </w:p>
    <w:p>
      <w:pPr>
        <w:pStyle w:val="Style11"/>
        <w:rPr>
          <w:sz w:val="24"/>
        </w:rPr>
      </w:pPr>
      <w:r>
        <w:rPr>
          <w:sz w:val="24"/>
        </w:rPr>
        <w:t>Наибольшую информацию астролог получает из домификации планет, поскольку транзит ретроградного Марса в определенном доме указывает на сферу жизни, где вероятнее всего проявится кризис, а дом, в который произошло соединение, указывает на происхождение этого кризиса. Например, если ретроградный Марс проходит по VII дому, речь может идти о конфликте с супругом или деловым партнером, но причина конфликта лежит в сфере дома, где произошло соединение Солнца с Марсом. Если оно было во II доме, астролог может предположить, что кризис стал причиной чрезмерных физических усилий человека или больших материальных расходов. Если же соединение попало в III дом, можно подумать, что конфликт возник по причине сказанного или написанного в порыве гнева, и мог касаться (прямо или косвенно) соседа или близкого родственника. Оппозиция- аспект, который указывает на возможность объективной оценки ситуации.</w:t>
      </w:r>
    </w:p>
    <w:p>
      <w:pPr>
        <w:pStyle w:val="Style11"/>
        <w:rPr>
          <w:sz w:val="24"/>
        </w:rPr>
      </w:pPr>
      <w:r>
        <w:rPr>
          <w:sz w:val="24"/>
        </w:rPr>
        <w:t>В рассмотренных примерах в основе интерпретации астрологического транзита лежит реализация марсианских функций: конфликт, ссора, размолвка, кризис отношений. В момент соединения Солнце - Марс (осознание конфликта) положение планет в гороскопе указывает на начало неких действий, которые закончатся на противостоянии планет. В момент оппозиции Марс указывает на область, в которой завершается программа, начатая с благославления Солнца. Конфликт разгорается в зоне дома, где ретроградный Марс делает с Солнцем оппозицию. Дом, в котором в этот момент находится Солнце, указывает на сферу, наиболее доступную осознанию человеком его марсианских импульсов.</w:t>
      </w:r>
    </w:p>
    <w:p>
      <w:pPr>
        <w:pStyle w:val="Style11"/>
        <w:rPr>
          <w:sz w:val="24"/>
        </w:rPr>
      </w:pPr>
      <w:r>
        <w:rPr>
          <w:sz w:val="24"/>
        </w:rPr>
      </w:r>
    </w:p>
    <w:p>
      <w:pPr>
        <w:pStyle w:val="Style11"/>
        <w:rPr/>
      </w:pPr>
      <w:r>
        <w:rPr>
          <w:b/>
          <w:sz w:val="24"/>
        </w:rPr>
        <w:t>Солнце в I доме - Марс ретроградный в VII доме</w:t>
      </w:r>
      <w:r>
        <w:rPr>
          <w:sz w:val="24"/>
        </w:rPr>
        <w:t>.</w:t>
      </w:r>
    </w:p>
    <w:p>
      <w:pPr>
        <w:pStyle w:val="Style11"/>
        <w:rPr/>
      </w:pPr>
      <w:r>
        <w:rPr>
          <w:sz w:val="24"/>
        </w:rPr>
        <w:t xml:space="preserve">Проблема межличностных отношений. Кризис, например, может разразиться не столько из-за личных действий субъекта, сколько из-за их отсутствия, если ситуация, в которой человек делегирует свои марсианские функции (активность или агрессию) партнеру в надежде на то, что он возьмет на себя инициативу на физическом или эмоциональном уровне. Если первые слова гнева исходят от раздраженного партнера, человек может не понять, что его собственное поведение стало причиной возникшего конфликта Астрологу же легко помочь клиенту осознать причину размолвки, благодаря транзиту Солнца по </w:t>
      </w:r>
      <w:r>
        <w:rPr>
          <w:sz w:val="24"/>
          <w:lang w:val="en-US"/>
        </w:rPr>
        <w:t>I</w:t>
      </w:r>
      <w:r>
        <w:rPr>
          <w:sz w:val="24"/>
        </w:rPr>
        <w:t xml:space="preserve"> дому, а присутствие ретроградного Марса в </w:t>
      </w:r>
      <w:r>
        <w:rPr>
          <w:sz w:val="24"/>
          <w:lang w:val="en-US"/>
        </w:rPr>
        <w:t>VII поможет созданию новых отношений.</w:t>
      </w:r>
    </w:p>
    <w:p>
      <w:pPr>
        <w:pStyle w:val="Style11"/>
        <w:rPr>
          <w:sz w:val="24"/>
          <w:lang w:val="en-US"/>
        </w:rPr>
      </w:pPr>
      <w:r>
        <w:rPr>
          <w:sz w:val="24"/>
          <w:lang w:val="en-US"/>
        </w:rPr>
      </w:r>
    </w:p>
    <w:p>
      <w:pPr>
        <w:pStyle w:val="Style11"/>
        <w:rPr>
          <w:b/>
          <w:b/>
          <w:sz w:val="24"/>
        </w:rPr>
      </w:pPr>
      <w:r>
        <w:rPr>
          <w:b/>
          <w:sz w:val="24"/>
        </w:rPr>
        <w:t>Солнце в VII доме - Марс ретроградный в I доме.</w:t>
      </w:r>
    </w:p>
    <w:p>
      <w:pPr>
        <w:pStyle w:val="Style11"/>
        <w:rPr/>
      </w:pPr>
      <w:r>
        <w:rPr>
          <w:sz w:val="24"/>
        </w:rPr>
        <w:t xml:space="preserve">В этот момент человек переполнен энтузиазмом и силой, которые ему, вероятно, трудно использовать конструктивно. В течение всего периода оппозиции (два градуса до и два после точного аспекта) важно контролировать свое поведение и сознательно стараться не навязывать своих желаний ни супругу, ни деловым партнерам. В этот момент человек может демонстрировать склонность к проекции своих эгоистических желаний, и спровоцировать конфликт. Урок, который мы получаем в период транзита ретроградного Марса по </w:t>
      </w:r>
      <w:r>
        <w:rPr>
          <w:sz w:val="24"/>
          <w:lang w:val="en-US"/>
        </w:rPr>
        <w:t xml:space="preserve">I </w:t>
      </w:r>
      <w:r>
        <w:rPr>
          <w:sz w:val="24"/>
        </w:rPr>
        <w:t>дому звучит приблизительно так: научиться осознавать импульсы своих желаний, различать конструктивное поведение от необдуманного, спонтанного. Астролог должен обратить внимание на положение Солнца в VII доме и постараться довести до сознания клиента, что его партнеры обладают достоинствами и привлекательностью, от них исходит инициатива созидательной деятельности, которая может принести ему успех.</w:t>
      </w:r>
    </w:p>
    <w:p>
      <w:pPr>
        <w:pStyle w:val="Style11"/>
        <w:rPr/>
      </w:pPr>
      <w:r>
        <w:rPr>
          <w:b/>
          <w:sz w:val="24"/>
        </w:rPr>
        <w:t xml:space="preserve">Солнце во II доме - Марс ретроградный в </w:t>
      </w:r>
      <w:r>
        <w:rPr>
          <w:b/>
          <w:sz w:val="24"/>
          <w:lang w:val="en-US"/>
        </w:rPr>
        <w:t>V</w:t>
      </w:r>
      <w:r>
        <w:rPr>
          <w:b/>
          <w:sz w:val="24"/>
        </w:rPr>
        <w:t>III доме.</w:t>
      </w:r>
      <w:r>
        <w:rPr>
          <w:sz w:val="24"/>
        </w:rPr>
        <w:t xml:space="preserve"> Человек может быть склонен в этот момент прибегать к императивному поведению и излишней требовательности к себе и другим. Сейчас было бы полезно направить энергию оппозиции на получение навыков различения и отделения своих собственных энергетических ресурсов от чужих. Может появиться потребность щедро расходовать чужую энергию, полагая ее своей собственной, особенно, если речь идет о результатах совместных усилий или отношений (в том числе и сексуальных).Человек может быть так увлечен удовлетворением своих интересов, что забывает об эмоциональных и физических потребностях партнера. В сфере сексуальных отношений любовь становится спасением от осознания своих способностей, а чувство одиночества, которое может возникнуть в результате, воспринимается скорее как неудовлетворенность партнером, чем результат собственного эгоистического поведения. Положение Солнца во II доме обращает внимание астролога на необходимость осознания не только своих энергетических возможностей, но и критериев собственной системы ценностей, и мотивов личной этики. Человек узнает, что его богатство, которое содержится в нем самом не менее значительно, чем то, что он хочет получить от другого.</w:t>
      </w:r>
    </w:p>
    <w:p>
      <w:pPr>
        <w:pStyle w:val="Style11"/>
        <w:rPr>
          <w:sz w:val="24"/>
        </w:rPr>
      </w:pPr>
      <w:r>
        <w:rPr>
          <w:sz w:val="24"/>
        </w:rPr>
      </w:r>
    </w:p>
    <w:p>
      <w:pPr>
        <w:pStyle w:val="Style11"/>
        <w:rPr/>
      </w:pPr>
      <w:r>
        <w:rPr>
          <w:b/>
          <w:sz w:val="24"/>
        </w:rPr>
        <w:t>Солнце в VIII доме - Марс ретроградный во II доме.</w:t>
      </w:r>
      <w:r>
        <w:rPr>
          <w:sz w:val="24"/>
        </w:rPr>
        <w:t xml:space="preserve"> Человек с этой транзитной оппозицией может чувствовать прилив сил и проблемой текущего периода будет выбор, куда их лучше направить? Вопрос может состоять в получении опыта мудрого управления другими (в супружеских или профессиональных отношениях), творческом распределении чужих сил. Потребуется умение в критической ситуации донести свои идеалы до сознания партнеров, не делая из них послушного орудия своей воли. Жизнь может представиться человеку работой ради обогащения. Хорошо бы в этом случае суметь остановиться (используя ретроградное движение Марса), чтобы осознать, границы собственной безопасности, увидеть риск, которому подвергается деятельность всего коллектива (или интересы партнера.) Солнце в VIII доме демонстрирует, как нашим достоянием становится только то, что мы разделили с другими. Истинное личное богатство достигается результатами отношений, которые приносят взаимную пользу тем, кто их создавал.</w:t>
      </w:r>
    </w:p>
    <w:p>
      <w:pPr>
        <w:pStyle w:val="Style11"/>
        <w:rPr>
          <w:sz w:val="24"/>
        </w:rPr>
      </w:pPr>
      <w:r>
        <w:rPr>
          <w:sz w:val="24"/>
        </w:rPr>
      </w:r>
    </w:p>
    <w:p>
      <w:pPr>
        <w:pStyle w:val="Style11"/>
        <w:rPr/>
      </w:pPr>
      <w:r>
        <w:rPr>
          <w:b/>
          <w:sz w:val="24"/>
        </w:rPr>
        <w:t>Солнце в III доме - Марс ретроградный в IX доме</w:t>
      </w:r>
      <w:r>
        <w:rPr>
          <w:sz w:val="24"/>
        </w:rPr>
        <w:t>.</w:t>
      </w:r>
    </w:p>
    <w:p>
      <w:pPr>
        <w:pStyle w:val="Style11"/>
        <w:rPr>
          <w:sz w:val="24"/>
        </w:rPr>
      </w:pPr>
      <w:r>
        <w:rPr>
          <w:sz w:val="24"/>
        </w:rPr>
        <w:t>Вера, которая открылась человеку, может превратиться в орудие пытки для близких, если он пытается ее навязывать. Выводы, которые человек может сделать из этого транзита: истинная ценность великих идей и прекрасных иллюзий содержится во вдохновленных ими делах, а не в количестве обращенных в одну веру людей. Мы ничего не решаем, убегая к дальним горизонтам, ментальным или географическим, когда актуальные потребности нашей повседневной жизни и ближайшего окружения требуют внимания и нашего присутствия здесь и теперь. Далекие путешествия и умственные занятия метафизического характера в этот период могут послужить предлогом для бегства от обыденности, от актуальных потребностей настоящего момента. Солнце в III доме привлекает внимание человека к деятельности, согласованной с его личными интересами, которая не нуждается во всеобщем одобрении.</w:t>
      </w:r>
    </w:p>
    <w:p>
      <w:pPr>
        <w:pStyle w:val="Style11"/>
        <w:rPr>
          <w:sz w:val="24"/>
        </w:rPr>
      </w:pPr>
      <w:r>
        <w:rPr>
          <w:sz w:val="24"/>
        </w:rPr>
      </w:r>
    </w:p>
    <w:p>
      <w:pPr>
        <w:pStyle w:val="Style11"/>
        <w:rPr>
          <w:b/>
          <w:b/>
          <w:sz w:val="24"/>
        </w:rPr>
      </w:pPr>
      <w:r>
        <w:rPr>
          <w:b/>
          <w:sz w:val="24"/>
        </w:rPr>
        <w:t>Солнце в IX доме - Марс ретроградный в III доме.</w:t>
      </w:r>
    </w:p>
    <w:p>
      <w:pPr>
        <w:pStyle w:val="Style11"/>
        <w:rPr>
          <w:sz w:val="24"/>
        </w:rPr>
      </w:pPr>
      <w:r>
        <w:rPr>
          <w:sz w:val="24"/>
        </w:rPr>
        <w:t>На этом транзите у человека может быть ощущение интеллектуальной силы и бодрости даже, если он чувствует напряжение по поводу обстановки в ближайшем окружении, ситуация может принять благоприятный для него оборот, важно было бы не терять терпение, не подгонять события. Есть определенная опасность в автомобильных поездках, когда человек склонен к резким негативным реакциям за рулем: в плохом настроении лучше кричать и ругаться, чем мчаться на больших скоростях. В этот период человек может оказаться перед дилеммой, выдвинутой ближайшим окружением. Мудрость и интеллект помогут ему в решении проблем повседневной жизни, хотя основного внимания сейчас потребуют вопросы философского или культурологического характера в социальной сфере, в зоне IX дома. Продуктивнее в этот момент было бы искать признания своих мировоззренческих позиций в глазах общественности, нежели практического решения сиюминутных задач.</w:t>
      </w:r>
    </w:p>
    <w:p>
      <w:pPr>
        <w:pStyle w:val="Style11"/>
        <w:rPr>
          <w:sz w:val="24"/>
        </w:rPr>
      </w:pPr>
      <w:r>
        <w:rPr>
          <w:sz w:val="24"/>
        </w:rPr>
      </w:r>
    </w:p>
    <w:p>
      <w:pPr>
        <w:pStyle w:val="Style11"/>
        <w:rPr>
          <w:b/>
          <w:b/>
          <w:sz w:val="24"/>
        </w:rPr>
      </w:pPr>
      <w:r>
        <w:rPr>
          <w:b/>
          <w:sz w:val="24"/>
        </w:rPr>
        <w:t>Солнце в IV доме - Марс ретроградный в X доме.</w:t>
      </w:r>
    </w:p>
    <w:p>
      <w:pPr>
        <w:pStyle w:val="Style11"/>
        <w:rPr>
          <w:sz w:val="24"/>
        </w:rPr>
      </w:pPr>
      <w:r>
        <w:rPr>
          <w:sz w:val="24"/>
        </w:rPr>
        <w:t>Социальная сфера в настоящий момент требует от человека сильной личной включенности и инициативы. Его занятость общественными делами может способствовать эмоциональному поведению членов семьи, либо домашние дела могут противостоять социальной деятельности человека, особенно, если он пытается спрятаться в семейный кокон от ответственности на работе. Если же основные силы будут брошены в социальную деятельность, ситуация поможет человеку достичь положительных успехов и совершить свой шаг в зоне ближайшего развития. Изменения социального статуса повлекут за собой эмоциональное удовлетворение, рост популярности и благоприятно скажутся на обстановке в семье. Оппозиция способствует осознанию того, насколько профессиональная деятельность человека отвечает его глубинным личным потребностям, и насколько эгоцентрическим амбициям. Семья, дом и прошлое могут приобрести сейчас новое, более глубокое значение в жизни. Вместо того чтобы рассматривать свою наследственность и семейные традиции как порабощающие его жизнь цепи, он может почувствовать их жизненную силу, дающую ему опору и устойчивость, отнестись к ним как к основе, определяющей цели его общественной позиции.</w:t>
      </w:r>
    </w:p>
    <w:p>
      <w:pPr>
        <w:pStyle w:val="Style11"/>
        <w:rPr>
          <w:sz w:val="24"/>
        </w:rPr>
      </w:pPr>
      <w:r>
        <w:rPr>
          <w:sz w:val="24"/>
        </w:rPr>
      </w:r>
    </w:p>
    <w:p>
      <w:pPr>
        <w:pStyle w:val="Style11"/>
        <w:rPr>
          <w:b/>
          <w:b/>
          <w:sz w:val="24"/>
        </w:rPr>
      </w:pPr>
      <w:r>
        <w:rPr>
          <w:b/>
          <w:sz w:val="24"/>
        </w:rPr>
        <w:t>Солнце в X доме - Марс ретроградный в IV доме.</w:t>
      </w:r>
    </w:p>
    <w:p>
      <w:pPr>
        <w:pStyle w:val="Style11"/>
        <w:rPr>
          <w:sz w:val="24"/>
        </w:rPr>
      </w:pPr>
      <w:r>
        <w:rPr>
          <w:sz w:val="24"/>
        </w:rPr>
        <w:t>Сейчас есть возможность осознать свои деструктивные реакции, постараться не зависеть от негативных настроений. Можно воспользоваться аккумулированной внутренней энергией для достижения успеха по службе, продвижения в профессиональной деятельности. В семейной жизни могут произойти события, которые потрясут духовные и материальные основы. Эгоцентрические реакции в социальной сфере способствуют переживанию внутренних конфликтов и агрессивных состояний, а сейчас реальность требует осознанного общественного поведения духовно развитого существа не только в его собственных, но и в общественных интересах. Не для того, чтобы стать значительнее и важнее, а для того, чтобы принести больше пользы на ответственном посту, послужить актуальным нуждам общества. С этой задачей можно справиться, если не принимать личные эмоциональные реакции за общественные интересы.</w:t>
      </w:r>
    </w:p>
    <w:p>
      <w:pPr>
        <w:pStyle w:val="Style11"/>
        <w:rPr>
          <w:sz w:val="24"/>
        </w:rPr>
      </w:pPr>
      <w:r>
        <w:rPr>
          <w:sz w:val="24"/>
        </w:rPr>
      </w:r>
    </w:p>
    <w:p>
      <w:pPr>
        <w:pStyle w:val="Style11"/>
        <w:rPr/>
      </w:pPr>
      <w:r>
        <w:rPr>
          <w:b/>
          <w:sz w:val="24"/>
        </w:rPr>
        <w:t>Солнце в V доме - Марс ретроградный в XI доме</w:t>
      </w:r>
      <w:r>
        <w:rPr>
          <w:sz w:val="24"/>
        </w:rPr>
        <w:t>.</w:t>
      </w:r>
    </w:p>
    <w:p>
      <w:pPr>
        <w:pStyle w:val="Style11"/>
        <w:rPr>
          <w:sz w:val="24"/>
        </w:rPr>
      </w:pPr>
      <w:r>
        <w:rPr>
          <w:sz w:val="24"/>
        </w:rPr>
        <w:t>Использование марсианской энергии в групповой деятельности может привести к возникновению непродуктивных споров и разногласий с друзьями или единомышленниками. Если же не поддаваться агрессивным настроениям в коллективе, можно найти удачные творческие решения в творческой деятельности, в любви. Конфликты в общественной сфере могут канализировать внимание человека в занятия с детьми, принести удачные идеи для отдыха. На этом этапе вероятны крупные личные достижения. Бесполезны агрессивные аргументы и гнев против политического строя. Марс фокусирует внимание человека на его деятельности в кругу единомышленников, а оппозиция с Солнцем обеспечивает осознание внутренних идеалов, их соотношение с характером активности в референтной группе. В некоторых случаях этот транзит способствует возникновению фанатической привязанности к деятельности коллектива, потере собственной сознательной позиции. Солнце в V доме обращает внимание на то, что личность на данном этапе может найти более адекватное выражение в индивидуальном творчестве, а не в групповой работе. Сейчас человек сильнее чувствует свое творческое начало, способное проявить его способности, чем целесообразность общественной деятельности.</w:t>
      </w:r>
    </w:p>
    <w:p>
      <w:pPr>
        <w:pStyle w:val="Style11"/>
        <w:rPr>
          <w:sz w:val="24"/>
        </w:rPr>
      </w:pPr>
      <w:r>
        <w:rPr>
          <w:sz w:val="24"/>
        </w:rPr>
      </w:r>
    </w:p>
    <w:p>
      <w:pPr>
        <w:pStyle w:val="Style11"/>
        <w:rPr>
          <w:b/>
          <w:b/>
          <w:sz w:val="24"/>
        </w:rPr>
      </w:pPr>
      <w:r>
        <w:rPr>
          <w:b/>
          <w:sz w:val="24"/>
        </w:rPr>
        <w:t>Солнце в XI доме - Марс ретроградный в V доме.</w:t>
      </w:r>
    </w:p>
    <w:p>
      <w:pPr>
        <w:pStyle w:val="Style11"/>
        <w:rPr>
          <w:sz w:val="24"/>
        </w:rPr>
      </w:pPr>
      <w:r>
        <w:rPr>
          <w:sz w:val="24"/>
        </w:rPr>
        <w:t>На этом транзите человек может прийти к выводу, что ему стоит превозмочь в себе тенденцию растрачивать энергию и предпринимать рискованные, поспешные действия. На оппозиции может возникнуть опасность эгоцентрического поведения и проекции собственных желаний. Марс в V доме требует от человека творческих усилий, но он не требует, чтобы человек принес в жертву своему "искусству" других (в частности своих друзей). Солнце в XI доме позволяет осознать высокие задачи творчества, которые могут возвысить эгоцентрические потребности человека в славе. Торопливость, нетерпение и желание получить быстрые результаты могут стать самым большим препятствием в творческой реализации на этом этапе.</w:t>
      </w:r>
    </w:p>
    <w:p>
      <w:pPr>
        <w:pStyle w:val="Style11"/>
        <w:rPr>
          <w:sz w:val="24"/>
        </w:rPr>
      </w:pPr>
      <w:r>
        <w:rPr>
          <w:sz w:val="24"/>
        </w:rPr>
      </w:r>
    </w:p>
    <w:p>
      <w:pPr>
        <w:pStyle w:val="Style11"/>
        <w:rPr>
          <w:b/>
          <w:b/>
          <w:sz w:val="24"/>
        </w:rPr>
      </w:pPr>
      <w:r>
        <w:rPr>
          <w:b/>
          <w:sz w:val="24"/>
        </w:rPr>
        <w:t>Солнце в IV доме - Марс ретроградный в XII доме.</w:t>
      </w:r>
    </w:p>
    <w:p>
      <w:pPr>
        <w:pStyle w:val="Style11"/>
        <w:rPr>
          <w:sz w:val="24"/>
        </w:rPr>
      </w:pPr>
      <w:r>
        <w:rPr>
          <w:sz w:val="24"/>
        </w:rPr>
        <w:t>Исключительный момент для совершения большой работы и для завершения начатых раньше дел. Успех применяемых технологий, может вызвать зависть и спровоцировать агрессивные действия тайных недоброжелателей. Можно будет обнаружить, чья  негативная деятельность мешала работе человека в предыдущий период. Большими врагами на этом транзите могут оказаться смутные тревоги и страхи, плохие сны, негативные фантазии способные причинить вред здоровью. Солнце высвечивает симптомы, которые могут привести к хроническим заболеваниям, если оставить их без внимания. Сейчас было бы полезно прояснить, до какой степени то, что человек делает на службе, отвечает актуальным потребностям общества, а какие усилия он совершает по инерции и их пора прекратить. Транзит помогает осознать, что истинное счастье заключено в каждом текущем моменте жизни, определяется радостью повседневной жизни.</w:t>
      </w:r>
    </w:p>
    <w:p>
      <w:pPr>
        <w:pStyle w:val="Style11"/>
        <w:rPr>
          <w:sz w:val="24"/>
        </w:rPr>
      </w:pPr>
      <w:r>
        <w:rPr>
          <w:sz w:val="24"/>
        </w:rPr>
      </w:r>
    </w:p>
    <w:p>
      <w:pPr>
        <w:pStyle w:val="Style11"/>
        <w:rPr>
          <w:b/>
          <w:b/>
          <w:sz w:val="24"/>
        </w:rPr>
      </w:pPr>
      <w:r>
        <w:rPr>
          <w:b/>
          <w:sz w:val="24"/>
        </w:rPr>
        <w:t>Солнце в XII доме - Марс ретроградный в VI доме.</w:t>
      </w:r>
    </w:p>
    <w:p>
      <w:pPr>
        <w:pStyle w:val="Style11"/>
        <w:rPr>
          <w:sz w:val="24"/>
        </w:rPr>
      </w:pPr>
      <w:r>
        <w:rPr>
          <w:sz w:val="24"/>
        </w:rPr>
        <w:t>Сейчас важно было бы работать аккуратно, терпеливо, не торопясь, потому что поспешность и пылкое поведение могут привести к авариям на работе или острым недомоганиям. Особенно важно быть осторожным тем, кто работает на машине или рядом с ней. Контроль за собственным эмоциональным состоянием и доминирующая в настроении доброжелательность будут в этот период необходимы человеку во всех формах его взаимоотношений на службе. Основной акцент транзита определяется входом Солнца в XII дом и требует усилия на концентрацию энергии в духовной сфере, на службе гуманистическим идеалам, в коллективной деятельности. Если же человек увлечен собственным успехом, ему может быть придется пережить разочарование. Транзит позволяет осознать, что собственная продуктивность-это не самоцель, а путь к цели, цель жизни - служить, а не производить, и работа –это не конечная цель, а способ участия в процессе.</w:t>
      </w:r>
    </w:p>
    <w:p>
      <w:pPr>
        <w:pStyle w:val="TextBody"/>
        <w:rPr>
          <w:sz w:val="24"/>
        </w:rPr>
      </w:pPr>
      <w:r>
        <w:rPr>
          <w:sz w:val="24"/>
        </w:rPr>
      </w:r>
    </w:p>
    <w:p>
      <w:pPr>
        <w:pStyle w:val="Style11"/>
        <w:rPr>
          <w:b/>
          <w:b/>
          <w:sz w:val="28"/>
        </w:rPr>
      </w:pPr>
      <w:r>
        <w:rPr>
          <w:b/>
          <w:sz w:val="28"/>
        </w:rPr>
        <w:t>ЦИКЛ МЕРКУРИЯ</w:t>
      </w:r>
    </w:p>
    <w:p>
      <w:pPr>
        <w:pStyle w:val="Style11"/>
        <w:rPr>
          <w:b/>
          <w:b/>
          <w:sz w:val="24"/>
        </w:rPr>
      </w:pPr>
      <w:r>
        <w:rPr>
          <w:b/>
          <w:sz w:val="24"/>
        </w:rPr>
      </w:r>
    </w:p>
    <w:p>
      <w:pPr>
        <w:pStyle w:val="Style11"/>
        <w:rPr>
          <w:sz w:val="24"/>
        </w:rPr>
      </w:pPr>
      <w:r>
        <w:rPr>
          <w:sz w:val="24"/>
        </w:rPr>
        <w:t>Меркурий – самая близкая к Солнцу планета среди видимых с Земли. В ее обращении вокруг Солнца есть много похожего на обращение Луны вокруг Земли. Луна проходит полный круг от внутренней к внешней орбите Земли за 28 дней. Меркурий двигается по направлению к Солнцу, затем от него, по направлению к Земле, три раза в год выписывая на небе свои петли. Меркурий, как и Луна, является проводником солнечной энергии. Астрологическая традиция связывает с Меркурием ментальную энергию, за ним символически закреплена способность обеспечивать связь нервной системы с интеллектом, вербальное выражение идей, а за Луной связь с памятью.</w:t>
      </w:r>
    </w:p>
    <w:p>
      <w:pPr>
        <w:pStyle w:val="Style11"/>
        <w:rPr>
          <w:sz w:val="24"/>
        </w:rPr>
      </w:pPr>
      <w:r>
        <w:rPr>
          <w:sz w:val="24"/>
        </w:rPr>
        <w:t>Как и Венера, другая внутренняя планета, Меркурий все время находится вблизи Солнца: не дальше 28 градусов от светила и никогда не бывает виден в зените. Он либо восходит непосредственно перед восходом Солнца и исчезает на закате, либо сверкает в вечернем небе у западного горизонта и, следуя за Солнцем, уходит за линию нашего восприятия. Таким образом, Меркурий может быть утренней или вечерней звездой.</w:t>
      </w:r>
    </w:p>
    <w:p>
      <w:pPr>
        <w:pStyle w:val="Style11"/>
        <w:rPr>
          <w:sz w:val="24"/>
        </w:rPr>
      </w:pPr>
      <w:r>
        <w:rPr>
          <w:sz w:val="24"/>
        </w:rPr>
      </w:r>
    </w:p>
    <w:p>
      <w:pPr>
        <w:pStyle w:val="Style11"/>
        <w:rPr>
          <w:b/>
          <w:b/>
          <w:sz w:val="24"/>
        </w:rPr>
      </w:pPr>
      <w:r>
        <w:rPr>
          <w:b/>
          <w:sz w:val="24"/>
        </w:rPr>
        <w:t>Меркурий утренний и вечерний.</w:t>
      </w:r>
    </w:p>
    <w:p>
      <w:pPr>
        <w:pStyle w:val="Style11"/>
        <w:rPr>
          <w:sz w:val="24"/>
        </w:rPr>
      </w:pPr>
      <w:r>
        <w:rPr>
          <w:sz w:val="24"/>
        </w:rPr>
        <w:t>В астрологии за Меркурием закреплены имена Эпиметея и Прометея, имена двух греческих Титанов, двух полубогов. Эпиметей, сын Титана Иапета и океаниды Климены, приходится братом Прометею, Атланту и Менетию. Эпиметей отличался недалеким умом (буквально его имя значит: "крепкий задним умом") и взял в жены Пандору, забыв о наставлениях Прометея ничего не принимать от Зевса. Прометей означает: "мыслящий прежде", "предвидящий". Прометей появляется на заре олимпийского периода греческой мифологии в процессе ее трудного становления и борьбы с чудовищами "прежних времен".</w:t>
      </w:r>
    </w:p>
    <w:p>
      <w:pPr>
        <w:pStyle w:val="Style11"/>
        <w:rPr>
          <w:sz w:val="24"/>
        </w:rPr>
      </w:pPr>
      <w:r>
        <w:rPr>
          <w:sz w:val="24"/>
        </w:rPr>
        <w:t>Согласно ряду источников, Прометей как древнейшее божество сам создал первых людей из земли и воды да еще создал их смотрящими в небо по подобию богов, но сделал он это по воле Зевса. Более того, есть указания на то, что люди и животные были созданы богами в глубине земли из смеси огня и земли, а Прометею и Эпиметею боги поручили распределить способности между ними. Именно Эпиметей был виноват в беззащитности людей, так как истратил все способности к выживанию на земле на животных, поэтому Прометей должен был позаботиться о людях. Увидев, что животные заботливо всем снабжены, а человек "наг и не обут, без ложа и без оружия", Прометей крадет премудрое оружие Гефеста и Афины вместе с огнем, потому что без огня никто не смог бы овладеть этим оружием. Так в виде огня Прометей дарует человечеству технический прогресс. Согласно Эсхилу "все искусства у людей от Прометея", причем оказывается, что Прометей наделил разумом слепых, жалких людей, живших, как муравьи в пещерах, научил их строить дома, корабли, заниматься ремеслами, носить одежды, считать, писать и читать, различать времена года, приносить жертвы богам и гадать.</w:t>
      </w:r>
    </w:p>
    <w:p>
      <w:pPr>
        <w:pStyle w:val="Style11"/>
        <w:rPr>
          <w:sz w:val="24"/>
        </w:rPr>
      </w:pPr>
      <w:r>
        <w:rPr>
          <w:sz w:val="24"/>
        </w:rPr>
        <w:t>Астрологическая традиция связывает имя Меркурия-Прометея с прогрессивным характером ума, устремленного в будущее и имя Меркурия-Эпиметея с консервацией опыта прошлого.</w:t>
      </w:r>
    </w:p>
    <w:p>
      <w:pPr>
        <w:pStyle w:val="Style11"/>
        <w:rPr>
          <w:sz w:val="24"/>
        </w:rPr>
      </w:pPr>
      <w:r>
        <w:rPr>
          <w:sz w:val="24"/>
        </w:rPr>
        <w:t>В юнгианской терминологии Прометей - интроверт, а Эпиметей - экстраверт. Первый ищет публичного признания и популярности своих, преждевременно возникших в уме представлений о далеком будущем, второй старается оставаться в гармонии с традицией, опираясь на проверенное жизнью, гарантирующее от ошибки в будущем. Разум Прометея увлечен абстракциями, идеальными представлениями, его мало заботят детали повседневной жизни, а Эпиметей, носитель поведения ограниченного наделен потребностью подчинения коллективным нормам.</w:t>
      </w:r>
    </w:p>
    <w:p>
      <w:pPr>
        <w:pStyle w:val="Style11"/>
        <w:rPr>
          <w:sz w:val="24"/>
        </w:rPr>
      </w:pPr>
      <w:r>
        <w:rPr>
          <w:sz w:val="24"/>
        </w:rPr>
        <w:t>Было бы ошибкой считать, что Меркурий-Прометей лучше Меркурия-Эпиметея. Они оба выражают две разные ментальности: у каждой есть свои сильные и слабые стороны. Меркурий-Прометей может проводить в будущем большую часть своей жизни и не замечать, что происходит в настоящем. Эпиметей, обладая ретроспективным талантом, может встречаться с трудностями из-за того, что сначала действует, а потом думает. У него есть склонность задерживаться на переживаниях прошлого, размышляя о том, что же стоит начать делать здесь и теперь.</w:t>
      </w:r>
    </w:p>
    <w:p>
      <w:pPr>
        <w:pStyle w:val="Style11"/>
        <w:rPr>
          <w:sz w:val="24"/>
        </w:rPr>
      </w:pPr>
      <w:r>
        <w:rPr>
          <w:sz w:val="24"/>
        </w:rPr>
      </w:r>
    </w:p>
    <w:p>
      <w:pPr>
        <w:pStyle w:val="Style11"/>
        <w:rPr>
          <w:b/>
          <w:b/>
          <w:sz w:val="24"/>
        </w:rPr>
      </w:pPr>
      <w:r>
        <w:rPr>
          <w:b/>
          <w:sz w:val="24"/>
        </w:rPr>
        <w:t>Меркурий ретроградный</w:t>
      </w:r>
    </w:p>
    <w:p>
      <w:pPr>
        <w:pStyle w:val="Style11"/>
        <w:rPr>
          <w:b/>
          <w:b/>
          <w:sz w:val="24"/>
        </w:rPr>
      </w:pPr>
      <w:r>
        <w:rPr>
          <w:b/>
          <w:sz w:val="24"/>
        </w:rPr>
      </w:r>
    </w:p>
    <w:p>
      <w:pPr>
        <w:pStyle w:val="Style11"/>
        <w:rPr>
          <w:sz w:val="24"/>
        </w:rPr>
      </w:pPr>
      <w:r>
        <w:rPr>
          <w:sz w:val="24"/>
        </w:rPr>
        <w:t>Некоторые астрологи считают ретроградное движение Меркурия в радиксе показателем слабого или ленивого ума. Символически ретроградный Меркурий движется против естественного течения рациональной сферы жизни. У обладателя попятного Меркурия в натальной карте духовное развитие может быть стимулировано опытом, полученным на контрасте ментальных ценностей и инстинктивных переживаний. Рожденный может быть больше склонен к сознательным личностным изменениям, чем к изменениям под влиянием внешних стимулов. Интеллектуальная трансформация будет переживаться человеком как событие наиболее значительное в жизни. В связи с этим, если человек настроен на внешний успех в жизни, факт ретроградного Меркурия в радиксе может рассматриваться как негативный. При построении натальной карты, наблюдая в эфемеридах разворот прогрессивного Меркурия, изменение его скорости на положительную, астролог может связать это явление со значительным событием в жизни человека: изменением полюсов в сознании, началом интеллектуальной ориентации на внешние стимулы, на мнение других людей. Иногда астрологу достаточно назвать этот год «переломным», чтобы вызвать доверие клиента. Обычно такое изменение направления соответствует памятным событиям или переживаниям, это безошибочное попадание, способно расслабить любого скептически настроенного к астрологии человека. Изменение направления Меркурия в прогрессивной карте меняет интенсивность интеллектуальных реакций человека, которые сопровождаются изменением электрического потенциала и, соответственно, нервной деятельности организма. Астрологи гуманистического направления называют ретроградное движение прогрессивного Меркурия "возвращением к истокам".</w:t>
      </w:r>
    </w:p>
    <w:p>
      <w:pPr>
        <w:pStyle w:val="Style11"/>
        <w:rPr>
          <w:sz w:val="24"/>
        </w:rPr>
      </w:pPr>
      <w:r>
        <w:rPr>
          <w:sz w:val="24"/>
        </w:rPr>
      </w:r>
    </w:p>
    <w:p>
      <w:pPr>
        <w:pStyle w:val="Style11"/>
        <w:rPr/>
      </w:pPr>
      <w:r>
        <w:rPr>
          <w:b/>
          <w:sz w:val="24"/>
        </w:rPr>
        <w:t>Цикл транзитного Меркурия</w:t>
      </w:r>
      <w:r>
        <w:rPr>
          <w:sz w:val="24"/>
        </w:rPr>
        <w:t>, как и Венеры, начинается в нижнем соединении с Солнцем, в период ретроградного движения планеты, когда она находится в максимально близком положении к Земле, и расположена между Солнцем и Землей. В этот момент Меркурий является символическим фокусом солнечной энергии, меняет фазу и превращается из Эпиметея в Прометея. Соединение указывает на изменение полярности в электромагнитном поле и все живые организмы на Земле переживают потребность в корректировании меркурианских функций. Поэтому нижнее соединение и весь ретроградный период Меркурия  символически связан с важными переменами, как в деловой сфере, так и в личностной. Эти изменения могут привести к появлению новых ментальных ценностей, необходимых для развития личности и общества. Период фиксации на конкретных вопросах, связанных с прояснением проблем, обычно ложится на период между стационарным положением ретроградного Меркурия и его нижним соединением. Характер проблемы и уровень последующего развития могут быть определены градусом и знаком предстоящего нижнего соединения с Солнцем. Здесь символика Сабианских градусов может дать ключ к интерпретации значения соединения. Когда Меркурий находится в ретроградном движении, в меркурианских сферах начинаются интенсивные внутренние процессы: подготовка новых законов, указов, пересмотр ранее созданных документов и писем, проверка и корректировка ранее полученной информации, переосмысление ранее установленных договоренностей, усиление цензуры. Во внешней жизни наблюдается тот же процесс торможения меркурианских функций: потеря и задержка писем, нарушение коммуникаций, средств связи, опоздания транспорта, потеря проездных документов, откладывается регистрация контрактов. Создается впечатление, что во всем мире люди занимаются только своими собственными делами, и у них нет времени и сил включаться в межличностные отношения. На этом этапе было бы эффективно не форсировать принятие поспешных решений, не просиживать часами у телефона, пытаясь дозвониться по только что возникшим соображениям, не рассчитывать на то, что все справки и печати будут выданы сразу. Лучше десять раз подумать, так ли уж важен сейчас разговор и справка, не надо ли еще раз все обдумать и взвесить? Полезными могут стать наблюдения за своим информационным полем и ментальными процессами в окружающем мире. На фазе ретроградного Прометея еще слишком рано рассчитывать на новое меркурианское течение, ему надо дать время окрепнуть. Астрологи гуманистического направления связывают период ретроградного Меркурия с возможностью пересмотреть собственные взгляды, разобраться в мыслях и освободиться от посторонних воздействий, жертвуя внешней эффективностью в пользу процесса самосовершенствования. В этот период человек может столкнуться с новыми задачами и увидеть новые цели.</w:t>
      </w:r>
    </w:p>
    <w:p>
      <w:pPr>
        <w:pStyle w:val="Style11"/>
        <w:rPr>
          <w:sz w:val="24"/>
        </w:rPr>
      </w:pPr>
      <w:r>
        <w:rPr>
          <w:sz w:val="24"/>
        </w:rPr>
      </w:r>
    </w:p>
    <w:p>
      <w:pPr>
        <w:pStyle w:val="Style11"/>
        <w:rPr/>
      </w:pPr>
      <w:r>
        <w:rPr>
          <w:b/>
          <w:sz w:val="24"/>
        </w:rPr>
        <w:t>Период ретроградного движения Меркурия делится на две части</w:t>
      </w:r>
      <w:r>
        <w:rPr>
          <w:sz w:val="24"/>
        </w:rPr>
        <w:t>. Первая часть начинается изменением направления с прямого на попятное и длится до нижнего соединения с Солнцем, она соответствует фазе XII дома в завершающемся цикле Солнце-Меркурий. Во время этой фазы можно осознать удачи и потери, увидеть, какие ошибки подлежат исправлению, и какими навыками следует овладеть для реализации новых проектов. Если на предыдущем цикле возникли какие-то проблемы, в момент нижнего соединения, появляется вероятность найти их решение на последнем периоде ретроградного Меркурия. Новые замыслы, только что появившиеся, могут быть воплощены на следующем верхнем соединении Солнце-Меркурий, которое является кульминацией цикла.</w:t>
      </w:r>
    </w:p>
    <w:p>
      <w:pPr>
        <w:pStyle w:val="Style11"/>
        <w:rPr>
          <w:sz w:val="24"/>
        </w:rPr>
      </w:pPr>
      <w:r>
        <w:rPr>
          <w:sz w:val="24"/>
        </w:rPr>
        <w:t>Натальный дом, по которому проходит ретроградный Меркурий, будет сферой опыта, привлекающей особое внимание астролога. Сфера этого дома потребует от человека ясности мысли, четкости речи, понимания личных интересов. Сфера дома формулирует необходимость поиска новых критериев и новых идеалов. Все радиксные планеты, затронутые проходом ретроградного Меркурия, окажутся естественно включенными в общий процесс.</w:t>
      </w:r>
    </w:p>
    <w:p>
      <w:pPr>
        <w:pStyle w:val="Style11"/>
        <w:rPr>
          <w:sz w:val="24"/>
        </w:rPr>
      </w:pPr>
      <w:r>
        <w:rPr>
          <w:sz w:val="24"/>
        </w:rPr>
      </w:r>
    </w:p>
    <w:p>
      <w:pPr>
        <w:pStyle w:val="Style11"/>
        <w:rPr>
          <w:sz w:val="24"/>
        </w:rPr>
      </w:pPr>
      <w:r>
        <w:rPr>
          <w:sz w:val="24"/>
        </w:rPr>
        <w:t>В заключении следовало бы обратить внимание астрологов на то, что период ретроградного движения планет имеет особое значение, когда приходится на угловой дом, в особенности на Асцендент радикса. Подобные транзиты требуют от человека изменений в поведении, внимания к речи и жестам, внешнему виду, происходят на нервозном напряженном состоянии, но позволяют скорректировать выражение планетарных функций, осознать предпринятые раньше инициативы, и обнаружить ошибки в предыдущих начинаниях, отойти от прежних непродуктивных стереотипов поведения.</w:t>
      </w:r>
    </w:p>
    <w:p>
      <w:pPr>
        <w:pStyle w:val="Style11"/>
        <w:rPr>
          <w:sz w:val="24"/>
        </w:rPr>
      </w:pPr>
      <w:r>
        <w:rPr>
          <w:sz w:val="24"/>
        </w:rPr>
      </w:r>
    </w:p>
    <w:p>
      <w:pPr>
        <w:pStyle w:val="TextBody"/>
        <w:rPr>
          <w:sz w:val="24"/>
        </w:rPr>
      </w:pPr>
      <w:r>
        <w:rPr>
          <w:sz w:val="24"/>
        </w:rPr>
      </w:r>
    </w:p>
    <w:p>
      <w:pPr>
        <w:pStyle w:val="Heading3"/>
        <w:rPr>
          <w:rFonts w:ascii="Times New Roman" w:hAnsi="Times New Roman" w:cs="Times New Roman"/>
          <w:b/>
          <w:b/>
        </w:rPr>
      </w:pPr>
      <w:r>
        <w:rPr>
          <w:rFonts w:cs="Times New Roman" w:ascii="Times New Roman" w:hAnsi="Times New Roman"/>
          <w:b/>
        </w:rPr>
        <w:t>НАТАЛЬНАЯ ФАЗА ВЕНЕРА - МАРС</w:t>
      </w:r>
    </w:p>
    <w:p>
      <w:pPr>
        <w:pStyle w:val="TextBody"/>
        <w:rPr>
          <w:sz w:val="24"/>
        </w:rPr>
      </w:pPr>
      <w:r>
        <w:rPr>
          <w:sz w:val="24"/>
        </w:rPr>
        <w:t xml:space="preserve">В циклической  концепции гуманистической  астрологии соединение Венера - Марс начинает  цикл  отношений между двумя  планетами.  Цикл  отражает  наиболее интимные и спонтанные реакции человека на внешние стимулы в рамках, допустимых положением пары Луна – Сатурн (безопасность в рамках закона).  Каждый из  нас  родился  на определенной фазе цикла Венера - Марс, которая дает соответствующую окраску  нашим эмоциям  и переживаниям. В зависимости от растущего или падающего аспекта планет эта фаза отражает  способ, которым реализуются принципы Марса и Венеры.  Начало цикла могло быть заложено в  период пренатального соединения Венеры  и Марса. Если это соединение произошло до зачатия,  значит в  радиксе мы  имеем  убывающую  фазу цикла,  тогда   следует  обратить   особое  внимание   на оппозицию планет  в  предродовой  период. </w:t>
      </w:r>
    </w:p>
    <w:p>
      <w:pPr>
        <w:pStyle w:val="TextBody"/>
        <w:rPr/>
      </w:pPr>
      <w:r>
        <w:rPr/>
        <w:t xml:space="preserve">В  любом случае, аспекты  между Марсом  и Венерой в период растущей половины цикла  (от соединения  до оппозиции) будут иметь совершенно иное  значение, чем аспекты в период убывающей половины   цикла (от оппозиции до соединения).   Во   время   растущей   фазы   Венера </w:t>
      </w:r>
      <w:r>
        <w:rPr>
          <w:sz w:val="24"/>
        </w:rPr>
        <w:t>предоставляет    свои    услуги    Марсу: она выбирает, а он действует. От их согласованности зависит, ожидает или не ожидает обычно человек получения удовольствия от своего выбора.  В противной  ситуации,  на  убывающей  фазе  цикла, началом является  оппозиция   планет, которая в поведении обычно  называется  нерешительностью, а по сути отражает  противоречие  между выбором и силой, направляющей деятельность. Здесь можно говорить о трудностях в мобилизации необходимой энергии для получения желаемых результатов.</w:t>
      </w:r>
    </w:p>
    <w:p>
      <w:pPr>
        <w:pStyle w:val="Heading3"/>
        <w:rPr>
          <w:rFonts w:ascii="Times New Roman" w:hAnsi="Times New Roman" w:cs="Times New Roman"/>
          <w:b/>
          <w:b/>
        </w:rPr>
      </w:pPr>
      <w:r>
        <w:rPr>
          <w:rFonts w:cs="Times New Roman" w:ascii="Times New Roman" w:hAnsi="Times New Roman"/>
          <w:b/>
        </w:rPr>
        <w:t>ВЕНЕРА УТРЕННЯЯ И ВЕЧЕРНЯЯ</w:t>
      </w:r>
    </w:p>
    <w:p>
      <w:pPr>
        <w:pStyle w:val="TextBody"/>
        <w:rPr>
          <w:sz w:val="24"/>
        </w:rPr>
      </w:pPr>
      <w:r>
        <w:rPr>
          <w:sz w:val="24"/>
        </w:rPr>
        <w:t xml:space="preserve">Земной наблюдатель  звездного неба знает, что Венера никогда не  отходит более  чем  на  48 град. зодиакальной долготы от  Солнца. Следовательно,  она никогда не  видна высоко  в небе,  а только  вблизи линии  горизонта. Утром она восходит незадолго перед Солнцем и после захода Солнца ее  можно видеть  возле западной  точки  горизонта. В  обоих случаях час ее великолепия недолог, ибо утренняя звезда  исчезает с  зарей, а  вечером Венера следует за Солнцем и  пропадает вскоре после заката за горизонтом. С утренней звездой  в мифологии  связано имя Люцифера (лат. «утренняя звезда»),  которое  в христианской традиции  является  одним  из  имен  Сатаны, горделивого подражателя тому свету, который составляет мистическую славу божества. </w:t>
      </w:r>
    </w:p>
    <w:p>
      <w:pPr>
        <w:pStyle w:val="TextBody"/>
        <w:rPr>
          <w:sz w:val="24"/>
        </w:rPr>
      </w:pPr>
      <w:r>
        <w:rPr>
          <w:sz w:val="24"/>
        </w:rPr>
        <w:t>Это имя восходит к ветхозаветному  пророчеству  о  гибели  Вавилона  и  царю Вавилона приданы  черты языческого демона планеты Венера: «Как упал ты с неба, Денница, сын зари! Разбился о землю, попиравший народы.  А говорил  в сердце своем: «взойду на небо, выше  звезд божьих  вознесу престол  мой и  сяду на горе в  сонме богов,  на краю  севера, взойду  на  высоты облачные, буду  подобен всевышнему».  Но ты  низвергнут в ад, в  глубины  преисподней».</w:t>
      </w:r>
    </w:p>
    <w:p>
      <w:pPr>
        <w:pStyle w:val="TextBody"/>
        <w:rPr>
          <w:sz w:val="24"/>
        </w:rPr>
      </w:pPr>
      <w:r>
        <w:rPr>
          <w:sz w:val="24"/>
        </w:rPr>
        <w:t>Традиционное  литературное толкование относит эти слова к мятежу и падению сатаны, а в астрологии свет утренней звезды связывают с поспешным выбором, препятствующим получать удовольствие здесь и сейчас.  Человек  мучается от ожидания возможностей для  удовлетворения своих  желаний,  как  это  бывает  у подростка,  импульсивного,   ранимого,  нетерпеливого. У человека с такой Венерой в радиксе могут быть трудности в выражении симпатий. Он может даже скрывать свои истинные чувства и выглядеть со стороны холодноватым. Утренняя Венера не почти не видна в лучах восходящего Солнца.</w:t>
      </w:r>
    </w:p>
    <w:p>
      <w:pPr>
        <w:pStyle w:val="TextBody"/>
        <w:rPr/>
      </w:pPr>
      <w:r>
        <w:rPr/>
        <w:t>Когда Венера  восходит вслед за Солнцем, она  становится самой яркой звездой на вечернем небе.  В греческой мифологии носит имя прекрасной звезды Геспер. По одной из версий  сын  или  брат  Атланта  Геспер  с  вершины  горы наблюдал за  звездами и  после  загадочного  исчезновения превратился в яркую звезду. В римской мифологии почитался под именем  Веспер. В  астрологии с  положением  вечерней Венеры  связывают   сильную привлекательность гармоничной личности, природное обаяние уравновешенного человека</w:t>
      </w:r>
      <w:r>
        <w:rPr>
          <w:sz w:val="24"/>
        </w:rPr>
        <w:t>.</w:t>
      </w:r>
    </w:p>
    <w:p>
      <w:pPr>
        <w:pStyle w:val="Heading3"/>
        <w:rPr>
          <w:rFonts w:ascii="Times New Roman" w:hAnsi="Times New Roman" w:cs="Times New Roman"/>
          <w:b/>
          <w:b/>
        </w:rPr>
      </w:pPr>
      <w:r>
        <w:rPr>
          <w:rFonts w:cs="Times New Roman" w:ascii="Times New Roman" w:hAnsi="Times New Roman"/>
          <w:b/>
        </w:rPr>
        <w:t>ВЕНЕРА РЕТРОГРАДНАЯ</w:t>
      </w:r>
    </w:p>
    <w:p>
      <w:pPr>
        <w:pStyle w:val="TextBody"/>
        <w:rPr/>
      </w:pPr>
      <w:r>
        <w:rPr/>
        <w:t xml:space="preserve">Определяя,  как  Марс  будет  выражать  венерианские ценности  важно  учесть  направление  радиксной  планеты, прямое  или   ретроградное.  Когда   Венера  находится  в попятном движении  в  натальной  карте, она  движется против  течения   жизненной  силы   Солнце - Луна, которые для земного наблюдателя всегда находятся в прямом движении, для астролога это значит, что система ценностей  и   эмоциональные    оценки   человека    расходятся    с </w:t>
      </w:r>
      <w:r>
        <w:rPr>
          <w:sz w:val="24"/>
        </w:rPr>
        <w:t>представлениями большинства  в окружающем  его  обществе. Это отличие  делает человека потенциально более способным давать объективную  оценку событиям  внешней жизни  и  не зависеть от  семейных и социальных факторов в своих симпатиях и антипатиях.</w:t>
      </w:r>
    </w:p>
    <w:p>
      <w:pPr>
        <w:pStyle w:val="TextBody"/>
        <w:rPr>
          <w:sz w:val="24"/>
        </w:rPr>
      </w:pPr>
      <w:r>
        <w:rPr>
          <w:sz w:val="24"/>
        </w:rPr>
        <w:t xml:space="preserve"> </w:t>
      </w:r>
      <w:r>
        <w:rPr>
          <w:sz w:val="24"/>
        </w:rPr>
        <w:t xml:space="preserve">Ретроградная Венера требует от  человека способности отстроиться от вкусов большинства людей, она  может   быть источником эмоциональных  конфликтов в  детстве и юности. Человек может получать опыт  отношений  с  внешним миром в  условиях глубокого  самоанализа, иногда придавая своим реакциям  мистический характер.  Попятное  движение Венеры может  также  вызвать сексуальные проблемы в жизни, по  той или иной причине создавать препятствие или запрет на нормальные  сексуальные отношения,  вплоть до  отказа  от  сексуального   опыта   ради реализации возвышенной цели  в духовной  сфере. Как будто дух может развиваться только в условиях,  препятствующих удовлетворению  инстинктивных потребностей! Позитивным результатом такого положения радиксной Венеры  могла бы быть способность  следовать в своем выборе  собственной  истине,  независимость от  вкусов «нормальных»  людей.  </w:t>
      </w:r>
    </w:p>
    <w:p>
      <w:pPr>
        <w:pStyle w:val="Heading3"/>
        <w:rPr>
          <w:rFonts w:ascii="Times New Roman" w:hAnsi="Times New Roman" w:cs="Times New Roman"/>
          <w:b/>
          <w:b/>
        </w:rPr>
      </w:pPr>
      <w:r>
        <w:rPr>
          <w:rFonts w:cs="Times New Roman" w:ascii="Times New Roman" w:hAnsi="Times New Roman"/>
          <w:b/>
        </w:rPr>
        <w:t>МАРС РЕТРОГРАДНЫЙ</w:t>
      </w:r>
    </w:p>
    <w:p>
      <w:pPr>
        <w:pStyle w:val="TextBody"/>
        <w:rPr/>
      </w:pPr>
      <w:r>
        <w:rPr/>
        <w:t xml:space="preserve">Как все  внешние планеты, Марс бывает в ретроградном движении в  период своего  противостояния Солнцу.  В этот момент он  находится ближе  всего к  Земле,  и  полностью освещен Солнцем,  как Луна  в период  полнолуния.  Именно поэтому  фаза   оппозиции  в  цикле  Солнце – Марс </w:t>
      </w:r>
      <w:r>
        <w:rPr>
          <w:sz w:val="24"/>
        </w:rPr>
        <w:t xml:space="preserve">считается   астрологами    моментом    объективности    в деятельности  человека.  </w:t>
      </w:r>
    </w:p>
    <w:p>
      <w:pPr>
        <w:pStyle w:val="TextBody"/>
        <w:rPr>
          <w:sz w:val="24"/>
        </w:rPr>
      </w:pPr>
      <w:r>
        <w:rPr>
          <w:sz w:val="24"/>
        </w:rPr>
        <w:t xml:space="preserve">Начинающему астрологу представляется немаловажном предостеречься  от интерпретации  ретроградного Марса  как   слабого.  Напротив,  планета,  делая  петлю, приближается   к  Земле,  ее  красный  свет становится  все  более  интенсивным  по  мере  того,  как складывается оппозиция  с   Солнцем,  и   присутствие  Марса   со  все  возрастающей настойчивостью проявляется  в  человеческом  сознании.  С того момента,  как Марс  начинает ретроградное  движение, его  энергия   обычно  направленная  вовне,  обращается вовнутрь,  избирая  иное  назначение.  Она  может  вызвать процессы  замедления   и  сдерживания.   Поскольку   Марс сражается за  венерианские ценности,      Марс ретроградный - показатель отклонений или торможения в  способности  указать на  выбор  Венеры.  Трудно  сказать точно,  станет   ли  эта   энергия   разрушительной   или созидательной, обе возможности существуют одновременно. Стоит  только предупредить  клиента с таким положением Марса  в  радиксе,  что  он  должен  управлять своими сдерживаемыми  эмоциями и  контролировать  их,  он сможет воспользоваться  ими иначе, чем это делали другие. </w:t>
      </w:r>
    </w:p>
    <w:p>
      <w:pPr>
        <w:pStyle w:val="TextBody"/>
        <w:rPr>
          <w:sz w:val="24"/>
        </w:rPr>
      </w:pPr>
      <w:r>
        <w:rPr>
          <w:sz w:val="24"/>
        </w:rPr>
        <w:t>Наблюдения за  людьми с ретроградным Марсом показали, что основным направлением  их  жизни  было  следование  своим идеалам,   стремление   к   духовному,   моральному   или религиозному совершенству. Такие люди встречаются в самых разных сферах: среди святых и артистов, мучеников и музыкантов, пророков и принцев. Это  Мартин  Лютер  Кинг  и  Байрон, Моцарт, Бетховен и Нострадамус, Зигмунд Фрейд, Алан Лео и Лев  Троцкий.</w:t>
      </w:r>
    </w:p>
    <w:p>
      <w:pPr>
        <w:pStyle w:val="TextBody"/>
        <w:rPr>
          <w:sz w:val="24"/>
        </w:rPr>
      </w:pPr>
      <w:r>
        <w:rPr>
          <w:sz w:val="24"/>
        </w:rPr>
        <w:t>Фактор,  объединяющий  этих  людей - сопротивление общепринятым  формам поведения, общее уклонение от нормального выражения своих инстинктов (в том  числе и сексуальных) либо в вынужденной ситуации, как у Тулуз-Лотрека, либо независимо от нее, как у Томаса Манна.</w:t>
      </w:r>
    </w:p>
    <w:p>
      <w:pPr>
        <w:pStyle w:val="TextBody"/>
        <w:rPr/>
      </w:pPr>
      <w:r>
        <w:rPr/>
        <w:t>Определив  ретроградное движение  Марса в радиксе, астрологу было  бы важно  установить фазу планеты: прошла ли она  оппозицию с Солнцем или еще нет. Если Марс еще не достиг  противостояния,  то  планетарные  принципы  могут проясниться  в   период,  когда  дирекционный  Марс  (или прогрессивный) займет  положение оппозиции. В этот период человек может  осознать свои  проблемы в  сфере  Марса  и найти их решение. Но если противостояние Марса состоялось до рождения,  тогда марсианские  проблемы скрыты  в  зоне бессознательного и относятся к способу наследственных или социальных ограничений в жизни личности.</w:t>
      </w:r>
    </w:p>
    <w:p>
      <w:pPr>
        <w:pStyle w:val="TextBody"/>
        <w:rPr/>
      </w:pPr>
      <w:r>
        <w:rPr/>
      </w:r>
    </w:p>
    <w:p>
      <w:pPr>
        <w:pStyle w:val="TextBody"/>
        <w:rPr>
          <w:b/>
          <w:b/>
        </w:rPr>
      </w:pPr>
      <w:r>
        <w:rPr>
          <w:b/>
        </w:rPr>
        <w:t>ТРАНЗИТНЫЙ ЦИКЛ РЕТРОГРАДНАЯ ВЕНЕРА - МАРС</w:t>
      </w:r>
    </w:p>
    <w:p>
      <w:pPr>
        <w:pStyle w:val="TextBody"/>
        <w:rPr/>
      </w:pPr>
      <w:r>
        <w:rPr>
          <w:sz w:val="24"/>
        </w:rPr>
        <w:t xml:space="preserve">Соединение Марса  с Венерой  повторяется каждые  два года,  где   каждое  пятое   соединение   приходится   на </w:t>
      </w:r>
      <w:r>
        <w:rPr/>
        <w:t>ретроградную  Венеру.   Планета,  безусловно,   бывает  в ретроградном движении  и в  другое время,  но  тогда  это направление не приходится на соединение с Марсом. Обратим внимание на  число 5,  которое встречается  еще  в  цикле Солнце -  Венера,    и   особенно    примечательно повторением в символике Венеры, изображение которой часто сопровождается пятиконечной  звездой, пентаклем,  символом творчества. Таким  образом, можно  усмотреть  связь  цикла Марс - ретроградная  Венера с внутренним творческим потенциалом   человека.</w:t>
      </w:r>
    </w:p>
    <w:p>
      <w:pPr>
        <w:pStyle w:val="TextBody"/>
        <w:rPr/>
      </w:pPr>
      <w:r>
        <w:rPr/>
        <w:t xml:space="preserve">Эти   соединения   повторяются приблизительно каждые  77 месяцев,  возобновляются каждые 32 года  в одном и том же знаке (со средним отклонением в 7град. 20'). Отметим, что каждое пятое соединение Марса с Венерой приходится  на ретроградное  движение Венеры  и с 32-хлетним  интервалом   повторяется  в   том  же  знаке. Интересно, что  нумерологически эти  цифры 77  и 32  дают тоже число  5, а ритм пятерки связан с Венерой. </w:t>
      </w:r>
    </w:p>
    <w:p>
      <w:pPr>
        <w:pStyle w:val="TextBody"/>
        <w:rPr/>
      </w:pPr>
      <w:r>
        <w:rPr/>
        <w:t xml:space="preserve">Эти пятые соединения  приходятся   на  центр   периода  около  9-ти </w:t>
      </w:r>
      <w:r>
        <w:rPr>
          <w:sz w:val="24"/>
        </w:rPr>
        <w:t>месяцев,  в   течение  которых   имеется   3   соединения Марс - Венера  и их  можно считать  кульминационной точкой отношений в принципах планет, так как они попадают в центр периода 9-ти месяцев, значимого в жизни человека.</w:t>
      </w:r>
    </w:p>
    <w:p>
      <w:pPr>
        <w:pStyle w:val="TextBody"/>
        <w:rPr>
          <w:sz w:val="24"/>
        </w:rPr>
      </w:pPr>
      <w:r>
        <w:rPr>
          <w:sz w:val="24"/>
        </w:rPr>
        <w:t>Момент соединения  ретроградной Венеры  с Марсом связан с переменой собственных  ценностей человека и поиском более глубокого смысла в своей деятельности. Человек испытывает желание свободнее  выразить свои   симпатии  в согласии с глубинными  потребностями,  ориентируясь  на  собственную шкалу  ценностей.  Астролог  может  по  приведенным  ниже данным провести  анализ своего  прошлого опыта,  вспомнив период, когда  Марс попадал  в соединение  с ретроградной Венерой, и констатировать уровень проистекавших изменений согласно положению  соединения в знаке и доме радикальной карты. Соединения последних лет происходили:</w:t>
      </w:r>
    </w:p>
    <w:tbl>
      <w:tblPr>
        <w:tblW w:w="6521" w:type="dxa"/>
        <w:jc w:val="left"/>
        <w:tblInd w:w="-5" w:type="dxa"/>
        <w:tblLayout w:type="fixed"/>
        <w:tblCellMar>
          <w:top w:w="0" w:type="dxa"/>
          <w:left w:w="108" w:type="dxa"/>
          <w:bottom w:w="0" w:type="dxa"/>
          <w:right w:w="108" w:type="dxa"/>
        </w:tblCellMar>
      </w:tblPr>
      <w:tblGrid>
        <w:gridCol w:w="1843"/>
        <w:gridCol w:w="2126"/>
        <w:gridCol w:w="2552"/>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дата</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граду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191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21.1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08 Стрель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192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01.05</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27 Ов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192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30.08</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23 Дев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193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25.0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21 Водоле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t>194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07.0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14 Ра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46</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07.1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00 Стрель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23.03</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01 Тель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14.08</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16 Дев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66</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09.0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14 Водоле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27 05</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05 Рака (Марс в 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8</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22.10</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23 Скорп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14.09</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23 Льва (Марс в 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02.08</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07 Девы (Марс в 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996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 xml:space="preserve">29.06 </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12 Близнец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rPr>
            </w:pPr>
            <w:r>
              <w:rPr>
                <w:sz w:val="24"/>
              </w:rPr>
            </w:r>
          </w:p>
        </w:tc>
      </w:tr>
    </w:tbl>
    <w:p>
      <w:pPr>
        <w:pStyle w:val="TextBodyIndent"/>
        <w:ind w:left="0" w:hanging="0"/>
        <w:rPr>
          <w:b/>
          <w:b/>
          <w:i/>
          <w:i/>
        </w:rPr>
      </w:pPr>
      <w:r>
        <w:rPr>
          <w:b/>
          <w:i/>
        </w:rPr>
      </w:r>
    </w:p>
    <w:p>
      <w:pPr>
        <w:pStyle w:val="TextBodyIndent"/>
        <w:ind w:left="0" w:hanging="0"/>
        <w:rPr/>
      </w:pPr>
      <w:r>
        <w:rPr>
          <w:b/>
          <w:i/>
          <w:sz w:val="24"/>
        </w:rPr>
        <w:t>В I доме</w:t>
      </w:r>
      <w:r>
        <w:rPr>
          <w:sz w:val="24"/>
        </w:rPr>
        <w:t>. Транзит соединения указывает на личное участие человека в  изменении атмосферы  в коллективе.  Рожденный склонен с  энтузиазмом включиться в деятельность, которая по   достижении    цели   может   изменить   его   личные оценки,  или  даже  ему  захочется  бросить вызов   социально-культурным   этическим   установкам   и общественному мнению. А так как состояние эмоций человека в этот  момент и  без того достаточно напряженно, хорошо было бы  не поддаваться  вспышкам гнева,  удерживаться от порывистых проявлений  чувств и  сохранять доступную меру спокойствия и  деликатности. В такие периоды можно будет достичь большего, если удастся овладеть своими чувствами.</w:t>
      </w:r>
    </w:p>
    <w:p>
      <w:pPr>
        <w:pStyle w:val="TextBodyIndent"/>
        <w:ind w:left="0" w:hanging="0"/>
        <w:rPr/>
      </w:pPr>
      <w:r>
        <w:rPr>
          <w:b/>
          <w:i/>
          <w:sz w:val="24"/>
        </w:rPr>
        <w:t>Во II  доме</w:t>
      </w:r>
      <w:r>
        <w:rPr/>
        <w:t>. Транзит</w:t>
      </w:r>
      <w:r>
        <w:rPr>
          <w:sz w:val="24"/>
        </w:rPr>
        <w:t xml:space="preserve">  соединения по этому дому может спровоцировать у рожденного переоценку  ценностей, ради обладания которыми он был  готов когда-то  потратить энергию и деньги. В настоящий момент  было бы полезно спросить себя, стоит ли в  самом  деле  тратить  столько  времени  и  сил  на  их достижение. Может  статься, что   сейчас можно избавиться от внешнего  давления, сложившегося в прошлом, в культуре или в  семье, если  оно определяет  систему ценностей,  и попробовать сформулировать  для себя  те,  которые  имеют глубоко личностное  значение. В  период соединения  может появиться сильная  потребность потратить  на что-то  свои силы или  деньги, важно  было бы  осознанно  отнестись  к этому желанию.  Очень может быть, что это явление покажет человеку его  трудности в  контроле за своими действиями, отсутствие ясных  мотиваций или  его собственные действия привести  к   материальным  потерям.   В  других  случаях опасность  может   таиться  в  иррациональных  импульсах, определяющих деятельность рожденного в этот период.</w:t>
      </w:r>
    </w:p>
    <w:p>
      <w:pPr>
        <w:pStyle w:val="TextBodyIndent"/>
        <w:ind w:left="0" w:hanging="0"/>
        <w:rPr/>
      </w:pPr>
      <w:r>
        <w:rPr>
          <w:b/>
          <w:i/>
          <w:sz w:val="24"/>
        </w:rPr>
        <w:t>В  III  доме</w:t>
      </w:r>
      <w:r>
        <w:rPr/>
        <w:t xml:space="preserve">.  Транзит  соединения  может  указывать  на желание человека  изменить  свою  эмоциональную  реакцию. Такая   потребность    способна   вызвать    конфликт   в </w:t>
      </w:r>
      <w:r>
        <w:rPr>
          <w:sz w:val="24"/>
        </w:rPr>
        <w:t>повседневных отношениях  с ближайшим окружением, особенно с родственниками  в семье.  Может  появиться  потребность высказаться о своих чувствах или выразить их письменно. В этой ситуации  хорошо бы  не забывать,  что  революция  в эмоциях может  иметь негативные последствия для того, кто говорит  или  пишет  о  них  в  пламени  гнева,  и  могут впоследствии   быть   использованы   против   говорящего. Эмоциональное  возбуждение  также  может  стать  причиной аварий на  дорогах. Хорошо  было бы  не навязывать другим свои скороспелые  ценности, под  которыми вы  только  что подписались. Хотя  разум и  направлен на  освобождение от прошлых  иллюзий   и  культурно-семейной   путаницы  ради искреннего  выражения   собственных  чувств,   соединение ретроградной Венеры  с  Марсом  в  III  доме  может  быть полезным  для   того,  кто   стремится   к   гармонии   в повседневной жизни.</w:t>
      </w:r>
    </w:p>
    <w:p>
      <w:pPr>
        <w:pStyle w:val="TextBodyIndent"/>
        <w:ind w:left="0" w:hanging="0"/>
        <w:rPr/>
      </w:pPr>
      <w:r>
        <w:rPr>
          <w:b/>
          <w:i/>
        </w:rPr>
        <w:t>В IV доме.</w:t>
      </w:r>
      <w:r>
        <w:rPr/>
        <w:t xml:space="preserve">   Транзит    соединения по этому дому  свидетельствует   о возникновении  у   человека  потребности   в   переоценке детских  переживаний, которые  могут исчезнуть, если  подвергаются   анализу.  Чувствуется  необходимость </w:t>
      </w:r>
      <w:r>
        <w:rPr>
          <w:sz w:val="24"/>
        </w:rPr>
        <w:t>скорее  эмоционального,   чем   интеллектуального   плана отстраниться  от   традиционных,  принятых  в  семье  или обществе,  переживаний.   Можно  попытаться  найти  новую интерпретацию старым  эмоциональным реакциям,  которые  в детстве помогали  адаптироваться в  постоянно  меняющемся мире, и  освободиться от  их ставшей  негативной в  новых условиях энергии.  В этот  период отношения в семье могут пройти через  ряд радикальных  перемен. Хорошо было бы не замыкаться только  в своих  собственных  проблемах  и  не вести себя  слишком эгоистично.  В течение  всего времени этого соединения  человек  обращается  к  самым  глубоким потребностям   своего существа  в гармонии  и красоте,  к первоосновам своей иерархии ценностей.</w:t>
      </w:r>
    </w:p>
    <w:p>
      <w:pPr>
        <w:pStyle w:val="TextBodyIndent"/>
        <w:ind w:left="0" w:hanging="0"/>
        <w:rPr/>
      </w:pPr>
      <w:r>
        <w:rPr>
          <w:b/>
          <w:i/>
          <w:sz w:val="24"/>
        </w:rPr>
        <w:t>В  V   доме</w:t>
      </w:r>
      <w:r>
        <w:rPr/>
        <w:t xml:space="preserve">.  </w:t>
      </w:r>
      <w:r>
        <w:rPr>
          <w:sz w:val="24"/>
        </w:rPr>
        <w:t>Человек   может  испытывать  в  период соединения очень  сильное желание выразить какие-то новые пережитые им  чувства, сформулировать  новые  личные  или культурные  критерии  оценки.  В  течение  этого  периода чувства  рожденного   для  окружающих   могут   выглядеть эгоистичными,  они   могут  воспринимать   его  поведение надменным  или   даже  агрессивным,   что  может  вызвать осложнения в  текущем этапе.  В этот  период  могут  быть успешными  меры  по  заботе  о  детях  или  о  тех,  кого рожденный   воспитывает.   Возникновение   жажды   нового любовного опыта может толкнуть человека на реализацию его романтических надежд  и повести  в сферу  получения опыта роскошной  чувственности.  Рожденный  может  оказаться  в ситуации, когда  ему придется  проявить силу  характера и доказать  свою  способность  защищать эстетические идеалы или  право на  независимые вкусы  в  установленных отношениях с  обществом. Реакция  любимых может послужить зеркалом,  отражающим   картину  происходящего,  будь  то ситуация упоительного счастья или великого разочарования.</w:t>
      </w:r>
    </w:p>
    <w:p>
      <w:pPr>
        <w:pStyle w:val="TextBodyIndent"/>
        <w:ind w:left="0" w:hanging="0"/>
        <w:rPr/>
      </w:pPr>
      <w:r>
        <w:rPr>
          <w:b/>
          <w:i/>
          <w:sz w:val="24"/>
        </w:rPr>
        <w:t>В VI доме</w:t>
      </w:r>
      <w:r>
        <w:rPr>
          <w:sz w:val="24"/>
        </w:rPr>
        <w:t>. Эмоциональная ситуация на службе, в сфере чужой  ответственности может  спровоцировать у рожденного  психологическое  расстройство,  напряжение  в отношениях   с    подчиненными,   ведущее   к   ухудшению самочувствия  и   в  случае   осложнений -  к   ослаблению иммунитета.   В    сложившейся   обстановке    рожденному потребуется найти  ресурсы для  преодоления  недомоганий, слабости характера  и недоверия  к сослуживцам.  В случае продуктивного поведения  новые ценности  могут произвести перемены в сфере патронажных отношений или взаимодействий на  уровне   служащий - служащий,   ученик - ученик. Возможно, что при смешении сфер любви и работы (а может  быть  ухода),  возникнут  критические  болезненные ситуации. Ориентация  на духовные  ценности,  возвышенные чувства, заботы  о ближнем  могут подвигнуть человека на деятельность по  созданию новых условий труда и служебных отношений,  несмотря  на  болезненные  процессы,  которые сопровождают этот выбор.</w:t>
      </w:r>
    </w:p>
    <w:p>
      <w:pPr>
        <w:pStyle w:val="TextBodyIndent"/>
        <w:ind w:left="0" w:hanging="0"/>
        <w:rPr/>
      </w:pPr>
      <w:r>
        <w:rPr>
          <w:b/>
          <w:i/>
          <w:sz w:val="24"/>
        </w:rPr>
        <w:t>В VII доме</w:t>
      </w:r>
      <w:r>
        <w:rPr>
          <w:sz w:val="24"/>
        </w:rPr>
        <w:t>.  Это соединение указывает на появление урожденного эмоционально  значимой  для  него  возможности личного участия  по переменам своей внешней деятельности, в  супружеских   отношениях,  в   отношениях  с  деловыми партнерами и  коллегами. Появляется страстная потребность сделать достоянием  общественности свое понимание о новых направлениях, по  которым  рожденный  предлагает  строить свои отношения  с внешним  миром,  выдвинуть  свои  новые проекты на обсуждение и получить обратную связь. Качество и уровень  партнерских  отношений  в  этот  период  может достигнуть своей  критической точки и человек почувствует необходимость  их   преобразования.  Рожденному  вероятно захочется увидеть  в своих  отношениях новое направление, либо самому явиться символом каких-то новых ценностей для другого. На  положении соединения  в  этом  угловом  доме рожденный ясно  сможет оценить  истинную мотивацию  своих инициатив и  наиболее критично  отнестись  к  проявлениям своего характера и воли.</w:t>
      </w:r>
    </w:p>
    <w:p>
      <w:pPr>
        <w:pStyle w:val="TextBodyIndent"/>
        <w:ind w:left="0" w:hanging="0"/>
        <w:rPr/>
      </w:pPr>
      <w:r>
        <w:rPr>
          <w:b/>
          <w:i/>
          <w:sz w:val="24"/>
        </w:rPr>
        <w:t>В VIII  доме</w:t>
      </w:r>
      <w:r>
        <w:rPr>
          <w:sz w:val="24"/>
        </w:rPr>
        <w:t>.  Принципиальные  изменения    затронут эмоциональную сторону внешней деятельности рожденного или произведут  перестановку   акцентов  в   его  сексуальных отношениях. На  транзите соединения  по этому  дому новые ценности  приходят   извне:   из   мирового   культурного наследия,  из   опыта  других,   из  деятельности  групп, направленных на  работу в эмоциональной сфере, либо через оккультные знания.  Возможно,  что  глубинная  переоценка своих эмоциональных  критериев будет  связана  с  тяжелой потерей или  встречей рожденного  со смертью.  Могут быть попытки личного  участия по  внесению новых  ценностей  в жизнь коллективов,  с которыми  человек связан совместной деятельностью. Возможно, возникновение ситуации, в которой у    рожденного     появится    потребность     научиться контролировать свои  чувства, не  терять самообладания  в состояниях аффекта,  он может  также получить  негативный опыт  от   применения  силовых  методов  в  отношениях  с сексуальным партнером или группой людей.</w:t>
      </w:r>
    </w:p>
    <w:p>
      <w:pPr>
        <w:pStyle w:val="TextBody"/>
        <w:rPr/>
      </w:pPr>
      <w:r>
        <w:rPr>
          <w:b/>
          <w:i/>
          <w:sz w:val="24"/>
        </w:rPr>
        <w:t>В IX доме</w:t>
      </w:r>
      <w:r>
        <w:rPr>
          <w:sz w:val="24"/>
        </w:rPr>
        <w:t>. Это соединение предполагает возникновение у    рожденного эмоциональной потребности личного участия в общественной  деятельности философского,  религиозного, миротворческого направления  или,  может  быть,  в  сфере законотворчества, в  международной организации.  Возможны перемены в  сфере высшего  образования. Эволюционный этап личности  в   эмоциональной  сфере   может   предоставить человеку   возможность    совершить   желанное    далекое путешествие, завязать  полезные перспективные отношения с представителем других  культур.  В  этот  период  человек может получить  возможности развития  своего  творческого воображения,  расширения   эмоционально   значимых   сфер деятельности.  У   рожденного  могут  возникнуть  желания наполнить  свою   эмоциональную  жизнь   социальной   или духовной деятельностью  ради возвышенных идеалов, в новой ситуации    занять     положение,    приносящее    больше эмоционального  удовлетворения,   чем   раньше.   Транзит соединения может  спровоцировать  проявление  способности человека  воодушевлять   других   новыми   перспективами, вдохновлять их на новую гуманистическую деятельность.</w:t>
      </w:r>
    </w:p>
    <w:p>
      <w:pPr>
        <w:pStyle w:val="TextBody"/>
        <w:rPr/>
      </w:pPr>
      <w:r>
        <w:rPr>
          <w:b/>
          <w:i/>
          <w:sz w:val="24"/>
        </w:rPr>
        <w:t>В X доме</w:t>
      </w:r>
      <w:r>
        <w:rPr>
          <w:sz w:val="24"/>
        </w:rPr>
        <w:t>. На транзите соединения на вершине меридиана у рожденного освобождается много эмоциональной энергии, которую он может использовать в профессиональной  или общественной деятельности, если  к этому моменту уже готов  скорректировать эмоциональные критерии своей жизненной задачи  или изменить  свою манеру  поведения  в социальной структуре. Важно было бы предупредить клиента, что в  случае, если его инициатива этого периода окажется сконцентрированной  на  узко  личной  цели,  он  может  в результате  получить  эмоциональные  осложнения  в  сфере  своей  социальной  деятельности,  которые  будет  трудно скрыть от  публики. Многое может зависеть от влиятельного в обществе  или  на  профессиональном  поприще  партнера, который   захочет   поспособствовать   изменению   образа рожденного в глазах людей. Возможно, что сформулированные в сознании  новые ценности  смогут произвести перемены на избранном пути.</w:t>
      </w:r>
    </w:p>
    <w:p>
      <w:pPr>
        <w:pStyle w:val="TextBody"/>
        <w:rPr/>
      </w:pPr>
      <w:r>
        <w:rPr>
          <w:b/>
          <w:i/>
          <w:sz w:val="24"/>
        </w:rPr>
        <w:t>В XI доме</w:t>
      </w:r>
      <w:r>
        <w:rPr>
          <w:sz w:val="24"/>
        </w:rPr>
        <w:t xml:space="preserve">. Потребность  в  свежих  идеях  и  новых общественных  идеалах   способны  вовлечь  личные  усилия человека в  сферу общественных  реформ, рисующих  далекие перспективы. В  некоторых случаях  в этот  период у людей возникают  эмоциональные  расстройства,  спровоцированные друзьями, или  возникшие от взаимоотношений с социальными организациями. В  других случаях там, где горели любовные страсти,   может    возникнуть   духовная    дружба   или привязанность. Как  бы то ни было в период этого транзита внимание  человека  сосредоточено  на  перемене  идеалов, корректировке планов на будущее, потере или возникновении новых надежд.  Человек может  попробовать  заменить  свои повседневные  удовольствия   новой  формой   гуманитарной деятельности или  групповым творчеством.  Тогда он начнет участвовать в  той сфере  жизни, которую  с точки  зрения социально-культурных  стереотипов   будет  считать  духовной. </w:t>
      </w:r>
    </w:p>
    <w:p>
      <w:pPr>
        <w:pStyle w:val="TextBody"/>
        <w:rPr/>
      </w:pPr>
      <w:r>
        <w:rPr>
          <w:b/>
          <w:i/>
          <w:sz w:val="24"/>
        </w:rPr>
        <w:t>В XII доме</w:t>
      </w:r>
      <w:r>
        <w:rPr>
          <w:sz w:val="24"/>
        </w:rPr>
        <w:t xml:space="preserve">. Склонность  человека  поднять  на  щит полезность  социальных  институтов  может  спровоцировать особое   эмоциональное    напряжение,   не   осознаваемое человеком до  конца, но способное произвести расстройство психического  характера.  У  рожденного  может  появиться  интенсивная   потребность    переориентации    социальной деятельности  к   иным  ценностям,  что    нередко  имеет неконтролируемый сознанием характер. Иногда в этот период перед    рожденным    возникает    опасность    сделаться бессознательным орудием  коллективных страстей  в момент, когда  собственные  страсти  и  неосознаваемые  инстинкты очень  сильны.   Способность  изменить   свои  оценки   и направить   в новое  русло собственную  жизнь  во  многом зависит от  состояния души  и обстоятельств личной жизни, от значения,  которое человек  придает своему прошлому, и от актуальной стадии общественного развития. </w:t>
      </w:r>
    </w:p>
    <w:p>
      <w:pPr>
        <w:pStyle w:val="TextBody"/>
        <w:spacing w:before="0" w:after="120"/>
        <w:rPr>
          <w:sz w:val="24"/>
        </w:rPr>
      </w:pPr>
      <w:r>
        <w:rPr>
          <w:sz w:val="24"/>
        </w:rPr>
      </w:r>
    </w:p>
    <w:sectPr>
      <w:headerReference w:type="default" r:id="rId2"/>
      <w:type w:val="nextPage"/>
      <w:pgSz w:w="11906" w:h="16838"/>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9:31:00Z</dcterms:created>
  <dc:creator>NATALY</dc:creator>
  <dc:description/>
  <dc:language>en-US</dc:language>
  <cp:lastModifiedBy>Свирская Ксения</cp:lastModifiedBy>
  <dcterms:modified xsi:type="dcterms:W3CDTF">2001-11-06T13:30:00Z</dcterms:modified>
  <cp:revision>24</cp:revision>
  <dc:subject/>
  <dc:title/>
</cp:coreProperties>
</file>