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Маркина Н.Ю.</w:t>
      </w:r>
    </w:p>
    <w:p>
      <w:pPr>
        <w:pStyle w:val="Heading2"/>
        <w:rPr/>
      </w:pPr>
      <w:r>
        <w:rPr/>
        <w:t xml:space="preserve">Циклы планет </w:t>
      </w:r>
    </w:p>
    <w:p>
      <w:pPr>
        <w:pStyle w:val="Normal"/>
        <w:rPr/>
      </w:pPr>
      <w:r>
        <w:rPr/>
        <w:t>Часть 4</w:t>
      </w:r>
    </w:p>
    <w:p>
      <w:pPr>
        <w:pStyle w:val="Heading1"/>
        <w:ind w:left="1440" w:firstLine="720"/>
        <w:rPr>
          <w:sz w:val="24"/>
        </w:rPr>
      </w:pPr>
      <w:r>
        <w:rPr>
          <w:sz w:val="24"/>
        </w:rPr>
        <w:t>ЦИКЛ СОЛНЦЕ - ВЕНЕРА</w:t>
      </w:r>
    </w:p>
    <w:p>
      <w:pPr>
        <w:pStyle w:val="TextBodyIndent"/>
        <w:rPr/>
      </w:pPr>
      <w:r>
        <w:rPr/>
        <w:t xml:space="preserve">С точки зрения земного наблюдателя (геоцентрической) Венера никогда не отстоит от Солнца более чем на 48 град. зодиакальной долготы, из чего следует, что обычный цикл (360 град.) отношений Солнце - Луна и других внешних планет не укладывается в цикл Солнце - Венера. </w:t>
      </w:r>
    </w:p>
    <w:p>
      <w:pPr>
        <w:pStyle w:val="TextBodyIndent"/>
        <w:rPr/>
      </w:pPr>
      <w:r>
        <w:rPr/>
        <w:t>Венера не движется от соединения к оппозиции с Солнцем и затем снова к соединению. Она идет от соединения к полуквадрату (в действительности к 48-и градусам впереди Солнца), затем наступает ее «возвращение» - ретроградное движение (с точки зрения земного наблюдателя) - до соединения, и потом снова директное движение к полуквадрату (48 градусам за Солнцем), где она вновь меняет направление и снова устремляется к соединению. С гелиоцентрической точки зрения этот путь составляет полный оборот Венеры вокруг Солнца: полный цикл. Соединение Солнце - Венера, когда планета находится в дирекционном движении, называется «верхним» соединением. В этом положении Венера достигает наибольшего расстояния от Земли, а Солнце располагается между Венерой и Землей, также как в период полнолуния, когда Земля стоит между Солнцем и Луной. Это как бы фаза «полнолуния» цикла Солнце - Венера. Соединение Солнце-Венера ретроградная называется «нижним» соединением. В этот момент Венера стоит в максимально близком от Земли положении и видна во всем своем великолепии, это фаза «новолуния» цикла Солнце - Венера.</w:t>
      </w:r>
    </w:p>
    <w:p>
      <w:pPr>
        <w:pStyle w:val="TextBodyIndent"/>
        <w:rPr/>
      </w:pPr>
      <w:r>
        <w:rPr/>
        <w:t>За восьмилетний период Венера сделает десять соединений с Солнцем: пять верхних (дирекционного движения) и пять нижних (ретроградного движения), что составляет пять полных циклов Солнце - Венера. Эти циклы отражают процесс развития в человеке персонального вкуса и определяют эволюцию личной системы ценностей. Но в отличие от содержания цикла Венера - Марс, циклы Солнце - Венера соединяют эмоциональные ценности Венеры с духовным потенциалом Солнца, а не с активностью Марса.</w:t>
      </w:r>
    </w:p>
    <w:p>
      <w:pPr>
        <w:pStyle w:val="TextBodyIndent"/>
        <w:rPr/>
      </w:pPr>
      <w:r>
        <w:rPr/>
        <w:t xml:space="preserve"> </w:t>
      </w:r>
      <w:r>
        <w:rPr/>
        <w:t>Теоретически шкала венерианских ценностей опирается на личный эмоциональный опыт и не связана с социальным, религиозным или культурным опытом окружения. В реальности коллективные стереотипы могут формировать поведение индивидуума и оказывать на него такое сильное влияние, которого человек долгое время не осознает. Например: юношеские мятежи против ограничений возросших потребностей пубертата в свободе обусловлены стандартами поведения группы сверстников, ближайшего окружения подростка. Когда транзитная Венера движется в направлении обратном естественному течению жизненной солнечной энергии, т. е. находится в ретроградном движении, человек имеет возможность освободиться от мощного потока социальных и биологических влияний, управляющих его жизнью. В этот момент индивидуальное сознание имеет удобный случай развести инстинктивные желания и давящее влияние социально-культурных стереотипов. Нижние соединения Солнце - Венера помогут человеку обнаружить новую систему ценностей, новые модели поведения, которые складываются через собственную систему ценностей и этических представлений, без чего невозможно психологическое и духовное развитие личности. Эти соединения являются узловыми моментами в ретроградном периоде Венеры, потенциальными моментами роста. Подобное внутреннее озарение может осознаваться и происходить в полном неведении от сознания человека, не подозревающего о чрезвычайности минуты, определяющей новое направление его жизни. При этом ретроградность Венеры не является гарантией подобного озарения.</w:t>
      </w:r>
    </w:p>
    <w:p>
      <w:pPr>
        <w:pStyle w:val="TextBodyIndent"/>
        <w:rPr/>
      </w:pPr>
      <w:r>
        <w:rPr/>
        <w:t>Как и прочие астрологические указатели, это явление скорее свидетельствует  о возможности такого состояния, нежели о его неизбежности. До того, как индивидуум определяет свои новые ценности, он устанавливает новые эталоны  моделей поведения, и этот процесс мобилизует его осознанное внимание. Такая последовательность может выглядеть парадоксальной: как перемены, которые чаще всего опираются на проявление новых форм бессознательного, требуют привлечения осознанного внимания? Дело в том, что осознанное внимание не требует привлечения волевых усилий для утверждения своих собственных ценностей и установления новых критериев, а нуждается в сосредоточении внимания на существующей реальности. Человеку потребуется волевое усилие для того, чтобы увидеть свой выбор таким, каков он есть, и определить, до какой степени он совершен по собственному вкусу, и насколько предопределен семейными или социально-культурными влияниями. От человека требуется спросить себя: Мне ли это нравится? Нравится ли мне это в самом деле?</w:t>
      </w:r>
    </w:p>
    <w:p>
      <w:pPr>
        <w:pStyle w:val="TextBodyIndent"/>
        <w:rPr/>
      </w:pPr>
      <w:r>
        <w:rPr/>
        <w:t>Современный астролог период ретроградности Венеры не измеряет от начала дня, когда она разворачивается назад до дня, когда она снова будет директной. Этот период по сути соответствует петле, которую рисует в небе Венера. Петля начинается с того момента, когда директная Венера первый раз попадает в градус, где позже будет в соединении с Солнцем. В это время она начинает все более приближаться к Земле до градуса «нижнего соединения», самой близкой к Земле точки, затем, выходя из солнечных объятий, она удаляется от Земли до тех пор, пока не достигнет своей нормальной дистанции, а затем начинает новое движение к градусу соединения в прямом движении.</w:t>
      </w:r>
    </w:p>
    <w:p>
      <w:pPr>
        <w:pStyle w:val="TextBodyIndent"/>
        <w:rPr/>
      </w:pPr>
      <w:r>
        <w:rPr/>
        <w:t xml:space="preserve"> </w:t>
      </w:r>
      <w:r>
        <w:rPr/>
        <w:t>Например: Венера в период своего ретроградного движения делает «нижнее соединение» с Солнцем 6 апреля 1977 г., в 16 град. Овна, но раньше она была в этом градусе соединения 22 февраля, тогда она начала выписывать в небе свою петлю по направлению к Земле. 20 мая Венера вернулась в 16 град. Овна уже  в директном движении и закончила свою петлю. Эти даты не соответствуют фактическим остановкам (стационарным положениям) Венеры перед прямым и обратным движением 16 марта и 27 апреля, определяющим период ее ретроградного движения. Новый цикл начинается в нижнем соединении. Это период между 22 февраля (первый момент, когда Венера попала в градус соединения) и нижним соединением 6 апреля, которое является аналогом XII дома прошлого цикла. В течение этой фазы прошлый цикл подходит к завершению и человек сталкивается с его результатами, с удачными и потерянными попытками выразить свои венерианские ценности. Если во время предыдущего цикла имели место проблемы выбора поведения, они могут обостриться в этот период, и особенно в момент «нижнего соединения», которое теоретически описывает ситуацию, где можно искать решение.</w:t>
      </w:r>
    </w:p>
    <w:p>
      <w:pPr>
        <w:pStyle w:val="TextBodyIndent"/>
        <w:rPr/>
      </w:pPr>
      <w:r>
        <w:rPr/>
        <w:t>Символ  градуса соединения (Градусы Сабиана) содержит подход к этому решению. Этот же градус закладывает идею следующего цикла Венеры. Эти углубленные уточнения необходимы сознанию для закладки нового цикла Венеры. Они могут проявиться между «нижним соединением» и третьим транзитом Венеры по градусу соединения (т. е. в период от 6 апреля до 20 мая). Однако, для того, чтобы увидеть результаты новой тенденции, заложенной 6 апреля, нужно дождаться следующего «верхнего соединения», которое является символическим «полнолунием» цикла Солнце - Венера. Символ градуса «нижнего соединения» и его положение в доме определяют индивидуальную интерпретацию этого цикла. Столь же важно астрологу обратить внимание на планеты и углы радикса, которых касается Венера во время своего ретроградного движения. Натальная планета или угловой дом будут иметь отношение к способу и сфере выражения потребности человека утвердить новую систему ценностей на пути своего развития.</w:t>
      </w:r>
    </w:p>
    <w:p>
      <w:pPr>
        <w:pStyle w:val="TextBodyIndent"/>
        <w:rPr/>
      </w:pPr>
      <w:r>
        <w:rPr/>
        <w:t>Если астролог ставит перед собой задачу в терминах мунданной астрологии проинтерпретировать, какой эффект произведет период ретроградности Венеры на жизнь человечества, ему придется выделить все мажорные аспекты, и в особенности соединения, которые сделает Венера за это время. В вышеуказанном примере ретроградная Венера до соединения с Солнцем была в соединении с Меркурием 29 марта 1977 г., а после «нижнего соединения» 12 апреля сделала оппозицию с Плутоном и трин с Сатурном 18 апреля. Соединение с Меркурием принадлежит прошлому циклу  и может считаться фактором, определяющим или предопределяющим новую венерианскую тенденцию. Оно указывает на необходимость коммуникации и ставит акцент на определенном характере меркурианской  коммуникации. Оппозиция (осознавание) к Плутону (бессознательных тенденций коллектива) может обратить внимание астролога на возможность регенерации, переформулировке ценностей на современном этапе развития человечества и устранении прошлых устаревших критериев отношений. За оппозицией последует трин (гармоничное слияние или синтез) Сатурна (ответственность и надежность). Очевидно, что в течение этого периода может состояться множество дискуссий (Меркурий) по поводу ограничения стратегических вооружений. Осведомленные и осознающие огромную разрушительную силу ядерного оружия (Плутон) специалисты и представители общественности, могут встретиться ради объединения сил по обеспечению безопасности с чувством ответственности перед человечеством (Сатурн).</w:t>
      </w:r>
    </w:p>
    <w:p>
      <w:pPr>
        <w:pStyle w:val="TextBodyIndent"/>
        <w:rPr/>
      </w:pPr>
      <w:r>
        <w:rPr/>
        <w:t>В интерпретации индивидуального цикла Солнце-Венера сетка домов помогает определять сферы приложения сформировавшихся аспектов. Положение в доме «нижнего соединения» может указывать на зону получения человеком личного опыта в сфере реализации венерианских принципов, либо на необходимость совершить переоценку ценностей, либо на другое событие венерианского порядка.</w:t>
      </w:r>
    </w:p>
    <w:p>
      <w:pPr>
        <w:pStyle w:val="TextBodyIndent"/>
        <w:rPr/>
      </w:pPr>
      <w:r>
        <w:rPr>
          <w:b/>
          <w:i/>
        </w:rPr>
        <w:t>В I доме</w:t>
      </w:r>
      <w:r>
        <w:rPr/>
        <w:t>. Сильный указатель на реализацию эмоциональной потребности в личной жизни, возможна кульминация какого-то давно начавшегося процесса любовного характера. В противном случае, сублимация сексуальных импульсов, образующих творческий потенциал, может быть направлена в художественное творчество. В этом случае человек может увидеть сильные стимулы реализации своего собственного чувства прекрасного, ибо вдохновенному сознанию в настоящий момент открыты более широкие возможности, чем обычно, и оно может быть канализировано в творческую деятельность или сосредоточено на восприятии произведений искусства. Как правило, в этот период человек выглядит особенно привлекательным и обычно получает положительную обратную связь от окружающих. В то же время, возможно появление ситуации, в которой человек растрачивает свою творческую энергию в какой-либо социальной деятельности далекой от его вкусов или противной его этике, подчинясь, например, влиянию какой-то женщины.</w:t>
      </w:r>
    </w:p>
    <w:p>
      <w:pPr>
        <w:pStyle w:val="TextBodyIndent"/>
        <w:rPr/>
      </w:pPr>
      <w:r>
        <w:rPr>
          <w:b/>
          <w:i/>
        </w:rPr>
        <w:t>Во II доме.</w:t>
      </w:r>
      <w:r>
        <w:rPr/>
        <w:t xml:space="preserve"> На этом транзите можно извлечь пользу из благоприятных финансовых условий или собственного энергетического потенциала с прицелом на будущее. Появляется ощущение накопившихся сил, может свалиться богатство или появятся возможности, обещающие приятные материальные перспективы. Человек может почувствовать уместность проявления своих еще не актуализированных природных талантов. Есть вероятность заработков продажей произведений искусства, литературой, торговлей недвижимостью, ценными бумагами. Главный вопрос транзита состоит в том, на что употребить эту энергию. Хорошо было бы оценить, на достижение каких желаний человек тратит свои силы и деньги.</w:t>
      </w:r>
    </w:p>
    <w:p>
      <w:pPr>
        <w:pStyle w:val="TextBodyIndent"/>
        <w:rPr/>
      </w:pPr>
      <w:r>
        <w:rPr>
          <w:b/>
          <w:i/>
        </w:rPr>
        <w:t>В III доме.</w:t>
      </w:r>
      <w:r>
        <w:rPr/>
        <w:t xml:space="preserve"> В ближайшем окружении созрела эмоциональная ситуация. Отношения с женщиной или ее территориальная близость (например: соседство) привлекают эмоциональное внимание человека. Новые интеллектуальные ценности могут стимулировать его чувства и благоприятствовать развитию более гармоничных условий в повседневной жизни. Хорошо в это время поделиться лучшим, что у вас есть, с окружением и обратиться к поиску новых ценностей в каждодневных контактах. В течение всего цикла человек может испытывать потребность обсуждать с другими ценности интеллектуального характера. Приятные впечатления в короткой поездке, знакомство в дороге, любовное знакомство, встреча со сверстниками, успешный обмен, переезд.</w:t>
      </w:r>
    </w:p>
    <w:p>
      <w:pPr>
        <w:pStyle w:val="TextBodyIndent"/>
        <w:rPr/>
      </w:pPr>
      <w:r>
        <w:rPr>
          <w:b/>
          <w:i/>
        </w:rPr>
        <w:t>В IV доме</w:t>
      </w:r>
      <w:r>
        <w:rPr/>
        <w:t>. Усилия, потраченные на благоустройство дома и благополучие семьи, или на то, чтобы пустить корни в новых условиях, укрепить свои внутренние позиции, могут стать вскоре очень плодотворными, обещающими дать гармоничные результаты, принести глубокое удовлетворение в новом цикле. Действия человека в этот период мотивированы его глубинными внутренними потребностями в гармонии. Если рожденный не чувствует себя в мире с собой, в безопасности и покое дома, в семейном кругу, тогда внимание к новым ценностям и моделям нового эмоционального поведения помогут ему изменить атмосферу в семье, устроить свою жизнь с большим размахом, чем раньше. В этот момент переживания человека могут наполниться новым глубоким смыслом. Приобретение земли, дома, домашнего животного и забота о них может стать содержанием следующего цикла Венера - Солнце. Вероятно также появление в доме родственника или приятного нового человека, транзит может совпасть с радостным событием в семье, с праздником, юбилеем.</w:t>
      </w:r>
    </w:p>
    <w:p>
      <w:pPr>
        <w:pStyle w:val="TextBodyIndent"/>
        <w:rPr/>
      </w:pPr>
      <w:r>
        <w:rPr>
          <w:b/>
          <w:i/>
        </w:rPr>
        <w:t>В V доме</w:t>
      </w:r>
      <w:r>
        <w:rPr/>
        <w:t>. Эмоциональная включенность человека в личную жизнь может оказаться очень сильной. Желание яркой любви, счастья и красоты фокусируют внимание человека на осознании его любовных идеалов, толкают на поиск сферы реализации чувственных потребностей. Может случиться, что какой-нибудь эмоциональный комплекс мешает человеку выразить свои чувства в полную силу, свободно. Тогда на этом транзите важно отметить поведение, которое препятствует удовлетворению желания и на следующем цикле это поведение изменить. В сложившейся ситуации станет ясно, что близкий, любимый (возлюбленный или ребенок), которому человек делегирует реализацию своей эмоциональной потребности, не может обеспечить ее удовлетворение, и на транзите формируется ситуация, в которой человек может увидеть несостоятельность своих претензий. Чтобы выразить свои собственные потребности этического порядка или духовного характера, человеку понадобится больше искренности и открытости, меньше игры.</w:t>
      </w:r>
    </w:p>
    <w:p>
      <w:pPr>
        <w:pStyle w:val="TextBodyIndent"/>
        <w:rPr/>
      </w:pPr>
      <w:r>
        <w:rPr>
          <w:b/>
          <w:i/>
        </w:rPr>
        <w:t>В VI доме.</w:t>
      </w:r>
      <w:r>
        <w:rPr/>
        <w:t xml:space="preserve"> Усилия, потраченные на гармонизацию рутинной работы, отношений с подчиненными могут оказаться сейчас как нельзя кстати. Полезными будут так же заботы о собственном здоровье, меры по уходу за своим телом повлекут целую серию событий, связанных с изменением самочувствия. Сейчас человеку может быть доступно освобождение новых творческих сил в его профессиональной деятельности, а хорошее самочувствие будет иметь немалое значение в этот период. В некоторых случаях эмоциональные отношения с женщиной смогут превратиться в источник создания новых отношений с подчиненными и утверждения новых ценностей в рутинных повседневных делах.</w:t>
      </w:r>
    </w:p>
    <w:p>
      <w:pPr>
        <w:pStyle w:val="TextBodyIndent"/>
        <w:rPr/>
      </w:pPr>
      <w:r>
        <w:rPr>
          <w:b/>
          <w:i/>
        </w:rPr>
        <w:t>В VII доме</w:t>
      </w:r>
      <w:r>
        <w:rPr/>
        <w:t>. Интенсивность эмоциональной жизни достигает здесь своего апогея. Иногда транзит указывает на возможность брака, в других случаях на гармонизацию климата в партнерских отношениях. Все, что произойдет во внешней жизни в этот период: подписание новых контрактов, новые знакомства, появление новых партнеров на горизонте внешней деятельности, может вызвать необходимость перемены ценностей в межличностных отношениях, поиск мер для улучшения внешнего климата, специалистов, преуспевающих в такого рода деятельности. Не исключены периоды перемирия с врагами и конкурентами. В этот период может измениться характер партнерских отношений.</w:t>
      </w:r>
    </w:p>
    <w:p>
      <w:pPr>
        <w:pStyle w:val="TextBodyIndent"/>
        <w:rPr/>
      </w:pPr>
      <w:r>
        <w:rPr>
          <w:b/>
          <w:i/>
        </w:rPr>
        <w:t>В VIII доме</w:t>
      </w:r>
      <w:r>
        <w:rPr/>
        <w:t>. У одних на этом транзите наступает благоприятный момент для получения дивидендов за личное участие в коллективной работе. Другим, возможно потребуется реорганизация собственной деятельности с целью достижения ее большей эффективности: либо организации своей прежней работы на основе широкомасштабных ценностей либо для получения большей пользы от продукта своей деятельности. Для кого-то этот период может стать толчком к самоизменениям, может появиться потребность в переориентации направления личной деятельности, к общественным или религиозным идеалам.</w:t>
      </w:r>
    </w:p>
    <w:p>
      <w:pPr>
        <w:pStyle w:val="TextBodyIndent"/>
        <w:rPr/>
      </w:pPr>
      <w:r>
        <w:rPr>
          <w:b/>
          <w:i/>
        </w:rPr>
        <w:t>В IX доме</w:t>
      </w:r>
      <w:r>
        <w:rPr/>
        <w:t>. В этот момент у человека складывается возможность получить богатый опыт эмоционального развития, благодаря событиям, укрепляющим его веру. В некоторых случаях может прийти приглашение совершить дальнее развлекательное путешествие или возможность провести медовый месяц за границей. Как бы то ни было, на этом транзите не стоит пугаться открывающихся широких просторов и новых горизонтов, встречаясь с условиями, которые когда-то казались странными или невероятными. Сейчас появится возможность увидеть новые перспективы развития, найти более конструктивные формы межличностных отношений, которые позволят более гармонично вписаться в систему высшего образования или в социальную организацию, гуманитарного характера.</w:t>
      </w:r>
    </w:p>
    <w:p>
      <w:pPr>
        <w:pStyle w:val="TextBodyIndent"/>
        <w:rPr/>
      </w:pPr>
      <w:r>
        <w:rPr>
          <w:b/>
          <w:i/>
        </w:rPr>
        <w:t>В X доме</w:t>
      </w:r>
      <w:r>
        <w:rPr/>
        <w:t>. Подобный транзит способен вызвать острую эмоциональную потребность в получении публичного признания профессиональной или общественной деятельности. Позитивные усилия этого периода принесут богатые плоды, так же велика вероятность того, что творческая деятельность, предпринятая в предыдущий период, теперь может быть щедро вознаграждена. События настоящего момента могут способствовать созданию новых концепций, более значительных представлений об окружающем мире или актуальном общественном строе при условии, что человек готов к изменениям своих взглядов, и открыт восприятию возвышенных ценностей. Могут произойти позитивные изменения в карьере за счет совершенных эффективных преобразований в организации управления. Так же вероятно благотворное влияние на ситуацию в профессиональной сфере женщины, занимающей ответственный пост или строгой по характеру.</w:t>
      </w:r>
    </w:p>
    <w:p>
      <w:pPr>
        <w:pStyle w:val="TextBodyIndent"/>
        <w:rPr/>
      </w:pPr>
      <w:r>
        <w:rPr>
          <w:b/>
          <w:i/>
        </w:rPr>
        <w:t>В XI доме</w:t>
      </w:r>
      <w:r>
        <w:rPr/>
        <w:t>. Дружеские отношения или коллективная деятельность в этот период могут принести большое эмоциональное удовлетворение. Есть вероятность, что отношения творческого или духовного характера могут превратиться в страстную любовь. Сейчас в профессиональной сфере можно получить неожиданный результат кропотливой работы предыдущего периода, или вдруг появится долгожданный эффект экспериментальной деятельности. В результате возникновения новой реальности образуется широкое поле для работы: в некоторых случаях в союзе с какой-либо женщиной, в других с только что возникшими в жизни общественно-политическими или культурными явлениями. Замыслы социальных реформ в этот период могут эмоционально стимулировать сознание человека, у которого появляется возможность получить канал для оглашения своих социальных позиций, или донести до общественности мнение своей референтной группы.</w:t>
      </w:r>
    </w:p>
    <w:p>
      <w:pPr>
        <w:pStyle w:val="TextBodyIndent"/>
        <w:rPr/>
      </w:pPr>
      <w:r>
        <w:rPr>
          <w:b/>
          <w:i/>
        </w:rPr>
        <w:t>В XII доме</w:t>
      </w:r>
      <w:r>
        <w:rPr/>
        <w:t>. На этом транзите могут стать чрезвычайно продуктивными усилия в социальной сфере или коллективной деятельности, направленные на достижение более высокого сознания, главным образом в области скрытых конституирующих переживаний и базальных эмоциональных реакций. В результате этих усилий может прийти исключительная ясность в какой-то области внутренней эмоциональной жизни, способная высвободить новые силы, дающая больше возможностей в понимании себя и позволяющая легче управлять своими глубинными эмоциональными реакциями, а так же получать больше информации из сигналов своего бессознательного (например: через сны и соматические реакции организма). В этот момент человек становится способным переориентироваться в сложившихся жизненных обстоятельствах навстречу коллективным ценностям. В некоторых случаях возможен даже исключительный успех на пути создания новых форм и образов в социально-культурной сфере, способных заменить ранее принятые в обществе. В других транзит вызовет повышенную сонливость, отказ от какой-либо активности и контактов, потребность углубления в себя, ухода от реальности в иллюзию или мечту.</w:t>
      </w:r>
    </w:p>
    <w:p>
      <w:pPr>
        <w:pStyle w:val="TextBodyIndent"/>
        <w:spacing w:before="0" w:after="120"/>
        <w:ind w:left="283" w:hanging="0"/>
        <w:rPr/>
      </w:pPr>
      <w:r>
        <w:rPr/>
      </w:r>
    </w:p>
    <w:sectPr>
      <w:headerReference w:type="default" r:id="rId2"/>
      <w:type w:val="nextPage"/>
      <w:pgSz w:w="11906" w:h="16838"/>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8:32:00Z</dcterms:created>
  <dc:creator>NATALY</dc:creator>
  <dc:description/>
  <dc:language>en-US</dc:language>
  <cp:lastModifiedBy>NATALY</cp:lastModifiedBy>
  <dcterms:modified xsi:type="dcterms:W3CDTF">2001-07-07T10:31:00Z</dcterms:modified>
  <cp:revision>11</cp:revision>
  <dc:subject/>
  <dc:title/>
</cp:coreProperties>
</file>