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rFonts w:ascii="Times New Roman" w:hAnsi="Times New Roman" w:cs="Times New Roman"/>
          <w:b/>
          <w:b/>
          <w:sz w:val="28"/>
        </w:rPr>
      </w:pPr>
      <w:r>
        <w:rPr>
          <w:rFonts w:cs="Times New Roman" w:ascii="Times New Roman" w:hAnsi="Times New Roman"/>
          <w:b/>
          <w:sz w:val="28"/>
        </w:rPr>
        <w:t>Маркина Н.Ю</w:t>
      </w:r>
    </w:p>
    <w:p>
      <w:pPr>
        <w:pStyle w:val="Style15"/>
        <w:numPr>
          <w:ilvl w:val="0"/>
          <w:numId w:val="0"/>
        </w:numPr>
        <w:outlineLvl w:val="0"/>
        <w:rPr>
          <w:rFonts w:ascii="Times New Roman" w:hAnsi="Times New Roman" w:cs="Times New Roman"/>
          <w:b/>
          <w:b/>
          <w:sz w:val="28"/>
        </w:rPr>
      </w:pPr>
      <w:r>
        <w:rPr>
          <w:rFonts w:cs="Times New Roman" w:ascii="Times New Roman" w:hAnsi="Times New Roman"/>
          <w:b/>
          <w:sz w:val="28"/>
        </w:rPr>
        <w:t>Циклы планет.</w:t>
      </w:r>
    </w:p>
    <w:p>
      <w:pPr>
        <w:pStyle w:val="Style15"/>
        <w:numPr>
          <w:ilvl w:val="0"/>
          <w:numId w:val="0"/>
        </w:numPr>
        <w:outlineLvl w:val="0"/>
        <w:rPr>
          <w:rFonts w:ascii="Times New Roman" w:hAnsi="Times New Roman" w:cs="Times New Roman"/>
          <w:sz w:val="24"/>
        </w:rPr>
      </w:pPr>
      <w:r>
        <w:rPr>
          <w:rFonts w:cs="Times New Roman" w:ascii="Times New Roman" w:hAnsi="Times New Roman"/>
          <w:sz w:val="24"/>
        </w:rPr>
        <w:t>Часть 1.</w:t>
      </w:r>
    </w:p>
    <w:p>
      <w:pPr>
        <w:pStyle w:val="Style15"/>
        <w:numPr>
          <w:ilvl w:val="0"/>
          <w:numId w:val="0"/>
        </w:numPr>
        <w:outlineLvl w:val="0"/>
        <w:rPr>
          <w:rFonts w:ascii="Times New Roman" w:hAnsi="Times New Roman" w:cs="Times New Roman"/>
          <w:sz w:val="24"/>
        </w:rPr>
      </w:pPr>
      <w:r>
        <w:rPr>
          <w:rFonts w:cs="Times New Roman" w:ascii="Times New Roman" w:hAnsi="Times New Roman"/>
          <w:sz w:val="24"/>
        </w:rPr>
      </w:r>
    </w:p>
    <w:p>
      <w:pPr>
        <w:pStyle w:val="Style15"/>
        <w:numPr>
          <w:ilvl w:val="0"/>
          <w:numId w:val="0"/>
        </w:numPr>
        <w:outlineLvl w:val="0"/>
        <w:rPr>
          <w:rFonts w:ascii="Times New Roman" w:hAnsi="Times New Roman" w:cs="Times New Roman"/>
          <w:b/>
          <w:b/>
          <w:sz w:val="24"/>
        </w:rPr>
      </w:pPr>
      <w:r>
        <w:rPr>
          <w:rFonts w:cs="Times New Roman" w:ascii="Times New Roman" w:hAnsi="Times New Roman"/>
          <w:b/>
          <w:sz w:val="24"/>
        </w:rPr>
        <w:t>Что такое цикл?</w:t>
      </w:r>
    </w:p>
    <w:p>
      <w:pPr>
        <w:pStyle w:val="Style15"/>
        <w:rPr>
          <w:rFonts w:ascii="Times New Roman" w:hAnsi="Times New Roman" w:cs="Times New Roman"/>
        </w:rPr>
      </w:pPr>
      <w:r>
        <w:rPr>
          <w:rFonts w:cs="Times New Roman" w:ascii="Times New Roman" w:hAnsi="Times New Roman"/>
        </w:rPr>
        <w:t xml:space="preserve">Цикл - это формальная структура времени. Это контекст, в котором имеют место изменения. Все в мире структурировано временем, и всякая деятельность происходит в определенный период времени. Цикл - это длительность жизни данной сущности. Хотя начало и конец цикла могут быть скорректированы, было бы ошибкой интерпретировать его как постоянный круговорот: начало, конец и снова начало. Такое понимание цикла в астрологии привело бы к утверждению существования повторяющейся цепи событий. В действительности это не так, несмотря на то, что схема протекания цикла от начала до конца повторяется, его содержание: перемена состояний, опыт или события, происходящие в течение цикла, никогда не повторяются в точности. Легко заметный цикл формируют сутки. Это та структура времени, форма которой определена поворотом земли вокруг своей оси за 24 часа. В то же время день - часть лунного цикла, который определяется лунными фазами, цикла измеряемого солнечно-лунными отношениями от одной новой Луны до следующей, а оба названные цикла входят в другие. </w:t>
      </w:r>
    </w:p>
    <w:p>
      <w:pPr>
        <w:pStyle w:val="Style15"/>
        <w:rPr>
          <w:rFonts w:ascii="Times New Roman" w:hAnsi="Times New Roman" w:cs="Times New Roman"/>
        </w:rPr>
      </w:pPr>
      <w:r>
        <w:rPr>
          <w:rFonts w:cs="Times New Roman" w:ascii="Times New Roman" w:hAnsi="Times New Roman"/>
        </w:rPr>
        <w:t>Взаимосвязи между циклами творят особую уникальность каждого отдельного момента и одновременно переплетение всех циклов в один ритмичный ансамбль. Временные значения солнечной системы, составляющей часть в циклах Галактики, входящих в циклы Вселенной, включают периоды жизни отдельной личности. Астрономия сообщает нам данные, которые Астрология интерпретирует в соответствии с эпохой жизни на Земле и в пределах существования отдельного человека. Цикл отмечается началом и окончанием со всеми видимыми, по мере его протекания, фазами развития, где начало и конец слиты в один определяемый момент времени. Импульс, соединяющий в себе начало и конец, включает каждый отдельный момент во всех других фазах цикла. Рэдьяр называет это явление ВРЕМЕННЫМ ВЗАИМОПРОНИКНОВЕНИЕМ. Это четвертое измерение времени. Он считает, что временное взаимопроникновение корня, семени и всех остальных моментов цикла имеет значительно больше значения, чем обычная концепция причин и результатов, опирающаяся на ригидную последовательность различных периодов времени. Каждый момент времени - часть, аспект или фаза исключительной реальности Целого и не имеет существенного значения вне этого Целого.</w:t>
      </w:r>
    </w:p>
    <w:p>
      <w:pPr>
        <w:pStyle w:val="Style15"/>
        <w:rPr>
          <w:rFonts w:ascii="Times New Roman" w:hAnsi="Times New Roman" w:cs="Times New Roman"/>
        </w:rPr>
      </w:pPr>
      <w:r>
        <w:rPr>
          <w:rFonts w:cs="Times New Roman" w:ascii="Times New Roman" w:hAnsi="Times New Roman"/>
        </w:rPr>
        <w:t>Так что каждая единица, видимо отделенная, включена в другую единицу внутри протекания какого-то цикла. И поскольку во всем цикле эффект влияет на причину, то и каждый настоящий момент выдернут из будущего в той же мере как и подталкивается прошлым.</w:t>
      </w:r>
    </w:p>
    <w:p>
      <w:pPr>
        <w:pStyle w:val="Style15"/>
        <w:rPr>
          <w:rFonts w:ascii="Times New Roman" w:hAnsi="Times New Roman" w:cs="Times New Roman"/>
        </w:rPr>
      </w:pPr>
      <w:r>
        <w:rPr>
          <w:rFonts w:cs="Times New Roman" w:ascii="Times New Roman" w:hAnsi="Times New Roman"/>
        </w:rPr>
        <w:t>Целый цикл подразумевается в каждом его моменте времени. Понимая Астрологию как науку, включающую изучение циклов, мы изучаем взаимосвязи между всеми факторами: прошлым и будущим в каждую минуту настоящего, между универсальным макрокосмосом и индивидуальным микрокосмосом. Натальная карта становится отправной точкой индивидуального цикла жизни, которая сбалансирована между наследием предков, кармическими корнями и потенциальным будущим личности (дхармой, содержащей цель воплощения). Это паттерн или план, который Юнг назвал процессом индивидуализации, демонстрирующий на символическом языке, как каждое существо может стать тем, что заложено в его потенциал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Что такое кризис?</w:t>
      </w:r>
    </w:p>
    <w:p>
      <w:pPr>
        <w:pStyle w:val="Style15"/>
        <w:rPr>
          <w:rFonts w:ascii="Times New Roman" w:hAnsi="Times New Roman" w:cs="Times New Roman"/>
        </w:rPr>
      </w:pPr>
      <w:r>
        <w:rPr>
          <w:rFonts w:cs="Times New Roman" w:ascii="Times New Roman" w:hAnsi="Times New Roman"/>
        </w:rPr>
        <w:t>Циклами измеряются перемены. Чтобы достичь какой либо цели, необходимо согласиться на перемену, а каждая перемена неизбежно приводит к кризисам. У большинства людей это слово вызывает страх, они смешивают его со словом "катастрофа". Они изучают астрологию, полагая, что знание "негативных" аспектов и "опасных" планет поможет им избежать кризисов. При том, что кризис вовсе не страшное бедствие.</w:t>
      </w:r>
    </w:p>
    <w:p>
      <w:pPr>
        <w:pStyle w:val="Style15"/>
        <w:rPr>
          <w:rFonts w:ascii="Times New Roman" w:hAnsi="Times New Roman" w:cs="Times New Roman"/>
        </w:rPr>
      </w:pPr>
      <w:r>
        <w:rPr>
          <w:rFonts w:cs="Times New Roman" w:ascii="Times New Roman" w:hAnsi="Times New Roman"/>
        </w:rPr>
        <w:t>Само слово пришло из греческого "крино" в переводе "решить" и означает время решения. Кризис - это перелом, предшествующий изменению. Стараться избегать кризиса значит желать избегать перемен, что невозможно. Хотя всякое состояние материи, живой или неодушевленной, претерпевает постоянное изменение, только Человек обладает способностью принять осознанное решение по поводу своих перемен. Ради собственной эволюции в пользу осознанного выбора он должен избавиться от неосознанного поведения, которое стоит на службе у инстинкта самосохранения и потребности в социальной устойчивости. Препятствием этому осознанному выбору является Эго, противоречие между социальными требованиями и собственным опытом индивидуума, который говорит ему о том, кто он есть на самом деле. Когда наступает решительный момент, мы охотнее позволяем определить наш выбор стереотипам, нежели согласиться на такую линию поведения, которая станет результатом нашей собственной внутренней истины. К сожалению, мы часто испытываем искушение не принимать решения в надежде на то, что необходимость в нем исчезнет сама собой, и все встанет на место. Иногда такая тактика выглядит действенной и положение вещей в материальном мире не меняется, хотя в сфере духовной появляются первые признаки обвала. Отказ от принятия решения или расчет на обстоятельства, не дает возможности уйти от ответственности. Всякий раз, когда решение не принимается, укрепляются инстинктивные подсознательные модели. Повторяющийся отказ от сознательной ответственности может вызвать такое нарастание напряженности в ситуации, что она, в конце концов, взрывается. Тогда мы вынуждены реагировать в трудных или болезненных обстоятельствах, которых можно было бы избежать, если бы на внутреннем, еще не агонизирующем кризисе мужественно посмотрели ему в лицо. Катастрофа происходит из-за отказов принять решение, а не в результате кризиса.</w:t>
      </w:r>
    </w:p>
    <w:p>
      <w:pPr>
        <w:pStyle w:val="Style15"/>
        <w:rPr>
          <w:rFonts w:ascii="Times New Roman" w:hAnsi="Times New Roman" w:cs="Times New Roman"/>
        </w:rPr>
      </w:pPr>
      <w:r>
        <w:rPr>
          <w:rFonts w:cs="Times New Roman" w:ascii="Times New Roman" w:hAnsi="Times New Roman"/>
        </w:rPr>
        <w:t>Кризисы, большие или маленькие, всегда указывают на готовность перемены. Настойчивая работа по освобождению от подсознательных программ, препятствующих духовному росту, поддерживает в человеке активное состояние и творческое отношение к собственной жизни. Эта борьба бесконечна. Некоторые критические периоды являются признаками биологических перемен (подростковый период или менопауза), они происходят в определенном возрасте, прочие могут возникать индивидуально в разные моменты жизни. Тогда их потенциал обозначен в радиксе и взаимопроникновение результатов и влияний зависит от возраста человека к моменту кризиса. Астролог может вычислить транзиты и прогрессии, ритм и природу потенциальных будущих кризисов, и ожидая их в состоянии готовности к переменам, человек способен с открытыми глазами, сознательно приготовиться к встрече с очередным этапом своей зрелости. Это знание может также помочь ему не принять резких или поспешных решений, и избежать отчаяния, которое возникает в середине критического периода. Астролог может рассеять его, рассчитав окончание цикла. В то же время такое знание будущего может иметь и свой негативный эффект. Предвосхищение серьезных кризисов часто порождает в человеке страх. В идеале, с точки зрения астролога гуманистического направления, неожиданность приближения негативного периода мало невероятна, поскольку не является каким-то изолированным событием, но фазой личной эволюции.</w:t>
      </w:r>
    </w:p>
    <w:p>
      <w:pPr>
        <w:pStyle w:val="Style15"/>
        <w:rPr>
          <w:rFonts w:ascii="Times New Roman" w:hAnsi="Times New Roman" w:cs="Times New Roman"/>
        </w:rPr>
      </w:pPr>
      <w:r>
        <w:rPr>
          <w:rFonts w:cs="Times New Roman" w:ascii="Times New Roman" w:hAnsi="Times New Roman"/>
        </w:rPr>
        <w:t>Астрологическая литература по большей части не способствует развитию в нас способности изучать то, с чем мы столкнемся в будущем (с предметом и целью полного цикла). Ее следует изучать с опорой на собственный, опыт, используя четвертое измерение времени, то есть, наблюдая за всем циклом целиком, в каждый момент времени его развития, ясно и сознательно принимая настоящее. Гуманистическая астрология способна помочь человеку разобраться в его будущих кризисах, но, что не менее важно, понять значение прошлых. Возврат назад является лучшей подготовкой к конструктивной встрече с кризисами роста в будущем. Важно иметь в виду, что, как во всякой технике, ее ценность находится в зависимости от личности, которая ее использует, ее мужества, мудрости и уровня духовности. Невозможно что либо увидеть ни в радиксе, ни в самом человеке, если  астролог оказывается перед явлением, выходящим за рамки его понимания, то есть за рамки его собственного радикс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Транзит в сравнении с другими методами прогнозов.</w:t>
      </w:r>
    </w:p>
    <w:p>
      <w:pPr>
        <w:pStyle w:val="Style15"/>
        <w:rPr>
          <w:rFonts w:ascii="Times New Roman" w:hAnsi="Times New Roman" w:cs="Times New Roman"/>
        </w:rPr>
      </w:pPr>
      <w:r>
        <w:rPr>
          <w:rFonts w:cs="Times New Roman" w:ascii="Times New Roman" w:hAnsi="Times New Roman"/>
        </w:rPr>
        <w:t>До настоящего момента среди астрологов существуют приверженцы и противники того или иного метода прогнозирования будущего, которые восхваляют один и пренебрегают другим. Поскольку наша работа посвящена методу транзитов, достаточно будет упомянуть о том, что прогрессии и дирекции касаются внутреннего роста потенциала индивидуума. Они изучают постепенное изменение, происходящее с характером и задачами человека, которые астролог обнаруживает в натальной карте. Прогрессии показывают, как развивается натальная структура, согласно с потребностями и личным ритмом развития человека, так, чтобы заложенный при рождении абстрактный архетип мог стать полноценной и интегрированной личностью. Здесь нет никакого внешнего давления, эта роль полностью отводится транзитам. Прогрессии изучают изменение ритма "Я", тогда как транзиты ссылаются на воздействие окружения на это "Я". Хотя мы и не в состоянии изменить свой натальный потенциал (радикс), мы все-таки свободны решать, что с этим потенциалом делать. Реализация возможностей происходила бы беспрепятственно, если бы люди жили изолированно и независимо одни от других. Но каждый из нас является частью какого-то коллектива в своем окружении: планетного, расового, социального, культурного или семейного. И это окружение оказывает постоянное и мощное давление на человека, особенно в молодости. В то же время именно этим воздействующим влияниям мы отводим первостепенное побуждающее значение в проявлении в человеке потребности к личностному росту и изменению сознания, эволюции самооценки, а также к растрате, деформации или фальсификации своего натального потенциала. Эти внешние воздействия измеряются циклами транзитов, которые демонстрируют, как разум может развиваться, экспериментируя множеством воздействий и отношений. Актуализация своего "Я" должна быть процессом осознанным, что становится возможным при сознательном использовании сопоставлений, проявляющих страхи, напряжения, торможения, амбиции и желания, которые почти всегда отличаются от натального потенциала и стремятся сделать из личности то, чем она по своей природе не является. Некоторые из этих сопоставлений могут приносить удовольствия, радость и даже восторг, тогда как другие могут стать причиной боли, страдания и депрессии. Когда транзиты воспроизводят натальные положения планет и аспектов, они усиливают базальные факторы гороскопа и цельность природы человека. Если же транзиты оказывают слишком тяжелое влияние на натальную карту, давление может привести к разрушению личности. Итак, прогрессии изучают внутреннюю эволюцию личности, а транзиты - внешнее воздействие общества и Вселенной на эту личность. Ни один из этих методов не может считаться единственным. Человек реагирует на транзиты и в то же время переживает влияние прогрессий. Он рождается как уникальное потенциальное зерно, которое развивается в направлении своей реализации, в то же время Вселенная не прекращает своего развития в момент рождения человека. Все, что происходит во Вселенной вслед за появлением живого существа на свет, астрологически имеет форму транзитов и оказывает свое влияние на развитие личности. Человек не связан по рукам и ногам фатальными закономерностями. Каждую минуту во Вселенной образуются новые констелляции, но никто из людей не обязан реагировать на них предопределенным образом. Человек свободен, но свободу он должен выбрать.</w:t>
      </w:r>
    </w:p>
    <w:p>
      <w:pPr>
        <w:pStyle w:val="Style15"/>
        <w:rPr>
          <w:rFonts w:ascii="Times New Roman" w:hAnsi="Times New Roman" w:cs="Times New Roman"/>
        </w:rPr>
      </w:pPr>
      <w:r>
        <w:rPr>
          <w:rFonts w:cs="Times New Roman" w:ascii="Times New Roman" w:hAnsi="Times New Roman"/>
        </w:rPr>
        <w:t>Силу и способ сопротивления, которые может противопоставить человек силе воздействия окружения трудно оценить. Вместе с культурными и общественными традициями, расовыми и национальным законами, остроумным или суровым влиянием общественного мнения и рекламы человек находится под атакой солнечной и космической радиации, уровнем атмосферного давления, силой гравитации и целыми полчищами отравляющих веществ, выброшенных обществом в атмосферу, которыми он дышит и питается. Все эти воздействия обрушиваются на человека и беспощадно влияют на его кожу, чувства, разум, его электромагнитное поле (ауру). Пока человек способен сопротивляться этим воздействиям, он живет, как относительно свободный организм, но когда количество этих воздействий превышает допустимые человеком возможности, ему становится тяжело переносить свою обособленность в этом космическом и общественном океане, тогда он себя отпускает. И космический океан поглощает его и топит в своей бездне: он заболевает, теряет разум или умирает.</w:t>
      </w:r>
    </w:p>
    <w:p>
      <w:pPr>
        <w:pStyle w:val="Style15"/>
        <w:rPr>
          <w:rFonts w:ascii="Times New Roman" w:hAnsi="Times New Roman" w:cs="Times New Roman"/>
        </w:rPr>
      </w:pPr>
      <w:r>
        <w:rPr>
          <w:rFonts w:cs="Times New Roman" w:ascii="Times New Roman" w:hAnsi="Times New Roman"/>
        </w:rPr>
        <w:t>Мужество трудно измерить по радиксу, и никто не знает до конца своей способности противостоять воздействиям этого мира, а еще меньше способности других. Помимо собственной силы человека к нему приходит сила тех, кто готов поддержать его в трудные периоды жизни. Мы знаем, как часто любовь близких или помощь посторонних спасает человека из беды. С другой стороны случается, когда такая поддержка со стороны, лишает человека возможности реализовать свои собственные силы сопротивления. Существует так много случайностей, что точное предсказание внешних или внутренних событий по критическим транзитам, невозможно. Мы можем быть застигнуты врасплох внешними обстоятельствами (транзитами) в момент внутренней слабости (прогрессии) и оказаться без внутренней поддержки, если сопротивление постоянному давлению общества и Вселенной готово свалиться на нас с новой силой. Об этом отношении между транзитами и прогрессиями нельзя забыва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Транзиты.</w:t>
      </w:r>
    </w:p>
    <w:p>
      <w:pPr>
        <w:pStyle w:val="Style15"/>
        <w:rPr>
          <w:rFonts w:ascii="Times New Roman" w:hAnsi="Times New Roman" w:cs="Times New Roman"/>
        </w:rPr>
      </w:pPr>
      <w:r>
        <w:rPr>
          <w:rFonts w:cs="Times New Roman" w:ascii="Times New Roman" w:hAnsi="Times New Roman"/>
        </w:rPr>
        <w:t>Видимая с земли картина солнечной системы находится в постоянном движении. Термин "транзит" выражает это движение, а астролог пытается интерпретировать сухие астрономические данные. Слово "транзит" обозначает "то, что пересекает", "проходит". Планеты, проходя по Зодиаку, пересекают какие-то определенные точки, астролог учитывает в первую очередь транзиты в угловых точках Зодиака в их отношениях с натальной Луной и Солнцем, планеты и углы радикса, обращая особое внимание на точки их соединений с транзитирующими планетами. Традиционный астролог изучает натальную карту как застывшую, неизменную в течение жизни структуру и применяет метод транзита, объясняющий, как постоянно меняется жизнь вокруг данного радикса. Он рассчитывает аспект транзитирующей планеты с натальной, предполагая, что транзит является</w:t>
      </w:r>
    </w:p>
    <w:p>
      <w:pPr>
        <w:pStyle w:val="Style15"/>
        <w:rPr>
          <w:rFonts w:ascii="Times New Roman" w:hAnsi="Times New Roman" w:cs="Times New Roman"/>
        </w:rPr>
      </w:pPr>
      <w:r>
        <w:rPr>
          <w:rFonts w:cs="Times New Roman" w:ascii="Times New Roman" w:hAnsi="Times New Roman"/>
        </w:rPr>
        <w:t>причиной изменений в ее воздействии. Природа предполагаемых изменений определена характером транзитирующей планеты. Например, если транзитный Меркурий аспектирует натальную планету, он ментально стимулирует реализацию ее принципа, что поднимает рациональные возможности человека. Транзит Венеры может быть причиной состояний повышенной чувствительности к красоте и комфорту, а Марс активизирует аспектируемую планету агрессивной энергией. Транзит Юпитера приносит удачу и целесообразное расширение принципов натальной планеты, Сатурн способствует замедлению и торможению ее реализации. Транзит Урана способствует разрушению старого, резким переменам в жизни человека, а Нептун может принести дестабилизацию функциям радиксной планеты или смутить, казавшиеся доселе ясными потребности. Транзит Плутона подавляет и трансформирует функции аспектируемой планеты, навязывая ей контекст неизбежности.</w:t>
      </w:r>
    </w:p>
    <w:p>
      <w:pPr>
        <w:pStyle w:val="Style15"/>
        <w:rPr>
          <w:rFonts w:ascii="Times New Roman" w:hAnsi="Times New Roman" w:cs="Times New Roman"/>
        </w:rPr>
      </w:pPr>
      <w:r>
        <w:rPr>
          <w:rFonts w:cs="Times New Roman" w:ascii="Times New Roman" w:hAnsi="Times New Roman"/>
        </w:rPr>
        <w:t>На вопрос начинающего астролога, "почему транзитная планета оказывает какое-либо влияние на человека?", ответим, что Астрологическая Традиция считает, что у каждого человека есть чувствительные точки или центры, соответствующие положению радикальных планет, которые могут быть активизированы транзитами. Эта гипотеза является квинтэссенцией событийной астрологии, рассматривающей изолированно каждую из транзитных планет, что представляется логичным, когда астролог ищет конкретное событие. Тем не менее, определенные таким образом события, имеют неизбежные нюансы, влияющие на результаты прогнозов, неприятные как для астролога, так и для его клиента.</w:t>
      </w:r>
    </w:p>
    <w:p>
      <w:pPr>
        <w:pStyle w:val="Style15"/>
        <w:rPr>
          <w:rFonts w:ascii="Times New Roman" w:hAnsi="Times New Roman" w:cs="Times New Roman"/>
        </w:rPr>
      </w:pPr>
      <w:r>
        <w:rPr>
          <w:rFonts w:cs="Times New Roman" w:ascii="Times New Roman" w:hAnsi="Times New Roman"/>
        </w:rPr>
        <w:t>Когда астролог замечает, что на день рождения его клиента приходится затмение Солнца и, если планета с репутацией "вредной" делает квадрат к натальному Солнцу, ему трудно не высказать серьезных опасений. Каждый астролог гуманистического направления прошел свой путь через начальные знания об астрологических законах, где были акцентированы утверждения о "планетарном влиянии". Эта концепция, воспринятая несколькими поколениями астрологов, остается у нас на подсознательном уровне, хотя многие современные астрологи испытывают симпатии к интеллектуальному течению астрологов-гуманистов. Поэтому, когда они видят на небе столь мощные транзиты, зримые и конкретные, воспринимают их как неизбежные фатальные феномены, слепо сопротивляясь голосу сознания. Что бы мы ни делали, избегая прогнозируемой опасности, транзит не может исчезнуть. Он состоится и, если истинно верить в астрологию, то и событие, связанное с затмением  и квадратом неблагоприятной планеты. Чем больше астролог акцентирует внимание на научных обезличенных причинах астральных связей, тем больше потенциальная опасность астрологической консультации.</w:t>
      </w:r>
    </w:p>
    <w:p>
      <w:pPr>
        <w:pStyle w:val="Style15"/>
        <w:rPr>
          <w:rFonts w:ascii="Times New Roman" w:hAnsi="Times New Roman" w:cs="Times New Roman"/>
        </w:rPr>
      </w:pPr>
      <w:r>
        <w:rPr>
          <w:rFonts w:cs="Times New Roman" w:ascii="Times New Roman" w:hAnsi="Times New Roman"/>
        </w:rPr>
        <w:t xml:space="preserve">Не вызывает сомнений тот факт, что небесный паттерн находится в постоянном изменении, как и тот, что личность является частью окружающего ее мира, а персональное назначение человека претерпевает влияние доминирующих тенденций Вселенной в каждый отдельный момент. Отсюда следует, что индивидуум должен иметь дело с коллективными факторами: с тем способом мыслить, чувствовать и реагировать, как это делают окружающие его люди. Когда транзитные планеты аспектируют радикс или соляр, человек испытывает вибрацию доминирующей во внешнем мире тенденции и, хочет он того или нет, находится под влиянием коллективной задачи. Результат этой вибрации не должен быть обязательно связан с его личным предназначением, с проявлением какой-то персональной фазы развития, даже если итог и изменит жизнь этого индивидуума. Чаще всего такое происходит, когда прогрессии и транзиты идут в одном направлении. Мы не можем изолировать себя во Вселенной, не можем отвечать за все социальные, культурные и политические перемены так же как и за изменения биосферы. Никто не обязан пассивно следовать тенденциям большинства из-за какого-то сильного транзита. Результаты будут зависеть от субъективных условий и личной способности индивидуума к противостоянию внешним влияниям. Астролог гуманистического направления наблюдает за тем, что происходит в жизни человека в то время, как на небе складывается напряженная конфигурация. Внутренний ответ на любое внешнее событие имеет самое главное значение. Точное предсказание не имеет такого значения, как внутренняя творческая активность, позитивная установка, сознательное мужество перед необходимостью нового опыта собственного психологического и духовного развития. Каким бы ни был внешний кризис, он может быть воспринят этапом личных изменений, и за человеком остается свобода выбирать: воспринимать его как фазу развития, завершение периода или как фрустрацию и разрушение личности. Это мы отвечаем за результат всех наших конфронтаций с жизнью, а не планеты. «Не человек для субботы, а суббота для человека». Чрезвычайно важно было бы на консультации избегать акцентуации на "изолированном транзите", а особенно на так </w:t>
      </w:r>
    </w:p>
    <w:p>
      <w:pPr>
        <w:pStyle w:val="Style15"/>
        <w:rPr>
          <w:rFonts w:ascii="Times New Roman" w:hAnsi="Times New Roman" w:cs="Times New Roman"/>
        </w:rPr>
      </w:pPr>
      <w:r>
        <w:rPr>
          <w:rFonts w:cs="Times New Roman" w:ascii="Times New Roman" w:hAnsi="Times New Roman"/>
        </w:rPr>
        <w:t>называемом "вредном".</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sz w:val="24"/>
        </w:rPr>
        <w:t>Транзиты и натальная карта</w:t>
      </w:r>
      <w:r>
        <w:rPr>
          <w:rFonts w:cs="Times New Roman" w:ascii="Times New Roman" w:hAnsi="Times New Roman"/>
          <w:b/>
        </w:rPr>
        <w:t>.</w:t>
      </w:r>
    </w:p>
    <w:p>
      <w:pPr>
        <w:pStyle w:val="Style15"/>
        <w:rPr>
          <w:rFonts w:ascii="Times New Roman" w:hAnsi="Times New Roman" w:cs="Times New Roman"/>
        </w:rPr>
      </w:pPr>
      <w:r>
        <w:rPr>
          <w:rFonts w:cs="Times New Roman" w:ascii="Times New Roman" w:hAnsi="Times New Roman"/>
        </w:rPr>
        <w:t>Натальная карта - это описание транзитов, видимых в момент рождения с определенной точки Земли. Она связана с постоянным движением планет, также как и каждый следующий момент настоящего связан в Абсолютном Времени, где присутствует прошлое и будущее. Если планетарная конфигурация рождения определяет, чем потенциально обладает человек, всякая модификация этой конфигурации будет искривлением представлений о его цельной личности. Дэйн Рэдьяр объясняет этот аспект индивидуума через транзиты. Он наблюдает, как при постепенном движении планет в небе после рождения, увеличивается искривление, за исключением моментов повторения аспектов определенных планет, идентичных аспектам радикса, или возвращения планеты на свое натальное положение.</w:t>
      </w:r>
    </w:p>
    <w:p>
      <w:pPr>
        <w:pStyle w:val="Style15"/>
        <w:rPr>
          <w:rFonts w:ascii="Times New Roman" w:hAnsi="Times New Roman" w:cs="Times New Roman"/>
        </w:rPr>
      </w:pPr>
      <w:r>
        <w:rPr>
          <w:rFonts w:cs="Times New Roman" w:ascii="Times New Roman" w:hAnsi="Times New Roman"/>
        </w:rPr>
        <w:t>Для иллюстрации возьмем пример из радикса, с соединением Марс-Юпитер. Здесь характер и цель отношений определяется соединением. Между тем жизнь в своих проявлениях, отраженных на небе день за днем, вынуждает этот союз последовательно трансформироваться в секстиль, квадрат, тригон и так далее. Внешняя жизнь и окружающий мир, отраженные в состоянии транзитов, раскачивают сбалансированную первоначально модель "Я". Но, когда Марс и Юпитер снова вернутся в их натальное положение (Марс каждые два года, а Юпитер каждые двенадцать лет), произойдет усиление проявлений индивидуальности в аспекте Марс-Юпитер и натальная конфигурация получит очередную акцентуацию. Это явление повторится на каждом транзите Марс-Юпитер. При этом транзитный акцент натальной конфигурации не формирует события, но психологически дает человеку чувство свободы от возможности побыть самим собой, впечатление, что внешний мир удовлетворен итогом его личного опыта.</w:t>
      </w:r>
    </w:p>
    <w:p>
      <w:pPr>
        <w:pStyle w:val="Style15"/>
        <w:rPr>
          <w:rFonts w:ascii="Times New Roman" w:hAnsi="Times New Roman" w:cs="Times New Roman"/>
        </w:rPr>
      </w:pPr>
      <w:r>
        <w:rPr>
          <w:rFonts w:cs="Times New Roman" w:ascii="Times New Roman" w:hAnsi="Times New Roman"/>
        </w:rPr>
        <w:t>Можно рассмотреть в качестве примера радикс с Марсом в Овне, положением, которое определяет поведение искренних, нетерпеливых и порывистых лидеров в течение всей их жизни. Такие люди должны обладать высокой инициативой, природной способностью к конкурентной борьбе, нетерпеливо сражаться с препятствиями, иметь вспыльчивый темперамент, они могут водить свой автомобиль быстрее большинства людей. Окружающие часто не прощают некоторых из их естественных проявлений: их гнев, резкость и грубость. "Не толкайтесь!" "Не кричите!" "Вы превысили скорость", - таковы ограничения, в которые марсианцы должны поместить себя в обществе, не приспособленном к их природе. Но каждые два года Марс возвращается в Овен и находится в нем в среднем полтора месяца. Он повторяет естественную реакцию внешнего мира во всех марсианских сферах. Это не значит, что все люди разом взбесятся или рассердятся, начнут драться или ссориться. Однако представители вовсе далеких от астрологии профессий отмечают тогда период повышенной аварийности на дорогах, травматизма и необоснованной агрессивности людей в общественных местах, где концентрация сильного Марса выше, чем в личных отношениях. Реальность напоминает ситуацию с молоком на огне, от которого нельзя отойти ни на шаг. Обладатели же такого положения Марса в натальной карте чувствуют себя гармонично в доминирующем в мире контекст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Возрастные циклы.</w:t>
      </w:r>
    </w:p>
    <w:p>
      <w:pPr>
        <w:pStyle w:val="Style15"/>
        <w:rPr>
          <w:rFonts w:ascii="Times New Roman" w:hAnsi="Times New Roman" w:cs="Times New Roman"/>
        </w:rPr>
      </w:pPr>
      <w:r>
        <w:rPr>
          <w:rFonts w:cs="Times New Roman" w:ascii="Times New Roman" w:hAnsi="Times New Roman"/>
        </w:rPr>
        <w:t xml:space="preserve">Кроме аспектов, которые транзитные планеты делают с планетами или углами радикса, астролог может рассмотреть цикл одной изолированной планеты по отношению к ее натальному положению. Каждое транзитное " возвращение " планеты символизирует новый " отъезд ". Если мы восприняли уроки  предыдущего цикла, это возвращение происходит на более высокой ступени личностного роста. Цикл повторяется вновь в том же виде, если выводы из предыдущего круга не были сделаны. Эти циклы называются возрастными, потому что касаются рода человеческого, то есть ЧЕЛОВЕКА, а кризисы, которые они описывают, являются общими для всех людей в связи с тем, что происходят в одном возрасте. Отправная точка цикла - радикальное положение планеты. В течение 84-летней жизни каждая планета, кроме Нептуна и Плутона имеет возможность минимум один раз сделать полный круг по Зодиаку. Возрастные циклы не указывают на внешние события, а только на этапы личностного роста, в соответствии с природой планет. Хотя кризисы, которые происходят в результате этих циклов и болезненны (физически, как, например появление первого зуба, или эмоционально, как опыт переживаний подросткового возраста), они не только естественны, но и необходимы человеку в его эволюции. Это кризисы, на которые люди жалуются больше всего и меньше всего контролируют, так как даже при самой высокой осторожности, у человека нет средств их избежать.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Транзиты и дома.</w:t>
      </w:r>
    </w:p>
    <w:p>
      <w:pPr>
        <w:pStyle w:val="Style15"/>
        <w:rPr>
          <w:rFonts w:ascii="Times New Roman" w:hAnsi="Times New Roman" w:cs="Times New Roman"/>
        </w:rPr>
      </w:pPr>
      <w:r>
        <w:rPr>
          <w:rFonts w:cs="Times New Roman" w:ascii="Times New Roman" w:hAnsi="Times New Roman"/>
        </w:rPr>
        <w:t>Чтобы понять транзит по отношению к жизни индивидуума в целом, необходимо установить отношения транзитов с гороскопом. Поскольку все, родившиеся в один день, имеют приблизительно одинаковую космограмму, где единственной индивидуальной характеристикой будет крест Горизонта с Меридианом и двенадцать домов гороскопа. Эти углы зависят от времени рождения и от его географической точки. Именно поэтому астрологи гуманистического направления считают Дома самым сильным фактором в интерпретации индивидуальных ценностей. Истинно индивидуальной становится интерпретация транзитов в контексте четырех угловых домов гороскопа.</w:t>
      </w:r>
    </w:p>
    <w:p>
      <w:pPr>
        <w:pStyle w:val="Style15"/>
        <w:rPr/>
      </w:pPr>
      <w:r>
        <w:rPr>
          <w:rFonts w:cs="Times New Roman" w:ascii="Times New Roman" w:hAnsi="Times New Roman"/>
        </w:rPr>
        <w:t>Из всех домов самым индивидуальным считается I. Вот почему можно начинать отсчет цикла планеты с момента пересечения ею в первый раз точки Асцендента. Все, что происходит до того, как планета пересекла впервые А</w:t>
      </w:r>
      <w:r>
        <w:rPr>
          <w:rFonts w:cs="Times New Roman" w:ascii="Times New Roman" w:hAnsi="Times New Roman"/>
          <w:lang w:val="en-US"/>
        </w:rPr>
        <w:t>s</w:t>
      </w:r>
      <w:r>
        <w:rPr>
          <w:rFonts w:cs="Times New Roman" w:ascii="Times New Roman" w:hAnsi="Times New Roman"/>
        </w:rPr>
        <w:t>, касается подготовительного пренатального периода жизни рожденного, в сфере реализации принципа планеты. С того момента, как планета достигает Асцендента, энергия, присущая ей, начинает постепенно утверждаться в специфической персональной форме в направлении предназначения человека. Время начала цикла варьируется согласно радиксному положению планеты в доме и ее скорости.</w:t>
      </w:r>
    </w:p>
    <w:p>
      <w:pPr>
        <w:pStyle w:val="Style15"/>
        <w:rPr>
          <w:rFonts w:ascii="Times New Roman" w:hAnsi="Times New Roman" w:cs="Times New Roman"/>
        </w:rPr>
      </w:pPr>
      <w:r>
        <w:rPr>
          <w:rFonts w:cs="Times New Roman" w:ascii="Times New Roman" w:hAnsi="Times New Roman"/>
        </w:rPr>
        <w:t>Чаще всего первой пересекает Асцендент Луна, ее транзит происходит в течение первых 28 дней после рождения и выражает первое высвобождение личности, пробуждаемой к жизни. Солнце и планеты септенера, с Сатурном включительно, т.е. планеты, видимые на небе, пересекают Асцендент в течение двадцати восьми первых лет жизни, а Урану для этого нужно восемьдесят четыре года. Нептун и Плутон двигаются так медленно, что могут никогда и не достичь Асцендента в течение одной жизни. В случае Урана, Нептуна и Плутона период их индивидуализации начнется по пересечении любого другого угла радикс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Транзиты и квадранты.</w:t>
      </w:r>
    </w:p>
    <w:p>
      <w:pPr>
        <w:pStyle w:val="Style15"/>
        <w:rPr>
          <w:rFonts w:ascii="Times New Roman" w:hAnsi="Times New Roman" w:cs="Times New Roman"/>
        </w:rPr>
      </w:pPr>
      <w:r>
        <w:rPr>
          <w:rFonts w:cs="Times New Roman" w:ascii="Times New Roman" w:hAnsi="Times New Roman"/>
        </w:rPr>
        <w:t>Оси горизонта и Меридиана  делят гороскоп на четыре квадранта. Дэйн Редьяр установил связь между каждым сектором радикса и четырьмя временами года. Асцендент соответствует зиме, Надир - весне, Десцендент - лету и МС - осени. Планета, которая проходит транзитом от Асцендента до Десцендента пересекает шесть домов, которые представляют северную полусферу гороскопа. Это движение параллельно движению  Солнца на север, с учетом его склонения от зимнего до летнего солнцестояния. Затем планета поднимается к середине неба (МС), к южной точке радикса и возвращается на Асцендент. Рэдьяр  описал также основное значение транзитов через каждую из этих точек. Это описание требует своего преломления через природу транзитной планеты, которое мы и рассмотрим детально в главах, посвященных отдельным циклам планет.</w:t>
      </w:r>
    </w:p>
    <w:p>
      <w:pPr>
        <w:pStyle w:val="Style15"/>
        <w:rPr/>
      </w:pPr>
      <w:r>
        <w:rPr>
          <w:rFonts w:cs="Times New Roman" w:ascii="Times New Roman" w:hAnsi="Times New Roman"/>
          <w:b/>
        </w:rPr>
        <w:t>Квадрант-Зима</w:t>
      </w:r>
      <w:r>
        <w:rPr>
          <w:rFonts w:cs="Times New Roman" w:ascii="Times New Roman" w:hAnsi="Times New Roman"/>
        </w:rPr>
        <w:t>. Период, в течение которого планета проходит через первые три дома, время максимальной субъективности реализации планетарных принципов. Как зерно, которое кажется спящим всю зиму, импульс, рожденный в предыдущий период, кажется здесь дремлющим. Все новое, что произошло за прошлый цикл, выглядит спящим, законченным, особенно внешняя социальная деятельность, которой была отмечена его вторая половина, переживает процесс усвоения. Развитие внутреннее и субъективное, на поверхности ничего не происходит, а только внутри, на основе результатов прошлого цикла образуются новые возможности новых способностей и закладка нового цикла. Чтобы осветить дальнейший путь, планетарные принципы должны быть осознанно использованы человеком, в свете его собственных представлений о личной эволюции. Вот основное значение транзита в первом квадранте. Ключевое слово этого периода: образование необходимой сущности.</w:t>
      </w:r>
    </w:p>
    <w:p>
      <w:pPr>
        <w:pStyle w:val="Style15"/>
        <w:rPr/>
      </w:pPr>
      <w:r>
        <w:rPr>
          <w:rFonts w:cs="Times New Roman" w:ascii="Times New Roman" w:hAnsi="Times New Roman"/>
          <w:b/>
        </w:rPr>
        <w:t>Квадрант-Весна</w:t>
      </w:r>
      <w:r>
        <w:rPr>
          <w:rFonts w:cs="Times New Roman" w:ascii="Times New Roman" w:hAnsi="Times New Roman"/>
        </w:rPr>
        <w:t xml:space="preserve">. Когда планета пересекает Надир и проходит через IV, V и VI дома, совершенная человеком внутренняя работа над ее принципами, уже подготовила его к удовлетворению своих новых нужд. Теперь он демонстрирует свои глубинные достижения. То, что было субъективным, постепенно приобретает объективный характер, как зерно, которое прорастает в зимней почве, появляется из весенней земли. Человек обнаруживает  новые средства в реализации планетарных принципов, пробует, приобретает навыки. Он подбирает инструменты, которые в полную силу проявят открытые им возможности планетарных функций, исходя из своих внутренних (биологических и психологических) данных с тем, чтобы позже использовать их на внешнем социальном уровне. Ключевое слово этого периода: образование навыков. </w:t>
      </w:r>
    </w:p>
    <w:p>
      <w:pPr>
        <w:pStyle w:val="Style15"/>
        <w:rPr/>
      </w:pPr>
      <w:r>
        <w:rPr>
          <w:rFonts w:cs="Times New Roman" w:ascii="Times New Roman" w:hAnsi="Times New Roman"/>
          <w:b/>
        </w:rPr>
        <w:t>Квадрант-Лето</w:t>
      </w:r>
      <w:r>
        <w:rPr>
          <w:rFonts w:cs="Times New Roman" w:ascii="Times New Roman" w:hAnsi="Times New Roman"/>
        </w:rPr>
        <w:t>. Когда планета пересекает VII, VIII и IX дома радикса, новые возможности, открытые в квадранте предыдущего транзитного цикла, проходят процесс кристаллизации на социальном уровне. Человек обладает инструментами, которые может теперь эффективно использовать со все возрастающим мастерством.  Применяя новые возможности в своих отношениях с внешним миром, он все яснее видит, какую роль эта планета играет в его собственной личности. Человек становится способным сознательно использовать принципы планеты в своих достижениях, его социальная деятельность становится все более индивидуальной. Вершиной этого процесса является момент транзита планеты через МС. Ключевое слово периода: рост достижений.</w:t>
      </w:r>
    </w:p>
    <w:p>
      <w:pPr>
        <w:pStyle w:val="Style15"/>
        <w:rPr/>
      </w:pPr>
      <w:r>
        <w:rPr>
          <w:rFonts w:cs="Times New Roman" w:ascii="Times New Roman" w:hAnsi="Times New Roman"/>
          <w:b/>
        </w:rPr>
        <w:t>Квадрант-Осень.</w:t>
      </w:r>
      <w:r>
        <w:rPr>
          <w:rFonts w:cs="Times New Roman" w:ascii="Times New Roman" w:hAnsi="Times New Roman"/>
        </w:rPr>
        <w:t xml:space="preserve"> После того, как планета достигла МС, и когда она пересекает X, XI и XII дома, внешняя социальная деятельность человека в сфере принципов транзитной планеты уже получила публичное признание, которое повлияло на статус человека или принесло ему заслуженную компенсацию. Сейчас наступает время пожинать плоды того, что было посеяно собственными усилиями (либо их недостатком) в предыдущие фазы цикла. Инициатива оценивается и компенсируется по социальным меркам своего времени. В настоящем квадранте есть возможность взглянуть в лицо своим достижениям и принять их результаты, определив моменты успехов и неудач. Какими бы ни были плоды цикла, они определяют направление следующего, здесь просеиваются зерна очередного посева.  Когда планета подходит у Асценденту, наступает момент, аналогичный "Судному Дню ". Семена будущего цикла посеяны, выбрано его направление. Сознательно или неосознанно, свободно или подневольно, начинается новый цикл. Ключевое слово этого финального периода: рост влияния. Каждая фаза развития имеет еще и психологический уровень, также описанный Редьяром в "Астрологии личности", который связан Асцендентом с интуицией, Надиром с переживаниями, Десцендентом с отношениями и Серединой Неба с идеями. Когда транзитная планета пересекает один из углов гороскопа или проходит по соответствующему квадранту, она акцентирует реализацию принципа планеты в его функциях. Это касается всех планет, в том числе Солнца и Луны. Особое внимание следует уделить Новой Луне и осознанному развитию связанных с ней принципов в том квадранте, где происходит новолуние. Эта интерпретация квадрантов может быть использована для определения личного значения возрастных циклов транзита, поскольку опирается на радикальную карту. К тому же, в течение определенных периодов жизни, одна из четырех психологических функций может стать особенно важной из-за планетарной акцентуации в соответствующем квадранте. При глубоком изучении транзитных циклов полной человеческой жизни астролог определяет их все на период 70-84 лет. Тогда он может установить сильнейшие точки жизни и длину интервалов между ними. Полезно всегда помнить, что потенциал каждого цикла обусловлен тем, что произошло в предыдущий период. Перед тем как приступить к анализу настоящего момента, необходимо разобраться в прошлой ситуации. Жизнь человека похожа на холст, на котором каждый отдельный момент составляет неотъемлемую часть картины.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ФАКТОР ВОЗРАСТА</w:t>
      </w:r>
    </w:p>
    <w:p>
      <w:pPr>
        <w:pStyle w:val="Style15"/>
        <w:rPr>
          <w:rFonts w:ascii="Times New Roman" w:hAnsi="Times New Roman" w:cs="Times New Roman"/>
        </w:rPr>
      </w:pPr>
      <w:r>
        <w:rPr>
          <w:rFonts w:cs="Times New Roman" w:ascii="Times New Roman" w:hAnsi="Times New Roman"/>
        </w:rPr>
        <w:t>События имеют значение только в контексте отношения к ним человека. Этот контекст связан, в том числе с возрастом, в котором человек переживает тот или иной факт, так как именно возраст является вместилищем пережитого опыта. Одно и то же событие в разные периоды жизни может оставлять разное впечатление. Например, если вас случайно закрыли одного дома, в три года это может стать причиной психологической травмы, а во взрослом состоянии поводом для шутки. Как и фазы Луны, цикл жизни имеет периоды роста активности и ее снижения. Молодость - период жизненной экспансии на всех уровнях (физическом, ментальном, эмоциональном и социальном). Проблемы, которые возникают в этот период, чаще имеют внешний характер: люди женятся, разводятся, заводят детей, стараются заработать побольше денег, сделать карьеру. После символического полнолуния наступает период, похожий на период падающей Луны, который связывают с необходимостью переоценки достижений первого периода. Возникает потребность определить соотношение появившихся идеалов с теми, что были в молодости. Ценности перестают быть абсолютными. Все, что касается человека - относительно, потому что психологически основано на полярности внутренних ценностей. Многие проблемы второй половины жизни выросли из неотработанных вопросов, стоявших в первой. Потребность продления молодости может быть свидетельством того, что в соответствующий период человек не получил своего опыта.</w:t>
      </w:r>
    </w:p>
    <w:p>
      <w:pPr>
        <w:pStyle w:val="Style15"/>
        <w:rPr>
          <w:rFonts w:ascii="Times New Roman" w:hAnsi="Times New Roman" w:cs="Times New Roman"/>
        </w:rPr>
      </w:pPr>
      <w:r>
        <w:rPr>
          <w:rFonts w:cs="Times New Roman" w:ascii="Times New Roman" w:hAnsi="Times New Roman"/>
        </w:rPr>
        <w:t>Существуют два способа подхода к проблеме возраста. Один из самых распространенных в астрологии - это определить индивидуальные планетарные циклы и интерпретировать их фазы через энергетику обсуждаемой планеты. Хотя мы и можем получить много информации из такого изучения, нельзя забывать, что все планеты движутся одновременно. Сосредоточиться только на одном цикле, значит получить в анализе искаженную реальность.</w:t>
      </w:r>
    </w:p>
    <w:p>
      <w:pPr>
        <w:pStyle w:val="Style15"/>
        <w:rPr>
          <w:rFonts w:ascii="Times New Roman" w:hAnsi="Times New Roman" w:cs="Times New Roman"/>
        </w:rPr>
      </w:pPr>
      <w:r>
        <w:rPr>
          <w:rFonts w:cs="Times New Roman" w:ascii="Times New Roman" w:hAnsi="Times New Roman"/>
        </w:rPr>
        <w:t>Второй способ подхода состоит в изучении структуры жизни человека, устанавливающей этапы индивидуального развития, которого можно достичь в этом возрасте, не прибегая к каким бы то ни было астрологическим факторам.</w:t>
      </w:r>
    </w:p>
    <w:p>
      <w:pPr>
        <w:pStyle w:val="Style15"/>
        <w:rPr/>
      </w:pPr>
      <w:r>
        <w:rPr>
          <w:rFonts w:cs="Times New Roman" w:ascii="Times New Roman" w:hAnsi="Times New Roman"/>
          <w:b/>
        </w:rPr>
        <w:t>Основные астрологические соответствия факторам возраста</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tbl>
      <w:tblPr>
        <w:tblW w:w="8639" w:type="dxa"/>
        <w:jc w:val="left"/>
        <w:tblInd w:w="-15" w:type="dxa"/>
        <w:tblLayout w:type="fixed"/>
        <w:tblCellMar>
          <w:top w:w="0" w:type="dxa"/>
          <w:left w:w="102" w:type="dxa"/>
          <w:bottom w:w="0" w:type="dxa"/>
          <w:right w:w="102" w:type="dxa"/>
        </w:tblCellMar>
      </w:tblPr>
      <w:tblGrid>
        <w:gridCol w:w="1985"/>
        <w:gridCol w:w="6654"/>
      </w:tblGrid>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rPr>
            </w:pPr>
            <w:r>
              <w:rPr>
                <w:rFonts w:cs="Times New Roman" w:ascii="Times New Roman" w:hAnsi="Times New Roman"/>
                <w:b/>
                <w:i/>
              </w:rPr>
              <w:t>ВОЗРАС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rPr>
            </w:pPr>
            <w:r>
              <w:rPr>
                <w:rFonts w:cs="Times New Roman" w:ascii="Times New Roman" w:hAnsi="Times New Roman"/>
                <w:b/>
                <w:i/>
              </w:rPr>
              <w:t>АСТРОЛОГИЧЕСКИЙ ФАКТО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стущий квадрат Сатурна его натальному полож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вое возвращение Юпитера в радиксное полож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ппозиция Сатурна натальном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9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овый цикл уз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 год</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дающий квадрат Сатурна и растущий квадрат Урана натальной точ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 года</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торое возвращение Юпите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7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звращение прогрессивной Луны в ее натальное положение. 28 лет. Тригон Урана натальному, инверсия лунных уз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5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звращение Сатурна в натальное полож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0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вторение натального аспекта Солнце-Луна в прогрессиях, оппозиция Юпитера натальном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6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торой растущий квадрат Сатурна, третье возвращение Юпитера в радиксное полож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8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торой цикл уз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2 года</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ппозиция Урана натальному  положению, растущий квадрат Нептуна радиксному, оппозиция Юпитера натальном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4 года</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торая оппозиция Сатур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7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версия лунных уз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8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твертое возвращение Юпитера в радиксную точк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1 год</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торой падающий квадрат Сатур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5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торое возвращение прогрессивной Лу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6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дающий тригон Урана. Четвертый цикл уз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9-60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торое возвращение Сатурна, пятое возвращение Юпитера. Растущий квадрат Плутона натальному, второе прогрессивное повторение натального аспекта Солнце-Лу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3 года</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адающий квадрат Ура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5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версия лунных уз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6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етий растущий квадрат Сатур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2 года</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естое возвращение Юпите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5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ятый цикл узлов, третья оппозиция Сатур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 лет</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етий падающий квадрат Сатур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2-83 года</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етье возвращение прогрессивной Луны в точку радик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4 года</w:t>
            </w:r>
          </w:p>
        </w:tc>
        <w:tc>
          <w:tcPr>
            <w:tcW w:w="66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звращение Урана, седьмое возвращение Юпитера инверсивное положение лунных узлов.</w:t>
            </w:r>
          </w:p>
          <w:p>
            <w:pPr>
              <w:pStyle w:val="Style15"/>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ы можете обнаружить, что не все точки транзитов совпадают с тем возрастом, как это было у вас, например: растущий квадрат Плутона, планеты, которая неравномерно движется по Зодиаку. В Раке он был 25 лет, во Льве уже 18, в Деве 14, в Весах 13, а в Скорпионе 11. Поэтому, если ваш натальный Плутон стоит в Раке, его первый квадрат произойдет в возрасте 59-60 лет, а  если во Льве, то может быть в 40, а если в Деве, то уже к 37 вы переживете квадрат Плутона. Тоже можно сказать и о других высших планетах, например: оппозиция Урана в некоторых картах случается к 38 года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Семилетний цикл.</w:t>
      </w:r>
    </w:p>
    <w:p>
      <w:pPr>
        <w:pStyle w:val="Style15"/>
        <w:rPr>
          <w:rFonts w:ascii="Times New Roman" w:hAnsi="Times New Roman" w:cs="Times New Roman"/>
        </w:rPr>
      </w:pPr>
      <w:r>
        <w:rPr>
          <w:rFonts w:cs="Times New Roman" w:ascii="Times New Roman" w:hAnsi="Times New Roman"/>
        </w:rPr>
        <w:t>По утверждению Д. Редьяра формирование личности происходит за полный цикл Урана, то есть за 84 года. Существует несколько разных способов деления этого цикла. 7 периодов по 12 лет и 12 периодов по 7 лет мы рассмотрим в главах, посвященных циклам Юпитера и Урана. 84 года можно разделить на 3 периода по 28 лет, которые почти соответствуют циклу Сатурна. Каждый период 28 лет представляет уровень всестороннего развития личности: наследственный, индивидуальный, духовный. По мнению Редьяра большинство людей не достигают духовного уровня, а, едва переступив барьер наследственного, застревают на индивидуальном, вот почему он предпочитает держаться традиционного цикла 70 лет с 10 периодами по 7 лет.</w:t>
      </w:r>
    </w:p>
    <w:p>
      <w:pPr>
        <w:pStyle w:val="Style15"/>
        <w:rPr>
          <w:rFonts w:ascii="Times New Roman" w:hAnsi="Times New Roman" w:cs="Times New Roman"/>
        </w:rPr>
      </w:pPr>
      <w:r>
        <w:rPr>
          <w:rFonts w:cs="Times New Roman" w:ascii="Times New Roman" w:hAnsi="Times New Roman"/>
        </w:rPr>
        <w:t>Поворотной точкой такого цикла будет возраст 35 лет. До этого момента жизненные силы человека нарастают, а после него начинается спад. Этот перелом витальности хорошо известен спортсменам и летчикам. Согласно эзотерической доктрине, после 36 лет наступает период медленной, последовательной концентрации нервной системы, витальных центров организма и психических структур. Приблизительно в этот момент начинает проявляться глубинное "Я" человека. Часто именно в этом возрасте принимается какое-то особое решение, которое дает новое направление сознанию индивидуума. До 35 лет человек ведет борьбу за жизнь, находясь в тех условиях и возможностях, которые достались ему от родителей (здоровье, материальное положение, воспитание) и от ближайшего окружения. В этот период перед личностью встают проблемы, связанные с иллюзиями молодости, силой родительских образов, преодолением трудностей профессионального характера и партнерских отношений. Молодость находит решение этих проблем во внешней деятельности, требующей расхода витальных сил организма. Конфликт обычно возникает от повышенных ожиданий, заниженной самооценки, неоправданного оптимизма или пессимизма. Можно объединить эти проблемы термином: противоречия между субъективными ожиданиями и реальностью.</w:t>
      </w:r>
    </w:p>
    <w:p>
      <w:pPr>
        <w:pStyle w:val="Style15"/>
        <w:rPr>
          <w:rFonts w:ascii="Times New Roman" w:hAnsi="Times New Roman" w:cs="Times New Roman"/>
        </w:rPr>
      </w:pPr>
      <w:r>
        <w:rPr>
          <w:rFonts w:cs="Times New Roman" w:ascii="Times New Roman" w:hAnsi="Times New Roman"/>
        </w:rPr>
        <w:t>Другая группа проблем касается внутренних психологических конфликтов и может существовать, когда социальная или профессиональная деятельность не представляет для человека трудностей. В некоторых ситуациях состояние дисгармонии возникает из-за сильного сексуального инстинкта, а в других из-за специфической гиперчувствительности.</w:t>
      </w:r>
    </w:p>
    <w:p>
      <w:pPr>
        <w:pStyle w:val="Style15"/>
        <w:rPr/>
      </w:pPr>
      <w:r>
        <w:rPr>
          <w:rFonts w:cs="Times New Roman" w:ascii="Times New Roman" w:hAnsi="Times New Roman"/>
        </w:rPr>
        <w:t>Общим в этих двух группах проблем является то, что они связаны с детским уровнем сознания и сопротивлением силам судьбы, внутри себя и во вне. По этому поводу Юнг говорил: "Что-то в нас желает оставаться ребенком (существом бессознательным или, самое большее, сознающим свое эго), отбросить все неизвестное или подчинить его своей воле, ничего не делать или уступить своей потребности в удовольствии и власти". Jung, C. W. The Stages of Life.</w:t>
      </w:r>
    </w:p>
    <w:p>
      <w:pPr>
        <w:pStyle w:val="Style15"/>
        <w:rPr>
          <w:rFonts w:ascii="Times New Roman" w:hAnsi="Times New Roman" w:cs="Times New Roman"/>
        </w:rPr>
      </w:pPr>
      <w:r>
        <w:rPr>
          <w:rFonts w:cs="Times New Roman" w:ascii="Times New Roman" w:hAnsi="Times New Roman"/>
        </w:rPr>
        <w:t>В течение каждой половины семидесятилетнего цикла есть 5 периодов по 7 лет. Они представляют поток витальных сил и составляют пять уровней интеграции, которые Редьяр называет физиологическим, волевым, психологическим, социальным и лично-духовным. В эзотерическом учении эти уровни соответствуют различным "эзотерическим телам": физическому, эфирному, эмоционально-ментальному, будхианскому и духовному.</w:t>
      </w:r>
    </w:p>
    <w:p>
      <w:pPr>
        <w:pStyle w:val="Style15"/>
        <w:rPr>
          <w:rFonts w:ascii="Times New Roman" w:hAnsi="Times New Roman" w:cs="Times New Roman"/>
        </w:rPr>
      </w:pPr>
      <w:r>
        <w:rPr>
          <w:rFonts w:cs="Times New Roman" w:ascii="Times New Roman" w:hAnsi="Times New Roman"/>
        </w:rPr>
        <w:t>Для того, чтобы стать полноценной и творческой личностью, человеку необходимо впитать и объединить в себе такое множество миров, которое он может: пищу не только физическую, но и духовную, мудрость прошлых поколений, социальную субстанцию от собственных сексуальных отношений до политических. Результаты одухотворения скажутся во второй половине жизни, что проявится в творческом, ярком периоде, ясном и безмятежном миропонимании, способности помогать другим идти к жизни достойной и честной. В течение второй половины жизни человек, уровень за уровнем, проходит свой путь первой половины. Есть, например, прямая связь между периодом 14-21 год и периодом 49- 56 лет. Оба этапа соответствуют ментально-эмоциональному психологическому уровню развития. Взлеты и падения, страхи и увлекательные сражения, пережитые человеком в молодости, приносят плоды соответствующей ценности пятидесятилетнему взрослому. И даже трагедии сорокалетних в некотором роде являются отголосками их проблем в двадцать лет. Связь между утром и вечером жизни означает повторение вопроса о личных ценностях человека. Мы находим ошибки в своих прошлых убеждениях и идеалах, чувствуем антипатию или безразличие к тому, что когда-то любили, мы получаем урок об относительности всяких абсолютных ценностей.</w:t>
      </w:r>
    </w:p>
    <w:p>
      <w:pPr>
        <w:pStyle w:val="Style15"/>
        <w:rPr>
          <w:rFonts w:ascii="Times New Roman" w:hAnsi="Times New Roman" w:cs="Times New Roman"/>
        </w:rPr>
      </w:pPr>
      <w:r>
        <w:rPr>
          <w:rFonts w:cs="Times New Roman" w:ascii="Times New Roman" w:hAnsi="Times New Roman"/>
        </w:rPr>
        <w:t>На рис.2 представлен цикл семидесятилетней жизни. В таблице мы найдем десять фаз по 7 лет, соответствующих различным уровням жизни человек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drawing>
          <wp:inline distT="0" distB="0" distL="0" distR="0">
            <wp:extent cx="3749040"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749040" cy="3749040"/>
                    </a:xfrm>
                    <a:prstGeom prst="rect">
                      <a:avLst/>
                    </a:prstGeom>
                  </pic:spPr>
                </pic:pic>
              </a:graphicData>
            </a:graphic>
          </wp:inline>
        </w:drawing>
      </w:r>
    </w:p>
    <w:p>
      <w:pPr>
        <w:pStyle w:val="Style15"/>
        <w:ind w:left="1440" w:hanging="0"/>
        <w:rPr>
          <w:rFonts w:ascii="Times New Roman" w:hAnsi="Times New Roman" w:cs="Times New Roman"/>
        </w:rPr>
      </w:pPr>
      <w:r>
        <w:rPr>
          <w:rFonts w:cs="Times New Roman" w:ascii="Times New Roman" w:hAnsi="Times New Roman"/>
        </w:rPr>
        <w:t>Рис. 2  Цикл семидесятилетней жизн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ПЕРВАЯ ПОЛОВИНА ЦИКЛА</w:t>
      </w:r>
      <w:r>
        <w:rPr>
          <w:rFonts w:cs="Times New Roman" w:ascii="Times New Roman" w:hAnsi="Times New Roman"/>
        </w:rPr>
        <w:t xml:space="preserve"> (растущая активнос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i/>
          <w:i/>
        </w:rPr>
      </w:pPr>
      <w:r>
        <w:rPr>
          <w:rFonts w:cs="Times New Roman" w:ascii="Times New Roman" w:hAnsi="Times New Roman"/>
          <w:b/>
          <w:i/>
        </w:rPr>
        <w:t>От 0 до 7 лет: ОРГАНИЧЕСКИЙ УРОВЕНЬ.</w:t>
      </w:r>
    </w:p>
    <w:p>
      <w:pPr>
        <w:pStyle w:val="Style15"/>
        <w:rPr>
          <w:rFonts w:ascii="Times New Roman" w:hAnsi="Times New Roman" w:cs="Times New Roman"/>
        </w:rPr>
      </w:pPr>
      <w:r>
        <w:rPr>
          <w:rFonts w:cs="Times New Roman" w:ascii="Times New Roman" w:hAnsi="Times New Roman"/>
        </w:rPr>
        <w:t xml:space="preserve">Развитие тела, рост органов и их психических аналогов. Адаптация к внешним условиям, в частности к семейным. В этот период формируются тело и основы структуры будущей личности. Субстанцию, которая их заполняет, обеспечивает наследственность (генетическая и культурная), материальный уровень семьи и основные социальные условия, превалирующие в момент рождения в данном месте. Все, что происходит на органическом уровне развития, оставляет свой след. Условия периода влияют не только на биологический рост ребенка, но и на гармонизацию его базальных инстинктов. Во время этого этапа ребенок реализует не только от 70 до 74% своего потенциального физического роста, но и укрепит все необходимые для самостоятельной жизни способности. Он научается есть, одеваться, ходить, говорить, читать, писать и считать, узнает об опасностях, существующих вокруг, и о том, что необходимо ему для выживания, включая негативное или антисоциальное поведение, такое как хитрить, лгать и воровать. Все это формирует в ребенке его особенное, характерное поведение и многие психологи считают, что взрослый никогда не сможет ни изменить, ни превозмочь того, что произошло с его телом и душой до 7 лет. Чрезвычайно важно для последующего развития учитывать все недостающие факторы этого периода. Как недостаток кальция в этом возрасте не способствует развитию правильного и крепкого скелета, так и недостаток любви препятствует развитию собственной способности человека любить. </w:t>
      </w:r>
    </w:p>
    <w:p>
      <w:pPr>
        <w:pStyle w:val="Style15"/>
        <w:rPr/>
      </w:pPr>
      <w:r>
        <w:rPr>
          <w:rFonts w:cs="Times New Roman" w:ascii="Times New Roman" w:hAnsi="Times New Roman"/>
          <w:b/>
          <w:i/>
        </w:rPr>
        <w:t>От 7 до 14: УРОВЕНЬ ПОТЕНЦИАЛЬНОЙ СИЛЫ</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Формирование личного образа. Развитие чувства "Я". Испытание личных сил и способностей в самовыражении. Первый период кончается в течение седьмого года, но раньше дня рождения. Смена уровня происходит в момент появления первых постоянных зубов, что по мнению Рэдьяра, является значительным симптомом глубинного кризиса, как органического так и духовного. В этот момент ребенок должен  научиться сам "пережевывать" опыт, полученный от проявлений его собственного эго, а не материнского. Растущий квадрат Сатурна своему радиксному положению представляет астрологическое соответствие этому поворотному моменту, который может привнести ускорение или торможение процессу развития. Около семи лет Уран делает свой первый аспект (полусекстиль радиксному положению). Принцип " Я " начинает действовать в организме ребенка по мере того, как он говорит о себе в первом лице.  Начиная с этого момента, он пытается выражать свои внутренние переживания, в поведении, которое провоцирует возникновение ситуаций, тестирующих реакции его собственной души и тела, реакции членов семьи и сверстников. Чтобы сформировать свое "Я" и почувствовать его потенциал, ребенок должен с силой утверждать право на индивидуальное поведение, наблюдая за меняющейся вокруг реакцией. Ему надо научиться узнавать границы, поставленные родителями, учителями, товарищами и официальными властями. Основная проблема второго семилетнего периода творческого самоутверждения это - развитие воли. Чтобы научиться гармонично проявляться, ребенок должен быть способен полностью впитать тот опыт, который ему предоставит жизнь. Все, что происходит в течение этого периода, имеет большое влияние на развитие его способностей самовыражения и возможности проявлений во вне. Его воля может демонстрироваться в борьбе с какими-то потенциальными или реальными врагами, либо творчески в изменении материи, в согласии с избранными образами. В творческой деятельности нет врагов, а есть только сопротивление материала. Здесь творческое начало ребенка может погибнуть под воздействием различных социально-культурных условностей и запретов взрослого мира.  Например: слишком совершенные игрушки не развивают творческой фантазии человека, тогда как грубый материал дает возможность увидеть его изменения при личном воздействии и оценить свои способности. Усовершенствованные игрушки позволяют человеку проявить скорее свои технические таланты, нежели творческие. В этих условиях проявляется уже коллективное мышление, а не индивидуальное.</w:t>
      </w:r>
    </w:p>
    <w:p>
      <w:pPr>
        <w:pStyle w:val="Style15"/>
        <w:rPr/>
      </w:pPr>
      <w:r>
        <w:rPr>
          <w:rFonts w:cs="Times New Roman" w:ascii="Times New Roman" w:hAnsi="Times New Roman"/>
          <w:b/>
          <w:i/>
        </w:rPr>
        <w:t>От 14 до 21 года: ПСИХОЛОГИЧЕСКИЙ УРОВЕНЬ</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Эмоциональное и умственное развитие. Эмоциональная ориентация "Я" к сотрудничеству, друзьям, приятелям, к первичным знаниям о культуре, религии, созданию своего собственного круга общения. Этот семилетний период начинается пубертатным кризисом. Согласно заключению Юнга вторжение сексуальности в жизнь человека соответствует рождению его вне психической матрицы родителей и семьи. В этот момент подростку необходимо сознательно отделиться от родителей и увидеть мать и отца по-взрослому, человеческими существами, имеющими право на ошибку, вместо безупречного образа родителей, созданного в детстве. В начале этого периода Сатурн делает оппозицию своему радиксному положению, а Уран секстиль натальному. Аспект оппозиции в гуманистической астрологии является символом осознанной объективности, произошедшей в результате столкновения опыта человеческих отношений. В цикле Сатурна осознанная объективность отражается уровнем ответственности в межличностных отношениях, а проблема взаимоотношений составляет главный вызов, брошенный подростком. До четырнадцатилетнего возраста ребенок, в поисках творческого самовыражения, не беспокоится о результатах своих действий и их влияния на других, его глубинное желание - быть самим собой, открывать в личном опыте свои скрытые способности. В третьей фазе цикла жизни у него появляется возможность целиком и полностью быть собой, (фаза Сатурна), каждый день изменяясь от возникновения нового рода отношений (фаза Урана). В силу биологических изменений, рождается подростковая любовь, которая становится главным двигателем третьей фазы цикла жизни. Все то, что казалось ему до этого момента совершенно посторонним, приобретает теперь жизненно-важное значение, горизонты расширяются и узкие рамки предыдущих отношений разрушены напряжением, вызванным появлением новых, которые в идеале должны вывести его в зону более широкого и возвышенного сознания. Впервые молодой человек через силу контраста со своим возлюбленным (эффект оппозиции) может узнать, кто он такой, и что из себя представляет. Последние школьные годы этого периода ставят человека перед выбором социальной ответственности. Это также годы получения высшего образования, когда молодой человек не учится как в школе, по выбору родителей и с их ответственностью перед обществом, а имеет право выбирать, продолжать ему учиться или закончить.  В конце этого периода он теоретически готов определить свое профессиональное место в обществе или заняться политикой.</w:t>
      </w:r>
    </w:p>
    <w:p>
      <w:pPr>
        <w:pStyle w:val="Style15"/>
        <w:rPr/>
      </w:pPr>
      <w:r>
        <w:rPr>
          <w:rFonts w:cs="Times New Roman" w:ascii="Times New Roman" w:hAnsi="Times New Roman"/>
          <w:b/>
          <w:i/>
        </w:rPr>
        <w:t>От 21 до 28 лет. СОЦИАЛЬНО-КУЛЬТУРНЫЙ УРОВЕНЬ</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Выбор профессиональной деятельности и партнеров. Формирование поведения на основе личного прошлого и социально-культурного. Бунт против семьи и (или) общества. Этот семилетний период жизни человека астрологически начинается первым падающим квадратом Сатурна и растущим квадратом Урана. Действие последнего связано с усилием прорваться (растущий квадрат) в профессиональный, коммерческий или культурный мир и вписаться в его окружение. Аспект Сатурна настаивает на разрыве с прошлым (падающий квадрат) и отказе от беззаботной жизни, типичной для подростка. Под сложившимися новым углом аспектами подростковые цели и идеалы требуют тщательного пересмотра и адаптации к реальностям взрослого существования. Для многих людей этот период проходит болезненно, в острых условиях. Во время четвертой фазы цикла жизни человек освобождается от последних следов юности. Опыт этого периода показывает очень ясно различие между растущим и падающим квадратом. Кризис растущего квадрата попадает на уровень деятельности, столкновений человека с трудностями, которые жизнь ставит на его пути к успеху, растущий квадрат Урана привлекает внимание к будущему, к реализации поставленной цели. Падающий квадрат Сатурна уводит внимание человека внутрь к переоценке прошлого. Нам приходится рвать с устоявшимися привычками и идеалами, а этот процесс требует личностной зрелости. Персональные потребности этого этапа осуществляются только в согласии с нуждами общества. Важный урок, который может вынести человек из этого квадрата Сатурна, необходимость действовать со всей ответственностью, будь то межличностные или общественные отношения. Успех болезненного уранического усилия, способного открыть новую дорогу, зависит от того, как произошел разрыв с прежними симпатиями и прошлым поведением под квадратом Сатурна. Астрология позволяет понять, что будущий успех личности почти полностью зависит от того, как человек справится с задачей этих двух квадратов между 21 и 28 годами. Остальные аспекты транзитов с натальной картой в этот период укажут на основные, противоборствующие или способствующие выполнению задачи, силы.</w:t>
      </w:r>
    </w:p>
    <w:p>
      <w:pPr>
        <w:pStyle w:val="Style15"/>
        <w:rPr>
          <w:rFonts w:ascii="Times New Roman" w:hAnsi="Times New Roman" w:cs="Times New Roman"/>
        </w:rPr>
      </w:pPr>
      <w:r>
        <w:rPr>
          <w:rFonts w:cs="Times New Roman" w:ascii="Times New Roman" w:hAnsi="Times New Roman"/>
        </w:rPr>
        <w:t xml:space="preserve">На этой фазе человек взрослеет, находя свою собственную истину и свой смысл жизни, оставаясь еще внутри семьи, и в то же время, испытывая необходимость развернуться вне ее стен, психологически отделиться от доминирующих родительских влияний. </w:t>
      </w:r>
    </w:p>
    <w:p>
      <w:pPr>
        <w:pStyle w:val="Style15"/>
        <w:rPr>
          <w:rFonts w:ascii="Times New Roman" w:hAnsi="Times New Roman" w:cs="Times New Roman"/>
        </w:rPr>
      </w:pPr>
      <w:r>
        <w:rPr>
          <w:rFonts w:cs="Times New Roman" w:ascii="Times New Roman" w:hAnsi="Times New Roman"/>
        </w:rPr>
        <w:t xml:space="preserve">После 21 года человек обычно стремится создать свое собственное гнездо, женится, заводит детей или готовится к профессиональному совершенствованию. Большинство людей делает это до 28 лет или, по меньшей мере, знает, как хочет устроить жизнь. Все, что произойдет после 28 лет, вплоть до следующей поворотной точки 56-60, будет результатом, освобождения от семейного и социального давления. </w:t>
      </w:r>
    </w:p>
    <w:p>
      <w:pPr>
        <w:pStyle w:val="Style15"/>
        <w:rPr/>
      </w:pPr>
      <w:r>
        <w:rPr>
          <w:rFonts w:cs="Times New Roman" w:ascii="Times New Roman" w:hAnsi="Times New Roman"/>
          <w:b/>
          <w:i/>
        </w:rPr>
        <w:t>От 28 до 35 лет: ИНДИВИДУАЛЬНЫЙ УРОВЕНЬ ЛИЧНОСТИ</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Освобождение главного творца личности. Возможности " второго рождения", зарождение творца будущего. При регрессивном развитии - постепенная кристаллизация личного поведения по моделям предков современного общества. При делении цикла Урана на три, 28 годовщина падает на начало второго периода, с тригоном Урана к натальному, который открывает пятую фазу цикла. В этот год прогрессивная Луна возвращается в натальное положение, а лунные узлы занимают инверсивное положение: Северный Узел проходит транзитом по Южному, а Южный по Северному натальному. Прогрессивные Солнце и Луна в 30 лет повторяют свой радиксный аспект, Сатурн возвращается в свое положение и начинает новый цикл, а Юпитер с транзитным Сатурном в 30 лет формирует аспект, дополняющий тот, который был между ними в радиксе. Например, если это было соединение в натальной карте, в 30 лет они окажутся в оппозиции.</w:t>
      </w:r>
    </w:p>
    <w:p>
      <w:pPr>
        <w:pStyle w:val="Style15"/>
        <w:rPr>
          <w:rFonts w:ascii="Times New Roman" w:hAnsi="Times New Roman" w:cs="Times New Roman"/>
        </w:rPr>
      </w:pPr>
      <w:r>
        <w:rPr>
          <w:rFonts w:cs="Times New Roman" w:ascii="Times New Roman" w:hAnsi="Times New Roman"/>
        </w:rPr>
        <w:t xml:space="preserve">Из всего названного каждый астролог может сделать вывод, что период 27-30 лет - одна из самых важных точек в жизни людей. Каждый индивидуум представляет некий итог коллективного прошлого и остается им, наследником культуры своих предков, по сути своей до 28 лет. Цель этих 28 лет - цикл Сатурна - впитать все возможное из прошлого. В этот момент и не раньше может показаться истинно творческая индивидуальность. До 28 лет мы находились под коллективными влияниями и после этого рубежа многие люди продолжают пассивно катиться по утоптанной предками дорожке. Тригон Урана (символ своевременности творческого видения) дает возможность понять" почему мы здесь". Каждый из нас в масштабе человечества потенциально является новым элементом, который может быть присоединен к человеческой расе, потенциальным ответом новым человеческим потребностям. И в 28 лет мы открываем эти возможности, 28 лет - это момент вероятности второго рождения на ментальном или психологическом уровне, этот период может стать началом жизни новой творческой индивидуальности. Возвращение Сатурна дает возможность человеку взять новое направление жизни с истинно-новым поведением и ответственностью за отношения, которые человек способен осознанно творить. Обратный натальному аспект Юпитер-Сатурн открывает более актуальную традиционным социальным, культурным и религиозным формам развития перспективу. Начиная с этого года, жизнь человека может иметь особый частный смысл, при условии, некоторой ясности в понимании своего идеала, цели или потребности людей, которые человек способен удовлетворить, и если он может сосредоточиться на своей цели. Необходимо открыть в себе собственный способ занимать индивидуальную и независимую позицию перед лицом тех проблем, с которыми человек решил столкнуться. Все, что мы произвели до 28 лет, было результатом нашего прошлого (прошлого души или генетического), что не является еще выражением индивидуальности. Теперь ставится вопрос, как превратить наследство прошлого всех уровней, в средство выражения истинной духовной индивидуальности, способной создать свой вклад, доныне не существовавший.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ВТОРАЯ ПОЛОВИНА ЦИКЛА</w:t>
      </w:r>
      <w:r>
        <w:rPr>
          <w:rFonts w:cs="Times New Roman" w:ascii="Times New Roman" w:hAnsi="Times New Roman"/>
        </w:rPr>
        <w:t xml:space="preserve"> (падающая активность).</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i/>
        </w:rPr>
        <w:t>От 35 до 42 лет: ИНДИВИДУАЛЬНЫЙ ИЛИ ЛИЧНОСТНЫЙ УРОВЕНЬ</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Кульминация личностного и физического потенциала. Постепенная кристаллизация индивидуального поведения в сфере деятельности на основе развитого в период 28-35 лет сознания. Потребность принять решение о том, что станет делом жизни, иногда это связано с идеей очищения. Этот семилетний период начинает вторую половину цикла жизни. До этого момента витальные силы росли и творили, теперь наступило время их постепенного затухания. Период между 28 и 42 годами расположен на вершине цикла жизни и отмечен расцветом индивидуальности человека. Его собственные требования и требования среды обращены к осознанным представлениям личности о собственном месте в жизни. Наилучшая возможность этому представляется в 35 лет. Это символическое полнолуние цикла жизни, точка пробуждения сознания. Здесь сходятся силы внешнего и внутреннего мира человека, и результаты их синтеза питают его представление об истинном "Я". Именно отсюда становится видно, почему сделано то, что сделано, и выбрать, делать ли это и дальше. Что бы ни было выбрано, делается это только с личной ответственностью, теперь внешние обстоятельства разделения ответственности с кем бы то ни было (родителем, супругом, духовным учителем или группой, идеологией) исчезают, и появляются внешние причины, требующие определения рода и направления деятельности. Чувство вины перед всеми, кого могут потревожить предполагаемые изменения, мысль о собственной слабости и некомпетентности обеспечивают превосходное объяснение для того, чтобы увековечить такого рода эмоциональную незрелость. Эти чувства нередко питаются неудачами прошлого. Отказ от принятия личной ответственности за свои собственные провалы поставит человека в положение абсолютной жертвы обстоятельств и в состояние вечной благодарности образу матери (или тому, кто ее заменял) за то, что та всю жизнь освобождала его от этой тяжелой обязанности. На этой фазе человек может погрузиться сознанием в идеализированное прошлое и уже не замечать подарков настоящего и перспектив будущего. Если в период 28-35 лет, ему не удалось освободиться от потребности в каком-нибудь психологическом "козле отпущения", бывшем причиной его неудач, то с новым запросом 35 лет эта эмоциональная почва временно, уходит из-под ног. Человек замечает, что старые" козлы отпущения" стали бесполезны, и начинает искать других. Выглядит это так, как будто усвоены уроки прошлого, в реальности же идет подбор претендентов на роль "новой матери", которая взяла бы на себя ответственность за его жизнь. Человек ищет новую матрицу, в которую сможет вписаться на новом этапе жизни. Не понимая, что пришло время для собственных перемен, человек бросается на поиски техник, другого мышления, веры или нового партнера. К сожалению, ничто извне не поможет стать сильнее, чтобы справиться со следующим семилетним кризисом (42-49 лет), а без него предстоящий климакс может внести в сознание хаос и даже трагизм. Этот период начинается приблизительно на растущем квадрате Сатурна и кончается в зоне растущего квадрата Нептуна. </w:t>
      </w:r>
    </w:p>
    <w:p>
      <w:pPr>
        <w:pStyle w:val="Style15"/>
        <w:rPr/>
      </w:pPr>
      <w:r>
        <w:rPr>
          <w:rFonts w:cs="Times New Roman" w:ascii="Times New Roman" w:hAnsi="Times New Roman"/>
          <w:b/>
          <w:i/>
        </w:rPr>
        <w:t>от 42 до 49 лет: СОЦИАЛЬНО-КУЛЬТУРНЫЙ УРОВЕНЬ</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Рутина и пассивное подчинение порядку вещей или, в случае прогрессивного развития, потребность активно пересмотреть свое поведение с близкими. Попытки начать новую жизнь. Эта фаза соответствует периоду 21-28 лет, который тоже проходил на социальном уровне. Астрологически оба периода отмечены транзитами Сатурна и Урана. В первой половине цикла эта фаза начиналась квадратами. Рождался взрослый, который входил в социум, женился и устанавливал свои отношения во внешнем мире. Теперь в течение цикла складываются оппозиции планет, которые акцентируют свое внимание скорее на сознании, нежели на действии. Первая оппозиция Урана иногда складывается уже к 39 годам, у Сатурна же это вторая оппозиция, она может происходить в 45-47 лет. За это время обстоятельства потребуют от человека определить истинный смысл и реальную ценность своих социальных и межличностных отношений. Необходимость определить новый характер отношений может потребовать разрыва с привычными стереотипами, которым человек следовал годами. Давление семьи и профессии, социальные соображения не могут больше управлять выбором друзей. Нужно искать свои мотивы. Например: брак, который был заключен "ради ребенка ", разрушается, когда дети вырастают и уходят из дома, если только к этому времени не появится истинно личный мотив. Отношения, сложившиеся в начале карьеры, теряют свой смысл, когда человек достиг своего максимально-высокого социального положения. Проблема, которая возникает в течение этого периода, - все менее переносимое нарастающее чувство одиночества. Чтобы компенсировать свое ощущение, человек может отступить в область мечты (музыка, книги), может уйти с головой в работу или общественную деятельность, а то и броситься в какое-нибудь приключение или даже оставить семью. В течение всего этого периода лейтмотивом звучит глубинная тревога о " последнем шансе". Человек лихорадочно цепляется за любовь, как за спасательный круг.</w:t>
      </w:r>
    </w:p>
    <w:p>
      <w:pPr>
        <w:pStyle w:val="Style15"/>
        <w:rPr>
          <w:rFonts w:ascii="Times New Roman" w:hAnsi="Times New Roman" w:cs="Times New Roman"/>
        </w:rPr>
      </w:pPr>
      <w:r>
        <w:rPr>
          <w:rFonts w:cs="Times New Roman" w:ascii="Times New Roman" w:hAnsi="Times New Roman"/>
        </w:rPr>
        <w:t>Эти эмоциональные вспышки повторяют переживания пубертатного периода в новой форме. Но подросток любит ради любви, сорокалетние же люди ищут любовь ради избавления от ощущения своего поражения. Этот рывок за приключениями, "пока еще не поздно", может привести к серьезным эмоциональным потрясениям с трагическим исходом. Несмотря на то, что вторая половина цикла началась 7 лет назад, только в период 42-49 лет человек осознает, что спускается по склону жизненного пути, когда начинает уходить поколение его родителей, а старшими становятся сверстники. Даже, если человек склонен забывать о своем истинном возрасте, его возвращают в сознание собственные дети и окружающее молодое большинство.</w:t>
      </w:r>
    </w:p>
    <w:p>
      <w:pPr>
        <w:pStyle w:val="Style15"/>
        <w:rPr>
          <w:rFonts w:ascii="Times New Roman" w:hAnsi="Times New Roman" w:cs="Times New Roman"/>
        </w:rPr>
      </w:pPr>
      <w:r>
        <w:rPr>
          <w:rFonts w:cs="Times New Roman" w:ascii="Times New Roman" w:hAnsi="Times New Roman"/>
        </w:rPr>
        <w:t xml:space="preserve">Первая реакция многих - отрицание собственного возраста через поведение, манеру одеваться и говорить, перенятую у молодежи, потребность общаться с молодыми, чураться сверстников, как инфекционных больных. К сорока годам человек замечает, как тело его теряет свою силу и форму, что на него уже нельзя больше полагаться также беззаботно, как раньше. Тогда возникает тревога о теле, рациональная забота о его формах и состоянии, так как в сознании большинства людей внешний вид непосредственно связан со способностью любить и быть любимым. Снижение сексуальной потенции у мужчины может толкнуть его на поиски молодой жены ради подтверждения своей мужественности. Для женщин эта проблема выглядит совсем иначе. Ее сексуальные потребности могут стать сильнее, чем в молодости и, если она определяет свою сексуальную привлекательность состоянием кожи и количеством морщин, любые признаки старения могут стать серьезной травмой. По мере осознавания своей физической слабости, человек чувствует необходимость перемены своего поведения с другими и с самим собой. В какой-то момент этого периода приходит понимание, что уже не станешь сильнее, богаче, лучше, но что достиг своей высоты, на которую способен. По мере увядания внешности появляется потребность сосредоточиться на своем внутреннем мире, но не от печали о молодости, а в результате компенсации общего баланса энергии, когда уменьшение физических сил способствует возрастанию духовных. Умственные способности могут сохранять свою прежнюю силу, и возрасти, как только человек достигает своей психологической зрелости. Только жизнь, в которой страх и тоска мешают человеку переменить свое поведение и вынуждают его на бессмысленный протест против естественного процесса старения, теряет рассудок и снижает свой умственный потенциал. Тут проявляется скорее усталость эго, нежели разума. Эго отказывается от необходимости фундаментальных перемен в будущем, когда перед ним стоит задача устремиться к неизвестному в новом направлении. Если к сорока годам произошло осознание целостности личности и освобождение неосознаваемых потребностей  веры, тогда этот семилетний период может стать временем просветления сознания или глубоких позитивных изменений. </w:t>
      </w:r>
    </w:p>
    <w:p>
      <w:pPr>
        <w:pStyle w:val="Style15"/>
        <w:rPr/>
      </w:pPr>
      <w:r>
        <w:rPr>
          <w:rFonts w:cs="Times New Roman" w:ascii="Times New Roman" w:hAnsi="Times New Roman"/>
          <w:b/>
        </w:rPr>
        <w:t>От 49 до 56 лет: ПСИХОЛОГИЧЕСКИЙ УРОВЕНЬ</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Воспитание других. Рост социальной ответственности. В случае регрессивного развития - умственная косность, идущая от неспособности изменить направление своей жизни. Этот период соответствует Психологическому Уровню 14-21 года. Как юнец, который пытается с детским эгоизмом проникнуть во взрослую жизнь, расплатится неудачами в социальной сфере, тот, кто на закате своей жизни устремится к обогащению и карьере, нанесет ущерб своей душе. «Если молодому человеку опасно быть слишком погруженным в себя, пожилому человеку необходимо уделить себе серьезное внимание...Существо не проживет до 70 или 80 лет, если это не имеет значения для эволюции рода человеческого» - говорил Карл Юнг. Значение этой фазы заключается в постижении смысла прожитой жизни, что соответствует  второму падающему квадрату Сатурна, который складывается около 52 лет. Снова мы проходим процесс разрыва со стереотипами и установками прошлого. На растущем квадрате человеку нужно было расставаться с семейными моделями и освобождаться от традиционных концепций, навязанных школой и окружением, на падающем - он освобождается от воспоминаний прошлых неудач, физических или психологических трудностей кризиса сорока лет. Теперь ему нужно приготовиться к третьему возвращению Сатурна в районе 59 лет.</w:t>
      </w:r>
    </w:p>
    <w:p>
      <w:pPr>
        <w:pStyle w:val="Style15"/>
        <w:rPr>
          <w:rFonts w:ascii="Times New Roman" w:hAnsi="Times New Roman" w:cs="Times New Roman"/>
        </w:rPr>
      </w:pPr>
      <w:r>
        <w:rPr>
          <w:rFonts w:cs="Times New Roman" w:ascii="Times New Roman" w:hAnsi="Times New Roman"/>
        </w:rPr>
        <w:t>На этой фазе тоже происходит освобождение от родительских стереотипов, но уже скорее на психологическом уровне, чем на физическом. Многие юные убегают из дома в период 14-21 года, желая порвать семейные путы, но никакой бунт не может принести истинной внутренней свободы. В этот период люди обычно не испытывают финансовой зависимости от родителей, напротив - они чаще оказываются в зависимости у детей. Теперь человек вновь переживает на себе влияние ценностей, унаследованных от воспитания, с которыми, казалось, расстался в юности по единственной только причине, что они исходили от родителей. Сейчас пришло время осознанного выбора, что отбросить, а что оставить. Время составить, наконец, объективное мнение о своих родителях и установить с ними индивидуальные, а не традиционные отношения. Если родители уже умерли, может возникнуть переживание "незаконченного дела", появиться чувство вины, что может поставить серьезный барьер в дальнейших движениях по жизненному пути. В этом случае к своему потенциальному третьему рождению в возрасте 60 лет человек подойдет перегруженным неразрешимыми проблемами.</w:t>
      </w:r>
    </w:p>
    <w:p>
      <w:pPr>
        <w:pStyle w:val="Style15"/>
        <w:rPr>
          <w:rFonts w:ascii="Times New Roman" w:hAnsi="Times New Roman" w:cs="Times New Roman"/>
        </w:rPr>
      </w:pPr>
      <w:r>
        <w:rPr>
          <w:rFonts w:cs="Times New Roman" w:ascii="Times New Roman" w:hAnsi="Times New Roman"/>
        </w:rPr>
        <w:t>В 50 лет Уран входит в 8 фазу своего цикла, в фазу трансформации, которая может принести важный оккультный опыт. Ментально-психологический кризис сорока лет переходит в биологический. Сейчас видны результаты того, что произошло на предыдущем этапе. Если не удалось конструктивно справиться с физическими трудностями и психологическими комплексами, возникшими в результате неудач, и не состоялось воссоединение личности в цельный образ, то теперь происходит кристаллизация наклонностей и паттернов поведения, психологических и социальных убеждений. Человек отмечает, что у него нет сил перевоспитываться, он "слишком стар для перемен".</w:t>
      </w:r>
    </w:p>
    <w:p>
      <w:pPr>
        <w:pStyle w:val="Style15"/>
        <w:rPr>
          <w:rFonts w:ascii="Times New Roman" w:hAnsi="Times New Roman" w:cs="Times New Roman"/>
        </w:rPr>
      </w:pPr>
      <w:r>
        <w:rPr>
          <w:rFonts w:cs="Times New Roman" w:ascii="Times New Roman" w:hAnsi="Times New Roman"/>
        </w:rPr>
        <w:t>Личность, достигшая воссоединения, позитивно проживает этот семилетний период. У нее достаточно мужества и глубокого понимания своего назначения, чтобы перенести любой кризис и трагедию в своей жизни. Она готова к большей социальной ответственности и способна передать другим свой опыт и знания, потому что в предыдущий период сумела сознательно и направленно переменить свои связи с социумом. После почти 30-летнего опыта плодотворного анализа всех и вся человек может внести в свои отношения с миром новое достоинство: мудрость. В молодости мы получили богатое наследие от предыдущих поколений из знаний, открытий и достижений. Теперь, в зрелости, мы способны отдать обществу (и особенно молодежи) результаты, полученные из собственного жизненного опыта.</w:t>
      </w:r>
    </w:p>
    <w:p>
      <w:pPr>
        <w:pStyle w:val="Style15"/>
        <w:rPr/>
      </w:pPr>
      <w:r>
        <w:rPr>
          <w:rFonts w:cs="Times New Roman" w:ascii="Times New Roman" w:hAnsi="Times New Roman"/>
          <w:b/>
          <w:i/>
        </w:rPr>
        <w:t>От 56 до 63 лет: УРОВЕНЬ ПОТЕНЦИАЛЬНОЙ СИЛЫ</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Возможность "третьего рождения" в ураническом цикле. Личность демонстрирует способность сфокусировать духовные качества, необходимые для перерождения. Новая духовная деятельность или, в случае регрессивного развития, продолжение умственного и эмоционального окостенения. Период от 56 до 60 также важен, как и период от 27 до 30. 56-ая годовщина совпадает с третьим рождением в цикле Урана, его девятой фазой.</w:t>
      </w:r>
    </w:p>
    <w:p>
      <w:pPr>
        <w:pStyle w:val="Style15"/>
        <w:rPr>
          <w:rFonts w:ascii="Times New Roman" w:hAnsi="Times New Roman" w:cs="Times New Roman"/>
        </w:rPr>
      </w:pPr>
      <w:r>
        <w:rPr>
          <w:rFonts w:cs="Times New Roman" w:ascii="Times New Roman" w:hAnsi="Times New Roman"/>
        </w:rPr>
        <w:t xml:space="preserve">Это второй шанс изменить что-то в своем характере и характере своих отношений с людьми, переориентироваться в жизни. Возможность по-другому на себя посмотреть позволяет встретить новых людей и включиться в новую социальную деятельность. При прогрессивном развитии человек решает посвятить себя той или иной творческой деятельности, используя наработанные достижения. В регрессивном развитии человек опускается и удовлетворяется физическим существованием с ограниченным, косным мышлением. Это пенсионный период, заслуженный отдых, этап социальной пассивности. Кроме третьего рождения в цикле Урана, на этот период приходится возвращение Сатурна и Юпитера, начинается четвертый цикл узлов, который указывает на обострение внимания к смыслу жизни. Из всех астрологических показателей можно понять, что к 56 годам в жизни откроется какая-то новая тенденция, которая достигнет своего апогея к 59-60-ти годам с началом нового цикла Сатурна, и прояснится в начале седьмого десятка, когда точный аспект Сатурна разойдется. В этот момент потребуется определить программу жизни, по меньшей мере, до 70-72 лет, до наступления старости, хотя она может прийти и в 60 лет, если на сорокалетнем кризисе не произошла позитивная установка. Как бы то ни было, чем меньше в жизни было навязанного обществом рутинного существования, тем больше вероятности, что к 56-70 годам она будет иметь позитивное развитие. </w:t>
      </w:r>
    </w:p>
    <w:p>
      <w:pPr>
        <w:pStyle w:val="Style15"/>
        <w:rPr>
          <w:rFonts w:ascii="Times New Roman" w:hAnsi="Times New Roman" w:cs="Times New Roman"/>
        </w:rPr>
      </w:pPr>
      <w:r>
        <w:rPr>
          <w:rFonts w:cs="Times New Roman" w:ascii="Times New Roman" w:hAnsi="Times New Roman"/>
        </w:rPr>
        <w:t xml:space="preserve">В Античной Греции 60 лет считали возрастом философов. Творческая личность использует последние годы жизни для того, чтобы поделиться с обществом размышлениями, полученными из своего духовного и социально-культурного опыта. Эта деятельность может принести ему награды, известность и какую-то материальную обеспеченность, если общество восприняло ее. В противном случае человека ждут годы одиночества. Редьяр считал, что творческая личность не оставляет следа в своей эпохе до 60 лет. Произведения, которые он создал в 28 лет (начало личного творчества), воспринимаются сознанием (или подсознанием) поколения, рожденного в одно время с его произведениями и, когда это поколение достигает 28 лет, оно становится способным оценить их значение. Автору произведений около этого момента исполняется 60 лет. Именно тогда он в состоянии понять, насколько важны для общества (большого или маленького) его творения, и сосредоточиться на духовном будущем человечества. В эту девятую фазу человек совершает обзор всего усвоенного в жизни знания и, что никогда не поздно, решает, что оставить, а с чем расстаться, и в чем больше всего нуждается современное общество и грядущие поколения. </w:t>
      </w:r>
    </w:p>
    <w:p>
      <w:pPr>
        <w:pStyle w:val="Style15"/>
        <w:rPr/>
      </w:pPr>
      <w:r>
        <w:rPr>
          <w:rFonts w:cs="Times New Roman" w:ascii="Times New Roman" w:hAnsi="Times New Roman"/>
          <w:b/>
          <w:i/>
        </w:rPr>
        <w:t>От 63 до 70 лет: ФИЗИЧЕСКИЙ ИЛИ ОРГАНИЧЕСКИЙ УРОВЕНЬ</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Подготовка сознания к "загробной жизни" или дряхлость. Ясная мудрость или, в регрессивном развитии, ощущение пустоты, тоски, бессмысленности существования. 63 года кардинальный возраст. В этот момент Уран приходит в падающий квадрат к своей радиксной позиции, и Сатурн приближается к третьему растущему квадрату, который складывается к 66-67 годам и обещает новое большое путешествие в духовные сферы. Хотя, если личности нечего предложить миру или, если сознание закрыто для восприятия новых форм, быстро ускоряется процесс кристаллизации в организме и снижение витальности. Это происходит, когда падающий квадрат Урана складывается в условиях рутинной жизни. Он сопровождается постепенным вытеснением творческого начала и концентрацией внимания на телесных ощущениях. Внутренний мир личности больше не находит удовлетворения в повседневной жизни, и дух отступает. Отторжение может также произойти в результате неудовлетворенности и отчаяния творческого человека, возникающих от власти традиций в обществе. Человек старится, теряя в жизни один за другим свои интересы. В этот период, отмахиваясь от всего нового, человек может попасть под удар Урана с одной стороны, а с другой – от медленной кристаллизации физических и психологических структур, становящихся все более ригидными, его жизненное пространство сжимается Сатурном. От бессмысленности или дряхлости может естественным образом наступить смерть, в таких обстоятельствах умирает дух. При этом тело еще может продолжать свое органическое существование.</w:t>
      </w:r>
    </w:p>
    <w:p>
      <w:pPr>
        <w:pStyle w:val="Style15"/>
        <w:rPr/>
      </w:pPr>
      <w:r>
        <w:rPr>
          <w:rFonts w:cs="Times New Roman" w:ascii="Times New Roman" w:hAnsi="Times New Roman"/>
          <w:b/>
          <w:i/>
          <w:sz w:val="24"/>
        </w:rPr>
        <w:t>За гранью семидесятилетнего цикла</w:t>
      </w:r>
      <w:r>
        <w:rPr>
          <w:rFonts w:cs="Times New Roman" w:ascii="Times New Roman" w:hAnsi="Times New Roman"/>
          <w:b/>
        </w:rPr>
        <w:t>.</w:t>
      </w:r>
    </w:p>
    <w:p>
      <w:pPr>
        <w:pStyle w:val="Style15"/>
        <w:rPr>
          <w:rFonts w:ascii="Times New Roman" w:hAnsi="Times New Roman" w:cs="Times New Roman"/>
        </w:rPr>
      </w:pPr>
      <w:r>
        <w:rPr>
          <w:rFonts w:cs="Times New Roman" w:ascii="Times New Roman" w:hAnsi="Times New Roman"/>
        </w:rPr>
        <w:t xml:space="preserve">Чувство ответственности перед будущим, своим и всего человечества, способное переориентировать жизнь человека в возрасте 60 лет, может способствовать его "третьему пубертатному периоду" в 73-74 года, когда Сатурн делает вторую оппозицию. Тогда определяется новый ритм между индивидуумом и обществом, сознанием и внутренним миром в том направлении, где сконцентрировано внимание. Если тело выдержало нагрузку нового типа отношений, сложившихся к 70 годам, в 77 лет результаты произведут изменение биополя. Это одиннадцатая фаза семилетнего цикла, где 11 - число Солнца и циркуляции его энергии в солнечной системе. Тогда в 84 года может произойти "четвертое рождение", которое Редьяр называл устремлением личности к новому назначению или относительному бессмертию.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sz w:val="24"/>
        </w:rPr>
        <w:t>Индивидуальные годы</w:t>
      </w:r>
      <w:r>
        <w:rPr>
          <w:rFonts w:cs="Times New Roman" w:ascii="Times New Roman" w:hAnsi="Times New Roman"/>
          <w:b/>
        </w:rPr>
        <w:t>.</w:t>
      </w:r>
    </w:p>
    <w:p>
      <w:pPr>
        <w:pStyle w:val="Style15"/>
        <w:rPr>
          <w:rFonts w:ascii="Times New Roman" w:hAnsi="Times New Roman" w:cs="Times New Roman"/>
        </w:rPr>
      </w:pPr>
      <w:r>
        <w:rPr>
          <w:rFonts w:cs="Times New Roman" w:ascii="Times New Roman" w:hAnsi="Times New Roman"/>
        </w:rPr>
        <w:t>Каждый год в семилетнем периоде имеет собственное значение (American Astrology статья Рэдьяра" The Seven Year Cycle" апрель 1942). Точкой начала года считается день рождения человека и длится до следующего дня рождения. Транзиты медленных планет и прогрессии стоит учитывать не только в контексте их уточнения со значимыми радиксными точками, но и в контексте всего текущего года.</w:t>
      </w:r>
    </w:p>
    <w:p>
      <w:pPr>
        <w:pStyle w:val="Style15"/>
        <w:rPr/>
      </w:pPr>
      <w:r>
        <w:rPr>
          <w:rFonts w:cs="Times New Roman" w:ascii="Times New Roman" w:hAnsi="Times New Roman"/>
          <w:b/>
          <w:i/>
        </w:rPr>
        <w:t>ПЕРВЫЙ ГОД</w:t>
      </w:r>
      <w:r>
        <w:rPr>
          <w:rFonts w:cs="Times New Roman" w:ascii="Times New Roman" w:hAnsi="Times New Roman"/>
        </w:rPr>
        <w:t>. Каждый семилетний период начинается новым импульсом, исходящим из событий, произошедших в последний год предыдущего цикла. Чаще всего этот импульс не бывает понятным сразу, даже если несколько конкретных событий сопровождают его появление. Обычно год бывает окрашен какими-то смутными переживаниями, беспокойством, тревожной неопределенностью. Во внутреннем мире зреют перемены, на фоне застойных явлений внешней жизни. Постепенно все яснее ощущаются сильные эмоциональные импульсы, сигнализирующие о начале цикла, их интенсивность толкает человека на попытку, освободиться от тяготящих развитие условий.</w:t>
      </w:r>
    </w:p>
    <w:p>
      <w:pPr>
        <w:pStyle w:val="Style15"/>
        <w:rPr/>
      </w:pPr>
      <w:r>
        <w:rPr>
          <w:rFonts w:cs="Times New Roman" w:ascii="Times New Roman" w:hAnsi="Times New Roman"/>
          <w:b/>
          <w:i/>
        </w:rPr>
        <w:t>ВТОРОЙ ГОД</w:t>
      </w:r>
      <w:r>
        <w:rPr>
          <w:rFonts w:cs="Times New Roman" w:ascii="Times New Roman" w:hAnsi="Times New Roman"/>
        </w:rPr>
        <w:t>. В течение этого года новый импульс и новое направление жизни могут изменить основу эмоционального состояния человека. С другой стороны, происходящие события способны вызвать сильную сопротивляемость новым тенденциям в форме страхов, воспоминаний о неудачах или инертности общества. То, что состоялось за предыдущие семь лет, может начать противодействовать возникшему направлению, и новый импульс шаг за шагом прорывается через преграды из прежних идей. Здесь может иметь место психологический конфликт, социальные или финансовые проблемы.</w:t>
      </w:r>
    </w:p>
    <w:p>
      <w:pPr>
        <w:pStyle w:val="Style15"/>
        <w:rPr/>
      </w:pPr>
      <w:r>
        <w:rPr>
          <w:rFonts w:cs="Times New Roman" w:ascii="Times New Roman" w:hAnsi="Times New Roman"/>
          <w:b/>
          <w:i/>
        </w:rPr>
        <w:t>ТРЕТИЙ ГОД</w:t>
      </w:r>
      <w:r>
        <w:rPr>
          <w:rFonts w:cs="Times New Roman" w:ascii="Times New Roman" w:hAnsi="Times New Roman"/>
        </w:rPr>
        <w:t>. Новое направление становится более отчетливым, год более деятельным, даже если желания покажутся нереальными и возможности человека неадекватными. Часто возникает острое переживание по поводу отсутствия нужных технологий и недостаточности собственных средств для реализации. Но движение вперед уже началось, пусть пока по неосознанным мотивам и с иррациональным энтузиазмом.</w:t>
      </w:r>
    </w:p>
    <w:p>
      <w:pPr>
        <w:pStyle w:val="Style15"/>
        <w:rPr/>
      </w:pPr>
      <w:r>
        <w:rPr>
          <w:rFonts w:cs="Times New Roman" w:ascii="Times New Roman" w:hAnsi="Times New Roman"/>
          <w:b/>
          <w:i/>
        </w:rPr>
        <w:t>ЧЕТВЕРТЫЙ ГОД</w:t>
      </w:r>
      <w:r>
        <w:rPr>
          <w:rFonts w:cs="Times New Roman" w:ascii="Times New Roman" w:hAnsi="Times New Roman"/>
        </w:rPr>
        <w:t>. Новое направление вылилось в определенную деятельность. В человеке пробуждаются новые способности, он сталкивается одновременно с личными и социальными проблемами. Год может стать годом борьбы, конфликтов, напряженной работы и плодотворного духовного развития. Если же импульс пропущен, человек проживает этот год по старым схемам. Он, конечно, сам делает свой социальный и личный выбор, но чаще всего считает себя жертвой внешних обстоятельств. Это происходит в середине семилетней фазы: через 3,5 года после начала и продолжается в течение всего четвертого года.</w:t>
      </w:r>
    </w:p>
    <w:p>
      <w:pPr>
        <w:pStyle w:val="Style15"/>
        <w:rPr/>
      </w:pPr>
      <w:r>
        <w:rPr>
          <w:rFonts w:cs="Times New Roman" w:ascii="Times New Roman" w:hAnsi="Times New Roman"/>
          <w:b/>
          <w:i/>
        </w:rPr>
        <w:t>ПЯТЫЙ ГОД</w:t>
      </w:r>
      <w:r>
        <w:rPr>
          <w:rFonts w:cs="Times New Roman" w:ascii="Times New Roman" w:hAnsi="Times New Roman"/>
        </w:rPr>
        <w:t>. Часто год возможностей для максимального самовыражения, момент, тогда доминанта всего семилетнего периода проявляется с самой высокой интенсивностью, год развития и расцвета сознания в рамках программы, сформулированной на третьем году. Человек начинает чувствовать себя на своем месте, и получать удовольствие от появившейся компетентности в новой деятельности. В этом году может прийти, учитель, наставник либо сам человек становится способным занять ведущее положение. При регрессивном развитии год может принести разрушение надежд. Материальная потребность или инстинктивная природа человека подавляет духовные. В этих условиях обычно разрушается связь с идеальным.</w:t>
      </w:r>
    </w:p>
    <w:p>
      <w:pPr>
        <w:pStyle w:val="Style15"/>
        <w:rPr/>
      </w:pPr>
      <w:r>
        <w:rPr>
          <w:rFonts w:cs="Times New Roman" w:ascii="Times New Roman" w:hAnsi="Times New Roman"/>
          <w:b/>
          <w:i/>
        </w:rPr>
        <w:t>ШЕСТОЙ ГОД</w:t>
      </w:r>
      <w:r>
        <w:rPr>
          <w:rFonts w:cs="Times New Roman" w:ascii="Times New Roman" w:hAnsi="Times New Roman"/>
        </w:rPr>
        <w:t>. Может стать годом кульминации и венцом всей фазы, где посреди успеха человеку придется пожертвовать дорогими надеждами, идеалами или личными контактами. Жизнь выдвигает необходимость развивать в себе сострадание и сочувствие к другим, что поможет не замкнуться на трагических переживаниях собственной неудовлетворенности, возникающей несмотря на положительные результаты фазы и видимое благополучие. Полезно трезво оценивать степень своих достижений или неудач и готовиться к новым усилиям в будущем. Опасно расслабление в лучах временного успеха.</w:t>
      </w:r>
    </w:p>
    <w:p>
      <w:pPr>
        <w:pStyle w:val="Style15"/>
        <w:rPr/>
      </w:pPr>
      <w:r>
        <w:rPr>
          <w:rFonts w:cs="Times New Roman" w:ascii="Times New Roman" w:hAnsi="Times New Roman"/>
          <w:b/>
          <w:i/>
        </w:rPr>
        <w:t>СЕДЬМОЙ ГОД</w:t>
      </w:r>
      <w:r>
        <w:rPr>
          <w:rFonts w:cs="Times New Roman" w:ascii="Times New Roman" w:hAnsi="Times New Roman"/>
        </w:rPr>
        <w:t>. Год, завершающий фазу, пропитан жаждой нового развития, которое потребует смены ценностей. Год просветленного, ясного сознания. У некоторых в это время фоном присутствует разочарование от реальных результатов. Все же потребности и надежды на новый этап жизни обычно бывают сильнее, чем это переживание завершающейся фазы, в которой уже содержатся зерна следующей. Там, где неудовлетворенность или ощущение собственного несовершенства преобладают над радостью от достигнутого, человек сосредоточен на желании перемен.</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ервый год начинается с рождения, затем повторяется в 7, 14, 21, 28, 35, 42, 49, 56, 70, 77, 84 года.</w:t>
      </w:r>
    </w:p>
    <w:p>
      <w:pPr>
        <w:pStyle w:val="Style15"/>
        <w:rPr>
          <w:rFonts w:ascii="Times New Roman" w:hAnsi="Times New Roman" w:cs="Times New Roman"/>
        </w:rPr>
      </w:pPr>
      <w:r>
        <w:rPr>
          <w:rFonts w:cs="Times New Roman" w:ascii="Times New Roman" w:hAnsi="Times New Roman"/>
        </w:rPr>
        <w:t>Второй год начинается в 1 год, в 8, 15, 22, 29, 36, 43, 50, 57, 71.,78, 85 лет.</w:t>
      </w:r>
    </w:p>
    <w:p>
      <w:pPr>
        <w:pStyle w:val="Style15"/>
        <w:rPr>
          <w:rFonts w:ascii="Times New Roman" w:hAnsi="Times New Roman" w:cs="Times New Roman"/>
        </w:rPr>
      </w:pPr>
      <w:r>
        <w:rPr>
          <w:rFonts w:cs="Times New Roman" w:ascii="Times New Roman" w:hAnsi="Times New Roman"/>
        </w:rPr>
        <w:t>Третий год начинается в 2 года, в 9, 16, 23, 30, 37, 44, 51, 58, 72, 79, 86 лет.</w:t>
      </w:r>
    </w:p>
    <w:p>
      <w:pPr>
        <w:pStyle w:val="Style15"/>
        <w:rPr>
          <w:rFonts w:ascii="Times New Roman" w:hAnsi="Times New Roman" w:cs="Times New Roman"/>
        </w:rPr>
      </w:pPr>
      <w:r>
        <w:rPr>
          <w:rFonts w:cs="Times New Roman" w:ascii="Times New Roman" w:hAnsi="Times New Roman"/>
        </w:rPr>
        <w:t>Четвертый год начинается в З года, в 10, 17, 31, 38, 45, 52, 59, 73, 80, 87 лет.</w:t>
      </w:r>
    </w:p>
    <w:p>
      <w:pPr>
        <w:pStyle w:val="Style15"/>
        <w:rPr>
          <w:rFonts w:ascii="Times New Roman" w:hAnsi="Times New Roman" w:cs="Times New Roman"/>
        </w:rPr>
      </w:pPr>
      <w:r>
        <w:rPr>
          <w:rFonts w:cs="Times New Roman" w:ascii="Times New Roman" w:hAnsi="Times New Roman"/>
        </w:rPr>
        <w:t>Пятый год начинается в 4 года, в 11, 18, 32, 39, 46, 53, 60, 64,81, 88 лет.</w:t>
      </w:r>
    </w:p>
    <w:p>
      <w:pPr>
        <w:pStyle w:val="Style15"/>
        <w:rPr>
          <w:rFonts w:ascii="Times New Roman" w:hAnsi="Times New Roman" w:cs="Times New Roman"/>
        </w:rPr>
      </w:pPr>
      <w:r>
        <w:rPr>
          <w:rFonts w:cs="Times New Roman" w:ascii="Times New Roman" w:hAnsi="Times New Roman"/>
        </w:rPr>
        <w:t>Шестой начинается в 5 лет, в 12, 19, 33, 40, 47, 54, 61, 75, 82, 89 лет.</w:t>
      </w:r>
    </w:p>
    <w:p>
      <w:pPr>
        <w:pStyle w:val="Style15"/>
        <w:rPr>
          <w:rFonts w:ascii="Times New Roman" w:hAnsi="Times New Roman" w:cs="Times New Roman"/>
        </w:rPr>
      </w:pPr>
      <w:r>
        <w:rPr>
          <w:rFonts w:cs="Times New Roman" w:ascii="Times New Roman" w:hAnsi="Times New Roman"/>
        </w:rPr>
        <w:t>Седьмой год начинается в 6 лет, в 13, 20, 34, 41, 48, 55, 62, 76, 83, 90 ле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ервая половина семилетнего цикла (до 3,5 лет) проявляется в обратном развитии, с акцентом на деятельности, в усилии принять новый импульс, возникший в первом году фазы и найти средства для его осуществления.</w:t>
      </w:r>
    </w:p>
    <w:p>
      <w:pPr>
        <w:pStyle w:val="Style15"/>
        <w:rPr>
          <w:rFonts w:ascii="Times New Roman" w:hAnsi="Times New Roman" w:cs="Times New Roman"/>
        </w:rPr>
      </w:pPr>
      <w:r>
        <w:rPr>
          <w:rFonts w:cs="Times New Roman" w:ascii="Times New Roman" w:hAnsi="Times New Roman"/>
        </w:rPr>
        <w:t>Вторая половина цикла (с 3,5 лет до седьмого года) отмечена эволюционными тенденциями и способствует развитию сознания. Человек пытается утвердить свои личностные ценности в групповой деятельности или идеологичес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Как астролог может использовать фактор возраста.</w:t>
      </w:r>
    </w:p>
    <w:p>
      <w:pPr>
        <w:pStyle w:val="Style15"/>
        <w:rPr>
          <w:rFonts w:ascii="Times New Roman" w:hAnsi="Times New Roman" w:cs="Times New Roman"/>
        </w:rPr>
      </w:pPr>
      <w:r>
        <w:rPr>
          <w:rFonts w:cs="Times New Roman" w:ascii="Times New Roman" w:hAnsi="Times New Roman"/>
        </w:rPr>
        <w:t>Когда астролог применяет возрастные циклы для интерпретации транзитов, его объяснения имеют глубокий персональный смысл. Фактор возраста не определяет ни успешных, ни неудачных начинаний, ни счастливых или трагических событий. Он указывает скорее на роль, которую событие играет в жизни человека. Натальные конфигурации через транзиты помогают определить конструктивное направление года или семилетнего периода.</w:t>
      </w:r>
    </w:p>
    <w:p>
      <w:pPr>
        <w:pStyle w:val="Style15"/>
        <w:rPr>
          <w:rFonts w:ascii="Times New Roman" w:hAnsi="Times New Roman" w:cs="Times New Roman"/>
        </w:rPr>
      </w:pPr>
      <w:r>
        <w:rPr>
          <w:rFonts w:cs="Times New Roman" w:ascii="Times New Roman" w:hAnsi="Times New Roman"/>
        </w:rPr>
        <w:t>Чтобы определить, например, какое значение для личности будет иметь брак, астролог должен отметить, в каком году какого семилетнего периода брак состоялся. Если это событие пришлось на второй год периода 21-28 лет, когда большинство людей определяет свое социальное назначение, можно предположить, что какие-то социальные факторы могут спровоцировать конфликт между супругами. Если брак был заключен до этой фазы, человеком руководили скорее психологические, чем социальные причины, и брак мог произойти на эмоциональном или сексуальном импульсе. В это время человек склонен искать защиты в образе отца или матери, а не равного себе партнера. То же будет справедливо и для периода 49-56 лет, внутреннего психологического периода. В этом возрасте человек может искать как родителя, так и того, с кем он сам хочет выступать в соответствующей роли. В обоих случаях мотивацией брака будет поиск социальной безопасности. Союз, образовавшийся после 28 лет, может иметь личностную мотивацию: две зрелые личности соединяются, для удовлетворения своих индивидуальных или духовных потребностей. Брак, заключенный в период 42-49 лет, может реализовывать потребность в социальной безопасности. Здесь человек ищет скорее хозяйку дома или телохранителя, чем родственную душу. Возможно, этот союз регистрируется в результате неудовлетворенности работой или из-за личных разочарований первой половины жизни.</w:t>
      </w:r>
    </w:p>
    <w:p>
      <w:pPr>
        <w:pStyle w:val="Style15"/>
        <w:rPr>
          <w:rFonts w:ascii="Times New Roman" w:hAnsi="Times New Roman" w:cs="Times New Roman"/>
        </w:rPr>
      </w:pPr>
      <w:r>
        <w:rPr>
          <w:rFonts w:cs="Times New Roman" w:ascii="Times New Roman" w:hAnsi="Times New Roman"/>
        </w:rPr>
        <w:t xml:space="preserve">Также можно рассмотреть вопрос о профессиональном выборе. Обычно он происходит впервые в период 14-21 года, когда человек находится под сильным влиянием своих сверстников. Выбор карьеры в этот период часто определяется потребностью в эмоциональной безопасности (психологический уровень), что достигается скорее устойчивыми заработками и надежным положением в обществе, чем личным творчеством. Выбор карьеры в любой другой период может иметь иное значение. Предположим, что четыре разных человека решили стать врачами, и ни один из них не принимал этого решения в вышеописанный период. </w:t>
      </w:r>
    </w:p>
    <w:p>
      <w:pPr>
        <w:pStyle w:val="Style15"/>
        <w:rPr>
          <w:rFonts w:ascii="Times New Roman" w:hAnsi="Times New Roman" w:cs="Times New Roman"/>
        </w:rPr>
      </w:pPr>
      <w:r>
        <w:rPr>
          <w:rFonts w:cs="Times New Roman" w:ascii="Times New Roman" w:hAnsi="Times New Roman"/>
        </w:rPr>
        <w:t xml:space="preserve">Первый определил его в 5 лет и выразил ценности своей семьи: кто-нибудь из любимых им родственников был врачом, и решение было принято под давлением семейной традиции. </w:t>
      </w:r>
    </w:p>
    <w:p>
      <w:pPr>
        <w:pStyle w:val="Style15"/>
        <w:rPr>
          <w:rFonts w:ascii="Times New Roman" w:hAnsi="Times New Roman" w:cs="Times New Roman"/>
        </w:rPr>
      </w:pPr>
      <w:r>
        <w:rPr>
          <w:rFonts w:cs="Times New Roman" w:ascii="Times New Roman" w:hAnsi="Times New Roman"/>
        </w:rPr>
        <w:t xml:space="preserve">Второй принял это решение только в 22 года, в это время он уже работал психологом с детьми, страдающими шизофренией. В 22 года он ощущает недостаток медицинских знаний. Решение расширить свое образование принято ради удовлетворения потребности расширения компетентности. Из разных отраслей медицинских знаний, второй человек, вероятно, выберет генетику, науку, соответствующую социально-культурному уровню. </w:t>
      </w:r>
    </w:p>
    <w:p>
      <w:pPr>
        <w:pStyle w:val="Style15"/>
        <w:rPr>
          <w:rFonts w:ascii="Times New Roman" w:hAnsi="Times New Roman" w:cs="Times New Roman"/>
        </w:rPr>
      </w:pPr>
      <w:r>
        <w:rPr>
          <w:rFonts w:cs="Times New Roman" w:ascii="Times New Roman" w:hAnsi="Times New Roman"/>
        </w:rPr>
        <w:t xml:space="preserve">Третий решил стать врачом в 28 лет. Это была женщина, которая к этому времени уже оставила карьеру математика ради семейной жизни, но почувствовала невыносимой для себя роль домашней хозяйки. Теперь выбор нового образования становится выражением ее личностной творческой потребности. </w:t>
      </w:r>
    </w:p>
    <w:p>
      <w:pPr>
        <w:pStyle w:val="Style15"/>
        <w:rPr>
          <w:rFonts w:ascii="Times New Roman" w:hAnsi="Times New Roman" w:cs="Times New Roman"/>
        </w:rPr>
      </w:pPr>
      <w:r>
        <w:rPr>
          <w:rFonts w:cs="Times New Roman" w:ascii="Times New Roman" w:hAnsi="Times New Roman"/>
        </w:rPr>
        <w:t xml:space="preserve">Четвертый пришел в медицину в 39 лет. Он понял, что это его последний шанс реализовать мечту всей жизни. Такое решение должно быть связано не только с переменой карьеры, но и с изменением поведения, новым стилем жизни, в период, когда его собственные дети, возможно, стоят перед выбором профессии. Изменение сферы приложения может потребовать от человека разрыва с семьей и отказа от материального комфорта. Решение, скорее всего, принесет финансовые трудности семье, которая уже на это решение прямо или косвенно повлияла, и, если теперь окажет поддержку, члены семьи разделят радость и удовлетворение, когда их сородич получит диплом. </w:t>
      </w:r>
    </w:p>
    <w:p>
      <w:pPr>
        <w:pStyle w:val="Style15"/>
        <w:rPr>
          <w:rFonts w:ascii="Times New Roman" w:hAnsi="Times New Roman" w:cs="Times New Roman"/>
        </w:rPr>
      </w:pPr>
      <w:r>
        <w:rPr>
          <w:rFonts w:cs="Times New Roman" w:ascii="Times New Roman" w:hAnsi="Times New Roman"/>
        </w:rPr>
        <w:t>В дополнение к браку и профессии можно рассматривать любое значительное решение в жизни человека. Например: тяжелые заболевания, переезды, разводы, потерю родителей, творческие или социальные достижения, рождение детей, совершение религиозных обрядов можно описать в связи с фактором возрастной фазы. Цикл имеет универсальный характер, несмотря на то, что каждый индивидуум может внести в него свои поправки. Чем большее значение для человека имеет направление его жизни, тем больше он найдет в ней связи с возрастными периодами. Здесь Рэдьяр видит великий парадокс: "Личность в наивысшей степени индивидуализированная в профиле своего характера, своего сознания и направления своей жизни имеет общие черты с человеком своего поколения. Яркие индивидуумы становятся наиболее универсальными, в силу своей индивидуальности. Они превращаются в "Солнечных героев", в "Образцы своего поколения", действия и личность которых имеют общее значение. (Rudhyar "The Astrology of Personality).</w:t>
      </w:r>
      <w:r>
        <w:br w:type="page"/>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rPr>
      </w:pPr>
      <w:r>
        <w:rPr>
          <w:rFonts w:cs="Times New Roman" w:ascii="Times New Roman" w:hAnsi="Times New Roman"/>
          <w:sz w:val="24"/>
        </w:rPr>
        <w:t>Часть 2.</w:t>
      </w:r>
    </w:p>
    <w:p>
      <w:pPr>
        <w:pStyle w:val="Style15"/>
        <w:rPr>
          <w:rFonts w:ascii="Times New Roman" w:hAnsi="Times New Roman" w:cs="Times New Roman"/>
          <w:b/>
          <w:b/>
          <w:sz w:val="24"/>
        </w:rPr>
      </w:pPr>
      <w:r>
        <w:rPr>
          <w:rFonts w:cs="Times New Roman" w:ascii="Times New Roman" w:hAnsi="Times New Roman"/>
          <w:b/>
          <w:sz w:val="24"/>
        </w:rPr>
        <w:t>Солнечно-лунный цикл.</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rPr>
      </w:pPr>
      <w:r>
        <w:rPr>
          <w:rFonts w:cs="Times New Roman" w:ascii="Times New Roman" w:hAnsi="Times New Roman"/>
        </w:rPr>
        <w:t>Когда первые люди смотрели в небо, они старались соотнести жизнь с транзитами Солнца и Луны, определяя время суток и рассчитывая календарь на год. Интересно, что с Земли оба диска представляются нам одинаковыми по диаметру, хотя и Луна в 400 раз меньше Солнца, но находится в 400 раз ближе к Земле. Эта иллюзия их видимого равенства объясняет явление солнечных и лунных затмений и равную значимость светил в сознании человека: баланс между высшим сознанием в его солнечной природе и внутренним - в лунной.</w:t>
      </w:r>
    </w:p>
    <w:p>
      <w:pPr>
        <w:pStyle w:val="Style15"/>
        <w:rPr>
          <w:rFonts w:ascii="Times New Roman" w:hAnsi="Times New Roman" w:cs="Times New Roman"/>
        </w:rPr>
      </w:pPr>
      <w:r>
        <w:rPr>
          <w:rFonts w:cs="Times New Roman" w:ascii="Times New Roman" w:hAnsi="Times New Roman"/>
        </w:rPr>
        <w:t>Одно только Солнце в солнечной системе излучает свой собственный свет, другие же планеты отражают его, питаясь солнечной энергией, сохраняя свое положение в системе вокруг него. Мы связываем с Солнцем силу воли, уровень и направление сознания личности. Луна же по Традиции управляет инстинктивной природой личностных реакций и их проявлением, а также эмоциями человека, которые постоянно меняются так же, как и фазы Луны. Современные астрологи не придают такого значения всем 28-ми ее фазам, как древние, хотя выделяют Полнолуние, Новолуние и явление затмений, за которыми держится репутация "причин" событий, особенно, если они как-то резонируют с радикальной картой.</w:t>
      </w:r>
    </w:p>
    <w:p>
      <w:pPr>
        <w:pStyle w:val="Style15"/>
        <w:rPr>
          <w:rFonts w:ascii="Times New Roman" w:hAnsi="Times New Roman" w:cs="Times New Roman"/>
        </w:rPr>
      </w:pPr>
      <w:r>
        <w:rPr>
          <w:rFonts w:cs="Times New Roman" w:ascii="Times New Roman" w:hAnsi="Times New Roman"/>
        </w:rPr>
        <w:t xml:space="preserve">Постоянно меняющиеся фазы Луны - явление исключительно геоцентрическое, то есть они видны только с Земли, а значит связаны с областью человеческого сознания. В действительности сама Луна не меняется, а изменяются только ее "взаимоотношения" с Солнцем. На символическом уровне астролог видит иной способ подачи солнечной энергии на Землю, который питает на все формы жизни. Мы учитываем индивидуальные транзиты Солнца и Луны, которые, хотя и считаются поверхностными в силу скорости их изменений, имеют безусловное влияние на эмоциональную и физиологическую жизнь человека. </w:t>
      </w:r>
    </w:p>
    <w:p>
      <w:pPr>
        <w:pStyle w:val="Style15"/>
        <w:rPr>
          <w:rFonts w:ascii="Times New Roman" w:hAnsi="Times New Roman" w:cs="Times New Roman"/>
          <w:lang w:val="en-US"/>
        </w:rPr>
      </w:pPr>
      <w:r>
        <w:rPr>
          <w:rFonts w:cs="Times New Roman" w:ascii="Times New Roman" w:hAnsi="Times New Roman"/>
        </w:rPr>
        <w:t>Рассмотрим четыре основные фазы Луны: новолуние, растущий квадрат, полнолуние и падающий квадрат.</w:t>
      </w:r>
    </w:p>
    <w:p>
      <w:pPr>
        <w:pStyle w:val="Style15"/>
        <w:rPr/>
      </w:pPr>
      <w:r>
        <w:rPr>
          <w:rFonts w:cs="Times New Roman" w:ascii="Times New Roman" w:hAnsi="Times New Roman"/>
          <w:lang w:val="en-US"/>
        </w:rPr>
        <mc:AlternateContent>
          <mc:Choice Requires="wps">
            <w:drawing>
              <wp:anchor behindDoc="0" distT="0" distB="0" distL="114935" distR="114935" simplePos="0" locked="0" layoutInCell="0" allowOverlap="1" relativeHeight="35">
                <wp:simplePos x="0" y="0"/>
                <wp:positionH relativeFrom="column">
                  <wp:posOffset>2091690</wp:posOffset>
                </wp:positionH>
                <wp:positionV relativeFrom="paragraph">
                  <wp:posOffset>83629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земля</w:t>
                            </w:r>
                          </w:p>
                        </w:txbxContent>
                      </wps:txbx>
                      <wps:bodyPr anchor="t">
                        <a:noAutofit/>
                      </wps:bodyPr>
                    </wps:wsp>
                  </a:graphicData>
                </a:graphic>
              </wp:anchor>
            </w:drawing>
          </mc:Choice>
          <mc:Fallback>
            <w:pict>
              <v:oval id="shape_0" fillcolor="#3366ff" stroked="t" o:allowincell="f" style="position:absolute;margin-left:164.7pt;margin-top:65.85pt;width:71.95pt;height:71.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земля</w:t>
                      </w:r>
                    </w:p>
                  </w:txbxContent>
                </v:textbox>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366010</wp:posOffset>
                </wp:positionH>
                <wp:positionV relativeFrom="paragraph">
                  <wp:posOffset>1842135</wp:posOffset>
                </wp:positionV>
                <wp:extent cx="274320" cy="365760"/>
                <wp:effectExtent l="5080" t="5080" r="12065" b="5715"/>
                <wp:wrapNone/>
                <wp:docPr id="3" name=""/>
                <a:graphic xmlns:a="http://schemas.openxmlformats.org/drawingml/2006/main">
                  <a:graphicData uri="http://schemas.microsoft.com/office/word/2010/wordprocessingShape">
                    <wps:wsp>
                      <wps:cNvSpPr/>
                      <wps:spPr>
                        <a:xfrm>
                          <a:off x="0" y="0"/>
                          <a:ext cx="274320" cy="365760"/>
                        </a:xfrm>
                        <a:custGeom>
                          <a:avLst/>
                          <a:gdLst>
                            <a:gd name="textAreaLeft" fmla="*/ 59760 w 155520"/>
                            <a:gd name="textAreaRight" fmla="*/ 104760 w 155520"/>
                            <a:gd name="textAreaTop" fmla="*/ 21600 h 207360"/>
                            <a:gd name="textAreaBottom" fmla="*/ 185760 h 207360"/>
                          </a:gdLst>
                          <a:ahLst/>
                          <a:rect l="textAreaLeft" t="textAreaTop" r="textAreaRight" b="textAreaBottom"/>
                          <a:pathLst>
                            <a:path w="21600" h="21600">
                              <a:moveTo>
                                <a:pt x="21600" y="0"/>
                              </a:moveTo>
                              <a:cubicBezTo>
                                <a:pt x="18075" y="2610"/>
                                <a:pt x="14550" y="5080"/>
                                <a:pt x="14550" y="10800"/>
                              </a:cubicBezTo>
                              <a:cubicBezTo>
                                <a:pt x="14550" y="16520"/>
                                <a:pt x="18075" y="18990"/>
                                <a:pt x="21600" y="21600"/>
                              </a:cubicBezTo>
                              <a:cubicBezTo>
                                <a:pt x="9740" y="21600"/>
                                <a:pt x="0" y="16730"/>
                                <a:pt x="0" y="10800"/>
                              </a:cubicBezTo>
                              <a:cubicBezTo>
                                <a:pt x="0" y="4870"/>
                                <a:pt x="9740" y="0"/>
                                <a:pt x="21600" y="0"/>
                              </a:cubicBez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86.3pt;margin-top:145.05pt;width:21.55pt;height:28.75pt;mso-wrap-style:none;v-text-anchor:middle">
                <v:fill o:detectmouseclick="t" type="solid" color2="#330033"/>
                <v:stroke color="black" weight="9360" joinstyle="miter" endcap="flat"/>
                <w10:wrap type="none"/>
              </v:rect>
            </w:pict>
          </mc:Fallback>
        </mc:AlternateContent>
        <w:tab/>
        <w:tab/>
        <w:tab/>
        <w:tab/>
        <w:tab/>
        <w:tab/>
        <w:tab/>
        <w:tab/>
        <w:tab/>
        <w:tab/>
        <w:tab/>
        <w:tab/>
        <w:tab/>
        <w:tab/>
        <w:tab/>
        <w:tab/>
        <w:tab/>
      </w:r>
      <w:r>
        <w:rPr>
          <w:rFonts w:cs="Times New Roman" w:ascii="Times New Roman" w:hAnsi="Times New Roman"/>
          <w:b/>
          <w:sz w:val="24"/>
          <w:lang w:val="en-US"/>
        </w:rPr>
        <w:t>III</w:t>
      </w:r>
      <w:r>
        <w:rPr>
          <w:rFonts w:cs="Times New Roman" w:ascii="Times New Roman" w:hAnsi="Times New Roman"/>
          <w:lang w:val="en-US"/>
        </w:rPr>
        <w:tab/>
        <w:tab/>
        <w:tab/>
        <w:tab/>
        <w:tab/>
        <w:tab/>
        <w:tab/>
      </w:r>
      <w:r>
        <mc:AlternateContent>
          <mc:Choice Requires="wps">
            <w:drawing>
              <wp:anchor behindDoc="0" distT="0" distB="0" distL="114935" distR="114935" simplePos="0" locked="0" layoutInCell="0" allowOverlap="1" relativeHeight="40">
                <wp:simplePos x="0" y="0"/>
                <wp:positionH relativeFrom="column">
                  <wp:posOffset>3097530</wp:posOffset>
                </wp:positionH>
                <wp:positionV relativeFrom="paragraph">
                  <wp:posOffset>1114425</wp:posOffset>
                </wp:positionV>
                <wp:extent cx="457200" cy="455295"/>
                <wp:effectExtent l="5080" t="5715" r="5715" b="5080"/>
                <wp:wrapNone/>
                <wp:docPr id="4" name=""/>
                <a:graphic xmlns:a="http://schemas.openxmlformats.org/drawingml/2006/main">
                  <a:graphicData uri="http://schemas.microsoft.com/office/word/2010/wordprocessingShape">
                    <wps:wsp>
                      <wps:cNvSpPr/>
                      <wps:spPr>
                        <a:xfrm>
                          <a:off x="0" y="0"/>
                          <a:ext cx="457200" cy="45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9pt;margin-top:87.75pt;width:35.95pt;height:35.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194810</wp:posOffset>
                </wp:positionH>
                <wp:positionV relativeFrom="paragraph">
                  <wp:posOffset>840105</wp:posOffset>
                </wp:positionV>
                <wp:extent cx="914400" cy="914400"/>
                <wp:effectExtent l="14605" t="14605" r="15240" b="15240"/>
                <wp:wrapNone/>
                <wp:docPr id="5" name=""/>
                <a:graphic xmlns:a="http://schemas.openxmlformats.org/drawingml/2006/main">
                  <a:graphicData uri="http://schemas.microsoft.com/office/word/2010/wordprocessingShape">
                    <wps:wsp>
                      <wps:cNvSpPr/>
                      <wps:spPr>
                        <a:xfrm>
                          <a:off x="0" y="0"/>
                          <a:ext cx="914400" cy="914400"/>
                        </a:xfrm>
                        <a:prstGeom prst="su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cc00" stroked="t" o:allowincell="f" style="position:absolute;margin-left:330.3pt;margin-top:66.15pt;width:71.95pt;height:71.95pt;mso-wrap-style:none;v-text-anchor:middle" type="_x0000_t183">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43050</wp:posOffset>
                </wp:positionH>
                <wp:positionV relativeFrom="paragraph">
                  <wp:posOffset>1114425</wp:posOffset>
                </wp:positionV>
                <wp:extent cx="457200" cy="455295"/>
                <wp:effectExtent l="5080" t="5715" r="5715" b="5080"/>
                <wp:wrapNone/>
                <wp:docPr id="6" name=""/>
                <a:graphic xmlns:a="http://schemas.openxmlformats.org/drawingml/2006/main">
                  <a:graphicData uri="http://schemas.microsoft.com/office/word/2010/wordprocessingShape">
                    <wps:wsp>
                      <wps:cNvSpPr/>
                      <wps:spPr>
                        <a:xfrm>
                          <a:off x="0" y="0"/>
                          <a:ext cx="457200" cy="4554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1.5pt;margin-top:87.75pt;width:35.95pt;height:35.8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366010</wp:posOffset>
                </wp:positionH>
                <wp:positionV relativeFrom="paragraph">
                  <wp:posOffset>382905</wp:posOffset>
                </wp:positionV>
                <wp:extent cx="365760" cy="365760"/>
                <wp:effectExtent l="26670" t="10795" r="4445" b="635"/>
                <wp:wrapNone/>
                <wp:docPr id="7" name=""/>
                <a:graphic xmlns:a="http://schemas.openxmlformats.org/drawingml/2006/main">
                  <a:graphicData uri="http://schemas.microsoft.com/office/word/2010/wordprocessingShape">
                    <wps:wsp>
                      <wps:cNvSpPr/>
                      <wps:spPr>
                        <a:xfrm rot="10887600">
                          <a:off x="0" y="0"/>
                          <a:ext cx="365760" cy="365760"/>
                        </a:xfrm>
                        <a:custGeom>
                          <a:avLst/>
                          <a:gdLst/>
                          <a:ahLst/>
                          <a:rect l="l" t="t" r="r" b="b"/>
                          <a:pathLst>
                            <a:path w="21600" h="21600">
                              <a:moveTo>
                                <a:pt x="21600" y="0"/>
                              </a:moveTo>
                              <a:cubicBezTo>
                                <a:pt x="16991" y="2221"/>
                                <a:pt x="12381" y="5080"/>
                                <a:pt x="12381" y="10800"/>
                              </a:cubicBezTo>
                              <a:cubicBezTo>
                                <a:pt x="12381" y="16520"/>
                                <a:pt x="16991" y="19379"/>
                                <a:pt x="21600" y="21600"/>
                              </a:cubicBezTo>
                              <a:cubicBezTo>
                                <a:pt x="9740" y="21600"/>
                                <a:pt x="0" y="16730"/>
                                <a:pt x="0" y="10800"/>
                              </a:cubicBezTo>
                              <a:cubicBezTo>
                                <a:pt x="0" y="4870"/>
                                <a:pt x="9740" y="0"/>
                                <a:pt x="21600" y="0"/>
                              </a:cubicBez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86.3pt;margin-top:30.15pt;width:28.75pt;height:28.75pt;mso-wrap-style:none;v-text-anchor:middle;rotation:181">
                <v:fill o:detectmouseclick="t" type="solid" color2="#330033"/>
                <v:stroke color="black" weight="9360" joinstyle="miter" endcap="flat"/>
                <w10:wrap type="none"/>
              </v:rect>
            </w:pict>
          </mc:Fallback>
        </mc:AlternateContent>
      </w:r>
      <w:r>
        <w:rPr>
          <w:rFonts w:cs="Times New Roman" w:ascii="Times New Roman" w:hAnsi="Times New Roman"/>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b/>
          <w:sz w:val="24"/>
          <w:lang w:val="en-US"/>
        </w:rPr>
        <w:t>II</w:t>
      </w:r>
      <w:r>
        <w:rPr>
          <w:rFonts w:cs="Times New Roman" w:ascii="Times New Roman" w:hAnsi="Times New Roman"/>
          <w:lang w:val="en-US"/>
        </w:rPr>
        <w:tab/>
        <w:tab/>
        <w:tab/>
        <w:tab/>
        <w:tab/>
      </w:r>
      <w:r>
        <w:rPr>
          <w:rFonts w:cs="Times New Roman" w:ascii="Times New Roman" w:hAnsi="Times New Roman"/>
          <w:b/>
          <w:sz w:val="24"/>
          <w:lang w:val="en-US"/>
        </w:rPr>
        <w:t>I</w:t>
      </w:r>
      <w:r>
        <w:rPr>
          <w:rFonts w:cs="Times New Roman" w:ascii="Times New Roman" w:hAnsi="Times New Roman"/>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b/>
          <w:sz w:val="24"/>
          <w:lang w:val="en-US"/>
        </w:rPr>
        <w:t>IV</w:t>
      </w:r>
      <w:r>
        <w:rPr>
          <w:rFonts w:cs="Times New Roman" w:ascii="Times New Roman" w:hAnsi="Times New Roman"/>
          <w:lang w:val="en-US"/>
        </w:rPr>
        <w:tab/>
        <w:tab/>
        <w:tab/>
        <w:tab/>
        <w:tab/>
        <w:tab/>
        <w:tab/>
        <w:tab/>
        <w:tab/>
        <w:tab/>
        <w:tab/>
        <w:tab/>
        <w:tab/>
        <w:tab/>
        <w:tab/>
        <w:tab/>
        <w:tab/>
        <w:tab/>
        <w:tab/>
        <w:tab/>
        <w:tab/>
        <w:tab/>
        <w:tab/>
        <w:tab/>
        <w:tab/>
        <w:tab/>
        <w:tab/>
        <w:tab/>
        <w:tab/>
        <w:tab/>
      </w:r>
    </w:p>
    <w:p>
      <w:pPr>
        <w:pStyle w:val="Style15"/>
        <w:rPr/>
      </w:pPr>
      <w:r>
        <w:rPr>
          <w:rFonts w:cs="Times New Roman" w:ascii="Times New Roman" w:hAnsi="Times New Roman"/>
        </w:rPr>
        <w:t xml:space="preserve">В I фазе, на соединении влияние Луны минимально, а восприятие Солнца искажено соседством Луны. На II и IV точке Луна пересекает орбиту Земли, на позициях IV-I-II она находится внутри земной орбиты и человек мало восприимчив к воздействию внешних факторов, более внимателен к внутренним процессам. На участке II-III-IV энергия человека направлена на внешнюю деятельность. Часто человек в этот период не хочет ничего нового, его энергия направлена на решение внутренних задач, а вмешательства извне ему мешают, и он реагирует на них автоматически, в согласии с имеющимися стереотипами. Такое поведение человек максимально демонстрирует на новолуние. На этапе от II до </w:t>
      </w:r>
      <w:r>
        <w:rPr>
          <w:rFonts w:cs="Times New Roman" w:ascii="Times New Roman" w:hAnsi="Times New Roman"/>
          <w:lang w:val="en-US"/>
        </w:rPr>
        <w:t>III</w:t>
      </w:r>
      <w:r>
        <w:rPr>
          <w:rFonts w:cs="Times New Roman" w:ascii="Times New Roman" w:hAnsi="Times New Roman"/>
        </w:rPr>
        <w:t xml:space="preserve"> он понемногу "включается" каким-нибудь импульсом извне и постепенно забывает свои внутренние проблемы, окунается в объективный мир. Максимальное включение происходит в полнолуние</w:t>
      </w:r>
      <w:r>
        <w:rPr>
          <w:rFonts w:cs="Times New Roman" w:ascii="Times New Roman" w:hAnsi="Times New Roman"/>
          <w:lang w:val="en-US"/>
        </w:rPr>
        <w:t xml:space="preserve"> (III)</w:t>
      </w:r>
      <w:r>
        <w:rPr>
          <w:rFonts w:cs="Times New Roman" w:ascii="Times New Roman" w:hAnsi="Times New Roman"/>
        </w:rPr>
        <w:t>. В точке новолуния (</w:t>
      </w:r>
      <w:r>
        <w:rPr>
          <w:rFonts w:cs="Times New Roman" w:ascii="Times New Roman" w:hAnsi="Times New Roman"/>
          <w:lang w:val="en-US"/>
        </w:rPr>
        <w:t xml:space="preserve">I) </w:t>
      </w:r>
      <w:r>
        <w:rPr>
          <w:rFonts w:cs="Times New Roman" w:ascii="Times New Roman" w:hAnsi="Times New Roman"/>
        </w:rPr>
        <w:t>поведение человека напоминает поведение зомби, с максимальным проявлением в затмение, когда не видно ни Луны, ни Солнца. В этот момент рождается нечто новое, к чему человек в течение всего солнечно-лунного цикла должен приспособиться, правильно среагировать, получить полезный новый опыт. В точке растущего квадрата (</w:t>
      </w:r>
      <w:r>
        <w:rPr>
          <w:rFonts w:cs="Times New Roman" w:ascii="Times New Roman" w:hAnsi="Times New Roman"/>
          <w:lang w:val="en-US"/>
        </w:rPr>
        <w:t>II</w:t>
      </w:r>
      <w:r>
        <w:rPr>
          <w:rFonts w:cs="Times New Roman" w:ascii="Times New Roman" w:hAnsi="Times New Roman"/>
        </w:rPr>
        <w:t>) он переживает кризис, при котором старые автоматизмы перестают его защищать в изменившемся окружающем мире. Стереотип и реальность расходятся, и происходит ломка стереотипа, так как он не обеспечивает задачи выживания. Человек "включается" в задачу, поставленную внешними обстоятельствами, и развивает новую деятельность. На полнолуние, обогащенный новым опытом, он снижает активность, и новые реакции постепенно будут доводиться им до автоматизмов. На падающем квадрате (</w:t>
      </w:r>
      <w:r>
        <w:rPr>
          <w:rFonts w:cs="Times New Roman" w:ascii="Times New Roman" w:hAnsi="Times New Roman"/>
          <w:lang w:val="en-US"/>
        </w:rPr>
        <w:t>IV</w:t>
      </w:r>
      <w:r>
        <w:rPr>
          <w:rFonts w:cs="Times New Roman" w:ascii="Times New Roman" w:hAnsi="Times New Roman"/>
        </w:rPr>
        <w:t xml:space="preserve">) человек чувствует усталость от затраченной энергии, хочет обдумать приобретенный опыт, сортирует удачные и неудачные реакции. Закладываются новые стереотипы поведения, которые все больше управляют поведением человека по мере приближения к новолунию. На последней фазе снижается критичность, старые идеи, не требующие усилий на понимание, легко овладевают пространством. Символическое движение Луны по фазам I-II-III напоминает период жизни от рождения до зрелости, а III-IV-I от зрелости к смерти, с постепенным угасанием интереса к жизни внешнего мира, с погружением в себя. </w:t>
      </w:r>
    </w:p>
    <w:p>
      <w:pPr>
        <w:pStyle w:val="Style15"/>
        <w:rPr/>
      </w:pPr>
      <w:r>
        <w:rPr>
          <w:rFonts w:cs="Times New Roman" w:ascii="Times New Roman" w:hAnsi="Times New Roman"/>
          <w:b/>
          <w:i/>
          <w:sz w:val="24"/>
        </w:rPr>
        <w:t>НА НОВОЛУНИЕ</w:t>
      </w:r>
      <w:r>
        <w:rPr>
          <w:rFonts w:cs="Times New Roman" w:ascii="Times New Roman" w:hAnsi="Times New Roman"/>
        </w:rPr>
        <w:t xml:space="preserve"> дети и женщины, чувствительные к лунным влияниям, становятся особенно капризными. Они дезориентированы в отсутствие ведущей инстинктивной силы (Луны) и в то же время легко подчиняются строгому императивному руководству (Солнцу).</w:t>
      </w:r>
    </w:p>
    <w:p>
      <w:pPr>
        <w:pStyle w:val="Style15"/>
        <w:rPr>
          <w:rFonts w:ascii="Times New Roman" w:hAnsi="Times New Roman" w:cs="Times New Roman"/>
        </w:rPr>
      </w:pPr>
      <w:r>
        <w:rPr>
          <w:rFonts w:cs="Times New Roman" w:ascii="Times New Roman" w:hAnsi="Times New Roman"/>
        </w:rPr>
        <w:t>Жизненные соки растений уходят в корни, можно делать все, что угодно с кроной и ботвой, бессмысленно делать прополку. Хорошо собирать корнеплоды, корни и заготавливать дрова.</w:t>
      </w:r>
    </w:p>
    <w:p>
      <w:pPr>
        <w:pStyle w:val="Style15"/>
        <w:rPr>
          <w:rFonts w:ascii="Times New Roman" w:hAnsi="Times New Roman" w:cs="Times New Roman"/>
        </w:rPr>
      </w:pPr>
      <w:r>
        <w:rPr>
          <w:rFonts w:cs="Times New Roman" w:ascii="Times New Roman" w:hAnsi="Times New Roman"/>
        </w:rPr>
        <w:t>В организме у человека наблюдается уменьшение общего количества жидкости и затухание симптомов заболеваний. Среди тяжело больных повышается процент смертности. Жизненные силы угасают.</w:t>
      </w:r>
    </w:p>
    <w:p>
      <w:pPr>
        <w:pStyle w:val="Style15"/>
        <w:rPr>
          <w:rFonts w:ascii="Times New Roman" w:hAnsi="Times New Roman" w:cs="Times New Roman"/>
        </w:rPr>
      </w:pPr>
      <w:r>
        <w:rPr>
          <w:rFonts w:cs="Times New Roman" w:ascii="Times New Roman" w:hAnsi="Times New Roman"/>
        </w:rPr>
        <w:t>У водителей снижается скорость реакций. У толпы наблюдается искаженное восприятие реальности, она легче поддается воздействию антиобщественных сил, ее легче заразить "образом врага", толпа фригидна, ею легко управлять.</w:t>
      </w:r>
    </w:p>
    <w:p>
      <w:pPr>
        <w:pStyle w:val="Style15"/>
        <w:rPr>
          <w:rFonts w:ascii="Times New Roman" w:hAnsi="Times New Roman" w:cs="Times New Roman"/>
        </w:rPr>
      </w:pPr>
      <w:r>
        <w:rPr>
          <w:rFonts w:cs="Times New Roman" w:ascii="Times New Roman" w:hAnsi="Times New Roman"/>
        </w:rPr>
        <w:t>В радиксе такая фаза рассматривается в зависимости от силы Солнца и Луны в знаке. Если сильнее Солнце, человеку свойственно волевое поведение, даже во вред здоровью и элементарным биологическим потребностям, а если сильнее Луна - настроения, физиология, привычки подчиняют себе волю человека, в поведении наблюдаются склонности к зависимости и нерешительность.</w:t>
      </w:r>
    </w:p>
    <w:p>
      <w:pPr>
        <w:pStyle w:val="Style15"/>
        <w:rPr>
          <w:rFonts w:ascii="Times New Roman" w:hAnsi="Times New Roman" w:cs="Times New Roman"/>
        </w:rPr>
      </w:pPr>
      <w:r>
        <w:rPr>
          <w:rFonts w:cs="Times New Roman" w:ascii="Times New Roman" w:hAnsi="Times New Roman"/>
        </w:rPr>
        <w:t>РАСТУЩИЙ КВАДРАТ. Встреча с действительным препятствием цикла во внешнем мире. Человек максимально мобилизован к его преодолению. Попытка изменить реальность при любом исходе дает человеку возможность совершить скачок на новый уровень своих возможностей. Вера и сильный мотив приблизиться к дальней цели могут ему помочь. Полезно в этот момент разрешать конфликты, давно наболевшие ситуации. Адекватно в этот момент назначить неприятную встречу, вступит в трудные переговоры. Правильное их ведение даст реальный результат, в худшем случае произойдет сброс негативной энергии. Человек усиленно работает в настоящем.</w:t>
      </w:r>
    </w:p>
    <w:p>
      <w:pPr>
        <w:pStyle w:val="Style15"/>
        <w:rPr>
          <w:rFonts w:ascii="Times New Roman" w:hAnsi="Times New Roman" w:cs="Times New Roman"/>
        </w:rPr>
      </w:pPr>
      <w:r>
        <w:rPr>
          <w:rFonts w:cs="Times New Roman" w:ascii="Times New Roman" w:hAnsi="Times New Roman"/>
        </w:rPr>
        <w:t xml:space="preserve">Дети демонстрируют конфликтное поведение на авторитарное воспитание родителей. Конфликт между "надо" и "хочется" с акцентом на "хочется". </w:t>
      </w:r>
    </w:p>
    <w:p>
      <w:pPr>
        <w:pStyle w:val="Style15"/>
        <w:rPr>
          <w:rFonts w:ascii="Times New Roman" w:hAnsi="Times New Roman" w:cs="Times New Roman"/>
        </w:rPr>
      </w:pPr>
      <w:r>
        <w:rPr>
          <w:rFonts w:cs="Times New Roman" w:ascii="Times New Roman" w:hAnsi="Times New Roman"/>
        </w:rPr>
        <w:t xml:space="preserve">Повышается опасность травматизма из-за неосторожности, аварийность на дорогах, простуды, обострение хронических заболеваний, зрения, пищеварительной системы. На этой фазе уязвлен желудок. Может быть отечность. Показано лечение зубов, очищение организма, выведение шлаков. </w:t>
      </w:r>
    </w:p>
    <w:p>
      <w:pPr>
        <w:pStyle w:val="Style15"/>
        <w:rPr>
          <w:rFonts w:ascii="Times New Roman" w:hAnsi="Times New Roman" w:cs="Times New Roman"/>
        </w:rPr>
      </w:pPr>
      <w:r>
        <w:rPr>
          <w:rFonts w:cs="Times New Roman" w:ascii="Times New Roman" w:hAnsi="Times New Roman"/>
        </w:rPr>
        <w:t xml:space="preserve">Полезна прополка сорняков и уничтожение насекомых. </w:t>
      </w:r>
    </w:p>
    <w:p>
      <w:pPr>
        <w:pStyle w:val="Style15"/>
        <w:rPr>
          <w:rFonts w:ascii="Times New Roman" w:hAnsi="Times New Roman" w:cs="Times New Roman"/>
        </w:rPr>
      </w:pPr>
      <w:r>
        <w:rPr>
          <w:rFonts w:cs="Times New Roman" w:ascii="Times New Roman" w:hAnsi="Times New Roman"/>
        </w:rPr>
        <w:t>Толпа надеется конфликтом решить свою проблему. Наблюдается активизация демократических настроений, открытое выражение протеста.</w:t>
      </w:r>
    </w:p>
    <w:p>
      <w:pPr>
        <w:pStyle w:val="Style15"/>
        <w:rPr>
          <w:rFonts w:ascii="Times New Roman" w:hAnsi="Times New Roman" w:cs="Times New Roman"/>
        </w:rPr>
      </w:pPr>
      <w:r>
        <w:rPr>
          <w:rFonts w:cs="Times New Roman" w:ascii="Times New Roman" w:hAnsi="Times New Roman"/>
        </w:rPr>
        <w:t xml:space="preserve">В радиксе за таким положением Солнца и Луны часто стоит устойчивый конфликт или развод родителей, собственные проблемы в семейной жизни и с детьми вообще. Они могут побудить человека осознанию своего поведения, изменению глубинных реакций. Возможно, что быт будет часто мешать творческой работе. Близкие люди будут считать характер человека тяжелым. Трудности и болезни помогут стоящему на пути самосовершенствования понять себя. </w:t>
      </w:r>
    </w:p>
    <w:p>
      <w:pPr>
        <w:pStyle w:val="Style15"/>
        <w:rPr/>
      </w:pPr>
      <w:r>
        <w:rPr>
          <w:rFonts w:cs="Times New Roman" w:ascii="Times New Roman" w:hAnsi="Times New Roman"/>
          <w:b/>
          <w:i/>
          <w:sz w:val="24"/>
        </w:rPr>
        <w:t>ПОЛНОЛУНИЕ</w:t>
      </w:r>
      <w:r>
        <w:rPr>
          <w:rFonts w:cs="Times New Roman" w:ascii="Times New Roman" w:hAnsi="Times New Roman"/>
        </w:rPr>
        <w:t xml:space="preserve">. Кульминация лунных принципов и легкая реализация того, что было заложено на новолуние, максимальная влажность в окружающем мире и внутри живых организмов. Усиление принципов обоих полов: человеку трудно чувствовать в себя только мужские или только женские реакции. В окружающей жизни наблюдается эмоциональная чрезмерность и вызывает напряжение воли, осознание предела своих сил. Все по плечу и море по колено. В быту можно быстро сделать все, на что не хватало сил и времени в предыдущие дни цикла, но следует аккуратно обращаться с водой и водной бытовой техникой, возможны аварии и поломки канализации и водопровода. Наводнения. Не стоит устраивать разборки эмоциональных отношений и браться за волевое воспитание детей, хотя и очень хочется разрядиться столь непродуктивным способом. В этот момент человеку может быть трудно развести в себе чувство любви и ненависти. Если не предпринимаются попытки максимально использовать прилив энергии, возникает обратный эффект переизбытка чувств по поводу незначительных причин, неадекватное (по максимуму) восприятие действительности, тревоги и страхи, вероятны конфликты с представителями другого пола. </w:t>
      </w:r>
    </w:p>
    <w:p>
      <w:pPr>
        <w:pStyle w:val="Style15"/>
        <w:rPr>
          <w:rFonts w:ascii="Times New Roman" w:hAnsi="Times New Roman" w:cs="Times New Roman"/>
        </w:rPr>
      </w:pPr>
      <w:r>
        <w:rPr>
          <w:rFonts w:cs="Times New Roman" w:ascii="Times New Roman" w:hAnsi="Times New Roman"/>
        </w:rPr>
        <w:t xml:space="preserve">Плоды и травы имеют максимальную сочность, полезно их собирать в этот момент, буйное цветение. Засоленная накануне капуста будет сочной. </w:t>
      </w:r>
    </w:p>
    <w:p>
      <w:pPr>
        <w:pStyle w:val="Style15"/>
        <w:rPr>
          <w:rFonts w:ascii="Times New Roman" w:hAnsi="Times New Roman" w:cs="Times New Roman"/>
        </w:rPr>
      </w:pPr>
      <w:r>
        <w:rPr>
          <w:rFonts w:cs="Times New Roman" w:ascii="Times New Roman" w:hAnsi="Times New Roman"/>
        </w:rPr>
        <w:t xml:space="preserve">В организме максимальное проявление болезненных ощущений, симптомы заболевания имеют утрированный характер, что облегчает диагностику. Бессонница. Кризисы у тяжело больных. Может быть временное ощущение выздоровления из-за прилива сил. Операции в этот день опасны кровотечением и психическими последствиями от наркоза. </w:t>
      </w:r>
    </w:p>
    <w:p>
      <w:pPr>
        <w:pStyle w:val="Style15"/>
        <w:rPr>
          <w:rFonts w:ascii="Times New Roman" w:hAnsi="Times New Roman" w:cs="Times New Roman"/>
        </w:rPr>
      </w:pPr>
      <w:r>
        <w:rPr>
          <w:rFonts w:cs="Times New Roman" w:ascii="Times New Roman" w:hAnsi="Times New Roman"/>
        </w:rPr>
        <w:t xml:space="preserve">Учащаются аварии на дорогах из-за конкурентных ситуаций (обгон, превышение скорости) или в результате повышенной эмоциональности в состоянии водителей. Центр теряет управление окраинами, лидер отрывается от масс. Толпа неуправляема. Возможен отъезд из страны главного лица в государстве. </w:t>
      </w:r>
    </w:p>
    <w:p>
      <w:pPr>
        <w:pStyle w:val="Style15"/>
        <w:rPr>
          <w:rFonts w:ascii="Times New Roman" w:hAnsi="Times New Roman" w:cs="Times New Roman"/>
        </w:rPr>
      </w:pPr>
      <w:r>
        <w:rPr>
          <w:rFonts w:cs="Times New Roman" w:ascii="Times New Roman" w:hAnsi="Times New Roman"/>
        </w:rPr>
        <w:t xml:space="preserve">В радиксе такое положение Солнца и Луны может определить человека с выдающимися способностями (вундеркинд) или диктатора, у которого повседневная жизнь вызывает напряжение его Эго. Дети и домашнее хозяйство являются сферой приложения воли. Внутреннее напряжение сознательного и бессознательного человека. Сильная любовь или развод у родителей. Могут быть проблемы со зрением, почками, желудком, сердцем, есть опасность самотравматизма. Напряженные отношения с полами. </w:t>
      </w:r>
    </w:p>
    <w:p>
      <w:pPr>
        <w:pStyle w:val="Style15"/>
        <w:rPr/>
      </w:pPr>
      <w:r>
        <w:rPr>
          <w:rFonts w:cs="Times New Roman" w:ascii="Times New Roman" w:hAnsi="Times New Roman"/>
          <w:b/>
          <w:i/>
          <w:sz w:val="24"/>
        </w:rPr>
        <w:t>ПАДАЮЩИЙ КВАДРАТ</w:t>
      </w:r>
      <w:r>
        <w:rPr>
          <w:rFonts w:cs="Times New Roman" w:ascii="Times New Roman" w:hAnsi="Times New Roman"/>
        </w:rPr>
        <w:t xml:space="preserve">. Внешняя ситуация жестко врывается в частную жизнь и воспринимается как злой рок. На голову обрушиваются все недоделки цикла, особенно, если на растущем квадрате была упущена возможность преодолеть реальные препятствия. Приходит расплата за попустительство, излишнюю доверчивость и нежелание брать на себя ответственность. Настоящий момент требует собранности и концентрации. </w:t>
      </w:r>
    </w:p>
    <w:p>
      <w:pPr>
        <w:pStyle w:val="Style15"/>
        <w:rPr>
          <w:rFonts w:ascii="Times New Roman" w:hAnsi="Times New Roman" w:cs="Times New Roman"/>
        </w:rPr>
      </w:pPr>
      <w:r>
        <w:rPr>
          <w:rFonts w:cs="Times New Roman" w:ascii="Times New Roman" w:hAnsi="Times New Roman"/>
        </w:rPr>
        <w:t>Родители с детьми предпочитают авторитарный способ воздействия, обычно у них в этот момент нет сил разбираться, кто прав, кто виноват. Императивная ситуация не позволяет внимательно увидеть причину конфликта, появляется ощущение, что конфликт не по силам человеку. Если же на растущем квадрате было довольно продуктивной деятельности, сейчас станет видно, что осталось сделать или что не получилось. Придется найти в себе ресурсы взяться снова за это дело на следующем цикле. Поиск причин неудачи. Реальность сопротивляется, форсирование ее сопряжено с неадекватным расходом сил или травматизмом. Возможны конфликты с представителями власти, лучше отложить визит в официальные инстанции. Период повышенного травматизма. Снижение сопротивляемости организма, общая слабость. Аварии из-за технических неполадок, важность которых игнорировалась. Понижение влаги в почве, необходимость обильных поливов.</w:t>
      </w:r>
    </w:p>
    <w:p>
      <w:pPr>
        <w:pStyle w:val="Style15"/>
        <w:rPr>
          <w:rFonts w:ascii="Times New Roman" w:hAnsi="Times New Roman" w:cs="Times New Roman"/>
        </w:rPr>
      </w:pPr>
      <w:r>
        <w:rPr>
          <w:rFonts w:cs="Times New Roman" w:ascii="Times New Roman" w:hAnsi="Times New Roman"/>
        </w:rPr>
        <w:t>Поведение лидера воспринимается народом как жестокое. Затаенное недовольство, тихий ропот.</w:t>
      </w:r>
    </w:p>
    <w:p>
      <w:pPr>
        <w:pStyle w:val="Style15"/>
        <w:rPr>
          <w:rFonts w:ascii="Times New Roman" w:hAnsi="Times New Roman" w:cs="Times New Roman"/>
        </w:rPr>
      </w:pPr>
      <w:r>
        <w:rPr>
          <w:rFonts w:cs="Times New Roman" w:ascii="Times New Roman" w:hAnsi="Times New Roman"/>
        </w:rPr>
        <w:t xml:space="preserve">В радиксе способствует развитию сухих отношений с матерью (женой) и детьми. Эмоциональные ситуации вызывают неадекватное, жесткое поведение. Человек старается избегать сильных впечатлений, лишает себя опыта в этой сфере. Столкнувшись с ним однажды, может получить эмоциональную травму. Наблюдается затаивание переживаний. Поиск внутренней компенсации. Внимание к проявлениям своего организма, способность к аскетизму. Может быть желание отсечь бытовые стороны жизни.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sz w:val="24"/>
        </w:rPr>
        <w:t>Циклы лунных узлов</w:t>
      </w:r>
      <w:r>
        <w:rPr>
          <w:rFonts w:cs="Times New Roman" w:ascii="Times New Roman" w:hAnsi="Times New Roman"/>
          <w:b/>
        </w:rPr>
        <w:t>.</w:t>
      </w:r>
    </w:p>
    <w:p>
      <w:pPr>
        <w:pStyle w:val="Style15"/>
        <w:rPr>
          <w:rFonts w:ascii="Times New Roman" w:hAnsi="Times New Roman" w:cs="Times New Roman"/>
        </w:rPr>
      </w:pPr>
      <w:r>
        <w:rPr>
          <w:rFonts w:cs="Times New Roman" w:ascii="Times New Roman" w:hAnsi="Times New Roman"/>
        </w:rPr>
        <w:t>Узлы не являются физическими телами, обладающими своей массой, как планеты, а некими мифическими точками, которые обозначают в пространстве пересечение двух орбит. Значит, нет логических оснований использовать их "механическое влияние", определяющее активность земли. Тем не менее, на протяжении веков разные астрологические школы применяют интерпретацию расположения узлов, а особенно лунных.(рис.4)</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drawing>
          <wp:inline distT="0" distB="0" distL="0" distR="0">
            <wp:extent cx="6095365" cy="4144010"/>
            <wp:effectExtent l="0" t="0" r="0" b="0"/>
            <wp:docPr id="8" name="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l" descr=""/>
                    <pic:cNvPicPr>
                      <a:picLocks noChangeAspect="1" noChangeArrowheads="1"/>
                    </pic:cNvPicPr>
                  </pic:nvPicPr>
                  <pic:blipFill>
                    <a:blip r:embed="rId3"/>
                    <a:srcRect l="-5" t="-8" r="-5" b="-8"/>
                    <a:stretch>
                      <a:fillRect/>
                    </a:stretch>
                  </pic:blipFill>
                  <pic:spPr bwMode="auto">
                    <a:xfrm>
                      <a:off x="0" y="0"/>
                      <a:ext cx="6095365" cy="4144010"/>
                    </a:xfrm>
                    <a:prstGeom prst="rect">
                      <a:avLst/>
                    </a:prstGeom>
                  </pic:spPr>
                </pic:pic>
              </a:graphicData>
            </a:graphic>
          </wp:inline>
        </w:drawing>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ис.4 Лунные узлы. Орбита луны пересекает плоскость эклиптики в двух противоположных точках – Северном и Южном узла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ак как основу астрологии составляют астрономические данные, астролог должен понимать научную природу такого явления как узлы, если он хочет использовать их астрологические символы. Чтобы понять, что такое лунные узлы, нужно представить себе:</w:t>
      </w:r>
    </w:p>
    <w:p>
      <w:pPr>
        <w:pStyle w:val="Style15"/>
        <w:numPr>
          <w:ilvl w:val="0"/>
          <w:numId w:val="1"/>
        </w:numPr>
        <w:rPr>
          <w:rFonts w:ascii="Times New Roman" w:hAnsi="Times New Roman" w:cs="Times New Roman"/>
        </w:rPr>
      </w:pPr>
      <w:r>
        <w:rPr>
          <w:rFonts w:cs="Times New Roman" w:ascii="Times New Roman" w:hAnsi="Times New Roman"/>
        </w:rPr>
        <w:t>эклиптику, кажущийся путь Солнца вокруг Земли, который в реальности является орбитой Земли вокруг Солнца</w:t>
      </w:r>
    </w:p>
    <w:p>
      <w:pPr>
        <w:pStyle w:val="Style15"/>
        <w:numPr>
          <w:ilvl w:val="0"/>
          <w:numId w:val="1"/>
        </w:numPr>
        <w:rPr>
          <w:rFonts w:ascii="Times New Roman" w:hAnsi="Times New Roman" w:cs="Times New Roman"/>
        </w:rPr>
      </w:pPr>
      <w:r>
        <w:rPr>
          <w:rFonts w:cs="Times New Roman" w:ascii="Times New Roman" w:hAnsi="Times New Roman"/>
        </w:rPr>
        <w:t>орбиту Луны, которая, будучи спутником Земли, вращается вокруг нее.</w:t>
      </w:r>
    </w:p>
    <w:p>
      <w:pPr>
        <w:pStyle w:val="Style15"/>
        <w:rPr>
          <w:rFonts w:ascii="Times New Roman" w:hAnsi="Times New Roman" w:cs="Times New Roman"/>
        </w:rPr>
      </w:pPr>
      <w:r>
        <w:rPr>
          <w:rFonts w:cs="Times New Roman" w:ascii="Times New Roman" w:hAnsi="Times New Roman"/>
        </w:rPr>
        <w:t xml:space="preserve">Плоскости орбиты Земли и орбиты Луны пересекаются под углом 58`40". Линия пересечения образует ось лунных узлов, северного и южного. Каждый месяц Луна, пересекая плоскость эклиптики, входит в свой северный узел и переходит из южной широты в северную. Когда же ежемесячным транзитом она входит в свой южный узел, то по отношению к эклиптике переходит из северной широты в южную. То есть, когда Луна стоит в соединении с одним из узлов, у нее нет координаты по широте. </w:t>
      </w:r>
    </w:p>
    <w:p>
      <w:pPr>
        <w:pStyle w:val="Style15"/>
        <w:rPr>
          <w:rFonts w:ascii="Times New Roman" w:hAnsi="Times New Roman" w:cs="Times New Roman"/>
        </w:rPr>
      </w:pPr>
      <w:r>
        <w:rPr>
          <w:rFonts w:cs="Times New Roman" w:ascii="Times New Roman" w:hAnsi="Times New Roman"/>
        </w:rPr>
        <w:t xml:space="preserve">В традиционной интерпретации лунных узлов эклиптику (фактор зодиакальной долготы) принято считать постоянным фактором, а плоскость лунной орбиты как бы ползущей назад вдоль эклиптики. Отсюда движение лунных узлов имеет характер попятного. С точки зрения геоцентрической системы, ось узлов является связью, отношений между Землей и Солнцем во взаимосвязи Луны с Землей, поэтому можно сказать, что лунные узлы символизируют отношения Земли с двумя светилами: Солнцем и Луной. В астрологической символике путь от эклиптики к северу считается движением к позитивному фактору и творческому сознанию, а путь к югу от эклиптики - удалением от духовного сознания к материальной сфере. Поэтому северный узел считается дающим позитивное и духовное направление, божественное покровительство и успешное приложение волевых усилий. Луна в зоне северного узла как бы стремится к Солнцу, отражая его силу и волю, а в зоне южного - символически поворачивается спиной к солнечному влиянию и попадает в царство материальных энергий в человеческой природе. </w:t>
      </w:r>
    </w:p>
    <w:p>
      <w:pPr>
        <w:pStyle w:val="Style15"/>
        <w:rPr>
          <w:rFonts w:ascii="Times New Roman" w:hAnsi="Times New Roman" w:cs="Times New Roman"/>
        </w:rPr>
      </w:pPr>
      <w:r>
        <w:rPr>
          <w:rFonts w:cs="Times New Roman" w:ascii="Times New Roman" w:hAnsi="Times New Roman"/>
        </w:rPr>
        <w:t>Итак, ось лунных узлов работает в двух процессах интеграции и дезинтеграции личности, в которых солнечная, духовная природа человеческой индивидуальности постоянно сливается и разъединяется с природой лунной, интимной. Северный узел и период лунного цикла, в течение которого она проходит по северным широтам, связаны с тем периодом жизни человека, когда его психическая лунная природа имеет творческое духовное направление развития. Период, в течение которого Луна проходит по южным широтам, соответствует тем моментам жизни, когда духовные силы, появившиеся на половине северного цикла, ассимилировались и переживают процесс ведущий к их освобождению. В негативном процессе это может стать неразумной тратой энергии и разрушением личности. В зоне северного узла жизнь требует от человека усилия в конкретном направлении, обозначенном положением узла в доме и знаке. Зодиакальный градус северного узла указывает на те качества и способности, которых потребует от личности его будущее. Если человек способен сконцентрировать свои усилия в этом направлении, он создает свою индивидуальность и укрепляет ее силу. В зоне южного узла, по его положению в знаке и доме, можно определить, с чем пришел человеке в этот мир. Его врожденные способности, таланты, которые проявятся естественно, с легкостью, в раннем возрасте. Человек даже не догадывается о силе, которой обладает и искренне удивляется в последствии отсутствию этих способностей у других.</w:t>
      </w:r>
    </w:p>
    <w:p>
      <w:pPr>
        <w:pStyle w:val="Style15"/>
        <w:rPr>
          <w:rFonts w:ascii="Times New Roman" w:hAnsi="Times New Roman" w:cs="Times New Roman"/>
        </w:rPr>
      </w:pPr>
      <w:r>
        <w:rPr>
          <w:rFonts w:cs="Times New Roman" w:ascii="Times New Roman" w:hAnsi="Times New Roman"/>
        </w:rPr>
        <w:t>Традиционная астрология описывает южный узел как символ потери себя, линию наименьшего сопротивления, ведь, чтобы оказать чему-то сопротивление, необходимо это что-то осознать. Как вода, текущая с вершин к подножью гор, выбирает этот путь как наиболее легкий. Но путь развития иной: чем дольше человек остается на беспрепятственном пути, указанном южным узлом, тем больше он теряет возможностей для своей эволюции. Он становится рабом своих привычек и врожденных способностей, он закрывается к развитию в себе чего-то нового. Вовсе не значит, что не надо пользоваться своими природными возможностями, унаследованными от предков по рождению или возникшими от каких-то позитивных усилий внутренних ресурсов. Человек мог бы использовать свои врожденные способности для развития новых, на которые ему указывает положение Северного узла.</w:t>
      </w:r>
    </w:p>
    <w:p>
      <w:pPr>
        <w:pStyle w:val="Style15"/>
        <w:rPr>
          <w:rFonts w:ascii="Times New Roman" w:hAnsi="Times New Roman" w:cs="Times New Roman"/>
        </w:rPr>
      </w:pPr>
      <w:r>
        <w:rPr>
          <w:rFonts w:cs="Times New Roman" w:ascii="Times New Roman" w:hAnsi="Times New Roman"/>
        </w:rPr>
        <w:t>Не стоит также интерпретировать обстоятельства, связанные с положением Южного узла, исключительно негативно. Карма, подчиненная прошлому, вовсе не несет только отрицательное. Южный узел в радиксе связан с привычным или традиционным поведением и беспрепятственным проявлением сил и способностей, имеющих наследственный характер и обязанных прошлым достижениям. Эта обусловленность может приводить к инерционному поведению и постепенной потере возможностей при их непродуктивной эксплуатации, а также  к превосходным достижениям гениев, выражающих свои врожденные способности инстинктивно или при помощи спонтанно воспринятой технологии. Интерпретируя положение лунных узлов важно учитывать, что они образуют ось взаимодополняющих возможностей, ось, которая связывает два противоположных знака и два оппозиционных дома, фокусирует отношение между двумя сферами жизни, соотношение между которыми должно быть интегрировано. Северный и Южный узлы - полюса одного и того же процесса: получения и высвобождения духовной силы через ритм, установленный в прошлом (прошлом семьи или прошлом души). Это лунный процесс приспособления к жизни нынешней опыта прошлого, где личное и коллективное имеют одинаково важное значение.</w:t>
      </w:r>
    </w:p>
    <w:p>
      <w:pPr>
        <w:pStyle w:val="Style15"/>
        <w:rPr>
          <w:rFonts w:ascii="Times New Roman" w:hAnsi="Times New Roman" w:cs="Times New Roman"/>
        </w:rPr>
      </w:pPr>
      <w:r>
        <w:rPr>
          <w:rFonts w:cs="Times New Roman" w:ascii="Times New Roman" w:hAnsi="Times New Roman"/>
        </w:rPr>
        <w:t>В дополнение, узлы имеют ретроградное движение. Этот путь в прогрессиях и транзитах указывает на возврат к источникам, на потребность анализа прошлого. Поэтому часто астрологи усматривают идею фатальности или Судьбы в интерпретации оси лунных узлов. Так как каждая информация, полученная из радикса, может быть обусловлена прошлым, личной или расовой Кармой.</w:t>
      </w:r>
    </w:p>
    <w:p>
      <w:pPr>
        <w:pStyle w:val="Style15"/>
        <w:rPr>
          <w:rFonts w:ascii="Times New Roman" w:hAnsi="Times New Roman" w:cs="Times New Roman"/>
        </w:rPr>
      </w:pPr>
      <w:r>
        <w:rPr>
          <w:rFonts w:cs="Times New Roman" w:ascii="Times New Roman" w:hAnsi="Times New Roman"/>
        </w:rPr>
        <w:t>В Индии астрологи называют лунные узлы Кету и Раху – голова и хвост дракона. Дракон не может продвигаться головой вперед и забыть о своем хвосте без риска быстро застрять, а также по образу некоторых рептилий ходить вперед хвостом, не заботясь о голове. Как и любое явление звездного неба, лунные узлы содержат в себе одновременно как творческое так и деструктивное начало. Задачей человека становится поиск равновесия между этими двумя полюсами, при сохранении приоритета Северного узла. Каждая ось лунных узлов, высвечивая ось двух противоположных домов, определяет своеобразную зону человеческого опыта, заложенную в гороскопе:</w:t>
      </w:r>
    </w:p>
    <w:p>
      <w:pPr>
        <w:pStyle w:val="Style15"/>
        <w:rPr>
          <w:rFonts w:ascii="Times New Roman" w:hAnsi="Times New Roman" w:cs="Times New Roman"/>
        </w:rPr>
      </w:pPr>
      <w:r>
        <w:rPr>
          <w:rFonts w:cs="Times New Roman" w:ascii="Times New Roman" w:hAnsi="Times New Roman"/>
        </w:rPr>
        <w:t xml:space="preserve">I - VII дом - опыт личных инициатив и социальной деятельности, </w:t>
      </w:r>
    </w:p>
    <w:p>
      <w:pPr>
        <w:pStyle w:val="Style15"/>
        <w:rPr>
          <w:rFonts w:ascii="Times New Roman" w:hAnsi="Times New Roman" w:cs="Times New Roman"/>
        </w:rPr>
      </w:pPr>
      <w:r>
        <w:rPr>
          <w:rFonts w:cs="Times New Roman" w:ascii="Times New Roman" w:hAnsi="Times New Roman"/>
        </w:rPr>
        <w:t>II - VIII дом - опыт материального обладания и эмоциональной власти, переживание стабильности и потерь,</w:t>
      </w:r>
    </w:p>
    <w:p>
      <w:pPr>
        <w:pStyle w:val="Style15"/>
        <w:rPr>
          <w:rFonts w:ascii="Times New Roman" w:hAnsi="Times New Roman" w:cs="Times New Roman"/>
        </w:rPr>
      </w:pPr>
      <w:r>
        <w:rPr>
          <w:rFonts w:cs="Times New Roman" w:ascii="Times New Roman" w:hAnsi="Times New Roman"/>
        </w:rPr>
        <w:t xml:space="preserve">III - IX дом - опыт добывания информации и мышления, ученичества и учительства, </w:t>
      </w:r>
    </w:p>
    <w:p>
      <w:pPr>
        <w:pStyle w:val="Style15"/>
        <w:rPr>
          <w:rFonts w:ascii="Times New Roman" w:hAnsi="Times New Roman" w:cs="Times New Roman"/>
        </w:rPr>
      </w:pPr>
      <w:r>
        <w:rPr>
          <w:rFonts w:cs="Times New Roman" w:ascii="Times New Roman" w:hAnsi="Times New Roman"/>
        </w:rPr>
        <w:t xml:space="preserve">IV - X дом - опыт социальных достижений и их глубоко-личностные причины, ответственность за них, </w:t>
      </w:r>
    </w:p>
    <w:p>
      <w:pPr>
        <w:pStyle w:val="Style15"/>
        <w:rPr>
          <w:rFonts w:ascii="Times New Roman" w:hAnsi="Times New Roman" w:cs="Times New Roman"/>
        </w:rPr>
      </w:pPr>
      <w:r>
        <w:rPr>
          <w:rFonts w:cs="Times New Roman" w:ascii="Times New Roman" w:hAnsi="Times New Roman"/>
        </w:rPr>
        <w:t xml:space="preserve">V - XI - опыт личного и коллективного творчества, любви и дружбы, </w:t>
      </w:r>
    </w:p>
    <w:p>
      <w:pPr>
        <w:pStyle w:val="Style15"/>
        <w:rPr>
          <w:rFonts w:ascii="Times New Roman" w:hAnsi="Times New Roman" w:cs="Times New Roman"/>
        </w:rPr>
      </w:pPr>
      <w:r>
        <w:rPr>
          <w:rFonts w:cs="Times New Roman" w:ascii="Times New Roman" w:hAnsi="Times New Roman"/>
        </w:rPr>
        <w:t xml:space="preserve">VI - XII дом - опыт подчинения и служения, поиск причин и поиск внутренних ресурсов. </w:t>
      </w:r>
    </w:p>
    <w:p>
      <w:pPr>
        <w:pStyle w:val="Style15"/>
        <w:rPr>
          <w:rFonts w:ascii="Times New Roman" w:hAnsi="Times New Roman" w:cs="Times New Roman"/>
        </w:rPr>
      </w:pPr>
      <w:r>
        <w:rPr>
          <w:rFonts w:cs="Times New Roman" w:ascii="Times New Roman" w:hAnsi="Times New Roman"/>
        </w:rPr>
        <w:t>Практика показывает, что человеку становится приятной деятельность в направлении, указанном Северным узлом, только после получения опыта в направлении, указанном Южным, после переживаний первого серьезного кризиса, связанного с необходимостью самостоятельного, независимого выбора. Объяснить столкновение опыта, который человек получает от реализации принципов лунных узлов, поможет понимание напряжения в энергетике знаков, в которых они расположены в радиксе.</w:t>
      </w:r>
    </w:p>
    <w:p>
      <w:pPr>
        <w:pStyle w:val="Style15"/>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b/>
          <w:b/>
          <w:i/>
          <w:i/>
        </w:rPr>
      </w:pPr>
      <w:r>
        <w:rPr>
          <w:rFonts w:cs="Times New Roman" w:ascii="Times New Roman" w:hAnsi="Times New Roman"/>
          <w:b/>
          <w:i/>
        </w:rPr>
        <w:t>Северный узел в Овне - Южный в Весах.</w:t>
      </w:r>
    </w:p>
    <w:p>
      <w:pPr>
        <w:pStyle w:val="Style15"/>
        <w:rPr>
          <w:rFonts w:ascii="Times New Roman" w:hAnsi="Times New Roman" w:cs="Times New Roman"/>
        </w:rPr>
      </w:pPr>
      <w:r>
        <w:rPr>
          <w:rFonts w:cs="Times New Roman" w:ascii="Times New Roman" w:hAnsi="Times New Roman"/>
        </w:rPr>
        <w:t>В юности человек испытывает трудности в утверждении себя в коллективе, ему легче быть ведомым, он зависит от чужих влияний, пытается интегрироваться в обществе, не беря на себя личной ответственности, и не ставя перед собой честолюбивых задач. Он может обладать врожденным чувством такта, способностью завязывать отношения, легко решать чужие конфликты и мечтать о карьере адвоката или дипломата. Однако жизнь неуклонно будет ставить его в ситуацию необходимости постоять за себя, обстоятельства будут лепить его сильный характер, оттачивать его конкурентные способности, вероятно, предоставит ему возможность сыграть ведущую роль в избранной социальной группе. Трудно будет уравновешивать свою нарастающую агрессивность с врожденной потребностью в общении, научиться включаться в конфликтные ситуации, отстаивать свои интересы. Умение находить компромиссы позволит вести корректный бой, не вступая в рукопашную.</w:t>
      </w:r>
    </w:p>
    <w:p>
      <w:pPr>
        <w:pStyle w:val="Style15"/>
        <w:numPr>
          <w:ilvl w:val="0"/>
          <w:numId w:val="0"/>
        </w:numPr>
        <w:outlineLvl w:val="0"/>
        <w:rPr>
          <w:rFonts w:ascii="Times New Roman" w:hAnsi="Times New Roman" w:cs="Times New Roman"/>
          <w:b/>
          <w:b/>
          <w:i/>
          <w:i/>
        </w:rPr>
      </w:pPr>
      <w:r>
        <w:rPr>
          <w:rFonts w:cs="Times New Roman" w:ascii="Times New Roman" w:hAnsi="Times New Roman"/>
          <w:b/>
          <w:i/>
        </w:rPr>
        <w:t>Северный узел в Тельце - Южный в Скорпионе.</w:t>
      </w:r>
    </w:p>
    <w:p>
      <w:pPr>
        <w:pStyle w:val="Style15"/>
        <w:rPr>
          <w:rFonts w:ascii="Times New Roman" w:hAnsi="Times New Roman" w:cs="Times New Roman"/>
        </w:rPr>
      </w:pPr>
      <w:r>
        <w:rPr>
          <w:rFonts w:cs="Times New Roman" w:ascii="Times New Roman" w:hAnsi="Times New Roman"/>
        </w:rPr>
        <w:t xml:space="preserve">Человека с детства влечет тайное, он рано мог пережить потерю. Может быть врожденное знание низких сторон характера людей и глубокий, трудно отслеживаемый негативизм, невеселый прогноз всяких новых отношений. Он видит второй слой мотиваций в каждой инициативе других. Возможно, с детства знает периоды мрачных состояний души и депрессии. При этом он с удивлением заметит, что обладает необъяснимой магнетической силой, притягивающей к нему людей. Но вблизи, его страстность и ревнивость способны разрушать эмоциональные связи и превратить первую половину жизни в серию разрывов. Возможно, что обстоятельства жизни приведут человека в ту сферу деятельности, которая занимается «очищением общества». В зрелости он начнет стремиться к стабильности и уверенности в завтрашнем дне и может быть с удивлением обнаружит, что для этого ему не хватает умеренности. Юношеские трудности в эмоциональной сфере могут сопровождаться финансовыми проблемами, вызванными расчетом на поддержку со стороны, мечты о богатом наследстве или выгодной женитьбе. Во второй части жизни, научившись терпению, человек сможет достичь тельцовского спокойcтвия, найдя способ зарабатывать необходимые ему деньги своим трудом. Не просто будет уравновесить потребность наслаждаться цветущим садом с нежеланием заботиться о нем. Важной задачей жизни может стать освобождение от врожденного негативизма. </w:t>
      </w:r>
    </w:p>
    <w:p>
      <w:pPr>
        <w:pStyle w:val="Style15"/>
        <w:numPr>
          <w:ilvl w:val="0"/>
          <w:numId w:val="0"/>
        </w:numPr>
        <w:outlineLvl w:val="0"/>
        <w:rPr>
          <w:rFonts w:ascii="Times New Roman" w:hAnsi="Times New Roman" w:cs="Times New Roman"/>
          <w:b/>
          <w:b/>
          <w:i/>
          <w:i/>
        </w:rPr>
      </w:pPr>
      <w:r>
        <w:rPr>
          <w:rFonts w:cs="Times New Roman" w:ascii="Times New Roman" w:hAnsi="Times New Roman"/>
          <w:b/>
          <w:i/>
        </w:rPr>
        <w:t>Северный узел в Близнецах - Южный в Стрельце.</w:t>
      </w:r>
    </w:p>
    <w:p>
      <w:pPr>
        <w:pStyle w:val="Style15"/>
        <w:numPr>
          <w:ilvl w:val="0"/>
          <w:numId w:val="0"/>
        </w:numPr>
        <w:outlineLvl w:val="0"/>
        <w:rPr>
          <w:rFonts w:ascii="Times New Roman" w:hAnsi="Times New Roman" w:cs="Times New Roman"/>
        </w:rPr>
      </w:pPr>
      <w:r>
        <w:rPr>
          <w:rFonts w:cs="Times New Roman" w:ascii="Times New Roman" w:hAnsi="Times New Roman"/>
        </w:rPr>
        <w:t xml:space="preserve">Человек может обладать врожденной склонностью пофилософствовать, с детства его привлекают занятия историей, языком, мечты о путешествиях и дальних странах могут повлиять на выбор профессии. Интерес к духовным занятиям может сохраниться на всю жизнь. Труднее вести диалог с живыми людьми, общаться с ними, открыться ближайшему миру. Человек может столкнуться с трудностью концентрироваться, слышать и выслушивать других, выделять информацию в общении и запоминать ее. Трудно не распыляться, потребуется воспитывать в себе гибкость ума, считаться с чужими точками зрения. Стрелец наделяет человека врожденной сильной верой, специфической широтой натуры, ощущением своей компетентности. Если человек найдет в себе возможность поделиться с окружением верой и знаниями, и сумеет найти тех, кто в этих знаниях нуждается, ему станет легче общаться с людьми. Серьезной задачей его эволюции может стать необходимость научится заканчивать свои начинания, доводить до поставленной цели свои предприятия. </w:t>
      </w:r>
    </w:p>
    <w:p>
      <w:pPr>
        <w:pStyle w:val="Style15"/>
        <w:numPr>
          <w:ilvl w:val="0"/>
          <w:numId w:val="0"/>
        </w:numPr>
        <w:outlineLvl w:val="0"/>
        <w:rPr>
          <w:rFonts w:ascii="Times New Roman" w:hAnsi="Times New Roman" w:cs="Times New Roman"/>
          <w:b/>
          <w:b/>
          <w:i/>
          <w:i/>
        </w:rPr>
      </w:pPr>
      <w:r>
        <w:rPr>
          <w:rFonts w:cs="Times New Roman" w:ascii="Times New Roman" w:hAnsi="Times New Roman"/>
          <w:b/>
          <w:i/>
        </w:rPr>
        <w:t>Северный узел в Раке - Южный в Козероге.</w:t>
      </w:r>
    </w:p>
    <w:p>
      <w:pPr>
        <w:pStyle w:val="Style15"/>
        <w:rPr>
          <w:rFonts w:ascii="Times New Roman" w:hAnsi="Times New Roman" w:cs="Times New Roman"/>
        </w:rPr>
      </w:pPr>
      <w:r>
        <w:rPr>
          <w:rFonts w:cs="Times New Roman" w:ascii="Times New Roman" w:hAnsi="Times New Roman"/>
        </w:rPr>
        <w:t>В детстве человек может быть очень осторожным в общении, держится особняком. Обладает врожденным чувством иерархии. Уверен в своей абсолютной правильности и непогрешимости, нетерпим к чужому мнению. Окружающие могут считать его высокомерным и холодным. Он умеет управлять и организовывать занятость других, не вынося никакой критики. С ранних лет честолюбив. Человеку легко быть спокойным и хладнокровным, но очень трудно теплым и приветливым. В зрелости он может усмотреть в этом причину своей непопулярности. По отношению к своим близким, человеку легко оставаться надежным партнером. Козерог наделяет его врожденным чувством ответсвенности. Трудно будет признать за собой право на ошибку, избавиться от потребности быть точной моделью своего кумира, позволить себе быть слабым и неуверенным, а значит стать тише и мягче, терпимей. Близкие, любимые смогут помочь, с ними он почувствует свою нежность и душевное тепло, они больше будут нуждаться в его мягкости, чем в профессиональных достоинствах. В середине жизни человек переживет кризис выбора приоритетов. Хорошо бы не причинить зла близким, не заслониться от них щитом ответственности.</w:t>
      </w:r>
    </w:p>
    <w:p>
      <w:pPr>
        <w:pStyle w:val="Style15"/>
        <w:rPr/>
      </w:pPr>
      <w:r>
        <w:rPr>
          <w:rFonts w:cs="Times New Roman" w:ascii="Times New Roman" w:hAnsi="Times New Roman"/>
          <w:b/>
          <w:i/>
        </w:rPr>
        <w:t>Северный узел во Льве - Южный в Водолее</w:t>
      </w:r>
      <w:r>
        <w:rPr>
          <w:rFonts w:cs="Times New Roman" w:ascii="Times New Roman" w:hAnsi="Times New Roman"/>
        </w:rPr>
        <w:t>.</w:t>
      </w:r>
    </w:p>
    <w:p>
      <w:pPr>
        <w:pStyle w:val="Style15"/>
        <w:rPr/>
      </w:pPr>
      <w:r>
        <w:rPr>
          <w:rFonts w:cs="Times New Roman" w:ascii="Times New Roman" w:hAnsi="Times New Roman"/>
        </w:rPr>
        <w:t xml:space="preserve">С детства человек окружен друзьями, где ценят его бескорыстие, щедрость, радушие. Он может быть довольно оригинальным, хотя никогда не стремится к признанию. Чувство свободы от каких бы то ни было условностей, независимости в отношениях являются неотъемлемой частью его натуры, он пронесет их через всю жизнь. Труднее всего добиваться признания своих идей, которые могут казаться окружению несвоевременными. Если человеку придется руководить другими, ему потребуется воспитывать в себе волю и способность растолковывать людям перспективы его творческих инициатив. Возможна встреча с любовью, которая потребует ограничить свою независимость, в случае неудачи эта встреча может стать сюжетом личного творчества, окрашенного чувством невосполнимой утраты и упущенного счастья. Труднее всего будет найти баланс жизни личной с общественной. Не стоит увлекаться своей значительностью и приписывать своим успехам исключительно личную заслугу, власть над другими и пристрастие к славе могут стать опасным ядом, и способны сыграть с ним злую шутку на пике успеха. </w:t>
      </w:r>
      <w:r>
        <w:rPr>
          <w:rFonts w:cs="Times New Roman" w:ascii="Times New Roman" w:hAnsi="Times New Roman"/>
          <w:b/>
          <w:i/>
        </w:rPr>
        <w:t>Северный узел в Деве - Южный в Рыбах</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Первая половина жизни может быть наполнена страданиями, болезнями,  тайнами. Человек мог стать жертвой чьей-то тирании за убеждения или веру. Детство могло быть омрачено чувством одиночества. Необходимость скрывать свои переживания становится частью натуры. Рыбы наделили человека врожденным умением сострадать другим и способностью чувствовать чужую боль, эти наклонности могли еще в юности привести человека в религию, медицину, а трудности и неудобства, причиняемые собственной чувствительностью, могли поспособствовать проявлению врожденных поэтических и музыкальных наклонностей. Трудно будет научиться выражать все богатство переживаний, всю гамму оттенков своих ощущений, легче отказаться от общения с людьми, чем поделиться с ними своими чувствами. Человек может быть одарен способностью любить, у него сильная интуиция и трудно управляемая эмоциональность. Нелегко будет научиться контролировать свое состояние, ясно выражать мысли, придется учиться хладнокровию, искать самоорганизации. Особенного внимания потребует проработка деталей. Во внешнем мире эмоциональность человека может натолкнуться на излишнюю критичность или чрезмерную привязанность. Придется искать золотую середину между рациональным и иррациональным, различать грань между любезностью и состраданием, сном и реальностью, ставить перед собой ясную, достижимую цель.</w:t>
      </w:r>
    </w:p>
    <w:p>
      <w:pPr>
        <w:pStyle w:val="Style15"/>
        <w:numPr>
          <w:ilvl w:val="0"/>
          <w:numId w:val="0"/>
        </w:numPr>
        <w:outlineLvl w:val="0"/>
        <w:rPr>
          <w:rFonts w:ascii="Times New Roman" w:hAnsi="Times New Roman" w:cs="Times New Roman"/>
          <w:b/>
          <w:b/>
          <w:i/>
          <w:i/>
        </w:rPr>
      </w:pPr>
      <w:r>
        <w:rPr>
          <w:rFonts w:cs="Times New Roman" w:ascii="Times New Roman" w:hAnsi="Times New Roman"/>
          <w:b/>
          <w:i/>
        </w:rPr>
        <w:t>Северный узел в Весах, Южный - в Овне.</w:t>
      </w:r>
    </w:p>
    <w:p>
      <w:pPr>
        <w:pStyle w:val="Style15"/>
        <w:rPr>
          <w:rFonts w:ascii="Times New Roman" w:hAnsi="Times New Roman" w:cs="Times New Roman"/>
        </w:rPr>
      </w:pPr>
      <w:r>
        <w:rPr>
          <w:rFonts w:cs="Times New Roman" w:ascii="Times New Roman" w:hAnsi="Times New Roman"/>
        </w:rPr>
        <w:t>C детства человек сравнивает себя с другими: то ему кажется, что он чуть больше их, то чуть меньше и тогда горькие чувства неполноценности и зависти могут отравить его существование. Он тяжело переносит равнодушие к себе, страдает в одиночестве так сильно, что готов на любой контакт, лишь бы не остаться одному. В детстве он с удовольствием таскает за собой ватагу сверстников, хотя и чувствует подчас, что они его не понимают, не способны по достоинству оценить. Постепенно человек замечает, как в трудных обстоятельствах сближается с людьми, а в состоянии ленивой расслабленности подвержен переживаниям ревности и зависти к ним. Особенно трудно ему справляться с желанием победить других в конкурентной ситуации, превзойти окружающих, а неожиданные приступы агрессии могут стать причиной многих испорченных отношений. Человек обратит внимание, что ему легче начинать какое-то предприятие, в одиночку, чем договориться о сотрудничестве. Так же и в партнерских отношениях: когда они становятся утомительными, человек ищет новизны, недолго страдая от разрыва. Сохранение партнерских отношений может стать для него задачей в середине жизни. Сотрудничество или семейные обязательства покажутся не раз тяжеловатыми и тормозящими дело, и чем больше человек от них защищался в молодости, тем настойчивее они будут проникать в его жизнь в зрелые годы. Перед человеком может встать необходимость принять несколько обязательств, из которых он будет выбирать приемлемые. Ему, вероятно, придется учиться терпимости и способности отдавать предпочтение разумному перед импульсивным. С удовольствием к середине жизни человек заметит, что приносит удачу своим партнерам, а когда научится не подавлять чужую свободу, найдет гармонию в сотрудничестве и семейной жизни.</w:t>
      </w:r>
    </w:p>
    <w:p>
      <w:pPr>
        <w:pStyle w:val="Style15"/>
        <w:rPr>
          <w:rFonts w:ascii="Times New Roman" w:hAnsi="Times New Roman" w:cs="Times New Roman"/>
          <w:b/>
          <w:b/>
          <w:i/>
          <w:i/>
        </w:rPr>
      </w:pPr>
      <w:r>
        <w:rPr>
          <w:rFonts w:cs="Times New Roman" w:ascii="Times New Roman" w:hAnsi="Times New Roman"/>
          <w:b/>
          <w:i/>
        </w:rPr>
        <w:t>Северный узел в Скорпионе - Южный в Тельце.</w:t>
      </w:r>
    </w:p>
    <w:p>
      <w:pPr>
        <w:pStyle w:val="Style15"/>
        <w:rPr>
          <w:rFonts w:ascii="Times New Roman" w:hAnsi="Times New Roman" w:cs="Times New Roman"/>
        </w:rPr>
      </w:pPr>
      <w:r>
        <w:rPr>
          <w:rFonts w:cs="Times New Roman" w:ascii="Times New Roman" w:hAnsi="Times New Roman"/>
        </w:rPr>
        <w:t xml:space="preserve">С детства человек находит симпатии в материальном мире. Он легко привязывается к чувственным удовольствиям, скептически относится к тому, что «нельзя пощупать». Недоверие к тайным знаниям и необычным способностям людей обычно не покидает человека до тех пор, пока вдруг чрезвычайные обстоятельства не ворвутся в его размеренную жизнь. Он обладает естественным чувством ответственности и устойчивой потребностью доводить все до конца. Можно позавидовать его усидчивости и работоспособности, его эмоциональной стабильности и устойчивым вкусам. В глубине души он верит в вечные ценности: сытость и комфорт – условия счастья. В середине жизни могут начать беспокоить проблемы материального характера. Чтобы выбраться из-под их тяжести, человеку придется согласиться на ряд перемен. Он увидит, как немного ему нужно, чтобы жить. В критической ситуации Скорпион даст человеку познать то, к чему он не очень стремился, и какие тайны откроются перед ним, зависит от того, чего человек больше всего в жизни боялся. Он может научиться доверять интуиции и читать язык бессознательного, понимать механизмы, управляющие поведением людей, столкнуться с неотвратимыми событиями, разделив судьбу других. Телец способен долго и упрямо сопротивляться и сохранять то, чем владеет, но любовные разочарования и потери научат человека уходить, не оглядываясь. Претерпев значительную личную трансформацию, человек способен обрести большую власть в сфере своего развития. </w:t>
      </w:r>
    </w:p>
    <w:p>
      <w:pPr>
        <w:pStyle w:val="Style15"/>
        <w:numPr>
          <w:ilvl w:val="0"/>
          <w:numId w:val="0"/>
        </w:numPr>
        <w:outlineLvl w:val="0"/>
        <w:rPr/>
      </w:pPr>
      <w:r>
        <w:rPr>
          <w:rFonts w:cs="Times New Roman" w:ascii="Times New Roman" w:hAnsi="Times New Roman"/>
          <w:b/>
          <w:i/>
        </w:rPr>
        <w:t>Северный узел в Стрельце - Южный в Близнецах</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В юности человек может быть способным учеником, на лету хватающим знания, легко вступать в отношения и не заботиться об их сохранении. Стараясь ни на чем не задерживаться, он обещает, не принимая всерьез собственных обещаний, легко строит планы и меняет их, уходя от какой бы то ни было ответственности. Он может блистать многими гранями своей рациональной личности. Ведомый любопытством, человек многое узнает в раннем возрасте, познакомится с разными интересными людьми, не стараясь заглублять отношения. В молодости он может быть влюблен сразу во многих, на всех собираясь жениться. Из-за врожденного обаяния на него бывает трудно сердиться, хотя серьезные люди недолго выдерживают его безответственность. Чтобы направить его по другому пути, не придется долго уговаривать, он легко переменит его на первом же перекрестке.  Такому человеку проще разрыхлить большое поле, чем  вырыть колодец. Во второй половине жизни у него не останется возможности на метания, придется учиться выполнять свои обещания. В реальности или мечтах, он может пойти за своей правдой на чужие территории. Углубляя врожденные способности, человек получит большое удовлетворение. Труднее всего будет научиться не обещать больше, чем он реально может сделать. Его жизненный путь лежит от ума к мудрости. К середине жизни его будет одолевать соблазн отказаться от избранного пути. Его ждет успех и счастье, если он научится делиться с другими своими знаниями или богатством.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b/>
          <w:b/>
          <w:i/>
          <w:i/>
        </w:rPr>
      </w:pPr>
      <w:r>
        <w:rPr>
          <w:rFonts w:cs="Times New Roman" w:ascii="Times New Roman" w:hAnsi="Times New Roman"/>
          <w:b/>
          <w:i/>
        </w:rPr>
        <w:t>Северный узел в Козероге - Южный в Раке.</w:t>
      </w:r>
    </w:p>
    <w:p>
      <w:pPr>
        <w:pStyle w:val="Style15"/>
        <w:rPr>
          <w:rFonts w:ascii="Times New Roman" w:hAnsi="Times New Roman" w:cs="Times New Roman"/>
        </w:rPr>
      </w:pPr>
      <w:r>
        <w:rPr>
          <w:rFonts w:cs="Times New Roman" w:ascii="Times New Roman" w:hAnsi="Times New Roman"/>
        </w:rPr>
        <w:t xml:space="preserve">С детства человеку покровительствует влиятельное лицо или просто заботливый отец, который берет на себя ответственность за любой социальный выбор. Беззаботное детство, защита от бурь и волнений внешнего мира могут быть настолько приятными, что человек надолго сохраняет поведение слабого и беззащитного ребенка. Он боится, что земля уйдет у него из-под ног, и он пропадет от первого ветерка, если выйдет один на дорогу жизни. Реальность может долго снабжать его примерами для подражания, моделями поведения и четкими инструкциями. Человек очень восприимчив к проверенным временем, сложившимся в семье или культуре стереотипам, искренне считая их подходящими. После безмятежной юности человек может перенести острый кризис абсолютного разрыва с семьей. При негативных обстоятельствах он долго будет находить оправдывающие его пассивность причины, говоря, что не хочет причинять боли другим, а на самом деле от нежелания перегружать себя ответственностью. Но и при конструктивном поведении в кризисе, жизнь не раз будет провоцировать человека спрятаться под родительское крылышко или найти покровительство у людей с сильным родительским паттерном. Постепенно возрастающее с годами честолюбие потребует умения добиваться успехов в жизни без посторонней помощи и доказать себе, на что он способен. Тяжело будет превозмогать свою меланхолию, побеждать внутренние страхи, справляться со сверхчувствительностью. Женщина, став матерью, может избавиться от желания всегда оставаться ребенком. Задачей этой жизни может стать формирование в себе взрослого. </w:t>
      </w:r>
    </w:p>
    <w:p>
      <w:pPr>
        <w:pStyle w:val="Style15"/>
        <w:rPr>
          <w:rFonts w:ascii="Times New Roman" w:hAnsi="Times New Roman" w:cs="Times New Roman"/>
          <w:b/>
          <w:b/>
          <w:i/>
          <w:i/>
        </w:rPr>
      </w:pPr>
      <w:r>
        <w:rPr>
          <w:rFonts w:cs="Times New Roman" w:ascii="Times New Roman" w:hAnsi="Times New Roman"/>
          <w:b/>
          <w:i/>
        </w:rPr>
        <w:t>Северный узел в Водолее - Южный во Льве.</w:t>
      </w:r>
    </w:p>
    <w:p>
      <w:pPr>
        <w:pStyle w:val="Style15"/>
        <w:rPr>
          <w:rFonts w:ascii="Times New Roman" w:hAnsi="Times New Roman" w:cs="Times New Roman"/>
        </w:rPr>
      </w:pPr>
      <w:r>
        <w:rPr>
          <w:rFonts w:cs="Times New Roman" w:ascii="Times New Roman" w:hAnsi="Times New Roman"/>
        </w:rPr>
        <w:t xml:space="preserve">Человеку с артистическими задатками с детства сопутствует успех и любовь Он может разыгрывать целые спектакли со сверстниками, родственниками и наедине с собой, увлекается зрелищами и празднествами, умеет отдыхать и веселиться. Он способен без особых усилий манипулировать людьми, чувствителен к комплиментам и лести, ему нужна публика, ее внимание и восхищение. Лев наградит человека чувством собственного достоинства, лояльностью, щедростью, вкусом к роскоши и блеску. К середине жизни у человека появится возможность отвлечься от личного творчества и послужить гуманным целям, включиться в коллективную деятельность, примкнуть к творческой группе. Ему придется трудиться в союзе единомышленников, разделяя с ними успех или уступая его другим. В трудных партнерских отношениях человек должен будет учиться терпимости и сдержанности. Равноправие и уважение чужого мнения станут его серьезными достижениями. Помогать другим, а не снисходить до них - станет достижением этой жизни. </w:t>
      </w:r>
    </w:p>
    <w:p>
      <w:pPr>
        <w:pStyle w:val="Style15"/>
        <w:numPr>
          <w:ilvl w:val="0"/>
          <w:numId w:val="0"/>
        </w:numPr>
        <w:outlineLvl w:val="0"/>
        <w:rPr/>
      </w:pPr>
      <w:r>
        <w:rPr>
          <w:rFonts w:cs="Times New Roman" w:ascii="Times New Roman" w:hAnsi="Times New Roman"/>
          <w:b/>
          <w:i/>
        </w:rPr>
        <w:t>Северный узел в Рыбах - Южный в Деве</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С ранних лет человек восхищает близких аккуратностью, осторожностью, он переполнен здравым смыслом, заботится о мелочах, не упускает из виду ничтожнейшие детали. В увлечениях рационален. Детство проведет за классификацией, приведением в порядок, анализом. Этот прирожденный чемпион катетов и гипотенуз, с пренебрежением относится к романтизму и поэзии, ему важнее быть полезным и эффективным. Дева наделила его прекрасным аналитическим умом и осторожностью ко всему, что нельзя проверить и сосчитать, чувством разумной практичности. Жизнь предоставит человеку возможность проникнуть за грани неизвестного и преодолеть барьеры рационального. Труднее всего с выражением чувств, искренность и открытость воспринимается слабостью распущенных людей с неразвитым интеллектом. Трудно поделиться переживаниями, причиняющими боль и дискомфорт, не заслониться от них, сострадать другим. Откровением жизни может стать ситуация, когда человек найдет свое счастье в безответной любв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Циклы лунных узлов.</w:t>
      </w:r>
    </w:p>
    <w:p>
      <w:pPr>
        <w:pStyle w:val="Style15"/>
        <w:rPr>
          <w:rFonts w:ascii="Times New Roman" w:hAnsi="Times New Roman" w:cs="Times New Roman"/>
        </w:rPr>
      </w:pPr>
      <w:r>
        <w:rPr>
          <w:rFonts w:cs="Times New Roman" w:ascii="Times New Roman" w:hAnsi="Times New Roman"/>
        </w:rPr>
        <w:t xml:space="preserve">Цикл лунных узлов составляет приблизительно 18,6 лет. Значит каждые 19 лет биполярная деятельность человека в поисках собственного предназначения получает новый импульс. В 19, 38, 57, и 76 лет у него появляется возможность нового рождения, еще одно видение своего назначения в ином свете. Все, что происходит вокруг этого периода, способствует взрослению личности, переживающей глубокий психологический кризис. Однако, внешнее проявление этого явления или событие с ним связанное, могут произойти значительно позже. Год, предшествующий каждому из четырех возвращений узла в радиксное положение, напоминает проход по фазе XII дома, когда человек сосредоточен на подведении итогов предыдущего цикла и готовится к выходу на новый уровень своей эволюции. 18 лет – время обобщения опыта, полученного в юности. Этот период проживается с волнением от навалившейся ответственности на пороге взрослой жизни, выбора пути, по которому пойдет дальнейшее развитие. Страх того, что предстоящее решение может раз и на всегда бесповоротно определить судьбу молодого человека, и ошибка может стать роковой составляет эмоциональный фон этого периода.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Деление цикла лунных узлов на 3-х и 9-ти летние периоды</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Текст к рисунку)</w:t>
      </w:r>
    </w:p>
    <w:p>
      <w:pPr>
        <w:pStyle w:val="Style15"/>
        <w:rPr/>
      </w:pPr>
      <w:r>
        <w:rPr>
          <w:rFonts w:cs="Times New Roman" w:ascii="Times New Roman" w:hAnsi="Times New Roman"/>
          <w:lang w:val="en-US"/>
        </w:rPr>
        <w:t>З</w:t>
      </w:r>
      <w:r>
        <w:rPr>
          <w:rFonts w:cs="Times New Roman" w:ascii="Times New Roman" w:hAnsi="Times New Roman"/>
        </w:rPr>
        <w:t xml:space="preserve">ная, что цикл лунных узлов длится 18,6 года, вы можете заметить небольшое расхождение с цифрами, данными на схеме. Дело в том, что опыт подтверждает большую значимость 19 лет, чем 18. Все остальные годы связаны с последующими тремя фазами девятилетнего цикла: тезис, антитезис и синтез. </w:t>
      </w:r>
    </w:p>
    <w:p>
      <w:pPr>
        <w:pStyle w:val="Style15"/>
        <w:rPr>
          <w:rFonts w:ascii="Times New Roman" w:hAnsi="Times New Roman" w:cs="Times New Roman"/>
        </w:rPr>
      </w:pPr>
      <w:r>
        <w:rPr>
          <w:rFonts w:cs="Times New Roman" w:ascii="Times New Roman" w:hAnsi="Times New Roman"/>
        </w:rPr>
        <w:t xml:space="preserve">Каждые 19 лет Северный узел проходит транзитом по своему натальному положению. Через 9 лет он занимает положение, противоположное радиксному: Северный узел проходит транзитом по радиксному положению Южного узла, а Южный узел входит в натальную долготу Северного. Каждый девятилетний период соответствует половине цикла узлов и состоит из трех трехлетних периодов, которые соотносятся между собой по принципу тезиса (первые годы), антитезиса (вторые годы) и синтеза (третьи годы). </w:t>
      </w:r>
    </w:p>
    <w:p>
      <w:pPr>
        <w:pStyle w:val="Style15"/>
        <w:rPr>
          <w:rFonts w:ascii="Times New Roman" w:hAnsi="Times New Roman" w:cs="Times New Roman"/>
        </w:rPr>
      </w:pPr>
      <w:r>
        <w:rPr>
          <w:rFonts w:cs="Times New Roman" w:ascii="Times New Roman" w:hAnsi="Times New Roman"/>
        </w:rPr>
        <w:t xml:space="preserve">В конце второго цикла узлов, в 37-38 лет человек пытается оценить степень успеха (или провала) своих усилий на пути достижения поставленной цели. Эта оценка приходит вслед за началом второй половины жизни (35 лет) и придает ей соответствующий оттенок. </w:t>
      </w:r>
    </w:p>
    <w:p>
      <w:pPr>
        <w:pStyle w:val="Style15"/>
        <w:rPr>
          <w:rFonts w:ascii="Times New Roman" w:hAnsi="Times New Roman" w:cs="Times New Roman"/>
        </w:rPr>
      </w:pPr>
      <w:r>
        <w:rPr>
          <w:rFonts w:cs="Times New Roman" w:ascii="Times New Roman" w:hAnsi="Times New Roman"/>
        </w:rPr>
        <w:t xml:space="preserve">По окончании третьего цикла узлов, в возрасте 56-57 лет человек видит, какого уровня он достиг, и насколько успешным было его творческое участие в социальной деятельности. Возвращение узлов происходит чуть раньше завершения цикла Сатурна и совпадает с началом периода активности конструктивных лет жизни. В Цикле Возраста это второй год уровня Потенциальной силы, период перемен в духовном развитии человека и в его глубинных эмоциональных реакциях. </w:t>
      </w:r>
    </w:p>
    <w:p>
      <w:pPr>
        <w:pStyle w:val="Style15"/>
        <w:rPr>
          <w:rFonts w:ascii="Times New Roman" w:hAnsi="Times New Roman" w:cs="Times New Roman"/>
        </w:rPr>
      </w:pPr>
      <w:r>
        <w:rPr>
          <w:rFonts w:cs="Times New Roman" w:ascii="Times New Roman" w:hAnsi="Times New Roman"/>
        </w:rPr>
        <w:t xml:space="preserve">Четвертое возвращение узлов приходится на 75-76 лет. В этот момент человек исчерпывает свой потенциал в достижении поставленной цели и в состоянии оценить значение результатов своей деятельности для будущих поколений. </w:t>
      </w:r>
    </w:p>
    <w:p>
      <w:pPr>
        <w:pStyle w:val="Style15"/>
        <w:rPr>
          <w:rFonts w:ascii="Times New Roman" w:hAnsi="Times New Roman" w:cs="Times New Roman"/>
        </w:rPr>
      </w:pPr>
      <w:r>
        <w:rPr>
          <w:rFonts w:cs="Times New Roman" w:ascii="Times New Roman" w:hAnsi="Times New Roman"/>
        </w:rPr>
        <w:t xml:space="preserve">Транзит узлов попадает в среднюю точку каждые девять лет. В этот момент лунные узлы занимают свое инверсионное радиксному положение: Северный узел проходит по Южному натальному, а Южный по натальному Северному. Таким образом каждый девятый год стоит в оппозиции следующему девятому, как Северный узел противостоит Южному. Поскольку в гуманистической астрологии число 9 (девятилетний период) соответствует постепенному разрешению прошлого или личной кармы, духовной или прародительской, периоды средней точки лунных узлов через транзиты дают возможность прояснить причину допущенных ошибок или упущений. Это связано также с выходом из глубин личности элементов, способных стать семенами будущего. Внешние события или перемены в реальной жизни часто сильнее связаны со средней точкой цикла узлов, чем с их возвращением в натальное положение. </w:t>
      </w:r>
    </w:p>
    <w:p>
      <w:pPr>
        <w:pStyle w:val="Style15"/>
        <w:rPr>
          <w:rFonts w:ascii="Times New Roman" w:hAnsi="Times New Roman" w:cs="Times New Roman"/>
        </w:rPr>
      </w:pPr>
      <w:r>
        <w:rPr>
          <w:rFonts w:cs="Times New Roman" w:ascii="Times New Roman" w:hAnsi="Times New Roman"/>
        </w:rPr>
        <w:t>Можно еще разделить девятилетний цикл на три периода по три года и читать их также как действие, противодействие и анализ результата. Первый период определяет качество, потенциальную силу деятельности, содержащей личное интуитивное отношение, второй описывает реакцию на эту деятельность, сопротивление ей среды и третий является подведением итогов прошлых достижений в свете новых задач в настоящем.</w:t>
      </w:r>
    </w:p>
    <w:p>
      <w:pPr>
        <w:pStyle w:val="Style15"/>
        <w:rPr>
          <w:rFonts w:ascii="Times New Roman" w:hAnsi="Times New Roman" w:cs="Times New Roman"/>
        </w:rPr>
      </w:pPr>
      <w:r>
        <w:rPr>
          <w:rFonts w:cs="Times New Roman" w:ascii="Times New Roman" w:hAnsi="Times New Roman"/>
        </w:rPr>
        <w:t>Поскольку транзитные узлы движутся со средней скоростью 3 градуса в сутки при ретроградном движении, эти трехлетние периоды образуют секстиль и тригон узлов к их радиксному положению. Итак, куда бы ни шел узел, к обратному или прямому положению, девятый год - это время «посева потенциальной силы».</w:t>
      </w:r>
    </w:p>
    <w:p>
      <w:pPr>
        <w:pStyle w:val="Style15"/>
        <w:rPr>
          <w:rFonts w:ascii="Times New Roman" w:hAnsi="Times New Roman" w:cs="Times New Roman"/>
        </w:rPr>
      </w:pPr>
      <w:r>
        <w:rPr>
          <w:rFonts w:cs="Times New Roman" w:ascii="Times New Roman" w:hAnsi="Times New Roman"/>
        </w:rPr>
        <w:t>Девятилетний цикл узлов может приобретать и индивидуальный характер. Вместо того чтобы отсчитывать годы от момента рождения, можно определить начало цикла моментом, когда Северный узел впервые проходит по Асценденту. Этот транзит происходит каждые 18,6 года и его интерпретацию следует связывать с фактором возраста.</w:t>
      </w:r>
    </w:p>
    <w:p>
      <w:pPr>
        <w:pStyle w:val="Style15"/>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b/>
          <w:b/>
        </w:rPr>
      </w:pPr>
      <w:r>
        <w:rPr>
          <w:rFonts w:cs="Times New Roman" w:ascii="Times New Roman" w:hAnsi="Times New Roman"/>
          <w:b/>
        </w:rPr>
        <w:t>Транзит лунных узлов по радиксу.</w:t>
      </w:r>
    </w:p>
    <w:p>
      <w:pPr>
        <w:pStyle w:val="Style15"/>
        <w:rPr>
          <w:rFonts w:ascii="Times New Roman" w:hAnsi="Times New Roman" w:cs="Times New Roman"/>
        </w:rPr>
      </w:pPr>
      <w:r>
        <w:rPr>
          <w:rFonts w:cs="Times New Roman" w:ascii="Times New Roman" w:hAnsi="Times New Roman"/>
        </w:rPr>
        <w:t xml:space="preserve">Ось узлов распределяет полярную силу личного выбора жизненного предназначения в течение всего существования человека. Ее транзит в полусферах и квадрантах имеет значение новой силы. По мере того, как продвигается ось лунных узлов, освобождается позитивная энергия, формирующая личность в противостоянии силе привычки, стереотипу, принятому в семье или в культуре. Поскольку движение узлов имеет попятный характер, астрология особенным способом обращается к интерпретации положения узлов в системе домов, а именно: вслед за пересечением Северным узлом точки Асцендента и, соответственно Южным точки Десцендента, мы наблюдаем вход Северного в XII дом, а Южного в VI. Так, оказавшись в XII доме, Северный узел проходит свой I дом цикла, который соответствует новой фазе интеграции личности. Когда же он проходит по IX дому, это его IV дом цикла, определяющий фокус личностного периода. Здесь человек способен осознать потенциал, находящийся в его распоряжении и воспринятый им, пока Северный узел проходил по III дому, который соответствует X радиксному. Часть потенциала личности и образ родного гнезда (Северный узел в IV радиксном доме) реализуются в общественной или профессиональной деятельности вместе с переоценкой законов общественного порядка, исходящих из сферы X дома. Опыт показывает, что иногда транзит Северного узла в доме имеет чрезвычайное значение для осознания человеком своего жизненного пути в то время, как само событие внешне определено транзитом Южного узла по противостоящему дому. </w:t>
      </w:r>
    </w:p>
    <w:p>
      <w:pPr>
        <w:pStyle w:val="Style15"/>
        <w:rPr>
          <w:rFonts w:ascii="Times New Roman" w:hAnsi="Times New Roman" w:cs="Times New Roman"/>
        </w:rPr>
      </w:pPr>
      <w:r>
        <w:rPr>
          <w:rFonts w:cs="Times New Roman" w:ascii="Times New Roman" w:hAnsi="Times New Roman"/>
        </w:rPr>
        <w:t xml:space="preserve">Хотя астролог, конечно, понимает, что транзит обоих узлов одновременно соответствует значению текущего периода. В любом случае, он не ожидает точного соответствия транзита узлов внешним событиям. Кроме индивидуального значения транзита узлов по домам, следует учитывать универсальное значение движения узлов по полусфере, которое меняется каждые девять лет. Так, если Северный узел идет по полусфере над горизонтом радикса, он осваивает первые шесть домов своего цикла. Следовательно, в это время жизнь личности подчиняется внешним условиям, хотя поведение определяется силой привычки, сложившейся внутри. Когда Северный узел пересекает Десцендент и проходит под радиксным горизонтом, внешняя обстановка требует от человека позитивных усилий, а внутренняя жизнь существует автоматически. Здесь термины "внутренний" и "внешний" имеют значение в контексте личностной эволюции и не соответствуют событиям повседневной жизни. </w:t>
      </w:r>
    </w:p>
    <w:p>
      <w:pPr>
        <w:pStyle w:val="Style15"/>
        <w:rPr>
          <w:rFonts w:ascii="Times New Roman" w:hAnsi="Times New Roman" w:cs="Times New Roman"/>
        </w:rPr>
      </w:pPr>
      <w:r>
        <w:rPr>
          <w:rFonts w:cs="Times New Roman" w:ascii="Times New Roman" w:hAnsi="Times New Roman"/>
        </w:rPr>
        <w:t xml:space="preserve">Транзитный цикл лунных узлов указывает на характер внешнего и внутреннего сопротивления результатам личного и социального прошлого. Этот факт можно легко проверить, наблюдая транзит Северного узла по радиксной планете. Все, что в момент соединения с Северным узлом, было заключено в потенциале планеты, может проявиться через девять лет, когда Южный узел пройдет соединение с той же планетой. Результаты этих достижений обнаружат себя в течение следующих девяти лет, которые приведут к новому соединению планеты с Северным узлом. Моменты пересечения Меридиана и Горизонта радикса с осью транзитных лунных узлов всегда имеет значение.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Транзит лунных узлов по домам.</w:t>
      </w:r>
    </w:p>
    <w:p>
      <w:pPr>
        <w:pStyle w:val="Style15"/>
        <w:rPr>
          <w:rFonts w:ascii="Times New Roman" w:hAnsi="Times New Roman" w:cs="Times New Roman"/>
        </w:rPr>
      </w:pPr>
      <w:r>
        <w:rPr>
          <w:rFonts w:cs="Times New Roman" w:ascii="Times New Roman" w:hAnsi="Times New Roman"/>
        </w:rPr>
        <w:t xml:space="preserve">Положение транзитного Северного узла показывает сферу сознательной деятельности или приложения усилий человека с целью развития его потенциальных возможностей. Способность, в которой теоретически нуждается человек по транзитному положению Северного узла, определяется событием, сложившимся в секторе транзита Южного. При том, что мы знаем, что зона Южного узла не требует внутренних усилий, а функционирует по привычке, образованной транзитом Северного узла по этой точке девять лет назад. Здесь следовало бы напомнить, что в транзите лунных узлов мы имеем дело с осью, где обе точки включают два противостоящих дома.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I доме (радиксном XII) -Южный узел в VII доме (радиксном VI).</w:t>
      </w:r>
    </w:p>
    <w:p>
      <w:pPr>
        <w:pStyle w:val="Style15"/>
        <w:rPr>
          <w:rFonts w:ascii="Times New Roman" w:hAnsi="Times New Roman" w:cs="Times New Roman"/>
        </w:rPr>
      </w:pPr>
      <w:r>
        <w:rPr>
          <w:rFonts w:cs="Times New Roman" w:ascii="Times New Roman" w:hAnsi="Times New Roman"/>
        </w:rPr>
        <w:t>Когда Северный узел пересекает Асцендент и проходит по XII натальному дому, начинается новый восемнадцатилетний цикл жизни. Возраст человека на момент этого транзита необходимо соотнести с другими циклами (по фактору возраста), поскольку именно его фаза дает тональность всему циклу узлов. И в каком бы возрасте это событие ни произошло оно соответствует новому этапу поисков смысла жизни. Характер периода определяется успехом или неудачами предыдущего восемнадцатилетнего цикла, и состояние душевного кризиса может быть вызвано сопротивлением человека выбранному пути. Результаты личных усилий этого периода проявятся во внешней жизни значительно позже, когда Южный узел пересечет границу Асцендента. Сейчас же местом приложения энергии и инициативы является зона XII дома, а VI дом становится точкой наименьшего сопротивления. Человек творит свой облик через утверждение личных ценностей, своей истины, реализуя потребности индивидуальности. В зоне Десцендента мы ведем себя по установленной традиции, по привычным, не требующим усилий стереотипам. При неудачных обстоятельствах в этот период человек склонен делегировать инициативу и ответственность партнерам или отдаться чувству подавляющей любви, с риском раствориться в возлюбленном. В этом случае происходит задержка развития и отказ от личной инициативы. Старые комплексы, истинные или воображаемые, проникают в интимные отношения человека, и привычные модели поведения, сложившиеся в социальной группе связывают человека с его прошлым. Будущее решительным образом требует занять свою позицию, отбросив все, к чему человек стал равнодушен, и развиваться в направлении осознанных ценносте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о II доме (в XI радиксном) - Южный узел в VIII доме (V радиксном)</w:t>
      </w:r>
    </w:p>
    <w:p>
      <w:pPr>
        <w:pStyle w:val="Style15"/>
        <w:rPr>
          <w:rFonts w:ascii="Times New Roman" w:hAnsi="Times New Roman" w:cs="Times New Roman"/>
        </w:rPr>
      </w:pPr>
      <w:r>
        <w:rPr>
          <w:rFonts w:cs="Times New Roman" w:ascii="Times New Roman" w:hAnsi="Times New Roman"/>
        </w:rPr>
        <w:t xml:space="preserve">Такое положение транзитных узлов обращает внимание на неадекватное использование энергетических ресурсов. Настоящий момент требует нового распределения сил, перемен энергетических реакций. Соблюдение тактики наименьшего сопротивления предполагает расчет на чужую энергию, например: на усилия близких. В этот период полезно развивать свои физические, психологические и ментальные возможности, в соответствии с вызовом настоящего момента. Тогда в течение цикла можно будет стать эффективным и социально значимым.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III доме (Х радиксном) - Южный узел в IX доме (IV радиксном).</w:t>
      </w:r>
    </w:p>
    <w:p>
      <w:pPr>
        <w:pStyle w:val="Style15"/>
        <w:rPr>
          <w:rFonts w:ascii="Times New Roman" w:hAnsi="Times New Roman" w:cs="Times New Roman"/>
        </w:rPr>
      </w:pPr>
      <w:r>
        <w:rPr>
          <w:rFonts w:cs="Times New Roman" w:ascii="Times New Roman" w:hAnsi="Times New Roman"/>
        </w:rPr>
        <w:t>Ось узлов на данном этапе фокусирует внимание человека на развитии практических навыков и интеллектуальных способностей, продуктивно решать конкретные проблемы с ближайшим окружением. Свои усилия полезно направить на формирование собственного стиля поведения, попытаться адаптироваться в меняющихся обстоятельствах, отметая прежние стереотипы поведения, найти собственный оригинальный способ выражения своих представлений о мире, опираясь на личный опыт. Если предпочтение оказано существованию в мире метафизических или абстрактных идей, значит избрано развитие по линии наименьшего сопротивления. На этом этапе хорошо было бы попробовать найти практическое применение своим идеалам, претворяя мечты в жизн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IV доме (IX радиксном) - Южный узел в X доме (III радиксном).</w:t>
      </w:r>
    </w:p>
    <w:p>
      <w:pPr>
        <w:pStyle w:val="Style15"/>
        <w:rPr>
          <w:rFonts w:ascii="Times New Roman" w:hAnsi="Times New Roman" w:cs="Times New Roman"/>
        </w:rPr>
      </w:pPr>
      <w:r>
        <w:rPr>
          <w:rFonts w:cs="Times New Roman" w:ascii="Times New Roman" w:hAnsi="Times New Roman"/>
        </w:rPr>
        <w:t>В этот период судьба потребует от человека больше внимания к положению в семье и осознанию причин сложившихся в ней отношений, чем к укреплению социальных позиций. Потенциальная сила на этом этапе заключена в семейной жизни и личных чувствах, эта сила способна углубить творческое начало человека и помочь освобождению своих возможностей в отношениях с людьми. Установившиеся привычки и стереотипы эмоционального поведения в семье могут стать причиной пренебрежения к родным и собственной внутренней жизни ради полного растворения в рутинной профессиональной деятельности. Актуальный момент требует одновременного развития творческих возможностей личности и получения навыков поведения удовлетворяющего его потребности. Если сейчас не сделать этих усилий, в дальнейшем человеку труднее будет добиться профессионального успех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 xml:space="preserve">Северный узел в V доме (VIII радиксном) - Южный узел в XI доме (II радиксном). </w:t>
      </w:r>
    </w:p>
    <w:p>
      <w:pPr>
        <w:pStyle w:val="Style15"/>
        <w:rPr>
          <w:rFonts w:ascii="Times New Roman" w:hAnsi="Times New Roman" w:cs="Times New Roman"/>
        </w:rPr>
      </w:pPr>
      <w:r>
        <w:rPr>
          <w:rFonts w:cs="Times New Roman" w:ascii="Times New Roman" w:hAnsi="Times New Roman"/>
        </w:rPr>
        <w:t>Момент интеграции требует личных усилий, мобилизующих творческое "Я". Теперь пришло время показать появившиеся во время транзита по IV дому умения. При этой позиции узлов область наименьшего сопротивления расположена в зоне коллективных интересов. Подчиняясь групповым идеалам, человек может утратить свою творческую инициативу. Дружеское окружение и социальная деятельность могут погубить ростки творческого энтузиазма, которого требует актуальный этап эволюции. Может даже возникнуть тяга к героизму. Сейчас большую ценность представляют собственные суждения, нежели мнение коллектива. Однако, если человек принадлежит к какой-либо группе, то теперь может стать ее лидером. Как бы то ни было, при позитивном развитии творческая инициатива найдет канал самовыражения. Главным тормозом этого этапа может стать чувство эмоциональной неудовлетворенности, от неудач предыдущего периода и от их влияния полезно было бы избавлятьс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VI доме (VII радиксном) - Южный узел в XII доме (I радиксном).</w:t>
      </w:r>
    </w:p>
    <w:p>
      <w:pPr>
        <w:pStyle w:val="Style15"/>
        <w:rPr>
          <w:rFonts w:ascii="Times New Roman" w:hAnsi="Times New Roman" w:cs="Times New Roman"/>
        </w:rPr>
      </w:pPr>
      <w:r>
        <w:rPr>
          <w:rFonts w:cs="Times New Roman" w:ascii="Times New Roman" w:hAnsi="Times New Roman"/>
        </w:rPr>
        <w:t>Положение узлов в этих двух домах указывает на окончание первой половины цикла индивидуального развития и, соответственно, на финальную фазу социальной деятельности человека. В фокусе - желание служить, которое может выразиться через поклонение какому-нибудь человеку, ставшему своего рода отдушиной. В этот момент человеку легче всего уйти в себя прочь от напряжений внешнего мира. Кризис трансформации может повлечь за собой проблемы здоровья, особенно, если в этот момент человек ретроспективно просматривает прожитого вместо активной служебной деятельно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VII доме (VI радиксном) - Южный узел в I доме (XII радиксном).</w:t>
      </w:r>
    </w:p>
    <w:p>
      <w:pPr>
        <w:pStyle w:val="Style15"/>
        <w:rPr>
          <w:rFonts w:ascii="Times New Roman" w:hAnsi="Times New Roman" w:cs="Times New Roman"/>
        </w:rPr>
      </w:pPr>
      <w:r>
        <w:rPr>
          <w:rFonts w:cs="Times New Roman" w:ascii="Times New Roman" w:hAnsi="Times New Roman"/>
        </w:rPr>
        <w:t xml:space="preserve">Этот транзит узлов начинает девятилетний период внутренней активности. В начале цикла может возникнуть необходимость в личном усилии, направленном на развитие культуры отношений, поиск их новых форм. Обстоятельства требуют от человека подтверждения его способностей к сотрудничеству, возможности ориентироваться на других, видеть и слышать их потребности, умения уступать. Сейчас можно получить позитивный опыт на ниве межличностных отношений скорее, чем прислушиваясь к внутренним импульсам или погружаясь в пассивное самосозерцание. В случае негативного развития в поведении человека может появиться деспотическая склонность к проекции на других своих реакций. Возможно повышенное внимание к личным достоинствам и достижениям, потребность навязывать окружающим свой ритм и мировоззрение. Полезнее было бы выйти в мир, где легко встретить открытых и свободных людей. Область наименьшего сопротивления в этот период жизни расположилась в кресле напротив зеркала.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IX доме (IV радиксном) - Южный узел в III доме (Х радиксном).</w:t>
      </w:r>
    </w:p>
    <w:p>
      <w:pPr>
        <w:pStyle w:val="Style15"/>
        <w:rPr>
          <w:rFonts w:ascii="Times New Roman" w:hAnsi="Times New Roman" w:cs="Times New Roman"/>
        </w:rPr>
      </w:pPr>
      <w:r>
        <w:rPr>
          <w:rFonts w:cs="Times New Roman" w:ascii="Times New Roman" w:hAnsi="Times New Roman"/>
        </w:rPr>
        <w:t xml:space="preserve">Эта оппозиция ставит человека перед необходимостью поднять на уровень размышлений вопросы будничной жизни. Усвоение новых знаний, полученных во время путешествия или взаимодействия с представителями других культур, через религиозные или философские занятия может помочь человеку выйти за пределы повседневных шаблонов и придать новый смысл жизни каждого дня. Во время этого транзита человек сможет обратиться к поиску нового способа интеграции далекого и близкого, знакомого и неизвестного. Область наименьшего сопротивления связана с поиском новой информации в зоне ближайшего окружения, вместо концентрации на идеальных целях. При позитивном развитии человек способен в течение этого транзита сделать вывод, что никакая религиозная или научная догма не составляет большей ценности в понимании мира, чем опыт отношений.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Х доме (III радиксном) –Южный узел в IV доме (IX радиксном).</w:t>
      </w:r>
    </w:p>
    <w:p>
      <w:pPr>
        <w:pStyle w:val="Style15"/>
        <w:rPr>
          <w:rFonts w:ascii="Times New Roman" w:hAnsi="Times New Roman" w:cs="Times New Roman"/>
        </w:rPr>
      </w:pPr>
      <w:r>
        <w:rPr>
          <w:rFonts w:cs="Times New Roman" w:ascii="Times New Roman" w:hAnsi="Times New Roman"/>
        </w:rPr>
        <w:t>Ось узлов подчеркивает здесь противостояние дома карьере, общественного и интимного. Сейчас социальный сектор определяет канал, по которому идет процесс самоинтеграции, и поле деятельности, где человеку предстоят расходы энергии. Возможно, ведомый инстинктом самосохранения и потребностью экономии ресурсов, он испытывает потребность все свое время посвятить личным делам, внутренней жизни, особенно заботам о доме, и отказаться от социальных и профессиональных обязательств. Осуществление этого желания может привести его к потере своего общественного лица и профессиональной репутации. Важно найти в этот период возможность справиться с желанием уйти в себя или отсидеться в безопасной зоне, чтобы накопить силы и впоследствии оправдать общественное доверие. Этот транзит имеет отдельное значение в цикле узлов. Он показывает на практике, в конкретных результатах то, что было задумано в начале цикла, при пересечении Северным узлом точки Асцендента, 14 или 15 лет назад, и скорректировано при его транзите по IV и VII домам. Отсутствие ожидаемого результата тоже нужно рассматривать как результа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XI доме (II радиксном) - Южный узел в V доме (VIII радиксном).</w:t>
      </w:r>
    </w:p>
    <w:p>
      <w:pPr>
        <w:pStyle w:val="Style15"/>
        <w:rPr>
          <w:rFonts w:ascii="Times New Roman" w:hAnsi="Times New Roman" w:cs="Times New Roman"/>
        </w:rPr>
      </w:pPr>
      <w:r>
        <w:rPr>
          <w:rFonts w:cs="Times New Roman" w:ascii="Times New Roman" w:hAnsi="Times New Roman"/>
        </w:rPr>
        <w:t xml:space="preserve">В доме идеалов, в сфере социально-мистического творчества, причастности человека к гуманистическим организациям, заключена сила, которая управляет выражением высшего "Я". Тем или иным способом, во время этого транзита человек получает запрос общества принять участие в изменении существующих условий в культурной, социальной или духовной сфере. Положение Южного узла указывает на легкий путь удовлетворения своих желаний деятельности с акцентом на личный успехе. Фактором позитивного развития станет интеграция личных творческих возможностей на благо обществу. Это усилие может привести к изменению образа жизни. За время транзита потребуется объединение с единомышленниками ради осуществления совместной деятельности.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еверный узел в XII доме (I радиксном) - Южный узел в VI доме (VII радиксном).</w:t>
      </w:r>
    </w:p>
    <w:p>
      <w:pPr>
        <w:pStyle w:val="Style15"/>
        <w:rPr>
          <w:rFonts w:ascii="Times New Roman" w:hAnsi="Times New Roman" w:cs="Times New Roman"/>
        </w:rPr>
      </w:pPr>
      <w:r>
        <w:rPr>
          <w:rFonts w:cs="Times New Roman" w:ascii="Times New Roman" w:hAnsi="Times New Roman"/>
        </w:rPr>
        <w:t xml:space="preserve">Финальная фаза цикла узлов при позитивном развитии обращает внимание человека на его чувство коллективной и социальной ответственности. Иногда карма прошлого, незаконченные дела или результаты общественной деятельности предыдущих 9 лет могут спровоцировать кризис. Благодаря размышлению, сопровождающему процесс переоценки достижений, человек может прийти к пониманию истинной ценности того, что сделано и продумано с начала цикла в свете общественной пользы. На основе этого понимания, даже если оно имеет негативный характер, человек приготовится к новому циклу с сознанием предстоящих задач, того. Область наименьшего сопротивления обозначена положением Южного узла в VI доме. Если человеку не удалось избавиться от внутренней потребности в зависимости, будет трудно взвалить на себя бремя общественной ответственности. Зависимость по-прежнему блокирует источник энергии.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rPr>
      </w:pPr>
      <w:r>
        <w:rPr>
          <w:rFonts w:cs="Times New Roman" w:ascii="Times New Roman" w:hAnsi="Times New Roman"/>
          <w:b/>
          <w:sz w:val="24"/>
        </w:rPr>
        <w:t>Цикл затмений.</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rPr>
      </w:pPr>
      <w:r>
        <w:rPr>
          <w:rFonts w:cs="Times New Roman" w:ascii="Times New Roman" w:hAnsi="Times New Roman"/>
        </w:rPr>
        <w:t xml:space="preserve">Затмение, полное или частичное, это явление наложения одного небесного тела на другое с точки зрения земного наблюдателя. Несмотря на то, что явление это может касаться любой планеты, как видимой, так и невидимой, термин затмение закреплен за светилами, Солнцем и Луной. Такой феномен становится возможным, потому что с земли солнечный и лунный диски выглядят приблизительно одинаковыми. Когда диск Луны полностью закрывает солнечный,  мы имеем полное солнечное затмение. Остается виден светящийся контур Солнца, который называют солнечной короной. Во время лунного затмения Земля проходит между Солнцем и Луной и заслоняет своей тенью диск Луны. </w:t>
      </w:r>
    </w:p>
    <w:p>
      <w:pPr>
        <w:pStyle w:val="Style15"/>
        <w:rPr>
          <w:rFonts w:ascii="Times New Roman" w:hAnsi="Times New Roman" w:cs="Times New Roman"/>
        </w:rPr>
      </w:pPr>
      <w:r>
        <w:rPr>
          <w:rFonts w:cs="Times New Roman" w:ascii="Times New Roman" w:hAnsi="Times New Roman"/>
        </w:rPr>
        <w:t>Затмения являются частными явлениями цикла лунных узлов. Они происходят, когда новолуние или полнолуние образуются вблизи того градуса Зодиака, где находится Северный или Южный узел. Как уже было сказано, лунные узлы - это точки пространства, в которых пересекаются плоскости солнечной орбиты с лунной, и в сознании человека представляют синтез солнечных и лунных факторов. Затмение же является искажением одного из этих факторов.</w:t>
      </w:r>
    </w:p>
    <w:p>
      <w:pPr>
        <w:pStyle w:val="Style15"/>
        <w:rPr>
          <w:rFonts w:ascii="Times New Roman" w:hAnsi="Times New Roman" w:cs="Times New Roman"/>
        </w:rPr>
      </w:pPr>
      <w:r>
        <w:rPr>
          <w:rFonts w:cs="Times New Roman" w:ascii="Times New Roman" w:hAnsi="Times New Roman"/>
        </w:rPr>
        <w:t xml:space="preserve">Затмение происходит, когда новолуние попадает в орбис 18 градусов зодиакальной долготы с той или другой стороны Северного или Южного узла. Таким образом, узел становится центром на дуге эклиптики в 36 градусов, внутри которой может произойти солнечное затмение. Солнцу потребуется от 32 до 37 дней, чтобы пройти этот участок, в границах которого обязательно произойдет одно новолуние. Вблизи краев зоны может произойти два новолуния, так как они чередуются через синодический месяц (S= 29,5 суток). Значит, в зоне затмений у каждого лунного узла обязательно происходит одно солнечное затмение разного вида, а иногда и по два частичных затмения с небольшой фазой. </w:t>
      </w:r>
    </w:p>
    <w:p>
      <w:pPr>
        <w:pStyle w:val="Style15"/>
        <w:rPr>
          <w:rFonts w:ascii="Times New Roman" w:hAnsi="Times New Roman" w:cs="Times New Roman"/>
        </w:rPr>
      </w:pPr>
      <w:r>
        <w:rPr>
          <w:rFonts w:cs="Times New Roman" w:ascii="Times New Roman" w:hAnsi="Times New Roman"/>
        </w:rPr>
        <w:t xml:space="preserve">Раз в три века происходит 5 солнечных затмений в год. Последний раз это было в 1935 году. В следующий раз 5 солнечных затмений будет лишь в 2006 году. По четыре солнечных затмения было и будет в 1982, 2000, 2011, 2029 и 2047 годах. Чаще всего бывает по 2-3 солнечных затмения в год, причем одно из них, как правило, полное или кольцеобразное. Так как тень Луны составляет в диаметре приблизительно 145 километров, зона, где может наблюдаться полное солнечное затмение, охватывает узкую полосу на поверхности Земли шириной не больше 145 километров. Поэтому в каждом отдельном месте полные солнечные затмения довольно редки, большинство из них частичные и кольцеобразные. Например: в Москве полные солнечные затмения были в 1124 году, 1140, 1415, 1476, в окрестностях Москвы в 1887 году. Очередное полное затмение произойдет в Москве 16.10.2126 года. Полные Лунные затмения могут происходить не далее, чем на 4,5-5,5 градусов от лунного узла. Чем ближе к лунному узлу происходит лунное затмение, тем больше его фаза. Луна реально погружается в тень Земли и лунные затмения видны со всего полушария, где Луна находится над горизонтом. </w:t>
      </w:r>
    </w:p>
    <w:p>
      <w:pPr>
        <w:pStyle w:val="Style15"/>
        <w:rPr>
          <w:rFonts w:ascii="Times New Roman" w:hAnsi="Times New Roman" w:cs="Times New Roman"/>
        </w:rPr>
      </w:pPr>
      <w:r>
        <w:rPr>
          <w:rFonts w:cs="Times New Roman" w:ascii="Times New Roman" w:hAnsi="Times New Roman"/>
        </w:rPr>
        <w:t>Как часто происходят лунные затмения? Они могут наступить лишь во время полнолуния в зоне протяженностью 22 градуса вокруг лунных узлов. Луна в это время перемещается вблизи одного узла, а Солнце вблизи другого. Солнце проходит зону затмения за 23 дня, в течение которых может наступить только одно полнолуние, а может не быть и ни одного, так как полнолуния повторяются через синодический месяц, равный 29,5 дням. В каждой зоне возможно не более одного лунного затмения. Солнце вступает в каждую зону поочередно приблизительно через 177 суток.  Поэтому лунные затмения могут повторяться через 177-178 дней. В году бывает обычно одно или два лунных затмения, а примерно каждый пятый год их может не быть вовсе. Лунные узлы продвигаются со скоростью приблизительно 3 минуты в сутки, соответственно полный цикл лунных узлов длится 18,6 лет. А так как движение узлов по Зодиаку ретроградное, их зодиакальная долгота постепенно уменьшается и Солнце встречается с Северным или Южным узлом каждый год все раньше.</w:t>
      </w:r>
    </w:p>
    <w:p>
      <w:pPr>
        <w:pStyle w:val="Style15"/>
        <w:rPr>
          <w:rFonts w:ascii="Times New Roman" w:hAnsi="Times New Roman" w:cs="Times New Roman"/>
        </w:rPr>
      </w:pPr>
      <w:r>
        <w:rPr>
          <w:rFonts w:cs="Times New Roman" w:ascii="Times New Roman" w:hAnsi="Times New Roman"/>
        </w:rPr>
        <w:t>Интервал между двумя последовательными годовыми соединениями Солнца с Северным узлом составляет приблизительно 346 дней, этот интервал называется циклом затмения и в среднем бывает на 3 недели короче, чем целый год. Так солнечные затмения в Северном узле были в мае 1975 года, в апреле 1976, в апреле 1977, в апреле 1978, каждый раз на 12 дней раньше предыдущего.</w:t>
      </w:r>
    </w:p>
    <w:p>
      <w:pPr>
        <w:pStyle w:val="Style15"/>
        <w:rPr>
          <w:rFonts w:ascii="Times New Roman" w:hAnsi="Times New Roman" w:cs="Times New Roman"/>
        </w:rPr>
      </w:pPr>
      <w:r>
        <w:rPr>
          <w:rFonts w:cs="Times New Roman" w:ascii="Times New Roman" w:hAnsi="Times New Roman"/>
        </w:rPr>
        <w:t xml:space="preserve">Существует еще такое понятие, как "метонический цикл", по имени греческого астронома Метона, которому, по-видимому, принадлежит сделанное в V веке до н.э. открытие 19-летнего цикла затмения, включающего 235 лунных циклов. Метонический цикл измеряет время, которое проходит до возвращения солнечного затмения в приблизительно тот же градус Зодиака и в тот день, когда в данном месте происходило последнее затмение, видимое или невидимое. В самом деле, каждые 19 лет новолуния происходят в том же градусе Зодиака и в тот же день, но не каждое из них приходится на затмение, поскольку цикл узлов не длится 19 лет, он короче. Для астрологии, сосредоточенной на человеке, цикл 18,6 лет удобен для определения той зоны Зодиака, где может произойти затмение каждый год. Например, если у кого-нибудь в натальном гороскопе, одна из планет стоит в 5 градусе Водолея, и в конце января в течение первого года жизни в этом градусе происходит затмение, то каждые следующие 18,6 года затмение войдет в соединение с натальной конфигурацией. За шесть месяцев до или после январского затмения в 5 градусах Льва будет другое затмение, которое тоже повторится через 18,6 лет. Отсюда становится понятно, что каждые 9 - 10 лет происходит затмение, которое вступает во взаимодействие с одной или несколькими планетами радикса. Результаты этого взаимодействия зависят в первую очередь от количества затмений за два года на важном участке гороскопа, иногда их бывает до семи: пять солнечных и два лунных. </w:t>
      </w:r>
    </w:p>
    <w:p>
      <w:pPr>
        <w:pStyle w:val="Style15"/>
        <w:rPr>
          <w:rFonts w:ascii="Times New Roman" w:hAnsi="Times New Roman" w:cs="Times New Roman"/>
        </w:rPr>
      </w:pPr>
      <w:r>
        <w:rPr>
          <w:rFonts w:cs="Times New Roman" w:ascii="Times New Roman" w:hAnsi="Times New Roman"/>
        </w:rPr>
        <w:t>Не следует перегружать значением влияние затмения на ту или иную планету. Так транзитный цикл узлов имеет больше значения, чем цикл затмений в натальной карте. Затмения и их тип имеют большее влияние на такие физические явления как погода, землетрясения, наводнения, а их значение в жизни индивидуума некоторыми астрологами бывают сильно преувеличены.</w:t>
      </w:r>
    </w:p>
    <w:p>
      <w:pPr>
        <w:pStyle w:val="Style15"/>
        <w:rPr>
          <w:rFonts w:ascii="Times New Roman" w:hAnsi="Times New Roman" w:cs="Times New Roman"/>
        </w:rPr>
      </w:pPr>
      <w:r>
        <w:rPr>
          <w:rFonts w:cs="Times New Roman" w:ascii="Times New Roman" w:hAnsi="Times New Roman"/>
        </w:rPr>
        <w:t xml:space="preserve">Мы уже говорили о влиянии транзитного цикла узлов в домах. Поскольку затмения имеют место вблизи узлов, они обращают внимание на те астрологические дома, где происходят. </w:t>
      </w:r>
    </w:p>
    <w:p>
      <w:pPr>
        <w:pStyle w:val="Style15"/>
        <w:rPr>
          <w:rFonts w:ascii="Times New Roman" w:hAnsi="Times New Roman" w:cs="Times New Roman"/>
        </w:rPr>
      </w:pPr>
      <w:r>
        <w:rPr>
          <w:rFonts w:cs="Times New Roman" w:ascii="Times New Roman" w:hAnsi="Times New Roman"/>
        </w:rPr>
        <w:t>В случае, когда затмение окажется связанным с каким-то событием жизни, его эффект переживается за шесть месяцев до затмения, когда транзитное Солнце проходит по узлу, противоположному тому, в котором происходит затмение. В случае, когда Луна или другая планета проходят по Северному узлу, она приобретает большую внешнюю силу своего принципа, а по Южному - сила планетарного принципа воспринимается изнутри. Отсюда факт солнечного затмения в Северном узле для Луны является позитивным фактором, Солнцу же остается более пассивная роль. А когда солнечное затмение имеет место в Южном узле и Луна становится более восприимчивой, Солнце приобретает сильную утвердительную позицию.</w:t>
      </w:r>
    </w:p>
    <w:p>
      <w:pPr>
        <w:pStyle w:val="Style15"/>
        <w:rPr>
          <w:rFonts w:ascii="Times New Roman" w:hAnsi="Times New Roman" w:cs="Times New Roman"/>
        </w:rPr>
      </w:pPr>
      <w:r>
        <w:rPr>
          <w:rFonts w:cs="Times New Roman" w:ascii="Times New Roman" w:hAnsi="Times New Roman"/>
        </w:rPr>
        <w:t xml:space="preserve">Хотелось бы напомнить о видимом с Земли равенстве дисков Солнца и Луны. Астрология говорит о равных явлениях в жизни человека через солнечное и лунное затмение, то есть затмения ставят Луну в равное положение не только с Землей, но и с Солнцем. Поскольку Луна выражает связь человека с прошлым, а Солнце с настоящим, прошлое может затмевать настоящее во время солнечного затмения, а настоящее стирает прошлое во время лунного. Затмение в Северном узле может что-то начинать, то, что достигнет цели на следующем затмении в Южном узле. Если астролог пронаблюдает затмения 18,6 - летнего цикла узлов, он может обнаружить, что затмение Северного узла следует за его «одноименным» затмением, произошедшим 18,6 лет назад. То же касается и Южного. Интересно, что за затмением в Северном узле в какой-то натальной точке, почти через девять лет последует затмение в Южном, в той же точке радикса. Эта последовательность создает индивидуальный цикл затмений, привязанный к определенной точке радикса. </w:t>
      </w:r>
    </w:p>
    <w:p>
      <w:pPr>
        <w:pStyle w:val="Style15"/>
        <w:numPr>
          <w:ilvl w:val="0"/>
          <w:numId w:val="0"/>
        </w:numPr>
        <w:outlineLvl w:val="0"/>
        <w:rPr>
          <w:rFonts w:ascii="Times New Roman" w:hAnsi="Times New Roman" w:cs="Times New Roman"/>
          <w:b/>
          <w:b/>
          <w:i/>
          <w:i/>
        </w:rPr>
      </w:pPr>
      <w:r>
        <w:rPr>
          <w:rFonts w:cs="Times New Roman" w:ascii="Times New Roman" w:hAnsi="Times New Roman"/>
          <w:b/>
          <w:i/>
        </w:rPr>
        <w:t>Солнечное затмение в Северном узле.</w:t>
      </w:r>
    </w:p>
    <w:p>
      <w:pPr>
        <w:pStyle w:val="Style15"/>
        <w:rPr>
          <w:rFonts w:ascii="Times New Roman" w:hAnsi="Times New Roman" w:cs="Times New Roman"/>
        </w:rPr>
      </w:pPr>
      <w:r>
        <w:rPr>
          <w:rFonts w:cs="Times New Roman" w:ascii="Times New Roman" w:hAnsi="Times New Roman"/>
        </w:rPr>
        <w:t xml:space="preserve">Луна, находясь в соединении со своим Северным узлом, становится позитивным фактором затмения. Человеку потребуется актуализировать лунные свойства личности и обнаружить новый способ адаптации к обстоятельствам. Затмение Солнца лунным диском является ведущим фактором затмения. Луна впитывает солнечную энергию, направленную на Землю, количественное отражение которой символически зависит от степени полноты затмения. Таким образом, лунные качества личности доминируют над сознанием, они акцентируют эгоизм и эмоциональные потребности, рожденные в прошлом. Приходится оказывать сильное давление на автоматизмы поведения, пока идеальное солнечное видение подвержено затмению. Если лунное затмение следует за солнечным в Северном узле, Луна попадает в соединение со своим Южным узлом и Солнце становится позитивным фактором затмения. Лунная акцентуация исчезает и в реакции человека может произойти восстановление витальности и волевых качеств Солнца. Во время лунного затмения, когда Земля проходит между Солнцем и Луной, она экранирует солнечную энергию. Бывшие до сих пор под охраной сознания неосознанные переживания, вырвавшись из-под контроля, способны овладеть психикой человека. Если же затмение попадает в угловой дом, или задевает какую-то оппозицию, полюс с затемненной Луной может сыграть свою разрушительную роль. Автоматизмы, образовавшиеся в опыте дома, куспид которого затронут Луной, могут растаять или взорваться, в зависимости от психологической природы человека. В лучшем случае произойдет освобождение от каких-то комплексов прошлого. </w:t>
      </w:r>
    </w:p>
    <w:p>
      <w:pPr>
        <w:pStyle w:val="Style15"/>
        <w:numPr>
          <w:ilvl w:val="0"/>
          <w:numId w:val="0"/>
        </w:numPr>
        <w:outlineLvl w:val="0"/>
        <w:rPr>
          <w:rFonts w:ascii="Times New Roman" w:hAnsi="Times New Roman" w:cs="Times New Roman"/>
          <w:b/>
          <w:b/>
          <w:i/>
          <w:i/>
        </w:rPr>
      </w:pPr>
      <w:r>
        <w:rPr>
          <w:rFonts w:cs="Times New Roman" w:ascii="Times New Roman" w:hAnsi="Times New Roman"/>
          <w:b/>
          <w:i/>
        </w:rPr>
        <w:t>Солнечное затмение в Южном узле.</w:t>
      </w:r>
    </w:p>
    <w:p>
      <w:pPr>
        <w:pStyle w:val="Style15"/>
        <w:rPr>
          <w:rFonts w:ascii="Times New Roman" w:hAnsi="Times New Roman" w:cs="Times New Roman"/>
        </w:rPr>
      </w:pPr>
      <w:r>
        <w:rPr>
          <w:rFonts w:cs="Times New Roman" w:ascii="Times New Roman" w:hAnsi="Times New Roman"/>
        </w:rPr>
        <w:t>Находясь в соединении со своим Южным узлом, Луна становится пассивным фактором затмения, она восприимчива к энергии Солнца, которое побуждает человека высвободить силы, блокированные прошлыми переживаниями. Солнечная активность стимулирует эго занять какое-то значительное место в социуме, или в данной географической зоне, если такая солнечная цель стоит вообще перед человеком. Особенно результативной эта ситуация может быть в случае, если человек живет в местности, расположенной на пути затмения. Когда лунное затмение происходит вслед за солнечным в Южном узле, Луна оказывается в соединении со своим Северным узлом и тогда ей принадлежит позитивный фактор затмения. Можно ожидать реакцию на то, что началось во время солнечного затмения. Элементы прошлого поведения, привычные эгоцентрические проявления в настроениях и переживаниях могут сильно повлиять на действия человека или спровоцировать его негативную реакцию на то, что было заложено в момент солнечного затмения. Важно обращать внимание на то, было или не было лунное затмение вслед за солнечным. Иногда лунное затмение предшествует солнечному.</w:t>
      </w:r>
    </w:p>
    <w:p>
      <w:pPr>
        <w:pStyle w:val="Style15"/>
        <w:rPr>
          <w:rFonts w:ascii="Times New Roman" w:hAnsi="Times New Roman" w:cs="Times New Roman"/>
        </w:rPr>
      </w:pPr>
      <w:r>
        <w:rPr>
          <w:rFonts w:cs="Times New Roman" w:ascii="Times New Roman" w:hAnsi="Times New Roman"/>
        </w:rPr>
        <w:t xml:space="preserve">Астрологу необходимо учитывать все факторы. Если за солнечным затмением следует лунное, мы имеем дело с полным лунным циклом. Все, что было заложено на затмение в новолуние, получает свое неизбежное исполнение или отрицание на следующем затмении полнолуния. Лунный месяц будет периодом концентрированной деятельности. Природа этой деятельности зависит от того, в Северном или Южном узле происходило солнечное исходное затмение. </w:t>
      </w:r>
    </w:p>
    <w:p>
      <w:pPr>
        <w:pStyle w:val="Style15"/>
        <w:rPr>
          <w:rFonts w:ascii="Times New Roman" w:hAnsi="Times New Roman" w:cs="Times New Roman"/>
        </w:rPr>
      </w:pPr>
      <w:r>
        <w:rPr>
          <w:rFonts w:cs="Times New Roman" w:ascii="Times New Roman" w:hAnsi="Times New Roman"/>
        </w:rPr>
        <w:t>Если солнечному затмению предшествовало лунное, полнолуние поспособствует отрицанию чего-то в прошлом человека или в условиях его жизни и предоставит личности возможность принять новое решение на следующее солнечное затмение. В этом случае результаты полнолуния будут менее заметными, особенно, если солнечное затмение происходило в Южном узле, зато и лунная реакция, способной исказить новые направления, возникшие на затмение в новолуние, будет нулевой. Вслед за лунным затмением в Северном узле следует солнечное в Южном. В этом случае можно в период двухнедельного периода пережить неожиданный всплеск ранее подавленной психической энергии. Внутренние модели адаптации к внешним обстоятельствам могут вдруг показаться неподходящими для дальнейшего развития. Все будет зависеть от того, как человек встретит напряжение лунного затмения: станет он сильнее или просто переживет эмоциональную бурю.</w:t>
      </w:r>
    </w:p>
    <w:p>
      <w:pPr>
        <w:pStyle w:val="Style15"/>
        <w:rPr>
          <w:rFonts w:ascii="Times New Roman" w:hAnsi="Times New Roman" w:cs="Times New Roman"/>
        </w:rPr>
      </w:pPr>
      <w:r>
        <w:rPr>
          <w:rFonts w:cs="Times New Roman" w:ascii="Times New Roman" w:hAnsi="Times New Roman"/>
        </w:rPr>
        <w:t>Когда вслед за лунным затмением в Южном узле происходит солнечное в Северном, Солнце теоретически оказывается в сильной позиции. Личности предоставляется возможность объективнее переосмыслить прошлое, а в следующем солнечном затмении продвинуться в освобождении от лунной зависимости. Можно будет найти новый способ адаптации к внешним воздействиям, что приведет к изменениям поведения.</w:t>
      </w:r>
    </w:p>
    <w:p>
      <w:pPr>
        <w:pStyle w:val="Style15"/>
        <w:rPr>
          <w:rFonts w:ascii="Times New Roman" w:hAnsi="Times New Roman" w:cs="Times New Roman"/>
        </w:rPr>
      </w:pPr>
      <w:r>
        <w:rPr>
          <w:rFonts w:cs="Times New Roman" w:ascii="Times New Roman" w:hAnsi="Times New Roman"/>
        </w:rPr>
        <w:t>Во время солнечного затмения в Северном узле, когда теоретически сильнее Луна, трудно освободиться от власти эго. Ему принадлежит инициатива решать, что делать человеку на пути его развития и где этот путь лежит. Когда лунные факторы доминируют в сознании, тяжело освободиться от их силы. Затмение всегда вызывает в человеке потребность что-то изменить и, если оно происходит в угловых домах или вблизи  оппозиции, оно будет стимулировать человека на изменения чувств, мыслей, стереотипов поведения, составляющих его индивидуальную реакцию. Превозмогая эту реакцию, мы пробуждаем в себе  дремлющие творческие силы. Современная астрология не рассматривает затмения как изолированные явления. Правда, кому-то из астрологов свойственно нагружать старинными страхами, всегда живущими в коллективном подсознательном, свои прогнозы по поводу радиксных и солярных затмений. Важно было бы принять во внимание, какую коррекцию производит затмение в цикле лунных узлов, сообщить клиенту, что сложилась возможность, используя опыт прошлого и обстоятельства настоящего, создать новые возможности для будущего, избавиться от ограничивающего свободу личности поведения.  Ситуация затмения может иногда сопровождаться сильным напряжением, а затмение не касающееся важных точек гороскопа не требует обычно сколько-нибудь серьезного внимания.</w:t>
      </w:r>
      <w:r>
        <w:br w:type="page"/>
      </w:r>
    </w:p>
    <w:p>
      <w:pPr>
        <w:pStyle w:val="Style15"/>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6">
                <wp:simplePos x="0" y="0"/>
                <wp:positionH relativeFrom="column">
                  <wp:posOffset>811530</wp:posOffset>
                </wp:positionH>
                <wp:positionV relativeFrom="paragraph">
                  <wp:posOffset>914400</wp:posOffset>
                </wp:positionV>
                <wp:extent cx="2651760" cy="2651760"/>
                <wp:effectExtent l="5080" t="5080" r="5715" b="5715"/>
                <wp:wrapNone/>
                <wp:docPr id="9" name=""/>
                <a:graphic xmlns:a="http://schemas.openxmlformats.org/drawingml/2006/main">
                  <a:graphicData uri="http://schemas.microsoft.com/office/word/2010/wordprocessingShape">
                    <wps:wsp>
                      <wps:cNvSpPr/>
                      <wps:spPr>
                        <a:xfrm>
                          <a:off x="0" y="0"/>
                          <a:ext cx="2651760" cy="2651760"/>
                        </a:xfrm>
                        <a:prstGeom prst="ellipse">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3 год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3 года</w:t>
                            </w:r>
                          </w:p>
                        </w:txbxContent>
                      </wps:txbx>
                      <wps:bodyPr anchor="t">
                        <a:noAutofit/>
                      </wps:bodyPr>
                    </wps:wsp>
                  </a:graphicData>
                </a:graphic>
              </wp:anchor>
            </w:drawing>
          </mc:Choice>
          <mc:Fallback>
            <w:pict>
              <v:oval id="shape_0" fillcolor="yellow" stroked="t" o:allowincell="f" style="position:absolute;margin-left:63.9pt;margin-top:72pt;width:208.75pt;height:20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3 год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3 года</w:t>
                      </w:r>
                    </w:p>
                  </w:txbxContent>
                </v:textbox>
                <v:fill o:detectmouseclick="t" type="solid" color2="blu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5109210</wp:posOffset>
                </wp:positionH>
                <wp:positionV relativeFrom="paragraph">
                  <wp:posOffset>182880</wp:posOffset>
                </wp:positionV>
                <wp:extent cx="914400" cy="914400"/>
                <wp:effectExtent l="5715" t="5080" r="5080" b="5715"/>
                <wp:wrapNone/>
                <wp:docPr id="10" name=""/>
                <a:graphic xmlns:a="http://schemas.openxmlformats.org/drawingml/2006/main">
                  <a:graphicData uri="http://schemas.microsoft.com/office/word/2010/wordprocessingShape">
                    <wps:wsp>
                      <wps:cNvSpPr/>
                      <wps:spPr>
                        <a:xfrm flipH="1">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3pt;margin-top:14.4pt;width:71.95pt;height:71.95pt;flip:x;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469130</wp:posOffset>
                </wp:positionH>
                <wp:positionV relativeFrom="paragraph">
                  <wp:posOffset>2468880</wp:posOffset>
                </wp:positionV>
                <wp:extent cx="609600" cy="609600"/>
                <wp:effectExtent l="5080" t="5080" r="5715" b="5715"/>
                <wp:wrapNone/>
                <wp:docPr id="11" name=""/>
                <a:graphic xmlns:a="http://schemas.openxmlformats.org/drawingml/2006/main">
                  <a:graphicData uri="http://schemas.microsoft.com/office/word/2010/wordprocessingShape">
                    <wps:wsp>
                      <wps:cNvSpPr/>
                      <wps:spPr>
                        <a:xfrm>
                          <a:off x="0" y="0"/>
                          <a:ext cx="609480" cy="609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51.9pt;margin-top:194.4pt;width:47.95pt;height:47.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20490</wp:posOffset>
                </wp:positionH>
                <wp:positionV relativeFrom="paragraph">
                  <wp:posOffset>2194560</wp:posOffset>
                </wp:positionV>
                <wp:extent cx="457200" cy="914400"/>
                <wp:effectExtent l="5080" t="5080" r="15875" b="5715"/>
                <wp:wrapNone/>
                <wp:docPr id="12" name=""/>
                <a:graphic xmlns:a="http://schemas.openxmlformats.org/drawingml/2006/main">
                  <a:graphicData uri="http://schemas.microsoft.com/office/word/2010/wordprocessingShape">
                    <wps:wsp>
                      <wps:cNvSpPr/>
                      <wps:spPr>
                        <a:xfrm>
                          <a:off x="0" y="0"/>
                          <a:ext cx="457200" cy="914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7pt;margin-top:172.8pt;width:35.95pt;height:71.95pt;mso-wrap-style:none;v-text-anchor:middle">
                <v:fill o:detectmouseclick="t" type="solid" color2="black"/>
                <v:stroke color="black" weight="9360" joinstyle="miter" endcap="flat"/>
                <w10:wrap type="none"/>
              </v:rect>
            </w:pict>
          </mc:Fallback>
        </mc:AlternateContent>
      </w:r>
    </w:p>
    <w:sectPr>
      <w:headerReference w:type="default" r:id="rId4"/>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7:43:00Z</dcterms:created>
  <dc:creator>NATALY</dc:creator>
  <dc:description/>
  <dc:language>en-US</dc:language>
  <cp:lastModifiedBy>Свирская Ксения</cp:lastModifiedBy>
  <dcterms:modified xsi:type="dcterms:W3CDTF">2001-10-09T13:06:00Z</dcterms:modified>
  <cp:revision>59</cp:revision>
  <dc:subject/>
  <dc:title/>
</cp:coreProperties>
</file>