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rPr>
          <w:b/>
          <w:bCs/>
          <w:sz w:val="28"/>
          <w:szCs w:val="28"/>
        </w:rPr>
        <w:t>Ноэль Тиль</w:t>
      </w:r>
    </w:p>
    <w:p>
      <w:pPr>
        <w:pStyle w:val="Normal"/>
        <w:ind w:hanging="0"/>
        <w:jc w:val="center"/>
        <w:rPr>
          <w:b/>
          <w:b/>
          <w:bCs/>
          <w:sz w:val="28"/>
          <w:szCs w:val="28"/>
        </w:rPr>
      </w:pPr>
      <w:r>
        <w:rPr>
          <w:b/>
          <w:bCs/>
          <w:sz w:val="28"/>
          <w:szCs w:val="28"/>
        </w:rPr>
        <w:t>Астрологическое творчество</w:t>
      </w:r>
    </w:p>
    <w:p>
      <w:pPr>
        <w:pStyle w:val="Normal"/>
        <w:rPr>
          <w:b/>
          <w:b/>
          <w:bCs/>
          <w:sz w:val="28"/>
          <w:szCs w:val="28"/>
        </w:rPr>
      </w:pPr>
      <w:r>
        <w:rPr>
          <w:b/>
          <w:bCs/>
          <w:sz w:val="28"/>
          <w:szCs w:val="28"/>
        </w:rPr>
      </w:r>
    </w:p>
    <w:p>
      <w:pPr>
        <w:pStyle w:val="Normal"/>
        <w:rPr/>
      </w:pPr>
      <w:r>
        <w:rPr/>
        <w:t>9П6(03)</w:t>
      </w:r>
    </w:p>
    <w:p>
      <w:pPr>
        <w:pStyle w:val="Normal"/>
        <w:rPr/>
      </w:pPr>
      <w:r>
        <w:rPr/>
        <w:t>Ноэль Тиль</w:t>
      </w:r>
    </w:p>
    <w:p>
      <w:pPr>
        <w:pStyle w:val="Normal"/>
        <w:rPr/>
      </w:pPr>
      <w:r>
        <w:rPr/>
        <w:t>Астрологическое творчество:</w:t>
      </w:r>
    </w:p>
    <w:p>
      <w:pPr>
        <w:pStyle w:val="Normal"/>
        <w:rPr/>
      </w:pPr>
      <w:r>
        <w:rPr/>
        <w:t xml:space="preserve">Пер. с англ. О.  Матвеевой. — М.: ВШКА, 2000-360 с.: ил. </w:t>
      </w:r>
      <w:r>
        <w:rPr>
          <w:b/>
          <w:bCs/>
        </w:rPr>
        <w:t>I</w:t>
      </w:r>
      <w:r>
        <w:rPr>
          <w:b/>
          <w:bCs/>
          <w:lang w:val="en-US"/>
        </w:rPr>
        <w:t>S</w:t>
      </w:r>
      <w:r>
        <w:rPr>
          <w:b/>
          <w:bCs/>
        </w:rPr>
        <w:t>ВN 5-900504-64-7</w:t>
      </w:r>
    </w:p>
    <w:p>
      <w:pPr>
        <w:pStyle w:val="Normal"/>
        <w:rPr/>
      </w:pPr>
      <w:r>
        <w:rPr/>
        <w:t>Книга всемирно известного астролога Ноэля Тиля, которая должна выйти в США в 2000 году, представляет уникальные методики эффективного применения астрологии и психодинамических техник анализа гороскопа для решения любых жизненных вопросов. Техника успешного проведения консультации за один сеанс позволяет творчески ориентированному астрологу достичь максимальной эффективности в работе с клиентом. Книга проиллюстрирована многочисленными примерами и дословными записями о встречах астролог-клиент.</w:t>
      </w:r>
    </w:p>
    <w:p>
      <w:pPr>
        <w:pStyle w:val="Normal"/>
        <w:rPr/>
      </w:pPr>
      <w:r>
        <w:rPr/>
        <w:t>Книга будет полезна как для студентов, так и для тех, кто обладает достаточным астрологическим опытом.</w:t>
      </w:r>
    </w:p>
    <w:p>
      <w:pPr>
        <w:pStyle w:val="Normal"/>
        <w:rPr>
          <w:i/>
          <w:i/>
          <w:iCs/>
        </w:rPr>
      </w:pPr>
      <w:r>
        <w:rPr>
          <w:i/>
          <w:iCs/>
        </w:rPr>
        <w:t>Перевод с английского О. Матвеевой Под редакцией О. Матвеевой</w:t>
      </w:r>
    </w:p>
    <w:p>
      <w:pPr>
        <w:pStyle w:val="Normal"/>
        <w:rPr/>
      </w:pPr>
      <w:r>
        <w:rPr>
          <w:i/>
          <w:iCs/>
        </w:rPr>
        <w:t>Мак</w:t>
      </w:r>
      <w:r>
        <w:rPr/>
        <w:t>е</w:t>
      </w:r>
      <w:r>
        <w:rPr>
          <w:i/>
          <w:iCs/>
        </w:rPr>
        <w:t xml:space="preserve">т </w:t>
      </w:r>
      <w:r>
        <w:rPr/>
        <w:t>С. Матвеева</w:t>
      </w:r>
    </w:p>
    <w:p>
      <w:pPr>
        <w:pStyle w:val="Normal"/>
        <w:rPr/>
      </w:pPr>
      <w:r>
        <w:rPr/>
        <w:t>Издательство “Высшая Школа Классической Астрологии”</w:t>
      </w:r>
    </w:p>
    <w:p>
      <w:pPr>
        <w:pStyle w:val="Normal"/>
        <w:rPr/>
      </w:pPr>
      <w:r>
        <w:rPr/>
        <w:t>ЛР №066408 от 16.03.99 г.</w:t>
      </w:r>
    </w:p>
    <w:p>
      <w:pPr>
        <w:pStyle w:val="Normal"/>
        <w:rPr/>
      </w:pPr>
      <w:r>
        <w:rPr/>
        <w:t>Издательство “Бумажная галерея”</w:t>
      </w:r>
    </w:p>
    <w:p>
      <w:pPr>
        <w:pStyle w:val="Normal"/>
        <w:rPr/>
      </w:pPr>
      <w:r>
        <w:rPr/>
        <w:t>ЛР №066824 от 27.08.99 г.</w:t>
      </w:r>
    </w:p>
    <w:p>
      <w:pPr>
        <w:pStyle w:val="Normal"/>
        <w:rPr/>
      </w:pPr>
      <w:r>
        <w:rPr>
          <w:b/>
          <w:bCs/>
        </w:rPr>
        <w:t xml:space="preserve">Подписано в печать </w:t>
      </w:r>
      <w:r>
        <w:rPr/>
        <w:t>08.02.2000 г.  Формат 84x108 1/3.</w:t>
      </w:r>
    </w:p>
    <w:p>
      <w:pPr>
        <w:pStyle w:val="Normal"/>
        <w:rPr/>
      </w:pPr>
      <w:r>
        <w:rPr/>
        <w:t>Объем 11,25</w:t>
      </w:r>
      <w:r>
        <w:rPr>
          <w:b/>
          <w:bCs/>
        </w:rPr>
        <w:t xml:space="preserve"> п. л. Бумага офсетная. </w:t>
      </w:r>
      <w:r>
        <w:rPr/>
        <w:t>Тираж 4000 экз.</w:t>
      </w:r>
    </w:p>
    <w:p>
      <w:pPr>
        <w:pStyle w:val="Normal"/>
        <w:rPr/>
      </w:pPr>
      <w:r>
        <w:rPr>
          <w:b/>
          <w:bCs/>
        </w:rPr>
        <w:t xml:space="preserve">Отпечатано </w:t>
      </w:r>
      <w:r>
        <w:rPr/>
        <w:t>с готовых диапозитивов в ГУН Ордена “Знак Почета”</w:t>
      </w:r>
    </w:p>
    <w:p>
      <w:pPr>
        <w:pStyle w:val="Normal"/>
        <w:rPr/>
      </w:pPr>
      <w:r>
        <w:rPr/>
        <w:t xml:space="preserve">Смоленской </w:t>
      </w:r>
      <w:r>
        <w:rPr>
          <w:b/>
          <w:bCs/>
        </w:rPr>
        <w:t xml:space="preserve">областной </w:t>
      </w:r>
      <w:r>
        <w:rPr/>
        <w:t>типографии им. В. И. Смирнова.</w:t>
      </w:r>
    </w:p>
    <w:p>
      <w:pPr>
        <w:pStyle w:val="Normal"/>
        <w:rPr/>
      </w:pPr>
      <w:r>
        <w:rPr>
          <w:b/>
          <w:bCs/>
        </w:rPr>
        <w:t xml:space="preserve">214000, г. Смоленск, </w:t>
      </w:r>
      <w:r>
        <w:rPr/>
        <w:t xml:space="preserve">пр-т им, </w:t>
      </w:r>
      <w:r>
        <w:rPr>
          <w:b/>
          <w:bCs/>
        </w:rPr>
        <w:t xml:space="preserve">Ю. </w:t>
      </w:r>
      <w:r>
        <w:rPr/>
        <w:t>Гагарина, 2.</w:t>
      </w:r>
    </w:p>
    <w:p>
      <w:pPr>
        <w:pStyle w:val="Normal"/>
        <w:rPr/>
      </w:pPr>
      <w:r>
        <w:rPr/>
        <w:t>I</w:t>
      </w:r>
      <w:r>
        <w:rPr>
          <w:lang w:val="en-US"/>
        </w:rPr>
        <w:t>S</w:t>
      </w:r>
      <w:r>
        <w:rPr/>
        <w:t>ВN 5-900504-64-7</w:t>
      </w:r>
    </w:p>
    <w:p>
      <w:pPr>
        <w:pStyle w:val="Normal"/>
        <w:rPr/>
      </w:pPr>
      <w:r>
        <w:rPr/>
        <w:t xml:space="preserve">© </w:t>
      </w:r>
      <w:r>
        <w:rPr>
          <w:lang w:val="en-US"/>
        </w:rPr>
        <w:t>Noel</w:t>
      </w:r>
      <w:r>
        <w:rPr/>
        <w:t xml:space="preserve"> </w:t>
      </w:r>
      <w:r>
        <w:rPr>
          <w:lang w:val="en-US"/>
        </w:rPr>
        <w:t>Tyl</w:t>
      </w:r>
      <w:r>
        <w:rPr/>
        <w:t>, 2000</w:t>
      </w:r>
    </w:p>
    <w:p>
      <w:pPr>
        <w:pStyle w:val="Normal"/>
        <w:rPr/>
      </w:pPr>
      <w:r>
        <w:rPr/>
        <w:t>© О. Матвеева, перевод, 2000</w:t>
      </w:r>
    </w:p>
    <w:p>
      <w:pPr>
        <w:pStyle w:val="Normal"/>
        <w:rPr/>
      </w:pPr>
      <w:r>
        <w:rPr/>
        <w:t>© С. Матвеев, оформление. 2000</w:t>
      </w:r>
    </w:p>
    <w:p>
      <w:pPr>
        <w:pStyle w:val="Normal"/>
        <w:rPr/>
      </w:pPr>
      <w:r>
        <w:rPr/>
        <w:t>© М. Заболотникова, обложка, 2000</w:t>
      </w:r>
    </w:p>
    <w:p>
      <w:pPr>
        <w:pStyle w:val="Normal"/>
        <w:rPr/>
      </w:pPr>
      <w:r>
        <w:rPr/>
        <w:t>© ВШКА, 2000</w:t>
      </w:r>
    </w:p>
    <w:p>
      <w:pPr>
        <w:pStyle w:val="Normal"/>
        <w:rPr/>
      </w:pPr>
      <w:r>
        <w:rPr>
          <w:b/>
          <w:bCs/>
          <w:lang w:val="en-US"/>
        </w:rPr>
        <w:t>ISBN</w:t>
      </w:r>
      <w:r>
        <w:rPr>
          <w:b/>
          <w:bCs/>
        </w:rPr>
        <w:t xml:space="preserve"> </w:t>
      </w:r>
      <w:r>
        <w:rPr/>
        <w:t>5-900504-64-7</w:t>
      </w:r>
    </w:p>
    <w:p>
      <w:pPr>
        <w:pStyle w:val="Normal"/>
        <w:rPr/>
      </w:pPr>
      <w:r>
        <w:rPr/>
      </w:r>
    </w:p>
    <w:sdt>
      <w:sdtPr>
        <w:docPartObj>
          <w:docPartGallery w:val="Table of Contents"/>
          <w:docPartUnique w:val="true"/>
        </w:docPartObj>
      </w:sdtPr>
      <w:sdtContent>
        <w:p>
          <w:pPr>
            <w:pStyle w:val="Contents1"/>
            <w:tabs>
              <w:tab w:val="clear" w:pos="720"/>
              <w:tab w:val="right" w:pos="906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 к русскому изданию</w:t>
            <w:tab/>
          </w:r>
          <w:hyperlink w:anchor="__RefHeading___Toc525071688">
            <w:r>
              <w:rPr>
                <w:rStyle w:val="IndexLink"/>
                <w:lang w:val="en-US" w:eastAsia="en-US"/>
              </w:rPr>
              <w:t>3</w:t>
            </w:r>
          </w:hyperlink>
        </w:p>
        <w:p>
          <w:pPr>
            <w:pStyle w:val="Contents1"/>
            <w:tabs>
              <w:tab w:val="clear" w:pos="720"/>
              <w:tab w:val="right" w:pos="9064" w:leader="dot"/>
            </w:tabs>
            <w:rPr>
              <w:lang w:val="en-US" w:eastAsia="en-US"/>
            </w:rPr>
          </w:pPr>
          <w:r>
            <w:rPr>
              <w:lang w:val="en-US" w:eastAsia="en-US"/>
            </w:rPr>
            <w:t>Предисловие</w:t>
            <w:tab/>
          </w:r>
          <w:hyperlink w:anchor="__RefHeading___Toc525071689">
            <w:r>
              <w:rPr>
                <w:rStyle w:val="IndexLink"/>
                <w:lang w:val="en-US" w:eastAsia="en-US"/>
              </w:rPr>
              <w:t>3</w:t>
            </w:r>
          </w:hyperlink>
        </w:p>
        <w:p>
          <w:pPr>
            <w:pStyle w:val="Contents1"/>
            <w:tabs>
              <w:tab w:val="clear" w:pos="720"/>
              <w:tab w:val="right" w:pos="9064" w:leader="dot"/>
            </w:tabs>
            <w:rPr>
              <w:lang w:val="en-US" w:eastAsia="en-US"/>
            </w:rPr>
          </w:pPr>
          <w:r>
            <w:rPr>
              <w:lang w:val="en-US" w:eastAsia="en-US"/>
            </w:rPr>
            <w:t>Глава 1 Состояние нашего искусства</w:t>
            <w:tab/>
          </w:r>
          <w:hyperlink w:anchor="__RefHeading___Toc525071690">
            <w:r>
              <w:rPr>
                <w:rStyle w:val="IndexLink"/>
                <w:lang w:val="en-US" w:eastAsia="en-US"/>
              </w:rPr>
              <w:t>4</w:t>
            </w:r>
          </w:hyperlink>
        </w:p>
        <w:p>
          <w:pPr>
            <w:pStyle w:val="Contents2"/>
            <w:tabs>
              <w:tab w:val="clear" w:pos="720"/>
              <w:tab w:val="right" w:pos="9064" w:leader="dot"/>
            </w:tabs>
            <w:rPr>
              <w:lang w:val="en-US" w:eastAsia="en-US"/>
            </w:rPr>
          </w:pPr>
          <w:r>
            <w:rPr>
              <w:lang w:val="en-US" w:eastAsia="en-US"/>
            </w:rPr>
            <w:t>В ногу со временем</w:t>
            <w:tab/>
          </w:r>
          <w:hyperlink w:anchor="__RefHeading___Toc525071691">
            <w:r>
              <w:rPr>
                <w:rStyle w:val="IndexLink"/>
                <w:lang w:val="en-US" w:eastAsia="en-US"/>
              </w:rPr>
              <w:t>7</w:t>
            </w:r>
          </w:hyperlink>
        </w:p>
        <w:p>
          <w:pPr>
            <w:pStyle w:val="Contents2"/>
            <w:tabs>
              <w:tab w:val="clear" w:pos="720"/>
              <w:tab w:val="right" w:pos="9064" w:leader="dot"/>
            </w:tabs>
            <w:rPr>
              <w:lang w:val="en-US" w:eastAsia="en-US"/>
            </w:rPr>
          </w:pPr>
          <w:r>
            <w:rPr>
              <w:lang w:val="en-US" w:eastAsia="en-US"/>
            </w:rPr>
            <w:t>Современные техники</w:t>
            <w:tab/>
          </w:r>
          <w:hyperlink w:anchor="__RefHeading___Toc525071692">
            <w:r>
              <w:rPr>
                <w:rStyle w:val="IndexLink"/>
                <w:lang w:val="en-US" w:eastAsia="en-US"/>
              </w:rPr>
              <w:t>8</w:t>
            </w:r>
          </w:hyperlink>
        </w:p>
        <w:p>
          <w:pPr>
            <w:pStyle w:val="Contents2"/>
            <w:tabs>
              <w:tab w:val="clear" w:pos="720"/>
              <w:tab w:val="right" w:pos="9064" w:leader="dot"/>
            </w:tabs>
            <w:rPr>
              <w:lang w:val="en-US" w:eastAsia="en-US"/>
            </w:rPr>
          </w:pPr>
          <w:r>
            <w:rPr>
              <w:lang w:val="en-US" w:eastAsia="en-US"/>
            </w:rPr>
            <w:t>Акцентуация полушарий</w:t>
            <w:tab/>
          </w:r>
          <w:hyperlink w:anchor="__RefHeading___Toc525071693">
            <w:r>
              <w:rPr>
                <w:rStyle w:val="IndexLink"/>
                <w:lang w:val="en-US" w:eastAsia="en-US"/>
              </w:rPr>
              <w:t>9</w:t>
            </w:r>
          </w:hyperlink>
        </w:p>
        <w:p>
          <w:pPr>
            <w:pStyle w:val="Contents2"/>
            <w:tabs>
              <w:tab w:val="clear" w:pos="720"/>
              <w:tab w:val="right" w:pos="9064" w:leader="dot"/>
            </w:tabs>
            <w:rPr>
              <w:lang w:val="en-US" w:eastAsia="en-US"/>
            </w:rPr>
          </w:pPr>
          <w:r>
            <w:rPr>
              <w:lang w:val="en-US" w:eastAsia="en-US"/>
            </w:rPr>
            <w:t>Аспекты к углам</w:t>
            <w:tab/>
          </w:r>
          <w:hyperlink w:anchor="__RefHeading___Toc525071694">
            <w:r>
              <w:rPr>
                <w:rStyle w:val="IndexLink"/>
                <w:lang w:val="en-US" w:eastAsia="en-US"/>
              </w:rPr>
              <w:t>9</w:t>
            </w:r>
          </w:hyperlink>
        </w:p>
        <w:p>
          <w:pPr>
            <w:pStyle w:val="Contents2"/>
            <w:tabs>
              <w:tab w:val="clear" w:pos="720"/>
              <w:tab w:val="right" w:pos="9064" w:leader="dot"/>
            </w:tabs>
            <w:rPr>
              <w:lang w:val="en-US" w:eastAsia="en-US"/>
            </w:rPr>
          </w:pPr>
          <w:r>
            <w:rPr>
              <w:lang w:val="en-US" w:eastAsia="en-US"/>
            </w:rPr>
            <w:t>Явление ретроградности Сатурна</w:t>
            <w:tab/>
          </w:r>
          <w:hyperlink w:anchor="__RefHeading___Toc525071695">
            <w:r>
              <w:rPr>
                <w:rStyle w:val="IndexLink"/>
                <w:lang w:val="en-US" w:eastAsia="en-US"/>
              </w:rPr>
              <w:t>10</w:t>
            </w:r>
          </w:hyperlink>
        </w:p>
        <w:p>
          <w:pPr>
            <w:pStyle w:val="Contents2"/>
            <w:tabs>
              <w:tab w:val="clear" w:pos="720"/>
              <w:tab w:val="right" w:pos="9064" w:leader="dot"/>
            </w:tabs>
            <w:rPr>
              <w:lang w:val="en-US" w:eastAsia="en-US"/>
            </w:rPr>
          </w:pPr>
          <w:r>
            <w:rPr>
              <w:lang w:val="en-US" w:eastAsia="en-US"/>
            </w:rPr>
            <w:t>Ось Лунных узлов</w:t>
            <w:tab/>
          </w:r>
          <w:hyperlink w:anchor="__RefHeading___Toc525071696">
            <w:r>
              <w:rPr>
                <w:rStyle w:val="IndexLink"/>
                <w:lang w:val="en-US" w:eastAsia="en-US"/>
              </w:rPr>
              <w:t>11</w:t>
            </w:r>
          </w:hyperlink>
        </w:p>
        <w:p>
          <w:pPr>
            <w:pStyle w:val="Contents2"/>
            <w:tabs>
              <w:tab w:val="clear" w:pos="720"/>
              <w:tab w:val="right" w:pos="9064" w:leader="dot"/>
            </w:tabs>
            <w:rPr>
              <w:lang w:val="en-US" w:eastAsia="en-US"/>
            </w:rPr>
          </w:pPr>
          <w:r>
            <w:rPr>
              <w:lang w:val="en-US" w:eastAsia="en-US"/>
            </w:rPr>
            <w:t>Потребности</w:t>
            <w:tab/>
          </w:r>
          <w:hyperlink w:anchor="__RefHeading___Toc525071697">
            <w:r>
              <w:rPr>
                <w:rStyle w:val="IndexLink"/>
                <w:lang w:val="en-US" w:eastAsia="en-US"/>
              </w:rPr>
              <w:t>11</w:t>
            </w:r>
          </w:hyperlink>
        </w:p>
        <w:p>
          <w:pPr>
            <w:pStyle w:val="Contents2"/>
            <w:tabs>
              <w:tab w:val="clear" w:pos="720"/>
              <w:tab w:val="right" w:pos="9064" w:leader="dot"/>
            </w:tabs>
            <w:rPr>
              <w:lang w:val="en-US" w:eastAsia="en-US"/>
            </w:rPr>
          </w:pPr>
          <w:r>
            <w:rPr>
              <w:lang w:val="en-US" w:eastAsia="en-US"/>
            </w:rPr>
            <w:t>Защитные механизмы</w:t>
            <w:tab/>
          </w:r>
          <w:hyperlink w:anchor="__RefHeading___Toc525071698">
            <w:r>
              <w:rPr>
                <w:rStyle w:val="IndexLink"/>
                <w:lang w:val="en-US" w:eastAsia="en-US"/>
              </w:rPr>
              <w:t>11</w:t>
            </w:r>
          </w:hyperlink>
        </w:p>
        <w:p>
          <w:pPr>
            <w:pStyle w:val="Contents2"/>
            <w:tabs>
              <w:tab w:val="clear" w:pos="720"/>
              <w:tab w:val="right" w:pos="9064" w:leader="dot"/>
            </w:tabs>
            <w:rPr>
              <w:lang w:val="en-US" w:eastAsia="en-US"/>
            </w:rPr>
          </w:pPr>
          <w:r>
            <w:rPr>
              <w:lang w:val="en-US" w:eastAsia="en-US"/>
            </w:rPr>
            <w:t>Рассмотрение сценария развития</w:t>
            <w:tab/>
          </w:r>
          <w:hyperlink w:anchor="__RefHeading___Toc525071699">
            <w:r>
              <w:rPr>
                <w:rStyle w:val="IndexLink"/>
                <w:lang w:val="en-US" w:eastAsia="en-US"/>
              </w:rPr>
              <w:t>13</w:t>
            </w:r>
          </w:hyperlink>
        </w:p>
        <w:p>
          <w:pPr>
            <w:pStyle w:val="Contents1"/>
            <w:tabs>
              <w:tab w:val="clear" w:pos="720"/>
              <w:tab w:val="right" w:pos="9064" w:leader="dot"/>
            </w:tabs>
            <w:rPr>
              <w:lang w:val="en-US" w:eastAsia="en-US"/>
            </w:rPr>
          </w:pPr>
          <w:r>
            <w:rPr>
              <w:lang w:val="en-US" w:eastAsia="en-US"/>
            </w:rPr>
            <w:t>Глава 2 Астрологические факторы и эмоциональное содержание</w:t>
            <w:tab/>
          </w:r>
          <w:hyperlink w:anchor="__RefHeading___Toc525071700">
            <w:r>
              <w:rPr>
                <w:rStyle w:val="IndexLink"/>
                <w:lang w:val="en-US" w:eastAsia="en-US"/>
              </w:rPr>
              <w:t>15</w:t>
            </w:r>
          </w:hyperlink>
        </w:p>
        <w:p>
          <w:pPr>
            <w:pStyle w:val="Contents3"/>
            <w:tabs>
              <w:tab w:val="clear" w:pos="720"/>
              <w:tab w:val="right" w:pos="9064" w:leader="dot"/>
            </w:tabs>
            <w:rPr>
              <w:lang w:val="en-US" w:eastAsia="en-US"/>
            </w:rPr>
          </w:pPr>
          <w:r>
            <w:rPr>
              <w:lang w:val="en-US" w:eastAsia="en-US"/>
            </w:rPr>
            <w:t>Мария</w:t>
            <w:tab/>
          </w:r>
          <w:hyperlink w:anchor="__RefHeading___Toc525071701">
            <w:r>
              <w:rPr>
                <w:rStyle w:val="IndexLink"/>
                <w:lang w:val="en-US" w:eastAsia="en-US"/>
              </w:rPr>
              <w:t>17</w:t>
            </w:r>
          </w:hyperlink>
        </w:p>
        <w:p>
          <w:pPr>
            <w:pStyle w:val="Contents2"/>
            <w:tabs>
              <w:tab w:val="clear" w:pos="720"/>
              <w:tab w:val="right" w:pos="9064" w:leader="dot"/>
            </w:tabs>
            <w:rPr>
              <w:lang w:val="en-US" w:eastAsia="en-US"/>
            </w:rPr>
          </w:pPr>
          <w:r>
            <w:rPr>
              <w:lang w:val="en-US" w:eastAsia="en-US"/>
            </w:rPr>
            <w:t>Как мы справляемся с проблемами</w:t>
            <w:tab/>
          </w:r>
          <w:hyperlink w:anchor="__RefHeading___Toc525071702">
            <w:r>
              <w:rPr>
                <w:rStyle w:val="IndexLink"/>
                <w:lang w:val="en-US" w:eastAsia="en-US"/>
              </w:rPr>
              <w:t>20</w:t>
            </w:r>
          </w:hyperlink>
        </w:p>
        <w:p>
          <w:pPr>
            <w:pStyle w:val="Contents2"/>
            <w:tabs>
              <w:tab w:val="clear" w:pos="720"/>
              <w:tab w:val="right" w:pos="9064" w:leader="dot"/>
            </w:tabs>
            <w:rPr>
              <w:lang w:val="en-US" w:eastAsia="en-US"/>
            </w:rPr>
          </w:pPr>
          <w:r>
            <w:rPr>
              <w:lang w:val="en-US" w:eastAsia="en-US"/>
            </w:rPr>
            <w:t>Гнев</w:t>
            <w:tab/>
          </w:r>
          <w:hyperlink w:anchor="__RefHeading___Toc525071703">
            <w:r>
              <w:rPr>
                <w:rStyle w:val="IndexLink"/>
                <w:lang w:val="en-US" w:eastAsia="en-US"/>
              </w:rPr>
              <w:t>23</w:t>
            </w:r>
          </w:hyperlink>
        </w:p>
        <w:p>
          <w:pPr>
            <w:pStyle w:val="Contents3"/>
            <w:tabs>
              <w:tab w:val="clear" w:pos="720"/>
              <w:tab w:val="right" w:pos="9064" w:leader="dot"/>
            </w:tabs>
            <w:rPr>
              <w:lang w:val="en-US" w:eastAsia="en-US"/>
            </w:rPr>
          </w:pPr>
          <w:r>
            <w:rPr>
              <w:lang w:val="en-US" w:eastAsia="en-US"/>
            </w:rPr>
            <w:t>Дэвид</w:t>
            <w:tab/>
          </w:r>
          <w:hyperlink w:anchor="__RefHeading___Toc525071704">
            <w:r>
              <w:rPr>
                <w:rStyle w:val="IndexLink"/>
                <w:lang w:val="en-US" w:eastAsia="en-US"/>
              </w:rPr>
              <w:t>26</w:t>
            </w:r>
          </w:hyperlink>
        </w:p>
        <w:p>
          <w:pPr>
            <w:pStyle w:val="Contents2"/>
            <w:tabs>
              <w:tab w:val="clear" w:pos="720"/>
              <w:tab w:val="right" w:pos="9064" w:leader="dot"/>
            </w:tabs>
            <w:rPr>
              <w:lang w:val="en-US" w:eastAsia="en-US"/>
            </w:rPr>
          </w:pPr>
          <w:r>
            <w:rPr>
              <w:lang w:val="en-US" w:eastAsia="en-US"/>
            </w:rPr>
            <w:t>Депрессия</w:t>
            <w:tab/>
          </w:r>
          <w:hyperlink w:anchor="__RefHeading___Toc525071705">
            <w:r>
              <w:rPr>
                <w:rStyle w:val="IndexLink"/>
                <w:lang w:val="en-US" w:eastAsia="en-US"/>
              </w:rPr>
              <w:t>30</w:t>
            </w:r>
          </w:hyperlink>
        </w:p>
        <w:p>
          <w:pPr>
            <w:pStyle w:val="Contents3"/>
            <w:tabs>
              <w:tab w:val="clear" w:pos="720"/>
              <w:tab w:val="right" w:pos="9064" w:leader="dot"/>
            </w:tabs>
            <w:rPr>
              <w:lang w:val="en-US" w:eastAsia="en-US"/>
            </w:rPr>
          </w:pPr>
          <w:r>
            <w:rPr>
              <w:lang w:val="en-US" w:eastAsia="en-US"/>
            </w:rPr>
            <w:t>Билл</w:t>
            <w:tab/>
          </w:r>
          <w:hyperlink w:anchor="__RefHeading___Toc525071706">
            <w:r>
              <w:rPr>
                <w:rStyle w:val="IndexLink"/>
                <w:lang w:val="en-US" w:eastAsia="en-US"/>
              </w:rPr>
              <w:t>31</w:t>
            </w:r>
          </w:hyperlink>
        </w:p>
        <w:p>
          <w:pPr>
            <w:pStyle w:val="Contents3"/>
            <w:tabs>
              <w:tab w:val="clear" w:pos="720"/>
              <w:tab w:val="right" w:pos="9064" w:leader="dot"/>
            </w:tabs>
            <w:rPr>
              <w:lang w:val="en-US" w:eastAsia="en-US"/>
            </w:rPr>
          </w:pPr>
          <w:r>
            <w:rPr>
              <w:lang w:val="en-US" w:eastAsia="en-US"/>
            </w:rPr>
            <w:t>Джейн</w:t>
            <w:tab/>
          </w:r>
          <w:hyperlink w:anchor="__RefHeading___Toc525071707">
            <w:r>
              <w:rPr>
                <w:rStyle w:val="IndexLink"/>
                <w:lang w:val="en-US" w:eastAsia="en-US"/>
              </w:rPr>
              <w:t>34</w:t>
            </w:r>
          </w:hyperlink>
        </w:p>
        <w:p>
          <w:pPr>
            <w:pStyle w:val="Contents3"/>
            <w:tabs>
              <w:tab w:val="clear" w:pos="720"/>
              <w:tab w:val="right" w:pos="9064" w:leader="dot"/>
            </w:tabs>
            <w:rPr>
              <w:lang w:val="en-US" w:eastAsia="en-US"/>
            </w:rPr>
          </w:pPr>
          <w:r>
            <w:rPr>
              <w:lang w:val="en-US" w:eastAsia="en-US"/>
            </w:rPr>
            <w:t>Джонас</w:t>
            <w:tab/>
          </w:r>
          <w:hyperlink w:anchor="__RefHeading___Toc525071708">
            <w:r>
              <w:rPr>
                <w:rStyle w:val="IndexLink"/>
                <w:lang w:val="en-US" w:eastAsia="en-US"/>
              </w:rPr>
              <w:t>35</w:t>
            </w:r>
          </w:hyperlink>
        </w:p>
        <w:p>
          <w:pPr>
            <w:pStyle w:val="Contents2"/>
            <w:tabs>
              <w:tab w:val="clear" w:pos="720"/>
              <w:tab w:val="right" w:pos="9064" w:leader="dot"/>
            </w:tabs>
            <w:rPr>
              <w:lang w:val="en-US" w:eastAsia="en-US"/>
            </w:rPr>
          </w:pPr>
          <w:r>
            <w:rPr>
              <w:lang w:val="en-US" w:eastAsia="en-US"/>
            </w:rPr>
            <w:t>Собственный образ и общественный имидж</w:t>
            <w:tab/>
          </w:r>
          <w:hyperlink w:anchor="__RefHeading___Toc525071709">
            <w:r>
              <w:rPr>
                <w:rStyle w:val="IndexLink"/>
                <w:lang w:val="en-US" w:eastAsia="en-US"/>
              </w:rPr>
              <w:t>37</w:t>
            </w:r>
          </w:hyperlink>
        </w:p>
        <w:p>
          <w:pPr>
            <w:pStyle w:val="Contents3"/>
            <w:tabs>
              <w:tab w:val="clear" w:pos="720"/>
              <w:tab w:val="right" w:pos="9064" w:leader="dot"/>
            </w:tabs>
            <w:rPr>
              <w:lang w:val="en-US" w:eastAsia="en-US"/>
            </w:rPr>
          </w:pPr>
          <w:r>
            <w:rPr>
              <w:lang w:val="en-US" w:eastAsia="en-US"/>
            </w:rPr>
            <w:t>Джек</w:t>
            <w:tab/>
          </w:r>
          <w:hyperlink w:anchor="__RefHeading___Toc525071710">
            <w:r>
              <w:rPr>
                <w:rStyle w:val="IndexLink"/>
                <w:lang w:val="en-US" w:eastAsia="en-US"/>
              </w:rPr>
              <w:t>38</w:t>
            </w:r>
          </w:hyperlink>
        </w:p>
        <w:p>
          <w:pPr>
            <w:pStyle w:val="Contents1"/>
            <w:tabs>
              <w:tab w:val="clear" w:pos="720"/>
              <w:tab w:val="right" w:pos="9064" w:leader="dot"/>
            </w:tabs>
            <w:rPr>
              <w:lang w:val="en-US" w:eastAsia="en-US"/>
            </w:rPr>
          </w:pPr>
          <w:r>
            <w:rPr>
              <w:lang w:val="en-US" w:eastAsia="en-US"/>
            </w:rPr>
            <w:t>Глава 3 Подходим к терапии</w:t>
            <w:tab/>
          </w:r>
          <w:hyperlink w:anchor="__RefHeading___Toc525071711">
            <w:r>
              <w:rPr>
                <w:rStyle w:val="IndexLink"/>
                <w:lang w:val="en-US" w:eastAsia="en-US"/>
              </w:rPr>
              <w:t>46</w:t>
            </w:r>
          </w:hyperlink>
        </w:p>
        <w:p>
          <w:pPr>
            <w:pStyle w:val="Contents2"/>
            <w:tabs>
              <w:tab w:val="clear" w:pos="720"/>
              <w:tab w:val="right" w:pos="9064" w:leader="dot"/>
            </w:tabs>
            <w:rPr>
              <w:lang w:val="en-US" w:eastAsia="en-US"/>
            </w:rPr>
          </w:pPr>
          <w:r>
            <w:rPr>
              <w:lang w:val="en-US" w:eastAsia="en-US"/>
            </w:rPr>
            <w:t>Задание вопросов,  выслушивание, формирование творческих связей</w:t>
            <w:tab/>
          </w:r>
          <w:hyperlink w:anchor="__RefHeading___Toc525071712">
            <w:r>
              <w:rPr>
                <w:rStyle w:val="IndexLink"/>
                <w:lang w:val="en-US" w:eastAsia="en-US"/>
              </w:rPr>
              <w:t>47</w:t>
            </w:r>
          </w:hyperlink>
        </w:p>
        <w:p>
          <w:pPr>
            <w:pStyle w:val="Contents2"/>
            <w:tabs>
              <w:tab w:val="clear" w:pos="720"/>
              <w:tab w:val="right" w:pos="9064" w:leader="dot"/>
            </w:tabs>
            <w:rPr>
              <w:lang w:val="en-US" w:eastAsia="en-US"/>
            </w:rPr>
          </w:pPr>
          <w:r>
            <w:rPr>
              <w:lang w:val="en-US" w:eastAsia="en-US"/>
            </w:rPr>
            <w:t>Подготовка к консультации</w:t>
            <w:tab/>
          </w:r>
          <w:hyperlink w:anchor="__RefHeading___Toc525071713">
            <w:r>
              <w:rPr>
                <w:rStyle w:val="IndexLink"/>
                <w:lang w:val="en-US" w:eastAsia="en-US"/>
              </w:rPr>
              <w:t>49</w:t>
            </w:r>
          </w:hyperlink>
        </w:p>
        <w:p>
          <w:pPr>
            <w:pStyle w:val="Contents3"/>
            <w:tabs>
              <w:tab w:val="clear" w:pos="720"/>
              <w:tab w:val="right" w:pos="9064" w:leader="dot"/>
            </w:tabs>
            <w:rPr>
              <w:lang w:val="en-US" w:eastAsia="en-US"/>
            </w:rPr>
          </w:pPr>
          <w:r>
            <w:rPr>
              <w:lang w:val="en-US" w:eastAsia="en-US"/>
            </w:rPr>
            <w:t>Генри</w:t>
            <w:tab/>
          </w:r>
          <w:hyperlink w:anchor="__RefHeading___Toc525071714">
            <w:r>
              <w:rPr>
                <w:rStyle w:val="IndexLink"/>
                <w:lang w:val="en-US" w:eastAsia="en-US"/>
              </w:rPr>
              <w:t>50</w:t>
            </w:r>
          </w:hyperlink>
        </w:p>
        <w:p>
          <w:pPr>
            <w:pStyle w:val="Contents2"/>
            <w:tabs>
              <w:tab w:val="clear" w:pos="720"/>
              <w:tab w:val="right" w:pos="9064" w:leader="dot"/>
            </w:tabs>
            <w:rPr>
              <w:lang w:val="en-US" w:eastAsia="en-US"/>
            </w:rPr>
          </w:pPr>
          <w:r>
            <w:rPr>
              <w:lang w:val="en-US" w:eastAsia="en-US"/>
            </w:rPr>
            <w:t>Задание вопросов</w:t>
            <w:tab/>
          </w:r>
          <w:hyperlink w:anchor="__RefHeading___Toc525071715">
            <w:r>
              <w:rPr>
                <w:rStyle w:val="IndexLink"/>
                <w:lang w:val="en-US" w:eastAsia="en-US"/>
              </w:rPr>
              <w:t>57</w:t>
            </w:r>
          </w:hyperlink>
        </w:p>
        <w:p>
          <w:pPr>
            <w:pStyle w:val="Contents3"/>
            <w:tabs>
              <w:tab w:val="clear" w:pos="720"/>
              <w:tab w:val="right" w:pos="9064" w:leader="dot"/>
            </w:tabs>
            <w:rPr>
              <w:lang w:val="en-US" w:eastAsia="en-US"/>
            </w:rPr>
          </w:pPr>
          <w:r>
            <w:rPr>
              <w:lang w:val="en-US" w:eastAsia="en-US"/>
            </w:rPr>
            <w:t>Гэйл</w:t>
            <w:tab/>
          </w:r>
          <w:hyperlink w:anchor="__RefHeading___Toc525071716">
            <w:r>
              <w:rPr>
                <w:rStyle w:val="IndexLink"/>
                <w:lang w:val="en-US" w:eastAsia="en-US"/>
              </w:rPr>
              <w:t>62</w:t>
            </w:r>
          </w:hyperlink>
        </w:p>
        <w:p>
          <w:pPr>
            <w:pStyle w:val="Contents2"/>
            <w:tabs>
              <w:tab w:val="clear" w:pos="720"/>
              <w:tab w:val="right" w:pos="9064" w:leader="dot"/>
            </w:tabs>
            <w:rPr>
              <w:lang w:val="en-US" w:eastAsia="en-US"/>
            </w:rPr>
          </w:pPr>
          <w:r>
            <w:rPr>
              <w:lang w:val="en-US" w:eastAsia="en-US"/>
            </w:rPr>
            <w:t>Необходимые технические приемы</w:t>
            <w:tab/>
          </w:r>
          <w:hyperlink w:anchor="__RefHeading___Toc525071717">
            <w:r>
              <w:rPr>
                <w:rStyle w:val="IndexLink"/>
                <w:lang w:val="en-US" w:eastAsia="en-US"/>
              </w:rPr>
              <w:t>66</w:t>
            </w:r>
          </w:hyperlink>
        </w:p>
        <w:p>
          <w:pPr>
            <w:pStyle w:val="Contents3"/>
            <w:tabs>
              <w:tab w:val="clear" w:pos="720"/>
              <w:tab w:val="right" w:pos="9064" w:leader="dot"/>
            </w:tabs>
            <w:rPr>
              <w:lang w:val="en-US" w:eastAsia="en-US"/>
            </w:rPr>
          </w:pPr>
          <w:r>
            <w:rPr>
              <w:lang w:val="en-US" w:eastAsia="en-US"/>
            </w:rPr>
            <w:t>Раскрытие и объективизация</w:t>
            <w:tab/>
          </w:r>
          <w:hyperlink w:anchor="__RefHeading___Toc525071718">
            <w:r>
              <w:rPr>
                <w:rStyle w:val="IndexLink"/>
                <w:lang w:val="en-US" w:eastAsia="en-US"/>
              </w:rPr>
              <w:t>66</w:t>
            </w:r>
          </w:hyperlink>
        </w:p>
        <w:p>
          <w:pPr>
            <w:pStyle w:val="Contents3"/>
            <w:tabs>
              <w:tab w:val="clear" w:pos="720"/>
              <w:tab w:val="right" w:pos="9064" w:leader="dot"/>
            </w:tabs>
            <w:rPr>
              <w:lang w:val="en-US" w:eastAsia="en-US"/>
            </w:rPr>
          </w:pPr>
          <w:r>
            <w:rPr>
              <w:lang w:val="en-US" w:eastAsia="en-US"/>
            </w:rPr>
            <w:t>Техника временной мишени</w:t>
            <w:tab/>
          </w:r>
          <w:hyperlink w:anchor="__RefHeading___Toc525071719">
            <w:r>
              <w:rPr>
                <w:rStyle w:val="IndexLink"/>
                <w:lang w:val="en-US" w:eastAsia="en-US"/>
              </w:rPr>
              <w:t>70</w:t>
            </w:r>
          </w:hyperlink>
        </w:p>
        <w:p>
          <w:pPr>
            <w:pStyle w:val="Contents3"/>
            <w:tabs>
              <w:tab w:val="clear" w:pos="720"/>
              <w:tab w:val="right" w:pos="9064" w:leader="dot"/>
            </w:tabs>
            <w:rPr>
              <w:lang w:val="en-US" w:eastAsia="en-US"/>
            </w:rPr>
          </w:pPr>
          <w:r>
            <w:rPr>
              <w:lang w:val="en-US" w:eastAsia="en-US"/>
            </w:rPr>
            <w:t>Разговор с собой</w:t>
            <w:tab/>
          </w:r>
          <w:hyperlink w:anchor="__RefHeading___Toc525071720">
            <w:r>
              <w:rPr>
                <w:rStyle w:val="IndexLink"/>
                <w:lang w:val="en-US" w:eastAsia="en-US"/>
              </w:rPr>
              <w:t>72</w:t>
            </w:r>
          </w:hyperlink>
        </w:p>
        <w:p>
          <w:pPr>
            <w:pStyle w:val="Contents3"/>
            <w:tabs>
              <w:tab w:val="clear" w:pos="720"/>
              <w:tab w:val="right" w:pos="9064" w:leader="dot"/>
            </w:tabs>
            <w:rPr>
              <w:lang w:val="en-US" w:eastAsia="en-US"/>
            </w:rPr>
          </w:pPr>
          <w:r>
            <w:rPr>
              <w:lang w:val="en-US" w:eastAsia="en-US"/>
            </w:rPr>
            <w:t>Размышляющий астролог</w:t>
            <w:tab/>
          </w:r>
          <w:hyperlink w:anchor="__RefHeading___Toc525071721">
            <w:r>
              <w:rPr>
                <w:rStyle w:val="IndexLink"/>
                <w:lang w:val="en-US" w:eastAsia="en-US"/>
              </w:rPr>
              <w:t>74</w:t>
            </w:r>
          </w:hyperlink>
        </w:p>
        <w:p>
          <w:pPr>
            <w:pStyle w:val="Contents3"/>
            <w:tabs>
              <w:tab w:val="clear" w:pos="720"/>
              <w:tab w:val="right" w:pos="9064" w:leader="dot"/>
            </w:tabs>
            <w:rPr>
              <w:lang w:val="en-US" w:eastAsia="en-US"/>
            </w:rPr>
          </w:pPr>
          <w:r>
            <w:rPr>
              <w:lang w:val="en-US" w:eastAsia="en-US"/>
            </w:rPr>
            <w:t>О творчестве</w:t>
            <w:tab/>
          </w:r>
          <w:hyperlink w:anchor="__RefHeading___Toc525071722">
            <w:r>
              <w:rPr>
                <w:rStyle w:val="IndexLink"/>
                <w:lang w:val="en-US" w:eastAsia="en-US"/>
              </w:rPr>
              <w:t>78</w:t>
            </w:r>
          </w:hyperlink>
        </w:p>
        <w:p>
          <w:pPr>
            <w:pStyle w:val="Contents3"/>
            <w:tabs>
              <w:tab w:val="clear" w:pos="720"/>
              <w:tab w:val="right" w:pos="9064" w:leader="dot"/>
            </w:tabs>
            <w:rPr>
              <w:lang w:val="en-US" w:eastAsia="en-US"/>
            </w:rPr>
          </w:pPr>
          <w:r>
            <w:rPr>
              <w:lang w:val="en-US" w:eastAsia="en-US"/>
            </w:rPr>
            <w:t>О восприятии</w:t>
            <w:tab/>
          </w:r>
          <w:hyperlink w:anchor="__RefHeading___Toc525071723">
            <w:r>
              <w:rPr>
                <w:rStyle w:val="IndexLink"/>
                <w:lang w:val="en-US" w:eastAsia="en-US"/>
              </w:rPr>
              <w:t>82</w:t>
            </w:r>
          </w:hyperlink>
        </w:p>
        <w:p>
          <w:pPr>
            <w:pStyle w:val="Contents1"/>
            <w:tabs>
              <w:tab w:val="clear" w:pos="720"/>
              <w:tab w:val="right" w:pos="9064" w:leader="dot"/>
            </w:tabs>
            <w:rPr>
              <w:lang w:val="en-US" w:eastAsia="en-US"/>
            </w:rPr>
          </w:pPr>
          <w:r>
            <w:rPr>
              <w:lang w:val="en-US" w:eastAsia="en-US"/>
            </w:rPr>
            <w:t>Глава 4 Предсказание</w:t>
            <w:tab/>
          </w:r>
          <w:hyperlink w:anchor="__RefHeading___Toc525071724">
            <w:r>
              <w:rPr>
                <w:rStyle w:val="IndexLink"/>
                <w:lang w:val="en-US" w:eastAsia="en-US"/>
              </w:rPr>
              <w:t>88</w:t>
            </w:r>
          </w:hyperlink>
        </w:p>
        <w:p>
          <w:pPr>
            <w:pStyle w:val="Contents2"/>
            <w:tabs>
              <w:tab w:val="clear" w:pos="720"/>
              <w:tab w:val="right" w:pos="9064" w:leader="dot"/>
            </w:tabs>
            <w:rPr>
              <w:lang w:val="en-US" w:eastAsia="en-US"/>
            </w:rPr>
          </w:pPr>
          <w:r>
            <w:rPr>
              <w:lang w:val="en-US" w:eastAsia="en-US"/>
            </w:rPr>
            <w:t>Расчет времени, здравый смысл и способности убеждения</w:t>
            <w:tab/>
          </w:r>
          <w:hyperlink w:anchor="__RefHeading___Toc525071725">
            <w:r>
              <w:rPr>
                <w:rStyle w:val="IndexLink"/>
                <w:lang w:val="en-US" w:eastAsia="en-US"/>
              </w:rPr>
              <w:t>88</w:t>
            </w:r>
          </w:hyperlink>
        </w:p>
        <w:p>
          <w:pPr>
            <w:pStyle w:val="Contents2"/>
            <w:tabs>
              <w:tab w:val="clear" w:pos="720"/>
              <w:tab w:val="right" w:pos="9064" w:leader="dot"/>
            </w:tabs>
            <w:rPr>
              <w:lang w:val="en-US" w:eastAsia="en-US"/>
            </w:rPr>
          </w:pPr>
          <w:r>
            <w:rPr>
              <w:lang w:val="en-US" w:eastAsia="en-US"/>
            </w:rPr>
            <w:t>Временные структуры</w:t>
            <w:tab/>
          </w:r>
          <w:hyperlink w:anchor="__RefHeading___Toc525071726">
            <w:r>
              <w:rPr>
                <w:rStyle w:val="IndexLink"/>
                <w:lang w:val="en-US" w:eastAsia="en-US"/>
              </w:rPr>
              <w:t>88</w:t>
            </w:r>
          </w:hyperlink>
        </w:p>
        <w:p>
          <w:pPr>
            <w:pStyle w:val="Contents2"/>
            <w:tabs>
              <w:tab w:val="clear" w:pos="720"/>
              <w:tab w:val="right" w:pos="9064" w:leader="dot"/>
            </w:tabs>
            <w:rPr>
              <w:lang w:val="en-US" w:eastAsia="en-US"/>
            </w:rPr>
          </w:pPr>
          <w:r>
            <w:rPr>
              <w:lang w:val="en-US" w:eastAsia="en-US"/>
            </w:rPr>
            <w:t>Управление изменениями</w:t>
            <w:tab/>
          </w:r>
          <w:hyperlink w:anchor="__RefHeading___Toc525071727">
            <w:r>
              <w:rPr>
                <w:rStyle w:val="IndexLink"/>
                <w:lang w:val="en-US" w:eastAsia="en-US"/>
              </w:rPr>
              <w:t>90</w:t>
            </w:r>
          </w:hyperlink>
        </w:p>
        <w:p>
          <w:pPr>
            <w:pStyle w:val="Contents2"/>
            <w:tabs>
              <w:tab w:val="clear" w:pos="720"/>
              <w:tab w:val="right" w:pos="9064" w:leader="dot"/>
            </w:tabs>
            <w:rPr>
              <w:lang w:val="en-US" w:eastAsia="en-US"/>
            </w:rPr>
          </w:pPr>
          <w:r>
            <w:rPr>
              <w:lang w:val="en-US" w:eastAsia="en-US"/>
            </w:rPr>
            <w:t>Техника предсказания</w:t>
            <w:tab/>
          </w:r>
          <w:hyperlink w:anchor="__RefHeading___Toc525071728">
            <w:r>
              <w:rPr>
                <w:rStyle w:val="IndexLink"/>
                <w:lang w:val="en-US" w:eastAsia="en-US"/>
              </w:rPr>
              <w:t>92</w:t>
            </w:r>
          </w:hyperlink>
        </w:p>
        <w:p>
          <w:pPr>
            <w:pStyle w:val="Contents2"/>
            <w:tabs>
              <w:tab w:val="clear" w:pos="720"/>
              <w:tab w:val="right" w:pos="9064" w:leader="dot"/>
            </w:tabs>
            <w:rPr>
              <w:lang w:val="en-US" w:eastAsia="en-US"/>
            </w:rPr>
          </w:pPr>
          <w:r>
            <w:rPr>
              <w:lang w:val="en-US" w:eastAsia="en-US"/>
            </w:rPr>
            <w:t>Обстоятельства и стратегия</w:t>
            <w:tab/>
          </w:r>
          <w:hyperlink w:anchor="__RefHeading___Toc525071729">
            <w:r>
              <w:rPr>
                <w:rStyle w:val="IndexLink"/>
                <w:lang w:val="en-US" w:eastAsia="en-US"/>
              </w:rPr>
              <w:t>93</w:t>
            </w:r>
          </w:hyperlink>
        </w:p>
        <w:p>
          <w:pPr>
            <w:pStyle w:val="Contents3"/>
            <w:tabs>
              <w:tab w:val="clear" w:pos="720"/>
              <w:tab w:val="right" w:pos="9064" w:leader="dot"/>
            </w:tabs>
            <w:rPr>
              <w:lang w:val="en-US" w:eastAsia="en-US"/>
            </w:rPr>
          </w:pPr>
          <w:r>
            <w:rPr>
              <w:lang w:val="en-US" w:eastAsia="en-US"/>
            </w:rPr>
            <w:t>Линда</w:t>
            <w:tab/>
          </w:r>
          <w:hyperlink w:anchor="__RefHeading___Toc525071730">
            <w:r>
              <w:rPr>
                <w:rStyle w:val="IndexLink"/>
                <w:lang w:val="en-US" w:eastAsia="en-US"/>
              </w:rPr>
              <w:t>96</w:t>
            </w:r>
          </w:hyperlink>
        </w:p>
        <w:p>
          <w:pPr>
            <w:pStyle w:val="Contents2"/>
            <w:tabs>
              <w:tab w:val="clear" w:pos="720"/>
              <w:tab w:val="right" w:pos="9064" w:leader="dot"/>
            </w:tabs>
            <w:rPr>
              <w:lang w:val="en-US" w:eastAsia="en-US"/>
            </w:rPr>
          </w:pPr>
          <w:r>
            <w:rPr>
              <w:lang w:val="en-US" w:eastAsia="en-US"/>
            </w:rPr>
            <w:t>Новое открытие</w:t>
            <w:tab/>
          </w:r>
          <w:hyperlink w:anchor="__RefHeading___Toc525071731">
            <w:r>
              <w:rPr>
                <w:rStyle w:val="IndexLink"/>
                <w:lang w:val="en-US" w:eastAsia="en-US"/>
              </w:rPr>
              <w:t>99</w:t>
            </w:r>
          </w:hyperlink>
        </w:p>
        <w:p>
          <w:pPr>
            <w:pStyle w:val="Contents3"/>
            <w:tabs>
              <w:tab w:val="clear" w:pos="720"/>
              <w:tab w:val="right" w:pos="9064" w:leader="dot"/>
            </w:tabs>
            <w:rPr>
              <w:lang w:val="en-US" w:eastAsia="en-US"/>
            </w:rPr>
          </w:pPr>
          <w:r>
            <w:rPr>
              <w:lang w:val="en-US" w:eastAsia="en-US"/>
            </w:rPr>
            <w:t>Роберт</w:t>
            <w:tab/>
          </w:r>
          <w:hyperlink w:anchor="__RefHeading___Toc525071732">
            <w:r>
              <w:rPr>
                <w:rStyle w:val="IndexLink"/>
                <w:lang w:val="en-US" w:eastAsia="en-US"/>
              </w:rPr>
              <w:t>99</w:t>
            </w:r>
          </w:hyperlink>
        </w:p>
        <w:p>
          <w:pPr>
            <w:pStyle w:val="Contents2"/>
            <w:tabs>
              <w:tab w:val="clear" w:pos="720"/>
              <w:tab w:val="right" w:pos="9064" w:leader="dot"/>
            </w:tabs>
            <w:rPr>
              <w:lang w:val="en-US" w:eastAsia="en-US"/>
            </w:rPr>
          </w:pPr>
          <w:r>
            <w:rPr>
              <w:lang w:val="en-US" w:eastAsia="en-US"/>
            </w:rPr>
            <w:t>Корректирование и рост</w:t>
            <w:tab/>
          </w:r>
          <w:hyperlink w:anchor="__RefHeading___Toc525071733">
            <w:r>
              <w:rPr>
                <w:rStyle w:val="IndexLink"/>
                <w:lang w:val="en-US" w:eastAsia="en-US"/>
              </w:rPr>
              <w:t>114</w:t>
            </w:r>
          </w:hyperlink>
        </w:p>
        <w:p>
          <w:pPr>
            <w:pStyle w:val="Contents2"/>
            <w:tabs>
              <w:tab w:val="clear" w:pos="720"/>
              <w:tab w:val="right" w:pos="9064" w:leader="dot"/>
            </w:tabs>
            <w:rPr>
              <w:lang w:val="en-US" w:eastAsia="en-US"/>
            </w:rPr>
          </w:pPr>
          <w:r>
            <w:rPr>
              <w:lang w:val="en-US" w:eastAsia="en-US"/>
            </w:rPr>
            <w:t>Двойная связь</w:t>
            <w:tab/>
          </w:r>
          <w:hyperlink w:anchor="__RefHeading___Toc525071734">
            <w:r>
              <w:rPr>
                <w:rStyle w:val="IndexLink"/>
                <w:lang w:val="en-US" w:eastAsia="en-US"/>
              </w:rPr>
              <w:t>116</w:t>
            </w:r>
          </w:hyperlink>
        </w:p>
        <w:p>
          <w:pPr>
            <w:pStyle w:val="Contents2"/>
            <w:tabs>
              <w:tab w:val="clear" w:pos="720"/>
              <w:tab w:val="right" w:pos="9064" w:leader="dot"/>
            </w:tabs>
            <w:rPr>
              <w:lang w:val="en-US" w:eastAsia="en-US"/>
            </w:rPr>
          </w:pPr>
          <w:r>
            <w:rPr>
              <w:lang w:val="en-US" w:eastAsia="en-US"/>
            </w:rPr>
            <w:t>Создание ожидания I воздействия</w:t>
            <w:tab/>
          </w:r>
          <w:hyperlink w:anchor="__RefHeading___Toc525071735">
            <w:r>
              <w:rPr>
                <w:rStyle w:val="IndexLink"/>
                <w:lang w:val="en-US" w:eastAsia="en-US"/>
              </w:rPr>
              <w:t>118</w:t>
            </w:r>
          </w:hyperlink>
        </w:p>
        <w:p>
          <w:pPr>
            <w:pStyle w:val="Contents2"/>
            <w:tabs>
              <w:tab w:val="clear" w:pos="720"/>
              <w:tab w:val="right" w:pos="9064" w:leader="dot"/>
            </w:tabs>
            <w:rPr>
              <w:lang w:val="en-US" w:eastAsia="en-US"/>
            </w:rPr>
          </w:pPr>
          <w:r>
            <w:rPr>
              <w:lang w:val="en-US" w:eastAsia="en-US"/>
            </w:rPr>
            <w:t>Движение с потоком</w:t>
            <w:tab/>
          </w:r>
          <w:hyperlink w:anchor="__RefHeading___Toc525071736">
            <w:r>
              <w:rPr>
                <w:rStyle w:val="IndexLink"/>
                <w:lang w:val="en-US" w:eastAsia="en-US"/>
              </w:rPr>
              <w:t>120</w:t>
            </w:r>
          </w:hyperlink>
        </w:p>
        <w:p>
          <w:pPr>
            <w:pStyle w:val="Contents2"/>
            <w:tabs>
              <w:tab w:val="clear" w:pos="720"/>
              <w:tab w:val="right" w:pos="9064" w:leader="dot"/>
            </w:tabs>
            <w:rPr>
              <w:lang w:val="en-US" w:eastAsia="en-US"/>
            </w:rPr>
          </w:pPr>
          <w:r>
            <w:rPr>
              <w:lang w:val="en-US" w:eastAsia="en-US"/>
            </w:rPr>
            <w:t>Непрямой подход</w:t>
            <w:tab/>
          </w:r>
          <w:hyperlink w:anchor="__RefHeading___Toc525071737">
            <w:r>
              <w:rPr>
                <w:rStyle w:val="IndexLink"/>
                <w:lang w:val="en-US" w:eastAsia="en-US"/>
              </w:rPr>
              <w:t>122</w:t>
            </w:r>
          </w:hyperlink>
        </w:p>
        <w:p>
          <w:pPr>
            <w:pStyle w:val="Contents2"/>
            <w:tabs>
              <w:tab w:val="clear" w:pos="720"/>
              <w:tab w:val="right" w:pos="9064" w:leader="dot"/>
            </w:tabs>
            <w:rPr>
              <w:lang w:val="en-US" w:eastAsia="en-US"/>
            </w:rPr>
          </w:pPr>
          <w:r>
            <w:rPr>
              <w:lang w:val="en-US" w:eastAsia="en-US"/>
            </w:rPr>
            <w:t>Убеждение своим образом</w:t>
            <w:tab/>
          </w:r>
          <w:hyperlink w:anchor="__RefHeading___Toc525071738">
            <w:r>
              <w:rPr>
                <w:rStyle w:val="IndexLink"/>
                <w:lang w:val="en-US" w:eastAsia="en-US"/>
              </w:rPr>
              <w:t>126</w:t>
            </w:r>
          </w:hyperlink>
        </w:p>
        <w:p>
          <w:pPr>
            <w:pStyle w:val="Contents2"/>
            <w:tabs>
              <w:tab w:val="clear" w:pos="720"/>
              <w:tab w:val="right" w:pos="9064" w:leader="dot"/>
            </w:tabs>
            <w:rPr>
              <w:lang w:val="en-US" w:eastAsia="en-US"/>
            </w:rPr>
          </w:pPr>
          <w:r>
            <w:rPr>
              <w:lang w:val="en-US" w:eastAsia="en-US"/>
            </w:rPr>
            <w:t>Почему предсказания терпят неудачу</w:t>
            <w:tab/>
          </w:r>
          <w:hyperlink w:anchor="__RefHeading___Toc525071739">
            <w:r>
              <w:rPr>
                <w:rStyle w:val="IndexLink"/>
                <w:lang w:val="en-US" w:eastAsia="en-US"/>
              </w:rPr>
              <w:t>127</w:t>
            </w:r>
          </w:hyperlink>
        </w:p>
        <w:p>
          <w:pPr>
            <w:pStyle w:val="Contents3"/>
            <w:tabs>
              <w:tab w:val="clear" w:pos="720"/>
              <w:tab w:val="right" w:pos="9064" w:leader="dot"/>
            </w:tabs>
            <w:rPr>
              <w:lang w:val="en-US" w:eastAsia="en-US"/>
            </w:rPr>
          </w:pPr>
          <w:r>
            <w:rPr>
              <w:lang w:val="en-US" w:eastAsia="en-US"/>
            </w:rPr>
            <w:t>1. Не обнаружение астрологических факторов</w:t>
            <w:tab/>
          </w:r>
          <w:hyperlink w:anchor="__RefHeading___Toc525071740">
            <w:r>
              <w:rPr>
                <w:rStyle w:val="IndexLink"/>
                <w:lang w:val="en-US" w:eastAsia="en-US"/>
              </w:rPr>
              <w:t>127</w:t>
            </w:r>
          </w:hyperlink>
        </w:p>
        <w:p>
          <w:pPr>
            <w:pStyle w:val="Contents3"/>
            <w:tabs>
              <w:tab w:val="clear" w:pos="720"/>
              <w:tab w:val="right" w:pos="9064" w:leader="dot"/>
            </w:tabs>
            <w:rPr>
              <w:lang w:val="en-US" w:eastAsia="en-US"/>
            </w:rPr>
          </w:pPr>
          <w:r>
            <w:rPr>
              <w:lang w:val="en-US" w:eastAsia="en-US"/>
            </w:rPr>
            <w:t>2. Невнимание к прошлым реакциям</w:t>
            <w:tab/>
          </w:r>
          <w:hyperlink w:anchor="__RefHeading___Toc525071741">
            <w:r>
              <w:rPr>
                <w:rStyle w:val="IndexLink"/>
                <w:lang w:val="en-US" w:eastAsia="en-US"/>
              </w:rPr>
              <w:t>128</w:t>
            </w:r>
          </w:hyperlink>
        </w:p>
        <w:p>
          <w:pPr>
            <w:pStyle w:val="Contents3"/>
            <w:tabs>
              <w:tab w:val="clear" w:pos="720"/>
              <w:tab w:val="right" w:pos="9064" w:leader="dot"/>
            </w:tabs>
            <w:rPr>
              <w:lang w:val="en-US" w:eastAsia="en-US"/>
            </w:rPr>
          </w:pPr>
          <w:r>
            <w:rPr>
              <w:i w:val="false"/>
              <w:iCs w:val="false"/>
              <w:lang w:val="en-US" w:eastAsia="en-US"/>
            </w:rPr>
            <w:t xml:space="preserve">3. </w:t>
          </w:r>
          <w:r>
            <w:rPr>
              <w:lang w:val="en-US" w:eastAsia="en-US"/>
            </w:rPr>
            <w:t>Отсутствие вовлечения клиента</w:t>
            <w:tab/>
          </w:r>
          <w:hyperlink w:anchor="__RefHeading___Toc525071742">
            <w:r>
              <w:rPr>
                <w:rStyle w:val="IndexLink"/>
                <w:lang w:val="en-US" w:eastAsia="en-US"/>
              </w:rPr>
              <w:t>128</w:t>
            </w:r>
          </w:hyperlink>
        </w:p>
        <w:p>
          <w:pPr>
            <w:pStyle w:val="Contents3"/>
            <w:tabs>
              <w:tab w:val="clear" w:pos="720"/>
              <w:tab w:val="right" w:pos="9064" w:leader="dot"/>
            </w:tabs>
            <w:rPr>
              <w:lang w:val="en-US" w:eastAsia="en-US"/>
            </w:rPr>
          </w:pPr>
          <w:r>
            <w:rPr>
              <w:lang w:val="en-US" w:eastAsia="en-US"/>
            </w:rPr>
            <w:t>4. Непрактичность</w:t>
            <w:tab/>
          </w:r>
          <w:hyperlink w:anchor="__RefHeading___Toc525071743">
            <w:r>
              <w:rPr>
                <w:rStyle w:val="IndexLink"/>
                <w:lang w:val="en-US" w:eastAsia="en-US"/>
              </w:rPr>
              <w:t>129</w:t>
            </w:r>
          </w:hyperlink>
        </w:p>
        <w:p>
          <w:pPr>
            <w:pStyle w:val="Contents3"/>
            <w:tabs>
              <w:tab w:val="clear" w:pos="720"/>
              <w:tab w:val="right" w:pos="9064" w:leader="dot"/>
            </w:tabs>
            <w:rPr>
              <w:lang w:val="en-US" w:eastAsia="en-US"/>
            </w:rPr>
          </w:pPr>
          <w:r>
            <w:rPr>
              <w:lang w:val="en-US" w:eastAsia="en-US"/>
            </w:rPr>
            <w:t>5. Слабое личное проецирование</w:t>
            <w:tab/>
          </w:r>
          <w:hyperlink w:anchor="__RefHeading___Toc525071744">
            <w:r>
              <w:rPr>
                <w:rStyle w:val="IndexLink"/>
                <w:lang w:val="en-US" w:eastAsia="en-US"/>
              </w:rPr>
              <w:t>129</w:t>
            </w:r>
          </w:hyperlink>
        </w:p>
        <w:p>
          <w:pPr>
            <w:pStyle w:val="Contents3"/>
            <w:tabs>
              <w:tab w:val="clear" w:pos="720"/>
              <w:tab w:val="right" w:pos="9064" w:leader="dot"/>
            </w:tabs>
            <w:rPr>
              <w:lang w:val="en-US" w:eastAsia="en-US"/>
            </w:rPr>
          </w:pPr>
          <w:r>
            <w:rPr>
              <w:lang w:val="en-US" w:eastAsia="en-US"/>
            </w:rPr>
            <w:t>6. Непризнание других важных гороскопов</w:t>
            <w:tab/>
          </w:r>
          <w:hyperlink w:anchor="__RefHeading___Toc525071745">
            <w:r>
              <w:rPr>
                <w:rStyle w:val="IndexLink"/>
                <w:lang w:val="en-US" w:eastAsia="en-US"/>
              </w:rPr>
              <w:t>130</w:t>
            </w:r>
          </w:hyperlink>
        </w:p>
        <w:p>
          <w:pPr>
            <w:pStyle w:val="Contents3"/>
            <w:tabs>
              <w:tab w:val="clear" w:pos="720"/>
              <w:tab w:val="right" w:pos="9064" w:leader="dot"/>
            </w:tabs>
            <w:rPr>
              <w:lang w:val="en-US" w:eastAsia="en-US"/>
            </w:rPr>
          </w:pPr>
          <w:r>
            <w:rPr>
              <w:lang w:val="en-US" w:eastAsia="en-US"/>
            </w:rPr>
            <w:t>7. Чего мы не знаем</w:t>
            <w:tab/>
          </w:r>
          <w:hyperlink w:anchor="__RefHeading___Toc525071746">
            <w:r>
              <w:rPr>
                <w:rStyle w:val="IndexLink"/>
                <w:lang w:val="en-US" w:eastAsia="en-US"/>
              </w:rPr>
              <w:t>132</w:t>
            </w:r>
          </w:hyperlink>
        </w:p>
        <w:p>
          <w:pPr>
            <w:pStyle w:val="Contents1"/>
            <w:tabs>
              <w:tab w:val="clear" w:pos="720"/>
              <w:tab w:val="right" w:pos="9064" w:leader="dot"/>
            </w:tabs>
            <w:rPr>
              <w:lang w:val="en-US" w:eastAsia="en-US"/>
            </w:rPr>
          </w:pPr>
          <w:r>
            <w:rPr>
              <w:lang w:val="en-US" w:eastAsia="en-US"/>
            </w:rPr>
            <w:t>Глава 5 Аналитические общие указания и творческие связи</w:t>
            <w:tab/>
          </w:r>
          <w:hyperlink w:anchor="__RefHeading___Toc525071747">
            <w:r>
              <w:rPr>
                <w:rStyle w:val="IndexLink"/>
                <w:lang w:val="en-US" w:eastAsia="en-US"/>
              </w:rPr>
              <w:t>134</w:t>
            </w:r>
          </w:hyperlink>
        </w:p>
        <w:p>
          <w:pPr>
            <w:pStyle w:val="Contents3"/>
            <w:tabs>
              <w:tab w:val="clear" w:pos="720"/>
              <w:tab w:val="right" w:pos="9064" w:leader="dot"/>
            </w:tabs>
            <w:rPr>
              <w:lang w:val="en-US" w:eastAsia="en-US"/>
            </w:rPr>
          </w:pPr>
          <w:r>
            <w:rPr>
              <w:lang w:val="en-US" w:eastAsia="en-US"/>
            </w:rPr>
            <w:t>12-й дом</w:t>
            <w:tab/>
          </w:r>
          <w:hyperlink w:anchor="__RefHeading___Toc525071748">
            <w:r>
              <w:rPr>
                <w:rStyle w:val="IndexLink"/>
                <w:lang w:val="en-US" w:eastAsia="en-US"/>
              </w:rPr>
              <w:t>135</w:t>
            </w:r>
          </w:hyperlink>
        </w:p>
        <w:p>
          <w:pPr>
            <w:pStyle w:val="Contents3"/>
            <w:tabs>
              <w:tab w:val="clear" w:pos="720"/>
              <w:tab w:val="right" w:pos="9064" w:leader="dot"/>
            </w:tabs>
            <w:rPr>
              <w:lang w:val="en-US" w:eastAsia="en-US"/>
            </w:rPr>
          </w:pPr>
          <w:r>
            <w:rPr>
              <w:lang w:val="en-US" w:eastAsia="en-US"/>
            </w:rPr>
            <w:t>Асцендент</w:t>
            <w:tab/>
          </w:r>
          <w:hyperlink w:anchor="__RefHeading___Toc525071749">
            <w:r>
              <w:rPr>
                <w:rStyle w:val="IndexLink"/>
                <w:lang w:val="en-US" w:eastAsia="en-US"/>
              </w:rPr>
              <w:t>136</w:t>
            </w:r>
          </w:hyperlink>
        </w:p>
        <w:p>
          <w:pPr>
            <w:pStyle w:val="Contents3"/>
            <w:tabs>
              <w:tab w:val="clear" w:pos="720"/>
              <w:tab w:val="right" w:pos="9064" w:leader="dot"/>
            </w:tabs>
            <w:rPr>
              <w:lang w:val="en-US" w:eastAsia="en-US"/>
            </w:rPr>
          </w:pPr>
          <w:r>
            <w:rPr>
              <w:lang w:val="en-US" w:eastAsia="en-US"/>
            </w:rPr>
            <w:t>2-й дом</w:t>
            <w:tab/>
          </w:r>
          <w:hyperlink w:anchor="__RefHeading___Toc525071750">
            <w:r>
              <w:rPr>
                <w:rStyle w:val="IndexLink"/>
                <w:lang w:val="en-US" w:eastAsia="en-US"/>
              </w:rPr>
              <w:t>138</w:t>
            </w:r>
          </w:hyperlink>
        </w:p>
        <w:p>
          <w:pPr>
            <w:pStyle w:val="Contents3"/>
            <w:tabs>
              <w:tab w:val="clear" w:pos="720"/>
              <w:tab w:val="right" w:pos="9064" w:leader="dot"/>
            </w:tabs>
            <w:rPr>
              <w:lang w:val="en-US" w:eastAsia="en-US"/>
            </w:rPr>
          </w:pPr>
          <w:r>
            <w:rPr>
              <w:lang w:val="en-US" w:eastAsia="en-US"/>
            </w:rPr>
            <w:t>3-й дом</w:t>
            <w:tab/>
          </w:r>
          <w:hyperlink w:anchor="__RefHeading___Toc525071751">
            <w:r>
              <w:rPr>
                <w:rStyle w:val="IndexLink"/>
                <w:lang w:val="en-US" w:eastAsia="en-US"/>
              </w:rPr>
              <w:t>138</w:t>
            </w:r>
          </w:hyperlink>
        </w:p>
        <w:p>
          <w:pPr>
            <w:pStyle w:val="Contents3"/>
            <w:tabs>
              <w:tab w:val="clear" w:pos="720"/>
              <w:tab w:val="right" w:pos="9064" w:leader="dot"/>
            </w:tabs>
            <w:rPr>
              <w:lang w:val="en-US" w:eastAsia="en-US"/>
            </w:rPr>
          </w:pPr>
          <w:r>
            <w:rPr>
              <w:lang w:val="en-US" w:eastAsia="en-US"/>
            </w:rPr>
            <w:t>4-й дом</w:t>
            <w:tab/>
          </w:r>
          <w:hyperlink w:anchor="__RefHeading___Toc525071752">
            <w:r>
              <w:rPr>
                <w:rStyle w:val="IndexLink"/>
                <w:lang w:val="en-US" w:eastAsia="en-US"/>
              </w:rPr>
              <w:t>140</w:t>
            </w:r>
          </w:hyperlink>
        </w:p>
        <w:p>
          <w:pPr>
            <w:pStyle w:val="Contents3"/>
            <w:tabs>
              <w:tab w:val="clear" w:pos="720"/>
              <w:tab w:val="right" w:pos="9064" w:leader="dot"/>
            </w:tabs>
            <w:rPr>
              <w:lang w:val="en-US" w:eastAsia="en-US"/>
            </w:rPr>
          </w:pPr>
          <w:r>
            <w:rPr>
              <w:lang w:val="en-US" w:eastAsia="en-US"/>
            </w:rPr>
            <w:t>5-й дом</w:t>
            <w:tab/>
          </w:r>
          <w:hyperlink w:anchor="__RefHeading___Toc525071753">
            <w:r>
              <w:rPr>
                <w:rStyle w:val="IndexLink"/>
                <w:lang w:val="en-US" w:eastAsia="en-US"/>
              </w:rPr>
              <w:t>141</w:t>
            </w:r>
          </w:hyperlink>
        </w:p>
        <w:p>
          <w:pPr>
            <w:pStyle w:val="Contents3"/>
            <w:tabs>
              <w:tab w:val="clear" w:pos="720"/>
              <w:tab w:val="right" w:pos="9064" w:leader="dot"/>
            </w:tabs>
            <w:rPr>
              <w:lang w:val="en-US" w:eastAsia="en-US"/>
            </w:rPr>
          </w:pPr>
          <w:r>
            <w:rPr>
              <w:lang w:val="en-US" w:eastAsia="en-US"/>
            </w:rPr>
            <w:t>6-й дом</w:t>
            <w:tab/>
          </w:r>
          <w:hyperlink w:anchor="__RefHeading___Toc525071754">
            <w:r>
              <w:rPr>
                <w:rStyle w:val="IndexLink"/>
                <w:lang w:val="en-US" w:eastAsia="en-US"/>
              </w:rPr>
              <w:t>143</w:t>
            </w:r>
          </w:hyperlink>
        </w:p>
        <w:p>
          <w:pPr>
            <w:pStyle w:val="Contents3"/>
            <w:tabs>
              <w:tab w:val="clear" w:pos="720"/>
              <w:tab w:val="right" w:pos="9064" w:leader="dot"/>
            </w:tabs>
            <w:rPr>
              <w:lang w:val="en-US" w:eastAsia="en-US"/>
            </w:rPr>
          </w:pPr>
          <w:r>
            <w:rPr>
              <w:lang w:val="en-US" w:eastAsia="en-US"/>
            </w:rPr>
            <w:t>Клифф</w:t>
            <w:tab/>
          </w:r>
          <w:hyperlink w:anchor="__RefHeading___Toc525071755">
            <w:r>
              <w:rPr>
                <w:rStyle w:val="IndexLink"/>
                <w:lang w:val="en-US" w:eastAsia="en-US"/>
              </w:rPr>
              <w:t>145</w:t>
            </w:r>
          </w:hyperlink>
        </w:p>
        <w:p>
          <w:pPr>
            <w:pStyle w:val="Contents3"/>
            <w:tabs>
              <w:tab w:val="clear" w:pos="720"/>
              <w:tab w:val="right" w:pos="9064" w:leader="dot"/>
            </w:tabs>
            <w:rPr>
              <w:lang w:val="en-US" w:eastAsia="en-US"/>
            </w:rPr>
          </w:pPr>
          <w:r>
            <w:rPr>
              <w:lang w:val="en-US" w:eastAsia="en-US"/>
            </w:rPr>
            <w:t>7-й дом</w:t>
            <w:tab/>
          </w:r>
          <w:hyperlink w:anchor="__RefHeading___Toc525071756">
            <w:r>
              <w:rPr>
                <w:rStyle w:val="IndexLink"/>
                <w:lang w:val="en-US" w:eastAsia="en-US"/>
              </w:rPr>
              <w:t>156</w:t>
            </w:r>
          </w:hyperlink>
        </w:p>
        <w:p>
          <w:pPr>
            <w:pStyle w:val="Contents3"/>
            <w:tabs>
              <w:tab w:val="clear" w:pos="720"/>
              <w:tab w:val="right" w:pos="9064" w:leader="dot"/>
            </w:tabs>
            <w:rPr>
              <w:lang w:val="en-US" w:eastAsia="en-US"/>
            </w:rPr>
          </w:pPr>
          <w:r>
            <w:rPr>
              <w:lang w:val="en-US" w:eastAsia="en-US"/>
            </w:rPr>
            <w:t>8-й дом</w:t>
            <w:tab/>
          </w:r>
          <w:hyperlink w:anchor="__RefHeading___Toc525071757">
            <w:r>
              <w:rPr>
                <w:rStyle w:val="IndexLink"/>
                <w:lang w:val="en-US" w:eastAsia="en-US"/>
              </w:rPr>
              <w:t>158</w:t>
            </w:r>
          </w:hyperlink>
        </w:p>
        <w:p>
          <w:pPr>
            <w:pStyle w:val="Contents3"/>
            <w:tabs>
              <w:tab w:val="clear" w:pos="720"/>
              <w:tab w:val="right" w:pos="9064" w:leader="dot"/>
            </w:tabs>
            <w:rPr>
              <w:lang w:val="en-US" w:eastAsia="en-US"/>
            </w:rPr>
          </w:pPr>
          <w:r>
            <w:rPr>
              <w:lang w:val="en-US" w:eastAsia="en-US"/>
            </w:rPr>
            <w:t>9-й дом</w:t>
            <w:tab/>
          </w:r>
          <w:hyperlink w:anchor="__RefHeading___Toc525071758">
            <w:r>
              <w:rPr>
                <w:rStyle w:val="IndexLink"/>
                <w:lang w:val="en-US" w:eastAsia="en-US"/>
              </w:rPr>
              <w:t>159</w:t>
            </w:r>
          </w:hyperlink>
        </w:p>
        <w:p>
          <w:pPr>
            <w:pStyle w:val="Contents3"/>
            <w:tabs>
              <w:tab w:val="clear" w:pos="720"/>
              <w:tab w:val="right" w:pos="9064" w:leader="dot"/>
            </w:tabs>
            <w:rPr>
              <w:lang w:val="en-US" w:eastAsia="en-US"/>
            </w:rPr>
          </w:pPr>
          <w:r>
            <w:rPr>
              <w:lang w:val="en-US" w:eastAsia="en-US"/>
            </w:rPr>
            <w:t>10-й дом</w:t>
            <w:tab/>
          </w:r>
          <w:hyperlink w:anchor="__RefHeading___Toc525071759">
            <w:r>
              <w:rPr>
                <w:rStyle w:val="IndexLink"/>
                <w:lang w:val="en-US" w:eastAsia="en-US"/>
              </w:rPr>
              <w:t>160</w:t>
            </w:r>
          </w:hyperlink>
        </w:p>
        <w:p>
          <w:pPr>
            <w:pStyle w:val="Contents3"/>
            <w:tabs>
              <w:tab w:val="clear" w:pos="720"/>
              <w:tab w:val="right" w:pos="9064" w:leader="dot"/>
            </w:tabs>
            <w:rPr>
              <w:lang w:val="en-US" w:eastAsia="en-US"/>
            </w:rPr>
          </w:pPr>
          <w:r>
            <w:rPr>
              <w:lang w:val="en-US" w:eastAsia="en-US"/>
            </w:rPr>
            <w:t>11-й дом</w:t>
            <w:tab/>
          </w:r>
          <w:hyperlink w:anchor="__RefHeading___Toc525071760">
            <w:r>
              <w:rPr>
                <w:rStyle w:val="IndexLink"/>
                <w:lang w:val="en-US" w:eastAsia="en-US"/>
              </w:rPr>
              <w:t>161</w:t>
            </w:r>
          </w:hyperlink>
        </w:p>
        <w:p>
          <w:pPr>
            <w:pStyle w:val="Contents1"/>
            <w:tabs>
              <w:tab w:val="clear" w:pos="720"/>
              <w:tab w:val="right" w:pos="9064" w:leader="dot"/>
            </w:tabs>
            <w:rPr>
              <w:lang w:val="en-US" w:eastAsia="en-US"/>
            </w:rPr>
          </w:pPr>
          <w:r>
            <w:rPr>
              <w:lang w:val="en-US" w:eastAsia="en-US"/>
            </w:rPr>
            <w:t>Глава 6 Понимание, что важно</w:t>
            <w:tab/>
          </w:r>
          <w:hyperlink w:anchor="__RefHeading___Toc525071761">
            <w:r>
              <w:rPr>
                <w:rStyle w:val="IndexLink"/>
                <w:lang w:val="en-US" w:eastAsia="en-US"/>
              </w:rPr>
              <w:t>163</w:t>
            </w:r>
          </w:hyperlink>
        </w:p>
        <w:p>
          <w:pPr>
            <w:pStyle w:val="Contents1"/>
            <w:tabs>
              <w:tab w:val="clear" w:pos="720"/>
              <w:tab w:val="right" w:pos="9064" w:leader="dot"/>
            </w:tabs>
            <w:rPr>
              <w:lang w:val="en-US" w:eastAsia="en-US"/>
            </w:rPr>
          </w:pPr>
          <w:r>
            <w:rPr>
              <w:lang w:val="en-US" w:eastAsia="en-US"/>
            </w:rPr>
            <w:t>Библиография</w:t>
            <w:tab/>
          </w:r>
          <w:hyperlink w:anchor="__RefHeading___Toc525071762">
            <w:r>
              <w:rPr>
                <w:rStyle w:val="IndexLink"/>
                <w:lang w:val="en-US" w:eastAsia="en-US"/>
              </w:rPr>
              <w:t>166</w:t>
            </w:r>
          </w:hyperlink>
        </w:p>
        <w:p>
          <w:pPr>
            <w:pStyle w:val="Contents2"/>
            <w:tabs>
              <w:tab w:val="clear" w:pos="720"/>
              <w:tab w:val="right" w:pos="9064" w:leader="dot"/>
            </w:tabs>
            <w:rPr>
              <w:lang w:val="en-US" w:eastAsia="en-US"/>
            </w:rPr>
          </w:pPr>
          <w:r>
            <w:rPr>
              <w:lang w:val="en-US" w:eastAsia="en-US"/>
            </w:rPr>
            <w:t>Психология, психотерапия, коммуникации</w:t>
            <w:tab/>
          </w:r>
          <w:hyperlink w:anchor="__RefHeading___Toc525071763">
            <w:r>
              <w:rPr>
                <w:rStyle w:val="IndexLink"/>
                <w:lang w:val="en-US" w:eastAsia="en-US"/>
              </w:rPr>
              <w:t>166</w:t>
            </w:r>
          </w:hyperlink>
        </w:p>
        <w:p>
          <w:pPr>
            <w:pStyle w:val="Contents2"/>
            <w:tabs>
              <w:tab w:val="clear" w:pos="720"/>
              <w:tab w:val="right" w:pos="9064" w:leader="dot"/>
            </w:tabs>
            <w:rPr>
              <w:lang w:val="en-US" w:eastAsia="en-US"/>
            </w:rPr>
          </w:pPr>
          <w:r>
            <w:rPr>
              <w:lang w:val="en-US" w:eastAsia="en-US"/>
            </w:rPr>
            <w:t>Астрология</w:t>
            <w:tab/>
          </w:r>
          <w:hyperlink w:anchor="__RefHeading___Toc525071764">
            <w:r>
              <w:rPr>
                <w:rStyle w:val="IndexLink"/>
                <w:lang w:val="en-US" w:eastAsia="en-US"/>
              </w:rPr>
              <w:t>1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ind w:hanging="0"/>
        <w:rPr/>
      </w:pPr>
      <w:bookmarkStart w:id="0" w:name="__RefHeading___Toc525071688"/>
      <w:bookmarkEnd w:id="0"/>
      <w:r>
        <w:rPr/>
        <w:t>Предисловие к русскому изданию</w:t>
      </w:r>
    </w:p>
    <w:p>
      <w:pPr>
        <w:pStyle w:val="Normal"/>
        <w:rPr/>
      </w:pPr>
      <w:r>
        <w:rPr/>
        <w:t>Это действительно большая честь для меня выразить русским читателям — новым друзьям и коллегам — мою искреннюю благодарность за высокую оценку моей работы. Я распространяю эту благодарность не только на издание этой новой книги, но и на приглашение провести в Москве обучающие семинары для астрологов. Все мы работаем вместе и вместе тянемся к солнцу.</w:t>
      </w:r>
    </w:p>
    <w:p>
      <w:pPr>
        <w:pStyle w:val="Normal"/>
        <w:rPr/>
      </w:pPr>
      <w:r>
        <w:rPr/>
        <w:t>Изучение астрологии — это поиск себя, своей цели в жизни, стратегии роста, осуществления планов, надежд и мечтаний. В случае различных препятствий и трудностей этот поиск часто бывает сложным: он становится миссией самораскрытия, обретения себя заново и направления к иным, более ярким горизонтам.</w:t>
      </w:r>
    </w:p>
    <w:p>
      <w:pPr>
        <w:pStyle w:val="Normal"/>
        <w:rPr/>
      </w:pPr>
      <w:r>
        <w:rPr/>
        <w:t xml:space="preserve">Одно из наиболее важных измерений этого поиска — это осознание, что его нельзя проводить в одиночку. Каждый из нас нуждается в другом — клиент нуждается в астрологе, астролог нуждается в клиенте. Свет </w:t>
      </w:r>
      <w:r>
        <w:rPr>
          <w:i/>
          <w:iCs/>
        </w:rPr>
        <w:t xml:space="preserve">требует </w:t>
      </w:r>
      <w:r>
        <w:rPr/>
        <w:t>отражения. В результате возникает прекрасная вспышка — озарение астрологической консультации: астролог направляет клиента к поиску самопознания, рассматривая его развитие, корректируя трудности, проясняя жизненную философию и направляя стратегию к более ярким горизонтам.</w:t>
      </w:r>
    </w:p>
    <w:p>
      <w:pPr>
        <w:pStyle w:val="Normal"/>
        <w:rPr/>
      </w:pPr>
      <w:r>
        <w:rPr/>
        <w:t>Эта книга — руководство к такому поиску. Она представляет астрологические техники и аналитические соображения, необходимые для этого. Она бросает вызов вашему творчеству, чтобы помочь вам достичь наивысших высот в астрологии! А наградой при использовании утонченной техники астрологической консультации будет более близкий и значимый контакт с клиентами. Вы будете восхищаться их ростом и осуществлением, а они будут благодарны вам в ответ.</w:t>
      </w:r>
    </w:p>
    <w:p>
      <w:pPr>
        <w:pStyle w:val="Normal"/>
        <w:rPr/>
      </w:pPr>
      <w:r>
        <w:rPr/>
        <w:t>Я хочу пожелать вам, чтобы рост нашего астрологического искусства никогда не прекращался, и с радостью приглашаю вас в круг искусных астрологов.</w:t>
      </w:r>
    </w:p>
    <w:p>
      <w:pPr>
        <w:pStyle w:val="Normal"/>
        <w:rPr>
          <w:i/>
          <w:i/>
          <w:iCs/>
        </w:rPr>
      </w:pPr>
      <w:r>
        <w:rPr>
          <w:i/>
          <w:iCs/>
        </w:rPr>
        <w:t>Ноэль Тиль</w:t>
      </w:r>
    </w:p>
    <w:p>
      <w:pPr>
        <w:pStyle w:val="Normal"/>
        <w:rPr>
          <w:i/>
          <w:i/>
          <w:iCs/>
        </w:rPr>
      </w:pPr>
      <w:r>
        <w:rPr>
          <w:i/>
          <w:iCs/>
        </w:rPr>
        <w:t>Фаунтейн Хиллс, Аризона Январь 2000 г.</w:t>
      </w:r>
    </w:p>
    <w:p>
      <w:pPr>
        <w:pStyle w:val="Normal"/>
        <w:rPr>
          <w:i/>
          <w:i/>
          <w:iCs/>
        </w:rPr>
      </w:pPr>
      <w:r>
        <w:rPr>
          <w:i/>
          <w:iCs/>
        </w:rPr>
      </w:r>
    </w:p>
    <w:p>
      <w:pPr>
        <w:pStyle w:val="Normal"/>
        <w:rPr>
          <w:i/>
          <w:i/>
          <w:iCs/>
        </w:rPr>
      </w:pPr>
      <w:r>
        <w:rPr>
          <w:i/>
          <w:iCs/>
        </w:rPr>
        <w:t>Планеты не вызывают события. Это делают люди. Символы планет помогают нам понять этот процесс.</w:t>
      </w:r>
    </w:p>
    <w:p>
      <w:pPr>
        <w:pStyle w:val="Normal"/>
        <w:rPr>
          <w:i/>
          <w:i/>
          <w:iCs/>
        </w:rPr>
      </w:pPr>
      <w:r>
        <w:rPr>
          <w:i/>
          <w:iCs/>
        </w:rPr>
      </w:r>
    </w:p>
    <w:p>
      <w:pPr>
        <w:pStyle w:val="Heading1"/>
        <w:ind w:hanging="0"/>
        <w:rPr>
          <w:sz w:val="20"/>
          <w:szCs w:val="20"/>
        </w:rPr>
      </w:pPr>
      <w:bookmarkStart w:id="1" w:name="__RefHeading___Toc525071689"/>
      <w:bookmarkEnd w:id="1"/>
      <w:r>
        <w:rPr/>
        <w:t>Предисловие</w:t>
      </w:r>
    </w:p>
    <w:p>
      <w:pPr>
        <w:pStyle w:val="Normal"/>
        <w:rPr/>
      </w:pPr>
      <w:r>
        <w:rPr/>
        <w:t>Мне было трудно остановиться и завершить написание этой книги, потому что она подготавливает для астрологии совершенно новый “пункт отправления” в постоянно развивающуюся эру человеческих исследований. Мы можем много говорить — и будем делать это в будущем столетии — о драме гуманистического развития, которую мы теперь так динамично можем увидеть через астрологию.</w:t>
      </w:r>
    </w:p>
    <w:p>
      <w:pPr>
        <w:pStyle w:val="Normal"/>
        <w:rPr/>
      </w:pPr>
      <w:r>
        <w:rPr/>
        <w:t>Это видение существовало не всегда, и об этом тоже пойдет речь в этой книге. Многое в астрологии все еще осталось на уровне описания сформулированной судьбы. А во многих отношениях и на многих уровнях такой способ использования нашего дарования — это ужасающая трата времени.</w:t>
      </w:r>
    </w:p>
    <w:p>
      <w:pPr>
        <w:pStyle w:val="Normal"/>
        <w:rPr/>
      </w:pPr>
      <w:r>
        <w:rPr/>
        <w:t xml:space="preserve">Эта книга познакомит вас с тем, что я узнал благодаря своей долгой практике, теоретизированию и экспериментированию; что я впитал из многих тысяч профессиональных консультаций; чему научился от сотен моих студентов и чем поделился со слушателями проводимых мною обучающих семинаров. </w:t>
      </w:r>
      <w:r>
        <w:rPr>
          <w:i/>
          <w:iCs/>
        </w:rPr>
        <w:t>Каждое аналитическое понимание из многих сотен, представленных в этой книге, реально, взято из жизни и опыта.</w:t>
      </w:r>
    </w:p>
    <w:p>
      <w:pPr>
        <w:pStyle w:val="Normal"/>
        <w:rPr/>
      </w:pPr>
      <w:r>
        <w:rPr/>
        <w:t>Я очень благодарен клиентам, разрешившим опубликовать материал о них в этой книге, так как описание реальных случаев способствует обучающему процессу. Читатель должен знать, что эти случаи взяты не из специальной картотеки захватывающих случаев, все эти люди обращались ко мне за консультацией в течение последнего года — большинство из них во время написания этой книги, в январе-феврале 1999 года! Суть заключается в том, что в каждой жизни есть своя драма, и все эти драмы представлены здесь так, как они есть. Астрология нуждается в формальном образовании и точных стандартах для обучения, анализа и консультирования. Поэтому я считаю эту книгу началом и катализатором процесса. Я надеюсь, что другие исследования, подобные этому, начнут заполнять пустоту, привлекать педагогическое внимание и поощрять астрологов собираться вместе на мастер-класс семинарах, чтобы воплощать знания в жизнь.</w:t>
      </w:r>
    </w:p>
    <w:p>
      <w:pPr>
        <w:pStyle w:val="Normal"/>
        <w:rPr>
          <w:i/>
          <w:i/>
          <w:iCs/>
        </w:rPr>
      </w:pPr>
      <w:r>
        <w:rPr>
          <w:i/>
          <w:iCs/>
        </w:rPr>
        <w:t>Ноэль Тиль</w:t>
      </w:r>
    </w:p>
    <w:p>
      <w:pPr>
        <w:pStyle w:val="Normal"/>
        <w:rPr>
          <w:i/>
          <w:i/>
          <w:iCs/>
        </w:rPr>
      </w:pPr>
      <w:r>
        <w:rPr>
          <w:i/>
          <w:iCs/>
        </w:rPr>
        <w:t>Фаунтейн Хиллс, Аризона Февраль 1999 г.</w:t>
      </w:r>
    </w:p>
    <w:p>
      <w:pPr>
        <w:pStyle w:val="Normal"/>
        <w:rPr>
          <w:i/>
          <w:i/>
          <w:iCs/>
        </w:rPr>
      </w:pPr>
      <w:r>
        <w:rPr>
          <w:i/>
          <w:iCs/>
        </w:rPr>
      </w:r>
    </w:p>
    <w:p>
      <w:pPr>
        <w:pStyle w:val="Heading1"/>
        <w:ind w:hanging="0"/>
        <w:rPr>
          <w:sz w:val="20"/>
          <w:szCs w:val="20"/>
        </w:rPr>
      </w:pPr>
      <w:bookmarkStart w:id="2" w:name="__RefHeading___Toc525071690"/>
      <w:bookmarkEnd w:id="2"/>
      <w:r>
        <w:rPr/>
        <w:t>Глава 1</w:t>
        <w:br/>
        <w:t>Состояние нашего искусства</w:t>
      </w:r>
    </w:p>
    <w:p>
      <w:pPr>
        <w:pStyle w:val="Normal"/>
        <w:rPr/>
      </w:pPr>
      <w:r>
        <w:rPr/>
        <w:t xml:space="preserve">Историки описывают двадцатый век как век мировых войн, век кризиса, век крайностей. Именно в двадцатом веке впервые были развязаны войны в мировом масштабе: первая мировая война вовлекла </w:t>
      </w:r>
      <w:r>
        <w:rPr>
          <w:i/>
          <w:iCs/>
        </w:rPr>
        <w:t xml:space="preserve">все </w:t>
      </w:r>
      <w:r>
        <w:rPr/>
        <w:t>основные мировые державы и большинство государств Европы; вторая мировая война тоже носила глобальный характер — только Южная Америка номинально оставалась вне игры.</w:t>
      </w:r>
    </w:p>
    <w:p>
      <w:pPr>
        <w:pStyle w:val="Normal"/>
        <w:rPr/>
      </w:pPr>
      <w:r>
        <w:rPr/>
        <w:t>Действительно, гороскоп двадцатого века — построенный на тот момент, когда стрелки часов показали 00:00 часов 1 января 1900 года</w:t>
      </w:r>
      <w:r>
        <w:rPr>
          <w:rStyle w:val="FootnoteCharacters"/>
          <w:rStyle w:val="FootnoteAnchor"/>
        </w:rPr>
        <w:footnoteReference w:id="2"/>
      </w:r>
      <w:r>
        <w:rPr/>
        <w:t xml:space="preserve"> — драматически показывает перспективы международной агрессивности:</w:t>
      </w:r>
    </w:p>
    <w:p>
      <w:pPr>
        <w:pStyle w:val="Normal"/>
        <w:rPr/>
      </w:pPr>
      <w:r>
        <w:rPr/>
        <w:t>Сатурн = Солнце/Плутон (Сатурн в квадратуре к средней точке Солнце-Плутон с орбом в 1'), “проявление силовых потребностей; потребность в контроле; новые перспективы, которые должны утверждаться через борьбу и безжалостность”, семь соединений и пять оппозиций, все при соединении новолуния с Марсом; Точка Овна  = Луна/Сатурн (выставленные напоказ амбиции, стратегия, выход за рамки разумного).</w:t>
      </w:r>
    </w:p>
    <w:p>
      <w:pPr>
        <w:pStyle w:val="Normal"/>
        <w:rPr/>
      </w:pPr>
      <w:r>
        <w:rPr/>
      </w:r>
    </w:p>
    <w:p>
      <w:pPr>
        <w:pStyle w:val="Normal"/>
        <w:rPr>
          <w:b/>
          <w:b/>
          <w:bCs/>
          <w:i/>
          <w:i/>
          <w:iCs/>
        </w:rPr>
      </w:pPr>
      <w:r>
        <w:rPr>
          <w:b/>
          <w:bCs/>
          <w:i/>
          <w:iCs/>
        </w:rPr>
        <w:t>Двадцатый век — 1 января 1900 г.</w:t>
      </w:r>
    </w:p>
    <w:p>
      <w:pPr>
        <w:pStyle w:val="Normal"/>
        <w:rPr/>
      </w:pPr>
      <w:r>
        <w:rPr/>
        <w:t xml:space="preserve">00:00:00 АМ </w:t>
      </w:r>
      <w:r>
        <w:rPr>
          <w:lang w:val="en-US"/>
        </w:rPr>
        <w:t>G</w:t>
      </w:r>
      <w:r>
        <w:rPr/>
        <w:t>МТ</w:t>
      </w:r>
    </w:p>
    <w:p>
      <w:pPr>
        <w:pStyle w:val="Normal"/>
        <w:rPr/>
      </w:pPr>
      <w:r>
        <w:rPr/>
        <w:t>Зона: +00.00</w:t>
      </w:r>
    </w:p>
    <w:p>
      <w:pPr>
        <w:pStyle w:val="Normal"/>
        <w:rPr/>
      </w:pPr>
      <w:r>
        <w:rPr/>
        <w:t>Лондон, Англия</w:t>
      </w:r>
    </w:p>
    <w:p>
      <w:pPr>
        <w:pStyle w:val="Normal"/>
        <w:rPr/>
      </w:pPr>
      <w:r>
        <w:rPr/>
        <w:t>000</w:t>
      </w:r>
      <w:r>
        <w:rPr>
          <w:lang w:val="en-US"/>
        </w:rPr>
        <w:t>W</w:t>
      </w:r>
      <w:r>
        <w:rPr/>
        <w:t>10'00"</w:t>
      </w:r>
    </w:p>
    <w:p>
      <w:pPr>
        <w:pStyle w:val="Normal"/>
        <w:rPr/>
      </w:pPr>
      <w:r>
        <w:rPr/>
        <w:t>51</w:t>
      </w:r>
      <w:r>
        <w:rPr>
          <w:lang w:val="en-US"/>
        </w:rPr>
        <w:t>N</w:t>
      </w:r>
      <w:r>
        <w:rPr/>
        <w:t>30'00"</w:t>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3965575" cy="518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65575" cy="5187315"/>
                    </a:xfrm>
                    <a:prstGeom prst="rect">
                      <a:avLst/>
                    </a:prstGeom>
                  </pic:spPr>
                </pic:pic>
              </a:graphicData>
            </a:graphic>
          </wp:inline>
        </w:drawing>
      </w:r>
    </w:p>
    <w:p>
      <w:pPr>
        <w:pStyle w:val="Normal"/>
        <w:rPr/>
      </w:pPr>
      <w:r>
        <w:rPr/>
      </w:r>
    </w:p>
    <w:p>
      <w:pPr>
        <w:pStyle w:val="Normal"/>
        <w:rPr/>
      </w:pPr>
      <w:r>
        <w:rPr/>
        <w:t xml:space="preserve">Но в то же время в гороскопе этого столетия мы обнаруживаем Юпитер-перегрин в Стрельце, полный решимости доминировать в гороскопе: здесь мы видим интернационализм, но </w:t>
      </w:r>
      <w:r>
        <w:rPr>
          <w:i/>
          <w:iCs/>
        </w:rPr>
        <w:t xml:space="preserve">также </w:t>
      </w:r>
      <w:r>
        <w:rPr/>
        <w:t xml:space="preserve">и высшее знание. Уран тоже расположен в Стрельце </w:t>
      </w:r>
      <w:r>
        <w:rPr>
          <w:i/>
          <w:iCs/>
        </w:rPr>
        <w:t xml:space="preserve">ъ </w:t>
      </w:r>
      <w:r>
        <w:rPr/>
        <w:t xml:space="preserve">оппозиции к Плутону, говоря о ниспровержении существующего положения. Конечно, это военно-политическая сфера, но это также создание новых перспектив (Плутон) для эго-осознания (Уран), чему вторит Венера-перегрин </w:t>
      </w:r>
      <w:r>
        <w:rPr>
          <w:i/>
          <w:iCs/>
        </w:rPr>
        <w:t xml:space="preserve">в Водолее. </w:t>
      </w:r>
      <w:r>
        <w:rPr/>
        <w:t>Оппозиция Нептуна к Луне и Солнцу говорит о “пробуждении особой чувствительности, эстетике, духовных вопросах, осознании подсознательного (слово двадцатого века)”.</w:t>
      </w:r>
    </w:p>
    <w:p>
      <w:pPr>
        <w:pStyle w:val="Normal"/>
        <w:rPr/>
      </w:pPr>
      <w:r>
        <w:rPr/>
        <w:t>Этот гороскоп говорит нам о том, что это будет также век просвещения(!), я использую слово “просвещение” рассудительно, поскольку кульминационный пункт этого века совпал с вхождением Плутона в знак Стрельца. Когда Плутон прошлый раз был в Стрельце, в 1748-1762 гг., он сигнализировал о расцвете Просвещения (веке Разума). Этот век выдвинул вперед Францию, когда началось движение за реформирование философской основы жизни через учение классицизма. Разум, а не религия или суеверие, должен был стать орудием человека в стратегическом взгляде на социальное улучшение жизни. Эти взгляды быстро распространились на восток в Германию и на запад в Англию, а спустя двадцать лет в Северную Америку.</w:t>
      </w:r>
    </w:p>
    <w:p>
      <w:pPr>
        <w:pStyle w:val="Normal"/>
        <w:rPr/>
      </w:pPr>
      <w:r>
        <w:rPr/>
        <w:t>Наш Плутон на гребне сегодняшнего века просветительского развития символически вмещает в себя гораздо больше, чем век информации, средств коммуникации и резко расширившихся мировых контактов. Он вмещает в себя век психологии, сотню лет существования психологии как академической дисциплины и сферы экспериментирования для оценки состояния человека.</w:t>
      </w:r>
    </w:p>
    <w:p>
      <w:pPr>
        <w:pStyle w:val="Normal"/>
        <w:rPr/>
      </w:pPr>
      <w:r>
        <w:rPr/>
        <w:t>На рубеже двадцатого века медицинские и экспериментальные исследования аномального поведения человека (сначала Франца Антона Месмера, а позднее Жана Мартена Шарко) были обогащены философским и духовным пониманием Уильяма Джеймса (ум. 1910 г.). В результате развития понимания месмеризма (гипноза) возникла мысль о существовании “чего-то еще” за сознанием — подсознания.</w:t>
      </w:r>
    </w:p>
    <w:p>
      <w:pPr>
        <w:pStyle w:val="Normal"/>
        <w:rPr/>
      </w:pPr>
      <w:r>
        <w:rPr/>
        <w:t xml:space="preserve">Потом опытный врач-невролог Зигмунд Фрейд (ум. 1939 г.) отошел от лабораторных исследований и погрузился в исследование самого разума, занимаясь “свободными ассоциациями”, мыслительными цепочками, по-видимому, раскрывающими важную информацию о развитии человека. Он сформировал теорию бессознательного, — отвратительных сил, пытающихся прорваться к внешнему выражению — которая привела к созданию </w:t>
      </w:r>
      <w:r>
        <w:rPr>
          <w:i/>
          <w:iCs/>
        </w:rPr>
        <w:t xml:space="preserve">психоаналитического </w:t>
      </w:r>
      <w:r>
        <w:rPr/>
        <w:t>подхода (подавление, невроз, комплексы, защитный механизм, толкование снов и многое другое). Гений Фрейда драматически изменил понимание состояния человека: человек рождается проблематичным и обществу приходится исправлять его.</w:t>
      </w:r>
    </w:p>
    <w:p>
      <w:pPr>
        <w:pStyle w:val="Normal"/>
        <w:rPr/>
      </w:pPr>
      <w:r>
        <w:rPr/>
        <w:t>Швейцарский психиатр Карл-Густав Юнг (ум. 1961 г.) разделял взгляд Фрейда на энергию развития как чисто сексуальную по своей природе. Потом Юнг развил свою собственную “аналитическую психологию”, которая объединила концепции антропологии и парапсихологии в универсальный символизм, представленный в коллективном бессознательном.</w:t>
      </w:r>
    </w:p>
    <w:p>
      <w:pPr>
        <w:pStyle w:val="Normal"/>
        <w:rPr/>
      </w:pPr>
      <w:r>
        <w:rPr/>
        <w:t>Русский физиолог Иван Петрович Павлов (ум. 1936 г.) положил начало учению о бихевиоризме, связав реакцию со стимулом с точки зрения “классического научения”. Оно было развито американским психологом Джоном Уотсоном (ум. 1958 г.). В то же время американские психологи Эдуард Торндайк (ум. 1949 г.) и Беррес Скиннер (ум. 1990 г.) связали вознаграждение и наказание с “оперантным научением” и разработали очень важный “обучающий подход” для понимания поведения.</w:t>
      </w:r>
    </w:p>
    <w:p>
      <w:pPr>
        <w:pStyle w:val="Normal"/>
        <w:rPr/>
      </w:pPr>
      <w:r>
        <w:rPr/>
        <w:t>Абрахам Маслоу (ум. 1970 г.) возглавлял американскую гуманистическую школу психологии. Он отвергал психоанализ Фрейда и различные школы бихевиоризма. Он рассматривал человека как творческое существо, стремящееся к самоактуализации через осуществление потребностей. Для него — в противоположность Фрейду — человек рождается в прекрасной гармонии, а общество угрожает испортить процесс развития человека.</w:t>
      </w:r>
    </w:p>
    <w:p>
      <w:pPr>
        <w:pStyle w:val="Normal"/>
        <w:rPr/>
      </w:pPr>
      <w:r>
        <w:rPr/>
        <w:t>Для гуманистов, находящих поддержку в развитии практики гипнотерапии и гипноза, бессознательное считалось позитивным источником энергии. Бессознательное стремится подготовить человеку действия, являющиеся наилучшими для него</w:t>
      </w:r>
      <w:r>
        <w:rPr>
          <w:rStyle w:val="FootnoteCharacters"/>
          <w:rStyle w:val="FootnoteAnchor"/>
        </w:rPr>
        <w:footnoteReference w:id="3"/>
      </w:r>
      <w:r>
        <w:rPr/>
        <w:t>.</w:t>
      </w:r>
    </w:p>
    <w:p>
      <w:pPr>
        <w:pStyle w:val="Normal"/>
        <w:rPr/>
      </w:pPr>
      <w:r>
        <w:rPr/>
        <w:t>Многие другие замечательные психологи добавили сильные ветви к этому могучему дереву знаний. Сейчас, к концу двадцатого века, на этих ветвях появились многочисленные ответвления. Психологи пишут популярные книги и статьи чаще, чем научные работы. Индустрия “самопомощи” — некоторые называют ее “поп(улярной) психологией” — получила широкое развитие во всем мире.</w:t>
      </w:r>
    </w:p>
    <w:p>
      <w:pPr>
        <w:pStyle w:val="Normal"/>
        <w:rPr/>
      </w:pPr>
      <w:r>
        <w:rPr/>
        <w:t>Все это повлияло на астрологию, трансформируя и наделяя ее острой психологической восприимчивостью.</w:t>
      </w:r>
    </w:p>
    <w:p>
      <w:pPr>
        <w:pStyle w:val="Normal"/>
        <w:rPr/>
      </w:pPr>
      <w:r>
        <w:rPr/>
        <w:t xml:space="preserve">В 1936 году, когда психологические системы Фрейда, Юнга и Павлова были в полном расцвете, — в основном в Европе, но еще не были популяризированы в Америке — француз по рождению, протеже Алисы Бейли Дэйн Радьяр опубликовал в Америке свою книгу </w:t>
      </w:r>
      <w:r>
        <w:rPr>
          <w:i/>
          <w:iCs/>
        </w:rPr>
        <w:t xml:space="preserve">“Астрология личности — переформулировка астрологических концепций и идеалов с точки зрения современной психологии и философии”. </w:t>
      </w:r>
      <w:r>
        <w:rPr/>
        <w:t>Исторически эта книга возвестила о начале “гуманистической астрологии”.</w:t>
      </w:r>
    </w:p>
    <w:p>
      <w:pPr>
        <w:pStyle w:val="Normal"/>
        <w:rPr/>
      </w:pPr>
      <w:r>
        <w:rPr/>
        <w:t>Само название охватывает взаимосвязь психологии, философии и астрологии. На рубеже столетия блестящий английский теоретик и автор ряда книг Алан Лео упростил астрологию с точки зрения практической техники, а через пятьдесят лет Дэйн Радьяр возвел ее на новый уровень концептуализации.</w:t>
      </w:r>
    </w:p>
    <w:p>
      <w:pPr>
        <w:pStyle w:val="Normal"/>
        <w:rPr/>
      </w:pPr>
      <w:r>
        <w:rPr/>
        <w:t xml:space="preserve">Работа Радьяра рассматривалась как гуманистическая </w:t>
      </w:r>
      <w:r>
        <w:rPr>
          <w:i/>
          <w:iCs/>
        </w:rPr>
        <w:t xml:space="preserve">в противовес </w:t>
      </w:r>
      <w:r>
        <w:rPr/>
        <w:t>астрологии, которая была к этому времени крайне событийно-ориентированной. В течение почти 200 лет в Англии, доминирующей силы в западной астрологии начала двадцатого века, предсказание было ориентировано на прибыль. Германская школа, испытывающая муки от восхождения Гитлера, была скована предсказаниями страшных обстоятельств. Соединенные Штаты придерживались английских учебников и моделей практики до окончания второй мировой войны.</w:t>
      </w:r>
    </w:p>
    <w:p>
      <w:pPr>
        <w:pStyle w:val="Normal"/>
        <w:rPr/>
      </w:pPr>
      <w:r>
        <w:rPr/>
        <w:t>Идеи и работы Фрейда, по-видимому, отражали среду в которой он жил, т.е. чопорную дисциплину, действующую против сексуальности, в обрамлении семейных ссор, общественных интриг и отклонений от нормы, дававших выход сдерживаемому напряжению. Подобным же образом, теософское движение, провозглашавшее прямое проникновение в божественную природу через мистическую систему религиозной философии, распространилось из Индии в Англию, а затем в Соединенные Штаты, вдохновляя приверженцев, и обеспечило плацдарм для работ Радьяра.</w:t>
      </w:r>
    </w:p>
    <w:p>
      <w:pPr>
        <w:pStyle w:val="Normal"/>
        <w:rPr/>
      </w:pPr>
      <w:r>
        <w:rPr/>
        <w:t>Распространившееся после второй мировой войны общественное движение “давайте вернемся назад на нужные рельсы” затронуло и астрологию и подтолкнуло ее к практичности и прагматичности. Это развитие направлялось появившимися работами американца Гранта Леви и других авторов, которые следовали его примеру. В Англии работы Ч. Е. О. Картера и Джона Эдди (особенно работа Д. Эдди, посвященная гармоникам) начали демонстрировать искреннюю восприимчивость к гуманистическому измерению, процессу становления, способам самоосуществления в жизни.</w:t>
      </w:r>
    </w:p>
    <w:p>
      <w:pPr>
        <w:pStyle w:val="Normal"/>
        <w:rPr/>
      </w:pPr>
      <w:r>
        <w:rPr/>
        <w:t>В 60-х годах западный мир был захвачен идеализированной мотивацией “Да здравствует народ!”. Работа Радьяра и других астрологов, вторивших этой теме, привлекла огромное внимание, и в астрологическом анализе всерьез начало развиваться психологическое направление, особенно в США и Швейцарии.</w:t>
      </w:r>
    </w:p>
    <w:p>
      <w:pPr>
        <w:pStyle w:val="Normal"/>
        <w:rPr/>
      </w:pPr>
      <w:r>
        <w:rPr/>
        <w:t>Этому процессу развития уделяется большое внимание в этой книге: установлению наследия нашего развития в течение столетия в параллели с психологией, чтобы как можно более полно понять человека. В то время как наша астрология сегодня представляет собой макропродукт мышления и развития в течение многих столетий, одновременно она является сильно сфокусированной микросистемой психологического осознания и исследования. Гуманистический призыв осветить процесс становления определяет состояние нашего искусства. От каждого астролога требуется как можно более творческое обращение с астрологическими инструментами в сочетании с находками аналитической и социальной психологии.</w:t>
      </w:r>
    </w:p>
    <w:p>
      <w:pPr>
        <w:pStyle w:val="Normal"/>
        <w:rPr/>
      </w:pPr>
      <w:r>
        <w:rPr/>
      </w:r>
    </w:p>
    <w:p>
      <w:pPr>
        <w:pStyle w:val="Heading2"/>
        <w:ind w:hanging="0"/>
        <w:rPr/>
      </w:pPr>
      <w:bookmarkStart w:id="3" w:name="__RefHeading___Toc525071691"/>
      <w:bookmarkEnd w:id="3"/>
      <w:r>
        <w:rPr/>
        <w:t>В ногу со временем</w:t>
      </w:r>
    </w:p>
    <w:p>
      <w:pPr>
        <w:pStyle w:val="Normal"/>
        <w:rPr/>
      </w:pPr>
      <w:r>
        <w:rPr/>
        <w:t xml:space="preserve">Каждый, живущий в наше время, — как никогда раньше — подвержен угрозе или реальности крайностей: мы видим, к чему приводят войны, мы переживаем войны, мы испытываем потери и глубокие травмы. Газеты, книги, радио и, прежде всего, телевидение способствовали установлению глобального сознания, невиданного до этого столетия. Мы не только знаем, что такое кризис, но наш менталитет приспособился к </w:t>
      </w:r>
      <w:r>
        <w:rPr>
          <w:i/>
          <w:iCs/>
        </w:rPr>
        <w:t>ожиданию кризиса.</w:t>
      </w:r>
    </w:p>
    <w:p>
      <w:pPr>
        <w:pStyle w:val="Normal"/>
        <w:rPr/>
      </w:pPr>
      <w:r>
        <w:rPr/>
        <w:t>У нас больше возможностей для образования и реального опыта образования, чем когда-либо раньше (поэтому прерванное образование становится очень важным дефицитом развития). Мы знаем о психологии, об экспериментах и находках, раскрывающих нашу человеческую натуру. В 50-х годах с быстрым ростом фрейдизма в Америке — в связи с притоком европейских психоаналитиков во время второй мировой войны — стало действительно общественно модным быть невротиком. Мы внезапно смогли покупать книги и читать статьи о толковании снов, принимать участие в интимном обсуждении сексуальных проблем, тысячи раз на дню участвовать в бихевиористически контролируемых “стимул-реакция” приключениях, называемых рекламой.</w:t>
      </w:r>
    </w:p>
    <w:p>
      <w:pPr>
        <w:pStyle w:val="Normal"/>
        <w:rPr/>
      </w:pPr>
      <w:r>
        <w:rPr/>
        <w:t>Затем с ростом числа просвещенных психотерапевтических школ и с возникновением духа соперничества в отслеживании блестящих идей на обращении за “профессиональной помощью” было поставлено темное пятно - люди задавали себе вопрос: зачем в течение стольких визитов обсуждать проблемы с аналитиком, рыться в грязи, быть напичканным экзотическими лекарствами и т.д. и, кроме того, какой способ мышления будет полезен?</w:t>
      </w:r>
    </w:p>
    <w:p>
      <w:pPr>
        <w:pStyle w:val="Normal"/>
        <w:rPr/>
      </w:pPr>
      <w:r>
        <w:rPr/>
        <w:t xml:space="preserve">При стремительном росте населения индивидуальный человек терялся, конкурентное давление нарастало, а ощущение индивидуального кризиса становилось всеобъемлющим. При растущих ценах на “помощь” и нечастых выплатах по страховке маркетологи и потребители произвели на свет индустрию </w:t>
      </w:r>
      <w:r>
        <w:rPr>
          <w:i/>
          <w:iCs/>
        </w:rPr>
        <w:t xml:space="preserve">самопомощи. </w:t>
      </w:r>
      <w:r>
        <w:rPr/>
        <w:t>Это был способ для человека прибегнуть к терапии, уменьшив ее стоимость и сохранив тайну.</w:t>
      </w:r>
    </w:p>
    <w:p>
      <w:pPr>
        <w:pStyle w:val="Normal"/>
        <w:rPr/>
      </w:pPr>
      <w:r>
        <w:rPr/>
        <w:t xml:space="preserve">Среди всего происходящего наша астрология “достигла совершеннолетия”. Ее идеи и практика должны были отражать среду, в которой мы живем. Было важно понять, что гороскопы, которые мы строили и изучали для людей, живущих в наше время, </w:t>
      </w:r>
      <w:r>
        <w:rPr>
          <w:i/>
          <w:iCs/>
        </w:rPr>
        <w:t xml:space="preserve">не отличались </w:t>
      </w:r>
      <w:r>
        <w:rPr/>
        <w:t xml:space="preserve">от гороскопов тех, кто родился раньше, в конце 19-го века, в 18-м или 17-м веке и т.д. Гороскопы не отличались, но </w:t>
      </w:r>
      <w:r>
        <w:rPr>
          <w:i/>
          <w:iCs/>
        </w:rPr>
        <w:t>отличалась реальность, которой жили люди.</w:t>
      </w:r>
    </w:p>
    <w:p>
      <w:pPr>
        <w:pStyle w:val="Normal"/>
        <w:rPr/>
      </w:pPr>
      <w:r>
        <w:rPr/>
        <w:t>Символы, которые мы рассматриваем сейчас в гороскопе, относятся к опыту человеческого развития на тех уровнях и в том контексте, которые никогда не обнаруживались раньше и с которыми никогда не имели дела. Психологический век не только позволил нам больше узнать, чтобы понять себя, но также дал нам разрешение, лицензию, даже мандат, чтобы сделать это.</w:t>
      </w:r>
    </w:p>
    <w:p>
      <w:pPr>
        <w:pStyle w:val="Normal"/>
        <w:rPr/>
      </w:pPr>
      <w:r>
        <w:rPr/>
        <w:t>Поэтому наша астрология должна была измениться, а именно, то, как мы интерпретируем астрологическую символику, должно было идти в ногу со временем.</w:t>
      </w:r>
    </w:p>
    <w:p>
      <w:pPr>
        <w:pStyle w:val="Normal"/>
        <w:rPr/>
      </w:pPr>
      <w:r>
        <w:rPr/>
      </w:r>
    </w:p>
    <w:p>
      <w:pPr>
        <w:pStyle w:val="Heading2"/>
        <w:ind w:hanging="0"/>
        <w:rPr/>
      </w:pPr>
      <w:bookmarkStart w:id="4" w:name="__RefHeading___Toc525071692"/>
      <w:bookmarkEnd w:id="4"/>
      <w:r>
        <w:rPr/>
        <w:t>Современные техники</w:t>
      </w:r>
    </w:p>
    <w:p>
      <w:pPr>
        <w:pStyle w:val="Normal"/>
        <w:rPr/>
      </w:pPr>
      <w:r>
        <w:rPr/>
        <w:t xml:space="preserve">Позвольте мне кратко повторить — чтобы разъяснить некоторые техники, использованные в этой книге — некоторые моменты и наблюдения, которые были развиты и детально представлены в моей работе </w:t>
      </w:r>
      <w:r>
        <w:rPr>
          <w:i/>
          <w:iCs/>
        </w:rPr>
        <w:t>“</w:t>
      </w:r>
      <w:r>
        <w:rPr>
          <w:i/>
          <w:iCs/>
          <w:lang w:val="en-US"/>
        </w:rPr>
        <w:t>Synthesis</w:t>
      </w:r>
      <w:r>
        <w:rPr>
          <w:i/>
          <w:iCs/>
        </w:rPr>
        <w:t xml:space="preserve"> &amp; </w:t>
      </w:r>
      <w:r>
        <w:rPr>
          <w:i/>
          <w:iCs/>
          <w:lang w:val="en-US"/>
        </w:rPr>
        <w:t>Counceling</w:t>
      </w:r>
      <w:r>
        <w:rPr>
          <w:i/>
          <w:iCs/>
        </w:rPr>
        <w:t xml:space="preserve"> </w:t>
      </w:r>
      <w:r>
        <w:rPr>
          <w:i/>
          <w:iCs/>
          <w:lang w:val="en-US"/>
        </w:rPr>
        <w:t>in</w:t>
      </w:r>
      <w:r>
        <w:rPr>
          <w:i/>
          <w:iCs/>
        </w:rPr>
        <w:t xml:space="preserve"> </w:t>
      </w:r>
      <w:r>
        <w:rPr>
          <w:i/>
          <w:iCs/>
          <w:lang w:val="en-US"/>
        </w:rPr>
        <w:t>Astrology</w:t>
      </w:r>
      <w:r>
        <w:rPr>
          <w:i/>
          <w:iCs/>
        </w:rPr>
        <w:t xml:space="preserve"> — </w:t>
      </w:r>
      <w:r>
        <w:rPr>
          <w:i/>
          <w:iCs/>
          <w:lang w:val="en-US"/>
        </w:rPr>
        <w:t>The</w:t>
      </w:r>
      <w:r>
        <w:rPr>
          <w:i/>
          <w:iCs/>
        </w:rPr>
        <w:t xml:space="preserve"> </w:t>
      </w:r>
      <w:r>
        <w:rPr>
          <w:i/>
          <w:iCs/>
          <w:lang w:val="en-US"/>
        </w:rPr>
        <w:t>Professional</w:t>
      </w:r>
      <w:r>
        <w:rPr>
          <w:i/>
          <w:iCs/>
        </w:rPr>
        <w:t xml:space="preserve"> </w:t>
      </w:r>
      <w:r>
        <w:rPr>
          <w:i/>
          <w:iCs/>
          <w:lang w:val="en-US"/>
        </w:rPr>
        <w:t>Manual</w:t>
      </w:r>
      <w:r>
        <w:rPr>
          <w:i/>
          <w:iCs/>
        </w:rPr>
        <w:t>”.</w:t>
      </w:r>
    </w:p>
    <w:p>
      <w:pPr>
        <w:pStyle w:val="Normal"/>
        <w:rPr/>
      </w:pPr>
      <w:r>
        <w:rPr/>
        <w:t xml:space="preserve">Основная предпосылка в современном взгляде на астрологическую практику должна заключаться в том, чтобы устанавливать связь гороскопа с человеком. Это гуманистическое изречение может показаться тривиальным и неуместным, но </w:t>
      </w:r>
      <w:r>
        <w:rPr>
          <w:i/>
          <w:iCs/>
        </w:rPr>
        <w:t xml:space="preserve">если мы поступим наоборот в этом процессе, т.е. будем связывать человека с гороскопом, </w:t>
      </w:r>
      <w:r>
        <w:rPr/>
        <w:t>что так часто встречается в астрологической практике, то ограничим жизнь человека тем, что мы знаем об астрологии и образе жизни. Это трезвая мысль, особенно когда мы осознаем, как много мы не можем узнать посредством астрологии: мы не можем сказать, исходя из гороскопа, принадлежит ли он человеку, животному или вещи; мужчине или женщине; мы не можем сказать о расе; генетическом влиянии; религиозной принадлежности; культурном наследии; социально сформированных позициях; фантазиях; несчастных случаях и многом другом.</w:t>
      </w:r>
    </w:p>
    <w:p>
      <w:pPr>
        <w:pStyle w:val="Normal"/>
        <w:rPr/>
      </w:pPr>
      <w:r>
        <w:rPr/>
        <w:t xml:space="preserve">Когда мы связываем гороскоп </w:t>
      </w:r>
      <w:r>
        <w:rPr>
          <w:i/>
          <w:iCs/>
        </w:rPr>
        <w:t xml:space="preserve">с человеком, </w:t>
      </w:r>
      <w:r>
        <w:rPr/>
        <w:t xml:space="preserve">с жизнью человека (т.е. с тем, как он проживает ее), мы буквально и явно </w:t>
      </w:r>
      <w:r>
        <w:rPr>
          <w:i/>
          <w:iCs/>
        </w:rPr>
        <w:t xml:space="preserve">вводим гороскоп в жизнь, в конкретную жизненную реальность. </w:t>
      </w:r>
      <w:r>
        <w:rPr/>
        <w:t xml:space="preserve">Конкретный гороскоп становится отличным от других гороскопов (даже в ситуации близнецов!); символика настраивается благодаря искусным вопросам астролога; индивидуальная реальность раскрывается в терминах и измерениях человека, клиента. Тогда астрология может отразить вопросы развития человека, кризисы, крайности, управление энергиями, стремящимися к осуществлению. Это ориентация </w:t>
      </w:r>
      <w:r>
        <w:rPr>
          <w:i/>
          <w:iCs/>
        </w:rPr>
        <w:t xml:space="preserve">в согласованности с </w:t>
      </w:r>
      <w:r>
        <w:rPr/>
        <w:t xml:space="preserve">фактами жизни — не </w:t>
      </w:r>
      <w:r>
        <w:rPr>
          <w:i/>
          <w:iCs/>
        </w:rPr>
        <w:t xml:space="preserve">перед </w:t>
      </w:r>
      <w:r>
        <w:rPr/>
        <w:t xml:space="preserve">ними или </w:t>
      </w:r>
      <w:r>
        <w:rPr>
          <w:i/>
          <w:iCs/>
        </w:rPr>
        <w:t xml:space="preserve">после </w:t>
      </w:r>
      <w:r>
        <w:rPr/>
        <w:t>них — и я утверждаю, что это образ действия мастера своего дела в астрологии.</w:t>
      </w:r>
    </w:p>
    <w:p>
      <w:pPr>
        <w:pStyle w:val="Normal"/>
        <w:rPr/>
      </w:pPr>
      <w:r>
        <w:rPr/>
      </w:r>
    </w:p>
    <w:p>
      <w:pPr>
        <w:pStyle w:val="Heading2"/>
        <w:ind w:hanging="0"/>
        <w:rPr/>
      </w:pPr>
      <w:bookmarkStart w:id="5" w:name="__RefHeading___Toc525071693"/>
      <w:bookmarkEnd w:id="5"/>
      <w:r>
        <w:rPr/>
        <w:t>Акцентуация полушарий</w:t>
      </w:r>
    </w:p>
    <w:p>
      <w:pPr>
        <w:pStyle w:val="Normal"/>
        <w:rPr/>
      </w:pPr>
      <w:r>
        <w:rPr/>
        <w:t>Творчески ориентированный астролог должен включать столько информации о жизни, сколько он может узнать из анализа направляющих астрологических факторов. Акцентуация полушарий поможет нам в один миг увидеть и понять ориентацию к защите и самообороне, когда большинство планет расположено в восточном полушарии гороскопа (и/или когда планеты, расположенные в западном полушарии, являются ретроградными, привлекая внимание контрапунктом к востоку). Тогда анализ будут направлять следующие вопросы: зачем эта защита потребовалась, сколько энергии ушло на самозащиту на протяжении развития, как это сказалось на комфортном уровне взаимоотношений, как долго должно продолжаться это состояние?</w:t>
      </w:r>
    </w:p>
    <w:p>
      <w:pPr>
        <w:pStyle w:val="Normal"/>
        <w:rPr/>
      </w:pPr>
      <w:r>
        <w:rPr/>
        <w:t>Мы можем увидеть и понять тревогу о “незавершенном деле” в детстве, о которой говорят планеты, когда они расположены в северном полушарии, ниже горизонта (и/или когда планеты, расположенные выше горизонта, являются ретроградными, привлекая внимание контрапунктом к северу). Здесь возникают вопросы: что это за незавершенное дело в детстве, что заставляет его продолжаться в вашей жизни сейчас, как это повлияло на вашу работу, профессиональный выбор, взаимоотношения, что мы можем сделать, чтобы остановить его и прекратить постоянную утечку энергии?</w:t>
      </w:r>
    </w:p>
    <w:p>
      <w:pPr>
        <w:pStyle w:val="Normal"/>
        <w:rPr/>
      </w:pPr>
      <w:r>
        <w:rPr/>
        <w:t>Мы можем увидеть и понять ориентацию на “других”, часто с крайним раздариванием себя, когда большинство планет расположено в западном полушарии (и/или когда планеты, расположенные в восточном полушарии, являются ретроградными, привлекая внимание контрапунктом к западу). Здесь возникают вопросы: что произошло с вашими собственными интересами при такой заботе о других, как вы воспринимаете свое существо, разрываемое на части, какие вопросы собственной ценности здесь вовлечены, когда, по вашему мнению, может быть достигнут баланс и что для этого нужно?</w:t>
      </w:r>
    </w:p>
    <w:p>
      <w:pPr>
        <w:pStyle w:val="Normal"/>
        <w:rPr/>
      </w:pPr>
      <w:r>
        <w:rPr/>
        <w:t>Мы можем увидеть и понять тенденцию к тому, чтобы быть увлекаемым событиями, даже стать жертвой, когда большинство планет расположено в южном полушарии, выше горизонта (и/или когда планеты, расположенные ниже горизонта, являются ретроградными, привлекая внимание контрапунктом к югу). Здесь возникают вопросы: почему здесь отсутствует якорь для развития, что отсутствует с точки зрения “заземления”, как это повлияло на взаимоотношения?</w:t>
      </w:r>
    </w:p>
    <w:p>
      <w:pPr>
        <w:pStyle w:val="Normal"/>
        <w:rPr/>
      </w:pPr>
      <w:r>
        <w:rPr/>
        <w:t xml:space="preserve">Это первое впечатление о гороскопе почти всегда бывает решающим. Я пришел к этим наблюдениям при рассмотрении 10 тысяч случаев или более — я начинал детальную беседу и почти всегда приводил гороскоп в соответствие с индивидуальной реальностью. В этом процессе раскрылся еще один принцип: </w:t>
      </w:r>
      <w:r>
        <w:rPr>
          <w:i/>
          <w:iCs/>
        </w:rPr>
        <w:t xml:space="preserve">это первое впечатление, основанное на общем расположении планет в полушариях, повторяется снова и снова во всех других факторах. </w:t>
      </w:r>
      <w:r>
        <w:rPr/>
        <w:t>Устанавливается тональность для жизненной композиции.</w:t>
      </w:r>
    </w:p>
    <w:p>
      <w:pPr>
        <w:pStyle w:val="Normal"/>
        <w:rPr/>
      </w:pPr>
      <w:r>
        <w:rPr/>
      </w:r>
    </w:p>
    <w:p>
      <w:pPr>
        <w:pStyle w:val="Heading2"/>
        <w:ind w:hanging="0"/>
        <w:rPr/>
      </w:pPr>
      <w:bookmarkStart w:id="6" w:name="__RefHeading___Toc525071694"/>
      <w:bookmarkEnd w:id="6"/>
      <w:r>
        <w:rPr/>
        <w:t>Аспекты к углам</w:t>
      </w:r>
    </w:p>
    <w:p>
      <w:pPr>
        <w:pStyle w:val="Normal"/>
        <w:rPr/>
      </w:pPr>
      <w:r>
        <w:rPr/>
        <w:t>Конечно, при более конкретной настройке гороскопа на отражение реальности клиента возникают модификации. Например, квадратуры между планетами и углами — это мощный акцент в акцентуации полушарий. Задумайтесь об этом на мгновенье: квадратура натальной планеты к Асценденту (и Десценденту) чаще всего будет формироваться из 4-го или 10-го дома, намекая на очень напряженное родительское вовлечение в развитие индивидуальности. Вытекающая из этого дискуссия очевидна: например, Нептун в 4-м доме в квадратуре к Асценденту, в основном восточная ориентация — давайте поговорим о том, что здесь подразумевается, о смятении в детские годы и о той роли, которое оно играет в чувстве самозащиты. Или соединение Марс-Плутон во Льве на Середине Неба в квадратуре к Асценденту в Скорпионе, явная южная ориентация — давайте поговорим об этой воинственности, потребности и способности давать отпор: что это означает, почему это необходимо, что вы получаете от этого, насколько трудно этим управлять?</w:t>
      </w:r>
    </w:p>
    <w:p>
      <w:pPr>
        <w:pStyle w:val="Normal"/>
        <w:rPr/>
      </w:pPr>
      <w:r>
        <w:rPr/>
        <w:t xml:space="preserve">Напряженные аспекты к МС (и </w:t>
      </w:r>
      <w:r>
        <w:rPr>
          <w:lang w:val="en-US"/>
        </w:rPr>
        <w:t>I</w:t>
      </w:r>
      <w:r>
        <w:rPr/>
        <w:t>C) будут формироваться из области Асцендент-Десцендент. Это тоже связывает развитие индивидуальности с семейным напряжением, с эффектом “переливания через край” во взаимоотношениях. Вопросы, следующие этой линии наблюдения, несомненно, введут гороскоп в жизнь.</w:t>
      </w:r>
    </w:p>
    <w:p>
      <w:pPr>
        <w:pStyle w:val="Normal"/>
        <w:rPr/>
      </w:pPr>
      <w:r>
        <w:rPr/>
      </w:r>
    </w:p>
    <w:p>
      <w:pPr>
        <w:pStyle w:val="Heading2"/>
        <w:ind w:hanging="0"/>
        <w:rPr/>
      </w:pPr>
      <w:bookmarkStart w:id="7" w:name="__RefHeading___Toc525071695"/>
      <w:bookmarkEnd w:id="7"/>
      <w:r>
        <w:rPr/>
        <w:t>Явление ретроградности Сатурна</w:t>
      </w:r>
    </w:p>
    <w:p>
      <w:pPr>
        <w:pStyle w:val="Normal"/>
        <w:rPr/>
      </w:pPr>
      <w:r>
        <w:rPr/>
        <w:t>Концепция ретроградности Сатурна, которую я представлял в течение более чем 20 лет, очень важна. Когда Сатурн ретрограден, это почти всегда указание на наследие чувства неполноценности, приобретенного в раннем детстве и связанного с авторитетной фигурой (обычно отцом), которая почему-то рано выпала из картины или присутствовала, но была пассивной или тираничной — или любая комбинация из этого — и поэтому никогда не одаривала своей авторитетной любовью.</w:t>
      </w:r>
    </w:p>
    <w:p>
      <w:pPr>
        <w:pStyle w:val="Normal"/>
        <w:rPr/>
      </w:pPr>
      <w:r>
        <w:rPr/>
        <w:t>Это наблюдение почти всегда подкрепляется динамикой сигнификаторов (управителей или планет в конкретных домах и тем, как они связаны с другими планетами) среди домов, т.е. сигнификатор 10-го и/или 4-го дома (родительские дома) в напряженном аспекте (соединение, квадратура, оппозиция) с другой планетой или углом. А затем в игру сразу же вступают другие дома: взаимоотношения, через сигнификатор 7-го дома (отношения или вступление в брак с фигурой, заменяющей родителя, снова и снова?); профиль собственной ценности (2-й); потребность чувствовать себя достойным любви (11-й); комфорт при отдаче любви (5-й и 8-й); прерывание образования (сигнификатор 9-го); склад ума, родня (3-й); скрытое в тени эго-присутствие (12-й); динамика взаимодействия (6-й). Сценарий развития начинает проявляться, и мы увидим это в деталях при рассмотрении конкретных случаев, представленных в этой книге.</w:t>
      </w:r>
    </w:p>
    <w:p>
      <w:pPr>
        <w:pStyle w:val="Normal"/>
        <w:rPr/>
      </w:pPr>
      <w:r>
        <w:rPr/>
        <w:t xml:space="preserve">В контексте исторического развития этой вводной главы встает важный вопрос: Сатурн ретрограден в течение долгих периодов времени, многие тысячи людей рождаются в эти периоды, неужели </w:t>
      </w:r>
      <w:r>
        <w:rPr>
          <w:i/>
          <w:iCs/>
        </w:rPr>
        <w:t xml:space="preserve">все </w:t>
      </w:r>
      <w:r>
        <w:rPr/>
        <w:t>они сталкиваются с этими сложными проблемами семейной динамики?</w:t>
      </w:r>
    </w:p>
    <w:p>
      <w:pPr>
        <w:pStyle w:val="Normal"/>
        <w:rPr/>
      </w:pPr>
      <w:r>
        <w:rPr/>
        <w:t>К сожалению, ответом должно быть “да”. Но времена меняются. Явление ретроградности Сатурна сейчас отражает соображения семейных ценностей в наше время. Этот символ Сатурна в частности (из-за его отцовского архетипа) “распространился”, чтобы приспособиться, усвоить, отразить очень трудные вопросы развития в нашей среде, в нашу эпоху. Возможно, он постепенно изменится в следующем столетии, когда семейная динамика урегулируется и потребует изменения “распространения” символа Сатурна.</w:t>
      </w:r>
    </w:p>
    <w:p>
      <w:pPr>
        <w:pStyle w:val="Normal"/>
        <w:rPr/>
      </w:pPr>
      <w:r>
        <w:rPr/>
        <w:t>Действительно, это явление связано значимым образом и с ситуациями в прошлом, но манифестации тогда были другими, потребности и социальные условия были иными. Авторитетные фигуры были, вероятно, более суровыми или отдаленными, но эти условия были тогда нормой, они были предсказуемы и семейная динамика научилась с ними справляться. Сейчас отцовские фигуры ведут себя иным образом при наших социальных модификациях мужской пассивности, алкоголизма, донжуанства, тирании; домашние условия изменились, усиливая непредсказуемость (например, многократные браки и отцовские фигуры).</w:t>
      </w:r>
    </w:p>
    <w:p>
      <w:pPr>
        <w:pStyle w:val="Normal"/>
        <w:rPr/>
      </w:pPr>
      <w:r>
        <w:rPr/>
        <w:t xml:space="preserve">Но суть заключается в том, что при нашем сегодняшнем процессе общественного развития нам </w:t>
      </w:r>
      <w:r>
        <w:rPr>
          <w:i/>
          <w:iCs/>
        </w:rPr>
        <w:t xml:space="preserve">требуется </w:t>
      </w:r>
      <w:r>
        <w:rPr/>
        <w:t xml:space="preserve">авторитетная фигура, проявляющая к нам любовь и осуществляющая руководство, чтобы наш профиль собственной ценности был сильным и хорошо сформированным для приема и отдачи любви, формирования взаимоотношений и профессиональной конкурентоспособности. А эта имеющаяся у нас потребность отличается в своем выражении, когда Луна расположена в Раке или во Льве, в Рыбах или Стрельце. </w:t>
      </w:r>
      <w:r>
        <w:rPr>
          <w:i/>
          <w:iCs/>
        </w:rPr>
        <w:t>Мы учимся справляться со всем этим с точки зрения нашей Луны и ее расположения в знаке и аспектах.</w:t>
      </w:r>
    </w:p>
    <w:p>
      <w:pPr>
        <w:pStyle w:val="Normal"/>
        <w:rPr/>
      </w:pPr>
      <w:r>
        <w:rPr/>
        <w:t xml:space="preserve">Астролог должен рассмотреть эти вопросы, чтобы наиболее точно отразить жизнь клиента. Это становится не столько вопросом описания состояния дел, сколько </w:t>
      </w:r>
      <w:r>
        <w:rPr>
          <w:i/>
          <w:iCs/>
        </w:rPr>
        <w:t xml:space="preserve">оценкой распространения ситуации, </w:t>
      </w:r>
      <w:r>
        <w:rPr/>
        <w:t xml:space="preserve">степени манифестации. Это не негативное или мрачное, а </w:t>
      </w:r>
      <w:r>
        <w:rPr>
          <w:i/>
          <w:iCs/>
        </w:rPr>
        <w:t xml:space="preserve">мотивационное </w:t>
      </w:r>
      <w:r>
        <w:rPr/>
        <w:t>состояние; это возможность для улучшения через понимание, и мы детально обсудим это позднее.</w:t>
      </w:r>
    </w:p>
    <w:p>
      <w:pPr>
        <w:pStyle w:val="Normal"/>
        <w:rPr/>
      </w:pPr>
      <w:r>
        <w:rPr/>
        <w:t>Существует важное психоаналитическое понимание, подтверждение которому я часто находил при консультациях: придирчивый, несчастливый родитель — скажем, отец — проецирует собственную слабость на своих детей, находя изъяны во всем, что они делают. Возможно, он хочет, чтобы дети страдали, потому что он сам страдает. У детей, имеющих такого родителя, часто возникают проблемы с тем, чтобы научиться любить себя, потому что они испытывают сильный гнев. Часто бывает так, что дети сами принимают родительский стиль проекции, а затем унижают других.</w:t>
      </w:r>
    </w:p>
    <w:p>
      <w:pPr>
        <w:pStyle w:val="Normal"/>
        <w:rPr/>
      </w:pPr>
      <w:r>
        <w:rPr/>
        <w:t xml:space="preserve">Исследование такой ситуации </w:t>
      </w:r>
      <w:r>
        <w:rPr>
          <w:i/>
          <w:iCs/>
        </w:rPr>
        <w:t xml:space="preserve">побуждает клиента быть объективным, </w:t>
      </w:r>
      <w:r>
        <w:rPr/>
        <w:t>способным увидеть в себе родительские проблемы. Потом можно работать над тем, чтобы убрать клиента с огневого рубежа наказания или пренебрежения.</w:t>
      </w:r>
    </w:p>
    <w:p>
      <w:pPr>
        <w:pStyle w:val="Normal"/>
        <w:rPr/>
      </w:pPr>
      <w:r>
        <w:rPr/>
        <w:t>Иногда клиент говорит: “Это продолжалось в течение всего моего детства, но сейчас мы вроде пришли к миру и все относительно хорошо...”. Действительно ли это так? Ведь так много было сформировано в детские годы? Не перенеслась ли эта боль во взрослые взаимоотношения? Не имитирует ли ваш клиент детское поведение с собственными детьми, повторяя и продолжая паттерн?</w:t>
      </w:r>
    </w:p>
    <w:p>
      <w:pPr>
        <w:pStyle w:val="Normal"/>
        <w:rPr/>
      </w:pPr>
      <w:r>
        <w:rPr/>
      </w:r>
    </w:p>
    <w:p>
      <w:pPr>
        <w:pStyle w:val="Heading2"/>
        <w:ind w:hanging="0"/>
        <w:rPr/>
      </w:pPr>
      <w:bookmarkStart w:id="8" w:name="__RefHeading___Toc525071696"/>
      <w:bookmarkEnd w:id="8"/>
      <w:r>
        <w:rPr/>
        <w:t>Ось Лунных узлов</w:t>
      </w:r>
    </w:p>
    <w:p>
      <w:pPr>
        <w:pStyle w:val="Normal"/>
        <w:rPr/>
      </w:pPr>
      <w:r>
        <w:rPr/>
        <w:t>Моя работа с осью Лунных узлов продолжалась в течение двух десятилетий, подтверждая снова и снова, что любая планета, входящая в конфигурацию с осью Лунных узлов путем соединения или квадратуры говорит об огромном материнском влиянии с точки зрения планеты или точки, входящей в конфигурацию. Обсуждаемые вопросы здесь очевидны: “Принц Чарлз, существующее в вашем гороскопе указание говорит о том, что мы должны обсудить сильное материнское влияние и его воздействие на ваше развитие” (Луна в Тельце в 10-м доме, управитель 12-го дома, в соединении с осью Лунных узлов)</w:t>
      </w:r>
      <w:r>
        <w:rPr>
          <w:rStyle w:val="FootnoteCharacters"/>
          <w:rStyle w:val="FootnoteAnchor"/>
        </w:rPr>
        <w:footnoteReference w:id="4"/>
      </w:r>
      <w:r>
        <w:rPr>
          <w:i/>
          <w:iCs/>
        </w:rPr>
        <w:t>.</w:t>
      </w:r>
    </w:p>
    <w:p>
      <w:pPr>
        <w:pStyle w:val="Normal"/>
        <w:rPr>
          <w:i/>
          <w:i/>
          <w:iCs/>
        </w:rPr>
      </w:pPr>
      <w:r>
        <w:rPr>
          <w:i/>
          <w:iCs/>
        </w:rPr>
      </w:r>
    </w:p>
    <w:p>
      <w:pPr>
        <w:pStyle w:val="Heading2"/>
        <w:ind w:hanging="0"/>
        <w:rPr/>
      </w:pPr>
      <w:bookmarkStart w:id="9" w:name="__RefHeading___Toc525071697"/>
      <w:bookmarkEnd w:id="9"/>
      <w:r>
        <w:rPr/>
        <w:t>Потребности</w:t>
      </w:r>
    </w:p>
    <w:p>
      <w:pPr>
        <w:pStyle w:val="Normal"/>
        <w:rPr/>
      </w:pPr>
      <w:r>
        <w:rPr/>
        <w:t xml:space="preserve">Планеты — это символы </w:t>
      </w:r>
      <w:r>
        <w:rPr>
          <w:i/>
          <w:iCs/>
        </w:rPr>
        <w:t xml:space="preserve">потребностей, </w:t>
      </w:r>
      <w:r>
        <w:rPr/>
        <w:t>требующих удовлетворения. Когда я 27 лет назад ввел в астрологию теорию потребностей, я хотел укрепить планетарные символы, превратить их из скучных дескрипторов в активные символы-силы для развития. Планеты не заставляют что-либо происхо</w:t>
      </w:r>
      <w:r>
        <w:rPr>
          <w:sz w:val="18"/>
          <w:szCs w:val="18"/>
        </w:rPr>
        <w:t>дить, это делают имеющиеся у нас потребности, требующие удовлетворения.</w:t>
      </w:r>
    </w:p>
    <w:p>
      <w:pPr>
        <w:pStyle w:val="Normal"/>
        <w:rPr/>
      </w:pPr>
      <w:r>
        <w:rPr/>
        <w:t xml:space="preserve">Напряженные аспекты к этим символам потребностей соответствуют тому, что развивается и происходит в жизни. Всем управляет энергия Солнца (по знаку) — его свет светит везде — в синтезе с символизируемой Луной (по знаку) </w:t>
      </w:r>
      <w:r>
        <w:rPr>
          <w:i/>
          <w:iCs/>
        </w:rPr>
        <w:t xml:space="preserve">господствующей потребностью личности. </w:t>
      </w:r>
      <w:r>
        <w:rPr/>
        <w:t>Это будет неоднократно показано на примерах в этой книге.</w:t>
      </w:r>
    </w:p>
    <w:p>
      <w:pPr>
        <w:pStyle w:val="Normal"/>
        <w:rPr/>
      </w:pPr>
      <w:r>
        <w:rPr/>
      </w:r>
    </w:p>
    <w:p>
      <w:pPr>
        <w:pStyle w:val="Heading2"/>
        <w:ind w:hanging="0"/>
        <w:rPr/>
      </w:pPr>
      <w:bookmarkStart w:id="10" w:name="__RefHeading___Toc525071698"/>
      <w:bookmarkEnd w:id="10"/>
      <w:r>
        <w:rPr/>
        <w:t>Защитные механизмы</w:t>
      </w:r>
    </w:p>
    <w:p>
      <w:pPr>
        <w:pStyle w:val="Normal"/>
        <w:rPr/>
      </w:pPr>
      <w:r>
        <w:rPr/>
        <w:t xml:space="preserve">Всем нам нужно защитное поведение, чтобы относительно благополучно перейти из детства во взрослую жизнь. Наиболее часто встречающаяся проблема заключается в том, что защитные механизмы превращаются в </w:t>
      </w:r>
      <w:r>
        <w:rPr>
          <w:i/>
          <w:iCs/>
        </w:rPr>
        <w:t xml:space="preserve">длительные паттерны поведения, </w:t>
      </w:r>
      <w:r>
        <w:rPr/>
        <w:t xml:space="preserve">все еще продолжающие действовать, — и часто фактически </w:t>
      </w:r>
      <w:r>
        <w:rPr>
          <w:i/>
          <w:iCs/>
        </w:rPr>
        <w:t xml:space="preserve">определяющие </w:t>
      </w:r>
      <w:r>
        <w:rPr/>
        <w:t>индивидуальность в целом — когда функционально они больше в такой степени не нужны. Это оттягивает энергию от других дел, возникает неравновесное состояние и подрывает рост и самоосуществление.</w:t>
      </w:r>
    </w:p>
    <w:p>
      <w:pPr>
        <w:pStyle w:val="Normal"/>
        <w:rPr/>
      </w:pPr>
      <w:r>
        <w:rPr/>
        <w:t>Основной защитный механизм — это идеализм. Всякий раз, когда одна, две или три внутренние планеты — Меркурий, Венера или Солнце — находятся в соединении друг с другом (даже в контакте через картину средних точек), мы можем ожидать, что идеализм будет крайне важен в жизненном развитии. Когда Нептун формирует соединение с Луной или когда Нептун является восточным (последним восходит перед Солнцем при движении по часовой стрелке), это тоже указание на идеализм. Идеализм будет служить опорой личности против напастей, реальных или воображаемых. Когда это соединение связано через аспект с Юпитером и/или Нептуном, идеализм обычно принимает выраженный духовный оттенок.</w:t>
      </w:r>
    </w:p>
    <w:p>
      <w:pPr>
        <w:pStyle w:val="Normal"/>
        <w:rPr/>
      </w:pPr>
      <w:r>
        <w:rPr/>
        <w:t xml:space="preserve">Идеализм изображает то, что страстно желается, но процесс идеализации часто создает искажение. Искажение чрезмерно акцентирует, подтверждает проекцию, делая ее более мощной. Когда идеализм так сильно сфокусирован (многие клиенты будут говорить: “О,... идеализм...” или просто очень пристально смотреть на вас), он не прочен в реальности и поэтому часто переходит в фантазию, в личные размышления. Идеализм очень легко встает на пути реальности, удовлетворения чем-то реальным, естественным, доступным, особенно во взаимоотношениях. (Запомните: быть </w:t>
      </w:r>
      <w:r>
        <w:rPr>
          <w:i/>
          <w:iCs/>
        </w:rPr>
        <w:t xml:space="preserve">нереалистичным </w:t>
      </w:r>
      <w:r>
        <w:rPr/>
        <w:t>почти всегда означает быть идеалистичным.)</w:t>
      </w:r>
    </w:p>
    <w:p>
      <w:pPr>
        <w:pStyle w:val="Normal"/>
        <w:rPr/>
      </w:pPr>
      <w:r>
        <w:rPr/>
        <w:t>Обратившаяся ко мне женщина с соединением Меркурий-Солнце-Венера в Скорпионе в 7-м доме в трине к Урану в 4-м доме, с Луной в Раке с большим красноречием защищала свою родительскую ситуацию, пока не исчерпала все красивые слова и не начала проступать правда. Тогда я сказал ей: “Пожалуйста, скажите мне, что вы чувствуете, когда я упоминаю слово "идеализм"”.</w:t>
      </w:r>
    </w:p>
    <w:p>
      <w:pPr>
        <w:pStyle w:val="Normal"/>
        <w:rPr/>
      </w:pPr>
      <w:r>
        <w:rPr/>
        <w:t xml:space="preserve">Ее реакция была мгновенной: “О, я романтик! Я думаю, что моя жизнь должна быть такой, как я читала в книгах и видела в фильмах. Она просто должна быть такой, а когда это не так, мне трудно”. Я предположил, что это делает взаимоотношения трудными, так как немногие могут жить согласно ожиданиям. Она согласилась, и я добавил: “Если, конечно, вы не </w:t>
      </w:r>
      <w:r>
        <w:rPr>
          <w:i/>
          <w:iCs/>
        </w:rPr>
        <w:t xml:space="preserve">идеализируете каждые взаимоотношения, в которые вступаете”. </w:t>
      </w:r>
      <w:r>
        <w:rPr/>
        <w:t>Это на минуту охладило беседу, а потом мы смогли заняться делом.</w:t>
      </w:r>
    </w:p>
    <w:p>
      <w:pPr>
        <w:pStyle w:val="Normal"/>
        <w:rPr/>
      </w:pPr>
      <w:r>
        <w:rPr/>
        <w:t xml:space="preserve">Большие трины — это классические защитные механизмы самодостаточного поведения. Замкнутая циркуляция практической ( земля), эмоциональной (вода), мотивационной (огонь) или социальной (воздух) самодостаточности обычно включает Солнце или Луну, и в своей замкнутости работает </w:t>
      </w:r>
      <w:r>
        <w:rPr>
          <w:i/>
          <w:iCs/>
        </w:rPr>
        <w:t xml:space="preserve">против </w:t>
      </w:r>
      <w:r>
        <w:rPr/>
        <w:t xml:space="preserve">взаимоотношений, в которых человек так отчаянно нуждается, но которые не готов встретить. Когда большие трины </w:t>
      </w:r>
      <w:r>
        <w:rPr>
          <w:i/>
          <w:iCs/>
        </w:rPr>
        <w:t xml:space="preserve">не включают </w:t>
      </w:r>
      <w:r>
        <w:rPr/>
        <w:t>Солнце или Луну, поведенческая конструкция действует независимо от профиля поведения Солнце-Луна и кажется отдельной сферой жизни-поведения (полный энтузиазма днем человек, который бывает мрачен и плачет в одиночестве ночью).</w:t>
      </w:r>
    </w:p>
    <w:p>
      <w:pPr>
        <w:pStyle w:val="Normal"/>
        <w:rPr/>
      </w:pPr>
      <w:r>
        <w:rPr/>
        <w:t xml:space="preserve">В гороскопе обратившейся ко мне женщины ретроградный Сатурн являлся управителем 10-го дома и формировал аспект “квиндечиле” к Солнцу (распространенный, но драматичный 165-градусный аспект напряженного развития). Этот Сатурн говорит об отцовском феномене и сразу же дает два подкрепляющих родительских фактора (управитель 10-го дома и контакт с Солнцем). Кроме того, Венера, Нептун и Солнце находились в тройном соединении в Деве, говоря об умственной идеализации огромной силы, чтобы </w:t>
      </w:r>
      <w:r>
        <w:rPr>
          <w:i/>
          <w:iCs/>
        </w:rPr>
        <w:t xml:space="preserve">защищаться от наследия чувства неполноценности ретроградного Сатурна. </w:t>
      </w:r>
      <w:r>
        <w:rPr/>
        <w:t xml:space="preserve">Венера — управитель 2-го дома собственной ценности и сама ретроградна. (Венера в Деве говорит о способности регулировать эмоции, не обязательно ощущая их.) Наконец, в гороскопе был ясный большой </w:t>
      </w:r>
      <w:r>
        <w:rPr>
          <w:i/>
          <w:iCs/>
        </w:rPr>
        <w:t xml:space="preserve">водный </w:t>
      </w:r>
      <w:r>
        <w:rPr/>
        <w:t>трин, включающий Луну.</w:t>
      </w:r>
    </w:p>
    <w:p>
      <w:pPr>
        <w:pStyle w:val="Normal"/>
        <w:rPr/>
      </w:pPr>
      <w:r>
        <w:rPr/>
        <w:t xml:space="preserve">Прочтите этот абзац снова, он не сложен. Мы имеем явление ретроградности Сатурна и явный умственный идеализм. Творчески ориентированный астролог инстинктивно поймет, что </w:t>
      </w:r>
      <w:r>
        <w:rPr>
          <w:i/>
          <w:iCs/>
        </w:rPr>
        <w:t xml:space="preserve">эти два фактора должны быть связаны. </w:t>
      </w:r>
      <w:r>
        <w:rPr/>
        <w:t>Идеализм защищает профиль собственной ценности от деморализующих чувств, возникающих в течение пятидесяти лет (в данном случае) из-за неосуществленных взаимоотношений с отцом. И все это попадает в замкнутый круговорот эмоциональной самодостаточности как окончательной защиты. Эта женщина отчаянно одинока, и ее воображение (идеализм) окрашивает все в ее жизни, включая ее мир искусства.</w:t>
      </w:r>
    </w:p>
    <w:p>
      <w:pPr>
        <w:pStyle w:val="Normal"/>
        <w:rPr/>
      </w:pPr>
      <w:r>
        <w:rPr/>
        <w:t>Тот факт, что Венера ретроградна (второй вопрос на повестке дня) и управляет 2-м домом собственной ценности и 7-м домом взаимоотношений (!), завершает полное осознание этого комплекса. Созданная этой женщиной идеализация, касающаяся взаимоотношений — это что-то необычайное; все в ее проекциях предназначено для обратного отражения, чтобы поддерживать ее профиль собственной ценности.</w:t>
      </w:r>
    </w:p>
    <w:p>
      <w:pPr>
        <w:pStyle w:val="Normal"/>
        <w:rPr/>
      </w:pPr>
      <w:r>
        <w:rPr/>
        <w:t>Представьте, что вы не обсудили это с клиентом. Насколько неполной будет консультация!</w:t>
      </w:r>
    </w:p>
    <w:p>
      <w:pPr>
        <w:pStyle w:val="Normal"/>
        <w:rPr/>
      </w:pPr>
      <w:r>
        <w:rPr/>
        <w:t>Вот даже более простой пример: представьте себе соединение Меркурий-Солнце-Луна в Водолее (идеализированный гуманизм) во 2-м доме (сущность определения собственной ценности). Оппозицию к этому тройному соединению формируют находящиеся в соединении Сатурн и Плутон, оба ретроградные. Сатурн управляет 2-м домом, Плутон управляет 11-м домом, потребность чувствовать себя достойным любви.</w:t>
      </w:r>
    </w:p>
    <w:p>
      <w:pPr>
        <w:pStyle w:val="Normal"/>
        <w:rPr/>
      </w:pPr>
      <w:r>
        <w:rPr/>
        <w:t xml:space="preserve">Что может быть яснее? Отец этой женщины был пассивен в ее детские годы, “он находился под пятой у моей матери, которая была очень строга; я действительно нуждалась в дополнительном внимании с ее стороны, но никогда не получала его”. Здесь идеализм для сохранения концепции собственной ценности заключается в проецировании полезности другим людям в великодушном водолеевском смысле; </w:t>
      </w:r>
      <w:r>
        <w:rPr>
          <w:i/>
          <w:iCs/>
        </w:rPr>
        <w:t>Меркурий, входящий в состав тройного соединения, управляет ее 7-м домом!</w:t>
      </w:r>
    </w:p>
    <w:p>
      <w:pPr>
        <w:pStyle w:val="Normal"/>
        <w:rPr/>
      </w:pPr>
      <w:r>
        <w:rPr/>
        <w:t>Кроме того, в этом гороскопе Венера в Стрельце, управитель МС, находится в оппозиции к ретроградному Урану, расположенному в 7-м доме. Она действительно филантроп, впечатляющий пример чрезмерной компенсации. Однако через несколько дней после плодотворной консультации я получил телефонное сообщение от этой дамы: “Но все же, не могли бы вы мне сказать, когда я встречу своего духовного партнера?”... — настолько всеобъемлющим оказался идеализм, проецируемый Меркурием, управителем 7-го дома.</w:t>
      </w:r>
    </w:p>
    <w:p>
      <w:pPr>
        <w:pStyle w:val="Normal"/>
        <w:rPr/>
      </w:pPr>
      <w:r>
        <w:rPr/>
        <w:t xml:space="preserve">Суть здесь заключается в том, что даже без картинки-гороскопа вы можете понять связь </w:t>
      </w:r>
      <w:r>
        <w:rPr>
          <w:i/>
          <w:iCs/>
        </w:rPr>
        <w:t xml:space="preserve">психодинамических поведенческих принципов, </w:t>
      </w:r>
      <w:r>
        <w:rPr/>
        <w:t>представленных здесь. Примите поздравления. Это образ действия творчески ориентированного астролога: следование общим указаниям планетарных картин в инфраструктуре жизненного развития, как все мы понимаем его в обществе, в котором живем, а затем получение подтверждения от клиента. При таком образе действия гороскоп вводится в реальность клиента, раскрывается сценарий развития и в результате может последовать объективная дискуссия.</w:t>
      </w:r>
    </w:p>
    <w:p>
      <w:pPr>
        <w:pStyle w:val="Normal"/>
        <w:rPr/>
      </w:pPr>
      <w:r>
        <w:rPr/>
        <w:t xml:space="preserve">Как мы увидим, </w:t>
      </w:r>
      <w:r>
        <w:rPr>
          <w:i/>
          <w:iCs/>
        </w:rPr>
        <w:t xml:space="preserve">признание </w:t>
      </w:r>
      <w:r>
        <w:rPr/>
        <w:t>ситуации, паттерна поведения — даже сохранявшегося в течение 50 лет — в новом или более ясном свете очень похоже на освобождение от чего-то (и часто сопровождается прощением). Это равносильно жизни в новой реальности. Мы начинаем видеть вещи по-новому. Вспомните, что происходит, когда кто-то указывает вам на что-то в картинке-головоломке, киносюжете или музыкальной композиции — на что-то, что вы сами не увидели, не услышали или не почувствовали. Вспомните чувство нового понимания, переоценки, освобождения от напряжения. Именно так астролог может поспособствовать клиентам помочь самим себе: мы отражаем их жизнь в новом свете.</w:t>
      </w:r>
    </w:p>
    <w:p>
      <w:pPr>
        <w:pStyle w:val="Normal"/>
        <w:rPr/>
      </w:pPr>
      <w:r>
        <w:rPr/>
      </w:r>
    </w:p>
    <w:p>
      <w:pPr>
        <w:pStyle w:val="Heading2"/>
        <w:ind w:hanging="0"/>
        <w:rPr/>
      </w:pPr>
      <w:bookmarkStart w:id="11" w:name="__RefHeading___Toc525071699"/>
      <w:bookmarkEnd w:id="11"/>
      <w:r>
        <w:rPr/>
        <w:t>Рассмотрение сценария развития</w:t>
      </w:r>
    </w:p>
    <w:p>
      <w:pPr>
        <w:pStyle w:val="Normal"/>
        <w:rPr/>
      </w:pPr>
      <w:r>
        <w:rPr/>
        <w:t>Когда мы работаем над преобразованием астрологических факторов в психологическое понимание, мы обнаруживаем связь между внутренними потребностями человека и внешним окружением: потребности требуют удовлетворения, а окружающая среда — детская семейная обстановка, система образования, взаимоотношения, рабочая среда, общество, культура, нация, религия — воспринимает выражение этих потребностей, этих линий поведения, требующих удовлетворения, и вознаграждает или отвергает их. Эта напряженность развития заставляет всех нас “тянуться к солнцу”.</w:t>
      </w:r>
    </w:p>
    <w:p>
      <w:pPr>
        <w:pStyle w:val="Normal"/>
        <w:rPr/>
      </w:pPr>
      <w:r>
        <w:rPr/>
        <w:t xml:space="preserve">В каждом случае творчески ориентированный астролог рассматривает драму по-новому. Мы должны </w:t>
      </w:r>
      <w:r>
        <w:rPr>
          <w:i/>
          <w:iCs/>
        </w:rPr>
        <w:t xml:space="preserve">ожидать, </w:t>
      </w:r>
      <w:r>
        <w:rPr/>
        <w:t>что увидим повторение паттернов развития, которые обыгрываются снова и снова в нашем обществе, вокруг нас. При таком видении гороскоп вводится в жизнь, так как он связывается с теми паттернами и процессами становления, с которыми мы хорошо знакомы.</w:t>
      </w:r>
    </w:p>
    <w:p>
      <w:pPr>
        <w:pStyle w:val="Normal"/>
        <w:rPr/>
      </w:pPr>
      <w:r>
        <w:rPr/>
        <w:t>Ранние детские годы являются решающими для формирования личности. В этом просто нет никаких сомнений. Недавние, зафиксированные на пленку исследования показывают нам мать, которая с любовью смотрит на своего малыша. Ребенок гукает в восторге от нежных звуков и любящего выражения на лице матери. Когда мать отворачивается от малыша и поворачивается к нему спиной — просто отворачивается без каких-либо перемен в настроении — на лице ребенка внезапно возникает выражение недоумения, потери и, что поразительно, различимой печали, даже страха.</w:t>
      </w:r>
    </w:p>
    <w:p>
      <w:pPr>
        <w:pStyle w:val="Normal"/>
        <w:rPr/>
      </w:pPr>
      <w:r>
        <w:rPr/>
        <w:t>Недостаток или искажение родительского внимания — тем или иным способом, от отсутствия или пассивности до тирании или сексуального оскорбления — драматически влияет на наше осознание собственной ценности. Далее молодой организм ищет способы прояснить свою идентичность. Самое раннее общение моделируется через реакции и модели родителей и братьев/сестер; формируется склад ума, на который сильно влияет образ собственной ценности. Вступающие на арену друзья создают еще один источник личной поддержки или неприятия. Организуется динамика приема-отдачи любви, которой будут следовать паттерны взаимоотношений. Паттерны защитного поведения, борьба с незавершенным делом, управление взаимоотношениями и волны внешних событий — все это обрушивается на развивающуюся личность.</w:t>
      </w:r>
    </w:p>
    <w:p>
      <w:pPr>
        <w:pStyle w:val="Normal"/>
        <w:rPr/>
      </w:pPr>
      <w:r>
        <w:rPr/>
        <w:t xml:space="preserve">Этот процесс </w:t>
      </w:r>
      <w:r>
        <w:rPr>
          <w:i/>
          <w:iCs/>
        </w:rPr>
        <w:t xml:space="preserve">должен </w:t>
      </w:r>
      <w:r>
        <w:rPr/>
        <w:t>сопровождаться трудностями</w:t>
      </w:r>
      <w:r>
        <w:rPr>
          <w:rStyle w:val="FootnoteCharacters"/>
          <w:rStyle w:val="FootnoteAnchor"/>
        </w:rPr>
        <w:footnoteReference w:id="5"/>
      </w:r>
      <w:r>
        <w:rPr/>
        <w:t>. Трудности учат нас жить, они стимулируют рост, формируют ценные суждения и укрепляют процесс принятия решений. Индивидуальность — это профиль того, как мы справились с этими трудностями, как сформировали процессы взаимодействия с окружением.</w:t>
      </w:r>
    </w:p>
    <w:p>
      <w:pPr>
        <w:pStyle w:val="Normal"/>
        <w:rPr/>
      </w:pPr>
      <w:r>
        <w:rPr/>
        <w:t>То, что мы можем не помнить трудности развития, не означает, что мы свободны от них; я очень часто наблюдал то, что можно назвать селективной амнезией в отношении больших отрезков раннего развития. Таким способом организм иногда защищает свою чувствительность — это защитный механизм.</w:t>
      </w:r>
    </w:p>
    <w:p>
      <w:pPr>
        <w:pStyle w:val="Normal"/>
        <w:rPr/>
      </w:pPr>
      <w:r>
        <w:rPr/>
        <w:t>Как только осознаются паттерны событий, человек начинает формировать шаблоны оценки, реакции и поведения; чем больше повторяется стимуляция, тем больше нужны шаблоны реакций для надежности и безопасности. Предсказуемость ситуации делает ее как-то более управляемой: мы знаем, чего ожидать, мы знаем, как мы будем управлять ситуацией, оценивать и реагировать, неважно, насколько она плоха. Эти паттерны напряженности и поведения говорят творчески ориентированному астрологу о том, что происходило при развитии.</w:t>
      </w:r>
    </w:p>
    <w:p>
      <w:pPr>
        <w:pStyle w:val="Normal"/>
        <w:rPr/>
      </w:pPr>
      <w:r>
        <w:rPr/>
        <w:t xml:space="preserve">Очень трудно изменить укоренившиеся паттерны поведения. Практически невозможно на самом деле изменить индивидуальность. Все в человеческом организме работает на гомеостаз, относительно стабильное состояние равновесия разных, но взаимозависимых элементов. Поскольку мы не можем изменить индивидуальность, мы </w:t>
      </w:r>
      <w:r>
        <w:rPr>
          <w:i/>
          <w:iCs/>
        </w:rPr>
        <w:t xml:space="preserve">можем </w:t>
      </w:r>
      <w:r>
        <w:rPr/>
        <w:t>изменить то, как мы относимся к ней, и это терапевтическое действие может быть очень вознаграждающим для развития, помогающим нам более эффективно удовлетворять свои потребности, с осторожностью, приобретенной из опыта и понимания.</w:t>
      </w:r>
    </w:p>
    <w:p>
      <w:pPr>
        <w:pStyle w:val="Normal"/>
        <w:rPr/>
      </w:pPr>
      <w:r>
        <w:rPr/>
        <w:t xml:space="preserve">Основной принцип психологии 20 века говорит о том, что если человек понимает свои мысли, действия и источники развития, из которых они проистекают, то возможно выздоровление; возможно перенаправление эмоций и энергий для большей эффективности. Это вытекает из постулатов Фрейда о </w:t>
      </w:r>
      <w:r>
        <w:rPr>
          <w:i/>
          <w:iCs/>
        </w:rPr>
        <w:t xml:space="preserve">подавлении, </w:t>
      </w:r>
      <w:r>
        <w:rPr/>
        <w:t>его стержневого объяснения психопатологии. Подавление снималось осознанием, и это было, сущностью терапевтического лечения.</w:t>
      </w:r>
    </w:p>
    <w:p>
      <w:pPr>
        <w:pStyle w:val="Normal"/>
        <w:rPr/>
      </w:pPr>
      <w:r>
        <w:rPr/>
        <w:t>Если применимость астрологии ухудшается, я думаю, это вызвано только тем, что наше видение недостаточно, чтобы ввести ее в жизнь. Мы ограничиваем человека гороскопом, тем, что мы знаем об астрологии, тем, чему учит нас астрология в своем таинственном описании планетарной символики. Мы, астрологи, подавляем то, что стремится быть индивидуалистичным.</w:t>
      </w:r>
    </w:p>
    <w:p>
      <w:pPr>
        <w:pStyle w:val="Normal"/>
        <w:rPr/>
      </w:pPr>
      <w:r>
        <w:rPr/>
        <w:t xml:space="preserve">И напротив, когда применимость астрологии достигает расцвета, это происходит потому, что </w:t>
      </w:r>
      <w:r>
        <w:rPr>
          <w:i/>
          <w:iCs/>
        </w:rPr>
        <w:t xml:space="preserve">мы обогатили астрологический символизм тем, что мы знаем о жизни, </w:t>
      </w:r>
      <w:r>
        <w:rPr/>
        <w:t>тем, что мы узнаем об индивидуальной реальности человека. Это происходит тогда, когда мы связываем гороскоп с жизнью. Ограничение и подавление снимаются.</w:t>
      </w:r>
    </w:p>
    <w:p>
      <w:pPr>
        <w:pStyle w:val="Normal"/>
        <w:rPr/>
      </w:pPr>
      <w:r>
        <w:rPr/>
        <w:t>Потом в анализе мы создаем творческие связи среди паттернов факторов, среди паттернов поведения, стремящихся к удовлетворению ясно различимых потребностей. Мы создаем эти связи среди сфер опыта, когда внутреннее окружение встречается с внешним окружением. Возникает — во многом похоже на драматическую линию пьесы — сценарий развития. И все это поддерживается потоком времени: от детского развития к энергетическому расцвету напряженности развития, к страде работы и выражения и, наконец, к постепенному соматическому и систематическому ухудшению до конца жизни.</w:t>
      </w:r>
    </w:p>
    <w:p>
      <w:pPr>
        <w:pStyle w:val="Normal"/>
        <w:rPr/>
      </w:pPr>
      <w:r>
        <w:rPr/>
        <w:t xml:space="preserve">Творчески ориентированный астролог жизненно важен для астрологического аналитического процесса. Планеты — это просто символы, они пробуждаются только с вводом наших сведений, с вводом сведений клиента, с тем, что мы вместе вносим в процесс становления. Мы должны осознавать эту сфокусированность на </w:t>
      </w:r>
      <w:r>
        <w:rPr>
          <w:i/>
          <w:iCs/>
        </w:rPr>
        <w:t xml:space="preserve">нас: </w:t>
      </w:r>
      <w:r>
        <w:rPr/>
        <w:t xml:space="preserve">тесты неоднократно подтверждали, что </w:t>
      </w:r>
      <w:r>
        <w:rPr>
          <w:i/>
          <w:iCs/>
        </w:rPr>
        <w:t>“психотерапевтические результаты поразительно похожи, несмотря на конкретную теоретическую систему, которой придерживается каждый психотерапевт; личность психотерапевта более важна, чем его принадлежность к конкретной школе мышления”</w:t>
      </w:r>
      <w:r>
        <w:rPr>
          <w:rStyle w:val="FootnoteCharacters"/>
          <w:rStyle w:val="FootnoteAnchor"/>
          <w:i/>
          <w:iCs/>
        </w:rPr>
        <w:footnoteReference w:id="6"/>
      </w:r>
      <w:r>
        <w:rPr>
          <w:i/>
          <w:iCs/>
        </w:rPr>
        <w:t>.</w:t>
      </w:r>
    </w:p>
    <w:p>
      <w:pPr>
        <w:pStyle w:val="Normal"/>
        <w:rPr/>
      </w:pPr>
      <w:r>
        <w:rPr/>
        <w:t xml:space="preserve">Научная степень психотерапевта и его опыт </w:t>
      </w:r>
      <w:r>
        <w:rPr>
          <w:i/>
          <w:iCs/>
        </w:rPr>
        <w:t xml:space="preserve">не имели отношения </w:t>
      </w:r>
      <w:r>
        <w:rPr/>
        <w:t xml:space="preserve">к эффективности терапии. Тип терапии и ее продолжительность </w:t>
      </w:r>
      <w:r>
        <w:rPr>
          <w:i/>
          <w:iCs/>
        </w:rPr>
        <w:t xml:space="preserve">не были связаны с </w:t>
      </w:r>
      <w:r>
        <w:rPr/>
        <w:t>ее эффективностью (за исключением бихевиористских техник и медицинской помощи)</w:t>
      </w:r>
      <w:r>
        <w:rPr>
          <w:rStyle w:val="FootnoteCharacters"/>
          <w:rStyle w:val="FootnoteAnchor"/>
        </w:rPr>
        <w:footnoteReference w:id="7"/>
      </w:r>
      <w:r>
        <w:rPr/>
        <w:t xml:space="preserve">. В вербальной терапии прежде всего имеет значение </w:t>
      </w:r>
      <w:r>
        <w:rPr>
          <w:i/>
          <w:iCs/>
        </w:rPr>
        <w:t xml:space="preserve">эмпатия, </w:t>
      </w:r>
      <w:r>
        <w:rPr/>
        <w:t>а для астролога эта эмпатия направляется астрологическими факторами.</w:t>
      </w:r>
    </w:p>
    <w:p>
      <w:pPr>
        <w:pStyle w:val="Normal"/>
        <w:rPr/>
      </w:pPr>
      <w:r>
        <w:rPr/>
        <w:t>Эти факторы предоставляют нам много дополнительных ключей, помогающих раскрыть важные особенности развития в состоянии человека. Поскольку многие из них были детально рассмотрены в других моих работах, здесь нет необходимости на них останавливаться. Те, которые я повторно рассмотрел выше, будут важны как полезная настройка на динамический подход, о котором пойдет речь дальше.</w:t>
      </w:r>
    </w:p>
    <w:p>
      <w:pPr>
        <w:pStyle w:val="Normal"/>
        <w:rPr/>
      </w:pPr>
      <w:r>
        <w:rPr/>
        <w:t>Наше творчество, как астрологов, лучше всего расцветает в психологическом созревании, которое, поскольку мы начинаем новый век, действительно является состоянием нашего искусства.</w:t>
      </w:r>
    </w:p>
    <w:p>
      <w:pPr>
        <w:pStyle w:val="Normal"/>
        <w:rPr/>
      </w:pPr>
      <w:r>
        <w:rPr/>
      </w:r>
    </w:p>
    <w:p>
      <w:pPr>
        <w:pStyle w:val="Heading1"/>
        <w:ind w:hanging="0"/>
        <w:rPr/>
      </w:pPr>
      <w:bookmarkStart w:id="12" w:name="__RefHeading___Toc525071700"/>
      <w:bookmarkEnd w:id="12"/>
      <w:r>
        <w:rPr/>
        <w:t>Глава 2</w:t>
        <w:br/>
        <w:t>Астрологические факторы и эмоциональное содержание</w:t>
      </w:r>
    </w:p>
    <w:p>
      <w:pPr>
        <w:pStyle w:val="Normal"/>
        <w:rPr/>
      </w:pPr>
      <w:r>
        <w:rPr/>
        <w:t>Мы, чувствующие существа, осознаем наше развитие на протяжении всей жизни. Наш ум интерпретирует все, абсолютно все, что с нами происходит. Рождаются чувства. Эти чувства определяют психологию и современную астрологию.</w:t>
      </w:r>
    </w:p>
    <w:p>
      <w:pPr>
        <w:pStyle w:val="Normal"/>
        <w:rPr/>
      </w:pPr>
      <w:r>
        <w:rPr/>
        <w:t xml:space="preserve">Так же как взаимодействие постулированных Фрейдом эго, ид и супер-эго относится ко </w:t>
      </w:r>
      <w:r>
        <w:rPr>
          <w:i/>
          <w:iCs/>
        </w:rPr>
        <w:t xml:space="preserve">всем </w:t>
      </w:r>
      <w:r>
        <w:rPr/>
        <w:t>сферам нашего опыта</w:t>
      </w:r>
      <w:r>
        <w:rPr>
          <w:rStyle w:val="FootnoteCharacters"/>
          <w:rStyle w:val="FootnoteAnchor"/>
        </w:rPr>
        <w:footnoteReference w:id="8"/>
      </w:r>
      <w:r>
        <w:rPr/>
        <w:t xml:space="preserve">, так и </w:t>
      </w:r>
      <w:r>
        <w:rPr>
          <w:i/>
          <w:iCs/>
        </w:rPr>
        <w:t xml:space="preserve">все </w:t>
      </w:r>
      <w:r>
        <w:rPr/>
        <w:t xml:space="preserve">наши планетарные символы, работающие вместе, отражают сложный процесс становления. Меркурий в карте показывает, как нашему разуму нужно работать наилучшим образом, чтобы быть эффективным для удовлетворения наших потребностей. Венера показывает, как нам нужно наилучшим образом применить эмоции к социальному взаимодействию. Марс показывает, какую энергию нам нужно приложить, чтобы сделать работу наилучшим образом. Юпитер говорит о вознаграждении, которое нам нужно в этом процессе, а Сатурн сигнализирует о взаимодействии с контролем, необходимым для нашей продуктивности. Уран, Нептун и Плутон становятся модификаторами процесса: насколько он интенсивный, творческий (к лучшему или к худшему) и насколько радикальный. И все это служит спроецированным фокусом для Луны, как символа нашей </w:t>
      </w:r>
      <w:r>
        <w:rPr>
          <w:i/>
          <w:iCs/>
        </w:rPr>
        <w:t xml:space="preserve">Господствующей Потребности, </w:t>
      </w:r>
      <w:r>
        <w:rPr/>
        <w:t>освещаемой и питаемой Солнцем.</w:t>
      </w:r>
    </w:p>
    <w:p>
      <w:pPr>
        <w:pStyle w:val="Normal"/>
        <w:rPr/>
      </w:pPr>
      <w:r>
        <w:rPr/>
        <w:t>Этот процесс становления возбуждает эмоции, чувства, которые определяют наше осознание. Действуя вместе, эмоции и чувства определяют, что мы собой представляем.</w:t>
      </w:r>
    </w:p>
    <w:p>
      <w:pPr>
        <w:pStyle w:val="Normal"/>
        <w:rPr/>
      </w:pPr>
      <w:r>
        <w:rPr/>
        <w:t>Чувства рождаются из взаимодействия с окружением, с другими людьми и их чувствами, а также с собственными воспоминаниями, мечтами и надеждами. Чувства кружатся вокруг ради выразительности, они поглощают нас, они формируют объединения, которые так же подвижны или разрушительны, как ветры, формирующие торнадо, или потоки воды, создающие подводные течения и водовороты.</w:t>
      </w:r>
    </w:p>
    <w:p>
      <w:pPr>
        <w:pStyle w:val="Normal"/>
        <w:rPr/>
      </w:pPr>
      <w:r>
        <w:rPr/>
        <w:t xml:space="preserve">Мы живем в наших эмоциях; то, что мы чувствуем о прошлом, настоящем и/или будущем, говорит нам о том, что мы собой представляем. Когда мы чувствуем что-то, — </w:t>
      </w:r>
      <w:r>
        <w:rPr>
          <w:i/>
          <w:iCs/>
        </w:rPr>
        <w:t xml:space="preserve">потому что </w:t>
      </w:r>
      <w:r>
        <w:rPr/>
        <w:t>мы чувствуем что-то — мы ощущаем, что это верно. Мы легко превращаем чувства в факты: “Я так долго чувствовал себя никчемным, значит это действительно так!”</w:t>
      </w:r>
    </w:p>
    <w:p>
      <w:pPr>
        <w:pStyle w:val="Normal"/>
        <w:rPr/>
      </w:pPr>
      <w:r>
        <w:rPr/>
        <w:t xml:space="preserve">Чувства побуждают, “Я беспокоюсь об этом, я должен что-то </w:t>
      </w:r>
      <w:r>
        <w:rPr>
          <w:i/>
          <w:iCs/>
        </w:rPr>
        <w:t xml:space="preserve">сделать.” </w:t>
      </w:r>
      <w:r>
        <w:rPr/>
        <w:t>Чувства сопровождают и фактически диктуют паттерны поведения; эмоциональное содержание подтверждает, что человек собой представляет, и создает предсказуемость; паттерны сопротивляются изменениям из страха временной ненадежности: “И опять все то же самое! Я женился на подобии моей матери! Сколько раз мне придется повторять это?” (Хотя присутствует разочарование, здесь есть установившееся чувство уверенности от роли, обыгрываемой в развитии. Неважно, насколько она ужасна. Это то, что человек собой представляет.) Чувства могут поощрять внешние искажения, чтобы навести порядок внутри. Чувства могут быть невыносимыми и просить анестезии в виде алкоголя или наркотиков.</w:t>
      </w:r>
    </w:p>
    <w:p>
      <w:pPr>
        <w:pStyle w:val="Normal"/>
        <w:rPr/>
      </w:pPr>
      <w:r>
        <w:rPr/>
        <w:t xml:space="preserve">Если мы скрываем свои чувства, то постепенно отделяемся от других людей и становимся одинокими. Из скрытых чувств, постоянно стремящихся выйти на поверхность, чтобы достичь утоления, проистекает состояние несчастья. Поскольку мы не можем по-настоящему быть самими собой и выражать свои </w:t>
      </w:r>
      <w:r>
        <w:rPr>
          <w:i/>
          <w:iCs/>
        </w:rPr>
        <w:t xml:space="preserve">истинные </w:t>
      </w:r>
      <w:r>
        <w:rPr/>
        <w:t>чувства при контакте с другими людьми, мы избегаем взаимоотношений, остерегаемся интимности. Творчески ориентированный астролог будет отыскивать скрытые чувства у одинокого, несчастного клиента, понимая, что, чем дольше эти чувства сдерживаются, тем более искаженными они могут стать. Единичное событие в прошлом развитии, старая обида, может обособиться и создать сильное укрепление из чувств. Это событие может стать символическим спусковым крючком для многих других давних связанных с ним огорчений, собирая отголоски на протяжении развития и переходя в будущее.</w:t>
      </w:r>
    </w:p>
    <w:p>
      <w:pPr>
        <w:pStyle w:val="Normal"/>
        <w:rPr/>
      </w:pPr>
      <w:r>
        <w:rPr/>
        <w:t xml:space="preserve">Чувства начинаются с самоосознания: я мыслю, следовательно, я существую, а, поскольку я мыслю, </w:t>
      </w:r>
      <w:r>
        <w:rPr>
          <w:i/>
          <w:iCs/>
        </w:rPr>
        <w:t xml:space="preserve">что я </w:t>
      </w:r>
      <w:r>
        <w:rPr/>
        <w:t xml:space="preserve">собираюсь думать и как я буду </w:t>
      </w:r>
      <w:r>
        <w:rPr>
          <w:i/>
          <w:iCs/>
        </w:rPr>
        <w:t xml:space="preserve">окрашивать </w:t>
      </w:r>
      <w:r>
        <w:rPr/>
        <w:t xml:space="preserve">эти мысли? Асцендент — это суть нашего существа, наш центр здоровья; именно здесь наша система жизненной энергии пришла на Землю, но наше </w:t>
      </w:r>
      <w:r>
        <w:rPr>
          <w:i/>
          <w:iCs/>
        </w:rPr>
        <w:t xml:space="preserve">осознание </w:t>
      </w:r>
      <w:r>
        <w:rPr/>
        <w:t>развития начинается с перемещения во 2-й дом. Младенец познает себя, ощущая телесные границы. Мы прикасаемся, мы познаем; к нам прикасаются, мы чувствуем. Мы видим, как с нами контактируют. Младенец гукает и улыбается, он может также проявлять недоумение, потерю, печаль, страх. Начинают накапливаться обстоятельства, сопутствующие собственной ценности, которые обусловлены начальным взаимодействием с непосредственным окружением.</w:t>
      </w:r>
    </w:p>
    <w:p>
      <w:pPr>
        <w:pStyle w:val="Normal"/>
        <w:rPr/>
      </w:pPr>
      <w:r>
        <w:rPr/>
        <w:t xml:space="preserve">Психологически, одна из наших основных целей — поддержать и усилить наше мнение о себе. Как основной источник мотивации, то, как мы представляем себя, сильно влияет на все наши социальные познания. </w:t>
      </w:r>
      <w:r>
        <w:rPr>
          <w:i/>
          <w:iCs/>
        </w:rPr>
        <w:t>Я — это центр вселенной</w:t>
      </w:r>
      <w:r>
        <w:rPr>
          <w:rStyle w:val="FootnoteCharacters"/>
          <w:rStyle w:val="FootnoteAnchor"/>
          <w:i/>
          <w:iCs/>
        </w:rPr>
        <w:footnoteReference w:id="9"/>
      </w:r>
      <w:r>
        <w:rPr>
          <w:i/>
          <w:iCs/>
        </w:rPr>
        <w:t>.</w:t>
      </w:r>
    </w:p>
    <w:p>
      <w:pPr>
        <w:pStyle w:val="Normal"/>
        <w:rPr/>
      </w:pPr>
      <w:r>
        <w:rPr/>
        <w:t>Обычно наши взгляды возвеличивают наш образ своего Я: мы улучшаем наше прошлое и приукрашиваем будущее. Мы делаем это, потому что нам это нужно! А степень, до которой мы это делаем — или не делаем — определяет многое из нашего профиля собственной ценности; состояние 2-го и связанного с ним домов; мнение, которое у нас есть о себе “глубоко внутри”.</w:t>
      </w:r>
    </w:p>
    <w:p>
      <w:pPr>
        <w:pStyle w:val="Normal"/>
        <w:rPr/>
      </w:pPr>
      <w:r>
        <w:rPr/>
        <w:t xml:space="preserve">То, </w:t>
      </w:r>
      <w:r>
        <w:rPr>
          <w:i/>
          <w:iCs/>
        </w:rPr>
        <w:t xml:space="preserve">как </w:t>
      </w:r>
      <w:r>
        <w:rPr/>
        <w:t xml:space="preserve">мы делаем это, </w:t>
      </w:r>
      <w:r>
        <w:rPr>
          <w:i/>
          <w:iCs/>
        </w:rPr>
        <w:t xml:space="preserve">как </w:t>
      </w:r>
      <w:r>
        <w:rPr/>
        <w:t>мы создаем себя, как справляемся с возникающими время от времени деморализацией, поражением и разочарованием, как мы управляем эмоциями, выражаем чувства и общаемся с другими людьми, делающими то же самое в своей жизни, представляет собой материал аналитической астрологической беседы с клиентом.</w:t>
      </w:r>
    </w:p>
    <w:p>
      <w:pPr>
        <w:pStyle w:val="Normal"/>
        <w:rPr/>
      </w:pPr>
      <w:r>
        <w:rPr/>
      </w:r>
    </w:p>
    <w:p>
      <w:pPr>
        <w:pStyle w:val="Heading3"/>
        <w:ind w:hanging="0"/>
        <w:rPr/>
      </w:pPr>
      <w:bookmarkStart w:id="13" w:name="__RefHeading___Toc525071701"/>
      <w:bookmarkEnd w:id="13"/>
      <w:r>
        <w:rPr/>
        <w:t>Мария</w:t>
      </w:r>
    </w:p>
    <w:p>
      <w:pPr>
        <w:pStyle w:val="Normal"/>
        <w:rPr/>
      </w:pPr>
      <w:r>
        <w:rPr/>
        <w:t>При рассмотрении первого конкретного случая, истории “Марии”, позвольте мне внимательно руководить вашим анализом</w:t>
      </w:r>
      <w:r>
        <w:rPr>
          <w:rStyle w:val="FootnoteCharacters"/>
          <w:rStyle w:val="FootnoteAnchor"/>
        </w:rPr>
        <w:footnoteReference w:id="10"/>
      </w:r>
      <w:r>
        <w:rPr/>
        <w:t>.</w:t>
      </w:r>
    </w:p>
    <w:p>
      <w:pPr>
        <w:pStyle w:val="Normal"/>
        <w:rPr/>
      </w:pPr>
      <w:r>
        <w:rPr/>
        <w:t>Акцентуация полушарий явно северная, ниже горизонта, что говорит о незавершенном деле в детстве, которое будет интегрально важным на протяжении всего развития.</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3977640" cy="518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77640" cy="5181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t xml:space="preserve">Мы ищем подтверждение этого первого впечатления и легко находим его в </w:t>
      </w:r>
      <w:r>
        <w:rPr>
          <w:i/>
          <w:iCs/>
        </w:rPr>
        <w:t xml:space="preserve">ретроградном Сатурне </w:t>
      </w:r>
      <w:r>
        <w:rPr/>
        <w:t xml:space="preserve">в 9-м доме; этот </w:t>
      </w:r>
      <w:r>
        <w:rPr>
          <w:i/>
          <w:iCs/>
        </w:rPr>
        <w:t xml:space="preserve">Сатурн находится в квадратуре к ретроградному Нептуну, управителю родительского 10-го дома. </w:t>
      </w:r>
      <w:r>
        <w:rPr/>
        <w:t>Мы сразу же осознаем аналитическую сущность процесса развития, о которой говорит этот гороскоп.</w:t>
      </w:r>
    </w:p>
    <w:p>
      <w:pPr>
        <w:pStyle w:val="Normal"/>
        <w:rPr/>
      </w:pPr>
      <w:r>
        <w:rPr/>
        <w:t xml:space="preserve">Мы обращаемся к Асценденту и его управителю: </w:t>
      </w:r>
      <w:r>
        <w:rPr>
          <w:i/>
          <w:iCs/>
        </w:rPr>
        <w:t xml:space="preserve">Меркурий ретрограден. </w:t>
      </w:r>
      <w:r>
        <w:rPr/>
        <w:t xml:space="preserve">Когда управитель Асцендента ретрограден и/или испытывает сильное напряжение, мы можем предвидеть необходимость поговорить о трудностях в развитии личности. Кроме того, </w:t>
      </w:r>
      <w:r>
        <w:rPr>
          <w:i/>
          <w:iCs/>
        </w:rPr>
        <w:t xml:space="preserve">Меркурий находится в квадратуре к Плутону, </w:t>
      </w:r>
      <w:r>
        <w:rPr/>
        <w:t xml:space="preserve">а это еще одно подтверждение напряженности детской семейной обстановки, </w:t>
      </w:r>
      <w:r>
        <w:rPr>
          <w:i/>
          <w:iCs/>
        </w:rPr>
        <w:t>поскольку Меркурий управляет 4-м домом, другим плечом родительской оси (и формирует квадратуру к родительской оси).</w:t>
      </w:r>
    </w:p>
    <w:p>
      <w:pPr>
        <w:pStyle w:val="Normal"/>
        <w:rPr/>
      </w:pPr>
      <w:r>
        <w:rPr/>
        <w:t>Сочетание Солнце-Луна говорит здесь о “сочетании умственной и нервной энергии с глубокими эмоциональными потребностями, которые должны быть важными. В случае эмоциональной уязвленности умственная энергия может быть увлечена идеями и идеалами других людей или сердце человека может быть привязано к какой-то причине”</w:t>
      </w:r>
      <w:r>
        <w:rPr>
          <w:rStyle w:val="FootnoteCharacters"/>
          <w:rStyle w:val="FootnoteAnchor"/>
        </w:rPr>
        <w:footnoteReference w:id="11"/>
      </w:r>
      <w:r>
        <w:rPr/>
        <w:t>. Нам нужно приспособить развивающийся сценарий к этим возможностям.</w:t>
      </w:r>
    </w:p>
    <w:p>
      <w:pPr>
        <w:pStyle w:val="Normal"/>
        <w:rPr/>
      </w:pPr>
      <w:r>
        <w:rPr/>
        <w:t xml:space="preserve">Мы проверяем ось Лунных узлов и видим, что </w:t>
      </w:r>
      <w:r>
        <w:rPr>
          <w:i/>
          <w:iCs/>
        </w:rPr>
        <w:t xml:space="preserve">Нептун </w:t>
      </w:r>
      <w:r>
        <w:rPr/>
        <w:t xml:space="preserve">и Марс формируют к ней </w:t>
      </w:r>
      <w:r>
        <w:rPr>
          <w:i/>
          <w:iCs/>
        </w:rPr>
        <w:t xml:space="preserve">квадратуру, </w:t>
      </w:r>
      <w:r>
        <w:rPr/>
        <w:t xml:space="preserve">а </w:t>
      </w:r>
      <w:r>
        <w:rPr>
          <w:i/>
          <w:iCs/>
        </w:rPr>
        <w:t xml:space="preserve">Сатурн — соединение. </w:t>
      </w:r>
      <w:r>
        <w:rPr/>
        <w:t>Это очень важно: драматическое указание на материнское влияние (ось Лунных узлов). Всякий раз когда ретроградный Сатурн формирует соединение или квадратуру к оси Лунных узлов, это почти всегда указание на то, что мать командует в семье. Здесь для Марии мы видим сильное подтверждение напряженной домашней ситуации, сфокусированной на матери.</w:t>
      </w:r>
    </w:p>
    <w:p>
      <w:pPr>
        <w:pStyle w:val="Normal"/>
        <w:rPr/>
      </w:pPr>
      <w:r>
        <w:rPr/>
        <w:t xml:space="preserve">Мы уже можем начать построение </w:t>
      </w:r>
      <w:r>
        <w:rPr>
          <w:i/>
          <w:iCs/>
        </w:rPr>
        <w:t xml:space="preserve">ожидаемого сценария развития: </w:t>
      </w:r>
      <w:r>
        <w:rPr/>
        <w:t xml:space="preserve">трудности в формировании индивидуальности, пробивающей себе дорогу через напряженную семейную обстановку, которая несомненно сфокусирована на матери (как очень влиятельной фигуре), но также вовлекает отца, возможно, пассивным образом (из-за явного господства матери). Мы понимаем, что эмоциональные потребности, которые должны быть важными, терпели/терпят крах. Мы начинаем искать защитный механизм (возможно, </w:t>
      </w:r>
      <w:r>
        <w:rPr>
          <w:i/>
          <w:iCs/>
        </w:rPr>
        <w:t xml:space="preserve">идеализацию — </w:t>
      </w:r>
      <w:r>
        <w:rPr/>
        <w:t>мощное естественное прикрытие, отвлечение внимания и/или вдохновение, обычно связанное с тем местом в жизни, где ощущается горе) и можем предвидеть какую-то связь с причиной (из сочетания Солнце-Луна). Все это продолжает увязываться вместе.</w:t>
      </w:r>
    </w:p>
    <w:p>
      <w:pPr>
        <w:pStyle w:val="Normal"/>
        <w:rPr/>
      </w:pPr>
      <w:r>
        <w:rPr/>
        <w:t xml:space="preserve">Мы проверяем профиль собственной ценности Марии, 2-й дом, которым управляет Луна: Луна в оппозиции к Марсу (управителю 11-го дома, что вводит через аспект беспокойство о том, чтобы быть достойным любви) и в соединении с Нептуном. Мы сразу же видим еще одно подтверждение развивающегося сценария: профиль собственной ценности подвергается сильным атакам через идентификацию с матерью и, возможно, через агрессию со стороны матери. </w:t>
      </w:r>
      <w:r>
        <w:rPr>
          <w:i/>
          <w:iCs/>
        </w:rPr>
        <w:t xml:space="preserve">Мария учится чувствовать себя недостойной любви. </w:t>
      </w:r>
      <w:r>
        <w:rPr/>
        <w:t xml:space="preserve">Мы можем также прокрутить в уме возможную творческую связь между Луной и Нептуном: мать недовольна собой и своим алкоголизмом. (Если это так, не повторится ли это во взрослой жизни Марии, как часто бывает в результате родительского моделирования.) Как Мария учится справляться с ситуацией? Отметьте, что Меркурий автоматически является окончательным диспозитором гороскопа (поскольку он в собственном знаке) и что он ретрограден. Мы можем ожидать наличие очень деятельного ума и, возможно, двух или более дел на повестке дня в одно и то же время; одно из них несомненно посвящено защитным мерам (отметьте, что здесь также есть сильная </w:t>
      </w:r>
      <w:r>
        <w:rPr>
          <w:i/>
          <w:iCs/>
        </w:rPr>
        <w:t xml:space="preserve">восточная </w:t>
      </w:r>
      <w:r>
        <w:rPr/>
        <w:t>ориентация). Когда ум готов и хочет оказывать влияние на защитные механизмы, работая над тем, чтобы скрыть напряжение, отвлечь внимание от него, мы можем ожидать, что будет приветствоваться идеализм. При Луне, формирующей соединение с Нептуном и аспект “квиндечиле” с Асцендентом, мы можем ожидать мощную навязчивую связь между идеализмом и развитием индивидуальности</w:t>
      </w:r>
      <w:r>
        <w:rPr>
          <w:rStyle w:val="FootnoteCharacters"/>
          <w:rStyle w:val="FootnoteAnchor"/>
        </w:rPr>
        <w:footnoteReference w:id="12"/>
      </w:r>
      <w:r>
        <w:rPr/>
        <w:t>.</w:t>
      </w:r>
    </w:p>
    <w:p>
      <w:pPr>
        <w:pStyle w:val="Normal"/>
        <w:rPr/>
      </w:pPr>
      <w:r>
        <w:rPr/>
        <w:t xml:space="preserve">И наконец, мы отмечаем, что Юпитер, управитель 7-го дома, является планетой наибольшего возвышения и формирует трин к Луне, точную квадратуру к Меркурию, оппозицию к Плутону и квиндечиле с Ураном. Юпитер сильно вовлечен в наш сценарий: </w:t>
      </w:r>
      <w:r>
        <w:rPr>
          <w:i/>
          <w:iCs/>
        </w:rPr>
        <w:t>как связаны взаимоотношения с приспособлением к напряженности развития или ее разрешению?</w:t>
      </w:r>
    </w:p>
    <w:p>
      <w:pPr>
        <w:pStyle w:val="Normal"/>
        <w:rPr/>
      </w:pPr>
      <w:r>
        <w:rPr/>
        <w:t xml:space="preserve">Мария с легкостью подтвердила и разъяснила родительскую ситуацию: у ее матери были “серьезные проблемы с пьянством” и она была очень жестока к отцу, “чтобы контролировать его”. Мария также подтвердила беспокойство о собственной ценности: карьера ее матери, связанная </w:t>
      </w:r>
      <w:r>
        <w:rPr>
          <w:i/>
          <w:iCs/>
        </w:rPr>
        <w:t xml:space="preserve">с </w:t>
      </w:r>
      <w:r>
        <w:rPr/>
        <w:t>искусством, завершилась с рождением дочери; “моя мать винила в своей неудаче меня (то, что я появилась на свет)”.</w:t>
      </w:r>
    </w:p>
    <w:p>
      <w:pPr>
        <w:pStyle w:val="Normal"/>
        <w:rPr/>
      </w:pPr>
      <w:r>
        <w:rPr/>
        <w:t>Тогда я спросил ее: “А как эта обида смягчалась... идеализмом?”</w:t>
      </w:r>
    </w:p>
    <w:p>
      <w:pPr>
        <w:pStyle w:val="Normal"/>
        <w:rPr/>
      </w:pPr>
      <w:r>
        <w:rPr/>
        <w:t>Мария ответила: “Абсолютно. В огромной степени. Я идеализирую все. У меня даже есть гуру, который помогает защищать меня”</w:t>
      </w:r>
      <w:r>
        <w:rPr>
          <w:rStyle w:val="FootnoteCharacters"/>
          <w:rStyle w:val="FootnoteAnchor"/>
        </w:rPr>
        <w:footnoteReference w:id="13"/>
      </w:r>
      <w:r>
        <w:rPr/>
        <w:t>. В это мгновение внимательно слушающий ее творчески ориентированный астролог слышит странный поворот фразы “гуру, который защищает меня” и проводит связь: это может быть ссылкой на отца, который в какой-то мере выпадал из картины, чтобы защищать юную Марию. О чем говорит эта забота (защита)?</w:t>
      </w:r>
    </w:p>
    <w:p>
      <w:pPr>
        <w:pStyle w:val="Normal"/>
        <w:rPr/>
      </w:pPr>
      <w:r>
        <w:rPr/>
        <w:t xml:space="preserve">Наша беседа затронула ее идеализм, то, как он помогал ей, </w:t>
      </w:r>
      <w:r>
        <w:rPr>
          <w:i/>
          <w:iCs/>
        </w:rPr>
        <w:t xml:space="preserve">как структурировал ценности ее существующих взаимоотношений. </w:t>
      </w:r>
      <w:r>
        <w:rPr/>
        <w:t>А этому защитному механизму был брошен суровый вызов: ее родители умерли с интервалом в один день (транзитный Плутон в соединении с Луной), а ее супруг (который старше ее по возрасту) недавно был парализован (транзитный Плутон в соединении с куспидом 7-го дома).</w:t>
      </w:r>
    </w:p>
    <w:p>
      <w:pPr>
        <w:pStyle w:val="Normal"/>
        <w:rPr/>
      </w:pPr>
      <w:r>
        <w:rPr/>
        <w:t>Теперь гороскоп легко и быстро вошел в жизнь, в жизнь Марии: Мария рассказала, что она заботится о более старшем по возрасту человеке, своем муже, который был серьезно болен. (Теперь мы понимаем больше.) Он больше не хотел жить. Ситуация казалась безнадежной, она требовала круглосуточной профессиональной помощи, которую Мария едва ли могла позволить, или личного присутствия. Эта ситуации встала на пути карьеры Марии (в возрасте около 35 лет), однако она не хотела поместить своего мужа в специальное медицинское учреждение и этим улучшить свою жизнь. Почему?</w:t>
      </w:r>
    </w:p>
    <w:p>
      <w:pPr>
        <w:pStyle w:val="Normal"/>
        <w:rPr/>
      </w:pPr>
      <w:r>
        <w:rPr/>
        <w:t>Творчески ориентированный астролог всегда бдительно относится к развитию, вытекающему из детской семейной обстановки, как модели для текущего взаимодействия с окружением. Не могла ли забота Марии о своем муже быть эхом — эхом, звучащим в диссонанс — отношения ее матери к отцу Марии?</w:t>
      </w:r>
    </w:p>
    <w:p>
      <w:pPr>
        <w:pStyle w:val="Normal"/>
        <w:rPr/>
      </w:pPr>
      <w:r>
        <w:rPr/>
        <w:t xml:space="preserve">Я сказал Марии, что путем всего этого она вполне могла действовать </w:t>
      </w:r>
      <w:r>
        <w:rPr>
          <w:i/>
          <w:iCs/>
        </w:rPr>
        <w:t xml:space="preserve">против </w:t>
      </w:r>
      <w:r>
        <w:rPr/>
        <w:t xml:space="preserve">модели, созданной ее матерью, которая была жестока к своему мужу. Доброта Марии к своему мужу определяла ее доброту к себе. </w:t>
      </w:r>
      <w:r>
        <w:rPr>
          <w:i/>
          <w:iCs/>
        </w:rPr>
        <w:t xml:space="preserve">Это помогло ее изголодавшимся эмоциональным потребностям быть значимыми, поскольку Мария предположительно была причиной неудачи ее матери в жизни, </w:t>
      </w:r>
      <w:r>
        <w:rPr/>
        <w:t xml:space="preserve">Мария </w:t>
      </w:r>
      <w:r>
        <w:rPr>
          <w:i/>
          <w:iCs/>
        </w:rPr>
        <w:t xml:space="preserve">была </w:t>
      </w:r>
      <w:r>
        <w:rPr/>
        <w:t>связана с причиной. Это было идеальным способом для нее сделать что-то для себя на эмоциональном уровне.</w:t>
      </w:r>
    </w:p>
    <w:p>
      <w:pPr>
        <w:pStyle w:val="Normal"/>
        <w:rPr/>
      </w:pPr>
      <w:r>
        <w:rPr/>
        <w:t xml:space="preserve">Чувства Марии были очень болезненными в течение всей ее жизни. Мы лучше понимаем это через Венеру в Раке — потребность в любовной защите (Венера управляет 5-м домом, подаренная любовь) — в квиндечиле с ретроградным Сатурном, а это очень напряженный аспект </w:t>
      </w:r>
      <w:r>
        <w:rPr>
          <w:i/>
          <w:iCs/>
        </w:rPr>
        <w:t xml:space="preserve">с </w:t>
      </w:r>
      <w:r>
        <w:rPr/>
        <w:t xml:space="preserve">обертонами одержимой потребности. Венера управляет 12-м домом и угрожает упадком здоровья Марии — манифестация крайнего эмоционального огорчения, сконцентрированного в ее теле. Однако она </w:t>
      </w:r>
      <w:r>
        <w:rPr>
          <w:i/>
          <w:iCs/>
        </w:rPr>
        <w:t xml:space="preserve">смогла </w:t>
      </w:r>
      <w:r>
        <w:rPr/>
        <w:t xml:space="preserve">справиться: она </w:t>
      </w:r>
      <w:r>
        <w:rPr>
          <w:i/>
          <w:iCs/>
        </w:rPr>
        <w:t xml:space="preserve">была </w:t>
      </w:r>
      <w:r>
        <w:rPr/>
        <w:t xml:space="preserve">талантлива в работе, в основном </w:t>
      </w:r>
      <w:r>
        <w:rPr>
          <w:i/>
          <w:iCs/>
        </w:rPr>
        <w:t xml:space="preserve">была </w:t>
      </w:r>
      <w:r>
        <w:rPr/>
        <w:t>сама себе хозяйкой и имела много перспектив для профессионального роста.</w:t>
      </w:r>
    </w:p>
    <w:p>
      <w:pPr>
        <w:pStyle w:val="Normal"/>
        <w:rPr/>
      </w:pPr>
      <w:r>
        <w:rPr/>
        <w:t xml:space="preserve">Хотя она справлялась в манере Луны в Скорпионе (см. ниже), управляя кем-то ради собственной значимости, она делала это с самопожертвованием и одержимыми хорошими намерениями. Насколько значимой ей нужно себя чувствовать, чтобы с достаточной уверенностью принять иной путь, т.е. отдать мужа под специальное медицинское наблюдение и продолжать свою профессиональную карьеру? </w:t>
      </w:r>
      <w:r>
        <w:rPr>
          <w:i/>
          <w:iCs/>
        </w:rPr>
        <w:t xml:space="preserve">Почему она должна потерпеть профессиональную неудачу, как ее мать? </w:t>
      </w:r>
      <w:r>
        <w:rPr/>
        <w:t>Эти вопросы открыли путь к искренней беседе. Скрытые эмоции были высвобождены. Целью стало построение ее работы и карьеры, чтобы могло повыситься ощущение собственной ценности.</w:t>
      </w:r>
    </w:p>
    <w:p>
      <w:pPr>
        <w:pStyle w:val="Normal"/>
        <w:rPr/>
      </w:pPr>
      <w:r>
        <w:rPr/>
        <w:t>Мария обратилась ко мне, когда транзитный Плутон в последний раз сформировал квадратуру к натальному Плутону, это обычно время отхода от прежнего образа действий, установления новых перспектив, которые связаны здесь с ее работой и ростом (Плутон управляет 6-м домом). Наша беседа переросла в ее будущее от этой точки понимания.</w:t>
      </w:r>
    </w:p>
    <w:p>
      <w:pPr>
        <w:pStyle w:val="Normal"/>
        <w:rPr/>
      </w:pPr>
      <w:r>
        <w:rPr/>
      </w:r>
    </w:p>
    <w:p>
      <w:pPr>
        <w:pStyle w:val="Heading2"/>
        <w:ind w:hanging="0"/>
        <w:rPr/>
      </w:pPr>
      <w:bookmarkStart w:id="14" w:name="__RefHeading___Toc525071702"/>
      <w:bookmarkEnd w:id="14"/>
      <w:r>
        <w:rPr/>
        <w:t>Как мы справляемся с проблемами</w:t>
      </w:r>
    </w:p>
    <w:p>
      <w:pPr>
        <w:pStyle w:val="Normal"/>
        <w:rPr/>
      </w:pPr>
      <w:r>
        <w:rPr/>
        <w:t xml:space="preserve">Психиатр Дэвид Вискотт делает интригующее замечание: “Человеку неловко слышать свой голос, записанный, например, на магнитофон, </w:t>
      </w:r>
      <w:r>
        <w:rPr>
          <w:i/>
          <w:iCs/>
        </w:rPr>
        <w:t>потому что мы слышим собственные искажения”</w:t>
      </w:r>
      <w:r>
        <w:rPr>
          <w:rStyle w:val="FootnoteCharacters"/>
          <w:rStyle w:val="FootnoteAnchor"/>
          <w:i/>
          <w:iCs/>
        </w:rPr>
        <w:footnoteReference w:id="14"/>
      </w:r>
      <w:r>
        <w:rPr>
          <w:i/>
          <w:iCs/>
        </w:rPr>
        <w:t>.</w:t>
      </w:r>
    </w:p>
    <w:p>
      <w:pPr>
        <w:pStyle w:val="Normal"/>
        <w:rPr/>
      </w:pPr>
      <w:r>
        <w:rPr/>
        <w:t>Разве лектор может отрицать, что в попытке сохранить поток повествования ярким и выразительным в речь просачиваются преувеличения, чтобы усилить доказываемые положения? Текст немного меняется к следующей лекции, во время которой происходит тот же процесс, и в итоге на основе исходных фактов может возникнуть совершенно иной баланс.</w:t>
      </w:r>
    </w:p>
    <w:p>
      <w:pPr>
        <w:pStyle w:val="Normal"/>
        <w:rPr/>
      </w:pPr>
      <w:r>
        <w:rPr/>
        <w:t>Какая часть накала страстей религиозного митинга основана на накопленных преувеличениях?</w:t>
      </w:r>
    </w:p>
    <w:p>
      <w:pPr>
        <w:pStyle w:val="Normal"/>
        <w:rPr/>
      </w:pPr>
      <w:r>
        <w:rPr/>
        <w:t>Как часто мы преувеличиваем какой-то момент в нашем прошлом для большей выразительности в будущем? Как мы объясняем развод, причины повышения по службе, потерю работы, серьезный спор, плохой отзыв? Как эти искажения становятся фактом?</w:t>
      </w:r>
    </w:p>
    <w:p>
      <w:pPr>
        <w:pStyle w:val="Normal"/>
        <w:rPr/>
      </w:pPr>
      <w:r>
        <w:rPr/>
        <w:t>Каковы спутники самодраматизации? В какую беду они нас вводят? Что они раскрывают о нашем образе своего Я; о нашем способе справляться со страхами и неуверенностью?</w:t>
      </w:r>
    </w:p>
    <w:p>
      <w:pPr>
        <w:pStyle w:val="Normal"/>
        <w:rPr/>
      </w:pPr>
      <w:r>
        <w:rPr/>
        <w:t xml:space="preserve">Что слово </w:t>
      </w:r>
      <w:r>
        <w:rPr>
          <w:i/>
          <w:iCs/>
        </w:rPr>
        <w:t xml:space="preserve">“действительно” </w:t>
      </w:r>
      <w:r>
        <w:rPr/>
        <w:t xml:space="preserve">в нашем языке говорит нам? Что оно </w:t>
      </w:r>
      <w:r>
        <w:rPr>
          <w:i/>
          <w:iCs/>
        </w:rPr>
        <w:t xml:space="preserve">действительно </w:t>
      </w:r>
      <w:r>
        <w:rPr/>
        <w:t xml:space="preserve">означает? Неужели мы так привыкли к преувеличению, что воспринимаем его рутинно, однако то и дело нам приходится проверять, </w:t>
      </w:r>
      <w:r>
        <w:rPr>
          <w:i/>
          <w:iCs/>
        </w:rPr>
        <w:t xml:space="preserve">действительно </w:t>
      </w:r>
      <w:r>
        <w:rPr/>
        <w:t>ли мы получаем правду?</w:t>
      </w:r>
    </w:p>
    <w:p>
      <w:pPr>
        <w:pStyle w:val="Normal"/>
        <w:rPr/>
      </w:pPr>
      <w:r>
        <w:rPr/>
        <w:t xml:space="preserve">Большинство имеющихся у нас проблем, по-видимому, происходит от </w:t>
      </w:r>
      <w:r>
        <w:rPr>
          <w:i/>
          <w:iCs/>
        </w:rPr>
        <w:t xml:space="preserve">нежелания видеть вещи такими, как они есть. </w:t>
      </w:r>
      <w:r>
        <w:rPr/>
        <w:t xml:space="preserve">Мы хотим избежать этого. </w:t>
      </w:r>
      <w:r>
        <w:rPr>
          <w:i/>
          <w:iCs/>
        </w:rPr>
        <w:t xml:space="preserve">Мы отрицаем то, чего не должно быть. </w:t>
      </w:r>
      <w:r>
        <w:rPr/>
        <w:t>А когда мы вступаем в борьбу с правдой относительно эмоциональных ситуаций, почему мы называем ее “болезненной правдой”, “реальной правдой” (как будто есть нереальная правда) или “суровой правдой”? Почему правду называют горькой и ужасной?</w:t>
      </w:r>
    </w:p>
    <w:p>
      <w:pPr>
        <w:pStyle w:val="Normal"/>
        <w:rPr/>
      </w:pPr>
      <w:r>
        <w:rPr/>
        <w:t>Почему специалист по восприятию Джо-Эллан Димитриус говорит, что “всякий раз, когда правда является угрожающей, мы склонны тянуться за шорами... людям свойственно закрывать глаза — и умы — на неприятные или беспокоящие вещи”?</w:t>
      </w:r>
    </w:p>
    <w:p>
      <w:pPr>
        <w:pStyle w:val="Normal"/>
        <w:rPr/>
      </w:pPr>
      <w:r>
        <w:rPr/>
        <w:t xml:space="preserve">Я думаю, это происходит потому, что мы редко имеем дело с правдой в эмоциональных ситуациях. Мы </w:t>
      </w:r>
      <w:r>
        <w:rPr>
          <w:i/>
          <w:iCs/>
        </w:rPr>
        <w:t xml:space="preserve">привыкли </w:t>
      </w:r>
      <w:r>
        <w:rPr/>
        <w:t xml:space="preserve">к искажениям. Мы верим тому, что мы чувствуем. </w:t>
      </w:r>
      <w:r>
        <w:rPr>
          <w:i/>
          <w:iCs/>
        </w:rPr>
        <w:t xml:space="preserve">Мы чувствуем, как нам нужно чувствовать, чтобы защитить собственную ценность, оградить образ своего Я. </w:t>
      </w:r>
      <w:r>
        <w:rPr/>
        <w:t>Мы находим оправдания, даем рационалистические объяснения и создаем собственный образ для себя, чтобы защитить себя, чтобы идентифицировать себя в той или иной степени, в том или ином направлении.</w:t>
      </w:r>
    </w:p>
    <w:p>
      <w:pPr>
        <w:pStyle w:val="Normal"/>
        <w:rPr/>
      </w:pPr>
      <w:r>
        <w:rPr/>
        <w:t xml:space="preserve">Мы создаем искажения путем обвинений: обычно это вина кого-то другого, не так ли? Это ВСЕ вина кого-то другого! Этот кто-то другой ВСЕГДА делает не так. Все эти </w:t>
      </w:r>
      <w:r>
        <w:rPr>
          <w:i/>
          <w:iCs/>
        </w:rPr>
        <w:t xml:space="preserve">замещения </w:t>
      </w:r>
      <w:r>
        <w:rPr/>
        <w:t xml:space="preserve">и </w:t>
      </w:r>
      <w:r>
        <w:rPr>
          <w:i/>
          <w:iCs/>
        </w:rPr>
        <w:t xml:space="preserve">чрезмерные обобщения </w:t>
      </w:r>
      <w:r>
        <w:rPr/>
        <w:t>заставляют нас чувствовать себя сильными, уверенными, неуязвимыми.</w:t>
      </w:r>
    </w:p>
    <w:p>
      <w:pPr>
        <w:pStyle w:val="Normal"/>
        <w:rPr/>
      </w:pPr>
      <w:r>
        <w:rPr/>
        <w:t>Однако образ своего Я, который мы создаем, не всегда великолепен. Многие люди очень строги к себе: эмоциональное содержание их астрологических факторов, проявляющееся в поведении, сильно тяготит их. Но даже это является средством, чтобы получить особое снисходительное внимание: мы заранее рассыпаемся в извинениях, в извинениях за плохое исполнение, если оно случится (как, например, актеры за сценой, нервно жалующиеся перед представлением, что ударят лицом в грязь); мы подготавливаем сочувствие, которое, если оно нам потребуется, окутает нас и вернет нам уверенность.</w:t>
      </w:r>
    </w:p>
    <w:p>
      <w:pPr>
        <w:pStyle w:val="Normal"/>
        <w:rPr/>
      </w:pPr>
      <w:r>
        <w:rPr/>
        <w:t xml:space="preserve">Некоторые из нас в определенных ситуациях критикуют себя, </w:t>
      </w:r>
      <w:r>
        <w:rPr>
          <w:i/>
          <w:iCs/>
        </w:rPr>
        <w:t xml:space="preserve">прежде чем это сделает кто-то другой, </w:t>
      </w:r>
      <w:r>
        <w:rPr/>
        <w:t>потому что мы не можем вынести или услышать критику от кого-то другого.</w:t>
      </w:r>
    </w:p>
    <w:p>
      <w:pPr>
        <w:pStyle w:val="Normal"/>
        <w:rPr/>
      </w:pPr>
      <w:r>
        <w:rPr/>
        <w:t xml:space="preserve">Эти эмоциональные “атмосферные помехи” происходят как в жизни клиентов, так и в жизни астролога. Творчески ориентированный астролог должен быть готов к тому, чтобы объективно слушать клиента </w:t>
      </w:r>
      <w:r>
        <w:rPr>
          <w:i/>
          <w:iCs/>
        </w:rPr>
        <w:t xml:space="preserve">через “атмосферные помехи”, </w:t>
      </w:r>
      <w:r>
        <w:rPr/>
        <w:t>если они присутствуют на консультации.</w:t>
      </w:r>
    </w:p>
    <w:p>
      <w:pPr>
        <w:pStyle w:val="Normal"/>
        <w:rPr/>
      </w:pPr>
      <w:r>
        <w:rPr/>
        <w:t>Мне хотелось бы, чтобы я много лет назад узнал о технике Криса Турмана, позволяющей вывести клиента из самопринижающего эмоционального состояния “я никчемный человек”:</w:t>
      </w:r>
    </w:p>
    <w:p>
      <w:pPr>
        <w:pStyle w:val="Normal"/>
        <w:rPr/>
      </w:pPr>
      <w:r>
        <w:rPr/>
        <w:t>“</w:t>
      </w:r>
      <w:r>
        <w:rPr/>
        <w:t>Я никчемный человек”, — однажды сказала мне Анжела на консультации...</w:t>
      </w:r>
    </w:p>
    <w:p>
      <w:pPr>
        <w:pStyle w:val="Normal"/>
        <w:rPr/>
      </w:pPr>
      <w:r>
        <w:rPr>
          <w:i/>
          <w:iCs/>
        </w:rPr>
        <w:t>“</w:t>
      </w:r>
      <w:r>
        <w:rPr>
          <w:i/>
          <w:iCs/>
        </w:rPr>
        <w:t xml:space="preserve">Докажите это”, — </w:t>
      </w:r>
      <w:r>
        <w:rPr/>
        <w:t>выпалил я, к ее изрядному удивлению. [!]</w:t>
      </w:r>
    </w:p>
    <w:p>
      <w:pPr>
        <w:pStyle w:val="Normal"/>
        <w:rPr/>
      </w:pPr>
      <w:r>
        <w:rPr/>
        <w:t>“</w:t>
      </w:r>
      <w:r>
        <w:rPr/>
        <w:t>С чего вы хотите, чтобы я начала? — спросила она язвительно. — В старших классах я обманывала лучшую подругу, проводя время с ее парнем. И делала это неоднократно. В колледже я начала принимать наркотики. Я не только продолжала обманывать подруг, гуляя с их парнями, но и спала с этими парнями. Потом меня исключили из колледжа за неуспеваемость. Я вышла замуж за молодого человека, которого не любила, потому что у него есть деньги... Мне продолжать?”</w:t>
      </w:r>
    </w:p>
    <w:p>
      <w:pPr>
        <w:pStyle w:val="Normal"/>
        <w:rPr/>
      </w:pPr>
      <w:r>
        <w:rPr/>
        <w:t>Я сказал: “Все это звучит как старая история. Кроме того, все, что вы мне рассказали, доказывает только то, что вы способны на дурные поступки. А мне нужно доказательство того, что вы никчемный человек. Разве дурные поступки делают людей никчемными?”</w:t>
      </w:r>
      <w:r>
        <w:rPr>
          <w:rStyle w:val="FootnoteCharacters"/>
          <w:rStyle w:val="FootnoteAnchor"/>
        </w:rPr>
        <w:footnoteReference w:id="15"/>
      </w:r>
    </w:p>
    <w:p>
      <w:pPr>
        <w:pStyle w:val="Normal"/>
        <w:rPr/>
      </w:pPr>
      <w:r>
        <w:rPr/>
        <w:t xml:space="preserve">Ясно, что Анжела приняла позицию, что она никчемный человек, потому что </w:t>
      </w:r>
      <w:r>
        <w:rPr>
          <w:i/>
          <w:iCs/>
        </w:rPr>
        <w:t xml:space="preserve">чувствовала </w:t>
      </w:r>
      <w:r>
        <w:rPr/>
        <w:t>себя никчемной.</w:t>
      </w:r>
    </w:p>
    <w:p>
      <w:pPr>
        <w:pStyle w:val="Normal"/>
        <w:rPr/>
      </w:pPr>
      <w:r>
        <w:rPr/>
        <w:t>Эмоции и чувства очень легко становятся фактами, гораздо чаще в искаженной форме, чем в истинной. Эмоции “снабжают топливом” наши способы справляться с напряженностью развития. Ум работает одним определенным образом и, соответственно, приводит в действие эмоции.</w:t>
      </w:r>
    </w:p>
    <w:p>
      <w:pPr>
        <w:pStyle w:val="Normal"/>
        <w:rPr/>
      </w:pPr>
      <w:r>
        <w:rPr/>
        <w:t xml:space="preserve">Это искажение служит определенной цели: </w:t>
      </w:r>
      <w:r>
        <w:rPr>
          <w:i/>
          <w:iCs/>
        </w:rPr>
        <w:t xml:space="preserve">оно помогает нам удовлетворить значительную часть нашей господствующей потребности, </w:t>
      </w:r>
      <w:r>
        <w:rPr/>
        <w:t xml:space="preserve">которая ясно указана Луной в ее знаке (питаемой Солнцем в его знаке, т.е. сочетанием Солнце-Луна). </w:t>
      </w:r>
      <w:r>
        <w:rPr>
          <w:i/>
          <w:iCs/>
        </w:rPr>
        <w:t xml:space="preserve">Мы возбуждаемся от напряжения. </w:t>
      </w:r>
      <w:r>
        <w:rPr/>
        <w:t xml:space="preserve">Мы обязаны характерным образом дать знать о себе миру, и </w:t>
      </w:r>
      <w:r>
        <w:rPr>
          <w:i/>
          <w:iCs/>
        </w:rPr>
        <w:t>искажения помогают, когда мы нуждаемся в них</w:t>
      </w:r>
      <w:r>
        <w:rPr>
          <w:rStyle w:val="FootnoteCharacters"/>
          <w:rStyle w:val="FootnoteAnchor"/>
          <w:i/>
          <w:iCs/>
        </w:rPr>
        <w:footnoteReference w:id="16"/>
      </w:r>
      <w:r>
        <w:rPr>
          <w:i/>
          <w:iCs/>
        </w:rPr>
        <w:t>.</w:t>
      </w:r>
    </w:p>
    <w:p>
      <w:pPr>
        <w:pStyle w:val="Normal"/>
        <w:rPr/>
      </w:pPr>
      <w:r>
        <w:rPr/>
        <w:t xml:space="preserve">Я думаю, что то, как мы справляемся с досадой, разочарованием и болью в детстве часто полезным образом описывается через вид и стихию знака Луны. </w:t>
      </w:r>
      <w:r>
        <w:rPr>
          <w:i/>
          <w:iCs/>
        </w:rPr>
        <w:t xml:space="preserve">Соревнующийся характер с </w:t>
      </w:r>
      <w:r>
        <w:rPr/>
        <w:t>Луной в кардинальном знаке чаще всего будет делать вид, что не беспокоится о трудностях, и это может привести к изобретательной самозащите или драматическому выпутыванию из сложностей.</w:t>
      </w:r>
    </w:p>
    <w:p>
      <w:pPr>
        <w:pStyle w:val="Normal"/>
        <w:rPr/>
      </w:pPr>
      <w:r>
        <w:rPr/>
        <w:t xml:space="preserve">Если Луна находится в фиксированном знаке, </w:t>
      </w:r>
      <w:r>
        <w:rPr>
          <w:i/>
          <w:iCs/>
        </w:rPr>
        <w:t xml:space="preserve">контролирующий характер </w:t>
      </w:r>
      <w:r>
        <w:rPr/>
        <w:t>чаще всего будет обвинять или приносить извинения в случае угрозы власти. Явный признак зрелости, однако, когда это меняется и Луна в фиксированном знаке принимает критику и потерю с закаленным самообладанием.</w:t>
      </w:r>
    </w:p>
    <w:p>
      <w:pPr>
        <w:pStyle w:val="Normal"/>
        <w:rPr/>
      </w:pPr>
      <w:r>
        <w:rPr/>
        <w:t xml:space="preserve">Комплекс </w:t>
      </w:r>
      <w:r>
        <w:rPr>
          <w:i/>
          <w:iCs/>
        </w:rPr>
        <w:t xml:space="preserve">зависимой </w:t>
      </w:r>
      <w:r>
        <w:rPr/>
        <w:t>потребности, возглавляемый Луной в мутабельном знаке, исследует отрицание или другой способ видения вещей, чтобы защититься от потери любви или внимания. Трудности просто не могут случаться здесь, их не по силам вынести!</w:t>
      </w:r>
    </w:p>
    <w:p>
      <w:pPr>
        <w:pStyle w:val="Normal"/>
        <w:rPr/>
      </w:pPr>
      <w:r>
        <w:rPr/>
        <w:t xml:space="preserve">С Луной в огненном знаке мы склонны преувеличивать и хвастаться, когда мы неуверенны в себе: мы рассказываем всем, насколько мы значимы, и легко искажаем факты в этом процессе. Я ярко помню, как в 12-летнем возрасте навещал близкого друга детства, Джона, а моя Луна во Льве “сильно пульсировала после велосипедной гонки к его дому”. Джон выбежал ко мне навстречу с приветствиями и передал то, что недавно сказала его мать — я обожал мать Джона; мои родители были разведены, и мои отношения с матерью были сложными — “Ноли, моя мама сказала, что </w:t>
      </w:r>
      <w:r>
        <w:rPr>
          <w:i/>
          <w:iCs/>
        </w:rPr>
        <w:t>ты неуверен в себе</w:t>
      </w:r>
      <w:r>
        <w:rPr/>
        <w:t>! Ха-ха-ха!”</w:t>
      </w:r>
    </w:p>
    <w:p>
      <w:pPr>
        <w:pStyle w:val="Normal"/>
        <w:rPr/>
      </w:pPr>
      <w:r>
        <w:rPr/>
        <w:t>Ни Джон, ни я не знали, что означает это слово, но оно было сказано. Оно звучало весьма негативно. Моя Луна, управитель Асцендента в Раке, уязвимая из-за семейной обстановки в то время, инстинктивно повела яростную защиту, когда я выяснил в словаре значение этого слова.</w:t>
      </w:r>
    </w:p>
    <w:p>
      <w:pPr>
        <w:pStyle w:val="Normal"/>
        <w:rPr/>
      </w:pPr>
      <w:r>
        <w:rPr/>
        <w:t>Я решил дать ясно понять, что я “капитан собственного корабля” и что я НЕ неуверен в себе. В течение всей моей жизни самовозвеличивание всегда было тем, за чем я должен был тщательно следить, что я должен был регулировать и позволять себе заслуживать. Я выполнил свою долю обвинений и свою долю извинений, все это отчасти сгладилось..... но вот я по-прежнему пишу об этом через 51 год. Такие вещи происходят со всеми нами, с клиентами и творчески ориентированными астрологами!</w:t>
      </w:r>
    </w:p>
    <w:p>
      <w:pPr>
        <w:pStyle w:val="Normal"/>
        <w:rPr/>
      </w:pPr>
      <w:r>
        <w:rPr/>
        <w:t xml:space="preserve">Луна в Овне будет трубить на языке </w:t>
      </w:r>
      <w:r>
        <w:rPr>
          <w:i/>
          <w:iCs/>
        </w:rPr>
        <w:t xml:space="preserve">собственной персоны, </w:t>
      </w:r>
      <w:r>
        <w:rPr/>
        <w:t>часто замаскированном под юмор, но задуманном с точной убежденностью. При Луне в Стрельце напор настойчивости, чтобы доказать любое положение, помогает успокоить любую неуверенность.</w:t>
      </w:r>
    </w:p>
    <w:p>
      <w:pPr>
        <w:pStyle w:val="Normal"/>
        <w:rPr/>
      </w:pPr>
      <w:r>
        <w:rPr/>
        <w:t>При Луне в земном знаке механизмом, позволяющим справляться с трудностями, в лучшем случае будет утверждение независимости, сохранение своей уединенности и тайны, но следует отметить, что попытки спрятаться от правды угрожают раскрыть слабость в заботе о себе, в эффективном ведении дел. Луна в Козероге будет переутомляться, чтобы заставить что-то происходить; Луна в Тельце будет сопротивляться изменениям и переносить трудности и/или стремиться сделать вещи такими, какими они должны быть в идеале; Луна в Деве будет стоять на страже точности или совершенства как неприступной защиты.</w:t>
      </w:r>
    </w:p>
    <w:p>
      <w:pPr>
        <w:pStyle w:val="Normal"/>
        <w:rPr/>
      </w:pPr>
      <w:r>
        <w:rPr/>
        <w:t>Луна в водном знаке будет бояться несовершенства: она должна быть эмоционально значимой и важной для других. В напряженной ситуации механизм Луны в Раке — сделать все, чтобы сохранить защиту в пределах своих объятий, сделать ее надежной; механизм Луны в Скорпионе — командовать или привлекать внимание, как-то контролировать других, чтобы преувеличивать собственную значимость. Луна в Рыбах будет стремиться к верности тому, что приятно и эмоционально успокаивает, что идеализировано до совершенства.</w:t>
      </w:r>
    </w:p>
    <w:p>
      <w:pPr>
        <w:pStyle w:val="Normal"/>
        <w:rPr/>
      </w:pPr>
      <w:r>
        <w:rPr/>
        <w:t>Луне в воздушном знаке великолепно удается искреннее отрицание или исправление, меняющее тему, уводящее от давления или отклоняющее его: при Луне в Весах будут предприниматься попытки сохранить мир и акцентировать общественную благосклонность, популярность. В Водолее способом справляться с трудностями будет установление незаменимости, а в Близнецах ловкое маневрирование обычно позволяет ускользнуть как ртуть.</w:t>
      </w:r>
    </w:p>
    <w:p>
      <w:pPr>
        <w:pStyle w:val="Normal"/>
        <w:rPr/>
      </w:pPr>
      <w:r>
        <w:rPr/>
        <w:t>Хотя представленные здесь соображения построены в рамках Луны, вероятно, наиболее выразительного эмоционального фокуса того, что мотивирует наше развитие, я думаю, что эти соображения применимы в целом к определенным стихиям и видам знаков.</w:t>
      </w:r>
    </w:p>
    <w:p>
      <w:pPr>
        <w:pStyle w:val="Normal"/>
        <w:rPr/>
      </w:pPr>
      <w:r>
        <w:rPr/>
        <w:t>Например, Биллу Клинтону пришлось справляться с невероятным юридическим давлением и нападками на его личность. Его Луна находится в Тельце, земном, фиксированном знаке.</w:t>
      </w:r>
    </w:p>
    <w:p>
      <w:pPr>
        <w:pStyle w:val="Normal"/>
        <w:rPr/>
      </w:pPr>
      <w:r>
        <w:rPr/>
        <w:t xml:space="preserve">Его Луна в земном знаке предполагает утверждение независимости, сохранение своей уединенности и тайны, сопротивление изменениям, перенесение трудностей, привлечение идеалистической структуры в качестве лекарства для ситуации (он советуется с “семьей и нашим Господом”). Как у </w:t>
      </w:r>
      <w:r>
        <w:rPr>
          <w:i/>
          <w:iCs/>
        </w:rPr>
        <w:t xml:space="preserve">контролирующего характера </w:t>
      </w:r>
      <w:r>
        <w:rPr/>
        <w:t>вина постоянно проецировалась на личный/политический заговор, чтобы найти оправдание угрозе его власти.</w:t>
      </w:r>
    </w:p>
    <w:p>
      <w:pPr>
        <w:pStyle w:val="Normal"/>
        <w:rPr/>
      </w:pPr>
      <w:r>
        <w:rPr/>
        <w:t>Но в его карте есть мощный стеллиум в Весах на Асценденте (Марс, Нептун, Венера, Юпитер)</w:t>
      </w:r>
      <w:r>
        <w:rPr>
          <w:rStyle w:val="FootnoteCharacters"/>
          <w:rStyle w:val="FootnoteAnchor"/>
        </w:rPr>
        <w:footnoteReference w:id="17"/>
      </w:r>
      <w:r>
        <w:rPr/>
        <w:t>: акцент воздуха говорит об отрицании и повторяющихся попытках отклонить давление.</w:t>
      </w:r>
    </w:p>
    <w:p>
      <w:pPr>
        <w:pStyle w:val="Normal"/>
        <w:rPr/>
      </w:pPr>
      <w:r>
        <w:rPr/>
        <w:t>Теперь давайте рассмотрим определенные ключевые эмоциональные состояния, — гнев (разочарование и агрессия) и чувства, связанные с образом своего Я — чтобы провести творческий анализ факторов.</w:t>
      </w:r>
    </w:p>
    <w:p>
      <w:pPr>
        <w:pStyle w:val="Normal"/>
        <w:rPr/>
      </w:pPr>
      <w:r>
        <w:rPr/>
      </w:r>
    </w:p>
    <w:p>
      <w:pPr>
        <w:pStyle w:val="Heading2"/>
        <w:ind w:hanging="0"/>
        <w:rPr/>
      </w:pPr>
      <w:bookmarkStart w:id="15" w:name="__RefHeading___Toc525071703"/>
      <w:bookmarkEnd w:id="15"/>
      <w:r>
        <w:rPr/>
        <w:t>Гнев</w:t>
      </w:r>
    </w:p>
    <w:p>
      <w:pPr>
        <w:pStyle w:val="Normal"/>
        <w:rPr/>
      </w:pPr>
      <w:r>
        <w:rPr/>
        <w:t>Гнев — это проявление адреналина. Это энергия, направленная на защиту. Приводя систему к самозащите, гнев сохраняет нас в живых. Этот вид гнева возникает при встрече с угрожающим стимулом, для того чтобы уничтожить его. Гнев устанавливает границы для нашей защиты. Это совершенный боец.</w:t>
      </w:r>
    </w:p>
    <w:p>
      <w:pPr>
        <w:pStyle w:val="Normal"/>
        <w:rPr/>
      </w:pPr>
      <w:r>
        <w:rPr/>
        <w:t xml:space="preserve">Мы должны понять, что гнев есть в нас с рождения (Марс), что даже </w:t>
      </w:r>
      <w:r>
        <w:rPr>
          <w:i/>
          <w:iCs/>
        </w:rPr>
        <w:t xml:space="preserve">малыши </w:t>
      </w:r>
      <w:r>
        <w:rPr/>
        <w:t>проявляют гнев, — обычно появляющийся в шестимесячный период, как раз перед развитием страхов — если то, что нужно малышу для удовлетворения, отсутствует. Агрессия формируется как выражение гнева и направлена на то, чтобы заставить это удовлетворение произойти</w:t>
      </w:r>
      <w:r>
        <w:rPr>
          <w:rStyle w:val="FootnoteCharacters"/>
          <w:rStyle w:val="FootnoteAnchor"/>
        </w:rPr>
        <w:footnoteReference w:id="18"/>
      </w:r>
      <w:r>
        <w:rPr/>
        <w:t>.</w:t>
      </w:r>
    </w:p>
    <w:p>
      <w:pPr>
        <w:pStyle w:val="Normal"/>
        <w:rPr/>
      </w:pPr>
      <w:r>
        <w:rPr/>
        <w:t xml:space="preserve">Другой вид гнева меньше направлен на охрану жизни простейшим образом и больше на психодинамическую защиту индивидуальности. Такой вид гнева обычно маскирует раннюю обиду. </w:t>
      </w:r>
      <w:r>
        <w:rPr>
          <w:i/>
          <w:iCs/>
        </w:rPr>
        <w:t>С этой обидой, с каким-то событием или паттерном событий связан целый водоворот эмоций, и этот комплекс проникает в память; в ответ на определенные спусковые механизмы он повторяется снова и снова во взаимодействии с окружением.</w:t>
      </w:r>
    </w:p>
    <w:p>
      <w:pPr>
        <w:pStyle w:val="Normal"/>
        <w:rPr/>
      </w:pPr>
      <w:r>
        <w:rPr/>
        <w:t xml:space="preserve">Поскольку ум работает мгновенно и постоянно, чтобы сделать все значимым, он будет пытаться объяснить раннее болезненное событие или паттерн происшествий. Ум “подошьет все к делу” ради памяти, закодирует в дремлющие символы, чтобы охранять сон, и обеспечит бдительность в отношении этого комплекса в будущем, чтобы защититься от возможной обиды. Ум даже организует другие обиды, добавляющиеся к исходной группе, </w:t>
      </w:r>
      <w:r>
        <w:rPr>
          <w:i/>
          <w:iCs/>
        </w:rPr>
        <w:t xml:space="preserve">чтобы оправдать гнев, сделать его праведным. </w:t>
      </w:r>
      <w:r>
        <w:rPr/>
        <w:t>Подумайте, сколько на все это требуется энергии!</w:t>
      </w:r>
    </w:p>
    <w:p>
      <w:pPr>
        <w:pStyle w:val="Normal"/>
        <w:rPr/>
      </w:pPr>
      <w:r>
        <w:rPr/>
        <w:t xml:space="preserve">Когда этот гнев-энергия, рожденный в прошлом, проецируется в будущее, он становится тревогой. Этот гнев оттягивает энергию от другой активности в нашей жизни. Когда мы проецируем его на других людей, когда мы перекладываем наше чувство страха и огорчения на детей, партнера по браку и т.д., </w:t>
      </w:r>
      <w:r>
        <w:rPr>
          <w:i/>
          <w:iCs/>
        </w:rPr>
        <w:t xml:space="preserve">мы разрушаем наши взаимоотношения с другими людьми. </w:t>
      </w:r>
      <w:r>
        <w:rPr/>
        <w:t xml:space="preserve">Таким способом мы непреднамеренно </w:t>
      </w:r>
      <w:r>
        <w:rPr>
          <w:i/>
          <w:iCs/>
        </w:rPr>
        <w:t xml:space="preserve">сохраняем паттерн гнева </w:t>
      </w:r>
      <w:r>
        <w:rPr/>
        <w:t>и соответствующего поведения для будущего поколения через создание поведенческой модели для нашего потомства.</w:t>
      </w:r>
    </w:p>
    <w:p>
      <w:pPr>
        <w:pStyle w:val="Normal"/>
        <w:rPr/>
      </w:pPr>
      <w:r>
        <w:rPr/>
        <w:t xml:space="preserve">Мы ощущаем эту сложность, поэтому пытаемся успокоить гнев и держать его скрытым в виде разочарования. Когда его слишком много, чтобы справиться с ним, — когда он потрясает нас и угрожает разрушить нашу жизнь — мы превращаем его в чувство вины и внутренне направляем </w:t>
      </w:r>
      <w:r>
        <w:rPr>
          <w:i/>
          <w:iCs/>
        </w:rPr>
        <w:t>против себя.</w:t>
      </w:r>
    </w:p>
    <w:p>
      <w:pPr>
        <w:pStyle w:val="Normal"/>
        <w:rPr/>
      </w:pPr>
      <w:r>
        <w:rPr/>
        <w:t>Это очень требовательный процесс для всех нас; он присутствует вокруг нас, в жизни каждого другого человека, во всех сообщениях средств массовой информации. Недавние оценки показывают, что каждый час в субботних утренних телевизионных шоу для детей (!) показывают около 18 агрессивных сцен и что ко времени, когда ребенку исполнится двенадцать лет, средний ребенок увидит 100 тысяч актов насилия по телевизору, не говоря уже о яростном гневе, звучащем в популярной музыке! Во взрослом состоянии мы продолжаем получать удовольствие от фильмов с драматическим, насильственным “реализмом”</w:t>
      </w:r>
      <w:r>
        <w:rPr>
          <w:rStyle w:val="FootnoteCharacters"/>
          <w:rStyle w:val="FootnoteAnchor"/>
        </w:rPr>
        <w:footnoteReference w:id="19"/>
      </w:r>
      <w:r>
        <w:rPr/>
        <w:t>.</w:t>
      </w:r>
    </w:p>
    <w:p>
      <w:pPr>
        <w:pStyle w:val="Normal"/>
        <w:rPr/>
      </w:pPr>
      <w:r>
        <w:rPr/>
        <w:t xml:space="preserve">Нам нужно только оценить трудный аспект между Сатурном и Марсом, где контроль (консерватизм, традиция, авторитет) действует в осознании энергии (агрессия, решительность, импульс), чтобы понять дилемму и истощение гнева. Хотя в старых учебниках сказано, что Сатурн будет всегда побеждать в битве с Марсом (отражение прежней общественной нетерпимости к межличностной агрессии), я думаю, что наше современное творческое разрешение этого конфликта (черного и красного) должно заключаться в том, чтобы рассматривать контроль </w:t>
      </w:r>
      <w:r>
        <w:rPr>
          <w:i/>
          <w:iCs/>
        </w:rPr>
        <w:t xml:space="preserve">как необходимый для эффективности, </w:t>
      </w:r>
      <w:r>
        <w:rPr/>
        <w:t xml:space="preserve">а энергию </w:t>
      </w:r>
      <w:r>
        <w:rPr>
          <w:i/>
          <w:iCs/>
        </w:rPr>
        <w:t xml:space="preserve">как необходимую для прогресса. </w:t>
      </w:r>
      <w:r>
        <w:rPr/>
        <w:t>Мы должны соединить их в мудрость, как отражение нашего современного общества. Эта мудрость, конечно, развивается с течением времени, методом проб и ошибок и обучения.</w:t>
      </w:r>
    </w:p>
    <w:p>
      <w:pPr>
        <w:pStyle w:val="Normal"/>
        <w:rPr/>
      </w:pPr>
      <w:r>
        <w:rPr/>
        <w:t xml:space="preserve">Важно добавить здесь, что традиционное мнение о том, что интенсивная физическая деятельность — например, программа тренировок — уменьшает агрессивность и облегчает разочарование, неверно. Фактически, исследования показали, что сильная физическая активность ведет к прямо противоположному результату. Даже </w:t>
      </w:r>
      <w:r>
        <w:rPr>
          <w:i/>
          <w:iCs/>
        </w:rPr>
        <w:t xml:space="preserve">просмотр </w:t>
      </w:r>
      <w:r>
        <w:rPr/>
        <w:t>агрессивных игр (национальное увлечение футболом, боксом, хоккеем) временно усиливает агрессивное поведение</w:t>
      </w:r>
      <w:r>
        <w:rPr>
          <w:rStyle w:val="FootnoteCharacters"/>
          <w:rStyle w:val="FootnoteAnchor"/>
        </w:rPr>
        <w:footnoteReference w:id="20"/>
      </w:r>
      <w:r>
        <w:rPr/>
        <w:t>.</w:t>
      </w:r>
    </w:p>
    <w:p>
      <w:pPr>
        <w:pStyle w:val="Normal"/>
        <w:rPr/>
      </w:pPr>
      <w:r>
        <w:rPr/>
        <w:t xml:space="preserve">Взаимосвязь между гневом и сексом (Марс для обоих) заключается в том, что каждое из них является психологически возбужденным состоянием. А в том, чтобы быть возбужденным и </w:t>
      </w:r>
      <w:r>
        <w:rPr>
          <w:i/>
          <w:iCs/>
        </w:rPr>
        <w:t xml:space="preserve">сфокусированным, </w:t>
      </w:r>
      <w:r>
        <w:rPr/>
        <w:t>есть удовольствие. Мы ощущаем потенциал в это время. Гнев устанавливает границы и систематизирует, что мы собой представляем, обычно разрушительно, но он служит цели проникновения в смысл, в действие.</w:t>
      </w:r>
    </w:p>
    <w:p>
      <w:pPr>
        <w:pStyle w:val="Normal"/>
        <w:rPr/>
      </w:pPr>
      <w:r>
        <w:rPr/>
      </w:r>
    </w:p>
    <w:p>
      <w:pPr>
        <w:pStyle w:val="Normal"/>
        <w:rPr/>
      </w:pPr>
      <w:r>
        <w:rPr/>
        <w:drawing>
          <wp:inline distT="0" distB="0" distL="0" distR="0">
            <wp:extent cx="3965575" cy="518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65575" cy="5187315"/>
                    </a:xfrm>
                    <a:prstGeom prst="rect">
                      <a:avLst/>
                    </a:prstGeom>
                  </pic:spPr>
                </pic:pic>
              </a:graphicData>
            </a:graphic>
          </wp:inline>
        </w:drawing>
      </w:r>
    </w:p>
    <w:p>
      <w:pPr>
        <w:pStyle w:val="Normal"/>
        <w:rPr/>
      </w:pPr>
      <w:r>
        <w:rPr/>
      </w:r>
    </w:p>
    <w:p>
      <w:pPr>
        <w:pStyle w:val="Normal"/>
        <w:rPr/>
      </w:pPr>
      <w:r>
        <w:rPr/>
        <w:t>Проблемой обычно бывает избыточность гнева, его разрушительная взрывчатость и, конечно, боль, наносимая им, а также замедление прогресса</w:t>
      </w:r>
      <w:r>
        <w:rPr>
          <w:rStyle w:val="FootnoteCharacters"/>
          <w:rStyle w:val="FootnoteAnchor"/>
        </w:rPr>
        <w:footnoteReference w:id="21"/>
      </w:r>
      <w:r>
        <w:rPr/>
        <w:t>.</w:t>
      </w:r>
    </w:p>
    <w:p>
      <w:pPr>
        <w:pStyle w:val="Normal"/>
        <w:rPr/>
      </w:pPr>
      <w:r>
        <w:rPr/>
        <w:t>Творчески ориентированный астролог должен сознавать, где напряжение разочарования и эмоциональный водоворот приводятся в движение в системе поведения. Когда среда не сотрудничает с нами в удовлетворении наших потребностей, мы разочаровываемся, эмоции толкают нас к гневу, выраженному внешне как агрессия или внутренне как обида, вина, угнетенное состояние. Когда мы становимся старше, создается Накопленный Дефицит Развития. В процессе старения этот “склад разочарования”, местонахождение Накопленного Дефицита Развития, становится фокальной точкой соматического и систематического упадка здоровья</w:t>
      </w:r>
      <w:r>
        <w:rPr>
          <w:rStyle w:val="FootnoteCharacters"/>
          <w:rStyle w:val="FootnoteAnchor"/>
        </w:rPr>
        <w:footnoteReference w:id="22"/>
      </w:r>
      <w:r>
        <w:rPr/>
        <w:t>.</w:t>
      </w:r>
    </w:p>
    <w:p>
      <w:pPr>
        <w:pStyle w:val="Normal"/>
        <w:rPr/>
      </w:pPr>
      <w:r>
        <w:rPr/>
      </w:r>
    </w:p>
    <w:p>
      <w:pPr>
        <w:pStyle w:val="Heading3"/>
        <w:ind w:hanging="0"/>
        <w:rPr/>
      </w:pPr>
      <w:bookmarkStart w:id="16" w:name="__RefHeading___Toc525071704"/>
      <w:bookmarkEnd w:id="16"/>
      <w:r>
        <w:rPr/>
        <w:t>Дэвид</w:t>
      </w:r>
    </w:p>
    <w:p>
      <w:pPr>
        <w:pStyle w:val="Normal"/>
        <w:rPr/>
      </w:pPr>
      <w:r>
        <w:rPr/>
        <w:t xml:space="preserve">Когда Дэвид пришел ко мне на консультацию, он казался счастливым, но обеспокоенным: он сказал, что видел меня по телевизору, слышал, как я рассказываю об астрологии и ее пользе, и захотел прийти на консультацию. Он был дружелюбным, </w:t>
      </w:r>
      <w:r>
        <w:rPr>
          <w:i/>
          <w:iCs/>
        </w:rPr>
        <w:t xml:space="preserve">но было ясно, </w:t>
      </w:r>
      <w:r>
        <w:rPr/>
        <w:t>что он привык уходить в себя. Я подумал, что на этой консультации он ведет себя более открыто, чем обычно.</w:t>
      </w:r>
    </w:p>
    <w:p>
      <w:pPr>
        <w:pStyle w:val="Normal"/>
        <w:rPr/>
      </w:pPr>
      <w:r>
        <w:rPr/>
        <w:t xml:space="preserve">Первое непосредственное впечатление от гороскопа Дэвида — оборонительная позиция (акцентуация восточного полушария) , связанная с незавершенным делом в детстве (акцентуация северного полушария). Хотя сигнификаторы родительской оси не давали ясного подтверждения этого первого впечатления, это </w:t>
      </w:r>
      <w:r>
        <w:rPr>
          <w:i/>
          <w:iCs/>
        </w:rPr>
        <w:t xml:space="preserve">делала </w:t>
      </w:r>
      <w:r>
        <w:rPr/>
        <w:t>квадратура Сатурна к Марсу, Асценденту, Луне (особенно в Раке) и Солнцу: это указание на отцовскую ситуацию, довольно похожее в деталях и по надежности на известное нам явление ретроградности Сатурна.</w:t>
      </w:r>
    </w:p>
    <w:p>
      <w:pPr>
        <w:pStyle w:val="Normal"/>
        <w:rPr/>
      </w:pPr>
      <w:r>
        <w:rPr/>
        <w:t>Рассматривая чуть дальше связь с родительской осью, я отметил, что Нептун находится в 4-м доме (что-то является не таким, как кажется) и что этот Нептун формирует аспект квиндечиле с Серединой Неба (значительное смятение в детской семейной обстановке, которое, несомненно, разрушительно, даже навязчиво вошло в его подсознание). Я также предположил, что контакт Нептун-МС, Венера, управляющая МС, и натальная картина средних точек МС = Солнце/Венера и Солнце = Венера/Марс говорят об искусстве как о профессии. Кроме того, в этой связи Марс был в квинтиле к МС.</w:t>
      </w:r>
    </w:p>
    <w:p>
      <w:pPr>
        <w:pStyle w:val="Normal"/>
        <w:rPr/>
      </w:pPr>
      <w:r>
        <w:rPr/>
        <w:t>Ось Лунных узлов тоже сигнализировала о критическом материнском влиянии (аспект квиндечиле с Ураном, очень напряженная взаимосвязь).</w:t>
      </w:r>
    </w:p>
    <w:p>
      <w:pPr>
        <w:pStyle w:val="Normal"/>
        <w:rPr/>
      </w:pPr>
      <w:r>
        <w:rPr/>
        <w:t xml:space="preserve">Картина средних точек Уран = Луна/Нептун, по-видимому, сводила вместе выводы контактов </w:t>
      </w:r>
      <w:r>
        <w:rPr>
          <w:i/>
          <w:iCs/>
        </w:rPr>
        <w:t xml:space="preserve">Уран-Узел, Луна-Сатурн </w:t>
      </w:r>
      <w:r>
        <w:rPr/>
        <w:t xml:space="preserve">и </w:t>
      </w:r>
      <w:r>
        <w:rPr>
          <w:i/>
          <w:iCs/>
        </w:rPr>
        <w:t xml:space="preserve">Нептун/МС, </w:t>
      </w:r>
      <w:r>
        <w:rPr/>
        <w:t>предполагая “темпераментную и эмоциональную непредсказуемость”.</w:t>
      </w:r>
    </w:p>
    <w:p>
      <w:pPr>
        <w:pStyle w:val="Normal"/>
        <w:rPr/>
      </w:pPr>
      <w:r>
        <w:rPr/>
        <w:t>Я отметил, что Дэвид грызет ногти (внутреннее беспокойство, разочарование, озабоченность) и, когда говорит, защищает рот рукой.</w:t>
      </w:r>
    </w:p>
    <w:p>
      <w:pPr>
        <w:pStyle w:val="Normal"/>
        <w:rPr/>
      </w:pPr>
      <w:r>
        <w:rPr/>
        <w:t xml:space="preserve">Сочетание Солнце-Луна — важное руководство к тому, что мы </w:t>
      </w:r>
      <w:r>
        <w:rPr>
          <w:i/>
          <w:iCs/>
        </w:rPr>
        <w:t xml:space="preserve">увидим </w:t>
      </w:r>
      <w:r>
        <w:rPr/>
        <w:t xml:space="preserve">в жизни, естественно, со временем — было очень впечатляющим с точки зрения профиля, который я разрабатывал на основе факторов гороскопа. Имелись проблемы: “Личность обладает чувствительностью и инстинктами к драматизации. Эмоции хорошо организованы и интенсивны. </w:t>
      </w:r>
      <w:r>
        <w:rPr>
          <w:i/>
          <w:iCs/>
        </w:rPr>
        <w:t xml:space="preserve">Собственная ценность обычно допускается и не требует постоянного внимания... любовь и семья очень важны”. </w:t>
      </w:r>
      <w:r>
        <w:rPr/>
        <w:t>Профиль собственной ценности Дэвида, вероятно, был в плохом состоянии (Солнце, управитель 2-го дома, в квадратуре к Сатурну; во 2-м доме находится соединение Плутон-Уран; Меркурий, соуправитель 2-го дома, в соединении с Марсом в 12-м доме).</w:t>
      </w:r>
    </w:p>
    <w:p>
      <w:pPr>
        <w:pStyle w:val="Normal"/>
        <w:rPr/>
      </w:pPr>
      <w:r>
        <w:rPr/>
        <w:t>Его энергии Льва нигде не было видно!</w:t>
      </w:r>
    </w:p>
    <w:p>
      <w:pPr>
        <w:pStyle w:val="Normal"/>
        <w:rPr/>
      </w:pPr>
      <w:r>
        <w:rPr/>
        <w:t xml:space="preserve">По моему мнению, здесь не было процесса идеализации, который мог бы помочь Дэвиду. Вместо этого я решил, что Дэвид </w:t>
      </w:r>
      <w:r>
        <w:rPr>
          <w:i/>
          <w:iCs/>
        </w:rPr>
        <w:t xml:space="preserve">испытывал гнев; </w:t>
      </w:r>
      <w:r>
        <w:rPr/>
        <w:t xml:space="preserve">гнев был его выпускным клапаном от травмы и его связью с ней в детстве. Я знаю, что практически неизменно при Марсе в 12-м доме (обычно в пределах 8 градусов от Асцендента) — особенно здесь при находящемся в соединении с Меркурием, сражающемся с Сатурном и затрагивающем Луну в Раке, которая требует безопасности любой ценой — </w:t>
      </w:r>
      <w:r>
        <w:rPr>
          <w:i/>
          <w:iCs/>
        </w:rPr>
        <w:t xml:space="preserve">существует глубоко укоренившийся гнев, который нужно обсудить на консультации. </w:t>
      </w:r>
      <w:r>
        <w:rPr/>
        <w:t>Эмоции, вероятно, образовали какой-то комплекс рано в жизни и были перенесены вперед, чтобы объяснить боль и защититься от дальнейшего накопления огорчений. Я мог предположить наличие повторных и истощающих выражений беспокойства в жизни Дэвида. Я должен был найти источник этих скрытых чувств, гнев, который, как я был уверен, присутствовал здесь</w:t>
      </w:r>
      <w:r>
        <w:rPr>
          <w:rStyle w:val="FootnoteCharacters"/>
          <w:rStyle w:val="FootnoteAnchor"/>
        </w:rPr>
        <w:footnoteReference w:id="23"/>
      </w:r>
      <w:r>
        <w:rPr/>
        <w:t>.</w:t>
      </w:r>
    </w:p>
    <w:p>
      <w:pPr>
        <w:pStyle w:val="Normal"/>
        <w:rPr/>
      </w:pPr>
      <w:r>
        <w:rPr/>
        <w:t>Дэвид несомненно видел свой гороскоп, лежащий передо мной, с множественными пометками астрологических факторов и замечаниями. После непродолжительной приятной светской беседы, которая велась очень расслабленным образом и с легкой улыбкой, я просто спросил: “Дэвид, что означает весь этот гнев, который я вижу здесь?”</w:t>
      </w:r>
    </w:p>
    <w:p>
      <w:pPr>
        <w:pStyle w:val="Normal"/>
        <w:rPr/>
      </w:pPr>
      <w:r>
        <w:rPr/>
        <w:t>Дэвид был застигнут врасплох. Он нервно рассмеялся, его рука потянулась ко рту. Он покачал головой в знак отрицания, хотя при этом сказал: “Вы абсолютно правы!”.</w:t>
      </w:r>
    </w:p>
    <w:p>
      <w:pPr>
        <w:pStyle w:val="Normal"/>
        <w:rPr/>
      </w:pPr>
      <w:r>
        <w:rPr/>
        <w:t xml:space="preserve">Я решил представить свои выводы в нескольких вводных параграфах, типа этого: “Этот гнев разыгрывается среди сильной оборонительной позиции. Когда я вижу подобный паттерн, я ищу причину, что-то, что мы можем обсудить в вознаграждающей беседе”. ОТМЕТЬТЕ: я обещал, что, </w:t>
      </w:r>
      <w:r>
        <w:rPr>
          <w:i/>
          <w:iCs/>
        </w:rPr>
        <w:t>если мы обсудим это, это будет вознаграждающим для нас обоих.</w:t>
      </w:r>
    </w:p>
    <w:p>
      <w:pPr>
        <w:pStyle w:val="Normal"/>
        <w:rPr/>
      </w:pPr>
      <w:r>
        <w:rPr/>
        <w:t xml:space="preserve">Отметьте, пожалуйста, также мои слова, — “когда я вижу подобный паттерн” — явно относящиеся к рисунку гороскопа: это </w:t>
      </w:r>
      <w:r>
        <w:rPr>
          <w:i/>
          <w:iCs/>
        </w:rPr>
        <w:t xml:space="preserve">объективирует </w:t>
      </w:r>
      <w:r>
        <w:rPr/>
        <w:t xml:space="preserve">то, что я собираюсь сказать. Я описываю не </w:t>
      </w:r>
      <w:r>
        <w:rPr>
          <w:i/>
          <w:iCs/>
        </w:rPr>
        <w:t xml:space="preserve">Дэвида, </w:t>
      </w:r>
      <w:r>
        <w:rPr/>
        <w:t xml:space="preserve">а интерпретирую </w:t>
      </w:r>
      <w:r>
        <w:rPr>
          <w:i/>
          <w:iCs/>
        </w:rPr>
        <w:t xml:space="preserve">паттерн на рисунке. Дэвид </w:t>
      </w:r>
      <w:r>
        <w:rPr/>
        <w:t>не ставится в неловкое положение; астрология не обвиняет Дэвида, оценивая его негативно (“Вы такой-то и такой-то...”). В данном случае было очень важно объективироваться таким образом, так как очень много наблюдений было высказано мною сразу, чтобы наша беседа пошла быстрее. Благоприятное поведение Дэвида и его согласие с выводом о гневе сделали этот подход эффективным.</w:t>
      </w:r>
    </w:p>
    <w:p>
      <w:pPr>
        <w:pStyle w:val="Normal"/>
        <w:rPr/>
      </w:pPr>
      <w:r>
        <w:rPr/>
        <w:t xml:space="preserve">Я продолжал излагать сценарий, который мы только что рассмотрели: “Все это, по-видимому, связано с детской семейной обстановкой, особенно в возрасте от 3 до 11 лет [Дэвид отреагировал изумлением, все еще улыбаясь], и вовлекает трудное родительское влияние: </w:t>
      </w:r>
      <w:r>
        <w:rPr>
          <w:i/>
          <w:iCs/>
        </w:rPr>
        <w:t xml:space="preserve">отца, </w:t>
      </w:r>
      <w:r>
        <w:rPr/>
        <w:t xml:space="preserve">который как-то выпадает из картины, и </w:t>
      </w:r>
      <w:r>
        <w:rPr>
          <w:i/>
          <w:iCs/>
        </w:rPr>
        <w:t xml:space="preserve">мать, </w:t>
      </w:r>
      <w:r>
        <w:rPr/>
        <w:t>которая, напротив, очень влиятельна и заставляет вас чувствовать себя неловко. Все это говорит о том, что это подрывает ваше развитие собственной ценности, склоняет защищать свою гордость — даже и сейчас — [еще одна улыбка-подтверждение Дэвида ] и очень затрудняет взаимоотношения. Есть также большая вероятность, что эти беспокойства сбили вас с пути, заставили прервать образование [сигнификатор 9-го дома испытывает сильное напряжение, т.е. Марс находится в квадратуре к Сатурну, расположенному в 9-м доме ] и т.д. Дэвид, нам нужно о многом поговорить.”</w:t>
      </w:r>
    </w:p>
    <w:p>
      <w:pPr>
        <w:pStyle w:val="Normal"/>
        <w:rPr/>
      </w:pPr>
      <w:r>
        <w:rPr/>
        <w:t xml:space="preserve">Дэвид очень лестно отозвался о выводах, которые были высказаны так быстро, примерно за 60 секунд. И, как я часто раньше видел при таком подходе, он быстро испытал облегчение: </w:t>
      </w:r>
      <w:r>
        <w:rPr>
          <w:i/>
          <w:iCs/>
        </w:rPr>
        <w:t xml:space="preserve">все раскрылось </w:t>
      </w:r>
      <w:r>
        <w:rPr/>
        <w:t xml:space="preserve">и он </w:t>
      </w:r>
      <w:r>
        <w:rPr>
          <w:i/>
          <w:iCs/>
        </w:rPr>
        <w:t xml:space="preserve">мог </w:t>
      </w:r>
      <w:r>
        <w:rPr/>
        <w:t xml:space="preserve">поговорить об этих трудных вещах. Он сказал что-то вроде того: “Я знал, что так произойдет; </w:t>
      </w:r>
      <w:r>
        <w:rPr>
          <w:i/>
          <w:iCs/>
        </w:rPr>
        <w:t xml:space="preserve">действительно, </w:t>
      </w:r>
      <w:r>
        <w:rPr/>
        <w:t>это потрясающе!” Это очень позитивное замечание. Путь к Дэвиду был открыт.</w:t>
      </w:r>
    </w:p>
    <w:p>
      <w:pPr>
        <w:pStyle w:val="Normal"/>
        <w:rPr/>
      </w:pPr>
      <w:r>
        <w:rPr/>
        <w:t>История Дэвида в точности совпадала с изложенным. Я направлял ее простыми репликами, типа: “Прежде всего, что насчет ваших взаимоотношений с отцом?”. Я стремился не проводить дальнейшие дедуктивные астрологические “раскопки”, а побольше узнать о связях, которые я мог провести, среди водоворота скрытых чувств Дэвида.</w:t>
      </w:r>
    </w:p>
    <w:p>
      <w:pPr>
        <w:pStyle w:val="Normal"/>
        <w:rPr/>
      </w:pPr>
      <w:r>
        <w:rPr/>
        <w:t xml:space="preserve">Ответ Дэвида воскресил травму, которая, вероятно, была его самым ранним воспоминанием: он был еще совсем малышом, но </w:t>
      </w:r>
      <w:r>
        <w:rPr>
          <w:i/>
          <w:iCs/>
        </w:rPr>
        <w:t xml:space="preserve">видел, </w:t>
      </w:r>
      <w:r>
        <w:rPr/>
        <w:t xml:space="preserve">как его мать, держащая его на руках, отворачивается от отца. Этот краткий яркий проблеск воспоминаний был у него под рукой во время нашей консультации, </w:t>
      </w:r>
      <w:r>
        <w:rPr>
          <w:i/>
          <w:iCs/>
        </w:rPr>
        <w:t xml:space="preserve">потому что Дэвид выуживал его сотни раз в течение жизни, </w:t>
      </w:r>
      <w:r>
        <w:rPr/>
        <w:t>когда обстоятельства возвращались и приводили в движение это воспоминание. Он сам, вероятно, дал этот физический облик мысленной конструкции; первое было необходимо, чтобы оправдать последнее.</w:t>
      </w:r>
    </w:p>
    <w:p>
      <w:pPr>
        <w:pStyle w:val="Normal"/>
        <w:rPr/>
      </w:pPr>
      <w:r>
        <w:rPr/>
        <w:t>Суть заключалась в том, что отец Дэвида был “вытеснен” из семьи рождением Дэвида. Предпочтение было отдано Дэвиду, он был привилегированным в семье. Его отец большую часть времени отсутствовал. Я спросил Дэвида: “Почему это так важно?”</w:t>
      </w:r>
    </w:p>
    <w:p>
      <w:pPr>
        <w:pStyle w:val="Normal"/>
        <w:rPr/>
      </w:pPr>
      <w:r>
        <w:rPr/>
        <w:t xml:space="preserve">Этот вопрос кажется ненужным, потому что мы знаем, что это чувство-событие очень важно, и причины здесь очевидны, но смысл творческой консультации заключается в том, чтобы </w:t>
      </w:r>
      <w:r>
        <w:rPr>
          <w:i/>
          <w:iCs/>
        </w:rPr>
        <w:t xml:space="preserve">выявить чувства клиента. </w:t>
      </w:r>
      <w:r>
        <w:rPr/>
        <w:t>Нам нужно больше знать об этом, чтобы лучше это понять. “Почему это так важно?” — это тонкое и мощное зондирование.</w:t>
      </w:r>
    </w:p>
    <w:p>
      <w:pPr>
        <w:pStyle w:val="Normal"/>
        <w:rPr/>
      </w:pPr>
      <w:r>
        <w:rPr/>
        <w:t xml:space="preserve">Дэвид объяснил, что отец его матери, “великий человек”, директор школы, долго хотел внука. Его дочь подарила ему двух внучек, прежде чем появился Дэвид. Наконец-то! Дэвид был </w:t>
      </w:r>
      <w:r>
        <w:rPr>
          <w:i/>
          <w:iCs/>
        </w:rPr>
        <w:t>идеалом</w:t>
      </w:r>
      <w:r>
        <w:rPr/>
        <w:t>!</w:t>
      </w:r>
    </w:p>
    <w:p>
      <w:pPr>
        <w:pStyle w:val="Normal"/>
        <w:rPr/>
      </w:pPr>
      <w:r>
        <w:rPr/>
        <w:t>“</w:t>
      </w:r>
      <w:r>
        <w:rPr/>
        <w:t>А как насчет вашей матери, Дэвид?” — я намеренно поставил этот вопрос Дэвиду, чтобы каким-то образом расширить то, что было важно в этот момент обсуждения.</w:t>
      </w:r>
    </w:p>
    <w:p>
      <w:pPr>
        <w:pStyle w:val="Normal"/>
        <w:rPr/>
      </w:pPr>
      <w:r>
        <w:rPr/>
        <w:t>“</w:t>
      </w:r>
      <w:r>
        <w:rPr/>
        <w:t>Она ужасала меня. Она была такой грубой...” Дэвид объяснил, что его мать была груба с его отцом и что он (Дэвид) тоже боялся ее грубости (идентификация с отцом, желание быть похожим на отца?).</w:t>
      </w:r>
    </w:p>
    <w:p>
      <w:pPr>
        <w:pStyle w:val="Normal"/>
        <w:rPr/>
      </w:pPr>
      <w:r>
        <w:rPr/>
        <w:t xml:space="preserve">Теперь давайте оценим, как много выяснилось из беседы с клиентом, длившейся примерно пять минут. Это было нетрудно. Все было основано на ясных гороскопических очертаниях сценария развития, </w:t>
      </w:r>
      <w:r>
        <w:rPr>
          <w:i/>
          <w:iCs/>
        </w:rPr>
        <w:t xml:space="preserve">подобные которому все время происходят вокруг нас в западной культуре. </w:t>
      </w:r>
      <w:r>
        <w:rPr/>
        <w:t>Творческое выслушивание сводит отдельные островки выводов воедино и стимулирует дальнейшую беседу. Не нам наслаждаться беседой — творчески ориентированный астролог должен формировать ее.</w:t>
      </w:r>
    </w:p>
    <w:p>
      <w:pPr>
        <w:pStyle w:val="Normal"/>
        <w:rPr/>
      </w:pPr>
      <w:r>
        <w:rPr/>
        <w:t xml:space="preserve">При подготовке к консультации </w:t>
      </w:r>
      <w:r>
        <w:rPr>
          <w:i/>
          <w:iCs/>
        </w:rPr>
        <w:t xml:space="preserve">факторы времени </w:t>
      </w:r>
      <w:r>
        <w:rPr/>
        <w:t xml:space="preserve">тоже подкрепляли все эти выводы: отметьте, что Сатурн в дирекциях солнечной дуги, перемещавшийся от 25° Овна к Середине Неба в 6° Тельца (11 градусов, примерно 11.5 лет) последовательно формирует квадратуру с Луной в возрасте 3 лет и квадратуру с Солнцем в возрасте 7 лет. Отметьте также, что </w:t>
      </w:r>
      <w:r>
        <w:rPr>
          <w:i/>
          <w:iCs/>
        </w:rPr>
        <w:t xml:space="preserve">в это же время </w:t>
      </w:r>
      <w:r>
        <w:rPr/>
        <w:t>Марс в дирекциях солнечной дуги, перемещавшийся от 22° Рака к Солнцу в 2° Льва, за 10 градусов/лет последовательно формирует соединение с Асцендентом и квадратуру с Сатурном, а потом соединение с Солнцем в возрасте 10 лет.</w:t>
      </w:r>
    </w:p>
    <w:p>
      <w:pPr>
        <w:pStyle w:val="Normal"/>
        <w:rPr/>
      </w:pPr>
      <w:r>
        <w:rPr/>
        <w:t xml:space="preserve">Сердился ли Дэвид на отца за то, что тот не перечил матери, так сказать, отстаивая свои права? Или Дэвид как-то идентифицировался со своей матерью, подвергавшей остракизму его отца; сердились ли они </w:t>
      </w:r>
      <w:r>
        <w:rPr>
          <w:i/>
          <w:iCs/>
        </w:rPr>
        <w:t xml:space="preserve">оба </w:t>
      </w:r>
      <w:r>
        <w:rPr/>
        <w:t xml:space="preserve">на отца? Или Дэвид сердился на отца потому, что сам был светом в окошке для дедушки и был невольно втянут в попытки матери “избавиться” от отца? Так или иначе, отец редко бывал с ним, и Дэвид чувствовал себя покинутым и испытывал сильный гнев из-за этого. Очень интересно, что </w:t>
      </w:r>
      <w:r>
        <w:rPr>
          <w:i/>
          <w:iCs/>
        </w:rPr>
        <w:t xml:space="preserve">дедушка </w:t>
      </w:r>
      <w:r>
        <w:rPr/>
        <w:t xml:space="preserve">умер при соединении дирекционного </w:t>
      </w:r>
      <w:r>
        <w:rPr>
          <w:i/>
          <w:iCs/>
        </w:rPr>
        <w:t xml:space="preserve">Сатурна </w:t>
      </w:r>
      <w:r>
        <w:rPr/>
        <w:t xml:space="preserve">с МС, когда Дэвиду было 11 лет, и что его мать развелась с отцом </w:t>
      </w:r>
      <w:r>
        <w:rPr>
          <w:i/>
          <w:iCs/>
        </w:rPr>
        <w:t xml:space="preserve">в том же году (с </w:t>
      </w:r>
      <w:r>
        <w:rPr/>
        <w:t>транзитным Ураном на куспиде 4-го дома)!</w:t>
      </w:r>
    </w:p>
    <w:p>
      <w:pPr>
        <w:pStyle w:val="Normal"/>
        <w:rPr/>
      </w:pPr>
      <w:r>
        <w:rPr/>
        <w:t>Работа творчески ориентированного астролога заключается в том, чтобы отразить картину прошлого развития с ее разъяснением и связать все это с текущим развитием и будущим.</w:t>
      </w:r>
    </w:p>
    <w:p>
      <w:pPr>
        <w:pStyle w:val="Normal"/>
        <w:rPr/>
      </w:pPr>
      <w:r>
        <w:rPr/>
        <w:t xml:space="preserve">Спутанный гнев Дэвида возник как гнев на мир, на отсутствие отцовской фигуры, чтобы направлять его... в конце концов, он заслуживал этого, </w:t>
      </w:r>
      <w:r>
        <w:rPr>
          <w:i/>
          <w:iCs/>
        </w:rPr>
        <w:t xml:space="preserve">он </w:t>
      </w:r>
      <w:r>
        <w:rPr/>
        <w:t>был привилегированным! Его гнев стал причиной неправильного выбора направления в профессиональной жизни. Дэвид обратился ко мне, когда его транзитный Сатурн, со всем его символизмом, возвратился к натальному положению, с глубокими профессиональными заботами.</w:t>
      </w:r>
    </w:p>
    <w:p>
      <w:pPr>
        <w:pStyle w:val="Normal"/>
        <w:rPr/>
      </w:pPr>
      <w:r>
        <w:rPr/>
        <w:t xml:space="preserve">За годы астрологической работы я привык начинать каждую консультацию с вопроса: “Чем вы зарабатываете себе на жизнь?”. Во время подготовки к консультации я всегда выписываю анализ профессии, на которую, по моему мнению, указывает гороскоп. Когда человек отвечает, я могу показать ему, насколько точно я предвидел это или, когда фактическая профессия и мои ожидания не согласуются, могу начать переработку баланса в подготовке аналитического сценария или могу сохранить это несовпадение с выбором клиента в ожидании подходящего времени, когда могут раскрыться окольные пути или препятствия в развитии. Как часто я слышал: “О, это именно то, чем я хотел бы заниматься, но моя мать </w:t>
      </w:r>
      <w:r>
        <w:rPr>
          <w:i/>
          <w:iCs/>
        </w:rPr>
        <w:t xml:space="preserve">не позволила бы мне </w:t>
      </w:r>
      <w:r>
        <w:rPr/>
        <w:t>пойти в школу искусств!”.</w:t>
      </w:r>
    </w:p>
    <w:p>
      <w:pPr>
        <w:pStyle w:val="Normal"/>
        <w:rPr/>
      </w:pPr>
      <w:r>
        <w:rPr/>
        <w:t>Мои заметки о профессии Дэвида были таковы: “Сфера искусства: Нептун в квиндечиле с МС, Меркурий в квинтиле с МС, МС = Солнце/Венера, Солнце = Венера/Марс, Точка Овна = Солнце/Меркурий, управитель МС, Венера — планета-перегрин”.</w:t>
      </w:r>
    </w:p>
    <w:p>
      <w:pPr>
        <w:pStyle w:val="Normal"/>
        <w:rPr/>
      </w:pPr>
      <w:r>
        <w:rPr/>
        <w:t>Во время нашей светской беседы Дэвид сказал, отвечая на мой вопрос: “Я работаю на правительство”.</w:t>
      </w:r>
    </w:p>
    <w:p>
      <w:pPr>
        <w:pStyle w:val="Normal"/>
        <w:rPr/>
      </w:pPr>
      <w:r>
        <w:rPr/>
        <w:t>“</w:t>
      </w:r>
      <w:r>
        <w:rPr/>
        <w:t>Как? Действительно?”</w:t>
      </w:r>
    </w:p>
    <w:p>
      <w:pPr>
        <w:pStyle w:val="Normal"/>
        <w:rPr/>
      </w:pPr>
      <w:r>
        <w:rPr/>
        <w:t>Дэвид застенчиво улыбнулся и чуть-чуть замкнулся, как будто смущаясь.</w:t>
      </w:r>
    </w:p>
    <w:p>
      <w:pPr>
        <w:pStyle w:val="Normal"/>
        <w:rPr/>
      </w:pPr>
      <w:r>
        <w:rPr/>
        <w:t>“</w:t>
      </w:r>
      <w:r>
        <w:rPr/>
        <w:t>Что вы делаете на своей правительственной работе?”</w:t>
      </w:r>
    </w:p>
    <w:p>
      <w:pPr>
        <w:pStyle w:val="Normal"/>
        <w:rPr/>
      </w:pPr>
      <w:r>
        <w:rPr/>
        <w:t>Дэвид объяснил, что работает с эскизами зданий, насколько я припоминаю, и множительными аппаратами, создающими репродукции промышленного дизайна... что-то в этом роде. Суть заключается в том, что мы приближались к тому, что, по моему мнению, предлагал гороскоп для его наиболее полного выражения, но были все же еще далеки от этого.</w:t>
      </w:r>
    </w:p>
    <w:p>
      <w:pPr>
        <w:pStyle w:val="Normal"/>
        <w:rPr/>
      </w:pPr>
      <w:r>
        <w:rPr/>
        <w:t>9-й дом говорит о продолжении образования после средней школы. Когда сигнификатор 9-го дома (планета-управитель или важная планета в 9-м доме) испытывает сильное напряжение, есть большая вероятность, что образование было/будет прервано. Это обычно происходит в возрасте 17-18 лет, иногда в 19-20: в более раннем возрасте человек еще не идет в колледж; в более позднем возрасте человек покидает колледж, бросает и, возможно, возвращается позднее, но прерывание совершается</w:t>
      </w:r>
      <w:r>
        <w:rPr>
          <w:rStyle w:val="FootnoteCharacters"/>
          <w:rStyle w:val="FootnoteAnchor"/>
        </w:rPr>
        <w:footnoteReference w:id="24"/>
      </w:r>
      <w:r>
        <w:rPr/>
        <w:t>.</w:t>
      </w:r>
    </w:p>
    <w:p>
      <w:pPr>
        <w:pStyle w:val="Normal"/>
        <w:rPr/>
      </w:pPr>
      <w:r>
        <w:rPr/>
        <w:t>При обращении с этим фактором важны две вещи:</w:t>
      </w:r>
    </w:p>
    <w:p>
      <w:pPr>
        <w:pStyle w:val="Normal"/>
        <w:rPr/>
      </w:pPr>
      <w:r>
        <w:rPr/>
        <w:t>1)</w:t>
      </w:r>
      <w:r>
        <w:rPr>
          <w:b/>
          <w:bCs/>
        </w:rPr>
        <w:t xml:space="preserve"> </w:t>
      </w:r>
      <w:r>
        <w:rPr/>
        <w:t xml:space="preserve">определить, </w:t>
      </w:r>
      <w:r>
        <w:rPr>
          <w:i/>
          <w:iCs/>
        </w:rPr>
        <w:t xml:space="preserve">почему </w:t>
      </w:r>
      <w:r>
        <w:rPr/>
        <w:t>образование было прервано — поспешный брак? Почему? Бегство от домашней ситуации?</w:t>
      </w:r>
    </w:p>
    <w:p>
      <w:pPr>
        <w:pStyle w:val="Normal"/>
        <w:rPr/>
      </w:pPr>
      <w:r>
        <w:rPr/>
        <w:t>Почему? В аналогичные проблемы в браке? Как это описывается?</w:t>
      </w:r>
    </w:p>
    <w:p>
      <w:pPr>
        <w:pStyle w:val="Normal"/>
        <w:rPr/>
      </w:pPr>
      <w:r>
        <w:rPr/>
        <w:t>2) Как это прерывание повлияло на возможности в выборе профессии, рабочую мобильность и т.д. Нет ли здесь чувства обиды из-за этого? Куда эта обида проецируется?</w:t>
      </w:r>
    </w:p>
    <w:p>
      <w:pPr>
        <w:pStyle w:val="Normal"/>
        <w:rPr/>
      </w:pPr>
      <w:r>
        <w:rPr/>
        <w:t>Можно очень легко построить дуги к углам и проверить важные транзиты для этих критических возрастных периодов (если сигнификатор 9-го дома испытывает напряжение), чтобы узнать с высокой степенью вероятности месяц прерывания образования. Например, в случае Дэвида транзитный Плутон проходил через куспид 4-го дома в возрасте 18 лет, между маем и октябрем 1986 года</w:t>
      </w:r>
      <w:r>
        <w:rPr>
          <w:rStyle w:val="FootnoteCharacters"/>
          <w:rStyle w:val="FootnoteAnchor"/>
        </w:rPr>
        <w:footnoteReference w:id="25"/>
      </w:r>
      <w:r>
        <w:rPr/>
        <w:t>. Дэвид провалился на экзаменах и уехал в другую страну. [Представьте, сопереживая с Дэвидом, как это ошеломило бы дедушку Дэвида.]</w:t>
      </w:r>
    </w:p>
    <w:p>
      <w:pPr>
        <w:pStyle w:val="Normal"/>
        <w:rPr/>
      </w:pPr>
      <w:r>
        <w:rPr/>
        <w:t xml:space="preserve">Через четыре года, между апрелем и августом 1990 года, при соединении транзитного Юпитера с Солнцем и соединении транзитного Сатурна с куспидом 7-го дома (оппозиции к Марсу, Луне и Солнцу) Дэвид возобновил свои занятия музыкой. Я спросил Дэвида о перемене в его жизни, когда транзитный Уран сформировал соединение с куспидом 7-го дома в марте и декабре 1994 года, и он ответил: “Я вылетел из учебного заведения, я был </w:t>
      </w:r>
      <w:r>
        <w:rPr>
          <w:i/>
          <w:iCs/>
        </w:rPr>
        <w:t xml:space="preserve">так зол </w:t>
      </w:r>
      <w:r>
        <w:rPr/>
        <w:t>на преподавателя”. И когда он произнес это слово “зол”, т.е. “гнев”, о котором мы говорили, комната наполнилась смыслом.</w:t>
      </w:r>
    </w:p>
    <w:p>
      <w:pPr>
        <w:pStyle w:val="Normal"/>
        <w:rPr/>
      </w:pPr>
      <w:r>
        <w:rPr/>
        <w:t>“</w:t>
      </w:r>
      <w:r>
        <w:rPr/>
        <w:t>Почему вы испытывали гнев к преподавателю?”</w:t>
      </w:r>
    </w:p>
    <w:p>
      <w:pPr>
        <w:pStyle w:val="Normal"/>
        <w:rPr/>
      </w:pPr>
      <w:r>
        <w:rPr/>
        <w:t>“</w:t>
      </w:r>
      <w:r>
        <w:rPr/>
        <w:t>Он напомнил мне отца... это был мой отец. Я ничего не стал делать на экзамене; я просто сидел ... и провалился”.</w:t>
      </w:r>
    </w:p>
    <w:p>
      <w:pPr>
        <w:pStyle w:val="Normal"/>
        <w:rPr/>
      </w:pPr>
      <w:r>
        <w:rPr/>
        <w:t>Таким образом, Дэвид потерпел неудачу из-за запутанной, но интенсивной эмоциональной причины, о которой сигнализировал гнев, возникший из очень противоречивого отношения к мужскому авторитетному образу в его жизни. [Я тщательно следил, чтобы не попасть под модель авторитетной фигуры для него как астролог.]</w:t>
      </w:r>
    </w:p>
    <w:p>
      <w:pPr>
        <w:pStyle w:val="Normal"/>
        <w:rPr/>
      </w:pPr>
      <w:r>
        <w:rPr/>
        <w:t xml:space="preserve">Когда мы разговаривали, транзитный Сатурн возвращался в свое натальное положение и формировал квадратуру к Солнцу, транзитный Уран формировал оппозицию к Венере, </w:t>
      </w:r>
      <w:r>
        <w:rPr>
          <w:i/>
          <w:iCs/>
        </w:rPr>
        <w:t xml:space="preserve">управителю его Середины Неба. </w:t>
      </w:r>
      <w:r>
        <w:rPr/>
        <w:t>Все это происходило в середине 1998 года, когда также отмечалась комбинация транзитный Нептун = Солнце/Луна (угроза взаимоотношениям).</w:t>
      </w:r>
    </w:p>
    <w:p>
      <w:pPr>
        <w:pStyle w:val="Normal"/>
        <w:rPr/>
      </w:pPr>
      <w:r>
        <w:rPr/>
        <w:t>Дэвид и я обсудили большую вероятность смены направления в его профессиональной жизни, то, что, возможно, ему не надо больше расходовать энергию на этот бесформенный гнев, что распадающиеся личные взаимоотношения, которые истощали его, расчистят дорогу для свежего подхода. Этот свежий подход определенно наступит в апреле 1999 года при соединении транзитного Сатурна с МС и соединении транзитного Юпитера с Сатурном.</w:t>
      </w:r>
    </w:p>
    <w:p>
      <w:pPr>
        <w:pStyle w:val="Normal"/>
        <w:rPr/>
      </w:pPr>
      <w:r>
        <w:rPr/>
        <w:t xml:space="preserve">Проецируя любой гороскоп в будущее после понимания сценария развития в прошлом, я рекомендую искать наиболее важные факторы в пределах года или двух, обычно включающие контакт (соединение или квадратура) с углом (дирекция, транзит или Луна во вторичных прогрессиях), и </w:t>
      </w:r>
      <w:r>
        <w:rPr>
          <w:i/>
          <w:iCs/>
        </w:rPr>
        <w:t xml:space="preserve">работать в обратном направлении </w:t>
      </w:r>
      <w:r>
        <w:rPr/>
        <w:t>от этого времени, чтобы осветить “выложенную из камней дорожку” временной стратегии, позволяющую добраться туда. В данном случае было легко увидеть апрель 1999 года и я просто начал работать назад от этой точки, чтобы увидеть выстраивание факторов, которые последуют сразу же за консультацией. Эти факторы будут отмечать следующие шаги Дэвида.</w:t>
      </w:r>
    </w:p>
    <w:p>
      <w:pPr>
        <w:pStyle w:val="Normal"/>
        <w:rPr/>
      </w:pPr>
      <w:r>
        <w:rPr/>
        <w:t>Мы с Дэвидом подробно обсудили возможности найти лучше оплачиваемую работу в частном секторе (вне правительства) , в сфере искусства — мы остановились на работе на телевидении (которая включает искусство и музыку, его специальность, и соответствует символизму натального Нептуна) — и то, как подготовиться к этому, завязывая контакты, бывая в местах, где собираются люди этого круга, читая о новостях, персоналиях и общей политике этой индустрии, подготавливая свои документы и т.д.</w:t>
      </w:r>
    </w:p>
    <w:p>
      <w:pPr>
        <w:pStyle w:val="Normal"/>
        <w:rPr/>
      </w:pPr>
      <w:r>
        <w:rPr/>
        <w:t>Больше всего я работал с Дэвидом над тем, чтобы начать приводить в порядок его прошлое, чтобы положить конец некоему процессу, действующему внутри него, чтобы воскресить гордость его Солнца во Льве. Я намеренно действовал через любящий авторитет отцовской фигуры. Мы нарисовали картину его свершений при этом волнующем и очень вероятном изменении карьеры; и, по тщательно продуманному замыслу и в нужное время, когда мы с Дэвидом заканчивали консультацию через час и десять минут, я твердо и очень ясно произнес завершающие слова: “Я думаю, дедушка одобрил бы все это”.</w:t>
      </w:r>
    </w:p>
    <w:p>
      <w:pPr>
        <w:pStyle w:val="Normal"/>
        <w:rPr/>
      </w:pPr>
      <w:r>
        <w:rPr/>
        <w:t>Мы в молчании пожали друг другу руки, и я почувствовал, что Дэвид начинает “достигать совершеннолетия”.</w:t>
      </w:r>
    </w:p>
    <w:p>
      <w:pPr>
        <w:pStyle w:val="Normal"/>
        <w:rPr/>
      </w:pPr>
      <w:r>
        <w:rPr/>
      </w:r>
    </w:p>
    <w:p>
      <w:pPr>
        <w:pStyle w:val="Heading2"/>
        <w:ind w:hanging="0"/>
        <w:rPr/>
      </w:pPr>
      <w:bookmarkStart w:id="17" w:name="__RefHeading___Toc525071705"/>
      <w:bookmarkStart w:id="18" w:name="ф"/>
      <w:bookmarkEnd w:id="17"/>
      <w:bookmarkEnd w:id="18"/>
      <w:r>
        <w:rPr/>
        <w:t>Депрессия</w:t>
      </w:r>
    </w:p>
    <w:p>
      <w:pPr>
        <w:pStyle w:val="Normal"/>
        <w:rPr/>
      </w:pPr>
      <w:r>
        <w:rPr/>
        <w:t>Депрессия была открыта, официально названа, классифицирована и исследована психотерапевтами и пострадавшими только в последние двадцать пять или где-то около этого лет. И неожиданно в этот период времени, мы увидели, что депрессия представляет собой состояние, поражающее миллионы людей. Мы дали название этому состоянию; мы увидели его.</w:t>
      </w:r>
    </w:p>
    <w:p>
      <w:pPr>
        <w:pStyle w:val="Normal"/>
        <w:rPr/>
      </w:pPr>
      <w:r>
        <w:rPr/>
        <w:t>Процент страдающих от депрессии был ниже у людей, родившихся в 1900 году (подсчитано в ретроспективе), чем у родившихся в 1920 году, и ниже у группы 1920 года, чем у тех, кто родился в 1940 году. Мы не понимаем причины этого. В то время как практически 30 процентов населения сообщает о периоде, длящемся около двух недель, когда они пребывают в унынии или подавлены, примерно 5 процентов населения сообщает об очень серьезном случае депрессии в течение своей жизни</w:t>
      </w:r>
      <w:r>
        <w:rPr>
          <w:rStyle w:val="FootnoteCharacters"/>
          <w:rStyle w:val="FootnoteAnchor"/>
        </w:rPr>
        <w:footnoteReference w:id="26"/>
      </w:r>
      <w:r>
        <w:rPr/>
        <w:t>.</w:t>
      </w:r>
    </w:p>
    <w:p>
      <w:pPr>
        <w:pStyle w:val="Normal"/>
        <w:rPr/>
      </w:pPr>
      <w:r>
        <w:rPr/>
        <w:t>Депрессия вдвое чаще встречается у женщин, чем у мужчин, она чуть меньше распространена среди чернокожих, чем среди белых. Есть данные, что некоторые формы депрессии являются наследственными: когда подобные нарушения существуют в семье, ребенок страдающего от депрессии человека имеет 25% шанс сам страдать от депрессии, в сравнении с 5% шансом у детей, родители которых не страдают от депрессии. Медицина считает депрессию практически полностью биологическим нарушением (генетически передаваемым и химически вырабатываемым), в противоположность психологическому, и поэтому основным средством лечения являются лекарственные препараты.</w:t>
      </w:r>
    </w:p>
    <w:p>
      <w:pPr>
        <w:pStyle w:val="Normal"/>
        <w:rPr/>
      </w:pPr>
      <w:r>
        <w:rPr/>
        <w:t>Некоторые из причин депрессии — наследственная уязвимость. Как мы видели, семейная история увеличивает риск развития этого состояния. Выраженная личностная неустойчивость, особенно низкая самооценка, состояние чрезмерной зависимости, самокритика, пессимизм и легкая подверженность стрессу, увеличивают уязвимость человека перед депрессией. Злоупотребление алкоголем — это обстоятельство, сопутствующее депрессии.</w:t>
      </w:r>
    </w:p>
    <w:p>
      <w:pPr>
        <w:pStyle w:val="Normal"/>
        <w:rPr/>
      </w:pPr>
      <w:r>
        <w:rPr/>
        <w:t xml:space="preserve">Депрессия аморфна, ее трудно определить. Чувство подавленности — это нормальная эмоция, а не депрессия. Частичный профиль клинически депрессивного состояния включает глубокое и всеобъемлющее чувство одиночества (“депрессия — это болезнь изоляции”); чувство ненадежности, безнадежности; ненависть к себе вплоть до разобщения с другими людьми; потерю способности испытывать удовольствие </w:t>
      </w:r>
      <w:r>
        <w:rPr>
          <w:i/>
          <w:iCs/>
          <w:lang w:val="en-US"/>
        </w:rPr>
        <w:t>(anhedonia)</w:t>
      </w:r>
      <w:r>
        <w:rPr/>
        <w:t>; потерю энергии и сексуального стимула; и, возможно, бессонницу</w:t>
      </w:r>
      <w:r>
        <w:rPr>
          <w:rStyle w:val="FootnoteCharacters"/>
          <w:rStyle w:val="FootnoteAnchor"/>
        </w:rPr>
        <w:footnoteReference w:id="27"/>
      </w:r>
      <w:r>
        <w:rPr/>
        <w:t>.</w:t>
      </w:r>
    </w:p>
    <w:p>
      <w:pPr>
        <w:pStyle w:val="Normal"/>
        <w:rPr/>
      </w:pPr>
      <w:r>
        <w:rPr/>
        <w:t xml:space="preserve">Для творчески ориентированного астролога важно понимать, что социальное взаимодействие делает нас людьми, а любое нарушение, любое уклонение от общения, взаимоотношений или близости говорит, что что-то не так. Мы также должны знать, что даже дети могут проявлять симптомы депрессии (монополярной или биполярной депрессии, последняя называется </w:t>
      </w:r>
      <w:r>
        <w:rPr>
          <w:i/>
          <w:iCs/>
        </w:rPr>
        <w:t xml:space="preserve">маниакальной депрессией) — </w:t>
      </w:r>
      <w:r>
        <w:rPr/>
        <w:t>особенно если один из родителей сам страдает от депрессии — через резкое снижение успеваемости, возрастающую социальную изоляцию, появление физических жалоб без каких-либо здравых причин, проявление зависимого поведения, угрюмость, чрезмерные реакции на разочарование, нереалистически низкую самооценку. Нарушение, кризис или разрушение детства могут ускорить некоторые из этих симптоматических реакций, и чувства могут кружиться в водовороте некоторое время, прежде чем объединяться в комплекс в более поздние годы.</w:t>
      </w:r>
    </w:p>
    <w:p>
      <w:pPr>
        <w:pStyle w:val="Normal"/>
        <w:rPr/>
      </w:pPr>
      <w:r>
        <w:rPr/>
        <w:t>Мы должны знать о потере интереса к обычной ежедневной деятельности, о нарушении сна, существенной потере или наращивании веса, ускорении или замедлении телесных движений, тяжелой усталости, мыслях о смерти, потере либидо и переменах настроения. Эти состояния часто вызваны психологической травмой (разводом, смертью, потерей бизнеса, не удавшимися взаимоотношениями); они говорят о появлении депрессии.</w:t>
      </w:r>
    </w:p>
    <w:p>
      <w:pPr>
        <w:pStyle w:val="Normal"/>
        <w:rPr/>
      </w:pPr>
      <w:r>
        <w:rPr/>
        <w:t>Гороскоп “Билла” представляет случай, когда ясные сигналы, собранные в результате беседы, привели к необходимости обратиться к психотерапевту.</w:t>
      </w:r>
    </w:p>
    <w:p>
      <w:pPr>
        <w:pStyle w:val="Normal"/>
        <w:rPr/>
      </w:pPr>
      <w:r>
        <w:rPr/>
      </w:r>
    </w:p>
    <w:p>
      <w:pPr>
        <w:pStyle w:val="Heading3"/>
        <w:ind w:hanging="0"/>
        <w:rPr/>
      </w:pPr>
      <w:bookmarkStart w:id="19" w:name="__RefHeading___Toc525071706"/>
      <w:bookmarkEnd w:id="19"/>
      <w:r>
        <w:rPr/>
        <w:t>Билл</w:t>
      </w:r>
    </w:p>
    <w:p>
      <w:pPr>
        <w:pStyle w:val="Normal"/>
        <w:rPr/>
      </w:pPr>
      <w:r>
        <w:rPr/>
        <w:t xml:space="preserve">Первое впечатление от гороскопа довольно простое: явная акцентуация западного полушария, раздаривание себя другим (или забывание о себе); спутанный профиль собственной ценности (Солнце, управитель 2-го дома, в квадратуре к Нептуну); родительская ось сильно акцентирована — Марс, управитель 10-го дома, находится в соединении </w:t>
      </w:r>
      <w:r>
        <w:rPr>
          <w:i/>
          <w:iCs/>
        </w:rPr>
        <w:t xml:space="preserve">с </w:t>
      </w:r>
      <w:r>
        <w:rPr/>
        <w:t>Луной, а Венера, управитель 4-го дома, формирует аспект квиндечиле с Плутоном.</w:t>
      </w:r>
    </w:p>
    <w:p>
      <w:pPr>
        <w:pStyle w:val="Normal"/>
        <w:rPr/>
      </w:pPr>
      <w:r>
        <w:rPr/>
        <w:t>Соединение Луна-Марс должно насторожить нас, потому что Луна управляет чувствительным Асцендентом, соединение “заперто” в 8-м доме, а Плутон, расположенный во 2-м доме собственной ценности, формирует оппозицию к нему. Кроме того, Уран, находящийся во взаимном восприятии с Луной, формирует оппозицию к ретроградному Меркурию, интенсивный, нервный второй фактор, говорящий о возможной слабости (Меркурий управляет 12-м домом, в котором мы обнаруживаем Уран). Это перцептивное состояние — отметьте, что Меркурий управляет 3-м домом склада ума.</w:t>
      </w:r>
    </w:p>
    <w:p>
      <w:pPr>
        <w:pStyle w:val="Normal"/>
        <w:rPr/>
      </w:pPr>
      <w:r>
        <w:rPr/>
        <w:t>Сочетание Солнце-Луна предполагает потенциал для “здорового применения амбиций через гуманитарные каналы или социальные услуги”.</w:t>
      </w:r>
    </w:p>
    <w:p>
      <w:pPr>
        <w:pStyle w:val="Normal"/>
        <w:rPr/>
      </w:pPr>
      <w:r>
        <w:rPr/>
        <w:t>Работа Билла по обработке счетов большой промышленной компании вовсе не соответствует тому, что мы надеялись увидеть для такой сильной заряженной Луны в Водолее. Зарегистрированное “не дотягивание”, если можно так сказать, предполагает препятствия и обходные пути в развитии.</w:t>
      </w:r>
    </w:p>
    <w:p>
      <w:pPr>
        <w:pStyle w:val="Normal"/>
        <w:rPr/>
      </w:pPr>
      <w:r>
        <w:rPr/>
        <w:t xml:space="preserve">Рассматривая дальше, мы видим, что Венера, управитель 4-го дома, в котором находится Сатурн, формирующий квадратуру к оси Уран-Меркурий, и Нептун, формирующий квадратуру к Солнцу, также управляет 11 -м домом, говорящем о любви, которую мы получаем, предвкушаем и надеемся. Эта Венера формирует аспект квиндечиле с Плутоном и Асцендентом, </w:t>
      </w:r>
      <w:r>
        <w:rPr>
          <w:i/>
          <w:iCs/>
        </w:rPr>
        <w:t xml:space="preserve">а также </w:t>
      </w:r>
      <w:r>
        <w:rPr/>
        <w:t>находится в средней точке Солнце/Луна, т.е. занимает положение, которое будет доминирующим в любом гороскопе</w:t>
      </w:r>
      <w:r>
        <w:rPr>
          <w:rStyle w:val="FootnoteCharacters"/>
          <w:rStyle w:val="FootnoteAnchor"/>
        </w:rPr>
        <w:footnoteReference w:id="28"/>
      </w:r>
      <w:r>
        <w:rPr/>
        <w:t>.</w:t>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3986530" cy="530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86530" cy="5309235"/>
                    </a:xfrm>
                    <a:prstGeom prst="rect">
                      <a:avLst/>
                    </a:prstGeom>
                  </pic:spPr>
                </pic:pic>
              </a:graphicData>
            </a:graphic>
          </wp:inline>
        </w:drawing>
      </w:r>
    </w:p>
    <w:p>
      <w:pPr>
        <w:pStyle w:val="Normal"/>
        <w:rPr/>
      </w:pPr>
      <w:r>
        <w:rPr/>
        <w:t xml:space="preserve">Это случай </w:t>
      </w:r>
      <w:r>
        <w:rPr>
          <w:i/>
          <w:iCs/>
        </w:rPr>
        <w:t xml:space="preserve">выраженного беспокойства о том, чтобы быть достойным любви, </w:t>
      </w:r>
      <w:r>
        <w:rPr/>
        <w:t>сильной самокритики и заявляющей о себе депрессии. Продолжая беседу с Биллом о беспокойстве насчет взаимоотношений (Сатурн, управитель 7-го дома, в квадратуре к Урану; расположенное в 7-м доме Солнце в квадратуре к Нептуну), можно было услышать о неудачах, об увольнении с работы, о неспособности легко устанавливать контакты и об одинокой жизни (46 лет на время консультации).</w:t>
      </w:r>
    </w:p>
    <w:p>
      <w:pPr>
        <w:pStyle w:val="Normal"/>
        <w:rPr/>
      </w:pPr>
      <w:r>
        <w:rPr/>
        <w:t xml:space="preserve">Когда я пытался обнаружить манифестацию Нептуна, управителя 9-го дома, в котором расположен Юпитер, формирующий трин к Урану и секстиль с Меркурием (позитивное измерение), Билл рассказал мне, что в течение двадцати лет является членом духовной группы, работающей над тем, чтобы </w:t>
      </w:r>
      <w:r>
        <w:rPr>
          <w:i/>
          <w:iCs/>
        </w:rPr>
        <w:t>“переступить пределы эго”.</w:t>
      </w:r>
    </w:p>
    <w:p>
      <w:pPr>
        <w:pStyle w:val="Normal"/>
        <w:rPr/>
      </w:pPr>
      <w:r>
        <w:rPr/>
        <w:t>Билл во многом соответствовал профилю депрессии. Он согласился с моим предложением обратиться к психотерапевту. В то же время он получил удовольствие от приятного продвижения по службе, которое произошло, когда Солнце в дирекциях солнечной дуги достигло соединения с Юпитером.</w:t>
      </w:r>
    </w:p>
    <w:p>
      <w:pPr>
        <w:pStyle w:val="Normal"/>
        <w:rPr/>
      </w:pPr>
      <w:r>
        <w:rPr/>
        <w:t>Билл — приятный, доверчивый, хорошо работающий человек, который подавлен и одинок. Он напряженно старается улучшить свою ситуацию. Один из методов бихевиористической терапии, который был разработан для легкой степени депрессии, обезоруживающе прост, но надежен: надо, чтобы “люди составили список тех видов деятельности, которые доставляют им удовольствие (или что им немного нравится, учитывая, что они в депрессии), а затем сознательно предпринимали усилия, чтобы чаще участвовать в этих видах деятельности”</w:t>
      </w:r>
      <w:r>
        <w:rPr>
          <w:rStyle w:val="FootnoteCharacters"/>
          <w:rStyle w:val="FootnoteAnchor"/>
        </w:rPr>
        <w:footnoteReference w:id="29"/>
      </w:r>
      <w:r>
        <w:rPr/>
        <w:t>.</w:t>
      </w:r>
    </w:p>
    <w:p>
      <w:pPr>
        <w:pStyle w:val="Normal"/>
        <w:rPr/>
      </w:pPr>
      <w:r>
        <w:rPr/>
      </w:r>
    </w:p>
    <w:p>
      <w:pPr>
        <w:pStyle w:val="Heading3"/>
        <w:ind w:hanging="0"/>
        <w:rPr/>
      </w:pPr>
      <w:bookmarkStart w:id="20" w:name="__RefHeading___Toc525071707"/>
      <w:bookmarkEnd w:id="20"/>
      <w:r>
        <w:rPr/>
        <w:t>Джейн</w:t>
      </w:r>
    </w:p>
    <w:p>
      <w:pPr>
        <w:pStyle w:val="Normal"/>
        <w:rPr/>
      </w:pPr>
      <w:r>
        <w:rPr/>
        <w:t>Гороскоп Джейн представляет нам еще один профиль развития, приведшего, из-за свойственной ей уязвимости, к клинически диагностируемой депрессии. Сочетание Солнце-Луна говорит о том, что “эмоциональная энергия Солнца сфокусирована на остроте ума и нервах. Возможна слишком большая чувствительность в отношении уверенности и надежности; может развиться беспокойство и слабость”.</w:t>
      </w:r>
    </w:p>
    <w:p>
      <w:pPr>
        <w:pStyle w:val="Normal"/>
        <w:rPr/>
      </w:pPr>
      <w:r>
        <w:rPr/>
        <w:t>Мы видим, что все планеты находятся над горизонтом, угрожая увлечь Джейн с потоком обстоятельств. В “сердце” гороскопа мы имеем ретроградный Сатурн на Асценденте. Управители родительских домов (Меркурий и Нептун) находятся в квадратуре друг к другу.</w:t>
      </w:r>
    </w:p>
    <w:p>
      <w:pPr>
        <w:pStyle w:val="Normal"/>
        <w:rPr/>
      </w:pPr>
      <w:r>
        <w:rPr/>
        <w:t xml:space="preserve">Но наиболее интересным представляется здесь то, что Солнце в Раке является планетой-перегрином в 7-м доме, а Уран, управитель 2-го дома, — тоже планета-перегрин! Вопросы надежности и собственной ценности будут оказывать влияние на вопросы развития, как проблемы в развитии и продолжающееся выражение этих ценностей через взаимоотношения. Я думал, что она должна быть няней или учительницей (отметьте, что Солнце в квинтиле к МС, Луна является </w:t>
      </w:r>
      <w:r>
        <w:rPr>
          <w:i/>
          <w:iCs/>
        </w:rPr>
        <w:t xml:space="preserve">восточной </w:t>
      </w:r>
      <w:r>
        <w:rPr/>
        <w:t>и формирует квадратуру к МС; мощная Венера управляет 5-м домом и расположена в 9-м доме).</w:t>
      </w:r>
    </w:p>
    <w:p>
      <w:pPr>
        <w:pStyle w:val="Normal"/>
        <w:rPr/>
      </w:pPr>
      <w:r>
        <w:rPr/>
        <w:t>Джейн росла без отца, а ее мать (отметьте квадратуру Солнца к оси Лунных узлов)</w:t>
      </w:r>
      <w:r>
        <w:rPr>
          <w:rStyle w:val="FootnoteCharacters"/>
          <w:rStyle w:val="FootnoteAnchor"/>
        </w:rPr>
        <w:footnoteReference w:id="30"/>
      </w:r>
      <w:r>
        <w:rPr/>
        <w:t xml:space="preserve"> была очень проблематичным человеком — “она была моим ребенком”. Джейн, будучи сама ребенком, должна была заботиться о матери, как будто </w:t>
      </w:r>
      <w:r>
        <w:rPr>
          <w:i/>
          <w:iCs/>
        </w:rPr>
        <w:t xml:space="preserve">та </w:t>
      </w:r>
      <w:r>
        <w:rPr/>
        <w:t xml:space="preserve">была ребенком. Это привело к сильному страху потерпеть неудачу </w:t>
      </w:r>
      <w:r>
        <w:rPr>
          <w:i/>
          <w:iCs/>
        </w:rPr>
        <w:t xml:space="preserve">вне </w:t>
      </w:r>
      <w:r>
        <w:rPr/>
        <w:t>дома, и со временем она была так подавлена и так страшилась взаимоотношений, что обратилась к врачу и ее состояние было оценено как маниакальная депрессия.</w:t>
      </w:r>
    </w:p>
    <w:p>
      <w:pPr>
        <w:pStyle w:val="Normal"/>
        <w:rPr/>
      </w:pPr>
      <w:r>
        <w:rPr/>
        <w:t>Обратите, пожалуйста, внимание на картину средних точек Плутон = Сатурн/Нептун (“сильная депрессия, ощущение растоптанности; осознание возможности потери, страх”). Кроме того, следующие картины средних точек, когда они появляются в гороскопе, обычно сопутствуют уязвимости перед депрессией: Сатурн = Нептун/Плутон (“наличие огорчения, слабость, мучения”); Нептун = Меркурий/Сатурн (“подавленность, печальный дух ищет луч надежды”); Нептун = Солнце/Сатурн (“печаль, потеря надежды, заблуждения насчет взаимоотношений, ведущие к одиночеству”); Плутон = Сатурн/Асцендент (“сильное расстройство, глубокие страдания, унижение другими людьми”); Асцендент = Сатурн/Плутон (“ощущение потери индивидуальности")</w:t>
      </w:r>
      <w:r>
        <w:rPr>
          <w:rStyle w:val="FootnoteCharacters"/>
          <w:rStyle w:val="FootnoteAnchor"/>
        </w:rPr>
        <w:footnoteReference w:id="31"/>
      </w:r>
      <w:r>
        <w:rPr>
          <w:i/>
          <w:iCs/>
        </w:rPr>
        <w:t>.</w:t>
      </w:r>
    </w:p>
    <w:p>
      <w:pPr>
        <w:pStyle w:val="Normal"/>
        <w:rPr/>
      </w:pPr>
      <w:r>
        <w:rPr/>
        <w:t xml:space="preserve">Когда я развивал потенциал ее сочетания Солнце-Луна, упомянув о ее заботе о других людях, Джейн разразилась потоком слез. Она сказала: “Мне так грустно, что я так долго наказывала себя, </w:t>
      </w:r>
      <w:r>
        <w:rPr>
          <w:i/>
          <w:iCs/>
        </w:rPr>
        <w:t xml:space="preserve">не делая </w:t>
      </w:r>
      <w:r>
        <w:rPr/>
        <w:t xml:space="preserve">этого!” Другими словами, депрессия Джейн, которая вполне могла сформироваться в несбалансированной семейной обстановке, ее забота о матери при отсутствии отца и т.д. </w:t>
      </w:r>
      <w:r>
        <w:rPr>
          <w:i/>
          <w:iCs/>
        </w:rPr>
        <w:t xml:space="preserve">удержали ее от помощи другим людям. </w:t>
      </w:r>
      <w:r>
        <w:rPr/>
        <w:t>Создавалась изоляция. Джейн добавила: “Я понимаю, из-за этого накапливалась моя неудовлетворенность.... Я занималась бизнесом, чтобы добиться мужского одобрения”.</w:t>
      </w:r>
    </w:p>
    <w:p>
      <w:pPr>
        <w:pStyle w:val="Normal"/>
        <w:rPr/>
      </w:pPr>
      <w:r>
        <w:rPr/>
        <w:t>Профиль собственной ценности тоже был раздробленным: отметьте соединение Марса с Ураном, управителем 2-го и 3-го дома, к которому формирует квадратуру Юпитер. Странность родителей подтверждалась квадратурой Нептуна к Меркурию, управителю 10-го дома.</w:t>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3931920" cy="528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31920" cy="5288280"/>
                    </a:xfrm>
                    <a:prstGeom prst="rect">
                      <a:avLst/>
                    </a:prstGeom>
                  </pic:spPr>
                </pic:pic>
              </a:graphicData>
            </a:graphic>
          </wp:inline>
        </w:drawing>
      </w:r>
    </w:p>
    <w:p>
      <w:pPr>
        <w:pStyle w:val="Normal"/>
        <w:rPr/>
      </w:pPr>
      <w:r>
        <w:rPr/>
      </w:r>
    </w:p>
    <w:p>
      <w:pPr>
        <w:pStyle w:val="Normal"/>
        <w:rPr/>
      </w:pPr>
      <w:r>
        <w:rPr/>
        <w:t>Вдобавок к депрессии у Джейн было учащенное сердцебиение (Марс-Уран во Льве), проблемы с сахаром в крови и история семейного диабета (Венера в квадратуре к Юпитеру), она перенесла гепатит (Юпитер в квадратуре к Урану и Марсу). Так много напряжения уже вошло в ее тело, еще не достигшее 40-летнего возраста!</w:t>
      </w:r>
    </w:p>
    <w:p>
      <w:pPr>
        <w:pStyle w:val="Normal"/>
        <w:rPr/>
      </w:pPr>
      <w:r>
        <w:rPr/>
      </w:r>
    </w:p>
    <w:p>
      <w:pPr>
        <w:pStyle w:val="Heading3"/>
        <w:ind w:hanging="0"/>
        <w:rPr/>
      </w:pPr>
      <w:bookmarkStart w:id="21" w:name="__RefHeading___Toc525071708"/>
      <w:bookmarkEnd w:id="21"/>
      <w:r>
        <w:rPr/>
        <w:t>Джонас</w:t>
      </w:r>
    </w:p>
    <w:p>
      <w:pPr>
        <w:pStyle w:val="Normal"/>
        <w:rPr/>
      </w:pPr>
      <w:r>
        <w:rPr/>
        <w:t>Гороскоп Джонаса драматически открыт для депрессии. Вы видите восточную ориентацию планет — оборонительная позиция. Ощущение от сочетания Солнце-Луна говорит об эмоциональной чувствительности, отчаянной потребности в семейной защите. На это проецируется безудержный идеализм (соединение Меркурий-Венера в Рыбах, Меркурий — управитель Асцендента) и этот идеализм находится в квиндечиле с Юпитером, таким одержимым, чрезмерным и уязвимым к невыполнимости!</w:t>
      </w:r>
    </w:p>
    <w:p>
      <w:pPr>
        <w:pStyle w:val="Normal"/>
        <w:rPr/>
      </w:pPr>
      <w:r>
        <w:rPr/>
        <w:t>Начав разговор с Джонасом по телефону, я после непродолжительной легкой беседы просто упомянул об огромной эмоциональной чувствительности, идеализме и о том, что “когда мы видим, что что-то так резко выражено, мы, подозреваем, что это чрезмерная компенсация для чего-то другого”.</w:t>
      </w:r>
    </w:p>
    <w:p>
      <w:pPr>
        <w:pStyle w:val="Normal"/>
        <w:rPr/>
      </w:pPr>
      <w:r>
        <w:rPr/>
        <w:t>“</w:t>
      </w:r>
      <w:r>
        <w:rPr/>
        <w:t>Да, сэр”, — ответил Джонас; ему было около сорока, и он, определенно, был джентльменом-южанином.</w:t>
      </w:r>
    </w:p>
    <w:p>
      <w:pPr>
        <w:pStyle w:val="Normal"/>
        <w:rPr/>
      </w:pPr>
      <w:r>
        <w:rPr/>
        <w:t>“</w:t>
      </w:r>
      <w:r>
        <w:rPr/>
        <w:t xml:space="preserve">И этот глубокий внутренний вопрос, по-видимому, связан с вашими родителями, с ними </w:t>
      </w:r>
      <w:r>
        <w:rPr>
          <w:i/>
          <w:iCs/>
        </w:rPr>
        <w:t xml:space="preserve">обоими </w:t>
      </w:r>
      <w:r>
        <w:rPr/>
        <w:t>(Сатурн в 4-м доме в квадратуре к Солнцу, Меркурию и Венере, управителю 10-го дома; эта квадратура была сигналом тревоги для депрессии, одиночества и т.д.; Марс на оси Лунных узлов)”.</w:t>
      </w:r>
    </w:p>
    <w:p>
      <w:pPr>
        <w:pStyle w:val="Normal"/>
        <w:rPr/>
      </w:pPr>
      <w:r>
        <w:rPr/>
        <w:t>Отметьте также его картину средних точек Нептун = Солнце/Сатурн (см. случай Джейн) и Узел = Сатурн/Нептун (“уход от взаимоотношений”).</w:t>
      </w:r>
    </w:p>
    <w:p>
      <w:pPr>
        <w:pStyle w:val="Normal"/>
        <w:rPr/>
      </w:pPr>
      <w:r>
        <w:rPr/>
        <w:t>Джонас подтвердил мои предположения: “Мои родители развелись, когда я родился; моя мать была сдержанной и холодной, а мой отчим был дрянным человеком”.</w:t>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3965575" cy="532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965575" cy="5327650"/>
                    </a:xfrm>
                    <a:prstGeom prst="rect">
                      <a:avLst/>
                    </a:prstGeom>
                  </pic:spPr>
                </pic:pic>
              </a:graphicData>
            </a:graphic>
          </wp:inline>
        </w:drawing>
      </w:r>
    </w:p>
    <w:p>
      <w:pPr>
        <w:pStyle w:val="Normal"/>
        <w:rPr/>
      </w:pPr>
      <w:r>
        <w:rPr/>
      </w:r>
    </w:p>
    <w:p>
      <w:pPr>
        <w:pStyle w:val="Normal"/>
        <w:rPr/>
      </w:pPr>
      <w:r>
        <w:rPr/>
        <w:t>При обсуждении эмоциональной обиды в его взрослых отношениях Джонас сказал: “Каждый раз, когда я сближаюсь с кем-нибудь, я опускаю свою защиту и мое сердце разрывается”.</w:t>
      </w:r>
    </w:p>
    <w:p>
      <w:pPr>
        <w:pStyle w:val="Normal"/>
        <w:rPr/>
      </w:pPr>
      <w:r>
        <w:rPr/>
        <w:t xml:space="preserve">12-летние взаимоотношения Джонаса трагически завершились со смертью его партнера от СПИДа. “Даже </w:t>
      </w:r>
      <w:r>
        <w:rPr>
          <w:i/>
          <w:iCs/>
        </w:rPr>
        <w:t xml:space="preserve">он </w:t>
      </w:r>
      <w:r>
        <w:rPr/>
        <w:t>использовал свою болезнь против меня. Я был рядом, просто чтобы поддерживать его, и любовь, которую я предлагал ему, просто исчезла”.</w:t>
      </w:r>
    </w:p>
    <w:p>
      <w:pPr>
        <w:pStyle w:val="Normal"/>
        <w:rPr/>
      </w:pPr>
      <w:r>
        <w:rPr/>
        <w:t xml:space="preserve">Во время разговора с Джонасом я мог расслышать растущий изоляционизм и зависимость. Он позвонил мне потому, что возникла возможность новых взаимоотношений с гораздо более молодым человеком, но профиль собственной ценности Джонаса пребывал в руинах в отношении взаимоотношений (Меркурий, управитель 2-го дома, в квадратуре к Сатурну). </w:t>
      </w:r>
      <w:r>
        <w:rPr>
          <w:i/>
          <w:iCs/>
        </w:rPr>
        <w:t xml:space="preserve">Но </w:t>
      </w:r>
      <w:r>
        <w:rPr/>
        <w:t>не будет ли здесь ключом для творческой астрологии упоминание о “гораздо более молодом человеке”?</w:t>
      </w:r>
    </w:p>
    <w:p>
      <w:pPr>
        <w:pStyle w:val="Normal"/>
        <w:rPr/>
      </w:pPr>
      <w:r>
        <w:rPr/>
        <w:t>“</w:t>
      </w:r>
      <w:r>
        <w:rPr/>
        <w:t>Почему он считает вас привлекательным, Джонас? Почему он любит вас?” — я задал этот вопрос, пытаясь выявить благоприятный отзыв Джонаса о себе.</w:t>
      </w:r>
    </w:p>
    <w:p>
      <w:pPr>
        <w:pStyle w:val="Normal"/>
        <w:rPr/>
      </w:pPr>
      <w:r>
        <w:rPr/>
        <w:t>“</w:t>
      </w:r>
      <w:r>
        <w:rPr/>
        <w:t>Я проявляю к нему любовь и внимание...”</w:t>
      </w:r>
    </w:p>
    <w:p>
      <w:pPr>
        <w:pStyle w:val="Normal"/>
        <w:rPr/>
      </w:pPr>
      <w:r>
        <w:rPr/>
        <w:t>“</w:t>
      </w:r>
      <w:r>
        <w:rPr/>
        <w:t>Такую же любовь и внимание, на какую вы надеялись, когда были молоды? Как эта новая ситуация решает старые проблемы?”</w:t>
      </w:r>
    </w:p>
    <w:p>
      <w:pPr>
        <w:pStyle w:val="Normal"/>
        <w:rPr/>
      </w:pPr>
      <w:r>
        <w:rPr/>
        <w:t>Наша беседа была необычайно мягкой и альтруистичной в отношении молодого человека. Джонас пытался удержаться от того, чтобы остаться “одиночкой”, он старался наладить отношения и стать значимым во взаимоотношениях.</w:t>
      </w:r>
    </w:p>
    <w:p>
      <w:pPr>
        <w:pStyle w:val="Normal"/>
        <w:rPr/>
      </w:pPr>
      <w:r>
        <w:rPr/>
        <w:t xml:space="preserve">Я заговорил о том, что образование будет важным для будущего молодого человека (оно было прервано, но Юпитер в гороскопе молодого человека был управителем 9-го дома </w:t>
      </w:r>
      <w:r>
        <w:rPr>
          <w:i/>
          <w:iCs/>
        </w:rPr>
        <w:t>и находился в оппозиции к средней точке Солнце-Луна).</w:t>
      </w:r>
    </w:p>
    <w:p>
      <w:pPr>
        <w:pStyle w:val="Normal"/>
        <w:rPr/>
      </w:pPr>
      <w:r>
        <w:rPr/>
        <w:t>Джонас сочувственно согласился. Он уже думал о том, чтобы финансировать программу образования для этого молодого человека. В качестве защиты от еще одного критического</w:t>
      </w:r>
    </w:p>
    <w:p>
      <w:pPr>
        <w:pStyle w:val="Normal"/>
        <w:rPr/>
      </w:pPr>
      <w:r>
        <w:rPr/>
        <w:t xml:space="preserve">разочарования, которое могло бы вызвать дальнейшее отстранение от других людей в будущем, мы разработали ряд предосторожностей: план должен быть введен в действие с одобрения и при сотрудничестве молодого человека к определенной дате или взаимоотношения будут рассматриваться как бесплодные и </w:t>
      </w:r>
      <w:r>
        <w:rPr>
          <w:i/>
          <w:iCs/>
        </w:rPr>
        <w:t xml:space="preserve">Джонас избежит дальнейшей боли. </w:t>
      </w:r>
      <w:r>
        <w:rPr/>
        <w:t>Так или иначе, Джонас станет сильнее.</w:t>
      </w:r>
    </w:p>
    <w:p>
      <w:pPr>
        <w:pStyle w:val="Normal"/>
        <w:rPr/>
      </w:pPr>
      <w:r>
        <w:rPr/>
      </w:r>
    </w:p>
    <w:p>
      <w:pPr>
        <w:pStyle w:val="Heading2"/>
        <w:ind w:hanging="0"/>
        <w:rPr/>
      </w:pPr>
      <w:bookmarkStart w:id="22" w:name="__RefHeading___Toc525071709"/>
      <w:bookmarkEnd w:id="22"/>
      <w:r>
        <w:rPr/>
        <w:t>Собственный образ и общественный имидж</w:t>
      </w:r>
    </w:p>
    <w:p>
      <w:pPr>
        <w:pStyle w:val="Normal"/>
        <w:rPr/>
      </w:pPr>
      <w:r>
        <w:rPr/>
        <w:t>Гордость — это противоядие для кризиса собственной ценности. Излечение беспокойства о собственной ценности связано в основном с объективной переоценкой общественного профиля</w:t>
      </w:r>
      <w:r>
        <w:rPr>
          <w:rStyle w:val="FootnoteCharacters"/>
          <w:rStyle w:val="FootnoteAnchor"/>
        </w:rPr>
        <w:footnoteReference w:id="32"/>
      </w:r>
      <w:r>
        <w:rPr/>
        <w:t>: мы вновь открываем с клиентом привлекательные, хорошие качества, которые формируют его/ее имидж для других. Иногда подготовка такого списка похожа на вытягивание зубов, но три или четыре качества обычно могут быть перечислены, а это уже хорошее начало.</w:t>
      </w:r>
    </w:p>
    <w:p>
      <w:pPr>
        <w:pStyle w:val="Normal"/>
        <w:rPr/>
      </w:pPr>
      <w:r>
        <w:rPr/>
        <w:t xml:space="preserve">Короче говоря, мы должны найти где-то источник уверенности и гордости. Когда я рассматриваю гороскоп с Асцендентом во Льве, например, я сразу же настораживаюсь относительно потенциального поведения значимости и важности, источников уверенности и гордости, которые </w:t>
      </w:r>
      <w:r>
        <w:rPr>
          <w:i/>
          <w:iCs/>
        </w:rPr>
        <w:t xml:space="preserve">должны быть </w:t>
      </w:r>
      <w:r>
        <w:rPr/>
        <w:t xml:space="preserve">установлены: председатель школьного комитета, глава департамента, владение собственным бизнесом и т.д. Конечно, аспекты к Солнцу будут модифицировать архетипичное ожидание, но этот Асцендент во Льве </w:t>
      </w:r>
      <w:r>
        <w:rPr>
          <w:i/>
          <w:iCs/>
        </w:rPr>
        <w:t xml:space="preserve">существует </w:t>
      </w:r>
      <w:r>
        <w:rPr/>
        <w:t>и в идеале должен быть бодрствующим и активным.</w:t>
      </w:r>
    </w:p>
    <w:p>
      <w:pPr>
        <w:pStyle w:val="Normal"/>
        <w:rPr/>
      </w:pPr>
      <w:r>
        <w:rPr/>
        <w:t>Творчески ориентированный астролог может стать настолько чувствительным к подобным ожиданиям, что, как</w:t>
      </w:r>
    </w:p>
    <w:p>
      <w:pPr>
        <w:pStyle w:val="Normal"/>
        <w:rPr/>
      </w:pPr>
      <w:r>
        <w:rPr/>
        <w:t xml:space="preserve">только клиент войдет в дверь, может быть произведена первичная оценка: есть ли “замыкание” в том, что </w:t>
      </w:r>
      <w:r>
        <w:rPr>
          <w:i/>
          <w:iCs/>
        </w:rPr>
        <w:t xml:space="preserve">я </w:t>
      </w:r>
      <w:r>
        <w:rPr/>
        <w:t>ожидаю, или поток является свободным и естественным?</w:t>
      </w:r>
    </w:p>
    <w:p>
      <w:pPr>
        <w:pStyle w:val="Normal"/>
        <w:rPr/>
      </w:pPr>
      <w:r>
        <w:rPr/>
        <w:t>Конечно, эта оценка может производиться с любым Асцендентом; я выбрал Асцендент в огненном знаке как наиболее бесстыдный, если можно так сказать, в эго передаче.</w:t>
      </w:r>
    </w:p>
    <w:p>
      <w:pPr>
        <w:pStyle w:val="Normal"/>
        <w:rPr/>
      </w:pPr>
      <w:r>
        <w:rPr/>
        <w:t>Например, мой Асцендент расположен в 00°04' Рака</w:t>
      </w:r>
      <w:r>
        <w:rPr>
          <w:rStyle w:val="FootnoteCharacters"/>
          <w:rStyle w:val="FootnoteAnchor"/>
        </w:rPr>
        <w:footnoteReference w:id="33"/>
      </w:r>
      <w:r>
        <w:rPr/>
        <w:t xml:space="preserve">. Мы сразу же настораживаемся относительно эмоциональных соображений, чувствительности, потребности в надежности, потребности оказывать и получать заботу. Кроме того, поскольку местоположением является 0° кардинального знака, </w:t>
      </w:r>
      <w:r>
        <w:rPr>
          <w:i/>
          <w:iCs/>
        </w:rPr>
        <w:t xml:space="preserve">эта черта будет выделяющейся: </w:t>
      </w:r>
      <w:r>
        <w:rPr/>
        <w:t>нулевые градусы кардинальных знаков (всех кардинальных знаков, обычно в пределах 2-градусного орба) называются положениями “Точки Овна” и несут с собой общественный напор для любой точки или планеты, расположенной там. В гороскопе Джуди Гарланд ретроградный Меркурий в 12-м доме расположен в 00° Рака, а Сатурн в 00° Весов, оба в положении Точки Овна; эта квадратура соответствовала ее глубокой депрессии и сопутствующим пагубным привычкам, но также выносила ее состояние на публику — она искала у публики сочувствия, появлялась в нетрезвом состоянии на представлениях, на телевидении, публично обсуждала свои проблемы и т.д.</w:t>
      </w:r>
      <w:r>
        <w:rPr>
          <w:rStyle w:val="FootnoteCharacters"/>
          <w:rStyle w:val="FootnoteAnchor"/>
        </w:rPr>
        <w:footnoteReference w:id="34"/>
      </w:r>
      <w:r>
        <w:rPr/>
        <w:t>.</w:t>
      </w:r>
    </w:p>
    <w:p>
      <w:pPr>
        <w:pStyle w:val="Normal"/>
        <w:rPr/>
      </w:pPr>
      <w:r>
        <w:rPr/>
        <w:t>Вернемся к моему примеру с Асцендентом в 00° Рака: если я прихожу к вам на консультацию, вы ожидаете увидеть много вещей, одной из которых будет внешность Рака. Но я вхожу, и вы видите очень высокого человека (6 футов 10 дюймов), весящего около 270 фунтов, с сильным голосом. Вам придется напоминать себе об Асценденте в Раке! Но вы должны отыскать его для оценки. При отчетливости Точки Овна он должен быть/является явным.</w:t>
      </w:r>
    </w:p>
    <w:p>
      <w:pPr>
        <w:pStyle w:val="Normal"/>
        <w:rPr/>
      </w:pPr>
      <w:r>
        <w:rPr/>
        <w:t xml:space="preserve">Суть здесь заключается в том, что внешние факторы могут скрывать то, что мы видим в гороскопе; развивающиеся события могут “накоротко замыкать” свою манифестацию. Творчески ориентированный астролог должен не сдавать позиции и многократно настаивать на своем во время консультаций, понимая, что </w:t>
      </w:r>
      <w:r>
        <w:rPr>
          <w:i/>
          <w:iCs/>
        </w:rPr>
        <w:t xml:space="preserve">должно быть, </w:t>
      </w:r>
      <w:r>
        <w:rPr/>
        <w:t xml:space="preserve">что </w:t>
      </w:r>
      <w:r>
        <w:rPr>
          <w:i/>
          <w:iCs/>
        </w:rPr>
        <w:t xml:space="preserve">может быть </w:t>
      </w:r>
      <w:r>
        <w:rPr/>
        <w:t xml:space="preserve">и как важно для клиента разобраться в этом. Очень часто во время беседы о возможностях такой позитивной манифестации </w:t>
      </w:r>
      <w:r>
        <w:rPr>
          <w:i/>
          <w:iCs/>
        </w:rPr>
        <w:t xml:space="preserve">астролог оказывается единственным человеком в жизни клиента, осознающим, что происходит внутри, и что возможно. </w:t>
      </w:r>
      <w:r>
        <w:rPr/>
        <w:t>В этот момент астролог и клиент связаны вместе особым образом.</w:t>
      </w:r>
    </w:p>
    <w:p>
      <w:pPr>
        <w:pStyle w:val="Normal"/>
        <w:rPr/>
      </w:pPr>
      <w:r>
        <w:rPr/>
      </w:r>
    </w:p>
    <w:p>
      <w:pPr>
        <w:pStyle w:val="Heading3"/>
        <w:ind w:hanging="0"/>
        <w:rPr/>
      </w:pPr>
      <w:bookmarkStart w:id="23" w:name="__RefHeading___Toc525071710"/>
      <w:bookmarkEnd w:id="23"/>
      <w:r>
        <w:rPr/>
        <w:t>Джек</w:t>
      </w:r>
    </w:p>
    <w:p>
      <w:pPr>
        <w:pStyle w:val="Normal"/>
        <w:rPr/>
      </w:pPr>
      <w:r>
        <w:rPr/>
        <w:t>В гороскопе Джека мы видим Солнце во Льве (между прочим, в соединении с неподвижной звездой Регул; надежный акцент потенциально высокого положения) и Луну в Деве. Они расположены очень близко друг от друга; это явно рождение при новолунии. Во время новолуния Луна дает мало света, намекая на форму, которая должна еще появиться, и в результате часто возникает замедленность в развитии, некие выраженные помехи на пути, затенение, если хотите. Кроме того, это новолуние происходит в 12-м доме, где отмечается стеллиум.</w:t>
      </w:r>
    </w:p>
    <w:p>
      <w:pPr>
        <w:pStyle w:val="Normal"/>
        <w:rPr/>
      </w:pPr>
      <w:r>
        <w:rPr/>
        <w:t>Мы видим, что Плутон тоже находится в соединении с новолунием: всякий раз, когда Плутон формирует соединение, квадратуру или оппозицию к Луне, мы можем ожидать, что материнское влияние будет очень важным. Если это женский гороскоп, отношения с матерью часто бывают соперничающими, если мужской — часто удушающими. В гороскопе Джека мы видим дальнейшее подтверждение этому:</w:t>
      </w:r>
    </w:p>
    <w:p>
      <w:pPr>
        <w:pStyle w:val="Normal"/>
        <w:rPr/>
      </w:pPr>
      <w:r>
        <w:rPr/>
        <w:t xml:space="preserve">Венера находится в соединении с осью Лунных узлов, </w:t>
      </w:r>
      <w:r>
        <w:rPr>
          <w:i/>
          <w:iCs/>
        </w:rPr>
        <w:t xml:space="preserve">а </w:t>
      </w:r>
      <w:r>
        <w:rPr/>
        <w:t>Меркурий (управитель родительского 10-го дома) в соединении с Ураном. Здесь следует обсудить материнский вопрос; он, несомненно, находится в центре оборонительной структуры самозащиты, которую мы видим при явной акцентуации восточного полушария и ретроградности Сатурна.</w:t>
      </w:r>
    </w:p>
    <w:p>
      <w:pPr>
        <w:pStyle w:val="Normal"/>
        <w:rPr/>
      </w:pPr>
      <w:r>
        <w:rPr/>
        <w:t xml:space="preserve">Сочетание Солнце-Луна отчасти подчиняет себе энергию, чтобы она воспринималась точной, правильной, разбирающейся и проницательной. Это подтверждается также Меркурием, </w:t>
      </w:r>
      <w:r>
        <w:rPr>
          <w:i/>
          <w:iCs/>
        </w:rPr>
        <w:t xml:space="preserve">управителем Асцендента, </w:t>
      </w:r>
      <w:r>
        <w:rPr/>
        <w:t xml:space="preserve">испытывающим напряжение от Урана. Всякий раз, когда управитель Асцендента испытывает напряжение или ретрограден, мы можем ожидать наличие трудностей при формировании индивидуальности. Как всегда, встает вопрос: </w:t>
      </w:r>
      <w:r>
        <w:rPr>
          <w:i/>
          <w:iCs/>
        </w:rPr>
        <w:t>до какой степени, с насколько продолжительным результатом?</w:t>
      </w:r>
    </w:p>
    <w:p>
      <w:pPr>
        <w:pStyle w:val="Normal"/>
        <w:rPr/>
      </w:pPr>
      <w:r>
        <w:rPr/>
        <w:t>И наконец, отметьте, что Нептун находится в точном полуквадрате к Асценденту, а Юпитер, окончательный диспозитор гороскопа, формирует квадратуру к Асценденту. Эти факторы помогли мне предвидеть, что Джек как-то связан с духовенством.</w:t>
      </w:r>
    </w:p>
    <w:p>
      <w:pPr>
        <w:pStyle w:val="Normal"/>
        <w:rPr/>
      </w:pPr>
      <w:r>
        <w:rPr/>
        <w:t>На самом деле, Джек — церковный музыкант и преподаватель музыки в школе.</w:t>
      </w:r>
    </w:p>
    <w:p>
      <w:pPr>
        <w:pStyle w:val="Normal"/>
        <w:rPr/>
      </w:pPr>
      <w:r>
        <w:rPr/>
        <w:t>Когда Джек пришел ко мне на консультацию, он произвел на меня впечатление консервативной Девы. Также проявлялась картина средних точек Нептун = Луна/Сатурн (меланхолия, чувство неполноценности). Обратите внимание на три планеты, вовлеченные в картину средних точек: Луна — материнская ситуация, Сатурн — отец, Нептун, находящийся в контакте с Асцендентом — что-то является не таким, как кажется, или туманным.</w:t>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4062730" cy="534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062730" cy="5346065"/>
                    </a:xfrm>
                    <a:prstGeom prst="rect">
                      <a:avLst/>
                    </a:prstGeom>
                  </pic:spPr>
                </pic:pic>
              </a:graphicData>
            </a:graphic>
          </wp:inline>
        </w:drawing>
      </w:r>
    </w:p>
    <w:p>
      <w:pPr>
        <w:pStyle w:val="Normal"/>
        <w:rPr/>
      </w:pPr>
      <w:r>
        <w:rPr/>
      </w:r>
    </w:p>
    <w:p>
      <w:pPr>
        <w:pStyle w:val="Normal"/>
        <w:rPr/>
      </w:pPr>
      <w:r>
        <w:rPr/>
        <w:t>В то же время я продолжал спрашивать себя: “Где же Лев, где гордость, стремление к значимому положению?” Отметьте также картину средних точек Солнце = Уран/Плутон, “стремление к независимости и свободе”; означает ли это, что Джек в итоге должен покончить с родительским наследием — или чем-то другим, что могло заполнить эту уязвимость — чтобы стать свободным и гордым?</w:t>
      </w:r>
    </w:p>
    <w:p>
      <w:pPr>
        <w:pStyle w:val="Normal"/>
        <w:rPr/>
      </w:pPr>
      <w:r>
        <w:rPr/>
        <w:t>На состояние профиля собственной ценности (Венера управляет 2-м домом) огромное влияние оказала мать, мы отмечали соединение Венеры с осью Лунных узлов. Каково было это влияние?</w:t>
      </w:r>
    </w:p>
    <w:p>
      <w:pPr>
        <w:pStyle w:val="Normal"/>
        <w:rPr/>
      </w:pPr>
      <w:r>
        <w:rPr/>
        <w:t>Я очень мягко спросил Джека обо всем этом. С самообладанием и достоинством он многое подтвердил. В сущности он сказал: “Мой отец был пассивен, он много работал; он был занят... и был алкоголиком; всякий раз, когда он уходил, он возвращался пьяным”.</w:t>
      </w:r>
    </w:p>
    <w:p>
      <w:pPr>
        <w:pStyle w:val="Normal"/>
        <w:rPr/>
      </w:pPr>
      <w:r>
        <w:rPr/>
        <w:t>“</w:t>
      </w:r>
      <w:r>
        <w:rPr/>
        <w:t>Моя мать... оказывала поддержку... но контролировала. Мне нужно было угождать ей”.</w:t>
      </w:r>
    </w:p>
    <w:p>
      <w:pPr>
        <w:pStyle w:val="Normal"/>
        <w:rPr/>
      </w:pPr>
      <w:r>
        <w:rPr/>
        <w:t>Джек поступил в музыкальное училище (Нептун, Венера) и пережил там жестокое столкновение с преподавателем. В мстительном порыве преподаватель сказал Джеку, что он никогда не достигнет чего-либо как композитор (во время соединения транзитного Нептуна с Сатурном). Из-за этой эмоциональной травмы Джек “сдался”, он направил свои стопы в школьную систему, подальше от широких музыкальных кругов.</w:t>
      </w:r>
    </w:p>
    <w:p>
      <w:pPr>
        <w:pStyle w:val="Normal"/>
        <w:rPr/>
      </w:pPr>
      <w:r>
        <w:rPr/>
        <w:t xml:space="preserve">В этом случае нет ничего необычного. Но гордость Джека впала в спячку. Его уязвимость к этому была вызвана отсутствием связи с отцом (нет поддержки авторитетной любви), контролем матери и склонностью Джека к меланхолии. Он был </w:t>
      </w:r>
      <w:r>
        <w:rPr>
          <w:i/>
          <w:iCs/>
        </w:rPr>
        <w:t xml:space="preserve">подмят обстоятельствами </w:t>
      </w:r>
      <w:r>
        <w:rPr/>
        <w:t>(иногда очень полезная фраза для понимания 12-го дома, всегда являющегося очень трудной сферой для интерпретации; для меня тоже).</w:t>
      </w:r>
    </w:p>
    <w:p>
      <w:pPr>
        <w:pStyle w:val="Normal"/>
        <w:rPr/>
      </w:pPr>
      <w:r>
        <w:rPr/>
        <w:t>Задачей нашей консультации было предвидеть и осуществить меры, связанные с соединением Луны во вторичных прогрессиях с Сатурном в сентябре 1997 года, через месяц(!) после нашей консультации. За ним должна была последовать оппозиция Нептуна в дирекциях солнечной дуги к Марсу (“смена курса действий из-за неудовлетворенности”), а через три месяца оппозиция транзитного Юпитера к Солнцу. Это сильно намекало мне на то, что гордость Джека может быть пробуждена, если его неудовлетворенность будет выведена на свет, понята, объяснена с точки зрения развития. Он мог бы воспользоваться представившейся ему возможностью. Он мог бы отличиться, осмелюсь предположить, в музыке, как композитор!</w:t>
      </w:r>
    </w:p>
    <w:p>
      <w:pPr>
        <w:pStyle w:val="Normal"/>
        <w:rPr/>
      </w:pPr>
      <w:r>
        <w:rPr/>
        <w:t>Мы долго говорили об этом. Он был взволнован — лучше сказать, воодушевлен — этой перспективой.</w:t>
      </w:r>
    </w:p>
    <w:p>
      <w:pPr>
        <w:pStyle w:val="Normal"/>
        <w:rPr/>
      </w:pPr>
      <w:r>
        <w:rPr/>
        <w:t>Я хочу привести отрывки из письма Джека, полученного мной в конце августа:</w:t>
      </w:r>
    </w:p>
    <w:p>
      <w:pPr>
        <w:pStyle w:val="Style11"/>
        <w:tabs>
          <w:tab w:val="clear" w:pos="720"/>
          <w:tab w:val="left" w:pos="9214" w:leader="none"/>
        </w:tabs>
        <w:ind w:left="426" w:right="569" w:firstLine="709"/>
        <w:rPr/>
      </w:pPr>
      <w:r>
        <w:rPr/>
        <w:t>"Мне было приятно встретиться с вами этим летом, ваш семинар на конференции был очень стимулирующим, и я действительно рад, что убедил себя принять в нем участие! Ну и как это для начинающего? Я прилагаю копию моего последнего сочинения — я чувствую себя обязанным вам за вдохновение. [Последняя работа Джека — хоровая торжественная песнь.]</w:t>
      </w:r>
    </w:p>
    <w:p>
      <w:pPr>
        <w:pStyle w:val="Style11"/>
        <w:tabs>
          <w:tab w:val="clear" w:pos="720"/>
          <w:tab w:val="left" w:pos="9214" w:leader="none"/>
        </w:tabs>
        <w:ind w:left="426" w:right="569" w:firstLine="709"/>
        <w:rPr/>
      </w:pPr>
      <w:r>
        <w:rPr/>
        <w:t>Прослушав магнитофонную запись, я был поражен, что не смог провести связь с периодом мая-сентября 1977 года и июля 1978 года [транзитный Сатурн проходил через соединение Солнце-Луна после соединения Плутона в дирекциях солнечной дуги с Асцендентом]: вы говорили мне, что это было время в моей жизни, когда я принял решение насчет будущего, когда я должен был испытать чувство "Я способен на это!". Летом 1977 года я впервые начал работать как музыкальный постановщик для театральной компании. Мне нравилась эта работа. Впервые в жизни я чувствовал, что действительно принадлежу к близкой мне группе людей. Я проводил все свое время в театре (хотя моя мать возмущалась из-за этого). Этим летом директор попросил меня переписать финал шоу. Когда моя работа впервые была озвучена на репетиции, меня била дрожь. Что-то, что я задумал и создал, что-то, что только я мог вообразить, действительно стало реальным. Я никогда не ощущал такого удовлетворения.</w:t>
      </w:r>
    </w:p>
    <w:p>
      <w:pPr>
        <w:pStyle w:val="Style11"/>
        <w:tabs>
          <w:tab w:val="clear" w:pos="720"/>
          <w:tab w:val="left" w:pos="9214" w:leader="none"/>
        </w:tabs>
        <w:ind w:left="426" w:right="569" w:firstLine="709"/>
        <w:rPr/>
      </w:pPr>
      <w:r>
        <w:rPr/>
        <w:t>Как я говорил вам тогда, я проходил прослушивание в музыкальном училище по классу композиции, но не был принят. Они отправили меня в класс музыкального образования. Это страшно расстроило меня — я всегда считался лучшим. В течение многих лет я никогда никому не упоминал, что стремился быть композитором."</w:t>
      </w:r>
    </w:p>
    <w:p>
      <w:pPr>
        <w:pStyle w:val="Normal"/>
        <w:rPr/>
      </w:pPr>
      <w:r>
        <w:rPr/>
        <w:t>Далее в письме Джек анализирует свое музыкальное сочинение со ссылкой на “яркое сияние моего Солнца в 29 градусах Льва”!</w:t>
      </w:r>
    </w:p>
    <w:p>
      <w:pPr>
        <w:pStyle w:val="Style13"/>
        <w:rPr/>
      </w:pPr>
      <w:r>
        <w:rPr/>
        <w:t>"Между прочим, 19 сентября состоится церемония выпуска в моей школе. Эта песнь впервые будет исполнена на этой церемонии [в большом концертном зале]! Как по-вашему, понравится ли это энергии Льва?!</w:t>
      </w:r>
    </w:p>
    <w:p>
      <w:pPr>
        <w:pStyle w:val="Style13"/>
        <w:rPr/>
      </w:pPr>
      <w:r>
        <w:rPr/>
        <w:t>Я уверен, что вы узнаете свое влияние в словах: "Дай мне отвагу, чтобы продолжать путь, который я должен возглавлять; я не сдамся; это то, что мне необходимо!"</w:t>
      </w:r>
    </w:p>
    <w:p>
      <w:pPr>
        <w:pStyle w:val="Style13"/>
        <w:rPr/>
      </w:pPr>
      <w:r>
        <w:rPr/>
        <w:t>Ну, вроде, все. Идея этой песни родилась у меня во время поездки домой после консультации с вами. Ну и задали вы мне жару! Спасибо вам."</w:t>
      </w:r>
    </w:p>
    <w:p>
      <w:pPr>
        <w:pStyle w:val="Normal"/>
        <w:rPr/>
      </w:pPr>
      <w:r>
        <w:rPr/>
        <w:t>Я храню музыку Джека у себя в кабинете уже почти 15 месяцев, и она, в свою очередь, вдохновляет меня.</w:t>
      </w:r>
    </w:p>
    <w:p>
      <w:pPr>
        <w:pStyle w:val="Normal"/>
        <w:rPr/>
      </w:pPr>
      <w:r>
        <w:rPr/>
        <w:t>Собственная ценность, которая проходит через препятствия, очищается и становится более ясной. В нашем языке есть выражения, говорящие нам о людях, которые испытали это: “Она знает, что ей нужно; он действительно сконцентрирован и т.д.”. Мы показываем, чем мы гордимся; то, чем мы гордимся, обычно оказывается тем, за что нас любят, нанимают, вспоминают.</w:t>
      </w:r>
    </w:p>
    <w:p>
      <w:pPr>
        <w:pStyle w:val="Normal"/>
        <w:rPr/>
      </w:pPr>
      <w:r>
        <w:rPr/>
        <w:t xml:space="preserve">Поскольку 2-й дом всегда находится в квадратуре к оси 5-го-11-го дома — сферам опыта, не знакам на куспидах — гороскоп говорит нам, что собственная ценность является </w:t>
      </w:r>
      <w:r>
        <w:rPr>
          <w:i/>
          <w:iCs/>
        </w:rPr>
        <w:t xml:space="preserve">ключом к способности дарить и получать любовь. </w:t>
      </w:r>
      <w:r>
        <w:rPr/>
        <w:t xml:space="preserve">Напряжение среди этих домов следует разрешить, укрепить собственную ценность от любой слабости, которая могла встретиться при развитии. Только тогда человек сможет комфортно и безопасно “путешествовать” по любви — обмениваться любовью, обмениваться ресурсами — с кем-то, кто, между прочим, вовлечен в </w:t>
      </w:r>
      <w:r>
        <w:rPr>
          <w:i/>
          <w:iCs/>
        </w:rPr>
        <w:t xml:space="preserve">тот же </w:t>
      </w:r>
      <w:r>
        <w:rPr/>
        <w:t>жизненный процесс (8-й дом, входящий в большой крест срединных домов, это второй дом от 7-го!).</w:t>
      </w:r>
    </w:p>
    <w:p>
      <w:pPr>
        <w:pStyle w:val="Normal"/>
        <w:rPr/>
      </w:pPr>
      <w:r>
        <w:rPr/>
        <w:t>Роберто Ассаджиоли, мэтр современной психологии в том ключе, который берет начало от Фрейда и проходит через Юнга и Маслоу — коллега этих людей и пионер психоанализа в Италии — предоставляет нам выразительное высказывание о важности любви к себе, вершины собственной ценности: “Если мы любим наиболее возвышенное и лучшее в себе, чем мы по существу и являемся, если мы любим наши способности к росту, развитию, творческие возможности и общность с другими людьми, то эта любовь, лишенная эгоизма, побуждает нас жить более качественно. Эта любовь не только не служит препятствием к тому, чтобы любить других таким же образом, а скорее является мощным средством для того, чтобы делать это”</w:t>
      </w:r>
      <w:r>
        <w:rPr>
          <w:rStyle w:val="FootnoteCharacters"/>
          <w:rStyle w:val="FootnoteAnchor"/>
        </w:rPr>
        <w:footnoteReference w:id="35"/>
      </w:r>
      <w:r>
        <w:rPr/>
        <w:t>.</w:t>
      </w:r>
    </w:p>
    <w:p>
      <w:pPr>
        <w:pStyle w:val="Normal"/>
        <w:rPr/>
      </w:pPr>
      <w:r>
        <w:rPr/>
        <w:t xml:space="preserve">Очень важный момент здесь заключается в том, что наш профиль собственной ценности создается, </w:t>
      </w:r>
      <w:r>
        <w:rPr>
          <w:i/>
          <w:iCs/>
        </w:rPr>
        <w:t xml:space="preserve">чтобы хорошо взаимодействовать с другими людьми; </w:t>
      </w:r>
      <w:r>
        <w:rPr/>
        <w:t xml:space="preserve">целью являются взаимоотношения, западное полушарие — это неотъемлемое дополнение восточного полушария; </w:t>
      </w:r>
      <w:r>
        <w:rPr>
          <w:i/>
          <w:iCs/>
        </w:rPr>
        <w:t>для танго требуются двое.</w:t>
      </w:r>
    </w:p>
    <w:p>
      <w:pPr>
        <w:pStyle w:val="Normal"/>
        <w:rPr/>
      </w:pPr>
      <w:r>
        <w:rPr/>
        <w:t xml:space="preserve">Однако развитие собственной ценности </w:t>
      </w:r>
      <w:r>
        <w:rPr>
          <w:i/>
          <w:iCs/>
        </w:rPr>
        <w:t xml:space="preserve">зависит </w:t>
      </w:r>
      <w:r>
        <w:rPr/>
        <w:t xml:space="preserve">от взаимодействия с другими людьми, озабоченными развитием </w:t>
      </w:r>
      <w:r>
        <w:rPr>
          <w:i/>
          <w:iCs/>
        </w:rPr>
        <w:t xml:space="preserve">собственной </w:t>
      </w:r>
      <w:r>
        <w:rPr/>
        <w:t>ценности, чтобы расти и добиться уверенности и осуществления. Вот почему 2-й дом находится в оппозиции к 8-му дому (второму от 7-го). При встрече двух людей происходит невысказанная оценка: “Какими ресурсами, способными принести мне пользу, ты располагаешь?” Разрешение проблем этой оси — вероятно, самая сложная задача, с которой мы сталкиваемся при развитии; это сердце каждого гороскопа.</w:t>
      </w:r>
    </w:p>
    <w:p>
      <w:pPr>
        <w:pStyle w:val="Normal"/>
        <w:rPr/>
      </w:pPr>
      <w:r>
        <w:rPr/>
        <w:t xml:space="preserve">Из страха, предубеждения и эгоистичного поведения люди слишком легко и часто лишают друг друга прав, свободы и надлежащей доли осуществления в этом процессе развития собственной ценности. Другие подталкивают к оборонительному поведению, увлекают к жертвенности, эксплуатируют или привязывают к длительным проблемам. Чтобы противодействовать этому, мы ищем друзей (11-й дом, часть креста любви), которые похожи на нас, которые думают как мы, верят в то же, что и мы, которые обладают сходными способностями и умением, и </w:t>
      </w:r>
      <w:r>
        <w:rPr>
          <w:i/>
          <w:iCs/>
        </w:rPr>
        <w:t>которые симпатизируют нам в ответ.</w:t>
      </w:r>
    </w:p>
    <w:p>
      <w:pPr>
        <w:pStyle w:val="Normal"/>
        <w:rPr/>
      </w:pPr>
      <w:r>
        <w:rPr/>
        <w:t>Социальный психолог Эллиот Аронсон приводит много экспериментальных данных об этой драме симпатии, любви и межличностной восприимчивости</w:t>
      </w:r>
      <w:r>
        <w:rPr>
          <w:rStyle w:val="FootnoteCharacters"/>
          <w:rStyle w:val="FootnoteAnchor"/>
        </w:rPr>
        <w:footnoteReference w:id="36"/>
      </w:r>
      <w:r>
        <w:rPr/>
        <w:t>. Например, люди любят нас тогда, когда мы можем предоставить им максимальное вознаграждение за минимальную цену. Люди любят нас, если мы хорошо выглядим, потому что мы предоставляем “эстетическое вознаграждение”; если мы имеем сходные взгляды, т.е. “вознаграждение единодушного мнения”. Короче говоря, аттракции способствует согласованное действие и привлекательная наружность.</w:t>
      </w:r>
    </w:p>
    <w:p>
      <w:pPr>
        <w:pStyle w:val="Normal"/>
        <w:rPr/>
      </w:pPr>
      <w:r>
        <w:rPr/>
        <w:t>Высокая компетентность и, скажем, ярко выраженная привлекательность — хороший пример этого Джон Ф.Кенне-1</w:t>
      </w:r>
    </w:p>
    <w:p>
      <w:pPr>
        <w:pStyle w:val="Normal"/>
        <w:rPr/>
      </w:pPr>
      <w:r>
        <w:rPr/>
        <w:t xml:space="preserve">ди и Билл Клинтон — по-видимому, </w:t>
      </w:r>
      <w:r>
        <w:rPr>
          <w:i/>
          <w:iCs/>
        </w:rPr>
        <w:t xml:space="preserve">не </w:t>
      </w:r>
      <w:r>
        <w:rPr/>
        <w:t xml:space="preserve">гарантируют популярность и любовь. Из-за превосходства этот человек может казаться недоступным, далеким, сверхчеловеком. Но, </w:t>
      </w:r>
      <w:r>
        <w:rPr>
          <w:i/>
          <w:iCs/>
        </w:rPr>
        <w:t xml:space="preserve">когда этот человек проявляет подверженность каким-то ошибкам — </w:t>
      </w:r>
      <w:r>
        <w:rPr/>
        <w:t xml:space="preserve">Джон Ф.Кеннеди и фиаско вторжения на Кубу, Билл Клинтон и скандал с М. Левински — </w:t>
      </w:r>
      <w:r>
        <w:rPr>
          <w:i/>
          <w:iCs/>
        </w:rPr>
        <w:t xml:space="preserve">популярность стремительно повышается; </w:t>
      </w:r>
      <w:r>
        <w:rPr/>
        <w:t>этот человек более доступен, более понимаем, побуждает к более широкой идентификации и более любим. Популярность растет.</w:t>
      </w:r>
    </w:p>
    <w:p>
      <w:pPr>
        <w:pStyle w:val="Normal"/>
        <w:rPr/>
      </w:pPr>
      <w:r>
        <w:rPr/>
        <w:t xml:space="preserve">Творчески ориентированный астролог должен понимать, что физическая привлекательность — хотим ли мы, чтобы это было так, или нет — значительно увеличивает приписывание наиболее желательных черт и превосходного прогноза о счастье. С раннего детства мы узнаем, что красота приравнивается к добродетели (Белоснежка, Спящая Красавица, Барби и Кен). Было обнаружено, что уже в детском саду дети особенно восприимчивы к физической привлекательности других детей. Более привлекательных меньше упрекают. Позднее, на работе им назначают более высокое начальное жалование. Физически привлекательные люди легко начинают думать о себе как о “хороших” или достойных любви, </w:t>
      </w:r>
      <w:r>
        <w:rPr>
          <w:i/>
          <w:iCs/>
        </w:rPr>
        <w:t xml:space="preserve">потому что к ним постоянно относятся особым образом. </w:t>
      </w:r>
      <w:r>
        <w:rPr/>
        <w:t>Здесь верно и обратное.</w:t>
      </w:r>
    </w:p>
    <w:p>
      <w:pPr>
        <w:pStyle w:val="Normal"/>
        <w:rPr/>
      </w:pPr>
      <w:r>
        <w:rPr/>
        <w:t xml:space="preserve">Согласие важно потому, что оно представляет общественное подтверждение. Было обнаружено, что наше стремление </w:t>
      </w:r>
      <w:r>
        <w:rPr>
          <w:i/>
          <w:iCs/>
        </w:rPr>
        <w:t xml:space="preserve">избегать людей, которые расходятся с нами во взглядах, </w:t>
      </w:r>
      <w:r>
        <w:rPr/>
        <w:t>фактически оказывается более сильным, чем наша потребность общаться с теми людьми, чьи позиции сходны с нашей. Несогласие привносит возможность, что мы не правы, а это угрожает “наказанием”. Чтобы защитить себя, мы создаем негативные заключения о тех, кто не согласен с нами; мы поддерживаем собственную позицию как единственно правильную.</w:t>
      </w:r>
    </w:p>
    <w:p>
      <w:pPr>
        <w:pStyle w:val="Normal"/>
        <w:rPr/>
      </w:pPr>
      <w:r>
        <w:rPr/>
        <w:t>Каждый из нас — астролог и клиент — переживает эту социальную драму. У творчески ориентированного астролога здесь появляется тактический вопрос о выражении его/ее индивидуальности на консультации: мы должны сделать себя и свою рабочую обстановку как можно более привлекательной (подробнее об этом позднее); мы должны практиковать беспристрастное самораскрытие (подробнее об этом тоже позднее) , чтобы поддержать доверие и раскрытие со стороны клиента. Наша компетентность должна основываться на этой базе.</w:t>
      </w:r>
    </w:p>
    <w:p>
      <w:pPr>
        <w:pStyle w:val="Normal"/>
        <w:rPr/>
      </w:pPr>
      <w:r>
        <w:rPr/>
        <w:t>И еще: мы должны знать, что, чем больше неуверенность и сомнения в себе человека, тем доверчивей этот человек будет относиться к тому, кто симпатизирует ему/ей. Поэтому очень полезно найти в каждом клиенте что-то, что нас искренне радует, привлекает, нравится, что мы ценим, чтим и поддерживаем в нашем клиенте, и искренне показать это в начале встречи. Это творит чудеса для поддержания позитивного чувства с самого начала консультации.</w:t>
      </w:r>
    </w:p>
    <w:p>
      <w:pPr>
        <w:pStyle w:val="Normal"/>
        <w:rPr/>
      </w:pPr>
      <w:r>
        <w:rPr/>
        <w:t xml:space="preserve">Например, когда вы идете к кому-то на обед, особенно к новому знакомому, вы не считаете возможным </w:t>
      </w:r>
      <w:r>
        <w:rPr>
          <w:i/>
          <w:iCs/>
        </w:rPr>
        <w:t xml:space="preserve">не </w:t>
      </w:r>
      <w:r>
        <w:rPr/>
        <w:t>высказаться благосклонно о чем-то, входя в дом хозяина. Это что-то вроде предложения мира. Вы говорите что-то приятное и знаете, что будете лучше приняты. Просто представьте себе противоположное: вы не говорите вообще ничего!</w:t>
      </w:r>
    </w:p>
    <w:p>
      <w:pPr>
        <w:pStyle w:val="Normal"/>
        <w:rPr/>
      </w:pPr>
      <w:r>
        <w:rPr/>
        <w:t>Аналогичным образом, хозяин благосклонно высказывается о вашем приходе, о том, как мило вы выглядите, какую смешную шутку вы использовали в качестве приветствия, как приятен ваш знак внимания и т.д. Это предложение мира со стороны хозяина. Вот так люди сближаются.</w:t>
      </w:r>
    </w:p>
    <w:p>
      <w:pPr>
        <w:pStyle w:val="Normal"/>
        <w:rPr/>
      </w:pPr>
      <w:r>
        <w:rPr/>
        <w:t xml:space="preserve">Обед, консультация — это микроэпизоды в макрожизненном процессе. Чаще всего клиент и астролог совершенно не знакомы друг с другом. Комплимент говорит о привлекательности, сигнализирует о благосклонном отношении и поощряет комфортность. Вскоре на консультации начнутся глубокие исследования возможной неуверенности и вопросов становления; поэтому </w:t>
      </w:r>
      <w:r>
        <w:rPr>
          <w:i/>
          <w:iCs/>
        </w:rPr>
        <w:t xml:space="preserve">с самого начала должно быть доверие и комфортность, </w:t>
      </w:r>
      <w:r>
        <w:rPr/>
        <w:t>чтобы сделать возможным развитие согласия, уверенности и чувства собственного достоинства.</w:t>
      </w:r>
    </w:p>
    <w:p>
      <w:pPr>
        <w:pStyle w:val="Normal"/>
        <w:rPr/>
      </w:pPr>
      <w:r>
        <w:rPr/>
        <w:t xml:space="preserve">Легко понять, что в кресте срединных домов развитие собственной ценности представляет поле битвы в жизни. В этот процесс вовлечены все. Люди, у которых сигнификатор 2-го дома испытывает сильное напряжение, пострадали на этом поле битвы. Если сигнификатор 11-го дома находится в опасности , то это угроза чувству, что человек достоин любви (11-й дом — пятый от 7-го). Обычно, когда оба этих дома находятся в беспорядке, возникает трудность с высказыванием комплиментов — таким образом, предложения мира выпадают из межличностных отношений. В то же время, этот человек может не </w:t>
      </w:r>
      <w:r>
        <w:rPr>
          <w:i/>
          <w:iCs/>
        </w:rPr>
        <w:t xml:space="preserve">верить </w:t>
      </w:r>
      <w:r>
        <w:rPr/>
        <w:t>полученному комплименту, он не признает это, и комплименты перестают поступать. Наступает изоляция.</w:t>
      </w:r>
    </w:p>
    <w:p>
      <w:pPr>
        <w:pStyle w:val="Normal"/>
        <w:rPr/>
      </w:pPr>
      <w:r>
        <w:rPr/>
        <w:t>Когда сигнификатор 5-го дома в той или иной степени испытывает напряжение, это угроза способности легко и свободно дарить любовь; возможно сексуальное нарушение (в союзе с аналогичным анализом 8-го дома). Если это сочетается с напряженностью, относящейся к сигнификатору 7-го дома, то это говорит о страхе интимной близости.</w:t>
      </w:r>
    </w:p>
    <w:p>
      <w:pPr>
        <w:pStyle w:val="Normal"/>
        <w:rPr/>
      </w:pPr>
      <w:r>
        <w:rPr/>
        <w:t>У творчески ориентированного астролога все эти наблюдения работают вместе в понимании и оценке развития человека. Этот сценарий корректируется и обогащается клиентом, когда гороскоп со всеми его предположениями вводится в жизнь клиента со всеми ее эмоциями, чувствами, наградами и разочарованиями.</w:t>
      </w:r>
    </w:p>
    <w:p>
      <w:pPr>
        <w:pStyle w:val="Normal"/>
        <w:rPr/>
      </w:pPr>
      <w:r>
        <w:rPr/>
        <w:t>Гороскоп Мэрилин Монро постоянно используется в астрологических исследованиях. Давайте рассмотрим несколько деталей этих хорошо известных исследований в соответствии с тем анализом, который мы развиваем в этой книге.</w:t>
      </w:r>
    </w:p>
    <w:p>
      <w:pPr>
        <w:pStyle w:val="Normal"/>
        <w:rPr/>
      </w:pPr>
      <w:r>
        <w:rPr/>
        <w:t>Мы видим акцентуацию южного полушария (выше горизонта) и мы видим проблематичный фокус ретроградного Сатурна.</w:t>
      </w:r>
    </w:p>
    <w:p>
      <w:pPr>
        <w:pStyle w:val="Normal"/>
        <w:rPr/>
      </w:pPr>
      <w:r>
        <w:rPr/>
      </w:r>
    </w:p>
    <w:p>
      <w:pPr>
        <w:pStyle w:val="Normal"/>
        <w:rPr>
          <w:b/>
          <w:b/>
          <w:bCs/>
          <w:i/>
          <w:i/>
          <w:iCs/>
        </w:rPr>
      </w:pPr>
      <w:r>
        <w:rPr>
          <w:b/>
          <w:bCs/>
          <w:i/>
          <w:iCs/>
          <w:sz w:val="18"/>
          <w:szCs w:val="18"/>
        </w:rPr>
        <w:t>Мэрилин Монро</w:t>
      </w:r>
    </w:p>
    <w:p>
      <w:pPr>
        <w:pStyle w:val="Normal"/>
        <w:rPr>
          <w:b/>
          <w:b/>
          <w:bCs/>
          <w:i/>
          <w:i/>
          <w:iCs/>
        </w:rPr>
      </w:pPr>
      <w:r>
        <w:rPr>
          <w:b/>
          <w:bCs/>
          <w:i/>
          <w:iCs/>
          <w:sz w:val="18"/>
          <w:szCs w:val="18"/>
        </w:rPr>
        <w:t xml:space="preserve">1 июня 1926 г.; 09:30:00 </w:t>
      </w:r>
      <w:r>
        <w:rPr>
          <w:b/>
          <w:bCs/>
          <w:i/>
          <w:iCs/>
          <w:sz w:val="18"/>
          <w:szCs w:val="18"/>
          <w:lang w:val="en-US"/>
        </w:rPr>
        <w:t>AM PST</w:t>
      </w:r>
    </w:p>
    <w:p>
      <w:pPr>
        <w:pStyle w:val="Normal"/>
        <w:rPr>
          <w:b/>
          <w:b/>
          <w:bCs/>
          <w:i/>
          <w:i/>
          <w:iCs/>
        </w:rPr>
      </w:pPr>
      <w:r>
        <w:rPr>
          <w:b/>
          <w:bCs/>
          <w:i/>
          <w:iCs/>
          <w:sz w:val="18"/>
          <w:szCs w:val="18"/>
        </w:rPr>
        <w:t>Зона:+08.00; Лос-Анджелес,</w:t>
      </w:r>
    </w:p>
    <w:p>
      <w:pPr>
        <w:pStyle w:val="Normal"/>
        <w:rPr>
          <w:b/>
          <w:b/>
          <w:bCs/>
          <w:i/>
          <w:i/>
          <w:iCs/>
        </w:rPr>
      </w:pPr>
      <w:r>
        <w:rPr>
          <w:b/>
          <w:bCs/>
          <w:i/>
          <w:iCs/>
          <w:sz w:val="18"/>
          <w:szCs w:val="18"/>
        </w:rPr>
        <w:t>Калифорния</w:t>
      </w:r>
    </w:p>
    <w:p>
      <w:pPr>
        <w:pStyle w:val="Normal"/>
        <w:rPr>
          <w:b/>
          <w:b/>
          <w:bCs/>
          <w:i/>
          <w:i/>
          <w:iCs/>
        </w:rPr>
      </w:pPr>
      <w:r>
        <w:rPr>
          <w:b/>
          <w:bCs/>
          <w:i/>
          <w:iCs/>
          <w:sz w:val="18"/>
          <w:szCs w:val="18"/>
          <w:lang w:val="en-US"/>
        </w:rPr>
        <w:t>118W15'00"</w:t>
      </w:r>
    </w:p>
    <w:p>
      <w:pPr>
        <w:pStyle w:val="Normal"/>
        <w:rPr>
          <w:b/>
          <w:b/>
          <w:bCs/>
          <w:i/>
          <w:i/>
          <w:iCs/>
          <w:sz w:val="18"/>
          <w:szCs w:val="18"/>
          <w:lang w:val="en-US"/>
        </w:rPr>
      </w:pPr>
      <w:r>
        <w:rPr>
          <w:b/>
          <w:bCs/>
          <w:i/>
          <w:iCs/>
          <w:sz w:val="18"/>
          <w:szCs w:val="18"/>
          <w:lang w:val="en-US"/>
        </w:rPr>
        <w:t>34N03'00"</w:t>
      </w:r>
    </w:p>
    <w:p>
      <w:pPr>
        <w:pStyle w:val="Normal"/>
        <w:rPr>
          <w:b/>
          <w:b/>
          <w:bCs/>
          <w:i/>
          <w:i/>
          <w:iCs/>
          <w:sz w:val="18"/>
          <w:szCs w:val="18"/>
          <w:lang w:val="en-US"/>
        </w:rPr>
      </w:pPr>
      <w:r>
        <w:rPr>
          <w:b/>
          <w:bCs/>
          <w:i/>
          <w:iCs/>
          <w:sz w:val="18"/>
          <w:szCs w:val="18"/>
          <w:lang w:val="en-US"/>
        </w:rPr>
      </w:r>
    </w:p>
    <w:p>
      <w:pPr>
        <w:pStyle w:val="Normal"/>
        <w:rPr>
          <w:rFonts w:ascii="Times New Roman" w:hAnsi="Times New Roman" w:cs="Times New Roman"/>
        </w:rPr>
      </w:pPr>
      <w:r>
        <w:rPr>
          <w:rFonts w:cs="Times New Roman" w:ascii="Times New Roman" w:hAnsi="Times New Roman"/>
        </w:rPr>
        <w:drawing>
          <wp:inline distT="0" distB="0" distL="0" distR="0">
            <wp:extent cx="4081145" cy="5657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81145" cy="5657215"/>
                    </a:xfrm>
                    <a:prstGeom prst="rect">
                      <a:avLst/>
                    </a:prstGeom>
                  </pic:spPr>
                </pic:pic>
              </a:graphicData>
            </a:graphic>
          </wp:inline>
        </w:drawing>
      </w:r>
    </w:p>
    <w:p>
      <w:pPr>
        <w:pStyle w:val="Normal"/>
        <w:rPr/>
      </w:pPr>
      <w:r>
        <w:rPr/>
      </w:r>
    </w:p>
    <w:p>
      <w:pPr>
        <w:pStyle w:val="Normal"/>
        <w:rPr/>
      </w:pPr>
      <w:r>
        <w:rPr/>
        <w:t>Это говорит нам о том, что серьезная проблема во взаимоотношениях с отцом толкает Мэрилин в поток возможности стать жертвой. Но первоначально эти подозрения, по-видимому, снимает театральная гордость, сверкающее Солнце, управитель Асцендента во Льве, формирующее соединение в 10-м доме с Меркурием, управителем 2-го дома. Здесь некий идеал, драматичный и интересный. Мы видим планету-перегрин Уран, управителя 7-го дома, — доминирующая авантюрная черта, которая толкает ее к публике (соединение с Точкой Овна). Нет ли здесь чрезмерной компенсации?</w:t>
      </w:r>
    </w:p>
    <w:p>
      <w:pPr>
        <w:pStyle w:val="Normal"/>
        <w:rPr/>
      </w:pPr>
      <w:r>
        <w:rPr/>
        <w:t xml:space="preserve">Теперь мы проверяем определенные измерения развития индивидуальности: Меркурий — управитель 2-го дома собственной ценности и 11-го дома получаемой любви, но этот Меркурий находится в точном аспекте </w:t>
      </w:r>
      <w:r>
        <w:rPr>
          <w:i/>
          <w:iCs/>
        </w:rPr>
        <w:t xml:space="preserve">квиндечиле с проблематичным ретроградным Сатурном. </w:t>
      </w:r>
      <w:r>
        <w:rPr/>
        <w:t>Это навязчивое беспокойство о собственной ценности и о любви, которую человек заслуживает, надеется и получает. Обе планеты расположены на родительской оси, связывая беспокойство с отцовским кризисом. Кроме того, Сатурн формирует квадратуру к оси Юпитер-Нептун, управителям 5-го и 8-го домов, соответственно, ключевых домов для описания сексуального профиля, оставшихся домов креста срединных домов. Мы знаем, что отцовская проблема (и поведение, включая насилие, и чувства, вытекающие из этой проблемы) непосредственно влияет на развитие сексуального профиля. Известно, что Мэрилин Монро испытывала серьезные сексуальные проблемы в течение всей своей жизни</w:t>
      </w:r>
      <w:r>
        <w:rPr>
          <w:rStyle w:val="FootnoteCharacters"/>
          <w:rStyle w:val="FootnoteAnchor"/>
        </w:rPr>
        <w:footnoteReference w:id="37"/>
      </w:r>
      <w:r>
        <w:rPr/>
        <w:t>.</w:t>
      </w:r>
    </w:p>
    <w:p>
      <w:pPr>
        <w:pStyle w:val="Normal"/>
        <w:rPr/>
      </w:pPr>
      <w:r>
        <w:rPr/>
        <w:t>Кроме того, Венера в Овне (у мужчин и у женщин) склоняет к флирту, к стремлению проверить, привлекательны ли вы или нет. Юпитер, управитель 5-го дома, формирует аспект квиндечиле с Асцендентом во Льве. Сексуальность и флирт были важной частью карьеры Мэрилин. Нептун в оппозиции к Луне усиливает ее сексуальный общественный имидж, дымовую завесу, если хотите, которая в итоге вынудила ее прервать собственную жизнь. Мы можем отметить картину средних точек Нептун = Луна/Юпитер — выразительный синтез описываемых нами компонентов.</w:t>
      </w:r>
    </w:p>
    <w:p>
      <w:pPr>
        <w:pStyle w:val="Normal"/>
        <w:rPr/>
      </w:pPr>
      <w:r>
        <w:rPr/>
        <w:t xml:space="preserve">Образ человека в возрасте, человека власти постоянно фигурировал в ее жизни (включая Артура Миллера, Джо Димаджио, Роберта Кеннеди, Джона Ф.Кеннеди). Это измерение сценария развития несомненно говорит о чрезмерной компенсации наследия ретроградного Сатурна, </w:t>
      </w:r>
      <w:r>
        <w:rPr>
          <w:i/>
          <w:iCs/>
        </w:rPr>
        <w:t xml:space="preserve">о картине средних точек Плутон = Солнце/Луна </w:t>
      </w:r>
      <w:r>
        <w:rPr/>
        <w:t>(силовые взаимоотношения; взаимоотношения с властью) и, наконец, об Уране — управителе 7-го дома — планете-перегрине. С настороженностью мы можем надеяться, что ее серьезные отношения были с мужчинами, заботившимися о "раненном ребенке" внутри Мэрилин, чтобы возместить эксплуатацию другими ее поисков сексуального/любовного удовлетворения.</w:t>
      </w:r>
    </w:p>
    <w:p>
      <w:pPr>
        <w:pStyle w:val="Normal"/>
        <w:rPr/>
      </w:pPr>
      <w:r>
        <w:rPr/>
        <w:t>Следующий пример (давайте назовем клиента Полом) показывает крайне сфокусированную проекцию сурового собственного образа: Сатурн, управитель Асцендента, находится в точном соединении с Солнцем в Раке в 7-м доме, чтобы все могли увидеть. Луна формирует квадратуру к соединению Солнце-Сатурн.</w:t>
      </w:r>
    </w:p>
    <w:p>
      <w:pPr>
        <w:pStyle w:val="Normal"/>
        <w:rPr/>
      </w:pPr>
      <w:r>
        <w:rPr/>
        <w:t xml:space="preserve">Сочетание Солнце-Луна здесь говорит о том, что “эмоциональная уверенность и надежность относится с большим уважением к семейным и общественным структурам, эстетике, изяществу. Человек должен с легкостью вписываться везде. Обилие творчества, изобретательности, все это несет мирный и спокойный характер. Человек работает над тем, чтобы сделать все надежным и безопасным”. У Луны в Тельце есть тонкое, но важное измерение, которое не должно проходить незамеченным: существует сильная потребность </w:t>
      </w:r>
      <w:r>
        <w:rPr>
          <w:i/>
          <w:iCs/>
        </w:rPr>
        <w:t xml:space="preserve">удержать вещи такими, как они есть, </w:t>
      </w:r>
      <w:r>
        <w:rPr/>
        <w:t>чтобы сохранить надежность, или сделать их такими, какими они должны быть, чтобы достичь идеальной ситуации. (Очень часто господствующая потребность Луны в Тельце работает против продвижения, сопротивляется переменам из страха ненадежности в переходный период.)</w:t>
      </w:r>
    </w:p>
    <w:p>
      <w:pPr>
        <w:pStyle w:val="Normal"/>
        <w:rPr/>
      </w:pPr>
      <w:r>
        <w:rPr/>
        <w:t>Мы видим впечатляющую акцентуацию западного полушария — раздаривание себя другим и сразу же ощущаем проекцию служения другим ради их пользы. Консерватизм, контроль и суровость всего этого подчеркиваются соединением Солнце-Сатурн, которое вливается в лунное требование идеализированной структуры, особенно во взаимоотношениях (Луна управляет 7-м домом), и для общественного блага.</w:t>
      </w:r>
    </w:p>
    <w:p>
      <w:pPr>
        <w:pStyle w:val="Normal"/>
        <w:rPr/>
      </w:pPr>
      <w:r>
        <w:rPr/>
        <w:t>Этот растущий набор заключений получает сильное подтверждение в связи с тем фактом, что Нептун является планетой-перегрином, говоря о доминирующем безудержном идеализме</w:t>
      </w:r>
      <w:r>
        <w:rPr>
          <w:rStyle w:val="FootnoteCharacters"/>
          <w:rStyle w:val="FootnoteAnchor"/>
        </w:rPr>
        <w:footnoteReference w:id="38"/>
      </w:r>
      <w:r>
        <w:rPr/>
        <w:t>.</w:t>
      </w:r>
    </w:p>
    <w:p>
      <w:pPr>
        <w:pStyle w:val="Normal"/>
        <w:rPr/>
      </w:pPr>
      <w:r>
        <w:rPr/>
        <w:t>Венера, управитель 9-го дома, в котором находится Нептун, тоже является планетой-перегрином и расположена в Деве (рассмотрение вопросов эмоций, не обязательно проявляя при этом чувства); она может привлечь наше внимание к закону и этике как поддержке утонченного образа, который создается при служении обществу. Марс в Деве говорит о “страстном целомудрии” (замечательная фраза Эвангелины Адамс), а его квадратура с Ураном, управителем 2-го дома собственной ценности, несомненно создает частное поле битвы этических вопросов, которое соответствует публичной проекции столь сильной строгости.</w:t>
      </w:r>
    </w:p>
    <w:p>
      <w:pPr>
        <w:pStyle w:val="Normal"/>
        <w:rPr/>
      </w:pPr>
      <w:r>
        <w:rPr/>
        <w:t>Сексуальный профиль хорошо согласуется со сценарием, который мы разрабатываем: Меркурий, управитель 5-го дома и Девы в 8-м доме, ретрограден и формирует соединение с Плутоном — скрываемая интенсивность, пылкое и исследовательское восприятие; Солнце, управитель 8-го дома, подавляется Сатурном.</w:t>
      </w:r>
    </w:p>
    <w:p>
      <w:pPr>
        <w:pStyle w:val="Normal"/>
        <w:rPr/>
      </w:pPr>
      <w:r>
        <w:rPr/>
        <w:t xml:space="preserve">Картина средних точек МС </w:t>
      </w:r>
      <w:r>
        <w:rPr>
          <w:lang w:val="en-US"/>
        </w:rPr>
        <w:t>=</w:t>
      </w:r>
      <w:r>
        <w:rPr/>
        <w:t xml:space="preserve"> Меркурий/Уран говорит о “мощном мыслителе, победе через планирование, господстве разума над материей”.</w:t>
      </w:r>
    </w:p>
    <w:p>
      <w:pPr>
        <w:pStyle w:val="Normal"/>
        <w:rPr/>
      </w:pPr>
      <w:r>
        <w:rPr/>
        <w:t xml:space="preserve">Каждый фактор несет с собой эмоциональную ссылку на </w:t>
      </w:r>
      <w:r>
        <w:rPr>
          <w:i/>
          <w:iCs/>
        </w:rPr>
        <w:t xml:space="preserve">принципы умеренности и воздержания, </w:t>
      </w:r>
      <w:r>
        <w:rPr/>
        <w:t>внушенные в семье, возможно, отцом (Сатурн; Плутон, управитель 10-го дома, в соединении с Меркурием), и все они проецируются публично. Здесь не может не быть двойной последовательности в этом процессе: Плутон, управитель 10-го дома, находится в соединении с Меркурием, и это соединение происходит в 7-м доме. Меркурий ретрограден, говоря о втором вопросе публичной презентации.</w:t>
      </w:r>
    </w:p>
    <w:p>
      <w:pPr>
        <w:pStyle w:val="Normal"/>
        <w:rPr/>
      </w:pPr>
      <w:r>
        <w:rPr/>
        <w:t>Если бы Пол пришел ко мне на консультацию, то после приведенного выше анализа я задал бы ему вопрос: “Через эти паттерны гороскоп говорит о сценарии развития, который нам следует обсудить. Позвольте мне задать вам вопрос, что это за жесткость и суровость? Откуда она исходит? Очевидно, что она хорошо работает для вас. Почему это так?”.</w:t>
      </w:r>
    </w:p>
    <w:p>
      <w:pPr>
        <w:pStyle w:val="Normal"/>
        <w:rPr/>
      </w:pPr>
      <w:r>
        <w:rPr/>
        <w:t xml:space="preserve">Запомните, ссылка на гороскоп объективирует то, что я собираюсь сказать, т.е. я не говорю: </w:t>
      </w:r>
      <w:r>
        <w:rPr>
          <w:i/>
          <w:iCs/>
        </w:rPr>
        <w:t xml:space="preserve">“Вы </w:t>
      </w:r>
      <w:r>
        <w:rPr/>
        <w:t>действительно консервативны, суровы и т.д.”. Мои вопросы не несут никаких оценочных суждений. В конце концов, Пол — хорошо одетый и холеный человек; отличается профессорским поведением; возглавляет юридическую фирму и явно преуспевает.</w:t>
      </w:r>
    </w:p>
    <w:p>
      <w:pPr>
        <w:pStyle w:val="Normal"/>
        <w:rPr/>
      </w:pPr>
      <w:r>
        <w:rPr/>
        <w:t>Я бы узнал, что отец Пола был проповедником Церкви Иисуса Христа (крайне консервативной секты), что сам Пол продавал Библии, когда учился в колледже, и много других сценок из его жизни, подтверждающих личный образ, который был успешно выдвинут на общественное обозрение. Мы рассматривали гороскоп Кеннета Старра, обвинителя в деле Билла Клинтона.</w:t>
      </w:r>
    </w:p>
    <w:p>
      <w:pPr>
        <w:pStyle w:val="Normal"/>
        <w:rPr/>
      </w:pPr>
      <w:r>
        <w:rPr/>
        <w:t>Интересно отметить, как отзывались о Кеннете Старре</w:t>
      </w:r>
      <w:r>
        <w:rPr>
          <w:rStyle w:val="FootnoteCharacters"/>
          <w:rStyle w:val="FootnoteAnchor"/>
        </w:rPr>
        <w:footnoteReference w:id="39"/>
      </w:r>
      <w:r>
        <w:rPr/>
        <w:t xml:space="preserve"> средства массовой информации и многие представители правительства: охотник на ведьм; исследователь постельных секретов; сексуально помешанный; лидер “сексуального маккартизма”; орудие радикальных консерваторов, чтобы свалить Клинтона, и еще хуже. Это опять показывает нам противоречивый курс, по которому все мы должны следовать, между паттернами собственной ценности и общественными суждениями награды-наказания.</w:t>
      </w:r>
    </w:p>
    <w:p>
      <w:pPr>
        <w:pStyle w:val="Normal"/>
        <w:rPr/>
      </w:pPr>
      <w:r>
        <w:rPr/>
        <w:t xml:space="preserve">Конечно, у другого человека, родившегося в тот же день и примерно в то же время, что и Старр, с очень сходным гороскопом, сильные стороны и гордость могут </w:t>
      </w:r>
      <w:r>
        <w:rPr>
          <w:i/>
          <w:iCs/>
        </w:rPr>
        <w:t xml:space="preserve">не функционировать так хорошо </w:t>
      </w:r>
      <w:r>
        <w:rPr/>
        <w:t>и так успешно, как у Старра, если, например, Плутон во Льве не формирует квадратуру к МС; если Юпитер не находится в квадратуре к Асценденту, а Марс в трине к Асценденту. Этот другой человек вполне может страдать от крайне ослабленного профиля собственной ценности и трудностей во взаимоотношениях.</w:t>
      </w:r>
    </w:p>
    <w:p>
      <w:pPr>
        <w:pStyle w:val="Normal"/>
        <w:rPr/>
      </w:pPr>
      <w:r>
        <w:rPr/>
        <w:t xml:space="preserve">Творчески ориентированный астролог, вводя гороскоп в жизнь, </w:t>
      </w:r>
      <w:r>
        <w:rPr>
          <w:i/>
          <w:iCs/>
        </w:rPr>
        <w:t xml:space="preserve">в жизненную реальность, которой живет клиент, </w:t>
      </w:r>
      <w:r>
        <w:rPr/>
        <w:t>должен постоянно вносить корректировки, ища связь между частями, внутри развития в рамках времени, приспосабливая уровень к позициям, которые раскрываются во время беседы. Мы следуем за формированием эмоций вокруг факторов, которые символически отслеживают вехи в развитии.</w:t>
      </w:r>
    </w:p>
    <w:p>
      <w:pPr>
        <w:pStyle w:val="Normal"/>
        <w:rPr/>
      </w:pPr>
      <w:r>
        <w:rPr/>
      </w:r>
    </w:p>
    <w:p>
      <w:pPr>
        <w:pStyle w:val="Heading1"/>
        <w:ind w:hanging="0"/>
        <w:rPr/>
      </w:pPr>
      <w:bookmarkStart w:id="24" w:name="__RefHeading___Toc525071711"/>
      <w:bookmarkEnd w:id="24"/>
      <w:r>
        <w:rPr/>
        <w:t>Глава 3</w:t>
        <w:br/>
        <w:t>Подходим к терапии</w:t>
      </w:r>
    </w:p>
    <w:p>
      <w:pPr>
        <w:pStyle w:val="Normal"/>
        <w:rPr/>
      </w:pPr>
      <w:r>
        <w:rPr/>
      </w:r>
    </w:p>
    <w:p>
      <w:pPr>
        <w:pStyle w:val="Heading2"/>
        <w:ind w:hanging="0"/>
        <w:rPr/>
      </w:pPr>
      <w:bookmarkStart w:id="25" w:name="__RefHeading___Toc525071712"/>
      <w:bookmarkEnd w:id="25"/>
      <w:r>
        <w:rPr/>
        <w:t>Задание вопросов,</w:t>
        <w:br/>
        <w:t xml:space="preserve"> выслушивание,</w:t>
        <w:br/>
        <w:t>формирование творческих связей</w:t>
      </w:r>
    </w:p>
    <w:p>
      <w:pPr>
        <w:pStyle w:val="Normal"/>
        <w:rPr/>
      </w:pPr>
      <w:r>
        <w:rPr/>
      </w:r>
    </w:p>
    <w:p>
      <w:pPr>
        <w:pStyle w:val="Normal"/>
        <w:rPr/>
      </w:pPr>
      <w:r>
        <w:rPr/>
        <w:t>Готовясь к написанию этой книги, я разослал через Интернет выбранным наугад астрологам два кратких вопроса. Люди знали, что за этими вопросами стою я, но они отвечали не мне. Я считал, что тогда ответы получатся более искренними и непосредственными.</w:t>
      </w:r>
    </w:p>
    <w:p>
      <w:pPr>
        <w:pStyle w:val="Normal"/>
        <w:rPr/>
      </w:pPr>
      <w:r>
        <w:rPr/>
        <w:t>Вопросы были такими: “Ответьте в 10 словах или меньше, почему человек обращается к психотерапевту/психологу?” и “Ответьте в 10 словах или меньше, почему человек обращается к астрологу?”</w:t>
      </w:r>
    </w:p>
    <w:p>
      <w:pPr>
        <w:pStyle w:val="Normal"/>
        <w:rPr/>
      </w:pPr>
      <w:r>
        <w:rPr/>
        <w:t xml:space="preserve">На эти вопросы ответили около 40 человек, их ответы были обработаны, учитывая остроумные замечания то там, то здесь, чтобы выявить, чем </w:t>
      </w:r>
      <w:r>
        <w:rPr>
          <w:i/>
          <w:iCs/>
        </w:rPr>
        <w:t xml:space="preserve">отличаются ответы на эти два вопроса. </w:t>
      </w:r>
      <w:r>
        <w:rPr/>
        <w:t>Задумайтесь сами над этими вопросами.</w:t>
      </w:r>
    </w:p>
    <w:p>
      <w:pPr>
        <w:pStyle w:val="Normal"/>
        <w:rPr/>
      </w:pPr>
      <w:r>
        <w:rPr/>
        <w:t>По моему мнению, здесь нет отличия; люди сегодня начинают обращаться к астрологам для терапевтической помощи, они могут не называть ее так, но консультация с астрологом часто служит именно этой цели. По крайней мере, мы, астрологи, достаточно гордимся нашим мастерством, чтобы думать, что это так.</w:t>
      </w:r>
    </w:p>
    <w:p>
      <w:pPr>
        <w:pStyle w:val="Normal"/>
        <w:rPr/>
      </w:pPr>
      <w:r>
        <w:rPr/>
        <w:t xml:space="preserve">Если бы на эти два вопроса отвечал я, то использовал бы для обоих одно и то же слово: </w:t>
      </w:r>
      <w:r>
        <w:rPr>
          <w:i/>
          <w:iCs/>
        </w:rPr>
        <w:t>понимание</w:t>
      </w:r>
      <w:r>
        <w:rPr>
          <w:rStyle w:val="FootnoteCharacters"/>
          <w:rStyle w:val="FootnoteAnchor"/>
          <w:i/>
          <w:iCs/>
        </w:rPr>
        <w:footnoteReference w:id="40"/>
      </w:r>
      <w:r>
        <w:rPr>
          <w:i/>
          <w:iCs/>
        </w:rPr>
        <w:t>.</w:t>
      </w:r>
    </w:p>
    <w:p>
      <w:pPr>
        <w:pStyle w:val="Normal"/>
        <w:rPr/>
      </w:pPr>
      <w:r>
        <w:rPr/>
        <w:t>Можно назвать четыре основные причины сильного сближения двух сфер — психотерапии и астрологии — в последние два десятилетия двадцатого столетия.</w:t>
      </w:r>
    </w:p>
    <w:p>
      <w:pPr>
        <w:pStyle w:val="Normal"/>
        <w:rPr/>
      </w:pPr>
      <w:r>
        <w:rPr/>
        <w:t>Во-первых, традиционно считалось, что психотерапия занимает очень длительное время. Психотерапия всерьез начала использоваться в США после второй мировой войны, и ее проводили психоаналитики, поддерживающие идею длительных, многогодовых посещений психотерапевта. Эта практика постепенно уступила дорогу менее длительным курсам терапии, возникла критика старых “тяжелых” психоаналитических теорий, но идея о том, что “проведение лечения” требует времени, сохранялась.</w:t>
      </w:r>
    </w:p>
    <w:p>
      <w:pPr>
        <w:pStyle w:val="Normal"/>
        <w:rPr/>
      </w:pPr>
      <w:r>
        <w:rPr/>
        <w:t>Сейчас, в компьютерный век, информация течет более быстро, чем мы когда-либо могли себе представить; психотерапия методологически значительно ускорилась; люди, обращающиеся за помощью, стали более искушенными и информированными, чем раньше; психотерапевты стали моложе и придерживаются более быстрого темпа в соответствии с моделью своего поколения; и даже цена фигурирует в качестве соображения, сколько времени требуется для достижения результатов.</w:t>
      </w:r>
    </w:p>
    <w:p>
      <w:pPr>
        <w:pStyle w:val="Normal"/>
        <w:rPr/>
      </w:pPr>
      <w:r>
        <w:rPr/>
        <w:t xml:space="preserve">Постепенно возникла новая терапия, которая получила название терапии за один сеанс </w:t>
      </w:r>
      <w:r>
        <w:rPr>
          <w:lang w:val="en-US"/>
        </w:rPr>
        <w:t xml:space="preserve">(Single Session Therapy </w:t>
      </w:r>
      <w:r>
        <w:rPr/>
        <w:t xml:space="preserve">— </w:t>
      </w:r>
      <w:r>
        <w:rPr>
          <w:lang w:val="en-US"/>
        </w:rPr>
        <w:t xml:space="preserve">SST). </w:t>
      </w:r>
      <w:r>
        <w:rPr/>
        <w:t xml:space="preserve">Признанный лидер в этой сфере, д-р М.Тэлмон, говорит, что </w:t>
      </w:r>
      <w:r>
        <w:rPr>
          <w:lang w:val="en-US"/>
        </w:rPr>
        <w:t xml:space="preserve">SST </w:t>
      </w:r>
      <w:r>
        <w:rPr/>
        <w:t xml:space="preserve">восходит своими корнями к Фрейду и </w:t>
      </w:r>
      <w:r>
        <w:rPr>
          <w:i/>
          <w:iCs/>
        </w:rPr>
        <w:t xml:space="preserve">его </w:t>
      </w:r>
      <w:r>
        <w:rPr/>
        <w:t>случавшемуся время от времени успешному проведению терапии за один сеанс. Аналогичные случаи прослеживаются на всем протяжении истории американской психотерапии за последние пятьдесят лет, вопреки идее длительного лечения.</w:t>
      </w:r>
    </w:p>
    <w:p>
      <w:pPr>
        <w:pStyle w:val="Normal"/>
        <w:rPr/>
      </w:pPr>
      <w:r>
        <w:rPr>
          <w:lang w:val="en-US"/>
        </w:rPr>
        <w:t xml:space="preserve">SST </w:t>
      </w:r>
      <w:r>
        <w:rPr/>
        <w:t>возникла; она была открыта, а не разработана или изобретена. По-видимому, люди, бросившие психотерапию после одного сеанса, получили, что хотели. Причина была не в разочаровании психотерапевтом или терапией. Многочисленные исследования дали удивительные результаты, подтверждающие это. Например, Тэлмон обзвонил всех пациентов, которые приходили к нему только на один сеанс (часто даже незапланированный). Он выяснил, что 78% из 200 пациентов, которым он позвонил, получили, что хотели, за один сеанс и почувствовали себя “лучше” или “намного лучше” в отношении той проблемы, которая заставила их обратиться за помощью</w:t>
      </w:r>
      <w:r>
        <w:rPr>
          <w:rStyle w:val="FootnoteCharacters"/>
          <w:rStyle w:val="FootnoteAnchor"/>
        </w:rPr>
        <w:footnoteReference w:id="41"/>
      </w:r>
      <w:r>
        <w:rPr/>
        <w:t>.</w:t>
      </w:r>
    </w:p>
    <w:p>
      <w:pPr>
        <w:pStyle w:val="Normal"/>
        <w:rPr/>
      </w:pPr>
      <w:r>
        <w:rPr/>
        <w:t>Другие исследователи обратились к людям, бросившим посещать центр душевного здоровья, и сделали вывод, что “представление о том, что эти случаи были неудачей со стороны клиента или системы лечения, явно необоснованно. Почти 80% клиентов сообщили, что их проблема(ы) были решены, 70% выразили удовлетворение предоставленными услугами, ожидания большинства клиентов в отношении центра были удовлетворены”.</w:t>
      </w:r>
    </w:p>
    <w:p>
      <w:pPr>
        <w:pStyle w:val="Normal"/>
        <w:rPr/>
      </w:pPr>
      <w:r>
        <w:rPr/>
        <w:t xml:space="preserve">Тэлмон отмечает, что </w:t>
      </w:r>
      <w:r>
        <w:rPr>
          <w:i/>
          <w:iCs/>
        </w:rPr>
        <w:t xml:space="preserve">простой телефонный звонок, чтобы записаться на прием, </w:t>
      </w:r>
      <w:r>
        <w:rPr/>
        <w:t xml:space="preserve">начинает некий процесс самоизучения и излечения у пациента. Исследования показывают, что у людей, которым пришлось ждать приема в течение более длительного времени — скажем, месяц — </w:t>
      </w:r>
      <w:r>
        <w:rPr>
          <w:i/>
          <w:iCs/>
        </w:rPr>
        <w:t xml:space="preserve">с большей вероятностью проявлялось улучшение, </w:t>
      </w:r>
      <w:r>
        <w:rPr/>
        <w:t>чем у тех, кому не пришлось ждать!</w:t>
      </w:r>
      <w:r>
        <w:rPr>
          <w:rStyle w:val="FootnoteCharacters"/>
          <w:rStyle w:val="FootnoteAnchor"/>
        </w:rPr>
        <w:footnoteReference w:id="42"/>
      </w:r>
      <w:r>
        <w:rPr/>
        <w:t xml:space="preserve"> Тэлмон начал узнавать информацию во время первого телефонного звонка, а затем на первом сеансе (единственном сеансе) выслушивать ее снова и оценивать, какое развитие получила проблема в течение периода ожидания.</w:t>
      </w:r>
    </w:p>
    <w:p>
      <w:pPr>
        <w:pStyle w:val="Normal"/>
        <w:rPr/>
      </w:pPr>
      <w:r>
        <w:rPr/>
        <w:t xml:space="preserve">Таким образом, первая причина сближения психотерапии и астрологии заключается в том, что публика хорошо знает, что терапия (некая терапия; большинство видов терапии) </w:t>
      </w:r>
      <w:r>
        <w:rPr>
          <w:i/>
          <w:iCs/>
        </w:rPr>
        <w:t xml:space="preserve">может </w:t>
      </w:r>
      <w:r>
        <w:rPr/>
        <w:t>быть проведена за один сеанс. Это понимание и осознание возросшей утонченности астрологии сделали многое для успеха астрологии как терапии, как средства помощи.</w:t>
      </w:r>
    </w:p>
    <w:p>
      <w:pPr>
        <w:pStyle w:val="Normal"/>
        <w:rPr/>
      </w:pPr>
      <w:r>
        <w:rPr/>
        <w:t>Вторая причина — это только что упомянутая возросшая утонченность астрологии. Астрология действительно обогатилась путем усвоения психологических открытий, теорий и находок. Астрология также радикально изменила свой общественный имидж от событийно-ориентированного предсказания судьбы до гуманистического исследования и оценки, и публика, по-видимому, одобрила и в основном признала это изменение имиджа. Утонченность астрологии сейчас постоянно рекламируется. Многие астрологи являются психотерапевтами, а многие психотерапевты — астрологами.</w:t>
      </w:r>
    </w:p>
    <w:p>
      <w:pPr>
        <w:pStyle w:val="Normal"/>
        <w:rPr/>
      </w:pPr>
      <w:r>
        <w:rPr/>
        <w:t>Этому изменению имиджа способствовали рост числа астрологов, увеличение их лекционной деятельности, выступлений по телевизору, публикуемых книг, открывающихся специализированных книжных магазинов и благоприятные отзывы средств массовой информации</w:t>
      </w:r>
      <w:r>
        <w:rPr>
          <w:rStyle w:val="FootnoteCharacters"/>
          <w:rStyle w:val="FootnoteAnchor"/>
        </w:rPr>
        <w:footnoteReference w:id="43"/>
      </w:r>
      <w:r>
        <w:rPr/>
        <w:t>.</w:t>
      </w:r>
    </w:p>
    <w:p>
      <w:pPr>
        <w:pStyle w:val="Normal"/>
        <w:rPr/>
      </w:pPr>
      <w:r>
        <w:rPr/>
        <w:t xml:space="preserve">Третья причина заключается в том, что астрология не называет себя “терапией”, и это снимает негативный смысл обращения к психотерапевту за “душевным здоровьем”. В то время как общественное негативное пятно может по-прежнему отягощать психологическую терапию, отсутствие ярлыка терапии у астрологии возвышает ее с точки зрения получения помощи, которая не занимает много времени или не связана с душевным здоровьем. А это поднимает вопрос, что астрология </w:t>
      </w:r>
      <w:r>
        <w:rPr>
          <w:i/>
          <w:iCs/>
        </w:rPr>
        <w:t xml:space="preserve">должна </w:t>
      </w:r>
      <w:r>
        <w:rPr/>
        <w:t xml:space="preserve">иметь особый ярлык, </w:t>
      </w:r>
      <w:r>
        <w:rPr>
          <w:i/>
          <w:iCs/>
        </w:rPr>
        <w:t xml:space="preserve">должна </w:t>
      </w:r>
      <w:r>
        <w:rPr/>
        <w:t xml:space="preserve">претендовать на полезную позицию в схеме общественных услуг и эта профессиональная позиция </w:t>
      </w:r>
      <w:r>
        <w:rPr>
          <w:i/>
          <w:iCs/>
        </w:rPr>
        <w:t xml:space="preserve">должна </w:t>
      </w:r>
      <w:r>
        <w:rPr/>
        <w:t>разъясняться через средства массовой информации и межличностные контакты. Возможно, Астрология предлагает “Содействие самопомощи”. Этот ярлык несомненно говорит о ключевой терапевтической задаче и в то же время далек от присоединения к организациям, занимающимся душевным здоровьем.</w:t>
      </w:r>
    </w:p>
    <w:p>
      <w:pPr>
        <w:pStyle w:val="Normal"/>
        <w:rPr/>
      </w:pPr>
      <w:r>
        <w:rPr/>
        <w:t>Четвертая причина финансовая: астрология обычно бывает менее дорогостоящей, чем психотерапия, и это в сочетании с возросшей утонченностью и возможностью проведения консультации за один сеанс создает наиболее благоприятную позицию для астрологии.</w:t>
      </w:r>
    </w:p>
    <w:p>
      <w:pPr>
        <w:pStyle w:val="Normal"/>
        <w:rPr/>
      </w:pPr>
      <w:r>
        <w:rPr/>
        <w:t>Люди хотят понимания, помощи в осознании, что они собой представляют. Астрология предоставляет им это. И Астрология, единственное подобное Содействие самопомощи, способна обеспечить проникновение в суть стратегически мощного временного измерения.</w:t>
      </w:r>
    </w:p>
    <w:p>
      <w:pPr>
        <w:pStyle w:val="Normal"/>
        <w:rPr/>
      </w:pPr>
      <w:r>
        <w:rPr/>
      </w:r>
    </w:p>
    <w:p>
      <w:pPr>
        <w:pStyle w:val="Heading2"/>
        <w:ind w:hanging="0"/>
        <w:rPr/>
      </w:pPr>
      <w:bookmarkStart w:id="26" w:name="__RefHeading___Toc525071713"/>
      <w:bookmarkEnd w:id="26"/>
      <w:r>
        <w:rPr/>
        <w:t>Подготовка к консультации</w:t>
      </w:r>
    </w:p>
    <w:p>
      <w:pPr>
        <w:pStyle w:val="Normal"/>
        <w:rPr/>
      </w:pPr>
      <w:r>
        <w:rPr/>
        <w:t xml:space="preserve">Подготовка к успешному проведению консультации за один сеанс в астрологии должна начинаться с контакта между астрологом и клиентом, чтобы определить день консультации; этот контакт происходит с глазу на глаз или по телефону. Мне </w:t>
      </w:r>
      <w:r>
        <w:rPr>
          <w:i/>
          <w:iCs/>
        </w:rPr>
        <w:t xml:space="preserve">нужно </w:t>
      </w:r>
      <w:r>
        <w:rPr/>
        <w:t>слышать голос клиента, передающего данные о рождении, чтобы почувствовать, что моя подготовка будет завершена для наилучшего старта. Если этого не происходит — если о консультации договаривается за меня кто-то другой — я чувствую себя слегка обделенным.</w:t>
      </w:r>
    </w:p>
    <w:p>
      <w:pPr>
        <w:pStyle w:val="Normal"/>
        <w:rPr/>
      </w:pPr>
      <w:r>
        <w:rPr/>
        <w:t xml:space="preserve">Я вовлекаю человека в незатейливую беседу, чтобы сначала прояснить произношение его имени, узнать, откуда он приехал, а затем немного рассказать о себе, если он мало знает обо мне (“Простите, а откуда вы узнали мое имя и номер телефона? А что такой-то рассказывал вам обо мне?”). Эти моменты беседы устанавливают, что мы собой представляем, и вносят комфорт и подтверждение явно позитивного отношения (благодарность, возможные взаимоотношения между двумя людьми, ожидания от консультации, имидж астролога). С небольшой личной информации начинается важная презентация авторитета, знаний, опыта и стиля для астролога </w:t>
      </w:r>
      <w:r>
        <w:rPr>
          <w:i/>
          <w:iCs/>
        </w:rPr>
        <w:t xml:space="preserve">и </w:t>
      </w:r>
      <w:r>
        <w:rPr/>
        <w:t>для его клиента.</w:t>
      </w:r>
    </w:p>
    <w:p>
      <w:pPr>
        <w:pStyle w:val="Normal"/>
        <w:rPr/>
      </w:pPr>
      <w:r>
        <w:rPr/>
        <w:t>Во время этого процесса мы многое узнаем: оцениваем уравновешенность беседы, лексикон, вежливость, уверенность, неуверенность и т.д.; мы можем сделать выводы об уровне образования, уровне дохода и т.д.; мы часто можем узнать, что человек думает о пользе консультации, на что он надеется, рассчитывает, что ожидает.</w:t>
      </w:r>
    </w:p>
    <w:p>
      <w:pPr>
        <w:pStyle w:val="Normal"/>
        <w:rPr/>
      </w:pPr>
      <w:r>
        <w:rPr/>
        <w:t>Телефонная беседа позволяет астрологу определить цену и объем работы. Я обычно говорю следующее: “Я беру за консультацию столько-то. Длительность консультации примерно около часа — конечно, если необходимо, то больше — и на ней мы вместе обсудим все ваше развитие. Мы выясним, что действительно важно в прошлом, что происходит сейчас, и поговорим о будущем. Обсуждение обычно бывает очень вознаграждающим... для нас обоих!”</w:t>
      </w:r>
    </w:p>
    <w:p>
      <w:pPr>
        <w:pStyle w:val="Normal"/>
        <w:rPr/>
      </w:pPr>
      <w:r>
        <w:rPr/>
        <w:t>Часто клиент спрашивает: “Могу ли я записать все на магнитофон?”</w:t>
      </w:r>
    </w:p>
    <w:p>
      <w:pPr>
        <w:pStyle w:val="Normal"/>
        <w:rPr/>
      </w:pPr>
      <w:r>
        <w:rPr/>
        <w:t>“</w:t>
      </w:r>
      <w:r>
        <w:rPr/>
        <w:t xml:space="preserve">Конечно. Но вы должны понимать, что это будет не мой монолог, а наша </w:t>
      </w:r>
      <w:r>
        <w:rPr>
          <w:i/>
          <w:iCs/>
        </w:rPr>
        <w:t xml:space="preserve">совместная </w:t>
      </w:r>
      <w:r>
        <w:rPr/>
        <w:t>беседа”.</w:t>
      </w:r>
    </w:p>
    <w:p>
      <w:pPr>
        <w:pStyle w:val="Normal"/>
        <w:rPr/>
      </w:pPr>
      <w:r>
        <w:rPr/>
        <w:t xml:space="preserve">Это заявление начинает подготовку </w:t>
      </w:r>
      <w:r>
        <w:rPr>
          <w:i/>
          <w:iCs/>
        </w:rPr>
        <w:t xml:space="preserve">клиента </w:t>
      </w:r>
      <w:r>
        <w:rPr/>
        <w:t>к консультации. Клиент знает, что это будет беседа, поэтому он должен быть готов внести в нее свой вклад. Клиент знает, что беседа коснется прошлого, поэтому он начинает думать о прошлом с точки зрения развития.</w:t>
      </w:r>
    </w:p>
    <w:p>
      <w:pPr>
        <w:pStyle w:val="Normal"/>
        <w:rPr/>
      </w:pPr>
      <w:r>
        <w:rPr/>
        <w:t xml:space="preserve">Творчески ориентированный астролог восприимчив к многим нюансам первоначального контакта. Это очень полезно для установления </w:t>
      </w:r>
      <w:r>
        <w:rPr>
          <w:i/>
          <w:iCs/>
        </w:rPr>
        <w:t xml:space="preserve">уровня </w:t>
      </w:r>
      <w:r>
        <w:rPr/>
        <w:t>анализа, для связи гороскопа с оцениваемым социометрически уровнем реальности клиента. Например, мы будем общаться по-разному с хорошо образованным человеком и с тем, кто явно не образован; с человеком, возможно, имеющим устаревшие взгляды насчет астрологии с точки зрения событийной ориентации; с человеком, который явно напряжен и расстроен; с человеком, который просто пришел из любопытства.</w:t>
      </w:r>
    </w:p>
    <w:p>
      <w:pPr>
        <w:pStyle w:val="Normal"/>
        <w:rPr/>
      </w:pPr>
      <w:r>
        <w:rPr/>
        <w:t>Какие выводы вы можете сделать о социальных процессах в районе даты рождения в месте рождения: 1925, 1942, 1967 гг., например, в Нью-Йорке, Лос-Анджелесе, г. Биллингс, штат Монтана, г. Инид, штат Оклахома? Живет ли по-прежнему клиент там, где он родился? Какие выводы можно сделать о культурном шоке при переезде на новое место? География очень важна в развитии: поступление в колледж вдали от дома, например, часто рассматривается как часть ритуала вступления в самостоятельную жизнь.</w:t>
      </w:r>
    </w:p>
    <w:p>
      <w:pPr>
        <w:pStyle w:val="Normal"/>
        <w:rPr/>
      </w:pPr>
      <w:r>
        <w:rPr/>
        <w:t>Есть ли какие-либо реалии, которые нужно учитывать: заикание, расовые/культурные особенности, отсутствие чувства юмора, противоборствующая позиция, отсутствие ответной реакции, нервный смех и т.д.?</w:t>
      </w:r>
    </w:p>
    <w:p>
      <w:pPr>
        <w:pStyle w:val="Normal"/>
        <w:rPr/>
      </w:pPr>
      <w:r>
        <w:rPr/>
        <w:t xml:space="preserve">Я полагаю, что, насколько это возможно, мы должны предоставлять клиентам свободу выбора в отношении даты и времени условленной встречи. Я считаю, что это их </w:t>
      </w:r>
      <w:r>
        <w:rPr>
          <w:i/>
          <w:iCs/>
        </w:rPr>
        <w:t xml:space="preserve">выбор, </w:t>
      </w:r>
      <w:r>
        <w:rPr/>
        <w:t>и я часто видел, что гороскоп на время встречи оказывался очень показательным в связи с натальным гороскопом клиента. Я встречался со случаями, когда время встречи менялось, один раз, два раза, три раза, как бы подталкивая к подходящей консультационной карте, и складывалась очень показательная конфигурация, связанная с гороскопом клиента (наиболее важны углы и Луна элективной карты).</w:t>
      </w:r>
    </w:p>
    <w:p>
      <w:pPr>
        <w:pStyle w:val="Normal"/>
        <w:rPr/>
      </w:pPr>
      <w:r>
        <w:rPr/>
        <w:t xml:space="preserve">Недавно, договорившийся со мной о встрече врач-психиатр пришел на нее, опоздав на 58 минут. Никаких ясных извинений не было предложено. К счастью, я смог уладить это опоздание. Когда я построил новую карту консультации, я сразу же понял, почему доктор обратился ко мне и почему он </w:t>
      </w:r>
      <w:r>
        <w:rPr>
          <w:sz w:val="19"/>
          <w:szCs w:val="19"/>
        </w:rPr>
        <w:t>опоздал (!): углы в карте консультации формировали взаимосвязь с его гороскопом и гороскопом его жены. Это было очень полезно аналитически в начале консультации</w:t>
      </w:r>
      <w:r>
        <w:rPr>
          <w:rStyle w:val="FootnoteCharacters"/>
          <w:rStyle w:val="FootnoteAnchor"/>
          <w:sz w:val="19"/>
          <w:szCs w:val="19"/>
        </w:rPr>
        <w:footnoteReference w:id="44"/>
      </w:r>
      <w:r>
        <w:rPr>
          <w:sz w:val="19"/>
          <w:szCs w:val="19"/>
        </w:rPr>
        <w:t>.</w:t>
      </w:r>
    </w:p>
    <w:p>
      <w:pPr>
        <w:pStyle w:val="Normal"/>
        <w:rPr/>
      </w:pPr>
      <w:r>
        <w:rPr/>
        <w:t xml:space="preserve">Работая с самим гороскопом, каждый астролог, конечно, использует свой собственный стиль подготовки, но необходимые детали должны быть охвачены: ясный общий обзор гороскопа, временная структура, исчерпывающе рассматривающая развитие от рождения до настоящего момента, и проекция сегодняшнего состояния в ближайшее будущее. Временная линия развития от прошлого к будущему лучше всего представлена через основные дирекции солнечной дуги, акцентирована сильными транзитами и Луной во вторичных прогрессиях, </w:t>
      </w:r>
      <w:r>
        <w:rPr>
          <w:i/>
          <w:iCs/>
        </w:rPr>
        <w:t>особенно через соединения или квадратуры к углам.</w:t>
      </w:r>
    </w:p>
    <w:p>
      <w:pPr>
        <w:pStyle w:val="Normal"/>
        <w:rPr/>
      </w:pPr>
      <w:r>
        <w:rPr/>
        <w:t>Гороскоп и сделанные к нему заметки, которые разложены на столе перед астрологом, ласкают взор клиента: астролог выполнил свою работу и подготовился к проведению консультации; он организован; “Это больше, чем я ожидал, это все обо мне!”</w:t>
      </w:r>
    </w:p>
    <w:p>
      <w:pPr>
        <w:pStyle w:val="Normal"/>
        <w:rPr/>
      </w:pPr>
      <w:r>
        <w:rPr/>
      </w:r>
    </w:p>
    <w:p>
      <w:pPr>
        <w:pStyle w:val="Heading3"/>
        <w:ind w:hanging="0"/>
        <w:rPr/>
      </w:pPr>
      <w:bookmarkStart w:id="27" w:name="__RefHeading___Toc525071714"/>
      <w:bookmarkEnd w:id="27"/>
      <w:r>
        <w:rPr/>
        <w:t>Генри</w:t>
      </w:r>
    </w:p>
    <w:p>
      <w:pPr>
        <w:pStyle w:val="Normal"/>
        <w:rPr/>
      </w:pPr>
      <w:r>
        <w:rPr/>
        <w:t>Приведенный здесь гороскоп принадлежит Генри, психологу. На нем отмечены основные аспекты, стрелки, показывающие приблизительное перемещение в дирекциях солнечной дуги (особенно в юные годы), и активность транзитов, имеющих важное значение на протяжении развития и в ближайшем будущем.</w:t>
      </w:r>
    </w:p>
    <w:p>
      <w:pPr>
        <w:pStyle w:val="Normal"/>
        <w:rPr/>
      </w:pPr>
      <w:r>
        <w:rPr/>
      </w:r>
    </w:p>
    <w:p>
      <w:pPr>
        <w:pStyle w:val="Normal"/>
        <w:rPr/>
      </w:pPr>
      <w:r>
        <w:rPr/>
        <w:drawing>
          <wp:inline distT="0" distB="0" distL="0" distR="0">
            <wp:extent cx="3947160" cy="5501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947160" cy="5501640"/>
                    </a:xfrm>
                    <a:prstGeom prst="rect">
                      <a:avLst/>
                    </a:prstGeom>
                  </pic:spPr>
                </pic:pic>
              </a:graphicData>
            </a:graphic>
          </wp:inline>
        </w:drawing>
      </w:r>
    </w:p>
    <w:p>
      <w:pPr>
        <w:pStyle w:val="Normal"/>
        <w:rPr/>
      </w:pPr>
      <w:r>
        <w:rPr/>
      </w:r>
    </w:p>
    <w:p>
      <w:pPr>
        <w:pStyle w:val="Normal"/>
        <w:rPr/>
      </w:pPr>
      <w:r>
        <w:rPr/>
        <w:t>Сочетание Солнце-Луна (Козерог - Телец) говорит об “умении обращаться с людьми, административном стимуле и социальной чувствительности в устойчивой структуре, каком-либо движении или учреждении”. Как психолог, Генри несомненно выражает этот потенциал, учитывая его переход на административную работу в конце 1994 года (транзитный Уран и Нептун в соединении с Солнцем и Меркурием в 10-м доме).</w:t>
      </w:r>
    </w:p>
    <w:p>
      <w:pPr>
        <w:pStyle w:val="Normal"/>
        <w:rPr/>
      </w:pPr>
      <w:r>
        <w:rPr/>
        <w:t>Невозможно не заметить акцент родительской оси, особенно влияния матери (ось 10-го - 4-го дома, Солнце в точном соединении с Лунным узлом вместе с Меркурием и Венерой, идеализм; Луна в квадратуре к Плутону). Влияние семейной/материнской ситуации, вероятно, интенсивно и навязчиво, потому что Луна (втянутая в сохранение статуса кво, Телец) формирует аспект квиндечиле с Марсом в Скорпионе, управителем Асцендента. Это потенциально подавляющая сфокусированность с явными сексуальными обертонами, которые надо как-то учесть. Кроме того, Марс является планетой-перегрином (не формирует птолемеевский аспект в гороскопе) и, по определению, угрожает увлечься своей энергией (дедукция, анализ, сексуальность, одержимость).</w:t>
      </w:r>
    </w:p>
    <w:p>
      <w:pPr>
        <w:pStyle w:val="Normal"/>
        <w:rPr/>
      </w:pPr>
      <w:r>
        <w:rPr/>
        <w:t>Сатурн является планетой-перегрином (догматичная отцовская фигура, возможно, ненадежная); Юпитер, управитель 9-го дома — тоже планета-перегрин (образование должно быть крайне важным). Мы видим картину средних точек Луна = Юпитер/Сатурн, которая предполагает догматичную позицию, стремление доказывать суть (всегда при взаимосвязи Юпитера с Сатурном), возможно, перетекающее в идеализм, на который намекает Луна в Тельце: как все должно быть, может быть, могло бы быть и т.д.</w:t>
      </w:r>
    </w:p>
    <w:p>
      <w:pPr>
        <w:pStyle w:val="Normal"/>
        <w:rPr/>
      </w:pPr>
      <w:r>
        <w:rPr/>
        <w:t>Точка Овна = Сатурн/Плутон (00° кардинальных знаков, здесь Весов, в средней точке Сатурн/Плутон). Это предполагает выдвижение вперед какого-то развала, вырождения, коллапса, чтобы освободиться от всего и начать заново. Это также указание на возможность раскрытия, даже в отношении огорчающих вопросов</w:t>
      </w:r>
      <w:r>
        <w:rPr>
          <w:rStyle w:val="FootnoteCharacters"/>
          <w:rStyle w:val="FootnoteAnchor"/>
        </w:rPr>
        <w:footnoteReference w:id="45"/>
      </w:r>
      <w:r>
        <w:rPr/>
        <w:t>.</w:t>
      </w:r>
    </w:p>
    <w:p>
      <w:pPr>
        <w:pStyle w:val="Normal"/>
        <w:rPr/>
      </w:pPr>
      <w:r>
        <w:rPr/>
        <w:t xml:space="preserve">Картины средних точек Сатурн = Уран/Плутон и Меркурий/Плутон повторяют тему настаивания на своей точке зрения, </w:t>
      </w:r>
      <w:r>
        <w:rPr>
          <w:i/>
          <w:iCs/>
        </w:rPr>
        <w:t xml:space="preserve">неослабевающего отстаивания своих прав. </w:t>
      </w:r>
      <w:r>
        <w:rPr/>
        <w:t>Обычно что-то столь выделяющееся бывает чрезмерной компенсацией; здесь в оборонительном плане... для чего?</w:t>
      </w:r>
    </w:p>
    <w:p>
      <w:pPr>
        <w:pStyle w:val="Normal"/>
        <w:rPr/>
      </w:pPr>
      <w:r>
        <w:rPr/>
        <w:t>По мере накопления факторов в нашем сознании мы начинаем создавать сценарий, во многом подобно тому, как драматург собирает нити сюжета для пьесы. Это предположительный сценарий, но он подготавливает нас к аналитическому обсуждению и корректировкам во время дискуссии, когда мы вводим гороскоп в реальность клиента.</w:t>
      </w:r>
    </w:p>
    <w:p>
      <w:pPr>
        <w:pStyle w:val="Normal"/>
        <w:rPr/>
      </w:pPr>
      <w:r>
        <w:rPr/>
        <w:t>Мы имеем дело с человеком административного типа, умеющим управлять людьми и обладающим изрядной долей идеализма (Луна в Тельце всегда выдвигает Венеру в значимое положение, конструктивно улучшая энергию Козерога). Все напряжение, по-видимому, скрытое интенсивной, возможно, нешаблонной или странной ситуации с родителями (Уран в оппозиции к группе планет в 10-м доме), особенно с матерью (Солнце в соединении с осью Лунных узлов, Луна в квадратуре к Плутону). Здесь есть выраженные сексуальные обертона (5-й и 8-й дом входят в напряженную структуру; акцент Скорпиона); не могло ли здесь быть сексуального оскорбления со стороны матери? Как сюда вписывается отец, если он вписывается вообще (Сатурн — планета-перегрин)?</w:t>
      </w:r>
    </w:p>
    <w:p>
      <w:pPr>
        <w:pStyle w:val="Normal"/>
        <w:rPr/>
      </w:pPr>
      <w:r>
        <w:rPr/>
        <w:t>Все это повлияло на чувства моего клиента, связанные с тем, достоин ли он любви (Уран управляет 11-м домом), на его профиль собственной ценности (Венера, находящаяся в оппозиции к Урану, управляет 2-м домом, содержащим Луну), на его способность дарить любовь (Солнце управляет 5-м домом) и, конечно, на взаимоотношения (Венера управляет 7-м домом, содержащим Нептун, Сатурн и Марс). Здесь вполне возможна фиксация на этом (Марс в Скорпионе в квиндечиле с Луной; Марс и Сатурн, тоже расположенный в Скорпионе, — планеты-перегрины). Генри несомненно сочтет нетрудным обсудить это (Точка Овна = Сатурн/Плутон).</w:t>
      </w:r>
    </w:p>
    <w:p>
      <w:pPr>
        <w:pStyle w:val="Normal"/>
        <w:rPr/>
      </w:pPr>
      <w:r>
        <w:rPr/>
        <w:t>По стандартам гуманистического анализа, это поразительно богатый профиль предположений, исходящих из астрологических факторов</w:t>
      </w:r>
      <w:r>
        <w:rPr>
          <w:rStyle w:val="FootnoteCharacters"/>
          <w:rStyle w:val="FootnoteAnchor"/>
        </w:rPr>
        <w:footnoteReference w:id="46"/>
      </w:r>
      <w:r>
        <w:rPr/>
        <w:t xml:space="preserve">. Все мы понимаем, как были получены эти потенциальные возможности, но, прежде чем мы придадим этому должное значение, тоненький внутренний голос может сказать: “Но это же не конкретно! Что за проблема была и, возможно, все еще имеется у Генри? Разве астрология не способна определить ее </w:t>
      </w:r>
      <w:r>
        <w:rPr>
          <w:i/>
          <w:iCs/>
        </w:rPr>
        <w:t>конкретным образом?”</w:t>
      </w:r>
    </w:p>
    <w:p>
      <w:pPr>
        <w:pStyle w:val="Normal"/>
        <w:rPr/>
      </w:pPr>
      <w:r>
        <w:rPr/>
        <w:t>Этот тоненький голос — голос жестко кодифицированной астрологии прежних времен, стремящейся определить и контролировать все в деталях; голос астрологии, представленной как псевдонаука.</w:t>
      </w:r>
    </w:p>
    <w:p>
      <w:pPr>
        <w:pStyle w:val="Normal"/>
        <w:rPr/>
      </w:pPr>
      <w:r>
        <w:rPr/>
        <w:t xml:space="preserve">Астрология не больше наука, чем психология, архитектура, религия или любовь. Астрология, разумеется, использует научные факторы, но организация и интерпретация этих факторов определяют ее как искусство. Невозможно описать драму развития Генри в конкретных точных терминах. Мы могли бы добавить что-то вроде “с оттенком духовного, мистического или невротического”, включая квадратуру Нептуна к родительской оси этого гороскопа. Но мы просто не знаем больше деталей, </w:t>
      </w:r>
      <w:r>
        <w:rPr>
          <w:i/>
          <w:iCs/>
        </w:rPr>
        <w:t>да они нам и не нужны, чтобы быть полезными.</w:t>
      </w:r>
    </w:p>
    <w:p>
      <w:pPr>
        <w:pStyle w:val="Normal"/>
        <w:rPr/>
      </w:pPr>
      <w:r>
        <w:rPr/>
        <w:t>Когда мы обращаемся к врачу, нас расспрашивают о прошлом в поисках предрасположенности к определенным болезням, реакций на определенные лекарства и т.д. В психологии вопросы о прошлом имеют аналогичное предназначение, и этот процесс был структурирован во многих учебниках</w:t>
      </w:r>
      <w:r>
        <w:rPr>
          <w:rStyle w:val="FootnoteCharacters"/>
          <w:rStyle w:val="FootnoteAnchor"/>
        </w:rPr>
        <w:footnoteReference w:id="47"/>
      </w:r>
      <w:r>
        <w:rPr/>
        <w:t xml:space="preserve">. И в астрологии, </w:t>
      </w:r>
      <w:r>
        <w:rPr>
          <w:i/>
          <w:iCs/>
        </w:rPr>
        <w:t xml:space="preserve">когда мы работаем, чтобы связать гороскоп с реальностью, которой живет клиент, </w:t>
      </w:r>
      <w:r>
        <w:rPr/>
        <w:t>этот процесс не может быть иным. Вопросы раскрывают содержание развития в инфраструктуре времени, и это содержание приходит из жизни клиента.</w:t>
      </w:r>
    </w:p>
    <w:p>
      <w:pPr>
        <w:pStyle w:val="Normal"/>
        <w:rPr/>
      </w:pPr>
      <w:r>
        <w:rPr/>
        <w:t xml:space="preserve">Астролог формирует творческие выводы, обусловленные знаниями, опытом и вдохновением. Эти выводы представляют собой связи, которые мы проводим между явлениями. Сначала на консультации творчески ориентированный астролог подтверждает то, что уже известно клиенту глубоко внутри, и очень часто, когда сценарий развивается, раскрывает </w:t>
      </w:r>
      <w:r>
        <w:rPr>
          <w:i/>
          <w:iCs/>
        </w:rPr>
        <w:t xml:space="preserve">то, что присутствует в развитии, но было не замечено. </w:t>
      </w:r>
      <w:r>
        <w:rPr/>
        <w:t>На консультации клиент подобен свече перед зеркалом; через некоторое время источник освещения пропадает.</w:t>
      </w:r>
    </w:p>
    <w:p>
      <w:pPr>
        <w:pStyle w:val="Normal"/>
        <w:rPr/>
      </w:pPr>
      <w:r>
        <w:rPr/>
        <w:t>Генри пришел на условленную встречу вовремя; он был хорошо одет, деловит, вежлив, имел приятную внешность и был очень насторожен. Он имел неплохое представление об астрологии, поэтому, приспособившись к обстановке гостиничного номера, мы смогли перейти к тому, что было важно. Характер проведения консультации за один сеанс требует от нас быть краткими, добраться до сути, понимать, что является важным. А это труднее всего сделать неопытным астрологам в начале карьеры. Они легко видят стартовую точку, понимают факторы, ведущие к творческому исследованию, но не осмеливаются копать вглубь. Эта смелость приходит</w:t>
      </w:r>
      <w:r>
        <w:rPr>
          <w:rStyle w:val="FootnoteCharacters"/>
          <w:rStyle w:val="FootnoteAnchor"/>
        </w:rPr>
        <w:footnoteReference w:id="48"/>
      </w:r>
      <w:r>
        <w:rPr/>
        <w:t xml:space="preserve">, когда человек снова и снова видит </w:t>
      </w:r>
      <w:r>
        <w:rPr>
          <w:i/>
          <w:iCs/>
        </w:rPr>
        <w:t xml:space="preserve">применимость </w:t>
      </w:r>
      <w:r>
        <w:rPr/>
        <w:t xml:space="preserve">и </w:t>
      </w:r>
      <w:r>
        <w:rPr>
          <w:i/>
          <w:iCs/>
        </w:rPr>
        <w:t xml:space="preserve">надежность </w:t>
      </w:r>
      <w:r>
        <w:rPr/>
        <w:t>концепций ключевых факторов, подобных тем, которые показаны в этой книге.</w:t>
      </w:r>
    </w:p>
    <w:p>
      <w:pPr>
        <w:pStyle w:val="Normal"/>
        <w:rPr/>
      </w:pPr>
      <w:r>
        <w:rPr/>
        <w:t>“</w:t>
      </w:r>
      <w:r>
        <w:rPr/>
        <w:t xml:space="preserve">Генри, гороскоп </w:t>
      </w:r>
      <w:r>
        <w:rPr>
          <w:u w:val="single"/>
        </w:rPr>
        <w:t>предполагает</w:t>
      </w:r>
      <w:r>
        <w:rPr/>
        <w:t xml:space="preserve"> [это очень важное слово, которое не утверждает с определенностью и не атакует; это защита для клиента и астролога, когда консультация начинается], что вы довольно хорошо умеете обращаться с людьми, сильны в административном плане, но очень чувствительны к идеализму в социальном положении, так ли это?”</w:t>
      </w:r>
    </w:p>
    <w:p>
      <w:pPr>
        <w:pStyle w:val="Normal"/>
        <w:rPr/>
      </w:pPr>
      <w:r>
        <w:rPr/>
        <w:t>Генри ответил, рассказав о своей работе, что он психолог и недавно перешел к административным обязанностям в государственном департаменте здоровья.</w:t>
      </w:r>
    </w:p>
    <w:p>
      <w:pPr>
        <w:pStyle w:val="Normal"/>
        <w:rPr/>
      </w:pPr>
      <w:r>
        <w:rPr/>
        <w:t>“</w:t>
      </w:r>
      <w:r>
        <w:rPr/>
        <w:t xml:space="preserve">И это, по-видимому, возникло из некоего водоворота трудностей в детстве... [Генри улыбнулся с профессиональным одобрением; он </w:t>
      </w:r>
      <w:r>
        <w:rPr>
          <w:i/>
          <w:iCs/>
        </w:rPr>
        <w:t xml:space="preserve">понимал, </w:t>
      </w:r>
      <w:r>
        <w:rPr/>
        <w:t>куда я клоню]... как-то сфокусированных на вашей матери, ее сильном влиянии. Расскажите мне об этом, пожалуйста.”</w:t>
      </w:r>
    </w:p>
    <w:p>
      <w:pPr>
        <w:pStyle w:val="Normal"/>
        <w:rPr/>
      </w:pPr>
      <w:r>
        <w:rPr/>
        <w:t>Теперь это явно уже не вопрос. Это команда, произнесенная мягким тоном. Она служит той же цели, что и наводящий вопрос: побуждает клиента наращивать содержание на инфраструктуру, которую мы выявили. Команда ясно устанавливает авторитет и лидерство астролога; история будет разворачиваться, а астролог осуществляет контроль над ее рассказом.</w:t>
      </w:r>
    </w:p>
    <w:p>
      <w:pPr>
        <w:pStyle w:val="Normal"/>
        <w:rPr/>
      </w:pPr>
      <w:r>
        <w:rPr/>
        <w:t>С превосходной плавностью повествования [он явно рассказывал эту историю раньше или многократно обдумывал ее] Генри рассказал о том, что его родители были связаны с мистицизмом, что его мать считала, что секс возможен только с Богом... а не с мужем. Генри сказал, что вся семья была поглощена этим, что его отец “был лишен силы и ни к чему не стремился”.</w:t>
      </w:r>
    </w:p>
    <w:p>
      <w:pPr>
        <w:pStyle w:val="Normal"/>
        <w:rPr/>
      </w:pPr>
      <w:r>
        <w:rPr/>
        <w:t>В одном большом параграфе описания (прошла минута или две) Генри подтвердил очень многое из нашего сценария его развития. Я услышал проблему, а способ ее описания был зрелым, профессиональным, бесстрастным, объективным. Это было перечисление фактов, а не проявление чувств. Почему? Где были чувства, накал страстей (Марс, управитель</w:t>
      </w:r>
    </w:p>
    <w:p>
      <w:pPr>
        <w:pStyle w:val="Normal"/>
        <w:rPr/>
      </w:pPr>
      <w:r>
        <w:rPr/>
        <w:t>Асцендента, в Скорпионе формирует аспект квиндечиле с Луной)? Чувства угасли? Были полностью подавлены? Было ли это просто устоявшимся убеждением, что он почему-то должен быть постоянно озабочен и унижен этим?</w:t>
      </w:r>
    </w:p>
    <w:p>
      <w:pPr>
        <w:pStyle w:val="Normal"/>
        <w:rPr/>
      </w:pPr>
      <w:r>
        <w:rPr/>
        <w:t>Я поинтересовался насчет этой объективной манеры преподнесения фактов, и Генри стал более разговорчивым, дополнительные детали были изложены с большим эмоциональным выражением, и было нетрудно понять, насколько мучительным все это было для мальчика. Возраст 9, 10 и 12 лет (см. дуги и транзиты) был действительно травматичным периодом в обстановке семейного невроза (он был свидетелем весьма странного сексуального поведения), а в 16 лет при квадратуре Сатурна в дирекциях солнечной дуги к Плутону и квадратуре транзитного Урана к МС (“потенциальное саморазрушение”) Генри “пристрастился к наркотикам (ЛСД)”. Это был сигнал эмоциональной опасности и попытки ухода от действительности.</w:t>
      </w:r>
    </w:p>
    <w:p>
      <w:pPr>
        <w:pStyle w:val="Normal"/>
        <w:rPr/>
      </w:pPr>
      <w:r>
        <w:rPr/>
        <w:t>“</w:t>
      </w:r>
      <w:r>
        <w:rPr/>
        <w:t xml:space="preserve">Насколько этот длительный семейный опыт — возможно, лучше сказать, "образ жизни" — остался с вами </w:t>
      </w:r>
      <w:r>
        <w:rPr>
          <w:i/>
          <w:iCs/>
        </w:rPr>
        <w:t xml:space="preserve">сейчас! </w:t>
      </w:r>
      <w:r>
        <w:rPr/>
        <w:t>Вам уже почти 45 лет. [Здесь мы должны настороженно отнестись к ключевому времени аккумулированного полуквадрата в дирекциях солнечной дуги.] А как насчет ваших личных взаимоотношений?”</w:t>
      </w:r>
    </w:p>
    <w:p>
      <w:pPr>
        <w:pStyle w:val="Normal"/>
        <w:rPr/>
      </w:pPr>
      <w:r>
        <w:rPr/>
        <w:t>“</w:t>
      </w:r>
      <w:r>
        <w:rPr/>
        <w:t>Я не могу жениться. Я не могу сделать это. Я утратил иллюзии.”</w:t>
      </w:r>
    </w:p>
    <w:p>
      <w:pPr>
        <w:pStyle w:val="Normal"/>
        <w:rPr/>
      </w:pPr>
      <w:r>
        <w:rPr/>
        <w:t>Тотчас же творческий вывод — а предвидеть его нетрудно (Венера управляет 7-м домом и входит в состав крайне идеалистичного комплекса в 10-м доме, связанного с его мистической матерью; Генри непреклонен в отношении того, насколько труден брак для него) — свободно перетек в мой следующий вопрос:</w:t>
      </w:r>
    </w:p>
    <w:p>
      <w:pPr>
        <w:pStyle w:val="Normal"/>
        <w:rPr/>
      </w:pPr>
      <w:r>
        <w:rPr/>
        <w:t>“</w:t>
      </w:r>
      <w:r>
        <w:rPr/>
        <w:t>Означает ли это, что вас тянет к женщинам, похожим на вашу мать?” [Обычно не стоит задавать вопросы, на которые можно дать ответ "да" или "нет", так как любой из этих ответов охлаждает беседу. Практически все использованные в случаях-примерах вопросы имеют незавершенную концовку или представляют собой обобщенный запрос о полной информации. Здесь же драматичность моего утверждения требовала простоты вывода и ответа.]</w:t>
      </w:r>
    </w:p>
    <w:p>
      <w:pPr>
        <w:pStyle w:val="Normal"/>
        <w:rPr/>
      </w:pPr>
      <w:r>
        <w:rPr/>
        <w:t>“</w:t>
      </w:r>
      <w:r>
        <w:rPr/>
        <w:t>Да... и стать похожим на моего отца... это пугает меня до смерти.”</w:t>
      </w:r>
    </w:p>
    <w:p>
      <w:pPr>
        <w:pStyle w:val="Normal"/>
        <w:rPr/>
      </w:pPr>
      <w:r>
        <w:rPr/>
        <w:t>“</w:t>
      </w:r>
      <w:r>
        <w:rPr/>
        <w:t>Могу ли я чуть подробнее узнать об этом... если можно, чуть более интимно?” Я хотел оценить, насколько глубоко это закрепилось у Генри сексуально, поскольку перегринация в Скорпионе (особенно Марса) очень резко выражена, а этот Марс, управитель Асцендента, находится в квиндечиле с Луной. Испытывающее сильное напряжение Солнце — управитель 5-го дома, а формирующий квадратуру к Луне Плутон — управитель 8-го дома; это два дома сексуального профиля. Как все это ассимилировалось в собственном сексуальном профиле Генри?</w:t>
      </w:r>
    </w:p>
    <w:p>
      <w:pPr>
        <w:pStyle w:val="Normal"/>
        <w:rPr/>
      </w:pPr>
      <w:r>
        <w:rPr/>
        <w:t>С разрешения Генри, я сделал шаг дальше: “Простите, Генри, а какова общая сущность ваших эротических фантазий, что возбуждает вас?”. В личных эротических фантазиях, как и в снах, значительное эмоциональное содержимое выливается в символизм</w:t>
      </w:r>
      <w:r>
        <w:rPr>
          <w:rStyle w:val="FootnoteCharacters"/>
          <w:rStyle w:val="FootnoteAnchor"/>
        </w:rPr>
        <w:footnoteReference w:id="49"/>
      </w:r>
      <w:r>
        <w:rPr/>
        <w:t>.</w:t>
      </w:r>
    </w:p>
    <w:p>
      <w:pPr>
        <w:pStyle w:val="Normal"/>
        <w:rPr/>
      </w:pPr>
      <w:r>
        <w:rPr/>
        <w:t>Он ответил опять очень точно и объективно: “Я наблюдаю, как любимую женщину совращает другой мужчина”. И он добавил: “Я действительно делал это”.</w:t>
      </w:r>
    </w:p>
    <w:p>
      <w:pPr>
        <w:pStyle w:val="Normal"/>
        <w:rPr/>
      </w:pPr>
      <w:r>
        <w:rPr/>
        <w:t>“</w:t>
      </w:r>
      <w:r>
        <w:rPr/>
        <w:t>Это образ матери и отца...?” [Генри действительно видел, как его мать и отец занимались сексом, когда мать смягчалась.]</w:t>
      </w:r>
    </w:p>
    <w:p>
      <w:pPr>
        <w:pStyle w:val="Normal"/>
        <w:rPr/>
      </w:pPr>
      <w:r>
        <w:rPr/>
        <w:t>“</w:t>
      </w:r>
      <w:r>
        <w:rPr/>
        <w:t>Безусловно”.</w:t>
      </w:r>
    </w:p>
    <w:p>
      <w:pPr>
        <w:pStyle w:val="Normal"/>
        <w:rPr/>
      </w:pPr>
      <w:r>
        <w:rPr/>
        <w:t>Вот такие дела. Гороскоп выразительно вел нас к глубокой оценке сложного развития Генри. Когда я расспросил об изменениях во время его развития, появились дополнительные измерения синдрома. Основные события, отмеченные нами вместе, подтвердили также точность его времени рождения.</w:t>
      </w:r>
    </w:p>
    <w:p>
      <w:pPr>
        <w:pStyle w:val="Normal"/>
        <w:rPr/>
      </w:pPr>
      <w:r>
        <w:rPr/>
        <w:t>В 1972 году он прервал образование, но скоро возобновил его. В 1978 году он пошел в аспирантуру, ища ответы на мучившие его вопросы в психологии.</w:t>
      </w:r>
    </w:p>
    <w:p>
      <w:pPr>
        <w:pStyle w:val="Normal"/>
        <w:rPr/>
      </w:pPr>
      <w:r>
        <w:rPr/>
        <w:t xml:space="preserve">В середине 1982 года образовалась мощная группа факторов: транзитный Сатурн сформировал соединение с куспидом 7-го дома (родительской МС или куспидом четвертого дома), а </w:t>
      </w:r>
      <w:r>
        <w:rPr>
          <w:i/>
          <w:iCs/>
        </w:rPr>
        <w:t>транзитный Плутон сформировал соединение с Нептуном.</w:t>
      </w:r>
    </w:p>
    <w:p>
      <w:pPr>
        <w:pStyle w:val="Normal"/>
        <w:rPr/>
      </w:pPr>
      <w:r>
        <w:rPr/>
        <w:t>Я неоднократно отмечал, что в случае контакта транзитного Плутона с Нептуном или транзитного Нептуна с Плутоном (соединение, квадратура или оппозиция) или дирекционных комбинаций этих двух планет мы узнаем о странных происшествиях, оккультном опыте, о чем-то необычном, аномальном, странном, религиозном, озадачивающем, пугающем, крайне важном эмоционально. Обычно эти происшествия несут с собой символическую отметку глубочайших эмоций, как это часто делает символизм снов. Очень консервативный человек может сказать [подлинные высказывания]: “О! Я встретил необычную, пленительную девушку, которая заинтриговала меня заклинаниями и наложением чар. В течение нескольких недель я узнавал обо всем этом от нее”. “И что это вам дало?” “Это заставило меня понять, что я действительно хотел, чтобы происходило вокруг меня”.</w:t>
      </w:r>
    </w:p>
    <w:p>
      <w:pPr>
        <w:pStyle w:val="Normal"/>
        <w:rPr/>
      </w:pPr>
      <w:r>
        <w:rPr/>
        <w:t>Или: “Я вел машину, и мы попали в аварию, моя девушка погибла; я решил вернуться в колледж и начать опять учиться, чтобы стать врачом. Если я отнял жизнь, я захотел иметь возможность отплатить и спасать жизни”. Отец этого клиента был врачом, отношения между ними были довольно холодными, но этот поворот событий вернул моего клиента на путь примирения, отождествления и т.д.</w:t>
      </w:r>
    </w:p>
    <w:p>
      <w:pPr>
        <w:pStyle w:val="Normal"/>
        <w:rPr/>
      </w:pPr>
      <w:r>
        <w:rPr/>
        <w:t>Или: “И тогда мой приятель и я действительно увидели НЛО сбоку от дороги”. По моему мнению, в данном случае это описание или это переживание чего-то было серьезной заявкой на значимость, на особое положение, поскольку профиль собственной ценности этой девушки был серьезно ослаблен</w:t>
      </w:r>
    </w:p>
    <w:p>
      <w:pPr>
        <w:pStyle w:val="Normal"/>
        <w:rPr/>
      </w:pPr>
      <w:r>
        <w:rPr/>
        <w:t>(“Я чувствую себя никчемным человеком”). Ее защитной позицией было молчание, а во взрослом состоянии она “саботировала взаимоотношения; я выбираю мужчин, похожих на моего отца”. НЛО легко мог стать средством утверждения личной значимости; и было просто неважно, был ли это настоящий НЛО или обман зрения.</w:t>
      </w:r>
    </w:p>
    <w:p>
      <w:pPr>
        <w:pStyle w:val="Normal"/>
        <w:rPr/>
      </w:pPr>
      <w:r>
        <w:rPr/>
        <w:t xml:space="preserve">Грубый, хвастливый калифорнийский бизнесмен испытал контакт Плутона в дирекциях солнечной дуги с Нептуном и в то же самое время соединение транзитного Урана с Венерой: “Именно тогда я встретил Сьюзен; это чувство трудно описать, оно возникло во мне как абсолютное осознание, что никогда для меня не будет другой женщины, </w:t>
      </w:r>
      <w:r>
        <w:rPr>
          <w:b/>
          <w:bCs/>
        </w:rPr>
        <w:t xml:space="preserve">никогда. </w:t>
      </w:r>
      <w:r>
        <w:rPr/>
        <w:t xml:space="preserve">Это была любовь, это было совершенство, и </w:t>
      </w:r>
      <w:r>
        <w:rPr>
          <w:i/>
          <w:iCs/>
        </w:rPr>
        <w:t xml:space="preserve">моя жизнь изменилась. </w:t>
      </w:r>
      <w:r>
        <w:rPr/>
        <w:t>Я также испытал полную трансформацию моего тела и моего духа!”. Поверьте мне, никто не мог ожидать таких слов от этого бывшего “морского пирата в отношении дам”.</w:t>
      </w:r>
    </w:p>
    <w:p>
      <w:pPr>
        <w:pStyle w:val="Normal"/>
        <w:rPr/>
      </w:pPr>
      <w:r>
        <w:rPr/>
        <w:t>Я задал Генри вопрос: “Этот вопрос может показаться вам странным, Генри, но что произошло в середине 1982 года, что было странным, осмелюсь сказать, сверхъестественным, необычным, выводящим из душевного равновесия...?”</w:t>
      </w:r>
    </w:p>
    <w:p>
      <w:pPr>
        <w:pStyle w:val="Normal"/>
        <w:rPr/>
      </w:pPr>
      <w:r>
        <w:rPr/>
        <w:t>Генри объяснил, что в это время умер его отец. “Это было наиболее сильным переживанием”.</w:t>
      </w:r>
    </w:p>
    <w:p>
      <w:pPr>
        <w:pStyle w:val="Normal"/>
        <w:rPr/>
      </w:pPr>
      <w:r>
        <w:rPr/>
        <w:t>“</w:t>
      </w:r>
      <w:r>
        <w:rPr/>
        <w:t>Почему?”</w:t>
      </w:r>
    </w:p>
    <w:p>
      <w:pPr>
        <w:pStyle w:val="Normal"/>
        <w:rPr/>
      </w:pPr>
      <w:r>
        <w:rPr/>
        <w:t>“</w:t>
      </w:r>
      <w:r>
        <w:rPr/>
        <w:t>Когда он умирал, я сказал ему: "Я люблю тебя". И он ответил: "И я люблю тебя". Это был первый и единственный раз в моей жизни, когда я услышал это.” [Вспомните, что Сатурн — планета-перегрин, а Уран, расположенный в 4-м доме, управляет 11-м домом.]</w:t>
      </w:r>
    </w:p>
    <w:p>
      <w:pPr>
        <w:pStyle w:val="Normal"/>
        <w:rPr/>
      </w:pPr>
      <w:r>
        <w:rPr/>
        <w:t>О периоде, когда транзитный Нептун проходил через МС в середине 1987 года и осенью 1988 года, Генри сказал: “Моя работа оставляла у меня чувство изолированности, дезориентации, ужасного одиночества”. Именно это обычно происходит, когда транзитный или дирекционный Нептун формирует соединение или квадратуру к углу. Это очень надежный сигнал эго-утомления; сигнал к тому, чтобы встать на новый путь, начать заново, быть реальным... возможно, в случае Генри начать освобождаться от семейного невроза.</w:t>
      </w:r>
    </w:p>
    <w:p>
      <w:pPr>
        <w:pStyle w:val="Normal"/>
        <w:rPr/>
      </w:pPr>
      <w:r>
        <w:rPr/>
        <w:t>Когда транзитный Уран сформировал соединение с МС, а транзитный Юпитер достиг оппозиции к Солнцу, Генри наслаждался профессиональным признанием и наградами. Когда транзитный Сатурн, Уран, а затем Нептун формировали соединение с группой планет в его 10-м доме, Генри занимал превосходное, устойчивое профессиональное положение. Казалось, что семейные обстоятельства были забыты.</w:t>
      </w:r>
    </w:p>
    <w:p>
      <w:pPr>
        <w:pStyle w:val="Normal"/>
        <w:rPr/>
      </w:pPr>
      <w:r>
        <w:rPr/>
        <w:t>При квадратуре Плутона в дирекциях солнечной дуги к МС в феврале 1997 года произошел разрыв во взаимоотношениях. А наша беседа состоялась летом 1998 года, когда транзитный Сатурн находился на Асценденте.</w:t>
      </w:r>
    </w:p>
    <w:p>
      <w:pPr>
        <w:pStyle w:val="Normal"/>
        <w:rPr/>
      </w:pPr>
      <w:r>
        <w:rPr/>
        <w:t xml:space="preserve">Прошло сорок минут, и, благодаря профессиональному самообладанию Генри и выработанной опытом объективности, смущающая история была ясно рассказана. Я отразил ее назад ему на </w:t>
      </w:r>
      <w:r>
        <w:rPr>
          <w:i/>
          <w:iCs/>
        </w:rPr>
        <w:t xml:space="preserve">языке похвалы, </w:t>
      </w:r>
      <w:r>
        <w:rPr/>
        <w:t>поздравляя его с объективностью и подготавливая его к здравомыслию.</w:t>
      </w:r>
    </w:p>
    <w:p>
      <w:pPr>
        <w:pStyle w:val="Normal"/>
        <w:rPr/>
      </w:pPr>
      <w:r>
        <w:rPr/>
        <w:t>“</w:t>
      </w:r>
      <w:r>
        <w:rPr/>
        <w:t xml:space="preserve">Вы знаете, вы действительно довольно хорошо понимаете всю эту ситуацию. Я поздравляю вас! Сейчас наступает время, которое идеально подходит для большего — </w:t>
      </w:r>
      <w:r>
        <w:rPr>
          <w:i/>
          <w:iCs/>
        </w:rPr>
        <w:t xml:space="preserve">понимания этой ситуации вне ее существования]” </w:t>
      </w:r>
      <w:r>
        <w:rPr/>
        <w:t xml:space="preserve">Здесь я заранее рекламировал </w:t>
      </w:r>
      <w:r>
        <w:rPr>
          <w:i/>
          <w:iCs/>
        </w:rPr>
        <w:t xml:space="preserve">уверенность в предстоящем будущем, </w:t>
      </w:r>
      <w:r>
        <w:rPr/>
        <w:t xml:space="preserve">а именно </w:t>
      </w:r>
      <w:r>
        <w:rPr>
          <w:u w:val="single"/>
        </w:rPr>
        <w:t>формирование полуквадратов в дирекциях солнечной дуги в июне 1998 года, которому сопутствовала квадратура транзитного Сатурна к Солнцу во время нашей консультации.</w:t>
      </w:r>
      <w:r>
        <w:rPr/>
        <w:t xml:space="preserve"> Эти факторы соответствуют изменению тактики жизни, улаживанию проблем, кульминации второй юности; и это время было очень-очень близко.</w:t>
      </w:r>
    </w:p>
    <w:p>
      <w:pPr>
        <w:pStyle w:val="Normal"/>
        <w:rPr/>
      </w:pPr>
      <w:r>
        <w:rPr/>
        <w:t xml:space="preserve">Положение Генри на работе было устойчивым, его конкретная бюрократия не допускала значительной профессиональной мобильности. Единственной открытой для него и его дальнейшего счастья сферой был этот удивительный комплекс напряженности развития, влияющий на </w:t>
      </w:r>
      <w:r>
        <w:rPr>
          <w:i/>
          <w:iCs/>
        </w:rPr>
        <w:t xml:space="preserve">все </w:t>
      </w:r>
      <w:r>
        <w:rPr/>
        <w:t>его натальные планеты и точки, а при условии дополнительной энергии,</w:t>
      </w:r>
    </w:p>
    <w:p>
      <w:pPr>
        <w:pStyle w:val="Normal"/>
        <w:rPr/>
      </w:pPr>
      <w:r>
        <w:rPr/>
        <w:t>получаемой Солнцем, все это проецировалось на новый старт, возможно, на новый способ дарить любовь, ощущать любовь (Солнце управляет 5-м домом). Это было время, чтобы при всей силе его понимания устать от прошлого, от неудач в личных взаимоотношениях и освободиться от тяжести семейного невроза. Моя задача состояла в том, чтобы разъяснить этот потенциал, это время и посодействовать тому, чтобы он набрался сил для осуществления этого нового уровня роста, особенно перед лицом аккумулированного полуквадрата в дирекциях солнечной дуги — времени перемен.</w:t>
      </w:r>
    </w:p>
    <w:p>
      <w:pPr>
        <w:pStyle w:val="Normal"/>
        <w:rPr/>
      </w:pPr>
      <w:r>
        <w:rPr/>
        <w:t xml:space="preserve">Мы обсудили специфические аспекты этого пути, с юмором, с долей смущения, с долей мудрости и огромной решимостью: Генри приложит все старания, чтобы начать изменять свои личные эротические фантазии, чтобы подтверждение его детской травмы ослабло, особенно в связи с сексом. Он поверит в то, насколько он привлекателен и насколько хорошей “добычей” он является, все еще неженатый в 45 лет! Он будет развивать чувство сострадания к своему отцу, осознавая, что его отец тоже был втянут во что-то вне его контроля, что его пренебрежение Генри просто было вызвано его озабоченностью самосохранением. Его отец говорил всерьез, когда сказал те слова на смертном одре. Генри </w:t>
      </w:r>
      <w:r>
        <w:rPr>
          <w:i/>
          <w:iCs/>
        </w:rPr>
        <w:t xml:space="preserve">может </w:t>
      </w:r>
      <w:r>
        <w:rPr/>
        <w:t>общаться с женщиной так, как действительно хотел его отец, и быть собой.</w:t>
      </w:r>
    </w:p>
    <w:p>
      <w:pPr>
        <w:pStyle w:val="Normal"/>
        <w:rPr/>
      </w:pPr>
      <w:r>
        <w:rPr/>
        <w:t>Как было отмечено раньше, напряженность в развитии сталкивается с успехом (вознаграждение) или поражением (разочарование) в результате взаимодействия с окружением. Внутреннее окружение поглощает разочарование. Эмоции и сопутствующие им чувства кружатся в водовороте, чтобы объяснить происходящее. Они привязывают себя к событиям. Они возбуждаются снова и снова и формируют комплексы, которые воздействуют на поведение и влияют на здоровье. Постепенно в процессе старения накопившееся напряжение и разочарование служат ключом к соматическому и систематическому упадку здоровья. Я называю это Накопленным Дефицитом Развития</w:t>
      </w:r>
      <w:r>
        <w:rPr>
          <w:rStyle w:val="FootnoteCharacters"/>
          <w:rStyle w:val="FootnoteAnchor"/>
        </w:rPr>
        <w:footnoteReference w:id="50"/>
      </w:r>
      <w:r>
        <w:rPr/>
        <w:t>.</w:t>
      </w:r>
    </w:p>
    <w:p>
      <w:pPr>
        <w:pStyle w:val="Normal"/>
        <w:rPr/>
      </w:pPr>
      <w:r>
        <w:rPr/>
        <w:t>Астрология может найти слабые места в организме, теоретизируя, что “трудные” аспекты представляют напряженность в развитии, планеты и знаки соответствуют частям и системам тела, а накопленный дефицит развития затрагивает эти сферы тела скорее, чаще и фундаментальнее, чем другие сферы.</w:t>
      </w:r>
    </w:p>
    <w:p>
      <w:pPr>
        <w:pStyle w:val="Normal"/>
        <w:rPr/>
      </w:pPr>
      <w:r>
        <w:rPr/>
        <w:t xml:space="preserve">Например, в конце консультации с Генри я сказал ему, что, хотя я не медик, гороскоп может предположить трудности в развитии, связанные со слабыми частями тела. Я спросил его насчет коленей и суставов (фокус Козерога, с оппозицией Урана), и Генри рассказал, используя медицинскую терминологию, о </w:t>
      </w:r>
      <w:r>
        <w:rPr>
          <w:i/>
          <w:iCs/>
        </w:rPr>
        <w:t xml:space="preserve">фибромиалгии, </w:t>
      </w:r>
      <w:r>
        <w:rPr/>
        <w:t>хронической (но не лишающей трудоспособности) болезненной тугоподвижности суставов (часто в результате эмоционального напряжения или стресса). Я также спросил его о желудке (Уран в Раке, Луна в квиндечиле с Марсом и в квадратуре к Плутону), и Генри рассказал о повышенной кислотности и об огромных дозах медикаментов, которые ему приходится ежедневно принимать.</w:t>
      </w:r>
    </w:p>
    <w:p>
      <w:pPr>
        <w:pStyle w:val="Normal"/>
        <w:rPr/>
      </w:pPr>
      <w:r>
        <w:rPr/>
      </w:r>
    </w:p>
    <w:p>
      <w:pPr>
        <w:pStyle w:val="Heading2"/>
        <w:ind w:hanging="0"/>
        <w:rPr/>
      </w:pPr>
      <w:bookmarkStart w:id="28" w:name="__RefHeading___Toc525071715"/>
      <w:bookmarkEnd w:id="28"/>
      <w:r>
        <w:rPr/>
        <w:t>Задание вопросов</w:t>
      </w:r>
    </w:p>
    <w:p>
      <w:pPr>
        <w:pStyle w:val="Normal"/>
        <w:rPr/>
      </w:pPr>
      <w:r>
        <w:rPr/>
        <w:t xml:space="preserve">Д-р Тэлмон очень хорошо сказал, что “искусство психотерапии сильно зависит от способности психотерапевта мобилизовать ресурсы пациентов, чтобы они исцелили себя”. </w:t>
      </w:r>
      <w:r>
        <w:rPr>
          <w:i/>
          <w:iCs/>
        </w:rPr>
        <w:t xml:space="preserve">Каждый </w:t>
      </w:r>
      <w:r>
        <w:rPr/>
        <w:t>психотерапевт может подписаться под этим и каждый терапевт осознает, что личность психотерапевта служит основным средством в убеждении клиентов, что они сильны, что изменение и рост возможны и что они способны улучшить свою эффективность и добиться личного осуществления.</w:t>
      </w:r>
    </w:p>
    <w:p>
      <w:pPr>
        <w:pStyle w:val="Normal"/>
        <w:rPr/>
      </w:pPr>
      <w:r>
        <w:rPr/>
        <w:t>Мы делаем это, быстро подходя к эмоциональной сути развития, к скрытым чувствам и событиям, формирующим и подталкивающим поведение, к препятствиям, побуждающим к чрезмерной защите и личной недооценке, которые уводят нас от той непринужденности, к которой мы стремимся, от естественности существования, являющейся нашим правом по рождению. Это целая наука понимать и справляться с трудностями, делающими нас сильнее, приспосабливать оценочные суждения к жизненным ситуациям.</w:t>
      </w:r>
    </w:p>
    <w:p>
      <w:pPr>
        <w:pStyle w:val="Normal"/>
        <w:rPr/>
      </w:pPr>
      <w:r>
        <w:rPr/>
        <w:t xml:space="preserve">Первая техника, которую мы используем, — это </w:t>
      </w:r>
      <w:r>
        <w:rPr>
          <w:i/>
          <w:iCs/>
        </w:rPr>
        <w:t xml:space="preserve">задание вопросов </w:t>
      </w:r>
      <w:r>
        <w:rPr/>
        <w:t xml:space="preserve">и </w:t>
      </w:r>
      <w:r>
        <w:rPr>
          <w:i/>
          <w:iCs/>
        </w:rPr>
        <w:t>раскрытие.</w:t>
      </w:r>
    </w:p>
    <w:p>
      <w:pPr>
        <w:pStyle w:val="Normal"/>
        <w:rPr/>
      </w:pPr>
      <w:r>
        <w:rPr/>
        <w:t xml:space="preserve">По существу, мы должны знать четыре категории вопросов и как использовать их. Первая категория включает </w:t>
      </w:r>
      <w:r>
        <w:rPr>
          <w:i/>
          <w:iCs/>
        </w:rPr>
        <w:t xml:space="preserve">прямые вопросы, </w:t>
      </w:r>
      <w:r>
        <w:rPr/>
        <w:t>которые мы можем ставить тремя способами. Во-первых, есть вопросы, побуждающие к ответу “да” или “нет”. Эти вопросы, как мы уже видели, связаны с законченностью и драматизмом, и их следует использовать именно таким образом, т.е. в решающие моменты: “Что ж, исходя из нашей дискуссии, все сводится к тому, чтобы оставить эту работу, не так ли?”. Но, за исключением особых обстоятельств, когда вы можете рассчитывать на разговорчивость клиента, вопросы с односложными ответами угрожают заморозить беседу. В случае ответов “да” или “нет” не происходит дальнейшего развития.</w:t>
      </w:r>
    </w:p>
    <w:p>
      <w:pPr>
        <w:pStyle w:val="Normal"/>
        <w:rPr/>
      </w:pPr>
      <w:r>
        <w:rPr/>
        <w:t>На вопрос “Вы ладили со своим отцом?” вы можете получить ответ “нет”, и это все. Или вы можете получить ответ “да”, и это все. В этом случае астролог кажется идущим на ощупь, он кажется неподготовленным. [Внимательно прислушайтесь к телевизионным интервью, которые берут опытные ведущие; оцените, как они задают вопросы и почему они задают их; отметьте результаты.]</w:t>
      </w:r>
    </w:p>
    <w:p>
      <w:pPr>
        <w:pStyle w:val="Normal"/>
        <w:rPr/>
      </w:pPr>
      <w:r>
        <w:rPr/>
        <w:t>Вопросы “с незавершенной концовкой” значительно улучшают потенциал ответа. “А что насчет ваших взаимоотношений с отцом?” Или вы можете поставить этот вопрос в повелительном наклонении: “Расскажите мне, пожалуйста, о ваших взаимоотношениях с отцом”.</w:t>
      </w:r>
    </w:p>
    <w:p>
      <w:pPr>
        <w:pStyle w:val="Normal"/>
        <w:rPr/>
      </w:pPr>
      <w:r>
        <w:rPr/>
        <w:t>Помимо вашей упорядоченной схемы подготовки есть и другой момент, чтобы выдвинуть подобный наводящий вопрос: прислушиваясь к выбору слов вашего клиента, вы часто замечаете ключевой момент, когда нужно вмешаться, концентрируя энергию на конкретном слове. Например, ваш клиент говорит: “Вы знаете, я отличаюсь от того, что вы...”. Вы прерываете его: “Простите, почему вы думаете, что вы отличаетесь?”. Ваш клиент может дать приблизительно такой ответ: “Ну, потому что моя семейная обстановка была недостаточно строгой и...”. Тут вы опять прерываете его: “Что вы подразумеваете под словом "строгий"?”. А из этого ответа вы узнаете, что отсутствовало в наделении авторитетной любовью, которая в нашей культуре исходит от отца. Вы проводите консультацию, опираясь на энергию стрежневых слов и концепций вашего клиента.</w:t>
      </w:r>
    </w:p>
    <w:p>
      <w:pPr>
        <w:pStyle w:val="Normal"/>
        <w:rPr/>
      </w:pPr>
      <w:r>
        <w:rPr/>
        <w:t>Четвертый способ задания прямого вопроса — это то, что я называю “предположительным вопросом”. Предположительный вопрос “Что было наибольшей трудностью, отчуждение или страх, в ваших взаимоотношениях с отцом?” может вызвать подобную реакцию: “Мой отец был дрянью. Его никогда не было рядом, когда он был мне нужен, а когда он напивался, он бил мою мать и...” или “Можете себе представить, что меня посылали искать его, когда он не возвращался домой... эти запои.</w:t>
      </w:r>
      <w:r>
        <w:rPr>
          <w:lang w:val="en-US"/>
        </w:rPr>
        <w:t>..</w:t>
      </w:r>
      <w:r>
        <w:rPr/>
        <w:t xml:space="preserve"> это было ужасно...” [Подлинные ответы].</w:t>
      </w:r>
    </w:p>
    <w:p>
      <w:pPr>
        <w:pStyle w:val="Normal"/>
        <w:rPr/>
      </w:pPr>
      <w:r>
        <w:rPr/>
        <w:t xml:space="preserve">В “предположительном вопросе” я </w:t>
      </w:r>
      <w:r>
        <w:rPr>
          <w:i/>
          <w:iCs/>
        </w:rPr>
        <w:t xml:space="preserve">предполагаю, </w:t>
      </w:r>
      <w:r>
        <w:rPr/>
        <w:t xml:space="preserve">что взаимоотношения с отцом в рассматриваемом случае были проблематичными, а используемые здесь слова “отчуждение или страх” охватывают три распространенных варианта в ситуациях с ретроградным Сатурном (или квадратур Сатурна к Солнцу или Луне): отец не у дел, пассивен или тираничен. Выдвигая </w:t>
      </w:r>
      <w:r>
        <w:rPr>
          <w:i/>
          <w:iCs/>
        </w:rPr>
        <w:t xml:space="preserve">предположение, </w:t>
      </w:r>
      <w:r>
        <w:rPr/>
        <w:t>что это так, астрологический процесс набирает авторитет, а астролог добивается правдоподобия.</w:t>
      </w:r>
    </w:p>
    <w:p>
      <w:pPr>
        <w:pStyle w:val="Normal"/>
        <w:rPr/>
      </w:pPr>
      <w:r>
        <w:rPr/>
        <w:t xml:space="preserve">Предположительный вопрос также избегает начальной оборонительной реакции, проявляемой клиентами, которым трудно быть честными в отношении давних отцовских чувств (или любого другого вопроса): “Ну, мой отец так напряженно работал, он всегда уставал и...”. Когда мне приходится оставлять эту защиту, я знаю, что должен вернуться к этому вопросу позже, когда беседа станет более раскрепощенной (доверие, раскрытие). Я могу сказать без преувеличения, что это понимание ретроградного Сатурна имело силу в 98% соответствующих случаев — </w:t>
      </w:r>
      <w:r>
        <w:rPr>
          <w:i/>
          <w:iCs/>
        </w:rPr>
        <w:t xml:space="preserve">значимым образом, </w:t>
      </w:r>
      <w:r>
        <w:rPr/>
        <w:t>а не просто более или менее — в моей практике за последние 25 лет</w:t>
      </w:r>
      <w:r>
        <w:rPr>
          <w:rStyle w:val="FootnoteCharacters"/>
          <w:rStyle w:val="FootnoteAnchor"/>
        </w:rPr>
        <w:footnoteReference w:id="51"/>
      </w:r>
      <w:r>
        <w:rPr/>
        <w:t>.</w:t>
      </w:r>
    </w:p>
    <w:p>
      <w:pPr>
        <w:pStyle w:val="Normal"/>
        <w:rPr/>
      </w:pPr>
      <w:r>
        <w:rPr/>
        <w:t>Недавно у меня состоялась консультация с женщиной, в карте которой Луна находилась в Раке в 4-м доме. Эта Луна формировала очень приятный секстиль к Сатурну. Но Марс (управитель Асцендента) был в квадратуре к Сатурну, управителю 10-го и 11-го домов, а сам Сатурн формировал аспект квиндечиле к Асценденту. Это напряженность детской семейной обстановки, мешающая потенциалу эго развития скрытым беспокойством о том, достоин ли человек любви, о проблемах собственной ценности и т.д. Эта дама защищала свою семью с невероятным упорством; она все говорила и говорила. Когда оборонительные утверждения начали возобновляться, а защитные слова исчезать, появились заявления такого типа: “Мой отец всегда пугался открывающихся возможностей, и это относится и к его родителям. Даже сейчас, в свои 70 лет, он говорит мне, своей образованной и преуспевающей дочери, что, может быть, я должна бросить то, что я делаю, и водить лимузин, потому что у меня хороший характер и эта работа будет спокойной!”</w:t>
      </w:r>
    </w:p>
    <w:p>
      <w:pPr>
        <w:pStyle w:val="Normal"/>
        <w:rPr/>
      </w:pPr>
      <w:r>
        <w:rPr/>
        <w:t xml:space="preserve">Мой план заключался в том, чтобы выслушать все это и позволить появиться реальности. Это было действительно замечательное зрелище. Марс этой женщины (между прочим, в Стрельце, отъявленное упрямство) находился в квадратуре к оси Лунных узлов. Я спросил ее: “Ладно, а что вы можете сказать о своей матери?”. И опять началась оборонительная позиция: “Моя мать делала все от нее зависящее, я понимаю это сейчас, когда сама стала матерью... Конечно, я люблю свою мать, </w:t>
      </w:r>
      <w:r>
        <w:rPr>
          <w:i/>
          <w:iCs/>
        </w:rPr>
        <w:t>но не хочу быть похожей на нее. Они боялись всего.”</w:t>
      </w:r>
    </w:p>
    <w:p>
      <w:pPr>
        <w:pStyle w:val="Normal"/>
        <w:rPr/>
      </w:pPr>
      <w:r>
        <w:rPr/>
        <w:t>Эта женщина обратилась ко мне, чтобы посоветоваться насчет работы (связанные с 10-м домом вопросы родителей стали очень важными как подготовка к дискуссии о профессии). Она всегда действовала ниже своих возможностей. Я указал ей на это, и она ответила: “Я всегда ставлю себя ниже других” [западная ориентация]. Тогда я предположил: “Вся эта оборонительная позиция и все эти рационалистические объяснения предназначены для того, чтобы оберегать любую существующую защиту и надежность, потому что вы всегда отчаянно в них нуждаетесь [Луна в Раке]”.</w:t>
      </w:r>
    </w:p>
    <w:p>
      <w:pPr>
        <w:pStyle w:val="Normal"/>
        <w:rPr/>
      </w:pPr>
      <w:r>
        <w:rPr/>
        <w:t>Это было основное объяснение. Она согласилась с ним. Путь к объективизации был открыт, и мы продолжили оценивать состояние надежности в настоящее время и планировать стратегию на этой основе, а не на основе, предусмотренной ее родителями. Это кажется очень простым, но такие выводы, такое понимание часто бывают неуловимыми. Вот почему эта женщина обратилась к астрологу: она понимала, что астролог как-то сможет добраться до важного понимания.</w:t>
      </w:r>
    </w:p>
    <w:p>
      <w:pPr>
        <w:pStyle w:val="Normal"/>
        <w:rPr/>
      </w:pPr>
      <w:r>
        <w:rPr/>
        <w:t>Ниже представлены образцы “предположительных вопросов” для ссылок на некоторые ключевые астрологические факторы; ответы на них почти всегда будут очень показательными, приводя к значимому раскрытию:</w:t>
      </w:r>
    </w:p>
    <w:p>
      <w:pPr>
        <w:pStyle w:val="Normal"/>
        <w:rPr/>
      </w:pPr>
      <w:r>
        <w:rPr/>
        <w:t>2-й дом: “Что за событие или какой временной период вы можете отметить, когда вы начали испытывать проблемы собственной ценности? Как, по вашему мнению, эти проблемы связаны с сегодняшней ситуацией в вашей жизни?”</w:t>
      </w:r>
    </w:p>
    <w:p>
      <w:pPr>
        <w:pStyle w:val="Normal"/>
        <w:rPr/>
      </w:pPr>
      <w:r>
        <w:rPr/>
        <w:t>11-й дом: “Что за событие или какой временной период вы можете отметить, когда вы начали чувствовать себя недостойным любви? Как все это фокусируется сейчас в вашей жизни, в ваших взаимоотношениях? Что способствовало сохранению этих чувств?”</w:t>
      </w:r>
    </w:p>
    <w:p>
      <w:pPr>
        <w:pStyle w:val="Normal"/>
        <w:rPr/>
      </w:pPr>
      <w:r>
        <w:rPr/>
        <w:t>9-й дом: “Что должны были сказать ваши родители о ваших учебных планах, когда вы были в возрасте около 18 лет? Почему, как вы думаете, вы вступили в этот поспешный брак в возрасте 18 лет (проверьте дуги и транзиты в этот ключевой момент времени), прервавший ваше образование? Как это сказалось на вашей сегодняшней жизни?”</w:t>
      </w:r>
    </w:p>
    <w:p>
      <w:pPr>
        <w:pStyle w:val="Normal"/>
        <w:rPr/>
      </w:pPr>
      <w:r>
        <w:rPr/>
        <w:t>10-й дом: (помимо многочисленных родительских ссылок) “Насколько удовлетворяет вас ваша работа? Чего недостает?”</w:t>
      </w:r>
    </w:p>
    <w:p>
      <w:pPr>
        <w:pStyle w:val="Normal"/>
        <w:rPr/>
      </w:pPr>
      <w:r>
        <w:rPr/>
        <w:t>7-й дом: “Насколько тон ваших сегодняшних взаимоотношений соответствует тому, что был в вашей семье в детстве? Что было моделью сегодняшней ситуации?”</w:t>
      </w:r>
    </w:p>
    <w:p>
      <w:pPr>
        <w:pStyle w:val="Normal"/>
        <w:rPr/>
      </w:pPr>
      <w:r>
        <w:rPr/>
        <w:t>Или “Насколько удовлетворяет вас ваш брак? Чего недостает?”</w:t>
      </w:r>
    </w:p>
    <w:p>
      <w:pPr>
        <w:pStyle w:val="Normal"/>
        <w:rPr/>
      </w:pPr>
      <w:r>
        <w:rPr/>
        <w:t>Или “Чем, как вы думаете, вы пожертвовали, чтобы сохранить ваши взаимоотношения”</w:t>
      </w:r>
      <w:r>
        <w:rPr>
          <w:rStyle w:val="FootnoteCharacters"/>
          <w:rStyle w:val="FootnoteAnchor"/>
        </w:rPr>
        <w:footnoteReference w:id="52"/>
      </w:r>
      <w:r>
        <w:rPr/>
        <w:t>.</w:t>
      </w:r>
    </w:p>
    <w:p>
      <w:pPr>
        <w:pStyle w:val="Normal"/>
        <w:rPr/>
      </w:pPr>
      <w:r>
        <w:rPr/>
        <w:t>Или “Какова была цель этого брака?”</w:t>
      </w:r>
    </w:p>
    <w:p>
      <w:pPr>
        <w:pStyle w:val="Normal"/>
        <w:rPr/>
      </w:pPr>
      <w:r>
        <w:rPr/>
        <w:t>И помните, что родительская ось — это также ось родителей мужа/жены, еще одного эха брака и распространения родительской ситуации партнера по браку. И все это принимается в браке в клятве оставаться вместе всю оставшуюся жизнь.</w:t>
      </w:r>
    </w:p>
    <w:p>
      <w:pPr>
        <w:pStyle w:val="Normal"/>
        <w:rPr/>
      </w:pPr>
      <w:r>
        <w:rPr/>
        <w:t>Луна в 6-м доме (обычно трудоголик): “Как этому соответствует ваша склонность слишком много работать? Как ваша чрезмерная работа связана со страхом близких отношений (включая напряженное положение сигнификаторов 2-го, 5-го, 11-го, 7-го домов)?”</w:t>
      </w:r>
    </w:p>
    <w:p>
      <w:pPr>
        <w:pStyle w:val="Normal"/>
        <w:rPr/>
      </w:pPr>
      <w:r>
        <w:rPr/>
        <w:t>Возвращение транзитного Сатурна (оглядываясь назад): “Каков был ход перемен, вероятно, влияющих на вашу работу, в этот шестимесячный период (подводящий к возвращению)?”</w:t>
      </w:r>
    </w:p>
    <w:p>
      <w:pPr>
        <w:pStyle w:val="Normal"/>
        <w:rPr/>
      </w:pPr>
      <w:r>
        <w:rPr/>
        <w:t>Луна-Плутон, напряженные контакты с Лунными узлами: “Что вы можете сказать о влиянии матери на ваше развитие — удушающем, соперничающем? Пожалуйста, поделитесь этим со мной. Какова была сущность родительской модели в вашем детстве?”</w:t>
      </w:r>
    </w:p>
    <w:p>
      <w:pPr>
        <w:pStyle w:val="Normal"/>
        <w:rPr/>
      </w:pPr>
      <w:r>
        <w:rPr/>
        <w:t>Вам нужно понимать вопросы, ведущие от оценки прошлого к переоценке настоящего. Это очень важно, потому что, когда творчески ориентированный астролог слушает и узнает реальность клиента, он проводит творческие связи в сценарии развития, который должен быть рассмотрен еще раз с объективностью. Творчески ориентированный астролог будет спрашивать о новой оценке этих соображений в свете информации, рассмотренной свежим взглядом.</w:t>
      </w:r>
    </w:p>
    <w:p>
      <w:pPr>
        <w:pStyle w:val="Normal"/>
        <w:rPr/>
      </w:pPr>
      <w:r>
        <w:rPr/>
        <w:t xml:space="preserve">Конечно — и меня смущает, что я должен писать это предостережение здесь — астролог не может просто составить список вопросов, связать их друг с другом и ожидать, что получится значимая (и этическая) консультация. Необходима тщательная аналитическая подготовка и готовность проводить творческие связи между вопросами, соединять чувства с событиями. Это показывает клиенту, что </w:t>
      </w:r>
      <w:r>
        <w:rPr>
          <w:i/>
          <w:iCs/>
        </w:rPr>
        <w:t xml:space="preserve">у вас есть цель при развитии дискуссии. </w:t>
      </w:r>
      <w:r>
        <w:rPr/>
        <w:t>Я часто говорю: “Мы собираемся понять, что...”, и регулярно повторяю эту цель: “Это важно для решений, которые еще впереди”.</w:t>
      </w:r>
    </w:p>
    <w:p>
      <w:pPr>
        <w:pStyle w:val="Normal"/>
        <w:rPr/>
      </w:pPr>
      <w:r>
        <w:rPr/>
        <w:t>Третья важная категория вопросов — это “радикальное зондирование”, ключ к глубинной краткой терапии, блестяще представленной психотерапевтами Б. Эккером и Л. Халли</w:t>
      </w:r>
      <w:r>
        <w:rPr>
          <w:rStyle w:val="FootnoteCharacters"/>
          <w:rStyle w:val="FootnoteAnchor"/>
        </w:rPr>
        <w:footnoteReference w:id="53"/>
      </w:r>
      <w:r>
        <w:rPr/>
        <w:t xml:space="preserve">. Цель здесь заключается в том, чтобы найти скрытые эмоции, — “симптомы эмоциональной правды” — которые всецело являются собственным творением клиента, но не имеют легкодоступного объяснения. </w:t>
      </w:r>
      <w:r>
        <w:rPr>
          <w:i/>
          <w:iCs/>
        </w:rPr>
        <w:t xml:space="preserve">Осознание того, что представляет собой эта эмоциональная конструкция, </w:t>
      </w:r>
      <w:r>
        <w:rPr/>
        <w:t>позволяет произойти изменениям при глубинной краткой терапии.</w:t>
      </w:r>
    </w:p>
    <w:p>
      <w:pPr>
        <w:pStyle w:val="Normal"/>
        <w:rPr/>
      </w:pPr>
      <w:r>
        <w:rPr/>
        <w:t>Я перескажу случай, представленный в книге Эккера и Халли и касающийся супругов, которые вступали в эмоционально уродливые словесные битвы друг с другом каждые три или четыре дня. Вопрос, относящийся к “радикальному зондированию”, должен был выяснить, почему эти битвы так важны, а не пытаться сначала остановить их. Почему для этих людей важно вступать в битвы, прекращающие близкий контакт?</w:t>
      </w:r>
    </w:p>
    <w:p>
      <w:pPr>
        <w:pStyle w:val="Normal"/>
        <w:rPr/>
      </w:pPr>
      <w:r>
        <w:rPr/>
        <w:t xml:space="preserve">Этим клиентам был поставлен такой вопрос: “Если бы вам пришлось находиться в близком контакте в течение долгого времени, скажем, многих недель, то в некоторых отношениях это было бы приятным и доставляющим наслаждение. [Выдвижение идеала.] Но я хочу знать, в </w:t>
      </w:r>
      <w:r>
        <w:rPr>
          <w:i/>
          <w:iCs/>
        </w:rPr>
        <w:t>каком отношении было бы само по себе трудной проблемой оставаться близкими и счастливыми!”</w:t>
      </w:r>
    </w:p>
    <w:p>
      <w:pPr>
        <w:pStyle w:val="Normal"/>
        <w:rPr/>
      </w:pPr>
      <w:r>
        <w:rPr/>
        <w:t xml:space="preserve">Психотерапевт фокусируется на этом, на первый взгляд, странном вопросе, но приобретающем все больший потенциал по мере развития дискуссии. Вскоре каждый из клиентов познает что-то новое: пребывание счастливым подсознательно представляет </w:t>
      </w:r>
      <w:r>
        <w:rPr>
          <w:i/>
          <w:iCs/>
        </w:rPr>
        <w:t xml:space="preserve">потерю себя во взаимоотношениях, </w:t>
      </w:r>
      <w:r>
        <w:rPr/>
        <w:t xml:space="preserve">пассивность, контролируемость. Каждый из них думает, что </w:t>
      </w:r>
      <w:r>
        <w:rPr>
          <w:i/>
          <w:iCs/>
        </w:rPr>
        <w:t xml:space="preserve">гармония приравнивается к подчинению; </w:t>
      </w:r>
      <w:r>
        <w:rPr/>
        <w:t>каждый выступает против господства! Гнев — это способ отстаивания своих прав (как мы уже видели раньше).</w:t>
      </w:r>
    </w:p>
    <w:p>
      <w:pPr>
        <w:pStyle w:val="Normal"/>
        <w:rPr/>
      </w:pPr>
      <w:r>
        <w:rPr/>
        <w:t>Впоследствии супруги сказали, что после дискуссии их битвы быстро выдохлись, потому что “мы теперь осознаем, что действительно происходит!”</w:t>
      </w:r>
    </w:p>
    <w:p>
      <w:pPr>
        <w:pStyle w:val="Normal"/>
        <w:rPr/>
      </w:pPr>
      <w:r>
        <w:rPr/>
        <w:t xml:space="preserve">Астрологи тоже могут использовать технику радикального зондирования. Проявив живой интерес к паттерну поведения, астролог может медленно и ясно сказать клиенту: “Я вижу, что вы хотите помочь мне понять проблему, но мне понадобится ваша дальнейшая помощь [нужно заручиться поддержкой для зондирования]. Позвольте мне попросить вас нечто довольно необычное: просто расслабьтесь, даже закройте глаза, если хотите, и задумайтесь на мгновенье, </w:t>
      </w:r>
      <w:r>
        <w:rPr>
          <w:i/>
          <w:iCs/>
        </w:rPr>
        <w:t xml:space="preserve">что произошло бы, если бы вы никогда не почувствовали снова — </w:t>
      </w:r>
      <w:r>
        <w:rPr/>
        <w:t xml:space="preserve">кроме как в той степени, которая нормальна для всех нас — </w:t>
      </w:r>
      <w:r>
        <w:rPr>
          <w:i/>
          <w:iCs/>
        </w:rPr>
        <w:t xml:space="preserve">если бы вы прекратили ощущать, что вы недостойны любви и ничего не стоите, </w:t>
      </w:r>
      <w:r>
        <w:rPr/>
        <w:t>особенно в ваших текущих взаимоотношениях, которые важны для вас? На что бы это было похоже? Что бы вы чувствовали?” [Я уверяю вас, что ответом не будет: “О, просто великолепно!”.]</w:t>
      </w:r>
    </w:p>
    <w:p>
      <w:pPr>
        <w:pStyle w:val="Normal"/>
        <w:rPr/>
      </w:pPr>
      <w:r>
        <w:rPr/>
        <w:t xml:space="preserve">Или: “Что произошло бы, чего бы вы достигли, если бы сняли этот контроль с вашей сексуальности, если бы поверили, что ваша жена (муж) считает вас желанным, даже после вашей операции; что произошло бы, если бы вы доверчиво проявили свою любовь?” Вы можете развить последнюю часть этого вопроса позднее на консультации, слегка перефразируя его: “Что </w:t>
      </w:r>
      <w:r>
        <w:rPr>
          <w:i/>
          <w:iCs/>
        </w:rPr>
        <w:t xml:space="preserve">произойдет, </w:t>
      </w:r>
      <w:r>
        <w:rPr/>
        <w:t>если вы доверчиво проявите любовь?”.</w:t>
      </w:r>
    </w:p>
    <w:p>
      <w:pPr>
        <w:pStyle w:val="Normal"/>
        <w:rPr/>
      </w:pPr>
      <w:r>
        <w:rPr/>
        <w:t>[Возможно, мужчина чувствует, что у него избыточный вес и что этот вопрос может поднять его жена в неподходящее время! Возможно, он ощущает проблемы с эрекцией; может быть, ему кажется, что из-за избыточного веса его половые органы выглядят меньше. Возможно, все это связано с чем-то еще, с давней неудачей, которую приводит в движение теперешнее состояние. Возможно, что женщина чувствует то же самое в отношении своего веса. Может быть, она боится критики за свою несклонность к сексуальным новшествам (мужчина ищет дополнительной стимуляции); в конце концов, “разве так, как было, недостаточно хорошо?”. Нет ли здесь прежних чувств, сформированных вокруг несоответствия требованиям?]</w:t>
      </w:r>
    </w:p>
    <w:p>
      <w:pPr>
        <w:pStyle w:val="Normal"/>
        <w:rPr/>
      </w:pPr>
      <w:r>
        <w:rPr/>
        <w:t>Возможно, один из этих двух параграфов представляет собой очень обоснованное радикальное зондирование, чтобы вызвать объективизацию, разрушить паттерны мышления, которые установились очень рано в жизни и как-то приводятся сейчас в действие импотенцией мужа, мастэктомией жены, потерей работы.</w:t>
      </w:r>
    </w:p>
    <w:p>
      <w:pPr>
        <w:pStyle w:val="Normal"/>
        <w:rPr/>
      </w:pPr>
      <w:r>
        <w:rPr/>
        <w:t xml:space="preserve">Вот вопрос, относящийся к технике радикального зондирования, для ребенка — смышленой 8-летней девочки, которая испытывает гнев из-за развода родителей и обидчиво-воинственно относится к отцу: “Конни, давай представим с тобой на минуту, что бы ты чувствовала, если бы все было мирно с твоим отцом, если бы ты не расстраивалась по какой-либо причине?”. [Другими словами, что ее воинственность говорит </w:t>
      </w:r>
      <w:r>
        <w:rPr>
          <w:i/>
          <w:iCs/>
        </w:rPr>
        <w:t xml:space="preserve">для </w:t>
      </w:r>
      <w:r>
        <w:rPr/>
        <w:t>нее? Не является ли ее поведение просто ярым отстаиванием своих прав? Почему эта крайность необходима?]</w:t>
      </w:r>
    </w:p>
    <w:p>
      <w:pPr>
        <w:pStyle w:val="Normal"/>
        <w:rPr/>
      </w:pPr>
      <w:r>
        <w:rPr/>
        <w:t xml:space="preserve">Короче говоря, творчески ориентированный астролог должен использовать радикальное зондирование спокойным, исследовательским тоном, чтобы выяснить, </w:t>
      </w:r>
      <w:r>
        <w:rPr>
          <w:i/>
          <w:iCs/>
        </w:rPr>
        <w:t xml:space="preserve">почему более важно иметь симптом, чем не иметь его! </w:t>
      </w:r>
      <w:r>
        <w:rPr/>
        <w:t xml:space="preserve">Почему внешне проблематичный паттерн поведения является </w:t>
      </w:r>
      <w:r>
        <w:rPr>
          <w:i/>
          <w:iCs/>
        </w:rPr>
        <w:t xml:space="preserve">внутренне вознаграждающим! </w:t>
      </w:r>
      <w:r>
        <w:rPr/>
        <w:t xml:space="preserve">“Что это будет означать для вас [или вашей жизни, брака и т.д. ], </w:t>
      </w:r>
      <w:r>
        <w:rPr>
          <w:i/>
          <w:iCs/>
        </w:rPr>
        <w:t>если проблема никогда не изменится!”</w:t>
      </w:r>
    </w:p>
    <w:p>
      <w:pPr>
        <w:pStyle w:val="Normal"/>
        <w:rPr/>
      </w:pPr>
      <w:r>
        <w:rPr/>
        <w:t>Четвертая техника задания вопросов — это “сосредотачивающий вопрос”. Я приспособил эту технику к астрологии, взяв ее из увлекательной работы психолога Юджина Гендлина. Гендлин выдвигает предпосылку, что чувства-детали хранятся в теле: “Никто не может понять интеллектуально все детали личной проблемы. Ни один психотерапевт не может этого. Вы не можете сделать это ни для кого-то другого, ни для себя. Детали хранятся в вашем теле. Их можно обнаружить единственным способом — через сосредоточение”</w:t>
      </w:r>
      <w:r>
        <w:rPr>
          <w:rStyle w:val="FootnoteCharacters"/>
          <w:rStyle w:val="FootnoteAnchor"/>
        </w:rPr>
        <w:footnoteReference w:id="54"/>
      </w:r>
      <w:r>
        <w:rPr/>
        <w:t>.</w:t>
      </w:r>
    </w:p>
    <w:p>
      <w:pPr>
        <w:pStyle w:val="Normal"/>
        <w:rPr/>
      </w:pPr>
      <w:r>
        <w:rPr/>
        <w:t xml:space="preserve">Дав клиенту возможность расслабиться, Гендлин просит, чтобы клиент сознавал, что он ощущает, что он чувствует о себе в данный момент, умственно отступая от всего, что появляется, просто тихо признавая это. Потом он просит, чтобы клиент </w:t>
      </w:r>
      <w:r>
        <w:rPr>
          <w:i/>
          <w:iCs/>
        </w:rPr>
        <w:t xml:space="preserve">прочувствовал все это, </w:t>
      </w:r>
      <w:r>
        <w:rPr/>
        <w:t xml:space="preserve">и дает на это примерно 60 секунд. Затем он просит клиента сосредоточиться на каком-то конкретном чувстве, наставляя клиента, чтобы он следовал этому чувству. Наконец, он просит клиента “найти какие-то </w:t>
      </w:r>
      <w:r>
        <w:rPr>
          <w:i/>
          <w:iCs/>
        </w:rPr>
        <w:t xml:space="preserve">новые </w:t>
      </w:r>
      <w:r>
        <w:rPr/>
        <w:t>слова или картинки, чтобы уловить, что представляет собой ваше теперешнее чувство”. Он требует “какого-то свежего отличия”, спрашивая тело: “Это правильно?”</w:t>
      </w:r>
    </w:p>
    <w:p>
      <w:pPr>
        <w:pStyle w:val="Normal"/>
        <w:rPr/>
      </w:pPr>
      <w:r>
        <w:rPr/>
        <w:t>Описание чувства, данное клиентом, часто очень полезно для дальнейшей дискуссии и понимания. Астролог может отложить в сторону все бойкие, шаблонные, поверхностные ответы насчет ревности, например, и исследовать, что за этим скрывается, как всплывают чувства, хранящиеся в теле, чтобы осветить скрытый решающий момент, который вполне может быть — в случае ревности — чувством забытости, которое связано с детской семейной обстановкой, где другой ребенок получал все внимание.</w:t>
      </w:r>
    </w:p>
    <w:p>
      <w:pPr>
        <w:pStyle w:val="Normal"/>
        <w:rPr/>
      </w:pPr>
      <w:r>
        <w:rPr/>
        <w:t xml:space="preserve">Гендлин исходит из наблюдения, что, когда люди меняются, они чаще всего довольно впечатляюще </w:t>
      </w:r>
      <w:r>
        <w:rPr>
          <w:i/>
          <w:iCs/>
        </w:rPr>
        <w:t xml:space="preserve">проявляют это. </w:t>
      </w:r>
      <w:r>
        <w:rPr/>
        <w:t xml:space="preserve">И если мы попросим тело послать нам сообщение о чувствах, тело </w:t>
      </w:r>
      <w:r>
        <w:rPr>
          <w:i/>
          <w:iCs/>
        </w:rPr>
        <w:t xml:space="preserve">будет </w:t>
      </w:r>
      <w:r>
        <w:rPr/>
        <w:t>отвечать. Это высвобождение информации служит важным шагом к высвобождению энергии, и тело будет выражать это.</w:t>
      </w:r>
    </w:p>
    <w:p>
      <w:pPr>
        <w:pStyle w:val="Normal"/>
        <w:rPr/>
      </w:pPr>
      <w:r>
        <w:rPr/>
        <w:t xml:space="preserve">[Посмотрите, что происходит, когда вы изучаете медитацию или йогу или когда вы сами доходите до чего-то. Когда вы убираете чувство вины, вы говорите: “Я </w:t>
      </w:r>
      <w:r>
        <w:rPr>
          <w:i/>
          <w:iCs/>
        </w:rPr>
        <w:t xml:space="preserve">чувствую </w:t>
      </w:r>
      <w:r>
        <w:rPr/>
        <w:t xml:space="preserve">себя моложе” или “Я </w:t>
      </w:r>
      <w:r>
        <w:rPr>
          <w:i/>
          <w:iCs/>
        </w:rPr>
        <w:t xml:space="preserve">чувствую, </w:t>
      </w:r>
      <w:r>
        <w:rPr/>
        <w:t>как будто гигантский груз свалился с моих плеч!”].</w:t>
      </w:r>
    </w:p>
    <w:p>
      <w:pPr>
        <w:pStyle w:val="Normal"/>
        <w:rPr/>
      </w:pPr>
      <w:r>
        <w:rPr/>
        <w:t xml:space="preserve">Это очень легко оценить: просто понаблюдайте во время следующей важной беседы за человеком, отметьте, когда он меняет положение на стуле, скрещивает руки на груди, закидывает ногу на ногу, смотрит в сторону, и поймите, что </w:t>
      </w:r>
      <w:r>
        <w:rPr>
          <w:i/>
          <w:iCs/>
        </w:rPr>
        <w:t xml:space="preserve">это тело отвечает на предположение, которое вы выдвигаете. Внутри </w:t>
      </w:r>
      <w:r>
        <w:rPr/>
        <w:t>происходит реакция, которую нелегко извлечь.</w:t>
      </w:r>
    </w:p>
    <w:p>
      <w:pPr>
        <w:pStyle w:val="Normal"/>
        <w:rPr/>
      </w:pPr>
      <w:r>
        <w:rPr/>
        <w:t>Специалисты по искусству общения утверждают, что более 50% воздействия сообщения исходит от телесных движений! Они говорят, что телесный язык часто более правдеподобен, чем словесная форма. Мы можем увидеть, что телесные движения происходят группами, связывая мысли, которые выражаются — или маскируются</w:t>
      </w:r>
      <w:r>
        <w:rPr>
          <w:rStyle w:val="FootnoteCharacters"/>
          <w:rStyle w:val="FootnoteAnchor"/>
        </w:rPr>
        <w:footnoteReference w:id="55"/>
      </w:r>
      <w:r>
        <w:rPr/>
        <w:t>.</w:t>
      </w:r>
    </w:p>
    <w:p>
      <w:pPr>
        <w:pStyle w:val="Normal"/>
        <w:rPr/>
      </w:pPr>
      <w:r>
        <w:rPr/>
        <w:t>Я приспособил технику Гендлина к “сосредотачивающему вопросу” таким образом: я прошу клиента успокоиться, сделать выдох, расслабиться, а потом говорю: “Мы с вами говорили об этом трудном водовороте эмоций внутри и сделали успехи в его понимании. Теперь очень нежно и чутко загляните вовнутрь и найдите, где вся эта боль, где вы чувствуете эту трудность... где конкретно?”.</w:t>
      </w:r>
    </w:p>
    <w:p>
      <w:pPr>
        <w:pStyle w:val="Normal"/>
        <w:rPr/>
      </w:pPr>
      <w:r>
        <w:rPr/>
        <w:t>Моя цель состоит в том, чтобы понять планетарный комплекс, психологическую склонность, через телесную регистрацию.</w:t>
      </w:r>
    </w:p>
    <w:p>
      <w:pPr>
        <w:pStyle w:val="Normal"/>
        <w:rPr/>
      </w:pPr>
      <w:r>
        <w:rPr/>
      </w:r>
    </w:p>
    <w:p>
      <w:pPr>
        <w:pStyle w:val="Heading3"/>
        <w:ind w:hanging="0"/>
        <w:rPr/>
      </w:pPr>
      <w:bookmarkStart w:id="29" w:name="__RefHeading___Toc525071716"/>
      <w:bookmarkEnd w:id="29"/>
      <w:r>
        <w:rPr/>
        <w:t>Гэйл</w:t>
      </w:r>
    </w:p>
    <w:p>
      <w:pPr>
        <w:pStyle w:val="Normal"/>
        <w:rPr/>
      </w:pPr>
      <w:r>
        <w:rPr/>
        <w:t>Работа с гороскопом Гэйл — это ясный пример действия сосредотачивающего вопроса, связанного с последующим предположительным вопросом.</w:t>
      </w:r>
    </w:p>
    <w:p>
      <w:pPr>
        <w:pStyle w:val="Normal"/>
        <w:rPr/>
      </w:pPr>
      <w:r>
        <w:rPr/>
        <w:t>В гороскопе Гэйл мы видим явную акцентуацию северного полушария (незавершенное дело в детстве); управитель Асцендента, Меркурий, находится в квадратуре к Сатурну, Меркурий также управляет 4-м домом (подтверждение вывода акцентуации полушарий). Марс формирует соединение с Солнцем в 4-м доме, Солнце управляет 3-м домом склада ума (дальнейшее подтверждение, с усилением вовлечения умственного процесса, особенно в связи с тем, что Меркурий является окончательным диспозитором); Плутон находится в соединении с Луной (даже большее подтверждение, вводящее возможность соперничества с матерью, чему вторит Уран в квадратуре к Лунным узлам).</w:t>
      </w:r>
    </w:p>
    <w:p>
      <w:pPr>
        <w:pStyle w:val="Normal"/>
        <w:rPr/>
      </w:pPr>
      <w:r>
        <w:rPr/>
      </w:r>
    </w:p>
    <w:p>
      <w:pPr>
        <w:pStyle w:val="Normal"/>
        <w:rPr/>
      </w:pPr>
      <w:r>
        <w:rPr/>
        <w:drawing>
          <wp:inline distT="0" distB="0" distL="0" distR="0">
            <wp:extent cx="3965575" cy="539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965575" cy="5398135"/>
                    </a:xfrm>
                    <a:prstGeom prst="rect">
                      <a:avLst/>
                    </a:prstGeom>
                  </pic:spPr>
                </pic:pic>
              </a:graphicData>
            </a:graphic>
          </wp:inline>
        </w:drawing>
      </w:r>
    </w:p>
    <w:p>
      <w:pPr>
        <w:pStyle w:val="Normal"/>
        <w:rPr/>
      </w:pPr>
      <w:r>
        <w:rPr/>
      </w:r>
    </w:p>
    <w:p>
      <w:pPr>
        <w:pStyle w:val="Normal"/>
        <w:rPr/>
      </w:pPr>
      <w:r>
        <w:rPr/>
        <w:t>Буквально в один миг, вооруженные доверием к нашей ориентации на ключевые факторы в пределах первого впечатления, мы имеем профиль этого гороскопа, который может привести к плодотворной дискуссии: рассудочная, консервативная и, возможно, идеалистическая защита против проблем в детстве, сфокусированных главным образом на очень влиятельной матери, которая, вероятно, соперничала с дочерью. Эти взаимоотношения с матерью, вероятно, мешают свободному развитию индивидуальности, сильно влияют на профиль собственной ценности (Луна управляет 2-м домом), вводят беспокойство о том, достоин ли человек любви (Марс управляет 11-м домом), и вносят сильное напряжение в сферу взаимоотношений (Юпитер, управитель 7-го дома, в квиндечиле с МС; Меркурий в квиндечиле с МС).</w:t>
      </w:r>
    </w:p>
    <w:p>
      <w:pPr>
        <w:pStyle w:val="Normal"/>
        <w:rPr/>
      </w:pPr>
      <w:r>
        <w:rPr/>
        <w:t>Профессиональная сфера: картина средних точек МС = Меркурий/Юпитер (классически писатель) очень сильна (жесткий орб, природа квиндечиле). Это наблюдение, а также сильный 3-й дом и то, что Марс является восточным, предполагают, что Гэйл — писатель, рекламный агент; информационный распорядитель, инструктор с явным творческим и артистическим талантом (соединение Венера/Нептун в квадратуре к Урану и полутораквадрате к МС; Нептун в полутораквадрате к Асценденту).</w:t>
      </w:r>
    </w:p>
    <w:p>
      <w:pPr>
        <w:pStyle w:val="Normal"/>
        <w:rPr/>
      </w:pPr>
      <w:r>
        <w:rPr/>
        <w:t>Гэйл действительно работала в информационной сфере компьютерного обучения по развертыванию и управлению секретным вооружением. Она также писала для рекламного агентства.</w:t>
      </w:r>
    </w:p>
    <w:p>
      <w:pPr>
        <w:pStyle w:val="Normal"/>
        <w:rPr/>
      </w:pPr>
      <w:r>
        <w:rPr/>
        <w:t>Но где же артистическая натура? Гэйл не “выглядела” артистичной, но это измерение было где-то скрыто.</w:t>
      </w:r>
    </w:p>
    <w:p>
      <w:pPr>
        <w:pStyle w:val="Normal"/>
        <w:rPr/>
      </w:pPr>
      <w:r>
        <w:rPr/>
        <w:t>Гэйл подтвердила каждое слово моего первого впечатления, каждое утверждение “гороскоп предполагает”. Она была полна удивления. Она упомянула, что ее психотерапевту потребовались многие месяцы, чтобы соединить все это воедино.</w:t>
      </w:r>
    </w:p>
    <w:p>
      <w:pPr>
        <w:pStyle w:val="Normal"/>
        <w:rPr/>
      </w:pPr>
      <w:r>
        <w:rPr/>
        <w:t>Ее отец был пассивен в семье, в которой господствовала ее мать, действительно “соперничавшая со мной за любовь отца”.</w:t>
      </w:r>
    </w:p>
    <w:p>
      <w:pPr>
        <w:pStyle w:val="Normal"/>
        <w:rPr/>
      </w:pPr>
      <w:r>
        <w:rPr/>
        <w:t>Гэйл хорошо научилась объективизации, несомненно благодаря психотерапии. Она выглядела здоровой, была бодрой, полной, но довольно высокой, у нее была короткая стрижка, и она явно предпочитала не демонстрировать женственность. В возрасте 41 года она явно сдалась в отношении потенциальных взаимоотношений. Венера, управитель 5-го дома, находится в соединении с Нептуном в Скорпионе. И опять: куда ушла чувственная фантазия? Сатурн управляет 8-м домом и находится в квадратуре к Меркурию, управителю Асцендента и 4-го дома, ядру ее умственной конструкции.</w:t>
      </w:r>
    </w:p>
    <w:p>
      <w:pPr>
        <w:pStyle w:val="Normal"/>
        <w:rPr/>
      </w:pPr>
      <w:r>
        <w:rPr/>
        <w:t>“</w:t>
      </w:r>
      <w:r>
        <w:rPr/>
        <w:t>Вы принимаете лекарства от депрессии?” Мой вопрос, заданный через 5 минут после начала консультации, был впечатляющей "да/нет" пробой, насыщенной предположением (Меркурий в квадратуре к Сатурну, Меркурий = Сатурн/МС, Нептун = Сатурн/МС, чувство страха; неуместное покорное удовлетворение ситуациями, которые мы обсуждали). Она действительно принимала лекарства от депрессии. Если бы она дала отрицательный ответ, я спросил бы ее: “А когда-нибудь принимали?”. Это было важно, чтобы определить, насколько глубоко подорвали проблемы ее душевное состояние.</w:t>
      </w:r>
    </w:p>
    <w:p>
      <w:pPr>
        <w:pStyle w:val="Normal"/>
        <w:rPr/>
      </w:pPr>
      <w:r>
        <w:rPr/>
        <w:t xml:space="preserve">После первоначального раздела рассмотрения и подтверждений я сказал: “Гэйл, так много из этого кажется сухим, неэмоциональным, даже ваша работа. Кибернетика так холодна. Гороскоп предполагает, что какая-то эмоциональность должна быть </w:t>
      </w:r>
      <w:r>
        <w:rPr>
          <w:i/>
          <w:iCs/>
        </w:rPr>
        <w:t xml:space="preserve">допущена </w:t>
      </w:r>
      <w:r>
        <w:rPr/>
        <w:t xml:space="preserve">в этот процесс”. [Обратите внимание на мой выбор слов: почему эмоции не были </w:t>
      </w:r>
      <w:r>
        <w:rPr>
          <w:i/>
          <w:iCs/>
        </w:rPr>
        <w:t xml:space="preserve">допущены </w:t>
      </w:r>
      <w:r>
        <w:rPr/>
        <w:t>к свободному выражению? Может быть ее детское эмоциональное выражение ставило в неловкое положение отца, пугало/бросало вызов ее матери? Может быть ситуация детского моделирования прогнала эмоциональное выражение в мир фантазий, осложнившись потом огромной неуверенностью</w:t>
      </w:r>
      <w:r>
        <w:rPr>
          <w:lang w:val="en-US"/>
        </w:rPr>
        <w:t>?]</w:t>
      </w:r>
      <w:r>
        <w:rPr/>
        <w:t xml:space="preserve"> Я закончил словами: “Здесь есть сильный намек на письменную деятельность и иллюстрирование</w:t>
      </w:r>
      <w:r>
        <w:rPr>
          <w:rStyle w:val="FootnoteCharacters"/>
          <w:rStyle w:val="FootnoteAnchor"/>
        </w:rPr>
        <w:footnoteReference w:id="56"/>
      </w:r>
      <w:r>
        <w:rPr/>
        <w:t>”.</w:t>
      </w:r>
    </w:p>
    <w:p>
      <w:pPr>
        <w:pStyle w:val="Normal"/>
        <w:rPr/>
      </w:pPr>
      <w:r>
        <w:rPr>
          <w:i/>
          <w:iCs/>
        </w:rPr>
        <w:t>“</w:t>
      </w:r>
      <w:r>
        <w:rPr>
          <w:i/>
          <w:iCs/>
        </w:rPr>
        <w:t>Я только что купила две книги по технике иллюстрирования</w:t>
      </w:r>
      <w:r>
        <w:rPr>
          <w:i/>
          <w:iCs/>
          <w:lang w:val="en-US"/>
        </w:rPr>
        <w:t>!!!</w:t>
      </w:r>
      <w:r>
        <w:rPr>
          <w:i/>
          <w:iCs/>
        </w:rPr>
        <w:t xml:space="preserve">”, — </w:t>
      </w:r>
      <w:r>
        <w:rPr/>
        <w:t xml:space="preserve">Гейл прервала меня, передвинувшись на край стула и проявляя явное возбуждение. [Эта художественная отдушина была выходом из положения </w:t>
      </w:r>
      <w:r>
        <w:rPr>
          <w:i/>
          <w:iCs/>
        </w:rPr>
        <w:t xml:space="preserve">лично </w:t>
      </w:r>
      <w:r>
        <w:rPr/>
        <w:t xml:space="preserve">для ее соединения Венера-Нептун в Скорпионе, </w:t>
      </w:r>
      <w:r>
        <w:rPr>
          <w:i/>
          <w:iCs/>
        </w:rPr>
        <w:t>к которому формировал квадратуру Уран.</w:t>
      </w:r>
      <w:r>
        <w:rPr/>
        <w:t>]</w:t>
      </w:r>
      <w:r>
        <w:rPr>
          <w:i/>
          <w:iCs/>
        </w:rPr>
        <w:t xml:space="preserve"> </w:t>
      </w:r>
      <w:r>
        <w:rPr/>
        <w:t>Гэйл действительно была художником, она когда-то ходила в художественную школу.</w:t>
      </w:r>
    </w:p>
    <w:p>
      <w:pPr>
        <w:pStyle w:val="Normal"/>
        <w:rPr/>
      </w:pPr>
      <w:r>
        <w:rPr/>
        <w:t>Мой следующий вопрос опять был предположительным. Я перепрыгнул от проявленного возбуждения от открытия художественного измерения назад к вопросам неуверенности и сухости в отношении взаимоотношений и проявления любви. Я хотел провести эту связь впечатляющим образом. “Как вы выражаете свою сексуальную энергию, страстные желания? Через свою художественную работу? Вы, несомненно, рисуете сцены наслаждения!”</w:t>
      </w:r>
    </w:p>
    <w:p>
      <w:pPr>
        <w:pStyle w:val="Normal"/>
        <w:rPr/>
      </w:pPr>
      <w:r>
        <w:rPr/>
        <w:t xml:space="preserve">Гэйл была потрясена этим выводом. Она никому не признавалась в этом и никогда не показывала своих работ. Она была сильно взволнована моим открытием и </w:t>
      </w:r>
      <w:r>
        <w:rPr>
          <w:i/>
          <w:iCs/>
        </w:rPr>
        <w:t>обретенной наконец возможностью поговорить об этом</w:t>
      </w:r>
      <w:r>
        <w:rPr>
          <w:i/>
          <w:iCs/>
          <w:lang w:val="en-US"/>
        </w:rPr>
        <w:t>!</w:t>
      </w:r>
      <w:r>
        <w:rPr>
          <w:i/>
          <w:iCs/>
        </w:rPr>
        <w:t xml:space="preserve"> </w:t>
      </w:r>
      <w:r>
        <w:rPr/>
        <w:t xml:space="preserve">[См. раздел “Раскрытие” ниже.] Некоторые детали ее рисунков были очень символически показательными для Гэйл, </w:t>
      </w:r>
      <w:r>
        <w:rPr>
          <w:i/>
          <w:iCs/>
        </w:rPr>
        <w:t xml:space="preserve">принуждаемой получать </w:t>
      </w:r>
      <w:r>
        <w:rPr>
          <w:i/>
          <w:iCs/>
          <w:lang w:val="en-US"/>
        </w:rPr>
        <w:t>[</w:t>
      </w:r>
      <w:r>
        <w:rPr>
          <w:i/>
          <w:iCs/>
        </w:rPr>
        <w:t>верить</w:t>
      </w:r>
      <w:r>
        <w:rPr>
          <w:i/>
          <w:iCs/>
          <w:lang w:val="en-US"/>
        </w:rPr>
        <w:t>]</w:t>
      </w:r>
      <w:r>
        <w:rPr>
          <w:i/>
          <w:iCs/>
        </w:rPr>
        <w:t xml:space="preserve"> внимание и любовь.</w:t>
      </w:r>
    </w:p>
    <w:p>
      <w:pPr>
        <w:pStyle w:val="Normal"/>
        <w:rPr/>
      </w:pPr>
      <w:r>
        <w:rPr/>
        <w:t xml:space="preserve">Затем последовал расслабляющий момент с возвращением ко всей картине развития и жесткому защитному поведению, которое мы идентифицировали в нашей беседе. Завершая это, я задал ей сосредотачивающий вопрос: “Вся эта боль, вся эта напряженность, о которой мы говорили, </w:t>
      </w:r>
      <w:r>
        <w:rPr>
          <w:i/>
          <w:iCs/>
        </w:rPr>
        <w:t xml:space="preserve">где </w:t>
      </w:r>
      <w:r>
        <w:rPr/>
        <w:t>она, где вы ощущаете ее в своем теле?”</w:t>
      </w:r>
    </w:p>
    <w:p>
      <w:pPr>
        <w:pStyle w:val="Normal"/>
        <w:rPr/>
      </w:pPr>
      <w:r>
        <w:rPr/>
        <w:t>После 20-секундной интроспекции Гэйл сказала: “От головы до желудка”.</w:t>
      </w:r>
    </w:p>
    <w:p>
      <w:pPr>
        <w:pStyle w:val="Normal"/>
        <w:rPr/>
      </w:pPr>
      <w:r>
        <w:rPr/>
        <w:t>“</w:t>
      </w:r>
      <w:r>
        <w:rPr/>
        <w:t>Не в гениталиях?”</w:t>
      </w:r>
    </w:p>
    <w:p>
      <w:pPr>
        <w:pStyle w:val="Normal"/>
        <w:rPr/>
      </w:pPr>
      <w:r>
        <w:rPr/>
        <w:t>“</w:t>
      </w:r>
      <w:r>
        <w:rPr/>
        <w:t>Нет, в желудке.”</w:t>
      </w:r>
    </w:p>
    <w:p>
      <w:pPr>
        <w:pStyle w:val="Normal"/>
        <w:rPr/>
      </w:pPr>
      <w:r>
        <w:rPr/>
        <w:t>“</w:t>
      </w:r>
      <w:r>
        <w:rPr/>
        <w:t>Неуверенность? Это основной вопрос?” [Вопрос да/нет для завершающего эффекта.]</w:t>
      </w:r>
    </w:p>
    <w:p>
      <w:pPr>
        <w:pStyle w:val="Normal"/>
        <w:rPr/>
      </w:pPr>
      <w:r>
        <w:rPr/>
        <w:t>С драматическим осознанием и облегчением она сказала: “Да, да это так”.</w:t>
      </w:r>
    </w:p>
    <w:p>
      <w:pPr>
        <w:pStyle w:val="Normal"/>
        <w:rPr/>
      </w:pPr>
      <w:r>
        <w:rPr/>
        <w:t xml:space="preserve">Гэйл согласилась, что она никогда не рисовала </w:t>
      </w:r>
      <w:r>
        <w:rPr>
          <w:i/>
          <w:iCs/>
        </w:rPr>
        <w:t xml:space="preserve">людей в тех картинах, которые могли увидеть другие. </w:t>
      </w:r>
      <w:r>
        <w:rPr/>
        <w:t>Интересно, что это во многом связано с образом Точка Овна = Нептун/Плутон, ей комфортно со “странными вещами, странными книгами, картинами и музыкой”. У Гэйл был хорошо развитый личный мир, который был тесно связан со сферой искусства соединения Нептун-Венера в Скорпионе.</w:t>
      </w:r>
    </w:p>
    <w:p>
      <w:pPr>
        <w:pStyle w:val="Normal"/>
        <w:rPr/>
      </w:pPr>
      <w:r>
        <w:rPr/>
        <w:t>Мы имеем картину средних точек Асцендент = Солнце/Луна, которая должна обещать сияющую индивидуальность и обилие силы, Гэйл была сияющей и восхитительной, но управитель ее Асцендента был в квадратуре к Сатурну и она принимала антидепрессанты. Как мы должны были вновь открыть эмоциональную уверенность и исследовать взаимоотношения в зрелом возрасте? В конце концов, Юпитер, управитель ее 7-го дома, был в прекрасной астрологической форме. Уход Гэйл от мира взаимоотношений, должно быть, был затянувшейся с давних пор защитной рутиной. Аккумулированный полуквадрат в дирекциях солнечной дуги (вторая юность, второй шанс) ожидался через 3 или 4 года.</w:t>
      </w:r>
    </w:p>
    <w:p>
      <w:pPr>
        <w:pStyle w:val="Normal"/>
        <w:rPr/>
      </w:pPr>
      <w:r>
        <w:rPr/>
        <w:t xml:space="preserve">Рассматривая прошлое и пробираясь через вереницу трудных ситуаций со взаимоотношениями в возрасте от 20 до 30 лет, мы наконец подошли ко времени дирекционная Венера = </w:t>
      </w:r>
      <w:r>
        <w:rPr>
          <w:lang w:val="en-US"/>
        </w:rPr>
        <w:t>Asc</w:t>
      </w:r>
      <w:r>
        <w:rPr>
          <w:rStyle w:val="FootnoteCharacters"/>
          <w:rStyle w:val="FootnoteAnchor"/>
          <w:lang w:val="en-US"/>
        </w:rPr>
        <w:footnoteReference w:id="57"/>
      </w:r>
      <w:r>
        <w:rPr>
          <w:lang w:val="en-US"/>
        </w:rPr>
        <w:t xml:space="preserve">. </w:t>
      </w:r>
      <w:r>
        <w:rPr/>
        <w:t>Когда Венера в дирекциях солнечной дуги переместилась от 8°59' Скорпиона к 15°23' Стрельца (расстояние 36 с половиной градусов), ей было почти 37 лет. В это же время транзитный Сатурн формировал оппозицию к ее соединению Луна-Плутон, а затем к Меркурию. Мощное горячее/мертвое время для взаимоотношений.</w:t>
      </w:r>
    </w:p>
    <w:p>
      <w:pPr>
        <w:pStyle w:val="Normal"/>
        <w:rPr/>
      </w:pPr>
      <w:r>
        <w:rPr/>
        <w:t>При упоминании этого времени Гэйл предалась горьковато-сладким воспоминаниям. Это были яркие, незабываемые, но неудачные и краткосрочные взаимоотношения.</w:t>
      </w:r>
    </w:p>
    <w:p>
      <w:pPr>
        <w:pStyle w:val="Normal"/>
        <w:rPr/>
      </w:pPr>
      <w:r>
        <w:rPr/>
        <w:t>“</w:t>
      </w:r>
      <w:r>
        <w:rPr/>
        <w:t>Почему они не удались, Гэйл?”</w:t>
      </w:r>
    </w:p>
    <w:p>
      <w:pPr>
        <w:pStyle w:val="Normal"/>
        <w:rPr/>
      </w:pPr>
      <w:r>
        <w:rPr/>
        <w:t>“</w:t>
      </w:r>
      <w:r>
        <w:rPr/>
        <w:t>Страх... я боялась. Он был готов, но я боялась.”</w:t>
      </w:r>
    </w:p>
    <w:p>
      <w:pPr>
        <w:pStyle w:val="Normal"/>
        <w:rPr/>
      </w:pPr>
      <w:r>
        <w:rPr/>
        <w:t>“</w:t>
      </w:r>
      <w:r>
        <w:rPr/>
        <w:t>Какова была наихудшая часть этого страха?”</w:t>
      </w:r>
    </w:p>
    <w:p>
      <w:pPr>
        <w:pStyle w:val="Normal"/>
        <w:rPr/>
      </w:pPr>
      <w:r>
        <w:rPr>
          <w:sz w:val="19"/>
          <w:szCs w:val="19"/>
        </w:rPr>
        <w:t>“</w:t>
      </w:r>
      <w:r>
        <w:rPr>
          <w:sz w:val="19"/>
          <w:szCs w:val="19"/>
        </w:rPr>
        <w:t xml:space="preserve">Я была... как вы говорите... Я была недостойна любви... </w:t>
      </w:r>
      <w:r>
        <w:rPr>
          <w:i/>
          <w:iCs/>
          <w:sz w:val="19"/>
          <w:szCs w:val="19"/>
        </w:rPr>
        <w:t xml:space="preserve">Кто </w:t>
      </w:r>
      <w:r>
        <w:rPr>
          <w:sz w:val="19"/>
          <w:szCs w:val="19"/>
        </w:rPr>
        <w:t xml:space="preserve">мог хотеть </w:t>
      </w:r>
      <w:r>
        <w:rPr>
          <w:i/>
          <w:iCs/>
          <w:sz w:val="19"/>
          <w:szCs w:val="19"/>
        </w:rPr>
        <w:t>меня!”</w:t>
      </w:r>
    </w:p>
    <w:p>
      <w:pPr>
        <w:pStyle w:val="Normal"/>
        <w:rPr/>
      </w:pPr>
      <w:r>
        <w:rPr/>
        <w:t xml:space="preserve">Ясно, что сосредотачивающий вопрос, который мы использовали раньше, раскрыл “неуверенность”, которой являлась Луна в соединении Луна-Плутон. Астролог может сразу же увидеть связь между тем, что Гэйл не чувствовала себя достойной любви, и </w:t>
      </w:r>
      <w:r>
        <w:rPr>
          <w:i/>
          <w:iCs/>
        </w:rPr>
        <w:t xml:space="preserve">соперничеством, которое вела с Гэйл мать за внимание отца (мужчины). </w:t>
      </w:r>
      <w:r>
        <w:rPr/>
        <w:t xml:space="preserve">Гэйл обобщила это подавление своих эмоций, не позволяя себя иметь отношения </w:t>
      </w:r>
      <w:r>
        <w:rPr>
          <w:i/>
          <w:iCs/>
        </w:rPr>
        <w:t xml:space="preserve">ни с одним </w:t>
      </w:r>
      <w:r>
        <w:rPr/>
        <w:t>мужчиной, кроме как через эстетический мир фантазий. [В какой-то момент она сказала: “Я воздерживаюсь от того, чтобы рисовать людей”. “Но не в этих личных картинах?”, — спросил я. “Правильно.”]</w:t>
      </w:r>
    </w:p>
    <w:p>
      <w:pPr>
        <w:pStyle w:val="Normal"/>
        <w:rPr/>
      </w:pPr>
      <w:r>
        <w:rPr/>
        <w:t>Этот провал взаимоотношений довершил дело! Даже дирекционные комбинации Солнце - Венера и Марс = Венера (4 года спустя) прошли, не постучав ни в одну дверь.</w:t>
      </w:r>
    </w:p>
    <w:p>
      <w:pPr>
        <w:pStyle w:val="Normal"/>
        <w:rPr/>
      </w:pPr>
      <w:r>
        <w:rPr/>
        <w:t xml:space="preserve">В таком положении мы находились, смотря в лицо необычайной возможности: дирекционное Солнце </w:t>
      </w:r>
      <w:r>
        <w:rPr>
          <w:lang w:val="en-US"/>
        </w:rPr>
        <w:t>=</w:t>
      </w:r>
      <w:r>
        <w:rPr/>
        <w:t xml:space="preserve"> Уран (10/99) и соединение транзитного Плутона с Сатурном. Предстояло время “независимого, даже революционного духа; время, чтобы быть собой и выиграть этим состязание” и время разрушения барьера ценностей, созданного всем ее воспитанием (Сатурн управляет 8-м домом, ценности других людей и т. д.; Плутон выходит из соединения с Луной, управителем 2-го дома).</w:t>
      </w:r>
    </w:p>
    <w:p>
      <w:pPr>
        <w:pStyle w:val="Normal"/>
        <w:rPr/>
      </w:pPr>
      <w:r>
        <w:rPr/>
        <w:t>Это было время, к которому Гэйл могла накопить уверенность для нового имиджа, для постепенно развиваемой новой свободы, обращая свое творчество к людям и получая их благоприятные отзывы о своем искусстве.</w:t>
      </w:r>
    </w:p>
    <w:p>
      <w:pPr>
        <w:pStyle w:val="Normal"/>
        <w:rPr/>
      </w:pPr>
      <w:r>
        <w:rPr/>
        <w:t xml:space="preserve">Гэйл почувствовала, что наша консультация придала ей много новых сил. Она изложила свой план очень скоро прекратить свою терапию и </w:t>
      </w:r>
      <w:r>
        <w:rPr>
          <w:i/>
          <w:iCs/>
        </w:rPr>
        <w:t xml:space="preserve">рисовать </w:t>
      </w:r>
      <w:r>
        <w:rPr/>
        <w:t>для себя собственное будущее.</w:t>
      </w:r>
    </w:p>
    <w:p>
      <w:pPr>
        <w:pStyle w:val="Normal"/>
        <w:rPr/>
      </w:pPr>
      <w:r>
        <w:rPr/>
      </w:r>
    </w:p>
    <w:p>
      <w:pPr>
        <w:pStyle w:val="Heading2"/>
        <w:ind w:hanging="0"/>
        <w:rPr/>
      </w:pPr>
      <w:bookmarkStart w:id="30" w:name="__RefHeading___Toc525071717"/>
      <w:bookmarkEnd w:id="30"/>
      <w:r>
        <w:rPr/>
        <w:t>Необходимые технические приемы</w:t>
      </w:r>
    </w:p>
    <w:p>
      <w:pPr>
        <w:pStyle w:val="Heading3"/>
        <w:ind w:hanging="0"/>
        <w:rPr/>
      </w:pPr>
      <w:bookmarkStart w:id="31" w:name="__RefHeading___Toc525071718"/>
      <w:bookmarkEnd w:id="31"/>
      <w:r>
        <w:rPr/>
        <w:t>Раскрытие и объективизация</w:t>
      </w:r>
    </w:p>
    <w:p>
      <w:pPr>
        <w:pStyle w:val="Normal"/>
        <w:rPr/>
      </w:pPr>
      <w:r>
        <w:rPr/>
        <w:t>Мы должны помнить, что планеты не вызывают событий. Это делают люди. Понимание планеты не раскрывает фактов, а дает направление, которому нужно следовать, чтобы оценить индивидуальную реальность. Раскрытие приносит индивидуализированное содержание планетарному принципу.</w:t>
      </w:r>
    </w:p>
    <w:p>
      <w:pPr>
        <w:pStyle w:val="Normal"/>
        <w:rPr/>
      </w:pPr>
      <w:r>
        <w:rPr/>
        <w:t>Общество обусловливает нас испытывать беспокойство в отношении самораскрытия. Очень рано в жизни мы учимся утаивать, что мы чувствуем и что собой представляем, из страха неодобрения или непринятия другими людьми, внешним окружением. Но, с другой стороны, самораскрытие — это плацдарм, необходимый для того, чтобы дарить любовь и создавать тесную связь; это то, что обычно делает взаимоотношения близкими, делает их волнующими. Поэтому важный момент заключается в том, что мы должны отваживаться показывать, что мы собой представляем, ради награды в виде взаимоотношений. Иначе мы сталкиваемся с постоянно увеличивающейся самозащитой и изоляцией, которые сопутствуют депрессии. Возможность дарить любовь так же важна для хорошего душевного здоровья, как получение любви.</w:t>
      </w:r>
    </w:p>
    <w:p>
      <w:pPr>
        <w:pStyle w:val="Normal"/>
        <w:rPr/>
      </w:pPr>
      <w:r>
        <w:rPr/>
        <w:t xml:space="preserve">Сидни Джорерд спрашивает, допускаем ли мы, что люди начинают нуждаться в помощи, </w:t>
      </w:r>
      <w:r>
        <w:rPr>
          <w:i/>
          <w:iCs/>
        </w:rPr>
        <w:t>потому что они не раскрыли себя до некоторой оптимальной степени другим людям в своей жизни!</w:t>
      </w:r>
      <w:r>
        <w:rPr>
          <w:rStyle w:val="FootnoteCharacters"/>
          <w:rStyle w:val="FootnoteAnchor"/>
          <w:i/>
          <w:iCs/>
        </w:rPr>
        <w:footnoteReference w:id="58"/>
      </w:r>
      <w:r>
        <w:rPr>
          <w:i/>
          <w:iCs/>
        </w:rPr>
        <w:t xml:space="preserve">. </w:t>
      </w:r>
      <w:r>
        <w:rPr/>
        <w:t>Существует определенная корреляция между тем, что люди готовы раскрыть другим людям в своей жизни, и тем, что эти другие люди раскрывают им. В идеале, в самораскрытии существует взаимный обмен.</w:t>
      </w:r>
    </w:p>
    <w:p>
      <w:pPr>
        <w:pStyle w:val="Normal"/>
        <w:rPr/>
      </w:pPr>
      <w:r>
        <w:rPr/>
        <w:t xml:space="preserve">Самораскрытие, по-видимому, легче дается людям, имеющим конфигурацию Точки Овна с планетой или углом. Например, мой Асцендент в 00°04' Рака предполагает, что я буду открыто иметь дело с эмоциями; они будут стремиться в мою жизнь. Я не могу сосчитать, сколько раз я себе говорил: “Я нанят проявлять эмоции”. Я чувствовал это не только как астролог, но как оперный певец с 20-летним стажем. В течение очень долгого времени для меня было практически непостижимо, как кто-то мог </w:t>
      </w:r>
      <w:r>
        <w:rPr>
          <w:i/>
          <w:iCs/>
        </w:rPr>
        <w:t xml:space="preserve">не </w:t>
      </w:r>
      <w:r>
        <w:rPr/>
        <w:t>быть экспрессивным, особенно если я был готов слушать или мне нужно было услышать эти эмоции. Одна замечательная женщина, с которой у меня были удивительные отношения между браками, как-то сказала мне только наполовину с юмором: “На самом деле ты любишь не меня, ты любишь мысль, процесс любви!”. Это весьма показательно.</w:t>
      </w:r>
    </w:p>
    <w:p>
      <w:pPr>
        <w:pStyle w:val="Normal"/>
        <w:rPr/>
      </w:pPr>
      <w:r>
        <w:rPr/>
        <w:t xml:space="preserve">Сейчас — прямо здесь в этом последнем предложении — я осмысленно </w:t>
      </w:r>
      <w:r>
        <w:rPr>
          <w:i/>
          <w:iCs/>
        </w:rPr>
        <w:t xml:space="preserve">раскрыл </w:t>
      </w:r>
      <w:r>
        <w:rPr/>
        <w:t>что-то о себе. Я уже делал это два раза в этой книге, и я уверен, что вы отреагировали на это оба раза: сначала, когда я говорил о “неуверенности” и моем друге Джоне (с. 46), и потом, когда я упомянул, что 12-й дом всегда был труден для меня (с. 80). Я показал, что я уязвим. Вы чувствуете, что я вверяю вам эту информацию. Через раскрытие мы становимся ближе друг к другу. Мы можем отождествиться с одними и теми же проблемами. Мы становимся более похожими. Я доступен для вас.</w:t>
      </w:r>
    </w:p>
    <w:p>
      <w:pPr>
        <w:pStyle w:val="Normal"/>
        <w:rPr/>
      </w:pPr>
      <w:r>
        <w:rPr/>
        <w:t xml:space="preserve">Я знал, что в гороскопе Гэйл есть конфигурация Точка Овна - Нептун/Плутон. Я </w:t>
      </w:r>
      <w:r>
        <w:rPr>
          <w:i/>
          <w:iCs/>
        </w:rPr>
        <w:t xml:space="preserve">знал, </w:t>
      </w:r>
      <w:r>
        <w:rPr/>
        <w:t xml:space="preserve">что Гэйл раскроется (Точка Овна) в отношении чего-то личного, эзотерического, странного, оккультного, необычного, парапсихологического и т.д., и это произошло. </w:t>
      </w:r>
      <w:r>
        <w:rPr>
          <w:i/>
          <w:iCs/>
        </w:rPr>
        <w:t xml:space="preserve">Никто никогда не спрашивал ее об этом раньше! </w:t>
      </w:r>
      <w:r>
        <w:rPr/>
        <w:t>Именно поэтому такой раскол встраивался в ее жизнь, ведя ее к изоляции, водовороту паттернов поведения, группирующихся вокруг болезненного синдрома соперничества с матерью, который действовал на протяжении всей ее жизни, чтобы не подпустить взаимоотношения, потому что ей не разрешали установить отношения с отцом, и это привело в ответ к ощущению, что она не достойна любви. Удивительно, не так ли?</w:t>
      </w:r>
    </w:p>
    <w:p>
      <w:pPr>
        <w:pStyle w:val="Normal"/>
        <w:rPr/>
      </w:pPr>
      <w:r>
        <w:rPr/>
        <w:t>У Росса Перо Точка Овна = полной энергии средней точке Солнце/Юпитер. Либерейс: Точка Овна - харизматической средней точке Марс/Нептун. У отчаянного смельчака Э. Нивела Точка Овна - Луна/Уран и Плутон/МС. Арнольд Шварценеггер: Точка Овна - мощной (и процветающей) средней точке Юпитер/Плутон. Джордж Буш: Точка Овна = популярной, конгениальной средней точке Венера/Юпитер. Философ-рационалист Рене Декарт: Точка Овна = Меркурий/Сатурн!</w:t>
      </w:r>
    </w:p>
    <w:p>
      <w:pPr>
        <w:pStyle w:val="Normal"/>
        <w:rPr/>
      </w:pPr>
      <w:r>
        <w:rPr/>
        <w:t xml:space="preserve">Творчески ориентированный астролог должен исследовать потенциал конфигурации Точки Овна как </w:t>
      </w:r>
      <w:r>
        <w:rPr>
          <w:i/>
          <w:iCs/>
        </w:rPr>
        <w:t xml:space="preserve">выхода наружу изнутри, </w:t>
      </w:r>
      <w:r>
        <w:rPr/>
        <w:t>особенно в случаях водоворота скрытых эмоций, сгустков искажения, которые определяются многолетними защитными чрезмерно компенсирующими действиями против трудных, унижающих условий в детстве.</w:t>
      </w:r>
    </w:p>
    <w:p>
      <w:pPr>
        <w:pStyle w:val="Normal"/>
        <w:rPr/>
      </w:pPr>
      <w:r>
        <w:rPr/>
        <w:t>Наградами самораскрытия служат возросшее самопознание, более близкие интимные взаимоотношения, более качественное общение, более легкое (меньшее) чувство вины и дополнительная энергия (поскольку защитный, сдерживающий контроль ослабляется и происходит высвобождение энергии для других дел)</w:t>
      </w:r>
      <w:r>
        <w:rPr>
          <w:rStyle w:val="FootnoteCharacters"/>
          <w:rStyle w:val="FootnoteAnchor"/>
        </w:rPr>
        <w:footnoteReference w:id="59"/>
      </w:r>
      <w:r>
        <w:rPr/>
        <w:t>.</w:t>
      </w:r>
    </w:p>
    <w:p>
      <w:pPr>
        <w:pStyle w:val="Normal"/>
        <w:rPr/>
      </w:pPr>
      <w:r>
        <w:rPr/>
        <w:t xml:space="preserve">Консультация </w:t>
      </w:r>
      <w:r>
        <w:rPr>
          <w:i/>
          <w:iCs/>
        </w:rPr>
        <w:t xml:space="preserve">позволяет </w:t>
      </w:r>
      <w:r>
        <w:rPr/>
        <w:t xml:space="preserve">и должна </w:t>
      </w:r>
      <w:r>
        <w:rPr>
          <w:i/>
          <w:iCs/>
        </w:rPr>
        <w:t xml:space="preserve">поощрять </w:t>
      </w:r>
      <w:r>
        <w:rPr/>
        <w:t xml:space="preserve">клиента свободно говорить о себе, добираясь до понимания вместе с астрологом. Первоначально это трудно, </w:t>
      </w:r>
      <w:r>
        <w:rPr>
          <w:i/>
          <w:iCs/>
        </w:rPr>
        <w:t xml:space="preserve">к самораскрытию может побудить астролог, осмысленно раскрывающий себя первым. </w:t>
      </w:r>
      <w:r>
        <w:rPr/>
        <w:t xml:space="preserve">Очень часто клиент ожидает какого-то осуждения от “всевидящего” или “загадочного” астролога, от гороскопа, о котором он ничего не знает. Если эта угроза не материализуется, если реакции астролога являются нешаблонными и свободными, если астролог сам раскрывается перед ним, клиент </w:t>
      </w:r>
      <w:r>
        <w:rPr>
          <w:i/>
          <w:iCs/>
        </w:rPr>
        <w:t xml:space="preserve">хочет </w:t>
      </w:r>
      <w:r>
        <w:rPr/>
        <w:t xml:space="preserve">раскрыться, </w:t>
      </w:r>
      <w:r>
        <w:rPr>
          <w:i/>
          <w:iCs/>
        </w:rPr>
        <w:t xml:space="preserve">хочет </w:t>
      </w:r>
      <w:r>
        <w:rPr/>
        <w:t xml:space="preserve">разделить доверие, </w:t>
      </w:r>
      <w:r>
        <w:rPr>
          <w:i/>
          <w:iCs/>
        </w:rPr>
        <w:t xml:space="preserve">хочет </w:t>
      </w:r>
      <w:r>
        <w:rPr/>
        <w:t>облегчить груз своих чувств.</w:t>
      </w:r>
    </w:p>
    <w:p>
      <w:pPr>
        <w:pStyle w:val="Normal"/>
        <w:rPr/>
      </w:pPr>
      <w:r>
        <w:rPr/>
        <w:t>Но если раскрытие продолжает быть трудным в той или иной степени, это может быть отражено символизмом 12-го и 8-го домов. Всякий раз, когда Солнце или Луна находится в любом из этих домов, чаще всего поставлен предел, опущен занавес, человеком принята позиция “отступить на шаг назад”, особенно если он испытывает напряжение. Линия обороны приведена в готовность. [Интересно, что женщина, которая говорила насчет моей влюбленности в процесс любви, в действительности ставила предел, не так ли? У этой удивительной женщины Солнце находилось в Стрельце, а Луна во Льве, но Солнце располагалось в 12-м доме, а Луна в 8-м!]</w:t>
      </w:r>
    </w:p>
    <w:p>
      <w:pPr>
        <w:pStyle w:val="Normal"/>
        <w:rPr/>
      </w:pPr>
      <w:r>
        <w:rPr/>
        <w:t>Или, как в случае Джонаса (с. 72), происходит неявное выделение 12-го и 8-го домов: Солнце, управитель 12-го дома, в квадратуре к Сатурну (и Солнце в Рыбах), Нептун, управитель 8-го дома, в квадратуре к Урану.</w:t>
      </w:r>
    </w:p>
    <w:p>
      <w:pPr>
        <w:pStyle w:val="Normal"/>
        <w:rPr/>
      </w:pPr>
      <w:r>
        <w:rPr/>
        <w:t>Вспомните, что Джонас сказал: “Каждый раз, когда я сближаюсь с кем-нибудь, я опускаю свою защиту и мое сердце разрывается”. Он также сказал мне: “Все, что я делаю — это держусь в отдалении от моей надежды”. (Здесь напряженность Юпитера в картине надежда/идеализм, т.е. квиндечиле с Меркурием и Венерой). Кроме того, у Джонаса была конфигурация Точка Овна = Нептун/Плутон, такая же, как и у Гэйл. Я спросил его насчет чего-то необычного, паранормального и т.д., и он ответил: “Да. Я слышу и вижу людей — их состояние. Я могу сказать, если люди больны, умирают...”. Все это определило растущий изоляционизм Джонаса и начинающуюся депрессию.</w:t>
      </w:r>
    </w:p>
    <w:p>
      <w:pPr>
        <w:pStyle w:val="Normal"/>
        <w:rPr/>
      </w:pPr>
      <w:r>
        <w:rPr/>
        <w:t xml:space="preserve">И наконец, положение Плутона в 8-м доме, по-видимому, предполагает очень сильную потребность </w:t>
      </w:r>
      <w:r>
        <w:rPr>
          <w:i/>
          <w:iCs/>
        </w:rPr>
        <w:t xml:space="preserve">извлечь пользу из раскрытия, </w:t>
      </w:r>
      <w:r>
        <w:rPr/>
        <w:t>обычно через психотерапию или какое-то глубокое самоисследование, включая астрологию, конечно. Определение ценностной перспективы собственных потребностей (2-й дом) лучше всего достигается в признании и осознании потребностей и ценностей других людей (противоположный 8-й дом).</w:t>
      </w:r>
    </w:p>
    <w:p>
      <w:pPr>
        <w:pStyle w:val="Normal"/>
        <w:rPr/>
      </w:pPr>
      <w:r>
        <w:rPr/>
        <w:t>Раскрытие выявляет скрытые эмоции, искаженные эмоции, “эмоциональные факты”, формирующие события и оценочные суждения, которые так часто спускают курок напоминаний о прошлом.</w:t>
      </w:r>
    </w:p>
    <w:p>
      <w:pPr>
        <w:pStyle w:val="Normal"/>
        <w:rPr/>
      </w:pPr>
      <w:r>
        <w:rPr/>
        <w:t xml:space="preserve">Подумайте об очевидном в нашей культуре мужском неэмоциональном имидже не только в Америке, но и в Нидерландах, Германии, Южной Африке (немецкое и голландское наследие). Мужчина, практически не проявляющий эмоций, — это сильный человек, кормилец семьи, который достигает цели несмотря на все препятствия. Такие мужчины горды, сдержаны, готовы защищаться до последнего. А семья должна быть довольна этим: “В конце концов, я оплачиваю счета, благодаря мне вы существуете!”. </w:t>
      </w:r>
      <w:r>
        <w:rPr>
          <w:i/>
          <w:iCs/>
        </w:rPr>
        <w:t xml:space="preserve">Его </w:t>
      </w:r>
      <w:r>
        <w:rPr/>
        <w:t xml:space="preserve">отец действовал таким же образом, а видели бы вы деда! Но посмотрите, что отсутствие способности делиться, отсутствие раскрытия внутренних чувств причиняет будущему поколению: отец, рано выпадающий из жизни ребенка тем или иным способом, присутствующий, но пассивный, стоический или тираничный (любая комбинация из этого), поэтому никогда не одаривающий своей авторитетной любовью. Как это передавалось дальше? </w:t>
      </w:r>
      <w:r>
        <w:rPr>
          <w:i/>
          <w:iCs/>
        </w:rPr>
        <w:t>Как мы можем объективироваться для нашего клиента и как-то дистанцироваться от этой ситуации?</w:t>
      </w:r>
    </w:p>
    <w:p>
      <w:pPr>
        <w:pStyle w:val="Normal"/>
        <w:rPr/>
      </w:pPr>
      <w:r>
        <w:rPr/>
        <w:t>Имеющиеся у астролога возможности самому раскрыться, подать пример, создать нить доверия должны быть здравомысляще исследованы. Консультация принадлежит клиенту, а не астрологу, который слишком легко может обнаружить, что долго говорит о чем-то личном, далеком для клиента. (Когда это происходит, астролог теряет клиента. Доверие и связь трудно восстановить.)</w:t>
      </w:r>
    </w:p>
    <w:p>
      <w:pPr>
        <w:pStyle w:val="Normal"/>
        <w:rPr/>
      </w:pPr>
      <w:r>
        <w:rPr/>
        <w:t xml:space="preserve">Рассмотрим простое утверждение: “Я пережил похожий опыт давно и далеко отсюда! [Подчеркивая дистанцию, мы говорим: “Я перерос его” или “Он больше меня не трогает”.] Мой отец был полностью не у дел. А что происходило у вас с отцом?”. Предложено вполне достаточное раскрытие, чтобы помочь вашему клиенту не чувствовать себя одиноким, чтобы начать создавать с ним/ней более близкий уровень контакта. Когда творчески ориентированный астролог связывает островки раскрытия, направляемый конфигурациями в гороскопе, создается картина развития. Она где-то там, она ближе, она витает в воздухе, она на рабочем столе. Вы и ваш клиент можете поговорить о ней </w:t>
      </w:r>
      <w:r>
        <w:rPr>
          <w:i/>
          <w:iCs/>
        </w:rPr>
        <w:t>объективно.</w:t>
      </w:r>
    </w:p>
    <w:p>
      <w:pPr>
        <w:pStyle w:val="Normal"/>
        <w:rPr/>
      </w:pPr>
      <w:r>
        <w:rPr/>
        <w:t xml:space="preserve">Вы можете сказать клиенту, что родители имели свои собственные проблемы в жизни и друг с другом и что </w:t>
      </w:r>
      <w:r>
        <w:rPr>
          <w:i/>
          <w:iCs/>
        </w:rPr>
        <w:t xml:space="preserve">“справедливости ради стоит отметить, </w:t>
      </w:r>
      <w:r>
        <w:rPr/>
        <w:t xml:space="preserve">что вы оказались на их транспортном перекрестке”. Такое простое утверждение, но такое эффективное! Объективизация установлена, отмечен транспортный перекресток, на котором оказался клиент, но “вы </w:t>
      </w:r>
      <w:r>
        <w:rPr>
          <w:i/>
          <w:iCs/>
        </w:rPr>
        <w:t xml:space="preserve">смогли ускользнуть, относительно целый и невредимый. </w:t>
      </w:r>
      <w:r>
        <w:rPr/>
        <w:t xml:space="preserve">Не правда ли?”. Это справедливое утверждение для всех, имеющих к этому отношение. Справедливо установленная дистанция побуждает к </w:t>
      </w:r>
      <w:r>
        <w:rPr>
          <w:i/>
          <w:iCs/>
        </w:rPr>
        <w:t xml:space="preserve">сочувствию к родительской ситуации </w:t>
      </w:r>
      <w:r>
        <w:rPr/>
        <w:t>от “Боже, они были настоящими глупцами” до “Вы знаете, когда я решил это для себя, это было прекрасно; я смог провести с ними Рождество, и их поведение меня больше не затрагивало!”.</w:t>
      </w:r>
    </w:p>
    <w:p>
      <w:pPr>
        <w:pStyle w:val="Normal"/>
        <w:rPr/>
      </w:pPr>
      <w:r>
        <w:rPr/>
        <w:t xml:space="preserve">Процесс окончательной объективизации — это прощание, прекращение отношений, имеющих свидетельство о смерти. Очень часто родитель, брат, сестра, партнер по браку, который был “вместилищем” проблематичных воспоминаний, умирает </w:t>
      </w:r>
      <w:r>
        <w:rPr>
          <w:i/>
          <w:iCs/>
        </w:rPr>
        <w:t xml:space="preserve">до того, </w:t>
      </w:r>
      <w:r>
        <w:rPr/>
        <w:t xml:space="preserve">как все уладилось. Это оставляет клиента с </w:t>
      </w:r>
      <w:r>
        <w:rPr>
          <w:i/>
          <w:iCs/>
        </w:rPr>
        <w:t xml:space="preserve">постоянной привязанностью к проблеме и временному периоду, </w:t>
      </w:r>
      <w:r>
        <w:rPr/>
        <w:t>к воспоминаниям и чувствам. Нужно как-то осуществить разрыв, чтобы предоставить ему свободу.</w:t>
      </w:r>
    </w:p>
    <w:p>
      <w:pPr>
        <w:pStyle w:val="Normal"/>
        <w:rPr/>
      </w:pPr>
      <w:r>
        <w:rPr/>
        <w:t>Я бессчетное число раз помогал осуществить такой разрыв следующим способом:</w:t>
      </w:r>
    </w:p>
    <w:p>
      <w:pPr>
        <w:pStyle w:val="Style13"/>
        <w:rPr/>
      </w:pPr>
      <w:r>
        <w:rPr/>
        <w:t>"Что ж, мы тщательно обсудили ситуацию, и я думаю, что мы оба понимаем ее. Конечно, очень плохо, что такое понимание не возникло давно, но так уж произошло. Однако и сейчас что-то можно еще сделать, и, я думаю, вы знаете что."</w:t>
      </w:r>
    </w:p>
    <w:p>
      <w:pPr>
        <w:pStyle w:val="Normal"/>
        <w:rPr/>
      </w:pPr>
      <w:r>
        <w:rPr/>
        <w:t>Это заявление объединяет астролога и клиента в понимании, смирении и завершенности, за исключением еще “чего-то”. Эта последняя фраза действительно затрагивает клиента, и, поскольку его ум стремительно работает, чтобы сообщить ему ответ, он часто предвидит, что вы собираетесь предложить.</w:t>
      </w:r>
    </w:p>
    <w:p>
      <w:pPr>
        <w:pStyle w:val="Style13"/>
        <w:rPr/>
      </w:pPr>
      <w:r>
        <w:rPr/>
        <w:t>"Где похоронен ваш отец?"</w:t>
      </w:r>
    </w:p>
    <w:p>
      <w:pPr>
        <w:pStyle w:val="Normal"/>
        <w:rPr/>
      </w:pPr>
      <w:r>
        <w:rPr/>
        <w:t xml:space="preserve">Итак, если отец (или мать и т.д.) похоронен в том же городе, где живет ваш клиент, то проблемы не существует. Если отец похоронен в ближайшем городе, добраться туда будет не сложно. Если же это очень отдаленный город и клиент не может попасть туда, заменой может служить церковь. Смысл состоит в том, чтобы </w:t>
      </w:r>
      <w:r>
        <w:rPr>
          <w:i/>
          <w:iCs/>
        </w:rPr>
        <w:t xml:space="preserve">придать </w:t>
      </w:r>
      <w:r>
        <w:rPr/>
        <w:t xml:space="preserve">визиту </w:t>
      </w:r>
      <w:r>
        <w:rPr>
          <w:i/>
          <w:iCs/>
        </w:rPr>
        <w:t>особую форму.</w:t>
      </w:r>
    </w:p>
    <w:p>
      <w:pPr>
        <w:pStyle w:val="Style13"/>
        <w:rPr/>
      </w:pPr>
      <w:r>
        <w:rPr/>
        <w:t>"Я хочу предложить [намеренно наклонившись вперед], чтобы в течение четырех дней в одно и то же время — скажите мне, когда вы бываете одни и вас никто не может побеспокоить, скажем, в течение 10 минут — хорошо, значит в это время каждый день в течение четырех дней сядьте, пожалуйста, в полной сосредоточенности (отключите телефон, уберите домашнее животное, создайте тихую атмосферу, поставьте таймер на десять минут), пересматривая то, о чем мы говорили сегодня, какую боль вы готовитесь оставить позади, какое сочувствие вы теперь испытываете к отцовской ситуации и какую признательность питаете за то, что он делал все, что было в его силах.</w:t>
      </w:r>
    </w:p>
    <w:p>
      <w:pPr>
        <w:pStyle w:val="Style13"/>
        <w:rPr/>
      </w:pPr>
      <w:r>
        <w:rPr/>
        <w:t xml:space="preserve">Через четыре дня после этих мудрых раздумий я хочу, чтобы вы пошли на могилу отца... одни... и попрощались с ним. Скажите прощай; спасибо; прощай. Прочувствуйте это всем вашим существом. Затем покиньте могилу и возвратитесь к своей жизни, более свободной жизни, той жизни, которая важна для вашей семьи и вашего собственного будущего! ... и, пожалуйста, позвоните мне, скажите, что </w:t>
      </w:r>
      <w:r>
        <w:rPr>
          <w:i/>
          <w:iCs/>
        </w:rPr>
        <w:t>это сделано."</w:t>
      </w:r>
    </w:p>
    <w:p>
      <w:pPr>
        <w:pStyle w:val="Normal"/>
        <w:rPr/>
      </w:pPr>
      <w:r>
        <w:rPr/>
        <w:t xml:space="preserve">Это завершение, основанное, во-первых, на объективизации и, во-вторых, на воле. Воля приведена в состояние готовности к проецированию цели: </w:t>
      </w:r>
      <w:r>
        <w:rPr>
          <w:i/>
          <w:iCs/>
        </w:rPr>
        <w:t xml:space="preserve">это несомненно тот путь, которым я могу освободиться. </w:t>
      </w:r>
      <w:r>
        <w:rPr/>
        <w:t>Он имеет реальную ценность для меня и моей семьи и, конечно, для моего будущего развития. Поступить иначе чем расстаться с этим, с рутиной, в которой я жил, — теперь я понимаю это — будет означать, что я не хочу меняться!</w:t>
      </w:r>
    </w:p>
    <w:p>
      <w:pPr>
        <w:pStyle w:val="Normal"/>
        <w:rPr/>
      </w:pPr>
      <w:r>
        <w:rPr/>
        <w:t>Возможно, клиенту требуется более глубокое понимание, чем то, которому может способствовать астролог. Может быть необходима более длительная терапия, и астролог должен быть готов порекомендовать одного или двух знакомых психотерапевтов.</w:t>
      </w:r>
    </w:p>
    <w:p>
      <w:pPr>
        <w:pStyle w:val="Normal"/>
        <w:rPr/>
      </w:pPr>
      <w:r>
        <w:rPr/>
        <w:t xml:space="preserve">Но помните, что негативный паттерн поведения может быть динамически </w:t>
      </w:r>
      <w:r>
        <w:rPr>
          <w:i/>
          <w:iCs/>
        </w:rPr>
        <w:t xml:space="preserve">более важным — </w:t>
      </w:r>
      <w:r>
        <w:rPr/>
        <w:t xml:space="preserve">даже если связь с отцом, например, разорвана — чем принятие </w:t>
      </w:r>
      <w:r>
        <w:rPr>
          <w:i/>
          <w:iCs/>
        </w:rPr>
        <w:t xml:space="preserve">нового </w:t>
      </w:r>
      <w:r>
        <w:rPr/>
        <w:t>поведения [вспомните обсуждение радикального зондирования ]. Например, чрезмерная полнота — хотя она явно связана с проблемами неуверенности, порожденными, скажем, детскими отношениями с матерью, и стимулирована привычным перееданием в последующие годы — все же важна, потому что она прекрасно работает против взаимоотношений и предотвращает необходимость делиться, например, раскрыть болезненные страхи, которые развились вокруг возможности иметь ребенка с задержкой развития, как ребенок соседки, которая была лучшей подругой матери и постоянно критиковалась ею. [Критика потом могла обрушиваться и на дочь.] Понимание таких скрытых чувств может потом ускорить объективизацию.</w:t>
      </w:r>
    </w:p>
    <w:p>
      <w:pPr>
        <w:pStyle w:val="Normal"/>
        <w:rPr/>
      </w:pPr>
      <w:r>
        <w:rPr/>
        <w:t>Но обычно завершающее прощание на могиле является превосходной помощью клиенту, а четырехдневный ритуал размышлений служит ключом к наращиванию значимости события.</w:t>
      </w:r>
    </w:p>
    <w:p>
      <w:pPr>
        <w:pStyle w:val="Normal"/>
        <w:rPr/>
      </w:pPr>
      <w:r>
        <w:rPr/>
        <w:t>Полезно отметить, что работа Ассаджиоли с суггестивными техниками по пробуждению и управлению волей</w:t>
      </w:r>
      <w:r>
        <w:rPr>
          <w:rStyle w:val="FootnoteCharacters"/>
          <w:rStyle w:val="FootnoteAnchor"/>
        </w:rPr>
        <w:footnoteReference w:id="60"/>
      </w:r>
      <w:r>
        <w:rPr/>
        <w:t xml:space="preserve"> так же очень близка к гипнотизму, как психотерапия. Клиент вводится в расслабленное состояние и многими различными словесными способами ему внушаются мысли, чтобы посадить семена изменений. Но один фактор должен оставаться ясным во всей нашей работе, и он заключается в том, что, как и при гипнозе, ни один человек не может (не будет) делать то, что он не предрасположен делать. Измерение самопомощи, которое мы исследуем в астрологии, так же как и в психоанализе, </w:t>
      </w:r>
      <w:r>
        <w:rPr>
          <w:i/>
          <w:iCs/>
        </w:rPr>
        <w:t>базируется на внутреннем желании клиента измениться, развиться, продолжить жизнь по-иному, более эффективно.</w:t>
      </w:r>
    </w:p>
    <w:p>
      <w:pPr>
        <w:pStyle w:val="Normal"/>
        <w:rPr/>
      </w:pPr>
      <w:r>
        <w:rPr/>
        <w:t xml:space="preserve">Я часто слышал от клиентов высказывание, что произвожу на них “гипнотическое ощущение”. Я действительно изучал гипнотерапию, и эти техники просочились в мой голос и построение фраз, но в действительности это высказывание клиентов означает не то, что я использую гипноз, а скорее то, </w:t>
      </w:r>
      <w:r>
        <w:rPr>
          <w:i/>
          <w:iCs/>
        </w:rPr>
        <w:t xml:space="preserve">что я удерживаю внимание моего клиента, заставляю сосредоточиться, </w:t>
      </w:r>
      <w:r>
        <w:rPr/>
        <w:t>предлагаю (в большинстве случаев, я надеюсь) чувство обретения сил. Я думаю, что это означает, что они надолго сохраняют значимым образом содержание нашей совместной консультации.</w:t>
      </w:r>
    </w:p>
    <w:p>
      <w:pPr>
        <w:pStyle w:val="Normal"/>
        <w:rPr/>
      </w:pPr>
      <w:r>
        <w:rPr/>
        <w:t xml:space="preserve">Очень часто, когда клиент готов к изменению привычного функционирования ниже своих возможностей (или чего-то другого), </w:t>
      </w:r>
      <w:r>
        <w:rPr>
          <w:i/>
          <w:iCs/>
        </w:rPr>
        <w:t xml:space="preserve">соответствующие астрологические факторы, фон, который будет поддерживать это изменение, отсутствуют. </w:t>
      </w:r>
      <w:r>
        <w:rPr/>
        <w:t>Я часто обнаруживал, что даже в случае наилучших намерений ожидание изменения является бесполезным, недействующим или неполным, если оно не может быть привязано к фактору в ближайшем будущем.</w:t>
      </w:r>
    </w:p>
    <w:p>
      <w:pPr>
        <w:pStyle w:val="Normal"/>
        <w:rPr/>
      </w:pPr>
      <w:r>
        <w:rPr/>
        <w:t xml:space="preserve">В изученных нами случаях я показал </w:t>
      </w:r>
      <w:r>
        <w:rPr>
          <w:i/>
          <w:iCs/>
        </w:rPr>
        <w:t xml:space="preserve">приближающиеся факторы, к которым мы можем привязать энергию консультации. </w:t>
      </w:r>
      <w:r>
        <w:rPr/>
        <w:t xml:space="preserve">К этим факторам обычно относятся дирекционная или прогрессивная Луна, формирующая соединение или квадратуру к углу; сильный планетарный контакт дирекционного угла с натальной конфигурацией; контакт транзитного Сатурна, Урана или Плутона с углом; сильная дирекция или транзит к Солнцу или Луне (за исключением Нептуна). Очень важен аккумулированный полуквадрат в дирекциях солнечной дуги (как мы видели в случае Генри). С любой такой дирекцией солнечной дуги </w:t>
      </w:r>
      <w:r>
        <w:rPr>
          <w:i/>
          <w:iCs/>
        </w:rPr>
        <w:t>почти всегда будет сильный транзит, чтобы привести в действие развитие, характерное для данного месяца.</w:t>
      </w:r>
    </w:p>
    <w:p>
      <w:pPr>
        <w:pStyle w:val="Normal"/>
        <w:rPr/>
      </w:pPr>
      <w:r>
        <w:rPr/>
        <w:t>Я обнаружил, что, когда люди разыскивают меня, чтобы записаться на консультацию, в их жизни присутствует давление. Можно сразу же увидеть напряжение, связанное с только что прошедшим, происходящим или наступающим моментом. Когда я приезжаю с лекцией в какое-то место, ко мне обращаются за консультацией потому, что я оказался там; это скорее благоприятная возможность, чем избранная стратегия. Я обнаружил, что такие гороскопы обычно труднее привязать к надвигающимся энергиям. Это наблюдение, по-видимому, уместно и для вашей практики.</w:t>
      </w:r>
    </w:p>
    <w:p>
      <w:pPr>
        <w:pStyle w:val="Normal"/>
        <w:rPr/>
      </w:pPr>
      <w:r>
        <w:rPr/>
      </w:r>
    </w:p>
    <w:p>
      <w:pPr>
        <w:pStyle w:val="Heading3"/>
        <w:ind w:hanging="0"/>
        <w:rPr/>
      </w:pPr>
      <w:bookmarkStart w:id="32" w:name="__RefHeading___Toc525071719"/>
      <w:bookmarkEnd w:id="32"/>
      <w:r>
        <w:rPr/>
        <w:t>Техника временной мишени</w:t>
      </w:r>
    </w:p>
    <w:p>
      <w:pPr>
        <w:pStyle w:val="Normal"/>
        <w:rPr/>
      </w:pPr>
      <w:r>
        <w:rPr/>
        <w:t xml:space="preserve">Все мы знаем о новогодних решениях. Почему они так популярны? Смысл заключается в том, что </w:t>
      </w:r>
      <w:r>
        <w:rPr>
          <w:i/>
          <w:iCs/>
        </w:rPr>
        <w:t xml:space="preserve">ссылка на определенную дату связывает мотивацию с возможностью: </w:t>
      </w:r>
      <w:r>
        <w:rPr/>
        <w:t xml:space="preserve">я устанавливаю дату для чего-то, и </w:t>
      </w:r>
      <w:r>
        <w:rPr>
          <w:i/>
          <w:iCs/>
        </w:rPr>
        <w:t>сие означает, что это собирается произойти.</w:t>
      </w:r>
    </w:p>
    <w:p>
      <w:pPr>
        <w:pStyle w:val="Normal"/>
        <w:rPr/>
      </w:pPr>
      <w:r>
        <w:rPr/>
        <w:t>В действительности, многие люди устанавливают даты для чего-то, а потом игнорируют их. Сколько мастеров-ремонтников приходило к вам на час-два или на день позже назначенного срока? Сколько строителей выходило за рамки намеченной сметы и не укладывалось в крайние сроки? Многие решения забываются ко второй неделе января. Есть люди, сделавшие своим жизненным стилем давать обещания, планировать дату завершения и не выполнять это: определенное планирование делает их значимыми, а неудача всегда бывает виной кого-то другого; и процесс повторяется.</w:t>
      </w:r>
    </w:p>
    <w:p>
      <w:pPr>
        <w:pStyle w:val="Normal"/>
        <w:rPr/>
      </w:pPr>
      <w:r>
        <w:rPr/>
        <w:t xml:space="preserve">Но, опять же, есть люди, которые </w:t>
      </w:r>
      <w:r>
        <w:rPr>
          <w:i/>
          <w:iCs/>
        </w:rPr>
        <w:t xml:space="preserve">действительно </w:t>
      </w:r>
      <w:r>
        <w:rPr/>
        <w:t xml:space="preserve">придерживаются запланированного времени, которые заставляют что-то происходить в прекраснейшей манере Козерога. Чувство Сатурна как символа </w:t>
      </w:r>
      <w:r>
        <w:rPr>
          <w:i/>
          <w:iCs/>
        </w:rPr>
        <w:t xml:space="preserve">необходимого </w:t>
      </w:r>
      <w:r>
        <w:rPr/>
        <w:t xml:space="preserve">контроля — это очень реальная манифестация чувства ответственности, ощущения значимости при необходимости отвечать за что-то. Смысл заключается в том, что </w:t>
      </w:r>
      <w:r>
        <w:rPr>
          <w:i/>
          <w:iCs/>
        </w:rPr>
        <w:t xml:space="preserve">установление времени для изменений </w:t>
      </w:r>
      <w:r>
        <w:rPr/>
        <w:t>может быть очень полезной техникой в общении с клиентами. Время каким-то образом обещает изменение, приводит в действие мотивацию, гарантирует результаты.</w:t>
      </w:r>
    </w:p>
    <w:p>
      <w:pPr>
        <w:pStyle w:val="Normal"/>
        <w:rPr/>
      </w:pPr>
      <w:r>
        <w:rPr/>
        <w:t>Например, ко мне обратилась женщина (в возрасте около 50 лет), совершенно обезумевшая от горя. Человек, который долгое время занимал очень важное место в ее жизни, внезапно разорвал их взаимоотношения. Он сообщил эти новости через средства дальней связи. Не было никакой личной беседы, чтобы смягчить шок. Все было сделано безлично и травматично. Все было кончено.</w:t>
      </w:r>
    </w:p>
    <w:p>
      <w:pPr>
        <w:pStyle w:val="Normal"/>
        <w:rPr/>
      </w:pPr>
      <w:r>
        <w:rPr/>
        <w:t>Этой очень интеллигентной и уравновешенной женщине был нанесен тяжелый удар. Дело было в середине апреля. Ее боль не прекращалась, она подрывала ее уверенность, работоспособность и способность смотреть вперед.</w:t>
      </w:r>
    </w:p>
    <w:p>
      <w:pPr>
        <w:pStyle w:val="Normal"/>
        <w:rPr/>
      </w:pPr>
      <w:r>
        <w:rPr/>
        <w:t>Планеты могли соответствовать этому разрыву — но нигде поблизости не было такой драматичной конфигурации, которая обычно должна проявиться, по крайней мере в ее гороскопе (возможно, она была в его карте) — но как можно было рассчитывать, что планеты выручат ее? Единственной вещью, которая спасла бы чувства этой сильной, проницательной женщины, — измученной и деморализованной — мог быть ее собственный разум, ее осознание себя в жизни в это время, ее видение дороги, ведущей в будущее.</w:t>
      </w:r>
    </w:p>
    <w:p>
      <w:pPr>
        <w:pStyle w:val="Normal"/>
        <w:rPr/>
      </w:pPr>
      <w:r>
        <w:rPr/>
        <w:t>Перед лицом смерти (завершение отношений — это тоже смерть) общественные традиции обычно предписывают период траура. Этот период развился в наших традициях как способ дать время, во время которого можно оплакать потерю, а затем установить завершающую дату, когда боль должна прекратиться. В книгах по самопомощи этот период траура является временным периодом, во время которого человек готовится и планирует “освободиться”.</w:t>
      </w:r>
    </w:p>
    <w:p>
      <w:pPr>
        <w:pStyle w:val="Normal"/>
        <w:rPr/>
      </w:pPr>
      <w:r>
        <w:rPr/>
        <w:t xml:space="preserve">Ключ к успокоению любого страдания — это, прежде всего, </w:t>
      </w:r>
      <w:r>
        <w:rPr>
          <w:i/>
          <w:iCs/>
        </w:rPr>
        <w:t xml:space="preserve">предоставление времени для существования этого страдания. </w:t>
      </w:r>
      <w:r>
        <w:rPr/>
        <w:t>Позвольте себе или кому-то другому горевать. Но тогда должно быть установлено время, время в будущем, когда это страдание должно в основном завершиться. Каждый переход начинается с завершения</w:t>
      </w:r>
      <w:r>
        <w:rPr>
          <w:rStyle w:val="FootnoteCharacters"/>
          <w:rStyle w:val="FootnoteAnchor"/>
        </w:rPr>
        <w:footnoteReference w:id="61"/>
      </w:r>
      <w:r>
        <w:rPr/>
        <w:t>.</w:t>
      </w:r>
    </w:p>
    <w:p>
      <w:pPr>
        <w:pStyle w:val="Normal"/>
        <w:rPr/>
      </w:pPr>
      <w:r>
        <w:rPr/>
        <w:t>Я сказал (и сделал настоящую постановку из этого для максимального воздействия): “Энни, это просто ужасно. Я глубоко сочувствую вам, и мне хочется быть в вашем распоряжении в любое время, когда вы хотите поговорить об этом. Но у меня есть идея, которая поможет вам позже, где-то через два месяца реального ощущения (попеременного отступления и наступления) этой боли.</w:t>
      </w:r>
    </w:p>
    <w:p>
      <w:pPr>
        <w:pStyle w:val="Normal"/>
        <w:rPr/>
      </w:pPr>
      <w:r>
        <w:rPr/>
        <w:t>Я думаю, важно установить дату, когда боль в основном прекратится. Уверен, наступит время освобождения. Конечно, сейчас это легче сказать, чем сделать, но мы можем установить завершающую дату. После этой даты вы должны стать новой личностью.”</w:t>
      </w:r>
    </w:p>
    <w:p>
      <w:pPr>
        <w:pStyle w:val="Normal"/>
        <w:rPr/>
      </w:pPr>
      <w:r>
        <w:rPr/>
        <w:t>Энни внимательно слушала меня, но все еще происходило нервное бурление ее болезненных мыслей.</w:t>
      </w:r>
    </w:p>
    <w:p>
      <w:pPr>
        <w:pStyle w:val="Normal"/>
        <w:rPr/>
      </w:pPr>
      <w:r>
        <w:rPr/>
        <w:t>“</w:t>
      </w:r>
      <w:r>
        <w:rPr/>
        <w:t xml:space="preserve">Я предлагаю... как насчет... 4 июля — </w:t>
      </w:r>
      <w:r>
        <w:rPr>
          <w:i/>
          <w:iCs/>
        </w:rPr>
        <w:t xml:space="preserve">Дня Независимости — </w:t>
      </w:r>
      <w:r>
        <w:rPr/>
        <w:t>в качестве завершающей даты для всего этого. 4 июля. 4 июля. Это завершение этой боли. 4 июля, и я помогу вам довести это до конца.”</w:t>
      </w:r>
    </w:p>
    <w:p>
      <w:pPr>
        <w:pStyle w:val="Normal"/>
        <w:rPr/>
      </w:pPr>
      <w:r>
        <w:rPr/>
        <w:t>Конечно, дата Дня Независимости была очень удачной находкой для разорванных взаимоотношений, но есть множество способов, которые вы можете использовать, когда возникает такая задача, [Когда вы задумаетесь о применении этой полезной техники, то удивите себя собственным творчеством в возникающих обстоятельствах.] За этот период я несколько раз виделся с Энни, каждая встреча была очень болезненной для нее. Но она смогла вернуться на свой путь после 4 июля.</w:t>
      </w:r>
    </w:p>
    <w:p>
      <w:pPr>
        <w:pStyle w:val="Normal"/>
        <w:rPr/>
      </w:pPr>
      <w:r>
        <w:rPr/>
        <w:t xml:space="preserve">Установление временной мишени может быть связано с изменением поведения (вознаграждение себя за поддержание нового способа выполнения чего-либо; большая бутылка вина каждое воскресенье </w:t>
      </w:r>
      <w:r>
        <w:rPr>
          <w:i/>
          <w:iCs/>
        </w:rPr>
        <w:t xml:space="preserve">только </w:t>
      </w:r>
      <w:r>
        <w:rPr/>
        <w:t>после качественного общения с сыном в течение всей недели).</w:t>
      </w:r>
    </w:p>
    <w:p>
      <w:pPr>
        <w:pStyle w:val="Normal"/>
        <w:rPr/>
      </w:pPr>
      <w:r>
        <w:rPr/>
        <w:t xml:space="preserve">Я помог многим мужчинам бросить курить, рассказав им со всей серьезностью следующее (без наличия официальных данных из Сорбонны, но основываясь на известных исследовательских данных): “Вы знаете, что из этой попытки измениться и бросить курить вы извлечете дополнительное преимущество? Есть очень убедительные исследовательские данные из Сорбонны (звучит впечатляюще, авторитетно), которые говорят о том, что когда мужчина бросает курить, то </w:t>
      </w:r>
      <w:r>
        <w:rPr>
          <w:i/>
          <w:iCs/>
        </w:rPr>
        <w:t xml:space="preserve">через две недели, </w:t>
      </w:r>
      <w:r>
        <w:rPr/>
        <w:t>[время, чтобы программа воздержания преодолела время мучений] его сосудистая система способствует усилению эректильной способности и улучшению сексуальной функции”.</w:t>
      </w:r>
    </w:p>
    <w:p>
      <w:pPr>
        <w:pStyle w:val="Normal"/>
        <w:rPr/>
      </w:pPr>
      <w:r>
        <w:rPr/>
      </w:r>
    </w:p>
    <w:p>
      <w:pPr>
        <w:pStyle w:val="Heading3"/>
        <w:ind w:hanging="0"/>
        <w:rPr/>
      </w:pPr>
      <w:bookmarkStart w:id="33" w:name="__RefHeading___Toc525071720"/>
      <w:bookmarkEnd w:id="33"/>
      <w:r>
        <w:rPr/>
        <w:t>Разговор с собой</w:t>
      </w:r>
    </w:p>
    <w:p>
      <w:pPr>
        <w:pStyle w:val="Normal"/>
        <w:rPr/>
      </w:pPr>
      <w:r>
        <w:rPr/>
        <w:t xml:space="preserve">Я легко могу вспомнить те случаи, когда я был ужасно раздосадован чем-то и, будучи далеко от предмета моей досады, решал написать “особое письмо” этому человеку, чтобы высказать свою позицию. Конечно, в этом действии я давал выход своему гневу, изливал </w:t>
      </w:r>
      <w:r>
        <w:rPr>
          <w:i/>
          <w:iCs/>
        </w:rPr>
        <w:t xml:space="preserve">свою </w:t>
      </w:r>
      <w:r>
        <w:rPr/>
        <w:t>эмоциональную истину во взбешенной прозе. Когда я заканчивал, я был слишком смущен излишней эмоциональностью письма, чтобы перечитать его, — а оно обычно бывало бесконечным — и, конечно, я никогда не посылал его. Но факт оставался в том, что я как-то освобождался от туго натянутых эмоций, досады, яростной досады, которую я ощущал раньше.</w:t>
      </w:r>
    </w:p>
    <w:p>
      <w:pPr>
        <w:pStyle w:val="Normal"/>
        <w:rPr/>
      </w:pPr>
      <w:r>
        <w:rPr/>
        <w:t>Но что было бы, если бы я не написал это письмо? Как бы проявились все эти чувства? На кого бы я обрушил сдерживаемое напряжение? Что бы сделало напряжение внутри меня?</w:t>
      </w:r>
    </w:p>
    <w:p>
      <w:pPr>
        <w:pStyle w:val="Normal"/>
        <w:rPr/>
      </w:pPr>
      <w:r>
        <w:rPr/>
        <w:t>Так много опрометчивых высказываний происходит в наши дни в ответ на электронные письма: ответы не перечитываются, тщательно не редактируются, а посылаются мгновенно “коленным рефлексом”, реактивным действием, с помощью простого нажатия кнопки, и результаты оказываются неловкими и болезненными. Метод сбрасывания снимает напряжение и делает больно кому-то где-то еще.</w:t>
      </w:r>
    </w:p>
    <w:p>
      <w:pPr>
        <w:pStyle w:val="Normal"/>
        <w:rPr/>
      </w:pPr>
      <w:r>
        <w:rPr/>
        <w:t>Облегчить душу, выпустить что-то из своей груди очень полезно и важно; просто выпустить это наружу, а не нести с собой.</w:t>
      </w:r>
    </w:p>
    <w:p>
      <w:pPr>
        <w:pStyle w:val="Normal"/>
        <w:rPr/>
      </w:pPr>
      <w:r>
        <w:rPr/>
        <w:t xml:space="preserve">Ведение дневника — это хорошо известная терапия. Это также может быть письмо себе или кому-то другому, которое никогда не будет отправлено. Наиболее важно то, что выходит из “груди”. Очень часто вереницы предложений бывают криками о признании, помощи, любви; они раскрывают недоразумения, приводящие в действие водовороты скрытых и/или искаженных чувств, НО, поскольку все это извлечено из себя, оно объективируется и </w:t>
      </w:r>
      <w:r>
        <w:rPr>
          <w:i/>
          <w:iCs/>
        </w:rPr>
        <w:t xml:space="preserve">может быть теперь рассмотрено по-иному, более эффективно. </w:t>
      </w:r>
      <w:r>
        <w:rPr/>
        <w:t>Мы можем прочитать это разумно, объективно и понять, как помочь себе. Я рекомендовал это многим клиентам в отношении определенных моментов, которые мы обсуждали, и мы узнавали намного больше позднее, когда вместе читали эти письма. Исходная боль так часто рассеивается в объективном юморе. Попробуйте сами!</w:t>
      </w:r>
    </w:p>
    <w:p>
      <w:pPr>
        <w:pStyle w:val="Normal"/>
        <w:rPr/>
      </w:pPr>
      <w:r>
        <w:rPr/>
        <w:t>В утренний час, когда я писал эти страницы, занимаясь этим уже порядка четырех часов с 5:00 утра, раздался телефонный звонок из банка о том, что у них возникла проблема, требующая моего немедленного присутствия. Я был погружен с головой в работу, и все во мне протестовало, что необходимо оторваться от нее.</w:t>
      </w:r>
    </w:p>
    <w:p>
      <w:pPr>
        <w:pStyle w:val="Normal"/>
        <w:rPr/>
      </w:pPr>
      <w:r>
        <w:rPr/>
        <w:t>Я вышел из дома, чтобы идти в банк и решить возникшую проблему, но по пути зашел оставить кое-какие материалы полиграфисту, чтобы они были сделаны за ночь. Стоя в конторе полиграфиста, мне пришлось ждать, пока молодой человек не завершит свои дела с очень медлительным клерком, прежде чем я смог бы перейти к своим делам.</w:t>
      </w:r>
    </w:p>
    <w:p>
      <w:pPr>
        <w:pStyle w:val="Normal"/>
        <w:rPr/>
      </w:pPr>
      <w:r>
        <w:rPr/>
        <w:t>Между тем мой ум переполнялся идеями, относящимися к этой книге. Во мне накапливалась нетерпимость к ситуации ожидания, связанная с моей Луной во Льве. Я решил дать себе некоторые терапевтические инструкции; я безмолвно говорил с собой: “Этот парень не может не копаться. Я не должен расстраиваться из-за того, что меня задержали на минуту или две. Если бы вы спросили у моей дочери, что не выносит ее отец, она сказала бы “стоять в очереди”. И вот пожалуйста! Сохраняй спокойствие. Не суетись. Не проявляй неудовольствне. Не будь таким эгоистом. Ничего из этого ничему не поможет. Эта ситуация не должна доказывать, насколько ты значим. Ты знаешь это. Терпение это часть бытия Козерога, не так ли? Ты не можешь ожидать, что все остальные уйдут с дороги, едва завидев, как ты подходишь!”</w:t>
      </w:r>
    </w:p>
    <w:p>
      <w:pPr>
        <w:pStyle w:val="Normal"/>
        <w:rPr/>
      </w:pPr>
      <w:r>
        <w:rPr/>
        <w:t>Таковы были мои мысли. Этот разговор с собой сделал меня терпеливым клиентом не только в конторе полиграфиста, но и в банке, где я легко мог бы взорваться! Я действовал более эффективно, я был доволен собой.</w:t>
      </w:r>
    </w:p>
    <w:p>
      <w:pPr>
        <w:pStyle w:val="Normal"/>
        <w:rPr/>
      </w:pPr>
      <w:r>
        <w:rPr/>
        <w:t xml:space="preserve">А что если бы я был человеком, решающим более глубокую проблему в жизни, чем быстротечный эготизм Луны в огненном знаке; что если бы я был алкоголиком, пытающимся бросить пить и переживающим третий день воздержания? Что если бы напряжение внезапно опять привело в действие потребность выпить, успокоиться, уйти от действительности, скрыть страхи слабого эго? Тогда родился бы план покинуть контору полиграфиста, как можно быстрее идти в банк, а затем зайти в лавку и купить галлон вина, зная, что я вернусь домой, задвину шторы в спальне, лягу в кровать, начну пить и забуду про этот мир, возможно, до завтра. Такая малость, как отрыв от работы (от занятия, которое отвлекало меня, скажем, в напряженный период выздоровления) и ожидание в очереди с предстоящим еще банковским напряжением могла бы вызвать у кого-то </w:t>
      </w:r>
      <w:r>
        <w:rPr>
          <w:i/>
          <w:iCs/>
        </w:rPr>
        <w:t xml:space="preserve">рецидив ранее установившегося дисфункционального паттерна поведения. </w:t>
      </w:r>
      <w:r>
        <w:rPr/>
        <w:t>[Обратите внимание, что защита против глубокой боли подавила бы вовлечение в работу ради будущего, т.е. произошло бы разрушение прогресса в жизни.]</w:t>
      </w:r>
    </w:p>
    <w:p>
      <w:pPr>
        <w:pStyle w:val="Normal"/>
        <w:rPr/>
      </w:pPr>
      <w:r>
        <w:rPr/>
        <w:t xml:space="preserve">Творчески ориентированный астролог может помочь клиенту, находящемуся на пути к изменению паттернов поведения или негативного эмоционального фокуса, </w:t>
      </w:r>
      <w:r>
        <w:rPr>
          <w:i/>
          <w:iCs/>
        </w:rPr>
        <w:t>создавая во время консультации (или подготовив заранее) выразительный монолог, который клиент должен выучить и привыкнуть (вид терапевтической мантры) использовать при нарастании напряженности в повседневных жизненных ситуациях.</w:t>
      </w:r>
    </w:p>
    <w:p>
      <w:pPr>
        <w:pStyle w:val="Normal"/>
        <w:rPr/>
      </w:pPr>
      <w:r>
        <w:rPr/>
        <w:t>Что-то вроде этого: “Что мы имеем? Потребность спрятаться в вине. Мне не нужно больше делать это. Я ПОНИМАЮ, почему это чувство существует и ненавижу его. Боже, помоги мне помочь себе! Вот. Вот. Я побеждаю это. Я одержал ПОБЕДУ. Я желаю наилучшего окружающим меня людям. Они желают наилучшего мне. Я буду терпеливым и гордым собой, таким гордым, таким ГОРДЫМ, что пойду домой и продолжу мою замечательную работу.”</w:t>
      </w:r>
    </w:p>
    <w:p>
      <w:pPr>
        <w:pStyle w:val="Normal"/>
        <w:rPr/>
      </w:pPr>
      <w:r>
        <w:rPr/>
        <w:t>Следующий разговор с собой тоже может быть очень полезным: “Мне просто не нужно кричать, шлепать или как-то наказывать моего ребенка теперь; то что он/она сделал, это вполне нормальный, естественный поступок для пятилетнего ребенка; мои родители не поняли бы этого, но я МОГУ это понять”.</w:t>
      </w:r>
    </w:p>
    <w:p>
      <w:pPr>
        <w:pStyle w:val="Normal"/>
        <w:rPr/>
      </w:pPr>
      <w:r>
        <w:rPr/>
        <w:t>Маккей и Фэннинг включили эту технику в процесс консультации. Они называют ее “познавательным реструктурированием для самооценки”</w:t>
      </w:r>
      <w:r>
        <w:rPr>
          <w:rStyle w:val="FootnoteCharacters"/>
          <w:rStyle w:val="FootnoteAnchor"/>
        </w:rPr>
        <w:footnoteReference w:id="62"/>
      </w:r>
      <w:r>
        <w:rPr/>
        <w:t>. Они спрашивают клиента, что он думал, о чем говорил во время эпизода, когда ощущал себя никчемным человеком и осыпал себя упреками. Когда все это устанавливается, они проводят отождествление этого “голоса” с голосом “ярого критика”, задиры, или дают ему имя (подлинное), например, отца или матери.</w:t>
      </w:r>
    </w:p>
    <w:p>
      <w:pPr>
        <w:pStyle w:val="Normal"/>
        <w:rPr/>
      </w:pPr>
      <w:r>
        <w:rPr/>
        <w:t xml:space="preserve">Суть заключается в том, что голос </w:t>
      </w:r>
      <w:r>
        <w:rPr>
          <w:i/>
          <w:iCs/>
        </w:rPr>
        <w:t xml:space="preserve">идентифицирован, </w:t>
      </w:r>
      <w:r>
        <w:rPr/>
        <w:t xml:space="preserve">так что, когда бы он ни заговорил снова, </w:t>
      </w:r>
      <w:r>
        <w:rPr>
          <w:i/>
          <w:iCs/>
        </w:rPr>
        <w:t xml:space="preserve">он может быть идентифицирован как НЕ принадлежащий клиенту. </w:t>
      </w:r>
      <w:r>
        <w:rPr/>
        <w:t>Дистанцирова-ние достигнуто.</w:t>
      </w:r>
    </w:p>
    <w:p>
      <w:pPr>
        <w:pStyle w:val="Normal"/>
        <w:rPr/>
      </w:pPr>
      <w:r>
        <w:rPr/>
        <w:t>Потом, следуя логике, что голос критика теперь открыто заявляет о своем, вы можете определить другой голос, “здравый голос”. Этот голос олицетворяет способность вашего клиента мыслить реалистично, здравый смысл, отражающий нападение критика. Это источник всего рационального, сочувственного, заботливого. “Создавая дихотомию между критическим голосом и здравым голосом, вы можете побудить клиента противостоять своей критике.”</w:t>
      </w:r>
    </w:p>
    <w:p>
      <w:pPr>
        <w:pStyle w:val="Normal"/>
        <w:rPr/>
      </w:pPr>
      <w:r>
        <w:rPr/>
        <w:t xml:space="preserve">Следующая задача (или, возможно, это уже было выяснено на консультации) — “установить личность” голоса критика, </w:t>
      </w:r>
      <w:r>
        <w:rPr>
          <w:i/>
          <w:iCs/>
        </w:rPr>
        <w:t xml:space="preserve">откуда </w:t>
      </w:r>
      <w:r>
        <w:rPr/>
        <w:t xml:space="preserve">он исходит, </w:t>
      </w:r>
      <w:r>
        <w:rPr>
          <w:i/>
          <w:iCs/>
        </w:rPr>
        <w:t xml:space="preserve">как </w:t>
      </w:r>
      <w:r>
        <w:rPr/>
        <w:t>он сформировался, какой цели продолжает служить и т.д. Несколько искусных вопросов помогут установить это, подтверждая общие указания, выразительно представленные гороскопом. Просто подумайте, насколько ценной может быть самопомощь разговора с собой!</w:t>
      </w:r>
    </w:p>
    <w:p>
      <w:pPr>
        <w:pStyle w:val="Normal"/>
        <w:rPr/>
      </w:pPr>
      <w:r>
        <w:rPr/>
        <w:t>Когда творчески ориентированный астролог понимает, применяет и исследует эти техники, они легко вписываются в плавный консультационный процесс. Клиент обретает силы с точки зрения астрологических общих указаний, например, гнев лучше контролируется, чем раньше, благодаря разговору с собой, он лучше понимается с точки зрения его формирования из-за результатов радикального зондирования или предположительного вопроса, и может быть создан план корректировок текущего поведения, связанный с предстоящим изменением. Клиент имеет значимую картину развития, когда покидает консультацию.</w:t>
      </w:r>
    </w:p>
    <w:p>
      <w:pPr>
        <w:pStyle w:val="Normal"/>
        <w:rPr/>
      </w:pPr>
      <w:r>
        <w:rPr/>
        <w:t xml:space="preserve">Очень важный момент здесь заключается в том, что астрология и астролог не </w:t>
      </w:r>
      <w:r>
        <w:rPr>
          <w:i/>
          <w:iCs/>
        </w:rPr>
        <w:t xml:space="preserve">вылечивают </w:t>
      </w:r>
      <w:r>
        <w:rPr/>
        <w:t>что-либо. Творчески ориентированный астролог использует астрологию и полезные гуманистические техники, чтобы высвободить энергию клиента, которая была завязана на чрезмерно компенсирующие защитные структуры поведения (большой трин — это надежный пример важной защитной конструкции, см. с. 25). Объективизация ведет к пониманию, к изменению формы проблем в результате изменения баланса их значимости. Астрология и астролог помогают клиенту улучшить качество усилий в жизни.</w:t>
      </w:r>
    </w:p>
    <w:p>
      <w:pPr>
        <w:pStyle w:val="Normal"/>
        <w:rPr/>
      </w:pPr>
      <w:r>
        <w:rPr/>
        <w:t xml:space="preserve">В исследованиях М. Тэлмона терапии за один сеанс </w:t>
      </w:r>
      <w:r>
        <w:rPr>
          <w:lang w:val="en-US"/>
        </w:rPr>
        <w:t xml:space="preserve">(SST </w:t>
      </w:r>
      <w:r>
        <w:rPr/>
        <w:t xml:space="preserve">терапии) приводятся удивительные данные: у сорока четырех пациентов, посетивших первоначальную консультацию, но не получавших лечения (с психотерапевтической точки зрения) , произошло реальное </w:t>
      </w:r>
      <w:r>
        <w:rPr>
          <w:i/>
          <w:iCs/>
        </w:rPr>
        <w:t xml:space="preserve">улучшение </w:t>
      </w:r>
      <w:r>
        <w:rPr/>
        <w:t xml:space="preserve">состояния, согласно интроспективным тестам, которые были даны пациентам. Какая-то сила или ряд сил помогли им. Возникает предположение, что терапия за один сеанс (или предвкушение </w:t>
      </w:r>
      <w:r>
        <w:rPr>
          <w:lang w:val="en-US"/>
        </w:rPr>
        <w:t xml:space="preserve">SST) </w:t>
      </w:r>
      <w:r>
        <w:rPr/>
        <w:t xml:space="preserve">пробуждает следующие девять различных терапевтических механизмов; </w:t>
      </w:r>
      <w:r>
        <w:rPr>
          <w:i/>
          <w:iCs/>
        </w:rPr>
        <w:t>и это же делает астрологическая консультация</w:t>
      </w:r>
      <w:r>
        <w:rPr>
          <w:rStyle w:val="FootnoteCharacters"/>
          <w:rStyle w:val="FootnoteAnchor"/>
          <w:i/>
          <w:iCs/>
        </w:rPr>
        <w:footnoteReference w:id="63"/>
      </w:r>
      <w:r>
        <w:rPr>
          <w:i/>
          <w:iCs/>
        </w:rPr>
        <w:t>:</w:t>
      </w:r>
    </w:p>
    <w:p>
      <w:pPr>
        <w:pStyle w:val="Normal"/>
        <w:rPr/>
      </w:pPr>
      <w:r>
        <w:rPr/>
        <w:t>1. Понимание</w:t>
      </w:r>
    </w:p>
    <w:p>
      <w:pPr>
        <w:pStyle w:val="Normal"/>
        <w:rPr/>
      </w:pPr>
      <w:r>
        <w:rPr/>
        <w:t>2. Способность к самоанализу</w:t>
      </w:r>
    </w:p>
    <w:p>
      <w:pPr>
        <w:pStyle w:val="Normal"/>
        <w:rPr/>
      </w:pPr>
      <w:r>
        <w:rPr/>
        <w:t>3. Прокладывание себе дороги через чувства, связанные с вовлеченными людьми</w:t>
      </w:r>
    </w:p>
    <w:p>
      <w:pPr>
        <w:pStyle w:val="Normal"/>
        <w:rPr/>
      </w:pPr>
      <w:r>
        <w:rPr/>
        <w:t>4. Нормальное созревание и рост</w:t>
      </w:r>
    </w:p>
    <w:p>
      <w:pPr>
        <w:pStyle w:val="Normal"/>
        <w:rPr/>
      </w:pPr>
      <w:r>
        <w:rPr/>
        <w:t>5. Терапевтические взаимоотношения, особенно брак</w:t>
      </w:r>
    </w:p>
    <w:p>
      <w:pPr>
        <w:pStyle w:val="Normal"/>
        <w:rPr/>
      </w:pPr>
      <w:r>
        <w:rPr/>
        <w:t>6. Принятие ответственности за собственную жизнь</w:t>
      </w:r>
    </w:p>
    <w:p>
      <w:pPr>
        <w:pStyle w:val="Normal"/>
        <w:rPr/>
      </w:pPr>
      <w:r>
        <w:rPr/>
        <w:t>7. Разрывание порочного круга между пациентом и его/ее окружением</w:t>
      </w:r>
    </w:p>
    <w:p>
      <w:pPr>
        <w:pStyle w:val="Normal"/>
        <w:rPr/>
      </w:pPr>
      <w:r>
        <w:rPr/>
        <w:t>8. Искреннее успокоение</w:t>
      </w:r>
    </w:p>
    <w:p>
      <w:pPr>
        <w:pStyle w:val="Normal"/>
        <w:rPr/>
      </w:pPr>
      <w:r>
        <w:rPr/>
        <w:t>9. Непосредственное обучение</w:t>
      </w:r>
    </w:p>
    <w:p>
      <w:pPr>
        <w:pStyle w:val="Normal"/>
        <w:rPr/>
      </w:pPr>
      <w:r>
        <w:rPr/>
      </w:r>
    </w:p>
    <w:p>
      <w:pPr>
        <w:pStyle w:val="Normal"/>
        <w:rPr/>
      </w:pPr>
      <w:r>
        <w:rPr>
          <w:i/>
          <w:iCs/>
        </w:rPr>
        <w:t xml:space="preserve">Вывод здесь довольно прост: </w:t>
      </w:r>
      <w:r>
        <w:rPr/>
        <w:t>мы не должны недооценивать способность наших клиентов к изменению, к использованию разума в этом направлении. И опять: планеты не делают чего-либо; это делают люди. Планеты — это ориентиры для всех нас, и они служат свидетельством о людях, помогающих себе.</w:t>
      </w:r>
    </w:p>
    <w:p>
      <w:pPr>
        <w:pStyle w:val="Normal"/>
        <w:rPr/>
      </w:pPr>
      <w:r>
        <w:rPr/>
      </w:r>
    </w:p>
    <w:p>
      <w:pPr>
        <w:pStyle w:val="Heading3"/>
        <w:ind w:hanging="0"/>
        <w:rPr/>
      </w:pPr>
      <w:bookmarkStart w:id="34" w:name="__RefHeading___Toc525071721"/>
      <w:bookmarkEnd w:id="34"/>
      <w:r>
        <w:rPr/>
        <w:t>Размышляющий астролог</w:t>
      </w:r>
    </w:p>
    <w:p>
      <w:pPr>
        <w:pStyle w:val="Normal"/>
        <w:rPr/>
      </w:pPr>
      <w:r>
        <w:rPr/>
        <w:t xml:space="preserve">Во вступительной главе своей книги </w:t>
      </w:r>
      <w:r>
        <w:rPr>
          <w:lang w:val="en-US"/>
        </w:rPr>
        <w:t xml:space="preserve">“Focusing” </w:t>
      </w:r>
      <w:r>
        <w:rPr/>
        <w:t xml:space="preserve">профессор психологии Юджин Гендлин сообщает о находках, которые собирались более пятнадцати лет группой специалистов чикагского университета: “Мы изучали некоторые вопросы, которые большинство психотерапевтов не любит задавать вслух. Почему психотерапия не добивается успеха чаще? Почему ей так часто не удается существенно поправить положение в жизни людей? Что делают пациенты и психотерапевты в более редких успешных случаях? Что </w:t>
      </w:r>
      <w:r>
        <w:rPr>
          <w:i/>
          <w:iCs/>
        </w:rPr>
        <w:t xml:space="preserve">не удается </w:t>
      </w:r>
      <w:r>
        <w:rPr/>
        <w:t>делать большинству?”</w:t>
      </w:r>
    </w:p>
    <w:p>
      <w:pPr>
        <w:pStyle w:val="Normal"/>
        <w:rPr/>
      </w:pPr>
      <w:r>
        <w:rPr/>
        <w:t>Гендлин и его группа изучили многие формы и техники психотерапии от классических подходов до недавно разработанных, а также тысячи сеансов психотерапевт-пациент, записанных на магнитофонную пленку. Их исследования дали результаты, которые “сильно отличались от тех, которые ожидали увидеть мы и большинство других психотерапевтов-профессионалов”.</w:t>
      </w:r>
    </w:p>
    <w:p>
      <w:pPr>
        <w:pStyle w:val="Normal"/>
        <w:rPr/>
      </w:pPr>
      <w:r>
        <w:rPr/>
        <w:t xml:space="preserve">Во-первых, они обнаружили, что решающим отличием был не определенный метод или прием психотерапевта и не то, о чем говорилось на консультации, а то, </w:t>
      </w:r>
      <w:r>
        <w:rPr>
          <w:i/>
          <w:iCs/>
        </w:rPr>
        <w:t xml:space="preserve">“как </w:t>
      </w:r>
      <w:r>
        <w:rPr/>
        <w:t xml:space="preserve">они говорили”. Это был </w:t>
      </w:r>
      <w:r>
        <w:rPr>
          <w:i/>
          <w:iCs/>
        </w:rPr>
        <w:t xml:space="preserve">внешний знак реального отличия, </w:t>
      </w:r>
      <w:r>
        <w:rPr/>
        <w:t>представлявшего собой то, “что добившиеся успеха пациенты делали внутри себя”</w:t>
      </w:r>
      <w:r>
        <w:rPr>
          <w:rStyle w:val="FootnoteCharacters"/>
          <w:rStyle w:val="FootnoteAnchor"/>
        </w:rPr>
        <w:footnoteReference w:id="64"/>
      </w:r>
      <w:r>
        <w:rPr/>
        <w:t>.</w:t>
      </w:r>
    </w:p>
    <w:p>
      <w:pPr>
        <w:pStyle w:val="Normal"/>
        <w:rPr/>
      </w:pPr>
      <w:r>
        <w:rPr/>
        <w:t>На самом деле, это исследование близко связано с девятью пунктами М.Тэлмона (которые представлены выше) и классическим исследованием Джорджа Мора (см. с. 32), выдвигающим на передний план личность психотерапевта.</w:t>
      </w:r>
    </w:p>
    <w:p>
      <w:pPr>
        <w:pStyle w:val="Normal"/>
        <w:rPr/>
      </w:pPr>
      <w:r>
        <w:rPr/>
        <w:t>Другое важное открытие, сделанное группой Гендлина, заключалось в том, что “процесс фактического изменения воспринимается хорошим и полезным... Процесс изменения, который мы открыли, естественен для тела, и он ощущается таким образом в теле. Решающая [терапевтическая] перемена происходит ниже тех обычных мест, где мы ощущаем страх и испытываем боль”.</w:t>
      </w:r>
    </w:p>
    <w:p>
      <w:pPr>
        <w:pStyle w:val="Normal"/>
        <w:rPr/>
      </w:pPr>
      <w:r>
        <w:rPr/>
        <w:t xml:space="preserve">Мы начинаем понимать, насколько мощным является астрологический инструмент, направляющий наши мысли и нашу работу с клиентами, чтобы </w:t>
      </w:r>
      <w:r>
        <w:rPr>
          <w:i/>
          <w:iCs/>
        </w:rPr>
        <w:t xml:space="preserve">добраться туда, где может ощущаться боль, </w:t>
      </w:r>
      <w:r>
        <w:rPr/>
        <w:t>чтобы проникнуть внутрь возможных трудностей, чтобы определить местонахождение и объективировать водоворот эмоций и искажение чувств, которые могут быть связаны с каким-то происшествием (-ями) в прошлом. Астрология также дает нам очень четкие временные ссылки прошлого и будущего, чтобы проверить восприимчивость личности и направить стратегию, чтобы отметить напряжение, фокусирующееся на определенных сферах опыта развития. Астрология может помочь клиенту, который хочет сделать это, откорректировать любое установившееся выражение индивидуального развития, чтобы достичь состояния большей эффективности.</w:t>
      </w:r>
    </w:p>
    <w:p>
      <w:pPr>
        <w:pStyle w:val="Normal"/>
        <w:rPr/>
      </w:pPr>
      <w:r>
        <w:rPr/>
        <w:t>Астрология быстро и надежно определяет потребности и давление на них, которое стимулирует развитие. Астролог вводит этот план в реальность, раскрываемую клиентом. Астролог и клиент вместе достигают понимания, пересматривают баланс суждений и ценностей и прикидывают изменение. И оно воспринимается хорошим и полезным.</w:t>
      </w:r>
    </w:p>
    <w:p>
      <w:pPr>
        <w:pStyle w:val="Normal"/>
        <w:rPr/>
      </w:pPr>
      <w:r>
        <w:rPr/>
        <w:t xml:space="preserve">То, как астрология делает это, не определяется просто неким магическим расположением планетарных символов, а тем, как </w:t>
      </w:r>
      <w:r>
        <w:rPr>
          <w:i/>
          <w:iCs/>
        </w:rPr>
        <w:t xml:space="preserve">астролог связывает эти планетарные ориентиры с реальностью клиента. </w:t>
      </w:r>
      <w:r>
        <w:rPr/>
        <w:t>Обстоятельства развития, пока неизвестные для астрологического символизма — социологическая форма (пол, раса, семейный доход, региональное влияние, культурное наследие, образование, религия), внешность, рост и вес, звук голоса, наследственные болезни, ранения, несчастные случаи и т.д. — должны быть выяснены и ассимилированы в архетипичные астрологические описания.</w:t>
      </w:r>
    </w:p>
    <w:p>
      <w:pPr>
        <w:pStyle w:val="Normal"/>
        <w:rPr/>
      </w:pPr>
      <w:r>
        <w:rPr/>
        <w:t>Например, как повлияет мое появление перед вами в вашем кабинете на подготовку моего гороскопа, которую вы выполнили, еще не видев меня? Мой рост шесть футов десять дюймов, а вес 270 фунтов.</w:t>
      </w:r>
    </w:p>
    <w:p>
      <w:pPr>
        <w:pStyle w:val="Normal"/>
        <w:rPr/>
      </w:pPr>
      <w:r>
        <w:rPr/>
        <w:t>Например, как повлияет звук моего голоса (натренированный 25-летним опытом на оперной сцене) на ваш вывод, какое отношение я имею к коммуникациям; в конце концов, моя Луна во Льве находится в 3-м доме? Что если бы я пришел, опираясь на палку (мне она пока еще не требуется)? Вашему разуму будет недостаточно сказать: “Ага! Он Козерог, Сатурн в оппозиции к Нептуну, и отсюда проблема с коленями”. Скорее вам лучше распространить эту мысль на то, как человек справился с этой проблемой в свете его известности и тщеславия (Луна в оппозиции к Венере, Юпитер в соединении с Солнцем); не было ли здесь слома из-за лидерской независимости в прошлом (Луна во Льве); заставило ли его это состояние чувствовать менее эффективной свою способность поддерживать обмен ресурсами во взаимоотношениях активным и интересным и т.д.</w:t>
      </w:r>
    </w:p>
    <w:p>
      <w:pPr>
        <w:pStyle w:val="Normal"/>
        <w:rPr/>
      </w:pPr>
      <w:r>
        <w:rPr/>
        <w:t>Короче говоря, как могла повлиять эта физическая проблема на развитие клиента в это время жизни? Какие беспокойства это вносит в процесс старения?</w:t>
      </w:r>
    </w:p>
    <w:p>
      <w:pPr>
        <w:pStyle w:val="Normal"/>
        <w:rPr/>
      </w:pPr>
      <w:r>
        <w:rPr/>
        <w:t>Творчески ориентированный астролог должен быть очень восприимчивым и всегда быть наготове к введению наших астрологических символов буквально в жизнь. Мы не можем допустить, чтобы старые учения и тесные правила ограничивали наше искусство. Когда мы смотрим вокруг, мы видим многое. Через астрологов астрология должна постоянно “достигать совершеннолетия”.</w:t>
      </w:r>
    </w:p>
    <w:p>
      <w:pPr>
        <w:pStyle w:val="Normal"/>
        <w:rPr/>
      </w:pPr>
      <w:r>
        <w:rPr/>
        <w:t xml:space="preserve">Понимая, что астролог служит ключом к процессу содействия другим людям в помощи себе, мы должны рассмотреть, что использует астролог (и любой психотерапевт) для своей эффективности. Это в основном три вещи: </w:t>
      </w:r>
      <w:r>
        <w:rPr>
          <w:i/>
          <w:iCs/>
        </w:rPr>
        <w:t xml:space="preserve">внешность, знания и мастерство общения. </w:t>
      </w:r>
      <w:r>
        <w:rPr/>
        <w:t>Среди этих трех мы можем подразделить имидж, авторитет и голос; заботливую натуру (эмпатию), искренность и убедительность. Все это, конечно, можно подразделять и дальше, но главное уже сказано: для оптимальной эффективности мы должны очень-очень объективно рассмотреть свою внешность, знания и мастерство общения.</w:t>
      </w:r>
    </w:p>
    <w:p>
      <w:pPr>
        <w:pStyle w:val="Normal"/>
        <w:rPr/>
      </w:pPr>
      <w:r>
        <w:rPr/>
        <w:t>Что в вас наиболее привлекательно? Как вы преподносите это?</w:t>
      </w:r>
    </w:p>
    <w:p>
      <w:pPr>
        <w:pStyle w:val="Normal"/>
        <w:rPr/>
      </w:pPr>
      <w:r>
        <w:rPr/>
        <w:t>Что в вашей рабочей обстановке демонстрирует ваши знания и опыт вновь прибывшему клиенту? Как, например, расставлены ваши книги?</w:t>
      </w:r>
    </w:p>
    <w:p>
      <w:pPr>
        <w:pStyle w:val="Normal"/>
        <w:rPr/>
      </w:pPr>
      <w:r>
        <w:rPr/>
        <w:t>Что показывает вашу организованность и чувство порядка? Какое впечатление получает клиент от вашей рабочей обстановки?</w:t>
      </w:r>
    </w:p>
    <w:p>
      <w:pPr>
        <w:pStyle w:val="Normal"/>
        <w:rPr/>
      </w:pPr>
      <w:r>
        <w:rPr/>
        <w:t>Что говорит ваш выбор слов и грамматика о вашей интеллигентности, воспитании и образовании?</w:t>
      </w:r>
    </w:p>
    <w:p>
      <w:pPr>
        <w:pStyle w:val="Normal"/>
        <w:rPr/>
      </w:pPr>
      <w:r>
        <w:rPr/>
        <w:t xml:space="preserve">Что рассказывает немного о вас, </w:t>
      </w:r>
      <w:r>
        <w:rPr>
          <w:i/>
          <w:iCs/>
        </w:rPr>
        <w:t xml:space="preserve">вашей </w:t>
      </w:r>
      <w:r>
        <w:rPr/>
        <w:t>индивидуальности, удовольствиях, слабостях? [Картины, антиквариат, призы и т.д., чтобы клиент составил косвенное впечатление о вас; чтобы начать сближать дистанцию между вами.]</w:t>
      </w:r>
    </w:p>
    <w:p>
      <w:pPr>
        <w:pStyle w:val="Normal"/>
        <w:rPr/>
      </w:pPr>
      <w:r>
        <w:rPr/>
        <w:t xml:space="preserve">Как звучит ваш голос (прослушайте одну-две пленки)? Какие существуют </w:t>
      </w:r>
      <w:r>
        <w:rPr>
          <w:i/>
          <w:iCs/>
        </w:rPr>
        <w:t xml:space="preserve">задержки </w:t>
      </w:r>
      <w:r>
        <w:rPr/>
        <w:t>и способы самозащиты в вашей речи, которые могут мешать консультационному процессу? Какие существуют словесные “вставки”, которые легко проявляются как неуверенность, когда вы ищите слова? Я вспоминаю одного бизнесмена, который говорил “и вся эта чепуха”, когда подразумевал “и так далее” или “и тому подобное”. Он был неуверен насчет своего понимания предмета; он уничижительно отзывался о деталях, которые не понимал и конечно не хотел учитывать. Это было сигналом того, почему он в конце концов потерял работу.</w:t>
      </w:r>
    </w:p>
    <w:p>
      <w:pPr>
        <w:pStyle w:val="Normal"/>
        <w:rPr/>
      </w:pPr>
      <w:r>
        <w:rPr/>
        <w:t>Насколько быстро вы говорите (скорость подразумевает возбуждение, возбужденную нервную систему; скорее представление, чем совместное участие)? Насколько медленно вы говорите (медлительность подразумевает замешательство или осмотрительность, или равнодушие)? Насколько громко, мягко, четко вы говорите?</w:t>
      </w:r>
    </w:p>
    <w:p>
      <w:pPr>
        <w:pStyle w:val="Normal"/>
        <w:rPr/>
      </w:pPr>
      <w:r>
        <w:rPr/>
        <w:t xml:space="preserve">Вы </w:t>
      </w:r>
      <w:r>
        <w:rPr>
          <w:i/>
          <w:iCs/>
        </w:rPr>
        <w:t xml:space="preserve">не </w:t>
      </w:r>
      <w:r>
        <w:rPr/>
        <w:t xml:space="preserve">используете жаргон, не так ли? Я утверждаю, что любая “астрологическая болтовня”, которую использует астролог, является </w:t>
      </w:r>
      <w:r>
        <w:rPr>
          <w:i/>
          <w:iCs/>
        </w:rPr>
        <w:t xml:space="preserve">защитной уловкой </w:t>
      </w:r>
      <w:r>
        <w:rPr/>
        <w:t xml:space="preserve">астролога; она ничего не значит для клиента; она заменяет практическую информацию недоступно таинственным "умбо-юмбо", чтобы укрепить свой авторитет. Уберите жаргон, который не приносит никакой пользы любой консультации, и </w:t>
      </w:r>
      <w:r>
        <w:rPr>
          <w:i/>
          <w:iCs/>
        </w:rPr>
        <w:t>обнаружится, что тогда появляется время, чтобы сказать что-то важное!</w:t>
      </w:r>
    </w:p>
    <w:p>
      <w:pPr>
        <w:pStyle w:val="Normal"/>
        <w:rPr/>
      </w:pPr>
      <w:r>
        <w:rPr/>
        <w:t>Один из величайших недостатков в профилировании Астрологии как профессии — это нехватка в образовании практического руководства. Все астрологические организации пытаются помочь этому тем или иным способом — как я со своей мастер-школой — через обучение, тестирование и т.д. Но самой слабой сферой для астрологов является обучение консультационной технике.</w:t>
      </w:r>
    </w:p>
    <w:p>
      <w:pPr>
        <w:pStyle w:val="Normal"/>
        <w:rPr/>
      </w:pPr>
      <w:r>
        <w:rPr/>
        <w:t>В моей работе с астрологами я практически всегда замечаю три слабых места в первых записях консультаций.</w:t>
      </w:r>
    </w:p>
    <w:p>
      <w:pPr>
        <w:pStyle w:val="Normal"/>
        <w:rPr/>
      </w:pPr>
      <w:r>
        <w:rPr/>
        <w:t xml:space="preserve">Во-первых, даже когда астрологи (довольно продвинутые к этому моменту, привыкшие к сложным задачам от меня) могут показать очень обстоятельную и четкую подготовительную работу, они проявляют страх — и отсюда задержку — </w:t>
      </w:r>
      <w:r>
        <w:rPr>
          <w:i/>
          <w:iCs/>
        </w:rPr>
        <w:t xml:space="preserve">при подходе к сути дискуссии, </w:t>
      </w:r>
      <w:r>
        <w:rPr/>
        <w:t>подходе к основному моменту в течение первой или второй минуты консультации. Вводная часть консультации часто бывает бесконечной, занимая иногда до 20 минут. Астролог и клиент ходят вокруг да около ради спокойствия. Каждый из них неуверен, и ни один не предлагает другому организованное пространство. Астрологам не удается проявить авторитет, организацию и цель, четко и плавно.</w:t>
      </w:r>
    </w:p>
    <w:p>
      <w:pPr>
        <w:pStyle w:val="Normal"/>
        <w:rPr/>
      </w:pPr>
      <w:r>
        <w:rPr/>
        <w:t xml:space="preserve">Здесь очень важна установка: </w:t>
      </w:r>
      <w:r>
        <w:rPr>
          <w:i/>
          <w:iCs/>
        </w:rPr>
        <w:t xml:space="preserve">“Понимай, что важно”. </w:t>
      </w:r>
      <w:r>
        <w:rPr/>
        <w:t xml:space="preserve">Все нами сказанное, что представляет собой просто общее описание, но не переходит к чему-то важному с точки зрения развития, — это пустая </w:t>
      </w:r>
      <w:r>
        <w:rPr>
          <w:i/>
          <w:iCs/>
        </w:rPr>
        <w:t>трата времени и слов на консультации.</w:t>
      </w:r>
    </w:p>
    <w:p>
      <w:pPr>
        <w:pStyle w:val="Normal"/>
        <w:rPr/>
      </w:pPr>
      <w:r>
        <w:rPr/>
        <w:t xml:space="preserve">Во-вторых, используемые студентами предложения часто бывают несвязанными; выбор слов — туманным, где он мог быть тонким и точным; речь пестрит вставками, включая “м-м-м” (иногда до 10 раз в минуту!) и нервный смех; и, что поразительно, могут быть даже фоновые помехи, лай собаки или мяуканье кошки, звук радио или </w:t>
      </w:r>
      <w:r>
        <w:rPr>
          <w:lang w:val="en-US"/>
        </w:rPr>
        <w:t xml:space="preserve">CD </w:t>
      </w:r>
      <w:r>
        <w:rPr/>
        <w:t>музыка!</w:t>
      </w:r>
    </w:p>
    <w:p>
      <w:pPr>
        <w:pStyle w:val="Normal"/>
        <w:rPr/>
      </w:pPr>
      <w:r>
        <w:rPr/>
        <w:t xml:space="preserve">Представьте, как </w:t>
      </w:r>
      <w:r>
        <w:rPr>
          <w:i/>
          <w:iCs/>
        </w:rPr>
        <w:t xml:space="preserve">вы </w:t>
      </w:r>
      <w:r>
        <w:rPr/>
        <w:t xml:space="preserve">будете реагировать (чувствовать), если вы ощущаете напряжение и обратились к кому-то для дискуссии, раскрытия, понимания, а там столкнулись с такими условиями, и вы к тому же платите за это деньги. Какие условия хотелось бы иметь вам? </w:t>
      </w:r>
      <w:r>
        <w:rPr>
          <w:i/>
          <w:iCs/>
        </w:rPr>
        <w:t>Удостоверьтесь, что вы создали их.</w:t>
      </w:r>
    </w:p>
    <w:p>
      <w:pPr>
        <w:pStyle w:val="Normal"/>
        <w:rPr/>
      </w:pPr>
      <w:r>
        <w:rPr/>
        <w:t xml:space="preserve">В-третьих, астрологи, по-видимому, затрудняются иметь дело с глубокими вопросами, т.е. с раскрытием лицом к лицу, которое говорит немного об уравновешенности самого астролога в отношении глубоких вопросов. Достаточно ли вы информированы и уравновешены в своей объективности, чтобы отложить в сторону насущные личные проблемы и поговорить значимым образом со своими клиентами об их проблемах? Что если вам придется выслушивать и рассматривать сексуальные вопросы? Что если вы будете иметь дело с клиентом, который расскажет, что подвергался грубому обращению в детстве? Сможете ли вы обсудить способность быстро восстанавливать физические и душевные силы, которая может быть у взрослых, не имевших таких трудностей? </w:t>
      </w:r>
      <w:r>
        <w:rPr>
          <w:i/>
          <w:iCs/>
        </w:rPr>
        <w:t>До какой степени вы намерены изучить такие специализированные вопросы?</w:t>
      </w:r>
      <w:r>
        <w:rPr>
          <w:rStyle w:val="FootnoteCharacters"/>
          <w:rStyle w:val="FootnoteAnchor"/>
          <w:i/>
          <w:iCs/>
        </w:rPr>
        <w:footnoteReference w:id="65"/>
      </w:r>
      <w:r>
        <w:rPr>
          <w:i/>
          <w:iCs/>
          <w:vertAlign w:val="superscript"/>
        </w:rPr>
        <w:t xml:space="preserve"> </w:t>
      </w:r>
      <w:r>
        <w:rPr/>
        <w:t>Какова ваша программа чтения и образовательная программа на следующие шесть месяцев? Подумайте, как много вы узнаете и сможете потом поделиться этим! Просто подумайте об этом!</w:t>
      </w:r>
    </w:p>
    <w:p>
      <w:pPr>
        <w:pStyle w:val="Normal"/>
        <w:rPr/>
      </w:pPr>
      <w:r>
        <w:rPr/>
        <w:t>Однако большую честь студентам делает то, что они способны исправлять эти ситуации со следующей, следующей и следующей записью — так постепенно ночь превращается в день! Магнитофонная запись объективирует то, что мы так долго считали само собой разумеющимся. Мы слышим то, о чем мы не подозревали. Мы проводим консультацию сами с собой! Общие указания для внесения таких поправок и роста структурированы в этой книге. Они работают.</w:t>
      </w:r>
    </w:p>
    <w:p>
      <w:pPr>
        <w:pStyle w:val="Normal"/>
        <w:rPr/>
      </w:pPr>
      <w:r>
        <w:rPr/>
        <w:t>А затем достигается совершенство. Одна женщина-астролог, нормально работающая с иноязычными клиентами (для чего у меня созданы специальные условия обучения в мастер-школе), прислала мне магнитофонную запись консультации, проведенной в Англии. Это было такое совершенство, что я не мог поверить в это! Выбор слов, изменение интонации, темп, терпение... все было прекрасно, и консультация имела огромный успех. Почему?</w:t>
      </w:r>
    </w:p>
    <w:p>
      <w:pPr>
        <w:pStyle w:val="Normal"/>
        <w:rPr/>
      </w:pPr>
      <w:r>
        <w:rPr/>
        <w:t xml:space="preserve">Частично причина этого — помимо ее исключительного аналитического таланта — заключалась в том, что, работая на иностранном языке (английском), она </w:t>
      </w:r>
      <w:r>
        <w:rPr>
          <w:i/>
          <w:iCs/>
        </w:rPr>
        <w:t xml:space="preserve">тщательно выбирала слова, четко произносила их, </w:t>
      </w:r>
      <w:r>
        <w:rPr/>
        <w:t xml:space="preserve">а также на иностранном языке она могла </w:t>
      </w:r>
      <w:r>
        <w:rPr>
          <w:i/>
          <w:iCs/>
        </w:rPr>
        <w:t xml:space="preserve">адресовать эмоциональное содержание </w:t>
      </w:r>
      <w:r>
        <w:rPr/>
        <w:t>без пугающих ее слов.</w:t>
      </w:r>
    </w:p>
    <w:p>
      <w:pPr>
        <w:pStyle w:val="Normal"/>
        <w:rPr/>
      </w:pPr>
      <w:r>
        <w:rPr/>
        <w:t>Это говорит нам о том, что мы должны особенно внимательно заботиться о своей речи и выборе слов (который мы так легко начинаем считать само собой разумеющимся) на консультации. Мы должны редактировать свою речь, как мы редактируем то, что написали. Например, внимательно прислушайтесь к тому, как говорят окружающие вас люди или телевизионные журналисты (некоторым свойственна ужасная неряшливость речи, и вы ощущаете это, когда прислушиваетесь; их речь является основным фактором в их деятельности и в имидже, который они создают и за который им платят): четко ли они произносят слова, не глотают ли окончания. В зависимости от речи вы составляете разное впечатление об интеллигентности человека. Прислушайтесь к ужасной грамматике, неправильному выбору предлогов и местоимений, нелепому построению фраз.</w:t>
      </w:r>
    </w:p>
    <w:p>
      <w:pPr>
        <w:pStyle w:val="Normal"/>
        <w:rPr/>
      </w:pPr>
      <w:r>
        <w:rPr/>
        <w:t>Это не снобизм; такое настороженное внимание к чему-то столь важному просто означает осознание, интеллигентность, Эффективность. Улучшение выбора слов и структуры предложений повышает эффективность и значительно улучшает имидж, особенно когда вы говорите о водовороте эмоций и развитии в жизни человека, побуждаете к раскрытию и доверию, формируете творческое отражение для роста.</w:t>
      </w:r>
    </w:p>
    <w:p>
      <w:pPr>
        <w:pStyle w:val="Normal"/>
        <w:rPr/>
      </w:pPr>
      <w:r>
        <w:rPr/>
        <w:t xml:space="preserve">Внимание к этому коммуникативному измерению языка фактически вооружает астролога против небрежного </w:t>
      </w:r>
      <w:r>
        <w:rPr>
          <w:i/>
          <w:iCs/>
        </w:rPr>
        <w:t xml:space="preserve">мышления, </w:t>
      </w:r>
      <w:r>
        <w:rPr/>
        <w:t>потому что это требует от астролога максимальной внимательности и собранности в течение часа или где-то около этого; это помогает нам “приодеться” и сделать все от нас зависящее для клиента.</w:t>
      </w:r>
    </w:p>
    <w:p>
      <w:pPr>
        <w:pStyle w:val="Normal"/>
        <w:rPr/>
      </w:pPr>
      <w:r>
        <w:rPr/>
        <w:t>Требование сконцентрироваться, слушать творчески, говорить четко, просто, незабываемо — это тяжелая работа. Это очень утомляет деятельного астролога, деятельного психотерапевта. К нашей ответственности нельзя относиться небрежно. Мы должны наращивать интерпретационные “мускулы” и стойкость сознания. Поиск понимания, введение понимания в жизнь — это гораздо более требовательная задача, чем обсуждение воскресного футбольного матча.</w:t>
      </w:r>
    </w:p>
    <w:p>
      <w:pPr>
        <w:pStyle w:val="Normal"/>
        <w:rPr/>
      </w:pPr>
      <w:r>
        <w:rPr/>
        <w:t>И наконец, в следующей главе мы ясно увидим, что язык служит ключом к убеждению, к пробуждению у клиента стремления к самостоятельному изменению.</w:t>
      </w:r>
    </w:p>
    <w:p>
      <w:pPr>
        <w:pStyle w:val="Normal"/>
        <w:rPr/>
      </w:pPr>
      <w:r>
        <w:rPr/>
      </w:r>
    </w:p>
    <w:p>
      <w:pPr>
        <w:pStyle w:val="Heading3"/>
        <w:ind w:hanging="0"/>
        <w:rPr/>
      </w:pPr>
      <w:bookmarkStart w:id="35" w:name="__RefHeading___Toc525071722"/>
      <w:bookmarkEnd w:id="35"/>
      <w:r>
        <w:rPr/>
        <w:t>О творчестве</w:t>
      </w:r>
    </w:p>
    <w:p>
      <w:pPr>
        <w:pStyle w:val="Normal"/>
        <w:rPr/>
      </w:pPr>
      <w:r>
        <w:rPr/>
        <w:t xml:space="preserve">Слишком много астрологов начинают изучение астрологии, думая, что книга с набором правил, даст им понимание описания жизни. Но в наши дни возросшего индивидуализма и огромной социальной мобильности шок наступает быстро: это не работает таким образом. Четвертый дом больше </w:t>
      </w:r>
      <w:r>
        <w:rPr>
          <w:i/>
          <w:iCs/>
        </w:rPr>
        <w:t xml:space="preserve">не </w:t>
      </w:r>
      <w:r>
        <w:rPr/>
        <w:t xml:space="preserve">означает исключительно мать; десятый дом больше </w:t>
      </w:r>
      <w:r>
        <w:rPr>
          <w:i/>
          <w:iCs/>
        </w:rPr>
        <w:t xml:space="preserve">не </w:t>
      </w:r>
      <w:r>
        <w:rPr/>
        <w:t xml:space="preserve">означает исключительно отца. Сотни лет назад гороскоп отражал те времена — времена, когда женщины не работали вне дома, когда мальчики практически всегда следовали по профессиональным стопам отца, а 4-й и 10-й дом, соответственно, показывали многое из этого. В наши времена это уже не является важным; с этой осью связаны </w:t>
      </w:r>
      <w:r>
        <w:rPr>
          <w:i/>
          <w:iCs/>
        </w:rPr>
        <w:t xml:space="preserve">другие </w:t>
      </w:r>
      <w:r>
        <w:rPr/>
        <w:t>соображения.</w:t>
      </w:r>
    </w:p>
    <w:p>
      <w:pPr>
        <w:pStyle w:val="Normal"/>
        <w:rPr/>
      </w:pPr>
      <w:r>
        <w:rPr/>
        <w:t>Мы должны быть готовы нарушать правила! Консультация предполагает спонтанность и импровизацию, мгновенное реагирование на все, что происходит, когда мы с клиентом вводим гороскоп в жизнь.</w:t>
      </w:r>
    </w:p>
    <w:p>
      <w:pPr>
        <w:pStyle w:val="Normal"/>
        <w:rPr/>
      </w:pPr>
      <w:r>
        <w:rPr/>
        <w:t>Я считаю, что астролог должен как-то обогащаться опытом каждой консультации; именно таким образом астролог обретает знания и эффективность. Психотерапевт, преподаватель и автор ряда работ Джефри Коттлер считает, что персональный рост и творчество являются синонимами в жизни психотерапевта</w:t>
      </w:r>
      <w:r>
        <w:rPr>
          <w:rStyle w:val="FootnoteCharacters"/>
          <w:rStyle w:val="FootnoteAnchor"/>
        </w:rPr>
        <w:footnoteReference w:id="66"/>
      </w:r>
      <w:r>
        <w:rPr/>
        <w:t>.</w:t>
      </w:r>
    </w:p>
    <w:p>
      <w:pPr>
        <w:pStyle w:val="Normal"/>
        <w:rPr/>
      </w:pPr>
      <w:r>
        <w:rPr/>
        <w:t xml:space="preserve">Даже сейчас, после 34 лет опыта, у меня бывают периоды неуверенности в отношении некоторых клиентов, которым я назначил встречу [дальнейшее раскрытие в действии]. Я не могу с легкостью заранее ухватить определенные конфигурации; сценарий развития ускользает от меня чуть-чуть здесь, чуть-чуть там. Но это беспокойство взбадривает меня, оно напоминает мне, что нужно быть максимально собранным и настороженным. Возможно, это уже пятый человек, пришедший в этот день на консультацию, и я устал от необходимости быть сконцентрированным в течение многих часов, лишенный особой подвижности в гостиничном номере в Загребе, Иерусалиме, Йоханнесбурге или в своем кабинете. Я вновь изучаю подготовленные записи, я оглядываюсь вокруг и всматриваюсь в моего клиента снова и снова, прислушиваясь к каждому слову, слушая между строк, следя за каждым взглядом, каждым телесным движением; я произношу слова как можно более четко, чтобы меня поняли; я понимаю, что должен задеть за живое просто и точно, особенно при использовании переводчика, который съедает половину времени консультации! И я знаю, что с моим опытом и сосредоточенностью </w:t>
      </w:r>
      <w:r>
        <w:rPr>
          <w:i/>
          <w:iCs/>
        </w:rPr>
        <w:t xml:space="preserve">понимание </w:t>
      </w:r>
      <w:r>
        <w:rPr/>
        <w:t xml:space="preserve">почти всегда </w:t>
      </w:r>
      <w:r>
        <w:rPr>
          <w:i/>
          <w:iCs/>
        </w:rPr>
        <w:t>будет сформировано.</w:t>
      </w:r>
    </w:p>
    <w:p>
      <w:pPr>
        <w:pStyle w:val="Normal"/>
        <w:rPr/>
      </w:pPr>
      <w:r>
        <w:rPr/>
        <w:t xml:space="preserve">Коттлер предполагает, что </w:t>
      </w:r>
      <w:r>
        <w:rPr>
          <w:i/>
          <w:iCs/>
        </w:rPr>
        <w:t xml:space="preserve">риск </w:t>
      </w:r>
      <w:r>
        <w:rPr/>
        <w:t xml:space="preserve">и </w:t>
      </w:r>
      <w:r>
        <w:rPr>
          <w:i/>
          <w:iCs/>
        </w:rPr>
        <w:t xml:space="preserve">страх — </w:t>
      </w:r>
      <w:r>
        <w:rPr/>
        <w:t xml:space="preserve">это тоже синонимы, и каждый консультант должен столкнуться с ними обоими. Мы можем рискнуть и быть готовыми встретить страх, и эта тренировка наших способностей </w:t>
      </w:r>
      <w:r>
        <w:rPr>
          <w:i/>
          <w:iCs/>
        </w:rPr>
        <w:t xml:space="preserve">позволяет нам быть более творческими. </w:t>
      </w:r>
      <w:r>
        <w:rPr/>
        <w:t xml:space="preserve">Мы можем “возиться” с предположениями наших общих астрологических указаний (“Эта ось Лунных узлов насчет матери, она определенно может относиться к </w:t>
      </w:r>
      <w:r>
        <w:rPr>
          <w:i/>
          <w:iCs/>
        </w:rPr>
        <w:t xml:space="preserve">любому </w:t>
      </w:r>
      <w:r>
        <w:rPr/>
        <w:t>глубокому женскому влиянию в детстве, не так ли?”), и ум мгновенно может наполняться сценариями, основанными на новых гипотезах. Чтобы такое происходило, требуется практика, но результаты приходят быстро.</w:t>
      </w:r>
    </w:p>
    <w:p>
      <w:pPr>
        <w:pStyle w:val="Normal"/>
        <w:rPr/>
      </w:pPr>
      <w:r>
        <w:rPr/>
        <w:t>Мы можем превратить в привычку заглядывание за очевидное, игру в астро-детектива. Например, вчера днем у меня состоялась телефонная консультация с постоянным клиентом, бизнесменом, преуспевающим человеком. Многое назревало для него в ближайшем будущем, весной 1999 года: факторы группировались вокруг транзита Урана через куспид 4-го дома, транзита Сатурна через куспид 7-го дома, квадратуры прогрессивной Луны к МС и т.д., все в пределах месяца друг от друга. Удивительный энергетический фокус. [Важное развитие в жизни, по-видимому, часто зависит от угловой и/или выразительной Солнце-Луна активности.]</w:t>
      </w:r>
    </w:p>
    <w:p>
      <w:pPr>
        <w:pStyle w:val="Normal"/>
        <w:rPr/>
      </w:pPr>
      <w:r>
        <w:rPr/>
        <w:t>Новая продукция его компании пользовалась успехом (следовательно, он не будет менять работу или не будет уволен и т.д.).</w:t>
      </w:r>
    </w:p>
    <w:p>
      <w:pPr>
        <w:pStyle w:val="Normal"/>
        <w:rPr/>
      </w:pPr>
      <w:r>
        <w:rPr/>
        <w:t>Пребывая в меланхолии, Джордж спросил: “Ноэль, вы думаете, что мои родители тогда умрут?”. [Джордж знает многое об астрологии и отметил эти факторы.]</w:t>
      </w:r>
    </w:p>
    <w:p>
      <w:pPr>
        <w:pStyle w:val="Normal"/>
        <w:rPr/>
      </w:pPr>
      <w:r>
        <w:rPr/>
        <w:t xml:space="preserve">В этом вопросе </w:t>
      </w:r>
      <w:r>
        <w:rPr>
          <w:i/>
          <w:iCs/>
        </w:rPr>
        <w:t xml:space="preserve">должно </w:t>
      </w:r>
      <w:r>
        <w:rPr/>
        <w:t xml:space="preserve">было заключаться что-то большее, чем то, что лежало на поверхности. Что я должен был сказать? “Да” или “Нет”? Джордж — очень яркая личность, но он также просто человек. Что здесь стояло за </w:t>
      </w:r>
      <w:r>
        <w:rPr>
          <w:i/>
          <w:iCs/>
        </w:rPr>
        <w:t xml:space="preserve">очевидным? </w:t>
      </w:r>
      <w:r>
        <w:rPr/>
        <w:t xml:space="preserve">Что шевелилось внутри него? “Джордж, осознавая, насколько стары ваши родители и насколько слаба ваша мать, мы понимаем, что они </w:t>
      </w:r>
      <w:r>
        <w:rPr>
          <w:i/>
          <w:iCs/>
        </w:rPr>
        <w:t xml:space="preserve">скоро умрут. </w:t>
      </w:r>
      <w:r>
        <w:rPr/>
        <w:t xml:space="preserve">Они </w:t>
      </w:r>
      <w:r>
        <w:rPr>
          <w:i/>
          <w:iCs/>
        </w:rPr>
        <w:t xml:space="preserve">могут </w:t>
      </w:r>
      <w:r>
        <w:rPr/>
        <w:t xml:space="preserve">умереть в это время (угловая активность), но здесь нет ничего классического, чтобы показать это [ничего плутонианского, никаких проявлений “вопросов смерти” 8-го дома и т.д.]. Я мог бы предположить, что ваше беспокойство фактически заключается в том, "не встанет ли их смерть — а мы знаем, что по статистике, когда один в таком возрасте умирает, другой, вероятно, последует за ним через несколько месяцев — на пути всего того, что вы делаете?" Надеюсь, что это не прозвучало грубо, а просто прагматично, но, поскольку вы душеприказчик их имущества, </w:t>
      </w:r>
      <w:r>
        <w:rPr>
          <w:i/>
          <w:iCs/>
        </w:rPr>
        <w:t xml:space="preserve">как скажется это на вашей работе!” </w:t>
      </w:r>
      <w:r>
        <w:rPr/>
        <w:t>Я рискнул; я привлек творчество через риск.</w:t>
      </w:r>
    </w:p>
    <w:p>
      <w:pPr>
        <w:pStyle w:val="Normal"/>
        <w:rPr/>
      </w:pPr>
      <w:r>
        <w:rPr/>
        <w:t>Джордж согласился с этим предположением. Он явно испытал облегчение, я мог ощутить эту телесную реакцию даже по телефону</w:t>
      </w:r>
      <w:r>
        <w:rPr>
          <w:rStyle w:val="FootnoteCharacters"/>
          <w:rStyle w:val="FootnoteAnchor"/>
        </w:rPr>
        <w:footnoteReference w:id="67"/>
      </w:r>
      <w:r>
        <w:rPr/>
        <w:t>. Он начал чувствовать себя лучше. Мы продолжили этот деловой путь. Мы сочли, что эмоциональная подготовленность является важной, но что прогресс в это время будет существенным. “Продолжайте работать. Придерживайтесь расписания. Знайте об имеющейся возможности; ожидание наступления смерти — проформа в нашей культуре — будет стоить слишком многого.”</w:t>
      </w:r>
    </w:p>
    <w:p>
      <w:pPr>
        <w:pStyle w:val="Normal"/>
        <w:rPr/>
      </w:pPr>
      <w:r>
        <w:rPr/>
        <w:t xml:space="preserve">Но в этом должно было быть что-то </w:t>
      </w:r>
      <w:r>
        <w:rPr>
          <w:i/>
          <w:iCs/>
        </w:rPr>
        <w:t xml:space="preserve">еще? </w:t>
      </w:r>
      <w:r>
        <w:rPr/>
        <w:t>Джордж не так прост.</w:t>
      </w:r>
    </w:p>
    <w:p>
      <w:pPr>
        <w:pStyle w:val="Normal"/>
        <w:rPr/>
      </w:pPr>
      <w:r>
        <w:rPr/>
        <w:t xml:space="preserve">Второй связанный с этим вопрос, касающийся его сестры, был поставлен мной на изучение, когда он позвонил ранее, чтобы договориться о времени консультации (карта звонка имела такой же Асцендент, как у его сестры). Ее карта раскрыла [сейчас читайте помедленней] явление ретроградности Сатурна в 10-м доме... сильную акцентуацию ниже горизонта... ретроградный Сатурн в квиндечиле с Солнцем в 4-м доме... Марс в квиндечиле с Сатурном... Сатурн управляет 7-м домом. За этим не так трудно следовать: позвольте вашему разуму обдумать это стенографическим способом “Сатурн ретроградный, одержимость, родители, в ущерб взаимоотношениям”. Вот так. Теперь вы поняли это </w:t>
      </w:r>
      <w:r>
        <w:rPr>
          <w:i/>
          <w:iCs/>
        </w:rPr>
        <w:t xml:space="preserve">изнутри] </w:t>
      </w:r>
      <w:r>
        <w:rPr/>
        <w:t>вы ощутили это. А теперь мы должны ассимилировать это понимание в развивающуюся консультацию.</w:t>
      </w:r>
    </w:p>
    <w:p>
      <w:pPr>
        <w:pStyle w:val="Normal"/>
        <w:rPr/>
      </w:pPr>
      <w:r>
        <w:rPr/>
        <w:t xml:space="preserve">В гороскопе его сестры Уран был планетой-перегрином (очень беспокойное, мятежное или непохожее на других создание) , а Уран в дирекциях солнечной дуги приближался к Асценденту весной 1999 года, </w:t>
      </w:r>
      <w:r>
        <w:rPr>
          <w:i/>
          <w:iCs/>
        </w:rPr>
        <w:t>в то же время, что и все факторы Джорджа.</w:t>
      </w:r>
    </w:p>
    <w:p>
      <w:pPr>
        <w:pStyle w:val="Normal"/>
        <w:rPr/>
      </w:pPr>
      <w:r>
        <w:rPr/>
        <w:t>“</w:t>
      </w:r>
      <w:r>
        <w:rPr/>
        <w:t>Джордж, ваша сестра — очень впечатлительный и сильно чувствующий человек?”</w:t>
      </w:r>
    </w:p>
    <w:p>
      <w:pPr>
        <w:pStyle w:val="Normal"/>
        <w:rPr/>
      </w:pPr>
      <w:r>
        <w:rPr/>
        <w:t>“</w:t>
      </w:r>
      <w:r>
        <w:rPr/>
        <w:t>Здорово! Вы не могли бы сказать это снова?! Она действительно, действительно...”</w:t>
      </w:r>
    </w:p>
    <w:p>
      <w:pPr>
        <w:pStyle w:val="Normal"/>
        <w:rPr/>
      </w:pPr>
      <w:r>
        <w:rPr/>
        <w:t>“</w:t>
      </w:r>
      <w:r>
        <w:rPr/>
        <w:t>Здесь есть классическое предположение о сильном родительском огорчении, незавершенном деле, с ее точки зрения...”</w:t>
      </w:r>
    </w:p>
    <w:p>
      <w:pPr>
        <w:pStyle w:val="Normal"/>
        <w:rPr/>
      </w:pPr>
      <w:r>
        <w:rPr/>
        <w:t>“</w:t>
      </w:r>
      <w:r>
        <w:rPr/>
        <w:t>Безусловно.”</w:t>
      </w:r>
    </w:p>
    <w:p>
      <w:pPr>
        <w:pStyle w:val="Normal"/>
        <w:rPr/>
      </w:pPr>
      <w:r>
        <w:rPr/>
        <w:t>“</w:t>
      </w:r>
      <w:r>
        <w:rPr/>
        <w:t xml:space="preserve">Осмелюсь сказать, нет ли здесь некоторой </w:t>
      </w:r>
      <w:r>
        <w:rPr>
          <w:i/>
          <w:iCs/>
        </w:rPr>
        <w:t xml:space="preserve">одержимости </w:t>
      </w:r>
      <w:r>
        <w:rPr/>
        <w:t xml:space="preserve">этими проблемами? Не пытается ли она компенсировать что-то (с родителями)? </w:t>
      </w:r>
      <w:r>
        <w:rPr>
          <w:i/>
          <w:iCs/>
        </w:rPr>
        <w:t xml:space="preserve">Насколько она привязана к родителям до сих пор?” </w:t>
      </w:r>
      <w:r>
        <w:rPr/>
        <w:t>[Предположительный вопрос.]</w:t>
      </w:r>
    </w:p>
    <w:p>
      <w:pPr>
        <w:pStyle w:val="Normal"/>
        <w:rPr/>
      </w:pPr>
      <w:r>
        <w:rPr/>
        <w:t>“</w:t>
      </w:r>
      <w:r>
        <w:rPr/>
        <w:t>О, да. Она, как вы сказали, "одержима" этим; наши родители, которые находятся под усиленным медицинским наблюдением, ничего не могут сделать без какого-либо контроля с ее стороны.”</w:t>
      </w:r>
    </w:p>
    <w:p>
      <w:pPr>
        <w:pStyle w:val="Normal"/>
        <w:rPr/>
      </w:pPr>
      <w:r>
        <w:rPr/>
        <w:t>“</w:t>
      </w:r>
      <w:r>
        <w:rPr/>
        <w:t>Вы знаете, я осмелюсь предположить, что когда они умрут, это лишит ее цели существования.” [Представьте: она будет держаться за это даже после события.] Здесь я опять пошел на риск, чтобы пробудить вдохновение.</w:t>
      </w:r>
    </w:p>
    <w:p>
      <w:pPr>
        <w:pStyle w:val="Normal"/>
        <w:rPr/>
      </w:pPr>
      <w:r>
        <w:rPr/>
        <w:t xml:space="preserve">После некоторой паузы голос Джорджа изменился. “Вы не могли сказать лучше, Ноэль!” </w:t>
      </w:r>
      <w:r>
        <w:rPr>
          <w:lang w:val="en-US"/>
        </w:rPr>
        <w:t>[</w:t>
      </w:r>
      <w:r>
        <w:rPr/>
        <w:t>Вот так! Я был прав!]</w:t>
      </w:r>
    </w:p>
    <w:p>
      <w:pPr>
        <w:pStyle w:val="Normal"/>
        <w:rPr/>
      </w:pPr>
      <w:r>
        <w:rPr/>
        <w:t>Потом я спросил о размере имущества [чтобы узнать, насколько интенсивным будет управление им] и выяснил также, что сложности будут решаться Джорджем и его сестрой, работающими вместе как душеприказчики. Джордж страшился этого.</w:t>
      </w:r>
    </w:p>
    <w:p>
      <w:pPr>
        <w:pStyle w:val="Normal"/>
        <w:rPr/>
      </w:pPr>
      <w:r>
        <w:rPr/>
        <w:t>Теперь, читая это, думаете ли вы, что, когда родители действительно умрут, время Джорджа будет значительно и нервозно занято работой с сестрой, которая находится в мире, где родители живы? Что произойдет с деловыми планами Джорджа, которые рассредоточены по всей стране? Именно об этом был звонок, не так ли?</w:t>
      </w:r>
    </w:p>
    <w:p>
      <w:pPr>
        <w:pStyle w:val="Normal"/>
        <w:rPr/>
      </w:pPr>
      <w:r>
        <w:rPr/>
        <w:t>Консультация продолжалась приблизительно двадцать минут; Джордж почувствовал облегчение от достигнутого понимания.</w:t>
      </w:r>
    </w:p>
    <w:p>
      <w:pPr>
        <w:pStyle w:val="Normal"/>
        <w:rPr/>
      </w:pPr>
      <w:r>
        <w:rPr/>
        <w:t>Продолжая разговор о творчестве, исследования показывают, что чувство юмора и шутливость сопутствуют творчеству. Мы знаем, что смех имеет ценность как катарсис и должны быть готовы использовать в нашем творчестве — нашей оригинальности, которая растет на протяжении всей нашей работы — юмор и пародию, чтобы снять напряжение с клиента. Мы можем использовать юмор, чтобы клиент столкнулся с трудными вопросами менее угрожающим способом или чтобы обсудить запретные темы, к которым может быть труднее подойти под более прямым углом</w:t>
      </w:r>
      <w:r>
        <w:rPr>
          <w:rStyle w:val="FootnoteCharacters"/>
          <w:rStyle w:val="FootnoteAnchor"/>
        </w:rPr>
        <w:footnoteReference w:id="68"/>
      </w:r>
      <w:r>
        <w:rPr/>
        <w:t>.</w:t>
      </w:r>
    </w:p>
    <w:p>
      <w:pPr>
        <w:pStyle w:val="Normal"/>
        <w:rPr/>
      </w:pPr>
      <w:r>
        <w:rPr/>
        <w:t>На недавней консультации выяснилось, что обратившийся ко мне мужчина — бывший алкоголик. Во время продолжения нашей дискуссии мы подошли к периоду явных трудностей в недавнем прошлом, к чему-то, что могло бы вызвать рецидив (был вовлечен важный транзит Нептуна). Я спросил: “Ларри, что происходило этой весной? Это время, когда эго может быть измотано.”</w:t>
      </w:r>
    </w:p>
    <w:p>
      <w:pPr>
        <w:pStyle w:val="Normal"/>
        <w:rPr/>
      </w:pPr>
      <w:r>
        <w:rPr/>
        <w:t>“</w:t>
      </w:r>
      <w:r>
        <w:rPr/>
        <w:t>Точно! Тогда я потерял работу и перешел, так сказать, на подножный корм. Боже, это было ужасно... но потом это подтолкнуло меня к тому, чтобы связаться с корпорацией, на которую я сейчас работаю, и это получилось.”</w:t>
      </w:r>
    </w:p>
    <w:p>
      <w:pPr>
        <w:pStyle w:val="Normal"/>
        <w:rPr/>
      </w:pPr>
      <w:r>
        <w:rPr/>
        <w:t>“</w:t>
      </w:r>
      <w:r>
        <w:rPr/>
        <w:t>Я думаю, на это потребовалось некоторое время, около девяти месяцев. Долгий период.”</w:t>
      </w:r>
    </w:p>
    <w:p>
      <w:pPr>
        <w:pStyle w:val="Normal"/>
        <w:rPr/>
      </w:pPr>
      <w:r>
        <w:rPr/>
        <w:t>“</w:t>
      </w:r>
      <w:r>
        <w:rPr/>
        <w:t>Да, это так. Вы правы, девять-десять месяцев.”</w:t>
      </w:r>
    </w:p>
    <w:p>
      <w:pPr>
        <w:pStyle w:val="Normal"/>
        <w:rPr/>
      </w:pPr>
      <w:r>
        <w:rPr/>
        <w:t>“</w:t>
      </w:r>
      <w:r>
        <w:rPr/>
        <w:t xml:space="preserve">Не было ли во время этого периода каких-либо </w:t>
      </w:r>
      <w:r>
        <w:rPr>
          <w:i/>
          <w:iCs/>
        </w:rPr>
        <w:t>питейных преимуществ?”</w:t>
      </w:r>
    </w:p>
    <w:p>
      <w:pPr>
        <w:pStyle w:val="Normal"/>
        <w:rPr/>
      </w:pPr>
      <w:r>
        <w:rPr/>
        <w:t>Ларри рассмеялся в восторге и, гордо посмотрев мне прямо и глаза, сказал: “Нет, абсолютно никаких!”</w:t>
      </w:r>
    </w:p>
    <w:p>
      <w:pPr>
        <w:pStyle w:val="Normal"/>
        <w:rPr/>
      </w:pPr>
      <w:r>
        <w:rPr/>
        <w:t>Я должен быть знать. Раньше символизм Нептуна был служанкой его алкогольного падения. Были ли эффекты истощены, отброшены благодаря его выздоровлению? Да. Юмор помог мне добраться до других эмоций и информации.</w:t>
      </w:r>
    </w:p>
    <w:p>
      <w:pPr>
        <w:pStyle w:val="Normal"/>
        <w:rPr/>
      </w:pPr>
      <w:r>
        <w:rPr/>
        <w:t xml:space="preserve">Или я вспоминаю женщину-клиента, которая повторяла снова и снова в следующих один за другим телефонных звонках: “Мой брак не улучшается, я не могу вынести это, не могли бы вы мне сказать, когда это закончится?” Подтекст был очень силен: </w:t>
      </w:r>
      <w:r>
        <w:rPr>
          <w:i/>
          <w:iCs/>
        </w:rPr>
        <w:t xml:space="preserve">астрология </w:t>
      </w:r>
      <w:r>
        <w:rPr/>
        <w:t>не работает (чтобы сделать ее жизнь легче)!</w:t>
      </w:r>
    </w:p>
    <w:p>
      <w:pPr>
        <w:pStyle w:val="Normal"/>
        <w:rPr/>
      </w:pPr>
      <w:r>
        <w:rPr/>
        <w:t>На консультации мы согласились, что ее брак обречен. Я сказал, что наиболее острые страдания будут испытываться во время предстоящих рождественских праздников (когда неискренность является правилом в подобных случаях, поскольку культурное давление вынуждает противников быть милыми и любящими), что в январе последует депрессия и что она реально может планировать освобождение, обратиться к юристу и ставить цель для нового роста весной [эти даты согласовывались с астрологическими факторами]. Она мешкала. Я ничего не мог сделать, кроме как посоветовать обратиться к юристу. Это должно было произойти, я был уверен, но, к сожалению, скорее позже, чем раньше из-за неуверенности этой женщины, ее страха скоротечной боли и т.д.</w:t>
      </w:r>
    </w:p>
    <w:p>
      <w:pPr>
        <w:pStyle w:val="Normal"/>
        <w:rPr/>
      </w:pPr>
      <w:r>
        <w:rPr/>
        <w:t xml:space="preserve">Я сказал ей: “Что ж, вы знаете, астрология работает, Хелен! Вы ощущаете все больше и больше боли, вам становится все более и более неуютно, как мы и предполагали! В конце концов, это заставит вас сделать то, что, </w:t>
      </w:r>
      <w:r>
        <w:rPr>
          <w:i/>
          <w:iCs/>
        </w:rPr>
        <w:t>как вы говорили мне, вы знаете, что ДОЛЖНЫ сделать.”</w:t>
      </w:r>
    </w:p>
    <w:p>
      <w:pPr>
        <w:pStyle w:val="Normal"/>
        <w:rPr/>
      </w:pPr>
      <w:r>
        <w:rPr/>
        <w:t>Этот юмор в отношении наиболее трудного момента общения оказал свое влияние. “Хорошо, я понимаю, что вы имеете в виду.”</w:t>
      </w:r>
    </w:p>
    <w:p>
      <w:pPr>
        <w:pStyle w:val="Normal"/>
        <w:rPr/>
      </w:pPr>
      <w:r>
        <w:rPr/>
        <w:t>Или я вспоминаю недавний случай, когда потребовалась серьезная шутливость, чтобы мгновенно достичь главного при особых обстоятельствах. Я только что закончил читать очень обстоятельную и глубокую лекцию группе астрологов и студентов, касающуюся многих вопросов семейного развития. Как я мог увидеть на многих лицах, эти астрологические наблюдения привели их к глубокому осознанию вопросов личного развития.</w:t>
      </w:r>
    </w:p>
    <w:p>
      <w:pPr>
        <w:pStyle w:val="Normal"/>
        <w:rPr/>
      </w:pPr>
      <w:r>
        <w:rPr/>
        <w:t>После лекции ко мне подошла женщина со слезами на глазах и в сильном волнении. Она поблагодарила меня за лекцию и добавила: “Весь этот материал подходит ко мне... он походит ко мне... и я...”</w:t>
      </w:r>
    </w:p>
    <w:p>
      <w:pPr>
        <w:pStyle w:val="Normal"/>
        <w:rPr/>
      </w:pPr>
      <w:r>
        <w:rPr/>
        <w:t>Я прервал ее, чтобы завладеть ее вниманием и взять на себя заботу о данном моменте, в чем она отчаянно нуждалась. Я положил руку ей на плечо как сигнал этого контроля, это также должно было помочь быстро сблизить дистанцию между нами. Вокруг нас собирался народ. Что я должен был сказать? (“Очень плохо, что так происходит.” — “Не могли бы вы назначить мне консультацию?” — “Извините. Может в следующий раз...”)</w:t>
      </w:r>
    </w:p>
    <w:p>
      <w:pPr>
        <w:pStyle w:val="Normal"/>
        <w:rPr/>
      </w:pPr>
      <w:r>
        <w:rPr/>
        <w:t>Я прочел ее именную карточку, использовал только ее имя и начал создавать образ, действительно шутливо, чтобы никоим образом не смутить ее, а также чтобы обучить других стоящих вокруг людей со сходными проблемами. Я создавал яркий образ с важным и очень полезным смыслом, который</w:t>
      </w:r>
    </w:p>
    <w:p>
      <w:pPr>
        <w:pStyle w:val="Normal"/>
        <w:rPr/>
      </w:pPr>
      <w:r>
        <w:rPr/>
        <w:t>она могла бы взять с собой домой. Я использовал модель для объективизации, которая всегда работает очень хорошо и может быть использована более спокойным образом во время консультации.</w:t>
      </w:r>
    </w:p>
    <w:p>
      <w:pPr>
        <w:pStyle w:val="Normal"/>
        <w:rPr/>
      </w:pPr>
      <w:r>
        <w:rPr/>
        <w:t>“</w:t>
      </w:r>
      <w:r>
        <w:rPr/>
        <w:t xml:space="preserve">Мэри, я ценю, что вы сказали. [Я говорил быстро, четко и настойчиво.] Все это — часть процесса вашего развития, и вы должны попасть внутрь этого и понять, что это означает. Но вы </w:t>
      </w:r>
      <w:r>
        <w:rPr>
          <w:i/>
          <w:iCs/>
        </w:rPr>
        <w:t xml:space="preserve">уже делали это </w:t>
      </w:r>
      <w:r>
        <w:rPr/>
        <w:t xml:space="preserve">на протяжении ряда лет, не так ли? [никакой паузы для ответа; попытка немного дистанцироваться от боли] И это либо становится напрасной тратой времени, либо просто повторением боли. </w:t>
      </w:r>
      <w:r>
        <w:rPr>
          <w:i/>
          <w:iCs/>
        </w:rPr>
        <w:t xml:space="preserve">Вы </w:t>
      </w:r>
      <w:r>
        <w:rPr/>
        <w:t xml:space="preserve">знаете. [Мэри кивает, слабая улыбка заменяет ее сильное волнение.] </w:t>
      </w:r>
      <w:r>
        <w:rPr>
          <w:i/>
          <w:iCs/>
        </w:rPr>
        <w:t xml:space="preserve">Раньше или позже, Мэри, вы понимаете это, вы должны избавиться от этих тревог. </w:t>
      </w:r>
      <w:r>
        <w:rPr/>
        <w:t>[Это ключевая мысль.]”</w:t>
      </w:r>
    </w:p>
    <w:p>
      <w:pPr>
        <w:pStyle w:val="Normal"/>
        <w:rPr/>
      </w:pPr>
      <w:r>
        <w:rPr/>
        <w:t>Я продолжил без всякой паузы: “Теперь посмотрите на эту коробочку”. [Я убрал руку с ее плеча и выставил руку между нами. С помощью другой руки я изобразил пантомимой, что держу аккуратную коробочку.] Я смотрел на "коробочку". Мэри смотрела на "коробочку". Все вокруг нас смотрели на "коробочку".</w:t>
      </w:r>
    </w:p>
    <w:p>
      <w:pPr>
        <w:pStyle w:val="Normal"/>
        <w:rPr/>
      </w:pPr>
      <w:r>
        <w:rPr/>
        <w:t>“</w:t>
      </w:r>
      <w:r>
        <w:rPr/>
        <w:t xml:space="preserve">Посмотрите, что я делаю: я аккуратно открываю эту коробочку. Видите? [Никакой паузы для ответа; стремительный темп.] Рано или поздно, Мэри, вам придется избавиться от этих ужасных страданий. </w:t>
      </w:r>
      <w:r>
        <w:rPr>
          <w:i/>
          <w:iCs/>
        </w:rPr>
        <w:t xml:space="preserve">Вы могли бы положить их в эту коробочку!!! </w:t>
      </w:r>
      <w:r>
        <w:rPr/>
        <w:t>Давайте попробуем и посмотрим, как это будет.</w:t>
      </w:r>
    </w:p>
    <w:p>
      <w:pPr>
        <w:pStyle w:val="Normal"/>
        <w:rPr/>
      </w:pPr>
      <w:r>
        <w:rPr/>
        <w:t>Кладите их сюда. Смотрите! Видите, они внутри коробочки! Вы ПОЛОЖИЛИ их в эту коробочку. ВСЕ то, что причиняет вам боль. Кому нужно это так долго в жизни? ВСЕ ЭТО В ЭТОЙ КОРОБОЧКЕ.” [Я закрыл крышку.</w:t>
      </w:r>
      <w:r>
        <w:rPr>
          <w:lang w:val="en-US"/>
        </w:rPr>
        <w:t>]</w:t>
      </w:r>
    </w:p>
    <w:p>
      <w:pPr>
        <w:pStyle w:val="Normal"/>
        <w:rPr/>
      </w:pPr>
      <w:r>
        <w:rPr/>
        <w:t>[И быстро продолжил]“А теперь посмотрите [управляя напряжением всех, собравшихся вокруг нас], посмотрите, что мы сделаем. Мы положим эту коробочку вот сюда на полку.” [Я на самом деле взял "коробочку" и положил ее на "полку" над нашими головами, подальше от нас обоих, вне досягаемости. Все смотрели на лежащую на полке коробочку!]</w:t>
      </w:r>
    </w:p>
    <w:p>
      <w:pPr>
        <w:pStyle w:val="Normal"/>
        <w:rPr/>
      </w:pPr>
      <w:r>
        <w:rPr/>
        <w:t>Потом я посмотрел прямо в глаза Мэри и сказал: “Эти страдания уходят от вас. Вы можете почувствовать это. Мы только что положили их в коробочку!” [Я указал на коробочку снова, и в ответ услышал тихий, облегченный смех Мэри и остальных.]</w:t>
      </w:r>
    </w:p>
    <w:p>
      <w:pPr>
        <w:pStyle w:val="Normal"/>
        <w:rPr/>
      </w:pPr>
      <w:r>
        <w:rPr/>
        <w:t>“</w:t>
      </w:r>
      <w:r>
        <w:rPr/>
        <w:t>И еще одно, Мэри. Я собираюсь взять эту коробочку с собой сегодня вечером, а завтра, когда я полечу на самолете...”</w:t>
      </w:r>
    </w:p>
    <w:p>
      <w:pPr>
        <w:pStyle w:val="Normal"/>
        <w:rPr>
          <w:sz w:val="18"/>
          <w:szCs w:val="18"/>
        </w:rPr>
      </w:pPr>
      <w:r>
        <w:rPr>
          <w:sz w:val="18"/>
          <w:szCs w:val="18"/>
        </w:rPr>
        <w:t>Мэри прервала меня с улыбкой и оживленно сказала: “Вы выбросите ее из окна! Вот так!”</w:t>
      </w:r>
    </w:p>
    <w:p>
      <w:pPr>
        <w:pStyle w:val="Normal"/>
        <w:rPr/>
      </w:pPr>
      <w:r>
        <w:rPr/>
        <w:t>Я обнял Мэри. На лице ее появилась улыбка. Около 40 секунд протекли в полной концентрации. Несомненно был создан полезный образ.</w:t>
      </w:r>
    </w:p>
    <w:p>
      <w:pPr>
        <w:pStyle w:val="Normal"/>
        <w:rPr/>
      </w:pPr>
      <w:r>
        <w:rPr/>
      </w:r>
    </w:p>
    <w:p>
      <w:pPr>
        <w:pStyle w:val="Heading3"/>
        <w:ind w:hanging="0"/>
        <w:rPr/>
      </w:pPr>
      <w:bookmarkStart w:id="36" w:name="__RefHeading___Toc525071723"/>
      <w:bookmarkEnd w:id="36"/>
      <w:r>
        <w:rPr/>
        <w:t>О восприятии</w:t>
      </w:r>
    </w:p>
    <w:p>
      <w:pPr>
        <w:pStyle w:val="Normal"/>
        <w:rPr/>
      </w:pPr>
      <w:r>
        <w:rPr/>
        <w:t>Восприятие и творчество сочетаются; восприятие приводит в движение творчество; вместе, они пробуждают вдохновение. Мы должны работать, чтобы быть восприимчивыми и творческими. Невзирая на наше прошлое образование, мы должны работать, чтобы совершенствоваться в любом отношении все время. То, что мы хотим большего для наших детей, чем сами имели, не означает, что мы поставили крест на себе и не хотим ничего больше для себя.</w:t>
      </w:r>
    </w:p>
    <w:p>
      <w:pPr>
        <w:pStyle w:val="Normal"/>
        <w:rPr/>
      </w:pPr>
      <w:r>
        <w:rPr/>
        <w:t xml:space="preserve">Мы живем в обществе, где все, к сожалению, продумывается за нас и указывается нам. Компании, производящие поздравительные открытки, даже указывают нам, как выражать словами наши эмоции. Школы выпускают нас на дорогу жизни, даже если мы мало работаем и проваливаем экзамены. Компьютерная среда "свяжись-и-получи" делает книги все более краткими; диапазон внимания обусловлен мегагерцевым измерением </w:t>
      </w:r>
      <w:r>
        <w:rPr>
          <w:lang w:val="en-US"/>
        </w:rPr>
        <w:t xml:space="preserve">(FM). </w:t>
      </w:r>
      <w:r>
        <w:rPr/>
        <w:t>Нам говорят не требовать открыто сочувствия, не выражать огорчение или не проявлять сложные эмоции.</w:t>
      </w:r>
    </w:p>
    <w:p>
      <w:pPr>
        <w:pStyle w:val="Normal"/>
        <w:rPr/>
      </w:pPr>
      <w:r>
        <w:rPr/>
        <w:t xml:space="preserve">Когда же мы действительно самостоятельно думаем о том, что мы чувствуем, что собой представляем и почему мы такие? Не это ли причина того, что бессмысленность является одной из критических экзистенциальных проблем для всех нас? Разве не может информация помогать нам лучше удовлетворять наши потребности, обогащать нас, а не просто объяснять, как упростить жизнь? Это фокус любой психотерапевтической консультации от наиболее длительного психоанализа до терапии за один сеанс (которая может даже не выйти за пределы договоренности о встрече(!)) и исследовательских применений астрологии. Консультация, в любой форме, — это обретение понимания в то время, </w:t>
      </w:r>
      <w:r>
        <w:rPr>
          <w:i/>
          <w:iCs/>
        </w:rPr>
        <w:t>когда мы являемся самими собой.</w:t>
      </w:r>
    </w:p>
    <w:p>
      <w:pPr>
        <w:pStyle w:val="Normal"/>
        <w:rPr/>
      </w:pPr>
      <w:r>
        <w:rPr/>
        <w:t>Очень много проблем вытекает из позиций, основанных на неверной информации или на недостаточной информации. Мы должны понимать, что правильная или дополнительная информация сама по себе часто бывает терапией! Мужчина с долгой историей вечной сонливости и избыточного веса наконец узнал, с натальным соединением Венеры с Юпитером, о своем диабете; его жизнь значительно улучшилась с постановкой диагноза и лечением. У супружеских пар, особенно в возрасте шестидесяти с небольшим лет, с низким уровнем образования и не городским происхождением, которые жили в течение многих лет с мужской импотенцией из-за отсутствия информации о возможности излечения, совместная жизнь изменилась во многих отношениях с получением информации, ведущей к излечению. Родители, информированные о вопросах ретроградного Сатурна в гороскопах своих детей, о возможности прерывания образования, о способах справляться с подростковым бунтарством, об индивидуальных потребностях своих детей, которые требуют обретения формы и удовлетворения, конструктивно работают, чтобы улучшить семейную жизнь и поддержку следующего поколения.</w:t>
      </w:r>
    </w:p>
    <w:p>
      <w:pPr>
        <w:pStyle w:val="Normal"/>
        <w:rPr/>
      </w:pPr>
      <w:r>
        <w:rPr/>
        <w:t>Астрология основана на восприятии и творчестве. Астрология — это величественное призвание. Это сфера огромной ответственности. Мы должны гордиться, что можем хорошо делать свое дело.</w:t>
      </w:r>
    </w:p>
    <w:p>
      <w:pPr>
        <w:pStyle w:val="Normal"/>
        <w:rPr/>
      </w:pPr>
      <w:r>
        <w:rPr/>
        <w:t>Давайте рассмотрим несколько моментов восприятия, которые демонстрируют нашим умственным способностям способ, позволяющий раскрыться, потренироваться во введении общих указаний астрологических факторов непосредственно в реальность клиента.</w:t>
      </w:r>
    </w:p>
    <w:p>
      <w:pPr>
        <w:pStyle w:val="Normal"/>
        <w:rPr/>
      </w:pPr>
      <w:r>
        <w:rPr/>
        <w:t xml:space="preserve">В гороскопе женщины ретроградный Сатурн [ваш ум </w:t>
      </w:r>
      <w:r>
        <w:rPr>
          <w:i/>
          <w:iCs/>
        </w:rPr>
        <w:t xml:space="preserve">сразу же </w:t>
      </w:r>
      <w:r>
        <w:rPr/>
        <w:t xml:space="preserve">регистрирует этот синдром] находится в оппозиции к Венере в 10-м доме [ваш ум </w:t>
      </w:r>
      <w:r>
        <w:rPr>
          <w:i/>
          <w:iCs/>
        </w:rPr>
        <w:t xml:space="preserve">сразу же </w:t>
      </w:r>
      <w:r>
        <w:rPr/>
        <w:t>понимает подтверждение отцовского синдрома и связывает его с эмоциональными потребностями и/или потребностями взаимоотношений и потенциалом выражения; вы также понимаете, что здесь может быть напряженность, разочарование, замедленность развития, преграда, какой-то обходной путь... из-за оппозиции].</w:t>
      </w:r>
    </w:p>
    <w:p>
      <w:pPr>
        <w:pStyle w:val="Normal"/>
        <w:rPr/>
      </w:pPr>
      <w:r>
        <w:rPr/>
        <w:t xml:space="preserve">Уф! Это может быть вот так же быстро. Попробуйте снова: распахните свой ум и отреагируйте на это высказывание: “В гороскопе женщины ретроградный Сатурн находится в оппозиции к Венере в 10-м доме”. Вы понимаете это? Вы чувствуете это? Вы </w:t>
      </w:r>
      <w:r>
        <w:rPr>
          <w:i/>
          <w:iCs/>
        </w:rPr>
        <w:t xml:space="preserve">можете </w:t>
      </w:r>
      <w:r>
        <w:rPr/>
        <w:t>это сделать.</w:t>
      </w:r>
    </w:p>
    <w:p>
      <w:pPr>
        <w:pStyle w:val="Normal"/>
        <w:rPr/>
      </w:pPr>
      <w:r>
        <w:rPr/>
        <w:t>Этот Сатурн также формирует аспект квиндечиле к Солнцу в Овне [сразу же почувствуйте навязчивую, мощную, непреодолимую связь с энергией самовозвеличивания этой женщины]. Как всегда, этот типичный набор напряженностей развития серьезно вторгается в развитие взаимоотношений этой женщины из-за недостатка эго уверенности, приобретенной в детские годы через взаимоотношения, возможно, с отцом, который рано выпал из ее жизни или присутствовал, но был пассивен или тираничен, — любая комбинация из этого — поэтому никогда не одаривал своей авторитетной любовью.</w:t>
      </w:r>
    </w:p>
    <w:p>
      <w:pPr>
        <w:pStyle w:val="Normal"/>
        <w:rPr/>
      </w:pPr>
      <w:r>
        <w:rPr/>
        <w:t xml:space="preserve">Кроме того, </w:t>
      </w:r>
      <w:r>
        <w:rPr>
          <w:i/>
          <w:iCs/>
        </w:rPr>
        <w:t xml:space="preserve">Нептун этой женщины формирует оппозицию к Солнцу в Овне и квадратуру к Луне. </w:t>
      </w:r>
      <w:r>
        <w:rPr/>
        <w:t>Догадайтесь, каким домом управляет Нептун? СЕДЬМЫМ! Все здесь склонно усложнять взаимоотношения. Задумайтесь еще на одно мгновенье над этим описанием: Нептун в оппозиции к Солнцу в</w:t>
      </w:r>
    </w:p>
    <w:p>
      <w:pPr>
        <w:pStyle w:val="Normal"/>
        <w:rPr/>
      </w:pPr>
      <w:r>
        <w:rPr/>
        <w:t>Овне и в квадратуре к Луне. Нептун управляет 7-м домом. КАКИМ ДОМОМ, ВЕРОЯТНО, УПРАВЛЯЕТ ЛУНА? Вы автоматически понимаете, что Луна, вероятно, управляет 11-м домом [Рак относится к Рыбам на куспиде 7-го дома как 11-й дом к 7-му; между знаками одной стихии трин; между 11-ми 7-м домами трин].</w:t>
      </w:r>
    </w:p>
    <w:p>
      <w:pPr>
        <w:pStyle w:val="Normal"/>
        <w:rPr/>
      </w:pPr>
      <w:r>
        <w:rPr/>
        <w:t>Подобные предположения могут быть так же быстро построены. Консультация, искусство астрологии, использует информацию общих указаний в работе с картой, чтобы раскрыть водоворот эмоций, чувства, как-то связанные с событием или паттерном прошлого, и провести связь с заботами в настоящем. Мы изучаем этот процесс снова и снова в этой книге с различных углов зрения.</w:t>
      </w:r>
    </w:p>
    <w:p>
      <w:pPr>
        <w:pStyle w:val="Normal"/>
        <w:rPr/>
      </w:pPr>
      <w:r>
        <w:rPr/>
        <w:t>Кэрол говорит: “Я не вполне понимаю; мой отец действительно занимался мной”.</w:t>
      </w:r>
    </w:p>
    <w:p>
      <w:pPr>
        <w:pStyle w:val="Normal"/>
        <w:rPr/>
      </w:pPr>
      <w:r>
        <w:rPr/>
        <w:t>“</w:t>
      </w:r>
      <w:r>
        <w:rPr/>
        <w:t>Но он не был авторитетной фигурой в детстве?”</w:t>
      </w:r>
    </w:p>
    <w:p>
      <w:pPr>
        <w:pStyle w:val="Normal"/>
        <w:rPr/>
      </w:pPr>
      <w:r>
        <w:rPr/>
        <w:t>“</w:t>
      </w:r>
      <w:r>
        <w:rPr/>
        <w:t>Нет, ей была моя мать.”</w:t>
      </w:r>
    </w:p>
    <w:p>
      <w:pPr>
        <w:pStyle w:val="Normal"/>
        <w:rPr/>
      </w:pPr>
      <w:r>
        <w:rPr/>
        <w:t>“</w:t>
      </w:r>
      <w:r>
        <w:rPr/>
        <w:t>Хорошо.”</w:t>
      </w:r>
    </w:p>
    <w:p>
      <w:pPr>
        <w:pStyle w:val="Normal"/>
        <w:rPr/>
      </w:pPr>
      <w:r>
        <w:rPr/>
        <w:t>“</w:t>
      </w:r>
      <w:r>
        <w:rPr/>
        <w:t>Но я помню... когда я сломала спину в 14 лет, мой отец отчаянно заботился обо мне.” [Почему она использовала слово “отчаянно”?]</w:t>
      </w:r>
    </w:p>
    <w:p>
      <w:pPr>
        <w:pStyle w:val="Normal"/>
        <w:rPr/>
      </w:pPr>
      <w:r>
        <w:rPr/>
        <w:t>Это было приятно слышать. Но как насчет связи, которая, как мы ЗНАЕМ, присутствует как-то здесь, связи между взаимоотношениями с отцом и взрослыми взаимоотношениями, которые были хаотичными и ненадежными у той женщины?</w:t>
      </w:r>
    </w:p>
    <w:p>
      <w:pPr>
        <w:pStyle w:val="Normal"/>
        <w:rPr/>
      </w:pPr>
      <w:r>
        <w:rPr/>
        <w:t xml:space="preserve">Мы можем выдвинуть несколько восприимчивых, творческих соображений в рамках нашего анализа: может быть, отец выдвинулся вперед в отчаянной заботе о дочери, чтобы чрезмерно компенсировать невнимание к ней в течение четырнадцати предыдущих лет; может быть, он заботился о ней, чтобы отнять часть материнского влияния в сложившейся схеме вещей при его напряженных отношениях с ней; может быть, его отчаянная забота [почему эти воспоминания 20-летней давности так сильны у Кэрол?] была тем, </w:t>
      </w:r>
      <w:r>
        <w:rPr>
          <w:i/>
          <w:iCs/>
        </w:rPr>
        <w:t xml:space="preserve">что Кэрол хотела бы видеть, </w:t>
      </w:r>
      <w:r>
        <w:rPr/>
        <w:t>но этого не было в реальности! Вспомните о мощном нептунианском измерении в ее индивидуальности.</w:t>
      </w:r>
    </w:p>
    <w:p>
      <w:pPr>
        <w:pStyle w:val="Normal"/>
        <w:rPr/>
      </w:pPr>
      <w:r>
        <w:rPr/>
        <w:t xml:space="preserve">Цель здесь, конечно, не в том, чтобы </w:t>
      </w:r>
      <w:r>
        <w:rPr>
          <w:i/>
          <w:iCs/>
        </w:rPr>
        <w:t xml:space="preserve">быть правым. </w:t>
      </w:r>
      <w:r>
        <w:rPr/>
        <w:t xml:space="preserve">Мы хотим </w:t>
      </w:r>
      <w:r>
        <w:rPr>
          <w:i/>
          <w:iCs/>
        </w:rPr>
        <w:t xml:space="preserve">обоснованного и веского </w:t>
      </w:r>
      <w:r>
        <w:rPr/>
        <w:t>понимания. В таком случае оперативная задача заключается в том, чтобы вводить анализ дальше через беседу в реальность клиента. Нам нужно отважиться на выводы, чтобы изобрести творческие связи.</w:t>
      </w:r>
    </w:p>
    <w:p>
      <w:pPr>
        <w:pStyle w:val="Normal"/>
        <w:rPr/>
      </w:pPr>
      <w:r>
        <w:rPr/>
        <w:t xml:space="preserve">Поверите ли вы, что, отвечая на вопрос, почему она не может чувствовать себя уверенной во взаимоотношениях, Кэрол сказала: “Я чувствую, что любой мужчина, который любит меня, сочувствует мне”? Разве не является это сильным намеком на то, что отец сочувствовал ей, но </w:t>
      </w:r>
      <w:r>
        <w:rPr>
          <w:i/>
          <w:iCs/>
        </w:rPr>
        <w:t xml:space="preserve">не любил ее так, как требовалось ее эго энергии! </w:t>
      </w:r>
      <w:r>
        <w:rPr/>
        <w:t xml:space="preserve">Луна Кэрол управляла ее 11-м домом — помните? — и, как мы видели, была в квадратуре к Нептуну, управителю 7-го дома. Она не чувствовала себя достойной любви, </w:t>
      </w:r>
      <w:r>
        <w:rPr>
          <w:i/>
          <w:iCs/>
        </w:rPr>
        <w:t xml:space="preserve">несмотря на тот факт, </w:t>
      </w:r>
      <w:r>
        <w:rPr/>
        <w:t>что ее отец отчаянно заботился о ней!</w:t>
      </w:r>
    </w:p>
    <w:p>
      <w:pPr>
        <w:pStyle w:val="Normal"/>
        <w:rPr/>
      </w:pPr>
      <w:r>
        <w:rPr/>
        <w:t>Терапевтическая дискуссия здесь сменилась объективизацией, пониманием, юмористическим дистанцированием и тщательной реальной проверкой ее сильных сторон, потребностей, привлекательности и т.д. Отчаянные воспоминания могли быть урегулированы.</w:t>
      </w:r>
    </w:p>
    <w:p>
      <w:pPr>
        <w:pStyle w:val="Normal"/>
        <w:rPr/>
      </w:pPr>
      <w:r>
        <w:rPr/>
        <w:t>Я вспоминаю Роберта, у которого была замечательная жизнь. Его сочетание Солнце-Луна (Рак-Рыбы) просто проявлялось в приятной, удобной манере “парусной лодки”. Его Асцендент в гордом Льве находился в соединении с Юпитером. Он был довольно удачливым бизнесменом, хорошо выглядел и, по-видимому, был расслаблен и счастлив. Он обратился ко мне по поводу некоторых деловых решений (мы будем говорить о них дальше в этой книге).</w:t>
      </w:r>
    </w:p>
    <w:p>
      <w:pPr>
        <w:pStyle w:val="Normal"/>
        <w:rPr/>
      </w:pPr>
      <w:r>
        <w:rPr/>
        <w:t>Отметив точное соединение Меркурия в Раке с осью Лунных узлов, я спросил его насчет матери. Он сказал, широко улыбнувшись: “О, она очень поддерживала меня”. И на этом кончил. Конечно, это было так (Лунный узел, Меркурий, мать, разум; к лучшему или к худшему), но здесь должно было быть что-то еще.</w:t>
      </w:r>
    </w:p>
    <w:p>
      <w:pPr>
        <w:pStyle w:val="Normal"/>
        <w:rPr/>
      </w:pPr>
      <w:r>
        <w:rPr/>
        <w:t>Солнце формировало соединение с Венерой, управителем 10-го дома, еще одна “милая”, идеализированная ссылка на детскую обстановку. Прекрасно.</w:t>
      </w:r>
    </w:p>
    <w:p>
      <w:pPr>
        <w:pStyle w:val="Normal"/>
        <w:rPr/>
      </w:pPr>
      <w:r>
        <w:rPr>
          <w:i/>
          <w:iCs/>
        </w:rPr>
        <w:t>Но Нептун был в квиндечиле с Луной в 8-м доме и в квадратуре к Сатурну в 11-м доме (гигантская потребность в любви).</w:t>
      </w:r>
      <w:r>
        <w:rPr/>
        <w:t xml:space="preserve"> Что означало все это напряжение? И здесь опять мы можем интерпретировать Луну как материнское отношение.</w:t>
      </w:r>
    </w:p>
    <w:p>
      <w:pPr>
        <w:pStyle w:val="Normal"/>
        <w:rPr/>
      </w:pPr>
      <w:r>
        <w:rPr/>
        <w:t>Когда мы с Робертом начали говорить о его детстве, он буквально ничего не мог вспомнить. Не могло ли это быть селективной амнезией?</w:t>
      </w:r>
    </w:p>
    <w:p>
      <w:pPr>
        <w:pStyle w:val="Normal"/>
        <w:rPr/>
      </w:pPr>
      <w:r>
        <w:rPr/>
        <w:t>Все казалось просто превосходным в его жизненном развитии — и это было прекрасно — но я был по-прежнему поглощен фактором Нептуна. Роберт часто упоминал свою сестру, очень благосклонно, почти так, как будто они были близнецами с единым мнением.</w:t>
      </w:r>
    </w:p>
    <w:p>
      <w:pPr>
        <w:pStyle w:val="Normal"/>
        <w:rPr/>
      </w:pPr>
      <w:r>
        <w:rPr/>
        <w:t>Я спросил у Роберта о его шестнадцатилетии, надеясь, что комбинация дирекционный Сатурн = Солнце, представленная в его гороскопе, как-то проявилась и отложилась в его памяти.</w:t>
      </w:r>
    </w:p>
    <w:p>
      <w:pPr>
        <w:pStyle w:val="Normal"/>
        <w:rPr/>
      </w:pPr>
      <w:r>
        <w:rPr/>
        <w:t>Роберт сказал: “Я действительно не помню, но совсем недавно (Роберту сейчас было 55 лет) мы с сестрой говорили об этом и поняли, что именно тогда у матери был нервный срыв”. [Что послужило поводом их разговора об этом времени?]</w:t>
      </w:r>
    </w:p>
    <w:p>
      <w:pPr>
        <w:pStyle w:val="Normal"/>
        <w:rPr/>
      </w:pPr>
      <w:r>
        <w:rPr/>
        <w:t>Вот оно! Почему они обсуждали это? Почему идиллическая семейная ситуация оставила только одно воспоминание, и этим воспоминанием был нервный срыв матери? Что было вычеркнуто? Что происходило в браке и послужило причиной нервного срыва? Как это затронуло двух детей, которые явно были связаны этим? [Всем этим он не собирался делиться со мной; и казалось, что это было ненужно.]</w:t>
      </w:r>
    </w:p>
    <w:p>
      <w:pPr>
        <w:pStyle w:val="Normal"/>
        <w:rPr/>
      </w:pPr>
      <w:r>
        <w:rPr/>
        <w:t>Я без труда осознал, что все это не стоит поперек дороги тому, что Роберт делает сейчас. Я просто пошел дальше, и мы перешли к бизнесу с планами на ближайшее будущее (см. Главу 4). Здесь в нашем рассмотрении важен паттерн восприятия, помогающий анализу.</w:t>
      </w:r>
    </w:p>
    <w:p>
      <w:pPr>
        <w:pStyle w:val="Normal"/>
        <w:rPr/>
      </w:pPr>
      <w:r>
        <w:rPr/>
        <w:t>Вспомните случай Гэйл, женщины с тайным художественным миром. Когда я попросил ее разрешения использовать материал о ней в этой книге, она широко улыбнулась и энергично сказала: “Нет... Действуйте!”. В этом была вся она, между двумя словами, но страстно желающая вытащить себя. На это потребуется некоторое время, и, может быть, астрология сможет помочь ей дальше.</w:t>
      </w:r>
    </w:p>
    <w:p>
      <w:pPr>
        <w:pStyle w:val="Normal"/>
        <w:rPr/>
      </w:pPr>
      <w:r>
        <w:rPr/>
        <w:t>Как часто я слышал: “Я действительно больше не думаю много о моем детстве”. А когда думал? Почему? [Подумайте, что означают эти “действительно”, “больше” и “много”.]</w:t>
      </w:r>
    </w:p>
    <w:p>
      <w:pPr>
        <w:pStyle w:val="Normal"/>
        <w:rPr/>
      </w:pPr>
      <w:r>
        <w:rPr/>
        <w:t>Мы говорим о восприятии, творческом выслушивании в дискуссии, как о подготовке к полезному анализу, когда мы занимаемся процессом раскрытия, понимания, корректировки, изменения.</w:t>
      </w:r>
    </w:p>
    <w:p>
      <w:pPr>
        <w:pStyle w:val="Normal"/>
        <w:rPr/>
      </w:pPr>
      <w:r>
        <w:rPr/>
        <w:t>Визуальное восприятие тоже необычайно важно, чтобы помочь нам ввести астрологические факторы в жизнь. Мы обычно смотрим, не размышляя; мы принимаем то, что видим; мы проглядываем смысл, не наблюдая сознательно с определенной целью.</w:t>
      </w:r>
    </w:p>
    <w:p>
      <w:pPr>
        <w:pStyle w:val="Normal"/>
        <w:rPr/>
      </w:pPr>
      <w:r>
        <w:rPr/>
        <w:t>Например: женщина звонит в течение дня, чтобы договориться о встрече; она не напряжена, жизнерадостна, ей 60 лет; она приезжает на встречу утром в будний день, и ее внешность представляет собой величественную и поистине прекрасную смесь “куколки Барби” и ведущей актрисы; на ней много драгоценностей, но вы видите, что среди колец нет обручального; ее монограмма вышита на свитере; у нее хороший мышечный тонус. Что вы решите?</w:t>
      </w:r>
    </w:p>
    <w:p>
      <w:pPr>
        <w:pStyle w:val="Normal"/>
        <w:rPr/>
      </w:pPr>
      <w:r>
        <w:rPr/>
        <w:t xml:space="preserve">Жизнь была добра к ней; она не работает и, вероятно, никогда не работала; она спокойно тратит деньги; она несомненно член спортивного клуба и </w:t>
      </w:r>
      <w:r>
        <w:rPr>
          <w:i/>
          <w:iCs/>
        </w:rPr>
        <w:t xml:space="preserve">никогда </w:t>
      </w:r>
      <w:r>
        <w:rPr/>
        <w:t>не была обижена отсутствием приглашений на свидания, вероятно, лучшими мужчинами в округе. Это прекрасно соответствует ее сочетанию Солнце-Луна (Скорпион-Телец), потенциал для жизни в “Величественной Манере”.</w:t>
      </w:r>
    </w:p>
    <w:p>
      <w:pPr>
        <w:pStyle w:val="Normal"/>
        <w:rPr/>
      </w:pPr>
      <w:r>
        <w:rPr/>
        <w:t>Но в ее гороскопе ретроградный Сатурн в 11-м доме является планетой-перегрином, он расположен на оси Лунных узлов и управляет 7-м домом. Нужно ли еще что-то говорить? Мы сразу же ощущаем чрезмерную компенсацию в ее жизненной реальности.</w:t>
      </w:r>
    </w:p>
    <w:p>
      <w:pPr>
        <w:pStyle w:val="Normal"/>
        <w:rPr/>
      </w:pPr>
      <w:r>
        <w:rPr/>
        <w:t>Эта поистине восхитительная и прекрасная дама залилась слезами (признания), когда я заговорил о ее потребности в любви, отцовском синдроме, материальном контроле, замещающем эмоциональную недостаточность, связывая все это вместе для нашей дискуссии. Я узнал, что ее в течение восьми лет содержал пожилой человек. Она сказала: “И вы знаете? Он как бы воспитывал меня, учил меня всему!”</w:t>
      </w:r>
    </w:p>
    <w:p>
      <w:pPr>
        <w:pStyle w:val="Normal"/>
        <w:rPr/>
      </w:pPr>
      <w:r>
        <w:rPr/>
        <w:t>Я спросил ее о слове “воспитывал”, т.е. о том, что не было сделано в детстве и т.д. В ответ еще больше слез.</w:t>
      </w:r>
    </w:p>
    <w:p>
      <w:pPr>
        <w:pStyle w:val="Normal"/>
        <w:rPr/>
      </w:pPr>
      <w:r>
        <w:rPr/>
        <w:t>У этой женщины был защитный механизм большого трина (водного), замкнутая циркуляция эмоциональной самодостаточности</w:t>
      </w:r>
      <w:r>
        <w:rPr>
          <w:rStyle w:val="FootnoteCharacters"/>
          <w:rStyle w:val="FootnoteAnchor"/>
        </w:rPr>
        <w:footnoteReference w:id="69"/>
      </w:r>
      <w:r>
        <w:rPr/>
        <w:t xml:space="preserve">. Это была удивительная защита от глубоко запечатлевшихся обид, от навязчивых страхов быть покинутой в любых взаимоотношениях, связанных с далекими временами в отношении ее потребностей. Но эта защитная структура работала </w:t>
      </w:r>
      <w:r>
        <w:rPr>
          <w:i/>
          <w:iCs/>
        </w:rPr>
        <w:t xml:space="preserve">против взаимоотношений, </w:t>
      </w:r>
      <w:r>
        <w:rPr/>
        <w:t>в которых она отчаянно нуждалась!</w:t>
      </w:r>
    </w:p>
    <w:p>
      <w:pPr>
        <w:pStyle w:val="Normal"/>
        <w:rPr/>
      </w:pPr>
      <w:r>
        <w:rPr/>
        <w:t xml:space="preserve">Кроме того, этот большой трин </w:t>
      </w:r>
      <w:r>
        <w:rPr>
          <w:i/>
          <w:iCs/>
        </w:rPr>
        <w:t xml:space="preserve">не </w:t>
      </w:r>
      <w:r>
        <w:rPr/>
        <w:t xml:space="preserve">включал Солнце и Луну (относительно редкая ситуация; Солнце или Луна практически всегда включаются в любой большой трин), и поэтому он действовал как </w:t>
      </w:r>
      <w:r>
        <w:rPr>
          <w:i/>
          <w:iCs/>
        </w:rPr>
        <w:t xml:space="preserve">изолированный комплекс, </w:t>
      </w:r>
      <w:r>
        <w:rPr/>
        <w:t xml:space="preserve">частный, отдельный комплекс поведения параллельно величественному сочетанию Солнце-Луна. Никто бы никогда не подумал, что два мира существовали бок о бок у этой женщины, но они существовали и </w:t>
      </w:r>
      <w:r>
        <w:rPr>
          <w:i/>
          <w:iCs/>
        </w:rPr>
        <w:t xml:space="preserve">все еще </w:t>
      </w:r>
      <w:r>
        <w:rPr/>
        <w:t>продолжают существовать.</w:t>
      </w:r>
    </w:p>
    <w:p>
      <w:pPr>
        <w:pStyle w:val="Normal"/>
        <w:rPr/>
      </w:pPr>
      <w:r>
        <w:rPr/>
        <w:t xml:space="preserve">Восприятие сразу же открыло путь к символизму в гороскопе этой женщины, от телефонного звонка до ее вхождения в мой кабинет. В один миг социометрический уровень был раскрыт, отмечен и усвоен. Мы работали над тем, чтобы понять все это, чтобы навести мосты между двумя сферами. Одним из ключевых вопросов нашей дискуссии в отношении ее рассматриваемого брака был следующий вопрос: “Чем, как вы думаете, вам придется пожертвовать в этих взаимоотношениях, чтобы согласовать их с вашим образом жизни?”. </w:t>
      </w:r>
      <w:r>
        <w:rPr>
          <w:i/>
          <w:iCs/>
        </w:rPr>
        <w:t xml:space="preserve">Это </w:t>
      </w:r>
      <w:r>
        <w:rPr/>
        <w:t>был серьезный вопрос.</w:t>
      </w:r>
    </w:p>
    <w:p>
      <w:pPr>
        <w:pStyle w:val="Normal"/>
        <w:rPr/>
      </w:pPr>
      <w:r>
        <w:rPr/>
        <w:t xml:space="preserve">Еще одна линия восприятия: перед вами сидит клиент, чьи лицевые мимические мышцы кажется </w:t>
      </w:r>
      <w:r>
        <w:rPr>
          <w:i/>
          <w:iCs/>
        </w:rPr>
        <w:t xml:space="preserve">полностью безжизненными. </w:t>
      </w:r>
      <w:r>
        <w:rPr/>
        <w:t>Этого трудно достичь; даже находясь в состоянии покоя и глядя в зеркало, человек может ощутить потенциал выразительности мимических мышц.</w:t>
      </w:r>
    </w:p>
    <w:p>
      <w:pPr>
        <w:pStyle w:val="Normal"/>
        <w:rPr/>
      </w:pPr>
      <w:r>
        <w:rPr/>
        <w:t>Как мы учимся активировать эти мышцы?</w:t>
      </w:r>
    </w:p>
    <w:p>
      <w:pPr>
        <w:pStyle w:val="Normal"/>
        <w:rPr/>
      </w:pPr>
      <w:r>
        <w:rPr/>
        <w:t>От человека, который больше всего возится с нами, обычно от матери, которая издает нежные выразительные звуки, чтобы малыш проявлял чувства и восхищал ее в ответ. Но что если мать не делала этого, а невнимательное, равнодушное, холодное поведение усилило эту пустоту? Это проявится как отсутствие мимики на лице ребенка. [Посмотрите на лица заброшенных детей, сирот и т.д.]</w:t>
      </w:r>
    </w:p>
    <w:p>
      <w:pPr>
        <w:pStyle w:val="Normal"/>
        <w:rPr/>
      </w:pPr>
      <w:r>
        <w:rPr/>
        <w:t>Что говорит цвет лица о питании; что говорит подтянутый вид о самооценке [вымыл ли клиент голову или сменил рубашку специально перед визитом к вам?]; есть ли свидетельства обгрызенных ногтей, покачивания ногой, оборонительного сжимания рук, капризного взгляда?</w:t>
      </w:r>
    </w:p>
    <w:p>
      <w:pPr>
        <w:pStyle w:val="Normal"/>
        <w:rPr/>
      </w:pPr>
      <w:r>
        <w:rPr/>
        <w:t>Как насчет того, что я называю нептунианским трепетом глаз, когда веки быстро трепещут (иногда до 3 секунд!), почти смыкаясь, если человеку требуется высказать свое мнение?</w:t>
      </w:r>
    </w:p>
    <w:p>
      <w:pPr>
        <w:pStyle w:val="Normal"/>
        <w:rPr/>
      </w:pPr>
      <w:r>
        <w:rPr/>
        <w:t>У мужчины Нептун находился в соединении с ретроградной Венерой в 8-м доме, Венера управляла 3-м домом склада ума. “Пожалуйста, позвольте мне поделиться с вами своим наблюдением. Я заметил, что ваши веки трепещут вот так... каждый раз, когда вы высказываете свое мнение. Да, на самом деле. Я обращу ваше внимание на это несколько раз, если позволите. Но о чем вы думаете, когда делаете это?”</w:t>
      </w:r>
    </w:p>
    <w:p>
      <w:pPr>
        <w:pStyle w:val="Normal"/>
        <w:rPr/>
      </w:pPr>
      <w:r>
        <w:rPr/>
        <w:t>Просто представьте, что думают другие люди — наниматели, инспекторы по кадрам, должностные лица и т.д. — когда данный мужчина делает это. Этот трепет век легко проявляется как озабоченность, нежелание говорить прямо, придирчивость. Как можно это урегулировать, чтобы воспользоваться сильными сторонами гороскопа, чтобы передавать их прямо и полностью?</w:t>
      </w:r>
    </w:p>
    <w:p>
      <w:pPr>
        <w:pStyle w:val="Normal"/>
        <w:rPr/>
      </w:pPr>
      <w:r>
        <w:rPr/>
        <w:t>Есть клиенты, которых мы воспринимаем как сопротивляющихся консультационному процессу: они хотят личного внимания и возможного улучшения, которых он обещает, но не могут взаимодействовать с ним. Причина может быть в том, что что-то в отношении астролога — обстановка или индивидуальность, или стиль общения — закрыло дверь. Возможно, что консультация идет слишком быстро и слишком углубляется во что-то, гораздо больше, чем ожидалось [вот почему так важна беседа, когда стороны договариваются о консультации].</w:t>
      </w:r>
    </w:p>
    <w:p>
      <w:pPr>
        <w:pStyle w:val="Normal"/>
        <w:rPr/>
      </w:pPr>
      <w:r>
        <w:rPr/>
        <w:t>Кроме того, Коттлер резко замечает: “Мы сталкиваемся с такой невероятной нечестностью в сообщениях клиентов — с бессознательными упущениями или умышленными фальсификациями — что [клиенты] иногда забывают о грубой подгонке между детскими воспоминаниями и их повторением через много лет после просеивания через защитное решето разума”</w:t>
      </w:r>
      <w:r>
        <w:rPr>
          <w:rStyle w:val="FootnoteCharacters"/>
          <w:rStyle w:val="FootnoteAnchor"/>
        </w:rPr>
        <w:footnoteReference w:id="70"/>
      </w:r>
      <w:r>
        <w:rPr/>
        <w:t>.</w:t>
      </w:r>
    </w:p>
    <w:p>
      <w:pPr>
        <w:pStyle w:val="Normal"/>
        <w:rPr/>
      </w:pPr>
      <w:r>
        <w:rPr/>
        <w:t>Понятно, что эмоции могут ослабнуть или измениться из-за перевода в слова, а психотерапевт (астролог) присоединяется к фокальной проблеме (даже искажает ее сам), выдвигая “контекстуальные предположения, чтобы заполнить пробелы”.</w:t>
      </w:r>
    </w:p>
    <w:p>
      <w:pPr>
        <w:pStyle w:val="Normal"/>
        <w:rPr/>
      </w:pPr>
      <w:r>
        <w:rPr/>
        <w:t>Осознание всех этих измерений — это часть нашего настороженного состояния в качестве консультантов. Видимое сопротивление может быть неправильно интерпретировано (“Я плохо делаю свою работу”, возбуждая нашу личную неуверенность) и может уменьшить нашу эмпатию и уважение к клиенту. Нам может надоесть клиент, и мы можем показывать это многими неуловимыми способами через голосовые нюансы и язык телодвижений. В нашу дискуссию могут прокрадываться оценочные суждения и способствовать принижению клиента и возвышению астролога. Все эти случаи очень свойственны человеку; они могут происходить в любых взаимоотношениях</w:t>
      </w:r>
      <w:r>
        <w:rPr>
          <w:rStyle w:val="FootnoteCharacters"/>
          <w:rStyle w:val="FootnoteAnchor"/>
        </w:rPr>
        <w:footnoteReference w:id="71"/>
      </w:r>
      <w:r>
        <w:rPr/>
        <w:t>.</w:t>
      </w:r>
    </w:p>
    <w:p>
      <w:pPr>
        <w:pStyle w:val="Normal"/>
        <w:rPr/>
      </w:pPr>
      <w:r>
        <w:rPr/>
        <w:t xml:space="preserve">Я полагаю, что односеансная структура, в которой в основном работает астрология, сжимает огромное количество информации о динамике человеческих взаимодействий в одночасовую беседу, и эта интенсивность может регулироваться, чтобы не нарушить баланс консультации. Вспомните образ, который мы использовали раньше об обеде у кого-то дома, обмене комплиментами, создающей комфорт беседе вначале. Такое восприятие и оценка происходят — и социокультурно требуются — в самые первые минуты прибытия. Сколько времени требуется, чтобы почувствовать себя уютно? Когда происходят ответы на вопросы “Что вы чувствуете ко мне?”? </w:t>
      </w:r>
      <w:r>
        <w:rPr>
          <w:i/>
          <w:iCs/>
        </w:rPr>
        <w:t xml:space="preserve">Как </w:t>
      </w:r>
      <w:r>
        <w:rPr/>
        <w:t>на них отвечают? Тот же самый аспект присутствует на консультации, но он более сильный, больше поставлено на карту, и существует профессиональное ожидание и обмен.</w:t>
      </w:r>
    </w:p>
    <w:p>
      <w:pPr>
        <w:pStyle w:val="Normal"/>
        <w:rPr/>
      </w:pPr>
      <w:r>
        <w:rPr/>
        <w:t>Мы можем ощущать, что клиент напряжен, и это понятно. Это напряжение — знание, чего ожидать, и незнание, чего ожидать — подхватывается внушающим страх ощущением “оценивания”. Естественно, клиент будет стремиться понравиться и будет инстинктивно действовать, чтобы предотвратить возможность услышать что-либо негативное. Вот почему клиент обычно старается выглядеть наилучшим образом на консультации; вот почему как можно быстрее должно быть создано чувство доверия между клиентом и астрологом.</w:t>
      </w:r>
    </w:p>
    <w:p>
      <w:pPr>
        <w:pStyle w:val="Normal"/>
        <w:rPr/>
      </w:pPr>
      <w:r>
        <w:rPr/>
        <w:t>Вот как я использовал эту динамику с клиентом, о котором мы говорили выше, прелестной дамой (с. 174; с ретроградным Сатурном в 11-м доме, с Марсом, управляющим 11-м домом и находящимся в квадратуре к Урану; с соединением Урана с Луной, управителем Асцендента, тоже в 11-м доме: огромная потребность в любви, связанная с какой-то патологией отцовских взаимоотношений, оставшееся беспокойство о том, действительно ли она достойна любви, все это в центре вопросов ее индивидуальности и напряжения и защищено замкнутой циркуляцией эмоциональной самодостаточности):</w:t>
      </w:r>
    </w:p>
    <w:p>
      <w:pPr>
        <w:pStyle w:val="Normal"/>
        <w:rPr/>
      </w:pPr>
      <w:r>
        <w:rPr/>
        <w:t>Во время нашей краткой светской беседы, когда мы проходили в мой кабинет и рассаживались там, я сказал ей: “Вы действительно очень красивая женщина, Мэри. Это замечательно!”</w:t>
      </w:r>
    </w:p>
    <w:p>
      <w:pPr>
        <w:pStyle w:val="Normal"/>
        <w:rPr/>
      </w:pPr>
      <w:r>
        <w:rPr/>
        <w:t>“</w:t>
      </w:r>
      <w:r>
        <w:rPr/>
        <w:t>Спасибо”, — сказала она скорее немного нервозно, чем привычно или открыто, отводя взгляд.</w:t>
      </w:r>
    </w:p>
    <w:p>
      <w:pPr>
        <w:pStyle w:val="Normal"/>
        <w:rPr/>
      </w:pPr>
      <w:r>
        <w:rPr>
          <w:i/>
          <w:iCs/>
        </w:rPr>
        <w:t>“</w:t>
      </w:r>
      <w:r>
        <w:rPr>
          <w:i/>
          <w:iCs/>
        </w:rPr>
        <w:t xml:space="preserve">Я </w:t>
      </w:r>
      <w:r>
        <w:rPr/>
        <w:t>уверен, что вы слышите это десятки раз в день... в течение всей вашей жизни...”</w:t>
      </w:r>
    </w:p>
    <w:p>
      <w:pPr>
        <w:pStyle w:val="Normal"/>
        <w:rPr/>
      </w:pPr>
      <w:r>
        <w:rPr/>
        <w:t>“</w:t>
      </w:r>
      <w:r>
        <w:rPr/>
        <w:t>Ну, я не знаю, я...”</w:t>
      </w:r>
    </w:p>
    <w:p>
      <w:pPr>
        <w:pStyle w:val="Normal"/>
        <w:rPr/>
      </w:pPr>
      <w:r>
        <w:rPr/>
        <w:t>Ее голос чуть-чуть дрогнул, и я заметил, что ее глаза наполнились слезами. Я быстро и мягко спас положение, сказав ей: “И это одна из тех вещей, которые мы должны обсудить сегодня, Мэри. Она возвращает нас к взаимоотношениям, или отсутствию их, с вашим отцом, который, как предполагается здесь...”</w:t>
      </w:r>
    </w:p>
    <w:p>
      <w:pPr>
        <w:pStyle w:val="Normal"/>
        <w:rPr/>
      </w:pPr>
      <w:r>
        <w:rPr/>
        <w:t>Я запустил зондирующее утверждение-вопрос в данный момент, как я много раз делал в сходных ситуациях раньше. Цель состояла не в том, чтобы получить ответ, а чтобы сразу же навести фокус на ситуацию, стоящую за ее защитой (замкнутой циркуляцией эмоциональной самодостаточности).</w:t>
      </w:r>
    </w:p>
    <w:p>
      <w:pPr>
        <w:pStyle w:val="Normal"/>
        <w:rPr/>
      </w:pPr>
      <w:r>
        <w:rPr/>
        <w:t>“</w:t>
      </w:r>
      <w:r>
        <w:rPr/>
        <w:t>Ваш отец когда-нибудь говорил вам "Я люблю тебя, Мэри"?”</w:t>
      </w:r>
    </w:p>
    <w:p>
      <w:pPr>
        <w:pStyle w:val="Normal"/>
        <w:rPr/>
      </w:pPr>
      <w:r>
        <w:rPr/>
        <w:t>Конечно, в драме ее развития были проявления не родного отцовства, страхи быть оставленной и парадоксальное отсутствие стремления (недоверие) к близким отношениям. И все это вводилось в беспокойство позднего возраста о необходимости определиться с браком.</w:t>
      </w:r>
    </w:p>
    <w:p>
      <w:pPr>
        <w:pStyle w:val="Normal"/>
        <w:rPr/>
      </w:pPr>
      <w:r>
        <w:rPr/>
        <w:t>Кто-то может сказать, что Мэри легко могла ответить: “Конечно! ВСЕ говорят мне об этом!” — и отразить комплимент/наблюдение назад ко мне с чувством юмора. Но она не сделала этого.</w:t>
      </w:r>
    </w:p>
    <w:p>
      <w:pPr>
        <w:pStyle w:val="Normal"/>
        <w:rPr/>
      </w:pPr>
      <w:r>
        <w:rPr/>
      </w:r>
    </w:p>
    <w:p>
      <w:pPr>
        <w:pStyle w:val="Heading1"/>
        <w:ind w:hanging="0"/>
        <w:rPr/>
      </w:pPr>
      <w:bookmarkStart w:id="37" w:name="__RefHeading___Toc525071724"/>
      <w:bookmarkEnd w:id="37"/>
      <w:r>
        <w:rPr/>
        <w:t>Глава 4</w:t>
        <w:br/>
        <w:t>Предсказание</w:t>
      </w:r>
    </w:p>
    <w:p>
      <w:pPr>
        <w:pStyle w:val="Normal"/>
        <w:rPr/>
      </w:pPr>
      <w:r>
        <w:rPr/>
      </w:r>
    </w:p>
    <w:p>
      <w:pPr>
        <w:pStyle w:val="Heading2"/>
        <w:ind w:hanging="0"/>
        <w:rPr/>
      </w:pPr>
      <w:bookmarkStart w:id="38" w:name="__RefHeading___Toc525071725"/>
      <w:bookmarkEnd w:id="38"/>
      <w:r>
        <w:rPr/>
        <w:t>Расчет времени, здравый смысл и способности убеждения</w:t>
      </w:r>
    </w:p>
    <w:p>
      <w:pPr>
        <w:pStyle w:val="Normal"/>
        <w:rPr/>
      </w:pPr>
      <w:r>
        <w:rPr/>
        <w:t>С гуманистическим ростом и утонченностью, которые обогатили астрологию после второй мировой войны, астрологическое предсказание сместилось от униженного ожидания Судьбы к умному исследованию стратегии. Мы теперь строим планы, чтобы улучшить жизнь, “схватиться с ней”, а не подчиняться ей. Поскольку мы больше знаем о разных вещах, мы можем лучше регулировать и улучшать наше положение. И, конечно, в нашем взрывном обществе все это должно быть выполнено как можно быстрее.</w:t>
      </w:r>
    </w:p>
    <w:p>
      <w:pPr>
        <w:pStyle w:val="Normal"/>
        <w:rPr/>
      </w:pPr>
      <w:r>
        <w:rPr/>
        <w:t xml:space="preserve">Но все мы скользим назад, когда пытаемся идти вперед. Наши покорные выражения все еще отражают чувство фатализма: “все хорошее когда-нибудь кончается; в жизни каждого должен пойти дождь; если время уходить, значит время уходить; так было предназначено и т.д.”. Эти мысли как-то освобождают нас от принуждения, от того, что явно </w:t>
      </w:r>
      <w:r>
        <w:rPr>
          <w:i/>
          <w:iCs/>
        </w:rPr>
        <w:t xml:space="preserve">вне </w:t>
      </w:r>
      <w:r>
        <w:rPr/>
        <w:t>нашего контроля. Они заявляют о завершении и в то же самое время о надежде на новое начало. Настоящее становится переходным периодом.</w:t>
      </w:r>
    </w:p>
    <w:p>
      <w:pPr>
        <w:pStyle w:val="Normal"/>
        <w:rPr/>
      </w:pPr>
      <w:r>
        <w:rPr/>
        <w:t>Сколько раз я обнаруживал, что размышляю во время консультации: “Что ж, мы должны понять, что, если мы видим, что эти вещи так хорошо направляются гороскопом, во всем этом должна быть какая-то цель”. При этом я надеюсь дать какую-то силу цели моему клиенту, внушить доверие к гороскопу в отношении будущего, в то время как мой разум стремительно работает, чтобы внести какой-то смысл из прошлого в настоящее</w:t>
      </w:r>
      <w:r>
        <w:rPr>
          <w:rStyle w:val="FootnoteCharacters"/>
          <w:rStyle w:val="FootnoteAnchor"/>
        </w:rPr>
        <w:footnoteReference w:id="72"/>
      </w:r>
      <w:r>
        <w:rPr/>
        <w:t>.</w:t>
      </w:r>
    </w:p>
    <w:p>
      <w:pPr>
        <w:pStyle w:val="Normal"/>
        <w:rPr/>
      </w:pPr>
      <w:r>
        <w:rPr/>
        <w:t xml:space="preserve">Я не люблю слышать от себя это конкретное наблюдение, потому что оно намекает на то, что я утратил ведущую позицию на консультации, что я ищу движение мысли в будущем. Ответ который я ищу — в данном случае и в завершение любой консультации, чтобы ввести планирование будущего — должен в идеале обеспечивать </w:t>
      </w:r>
      <w:r>
        <w:rPr>
          <w:i/>
          <w:iCs/>
        </w:rPr>
        <w:t xml:space="preserve">регулирование, развитие, уверенность и активацию будущего. </w:t>
      </w:r>
      <w:r>
        <w:rPr/>
        <w:t>Все это предпосылки предсказания; оно должно быть основой завершающего раздела консультации и воодушевлять клиента.</w:t>
      </w:r>
    </w:p>
    <w:p>
      <w:pPr>
        <w:pStyle w:val="Normal"/>
        <w:rPr/>
      </w:pPr>
      <w:r>
        <w:rPr/>
        <w:t>Полезно осознать и исследовать две основные арены предсказания в астрологии: временные структуры развития и индивидуальное управление изменениями.</w:t>
      </w:r>
    </w:p>
    <w:p>
      <w:pPr>
        <w:pStyle w:val="Normal"/>
        <w:rPr/>
      </w:pPr>
      <w:r>
        <w:rPr/>
      </w:r>
    </w:p>
    <w:p>
      <w:pPr>
        <w:pStyle w:val="Heading2"/>
        <w:ind w:hanging="0"/>
        <w:rPr/>
      </w:pPr>
      <w:bookmarkStart w:id="39" w:name="__RefHeading___Toc525071726"/>
      <w:bookmarkEnd w:id="39"/>
      <w:r>
        <w:rPr/>
        <w:t>Временные структуры</w:t>
      </w:r>
    </w:p>
    <w:p>
      <w:pPr>
        <w:pStyle w:val="Normal"/>
        <w:rPr/>
      </w:pPr>
      <w:r>
        <w:rPr/>
        <w:t>Есть некоторые предсказательные факторы в астрологии, которые обладают огромной эмпирически подтвержденной надежностью. Транзитная квадратура Сатурна, например, отражает наше социальное вхождение в общество</w:t>
      </w:r>
      <w:r>
        <w:rPr>
          <w:rStyle w:val="FootnoteCharacters"/>
          <w:rStyle w:val="FootnoteAnchor"/>
        </w:rPr>
        <w:footnoteReference w:id="73"/>
      </w:r>
      <w:r>
        <w:rPr/>
        <w:t>. Мы наблюдаем и понимаем переходные периоды в возрасте 7, 14, 28-30, 35, 42-45 и 60 лет. Транзитные циклы Марса, Юпитера, Урана и Нептуна, по-видимому, тоже связаны с временной структурой Сатурна. Эти циклы определяют чрезвычайно интегрированный комплекс времени.</w:t>
      </w:r>
    </w:p>
    <w:p>
      <w:pPr>
        <w:pStyle w:val="Normal"/>
        <w:rPr/>
      </w:pPr>
      <w:r>
        <w:rPr/>
        <w:t xml:space="preserve">Мы наблюдаем и понимаем крайнюю важность соединения и квадратуры транзитных планет (от Сатурна до Плутона) с углами </w:t>
      </w:r>
      <w:r>
        <w:rPr>
          <w:i/>
          <w:iCs/>
        </w:rPr>
        <w:t xml:space="preserve">гороскопа. </w:t>
      </w:r>
      <w:r>
        <w:rPr/>
        <w:t xml:space="preserve">Для маленького ребенка мы рассматриваем эти транзиты через углы как акцент </w:t>
      </w:r>
      <w:r>
        <w:rPr>
          <w:i/>
          <w:iCs/>
        </w:rPr>
        <w:t xml:space="preserve">в жизненном развитии родителей </w:t>
      </w:r>
      <w:r>
        <w:rPr/>
        <w:t>(Асцендент — это четвертый дом от Середины Неба, десятый дом от 4-го).</w:t>
      </w:r>
    </w:p>
    <w:p>
      <w:pPr>
        <w:pStyle w:val="Normal"/>
        <w:rPr/>
      </w:pPr>
      <w:r>
        <w:rPr/>
        <w:t>Мы знаем с большой вероятностью, что транзиты Урана через углы (или квадратуры к ним, или часто контакты с Солнцем) соответствуют драматическим, часто разлучающим изменениям (переезд в случае Асцендента; домашние изменения в случае 4-го дома; смена работы в случае 10-го дома; смена партнерства в случае 7-го дома)</w:t>
      </w:r>
      <w:r>
        <w:rPr>
          <w:rStyle w:val="FootnoteCharacters"/>
          <w:rStyle w:val="FootnoteAnchor"/>
        </w:rPr>
        <w:footnoteReference w:id="74"/>
      </w:r>
      <w:r>
        <w:rPr/>
        <w:t>. Мы знаем, что транзиты Нептуна через углы (или квадратуры к ним, или часто контакты с Солнцем) предполагают с большой надежностью чувство эго утомленности, смятение, недоумение, с которыми большинству людей очень трудно справиться</w:t>
      </w:r>
      <w:r>
        <w:rPr>
          <w:rStyle w:val="FootnoteCharacters"/>
          <w:rStyle w:val="FootnoteAnchor"/>
        </w:rPr>
        <w:footnoteReference w:id="75"/>
      </w:r>
      <w:r>
        <w:rPr/>
        <w:t>. Мы ,шаем, что транзиты Плутона через углы (или квадратуры к ним, или часто контакты с Солнцем) говорят о вехах развития, возможно, на каждом фронте жизни, часто с сопутствующими изменениями в семье (в широком смысле) или какими-то вопросами смерти</w:t>
      </w:r>
      <w:r>
        <w:rPr>
          <w:rStyle w:val="FootnoteCharacters"/>
          <w:rStyle w:val="FootnoteAnchor"/>
        </w:rPr>
        <w:footnoteReference w:id="76"/>
      </w:r>
      <w:r>
        <w:rPr/>
        <w:t>.</w:t>
      </w:r>
    </w:p>
    <w:p>
      <w:pPr>
        <w:pStyle w:val="Normal"/>
        <w:rPr/>
      </w:pPr>
      <w:r>
        <w:rPr/>
        <w:t xml:space="preserve">В нашей работе с транзитами через углы мы должны помнить о том, что транзитная планета, формирующая соединение, например, с Асцендентом, в то же самое время формирует </w:t>
      </w:r>
      <w:r>
        <w:rPr>
          <w:i/>
          <w:iCs/>
        </w:rPr>
        <w:t xml:space="preserve">оппозицию к Десценденту. </w:t>
      </w:r>
      <w:r>
        <w:rPr/>
        <w:t xml:space="preserve">В этом сепаратистский смысл транзита Урана через Асцендент, рост индивидуального фокуса </w:t>
      </w:r>
      <w:r>
        <w:rPr>
          <w:i/>
          <w:iCs/>
        </w:rPr>
        <w:t xml:space="preserve">вдали </w:t>
      </w:r>
      <w:r>
        <w:rPr/>
        <w:t>от рутины взаимоотношений (партнерства). Транзит Нептуна через куспид 7-го дома будет побуждать к разрушению иллюзий у человека с точки зрения взаимоотношений, а не просто говорить о партнере, переживающем беспорядочное, смущающее время. Суть заключается в том, что всегда важна обоюдность; так сказать, для танго требуются двое. Кто-то покидает работу, чтобы заняться чем-то лучшим: возможно, человек был уволен, но не признает этого; возможно, предыдущий работодатель был рад тому, что человек уходит. Почему? Происходило ли это раньше? Может ли это повториться в следующем положении?</w:t>
      </w:r>
    </w:p>
    <w:p>
      <w:pPr>
        <w:pStyle w:val="Normal"/>
        <w:rPr/>
      </w:pPr>
      <w:r>
        <w:rPr/>
        <w:t>Аналогичным образом, у нас есть общие указания солнечных дуг</w:t>
      </w:r>
      <w:r>
        <w:rPr>
          <w:rStyle w:val="FootnoteCharacters"/>
          <w:rStyle w:val="FootnoteAnchor"/>
        </w:rPr>
        <w:footnoteReference w:id="77"/>
      </w:r>
      <w:r>
        <w:rPr/>
        <w:t xml:space="preserve"> (с особым осознание аккумулированного полуквадрата в дирекциях солнечной дуги в возрасте 44-47 лет) и быстрое надежное движение Луны во вторичных прогрессиях (которое проявляет необычайное сходство с транзитным циклом Сатурна).</w:t>
      </w:r>
    </w:p>
    <w:p>
      <w:pPr>
        <w:pStyle w:val="Normal"/>
        <w:rPr/>
      </w:pPr>
      <w:r>
        <w:rPr/>
        <w:t xml:space="preserve">Надежность этих факторов не подразумевает, что планеты оказывают какое-то действие на нас, а мы реагируем на это, что мы ухватили их предполагаемую причинную энергию в наших исследованиях. Надежность развилась из того, </w:t>
      </w:r>
      <w:r>
        <w:rPr>
          <w:i/>
          <w:iCs/>
        </w:rPr>
        <w:t xml:space="preserve">как мы интерпретировали прохождение этих символов во времени в тандеме с происшествиями в жизни. </w:t>
      </w:r>
      <w:r>
        <w:rPr/>
        <w:t>И планетарные факторы, и жизненные реалии отражают временные структуры. Существование гармонии одного с другим — это чудо мироздания, с которым мы работаем.</w:t>
      </w:r>
    </w:p>
    <w:p>
      <w:pPr>
        <w:pStyle w:val="Normal"/>
        <w:rPr/>
      </w:pPr>
      <w:r>
        <w:rPr/>
        <w:t xml:space="preserve">Интерпретация астрологических факторов неуловимо отличается каждый раз, когда мы изучаем гороскоп, потому что мы приспосабливаем факторы — гармонизируем факторы — к реальности, которой живет индивидуальный клиент (этот процесс мы обсуждаем на протяжении всей этой книги). </w:t>
      </w:r>
      <w:r>
        <w:rPr>
          <w:i/>
          <w:iCs/>
        </w:rPr>
        <w:t xml:space="preserve">Опыт клиента — </w:t>
      </w:r>
      <w:r>
        <w:rPr/>
        <w:t>это то, что дает жизнь этим факторам.</w:t>
      </w:r>
    </w:p>
    <w:p>
      <w:pPr>
        <w:pStyle w:val="Normal"/>
        <w:rPr/>
      </w:pPr>
      <w:r>
        <w:rPr/>
        <w:t>На протяжении консультации обсуждение временного развития направляется рассмотрением важных дирекций солнечной дуги и транзитов. Постепенно мы узнаем, какие потребности и виды поведения (планеты как символы) оказывают наиболее сильное давление и максимально реагируют в гороскопе клиента, а какие нет. Постепенно в дискуссии мы открываем, связываем и оцениваем происшествия, эмоциональные позиции и сложившиеся в реакции на развитие виды поведения.</w:t>
      </w:r>
    </w:p>
    <w:p>
      <w:pPr>
        <w:pStyle w:val="Normal"/>
        <w:rPr/>
      </w:pPr>
      <w:r>
        <w:rPr/>
        <w:t xml:space="preserve">Предсказание вводит все это вперед в будущее время. Предсказание становится </w:t>
      </w:r>
      <w:r>
        <w:rPr>
          <w:i/>
          <w:iCs/>
        </w:rPr>
        <w:t xml:space="preserve">проецированием, </w:t>
      </w:r>
      <w:r>
        <w:rPr/>
        <w:t xml:space="preserve">меньше тем, что </w:t>
      </w:r>
      <w:r>
        <w:rPr>
          <w:i/>
          <w:iCs/>
        </w:rPr>
        <w:t xml:space="preserve">“говорится” </w:t>
      </w:r>
      <w:r>
        <w:rPr/>
        <w:t xml:space="preserve">заранее, и больше тем, что буквально </w:t>
      </w:r>
      <w:r>
        <w:rPr>
          <w:i/>
          <w:iCs/>
        </w:rPr>
        <w:t xml:space="preserve">“выбрасывается вперед” </w:t>
      </w:r>
      <w:r>
        <w:rPr/>
        <w:t xml:space="preserve">из прошлого. Когда мы расширяем настоящее, чтобы включить будущее, мы должны осознавать, что </w:t>
      </w:r>
      <w:r>
        <w:rPr>
          <w:i/>
          <w:iCs/>
        </w:rPr>
        <w:t xml:space="preserve">клиент заставляет его происходить, </w:t>
      </w:r>
      <w:r>
        <w:rPr/>
        <w:t>отражает то, что происходит, вводит значительную часть своего гороскопа в будущую жизненную временную структуру. Он переносит себя вперед — свое воспитание, обучение, строение эмоциональных позиций, поддержку отношений, надежды и мечты — в будущее развитие с окружением, а индивидуализированная символика гороскопа направляет нас дальше.</w:t>
      </w:r>
    </w:p>
    <w:p>
      <w:pPr>
        <w:pStyle w:val="Normal"/>
        <w:rPr/>
      </w:pPr>
      <w:r>
        <w:rPr/>
        <w:t>Творчески ориентированный астролог изучает план во времени. Безусловно решающим переходом к беседе о будущем является следующий вопрос к клиенту: “Что вы планируете для себя в следующие шесть месяцев - год?”</w:t>
      </w:r>
    </w:p>
    <w:p>
      <w:pPr>
        <w:pStyle w:val="Normal"/>
        <w:rPr/>
      </w:pPr>
      <w:r>
        <w:rPr/>
      </w:r>
    </w:p>
    <w:p>
      <w:pPr>
        <w:pStyle w:val="Heading2"/>
        <w:ind w:hanging="0"/>
        <w:rPr/>
      </w:pPr>
      <w:bookmarkStart w:id="40" w:name="__RefHeading___Toc525071727"/>
      <w:bookmarkEnd w:id="40"/>
      <w:r>
        <w:rPr/>
        <w:t>Управление изменениями</w:t>
      </w:r>
    </w:p>
    <w:p>
      <w:pPr>
        <w:pStyle w:val="Normal"/>
        <w:rPr/>
      </w:pPr>
      <w:r>
        <w:rPr/>
        <w:t>Во время консультации мы узнаем, как клиент реагировал на напряженные обстоятельства развития в прошлом — давление потребностей, требующих удовлетворения, реакции окружения. Мы узнаем о событиях и развитии в детские годы, включая впитывание родительской модели-поведения. Мы узнаем, как клиент нашел свой путь в общество, когда стал взрослым.</w:t>
      </w:r>
    </w:p>
    <w:p>
      <w:pPr>
        <w:pStyle w:val="Normal"/>
        <w:rPr/>
      </w:pPr>
      <w:r>
        <w:rPr/>
        <w:t xml:space="preserve">Не все было гладким и удовлетворяющим. Разочарование вплелось в систему в той или иной степени. Эмоции образовали конструкции эмоциональных позиций и связали себя с прошлыми событиями, которые легко возбуждаются событиями в настоящем и будущем. В это смешение влились несчастные случаи и происшествия, связанные с получением желаемого без приложения особых усилий (которые все еще по большей части вне пределов досягаемости астрологии). И тогда появляются возможности для мысленного переноса в будущее, мечтаний и планирования. Мы узнаем, </w:t>
      </w:r>
      <w:r>
        <w:rPr>
          <w:i/>
          <w:iCs/>
        </w:rPr>
        <w:t xml:space="preserve">кто </w:t>
      </w:r>
      <w:r>
        <w:rPr/>
        <w:t xml:space="preserve">идет вперед и </w:t>
      </w:r>
      <w:r>
        <w:rPr>
          <w:i/>
          <w:iCs/>
        </w:rPr>
        <w:t xml:space="preserve">как </w:t>
      </w:r>
      <w:r>
        <w:rPr/>
        <w:t>он представляет себя там.</w:t>
      </w:r>
    </w:p>
    <w:p>
      <w:pPr>
        <w:pStyle w:val="Normal"/>
        <w:rPr/>
      </w:pPr>
      <w:r>
        <w:rPr/>
        <w:t xml:space="preserve">Основная нить, проходящая через консультацию, — это нить реальности, и все понимание, — раскрытие, объективизация, переоценка — изобретательно соединяемое с этой нитью астрологом и клиентом, ведет к </w:t>
      </w:r>
      <w:r>
        <w:rPr>
          <w:i/>
          <w:iCs/>
        </w:rPr>
        <w:t xml:space="preserve">здравому смыслу, </w:t>
      </w:r>
      <w:r>
        <w:rPr/>
        <w:t>стратегии, которая должна быть внутри процесса проецирования. Учитывая развитие клиента, его восприимчивость, его рутинное поведение, ЧТО ЯВЛЯЕТСЯ РЕАЛЬНЫМ для его дальнейшего развития? Какие корректировки нужно сделать, чтобы попасть туда? Какие слабости нужно урегулировать, а какие сильные стороны нужно усилить? Как это согласуется с предстоящими факторами, которые, как мы полагаем, отражают процесс?</w:t>
      </w:r>
    </w:p>
    <w:p>
      <w:pPr>
        <w:pStyle w:val="Normal"/>
        <w:rPr/>
      </w:pPr>
      <w:r>
        <w:rPr/>
        <w:t>Во время этого процесса опасно желать осуществления. Астролог отчаянно хочет доставить удовольствие клиенту — так сказать, “даровать” ему желаемое. Это раскрывает человеческие чувства, но не является ни объективным, ни профессиональным.</w:t>
      </w:r>
    </w:p>
    <w:p>
      <w:pPr>
        <w:pStyle w:val="Normal"/>
        <w:rPr/>
      </w:pPr>
      <w:r>
        <w:rPr/>
        <w:t>Как часто мы слышим: “Когда, как вы думаете, я встречу кого-нибудь?” или “Не предстоит ли мне встреча с духовным партнером когда-нибудь в будущем?”. Мы ищем предстоящие факторы, которые классически могут сделать разумным ожидание таких важных взаимоотношений (например, дирек-ционное Солнце = Венера или дирекционная Венера = Солнце; соединение дирекционной Венеры с углом; активность, связанная с управителем 7-го дома; дирекции оси Лунных узлов, которые открывают путь к вопросам взаимоотношений [встречи, контакты ]).</w:t>
      </w:r>
    </w:p>
    <w:p>
      <w:pPr>
        <w:pStyle w:val="Normal"/>
        <w:rPr/>
      </w:pPr>
      <w:r>
        <w:rPr/>
        <w:t>Но мы должны также помнить о том, что клиент может страшиться тесной связи, у него может быть замкнутая циркуляция самодостаточности, встающая на пути взаимоотношений, оборонительная позиция, которая защищает сильно ослабленный профиль собственной ценности и т.д. Все это несомненно проявилось на консультации, однако произносятся пустые слова о стремлении к идиллическим отношениям.</w:t>
      </w:r>
    </w:p>
    <w:p>
      <w:pPr>
        <w:pStyle w:val="Normal"/>
        <w:rPr/>
      </w:pPr>
      <w:r>
        <w:rPr/>
        <w:t xml:space="preserve">Взаимоотношения сами по себе — если они возникнут — </w:t>
      </w:r>
      <w:r>
        <w:rPr>
          <w:i/>
          <w:iCs/>
        </w:rPr>
        <w:t xml:space="preserve">не </w:t>
      </w:r>
      <w:r>
        <w:rPr/>
        <w:t xml:space="preserve">будут ответом на это стремление клиента к изменению. И в этом, вероятно, причина того, что в ближайшем будущем нет факторов, предполагающих успех во взаимоотношениях. Вспомните случай Гэйл: после значимой потери потенциала взаимоотношений четырьмя годами раньше (дирекционная Венера = </w:t>
      </w:r>
      <w:r>
        <w:rPr>
          <w:lang w:val="en-US"/>
        </w:rPr>
        <w:t xml:space="preserve">Asc, </w:t>
      </w:r>
      <w:r>
        <w:rPr/>
        <w:t xml:space="preserve">транзитный Сатурн в оппозиции к соединению Луна-Плутон, 9/94) она опустила руки. Факторы проходили мимо без соответствия в ее реальности (например, дирекцион-ный контакт с Юпитером, управителем ее 7-го дома, и соединение транзитного Сатурна с МС, 3/96; дирекционное Солнце = Венера, дирекционный Марс = Венера и оппозиция транзитного Юпитера к соединению Солнце-Марс, 6/98!). Они прошли мимо из-за внутренних причин, которые были гораздо более глубокими, чем наличие этих факторов. Все это отразилось в ее жизненной рутине и в ее внешности: </w:t>
      </w:r>
      <w:r>
        <w:rPr>
          <w:i/>
          <w:iCs/>
        </w:rPr>
        <w:t>очаровательной, но недоступной.</w:t>
      </w:r>
    </w:p>
    <w:p>
      <w:pPr>
        <w:pStyle w:val="Normal"/>
        <w:rPr/>
      </w:pPr>
      <w:r>
        <w:rPr/>
        <w:t xml:space="preserve">Для того </w:t>
      </w:r>
      <w:r>
        <w:rPr>
          <w:i/>
          <w:iCs/>
        </w:rPr>
        <w:t xml:space="preserve">чтобы взаимоотношения произошли, </w:t>
      </w:r>
      <w:r>
        <w:rPr/>
        <w:t xml:space="preserve">чтобы привлечь их, вероятно, сначала важно </w:t>
      </w:r>
      <w:r>
        <w:rPr>
          <w:i/>
          <w:iCs/>
        </w:rPr>
        <w:t xml:space="preserve">что-то еще: </w:t>
      </w:r>
      <w:r>
        <w:rPr/>
        <w:t xml:space="preserve">возможно, улучшение профиля собственной ценности, подтянутости (они обычно согласуются), рассмотрение определенных привычных страхов или паттернов избегающего поведения, обусловленных прошлым; даже тактическая информация о том, куда пойти, чтобы встретиться с людьми; возможность преподнести что-то интересное в разговоре и т.д. Должен быть </w:t>
      </w:r>
      <w:r>
        <w:rPr>
          <w:i/>
          <w:iCs/>
        </w:rPr>
        <w:t xml:space="preserve">коррективный подход к потенциалам будущего. </w:t>
      </w:r>
      <w:r>
        <w:rPr/>
        <w:t>Позже мы кратко рассмотрим блестящие технические приемы гипнотизера и психиатра Милтона Эриксона, которые помогут творчески ориентированному астрологу сделать это.</w:t>
      </w:r>
    </w:p>
    <w:p>
      <w:pPr>
        <w:pStyle w:val="Normal"/>
        <w:rPr/>
      </w:pPr>
      <w:r>
        <w:rPr/>
        <w:t>Интересно отметить, как часто люди, прожившие деятельную, тяжелую жизнь, полагают, что могут написать книгу, которая станет бестселлером. Все друзья этого человека говорят ему, что “это будет великолепно!”. На самом деле друзья выдвигают эту оценку как комплимент данному человеку. Ни друзья, ни он не знают, как трудно написать книгу, найти агента, который будет рекламировать ее, и договориться с издательством. И это особенно верно, если в гороскопе клиента нет ничего даже отдаленно связанного с письменной деятельностью [всегда обращайте внимание на конфигурации, вовлекающие среднюю точку Меркурий/Юпитер и 3-й дом].</w:t>
      </w:r>
    </w:p>
    <w:p>
      <w:pPr>
        <w:pStyle w:val="Normal"/>
        <w:rPr/>
      </w:pPr>
      <w:r>
        <w:rPr/>
        <w:t>“</w:t>
      </w:r>
      <w:r>
        <w:rPr/>
        <w:t>Вы когда-нибудь писали что-то раньше? Что-то публиковали? Мы не сталкивались с этим в нашем обсуждении вашего прошлого.”</w:t>
      </w:r>
    </w:p>
    <w:p>
      <w:pPr>
        <w:pStyle w:val="Normal"/>
        <w:rPr/>
      </w:pPr>
      <w:r>
        <w:rPr/>
        <w:t>Или: “Эта склонность действительно есть в вашем гороскопе, но позвольте мне спросить вас, что произойдет с вашими рабочими планами и доходом, если вы уйдете с головой в написание книги обо всем этом? Сколько времени, по вашему мнению, на это потребуется, не говоря уже о том, что нужно реально изучить технику написания книг?”</w:t>
      </w:r>
    </w:p>
    <w:p>
      <w:pPr>
        <w:pStyle w:val="Normal"/>
        <w:rPr/>
      </w:pPr>
      <w:r>
        <w:rPr/>
        <w:t xml:space="preserve">Возможно, что клиент, который хочет описать свою жизненную историю, исследует терапию ведения дневника (см. с. </w:t>
      </w:r>
      <w:r>
        <w:rPr>
          <w:lang w:val="en-US"/>
        </w:rPr>
        <w:t>1</w:t>
      </w:r>
      <w:r>
        <w:rPr/>
        <w:t>47). Возможно, что помощью в таком случае, когда клиент не является профессиональным писателем, будет реструктурирование его планов от написания книги до продолжения ведения дневника и оценивания, что из этого получится.</w:t>
      </w:r>
    </w:p>
    <w:p>
      <w:pPr>
        <w:pStyle w:val="Normal"/>
        <w:rPr/>
      </w:pPr>
      <w:r>
        <w:rPr/>
        <w:t>Когда проекты озвучиваются, они обычно приходят в столкновение с глубиной и значимостью того, что было достигнуто астрологом и клиентом до этого момента консультации. Проекты могут быть просто способом, чтобы выпустить немного пара, насладиться моментом самовозвеличивания или еще немного раскрыться перед астрологом. Задача астролога среди всего этого заключается в том, чтобы добиться проекта, плана, реалистичного набора ожиданий от клиента, с которыми творчески ориентированный астролог быстро свяжет предстоящие факторы и начнет практическое обсуждение.</w:t>
      </w:r>
    </w:p>
    <w:p>
      <w:pPr>
        <w:pStyle w:val="Normal"/>
        <w:rPr/>
      </w:pPr>
      <w:r>
        <w:rPr/>
        <w:t>Рассмотрение факторов в будущем фокусируется на каком-то угловом событии, соединении или квадратуре дирекции или транзита (от Сатурна до Плутона) с углом в пределах, скажем, следующих полутора лет (я обнаружил, что это реальный временной охват). Такой “контакт” обычно существует(!); это пробуждение того осознания, которое как-то работает в системе клиента и фактически привело клиента к астрологу. Вот почему мы часто отмечаем среди групп гороскопов наших клиентов отражение важного транзита, т.е. транзитный Плутон в 7 градусах Стрельца, например, будет затрагивать угол, Солнце или Луну в целой веренице гороскопов, попадающих в сферу нашего внимания в данный период времени.</w:t>
      </w:r>
    </w:p>
    <w:p>
      <w:pPr>
        <w:pStyle w:val="Normal"/>
        <w:rPr/>
      </w:pPr>
      <w:r>
        <w:rPr/>
        <w:t xml:space="preserve">Вспомните, как мать объясняет упрямое поведение своего двухлетнего ребенка: “Он уже имеет собственное мнение!” или “Она прекратит это делать, когда решит, что пора остановится, а не раньше!”. Это несомненно относится и ко взрослым. Я должен заметить (хотя мое наблюдение граничит с предопределенностью), что почти всегда соответствующие астрологические факторы должны быть в гороскопе, чтобы проектирование изменения было надежным и логичным. А ТАКЖЕ ум клиента должен быть сосредоточен на мысли, что “я действительно считаю, что это наилучший путь для меня; я ощущаю ясность в отношении этих вопросов; все это звучит хорошо; мы должны сделать так, чтобы это произошло”. Психотерапевт Джеффри Коттлер говорит, что, когда клиенты “готовы к изменению, они сделают это, а наша работа заключается в том, чтобы помочь им приготовиться — в соответствии с </w:t>
      </w:r>
      <w:r>
        <w:rPr>
          <w:i/>
          <w:iCs/>
        </w:rPr>
        <w:t xml:space="preserve">их </w:t>
      </w:r>
      <w:r>
        <w:rPr/>
        <w:t>графиком”</w:t>
      </w:r>
      <w:r>
        <w:rPr>
          <w:rStyle w:val="FootnoteCharacters"/>
          <w:rStyle w:val="FootnoteAnchor"/>
        </w:rPr>
        <w:footnoteReference w:id="78"/>
      </w:r>
      <w:r>
        <w:rPr/>
        <w:t>.</w:t>
      </w:r>
    </w:p>
    <w:p>
      <w:pPr>
        <w:pStyle w:val="Normal"/>
        <w:rPr/>
      </w:pPr>
      <w:r>
        <w:rPr/>
        <w:t>Содержание консультации укрепляет самосознание клиента для более надежного и эффективного планирования; реализм и здравый смысл соединяются вместе; все здесь является разумным, включая планирование. Я хочу повторить, что безусловно решающим переходом к беседе о будущем является следующий вопрос к клиенту: “Что вы планируете для себя в следующие шесть месяцев — год?”</w:t>
      </w:r>
    </w:p>
    <w:p>
      <w:pPr>
        <w:pStyle w:val="Normal"/>
        <w:rPr/>
      </w:pPr>
      <w:r>
        <w:rPr/>
      </w:r>
    </w:p>
    <w:p>
      <w:pPr>
        <w:pStyle w:val="Heading2"/>
        <w:ind w:hanging="0"/>
        <w:rPr/>
      </w:pPr>
      <w:bookmarkStart w:id="41" w:name="__RefHeading___Toc525071728"/>
      <w:bookmarkEnd w:id="41"/>
      <w:r>
        <w:rPr/>
        <w:t>Техника предсказания</w:t>
      </w:r>
    </w:p>
    <w:p>
      <w:pPr>
        <w:pStyle w:val="Normal"/>
        <w:rPr/>
      </w:pPr>
      <w:r>
        <w:rPr/>
        <w:t xml:space="preserve">Вся консультация построена на задании вопросов, раскрытии, творческом выслушивании и формировании творческих связей. В структуре этой дискуссии анализу помогают следующие вопросы: “Вы сказали, что испытываете эту проблему взаимоотношений (собственной ценности, боязни тесной близости и т.д.), о которой мы говорили, более полутора лет (или 20 лет!). </w:t>
      </w:r>
      <w:r>
        <w:rPr>
          <w:i/>
          <w:iCs/>
        </w:rPr>
        <w:t xml:space="preserve">Что изменилось в отношении этой проблемы </w:t>
      </w:r>
      <w:r>
        <w:rPr/>
        <w:t>за этот период времени?”</w:t>
      </w:r>
    </w:p>
    <w:p>
      <w:pPr>
        <w:pStyle w:val="Normal"/>
        <w:rPr/>
      </w:pPr>
      <w:r>
        <w:rPr/>
        <w:t xml:space="preserve">Это очень важно, потому что это не только укажет на любые изменения, </w:t>
      </w:r>
      <w:r>
        <w:rPr>
          <w:i/>
          <w:iCs/>
        </w:rPr>
        <w:t xml:space="preserve">но и раскроет, работал ли клиент над этой проблемой самостоятельно. </w:t>
      </w:r>
      <w:r>
        <w:rPr/>
        <w:t xml:space="preserve">Это предполагает, что он сознает проблему, хочет изменить ее, шел на все, чтобы изменить ее (например, обращался за психотерапевтической помощью; вступил в противоборство с родителями; развелся с супругом; оставил работу). Другими словами, </w:t>
      </w:r>
      <w:r>
        <w:rPr>
          <w:i/>
          <w:iCs/>
        </w:rPr>
        <w:t xml:space="preserve">клиент занимался изменением до данного момента консультации, </w:t>
      </w:r>
      <w:r>
        <w:rPr/>
        <w:t>когда мы ожидаем, что он серьезно займется будущими проектами.</w:t>
      </w:r>
    </w:p>
    <w:p>
      <w:pPr>
        <w:pStyle w:val="Normal"/>
        <w:rPr/>
      </w:pPr>
      <w:r>
        <w:rPr/>
        <w:t>“</w:t>
      </w:r>
      <w:r>
        <w:rPr/>
        <w:t xml:space="preserve">Как вы видите </w:t>
      </w:r>
      <w:r>
        <w:rPr>
          <w:i/>
          <w:iCs/>
        </w:rPr>
        <w:t xml:space="preserve">дальнейшее </w:t>
      </w:r>
      <w:r>
        <w:rPr/>
        <w:t>изменение в будущем, скажем в следующие 4 месяца (используя время до фактора)?” Ответ опять будет говорить о предрасположенности или о полной решимости осуществить изменение, или о склонности сохранить все так как есть из страха временной неуверенности во время изменения, из-за глубоко укоренившихся паттернов поведения, скрепленных страхом.</w:t>
      </w:r>
    </w:p>
    <w:p>
      <w:pPr>
        <w:pStyle w:val="Normal"/>
        <w:rPr/>
      </w:pPr>
      <w:r>
        <w:rPr/>
        <w:t>Творчески ориентированный астролог может подойти к разделу консультации, связанному с проектами на будущее, со следующим настроением: “Теперь, при вашем понимании, мы можем решить некоторые из этих проблем (беспокойств), которые доставили вам такое огорчение; вы можете ПРЕКРАТИТЬ вступать в брак с подобием вашей матери снова и снова! И (в качестве примера; или говоря иным образом “вы можете найти ментальный способ, чтобы развестись с матерью и разорвать эту связь”)</w:t>
      </w:r>
      <w:r>
        <w:rPr>
          <w:rStyle w:val="FootnoteCharacters"/>
          <w:rStyle w:val="FootnoteAnchor"/>
        </w:rPr>
        <w:footnoteReference w:id="79"/>
      </w:r>
      <w:r>
        <w:rPr/>
        <w:t xml:space="preserve">, ведь теперь мы понимаем, что происходило в течение этих лет. Это займет некоторое время, но </w:t>
      </w:r>
      <w:r>
        <w:rPr>
          <w:i/>
          <w:iCs/>
        </w:rPr>
        <w:t>пока вы готовитесь начать делать то, что, как вы понимаете, необходимо...”</w:t>
      </w:r>
      <w:r>
        <w:rPr>
          <w:rStyle w:val="FootnoteCharacters"/>
          <w:rStyle w:val="FootnoteAnchor"/>
          <w:i/>
          <w:iCs/>
        </w:rPr>
        <w:footnoteReference w:id="80"/>
      </w:r>
    </w:p>
    <w:p>
      <w:pPr>
        <w:pStyle w:val="Normal"/>
        <w:rPr/>
      </w:pPr>
      <w:r>
        <w:rPr/>
        <w:t xml:space="preserve">Отметьте следующие слова “пока вы готовитесь”; это </w:t>
      </w:r>
      <w:r>
        <w:rPr>
          <w:i/>
          <w:iCs/>
        </w:rPr>
        <w:t xml:space="preserve">условие, </w:t>
      </w:r>
      <w:r>
        <w:rPr/>
        <w:t>выдвигаемое астрологом, который возлагает основную ответственность на клиента, внутри которого, как мы знаем, должно зародиться изменение; если клиент готов, проект получает ХОД.</w:t>
      </w:r>
    </w:p>
    <w:p>
      <w:pPr>
        <w:pStyle w:val="Normal"/>
        <w:rPr/>
      </w:pPr>
      <w:r>
        <w:rPr/>
        <w:t xml:space="preserve">Отметьте также слова “делать то, что, как вы понимаете, необходимо”, которые признают ценности консультационной беседы, усиливая их, но </w:t>
      </w:r>
      <w:r>
        <w:rPr>
          <w:i/>
          <w:iCs/>
        </w:rPr>
        <w:t>также приводят в действие подсознание клиента, чтобы сохранить ответы, возникшие во время консультации, и усилить их в будущем.</w:t>
      </w:r>
    </w:p>
    <w:p>
      <w:pPr>
        <w:pStyle w:val="Normal"/>
        <w:rPr/>
      </w:pPr>
      <w:r>
        <w:rPr/>
        <w:t xml:space="preserve">Это очень тонкий разговор, вытекающий из естественной беседы. Астролог дает клиенту понять, что изменение и развитие находятся </w:t>
      </w:r>
      <w:r>
        <w:rPr>
          <w:i/>
          <w:iCs/>
        </w:rPr>
        <w:t xml:space="preserve">в его руках, </w:t>
      </w:r>
      <w:r>
        <w:rPr/>
        <w:t>что от него ожидают активного участия в процессе. Планеты не делают чего-либо, это делают люди.</w:t>
      </w:r>
    </w:p>
    <w:p>
      <w:pPr>
        <w:pStyle w:val="Normal"/>
        <w:rPr/>
      </w:pPr>
      <w:r>
        <w:rPr/>
        <w:t xml:space="preserve">Давайте рассмотрим реальную предсказательную стратегию и технику в трех характерных сферах: обстоятельства и стратегия; новое открытие; исправление и рост. Элементы любой из этих сфер могут быть найдены и исследованы в двух других, но каждая несет с собой определенную направленность мыслей и технику для творчески ориентированного астролога. Подход к предсказанию и обращение с ним не всегда одинаковы в применении к астрологическим случаям. Этот процесс не появляется из книги правил; </w:t>
      </w:r>
      <w:r>
        <w:rPr>
          <w:i/>
          <w:iCs/>
        </w:rPr>
        <w:t>он тщательно распространяется с чувством разумности и уважением к вероятности.</w:t>
      </w:r>
    </w:p>
    <w:p>
      <w:pPr>
        <w:pStyle w:val="Normal"/>
        <w:rPr>
          <w:i/>
          <w:i/>
          <w:iCs/>
        </w:rPr>
      </w:pPr>
      <w:r>
        <w:rPr>
          <w:i/>
          <w:iCs/>
        </w:rPr>
      </w:r>
    </w:p>
    <w:p>
      <w:pPr>
        <w:pStyle w:val="Heading2"/>
        <w:ind w:hanging="0"/>
        <w:rPr/>
      </w:pPr>
      <w:bookmarkStart w:id="42" w:name="__RefHeading___Toc525071729"/>
      <w:bookmarkEnd w:id="42"/>
      <w:r>
        <w:rPr/>
        <w:t>Обстоятельства и стратегия</w:t>
      </w:r>
    </w:p>
    <w:p>
      <w:pPr>
        <w:pStyle w:val="Normal"/>
        <w:rPr/>
      </w:pPr>
      <w:r>
        <w:rPr/>
        <w:t xml:space="preserve">Я думаю, что мы можем отнести к сфере обстоятельств и стратегии планирование продажи дома, получение новой работы, получение юридического решения, расторжение брака и т.д. Эти вопросы сильно зависят от вовлечения клиента в этот процесс, т.е. активная продажа дома или планирование этого, активные поиски работы, вовлечение в судебную процедуру, обращение к юристу (или планирование этого) насчет развода. Они, по-видимому, имеют более четкие временные рамки, чем, скажем, изменение позиции или долгосрочное изменение. Короче говоря, </w:t>
      </w:r>
      <w:r>
        <w:rPr>
          <w:i/>
          <w:iCs/>
        </w:rPr>
        <w:t>сфера обстоятельств и стратегии более событийно-ориентирована, чем две другие.</w:t>
      </w:r>
    </w:p>
    <w:p>
      <w:pPr>
        <w:pStyle w:val="Normal"/>
        <w:rPr/>
      </w:pPr>
      <w:r>
        <w:rPr/>
        <w:t>Эти вопросы также часто имеют оттенок хорарной или элективной астрологии, но они другие: они скрыты в пути развития клиента с ранних дней, который был освещен на консультации; предстоящее время — это время выдвижения вперед личности и всей жизненной схемы развития. И действительно, если бы эти вопросы выдвигались как хорарные вопросы, свободные от глубинного личного вовлечения, карта рождения почти несомненно показала бы развитие факторов, относящихся к этим вопросам</w:t>
      </w:r>
      <w:r>
        <w:rPr>
          <w:rStyle w:val="FootnoteCharacters"/>
          <w:rStyle w:val="FootnoteAnchor"/>
        </w:rPr>
        <w:footnoteReference w:id="81"/>
      </w:r>
      <w:r>
        <w:rPr/>
        <w:t>.</w:t>
      </w:r>
    </w:p>
    <w:p>
      <w:pPr>
        <w:pStyle w:val="Normal"/>
        <w:rPr/>
      </w:pPr>
      <w:r>
        <w:rPr/>
        <w:t>Наш первый пример связан со стратегическим планированием продажи дома. “Мириам” была моим клиентом около 15 лет. Мы разобрали с ней много вопросов, включая развод, рост и взросление ее сына, несколько изменений места работы и, наконец, совершенно новый старт в ее жизни, свободный от многих старых вопросов. Мы решили все это. Ее последний письменный отчет начинался словами: “Ноэль, вы сказали мне, что моя жизнь разительно изменится к лучшему...”.</w:t>
      </w:r>
    </w:p>
    <w:p>
      <w:pPr>
        <w:pStyle w:val="Normal"/>
        <w:rPr/>
      </w:pPr>
      <w:r>
        <w:rPr/>
        <w:t xml:space="preserve">Когда мы проводили последнюю консультацию 10 октября 1995 года, я связал ее решимость и деятельность с приведенными ниже факторами, предполагая, что при первом наборе факторов вполне возможна новая работа в конце следующего месяца (ноябрь). Она </w:t>
      </w:r>
      <w:r>
        <w:rPr>
          <w:i/>
          <w:iCs/>
        </w:rPr>
        <w:t xml:space="preserve">действительно </w:t>
      </w:r>
      <w:r>
        <w:rPr/>
        <w:t>искала новую работу и переживала трудные времена.</w:t>
      </w:r>
    </w:p>
    <w:p>
      <w:pPr>
        <w:pStyle w:val="Normal"/>
        <w:rPr/>
      </w:pPr>
      <w:r>
        <w:rPr/>
        <w:t>•</w:t>
      </w:r>
      <w:r>
        <w:rPr>
          <w:rFonts w:eastAsia="Verdana"/>
        </w:rPr>
        <w:t xml:space="preserve"> </w:t>
      </w:r>
      <w:r>
        <w:rPr/>
        <w:t>Сатурн в дирекциях солнечной дуги в квадратуре к МС (“важная смена профессии и т.д.”) — 23 ноября 1995 г.</w:t>
      </w:r>
      <w:r>
        <w:rPr>
          <w:rStyle w:val="FootnoteCharacters"/>
          <w:rStyle w:val="FootnoteAnchor"/>
        </w:rPr>
        <w:footnoteReference w:id="82"/>
      </w:r>
    </w:p>
    <w:p>
      <w:pPr>
        <w:pStyle w:val="Normal"/>
        <w:rPr/>
      </w:pPr>
      <w:r>
        <w:rPr/>
        <w:t>•</w:t>
      </w:r>
      <w:r>
        <w:rPr>
          <w:rFonts w:eastAsia="Verdana"/>
        </w:rPr>
        <w:t xml:space="preserve"> </w:t>
      </w:r>
      <w:r>
        <w:rPr/>
        <w:t>Транзитный Плутон в полуквадрате к МС — 23 ноября (в тот же день, что и дирекционный партиль!)</w:t>
      </w:r>
    </w:p>
    <w:p>
      <w:pPr>
        <w:pStyle w:val="Normal"/>
        <w:rPr/>
      </w:pPr>
      <w:r>
        <w:rPr/>
        <w:t>•</w:t>
      </w:r>
      <w:r>
        <w:rPr>
          <w:rFonts w:eastAsia="Verdana"/>
        </w:rPr>
        <w:t xml:space="preserve"> </w:t>
      </w:r>
      <w:r>
        <w:rPr/>
        <w:t>Транзитный Марс в соединении с МС — 25 ноября</w:t>
      </w:r>
    </w:p>
    <w:p>
      <w:pPr>
        <w:pStyle w:val="Style13"/>
        <w:rPr/>
      </w:pPr>
      <w:r>
        <w:rPr/>
        <w:t>Мириам продолжала сообщение: "У него [руководящего работника компании] было свободное место, и он провел собеседование со мной 21 ноября. Мне предложили это место 22. Я начала работать 27 ноября."</w:t>
      </w:r>
    </w:p>
    <w:p>
      <w:pPr>
        <w:pStyle w:val="Normal"/>
        <w:rPr/>
      </w:pPr>
      <w:r>
        <w:rPr/>
        <w:t>Мои следующие наблюдения, которые я представил Мириам 10 октября, касались вопросов, выходящих за пределы получения работы в конце ноября. Это были следующие факторы:</w:t>
      </w:r>
    </w:p>
    <w:p>
      <w:pPr>
        <w:pStyle w:val="Normal"/>
        <w:rPr/>
      </w:pPr>
      <w:r>
        <w:rPr/>
        <w:t>•</w:t>
      </w:r>
      <w:r>
        <w:rPr>
          <w:rFonts w:eastAsia="Verdana"/>
        </w:rPr>
        <w:t xml:space="preserve"> </w:t>
      </w:r>
      <w:r>
        <w:rPr>
          <w:i/>
          <w:iCs/>
        </w:rPr>
        <w:t xml:space="preserve">Транзитный Сатурн в соединении с Асцендентом </w:t>
      </w:r>
      <w:r>
        <w:rPr/>
        <w:t>(последний контакт; предыдущие контакты были частью ее большого жизненного изменения как раз перед нашей последней консультацией) — 12 февраля 1996 г. [Мириам последовала нашему составленному заранее плану начать важную программу по избавлению от излишнего веса (Сатурн) в это время.]</w:t>
      </w:r>
    </w:p>
    <w:p>
      <w:pPr>
        <w:pStyle w:val="Normal"/>
        <w:rPr/>
      </w:pPr>
      <w:r>
        <w:rPr/>
        <w:t>•</w:t>
      </w:r>
      <w:r>
        <w:rPr>
          <w:rFonts w:eastAsia="Verdana"/>
        </w:rPr>
        <w:t xml:space="preserve"> </w:t>
      </w:r>
      <w:r>
        <w:rPr>
          <w:i/>
          <w:iCs/>
        </w:rPr>
        <w:t xml:space="preserve">Транзитный Юпитер в соединении с Солнцем — </w:t>
      </w:r>
      <w:r>
        <w:rPr/>
        <w:t>27 марта, 11 июня и опять в ноябре 1996 г. [Мириам так вовлеклась в программу по снижению веса, что вознаграждающий период в бизнесе, которого мы ожидали — ее Солнце находится в 10-м доме, а Юпитер управляет 10-м домом — был частично связан с тем, что она стала дистрибьютором компании, проводящей программу по снижению веса, которая оказалась такой удачной для нее. “Я подписала бумаги 24 марта и взяла деловой заем, чтобы начать работу, 25 марта”.]</w:t>
      </w:r>
    </w:p>
    <w:p>
      <w:pPr>
        <w:pStyle w:val="Normal"/>
        <w:rPr/>
      </w:pPr>
      <w:r>
        <w:rPr/>
        <w:t>•</w:t>
      </w:r>
      <w:r>
        <w:rPr>
          <w:rFonts w:eastAsia="Verdana"/>
        </w:rPr>
        <w:t xml:space="preserve"> </w:t>
      </w:r>
      <w:r>
        <w:rPr>
          <w:i/>
          <w:iCs/>
        </w:rPr>
        <w:t xml:space="preserve">Транзитный стационарно - директный Плутон в точном соединении с Венерой, </w:t>
      </w:r>
      <w:r>
        <w:rPr/>
        <w:t xml:space="preserve">управителем ее 2-го и 7-го домов — 10 августа-19 сентября 1996 г. [Во время одновременной связи Юпитера с ее Солнцем (последний контакт в ноябре) этот сильный акцент связи ее Венеры со 2-м домом был отражением </w:t>
      </w:r>
      <w:r>
        <w:rPr>
          <w:i/>
          <w:iCs/>
        </w:rPr>
        <w:t xml:space="preserve">двух </w:t>
      </w:r>
      <w:r>
        <w:rPr/>
        <w:t>повышений на новой работе: первое в первую неделю июня (см. положение Юпитера в предыдущем параграфе) и следующее в первую неделю августа!] Я планировал, что это будет очень позитивным и вознаграждающим временем для нее через “шесть-восемь месяцев” после ее возможного получения работы в ноябре 1995 года.</w:t>
      </w:r>
    </w:p>
    <w:p>
      <w:pPr>
        <w:pStyle w:val="Normal"/>
        <w:rPr/>
      </w:pPr>
      <w:r>
        <w:rPr/>
        <w:t>И наконец, последний транзит Юпитера через ее Солнце 16 ноября.</w:t>
      </w:r>
    </w:p>
    <w:p>
      <w:pPr>
        <w:pStyle w:val="Style13"/>
        <w:rPr/>
      </w:pPr>
      <w:r>
        <w:rPr/>
        <w:t>Мириам продолжала: "...моя жизнь разительно изменится к лучшему... Это сильное преуменьшение. Я чувствую себя совершенно другим человеком, чем была шесть месяцев назад. Мы с сыном прекрасно ладим эти последние два с половиной месяца и с бывшим мужем тоже. Мне нравится то, что я делаю. Социальные контакты стали более желанными для меня. У меня есть здоровье, энергия и позитивная позиция, о которых я никогда даже не мечтала. И следует упомянуть, что я ПОХУДЕЛА!!!"</w:t>
      </w:r>
    </w:p>
    <w:p>
      <w:pPr>
        <w:pStyle w:val="Normal"/>
        <w:rPr/>
      </w:pPr>
      <w:r>
        <w:rPr/>
        <w:t>Все это развитие придавало Мириам все больше и больше уверенности в ее новой жизни, ее сын стал самостоятельным, а она обрела свободу, чтобы построить новую жизнь для себя. Но теперь она должна была продать свой дом.</w:t>
      </w:r>
    </w:p>
    <w:p>
      <w:pPr>
        <w:pStyle w:val="Normal"/>
        <w:rPr/>
      </w:pPr>
      <w:r>
        <w:rPr/>
        <w:t>Я начал эту завершающую часть консультации с вопроса: “Когда вы думаете выставить свой дом на продажу?”</w:t>
      </w:r>
    </w:p>
    <w:p>
      <w:pPr>
        <w:pStyle w:val="Normal"/>
        <w:rPr/>
      </w:pPr>
      <w:r>
        <w:rPr/>
        <w:t xml:space="preserve">Мириам сказала, что он, вероятно, будет включен в списки в середине апреля 1998 года. В середине апреля транзитный Юпитер будет формировать квадратуру к Урану Мириам, а транзитный Марс будет в квадратуре к ее Плутону. Как мы знаем, Юпитер управляет ее 10-м домом и хорошо соответствовал ее предыдущим успехам. Кроме того, Юпитер и Уран являются планетами-перегринами в ее натальной карте: эти планеты будут доминировать в ее позиции и помогать переходу к ее новой жизни. Тогда разумно считать, </w:t>
      </w:r>
      <w:r>
        <w:rPr>
          <w:i/>
          <w:iCs/>
        </w:rPr>
        <w:t xml:space="preserve">что транзитный контакт между этими двумя планетами будет сопровождать выдвижение ее дома на продажу; </w:t>
      </w:r>
      <w:r>
        <w:rPr/>
        <w:t>комбинация Юпитер-Уран предполагает “большой прорыв, успех или следование своим путем; оптимизм”</w:t>
      </w:r>
      <w:r>
        <w:rPr>
          <w:rStyle w:val="FootnoteCharacters"/>
          <w:rStyle w:val="FootnoteAnchor"/>
        </w:rPr>
        <w:footnoteReference w:id="83"/>
      </w:r>
      <w:r>
        <w:rPr/>
        <w:t>.</w:t>
      </w:r>
    </w:p>
    <w:p>
      <w:pPr>
        <w:pStyle w:val="Normal"/>
        <w:rPr/>
      </w:pPr>
      <w:r>
        <w:rPr/>
        <w:t>Глядя вперед, я осознал, что в пределах “удобного” периода времени нет никакого важного контакта с управителем 4-го дома Мириам (для продажи дома). Обычно это бывает ключевой связью планов продажи дома. Однако Луна Мириам в Раке находится в 4-м доме и может быть ключом к 4-му дому.</w:t>
      </w:r>
    </w:p>
    <w:p>
      <w:pPr>
        <w:pStyle w:val="Normal"/>
        <w:rPr/>
      </w:pPr>
      <w:r>
        <w:rPr/>
        <w:t>Я рассмотрел предстоящее “действие Луны”. Я обратил внимание, что Луна во вторичных прогрессиях будет формировать оппозицию к ее “восприимчивому” Юпитеру 9 июня 1998 года</w:t>
      </w:r>
      <w:r>
        <w:rPr>
          <w:rStyle w:val="FootnoteCharacters"/>
          <w:rStyle w:val="FootnoteAnchor"/>
        </w:rPr>
        <w:footnoteReference w:id="84"/>
      </w:r>
      <w:r>
        <w:rPr/>
        <w:t>, а затем транзитный Юпитер будет формировать квадратуру к МС 17 июня.</w:t>
      </w:r>
    </w:p>
    <w:p>
      <w:pPr>
        <w:pStyle w:val="Normal"/>
        <w:rPr/>
      </w:pPr>
      <w:r>
        <w:rPr/>
        <w:t>Затем я отметил, что транзитный Юпитер достигнет соединения с ее Асцендентом 13 сентября 1998 г.</w:t>
      </w:r>
    </w:p>
    <w:p>
      <w:pPr>
        <w:pStyle w:val="Normal"/>
        <w:rPr/>
      </w:pPr>
      <w:r>
        <w:rPr/>
        <w:t>Я смог предположить: “Мириам, я думаю, что мы можем ожидать продажи дома в интервале между первой неделей июня и третьей неделей сентября, предельная дата, скажем, 16 сентября. Я понимаю, что это довольно широкий период, но я не могу указать более точно. Я думаю, что более веским временем будет начало и конец этого периода. Это может вам немного помочь в планировании рекламы и т.д.”</w:t>
      </w:r>
    </w:p>
    <w:p>
      <w:pPr>
        <w:pStyle w:val="Normal"/>
        <w:rPr/>
      </w:pPr>
      <w:r>
        <w:rPr/>
        <w:t>Помимо обращения к агенту, Мириам также думала стимулировать продажу дома самостоятельно, в прямом соответствии с контактом Юпитер-Уран (и натальной предрасположенностью) .</w:t>
      </w:r>
    </w:p>
    <w:p>
      <w:pPr>
        <w:pStyle w:val="Normal"/>
        <w:rPr/>
      </w:pPr>
      <w:r>
        <w:rPr/>
        <w:t>В течение этого времени у нас состоялось несколько дискуссий; в долгий летний период из-за отсутствия интереса покупателей к ее дому возникало некоторое ощущение тщетности усилий.</w:t>
      </w:r>
    </w:p>
    <w:p>
      <w:pPr>
        <w:pStyle w:val="Normal"/>
        <w:rPr/>
      </w:pPr>
      <w:r>
        <w:rPr/>
        <w:t xml:space="preserve">Но все уладилось, и дом </w:t>
      </w:r>
      <w:r>
        <w:rPr>
          <w:i/>
          <w:iCs/>
        </w:rPr>
        <w:t xml:space="preserve">был продан </w:t>
      </w:r>
      <w:r>
        <w:rPr/>
        <w:t>18 сентября 1998 г.</w:t>
      </w:r>
    </w:p>
    <w:p>
      <w:pPr>
        <w:pStyle w:val="Normal"/>
        <w:rPr/>
      </w:pPr>
      <w:r>
        <w:rPr/>
        <w:t xml:space="preserve">Потом наше внимание сместилось на ее отъезд из данного района: </w:t>
      </w:r>
      <w:r>
        <w:rPr>
          <w:i/>
          <w:iCs/>
        </w:rPr>
        <w:t xml:space="preserve">почему, для чего, какие жертвы, какой потенциал обретается? </w:t>
      </w:r>
      <w:r>
        <w:rPr/>
        <w:t>Все это было связано с комбинацией дирекционный Уран = МС!! в феврале 1999 г., наряду с многими подкрепляющими факторами.</w:t>
      </w:r>
    </w:p>
    <w:p>
      <w:pPr>
        <w:pStyle w:val="Normal"/>
        <w:rPr/>
      </w:pPr>
      <w:r>
        <w:rPr/>
        <w:t>Конечно, было нетрудно увидеть весь этот трехлетний предстоящий период от времени нашей консультации. Я отметил дирекционный Уран и начал работать в обратном направлении, обращая внимание на другие периоды сильных контакте, отмеченные выше. Это было моей подготовкой к нашим дискуссиям “обстоятельства и стратегия”. По мере накопления опыта и развертывания плана, “расписание” обретало сил</w:t>
      </w:r>
      <w:r>
        <w:rPr>
          <w:lang w:val="en-US"/>
        </w:rPr>
        <w:t xml:space="preserve">y </w:t>
      </w:r>
      <w:r>
        <w:rPr/>
        <w:t>и убедительность; и это же происходило с Мириам!</w:t>
      </w:r>
    </w:p>
    <w:p>
      <w:pPr>
        <w:pStyle w:val="Normal"/>
        <w:rPr/>
      </w:pPr>
      <w:r>
        <w:rPr/>
      </w:r>
    </w:p>
    <w:p>
      <w:pPr>
        <w:pStyle w:val="Heading3"/>
        <w:ind w:hanging="0"/>
        <w:rPr/>
      </w:pPr>
      <w:bookmarkStart w:id="43" w:name="__RefHeading___Toc525071730"/>
      <w:bookmarkEnd w:id="43"/>
      <w:r>
        <w:rPr/>
        <w:t>Линда</w:t>
      </w:r>
    </w:p>
    <w:p>
      <w:pPr>
        <w:pStyle w:val="Normal"/>
        <w:rPr/>
      </w:pPr>
      <w:r>
        <w:rPr/>
        <w:t>В гороскопе Линды сочетание Солнце-Луна (Весы-Лев) говорит о позиции “благородного романтика: королю или королеве нужно делать что-то хорошее, чтобы наслаждаться любовью народа”. Проявление этого мы должны ожидать в развитии. Здесь будет социальный идеализм, выраженный с эмпатией, драматично и/или артистично. Эти ожидания подкрепляются соединением Нептуна с Солнцем на МС. Плутон расположен в 8-м доме — надежное указание на помощь психотерапии в установлении ценностей (полуквадрат к Венере, управителю МС). Интересно, что Линда сама — преуспевающий психолог.</w:t>
      </w:r>
    </w:p>
    <w:p>
      <w:pPr>
        <w:pStyle w:val="Normal"/>
        <w:rPr/>
      </w:pPr>
      <w:r>
        <w:rPr/>
        <w:t xml:space="preserve">Напряженность развития в этом гороскопе высока, но не сразу очевидна. Отметьте, что управитель Асцендента, Сатурн, находится в точном соединении с Меркурием. Это </w:t>
      </w:r>
      <w:r>
        <w:rPr>
          <w:i/>
          <w:iCs/>
        </w:rPr>
        <w:t xml:space="preserve">единственный </w:t>
      </w:r>
      <w:r>
        <w:rPr/>
        <w:t xml:space="preserve">птолемеевский аспект этих двух планет; соединение представляет собой </w:t>
      </w:r>
      <w:r>
        <w:rPr>
          <w:i/>
          <w:iCs/>
        </w:rPr>
        <w:t>островок-перегрин</w:t>
      </w:r>
      <w:r>
        <w:rPr/>
        <w:t>;</w:t>
      </w:r>
      <w:r>
        <w:rPr>
          <w:i/>
          <w:iCs/>
        </w:rPr>
        <w:t xml:space="preserve"> </w:t>
      </w:r>
      <w:r>
        <w:rPr/>
        <w:t>серьезный мыслительный процесс, дидактический напор разума будет точно выполнять приказания королевы и оказывать влияние на процесс развития. Это подкрепляется положением Марса в Стрельце (потребность прикладывать энергию чрезвычайно упрямым образом) в трине к Луне, секстиле к Солнцу и т.д. Линде нужно настойчиво и убедительно высказывать свое мнение; в этом у нас мало сомнений.</w:t>
      </w:r>
    </w:p>
    <w:p>
      <w:pPr>
        <w:pStyle w:val="Normal"/>
        <w:rPr/>
      </w:pPr>
      <w:r>
        <w:rPr/>
        <w:t xml:space="preserve">Здесь мы имеем первый намек на напряженность развития, который должен быть обсужден и понят, т.е. </w:t>
      </w:r>
      <w:r>
        <w:rPr>
          <w:i/>
          <w:iCs/>
        </w:rPr>
        <w:t xml:space="preserve">должна быть какая-то причина для такого сильного фокусирования личных взглядов, </w:t>
      </w:r>
      <w:r>
        <w:rPr/>
        <w:t xml:space="preserve">скрываемого в благородном социальном идеализме (отметьте также комбинацию Точка Овна = Меркурий/Венера). Всякий раз, когда мы видим что-то столь явное в жизненном поведении, мы предполагаем, что </w:t>
      </w:r>
      <w:r>
        <w:rPr>
          <w:i/>
          <w:iCs/>
        </w:rPr>
        <w:t xml:space="preserve">это чрезмерная компенсация чего-то другого. </w:t>
      </w:r>
      <w:r>
        <w:rPr/>
        <w:t xml:space="preserve">Другими словами, резко выраженная черта поведения или позиция </w:t>
      </w:r>
      <w:r>
        <w:rPr>
          <w:i/>
          <w:iCs/>
        </w:rPr>
        <w:t>вытекает из внушительной причины.</w:t>
      </w:r>
    </w:p>
    <w:p>
      <w:pPr>
        <w:pStyle w:val="Normal"/>
        <w:rPr/>
      </w:pPr>
      <w:r>
        <w:rPr/>
        <w:t>Обращаясь к сигнификаторам родительской оси, мы видим незначительную классическую напряженность развития, однако Венера и Марс, Нептун и Солнце имеют отношение к родительской оси и представляют собой “игроков” в нашей первой оценке строения гороскопа.</w:t>
      </w:r>
    </w:p>
    <w:p>
      <w:pPr>
        <w:pStyle w:val="Normal"/>
        <w:rPr/>
      </w:pPr>
      <w:r>
        <w:rPr/>
        <w:drawing>
          <wp:inline distT="0" distB="0" distL="0" distR="0">
            <wp:extent cx="3935095" cy="535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935095" cy="5352415"/>
                    </a:xfrm>
                    <a:prstGeom prst="rect">
                      <a:avLst/>
                    </a:prstGeom>
                  </pic:spPr>
                </pic:pic>
              </a:graphicData>
            </a:graphic>
          </wp:inline>
        </w:drawing>
      </w:r>
    </w:p>
    <w:p>
      <w:pPr>
        <w:pStyle w:val="Normal"/>
        <w:rPr/>
      </w:pPr>
      <w:r>
        <w:rPr/>
      </w:r>
    </w:p>
    <w:p>
      <w:pPr>
        <w:pStyle w:val="Normal"/>
        <w:rPr/>
      </w:pPr>
      <w:r>
        <w:rPr/>
        <w:t>Группирование планет в южном полушарии говорит о возможности быть увлеченной событиями, стать жертвой, несмотря на напряженные попытки мышления Линды закрепить ее положение. Это может не происходить в течение всей жизни, но несомненно проявится таким образом в раннем возрасте. По мере расширения нашего первого впечатления мы начинаем все более сильно ощущать чрезмерную компенсацию, даже защиту.</w:t>
      </w:r>
    </w:p>
    <w:p>
      <w:pPr>
        <w:pStyle w:val="Normal"/>
        <w:rPr/>
      </w:pPr>
      <w:r>
        <w:rPr/>
        <w:t xml:space="preserve">На напряженность намекает Нептун, находящийся в соединении с Солнцем в 10-м доме, управляющий 3-м домом склада ума и </w:t>
      </w:r>
      <w:r>
        <w:rPr>
          <w:i/>
          <w:iCs/>
        </w:rPr>
        <w:t xml:space="preserve">формирующий точную квадратуру к Асценденту. </w:t>
      </w:r>
      <w:r>
        <w:rPr/>
        <w:t xml:space="preserve">Это напряженность с одним из родителей, ведущая к путанице с отождествлением в детские годы. Уран, управитель 2-го дома собственной ценности, формирует </w:t>
      </w:r>
      <w:r>
        <w:rPr>
          <w:i/>
          <w:iCs/>
        </w:rPr>
        <w:t xml:space="preserve">квадратуру к МС </w:t>
      </w:r>
      <w:r>
        <w:rPr/>
        <w:t>и соединению Солнце-Нептун — еще одно заявление о беспорядке в детской семейной обстановке, идиосинкразическом развитии.</w:t>
      </w:r>
    </w:p>
    <w:p>
      <w:pPr>
        <w:pStyle w:val="Normal"/>
        <w:rPr/>
      </w:pPr>
      <w:r>
        <w:rPr/>
        <w:t>Две средние точки весьма показательны: Плутон = Сатурн</w:t>
      </w:r>
      <w:r>
        <w:rPr>
          <w:lang w:val="en-US"/>
        </w:rPr>
        <w:t xml:space="preserve">/Asc, </w:t>
      </w:r>
      <w:r>
        <w:rPr/>
        <w:t>“сильный беспорядок; глубокая боль; унижение другими людьми” и Марс = Меркурий-Сатурн/Плутон, “борьба за выживание; сильное скрытое разочарование; "ружье с пробкой в стволе"”. Мы знаем многое.</w:t>
      </w:r>
    </w:p>
    <w:p>
      <w:pPr>
        <w:pStyle w:val="Normal"/>
        <w:rPr/>
      </w:pPr>
      <w:r>
        <w:rPr/>
        <w:t>И наконец, мы имеем важный аналитический ключ — точный аспект квиндечиле между Солнцем и Лунным узлом (навязчивая материнская ситуация) и совпадение соединения Меркурий-Сатурн и оси Лунных узлов, остаточный фокус сильного впитывания разумом напряженности развития.</w:t>
      </w:r>
    </w:p>
    <w:p>
      <w:pPr>
        <w:pStyle w:val="Normal"/>
        <w:rPr/>
      </w:pPr>
      <w:r>
        <w:rPr/>
        <w:t>Линда была настроена сама распоряжаться продвижением консультации. Клиенту нельзя позволять делать это, за исключением очень редких и особых стратегических случаев. Авторитет астролога должен быть сразу же установлен тем или иным способом, и иногда приходится прибегать к технике конфронтации. Это особенно важно в рамках терапии за один сеанс.</w:t>
      </w:r>
    </w:p>
    <w:p>
      <w:pPr>
        <w:pStyle w:val="Normal"/>
        <w:rPr/>
      </w:pPr>
      <w:r>
        <w:rPr/>
        <w:t xml:space="preserve">С помощью голоса я остановил попытки Линды: “Спасибо, что вы обратились ко мне, что поверили в дискуссию, в которой мы с вами будем участвовать, но я хочу, чтобы вы знали, что эту консультацию собираюсь вести я, а не вы. Я хорошо подготовился; вы видите всю работу, которую я проделал. Я знаю, что лучше всего поможет нам в нашей дискуссии. А пока вы не привыкните к этому, я хочу, чтобы вы держали при себе свои теории и отвечали на мои вопросы. Это единственный путь, которым мы можем продолжать, </w:t>
      </w:r>
      <w:r>
        <w:rPr>
          <w:i/>
          <w:iCs/>
        </w:rPr>
        <w:t xml:space="preserve">и вы знаете это, </w:t>
      </w:r>
      <w:r>
        <w:rPr/>
        <w:t>Отлично.”</w:t>
      </w:r>
      <w:r>
        <w:rPr>
          <w:rStyle w:val="FootnoteCharacters"/>
          <w:rStyle w:val="FootnoteAnchor"/>
        </w:rPr>
        <w:footnoteReference w:id="85"/>
      </w:r>
    </w:p>
    <w:p>
      <w:pPr>
        <w:pStyle w:val="Normal"/>
        <w:rPr/>
      </w:pPr>
      <w:r>
        <w:rPr/>
        <w:t xml:space="preserve">Я произносил эти слова с сильным нажимом, не выражая угрозу ни телесными движениями, ни позой, но используя строгий голос и выражение глаз. Но отметьте, что я намеренно расставил защитные слова среди контрольных утверждений: “спасибо... что поверили в дискуссию... пока вы не привыкните к этому (т.е. этот односторонний стиль скоро закончится)... в которой мы с вами будем участвовать... я хорошо подготовился... работа, которую я проделал... лучше всего поможет нам... в дискуссии (но не дальнейшая тирада)... </w:t>
      </w:r>
      <w:r>
        <w:rPr>
          <w:i/>
          <w:iCs/>
        </w:rPr>
        <w:t xml:space="preserve">и вы знаете ото </w:t>
      </w:r>
      <w:r>
        <w:rPr/>
        <w:t>(мы с вами имеем одинаковое мнение и это защитный момент)”.</w:t>
      </w:r>
    </w:p>
    <w:p>
      <w:pPr>
        <w:pStyle w:val="Normal"/>
        <w:rPr/>
      </w:pPr>
      <w:r>
        <w:rPr/>
        <w:t xml:space="preserve">Кроме того, проявление авторитета сильно намекало на то, что я не боюсь высказывать свое мнение и излагать свою позицию без придирчивости и запугивания. Следовательно, я </w:t>
      </w:r>
      <w:r>
        <w:rPr>
          <w:i/>
          <w:iCs/>
        </w:rPr>
        <w:t xml:space="preserve">определенно заслуживал уважения, </w:t>
      </w:r>
      <w:r>
        <w:rPr/>
        <w:t>и это должно быть важно в завершающем разделе консультации, связанном с проектами на будущее.</w:t>
      </w:r>
    </w:p>
    <w:p>
      <w:pPr>
        <w:pStyle w:val="Normal"/>
        <w:rPr/>
      </w:pPr>
      <w:r>
        <w:rPr/>
        <w:t>Затем я произнес целый каскад выводов в соответствии с тем, что изложено выше, и только ТОГДА попросил ее комментария насчет того, что я сказал о взаимоотношениях с родителями, особенно в отношении материнской роли. Линда рассказала целую историю об отце, который был необщительным, которого она сделала своим кумиром [так часто бывает: сотворение кумира — это жажда его внимания, любви, лидерства, начальный симптом незавершенного дела] и который “возложил на меня материнскую роль в 8 лет”.</w:t>
      </w:r>
    </w:p>
    <w:p>
      <w:pPr>
        <w:pStyle w:val="Normal"/>
        <w:rPr/>
      </w:pPr>
      <w:r>
        <w:rPr/>
        <w:t xml:space="preserve">Мои глаза сразу же начали искать соответствующую дугу в 8 градусов. Я смог отметить комбинации Уран = </w:t>
      </w:r>
      <w:r>
        <w:rPr>
          <w:lang w:val="en-US"/>
        </w:rPr>
        <w:t xml:space="preserve">Asc </w:t>
      </w:r>
      <w:r>
        <w:rPr/>
        <w:t>в 7 лет, Сатурн-Меркурий = МС в 11 лет, МС = Солнце/Нептун. Время рождения могло быть немного неточным, и я взял это на заметку, чтобы во время продолжения консультации проверить это, используя соответствие дуг ее жизненному развитию.</w:t>
      </w:r>
    </w:p>
    <w:p>
      <w:pPr>
        <w:pStyle w:val="Normal"/>
        <w:rPr/>
      </w:pPr>
      <w:r>
        <w:rPr/>
        <w:t xml:space="preserve">По существу, история Линды раскрыла странную ситуацию: ее отец ясно и твердо сказал ей, что </w:t>
      </w:r>
      <w:r>
        <w:rPr>
          <w:i/>
          <w:iCs/>
        </w:rPr>
        <w:t xml:space="preserve">она </w:t>
      </w:r>
      <w:r>
        <w:rPr/>
        <w:t>должна принять на себя материнскую роль [было ли это некой смещенной энергией сексуального оскорбления?</w:t>
      </w:r>
      <w:r>
        <w:rPr>
          <w:lang w:val="en-US"/>
        </w:rPr>
        <w:t xml:space="preserve">], </w:t>
      </w:r>
      <w:r>
        <w:rPr/>
        <w:t xml:space="preserve">потому что “мать слаба”. Эта история открыла, что ее родители (мы можем представить отношение матери ко всему этому, ревность) развили сильное чувство обиды на нее. “Теперь, когда я стала тем, кем они никогда бы не стали, когда получила докторскую степень, </w:t>
      </w:r>
      <w:r>
        <w:rPr>
          <w:i/>
          <w:iCs/>
        </w:rPr>
        <w:t xml:space="preserve">отец представляет меня как свою жену! </w:t>
      </w:r>
      <w:r>
        <w:rPr/>
        <w:t xml:space="preserve">Я никогда не была его дочерью. Я была </w:t>
      </w:r>
      <w:r>
        <w:rPr>
          <w:i/>
          <w:iCs/>
        </w:rPr>
        <w:t>другой женщиной!”</w:t>
      </w:r>
    </w:p>
    <w:p>
      <w:pPr>
        <w:pStyle w:val="Normal"/>
        <w:rPr/>
      </w:pPr>
      <w:r>
        <w:rPr/>
        <w:t>Наша дискуссия продвигалась. Творческие связи вели к обсуждению ее брака. “Мой муж — некое подобие моих родителей...” Это удивило меня, поскольку Луна (управитель 7-го дома в 7-м доме) хорошо расположена. Здесь было еще многое, но для наших целей техники предсказания мы должны сейчас оценить, как этот очень умный, проницательный психотерапевт начал освобождаться и направлять свое развитие к определенной цели в будущем, чтобы охватить благородный романтический идеал содействия другим людям жить более плодотворной жизнью.</w:t>
      </w:r>
    </w:p>
    <w:p>
      <w:pPr>
        <w:pStyle w:val="Normal"/>
        <w:rPr/>
      </w:pPr>
      <w:r>
        <w:rPr/>
        <w:t>Линда написала своим родителям целое послание (к их золотой свадьбе), требуя прекратить такое отношение к ней.</w:t>
      </w:r>
    </w:p>
    <w:p>
      <w:pPr>
        <w:pStyle w:val="Normal"/>
        <w:rPr/>
      </w:pPr>
      <w:r>
        <w:rPr/>
        <w:t>Она проделала почти то же самое со своим мужем, полностью вытеснив его из своей эмоциональной жизни, хотя они все еще живут вместе с младшими детьми.</w:t>
      </w:r>
    </w:p>
    <w:p>
      <w:pPr>
        <w:pStyle w:val="Normal"/>
        <w:rPr/>
      </w:pPr>
      <w:r>
        <w:rPr/>
        <w:t xml:space="preserve">На протяжении всего 1999 года Линда будет испытывать квадратуру транзитного Плутона к </w:t>
      </w:r>
      <w:r>
        <w:rPr>
          <w:i/>
          <w:iCs/>
        </w:rPr>
        <w:t xml:space="preserve">средней точке Солнце/Луна </w:t>
      </w:r>
      <w:r>
        <w:rPr/>
        <w:t xml:space="preserve">в 9°25' Девы. Любой транзитный или дирекционный контакт в течение жизни со средней точкой Солнце/Луна будет очень важен в любом гороскопе; у взрослого человека он обычно наиболее сильно фокусируется </w:t>
      </w:r>
      <w:r>
        <w:rPr>
          <w:i/>
          <w:iCs/>
        </w:rPr>
        <w:t xml:space="preserve">на взаимоотношениях </w:t>
      </w:r>
      <w:r>
        <w:rPr/>
        <w:t>(мужчины и женщины).</w:t>
      </w:r>
    </w:p>
    <w:p>
      <w:pPr>
        <w:pStyle w:val="Normal"/>
        <w:rPr/>
      </w:pPr>
      <w:r>
        <w:rPr/>
        <w:t>Было мало сомнений в том, что брак Линды придет к официальному завершению в пределах нескольких месяцев после консультации. В это же время безусловно наиболее влиятельным фактором из всех (возможно, с незначительной корректировкой МС) будет комбинация дирекционный Плутон = МС, огромное изменение в жизни, тоже охватывающая весь предстоящий год.</w:t>
      </w:r>
    </w:p>
    <w:p>
      <w:pPr>
        <w:pStyle w:val="Normal"/>
        <w:rPr/>
      </w:pPr>
      <w:r>
        <w:rPr/>
        <w:t>“</w:t>
      </w:r>
      <w:r>
        <w:rPr/>
        <w:t>Что вы планируете для себя, Линда, в следующие шесть месяцев или где-то около этого, теперь когда вы освобождаетесь от прошлого? Все указывает на окончательное завершение вашего брака.”</w:t>
      </w:r>
    </w:p>
    <w:p>
      <w:pPr>
        <w:pStyle w:val="Normal"/>
        <w:rPr/>
      </w:pPr>
      <w:r>
        <w:rPr/>
        <w:t>У Линды были важные профессиональные планы, касающиеся книги, которую она написала, выступлений и развития значимого общественного имиджа в качестве психотерапевта. Все выглядело вполне удачно: присутствовали комбинации дирекционный Уран = Юпитер (“большой прорыв, безграничный оптимизм”) и дирекционный Юпитер = Нептун (“идеализм; возвышенный дух; особое ощущение; ожидание хороших времен”).</w:t>
      </w:r>
    </w:p>
    <w:p>
      <w:pPr>
        <w:pStyle w:val="Normal"/>
        <w:rPr/>
      </w:pPr>
      <w:r>
        <w:rPr/>
        <w:t xml:space="preserve">Транзиты сильно акцентировали эти дирекционные аспекты: соединение транзитного Плутона с Марсом (упрямство, дающее дорогу </w:t>
      </w:r>
      <w:r>
        <w:rPr>
          <w:i/>
          <w:iCs/>
        </w:rPr>
        <w:t xml:space="preserve">публикации; </w:t>
      </w:r>
      <w:r>
        <w:rPr/>
        <w:t>возможно, новый дом, поскольку Марс управляет 4-м домом); оппозиция транзитного Урана к Плутону, управителю 11-го дома (успех и высокая оценка) и, наконец, квадратура транзитного Сатурна к Луне (честолюбие) весной, вместе с комбинацией дирекционная Луна = Меркурий/Сатурн в 9-м доме, Меркурий управляет 9-м домом (публикация).</w:t>
      </w:r>
    </w:p>
    <w:p>
      <w:pPr>
        <w:pStyle w:val="Normal"/>
        <w:rPr/>
      </w:pPr>
      <w:r>
        <w:rPr/>
        <w:t>Личная свобода, возрождение, новый имидж и успех наконец должны были прийти к этой женщине-королеве, и мы очень признательны ей за то, что она позволила нам узнать и извлечь знания из ее истории.</w:t>
      </w:r>
    </w:p>
    <w:p>
      <w:pPr>
        <w:pStyle w:val="Normal"/>
        <w:rPr/>
      </w:pPr>
      <w:r>
        <w:rPr/>
      </w:r>
    </w:p>
    <w:p>
      <w:pPr>
        <w:pStyle w:val="Heading2"/>
        <w:ind w:hanging="0"/>
        <w:rPr/>
      </w:pPr>
      <w:bookmarkStart w:id="44" w:name="__RefHeading___Toc525071731"/>
      <w:bookmarkEnd w:id="44"/>
      <w:r>
        <w:rPr/>
        <w:t>Новое открытие</w:t>
      </w:r>
    </w:p>
    <w:p>
      <w:pPr>
        <w:pStyle w:val="Normal"/>
        <w:rPr/>
      </w:pPr>
      <w:r>
        <w:rPr/>
        <w:t>Мы встретились с Робертом на стр. 168, рассматривая его селективную амнезию (если это действительно так) в отношении его детства. Это стало очень важным для меня на консультации, потому что меня привело к этому сильное внимание к положению Луны в 8-м доме; также присутствовала квадратура Урана к Луне и, что очень важно, квиндечиле Нептуна с Луной. Луна находится в 8-м доме и управляет 12-м домом; мы видим очень драматичное расположение Меркурия в 12-м доме почти в точном соединении с осью Лунных узлов. Разговор о матери должен быть очень важен.</w:t>
      </w:r>
    </w:p>
    <w:p>
      <w:pPr>
        <w:pStyle w:val="Normal"/>
        <w:rPr/>
      </w:pPr>
      <w:r>
        <w:rPr/>
      </w:r>
    </w:p>
    <w:p>
      <w:pPr>
        <w:pStyle w:val="Heading3"/>
        <w:ind w:hanging="0"/>
        <w:rPr/>
      </w:pPr>
      <w:bookmarkStart w:id="45" w:name="__RefHeading___Toc525071732"/>
      <w:bookmarkEnd w:id="45"/>
      <w:r>
        <w:rPr/>
        <w:t>Роберт</w:t>
      </w:r>
    </w:p>
    <w:p>
      <w:pPr>
        <w:pStyle w:val="Normal"/>
        <w:rPr/>
      </w:pPr>
      <w:r>
        <w:rPr/>
        <w:t>Оборонительная позиция восточного полушария совершенно не ощущалась при встрече с Робертом. Он был привлекателен, очарователен, доступен, разговорчив и очень удачлив. Его единственным комментарием о взаимоотношениях с матерью было то, что она “очень поддерживала” его.</w:t>
      </w:r>
    </w:p>
    <w:p>
      <w:pPr>
        <w:pStyle w:val="Normal"/>
        <w:rPr/>
      </w:pPr>
      <w:r>
        <w:rPr/>
        <w:t xml:space="preserve">Но потом он дал удивительный ответ на мой вопрос о контакте дирекционного Сатурна с Солнцем как раз перед его 16-летием: он не мог ничего вспомнить, за исключением того, что они с сестрой недавно обсуждали это время в связи с </w:t>
      </w:r>
      <w:r>
        <w:rPr>
          <w:i/>
          <w:iCs/>
        </w:rPr>
        <w:t>нервным срывом(!) матери.</w:t>
      </w:r>
    </w:p>
    <w:p>
      <w:pPr>
        <w:pStyle w:val="Normal"/>
        <w:rPr/>
      </w:pPr>
      <w:r>
        <w:rPr/>
        <w:drawing>
          <wp:inline distT="0" distB="0" distL="0" distR="0">
            <wp:extent cx="3916680" cy="540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916680" cy="5403850"/>
                    </a:xfrm>
                    <a:prstGeom prst="rect">
                      <a:avLst/>
                    </a:prstGeom>
                  </pic:spPr>
                </pic:pic>
              </a:graphicData>
            </a:graphic>
          </wp:inline>
        </w:drawing>
      </w:r>
    </w:p>
    <w:p>
      <w:pPr>
        <w:pStyle w:val="Normal"/>
        <w:rPr/>
      </w:pPr>
      <w:r>
        <w:rPr/>
      </w:r>
    </w:p>
    <w:p>
      <w:pPr>
        <w:pStyle w:val="Normal"/>
        <w:rPr/>
      </w:pPr>
      <w:r>
        <w:rPr/>
        <w:t>Луна — планета-одиночка, обладающая сильным реактивным действием в Рыбах и сильно заряженная с точки зрения чувствительности. Возможно, была обида, которая была так велика, что Роберту потребовалось как-то вычеркнуть ее из памяти. Конечно, я не знаю этого, не знает этого и Роберт, а учитывая обстоятельства, не было необходимости углубляться в это. Роберт явно сохраняет прекрасное равновесие в жизни.</w:t>
      </w:r>
    </w:p>
    <w:p>
      <w:pPr>
        <w:pStyle w:val="Normal"/>
        <w:rPr/>
      </w:pPr>
      <w:r>
        <w:rPr/>
        <w:t>Но мой опыт говорил мне, что квиндечиле Нептун-Луна должен как-то “высказаться” в жизни Роберта. Нептун находится в пределах орба от Точки Овна; он должен “проявиться”.</w:t>
      </w:r>
    </w:p>
    <w:p>
      <w:pPr>
        <w:pStyle w:val="Normal"/>
        <w:rPr/>
      </w:pPr>
      <w:r>
        <w:rPr/>
        <w:t>Роберт — крупный бизнесмен (</w:t>
      </w:r>
      <w:r>
        <w:rPr>
          <w:i/>
          <w:iCs/>
        </w:rPr>
        <w:t>МС =</w:t>
      </w:r>
      <w:r>
        <w:rPr/>
        <w:t xml:space="preserve"> </w:t>
      </w:r>
      <w:r>
        <w:rPr>
          <w:i/>
          <w:iCs/>
        </w:rPr>
        <w:t xml:space="preserve">Солнце/Луна; </w:t>
      </w:r>
      <w:r>
        <w:rPr/>
        <w:t xml:space="preserve">Венера, управитель МС, формирует соединение с Солнцем в Раке; Меркурий, </w:t>
      </w:r>
      <w:r>
        <w:rPr>
          <w:i/>
          <w:iCs/>
        </w:rPr>
        <w:t xml:space="preserve">управитель 2-го дома, — планета-перегрин; </w:t>
      </w:r>
      <w:r>
        <w:rPr/>
        <w:t xml:space="preserve">Марс во Льве (так сказать, выйти сухим из воды в случае убийства) в соединении со звездой Регул; Асцендент во Льве (возникающий королевский комплекс); </w:t>
      </w:r>
      <w:r>
        <w:rPr>
          <w:i/>
          <w:iCs/>
        </w:rPr>
        <w:t xml:space="preserve">Плутон = Солнце/Юпитер; МС </w:t>
      </w:r>
      <w:r>
        <w:rPr/>
        <w:t xml:space="preserve">= </w:t>
      </w:r>
      <w:r>
        <w:rPr>
          <w:i/>
          <w:iCs/>
        </w:rPr>
        <w:t xml:space="preserve">Юпитер /Плутон). </w:t>
      </w:r>
      <w:r>
        <w:rPr/>
        <w:t>Он богат и обеспечен, давно разведен, гордится своими детьми, пользуется общественной популярностью, миролюбив и спокоен. Но как насчет его Луны и напряженности развития, связанной с ней? Я не мог оторваться от этого.</w:t>
      </w:r>
    </w:p>
    <w:p>
      <w:pPr>
        <w:pStyle w:val="Normal"/>
        <w:rPr/>
      </w:pPr>
      <w:r>
        <w:rPr/>
        <w:t xml:space="preserve">Я отметил также картину средних точек Роберта Юпитер = Венера/Нептун, — опять Нептун — довольно часто предполагающую </w:t>
      </w:r>
      <w:r>
        <w:rPr>
          <w:i/>
          <w:iCs/>
        </w:rPr>
        <w:t xml:space="preserve">идеализм, романтизм, духовность. </w:t>
      </w:r>
      <w:r>
        <w:rPr/>
        <w:t>Здесь было эхо измерения Рыб, окутывающего Луну; это подтолкнуло меня к пониманию Луны в Рыбах в 8-м доме, управляющей 12-м домом. Внезапно я услышал, что задаю Роберту вопрос: “Позвольте мне задать вам исследовательский вопрос: есть ли какое-либо духовное измерение в вашей натуре, которое мы должны обсудить?” (см. сноску на следующей странице).</w:t>
      </w:r>
    </w:p>
    <w:p>
      <w:pPr>
        <w:pStyle w:val="Normal"/>
        <w:rPr/>
      </w:pPr>
      <w:r>
        <w:rPr>
          <w:i/>
          <w:iCs/>
        </w:rPr>
        <w:t xml:space="preserve">Вот оно! </w:t>
      </w:r>
      <w:r>
        <w:rPr/>
        <w:t>Роберт лучезарно улыбнулся и сказал: “Бесспорно!”</w:t>
      </w:r>
    </w:p>
    <w:p>
      <w:pPr>
        <w:pStyle w:val="Normal"/>
        <w:rPr/>
      </w:pPr>
      <w:r>
        <w:rPr/>
        <w:t>Мы начали разговор о его друге - бизнесмене, который “следует по духовному пути” и очень активно помогает другим людям улучшить свою жизнь. “В сущности, я говорил с ним об этом на днях!”</w:t>
      </w:r>
      <w:r>
        <w:rPr>
          <w:rStyle w:val="FootnoteCharacters"/>
          <w:rStyle w:val="FootnoteAnchor"/>
        </w:rPr>
        <w:footnoteReference w:id="86"/>
      </w:r>
    </w:p>
    <w:p>
      <w:pPr>
        <w:pStyle w:val="Normal"/>
        <w:rPr/>
      </w:pPr>
      <w:r>
        <w:rPr/>
        <w:t xml:space="preserve">Это было важно для завершающего раздела нашей консультации, происходившей 17 ноября 1998 года, потому что в середине апреля 1999 года Роберту предстояло </w:t>
      </w:r>
      <w:r>
        <w:rPr>
          <w:i/>
          <w:iCs/>
        </w:rPr>
        <w:t xml:space="preserve">соединение Луны во вторичных прогрессиях с его Луной в Рыбах. </w:t>
      </w:r>
      <w:r>
        <w:rPr/>
        <w:t xml:space="preserve">Это должно было заново сфокусировать господствующую потребность личности; в данном случае Луны в Рыбах, потребность быть милым, приятным, очень интуитивным и чувствительным к потребностям других людей. В это же время транзитный Юпитер будет формировать квадратуру к Солнцу, управителю его Асцендента, а </w:t>
      </w:r>
      <w:r>
        <w:rPr>
          <w:i/>
          <w:iCs/>
        </w:rPr>
        <w:t xml:space="preserve">очень сложный транзитный Сатурн — квадратуру к Плутону, </w:t>
      </w:r>
      <w:r>
        <w:rPr/>
        <w:t>управителю 4-го дома (угроза потери; арендованная недвижимость?).</w:t>
      </w:r>
    </w:p>
    <w:p>
      <w:pPr>
        <w:pStyle w:val="Normal"/>
        <w:rPr/>
      </w:pPr>
      <w:r>
        <w:rPr/>
        <w:t xml:space="preserve">Вы видите в приведенной здесь таблице то, что я рассматривал в завершающем разделе консультации. Посмотрите на июль: здесь первый из трех контактов (обычно бывает три контакта внешних планет с любой данной точкой из-за ретроградности; 1-й и 3-й обычно наиболее показательны) </w:t>
      </w:r>
      <w:r>
        <w:rPr>
          <w:i/>
          <w:iCs/>
        </w:rPr>
        <w:t xml:space="preserve">транзитного Сатурна с Серединой Неба, </w:t>
      </w:r>
      <w:r>
        <w:rPr/>
        <w:t>время кульминации. Это будет, конечно, очень важно для данного бизнесмена. И в это же время транзитный Уран формирует квадратуру к МС, а дирекционный Марс = Венере, управителю МС.</w:t>
      </w:r>
    </w:p>
    <w:p>
      <w:pPr>
        <w:pStyle w:val="Normal"/>
        <w:rPr/>
      </w:pPr>
      <w:r>
        <w:rPr/>
        <w:t xml:space="preserve">Затем в конце октября есть комбинация дирекционное Солнце = Уран. Поскольку Уран управляет 7-м домом, это </w:t>
      </w:r>
      <w:r>
        <w:rPr>
          <w:i/>
          <w:iCs/>
        </w:rPr>
        <w:t xml:space="preserve">может </w:t>
      </w:r>
      <w:r>
        <w:rPr/>
        <w:t>предполагать брак.</w:t>
      </w:r>
    </w:p>
    <w:p>
      <w:pPr>
        <w:pStyle w:val="Normal"/>
        <w:rPr/>
      </w:pPr>
      <w:r>
        <w:rPr/>
        <w:t>Мы видим широкий круг развитии, назревающих в жизни Роберта. Работая в обратном направлении от комбинации ди-рекционное Солнце = Уран, мы видим второй транзит Сатурна через МС, контакт дирекционного Плутона с МС в конце сентября (полутораквадрат, но очень важен), квадратуру дирекционного Марса к Венере в июле вместе с первым транзитом Сатурна через МС, а в начале всего этого соединение прогрессивной Луны с натальной Луной.</w:t>
      </w:r>
    </w:p>
    <w:p>
      <w:pPr>
        <w:pStyle w:val="Normal"/>
        <w:rPr/>
      </w:pPr>
      <w:r>
        <w:rPr/>
        <w:t>Как должно произойти это развитие? На каком уровне? Больше на деловом, чем на обыденном? Расширение деловой активности? Или что-то совершенно новое?</w:t>
      </w:r>
    </w:p>
    <w:p>
      <w:pPr>
        <w:pStyle w:val="Normal"/>
        <w:rPr/>
      </w:pPr>
      <w:r>
        <w:rPr/>
        <w:t>Эта дискуссия вытекала из открытия значения аспекта квиндечиле Нептун-Луна, значения Луны и т.д. Многочисленные новые измерения формировались вокруг удивительного развития, возможного в жизни Роберта: возможность оставить деловой путь и следовать по духовному пути, чтобы помогать другим людям жить более плодотворной жизнью.</w:t>
      </w:r>
    </w:p>
    <w:p>
      <w:pPr>
        <w:pStyle w:val="Normal"/>
        <w:rPr/>
      </w:pPr>
      <w:r>
        <w:rPr/>
        <w:t>Чтобы открыть путь к важному изменению, т.е. оставить текущий бизнес, нужна финансовая надежность, я спросил Роберта об этом, и он ответил, что ему не нужно больше работать, чтобы зарабатывать себе на жизнь.</w:t>
      </w:r>
    </w:p>
    <w:p>
      <w:pPr>
        <w:pStyle w:val="Normal"/>
        <w:rPr/>
      </w:pPr>
      <w:r>
        <w:rPr/>
        <w:t>Мы знаем о его сильном интересе к “открытию”. Обстоятельства нашей беседы приковали его внимание к этому развитию.</w:t>
      </w:r>
    </w:p>
    <w:p>
      <w:pPr>
        <w:pStyle w:val="Normal"/>
        <w:rPr/>
      </w:pPr>
      <w:r>
        <w:rPr/>
        <w:t>“</w:t>
      </w:r>
      <w:r>
        <w:rPr/>
        <w:t xml:space="preserve">Роберт, </w:t>
      </w:r>
      <w:r>
        <w:rPr>
          <w:i/>
          <w:iCs/>
        </w:rPr>
        <w:t xml:space="preserve">что должно произойти, чтобы вы изменили свой путь?” </w:t>
      </w:r>
      <w:r>
        <w:rPr/>
        <w:t>Это вопрос такого же типа, как наш стандартный вопрос: “Что вы планируете для себя в следующие шесть месяцев?”. Отметьте, как стратегически он сформулирован. Он заставил Роберта строить концепции и мысленно переноситься в будущее. [Слово “должно” — очень мощный катализатор для мышления.] Он сказал то, что могло бы быть разумным.</w:t>
      </w:r>
    </w:p>
    <w:p>
      <w:pPr>
        <w:pStyle w:val="Normal"/>
        <w:rPr/>
      </w:pPr>
      <w:r>
        <w:rPr/>
        <w:t>“</w:t>
      </w:r>
      <w:r>
        <w:rPr/>
        <w:t xml:space="preserve">Я думаю, что мой партнер и я должны освободиться примерно от 15000 квартир. И вы знаете, я думаю, что ему </w:t>
      </w:r>
      <w:r>
        <w:rPr>
          <w:i/>
          <w:iCs/>
        </w:rPr>
        <w:t xml:space="preserve">нужно </w:t>
      </w:r>
      <w:r>
        <w:rPr/>
        <w:t>освободиться от этого.” Я услышал, что его партнер восприимчив к возможности отказа.</w:t>
      </w:r>
    </w:p>
    <w:p>
      <w:pPr>
        <w:pStyle w:val="Normal"/>
        <w:rPr/>
      </w:pPr>
      <w:r>
        <w:rPr/>
        <w:t xml:space="preserve">Вот так! </w:t>
      </w:r>
      <w:r>
        <w:rPr>
          <w:i/>
          <w:iCs/>
        </w:rPr>
        <w:t xml:space="preserve">Это </w:t>
      </w:r>
      <w:r>
        <w:rPr/>
        <w:t xml:space="preserve">объясняет зловещую квадратуру транзитного Сатурна к Плутону, управителю 4-го дома Роберта: это не утрата или потеря, а </w:t>
      </w:r>
      <w:r>
        <w:rPr>
          <w:i/>
          <w:iCs/>
        </w:rPr>
        <w:t xml:space="preserve">творческий отказ, </w:t>
      </w:r>
      <w:r>
        <w:rPr/>
        <w:t>тактика. Я поделился этим с Робертом, и он не только согласился с этим, но и значительно оживился!</w:t>
      </w:r>
    </w:p>
    <w:p>
      <w:pPr>
        <w:pStyle w:val="Normal"/>
        <w:rPr/>
      </w:pPr>
      <w:r>
        <w:rPr/>
        <w:t>С тех пор мы встречались с ним еще раз конкретно по этому вопросу. “Я действительно много думаю об этом, Ноэль.”</w:t>
      </w:r>
    </w:p>
    <w:p>
      <w:pPr>
        <w:pStyle w:val="Normal"/>
        <w:rPr/>
      </w:pPr>
      <w:r>
        <w:rPr/>
        <w:t xml:space="preserve">Ощущение “нового открытия” здесь — это не ощущение чего-то совершенно неожиданного или непрактичного. Это волнующее чувство обнаружения того, что </w:t>
      </w:r>
      <w:r>
        <w:rPr>
          <w:i/>
          <w:iCs/>
        </w:rPr>
        <w:t xml:space="preserve">присутствовало внутри со времени рождения Роберта в </w:t>
      </w:r>
      <w:r>
        <w:rPr/>
        <w:t xml:space="preserve">ожидании этого времени для появления! Сила и, осмелюсь сказать, </w:t>
      </w:r>
      <w:r>
        <w:rPr>
          <w:i/>
          <w:iCs/>
        </w:rPr>
        <w:t xml:space="preserve">настойчивость </w:t>
      </w:r>
      <w:r>
        <w:rPr/>
        <w:t>квиндечиле Нептун-Луна всплыли на поверхность в это время.</w:t>
      </w:r>
    </w:p>
    <w:p>
      <w:pPr>
        <w:pStyle w:val="Normal"/>
        <w:rPr/>
      </w:pPr>
      <w:r>
        <w:rPr/>
        <w:t>Доверие к этому открытию и его проецированию в будущее подкреплялось у Роберта тем, что кто-то посторонний, неизвестный ему человек, называемый астрологом, обнаружил это измерение, открыл к нему дверь и разумно заговорил о нем. Авторитет, установленный во время консультации, был коронован этим последним предположением, выводом, видением.</w:t>
      </w:r>
    </w:p>
    <w:p>
      <w:pPr>
        <w:pStyle w:val="Normal"/>
        <w:rPr/>
      </w:pPr>
      <w:r>
        <w:rPr/>
        <w:t xml:space="preserve">Другой вид удивительного открытия в результате астрологической консультации касается болезни, особенно опасной болезни. Я надеюсь, что для лучшего понимания этой грани астрологии астрологи разделят со мной мои исследования и находки, представленные в книге </w:t>
      </w:r>
      <w:r>
        <w:rPr>
          <w:lang w:val="en-US"/>
        </w:rPr>
        <w:t>“Astrological Timing of Critical Illness”.</w:t>
      </w:r>
    </w:p>
    <w:p>
      <w:pPr>
        <w:pStyle w:val="Normal"/>
        <w:rPr/>
      </w:pPr>
      <w:r>
        <w:rPr/>
        <w:t>Задача астролога, не являющегося медиком, — оценить слабые точки тела клиента, получить подтверждение, отметить ухудшение в этих сферах в настоящее время или в ближайшем будущем и рекомендовать заблаговременно пройти медицинскую проверку, чтобы предотвратить опасность. Конечно, чем старше клиент, тем более настоятельной будет эта ответственность.</w:t>
      </w:r>
    </w:p>
    <w:p>
      <w:pPr>
        <w:pStyle w:val="Normal"/>
        <w:rPr/>
      </w:pPr>
      <w:r>
        <w:rPr/>
        <w:t xml:space="preserve">В гороскопе Роберта мы видим приближающийся акцент активности Плутона [доказанное сопутствующее обстоятельство опасной болезни] в развитии астрологического символизма: комбинация дирекционный Уран = </w:t>
      </w:r>
      <w:r>
        <w:rPr>
          <w:i/>
          <w:iCs/>
        </w:rPr>
        <w:t xml:space="preserve">Плутон </w:t>
      </w:r>
      <w:r>
        <w:rPr/>
        <w:t xml:space="preserve">(в 12-м доме), обещающая подготовку “переворота статуса-кво, создания совершенно новой перспективы для эго признания” (аккумуляция к партилю в 2003 г.) и оппозиция транзитного Урана к </w:t>
      </w:r>
      <w:r>
        <w:rPr>
          <w:i/>
          <w:iCs/>
        </w:rPr>
        <w:t xml:space="preserve">Плутону </w:t>
      </w:r>
      <w:r>
        <w:rPr/>
        <w:t>(в третий раз) в январе 1998 года, за десять месяцев до нашей консультации [может быть это начало какого-то систематического ослабления?].</w:t>
      </w:r>
    </w:p>
    <w:p>
      <w:pPr>
        <w:pStyle w:val="Normal"/>
        <w:rPr/>
      </w:pPr>
      <w:r>
        <w:rPr/>
        <w:t xml:space="preserve">Затем существует квадратура транзитного Сатурна к </w:t>
      </w:r>
      <w:r>
        <w:rPr>
          <w:i/>
          <w:iCs/>
        </w:rPr>
        <w:t xml:space="preserve">Плутону </w:t>
      </w:r>
      <w:r>
        <w:rPr/>
        <w:t xml:space="preserve">в мае 1999 года, которую мы интерпретировали как стратегический отказ от владения имуществом (Плутон управляет четвертым домом), но которую </w:t>
      </w:r>
      <w:r>
        <w:rPr>
          <w:i/>
          <w:iCs/>
        </w:rPr>
        <w:t>мы также должны рассматривать в общей схеме вещей как вызов системе здоровья.</w:t>
      </w:r>
    </w:p>
    <w:p>
      <w:pPr>
        <w:pStyle w:val="Normal"/>
        <w:rPr/>
      </w:pPr>
      <w:r>
        <w:rPr/>
        <w:t xml:space="preserve">В натальной карте Роберта Плутон является планетой-перегрином, и хотя его доминирование может быть подтверждением профиля крупного бизнеса (МС = Юпитер/Плутон, Плутон = Солнце/Юпитер), это </w:t>
      </w:r>
      <w:r>
        <w:rPr>
          <w:i/>
          <w:iCs/>
        </w:rPr>
        <w:t xml:space="preserve">также указание на предстательную железу, </w:t>
      </w:r>
      <w:r>
        <w:rPr/>
        <w:t>а Роберту 55 лет.</w:t>
      </w:r>
    </w:p>
    <w:p>
      <w:pPr>
        <w:pStyle w:val="Normal"/>
        <w:rPr/>
      </w:pPr>
      <w:r>
        <w:rPr/>
        <w:t>Я спросил его: “Роберт, гороскоп может говорить о местах тела, которые могут явно ослабляться с возрастом. Я не врач, но, пожалуйста, скажите мне, вы проходили недавно медицинское обследование?” “Да, совсем недавно.”</w:t>
      </w:r>
    </w:p>
    <w:p>
      <w:pPr>
        <w:pStyle w:val="Normal"/>
        <w:rPr/>
      </w:pPr>
      <w:r>
        <w:rPr/>
        <w:t>“</w:t>
      </w:r>
      <w:r>
        <w:rPr/>
        <w:t>У вас брали кровь на специфический антиген простаты?” “Забавно, что вы упомянули об этом...” “Каков был показатель, Роберт?”</w:t>
      </w:r>
    </w:p>
    <w:p>
      <w:pPr>
        <w:pStyle w:val="Normal"/>
        <w:rPr/>
      </w:pPr>
      <w:r>
        <w:rPr/>
        <w:t xml:space="preserve">Показатель у Роберта был высоким, вероятно, </w:t>
      </w:r>
      <w:r>
        <w:rPr>
          <w:i/>
          <w:iCs/>
        </w:rPr>
        <w:t xml:space="preserve">вдвое выше </w:t>
      </w:r>
      <w:r>
        <w:rPr/>
        <w:t>нормы для мужчины его возраста. По моему мнению, это был реальный сигнал тревоги. Мы очень спокойно обсудили это.</w:t>
      </w:r>
    </w:p>
    <w:p>
      <w:pPr>
        <w:pStyle w:val="Normal"/>
        <w:rPr/>
      </w:pPr>
      <w:r>
        <w:rPr/>
        <w:t>Врач Роберта избрал курс “бдительного ожидания”. Но я многое объяснил Роберту об этом состоянии и попросил его пройти еще один тест. Смысл заключался в том, чтобы защитить Роберта с помощью предупреждения (представленного показателем теста) в свете предстоящих важных жизненных изменений, т.е. дополнительного вызова системе и личным перспективам развития (Плутон).</w:t>
      </w:r>
    </w:p>
    <w:p>
      <w:pPr>
        <w:pStyle w:val="Normal"/>
        <w:rPr/>
      </w:pPr>
      <w:r>
        <w:rPr/>
        <w:t>Роберт был благодарен за совет, он прошел еще один тест, и на этот раз показатель был на 23 процента ниже, чем при первом тесте, но все еще высоким. Обретя уверенность, Роберт решил пройти третий тест через тридцать дней. Путем предупреждения и проверки астрология оказала дополнительную услугу.</w:t>
      </w:r>
    </w:p>
    <w:p>
      <w:pPr>
        <w:pStyle w:val="Normal"/>
        <w:rPr/>
      </w:pPr>
      <w:r>
        <w:rPr/>
        <w:t xml:space="preserve">Еще одно удивительное открытие связано с </w:t>
      </w:r>
      <w:r>
        <w:rPr>
          <w:i/>
          <w:iCs/>
        </w:rPr>
        <w:t xml:space="preserve">плохими новостями. </w:t>
      </w:r>
      <w:r>
        <w:rPr/>
        <w:t>Я полагаю, что творчески ориентированный астролог считает, что существует цель для напряженности развития. Это наш дух гуманизма. Хотя клиенты могут иногда вносить в консультацию остаточное ощущение “приближения плохих новостей” (из-за прежнего отождествления мистической астрологии с фатализмом страшного суда), у астрологов должно превалировать осознание жизни как давления с целью: есть вещи, которые помогают нам помочь себе, чтобы достичь солнца.</w:t>
      </w:r>
    </w:p>
    <w:p>
      <w:pPr>
        <w:pStyle w:val="Normal"/>
        <w:rPr/>
      </w:pPr>
      <w:r>
        <w:rPr/>
        <w:t>Но каждый из нас переживает периоды необычайного спада. Я вспоминаю период, когда в безжалостном порядке транзитный Нептун, Сатурн, а затем Уран проходили через мое Солнце снова и снова в течение трех лет; это был мой “кризис середины жизни”. Я многое узнал; я считал себя выше процесса, я пытался игнорировать его, но страдания и обучение были неумолимыми и временами болезненными.</w:t>
      </w:r>
    </w:p>
    <w:p>
      <w:pPr>
        <w:pStyle w:val="Normal"/>
        <w:rPr/>
      </w:pPr>
      <w:r>
        <w:rPr/>
        <w:t xml:space="preserve">Если бы астролог намекнул мне раньше, что это войдет в мою жизнь, я бы сделал все, что мог, чтобы </w:t>
      </w:r>
      <w:r>
        <w:rPr>
          <w:i/>
          <w:iCs/>
        </w:rPr>
        <w:t xml:space="preserve">не </w:t>
      </w:r>
      <w:r>
        <w:rPr/>
        <w:t>обращать внимание на это наблюдение; я бы, возможно, унизил астролога (чтобы дискредитировать источник наблюдения) и продолжал свой веселый путь. В действительности, мои дела и личная жизнь пребывали в хаосе, и планетарное движение отражало это.</w:t>
      </w:r>
    </w:p>
    <w:p>
      <w:pPr>
        <w:pStyle w:val="Normal"/>
        <w:rPr/>
      </w:pPr>
      <w:r>
        <w:rPr/>
        <w:t xml:space="preserve">Но я считаю — и, вероятно, это часть того, чему я научился во время кризиса середины жизни — что, если бы астролог смог обсудить со мной ожидающий меня период с точки зрения эмпирических данных </w:t>
      </w:r>
      <w:r>
        <w:rPr>
          <w:i/>
          <w:iCs/>
        </w:rPr>
        <w:t xml:space="preserve">(показать и драматизировать, что может произойти в моей жизни), </w:t>
      </w:r>
      <w:r>
        <w:rPr/>
        <w:t xml:space="preserve">а также эмоционального состояния </w:t>
      </w:r>
      <w:r>
        <w:rPr>
          <w:i/>
          <w:iCs/>
        </w:rPr>
        <w:t xml:space="preserve">(осознать мои чувства и что с ними может происходить), </w:t>
      </w:r>
      <w:r>
        <w:rPr/>
        <w:t xml:space="preserve">все могло бы быть иным. Боль и замешательство были бы намного меньше. Было бы полезно услышать, что находится </w:t>
      </w:r>
      <w:r>
        <w:rPr>
          <w:i/>
          <w:iCs/>
        </w:rPr>
        <w:t xml:space="preserve">за </w:t>
      </w:r>
      <w:r>
        <w:rPr/>
        <w:t xml:space="preserve">этим временем спада, </w:t>
      </w:r>
      <w:r>
        <w:rPr>
          <w:i/>
          <w:iCs/>
        </w:rPr>
        <w:t xml:space="preserve">по ту сторону этого времени, </w:t>
      </w:r>
      <w:r>
        <w:rPr/>
        <w:t xml:space="preserve">что я могу планировать для себя в течение такого времени и какого </w:t>
      </w:r>
      <w:r>
        <w:rPr>
          <w:i/>
          <w:iCs/>
        </w:rPr>
        <w:t xml:space="preserve">движения вперед на всех парах ожидать потом снова. </w:t>
      </w:r>
      <w:r>
        <w:rPr/>
        <w:t>Надежда и планирование.</w:t>
      </w:r>
    </w:p>
    <w:p>
      <w:pPr>
        <w:pStyle w:val="Normal"/>
        <w:rPr/>
      </w:pPr>
      <w:r>
        <w:rPr/>
        <w:t>Я бы больше услышал; я бы раньше узнал. Обнаружение и сообщение плохих новостей — это трудное дело, спросите любого врача. [Я так и сделал и многое узнал.]</w:t>
      </w:r>
    </w:p>
    <w:p>
      <w:pPr>
        <w:pStyle w:val="Normal"/>
        <w:rPr>
          <w:b/>
          <w:b/>
          <w:bCs/>
          <w:i/>
          <w:i/>
          <w:iCs/>
        </w:rPr>
      </w:pPr>
      <w:r>
        <w:rPr>
          <w:b/>
          <w:bCs/>
          <w:i/>
          <w:iCs/>
        </w:rPr>
        <w:t>Внутренняя карта Бонни</w:t>
      </w:r>
    </w:p>
    <w:p>
      <w:pPr>
        <w:pStyle w:val="Normal"/>
        <w:rPr>
          <w:b/>
          <w:b/>
          <w:bCs/>
          <w:i/>
          <w:i/>
          <w:iCs/>
        </w:rPr>
      </w:pPr>
      <w:r>
        <w:rPr>
          <w:b/>
          <w:bCs/>
          <w:i/>
          <w:iCs/>
        </w:rPr>
        <w:t>Внешняя карта</w:t>
      </w:r>
    </w:p>
    <w:p>
      <w:pPr>
        <w:pStyle w:val="Normal"/>
        <w:rPr>
          <w:b/>
          <w:b/>
          <w:bCs/>
          <w:i/>
          <w:i/>
          <w:iCs/>
        </w:rPr>
      </w:pPr>
      <w:r>
        <w:rPr>
          <w:b/>
          <w:bCs/>
          <w:i/>
          <w:iCs/>
        </w:rPr>
        <w:t>Юридический случай</w:t>
      </w:r>
    </w:p>
    <w:p>
      <w:pPr>
        <w:pStyle w:val="Normal"/>
        <w:rPr>
          <w:b/>
          <w:b/>
          <w:bCs/>
          <w:i/>
          <w:i/>
          <w:iCs/>
        </w:rPr>
      </w:pPr>
      <w:r>
        <w:rPr>
          <w:b/>
          <w:bCs/>
          <w:i/>
          <w:iCs/>
        </w:rPr>
        <w:t>Дирекции солнечной дуги</w:t>
      </w:r>
    </w:p>
    <w:p>
      <w:pPr>
        <w:pStyle w:val="Normal"/>
        <w:rPr>
          <w:b/>
          <w:b/>
          <w:bCs/>
          <w:i/>
          <w:i/>
          <w:iCs/>
        </w:rPr>
      </w:pPr>
      <w:r>
        <w:rPr>
          <w:b/>
          <w:bCs/>
          <w:i/>
          <w:iCs/>
        </w:rPr>
        <w:t>22 января 1999 г.</w:t>
      </w:r>
    </w:p>
    <w:p>
      <w:pPr>
        <w:pStyle w:val="Normal"/>
        <w:rPr>
          <w:b/>
          <w:b/>
          <w:bCs/>
          <w:i/>
          <w:i/>
          <w:iCs/>
        </w:rPr>
      </w:pPr>
      <w:r>
        <w:rPr>
          <w:b/>
          <w:bCs/>
          <w:i/>
          <w:iCs/>
        </w:rPr>
      </w:r>
    </w:p>
    <w:p>
      <w:pPr>
        <w:pStyle w:val="Normal"/>
        <w:rPr/>
      </w:pPr>
      <w:r>
        <w:rPr/>
        <w:drawing>
          <wp:inline distT="0" distB="0" distL="0" distR="0">
            <wp:extent cx="3935095" cy="4958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935095" cy="4958715"/>
                    </a:xfrm>
                    <a:prstGeom prst="rect">
                      <a:avLst/>
                    </a:prstGeom>
                  </pic:spPr>
                </pic:pic>
              </a:graphicData>
            </a:graphic>
          </wp:inline>
        </w:drawing>
      </w:r>
    </w:p>
    <w:p>
      <w:pPr>
        <w:pStyle w:val="Normal"/>
        <w:rPr/>
      </w:pPr>
      <w:r>
        <w:rPr/>
      </w:r>
    </w:p>
    <w:p>
      <w:pPr>
        <w:pStyle w:val="Normal"/>
        <w:rPr/>
      </w:pPr>
      <w:r>
        <w:rPr/>
        <w:t>Карта “Бонни” должна легко раскрыться для вас. Позвольте мне направлять вас: очевидный акцент 11-го дома (наличие стеллиума) предполагает психодинамическую потребность в любви. Это усиливается присутствием Сатурна в 11-м доме и его точным соединением с Солнцем и Венерой (защитное вовлечение сильного идеализма). Кроме того, восточная ориентация предполагает защитную позицию в отношении вопросов, достоин ли человек любви.</w:t>
      </w:r>
    </w:p>
    <w:p>
      <w:pPr>
        <w:pStyle w:val="Normal"/>
        <w:rPr/>
      </w:pPr>
      <w:r>
        <w:rPr/>
        <w:t>Сочетание Солнце-Луна (Водолей-Лев) говорит о романтике, сгущающем о себе краски; в свете напряженных вопросов 11-го дома мы имеем комплекс принцессы-королевы.</w:t>
      </w:r>
    </w:p>
    <w:p>
      <w:pPr>
        <w:pStyle w:val="Normal"/>
        <w:rPr/>
      </w:pPr>
      <w:r>
        <w:rPr/>
        <w:t>По мере роста нашего первого впечатления мы работаем над тем, чтобы вписать все остальные наблюдения в это впечатление, создавая портрет и сценарий развития. Мы видим, что Марс, управитель Асцендента, является планетой-перегрином в стратегически ориентированном 10-м доме с Козерогом на куспиде: Бонни будет стратегически намечать свой путь через какой-то защитный план, чтобы доказать, что она значимый, достойный любви человек.</w:t>
      </w:r>
    </w:p>
    <w:p>
      <w:pPr>
        <w:pStyle w:val="Normal"/>
        <w:rPr/>
      </w:pPr>
      <w:r>
        <w:rPr/>
        <w:t>И наконец, в рамках нашего первого впечатления мы видим, что жгучее соединение Сатурн-Солнце находится в квиндечиле с Лунным узлом. Взаимоотношения с матерью должны быть в центре всех этих вопросов. Сатурн управляет родительским 10-м домом; Луна, управитель родительского 4-го дома, формирует соединение с Ураном.</w:t>
      </w:r>
    </w:p>
    <w:p>
      <w:pPr>
        <w:pStyle w:val="Normal"/>
        <w:rPr/>
      </w:pPr>
      <w:r>
        <w:rPr/>
        <w:t xml:space="preserve">Венера управляет 7-м домом и вместе с Солнцем формирует соединение с Сатурном: вся напряженность развития, связанная с тем, достоин ли человек любви, будет как-то стратегически обыгрываться во взаимоотношениях. </w:t>
      </w:r>
      <w:r>
        <w:rPr>
          <w:i/>
          <w:iCs/>
        </w:rPr>
        <w:t>Мы можем ожидать чрезмерно компенсирующую активность в этом направлении, чтобы доказать, что она достойна любви.</w:t>
      </w:r>
    </w:p>
    <w:p>
      <w:pPr>
        <w:pStyle w:val="Normal"/>
        <w:rPr/>
      </w:pPr>
      <w:r>
        <w:rPr/>
        <w:t xml:space="preserve">Как только я упомянул об этом комплексе в начале нашей телефонной консультации, Бонни с легкостью раскрыла свою историю. “Моя мать всегда заставляла меня чувствовать себя ничтожеством. Это было полное унижение, но потом она говорила: "Но ты </w:t>
      </w:r>
      <w:r>
        <w:rPr>
          <w:i/>
          <w:iCs/>
        </w:rPr>
        <w:t xml:space="preserve">должна </w:t>
      </w:r>
      <w:r>
        <w:rPr/>
        <w:t>добиться успеха."”</w:t>
      </w:r>
    </w:p>
    <w:p>
      <w:pPr>
        <w:pStyle w:val="Normal"/>
        <w:rPr/>
      </w:pPr>
      <w:r>
        <w:rPr/>
        <w:t xml:space="preserve">Бонни сказала, что ее мать полностью отстранилась от нее эмоционально. “Если я спрашивала: "Как я выгляжу?" — она отвечала: </w:t>
      </w:r>
      <w:r>
        <w:rPr>
          <w:i/>
          <w:iCs/>
        </w:rPr>
        <w:t xml:space="preserve">"Никому не </w:t>
      </w:r>
      <w:r>
        <w:rPr/>
        <w:t xml:space="preserve">придет в голову смотреть на </w:t>
      </w:r>
      <w:r>
        <w:rPr>
          <w:i/>
          <w:iCs/>
        </w:rPr>
        <w:t>тебя."”</w:t>
      </w:r>
    </w:p>
    <w:p>
      <w:pPr>
        <w:pStyle w:val="Normal"/>
        <w:rPr/>
      </w:pPr>
      <w:r>
        <w:rPr/>
        <w:t xml:space="preserve">Я предположил, что это вполне могло быть проекцией восприятия ее матери, возлагающей на Бонни оценку или описание того, что мать чувствовала о </w:t>
      </w:r>
      <w:r>
        <w:rPr>
          <w:i/>
          <w:iCs/>
        </w:rPr>
        <w:t>себе.</w:t>
      </w:r>
    </w:p>
    <w:p>
      <w:pPr>
        <w:pStyle w:val="Normal"/>
        <w:rPr/>
      </w:pPr>
      <w:r>
        <w:rPr/>
        <w:t xml:space="preserve">Ясно, что Бонни несла на себе огромный груз: </w:t>
      </w:r>
      <w:r>
        <w:rPr>
          <w:i/>
          <w:iCs/>
        </w:rPr>
        <w:t xml:space="preserve">необходимость доказывать себе, что она достойна любви, </w:t>
      </w:r>
      <w:r>
        <w:rPr/>
        <w:t>построить свой профиль собственной ценности [отметьте, что Венера управляет не только 7-м, но и 2-м домом и находится в соединении с Сатурном]. Она будет прокладывать себе дорогу во взаимоотношения и искать подтверждение там несбалансированным, даже жертвующим собой образом [акцентуация южного и восточного полушарий].</w:t>
      </w:r>
    </w:p>
    <w:p>
      <w:pPr>
        <w:pStyle w:val="Normal"/>
        <w:rPr/>
      </w:pPr>
      <w:r>
        <w:rPr/>
        <w:t>Во время консультации, когда я прослеживал ее развитие в связи с комбинацией дирекционный Плутон = Асцендент [32 градуса/года до горизонта; начало 1994 г.], я узнал, что важные отношения претерпели “много расколов”. В этот трехлетний период родилось двое детей, я предположил, что они были зачаты как гарантия для нее в существующих взаимоотношениях, чтобы удержать мужчину.</w:t>
      </w:r>
    </w:p>
    <w:p>
      <w:pPr>
        <w:pStyle w:val="Normal"/>
        <w:rPr/>
      </w:pPr>
      <w:r>
        <w:rPr/>
        <w:t>Взаимоотношения завершились весной 1996 года при соединении транзитного Урана с соединением Венера-Солнце-Сатурн. В апреле 1997 года транзитный Сатурн достиг ее Асцендента. Разгорелась огромная юридическая битва, так как Бонни требовала поддержки и подтверждения личности, доказывая свою значимость. Юридический случай был очень запутанным, так как ее партнер был чрезвычайно богат и имел сложные деловые вложения. Юристы требовали огромных денежных сумм. В 36 лет Бонни опять переживала тягостный период в отношении вопросов надежности настоящего, развившихся в рамках огорчений прошлого.</w:t>
      </w:r>
    </w:p>
    <w:p>
      <w:pPr>
        <w:pStyle w:val="Normal"/>
        <w:rPr/>
      </w:pPr>
      <w:r>
        <w:rPr/>
        <w:t>Рассмотрите положение в дирекциях солнечной дуги на январь 1999 года. Напряжение было огромным.</w:t>
      </w:r>
    </w:p>
    <w:p>
      <w:pPr>
        <w:pStyle w:val="Normal"/>
        <w:rPr/>
      </w:pPr>
      <w:r>
        <w:rPr/>
        <w:t>Кроме того, другие ключевые факторы только дополняли эту трудную картину:</w:t>
      </w:r>
    </w:p>
    <w:p>
      <w:pPr>
        <w:pStyle w:val="Normal"/>
        <w:jc w:val="left"/>
        <w:rPr/>
      </w:pPr>
      <w:r>
        <w:rPr/>
        <w:t>•</w:t>
      </w:r>
      <w:r>
        <w:rPr>
          <w:rFonts w:eastAsia="Verdana"/>
        </w:rPr>
        <w:t xml:space="preserve"> </w:t>
      </w:r>
      <w:r>
        <w:rPr/>
        <w:t>Дирекционный Сатурн = Плутон, февраль 1999г., “угроза потери; потенциал саморазрушения”</w:t>
      </w:r>
    </w:p>
    <w:p>
      <w:pPr>
        <w:pStyle w:val="Normal"/>
        <w:jc w:val="left"/>
        <w:rPr/>
      </w:pPr>
      <w:r>
        <w:rPr/>
        <w:t>•</w:t>
      </w:r>
      <w:r>
        <w:rPr>
          <w:rFonts w:eastAsia="Verdana"/>
        </w:rPr>
        <w:t xml:space="preserve"> </w:t>
      </w:r>
      <w:r>
        <w:rPr/>
        <w:t>Дирекционное Солнце = Плутон, “подтверждение новых перспектив; силовые потребности”</w:t>
      </w:r>
    </w:p>
    <w:p>
      <w:pPr>
        <w:pStyle w:val="Normal"/>
        <w:jc w:val="left"/>
        <w:rPr/>
      </w:pPr>
      <w:r>
        <w:rPr/>
        <w:t>•</w:t>
      </w:r>
      <w:r>
        <w:rPr>
          <w:rFonts w:eastAsia="Verdana"/>
        </w:rPr>
        <w:t xml:space="preserve"> </w:t>
      </w:r>
      <w:r>
        <w:rPr/>
        <w:t>Дирекционный Марс = Уран, “проверка нервов, побуждение к действию”</w:t>
      </w:r>
    </w:p>
    <w:p>
      <w:pPr>
        <w:pStyle w:val="Normal"/>
        <w:jc w:val="left"/>
        <w:rPr/>
      </w:pPr>
      <w:r>
        <w:rPr/>
        <w:t>•</w:t>
      </w:r>
      <w:r>
        <w:rPr>
          <w:rFonts w:eastAsia="Verdana"/>
        </w:rPr>
        <w:t xml:space="preserve"> </w:t>
      </w:r>
      <w:r>
        <w:rPr/>
        <w:t>Транзитный Сатурн к квадратуре к соединению Солнце-Сатурн, март 1999 г. (почти то же самое)</w:t>
      </w:r>
    </w:p>
    <w:p>
      <w:pPr>
        <w:pStyle w:val="Normal"/>
        <w:jc w:val="left"/>
        <w:rPr/>
      </w:pPr>
      <w:r>
        <w:rPr/>
        <w:t>•</w:t>
      </w:r>
      <w:r>
        <w:rPr>
          <w:rFonts w:eastAsia="Verdana"/>
        </w:rPr>
        <w:t xml:space="preserve"> </w:t>
      </w:r>
      <w:r>
        <w:rPr/>
        <w:t>Транзитный Уран в соединении с Юпитером, управителем 9-го дома, “возбуждение юридических вопросов”</w:t>
      </w:r>
    </w:p>
    <w:p>
      <w:pPr>
        <w:pStyle w:val="Normal"/>
        <w:jc w:val="left"/>
        <w:rPr/>
      </w:pPr>
      <w:r>
        <w:rPr/>
        <w:t>•</w:t>
      </w:r>
      <w:r>
        <w:rPr>
          <w:rFonts w:eastAsia="Verdana"/>
        </w:rPr>
        <w:t xml:space="preserve"> </w:t>
      </w:r>
      <w:r>
        <w:rPr/>
        <w:t>Дирекционная МС = Нептун, апрель 1999 г., “помыкание; разрушение; потеря”</w:t>
      </w:r>
    </w:p>
    <w:p>
      <w:pPr>
        <w:pStyle w:val="Normal"/>
        <w:jc w:val="left"/>
        <w:rPr/>
      </w:pPr>
      <w:r>
        <w:rPr/>
        <w:t>•</w:t>
      </w:r>
      <w:r>
        <w:rPr>
          <w:rFonts w:eastAsia="Verdana"/>
        </w:rPr>
        <w:t xml:space="preserve"> </w:t>
      </w:r>
      <w:r>
        <w:rPr/>
        <w:t>Транзитный Плутон в квадратуре к Плутону, май 1999 г., “изменение образа действия в жизни”</w:t>
      </w:r>
    </w:p>
    <w:p>
      <w:pPr>
        <w:pStyle w:val="Normal"/>
        <w:rPr/>
      </w:pPr>
      <w:r>
        <w:rPr/>
        <w:t xml:space="preserve">Какая неприятная расстановка факторов ожидает Бонни. Можно подумать, что отстранившийся партнер Бонни (который так долго избегал брака) действительно дискредитирует ее в этой уродливой битве. Если битва продолжится в течение мая, она будет идти до середины июля 1999 года, когда транзитный Сатурн сформирует квадратуру к </w:t>
      </w:r>
      <w:r>
        <w:rPr>
          <w:i/>
          <w:iCs/>
        </w:rPr>
        <w:t xml:space="preserve">Юпитеру </w:t>
      </w:r>
      <w:r>
        <w:rPr/>
        <w:t xml:space="preserve">Бонни, управителю 9-го дома, а транзитный Уран достигнет соединения с </w:t>
      </w:r>
      <w:r>
        <w:rPr>
          <w:i/>
          <w:iCs/>
        </w:rPr>
        <w:t>Юпитером.</w:t>
      </w:r>
    </w:p>
    <w:p>
      <w:pPr>
        <w:pStyle w:val="Normal"/>
        <w:rPr/>
      </w:pPr>
      <w:r>
        <w:rPr/>
        <w:t>Бонни работает в сфере кинопроизводства. Соединение транзитного Нептуна с Солнцем и Сатурном, управителем ее МС, по-видимому, говорит о ее свободе, о том, что она опять будет профессионально стоять на своих ногах в ноябре-декабре 1999 года. Из-за природы ее занятий символизм Нептуна может быть здесь поддерживающим. А в январе 2000 года прогрессивная Луна сформирует соединение с ее МС! Наконец-то.</w:t>
      </w:r>
    </w:p>
    <w:p>
      <w:pPr>
        <w:pStyle w:val="Normal"/>
        <w:rPr/>
      </w:pPr>
      <w:r>
        <w:rPr/>
        <w:t>Мы с Бонни многое разобрали во время 50-минутной телефонной консультации. Мы рассмотрели ее прошлое, принижение ее личной значимости, исходившее от матери. Это открытие помогло Бонни понять все это так ясно, как ей было нужно, чтобы связать с принятием нескольких последовательных взаимоотношений, без вступления в брак, но с большим эмоциональным вкладом. В последних взаимоотношениях появилось двое детей; неуверенность Бонни находилась сейчас в преддверии переноса в жизнь ее детей. Она освободится от этого тягостного периода примерно через четыре месяца, а через семь месяцев наконец будет стоять на собственных ногах.</w:t>
      </w:r>
    </w:p>
    <w:p>
      <w:pPr>
        <w:pStyle w:val="Normal"/>
        <w:rPr/>
      </w:pPr>
      <w:r>
        <w:rPr/>
        <w:t xml:space="preserve">Вот как я преподнес это. “Это кульминация плохого периода, Бонни. Это трудно. Это не подтверждение того, что вы никчемны или не значимы. </w:t>
      </w:r>
      <w:r>
        <w:rPr>
          <w:i/>
          <w:iCs/>
        </w:rPr>
        <w:t xml:space="preserve">Вы сейчас лучше понимаете это. Вы уже начинаете собственное будущее! </w:t>
      </w:r>
      <w:r>
        <w:rPr/>
        <w:t xml:space="preserve">Однако нужно пережить неприятный эмоционально/финансовый переломный момент. </w:t>
      </w:r>
      <w:r>
        <w:rPr>
          <w:i/>
          <w:iCs/>
        </w:rPr>
        <w:t xml:space="preserve">А потом вы будете свободны от всего этого. </w:t>
      </w:r>
      <w:r>
        <w:rPr/>
        <w:t>Суды должны быть честными в случае вовлечения детей. Держите меня в курсе дела, пожалуйста. Я болею за вас.”</w:t>
      </w:r>
    </w:p>
    <w:p>
      <w:pPr>
        <w:pStyle w:val="Normal"/>
        <w:rPr/>
      </w:pPr>
      <w:r>
        <w:rPr/>
        <w:t>В моих заметках в качестве резюме консультации я написал “документация вопросов человеческой ценности”, не без обиды на давние проблемы матери Бонни.</w:t>
      </w:r>
    </w:p>
    <w:p>
      <w:pPr>
        <w:pStyle w:val="Normal"/>
        <w:rPr/>
      </w:pPr>
      <w:r>
        <w:rPr/>
        <w:t xml:space="preserve">Очень часто, услышав плохие новости, клиент быстро начинает заново объяснять вещи, чтобы </w:t>
      </w:r>
      <w:r>
        <w:rPr>
          <w:i/>
          <w:iCs/>
        </w:rPr>
        <w:t xml:space="preserve">сделать новости приемлемыми. </w:t>
      </w:r>
      <w:r>
        <w:rPr/>
        <w:t xml:space="preserve">Это часто происходит тогда, когда человек не имеет правильных приоритетов: изречение “сперва главное” часто бывает крайне полезным. “Из того, что мы обсудили, становится совершенно ясно, что на первом месте идет ваша работа, изменения и рост в которой, как мы знаем, с большой вероятностью произойдут в течение ближайших трех месяцев. Мы не видим ничего отчетливого для "романа вашей мечты", как вы говорите! Это не плохие новости, это </w:t>
      </w:r>
      <w:r>
        <w:rPr>
          <w:i/>
          <w:iCs/>
        </w:rPr>
        <w:t xml:space="preserve">отсроченные </w:t>
      </w:r>
      <w:r>
        <w:rPr/>
        <w:t xml:space="preserve">новости, если хотите. [Теперь позитивный подъем.] Просто подумайте, что эта новая рабочая ситуация сделает для вас: </w:t>
      </w:r>
      <w:r>
        <w:rPr>
          <w:i/>
          <w:iCs/>
        </w:rPr>
        <w:t xml:space="preserve">вы будете излучать иное настроение, вы будете вращаться среди других людей. </w:t>
      </w:r>
      <w:r>
        <w:rPr/>
        <w:t xml:space="preserve">А потом мы можем посмотреть снова; но давайте </w:t>
      </w:r>
      <w:r>
        <w:rPr>
          <w:i/>
          <w:iCs/>
        </w:rPr>
        <w:t xml:space="preserve">сначала позволим этой прекрасной рабочей ситуации сказать свое слово. </w:t>
      </w:r>
      <w:r>
        <w:rPr/>
        <w:t>Договорились?” или “Конечно, я понимаю это. Интересно. А вы знаете? Я отчасти пережил это тоже. Я многое получил "на блюдечке" в этот момент, а если бы при моей работе у меня был роман, он мог бы быстро закончиться, являясь отвлечением.”</w:t>
      </w:r>
    </w:p>
    <w:p>
      <w:pPr>
        <w:pStyle w:val="Normal"/>
        <w:rPr/>
      </w:pPr>
      <w:r>
        <w:rPr/>
        <w:t>Еще одно дискомфортное открытие в астрологии связано со встречей с клиентом (обычно женщиной), который отказался от своего жизненного пути, рационалистически объясняя это заботой о престарелом родителе или действительно в связи с этим. Обычно эта женщина и ее мать или отец в возрасте около 90 лет сидят, ничего не делая, и ожидают смерти. Но что потом?</w:t>
      </w:r>
    </w:p>
    <w:p>
      <w:pPr>
        <w:pStyle w:val="Normal"/>
        <w:rPr/>
      </w:pPr>
      <w:r>
        <w:rPr/>
        <w:t xml:space="preserve">Гороскоп “Лили” — ей шестьдесят с небольшим лет — показывает отчетливую акцентуацию западного полушария, </w:t>
      </w:r>
      <w:r>
        <w:rPr>
          <w:i/>
          <w:iCs/>
        </w:rPr>
        <w:t xml:space="preserve">раздаривание себя другим. </w:t>
      </w:r>
      <w:r>
        <w:rPr/>
        <w:t xml:space="preserve">Этому вторит тот факт, что Нептун находится в квадратуре к оси Лунных узлов: </w:t>
      </w:r>
      <w:r>
        <w:rPr>
          <w:i/>
          <w:iCs/>
        </w:rPr>
        <w:t xml:space="preserve">смятение в развитии индивидуальности. </w:t>
      </w:r>
      <w:r>
        <w:rPr/>
        <w:t>Стержневыми вопросами этого безусловно являются мать (ось Лунных узлов в соединении с горизонтом) и отцовская ситуация (явление ретроградности Сатурна). Отец, вероятно, довольно пассивен, а мать занимает главенствующую сильную позицию (точно на горизонте). Ретроградный Сатурн управляет 2-м домом собственной ценности.</w:t>
      </w:r>
    </w:p>
    <w:p>
      <w:pPr>
        <w:pStyle w:val="Normal"/>
        <w:rPr/>
      </w:pPr>
      <w:r>
        <w:rPr/>
        <w:t>Кроме того, Венера, управитель 10-го дома, находится точно в Точке Овна и в квадратуре к ретроградному Сатурну. В то время как в выборе карьеры (Венера управляет МС) возможно художественное измерение, также существует напряженный комплекс эмоциональных потребностей, вовлекающий взаимоотношения.</w:t>
      </w:r>
    </w:p>
    <w:p>
      <w:pPr>
        <w:pStyle w:val="Normal"/>
        <w:rPr/>
      </w:pPr>
      <w:r>
        <w:rPr/>
        <w:t>Склад ума довольно бестолковый: Уран, управитель 3-го дома, в квиндечиле с Марсом, и здесь возможно сильное раздражение из-за этого. Уран формирует квадратуру к Солнцу, управителю 9-го дома: образование почти наверняка было прервано, хотя оно означает очень многое для нее (Меркурий — окончательный диспозитор гороскопа, соуправитель 9-го дома, расположен в 9-м доме).</w:t>
      </w:r>
    </w:p>
    <w:p>
      <w:pPr>
        <w:pStyle w:val="Normal"/>
        <w:rPr/>
      </w:pPr>
      <w:r>
        <w:rPr/>
        <w:t>Картины средних точек Солнце = Луна/Меркурий и Юпитер/Меркурий (портрет писателя) очень интересны и требуют объяснения.</w:t>
      </w:r>
    </w:p>
    <w:p>
      <w:pPr>
        <w:pStyle w:val="Normal"/>
        <w:rPr/>
      </w:pPr>
      <w:r>
        <w:rPr/>
        <w:t>Договариваясь со мной о проведении консультации, Лили объяснила, что живет с 92-летним отцом и заботится о нем.</w:t>
      </w:r>
    </w:p>
    <w:p>
      <w:pPr>
        <w:pStyle w:val="Normal"/>
        <w:rPr/>
      </w:pPr>
      <w:r>
        <w:rPr/>
        <w:t xml:space="preserve">При подготовке к консультации меня крайне заинтересовало явное скопление дирекций солнечной дуги в возрасте 14-15 лет: Нептун = МС, Марс = </w:t>
      </w:r>
      <w:r>
        <w:rPr>
          <w:lang w:val="en-US"/>
        </w:rPr>
        <w:t xml:space="preserve">Asc, </w:t>
      </w:r>
      <w:r>
        <w:rPr/>
        <w:t xml:space="preserve">Уран = Марс и Плутон = Солнце. Это что-то необычайное. Я посмотрел, что происходило до этого времени в 1951-52 гг., и увидел, что летом 1947 года </w:t>
      </w:r>
      <w:r>
        <w:rPr>
          <w:i/>
          <w:iCs/>
        </w:rPr>
        <w:t xml:space="preserve">транзитный Сатурн и транзитный Плутон формировали соединение с Солнцем Лили. </w:t>
      </w:r>
      <w:r>
        <w:rPr/>
        <w:t>Стало драматически ясно, что этот период детства будет крайне важен для объяснения трудностей, которые, как я понимал, у нее были.</w:t>
      </w:r>
    </w:p>
    <w:p>
      <w:pPr>
        <w:pStyle w:val="Normal"/>
        <w:rPr/>
      </w:pPr>
      <w:r>
        <w:rPr/>
        <w:t>Вот некоторые ключевые дословные выдержки из нашей телефонной консультации.</w:t>
      </w:r>
    </w:p>
    <w:p>
      <w:pPr>
        <w:pStyle w:val="Style13"/>
        <w:rPr/>
      </w:pPr>
      <w:r>
        <w:rPr>
          <w:b/>
          <w:bCs/>
        </w:rPr>
        <w:t xml:space="preserve">Ноэль: </w:t>
      </w:r>
      <w:r>
        <w:rPr/>
        <w:t>[после короткого светского разговора по телефону] Вы работаете?</w:t>
      </w:r>
    </w:p>
    <w:p>
      <w:pPr>
        <w:pStyle w:val="Style13"/>
        <w:rPr/>
      </w:pPr>
      <w:r>
        <w:rPr>
          <w:b/>
          <w:bCs/>
        </w:rPr>
        <w:t xml:space="preserve">Лили: </w:t>
      </w:r>
      <w:r>
        <w:rPr/>
        <w:t xml:space="preserve">Я работала, но последние пять лет, с тех пор как умерла моя мать, я забочусь о 92-летнем отце... Мне пришлось бросить работу... [заметьте: она не сказала </w:t>
      </w:r>
      <w:r>
        <w:rPr>
          <w:i/>
          <w:iCs/>
        </w:rPr>
        <w:t xml:space="preserve">"мой </w:t>
      </w:r>
      <w:r>
        <w:rPr/>
        <w:t>отец"; сколько эмоций скрыто здесь?]</w:t>
      </w:r>
    </w:p>
    <w:p>
      <w:pPr>
        <w:pStyle w:val="Style13"/>
        <w:rPr/>
      </w:pPr>
      <w:r>
        <w:rPr>
          <w:b/>
          <w:bCs/>
        </w:rPr>
        <w:t xml:space="preserve">Ноэль: </w:t>
      </w:r>
      <w:r>
        <w:rPr/>
        <w:t>А чем вы занимались?</w:t>
      </w:r>
    </w:p>
    <w:p>
      <w:pPr>
        <w:pStyle w:val="Style13"/>
        <w:rPr/>
      </w:pPr>
      <w:r>
        <w:rPr>
          <w:b/>
          <w:bCs/>
        </w:rPr>
        <w:t xml:space="preserve">Лили: </w:t>
      </w:r>
      <w:r>
        <w:rPr/>
        <w:t>Декоративным искусством, изготовлением ювелирных украшений, продажей ювелирных изделий... это было мое основное занятие. Я художница и я пишу стихи... [факторы Венера = Точка Овна, квадратура к МС]</w:t>
      </w:r>
    </w:p>
    <w:p>
      <w:pPr>
        <w:pStyle w:val="Style13"/>
        <w:rPr/>
      </w:pPr>
      <w:r>
        <w:rPr>
          <w:b/>
          <w:bCs/>
        </w:rPr>
        <w:t xml:space="preserve">Ноэль: </w:t>
      </w:r>
      <w:r>
        <w:rPr/>
        <w:t>О! Я как раз собирался вас спросить о писательской деятельности. Вы когда-нибудь публиковались? [Солнце = Меркурий/Юпитер]</w:t>
      </w:r>
    </w:p>
    <w:p>
      <w:pPr>
        <w:pStyle w:val="Style13"/>
        <w:rPr/>
      </w:pPr>
      <w:r>
        <w:rPr>
          <w:b/>
          <w:bCs/>
        </w:rPr>
        <w:t xml:space="preserve">Лили: </w:t>
      </w:r>
      <w:r>
        <w:rPr/>
        <w:t>Нет. Все, что я пишу, очень личное.</w:t>
      </w:r>
    </w:p>
    <w:p>
      <w:pPr>
        <w:pStyle w:val="Style13"/>
        <w:rPr/>
      </w:pPr>
      <w:r>
        <w:rPr>
          <w:b/>
          <w:bCs/>
        </w:rPr>
        <w:t xml:space="preserve">Ноэль: </w:t>
      </w:r>
      <w:r>
        <w:rPr/>
        <w:t>У вас есть явная сигнатура писательской деятельности, и мне интересно, почему вы никогда не делились этим с другими.</w:t>
      </w:r>
    </w:p>
    <w:p>
      <w:pPr>
        <w:pStyle w:val="Style13"/>
        <w:rPr/>
      </w:pPr>
      <w:r>
        <w:rPr>
          <w:b/>
          <w:bCs/>
        </w:rPr>
        <w:t xml:space="preserve">Лили: </w:t>
      </w:r>
      <w:r>
        <w:rPr/>
        <w:t xml:space="preserve">Потому что я считаю, что моя поэзия очень личная; она появляется рывками. Я не могу сесть и писать, </w:t>
      </w:r>
      <w:r>
        <w:rPr>
          <w:i/>
          <w:iCs/>
        </w:rPr>
        <w:t xml:space="preserve">если я не переживаю какую-то травму. </w:t>
      </w:r>
      <w:r>
        <w:rPr/>
        <w:t>[Подходящая формулировка квадратуры ретроградного Сатурна к Венере, находящейся в соединении с Точкой Овна в 7-м доме. Эти две единственные угловые планеты несомненно вновь всплывут в нашей дискуссии.]</w:t>
      </w:r>
    </w:p>
    <w:p>
      <w:pPr>
        <w:pStyle w:val="Style13"/>
        <w:rPr/>
      </w:pPr>
      <w:r>
        <w:rPr>
          <w:b/>
          <w:bCs/>
        </w:rPr>
        <w:t xml:space="preserve">Ноэль: </w:t>
      </w:r>
      <w:r>
        <w:rPr/>
        <w:t>Я уверен, что многие поэты согласились бы с вами. [Другими словами, все страдают, даже чувствительные люди, которые пишут стихи.] Мы должны рассмотреть долгий путь развития до сегодняшнего состояния, представленный в вашем гороскопе. В нем много препятствий и трудностей.</w:t>
      </w:r>
    </w:p>
    <w:p>
      <w:pPr>
        <w:pStyle w:val="Style13"/>
        <w:rPr/>
      </w:pPr>
      <w:r>
        <w:rPr>
          <w:b/>
          <w:bCs/>
        </w:rPr>
        <w:t xml:space="preserve">Лили: </w:t>
      </w:r>
      <w:r>
        <w:rPr/>
        <w:t>[нервный смех] Я живу ими!</w:t>
      </w:r>
    </w:p>
    <w:p>
      <w:pPr>
        <w:pStyle w:val="Style13"/>
        <w:rPr/>
      </w:pPr>
      <w:r>
        <w:rPr>
          <w:b/>
          <w:bCs/>
        </w:rPr>
        <w:t xml:space="preserve">Ноэль: </w:t>
      </w:r>
      <w:r>
        <w:rPr/>
        <w:t xml:space="preserve">Мне нужно немного поговорить с вами об этом, Лили, чтобы я мог понять уровень разочарования и те вещи, которые вы сможете взять с собой в ближайшее будущее. [Показывая ей, что я </w:t>
      </w:r>
      <w:r>
        <w:rPr>
          <w:i/>
          <w:iCs/>
        </w:rPr>
        <w:t xml:space="preserve">уже </w:t>
      </w:r>
      <w:r>
        <w:rPr/>
        <w:t>думаю о ее будущем.]</w:t>
      </w:r>
    </w:p>
    <w:p>
      <w:pPr>
        <w:pStyle w:val="Style13"/>
        <w:rPr/>
      </w:pPr>
      <w:r>
        <w:rPr>
          <w:b/>
          <w:bCs/>
        </w:rPr>
        <w:t xml:space="preserve">Лили: </w:t>
      </w:r>
      <w:r>
        <w:rPr/>
        <w:t>Действуйте! Спрашивайте все, что вам нужно.</w:t>
      </w:r>
    </w:p>
    <w:p>
      <w:pPr>
        <w:pStyle w:val="Style13"/>
        <w:rPr/>
      </w:pPr>
      <w:r>
        <w:rPr>
          <w:b/>
          <w:bCs/>
        </w:rPr>
        <w:t xml:space="preserve">Ноэль: </w:t>
      </w:r>
      <w:r>
        <w:rPr/>
        <w:t>Здесь существует двойная доза всего в родительской сфере, если я могу сказать это таким образом [разговаривая с ней так же неэмоционально, как она со мной]. Наследие трудностей и чувства неполноценности, приобретенного в детстве из-за взаимоотношений или отсутствия таковых с отцом.</w:t>
      </w:r>
    </w:p>
    <w:p>
      <w:pPr>
        <w:pStyle w:val="Style13"/>
        <w:rPr/>
      </w:pPr>
      <w:r>
        <w:rPr>
          <w:b/>
          <w:bCs/>
        </w:rPr>
        <w:t xml:space="preserve">Лили: </w:t>
      </w:r>
      <w:r>
        <w:rPr/>
        <w:t>С моим отцом? Это из-за того, что у меня всегда были проблемы с матерью.</w:t>
      </w:r>
    </w:p>
    <w:p>
      <w:pPr>
        <w:pStyle w:val="Style13"/>
        <w:rPr/>
      </w:pPr>
      <w:r>
        <w:rPr>
          <w:b/>
          <w:bCs/>
        </w:rPr>
        <w:t xml:space="preserve">Ноэль: </w:t>
      </w:r>
      <w:r>
        <w:rPr/>
        <w:t>Хорошо, мы подойдем к этому. Смысл заключается в том, что отец либо был пассивен, либо отсутствовал...</w:t>
      </w:r>
    </w:p>
    <w:p>
      <w:pPr>
        <w:pStyle w:val="Style13"/>
        <w:rPr/>
      </w:pPr>
      <w:r>
        <w:rPr>
          <w:b/>
          <w:bCs/>
        </w:rPr>
        <w:t xml:space="preserve">Лили: </w:t>
      </w:r>
      <w:r>
        <w:rPr/>
        <w:t>Совершенно верно.</w:t>
      </w:r>
    </w:p>
    <w:p>
      <w:pPr>
        <w:pStyle w:val="Style13"/>
        <w:rPr/>
      </w:pPr>
      <w:r>
        <w:rPr>
          <w:b/>
          <w:bCs/>
        </w:rPr>
        <w:t xml:space="preserve">Ноэль: </w:t>
      </w:r>
      <w:r>
        <w:rPr/>
        <w:t>И это лишило вас огромной доли поддержки от авторитетной фигуры в вашей семье.</w:t>
      </w:r>
    </w:p>
    <w:p>
      <w:pPr>
        <w:pStyle w:val="Style13"/>
        <w:rPr/>
      </w:pPr>
      <w:r>
        <w:rPr>
          <w:b/>
          <w:bCs/>
        </w:rPr>
        <w:t xml:space="preserve">Лили: </w:t>
      </w:r>
      <w:r>
        <w:rPr/>
        <w:t>Каковой была моя мать...</w:t>
      </w:r>
    </w:p>
    <w:p>
      <w:pPr>
        <w:pStyle w:val="Style13"/>
        <w:rPr/>
      </w:pPr>
      <w:r>
        <w:rPr>
          <w:b/>
          <w:bCs/>
        </w:rPr>
        <w:t xml:space="preserve">Ноэль: </w:t>
      </w:r>
      <w:r>
        <w:rPr/>
        <w:t>Мы подойдем к этому; вы видите, что ваша мать господствует над всем прямо сейчас!?</w:t>
      </w:r>
    </w:p>
    <w:p>
      <w:pPr>
        <w:pStyle w:val="Style13"/>
        <w:rPr/>
      </w:pPr>
      <w:r>
        <w:rPr>
          <w:b/>
          <w:bCs/>
        </w:rPr>
        <w:t xml:space="preserve">Лили: </w:t>
      </w:r>
      <w:r>
        <w:rPr/>
        <w:t>Да.</w:t>
      </w:r>
    </w:p>
    <w:p>
      <w:pPr>
        <w:pStyle w:val="Style13"/>
        <w:rPr/>
      </w:pPr>
      <w:r>
        <w:rPr>
          <w:b/>
          <w:bCs/>
        </w:rPr>
        <w:t xml:space="preserve">Ноэль: </w:t>
      </w:r>
      <w:r>
        <w:rPr/>
        <w:t>Я должен был обратить на это ваше внимание. А у вас с отцом были какие-либо взаимоотношения? [Я не должен был задавать вопрос да/нет здесь, но я не беспокоился об ответах Лили; она очень разговорчива, Меркурий перегрин в Деве!]</w:t>
      </w:r>
    </w:p>
    <w:p>
      <w:pPr>
        <w:pStyle w:val="Style13"/>
        <w:rPr/>
      </w:pPr>
      <w:r>
        <w:rPr>
          <w:b/>
          <w:bCs/>
        </w:rPr>
        <w:t xml:space="preserve">Лили: </w:t>
      </w:r>
      <w:r>
        <w:rPr/>
        <w:t xml:space="preserve">Я всегда считала, что, всякий раз когда он был поблизости, они были хорошими [отношения], но, как вы сказали, они были пассивными. Вы знаете, я имею в виду, что, если я спорила с матерью, </w:t>
      </w:r>
      <w:r>
        <w:rPr>
          <w:i/>
          <w:iCs/>
        </w:rPr>
        <w:t xml:space="preserve">она </w:t>
      </w:r>
      <w:r>
        <w:rPr/>
        <w:t>говорила... иди, спроси у отца. Он всегда уступал...</w:t>
      </w:r>
    </w:p>
    <w:p>
      <w:pPr>
        <w:pStyle w:val="Style13"/>
        <w:rPr/>
      </w:pPr>
      <w:r>
        <w:rPr>
          <w:b/>
          <w:bCs/>
        </w:rPr>
        <w:t xml:space="preserve">Ноэль: </w:t>
      </w:r>
      <w:r>
        <w:rPr/>
        <w:t xml:space="preserve">Ваш отец когда-нибудь </w:t>
      </w:r>
      <w:r>
        <w:rPr>
          <w:i/>
          <w:iCs/>
        </w:rPr>
        <w:t xml:space="preserve">говорит </w:t>
      </w:r>
      <w:r>
        <w:rPr/>
        <w:t xml:space="preserve">вам... </w:t>
      </w:r>
      <w:r>
        <w:rPr>
          <w:i/>
          <w:iCs/>
        </w:rPr>
        <w:t xml:space="preserve">говорил </w:t>
      </w:r>
      <w:r>
        <w:rPr/>
        <w:t xml:space="preserve">вам: "Лили, детка, я люблю тебя"? [Я сопоставил времена здесь, потому что понимал, куда я направляю консультацию: была ли она </w:t>
      </w:r>
      <w:r>
        <w:rPr>
          <w:i/>
          <w:iCs/>
        </w:rPr>
        <w:t xml:space="preserve">когда-либо оценена, </w:t>
      </w:r>
      <w:r>
        <w:rPr/>
        <w:t>даже сейчас, стольким пожертвовав для отца и по-прежнему заботясь о нем?]</w:t>
      </w:r>
    </w:p>
    <w:p>
      <w:pPr>
        <w:pStyle w:val="Style13"/>
        <w:rPr/>
      </w:pPr>
      <w:r>
        <w:rPr>
          <w:b/>
          <w:bCs/>
        </w:rPr>
        <w:t xml:space="preserve">Лили: </w:t>
      </w:r>
      <w:r>
        <w:rPr>
          <w:i/>
          <w:iCs/>
        </w:rPr>
        <w:t xml:space="preserve">Никто </w:t>
      </w:r>
      <w:r>
        <w:rPr/>
        <w:t>никогда не говорил мне: "Я люблю тебя". Такова история моей жизни. Ожидание, чтобы кто-то обнял меня и сказал: "Я люблю тебя"... обнял меня и сказал: "Ты талантлива в том или в этом". А во мне так много таланта.</w:t>
      </w:r>
    </w:p>
    <w:p>
      <w:pPr>
        <w:pStyle w:val="Style13"/>
        <w:rPr/>
      </w:pPr>
      <w:r>
        <w:rPr>
          <w:b/>
          <w:bCs/>
        </w:rPr>
        <w:t xml:space="preserve">Ноэль: </w:t>
      </w:r>
      <w:r>
        <w:rPr/>
        <w:t>Я знаю.</w:t>
      </w:r>
    </w:p>
    <w:p>
      <w:pPr>
        <w:pStyle w:val="Style13"/>
        <w:rPr/>
      </w:pPr>
      <w:r>
        <w:rPr>
          <w:b/>
          <w:bCs/>
        </w:rPr>
        <w:t xml:space="preserve">Лили: </w:t>
      </w:r>
      <w:r>
        <w:rPr/>
        <w:t>Я имею в виду художественный талант...</w:t>
      </w:r>
    </w:p>
    <w:p>
      <w:pPr>
        <w:pStyle w:val="Style13"/>
        <w:rPr/>
      </w:pPr>
      <w:r>
        <w:rPr>
          <w:b/>
          <w:bCs/>
        </w:rPr>
        <w:t xml:space="preserve">Ноэль: </w:t>
      </w:r>
      <w:r>
        <w:rPr/>
        <w:t>Да.</w:t>
      </w:r>
    </w:p>
    <w:p>
      <w:pPr>
        <w:pStyle w:val="Style13"/>
        <w:rPr/>
      </w:pPr>
      <w:r>
        <w:rPr>
          <w:b/>
          <w:bCs/>
        </w:rPr>
        <w:t xml:space="preserve">Лили: </w:t>
      </w:r>
      <w:r>
        <w:rPr/>
        <w:t>... который кричал, чтобы его выпустили наружу, и очень строгая, деспотичная мать...</w:t>
      </w:r>
    </w:p>
    <w:p>
      <w:pPr>
        <w:pStyle w:val="Style13"/>
        <w:rPr/>
      </w:pPr>
      <w:r>
        <w:rPr>
          <w:b/>
          <w:bCs/>
        </w:rPr>
        <w:t xml:space="preserve">Ноэль: </w:t>
      </w:r>
      <w:r>
        <w:rPr/>
        <w:t>[прерывая ее] Теперь мы подходим к вашей матери. Она уже столько раз входила в нашу беседу! Она так доминирует. Она входит в нашу беседу каждые 15 секунд [объективируя мое высказывание]. Здесь существует несбалансированность, препятствие, о котором я упоминал раньше.</w:t>
      </w:r>
    </w:p>
    <w:p>
      <w:pPr>
        <w:pStyle w:val="Style13"/>
        <w:rPr/>
      </w:pPr>
      <w:r>
        <w:rPr/>
        <w:t>Вопрос о том, что ваша мать была крайне влиятельной силой в вашем развитии, очень ясен в гороскопе [ось Лунных узлов в соединении с горизонтом]. Взаимоотношения с ней практически подразумеваются из-за пассивной отцовской ситуации. Как вы можете оценить это?</w:t>
      </w:r>
    </w:p>
    <w:p>
      <w:pPr>
        <w:pStyle w:val="Style13"/>
        <w:rPr/>
      </w:pPr>
      <w:r>
        <w:rPr>
          <w:b/>
          <w:bCs/>
        </w:rPr>
        <w:t xml:space="preserve">Лили: </w:t>
      </w:r>
      <w:r>
        <w:rPr/>
        <w:t xml:space="preserve">Он поддался семейной ситуации; он дал понять, что </w:t>
      </w:r>
      <w:r>
        <w:rPr>
          <w:i/>
          <w:iCs/>
        </w:rPr>
        <w:t xml:space="preserve">она </w:t>
      </w:r>
      <w:r>
        <w:rPr/>
        <w:t>главная в доме.</w:t>
      </w:r>
    </w:p>
    <w:p>
      <w:pPr>
        <w:pStyle w:val="Style13"/>
        <w:rPr/>
      </w:pPr>
      <w:r>
        <w:rPr>
          <w:b/>
          <w:bCs/>
        </w:rPr>
        <w:t xml:space="preserve">Ноэль: </w:t>
      </w:r>
      <w:r>
        <w:rPr/>
        <w:t xml:space="preserve">А как это затронуло вас, по-вашему мнению? Почему она не заботилась о вас? Почему не поддерживала вас? Она соперничала с вами [проверяя соединение Луна-Плутон с широким орбом]? </w:t>
      </w:r>
      <w:r>
        <w:rPr>
          <w:b/>
          <w:bCs/>
        </w:rPr>
        <w:t xml:space="preserve">Лили: </w:t>
      </w:r>
      <w:r>
        <w:rPr/>
        <w:t>[После некоторых фоновых деталей о проблемах матери с ее семьей, внесенных в брак с отцом Лили] Если говорить о моем личном взгляде на все это, оглядываясь назад, то я всегда думала, что она ревновала к взаимоотношениям, которые у меня были с отцом. Я не знаю почему. Я чувствую, что она была обижена на меня, потому что не хотела так скоро иметь детей...</w:t>
      </w:r>
    </w:p>
    <w:p>
      <w:pPr>
        <w:pStyle w:val="Style13"/>
        <w:rPr/>
      </w:pPr>
      <w:r>
        <w:rPr>
          <w:b/>
          <w:bCs/>
        </w:rPr>
        <w:t xml:space="preserve">Ноэль: </w:t>
      </w:r>
      <w:r>
        <w:rPr/>
        <w:t xml:space="preserve">Пожалуйста, скажите мне, а как насчет брата или сестры, явно вовлеченных здесь? [Уран, управитель 3-го дома, в квадратуре к Солнцу] </w:t>
      </w:r>
      <w:r>
        <w:rPr>
          <w:b/>
          <w:bCs/>
        </w:rPr>
        <w:t xml:space="preserve">Лили: </w:t>
      </w:r>
      <w:r>
        <w:rPr/>
        <w:t xml:space="preserve">Да, он умер два года назад. Она отдавала </w:t>
      </w:r>
      <w:r>
        <w:rPr>
          <w:i/>
          <w:iCs/>
        </w:rPr>
        <w:t xml:space="preserve">все </w:t>
      </w:r>
      <w:r>
        <w:rPr/>
        <w:t>внимание моему брату, который появился через три года после меня; у которого была очень сильная астма</w:t>
      </w:r>
    </w:p>
    <w:p>
      <w:pPr>
        <w:pStyle w:val="Style13"/>
        <w:rPr/>
      </w:pPr>
      <w:r>
        <w:rPr/>
        <w:t>[его реакция на напряженную семейную обстановку]. Я хотела ее любви, но никогда не получала ее.</w:t>
      </w:r>
    </w:p>
    <w:p>
      <w:pPr>
        <w:pStyle w:val="Style13"/>
        <w:rPr/>
      </w:pPr>
      <w:r>
        <w:rPr>
          <w:b/>
          <w:bCs/>
        </w:rPr>
        <w:t xml:space="preserve">Ноэль: </w:t>
      </w:r>
      <w:r>
        <w:rPr/>
        <w:t>[Резко погружаясь в конкретный опыт] В возрасте 10 лет, в 1947 году где-то в районе августа не было ли какого-либо серьезного потрясения в вашей семье? [транзитный Плутон в соединении с Солнцем, транзитный Сатурн в соединении с Солнцем]</w:t>
      </w:r>
    </w:p>
    <w:p>
      <w:pPr>
        <w:pStyle w:val="Style13"/>
        <w:rPr/>
      </w:pPr>
      <w:r>
        <w:rPr>
          <w:b/>
          <w:bCs/>
        </w:rPr>
        <w:t xml:space="preserve">Лили: </w:t>
      </w:r>
      <w:r>
        <w:rPr/>
        <w:t>[Сразу же отвечая] Да, да, это было летом!</w:t>
      </w:r>
    </w:p>
    <w:p>
      <w:pPr>
        <w:pStyle w:val="Style13"/>
        <w:rPr/>
      </w:pPr>
      <w:r>
        <w:rPr/>
        <w:t xml:space="preserve">Лили рассказала мне историю о том, что брат отца стал причиной скандала. Эта проблема обсуждалась в газете. Отец, присяжный поверенный, был унижен (у него возникло язвенное кровотечение). Дети в школе дразнили Лили и насмехались над ней. Она не хотела ходить в школу, чтобы сталкиваться </w:t>
      </w:r>
      <w:r>
        <w:rPr>
          <w:i/>
          <w:iCs/>
        </w:rPr>
        <w:t xml:space="preserve">с </w:t>
      </w:r>
      <w:r>
        <w:rPr/>
        <w:t>этой ежедневной травмой.</w:t>
      </w:r>
    </w:p>
    <w:p>
      <w:pPr>
        <w:pStyle w:val="Style13"/>
        <w:rPr/>
      </w:pPr>
      <w:r>
        <w:rPr>
          <w:b/>
          <w:bCs/>
        </w:rPr>
        <w:t xml:space="preserve">Ноэль: </w:t>
      </w:r>
      <w:r>
        <w:rPr/>
        <w:t>Простите, что я должен был остановиться на этом... все ясно.</w:t>
      </w:r>
    </w:p>
    <w:p>
      <w:pPr>
        <w:pStyle w:val="Normal"/>
        <w:rPr/>
      </w:pPr>
      <w:r>
        <w:rPr/>
      </w:r>
    </w:p>
    <w:p>
      <w:pPr>
        <w:pStyle w:val="Normal"/>
        <w:rPr/>
      </w:pPr>
      <w:r>
        <w:rPr/>
        <w:t>Лили рассказала, что в возрасте 14-15 лет она встретила человека, который стал потом ее мужем. Родители не одобряли их отношения, и это добавило дополнительную обиду к проблемам, уже осаждавшим семью. Лили один год проучилась в колледже и оставила учебу. В следующем году, чтобы уйти от всего этого, она вышла замуж при соединении транзитного Сатурна с Асцендентом и соединении транзитного Урана с Солнцем.</w:t>
      </w:r>
    </w:p>
    <w:p>
      <w:pPr>
        <w:pStyle w:val="Normal"/>
        <w:rPr/>
      </w:pPr>
      <w:r>
        <w:rPr/>
        <w:t>Брак испытал серьезные проблемы при соединении транзитного Плутона с МС (1972 г.), потом все уладилось, родилось несколько детей, но все окончилось разводом при соединении транзитного Урана с Асцендентом и квадратуре транзитного Сатурна к Солнцу (1984 г.). Асцендент и Солнце проявляли сильную чувствительность на протяжении ее развития.</w:t>
      </w:r>
    </w:p>
    <w:p>
      <w:pPr>
        <w:pStyle w:val="Normal"/>
        <w:rPr/>
      </w:pPr>
      <w:r>
        <w:rPr/>
        <w:t xml:space="preserve">В ближайшем будущем Лили ожидали следующие факторы: </w:t>
      </w:r>
      <w:r>
        <w:rPr>
          <w:i/>
          <w:iCs/>
        </w:rPr>
        <w:t xml:space="preserve">оппозиция транзитного Урана к Солнцу в январе </w:t>
      </w:r>
      <w:r>
        <w:rPr/>
        <w:t xml:space="preserve">1999 г. (последний контакт), время консультации, заявка на признание индивидуальности; </w:t>
      </w:r>
      <w:r>
        <w:rPr>
          <w:i/>
          <w:iCs/>
        </w:rPr>
        <w:t xml:space="preserve">дирекционный Лунный узел = Солнце в апреле </w:t>
      </w:r>
      <w:r>
        <w:rPr/>
        <w:t xml:space="preserve">(при полутораквадрате транзитного Плутона к Урану, квадратуре транзитного Марса к Солнцу и полуквадрате Сатурна в дирекциях солнечной дуги к Луне); </w:t>
      </w:r>
      <w:r>
        <w:rPr>
          <w:i/>
          <w:iCs/>
        </w:rPr>
        <w:t xml:space="preserve">квадратура прогрессивной Луны к Плутону в сентябре </w:t>
      </w:r>
      <w:r>
        <w:rPr/>
        <w:t xml:space="preserve">и приближение зловещей комбинации </w:t>
      </w:r>
      <w:r>
        <w:rPr>
          <w:i/>
          <w:iCs/>
        </w:rPr>
        <w:t xml:space="preserve">дирекционный Марс </w:t>
      </w:r>
      <w:r>
        <w:rPr/>
        <w:t xml:space="preserve">= </w:t>
      </w:r>
      <w:r>
        <w:rPr>
          <w:i/>
          <w:iCs/>
        </w:rPr>
        <w:t xml:space="preserve">Плутон к пар-тилю в ноябре </w:t>
      </w:r>
      <w:r>
        <w:rPr/>
        <w:t xml:space="preserve">1999 года в 8-м доме с Солнцем и Луной. Вскоре после этого, в </w:t>
      </w:r>
      <w:r>
        <w:rPr>
          <w:i/>
          <w:iCs/>
        </w:rPr>
        <w:t>феврале-июне 2000 г. транзитный Плутон будет формировать соединение с Асцендентом, а транзитный Сатурн — квадратуру к Солнцу.</w:t>
      </w:r>
    </w:p>
    <w:p>
      <w:pPr>
        <w:pStyle w:val="Normal"/>
        <w:rPr/>
      </w:pPr>
      <w:r>
        <w:rPr/>
        <w:t>Мало сомнений в том, что вопрос смерти отца должен быть адресован на конец 1999 года. А в начале 2000 года будет время явного нового старта, новой перспективы и свободы, если можно так сказать. Как сможет Лили подготовиться в предстоящие месяцы, пройти через надвигающуюся смерть отца, чтобы вскоре после этого стать самостоятельным человеком?</w:t>
      </w:r>
    </w:p>
    <w:p>
      <w:pPr>
        <w:pStyle w:val="Normal"/>
        <w:rPr/>
      </w:pPr>
      <w:r>
        <w:rPr/>
        <w:t>Завершающая часть нашей консультации представлена ниже.</w:t>
      </w:r>
    </w:p>
    <w:p>
      <w:pPr>
        <w:pStyle w:val="Normal"/>
        <w:rPr/>
      </w:pPr>
      <w:r>
        <w:rPr/>
      </w:r>
    </w:p>
    <w:p>
      <w:pPr>
        <w:pStyle w:val="Style13"/>
        <w:rPr/>
      </w:pPr>
      <w:r>
        <w:rPr>
          <w:b/>
          <w:bCs/>
        </w:rPr>
        <w:t xml:space="preserve">Ноэль: </w:t>
      </w:r>
      <w:r>
        <w:rPr/>
        <w:t xml:space="preserve">...Ради спокойствия вашего духа позвольте мне предположить, что где-то в июле, а затем в ноябре, согласно вашему гороскопу, мы имеем важное время вызова жизненной системе вашего отца. Теперь вам важно понять, что, когда он уйдет, вы должны продолжать жить. И недалеко то время, когда </w:t>
      </w:r>
      <w:r>
        <w:rPr>
          <w:i/>
          <w:iCs/>
        </w:rPr>
        <w:t xml:space="preserve">вы </w:t>
      </w:r>
      <w:r>
        <w:rPr/>
        <w:t xml:space="preserve">продолжите жить с некоторым </w:t>
      </w:r>
      <w:r>
        <w:rPr>
          <w:i/>
          <w:iCs/>
        </w:rPr>
        <w:t>"чувством стиля</w:t>
      </w:r>
      <w:r>
        <w:rPr/>
        <w:t>". [Пытаясь перевести центр внимания на нее.]</w:t>
      </w:r>
    </w:p>
    <w:p>
      <w:pPr>
        <w:pStyle w:val="Style13"/>
        <w:rPr/>
      </w:pPr>
      <w:r>
        <w:rPr>
          <w:b/>
          <w:bCs/>
        </w:rPr>
        <w:t xml:space="preserve">Лили: </w:t>
      </w:r>
      <w:r>
        <w:rPr/>
        <w:t>Хотелось бы надеяться на это!</w:t>
      </w:r>
    </w:p>
    <w:p>
      <w:pPr>
        <w:pStyle w:val="Style13"/>
        <w:rPr/>
      </w:pPr>
      <w:r>
        <w:rPr>
          <w:b/>
          <w:bCs/>
        </w:rPr>
        <w:t xml:space="preserve">Ноэль: </w:t>
      </w:r>
      <w:r>
        <w:rPr/>
        <w:t>Вы получите какое-нибудь наследство после смерти отца? [Будут ли у нее средства для построения новой жизни?]</w:t>
      </w:r>
    </w:p>
    <w:p>
      <w:pPr>
        <w:pStyle w:val="Style13"/>
        <w:rPr/>
      </w:pPr>
      <w:r>
        <w:rPr>
          <w:b/>
          <w:bCs/>
        </w:rPr>
        <w:t xml:space="preserve">Лили: </w:t>
      </w:r>
      <w:r>
        <w:rPr/>
        <w:t>Да. Да. Оно будет весьма существенным.</w:t>
      </w:r>
    </w:p>
    <w:p>
      <w:pPr>
        <w:pStyle w:val="Style13"/>
        <w:rPr/>
      </w:pPr>
      <w:r>
        <w:rPr>
          <w:b/>
          <w:bCs/>
        </w:rPr>
        <w:t xml:space="preserve">Ноэль: </w:t>
      </w:r>
      <w:r>
        <w:rPr/>
        <w:t xml:space="preserve">Итак, сейчас я начну обдумывать все это, потому что я думаю, что это позволит вам почувствовать себя лучше, покажет вам свет в конце этого очень темного туннеля. Я думаю, что, если вы начнете планировать, — </w:t>
      </w:r>
      <w:r>
        <w:rPr>
          <w:i/>
          <w:iCs/>
        </w:rPr>
        <w:t xml:space="preserve">и не чувствовать себя виноватой из-за этого — </w:t>
      </w:r>
      <w:r>
        <w:rPr/>
        <w:t xml:space="preserve">что вы можете делать </w:t>
      </w:r>
      <w:r>
        <w:rPr>
          <w:i/>
          <w:iCs/>
        </w:rPr>
        <w:t xml:space="preserve">в новой главе вашей жизни, </w:t>
      </w:r>
      <w:r>
        <w:rPr/>
        <w:t>вы будете очень-очень обеспеченной. [Сознательно используя финансовый термин для ощущения приготовления.] Вы ведете какую-нибудь общественную жизнь?</w:t>
      </w:r>
    </w:p>
    <w:p>
      <w:pPr>
        <w:pStyle w:val="Style13"/>
        <w:rPr/>
      </w:pPr>
      <w:r>
        <w:rPr>
          <w:b/>
          <w:bCs/>
        </w:rPr>
        <w:t xml:space="preserve">Лили: </w:t>
      </w:r>
      <w:r>
        <w:rPr/>
        <w:t>Нет. Нет. Я стала жить очень уединенно.</w:t>
      </w:r>
    </w:p>
    <w:p>
      <w:pPr>
        <w:pStyle w:val="Style13"/>
        <w:rPr/>
      </w:pPr>
      <w:r>
        <w:rPr>
          <w:b/>
          <w:bCs/>
        </w:rPr>
        <w:t xml:space="preserve">Ноэль: </w:t>
      </w:r>
      <w:r>
        <w:rPr/>
        <w:t>Вы не можете уйти вечером и оставить отца одного. Вы не являетесь членом какого-либо клуба, не ходите к друзьям?</w:t>
      </w:r>
    </w:p>
    <w:p>
      <w:pPr>
        <w:pStyle w:val="Style13"/>
        <w:rPr/>
      </w:pPr>
      <w:r>
        <w:rPr>
          <w:b/>
          <w:bCs/>
        </w:rPr>
        <w:t xml:space="preserve">Лили: </w:t>
      </w:r>
      <w:r>
        <w:rPr/>
        <w:t>Нет, и я привыкла к этому [что-то, с чем надо работать]. Я не знаю, что произошло со мной. Я стала жить очень, очень... [Я не хотел повторного высказывания негативного статуса-кво и прервал ее...]</w:t>
      </w:r>
    </w:p>
    <w:p>
      <w:pPr>
        <w:pStyle w:val="Style13"/>
        <w:rPr/>
      </w:pPr>
      <w:r>
        <w:rPr>
          <w:b/>
          <w:bCs/>
        </w:rPr>
        <w:t xml:space="preserve">Ноэль: </w:t>
      </w:r>
      <w:r>
        <w:rPr/>
        <w:t xml:space="preserve">Есть </w:t>
      </w:r>
      <w:r>
        <w:rPr>
          <w:i/>
          <w:iCs/>
        </w:rPr>
        <w:t xml:space="preserve">возможность возобновить это </w:t>
      </w:r>
      <w:r>
        <w:rPr/>
        <w:t>в апреле, и, когда он наступит, я хочу, чтобы вы воспользовались любым возможным случаем, чтобы заставить это произойти в вашей жизни и начать ее перестройку. Я думаю, что вы столкнетесь с этим в начале апреля... примерно через 60-70 дней. Кто-то должен появиться на вашем горизонте, постучать в вашу дверь или позвонить по телефону... [Ожидается комбинация дирекци-онный Лунный узел = Солнце ("в жизнь входят новые контакты")]</w:t>
      </w:r>
    </w:p>
    <w:p>
      <w:pPr>
        <w:pStyle w:val="Style13"/>
        <w:rPr/>
      </w:pPr>
      <w:r>
        <w:rPr>
          <w:b/>
          <w:bCs/>
        </w:rPr>
        <w:t xml:space="preserve">Лили: </w:t>
      </w:r>
      <w:r>
        <w:rPr/>
        <w:t>Совсем недавно мне неожиданно позвонил старый друг и пригласил отправиться в круиз...</w:t>
      </w:r>
    </w:p>
    <w:p>
      <w:pPr>
        <w:pStyle w:val="Style13"/>
        <w:rPr/>
      </w:pPr>
      <w:r>
        <w:rPr>
          <w:b/>
          <w:bCs/>
        </w:rPr>
        <w:t xml:space="preserve">Ноэль: </w:t>
      </w:r>
      <w:r>
        <w:rPr/>
        <w:t>В середине апреля [возвращая нас на прежний путь] должно быть улучшение вашей общественной ситуации. Это не обязательно означает мужчину-друга; это означает общественную активность. Вы должны вернуться на нужные рельсы или вы станете отшельницей. [Тон моего голоса сделал этот контрастный выбор весьма ярким.]</w:t>
      </w:r>
    </w:p>
    <w:p>
      <w:pPr>
        <w:pStyle w:val="Style13"/>
        <w:rPr/>
      </w:pPr>
      <w:r>
        <w:rPr>
          <w:b/>
          <w:bCs/>
        </w:rPr>
        <w:t xml:space="preserve">Лили: </w:t>
      </w:r>
      <w:r>
        <w:rPr/>
        <w:t>Я понимаю, что это зависит от меня. Я понимаю это. [Наконец-то, вовлечение клиента в изменение!]</w:t>
      </w:r>
    </w:p>
    <w:p>
      <w:pPr>
        <w:pStyle w:val="Style13"/>
        <w:rPr/>
      </w:pPr>
      <w:r>
        <w:rPr>
          <w:b/>
          <w:bCs/>
        </w:rPr>
        <w:t xml:space="preserve">Ноэль: </w:t>
      </w:r>
      <w:r>
        <w:rPr/>
        <w:t xml:space="preserve">И я думаю, что здесь мы имеем вопрос, ведущий к июлю. Если ваш отец сильно сдаст, это может быть временем его ухода [дирекционный Сатурн = Луна]. А в следующий раз есть даже более сильное указание на это в </w:t>
      </w:r>
      <w:r>
        <w:rPr>
          <w:i/>
          <w:iCs/>
        </w:rPr>
        <w:t xml:space="preserve">ноябре. </w:t>
      </w:r>
      <w:r>
        <w:rPr/>
        <w:t xml:space="preserve">Если я как можно более внимательно рассмотрю это, ноябрь действительно кажется более вероятным и, по-видимому, возникнет импульс к этому сразу после Дня Труда, в </w:t>
      </w:r>
      <w:r>
        <w:rPr>
          <w:i/>
          <w:iCs/>
        </w:rPr>
        <w:t xml:space="preserve">первую неделю сентября </w:t>
      </w:r>
      <w:r>
        <w:rPr/>
        <w:t>[прогрессивная Луна в квадратуре к Плутону].</w:t>
      </w:r>
    </w:p>
    <w:p>
      <w:pPr>
        <w:pStyle w:val="Style13"/>
        <w:rPr/>
      </w:pPr>
      <w:r>
        <w:rPr/>
        <w:t>Мне хотелось бы, чтобы вы связались со мной, когда это начнет происходить, чтобы я мог помочь вам со стратегией, терпением, спокойствием и силой, которые вы должны иметь для этого.</w:t>
      </w:r>
    </w:p>
    <w:p>
      <w:pPr>
        <w:pStyle w:val="Style13"/>
        <w:rPr/>
      </w:pPr>
      <w:r>
        <w:rPr>
          <w:b/>
          <w:bCs/>
        </w:rPr>
        <w:t xml:space="preserve">Лили: </w:t>
      </w:r>
      <w:r>
        <w:rPr/>
        <w:t>Ну, если что-то произойдет, когда это действительно произойдет с ним, я должна буду перевезти его в Коннектикут для погребения.</w:t>
      </w:r>
    </w:p>
    <w:p>
      <w:pPr>
        <w:pStyle w:val="Style13"/>
        <w:rPr/>
      </w:pPr>
      <w:r>
        <w:rPr>
          <w:b/>
          <w:bCs/>
        </w:rPr>
        <w:t xml:space="preserve">Ноэль: </w:t>
      </w:r>
      <w:r>
        <w:rPr/>
        <w:t xml:space="preserve">Об этом мы поговорим с вами позже. Именно об этих вещах. И я думаю, что </w:t>
      </w:r>
      <w:r>
        <w:rPr>
          <w:i/>
          <w:iCs/>
        </w:rPr>
        <w:t xml:space="preserve">позитивное душевное состояние, приобретаемое вами сейчас </w:t>
      </w:r>
      <w:r>
        <w:rPr/>
        <w:t>[произнесено очень обдуманно], будет очень важным для вашего здоровья позже [мое беспокойство о дирекции Марс = Плутон, Плутон управляет 12-м домом, содержащим Марс].</w:t>
      </w:r>
    </w:p>
    <w:p>
      <w:pPr>
        <w:pStyle w:val="Style13"/>
        <w:rPr/>
      </w:pPr>
      <w:r>
        <w:rPr>
          <w:b/>
          <w:bCs/>
        </w:rPr>
        <w:t xml:space="preserve">Лили: </w:t>
      </w:r>
      <w:r>
        <w:rPr/>
        <w:t>Я чувствую себя не очень хорошо все это время.</w:t>
      </w:r>
    </w:p>
    <w:p>
      <w:pPr>
        <w:pStyle w:val="Style13"/>
        <w:rPr/>
      </w:pPr>
      <w:r>
        <w:rPr>
          <w:b/>
          <w:bCs/>
        </w:rPr>
        <w:t xml:space="preserve">Ноэль: </w:t>
      </w:r>
      <w:r>
        <w:rPr/>
        <w:t xml:space="preserve">Это должно сказать вам: если вы начнете нацеливать себя в новом здоровом направлении во время заботы об отце до его смерти, </w:t>
      </w:r>
      <w:r>
        <w:rPr>
          <w:i/>
          <w:iCs/>
        </w:rPr>
        <w:t>это изменит состояние вашего здоровья. В этом просто нет никаких сомнений.</w:t>
      </w:r>
    </w:p>
    <w:p>
      <w:pPr>
        <w:pStyle w:val="Style13"/>
        <w:rPr/>
      </w:pPr>
      <w:r>
        <w:rPr>
          <w:b/>
          <w:bCs/>
        </w:rPr>
        <w:t>Лили</w:t>
      </w:r>
      <w:r>
        <w:rPr/>
        <w:t>: Я использую акупунктуру и лекарственные травы в течение последних 2 лет! [Живой дух самопомощи.]</w:t>
      </w:r>
    </w:p>
    <w:p>
      <w:pPr>
        <w:pStyle w:val="Style13"/>
        <w:rPr/>
      </w:pPr>
      <w:r>
        <w:rPr>
          <w:b/>
          <w:bCs/>
        </w:rPr>
        <w:t xml:space="preserve">Ноэль: </w:t>
      </w:r>
      <w:r>
        <w:rPr/>
        <w:t xml:space="preserve">Хорошо. Это поможет. </w:t>
      </w:r>
      <w:r>
        <w:rPr>
          <w:i/>
          <w:iCs/>
        </w:rPr>
        <w:t xml:space="preserve">Но должна начать улучшаться психологическая позиция. </w:t>
      </w:r>
      <w:r>
        <w:rPr/>
        <w:t xml:space="preserve">Вы должны начать выходить из своей скорлупы, становиться более веселой и бодрой, а вы можете сделать это, только когда вы вне дома. Постепенно это должно войти в ваш опыт, и, когда отец действительно умрет, </w:t>
      </w:r>
      <w:r>
        <w:rPr>
          <w:i/>
          <w:iCs/>
        </w:rPr>
        <w:t>то, что вы будете делать, сделает вас сильнее.</w:t>
      </w:r>
    </w:p>
    <w:p>
      <w:pPr>
        <w:pStyle w:val="Style13"/>
        <w:rPr/>
      </w:pPr>
      <w:r>
        <w:rPr/>
        <w:t xml:space="preserve">Я реально беспокоюсь о том, что, если </w:t>
      </w:r>
      <w:r>
        <w:rPr>
          <w:i/>
          <w:iCs/>
        </w:rPr>
        <w:t xml:space="preserve">вы не </w:t>
      </w:r>
      <w:r>
        <w:rPr/>
        <w:t>начнете улучшать качество своей жизни, то, когда он уйдет, вы будете угнетены до такой степени, что сами серьезно заболеете. [Осознание альтернативы во всеоружии.]</w:t>
      </w:r>
    </w:p>
    <w:p>
      <w:pPr>
        <w:pStyle w:val="Style13"/>
        <w:rPr/>
      </w:pPr>
      <w:r>
        <w:rPr>
          <w:b/>
          <w:bCs/>
        </w:rPr>
        <w:t>Лили</w:t>
      </w:r>
      <w:r>
        <w:rPr/>
        <w:t>: Угу [очень задумчиво в согласие].</w:t>
      </w:r>
    </w:p>
    <w:p>
      <w:pPr>
        <w:pStyle w:val="Style13"/>
        <w:rPr/>
      </w:pPr>
      <w:r>
        <w:rPr>
          <w:b/>
          <w:bCs/>
        </w:rPr>
        <w:t xml:space="preserve">Ноэль: </w:t>
      </w:r>
      <w:r>
        <w:rPr>
          <w:i/>
          <w:iCs/>
        </w:rPr>
        <w:t xml:space="preserve">Вы понимаете, </w:t>
      </w:r>
      <w:r>
        <w:rPr/>
        <w:t>как это работает. Боли и страдания, эти вопросы здоровья, сейчас уже являются частью этой картины, появляясь из-за упадка духа и огорчения. Это определенное напряжение, оно реально существует.</w:t>
      </w:r>
    </w:p>
    <w:p>
      <w:pPr>
        <w:pStyle w:val="Style13"/>
        <w:rPr/>
      </w:pPr>
      <w:r>
        <w:rPr>
          <w:i/>
          <w:iCs/>
        </w:rPr>
        <w:t xml:space="preserve">Удивительно как можно увидеть в телах людей изменение их состояния духа. </w:t>
      </w:r>
      <w:r>
        <w:rPr/>
        <w:t>[Лили сосредоточенно слушала; я мог ощутить это даже по телефону. Я замедлил речь. Я делал паузы между словами для максимального воздействия, особенно этой последней фразы.]</w:t>
      </w:r>
    </w:p>
    <w:p>
      <w:pPr>
        <w:pStyle w:val="Style13"/>
        <w:rPr/>
      </w:pPr>
      <w:r>
        <w:rPr>
          <w:b/>
          <w:bCs/>
        </w:rPr>
        <w:t xml:space="preserve">Лили: </w:t>
      </w:r>
      <w:r>
        <w:rPr/>
        <w:t>[долгая пауза] Я... Я погрузилась в эту... эту...</w:t>
      </w:r>
    </w:p>
    <w:p>
      <w:pPr>
        <w:pStyle w:val="Style13"/>
        <w:rPr/>
      </w:pPr>
      <w:r>
        <w:rPr>
          <w:b/>
          <w:bCs/>
        </w:rPr>
        <w:t xml:space="preserve">Ноэль: </w:t>
      </w:r>
      <w:r>
        <w:rPr/>
        <w:t>... рутину...</w:t>
      </w:r>
    </w:p>
    <w:p>
      <w:pPr>
        <w:pStyle w:val="Style13"/>
        <w:rPr/>
      </w:pPr>
      <w:r>
        <w:rPr>
          <w:b/>
          <w:bCs/>
        </w:rPr>
        <w:t xml:space="preserve">Лили: </w:t>
      </w:r>
      <w:r>
        <w:rPr/>
        <w:t>... рутину и отсутствие всего. Это похоже на то, что вы попали в какую-то яму и пытаетесь вылезти из нее. Мне иногда даже снятся сны об этом. Я сижу в глубокой яме, вижу голубое небо над собой, пытаюсь выбраться наружу и не могу выбросить из головы мою мать. Когда я ездила на запад, у меня был упадок сил, и я видела странный образ матери, наблюдающей за мной...</w:t>
      </w:r>
    </w:p>
    <w:p>
      <w:pPr>
        <w:pStyle w:val="Style13"/>
        <w:rPr/>
      </w:pPr>
      <w:r>
        <w:rPr>
          <w:b/>
          <w:bCs/>
        </w:rPr>
        <w:t xml:space="preserve">Ноэль: </w:t>
      </w:r>
      <w:r>
        <w:rPr>
          <w:i/>
          <w:iCs/>
        </w:rPr>
        <w:t xml:space="preserve">Для чего она наблюдала за вами? </w:t>
      </w:r>
      <w:r>
        <w:rPr/>
        <w:t>[Очень значительный вопрос.]</w:t>
      </w:r>
    </w:p>
    <w:p>
      <w:pPr>
        <w:pStyle w:val="Style13"/>
        <w:rPr/>
      </w:pPr>
      <w:r>
        <w:rPr>
          <w:b/>
          <w:bCs/>
        </w:rPr>
        <w:t xml:space="preserve">Лили: </w:t>
      </w:r>
      <w:r>
        <w:rPr/>
        <w:t>Я не знаю. [Я надеялся, что ее разум все еще прорабатывал ответ; я быстро набросал себе на листке бумаги, что нужно вернуться к этому... если она не подведет меня к этому снова.]</w:t>
      </w:r>
    </w:p>
    <w:p>
      <w:pPr>
        <w:pStyle w:val="Style13"/>
        <w:rPr/>
      </w:pPr>
      <w:r>
        <w:rPr>
          <w:b/>
          <w:bCs/>
        </w:rPr>
        <w:t xml:space="preserve">Ноэль: </w:t>
      </w:r>
      <w:r>
        <w:rPr/>
        <w:t>Где похоронена ваша мать? [Резкий "словесный шок", чтобы пробраться через идею, угрожающую вернуть назад нашу дискуссию.]</w:t>
      </w:r>
    </w:p>
    <w:p>
      <w:pPr>
        <w:pStyle w:val="Style13"/>
        <w:rPr/>
      </w:pPr>
      <w:r>
        <w:rPr>
          <w:b/>
          <w:bCs/>
        </w:rPr>
        <w:t xml:space="preserve">Лили: </w:t>
      </w:r>
      <w:r>
        <w:rPr/>
        <w:t>В Коннектикуте.</w:t>
      </w:r>
    </w:p>
    <w:p>
      <w:pPr>
        <w:pStyle w:val="Style13"/>
        <w:rPr/>
      </w:pPr>
      <w:r>
        <w:rPr>
          <w:b/>
          <w:bCs/>
        </w:rPr>
        <w:t xml:space="preserve">Ноэль: </w:t>
      </w:r>
      <w:r>
        <w:rPr/>
        <w:t>Что ж, Лили, когда вы повезете туда отца для погребения, почему бы вам не пойти попрощаться с ней и освободиться от всего этого?</w:t>
      </w:r>
    </w:p>
    <w:p>
      <w:pPr>
        <w:pStyle w:val="Style13"/>
        <w:rPr/>
      </w:pPr>
      <w:r>
        <w:rPr>
          <w:b/>
          <w:bCs/>
        </w:rPr>
        <w:t xml:space="preserve">Лили: </w:t>
      </w:r>
      <w:r>
        <w:rPr/>
        <w:t>Когда она умерла, у нас не было возможности попрощаться; у нее было лимфома, и через неделю ее не стало. Я чувствую, как будто есть какое-то незавершенное дело.</w:t>
      </w:r>
    </w:p>
    <w:p>
      <w:pPr>
        <w:pStyle w:val="Style13"/>
        <w:rPr/>
      </w:pPr>
      <w:r>
        <w:rPr>
          <w:b/>
          <w:bCs/>
        </w:rPr>
        <w:t xml:space="preserve">Ноэль: </w:t>
      </w:r>
      <w:r>
        <w:rPr/>
        <w:t xml:space="preserve">Да, это так. </w:t>
      </w:r>
      <w:r>
        <w:rPr>
          <w:i/>
          <w:iCs/>
        </w:rPr>
        <w:t>А как бы вы классифицировали это незавершенное дело?</w:t>
      </w:r>
    </w:p>
    <w:p>
      <w:pPr>
        <w:pStyle w:val="Style13"/>
        <w:rPr/>
      </w:pPr>
      <w:r>
        <w:rPr>
          <w:b/>
          <w:bCs/>
        </w:rPr>
        <w:t xml:space="preserve">Лили: </w:t>
      </w:r>
      <w:r>
        <w:rPr/>
        <w:t>Я бы классифицировала его как... как... как вопрос к ней... почему... может быть... почему она относилась ко мне таким образом или... или... почему она никогда не поцеловала или не обняла меня или... и в конце не попрощалась... и... и, а ведь я была с ней в палате неотложной помощи... [Ее речь была взволнованной, запинающейся; здесь явно был глубокий смысл.]</w:t>
      </w:r>
    </w:p>
    <w:p>
      <w:pPr>
        <w:pStyle w:val="Style13"/>
        <w:rPr/>
      </w:pPr>
      <w:r>
        <w:rPr>
          <w:b/>
          <w:bCs/>
        </w:rPr>
        <w:t xml:space="preserve">Ноэль: </w:t>
      </w:r>
      <w:r>
        <w:rPr/>
        <w:t xml:space="preserve">Позвольте мне сказать, Лили, [произнося медленно] что все, что вы говорите, очень естественно, честно, сильно и горько. А теперь, что, если я задам вам странный вопрос: </w:t>
      </w:r>
      <w:r>
        <w:rPr>
          <w:i/>
          <w:iCs/>
        </w:rPr>
        <w:t xml:space="preserve">"Почему так важно спросить ее, почему она никогда не обнимала, не целовала и не любила вас?" </w:t>
      </w:r>
      <w:r>
        <w:rPr/>
        <w:t>[Возвращаясь назад к тому, почему мать "наблюдала за ней".]</w:t>
      </w:r>
    </w:p>
    <w:p>
      <w:pPr>
        <w:pStyle w:val="Style13"/>
        <w:rPr/>
      </w:pPr>
      <w:r>
        <w:rPr>
          <w:b/>
          <w:bCs/>
        </w:rPr>
        <w:t>Лили:</w:t>
      </w:r>
      <w:r>
        <w:rPr/>
        <w:t xml:space="preserve"> [жалобно, почти ребячески] Это важно потому, что, может быть, что-то не так... </w:t>
      </w:r>
      <w:r>
        <w:rPr>
          <w:i/>
          <w:iCs/>
        </w:rPr>
        <w:t xml:space="preserve">со мной, </w:t>
      </w:r>
      <w:r>
        <w:rPr/>
        <w:t xml:space="preserve">что она не </w:t>
      </w:r>
      <w:r>
        <w:rPr>
          <w:i/>
          <w:iCs/>
        </w:rPr>
        <w:t xml:space="preserve">хотела </w:t>
      </w:r>
      <w:r>
        <w:rPr/>
        <w:t>делать этого! Я хочу знать, если со мной что-то не так. [Она нашла ответ.]</w:t>
      </w:r>
    </w:p>
    <w:p>
      <w:pPr>
        <w:pStyle w:val="Style13"/>
        <w:rPr/>
      </w:pPr>
      <w:r>
        <w:rPr>
          <w:b/>
          <w:bCs/>
        </w:rPr>
        <w:t>Ноэль:</w:t>
      </w:r>
      <w:r>
        <w:rPr/>
        <w:t xml:space="preserve"> </w:t>
      </w:r>
      <w:r>
        <w:rPr>
          <w:i/>
          <w:iCs/>
        </w:rPr>
        <w:t>А вы не думаете, что другие люди сказали бы вам, что с вами что-то не так, если бы это действительно было так?</w:t>
      </w:r>
    </w:p>
    <w:p>
      <w:pPr>
        <w:pStyle w:val="Style13"/>
        <w:rPr/>
      </w:pPr>
      <w:r>
        <w:rPr>
          <w:b/>
          <w:bCs/>
        </w:rPr>
        <w:t>Лили:</w:t>
      </w:r>
      <w:r>
        <w:rPr/>
        <w:t xml:space="preserve"> [Очень осторожно, медленно] Ну... я никогда не смотрела на это таким образом. Я считаю... я считаю... </w:t>
      </w:r>
      <w:r>
        <w:rPr>
          <w:i/>
          <w:iCs/>
        </w:rPr>
        <w:t xml:space="preserve">Да, </w:t>
      </w:r>
      <w:r>
        <w:rPr/>
        <w:t xml:space="preserve">я считаю, что вы правы: люди сказали бы! [продолжая с удивительной энергией] Люди </w:t>
      </w:r>
      <w:r>
        <w:rPr>
          <w:i/>
          <w:iCs/>
        </w:rPr>
        <w:t xml:space="preserve">всегда </w:t>
      </w:r>
      <w:r>
        <w:rPr/>
        <w:t>говорили мне комплименты о том, как я выгляжу, как я действую, как держусь и как я... я..</w:t>
      </w:r>
    </w:p>
    <w:p>
      <w:pPr>
        <w:pStyle w:val="Style13"/>
        <w:rPr/>
      </w:pPr>
      <w:r>
        <w:rPr>
          <w:b/>
          <w:bCs/>
        </w:rPr>
        <w:t>Ноэль:</w:t>
      </w:r>
      <w:r>
        <w:rPr/>
        <w:t xml:space="preserve"> ... как хорошо вы общаетесь...</w:t>
      </w:r>
    </w:p>
    <w:p>
      <w:pPr>
        <w:pStyle w:val="Style13"/>
        <w:rPr/>
      </w:pPr>
      <w:r>
        <w:rPr>
          <w:b/>
          <w:bCs/>
        </w:rPr>
        <w:t>Лили:</w:t>
      </w:r>
      <w:r>
        <w:rPr/>
        <w:t xml:space="preserve"> ... и общаюсь, я никогда не испытывала недоброжелательности от других людей... за исключением моего мужа.</w:t>
      </w:r>
    </w:p>
    <w:p>
      <w:pPr>
        <w:pStyle w:val="Style13"/>
        <w:rPr/>
      </w:pPr>
      <w:r>
        <w:rPr>
          <w:b/>
          <w:bCs/>
        </w:rPr>
        <w:t>Ноэль:</w:t>
      </w:r>
      <w:r>
        <w:rPr/>
        <w:t xml:space="preserve"> [Очень быстро] Мы знаем, что это из-за того, что у него были проблемы, вы знаете это. Так что давайте даже не учитывать это.</w:t>
      </w:r>
    </w:p>
    <w:p>
      <w:pPr>
        <w:pStyle w:val="Style13"/>
        <w:rPr/>
      </w:pPr>
      <w:r>
        <w:rPr>
          <w:b/>
          <w:bCs/>
        </w:rPr>
        <w:t>Лили:</w:t>
      </w:r>
      <w:r>
        <w:rPr/>
        <w:t xml:space="preserve"> Хорошо.</w:t>
      </w:r>
    </w:p>
    <w:p>
      <w:pPr>
        <w:pStyle w:val="Style13"/>
        <w:rPr/>
      </w:pPr>
      <w:r>
        <w:rPr>
          <w:b/>
          <w:bCs/>
        </w:rPr>
        <w:t>Ноэль:</w:t>
      </w:r>
      <w:r>
        <w:rPr/>
        <w:t xml:space="preserve"> [Очень мягко] </w:t>
      </w:r>
      <w:r>
        <w:rPr>
          <w:i/>
          <w:iCs/>
        </w:rPr>
        <w:t xml:space="preserve">Посмотрите на счастье, которым вы могли наслаждаться. </w:t>
      </w:r>
      <w:r>
        <w:rPr/>
        <w:t xml:space="preserve">Я думаю, что ваша поэзия — это потрясающая возможность для начала общения с другими поэтами [исследуя ее Венеру в 00 Рака, Точке Овна]. Они были бы рады вам, </w:t>
      </w:r>
      <w:r>
        <w:rPr>
          <w:i/>
          <w:iCs/>
        </w:rPr>
        <w:t xml:space="preserve">а вы научитесь </w:t>
      </w:r>
      <w:r>
        <w:rPr/>
        <w:t xml:space="preserve">[отметьте подчеркнутое изменение времени] делиться некоторыми из </w:t>
      </w:r>
      <w:r>
        <w:rPr>
          <w:i/>
          <w:iCs/>
        </w:rPr>
        <w:t xml:space="preserve">тех личных прекрасных вещей, </w:t>
      </w:r>
      <w:r>
        <w:rPr/>
        <w:t xml:space="preserve">которые вы создали, и </w:t>
      </w:r>
      <w:r>
        <w:rPr>
          <w:i/>
          <w:iCs/>
        </w:rPr>
        <w:t xml:space="preserve">увидите, </w:t>
      </w:r>
      <w:r>
        <w:rPr/>
        <w:t>каким особенным человеком вы являетесь!</w:t>
      </w:r>
    </w:p>
    <w:p>
      <w:pPr>
        <w:pStyle w:val="Style13"/>
        <w:rPr/>
      </w:pPr>
      <w:r>
        <w:rPr>
          <w:b/>
          <w:bCs/>
        </w:rPr>
        <w:t>Лили:</w:t>
      </w:r>
      <w:r>
        <w:rPr/>
        <w:t xml:space="preserve"> Это интересно. Я никогда не думала об этом; о моей поэзии. Она всегда была очень личной, но я действительно имела большой успех с моими ювелирными изделиями. Я сделала более тысячи оригинальных ювелирных украшений [Венера = Точка Овна опять; ее спящая гордость, Солнце во Льве, теперь пробуждается]...</w:t>
      </w:r>
    </w:p>
    <w:p>
      <w:pPr>
        <w:pStyle w:val="Style13"/>
        <w:rPr/>
      </w:pPr>
      <w:r>
        <w:rPr>
          <w:b/>
          <w:bCs/>
        </w:rPr>
        <w:t>Ноэль:</w:t>
      </w:r>
      <w:r>
        <w:rPr/>
        <w:t xml:space="preserve"> И людям они очень нравились!</w:t>
      </w:r>
    </w:p>
    <w:p>
      <w:pPr>
        <w:pStyle w:val="Style13"/>
        <w:rPr/>
      </w:pPr>
      <w:r>
        <w:rPr>
          <w:b/>
          <w:bCs/>
        </w:rPr>
        <w:t>Лили:</w:t>
      </w:r>
      <w:r>
        <w:rPr/>
        <w:t xml:space="preserve"> ОЧЕНЬ нравились! У меня было потрясающее дело!</w:t>
      </w:r>
    </w:p>
    <w:p>
      <w:pPr>
        <w:pStyle w:val="Style13"/>
        <w:rPr/>
      </w:pPr>
      <w:r>
        <w:rPr>
          <w:b/>
          <w:bCs/>
        </w:rPr>
        <w:t>Ноэль:</w:t>
      </w:r>
      <w:r>
        <w:rPr/>
        <w:t xml:space="preserve"> Прекрасно! Мы получили некоторые очень позитивные пункты признания в конце этого звонка!</w:t>
      </w:r>
    </w:p>
    <w:p>
      <w:pPr>
        <w:pStyle w:val="Style13"/>
        <w:rPr/>
      </w:pPr>
      <w:r>
        <w:rPr>
          <w:b/>
          <w:bCs/>
        </w:rPr>
        <w:t>Лили:</w:t>
      </w:r>
      <w:r>
        <w:rPr/>
        <w:t xml:space="preserve"> Да!., и мне только что пришло в голову [с гораздо большим энтузиазмом]: вы спросили, что станет со мной, когда мой отец умрет. Я вспоминаю разговор с отцом — потому что он спрашивал меня об этом же — я сказала, что собираюсь пойти учиться, чтобы лучше делать ювелирные украшения, [с огромным энтузиазмом] </w:t>
      </w:r>
      <w:r>
        <w:rPr>
          <w:i/>
          <w:iCs/>
        </w:rPr>
        <w:t>чтобы работать с золотом!</w:t>
      </w:r>
    </w:p>
    <w:p>
      <w:pPr>
        <w:pStyle w:val="Style13"/>
        <w:rPr/>
      </w:pPr>
      <w:r>
        <w:rPr>
          <w:b/>
          <w:bCs/>
        </w:rPr>
        <w:t>Ноэль:</w:t>
      </w:r>
      <w:r>
        <w:rPr/>
        <w:t xml:space="preserve"> Хорошо. То, что вы хотите делать — </w:t>
      </w:r>
      <w:r>
        <w:rPr>
          <w:i/>
          <w:iCs/>
        </w:rPr>
        <w:t xml:space="preserve">это сиять\ </w:t>
      </w:r>
      <w:r>
        <w:rPr/>
        <w:t>[Подкрепляя Солнце во Льве, золото]</w:t>
      </w:r>
    </w:p>
    <w:p>
      <w:pPr>
        <w:pStyle w:val="Style13"/>
        <w:rPr/>
      </w:pPr>
      <w:r>
        <w:rPr>
          <w:b/>
          <w:bCs/>
        </w:rPr>
        <w:t>Лили:</w:t>
      </w:r>
      <w:r>
        <w:rPr/>
        <w:t xml:space="preserve"> Да, я хочу сиять, но я всегда была очень застенчива и не решалась сиять. Мои дети привычно кричали на меня из-за того, что я никогда не ставила свое имя на изготовленных ювелирных украшениях. Я никогда не хотела признания за это.</w:t>
      </w:r>
    </w:p>
    <w:p>
      <w:pPr>
        <w:pStyle w:val="Style13"/>
        <w:rPr/>
      </w:pPr>
      <w:r>
        <w:rPr>
          <w:b/>
          <w:bCs/>
        </w:rPr>
        <w:t>Ноэль:</w:t>
      </w:r>
      <w:r>
        <w:rPr/>
        <w:t xml:space="preserve"> То, о чем мы с вами говорили, — это </w:t>
      </w:r>
      <w:r>
        <w:rPr>
          <w:i/>
          <w:iCs/>
        </w:rPr>
        <w:t xml:space="preserve">непрямые </w:t>
      </w:r>
      <w:r>
        <w:rPr/>
        <w:t xml:space="preserve">способы получения признания; </w:t>
      </w:r>
      <w:r>
        <w:rPr>
          <w:i/>
          <w:iCs/>
        </w:rPr>
        <w:t xml:space="preserve">непрямые </w:t>
      </w:r>
      <w:r>
        <w:rPr/>
        <w:t xml:space="preserve">способы оценки, что с вами все в порядке и что люди наслаждались общением с вами; </w:t>
      </w:r>
      <w:r>
        <w:rPr>
          <w:i/>
          <w:iCs/>
        </w:rPr>
        <w:t xml:space="preserve">непрямые </w:t>
      </w:r>
      <w:r>
        <w:rPr/>
        <w:t xml:space="preserve">[всегда защищая ее застенчивость и неопытность] способы </w:t>
      </w:r>
      <w:r>
        <w:rPr>
          <w:i/>
          <w:iCs/>
        </w:rPr>
        <w:t xml:space="preserve">признания ваших эмоций </w:t>
      </w:r>
      <w:r>
        <w:rPr/>
        <w:t>через поэзию. Вы должны подумать об этом сейчас, а к середине апреля я думаю, что вы получите некоторые проблески проявления этого. Мне бы хотелось услышать об этом от вас. [В связи с просьбой сообщать мне о новостях она будет бдительно следить за возникающими возможностями, чтобы оценивать прогресс.]</w:t>
      </w:r>
    </w:p>
    <w:p>
      <w:pPr>
        <w:pStyle w:val="Style13"/>
        <w:rPr/>
      </w:pPr>
      <w:r>
        <w:rPr>
          <w:b/>
          <w:bCs/>
        </w:rPr>
        <w:t>Лили:</w:t>
      </w:r>
      <w:r>
        <w:rPr/>
        <w:t xml:space="preserve"> Ладно... А единственное, о чем я должна беспокоиться — о серьезной болезни [она пересматривает то, что мы обсуждали]... в случае смерти моего отца, если я не выйду из этого... не начну выходить </w:t>
      </w:r>
      <w:r>
        <w:rPr>
          <w:i/>
          <w:iCs/>
        </w:rPr>
        <w:t xml:space="preserve">сейчас... </w:t>
      </w:r>
      <w:r>
        <w:rPr/>
        <w:t>[Лили прорабатывает связь между улучшением позиции и избежанием болезни. Это будет той мыслью, которая останется с ней, приведет к социальному взаимодействию и внесет больше смысла в ее жизнь.]</w:t>
      </w:r>
    </w:p>
    <w:p>
      <w:pPr>
        <w:pStyle w:val="Style13"/>
        <w:rPr/>
      </w:pPr>
      <w:r>
        <w:rPr>
          <w:b/>
          <w:bCs/>
        </w:rPr>
        <w:t xml:space="preserve">Ноэль: </w:t>
      </w:r>
      <w:r>
        <w:rPr/>
        <w:t xml:space="preserve">Я не врач, но </w:t>
      </w:r>
      <w:r>
        <w:rPr>
          <w:i/>
          <w:iCs/>
        </w:rPr>
        <w:t xml:space="preserve">вы знаете, гак же как я </w:t>
      </w:r>
      <w:r>
        <w:rPr/>
        <w:t>[убеждение], что то, о чем я говорю сейчас, реально: если вы чувствуете себя подавленной и вас окружает смерть, болезнь начнет проявляться и в вашем теле.</w:t>
      </w:r>
    </w:p>
    <w:p>
      <w:pPr>
        <w:pStyle w:val="Style13"/>
        <w:rPr/>
      </w:pPr>
      <w:r>
        <w:rPr>
          <w:b/>
          <w:bCs/>
        </w:rPr>
        <w:t>Лили</w:t>
      </w:r>
      <w:r>
        <w:rPr/>
        <w:t>: Это уже произошло.</w:t>
      </w:r>
    </w:p>
    <w:p>
      <w:pPr>
        <w:pStyle w:val="Style13"/>
        <w:rPr/>
      </w:pPr>
      <w:r>
        <w:rPr>
          <w:b/>
          <w:bCs/>
        </w:rPr>
        <w:t xml:space="preserve">Ноэль: </w:t>
      </w:r>
      <w:r>
        <w:rPr>
          <w:i/>
          <w:iCs/>
        </w:rPr>
        <w:t xml:space="preserve">Мы хотим, чтобы это изменилось. </w:t>
      </w:r>
      <w:r>
        <w:rPr/>
        <w:t xml:space="preserve">Мы хотим изменить вашу умственную позицию, ваше взаимодействие </w:t>
      </w:r>
      <w:r>
        <w:rPr>
          <w:i/>
          <w:iCs/>
        </w:rPr>
        <w:t xml:space="preserve">с </w:t>
      </w:r>
      <w:r>
        <w:rPr/>
        <w:t>людьми [помогая ей не чувствовать себя одинокой, "нашей"]. Делайте это непрямо, сначала осторожно, и вы увидите, что вы засияете. Вы постепенно засияете снова, и люди скажут вам, как они ценят это. Я ценю вас. Я заинтригован вашим потенциалом, и [с юмором] я думаю, что должен что-то значить для вас, если осмелюсь это сказать, сам!!!</w:t>
      </w:r>
    </w:p>
    <w:p>
      <w:pPr>
        <w:pStyle w:val="Style13"/>
        <w:rPr/>
      </w:pPr>
      <w:r>
        <w:rPr>
          <w:b/>
          <w:bCs/>
        </w:rPr>
        <w:t>Лили</w:t>
      </w:r>
      <w:r>
        <w:rPr/>
        <w:t>: [Со смехом] А вы знаете, что я хотела бы сказать вам?</w:t>
      </w:r>
    </w:p>
    <w:p>
      <w:pPr>
        <w:pStyle w:val="Style13"/>
        <w:rPr/>
      </w:pPr>
      <w:r>
        <w:rPr>
          <w:b/>
          <w:bCs/>
        </w:rPr>
        <w:t xml:space="preserve">Ноэль: </w:t>
      </w:r>
      <w:r>
        <w:rPr/>
        <w:t>Что?</w:t>
      </w:r>
    </w:p>
    <w:p>
      <w:pPr>
        <w:pStyle w:val="Style13"/>
        <w:rPr/>
      </w:pPr>
      <w:r>
        <w:rPr>
          <w:b/>
          <w:bCs/>
        </w:rPr>
        <w:t xml:space="preserve">Лили: </w:t>
      </w:r>
      <w:r>
        <w:rPr/>
        <w:t xml:space="preserve">Буквы вашего имени произносятся как </w:t>
      </w:r>
      <w:r>
        <w:rPr>
          <w:i/>
          <w:iCs/>
        </w:rPr>
        <w:t xml:space="preserve">Тайленол </w:t>
      </w:r>
      <w:r>
        <w:rPr/>
        <w:t>(лекарственный препарат)! [Легкость тона в ответ на мою фразу! Она чувствует уверенность в отношении того, что мы охватили на консультации. Время прощаться.]</w:t>
      </w:r>
    </w:p>
    <w:p>
      <w:pPr>
        <w:pStyle w:val="Style13"/>
        <w:rPr/>
      </w:pPr>
      <w:r>
        <w:rPr>
          <w:b/>
          <w:bCs/>
        </w:rPr>
        <w:t xml:space="preserve">Ноэль: </w:t>
      </w:r>
      <w:r>
        <w:rPr/>
        <w:t>Да, я знаю! Я, наверняка, причиняю некоторым</w:t>
      </w:r>
    </w:p>
    <w:p>
      <w:pPr>
        <w:pStyle w:val="Style13"/>
        <w:rPr/>
      </w:pPr>
      <w:r>
        <w:rPr/>
        <w:t>людям головную боль!</w:t>
      </w:r>
    </w:p>
    <w:p>
      <w:pPr>
        <w:pStyle w:val="Style13"/>
        <w:rPr/>
      </w:pPr>
      <w:r>
        <w:rPr>
          <w:b/>
          <w:bCs/>
        </w:rPr>
        <w:t xml:space="preserve">Лили: </w:t>
      </w:r>
      <w:r>
        <w:rPr/>
        <w:t>Я понимаю это сейчас!</w:t>
      </w:r>
    </w:p>
    <w:p>
      <w:pPr>
        <w:pStyle w:val="Style13"/>
        <w:rPr/>
      </w:pPr>
      <w:r>
        <w:rPr>
          <w:b/>
          <w:bCs/>
        </w:rPr>
        <w:t xml:space="preserve">Ноэль: </w:t>
      </w:r>
      <w:r>
        <w:rPr/>
        <w:t>Спасибо вам, моя дорогая!</w:t>
      </w:r>
    </w:p>
    <w:p>
      <w:pPr>
        <w:pStyle w:val="Style13"/>
        <w:rPr/>
      </w:pPr>
      <w:r>
        <w:rPr>
          <w:b/>
          <w:bCs/>
        </w:rPr>
        <w:t xml:space="preserve">Лили: </w:t>
      </w:r>
      <w:r>
        <w:rPr/>
        <w:t>Я уловила картину. Я полагаю, что уже как-то</w:t>
      </w:r>
    </w:p>
    <w:p>
      <w:pPr>
        <w:pStyle w:val="Style13"/>
        <w:rPr/>
      </w:pPr>
      <w:r>
        <w:rPr/>
        <w:t>понимала это внутри. [Поздравления самому себе;</w:t>
      </w:r>
    </w:p>
    <w:p>
      <w:pPr>
        <w:pStyle w:val="Style13"/>
        <w:rPr/>
      </w:pPr>
      <w:r>
        <w:rPr/>
        <w:t>очень полезно и придает силы.]</w:t>
      </w:r>
    </w:p>
    <w:p>
      <w:pPr>
        <w:pStyle w:val="Style13"/>
        <w:rPr/>
      </w:pPr>
      <w:r>
        <w:rPr>
          <w:b/>
          <w:bCs/>
        </w:rPr>
        <w:t xml:space="preserve">Ноэль: </w:t>
      </w:r>
      <w:r>
        <w:rPr/>
        <w:t>Это то, с чем мы должны иметь дело — снимать обертку.</w:t>
      </w:r>
    </w:p>
    <w:p>
      <w:pPr>
        <w:pStyle w:val="Style13"/>
        <w:rPr/>
      </w:pPr>
      <w:r>
        <w:rPr>
          <w:b/>
          <w:bCs/>
        </w:rPr>
        <w:t xml:space="preserve">Лили: </w:t>
      </w:r>
      <w:r>
        <w:rPr/>
        <w:t xml:space="preserve">Но я... я... боялась, что происходит что-то серьезное... [короткое повторение вопросов здоровья] </w:t>
      </w:r>
      <w:r>
        <w:rPr>
          <w:b/>
          <w:bCs/>
        </w:rPr>
        <w:t xml:space="preserve">Ноэль: </w:t>
      </w:r>
      <w:r>
        <w:rPr/>
        <w:t>Это могло бы быть так, но существует что-то, серьезно манящее вас... [намеренная пауза]</w:t>
      </w:r>
    </w:p>
    <w:p>
      <w:pPr>
        <w:pStyle w:val="Style13"/>
        <w:rPr/>
      </w:pPr>
      <w:r>
        <w:rPr>
          <w:b/>
          <w:bCs/>
        </w:rPr>
        <w:t xml:space="preserve">Лили: </w:t>
      </w:r>
      <w:r>
        <w:rPr/>
        <w:t xml:space="preserve">... </w:t>
      </w:r>
      <w:r>
        <w:rPr>
          <w:i/>
          <w:iCs/>
        </w:rPr>
        <w:t xml:space="preserve">измениться... </w:t>
      </w:r>
      <w:r>
        <w:rPr/>
        <w:t>[Она вставила ключевое слово!]</w:t>
      </w:r>
    </w:p>
    <w:p>
      <w:pPr>
        <w:pStyle w:val="Style13"/>
        <w:rPr/>
      </w:pPr>
      <w:r>
        <w:rPr>
          <w:b/>
          <w:bCs/>
        </w:rPr>
        <w:t xml:space="preserve">Ноэль: </w:t>
      </w:r>
      <w:r>
        <w:rPr/>
        <w:t>Да, измениться. Зажечь огни.</w:t>
      </w:r>
    </w:p>
    <w:p>
      <w:pPr>
        <w:pStyle w:val="Style13"/>
        <w:rPr/>
      </w:pPr>
      <w:r>
        <w:rPr>
          <w:b/>
          <w:bCs/>
        </w:rPr>
        <w:t xml:space="preserve">Лили: </w:t>
      </w:r>
      <w:r>
        <w:rPr/>
        <w:t>О'кей.</w:t>
      </w:r>
    </w:p>
    <w:p>
      <w:pPr>
        <w:pStyle w:val="Normal"/>
        <w:rPr/>
      </w:pPr>
      <w:r>
        <w:rPr/>
        <w:t xml:space="preserve">Когда астролог обнаруживает минимальное взаимодействие с окружением, когда нет явной мечты или плана, когда доминирует самопожертвование и рутина, астрологическая работа никогда не бывает легкой. В случае Лили, все в ее жизни сейчас возбуждало водовороты чувств, связанных с незавершенным делом в детстве. Творчески ориентированный астролог должен полагаться на крайне чувствительное выслушивание во время раскрытия, чтобы определить степень реакций </w:t>
      </w:r>
      <w:r>
        <w:rPr>
          <w:i/>
          <w:iCs/>
        </w:rPr>
        <w:t xml:space="preserve">и </w:t>
      </w:r>
      <w:r>
        <w:rPr/>
        <w:t xml:space="preserve">потенциал астрологических паттернов. </w:t>
      </w:r>
      <w:r>
        <w:rPr>
          <w:i/>
          <w:iCs/>
        </w:rPr>
        <w:t xml:space="preserve">Язык должен быть приспособлен к линии содействия, </w:t>
      </w:r>
      <w:r>
        <w:rPr/>
        <w:t xml:space="preserve">объясняя возможности, облегчая понимание, вовлекая клиента в изменение и оставляя его с “домашней работой”, </w:t>
      </w:r>
      <w:r>
        <w:rPr>
          <w:i/>
          <w:iCs/>
        </w:rPr>
        <w:t>с чем-то, над чем нужно думать, чтобы продолжить ход изменения и развития.</w:t>
      </w:r>
    </w:p>
    <w:p>
      <w:pPr>
        <w:pStyle w:val="Normal"/>
        <w:rPr/>
      </w:pPr>
      <w:r>
        <w:rPr/>
        <w:t>Последняя иллюстрация обращения с плохими новостями относится к женщине шестидесяти с половиной лет. В ее гороскопе доминируют несколько отчетливо обрисованных групп факторов:</w:t>
      </w:r>
    </w:p>
    <w:p>
      <w:pPr>
        <w:pStyle w:val="Normal"/>
        <w:jc w:val="left"/>
        <w:rPr/>
      </w:pPr>
      <w:r>
        <w:rPr/>
        <w:t>•</w:t>
      </w:r>
      <w:r>
        <w:rPr>
          <w:rFonts w:eastAsia="Verdana"/>
        </w:rPr>
        <w:t xml:space="preserve"> </w:t>
      </w:r>
      <w:r>
        <w:rPr/>
        <w:t>4 квинтиля и Точка Овна = Венера; [читая это, делайте короткие заметки о том, что эти факторы говорят вам! ]</w:t>
      </w:r>
    </w:p>
    <w:p>
      <w:pPr>
        <w:pStyle w:val="Normal"/>
        <w:jc w:val="left"/>
        <w:rPr/>
      </w:pPr>
      <w:r>
        <w:rPr/>
        <w:t>•</w:t>
      </w:r>
      <w:r>
        <w:rPr>
          <w:rFonts w:eastAsia="Verdana"/>
        </w:rPr>
        <w:t xml:space="preserve"> </w:t>
      </w:r>
      <w:r>
        <w:rPr/>
        <w:t xml:space="preserve">Сатурн в оппозиции к соединению Нептун-Луна </w:t>
      </w:r>
      <w:r>
        <w:rPr>
          <w:lang w:val="en-US"/>
        </w:rPr>
        <w:t>(I-VII)</w:t>
      </w:r>
      <w:r>
        <w:rPr/>
        <w:t>, а к этой оси формирует квадратуру Меркурий в Близнецах, управитель 4-го дома, на куспиде 4-го дома, в оппозиции к МС;</w:t>
      </w:r>
    </w:p>
    <w:p>
      <w:pPr>
        <w:pStyle w:val="Normal"/>
        <w:jc w:val="left"/>
        <w:rPr/>
      </w:pPr>
      <w:r>
        <w:rPr/>
        <w:t>•</w:t>
      </w:r>
      <w:r>
        <w:rPr>
          <w:rFonts w:eastAsia="Verdana"/>
        </w:rPr>
        <w:t xml:space="preserve"> </w:t>
      </w:r>
      <w:r>
        <w:rPr/>
        <w:t>Сатурн на Асценденте управляет 11-м и 12-м домом;</w:t>
      </w:r>
    </w:p>
    <w:p>
      <w:pPr>
        <w:pStyle w:val="Normal"/>
        <w:jc w:val="left"/>
        <w:rPr/>
      </w:pPr>
      <w:r>
        <w:rPr/>
        <w:t>•</w:t>
      </w:r>
      <w:r>
        <w:rPr>
          <w:rFonts w:eastAsia="Verdana"/>
        </w:rPr>
        <w:t xml:space="preserve"> </w:t>
      </w:r>
      <w:r>
        <w:rPr/>
        <w:t>Плутон формирует соединение с осью Лунных узлов;</w:t>
      </w:r>
    </w:p>
    <w:p>
      <w:pPr>
        <w:pStyle w:val="Normal"/>
        <w:jc w:val="left"/>
        <w:rPr/>
      </w:pPr>
      <w:r>
        <w:rPr/>
        <w:t>•</w:t>
      </w:r>
      <w:r>
        <w:rPr>
          <w:rFonts w:eastAsia="Verdana"/>
        </w:rPr>
        <w:t xml:space="preserve"> </w:t>
      </w:r>
      <w:r>
        <w:rPr/>
        <w:t>Уран, управитель Асцендента — планета-перегрин.</w:t>
      </w:r>
    </w:p>
    <w:p>
      <w:pPr>
        <w:pStyle w:val="Normal"/>
        <w:rPr/>
      </w:pPr>
      <w:r>
        <w:rPr/>
        <w:t>Я приветствовал Дорис по телефону и после трех-четырех предложений, создающих комфорт светской беседы, спросил: “Дорис, я хотел бы задать вам два вопроса в начале нашей беседы: [квинтили] здесь такой потенциал для творческого выражения... каков творческий выход в вашей жизни?”. Дорис ответила: “Да, я танцевала, училась балетному искусству, играла на пианино, была художницей, управляла галереей... но все это было подавлено...”.</w:t>
      </w:r>
    </w:p>
    <w:p>
      <w:pPr>
        <w:pStyle w:val="Normal"/>
        <w:rPr/>
      </w:pPr>
      <w:r>
        <w:rPr/>
        <w:t>“</w:t>
      </w:r>
      <w:r>
        <w:rPr/>
        <w:t>А мой второй вопрос, — сказал я, прерывая Дорис, чтобы она не рассказала мне слишком много, прежде чем я определю фокальные точки напряженности развития [Меркурий = Сатурн, Нептун-Луна], — лечились ли вы когда-нибудь от клинической депрессии?” [см. с. 70] Дорис начала говорить о посещении психиатров, но ни слова не сказала о депрессии. Я опять задал вопрос по существу: “Дорис, ваш ум — главное здесь [Меркурий в Близнецах на куспиде 4-го дома; Луна в Деве], вы когда-нибудь лечились от клинической депрессии?”. Дорис покорно сказала: “Да”.</w:t>
      </w:r>
    </w:p>
    <w:p>
      <w:pPr>
        <w:pStyle w:val="Normal"/>
        <w:rPr/>
      </w:pPr>
      <w:r>
        <w:rPr/>
        <w:t xml:space="preserve">Мы понимаем, что существуют проблемы: подавление творческого выражения и клиническая депрессия. “Когда мы видим что-то так ясно, как мы видим это, мы должны суметь найти возможную причину, и этой причиной, требующей обсуждения, вполне могло быть огромное беспокойство </w:t>
      </w:r>
      <w:r>
        <w:rPr>
          <w:i/>
          <w:iCs/>
        </w:rPr>
        <w:t xml:space="preserve">о том, что вы не достойны любви </w:t>
      </w:r>
      <w:r>
        <w:rPr/>
        <w:t>[Сатурн управляет 11-ми 12-м домом ], а это особенно связано с матерью [Плутон в соединении с осью Лунных узлов; вовлечение Луны в тау-квадрат; напряженность Меркурия на куспиде 4-го дома ].”</w:t>
      </w:r>
    </w:p>
    <w:p>
      <w:pPr>
        <w:pStyle w:val="Normal"/>
        <w:rPr/>
      </w:pPr>
      <w:r>
        <w:rPr/>
        <w:t>Я услышал затрудненное дыхание по телефону и сказал: “Я думаю, что попал в больное место”.</w:t>
      </w:r>
    </w:p>
    <w:p>
      <w:pPr>
        <w:pStyle w:val="Normal"/>
        <w:rPr/>
      </w:pPr>
      <w:r>
        <w:rPr/>
        <w:t>“</w:t>
      </w:r>
      <w:r>
        <w:rPr/>
        <w:t>Да, это так.”</w:t>
      </w:r>
    </w:p>
    <w:p>
      <w:pPr>
        <w:pStyle w:val="Normal"/>
        <w:rPr/>
      </w:pPr>
      <w:r>
        <w:rPr/>
        <w:t>“</w:t>
      </w:r>
      <w:r>
        <w:rPr/>
        <w:t>А что это за больное место, Дорис?”</w:t>
      </w:r>
    </w:p>
    <w:p>
      <w:pPr>
        <w:pStyle w:val="Normal"/>
        <w:rPr/>
      </w:pPr>
      <w:r>
        <w:rPr/>
        <w:t>Дорис, по-видимому, достаточно доверяла мне, чтобы открыть, что я был прав и ее мать жестоко обращалась с ней, “она никогда не прикасалась ко мне, за исключением тех случаев, когда собиралась причинить мне боль”. Ее мать била ее за игру на пианино, изучение живописи и танцы. Ее мать была одержима сексом и расцарапывала гениталии Дорис, пока они не становились кровоточащими и болезненными. Она заставляла отца бить ее тоже.</w:t>
      </w:r>
    </w:p>
    <w:p>
      <w:pPr>
        <w:pStyle w:val="Normal"/>
        <w:rPr/>
      </w:pPr>
      <w:r>
        <w:rPr/>
        <w:t>С начала нашей консультации прошло четыре минуты. Я обратил на это внимание Дорис, чтобы показать ей, как много мы сможем сделать за более долгое время.</w:t>
      </w:r>
    </w:p>
    <w:p>
      <w:pPr>
        <w:pStyle w:val="Normal"/>
        <w:rPr/>
      </w:pPr>
      <w:r>
        <w:rPr/>
        <w:t>Во время нашей консультации транзитный Плутон находился в 8° Стрельца, формируя точную квадратуру, в первый раз, к ее фокальной точке — натальному Сатурну в 8° Рыб на ее Асценденте. Другими словами, транзитный Плутон (очень надежный компонент в профиле опасной болезни)</w:t>
      </w:r>
      <w:r>
        <w:rPr>
          <w:rStyle w:val="FootnoteCharacters"/>
          <w:rStyle w:val="FootnoteAnchor"/>
        </w:rPr>
        <w:footnoteReference w:id="87"/>
      </w:r>
      <w:r>
        <w:rPr/>
        <w:t xml:space="preserve"> драматически включался в натальный большой крест, где Сатурн управлял 12-м домом (еще один компонент профиля опасной болезни). Я довел это до ее внимания, и она подтвердила в деталях, под моим диагностическим руководством, систематический и соматический упадок здоровья, который начался “с мстительности”. Дорис осаждали болезни, начиная с зубов (поражение корневых каналов, через Меркурий/Сатурн-Нептун) до гинекологии (Уран в квиндечиле с Юпитером в Скорпионе) . Последовательные операции были намечены на будущее, а Плутон не собирался покидать этот комплекс еще в течение двух лет.</w:t>
      </w:r>
    </w:p>
    <w:p>
      <w:pPr>
        <w:pStyle w:val="Normal"/>
        <w:rPr/>
      </w:pPr>
      <w:r>
        <w:rPr/>
        <w:t>Каковы были проблемы здесь? Упадок здоровья, необходимая медицинская помощь и одиночество во время этого процесса. Подтверждение плохих новостей об упадке здоровья было осторожно изложено со здравым смыслом. “Мы имеем огромный накопленный дефицит развития, обнаруженный в нашей дискуссии, Дорис, — множество дорог с множеством ухабов. Машина направляется в ремонт, она нуждается в починке, и мы должны довести ее до конца. Вы понимаете это.” “Да. Мы должны сделать это.”</w:t>
      </w:r>
    </w:p>
    <w:p>
      <w:pPr>
        <w:pStyle w:val="Normal"/>
        <w:rPr/>
      </w:pPr>
      <w:r>
        <w:rPr/>
        <w:t>“</w:t>
      </w:r>
      <w:r>
        <w:rPr/>
        <w:t xml:space="preserve">Но трудно доводить что-то вроде этого до конца </w:t>
      </w:r>
      <w:r>
        <w:rPr>
          <w:i/>
          <w:iCs/>
        </w:rPr>
        <w:t>в одиночестве.”</w:t>
      </w:r>
    </w:p>
    <w:p>
      <w:pPr>
        <w:pStyle w:val="Normal"/>
        <w:rPr/>
      </w:pPr>
      <w:r>
        <w:rPr/>
        <w:t>“</w:t>
      </w:r>
      <w:r>
        <w:rPr/>
        <w:t>Да, это так. Но все мои отношения... я чувствую, что они подведут меня. Я чувствую, что как-то должна покупать их...”</w:t>
      </w:r>
    </w:p>
    <w:p>
      <w:pPr>
        <w:pStyle w:val="Normal"/>
        <w:rPr/>
      </w:pPr>
      <w:r>
        <w:rPr/>
        <w:t>“</w:t>
      </w:r>
      <w:r>
        <w:rPr/>
        <w:t xml:space="preserve">Это то, о чем мы так много говорили: ваше беспокойство о том, достойны ли вы любви, борьба за получение какой-то любви — которую вы никогда не получали — от матери и отца.” Потом я авторитетно добавил: </w:t>
      </w:r>
      <w:r>
        <w:rPr>
          <w:i/>
          <w:iCs/>
        </w:rPr>
        <w:t xml:space="preserve">“Я думаю, не нужно сейчас, в вашем возрасте, продолжать это беспокойство при таких условиях. </w:t>
      </w:r>
      <w:r>
        <w:rPr/>
        <w:t>Вы должны ПОНЯТЬ, что люди хотят быть полезными... такой очаровательной женщине!”</w:t>
      </w:r>
    </w:p>
    <w:p>
      <w:pPr>
        <w:pStyle w:val="Normal"/>
        <w:rPr/>
      </w:pPr>
      <w:r>
        <w:rPr/>
        <w:t>“</w:t>
      </w:r>
      <w:r>
        <w:rPr/>
        <w:t>Ну, у меня есть двое знакомых мужчин, которые звонят мне и которые действительно, по-видимому, хотят помочь мне и быть со мной.”</w:t>
      </w:r>
    </w:p>
    <w:p>
      <w:pPr>
        <w:pStyle w:val="Normal"/>
        <w:rPr/>
      </w:pPr>
      <w:r>
        <w:rPr>
          <w:i/>
          <w:iCs/>
        </w:rPr>
        <w:t>“</w:t>
      </w:r>
      <w:r>
        <w:rPr>
          <w:i/>
          <w:iCs/>
        </w:rPr>
        <w:t xml:space="preserve">Кому из них вы позвоните первому, </w:t>
      </w:r>
      <w:r>
        <w:rPr/>
        <w:t>когда мы закончим нашу дискуссию и планирование?” [Утверждение с двойной связью; см. следующий раздел. ]</w:t>
      </w:r>
    </w:p>
    <w:p>
      <w:pPr>
        <w:pStyle w:val="Normal"/>
        <w:rPr/>
      </w:pPr>
      <w:r>
        <w:rPr/>
        <w:t>Плохие новости были признаны и усвоены, а вспомогательные вопросы были урегулированы, чтобы придать силы и как можно больше поддержать клиента.</w:t>
      </w:r>
    </w:p>
    <w:p>
      <w:pPr>
        <w:pStyle w:val="Normal"/>
        <w:rPr/>
      </w:pPr>
      <w:r>
        <w:rPr/>
      </w:r>
    </w:p>
    <w:p>
      <w:pPr>
        <w:pStyle w:val="Heading2"/>
        <w:ind w:hanging="0"/>
        <w:rPr/>
      </w:pPr>
      <w:bookmarkStart w:id="46" w:name="__RefHeading___Toc525071733"/>
      <w:bookmarkEnd w:id="46"/>
      <w:r>
        <w:rPr/>
        <w:t>Корректирование и рост</w:t>
      </w:r>
    </w:p>
    <w:p>
      <w:pPr>
        <w:pStyle w:val="Normal"/>
        <w:rPr/>
      </w:pPr>
      <w:r>
        <w:rPr/>
        <w:t>В этом разделе мы будем подробнее исследовать творческое выслушивание и управление мотивацией через язык и убеждение.</w:t>
      </w:r>
    </w:p>
    <w:p>
      <w:pPr>
        <w:pStyle w:val="Normal"/>
        <w:rPr/>
      </w:pPr>
      <w:r>
        <w:rPr/>
        <w:t>Милтон Эриксон (1901-1980) был психиатром, руководителем психиатрических исследований, профессором психиатрии в нескольких университетах и в течение многих лет вел частную практику</w:t>
      </w:r>
      <w:r>
        <w:rPr>
          <w:rStyle w:val="FootnoteCharacters"/>
          <w:rStyle w:val="FootnoteAnchor"/>
        </w:rPr>
        <w:footnoteReference w:id="88"/>
      </w:r>
      <w:r>
        <w:rPr/>
        <w:t>. Он, вероятно, был наиболее творческим и вдохновенным гипнотизером, которого знал мир, основателем и президентом Американского общества клинического гипноза. Он является признанным гением в “стратегической терапии”, собрание его работ занимает четыре больших тома, у него также есть ряд книг, посвященных техническим приемам.</w:t>
      </w:r>
    </w:p>
    <w:p>
      <w:pPr>
        <w:pStyle w:val="Normal"/>
        <w:rPr/>
      </w:pPr>
      <w:r>
        <w:rPr/>
        <w:t xml:space="preserve">Эриксон подходил к гипнозу не как к исполняемому ритуалу, а как к способу общения между людьми. В его работах мы снова встречаем ту мысль, которая несколько раз цитировалась в этой книге, что психотерапия — независимо от техники — главным образом основана на межличностном влиянии психотерапевта “вне осознания пациентом всего, что происходило раньше”. Эриксон не имел дело с тем, чтобы помогать людям понять, почему они действуют таким образом, притягивая тот или иной вид жизни; он выходил </w:t>
      </w:r>
      <w:r>
        <w:rPr>
          <w:i/>
          <w:iCs/>
        </w:rPr>
        <w:t xml:space="preserve">за пределы причин </w:t>
      </w:r>
      <w:r>
        <w:rPr/>
        <w:t xml:space="preserve">прямо к корректировке поведения, замене поведения. Через общение и взаимосвязь с пациентами он волшебным образом побуждал разум перестроиться и вызвать изменение. Эриксон не работал с раскрытием, прошлой историей и крайне чувствительным выслушиванием, чтобы подкрепить психотерапевтические директивы; изменение задумывалось и осуществлялось </w:t>
      </w:r>
      <w:r>
        <w:rPr>
          <w:i/>
          <w:iCs/>
        </w:rPr>
        <w:t xml:space="preserve">через суггестивный язык и команду-убеждение, </w:t>
      </w:r>
      <w:r>
        <w:rPr/>
        <w:t>а не через формализованное психоаналитическое понимание.</w:t>
      </w:r>
    </w:p>
    <w:p>
      <w:pPr>
        <w:pStyle w:val="Normal"/>
        <w:rPr/>
      </w:pPr>
      <w:r>
        <w:rPr/>
        <w:t xml:space="preserve">Эриксон не всегда использовал гипнотический транс для общения. Его замечательные технические приемы легко применялись в дискуссии с клиентом без помощи гипноза, другими словами, Эриксон мог </w:t>
      </w:r>
      <w:r>
        <w:rPr>
          <w:i/>
          <w:iCs/>
        </w:rPr>
        <w:t xml:space="preserve">достичь подсознания прямо через сознательный разум. </w:t>
      </w:r>
      <w:r>
        <w:rPr/>
        <w:t>И мне хотелось бы добавить, что он делал это возвышенным образом.</w:t>
      </w:r>
    </w:p>
    <w:p>
      <w:pPr>
        <w:pStyle w:val="Normal"/>
        <w:rPr/>
      </w:pPr>
      <w:r>
        <w:rPr/>
        <w:t>Творчески ориентированному астрологу стоит изучить работы Эриксона, чтобы оценить его технику и силу. Мы можем научиться искусству скрупулезного наблюдения и комплексного и искусного общения; мы можем увидеть снова и снова, как нужно общаться с убеждением и длительным смыслом.</w:t>
      </w:r>
    </w:p>
    <w:p>
      <w:pPr>
        <w:pStyle w:val="Normal"/>
        <w:rPr/>
      </w:pPr>
      <w:r>
        <w:rPr/>
        <w:t xml:space="preserve">Например, когда врач дает вам рецепт — особенно при непосредственном личном контакте — или какие-то пилюли и говорит: “Примите это лекарство прямо сейчас и через 36 часов вы почувствуете себя лучше”, — он объединяет сознательное действие (прием лекарства) с несознательным изменением (улучшение самочувствия). Их объединение усиливает оба действия. Пациент реагирует сознательно, участвуя в процессе, и </w:t>
      </w:r>
      <w:r>
        <w:rPr>
          <w:i/>
          <w:iCs/>
        </w:rPr>
        <w:t xml:space="preserve">понимает, </w:t>
      </w:r>
      <w:r>
        <w:rPr/>
        <w:t>что будет реагировать соответствующим образом</w:t>
      </w:r>
      <w:r>
        <w:rPr>
          <w:rStyle w:val="FootnoteCharacters"/>
          <w:rStyle w:val="FootnoteAnchor"/>
        </w:rPr>
        <w:footnoteReference w:id="89"/>
      </w:r>
      <w:r>
        <w:rPr/>
        <w:t>.</w:t>
      </w:r>
    </w:p>
    <w:p>
      <w:pPr>
        <w:pStyle w:val="Normal"/>
        <w:rPr/>
      </w:pPr>
      <w:r>
        <w:rPr/>
        <w:t>Это именно то, что стоит за предписанием “посещения могилы” (с. 139): клиент может пойти на могилу сознательно и попрощаться, и ЭТО, как я полагаю, освободит его, т.е. разорвет существовавшую до сих пор связь с отцом. Разрыв связи с отцом — это несознательное действие (иначе оно было бы выполнено раньше), но в связке с посещением могилы оно будет выполнено путем установленного намерения и воли.</w:t>
      </w:r>
    </w:p>
    <w:p>
      <w:pPr>
        <w:pStyle w:val="Normal"/>
        <w:rPr/>
      </w:pPr>
      <w:r>
        <w:rPr/>
        <w:t xml:space="preserve">Ритуальное размышление перед этим в течение предписанного периода </w:t>
      </w:r>
      <w:r>
        <w:rPr>
          <w:i/>
          <w:iCs/>
        </w:rPr>
        <w:t xml:space="preserve">заранее </w:t>
      </w:r>
      <w:r>
        <w:rPr/>
        <w:t>подкрепляет возможное событие, вовлекая подсознание в проработку всех механизмов и деталей изменения позиции. Вне периодов размышления ум клиента будет занят этим процессом весь день и всю ночь в течение нескольких суток. Это личное вовлечение клиента в процесс самопомощи.</w:t>
      </w:r>
    </w:p>
    <w:p>
      <w:pPr>
        <w:pStyle w:val="Normal"/>
        <w:rPr/>
      </w:pPr>
      <w:r>
        <w:rPr/>
        <w:t>Затем происходит ожидаемый прием лекарства — само посещение могилы. Представьте себе ожидание (накопление энергии, вовлечение)! Все, что было накоплено заранее, приводится в движение залпом. Дело сделано.</w:t>
      </w:r>
    </w:p>
    <w:p>
      <w:pPr>
        <w:pStyle w:val="Normal"/>
        <w:rPr>
          <w:vertAlign w:val="superscript"/>
        </w:rPr>
      </w:pPr>
      <w:r>
        <w:rPr/>
        <w:t>Как пишет профессор Робин Дейвс: “Многое из успеха всей психотерапии может быть обусловлено тем фактом, что клиент предпринимает действие и больше не чувствует себя беспомощным перед лицом разрушительной эмоциональной боли”</w:t>
      </w:r>
      <w:r>
        <w:rPr>
          <w:rStyle w:val="FootnoteCharacters"/>
          <w:rStyle w:val="FootnoteAnchor"/>
        </w:rPr>
        <w:footnoteReference w:id="90"/>
      </w:r>
    </w:p>
    <w:p>
      <w:pPr>
        <w:pStyle w:val="Normal"/>
        <w:rPr>
          <w:vertAlign w:val="superscript"/>
        </w:rPr>
      </w:pPr>
      <w:r>
        <w:rPr>
          <w:vertAlign w:val="superscript"/>
        </w:rPr>
      </w:r>
    </w:p>
    <w:p>
      <w:pPr>
        <w:pStyle w:val="Heading2"/>
        <w:ind w:hanging="0"/>
        <w:rPr/>
      </w:pPr>
      <w:bookmarkStart w:id="47" w:name="__RefHeading___Toc525071734"/>
      <w:bookmarkEnd w:id="47"/>
      <w:r>
        <w:rPr/>
        <w:t>Двойная связь</w:t>
      </w:r>
    </w:p>
    <w:p>
      <w:pPr>
        <w:pStyle w:val="Normal"/>
        <w:rPr/>
      </w:pPr>
      <w:r>
        <w:rPr/>
        <w:t>Ниже приведен конкретный случай, дословно взятый из собрания работ Эриксона</w:t>
      </w:r>
      <w:r>
        <w:rPr>
          <w:rStyle w:val="FootnoteCharacters"/>
          <w:rStyle w:val="FootnoteAnchor"/>
        </w:rPr>
        <w:footnoteReference w:id="91"/>
      </w:r>
      <w:r>
        <w:rPr/>
        <w:t>. Внимательно читая его, постоянно думайте, почему Эриксон говорит именно так. Подумайте, что совершается в уме мальчика в ответ на слова доктора.</w:t>
      </w:r>
    </w:p>
    <w:p>
      <w:pPr>
        <w:pStyle w:val="Style13"/>
        <w:rPr/>
      </w:pPr>
      <w:r>
        <w:rPr/>
        <w:t>Отец и мать привели ко мне 12-летнего сына и сказали: "Наш мальчик мочится в постель каждую ночь со времен младенчества. Мы заставляли его стирать свои вещи; вытирали его лицо ими; ругали его; отправляли в постель без пищи и питья; мы использовали всевозможные наказания, но он по-прежнему мочится в постель".</w:t>
      </w:r>
    </w:p>
    <w:p>
      <w:pPr>
        <w:pStyle w:val="Style13"/>
        <w:rPr/>
      </w:pPr>
      <w:r>
        <w:rPr/>
        <w:t>Я [Эриксон] сказал им: "Теперь он мой пациент. Я не хочу, чтобы вы мешали терапии, которую я буду проводить с вашим сыном. Вы оставляете сына в покое и позволяете мне проводить все необходимые мероприятия с вашим сыном. Держите рты на замке и будьте вежливы с моим пациентом."</w:t>
      </w:r>
    </w:p>
    <w:p>
      <w:pPr>
        <w:pStyle w:val="Style13"/>
        <w:rPr/>
      </w:pPr>
      <w:r>
        <w:rPr/>
        <w:t>Родители были в абсолютном отчаянии, поэтому они согласились на это. Я сказал Джо, какие инструкции я дал его родителям, и они очень порадовали его. Потом я сказал: "Ты знаешь, Джо, в твоем отце 6 футов и 1 дюйм роста, он большой, сильный и крепкий мужчина. А ты только 12-летний мальчик. Сколько весит твой отец? Двести двадцать фунтов, и он ничуть не полный. А сколько весишь ты? Сто семнадцать фунтов." Джо не мог понять, к чему я веду. Я сказал ему: "Ты полагаешь, что требуется огромнейшее количество энергии и силы, чтобы создать такое большое прекрасное человеческое тело из 12-летнего мальчика? Подумай о мускулах, которые у тебя есть. Подумай о своем росте и силе. Ты вкладывал большое количество энергии в создание этого за короткие 12 лет. А каким, как ты думаешь, будешь ты, когда тебе будет столько же лет, сколько твоему отцу? С ростом в жалких шесть футов и один дюйм и весом только 220 фунтов? Или ты думаешь, что будешь выше и тяжелее, чем твой отец?"</w:t>
      </w:r>
    </w:p>
    <w:p>
      <w:pPr>
        <w:pStyle w:val="Normal"/>
        <w:rPr/>
      </w:pPr>
      <w:r>
        <w:rPr/>
        <w:t xml:space="preserve">Теперь мы ясно видим, что Эриксон отождествляет мальчика с мужественностью его отца, намекая, что в будущем Джо может превзойти его. И в то же время Эриксон отвлекает Джо от имеющегося смущающего вопроса. Джо внимательно и уважительно слушал его, </w:t>
      </w:r>
      <w:r>
        <w:rPr>
          <w:i/>
          <w:iCs/>
        </w:rPr>
        <w:t xml:space="preserve">потому что Эриксон встал на сторону Джо и поставил на место его родителей, </w:t>
      </w:r>
      <w:r>
        <w:rPr/>
        <w:t>наказав им уважительно относиться к сыну (после того, что они делали в отчаянии).</w:t>
      </w:r>
    </w:p>
    <w:p>
      <w:pPr>
        <w:pStyle w:val="Style13"/>
        <w:rPr/>
      </w:pPr>
      <w:r>
        <w:rPr/>
        <w:t xml:space="preserve">Эриксон продолжает: Как вы можете представить, ум Джо крутился "колесом" во всех направлениях, создавая новый образ своего тела как мужчины. Тогда я сказал ему [здесь классическая техника связующего внушения Эриксона]: "Что касается твоего ночного недержания мочи, эта привычка существует у тебя в течение долгого времени, </w:t>
      </w:r>
      <w:r>
        <w:rPr>
          <w:i/>
          <w:iCs/>
        </w:rPr>
        <w:t xml:space="preserve">а сегодня понедельник </w:t>
      </w:r>
      <w:r>
        <w:rPr/>
        <w:t xml:space="preserve">[какое наложение временных концепций; оно приковывает внимание!] Ты думаешь, что сможешь прекратить мочиться в постель, иметь сухую постель к завтрашнему дню? Я не думаю так, и ты не думаешь так, и никто, имеющий хоть какие-то мозги, не думает так. Ты думаешь, что будешь иметь постоянно сухую постель к среде? Я не думаю. Ты не думаешь. Никто не думает. В сущности, я не рассчитываю, что ты будешь иметь сухую постель всю эту неделю. Почему это должно произойти? Это очень длительная привычка, и я просто не ожидаю, что у тебя будет сухая постель всю эту неделю. Я ожидаю, что она будет мокрой каждую ночь этой недели, и ты ожидаешь этого. Мы согласны друг с другом [отметьте фразу], я также ожидаю, что она будет мокрой и в следующий понедельник тоже, но, ты знаешь, есть одна вещь, которая действительно ставит меня в тупик, я действительно полностью озадачен — </w:t>
      </w:r>
      <w:r>
        <w:rPr>
          <w:i/>
          <w:iCs/>
        </w:rPr>
        <w:t>будешь ли ты случайно иметь сухую постель в среду или это будет в четверг и тебе придется ждать утра пятницы, чтобы обнаружить это?"</w:t>
      </w:r>
    </w:p>
    <w:p>
      <w:pPr>
        <w:pStyle w:val="Normal"/>
        <w:rPr/>
      </w:pPr>
      <w:r>
        <w:rPr/>
        <w:t xml:space="preserve">Эриксон выстраивает предложения вереницей в течение долгого времени. Это часть его техники внушения внимания; пациент втягивается в процесс того, чтобы слушать как можно более внимательно, постоянно думать о том, что говорится и как расшифровать все это. Это </w:t>
      </w:r>
      <w:r>
        <w:rPr>
          <w:i/>
          <w:iCs/>
        </w:rPr>
        <w:t xml:space="preserve">вовлечение, </w:t>
      </w:r>
      <w:r>
        <w:rPr/>
        <w:t xml:space="preserve">без которого нельзя ожидать перемены. И обратите внимание на слово “случайно” в последней ключевой фразе: оно выдвигает перед Джо тот </w:t>
      </w:r>
      <w:r>
        <w:rPr>
          <w:i/>
          <w:iCs/>
        </w:rPr>
        <w:t xml:space="preserve">факт, </w:t>
      </w:r>
      <w:r>
        <w:rPr/>
        <w:t xml:space="preserve">что </w:t>
      </w:r>
      <w:r>
        <w:rPr>
          <w:i/>
          <w:iCs/>
        </w:rPr>
        <w:t xml:space="preserve">ему не нужно быть действующей силой, чтобы прекратить мочиться в постель; </w:t>
      </w:r>
      <w:r>
        <w:rPr/>
        <w:t xml:space="preserve">он не собирается ничего делать; </w:t>
      </w:r>
      <w:r>
        <w:rPr>
          <w:i/>
          <w:iCs/>
        </w:rPr>
        <w:t xml:space="preserve">это намерено произойти. </w:t>
      </w:r>
      <w:r>
        <w:rPr/>
        <w:t xml:space="preserve">Все будет хорошо в среду или это будет четверг. </w:t>
      </w:r>
      <w:r>
        <w:rPr>
          <w:i/>
          <w:iCs/>
        </w:rPr>
        <w:t xml:space="preserve">Выбирай, </w:t>
      </w:r>
      <w:r>
        <w:rPr/>
        <w:t>тело!</w:t>
      </w:r>
    </w:p>
    <w:p>
      <w:pPr>
        <w:pStyle w:val="Style13"/>
        <w:rPr/>
      </w:pPr>
      <w:r>
        <w:rPr/>
        <w:t>Джо слушал меня, он не смотрел ни на стены, ни на ковер, ни на потолок, ни на лампу на моем столе, ни на что-либо иное. Он находился в обычном повседневном трансе [сильная концентрация, неподвижность</w:t>
      </w:r>
      <w:r>
        <w:rPr>
          <w:lang w:val="en-US"/>
        </w:rPr>
        <w:t>]</w:t>
      </w:r>
      <w:r>
        <w:rPr/>
        <w:t xml:space="preserve">, прислушиваясь ко всем этим новым идеям, вещам, о которых он никогда не думал раньше. Джо не знал, что я ввожу его в двойную связь, потому что вопрос не стоял так: "Буду ли я иметь </w:t>
      </w:r>
      <w:r>
        <w:rPr>
          <w:i/>
          <w:iCs/>
        </w:rPr>
        <w:t xml:space="preserve">сухую постель?". </w:t>
      </w:r>
      <w:r>
        <w:rPr/>
        <w:t xml:space="preserve">Вопросом реально было "которой ночью?". [Сухая кровать </w:t>
      </w:r>
      <w:r>
        <w:rPr>
          <w:i/>
          <w:iCs/>
        </w:rPr>
        <w:t xml:space="preserve">подразумевалась^.] </w:t>
      </w:r>
      <w:r>
        <w:rPr/>
        <w:t xml:space="preserve">Он находился в умственной системе отсчета, чтобы выяснить, </w:t>
      </w:r>
      <w:r>
        <w:rPr>
          <w:i/>
          <w:iCs/>
        </w:rPr>
        <w:t xml:space="preserve">которой ночью </w:t>
      </w:r>
      <w:r>
        <w:rPr/>
        <w:t xml:space="preserve">у него будет сухая постель. Я продолжил: </w:t>
      </w:r>
      <w:r>
        <w:rPr>
          <w:i/>
          <w:iCs/>
        </w:rPr>
        <w:t>"Ты придешь ко мне в следующую пятницу днем и скажешь, было ли это в среду или в четверг, потому что я не знаю и ты не знаешь. Твое подсознание не знает. Передняя сторона твоего разума не знает, и оборотная сторона твоего разума не знает. Никто не знает. Нам придется ждать до пятницы."</w:t>
      </w:r>
    </w:p>
    <w:p>
      <w:pPr>
        <w:pStyle w:val="Style13"/>
        <w:rPr/>
      </w:pPr>
      <w:r>
        <w:rPr/>
        <w:t>Итак, мы оба ждали до пятницы. Джо пришел ко мне, лучезарно улыбаясь, и сказал мне восхитительную вещь: "Доктор, вы ошиблись, это не было в среду или в четверг, это было и в среду, и в четверг".</w:t>
      </w:r>
    </w:p>
    <w:p>
      <w:pPr>
        <w:pStyle w:val="Style13"/>
        <w:rPr/>
      </w:pPr>
      <w:r>
        <w:rPr/>
        <w:t xml:space="preserve">Я сказал: "Просто две сухие постели подряд не означают, что ты постоянно будешь иметь сухую постель. [Здесь Эриксон вводит потенциальное измерение постоянства; оно должно быть как-то продемонстрировано, чтобы Джо поверил.] К следующей неделе пройдет уже половина января, и в оставшуюся половину ты, конечно, не можешь научиться постоянно иметь сухую постель, а февраль — короткий месяц. </w:t>
      </w:r>
      <w:r>
        <w:rPr>
          <w:i/>
          <w:iCs/>
        </w:rPr>
        <w:t>Я не знаю, начнешь ли ты постоянно иметь сухую постель с 17 марта, Дня Святого Патрика, или с 1</w:t>
      </w:r>
      <w:r>
        <w:rPr/>
        <w:t xml:space="preserve"> </w:t>
      </w:r>
      <w:r>
        <w:rPr>
          <w:i/>
          <w:iCs/>
        </w:rPr>
        <w:t>апреля. Я не знаю. Ты тоже не знаешь, но я хочу, чтобы ты знал одну вещь: когда это начнется — это совсем не мое дело. И никогда не будет моим делом."</w:t>
      </w:r>
    </w:p>
    <w:p>
      <w:pPr>
        <w:pStyle w:val="Style13"/>
        <w:rPr/>
      </w:pPr>
      <w:r>
        <w:rPr>
          <w:sz w:val="23"/>
          <w:szCs w:val="23"/>
        </w:rPr>
        <w:t xml:space="preserve">Итак, почему это должно быть моим делом, когда он постоянно начнет иметь сухую постель? Это было фактически постгипнотическим внушением, которое останется с ним до конца его жизни. Это то, что называют двойной связью. Маленький Джо не мог понять, что это за двойная связь. </w:t>
      </w:r>
      <w:r>
        <w:rPr>
          <w:b/>
          <w:bCs/>
          <w:sz w:val="23"/>
          <w:szCs w:val="23"/>
        </w:rPr>
        <w:t>Вы всегда используете двойные связи и тройные связи как часть стратегии психотерапии. Вы преподносите новые идеи и новое понимание и связываете их неким неоспоримым образом с отдаленным будущим.</w:t>
      </w:r>
    </w:p>
    <w:p>
      <w:pPr>
        <w:pStyle w:val="Style13"/>
        <w:rPr/>
      </w:pPr>
      <w:r>
        <w:rPr/>
        <w:t>Важно преподносить психотерапевтические идеи и постгипнотическое внушение таким способом, который завязывает их на чем-то, что произойдет в будущем. Джо будет становиться старше и выше. Он будет учиться в старших классах, а потом в колледже. Я никогда не упоминал ему о старших классах. Я упоминал о колледже, об отдаленном будущем и идее стать футболистом. Я не хотел, чтобы он думал о мокрой постели. Я хотел, чтобы он думал об отдаленном будущем и о тех вещах, которые он может сделать, вместо того чтобы думать: что я буду делать сегодня ночью — мочиться в постель</w:t>
      </w:r>
      <w:r>
        <w:rPr>
          <w:rStyle w:val="FootnoteCharacters"/>
          <w:rStyle w:val="FootnoteAnchor"/>
        </w:rPr>
        <w:footnoteReference w:id="92"/>
      </w:r>
      <w:r>
        <w:rPr/>
        <w:t>.</w:t>
      </w:r>
    </w:p>
    <w:p>
      <w:pPr>
        <w:pStyle w:val="Normal"/>
        <w:rPr/>
      </w:pPr>
      <w:r>
        <w:rPr/>
        <w:t xml:space="preserve">Есть два важных ключа к правильному использованию техники двойной связи. Во-первых, она должна соответствовать соответствующей потребности или точке зрения у пациента (не между психотерапевтом и пациентом, </w:t>
      </w:r>
      <w:r>
        <w:rPr>
          <w:i/>
          <w:iCs/>
        </w:rPr>
        <w:t xml:space="preserve">а </w:t>
      </w:r>
      <w:r>
        <w:rPr/>
        <w:t>только для выгоды клиента). Во-вторых, должно быть исследовано что-то новое в ситуации, что связано с главными мотивациями клиента, чтобы пленить его и сильно вовлечь в процесс. [Вспомните мою беседу с Лили, особенно ее. 229-231. Отметьте ритм легкого транса моих предложений и ее ответов, как они медленно превращались в спокойствие и поглощение.]</w:t>
      </w:r>
    </w:p>
    <w:p>
      <w:pPr>
        <w:pStyle w:val="Normal"/>
        <w:rPr/>
      </w:pPr>
      <w:r>
        <w:rPr/>
        <w:t xml:space="preserve">Это именно то, что произошло с Робертом (с. 206). Он был пленен астрологическим открытием духовного пути и открыт к его исследованию. Побудительная директива, которую я дал ему во время нашей второй дискуссии, фактически была двойной связью: “Вы </w:t>
      </w:r>
      <w:r>
        <w:rPr>
          <w:i/>
          <w:iCs/>
        </w:rPr>
        <w:t xml:space="preserve">сначала </w:t>
      </w:r>
      <w:r>
        <w:rPr/>
        <w:t>позвоните своему другу для получения дополнительной информации о его духовной работе или поговорите со своим партнером о стратегическом отказе от владения?”.</w:t>
      </w:r>
    </w:p>
    <w:p>
      <w:pPr>
        <w:pStyle w:val="Normal"/>
        <w:rPr/>
      </w:pPr>
      <w:r>
        <w:rPr/>
        <w:t>Запомните: эта техника дает вашему клиенту указание к действию, которое зависит от выбора между двумя линиями действия, ни одна из которых никогда, вероятно, не приходила ему в голову. Указание дается в пределах понимания, которое вы создали на консультации, вовлечения клиента в предстоящий процесс, проецирования его текущей реальности в разумное развитие в будущем.</w:t>
      </w:r>
    </w:p>
    <w:p>
      <w:pPr>
        <w:pStyle w:val="Normal"/>
        <w:rPr/>
      </w:pPr>
      <w:r>
        <w:rPr/>
        <w:t xml:space="preserve">Вот несколько простых примеров двойной связи, чтобы уполномочить человека действовать в отношении чего-либо, что является разумным и идет ему на благо. Для вашего ребенка: “Ты знаешь так же хорошо, как и я, что тебе стоит убраться в своей комнате сегодня днем </w:t>
      </w:r>
      <w:r>
        <w:rPr>
          <w:i/>
          <w:iCs/>
        </w:rPr>
        <w:t xml:space="preserve">или </w:t>
      </w:r>
      <w:r>
        <w:rPr/>
        <w:t>завтра днем, когда тебе больше нравится; я оставляю это решение тебе. Ну так когда?”. Для клиента, хорошо понимающего что, скажем, транзитный Сатурн скоро будет формировать квадратуру или соединение с Асцендентом: “Вы хотите начать избавляться от излишнего веса в эту неделю или в следующую? Впрочем, это может показаться слишком скоро. Может быть, вам хотелось бы подождать подольше, скажем, три или четыре недели. Ну так как?”. Для клиента, который не уверен насчет принятия действия в отношении назревшего развода: “Вы хотите обратиться к мужчине юристу или к женщине юристу для развода? Как вы думаете, что будет лучше? Или вы хотите связаться с юристом, который давно ведет ваши семейные дела?”. И наконец, для клиента, который сопротивляется тому, чтобы просить повышения, когда вы знаете, что время подходящее и все указывает на большую вероятность успеха: “Если ваше внутреннее убеждение насчет того, что вы значимы на вашей работе, хочет, чтобы вы "отправились за золотом", то вы договоритесь о встрече с начальство, чтобы обсудить все это,в этот четверг или же выберите следующий вторник”</w:t>
      </w:r>
      <w:r>
        <w:rPr>
          <w:rStyle w:val="FootnoteCharacters"/>
          <w:rStyle w:val="FootnoteAnchor"/>
        </w:rPr>
        <w:footnoteReference w:id="93"/>
      </w:r>
      <w:r>
        <w:rPr/>
        <w:t>.</w:t>
      </w:r>
    </w:p>
    <w:p>
      <w:pPr>
        <w:pStyle w:val="Normal"/>
        <w:rPr/>
      </w:pPr>
      <w:r>
        <w:rPr/>
      </w:r>
    </w:p>
    <w:p>
      <w:pPr>
        <w:pStyle w:val="Heading2"/>
        <w:ind w:hanging="0"/>
        <w:rPr/>
      </w:pPr>
      <w:bookmarkStart w:id="48" w:name="__RefHeading___Toc525071735"/>
      <w:bookmarkEnd w:id="48"/>
      <w:r>
        <w:rPr/>
        <w:t xml:space="preserve">Создание ожидания </w:t>
      </w:r>
      <w:r>
        <w:rPr>
          <w:lang w:val="en-US"/>
        </w:rPr>
        <w:t xml:space="preserve">I </w:t>
      </w:r>
      <w:r>
        <w:rPr/>
        <w:t>воздействия</w:t>
      </w:r>
    </w:p>
    <w:p>
      <w:pPr>
        <w:pStyle w:val="Normal"/>
        <w:rPr/>
      </w:pPr>
      <w:r>
        <w:rPr/>
        <w:t xml:space="preserve">В параллели с внушением вовлечения Эриксон с необычайным артистизмом использовал технику создания ожидания. Его пациенты ожидали в течение консультации (которая иногда была очень длинной и могла показаться бесконечной) получения обещанного вознаграждения, — </w:t>
      </w:r>
      <w:r>
        <w:rPr>
          <w:i/>
          <w:iCs/>
        </w:rPr>
        <w:t xml:space="preserve">неоспоримого утверждения, которое помогло бы им — </w:t>
      </w:r>
      <w:r>
        <w:rPr/>
        <w:t>обещанного Эриксоном в начале консультации и изложенного в конце.</w:t>
      </w:r>
    </w:p>
    <w:p>
      <w:pPr>
        <w:pStyle w:val="Normal"/>
        <w:rPr/>
      </w:pPr>
      <w:r>
        <w:rPr/>
        <w:t xml:space="preserve">Необычайно щепетильная профессорская пара обратилась к Эриксону с сексуальной проблемой. Они говорили о проблеме, сменяя друг друга, </w:t>
      </w:r>
      <w:r>
        <w:rPr>
          <w:i/>
          <w:iCs/>
        </w:rPr>
        <w:t xml:space="preserve">надолго </w:t>
      </w:r>
      <w:r>
        <w:rPr/>
        <w:t xml:space="preserve">растянув разговор в результате выслушивания и подталкивания со стороны Эриксона. Между тем, вскоре после представления клиентов Эриксон, казалось, осознал, что намеревается делать: он прервал их и сказал, что возьмет их в качестве своих пациентов, ЕСЛИ они примут одно утверждение, которое он выскажет им в конце консультации. Он </w:t>
      </w:r>
      <w:r>
        <w:rPr>
          <w:i/>
          <w:iCs/>
        </w:rPr>
        <w:t xml:space="preserve">предупредил </w:t>
      </w:r>
      <w:r>
        <w:rPr/>
        <w:t xml:space="preserve">их, что это утверждение будет резким, шокирующим, пугающим. Но ЕСЛИ они хотят его помощи, </w:t>
      </w:r>
      <w:r>
        <w:rPr>
          <w:i/>
          <w:iCs/>
        </w:rPr>
        <w:t>они должны пообещать принять то, что он скажет им в конце консультации и повиноваться всем инструкциям, которые он даст им в связи с этим утверждением.</w:t>
      </w:r>
    </w:p>
    <w:p>
      <w:pPr>
        <w:pStyle w:val="Normal"/>
        <w:rPr/>
      </w:pPr>
      <w:r>
        <w:rPr/>
        <w:t xml:space="preserve">Эриксон повторял это снова и снова во время представления пары. Они продолжали соглашаться. Эриксон не переставал усиливать обещание </w:t>
      </w:r>
      <w:r>
        <w:rPr>
          <w:i/>
          <w:iCs/>
        </w:rPr>
        <w:t xml:space="preserve">“шока”: </w:t>
      </w:r>
      <w:r>
        <w:rPr/>
        <w:t xml:space="preserve">“Вам придется держаться за стулья, когда я скажу вам, что делать, и вы должны пообещать выполнить то, что я скажу вам”. Потом он начал добавлять инструкции, что, когда они услышат то, что он должен сказать, они НЕ СКАЖУТ НИ ЕДИНОГО СЛОВА; сразу же покинут его кабинет и поедут домой, НЕ ГОВОРЯ ДРУГ ДРУГУ НИ СЛОВА, и только после того, как войдут в дом и закроют за собой дверь, </w:t>
      </w:r>
      <w:r>
        <w:rPr>
          <w:i/>
          <w:iCs/>
        </w:rPr>
        <w:t>“могут реагировать”.</w:t>
      </w:r>
    </w:p>
    <w:p>
      <w:pPr>
        <w:pStyle w:val="Normal"/>
        <w:rPr/>
      </w:pPr>
      <w:r>
        <w:rPr/>
        <w:t>Мы можем представить необычайное наращивание этого напряжения!</w:t>
      </w:r>
    </w:p>
    <w:p>
      <w:pPr>
        <w:pStyle w:val="Normal"/>
        <w:rPr/>
      </w:pPr>
      <w:r>
        <w:rPr/>
        <w:t>Крайне консервативная, не в меру щепетильная пара рассказывала о своих сексуальных проблемах, связанных с зачатием ребенка. Они говорили удивительно многосложным, техническим, академическим и медицинским слогом. Очевидно, что половой акт стал чисто техническим действием и не представлял больше никакого интереса для них. Их умственный настрой несомненно работал против зачатия. У них возникали и другие проблемы из-за этой “работы по производству потомства”. Эриксон слушал, слушал и слушал. Пара должна была исчерпать все это. Единственным вкладом Эриксона было обещание-угроза решения, которое он выскажет при очень строгих и шокирующих условиях в конце консультации, все из которых они обещали принять.</w:t>
      </w:r>
    </w:p>
    <w:p>
      <w:pPr>
        <w:pStyle w:val="Normal"/>
        <w:rPr/>
      </w:pPr>
      <w:r>
        <w:rPr/>
        <w:t xml:space="preserve">Наконец, момент настал. “Помните, что вы будете сохранять молчание до тех пор, пока не войдете в дом и не закроете дверь. </w:t>
      </w:r>
      <w:r>
        <w:rPr>
          <w:i/>
          <w:iCs/>
        </w:rPr>
        <w:t xml:space="preserve">Тогда вы будете свободны!” </w:t>
      </w:r>
      <w:r>
        <w:rPr/>
        <w:t xml:space="preserve">Здесь Эриксон просто, но мощно </w:t>
      </w:r>
      <w:r>
        <w:rPr>
          <w:i/>
          <w:iCs/>
        </w:rPr>
        <w:t>связывает свободу с принятием его инструкций.</w:t>
      </w:r>
    </w:p>
    <w:p>
      <w:pPr>
        <w:pStyle w:val="Style13"/>
        <w:rPr/>
      </w:pPr>
      <w:r>
        <w:rPr/>
        <w:t>"Теперь держитесь за стулья, потому что сейчас я собираюсь причинить вам психологический шок. Значит, так: в течение трех долгих лет вы были связаны брачным союзом с полными физиологическими сопутствующими обстоятельствами для произведения по</w:t>
      </w:r>
      <w:r>
        <w:rPr>
          <w:sz w:val="23"/>
          <w:szCs w:val="23"/>
        </w:rPr>
        <w:t xml:space="preserve">томства [здесь он подражает их техническому языку] по крайней мере дважды в день, </w:t>
      </w:r>
      <w:r>
        <w:rPr>
          <w:i/>
          <w:iCs/>
          <w:sz w:val="23"/>
          <w:szCs w:val="23"/>
        </w:rPr>
        <w:t xml:space="preserve">а </w:t>
      </w:r>
      <w:r>
        <w:rPr>
          <w:sz w:val="23"/>
          <w:szCs w:val="23"/>
        </w:rPr>
        <w:t xml:space="preserve">иногда до четырех раз </w:t>
      </w:r>
      <w:r>
        <w:rPr>
          <w:i/>
          <w:iCs/>
          <w:sz w:val="23"/>
          <w:szCs w:val="23"/>
        </w:rPr>
        <w:t xml:space="preserve">за </w:t>
      </w:r>
      <w:r>
        <w:rPr>
          <w:sz w:val="23"/>
          <w:szCs w:val="23"/>
        </w:rPr>
        <w:t xml:space="preserve">двадцать четыре часа, и вы столкнулись с крушением ваших "чадолюбивых желаний". </w:t>
      </w:r>
      <w:r>
        <w:rPr>
          <w:b/>
          <w:bCs/>
          <w:sz w:val="23"/>
          <w:szCs w:val="23"/>
        </w:rPr>
        <w:t>Теперь, почему бы вам, черт возьми, не заниматься любовью ради забавы и не возносить молитвы, чтобы ваша жена не залетела по крайней мере в течение трех месяцев. А теперь, пожалуйста, идите."</w:t>
      </w:r>
      <w:r>
        <w:rPr>
          <w:rStyle w:val="FootnoteCharacters"/>
          <w:rStyle w:val="FootnoteAnchor"/>
          <w:b/>
          <w:bCs/>
          <w:sz w:val="23"/>
          <w:szCs w:val="23"/>
        </w:rPr>
        <w:footnoteReference w:id="94"/>
      </w:r>
      <w:r>
        <w:rPr>
          <w:b/>
          <w:bCs/>
          <w:sz w:val="23"/>
          <w:szCs w:val="23"/>
        </w:rPr>
        <w:t>.</w:t>
      </w:r>
    </w:p>
    <w:p>
      <w:pPr>
        <w:pStyle w:val="Normal"/>
        <w:rPr/>
      </w:pPr>
      <w:r>
        <w:rPr/>
        <w:t>Сорокамильная поездка домой в полном молчании способствовала буйному высвобождению сдерживаемых мыслей. Это привело к огромному сексуальному беспокойству и желанию, весьма отличающемуся от их привычной практики, выставленной в смешном виде. Их настрой изменился. Они были свободны. Эриксон сообщает, что пара занялась сексом сразу же по возвращении домой — прямо на полу, даже не в спальне — и через девять месяцев родился ребенок.</w:t>
      </w:r>
    </w:p>
    <w:p>
      <w:pPr>
        <w:pStyle w:val="Normal"/>
        <w:rPr/>
      </w:pPr>
      <w:r>
        <w:rPr/>
        <w:t xml:space="preserve">Я часто использую подражание этой технике со своими клиентами, когда я уверен, что ожидается изменение обстоятельств с очень высокой степенью вероятности. Это обычно обещается мощным угловым транзитом или дирекцией, типа соединения Урана с Асцендентом или соединения Плутона с МС или куспидом 4-го дома. В начале консультации я заявляю следующее: “Я так рад видеть вас. Спасибо, что пришли! Присаживайтесь,пожалуйста, и устраивайтесь поудобнее. Как вы видите, я напряженно работал над вашим гороскопом. Мне доставило большое удовольствие посмотреть в будущее на те вещи, которые мы с вами будем обсуждать. </w:t>
      </w:r>
      <w:r>
        <w:rPr>
          <w:i/>
          <w:iCs/>
        </w:rPr>
        <w:t xml:space="preserve">В конце нашей консультации </w:t>
      </w:r>
      <w:r>
        <w:rPr/>
        <w:t xml:space="preserve">ситуация, в которой вы находитесь, </w:t>
      </w:r>
      <w:r>
        <w:rPr>
          <w:i/>
          <w:iCs/>
        </w:rPr>
        <w:t xml:space="preserve">будет разрешена. </w:t>
      </w:r>
      <w:r>
        <w:rPr/>
        <w:t xml:space="preserve">Я обещаю вам: </w:t>
      </w:r>
      <w:r>
        <w:rPr>
          <w:i/>
          <w:iCs/>
        </w:rPr>
        <w:t xml:space="preserve">у вас будет план действий, который нельзя отвергнуть. </w:t>
      </w:r>
      <w:r>
        <w:rPr/>
        <w:t>Но сначала позвольте мне рассказать вам, о чем говорит гороскоп...”</w:t>
      </w:r>
    </w:p>
    <w:p>
      <w:pPr>
        <w:pStyle w:val="Normal"/>
        <w:rPr/>
      </w:pPr>
      <w:r>
        <w:rPr/>
        <w:t>Я высказываю это заявление с энтузиазмом, который разумен для незнакомца, и радушием заинтересованного профессионала. Заявление насыщено намеками на авторитет, позитивизм, уверенность. Клиент настраивается на взаимодействие, веру в свой потенциал и вовлечение в то, что приближается. На протяжении консультации я довольно часто повторяю это заявление разными способами.</w:t>
      </w:r>
    </w:p>
    <w:p>
      <w:pPr>
        <w:pStyle w:val="Normal"/>
        <w:rPr/>
      </w:pPr>
      <w:r>
        <w:rPr/>
        <w:t xml:space="preserve">Энтузиазм, уверенность и авторитет очень важны в убеждении насчет полезности. Простота режима лечения для легкой степени депрессии, представленного на с. 68, неустойчива: как может что-то столь простое </w:t>
      </w:r>
      <w:r>
        <w:rPr>
          <w:i/>
          <w:iCs/>
        </w:rPr>
        <w:t xml:space="preserve">работать! </w:t>
      </w:r>
      <w:r>
        <w:rPr/>
        <w:t>Астролог, предлагающий этот план, должен добавить авторитет к нему, зажечь веру клиента в его потенциал, увлечь клиента этим потенциалом.</w:t>
      </w:r>
    </w:p>
    <w:p>
      <w:pPr>
        <w:pStyle w:val="Normal"/>
        <w:rPr/>
      </w:pPr>
      <w:r>
        <w:rPr/>
        <w:t xml:space="preserve">Я обязан повторять снова и снова о том, </w:t>
      </w:r>
      <w:r>
        <w:rPr>
          <w:i/>
          <w:iCs/>
        </w:rPr>
        <w:t xml:space="preserve">как важно вовлечение клиента в развитие и изменение. </w:t>
      </w:r>
      <w:r>
        <w:rPr/>
        <w:t>Просто вспомните, как в течение почти двух часов Эриксон вовлекал эту щепетильную и консервативную пару, а затем ускорил их вовлечение, когда они покинули консультацию. Он заставил их умы работать, несмотря на все их традиционные предпосылки.</w:t>
      </w:r>
    </w:p>
    <w:p>
      <w:pPr>
        <w:pStyle w:val="Normal"/>
        <w:rPr/>
      </w:pPr>
      <w:r>
        <w:rPr/>
        <w:t xml:space="preserve">Консультация с астрологом должна быть увлекательной, интересной и как можно более пленительной. Это достигается через глубину обсуждения и скорость развития значимости, выбор слов, новизну вопросов, творческие выводы, тон голоса. </w:t>
      </w:r>
      <w:r>
        <w:rPr>
          <w:i/>
          <w:iCs/>
        </w:rPr>
        <w:t xml:space="preserve">Клиент должен покидать консультацию с родившимся планом, </w:t>
      </w:r>
      <w:r>
        <w:rPr/>
        <w:t xml:space="preserve">а не позой пассивного ожидания, что могут принести ему планеты! Творчески ориентированный астролог </w:t>
      </w:r>
      <w:r>
        <w:rPr>
          <w:i/>
          <w:iCs/>
        </w:rPr>
        <w:t xml:space="preserve">выстраивает мысли, </w:t>
      </w:r>
      <w:r>
        <w:rPr/>
        <w:t>с которыми клиент идет вперед испытывать то, что проектируется. [Вспомните, пожалуйста, важную завершающую фразу, которую я сказал Дэвиду (с. 63): “Я думаю, что дедушка одобрил бы все это”. Я знаю, что Дэвид все еще иногда лежит без сна ночами, со всех сторон обдумывая это.]</w:t>
      </w:r>
    </w:p>
    <w:p>
      <w:pPr>
        <w:pStyle w:val="Normal"/>
        <w:rPr/>
      </w:pPr>
      <w:r>
        <w:rPr/>
        <w:t xml:space="preserve">М. Тэлмон говорит, что искусство психотерапии в значительной степени зависит от способности психотерапевта мобилизовать ресурсы клиентов, чтобы улучшить (исцелить) себя [вовлечение]. Во время консультации мы вовлекаем наших клиентов в процесс, мы сообщаем им надежду, придаем силы. Тэлмон даже обнаружил, что при таком вовлечении пациенты иногда сообщали о его предложениях, а </w:t>
      </w:r>
      <w:r>
        <w:rPr>
          <w:i/>
          <w:iCs/>
        </w:rPr>
        <w:t xml:space="preserve">он не мог вспомнить, чтобы их давал(!). </w:t>
      </w:r>
      <w:r>
        <w:rPr/>
        <w:t>Пациенты создавали собственную интерпретацию консультационной беседы и извлекали из этого огромную пользу!</w:t>
      </w:r>
      <w:r>
        <w:rPr>
          <w:rStyle w:val="FootnoteCharacters"/>
          <w:rStyle w:val="FootnoteAnchor"/>
        </w:rPr>
        <w:footnoteReference w:id="95"/>
      </w:r>
      <w:r>
        <w:rPr/>
        <w:t>.</w:t>
      </w:r>
    </w:p>
    <w:p>
      <w:pPr>
        <w:pStyle w:val="Normal"/>
        <w:rPr/>
      </w:pPr>
      <w:r>
        <w:rPr/>
      </w:r>
    </w:p>
    <w:p>
      <w:pPr>
        <w:pStyle w:val="Heading2"/>
        <w:ind w:hanging="0"/>
        <w:rPr/>
      </w:pPr>
      <w:bookmarkStart w:id="49" w:name="__RefHeading___Toc525071736"/>
      <w:bookmarkEnd w:id="49"/>
      <w:r>
        <w:rPr/>
        <w:t>Движение с потоком</w:t>
      </w:r>
    </w:p>
    <w:p>
      <w:pPr>
        <w:pStyle w:val="Normal"/>
        <w:rPr/>
      </w:pPr>
      <w:r>
        <w:rPr/>
        <w:t xml:space="preserve">Еще одна незаурядная техника, которой постоянно пользовался Эриксон в своей работе, — это принятие образа поведения клиента, движение с трудным, дисфункциональным потоком </w:t>
      </w:r>
      <w:r>
        <w:rPr>
          <w:i/>
          <w:iCs/>
        </w:rPr>
        <w:t>при одновременном внесении идей и действий, которые ведут к изменению.</w:t>
      </w:r>
    </w:p>
    <w:p>
      <w:pPr>
        <w:pStyle w:val="Normal"/>
        <w:rPr/>
      </w:pPr>
      <w:r>
        <w:rPr/>
        <w:t xml:space="preserve">Если клиент испытывает страх перед близкими отношениями, то после обсуждения тех творческих связей, которые могут быть проведены с развитыми ранее беспокойствами, мы можем предложить: “Что ж, вероятно, в этом все дело, и </w:t>
      </w:r>
      <w:r>
        <w:rPr>
          <w:i/>
          <w:iCs/>
        </w:rPr>
        <w:t xml:space="preserve">мы понимаем, что это реально оказывает влияние на вас. Но, отойдя от всего этого, </w:t>
      </w:r>
      <w:r>
        <w:rPr/>
        <w:t xml:space="preserve">что если я вам предложу ради забавы пойти на уроки танцев или фотографии?”. Здесь происходит следующее: мы верим, что с течением времени понимание поможет смягчить проблему; мы признаем проблему и позволяем ей существовать; и мы предлагаем мероприятия, которые </w:t>
      </w:r>
      <w:r>
        <w:rPr>
          <w:i/>
          <w:iCs/>
        </w:rPr>
        <w:t xml:space="preserve">со временем </w:t>
      </w:r>
      <w:r>
        <w:rPr/>
        <w:t>станут дорогой для снятия напряжения и помогут в случае беспокойства о взаимоотношениях и страха близости.</w:t>
      </w:r>
    </w:p>
    <w:p>
      <w:pPr>
        <w:pStyle w:val="Style13"/>
        <w:rPr/>
      </w:pPr>
      <w:r>
        <w:rPr/>
        <w:t xml:space="preserve">"А что если вам пойти на уроки танцев самому! Вы говорите, что ваш друг Джордж сделал это и встретил отличных людей! Нам [отметьте "нам"] </w:t>
      </w:r>
      <w:r>
        <w:rPr>
          <w:i/>
          <w:iCs/>
        </w:rPr>
        <w:t xml:space="preserve">не обязательно нужно встречаться с людьми, </w:t>
      </w:r>
      <w:r>
        <w:rPr/>
        <w:t>но вы могли бы быть с Джорджем и наслаждаться общей физической активностью. Позвольте мне сказать вам, что кадриль — это не пара пустяков! Вы ищете программу физических тренировок. Так вот она! И вы можете увидеть, как Джордж будет набирать очки или даже раз или два поставит себя в глупое положение!"</w:t>
      </w:r>
    </w:p>
    <w:p>
      <w:pPr>
        <w:pStyle w:val="Normal"/>
        <w:rPr/>
      </w:pPr>
      <w:r>
        <w:rPr/>
        <w:t>Здесь я двигаюсь с потоком беспокойства моего клиента-мужчины, привожу довод посещения уроков танцев, который отличается от очевидного, и в то же время соединяю его с другом. Фактически, я даже зашел так далеко, что поставил моего клиента в позицию оценки Джорджа в гамбите взаимоотношений! Всяко лучше, чем сидеть одному каждый вечер.</w:t>
      </w:r>
    </w:p>
    <w:p>
      <w:pPr>
        <w:pStyle w:val="Normal"/>
        <w:rPr/>
      </w:pPr>
      <w:r>
        <w:rPr/>
        <w:t>Или:</w:t>
      </w:r>
    </w:p>
    <w:p>
      <w:pPr>
        <w:pStyle w:val="Style13"/>
        <w:rPr/>
      </w:pPr>
      <w:r>
        <w:rPr/>
        <w:t xml:space="preserve">"А что если вам пойти в музей и взять несколько уроков фотографии? У них есть курсы фотографии. Вы знали об этом? [Неожиданное вовлечение клиента.] В вашем гороскопе есть указание на понимание искусства, и мы говорили о том, что вы любите красивые вещи, коллекционируете эстампы и т.д. Позвольте мне сказать вам, что фотография — необычайно увлекательное хобби! Вас заинтересует ее техника и то, что вы можете делать с ее помощью! И кроме того, конечно, </w:t>
      </w:r>
      <w:r>
        <w:rPr>
          <w:i/>
          <w:iCs/>
        </w:rPr>
        <w:t xml:space="preserve">вы можете смотреть из-за фотоаппарата и видеть всевозможные вещи в людях, которых вы фотографируете. </w:t>
      </w:r>
      <w:r>
        <w:rPr/>
        <w:t>Им понравится, если вы подарите им фотографию... минуточку, мне хотелось бы показать вам мой фотоаппарат..."</w:t>
      </w:r>
    </w:p>
    <w:p>
      <w:pPr>
        <w:pStyle w:val="Normal"/>
        <w:rPr/>
      </w:pPr>
      <w:r>
        <w:rPr/>
        <w:t>Здесь опять нет ничего угрожающего. Мой клиент (в данном случае женщина) может находиться за фотоаппаратом, но она может преподносить людям экземпляры фотографий в качестве подарков. Люди оценят это. Она сможет многое узнать о людях (и в то же время они могут узнать о ней), брать свой фотоаппарат на вечеринки и прятаться за ним и т.д.</w:t>
      </w:r>
    </w:p>
    <w:p>
      <w:pPr>
        <w:pStyle w:val="Normal"/>
        <w:rPr/>
      </w:pPr>
      <w:r>
        <w:rPr/>
        <w:t>Творчески ориентированный астролог может сделать очень многое в отношении наблюдений и моментов дискуссии, всплывающих на консультации. Это требует обдуманного и тщательного мышления в тех направлениях, которые представлены в этой книге, а затем в игру может вступить инстинкт и предлагать идею за идеей.</w:t>
      </w:r>
    </w:p>
    <w:p>
      <w:pPr>
        <w:pStyle w:val="Normal"/>
        <w:rPr/>
      </w:pPr>
      <w:r>
        <w:rPr/>
        <w:t>Например, вспомните, что за синдромом беспокойства о собственной ценности обычно стоит сопутствующее беспокойство об имидже, внешности. Есть много способов обратиться к этому имиджу, которые потом срабатывают в тандеме с пониманием, рассмотренным терапевтически, для создания улучшения и изменения.</w:t>
      </w:r>
    </w:p>
    <w:p>
      <w:pPr>
        <w:pStyle w:val="Normal"/>
        <w:rPr/>
      </w:pPr>
      <w:r>
        <w:rPr/>
        <w:t>“</w:t>
      </w:r>
      <w:r>
        <w:rPr/>
        <w:t>У меня действительно ужасный профиль собственной ценности. Как вы и говорите. Это действительно так.” “Я должен согласиться с вами. А знаете почему?” “Что?... Нет. Почему?” “Потому что вы выглядите так!” “Я выгляжу так?”</w:t>
      </w:r>
    </w:p>
    <w:p>
      <w:pPr>
        <w:pStyle w:val="Normal"/>
        <w:rPr/>
      </w:pPr>
      <w:r>
        <w:rPr/>
        <w:t>“</w:t>
      </w:r>
      <w:r>
        <w:rPr/>
        <w:t xml:space="preserve">Что ж, вы платите мне за то, чтобы я был правдивым и как можно более полезным — и именно это мы и делаем, не так ли? — </w:t>
      </w:r>
      <w:r>
        <w:rPr>
          <w:i/>
          <w:iCs/>
        </w:rPr>
        <w:t xml:space="preserve">но я могу задать вам сейчас вопрос, и вы не сможете с легкостью дать на него точный ответ.” </w:t>
      </w:r>
      <w:r>
        <w:rPr/>
        <w:t>[Отметьте стиль Эриксона.]</w:t>
      </w:r>
    </w:p>
    <w:p>
      <w:pPr>
        <w:pStyle w:val="Normal"/>
        <w:rPr/>
      </w:pPr>
      <w:r>
        <w:rPr/>
        <w:t>“</w:t>
      </w:r>
      <w:r>
        <w:rPr/>
        <w:t>Что за вопрос?”</w:t>
      </w:r>
    </w:p>
    <w:p>
      <w:pPr>
        <w:pStyle w:val="Normal"/>
        <w:rPr/>
      </w:pPr>
      <w:r>
        <w:rPr/>
        <w:t>“</w:t>
      </w:r>
      <w:r>
        <w:rPr/>
        <w:t xml:space="preserve">Когда в последний раз вы были у зубного врача?” Отметьте запланированную фразу “быть правдивым и как можно более полезным — и именно это мы и делаем, не так ли?”. Вы видите, что я убеждаю женщину-клиента и подтверждаю для нас обоих, что консультация продвигается успешно. Я жду, чтобы она кивнула головой или словесно признала это. Следовательно, то, что я скажу потом, будет принято </w:t>
      </w:r>
      <w:r>
        <w:rPr>
          <w:i/>
          <w:iCs/>
        </w:rPr>
        <w:t xml:space="preserve">с одобрительным настроем. </w:t>
      </w:r>
      <w:r>
        <w:rPr/>
        <w:t>Я откладываю это немного с помощью явно несоответствующего, возможно, звучащего невпопад высказывания “но я могу задать вам сейчас вопрос, и вы не сможете с легкостью дать на него точный ответ”. Итак, если</w:t>
      </w:r>
    </w:p>
    <w:p>
      <w:pPr>
        <w:pStyle w:val="Normal"/>
        <w:rPr/>
      </w:pPr>
      <w:r>
        <w:rPr/>
        <w:t xml:space="preserve">она не сможет с легкостью ответить на него, </w:t>
      </w:r>
      <w:r>
        <w:rPr>
          <w:i/>
          <w:iCs/>
        </w:rPr>
        <w:t xml:space="preserve">я опять окажусь прав! </w:t>
      </w:r>
      <w:r>
        <w:rPr/>
        <w:t>Авторитет растет, а с ним растет и влияние предложений, которые мы извлекаем из консультационной дискуссии. Конечно, специфический выпад вашего вопроса должен быть направлен на что-то заметное, типа грязных ногтей (“Когда вы последний раз намеренно чистили свои ногти?”) или обтрепанной рубашки (“Когда вы в последний раз покупали себе новую рубашку?”). Здесь существует разумное предположение, что человек, приходящий к вам на консультацию, захочет выглядеть наилучшим образом. Проблемы собственной ценности работают против этого при контакте с вами и другими людьми, с которыми ваш клиент имеет дело. Многие психотерапевты, проводящие затяжные курсы психотерапии, неохотно рассказывают людям, что им делать. Джей Хэли замечает, что это может быть вызвано тем, что психотерапевты боятся, что человек не сделает это</w:t>
      </w:r>
      <w:r>
        <w:rPr>
          <w:rStyle w:val="FootnoteCharacters"/>
          <w:rStyle w:val="FootnoteAnchor"/>
        </w:rPr>
        <w:footnoteReference w:id="96"/>
      </w:r>
      <w:r>
        <w:rPr/>
        <w:t>.</w:t>
      </w:r>
    </w:p>
    <w:p>
      <w:pPr>
        <w:pStyle w:val="Normal"/>
        <w:rPr/>
      </w:pPr>
      <w:r>
        <w:rPr/>
        <w:t xml:space="preserve">Я полагаю, что это меняется с ростом популярности терапии за один сеанс </w:t>
      </w:r>
      <w:r>
        <w:rPr>
          <w:lang w:val="en-US"/>
        </w:rPr>
        <w:t>(SST)</w:t>
      </w:r>
      <w:r>
        <w:rPr/>
        <w:t xml:space="preserve">. Все чаще и чаще обращающиеся ко мне люди </w:t>
      </w:r>
      <w:r>
        <w:rPr>
          <w:i/>
          <w:iCs/>
        </w:rPr>
        <w:t xml:space="preserve">хотят </w:t>
      </w:r>
      <w:r>
        <w:rPr/>
        <w:t xml:space="preserve">иметь программу, чтобы следовать ей в будущем. Они хотят, чтобы она была быстрой и надежной. Это стало настолько явным в моей практике, что мне часто приходится давать очень ясно понять перед консультацией насчет тех сфер, в которых я не искусен, т.е. финансовых вопросов, инвестиций, закона. И я всегда помню, что очень часто проблема, которая может быть высказана в начале консультации, фактически </w:t>
      </w:r>
      <w:r>
        <w:rPr>
          <w:i/>
          <w:iCs/>
        </w:rPr>
        <w:t xml:space="preserve">не </w:t>
      </w:r>
      <w:r>
        <w:rPr/>
        <w:t xml:space="preserve">является реальной проблемой, что она изменяется к концу консультации, когда становятся ясными перспективы развития. Заявление “я хочу развестись с женой” вполне может измениться на “ужасные проблемы с деловым партнером”. А заявление “я ссорюсь с мужем из-за продажи дома; это подрывает наш брак” вполне может оказаться в итоге проблемой “я должна найти способ помочь ему с огромной неуверенностью в отношении работы; это продолжается так долго, и я чувствую, что не уделяла этому должного внимания”. Продумайте это: астрология очень сходна для </w:t>
      </w:r>
      <w:r>
        <w:rPr>
          <w:i/>
          <w:iCs/>
        </w:rPr>
        <w:t xml:space="preserve">обеих </w:t>
      </w:r>
      <w:r>
        <w:rPr/>
        <w:t>проблем в каждом примере.</w:t>
      </w:r>
    </w:p>
    <w:p>
      <w:pPr>
        <w:pStyle w:val="Normal"/>
        <w:rPr/>
      </w:pPr>
      <w:r>
        <w:rPr/>
      </w:r>
    </w:p>
    <w:p>
      <w:pPr>
        <w:pStyle w:val="Heading2"/>
        <w:ind w:hanging="0"/>
        <w:rPr/>
      </w:pPr>
      <w:bookmarkStart w:id="50" w:name="__RefHeading___Toc525071737"/>
      <w:bookmarkEnd w:id="50"/>
      <w:r>
        <w:rPr/>
        <w:t>Непрямой подход</w:t>
      </w:r>
    </w:p>
    <w:p>
      <w:pPr>
        <w:pStyle w:val="Normal"/>
        <w:rPr/>
      </w:pPr>
      <w:r>
        <w:rPr/>
        <w:t>Мы можем научиться у Эриксона еще одной технике: как подойти к проблеме непрямым, косвенным способом и помочь клиенту достичь желаемых результатов. Во время подготовки гороскопа можно неторопливо и творчески продумать такой подход, а его эффективное применение явно будет вознаграждающим.</w:t>
      </w:r>
    </w:p>
    <w:p>
      <w:pPr>
        <w:pStyle w:val="Normal"/>
        <w:rPr/>
      </w:pPr>
      <w:r>
        <w:rPr/>
        <w:t>Приведенный здесь гороскоп принадлежит “Лауре”, женщине шестидесяти с небольшим лет. Лаура консервативна, скромна, ритм ее речи немного замедленный (она родилась в сельской местности на западе). Она привлекательна, но ее лицо имеет два выражения: одно покорное, тяжелое выражение, говорящее о том, что каждый день похож на любой другой день, а другое выражение — сияющее, восхищенное, открытое, уверенное в себе — появляется на ее лице при улыбке. Выражение ее лица попеременно захватывают восходящее соединение Солнце-Сатурн в Рыбах в оппозиции к Нептуну и сияющая Луна во Льве в квадратуре к Урану.</w:t>
      </w:r>
    </w:p>
    <w:p>
      <w:pPr>
        <w:pStyle w:val="Normal"/>
        <w:rPr/>
      </w:pPr>
      <w:r>
        <w:rPr/>
        <w:t>Довольно быстро мы понимаем основную организацию ее гороскопа:</w:t>
      </w:r>
    </w:p>
    <w:p>
      <w:pPr>
        <w:pStyle w:val="Normal"/>
        <w:jc w:val="left"/>
        <w:rPr/>
      </w:pPr>
      <w:r>
        <w:rPr/>
        <w:t>•</w:t>
      </w:r>
      <w:r>
        <w:rPr>
          <w:rFonts w:eastAsia="Verdana"/>
        </w:rPr>
        <w:t xml:space="preserve"> </w:t>
      </w:r>
      <w:r>
        <w:rPr/>
        <w:t>Возможный синдром отца-мужа (соединение Солнце-Сатурн, Солнце управляет 7-м домом);</w:t>
      </w:r>
    </w:p>
    <w:p>
      <w:pPr>
        <w:pStyle w:val="Normal"/>
        <w:jc w:val="left"/>
        <w:rPr/>
      </w:pPr>
      <w:r>
        <w:rPr/>
        <w:t>•</w:t>
      </w:r>
      <w:r>
        <w:rPr>
          <w:rFonts w:eastAsia="Verdana"/>
        </w:rPr>
        <w:t xml:space="preserve"> </w:t>
      </w:r>
      <w:r>
        <w:rPr/>
        <w:t>Влияние матери с силовой позиции, затрагивающее развитие профиля собственной ценности (Луна в соединении с Плутоном, Плутон в квиндечиле с Лунным узлом, Марс в квадратуре к Лунному узлу, Марс управляет 2-м домом);</w:t>
      </w:r>
    </w:p>
    <w:p>
      <w:pPr>
        <w:pStyle w:val="Normal"/>
        <w:jc w:val="left"/>
        <w:rPr/>
      </w:pPr>
      <w:r>
        <w:rPr/>
        <w:t>•</w:t>
      </w:r>
      <w:r>
        <w:rPr>
          <w:rFonts w:eastAsia="Verdana"/>
        </w:rPr>
        <w:t xml:space="preserve"> </w:t>
      </w:r>
      <w:r>
        <w:rPr/>
        <w:t>Очень нервозная позиция насчет взаимодействия с ожиданиями других людей (значения 6-го дома), работающая оборонительным образом (восточная ориентация гороскопа);</w:t>
      </w:r>
    </w:p>
    <w:p>
      <w:pPr>
        <w:pStyle w:val="Normal"/>
        <w:jc w:val="left"/>
        <w:rPr/>
      </w:pPr>
      <w:r>
        <w:rPr/>
        <w:t>•</w:t>
      </w:r>
      <w:r>
        <w:rPr>
          <w:rFonts w:eastAsia="Verdana"/>
        </w:rPr>
        <w:t xml:space="preserve"> </w:t>
      </w:r>
      <w:r>
        <w:rPr/>
        <w:t>Господствующая потребность быть значимой, оцененной, любимой, признанной за выполнение чего-то полезного и социально значимого (Луна во Льве, Юпитер, содиспозитор гороскопа, управляет 11-м домом, связь с Асцендентом в Водолее через Уран в квадратуре к Луне);</w:t>
      </w:r>
    </w:p>
    <w:p>
      <w:pPr>
        <w:pStyle w:val="Normal"/>
        <w:jc w:val="left"/>
        <w:rPr/>
      </w:pPr>
      <w:r>
        <w:rPr/>
        <w:t>•</w:t>
      </w:r>
      <w:r>
        <w:rPr>
          <w:rFonts w:eastAsia="Verdana"/>
        </w:rPr>
        <w:t xml:space="preserve"> </w:t>
      </w:r>
      <w:r>
        <w:rPr/>
        <w:t>Очень сильный социальный идеализм (соединение Меркурий-Венера в Водолее на Асценденте);</w:t>
      </w:r>
    </w:p>
    <w:p>
      <w:pPr>
        <w:pStyle w:val="Normal"/>
        <w:jc w:val="left"/>
        <w:rPr/>
      </w:pPr>
      <w:r>
        <w:rPr/>
        <w:t>•</w:t>
      </w:r>
      <w:r>
        <w:rPr>
          <w:rFonts w:eastAsia="Verdana"/>
        </w:rPr>
        <w:t xml:space="preserve"> </w:t>
      </w:r>
      <w:r>
        <w:rPr/>
        <w:t>Прерывание образования (Плутон управляет 9-м домом и, будучи ретроградным, связан с Лунным узлом; социо-ориентация ее региона 50 лет назад; манера ее речи).</w:t>
      </w:r>
    </w:p>
    <w:p>
      <w:pPr>
        <w:pStyle w:val="Normal"/>
        <w:jc w:val="left"/>
        <w:rPr/>
      </w:pPr>
      <w:r>
        <w:rPr/>
      </w:r>
    </w:p>
    <w:p>
      <w:pPr>
        <w:pStyle w:val="Normal"/>
        <w:rPr/>
      </w:pPr>
      <w:r>
        <w:rPr/>
        <w:t xml:space="preserve">Лаура с легкостью подтвердила эти выводы, и мы сразу же получили классический сценарий развития, который мы так часто видим в этой книге и в повседневной практике: отца практически не было дома, т.к. он напряженно работал, мать была всемогущей, об образовании не было и речи: “Прямо из средней школы я попала на трактор в поле” (в 18 лет, транзитный Нептун в квадратуре, а транзитный Уран в </w:t>
      </w:r>
      <w:r>
        <w:rPr>
          <w:i/>
          <w:iCs/>
        </w:rPr>
        <w:t>соединении с Плутоном, управителем 9-го дома).</w:t>
      </w:r>
    </w:p>
    <w:p>
      <w:pPr>
        <w:pStyle w:val="Normal"/>
        <w:rPr/>
      </w:pPr>
      <w:r>
        <w:rPr/>
        <w:t>Четыре дополнительных наблюдения должны быть очень важны в анализе, это второй уровень подготовки, затрагивающий большую глубину, после того как становятся ясными первоначальные предположения о развитии:</w:t>
      </w:r>
    </w:p>
    <w:p>
      <w:pPr>
        <w:pStyle w:val="Normal"/>
        <w:rPr/>
      </w:pPr>
      <w:r>
        <w:rPr/>
      </w:r>
    </w:p>
    <w:p>
      <w:pPr>
        <w:pStyle w:val="Normal"/>
        <w:rPr/>
      </w:pPr>
      <w:r>
        <w:rPr/>
        <w:drawing>
          <wp:inline distT="0" distB="0" distL="0" distR="0">
            <wp:extent cx="3968115" cy="5443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968115" cy="5443855"/>
                    </a:xfrm>
                    <a:prstGeom prst="rect">
                      <a:avLst/>
                    </a:prstGeom>
                  </pic:spPr>
                </pic:pic>
              </a:graphicData>
            </a:graphic>
          </wp:inline>
        </w:drawing>
      </w:r>
    </w:p>
    <w:p>
      <w:pPr>
        <w:pStyle w:val="Normal"/>
        <w:rPr/>
      </w:pPr>
      <w:r>
        <w:rPr/>
      </w:r>
    </w:p>
    <w:p>
      <w:pPr>
        <w:pStyle w:val="Normal"/>
        <w:jc w:val="left"/>
        <w:rPr/>
      </w:pPr>
      <w:r>
        <w:rPr/>
        <w:t>•</w:t>
      </w:r>
      <w:r>
        <w:rPr>
          <w:rFonts w:eastAsia="Verdana"/>
        </w:rPr>
        <w:t xml:space="preserve"> </w:t>
      </w:r>
      <w:r>
        <w:rPr/>
        <w:t xml:space="preserve">Солнце управляет 7-м домом; Меркурий управляет перехваченным в 7-м доме знаком Девы; ретроградный Нептун находится в оппозиции к соединению Солнце-Сатурн и расположен в 7-м доме (квинконс с Асцендентом). Муж — ключевая фигура здесь, чтобы как-то помочь Лауре “делать свое дело” (поскольку отец </w:t>
      </w:r>
      <w:r>
        <w:rPr>
          <w:i/>
          <w:iCs/>
        </w:rPr>
        <w:t xml:space="preserve">не </w:t>
      </w:r>
      <w:r>
        <w:rPr/>
        <w:t>сделал это много лет тому назад, обеспечивая рутинную обычную жизнь для этой особой женщины), чтобы выпустить наружу сочетание Солнце-Луна (Рыбы-Лев)... сияющий величественный дух, который она показывает при каждой улыбке.</w:t>
      </w:r>
    </w:p>
    <w:p>
      <w:pPr>
        <w:pStyle w:val="Normal"/>
        <w:jc w:val="left"/>
        <w:rPr/>
      </w:pPr>
      <w:r>
        <w:rPr/>
        <w:t>•</w:t>
      </w:r>
      <w:r>
        <w:rPr>
          <w:rFonts w:eastAsia="Verdana"/>
        </w:rPr>
        <w:t xml:space="preserve"> </w:t>
      </w:r>
      <w:r>
        <w:rPr/>
        <w:t>Нептун обычно несет с собой ощущение, что “что-то является не таким, как кажется”. Находясь в 7-м доме, он с надежностью говорит о партнере, которому человек должен помогать, поднимать его дух и поддерживать; и эта динамика объясняет взаимоотношения, заставляя человека чувствовать себя нужным, значимым и сильным, помогающим партнеру.</w:t>
      </w:r>
    </w:p>
    <w:p>
      <w:pPr>
        <w:pStyle w:val="Normal"/>
        <w:jc w:val="left"/>
        <w:rPr/>
      </w:pPr>
      <w:r>
        <w:rPr/>
        <w:t>•</w:t>
      </w:r>
      <w:r>
        <w:rPr>
          <w:rFonts w:eastAsia="Verdana"/>
        </w:rPr>
        <w:t xml:space="preserve"> </w:t>
      </w:r>
      <w:r>
        <w:rPr/>
        <w:t>Идеалистическое соединение Меркурий-Венера на Асценденте также связывает вместе управителей 5-го и 8-го дома, сексуальный профиль.</w:t>
      </w:r>
    </w:p>
    <w:p>
      <w:pPr>
        <w:pStyle w:val="Normal"/>
        <w:jc w:val="left"/>
        <w:rPr/>
      </w:pPr>
      <w:r>
        <w:rPr/>
        <w:t>•</w:t>
      </w:r>
      <w:r>
        <w:rPr>
          <w:rFonts w:eastAsia="Verdana"/>
        </w:rPr>
        <w:t xml:space="preserve"> </w:t>
      </w:r>
      <w:r>
        <w:rPr/>
        <w:t>Картины средних точек очень выразительны: Точка Овна = Плутон/МС, признание, власть над публикой (превосходное дополнение к господствующей потребности Луны во Льве); Плутон = Нептун/МС, опять контакт между Плутоном и Нептуном, “сверхъестественное в качестве профессии”; Уран = Юпитер/Сатурн, “потребность доказать свое, огорчение из-за образа жизни общества”.</w:t>
      </w:r>
    </w:p>
    <w:p>
      <w:pPr>
        <w:pStyle w:val="Normal"/>
        <w:jc w:val="left"/>
        <w:rPr/>
      </w:pPr>
      <w:r>
        <w:rPr/>
        <w:t>•</w:t>
      </w:r>
      <w:r>
        <w:rPr>
          <w:rFonts w:eastAsia="Verdana"/>
        </w:rPr>
        <w:t xml:space="preserve"> </w:t>
      </w:r>
      <w:r>
        <w:rPr/>
        <w:t>Во время консультации, состоявшейся в январе 1999 года, транзитный Плутон находился на МС, а транзитный Уран был очень близок к Асценденту!</w:t>
      </w:r>
    </w:p>
    <w:p>
      <w:pPr>
        <w:pStyle w:val="Normal"/>
        <w:rPr/>
      </w:pPr>
      <w:r>
        <w:rPr/>
        <w:t>Ясно, что это было время Лауры, возможно, величайшее время в ее жизни, новое рождение. Но с чем это связано? Лаура — дама в возрасте, пиком ее карьеры достаточно давно был пост секретарши; ее муж удалился от дел, связанных с недвижимостью. Что за тема так сильно выделялась сейчас в подготовительном анализе? Была ли она просто гуманной помощницей, возможно, работая на добровольных началах в больнице? Была ли она активна в церкви? Была ли она связана со всем этим и чем-то большим?</w:t>
      </w:r>
    </w:p>
    <w:p>
      <w:pPr>
        <w:pStyle w:val="Normal"/>
        <w:rPr/>
      </w:pPr>
      <w:r>
        <w:rPr/>
        <w:t>“</w:t>
      </w:r>
      <w:r>
        <w:rPr/>
        <w:t>Ноэль, я глубоко вовлечена в совершенствование моего мастерства в качестве медиума.” У Лауры был дар “особого зрения”, и она глубоко вовлеклась в это духовное стремление. Ей требовалось осуществлять свое призвание служения обществу таким путем. Ее искренность и глубокие объяснения обладали неотразимой силой.</w:t>
      </w:r>
    </w:p>
    <w:p>
      <w:pPr>
        <w:pStyle w:val="Normal"/>
        <w:rPr/>
      </w:pPr>
      <w:r>
        <w:rPr/>
        <w:t xml:space="preserve">Сразу же все, что я подготовил, пришло в порядок: при связи между отцовской ситуацией и мужем (контакт Сатурна с Солнцем, связь Солнца через управление с 7-м домом) Лауре нужна вся возможная сейчас поддержка в это величайшее время ее жизненного развития. Ее нельзя оставить одну “делать свое дело”. Ее муж должен разделить это с ней, поддерживать ее, проявлять любовь к ней, участвовать в расцвете этой особой женщины, а не находиться за боковой линией или на заднем плане, как это делал отец. Объяснений ему, что она делает и т.д., будет недостаточно. Это важное изменение, и </w:t>
      </w:r>
      <w:r>
        <w:rPr>
          <w:i/>
          <w:iCs/>
        </w:rPr>
        <w:t>ей необходима вся поддержка и сосредоточение всех ресурсов, возможных во взаимоотношениях.</w:t>
      </w:r>
    </w:p>
    <w:p>
      <w:pPr>
        <w:pStyle w:val="Normal"/>
        <w:rPr/>
      </w:pPr>
      <w:r>
        <w:rPr/>
        <w:t>Теперь мы должны взглянуть в лицо реальности с точки зрения взаимоотношений (особенно при факторе Нептуна, так сильно привлекающем внимание к 7-му дому): статистика говорит нам, что у 30-40% мужчин в возрасте свыше 50 лет развиваются проблемы с эрекцией и импотенция. Есть большая вероятность, что это относится к мужу Лауры.</w:t>
      </w:r>
    </w:p>
    <w:p>
      <w:pPr>
        <w:pStyle w:val="Normal"/>
        <w:rPr/>
      </w:pPr>
      <w:r>
        <w:rPr/>
        <w:t>Это очень важно определить из-за акцента сексуального профиля в гороскопе Лауры (управители 5-го и 8-го домов формируют соединение на Асценденте в Водолее). Мы знаем, что нервная система связана (здесь очень сильно при квадратуре Урана к Луне) с сексуальным возбуждением и высвобождением или фрустрацией, а также с творчеством и т.д.</w:t>
      </w:r>
    </w:p>
    <w:p>
      <w:pPr>
        <w:pStyle w:val="Normal"/>
        <w:rPr/>
      </w:pPr>
      <w:r>
        <w:rPr/>
        <w:t>Сексуальность может быть способом сближения (вновь) мужа и жены в это яркое время развития в жизни Лауры. Секс может проложить дорогу к прекрасной зрелой близости.</w:t>
      </w:r>
    </w:p>
    <w:p>
      <w:pPr>
        <w:pStyle w:val="Normal"/>
        <w:rPr/>
      </w:pPr>
      <w:r>
        <w:rPr/>
        <w:t>“</w:t>
      </w:r>
      <w:r>
        <w:rPr/>
        <w:t>Лаура, мне хотелось бы, с вашего разрешения, задать вам несколько вопросов о личных вещах.”</w:t>
      </w:r>
    </w:p>
    <w:p>
      <w:pPr>
        <w:pStyle w:val="Normal"/>
        <w:rPr/>
      </w:pPr>
      <w:r>
        <w:rPr/>
        <w:t>Лучезарно улыбнувшись и широко разведя руки в стороны, она сказала: “Конечно, вы можете спрашивать меня все, что вам нужно!”</w:t>
      </w:r>
    </w:p>
    <w:p>
      <w:pPr>
        <w:pStyle w:val="Normal"/>
        <w:rPr/>
      </w:pPr>
      <w:r>
        <w:rPr/>
        <w:t>“</w:t>
      </w:r>
      <w:r>
        <w:rPr/>
        <w:t>Насколько ваш муж нуждается в вас? И что его возмущает в этом?”</w:t>
      </w:r>
    </w:p>
    <w:p>
      <w:pPr>
        <w:pStyle w:val="Normal"/>
        <w:rPr/>
      </w:pPr>
      <w:r>
        <w:rPr/>
        <w:t>Здесь я сначала исследовал символизм Нептуна в 7-м доме, задавая незавершенный вопрос, за которым следовал предположительный вопрос — очень мощное исследование, которое должно было многое внести в анализ. Как он зависит от нее?</w:t>
      </w:r>
    </w:p>
    <w:p>
      <w:pPr>
        <w:pStyle w:val="Normal"/>
        <w:rPr/>
      </w:pPr>
      <w:r>
        <w:rPr/>
        <w:t>Лаура начала говорить, очень осторожно и точно подбирая слова: “Его возмущает моя сила...”</w:t>
      </w:r>
    </w:p>
    <w:p>
      <w:pPr>
        <w:pStyle w:val="Normal"/>
        <w:rPr/>
      </w:pPr>
      <w:r>
        <w:rPr/>
        <w:t>Мы поговорили об этом. Было ясно, что муж Лауры из-за собственных трудностей развития, фонового моделирования и т.д. счел Лауру немного устрашающей, когда обнаружились ее возможности (когда появился королевский комплекс!).</w:t>
      </w:r>
    </w:p>
    <w:p>
      <w:pPr>
        <w:pStyle w:val="Normal"/>
        <w:rPr/>
      </w:pPr>
      <w:r>
        <w:rPr/>
        <w:t>“</w:t>
      </w:r>
      <w:r>
        <w:rPr/>
        <w:t>Здесь, в гороскопе, довольно четко выражен сексуальный профиль. [Лаура улыбнулась в подтверждение.] А как насчет вашей сексуальной жизни?”</w:t>
      </w:r>
    </w:p>
    <w:p>
      <w:pPr>
        <w:pStyle w:val="Normal"/>
        <w:rPr/>
      </w:pPr>
      <w:r>
        <w:rPr/>
        <w:t>Лаура сказала, что в течение последних 8 или 9 лет у нее не было сексуальных контактов с мужем (я посмотрел на свои записи и увидел, что этот временной период подтверждается транзитом Сатурна через Асцендент и находящийся там фокус сексуального профиля). У меня была возможность улучшить взаимоотношения между ними для взаимной поддержки.</w:t>
      </w:r>
    </w:p>
    <w:p>
      <w:pPr>
        <w:pStyle w:val="Normal"/>
        <w:rPr/>
      </w:pPr>
      <w:r>
        <w:rPr/>
        <w:t>“</w:t>
      </w:r>
      <w:r>
        <w:rPr/>
        <w:t>А вы сами, в душе, все еще готовы к сексуальной жизни?” Это да/нет вопрос из-за явной щепетильности вопроса, содержащий возможный ответ в вопросе и делающий его кратким.</w:t>
      </w:r>
    </w:p>
    <w:p>
      <w:pPr>
        <w:pStyle w:val="Normal"/>
        <w:rPr/>
      </w:pPr>
      <w:r>
        <w:rPr/>
        <w:t xml:space="preserve">Лаура сразу же спокойно ответила: “Да, я </w:t>
      </w:r>
      <w:r>
        <w:rPr>
          <w:i/>
          <w:iCs/>
        </w:rPr>
        <w:t xml:space="preserve">должна”. </w:t>
      </w:r>
      <w:r>
        <w:rPr/>
        <w:t>Этот необычный ответ раскрывает важность сексуальной энергии в ее жизни.</w:t>
      </w:r>
    </w:p>
    <w:p>
      <w:pPr>
        <w:pStyle w:val="Normal"/>
        <w:rPr/>
      </w:pPr>
      <w:r>
        <w:rPr/>
        <w:t>“</w:t>
      </w:r>
      <w:r>
        <w:rPr/>
        <w:t xml:space="preserve">Что ж, Лаура, — сказал я довольно весело и быстро (проявляя уверенность и удивляя ее), — </w:t>
      </w:r>
      <w:r>
        <w:rPr>
          <w:i/>
          <w:iCs/>
        </w:rPr>
        <w:t xml:space="preserve">это больше не проблема! </w:t>
      </w:r>
      <w:r>
        <w:rPr/>
        <w:t xml:space="preserve">Позвольте мне объяснить вам, что может сделать виагра или простой вакуумный прибор, довольно легко вызывающий эрекцию. Исследования показывают, что иногда тело даже начинает вспоминать собственный образ действия. Но суть заключается в том, что </w:t>
      </w:r>
      <w:r>
        <w:rPr>
          <w:i/>
          <w:iCs/>
        </w:rPr>
        <w:t xml:space="preserve">проблему можно решить </w:t>
      </w:r>
      <w:r>
        <w:rPr/>
        <w:t>сразу!”</w:t>
      </w:r>
    </w:p>
    <w:p>
      <w:pPr>
        <w:pStyle w:val="Normal"/>
        <w:rPr/>
      </w:pPr>
      <w:r>
        <w:rPr/>
        <w:t>Лаура просияла снова и, проявив значительный энтузиазм сказала: “Мне хотелось бы этого!”</w:t>
      </w:r>
    </w:p>
    <w:p>
      <w:pPr>
        <w:pStyle w:val="Normal"/>
        <w:rPr/>
      </w:pPr>
      <w:r>
        <w:rPr/>
        <w:t>“</w:t>
      </w:r>
      <w:r>
        <w:rPr/>
        <w:t xml:space="preserve">Вот имя и телефон превосходного уролога. Отведите к нему своего мужа. Все уладится </w:t>
      </w:r>
      <w:r>
        <w:rPr>
          <w:i/>
          <w:iCs/>
        </w:rPr>
        <w:t xml:space="preserve">очень быстро, я обещаю вам. </w:t>
      </w:r>
      <w:r>
        <w:rPr/>
        <w:t>Вы уже потеряли слишком много времени!” Мы рассмеялись; Лаура была сильно взволнована.</w:t>
      </w:r>
    </w:p>
    <w:p>
      <w:pPr>
        <w:pStyle w:val="Normal"/>
        <w:rPr/>
      </w:pPr>
      <w:r>
        <w:rPr/>
        <w:t>Это был случай непонимания [отсутствие полной информации, отношение врачей, принимающих все, как есть], смущения, подавления, отказа, воздержания. Теперь с новыми лекарствами, пониманием и открытостью все это могло измениться.</w:t>
      </w:r>
    </w:p>
    <w:p>
      <w:pPr>
        <w:pStyle w:val="Normal"/>
        <w:rPr/>
      </w:pPr>
      <w:r>
        <w:rPr/>
        <w:t>“</w:t>
      </w:r>
      <w:r>
        <w:rPr/>
        <w:t xml:space="preserve">Вы не думаете о постройке нового дома?” Это резкое изменение темы было предназначено для того, чтобы уйти от эмоционального фокуса и сигнализировать о завершении предыдущего вопроса. Указание было дано </w:t>
      </w:r>
      <w:r>
        <w:rPr>
          <w:i/>
          <w:iCs/>
        </w:rPr>
        <w:t xml:space="preserve">с авторитетом, объективностью и эмоциональным воздействием. </w:t>
      </w:r>
      <w:r>
        <w:rPr/>
        <w:t>Резкое изменение темы фактически усилило предыдущее указание обратиться к урологу.</w:t>
      </w:r>
    </w:p>
    <w:p>
      <w:pPr>
        <w:pStyle w:val="Normal"/>
        <w:rPr/>
      </w:pPr>
      <w:r>
        <w:rPr/>
        <w:t xml:space="preserve">Вопрос о доме был обусловлен транзитом Урана через Асцендент (очень большая вероятность переезда; здесь скорее “постройка дома”, чем “переезд” из-за возраста пары, их очевидной привязанности к месту; муж удалился от дел, связанных с недвижимостью). Это поддерживали многие факторы, также поддерживающие ее рост в духовной сфере (например, дирекционный </w:t>
      </w:r>
      <w:r>
        <w:rPr>
          <w:i/>
          <w:iCs/>
        </w:rPr>
        <w:t xml:space="preserve">Нептун </w:t>
      </w:r>
      <w:r>
        <w:rPr/>
        <w:t xml:space="preserve">в квадратуре к </w:t>
      </w:r>
      <w:r>
        <w:rPr>
          <w:i/>
          <w:iCs/>
        </w:rPr>
        <w:t xml:space="preserve">Меркурию; </w:t>
      </w:r>
      <w:r>
        <w:rPr/>
        <w:t xml:space="preserve">дирекци-онная Луна = </w:t>
      </w:r>
      <w:r>
        <w:rPr>
          <w:i/>
          <w:iCs/>
        </w:rPr>
        <w:t xml:space="preserve">Нептун/Плутон </w:t>
      </w:r>
      <w:r>
        <w:rPr/>
        <w:t xml:space="preserve">и многие другие). Ключом ко всему, вероятно, для непосредственного будущего этой приятной женщины — для всех этих собирающихся вместе факторов — была </w:t>
      </w:r>
      <w:r>
        <w:rPr>
          <w:i/>
          <w:iCs/>
        </w:rPr>
        <w:t xml:space="preserve">квадратура дирекционного Солнца к ее Асценденту, </w:t>
      </w:r>
      <w:r>
        <w:rPr/>
        <w:t>признание... от публики, а также заново от мужа!</w:t>
      </w:r>
    </w:p>
    <w:p>
      <w:pPr>
        <w:pStyle w:val="Normal"/>
        <w:rPr/>
      </w:pPr>
      <w:r>
        <w:rPr/>
        <w:t xml:space="preserve">В этом разделе консультации мы непрямо работали над тем, чтобы обеспечить Лауре поддержку для ее роста в своей сфере. Ее просто нельзя было оставить одну “делать свое дело”. Мы </w:t>
      </w:r>
      <w:r>
        <w:rPr>
          <w:i/>
          <w:iCs/>
        </w:rPr>
        <w:t xml:space="preserve">предположили </w:t>
      </w:r>
      <w:r>
        <w:rPr/>
        <w:t>ее рост и работали над супружескими взаимоотношениями для идеальной поддержки.</w:t>
      </w:r>
    </w:p>
    <w:p>
      <w:pPr>
        <w:pStyle w:val="Normal"/>
        <w:rPr/>
      </w:pPr>
      <w:r>
        <w:rPr/>
        <w:t>В то время как планетарный символизм направлял нас к соответствующим вопросам и в то же время определял потребности и энергии потенциала на консультации и впоследствии, люди брали на себя ответственность.</w:t>
      </w:r>
    </w:p>
    <w:p>
      <w:pPr>
        <w:pStyle w:val="Normal"/>
        <w:rPr/>
      </w:pPr>
      <w:r>
        <w:rPr/>
        <w:t>Еще один краткий пример непрямого подхода представлен Джеем Хэли в его книге о методах Эриксона: женщина жаловалась на то, что не преуспевает на своей работе. Эриксон заметил, что ее волосы были очень плохо причесаны. Женщина увидела, что Эриксон обратил внимание на ее волосы и сказала: “Не делайте того, что делает мой начальник; он не перестает говорить мне, чтобы я причесалась, а я делаю все, что могу”.</w:t>
      </w:r>
    </w:p>
    <w:p>
      <w:pPr>
        <w:pStyle w:val="Normal"/>
        <w:rPr/>
      </w:pPr>
      <w:r>
        <w:rPr/>
        <w:t xml:space="preserve">Эриксон ответил: “Вы хотите лучше преуспевать на работе и делаете все, что можете с вашими волосами, </w:t>
      </w:r>
      <w:r>
        <w:rPr>
          <w:i/>
          <w:iCs/>
        </w:rPr>
        <w:t xml:space="preserve">но мне хотелось бы знать, почему вы боитесь выглядеть наилучшим образом?”. </w:t>
      </w:r>
      <w:r>
        <w:rPr/>
        <w:t xml:space="preserve">Мы можем заметить, что это похоже на технику, которую мы изучали раньше, технику радикального зондирования: “Что произошло бы, </w:t>
      </w:r>
      <w:r>
        <w:rPr>
          <w:i/>
          <w:iCs/>
        </w:rPr>
        <w:t xml:space="preserve">если бы вы не </w:t>
      </w:r>
      <w:r>
        <w:rPr/>
        <w:t xml:space="preserve">вели себя таким образом, </w:t>
      </w:r>
      <w:r>
        <w:rPr>
          <w:i/>
          <w:iCs/>
        </w:rPr>
        <w:t xml:space="preserve">не </w:t>
      </w:r>
      <w:r>
        <w:rPr/>
        <w:t>игнорировали свою внешность?”.</w:t>
      </w:r>
    </w:p>
    <w:p>
      <w:pPr>
        <w:pStyle w:val="Normal"/>
        <w:rPr/>
      </w:pPr>
      <w:r>
        <w:rPr/>
        <w:t>Потом эта женщина сообщала, что она вернулась домой, приняла душ, вытерлась и встала перед зеркалом, держа также ручное зеркальце и изучая не только свои волосы, но и свое тело. Она, по словам Эриксона, “изучала его на фоне мнения ее начальника, придирающегося к тому, как она причесывается. Она возмущалась на критику начальника. Чем больше она рассматривала себя на фоне возмущения по отношению к начальнику, тем больше одобряла свое тело”</w:t>
      </w:r>
      <w:r>
        <w:rPr>
          <w:rStyle w:val="FootnoteCharacters"/>
          <w:rStyle w:val="FootnoteAnchor"/>
        </w:rPr>
        <w:footnoteReference w:id="97"/>
      </w:r>
      <w:r>
        <w:rPr/>
        <w:t>.</w:t>
      </w:r>
    </w:p>
    <w:p>
      <w:pPr>
        <w:pStyle w:val="Normal"/>
        <w:rPr/>
      </w:pPr>
      <w:r>
        <w:rPr/>
        <w:t xml:space="preserve">Здесь первоначальное напряжение подверглось атаке, чтобы достичь чего-то продуктивного внутри, </w:t>
      </w:r>
      <w:r>
        <w:rPr>
          <w:i/>
          <w:iCs/>
        </w:rPr>
        <w:t xml:space="preserve">за </w:t>
      </w:r>
      <w:r>
        <w:rPr/>
        <w:t>первоначальным напряжением: проблемой были не ее волосы, а ее образ своего Я, профиль собственной ценности.</w:t>
      </w:r>
    </w:p>
    <w:p>
      <w:pPr>
        <w:pStyle w:val="Normal"/>
        <w:rPr/>
      </w:pPr>
      <w:r>
        <w:rPr/>
      </w:r>
    </w:p>
    <w:p>
      <w:pPr>
        <w:pStyle w:val="Heading2"/>
        <w:ind w:hanging="0"/>
        <w:rPr/>
      </w:pPr>
      <w:bookmarkStart w:id="51" w:name="__RefHeading___Toc525071738"/>
      <w:bookmarkEnd w:id="51"/>
      <w:r>
        <w:rPr/>
        <w:t>Убеждение своим образом</w:t>
      </w:r>
    </w:p>
    <w:p>
      <w:pPr>
        <w:pStyle w:val="Normal"/>
        <w:rPr/>
      </w:pPr>
      <w:r>
        <w:rPr/>
        <w:t>Психотерапевты, астрологи, врачи, священники — все должны быть убедительными. Мы должны уметь “продавать”: продавать понимание, веру в свои силы, будущее. Зачем еще обращаются люди к астрологу? Чтобы выяснить, что делают планеты? Если мы опытны и надежны, мы влиятельны. Наша надежность и эффективность увеличиваются, если мы представляем позицию, имеющую мало общего со своекорыстием. Наша привлекательность усиливает желанность для других наших сообщений</w:t>
      </w:r>
      <w:r>
        <w:rPr>
          <w:rStyle w:val="FootnoteCharacters"/>
          <w:rStyle w:val="FootnoteAnchor"/>
        </w:rPr>
        <w:footnoteReference w:id="98"/>
      </w:r>
      <w:r>
        <w:rPr/>
        <w:t>.</w:t>
      </w:r>
    </w:p>
    <w:p>
      <w:pPr>
        <w:pStyle w:val="Normal"/>
        <w:rPr/>
      </w:pPr>
      <w:r>
        <w:rPr/>
        <w:t>Это основные вопросы, связанные с убедительностью. Творчески ориентированный астролог — точно так же как он должен заботиться о внешности, рабочей атмосфере, проявлении интеллигентности и т.д. (с. 154) — должен обращать внимание на обстоятельства, сопутствующие убедительности. Мы должны проявлять наши знания и опыт, использовать самораскрытие, чтобы намекнуть о надежности, вести себя неэгоистично и сделать нашу личную презентацию как можно более хорошей, подчеркивая все самое привлекательное (голос, глаза, фигуру, точность речи, доброту, силу и т.д.).</w:t>
      </w:r>
    </w:p>
    <w:p>
      <w:pPr>
        <w:pStyle w:val="Normal"/>
        <w:rPr/>
      </w:pPr>
      <w:r>
        <w:rPr/>
        <w:t>Престиж астролога в сообществе также важен для упрочения надежности, знания дела и создания клиентуры.</w:t>
      </w:r>
    </w:p>
    <w:p>
      <w:pPr>
        <w:pStyle w:val="Normal"/>
        <w:rPr/>
      </w:pPr>
      <w:r>
        <w:rPr/>
        <w:t>Творчески ориентированный астролог должен быть вовлечен в общественную жизнь, читать лекции в женских клубах, мужских братствах, на местной радиостанции и т.д., проецируя образ специалиста в области данной информации и эксперта, делящегося данной информацией.</w:t>
      </w:r>
    </w:p>
    <w:p>
      <w:pPr>
        <w:pStyle w:val="Normal"/>
        <w:rPr/>
      </w:pPr>
      <w:r>
        <w:rPr/>
        <w:t xml:space="preserve">Еще один вопрос, связанный со знаниями и опытом, — это возраст. Молодой профессионал в возрасте двадцати или тридцати с небольшим лет не привлечет клиентуру из людей старше 45 лет. </w:t>
      </w:r>
      <w:r>
        <w:rPr>
          <w:i/>
          <w:iCs/>
        </w:rPr>
        <w:t xml:space="preserve">Разрыв между поколениями </w:t>
      </w:r>
      <w:r>
        <w:rPr/>
        <w:t xml:space="preserve">определяет несопоставимые уровни опыта, знаний, понимания и комфорта в общении. У астролога более старшего возраста </w:t>
      </w:r>
      <w:r>
        <w:rPr>
          <w:i/>
          <w:iCs/>
        </w:rPr>
        <w:t xml:space="preserve">не </w:t>
      </w:r>
      <w:r>
        <w:rPr/>
        <w:t>будет трудностей с привлечением молодого клиента; относительно более широкие рамки опыта, знания и понимания пользуются большим спросом. Хотя многое из этого сглаживается в наши дни, когда старики становятся моложе, а молодые учатся гораздо быстрее (информационный век), мы должны понимать, что “кто-то будет достигать 49 каждые 13 секунд в течение следующих 15 лет”</w:t>
      </w:r>
      <w:r>
        <w:rPr>
          <w:rStyle w:val="FootnoteCharacters"/>
          <w:rStyle w:val="FootnoteAnchor"/>
        </w:rPr>
        <w:footnoteReference w:id="99"/>
      </w:r>
      <w:r>
        <w:rPr/>
        <w:t>.</w:t>
      </w:r>
    </w:p>
    <w:p>
      <w:pPr>
        <w:pStyle w:val="Normal"/>
        <w:rPr/>
      </w:pPr>
      <w:r>
        <w:rPr/>
        <w:t>Хотя сфера астрологии сама по себе перегружена пожилыми практиками и нуждается в энергии и вдохновении молодежи, все астрологи должны осознавать обязанность понимать и быть хорошо знакомыми с вопросами зрелости, стратегии, здоровья и планирования, связанными с возрастом свыше 50 лет. Молодой астролог должен слушать новости, читать книги и наблюдать жизнь с более “старыми чувствами”. Наградой ему будут мудрость и расширение практики.</w:t>
      </w:r>
    </w:p>
    <w:p>
      <w:pPr>
        <w:pStyle w:val="Normal"/>
        <w:rPr/>
      </w:pPr>
      <w:r>
        <w:rPr/>
      </w:r>
    </w:p>
    <w:p>
      <w:pPr>
        <w:pStyle w:val="Heading2"/>
        <w:ind w:hanging="0"/>
        <w:rPr/>
      </w:pPr>
      <w:bookmarkStart w:id="52" w:name="__RefHeading___Toc525071739"/>
      <w:bookmarkEnd w:id="52"/>
      <w:r>
        <w:rPr/>
        <w:t>Почему предсказания терпят неудачу</w:t>
      </w:r>
    </w:p>
    <w:p>
      <w:pPr>
        <w:pStyle w:val="Normal"/>
        <w:rPr/>
      </w:pPr>
      <w:r>
        <w:rPr/>
        <w:t xml:space="preserve">Причина того, почему предсказания иногда терпят неудачу, не имеет ничего общего с планетами и практически во всем связана с астрологом и клиентом. Мы не можем позволить себе просто сказать, что наша астрология неполна, мы еще не знаем всего и все еще постоянно узнаем о том, что в наших возможностях. Вместо этого, поскольку планеты представляют собой символы, направляющие людей к пониманию того, что может произойти в жизни, мы должны внимательно изучать наше обращение с символами с точки зрения </w:t>
      </w:r>
      <w:r>
        <w:rPr>
          <w:i/>
          <w:iCs/>
        </w:rPr>
        <w:t xml:space="preserve">проживания этой жизни. </w:t>
      </w:r>
      <w:r>
        <w:rPr/>
        <w:t>Мы ищем понимания становления и создаем стратегию во времени.</w:t>
      </w:r>
    </w:p>
    <w:p>
      <w:pPr>
        <w:pStyle w:val="Normal"/>
        <w:rPr/>
      </w:pPr>
      <w:r>
        <w:rPr/>
        <w:t xml:space="preserve">По большей части мы хотим, чтобы то, что мы видим в гороскопе, </w:t>
      </w:r>
      <w:r>
        <w:rPr>
          <w:i/>
          <w:iCs/>
        </w:rPr>
        <w:t xml:space="preserve">было именно таким в жизни. </w:t>
      </w:r>
      <w:r>
        <w:rPr/>
        <w:t xml:space="preserve">Так мы подтверждаем наше мастерство в астрологии, упрочиваем нашу значимость и выражаем нашу гуманность в стремлении помогать другим. Но невозможно увидеть все точно, значимо и стратегически, </w:t>
      </w:r>
      <w:r>
        <w:rPr>
          <w:i/>
          <w:iCs/>
        </w:rPr>
        <w:t xml:space="preserve">если мы не ищем понимания с точки зрения особой реальности клиента. </w:t>
      </w:r>
      <w:r>
        <w:rPr/>
        <w:t xml:space="preserve">Мы должны ввести гороскоп в жизнь в терминах той жизни, которой живет наш клиент или мы будем опасно потворствовать выполнению </w:t>
      </w:r>
      <w:r>
        <w:rPr>
          <w:i/>
          <w:iCs/>
        </w:rPr>
        <w:t xml:space="preserve">наших </w:t>
      </w:r>
      <w:r>
        <w:rPr/>
        <w:t xml:space="preserve">желаний от имени клиента, или близоруко сосредотачиваться только на том, что </w:t>
      </w:r>
      <w:r>
        <w:rPr>
          <w:i/>
          <w:iCs/>
        </w:rPr>
        <w:t xml:space="preserve">мы </w:t>
      </w:r>
      <w:r>
        <w:rPr/>
        <w:t>знаем об астрологии.</w:t>
      </w:r>
    </w:p>
    <w:p>
      <w:pPr>
        <w:pStyle w:val="Normal"/>
        <w:rPr/>
      </w:pPr>
      <w:r>
        <w:rPr/>
        <w:t>Это введение гороскопа в жизнь требует раскрытия со стороны клиента, и мы способствуем этому раскрытию внимательными творческими вопросами, о которых так много говорилось в этой книге.</w:t>
      </w:r>
    </w:p>
    <w:p>
      <w:pPr>
        <w:pStyle w:val="Normal"/>
        <w:rPr/>
      </w:pPr>
      <w:r>
        <w:rPr/>
        <w:t>Развитие в жизни подпадает под культурно предписываемые и индивидуалистически изменяемые (искажаемые) паттерны. Рост подталкивается потребностями, требующими удовлетворения, и распознается по эмоциональным реакциям на успех или неудачу. Способность мечтать, надеяться и мысленно переноситься в будущее работает над установлением перспективы осуществления.</w:t>
      </w:r>
    </w:p>
    <w:p>
      <w:pPr>
        <w:pStyle w:val="Normal"/>
        <w:rPr/>
      </w:pPr>
      <w:r>
        <w:rPr/>
        <w:t>В приведенном ниже общем обзоре я рассматриваю семь пунктов, в которых может скрываться причина неудачи предсказаний. Обычно подобный список бывает короче семи пунктов и задумывается как четкий проверочный список для корректировки. Этот список иной: хотя он является проверочным списком, полезным для изучения, это также признание того,</w:t>
      </w:r>
    </w:p>
    <w:p>
      <w:pPr>
        <w:pStyle w:val="Normal"/>
        <w:rPr/>
      </w:pPr>
      <w:r>
        <w:rPr/>
        <w:t>насколько трудно предсказание, не только в астрологии, но и в любой дисциплине. Предсказание охватывает все измерения дисциплины; в астрологии эти измерения связаны с прошлыми событиями во внешнем окружении и изменении на протяжении всего времени во внутреннем окружении. Поскольку мы гуманистически вовлечены в этот процесс в астрологии, неудача предсказаний бывает более болезненной, чем осечка в предсказании погоды, если, конечно, это событие не торнадо!</w:t>
      </w:r>
    </w:p>
    <w:p>
      <w:pPr>
        <w:pStyle w:val="Normal"/>
        <w:rPr/>
      </w:pPr>
      <w:r>
        <w:rPr/>
      </w:r>
    </w:p>
    <w:p>
      <w:pPr>
        <w:pStyle w:val="Heading3"/>
        <w:ind w:hanging="0"/>
        <w:rPr/>
      </w:pPr>
      <w:bookmarkStart w:id="53" w:name="__RefHeading___Toc525071740"/>
      <w:bookmarkEnd w:id="53"/>
      <w:r>
        <w:rPr/>
        <w:t>1. Не обнаружение астрологических факторов</w:t>
      </w:r>
    </w:p>
    <w:p>
      <w:pPr>
        <w:pStyle w:val="Normal"/>
        <w:rPr/>
      </w:pPr>
      <w:r>
        <w:rPr/>
        <w:t xml:space="preserve">Стоит повторить, что значимые события в жизни в основном отражают активность важных транзитов и дирекций (транзиты планет от Сатурна до Плутона, дирекции планет от Марса до Плутона, включая перемещение самих углов), </w:t>
      </w:r>
      <w:r>
        <w:rPr>
          <w:i/>
          <w:iCs/>
        </w:rPr>
        <w:t xml:space="preserve">затрагивающую углы, Солнце или Луну в натальной карте. </w:t>
      </w:r>
      <w:r>
        <w:rPr/>
        <w:t>Луна во вторичных прогрессиях тоже очень полезна</w:t>
      </w:r>
      <w:r>
        <w:rPr>
          <w:rStyle w:val="FootnoteCharacters"/>
          <w:rStyle w:val="FootnoteAnchor"/>
        </w:rPr>
        <w:footnoteReference w:id="100"/>
      </w:r>
      <w:r>
        <w:rPr/>
        <w:t>.</w:t>
      </w:r>
    </w:p>
    <w:p>
      <w:pPr>
        <w:pStyle w:val="Normal"/>
        <w:rPr/>
      </w:pPr>
      <w:r>
        <w:rPr/>
        <w:t>Другие методы перемещения гороскопа, типа солнечных возвращений, хотя не являются полностью проверенными и досконально понятыми в применении, несомненно помогают астрологам, имеющим чувствительную персональную связь с этим конкретным упорядочением символов и времени</w:t>
      </w:r>
      <w:r>
        <w:rPr>
          <w:rStyle w:val="FootnoteCharacters"/>
          <w:rStyle w:val="FootnoteAnchor"/>
        </w:rPr>
        <w:footnoteReference w:id="101"/>
      </w:r>
      <w:r>
        <w:rPr/>
        <w:t>.</w:t>
      </w:r>
    </w:p>
    <w:p>
      <w:pPr>
        <w:pStyle w:val="Normal"/>
        <w:rPr/>
      </w:pPr>
      <w:r>
        <w:rPr/>
        <w:t>Если астролог упускает очень важный контакт в ближайшем будущем, проецирование развития гороскопа не будет таким жизнеспособным, как могло бы быть. Здесь не форум по вопросу ректификации, но нам нужно осознавать возможность неточного времени рождения, округленного времени рождения, неправильно запомненного времени рождения и т.д. в самом начале консультационного процесса, когда клиент сообщает данные, договариваясь о встрече. Мы должны поинтересоваться о точности сообщаемого времени рождения.</w:t>
      </w:r>
    </w:p>
    <w:p>
      <w:pPr>
        <w:pStyle w:val="Normal"/>
        <w:rPr/>
      </w:pPr>
      <w:r>
        <w:rPr/>
      </w:r>
    </w:p>
    <w:p>
      <w:pPr>
        <w:pStyle w:val="Heading3"/>
        <w:ind w:hanging="0"/>
        <w:rPr/>
      </w:pPr>
      <w:bookmarkStart w:id="54" w:name="__RefHeading___Toc525071741"/>
      <w:bookmarkEnd w:id="54"/>
      <w:r>
        <w:rPr/>
        <w:t>2. Невнимание к прошлым реакциям</w:t>
      </w:r>
    </w:p>
    <w:p>
      <w:pPr>
        <w:pStyle w:val="Normal"/>
        <w:rPr/>
      </w:pPr>
      <w:r>
        <w:rPr/>
        <w:t xml:space="preserve">Многое можно сказать в пользу высказывания, что люди </w:t>
      </w:r>
      <w:r>
        <w:rPr>
          <w:i/>
          <w:iCs/>
        </w:rPr>
        <w:t xml:space="preserve">никогда </w:t>
      </w:r>
      <w:r>
        <w:rPr/>
        <w:t>не меняются. Эта традиционная мудрость относится к развитию индивидуальности и характера, а не к паттернам или выбору поведения, которые могут быть видоизменены. Конечно, развитие индивидуальности затрагивает установление и поддержание паттернов поведения, но они могут быть откорректированы. Любая такая корректировка работает в тесном сотрудничестве с выбором, который делается в жизни.</w:t>
      </w:r>
    </w:p>
    <w:p>
      <w:pPr>
        <w:pStyle w:val="Normal"/>
        <w:rPr/>
      </w:pPr>
      <w:r>
        <w:rPr/>
        <w:t>Творчески ориентированный астролог получает сведения об индивидуальности и паттернах поведения клиента (и связанных с ними эмоциях), узнавая о развитии клиента, особенно в детские годы. Руководствуясь прежде всего обобщенными факторами дирекций солнечной дуги (один градус равен одному году) и соответствующими транзитными факторами, мы узнаем о развитии и реакциях в индивидуальной реальности клиента.</w:t>
      </w:r>
    </w:p>
    <w:p>
      <w:pPr>
        <w:pStyle w:val="Normal"/>
        <w:rPr/>
      </w:pPr>
      <w:r>
        <w:rPr/>
        <w:t>Именно этот паттерн проецируется в будущее. В смысле развития будущее уже наступило, оно распланировано, а астрологу и клиенту предстоит открыть, что наиболее вероятно в этом временном потоке.</w:t>
      </w:r>
    </w:p>
    <w:p>
      <w:pPr>
        <w:pStyle w:val="Normal"/>
        <w:rPr/>
      </w:pPr>
      <w:r>
        <w:rPr/>
        <w:t>Не проводить проверку прошлых реакций — значит упустить из виду знания об истории клиента, о том, что он собой представляет.</w:t>
      </w:r>
    </w:p>
    <w:p>
      <w:pPr>
        <w:pStyle w:val="Normal"/>
        <w:rPr/>
      </w:pPr>
      <w:r>
        <w:rPr/>
        <w:t>Отсутствие проверки прошлого не позволяет провести проверку времени рождения для надежности анализа.</w:t>
      </w:r>
    </w:p>
    <w:p>
      <w:pPr>
        <w:pStyle w:val="Normal"/>
        <w:rPr/>
      </w:pPr>
      <w:r>
        <w:rPr/>
      </w:r>
    </w:p>
    <w:p>
      <w:pPr>
        <w:pStyle w:val="Heading3"/>
        <w:ind w:hanging="0"/>
        <w:rPr/>
      </w:pPr>
      <w:bookmarkStart w:id="55" w:name="__RefHeading___Toc525071742"/>
      <w:bookmarkEnd w:id="55"/>
      <w:r>
        <w:rPr>
          <w:i w:val="false"/>
          <w:iCs w:val="false"/>
        </w:rPr>
        <w:t xml:space="preserve">3. </w:t>
      </w:r>
      <w:r>
        <w:rPr/>
        <w:t>Отсутствие вовлечения клиента</w:t>
      </w:r>
    </w:p>
    <w:p>
      <w:pPr>
        <w:pStyle w:val="Normal"/>
        <w:rPr/>
      </w:pPr>
      <w:r>
        <w:rPr/>
        <w:t>Клиент должен вовлечься в процесс анализа и проецирования. Клиент определяет и наполняет свою реальность. Вовлечение клиента — это, вероятно, то измерение, которое прежде всего улучшает вероятность успешного предсказания.</w:t>
      </w:r>
    </w:p>
    <w:p>
      <w:pPr>
        <w:pStyle w:val="Normal"/>
        <w:rPr/>
      </w:pPr>
      <w:r>
        <w:rPr/>
        <w:t xml:space="preserve">С клиентом, который ничего не делает, который не вовлечен, </w:t>
      </w:r>
      <w:r>
        <w:rPr>
          <w:i/>
          <w:iCs/>
        </w:rPr>
        <w:t xml:space="preserve">ничего не происходит, </w:t>
      </w:r>
      <w:r>
        <w:rPr/>
        <w:t>за исключением, возможно, стихийного бедствия, несчастного случая или систематического упадка здоровья от ужасной скуки и накопленного разочарования. Так много людей прекращают жить задолго до смерти! Они ожидают чуда, которое никогда не случается.</w:t>
      </w:r>
    </w:p>
    <w:p>
      <w:pPr>
        <w:pStyle w:val="Normal"/>
        <w:rPr/>
      </w:pPr>
      <w:r>
        <w:rPr/>
        <w:t>Если в эту застойную смесь вводится астрология, астролога и астрологию часто обвиняют в том, что они не обеспечили “чудо изменения”. Астрологические факторы, по-видимому, не проявляются, не “работают”. Нахождение причины скучного и унылого жизненного поведения не приносит пользы. Покорность преобладает. Рутина защищает. Шарада убеждает других в удовлетворенности.</w:t>
      </w:r>
    </w:p>
    <w:p>
      <w:pPr>
        <w:pStyle w:val="Normal"/>
        <w:rPr/>
      </w:pPr>
      <w:r>
        <w:rPr/>
        <w:t>Так же как люди, прибегающие к психотерапии, иногда заменяют взаимоотношения с равными им людьми вне психотерапии отношениями с психотерапевтом, так и человек, находящийся во власти неумолимой рутины, может использовать астролога как развлечение и увеселение, как замену или предвестника нового опыта: “Я хочу знать, что произойдет со мной”.</w:t>
      </w:r>
    </w:p>
    <w:p>
      <w:pPr>
        <w:pStyle w:val="Normal"/>
        <w:rPr/>
      </w:pPr>
      <w:r>
        <w:rPr/>
        <w:t>Ответ для таких людей, конечно, кроется не в астрологе или астрологии, а в них самих. Творчески ориентированный астролог должен найти способ возбудить интерес и получить благоприятный отзыв о чем-то; короче говоря, изящно и, возможно, немного поучительно двигаться с потоком, наблюдая и объясняя его, и наконец сказав: “Я был бы счастлив услышать, как, по вашему мнению, можно заставить вашу жизнь двигаться опять (или развиваться дальше). Пожалуйста, поделитесь этим со мной”. Существуют курсы дополнительного образования для взрослых, программы тренировок (для улучшения самооценки), клубы, в которые можно вступить, путешествия, в которые можно отправиться (и заранее изучить для большего вовлечения и наслаждения), воскрешение давних тайных желаний, которые сейчас можно удовлетворить, укрепление сексуального выражения и близости, помощь другим и т.д.</w:t>
      </w:r>
    </w:p>
    <w:p>
      <w:pPr>
        <w:pStyle w:val="Normal"/>
        <w:rPr/>
      </w:pPr>
      <w:r>
        <w:rPr/>
        <w:t xml:space="preserve">Часто возникает очень сильный нажим на астролога сказать клиенту, что тан хочет услышать. В ситуациях подобных этой я не перестаю говорить себе (беседа с собой), что этот человек понимает внутри, насколько унылой стала жизненная рутина, но, возможно, я смогу показать ему, что </w:t>
      </w:r>
      <w:r>
        <w:rPr>
          <w:i/>
          <w:iCs/>
        </w:rPr>
        <w:t xml:space="preserve">может быть </w:t>
      </w:r>
      <w:r>
        <w:rPr/>
        <w:t>снаружи. Я использую меньше небесной астрологии и больше информации об общественных способах времяпрепровождения. Когда же консультация заканчивается, я осознаю, что некоторое время несу на себе бессвязные чувства, которые только что были “переданы мне на хранение”. Это часть нашей работы.</w:t>
      </w:r>
    </w:p>
    <w:p>
      <w:pPr>
        <w:pStyle w:val="Normal"/>
        <w:rPr/>
      </w:pPr>
      <w:r>
        <w:rPr/>
        <w:t>Мы должны сделать все, что мы можем, чтобы пробудить клиентов и увлечь их консультацией. Они должны вовлечься в анализ. Тогда консультация не будет достаточно длинной; нетерпеливое желание продолжать будет ощутимым, а чувства обретения сил у астролога и клиента будут схожими.</w:t>
      </w:r>
    </w:p>
    <w:p>
      <w:pPr>
        <w:pStyle w:val="Normal"/>
        <w:rPr/>
      </w:pPr>
      <w:r>
        <w:rPr/>
      </w:r>
    </w:p>
    <w:p>
      <w:pPr>
        <w:pStyle w:val="Heading3"/>
        <w:ind w:hanging="0"/>
        <w:rPr/>
      </w:pPr>
      <w:bookmarkStart w:id="56" w:name="__RefHeading___Toc525071743"/>
      <w:bookmarkEnd w:id="56"/>
      <w:r>
        <w:rPr/>
        <w:t>4. Непрактичность</w:t>
      </w:r>
    </w:p>
    <w:p>
      <w:pPr>
        <w:pStyle w:val="Normal"/>
        <w:rPr/>
      </w:pPr>
      <w:r>
        <w:rPr/>
        <w:t>Как мы видели в приведенных случаях-примерах, проектируемое жизненное развитие должно быть разумным образом связано с развивающимися астрологическими паттернами. Никто не будет испытывать изменение, пока не придет подходящее время, а это время может наступить скорее позже чем раньше, возможно, оно только что прошло или наступает</w:t>
      </w:r>
    </w:p>
    <w:p>
      <w:pPr>
        <w:pStyle w:val="Normal"/>
        <w:rPr/>
      </w:pPr>
      <w:r>
        <w:rPr/>
        <w:t>прямо сейчас с необычайной энергией открытия и максимальным подтверждением.</w:t>
      </w:r>
    </w:p>
    <w:p>
      <w:pPr>
        <w:pStyle w:val="Normal"/>
        <w:rPr/>
      </w:pPr>
      <w:r>
        <w:rPr/>
        <w:t>“</w:t>
      </w:r>
      <w:r>
        <w:rPr/>
        <w:t xml:space="preserve">Это разумно, возможно, вероятно?” — такие вопросы я постоянно задаю себе, когда слушаю планы клиента. “Какой фокус я могу навести на это? Как это, вероятно, будет работать? Соответствуют ли приближающиеся астрологические факторы этому сценарию? Будет ли это скоро или позже? </w:t>
      </w:r>
      <w:r>
        <w:rPr>
          <w:i/>
          <w:iCs/>
        </w:rPr>
        <w:t>Если бы я оглядывался назад на этот период, скажем, через два года, что бы я увидел, как бы интерпретировал астрологические факторы?”</w:t>
      </w:r>
    </w:p>
    <w:p>
      <w:pPr>
        <w:pStyle w:val="Normal"/>
        <w:rPr/>
      </w:pPr>
      <w:r>
        <w:rPr/>
        <w:t>Практичность увеличивает вероятность того, что предсказание будет осуществлено.</w:t>
      </w:r>
    </w:p>
    <w:p>
      <w:pPr>
        <w:pStyle w:val="Normal"/>
        <w:rPr/>
      </w:pPr>
      <w:r>
        <w:rPr/>
      </w:r>
    </w:p>
    <w:p>
      <w:pPr>
        <w:pStyle w:val="Heading3"/>
        <w:ind w:hanging="0"/>
        <w:rPr/>
      </w:pPr>
      <w:bookmarkStart w:id="57" w:name="__RefHeading___Toc525071744"/>
      <w:bookmarkEnd w:id="57"/>
      <w:r>
        <w:rPr/>
        <w:t>5. Слабое личное проецирование</w:t>
      </w:r>
    </w:p>
    <w:p>
      <w:pPr>
        <w:pStyle w:val="Normal"/>
        <w:rPr/>
      </w:pPr>
      <w:r>
        <w:rPr/>
        <w:t>Каким будет ваше влияние на клиента в 9 случаях из 10 через вашу индивидуальность и рабочую атмосферу? Получает ли клиент удовольствие от общения с вами?</w:t>
      </w:r>
    </w:p>
    <w:p>
      <w:pPr>
        <w:pStyle w:val="Normal"/>
        <w:rPr/>
      </w:pPr>
      <w:r>
        <w:rPr/>
        <w:t xml:space="preserve">Так же как ваш ум может блуждать во время консультации, когда клиент говорит с вами (вы отвлеклись или устали, или вам не нравится клиент), так и ум клиента может блуждать, когда вы говорите с ним (по тем же самым причинам)! Находит ли каждый из вас какой-нибудь интерес в другом? Ваш клиент отчаянно </w:t>
      </w:r>
      <w:r>
        <w:rPr>
          <w:i/>
          <w:iCs/>
        </w:rPr>
        <w:t xml:space="preserve">хочет как можно быстрее почувствовать себя ближе к вам, </w:t>
      </w:r>
      <w:r>
        <w:rPr/>
        <w:t>почувствовать себя принятым, находящимся в безопасности и получить как можно больше из развивающейся консультации.</w:t>
      </w:r>
    </w:p>
    <w:p>
      <w:pPr>
        <w:pStyle w:val="Normal"/>
        <w:rPr/>
      </w:pPr>
      <w:r>
        <w:rPr/>
        <w:t xml:space="preserve">Как вы действуете, чтобы произвести впечатление на клиента пониманием, уверенностью, планированием? Побуждаете ли вы его к раскрытию путем умеренного самораскрытия (но помните, что на консультации обсуждается </w:t>
      </w:r>
      <w:r>
        <w:rPr>
          <w:i/>
          <w:iCs/>
        </w:rPr>
        <w:t xml:space="preserve">не ваша </w:t>
      </w:r>
      <w:r>
        <w:rPr/>
        <w:t>жизнь!)?</w:t>
      </w:r>
    </w:p>
    <w:p>
      <w:pPr>
        <w:pStyle w:val="Normal"/>
        <w:rPr/>
      </w:pPr>
      <w:r>
        <w:rPr/>
        <w:t>Проецирование вашей индивидуальности клиенту через консультационный процесс и обеспечение вовлечения клиента — это важнейшие составляющие консультации, действующие в направлении осуществления предсказания. Это неотъемлемые составляющие эмпатии.</w:t>
      </w:r>
    </w:p>
    <w:p>
      <w:pPr>
        <w:pStyle w:val="Normal"/>
        <w:rPr/>
      </w:pPr>
      <w:r>
        <w:rPr/>
      </w:r>
    </w:p>
    <w:p>
      <w:pPr>
        <w:pStyle w:val="Heading3"/>
        <w:ind w:hanging="0"/>
        <w:rPr/>
      </w:pPr>
      <w:bookmarkStart w:id="58" w:name="__RefHeading___Toc525071745"/>
      <w:bookmarkEnd w:id="58"/>
      <w:r>
        <w:rPr/>
        <w:t>6. Непризнание других важных гороскопов</w:t>
      </w:r>
    </w:p>
    <w:p>
      <w:pPr>
        <w:pStyle w:val="Normal"/>
        <w:rPr/>
      </w:pPr>
      <w:r>
        <w:rPr/>
        <w:t xml:space="preserve">Мы должны понимать, что воля клиента и его гороскоп не всегда бывают преобладающим измерением для изменения. Например, подумайте о множестве семейных переездов, имевших место в США, </w:t>
      </w:r>
      <w:r>
        <w:rPr>
          <w:i/>
          <w:iCs/>
        </w:rPr>
        <w:t xml:space="preserve">о которых мечтала жена, </w:t>
      </w:r>
      <w:r>
        <w:rPr/>
        <w:t xml:space="preserve">некоторые </w:t>
      </w:r>
      <w:r>
        <w:rPr>
          <w:i/>
          <w:iCs/>
        </w:rPr>
        <w:t xml:space="preserve">были осуществлены мужем </w:t>
      </w:r>
      <w:r>
        <w:rPr/>
        <w:t>из-за его авторитета, работы, денег, смелости, потребности в приключениях и изменениях, его бегства от чего-либо и т.д.</w:t>
      </w:r>
    </w:p>
    <w:p>
      <w:pPr>
        <w:pStyle w:val="Normal"/>
        <w:rPr/>
      </w:pPr>
      <w:r>
        <w:rPr/>
        <w:t xml:space="preserve">Хотя переезда могла хотеть жена и быть в полном согласии с ним, переезд проявлялся более сильно </w:t>
      </w:r>
      <w:r>
        <w:rPr>
          <w:i/>
          <w:iCs/>
        </w:rPr>
        <w:t xml:space="preserve">не </w:t>
      </w:r>
      <w:r>
        <w:rPr/>
        <w:t xml:space="preserve">в ее гороскопе, </w:t>
      </w:r>
      <w:r>
        <w:rPr>
          <w:i/>
          <w:iCs/>
        </w:rPr>
        <w:t xml:space="preserve">а в гороскопе мужа. </w:t>
      </w:r>
      <w:r>
        <w:rPr/>
        <w:t>В таком случае на консультации с женой творчески ориентированный астролог должен смягчить предсказание в отношении проектов, которые строит жена: “А как ваш муж относится к вашему желанию переехать этим летом?”</w:t>
      </w:r>
    </w:p>
    <w:p>
      <w:pPr>
        <w:pStyle w:val="Normal"/>
        <w:rPr/>
      </w:pPr>
      <w:r>
        <w:rPr/>
        <w:t>Конечно, жена может сказать: “Мы думаем, что мой муж получит повышение по службе, влекущее за собой переезд. Мы так хотим, чтобы это случилось!”. Тогда с помощью компьютера мы можем быстро получить некоторое представление о гороскопе ее мужа или, если время неизвестно, проверить эфемериды и рассмотреть транзиты к натальным положениям. Можно сделать огромное количество выводов: вы имеете сочетание Солнце-Луна мужа и открывающийся перед вами комплекс потребностей; ключевые факторы, такие как рет-роградность Сатурна, вовлечение оси Лунных узлов, аспекты к Солнцу или Луне и т.д.</w:t>
      </w:r>
    </w:p>
    <w:p>
      <w:pPr>
        <w:pStyle w:val="Normal"/>
        <w:rPr/>
      </w:pPr>
      <w:r>
        <w:rPr/>
        <w:t>Подумайте о возбуждении от зрелища ожидающегося транзита Юпитера через Солнце мужа. “Двенадцать лет назад (цикл Юпитера), в июне, не получал ли ваш муж какое-то повышение, награду, отличную новую работу?” Вы проверяете прошлые реакции. Жена может ответить: “О, да! Это было замечательно! Тогда родился Томми и мы смогли позволить себе переехать в тот дом, в котором живем сейчас!”</w:t>
      </w:r>
    </w:p>
    <w:p>
      <w:pPr>
        <w:pStyle w:val="Normal"/>
        <w:rPr/>
      </w:pPr>
      <w:r>
        <w:rPr/>
        <w:t xml:space="preserve">Суть заключается в том, что </w:t>
      </w:r>
      <w:r>
        <w:rPr>
          <w:i/>
          <w:iCs/>
        </w:rPr>
        <w:t xml:space="preserve">другие </w:t>
      </w:r>
      <w:r>
        <w:rPr/>
        <w:t>жизни могут быть ключом к проектам, которые строит ваш клиент. Вспомните моего клиента-бизнесмена Роберта и сделанное открытие о духовном изменении в его жизненном развитии; хотя он был сам себе хозяином, у него был деловой партнер, и это становилось важным вопросом для стратегии и практичности. Напряженность в отношении этого ослабла, когда он совершенно неожиданно сказал, что он думает, что его партеру “нужно освободиться” от 15 000 квартир. Так что проекты Роберта быстро набирали обороты.</w:t>
      </w:r>
    </w:p>
    <w:p>
      <w:pPr>
        <w:pStyle w:val="Normal"/>
        <w:rPr/>
      </w:pPr>
      <w:r>
        <w:rPr/>
        <w:t>Но жена может сказать: “Нет, мой муж против этого. Он очень доволен своей работой здесь, а ведь я говорю не о переезде в пределах города. Я ужасно хочу выбраться из города, ради малышей. Я поклялась себе, что буду делать все возможное, чтобы растить их во Флориде. Ну, вы понимаете, солнце, купание, спокойствие”.</w:t>
      </w:r>
    </w:p>
    <w:p>
      <w:pPr>
        <w:pStyle w:val="Normal"/>
        <w:rPr/>
      </w:pPr>
      <w:r>
        <w:rPr/>
        <w:t>Это может показаться пустячным, но, если вы находитесь, скажем, в Скрантоне, штат Пенсильвания, Флорида приобретает гораздо большую значимость, чем если бы вы жили в Атланте. Для матери это очень-очень важный вопрос. Она говорит о важном изменении в жизни (явная угловая дирекция или транзит). Просто поймите, что напряжение насчет этих проектов в семье, вероятно, ослабляется во время представления их вам, астрологу.</w:t>
      </w:r>
    </w:p>
    <w:p>
      <w:pPr>
        <w:pStyle w:val="Normal"/>
        <w:rPr/>
      </w:pPr>
      <w:r>
        <w:rPr/>
        <w:t>“</w:t>
      </w:r>
      <w:r>
        <w:rPr/>
        <w:t xml:space="preserve">Может быть, ваш муж поймет, что это будет возможно не этим летом, а в </w:t>
      </w:r>
      <w:r>
        <w:rPr>
          <w:i/>
          <w:iCs/>
        </w:rPr>
        <w:t xml:space="preserve">следующем </w:t>
      </w:r>
      <w:r>
        <w:rPr/>
        <w:t xml:space="preserve">году?” Бегло рассматривая его астрологические факторы, вы видите некоторую помощь для этого через пятнадцать месяцев — достаточно времени, чтобы отыскать новую работу или попробовать перевестись в пределах своей корпорации. </w:t>
      </w:r>
      <w:r>
        <w:rPr>
          <w:i/>
          <w:iCs/>
        </w:rPr>
        <w:t xml:space="preserve">А может этот переезд во Флориду является способом для жены сказать что-то еще? </w:t>
      </w:r>
      <w:r>
        <w:rPr/>
        <w:t>Есть ли у нее эти свидетельствующие о большой вероятности угловые факторы? Здесь, вероятно, нужно начать иную дискуссию.</w:t>
      </w:r>
    </w:p>
    <w:p>
      <w:pPr>
        <w:pStyle w:val="Normal"/>
        <w:rPr/>
      </w:pPr>
      <w:r>
        <w:rPr/>
        <w:t xml:space="preserve">Еще один пример — скандал в Белом доме, касающийся Билла Клинтона. Предсказание этого скандала мы видим </w:t>
      </w:r>
      <w:r>
        <w:rPr>
          <w:i/>
          <w:iCs/>
        </w:rPr>
        <w:t xml:space="preserve">не </w:t>
      </w:r>
      <w:r>
        <w:rPr/>
        <w:t>в гороскопе Билла Клинтона, а в карте его второй инаугурации</w:t>
      </w:r>
      <w:r>
        <w:rPr>
          <w:rStyle w:val="FootnoteCharacters"/>
          <w:rStyle w:val="FootnoteAnchor"/>
        </w:rPr>
        <w:footnoteReference w:id="102"/>
      </w:r>
      <w:r>
        <w:rPr/>
        <w:t>. Это “посторонний” гороскоп, который действительно взаимодействует с гороскопом Клинтона. В карте инаугурации Нептун (управитель 12-го дома) находится на МС, в семи минутах от точного соединения! Кроме того, Луна — неоперативная планета, Венера (управитель Асцендента) формирует квиндечиле с Луной, управителем 4-го дома (партия не у власти; одержимость вопросами Венеры у республиканцев), Марс и Сатурн формируют квадратуру к Луне.</w:t>
      </w:r>
    </w:p>
    <w:p>
      <w:pPr>
        <w:pStyle w:val="Normal"/>
        <w:rPr/>
      </w:pPr>
      <w:r>
        <w:rPr/>
        <w:t>В этой карте инаугурации есть еще многое, но суть здесь заключается в том, что она окрашивает астрологию развития Клинтона как президента в обозначенный инаугурацией срок полномочий. Дирекционная Середина Неба Клинтона, достигающая его Солнца, и прогрессивная Луна, подходящая к куспиду 7-го дома, в январе 1998 года обычно означают большую общественную популярность. В данном случае формировались признаки скандала и в то же самое время популярность Клинтона у народа начинала свой исторический рост. Но мы начинаем смотреть на эти факторы с подозрением.</w:t>
      </w:r>
    </w:p>
    <w:p>
      <w:pPr>
        <w:pStyle w:val="Normal"/>
        <w:rPr/>
      </w:pPr>
      <w:r>
        <w:rPr/>
        <w:t>Транзитная квадратура Урана (натальное положение в Близнецах в 9-м доме) к Меркурию (управителю 9-го дома), формирующаяся в это же время, начинает оставлять намек на международную напряженность и принимаемое тайком решение, чтобы уладить юридические вопросы. Транзитное соединение Марс-Сатурн в оппозиции к Юпитеру Клинтона в апреле 1998 года тоже приобретает иной нюанс. Негативный взгляд обретает вероятность и правдоподобие!</w:t>
      </w:r>
    </w:p>
    <w:p>
      <w:pPr>
        <w:pStyle w:val="Normal"/>
        <w:rPr/>
      </w:pPr>
      <w:r>
        <w:rPr/>
        <w:t xml:space="preserve">И наконец, в августе 1998 года при точном соединении дирекционного Урана с его Плутоном мы ожидаем “переворота статуса кво; создания совершенно новой перспективы для эго признания”. Этот образ не предлагает никаких оценочных суждений, но это влияние карты инаугурации. Одна карта выполняет обещание другой. С середины августа по сентябрь транзитный Сатурн был в квадратуре к натальному Сатурну Клинтона, </w:t>
      </w:r>
      <w:r>
        <w:rPr>
          <w:i/>
          <w:iCs/>
        </w:rPr>
        <w:t xml:space="preserve">управителю его четвертого дома </w:t>
      </w:r>
      <w:r>
        <w:rPr/>
        <w:t xml:space="preserve">(партия не у власти). Хотя этот аспект каждый день тем или иным образом поглощается жизнями миллионов людей, в </w:t>
      </w:r>
      <w:r>
        <w:rPr>
          <w:i/>
          <w:iCs/>
        </w:rPr>
        <w:t xml:space="preserve">данном </w:t>
      </w:r>
      <w:r>
        <w:rPr/>
        <w:t>конкретном случае динамизм гороскопов, взаимодействующих друг с другом, отражающий разворачивание сложной реальности, определил эту историю особым способом.</w:t>
      </w:r>
    </w:p>
    <w:p>
      <w:pPr>
        <w:pStyle w:val="Normal"/>
        <w:rPr/>
      </w:pPr>
      <w:r>
        <w:rPr/>
        <w:t>В гороскопе вице-президента Альберта Гора</w:t>
      </w:r>
      <w:r>
        <w:rPr>
          <w:rStyle w:val="FootnoteCharacters"/>
          <w:rStyle w:val="FootnoteAnchor"/>
        </w:rPr>
        <w:footnoteReference w:id="103"/>
      </w:r>
      <w:r>
        <w:rPr/>
        <w:t xml:space="preserve"> транзитное соединение Марс-Сатурн в апреле 1998 года попало точно на МС (т.е. МС Гора в оппозиции к Юпитеру Клинтона)! Это обычно время достижения вершины своих возможностей, но скандал лишил яркости это время его жизни, т.е. его рабочее окружение (Сатурн управляет 6-м домом) сдерживало его, подавляло его, угрожало его известному положению. Не был ли этот апрельский период тем временем, которое отразилось на смерти отца Гора (МС), скончавшегося девятью месяцами позже в декабре 1998 года?</w:t>
      </w:r>
    </w:p>
    <w:p>
      <w:pPr>
        <w:pStyle w:val="Normal"/>
        <w:rPr/>
      </w:pPr>
      <w:r>
        <w:rPr/>
        <w:t>В случае Гора, все еще с отголоском карты инаугурации Клинтона, мы должны осторожно отнестись к интерпретации транзита Нептуна через куспид седьмого дома весной-летом 1999 года, а потом опять во время выборов в конце 2000 года.</w:t>
      </w:r>
    </w:p>
    <w:p>
      <w:pPr>
        <w:pStyle w:val="Normal"/>
        <w:rPr/>
      </w:pPr>
      <w:r>
        <w:rPr/>
        <w:t xml:space="preserve">Мы должны осознавать эту необычайную сложность и учиться на каждом опыте. Обратившейся ко мне недавно женщине предстоял судебный процесс в конце января. Она хотела получить прогноз. Во время расследования этого дела транзитный Марс формировал соединение с Сатурном, управителем ее 7-го дома, транзитный Юпитер был в полуквадрате к Юпитеру, а транзитный Плутон в квадратуре к Марсу </w:t>
      </w:r>
      <w:r>
        <w:rPr>
          <w:i/>
          <w:iCs/>
        </w:rPr>
        <w:t xml:space="preserve">в 9-м доме. </w:t>
      </w:r>
      <w:r>
        <w:rPr/>
        <w:t>Вскоре после этого (т.е. сходящийся аспект во время судебного процесса) транзитный Марс должен был сформировать оппозицию к Сатурну. Эти факторы не обещают ничего хорошего.</w:t>
      </w:r>
    </w:p>
    <w:p>
      <w:pPr>
        <w:pStyle w:val="Normal"/>
        <w:rPr/>
      </w:pPr>
      <w:r>
        <w:rPr/>
        <w:t>Насколько труден такой случай: клиент вложил время, веру и деньги в юристов; процесс приближается к кульминации; а астролог должен перечить всем этим вложениям, влиянию защитника, судьи и т.д. Это внушает страх, и в подобных случаях мы должны придерживаться не личной оценки вопросов, а оценки символов в реальности клиента. Мы ищем внутри “чувство”, которое поможет нам. Мы боремся против осуществления желания нашего клиента. Это нелегко, но с каждым случаем мы узнаем все больше и больше о том, как выражать словами подобную ситуацию, а с опытом растет и наша уравновешенность, а также мастерство. “Мне жаль, но я не могу сообщить вам хорошие новости. Но, может быть, нам посмотреть сейчас, что последует потом...”</w:t>
      </w:r>
    </w:p>
    <w:p>
      <w:pPr>
        <w:pStyle w:val="Normal"/>
        <w:rPr/>
      </w:pPr>
      <w:r>
        <w:rPr/>
        <w:t>Она проиграла этот судебный процесс.</w:t>
      </w:r>
    </w:p>
    <w:p>
      <w:pPr>
        <w:pStyle w:val="Normal"/>
        <w:rPr/>
      </w:pPr>
      <w:r>
        <w:rPr/>
        <w:t>Завершающее замечание: я узнал, что многие вопросы [все? ] содержат ответ в себе. Я прислушиваюсь к чему-то неуловимому; я открываю путь к какому-то другому измерению и надеюсь, что оно раскроется и поможет мне. Слушайте как можно более внимательно!</w:t>
      </w:r>
    </w:p>
    <w:p>
      <w:pPr>
        <w:pStyle w:val="Normal"/>
        <w:rPr/>
      </w:pPr>
      <w:r>
        <w:rPr/>
      </w:r>
    </w:p>
    <w:p>
      <w:pPr>
        <w:pStyle w:val="Heading3"/>
        <w:ind w:hanging="0"/>
        <w:rPr/>
      </w:pPr>
      <w:bookmarkStart w:id="59" w:name="__RefHeading___Toc525071746"/>
      <w:bookmarkEnd w:id="59"/>
      <w:r>
        <w:rPr/>
        <w:t>7. Чего мы не знаем</w:t>
      </w:r>
    </w:p>
    <w:p>
      <w:pPr>
        <w:pStyle w:val="Normal"/>
        <w:rPr/>
      </w:pPr>
      <w:r>
        <w:rPr/>
        <w:t xml:space="preserve">Мое исследование, связанное с римскими папами с того времени, как Ватикан стал полностью независимым от Италии 27 июня 1929 года (в 11:00 </w:t>
      </w:r>
      <w:r>
        <w:rPr>
          <w:lang w:val="en-US"/>
        </w:rPr>
        <w:t>AM)</w:t>
      </w:r>
      <w:r>
        <w:rPr>
          <w:rStyle w:val="FootnoteCharacters"/>
          <w:rStyle w:val="FootnoteAnchor"/>
          <w:lang w:val="en-US"/>
        </w:rPr>
        <w:footnoteReference w:id="104"/>
      </w:r>
      <w:r>
        <w:rPr/>
        <w:t xml:space="preserve">, обнаруживает необычайно четкий профиль смерти пап и вступление в сан. Гороскоп папы Иоанна Павла </w:t>
      </w:r>
      <w:r>
        <w:rPr>
          <w:lang w:val="en-US"/>
        </w:rPr>
        <w:t xml:space="preserve">II </w:t>
      </w:r>
      <w:r>
        <w:rPr/>
        <w:t xml:space="preserve">необычайно надежно реагирует на прошлую активность (вплоть </w:t>
      </w:r>
      <w:r>
        <w:rPr>
          <w:i/>
          <w:iCs/>
        </w:rPr>
        <w:t xml:space="preserve">до дня </w:t>
      </w:r>
      <w:r>
        <w:rPr/>
        <w:t>для его вступления в должность) , но он переступил пределы времени в установившемся цикле, которое обещало его смерть. Он страдал от тяжелых болезней и крайней физической слабости, но переступил пределы того, что мы можем оценить, понять или проектировать.</w:t>
      </w:r>
    </w:p>
    <w:p>
      <w:pPr>
        <w:pStyle w:val="Normal"/>
        <w:rPr/>
      </w:pPr>
      <w:r>
        <w:rPr/>
        <w:t>Основываясь на гороскопе Ирака, я смог предсказать войну в Заливе — до дня — за девять месяцев до того, как она произошла (до появления названия “Буря в пустыне”), а также ее длительность, тактику и завершение</w:t>
      </w:r>
      <w:r>
        <w:rPr>
          <w:rStyle w:val="FootnoteCharacters"/>
          <w:rStyle w:val="FootnoteAnchor"/>
        </w:rPr>
        <w:footnoteReference w:id="105"/>
      </w:r>
      <w:r>
        <w:rPr/>
        <w:t>. Однако последующие предсказания, касающиеся падения режима Саддама Хусейна, не сбылись</w:t>
      </w:r>
      <w:r>
        <w:rPr>
          <w:rStyle w:val="FootnoteCharacters"/>
          <w:rStyle w:val="FootnoteAnchor"/>
        </w:rPr>
        <w:footnoteReference w:id="106"/>
      </w:r>
      <w:r>
        <w:rPr/>
        <w:t>, хотя и основывались на очень точных и надежных факторах. Шесть тайных восстаний начинались и потерпели неудачу в Ираке в то время, когда предсказания требовали манифестации, но переворота не произошло. Что удержало предсказания от осуществления? Почему они потерпели неудачу?</w:t>
      </w:r>
    </w:p>
    <w:p>
      <w:pPr>
        <w:pStyle w:val="Normal"/>
        <w:rPr/>
      </w:pPr>
      <w:r>
        <w:rPr/>
        <w:t>Гороскопы короля Иордании Хусейна</w:t>
      </w:r>
      <w:r>
        <w:rPr>
          <w:rStyle w:val="FootnoteCharacters"/>
          <w:rStyle w:val="FootnoteAnchor"/>
        </w:rPr>
        <w:footnoteReference w:id="107"/>
      </w:r>
      <w:r>
        <w:rPr/>
        <w:t xml:space="preserve"> и самой Иордании были хорошо рассчитаны по времени и проверены на протяжении прошлого. Существовал ясный намек на опасную болезнь короля — рак. Ключевым временем передачи власти должен был стать май 2000 года. Почему король умер в феврале 1999 года? Это больше чем смерть человека, это изменение истории. Астрология должна была быть более надежной. Почему этого не произошло?</w:t>
      </w:r>
    </w:p>
    <w:p>
      <w:pPr>
        <w:pStyle w:val="Normal"/>
        <w:rPr/>
      </w:pPr>
      <w:r>
        <w:rPr/>
        <w:t>Дальнейшие соображения: я смог предсказать распад Советского Союза; новый режим в Израиле и его стратегию на заключение мирного договора с ООП, первое с точностью до месяца, а последнее с точностью до недели, за девятнадцать месяцев до этих событий. Вопрос об импичменте Билла Клинтона был предсказан мной с точностью до месяца за два года до этого. Но почему мое предсказание о “смерти в семье, которая потрясет каждого” для принца Чарлза и особенно для принца Генри не было конкретно связано с “женой, матерью или принцессой Ди”?</w:t>
      </w:r>
    </w:p>
    <w:p>
      <w:pPr>
        <w:pStyle w:val="Normal"/>
        <w:rPr/>
      </w:pPr>
      <w:r>
        <w:rPr/>
        <w:t>Какую непостоянную, неуловимую часть предсказания, выходящую за пределы факторов и интерпретации, можем внести мы в эту задачу? Действительно, при содействии клиента процессу мы имеем больше входных данных, у нас есть партнер, действующий в направлении результата. А в мунданной работе у нас есть индивидуумы, жизнь которых выставлена напоказ, и детальные исторические данные для проверки прошлого, которые должны помочь подкрепить сомнительные даты рождения государств. Но наша работа, с одной стороны, может быть поразительно точной, а с другой стороны, так легко (и так часто) может быть подпорчена несовершенством и маленькими неточностями, которые принимают преувеличенные размеры в свете сообщаемых новостей и хода истории.</w:t>
      </w:r>
    </w:p>
    <w:p>
      <w:pPr>
        <w:pStyle w:val="Normal"/>
        <w:rPr/>
      </w:pPr>
      <w:r>
        <w:rPr/>
        <w:t>Мы не знаем ответа. Наше искусство несовершенно, как любое искусство. Понимание этого дает нам предупреждение. Понимание, чего мы не знаем, — это часть мудрости.</w:t>
      </w:r>
    </w:p>
    <w:p>
      <w:pPr>
        <w:pStyle w:val="Normal"/>
        <w:rPr/>
      </w:pPr>
      <w:r>
        <w:rPr/>
        <w:t>Как мы обсуждали, предсказание в лучшем случае становится мысленным проецированием, чтобы обеспечить большую надежность того, что мы видим в прошлом и создаем для будущего. В частной практике мысленное проецирование становится стратегией, со связанной с ней вероятностью. “Шансы таковы...”, “Я думаю, что можно с уверенностью сказать...”, “Наш опыт предполагает, что в данном случае следующей весной, особенно в апреле, мы увидим...” — это более разумные способы представления предсказаний/проектов, чем подобные заявления: “5 марта появится высокий темный незнакомец и...”.</w:t>
      </w:r>
    </w:p>
    <w:p>
      <w:pPr>
        <w:pStyle w:val="Normal"/>
        <w:rPr/>
      </w:pPr>
      <w:r>
        <w:rPr/>
        <w:t>Когда я работаю с пересечением факторов, скажем, в двух или трехмесячный период, я пытаюсь “усреднить их“, осознавая, какой временной орб несет с собой каждый из факторов, перекрывающийся другими факторами. Я провожу усреднение с точки зрения календарных дат, а потом путем использования третичных прогрессий, следя за вхождением третичной прогрессивной Луны в напряженный аспект и/или за движением через углы (а также за аспектами других планет к натальным конфигурациям, используя только напряженные аспекты и 1-градусный орб). Третичная прогрессивная Луна перемещается примерно на один градус за каждые 4 дня реального времени. Многие люди, по-видимому, “живут” по третичным прогрессиям (я, например). С помощью третичного гороскопа можно установить единственный день фокусирования всех активных дирекций, транзитов и аспектов вторичной прогрессивной Луны. Его можно представить как исследовательскую точку отсчета во времени, но он заземляет стратегию мысленного проецирования, и поразительно, насколько часто этот день подтверждается реальными событиями.</w:t>
      </w:r>
    </w:p>
    <w:p>
      <w:pPr>
        <w:pStyle w:val="Normal"/>
        <w:rPr/>
      </w:pPr>
      <w:r>
        <w:rPr/>
        <w:t>Таким образом, мы просто должны продолжать свое дело через неудачи, подбадриваясь успехом, осторожно выбирая слова для предсказаний, и редко претендовать на полную уверенность в 100% надежности предсказания. “Есть очень-очень большая вероятность — исходя из нашего опыта и вашей рабочей ситуации, которую мы обсудили — [обсуждая, скажем, транзит Юпитера через Солнце или комбинацию дирекционный Юпитер = МС] что вы получите это повышение и станете начальником отдела. Видит Бог, вы заслуживаете этого, и время кажется подходящим. Так что давайте работать, чтобы заставить это произойти!”</w:t>
      </w:r>
    </w:p>
    <w:p>
      <w:pPr>
        <w:pStyle w:val="Normal"/>
        <w:rPr/>
      </w:pPr>
      <w:r>
        <w:rPr/>
      </w:r>
    </w:p>
    <w:p>
      <w:pPr>
        <w:pStyle w:val="Heading1"/>
        <w:ind w:hanging="0"/>
        <w:rPr/>
      </w:pPr>
      <w:bookmarkStart w:id="60" w:name="__RefHeading___Toc525071747"/>
      <w:bookmarkEnd w:id="60"/>
      <w:r>
        <w:rPr/>
        <w:t>Глава 5</w:t>
        <w:br/>
        <w:t>Аналитические общие указания и творческие связи</w:t>
      </w:r>
    </w:p>
    <w:p>
      <w:pPr>
        <w:pStyle w:val="Normal"/>
        <w:rPr/>
      </w:pPr>
      <w:r>
        <w:rPr/>
        <w:t xml:space="preserve">Связывая гороскоп с жизнью, которой живет клиент, мы должны постоянно думать. Мы не можем просто отмечать факторы, а потом описывать характерные черты. Мы должны понимать потенциал факторов, связывать их вместе и представлять себе сценарий развития человека. Потом в дискуссии с клиентом </w:t>
      </w:r>
      <w:r>
        <w:rPr>
          <w:i/>
          <w:iCs/>
        </w:rPr>
        <w:t xml:space="preserve">мы приспосабливаем все наши подготовленные соображения к находящейся под рукой реальности, </w:t>
      </w:r>
      <w:r>
        <w:rPr/>
        <w:t>к сегодняшнему положению клиента в жизни, усваивая обходные пути, преграды и плавные пути развития, которые испытал человек, чтобы добраться туда. С уважением к клиенту и при его непосредственном участии мы буквально, фигурально — и значимо — вводим гороскоп в жизнь.</w:t>
      </w:r>
    </w:p>
    <w:p>
      <w:pPr>
        <w:pStyle w:val="Normal"/>
        <w:rPr/>
      </w:pPr>
      <w:r>
        <w:rPr/>
        <w:t>Удивительно, как ум учится организовывать множество факторов и нюансов в обоснованное и богатое на интерпретацию целое. Мы живем в окружении, изобилующем сообщениями и решениями. Мы видим порядка семи миллионов реклам в течение жизни; мы читаем и слышим множество слов каждый день; мы все время принимаем решения, бодрствуя или во сне, некоторые из которых важные, некоторые тривиальные. И то же самое происходит в нашей астрологической работе с ее бесчисленными возможными связями среди символов. Невозможно глубоко задумываться о каждой капельке информации или о каждом стимуле. Мы учимся использовать кратчайшие пути, устанавливать паттерны и связи среди всех имеющихся данных.</w:t>
      </w:r>
    </w:p>
    <w:p>
      <w:pPr>
        <w:pStyle w:val="Normal"/>
        <w:rPr/>
      </w:pPr>
      <w:r>
        <w:rPr/>
        <w:t>Социальные психологи говорят, что мы постоянно пытаемся “сберечь нашу познавательную энергию”. При условии, что мы имеем ограниченные способности к обработке информации, мы стараемся приспособить стратегию, которая упрощает сложные проблемы. Мы учимся игнорировать некоторую информацию и чрезмерно использовать другую информацию. Конечно, это может приводить к серьезным упущениям и пристрастиям, но таков наш способ мышления; кратчайшие пути и паттерны, предположения и гипотезы управляют нашим обучением.</w:t>
      </w:r>
    </w:p>
    <w:p>
      <w:pPr>
        <w:pStyle w:val="Normal"/>
        <w:rPr/>
      </w:pPr>
      <w:r>
        <w:rPr/>
        <w:t xml:space="preserve">Наши суждения относительны. Наша оценка и восприятие информации и потенциала сильно зависит от природы модификаторов и альтернатив, окружающих эту информацию и ее обещание. Если мы видим Сатурн в 11-м доме, например, мы сразу же настораживаемся в отношении </w:t>
      </w:r>
      <w:r>
        <w:rPr>
          <w:i/>
          <w:iCs/>
        </w:rPr>
        <w:t xml:space="preserve">огромной потребности в любви: </w:t>
      </w:r>
      <w:r>
        <w:rPr/>
        <w:t xml:space="preserve">определенный фокус контроля, необходимого для развития, находится в той сфере нашего опыта, которую мы называем “любовью, которую мы получаем, заслуживаем, надеемся, ожидаем”. Конечно, мы можем сказать, </w:t>
      </w:r>
      <w:r>
        <w:rPr>
          <w:i/>
          <w:iCs/>
        </w:rPr>
        <w:t xml:space="preserve">что каждый </w:t>
      </w:r>
      <w:r>
        <w:rPr/>
        <w:t xml:space="preserve">нуждается в любви, но </w:t>
      </w:r>
      <w:r>
        <w:rPr>
          <w:i/>
          <w:iCs/>
        </w:rPr>
        <w:t xml:space="preserve">эта </w:t>
      </w:r>
      <w:r>
        <w:rPr/>
        <w:t xml:space="preserve">ситуация Сатурна представляет собой особенно напряженную концепцию в рамках внутреннего окружения конкретного человека; значительная часть жизни будет приводиться в движение этой конкретной потребностью. Спросите об этом людей, имеющих Сатурн в 11-м доме, и они подтвердят </w:t>
      </w:r>
      <w:r>
        <w:rPr>
          <w:i/>
          <w:iCs/>
        </w:rPr>
        <w:t>особую глубину этой потребности.</w:t>
      </w:r>
    </w:p>
    <w:p>
      <w:pPr>
        <w:pStyle w:val="Normal"/>
        <w:rPr/>
      </w:pPr>
      <w:r>
        <w:rPr/>
        <w:t xml:space="preserve">В то же самое время мы ищем связи; мы думаем, </w:t>
      </w:r>
      <w:r>
        <w:rPr>
          <w:i/>
          <w:iCs/>
        </w:rPr>
        <w:t xml:space="preserve">насколько интенсивна </w:t>
      </w:r>
      <w:r>
        <w:rPr/>
        <w:t xml:space="preserve">эта потребность? </w:t>
      </w:r>
      <w:r>
        <w:rPr>
          <w:i/>
          <w:iCs/>
        </w:rPr>
        <w:t xml:space="preserve">Как с ней справляются? </w:t>
      </w:r>
      <w:r>
        <w:rPr/>
        <w:t xml:space="preserve">Являются ли паттерны поведения, развитые для удовлетворения этой потребности, </w:t>
      </w:r>
      <w:r>
        <w:rPr>
          <w:i/>
          <w:iCs/>
        </w:rPr>
        <w:t xml:space="preserve">успешными, разрушительными, ослабляющими, жертвенными, огорчающими! </w:t>
      </w:r>
      <w:r>
        <w:rPr/>
        <w:t>Как они изменяются в течение жизненного развития? Не распространились ли они</w:t>
      </w:r>
    </w:p>
    <w:p>
      <w:pPr>
        <w:pStyle w:val="Normal"/>
        <w:rPr/>
      </w:pPr>
      <w:r>
        <w:rPr/>
        <w:t xml:space="preserve">на другие сферы жизненного опыта, затрудняя, например, способность </w:t>
      </w:r>
      <w:r>
        <w:rPr>
          <w:i/>
          <w:iCs/>
        </w:rPr>
        <w:t xml:space="preserve">дарить </w:t>
      </w:r>
      <w:r>
        <w:rPr/>
        <w:t>любовь (5-й дом) и/или подрывая профиль собственной ценности (2-й дом) ? Не осложнили ли характер этой потребности другие сферы беспокойства: недостаток образования, например, работа ниже своих возможностей, разочарование во взаимоотношениях? Не были ли созданы защитные механизмы — типа идеализма (Солнце-Меркурий-Венера, иногда вовлечение Юпитера и/или Нептуна) или самоизоляции (большие трины) — которые рутинно приводятся в действие, чтобы защитить эту чувствительность?</w:t>
      </w:r>
    </w:p>
    <w:p>
      <w:pPr>
        <w:pStyle w:val="Normal"/>
        <w:rPr/>
      </w:pPr>
      <w:r>
        <w:rPr/>
        <w:t xml:space="preserve">Когда наш ум стремится вынести решение, он делает это </w:t>
      </w:r>
      <w:r>
        <w:rPr>
          <w:i/>
          <w:iCs/>
        </w:rPr>
        <w:t xml:space="preserve">холистически. </w:t>
      </w:r>
      <w:r>
        <w:rPr/>
        <w:t>Части тянутся к целому, а целое устанавливает индивидуальность.</w:t>
      </w:r>
    </w:p>
    <w:p>
      <w:pPr>
        <w:pStyle w:val="Normal"/>
        <w:rPr/>
      </w:pPr>
      <w:r>
        <w:rPr/>
        <w:t xml:space="preserve">Позвольте мне поделиться с вами некоторыми полезными мыслями о распределении астрологических факторов по двенадцати домам гороскопа; это динамичные и холистические мысли, стремящиеся к созданию творческих связей с другими мыслями, вытекающими из других факторов. </w:t>
      </w:r>
      <w:r>
        <w:rPr>
          <w:i/>
          <w:iCs/>
        </w:rPr>
        <w:t xml:space="preserve">Все, что здесь представлено, взято из опыта, </w:t>
      </w:r>
      <w:r>
        <w:rPr/>
        <w:t>а не из теории.</w:t>
      </w:r>
    </w:p>
    <w:p>
      <w:pPr>
        <w:pStyle w:val="Normal"/>
        <w:rPr/>
      </w:pPr>
      <w:r>
        <w:rPr/>
        <w:t>Я хочу начать с 12-го дома, потому что, хотя он и является трудным символическим положением для астрологов, он драматически представляет как завершение всевозможных вещей, так и начало жизни, предвестника поддержки тому, что должно родиться или возродиться и развиться. Моя цель — не создать полную “поваренную книгу”, а скорее стимулировать ваше творчество для дальнейшего анализа, дать вашим умам некоторую тренировку!</w:t>
      </w:r>
    </w:p>
    <w:p>
      <w:pPr>
        <w:pStyle w:val="Normal"/>
        <w:rPr/>
      </w:pPr>
      <w:r>
        <w:rPr/>
        <w:t>Эти описания предназначены для внимательного изучения и распространения в ваши собственные наблюдения. Их необязательно читать по порядку, друг за другом.</w:t>
      </w:r>
    </w:p>
    <w:p>
      <w:pPr>
        <w:pStyle w:val="Normal"/>
        <w:rPr/>
      </w:pPr>
      <w:r>
        <w:rPr/>
      </w:r>
    </w:p>
    <w:p>
      <w:pPr>
        <w:pStyle w:val="Heading3"/>
        <w:ind w:hanging="0"/>
        <w:rPr/>
      </w:pPr>
      <w:bookmarkStart w:id="61" w:name="__RefHeading___Toc525071748"/>
      <w:bookmarkEnd w:id="61"/>
      <w:r>
        <w:rPr/>
        <w:t>12-й дом</w:t>
      </w:r>
    </w:p>
    <w:p>
      <w:pPr>
        <w:pStyle w:val="Normal"/>
        <w:rPr/>
      </w:pPr>
      <w:r>
        <w:rPr/>
        <w:t>•</w:t>
      </w:r>
      <w:r>
        <w:rPr>
          <w:rFonts w:eastAsia="Verdana"/>
        </w:rPr>
        <w:t xml:space="preserve"> </w:t>
      </w:r>
      <w:r>
        <w:rPr/>
        <w:t xml:space="preserve">12-й дом имеет ощущение подготовки, возможно, внесения исправлений, особенно когда наблюдается наращивание важного транзита к Асценденту. Транзит Плутона через </w:t>
      </w:r>
      <w:r>
        <w:rPr>
          <w:i/>
          <w:iCs/>
        </w:rPr>
        <w:t xml:space="preserve">любой </w:t>
      </w:r>
      <w:r>
        <w:rPr/>
        <w:t>дом может активировать характерное значение дома, в котором он находится, в качестве фона для развития. Он возбуждает в фоновом отношении сферу опыта, описываемую данным домом. Находясь в течение ряда лет в 12-м доме, Плутон будет подчеркивать накопление чувствительности, знаний, связанных с другими измерениями, духовного или религиозного учения, чтобы вдохновить новое рождение на внутреннем уровне, когда он будет пересекать Асцендент. “Вы несомненно ощущаете сейчас чувство подготовленности к важному времени следующего лета (когда транзитный Плутон будет проходить через Асцендент); что это за чувство и куда оно увлекает вас?”</w:t>
      </w:r>
    </w:p>
    <w:p>
      <w:pPr>
        <w:pStyle w:val="Normal"/>
        <w:rPr/>
      </w:pPr>
      <w:r>
        <w:rPr/>
        <w:t>•</w:t>
      </w:r>
      <w:r>
        <w:rPr>
          <w:rFonts w:eastAsia="Verdana"/>
        </w:rPr>
        <w:t xml:space="preserve"> </w:t>
      </w:r>
      <w:r>
        <w:rPr/>
        <w:t xml:space="preserve">Натальный Плутон в 12-м доме предполагает, что под давлением может возникнуть защитная позиция “мир не понимает меня”. Это часто крик с позиции неспособности контролировать жизнь собственным образом, особенно в сфере эмоций. Может быть, эта длительная позиция — или какая-то другая позиция, ясно определяющая перспективы человека — установилась во время важного изменения в детстве? Проверьте комбинацию дирекционный Плутон = Асцендент. Проверьте активность важных транзитов примерно в это же время [она практически </w:t>
      </w:r>
      <w:r>
        <w:rPr>
          <w:i/>
          <w:iCs/>
        </w:rPr>
        <w:t xml:space="preserve">всегда </w:t>
      </w:r>
      <w:r>
        <w:rPr/>
        <w:t>присутствует!]. Помните, что Асцендент — это родительский куспид 4-го дома или МС.</w:t>
      </w:r>
    </w:p>
    <w:p>
      <w:pPr>
        <w:pStyle w:val="Normal"/>
        <w:rPr/>
      </w:pPr>
      <w:r>
        <w:rPr/>
        <w:t>•</w:t>
      </w:r>
      <w:r>
        <w:rPr>
          <w:rFonts w:eastAsia="Verdana"/>
        </w:rPr>
        <w:t xml:space="preserve"> </w:t>
      </w:r>
      <w:r>
        <w:rPr/>
        <w:t xml:space="preserve">Если натальный Марс находится в 12-м доме, мы сразу же настраиваемся на ожидание борьбы, бунта, внутреннего гнева, особенно если он в пределах 8 градусов от Асцендента. 8-градусный допуск устанавливается произвольно, чтобы привлечь наше внимание к формирующему развитию в детские годы, т.е. в пределах первых 8 лет, когда дирекционный Марс должен сформировать соединение с Асцендентом. Я полагаю, что этот фактор развития является ключом к оценке исследований Гокелина, которые высвечивают сферы 12-го и 9-го домов, т.е. потенциал дирекций в развитии </w:t>
      </w:r>
      <w:r>
        <w:rPr>
          <w:i/>
          <w:iCs/>
        </w:rPr>
        <w:t xml:space="preserve">будет характеризовать жизненное выражение впоследствии, </w:t>
      </w:r>
      <w:r>
        <w:rPr/>
        <w:t>“засевая семена”, когда дирекционная дуга пересекает угол.</w:t>
      </w:r>
    </w:p>
    <w:p>
      <w:pPr>
        <w:pStyle w:val="Normal"/>
        <w:rPr/>
      </w:pPr>
      <w:r>
        <w:rPr/>
        <w:t>Каким домом управляет Марс? Не является ли напряженность там источником гнева? Как могло это соответствовать опыту развития, когда сформировалась комбинация дирекционный Марс = Асцендент? Есть ли другие дирекции в этом же возрасте? Как они могли действовать вместе? Что приводили тогда в движение важные транзиты? Как мне поставить вопрос об этом клиенту?</w:t>
      </w:r>
    </w:p>
    <w:p>
      <w:pPr>
        <w:pStyle w:val="Normal"/>
        <w:rPr/>
      </w:pPr>
      <w:r>
        <w:rPr/>
        <w:t>•</w:t>
      </w:r>
      <w:r>
        <w:rPr>
          <w:rFonts w:eastAsia="Verdana"/>
        </w:rPr>
        <w:t xml:space="preserve"> </w:t>
      </w:r>
      <w:r>
        <w:rPr/>
        <w:t>Какое подавление могло произойти при Нептуне, формирующем дирекционную дугу к Асценденту из 12-го дома? Чем это было вызвано в семье? Каким домом управляет Нептун? Могло ли это быть источником чувства измотанности, которое будет регистрироваться позднее?</w:t>
      </w:r>
    </w:p>
    <w:p>
      <w:pPr>
        <w:pStyle w:val="Normal"/>
        <w:rPr/>
      </w:pPr>
      <w:r>
        <w:rPr/>
        <w:t>•</w:t>
      </w:r>
      <w:r>
        <w:rPr>
          <w:rFonts w:eastAsia="Verdana"/>
        </w:rPr>
        <w:t xml:space="preserve"> </w:t>
      </w:r>
      <w:r>
        <w:rPr/>
        <w:t>Уран, формирующий дирекционную дугу к Асценденту (которой предшествовал транзит Урана через Асцендент) говорит о восприимчивости гороскопа с точки зрения отстаивания человеком своих прав (что обычно бросает вызов взаимоотношениям). Как повлиял ранний переезд, если таковой был, на развитие личности? Открыл ли он новые возможности или разрушил что-то, что продвигалось вперед очень гладко? Как насчет связей с группой сверстников в это время? Не начинает ли это мышление раскрывать длительный паттерн вырывания с корнем (например, ребенок в семье военных), нет ли связей через аспекты с 7-м домом? Мог ли здесь быть комплекс, формирующийся в отношении заброшенности, непостоянства? Все это разумно, исходя из паттернов роста.</w:t>
      </w:r>
    </w:p>
    <w:p>
      <w:pPr>
        <w:pStyle w:val="Normal"/>
        <w:rPr/>
      </w:pPr>
      <w:r>
        <w:rPr/>
        <w:t>•</w:t>
      </w:r>
      <w:r>
        <w:rPr>
          <w:rFonts w:eastAsia="Verdana"/>
        </w:rPr>
        <w:t xml:space="preserve"> </w:t>
      </w:r>
      <w:r>
        <w:rPr/>
        <w:t>Напряженность в начале жизни, особенно до появления ясного самосознания и развития вербальных способностей, часто фокусируется на болезни. Чем теснее соединение с Асцендентом, тем надежнее указание на ранний кризис здоровья. Крайняя близость к Асценденту, по-видимому, часто соответствует усыновлению, т.е. распаду материнско-отцовских отношений до рождения или при рождении, или крайней семейной напряженности во время рождения. Запомните: натальный гороскоп — это запись транзитов в жизни родителей.</w:t>
      </w:r>
    </w:p>
    <w:p>
      <w:pPr>
        <w:pStyle w:val="Normal"/>
        <w:rPr/>
      </w:pPr>
      <w:r>
        <w:rPr/>
        <w:t>•</w:t>
      </w:r>
      <w:r>
        <w:rPr>
          <w:rFonts w:eastAsia="Verdana"/>
        </w:rPr>
        <w:t xml:space="preserve"> </w:t>
      </w:r>
      <w:r>
        <w:rPr/>
        <w:t>Аспекты квиндечиле к планете в 12-м доме или к управителю 12-го дома, независимо от вовлеченных планет, часто могут говорить о возможностях болезни, нарастающих в более позднем возрасте. Какими домами управляют планеты, формирующие такой аспект? При вовлечении Урана, по-видимому, будет акцентирована борьба за индивидуализацию. Что заставляет ее происходить? В чем могла быть причина такой борьбы? Нет ли здесь соперничества с матерью (в женском гороскопе квадратура, соединение или оппозиция Плутона к Луне) ? Нет ли здесь удушающего влияния матери (в мужском гороскопе квадратура, соединение или оппозиция Плутона к Луне)? Не заглушается ли здесь потенциальный расцвет индивидуума (квадратура, соединение или оппозиция Плутона к Солнцу)? Не формирует ли ось Лунных узлов соединение с горизонтом или какую-то другую важную конфигурацию, предполагая сильное материнское влияние?</w:t>
      </w:r>
    </w:p>
    <w:p>
      <w:pPr>
        <w:pStyle w:val="Normal"/>
        <w:rPr/>
      </w:pPr>
      <w:r>
        <w:rPr/>
        <w:t>•</w:t>
      </w:r>
      <w:r>
        <w:rPr>
          <w:rFonts w:eastAsia="Verdana"/>
        </w:rPr>
        <w:t xml:space="preserve"> </w:t>
      </w:r>
      <w:r>
        <w:rPr/>
        <w:t xml:space="preserve">Венера в 12-м доме: “Что это за "личное чувство красоты", на которое указывает ваш гороскоп? Как оно встает на пути </w:t>
      </w:r>
      <w:r>
        <w:rPr>
          <w:i/>
          <w:iCs/>
        </w:rPr>
        <w:t xml:space="preserve">легкого </w:t>
      </w:r>
      <w:r>
        <w:rPr/>
        <w:t xml:space="preserve">наслаждения, более частого удовлетворения? Почему, как вы думаете, вам так трудно доставить удовольствие? Как вы это объясняете другим людям? </w:t>
      </w:r>
      <w:r>
        <w:rPr>
          <w:i/>
          <w:iCs/>
        </w:rPr>
        <w:t xml:space="preserve">А что если </w:t>
      </w:r>
      <w:r>
        <w:rPr/>
        <w:t xml:space="preserve">бы </w:t>
      </w:r>
      <w:r>
        <w:rPr>
          <w:i/>
          <w:iCs/>
        </w:rPr>
        <w:t xml:space="preserve">это было не так?” </w:t>
      </w:r>
      <w:r>
        <w:rPr/>
        <w:t>При находящемся поблизости Меркурии и/или Солнце, это указание на идеализм. Что защищает этот идеализм? Каково состояние 2-го дома, особенно, планеты, управляющей знаком на куспиде?</w:t>
      </w:r>
    </w:p>
    <w:p>
      <w:pPr>
        <w:pStyle w:val="Normal"/>
        <w:rPr/>
      </w:pPr>
      <w:r>
        <w:rPr/>
        <w:t>•</w:t>
      </w:r>
      <w:r>
        <w:rPr>
          <w:rFonts w:eastAsia="Verdana"/>
        </w:rPr>
        <w:t xml:space="preserve"> </w:t>
      </w:r>
      <w:r>
        <w:rPr/>
        <w:t xml:space="preserve">Поищите квадратуру от планеты в 12-м доме к МС, не только чтобы связать родителя с проблемными вопросами, но также чтобы связать нажим к удовлетворению потребности в 12-м доме с </w:t>
      </w:r>
      <w:r>
        <w:rPr>
          <w:i/>
          <w:iCs/>
        </w:rPr>
        <w:t>выходом в профессии.</w:t>
      </w:r>
    </w:p>
    <w:p>
      <w:pPr>
        <w:pStyle w:val="Normal"/>
        <w:rPr/>
      </w:pPr>
      <w:r>
        <w:rPr>
          <w:i/>
          <w:iCs/>
        </w:rPr>
        <w:t>•</w:t>
      </w:r>
      <w:r>
        <w:rPr>
          <w:rFonts w:eastAsia="Verdana"/>
          <w:i/>
          <w:iCs/>
        </w:rPr>
        <w:t xml:space="preserve"> </w:t>
      </w:r>
      <w:r>
        <w:rPr/>
        <w:t>При Луне в 12-м доме мы можем ожидать закулисную позицию, позу консультанта, человека, который чувствуют себя наиболее уютно, удалившись от арены действий. Почему это так? Почему чувствительность так “печально меланхолична”?</w:t>
      </w:r>
    </w:p>
    <w:p>
      <w:pPr>
        <w:pStyle w:val="Normal"/>
        <w:rPr/>
      </w:pPr>
      <w:r>
        <w:rPr/>
        <w:t>•</w:t>
      </w:r>
      <w:r>
        <w:rPr>
          <w:rFonts w:eastAsia="Verdana"/>
        </w:rPr>
        <w:t xml:space="preserve"> </w:t>
      </w:r>
      <w:r>
        <w:rPr/>
        <w:t>Нет никаких сомнений в том, что 12-й дом — это ключ к опасной болезни. Вовлечение 12-го дома и Асцендента, как центра здоровья, при опасной болезни (вместе с Плутоном, натальным, транзитным или дирекцион-ным) явно бывает более значительным, чем любого другого дома или планет. Опасная болезнь начинается с дефицита развития, накапливающегося с раннего детства</w:t>
      </w:r>
      <w:r>
        <w:rPr>
          <w:rStyle w:val="FootnoteCharacters"/>
          <w:rStyle w:val="FootnoteAnchor"/>
        </w:rPr>
        <w:footnoteReference w:id="108"/>
      </w:r>
      <w:r>
        <w:rPr/>
        <w:t>.</w:t>
      </w:r>
    </w:p>
    <w:p>
      <w:pPr>
        <w:pStyle w:val="Normal"/>
        <w:rPr/>
      </w:pPr>
      <w:r>
        <w:rPr/>
      </w:r>
    </w:p>
    <w:p>
      <w:pPr>
        <w:pStyle w:val="Heading3"/>
        <w:ind w:hanging="0"/>
        <w:rPr/>
      </w:pPr>
      <w:bookmarkStart w:id="62" w:name="__RefHeading___Toc525071749"/>
      <w:bookmarkEnd w:id="62"/>
      <w:r>
        <w:rPr/>
        <w:t>Асцендент</w:t>
      </w:r>
    </w:p>
    <w:p>
      <w:pPr>
        <w:pStyle w:val="Normal"/>
        <w:rPr/>
      </w:pPr>
      <w:r>
        <w:rPr/>
        <w:t>•</w:t>
      </w:r>
      <w:r>
        <w:rPr>
          <w:rFonts w:eastAsia="Verdana"/>
        </w:rPr>
        <w:t xml:space="preserve"> </w:t>
      </w:r>
      <w:r>
        <w:rPr/>
        <w:t>Асцендент — это центр здоровья в гороскопе. Он работает вместе с 12-м домом в определении профиля опасной болезни (через транзиты и дирекции сигнификатора).</w:t>
      </w:r>
    </w:p>
    <w:p>
      <w:pPr>
        <w:pStyle w:val="Normal"/>
        <w:rPr/>
      </w:pPr>
      <w:r>
        <w:rPr/>
        <w:t>•</w:t>
      </w:r>
      <w:r>
        <w:rPr>
          <w:rFonts w:eastAsia="Verdana"/>
        </w:rPr>
        <w:t xml:space="preserve"> </w:t>
      </w:r>
      <w:r>
        <w:rPr/>
        <w:t>Ретроградный управитель Асцендента предполагает трудности в формировании индивидуальности. Если планетой-управителем является Меркурий, отметьте другой дом, которым он управляет; он, вероятно, будет на родительской оси. Каково состояние других родительских сигнификаторов</w:t>
      </w:r>
      <w:r>
        <w:rPr>
          <w:rStyle w:val="FootnoteCharacters"/>
          <w:rStyle w:val="FootnoteAnchor"/>
        </w:rPr>
        <w:footnoteReference w:id="109"/>
      </w:r>
      <w:r>
        <w:rPr/>
        <w:t>, Сатурна, Лунного узла и т.д.? Если планета-управитель — Венера, отметьте, что она, возможно, также управляет 8-м или 6-м домом, вопросами ценностей во взаимоотношениях, сотрудничества с другими людьми. Какова трудность здесь, связывающая ретроградную Венеру со сферами опыта другого дома (домов), которым управляет Венера?</w:t>
      </w:r>
    </w:p>
    <w:p>
      <w:pPr>
        <w:pStyle w:val="Normal"/>
        <w:rPr/>
      </w:pPr>
      <w:r>
        <w:rPr/>
        <w:t>•</w:t>
      </w:r>
      <w:r>
        <w:rPr>
          <w:rFonts w:eastAsia="Verdana"/>
        </w:rPr>
        <w:t xml:space="preserve"> </w:t>
      </w:r>
      <w:r>
        <w:rPr/>
        <w:t xml:space="preserve">Если управитель Асцендента испытывает сильное напряжение развития, то велика вероятность трудностей в развитии индивидуальности. Что говорят родительские сигнификаторы об этой большой вероятности? Профиль собственной ценности? Как могло это передаться (обыгрываться) в опыт взаимоотношений (отметьте состояние сигнификатора(-ов) 7-го дома)? </w:t>
      </w:r>
      <w:r>
        <w:rPr>
          <w:i/>
          <w:iCs/>
        </w:rPr>
        <w:t>Не моделировалось ли это таким образом родителями в детские годы?</w:t>
      </w:r>
    </w:p>
    <w:p>
      <w:pPr>
        <w:pStyle w:val="Normal"/>
        <w:rPr/>
      </w:pPr>
      <w:r>
        <w:rPr>
          <w:i/>
          <w:iCs/>
        </w:rPr>
        <w:t>•</w:t>
      </w:r>
      <w:r>
        <w:rPr>
          <w:rFonts w:eastAsia="Verdana"/>
          <w:i/>
          <w:iCs/>
        </w:rPr>
        <w:t xml:space="preserve"> </w:t>
      </w:r>
      <w:r>
        <w:rPr/>
        <w:t>При соединении оси Лунных узлов с горизонтом материнское влияние на развитие индивидуальности будет необычайно сильным. Почему ситуация так не сбалансирована? Не является ли это невыполнением обязательств, связанным с ретроградным Сатурном (или аспектом Сатурна к Солнцу)? Не был ли отец тоже жертвой этого силового влияния? Не был ли ребенок оставлен без какой-либо поддержки?</w:t>
      </w:r>
    </w:p>
    <w:p>
      <w:pPr>
        <w:pStyle w:val="Normal"/>
        <w:rPr/>
      </w:pPr>
      <w:r>
        <w:rPr/>
        <w:t>•</w:t>
      </w:r>
      <w:r>
        <w:rPr>
          <w:rFonts w:eastAsia="Verdana"/>
        </w:rPr>
        <w:t xml:space="preserve"> </w:t>
      </w:r>
      <w:r>
        <w:rPr/>
        <w:t xml:space="preserve">Знак Льва на Асценденте наводит на мысль о появляющемся королевском комплексе, о чем-то ярком и величественном, о сильном желании освободиться и уйти от давящего напряжения, если оно существует. Это способ спасти плохую ситуацию: “Что потребуется для того, чтобы выпустить на свет "королевский комплекс", который так долго хранился в чулане? Судя по тому, как я понимаю это и как мы обсуждали ваши сильные стороны, они почти что готовы внезапно проявиться. </w:t>
      </w:r>
      <w:r>
        <w:rPr>
          <w:i/>
          <w:iCs/>
        </w:rPr>
        <w:t xml:space="preserve">Что наконец заставит вас гордиться всем этим? </w:t>
      </w:r>
      <w:r>
        <w:rPr/>
        <w:t xml:space="preserve">Как мы можем заставить </w:t>
      </w:r>
      <w:r>
        <w:rPr>
          <w:i/>
          <w:iCs/>
        </w:rPr>
        <w:t xml:space="preserve">это </w:t>
      </w:r>
      <w:r>
        <w:rPr/>
        <w:t>произойти?”</w:t>
      </w:r>
    </w:p>
    <w:p>
      <w:pPr>
        <w:pStyle w:val="Normal"/>
        <w:rPr/>
      </w:pPr>
      <w:r>
        <w:rPr/>
        <w:t>•</w:t>
      </w:r>
      <w:r>
        <w:rPr>
          <w:rFonts w:eastAsia="Verdana"/>
        </w:rPr>
        <w:t xml:space="preserve"> </w:t>
      </w:r>
      <w:r>
        <w:rPr/>
        <w:t xml:space="preserve">Знак Рыб на Асценденте с перехваченным знаком Овна в 1-м доме </w:t>
      </w:r>
      <w:r>
        <w:rPr>
          <w:i/>
          <w:iCs/>
        </w:rPr>
        <w:t xml:space="preserve">(или Луна в Рыбах с Солнцем в Овне) </w:t>
      </w:r>
      <w:r>
        <w:rPr/>
        <w:t xml:space="preserve">наводят на мысль о горячем паяльнике, который опускают в холодную воду: </w:t>
      </w:r>
      <w:r>
        <w:rPr>
          <w:i/>
          <w:iCs/>
        </w:rPr>
        <w:t xml:space="preserve">пар! </w:t>
      </w:r>
      <w:r>
        <w:rPr/>
        <w:t xml:space="preserve">Клиент легко осознает этот образ. Что дает пар? “Как мы можем убрать пар с дороги?” Откуда взялась эта дымовая завеса? Что нам нужно сделать, чтобы сбалансировать чувствительность (возможно, недостаток уверенности) с бравадой, просто умоляющей о признании? “Кто </w:t>
      </w:r>
      <w:r>
        <w:rPr>
          <w:i/>
          <w:iCs/>
        </w:rPr>
        <w:t xml:space="preserve">никогда </w:t>
      </w:r>
      <w:r>
        <w:rPr/>
        <w:t>не признавал ее раньше?” Что подкрепляет эту гипотезу в гороскопе? Как мы можем освободиться от всего этого и признать сейчас... и поверить в нее? Возможно, астролог будет первым человеком, который увидит все это и поддержит!</w:t>
      </w:r>
    </w:p>
    <w:p>
      <w:pPr>
        <w:pStyle w:val="Normal"/>
        <w:rPr/>
      </w:pPr>
      <w:r>
        <w:rPr/>
        <w:t>Еще одно наблюдение здесь — это возможность мученичества ради других людей или ради идеала, чтобы облагородить себя.</w:t>
      </w:r>
    </w:p>
    <w:p>
      <w:pPr>
        <w:pStyle w:val="Normal"/>
        <w:rPr/>
      </w:pPr>
      <w:r>
        <w:rPr/>
        <w:t>•</w:t>
      </w:r>
      <w:r>
        <w:rPr>
          <w:rFonts w:eastAsia="Verdana"/>
        </w:rPr>
        <w:t xml:space="preserve"> </w:t>
      </w:r>
      <w:r>
        <w:rPr/>
        <w:t xml:space="preserve">При Луне на Асценденте мы сразу же предвидим позицию “делайте свое дело” для выпутывания из любых препятствий в развитии. Возможно отклонение от нормы. Человеку </w:t>
      </w:r>
      <w:r>
        <w:rPr>
          <w:i/>
          <w:iCs/>
        </w:rPr>
        <w:t xml:space="preserve">требуется </w:t>
      </w:r>
      <w:r>
        <w:rPr/>
        <w:t>это или возникает разочарование, чувство пребывания в окружении. Имеет ли человек образовательную поддержку, чтобы занимать такую позицию (проверьте сигнификатор 9-го дома)? Если нет, как он чрезмерно компенсирует это? Идиосинкразия заменяет мастерство?</w:t>
      </w:r>
    </w:p>
    <w:p>
      <w:pPr>
        <w:pStyle w:val="Normal"/>
        <w:rPr/>
      </w:pPr>
      <w:r>
        <w:rPr/>
        <w:t>•</w:t>
      </w:r>
      <w:r>
        <w:rPr>
          <w:rFonts w:eastAsia="Verdana"/>
        </w:rPr>
        <w:t xml:space="preserve"> </w:t>
      </w:r>
      <w:r>
        <w:rPr/>
        <w:t xml:space="preserve">Если планета на Асценденте тесно аспектирует Середину Неба (близкий аспект любого вида, включая квинконс или полутораквадрат), эта планета как часть личной проекции индивидуальности </w:t>
      </w:r>
      <w:r>
        <w:rPr>
          <w:i/>
          <w:iCs/>
        </w:rPr>
        <w:t>обычно будет также сильно фигурировать в профиле профессии.</w:t>
      </w:r>
    </w:p>
    <w:p>
      <w:pPr>
        <w:pStyle w:val="Normal"/>
        <w:rPr/>
      </w:pPr>
      <w:r>
        <w:rPr>
          <w:i/>
          <w:iCs/>
        </w:rPr>
        <w:t>•</w:t>
      </w:r>
      <w:r>
        <w:rPr>
          <w:rFonts w:eastAsia="Verdana"/>
          <w:i/>
          <w:iCs/>
        </w:rPr>
        <w:t xml:space="preserve"> </w:t>
      </w:r>
      <w:r>
        <w:rPr/>
        <w:t>Аспект квиндечиле к Асценденту из 7-го или 6-го дома будет усиливать, возможно вплоть до одержимости, стремление индивидуализироваться, быть признанным за то, что человек собой представляет (особенно аспект от Марса, Урана, Юпитера, Плутона). Почему эта борьба так трудна? Почему она необходима? Что склонно препятствовать признанию? Если аспект квиндечиле формирует Сатурн или Нептун, возможен “большой излишний багаж, перегружающий поезд”, что предполагает тягостное состояние дел, требующее значительного обсуждения, раскрытия и понимания.</w:t>
      </w:r>
    </w:p>
    <w:p>
      <w:pPr>
        <w:pStyle w:val="Normal"/>
        <w:rPr/>
      </w:pPr>
      <w:r>
        <w:rPr/>
        <w:t>•</w:t>
      </w:r>
      <w:r>
        <w:rPr>
          <w:rFonts w:eastAsia="Verdana"/>
        </w:rPr>
        <w:t xml:space="preserve"> </w:t>
      </w:r>
      <w:r>
        <w:rPr/>
        <w:t>Восходящий Нептун, по-видимому, связан с мечтанием в красках, что предполагает большое эмоциональное содержание мечтаний. Если это так, то что говорит эта жизнь грез о драме развития личности? Как связан Нептун с сигнификатором 3-го дома склада ума и положением Меркурия по знаку и аспектам? Как насчет возможного взаимного восприятия с какой-то другой планетой, которое будет придавать Нептуну дополнительный фокус?</w:t>
      </w:r>
    </w:p>
    <w:p>
      <w:pPr>
        <w:pStyle w:val="Normal"/>
        <w:rPr/>
      </w:pPr>
      <w:r>
        <w:rPr/>
      </w:r>
    </w:p>
    <w:p>
      <w:pPr>
        <w:pStyle w:val="Heading3"/>
        <w:ind w:hanging="0"/>
        <w:rPr/>
      </w:pPr>
      <w:bookmarkStart w:id="63" w:name="__RefHeading___Toc525071750"/>
      <w:bookmarkEnd w:id="63"/>
      <w:r>
        <w:rPr/>
        <w:t>2-й дом</w:t>
      </w:r>
    </w:p>
    <w:p>
      <w:pPr>
        <w:pStyle w:val="Normal"/>
        <w:rPr/>
      </w:pPr>
      <w:r>
        <w:rPr/>
        <w:t>•</w:t>
      </w:r>
      <w:r>
        <w:rPr>
          <w:rFonts w:eastAsia="Verdana"/>
        </w:rPr>
        <w:t xml:space="preserve"> </w:t>
      </w:r>
      <w:r>
        <w:rPr/>
        <w:t xml:space="preserve">Если сигнификатор 2-го дома испытывает сильное напряжение развития, то следует обсудить трудности с развитием профиля собственной ценности. Как связано это состояние с родительской осью, с ключевыми факторами типа Сатурна и оси Лунных узлов в отношении родителей? Каково положение сигнификаторов 5-го и, особенно, 11-го дома; профиль собственной ценности </w:t>
      </w:r>
      <w:r>
        <w:rPr>
          <w:i/>
          <w:iCs/>
        </w:rPr>
        <w:t xml:space="preserve">должен </w:t>
      </w:r>
      <w:r>
        <w:rPr/>
        <w:t xml:space="preserve">быть надежным, прежде чем любовь может быть подарена и прежде чем можно ожидать любви и </w:t>
      </w:r>
      <w:r>
        <w:rPr>
          <w:i/>
          <w:iCs/>
        </w:rPr>
        <w:t xml:space="preserve">поверить в нее! </w:t>
      </w:r>
      <w:r>
        <w:rPr/>
        <w:t>Какой подход к клиенту вы собираетесь использовать? Какими словами? Как вы подготовились к постепенному корректированию профиля собственной ценности во время консультации?</w:t>
      </w:r>
    </w:p>
    <w:p>
      <w:pPr>
        <w:pStyle w:val="Normal"/>
        <w:rPr/>
      </w:pPr>
      <w:r>
        <w:rPr/>
        <w:t>•</w:t>
      </w:r>
      <w:r>
        <w:rPr>
          <w:rFonts w:eastAsia="Verdana"/>
        </w:rPr>
        <w:t xml:space="preserve"> </w:t>
      </w:r>
      <w:r>
        <w:rPr/>
        <w:t xml:space="preserve">Денежные вопросы, обычно связанные со 2-м домом, часто могут быть важной заменой психодинамики собственной ценности; существует очень тонкая грань (а иногда вообще </w:t>
      </w:r>
      <w:r>
        <w:rPr>
          <w:i/>
          <w:iCs/>
        </w:rPr>
        <w:t xml:space="preserve">никакой) </w:t>
      </w:r>
      <w:r>
        <w:rPr/>
        <w:t>между деньгами и любовью (некоторые люди покупают любовь). Плутон во 2-м доме, по-видимому, часто предполагает доход из нескольких источников. Подтверждает ли это двойной знак (Рыбы, Близнецы, Стрелец) на МС? Какую роль на материальном/денежном уровне играет 11-й дом, как второй дом от 10-го, т.е. доход и признание от работы, в связи со 2-м домом? Если 2-й дом хорошо развит, нет ли здесь зависти со стороны брата/сестры (2-й дом — двенадцатый от 3-го), чувства разобщения, замены денежным фактором чего-то другого между двумя членами семьи?</w:t>
      </w:r>
    </w:p>
    <w:p>
      <w:pPr>
        <w:pStyle w:val="Normal"/>
        <w:rPr/>
      </w:pPr>
      <w:r>
        <w:rPr/>
        <w:t>•</w:t>
      </w:r>
      <w:r>
        <w:rPr>
          <w:rFonts w:eastAsia="Verdana"/>
        </w:rPr>
        <w:t xml:space="preserve"> </w:t>
      </w:r>
      <w:r>
        <w:rPr/>
        <w:t>Если сигнификатор 2-го дома связан аспектом с Ураном, это усиливает чувство неуверенности, сильно связывая его с нервной системой; при аспекте с Нептуном — мрачность пытается скрыть это чувство; при аспекте с Плутоном — оно фактически определяет личную перспективу; при аспекте с Сатурном — с ним обычно связана деморализация.</w:t>
      </w:r>
    </w:p>
    <w:p>
      <w:pPr>
        <w:pStyle w:val="Normal"/>
        <w:rPr/>
      </w:pPr>
      <w:r>
        <w:rPr/>
      </w:r>
    </w:p>
    <w:p>
      <w:pPr>
        <w:pStyle w:val="Heading3"/>
        <w:ind w:hanging="0"/>
        <w:rPr/>
      </w:pPr>
      <w:bookmarkStart w:id="64" w:name="__RefHeading___Toc525071751"/>
      <w:bookmarkEnd w:id="64"/>
      <w:r>
        <w:rPr/>
        <w:t>3-й дом</w:t>
      </w:r>
    </w:p>
    <w:p>
      <w:pPr>
        <w:pStyle w:val="Normal"/>
        <w:rPr/>
      </w:pPr>
      <w:r>
        <w:rPr/>
        <w:t>•</w:t>
      </w:r>
      <w:r>
        <w:rPr>
          <w:rFonts w:eastAsia="Verdana"/>
        </w:rPr>
        <w:t xml:space="preserve"> </w:t>
      </w:r>
      <w:r>
        <w:rPr/>
        <w:t xml:space="preserve">Луна в 3-м доме почти всегда предполагает потребность в </w:t>
      </w:r>
      <w:r>
        <w:rPr>
          <w:i/>
          <w:iCs/>
        </w:rPr>
        <w:t xml:space="preserve">коммуникации </w:t>
      </w:r>
      <w:r>
        <w:rPr/>
        <w:t>и способности к этому; человека, умеющего заинтересовать других, обладающего даром убеждения. Как это сильное предположение рабо-</w:t>
      </w:r>
    </w:p>
    <w:p>
      <w:pPr>
        <w:pStyle w:val="Normal"/>
        <w:rPr/>
      </w:pPr>
      <w:r>
        <w:rPr/>
        <w:t xml:space="preserve">тает с возможными аспектами к МС для построения профессионального профиля? Если такое положение Луны подкрепляется картиной средних точек Меркурий/Юпитер, в которую вовлечена Луна или другая планета, это мощное указание на </w:t>
      </w:r>
      <w:r>
        <w:rPr>
          <w:i/>
          <w:iCs/>
        </w:rPr>
        <w:t xml:space="preserve">письменную деятельность. </w:t>
      </w:r>
      <w:r>
        <w:rPr/>
        <w:t>Даже без положения Луны в 3-м доме картина средних точек Меркурий/Юпитер указывает на профессиональную письменную деятельность.</w:t>
      </w:r>
    </w:p>
    <w:p>
      <w:pPr>
        <w:pStyle w:val="Normal"/>
        <w:rPr/>
      </w:pPr>
      <w:r>
        <w:rPr/>
        <w:t xml:space="preserve">В гороскопе мужчины Меркурий находится </w:t>
      </w:r>
      <w:r>
        <w:rPr>
          <w:i/>
          <w:iCs/>
        </w:rPr>
        <w:t xml:space="preserve">на Асценденте </w:t>
      </w:r>
      <w:r>
        <w:rPr/>
        <w:t xml:space="preserve">и управляет 3-м и 7-м домом (общественные коммуникации в самом центре). Этот Меркурий формирует оппозицию к Луне в </w:t>
      </w:r>
      <w:r>
        <w:rPr>
          <w:i/>
          <w:iCs/>
        </w:rPr>
        <w:t xml:space="preserve">Деве </w:t>
      </w:r>
      <w:r>
        <w:rPr/>
        <w:t xml:space="preserve">в 7-м доме (огромный коммуникативный акцент, вынесенный на публику). Луна в квадратуре к МС (общественные коммуникации в качестве профессии). Юпитер в </w:t>
      </w:r>
      <w:r>
        <w:rPr>
          <w:i/>
          <w:iCs/>
        </w:rPr>
        <w:t xml:space="preserve">Близнецах </w:t>
      </w:r>
      <w:r>
        <w:rPr/>
        <w:t xml:space="preserve">находится в 3-м доме, управляет 9-м домом (публикации, дальнее расстояние) и </w:t>
      </w:r>
      <w:r>
        <w:rPr>
          <w:i/>
          <w:iCs/>
        </w:rPr>
        <w:t xml:space="preserve">формирует квиндечиле с МС, </w:t>
      </w:r>
      <w:r>
        <w:rPr/>
        <w:t>сильное повторение центрального синтеза... у Александра Белла, который преподавал в школе для глухих, был женат на глухой женщине и изобрел телефон. [Изобретательность представлена в гороскопе квадратурой Марса к Урану, квинтилем Марса к Меркурию.</w:t>
      </w:r>
      <w:r>
        <w:rPr>
          <w:lang w:val="en-US"/>
        </w:rPr>
        <w:t>]</w:t>
      </w:r>
      <w:r>
        <w:rPr>
          <w:rStyle w:val="FootnoteCharacters"/>
          <w:rStyle w:val="FootnoteAnchor"/>
          <w:lang w:val="en-US"/>
        </w:rPr>
        <w:footnoteReference w:id="110"/>
      </w:r>
      <w:r>
        <w:rPr>
          <w:lang w:val="en-US"/>
        </w:rPr>
        <w:t>.</w:t>
      </w:r>
    </w:p>
    <w:p>
      <w:pPr>
        <w:pStyle w:val="Normal"/>
        <w:rPr/>
      </w:pPr>
      <w:r>
        <w:rPr/>
        <w:t>•</w:t>
      </w:r>
      <w:r>
        <w:rPr>
          <w:rFonts w:eastAsia="Verdana"/>
        </w:rPr>
        <w:t xml:space="preserve"> </w:t>
      </w:r>
      <w:r>
        <w:rPr/>
        <w:t>Астрологическая значимость концепции “братьев и сестер” уменьшилась в последние 40 лет из-за значительного изменения семейной структуры в течение нашего столетия, особенно после второй мировой войны. Члены семьи сейчас разбросаны гораздо больше, чем когда-либо раньше; их влияние (взаимозависимость) друг на друга гораздо меньше, чем прежде. Но мы должны всегда осознавать, что можем столкнуться на консультации с исключениями. Напряженный аспект управителя 3-го дома с управителем 9-го дома (особенно в женском гороскопе) предполагает, что брату было дано образование, которое должна была получить сестра, что ее игнорировали в пользу брата. Как она усваивала это обесценение тогда и сейчас? “Я думаю, будет честно спросить, почему сохраняется отчужденность между вами. Ведь лично он не имеет никакого отношения к тому, что родители отдавали предпочтение ему. Расскажите мне об этом, пожалуйста.”</w:t>
      </w:r>
    </w:p>
    <w:p>
      <w:pPr>
        <w:pStyle w:val="Normal"/>
        <w:rPr/>
      </w:pPr>
      <w:r>
        <w:rPr/>
        <w:t>•</w:t>
      </w:r>
      <w:r>
        <w:rPr>
          <w:rFonts w:eastAsia="Verdana"/>
        </w:rPr>
        <w:t xml:space="preserve"> </w:t>
      </w:r>
      <w:r>
        <w:rPr/>
        <w:t>Склад ума часто очень ясно виден в 3-м доме. Это то, что стоит за акцентуацией 3-го дома, поддерживающей коммуникации и письменную деятельность (осуществление родственности Близнецов с 3-м домом в естественном распределении знаков). Венера или Меркурий, управляющие 3-м домом или находящиеся в 3-м доме и в контакте друг с другом или с Юпитером или Нептуном, наводят на мысль об идеалистическом складе ума. Сатурн, являющийся сигнификатором 3-го дома или формирующий аспект к его сигнификатору, будет предполагать более тяжелый склад ума и меньше юмора, возможно даже первый намек на депрессию, если вовлечен Меркурий. Уран намекает подобным образом на нервную систему; Нептун говорит о секретности, утонченности, воображении или дымовой завесе.</w:t>
      </w:r>
    </w:p>
    <w:p>
      <w:pPr>
        <w:pStyle w:val="Normal"/>
        <w:rPr/>
      </w:pPr>
      <w:r>
        <w:rPr/>
        <w:t>•</w:t>
      </w:r>
      <w:r>
        <w:rPr>
          <w:rFonts w:eastAsia="Verdana"/>
        </w:rPr>
        <w:t xml:space="preserve"> </w:t>
      </w:r>
      <w:r>
        <w:rPr/>
        <w:t xml:space="preserve">Проследите за квиндечиле, связывающим сферу 3-го дома со сферой 10-го дома, т.е. склад ума с родительскими обстоятельствами или унаследованный склад ума от одного из родителей. Обратите внимание на то, что 3-й дом — это производный </w:t>
      </w:r>
      <w:r>
        <w:rPr>
          <w:i/>
          <w:iCs/>
        </w:rPr>
        <w:t xml:space="preserve">двенадцатый дом родителя, представленного 4-м домом. </w:t>
      </w:r>
      <w:r>
        <w:rPr/>
        <w:t>Трудности в 3-м доме определенно связаны с родителями, с моделью коммуникаций, впитанной в детские годы.</w:t>
      </w:r>
    </w:p>
    <w:p>
      <w:pPr>
        <w:pStyle w:val="Normal"/>
        <w:rPr/>
      </w:pPr>
      <w:r>
        <w:rPr/>
        <w:t>•</w:t>
      </w:r>
      <w:r>
        <w:rPr>
          <w:rFonts w:eastAsia="Verdana"/>
        </w:rPr>
        <w:t xml:space="preserve"> </w:t>
      </w:r>
      <w:r>
        <w:rPr/>
        <w:t xml:space="preserve">Проследите за квинтилем (72°), включающим сигнификатор 3-го дома: </w:t>
      </w:r>
      <w:r>
        <w:rPr>
          <w:i/>
          <w:iCs/>
        </w:rPr>
        <w:t xml:space="preserve">творчество </w:t>
      </w:r>
      <w:r>
        <w:rPr/>
        <w:t>(с. 234). Куда направлено творчество? Если одна из планет, формирующих аспект, управляет 7-м домом, оно проецируется на публику; если она связана с 4-м домом, творчество может быть направлено на недвижимость; с 8-м домом — на акции и инвестиции; с 9-м домом — на образование; с 5-м домом — возможно, на какое-то обучение. При вовлечении Венеры и/или Нептуна это указание на искусство.</w:t>
      </w:r>
    </w:p>
    <w:p>
      <w:pPr>
        <w:pStyle w:val="Normal"/>
        <w:rPr/>
      </w:pPr>
      <w:r>
        <w:rPr/>
        <w:t>•</w:t>
      </w:r>
      <w:r>
        <w:rPr>
          <w:rFonts w:eastAsia="Verdana"/>
        </w:rPr>
        <w:t xml:space="preserve"> </w:t>
      </w:r>
      <w:r>
        <w:rPr/>
        <w:t>При связи сигнификатора 3-го дома с Лунным узлом мы естественно имеем предположение о сильном материнском влиянии на склад ума. Происходит ли это из-за невыполнения обязательств, связанного с явлением ретроградности Сатурна, если таковое присутствует (то же самое возможно при соединении или квадратуре Сатурна к Солнцу)?</w:t>
      </w:r>
      <w:r>
        <w:rPr>
          <w:rStyle w:val="FootnoteCharacters"/>
          <w:rStyle w:val="FootnoteAnchor"/>
        </w:rPr>
        <w:footnoteReference w:id="111"/>
      </w:r>
      <w:r>
        <w:rPr/>
        <w:t xml:space="preserve"> Что это за материнское влияние? “Пожалуйста, поделитесь со мной указанной здесь значимостью матери, ее и вашего образа мышления.” Это будет ключевым определением индивидуальности.</w:t>
      </w:r>
    </w:p>
    <w:p>
      <w:pPr>
        <w:pStyle w:val="Normal"/>
        <w:rPr/>
      </w:pPr>
      <w:r>
        <w:rPr/>
        <w:t>•</w:t>
      </w:r>
      <w:r>
        <w:rPr>
          <w:rFonts w:eastAsia="Verdana"/>
        </w:rPr>
        <w:t xml:space="preserve"> </w:t>
      </w:r>
      <w:r>
        <w:rPr/>
        <w:t>Дирекционные дуги, начинающиеся в 3-м доме, пересекают угол (</w:t>
      </w:r>
      <w:r>
        <w:rPr>
          <w:lang w:val="en-US"/>
        </w:rPr>
        <w:t>IC</w:t>
      </w:r>
      <w:r>
        <w:rPr/>
        <w:t>), формируя оппозицию к МС, обычно в детские формирующие годы. Дуги из любого падающего дома будут очень формирующими, когда они пересекают куспид следующего дома (угол). Несколько дуг в гороскопе часто оказываются одновременными, образуя легкий паттерн для связи с каким-то опытом, особенно в первые 15 лет (градусов) жизни, являющиеся особенно важным периодом.</w:t>
      </w:r>
    </w:p>
    <w:p>
      <w:pPr>
        <w:pStyle w:val="Normal"/>
        <w:rPr/>
      </w:pPr>
      <w:r>
        <w:rPr/>
      </w:r>
    </w:p>
    <w:p>
      <w:pPr>
        <w:pStyle w:val="Heading3"/>
        <w:ind w:hanging="0"/>
        <w:rPr/>
      </w:pPr>
      <w:bookmarkStart w:id="65" w:name="__RefHeading___Toc525071752"/>
      <w:bookmarkEnd w:id="65"/>
      <w:r>
        <w:rPr/>
        <w:t>4-й дом</w:t>
      </w:r>
    </w:p>
    <w:p>
      <w:pPr>
        <w:pStyle w:val="Normal"/>
        <w:rPr/>
      </w:pPr>
      <w:r>
        <w:rPr>
          <w:b/>
          <w:bCs/>
        </w:rPr>
        <w:t>•</w:t>
      </w:r>
      <w:r>
        <w:rPr>
          <w:rFonts w:eastAsia="Verdana"/>
          <w:b/>
          <w:bCs/>
        </w:rPr>
        <w:t xml:space="preserve"> </w:t>
      </w:r>
      <w:r>
        <w:rPr>
          <w:b/>
          <w:bCs/>
        </w:rPr>
        <w:t xml:space="preserve">Сигнификатор 4-го дома </w:t>
      </w:r>
      <w:r>
        <w:rPr/>
        <w:t>— это один из имеющихся у нас ключей, говорящих о взаимодействии с родителями во время раннего развития. Если этот сигнификатор испытывает сильное напряжение развития, это говорит о напряженности развития в детстве, в которую обычно вовлекается дом, которым управляет другая планета этого аспекта. Например, если Уран (управитель 11-го дома) формирует квадратуру к Луне, управителю 4-го дома, как вы впишите беспокойство о том, достоин ли человек любви, в сценарий дальнейшего развития?</w:t>
      </w:r>
    </w:p>
    <w:p>
      <w:pPr>
        <w:pStyle w:val="Normal"/>
        <w:rPr/>
      </w:pPr>
      <w:r>
        <w:rPr/>
        <w:t xml:space="preserve">Другой пример: Водолей на куспиде 4-го дома, Близнецы на куспиде 8-го дома (воздушный знак на расстоянии трина от знаков той же стихии), Дева на куспиде 11-го дома (обычная квадратура от 8-го дома, знаки одинакового вида), Уран формирует квадратуру к Меркурию, в синтез вовлечены </w:t>
      </w:r>
      <w:r>
        <w:rPr>
          <w:i/>
          <w:iCs/>
        </w:rPr>
        <w:t xml:space="preserve">три </w:t>
      </w:r>
      <w:r>
        <w:rPr/>
        <w:t>дома. Это предполагает нервное беспокойство, сформированное в детстве, возможно, связанное с одним из родителей (который проявится в дискуссии), насчет того, достоин ли человек любви (11-й дом), и несбалансированность с выражением ценностей других людей (8-й дом), т.е. ценностями в обществе, во взаимоотношениях, недоверие к комплиментам, трудности с обменом ресурсами с другими людьми; следовательно, ухудшение взаимоотношений и т.д.</w:t>
      </w:r>
    </w:p>
    <w:p>
      <w:pPr>
        <w:pStyle w:val="Normal"/>
        <w:rPr/>
      </w:pPr>
      <w:r>
        <w:rPr/>
        <w:t xml:space="preserve">Еще один пример: Дева на куспиде 4-го дома, содержащего Нептун, к которому формирует квадратуру Сатурн из 12-го дома. Близнецы, другой знак, которым управляет Меркурий, находятся на куспиде 11-го дома, содержащего Уран. Уран формирует квадратуру к Меркурию, вовлекающую 4-й и 11-й дом и нервную систему; все очень сильно: сильное нервное напряжение относительно того, достоин ли человек любви, приобретенное в детской семейной обстановке, в которой что-то может быть не таким, как кажется. Этот фокус Нептуна требует объяснения: мы можем увидеть соединение оси Лунных узлов с Асцендентом. Мы понимаем. Мы можем увидеть подтверждение в мужском гороскопе через квадратуру </w:t>
      </w:r>
      <w:r>
        <w:rPr>
          <w:i/>
          <w:iCs/>
        </w:rPr>
        <w:t xml:space="preserve">Луны во 2-м доме к </w:t>
      </w:r>
      <w:r>
        <w:rPr/>
        <w:t>Плутону</w:t>
      </w:r>
      <w:r>
        <w:rPr>
          <w:rStyle w:val="FootnoteCharacters"/>
          <w:rStyle w:val="FootnoteAnchor"/>
        </w:rPr>
        <w:footnoteReference w:id="112"/>
      </w:r>
      <w:r>
        <w:rPr/>
        <w:t>.</w:t>
      </w:r>
    </w:p>
    <w:p>
      <w:pPr>
        <w:pStyle w:val="Normal"/>
        <w:rPr/>
      </w:pPr>
      <w:r>
        <w:rPr/>
        <w:t>•</w:t>
      </w:r>
      <w:r>
        <w:rPr>
          <w:rFonts w:eastAsia="Verdana"/>
        </w:rPr>
        <w:t xml:space="preserve"> </w:t>
      </w:r>
      <w:r>
        <w:rPr/>
        <w:t xml:space="preserve">Следите за квиндечиле из 4-го дома к МС, этот аспект будет сильно акцентировать родительскую ситуацию и </w:t>
      </w:r>
      <w:r>
        <w:rPr>
          <w:i/>
          <w:iCs/>
        </w:rPr>
        <w:t xml:space="preserve">высвечивать профессию как выход, чтобы доказать </w:t>
      </w:r>
      <w:r>
        <w:rPr/>
        <w:t>свою важность, значимость и т.д., отражая сочетание Солнце-Луна, т.е. угловой квиндечиле будет непосредственно затрагивать организацию господствующей потребности, формирующую основу развития.</w:t>
      </w:r>
    </w:p>
    <w:p>
      <w:pPr>
        <w:pStyle w:val="Normal"/>
        <w:rPr/>
      </w:pPr>
      <w:r>
        <w:rPr/>
        <w:t>•</w:t>
      </w:r>
      <w:r>
        <w:rPr>
          <w:rFonts w:eastAsia="Verdana"/>
        </w:rPr>
        <w:t xml:space="preserve"> </w:t>
      </w:r>
      <w:r>
        <w:rPr/>
        <w:t xml:space="preserve">Следите за планетарными квадратурами из 4-го дома к Асценденту (и Десценденту). Нептун будет говорить о трудности формирования индивидуальности из-за смятения в детской семейной обстановке. “Какое необычное обстоятельство в детской семейной обстановке </w:t>
      </w:r>
      <w:r>
        <w:rPr>
          <w:i/>
          <w:iCs/>
        </w:rPr>
        <w:t xml:space="preserve">главным образом привело </w:t>
      </w:r>
      <w:r>
        <w:rPr/>
        <w:t xml:space="preserve">к этой оборонительной позиции, которую мы с вами обсуждаем?” [Отметьте предположительный вопрос, подразумевающий, что </w:t>
      </w:r>
      <w:r>
        <w:rPr>
          <w:i/>
          <w:iCs/>
        </w:rPr>
        <w:t xml:space="preserve">было много </w:t>
      </w:r>
      <w:r>
        <w:rPr/>
        <w:t>необычных измерений. Это явная двойная связь: клиента просят выбрать, какое из нескольких измерений было наиболее важным.]</w:t>
      </w:r>
    </w:p>
    <w:p>
      <w:pPr>
        <w:pStyle w:val="Normal"/>
        <w:rPr/>
      </w:pPr>
      <w:r>
        <w:rPr/>
        <w:t>•</w:t>
      </w:r>
      <w:r>
        <w:rPr>
          <w:rFonts w:eastAsia="Verdana"/>
        </w:rPr>
        <w:t xml:space="preserve"> </w:t>
      </w:r>
      <w:r>
        <w:rPr/>
        <w:t>Луна в 4-м доме очень часто склоняет к работе дома, и это очень важно, скажем, для матери одиночки, заботящейся о ребенке и испытывающей финансовые проблемы. Возможно, есть способ организовать работу на дому; она будет хотеть этого; как творчески ориентированный астролог сможет проработать идеи, чтобы сделать это возможным?</w:t>
      </w:r>
    </w:p>
    <w:p>
      <w:pPr>
        <w:pStyle w:val="Normal"/>
        <w:rPr/>
      </w:pPr>
      <w:r>
        <w:rPr/>
        <w:t>•</w:t>
      </w:r>
      <w:r>
        <w:rPr>
          <w:rFonts w:eastAsia="Verdana"/>
        </w:rPr>
        <w:t xml:space="preserve"> </w:t>
      </w:r>
      <w:r>
        <w:rPr/>
        <w:t xml:space="preserve">Планеты в четвертом доме находятся в двенадцатом доме от 5-го, и это предполагает, что, если сигнификатор 5-го (и 8-го) дома испытывает сильное напряжение и это же происходит с планетой в 4-м доме, мы можем найти корень сексуальной проблемы </w:t>
      </w:r>
      <w:r>
        <w:rPr>
          <w:i/>
          <w:iCs/>
        </w:rPr>
        <w:t xml:space="preserve">во внушении идей одним из родителей. </w:t>
      </w:r>
      <w:r>
        <w:rPr/>
        <w:t>Это часто обнаруживалось в гороскопах людей, родившихся до 1960 года (когда информация о сексе все еще замалчивалась).</w:t>
      </w:r>
    </w:p>
    <w:p>
      <w:pPr>
        <w:pStyle w:val="Normal"/>
        <w:rPr/>
      </w:pPr>
      <w:r>
        <w:rPr/>
        <w:t>Кроме того, Нептун в 4-м доме должен насторожить нас в отношении чего-то в семье, что может быть не таким, как кажется, особенно если Нептун испытывает напряжение: алкоголь, лекарственные препараты, странная зависимость, импотенция, болезнь, скрытые семейные тайны.</w:t>
      </w:r>
    </w:p>
    <w:p>
      <w:pPr>
        <w:pStyle w:val="Normal"/>
        <w:rPr/>
      </w:pPr>
      <w:r>
        <w:rPr/>
        <w:t>Семейные тайны крайне важны, так как они драматически формируют поведение. Создание тайны, сохранение тайны, раскрытие тайны — все это требует огромного количества энергии и формирует, а также изменяет наши наиболее важные отношения. В динамике раскрытия во время консультации тактичное обращение с такой информацией становится крайне важным для астролога</w:t>
      </w:r>
      <w:r>
        <w:rPr>
          <w:rStyle w:val="FootnoteCharacters"/>
          <w:rStyle w:val="FootnoteAnchor"/>
        </w:rPr>
        <w:footnoteReference w:id="113"/>
      </w:r>
      <w:r>
        <w:rPr/>
        <w:t>.</w:t>
      </w:r>
    </w:p>
    <w:p>
      <w:pPr>
        <w:pStyle w:val="Normal"/>
        <w:rPr/>
      </w:pPr>
      <w:r>
        <w:rPr/>
        <w:t>•</w:t>
      </w:r>
      <w:r>
        <w:rPr>
          <w:rFonts w:eastAsia="Verdana"/>
        </w:rPr>
        <w:t xml:space="preserve"> </w:t>
      </w:r>
      <w:r>
        <w:rPr/>
        <w:t>Матрица подсознательного, если я могу представить это так, несомненно включает водные знаки, 4-й, 8-й и 12-й дома. Формирование аспектов среди этих домов и их сигнификаторов часто ведет к особым соображениям, почему-то отдалившимся от обычных или ожидаемых, — другое измерение проявляется в анализе.</w:t>
      </w:r>
    </w:p>
    <w:p>
      <w:pPr>
        <w:pStyle w:val="Normal"/>
        <w:rPr/>
      </w:pPr>
      <w:r>
        <w:rPr/>
        <w:t>•</w:t>
      </w:r>
      <w:r>
        <w:rPr>
          <w:rFonts w:eastAsia="Verdana"/>
        </w:rPr>
        <w:t xml:space="preserve"> </w:t>
      </w:r>
      <w:r>
        <w:rPr/>
        <w:t>Планета-перегрин в 4-м доме или управляющая 4-м домом будет очень важна в жизненном развитии в отношении перспектив, приобретенных от одного из родителей (эхо возможного явления ретроградности Сатурна и оси Лунных узлов в паттернах аспектов). Нептун, являющийся планетой-перегрином в 4-м доме, по</w:t>
      </w:r>
      <w:r>
        <w:rPr>
          <w:sz w:val="19"/>
          <w:szCs w:val="19"/>
        </w:rPr>
        <w:t>видимому намекает на “выродка” в семье. “Когда появилась ваша одинокая позиция? Как это произошло? Вы по-прежнему ощущаете ее?” [Просто представьте, как повлияют ответы на эти вопросы на введение гороскопа в жизнь!]</w:t>
      </w:r>
    </w:p>
    <w:p>
      <w:pPr>
        <w:pStyle w:val="Normal"/>
        <w:rPr>
          <w:sz w:val="19"/>
          <w:szCs w:val="19"/>
        </w:rPr>
      </w:pPr>
      <w:r>
        <w:rPr>
          <w:sz w:val="19"/>
          <w:szCs w:val="19"/>
        </w:rPr>
      </w:r>
    </w:p>
    <w:p>
      <w:pPr>
        <w:pStyle w:val="Heading3"/>
        <w:ind w:hanging="0"/>
        <w:rPr/>
      </w:pPr>
      <w:bookmarkStart w:id="66" w:name="__RefHeading___Toc525071753"/>
      <w:bookmarkEnd w:id="66"/>
      <w:r>
        <w:rPr/>
        <w:t>5-й дом</w:t>
      </w:r>
    </w:p>
    <w:p>
      <w:pPr>
        <w:pStyle w:val="Normal"/>
        <w:rPr/>
      </w:pPr>
      <w:r>
        <w:rPr/>
        <w:t>•</w:t>
      </w:r>
      <w:r>
        <w:rPr>
          <w:rFonts w:eastAsia="Verdana"/>
        </w:rPr>
        <w:t xml:space="preserve"> </w:t>
      </w:r>
      <w:r>
        <w:rPr/>
        <w:t xml:space="preserve">Когда вы отмечаете, что сигнификатор </w:t>
      </w:r>
      <w:r>
        <w:rPr>
          <w:i/>
          <w:iCs/>
        </w:rPr>
        <w:t xml:space="preserve">5-го </w:t>
      </w:r>
      <w:r>
        <w:rPr/>
        <w:t xml:space="preserve">дома испытывает сильное напряжение развития, вы уже определили другие напряженные паттерны из числа явления ретроградности Сатурна, акцентуации полушарий, вовлечения оси Лунных узлов, динамики сигнификаторов родительской оси, точек фокуса 2-го и/или 11-го дома. Строится сценарий; теперь, вероятно, происходит внимательное рассмотрение 7-го дома взаимоотношений; как все то, что строится, вписывается в профиль взаимоотношений? </w:t>
      </w:r>
      <w:r>
        <w:rPr>
          <w:i/>
          <w:iCs/>
        </w:rPr>
        <w:t xml:space="preserve">Взаимоотношения поддерживаются 5-м домом </w:t>
      </w:r>
      <w:r>
        <w:rPr/>
        <w:t>(природный секстиль), им придаются особые ценности 8-м домом; это часть причины того, почему 5-й, 8-й дом определяют значительную часть сексуального профиля в любом гороскопе.</w:t>
      </w:r>
    </w:p>
    <w:p>
      <w:pPr>
        <w:pStyle w:val="Normal"/>
        <w:rPr/>
      </w:pPr>
      <w:r>
        <w:rPr/>
        <w:t>Когда сигнификатор 5-го дома испытывает напряжение, это сигнализирует о трудностях с дарением любви. Профиль собственной ценности должен быть надежным, прежде чем может быть подарена любовь другим людям; “своя рубашка ближе к телу” (вот почему 5-й дом делит квадратуру напряженности развития со 2-м домом). Трудности с дарением любви могут включать дисфункцию оргазма у женщин (отсутствие доверия, неверие в любовь, вопросы отношений из других сфер, посягающие на уважение к браку и т.д.); эмоциональную холодность у мужчин (боящихся, что они не заслуживают доверия в любовных вопросах, что они станут более слабыми из-за дарения любви и т.д.); идиосинкразическое сексуальное развитие, которое может нести с собой скрытность или чувство вины.</w:t>
      </w:r>
      <w:r>
        <w:rPr>
          <w:rStyle w:val="FootnoteCharacters"/>
          <w:rStyle w:val="FootnoteAnchor"/>
        </w:rPr>
        <w:footnoteReference w:id="114"/>
      </w:r>
    </w:p>
    <w:p>
      <w:pPr>
        <w:pStyle w:val="Normal"/>
        <w:rPr/>
      </w:pPr>
      <w:r>
        <w:rPr/>
        <w:t>В гороскопе мужчины Плутон, управитель 5-го дома, формировал соединение с Луной (удушающее влияние матери?) и соединение с Марсом (сильная концентрация энергия в отношении этого) в 8-м доме. Этот Плутон также был в квиндечиле (навязчивое напряжение) с Венерой, управляющей 11-м домом (получаемая любовь) и находящейся в 7-м доме (взаимоотношения). В его развитии проявлялись и сексуальные проблемы: импотенция, за исключением секса с проститутками. Он страдал от депрессии (Сатурн - Меркурий/Уран, Меркурий — управитель 3-го дома склада ума).</w:t>
      </w:r>
    </w:p>
    <w:p>
      <w:pPr>
        <w:pStyle w:val="Normal"/>
        <w:rPr/>
      </w:pPr>
      <w:r>
        <w:rPr/>
        <w:t>При Водолее на куспиде 5-го дома мы настораживаемся в отношении интенсивного внимания к 5-му дому (Билл Клинтон, Джон Ф.Кеннеди и др.). Это обычно вытекает из значений, связанных с Асцендентом в Весах, Тельцом на куспиде 8-го дома(!) и часто с положением его сигнификатора, Венеры (Клинтон: Венера в соединении с Марсом и Нептуном; Кеннеди: Венера в квадратуре к Луне (тщеславие), в полуквадрате к Нептуну).</w:t>
      </w:r>
    </w:p>
    <w:p>
      <w:pPr>
        <w:pStyle w:val="Normal"/>
        <w:rPr/>
      </w:pPr>
      <w:r>
        <w:rPr/>
        <w:t>Эти наблюдения — не описания, существующие в вакууме, это гипотезы, исходящие из конструкций развития. В этих конструкциях встречались обходные пути и препятствия, притягивающие водовороты чувств, которые остаются с человеком надолго и обычно драматически проявляют себя в вопросах дарения любви и сексуальности. [Пожалуйста, рассмотрите также 8-й дом, описанный ниже.]</w:t>
      </w:r>
    </w:p>
    <w:p>
      <w:pPr>
        <w:pStyle w:val="Normal"/>
        <w:rPr/>
      </w:pPr>
      <w:r>
        <w:rPr/>
        <w:t>•</w:t>
      </w:r>
      <w:r>
        <w:rPr>
          <w:rFonts w:eastAsia="Verdana"/>
        </w:rPr>
        <w:t xml:space="preserve"> </w:t>
      </w:r>
      <w:r>
        <w:rPr/>
        <w:t xml:space="preserve">Элементы фантазии (Меркурий-Нептун, Венера-Нептун, связь Солнца или Луны с Нептуном и т.д.) где-то в гороскопе будут введены в игру в вопросах 5-го дома через эротические фантазии. Когда фокус напряженности развития 5-го дома (включая, конечно, большой крест срединных домов) очень силен, вы можете ожидать тайного катарсиса потребностей, </w:t>
      </w:r>
      <w:r>
        <w:rPr>
          <w:i/>
          <w:iCs/>
        </w:rPr>
        <w:t xml:space="preserve">которые не удовлетворяются во взаимоотношениях. </w:t>
      </w:r>
      <w:r>
        <w:rPr/>
        <w:t xml:space="preserve">Тайные эротические фантазии (исследованные всеми направлениями психотерапии) очень часто несут яркий символизм, который может описать глубокие эмоциональные потребности, терпящие разочарование. Например, женщина с явными трудностями в отношении собственной ценности представляет себе, что она связана или что у нее завязаны глаза и она </w:t>
      </w:r>
      <w:r>
        <w:rPr>
          <w:i/>
          <w:iCs/>
        </w:rPr>
        <w:t xml:space="preserve">вынуждена принимать внимание и любовь, </w:t>
      </w:r>
      <w:r>
        <w:rPr/>
        <w:t xml:space="preserve">не для того чтобы определить какую-то тайную сексуальную потребность, а чтобы символически </w:t>
      </w:r>
      <w:r>
        <w:rPr>
          <w:i/>
          <w:iCs/>
        </w:rPr>
        <w:t xml:space="preserve">доказать себе, что она достойна любви </w:t>
      </w:r>
      <w:r>
        <w:rPr/>
        <w:t>(Венера в квадратуре к Урану, Венера управляет 5-м домом, Венера формирует соединение с Нептуном в Скорпионе в 5-м доме, акцентуация северного полушария, напряженная связь Плутона с Луной)</w:t>
      </w:r>
      <w:r>
        <w:rPr>
          <w:rStyle w:val="FootnoteCharacters"/>
          <w:rStyle w:val="FootnoteAnchor"/>
        </w:rPr>
        <w:footnoteReference w:id="115"/>
      </w:r>
      <w:r>
        <w:rPr/>
        <w:t>.</w:t>
      </w:r>
    </w:p>
    <w:p>
      <w:pPr>
        <w:pStyle w:val="Normal"/>
        <w:rPr/>
      </w:pPr>
      <w:r>
        <w:rPr/>
        <w:t>“</w:t>
      </w:r>
      <w:r>
        <w:rPr/>
        <w:t xml:space="preserve">Спасибо, что вы дали нам разрешение поговорить об этом, Мери, вы видите, что то, что мы обсуждали в отношении вопросов собственной ценности, вошло в ваши глубочайшие фантазии, чтобы обрести некоторую свободу. Они похожи на закодированные сны. Вы многое понимаете сейчас, а что если вы потратите некоторое время в течение следующих недель на </w:t>
      </w:r>
      <w:r>
        <w:rPr>
          <w:i/>
          <w:iCs/>
        </w:rPr>
        <w:t xml:space="preserve">сознательное, решительное регулирование сценария фантазий, </w:t>
      </w:r>
      <w:r>
        <w:rPr/>
        <w:t xml:space="preserve">изменяя его </w:t>
      </w:r>
      <w:r>
        <w:rPr>
          <w:i/>
          <w:iCs/>
        </w:rPr>
        <w:t xml:space="preserve">с верой </w:t>
      </w:r>
      <w:r>
        <w:rPr/>
        <w:t>в новые взрослые возможности (свободы) любви? Это часть вашего пути к обретению новой уверенности!”</w:t>
      </w:r>
    </w:p>
    <w:p>
      <w:pPr>
        <w:pStyle w:val="Normal"/>
        <w:rPr/>
      </w:pPr>
      <w:r>
        <w:rPr/>
        <w:t>•</w:t>
      </w:r>
      <w:r>
        <w:rPr>
          <w:rFonts w:eastAsia="Verdana"/>
        </w:rPr>
        <w:t xml:space="preserve"> </w:t>
      </w:r>
      <w:r>
        <w:rPr/>
        <w:t>Планета-перегрин, являющаяся сигнификатором 5-го дома, может говорить о том, что дарение любви может видоизменить развитие (сексуально, в сфере обучения, целительства, социальных услуг), нарушить его баланс, повлиять на принятие решений. Подтверждается ли эта возможность акцентуацией западного полушария? Каково положение сигнификатора 7-го дома? Для чего служит эта чрезмерная компенсация? У Миа Фэрроу, усыновившей 10 детей и многократно вступавшей в брак, Солнце управляет 5-м домом и является планетой-перегрином, а Венера, управитель Асцендента, расположенная в 12-м доме, (см. выше) находится в квадратуре к ретроградному (!) Сатурну, управителю 10-го дома!</w:t>
      </w:r>
    </w:p>
    <w:p>
      <w:pPr>
        <w:pStyle w:val="Normal"/>
        <w:rPr/>
      </w:pPr>
      <w:r>
        <w:rPr/>
        <w:t>•</w:t>
      </w:r>
      <w:r>
        <w:rPr>
          <w:rFonts w:eastAsia="Verdana"/>
        </w:rPr>
        <w:t xml:space="preserve"> </w:t>
      </w:r>
      <w:r>
        <w:rPr/>
        <w:t xml:space="preserve">Луна в 5-м доме выдвигает на передний план с точки зрения профессии обучение и общение с детьми. Что говорит об образовании, необходимом для этого, состояние сигнификатора 9-го дома? Если оно не может подкрепить эту склонность, как будет выражаться эта обучающая энергия? Может быть, она просто ждет, чтобы проявиться в ином виде, например, обучении персонала, тренерской деятельности, постановке спектаклей? </w:t>
      </w:r>
    </w:p>
    <w:p>
      <w:pPr>
        <w:pStyle w:val="Normal"/>
        <w:rPr/>
      </w:pPr>
      <w:r>
        <w:rPr/>
        <w:t>•</w:t>
      </w:r>
      <w:r>
        <w:rPr>
          <w:rFonts w:eastAsia="Verdana"/>
        </w:rPr>
        <w:t xml:space="preserve"> </w:t>
      </w:r>
      <w:r>
        <w:rPr/>
        <w:t>При напряженном положении сигнификатора 5-го дома возможны огорчения с детьми дома или вне дома. Это трудно, поскольку астрология все еще не может провести различие среди многих детей, биологических детей, приемных детей, пасынков. Есть старые правила, пытающиеся нам помочь в этом, но они не заслуживают повторения.</w:t>
      </w:r>
    </w:p>
    <w:p>
      <w:pPr>
        <w:pStyle w:val="Normal"/>
        <w:rPr/>
      </w:pPr>
      <w:r>
        <w:rPr/>
        <w:t>Достаточно сказать, что астрологические трудности здесь вызовут серьезную дискуссию, касающуюся детей, и это приведет к лучшей сфокусированности астрологии. Терапевтический ключ к нашей современной проблеме с детьми в семье — это, конечно, общение и внимание со стороны родителей, формирование ценно-</w:t>
      </w:r>
    </w:p>
    <w:p>
      <w:pPr>
        <w:pStyle w:val="Normal"/>
        <w:rPr/>
      </w:pPr>
      <w:r>
        <w:rPr/>
        <w:t>стей, общие ценности и т.д. Многие родители уделяют больше времени помидорам, посаженным на заднем дворе, чем воспитанию ребенка.</w:t>
      </w:r>
    </w:p>
    <w:p>
      <w:pPr>
        <w:pStyle w:val="Normal"/>
        <w:rPr/>
      </w:pPr>
      <w:r>
        <w:rPr>
          <w:b/>
          <w:bCs/>
        </w:rPr>
        <w:t>•</w:t>
      </w:r>
      <w:r>
        <w:rPr>
          <w:rFonts w:eastAsia="Verdana"/>
          <w:b/>
          <w:bCs/>
        </w:rPr>
        <w:t xml:space="preserve"> </w:t>
      </w:r>
      <w:r>
        <w:rPr/>
        <w:t>Подавление</w:t>
      </w:r>
      <w:r>
        <w:rPr>
          <w:b/>
          <w:bCs/>
        </w:rPr>
        <w:t xml:space="preserve"> </w:t>
      </w:r>
      <w:r>
        <w:rPr/>
        <w:t>сексуальности обычно проявляется в потере интереса к сексуальности. Если это не вызвано каким-то побочным действием лекарственных средств (в аннотациях к некоторым препаратам для снижения кровяного давления и антидепрессантам, например, есть предупреждение о потере либидо) или проблемами во взаимоотношениях, это вполне может быть связано с идеализированным временем в прошлом, предполагаемым замечательным браком, который не состоялся. Эта привязанность к прошлому как-то поддерживает человека, живущего в одиночестве. Даже при случайных сексуальных отношениях нет “здоровой” эротической энергии, проходящей через жизнь, поддерживающей ее расцвет.</w:t>
      </w:r>
    </w:p>
    <w:p>
      <w:pPr>
        <w:pStyle w:val="Normal"/>
        <w:rPr/>
      </w:pPr>
      <w:r>
        <w:rPr/>
        <w:t xml:space="preserve">При обсуждении такого случая я, с разрешения клиента, спрашиваю: “Как вы чувствуете себя после сексуального контакта с кем-нибудь, на следующий день?” Клиент обычно отвечает: “Я чувствую себя замечательно; я чувствую себя намного лучше; я чувствую себя человеком!” И я говорю: “Заметьте, что это говорит нам о том, что сексуальная энергия — и, конечно, вовлеченные отношения — </w:t>
      </w:r>
      <w:r>
        <w:rPr>
          <w:i/>
          <w:iCs/>
        </w:rPr>
        <w:t xml:space="preserve">важна, чтобы чувствовать себя завершенным, </w:t>
      </w:r>
      <w:r>
        <w:rPr/>
        <w:t xml:space="preserve">для творчества в вашей работе, в вашем планировании будущего! </w:t>
      </w:r>
      <w:r>
        <w:rPr>
          <w:i/>
          <w:iCs/>
        </w:rPr>
        <w:t xml:space="preserve">Возможно, вы должны урегулировать перспективы в отношении вашей привязанности к прошлым отношениям: </w:t>
      </w:r>
      <w:r>
        <w:rPr/>
        <w:t xml:space="preserve">они просто не сработали, когда каждый из вас пошел своим путем; в конце концов, он </w:t>
      </w:r>
      <w:r>
        <w:rPr>
          <w:i/>
          <w:iCs/>
        </w:rPr>
        <w:t xml:space="preserve">был </w:t>
      </w:r>
      <w:r>
        <w:rPr/>
        <w:t>возлюбленным детства. Я полагаю, что вам нужно просто вернуться в контакт со своим телом. Нам нужно здесь немного юмора, но это серьезный вопрос: возвращение в контакт со своим телом во многом поможет вам, даст вам энергию для многих приятных вещей, типа тех, что вы испытали!”</w:t>
      </w:r>
    </w:p>
    <w:p>
      <w:pPr>
        <w:pStyle w:val="Normal"/>
        <w:rPr/>
      </w:pPr>
      <w:r>
        <w:rPr/>
      </w:r>
    </w:p>
    <w:p>
      <w:pPr>
        <w:pStyle w:val="Heading3"/>
        <w:ind w:hanging="0"/>
        <w:rPr/>
      </w:pPr>
      <w:bookmarkStart w:id="67" w:name="__RefHeading___Toc525071754"/>
      <w:bookmarkEnd w:id="67"/>
      <w:r>
        <w:rPr/>
        <w:t>6-й дом</w:t>
      </w:r>
    </w:p>
    <w:p>
      <w:pPr>
        <w:pStyle w:val="Normal"/>
        <w:rPr/>
      </w:pPr>
      <w:r>
        <w:rPr/>
        <w:t>•</w:t>
      </w:r>
      <w:r>
        <w:rPr>
          <w:rFonts w:eastAsia="Verdana"/>
        </w:rPr>
        <w:t xml:space="preserve"> </w:t>
      </w:r>
      <w:r>
        <w:rPr/>
        <w:t xml:space="preserve">Дирекционные дуги планет в 6-м доме обычно пересекают куспид седьмого дома в детские формирующие годы. Когда это происходит, мы вспоминаем, что они формируют </w:t>
      </w:r>
      <w:r>
        <w:rPr>
          <w:i/>
          <w:iCs/>
        </w:rPr>
        <w:t xml:space="preserve">оппозицию к Асценденту, </w:t>
      </w:r>
      <w:r>
        <w:rPr/>
        <w:t>и сразу же настораживаемся насчет возможности болезни в детстве, если другие дуги и транзиты подтверждают эту возможность, особенно если при этом вовлечен сигнификатор 12-го дома. “Были ли какие-либо болезни в детские годы, о которых нам стоит поговорить?” Почему они были важны, помимо соображений здоровья?</w:t>
      </w:r>
    </w:p>
    <w:p>
      <w:pPr>
        <w:pStyle w:val="Normal"/>
        <w:rPr/>
      </w:pPr>
      <w:r>
        <w:rPr/>
        <w:t xml:space="preserve">Имея дело с происшествиями в раннем детстве, которые кажутся ярко обрисованными (т.е. большая вероятность и значимость), мы будем спрашивать о болезнях и семейных изменениях </w:t>
      </w:r>
      <w:r>
        <w:rPr>
          <w:i/>
          <w:iCs/>
        </w:rPr>
        <w:t xml:space="preserve">не с точки зрения воспоминаний клиента. </w:t>
      </w:r>
      <w:r>
        <w:rPr/>
        <w:t xml:space="preserve">Клиент не может иметь таких ранних воспоминаний, но ему могут сказать об этом родители </w:t>
      </w:r>
      <w:r>
        <w:rPr>
          <w:i/>
          <w:iCs/>
        </w:rPr>
        <w:t xml:space="preserve">по какой-то конкретной семейной причине. Эта </w:t>
      </w:r>
      <w:r>
        <w:rPr/>
        <w:t>причина может быть очень важна в процессе раскрытия: “Понятно, а как вы узнали об этом?”</w:t>
      </w:r>
      <w:r>
        <w:rPr>
          <w:rStyle w:val="FootnoteCharacters"/>
          <w:rStyle w:val="FootnoteAnchor"/>
        </w:rPr>
        <w:footnoteReference w:id="116"/>
      </w:r>
    </w:p>
    <w:p>
      <w:pPr>
        <w:pStyle w:val="Normal"/>
        <w:rPr/>
      </w:pPr>
      <w:r>
        <w:rPr/>
        <w:t>Психодинамически 6-й дом говорит об измерении сотрудничества во взаимоотношениях. Когда это измерение нарушается (транзит или дирекция), взаимоотношения ощущают ограничение. 6-й дом — это двенадцатый дом от 7-го, это 12-й дом партнера (как партнер оценивает вашего клиента). 1</w:t>
      </w:r>
    </w:p>
    <w:p>
      <w:pPr>
        <w:pStyle w:val="Normal"/>
        <w:rPr/>
      </w:pPr>
      <w:r>
        <w:rPr/>
        <w:t>Сигнификатором 6-го дома Лили (см. с. 219) является Венера, и мы узнали о ней через манифестацию в ее жизни, обусловленную соединением Венеры с Точкой Овна. Она находится в 7-м доме, НО к ней формирует квадратуру ретроградный Сатурн из 4-го дома. Динамика сотрудничества во взаимоотношениях нарушилась, возможно, из-за того, что она так много давала другим (западная ориентация) и привлекала эксплуатацию и жертвенность. Уединенность смягчила эту черту и возложила на нее заботу о 92-летнем отце, которая ввела в игру другие детские разочарования для нее.</w:t>
      </w:r>
    </w:p>
    <w:p>
      <w:pPr>
        <w:pStyle w:val="Normal"/>
        <w:rPr/>
      </w:pPr>
      <w:r>
        <w:rPr/>
        <w:t xml:space="preserve">6-й дом Бонни (см. </w:t>
      </w:r>
      <w:r>
        <w:rPr>
          <w:i/>
          <w:iCs/>
        </w:rPr>
        <w:t xml:space="preserve">с. </w:t>
      </w:r>
      <w:r>
        <w:rPr/>
        <w:t>214) сильно акцентирован находящимся в нем соединением Луна-Плутон, в котором Луна управляет 6-м домом. Управитель Асцендента, Уран, находящийся во 2-м доме, формирует квадратуру к этому соединению. Это говорит нам о неутомимом сотрудничестве Бонни. При Луне в 6-м доме она трудоголик; работа будет определять, что она собой представляет; Бонни убежденно говорит о служении другим людям. Когда дирекционный Плутон достиг седьмого дома в возрасте 21 года, транзитный Уран формировал соединение с ее Венерой, а транзитный Сатурн был в квадратуре к Солнцу: она, конечно, вышла замуж.</w:t>
      </w:r>
    </w:p>
    <w:p>
      <w:pPr>
        <w:pStyle w:val="Normal"/>
        <w:rPr/>
      </w:pPr>
      <w:r>
        <w:rPr/>
        <w:t xml:space="preserve">Вспомните случай Джонаса (с. 72): отметьте, что управитель 6-го дома и управитель 7-го дома находятся </w:t>
      </w:r>
      <w:r>
        <w:rPr>
          <w:i/>
          <w:iCs/>
        </w:rPr>
        <w:t xml:space="preserve">в квадратуре друг к другу. </w:t>
      </w:r>
      <w:r>
        <w:rPr/>
        <w:t>Здесь большая напряженность из-за возможности быть обманутым, покинутым в беде другими, с кем он так сильно хочет общаться и сотрудничать: “Каждый раз, когда я сближаюсь с кем-нибудь, я опускаю свою защиту и мое сердце разрывается”. Представьте идеализм ожиданий в 7-м доме!</w:t>
      </w:r>
    </w:p>
    <w:p>
      <w:pPr>
        <w:pStyle w:val="Normal"/>
        <w:rPr/>
      </w:pPr>
      <w:r>
        <w:rPr/>
        <w:t>•</w:t>
      </w:r>
      <w:r>
        <w:rPr>
          <w:rFonts w:eastAsia="Verdana"/>
        </w:rPr>
        <w:t xml:space="preserve"> </w:t>
      </w:r>
      <w:r>
        <w:rPr/>
        <w:t xml:space="preserve">О рабочем окружении может говорить куспид 6-го дома и положения в этом доме. Например, Меркурий, управитель 6-го дома, в квадратуре к Урану, управителю 2-го дома: рабочее окружение, вероятно, напряженное, любящее поспорить, раздражительное, и это важно, потому что профиль собственной ценности во многом связан с возможностью </w:t>
      </w:r>
      <w:r>
        <w:rPr>
          <w:i/>
          <w:iCs/>
        </w:rPr>
        <w:t xml:space="preserve">ужиться на работе. </w:t>
      </w:r>
      <w:r>
        <w:rPr/>
        <w:t>Здесь отмечался огромный дискомфорт в общении с сослуживцами, и эта дискуссия в конце концов раскрыла, что человек вращался в совсем неподходящей профессиональной сфере.</w:t>
      </w:r>
    </w:p>
    <w:p>
      <w:pPr>
        <w:pStyle w:val="Normal"/>
        <w:rPr/>
      </w:pPr>
      <w:r>
        <w:rPr/>
        <w:t>•</w:t>
      </w:r>
      <w:r>
        <w:rPr>
          <w:rFonts w:eastAsia="Verdana"/>
        </w:rPr>
        <w:t xml:space="preserve"> </w:t>
      </w:r>
      <w:r>
        <w:rPr/>
        <w:t>Нептун в 6-м доме легко может навести на мысль о “чем-то не таком, как кажется” в отношении рабочего окружения; о трудностях с сослуживцами.</w:t>
      </w:r>
    </w:p>
    <w:p>
      <w:pPr>
        <w:pStyle w:val="Normal"/>
        <w:rPr/>
      </w:pPr>
      <w:r>
        <w:rPr/>
        <w:t>Физическое окружение типично представлено чем-то вроде этого: у мужчины-трудоголика Луна находится в Стрельце (интернационализм и публикации вовлечены в его работу) в 6-м доме. Юпитер управляет куспидом 6-го дома. Этот мужчина наслаждался комбинацией дирекционное Солнце=Асцендент, когда мы проводили консультацию: он был популярен, его признавали и высоко ценили в его сфере; поскольку его работа требовала многочисленных разъездов, он реально работал дома, представляя при этом очень специализированную компанию с офисами в большом городе. Я заметил несколько кучных контактов с натальным Юпитером (управителем 6-го дома) среди всего этого (дирекционное Солнце = Асцендент, дирекционная Середина Неба = Солнце/Юпитер). “Позвольте мне спросить вас, нет ли у вас каких-либо планов изменить ваше рабочее окружение; я имею в виду, учитывая все это признание, не планируете ли вы пристроить более обширный офис к своему дому, фактически перейти в домашний офис или что-то другое?”</w:t>
      </w:r>
    </w:p>
    <w:p>
      <w:pPr>
        <w:pStyle w:val="Normal"/>
        <w:rPr/>
      </w:pPr>
      <w:r>
        <w:rPr/>
        <w:t xml:space="preserve">Мой клиент не мог поверить в конкретность этого вопроса. Он </w:t>
      </w:r>
      <w:r>
        <w:rPr>
          <w:i/>
          <w:iCs/>
        </w:rPr>
        <w:t xml:space="preserve">рассматривал </w:t>
      </w:r>
      <w:r>
        <w:rPr/>
        <w:t xml:space="preserve">вопрос найти офис где-то в другом месте, вне дома, но </w:t>
      </w:r>
      <w:r>
        <w:rPr>
          <w:i/>
          <w:iCs/>
        </w:rPr>
        <w:t xml:space="preserve">не </w:t>
      </w:r>
      <w:r>
        <w:rPr/>
        <w:t xml:space="preserve">в корпорации. И это привело к следующему вопросу, чтобы с точки зрения здравого смысла поднять на более высокий уровень комбинацию дирекционная Середина Неба = Солнце/ Юпитер вместе с оппозицией прогрессивной Луны к Плутону, квадратурой транзитного Юпитера к Плутону и еще многими накапливающимися факторами. “Я думаю, здесь есть еще один вопрос: в то время как вы наслаждаетесь феноменальным успехом того, что вы делаете, </w:t>
      </w:r>
      <w:r>
        <w:rPr>
          <w:i/>
          <w:iCs/>
        </w:rPr>
        <w:t xml:space="preserve">вы, по-видимому, игнорируете вашу корпорацию.” </w:t>
      </w:r>
      <w:r>
        <w:rPr/>
        <w:t xml:space="preserve">“Я действительно не выношу их! Они встают у меня на пути (Уран в квадратуре к Солнцу в Водолее).” “Но посмотрите, что вы </w:t>
      </w:r>
      <w:r>
        <w:rPr>
          <w:i/>
          <w:iCs/>
        </w:rPr>
        <w:t xml:space="preserve">делаете </w:t>
      </w:r>
      <w:r>
        <w:rPr/>
        <w:t xml:space="preserve">для них! Джек, принимая во внимание ваш удивительный успех, </w:t>
      </w:r>
      <w:r>
        <w:rPr>
          <w:i/>
          <w:iCs/>
        </w:rPr>
        <w:t xml:space="preserve">не ищете ли вы другую работу, чтобы продолжать делать то, что вы делаете, </w:t>
      </w:r>
      <w:r>
        <w:rPr/>
        <w:t xml:space="preserve">где-то в другом месте? Потому что, если это так, </w:t>
      </w:r>
      <w:r>
        <w:rPr>
          <w:i/>
          <w:iCs/>
        </w:rPr>
        <w:t>вы получите ее</w:t>
      </w:r>
      <w:r>
        <w:rPr>
          <w:i/>
          <w:iCs/>
          <w:lang w:val="en-US"/>
        </w:rPr>
        <w:t>!</w:t>
      </w:r>
      <w:r>
        <w:rPr>
          <w:i/>
          <w:iCs/>
        </w:rPr>
        <w:t xml:space="preserve">” </w:t>
      </w:r>
      <w:r>
        <w:rPr/>
        <w:t>Этот вопрос привел к обильному и волнующему обсуждению предложений о работе, которые действительно сыпались на него (четыре предложения во время комбинации дирекцион-ное Солнце = Асцендент).</w:t>
      </w:r>
    </w:p>
    <w:p>
      <w:pPr>
        <w:pStyle w:val="Normal"/>
        <w:rPr/>
      </w:pPr>
      <w:r>
        <w:rPr/>
        <w:t>•</w:t>
      </w:r>
      <w:r>
        <w:rPr>
          <w:rFonts w:eastAsia="Verdana"/>
        </w:rPr>
        <w:t xml:space="preserve"> </w:t>
      </w:r>
      <w:r>
        <w:rPr/>
        <w:t>При Водолее на куспиде 6-го дома на Асценденте обычно бывает Дева, а на МС — Близнецы. Как насчет двойного знака на МС и управления Меркурием двумя углами? Нет ли паттерна нарушения в рабочем настрое, трудностей с сотрудничеством, вызывающих рабочую нестабильность? Каково состояние (по аспектам) Меркурия и Урана? Не является ли рабочее окружение заменой для потерпевших неудачу или трудных взаимоотношений на другом уровне (отметьте, что на куспиде 7-го дома, вероятно, находятся Рыбы)?</w:t>
      </w:r>
    </w:p>
    <w:p>
      <w:pPr>
        <w:pStyle w:val="Normal"/>
        <w:rPr/>
      </w:pPr>
      <w:r>
        <w:rPr/>
        <w:t>Очень интересно смотреть, как профессиональные спортсмены показывают более качественную игру в той или другой команде. Это вполне может быть развитием личной астрологии, которая выявляет значение рабочего окружения 6-го дома. Когда спортсмен говорит: “Я не счастлив здесь; я хочу поменять команду”, он говорит, что окружение не такое, как нужно для наилучшей игры, и это несомненно будет затрагивать анализ состояния 6-го дома.</w:t>
      </w:r>
    </w:p>
    <w:p>
      <w:pPr>
        <w:pStyle w:val="Normal"/>
        <w:rPr/>
      </w:pPr>
      <w:r>
        <w:rPr/>
      </w:r>
    </w:p>
    <w:p>
      <w:pPr>
        <w:pStyle w:val="Heading3"/>
        <w:ind w:hanging="0"/>
        <w:rPr/>
      </w:pPr>
      <w:bookmarkStart w:id="68" w:name="__RefHeading___Toc525071755"/>
      <w:bookmarkEnd w:id="68"/>
      <w:r>
        <w:rPr/>
        <w:t>Клифф</w:t>
      </w:r>
    </w:p>
    <w:p>
      <w:pPr>
        <w:pStyle w:val="Normal"/>
        <w:rPr/>
      </w:pPr>
      <w:r>
        <w:rPr/>
        <w:t>В качестве перерыва в нашем интенсивном исследовании творческих связей позвольте мне поделиться с вами записью консультации с клиентом, которую я вчера проводил по телефону.</w:t>
      </w:r>
    </w:p>
    <w:p>
      <w:pPr>
        <w:pStyle w:val="Normal"/>
        <w:rPr/>
      </w:pPr>
      <w:r>
        <w:rPr/>
        <w:t>В гороскопе Клиффа мы видим следующие факторы, служащие общими указаниями для нашей подготовки:</w:t>
      </w:r>
    </w:p>
    <w:p>
      <w:pPr>
        <w:pStyle w:val="Normal"/>
        <w:rPr/>
      </w:pPr>
      <w:r>
        <w:rPr/>
        <w:t>—</w:t>
      </w:r>
      <w:r>
        <w:rPr>
          <w:rFonts w:eastAsia="Verdana"/>
        </w:rPr>
        <w:t xml:space="preserve"> </w:t>
      </w:r>
      <w:r>
        <w:rPr/>
        <w:t>Явная акцентуация южного полушария (возможность быть увлеченным событиями, стать жертвой);</w:t>
      </w:r>
    </w:p>
    <w:p>
      <w:pPr>
        <w:pStyle w:val="Normal"/>
        <w:rPr/>
      </w:pPr>
      <w:r>
        <w:rPr/>
        <w:t>—</w:t>
      </w:r>
      <w:r>
        <w:rPr>
          <w:rFonts w:eastAsia="Verdana"/>
        </w:rPr>
        <w:t xml:space="preserve"> </w:t>
      </w:r>
      <w:r>
        <w:rPr/>
        <w:t>Явление ретроградности Сатурна, подтверждаемое квадратурой Сатурна к Юпитеру в 10-м родительском доме (всякий раз когда Юпитер и Сатурн находятся в соединении, квадратуре или оппозиции, мы можем предвидеть чувство доказывания сути); эта квадратура является решающей, потому что Юпитер — управитель Асцендента (реальные трудности в развитии индивидуальности) ;</w:t>
      </w:r>
    </w:p>
    <w:p>
      <w:pPr>
        <w:pStyle w:val="Normal"/>
        <w:rPr/>
      </w:pPr>
      <w:r>
        <w:rPr/>
        <w:t>—</w:t>
      </w:r>
      <w:r>
        <w:rPr>
          <w:rFonts w:eastAsia="Verdana"/>
        </w:rPr>
        <w:t xml:space="preserve"> </w:t>
      </w:r>
      <w:r>
        <w:rPr/>
        <w:t>Ретроградный Меркурий находится на Асценденте, формирует квадратуру к Луне (несомненно хороший оратор) и управляет 7-м домом (возможно, объяснение контрапункта ретроградности; взаимоотношения, служащие нескольким целям; бисексуальность?);</w:t>
      </w:r>
    </w:p>
    <w:p>
      <w:pPr>
        <w:pStyle w:val="Normal"/>
        <w:rPr/>
      </w:pPr>
      <w:r>
        <w:rPr/>
        <w:t>—</w:t>
      </w:r>
      <w:r>
        <w:rPr>
          <w:rFonts w:eastAsia="Verdana"/>
        </w:rPr>
        <w:t xml:space="preserve"> </w:t>
      </w:r>
      <w:r>
        <w:rPr/>
        <w:t>Плутон в 8-м доме (возможный психотерапевтический опыт из-за явления ретроградности Сатурна, Сатурна, управляющего 2-м домом, и из-за матери... смотри следующий пункт) управляет 11-м домом и, вероятно, находится в соединении с Марсом, управителем родительского 4-го дома;</w:t>
      </w:r>
    </w:p>
    <w:p>
      <w:pPr>
        <w:pStyle w:val="Normal"/>
        <w:rPr/>
      </w:pPr>
      <w:r>
        <w:rPr/>
        <w:t>—</w:t>
      </w:r>
      <w:r>
        <w:rPr>
          <w:rFonts w:eastAsia="Verdana"/>
        </w:rPr>
        <w:t xml:space="preserve"> </w:t>
      </w:r>
      <w:r>
        <w:rPr/>
        <w:t>Луна в квадратуре к оси Лунных узлов (мать);</w:t>
      </w:r>
    </w:p>
    <w:p>
      <w:pPr>
        <w:pStyle w:val="Normal"/>
        <w:rPr/>
      </w:pPr>
      <w:r>
        <w:rPr/>
        <w:t>—</w:t>
      </w:r>
      <w:r>
        <w:rPr>
          <w:rFonts w:eastAsia="Verdana"/>
        </w:rPr>
        <w:t xml:space="preserve"> </w:t>
      </w:r>
      <w:r>
        <w:rPr/>
        <w:t>Марс в квинтиле (творчество) к МС; самый близкий аспект в гороскопе; возможно, это активирует в сознании и широкую квадратуру Луна-Нептун;</w:t>
      </w:r>
    </w:p>
    <w:p>
      <w:pPr>
        <w:pStyle w:val="Normal"/>
        <w:rPr/>
      </w:pPr>
      <w:r>
        <w:rPr/>
        <w:t>—</w:t>
      </w:r>
      <w:r>
        <w:rPr>
          <w:rFonts w:eastAsia="Verdana"/>
        </w:rPr>
        <w:t xml:space="preserve"> </w:t>
      </w:r>
      <w:r>
        <w:rPr/>
        <w:t>Нептун = Солнце/Плутон (самопожертвование) и другие картины средних точек.</w:t>
      </w:r>
    </w:p>
    <w:p>
      <w:pPr>
        <w:pStyle w:val="Normal"/>
        <w:rPr/>
      </w:pPr>
      <w:r>
        <w:rPr/>
      </w:r>
    </w:p>
    <w:p>
      <w:pPr>
        <w:pStyle w:val="Normal"/>
        <w:rPr/>
      </w:pPr>
      <w:r>
        <w:rPr/>
        <w:drawing>
          <wp:inline distT="0" distB="0" distL="0" distR="0">
            <wp:extent cx="4065905" cy="5367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4065905" cy="5367020"/>
                    </a:xfrm>
                    <a:prstGeom prst="rect">
                      <a:avLst/>
                    </a:prstGeom>
                  </pic:spPr>
                </pic:pic>
              </a:graphicData>
            </a:graphic>
          </wp:inline>
        </w:drawing>
      </w:r>
    </w:p>
    <w:p>
      <w:pPr>
        <w:pStyle w:val="Normal"/>
        <w:rPr/>
      </w:pPr>
      <w:r>
        <w:rPr/>
      </w:r>
    </w:p>
    <w:p>
      <w:pPr>
        <w:pStyle w:val="Style13"/>
        <w:rPr/>
      </w:pPr>
      <w:r>
        <w:rPr>
          <w:b/>
          <w:bCs/>
        </w:rPr>
        <w:t xml:space="preserve">Ноэль: </w:t>
      </w:r>
      <w:r>
        <w:rPr/>
        <w:t>Привет! Как получилось, что вы звоните мне так поздно? Мне просто любопытно узнать.</w:t>
      </w:r>
    </w:p>
    <w:p>
      <w:pPr>
        <w:pStyle w:val="Style13"/>
        <w:rPr/>
      </w:pPr>
      <w:r>
        <w:rPr>
          <w:b/>
          <w:bCs/>
        </w:rPr>
        <w:t xml:space="preserve">Клифф: </w:t>
      </w:r>
      <w:r>
        <w:rPr/>
        <w:t>Я пытался закончить несколько дел...</w:t>
      </w:r>
    </w:p>
    <w:p>
      <w:pPr>
        <w:pStyle w:val="Style13"/>
        <w:rPr/>
      </w:pPr>
      <w:r>
        <w:rPr>
          <w:b/>
          <w:bCs/>
        </w:rPr>
        <w:t xml:space="preserve">Ноэль: </w:t>
      </w:r>
      <w:r>
        <w:rPr/>
        <w:t xml:space="preserve">Прекрасно, я понимаю это. Это важно, потому что время, выбранное для консультации, иногда бывает очень показательным. Время, которое выбрали </w:t>
      </w:r>
      <w:r>
        <w:rPr>
          <w:i/>
          <w:iCs/>
        </w:rPr>
        <w:t xml:space="preserve">вы, </w:t>
      </w:r>
      <w:r>
        <w:rPr/>
        <w:t>сразу же говорит мне, исходя из подготовленных мною материалов, что мы будем говорить об очень запутанных взаимоотношениях (Клифф: угу) и каком-то измерении бизнеса, который, возможно, является международным. Время, в которое вы позвонили, служит очень хорошим подтверждающим свидетельством той реальности, которую мы будем обсуждать.</w:t>
      </w:r>
    </w:p>
    <w:p>
      <w:pPr>
        <w:pStyle w:val="Style13"/>
        <w:rPr/>
      </w:pPr>
      <w:r>
        <w:rPr>
          <w:b/>
          <w:bCs/>
        </w:rPr>
        <w:t xml:space="preserve">Клифф: </w:t>
      </w:r>
      <w:r>
        <w:rPr/>
        <w:t>О'кей.</w:t>
      </w:r>
    </w:p>
    <w:p>
      <w:pPr>
        <w:pStyle w:val="Style13"/>
        <w:rPr/>
      </w:pPr>
      <w:r>
        <w:rPr>
          <w:b/>
          <w:bCs/>
        </w:rPr>
        <w:t xml:space="preserve">Ноэль: </w:t>
      </w:r>
      <w:r>
        <w:rPr/>
        <w:t>Что ж, нам предстоит многое сделать здесь, и мне очень интересно прежде всего спросить вас: "Как вы зарабатываете на жизнь?"</w:t>
      </w:r>
    </w:p>
    <w:p>
      <w:pPr>
        <w:pStyle w:val="Style13"/>
        <w:rPr/>
      </w:pPr>
      <w:r>
        <w:rPr>
          <w:b/>
          <w:bCs/>
        </w:rPr>
        <w:t xml:space="preserve">Клифф: </w:t>
      </w:r>
      <w:r>
        <w:rPr/>
        <w:t>Я по существу осуществляю финансовые сделки на Европейском рынке... [Клифф немного объяснил детали своего бизнеса.]</w:t>
      </w:r>
    </w:p>
    <w:p>
      <w:pPr>
        <w:pStyle w:val="Style13"/>
        <w:rPr/>
      </w:pPr>
      <w:r>
        <w:rPr>
          <w:b/>
          <w:bCs/>
        </w:rPr>
        <w:t xml:space="preserve">Ноэль: </w:t>
      </w:r>
      <w:r>
        <w:rPr/>
        <w:t>Специфика того, что вы делаете — это не совсем то, что я здесь вижу. Международная сфера, умственное, практическое применение своих способностей — это действительно присутствует, но есть еще доля творчества [Марс в квинтиле к МС] — нельзя сказать, чтобы денежное управление не было творческим, но это указание обычно связано с чем-то художественным. [Клифф звуками выражает согласие с каждой частью фразы, которую я произношу.]</w:t>
      </w:r>
    </w:p>
    <w:p>
      <w:pPr>
        <w:pStyle w:val="Style13"/>
        <w:rPr/>
      </w:pPr>
      <w:r>
        <w:rPr>
          <w:b/>
          <w:bCs/>
        </w:rPr>
        <w:t xml:space="preserve">Клифф: </w:t>
      </w:r>
      <w:r>
        <w:rPr/>
        <w:t>Вы говорите, что я художественно ориентированный человек?</w:t>
      </w:r>
    </w:p>
    <w:p>
      <w:pPr>
        <w:pStyle w:val="Style13"/>
        <w:rPr/>
      </w:pPr>
      <w:r>
        <w:rPr>
          <w:b/>
          <w:bCs/>
        </w:rPr>
        <w:t xml:space="preserve">Ноэль: </w:t>
      </w:r>
      <w:r>
        <w:rPr/>
        <w:t>Да.</w:t>
      </w:r>
    </w:p>
    <w:p>
      <w:pPr>
        <w:pStyle w:val="Style13"/>
        <w:rPr/>
      </w:pPr>
      <w:r>
        <w:rPr>
          <w:b/>
          <w:bCs/>
        </w:rPr>
        <w:t xml:space="preserve">Клифф: </w:t>
      </w:r>
      <w:r>
        <w:rPr/>
        <w:t>Безусловно, я всегда был таким!</w:t>
      </w:r>
    </w:p>
    <w:p>
      <w:pPr>
        <w:pStyle w:val="Style13"/>
        <w:rPr/>
      </w:pPr>
      <w:r>
        <w:rPr>
          <w:b/>
          <w:bCs/>
        </w:rPr>
        <w:t xml:space="preserve">Ноэль: </w:t>
      </w:r>
      <w:r>
        <w:rPr/>
        <w:t>А вы занимаетесь чем-то художественным?</w:t>
      </w:r>
    </w:p>
    <w:p>
      <w:pPr>
        <w:pStyle w:val="Style13"/>
        <w:rPr/>
      </w:pPr>
      <w:r>
        <w:rPr>
          <w:b/>
          <w:bCs/>
        </w:rPr>
        <w:t xml:space="preserve">Клифф: </w:t>
      </w:r>
      <w:r>
        <w:rPr/>
        <w:t xml:space="preserve">Прямо сейчас, нет. Собственно говоря, мое общение </w:t>
      </w:r>
      <w:r>
        <w:rPr>
          <w:i/>
          <w:iCs/>
        </w:rPr>
        <w:t xml:space="preserve">с </w:t>
      </w:r>
      <w:r>
        <w:rPr/>
        <w:t xml:space="preserve">Джеком [мой клиент, фотограф и музыкант, направивший Клиффа ко мне] — это единственный способ обращения к той </w:t>
      </w:r>
      <w:r>
        <w:rPr>
          <w:i/>
          <w:iCs/>
        </w:rPr>
        <w:t>моей части, которая остается неиспользованной.</w:t>
      </w:r>
    </w:p>
    <w:p>
      <w:pPr>
        <w:pStyle w:val="Style13"/>
        <w:rPr/>
      </w:pPr>
      <w:r>
        <w:rPr>
          <w:b/>
          <w:bCs/>
        </w:rPr>
        <w:t xml:space="preserve">Ноэль: </w:t>
      </w:r>
      <w:r>
        <w:rPr/>
        <w:t xml:space="preserve">Это очень важная часть вас, потому что — как мы увидим — здесь есть некоторые эмоциональные обиды [угу, угу] из прошлого [угу, угу], которые </w:t>
      </w:r>
      <w:r>
        <w:rPr>
          <w:i/>
          <w:iCs/>
        </w:rPr>
        <w:t xml:space="preserve">не должны просто исчезнуть </w:t>
      </w:r>
      <w:r>
        <w:rPr/>
        <w:t xml:space="preserve">[что невозможно]... </w:t>
      </w:r>
      <w:r>
        <w:rPr>
          <w:i/>
          <w:iCs/>
        </w:rPr>
        <w:t xml:space="preserve">сколько должны быть заменены </w:t>
      </w:r>
      <w:r>
        <w:rPr/>
        <w:t xml:space="preserve">[это практическая терапия]. Я думаю, важно понять, что благодаря вашему гороскопу художественное выражение представляет собой прекрасный способ снова войти в контакт </w:t>
      </w:r>
      <w:r>
        <w:rPr>
          <w:i/>
          <w:iCs/>
        </w:rPr>
        <w:t xml:space="preserve">с этими эмоциями более разумным и здоровым образом, </w:t>
      </w:r>
      <w:r>
        <w:rPr/>
        <w:t>[угу, угу]</w:t>
      </w:r>
    </w:p>
    <w:p>
      <w:pPr>
        <w:pStyle w:val="Style13"/>
        <w:rPr/>
      </w:pPr>
      <w:r>
        <w:rPr/>
        <w:t>То, что я говорю, имеет смысл для вас? [Не рекомендуемый вопрос, клиент мог бы сказать "Нет", и что бы вы стали делать? Но по телефону, не имея возможности "читать" по лицу, очень трудно нагнетать пар, получать одобрение в начале консультации. Я мог бы не спрашивать, а просто продолжать.]</w:t>
      </w:r>
    </w:p>
    <w:p>
      <w:pPr>
        <w:pStyle w:val="Style13"/>
        <w:rPr/>
      </w:pPr>
      <w:r>
        <w:rPr>
          <w:b/>
          <w:bCs/>
        </w:rPr>
        <w:t xml:space="preserve">Клифф: </w:t>
      </w:r>
      <w:r>
        <w:rPr/>
        <w:t>Безусловно.</w:t>
      </w:r>
    </w:p>
    <w:p>
      <w:pPr>
        <w:pStyle w:val="Style13"/>
        <w:rPr/>
      </w:pPr>
      <w:r>
        <w:rPr>
          <w:b/>
          <w:bCs/>
        </w:rPr>
        <w:t xml:space="preserve">Ноэль: </w:t>
      </w:r>
      <w:r>
        <w:rPr/>
        <w:t xml:space="preserve">Здесь есть очень важное и тонкое наблюдение. Возвышенные деловые темы, которыми занят ваш ум [Солнце в Стрельце, Меркурий — диспозитор Луны в 9-м доме, Меркурий на Асценденте в Стрельце ретрограден], </w:t>
      </w:r>
      <w:r>
        <w:rPr>
          <w:i/>
          <w:iCs/>
        </w:rPr>
        <w:t xml:space="preserve">уводят вас от вашей эмоциональной жизни, </w:t>
      </w:r>
      <w:r>
        <w:rPr/>
        <w:t>по моему мнению.</w:t>
      </w:r>
    </w:p>
    <w:p>
      <w:pPr>
        <w:pStyle w:val="Style13"/>
        <w:rPr/>
      </w:pPr>
      <w:r>
        <w:rPr>
          <w:b/>
          <w:bCs/>
        </w:rPr>
        <w:t xml:space="preserve">Клифф: </w:t>
      </w:r>
      <w:r>
        <w:rPr/>
        <w:t>Она... она совершенно стерильна!</w:t>
      </w:r>
    </w:p>
    <w:p>
      <w:pPr>
        <w:pStyle w:val="Style13"/>
        <w:rPr/>
      </w:pPr>
      <w:r>
        <w:rPr>
          <w:b/>
          <w:bCs/>
        </w:rPr>
        <w:t xml:space="preserve">Ноэль: </w:t>
      </w:r>
      <w:r>
        <w:rPr/>
        <w:t>Держать эмоциональную жизнь на расстоянии действительно хорошо до определенной степени из-за имеющихся эмоциональных обид. Мы можем немного поговорить об этом?</w:t>
      </w:r>
    </w:p>
    <w:p>
      <w:pPr>
        <w:pStyle w:val="Style13"/>
        <w:rPr/>
      </w:pPr>
      <w:r>
        <w:rPr>
          <w:b/>
          <w:bCs/>
        </w:rPr>
        <w:t xml:space="preserve">Клифф: </w:t>
      </w:r>
      <w:r>
        <w:rPr/>
        <w:t>Конечно.</w:t>
      </w:r>
    </w:p>
    <w:p>
      <w:pPr>
        <w:pStyle w:val="Style13"/>
        <w:rPr/>
      </w:pPr>
      <w:r>
        <w:rPr>
          <w:b/>
          <w:bCs/>
        </w:rPr>
        <w:t xml:space="preserve">Ноэль: </w:t>
      </w:r>
      <w:r>
        <w:rPr/>
        <w:t>Я предполагаю, из-за отсутствия лучшей терминологии, что существует наследие чувства неполноценности [ретроградный Сатурн]...</w:t>
      </w:r>
    </w:p>
    <w:p>
      <w:pPr>
        <w:pStyle w:val="Style13"/>
        <w:rPr/>
      </w:pPr>
      <w:r>
        <w:rPr>
          <w:b/>
          <w:bCs/>
        </w:rPr>
        <w:t xml:space="preserve">Клифф: </w:t>
      </w:r>
      <w:r>
        <w:rPr/>
        <w:t>Хм.. Это действительно так.</w:t>
      </w:r>
    </w:p>
    <w:p>
      <w:pPr>
        <w:pStyle w:val="Style13"/>
        <w:rPr/>
      </w:pPr>
      <w:r>
        <w:rPr>
          <w:b/>
          <w:bCs/>
        </w:rPr>
        <w:t xml:space="preserve">Ноэль: </w:t>
      </w:r>
      <w:r>
        <w:rPr/>
        <w:t>... приобретенного в детстве, и это обычно связано с отцом, который отсутствовал или присутствовал, но был пассивным или тираничным [угу] — любая комбинация из этого — и поэтому никогда не одаривал своей авторитетной любовью.</w:t>
      </w:r>
    </w:p>
    <w:p>
      <w:pPr>
        <w:pStyle w:val="Style13"/>
        <w:rPr/>
      </w:pPr>
      <w:r>
        <w:rPr>
          <w:b/>
          <w:bCs/>
        </w:rPr>
        <w:t xml:space="preserve">Клифф: </w:t>
      </w:r>
      <w:r>
        <w:rPr>
          <w:i/>
          <w:iCs/>
        </w:rPr>
        <w:t xml:space="preserve">Эмоционально недоступным, </w:t>
      </w:r>
      <w:r>
        <w:rPr/>
        <w:t>вероятно, будет ближе к этому.</w:t>
      </w:r>
    </w:p>
    <w:p>
      <w:pPr>
        <w:pStyle w:val="Style13"/>
        <w:rPr/>
      </w:pPr>
      <w:r>
        <w:rPr>
          <w:b/>
          <w:bCs/>
        </w:rPr>
        <w:t xml:space="preserve">Ноэль: </w:t>
      </w:r>
      <w:r>
        <w:rPr/>
        <w:t xml:space="preserve">Из-за его характера [в противоположность </w:t>
      </w:r>
      <w:r>
        <w:rPr>
          <w:i/>
          <w:iCs/>
        </w:rPr>
        <w:t>из-за обстоятельств</w:t>
      </w:r>
      <w:r>
        <w:rPr>
          <w:lang w:val="en-US"/>
        </w:rPr>
        <w:t>]</w:t>
      </w:r>
      <w:r>
        <w:rPr/>
        <w:t>?</w:t>
      </w:r>
    </w:p>
    <w:p>
      <w:pPr>
        <w:pStyle w:val="Style13"/>
        <w:rPr/>
      </w:pPr>
      <w:r>
        <w:rPr>
          <w:b/>
          <w:bCs/>
        </w:rPr>
        <w:t xml:space="preserve">Клифф: </w:t>
      </w:r>
      <w:r>
        <w:rPr/>
        <w:t>Он был... Он... Он был трудоголиком [обычная защита отца]; и я трудоголик. Вы понимаете.</w:t>
      </w:r>
    </w:p>
    <w:p>
      <w:pPr>
        <w:pStyle w:val="Style13"/>
        <w:rPr/>
      </w:pPr>
      <w:r>
        <w:rPr>
          <w:b/>
          <w:bCs/>
        </w:rPr>
        <w:t xml:space="preserve">Ноэль: </w:t>
      </w:r>
      <w:r>
        <w:rPr/>
        <w:t>Я не знаю, хорошая ли это параллель!</w:t>
      </w:r>
    </w:p>
    <w:p>
      <w:pPr>
        <w:pStyle w:val="Style13"/>
        <w:rPr/>
      </w:pPr>
      <w:r>
        <w:rPr>
          <w:b/>
          <w:bCs/>
        </w:rPr>
        <w:t xml:space="preserve">Клифф: </w:t>
      </w:r>
      <w:r>
        <w:rPr/>
        <w:t>Я не уверен... Это просто пришло мне на ум. Он был не... он был... хм... он был очень второстепенной фигурой в мои детские годы.</w:t>
      </w:r>
    </w:p>
    <w:p>
      <w:pPr>
        <w:pStyle w:val="Style13"/>
        <w:rPr/>
      </w:pPr>
      <w:r>
        <w:rPr>
          <w:b/>
          <w:bCs/>
        </w:rPr>
        <w:t xml:space="preserve">Ноэль: </w:t>
      </w:r>
      <w:r>
        <w:rPr/>
        <w:t>Он когда-нибудь говорил: "Клифф, мальчик мой, я люблю тебя"?</w:t>
      </w:r>
    </w:p>
    <w:p>
      <w:pPr>
        <w:pStyle w:val="Style13"/>
        <w:rPr/>
      </w:pPr>
      <w:r>
        <w:rPr>
          <w:b/>
          <w:bCs/>
        </w:rPr>
        <w:t>Клифф</w:t>
      </w:r>
      <w:r>
        <w:rPr/>
        <w:t>: [Напряженное молчание на мгновенье] Гм... Я должен подумать об этом! [Нервный смех.]</w:t>
      </w:r>
    </w:p>
    <w:p>
      <w:pPr>
        <w:pStyle w:val="Style13"/>
        <w:rPr/>
      </w:pPr>
      <w:r>
        <w:rPr>
          <w:b/>
          <w:bCs/>
        </w:rPr>
        <w:t xml:space="preserve">Ноэль: </w:t>
      </w:r>
      <w:r>
        <w:rPr/>
        <w:t>[тепло] Это печально, не так ли?</w:t>
      </w:r>
    </w:p>
    <w:p>
      <w:pPr>
        <w:pStyle w:val="Style13"/>
        <w:rPr/>
      </w:pPr>
      <w:r>
        <w:rPr>
          <w:b/>
          <w:bCs/>
        </w:rPr>
        <w:t>Клифф:</w:t>
      </w:r>
      <w:r>
        <w:rPr/>
        <w:t xml:space="preserve"> Да... [Нервный смех.]</w:t>
      </w:r>
    </w:p>
    <w:p>
      <w:pPr>
        <w:pStyle w:val="Style13"/>
        <w:rPr/>
      </w:pPr>
      <w:r>
        <w:rPr>
          <w:b/>
          <w:bCs/>
        </w:rPr>
        <w:t xml:space="preserve">Ноэль: </w:t>
      </w:r>
      <w:r>
        <w:rPr/>
        <w:t>[тепло] Это причиняло боль? [Опробование прошлого времени; ожидание ответа "Я преодолел это".]</w:t>
      </w:r>
    </w:p>
    <w:p>
      <w:pPr>
        <w:pStyle w:val="Style13"/>
        <w:rPr/>
      </w:pPr>
      <w:r>
        <w:rPr>
          <w:b/>
          <w:bCs/>
        </w:rPr>
        <w:t xml:space="preserve">Клифф: </w:t>
      </w:r>
      <w:r>
        <w:rPr/>
        <w:t>Да, конечно. Это причиняет боль и сейчас, просто думая об этом. [Больше нет нервного смеха.]</w:t>
      </w:r>
    </w:p>
    <w:p>
      <w:pPr>
        <w:pStyle w:val="Style13"/>
        <w:rPr/>
      </w:pPr>
      <w:r>
        <w:rPr>
          <w:b/>
          <w:bCs/>
        </w:rPr>
        <w:t xml:space="preserve">Ноэль: </w:t>
      </w:r>
      <w:r>
        <w:rPr/>
        <w:t xml:space="preserve">Что вы ощущаете </w:t>
      </w:r>
      <w:r>
        <w:rPr>
          <w:i/>
          <w:iCs/>
        </w:rPr>
        <w:t>прямо сейчас?</w:t>
      </w:r>
    </w:p>
    <w:p>
      <w:pPr>
        <w:pStyle w:val="Style13"/>
        <w:rPr/>
      </w:pPr>
      <w:r>
        <w:rPr>
          <w:b/>
          <w:bCs/>
        </w:rPr>
        <w:t xml:space="preserve">Клифф: </w:t>
      </w:r>
      <w:r>
        <w:rPr/>
        <w:t>Огромную массу эмоций!</w:t>
      </w:r>
    </w:p>
    <w:p>
      <w:pPr>
        <w:pStyle w:val="Style13"/>
        <w:rPr/>
      </w:pPr>
      <w:r>
        <w:rPr>
          <w:b/>
          <w:bCs/>
        </w:rPr>
        <w:t xml:space="preserve">Ноэль: </w:t>
      </w:r>
      <w:r>
        <w:rPr/>
        <w:t>А где вы ощущаете ее? ...Серьезно.</w:t>
      </w:r>
    </w:p>
    <w:p>
      <w:pPr>
        <w:pStyle w:val="Style13"/>
        <w:rPr/>
      </w:pPr>
      <w:r>
        <w:rPr>
          <w:b/>
          <w:bCs/>
        </w:rPr>
        <w:t xml:space="preserve">Клифф: </w:t>
      </w:r>
      <w:r>
        <w:rPr/>
        <w:t>Внутри.</w:t>
      </w:r>
    </w:p>
    <w:p>
      <w:pPr>
        <w:pStyle w:val="Style13"/>
        <w:rPr/>
      </w:pPr>
      <w:r>
        <w:rPr>
          <w:b/>
          <w:bCs/>
        </w:rPr>
        <w:t xml:space="preserve">Ноэль: </w:t>
      </w:r>
      <w:r>
        <w:rPr/>
        <w:t>[мягко, энергично] Где?</w:t>
      </w:r>
    </w:p>
    <w:p>
      <w:pPr>
        <w:pStyle w:val="Style13"/>
        <w:rPr/>
      </w:pPr>
      <w:r>
        <w:rPr>
          <w:b/>
          <w:bCs/>
        </w:rPr>
        <w:t xml:space="preserve">Клифф: </w:t>
      </w:r>
      <w:r>
        <w:rPr/>
        <w:t>В моем сердце.</w:t>
      </w:r>
    </w:p>
    <w:p>
      <w:pPr>
        <w:pStyle w:val="Style13"/>
        <w:rPr/>
      </w:pPr>
      <w:r>
        <w:rPr>
          <w:b/>
          <w:bCs/>
        </w:rPr>
        <w:t xml:space="preserve">Ноэль: </w:t>
      </w:r>
      <w:r>
        <w:rPr/>
        <w:t>В вашем сердце... Что ж, это глубокая обида, и мы вернемся к ней через минуту.</w:t>
      </w:r>
    </w:p>
    <w:p>
      <w:pPr>
        <w:pStyle w:val="Style13"/>
        <w:rPr/>
      </w:pPr>
      <w:r>
        <w:rPr/>
        <w:t>Здесь в параллели также предполагается материнское влияние [Луна в квадратуре к оси Лунных узлов] как очень, очень мощное...</w:t>
      </w:r>
    </w:p>
    <w:p>
      <w:pPr>
        <w:pStyle w:val="Style13"/>
        <w:rPr/>
      </w:pPr>
      <w:r>
        <w:rPr>
          <w:b/>
          <w:bCs/>
        </w:rPr>
        <w:t xml:space="preserve">Клифф: </w:t>
      </w:r>
      <w:r>
        <w:rPr/>
        <w:t>... ууф... это преуменьшение!</w:t>
      </w:r>
    </w:p>
    <w:p>
      <w:pPr>
        <w:pStyle w:val="Style13"/>
        <w:rPr/>
      </w:pPr>
      <w:r>
        <w:rPr>
          <w:b/>
          <w:bCs/>
        </w:rPr>
        <w:t xml:space="preserve">Ноэль: </w:t>
      </w:r>
      <w:r>
        <w:rPr/>
        <w:t>Это выглядит практически так, как будто... она взяла власть над вашей личностью.</w:t>
      </w:r>
    </w:p>
    <w:p>
      <w:pPr>
        <w:pStyle w:val="Style13"/>
        <w:rPr/>
      </w:pPr>
      <w:r>
        <w:rPr>
          <w:b/>
          <w:bCs/>
        </w:rPr>
        <w:t xml:space="preserve">Клифф: </w:t>
      </w:r>
      <w:r>
        <w:rPr/>
        <w:t>[признаки эмоционального дискомфорта, напряженности, облегчения] Боже, вы оказались наиболее проницательным человеком, которого я когда-либо встречал! [Нервный смех.]</w:t>
      </w:r>
    </w:p>
    <w:p>
      <w:pPr>
        <w:pStyle w:val="Style13"/>
        <w:rPr/>
      </w:pPr>
      <w:r>
        <w:rPr>
          <w:b/>
          <w:bCs/>
        </w:rPr>
        <w:t xml:space="preserve">Ноэль: </w:t>
      </w:r>
      <w:r>
        <w:rPr/>
        <w:t>Спасибо. [В телефонной трубке продолжают раздаваться звуки "Уф... о Боже..."] Вам не нужно некоторое время, чтобы прийти в себя?</w:t>
      </w:r>
    </w:p>
    <w:p>
      <w:pPr>
        <w:pStyle w:val="Style13"/>
        <w:rPr/>
      </w:pPr>
      <w:r>
        <w:rPr>
          <w:b/>
          <w:bCs/>
        </w:rPr>
        <w:t xml:space="preserve">Клифф: </w:t>
      </w:r>
      <w:r>
        <w:rPr/>
        <w:t>Уф... я полагаю, что я в норме...</w:t>
      </w:r>
    </w:p>
    <w:p>
      <w:pPr>
        <w:pStyle w:val="Style13"/>
        <w:rPr/>
      </w:pPr>
      <w:r>
        <w:rPr>
          <w:b/>
          <w:bCs/>
        </w:rPr>
        <w:t xml:space="preserve">Ноэль: </w:t>
      </w:r>
      <w:r>
        <w:rPr/>
        <w:t>Вы не хотите пойти взять стакан воды?</w:t>
      </w:r>
    </w:p>
    <w:p>
      <w:pPr>
        <w:pStyle w:val="Style13"/>
        <w:rPr/>
      </w:pPr>
      <w:r>
        <w:rPr>
          <w:b/>
          <w:bCs/>
        </w:rPr>
        <w:t xml:space="preserve">Клифф: </w:t>
      </w:r>
      <w:r>
        <w:rPr/>
        <w:t>Нет, я в порядке... Со мной все в порядке. Вы знаете? Я привык говорить ей, что чувствую себя почти как актер вспомогательного состава в драме собственной жизни!</w:t>
      </w:r>
    </w:p>
    <w:p>
      <w:pPr>
        <w:pStyle w:val="Style13"/>
        <w:rPr/>
      </w:pPr>
      <w:r>
        <w:rPr>
          <w:b/>
          <w:bCs/>
        </w:rPr>
        <w:t xml:space="preserve">Ноэль: </w:t>
      </w:r>
      <w:r>
        <w:rPr/>
        <w:t>Что это означает?</w:t>
      </w:r>
    </w:p>
    <w:p>
      <w:pPr>
        <w:pStyle w:val="Style13"/>
        <w:rPr/>
      </w:pPr>
      <w:r>
        <w:rPr>
          <w:b/>
          <w:bCs/>
        </w:rPr>
        <w:t xml:space="preserve">Клифф: </w:t>
      </w:r>
      <w:r>
        <w:rPr/>
        <w:t>Я никогда не был у руля!</w:t>
      </w:r>
    </w:p>
    <w:p>
      <w:pPr>
        <w:pStyle w:val="Style13"/>
        <w:rPr/>
      </w:pPr>
      <w:r>
        <w:rPr>
          <w:b/>
          <w:bCs/>
        </w:rPr>
        <w:t xml:space="preserve">Ноэль: </w:t>
      </w:r>
      <w:r>
        <w:rPr/>
        <w:t>Вырастая...</w:t>
      </w:r>
    </w:p>
    <w:p>
      <w:pPr>
        <w:pStyle w:val="Style13"/>
        <w:rPr/>
      </w:pPr>
      <w:r>
        <w:rPr>
          <w:b/>
          <w:bCs/>
        </w:rPr>
        <w:t xml:space="preserve">Клифф: </w:t>
      </w:r>
      <w:r>
        <w:rPr/>
        <w:t>Я был пассажиром!</w:t>
      </w:r>
    </w:p>
    <w:p>
      <w:pPr>
        <w:pStyle w:val="Style13"/>
        <w:rPr/>
      </w:pPr>
      <w:r>
        <w:rPr>
          <w:b/>
          <w:bCs/>
        </w:rPr>
        <w:t>Ноэль</w:t>
      </w:r>
      <w:r>
        <w:rPr/>
        <w:t xml:space="preserve">: Поэтому вы считаете, что подвергались </w:t>
      </w:r>
      <w:r>
        <w:rPr>
          <w:i/>
          <w:iCs/>
        </w:rPr>
        <w:t>плохому обращению со стороны матери?</w:t>
      </w:r>
    </w:p>
    <w:p>
      <w:pPr>
        <w:pStyle w:val="Style13"/>
        <w:rPr/>
      </w:pPr>
      <w:r>
        <w:rPr>
          <w:b/>
          <w:bCs/>
        </w:rPr>
        <w:t xml:space="preserve">Клифф: </w:t>
      </w:r>
      <w:r>
        <w:rPr/>
        <w:t xml:space="preserve">Я не уверен, что означает это определение. Я сталкивался с ним в разном контексте в телевизионных передачах и всегда говорил, что это не про меня, </w:t>
      </w:r>
      <w:r>
        <w:rPr>
          <w:i/>
          <w:iCs/>
        </w:rPr>
        <w:t>но я соответствую всем признакам!</w:t>
      </w:r>
    </w:p>
    <w:p>
      <w:pPr>
        <w:pStyle w:val="Style13"/>
        <w:rPr/>
      </w:pPr>
      <w:r>
        <w:rPr>
          <w:b/>
          <w:bCs/>
        </w:rPr>
        <w:t xml:space="preserve">Ноэль: </w:t>
      </w:r>
      <w:r>
        <w:rPr/>
        <w:t>Я понимаю это; спасибо. Ваш гороскоп также говорит об уязвимости к самопожертвованию... [Нептун = Солнце/Плутон.]</w:t>
      </w:r>
    </w:p>
    <w:p>
      <w:pPr>
        <w:pStyle w:val="Style13"/>
        <w:rPr/>
      </w:pPr>
      <w:r>
        <w:rPr>
          <w:b/>
          <w:bCs/>
        </w:rPr>
        <w:t>Клифф</w:t>
      </w:r>
      <w:r>
        <w:rPr/>
        <w:t>: [покорно] Да.</w:t>
      </w:r>
    </w:p>
    <w:p>
      <w:pPr>
        <w:pStyle w:val="Style13"/>
        <w:rPr/>
      </w:pPr>
      <w:r>
        <w:rPr>
          <w:b/>
          <w:bCs/>
        </w:rPr>
        <w:t xml:space="preserve">Ноэль: </w:t>
      </w:r>
      <w:r>
        <w:rPr/>
        <w:t xml:space="preserve">[очень медленно и ясно] и </w:t>
      </w:r>
      <w:r>
        <w:rPr>
          <w:i/>
          <w:iCs/>
        </w:rPr>
        <w:t xml:space="preserve">это исходит из этой модели! </w:t>
      </w:r>
      <w:r>
        <w:rPr/>
        <w:t>Давней модели.</w:t>
      </w:r>
    </w:p>
    <w:p>
      <w:pPr>
        <w:pStyle w:val="Style13"/>
        <w:rPr/>
      </w:pPr>
      <w:r>
        <w:rPr>
          <w:b/>
          <w:bCs/>
        </w:rPr>
        <w:t xml:space="preserve">Клифф: </w:t>
      </w:r>
      <w:r>
        <w:rPr/>
        <w:t>Да, это так. Синдром обиженного щенка.</w:t>
      </w:r>
    </w:p>
    <w:p>
      <w:pPr>
        <w:pStyle w:val="Style13"/>
        <w:rPr/>
      </w:pPr>
      <w:r>
        <w:rPr>
          <w:b/>
          <w:bCs/>
        </w:rPr>
        <w:t xml:space="preserve">Ноэль: </w:t>
      </w:r>
      <w:r>
        <w:rPr/>
        <w:t xml:space="preserve">И </w:t>
      </w:r>
      <w:r>
        <w:rPr>
          <w:i/>
          <w:iCs/>
        </w:rPr>
        <w:t>вы маскируете это как суровый бизнесмен.</w:t>
      </w:r>
    </w:p>
    <w:p>
      <w:pPr>
        <w:pStyle w:val="Style13"/>
        <w:rPr/>
      </w:pPr>
      <w:r>
        <w:rPr>
          <w:b/>
          <w:bCs/>
        </w:rPr>
        <w:t xml:space="preserve">Клифф: </w:t>
      </w:r>
      <w:r>
        <w:rPr/>
        <w:t>[вздох эмоционального облегчения] Я полагаю, что это так.</w:t>
      </w:r>
    </w:p>
    <w:p>
      <w:pPr>
        <w:pStyle w:val="Style13"/>
        <w:rPr/>
      </w:pPr>
      <w:r>
        <w:rPr>
          <w:b/>
          <w:bCs/>
        </w:rPr>
        <w:t>Ноэль</w:t>
      </w:r>
      <w:r>
        <w:rPr/>
        <w:t>: Каждый раз, когда я говорю вам подобные вещи, я слышу затрудненное дыхание по телефону. [Нервный смех.] А это ваш шанс высказать эту эмоцию. Не скрывайте ее от меня. [Уф-ф.] Здесь присутствует остаточное беспокойство о собственной ценности и о том, достойны ли вы любви. [Ретроградный Сатурн; Луна в полуквадрате к Плутону, управителю 11-го дома.]</w:t>
      </w:r>
    </w:p>
    <w:p>
      <w:pPr>
        <w:pStyle w:val="Style13"/>
        <w:rPr/>
      </w:pPr>
      <w:r>
        <w:rPr>
          <w:b/>
          <w:bCs/>
        </w:rPr>
        <w:t xml:space="preserve">Клифф: </w:t>
      </w:r>
      <w:r>
        <w:rPr/>
        <w:t>[долгая пауза] Да.</w:t>
      </w:r>
    </w:p>
    <w:p>
      <w:pPr>
        <w:pStyle w:val="Style13"/>
        <w:rPr/>
      </w:pPr>
      <w:r>
        <w:rPr>
          <w:b/>
          <w:bCs/>
        </w:rPr>
        <w:t xml:space="preserve">Ноэль: </w:t>
      </w:r>
      <w:r>
        <w:rPr/>
        <w:t>[долгая пауза] Это все еще причиняет вам боль, когда я говорю это?</w:t>
      </w:r>
    </w:p>
    <w:p>
      <w:pPr>
        <w:pStyle w:val="Style13"/>
        <w:rPr/>
      </w:pPr>
      <w:r>
        <w:rPr>
          <w:b/>
          <w:bCs/>
        </w:rPr>
        <w:t xml:space="preserve">Клифф: </w:t>
      </w:r>
      <w:r>
        <w:rPr/>
        <w:t>Хм! Я чувствую как будто сижу здесь совершенно обнаженный.</w:t>
      </w:r>
    </w:p>
    <w:p>
      <w:pPr>
        <w:pStyle w:val="Style13"/>
        <w:rPr/>
      </w:pPr>
      <w:r>
        <w:rPr>
          <w:b/>
          <w:bCs/>
        </w:rPr>
        <w:t xml:space="preserve">Ноэль: </w:t>
      </w:r>
      <w:r>
        <w:rPr/>
        <w:t xml:space="preserve">Я понимаю. Я не пытаюсь причинить вам неудобство... я стараюсь подтолкнуть вас к... объективизации. Я думаю, что очень-очень важно — и мудро — для вас смотреть на эту ситуацию, </w:t>
      </w:r>
      <w:r>
        <w:rPr>
          <w:i/>
          <w:iCs/>
        </w:rPr>
        <w:t xml:space="preserve">которую вы можете объяснить себе, </w:t>
      </w:r>
      <w:r>
        <w:rPr/>
        <w:t xml:space="preserve">как на проблемы, имевшиеся у вашей матери и отца </w:t>
      </w:r>
      <w:r>
        <w:rPr>
          <w:i/>
          <w:iCs/>
        </w:rPr>
        <w:t xml:space="preserve">друг с другом... </w:t>
      </w:r>
      <w:r>
        <w:rPr/>
        <w:t>А вы оказались на их дорожном перекрестке.</w:t>
      </w:r>
    </w:p>
    <w:p>
      <w:pPr>
        <w:pStyle w:val="Style13"/>
        <w:rPr/>
      </w:pPr>
      <w:r>
        <w:rPr>
          <w:b/>
          <w:bCs/>
        </w:rPr>
        <w:t xml:space="preserve">Клифф: </w:t>
      </w:r>
      <w:r>
        <w:rPr/>
        <w:t>Гм.. О'кей.</w:t>
      </w:r>
    </w:p>
    <w:p>
      <w:pPr>
        <w:pStyle w:val="Style13"/>
        <w:rPr/>
      </w:pPr>
      <w:r>
        <w:rPr>
          <w:b/>
          <w:bCs/>
        </w:rPr>
        <w:t xml:space="preserve">Ноэль: </w:t>
      </w:r>
      <w:r>
        <w:rPr/>
        <w:t>Что вы думаете об этом утверждении?</w:t>
      </w:r>
    </w:p>
    <w:p>
      <w:pPr>
        <w:pStyle w:val="Style13"/>
        <w:rPr/>
      </w:pPr>
      <w:r>
        <w:rPr>
          <w:b/>
          <w:bCs/>
        </w:rPr>
        <w:t xml:space="preserve">Клифф: </w:t>
      </w:r>
      <w:r>
        <w:rPr/>
        <w:t>[вздох облегчения] Я... я уверен, что это... Это совершенно точно. Проблема в том, что они... они... никогда не обсуждали это в моем присутствии, когда я рос.</w:t>
      </w:r>
    </w:p>
    <w:p>
      <w:pPr>
        <w:pStyle w:val="Style13"/>
        <w:rPr/>
      </w:pPr>
      <w:r>
        <w:rPr>
          <w:b/>
          <w:bCs/>
        </w:rPr>
        <w:t xml:space="preserve">Ноэль: </w:t>
      </w:r>
      <w:r>
        <w:rPr/>
        <w:t xml:space="preserve">Да. </w:t>
      </w:r>
      <w:r>
        <w:rPr>
          <w:i/>
          <w:iCs/>
        </w:rPr>
        <w:t xml:space="preserve">Но как вы можете уйти от этого сейчас? </w:t>
      </w:r>
      <w:r>
        <w:rPr/>
        <w:t xml:space="preserve">Вот что я думаю: если вы сможете посмотреть на это и сказать: "ДЕЛО СДЕЛАНО. Я несомненно доказал... свою независимость ... и свои хорошие качества; и разве не </w:t>
      </w:r>
      <w:r>
        <w:rPr>
          <w:i/>
          <w:iCs/>
        </w:rPr>
        <w:t xml:space="preserve">стыдно, </w:t>
      </w:r>
      <w:r>
        <w:rPr/>
        <w:t>что мне приходится терпеть такие обиды по пути?"</w:t>
      </w:r>
    </w:p>
    <w:p>
      <w:pPr>
        <w:pStyle w:val="Style13"/>
        <w:rPr/>
      </w:pPr>
      <w:r>
        <w:rPr>
          <w:b/>
          <w:bCs/>
        </w:rPr>
        <w:t xml:space="preserve">Клифф: </w:t>
      </w:r>
      <w:r>
        <w:rPr/>
        <w:t>[Пауза] Вы знаете, в чем проблема, Ноэль? Я стараюсь не рассматривать это, я как бы перекрываю доступ к этому и говорю, ну...</w:t>
      </w:r>
    </w:p>
    <w:p>
      <w:pPr>
        <w:pStyle w:val="Style13"/>
        <w:rPr/>
      </w:pPr>
      <w:r>
        <w:rPr>
          <w:b/>
          <w:bCs/>
        </w:rPr>
        <w:t xml:space="preserve">Ноэль: </w:t>
      </w:r>
      <w:r>
        <w:rPr/>
        <w:t>Это скрытые эмоции, это то, что я намеренно выявлял. И эти скрытые эмоции проявляются очень [Клифф вздыхает] странными путями.</w:t>
      </w:r>
    </w:p>
    <w:p>
      <w:pPr>
        <w:pStyle w:val="Style13"/>
        <w:rPr/>
      </w:pPr>
      <w:r>
        <w:rPr>
          <w:b/>
          <w:bCs/>
        </w:rPr>
        <w:t xml:space="preserve">Клифф: </w:t>
      </w:r>
      <w:r>
        <w:rPr/>
        <w:t>[Покорно] Да. Я догадываюсь, что это так.</w:t>
      </w:r>
    </w:p>
    <w:p>
      <w:pPr>
        <w:pStyle w:val="Style13"/>
        <w:rPr/>
      </w:pPr>
      <w:r>
        <w:rPr>
          <w:b/>
          <w:bCs/>
        </w:rPr>
        <w:t xml:space="preserve">Ноэль: </w:t>
      </w:r>
      <w:r>
        <w:rPr/>
        <w:t>А Том (новый платонический спутник жизни Клиффа) — часть этого.</w:t>
      </w:r>
    </w:p>
    <w:p>
      <w:pPr>
        <w:pStyle w:val="Style13"/>
        <w:rPr/>
      </w:pPr>
      <w:r>
        <w:rPr>
          <w:b/>
          <w:bCs/>
        </w:rPr>
        <w:t xml:space="preserve">Клифф: </w:t>
      </w:r>
      <w:r>
        <w:rPr/>
        <w:t xml:space="preserve">[решительно] Вы знаете, все это... это </w:t>
      </w:r>
      <w:r>
        <w:rPr>
          <w:i/>
          <w:iCs/>
        </w:rPr>
        <w:t xml:space="preserve">обыгрывание вновь всей той драмы! </w:t>
      </w:r>
      <w:r>
        <w:rPr/>
        <w:t xml:space="preserve">Я понимаю это! </w:t>
      </w:r>
      <w:r>
        <w:rPr>
          <w:b/>
          <w:bCs/>
        </w:rPr>
        <w:t xml:space="preserve">Ноэль: </w:t>
      </w:r>
      <w:r>
        <w:rPr/>
        <w:t>Благодарю вас!</w:t>
      </w:r>
    </w:p>
    <w:p>
      <w:pPr>
        <w:pStyle w:val="Style13"/>
        <w:rPr/>
      </w:pPr>
      <w:r>
        <w:rPr>
          <w:b/>
          <w:bCs/>
        </w:rPr>
        <w:t xml:space="preserve">Клифф: </w:t>
      </w:r>
      <w:r>
        <w:rPr/>
        <w:t>[вздох] Послушайте, вы знаете, в чем проблема, Ноэль...</w:t>
      </w:r>
    </w:p>
    <w:p>
      <w:pPr>
        <w:pStyle w:val="Style13"/>
        <w:rPr/>
      </w:pPr>
      <w:r>
        <w:rPr>
          <w:b/>
          <w:bCs/>
        </w:rPr>
        <w:t xml:space="preserve">Ноэль: </w:t>
      </w:r>
      <w:r>
        <w:rPr/>
        <w:t xml:space="preserve">[прерывая его с легким смехом] Да, я думаю, вы только что сказали мне; </w:t>
      </w:r>
      <w:r>
        <w:rPr>
          <w:i/>
          <w:iCs/>
        </w:rPr>
        <w:t xml:space="preserve">мы знаем. </w:t>
      </w:r>
      <w:r>
        <w:rPr>
          <w:b/>
          <w:bCs/>
        </w:rPr>
        <w:t xml:space="preserve">Клифф: </w:t>
      </w:r>
      <w:r>
        <w:rPr/>
        <w:t>[смех]</w:t>
      </w:r>
    </w:p>
    <w:p>
      <w:pPr>
        <w:pStyle w:val="Style13"/>
        <w:rPr/>
      </w:pPr>
      <w:r>
        <w:rPr>
          <w:b/>
          <w:bCs/>
        </w:rPr>
        <w:t xml:space="preserve">Ноэль: </w:t>
      </w:r>
      <w:r>
        <w:rPr/>
        <w:t>Продолжайте и следите за своими словами! У вас есть привычка повторять мне: "Вы знаете, в чем проблема?" Я думаю, мы обнаружили ее довольно быстро!!! Вы знаете, сколько времени прошло с начала звонка?</w:t>
      </w:r>
    </w:p>
    <w:p>
      <w:pPr>
        <w:pStyle w:val="Style13"/>
        <w:rPr/>
      </w:pPr>
      <w:r>
        <w:rPr>
          <w:b/>
          <w:bCs/>
        </w:rPr>
        <w:t xml:space="preserve">Клифф: </w:t>
      </w:r>
      <w:r>
        <w:rPr/>
        <w:t>Примерно 10 минут!</w:t>
      </w:r>
    </w:p>
    <w:p>
      <w:pPr>
        <w:pStyle w:val="Style13"/>
        <w:rPr/>
      </w:pPr>
      <w:r>
        <w:rPr>
          <w:b/>
          <w:bCs/>
        </w:rPr>
        <w:t xml:space="preserve">Ноэль: </w:t>
      </w:r>
      <w:r>
        <w:rPr/>
        <w:t>Ровно 12 минут! Вы когда-нибудь посещали психотерапевта [Плутон в 8-м доме]?</w:t>
      </w:r>
    </w:p>
    <w:p>
      <w:pPr>
        <w:pStyle w:val="Style13"/>
        <w:rPr/>
      </w:pPr>
      <w:r>
        <w:rPr>
          <w:b/>
          <w:bCs/>
        </w:rPr>
        <w:t xml:space="preserve">Клифф: </w:t>
      </w:r>
      <w:r>
        <w:rPr/>
        <w:t>Да, пару раз.</w:t>
      </w:r>
    </w:p>
    <w:p>
      <w:pPr>
        <w:pStyle w:val="Style13"/>
        <w:rPr/>
      </w:pPr>
      <w:r>
        <w:rPr>
          <w:b/>
          <w:bCs/>
        </w:rPr>
        <w:t xml:space="preserve">Ноэль: </w:t>
      </w:r>
      <w:r>
        <w:rPr/>
        <w:t xml:space="preserve">Сколько времени потребовалось бы, чтобы добраться до этого при проведении психотерапии? </w:t>
      </w:r>
      <w:r>
        <w:rPr>
          <w:b/>
          <w:bCs/>
        </w:rPr>
        <w:t xml:space="preserve">Клифф: </w:t>
      </w:r>
      <w:r>
        <w:rPr/>
        <w:t>Около шести месяцев!</w:t>
      </w:r>
    </w:p>
    <w:p>
      <w:pPr>
        <w:pStyle w:val="Style13"/>
        <w:rPr/>
      </w:pPr>
      <w:r>
        <w:rPr>
          <w:b/>
          <w:bCs/>
        </w:rPr>
        <w:t xml:space="preserve">Ноэль: </w:t>
      </w:r>
      <w:r>
        <w:rPr/>
        <w:t>Ладно. Я пытаюсь показать вам, что, если я вижу эти вещи здесь, на листе бумаги, в них должна быть какая-то цель.</w:t>
      </w:r>
    </w:p>
    <w:p>
      <w:pPr>
        <w:pStyle w:val="Style13"/>
        <w:rPr/>
      </w:pPr>
      <w:r>
        <w:rPr>
          <w:b/>
          <w:bCs/>
        </w:rPr>
        <w:t xml:space="preserve">Клифф: </w:t>
      </w:r>
      <w:r>
        <w:rPr/>
        <w:t>Я догадываюсь, что должна быть.</w:t>
      </w:r>
    </w:p>
    <w:p>
      <w:pPr>
        <w:pStyle w:val="Style13"/>
        <w:rPr/>
      </w:pPr>
      <w:r>
        <w:rPr>
          <w:b/>
          <w:bCs/>
        </w:rPr>
        <w:t xml:space="preserve">Ноэль: </w:t>
      </w:r>
      <w:r>
        <w:rPr/>
        <w:t xml:space="preserve">А чтобы найти эту цель, мы должны </w:t>
      </w:r>
      <w:r>
        <w:rPr>
          <w:i/>
          <w:iCs/>
        </w:rPr>
        <w:t xml:space="preserve">двигаться от создания этой цели и заниматься осуществлением этой миссии. </w:t>
      </w:r>
      <w:r>
        <w:rPr/>
        <w:t>Это имеет смысл?</w:t>
      </w:r>
    </w:p>
    <w:p>
      <w:pPr>
        <w:pStyle w:val="Style13"/>
        <w:rPr/>
      </w:pPr>
      <w:r>
        <w:rPr>
          <w:b/>
          <w:bCs/>
        </w:rPr>
        <w:t xml:space="preserve">Клифф: </w:t>
      </w:r>
      <w:r>
        <w:rPr/>
        <w:t>Да. Несомненно, да.</w:t>
      </w:r>
    </w:p>
    <w:p>
      <w:pPr>
        <w:pStyle w:val="Style13"/>
        <w:rPr/>
      </w:pPr>
      <w:r>
        <w:rPr>
          <w:b/>
          <w:bCs/>
        </w:rPr>
        <w:t xml:space="preserve">Ноэль: </w:t>
      </w:r>
      <w:r>
        <w:rPr/>
        <w:t>Здесь должно быть признание водоворота эмоциональных обид, понимание, насколько уязвимыми вы были, и избежание теперь отзвуков этой подавляющей, интровертированной, оборонительной ситуации.</w:t>
      </w:r>
    </w:p>
    <w:p>
      <w:pPr>
        <w:pStyle w:val="Style13"/>
        <w:rPr/>
      </w:pPr>
      <w:r>
        <w:rPr>
          <w:b/>
          <w:bCs/>
        </w:rPr>
        <w:t xml:space="preserve">Клифф: </w:t>
      </w:r>
      <w:r>
        <w:rPr/>
        <w:t>Хорошо.</w:t>
      </w:r>
    </w:p>
    <w:p>
      <w:pPr>
        <w:pStyle w:val="Style13"/>
        <w:rPr/>
      </w:pPr>
      <w:r>
        <w:rPr>
          <w:b/>
          <w:bCs/>
        </w:rPr>
        <w:t xml:space="preserve">Ноэль: </w:t>
      </w:r>
      <w:r>
        <w:rPr/>
        <w:t>Ваш ум может справиться с этим; вы знаете это.</w:t>
      </w:r>
    </w:p>
    <w:p>
      <w:pPr>
        <w:pStyle w:val="Style13"/>
        <w:rPr/>
      </w:pPr>
      <w:r>
        <w:rPr>
          <w:b/>
          <w:bCs/>
        </w:rPr>
        <w:t xml:space="preserve">Клифф: </w:t>
      </w:r>
      <w:r>
        <w:rPr/>
        <w:t>Да. Он справляется сейчас со столь многим...</w:t>
      </w:r>
    </w:p>
    <w:p>
      <w:pPr>
        <w:pStyle w:val="Style13"/>
        <w:rPr/>
      </w:pPr>
      <w:r>
        <w:rPr>
          <w:b/>
          <w:bCs/>
        </w:rPr>
        <w:t xml:space="preserve">Ноэль: </w:t>
      </w:r>
      <w:r>
        <w:rPr/>
        <w:t>Расскажите, насколько привлекательно вы выглядите! [Умышленное изменение уровня и направления беседы, чтобы позволить всему осесть и начать спасение профиля собственной ценности.]</w:t>
      </w:r>
    </w:p>
    <w:p>
      <w:pPr>
        <w:pStyle w:val="Style13"/>
        <w:rPr/>
      </w:pPr>
      <w:r>
        <w:rPr>
          <w:b/>
          <w:bCs/>
        </w:rPr>
        <w:t xml:space="preserve">Клифф: </w:t>
      </w:r>
      <w:r>
        <w:rPr/>
        <w:t>Я обычный средний человек.</w:t>
      </w:r>
    </w:p>
    <w:p>
      <w:pPr>
        <w:pStyle w:val="Style13"/>
        <w:rPr/>
      </w:pPr>
      <w:r>
        <w:rPr>
          <w:b/>
          <w:bCs/>
        </w:rPr>
        <w:t xml:space="preserve">Ноэль: </w:t>
      </w:r>
      <w:r>
        <w:rPr/>
        <w:t>Продолжайте, расскажите мне. Какого вы роста, сколько весите?</w:t>
      </w:r>
    </w:p>
    <w:p>
      <w:pPr>
        <w:pStyle w:val="Style13"/>
        <w:rPr/>
      </w:pPr>
      <w:r>
        <w:rPr>
          <w:b/>
          <w:bCs/>
        </w:rPr>
        <w:t xml:space="preserve">Клифф: </w:t>
      </w:r>
      <w:r>
        <w:rPr/>
        <w:t>Мой рост 5 футов 10 дюймов, вес 175-180 фунтов. Я выгляжу почти также, как выглядел после окончания школы... только чуть больше потрепан жизнью, как я полагаю! [Во время консультации Клиффу было 54 года.]</w:t>
      </w:r>
    </w:p>
    <w:p>
      <w:pPr>
        <w:pStyle w:val="Style13"/>
        <w:rPr/>
      </w:pPr>
      <w:r>
        <w:rPr>
          <w:b/>
          <w:bCs/>
        </w:rPr>
        <w:t xml:space="preserve">Ноэль: </w:t>
      </w:r>
      <w:r>
        <w:rPr/>
        <w:t xml:space="preserve">А... </w:t>
      </w:r>
      <w:r>
        <w:rPr>
          <w:b/>
          <w:bCs/>
        </w:rPr>
        <w:t xml:space="preserve">Клифф: </w:t>
      </w:r>
      <w:r>
        <w:rPr/>
        <w:t>Я не так сильно проявляю возраст, как другие</w:t>
      </w:r>
    </w:p>
    <w:p>
      <w:pPr>
        <w:pStyle w:val="Style13"/>
        <w:rPr/>
      </w:pPr>
      <w:r>
        <w:rPr/>
        <w:t>люди.</w:t>
      </w:r>
    </w:p>
    <w:p>
      <w:pPr>
        <w:pStyle w:val="Style13"/>
        <w:rPr/>
      </w:pPr>
      <w:r>
        <w:rPr>
          <w:b/>
          <w:bCs/>
        </w:rPr>
        <w:t xml:space="preserve">Ноэль: </w:t>
      </w:r>
      <w:r>
        <w:rPr/>
        <w:t>Вам нравится, как вы выглядите?</w:t>
      </w:r>
    </w:p>
    <w:p>
      <w:pPr>
        <w:pStyle w:val="Style13"/>
        <w:rPr/>
      </w:pPr>
      <w:r>
        <w:rPr>
          <w:b/>
          <w:bCs/>
        </w:rPr>
        <w:t xml:space="preserve">Клифф: </w:t>
      </w:r>
      <w:r>
        <w:rPr/>
        <w:t>[тон выкручивания рук] Да, я думаю, да.</w:t>
      </w:r>
    </w:p>
    <w:p>
      <w:pPr>
        <w:pStyle w:val="Style13"/>
        <w:rPr/>
      </w:pPr>
      <w:r>
        <w:rPr>
          <w:b/>
          <w:bCs/>
        </w:rPr>
        <w:t xml:space="preserve">Ноэль: </w:t>
      </w:r>
      <w:r>
        <w:rPr/>
        <w:t>А теперь назовите мне три замечательные вещи, которые вы делаете для людей!</w:t>
      </w:r>
    </w:p>
    <w:p>
      <w:pPr>
        <w:pStyle w:val="Style13"/>
        <w:rPr/>
      </w:pPr>
      <w:r>
        <w:rPr>
          <w:b/>
          <w:bCs/>
        </w:rPr>
        <w:t xml:space="preserve">Клифф: </w:t>
      </w:r>
      <w:r>
        <w:rPr/>
        <w:t xml:space="preserve">Что замечательного </w:t>
      </w:r>
      <w:r>
        <w:rPr>
          <w:i/>
          <w:iCs/>
        </w:rPr>
        <w:t xml:space="preserve">я делаю </w:t>
      </w:r>
      <w:r>
        <w:rPr/>
        <w:t>для людей?</w:t>
      </w:r>
    </w:p>
    <w:p>
      <w:pPr>
        <w:pStyle w:val="Style13"/>
        <w:rPr/>
      </w:pPr>
      <w:r>
        <w:rPr>
          <w:b/>
          <w:bCs/>
        </w:rPr>
        <w:t xml:space="preserve">Ноэль: </w:t>
      </w:r>
      <w:r>
        <w:rPr/>
        <w:t>Ну давайте!</w:t>
      </w:r>
    </w:p>
    <w:p>
      <w:pPr>
        <w:pStyle w:val="Style13"/>
        <w:rPr/>
      </w:pPr>
      <w:r>
        <w:rPr>
          <w:b/>
          <w:bCs/>
        </w:rPr>
        <w:t xml:space="preserve">Клифф: </w:t>
      </w:r>
      <w:r>
        <w:rPr/>
        <w:t>Я сижу и слушаю их, когда им есть, что сказать</w:t>
      </w:r>
      <w:r>
        <w:rPr>
          <w:rStyle w:val="FootnoteCharacters"/>
          <w:rStyle w:val="FootnoteAnchor"/>
        </w:rPr>
        <w:footnoteReference w:id="117"/>
      </w:r>
      <w:r>
        <w:rPr/>
        <w:t>.</w:t>
      </w:r>
    </w:p>
    <w:p>
      <w:pPr>
        <w:pStyle w:val="Style13"/>
        <w:rPr/>
      </w:pPr>
      <w:r>
        <w:rPr>
          <w:b/>
          <w:bCs/>
        </w:rPr>
        <w:t xml:space="preserve">Ноэль: </w:t>
      </w:r>
      <w:r>
        <w:rPr/>
        <w:t>Вы слушаете слишком много?</w:t>
      </w:r>
    </w:p>
    <w:p>
      <w:pPr>
        <w:pStyle w:val="Style13"/>
        <w:rPr/>
      </w:pPr>
      <w:r>
        <w:rPr>
          <w:b/>
          <w:bCs/>
        </w:rPr>
        <w:t xml:space="preserve">Клифф: </w:t>
      </w:r>
      <w:r>
        <w:rPr/>
        <w:t>Может быть.</w:t>
      </w:r>
    </w:p>
    <w:p>
      <w:pPr>
        <w:pStyle w:val="Style13"/>
        <w:rPr/>
      </w:pPr>
      <w:r>
        <w:rPr>
          <w:b/>
          <w:bCs/>
        </w:rPr>
        <w:t xml:space="preserve">Ноэль: </w:t>
      </w:r>
      <w:r>
        <w:rPr/>
        <w:t>Еще одна.</w:t>
      </w:r>
    </w:p>
    <w:p>
      <w:pPr>
        <w:pStyle w:val="Style13"/>
        <w:rPr/>
      </w:pPr>
      <w:r>
        <w:rPr>
          <w:b/>
          <w:bCs/>
        </w:rPr>
        <w:t xml:space="preserve">Клифф: </w:t>
      </w:r>
      <w:r>
        <w:rPr/>
        <w:t>Я стараюсь изо всех сил помочь им, когда они находятся в затруднительном положении.</w:t>
      </w:r>
    </w:p>
    <w:p>
      <w:pPr>
        <w:pStyle w:val="Style13"/>
        <w:rPr/>
      </w:pPr>
      <w:r>
        <w:rPr>
          <w:b/>
          <w:bCs/>
        </w:rPr>
        <w:t xml:space="preserve">Ноэль: </w:t>
      </w:r>
      <w:r>
        <w:rPr/>
        <w:t>Назовите мне третью.</w:t>
      </w:r>
    </w:p>
    <w:p>
      <w:pPr>
        <w:pStyle w:val="Style13"/>
        <w:rPr/>
      </w:pPr>
      <w:r>
        <w:rPr>
          <w:b/>
          <w:bCs/>
        </w:rPr>
        <w:t>Клифф</w:t>
      </w:r>
      <w:r>
        <w:rPr/>
        <w:t>: Третья, уф... что я делаю хорошего для людей... ну, я очень щедр.</w:t>
      </w:r>
    </w:p>
    <w:p>
      <w:pPr>
        <w:pStyle w:val="Style13"/>
        <w:rPr/>
      </w:pPr>
      <w:r>
        <w:rPr>
          <w:b/>
          <w:bCs/>
        </w:rPr>
        <w:t xml:space="preserve">Ноэль: </w:t>
      </w:r>
      <w:r>
        <w:rPr/>
        <w:t>А вы хороши в кровати?</w:t>
      </w:r>
    </w:p>
    <w:p>
      <w:pPr>
        <w:pStyle w:val="Style13"/>
        <w:rPr/>
      </w:pPr>
      <w:r>
        <w:rPr>
          <w:b/>
          <w:bCs/>
        </w:rPr>
        <w:t xml:space="preserve">Клифф: </w:t>
      </w:r>
      <w:r>
        <w:rPr/>
        <w:t>Ха-ха... Да... Ха-ха!</w:t>
      </w:r>
    </w:p>
    <w:p>
      <w:pPr>
        <w:pStyle w:val="Style13"/>
        <w:rPr/>
      </w:pPr>
      <w:r>
        <w:rPr>
          <w:b/>
          <w:bCs/>
        </w:rPr>
        <w:t xml:space="preserve">Ноэль: </w:t>
      </w:r>
      <w:r>
        <w:rPr/>
        <w:t xml:space="preserve">Я спрашиваю, бываете ли вы эмоционально выразительным; </w:t>
      </w:r>
      <w:r>
        <w:rPr>
          <w:i/>
          <w:iCs/>
        </w:rPr>
        <w:t>гордитесь ли тем, что можете быть эмоционально выразительным?</w:t>
      </w:r>
    </w:p>
    <w:p>
      <w:pPr>
        <w:pStyle w:val="Style13"/>
        <w:rPr/>
      </w:pPr>
      <w:r>
        <w:rPr>
          <w:b/>
          <w:bCs/>
        </w:rPr>
        <w:t xml:space="preserve">Клифф: </w:t>
      </w:r>
      <w:r>
        <w:rPr/>
        <w:t>Я, вероятно, не так эмоционально выразителен, как мог бы или как хотел бы быть.</w:t>
      </w:r>
    </w:p>
    <w:p>
      <w:pPr>
        <w:pStyle w:val="Style13"/>
        <w:rPr/>
      </w:pPr>
      <w:r>
        <w:rPr>
          <w:b/>
          <w:bCs/>
        </w:rPr>
        <w:t xml:space="preserve">Ноэль: </w:t>
      </w:r>
      <w:r>
        <w:rPr/>
        <w:t xml:space="preserve">Почему бы нам не добавить </w:t>
      </w:r>
      <w:r>
        <w:rPr>
          <w:i/>
          <w:iCs/>
        </w:rPr>
        <w:t xml:space="preserve">это </w:t>
      </w:r>
      <w:r>
        <w:rPr/>
        <w:t>к списку?</w:t>
      </w:r>
    </w:p>
    <w:p>
      <w:pPr>
        <w:pStyle w:val="Style13"/>
        <w:rPr/>
      </w:pPr>
      <w:r>
        <w:rPr>
          <w:b/>
          <w:bCs/>
        </w:rPr>
        <w:t xml:space="preserve">Клифф: </w:t>
      </w:r>
      <w:r>
        <w:rPr/>
        <w:t>[глубокий вздох] Хорошо, [довольно подавленно]</w:t>
      </w:r>
    </w:p>
    <w:p>
      <w:pPr>
        <w:pStyle w:val="Style13"/>
        <w:rPr/>
      </w:pPr>
      <w:r>
        <w:rPr>
          <w:b/>
          <w:bCs/>
        </w:rPr>
        <w:t xml:space="preserve">Ноэль: </w:t>
      </w:r>
      <w:r>
        <w:rPr/>
        <w:t>А что, возможно, — я хочу, чтобы вы ответили мне — вам пришлось бы при этом утратить?</w:t>
      </w:r>
    </w:p>
    <w:p>
      <w:pPr>
        <w:pStyle w:val="Style13"/>
        <w:rPr/>
      </w:pPr>
      <w:r>
        <w:rPr>
          <w:b/>
          <w:bCs/>
        </w:rPr>
        <w:t xml:space="preserve">Клифф: </w:t>
      </w:r>
      <w:r>
        <w:rPr/>
        <w:t>Я полагаю ничего.</w:t>
      </w:r>
    </w:p>
    <w:p>
      <w:pPr>
        <w:pStyle w:val="Style13"/>
        <w:rPr/>
      </w:pPr>
      <w:r>
        <w:rPr>
          <w:b/>
          <w:bCs/>
        </w:rPr>
        <w:t xml:space="preserve">Ноэль: </w:t>
      </w:r>
      <w:r>
        <w:rPr/>
        <w:t>Разве это не замечательно, как много вы можете дать другим?</w:t>
      </w:r>
    </w:p>
    <w:p>
      <w:pPr>
        <w:pStyle w:val="Style13"/>
        <w:rPr/>
      </w:pPr>
      <w:r>
        <w:rPr>
          <w:b/>
          <w:bCs/>
        </w:rPr>
        <w:t xml:space="preserve">Клифф: </w:t>
      </w:r>
      <w:r>
        <w:rPr/>
        <w:t>Да, я думаю, что это так.</w:t>
      </w:r>
    </w:p>
    <w:p>
      <w:pPr>
        <w:pStyle w:val="Style13"/>
        <w:rPr/>
      </w:pPr>
      <w:r>
        <w:rPr>
          <w:b/>
          <w:bCs/>
        </w:rPr>
        <w:t xml:space="preserve">Ноэль: </w:t>
      </w:r>
      <w:r>
        <w:rPr/>
        <w:t xml:space="preserve">Суть, к которой мы возвращаемся, заключается в том, что вашей отдаче не нужно быть финансовой, ориентированной на бизнес, сухой и умственной </w:t>
      </w:r>
      <w:r>
        <w:rPr>
          <w:i/>
          <w:iCs/>
        </w:rPr>
        <w:t xml:space="preserve">в своей полноте, </w:t>
      </w:r>
      <w:r>
        <w:rPr/>
        <w:t xml:space="preserve">[звуки согласия] Ваша отдача может быть </w:t>
      </w:r>
      <w:r>
        <w:rPr>
          <w:i/>
          <w:iCs/>
        </w:rPr>
        <w:t xml:space="preserve">расширена эмоционально, </w:t>
      </w:r>
      <w:r>
        <w:rPr/>
        <w:t>потому что вы собираетесь говорить себе, что вы уверены... и мудры... и... добры</w:t>
      </w:r>
    </w:p>
    <w:p>
      <w:pPr>
        <w:pStyle w:val="Style13"/>
        <w:rPr/>
      </w:pPr>
      <w:r>
        <w:rPr/>
        <w:t>—</w:t>
      </w:r>
      <w:r>
        <w:rPr>
          <w:rFonts w:eastAsia="Courier New"/>
        </w:rPr>
        <w:t xml:space="preserve"> </w:t>
      </w:r>
      <w:r>
        <w:rPr/>
        <w:t>и это уже известно!</w:t>
      </w:r>
    </w:p>
    <w:p>
      <w:pPr>
        <w:pStyle w:val="Style13"/>
        <w:rPr/>
      </w:pPr>
      <w:r>
        <w:rPr>
          <w:b/>
          <w:bCs/>
        </w:rPr>
        <w:t xml:space="preserve">Клифф: </w:t>
      </w:r>
      <w:r>
        <w:rPr/>
        <w:t>[вздох]</w:t>
      </w:r>
    </w:p>
    <w:p>
      <w:pPr>
        <w:pStyle w:val="Style13"/>
        <w:rPr/>
      </w:pPr>
      <w:r>
        <w:rPr>
          <w:b/>
          <w:bCs/>
        </w:rPr>
        <w:t xml:space="preserve">Ноэль: </w:t>
      </w:r>
      <w:r>
        <w:rPr/>
        <w:t>Ну как?</w:t>
      </w:r>
    </w:p>
    <w:p>
      <w:pPr>
        <w:pStyle w:val="Style13"/>
        <w:rPr/>
      </w:pPr>
      <w:r>
        <w:rPr>
          <w:b/>
          <w:bCs/>
        </w:rPr>
        <w:t xml:space="preserve">Клифф: </w:t>
      </w:r>
      <w:r>
        <w:rPr/>
        <w:t>Я просто никогда не думал о вещах таким образом. Я полагаю, что имею такую привычку делать дела, я думаю, что то, как я всегда делал их...</w:t>
      </w:r>
    </w:p>
    <w:p>
      <w:pPr>
        <w:pStyle w:val="Style13"/>
        <w:rPr/>
      </w:pPr>
      <w:r>
        <w:rPr>
          <w:b/>
          <w:bCs/>
        </w:rPr>
        <w:t xml:space="preserve">Ноэль: </w:t>
      </w:r>
      <w:r>
        <w:rPr/>
        <w:t>Вы тянетесь к Джеку за некоторым дополнительным художественным измерением, чтобы привести скрытые эмоции к состоянию здорового выражения — мы говорили об этом, и я сказал вам, что мы вернемся к этому. Что ж, я думаю, что мы вернулись!</w:t>
      </w:r>
    </w:p>
    <w:p>
      <w:pPr>
        <w:pStyle w:val="Style13"/>
        <w:rPr/>
      </w:pPr>
      <w:r>
        <w:rPr>
          <w:b/>
          <w:bCs/>
        </w:rPr>
        <w:t xml:space="preserve">Клифф: </w:t>
      </w:r>
      <w:r>
        <w:rPr/>
        <w:t>[Длительный нервный смех] О'кей.</w:t>
      </w:r>
    </w:p>
    <w:p>
      <w:pPr>
        <w:pStyle w:val="Style13"/>
        <w:rPr/>
      </w:pPr>
      <w:r>
        <w:rPr>
          <w:b/>
          <w:bCs/>
        </w:rPr>
        <w:t xml:space="preserve">Ноэль: </w:t>
      </w:r>
      <w:r>
        <w:rPr/>
        <w:t>Не говорю ли я чего-нибудь, что не затрагивает вас глубоко или кажется странным?</w:t>
      </w:r>
    </w:p>
    <w:p>
      <w:pPr>
        <w:pStyle w:val="Style13"/>
        <w:rPr/>
      </w:pPr>
      <w:r>
        <w:rPr>
          <w:b/>
          <w:bCs/>
        </w:rPr>
        <w:t xml:space="preserve">Клифф: </w:t>
      </w:r>
      <w:r>
        <w:rPr/>
        <w:t>Ха! Я догадываюсь, что это способ немного раскрутить меня!</w:t>
      </w:r>
    </w:p>
    <w:p>
      <w:pPr>
        <w:pStyle w:val="Style13"/>
        <w:rPr/>
      </w:pPr>
      <w:r>
        <w:rPr>
          <w:b/>
          <w:bCs/>
        </w:rPr>
        <w:t xml:space="preserve">Ноэль: </w:t>
      </w:r>
      <w:r>
        <w:rPr/>
        <w:t>Ладно. Спасибо, что вы поделились со мной столь многим. К сожалению, немного трудно делать это по телефону.</w:t>
      </w:r>
    </w:p>
    <w:p>
      <w:pPr>
        <w:pStyle w:val="Style13"/>
        <w:rPr/>
      </w:pPr>
      <w:r>
        <w:rPr>
          <w:b/>
          <w:bCs/>
        </w:rPr>
        <w:t xml:space="preserve">Клифф: </w:t>
      </w:r>
      <w:r>
        <w:rPr/>
        <w:t>Я действительно хочу все выяснить, потому что эти вещи должны измениться. [Наша дискуссия привела к этому разумному, вовлеченному заявлению.]</w:t>
      </w:r>
    </w:p>
    <w:p>
      <w:pPr>
        <w:pStyle w:val="Style13"/>
        <w:rPr/>
      </w:pPr>
      <w:r>
        <w:rPr>
          <w:b/>
          <w:bCs/>
        </w:rPr>
        <w:t xml:space="preserve">Ноэль: </w:t>
      </w:r>
      <w:r>
        <w:rPr/>
        <w:t>Конечно, и мы преуспеваем в этом. А теперь давайте поговорим о нескольких датах. Есть определенные даты в вашей жизни, которые мне нужно проверить по нескольким причинам. В реалиях сценария, который мы только что изобразили, не могли бы мы вернуться к 1952 году...</w:t>
      </w:r>
    </w:p>
    <w:p>
      <w:pPr>
        <w:pStyle w:val="Style13"/>
        <w:rPr/>
      </w:pPr>
      <w:r>
        <w:rPr>
          <w:b/>
          <w:bCs/>
        </w:rPr>
        <w:t xml:space="preserve">Клифф: </w:t>
      </w:r>
      <w:r>
        <w:rPr/>
        <w:t>1952 год, тогда родилась моя сестра.</w:t>
      </w:r>
    </w:p>
    <w:p>
      <w:pPr>
        <w:pStyle w:val="Style13"/>
        <w:rPr/>
      </w:pPr>
      <w:r>
        <w:rPr>
          <w:b/>
          <w:bCs/>
        </w:rPr>
        <w:t xml:space="preserve">Ноэль: </w:t>
      </w:r>
      <w:r>
        <w:rPr/>
        <w:t>А как это сказалось на вас? Что вы чувствовали в отношении этого? Почему здесь есть что-то важное? [Транзитный Плутон в квадратуре к Венере, управителю МС, через которую только что прошел Нептун; транзитный Нептун в соединении с Юпитером, управителем Асцендента.]</w:t>
      </w:r>
    </w:p>
    <w:p>
      <w:pPr>
        <w:pStyle w:val="Style13"/>
        <w:rPr/>
      </w:pPr>
      <w:r>
        <w:rPr>
          <w:b/>
          <w:bCs/>
        </w:rPr>
        <w:t xml:space="preserve">Клифф: </w:t>
      </w:r>
      <w:r>
        <w:rPr/>
        <w:t>Ну... [вздохи, напряжение]... Я думаю, что в данном случае — я не думал о 1952 годе долгое время — я думаю, что в данном случае мне шел 7-й год, я был единственным ребенком в семье. Я испытывал удушающее влияние, а не материнскую ласку — я имею в виду, что понимаю это сейчас, но я не понимал этого тогда — и я думаю, что хотел иметь брата. Но что я получил? Я получил сестру, но она была очень слабой... и... и вся наша жизнь изменилась с этого момента. Все сосредоточилось на ней, постоянные поездки в больницу, радикальное хирургическое вмешательство, болезнь, угрожающая жизни... один кризис за другим; и это никогда не кончалось вплоть до сего дня!</w:t>
      </w:r>
    </w:p>
    <w:p>
      <w:pPr>
        <w:pStyle w:val="Style13"/>
        <w:rPr/>
      </w:pPr>
      <w:r>
        <w:rPr>
          <w:b/>
          <w:bCs/>
        </w:rPr>
        <w:t xml:space="preserve">Ноэль: </w:t>
      </w:r>
      <w:r>
        <w:rPr/>
        <w:t>А через два года после этого, когда вам было 8, вы были действительно измучены. [Дирекционный Нептун = МС, дирекционный Сатурн = Марс; транзитный Нептун в квадратуре к Сатурну, транзитный Уран в соединении с Сатурном 5-9/54.]</w:t>
      </w:r>
    </w:p>
    <w:p>
      <w:pPr>
        <w:pStyle w:val="Style13"/>
        <w:rPr/>
      </w:pPr>
      <w:r>
        <w:rPr>
          <w:b/>
          <w:bCs/>
        </w:rPr>
        <w:t xml:space="preserve">Клифф: </w:t>
      </w:r>
      <w:r>
        <w:rPr/>
        <w:t xml:space="preserve">[Вздох] </w:t>
      </w:r>
      <w:r>
        <w:rPr>
          <w:i/>
          <w:iCs/>
        </w:rPr>
        <w:t xml:space="preserve">Я по-прежнему измучен. </w:t>
      </w:r>
      <w:r>
        <w:rPr/>
        <w:t>Это предано забвению, но оно по-прежнему изматывает меня.</w:t>
      </w:r>
    </w:p>
    <w:p>
      <w:pPr>
        <w:pStyle w:val="Style13"/>
        <w:rPr/>
      </w:pPr>
      <w:r>
        <w:rPr>
          <w:b/>
          <w:bCs/>
        </w:rPr>
        <w:t xml:space="preserve">Ноэль: </w:t>
      </w:r>
      <w:r>
        <w:rPr/>
        <w:t>[Дирекционный Плутон = Венера, управитель 5-го дома, транзитный Сатурн в соединении с Венерой] Теперь 1955 год: позвольте мне спросить вас, не было ли какого-либо раннего сексуального осознания в это время?</w:t>
      </w:r>
    </w:p>
    <w:p>
      <w:pPr>
        <w:pStyle w:val="Style13"/>
        <w:rPr/>
      </w:pPr>
      <w:r>
        <w:rPr>
          <w:b/>
          <w:bCs/>
        </w:rPr>
        <w:t xml:space="preserve">Клифф: </w:t>
      </w:r>
      <w:r>
        <w:rPr/>
        <w:t xml:space="preserve">Да, конечно! Сексуальное осознание появилось у меня действительно рано. Собственно говоря, в третьем классе [1954-1955] я открыл мастурбацию. </w:t>
      </w:r>
      <w:r>
        <w:rPr>
          <w:b/>
          <w:bCs/>
        </w:rPr>
        <w:t xml:space="preserve">Ноэль: </w:t>
      </w:r>
      <w:r>
        <w:rPr/>
        <w:t>Это именно то, о чем мы говорим.</w:t>
      </w:r>
    </w:p>
    <w:p>
      <w:pPr>
        <w:pStyle w:val="Style13"/>
        <w:rPr/>
      </w:pPr>
      <w:r>
        <w:rPr>
          <w:b/>
          <w:bCs/>
        </w:rPr>
        <w:t xml:space="preserve">Клифф: </w:t>
      </w:r>
      <w:r>
        <w:rPr/>
        <w:t>Я не могу точно указать время, но это стало моим основным выпускным клапаном. Я имею в виду, как иначе вы можете разрядить сдерживаемую энергию, когда вам 8 или 9 лет?</w:t>
      </w:r>
    </w:p>
    <w:p>
      <w:pPr>
        <w:pStyle w:val="Style13"/>
        <w:rPr/>
      </w:pPr>
      <w:r>
        <w:rPr>
          <w:b/>
          <w:bCs/>
        </w:rPr>
        <w:t xml:space="preserve">Ноэль: </w:t>
      </w:r>
      <w:r>
        <w:rPr/>
        <w:t>Вы представляли себе сексуальный контакт? Вы не могли много знать об этом тогда...</w:t>
      </w:r>
    </w:p>
    <w:p>
      <w:pPr>
        <w:pStyle w:val="Style13"/>
        <w:rPr/>
      </w:pPr>
      <w:r>
        <w:rPr>
          <w:b/>
          <w:bCs/>
        </w:rPr>
        <w:t xml:space="preserve">Клифф: </w:t>
      </w:r>
      <w:r>
        <w:rPr/>
        <w:t xml:space="preserve">Не совсем так... это было просто... это было, вероятно, больше связано... Понимаете, все было связано с моей сестрой... Позвольте мне вернуться назад... возможно, я смогу пролить некоторый свет на это. [Прочищает горло.] Моя сестра родилась с вне-брюшинным мочевым пузырем — мочевой пузырь был вне, а не внутри тела. Хирургическая операция, которую провели ей, была в области гениталий. Я имею в виду, что я видел трубочки, шланги, всякие медицинские инструменты, швы; </w:t>
      </w:r>
      <w:r>
        <w:rPr>
          <w:i/>
          <w:iCs/>
        </w:rPr>
        <w:t xml:space="preserve">я никогда не видел таких вещей! </w:t>
      </w:r>
      <w:r>
        <w:rPr/>
        <w:t>[Разражается слезами.] Простите.</w:t>
      </w:r>
    </w:p>
    <w:p>
      <w:pPr>
        <w:pStyle w:val="Style13"/>
        <w:rPr/>
      </w:pPr>
      <w:r>
        <w:rPr>
          <w:b/>
          <w:bCs/>
        </w:rPr>
        <w:t xml:space="preserve">Ноэль: </w:t>
      </w:r>
      <w:r>
        <w:rPr/>
        <w:t>И вы меня простите.</w:t>
      </w:r>
    </w:p>
    <w:p>
      <w:pPr>
        <w:pStyle w:val="Style13"/>
        <w:rPr/>
      </w:pPr>
      <w:r>
        <w:rPr>
          <w:b/>
          <w:bCs/>
        </w:rPr>
        <w:t xml:space="preserve">Клифф: </w:t>
      </w:r>
      <w:r>
        <w:rPr/>
        <w:t>[с болью] И по сей день, я хочу, чтобы я никогда не видел (неразборчиво)...</w:t>
      </w:r>
    </w:p>
    <w:p>
      <w:pPr>
        <w:pStyle w:val="Style13"/>
        <w:rPr/>
      </w:pPr>
      <w:r>
        <w:rPr>
          <w:b/>
          <w:bCs/>
        </w:rPr>
        <w:t xml:space="preserve">Ноэль: </w:t>
      </w:r>
      <w:r>
        <w:rPr/>
        <w:t>Клифф, что произошло бы...</w:t>
      </w:r>
    </w:p>
    <w:p>
      <w:pPr>
        <w:pStyle w:val="Style13"/>
        <w:rPr/>
      </w:pPr>
      <w:r>
        <w:rPr>
          <w:b/>
          <w:bCs/>
        </w:rPr>
        <w:t xml:space="preserve">Клифф: </w:t>
      </w:r>
      <w:r>
        <w:rPr/>
        <w:t xml:space="preserve">[всхлипывая] ужаснуло меня... </w:t>
      </w:r>
      <w:r>
        <w:rPr>
          <w:b/>
          <w:bCs/>
        </w:rPr>
        <w:t xml:space="preserve">Ноэль: </w:t>
      </w:r>
      <w:r>
        <w:rPr/>
        <w:t>Клифф?</w:t>
      </w:r>
    </w:p>
    <w:p>
      <w:pPr>
        <w:pStyle w:val="Style13"/>
        <w:rPr/>
      </w:pPr>
      <w:r>
        <w:rPr>
          <w:b/>
          <w:bCs/>
        </w:rPr>
        <w:t xml:space="preserve">Клифф: </w:t>
      </w:r>
      <w:r>
        <w:rPr/>
        <w:t>Простите, я пытаюсь взять над собой контроль...</w:t>
      </w:r>
    </w:p>
    <w:p>
      <w:pPr>
        <w:pStyle w:val="Style13"/>
        <w:rPr/>
      </w:pPr>
      <w:r>
        <w:rPr>
          <w:b/>
          <w:bCs/>
        </w:rPr>
        <w:t xml:space="preserve">НОЭЛЬ: </w:t>
      </w:r>
      <w:r>
        <w:rPr/>
        <w:t>Все в порядке. Может вы хотите взять стакан воды?</w:t>
      </w:r>
    </w:p>
    <w:p>
      <w:pPr>
        <w:pStyle w:val="Style13"/>
        <w:rPr/>
      </w:pPr>
      <w:r>
        <w:rPr>
          <w:b/>
          <w:bCs/>
        </w:rPr>
        <w:t xml:space="preserve">Клифф: </w:t>
      </w:r>
      <w:r>
        <w:rPr/>
        <w:t>Нет... нет...</w:t>
      </w:r>
    </w:p>
    <w:p>
      <w:pPr>
        <w:pStyle w:val="Style13"/>
        <w:rPr/>
      </w:pPr>
      <w:r>
        <w:rPr>
          <w:b/>
          <w:bCs/>
        </w:rPr>
        <w:t xml:space="preserve">Ноэль: </w:t>
      </w:r>
      <w:r>
        <w:rPr/>
        <w:t xml:space="preserve">Я хотел бы задать еще только один вопрос по этому поводу, а затем мы двинемся дальше: </w:t>
      </w:r>
      <w:r>
        <w:rPr>
          <w:i/>
          <w:iCs/>
        </w:rPr>
        <w:t>что произошло бы, если бы вы НЕ видели этого?</w:t>
      </w:r>
    </w:p>
    <w:p>
      <w:pPr>
        <w:pStyle w:val="Style13"/>
        <w:rPr/>
      </w:pPr>
      <w:r>
        <w:rPr>
          <w:b/>
          <w:bCs/>
        </w:rPr>
        <w:t xml:space="preserve">Клифф: </w:t>
      </w:r>
      <w:r>
        <w:rPr/>
        <w:t>Я думаю, это не выбило бы меня так из колеи.</w:t>
      </w:r>
    </w:p>
    <w:p>
      <w:pPr>
        <w:pStyle w:val="Style13"/>
        <w:rPr/>
      </w:pPr>
      <w:r>
        <w:rPr>
          <w:b/>
          <w:bCs/>
        </w:rPr>
        <w:t xml:space="preserve">Ноэль: </w:t>
      </w:r>
      <w:r>
        <w:rPr/>
        <w:t>Выбило вас из колеи.</w:t>
      </w:r>
    </w:p>
    <w:p>
      <w:pPr>
        <w:pStyle w:val="Style13"/>
        <w:rPr/>
      </w:pPr>
      <w:r>
        <w:rPr>
          <w:b/>
          <w:bCs/>
        </w:rPr>
        <w:t xml:space="preserve">Клифф: </w:t>
      </w:r>
      <w:r>
        <w:rPr/>
        <w:t>Я... я... я пытаюсь найти терминологию здесь. Просто... Вы знаете, в мозгу каждого ребенка все</w:t>
      </w:r>
    </w:p>
    <w:p>
      <w:pPr>
        <w:pStyle w:val="Style13"/>
        <w:rPr/>
      </w:pPr>
      <w:r>
        <w:rPr/>
        <w:t>имеет элемент фантазии, и я просто думал, что они делают что-то ужасное с ней и я буду следующим!</w:t>
      </w:r>
    </w:p>
    <w:p>
      <w:pPr>
        <w:pStyle w:val="Style13"/>
        <w:rPr/>
      </w:pPr>
      <w:r>
        <w:rPr>
          <w:b/>
          <w:bCs/>
        </w:rPr>
        <w:t>Ноэль</w:t>
      </w:r>
      <w:r>
        <w:rPr/>
        <w:t>: И вы будете следующим.</w:t>
      </w:r>
    </w:p>
    <w:p>
      <w:pPr>
        <w:pStyle w:val="Style13"/>
        <w:rPr/>
      </w:pPr>
      <w:r>
        <w:rPr>
          <w:b/>
          <w:bCs/>
        </w:rPr>
        <w:t>Клифф:</w:t>
      </w:r>
      <w:r>
        <w:rPr/>
        <w:t xml:space="preserve"> Да. [Поглощен эмоциями.]</w:t>
      </w:r>
    </w:p>
    <w:p>
      <w:pPr>
        <w:pStyle w:val="Style13"/>
        <w:rPr/>
      </w:pPr>
      <w:r>
        <w:rPr>
          <w:b/>
          <w:bCs/>
        </w:rPr>
        <w:t>Ноэль</w:t>
      </w:r>
      <w:r>
        <w:rPr/>
        <w:t>: Вы говорите о страхе за свои гениталии или вы говорите просто о страхе оказаться жертвой?</w:t>
      </w:r>
    </w:p>
    <w:p>
      <w:pPr>
        <w:pStyle w:val="Style13"/>
        <w:rPr/>
      </w:pPr>
      <w:r>
        <w:rPr>
          <w:b/>
          <w:bCs/>
        </w:rPr>
        <w:t>Клифф:</w:t>
      </w:r>
      <w:r>
        <w:rPr/>
        <w:t xml:space="preserve"> Не знаю, вероятно, о том и о другом.</w:t>
      </w:r>
    </w:p>
    <w:p>
      <w:pPr>
        <w:pStyle w:val="Style13"/>
        <w:rPr/>
      </w:pPr>
      <w:r>
        <w:rPr/>
        <w:t>[Я понимал, что этот вопрос скоро всплывет снова. Я двинулся дальше.]</w:t>
      </w:r>
    </w:p>
    <w:p>
      <w:pPr>
        <w:pStyle w:val="Style13"/>
        <w:rPr/>
      </w:pPr>
      <w:r>
        <w:rPr>
          <w:b/>
          <w:bCs/>
        </w:rPr>
        <w:t>Ноэль</w:t>
      </w:r>
      <w:r>
        <w:rPr/>
        <w:t xml:space="preserve">: [Дирекционное Солнце = </w:t>
      </w:r>
      <w:r>
        <w:rPr>
          <w:lang w:val="en-US"/>
        </w:rPr>
        <w:t xml:space="preserve">Asc] </w:t>
      </w:r>
      <w:r>
        <w:rPr/>
        <w:t xml:space="preserve">Два года спустя: это должно было быть </w:t>
      </w:r>
      <w:r>
        <w:rPr>
          <w:i/>
          <w:iCs/>
        </w:rPr>
        <w:t xml:space="preserve">прекрасным </w:t>
      </w:r>
      <w:r>
        <w:rPr/>
        <w:t>временем для вас. Вы блистали в школе?</w:t>
      </w:r>
    </w:p>
    <w:p>
      <w:pPr>
        <w:pStyle w:val="Style13"/>
        <w:rPr/>
      </w:pPr>
      <w:r>
        <w:rPr>
          <w:b/>
          <w:bCs/>
        </w:rPr>
        <w:t>Клифф</w:t>
      </w:r>
      <w:r>
        <w:rPr/>
        <w:t>: Давайте посмотрим, 60-й год [восстанавливая самообладание]... Да, я побеждал во всех олимпиадах, в которых участвовал. С точки зрения успеваемости, я не был выдающимся учеником, я был очень...</w:t>
      </w:r>
    </w:p>
    <w:p>
      <w:pPr>
        <w:pStyle w:val="Style13"/>
        <w:rPr/>
      </w:pPr>
      <w:r>
        <w:rPr>
          <w:b/>
          <w:bCs/>
        </w:rPr>
        <w:t>Ноэль</w:t>
      </w:r>
      <w:r>
        <w:rPr/>
        <w:t>: Да, но вы блистали в это время.</w:t>
      </w:r>
    </w:p>
    <w:p>
      <w:pPr>
        <w:pStyle w:val="Style13"/>
        <w:rPr/>
      </w:pPr>
      <w:r>
        <w:rPr>
          <w:b/>
          <w:bCs/>
        </w:rPr>
        <w:t>Клифф</w:t>
      </w:r>
      <w:r>
        <w:rPr/>
        <w:t>: Безусловно. У меня было множество друзей и все то, что вы делаете в 16 лет...</w:t>
      </w:r>
    </w:p>
    <w:p>
      <w:pPr>
        <w:pStyle w:val="Style13"/>
        <w:rPr/>
      </w:pPr>
      <w:r>
        <w:rPr>
          <w:b/>
          <w:bCs/>
        </w:rPr>
        <w:t>Ноэль</w:t>
      </w:r>
      <w:r>
        <w:rPr/>
        <w:t>: [транзитный Плутон в квадратуре к Солнцу, транзитный Уран в квадратуре к Венере] А как раз перед этим, в 14 с половиной лет или где-то около этого, не было ли первой девушки, какого-то романтического контакта?</w:t>
      </w:r>
    </w:p>
    <w:p>
      <w:pPr>
        <w:pStyle w:val="Style13"/>
        <w:rPr/>
      </w:pPr>
      <w:r>
        <w:rPr>
          <w:b/>
          <w:bCs/>
        </w:rPr>
        <w:t>Клифф</w:t>
      </w:r>
      <w:r>
        <w:rPr/>
        <w:t xml:space="preserve">: Нет. Понимаете, я... я рассуждаю таким образом: я был так травмирован тем, что видел с моей сестрой, что сексуальный контакт с женщиной всегда был </w:t>
      </w:r>
      <w:r>
        <w:rPr>
          <w:i/>
          <w:iCs/>
        </w:rPr>
        <w:t xml:space="preserve">убийством </w:t>
      </w:r>
      <w:r>
        <w:rPr/>
        <w:t>для меня... все это всплывало опять, все эти крики и вся эта боль!</w:t>
      </w:r>
    </w:p>
    <w:p>
      <w:pPr>
        <w:pStyle w:val="Style13"/>
        <w:rPr/>
      </w:pPr>
      <w:r>
        <w:rPr>
          <w:b/>
          <w:bCs/>
        </w:rPr>
        <w:t>Ноэль</w:t>
      </w:r>
      <w:r>
        <w:rPr/>
        <w:t>: А у вас был первый гомосексуальный опыт в это время?</w:t>
      </w:r>
    </w:p>
    <w:p>
      <w:pPr>
        <w:pStyle w:val="Style13"/>
        <w:rPr/>
      </w:pPr>
      <w:r>
        <w:rPr>
          <w:b/>
          <w:bCs/>
        </w:rPr>
        <w:t>Клифф</w:t>
      </w:r>
      <w:r>
        <w:rPr/>
        <w:t>: Я болтался с другими мальчишками, если вы хотите назвать это гомосексуальным...</w:t>
      </w:r>
    </w:p>
    <w:p>
      <w:pPr>
        <w:pStyle w:val="Style13"/>
        <w:rPr/>
      </w:pPr>
      <w:r>
        <w:rPr>
          <w:b/>
          <w:bCs/>
        </w:rPr>
        <w:t>Ноэль</w:t>
      </w:r>
      <w:r>
        <w:rPr/>
        <w:t>: Нет, я говорю о том, когда вам было 14 в 1960 году.</w:t>
      </w:r>
    </w:p>
    <w:p>
      <w:pPr>
        <w:pStyle w:val="Style13"/>
        <w:rPr/>
      </w:pPr>
      <w:r>
        <w:rPr>
          <w:b/>
          <w:bCs/>
        </w:rPr>
        <w:t>Клифф</w:t>
      </w:r>
      <w:r>
        <w:rPr/>
        <w:t>: Да, у меня было несколько друзей, с которыми мы дурачились.</w:t>
      </w:r>
    </w:p>
    <w:p>
      <w:pPr>
        <w:pStyle w:val="Style13"/>
        <w:rPr/>
      </w:pPr>
      <w:r>
        <w:rPr>
          <w:b/>
          <w:bCs/>
        </w:rPr>
        <w:t>Ноэль</w:t>
      </w:r>
      <w:r>
        <w:rPr/>
        <w:t>: Хорошо. Я просто проверяю реакции в вашем гороскопе, в рамках нашей темы...</w:t>
      </w:r>
    </w:p>
    <w:p>
      <w:pPr>
        <w:pStyle w:val="Style13"/>
        <w:rPr/>
      </w:pPr>
      <w:r>
        <w:rPr>
          <w:b/>
          <w:bCs/>
        </w:rPr>
        <w:t>Клифф</w:t>
      </w:r>
      <w:r>
        <w:rPr/>
        <w:t>: И вы получили некоторые из них! [смеясь]</w:t>
      </w:r>
    </w:p>
    <w:p>
      <w:pPr>
        <w:pStyle w:val="Style13"/>
        <w:rPr/>
      </w:pPr>
      <w:r>
        <w:rPr>
          <w:b/>
          <w:bCs/>
        </w:rPr>
        <w:t>Ноэль</w:t>
      </w:r>
      <w:r>
        <w:rPr/>
        <w:t>: Спасибо.</w:t>
      </w:r>
    </w:p>
    <w:p>
      <w:pPr>
        <w:pStyle w:val="Style13"/>
        <w:rPr/>
      </w:pPr>
      <w:r>
        <w:rPr/>
        <w:t>[несущественные активности развития, не относящиеся прямо к нашей теме]</w:t>
      </w:r>
    </w:p>
    <w:p>
      <w:pPr>
        <w:pStyle w:val="Style13"/>
        <w:rPr/>
      </w:pPr>
      <w:r>
        <w:rPr>
          <w:b/>
          <w:bCs/>
        </w:rPr>
        <w:t>Ноэль:</w:t>
      </w:r>
      <w:r>
        <w:rPr/>
        <w:t xml:space="preserve"> Ладно. Давайте поговорим прямо. [Лето 1979 г.: транзитный Плутон в соединении с МС, транзитный Уран в соединении с Венерой, управителем 10-го дома, квадратура транзитного Сатурна к Асценденту, ведущая к соединению транзитного Нептуна с Асцендентом весь 1980 г.] Здесь есть важное профессиональное изменение, сделанное вами летом 1979 года, в июле или ноябре, в этот период...</w:t>
      </w:r>
    </w:p>
    <w:p>
      <w:pPr>
        <w:pStyle w:val="Style13"/>
        <w:rPr/>
      </w:pPr>
      <w:r>
        <w:rPr>
          <w:b/>
          <w:bCs/>
        </w:rPr>
        <w:t>Клифф:</w:t>
      </w:r>
      <w:r>
        <w:rPr/>
        <w:t xml:space="preserve"> Хо, хо, хо... Вы действительно установили это! Ну, я работал с адвокатом, что привело к судебному процессу и пяти годам пребывания в исправительном заведении...</w:t>
      </w:r>
    </w:p>
    <w:p>
      <w:pPr>
        <w:pStyle w:val="Style13"/>
        <w:rPr/>
      </w:pPr>
      <w:r>
        <w:rPr>
          <w:b/>
          <w:bCs/>
        </w:rPr>
        <w:t>Ноэль</w:t>
      </w:r>
      <w:r>
        <w:rPr/>
        <w:t>: Вы находились в заключении 5 лет?</w:t>
      </w:r>
    </w:p>
    <w:p>
      <w:pPr>
        <w:pStyle w:val="Style13"/>
        <w:rPr/>
      </w:pPr>
      <w:r>
        <w:rPr>
          <w:b/>
          <w:bCs/>
        </w:rPr>
        <w:t>Клифф</w:t>
      </w:r>
      <w:r>
        <w:rPr/>
        <w:t>: Пять лет, благодаря стараниям кого-то другого.</w:t>
      </w:r>
    </w:p>
    <w:p>
      <w:pPr>
        <w:pStyle w:val="Style13"/>
        <w:rPr/>
      </w:pPr>
      <w:r>
        <w:rPr>
          <w:b/>
          <w:bCs/>
        </w:rPr>
        <w:t>Ноэль</w:t>
      </w:r>
      <w:r>
        <w:rPr/>
        <w:t>: Вы сделали что-то незаконное?</w:t>
      </w:r>
    </w:p>
    <w:p>
      <w:pPr>
        <w:pStyle w:val="Style13"/>
        <w:rPr/>
      </w:pPr>
      <w:r>
        <w:rPr>
          <w:b/>
          <w:bCs/>
        </w:rPr>
        <w:t>Клифф</w:t>
      </w:r>
      <w:r>
        <w:rPr/>
        <w:t>: Меня обвинили в сокрытии; это означает, что я сотрудничал с человеком, который делал что-то незаконное. Проблема была в том, что я не знал, что это незаконно, в то время.</w:t>
      </w:r>
    </w:p>
    <w:p>
      <w:pPr>
        <w:pStyle w:val="Style13"/>
        <w:rPr/>
      </w:pPr>
      <w:r>
        <w:rPr>
          <w:b/>
          <w:bCs/>
        </w:rPr>
        <w:t>Ноэль</w:t>
      </w:r>
      <w:r>
        <w:rPr/>
        <w:t>: Это происходило летом 1979 года?</w:t>
      </w:r>
    </w:p>
    <w:p>
      <w:pPr>
        <w:pStyle w:val="Style13"/>
        <w:rPr/>
      </w:pPr>
      <w:r>
        <w:rPr/>
        <w:t>Клифф: Да.</w:t>
      </w:r>
    </w:p>
    <w:p>
      <w:pPr>
        <w:pStyle w:val="Style13"/>
        <w:rPr/>
      </w:pPr>
      <w:r>
        <w:rPr>
          <w:b/>
          <w:bCs/>
        </w:rPr>
        <w:t>Ноэль</w:t>
      </w:r>
      <w:r>
        <w:rPr/>
        <w:t>: Мой следующий вопрос будет звучать так: "Что происходило с вашим эго, было ли оно измотано в период с января по июль 1980 года?"</w:t>
      </w:r>
    </w:p>
    <w:p>
      <w:pPr>
        <w:pStyle w:val="Style13"/>
        <w:rPr/>
      </w:pPr>
      <w:r>
        <w:rPr>
          <w:b/>
          <w:bCs/>
        </w:rPr>
        <w:t>Клифф:</w:t>
      </w:r>
      <w:r>
        <w:rPr/>
        <w:t xml:space="preserve"> Вся моя жизнь была измотана. Январь 1980 года, именно тогда я пошел под суд! Это наиболее</w:t>
      </w:r>
    </w:p>
    <w:p>
      <w:pPr>
        <w:pStyle w:val="Style13"/>
        <w:rPr/>
      </w:pPr>
      <w:r>
        <w:rPr/>
        <w:t>травматическое переживание, которое я могу вспомнить.</w:t>
      </w:r>
    </w:p>
    <w:p>
      <w:pPr>
        <w:pStyle w:val="Style13"/>
        <w:rPr/>
      </w:pPr>
      <w:r>
        <w:rPr>
          <w:b/>
          <w:bCs/>
        </w:rPr>
        <w:t xml:space="preserve">Ноэль: </w:t>
      </w:r>
      <w:r>
        <w:rPr/>
        <w:t>[Транзитный Уран в соединении с Асцендентом и Меркурием, транзитный Сатурн в соединении с Солнцем 10/86] В 1986 году вы начали возвращаться назад на прежние рельсы?</w:t>
      </w:r>
    </w:p>
    <w:p>
      <w:pPr>
        <w:pStyle w:val="Style13"/>
        <w:rPr/>
      </w:pPr>
      <w:r>
        <w:rPr>
          <w:b/>
          <w:bCs/>
        </w:rPr>
        <w:t xml:space="preserve">Клифф: </w:t>
      </w:r>
      <w:r>
        <w:rPr/>
        <w:t>Тогда я освободился.</w:t>
      </w:r>
    </w:p>
    <w:p>
      <w:pPr>
        <w:pStyle w:val="Style13"/>
        <w:rPr/>
      </w:pPr>
      <w:r>
        <w:rPr>
          <w:b/>
          <w:bCs/>
        </w:rPr>
        <w:t xml:space="preserve">Ноэль: </w:t>
      </w:r>
      <w:r>
        <w:rPr/>
        <w:t>В октябре?</w:t>
      </w:r>
    </w:p>
    <w:p>
      <w:pPr>
        <w:pStyle w:val="Style13"/>
        <w:rPr/>
      </w:pPr>
      <w:r>
        <w:rPr>
          <w:b/>
          <w:bCs/>
        </w:rPr>
        <w:t xml:space="preserve">Клифф: </w:t>
      </w:r>
      <w:r>
        <w:rPr/>
        <w:t>Да.</w:t>
      </w:r>
    </w:p>
    <w:p>
      <w:pPr>
        <w:pStyle w:val="Style13"/>
        <w:rPr/>
      </w:pPr>
      <w:r>
        <w:rPr>
          <w:b/>
          <w:bCs/>
        </w:rPr>
        <w:t xml:space="preserve">Ноэль: </w:t>
      </w:r>
      <w:r>
        <w:rPr/>
        <w:t>[Транзитный Сатурн в соединении с куспидом 4-го дома 5/97, транзитный Плутон в соединении с Солнцем] Что за новый старт произошел для вас в мае 1997 года?</w:t>
      </w:r>
    </w:p>
    <w:p>
      <w:pPr>
        <w:pStyle w:val="Style13"/>
        <w:rPr/>
      </w:pPr>
      <w:r>
        <w:rPr>
          <w:b/>
          <w:bCs/>
        </w:rPr>
        <w:t xml:space="preserve">Клифф: </w:t>
      </w:r>
      <w:r>
        <w:rPr/>
        <w:t>Тогда я конкретно сосредоточился на том, что делаю сейчас.</w:t>
      </w:r>
    </w:p>
    <w:p>
      <w:pPr>
        <w:pStyle w:val="Style13"/>
        <w:rPr/>
      </w:pPr>
      <w:r>
        <w:rPr>
          <w:b/>
          <w:bCs/>
        </w:rPr>
        <w:t xml:space="preserve">Ноэль: </w:t>
      </w:r>
      <w:r>
        <w:rPr/>
        <w:t xml:space="preserve">[Транзитный Уран = Солнце/Луна в </w:t>
      </w:r>
      <w:r>
        <w:rPr>
          <w:i/>
          <w:iCs/>
        </w:rPr>
        <w:t xml:space="preserve">2 </w:t>
      </w:r>
      <w:r>
        <w:rPr/>
        <w:t>Скорпиона] В 1996 году произошел какой-то серьезный разрыв?</w:t>
      </w:r>
    </w:p>
    <w:p>
      <w:pPr>
        <w:pStyle w:val="Style13"/>
        <w:rPr/>
      </w:pPr>
      <w:r>
        <w:rPr>
          <w:b/>
          <w:bCs/>
        </w:rPr>
        <w:t xml:space="preserve">Клифф: </w:t>
      </w:r>
      <w:r>
        <w:rPr/>
        <w:t>Да, да, да.</w:t>
      </w:r>
    </w:p>
    <w:p>
      <w:pPr>
        <w:pStyle w:val="Style13"/>
        <w:rPr/>
      </w:pPr>
      <w:r>
        <w:rPr>
          <w:b/>
          <w:bCs/>
          <w:sz w:val="22"/>
          <w:szCs w:val="22"/>
        </w:rPr>
        <w:t xml:space="preserve">Ноэль: </w:t>
      </w:r>
      <w:r>
        <w:rPr>
          <w:sz w:val="22"/>
          <w:szCs w:val="22"/>
        </w:rPr>
        <w:t>[Транзитный Сатурн = Солнце/Луна] И мы имеем еще одну ситуацию в октябре 1998 года, в прошлом октябре. Был ли это разрыв других взаимоотношений?</w:t>
      </w:r>
    </w:p>
    <w:p>
      <w:pPr>
        <w:pStyle w:val="Style13"/>
        <w:rPr/>
      </w:pPr>
      <w:r>
        <w:rPr>
          <w:b/>
          <w:bCs/>
        </w:rPr>
        <w:t xml:space="preserve">Клифф: </w:t>
      </w:r>
      <w:r>
        <w:rPr/>
        <w:t>Да... это ситуация с Томом, который сейчас со мной?</w:t>
      </w:r>
    </w:p>
    <w:p>
      <w:pPr>
        <w:pStyle w:val="Style13"/>
        <w:rPr/>
      </w:pPr>
      <w:r>
        <w:rPr>
          <w:b/>
          <w:bCs/>
        </w:rPr>
        <w:t xml:space="preserve">Ноэль: </w:t>
      </w:r>
      <w:r>
        <w:rPr/>
        <w:t xml:space="preserve">Что было таким важным здесь? </w:t>
      </w:r>
      <w:r>
        <w:rPr>
          <w:b/>
          <w:bCs/>
        </w:rPr>
        <w:t xml:space="preserve">Клифф: </w:t>
      </w:r>
      <w:r>
        <w:rPr/>
        <w:t>Я не знаю. [Я почувствовал, что Клифф устал от раскрытия.] Я просто взорвался и выгнал его, а он вернулся через два месяца.</w:t>
      </w:r>
    </w:p>
    <w:p>
      <w:pPr>
        <w:pStyle w:val="Style13"/>
        <w:rPr/>
      </w:pPr>
      <w:r>
        <w:rPr>
          <w:b/>
          <w:bCs/>
        </w:rPr>
        <w:t xml:space="preserve">Ноэль: </w:t>
      </w:r>
      <w:r>
        <w:rPr/>
        <w:t xml:space="preserve">Хорошо. [Транзитный Нептун = Солнце/Луна] Напряженность в этих взаимоотношениях </w:t>
      </w:r>
      <w:r>
        <w:rPr>
          <w:i/>
          <w:iCs/>
        </w:rPr>
        <w:t xml:space="preserve">не собирается исчезать. </w:t>
      </w:r>
      <w:r>
        <w:rPr/>
        <w:t>[Средняя точка Солнце/Луна доказала свою чувствительность.] Она будет присутствовать некоторое время. Том сам испытывает огромное беспокойство о том, достоин ли он любви и т.д. [У меня были его данные и гороскоп; часть моей подготовки.] Вы выбираете кого-то, кто имеет такие же обиды, как у вас. Вы понимаете это.</w:t>
      </w:r>
    </w:p>
    <w:p>
      <w:pPr>
        <w:pStyle w:val="Style13"/>
        <w:rPr/>
      </w:pPr>
      <w:r>
        <w:rPr>
          <w:b/>
          <w:bCs/>
        </w:rPr>
        <w:t xml:space="preserve">Клифф: </w:t>
      </w:r>
      <w:r>
        <w:rPr/>
        <w:t xml:space="preserve">Уф... Да, я </w:t>
      </w:r>
      <w:r>
        <w:rPr>
          <w:i/>
          <w:iCs/>
        </w:rPr>
        <w:t xml:space="preserve">действительно понимаю </w:t>
      </w:r>
      <w:r>
        <w:rPr/>
        <w:t>это!</w:t>
      </w:r>
    </w:p>
    <w:p>
      <w:pPr>
        <w:pStyle w:val="Style13"/>
        <w:rPr/>
      </w:pPr>
      <w:r>
        <w:rPr>
          <w:b/>
          <w:bCs/>
        </w:rPr>
        <w:t xml:space="preserve">Ноэль: </w:t>
      </w:r>
      <w:r>
        <w:rPr/>
        <w:t>Сходство эмоциональной боли у вас очень велико. Оно могло быть не так очевидно для вас из-за разницы в возрасте, но оно существует. Что вы чувствуете, заботясь о нем?</w:t>
      </w:r>
    </w:p>
    <w:p>
      <w:pPr>
        <w:pStyle w:val="Style13"/>
        <w:rPr/>
      </w:pPr>
      <w:r>
        <w:rPr>
          <w:b/>
          <w:bCs/>
        </w:rPr>
        <w:t xml:space="preserve">Клифф: </w:t>
      </w:r>
      <w:r>
        <w:rPr/>
        <w:t>Я не знаю... Это просто заставляет меня чувствовать, как будто я имею некоторую ценность, я полагаю. Я думаю, что так я получаю подтверждение, что являюсь стоящим человеком.</w:t>
      </w:r>
    </w:p>
    <w:p>
      <w:pPr>
        <w:pStyle w:val="Style13"/>
        <w:rPr/>
      </w:pPr>
      <w:r>
        <w:rPr>
          <w:b/>
          <w:bCs/>
        </w:rPr>
        <w:t xml:space="preserve">Ноэль: </w:t>
      </w:r>
      <w:r>
        <w:rPr/>
        <w:t xml:space="preserve">Вспомните, мы говорили об этом раньше; мы говорили о ваших достоинствах. </w:t>
      </w:r>
      <w:r>
        <w:rPr>
          <w:i/>
          <w:iCs/>
        </w:rPr>
        <w:t>Что бы вы чувствовали, если бы не заботились о Томе? Разве не было бы других вещей, подтверждающих, что вы стоящий человек?</w:t>
      </w:r>
    </w:p>
    <w:p>
      <w:pPr>
        <w:pStyle w:val="Style13"/>
        <w:rPr/>
      </w:pPr>
      <w:r>
        <w:rPr>
          <w:b/>
          <w:bCs/>
        </w:rPr>
        <w:t xml:space="preserve">Клифф: </w:t>
      </w:r>
      <w:r>
        <w:rPr/>
        <w:t>Я не знаю.</w:t>
      </w:r>
    </w:p>
    <w:p>
      <w:pPr>
        <w:pStyle w:val="Style13"/>
        <w:rPr/>
      </w:pPr>
      <w:r>
        <w:rPr>
          <w:b/>
          <w:bCs/>
        </w:rPr>
        <w:t xml:space="preserve">Ноэль: </w:t>
      </w:r>
      <w:r>
        <w:rPr/>
        <w:t>Ну же! Вы приводили мне их список!</w:t>
      </w:r>
    </w:p>
    <w:p>
      <w:pPr>
        <w:pStyle w:val="Style13"/>
        <w:rPr/>
      </w:pPr>
      <w:r>
        <w:rPr>
          <w:b/>
          <w:bCs/>
        </w:rPr>
        <w:t xml:space="preserve">Клифф: </w:t>
      </w:r>
      <w:r>
        <w:rPr/>
        <w:t xml:space="preserve">Этот список... он звучит так, как будто я рассуждаю научно... вы понимаете? </w:t>
      </w:r>
      <w:r>
        <w:rPr>
          <w:b/>
          <w:bCs/>
        </w:rPr>
        <w:t xml:space="preserve">Ноэль: </w:t>
      </w:r>
      <w:r>
        <w:rPr/>
        <w:t>А вы хотите более значительного эмоционального вовлечения.</w:t>
      </w:r>
    </w:p>
    <w:p>
      <w:pPr>
        <w:pStyle w:val="Style13"/>
        <w:rPr/>
      </w:pPr>
      <w:r>
        <w:rPr>
          <w:b/>
          <w:bCs/>
        </w:rPr>
        <w:t>Клифф</w:t>
      </w:r>
      <w:r>
        <w:rPr/>
        <w:t>: Я просто как бы отделен от всего. Как супермен — гость с другой планеты! Но я думал, что у меня нет способностей или возможностей.</w:t>
      </w:r>
    </w:p>
    <w:p>
      <w:pPr>
        <w:pStyle w:val="Style13"/>
        <w:rPr/>
      </w:pPr>
      <w:r>
        <w:rPr>
          <w:b/>
          <w:bCs/>
        </w:rPr>
        <w:t>Ноэль</w:t>
      </w:r>
      <w:r>
        <w:rPr/>
        <w:t xml:space="preserve">: Я удивляюсь, не слишком ли вы строги к себе. Я не думаю, что вы боитесь потерпеть неудачу. Я думаю, что вы уже все доказали. Я не думаю, что вы действительно одержимы ужасным образом своего Я. </w:t>
      </w:r>
      <w:r>
        <w:rPr>
          <w:i/>
          <w:iCs/>
        </w:rPr>
        <w:t>Я думаю, что пришло время попрощаться с этим рутинным ощущением, что вы не нужны и не желанны. Как вы думаете?</w:t>
      </w:r>
    </w:p>
    <w:p>
      <w:pPr>
        <w:pStyle w:val="Style13"/>
        <w:rPr/>
      </w:pPr>
      <w:r>
        <w:rPr>
          <w:b/>
          <w:bCs/>
        </w:rPr>
        <w:t>Клифф</w:t>
      </w:r>
      <w:r>
        <w:rPr/>
        <w:t>: Я согласен с вами, Ноэль. Вы знаете, в чем проблема? Я не знаю, как это сделать. Я понимаю, что</w:t>
      </w:r>
    </w:p>
    <w:p>
      <w:pPr>
        <w:pStyle w:val="Style13"/>
        <w:rPr/>
      </w:pPr>
      <w:r>
        <w:rPr/>
        <w:t>это звучит ужасно глупо, и это приводит меня в смущение, но я не знаю, как это сделать!</w:t>
      </w:r>
    </w:p>
    <w:p>
      <w:pPr>
        <w:pStyle w:val="Style13"/>
        <w:rPr/>
      </w:pPr>
      <w:r>
        <w:rPr>
          <w:b/>
          <w:bCs/>
        </w:rPr>
        <w:t xml:space="preserve">Ноэль: </w:t>
      </w:r>
      <w:r>
        <w:rPr/>
        <w:t>Не быть одиноким, зрелые взрослые отношения, вероятно, помогут в этом...</w:t>
      </w:r>
    </w:p>
    <w:p>
      <w:pPr>
        <w:pStyle w:val="Style13"/>
        <w:rPr/>
      </w:pPr>
      <w:r>
        <w:rPr>
          <w:b/>
          <w:bCs/>
        </w:rPr>
        <w:t xml:space="preserve">Клифф: </w:t>
      </w:r>
      <w:r>
        <w:rPr/>
        <w:t>Вероятно, да.</w:t>
      </w:r>
    </w:p>
    <w:p>
      <w:pPr>
        <w:pStyle w:val="Style13"/>
        <w:rPr/>
      </w:pPr>
      <w:r>
        <w:rPr>
          <w:b/>
          <w:bCs/>
        </w:rPr>
        <w:t xml:space="preserve">Ноэль: </w:t>
      </w:r>
      <w:r>
        <w:rPr/>
        <w:t>Скорее чем поддержка, помощь и руководство этим парнем (Томом), что кажется мне более близким к старой рутине...</w:t>
      </w:r>
    </w:p>
    <w:p>
      <w:pPr>
        <w:pStyle w:val="Style13"/>
        <w:rPr/>
      </w:pPr>
      <w:r>
        <w:rPr>
          <w:b/>
          <w:bCs/>
        </w:rPr>
        <w:t xml:space="preserve">Клифф: </w:t>
      </w:r>
      <w:r>
        <w:rPr/>
        <w:t xml:space="preserve">[с реальной убежденностью] </w:t>
      </w:r>
      <w:r>
        <w:rPr>
          <w:i/>
          <w:iCs/>
        </w:rPr>
        <w:t xml:space="preserve">Я просто постоянно сохраняю прошлое! </w:t>
      </w:r>
      <w:r>
        <w:rPr/>
        <w:t xml:space="preserve">Это все, что я делаю. Но, когда я думаю освободиться от этого, боль так ужасна, что я скорее... Я скорее жил бы с целым набором обид, чем с тяжелой исцеленной душой. Но недавно, совсем недавно, я начал смотреть на это поведение и точно понимать, что оно собой представляет. Это даже еще больше разочаровывает меня: я вижу, что делаю это, и не вижу способа </w:t>
      </w:r>
      <w:r>
        <w:rPr>
          <w:i/>
          <w:iCs/>
        </w:rPr>
        <w:t xml:space="preserve">не </w:t>
      </w:r>
      <w:r>
        <w:rPr/>
        <w:t>делать это.</w:t>
      </w:r>
    </w:p>
    <w:p>
      <w:pPr>
        <w:pStyle w:val="Style13"/>
        <w:rPr/>
      </w:pPr>
      <w:r>
        <w:rPr>
          <w:b/>
          <w:bCs/>
        </w:rPr>
        <w:t xml:space="preserve">Ноэль: </w:t>
      </w:r>
      <w:r>
        <w:rPr/>
        <w:t>Я не могу помочь вам сделать это по телефону.</w:t>
      </w:r>
    </w:p>
    <w:p>
      <w:pPr>
        <w:pStyle w:val="Style13"/>
        <w:rPr/>
      </w:pPr>
      <w:r>
        <w:rPr>
          <w:b/>
          <w:bCs/>
        </w:rPr>
        <w:t xml:space="preserve">Клифф: </w:t>
      </w:r>
      <w:r>
        <w:rPr/>
        <w:t>Понятно.</w:t>
      </w:r>
    </w:p>
    <w:p>
      <w:pPr>
        <w:pStyle w:val="Style13"/>
        <w:rPr/>
      </w:pPr>
      <w:r>
        <w:rPr>
          <w:b/>
          <w:bCs/>
        </w:rPr>
        <w:t xml:space="preserve">Ноэль: </w:t>
      </w:r>
      <w:r>
        <w:rPr/>
        <w:t xml:space="preserve">Но повороты мысли и понимание, которого мы достигли, </w:t>
      </w:r>
      <w:r>
        <w:rPr>
          <w:i/>
          <w:iCs/>
        </w:rPr>
        <w:t xml:space="preserve">несомненно должны убедить вас, что это изменение у вас под рукой. </w:t>
      </w:r>
      <w:r>
        <w:rPr/>
        <w:t>[Да.] Я лично чувствую, что Том стал символом вашей связи со старым паттерном. [Безусловно.] И я могу заверить вас...</w:t>
      </w:r>
    </w:p>
    <w:p>
      <w:pPr>
        <w:pStyle w:val="Style13"/>
        <w:rPr/>
      </w:pPr>
      <w:r>
        <w:rPr>
          <w:b/>
          <w:bCs/>
        </w:rPr>
        <w:t xml:space="preserve">Клифф: </w:t>
      </w:r>
      <w:r>
        <w:rPr/>
        <w:t>Я просто делаю ему то, что делали мне. [Я не вполне это понял, но эта точка зрения резонировала с согласием, нарастающим между нами.]</w:t>
      </w:r>
    </w:p>
    <w:p>
      <w:pPr>
        <w:pStyle w:val="Style13"/>
        <w:rPr/>
      </w:pPr>
      <w:r>
        <w:rPr>
          <w:b/>
          <w:bCs/>
        </w:rPr>
        <w:t xml:space="preserve">Ноэль. </w:t>
      </w:r>
      <w:r>
        <w:rPr/>
        <w:t xml:space="preserve">И я могу заверить вас, что взрывы, которые вы испытываете с ним, будут продолжаться [Нептун = Солнце/Луна]. Я предложил бы вам завершить эти взаимоотношения и попросить его найти свой путь в жизни. [Да.] Я думаю, что это может дать вам какую-то очень важную силу. [Уф.] Давно пора; он должен был уйти из вашей жизни в прошлом августе-сентябре, </w:t>
      </w:r>
      <w:r>
        <w:rPr>
          <w:i/>
          <w:iCs/>
        </w:rPr>
        <w:t xml:space="preserve">и вы понимаете это\ </w:t>
      </w:r>
      <w:r>
        <w:rPr/>
        <w:t xml:space="preserve">[Сильный акцент.] </w:t>
      </w:r>
      <w:r>
        <w:rPr>
          <w:i/>
          <w:iCs/>
        </w:rPr>
        <w:t xml:space="preserve">Его не станет, </w:t>
      </w:r>
      <w:r>
        <w:rPr/>
        <w:t>сейчас или в июне. Если вы действительно хотите из мазохизма сохранять все это, то это произойдет в ноябре. Я думаю, важно, чтобы вы сделали это так быстро, как только сможете.</w:t>
      </w:r>
    </w:p>
    <w:p>
      <w:pPr>
        <w:pStyle w:val="Style13"/>
        <w:rPr/>
      </w:pPr>
      <w:r>
        <w:rPr/>
        <w:t xml:space="preserve">Спасибо, что вы выслушали это. </w:t>
      </w:r>
      <w:r>
        <w:rPr>
          <w:i/>
          <w:iCs/>
        </w:rPr>
        <w:t>Вы понимаете в душе, что я говорю что-то разумное и заслуживающее доверия.</w:t>
      </w:r>
    </w:p>
    <w:p>
      <w:pPr>
        <w:pStyle w:val="Style13"/>
        <w:rPr/>
      </w:pPr>
      <w:r>
        <w:rPr>
          <w:b/>
          <w:bCs/>
        </w:rPr>
        <w:t xml:space="preserve">Клифф: </w:t>
      </w:r>
      <w:r>
        <w:rPr/>
        <w:t>Я ПОНИМАЮ, что вы правы. Никаких вопросов.</w:t>
      </w:r>
    </w:p>
    <w:p>
      <w:pPr>
        <w:pStyle w:val="Style13"/>
        <w:rPr/>
      </w:pPr>
      <w:r>
        <w:rPr>
          <w:b/>
          <w:bCs/>
        </w:rPr>
        <w:t xml:space="preserve">Ноэль: </w:t>
      </w:r>
      <w:r>
        <w:rPr/>
        <w:t>[Дирекционная Венера = МС] Я думаю, что к октябрю этого года [1999] есть все возможности вступить в важные любовные отношения, и я думаю, что это должно быть очень хорошей целью для вас... и в деловом развитии тоже [Венера управляет 10-м домом.]. Символ здесь для романтики, популярности, любви и бизнеса один и тот же; это необычно. Преуспевание в бизнесе как-то поможет вам найти и привлечь хорошие романтические отношения. Я полагаю, что вы начнете видеть это в мае.</w:t>
      </w:r>
    </w:p>
    <w:p>
      <w:pPr>
        <w:pStyle w:val="Style13"/>
        <w:rPr/>
      </w:pPr>
      <w:r>
        <w:rPr/>
        <w:t xml:space="preserve">[Клифф делает заметки, выражает одобрение насчет перспектив.] Позвольте мне задать вам еще один значительный вопрос, прежде чем мы перейдем к будничной стратегии для предстоящих дат: [натальный Юпитер в квадратуре к Сатурну] </w:t>
      </w:r>
      <w:r>
        <w:rPr>
          <w:i/>
          <w:iCs/>
        </w:rPr>
        <w:t>что вы пытаетесь доказать по мере развития жизни?</w:t>
      </w:r>
    </w:p>
    <w:p>
      <w:pPr>
        <w:pStyle w:val="Style13"/>
        <w:rPr/>
      </w:pPr>
      <w:r>
        <w:rPr>
          <w:b/>
          <w:bCs/>
        </w:rPr>
        <w:t xml:space="preserve">Клифф: </w:t>
      </w:r>
      <w:r>
        <w:rPr/>
        <w:t xml:space="preserve">Я не знаю... я думаю то, что </w:t>
      </w:r>
      <w:r>
        <w:rPr>
          <w:i/>
          <w:iCs/>
        </w:rPr>
        <w:t xml:space="preserve">я соответствую требованиям и что я могу добиться успеха. </w:t>
      </w:r>
      <w:r>
        <w:rPr/>
        <w:t>Вы знаете, меня всегда сопровождало чувство, что я не могу соперничать...</w:t>
      </w:r>
    </w:p>
    <w:p>
      <w:pPr>
        <w:pStyle w:val="Style13"/>
        <w:rPr/>
      </w:pPr>
      <w:r>
        <w:rPr>
          <w:b/>
          <w:bCs/>
        </w:rPr>
        <w:t xml:space="preserve">Ноэль: </w:t>
      </w:r>
      <w:r>
        <w:rPr/>
        <w:t>Но вы побеждали на каждой олимпиаде в школьные годы!</w:t>
      </w:r>
    </w:p>
    <w:p>
      <w:pPr>
        <w:pStyle w:val="Style13"/>
        <w:rPr/>
      </w:pPr>
      <w:r>
        <w:rPr>
          <w:b/>
          <w:bCs/>
        </w:rPr>
        <w:t xml:space="preserve">Клифф: </w:t>
      </w:r>
      <w:r>
        <w:rPr/>
        <w:t>Да. Вы знаете, в чем проблема? Множество вещей достаются мне естественным образом, с очень незначительными усилиями; когда я делаю их, я не рассматриваю их как достижения — машина, дом и т.д. Это как чистка зубов.</w:t>
      </w:r>
    </w:p>
    <w:p>
      <w:pPr>
        <w:pStyle w:val="Style13"/>
        <w:rPr/>
      </w:pPr>
      <w:r>
        <w:rPr>
          <w:b/>
          <w:bCs/>
        </w:rPr>
        <w:t>Ноэль:</w:t>
      </w:r>
      <w:r>
        <w:rPr/>
        <w:t xml:space="preserve"> А большим достижением было бы иметь кого-то, кого вы любите и кто любит вас, это было ясно и неоспоримо. ["Конечно, это было бы чудесно".] Хорошо [авторитетно], я думаю, что есть серьезное достижение в бизнесе и ОНО </w:t>
      </w:r>
      <w:r>
        <w:rPr>
          <w:i/>
          <w:iCs/>
        </w:rPr>
        <w:t xml:space="preserve">заставит вас сильно гордиться собой </w:t>
      </w:r>
      <w:r>
        <w:rPr/>
        <w:t>[т.е. что он более чем соответствует требованиям, что он смог добиться успеха], я думаю, это должно было начаться всерьез [транзитный Плутон в соединении с Солнцем, последний контакт; прогрессивная Луна в полуквадрате с Юпитером] в октябре 1998 года [Да!] и отсюда пойдут вибрации с мая [транзитный Юпитер в оппозиции к Юпитеру] до полного развития в октябре [дирекционная Венера = МС] взаимоотношений, на которые вы надеетесь. Я думаю, что вероятность 8 из 10.</w:t>
      </w:r>
    </w:p>
    <w:p>
      <w:pPr>
        <w:pStyle w:val="Style13"/>
        <w:rPr/>
      </w:pPr>
      <w:r>
        <w:rPr/>
        <w:t>А что вы планируете для себя в бизнесе в следующие 6 месяцев или где-то около этого? [Специфическая деловая дискуссия, проекты на будущее.]</w:t>
      </w:r>
    </w:p>
    <w:p>
      <w:pPr>
        <w:pStyle w:val="Style13"/>
        <w:rPr/>
      </w:pPr>
      <w:r>
        <w:rPr>
          <w:b/>
          <w:bCs/>
        </w:rPr>
        <w:t>Клифф:</w:t>
      </w:r>
      <w:r>
        <w:rPr/>
        <w:t xml:space="preserve"> Я планирую отправиться в Европу на этой неделе для встреч, которые должны привести к важным завершениям.</w:t>
      </w:r>
    </w:p>
    <w:p>
      <w:pPr>
        <w:pStyle w:val="Style13"/>
        <w:rPr/>
      </w:pPr>
      <w:r>
        <w:rPr>
          <w:b/>
          <w:bCs/>
        </w:rPr>
        <w:t>Ноэль</w:t>
      </w:r>
      <w:r>
        <w:rPr/>
        <w:t>: У меня есть это здесь на 15 января, это сегодня! [транзитный Уран в оппозиции к Плутону, партиль 15/ 1/99]</w:t>
      </w:r>
    </w:p>
    <w:p>
      <w:pPr>
        <w:pStyle w:val="Style13"/>
        <w:rPr/>
      </w:pPr>
      <w:r>
        <w:rPr>
          <w:b/>
          <w:bCs/>
        </w:rPr>
        <w:t xml:space="preserve">Клифф: </w:t>
      </w:r>
      <w:r>
        <w:rPr/>
        <w:t>Сегодня я должен поговорить с европейским представителем из ххххххххх; это очень важно.</w:t>
      </w:r>
    </w:p>
    <w:p>
      <w:pPr>
        <w:pStyle w:val="Style13"/>
        <w:rPr/>
      </w:pPr>
      <w:r>
        <w:rPr>
          <w:b/>
          <w:bCs/>
        </w:rPr>
        <w:t>Ноэль:</w:t>
      </w:r>
      <w:r>
        <w:rPr/>
        <w:t xml:space="preserve"> Обратите внимание на 9 марта [транзитный Марс в квадратуре к Плутону, дирекционная Середина Неба = Сатурн (полутораквадрат)], а потом на первую неделю мая; ожидайте успеха на основе того, что вы делаете сейчас. Меня беспокоит время, следующее сразу же после этого [транзитный Сатурн в квадратуре к Плутону 6/99]: укрепите свою позицию в мае [транзитный Юпитер в оппозиции к Юпитеру и т.д.] и будьте очень осторожны в следующие два месяца. Затем вспышка в августе [прогрессивная Луна в квадратуре к Урану], и это должно потом привести к чему-то волнующему в октябре [дирекционная Венера = МС], что, как я надеюсь, включает взаимоотношения!</w:t>
      </w:r>
    </w:p>
    <w:p>
      <w:pPr>
        <w:pStyle w:val="Style13"/>
        <w:rPr/>
      </w:pPr>
      <w:r>
        <w:rPr>
          <w:b/>
          <w:bCs/>
        </w:rPr>
        <w:t>Клифф:</w:t>
      </w:r>
      <w:r>
        <w:rPr/>
        <w:t xml:space="preserve"> Это несомненно будет глазурью на торте!</w:t>
      </w:r>
    </w:p>
    <w:p>
      <w:pPr>
        <w:pStyle w:val="Style13"/>
        <w:rPr/>
      </w:pPr>
      <w:r>
        <w:rPr>
          <w:b/>
          <w:bCs/>
        </w:rPr>
        <w:t>Ноэль:</w:t>
      </w:r>
      <w:r>
        <w:rPr/>
        <w:t xml:space="preserve"> Я думаю, нам нужно поставить здесь точку, пока вы не обратитесь ко мне снова, если захотите. Этот звонок был трудным для вас и важным для меня, он свел нас вместе в уважении, понимании и оценке драмы того, </w:t>
      </w:r>
      <w:r>
        <w:rPr>
          <w:i/>
          <w:iCs/>
        </w:rPr>
        <w:t xml:space="preserve">что вы пытаетесь доказать в жизни. </w:t>
      </w:r>
      <w:r>
        <w:rPr/>
        <w:t>[Напоминание для дальнейшего размышления.]</w:t>
      </w:r>
    </w:p>
    <w:p>
      <w:pPr>
        <w:pStyle w:val="Style13"/>
        <w:rPr/>
      </w:pPr>
      <w:r>
        <w:rPr>
          <w:b/>
          <w:bCs/>
        </w:rPr>
        <w:t>Клифф:</w:t>
      </w:r>
      <w:r>
        <w:rPr/>
        <w:t xml:space="preserve"> Да. Да. Да.</w:t>
      </w:r>
    </w:p>
    <w:p>
      <w:pPr>
        <w:pStyle w:val="Style13"/>
        <w:rPr/>
      </w:pPr>
      <w:r>
        <w:rPr>
          <w:b/>
          <w:bCs/>
        </w:rPr>
        <w:t>Ноэль:</w:t>
      </w:r>
      <w:r>
        <w:rPr/>
        <w:t xml:space="preserve"> Когда в последний раз вы проходили медицинское обследование?</w:t>
      </w:r>
    </w:p>
    <w:p>
      <w:pPr>
        <w:pStyle w:val="Style13"/>
        <w:rPr/>
      </w:pPr>
      <w:r>
        <w:rPr/>
        <w:t>Хорошо. Спасибо вам за ваше доверие, вашу веру. ["Спасибо ВАМ!"] Было приятно дотянуться до вас и почувствовать, что мы стали важны друг для друга.</w:t>
      </w:r>
    </w:p>
    <w:p>
      <w:pPr>
        <w:pStyle w:val="Style13"/>
        <w:rPr/>
      </w:pPr>
      <w:r>
        <w:rPr>
          <w:b/>
          <w:bCs/>
        </w:rPr>
        <w:t>Клифф:</w:t>
      </w:r>
      <w:r>
        <w:rPr/>
        <w:t xml:space="preserve"> Несомненно так. Вы... вы определенно изумили меня. Ха-ха. Изумили и ошеломили, будет точнее сказать!</w:t>
      </w:r>
    </w:p>
    <w:p>
      <w:pPr>
        <w:pStyle w:val="Style13"/>
        <w:rPr/>
      </w:pPr>
      <w:r>
        <w:rPr>
          <w:b/>
          <w:bCs/>
        </w:rPr>
        <w:t>Ноэль:</w:t>
      </w:r>
      <w:r>
        <w:rPr/>
        <w:t xml:space="preserve"> Когда вы окажетесь на борту этого самолета [летя в Европу]... </w:t>
      </w:r>
      <w:r>
        <w:rPr>
          <w:i/>
          <w:iCs/>
        </w:rPr>
        <w:t xml:space="preserve">попытайтесь буквально подняться... над, некоторыми из этих прошлых проблем. </w:t>
      </w:r>
      <w:r>
        <w:rPr/>
        <w:t>Ничего другого вы не можете сделать насчет них [Оба смеемся], и подумайте, как много вы можете дать другим людям.</w:t>
      </w:r>
    </w:p>
    <w:p>
      <w:pPr>
        <w:pStyle w:val="Style13"/>
        <w:rPr/>
      </w:pPr>
      <w:r>
        <w:rPr>
          <w:b/>
          <w:bCs/>
        </w:rPr>
        <w:t>Клифф:</w:t>
      </w:r>
      <w:r>
        <w:rPr/>
        <w:t xml:space="preserve"> Я постараюсь. Спасибо вам еще раз. Я действительно ценю это!</w:t>
      </w:r>
    </w:p>
    <w:p>
      <w:pPr>
        <w:pStyle w:val="Style13"/>
        <w:rPr/>
      </w:pPr>
      <w:r>
        <w:rPr>
          <w:b/>
          <w:bCs/>
        </w:rPr>
        <w:t>Ноэль:</w:t>
      </w:r>
      <w:r>
        <w:rPr/>
        <w:t xml:space="preserve"> До свиданья.</w:t>
      </w:r>
    </w:p>
    <w:p>
      <w:pPr>
        <w:pStyle w:val="Style13"/>
        <w:rPr/>
      </w:pPr>
      <w:r>
        <w:rPr>
          <w:b/>
          <w:bCs/>
        </w:rPr>
        <w:t>Клифф:</w:t>
      </w:r>
      <w:r>
        <w:rPr/>
        <w:t xml:space="preserve"> До свиданья.</w:t>
      </w:r>
    </w:p>
    <w:p>
      <w:pPr>
        <w:pStyle w:val="Style13"/>
        <w:rPr/>
      </w:pPr>
      <w:r>
        <w:rPr/>
        <w:t>52 минуты</w:t>
      </w:r>
    </w:p>
    <w:p>
      <w:pPr>
        <w:pStyle w:val="Normal"/>
        <w:rPr>
          <w:sz w:val="19"/>
          <w:szCs w:val="19"/>
        </w:rPr>
      </w:pPr>
      <w:r>
        <w:rPr>
          <w:sz w:val="19"/>
          <w:szCs w:val="19"/>
        </w:rPr>
        <w:t>Клифф связался со мной сразу же по возвращении из Европы, через две недели после консультации. Он добился огромного успеха. Его душа ожила.</w:t>
      </w:r>
    </w:p>
    <w:p>
      <w:pPr>
        <w:pStyle w:val="Normal"/>
        <w:rPr>
          <w:sz w:val="19"/>
          <w:szCs w:val="19"/>
        </w:rPr>
      </w:pPr>
      <w:r>
        <w:rPr>
          <w:sz w:val="19"/>
          <w:szCs w:val="19"/>
        </w:rPr>
        <w:t>Потом был еще телефонный звонок: новые деловые сделки идут великолепно, он переселяет молодого человека, живущего в его доме. Кроме того, Клифф по своей инициативе сказал: “Я много думал над тем, что мы обсуждали, и теперь вижу так много новых путей для выполнения этого”. Клифф смеялся и был действительно свободен духом.</w:t>
      </w:r>
    </w:p>
    <w:p>
      <w:pPr>
        <w:pStyle w:val="Normal"/>
        <w:rPr>
          <w:sz w:val="19"/>
          <w:szCs w:val="19"/>
        </w:rPr>
      </w:pPr>
      <w:r>
        <w:rPr>
          <w:sz w:val="19"/>
          <w:szCs w:val="19"/>
        </w:rPr>
        <w:t>Мне также позвонил Джек — наш общий друг, который направил Клиффа ко мне — и сказал, что Клифф на три дня прилетал встретиться с ним. Они планируют создать некоммерческую организацию для обслуживания записи концертов для кабельного телевидения. Клифф вовлекается в сферу искусства, как мы обсуждали с ним в начале консультации. Кроме того, Джек сказал мне: “Не проходит и часа, чтобы Клифф как-то не упомянул о консультации с вами в нашей беседе. Какое огромное влияние вы оказали на него!”</w:t>
      </w:r>
    </w:p>
    <w:p>
      <w:pPr>
        <w:pStyle w:val="Normal"/>
        <w:rPr>
          <w:sz w:val="19"/>
          <w:szCs w:val="19"/>
        </w:rPr>
      </w:pPr>
      <w:r>
        <w:rPr>
          <w:sz w:val="19"/>
          <w:szCs w:val="19"/>
        </w:rPr>
      </w:r>
    </w:p>
    <w:p>
      <w:pPr>
        <w:pStyle w:val="Heading3"/>
        <w:ind w:hanging="0"/>
        <w:rPr/>
      </w:pPr>
      <w:bookmarkStart w:id="69" w:name="__RefHeading___Toc525071756"/>
      <w:bookmarkEnd w:id="69"/>
      <w:r>
        <w:rPr/>
        <w:t>7-й дом</w:t>
      </w:r>
    </w:p>
    <w:p>
      <w:pPr>
        <w:pStyle w:val="Normal"/>
        <w:rPr/>
      </w:pPr>
      <w:r>
        <w:rPr>
          <w:b/>
          <w:bCs/>
        </w:rPr>
        <w:t>•</w:t>
      </w:r>
      <w:r>
        <w:rPr>
          <w:rFonts w:eastAsia="Verdana"/>
          <w:b/>
          <w:bCs/>
        </w:rPr>
        <w:t xml:space="preserve"> </w:t>
      </w:r>
      <w:r>
        <w:rPr>
          <w:b/>
          <w:bCs/>
        </w:rPr>
        <w:t xml:space="preserve">Сигнификатор 7-го дома </w:t>
      </w:r>
      <w:r>
        <w:rPr/>
        <w:t xml:space="preserve">связан со взаимоотношениями, партнерами и публикой. Если сигнификатор испытывает сильное напряжение развития — а в случае седьмого дома </w:t>
      </w:r>
      <w:r>
        <w:rPr>
          <w:i/>
          <w:iCs/>
        </w:rPr>
        <w:t xml:space="preserve">планеты в доме </w:t>
      </w:r>
      <w:r>
        <w:rPr/>
        <w:t>кажутся очень показательными (как на Асценденте) вместе с управителем знака на куспиде — мы можем ожидать трудностей со взаимоотношениями. Почему? Нет ли здесь перехода из родительской ситуации прямо в брак? Проверьте положение родительских сигнификаторов и ключевые факторы Сатурна и оси Лунных узлов. Проверьте дирекции и транзиты в возрасте 18-20 лет: брак, указанный тогда, может быть поспешным или может рассматриваться как бегство от семейного окружения, включая принесение в жертву или прерывание образования.</w:t>
      </w:r>
    </w:p>
    <w:p>
      <w:pPr>
        <w:pStyle w:val="Normal"/>
        <w:rPr/>
      </w:pPr>
      <w:r>
        <w:rPr/>
        <w:t xml:space="preserve">Возможно, за трудностями со взаимоотношениями (обычно с ясно повторяемым паттерном) стоит </w:t>
      </w:r>
      <w:r>
        <w:rPr>
          <w:i/>
          <w:iCs/>
        </w:rPr>
        <w:t xml:space="preserve">страх близости. </w:t>
      </w:r>
      <w:r>
        <w:rPr/>
        <w:t xml:space="preserve">Проверьте, что скрывается за высказываниями подобного вида: “Я просто хочу быть независимым. Это то, что мне действительно нравится.” Не находится ли Уран, например, являющийся сигнификатором 11-го дома, в соединении с Луной или управителем Асцендента или 2-го дома (обязательно независимость, идиосинкразическое развитие)? Это </w:t>
      </w:r>
      <w:r>
        <w:rPr>
          <w:i/>
          <w:iCs/>
        </w:rPr>
        <w:t xml:space="preserve">также </w:t>
      </w:r>
      <w:r>
        <w:rPr/>
        <w:t>беспокойство о том, достоин ли человек любви, и об одобрении (особенно при трудном положении Венеры). Это превращается в напряжение, передается во взаимоотношения и выдается за предпочтение независимости (Уран).</w:t>
      </w:r>
    </w:p>
    <w:p>
      <w:pPr>
        <w:pStyle w:val="Normal"/>
        <w:rPr/>
      </w:pPr>
      <w:r>
        <w:rPr/>
        <w:t xml:space="preserve">Часто клиент будет долго говорить о потерпевших неудачу взаимоотношениях; это фактически дает ему чувство личного отождествления! Возможно, управитель Асцендента (в “оппозиции” к взаимоотношениям) испытывает сильное напряжение (квиндечиле) от Урана, управителя 6-го дома. Является ли это защитной позицией? Нарушен ли дух сотрудничества, вторя родительской ситуации, особенно взаимосвязи Сатурн-Венера? Может женщина </w:t>
      </w:r>
      <w:r>
        <w:rPr>
          <w:i/>
          <w:iCs/>
        </w:rPr>
        <w:t xml:space="preserve">не хочет, </w:t>
      </w:r>
      <w:r>
        <w:rPr/>
        <w:t xml:space="preserve">чтобы кто-то отвечал взаимностью во взаимоотношениях, потому что она боится, что этого </w:t>
      </w:r>
      <w:r>
        <w:rPr>
          <w:i/>
          <w:iCs/>
        </w:rPr>
        <w:t xml:space="preserve">не произойдет, </w:t>
      </w:r>
      <w:r>
        <w:rPr/>
        <w:t>так как таким был паттерн с детских лет? Нет ли здесь паттерна покинутости, унаследованного с детства? [Возможно, смерть отца, потом матери, а теперь мужа; или семья военных, где произошло около 23 переездов за первые 18 лет.]</w:t>
      </w:r>
    </w:p>
    <w:p>
      <w:pPr>
        <w:pStyle w:val="Normal"/>
        <w:rPr/>
      </w:pPr>
      <w:r>
        <w:rPr/>
        <w:t xml:space="preserve">Чаще всего причина, которая приводится в начале для трудностей во взаимоотношениях, </w:t>
      </w:r>
      <w:r>
        <w:rPr>
          <w:i/>
          <w:iCs/>
        </w:rPr>
        <w:t xml:space="preserve">не </w:t>
      </w:r>
      <w:r>
        <w:rPr/>
        <w:t xml:space="preserve">является реальной причиной напряжения, мыслей о разобщении. “Какова реальная причина, стоящая за этим огорчением?” А потом, когда предлагается что-то еще, задайте вопрос снова: “Что стоит за </w:t>
      </w:r>
      <w:r>
        <w:rPr>
          <w:i/>
          <w:iCs/>
        </w:rPr>
        <w:t xml:space="preserve">этой </w:t>
      </w:r>
      <w:r>
        <w:rPr/>
        <w:t xml:space="preserve">причиной?” Обычно огорчение представляет собой косвенное проявление других проблем, типа неудачи на работе, которая преуменьшает образ своего Я, а </w:t>
      </w:r>
      <w:r>
        <w:rPr>
          <w:i/>
          <w:iCs/>
        </w:rPr>
        <w:t xml:space="preserve">напряженность потом перемещается в семью. </w:t>
      </w:r>
      <w:r>
        <w:rPr/>
        <w:t>Может быть сексуальная проблема — возможно, мужчина ощущает возникновение трудностей с эрекцией, поэтому он избегает сексуальных отношений и начинает обвинять жену в безразличии. Возможно, жена потеряла интерес из-за пренебрежения мужа, его поглощенности работой, что, в свою очередь, заставляет его чувствовать себя нежеланным, поэтому он начинает пить, что влияет на сексуальные способности и т.д. Возможно, супруги соперничают друг с другом, один имеет хороший выход для энергии, другой не дотягивает, возмущается этим и самоутверждается другим образом.</w:t>
      </w:r>
    </w:p>
    <w:p>
      <w:pPr>
        <w:pStyle w:val="Normal"/>
        <w:rPr/>
      </w:pPr>
      <w:r>
        <w:rPr/>
        <w:t xml:space="preserve">Ответ на эти напряженные ситуации — не просьба о разводе. Первой попыткой должно быть открытое общение, консультационное общение. </w:t>
      </w:r>
      <w:r>
        <w:rPr>
          <w:i/>
          <w:iCs/>
        </w:rPr>
        <w:t xml:space="preserve">Не </w:t>
      </w:r>
      <w:r>
        <w:rPr/>
        <w:t>использование этой попытки будет причиной неуверенности в себе в течение долгого времени в будущем. Для астролога, не имеющего опыта как консультанта по вопросам брака, упоминание о нем будет лучшей услугой, возможной для вашего клиента. Конечно, консультация может завершиться неудачей и последует развод. Запомните: развод занимает долгое время, год или два. Помня об этом, проверьте факторы в будущем.</w:t>
      </w:r>
    </w:p>
    <w:p>
      <w:pPr>
        <w:pStyle w:val="Normal"/>
        <w:rPr/>
      </w:pPr>
      <w:r>
        <w:rPr/>
        <w:t>Есть очень хорошая техника для оценки ситуации: “Ваш муж/жена любит вас даже при всем этом напряжении, которое стало рутинным в течение некоторого времени, как я могу заметить?” Ответом чаще всего будет “Да”. Спросите тогда: “Почему? Почему она все еще любит вас? Как вы это объясняете? Что стоит на пути того, чтобы вам поверить в это, насладиться этим, разделить это?”</w:t>
      </w:r>
    </w:p>
    <w:p>
      <w:pPr>
        <w:pStyle w:val="Normal"/>
        <w:rPr/>
      </w:pPr>
      <w:r>
        <w:rPr/>
        <w:t>•</w:t>
      </w:r>
      <w:r>
        <w:rPr>
          <w:rFonts w:eastAsia="Verdana"/>
        </w:rPr>
        <w:t xml:space="preserve"> </w:t>
      </w:r>
      <w:r>
        <w:rPr/>
        <w:t xml:space="preserve">Средняя точка Солнце/Луна очень чувствительна и важна при контакте с дирекциями и транзитами, предполагающими трудности во взаимоотношениях. Любая планета, имеющая </w:t>
      </w:r>
      <w:r>
        <w:rPr>
          <w:i/>
          <w:iCs/>
        </w:rPr>
        <w:t xml:space="preserve">натальную </w:t>
      </w:r>
      <w:r>
        <w:rPr/>
        <w:t>конфигурацию путем соединения, квадратуры или оппозиции со средней точкой Солнце/Луна будет, по-видимому, доминировать в жизни, окрашивать ее, особенно с точки зрения взаимоотношений.</w:t>
      </w:r>
    </w:p>
    <w:p>
      <w:pPr>
        <w:pStyle w:val="Normal"/>
        <w:rPr/>
      </w:pPr>
      <w:r>
        <w:rPr/>
        <w:t>•</w:t>
      </w:r>
      <w:r>
        <w:rPr>
          <w:rFonts w:eastAsia="Verdana"/>
        </w:rPr>
        <w:t xml:space="preserve"> </w:t>
      </w:r>
      <w:r>
        <w:rPr/>
        <w:t>Когда Нептун находится в 7-м доме, слабости другого человека делают данного человека сильным. Что это за слабости, т.е. что это за сильные стороны клиента, находящиеся в большом почете во взаимоотношениях? Могут ли взаимоотношения существовать без этой потребности в ресурсах и отдачи ресурсов? Нет ли идеалистической конструкции (Солнце, Меркурий, Венера и т.д.), направленной в 7-й дом? Делает ли это удовлетворение трудным, т.е. никто не соответствует ожиданиям? Является ли идеализм стеной внутри взаимоотношений? Если есть защитный механизм большого трина (замкнутая циркуляция самодостаточности), как он работает против любых взаимоотношений?</w:t>
      </w:r>
    </w:p>
    <w:p>
      <w:pPr>
        <w:pStyle w:val="Normal"/>
        <w:rPr/>
      </w:pPr>
      <w:r>
        <w:rPr/>
        <w:t xml:space="preserve">С позитивной стороны идеализма и фантазий, вовлекающих прямо или косвенно 7-й дом, мы должны рассматривать </w:t>
      </w:r>
      <w:r>
        <w:rPr>
          <w:i/>
          <w:iCs/>
        </w:rPr>
        <w:t xml:space="preserve">Нептун как творческую визуализацию, </w:t>
      </w:r>
      <w:r>
        <w:rPr/>
        <w:t>часть способности мечтать, надеяться, рисовать что-то заранее. Есть люди, у которых проблемы урезали их мечты, даже, по-видимому, уничтожили их способность мечтать. На консультации мы должны быть готовы к тому, чтобы построить заново механизм мечтаний. Как могут помочь принципы Нептуна, обертона религиозности Юпитера в Скорпионе, например?</w:t>
      </w:r>
      <w:r>
        <w:rPr>
          <w:rStyle w:val="FootnoteCharacters"/>
          <w:rStyle w:val="FootnoteAnchor"/>
        </w:rPr>
        <w:footnoteReference w:id="118"/>
      </w:r>
    </w:p>
    <w:p>
      <w:pPr>
        <w:pStyle w:val="Normal"/>
        <w:rPr/>
      </w:pPr>
      <w:r>
        <w:rPr/>
        <w:t>•</w:t>
      </w:r>
      <w:r>
        <w:rPr>
          <w:rFonts w:eastAsia="Verdana"/>
        </w:rPr>
        <w:t xml:space="preserve"> </w:t>
      </w:r>
      <w:r>
        <w:rPr/>
        <w:t>Проблемы во взаимоотношениях создают дистанцию между двумя партнерами. Это делают все защитные механизмы (акцентуация восточного полушария, большие трины, идеализм, страх близости, проблемы собственной ценности в отношении отдачи, реагирования) . Когда транзитный Уран пересекает Асцендент, он формирует оппозицию к Десценденту — акцентирование индивидуального бросает вызов союзу. Любая мощная дирекция к оси Асцендент-Десцендент путем соединения или квадратуры будет отражать такие же соображения.</w:t>
      </w:r>
    </w:p>
    <w:p>
      <w:pPr>
        <w:pStyle w:val="Normal"/>
        <w:rPr/>
      </w:pPr>
      <w:r>
        <w:rPr/>
        <w:t xml:space="preserve">Однако дистанция может иногда помочь уладить размолвку, т.е. “Мне нужно оторваться от всего этого”. Творчески ориентированный астролог может использовать этот принцип следующим образом, предложив одному из партнеров </w:t>
      </w:r>
      <w:r>
        <w:rPr>
          <w:i/>
          <w:iCs/>
        </w:rPr>
        <w:t xml:space="preserve">позвонить по телефону </w:t>
      </w:r>
      <w:r>
        <w:rPr/>
        <w:t xml:space="preserve">другому партнеру, чтобы обсудить спорные вопросы. Часто легче </w:t>
      </w:r>
      <w:r>
        <w:rPr>
          <w:i/>
          <w:iCs/>
        </w:rPr>
        <w:t xml:space="preserve">общаться по телефону, </w:t>
      </w:r>
      <w:r>
        <w:rPr/>
        <w:t>потому что ни один из партнеров не находится в присутствии другого, дистанция убирает зрительные сигналы, каждый становится обязательным слушателем другого (на каждом конце провода) , и уравнительная вежливость начинает входить в спор (ясно, что оба не могут говорить одновременно).</w:t>
      </w:r>
    </w:p>
    <w:p>
      <w:pPr>
        <w:pStyle w:val="Normal"/>
        <w:rPr/>
      </w:pPr>
      <w:r>
        <w:rPr/>
        <w:t>•</w:t>
      </w:r>
      <w:r>
        <w:rPr>
          <w:rFonts w:eastAsia="Verdana"/>
        </w:rPr>
        <w:t xml:space="preserve"> </w:t>
      </w:r>
      <w:r>
        <w:rPr/>
        <w:t>Следите за планетами в 7-м доме, формирующими квадратуру к родительской оси. Это ясно связывает взаимоотношения с ситуацией моделирования в детстве.</w:t>
      </w:r>
    </w:p>
    <w:p>
      <w:pPr>
        <w:pStyle w:val="Normal"/>
        <w:rPr/>
      </w:pPr>
      <w:r>
        <w:rPr/>
        <w:t>•</w:t>
      </w:r>
      <w:r>
        <w:rPr>
          <w:rFonts w:eastAsia="Verdana"/>
        </w:rPr>
        <w:t xml:space="preserve"> </w:t>
      </w:r>
      <w:r>
        <w:rPr/>
        <w:t>Очень часто Луна в 7-м доме, помимо фокусирования господствующей потребности в общественном направлении, в гороскопе мужчины будет наводить на мысль об очень известной жене. Как это сказывается на нем? Кого из его родителей она олицетворяет (если это уместно для вопросов развития)?</w:t>
      </w:r>
    </w:p>
    <w:p>
      <w:pPr>
        <w:pStyle w:val="Normal"/>
        <w:rPr/>
      </w:pPr>
      <w:r>
        <w:rPr/>
        <w:t>•</w:t>
      </w:r>
      <w:r>
        <w:rPr>
          <w:rFonts w:eastAsia="Verdana"/>
        </w:rPr>
        <w:t xml:space="preserve"> </w:t>
      </w:r>
      <w:r>
        <w:rPr/>
        <w:t>Связи между 7-м и 10-м домом часто могут вызвать соперничество между тем, что более важно (или по крайней мере, чему уделяется больше внимания), — работа или взаимоотношения. Часто, когда мы испытываем страх, возникает близорукость и мы видим только близкие проблемы, а не чуть более отдаленные вопросы нашей жизни. Это практически всегда так во взаимоотношениях с детьми, вниманием к которым жертвуют во имя карьеры; то же самое происходит со взаимоотношениями, где о браке забывают из-за профессиональных трудностей (часто на это дополнительно намекает Луна в 6-м доме, трудоголик).</w:t>
      </w:r>
    </w:p>
    <w:p>
      <w:pPr>
        <w:pStyle w:val="Normal"/>
        <w:rPr/>
      </w:pPr>
      <w:r>
        <w:rPr/>
        <w:t>•</w:t>
      </w:r>
      <w:r>
        <w:rPr>
          <w:rFonts w:eastAsia="Verdana"/>
        </w:rPr>
        <w:t xml:space="preserve"> </w:t>
      </w:r>
      <w:r>
        <w:rPr/>
        <w:t>Когда Плутон находится в 7-м доме и имеются связи с 10-м домом, вопросы любви и контроля могут быть в самом центре развития индивидуальности, вытекая из детского опыта во взаимоотношениях родитель-ребенок. Где расположен Скорпион? Как этот дом вписывается в такой гипотетический сценарий?</w:t>
      </w:r>
      <w:r>
        <w:rPr>
          <w:rStyle w:val="FootnoteCharacters"/>
          <w:rStyle w:val="FootnoteAnchor"/>
        </w:rPr>
        <w:footnoteReference w:id="119"/>
      </w:r>
    </w:p>
    <w:p>
      <w:pPr>
        <w:pStyle w:val="Normal"/>
        <w:rPr/>
      </w:pPr>
      <w:r>
        <w:rPr/>
      </w:r>
    </w:p>
    <w:p>
      <w:pPr>
        <w:pStyle w:val="Heading3"/>
        <w:ind w:hanging="0"/>
        <w:rPr/>
      </w:pPr>
      <w:bookmarkStart w:id="70" w:name="__RefHeading___Toc525071757"/>
      <w:bookmarkEnd w:id="70"/>
      <w:r>
        <w:rPr/>
        <w:t>8-й дом</w:t>
      </w:r>
    </w:p>
    <w:p>
      <w:pPr>
        <w:pStyle w:val="Normal"/>
        <w:rPr/>
      </w:pPr>
      <w:r>
        <w:rPr>
          <w:sz w:val="19"/>
          <w:szCs w:val="19"/>
        </w:rPr>
        <w:t>•</w:t>
      </w:r>
      <w:r>
        <w:rPr>
          <w:rFonts w:eastAsia="Verdana"/>
          <w:sz w:val="19"/>
          <w:szCs w:val="19"/>
        </w:rPr>
        <w:t xml:space="preserve"> </w:t>
      </w:r>
      <w:r>
        <w:rPr>
          <w:sz w:val="19"/>
          <w:szCs w:val="19"/>
        </w:rPr>
        <w:t xml:space="preserve">8-й дом — второй дом от 7-го, собственная ценность других людей. В психодинамических терминах это осознание, приходящее от одного человека к другому, потенциального обмена ресурсами. Это важная сфера ценностей в большом кресте срединных домов подаренной и полученной любви. Когда сигнификатор 8-го дома испытывает напряжение развития, человек может не уметь обращаться с комплиментами (не будет говорить “Спасибо” в ответ на комплимент, поэтому комплименты в конце концов прекратятся), боится </w:t>
      </w:r>
      <w:r>
        <w:rPr>
          <w:i/>
          <w:iCs/>
          <w:sz w:val="19"/>
          <w:szCs w:val="19"/>
        </w:rPr>
        <w:t xml:space="preserve">делать комплименты, потому что чувствует себя приниженным. </w:t>
      </w:r>
      <w:r>
        <w:rPr>
          <w:sz w:val="19"/>
          <w:szCs w:val="19"/>
        </w:rPr>
        <w:t>Существуют трудности с процессом осознания, насколько хорош человек, по отношению к тому, насколько хороши другие люди. Почему это так?</w:t>
      </w:r>
    </w:p>
    <w:p>
      <w:pPr>
        <w:pStyle w:val="Normal"/>
        <w:rPr/>
      </w:pPr>
      <w:r>
        <w:rPr/>
        <w:t>Какова взаимосвязь с родительской осью? Как это вторит трудностям со взаимоотношениями, о которых говорит сигнификатор 7-го дома?</w:t>
      </w:r>
    </w:p>
    <w:p>
      <w:pPr>
        <w:pStyle w:val="Normal"/>
        <w:rPr/>
      </w:pPr>
      <w:r>
        <w:rPr/>
        <w:t xml:space="preserve">Пожалуйста, поймите, как редко мы поддерживаем, говорим комплименты, хвалим других. С некоторыми людьми этого вообще никогда не происходит. Когда в последний раз в личной жизни или в консультационных отношениях вы слышали: </w:t>
      </w:r>
      <w:r>
        <w:rPr>
          <w:i/>
          <w:iCs/>
        </w:rPr>
        <w:t xml:space="preserve">“Вы действительно можете гордиться этим! Примите поздравления!” </w:t>
      </w:r>
      <w:r>
        <w:rPr/>
        <w:t>Просто подумайте об этом. Есть родители, которые никогда не сказали ничего подобного своим детям за всю их жизнь! Если вы не использовали в последнее время эту удивительно простую, но крайне эффективную фразу, попробуйте сделать это. Не откладывайте дело в долгий ящик, произнесите ее искренне кому-то и проследите за его реакцией.</w:t>
      </w:r>
    </w:p>
    <w:p>
      <w:pPr>
        <w:pStyle w:val="Normal"/>
        <w:rPr/>
      </w:pPr>
      <w:r>
        <w:rPr/>
        <w:t>•</w:t>
      </w:r>
      <w:r>
        <w:rPr>
          <w:rFonts w:eastAsia="Verdana"/>
        </w:rPr>
        <w:t xml:space="preserve"> </w:t>
      </w:r>
      <w:r>
        <w:rPr/>
        <w:t>Плутон в 8-м доме в американской культуре очень часто говорит об использовании психотерапии, чтобы помочь сбалансировать перспективы для лучшей жизни. Язык клиента, его понимание концепций развития обычно быстро подтверждает это. “Зачем вы обращались к психотерапевту? Что было для вас вознаграждающим в этом?” Вопросы, подобные этим, выполняют две функции: не задевают полученную помощь и экономят время астрологической консультации, развивающей (тот же) сценарий.</w:t>
      </w:r>
    </w:p>
    <w:p>
      <w:pPr>
        <w:pStyle w:val="Normal"/>
        <w:rPr/>
      </w:pPr>
      <w:r>
        <w:rPr/>
        <w:t>•</w:t>
      </w:r>
      <w:r>
        <w:rPr>
          <w:rFonts w:eastAsia="Verdana"/>
        </w:rPr>
        <w:t xml:space="preserve"> </w:t>
      </w:r>
      <w:r>
        <w:rPr/>
        <w:t>При Плутоне в 8-м доме секс и вопросы контроля могут быть очень важны. Кто кем руководит во взаимоотношениях? Почему? Почему это неудобно? Почему это в то же время привлекательно? Что компенсирует все это стремление не стесняться в средствах для достижения цели?</w:t>
      </w:r>
    </w:p>
    <w:p>
      <w:pPr>
        <w:pStyle w:val="Normal"/>
        <w:rPr/>
      </w:pPr>
      <w:r>
        <w:rPr/>
        <w:t>•</w:t>
      </w:r>
      <w:r>
        <w:rPr>
          <w:rFonts w:eastAsia="Verdana"/>
        </w:rPr>
        <w:t xml:space="preserve"> </w:t>
      </w:r>
      <w:r>
        <w:rPr/>
        <w:t xml:space="preserve">В этой психодинамике ценностей </w:t>
      </w:r>
      <w:r>
        <w:rPr>
          <w:i/>
          <w:iCs/>
        </w:rPr>
        <w:t xml:space="preserve">8-й дом представляет часть сексуального профиля, </w:t>
      </w:r>
      <w:r>
        <w:rPr/>
        <w:t>играя вторичную роль, по моему мнению, по отношению к лидерству</w:t>
      </w:r>
    </w:p>
    <w:p>
      <w:pPr>
        <w:pStyle w:val="Normal"/>
        <w:rPr/>
      </w:pPr>
      <w:r>
        <w:rPr/>
        <w:t>5-го дома. Сильные транзиты к сигнификатору 8-го дома в возрасте 15-30 лет очень часто предполагают аборт (вопросы смерти; 8-й дом — четвертый (завершение) от 5-го).</w:t>
      </w:r>
    </w:p>
    <w:p>
      <w:pPr>
        <w:pStyle w:val="Normal"/>
        <w:rPr/>
      </w:pPr>
      <w:r>
        <w:rPr/>
        <w:t xml:space="preserve">8-й дом — не обязательно дом смерти (просто потому что Скорпион находится на куспиде этого дома в естественном распределении знаков). Подумайте о 8-м доме как об обращении </w:t>
      </w:r>
      <w:r>
        <w:rPr>
          <w:i/>
          <w:iCs/>
        </w:rPr>
        <w:t xml:space="preserve">с вопросами смерти, с обстоятельствами смерти. </w:t>
      </w:r>
      <w:r>
        <w:rPr/>
        <w:t>Эта смерть относится к кому-то другому, и в связи с этим клиент призван утешать, помогать, способствовать восстановлению и т.д. Луна в 8-м доме часто предполагает, с точки зрения профессии, позицию консультанта (подобно Луне в 12-м доме) , кого-то, кто советует, редактирует, изменяет, заново моделирует (от дизайна интерьера до переработки конституции в Сенате).</w:t>
      </w:r>
    </w:p>
    <w:p>
      <w:pPr>
        <w:pStyle w:val="Normal"/>
        <w:rPr/>
      </w:pPr>
      <w:r>
        <w:rPr/>
        <w:t>Это приводит нас также к восприятию 8-го дома как дома целительства. Это особенно важно в анализе, когда в гороскопе есть также указание на духовное измерение. Выражает ли клиент это измерение? Как оно может быть введено в жизнь наряду с основной профессией?</w:t>
      </w:r>
    </w:p>
    <w:p>
      <w:pPr>
        <w:pStyle w:val="Normal"/>
        <w:rPr/>
      </w:pPr>
      <w:r>
        <w:rPr/>
      </w:r>
    </w:p>
    <w:p>
      <w:pPr>
        <w:pStyle w:val="Heading3"/>
        <w:ind w:hanging="0"/>
        <w:rPr/>
      </w:pPr>
      <w:bookmarkStart w:id="71" w:name="__RefHeading___Toc525071758"/>
      <w:bookmarkEnd w:id="71"/>
      <w:r>
        <w:rPr/>
        <w:t>9-й дом</w:t>
      </w:r>
    </w:p>
    <w:p>
      <w:pPr>
        <w:pStyle w:val="Normal"/>
        <w:rPr/>
      </w:pPr>
      <w:r>
        <w:rPr/>
        <w:t>•</w:t>
      </w:r>
      <w:r>
        <w:rPr>
          <w:rFonts w:eastAsia="Verdana"/>
        </w:rPr>
        <w:t xml:space="preserve"> </w:t>
      </w:r>
      <w:r>
        <w:rPr/>
        <w:t>Если сигнификатор 9-го дома испытывает сильное напряжение развития, то в американской культуре есть очень большая вероятность, что образование было прервано (до) после окончания средней школы. Это критический подрыв возможностей, который сказывается на выборе работы, мобильности и социометрическом уровне долгое время после этого.</w:t>
      </w:r>
    </w:p>
    <w:p>
      <w:pPr>
        <w:pStyle w:val="Normal"/>
        <w:rPr/>
      </w:pPr>
      <w:r>
        <w:rPr/>
        <w:t>Если сигнификатор испытывает сильное напряжение, но в 9-м доме есть контр-указание, скажем, соединение Солнце-Юпитер в трине к Марсу, образование все равно практически всегда прерывается, но оно возобновляется, его добиваются, оно продолжается постоянно. Это также происходит в том случае, когда соединение Солнце-Юпитер или что-то другое, кажущееся магнетическим и сильным, находится в квиндечиле с планетой в 3-м, 4-м или 5-м доме, т.е. получение образования — это великое дело в жизни.</w:t>
      </w:r>
    </w:p>
    <w:p>
      <w:pPr>
        <w:pStyle w:val="Normal"/>
        <w:rPr/>
      </w:pPr>
      <w:r>
        <w:rPr/>
        <w:t>Отметьте дирекции солнечной дуги и транзиты в возрасте 17-20 лет, чтобы увидеть давление, которое могло быть поглощено в это время. “Ваше образование было прервано осенью 1973 года? Почему?” Или: “Кем вы хотели быть, когда учились в средней школе?” А потом спросите, если потребуется: “Что удержало вас от этого?” Это направление мышления, связанное с 9-м домом, тесно связано с целями, которые человек устанавливает, и над осуществлением которых он работает.</w:t>
      </w:r>
    </w:p>
    <w:p>
      <w:pPr>
        <w:pStyle w:val="Normal"/>
        <w:rPr/>
      </w:pPr>
      <w:r>
        <w:rPr/>
        <w:t xml:space="preserve">Отметьте, что 9-й дом — это двенадцатый дом от 10-го: образовательные возможности должны поддерживать профессиональное осуществление, но могут подрывать его. Это вопрос ясно связан с подражанием родительской модели, следованием родительским наказам и т.д. Эта ошибка не продолжения образования обычно бывает первой в целой череде ошибок, уводящих человека от того, в чем он чувствует себя лучше всего, куда хочет направиться. Разочарование из-за неспособности достичь этого влияет на взаимоотношения, мечты, состояние души, общение и отношение со своими детьми. “Как сделать так, чтобы это </w:t>
      </w:r>
      <w:r>
        <w:rPr>
          <w:i/>
          <w:iCs/>
        </w:rPr>
        <w:t xml:space="preserve">не </w:t>
      </w:r>
      <w:r>
        <w:rPr/>
        <w:t xml:space="preserve">повторилось с вашими детьми? Понимают ли они </w:t>
      </w:r>
      <w:r>
        <w:rPr>
          <w:i/>
          <w:iCs/>
        </w:rPr>
        <w:t xml:space="preserve">важность образования </w:t>
      </w:r>
      <w:r>
        <w:rPr/>
        <w:t>в сравнении с просто получением хороших оценок, например?”</w:t>
      </w:r>
    </w:p>
    <w:p>
      <w:pPr>
        <w:pStyle w:val="Normal"/>
        <w:rPr/>
      </w:pPr>
      <w:r>
        <w:rPr/>
        <w:t>•</w:t>
      </w:r>
      <w:r>
        <w:rPr>
          <w:rFonts w:eastAsia="Verdana"/>
        </w:rPr>
        <w:t xml:space="preserve"> </w:t>
      </w:r>
      <w:r>
        <w:rPr/>
        <w:t>Плутон в 9-м доме часто предполагает защитный механизм “Я знаю ответы на все вопросы”. Это явная чрезмерная компенсация. Это тесно связано с Марсом в Стрельце (огромная самоуверенность) и господствующей потребностью уважения к собственному мнению при Луне в Стрельце. Наиболее важным вопросом тогда становится следующий: имеет ли человек мандат (образование) для подкрепления этих мнений или все это болтовня и т.д.</w:t>
      </w:r>
    </w:p>
    <w:p>
      <w:pPr>
        <w:pStyle w:val="Normal"/>
        <w:rPr/>
      </w:pPr>
      <w:r>
        <w:rPr/>
        <w:t>•</w:t>
      </w:r>
      <w:r>
        <w:rPr>
          <w:rFonts w:eastAsia="Verdana"/>
        </w:rPr>
        <w:t xml:space="preserve"> </w:t>
      </w:r>
      <w:r>
        <w:rPr/>
        <w:t>Международный охват (путешествия, импорт - экспорт, высшее образование) бизнеса Клиффа (с. 305) совершенно ясен при Луне в Деве в 9-м доме и Меркурии, управителе 9-го дома, формирующем квадратуру к Луне, находясь на Асценденте. Вспомните гороскоп Бонни (с. 214): Плутон управляет 9-м домом и является планетой-перегрином. В 1954 году, когда она оканчивала школу, транзитный Нептун был в квадратуре к Плутону, а транзитный Уран формировал соединение с Плутоном — прямо со школьной скамьи она пересела на трактор. Будучи взрослой сейчас, она посвящает себя высшему разуму, способностям духовного уровня (Плутон).</w:t>
      </w:r>
    </w:p>
    <w:p>
      <w:pPr>
        <w:pStyle w:val="Normal"/>
        <w:rPr/>
      </w:pPr>
      <w:r>
        <w:rPr/>
        <w:t xml:space="preserve">В гороскопе Лили (с. 219), заботящейся о 92-летнем отце (отметьте, что Солнце и Луна “удалились” в 8-й дом), управитель 9-го дома, Солнце, находится в квадратуре к Урану: ее образование </w:t>
      </w:r>
      <w:r>
        <w:rPr>
          <w:i/>
          <w:iCs/>
        </w:rPr>
        <w:t xml:space="preserve">было </w:t>
      </w:r>
      <w:r>
        <w:rPr/>
        <w:t>прервано через год после его начала. Однако Меркурий в Деве, окончательный диспозитор гороскопа, не формирующий птолемеевских аспектов, а только полутораквадрат к Юпитеру, управителю ее Асцендента, требует, чтобы она вернулась в школу искусств, когда умрет отец.</w:t>
      </w:r>
    </w:p>
    <w:p>
      <w:pPr>
        <w:pStyle w:val="Normal"/>
        <w:rPr/>
      </w:pPr>
      <w:r>
        <w:rPr/>
        <w:t>•</w:t>
      </w:r>
      <w:r>
        <w:rPr>
          <w:rFonts w:eastAsia="Verdana"/>
        </w:rPr>
        <w:t xml:space="preserve"> </w:t>
      </w:r>
      <w:r>
        <w:rPr/>
        <w:t>Дирекционные дуги планет в 9-м доме будут пересекать угол (МС) обычно в формирующие годы, накладывая важный отпечаток на индивидуальность (см. “12-й дом”), В гороскопе Клиффа (с. 304) комбинация дирекционный Нептун = МС соответствовала рождению сестры, длительной травме в его жизни. В гороскопе Дэвида (с. 52) соединение дирекционного Сатурна с</w:t>
      </w:r>
    </w:p>
    <w:p>
      <w:pPr>
        <w:pStyle w:val="Normal"/>
        <w:rPr/>
      </w:pPr>
      <w:r>
        <w:rPr/>
        <w:t>МС соответствовало разводу родителей и смерти очень значимой фигуры, его дедушки, когда ему было 11 лет. Если говорить о моей жизни, то Венера в Водолее в 9-м доме пересекла в дирекциях Середину Неба как раз тогда, когда моя мать вышла замуж за моего отчима, мне было тогда 13 лет и это было наиболее важным и позитивным развитием в моей юной жизни.</w:t>
      </w:r>
    </w:p>
    <w:p>
      <w:pPr>
        <w:pStyle w:val="Normal"/>
        <w:rPr/>
      </w:pPr>
      <w:r>
        <w:rPr/>
      </w:r>
    </w:p>
    <w:p>
      <w:pPr>
        <w:pStyle w:val="Heading3"/>
        <w:ind w:hanging="0"/>
        <w:rPr/>
      </w:pPr>
      <w:bookmarkStart w:id="72" w:name="__RefHeading___Toc525071759"/>
      <w:bookmarkEnd w:id="72"/>
      <w:r>
        <w:rPr/>
        <w:t>10-й дом</w:t>
      </w:r>
    </w:p>
    <w:p>
      <w:pPr>
        <w:pStyle w:val="Normal"/>
        <w:rPr/>
      </w:pPr>
      <w:r>
        <w:rPr/>
        <w:t>•</w:t>
      </w:r>
      <w:r>
        <w:rPr>
          <w:rFonts w:eastAsia="Verdana"/>
        </w:rPr>
        <w:t xml:space="preserve"> </w:t>
      </w:r>
      <w:r>
        <w:rPr/>
        <w:t xml:space="preserve">Об изменениях профессии или уровня и направления работы обычно говорят дирекции и транзиты (квадратура, оппозиция или соединение) к куспиду десятого дома или планете в 10-м доме. Запомните: изменение не всегда бывает негативным, т.е. увольнение или перевод; важную роль здесь играет выбор вашего клиента, могут быть вовлечены семейные вопросы (например, образование детей), не говоря уже о том, что возможность изменения заметно влияет на жизнь в предстоящие годы ИЛИ, потому что все так сложно, </w:t>
      </w:r>
      <w:r>
        <w:rPr>
          <w:i/>
          <w:iCs/>
        </w:rPr>
        <w:t xml:space="preserve">изменение отвергается. </w:t>
      </w:r>
      <w:r>
        <w:rPr/>
        <w:t>“Что происходило с вашей работой в конце 1969 года? Как связано это время с периодом, наступившим семью годами позже, летом 1976 года? Разочарование, о котором вы говорите, несомненно дошло до сознания весной 1992 года. Это было время для осуществления важного изменения.”</w:t>
      </w:r>
    </w:p>
    <w:p>
      <w:pPr>
        <w:pStyle w:val="Normal"/>
        <w:rPr/>
      </w:pPr>
      <w:r>
        <w:rPr/>
        <w:t>•</w:t>
      </w:r>
      <w:r>
        <w:rPr>
          <w:rFonts w:eastAsia="Verdana"/>
        </w:rPr>
        <w:t xml:space="preserve"> </w:t>
      </w:r>
      <w:r>
        <w:rPr/>
        <w:t>Луна в 10-м доме требует работы, в которой важна заботливая позиция. Без такого выхода в работе возникает разочарование.</w:t>
      </w:r>
    </w:p>
    <w:p>
      <w:pPr>
        <w:pStyle w:val="Normal"/>
        <w:rPr/>
      </w:pPr>
      <w:r>
        <w:rPr/>
        <w:t>•</w:t>
      </w:r>
      <w:r>
        <w:rPr>
          <w:rFonts w:eastAsia="Verdana"/>
        </w:rPr>
        <w:t xml:space="preserve"> </w:t>
      </w:r>
      <w:r>
        <w:rPr/>
        <w:t>Оптимальное изменение профиля работы связывает транзиты или дирекции к сигнификатору 10-го дома с развитием, включающим ось 10-4-го домов, а также часто соединение, оппозицию или квадратуру транзитного Юпитера к Солнцу или Луне.</w:t>
      </w:r>
    </w:p>
    <w:p>
      <w:pPr>
        <w:pStyle w:val="Normal"/>
        <w:rPr/>
      </w:pPr>
      <w:r>
        <w:rPr/>
        <w:t>•</w:t>
      </w:r>
      <w:r>
        <w:rPr>
          <w:rFonts w:eastAsia="Verdana"/>
        </w:rPr>
        <w:t xml:space="preserve"> </w:t>
      </w:r>
      <w:r>
        <w:rPr/>
        <w:t xml:space="preserve">Активность, затрагивающая куспид десятого дома или сигнификатор 10-го дома, не должна всегда относиться к профессии или работе. Так же как у молодого человека такой угловой фокус отражается через родителей, 10-й дом может регистрировать </w:t>
      </w:r>
      <w:r>
        <w:rPr>
          <w:i/>
          <w:iCs/>
        </w:rPr>
        <w:t xml:space="preserve">любые </w:t>
      </w:r>
      <w:r>
        <w:rPr/>
        <w:t xml:space="preserve">вехи развития: смерть родителя (обычно Сатурн или Плутон), рождение ребенка (для мужчины или женщины; обычно Венера, Луна или Марс), занятие собственным делом (обычно Уран), дальнейшее образование или обширные путешествия (обычно Юпитер или дирекция Меркурия). Цель здесь — </w:t>
      </w:r>
      <w:r>
        <w:rPr>
          <w:i/>
          <w:iCs/>
        </w:rPr>
        <w:t xml:space="preserve">не </w:t>
      </w:r>
      <w:r>
        <w:rPr/>
        <w:t>стремиться к специфике, а задать вопрос и узнать о регистрации в реальности клиента по отношению к параллельным астрологическим факторам.</w:t>
      </w:r>
    </w:p>
    <w:p>
      <w:pPr>
        <w:pStyle w:val="Normal"/>
        <w:rPr/>
      </w:pPr>
      <w:r>
        <w:rPr/>
        <w:t>Для людей в возрасте 50 лет и старше (только что впитавших аккумулированный полуквадрат в дирекциях солнечной дуги и ожидающих второго возвращения Сатурна, которому будет сопутствовать пятое возвращение Юпитера) профессиональное изменение представляет собой опасное занятие. Рынку труда в США не нужны люди в возрасте, он старается освободиться от них, и творчески ориентированный астролог должен хорошо сознавать эту ситуацию. Вот почему мне было так важно спросить бизнесмена Роберта, нужно ли ему зарабатывать себе на жизнь, прежде чем мы могли обсудить волнующую возможность духовного пути (с. 210).</w:t>
      </w:r>
    </w:p>
    <w:p>
      <w:pPr>
        <w:pStyle w:val="Normal"/>
        <w:rPr/>
      </w:pPr>
      <w:r>
        <w:rPr/>
        <w:t xml:space="preserve">Если клиент не может позволить себе сделать какие-либо изменения и его, вероятно, раздражает работа, интенсификация этой энергии </w:t>
      </w:r>
      <w:r>
        <w:rPr>
          <w:i/>
          <w:iCs/>
        </w:rPr>
        <w:t xml:space="preserve">должна быть как-то разряжена: </w:t>
      </w:r>
      <w:r>
        <w:rPr/>
        <w:t>возможности образования для взрослых, хобби, превращающееся в параллельную профессию, творческое предложение работодателю ввести что-то новое, специализированное, нужное для корпорации, а клиент будет возглавлять этот процесс. Эти соображения также применимы для рабочих: например, если рабочий имеет явные способности к письменной деятельности, но никогда не использовал их, за исключением сочинения стихов для себя, возможно, может быть написана и опубликована в местном масштабе брошюра “Творческих советов”, что-то вроде “Текущие советы для ухода за электрическими приборами!” или “Выпечка хлеба и как это вам поможет продать ваш дом”. Это удовлетворит эго, разрядит напряженность развития и может привести к дальнейшему росту.</w:t>
      </w:r>
    </w:p>
    <w:p>
      <w:pPr>
        <w:pStyle w:val="Normal"/>
        <w:rPr/>
      </w:pPr>
      <w:r>
        <w:rPr/>
        <w:t>•</w:t>
      </w:r>
      <w:r>
        <w:rPr>
          <w:rFonts w:eastAsia="Verdana"/>
        </w:rPr>
        <w:t xml:space="preserve"> </w:t>
      </w:r>
      <w:r>
        <w:rPr/>
        <w:t xml:space="preserve">Нереалистичные надежды, по-видимому, больше выделяются при рассмотрении вопросов работы, чем в других вопросах развития (я думаю, встреча партнера стоит на втором месте). Клиент хочет повышения, продвижения по службе, признания; он ощущает, что бьется головой о стену: развивается скука. Обращение к астрологу, конечно, не меняет этого, но астролог может положить начало какому-то изменению, какой-то новой перспективе </w:t>
      </w:r>
      <w:r>
        <w:rPr>
          <w:i/>
          <w:iCs/>
        </w:rPr>
        <w:t xml:space="preserve">внутри </w:t>
      </w:r>
      <w:r>
        <w:rPr/>
        <w:t>клиента своим вопросом: “А что вы делаете, чтобы заслужить это? Чтобы вызвать это важное изменение, добиться этого признания?”</w:t>
      </w:r>
    </w:p>
    <w:p>
      <w:pPr>
        <w:pStyle w:val="Normal"/>
        <w:rPr/>
      </w:pPr>
      <w:r>
        <w:rPr/>
        <w:t>Используются ли производственные каналы информации, чтобы выразить стремление к признанию; осуществляется ли какое-то новшество, которое должно привлечь внимание; берет ли клиент на себя ответственность, соответствующую функциональной значимости; нет ли здесь паттерна игнорирования клиента; должен ли он обратиться к чему-то другому? Почему? Когда? Каков может быть план действия, чтобы убрать раздражающие придирки? Как отражает астрология эту временную линию потенциального развития?</w:t>
      </w:r>
    </w:p>
    <w:p>
      <w:pPr>
        <w:pStyle w:val="Normal"/>
        <w:rPr/>
      </w:pPr>
      <w:r>
        <w:rPr/>
        <w:t>•</w:t>
      </w:r>
      <w:r>
        <w:rPr>
          <w:rFonts w:eastAsia="Verdana"/>
        </w:rPr>
        <w:t xml:space="preserve"> </w:t>
      </w:r>
      <w:r>
        <w:rPr/>
        <w:t>Определенные условия работают против мобильности в деятельности 10-го дома. Если клиент работает на правительство и не занимает выборную или назначенную должность, его продвижение строго расписано инструкциями и правилами. Через некоторое время мысль об уходе в отставку затмевает премия, и появляется терпимость ко всевозможным условиям. К сожалению, такая рутина — привлекающая многих — возникает после 45-летнего возраста, когда длительное пребывание в должности требует остаться, но напряжение, связанное с талантом, прогрессирует. Единственный выход — это другие измерения выражения наряду с существующей работой.</w:t>
      </w:r>
    </w:p>
    <w:p>
      <w:pPr>
        <w:pStyle w:val="Normal"/>
        <w:rPr/>
      </w:pPr>
      <w:r>
        <w:rPr/>
        <w:t>Аналогичным образом, когда клиент находится на военной службе, все подчиняется жестким предписаниям. Уместность астрологии, по-видимому, отходит на задний план во время военной службы (за исключением, возможно, специального образования и романтических отношений). Я пропускаю эти периоды развития следующим образом: “Есть ли что-то в отношении этих лет военной службы, что нам нужно обсудить?” То же самое относится ко времени тюремного заключения.</w:t>
      </w:r>
    </w:p>
    <w:p>
      <w:pPr>
        <w:pStyle w:val="Normal"/>
        <w:rPr/>
      </w:pPr>
      <w:r>
        <w:rPr/>
        <w:t>Аналогично, это относится и ко времени выполнения обязанностей домохозяйки, когда женщинам не давали возможность работать наравне с мужчинами. Конечно, астрология работала и тогда, но на очень низком уровне видимости. Это НЕ означает, что роль домохозяйки-матери была не важна; это означает, что эти годы трудно рассматривать как продуктивные, чтобы помочь ей справиться, когда ее в возрасте 48 лет покидает муж, после того как она своей работой помогла ему получить образование, пожертвовав собственным образованием и не имея теперь базы, с которой можно начать что-то новое. Мы должны подойти к этому творчески, выявляя возможные идеи клиента. Требование комбинированной изобретательности клиента и астролога в этой довольно распространенной ситуа</w:t>
      </w:r>
      <w:r>
        <w:rPr>
          <w:sz w:val="19"/>
          <w:szCs w:val="19"/>
        </w:rPr>
        <w:t>ции связано с астрологией, развивающейся сегодня, в расширенном настоящем.</w:t>
      </w:r>
    </w:p>
    <w:p>
      <w:pPr>
        <w:pStyle w:val="Normal"/>
        <w:rPr>
          <w:sz w:val="19"/>
          <w:szCs w:val="19"/>
        </w:rPr>
      </w:pPr>
      <w:r>
        <w:rPr>
          <w:sz w:val="19"/>
          <w:szCs w:val="19"/>
        </w:rPr>
      </w:r>
    </w:p>
    <w:p>
      <w:pPr>
        <w:pStyle w:val="Heading3"/>
        <w:ind w:hanging="0"/>
        <w:rPr/>
      </w:pPr>
      <w:bookmarkStart w:id="73" w:name="__RefHeading___Toc525071760"/>
      <w:bookmarkEnd w:id="73"/>
      <w:r>
        <w:rPr/>
        <w:t>11-й дом</w:t>
      </w:r>
    </w:p>
    <w:p>
      <w:pPr>
        <w:pStyle w:val="Normal"/>
        <w:rPr/>
      </w:pPr>
      <w:r>
        <w:rPr/>
        <w:t>•</w:t>
      </w:r>
      <w:r>
        <w:rPr>
          <w:rFonts w:eastAsia="Verdana"/>
        </w:rPr>
        <w:t xml:space="preserve"> </w:t>
      </w:r>
      <w:r>
        <w:rPr/>
        <w:t>Сильное напряжение, испытываемое сигнификатором 11-го дома, практически неизменно предполагает беспокойство о том, достоин ли человек любви. Как мы неоднократно видели при рассмотрении конкретных случаев, — и в этой главе, особенно в связи со 2-м и 5-м домом — эта психодинамика связана с концепцией собственной ценности, со способностью дарить любовь и ожиданием ее в ответ. Большой крест срединных домов тесно связан с напряжением, вовлекающим сигнификаторов родительской оси, явление ретроградности Сатурна, взаимосвязь Сатурна с Солнцем и конфигурации с осью Лунных узлов.</w:t>
      </w:r>
    </w:p>
    <w:p>
      <w:pPr>
        <w:pStyle w:val="Normal"/>
        <w:rPr/>
      </w:pPr>
      <w:r>
        <w:rPr/>
        <w:t xml:space="preserve">После расспроса/утверждения о ретроградном Сатурне можно задать [с проявлением заботы] вопрос: “Ваш отец когда-нибудь говорил "Джордж, мальчик мой, я люблю тебя"?”. Ответ </w:t>
      </w:r>
      <w:r>
        <w:rPr>
          <w:i/>
          <w:iCs/>
        </w:rPr>
        <w:t xml:space="preserve">обычно </w:t>
      </w:r>
      <w:r>
        <w:rPr/>
        <w:t xml:space="preserve">вносит в обсуждение горькие чувства, это обычно происходит в первые 5-6 минут после встречи с клиентом, в начале консультации. Астролог должен быть готов обсудить весь этот вопрос. Сначала, однако, хорошо помогает такое высказывание: “Я понимаю, что вы чувствуете; но позвольте мне предположить, что эти слезы сейчас — не обязательно слезы боли, а </w:t>
      </w:r>
      <w:r>
        <w:rPr>
          <w:i/>
          <w:iCs/>
        </w:rPr>
        <w:t xml:space="preserve">слезы признания. </w:t>
      </w:r>
      <w:r>
        <w:rPr/>
        <w:t>Давайте поговорим немного об этом”. Это дает клиенту возможность восстановить самообладание.</w:t>
      </w:r>
    </w:p>
    <w:p>
      <w:pPr>
        <w:pStyle w:val="Normal"/>
        <w:rPr/>
      </w:pPr>
      <w:r>
        <w:rPr/>
        <w:t>•</w:t>
      </w:r>
      <w:r>
        <w:rPr>
          <w:rFonts w:eastAsia="Verdana"/>
        </w:rPr>
        <w:t xml:space="preserve"> </w:t>
      </w:r>
      <w:r>
        <w:rPr/>
        <w:t>Луна в 11-м доме часто указывает на огромную поддержку друзей и опору на них. “Держу пари, список ваших друзей бесконечен... 10 000 рождественских открыток!!! ...как ваши друзья помогают вам с..?”</w:t>
      </w:r>
    </w:p>
    <w:p>
      <w:pPr>
        <w:pStyle w:val="Normal"/>
        <w:rPr/>
      </w:pPr>
      <w:r>
        <w:rPr/>
        <w:t>Эти дружеские ресурсы очень важны во время поиска работы, например. Не занимают ли друзья место близких личных (интимных) отношений? Почему? Что избегается?</w:t>
      </w:r>
    </w:p>
    <w:p>
      <w:pPr>
        <w:pStyle w:val="Normal"/>
        <w:rPr/>
      </w:pPr>
      <w:r>
        <w:rPr/>
        <w:t>•</w:t>
      </w:r>
      <w:r>
        <w:rPr>
          <w:rFonts w:eastAsia="Verdana"/>
        </w:rPr>
        <w:t xml:space="preserve"> </w:t>
      </w:r>
      <w:r>
        <w:rPr/>
        <w:t>Сексуальный профиль партнера по браку можно часто увидеть в 11-м доме, пятом от 7-го. Эта производная система подчеркивает сложные взаимосвязи между 2-м, 5-м, 8-м и 11-м домами. Мы знаем, что Сатурн в 11-м доме говорит об огромной потребности в любви. Что может говорить этот комплекс о реакции партнера по браку на это? Может быть клиент эксплуатируется партнером по браку, использующим стратегически (Сатурн) секс? При Уране в 11-м доме может быть клиент ожидает слишком много (чрезмерно) лести и внимания от партнера по браку? Является ли это осуществимым? Как это решается? Какие проблемы возникают? Как эти проблемы соответствуют беспокойствам, которые были частью общего развития на протяжении многих лет?</w:t>
      </w:r>
    </w:p>
    <w:p>
      <w:pPr>
        <w:pStyle w:val="Normal"/>
        <w:rPr/>
      </w:pPr>
      <w:r>
        <w:rPr/>
        <w:t>•</w:t>
      </w:r>
      <w:r>
        <w:rPr>
          <w:rFonts w:eastAsia="Verdana"/>
        </w:rPr>
        <w:t xml:space="preserve"> </w:t>
      </w:r>
      <w:r>
        <w:rPr/>
        <w:t xml:space="preserve">При Нептуне в 11-м доме нет ли чего-то иного, чем кажется, в отношении сексуальных взаимоотношений с перспективы партнера, иного уровня активности, вопроса типа импотенции, бесплодия, вины из-за аборта, любовной связи? При Плутоне в 11-м доме нет ли какой-то силовой борьбы </w:t>
      </w:r>
      <w:r>
        <w:rPr>
          <w:i/>
          <w:iCs/>
        </w:rPr>
        <w:t xml:space="preserve">с </w:t>
      </w:r>
      <w:r>
        <w:rPr/>
        <w:t>партнером по браку, обширной группой “друзей”?</w:t>
      </w:r>
    </w:p>
    <w:p>
      <w:pPr>
        <w:pStyle w:val="Normal"/>
        <w:rPr/>
      </w:pPr>
      <w:r>
        <w:rPr/>
        <w:t xml:space="preserve">У клиентов в возрасте свыше 45 лет потенциалы 11-го дома, которые никогда полностью не активировались и не анализировались, возможно, покорно впали в спячку. Творчески ориентированный астролог должен понимать, что, чем старше человек, тем неохотнее он будет просить людей </w:t>
      </w:r>
      <w:r>
        <w:rPr>
          <w:i/>
          <w:iCs/>
        </w:rPr>
        <w:t xml:space="preserve">о </w:t>
      </w:r>
      <w:r>
        <w:rPr/>
        <w:t xml:space="preserve">помощи. С внешней стороны, это неразумно: все мы в жизни едины, вот почему мы так часто обмениваемся рукопожатиями. Если заглянуть глубже, это предполагает желание остаться в тени, нежелание быть бременем, а это не соответствует реальности. Если люди </w:t>
      </w:r>
      <w:r>
        <w:rPr>
          <w:i/>
          <w:iCs/>
        </w:rPr>
        <w:t xml:space="preserve">могут </w:t>
      </w:r>
      <w:r>
        <w:rPr/>
        <w:t xml:space="preserve">разумно помочь кому-то во взаимоотношениях один на один, они </w:t>
      </w:r>
      <w:r>
        <w:rPr>
          <w:i/>
          <w:iCs/>
        </w:rPr>
        <w:t xml:space="preserve">любят </w:t>
      </w:r>
      <w:r>
        <w:rPr/>
        <w:t>делать это; это заставляет их чувствовать себя значимыми и оцененными. Если они отказывают в просьбе, они чувствуют себя ужасно</w:t>
      </w:r>
      <w:r>
        <w:rPr>
          <w:rStyle w:val="FootnoteCharacters"/>
          <w:rStyle w:val="FootnoteAnchor"/>
        </w:rPr>
        <w:footnoteReference w:id="120"/>
      </w:r>
      <w:r>
        <w:rPr/>
        <w:t>.</w:t>
      </w:r>
    </w:p>
    <w:p>
      <w:pPr>
        <w:pStyle w:val="Normal"/>
        <w:rPr/>
      </w:pPr>
      <w:r>
        <w:rPr/>
        <w:t>•</w:t>
      </w:r>
      <w:r>
        <w:rPr>
          <w:rFonts w:eastAsia="Verdana"/>
        </w:rPr>
        <w:t xml:space="preserve"> </w:t>
      </w:r>
      <w:r>
        <w:rPr/>
        <w:t xml:space="preserve">Астролог может помочь вновь активировать 11-й дом клиента, побуждая его установить контакт с друзьями </w:t>
      </w:r>
      <w:r>
        <w:rPr>
          <w:i/>
          <w:iCs/>
        </w:rPr>
        <w:t>особым образом, который поможет его планам осуществиться.</w:t>
      </w:r>
    </w:p>
    <w:p>
      <w:pPr>
        <w:pStyle w:val="Normal"/>
        <w:rPr/>
      </w:pPr>
      <w:r>
        <w:rPr>
          <w:i/>
          <w:iCs/>
        </w:rPr>
        <w:t>•</w:t>
      </w:r>
      <w:r>
        <w:rPr>
          <w:rFonts w:eastAsia="Verdana"/>
          <w:i/>
          <w:iCs/>
        </w:rPr>
        <w:t xml:space="preserve"> </w:t>
      </w:r>
      <w:r>
        <w:rPr/>
        <w:t>11-й дом — это второй дом от 10-го, он часто намекает о доходе (вознаграждении, оценке, полученной “любви”) от профессии, работая опять в очень тесной связи со 2-м домом.</w:t>
      </w:r>
    </w:p>
    <w:p>
      <w:pPr>
        <w:pStyle w:val="Normal"/>
        <w:rPr/>
      </w:pPr>
      <w:r>
        <w:rPr/>
        <w:t xml:space="preserve">Обратитесь, пожалуйста, еще раз к гороскопу Роберта (с. 205): хотя Сатурн находится в 11-м доме и получает очень сильную квадратуру от Нептуна (возможно подозрение о селективной амнезии), в 11-м доме есть контр-указания: расположенное в нем соединение Солнце-Венера </w:t>
      </w:r>
      <w:r>
        <w:rPr>
          <w:i/>
          <w:iCs/>
        </w:rPr>
        <w:t xml:space="preserve">(Венера управляет 10-м домом) </w:t>
      </w:r>
      <w:r>
        <w:rPr/>
        <w:t xml:space="preserve">находится в трине с Луной, а ключевой сигнификатор 11-го дома, Меркурий, управляющий 11-м </w:t>
      </w:r>
      <w:r>
        <w:rPr>
          <w:i/>
          <w:iCs/>
        </w:rPr>
        <w:t xml:space="preserve">и </w:t>
      </w:r>
      <w:r>
        <w:rPr/>
        <w:t xml:space="preserve">2-м домом, — </w:t>
      </w:r>
      <w:r>
        <w:rPr>
          <w:i/>
          <w:iCs/>
        </w:rPr>
        <w:t xml:space="preserve">планета-перегрин. </w:t>
      </w:r>
      <w:r>
        <w:rPr/>
        <w:t>Этот синтез в сочетании с картиной средних точек МС = Юпитер/ Плутон = Солнце/Луна представляет собой профиль огромного финансового успеха.</w:t>
      </w:r>
    </w:p>
    <w:p>
      <w:pPr>
        <w:pStyle w:val="Normal"/>
        <w:rPr/>
      </w:pPr>
      <w:r>
        <w:rPr/>
        <w:t>В гороскопе очень богатого юриста Кеннета Старра (с. 93) тоже превосходно представлен 11-й дом: Юпитер в трине к Урану (управителю 2-го дома) и в квадратуре к Асценденту; Плутон, управитель 10-го дома — планета-перегрин, но он формирует квадрату к МС! А его средняя точка Юпитер/Плутон (деньги/успех) почти точно совпадает с его средней точкой Солнце/ Луна!</w:t>
      </w:r>
    </w:p>
    <w:p>
      <w:pPr>
        <w:pStyle w:val="Normal"/>
        <w:rPr/>
      </w:pPr>
      <w:r>
        <w:rPr/>
        <w:t>Эти аналитические общие указания и творческие связи будут очень полезны на консультации. Конечно, они должны быть приспособлены к реальности клиента и соответствовать здравому смыслу. Таким путем творчески ориентированный астролог будет превращать беседу с клиентом в разумный, значимый, ясный и поучительный сценарий развития.</w:t>
      </w:r>
    </w:p>
    <w:p>
      <w:pPr>
        <w:pStyle w:val="Normal"/>
        <w:rPr/>
      </w:pPr>
      <w:r>
        <w:rPr/>
        <w:t xml:space="preserve">Как мы видели, тщательный выбор слов становится очень важным в этом процессе. Направляемые астрологией, мы НЕ описываем состояние дел, </w:t>
      </w:r>
      <w:r>
        <w:rPr>
          <w:i/>
          <w:iCs/>
        </w:rPr>
        <w:t xml:space="preserve">мы открываем процесс становления. </w:t>
      </w:r>
      <w:r>
        <w:rPr/>
        <w:t>Только клиент может скорректировать нюансы наших наблюдений, чтобы создать истинную картину. А для этой цели творчески ориентированный астролог, задавая вопросы и формируя творческие связи среди ответов, определяет значимость, побуждает к раскрытию и вовлечению клиента в проекты на будущее.</w:t>
      </w:r>
    </w:p>
    <w:p>
      <w:pPr>
        <w:pStyle w:val="Normal"/>
        <w:rPr/>
      </w:pPr>
      <w:r>
        <w:rPr/>
      </w:r>
    </w:p>
    <w:p>
      <w:pPr>
        <w:pStyle w:val="Heading1"/>
        <w:ind w:hanging="0"/>
        <w:rPr/>
      </w:pPr>
      <w:bookmarkStart w:id="74" w:name="__RefHeading___Toc525071761"/>
      <w:bookmarkEnd w:id="74"/>
      <w:r>
        <w:rPr/>
        <w:t>Глава 6</w:t>
        <w:br/>
        <w:t>Понимание, что важно</w:t>
      </w:r>
    </w:p>
    <w:p>
      <w:pPr>
        <w:pStyle w:val="Normal"/>
        <w:rPr/>
      </w:pPr>
      <w:r>
        <w:rPr/>
        <w:t>На</w:t>
      </w:r>
      <w:r>
        <w:rPr>
          <w:i/>
          <w:iCs/>
        </w:rPr>
        <w:t xml:space="preserve"> </w:t>
      </w:r>
      <w:r>
        <w:rPr/>
        <w:t>протяжении многих лет я часто удивлялся, почему в астрологической литературе можно встретить очень мало (если вообще можно встретить) дословных записей о встречах астролог-клиент. Когда я начал изучать астрологию 35 лет назад и жадно прочитывал все, что попадало в поле моего зрения, я не имел никакого представления о том, как буду преподносить астрологию клиентам. Как и все остальные, я был захвачен настоятельной необходимостью доказать, что астрология “работает”. Я искал нужные вещи в книгах и продолжал “описывать” клиентов статическим образом.</w:t>
      </w:r>
    </w:p>
    <w:p>
      <w:pPr>
        <w:pStyle w:val="Normal"/>
        <w:rPr/>
      </w:pPr>
      <w:r>
        <w:rPr/>
        <w:t>Занимаясь этим, я был испуган до смерти: не сочтут ли меня не стоящим человеком за то, что я занимаюсь этим сумасшествием, называемым астрологией, не лишусь ли я доверия друзей, считающих меня мыслящим и разумным человеком? Действую ли я правильно? Куда я приду с астрологией? Что я должен делать с этим?</w:t>
      </w:r>
    </w:p>
    <w:p>
      <w:pPr>
        <w:pStyle w:val="Normal"/>
        <w:rPr/>
      </w:pPr>
      <w:r>
        <w:rPr/>
        <w:t xml:space="preserve">С позиции опыта, приобретенного за эти годы, я понимаю причину отсутствия материалов о встрече астролог-клиент. Дело было </w:t>
      </w:r>
      <w:r>
        <w:rPr>
          <w:i/>
          <w:iCs/>
        </w:rPr>
        <w:t xml:space="preserve">не </w:t>
      </w:r>
      <w:r>
        <w:rPr/>
        <w:t xml:space="preserve">в том, что клиенты были не согласны с обнародованием этого материала. [У меня не было случая, чтобы клиент отказался дать разрешение на публикацию описания его гороскопа (при гарантии анонимности, конечно), потому что клиент понимал, что эти данные будут полезны для других.] Оно могло быть в том, что астрологи боялись подвергнуться критике и соперничеству. Но, по моему мнению, </w:t>
      </w:r>
      <w:r>
        <w:rPr>
          <w:i/>
          <w:iCs/>
        </w:rPr>
        <w:t xml:space="preserve">реальная </w:t>
      </w:r>
      <w:r>
        <w:rPr/>
        <w:t>причина заключалась в том, что астрологическая консультация была насыщена жаргоном, бессмысленным для клиента, и вся она опасно близко приближалась к мистическому действию, проводимому для клиента астрологом. Я думаю, что в записях консультаций отсутствовала бы сущность — они были наполнены посторонним материалом и выглядели смущающими на бумаге.</w:t>
      </w:r>
    </w:p>
    <w:p>
      <w:pPr>
        <w:pStyle w:val="Normal"/>
        <w:rPr/>
      </w:pPr>
      <w:r>
        <w:rPr/>
        <w:t>В сущности, астрологический опыт, называвшийся тогда “толкованием”, подразумевал одностороннее действие. Я могу представить, как Эвангелина Адаме появлялась в тусклом свете, чтобы изречь финансовому магнату Дж. П. Моргану фразу или две о судьбе его империи. Но в те годы мне представилась возможность увидеть материалы анализа, записанные некоторыми из “выдающихся” астрологов прошлого. Я очень детально изучил легендарные знаменитые предсказания и обнаружил ужасающее количество дешевых эффектов. В них звучали предупреждения и страх о будущем. В них практически отсутствовало понимание вовлечения человека в процесс становления. Именно этот стиль претерпел сильные изменения в двадцатом столетии, особенно в последние пятьдесят лет в параллели с развитием психологии.</w:t>
      </w:r>
    </w:p>
    <w:p>
      <w:pPr>
        <w:pStyle w:val="Normal"/>
        <w:rPr/>
      </w:pPr>
      <w:r>
        <w:rPr/>
        <w:t xml:space="preserve">Пытаясь сделать астрологический процесс своим собственным, я работал над тем, чтобы вложить мои знания в символы. Мое исследование психологической теории потребностей со знаменитым Генри Марреем в Гарварде и совместные исследования с психологом Гордоном Олпортом, антропологом Клайдом Клакхоном, социологом Джорджем Хомансом, теологом Полем Тиллихом и другими были направлены на то, чтобы ввести символы астрологии в новую жизнь, </w:t>
      </w:r>
      <w:r>
        <w:rPr>
          <w:i/>
          <w:iCs/>
        </w:rPr>
        <w:t xml:space="preserve">в процесс развития </w:t>
      </w:r>
      <w:r>
        <w:rPr/>
        <w:t xml:space="preserve">вместо инертного описания. Данные, относящиеся к состоянию человека, требуют “объемности, </w:t>
      </w:r>
      <w:r>
        <w:rPr>
          <w:i/>
          <w:iCs/>
        </w:rPr>
        <w:t xml:space="preserve">распределения светотени, </w:t>
      </w:r>
      <w:r>
        <w:rPr/>
        <w:t>взаимодействия света и тени”.</w:t>
      </w:r>
    </w:p>
    <w:p>
      <w:pPr>
        <w:pStyle w:val="Normal"/>
        <w:rPr/>
      </w:pPr>
      <w:r>
        <w:rPr/>
        <w:t xml:space="preserve">Вот так я обнаружил свой путь в Астрологии. Именно им я делился с вами в своих многочисленных книгах. Именно его я пытаюсь поднять на новый уровень в этой книге. Работая над этими страницами, я не перестаю спрашивать себя, была бы эта книга полезна </w:t>
      </w:r>
      <w:r>
        <w:rPr>
          <w:i/>
          <w:iCs/>
        </w:rPr>
        <w:t xml:space="preserve">для меня </w:t>
      </w:r>
      <w:r>
        <w:rPr/>
        <w:t>25 или 30 лет назад? Могла бы она быть написана 25 или 30 лет назад?</w:t>
      </w:r>
    </w:p>
    <w:p>
      <w:pPr>
        <w:pStyle w:val="Normal"/>
        <w:rPr/>
      </w:pPr>
      <w:r>
        <w:rPr/>
        <w:t>Времена действительно изменились. Гуманистическое движение, начавшееся в середине века, подтолкнуло нас рука об руку с психологией к значительной зрелости. Сатурн в 4-м доме больше не означает, что “кому-то нравится антиквариат”. Убирая жаргон из интерпретации, мы видим возможность и время, чтобы сказать что-то существенное. Интерпретация становится консультацией; формирование информации придает ей смысл в жизни клиента.</w:t>
      </w:r>
    </w:p>
    <w:p>
      <w:pPr>
        <w:pStyle w:val="Normal"/>
        <w:rPr/>
      </w:pPr>
      <w:r>
        <w:rPr/>
        <w:t>Астрология по-прежнему страдает из-за отсутствия академического признания и поддержки. Поэтому наши книги, обучающие семинары и курсы должны быть как можно более насыщенными, волнующими, ответственными и стимулирующими. Мы должны гордиться тем, что мы делаем, вырастая сами в этом процессе и обогащая нашу сферу для других.</w:t>
      </w:r>
    </w:p>
    <w:p>
      <w:pPr>
        <w:pStyle w:val="Normal"/>
        <w:rPr/>
      </w:pPr>
      <w:r>
        <w:rPr/>
        <w:t>Многие астрологи не имеют хорошего образования, но они очень чувствительны и восприимчивы. У всех нас образование продолжается со специализированным длительным астрологическим просвещением и изучением гуманистических исследований. Соединение этого с нашими индивидуальными сильными сторонами определяет стиль, творческое преподнесение того, что мы знаем. Вот что мы даем другим, чтобы помочь им помочь себе.</w:t>
      </w:r>
    </w:p>
    <w:p>
      <w:pPr>
        <w:pStyle w:val="Normal"/>
        <w:rPr/>
      </w:pPr>
      <w:r>
        <w:rPr/>
        <w:t>На консультации, проводимой за один сеанс (хотя другие сеансы могут последовать позднее для обновления информации, оттенок “выполнения работы за один сеанс” преобладает) , наша работа как аналитиков заключается в том, чтобы держать зеркало, а не контрольную панель. Мы отражаем жизненное развитие обратно клиенту; клиент придает смысл гороскопу через свое подтверждение реальности. Через некоторое время совместное понимание напоминает свечу перед зеркалом, вскоре источник света пропадает. Мы создаем понимание. Мы начинаем помогать клиенту решать проблемы; мы намеренно вовлекаем клиента в процесс.</w:t>
      </w:r>
    </w:p>
    <w:p>
      <w:pPr>
        <w:pStyle w:val="Normal"/>
        <w:rPr/>
      </w:pPr>
      <w:r>
        <w:rPr/>
        <w:t>Наши вопросы на консультации побуждают к раскрытию. Наше творческое выслушивание и перспектива подготавливают понимание, а чем больше мы с клиентом понимаем, тем более удовлетворяющей будет его жизнь. Мы отражаем свет жизни клиента, придавая ему силы.</w:t>
      </w:r>
    </w:p>
    <w:p>
      <w:pPr>
        <w:pStyle w:val="Normal"/>
        <w:rPr/>
      </w:pPr>
      <w:r>
        <w:rPr/>
        <w:t>Целое должно проявляться через свои части, так же как мелодия исполняется в гармонии. Мы можем сделать наблюдение, а чтобы связать его с целым, мы должны спросить себя: “Откуда это исходит, куда может вести?”.</w:t>
      </w:r>
    </w:p>
    <w:p>
      <w:pPr>
        <w:pStyle w:val="Normal"/>
        <w:rPr/>
      </w:pPr>
      <w:r>
        <w:rPr/>
        <w:t>Используемый язык играет очень важную роль во время беседы. Наши слова входят в сознание и память клиента на многие годы. Очень многое возможно благодаря продуманным словам, образам, создаваемым ими, и ритму преподнесения.</w:t>
      </w:r>
    </w:p>
    <w:p>
      <w:pPr>
        <w:pStyle w:val="Normal"/>
        <w:rPr/>
      </w:pPr>
      <w:r>
        <w:rPr/>
        <w:t xml:space="preserve">Обратившаяся ко мне женщина пространно говорила о сильном беспокойстве на протяжении всей ее жизни. Я спросил ее, не в этом ли причина того, что она грызет ногти. Она согласилась, и мы обсудили эту нервную связь. Потом мы обсудили изменение перспективы в отношении старой проблемы. Я сказал ей: “А теперь позвольте мне предложить вам нечто новое. У нас есть новая точка зрения, новый взгляд на старую проблему, не так ли? [Она решительно подтвердила. ] Когда вы в следующий раз соберетесь грызть ногти, почему бы вам не повернуть руку на 180 градусов, вот так? Сделайте это. Вы видите? Вы не можете грызть ногти, как вы обычно делали это, если ваша рука находится в таком положении. Посмотрите на это! Это </w:t>
      </w:r>
      <w:r>
        <w:rPr>
          <w:i/>
          <w:iCs/>
        </w:rPr>
        <w:t xml:space="preserve">новый взгляд </w:t>
      </w:r>
      <w:r>
        <w:rPr/>
        <w:t>на старую проблему.”</w:t>
      </w:r>
    </w:p>
    <w:p>
      <w:pPr>
        <w:pStyle w:val="Normal"/>
        <w:rPr/>
      </w:pPr>
      <w:r>
        <w:rPr/>
        <w:t xml:space="preserve">Я научился этому при изучении гипноза: я взял нервную связь со скрытой эмоциональной ситуацией и через понимание и новую ассоциацию перенес ее на что-то внешнее, с чем клиент мог справиться благодаря своей воле. Пауза, необходимая для того, чтобы подумать о повороте руки, будет разрушать нервную связь и </w:t>
      </w:r>
      <w:r>
        <w:rPr>
          <w:i/>
          <w:iCs/>
        </w:rPr>
        <w:t xml:space="preserve">обе </w:t>
      </w:r>
      <w:r>
        <w:rPr/>
        <w:t>проблемы постепенно исчезнут.</w:t>
      </w:r>
    </w:p>
    <w:p>
      <w:pPr>
        <w:pStyle w:val="Normal"/>
        <w:rPr/>
      </w:pPr>
      <w:r>
        <w:rPr/>
        <w:t>Эта частица терапии “только что произошла” во время консультации. Она была очень эффективной. Именно так и происходит, когда ум находится настороже к потенциальным возможностям языка и нового мышления во время астрологической консультации, когда знания из других сфер, близких к астрологии, дают нам наблюдения и способы подбирать слова и образы, которые мы используем.</w:t>
      </w:r>
    </w:p>
    <w:p>
      <w:pPr>
        <w:pStyle w:val="Normal"/>
        <w:rPr/>
      </w:pPr>
      <w:r>
        <w:rPr/>
        <w:t>Еще одна женщина позвонила мне по телефону, находясь в очень возбужденном состоянии. Она выпалила в лихорадочном темпе: “Я ошеломлена. У меня произошел ужасный спор с отцом. Я боюсь ехать в Израиль, чтобы жить рядом с ним, потому что я думаю, что могу УБИТЬ его! Я собираюсь пойти к моему психотерапевту и поговорить об этом. Прямо сейчас. Прямо сейчас.”</w:t>
      </w:r>
    </w:p>
    <w:p>
      <w:pPr>
        <w:pStyle w:val="Normal"/>
        <w:rPr/>
      </w:pPr>
      <w:r>
        <w:rPr/>
        <w:t xml:space="preserve">Почему же Делла тогда позвонила мне? Ответ заключался в том, что </w:t>
      </w:r>
      <w:r>
        <w:rPr>
          <w:i/>
          <w:iCs/>
        </w:rPr>
        <w:t xml:space="preserve">она понимала, что у меня найдутся для нее какие-то полезные, значимые и успокаивающие слова. </w:t>
      </w:r>
      <w:r>
        <w:rPr/>
        <w:t>[Она позвонила астрологу, прежде чем позвонить своему психотерапевту! ] У нас состоялась прекрасная консультация за несколько месяцев до этого; я увидел потенциал смены места жительства в ее гороскопе, и она позвонила мне позднее, чтобы сказать, что переезд осуществляется; и вот мы опять разговариваем с ней, и ее нервозность так же высока, как моя уверенность. Это могло быть единственной причиной, чтобы позвонить мне с 1800-мильного расстояния и сообщить информацию, что она разозлилась на своего отца и собирается прямо сейчас пойти к психотерапевту.</w:t>
      </w:r>
    </w:p>
    <w:p>
      <w:pPr>
        <w:pStyle w:val="Normal"/>
        <w:rPr/>
      </w:pPr>
      <w:r>
        <w:rPr/>
        <w:t xml:space="preserve">Я сразу же попытался </w:t>
      </w:r>
      <w:r>
        <w:rPr>
          <w:i/>
          <w:iCs/>
        </w:rPr>
        <w:t xml:space="preserve">изменить ее чувство времени, </w:t>
      </w:r>
      <w:r>
        <w:rPr/>
        <w:t xml:space="preserve">вывести ее из сиюминутного беспокойства и дать ей ответ, до того как это сделает ее психотерапевт. “Делла, Делла. Вы не собираетесь убить своего отца. Вы, средиземноморские дамы, чересчур горячи! [Юмор сработал, она нервозно рассмеялась, что было хорошим знаком. ] </w:t>
      </w:r>
      <w:r>
        <w:rPr>
          <w:i/>
          <w:iCs/>
        </w:rPr>
        <w:t xml:space="preserve">А теперь послушайте меня внимательно </w:t>
      </w:r>
      <w:r>
        <w:rPr/>
        <w:t xml:space="preserve">[подготавливая ее к чему-то важному; к причине ее звонка ]: </w:t>
      </w:r>
      <w:r>
        <w:rPr>
          <w:i/>
          <w:iCs/>
        </w:rPr>
        <w:t xml:space="preserve">"Вы знаете, какой будет суть, когда вы обратитесь к своему психотерапевту и поговорите об этом; вы ПОНИМАЕТЕ, какой она будет </w:t>
      </w:r>
      <w:r>
        <w:rPr/>
        <w:t xml:space="preserve">[т.е. ее звонок ко мне, ее вопрос о будущем содержал ответ в себе. ] ВО-ПЕРВЫХ, вы НЕ убьете своего отца. И ВО-ВТОРЫХ, вы должны сохранить дистанцию от своей семьи, чтобы позволить </w:t>
      </w:r>
      <w:r>
        <w:rPr>
          <w:i/>
          <w:iCs/>
        </w:rPr>
        <w:t xml:space="preserve">им </w:t>
      </w:r>
      <w:r>
        <w:rPr/>
        <w:t xml:space="preserve">жить собственной жизнью и чтобы </w:t>
      </w:r>
      <w:r>
        <w:rPr>
          <w:i/>
          <w:iCs/>
        </w:rPr>
        <w:t xml:space="preserve">вы </w:t>
      </w:r>
      <w:r>
        <w:rPr/>
        <w:t xml:space="preserve">могли жить собственной жизнью. Люди переживают ссоры с родителями каждый день. Люди, живущие на небольшом удалении от родителей, — как это будете делать вы в Израиле — меньше ссорятся с ними, чем те, кто живет слишком близко. </w:t>
      </w:r>
      <w:r>
        <w:rPr>
          <w:i/>
          <w:iCs/>
        </w:rPr>
        <w:t xml:space="preserve">Вы понимаете это. </w:t>
      </w:r>
      <w:r>
        <w:rPr/>
        <w:t xml:space="preserve">Вы понимаете, что ваш психотерапевт скажет вам то же самое. Так почему бы вам не сэкономить немного времени и не </w:t>
      </w:r>
      <w:r>
        <w:rPr>
          <w:i/>
          <w:iCs/>
        </w:rPr>
        <w:t>успокоиться СЕЙЧАС.”</w:t>
      </w:r>
    </w:p>
    <w:p>
      <w:pPr>
        <w:pStyle w:val="Normal"/>
        <w:rPr/>
      </w:pPr>
      <w:r>
        <w:rPr/>
        <w:t>Делле нужно было услышать это снова, поэтому она спросила: “Вы уверены?”. Мы поговорили еще немного, и она успокоилась, так как ее реакции на конфликт с родителями были переведены на неэмоциональный уровень с помощью продуманной беседы.</w:t>
      </w:r>
    </w:p>
    <w:p>
      <w:pPr>
        <w:pStyle w:val="Normal"/>
        <w:rPr/>
      </w:pPr>
      <w:r>
        <w:rPr/>
        <w:t xml:space="preserve">Глубоко укоренившиеся водовороты эмоций прорываются в нашей жизни, чтобы стимулировать развитие, чтобы найти новые уровни успокоения. Хотя планеты направляют нас к сложностям развития в нашей жизни, чтобы перевести все это </w:t>
      </w:r>
      <w:r>
        <w:rPr>
          <w:i/>
          <w:iCs/>
        </w:rPr>
        <w:t xml:space="preserve">в полезность </w:t>
      </w:r>
      <w:r>
        <w:rPr/>
        <w:t>нужна соответствующая беседа. Мы видели, как это происходит, следя за многочисленными поворотами мысли и взаимодействием с клиентами в этой книге. Клиент вовлекается в понимание и с помощью астролога направляется с откорректированной перспективой в будущее.</w:t>
      </w:r>
    </w:p>
    <w:p>
      <w:pPr>
        <w:pStyle w:val="Normal"/>
        <w:rPr/>
      </w:pPr>
      <w:r>
        <w:rPr/>
        <w:t>Идеи, к которым мы приходим в анализе, — это проявления искусных ассоциаций, мы проводим творческие связи среди пережитого опыта, среди водоворотов чувств. Нас направляет в этом астрология. Наше творчество проявляется через дисциплинированность этого процесса, через сфокусированное осознание времени и его течения в жизни каждого из нас.</w:t>
      </w:r>
    </w:p>
    <w:p>
      <w:pPr>
        <w:pStyle w:val="Normal"/>
        <w:rPr/>
      </w:pPr>
      <w:r>
        <w:rPr/>
        <w:t>Мы должны постоянно узнавать что-то новое о состоянии человека и применять то, что мы узнаем, через инфраструктуру наших астрологических знаний. Таким путем мы вводим планеты в жизнь, в индивидуальную реальность каждого человека. Книги, перечисленные в библиографии, — почти все не астрологические — будут очень полезны в этом, а те, которые выделены жирным шрифтом, заслуживают особого внимания. Я надеюсь, что вы продолжите свое образование с помощью книг, подобных этим.</w:t>
      </w:r>
    </w:p>
    <w:p>
      <w:pPr>
        <w:pStyle w:val="Normal"/>
        <w:rPr/>
      </w:pPr>
      <w:r>
        <w:rPr/>
        <w:t>А всем вам, кто понимает, что важно для ваших клиентов, вам, творчески ориентированные астрологи, я говорю: “Двигайтесь вперед, публикуйтесь, будьте плодотворны, и пусть ваше число умножится!”</w:t>
      </w:r>
    </w:p>
    <w:p>
      <w:pPr>
        <w:pStyle w:val="Normal"/>
        <w:rPr/>
      </w:pPr>
      <w:r>
        <w:rPr/>
      </w:r>
    </w:p>
    <w:p>
      <w:pPr>
        <w:pStyle w:val="Heading1"/>
        <w:ind w:hanging="0"/>
        <w:rPr/>
      </w:pPr>
      <w:bookmarkStart w:id="75" w:name="__RefHeading___Toc525071762"/>
      <w:bookmarkEnd w:id="75"/>
      <w:r>
        <w:rPr/>
        <w:t>Библиография</w:t>
      </w:r>
    </w:p>
    <w:p>
      <w:pPr>
        <w:pStyle w:val="Heading2"/>
        <w:ind w:hanging="0"/>
        <w:rPr/>
      </w:pPr>
      <w:bookmarkStart w:id="76" w:name="__RefHeading___Toc525071763"/>
      <w:bookmarkEnd w:id="76"/>
      <w:r>
        <w:rPr/>
        <w:t>Психология, психотерапия, коммуникации</w:t>
      </w:r>
    </w:p>
    <w:p>
      <w:pPr>
        <w:pStyle w:val="Normal"/>
        <w:rPr>
          <w:lang w:val="en-US"/>
        </w:rPr>
      </w:pPr>
      <w:r>
        <w:rPr>
          <w:lang w:val="en-US"/>
        </w:rPr>
        <w:t>Aronson, Elliot. The Social Animal: W.H.Freeman and Company, New York, 1972, 1995.</w:t>
      </w:r>
    </w:p>
    <w:p>
      <w:pPr>
        <w:pStyle w:val="Normal"/>
        <w:rPr/>
      </w:pPr>
      <w:r>
        <w:rPr>
          <w:lang w:val="en-US"/>
        </w:rPr>
        <w:t xml:space="preserve">Assagioli, Dr. Roberta. </w:t>
      </w:r>
      <w:r>
        <w:rPr>
          <w:i/>
          <w:iCs/>
          <w:lang w:val="en-US"/>
        </w:rPr>
        <w:t xml:space="preserve">The Act of Will: </w:t>
      </w:r>
      <w:r>
        <w:rPr>
          <w:lang w:val="en-US"/>
        </w:rPr>
        <w:t>Penguin Books, New York, 1973.</w:t>
      </w:r>
    </w:p>
    <w:p>
      <w:pPr>
        <w:pStyle w:val="Normal"/>
        <w:rPr>
          <w:lang w:val="en-US"/>
        </w:rPr>
      </w:pPr>
      <w:r>
        <w:rPr>
          <w:lang w:val="en-US"/>
        </w:rPr>
        <w:t>Assagioli, Dr. Roberta. Psychosynthesis: Penguin Books, New York, 1976.</w:t>
      </w:r>
    </w:p>
    <w:p>
      <w:pPr>
        <w:pStyle w:val="Normal"/>
        <w:rPr/>
      </w:pPr>
      <w:r>
        <w:rPr>
          <w:lang w:val="en-US"/>
        </w:rPr>
        <w:t xml:space="preserve">Bandler, Richard and Grinder, John. </w:t>
      </w:r>
      <w:r>
        <w:rPr>
          <w:i/>
          <w:iCs/>
          <w:lang w:val="en-US"/>
        </w:rPr>
        <w:t xml:space="preserve">Frogs into Princes: Neuro Linguistic Programming. </w:t>
      </w:r>
      <w:r>
        <w:rPr>
          <w:lang w:val="en-US"/>
        </w:rPr>
        <w:t xml:space="preserve">Real People Press, Moab, UT, 1979. Bandler, Richard and Grinder, John. </w:t>
      </w:r>
      <w:r>
        <w:rPr>
          <w:i/>
          <w:iCs/>
          <w:lang w:val="en-US"/>
        </w:rPr>
        <w:t xml:space="preserve">Trance-Formations: </w:t>
      </w:r>
      <w:r>
        <w:rPr>
          <w:lang w:val="en-US"/>
        </w:rPr>
        <w:t>Real People Press, Moab, UT, 1981.</w:t>
      </w:r>
    </w:p>
    <w:p>
      <w:pPr>
        <w:pStyle w:val="Normal"/>
        <w:rPr/>
      </w:pPr>
      <w:r>
        <w:rPr>
          <w:lang w:val="en-US"/>
        </w:rPr>
        <w:t xml:space="preserve">Bandler, Richard and Grinder, John. </w:t>
      </w:r>
      <w:r>
        <w:rPr>
          <w:i/>
          <w:iCs/>
          <w:lang w:val="en-US"/>
        </w:rPr>
        <w:t xml:space="preserve">The Structure of Magic: A Book about Language &amp; Therapy. </w:t>
      </w:r>
      <w:r>
        <w:rPr>
          <w:lang w:val="en-US"/>
        </w:rPr>
        <w:t>Science and Behavior Books, Palo</w:t>
      </w:r>
      <w:r>
        <w:rPr/>
        <w:t xml:space="preserve"> </w:t>
      </w:r>
      <w:r>
        <w:rPr>
          <w:lang w:val="en-US"/>
        </w:rPr>
        <w:t>Alto</w:t>
      </w:r>
      <w:r>
        <w:rPr/>
        <w:t xml:space="preserve"> </w:t>
      </w:r>
      <w:r>
        <w:rPr>
          <w:lang w:val="en-US"/>
        </w:rPr>
        <w:t>CA, 1975.</w:t>
      </w:r>
    </w:p>
    <w:p>
      <w:pPr>
        <w:pStyle w:val="Normal"/>
        <w:rPr/>
      </w:pPr>
      <w:r>
        <w:rPr>
          <w:lang w:val="en-US"/>
        </w:rPr>
        <w:t xml:space="preserve">Bridges, William. </w:t>
      </w:r>
      <w:r>
        <w:rPr>
          <w:i/>
          <w:iCs/>
          <w:lang w:val="en-US"/>
        </w:rPr>
        <w:t xml:space="preserve">Transitions — Making Sense of Life's Changes: </w:t>
      </w:r>
      <w:r>
        <w:rPr>
          <w:lang w:val="en-US"/>
        </w:rPr>
        <w:t xml:space="preserve">Addison-Wesley Publishing Company, Reading, MA, 1992. Chessick, Dr. Richard. </w:t>
      </w:r>
      <w:r>
        <w:rPr>
          <w:i/>
          <w:iCs/>
          <w:lang w:val="en-US"/>
        </w:rPr>
        <w:t xml:space="preserve">The Technique &amp; Practice of Listening in Intensive Psychotherapy. </w:t>
      </w:r>
      <w:r>
        <w:rPr>
          <w:lang w:val="en-US"/>
        </w:rPr>
        <w:t xml:space="preserve">Jason Aronson, Northvale NJ, 1992. Dawes, Robyn M. </w:t>
      </w:r>
      <w:r>
        <w:rPr>
          <w:i/>
          <w:iCs/>
          <w:lang w:val="en-US"/>
        </w:rPr>
        <w:t xml:space="preserve">House of Cards — Psychology and Psychotherapy built on Myth: </w:t>
      </w:r>
      <w:r>
        <w:rPr>
          <w:lang w:val="en-US"/>
        </w:rPr>
        <w:t xml:space="preserve">Macmillan Inc., New York, 1994. Ecker, Bruce and Hulley, Laurel. Depth Oriented Brief Therapy: Jossey-Bass Publishers, San Francisco CA, 1996. Emery, Dr. Gary and Emery Pat. </w:t>
      </w:r>
      <w:r>
        <w:rPr>
          <w:i/>
          <w:iCs/>
          <w:lang w:val="en-US"/>
        </w:rPr>
        <w:t xml:space="preserve">The Positive Force: </w:t>
      </w:r>
      <w:r>
        <w:rPr>
          <w:lang w:val="en-US"/>
        </w:rPr>
        <w:t>Penguin Books, New York, 1990.</w:t>
      </w:r>
    </w:p>
    <w:p>
      <w:pPr>
        <w:pStyle w:val="Normal"/>
        <w:rPr>
          <w:lang w:val="en-US"/>
        </w:rPr>
      </w:pPr>
      <w:r>
        <w:rPr>
          <w:lang w:val="en-US"/>
        </w:rPr>
        <w:t>Erickson, Milton H. and Rossi, Ernest L. Experiencing Hypnosis and The Nature of Hypnosis and Suggestion: Irvington Publishers, New York, 1981.</w:t>
      </w:r>
    </w:p>
    <w:p>
      <w:pPr>
        <w:pStyle w:val="Normal"/>
        <w:rPr/>
      </w:pPr>
      <w:r>
        <w:rPr>
          <w:lang w:val="en-US"/>
        </w:rPr>
        <w:t xml:space="preserve">Frank, Jerome D. and Frank Julia B. </w:t>
      </w:r>
      <w:r>
        <w:rPr>
          <w:i/>
          <w:iCs/>
          <w:lang w:val="en-US"/>
        </w:rPr>
        <w:t xml:space="preserve">Persuasion &amp; Healing — A Comparative Study of Psychotherapy. </w:t>
      </w:r>
      <w:r>
        <w:rPr>
          <w:lang w:val="en-US"/>
        </w:rPr>
        <w:t>Johns Hopkins University Press, Baltimore, (1961) 1991.</w:t>
      </w:r>
    </w:p>
    <w:p>
      <w:pPr>
        <w:pStyle w:val="Normal"/>
        <w:rPr/>
      </w:pPr>
      <w:r>
        <w:rPr>
          <w:lang w:val="en-US"/>
        </w:rPr>
        <w:t xml:space="preserve">Gardner, Howard. </w:t>
      </w:r>
      <w:r>
        <w:rPr>
          <w:i/>
          <w:iCs/>
          <w:lang w:val="en-US"/>
        </w:rPr>
        <w:t xml:space="preserve">Creating Minds: </w:t>
      </w:r>
      <w:r>
        <w:rPr>
          <w:lang w:val="en-US"/>
        </w:rPr>
        <w:t>HarperCollins, New York, 1993.</w:t>
      </w:r>
    </w:p>
    <w:p>
      <w:pPr>
        <w:pStyle w:val="Normal"/>
        <w:rPr>
          <w:lang w:val="en-US"/>
        </w:rPr>
      </w:pPr>
      <w:r>
        <w:rPr>
          <w:lang w:val="en-US"/>
        </w:rPr>
        <w:t>Gendlin, Dr. Eugene T. Focusing: Everest House, New York, 1978.</w:t>
      </w:r>
    </w:p>
    <w:p>
      <w:pPr>
        <w:pStyle w:val="Normal"/>
        <w:rPr/>
      </w:pPr>
      <w:r>
        <w:rPr>
          <w:lang w:val="en-US"/>
        </w:rPr>
        <w:t xml:space="preserve">Harth, Erich. </w:t>
      </w:r>
      <w:r>
        <w:rPr>
          <w:i/>
          <w:iCs/>
          <w:lang w:val="en-US"/>
        </w:rPr>
        <w:t xml:space="preserve">The Creative Loop: How the Brain Makes a Mind: </w:t>
      </w:r>
      <w:r>
        <w:rPr>
          <w:lang w:val="en-US"/>
        </w:rPr>
        <w:t xml:space="preserve">Addison-Wesley Publishing Company, Reading, MA, 1993. Haley, Jay. Uncommon Therapy — The Psychiatric Techniques of Milton H. Erickson: W.W.Norton, New York, 1993. Higgins, Gina O'Connell: </w:t>
      </w:r>
      <w:r>
        <w:rPr>
          <w:i/>
          <w:iCs/>
          <w:lang w:val="en-US"/>
        </w:rPr>
        <w:t xml:space="preserve">Resilient Adults — Overcoming a Cruel Past: </w:t>
      </w:r>
      <w:r>
        <w:rPr>
          <w:lang w:val="en-US"/>
        </w:rPr>
        <w:t xml:space="preserve">Jossey-Bass Publishers, San Francisco CA, 1994. Imber-Black, Evan. </w:t>
      </w:r>
      <w:r>
        <w:rPr>
          <w:i/>
          <w:iCs/>
          <w:lang w:val="en-US"/>
        </w:rPr>
        <w:t xml:space="preserve">The Secret Life of Families: </w:t>
      </w:r>
      <w:r>
        <w:rPr>
          <w:lang w:val="en-US"/>
        </w:rPr>
        <w:t>Bantam Books, New York, 1998.</w:t>
      </w:r>
    </w:p>
    <w:p>
      <w:pPr>
        <w:pStyle w:val="Normal"/>
        <w:rPr/>
      </w:pPr>
      <w:r>
        <w:rPr>
          <w:lang w:val="en-US"/>
        </w:rPr>
        <w:t xml:space="preserve">Jampolsky, Dr. Gerald G. </w:t>
      </w:r>
      <w:r>
        <w:rPr>
          <w:i/>
          <w:iCs/>
          <w:lang w:val="en-US"/>
        </w:rPr>
        <w:t xml:space="preserve">Love is Letting Go of Fear. </w:t>
      </w:r>
      <w:r>
        <w:rPr>
          <w:lang w:val="en-US"/>
        </w:rPr>
        <w:t>Celestial Arts, Berkeley CA, 1979.</w:t>
      </w:r>
    </w:p>
    <w:p>
      <w:pPr>
        <w:pStyle w:val="Normal"/>
        <w:rPr/>
      </w:pPr>
      <w:r>
        <w:rPr>
          <w:lang w:val="en-US"/>
        </w:rPr>
        <w:t xml:space="preserve">Jourard, Sidney M. </w:t>
      </w:r>
      <w:r>
        <w:rPr>
          <w:i/>
          <w:iCs/>
          <w:lang w:val="en-US"/>
        </w:rPr>
        <w:t xml:space="preserve">The Transparent Self: </w:t>
      </w:r>
      <w:r>
        <w:rPr>
          <w:lang w:val="en-US"/>
        </w:rPr>
        <w:t>D. Van Norstrand Company, New York, 1971.</w:t>
      </w:r>
    </w:p>
    <w:p>
      <w:pPr>
        <w:pStyle w:val="Normal"/>
        <w:rPr/>
      </w:pPr>
      <w:r>
        <w:rPr>
          <w:lang w:val="en-US"/>
        </w:rPr>
        <w:t xml:space="preserve">Karasu, Toksoz &amp; Bellak, Leopold, Editors. </w:t>
      </w:r>
      <w:r>
        <w:rPr>
          <w:i/>
          <w:iCs/>
          <w:lang w:val="en-US"/>
        </w:rPr>
        <w:t xml:space="preserve">Specialized Techniques for Specific Clinical Problems in Psychotherapy: </w:t>
      </w:r>
      <w:r>
        <w:rPr>
          <w:lang w:val="en-US"/>
        </w:rPr>
        <w:t>Jason Aron-son, Northvale NJ, 1994.</w:t>
      </w:r>
    </w:p>
    <w:p>
      <w:pPr>
        <w:pStyle w:val="Normal"/>
        <w:rPr>
          <w:lang w:val="en-US"/>
        </w:rPr>
      </w:pPr>
      <w:r>
        <w:rPr>
          <w:lang w:val="en-US"/>
        </w:rPr>
        <w:t>Karp, David A. Speaking of Sadness: Oxford University Press,</w:t>
      </w:r>
    </w:p>
    <w:p>
      <w:pPr>
        <w:pStyle w:val="Normal"/>
        <w:rPr>
          <w:lang w:val="en-US"/>
        </w:rPr>
      </w:pPr>
      <w:r>
        <w:rPr>
          <w:lang w:val="en-US"/>
        </w:rPr>
        <w:t>New York/Oxford, 1996.</w:t>
      </w:r>
    </w:p>
    <w:p>
      <w:pPr>
        <w:pStyle w:val="Normal"/>
        <w:rPr>
          <w:lang w:val="en-US"/>
        </w:rPr>
      </w:pPr>
      <w:r>
        <w:rPr>
          <w:lang w:val="en-US"/>
        </w:rPr>
        <w:t>Klein, Dr. Donald F. and Wender, Dr. Paul H. Understanding</w:t>
      </w:r>
    </w:p>
    <w:p>
      <w:pPr>
        <w:pStyle w:val="Normal"/>
        <w:rPr>
          <w:lang w:val="en-US"/>
        </w:rPr>
      </w:pPr>
      <w:r>
        <w:rPr>
          <w:lang w:val="en-US"/>
        </w:rPr>
        <w:t>Depression: A Complete Guide to Its Diagnosis &amp; Treatment:</w:t>
      </w:r>
    </w:p>
    <w:p>
      <w:pPr>
        <w:pStyle w:val="Normal"/>
        <w:rPr>
          <w:lang w:val="en-US"/>
        </w:rPr>
      </w:pPr>
      <w:r>
        <w:rPr>
          <w:lang w:val="en-US"/>
        </w:rPr>
        <w:t>Oxford University Press, New York and London, 1993.</w:t>
      </w:r>
    </w:p>
    <w:p>
      <w:pPr>
        <w:pStyle w:val="Normal"/>
        <w:rPr>
          <w:lang w:val="en-US"/>
        </w:rPr>
      </w:pPr>
      <w:r>
        <w:rPr>
          <w:lang w:val="en-US"/>
        </w:rPr>
        <w:t>Kottler, Jeffrey A. On being a therapist: Jossey-Bass Publishers,</w:t>
      </w:r>
    </w:p>
    <w:p>
      <w:pPr>
        <w:pStyle w:val="Normal"/>
        <w:rPr>
          <w:lang w:val="en-US"/>
        </w:rPr>
      </w:pPr>
      <w:r>
        <w:rPr>
          <w:lang w:val="en-US"/>
        </w:rPr>
        <w:t>San Francisco CA, 1993.</w:t>
      </w:r>
    </w:p>
    <w:p>
      <w:pPr>
        <w:pStyle w:val="Normal"/>
        <w:rPr/>
      </w:pPr>
      <w:r>
        <w:rPr>
          <w:lang w:val="en-US"/>
        </w:rPr>
        <w:t xml:space="preserve">Lederer, William J. </w:t>
      </w:r>
      <w:r>
        <w:rPr>
          <w:i/>
          <w:iCs/>
          <w:lang w:val="en-US"/>
        </w:rPr>
        <w:t xml:space="preserve">Creating a Good Relationship: </w:t>
      </w:r>
      <w:r>
        <w:rPr>
          <w:lang w:val="en-US"/>
        </w:rPr>
        <w:t>W.W.Norton &amp;</w:t>
      </w:r>
    </w:p>
    <w:p>
      <w:pPr>
        <w:pStyle w:val="Normal"/>
        <w:rPr>
          <w:lang w:val="en-US"/>
        </w:rPr>
      </w:pPr>
      <w:r>
        <w:rPr>
          <w:lang w:val="en-US"/>
        </w:rPr>
        <w:t>Company, New York and London, 1984.</w:t>
      </w:r>
    </w:p>
    <w:p>
      <w:pPr>
        <w:pStyle w:val="Normal"/>
        <w:rPr>
          <w:lang w:val="en-US"/>
        </w:rPr>
      </w:pPr>
      <w:r>
        <w:rPr>
          <w:lang w:val="en-US"/>
        </w:rPr>
        <w:t>Leman, Dr. Kevin and Carlson, Randy. Unlocking the Secrets of Your Childhood Memories: Pocket Books, New York, NY, 1989. May, Dr. Rollo. The Courage to Create: W.W.Norton, New York, 1979.</w:t>
      </w:r>
    </w:p>
    <w:p>
      <w:pPr>
        <w:pStyle w:val="Normal"/>
        <w:rPr>
          <w:lang w:val="en-US"/>
        </w:rPr>
      </w:pPr>
      <w:r>
        <w:rPr>
          <w:lang w:val="en-US"/>
        </w:rPr>
        <w:t>May, Dr. Rollo. The Meaning of Anxiety: Pocket Books, New York, 1977.</w:t>
      </w:r>
    </w:p>
    <w:p>
      <w:pPr>
        <w:pStyle w:val="Normal"/>
        <w:rPr>
          <w:lang w:val="en-US"/>
        </w:rPr>
      </w:pPr>
      <w:r>
        <w:rPr>
          <w:lang w:val="en-US"/>
        </w:rPr>
        <w:t>McKay, Dr. Matthew, Davis, Dr. Martha, Fanning, Patrick. Messages — The Communication Skills Book: New Harbinger Publications, Oakland CA, 1994.</w:t>
      </w:r>
    </w:p>
    <w:p>
      <w:pPr>
        <w:pStyle w:val="Normal"/>
        <w:rPr>
          <w:lang w:val="en-US"/>
        </w:rPr>
      </w:pPr>
      <w:r>
        <w:rPr>
          <w:lang w:val="en-US"/>
        </w:rPr>
        <w:t>McKay, Dr. Matthew McKay and Fanning, Patrick. Self-Esteem: St. Martin's Press, New York, 1987.</w:t>
      </w:r>
    </w:p>
    <w:p>
      <w:pPr>
        <w:pStyle w:val="Normal"/>
        <w:rPr/>
      </w:pPr>
      <w:r>
        <w:rPr>
          <w:lang w:val="en-US"/>
        </w:rPr>
        <w:t xml:space="preserve">Nierenberg, Gerard I. </w:t>
      </w:r>
      <w:r>
        <w:rPr>
          <w:i/>
          <w:iCs/>
          <w:lang w:val="en-US"/>
        </w:rPr>
        <w:t xml:space="preserve">How to Give &amp; Receive Advice: </w:t>
      </w:r>
      <w:r>
        <w:rPr>
          <w:lang w:val="en-US"/>
        </w:rPr>
        <w:t>Simon and Schuster, New York, 1975.</w:t>
      </w:r>
    </w:p>
    <w:p>
      <w:pPr>
        <w:pStyle w:val="Normal"/>
        <w:rPr/>
      </w:pPr>
      <w:r>
        <w:rPr>
          <w:lang w:val="en-US"/>
        </w:rPr>
        <w:t xml:space="preserve">Parker, Dr. Rolland S. </w:t>
      </w:r>
      <w:r>
        <w:rPr>
          <w:i/>
          <w:iCs/>
          <w:lang w:val="en-US"/>
        </w:rPr>
        <w:t xml:space="preserve">Emotional Common Sense: </w:t>
      </w:r>
      <w:r>
        <w:rPr>
          <w:lang w:val="en-US"/>
        </w:rPr>
        <w:t>Harper &amp; Row, New York, 1973,1981.</w:t>
      </w:r>
    </w:p>
    <w:p>
      <w:pPr>
        <w:pStyle w:val="Normal"/>
        <w:rPr>
          <w:lang w:val="en-US"/>
        </w:rPr>
      </w:pPr>
      <w:r>
        <w:rPr>
          <w:lang w:val="en-US"/>
        </w:rPr>
        <w:t>Peck, M. Scott. The Road Less Traveled: Simon and Schuster, New York, 1978.</w:t>
      </w:r>
    </w:p>
    <w:p>
      <w:pPr>
        <w:pStyle w:val="Normal"/>
        <w:rPr/>
      </w:pPr>
      <w:r>
        <w:rPr>
          <w:lang w:val="en-US"/>
        </w:rPr>
        <w:t xml:space="preserve">Peck, M. Scott. </w:t>
      </w:r>
      <w:r>
        <w:rPr>
          <w:i/>
          <w:iCs/>
          <w:lang w:val="en-US"/>
        </w:rPr>
        <w:t xml:space="preserve">Further Along the Road Less Traveled: </w:t>
      </w:r>
      <w:r>
        <w:rPr>
          <w:lang w:val="en-US"/>
        </w:rPr>
        <w:t>Simon and Schuster, New York, 1993.</w:t>
      </w:r>
    </w:p>
    <w:p>
      <w:pPr>
        <w:pStyle w:val="Normal"/>
        <w:rPr/>
      </w:pPr>
      <w:r>
        <w:rPr>
          <w:lang w:val="en-US"/>
        </w:rPr>
        <w:t xml:space="preserve">Peris, Dr. F.S. </w:t>
      </w:r>
      <w:r>
        <w:rPr>
          <w:i/>
          <w:iCs/>
          <w:lang w:val="en-US"/>
        </w:rPr>
        <w:t xml:space="preserve">Ego, Hunger and Aggression: </w:t>
      </w:r>
      <w:r>
        <w:rPr>
          <w:lang w:val="en-US"/>
        </w:rPr>
        <w:t>Vintage Books, New York, 1969.</w:t>
      </w:r>
    </w:p>
    <w:p>
      <w:pPr>
        <w:pStyle w:val="Normal"/>
        <w:rPr>
          <w:lang w:val="en-US"/>
        </w:rPr>
      </w:pPr>
      <w:r>
        <w:rPr>
          <w:lang w:val="en-US"/>
        </w:rPr>
        <w:t>Ratey, Dr. John J. and Johnson, Dr. Catherine. Shadow Syndromes - The Mild Forms of Major Mental Disorders that Sabotage Us: Bantam Books, New York, 1998.</w:t>
      </w:r>
    </w:p>
    <w:p>
      <w:pPr>
        <w:pStyle w:val="Normal"/>
        <w:rPr/>
      </w:pPr>
      <w:r>
        <w:rPr>
          <w:lang w:val="en-US"/>
        </w:rPr>
        <w:t xml:space="preserve">Scott, Gini Graham. </w:t>
      </w:r>
      <w:r>
        <w:rPr>
          <w:i/>
          <w:iCs/>
          <w:lang w:val="en-US"/>
        </w:rPr>
        <w:t xml:space="preserve">Resolving Conflict. </w:t>
      </w:r>
      <w:r>
        <w:rPr>
          <w:lang w:val="en-US"/>
        </w:rPr>
        <w:t>New Harbinger Publications, Oakland CA, 1990.</w:t>
      </w:r>
    </w:p>
    <w:p>
      <w:pPr>
        <w:pStyle w:val="Normal"/>
        <w:rPr>
          <w:lang w:val="en-US"/>
        </w:rPr>
      </w:pPr>
      <w:r>
        <w:rPr>
          <w:lang w:val="en-US"/>
        </w:rPr>
        <w:t>Shneidman, Dr. Edwin S. The Suicidal Mind: Oxford University Press, New York and London, 1996.</w:t>
      </w:r>
    </w:p>
    <w:p>
      <w:pPr>
        <w:pStyle w:val="Normal"/>
        <w:rPr/>
      </w:pPr>
      <w:r>
        <w:rPr>
          <w:lang w:val="en-US"/>
        </w:rPr>
        <w:t xml:space="preserve">Selye, Dr. Hans. </w:t>
      </w:r>
      <w:r>
        <w:rPr>
          <w:i/>
          <w:iCs/>
          <w:lang w:val="en-US"/>
        </w:rPr>
        <w:t xml:space="preserve">Stress Without Distress: </w:t>
      </w:r>
      <w:r>
        <w:rPr>
          <w:lang w:val="en-US"/>
        </w:rPr>
        <w:t>Harper &amp; Row, New York, 1979.</w:t>
      </w:r>
    </w:p>
    <w:p>
      <w:pPr>
        <w:pStyle w:val="Normal"/>
        <w:rPr/>
      </w:pPr>
      <w:r>
        <w:rPr>
          <w:lang w:val="en-US"/>
        </w:rPr>
        <w:t xml:space="preserve">Simon, Julian L. </w:t>
      </w:r>
      <w:r>
        <w:rPr>
          <w:i/>
          <w:iCs/>
          <w:lang w:val="en-US"/>
        </w:rPr>
        <w:t xml:space="preserve">Good Mood: </w:t>
      </w:r>
      <w:r>
        <w:rPr>
          <w:lang w:val="en-US"/>
        </w:rPr>
        <w:t xml:space="preserve">Open Court, La Salles, IL, 1993. Simonton, Dean Keith. </w:t>
      </w:r>
      <w:r>
        <w:rPr>
          <w:i/>
          <w:iCs/>
          <w:lang w:val="en-US"/>
        </w:rPr>
        <w:t xml:space="preserve">Greatness: Who Makes History and Why: </w:t>
      </w:r>
      <w:r>
        <w:rPr>
          <w:lang w:val="en-US"/>
        </w:rPr>
        <w:t>The Guilford Press, New York, 1994.</w:t>
      </w:r>
    </w:p>
    <w:p>
      <w:pPr>
        <w:pStyle w:val="Normal"/>
        <w:rPr/>
      </w:pPr>
      <w:r>
        <w:rPr>
          <w:lang w:val="en-US"/>
        </w:rPr>
        <w:t xml:space="preserve">Stein, Murray. </w:t>
      </w:r>
      <w:r>
        <w:rPr>
          <w:i/>
          <w:iCs/>
          <w:lang w:val="en-US"/>
        </w:rPr>
        <w:t xml:space="preserve">In MidLife: </w:t>
      </w:r>
      <w:r>
        <w:rPr>
          <w:lang w:val="en-US"/>
        </w:rPr>
        <w:t>Spring Publications, Woodstock CT, 1983.</w:t>
      </w:r>
    </w:p>
    <w:p>
      <w:pPr>
        <w:pStyle w:val="Normal"/>
        <w:rPr/>
      </w:pPr>
      <w:r>
        <w:rPr>
          <w:lang w:val="en-US"/>
        </w:rPr>
        <w:t xml:space="preserve">Sulloway, Dr. Frank J. </w:t>
      </w:r>
      <w:r>
        <w:rPr>
          <w:i/>
          <w:iCs/>
          <w:lang w:val="en-US"/>
        </w:rPr>
        <w:t xml:space="preserve">Born to Rebel: Birth Order, Family dynamics, and Creative Lives: </w:t>
      </w:r>
      <w:r>
        <w:rPr>
          <w:lang w:val="en-US"/>
        </w:rPr>
        <w:t xml:space="preserve">Pantheon Books, New York, 1996. Talmon, Dr. Moshe. </w:t>
      </w:r>
      <w:r>
        <w:rPr>
          <w:i/>
          <w:iCs/>
          <w:lang w:val="en-US"/>
        </w:rPr>
        <w:t xml:space="preserve">Single Session Therapy. </w:t>
      </w:r>
      <w:r>
        <w:rPr>
          <w:lang w:val="en-US"/>
        </w:rPr>
        <w:t>Jossey-Bass Publishers, San Francisco CA, 1990.</w:t>
      </w:r>
    </w:p>
    <w:p>
      <w:pPr>
        <w:pStyle w:val="Normal"/>
        <w:rPr>
          <w:lang w:val="en-US"/>
        </w:rPr>
      </w:pPr>
      <w:r>
        <w:rPr>
          <w:lang w:val="en-US"/>
        </w:rPr>
        <w:t>Thurman, Dr. Chris. The Lies We Believe: Thomas Nelson Publishers, Nashville TN, 1989.</w:t>
      </w:r>
    </w:p>
    <w:p>
      <w:pPr>
        <w:pStyle w:val="Normal"/>
        <w:rPr>
          <w:lang w:val="en-US"/>
        </w:rPr>
      </w:pPr>
      <w:r>
        <w:rPr>
          <w:lang w:val="en-US"/>
        </w:rPr>
        <w:t>Viscott, Dr. David. Emotional Resilience: Three Rivers Press, New York, 1996.</w:t>
      </w:r>
    </w:p>
    <w:p>
      <w:pPr>
        <w:pStyle w:val="Normal"/>
        <w:rPr/>
      </w:pPr>
      <w:r>
        <w:rPr>
          <w:lang w:val="en-US"/>
        </w:rPr>
        <w:t xml:space="preserve">Vygotsky, Dr. L.S. </w:t>
      </w:r>
      <w:r>
        <w:rPr>
          <w:i/>
          <w:iCs/>
          <w:lang w:val="en-US"/>
        </w:rPr>
        <w:t xml:space="preserve">Mind in Society. </w:t>
      </w:r>
      <w:r>
        <w:rPr>
          <w:lang w:val="en-US"/>
        </w:rPr>
        <w:t>Harvard University Press, Cambridge MA, 1978.</w:t>
      </w:r>
    </w:p>
    <w:p>
      <w:pPr>
        <w:pStyle w:val="Normal"/>
        <w:rPr/>
      </w:pPr>
      <w:r>
        <w:rPr>
          <w:lang w:val="en-US"/>
        </w:rPr>
        <w:t xml:space="preserve">Wallerstein, D. Robert S. </w:t>
      </w:r>
      <w:r>
        <w:rPr>
          <w:i/>
          <w:iCs/>
          <w:lang w:val="en-US"/>
        </w:rPr>
        <w:t xml:space="preserve">The Talking Cures: </w:t>
      </w:r>
      <w:r>
        <w:rPr>
          <w:lang w:val="en-US"/>
        </w:rPr>
        <w:t>Yale University Press, New Haven CT, 1995.</w:t>
      </w:r>
    </w:p>
    <w:p>
      <w:pPr>
        <w:pStyle w:val="Normal"/>
        <w:rPr/>
      </w:pPr>
      <w:r>
        <w:rPr>
          <w:lang w:val="en-US"/>
        </w:rPr>
        <w:t xml:space="preserve">Wilber, Ken. No Boundary: Shambhala, Boston &amp; London, 1985. Wolman, Dr. Benjamin B. </w:t>
      </w:r>
      <w:r>
        <w:rPr>
          <w:i/>
          <w:iCs/>
          <w:lang w:val="en-US"/>
        </w:rPr>
        <w:t xml:space="preserve">Logic of Science in Psychoanalysis: </w:t>
      </w:r>
      <w:r>
        <w:rPr>
          <w:lang w:val="en-US"/>
        </w:rPr>
        <w:t>Columbia University Press, New York, 1984.</w:t>
      </w:r>
    </w:p>
    <w:p>
      <w:pPr>
        <w:pStyle w:val="Normal"/>
        <w:rPr>
          <w:lang w:val="en-US"/>
        </w:rPr>
      </w:pPr>
      <w:r>
        <w:rPr>
          <w:lang w:val="en-US"/>
        </w:rPr>
      </w:r>
    </w:p>
    <w:p>
      <w:pPr>
        <w:pStyle w:val="Heading2"/>
        <w:ind w:hanging="0"/>
        <w:rPr/>
      </w:pPr>
      <w:bookmarkStart w:id="77" w:name="__RefHeading___Toc525071764"/>
      <w:bookmarkEnd w:id="77"/>
      <w:r>
        <w:rPr/>
        <w:t>Астрология</w:t>
      </w:r>
    </w:p>
    <w:p>
      <w:pPr>
        <w:pStyle w:val="Normal"/>
        <w:rPr>
          <w:lang w:val="en-US"/>
        </w:rPr>
      </w:pPr>
      <w:r>
        <w:rPr>
          <w:lang w:val="en-US"/>
        </w:rPr>
        <w:t>Bogart, Dr. Greg. Therapeutic Astrology: Dawn Mountain Press, Berkeley CA, 1996.</w:t>
      </w:r>
    </w:p>
    <w:p>
      <w:pPr>
        <w:pStyle w:val="Normal"/>
        <w:rPr>
          <w:lang w:val="en-US"/>
        </w:rPr>
      </w:pPr>
      <w:r>
        <w:rPr>
          <w:lang w:val="en-US"/>
        </w:rPr>
        <w:t>Cunningham, Donna. Healing Pluto Problems: Samuel Weiser, Inc. York Beach ME, 1986.</w:t>
      </w:r>
    </w:p>
    <w:p>
      <w:pPr>
        <w:pStyle w:val="Normal"/>
        <w:rPr>
          <w:lang w:val="en-US"/>
        </w:rPr>
      </w:pPr>
      <w:r>
        <w:rPr>
          <w:lang w:val="en-US"/>
        </w:rPr>
        <w:t>Howe, Ellic. Urania's Children — the Strange World of the Astrologers: Kimber, London, 1967.</w:t>
      </w:r>
    </w:p>
    <w:p>
      <w:pPr>
        <w:pStyle w:val="Normal"/>
        <w:rPr>
          <w:lang w:val="en-US"/>
        </w:rPr>
      </w:pPr>
      <w:r>
        <w:rPr>
          <w:lang w:val="en-US"/>
        </w:rPr>
        <w:t>Tyl, Noel. Astrological Timing of Critical Illness: Llewellyn Publications, St. Paul MN, 1998.</w:t>
      </w:r>
    </w:p>
    <w:p>
      <w:pPr>
        <w:pStyle w:val="Normal"/>
        <w:rPr>
          <w:lang w:val="en-US"/>
        </w:rPr>
      </w:pPr>
      <w:r>
        <w:rPr>
          <w:lang w:val="en-US"/>
        </w:rPr>
        <w:t>Tyl, Noel. Synthesis &amp; Counseling in Astrology - The Professional Manual: Llewellyn Publications, St. Paul MN, 1994.</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рологи настороженно относятся к новогодним гороскопам, потому что 00:00 часов всегда помещают Солнце на куспид четвертого дома. Кроме того, Солнце всегда находится в Козероге, а Меркурий и/или Венера обычно в Стрельце, Козероге или Водолее. Карта нового года/столетия всегда будет картой на полночь, для какой бы точки земного шара она ни строилась. Напряженные структуры между планетами могут рассказать о предстоящем столетии, как и компоненты этих структур с результирующими феноменологическими картами, типа соединений Марс-Сатурн и Юпитер-Сатурн.</w:t>
      </w:r>
    </w:p>
    <w:p>
      <w:pPr>
        <w:pStyle w:val="Footnote"/>
        <w:rPr/>
      </w:pPr>
      <w:r>
        <w:rPr/>
      </w:r>
    </w:p>
  </w:footnote>
  <w:footnote w:id="3">
    <w:p>
      <w:pPr>
        <w:pStyle w:val="Normal"/>
        <w:rPr/>
      </w:pPr>
      <w:r>
        <w:rPr>
          <w:rStyle w:val="FootnoteCharacters"/>
        </w:rPr>
        <w:footnoteRef/>
      </w:r>
      <w:r>
        <w:rPr/>
        <w:t xml:space="preserve"> </w:t>
      </w:r>
      <w:r>
        <w:rPr>
          <w:sz w:val="16"/>
          <w:szCs w:val="16"/>
        </w:rPr>
        <w:t>J. Hayley</w:t>
      </w:r>
    </w:p>
    <w:p>
      <w:pPr>
        <w:pStyle w:val="Normal"/>
        <w:rPr/>
      </w:pPr>
      <w:r>
        <w:rPr/>
      </w:r>
    </w:p>
  </w:footnote>
  <w:footnote w:id="4">
    <w:p>
      <w:pPr>
        <w:pStyle w:val="Style10"/>
        <w:rPr>
          <w:sz w:val="20"/>
          <w:szCs w:val="20"/>
        </w:rPr>
      </w:pPr>
      <w:r>
        <w:rPr>
          <w:rStyle w:val="FootnoteCharacters"/>
        </w:rPr>
        <w:footnoteRef/>
      </w:r>
      <w:r>
        <w:rPr/>
        <w:t xml:space="preserve"> </w:t>
      </w:r>
      <w:r>
        <w:rPr/>
        <w:t xml:space="preserve">Принц Чарлз: 14 ноября 1948 г., 9:14 РМ </w:t>
      </w:r>
      <w:r>
        <w:rPr>
          <w:lang w:val="en-US"/>
        </w:rPr>
        <w:t xml:space="preserve">GMT, </w:t>
      </w:r>
      <w:r>
        <w:rPr/>
        <w:t>Лондон.</w:t>
      </w:r>
    </w:p>
    <w:p>
      <w:pPr>
        <w:pStyle w:val="Style10"/>
        <w:rPr>
          <w:sz w:val="20"/>
          <w:szCs w:val="20"/>
        </w:rPr>
      </w:pPr>
      <w:r>
        <w:rPr>
          <w:sz w:val="20"/>
          <w:szCs w:val="20"/>
        </w:rPr>
      </w:r>
    </w:p>
  </w:footnote>
  <w:footnote w:id="5">
    <w:p>
      <w:pPr>
        <w:pStyle w:val="Style10"/>
        <w:rPr>
          <w:sz w:val="20"/>
          <w:szCs w:val="20"/>
        </w:rPr>
      </w:pPr>
      <w:r>
        <w:rPr>
          <w:rStyle w:val="FootnoteCharacters"/>
        </w:rPr>
        <w:footnoteRef/>
      </w:r>
      <w:r>
        <w:rPr/>
        <w:t xml:space="preserve"> </w:t>
      </w:r>
      <w:r>
        <w:rPr/>
        <w:t xml:space="preserve">Эти трудности объясняются и оцениваются по большим крестам домов. См. </w:t>
      </w:r>
      <w:r>
        <w:rPr>
          <w:lang w:val="en-US"/>
        </w:rPr>
        <w:t xml:space="preserve">Tyl, </w:t>
      </w:r>
      <w:r>
        <w:rPr>
          <w:i/>
          <w:iCs/>
          <w:lang w:val="en-US"/>
        </w:rPr>
        <w:t>Synthesis &amp; Counceling in Astrology.</w:t>
      </w:r>
    </w:p>
    <w:p>
      <w:pPr>
        <w:pStyle w:val="Style10"/>
        <w:rPr>
          <w:sz w:val="20"/>
          <w:szCs w:val="20"/>
        </w:rPr>
      </w:pPr>
      <w:r>
        <w:rPr>
          <w:sz w:val="20"/>
          <w:szCs w:val="20"/>
        </w:rPr>
      </w:r>
    </w:p>
  </w:footnote>
  <w:footnote w:id="6">
    <w:p>
      <w:pPr>
        <w:pStyle w:val="Style10"/>
        <w:rPr>
          <w:sz w:val="20"/>
          <w:szCs w:val="20"/>
        </w:rPr>
      </w:pPr>
      <w:r>
        <w:rPr>
          <w:rStyle w:val="FootnoteCharacters"/>
        </w:rPr>
        <w:footnoteRef/>
      </w:r>
      <w:r>
        <w:rPr/>
        <w:t xml:space="preserve"> </w:t>
      </w:r>
      <w:r>
        <w:rPr/>
        <w:t xml:space="preserve">Это цитата из дневника экспериментов Джорджа Мора, </w:t>
      </w:r>
      <w:r>
        <w:rPr>
          <w:i/>
          <w:iCs/>
          <w:lang w:val="en-US"/>
        </w:rPr>
        <w:t xml:space="preserve">American Handbook of Psychiatry. </w:t>
      </w:r>
      <w:r>
        <w:rPr/>
        <w:t xml:space="preserve">На протяжении дальнейших лет в литературе часто сообщалось о подтверждении этих выводов. См., например, </w:t>
      </w:r>
      <w:r>
        <w:rPr>
          <w:lang w:val="en-US"/>
        </w:rPr>
        <w:t>Kottler; Gendlin; Frank and Frank; Jourard; Dawes.</w:t>
      </w:r>
    </w:p>
    <w:p>
      <w:pPr>
        <w:pStyle w:val="Style10"/>
        <w:rPr>
          <w:sz w:val="20"/>
          <w:szCs w:val="20"/>
        </w:rPr>
      </w:pPr>
      <w:r>
        <w:rPr>
          <w:sz w:val="20"/>
          <w:szCs w:val="20"/>
        </w:rPr>
      </w:r>
    </w:p>
  </w:footnote>
  <w:footnote w:id="7">
    <w:p>
      <w:pPr>
        <w:pStyle w:val="Style10"/>
        <w:rPr>
          <w:sz w:val="20"/>
          <w:szCs w:val="20"/>
        </w:rPr>
      </w:pPr>
      <w:r>
        <w:rPr>
          <w:rStyle w:val="FootnoteCharacters"/>
        </w:rPr>
        <w:footnoteRef/>
      </w:r>
      <w:r>
        <w:rPr/>
        <w:t xml:space="preserve"> </w:t>
      </w:r>
      <w:r>
        <w:rPr/>
        <w:t xml:space="preserve">Исследования Смита и Гласса в книге </w:t>
      </w:r>
      <w:r>
        <w:rPr>
          <w:lang w:val="en-US"/>
        </w:rPr>
        <w:t xml:space="preserve">Dawes, </w:t>
      </w:r>
      <w:r>
        <w:rPr>
          <w:i/>
          <w:iCs/>
          <w:lang w:val="en-US"/>
        </w:rPr>
        <w:t xml:space="preserve">House of Cards </w:t>
      </w:r>
      <w:r>
        <w:rPr>
          <w:i/>
          <w:iCs/>
        </w:rPr>
        <w:t xml:space="preserve">— </w:t>
      </w:r>
      <w:r>
        <w:rPr>
          <w:i/>
          <w:iCs/>
          <w:lang w:val="en-US"/>
        </w:rPr>
        <w:t>Psychology</w:t>
      </w:r>
    </w:p>
    <w:p>
      <w:pPr>
        <w:pStyle w:val="Style10"/>
        <w:rPr>
          <w:sz w:val="20"/>
          <w:szCs w:val="20"/>
        </w:rPr>
      </w:pPr>
      <w:r>
        <w:rPr>
          <w:i/>
          <w:iCs/>
          <w:lang w:val="en-US"/>
        </w:rPr>
        <w:t>and Psychotherapy built on Myth.</w:t>
      </w:r>
    </w:p>
    <w:p>
      <w:pPr>
        <w:pStyle w:val="Style10"/>
        <w:rPr>
          <w:sz w:val="20"/>
          <w:szCs w:val="20"/>
        </w:rPr>
      </w:pPr>
      <w:r>
        <w:rPr>
          <w:sz w:val="20"/>
          <w:szCs w:val="20"/>
        </w:rPr>
      </w:r>
    </w:p>
  </w:footnote>
  <w:footnote w:id="8">
    <w:p>
      <w:pPr>
        <w:pStyle w:val="Style10"/>
        <w:rPr/>
      </w:pPr>
      <w:r>
        <w:rPr>
          <w:rStyle w:val="FootnoteCharacters"/>
        </w:rPr>
        <w:footnoteRef/>
      </w:r>
      <w:r>
        <w:rPr/>
        <w:t xml:space="preserve"> </w:t>
      </w:r>
      <w:r>
        <w:rPr/>
        <w:t xml:space="preserve">Фрейд постулировал существование трех компонентов в структуре личности: </w:t>
      </w:r>
      <w:r>
        <w:rPr>
          <w:i/>
          <w:iCs/>
        </w:rPr>
        <w:t xml:space="preserve">эго </w:t>
      </w:r>
      <w:r>
        <w:rPr/>
        <w:t xml:space="preserve">(Я), которое появляется при развитии, чтобы управлять взаимодействием с окружением, обнаруживая ситуации для удовлетворения потребностей — ид-ориентированных потребностей (сочетание Солнце-Луна и структура потребностей планет как символов поведения); </w:t>
      </w:r>
      <w:r>
        <w:rPr>
          <w:i/>
          <w:iCs/>
        </w:rPr>
        <w:t xml:space="preserve">супер-эго </w:t>
      </w:r>
      <w:r>
        <w:rPr/>
        <w:t xml:space="preserve">(Сверх-Я) — ограничения и предостережения, усвоенные личностью через идентификацию с родителями, совесть (Сатурн); и </w:t>
      </w:r>
      <w:r>
        <w:rPr>
          <w:i/>
          <w:iCs/>
        </w:rPr>
        <w:t xml:space="preserve">ид </w:t>
      </w:r>
      <w:r>
        <w:rPr/>
        <w:t>(Оно), примитивное ядро в каждом человеке, сфера основных побуждений, стремящихся к немедленному удовлетворению, в основном сексуальных по своей ориентации (в спектре символизма каждой планеты).</w:t>
      </w:r>
    </w:p>
    <w:p>
      <w:pPr>
        <w:pStyle w:val="Style10"/>
        <w:rPr/>
      </w:pPr>
      <w:r>
        <w:rPr/>
      </w:r>
    </w:p>
  </w:footnote>
  <w:footnote w:id="9">
    <w:p>
      <w:pPr>
        <w:pStyle w:val="Footnote"/>
        <w:rPr/>
      </w:pPr>
      <w:r>
        <w:rPr>
          <w:rStyle w:val="FootnoteCharacters"/>
        </w:rPr>
        <w:footnoteRef/>
      </w:r>
      <w:r>
        <w:rPr/>
        <w:t xml:space="preserve"> </w:t>
      </w:r>
      <w:r>
        <w:rPr/>
        <w:t xml:space="preserve">Эти наблюдения, полученные на основе многочисленных социально-психологических тестов, представлены среди сотен других профессором Эллиотом Аронсоном в его блестящей книге </w:t>
      </w:r>
      <w:r>
        <w:rPr>
          <w:i/>
          <w:iCs/>
          <w:lang w:val="en-US"/>
        </w:rPr>
        <w:t>The Social Animal.</w:t>
      </w:r>
    </w:p>
    <w:p>
      <w:pPr>
        <w:pStyle w:val="Footnote"/>
        <w:rPr>
          <w:i/>
          <w:i/>
          <w:iCs/>
          <w:lang w:val="en-US"/>
        </w:rPr>
      </w:pPr>
      <w:r>
        <w:rPr>
          <w:i/>
          <w:iCs/>
          <w:lang w:val="en-US"/>
        </w:rPr>
      </w:r>
    </w:p>
  </w:footnote>
  <w:footnote w:id="10">
    <w:p>
      <w:pPr>
        <w:pStyle w:val="Style10"/>
        <w:rPr/>
      </w:pPr>
      <w:r>
        <w:rPr>
          <w:rStyle w:val="FootnoteCharacters"/>
        </w:rPr>
        <w:footnoteRef/>
      </w:r>
      <w:r>
        <w:rPr/>
        <w:t xml:space="preserve"> </w:t>
      </w:r>
      <w:r>
        <w:rPr/>
        <w:t>Мария пришла на консультацию с кольцом на пальце Сатурна (третьем) на каждой руке. Годы опыта показали, что это надежный указатель важности Сатурна в анализе гороскопа. Планеты находятся внутри; они проявляются многими способами.</w:t>
      </w:r>
    </w:p>
    <w:p>
      <w:pPr>
        <w:pStyle w:val="Style10"/>
        <w:rPr/>
      </w:pPr>
      <w:r>
        <w:rPr/>
      </w:r>
    </w:p>
  </w:footnote>
  <w:footnote w:id="11">
    <w:p>
      <w:pPr>
        <w:pStyle w:val="Style10"/>
        <w:rPr/>
      </w:pPr>
      <w:r>
        <w:rPr>
          <w:rStyle w:val="FootnoteCharacters"/>
        </w:rPr>
        <w:footnoteRef/>
      </w:r>
      <w:r>
        <w:rPr/>
        <w:t xml:space="preserve"> </w:t>
      </w:r>
      <w:r>
        <w:rPr/>
        <w:t xml:space="preserve">Все описания, относящиеся к сочетаниям Солнце-Луна, картинам средних точек и дирекциям солнечной дуги, взяты из книги </w:t>
      </w:r>
      <w:r>
        <w:rPr>
          <w:lang w:val="en-US"/>
        </w:rPr>
        <w:t xml:space="preserve">Tyl, </w:t>
      </w:r>
      <w:r>
        <w:rPr>
          <w:i/>
          <w:iCs/>
          <w:lang w:val="en-US"/>
        </w:rPr>
        <w:t xml:space="preserve">Synthesis </w:t>
      </w:r>
      <w:r>
        <w:rPr>
          <w:i/>
          <w:iCs/>
        </w:rPr>
        <w:t xml:space="preserve">&amp; </w:t>
      </w:r>
      <w:r>
        <w:rPr>
          <w:i/>
          <w:iCs/>
          <w:lang w:val="en-US"/>
        </w:rPr>
        <w:t>Counceling in Astrology.</w:t>
      </w:r>
    </w:p>
    <w:p>
      <w:pPr>
        <w:pStyle w:val="Style10"/>
        <w:rPr/>
      </w:pPr>
      <w:r>
        <w:rPr/>
      </w:r>
    </w:p>
  </w:footnote>
  <w:footnote w:id="12">
    <w:p>
      <w:pPr>
        <w:pStyle w:val="Style10"/>
        <w:rPr/>
      </w:pPr>
      <w:r>
        <w:rPr>
          <w:rStyle w:val="FootnoteCharacters"/>
        </w:rPr>
        <w:footnoteRef/>
      </w:r>
      <w:r>
        <w:rPr/>
        <w:t xml:space="preserve"> </w:t>
      </w:r>
      <w:r>
        <w:rPr/>
        <w:t xml:space="preserve">165-градусный аспект квиндечиле (это слово произносится на итальянский манер) означает одержимость, огромную интенсивность, разлучение, огорчение. См. </w:t>
      </w:r>
      <w:r>
        <w:rPr>
          <w:i/>
          <w:iCs/>
        </w:rPr>
        <w:t>Ту</w:t>
      </w:r>
      <w:r>
        <w:rPr>
          <w:i/>
          <w:iCs/>
          <w:lang w:val="en-US"/>
        </w:rPr>
        <w:t>l</w:t>
      </w:r>
      <w:r>
        <w:rPr>
          <w:i/>
          <w:iCs/>
        </w:rPr>
        <w:t xml:space="preserve">, </w:t>
      </w:r>
      <w:r>
        <w:rPr>
          <w:i/>
          <w:iCs/>
          <w:lang w:val="en-US"/>
        </w:rPr>
        <w:t>Astrological Timing of Critical Illness.</w:t>
      </w:r>
    </w:p>
    <w:p>
      <w:pPr>
        <w:pStyle w:val="Style10"/>
        <w:rPr/>
      </w:pPr>
      <w:r>
        <w:rPr/>
      </w:r>
    </w:p>
  </w:footnote>
  <w:footnote w:id="13">
    <w:p>
      <w:pPr>
        <w:pStyle w:val="Style10"/>
        <w:rPr/>
      </w:pPr>
      <w:r>
        <w:rPr>
          <w:rStyle w:val="FootnoteCharacters"/>
        </w:rPr>
        <w:footnoteRef/>
      </w:r>
      <w:r>
        <w:rPr/>
        <w:t xml:space="preserve"> </w:t>
      </w:r>
      <w:r>
        <w:rPr/>
        <w:t>Об идеализме также говорит Венера - Меркурий/Юпитер.</w:t>
      </w:r>
    </w:p>
    <w:p>
      <w:pPr>
        <w:pStyle w:val="Style10"/>
        <w:rPr/>
      </w:pPr>
      <w:r>
        <w:rPr/>
      </w:r>
    </w:p>
  </w:footnote>
  <w:footnote w:id="14">
    <w:p>
      <w:pPr>
        <w:pStyle w:val="Style10"/>
        <w:rPr/>
      </w:pPr>
      <w:r>
        <w:rPr>
          <w:rStyle w:val="FootnoteCharacters"/>
        </w:rPr>
        <w:footnoteRef/>
      </w:r>
      <w:r>
        <w:rPr/>
        <w:t xml:space="preserve"> </w:t>
      </w:r>
      <w:r>
        <w:rPr>
          <w:lang w:val="en-US"/>
        </w:rPr>
        <w:t>Viscott, Emotional Resilience.</w:t>
      </w:r>
    </w:p>
    <w:p>
      <w:pPr>
        <w:pStyle w:val="Style10"/>
        <w:rPr/>
      </w:pPr>
      <w:r>
        <w:rPr/>
      </w:r>
    </w:p>
  </w:footnote>
  <w:footnote w:id="15">
    <w:p>
      <w:pPr>
        <w:pStyle w:val="Style10"/>
        <w:rPr/>
      </w:pPr>
      <w:r>
        <w:rPr>
          <w:rStyle w:val="FootnoteCharacters"/>
        </w:rPr>
        <w:footnoteRef/>
      </w:r>
      <w:r>
        <w:rPr/>
        <w:t xml:space="preserve"> </w:t>
      </w:r>
      <w:r>
        <w:rPr>
          <w:lang w:val="en-US"/>
        </w:rPr>
        <w:t>Thurman, The Lies We Believe.</w:t>
      </w:r>
    </w:p>
    <w:p>
      <w:pPr>
        <w:pStyle w:val="Style10"/>
        <w:rPr/>
      </w:pPr>
      <w:r>
        <w:rPr/>
      </w:r>
    </w:p>
  </w:footnote>
  <w:footnote w:id="16">
    <w:p>
      <w:pPr>
        <w:pStyle w:val="Style10"/>
        <w:rPr/>
      </w:pPr>
      <w:r>
        <w:rPr>
          <w:rStyle w:val="FootnoteCharacters"/>
        </w:rPr>
        <w:footnoteRef/>
      </w:r>
      <w:r>
        <w:rPr/>
        <w:t xml:space="preserve"> </w:t>
      </w:r>
      <w:r>
        <w:rPr>
          <w:lang w:val="en-US"/>
        </w:rPr>
        <w:t xml:space="preserve">Tyl, Synthesis </w:t>
      </w:r>
      <w:r>
        <w:rPr>
          <w:i/>
          <w:iCs/>
          <w:lang w:val="en-US"/>
        </w:rPr>
        <w:t xml:space="preserve">&amp; </w:t>
      </w:r>
      <w:r>
        <w:rPr>
          <w:lang w:val="en-US"/>
        </w:rPr>
        <w:t>Counceling in Astrology.</w:t>
      </w:r>
    </w:p>
    <w:p>
      <w:pPr>
        <w:pStyle w:val="Style10"/>
        <w:rPr/>
      </w:pPr>
      <w:r>
        <w:rPr/>
      </w:r>
    </w:p>
  </w:footnote>
  <w:footnote w:id="17">
    <w:p>
      <w:pPr>
        <w:pStyle w:val="Style10"/>
        <w:rPr/>
      </w:pPr>
      <w:r>
        <w:rPr>
          <w:rStyle w:val="FootnoteCharacters"/>
        </w:rPr>
        <w:footnoteRef/>
      </w:r>
      <w:r>
        <w:rPr/>
        <w:t xml:space="preserve"> </w:t>
      </w:r>
      <w:r>
        <w:rPr/>
        <w:t xml:space="preserve">Уильям Джефферсон Клинтон: 19 августа 1946 г., 8:51 </w:t>
      </w:r>
      <w:r>
        <w:rPr>
          <w:lang w:val="en-US"/>
        </w:rPr>
        <w:t xml:space="preserve">AM CST, </w:t>
      </w:r>
      <w:r>
        <w:rPr/>
        <w:t>Хоуп, Аризона.</w:t>
      </w:r>
    </w:p>
    <w:p>
      <w:pPr>
        <w:pStyle w:val="Style10"/>
        <w:rPr/>
      </w:pPr>
      <w:r>
        <w:rPr/>
      </w:r>
    </w:p>
  </w:footnote>
  <w:footnote w:id="18">
    <w:p>
      <w:pPr>
        <w:pStyle w:val="Style10"/>
        <w:rPr/>
      </w:pPr>
      <w:r>
        <w:rPr>
          <w:rStyle w:val="FootnoteCharacters"/>
        </w:rPr>
        <w:footnoteRef/>
      </w:r>
      <w:r>
        <w:rPr/>
        <w:t xml:space="preserve"> </w:t>
      </w:r>
      <w:r>
        <w:rPr>
          <w:lang w:val="en-US"/>
        </w:rPr>
        <w:t>Tyl, Synthesis &amp; Counceling in Astrology.</w:t>
      </w:r>
    </w:p>
    <w:p>
      <w:pPr>
        <w:pStyle w:val="Style10"/>
        <w:rPr/>
      </w:pPr>
      <w:r>
        <w:rPr/>
      </w:r>
    </w:p>
  </w:footnote>
  <w:footnote w:id="19">
    <w:p>
      <w:pPr>
        <w:pStyle w:val="Style10"/>
        <w:rPr/>
      </w:pPr>
      <w:r>
        <w:rPr>
          <w:rStyle w:val="FootnoteCharacters"/>
        </w:rPr>
        <w:footnoteRef/>
      </w:r>
      <w:r>
        <w:rPr/>
        <w:t xml:space="preserve"> </w:t>
      </w:r>
      <w:r>
        <w:rPr>
          <w:lang w:val="en-US"/>
        </w:rPr>
        <w:t>Aronson, The Social Animal.</w:t>
      </w:r>
    </w:p>
    <w:p>
      <w:pPr>
        <w:pStyle w:val="Style10"/>
        <w:rPr/>
      </w:pPr>
      <w:r>
        <w:rPr/>
      </w:r>
    </w:p>
  </w:footnote>
  <w:footnote w:id="20">
    <w:p>
      <w:pPr>
        <w:pStyle w:val="Normal"/>
        <w:rPr/>
      </w:pPr>
      <w:r>
        <w:rPr>
          <w:rStyle w:val="FootnoteCharacters"/>
        </w:rPr>
        <w:footnoteRef/>
      </w:r>
      <w:r>
        <w:rPr/>
        <w:t xml:space="preserve"> </w:t>
      </w:r>
      <w:r>
        <w:rPr>
          <w:sz w:val="16"/>
          <w:szCs w:val="16"/>
        </w:rPr>
        <w:t>Aronson, The Social Animal.</w:t>
      </w:r>
    </w:p>
    <w:p>
      <w:pPr>
        <w:pStyle w:val="Normal"/>
        <w:rPr>
          <w:sz w:val="16"/>
          <w:szCs w:val="16"/>
        </w:rPr>
      </w:pPr>
      <w:r>
        <w:rPr>
          <w:sz w:val="16"/>
          <w:szCs w:val="16"/>
        </w:rPr>
      </w:r>
    </w:p>
  </w:footnote>
  <w:footnote w:id="21">
    <w:p>
      <w:pPr>
        <w:pStyle w:val="Style10"/>
        <w:rPr/>
      </w:pPr>
      <w:r>
        <w:rPr>
          <w:rStyle w:val="FootnoteCharacters"/>
        </w:rPr>
        <w:footnoteRef/>
      </w:r>
      <w:r>
        <w:rPr/>
        <w:t xml:space="preserve"> </w:t>
      </w:r>
      <w:r>
        <w:rPr>
          <w:lang w:val="en-US"/>
        </w:rPr>
        <w:t xml:space="preserve">Ratey and Jonson, Shadow Syndrome </w:t>
      </w:r>
      <w:r>
        <w:rPr/>
        <w:t xml:space="preserve">— </w:t>
      </w:r>
      <w:r>
        <w:rPr>
          <w:lang w:val="en-US"/>
        </w:rPr>
        <w:t>The Mild Forms of Major Mental Disorders that Sabotage Us.</w:t>
      </w:r>
    </w:p>
    <w:p>
      <w:pPr>
        <w:pStyle w:val="Style10"/>
        <w:rPr/>
      </w:pPr>
      <w:r>
        <w:rPr/>
      </w:r>
    </w:p>
  </w:footnote>
  <w:footnote w:id="22">
    <w:p>
      <w:pPr>
        <w:pStyle w:val="Style10"/>
        <w:rPr/>
      </w:pPr>
      <w:r>
        <w:rPr>
          <w:rStyle w:val="FootnoteCharacters"/>
        </w:rPr>
        <w:footnoteRef/>
      </w:r>
      <w:r>
        <w:rPr/>
        <w:t xml:space="preserve"> </w:t>
      </w:r>
      <w:r>
        <w:rPr/>
        <w:t xml:space="preserve">Эта концепция и исследования, разъясняющие ее, представлены при разборе более 70 конкретных случаев в книге </w:t>
      </w:r>
      <w:r>
        <w:rPr>
          <w:lang w:val="en-US"/>
        </w:rPr>
        <w:t xml:space="preserve">Tyl, </w:t>
      </w:r>
      <w:r>
        <w:rPr>
          <w:i/>
          <w:iCs/>
          <w:lang w:val="en-US"/>
        </w:rPr>
        <w:t>Astrological Timing of Critical Illness.</w:t>
      </w:r>
    </w:p>
    <w:p>
      <w:pPr>
        <w:pStyle w:val="Style10"/>
        <w:rPr/>
      </w:pPr>
      <w:r>
        <w:rPr/>
      </w:r>
    </w:p>
  </w:footnote>
  <w:footnote w:id="23">
    <w:p>
      <w:pPr>
        <w:pStyle w:val="Style10"/>
        <w:rPr/>
      </w:pPr>
      <w:r>
        <w:rPr>
          <w:rStyle w:val="FootnoteCharacters"/>
        </w:rPr>
        <w:footnoteRef/>
      </w:r>
      <w:r>
        <w:rPr/>
        <w:t xml:space="preserve"> </w:t>
      </w:r>
      <w:r>
        <w:rPr/>
        <w:t>Пожалуйста, вернитесь на минутку к гороскопу Марии: ее Марс тоже расположен в 12-м доме в оппозиции к Луне, а Сатурн формирует квадратуру к этой оси. Действительно, в ней и в ее отношении к матери (Марс в квадратуре к оси Лунных узлов) было много гнева; у нее было несколько татуировок и целая история бунтарского поведения. Я не вел на консультации дискуссию о гневе, потому что у нее был очень резко выражен процесс идеализации.</w:t>
      </w:r>
    </w:p>
    <w:p>
      <w:pPr>
        <w:pStyle w:val="Style10"/>
        <w:rPr/>
      </w:pPr>
      <w:r>
        <w:rPr/>
      </w:r>
    </w:p>
  </w:footnote>
  <w:footnote w:id="24">
    <w:p>
      <w:pPr>
        <w:pStyle w:val="Style10"/>
        <w:rPr/>
      </w:pPr>
      <w:r>
        <w:rPr>
          <w:rStyle w:val="FootnoteCharacters"/>
        </w:rPr>
        <w:footnoteRef/>
      </w:r>
      <w:r>
        <w:rPr/>
        <w:t xml:space="preserve"> </w:t>
      </w:r>
      <w:r>
        <w:rPr/>
        <w:t>Это наиболее надежный и важный дедуктивный процесс в американской культуре. Он немного отличается в других странах, в зависимости от общественных ожиданий, связанных с образованием, и т.д. В гороскопе молодого человека этот фактор может быть решающе важным для ведения беседы и внесения корректировок, чтобы защитить наилучший курс предстоящего развития.</w:t>
      </w:r>
    </w:p>
    <w:p>
      <w:pPr>
        <w:pStyle w:val="Style10"/>
        <w:rPr/>
      </w:pPr>
      <w:r>
        <w:rPr/>
      </w:r>
    </w:p>
  </w:footnote>
  <w:footnote w:id="25">
    <w:p>
      <w:pPr>
        <w:pStyle w:val="Style10"/>
        <w:rPr/>
      </w:pPr>
      <w:r>
        <w:rPr>
          <w:rStyle w:val="FootnoteCharacters"/>
        </w:rPr>
        <w:footnoteRef/>
      </w:r>
      <w:r>
        <w:rPr/>
        <w:t xml:space="preserve"> </w:t>
      </w:r>
      <w:r>
        <w:rPr/>
        <w:t xml:space="preserve">В приложении к книге </w:t>
      </w:r>
      <w:r>
        <w:rPr>
          <w:lang w:val="en-US"/>
        </w:rPr>
        <w:t xml:space="preserve">Tyl, </w:t>
      </w:r>
      <w:r>
        <w:rPr>
          <w:i/>
          <w:iCs/>
          <w:lang w:val="en-US"/>
        </w:rPr>
        <w:t xml:space="preserve">Synthesis &amp; Counseling in Astrology </w:t>
      </w:r>
      <w:r>
        <w:rPr/>
        <w:t>приведена таблица, где указаны положения планет от Марса до Плутона на первое число каждого месяца в течение 100 лет. С помощью этой таблицы вы можете определить транзиты быстрее, чем с помощью компьютера.</w:t>
      </w:r>
    </w:p>
    <w:p>
      <w:pPr>
        <w:pStyle w:val="Style10"/>
        <w:rPr/>
      </w:pPr>
      <w:r>
        <w:rPr/>
      </w:r>
    </w:p>
  </w:footnote>
  <w:footnote w:id="26">
    <w:p>
      <w:pPr>
        <w:pStyle w:val="Style10"/>
        <w:rPr/>
      </w:pPr>
      <w:r>
        <w:rPr>
          <w:rStyle w:val="FootnoteCharacters"/>
        </w:rPr>
        <w:footnoteRef/>
      </w:r>
      <w:r>
        <w:rPr/>
        <w:t xml:space="preserve"> </w:t>
      </w:r>
      <w:r>
        <w:rPr>
          <w:lang w:val="en-US"/>
        </w:rPr>
        <w:t xml:space="preserve">Klein and Wender, Understanding Depression: A Complete Guide to Its Diagnosis </w:t>
      </w:r>
      <w:r>
        <w:rPr>
          <w:i/>
          <w:iCs/>
        </w:rPr>
        <w:t xml:space="preserve">&amp; </w:t>
      </w:r>
      <w:r>
        <w:rPr>
          <w:lang w:val="en-US"/>
        </w:rPr>
        <w:t>Treatment.</w:t>
      </w:r>
    </w:p>
    <w:p>
      <w:pPr>
        <w:pStyle w:val="Style10"/>
        <w:rPr/>
      </w:pPr>
      <w:r>
        <w:rPr/>
      </w:r>
    </w:p>
  </w:footnote>
  <w:footnote w:id="27">
    <w:p>
      <w:pPr>
        <w:pStyle w:val="Style10"/>
        <w:rPr/>
      </w:pPr>
      <w:r>
        <w:rPr>
          <w:rStyle w:val="FootnoteCharacters"/>
        </w:rPr>
        <w:footnoteRef/>
      </w:r>
      <w:r>
        <w:rPr/>
        <w:t xml:space="preserve"> </w:t>
      </w:r>
      <w:r>
        <w:rPr>
          <w:lang w:val="en-US"/>
        </w:rPr>
        <w:t>Karp, Speaking of Sadness.</w:t>
      </w:r>
    </w:p>
    <w:p>
      <w:pPr>
        <w:pStyle w:val="Style10"/>
        <w:rPr/>
      </w:pPr>
      <w:r>
        <w:rPr/>
      </w:r>
    </w:p>
  </w:footnote>
  <w:footnote w:id="28">
    <w:p>
      <w:pPr>
        <w:pStyle w:val="Style10"/>
        <w:rPr/>
      </w:pPr>
      <w:r>
        <w:rPr>
          <w:rStyle w:val="FootnoteCharacters"/>
        </w:rPr>
        <w:footnoteRef/>
      </w:r>
      <w:r>
        <w:rPr/>
        <w:t xml:space="preserve"> </w:t>
      </w:r>
      <w:r>
        <w:rPr/>
        <w:t>Любая планета в соединении, оппозиции или квадратуре к средней точке Солнце/Луна будет практически неизменно доминировать в анализе.</w:t>
      </w:r>
    </w:p>
    <w:p>
      <w:pPr>
        <w:pStyle w:val="Style10"/>
        <w:rPr/>
      </w:pPr>
      <w:r>
        <w:rPr/>
      </w:r>
    </w:p>
  </w:footnote>
  <w:footnote w:id="29">
    <w:p>
      <w:pPr>
        <w:pStyle w:val="Style10"/>
        <w:rPr/>
      </w:pPr>
      <w:r>
        <w:rPr>
          <w:rStyle w:val="FootnoteCharacters"/>
        </w:rPr>
        <w:footnoteRef/>
      </w:r>
      <w:r>
        <w:rPr/>
        <w:t xml:space="preserve"> </w:t>
      </w:r>
      <w:r>
        <w:rPr/>
        <w:t xml:space="preserve">Исследования Питера Левинсона в книге </w:t>
      </w:r>
      <w:r>
        <w:rPr>
          <w:lang w:val="en-US"/>
        </w:rPr>
        <w:t xml:space="preserve">Dawes, </w:t>
      </w:r>
      <w:r>
        <w:rPr>
          <w:i/>
          <w:iCs/>
          <w:lang w:val="en-US"/>
        </w:rPr>
        <w:t xml:space="preserve">House of Cards </w:t>
      </w:r>
      <w:r>
        <w:rPr>
          <w:i/>
          <w:iCs/>
        </w:rPr>
        <w:t xml:space="preserve">— </w:t>
      </w:r>
      <w:r>
        <w:rPr>
          <w:i/>
          <w:iCs/>
          <w:lang w:val="en-US"/>
        </w:rPr>
        <w:t>Psychology and Psychotherapy built on Myth.</w:t>
      </w:r>
    </w:p>
    <w:p>
      <w:pPr>
        <w:pStyle w:val="Style10"/>
        <w:rPr/>
      </w:pPr>
      <w:r>
        <w:rPr/>
      </w:r>
    </w:p>
  </w:footnote>
  <w:footnote w:id="30">
    <w:p>
      <w:pPr>
        <w:pStyle w:val="Style10"/>
        <w:rPr/>
      </w:pPr>
      <w:r>
        <w:rPr>
          <w:rStyle w:val="FootnoteCharacters"/>
        </w:rPr>
        <w:footnoteRef/>
      </w:r>
      <w:r>
        <w:rPr/>
        <w:t xml:space="preserve"> </w:t>
      </w:r>
      <w:r>
        <w:rPr/>
        <w:t>Орб здесь равен 3°37', чуть больше, чем обычно используемый 2° орб, но инстинкт естественно разворачивающегося сценария развития побудил меня включить этот аспект.</w:t>
      </w:r>
    </w:p>
    <w:p>
      <w:pPr>
        <w:pStyle w:val="Style10"/>
        <w:rPr/>
      </w:pPr>
      <w:r>
        <w:rPr/>
      </w:r>
    </w:p>
  </w:footnote>
  <w:footnote w:id="31">
    <w:p>
      <w:pPr>
        <w:pStyle w:val="Style10"/>
        <w:rPr/>
      </w:pPr>
      <w:r>
        <w:rPr>
          <w:rStyle w:val="FootnoteCharacters"/>
        </w:rPr>
        <w:footnoteRef/>
      </w:r>
      <w:r>
        <w:rPr/>
        <w:t xml:space="preserve"> </w:t>
      </w:r>
      <w:r>
        <w:rPr/>
        <w:t xml:space="preserve">См. </w:t>
      </w:r>
      <w:r>
        <w:rPr>
          <w:lang w:val="en-US"/>
        </w:rPr>
        <w:t xml:space="preserve">Tyl, </w:t>
      </w:r>
      <w:r>
        <w:rPr>
          <w:i/>
          <w:iCs/>
          <w:lang w:val="en-US"/>
        </w:rPr>
        <w:t>Astrological Timing of Critical Illness</w:t>
      </w:r>
      <w:r>
        <w:rPr>
          <w:lang w:val="en-US"/>
        </w:rPr>
        <w:t>.</w:t>
      </w:r>
    </w:p>
    <w:p>
      <w:pPr>
        <w:pStyle w:val="Style10"/>
        <w:rPr/>
      </w:pPr>
      <w:r>
        <w:rPr/>
      </w:r>
    </w:p>
  </w:footnote>
  <w:footnote w:id="32">
    <w:p>
      <w:pPr>
        <w:pStyle w:val="Style10"/>
        <w:rPr/>
      </w:pPr>
      <w:r>
        <w:rPr>
          <w:rStyle w:val="FootnoteCharacters"/>
        </w:rPr>
        <w:footnoteRef/>
      </w:r>
      <w:r>
        <w:rPr/>
        <w:t xml:space="preserve"> </w:t>
      </w:r>
      <w:r>
        <w:rPr/>
        <w:t xml:space="preserve">Техника этого рассмотрена в книге </w:t>
      </w:r>
      <w:r>
        <w:rPr>
          <w:lang w:val="en-US"/>
        </w:rPr>
        <w:t xml:space="preserve">Tyl, </w:t>
      </w:r>
      <w:r>
        <w:rPr>
          <w:i/>
          <w:iCs/>
          <w:lang w:val="en-US"/>
        </w:rPr>
        <w:t>Synthesis &amp; Counceling in Astrology.</w:t>
      </w:r>
    </w:p>
    <w:p>
      <w:pPr>
        <w:pStyle w:val="Style10"/>
        <w:rPr/>
      </w:pPr>
      <w:r>
        <w:rPr/>
      </w:r>
    </w:p>
  </w:footnote>
  <w:footnote w:id="33">
    <w:p>
      <w:pPr>
        <w:pStyle w:val="Style10"/>
        <w:rPr/>
      </w:pPr>
      <w:r>
        <w:rPr>
          <w:rStyle w:val="FootnoteCharacters"/>
        </w:rPr>
        <w:footnoteRef/>
      </w:r>
      <w:r>
        <w:rPr/>
        <w:t xml:space="preserve"> </w:t>
      </w:r>
      <w:r>
        <w:rPr/>
        <w:t xml:space="preserve">Ноэль Тиль: 31 декабря 1936 г., 3:57 РМ </w:t>
      </w:r>
      <w:r>
        <w:rPr>
          <w:lang w:val="en-US"/>
        </w:rPr>
        <w:t xml:space="preserve">EST, </w:t>
      </w:r>
      <w:r>
        <w:rPr/>
        <w:t>Вест Честер, Пенсильвания.</w:t>
      </w:r>
    </w:p>
    <w:p>
      <w:pPr>
        <w:pStyle w:val="Style10"/>
        <w:rPr/>
      </w:pPr>
      <w:r>
        <w:rPr/>
      </w:r>
    </w:p>
  </w:footnote>
  <w:footnote w:id="34">
    <w:p>
      <w:pPr>
        <w:pStyle w:val="Style10"/>
        <w:rPr/>
      </w:pPr>
      <w:r>
        <w:rPr>
          <w:rStyle w:val="FootnoteCharacters"/>
        </w:rPr>
        <w:footnoteRef/>
      </w:r>
      <w:r>
        <w:rPr/>
        <w:t xml:space="preserve"> </w:t>
      </w:r>
      <w:r>
        <w:rPr/>
        <w:t xml:space="preserve">Джуди Гарланд: Юиюня 1922г., 6:00 </w:t>
      </w:r>
      <w:r>
        <w:rPr>
          <w:lang w:val="en-US"/>
        </w:rPr>
        <w:t>AM</w:t>
      </w:r>
      <w:r>
        <w:rPr/>
        <w:t xml:space="preserve"> </w:t>
      </w:r>
      <w:r>
        <w:rPr>
          <w:lang w:val="en-US"/>
        </w:rPr>
        <w:t xml:space="preserve">CST, </w:t>
      </w:r>
      <w:r>
        <w:rPr/>
        <w:t xml:space="preserve">Гранд-Рапидс, Миннесота. Полный анализ приведен в книге </w:t>
      </w:r>
      <w:r>
        <w:rPr>
          <w:lang w:val="en-US"/>
        </w:rPr>
        <w:t xml:space="preserve">Tyl, </w:t>
      </w:r>
      <w:r>
        <w:rPr>
          <w:i/>
          <w:iCs/>
          <w:lang w:val="en-US"/>
        </w:rPr>
        <w:t>Astrological Timing of Critical Illness.</w:t>
      </w:r>
    </w:p>
    <w:p>
      <w:pPr>
        <w:pStyle w:val="Style10"/>
        <w:rPr/>
      </w:pPr>
      <w:r>
        <w:rPr/>
      </w:r>
    </w:p>
  </w:footnote>
  <w:footnote w:id="35">
    <w:p>
      <w:pPr>
        <w:pStyle w:val="Style10"/>
        <w:rPr/>
      </w:pPr>
      <w:r>
        <w:rPr>
          <w:rStyle w:val="FootnoteCharacters"/>
        </w:rPr>
        <w:footnoteRef/>
      </w:r>
      <w:r>
        <w:rPr/>
        <w:t xml:space="preserve"> </w:t>
      </w:r>
      <w:r>
        <w:rPr>
          <w:lang w:val="en-US"/>
        </w:rPr>
        <w:t xml:space="preserve">Assagioli, </w:t>
      </w:r>
      <w:r>
        <w:rPr>
          <w:i/>
          <w:iCs/>
          <w:lang w:val="en-US"/>
        </w:rPr>
        <w:t>The Act of Will</w:t>
      </w:r>
      <w:r>
        <w:rPr>
          <w:lang w:val="en-US"/>
        </w:rPr>
        <w:t>.</w:t>
      </w:r>
    </w:p>
    <w:p>
      <w:pPr>
        <w:pStyle w:val="Style10"/>
        <w:rPr/>
      </w:pPr>
      <w:r>
        <w:rPr/>
      </w:r>
    </w:p>
  </w:footnote>
  <w:footnote w:id="36">
    <w:p>
      <w:pPr>
        <w:pStyle w:val="Style10"/>
        <w:rPr/>
      </w:pPr>
      <w:r>
        <w:rPr>
          <w:rStyle w:val="FootnoteCharacters"/>
        </w:rPr>
        <w:footnoteRef/>
      </w:r>
      <w:r>
        <w:rPr/>
        <w:t xml:space="preserve"> </w:t>
      </w:r>
      <w:r>
        <w:rPr>
          <w:lang w:val="en-US"/>
        </w:rPr>
        <w:t xml:space="preserve">Aronson, </w:t>
      </w:r>
      <w:r>
        <w:rPr>
          <w:i/>
          <w:iCs/>
          <w:lang w:val="en-US"/>
        </w:rPr>
        <w:t>The Social Animal</w:t>
      </w:r>
      <w:r>
        <w:rPr>
          <w:lang w:val="en-US"/>
        </w:rPr>
        <w:t>.</w:t>
      </w:r>
    </w:p>
    <w:p>
      <w:pPr>
        <w:pStyle w:val="Style10"/>
        <w:rPr/>
      </w:pPr>
      <w:r>
        <w:rPr/>
      </w:r>
    </w:p>
  </w:footnote>
  <w:footnote w:id="37">
    <w:p>
      <w:pPr>
        <w:pStyle w:val="Style10"/>
        <w:rPr/>
      </w:pPr>
      <w:r>
        <w:rPr>
          <w:rStyle w:val="FootnoteCharacters"/>
        </w:rPr>
        <w:footnoteRef/>
      </w:r>
      <w:r>
        <w:rPr/>
        <w:t xml:space="preserve"> </w:t>
      </w:r>
      <w:r>
        <w:rPr/>
        <w:t xml:space="preserve">Полный анализ гороскопа М. Монро приведен в книге </w:t>
      </w:r>
      <w:r>
        <w:rPr>
          <w:lang w:val="en-US"/>
        </w:rPr>
        <w:t xml:space="preserve">Tyl, </w:t>
      </w:r>
      <w:r>
        <w:rPr>
          <w:i/>
          <w:iCs/>
          <w:lang w:val="en-US"/>
        </w:rPr>
        <w:t xml:space="preserve">Synthesis </w:t>
      </w:r>
      <w:r>
        <w:rPr>
          <w:i/>
          <w:iCs/>
        </w:rPr>
        <w:t xml:space="preserve">&amp; </w:t>
      </w:r>
      <w:r>
        <w:rPr>
          <w:i/>
          <w:iCs/>
          <w:lang w:val="en-US"/>
        </w:rPr>
        <w:t>Counceling in Astrology.</w:t>
      </w:r>
    </w:p>
    <w:p>
      <w:pPr>
        <w:pStyle w:val="Style10"/>
        <w:rPr/>
      </w:pPr>
      <w:r>
        <w:rPr/>
      </w:r>
    </w:p>
  </w:footnote>
  <w:footnote w:id="38">
    <w:p>
      <w:pPr>
        <w:pStyle w:val="Style10"/>
        <w:rPr/>
      </w:pPr>
      <w:r>
        <w:rPr>
          <w:rStyle w:val="FootnoteCharacters"/>
        </w:rPr>
        <w:footnoteRef/>
      </w:r>
      <w:r>
        <w:rPr/>
        <w:t xml:space="preserve"> </w:t>
      </w:r>
      <w:r>
        <w:rPr/>
        <w:t xml:space="preserve">Вопросы планет-перегринов рассмотрены в книге </w:t>
      </w:r>
      <w:r>
        <w:rPr>
          <w:lang w:val="en-US"/>
        </w:rPr>
        <w:t xml:space="preserve">Tyl, </w:t>
      </w:r>
      <w:r>
        <w:rPr>
          <w:i/>
          <w:iCs/>
          <w:lang w:val="en-US"/>
        </w:rPr>
        <w:t xml:space="preserve">Synthesis </w:t>
      </w:r>
      <w:r>
        <w:rPr>
          <w:i/>
          <w:iCs/>
        </w:rPr>
        <w:t xml:space="preserve">&amp; </w:t>
      </w:r>
      <w:r>
        <w:rPr>
          <w:i/>
          <w:iCs/>
          <w:lang w:val="en-US"/>
        </w:rPr>
        <w:t>Counceling in Astrology.</w:t>
      </w:r>
    </w:p>
    <w:p>
      <w:pPr>
        <w:pStyle w:val="Style10"/>
        <w:rPr/>
      </w:pPr>
      <w:r>
        <w:rPr/>
      </w:r>
    </w:p>
  </w:footnote>
  <w:footnote w:id="39">
    <w:p>
      <w:pPr>
        <w:pStyle w:val="Style10"/>
        <w:rPr/>
      </w:pPr>
      <w:r>
        <w:rPr>
          <w:rStyle w:val="FootnoteCharacters"/>
        </w:rPr>
        <w:footnoteRef/>
      </w:r>
      <w:r>
        <w:rPr/>
        <w:t xml:space="preserve"> </w:t>
      </w:r>
      <w:r>
        <w:rPr/>
        <w:t xml:space="preserve">Кеннет Старр, 21 июля 1946 г.; 06:56:00 РМ </w:t>
      </w:r>
      <w:r>
        <w:rPr>
          <w:lang w:val="en-US"/>
        </w:rPr>
        <w:t xml:space="preserve">PST, </w:t>
      </w:r>
      <w:r>
        <w:rPr/>
        <w:t xml:space="preserve">Зона: </w:t>
      </w:r>
      <w:r>
        <w:rPr>
          <w:lang w:val="en-US"/>
        </w:rPr>
        <w:t>+0</w:t>
      </w:r>
      <w:r>
        <w:rPr/>
        <w:t xml:space="preserve">6.00; Вернон, Техас, Калифорния, </w:t>
      </w:r>
      <w:r>
        <w:rPr>
          <w:lang w:val="en-US"/>
        </w:rPr>
        <w:t>99W15, 34N09</w:t>
      </w:r>
    </w:p>
    <w:p>
      <w:pPr>
        <w:pStyle w:val="Style10"/>
        <w:rPr/>
      </w:pPr>
      <w:r>
        <w:rPr/>
      </w:r>
    </w:p>
  </w:footnote>
  <w:footnote w:id="40">
    <w:p>
      <w:pPr>
        <w:pStyle w:val="Style10"/>
        <w:rPr/>
      </w:pPr>
      <w:r>
        <w:rPr>
          <w:rStyle w:val="FootnoteCharacters"/>
        </w:rPr>
        <w:footnoteRef/>
      </w:r>
      <w:r>
        <w:rPr/>
        <w:t xml:space="preserve"> </w:t>
      </w:r>
      <w:r>
        <w:rPr/>
        <w:t>Конечно, в астрологии есть мощное дополнительное измерение, касающееся временной структуры, но вопрос был об общей пользе, а не о конкретных технических приемах.</w:t>
      </w:r>
    </w:p>
    <w:p>
      <w:pPr>
        <w:pStyle w:val="Style10"/>
        <w:rPr/>
      </w:pPr>
      <w:r>
        <w:rPr/>
      </w:r>
    </w:p>
  </w:footnote>
  <w:footnote w:id="41">
    <w:p>
      <w:pPr>
        <w:pStyle w:val="Style10"/>
        <w:rPr/>
      </w:pPr>
      <w:r>
        <w:rPr>
          <w:rStyle w:val="FootnoteCharacters"/>
        </w:rPr>
        <w:footnoteRef/>
      </w:r>
      <w:r>
        <w:rPr/>
        <w:t xml:space="preserve"> </w:t>
      </w:r>
      <w:r>
        <w:rPr>
          <w:lang w:val="en-US"/>
        </w:rPr>
        <w:t xml:space="preserve">Talinon, </w:t>
      </w:r>
      <w:r>
        <w:rPr>
          <w:i/>
          <w:iCs/>
          <w:lang w:val="en-US"/>
        </w:rPr>
        <w:t>Single Session Therapy</w:t>
      </w:r>
      <w:r>
        <w:rPr>
          <w:lang w:val="en-US"/>
        </w:rPr>
        <w:t>.</w:t>
      </w:r>
    </w:p>
    <w:p>
      <w:pPr>
        <w:pStyle w:val="Style10"/>
        <w:rPr/>
      </w:pPr>
      <w:r>
        <w:rPr/>
      </w:r>
    </w:p>
  </w:footnote>
  <w:footnote w:id="42">
    <w:p>
      <w:pPr>
        <w:pStyle w:val="Style10"/>
        <w:rPr/>
      </w:pPr>
      <w:r>
        <w:rPr>
          <w:rStyle w:val="FootnoteCharacters"/>
        </w:rPr>
        <w:footnoteRef/>
      </w:r>
      <w:r>
        <w:rPr/>
        <w:t xml:space="preserve"> </w:t>
      </w:r>
      <w:r>
        <w:rPr/>
        <w:t>Моя студентка оставила мне сообщение, чтобы я перезвонил ей, так как у нее возник очень острый вопрос насчет ее работы. Когда я позвонил ей, она сказала: “О, как только я оставила вам сообщение и повесила трубку, решение проблемы пришло ко мне в голову!” Все мы можем поделиться подобным опытом.</w:t>
      </w:r>
    </w:p>
    <w:p>
      <w:pPr>
        <w:pStyle w:val="Style10"/>
        <w:rPr/>
      </w:pPr>
      <w:r>
        <w:rPr/>
      </w:r>
    </w:p>
  </w:footnote>
  <w:footnote w:id="43">
    <w:p>
      <w:pPr>
        <w:pStyle w:val="Style10"/>
        <w:rPr/>
      </w:pPr>
      <w:r>
        <w:rPr>
          <w:rStyle w:val="FootnoteCharacters"/>
        </w:rPr>
        <w:footnoteRef/>
      </w:r>
      <w:r>
        <w:rPr/>
        <w:t xml:space="preserve"> </w:t>
      </w:r>
      <w:r>
        <w:rPr/>
        <w:t xml:space="preserve">Мы можем отметить, что на обложке журнала </w:t>
      </w:r>
      <w:r>
        <w:rPr>
          <w:lang w:val="en-US"/>
        </w:rPr>
        <w:t xml:space="preserve">LIFE </w:t>
      </w:r>
      <w:r>
        <w:rPr/>
        <w:t>за июль 1997 года рекламируется статья “Восход астрологии”, которой посвящено 13 страниц.</w:t>
      </w:r>
    </w:p>
    <w:p>
      <w:pPr>
        <w:pStyle w:val="Style10"/>
        <w:rPr/>
      </w:pPr>
      <w:r>
        <w:rPr/>
      </w:r>
    </w:p>
  </w:footnote>
  <w:footnote w:id="44">
    <w:p>
      <w:pPr>
        <w:pStyle w:val="Footnote"/>
        <w:rPr/>
      </w:pPr>
      <w:r>
        <w:rPr>
          <w:rStyle w:val="FootnoteCharacters"/>
        </w:rPr>
        <w:footnoteRef/>
      </w:r>
      <w:r>
        <w:rPr/>
        <w:t xml:space="preserve"> </w:t>
      </w:r>
      <w:r>
        <w:rPr/>
        <w:t>Приведу в качестве примера только два фактора: Асцендент в карте консультации формировал соединение с Ураном его жены, управителем ее 7-го дома, а Марс в карте консультации формировал соединение с Солнцем клиента. Были и другие факторы, говорящие о напряжении, характерном для супружеского разобщения.</w:t>
      </w:r>
    </w:p>
    <w:p>
      <w:pPr>
        <w:pStyle w:val="Footnote"/>
        <w:rPr/>
      </w:pPr>
      <w:r>
        <w:rPr/>
      </w:r>
    </w:p>
  </w:footnote>
  <w:footnote w:id="45">
    <w:p>
      <w:pPr>
        <w:pStyle w:val="Style10"/>
        <w:rPr/>
      </w:pPr>
      <w:r>
        <w:rPr>
          <w:rStyle w:val="FootnoteCharacters"/>
        </w:rPr>
        <w:footnoteRef/>
      </w:r>
      <w:r>
        <w:rPr/>
        <w:t xml:space="preserve"> </w:t>
      </w:r>
      <w:r>
        <w:rPr/>
        <w:t>Обычно в картинах средних точек используется 2-градусный орб. Но здесь, хотя орб превышает 2 градуса, инстинкт побудил меня связать Точку Овна со средней точкой Сатурн/Плутон. Это соответствует возникающему сценарию, т.е. сознание Генри (орб) распространилось, чтобы приспособиться к этой картине.</w:t>
      </w:r>
    </w:p>
    <w:p>
      <w:pPr>
        <w:pStyle w:val="Style10"/>
        <w:rPr/>
      </w:pPr>
      <w:r>
        <w:rPr/>
      </w:r>
    </w:p>
  </w:footnote>
  <w:footnote w:id="46">
    <w:p>
      <w:pPr>
        <w:pStyle w:val="Style10"/>
        <w:rPr/>
      </w:pPr>
      <w:r>
        <w:rPr>
          <w:rStyle w:val="FootnoteCharacters"/>
        </w:rPr>
        <w:footnoteRef/>
      </w:r>
      <w:r>
        <w:rPr/>
        <w:t xml:space="preserve"> </w:t>
      </w:r>
      <w:r>
        <w:rPr/>
        <w:t>Фактически, мы можем определенно добавить, что такой набор выводов невозможно получить с помощью любой другой гуманистической дисциплины, и это еще до введения временных структур.</w:t>
      </w:r>
    </w:p>
    <w:p>
      <w:pPr>
        <w:pStyle w:val="Style10"/>
        <w:rPr/>
      </w:pPr>
      <w:r>
        <w:rPr/>
      </w:r>
    </w:p>
  </w:footnote>
  <w:footnote w:id="47">
    <w:p>
      <w:pPr>
        <w:pStyle w:val="Style10"/>
        <w:rPr/>
      </w:pPr>
      <w:r>
        <w:rPr>
          <w:rStyle w:val="FootnoteCharacters"/>
        </w:rPr>
        <w:footnoteRef/>
      </w:r>
      <w:r>
        <w:rPr/>
        <w:t xml:space="preserve"> </w:t>
      </w:r>
      <w:r>
        <w:rPr/>
        <w:t xml:space="preserve">Обратитесь, например к книге </w:t>
      </w:r>
      <w:r>
        <w:rPr>
          <w:lang w:val="en-US"/>
        </w:rPr>
        <w:t xml:space="preserve">Assagiolo, </w:t>
      </w:r>
      <w:r>
        <w:rPr>
          <w:i/>
          <w:iCs/>
          <w:lang w:val="en-US"/>
        </w:rPr>
        <w:t xml:space="preserve">Psychosynthesis, </w:t>
      </w:r>
      <w:r>
        <w:rPr/>
        <w:t>чтобы познакомиться с его техникой постановки вопросов.</w:t>
      </w:r>
    </w:p>
    <w:p>
      <w:pPr>
        <w:pStyle w:val="Style10"/>
        <w:rPr/>
      </w:pPr>
      <w:r>
        <w:rPr/>
      </w:r>
    </w:p>
  </w:footnote>
  <w:footnote w:id="48">
    <w:p>
      <w:pPr>
        <w:pStyle w:val="Style10"/>
        <w:rPr/>
      </w:pPr>
      <w:r>
        <w:rPr>
          <w:rStyle w:val="FootnoteCharacters"/>
        </w:rPr>
        <w:footnoteRef/>
      </w:r>
      <w:r>
        <w:rPr/>
        <w:t xml:space="preserve"> </w:t>
      </w:r>
      <w:r>
        <w:rPr/>
        <w:t>Этот момент консультационной техники нам очень трудно усвоить, поскольку астрологию еще не преподают в колледже. Процесс обучения обычно бывает трудным, вот почему я основал мастер-школу астрологии.</w:t>
      </w:r>
    </w:p>
    <w:p>
      <w:pPr>
        <w:pStyle w:val="Style10"/>
        <w:rPr/>
      </w:pPr>
      <w:r>
        <w:rPr/>
      </w:r>
    </w:p>
  </w:footnote>
  <w:footnote w:id="49">
    <w:p>
      <w:pPr>
        <w:pStyle w:val="Style10"/>
        <w:rPr/>
      </w:pPr>
      <w:r>
        <w:rPr>
          <w:rStyle w:val="FootnoteCharacters"/>
        </w:rPr>
        <w:footnoteRef/>
      </w:r>
      <w:r>
        <w:rPr/>
        <w:t xml:space="preserve"> </w:t>
      </w:r>
      <w:r>
        <w:rPr/>
        <w:t>См. Ту</w:t>
      </w:r>
      <w:r>
        <w:rPr>
          <w:lang w:val="en-US"/>
        </w:rPr>
        <w:t>l</w:t>
      </w:r>
      <w:r>
        <w:rPr/>
        <w:t xml:space="preserve">, </w:t>
      </w:r>
      <w:r>
        <w:rPr>
          <w:lang w:val="en-US"/>
        </w:rPr>
        <w:t>Synthesis &amp; Counseling in Astrology.</w:t>
      </w:r>
    </w:p>
    <w:p>
      <w:pPr>
        <w:pStyle w:val="Style10"/>
        <w:rPr/>
      </w:pPr>
      <w:r>
        <w:rPr/>
      </w:r>
    </w:p>
  </w:footnote>
  <w:footnote w:id="50">
    <w:p>
      <w:pPr>
        <w:pStyle w:val="Style10"/>
        <w:rPr/>
      </w:pPr>
      <w:r>
        <w:rPr>
          <w:rStyle w:val="FootnoteCharacters"/>
        </w:rPr>
        <w:footnoteRef/>
      </w:r>
      <w:r>
        <w:rPr/>
        <w:t xml:space="preserve"> </w:t>
      </w:r>
      <w:r>
        <w:rPr/>
        <w:t xml:space="preserve">См. полное исследование этого тезиса с 72 случаями-примерами в книге </w:t>
      </w:r>
      <w:r>
        <w:rPr>
          <w:lang w:val="en-US"/>
        </w:rPr>
        <w:t xml:space="preserve">Tyl, </w:t>
      </w:r>
      <w:r>
        <w:rPr>
          <w:i/>
          <w:iCs/>
          <w:lang w:val="en-US"/>
        </w:rPr>
        <w:t>Astrological Timing of Critical Illness.</w:t>
      </w:r>
    </w:p>
    <w:p>
      <w:pPr>
        <w:pStyle w:val="Style10"/>
        <w:rPr/>
      </w:pPr>
      <w:r>
        <w:rPr/>
      </w:r>
    </w:p>
  </w:footnote>
  <w:footnote w:id="51">
    <w:p>
      <w:pPr>
        <w:pStyle w:val="Style10"/>
        <w:rPr/>
      </w:pPr>
      <w:r>
        <w:rPr>
          <w:rStyle w:val="FootnoteCharacters"/>
        </w:rPr>
        <w:footnoteRef/>
      </w:r>
      <w:r>
        <w:rPr/>
        <w:t xml:space="preserve"> </w:t>
      </w:r>
      <w:r>
        <w:rPr/>
        <w:t>Конечно, существуют исключения.</w:t>
      </w:r>
    </w:p>
    <w:p>
      <w:pPr>
        <w:pStyle w:val="Style10"/>
        <w:rPr/>
      </w:pPr>
      <w:r>
        <w:rPr/>
      </w:r>
    </w:p>
  </w:footnote>
  <w:footnote w:id="52">
    <w:p>
      <w:pPr>
        <w:pStyle w:val="Style10"/>
        <w:rPr/>
      </w:pPr>
      <w:r>
        <w:rPr>
          <w:rStyle w:val="FootnoteCharacters"/>
        </w:rPr>
        <w:footnoteRef/>
      </w:r>
      <w:r>
        <w:rPr/>
        <w:t xml:space="preserve"> </w:t>
      </w:r>
      <w:r>
        <w:rPr/>
        <w:t>Любая принесенная в жертву часть индивидуального профиля потребностей обычно служит мощным соблазном, уводящим от взаимоотношений, чтобы вновь обрести эту часть.</w:t>
      </w:r>
    </w:p>
    <w:p>
      <w:pPr>
        <w:pStyle w:val="Style10"/>
        <w:rPr/>
      </w:pPr>
      <w:r>
        <w:rPr/>
      </w:r>
    </w:p>
  </w:footnote>
  <w:footnote w:id="53">
    <w:p>
      <w:pPr>
        <w:pStyle w:val="Style10"/>
        <w:rPr/>
      </w:pPr>
      <w:r>
        <w:rPr>
          <w:rStyle w:val="FootnoteCharacters"/>
        </w:rPr>
        <w:footnoteRef/>
      </w:r>
      <w:r>
        <w:rPr/>
        <w:t xml:space="preserve"> </w:t>
      </w:r>
      <w:r>
        <w:rPr>
          <w:lang w:val="en-US"/>
        </w:rPr>
        <w:t xml:space="preserve">Ecker and Hulley, </w:t>
      </w:r>
      <w:r>
        <w:rPr>
          <w:i/>
          <w:iCs/>
          <w:lang w:val="en-US"/>
        </w:rPr>
        <w:t>Depth Oriented Brief Therapy</w:t>
      </w:r>
      <w:r>
        <w:rPr>
          <w:lang w:val="en-US"/>
        </w:rPr>
        <w:t>.</w:t>
      </w:r>
    </w:p>
    <w:p>
      <w:pPr>
        <w:pStyle w:val="Style10"/>
        <w:rPr/>
      </w:pPr>
      <w:r>
        <w:rPr/>
      </w:r>
    </w:p>
  </w:footnote>
  <w:footnote w:id="54">
    <w:p>
      <w:pPr>
        <w:pStyle w:val="Style10"/>
        <w:rPr/>
      </w:pPr>
      <w:r>
        <w:rPr>
          <w:rStyle w:val="FootnoteCharacters"/>
        </w:rPr>
        <w:footnoteRef/>
      </w:r>
      <w:r>
        <w:rPr/>
        <w:t xml:space="preserve"> </w:t>
      </w:r>
      <w:r>
        <w:rPr>
          <w:lang w:val="en-US"/>
        </w:rPr>
        <w:t xml:space="preserve">Gendlin, </w:t>
      </w:r>
      <w:r>
        <w:rPr>
          <w:i/>
          <w:iCs/>
          <w:lang w:val="en-US"/>
        </w:rPr>
        <w:t>Focusing.</w:t>
      </w:r>
    </w:p>
    <w:p>
      <w:pPr>
        <w:pStyle w:val="Style10"/>
        <w:rPr/>
      </w:pPr>
      <w:r>
        <w:rPr/>
      </w:r>
    </w:p>
  </w:footnote>
  <w:footnote w:id="55">
    <w:p>
      <w:pPr>
        <w:pStyle w:val="Style10"/>
        <w:rPr/>
      </w:pPr>
      <w:r>
        <w:rPr>
          <w:rStyle w:val="FootnoteCharacters"/>
        </w:rPr>
        <w:footnoteRef/>
      </w:r>
      <w:r>
        <w:rPr/>
        <w:t xml:space="preserve"> </w:t>
      </w:r>
      <w:r>
        <w:rPr>
          <w:lang w:val="en-US"/>
        </w:rPr>
        <w:t xml:space="preserve">McKay, Davis, Fanning, </w:t>
      </w:r>
      <w:r>
        <w:rPr>
          <w:i/>
          <w:iCs/>
          <w:lang w:val="en-US"/>
        </w:rPr>
        <w:t xml:space="preserve">Messages </w:t>
      </w:r>
      <w:r>
        <w:rPr>
          <w:i/>
          <w:iCs/>
        </w:rPr>
        <w:t xml:space="preserve">— </w:t>
      </w:r>
      <w:r>
        <w:rPr>
          <w:i/>
          <w:iCs/>
          <w:lang w:val="en-US"/>
        </w:rPr>
        <w:t>The Communication Skills Book</w:t>
      </w:r>
      <w:r>
        <w:rPr>
          <w:lang w:val="en-US"/>
        </w:rPr>
        <w:t>.</w:t>
      </w:r>
    </w:p>
    <w:p>
      <w:pPr>
        <w:pStyle w:val="Style10"/>
        <w:rPr/>
      </w:pPr>
      <w:r>
        <w:rPr/>
      </w:r>
    </w:p>
  </w:footnote>
  <w:footnote w:id="56">
    <w:p>
      <w:pPr>
        <w:pStyle w:val="Style10"/>
        <w:rPr/>
      </w:pPr>
      <w:r>
        <w:rPr>
          <w:rStyle w:val="FootnoteCharacters"/>
        </w:rPr>
        <w:footnoteRef/>
      </w:r>
      <w:r>
        <w:rPr/>
        <w:t xml:space="preserve"> </w:t>
      </w:r>
      <w:r>
        <w:rPr/>
        <w:t>Я не знаю, откуда я взял слово “иллюстрирование”. Подобное вдохновение, если хотите, происходит, когда чувствительность, концентрация и уверенность много работают вместе. Я мог бы просто сказать “искусство”, но конкретное слово “иллюстрирование” было очень подходящим.</w:t>
      </w:r>
    </w:p>
    <w:p>
      <w:pPr>
        <w:pStyle w:val="Style10"/>
        <w:rPr/>
      </w:pPr>
      <w:r>
        <w:rPr/>
      </w:r>
    </w:p>
  </w:footnote>
  <w:footnote w:id="57">
    <w:p>
      <w:pPr>
        <w:pStyle w:val="Style10"/>
        <w:rPr/>
      </w:pPr>
      <w:r>
        <w:rPr>
          <w:rStyle w:val="FootnoteCharacters"/>
        </w:rPr>
        <w:footnoteRef/>
      </w:r>
      <w:r>
        <w:rPr/>
        <w:t xml:space="preserve"> </w:t>
      </w:r>
      <w:r>
        <w:rPr/>
        <w:t>В терминологии дирекций солнечной дуги “-” означает соединение, квадратуру или оппозицию (полуквадрат, полутораквадрат). В данном случае дирекционная Венера на куспиде 7-го дома “равняется” Асценденту (оппозиция).</w:t>
      </w:r>
    </w:p>
    <w:p>
      <w:pPr>
        <w:pStyle w:val="Style10"/>
        <w:rPr/>
      </w:pPr>
      <w:r>
        <w:rPr/>
      </w:r>
    </w:p>
  </w:footnote>
  <w:footnote w:id="58">
    <w:p>
      <w:pPr>
        <w:pStyle w:val="Style10"/>
        <w:rPr/>
      </w:pPr>
      <w:r>
        <w:rPr>
          <w:rStyle w:val="FootnoteCharacters"/>
        </w:rPr>
        <w:footnoteRef/>
      </w:r>
      <w:r>
        <w:rPr/>
        <w:t xml:space="preserve"> </w:t>
      </w:r>
      <w:r>
        <w:rPr>
          <w:lang w:val="en-US"/>
        </w:rPr>
        <w:t xml:space="preserve">Jourard, </w:t>
      </w:r>
      <w:r>
        <w:rPr>
          <w:i/>
          <w:iCs/>
          <w:lang w:val="en-US"/>
        </w:rPr>
        <w:t>The Transparent Self</w:t>
      </w:r>
      <w:r>
        <w:rPr>
          <w:lang w:val="en-US"/>
        </w:rPr>
        <w:t>.</w:t>
      </w:r>
    </w:p>
    <w:p>
      <w:pPr>
        <w:pStyle w:val="Style10"/>
        <w:rPr/>
      </w:pPr>
      <w:r>
        <w:rPr/>
      </w:r>
    </w:p>
  </w:footnote>
  <w:footnote w:id="59">
    <w:p>
      <w:pPr>
        <w:pStyle w:val="Style10"/>
        <w:rPr/>
      </w:pPr>
      <w:r>
        <w:rPr>
          <w:rStyle w:val="FootnoteCharacters"/>
        </w:rPr>
        <w:footnoteRef/>
      </w:r>
      <w:r>
        <w:rPr/>
        <w:t xml:space="preserve"> </w:t>
      </w:r>
      <w:r>
        <w:rPr>
          <w:lang w:val="en-US"/>
        </w:rPr>
        <w:t xml:space="preserve">McKay, Davis, Fanning, </w:t>
      </w:r>
      <w:r>
        <w:rPr>
          <w:i/>
          <w:iCs/>
          <w:lang w:val="en-US"/>
        </w:rPr>
        <w:t xml:space="preserve">Messages </w:t>
      </w:r>
      <w:r>
        <w:rPr>
          <w:i/>
          <w:iCs/>
        </w:rPr>
        <w:t xml:space="preserve">— </w:t>
      </w:r>
      <w:r>
        <w:rPr>
          <w:i/>
          <w:iCs/>
          <w:lang w:val="en-US"/>
        </w:rPr>
        <w:t>The Communication Skills Book</w:t>
      </w:r>
      <w:r>
        <w:rPr>
          <w:lang w:val="en-US"/>
        </w:rPr>
        <w:t>.</w:t>
      </w:r>
    </w:p>
    <w:p>
      <w:pPr>
        <w:pStyle w:val="Style10"/>
        <w:rPr/>
      </w:pPr>
      <w:r>
        <w:rPr/>
      </w:r>
    </w:p>
  </w:footnote>
  <w:footnote w:id="60">
    <w:p>
      <w:pPr>
        <w:pStyle w:val="Style10"/>
        <w:rPr/>
      </w:pPr>
      <w:r>
        <w:rPr>
          <w:rStyle w:val="FootnoteCharacters"/>
        </w:rPr>
        <w:footnoteRef/>
      </w:r>
      <w:r>
        <w:rPr/>
        <w:t xml:space="preserve"> </w:t>
      </w:r>
      <w:r>
        <w:rPr>
          <w:lang w:val="en-US"/>
        </w:rPr>
        <w:t>Assagioli</w:t>
      </w:r>
      <w:r>
        <w:rPr>
          <w:i/>
          <w:iCs/>
          <w:lang w:val="en-US"/>
        </w:rPr>
        <w:t>, Psychosynthesis</w:t>
      </w:r>
      <w:r>
        <w:rPr>
          <w:lang w:val="en-US"/>
        </w:rPr>
        <w:t>.</w:t>
      </w:r>
    </w:p>
    <w:p>
      <w:pPr>
        <w:pStyle w:val="Style10"/>
        <w:rPr/>
      </w:pPr>
      <w:r>
        <w:rPr/>
      </w:r>
    </w:p>
  </w:footnote>
  <w:footnote w:id="61">
    <w:p>
      <w:pPr>
        <w:pStyle w:val="Style10"/>
        <w:rPr/>
      </w:pPr>
      <w:r>
        <w:rPr>
          <w:rStyle w:val="FootnoteCharacters"/>
        </w:rPr>
        <w:footnoteRef/>
      </w:r>
      <w:r>
        <w:rPr/>
        <w:t xml:space="preserve"> </w:t>
      </w:r>
      <w:r>
        <w:rPr>
          <w:lang w:val="en-US"/>
        </w:rPr>
        <w:t xml:space="preserve">Bridges, </w:t>
      </w:r>
      <w:r>
        <w:rPr>
          <w:i/>
          <w:iCs/>
          <w:lang w:val="en-US"/>
        </w:rPr>
        <w:t>Transitions — Making Sense of Life's Changes</w:t>
      </w:r>
      <w:r>
        <w:rPr>
          <w:lang w:val="en-US"/>
        </w:rPr>
        <w:t>.</w:t>
      </w:r>
    </w:p>
    <w:p>
      <w:pPr>
        <w:pStyle w:val="Style10"/>
        <w:rPr/>
      </w:pPr>
      <w:r>
        <w:rPr/>
      </w:r>
    </w:p>
  </w:footnote>
  <w:footnote w:id="62">
    <w:p>
      <w:pPr>
        <w:pStyle w:val="Style10"/>
        <w:rPr/>
      </w:pPr>
      <w:r>
        <w:rPr>
          <w:rStyle w:val="FootnoteCharacters"/>
        </w:rPr>
        <w:footnoteRef/>
      </w:r>
      <w:r>
        <w:rPr/>
        <w:t xml:space="preserve"> </w:t>
      </w:r>
      <w:r>
        <w:rPr>
          <w:lang w:val="en-US"/>
        </w:rPr>
        <w:t xml:space="preserve">McKay and Fanning, </w:t>
      </w:r>
      <w:r>
        <w:rPr>
          <w:i/>
          <w:iCs/>
          <w:lang w:val="en-US"/>
        </w:rPr>
        <w:t>Sef-Esteem.</w:t>
      </w:r>
    </w:p>
    <w:p>
      <w:pPr>
        <w:pStyle w:val="Style10"/>
        <w:rPr/>
      </w:pPr>
      <w:r>
        <w:rPr/>
      </w:r>
    </w:p>
  </w:footnote>
  <w:footnote w:id="63">
    <w:p>
      <w:pPr>
        <w:pStyle w:val="Style10"/>
        <w:rPr/>
      </w:pPr>
      <w:r>
        <w:rPr>
          <w:rStyle w:val="FootnoteCharacters"/>
        </w:rPr>
        <w:footnoteRef/>
      </w:r>
      <w:r>
        <w:rPr/>
        <w:t xml:space="preserve"> </w:t>
      </w:r>
      <w:r>
        <w:rPr>
          <w:lang w:val="en-US"/>
        </w:rPr>
        <w:t xml:space="preserve">Talmon, </w:t>
      </w:r>
      <w:r>
        <w:rPr>
          <w:i/>
          <w:iCs/>
          <w:lang w:val="en-US"/>
        </w:rPr>
        <w:t>Single Session Therapy</w:t>
      </w:r>
      <w:r>
        <w:rPr>
          <w:lang w:val="en-US"/>
        </w:rPr>
        <w:t>.</w:t>
      </w:r>
    </w:p>
    <w:p>
      <w:pPr>
        <w:pStyle w:val="Style10"/>
        <w:rPr/>
      </w:pPr>
      <w:r>
        <w:rPr/>
      </w:r>
    </w:p>
  </w:footnote>
  <w:footnote w:id="64">
    <w:p>
      <w:pPr>
        <w:pStyle w:val="Style10"/>
        <w:rPr/>
      </w:pPr>
      <w:r>
        <w:rPr>
          <w:rStyle w:val="FootnoteCharacters"/>
        </w:rPr>
        <w:footnoteRef/>
      </w:r>
      <w:r>
        <w:rPr/>
        <w:t xml:space="preserve"> </w:t>
      </w:r>
      <w:r>
        <w:rPr>
          <w:lang w:val="en-US"/>
        </w:rPr>
        <w:t xml:space="preserve">Gendlin, </w:t>
      </w:r>
      <w:r>
        <w:rPr>
          <w:i/>
          <w:iCs/>
          <w:lang w:val="en-US"/>
        </w:rPr>
        <w:t>Focusing.</w:t>
      </w:r>
    </w:p>
    <w:p>
      <w:pPr>
        <w:pStyle w:val="Style10"/>
        <w:rPr/>
      </w:pPr>
      <w:r>
        <w:rPr/>
      </w:r>
    </w:p>
  </w:footnote>
  <w:footnote w:id="65">
    <w:p>
      <w:pPr>
        <w:pStyle w:val="Style10"/>
        <w:rPr/>
      </w:pPr>
      <w:r>
        <w:rPr>
          <w:rStyle w:val="FootnoteCharacters"/>
        </w:rPr>
        <w:footnoteRef/>
      </w:r>
      <w:r>
        <w:rPr/>
        <w:t xml:space="preserve"> </w:t>
      </w:r>
      <w:r>
        <w:rPr/>
        <w:t>Например, чтобы начать, выделите два часа, направьтесь в большое медицинское учреждение, обойдите кабинеты разных специалистов и соберите имеющиеся информационные листки и брошюры, а дома тщательно изучите их. Храните эту литературу в картотеке. Подумайте о том, что вы узнали.</w:t>
      </w:r>
    </w:p>
    <w:p>
      <w:pPr>
        <w:pStyle w:val="Style10"/>
        <w:rPr/>
      </w:pPr>
      <w:r>
        <w:rPr/>
      </w:r>
    </w:p>
  </w:footnote>
  <w:footnote w:id="66">
    <w:p>
      <w:pPr>
        <w:pStyle w:val="Style10"/>
        <w:rPr/>
      </w:pPr>
      <w:r>
        <w:rPr>
          <w:rStyle w:val="FootnoteCharacters"/>
        </w:rPr>
        <w:footnoteRef/>
      </w:r>
      <w:r>
        <w:rPr/>
        <w:t xml:space="preserve"> </w:t>
      </w:r>
      <w:r>
        <w:rPr>
          <w:lang w:val="en-US"/>
        </w:rPr>
        <w:t xml:space="preserve">Kottler, </w:t>
      </w:r>
      <w:r>
        <w:rPr>
          <w:i/>
          <w:iCs/>
          <w:lang w:val="en-US"/>
        </w:rPr>
        <w:t>On being a therapist</w:t>
      </w:r>
      <w:r>
        <w:rPr>
          <w:lang w:val="en-US"/>
        </w:rPr>
        <w:t>.</w:t>
      </w:r>
    </w:p>
    <w:p>
      <w:pPr>
        <w:pStyle w:val="Style10"/>
        <w:rPr/>
      </w:pPr>
      <w:r>
        <w:rPr/>
      </w:r>
    </w:p>
  </w:footnote>
  <w:footnote w:id="67">
    <w:p>
      <w:pPr>
        <w:pStyle w:val="Style10"/>
        <w:rPr/>
      </w:pPr>
      <w:r>
        <w:rPr>
          <w:rStyle w:val="FootnoteCharacters"/>
        </w:rPr>
        <w:footnoteRef/>
      </w:r>
      <w:r>
        <w:rPr/>
        <w:t xml:space="preserve"> </w:t>
      </w:r>
      <w:r>
        <w:rPr/>
        <w:t>Напряжение его речи чуть-чуть ослабло; речь немного замедлилась. Стало меньше слов. Носовой резонанс стал богаче, намекая на ослабление напряжения на лице.</w:t>
      </w:r>
    </w:p>
    <w:p>
      <w:pPr>
        <w:pStyle w:val="Style10"/>
        <w:rPr/>
      </w:pPr>
      <w:r>
        <w:rPr/>
      </w:r>
    </w:p>
  </w:footnote>
  <w:footnote w:id="68">
    <w:p>
      <w:pPr>
        <w:pStyle w:val="Style10"/>
        <w:rPr/>
      </w:pPr>
      <w:r>
        <w:rPr>
          <w:rStyle w:val="FootnoteCharacters"/>
        </w:rPr>
        <w:footnoteRef/>
      </w:r>
      <w:r>
        <w:rPr/>
        <w:t xml:space="preserve"> </w:t>
      </w:r>
      <w:r>
        <w:rPr>
          <w:lang w:val="en-US"/>
        </w:rPr>
        <w:t xml:space="preserve">Kottler, </w:t>
      </w:r>
      <w:r>
        <w:rPr>
          <w:i/>
          <w:iCs/>
          <w:lang w:val="en-US"/>
        </w:rPr>
        <w:t>On being a therapist</w:t>
      </w:r>
      <w:r>
        <w:rPr>
          <w:lang w:val="en-US"/>
        </w:rPr>
        <w:t>.</w:t>
      </w:r>
    </w:p>
    <w:p>
      <w:pPr>
        <w:pStyle w:val="Style10"/>
        <w:rPr/>
      </w:pPr>
      <w:r>
        <w:rPr/>
      </w:r>
    </w:p>
  </w:footnote>
  <w:footnote w:id="69">
    <w:p>
      <w:pPr>
        <w:pStyle w:val="Style10"/>
        <w:rPr/>
      </w:pPr>
      <w:r>
        <w:rPr>
          <w:rStyle w:val="FootnoteCharacters"/>
        </w:rPr>
        <w:footnoteRef/>
      </w:r>
      <w:r>
        <w:rPr/>
        <w:t xml:space="preserve"> </w:t>
      </w:r>
      <w:r>
        <w:rPr/>
        <w:t xml:space="preserve">Земной большой трин: практическая самодостаточность; воздушный большой трин: социальная или интеллектуальная самодостаточность; огненный большой трин: мотивационная самодостаточность. См. </w:t>
      </w:r>
      <w:r>
        <w:rPr>
          <w:lang w:val="en-US"/>
        </w:rPr>
        <w:t xml:space="preserve">Tyl, </w:t>
      </w:r>
      <w:r>
        <w:rPr>
          <w:i/>
          <w:iCs/>
          <w:lang w:val="en-US"/>
        </w:rPr>
        <w:t>Synthesis &amp; Counseling in Astrology.</w:t>
      </w:r>
    </w:p>
    <w:p>
      <w:pPr>
        <w:pStyle w:val="Style10"/>
        <w:rPr/>
      </w:pPr>
      <w:r>
        <w:rPr/>
      </w:r>
    </w:p>
  </w:footnote>
  <w:footnote w:id="70">
    <w:p>
      <w:pPr>
        <w:pStyle w:val="Style10"/>
        <w:rPr/>
      </w:pPr>
      <w:r>
        <w:rPr>
          <w:rStyle w:val="FootnoteCharacters"/>
        </w:rPr>
        <w:footnoteRef/>
      </w:r>
      <w:r>
        <w:rPr/>
        <w:t xml:space="preserve"> </w:t>
      </w:r>
      <w:r>
        <w:rPr>
          <w:lang w:val="en-US"/>
        </w:rPr>
        <w:t xml:space="preserve">Kottler, </w:t>
      </w:r>
      <w:r>
        <w:rPr>
          <w:i/>
          <w:iCs/>
          <w:lang w:val="en-US"/>
        </w:rPr>
        <w:t>On being a therapist</w:t>
      </w:r>
      <w:r>
        <w:rPr>
          <w:lang w:val="en-US"/>
        </w:rPr>
        <w:t>.</w:t>
      </w:r>
    </w:p>
    <w:p>
      <w:pPr>
        <w:pStyle w:val="Style10"/>
        <w:rPr/>
      </w:pPr>
      <w:r>
        <w:rPr/>
      </w:r>
    </w:p>
  </w:footnote>
  <w:footnote w:id="71">
    <w:p>
      <w:pPr>
        <w:pStyle w:val="Style10"/>
        <w:rPr/>
      </w:pPr>
      <w:r>
        <w:rPr>
          <w:rStyle w:val="FootnoteCharacters"/>
        </w:rPr>
        <w:footnoteRef/>
      </w:r>
      <w:r>
        <w:rPr/>
        <w:t xml:space="preserve"> </w:t>
      </w:r>
      <w:r>
        <w:rPr/>
        <w:t>Фрейд обнаружил, что трансфер и обратный трансфер (что человек чувствует к психотерапевту и что психотерапевт чувствует к клиенту) являются как наиболее значительным инструментом в лечении, так и наиболее значительным препятствием.</w:t>
      </w:r>
    </w:p>
    <w:p>
      <w:pPr>
        <w:pStyle w:val="Style10"/>
        <w:rPr/>
      </w:pPr>
      <w:r>
        <w:rPr/>
      </w:r>
    </w:p>
  </w:footnote>
  <w:footnote w:id="72">
    <w:p>
      <w:pPr>
        <w:pStyle w:val="Style10"/>
        <w:rPr/>
      </w:pPr>
      <w:r>
        <w:rPr>
          <w:rStyle w:val="FootnoteCharacters"/>
        </w:rPr>
        <w:footnoteRef/>
      </w:r>
      <w:r>
        <w:rPr/>
        <w:t xml:space="preserve"> </w:t>
      </w:r>
      <w:r>
        <w:rPr/>
        <w:t xml:space="preserve">В одном смысле, настоящее никогда не существует из-за неумолимого продвижения времени. В другом смысле, существует </w:t>
      </w:r>
      <w:r>
        <w:rPr>
          <w:i/>
          <w:iCs/>
        </w:rPr>
        <w:t xml:space="preserve">расширенное настоящее, </w:t>
      </w:r>
      <w:r>
        <w:rPr/>
        <w:t xml:space="preserve">которое имеет аккуратную философскую симметрию, включающую прошлое развитие и проектируемое будущее. Границы между прошлым и будущим сжимаются; в христианском мистицизме существует </w:t>
      </w:r>
      <w:r>
        <w:rPr>
          <w:i/>
          <w:iCs/>
          <w:lang w:val="en-US"/>
        </w:rPr>
        <w:t>nunc</w:t>
      </w:r>
      <w:r>
        <w:rPr>
          <w:i/>
          <w:iCs/>
        </w:rPr>
        <w:t xml:space="preserve"> </w:t>
      </w:r>
      <w:r>
        <w:rPr>
          <w:i/>
          <w:iCs/>
          <w:lang w:val="en-US"/>
        </w:rPr>
        <w:t xml:space="preserve">fluenc, </w:t>
      </w:r>
      <w:r>
        <w:rPr>
          <w:i/>
          <w:iCs/>
        </w:rPr>
        <w:t xml:space="preserve">мимолетное настоящее. </w:t>
      </w:r>
      <w:r>
        <w:rPr/>
        <w:t xml:space="preserve">В нем находится космос, со всем его временем и пространством. См. </w:t>
      </w:r>
      <w:r>
        <w:rPr>
          <w:lang w:val="en-US"/>
        </w:rPr>
        <w:t xml:space="preserve">Wilber, </w:t>
      </w:r>
      <w:r>
        <w:rPr>
          <w:i/>
          <w:iCs/>
          <w:lang w:val="en-US"/>
        </w:rPr>
        <w:t>No Boundary.</w:t>
      </w:r>
    </w:p>
    <w:p>
      <w:pPr>
        <w:pStyle w:val="Style10"/>
        <w:rPr/>
      </w:pPr>
      <w:r>
        <w:rPr/>
      </w:r>
    </w:p>
  </w:footnote>
  <w:footnote w:id="73">
    <w:p>
      <w:pPr>
        <w:pStyle w:val="Style10"/>
        <w:rPr/>
      </w:pPr>
      <w:r>
        <w:rPr>
          <w:rStyle w:val="FootnoteCharacters"/>
        </w:rPr>
        <w:footnoteRef/>
      </w:r>
      <w:r>
        <w:rPr/>
        <w:t xml:space="preserve"> </w:t>
      </w:r>
      <w:r>
        <w:rPr/>
        <w:t>Исследование Гранта Леви "</w:t>
      </w:r>
      <w:r>
        <w:rPr>
          <w:i/>
          <w:iCs/>
          <w:lang w:val="en-US"/>
        </w:rPr>
        <w:t>Astrology for the Millions</w:t>
      </w:r>
      <w:r>
        <w:rPr>
          <w:i/>
          <w:iCs/>
        </w:rPr>
        <w:t>"</w:t>
      </w:r>
      <w:r>
        <w:rPr>
          <w:i/>
          <w:iCs/>
          <w:lang w:val="en-US"/>
        </w:rPr>
        <w:t xml:space="preserve"> — </w:t>
      </w:r>
      <w:r>
        <w:rPr/>
        <w:t>это незаменимая базовая работа по теме Сатурна</w:t>
      </w:r>
      <w:r>
        <w:rPr>
          <w:sz w:val="15"/>
          <w:szCs w:val="15"/>
        </w:rPr>
        <w:t>.</w:t>
      </w:r>
    </w:p>
    <w:p>
      <w:pPr>
        <w:pStyle w:val="Style10"/>
        <w:rPr/>
      </w:pPr>
      <w:r>
        <w:rPr/>
      </w:r>
    </w:p>
  </w:footnote>
  <w:footnote w:id="74">
    <w:p>
      <w:pPr>
        <w:pStyle w:val="Style10"/>
        <w:rPr/>
      </w:pPr>
      <w:r>
        <w:rPr>
          <w:rStyle w:val="FootnoteCharacters"/>
        </w:rPr>
        <w:footnoteRef/>
      </w:r>
      <w:r>
        <w:rPr/>
        <w:t xml:space="preserve"> </w:t>
      </w:r>
      <w:r>
        <w:rPr/>
        <w:t>В моей жизни транзитный Уран сформировал соединение с моим Асцендентом, когда моя мать вторично вышла замуж (ее 10-й дом в моем гороскопе); достиг куспида 4-го дома — я начал оперную карьеру и изучение астрологии; дирекционный Уран — Асцендент — я покинул оперу и полностью переключился на астрологию.</w:t>
      </w:r>
    </w:p>
    <w:p>
      <w:pPr>
        <w:pStyle w:val="Style10"/>
        <w:rPr/>
      </w:pPr>
      <w:r>
        <w:rPr/>
      </w:r>
    </w:p>
  </w:footnote>
  <w:footnote w:id="75">
    <w:p>
      <w:pPr>
        <w:pStyle w:val="Style10"/>
        <w:rPr/>
      </w:pPr>
      <w:r>
        <w:rPr>
          <w:rStyle w:val="FootnoteCharacters"/>
        </w:rPr>
        <w:footnoteRef/>
      </w:r>
      <w:r>
        <w:rPr/>
        <w:t xml:space="preserve"> </w:t>
      </w:r>
      <w:r>
        <w:rPr/>
        <w:t>Звезда баскетбола Майкл Джордан объявил о своем уходе из баскетбола, когда транзитный Нептун находился точно на его МС. В феврале 1998 года, когда скандал с Клинтоном попал в новости, транзитный Нептун находился в точной оппозиции к Солнцу Моники Левински.</w:t>
      </w:r>
    </w:p>
    <w:p>
      <w:pPr>
        <w:pStyle w:val="Style10"/>
        <w:rPr/>
      </w:pPr>
      <w:r>
        <w:rPr/>
      </w:r>
    </w:p>
  </w:footnote>
  <w:footnote w:id="76">
    <w:p>
      <w:pPr>
        <w:pStyle w:val="Style10"/>
        <w:rPr/>
      </w:pPr>
      <w:r>
        <w:rPr>
          <w:rStyle w:val="FootnoteCharacters"/>
        </w:rPr>
        <w:footnoteRef/>
      </w:r>
      <w:r>
        <w:rPr/>
        <w:t xml:space="preserve"> </w:t>
      </w:r>
      <w:r>
        <w:rPr/>
        <w:t>Жаклин Кеннеди-Онассис умерла в середине 1994 года, когда транзитный Плутон был в квадратуре к МС (дирекционный Марс - Асцендент, дирекционный Сатурн - МС, 1° орб); телевизионная звезда Э. Холл основал свое шоу при дирекционном Плутоне - МС.</w:t>
      </w:r>
    </w:p>
    <w:p>
      <w:pPr>
        <w:pStyle w:val="Style10"/>
        <w:rPr/>
      </w:pPr>
      <w:r>
        <w:rPr/>
      </w:r>
    </w:p>
  </w:footnote>
  <w:footnote w:id="77">
    <w:p>
      <w:pPr>
        <w:pStyle w:val="Style10"/>
        <w:rPr/>
      </w:pPr>
      <w:r>
        <w:rPr>
          <w:rStyle w:val="FootnoteCharacters"/>
        </w:rPr>
        <w:footnoteRef/>
      </w:r>
      <w:r>
        <w:rPr/>
        <w:t xml:space="preserve"> </w:t>
      </w:r>
      <w:r>
        <w:rPr/>
        <w:t xml:space="preserve">См. </w:t>
      </w:r>
      <w:r>
        <w:rPr>
          <w:lang w:val="en-US"/>
        </w:rPr>
        <w:t xml:space="preserve">Tyl, </w:t>
      </w:r>
      <w:r>
        <w:rPr>
          <w:i/>
          <w:iCs/>
          <w:lang w:val="en-US"/>
        </w:rPr>
        <w:t>Astrological Timing of</w:t>
      </w:r>
      <w:r>
        <w:rPr>
          <w:i/>
          <w:iCs/>
        </w:rPr>
        <w:t xml:space="preserve"> </w:t>
      </w:r>
      <w:r>
        <w:rPr>
          <w:i/>
          <w:iCs/>
          <w:lang w:val="en-US"/>
        </w:rPr>
        <w:t>Critical Illness</w:t>
      </w:r>
      <w:r>
        <w:rPr>
          <w:lang w:val="en-US"/>
        </w:rPr>
        <w:t xml:space="preserve"> </w:t>
      </w:r>
      <w:r>
        <w:rPr/>
        <w:t xml:space="preserve">и </w:t>
      </w:r>
      <w:r>
        <w:rPr>
          <w:lang w:val="en-US"/>
        </w:rPr>
        <w:t xml:space="preserve">Tyl, </w:t>
      </w:r>
      <w:r>
        <w:rPr>
          <w:i/>
          <w:iCs/>
          <w:lang w:val="en-US"/>
        </w:rPr>
        <w:t xml:space="preserve">Synthesis </w:t>
      </w:r>
      <w:r>
        <w:rPr>
          <w:i/>
          <w:iCs/>
        </w:rPr>
        <w:t xml:space="preserve">&amp; </w:t>
      </w:r>
      <w:r>
        <w:rPr>
          <w:i/>
          <w:iCs/>
          <w:lang w:val="en-US"/>
        </w:rPr>
        <w:t>Counceling in Astrology</w:t>
      </w:r>
      <w:r>
        <w:rPr>
          <w:lang w:val="en-US"/>
        </w:rPr>
        <w:t>.</w:t>
      </w:r>
    </w:p>
    <w:p>
      <w:pPr>
        <w:pStyle w:val="Style10"/>
        <w:rPr/>
      </w:pPr>
      <w:r>
        <w:rPr/>
      </w:r>
    </w:p>
  </w:footnote>
  <w:footnote w:id="78">
    <w:p>
      <w:pPr>
        <w:pStyle w:val="Style10"/>
        <w:rPr/>
      </w:pPr>
      <w:r>
        <w:rPr>
          <w:rStyle w:val="FootnoteCharacters"/>
        </w:rPr>
        <w:footnoteRef/>
      </w:r>
      <w:r>
        <w:rPr/>
        <w:t xml:space="preserve"> </w:t>
      </w:r>
      <w:r>
        <w:rPr>
          <w:lang w:val="en-US"/>
        </w:rPr>
        <w:t xml:space="preserve">Kottler, </w:t>
      </w:r>
      <w:r>
        <w:rPr>
          <w:i/>
          <w:iCs/>
          <w:lang w:val="en-US"/>
        </w:rPr>
        <w:t>On being a therapist</w:t>
      </w:r>
      <w:r>
        <w:rPr>
          <w:lang w:val="en-US"/>
        </w:rPr>
        <w:t>.</w:t>
      </w:r>
    </w:p>
    <w:p>
      <w:pPr>
        <w:pStyle w:val="Style10"/>
        <w:rPr/>
      </w:pPr>
      <w:r>
        <w:rPr/>
      </w:r>
    </w:p>
  </w:footnote>
  <w:footnote w:id="79">
    <w:p>
      <w:pPr>
        <w:pStyle w:val="Style10"/>
        <w:rPr/>
      </w:pPr>
      <w:r>
        <w:rPr>
          <w:rStyle w:val="FootnoteCharacters"/>
        </w:rPr>
        <w:footnoteRef/>
      </w:r>
      <w:r>
        <w:rPr/>
        <w:t xml:space="preserve"> </w:t>
      </w:r>
      <w:r>
        <w:rPr/>
        <w:t>Вспомните о “прощании на могиле отца”.</w:t>
      </w:r>
    </w:p>
    <w:p>
      <w:pPr>
        <w:pStyle w:val="Style10"/>
        <w:rPr/>
      </w:pPr>
      <w:r>
        <w:rPr/>
      </w:r>
    </w:p>
  </w:footnote>
  <w:footnote w:id="80">
    <w:p>
      <w:pPr>
        <w:pStyle w:val="Style10"/>
        <w:rPr/>
      </w:pPr>
      <w:r>
        <w:rPr>
          <w:rStyle w:val="FootnoteCharacters"/>
        </w:rPr>
        <w:footnoteRef/>
      </w:r>
      <w:r>
        <w:rPr/>
        <w:t xml:space="preserve"> </w:t>
      </w:r>
      <w:r>
        <w:rPr/>
        <w:t>Ключевые фразы, подобные этой, следует произносить вслух с различной интонацией 10-15 раз в день в течение нескольких дней, чтобы эти слова стали собственными словами астролога и могли свободно течь во время консультации. То же самое относится к параграфу о ретроградном Сатурне и другим особым концептуальным и мотивационным фразам.</w:t>
      </w:r>
    </w:p>
    <w:p>
      <w:pPr>
        <w:pStyle w:val="Style10"/>
        <w:rPr/>
      </w:pPr>
      <w:r>
        <w:rPr/>
      </w:r>
    </w:p>
  </w:footnote>
  <w:footnote w:id="81">
    <w:p>
      <w:pPr>
        <w:pStyle w:val="Style10"/>
        <w:rPr/>
      </w:pPr>
      <w:r>
        <w:rPr>
          <w:rStyle w:val="FootnoteCharacters"/>
        </w:rPr>
        <w:footnoteRef/>
      </w:r>
      <w:r>
        <w:rPr/>
        <w:t xml:space="preserve"> </w:t>
      </w:r>
      <w:r>
        <w:rPr/>
        <w:t>По мнению астролога Ли Лемана, специалиста в хорарной астрологии, если хорарная карта не показывает, например, переезд и он не находит ясного подтверждения в натальной карте, это не отрицает переезд, но обычно будут возникать какие-то изменения, связанные с этим переездом, т.е. переезд происходит не так, как ожидалось.</w:t>
      </w:r>
    </w:p>
    <w:p>
      <w:pPr>
        <w:pStyle w:val="Style10"/>
        <w:rPr/>
      </w:pPr>
      <w:r>
        <w:rPr/>
      </w:r>
    </w:p>
  </w:footnote>
  <w:footnote w:id="82">
    <w:p>
      <w:pPr>
        <w:pStyle w:val="Style10"/>
        <w:rPr/>
      </w:pPr>
      <w:r>
        <w:rPr>
          <w:rStyle w:val="FootnoteCharacters"/>
        </w:rPr>
        <w:footnoteRef/>
      </w:r>
      <w:r>
        <w:rPr/>
        <w:t xml:space="preserve"> </w:t>
      </w:r>
      <w:r>
        <w:rPr/>
        <w:t xml:space="preserve">Хотя это дата точного аспекта, мы должны помнить о том, что один градус в дирекциях солнечной дуги, приближающийся к партилю, соответствует одному году в реальном времени. Это отражает постепенность развития важных событий, которая наиболее часто является нормой в жизни. Важные транзиты могли быть связаны с этой дугой раньше, чем партиль, и привлекать внимание к этому стратегическому времени </w:t>
      </w:r>
      <w:r>
        <w:rPr>
          <w:i/>
          <w:iCs/>
        </w:rPr>
        <w:t xml:space="preserve">раньше, </w:t>
      </w:r>
      <w:r>
        <w:rPr/>
        <w:t>чем партиль, возбуждая значимость.</w:t>
      </w:r>
    </w:p>
    <w:p>
      <w:pPr>
        <w:pStyle w:val="Style10"/>
        <w:rPr/>
      </w:pPr>
      <w:r>
        <w:rPr/>
      </w:r>
    </w:p>
  </w:footnote>
  <w:footnote w:id="83">
    <w:p>
      <w:pPr>
        <w:pStyle w:val="Style10"/>
        <w:rPr/>
      </w:pPr>
      <w:r>
        <w:rPr>
          <w:rStyle w:val="FootnoteCharacters"/>
        </w:rPr>
        <w:footnoteRef/>
      </w:r>
      <w:r>
        <w:rPr/>
        <w:t xml:space="preserve"> </w:t>
      </w:r>
      <w:r>
        <w:rPr/>
        <w:t xml:space="preserve">Я не делаю больших различий между так называемыми “напряженными” аспектами (квадратура, оппозиция, некоторые соединения) и “благоприятными” аспектами. Цель в развитии — заставить что-то происходить, а не оставить так как есть. Нам </w:t>
      </w:r>
      <w:r>
        <w:rPr>
          <w:i/>
          <w:iCs/>
        </w:rPr>
        <w:t xml:space="preserve">нужно </w:t>
      </w:r>
      <w:r>
        <w:rPr/>
        <w:t xml:space="preserve">напряжение более стимулирующих аспектов. В конце концов, важен аспектный </w:t>
      </w:r>
      <w:r>
        <w:rPr>
          <w:i/>
          <w:iCs/>
        </w:rPr>
        <w:t xml:space="preserve">контакт, </w:t>
      </w:r>
      <w:r>
        <w:rPr/>
        <w:t>а не природа контакта.</w:t>
      </w:r>
    </w:p>
    <w:p>
      <w:pPr>
        <w:pStyle w:val="Style10"/>
        <w:rPr/>
      </w:pPr>
      <w:r>
        <w:rPr/>
      </w:r>
    </w:p>
  </w:footnote>
  <w:footnote w:id="84">
    <w:p>
      <w:pPr>
        <w:pStyle w:val="Footnote"/>
        <w:rPr/>
      </w:pPr>
      <w:r>
        <w:rPr>
          <w:rStyle w:val="FootnoteCharacters"/>
        </w:rPr>
        <w:footnoteRef/>
      </w:r>
      <w:r>
        <w:rPr/>
        <w:t xml:space="preserve"> </w:t>
      </w:r>
      <w:r>
        <w:rPr/>
        <w:t xml:space="preserve">Дата точности аспекта не должна уводить нас от эффективности контакта прогрессивной Луны </w:t>
      </w:r>
      <w:r>
        <w:rPr>
          <w:i/>
          <w:iCs/>
        </w:rPr>
        <w:t xml:space="preserve">на протяжении </w:t>
      </w:r>
      <w:r>
        <w:rPr/>
        <w:t>месяца, какое-то время до контакта и какое-то после. Это рассмотрение того, что я называю “временным орбом”.</w:t>
      </w:r>
    </w:p>
    <w:p>
      <w:pPr>
        <w:pStyle w:val="Footnote"/>
        <w:rPr/>
      </w:pPr>
      <w:r>
        <w:rPr/>
      </w:r>
    </w:p>
  </w:footnote>
  <w:footnote w:id="85">
    <w:p>
      <w:pPr>
        <w:pStyle w:val="Style10"/>
        <w:rPr/>
      </w:pPr>
      <w:r>
        <w:rPr>
          <w:rStyle w:val="FootnoteCharacters"/>
        </w:rPr>
        <w:footnoteRef/>
      </w:r>
      <w:r>
        <w:rPr/>
        <w:t xml:space="preserve"> </w:t>
      </w:r>
      <w:r>
        <w:rPr/>
        <w:t>Конфронтация — это психотерапевтическая техника, которая может быть использована с осторожностью для значимого эффекта. В большинстве книг по психотерапии рассматриваются соответствующие соображения и технические приемы.</w:t>
      </w:r>
    </w:p>
    <w:p>
      <w:pPr>
        <w:pStyle w:val="Style10"/>
        <w:rPr/>
      </w:pPr>
      <w:r>
        <w:rPr/>
      </w:r>
    </w:p>
  </w:footnote>
  <w:footnote w:id="86">
    <w:p>
      <w:pPr>
        <w:pStyle w:val="Style10"/>
        <w:rPr/>
      </w:pPr>
      <w:r>
        <w:rPr>
          <w:rStyle w:val="FootnoteCharacters"/>
        </w:rPr>
        <w:footnoteRef/>
      </w:r>
      <w:r>
        <w:rPr/>
        <w:t xml:space="preserve"> </w:t>
      </w:r>
      <w:r>
        <w:rPr/>
        <w:t>Я отмечаю с юмором этот очень эффективный прием: всякий раз когда вы чувствуете себя не вполне уверенным в отношении потенциально важного вывода, спросите своего клиента: “Могу ли я задать вам исследовательский вопрос?”. Это защитит правдоподобие всего того, что вы уже высказали на консультации. Если ваш вопрос будет ошибочным, это не причинит никакого вреда! Это был исследовательский вопрос. Но если вы окажетесь правы, исследовательский элемент вопроса будет забыт и можно двигаться вперед на всех парах!</w:t>
      </w:r>
    </w:p>
    <w:p>
      <w:pPr>
        <w:pStyle w:val="Style10"/>
        <w:rPr/>
      </w:pPr>
      <w:r>
        <w:rPr/>
      </w:r>
    </w:p>
  </w:footnote>
  <w:footnote w:id="87">
    <w:p>
      <w:pPr>
        <w:pStyle w:val="Style10"/>
        <w:rPr/>
      </w:pPr>
      <w:r>
        <w:rPr>
          <w:rStyle w:val="FootnoteCharacters"/>
        </w:rPr>
        <w:footnoteRef/>
      </w:r>
      <w:r>
        <w:rPr/>
        <w:t xml:space="preserve"> </w:t>
      </w:r>
      <w:r>
        <w:rPr/>
        <w:t xml:space="preserve">См. </w:t>
      </w:r>
      <w:r>
        <w:rPr>
          <w:lang w:val="en-US"/>
        </w:rPr>
        <w:t xml:space="preserve">Tyl, </w:t>
      </w:r>
      <w:r>
        <w:rPr>
          <w:i/>
          <w:iCs/>
          <w:lang w:val="en-US"/>
        </w:rPr>
        <w:t>Astrological Timing of Critical Illness.</w:t>
      </w:r>
    </w:p>
    <w:p>
      <w:pPr>
        <w:pStyle w:val="Style10"/>
        <w:rPr/>
      </w:pPr>
      <w:r>
        <w:rPr/>
      </w:r>
    </w:p>
  </w:footnote>
  <w:footnote w:id="88">
    <w:p>
      <w:pPr>
        <w:pStyle w:val="Style10"/>
        <w:rPr/>
      </w:pPr>
      <w:r>
        <w:rPr>
          <w:rStyle w:val="FootnoteCharacters"/>
        </w:rPr>
        <w:footnoteRef/>
      </w:r>
      <w:r>
        <w:rPr/>
        <w:t xml:space="preserve"> </w:t>
      </w:r>
      <w:r>
        <w:rPr/>
        <w:t>Эриксон родился 5 декабря 1901 г.: Солнце в Стрельце в соединении с Ураном, Плутон в оппозиции к этому соединению; соединение Марс-Юпитер-Сатурн в Козероге; Луна в Весах, Нептун — планета-перегрин.</w:t>
      </w:r>
    </w:p>
    <w:p>
      <w:pPr>
        <w:pStyle w:val="Style10"/>
        <w:rPr/>
      </w:pPr>
      <w:r>
        <w:rPr/>
      </w:r>
    </w:p>
  </w:footnote>
  <w:footnote w:id="89">
    <w:p>
      <w:pPr>
        <w:pStyle w:val="Style10"/>
        <w:rPr/>
      </w:pPr>
      <w:r>
        <w:rPr>
          <w:rStyle w:val="FootnoteCharacters"/>
        </w:rPr>
        <w:footnoteRef/>
      </w:r>
      <w:r>
        <w:rPr/>
        <w:t xml:space="preserve"> </w:t>
      </w:r>
      <w:r>
        <w:rPr/>
        <w:t xml:space="preserve">Вспомните это ощущение, исходя из собственного опыта: вы покидаете кабинет врача с </w:t>
      </w:r>
      <w:r>
        <w:rPr>
          <w:i/>
          <w:iCs/>
        </w:rPr>
        <w:t xml:space="preserve">уверенностью, </w:t>
      </w:r>
      <w:r>
        <w:rPr/>
        <w:t xml:space="preserve">как можно быстрее принимаете лекарство, стремясь начать лечение. Мотивация изменяет приоритеты в вашей жизни. И в то же время, для наиболее ясного осознания этой энергии давайте примем во внимание, что врач вполне мог дать или прописать вам </w:t>
      </w:r>
      <w:r>
        <w:rPr>
          <w:i/>
          <w:iCs/>
        </w:rPr>
        <w:t xml:space="preserve">плацебо </w:t>
      </w:r>
      <w:r>
        <w:rPr/>
        <w:t>(нейтральное вещество, по внешним признакам имитирующее какое-либо лекарство).</w:t>
      </w:r>
    </w:p>
    <w:p>
      <w:pPr>
        <w:pStyle w:val="Style10"/>
        <w:rPr/>
      </w:pPr>
      <w:r>
        <w:rPr/>
      </w:r>
    </w:p>
  </w:footnote>
  <w:footnote w:id="90">
    <w:p>
      <w:pPr>
        <w:pStyle w:val="Style10"/>
        <w:rPr/>
      </w:pPr>
      <w:r>
        <w:rPr>
          <w:rStyle w:val="FootnoteCharacters"/>
        </w:rPr>
        <w:footnoteRef/>
      </w:r>
      <w:r>
        <w:rPr/>
        <w:t xml:space="preserve"> </w:t>
      </w:r>
      <w:r>
        <w:rPr>
          <w:lang w:val="en-US"/>
        </w:rPr>
        <w:t xml:space="preserve">Daves, </w:t>
      </w:r>
      <w:r>
        <w:rPr>
          <w:i/>
          <w:iCs/>
          <w:lang w:val="en-US"/>
        </w:rPr>
        <w:t>House</w:t>
      </w:r>
      <w:r>
        <w:rPr>
          <w:i/>
          <w:iCs/>
        </w:rPr>
        <w:t xml:space="preserve"> </w:t>
      </w:r>
      <w:r>
        <w:rPr>
          <w:i/>
          <w:iCs/>
          <w:lang w:val="en-US"/>
        </w:rPr>
        <w:t xml:space="preserve">of Cards </w:t>
      </w:r>
      <w:r>
        <w:rPr>
          <w:i/>
          <w:iCs/>
        </w:rPr>
        <w:t xml:space="preserve">— </w:t>
      </w:r>
      <w:r>
        <w:rPr>
          <w:i/>
          <w:iCs/>
          <w:lang w:val="en-US"/>
        </w:rPr>
        <w:t>Psychology and Psychotherapy built on Myth.</w:t>
      </w:r>
    </w:p>
    <w:p>
      <w:pPr>
        <w:pStyle w:val="Style10"/>
        <w:rPr/>
      </w:pPr>
      <w:r>
        <w:rPr/>
      </w:r>
    </w:p>
  </w:footnote>
  <w:footnote w:id="91">
    <w:p>
      <w:pPr>
        <w:pStyle w:val="Style10"/>
        <w:rPr/>
      </w:pPr>
      <w:r>
        <w:rPr>
          <w:rStyle w:val="FootnoteCharacters"/>
        </w:rPr>
        <w:footnoteRef/>
      </w:r>
      <w:r>
        <w:rPr/>
        <w:t xml:space="preserve"> </w:t>
      </w:r>
      <w:r>
        <w:rPr>
          <w:lang w:val="en-US"/>
        </w:rPr>
        <w:t xml:space="preserve">Erickson and Rossi, </w:t>
      </w:r>
      <w:r>
        <w:rPr>
          <w:i/>
          <w:iCs/>
          <w:lang w:val="en-US"/>
        </w:rPr>
        <w:t>Experiencing Hypnosis and the nature of Hypnosis and Suggestion</w:t>
      </w:r>
      <w:r>
        <w:rPr>
          <w:lang w:val="en-US"/>
        </w:rPr>
        <w:t>, Vol.1.</w:t>
      </w:r>
    </w:p>
    <w:p>
      <w:pPr>
        <w:pStyle w:val="Style10"/>
        <w:rPr/>
      </w:pPr>
      <w:r>
        <w:rPr/>
      </w:r>
    </w:p>
  </w:footnote>
  <w:footnote w:id="92">
    <w:p>
      <w:pPr>
        <w:pStyle w:val="Normal"/>
        <w:rPr/>
      </w:pPr>
      <w:r>
        <w:rPr>
          <w:rStyle w:val="FootnoteCharacters"/>
        </w:rPr>
        <w:footnoteRef/>
      </w:r>
      <w:r>
        <w:rPr/>
        <w:t xml:space="preserve"> </w:t>
      </w:r>
      <w:r>
        <w:rPr>
          <w:sz w:val="15"/>
          <w:szCs w:val="15"/>
        </w:rPr>
        <w:t xml:space="preserve">Мы должны отметить, что </w:t>
      </w:r>
      <w:r>
        <w:rPr>
          <w:i/>
          <w:iCs/>
          <w:sz w:val="15"/>
          <w:szCs w:val="15"/>
        </w:rPr>
        <w:t xml:space="preserve">планеты </w:t>
      </w:r>
      <w:r>
        <w:rPr>
          <w:sz w:val="15"/>
          <w:szCs w:val="15"/>
        </w:rPr>
        <w:t>не остановили ночное недержание мочи у Джо, но планетарное развитие в его гороскопе несомненно соответствовало визиту к психотерапевту, усвоению важного изменения и, возможно, раннему зарождению плана на будущее.</w:t>
      </w:r>
    </w:p>
    <w:p>
      <w:pPr>
        <w:pStyle w:val="Normal"/>
        <w:rPr/>
      </w:pPr>
      <w:r>
        <w:rPr/>
      </w:r>
    </w:p>
  </w:footnote>
  <w:footnote w:id="93">
    <w:p>
      <w:pPr>
        <w:pStyle w:val="Style10"/>
        <w:rPr/>
      </w:pPr>
      <w:r>
        <w:rPr>
          <w:rStyle w:val="FootnoteCharacters"/>
        </w:rPr>
        <w:footnoteRef/>
      </w:r>
      <w:r>
        <w:rPr/>
        <w:t xml:space="preserve"> </w:t>
      </w:r>
      <w:r>
        <w:rPr/>
        <w:t>Манипуляция языком может быть очень тонкой, и я настоятельно советую астрологам изучить работы Эриксона, где вы найдете вызывающее удивление представление об использовании мотивационного языка.</w:t>
      </w:r>
    </w:p>
    <w:p>
      <w:pPr>
        <w:pStyle w:val="Style10"/>
        <w:rPr/>
      </w:pPr>
      <w:r>
        <w:rPr/>
      </w:r>
    </w:p>
  </w:footnote>
  <w:footnote w:id="94">
    <w:p>
      <w:pPr>
        <w:pStyle w:val="Style10"/>
        <w:rPr/>
      </w:pPr>
      <w:r>
        <w:rPr>
          <w:rStyle w:val="FootnoteCharacters"/>
        </w:rPr>
        <w:footnoteRef/>
      </w:r>
      <w:r>
        <w:rPr/>
        <w:t xml:space="preserve"> </w:t>
      </w:r>
      <w:r>
        <w:rPr/>
        <w:t>Здесь нужно добавить, что это происходило в начале 40-х годов, когда общественное неприятие сексуальных вопросов было еще очень сильным. Представьте себе шок от этих слов знаменитого врача.</w:t>
      </w:r>
    </w:p>
    <w:p>
      <w:pPr>
        <w:pStyle w:val="Style10"/>
        <w:rPr/>
      </w:pPr>
      <w:r>
        <w:rPr/>
      </w:r>
    </w:p>
  </w:footnote>
  <w:footnote w:id="95">
    <w:p>
      <w:pPr>
        <w:pStyle w:val="Style10"/>
        <w:rPr/>
      </w:pPr>
      <w:r>
        <w:rPr>
          <w:rStyle w:val="FootnoteCharacters"/>
        </w:rPr>
        <w:footnoteRef/>
      </w:r>
      <w:r>
        <w:rPr/>
        <w:t xml:space="preserve"> </w:t>
      </w:r>
      <w:r>
        <w:rPr>
          <w:lang w:val="en-US"/>
        </w:rPr>
        <w:t xml:space="preserve">Talmon, </w:t>
      </w:r>
      <w:r>
        <w:rPr>
          <w:i/>
          <w:iCs/>
          <w:lang w:val="en-US"/>
        </w:rPr>
        <w:t>Single Session Therapy</w:t>
      </w:r>
    </w:p>
    <w:p>
      <w:pPr>
        <w:pStyle w:val="Style10"/>
        <w:rPr/>
      </w:pPr>
      <w:r>
        <w:rPr/>
      </w:r>
    </w:p>
  </w:footnote>
  <w:footnote w:id="96">
    <w:p>
      <w:pPr>
        <w:pStyle w:val="Style10"/>
        <w:rPr/>
      </w:pPr>
      <w:r>
        <w:rPr>
          <w:rStyle w:val="FootnoteCharacters"/>
        </w:rPr>
        <w:footnoteRef/>
      </w:r>
      <w:r>
        <w:rPr/>
        <w:t xml:space="preserve"> </w:t>
      </w:r>
      <w:r>
        <w:rPr>
          <w:lang w:val="en-US"/>
        </w:rPr>
        <w:t xml:space="preserve">Haley, </w:t>
      </w:r>
      <w:r>
        <w:rPr>
          <w:i/>
          <w:iCs/>
          <w:lang w:val="en-US"/>
        </w:rPr>
        <w:t xml:space="preserve">Uncommon Therapy </w:t>
      </w:r>
      <w:r>
        <w:rPr>
          <w:i/>
          <w:iCs/>
        </w:rPr>
        <w:t xml:space="preserve">— </w:t>
      </w:r>
      <w:r>
        <w:rPr>
          <w:i/>
          <w:iCs/>
          <w:lang w:val="en-US"/>
        </w:rPr>
        <w:t>The Psychiatric Techniques of Milton H. Erickson.</w:t>
      </w:r>
    </w:p>
    <w:p>
      <w:pPr>
        <w:pStyle w:val="Style10"/>
        <w:rPr/>
      </w:pPr>
      <w:r>
        <w:rPr/>
      </w:r>
    </w:p>
  </w:footnote>
  <w:footnote w:id="97">
    <w:p>
      <w:pPr>
        <w:pStyle w:val="Style10"/>
        <w:rPr>
          <w:i/>
          <w:i/>
          <w:iCs/>
        </w:rPr>
      </w:pPr>
      <w:r>
        <w:rPr>
          <w:rStyle w:val="FootnoteCharacters"/>
        </w:rPr>
        <w:footnoteRef/>
      </w:r>
      <w:r>
        <w:rPr/>
        <w:t xml:space="preserve"> </w:t>
      </w:r>
      <w:r>
        <w:rPr>
          <w:lang w:val="en-US"/>
        </w:rPr>
        <w:t xml:space="preserve">Haley, </w:t>
      </w:r>
      <w:r>
        <w:rPr>
          <w:i/>
          <w:iCs/>
          <w:lang w:val="en-US"/>
        </w:rPr>
        <w:t xml:space="preserve">Uncommon Therapy </w:t>
      </w:r>
      <w:r>
        <w:rPr>
          <w:i/>
          <w:iCs/>
        </w:rPr>
        <w:t xml:space="preserve">— </w:t>
      </w:r>
      <w:r>
        <w:rPr>
          <w:i/>
          <w:iCs/>
          <w:lang w:val="en-US"/>
        </w:rPr>
        <w:t>The Psychiatric Techniques of Milton H. Erickson.</w:t>
      </w:r>
    </w:p>
    <w:p>
      <w:pPr>
        <w:pStyle w:val="Style10"/>
        <w:rPr>
          <w:i/>
          <w:i/>
          <w:iCs/>
        </w:rPr>
      </w:pPr>
      <w:r>
        <w:rPr>
          <w:i/>
          <w:iCs/>
        </w:rPr>
      </w:r>
    </w:p>
  </w:footnote>
  <w:footnote w:id="98">
    <w:p>
      <w:pPr>
        <w:pStyle w:val="Style10"/>
        <w:rPr/>
      </w:pPr>
      <w:r>
        <w:rPr>
          <w:rStyle w:val="FootnoteCharacters"/>
        </w:rPr>
        <w:footnoteRef/>
      </w:r>
      <w:r>
        <w:rPr/>
        <w:t xml:space="preserve"> </w:t>
      </w:r>
      <w:r>
        <w:rPr>
          <w:lang w:val="en-US"/>
        </w:rPr>
        <w:t xml:space="preserve">Aronson, </w:t>
      </w:r>
      <w:r>
        <w:rPr>
          <w:i/>
          <w:iCs/>
          <w:lang w:val="en-US"/>
        </w:rPr>
        <w:t>The Social Animal</w:t>
      </w:r>
      <w:r>
        <w:rPr>
          <w:lang w:val="en-US"/>
        </w:rPr>
        <w:t>.</w:t>
      </w:r>
    </w:p>
    <w:p>
      <w:pPr>
        <w:pStyle w:val="Style10"/>
        <w:rPr/>
      </w:pPr>
      <w:r>
        <w:rPr/>
      </w:r>
    </w:p>
  </w:footnote>
  <w:footnote w:id="99">
    <w:p>
      <w:pPr>
        <w:pStyle w:val="Style10"/>
        <w:rPr/>
      </w:pPr>
      <w:r>
        <w:rPr>
          <w:rStyle w:val="FootnoteCharacters"/>
        </w:rPr>
        <w:footnoteRef/>
      </w:r>
      <w:r>
        <w:rPr/>
        <w:t xml:space="preserve"> </w:t>
      </w:r>
      <w:r>
        <w:rPr/>
        <w:t xml:space="preserve">Журнал </w:t>
      </w:r>
      <w:r>
        <w:rPr>
          <w:lang w:val="en-US"/>
        </w:rPr>
        <w:t xml:space="preserve">TIME, </w:t>
      </w:r>
      <w:r>
        <w:rPr/>
        <w:t>октябрь 1998 г.</w:t>
      </w:r>
    </w:p>
    <w:p>
      <w:pPr>
        <w:pStyle w:val="Style10"/>
        <w:rPr/>
      </w:pPr>
      <w:r>
        <w:rPr/>
      </w:r>
    </w:p>
  </w:footnote>
  <w:footnote w:id="100">
    <w:p>
      <w:pPr>
        <w:pStyle w:val="Style10"/>
        <w:rPr/>
      </w:pPr>
      <w:r>
        <w:rPr>
          <w:rStyle w:val="FootnoteCharacters"/>
        </w:rPr>
        <w:footnoteRef/>
      </w:r>
      <w:r>
        <w:rPr/>
        <w:t xml:space="preserve"> </w:t>
      </w:r>
      <w:r>
        <w:rPr/>
        <w:t>Вторичные прогрессии бледнеют в сравнении с теорией дирекций солнечной дуги из-за медлительности движения планет от Юпитера до Плутона. Луна очень полезна из-за ее скорости. Солнце в дирекциях солнечной дуги — это то же самое, что и прогрессивное Солнце.</w:t>
      </w:r>
    </w:p>
    <w:p>
      <w:pPr>
        <w:pStyle w:val="Style10"/>
        <w:rPr/>
      </w:pPr>
      <w:r>
        <w:rPr/>
      </w:r>
    </w:p>
  </w:footnote>
  <w:footnote w:id="101">
    <w:p>
      <w:pPr>
        <w:pStyle w:val="Style10"/>
        <w:rPr/>
      </w:pPr>
      <w:r>
        <w:rPr>
          <w:rStyle w:val="FootnoteCharacters"/>
        </w:rPr>
        <w:footnoteRef/>
      </w:r>
      <w:r>
        <w:rPr/>
        <w:t xml:space="preserve"> </w:t>
      </w:r>
      <w:r>
        <w:rPr/>
        <w:t xml:space="preserve">В технике солнечных возвращений нужно прорабатывать много переменных: место рождения, место жительства, временное местонахождение; принятие во внимание прецессии или нет; использование углов карты возвращения или углов натальной карты. Очарование техники солнечных возвращений связано с концепцией возвращения Солнца в точное положение при рождении раз в году и тем фактом, что транзиты в этот момент образуют интерпретационный </w:t>
      </w:r>
      <w:r>
        <w:rPr>
          <w:i/>
          <w:iCs/>
        </w:rPr>
        <w:t xml:space="preserve">гештальт, </w:t>
      </w:r>
      <w:r>
        <w:rPr/>
        <w:t>который применим для предстоящего года.</w:t>
      </w:r>
    </w:p>
    <w:p>
      <w:pPr>
        <w:pStyle w:val="Style10"/>
        <w:rPr/>
      </w:pPr>
      <w:r>
        <w:rPr/>
      </w:r>
    </w:p>
  </w:footnote>
  <w:footnote w:id="102">
    <w:p>
      <w:pPr>
        <w:pStyle w:val="Style10"/>
        <w:rPr/>
      </w:pPr>
      <w:r>
        <w:rPr>
          <w:rStyle w:val="FootnoteCharacters"/>
        </w:rPr>
        <w:footnoteRef/>
      </w:r>
      <w:r>
        <w:rPr/>
        <w:t xml:space="preserve"> </w:t>
      </w:r>
      <w:r>
        <w:rPr/>
        <w:t xml:space="preserve">Инаугурация: 20 января 1997 г. 12:05:45 </w:t>
      </w:r>
      <w:r>
        <w:rPr>
          <w:lang w:val="en-US"/>
        </w:rPr>
        <w:t xml:space="preserve">EST, </w:t>
      </w:r>
      <w:r>
        <w:rPr/>
        <w:t xml:space="preserve">Капитолий, </w:t>
      </w:r>
      <w:r>
        <w:rPr>
          <w:lang w:val="en-US"/>
        </w:rPr>
        <w:t xml:space="preserve">38N54 77W02. </w:t>
      </w:r>
      <w:r>
        <w:rPr/>
        <w:t xml:space="preserve">Клинтон: 19 августа 1946 г. 8:51 </w:t>
      </w:r>
      <w:r>
        <w:rPr>
          <w:lang w:val="en-US"/>
        </w:rPr>
        <w:t xml:space="preserve">AM CST, </w:t>
      </w:r>
      <w:r>
        <w:rPr/>
        <w:t>Хоуп, Арканзас.</w:t>
      </w:r>
    </w:p>
    <w:p>
      <w:pPr>
        <w:pStyle w:val="Style10"/>
        <w:rPr/>
      </w:pPr>
      <w:r>
        <w:rPr/>
      </w:r>
    </w:p>
  </w:footnote>
  <w:footnote w:id="103">
    <w:p>
      <w:pPr>
        <w:pStyle w:val="Style10"/>
        <w:rPr/>
      </w:pPr>
      <w:r>
        <w:rPr>
          <w:rStyle w:val="FootnoteCharacters"/>
        </w:rPr>
        <w:footnoteRef/>
      </w:r>
      <w:r>
        <w:rPr/>
        <w:t xml:space="preserve"> </w:t>
      </w:r>
      <w:r>
        <w:rPr/>
        <w:t xml:space="preserve">Гор: 31 марта 1948 г. 12:53 РМ </w:t>
      </w:r>
      <w:r>
        <w:rPr>
          <w:lang w:val="en-US"/>
        </w:rPr>
        <w:t xml:space="preserve">EST, </w:t>
      </w:r>
      <w:r>
        <w:rPr/>
        <w:t>Вашингтон, фед. округ Колумбия.</w:t>
      </w:r>
    </w:p>
    <w:p>
      <w:pPr>
        <w:pStyle w:val="Style10"/>
        <w:rPr/>
      </w:pPr>
      <w:r>
        <w:rPr/>
      </w:r>
    </w:p>
  </w:footnote>
  <w:footnote w:id="104">
    <w:p>
      <w:pPr>
        <w:pStyle w:val="Style10"/>
        <w:rPr>
          <w:i/>
          <w:i/>
          <w:iCs/>
        </w:rPr>
      </w:pPr>
      <w:r>
        <w:rPr>
          <w:rStyle w:val="FootnoteCharacters"/>
        </w:rPr>
        <w:footnoteRef/>
      </w:r>
      <w:r>
        <w:rPr/>
        <w:t xml:space="preserve"> </w:t>
      </w:r>
      <w:r>
        <w:rPr/>
        <w:t xml:space="preserve">См. </w:t>
      </w:r>
      <w:r>
        <w:rPr>
          <w:lang w:val="en-US"/>
        </w:rPr>
        <w:t xml:space="preserve">Tyl, </w:t>
      </w:r>
      <w:r>
        <w:rPr>
          <w:i/>
          <w:iCs/>
          <w:lang w:val="en-US"/>
        </w:rPr>
        <w:t>Synthesis &amp; Counceling in Astrology.</w:t>
      </w:r>
    </w:p>
    <w:p>
      <w:pPr>
        <w:pStyle w:val="Style10"/>
        <w:rPr>
          <w:i/>
          <w:i/>
          <w:iCs/>
        </w:rPr>
      </w:pPr>
      <w:r>
        <w:rPr>
          <w:i/>
          <w:iCs/>
        </w:rPr>
      </w:r>
    </w:p>
  </w:footnote>
  <w:footnote w:id="105">
    <w:p>
      <w:pPr>
        <w:pStyle w:val="Style10"/>
        <w:rPr/>
      </w:pPr>
      <w:r>
        <w:rPr>
          <w:rStyle w:val="FootnoteCharacters"/>
        </w:rPr>
        <w:footnoteRef/>
      </w:r>
      <w:r>
        <w:rPr/>
        <w:t xml:space="preserve"> </w:t>
      </w:r>
      <w:r>
        <w:rPr>
          <w:lang w:val="en-US"/>
        </w:rPr>
        <w:t xml:space="preserve">Tyl, </w:t>
      </w:r>
      <w:r>
        <w:rPr>
          <w:i/>
          <w:iCs/>
          <w:lang w:val="en-US"/>
        </w:rPr>
        <w:t>Prediction in Astrology.</w:t>
      </w:r>
    </w:p>
    <w:p>
      <w:pPr>
        <w:pStyle w:val="Style10"/>
        <w:rPr/>
      </w:pPr>
      <w:r>
        <w:rPr/>
      </w:r>
    </w:p>
  </w:footnote>
  <w:footnote w:id="106">
    <w:p>
      <w:pPr>
        <w:pStyle w:val="Style10"/>
        <w:rPr/>
      </w:pPr>
      <w:r>
        <w:rPr>
          <w:rStyle w:val="FootnoteCharacters"/>
        </w:rPr>
        <w:footnoteRef/>
      </w:r>
      <w:r>
        <w:rPr/>
        <w:t xml:space="preserve"> </w:t>
      </w:r>
      <w:r>
        <w:rPr>
          <w:lang w:val="en-US"/>
        </w:rPr>
        <w:t xml:space="preserve">Tyl, </w:t>
      </w:r>
      <w:r>
        <w:rPr>
          <w:i/>
          <w:iCs/>
          <w:lang w:val="en-US"/>
        </w:rPr>
        <w:t>Prediction for a New Millennium</w:t>
      </w:r>
      <w:r>
        <w:rPr>
          <w:lang w:val="en-US"/>
        </w:rPr>
        <w:t>.</w:t>
      </w:r>
    </w:p>
    <w:p>
      <w:pPr>
        <w:pStyle w:val="Style10"/>
        <w:rPr/>
      </w:pPr>
      <w:r>
        <w:rPr/>
      </w:r>
    </w:p>
  </w:footnote>
  <w:footnote w:id="107">
    <w:p>
      <w:pPr>
        <w:pStyle w:val="Style10"/>
        <w:rPr/>
      </w:pPr>
      <w:r>
        <w:rPr>
          <w:rStyle w:val="FootnoteCharacters"/>
        </w:rPr>
        <w:footnoteRef/>
      </w:r>
      <w:r>
        <w:rPr/>
        <w:t xml:space="preserve"> </w:t>
      </w:r>
      <w:r>
        <w:rPr/>
        <w:t>Ту</w:t>
      </w:r>
      <w:r>
        <w:rPr>
          <w:lang w:val="en-US"/>
        </w:rPr>
        <w:t>l</w:t>
      </w:r>
      <w:r>
        <w:rPr/>
        <w:t xml:space="preserve">, </w:t>
      </w:r>
      <w:r>
        <w:rPr>
          <w:i/>
          <w:iCs/>
          <w:lang w:val="en-US"/>
        </w:rPr>
        <w:t>Astrological Timing of Critical Illness</w:t>
      </w:r>
      <w:r>
        <w:rPr/>
        <w:t>.</w:t>
      </w:r>
    </w:p>
    <w:p>
      <w:pPr>
        <w:pStyle w:val="Style10"/>
        <w:rPr/>
      </w:pPr>
      <w:r>
        <w:rPr/>
      </w:r>
    </w:p>
  </w:footnote>
  <w:footnote w:id="108">
    <w:p>
      <w:pPr>
        <w:pStyle w:val="Style10"/>
        <w:rPr/>
      </w:pPr>
      <w:r>
        <w:rPr>
          <w:rStyle w:val="FootnoteCharacters"/>
        </w:rPr>
        <w:footnoteRef/>
      </w:r>
      <w:r>
        <w:rPr/>
        <w:t xml:space="preserve"> </w:t>
      </w:r>
      <w:r>
        <w:rPr/>
        <w:t xml:space="preserve">См. </w:t>
      </w:r>
      <w:r>
        <w:rPr>
          <w:lang w:val="en-US"/>
        </w:rPr>
        <w:t xml:space="preserve">TyI, </w:t>
      </w:r>
      <w:r>
        <w:rPr>
          <w:i/>
          <w:iCs/>
          <w:lang w:val="en-US"/>
        </w:rPr>
        <w:t>Astrological Timing of Critical Illness</w:t>
      </w:r>
      <w:r>
        <w:rPr>
          <w:lang w:val="en-US"/>
        </w:rPr>
        <w:t>.</w:t>
      </w:r>
    </w:p>
    <w:p>
      <w:pPr>
        <w:pStyle w:val="Style10"/>
        <w:rPr/>
      </w:pPr>
      <w:r>
        <w:rPr/>
      </w:r>
    </w:p>
  </w:footnote>
  <w:footnote w:id="109">
    <w:p>
      <w:pPr>
        <w:pStyle w:val="Style10"/>
        <w:rPr/>
      </w:pPr>
      <w:r>
        <w:rPr>
          <w:rStyle w:val="FootnoteCharacters"/>
        </w:rPr>
        <w:footnoteRef/>
      </w:r>
      <w:r>
        <w:rPr/>
        <w:t xml:space="preserve"> </w:t>
      </w:r>
      <w:r>
        <w:rPr/>
        <w:t>Сигнификатор: планета, управляющая знаком на куспиде, возможно, планета, управляющая перехваченным знаком, возможно, важное планетарное положение в доме, которое привлекает внимание. Выберите то, что представлено наиболее сильно через аспектные конфигурации.</w:t>
      </w:r>
    </w:p>
    <w:p>
      <w:pPr>
        <w:pStyle w:val="Style10"/>
        <w:rPr/>
      </w:pPr>
      <w:r>
        <w:rPr/>
      </w:r>
    </w:p>
  </w:footnote>
  <w:footnote w:id="110">
    <w:p>
      <w:pPr>
        <w:pStyle w:val="Style10"/>
        <w:rPr/>
      </w:pPr>
      <w:r>
        <w:rPr>
          <w:rStyle w:val="FootnoteCharacters"/>
        </w:rPr>
        <w:footnoteRef/>
      </w:r>
      <w:r>
        <w:rPr/>
        <w:t xml:space="preserve"> </w:t>
      </w:r>
      <w:r>
        <w:rPr/>
        <w:t xml:space="preserve">Александр Белл: 3 марта 1847 г., 7:20 </w:t>
      </w:r>
      <w:r>
        <w:rPr>
          <w:lang w:val="en-US"/>
        </w:rPr>
        <w:t xml:space="preserve">AM LMT, </w:t>
      </w:r>
      <w:r>
        <w:rPr/>
        <w:t>Эдинбург, Шотландия.</w:t>
      </w:r>
    </w:p>
    <w:p>
      <w:pPr>
        <w:pStyle w:val="Style10"/>
        <w:rPr/>
      </w:pPr>
      <w:r>
        <w:rPr/>
      </w:r>
    </w:p>
  </w:footnote>
  <w:footnote w:id="111">
    <w:p>
      <w:pPr>
        <w:pStyle w:val="Style10"/>
        <w:rPr/>
      </w:pPr>
      <w:r>
        <w:rPr>
          <w:rStyle w:val="FootnoteCharacters"/>
        </w:rPr>
        <w:footnoteRef/>
      </w:r>
      <w:r>
        <w:rPr/>
        <w:t xml:space="preserve"> </w:t>
      </w:r>
      <w:r>
        <w:rPr/>
        <w:t xml:space="preserve">В оппозиции ретроградность является “автоматической”: любая планета в оппозиции к Солнцу </w:t>
      </w:r>
      <w:r>
        <w:rPr>
          <w:i/>
          <w:iCs/>
        </w:rPr>
        <w:t xml:space="preserve">всегда </w:t>
      </w:r>
      <w:r>
        <w:rPr/>
        <w:t>ретроградна. Продолжая дальше: практически в каждой оппозиции между двумя планетами более медленно движущаяся планета обычно ретроградна, особенно при близости к партилю</w:t>
      </w:r>
    </w:p>
    <w:p>
      <w:pPr>
        <w:pStyle w:val="Style10"/>
        <w:rPr/>
      </w:pPr>
      <w:r>
        <w:rPr/>
      </w:r>
    </w:p>
  </w:footnote>
  <w:footnote w:id="112">
    <w:p>
      <w:pPr>
        <w:pStyle w:val="Style10"/>
        <w:rPr/>
      </w:pPr>
      <w:r>
        <w:rPr>
          <w:rStyle w:val="FootnoteCharacters"/>
        </w:rPr>
        <w:footnoteRef/>
      </w:r>
      <w:r>
        <w:rPr/>
        <w:t xml:space="preserve"> </w:t>
      </w:r>
      <w:r>
        <w:rPr/>
        <w:t>И более того: эта Луна находится в Тельце, сопротивление изменению, сохранение вещей такими, как они есть или должны быть. Этот мужчина никогда не был женат; в возрасте 50 с лишним лет он все еще привязан к матери. Когда же он сможет освободиться?</w:t>
      </w:r>
    </w:p>
    <w:p>
      <w:pPr>
        <w:pStyle w:val="Style10"/>
        <w:rPr/>
      </w:pPr>
      <w:r>
        <w:rPr/>
      </w:r>
    </w:p>
  </w:footnote>
  <w:footnote w:id="113">
    <w:p>
      <w:pPr>
        <w:pStyle w:val="Style10"/>
        <w:rPr/>
      </w:pPr>
      <w:r>
        <w:rPr>
          <w:rStyle w:val="FootnoteCharacters"/>
        </w:rPr>
        <w:footnoteRef/>
      </w:r>
      <w:r>
        <w:rPr/>
        <w:t xml:space="preserve"> </w:t>
      </w:r>
      <w:r>
        <w:rPr/>
        <w:t xml:space="preserve">См. </w:t>
      </w:r>
      <w:r>
        <w:rPr>
          <w:lang w:val="en-US"/>
        </w:rPr>
        <w:t xml:space="preserve">Imber-Clark, </w:t>
      </w:r>
      <w:r>
        <w:rPr>
          <w:i/>
          <w:iCs/>
          <w:lang w:val="en-US"/>
        </w:rPr>
        <w:t>The Secret Life of Families</w:t>
      </w:r>
      <w:r>
        <w:rPr>
          <w:lang w:val="en-US"/>
        </w:rPr>
        <w:t>.</w:t>
      </w:r>
    </w:p>
    <w:p>
      <w:pPr>
        <w:pStyle w:val="Style10"/>
        <w:rPr/>
      </w:pPr>
      <w:r>
        <w:rPr/>
      </w:r>
    </w:p>
  </w:footnote>
  <w:footnote w:id="114">
    <w:p>
      <w:pPr>
        <w:pStyle w:val="Style10"/>
        <w:rPr/>
      </w:pPr>
      <w:r>
        <w:rPr>
          <w:rStyle w:val="FootnoteCharacters"/>
        </w:rPr>
        <w:footnoteRef/>
      </w:r>
      <w:r>
        <w:rPr/>
        <w:t xml:space="preserve"> </w:t>
      </w:r>
      <w:r>
        <w:rPr>
          <w:lang w:val="en-US"/>
        </w:rPr>
        <w:t xml:space="preserve">Tyl, </w:t>
      </w:r>
      <w:r>
        <w:rPr>
          <w:i/>
          <w:iCs/>
          <w:lang w:val="en-US"/>
        </w:rPr>
        <w:t>Synthesis and Counceling in Astrology.</w:t>
      </w:r>
    </w:p>
    <w:p>
      <w:pPr>
        <w:pStyle w:val="Style10"/>
        <w:rPr/>
      </w:pPr>
      <w:r>
        <w:rPr/>
      </w:r>
    </w:p>
  </w:footnote>
  <w:footnote w:id="115">
    <w:p>
      <w:pPr>
        <w:pStyle w:val="Style10"/>
        <w:rPr/>
      </w:pPr>
      <w:r>
        <w:rPr>
          <w:rStyle w:val="FootnoteCharacters"/>
        </w:rPr>
        <w:footnoteRef/>
      </w:r>
      <w:r>
        <w:rPr/>
        <w:t xml:space="preserve"> </w:t>
      </w:r>
      <w:r>
        <w:rPr/>
        <w:t>Небольшое личное замечание: осознайте, как много вы узнали о синтезе, что можете следовать творческим связям в паттерне этих астрологических факторов! Мои поздравления!</w:t>
      </w:r>
    </w:p>
    <w:p>
      <w:pPr>
        <w:pStyle w:val="Style10"/>
        <w:rPr/>
      </w:pPr>
      <w:r>
        <w:rPr/>
      </w:r>
    </w:p>
  </w:footnote>
  <w:footnote w:id="116">
    <w:p>
      <w:pPr>
        <w:pStyle w:val="Style10"/>
        <w:rPr/>
      </w:pPr>
      <w:r>
        <w:rPr>
          <w:rStyle w:val="FootnoteCharacters"/>
        </w:rPr>
        <w:footnoteRef/>
      </w:r>
      <w:r>
        <w:rPr/>
        <w:t xml:space="preserve"> </w:t>
      </w:r>
      <w:r>
        <w:rPr/>
        <w:t>Клиент подчас узнает от родителей, что он был нежеланным ребенком, что были попытки сделать аборт и т.д. Шокирующее сообщение, но нередкое.</w:t>
      </w:r>
    </w:p>
    <w:p>
      <w:pPr>
        <w:pStyle w:val="Style10"/>
        <w:rPr/>
      </w:pPr>
      <w:r>
        <w:rPr/>
      </w:r>
    </w:p>
  </w:footnote>
  <w:footnote w:id="117">
    <w:p>
      <w:pPr>
        <w:pStyle w:val="Style10"/>
        <w:rPr/>
      </w:pPr>
      <w:r>
        <w:rPr>
          <w:rStyle w:val="FootnoteCharacters"/>
        </w:rPr>
        <w:footnoteRef/>
      </w:r>
      <w:r>
        <w:rPr/>
        <w:t xml:space="preserve"> </w:t>
      </w:r>
      <w:r>
        <w:rPr/>
        <w:t>Клифф на самом деле сказал “когда мне есть, что сказать”. Возможно, что это не имеющая смысла оговорка, которую я исправил здесь, но это может предполагать, что он слушает ради того, чтобы иметь публику для высказывания личного мнения, что часто бывает стратегией Стрельца.</w:t>
      </w:r>
    </w:p>
    <w:p>
      <w:pPr>
        <w:pStyle w:val="Style10"/>
        <w:rPr/>
      </w:pPr>
      <w:r>
        <w:rPr/>
      </w:r>
    </w:p>
  </w:footnote>
  <w:footnote w:id="118">
    <w:p>
      <w:pPr>
        <w:pStyle w:val="Style10"/>
        <w:rPr/>
      </w:pPr>
      <w:r>
        <w:rPr>
          <w:rStyle w:val="FootnoteCharacters"/>
        </w:rPr>
        <w:footnoteRef/>
      </w:r>
      <w:r>
        <w:rPr/>
        <w:t xml:space="preserve"> </w:t>
      </w:r>
      <w:r>
        <w:rPr/>
        <w:t>Юпитер в Скорпионе может также легко говорить о полном неприятии религиозных или духовных вещей. Он прежде всего более важен в анализе как абсолютизм, чем его благоволение к тому или иному полюсу.</w:t>
      </w:r>
    </w:p>
    <w:p>
      <w:pPr>
        <w:pStyle w:val="Style10"/>
        <w:rPr/>
      </w:pPr>
      <w:r>
        <w:rPr/>
      </w:r>
    </w:p>
  </w:footnote>
  <w:footnote w:id="119">
    <w:p>
      <w:pPr>
        <w:pStyle w:val="Style10"/>
        <w:rPr/>
      </w:pPr>
      <w:r>
        <w:rPr>
          <w:rStyle w:val="FootnoteCharacters"/>
        </w:rPr>
        <w:footnoteRef/>
      </w:r>
      <w:r>
        <w:rPr/>
        <w:t xml:space="preserve"> </w:t>
      </w:r>
      <w:r>
        <w:rPr/>
        <w:t xml:space="preserve">См. </w:t>
      </w:r>
      <w:r>
        <w:rPr>
          <w:lang w:val="en-US"/>
        </w:rPr>
        <w:t xml:space="preserve">D. Cunningham, </w:t>
      </w:r>
      <w:r>
        <w:rPr>
          <w:i/>
          <w:iCs/>
          <w:lang w:val="en-US"/>
        </w:rPr>
        <w:t>Healing Pluto Problems.</w:t>
      </w:r>
    </w:p>
    <w:p>
      <w:pPr>
        <w:pStyle w:val="Style10"/>
        <w:rPr/>
      </w:pPr>
      <w:r>
        <w:rPr/>
      </w:r>
    </w:p>
  </w:footnote>
  <w:footnote w:id="120">
    <w:p>
      <w:pPr>
        <w:pStyle w:val="Style10"/>
        <w:rPr/>
      </w:pPr>
      <w:r>
        <w:rPr>
          <w:rStyle w:val="FootnoteCharacters"/>
        </w:rPr>
        <w:footnoteRef/>
      </w:r>
      <w:r>
        <w:rPr/>
        <w:t xml:space="preserve"> </w:t>
      </w:r>
      <w:r>
        <w:rPr>
          <w:lang w:val="en-US"/>
        </w:rPr>
        <w:t xml:space="preserve">Aronson, </w:t>
      </w:r>
      <w:r>
        <w:rPr>
          <w:i/>
          <w:iCs/>
          <w:lang w:val="en-US"/>
        </w:rPr>
        <w:t>The Social Animal.</w:t>
      </w:r>
    </w:p>
    <w:p>
      <w:pPr>
        <w:pStyle w:val="Style1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Verdana" w:hAnsi="Verdana" w:eastAsia="Times New Roman" w:cs="Verdana"/>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ind w:hanging="0"/>
      <w:jc w:val="center"/>
      <w:outlineLvl w:val="1"/>
    </w:pPr>
    <w:rPr>
      <w:b/>
      <w:bCs/>
    </w:rPr>
  </w:style>
  <w:style w:type="paragraph" w:styleId="Heading3">
    <w:name w:val="Heading 3"/>
    <w:basedOn w:val="Normal"/>
    <w:next w:val="Normal"/>
    <w:qFormat/>
    <w:pPr>
      <w:keepNext w:val="true"/>
      <w:numPr>
        <w:ilvl w:val="2"/>
        <w:numId w:val="1"/>
      </w:numPr>
      <w:spacing w:before="120" w:after="60"/>
      <w:ind w:hanging="0"/>
      <w:jc w:val="center"/>
      <w:outlineLvl w:val="2"/>
    </w:pPr>
    <w:rPr>
      <w:i/>
      <w:iCs/>
    </w:rPr>
  </w:style>
  <w:style w:type="paragraph" w:styleId="Heading4">
    <w:name w:val="Heading 4"/>
    <w:basedOn w:val="Normal"/>
    <w:next w:val="Normal"/>
    <w:qFormat/>
    <w:pPr>
      <w:keepNext w:val="true"/>
      <w:numPr>
        <w:ilvl w:val="3"/>
        <w:numId w:val="1"/>
      </w:numPr>
      <w:spacing w:before="120" w:after="60"/>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567"/>
    </w:pPr>
    <w:rPr>
      <w:rFonts w:ascii="Arial" w:hAnsi="Arial" w:cs="Arial"/>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rPr/>
  </w:style>
  <w:style w:type="paragraph" w:styleId="Style10">
    <w:name w:val="Сноска"/>
    <w:basedOn w:val="Normal"/>
    <w:qFormat/>
    <w:pPr/>
    <w:rPr>
      <w:sz w:val="16"/>
      <w:szCs w:val="16"/>
    </w:rPr>
  </w:style>
  <w:style w:type="paragraph" w:styleId="Contents2">
    <w:name w:val="TOC 2"/>
    <w:basedOn w:val="Normal"/>
    <w:next w:val="Normal"/>
    <w:pPr>
      <w:ind w:left="200" w:firstLine="720"/>
      <w:jc w:val="left"/>
    </w:pPr>
    <w:rPr>
      <w:rFonts w:ascii="Times New Roman" w:hAnsi="Times New Roman" w:cs="Times New Roman"/>
      <w:smallCaps/>
    </w:rPr>
  </w:style>
  <w:style w:type="paragraph" w:styleId="Style11">
    <w:name w:val="Текст"/>
    <w:basedOn w:val="Normal"/>
    <w:qFormat/>
    <w:pPr>
      <w:ind w:hanging="0"/>
    </w:pPr>
    <w:rPr>
      <w:rFonts w:ascii="Courier New" w:hAnsi="Courier New" w:cs="Courier New"/>
    </w:rPr>
  </w:style>
  <w:style w:type="paragraph" w:styleId="Style12">
    <w:name w:val="Эпиграф"/>
    <w:qFormat/>
    <w:pPr>
      <w:widowControl/>
      <w:suppressAutoHyphens w:val="true"/>
      <w:autoSpaceDE w:val="false"/>
      <w:bidi w:val="0"/>
      <w:spacing w:before="60" w:after="60"/>
      <w:ind w:left="4253" w:firstLine="680"/>
      <w:jc w:val="right"/>
    </w:pPr>
    <w:rPr>
      <w:rFonts w:ascii="Verdana" w:hAnsi="Verdana" w:eastAsia="Times New Roman" w:cs="Verdana"/>
      <w:i/>
      <w:iCs/>
      <w:color w:val="auto"/>
      <w:sz w:val="20"/>
      <w:szCs w:val="20"/>
      <w:lang w:val="en-US" w:eastAsia="en-US" w:bidi="ar-SA"/>
    </w:rPr>
  </w:style>
  <w:style w:type="paragraph" w:styleId="Footnote">
    <w:name w:val="Footnote Text"/>
    <w:basedOn w:val="Normal"/>
    <w:pPr/>
    <w:rPr>
      <w:sz w:val="16"/>
      <w:szCs w:val="16"/>
    </w:rPr>
  </w:style>
  <w:style w:type="paragraph" w:styleId="Contents3">
    <w:name w:val="TOC 3"/>
    <w:basedOn w:val="Normal"/>
    <w:next w:val="Normal"/>
    <w:pPr>
      <w:ind w:left="400" w:firstLine="720"/>
      <w:jc w:val="left"/>
    </w:pPr>
    <w:rPr>
      <w:rFonts w:ascii="Times New Roman" w:hAnsi="Times New Roman" w:cs="Times New Roman"/>
      <w:i/>
      <w:iCs/>
    </w:rPr>
  </w:style>
  <w:style w:type="paragraph" w:styleId="Style13">
    <w:name w:val="Длинная Цитата"/>
    <w:basedOn w:val="Style11"/>
    <w:qFormat/>
    <w:pPr>
      <w:ind w:left="426" w:right="569" w:firstLine="709"/>
    </w:pPr>
    <w:rPr/>
  </w:style>
  <w:style w:type="paragraph" w:styleId="Contents4">
    <w:name w:val="TOC 4"/>
    <w:basedOn w:val="Normal"/>
    <w:next w:val="Normal"/>
    <w:pPr>
      <w:ind w:left="600" w:firstLine="720"/>
      <w:jc w:val="left"/>
    </w:pPr>
    <w:rPr>
      <w:rFonts w:ascii="Times New Roman" w:hAnsi="Times New Roman" w:cs="Times New Roman"/>
      <w:sz w:val="18"/>
      <w:szCs w:val="18"/>
    </w:rPr>
  </w:style>
  <w:style w:type="paragraph" w:styleId="Contents5">
    <w:name w:val="TOC 5"/>
    <w:basedOn w:val="Normal"/>
    <w:next w:val="Normal"/>
    <w:pPr>
      <w:ind w:left="800" w:firstLine="720"/>
      <w:jc w:val="left"/>
    </w:pPr>
    <w:rPr>
      <w:rFonts w:ascii="Times New Roman" w:hAnsi="Times New Roman" w:cs="Times New Roman"/>
      <w:sz w:val="18"/>
      <w:szCs w:val="18"/>
    </w:rPr>
  </w:style>
  <w:style w:type="paragraph" w:styleId="Contents6">
    <w:name w:val="TOC 6"/>
    <w:basedOn w:val="Normal"/>
    <w:next w:val="Normal"/>
    <w:pPr>
      <w:ind w:left="1000" w:firstLine="720"/>
      <w:jc w:val="left"/>
    </w:pPr>
    <w:rPr>
      <w:rFonts w:ascii="Times New Roman" w:hAnsi="Times New Roman" w:cs="Times New Roman"/>
      <w:sz w:val="18"/>
      <w:szCs w:val="18"/>
    </w:rPr>
  </w:style>
  <w:style w:type="paragraph" w:styleId="Contents7">
    <w:name w:val="TOC 7"/>
    <w:basedOn w:val="Normal"/>
    <w:next w:val="Normal"/>
    <w:pPr>
      <w:ind w:left="1200" w:firstLine="720"/>
      <w:jc w:val="left"/>
    </w:pPr>
    <w:rPr>
      <w:rFonts w:ascii="Times New Roman" w:hAnsi="Times New Roman" w:cs="Times New Roman"/>
      <w:sz w:val="18"/>
      <w:szCs w:val="18"/>
    </w:rPr>
  </w:style>
  <w:style w:type="paragraph" w:styleId="Contents8">
    <w:name w:val="TOC 8"/>
    <w:basedOn w:val="Normal"/>
    <w:next w:val="Normal"/>
    <w:pPr>
      <w:ind w:left="1400" w:firstLine="720"/>
      <w:jc w:val="left"/>
    </w:pPr>
    <w:rPr>
      <w:rFonts w:ascii="Times New Roman" w:hAnsi="Times New Roman" w:cs="Times New Roman"/>
      <w:sz w:val="18"/>
      <w:szCs w:val="18"/>
    </w:rPr>
  </w:style>
  <w:style w:type="paragraph" w:styleId="Contents9">
    <w:name w:val="TOC 9"/>
    <w:basedOn w:val="Normal"/>
    <w:next w:val="Normal"/>
    <w:pPr>
      <w:ind w:left="1600" w:firstLine="720"/>
      <w:jc w:val="lef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46:00Z</dcterms:created>
  <dc:creator>kstyati.ru</dc:creator>
  <dc:description/>
  <dc:language>en-US</dc:language>
  <cp:lastModifiedBy>КстяТи</cp:lastModifiedBy>
  <dcterms:modified xsi:type="dcterms:W3CDTF">2007-02-11T19:16:00Z</dcterms:modified>
  <cp:revision>3</cp:revision>
  <dc:subject/>
  <dc:title>Ноэль Тиль</dc:title>
</cp:coreProperties>
</file>