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b/>
          <w:color w:val="000000"/>
        </w:rPr>
        <w:t>Ульрих И.В. - Актуальные воросы медицины (взгляд астролога)</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едуведомление</w:t>
      </w:r>
      <w:r>
        <w:rPr>
          <w:color w:val="000000"/>
        </w:rPr>
        <w:t xml:space="preserve"> </w:t>
      </w:r>
    </w:p>
    <w:p>
      <w:pPr>
        <w:pStyle w:val="Normal"/>
        <w:jc w:val="both"/>
        <w:rPr>
          <w:color w:val="000000"/>
        </w:rPr>
      </w:pPr>
      <w:r>
        <w:rPr>
          <w:color w:val="000000"/>
        </w:rPr>
        <w:tab/>
      </w:r>
    </w:p>
    <w:p>
      <w:pPr>
        <w:pStyle w:val="Normal"/>
        <w:jc w:val="both"/>
        <w:rPr>
          <w:color w:val="000000"/>
        </w:rPr>
      </w:pPr>
      <w:r>
        <w:rPr>
          <w:color w:val="000000"/>
        </w:rPr>
        <w:tab/>
        <w:t xml:space="preserve">Часть предлагаемой Вашему вниманию книги (наркомания) была написана еще три года назад и сдана издателю. Время шло, проблема наркомании обострялась, а книга все не публиковалась по непонятным и независящим от нас причинам. Позиция издателя вызывала в нас неудовлетворение, протест и нежелание служить злу безропотным молчанием и ожиданием публикации книги. И совершенно естественно, что в период активизации IX полей наших гороскопов возникла дополнительная мощная мотивация, побудившая нас к началу интенсивной работы над этой книгой. Кроме того, в последние годы появляется все больше литературы по медицинской астрологии, которая, по нашему мнению, отрывочна, не систематизирована, имеет излишний эзотерический налет и больше девальвирует астрологию, чем способствует возможностям ее практического применения. Такая литература создает и сохраняет почву для более чем произвольных интерпретаций, манипуляций и шарлатанства. Все это и стало второй причиной написания нашей книги. </w:t>
      </w:r>
    </w:p>
    <w:p>
      <w:pPr>
        <w:pStyle w:val="Normal"/>
        <w:jc w:val="both"/>
        <w:rPr>
          <w:color w:val="000000"/>
        </w:rPr>
      </w:pPr>
      <w:r>
        <w:rPr>
          <w:color w:val="000000"/>
        </w:rPr>
        <w:tab/>
      </w:r>
    </w:p>
    <w:p>
      <w:pPr>
        <w:pStyle w:val="Normal"/>
        <w:jc w:val="both"/>
        <w:rPr>
          <w:color w:val="000000"/>
        </w:rPr>
      </w:pPr>
      <w:r>
        <w:rPr>
          <w:color w:val="000000"/>
        </w:rPr>
        <w:tab/>
        <w:t>К перечню заболеваний, сопровождающихся высокой смертностью и инвалидизацией обычно относят: сердечно-сосудистые, онкологические заболевания и травматизм. В нашей книге к актуальным мы отнесли: наркоманию, алкоголизм, ВИЧ - инфекцию, сахарный диабет, психические расстройства, так как все они, как и выше названные, ведут к инвалидизации и высокой смертности, а кроме того имеют такую тенденцию к распространению, которая может быть определена как эпидемическая. Пожалуй мало кто сможет отрицать социальную значимость этих заболеваний , также как и безуспешность и неэффективность их лечения. Не говоря уже об отсутствии методов определения предрасположенности к ним, позволяющих своевременно проводить их адресную, индивидуальную профилактику.</w:t>
      </w:r>
    </w:p>
    <w:p>
      <w:pPr>
        <w:pStyle w:val="Normal"/>
        <w:jc w:val="both"/>
        <w:rPr>
          <w:color w:val="000000"/>
        </w:rPr>
      </w:pPr>
      <w:r>
        <w:rPr>
          <w:color w:val="000000"/>
        </w:rPr>
        <w:tab/>
      </w:r>
    </w:p>
    <w:p>
      <w:pPr>
        <w:pStyle w:val="Normal"/>
        <w:jc w:val="both"/>
        <w:rPr>
          <w:color w:val="000000"/>
        </w:rPr>
      </w:pPr>
      <w:r>
        <w:rPr>
          <w:color w:val="000000"/>
        </w:rPr>
        <w:tab/>
        <w:t xml:space="preserve">В этой книге мы знакомим читателя с формулами заболеваний и закономерностями их появления, полученными методами научной астрологии. По сути создан метод определения предрасположенности к этим заболеваниям, позволяющий задолго до проявления болезни и способствующих обстоятельств определить предрасположенность и осуществить своевременные меры по предотвращению или уменьшению проявлений болезни. Репрезентативность метода исключает произвольную интерпретацию данных, позволяет их проверить любому профессионалу, владеющему этим методом. По нашему убеждению, предлагаемый метод может оказать неоценимую помощь в практической работе астролога. Мы рады возможности поделиться в этой книге методом, который, как мы уже знаем, работает для нас и, уверены, будет работать для Вас. </w:t>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t xml:space="preserve">Пользуясь возможностью выражаем признательность нашей неизменной помощнице Ольге Ивановой. </w:t>
      </w:r>
    </w:p>
    <w:p>
      <w:pPr>
        <w:pStyle w:val="Normal"/>
        <w:jc w:val="both"/>
        <w:rPr>
          <w:color w:val="000000"/>
        </w:rPr>
      </w:pPr>
      <w:r>
        <w:rPr>
          <w:color w:val="000000"/>
        </w:rPr>
        <w:tab/>
      </w:r>
    </w:p>
    <w:p>
      <w:pPr>
        <w:pStyle w:val="Normal"/>
        <w:jc w:val="both"/>
        <w:rPr>
          <w:i/>
          <w:i/>
          <w:color w:val="000000"/>
        </w:rPr>
      </w:pPr>
      <w:r>
        <w:rPr>
          <w:color w:val="000000"/>
        </w:rPr>
        <w:tab/>
      </w:r>
      <w:r>
        <w:rPr>
          <w:i/>
          <w:color w:val="000000"/>
        </w:rPr>
        <w:t>Надо учиться уметь читать послания из</w:t>
      </w:r>
    </w:p>
    <w:p>
      <w:pPr>
        <w:pStyle w:val="Normal"/>
        <w:jc w:val="both"/>
        <w:rPr>
          <w:i/>
          <w:i/>
          <w:color w:val="000000"/>
        </w:rPr>
      </w:pPr>
      <w:r>
        <w:rPr>
          <w:i/>
          <w:color w:val="000000"/>
        </w:rPr>
        <w:tab/>
        <w:t xml:space="preserve">прошлого и будущего в настоящем. </w:t>
      </w:r>
    </w:p>
    <w:p>
      <w:pPr>
        <w:pStyle w:val="Normal"/>
        <w:jc w:val="both"/>
        <w:rPr>
          <w:i/>
          <w:i/>
          <w:color w:val="000000"/>
        </w:rPr>
      </w:pPr>
      <w:r>
        <w:rPr>
          <w:i/>
          <w:color w:val="000000"/>
        </w:rPr>
        <w:tab/>
        <w:t xml:space="preserve">Ченг </w:t>
      </w:r>
    </w:p>
    <w:p>
      <w:pPr>
        <w:pStyle w:val="Normal"/>
        <w:jc w:val="both"/>
        <w:rPr>
          <w:color w:val="000000"/>
        </w:rPr>
      </w:pPr>
      <w:r>
        <w:rPr>
          <w:i/>
          <w:color w:val="000000"/>
        </w:rPr>
        <w:tab/>
      </w:r>
    </w:p>
    <w:p>
      <w:pPr>
        <w:pStyle w:val="Normal"/>
        <w:jc w:val="both"/>
        <w:rPr>
          <w:b/>
          <w:b/>
          <w:color w:val="000000"/>
        </w:rPr>
      </w:pPr>
      <w:r>
        <w:rPr>
          <w:color w:val="000000"/>
        </w:rPr>
        <w:tab/>
      </w:r>
      <w:r>
        <w:rPr>
          <w:b/>
          <w:color w:val="000000"/>
        </w:rPr>
        <w:t>Введение</w:t>
      </w:r>
    </w:p>
    <w:p>
      <w:pPr>
        <w:pStyle w:val="Normal"/>
        <w:jc w:val="both"/>
        <w:rPr>
          <w:color w:val="000000"/>
        </w:rPr>
      </w:pPr>
      <w:r>
        <w:rPr>
          <w:b/>
          <w:color w:val="000000"/>
        </w:rPr>
        <w:tab/>
      </w:r>
      <w:r>
        <w:rPr>
          <w:color w:val="000000"/>
        </w:rPr>
        <w:t>"Высшим из всех учений является знание звезд. Проследить их ход - это значит распутать нити тайны жизни от начала до конца. Если бы мы могли проследить их до конца, для нас не осталось бы ничего внезапного". (Хенри ван Дейк).</w:t>
      </w:r>
    </w:p>
    <w:p>
      <w:pPr>
        <w:pStyle w:val="Normal"/>
        <w:jc w:val="both"/>
        <w:rPr>
          <w:color w:val="000000"/>
        </w:rPr>
      </w:pPr>
      <w:r>
        <w:rPr>
          <w:color w:val="000000"/>
        </w:rPr>
        <w:tab/>
      </w:r>
    </w:p>
    <w:p>
      <w:pPr>
        <w:pStyle w:val="Normal"/>
        <w:jc w:val="both"/>
        <w:rPr>
          <w:color w:val="000000"/>
        </w:rPr>
      </w:pPr>
      <w:r>
        <w:rPr>
          <w:color w:val="000000"/>
        </w:rPr>
        <w:tab/>
        <w:t>Еще до физического рождения человека в тонких структурах существует некая (невидимая нами) точка, в которой заложена потенция всего, несущая в себе информацию обо всем: о структурах Космоса, о взаимодействии Галактик, Звезд, Планет и в том числе полную информацию о конкретно воплощающемся человеке. В момент рождения человека эта невидимая точка проявляется, раскрывается, разворачивается и является нам в виде проявленной информации - гороскопа конкретного человека, в котором также заложено все: и Небо, и Звезды, и Судьба, и черты характера, особенности поведения данного человека. Таким образом, гороскоп является той проявленной формой тонкого, невидимого Мира, которая дает нам бесценную информацию о человеке в целом, о событиях его жизни, его Задаче и Предназначении в плотном Мире. Гороскоп - структура многомерная, объемная, несущая огромную информацию, данную звездными письменами. Сегодня мы можем прочитать не все, но, имея доступ даже к этой информации, мы, к сожалению, ею пренебрегаем, избегаем, не пользуемся и не хотим знать</w:t>
      </w:r>
    </w:p>
    <w:p>
      <w:pPr>
        <w:pStyle w:val="Normal"/>
        <w:jc w:val="both"/>
        <w:rPr>
          <w:color w:val="000000"/>
        </w:rPr>
      </w:pPr>
      <w:r>
        <w:rPr>
          <w:color w:val="000000"/>
        </w:rPr>
        <w:tab/>
      </w:r>
    </w:p>
    <w:p>
      <w:pPr>
        <w:pStyle w:val="Normal"/>
        <w:jc w:val="both"/>
        <w:rPr>
          <w:color w:val="000000"/>
        </w:rPr>
      </w:pPr>
      <w:r>
        <w:rPr>
          <w:color w:val="000000"/>
        </w:rPr>
        <w:tab/>
        <w:t>Астрология - наука, которая выдержала самое главное и трудное испытание - испытание временем. Люди, приходящие на консультацию к астрологу, задают всегда конкретные вопросы и получают информацию, позволяющую сделать правильный выбор, реализующий свободное волеизъявление, так как Выбор является проявлением Божественного дара человеку - Свободы. Выбор можно сделать правильно только тогда, когда владеешь полным объемом информации. Вот почему в процессе консультирования нельзя давать советы, наставления, "давить" на клиента, а необходимо оставить за ним право самому сделать выводы, заключения из полученной информации, а, следовательно, совершить свободный выбор.</w:t>
      </w:r>
    </w:p>
    <w:p>
      <w:pPr>
        <w:pStyle w:val="Normal"/>
        <w:jc w:val="both"/>
        <w:rPr>
          <w:color w:val="000000"/>
        </w:rPr>
      </w:pPr>
      <w:r>
        <w:rPr>
          <w:color w:val="000000"/>
        </w:rPr>
        <w:tab/>
      </w:r>
    </w:p>
    <w:p>
      <w:pPr>
        <w:pStyle w:val="Normal"/>
        <w:jc w:val="both"/>
        <w:rPr>
          <w:color w:val="000000"/>
        </w:rPr>
      </w:pPr>
      <w:r>
        <w:rPr>
          <w:color w:val="000000"/>
        </w:rPr>
        <w:tab/>
        <w:t>Круг вопросов, с которыми к нам обращаются клиенты самый разнообразный: годовой прогноз, бизнес-прогноз, вопросы брака и семьи и очень часто по поводу здоровья. Последним занимается медицинская астрология. Это направление в астрологии развивается особенно интенсивно в последние годы, так как имеет быстрый и прямой практический выход: Вот - прогноз, вот - болезнь. Медицинская астрология дает возможность не только поставить диагноз, когда болезнь еще клинически не проявилась, нет ее признаков (то есть на субклиническом уровне), но и позволяет прогнозировать время, когда она заявит о себе.</w:t>
      </w:r>
    </w:p>
    <w:p>
      <w:pPr>
        <w:pStyle w:val="Normal"/>
        <w:jc w:val="both"/>
        <w:rPr>
          <w:color w:val="000000"/>
        </w:rPr>
      </w:pPr>
      <w:r>
        <w:rPr>
          <w:color w:val="000000"/>
        </w:rPr>
        <w:tab/>
      </w:r>
    </w:p>
    <w:p>
      <w:pPr>
        <w:pStyle w:val="Normal"/>
        <w:jc w:val="both"/>
        <w:rPr>
          <w:color w:val="000000"/>
        </w:rPr>
      </w:pPr>
      <w:r>
        <w:rPr>
          <w:color w:val="000000"/>
        </w:rPr>
        <w:tab/>
        <w:t>Однажды на консультацию к нам пришла мать 14-летнего сына для анализа его Натальной карты. Ее волновали вопросы общения, контактности, обучения и образования подростка. К тому времени сын успешно обучался балету в училище им.Вагановой, до окончания оставался год, после чего наступала самостоятельная жизнь с гастролями, с успехами, хорошей оплатой за труд - именно так виделось будущее родителям и ребенку. В ходе анализа Натальной карты вскрылась возможность серьезной патологии позвоночника, которая была не только не совместима с будущей профессией, но и могла привести к инвалидности; предварительные прогнозы указывали на вероятность проявления болезни в ближайшие сроки (в течение 2-х лет). Консультация была тяжелой: трудно объяснить, сказать родителям и ребенку, что все их мечты, планы могут обернуться крахом; тяжелые, систематические тренировки в течение многих лет, фактически лишившие ребенка детства, были напрасны; что придется менять все. В период обращения за консультацией ничего не предвещало необходимости радикальных изменений планов и жизни ребенка. Полученная информация вызвала недоумение, сомнения, нежелание верить. (Вновь работают механизмы сопротивления, отрицания, избегания). Задача астролога вовремя заметить, предупредить, бесстрастно изложить факты так, как они есть, не запугивая и не строя иллюзий, оставляя право выбора и действий за человеком. Прошло 8 месяцев, и на пороге нашего Медицинского Центра появилась эта семья, они обратились по поводу болей в позвоночнике у ребенка. После проведенных исследований предварительный диагноз был подтвержден. Естественно, их также волновали вопросы, куда идти учиться, какую профессию получать. Потом были два года напряженной работы: лечение, тренировки с дозированными физическими нагрузками, психотерапевтическая помощь родителям и сыну. При этом ребенку пришлось практически заново обучаться в школе и догонять в образовании сверстников. Сегодня все позади. Это крепкий, цветущий молодой человек, успешно обучающийся в Университете. Боль, страхи, сомнения, неуверенность остались в прошлом, но если бы родители обратились раньше, когда ребенку был день, месяц, год, то многое можно было бы предотвратить: вместо лечения была бы профилактика, вместо балета - другие варианты физических нагрузок, хорошее образование с самого начала, а главное, это все происходило бы без стрессов, страданий и необходимости кардинальных изменений жизни.</w:t>
      </w:r>
    </w:p>
    <w:p>
      <w:pPr>
        <w:pStyle w:val="Normal"/>
        <w:jc w:val="both"/>
        <w:rPr>
          <w:color w:val="000000"/>
        </w:rPr>
      </w:pPr>
      <w:r>
        <w:rPr>
          <w:color w:val="000000"/>
        </w:rPr>
        <w:tab/>
      </w:r>
    </w:p>
    <w:p>
      <w:pPr>
        <w:pStyle w:val="Normal"/>
        <w:jc w:val="both"/>
        <w:rPr>
          <w:color w:val="000000"/>
        </w:rPr>
      </w:pPr>
      <w:r>
        <w:rPr>
          <w:color w:val="000000"/>
        </w:rPr>
        <w:tab/>
        <w:t xml:space="preserve">Кроме того, медицинская астрология укажет благоприятные периоды для проведения профилактики и лечения, в том числе оперативного (лечение в это время дает хорошие результаты, операция пройдет без осложнений, сроки выздоровления и заживления будут короткими); и неблагоприятные периоды, когда лечение начинать не следует, так как эффекта от него не будет, или будет малый, операции могут быть опасны для жизни или привести к осложнениям. </w:t>
      </w:r>
    </w:p>
    <w:p>
      <w:pPr>
        <w:pStyle w:val="Normal"/>
        <w:jc w:val="both"/>
        <w:rPr>
          <w:color w:val="000000"/>
        </w:rPr>
      </w:pPr>
      <w:r>
        <w:rPr>
          <w:color w:val="000000"/>
        </w:rPr>
        <w:tab/>
      </w:r>
    </w:p>
    <w:p>
      <w:pPr>
        <w:pStyle w:val="Normal"/>
        <w:jc w:val="both"/>
        <w:rPr>
          <w:color w:val="000000"/>
        </w:rPr>
      </w:pPr>
      <w:r>
        <w:rPr>
          <w:color w:val="000000"/>
        </w:rPr>
        <w:tab/>
        <w:t xml:space="preserve">Среди причин смертности и инвалидности в настоящее время первое место занимают онкологические, сердечно-сосудистые заболевания и травматизм. Человек, которому ставят диагноз онкологического заболевания, оказывается в экстремальной ситуации, диагноз воспринимается, как приговор, вызывает психологический шок, потрясение. Он вынужден перестраивать жизнь, менять свои планы, а это, в свою очередь, сопровождается огромным напряжением адаптивно-приспособительных структур его личности. Степень выраженности психоэмоциональных реакций, естественно, различна. Каждый заболевший с целью уменьшения напряжения, тревоги, бессознательно включает механизмы психологической защиты: отрицание ("Не может быть, что это случилось со мной", то есть отчетливое нежелание признавать это событие), вытеснение (удаление из сознания неприятного факта), изоляция (вызывающий страх и тревогу диагноз отделяется, обособляется от остальной части психики) и другие. Включение этих защит - результат встречи человека со страхом смерти. Признавая Бытие, Жизнь, человек признает также и Небытие, но вытесняет это признание из своего сознания. Тогда как осознавание Смерти усиливает ценность жизни, каждого ее мгновения, делает возможным ее восприятие в полноте и объеме, уменьшает страх смерти, от которого мы защищаемся в течение всей жизни. Мы сопротивляемся информации, которая дает нам возможность спокойно размышлять о смерти и встрече с Небытием. Медицинское астрологическое прогнозирование дает нам информацию о возможности развития любого заболевания у конкретного человека, вид этого заболевания, время клинического проявления болезни. Человек может занять пассивную позицию обреченного и "умереть" задолго до смерти, или - активную позицию самоуважения и жить во всей возможной полноте и яркости. Ведь смерть для каждого из нас - абсолютный и непреложный факт, да и "жизнь - это такая штука, из которой живым не выбраться". (Г. Лобанов) Информация позволяет человеку делать выборы и нести ответственность за свое поведение, отношение к себе, свои вредные привычки. </w:t>
      </w:r>
    </w:p>
    <w:p>
      <w:pPr>
        <w:pStyle w:val="Normal"/>
        <w:jc w:val="both"/>
        <w:rPr>
          <w:color w:val="000000"/>
        </w:rPr>
      </w:pPr>
      <w:r>
        <w:rPr>
          <w:color w:val="000000"/>
        </w:rPr>
        <w:tab/>
      </w:r>
    </w:p>
    <w:p>
      <w:pPr>
        <w:pStyle w:val="Normal"/>
        <w:jc w:val="both"/>
        <w:rPr>
          <w:color w:val="000000"/>
        </w:rPr>
      </w:pPr>
      <w:r>
        <w:rPr>
          <w:color w:val="000000"/>
        </w:rPr>
        <w:tab/>
        <w:t>Благодарнейший объект для медицинской астрологии - дети, так как родители с момента рождения ребенка могут получить полную, индивидуальную информацию об общей потенции его здоровья, об эффективных методах диагностики, профилактики и лечения возможных заболеваний; о способах лечения, которые не подходят ему, так как не только не принесут эффект, но и могут повредить здоровью (а основная заповедь Гиппократа: "Не навреди"). А как результат этой информации - эффективная, целенаправленная профилактика и возможность вырастить здоровое поколение.</w:t>
      </w:r>
    </w:p>
    <w:p>
      <w:pPr>
        <w:pStyle w:val="Normal"/>
        <w:jc w:val="both"/>
        <w:rPr>
          <w:color w:val="000000"/>
        </w:rPr>
      </w:pPr>
      <w:r>
        <w:rPr>
          <w:color w:val="000000"/>
        </w:rPr>
        <w:tab/>
      </w:r>
    </w:p>
    <w:p>
      <w:pPr>
        <w:pStyle w:val="Normal"/>
        <w:jc w:val="both"/>
        <w:rPr>
          <w:color w:val="000000"/>
        </w:rPr>
      </w:pPr>
      <w:r>
        <w:rPr>
          <w:color w:val="000000"/>
        </w:rPr>
        <w:tab/>
        <w:t>Мы давно выступали с предложением Программы исследования карт рождения каждого новорожденного ребенка (для этого необходимы только дата, время и место рождения) с целью установления возможности возникновения в будущем серьезных заболеваний и вредных привычек. Тогда, в каждом конкретном случае, было бы возможно проводить индивидуальную, предметную, направленную профилактику этих заболеваний и вредных привычек.</w:t>
      </w:r>
    </w:p>
    <w:p>
      <w:pPr>
        <w:pStyle w:val="Normal"/>
        <w:jc w:val="both"/>
        <w:rPr>
          <w:color w:val="000000"/>
        </w:rPr>
      </w:pPr>
      <w:r>
        <w:rPr>
          <w:color w:val="000000"/>
        </w:rPr>
        <w:tab/>
      </w:r>
    </w:p>
    <w:p>
      <w:pPr>
        <w:pStyle w:val="Normal"/>
        <w:jc w:val="both"/>
        <w:rPr>
          <w:color w:val="000000"/>
        </w:rPr>
      </w:pPr>
      <w:r>
        <w:rPr>
          <w:color w:val="000000"/>
        </w:rPr>
        <w:tab/>
        <w:t>В медицинской астрологии используется:</w:t>
      </w:r>
    </w:p>
    <w:p>
      <w:pPr>
        <w:pStyle w:val="Normal"/>
        <w:numPr>
          <w:ilvl w:val="0"/>
          <w:numId w:val="3"/>
        </w:numPr>
        <w:jc w:val="both"/>
        <w:rPr>
          <w:color w:val="000000"/>
        </w:rPr>
      </w:pPr>
      <w:r>
        <w:rPr>
          <w:color w:val="000000"/>
        </w:rPr>
        <w:tab/>
        <w:t xml:space="preserve">1. Натальная карта (Натал) - карта, в которой зафиксировано положение подвижных светил (планет) и неподвижных звезд на момент физического рождения человека, в определенной географической точке. Не ректифицированная карта (неточная) называется космограммой, ректифицированная (точная) - гороскопом. </w:t>
      </w:r>
    </w:p>
    <w:p>
      <w:pPr>
        <w:pStyle w:val="Normal"/>
        <w:numPr>
          <w:ilvl w:val="0"/>
          <w:numId w:val="3"/>
        </w:numPr>
        <w:jc w:val="both"/>
        <w:rPr>
          <w:color w:val="000000"/>
        </w:rPr>
      </w:pPr>
      <w:r>
        <w:rPr>
          <w:color w:val="000000"/>
        </w:rPr>
        <w:tab/>
        <w:t xml:space="preserve">2. Локальная карта (Локал) - карта на место проживания человека. </w:t>
      </w:r>
    </w:p>
    <w:p>
      <w:pPr>
        <w:pStyle w:val="Normal"/>
        <w:numPr>
          <w:ilvl w:val="0"/>
          <w:numId w:val="3"/>
        </w:numPr>
        <w:jc w:val="both"/>
        <w:rPr>
          <w:color w:val="000000"/>
        </w:rPr>
      </w:pPr>
      <w:r>
        <w:rPr>
          <w:color w:val="000000"/>
        </w:rPr>
        <w:tab/>
        <w:t xml:space="preserve">3. Предсказательные методики: Медленные прогрессии, транзиты, Быстрые прогрессии. </w:t>
      </w:r>
    </w:p>
    <w:p>
      <w:pPr>
        <w:pStyle w:val="Normal"/>
        <w:numPr>
          <w:ilvl w:val="0"/>
          <w:numId w:val="3"/>
        </w:numPr>
        <w:jc w:val="both"/>
        <w:rPr>
          <w:color w:val="000000"/>
        </w:rPr>
      </w:pPr>
      <w:r>
        <w:rPr>
          <w:color w:val="000000"/>
        </w:rPr>
        <w:tab/>
        <w:t xml:space="preserve">4. Кармический гороскоп (Асцендент гороскопа выведен на Северный узел). </w:t>
      </w:r>
    </w:p>
    <w:p>
      <w:pPr>
        <w:pStyle w:val="Style15"/>
        <w:spacing w:before="0" w:after="0"/>
        <w:jc w:val="both"/>
        <w:rPr>
          <w:color w:val="000000"/>
        </w:rPr>
      </w:pPr>
      <w:r>
        <w:rPr>
          <w:color w:val="000000"/>
        </w:rPr>
        <w:tab/>
        <w:t>Гороскоп графически представляет собой: зодиакальный круг с 12 знаками зодиака, с расположенными в нем планетами с учетом их положения относительно горизонта, полями или домами (разбивают зодиакальный круг на 12 неравных участков относительно горизонта) и аспектов - взаимодействия планет между собой.</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Зодиакальный круг делится на 12 равных участков - 12 знаков Зодиака, а так как весь зодиакальный круг составляет 360 градусов, то каждому знаку соответствует 1/12 часть в 30 градусов. Знаки идут друг за другом соответственно: Овен (управители: Плутон, ретроградный Марс), Телец (управитель Венера), Близнецы (управитель Меркурий), Рак (управитель Луна), Лев (управитель Солнце), Дева (управитель Меркурий), Весы (управитель Венера), Скорпион (управители: Марс, ретроградный Плутон), Стрелец (управители: Юпитер, ретроградный Нептун), Козерог (управители: Сатурн, ретроградный Уран), Водолей (управители: Уран, ретроградный Сатурн), Рыбы (управители: Нептун и ретроградный Юпитер).</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Ретроградная планета - планета, движущаяся относительно Земли в обратном направлени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Трактовка знаков подробно изложены во многих книгах и статьях, поэтому мы не будем давать их описание и перейдем к характеристике полей.</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Поля (или дома) гороскопа разбивают зодиакальный круг на 12 неравных участков относительно горизонта. На земном круге, образованном вращением Земли вокруг своей оси, существуют четыре кардинальных точки. Первая, совпадающая с горизонтом при восходе Солнца - это куспид (начало) первого дома или Восточный угол или Асцендент (лат. - "восход"). Вторая точка - наибольшая высота стояния Солнца (полдень) - это куспид десятого дома или Зенит, или Середина Неба. Третья точка, совпадающая с горизонтом в момент захода Солнца - куспид седьмого дома или Десцендент. Четвертая соответствует полночи, когда Солнце достигает низа неба - куспид четвертого дома или Надир.</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На экваторе, где Солнце вертикально и все небесные дуги измеряются прямыми углами, равные части Зодиака проходят через большой круг экватора за равное время, поэтому каждый дом будет содержать ровно 30 градусов. Но в других частях Земного шара существует наклон земной оси к плоскости ее орбиты, что приводит к тому, что Солнце в один период года восходит раньше, а заходит позже; а в другой, наоборот: в результате - время между восходом и полуднем разное. Это время далее переводят в градусы и минуты и делят на 3, получая точки двенадцатого, одиннадцатого и десятого домов, соответственно, на противоположной стороне круга окажутся куспиды четвертого, пятого, шестого домов. По такому же принципу, только с учетом времени от полудня до захода, рассчитывают остальные дома, получая 12 домов гороскопа.</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Первый, четвертый, седьмой и десятый дома называются угловыми, они обладают особой силой и значением; второй, пятый, восьмой, одиннадцатый - промежуточными, обладают меньшей энергией; и третий, шестой, девятый, двенадцатый - падающие и имеют самое слабое влияние.</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Каждый дом (поле) гороскопа очень важен и отвечает за определенные качества и области жизни человека.</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I поле - личность человека, Персона, особенности его характера, взаимодействия с окружающим миром, людьми, физические и внешние данные, конституция.</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II поле - таланты, особые способности, в том числе, умение зарабатывать деньги и обращаться с финансами; наличные средства.</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III поле - контактность, общительность, речь, умственные способности, образование, навыки, рефлексы, привычки, поездки, взаимоотношения с братьями и сестрам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IV поле - условия жизни, имущество, дом, недвижимость, домашнее окружение, отец, наследственность.</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V поле - дети, секс, чувства, развлечения, игры, хобби, школа.</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VI поле - наемный труд, служба, средне специальное образование, здоровье/болезни, травмы.</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VII поле - партнерство, сотрудничество, союзы, консультации, брак.</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VIII поле - крупные операции с недвижимостью и капиталом, безналичные деньги, расчетные счета; бизнес; наследство; тяжелый труд; опасные профессии; опасности, болезни, представляющие опасность для жизни, инвалидность, серьезное лечение, в том числе, хирургическое; оккультные способност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IX поле - удача, покровительство, высшее образование, философия, наука, религия, заграница, дальние путешествия.</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Х поле - патриотизм, Родина, государство, карьера, профессия, мать, Жизнь.</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XI поле - товарищество, дружба, дети, надежды, мечты, стремления, интуиция, астрология.</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XII поле - творчество, вдохновение, тайны, уединение, изоляция, клиника, вредные привычк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В своей практике мы пользуемся системой домов Коха.</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Каждое поле имеет свое, отличительное, специальное влияние на человека, а знаки и планеты, входящие в дома, окрашивают, видоизменяют их специфику, взаимодействуя друг с другом, создают тот абсолютно индивидуальный "портрет" личности, аналога которому в мире больше нет. Усиливает эту ситуацию тот факт, что в определенное мгновение на Земле, в данной географической точке физически рождается конкретный человек, несущий в своем индивидуальном гороскопе весь объем информации о себе и Макрокосме. Через мгновение Макрокосм изменяется, и следующий человек - уже другой Микрокосм. Вот почему, по Высшему замыслу Творца, каждый человек неповторим, абсолютно индивидуален по своим началам, характеристикам, задачам и предназначению. Проявлением этого божественного процесса является гороскоп - индивидуальная, зримая модель Микрокосма, как отражение явлений и процессов Макрокосма.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Планетарные Логосы, включенные в Натальную карту (карту рождения) оказывают влияние на нас в течение всего жизненного пути, проявляя не только уникальные внешние и внутренние качества человека, но и создают неповторимый событийный ряд жизни. Важно вовремя ознакомить человека с его гороскопом, изложить ему задачи и проблемы, с которыми он может столкнуться в течение жизни, приблизить к познанию самого себя, в этом и есть задача Астрологи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Предсказательные методики являются ветвью экзотерической астрологии, принципы которой можно сформулировать так: звезды создают обстоятельства, но не принуждают, а человек, познав себя, может стать хозяином Судьбы. Известнейший американский астролог ХХ столетия Левеллин Джордж определил значение астрологии и трактовки индивидуального гороскопа так: "Цель астрологии состоит не в том, чтобы взвалить ответственность на планеты, а, напротив, в том, чтобы изучить планетарные указания, как они влияют на землю и ее атмосферу в момент рождения личности, ... и в том, чтобы попытаться развить в данной натуре качества, которые обеспечат достойное проявление жизни".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В медицинской астрологии предсказательные методики используются очень широко: для диагностики заболевания, прогнозирования сроков его проявления, течения, исхода, подбора методов лечения, наиболее благоприятных периодов профилактики, начала терапии и сроков операций. Для этого используются Медленные прогрессии, Быстрые прогрессии, транзиты и др. методы. Основная цель прогнозирования - установить даты события: год, месяц, день, при необходимости - часы, минуты (последнее крайне важно для определения сроков проведения хирургических вмешательств).</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Часть недугов, болезней, вредных привычек являются проявленным результатом злых деяний, нарушений законов бытия в прошлых жизнях, в прошлых воплощениях: "Что посеешь, то и пожнешь". В этих вопросах помогает разобраться Кармический гороскоп, который, не только укажет на конкретную болезнь или вредную привычку, но и подскажет, результатом каких незаконных действий они являются. В процессе нашей практической работы мы неоднократно сталкивались с тем поразительным обстоятельством, что при изложении информации Кармического гороскопа в "памяти" человека всплывают "факты" и приходит "узнавание" и принятие ее.</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Астрология имеет возможности профилактики преступлений, вредных привычек, болезней. Человек перестает быть просто объектом действия Планетарных Логосов, и, признавая влияние Высших Сил, пребывая в их потоке, может включить Разум и Волю, пересмотреть свои взгляды, позиции, поведение и идти по пути к целостности, а не грехопадения, саморазрушения. Халдейский Оракул убеждал: "Хотя судьба, наша судьба, может быть записана в звездах, все же задачей божественной души является поднять человеческую душу над кругом необходимости, и Оракул отдает победу этому совершенному стремлению".</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В медицинской астрологии каждый дом, знак, планета отвечают за определенную систему в организме, орган, функцию.</w:t>
      </w:r>
    </w:p>
    <w:p>
      <w:pPr>
        <w:pStyle w:val="Normal"/>
        <w:jc w:val="both"/>
        <w:rPr>
          <w:color w:val="000000"/>
        </w:rPr>
      </w:pPr>
      <w:r>
        <w:rPr>
          <w:color w:val="000000"/>
        </w:rPr>
        <w:tab/>
        <w:t>I поле</w:t>
      </w:r>
    </w:p>
    <w:p>
      <w:pPr>
        <w:pStyle w:val="Normal"/>
        <w:jc w:val="both"/>
        <w:rPr>
          <w:color w:val="000000"/>
        </w:rPr>
      </w:pPr>
      <w:r>
        <w:rPr>
          <w:color w:val="000000"/>
        </w:rPr>
        <w:tab/>
        <w:t xml:space="preserve">Овен </w:t>
      </w:r>
    </w:p>
    <w:p>
      <w:pPr>
        <w:pStyle w:val="Normal"/>
        <w:jc w:val="both"/>
        <w:rPr>
          <w:color w:val="000000"/>
        </w:rPr>
      </w:pPr>
      <w:r>
        <w:rPr>
          <w:color w:val="000000"/>
        </w:rPr>
        <w:tab/>
        <w:t>Плутон</w:t>
      </w:r>
    </w:p>
    <w:p>
      <w:pPr>
        <w:pStyle w:val="Normal"/>
        <w:jc w:val="both"/>
        <w:rPr>
          <w:color w:val="000000"/>
        </w:rPr>
      </w:pPr>
      <w:r>
        <w:rPr>
          <w:color w:val="000000"/>
        </w:rPr>
        <w:tab/>
        <w:t xml:space="preserve">Голова, кости черепа, лицо, хрящи уха и носа. </w:t>
      </w:r>
    </w:p>
    <w:p>
      <w:pPr>
        <w:pStyle w:val="Normal"/>
        <w:jc w:val="both"/>
        <w:rPr>
          <w:color w:val="000000"/>
        </w:rPr>
      </w:pPr>
      <w:r>
        <w:rPr>
          <w:color w:val="000000"/>
        </w:rPr>
        <w:tab/>
        <w:t>Иммунная система, обновление структур и клеток.</w:t>
      </w:r>
    </w:p>
    <w:p>
      <w:pPr>
        <w:pStyle w:val="Normal"/>
        <w:jc w:val="both"/>
        <w:rPr>
          <w:color w:val="000000"/>
        </w:rPr>
      </w:pPr>
      <w:r>
        <w:rPr>
          <w:color w:val="000000"/>
        </w:rPr>
        <w:tab/>
        <w:t>II поле</w:t>
      </w:r>
    </w:p>
    <w:p>
      <w:pPr>
        <w:pStyle w:val="Normal"/>
        <w:jc w:val="both"/>
        <w:rPr>
          <w:color w:val="000000"/>
        </w:rPr>
      </w:pPr>
      <w:r>
        <w:rPr>
          <w:color w:val="000000"/>
        </w:rPr>
        <w:tab/>
        <w:t>Телец</w:t>
      </w:r>
    </w:p>
    <w:p>
      <w:pPr>
        <w:pStyle w:val="Normal"/>
        <w:jc w:val="both"/>
        <w:rPr>
          <w:color w:val="000000"/>
        </w:rPr>
      </w:pPr>
      <w:r>
        <w:rPr>
          <w:color w:val="000000"/>
        </w:rPr>
        <w:tab/>
        <w:t>Венера</w:t>
      </w:r>
    </w:p>
    <w:p>
      <w:pPr>
        <w:pStyle w:val="Normal"/>
        <w:jc w:val="both"/>
        <w:rPr>
          <w:color w:val="000000"/>
        </w:rPr>
      </w:pPr>
      <w:r>
        <w:rPr>
          <w:color w:val="000000"/>
        </w:rPr>
        <w:tab/>
        <w:t>Горло, трахея, глотка, миндалины, щитовидная железа, уши, суставы шейного отдела позвоночника, лимфатическая система.</w:t>
      </w:r>
    </w:p>
    <w:p>
      <w:pPr>
        <w:pStyle w:val="Normal"/>
        <w:jc w:val="both"/>
        <w:rPr>
          <w:color w:val="000000"/>
        </w:rPr>
      </w:pPr>
      <w:r>
        <w:rPr>
          <w:color w:val="000000"/>
        </w:rPr>
        <w:tab/>
        <w:t>Утилизация углеводов.</w:t>
      </w:r>
    </w:p>
    <w:p>
      <w:pPr>
        <w:pStyle w:val="Normal"/>
        <w:jc w:val="both"/>
        <w:rPr>
          <w:color w:val="000000"/>
        </w:rPr>
      </w:pPr>
      <w:r>
        <w:rPr>
          <w:color w:val="000000"/>
        </w:rPr>
        <w:tab/>
        <w:t>III поле</w:t>
      </w:r>
    </w:p>
    <w:p>
      <w:pPr>
        <w:pStyle w:val="Normal"/>
        <w:jc w:val="both"/>
        <w:rPr>
          <w:color w:val="000000"/>
        </w:rPr>
      </w:pPr>
      <w:r>
        <w:rPr>
          <w:color w:val="000000"/>
        </w:rPr>
        <w:tab/>
        <w:t>Близнецы</w:t>
      </w:r>
    </w:p>
    <w:p>
      <w:pPr>
        <w:pStyle w:val="Normal"/>
        <w:jc w:val="both"/>
        <w:rPr>
          <w:color w:val="000000"/>
        </w:rPr>
      </w:pPr>
      <w:r>
        <w:rPr>
          <w:color w:val="000000"/>
        </w:rPr>
        <w:tab/>
        <w:t>Меркурий</w:t>
      </w:r>
    </w:p>
    <w:p>
      <w:pPr>
        <w:pStyle w:val="Normal"/>
        <w:jc w:val="both"/>
        <w:rPr>
          <w:color w:val="000000"/>
        </w:rPr>
      </w:pPr>
      <w:r>
        <w:rPr>
          <w:color w:val="000000"/>
        </w:rPr>
        <w:tab/>
        <w:t>Брови, руки, плечи, нервная система, легкие, бронхи.</w:t>
      </w:r>
    </w:p>
    <w:p>
      <w:pPr>
        <w:pStyle w:val="Normal"/>
        <w:jc w:val="both"/>
        <w:rPr>
          <w:color w:val="000000"/>
        </w:rPr>
      </w:pPr>
      <w:r>
        <w:rPr>
          <w:color w:val="000000"/>
        </w:rPr>
        <w:tab/>
        <w:t>Рефлексы, зрение, шейные позвонки, кости плечевого пояса и верхних конечностей.</w:t>
      </w:r>
    </w:p>
    <w:p>
      <w:pPr>
        <w:pStyle w:val="Normal"/>
        <w:jc w:val="both"/>
        <w:rPr>
          <w:color w:val="000000"/>
        </w:rPr>
      </w:pPr>
      <w:r>
        <w:rPr>
          <w:color w:val="000000"/>
        </w:rPr>
        <w:tab/>
        <w:t>IV поле</w:t>
      </w:r>
    </w:p>
    <w:p>
      <w:pPr>
        <w:pStyle w:val="Normal"/>
        <w:jc w:val="both"/>
        <w:rPr>
          <w:color w:val="000000"/>
        </w:rPr>
      </w:pPr>
      <w:r>
        <w:rPr>
          <w:color w:val="000000"/>
        </w:rPr>
        <w:tab/>
        <w:t>Рак</w:t>
      </w:r>
    </w:p>
    <w:p>
      <w:pPr>
        <w:pStyle w:val="Normal"/>
        <w:jc w:val="both"/>
        <w:rPr>
          <w:color w:val="000000"/>
        </w:rPr>
      </w:pPr>
      <w:r>
        <w:rPr>
          <w:color w:val="000000"/>
        </w:rPr>
        <w:tab/>
        <w:t>Луна</w:t>
      </w:r>
    </w:p>
    <w:p>
      <w:pPr>
        <w:pStyle w:val="Normal"/>
        <w:jc w:val="both"/>
        <w:rPr>
          <w:color w:val="000000"/>
        </w:rPr>
      </w:pPr>
      <w:r>
        <w:rPr>
          <w:color w:val="000000"/>
        </w:rPr>
        <w:tab/>
        <w:t>Грудь, грудина, молочные железы, матка, зачатие и вынашивание, желудок, головной мозг, правый глаз у женщин, левый у мужчин, грудино-ключичные суставы. Пищеварение.</w:t>
      </w:r>
    </w:p>
    <w:p>
      <w:pPr>
        <w:pStyle w:val="Normal"/>
        <w:jc w:val="both"/>
        <w:rPr>
          <w:color w:val="000000"/>
        </w:rPr>
      </w:pPr>
      <w:r>
        <w:rPr>
          <w:color w:val="000000"/>
        </w:rPr>
        <w:tab/>
        <w:t>V поле</w:t>
      </w:r>
    </w:p>
    <w:p>
      <w:pPr>
        <w:pStyle w:val="Normal"/>
        <w:jc w:val="both"/>
        <w:rPr>
          <w:color w:val="000000"/>
        </w:rPr>
      </w:pPr>
      <w:r>
        <w:rPr>
          <w:color w:val="000000"/>
        </w:rPr>
        <w:tab/>
        <w:t>Лев</w:t>
      </w:r>
    </w:p>
    <w:p>
      <w:pPr>
        <w:pStyle w:val="Normal"/>
        <w:jc w:val="both"/>
        <w:rPr>
          <w:color w:val="000000"/>
        </w:rPr>
      </w:pPr>
      <w:r>
        <w:rPr>
          <w:color w:val="000000"/>
        </w:rPr>
        <w:tab/>
        <w:t>Солнце</w:t>
      </w:r>
    </w:p>
    <w:p>
      <w:pPr>
        <w:pStyle w:val="Normal"/>
        <w:jc w:val="both"/>
        <w:rPr>
          <w:color w:val="000000"/>
        </w:rPr>
      </w:pPr>
      <w:r>
        <w:rPr>
          <w:color w:val="000000"/>
        </w:rPr>
        <w:tab/>
        <w:t>Спина, грудной отдел позвоночника, ребра, сердце, коронарные сосуды, диафрагма. Физическая сила.</w:t>
      </w:r>
    </w:p>
    <w:p>
      <w:pPr>
        <w:pStyle w:val="Normal"/>
        <w:jc w:val="both"/>
        <w:rPr>
          <w:color w:val="000000"/>
        </w:rPr>
      </w:pPr>
      <w:r>
        <w:rPr>
          <w:color w:val="000000"/>
        </w:rPr>
        <w:tab/>
        <w:t>VI поле</w:t>
      </w:r>
    </w:p>
    <w:p>
      <w:pPr>
        <w:pStyle w:val="Normal"/>
        <w:jc w:val="both"/>
        <w:rPr>
          <w:color w:val="000000"/>
        </w:rPr>
      </w:pPr>
      <w:r>
        <w:rPr>
          <w:color w:val="000000"/>
        </w:rPr>
        <w:tab/>
        <w:t>Дева</w:t>
      </w:r>
    </w:p>
    <w:p>
      <w:pPr>
        <w:pStyle w:val="Normal"/>
        <w:jc w:val="both"/>
        <w:rPr>
          <w:color w:val="000000"/>
        </w:rPr>
      </w:pPr>
      <w:r>
        <w:rPr>
          <w:color w:val="000000"/>
        </w:rPr>
        <w:tab/>
        <w:t>Меркурий</w:t>
      </w:r>
    </w:p>
    <w:p>
      <w:pPr>
        <w:pStyle w:val="Normal"/>
        <w:jc w:val="both"/>
        <w:rPr>
          <w:color w:val="000000"/>
        </w:rPr>
      </w:pPr>
      <w:r>
        <w:rPr>
          <w:color w:val="000000"/>
        </w:rPr>
        <w:tab/>
        <w:t>Двенадцатиперстная кишка, поджелудочная железа, тонкий кишечник, селезенка, суставы грудного отдела позвоночника.</w:t>
      </w:r>
    </w:p>
    <w:p>
      <w:pPr>
        <w:pStyle w:val="Normal"/>
        <w:jc w:val="both"/>
        <w:rPr>
          <w:color w:val="000000"/>
        </w:rPr>
      </w:pPr>
      <w:r>
        <w:rPr>
          <w:color w:val="000000"/>
        </w:rPr>
        <w:tab/>
        <w:t>Всасывание, углеводный обмен.</w:t>
      </w:r>
    </w:p>
    <w:p>
      <w:pPr>
        <w:pStyle w:val="Normal"/>
        <w:jc w:val="both"/>
        <w:rPr>
          <w:color w:val="000000"/>
        </w:rPr>
      </w:pPr>
      <w:r>
        <w:rPr>
          <w:color w:val="000000"/>
        </w:rPr>
        <w:tab/>
        <w:t>VII поле</w:t>
      </w:r>
    </w:p>
    <w:p>
      <w:pPr>
        <w:pStyle w:val="Normal"/>
        <w:jc w:val="both"/>
        <w:rPr>
          <w:color w:val="000000"/>
        </w:rPr>
      </w:pPr>
      <w:r>
        <w:rPr>
          <w:color w:val="000000"/>
        </w:rPr>
        <w:tab/>
        <w:t>Весы</w:t>
      </w:r>
    </w:p>
    <w:p>
      <w:pPr>
        <w:pStyle w:val="Normal"/>
        <w:jc w:val="both"/>
        <w:rPr>
          <w:color w:val="000000"/>
        </w:rPr>
      </w:pPr>
      <w:r>
        <w:rPr>
          <w:color w:val="000000"/>
        </w:rPr>
        <w:tab/>
        <w:t>Венера</w:t>
      </w:r>
    </w:p>
    <w:p>
      <w:pPr>
        <w:pStyle w:val="Normal"/>
        <w:jc w:val="both"/>
        <w:rPr>
          <w:color w:val="000000"/>
        </w:rPr>
      </w:pPr>
      <w:r>
        <w:rPr>
          <w:color w:val="000000"/>
        </w:rPr>
        <w:tab/>
        <w:t>Поясница, поясничные позвонки, мочеточники, внутренние половые органы (яичники, яички), кожа, волосы, вены. Выведение жидкости.</w:t>
      </w:r>
    </w:p>
    <w:p>
      <w:pPr>
        <w:pStyle w:val="Normal"/>
        <w:jc w:val="both"/>
        <w:rPr>
          <w:color w:val="000000"/>
        </w:rPr>
      </w:pPr>
      <w:r>
        <w:rPr>
          <w:color w:val="000000"/>
        </w:rPr>
        <w:tab/>
        <w:t>VIII поле</w:t>
      </w:r>
    </w:p>
    <w:p>
      <w:pPr>
        <w:pStyle w:val="Normal"/>
        <w:jc w:val="both"/>
        <w:rPr>
          <w:color w:val="000000"/>
        </w:rPr>
      </w:pPr>
      <w:r>
        <w:rPr>
          <w:color w:val="000000"/>
        </w:rPr>
        <w:tab/>
        <w:t>Скорпион</w:t>
      </w:r>
    </w:p>
    <w:p>
      <w:pPr>
        <w:pStyle w:val="Normal"/>
        <w:jc w:val="both"/>
        <w:rPr>
          <w:color w:val="000000"/>
        </w:rPr>
      </w:pPr>
      <w:r>
        <w:rPr>
          <w:color w:val="000000"/>
        </w:rPr>
        <w:tab/>
        <w:t>Марс</w:t>
      </w:r>
    </w:p>
    <w:p>
      <w:pPr>
        <w:pStyle w:val="Normal"/>
        <w:jc w:val="both"/>
        <w:rPr>
          <w:color w:val="000000"/>
        </w:rPr>
      </w:pPr>
      <w:r>
        <w:rPr>
          <w:color w:val="000000"/>
        </w:rPr>
        <w:tab/>
        <w:t>Мышцы, желчный пузырь, толстый кишечник, наружные половые органы, мочевой пузырь. Иммунная система. Обмен белков. Жар, воспаление.</w:t>
      </w:r>
    </w:p>
    <w:p>
      <w:pPr>
        <w:pStyle w:val="Normal"/>
        <w:jc w:val="both"/>
        <w:rPr>
          <w:color w:val="000000"/>
        </w:rPr>
      </w:pPr>
      <w:r>
        <w:rPr>
          <w:color w:val="000000"/>
        </w:rPr>
        <w:tab/>
        <w:t>IX поле</w:t>
      </w:r>
    </w:p>
    <w:p>
      <w:pPr>
        <w:pStyle w:val="Normal"/>
        <w:jc w:val="both"/>
        <w:rPr>
          <w:color w:val="000000"/>
        </w:rPr>
      </w:pPr>
      <w:r>
        <w:rPr>
          <w:color w:val="000000"/>
        </w:rPr>
        <w:tab/>
        <w:t>Стрелец</w:t>
      </w:r>
    </w:p>
    <w:p>
      <w:pPr>
        <w:pStyle w:val="Normal"/>
        <w:jc w:val="both"/>
        <w:rPr>
          <w:color w:val="000000"/>
        </w:rPr>
      </w:pPr>
      <w:r>
        <w:rPr>
          <w:color w:val="000000"/>
        </w:rPr>
        <w:tab/>
        <w:t>Юпитер</w:t>
      </w:r>
    </w:p>
    <w:p>
      <w:pPr>
        <w:pStyle w:val="Normal"/>
        <w:jc w:val="both"/>
        <w:rPr>
          <w:color w:val="000000"/>
        </w:rPr>
      </w:pPr>
      <w:r>
        <w:rPr>
          <w:color w:val="000000"/>
        </w:rPr>
        <w:tab/>
        <w:t>Печень, кровь, сосуды, лимфа, бедра, крестец. Обмен жиров. Расширение, увеличение.</w:t>
      </w:r>
    </w:p>
    <w:p>
      <w:pPr>
        <w:pStyle w:val="Normal"/>
        <w:jc w:val="both"/>
        <w:rPr>
          <w:color w:val="000000"/>
        </w:rPr>
      </w:pPr>
      <w:r>
        <w:rPr>
          <w:color w:val="000000"/>
        </w:rPr>
        <w:tab/>
        <w:t>X поле</w:t>
      </w:r>
    </w:p>
    <w:p>
      <w:pPr>
        <w:pStyle w:val="Normal"/>
        <w:jc w:val="both"/>
        <w:rPr>
          <w:color w:val="000000"/>
        </w:rPr>
      </w:pPr>
      <w:r>
        <w:rPr>
          <w:color w:val="000000"/>
        </w:rPr>
        <w:tab/>
        <w:t>Козерог</w:t>
      </w:r>
    </w:p>
    <w:p>
      <w:pPr>
        <w:pStyle w:val="Normal"/>
        <w:jc w:val="both"/>
        <w:rPr>
          <w:color w:val="000000"/>
        </w:rPr>
      </w:pPr>
      <w:r>
        <w:rPr>
          <w:color w:val="000000"/>
        </w:rPr>
        <w:tab/>
        <w:t>Сатурн</w:t>
      </w:r>
    </w:p>
    <w:p>
      <w:pPr>
        <w:pStyle w:val="Normal"/>
        <w:jc w:val="both"/>
        <w:rPr>
          <w:color w:val="000000"/>
        </w:rPr>
      </w:pPr>
      <w:r>
        <w:rPr>
          <w:color w:val="000000"/>
        </w:rPr>
        <w:tab/>
        <w:t>Кости в целом, зубы, ногти, колени. Спазм, сжатие. Минеральный обмен.</w:t>
      </w:r>
    </w:p>
    <w:p>
      <w:pPr>
        <w:pStyle w:val="Normal"/>
        <w:jc w:val="both"/>
        <w:rPr>
          <w:color w:val="000000"/>
        </w:rPr>
      </w:pPr>
      <w:r>
        <w:rPr>
          <w:color w:val="000000"/>
        </w:rPr>
        <w:tab/>
        <w:t>XI поле</w:t>
      </w:r>
    </w:p>
    <w:p>
      <w:pPr>
        <w:pStyle w:val="Normal"/>
        <w:jc w:val="both"/>
        <w:rPr>
          <w:color w:val="000000"/>
        </w:rPr>
      </w:pPr>
      <w:r>
        <w:rPr>
          <w:color w:val="000000"/>
        </w:rPr>
        <w:tab/>
        <w:t>Водолей</w:t>
      </w:r>
    </w:p>
    <w:p>
      <w:pPr>
        <w:pStyle w:val="Normal"/>
        <w:jc w:val="both"/>
        <w:rPr>
          <w:color w:val="000000"/>
        </w:rPr>
      </w:pPr>
      <w:r>
        <w:rPr>
          <w:color w:val="000000"/>
        </w:rPr>
        <w:tab/>
        <w:t>Уран</w:t>
      </w:r>
    </w:p>
    <w:p>
      <w:pPr>
        <w:pStyle w:val="Normal"/>
        <w:jc w:val="both"/>
        <w:rPr>
          <w:color w:val="000000"/>
        </w:rPr>
      </w:pPr>
      <w:r>
        <w:rPr>
          <w:color w:val="000000"/>
        </w:rPr>
        <w:tab/>
        <w:t>Голени, внутренние сфинктеры (желудка, прямой кишки, желчного пузыря), проводящая система сердца. Гормональная система. Возбуждение. Аллергии.</w:t>
      </w:r>
    </w:p>
    <w:p>
      <w:pPr>
        <w:pStyle w:val="Normal"/>
        <w:jc w:val="both"/>
        <w:rPr>
          <w:color w:val="000000"/>
        </w:rPr>
      </w:pPr>
      <w:r>
        <w:rPr>
          <w:color w:val="000000"/>
        </w:rPr>
        <w:tab/>
        <w:t>XII поле</w:t>
      </w:r>
    </w:p>
    <w:p>
      <w:pPr>
        <w:pStyle w:val="Normal"/>
        <w:jc w:val="both"/>
        <w:rPr>
          <w:color w:val="000000"/>
        </w:rPr>
      </w:pPr>
      <w:r>
        <w:rPr>
          <w:color w:val="000000"/>
        </w:rPr>
        <w:tab/>
        <w:t>Рыбы</w:t>
      </w:r>
    </w:p>
    <w:p>
      <w:pPr>
        <w:pStyle w:val="Normal"/>
        <w:jc w:val="both"/>
        <w:rPr>
          <w:color w:val="000000"/>
        </w:rPr>
      </w:pPr>
      <w:r>
        <w:rPr>
          <w:color w:val="000000"/>
        </w:rPr>
        <w:tab/>
        <w:t>Нептун</w:t>
      </w:r>
    </w:p>
    <w:p>
      <w:pPr>
        <w:pStyle w:val="Normal"/>
        <w:jc w:val="both"/>
        <w:rPr>
          <w:color w:val="000000"/>
        </w:rPr>
      </w:pPr>
      <w:r>
        <w:rPr>
          <w:color w:val="000000"/>
        </w:rPr>
        <w:tab/>
        <w:t xml:space="preserve">Стопы, Центральная нервная система, поджелудочная железа. Сон. </w:t>
      </w:r>
    </w:p>
    <w:p>
      <w:pPr>
        <w:pStyle w:val="Normal"/>
        <w:jc w:val="both"/>
        <w:rPr>
          <w:color w:val="000000"/>
        </w:rPr>
      </w:pPr>
      <w:r>
        <w:rPr>
          <w:color w:val="000000"/>
        </w:rPr>
        <w:tab/>
        <w:t>Нервно-психическая сфера.</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Оценивая общечеловеческую значимость наркомании, угрозу безопасности человечеству, исключение из жизни семьи, общества, государства молодых, активных членов общества, слабую эффективность первичной профилактики и неэффективность дорогостоящего лечения проявленной наркомании, Авторами была предпринята попытка получения информации о предрасположенности к наркомании в Натальной карте. Эта информация давала бы возможность проведения своевременной, систематической, адресной, первичной профилактики наркомании с одновременным фоновым, массовым осуществлением мер профилактики населения. Это позволило бы выделить группу "риска" предрасположенных к наркозависимости, и обеспечивало бы возможность определения срока проявления заболевания или обстоятельств, которые могут привести к заболеванию. Можно было бы для каждого человека из группы "риска" определить индивидуальные сроки развития наркомании. В настоящее же время рассматриваются просто периоды неустойчивости- подростковый, молодежный и так далее, понятно, что в эти периоды общая, массовая профилактика должна быть наиболее интенсивной и доступной по форме. Подростки и молодые люди из групп "риска" нуждаются в другой форме профилактики, которая, по сути, остается первичной, но максимально адаптированной к этой группе "риска". На фоне первичной, общей систематической профилактики в опасные для конкретных людей периоды должна активизироваться индивидуально-групповая, адресная профилактика с ее дополнительными методами, способами и средствами. В системе этой первичной профилактики необходима и обязательна работа с родителями.</w:t>
      </w:r>
    </w:p>
    <w:p>
      <w:pPr>
        <w:pStyle w:val="Style15"/>
        <w:spacing w:before="0" w:after="0"/>
        <w:jc w:val="both"/>
        <w:rPr>
          <w:color w:val="000000"/>
        </w:rPr>
      </w:pPr>
      <w:r>
        <w:rPr>
          <w:color w:val="000000"/>
        </w:rPr>
        <w:tab/>
        <w:t>Ни в одной стране мира до настоящего времени, не смотря на развитие таких наук, как медицина, генетика, медицинская кибернетика, биохимия, фармацея, с их современнейшими, высочайшими и тончайшими технологиями, нет методик, позволяющих своевременно определить предрасположенность к наркомании (наркозависимости), и, соответственно, выделить, сформировать группы "риска", с целью проведения комплексных программ профилактик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Социально-психологические и социометрические исследования также не дают возможность выявить предрасположенность к наркомании. Они лишь могут дать заключение о психотипе, особенностях поведения отдельного человека или группы людей, не отвечая на главный вопрос: "Кто именно и в каком возрасте может быть предрасположен к наркомании?" Вместо этого мы получаем ответ: "К наркомании предрасположен больше всего молодой человек или девушка в возрасте от 14 до 18 лет из неблагополучной семьи, имеющий плохую успеваемость, поведение в школе или училище, находящийся на учете в детской комнате милиции" и так далее, - то есть некое безличностное, безымянное лицо.</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Принцип социального благополучия или неблагополучия также не является достаточно убедительным, так как в последнее время наркомания успешно проникает и распространяется в социально благополучных слоях населения. Наркомафия хорошо понимает, что обеспеченные и богатые люди - надежный и постоянный источник дохода, причем, более спокойный с точки зрения криминала (не побегут от отчаяния в милицию, школу, администрацию, а будут бесшумно, за деньги решать это проблему или молча употреблять наркотики дальше).</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Особое беспокойство доставляет рост среди наркоманов девушек и женщин, поскольку у матери и ребенка кровообращение единое, то дети рождены на свет со всеми характерными признаками болезни, и если сразу после рождения не провести экстренного лечения, то через несколько часов у новорожденного начинается типичная наркотическая ломка. Поэтому в ряде крупных городов вынуждены были открыть специальные родильные дома или отделения для женщин-наркоманок. Специалисты утверждают, что, если наркоманией будет поражено 7% населения страны, наступит этническая деградация. Врачи-наркологи говорят об излечении (то есть не применении наркотиков в течение года. Можно ли это назвать излечением?) наркомании только 10% больных. (Все остальные цифры, приводимые некоторыми клиниками 60 - 80% и даже 100% - представляются спорными, малодоказуемыми фактами). Именно поэтому еще большее значение приобретает использование малейшей возможности разработки методов определения предрасположенности к наркомании для своевременной и полноценной адресной ее профилактик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Все вышеперечисленное, а также тревога родителей за будущее своих детей, отчаяние, слезы и боль тех, кто уже столкнулся с этим горем, врачебный и гражданский долг побудили нас предпринять попытку выявления наркопредрасположенности по астрологическим картам. Для максимального исключения погрешности, неточности, ошибок мы соблюдали несколько условий: первое - это должен быть человек, использующий героин не менее одного года, второе - иметь точные данные по дате и времени исследуемых событий, третье - диагноз героиновая наркозависимость должен быть официально, документально подтвержден. Преимущественно именно с этим видом наркозависимости встречаются сегодня врачи - наркологи. В результате анализировалась группа из 60 человек с героиновой наркозависимостью, со стажем более одного года, с точными датами и временем событий и документально подтвержденным диагнозом.</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Собранные данные: дата, место, час и минуты рождения позволили нам построить космограммы. Уже в них мы нашли общие, объединяющие составляющие и признаки, которые нас заинтересовали. Но, так как космограмма - это не точный гороскоп, то опираться на нее, чтобы сделать окончательные выводы недостаточно, не говоря уже о прогнозировании. Поэтому все космограммы были ректифицированы (уточнены и получены гороскопы).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При анализе Натальных карт использовалась система домов Коха, только мажорные аспекты (соединение - 0 градусов, секстиль - 60 градусов, квадрат - 90 градусов, трин - 120 градусов, оппозиция - 180 градусов) и орбис 8,5 градусов для всех планет, кроме Сатурна - орбис 9,5 градусов, Плутона - орбис 6,5 градусов, Черной Луны и Северного узла - орбис 5 градусов. Секстиль, трин - это гармоничные (благоприятные, положительные) аспекты, квадрат, оппозиция - негармоничные (неблагоприятные, напряженные) аспекты. Соединение меняет значение в зависимости от того, какие планеты: злые или добрые, его образуют. Соединение считается злым, если оно возникает с планетой, управляющей домом болезни. Случаи, когда управитель ДБ одновременно управляет соседним домом - трактуются, как напряженные взаимодействия.</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Ректификация гороскопа по событиям выполнялась нами Методом Быстрых прогрессий. МС (Середина Неба) движется со скоростью один знак в год. За 12 лет Середина Неба проходит 360 градусов, то есть полный круг (1 год реального времени = 12 прогрессивным годам или 1 реальный день = 12 прогрессивных дней). В качестве основного метода, по которому можно проверить, сопоставить прошедшие события жизни человека, а также предсказать будущие - это Метод Медленных прогрессий. Он строится по принципу: 1 день = 1 год, подразумевает изменение положения планет в соответствии с ним и учитывает високосные годы (1 день - 365 дней или 1 день - 366 дней). Положение планет через сутки от момента рождения будет соответствовать положению планет в прогрессивном гороскопе через 1 год жизни, считая от момента рождения, через 3 суток - 3 годам от рождения и так далее. МС при этом движется равномерно со скоростью 1 градус за 365 дней, а куспиды домов определяются по значению МС. При анализе событий, в первую очередь, рассматривается взаимодействие прогрессивных элементов с элементами радикса (Натал). Наравне с планетами, в качестве элементов, вступающих во взаимодействие, рассматриваются куспиды домов, Черная Луна (как элемент VIII поля) и Северный узел. Метод Медленных прогрессий поражает своей информативностью и точностью прогнозов и свидетельствует о том, что ни одно событие нашей жизни не проходит без участия этих прогрессий. Помимо мажорных аспектов, в Медленных и Быстрых прогрессиях используются два минорных аспекта: гармоничный - полусекстиль (30 градусов) и напряженный - квиконс (150 градусов). Медленные прогрессии создают формулу события и временной промежуток, в течение которого событие состоится (зависит от скорости движения планет и куспидов домов, создающих формулу события), а Метод Быстрых прогрессий и транзитов помогают уточнить даты, часы предсказываемого события.</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При ректификации (уточнения времени рождения) мы использовали следующие данные: первый брак, получение водительского удостоверения, заграничного паспорта, дата первичной госпитализации с диагнозом наркомания и ряд других важных, личных событий человека. В результате мы получили 60 точных гороскопов.</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1. В Натальных картах пациентов, страдающих тяжелыми, хроническими, неизлечимыми заболеваниями, приводящими к серьезным осложнениям или инвалидизации, присутствует базовая формула болезни (ФБ) в полном виде: </w:t>
      </w:r>
    </w:p>
    <w:p>
      <w:pPr>
        <w:pStyle w:val="Normal"/>
        <w:jc w:val="both"/>
        <w:rPr>
          <w:color w:val="000000"/>
        </w:rPr>
      </w:pPr>
      <w:r>
        <w:rPr>
          <w:color w:val="000000"/>
        </w:rPr>
        <w:tab/>
        <w:t> </w:t>
      </w:r>
    </w:p>
    <w:p>
      <w:pPr>
        <w:pStyle w:val="Normal"/>
        <w:jc w:val="both"/>
        <w:rPr>
          <w:color w:val="000000"/>
        </w:rPr>
      </w:pPr>
      <w:r>
        <w:rPr>
          <w:color w:val="000000"/>
        </w:rPr>
        <w:tab/>
      </w:r>
      <w:r>
        <w:rPr>
          <w:b/>
          <w:bCs/>
          <w:color w:val="000000"/>
        </w:rPr>
        <w:t>VI - VIII - XII</w:t>
      </w:r>
    </w:p>
    <w:p>
      <w:pPr>
        <w:pStyle w:val="Normal"/>
        <w:jc w:val="both"/>
        <w:rPr>
          <w:color w:val="000000"/>
        </w:rPr>
      </w:pPr>
      <w:r>
        <w:rPr>
          <w:color w:val="000000"/>
        </w:rPr>
        <w:tab/>
        <w:t>или ее варианты:</w:t>
      </w:r>
    </w:p>
    <w:p>
      <w:pPr>
        <w:pStyle w:val="Normal"/>
        <w:jc w:val="both"/>
        <w:rPr>
          <w:b/>
          <w:b/>
          <w:bCs/>
          <w:color w:val="000000"/>
          <w:lang w:val="en-US"/>
        </w:rPr>
      </w:pPr>
      <w:r>
        <w:rPr>
          <w:color w:val="000000"/>
        </w:rPr>
        <w:tab/>
      </w:r>
      <w:r>
        <w:rPr>
          <w:b/>
          <w:bCs/>
          <w:color w:val="000000"/>
          <w:lang w:val="en-US"/>
        </w:rPr>
        <w:t>VI - VI</w:t>
      </w:r>
    </w:p>
    <w:p>
      <w:pPr>
        <w:pStyle w:val="Normal"/>
        <w:jc w:val="both"/>
        <w:rPr>
          <w:b/>
          <w:b/>
          <w:bCs/>
          <w:color w:val="000000"/>
          <w:lang w:val="en-US"/>
        </w:rPr>
      </w:pPr>
      <w:r>
        <w:rPr>
          <w:b/>
          <w:bCs/>
          <w:color w:val="000000"/>
          <w:lang w:val="en-US"/>
        </w:rPr>
        <w:tab/>
        <w:t>VI - VIII</w:t>
      </w:r>
    </w:p>
    <w:p>
      <w:pPr>
        <w:pStyle w:val="Normal"/>
        <w:jc w:val="both"/>
        <w:rPr>
          <w:color w:val="000000"/>
          <w:lang w:val="en-US"/>
        </w:rPr>
      </w:pPr>
      <w:r>
        <w:rPr>
          <w:b/>
          <w:bCs/>
          <w:color w:val="000000"/>
          <w:lang w:val="en-US"/>
        </w:rPr>
        <w:tab/>
        <w:t>VI - XII</w:t>
      </w:r>
    </w:p>
    <w:p>
      <w:pPr>
        <w:pStyle w:val="Normal"/>
        <w:jc w:val="both"/>
        <w:rPr>
          <w:b/>
          <w:b/>
          <w:bCs/>
          <w:color w:val="000000"/>
          <w:lang w:val="en-US"/>
        </w:rPr>
      </w:pPr>
      <w:r>
        <w:rPr>
          <w:color w:val="000000"/>
          <w:lang w:val="en-US"/>
        </w:rPr>
        <w:tab/>
      </w:r>
      <w:r>
        <w:rPr>
          <w:b/>
          <w:bCs/>
          <w:color w:val="000000"/>
          <w:lang w:val="en-US"/>
        </w:rPr>
        <w:t>VIII - VIII</w:t>
      </w:r>
    </w:p>
    <w:p>
      <w:pPr>
        <w:pStyle w:val="Normal"/>
        <w:jc w:val="both"/>
        <w:rPr>
          <w:b/>
          <w:b/>
          <w:bCs/>
          <w:color w:val="000000"/>
          <w:lang w:val="en-US"/>
        </w:rPr>
      </w:pPr>
      <w:r>
        <w:rPr>
          <w:b/>
          <w:bCs/>
          <w:color w:val="000000"/>
          <w:lang w:val="en-US"/>
        </w:rPr>
        <w:tab/>
        <w:t>VIII - XII</w:t>
      </w:r>
    </w:p>
    <w:p>
      <w:pPr>
        <w:pStyle w:val="Normal"/>
        <w:jc w:val="both"/>
        <w:rPr>
          <w:color w:val="000000"/>
          <w:lang w:val="en-US"/>
        </w:rPr>
      </w:pPr>
      <w:r>
        <w:rPr>
          <w:b/>
          <w:bCs/>
          <w:color w:val="000000"/>
          <w:lang w:val="en-US"/>
        </w:rPr>
        <w:tab/>
        <w:t xml:space="preserve">XII - XII </w:t>
      </w:r>
    </w:p>
    <w:p>
      <w:pPr>
        <w:pStyle w:val="Style15"/>
        <w:spacing w:before="0" w:after="0"/>
        <w:jc w:val="both"/>
        <w:rPr>
          <w:color w:val="000000"/>
        </w:rPr>
      </w:pPr>
      <w:r>
        <w:rPr>
          <w:color w:val="000000"/>
          <w:lang w:val="en-US"/>
        </w:rPr>
        <w:tab/>
      </w:r>
      <w:r>
        <w:rPr>
          <w:color w:val="000000"/>
        </w:rPr>
        <w:t>Эти формулы создают элементы домов болезней (ДБ). Элементами дома являются: управители знаков, находящихся в доме и планеты в этом доме. Управитель знака, в случае, когда знак находится в менее чем 12,5 градусов от конца дома - не учитывается! Черная Луна, где бы она ни находилась - дополнительный управитель VIII дома. Формула болезни (ФБ) формируется только при наличии не менее чем 3 напряженных (негармоничных) взаимодействий (связей) между элементами домов болезни (VI, VIII, XII). Аспекты, создающие формулу болезней, всегда негармоничные! Гармоничные аспекты VI, VIII, XII полей создают формулы защиты от болезней: возможность лечиться, находить хороших врачей и так далее. Планеты, знаки, дома, создающие формулу болезни, определяют специфику заболевания. Например:</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Сахарный диабет - формула болезни, в которой участвуют: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r>
      <w:r>
        <w:rPr>
          <w:b/>
          <w:bCs/>
          <w:color w:val="000000"/>
        </w:rPr>
        <w:t>Дева, Меркурий, VI / Водолей, Уран, XI / Рыбы, Нептун, XII</w:t>
      </w:r>
      <w:r>
        <w:rPr>
          <w:color w:val="000000"/>
        </w:rPr>
        <w:t xml:space="preserve">.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Врожденные пороки сердца - формула болезни: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r>
      <w:r>
        <w:rPr>
          <w:b/>
          <w:bCs/>
          <w:color w:val="000000"/>
        </w:rPr>
        <w:t>Лев, Солнце, V / Рак, Луна, IV / Стрелец, Юпитер, IX.</w:t>
      </w:r>
      <w:r>
        <w:rPr>
          <w:color w:val="000000"/>
        </w:rPr>
        <w:t xml:space="preserve">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Гормонально-зависимая бронхиальная астма - формула болезни: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r>
      <w:r>
        <w:rPr>
          <w:b/>
          <w:bCs/>
          <w:color w:val="000000"/>
        </w:rPr>
        <w:t>Близнецы, Меркурий, III / Рак, Луна, IV / Водолей, Уран, XI.</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Как показывает практика, чем полнее формула VI - VIII - XII, тем тяжелее основное заболевание (VI - сама болезнь, VIII - опасная болезнь, XII - необходимость госпитализации в связи с ней). Выпадение из этой цепочки какого-либо звена, особенно VIII смягчает течение болезни.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В процессе исследования 60 гороскопов наркоманов и проведенного анализа были получены следующие результаты:</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1. В Натальных картах наркоманов только в 5% случаев присутствовала полная базовая формула </w:t>
      </w:r>
      <w:r>
        <w:rPr>
          <w:b/>
          <w:bCs/>
          <w:color w:val="000000"/>
        </w:rPr>
        <w:t>VI - VIII - XII</w:t>
      </w:r>
      <w:r>
        <w:rPr>
          <w:color w:val="000000"/>
        </w:rPr>
        <w:t xml:space="preserve">, именно у этих пациентов существовали серьезные проблемы со здоровьем (врожденные или проявившиеся еще в детском возрасте) и никак не связанные с наркоманией. В остальных 95% Натальных карт присутствовали варианты базовой формулы болезни: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r>
      <w:r>
        <w:rPr>
          <w:b/>
          <w:bCs/>
          <w:color w:val="000000"/>
        </w:rPr>
        <w:t>VI - VI, VI - VIII, VI - XII, VIII - VIII, VIII - XII.</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2. Во всех 60 картах было установлено, что III поле имело минимум 3 негармоничных связи с VI, VIII, XII домами, то есть, создавало формулу</w:t>
      </w:r>
      <w:r>
        <w:rPr>
          <w:b/>
          <w:bCs/>
          <w:color w:val="000000"/>
        </w:rPr>
        <w:t xml:space="preserve"> III - VI / VIII / XII</w:t>
      </w:r>
      <w:r>
        <w:rPr>
          <w:color w:val="000000"/>
        </w:rPr>
        <w:t xml:space="preserve">. При наркомании в патологический процесс вовлечены структуры, которые обычно связывают с III полем, ответственным за ум, интеллект, память, психику, нервную систему.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Таким образом, полученная формула</w:t>
      </w:r>
      <w:r>
        <w:rPr>
          <w:b/>
          <w:bCs/>
          <w:color w:val="000000"/>
        </w:rPr>
        <w:t xml:space="preserve"> III - VI - VIII - XII</w:t>
      </w:r>
      <w:r>
        <w:rPr>
          <w:color w:val="000000"/>
        </w:rPr>
        <w:t xml:space="preserve"> позволяет определить наличие нервно-психического расстройства, приводящего к болезни, угрожающей жизни человека. Представляется обоснованным предположение, что изначальным качеством психики этих людей является искаженное восприятие информации, вследствие чего возникает возможность неадекватной оценки окружающего мира и реагирования, а в результате - акцентуирование, стремление к отрыву от реальности и уход в ирреальный мир. III поле отражает заложенную в психику установку, структуру, которая при определенных обстоятельствах реализуется в виде особого восприятия мира и отношения к себе в этом мире. Определенными обстоятельствами, в этом контексте, Авторы считают такое взаимодействие между человеком и конфигурацией Звездно-Планетарных Логосов, которое и активизирует установку через структуру в психике, синхронизированную и реагирующую на воздействие Логосов. В свою очередь, активизируется бессознательное, возрастает давление на Эго, что приводит к включению механизмов защиты Эго (вытеснения, проекции, рационализации, идентификации, фантазирования и так далее) и потребности ухода от внешнего и своего внутреннего мира в другой мир.</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3. Существует формула опасности для жизни. В классическом варианте она представляет негармоничные взаимодействия элементов I - VIII полей или X - VIII и выглядит: </w:t>
      </w:r>
      <w:r>
        <w:rPr>
          <w:b/>
          <w:bCs/>
          <w:color w:val="000000"/>
        </w:rPr>
        <w:t>I / X - VIII.</w:t>
      </w:r>
      <w:r>
        <w:rPr>
          <w:color w:val="000000"/>
        </w:rPr>
        <w:t xml:space="preserve"> Если угроза исходит извне, то присоединяется еще VII дом - как поле другого человека, взаимодействующего с владельцем гороскопа, и формула приобретает вид:</w:t>
      </w:r>
      <w:r>
        <w:rPr>
          <w:b/>
          <w:bCs/>
          <w:color w:val="000000"/>
        </w:rPr>
        <w:t xml:space="preserve"> I / X - VIII - VII</w:t>
      </w:r>
      <w:r>
        <w:rPr>
          <w:color w:val="000000"/>
        </w:rPr>
        <w:t xml:space="preserve">; планеты, знаки и другие поля более подробно опишут причину, обстоятельства и характер опасности. Если мы имеем дело с опасностью от непредвиденных обстоятельств, несчастного случая, то добавляется XII дом и формула выглядит следующим образом: </w:t>
      </w:r>
      <w:r>
        <w:rPr>
          <w:b/>
          <w:bCs/>
          <w:color w:val="000000"/>
        </w:rPr>
        <w:t>I / X - VIII - XII</w:t>
      </w:r>
      <w:r>
        <w:rPr>
          <w:color w:val="000000"/>
        </w:rPr>
        <w:t>. В гороскопах самоубийц особый тон и окраску задает Уран или XI поле (непредвиденных, неожиданных, экстремальных ситуаций, разрыва отношений, асоциального поведения). Уран - это особая планета, создающая вибрации, отличающиеся от вибраций всех других планет, управляющая всем тем, что свободно, необычно, оригинально, эксцентрично. Уран может принуждать совершать действия и поступки, угрожающие собственной жизни; любые планы, расчеты могут быть мгновенно расстроены им. По мнению Алана Лео, Уран представляет "индивидуализированное Эго, являясь бездомным скитальцем на полпути между землей и небесами". Понятно, что, если подобные влияния испытывает слабое, неподготовленное Эго, то результат может быть самый непредсказуемый и, возможно, необратимый для самого Эго. В гороскопах самоубийц присутствует формула</w:t>
      </w:r>
      <w:r>
        <w:rPr>
          <w:b/>
          <w:bCs/>
          <w:color w:val="000000"/>
        </w:rPr>
        <w:t xml:space="preserve"> I / X - VIII - XI / Уран</w:t>
      </w:r>
      <w:r>
        <w:rPr>
          <w:color w:val="000000"/>
        </w:rPr>
        <w:t xml:space="preserve">, указывающая на то, что человек в какой-то неожиданный момент может свести счеты с жизнью, оборвав ее сам, без чьей-либо помощи: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В гороскопах наркоманов мы обнаружили </w:t>
      </w:r>
      <w:r>
        <w:rPr>
          <w:b/>
          <w:bCs/>
          <w:color w:val="000000"/>
        </w:rPr>
        <w:t>I / X - VIII - XI / Уран</w:t>
      </w:r>
      <w:r>
        <w:rPr>
          <w:color w:val="000000"/>
        </w:rPr>
        <w:t xml:space="preserve">, но </w:t>
      </w:r>
      <w:r>
        <w:rPr>
          <w:b/>
          <w:bCs/>
          <w:color w:val="000000"/>
        </w:rPr>
        <w:t>вместо трех связей</w:t>
      </w:r>
      <w:r>
        <w:rPr>
          <w:color w:val="000000"/>
        </w:rPr>
        <w:t xml:space="preserve"> (как в гороскопах самоубийц) эта структура имела 1 - 2 связи, то есть наркоманы имеют тенденцию к укорочению жизни поступками и действиями эксцентричного, необычного характера. Наркоманов с этих позиций можно определить как "медленных, хронических самоубийц".</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Как правило (за редким исключением), формула </w:t>
      </w:r>
      <w:r>
        <w:rPr>
          <w:b/>
          <w:bCs/>
          <w:color w:val="000000"/>
        </w:rPr>
        <w:t>I / X - VIII - XI / Уран</w:t>
      </w:r>
      <w:r>
        <w:rPr>
          <w:color w:val="000000"/>
        </w:rPr>
        <w:t xml:space="preserve"> в гороскопах наркоманов создавалась Ураном или Марсом. Присутствие Марса подчеркивает связь с кровью, острый характер события, возможность стремительного, быстрого развития ситуации, разрушительность действий, насилия над собой. Уран же создает неожиданность, непредсказуемость, неадекватность поступков и событий. Отсутствие VII поля в данной свидетельствует об опасности, исходящей не от постороннего лица, а от самого владельца гороскопа.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4. III дом, характеристики которого давались выше, входящий в состав формулы болезни, почти всегда оказывался связанным с Ураном: Уран, либо являлся элементом III дома, либо сам повреждал элементы III дома. Такое влияние Урана на III поле вызывает странное поведение человека, необычные способы общения, особую манеру высказывать свои мысли, строить речевую форму. В медицинской астрологии повреждение Ураном III дома - признак серьезных психических отклонений, реакций, болезней.</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5. В гороскопах наркоманов не нашлось каких-то специальных фигур или аспектации между планетами. Из наиболее часто встречающихся представляют интерес два аспекта:</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Негармоничное взаимодействие между Ураном и Марсом (примерно 50% случаев). Как проявляется данный аспект у человека? Это - непредсказуемость действий, импульсивность, нетерпеливость, невоздержанность, неумение доводить дело до конца, стремление к радикальным, сиюминутным решениям, экстремизм, склонность к разрыву отношений, неуживчивость, предпочтение революционных методов решения проблем, неосторожность в действиях и суждениях; сам человек может быть объектом непредвиденных обстоятельств и несчастных случаев.</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Негармоничное взаимодействие между Ураном и Меркурием (примерно 50% случаев) дает человеку - экстремальные, эксцентричные, радикальные идеи, непостоянство, спонтанность, беспокойство, хаотичность, неудовлетворенность, неадекватные, резкие высказывания и поступки, риск.</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Природа поведения, специфика характера зашифрована в Натальной карте, и родители должны быть проинформированы, предупреждены обо всем этом еще до того, как перечисленные качества стали характером. Правильное воспитание, работа с ребенком воспитателей, педагогов и психотерапевтов могут внести существенную коррекцию и уменьшить проявления этих потенций, что, в свою очередь, снижает риск наркомани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6. В 95% исследуемых карт наркоманов обнаружено напряженное взаимодействие между V полем и ДБ (V - ДБ). Поскольку V поле традиционно связывают с удовольствиями, наслаждением, сексом, игрой, то неслучайным выглядит его включенность в ФБ. Связь V поля с ДБ трансформирует качества V поля, превращая их в "болезненные", патологические удовольствия и наслаждения.</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7. Обращает на себя внимание тот факт, что в большей части карт имелась негармоничная связь XII дома (клиника, больница, стационарное лечение, изоляция, медитации, фантазии, сны, грезы) с формулой болезни: </w:t>
      </w:r>
      <w:r>
        <w:rPr>
          <w:b/>
          <w:bCs/>
          <w:color w:val="000000"/>
        </w:rPr>
        <w:t>III - VI / VIII - X - XII</w:t>
      </w:r>
      <w:r>
        <w:rPr>
          <w:color w:val="000000"/>
        </w:rPr>
        <w:t>. Это, возможно, объясняет то, почему не все наркоманы, даже находясь в "ломке" и испытывая физические и психические страдания, не обращаются за квалифицированной медицинской помощью, которая подразумевает обязательную изоляцию от привычной среды, госпитализацию и пребывание на лечении в клинике 1,5 - 3 месяца. Наркоман выбирает другой путь - плыть по течению, колоться дальше, пребывать в собственных грезах, изолироваться от реальной жизни с ее заботами и сложностями.</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Здесь уместно заметить, что с наркоманией часто связывают Нептун. Анализ 60 карт героиновых наркоманов не обнаружил связи Нептуна с формулой болезни, специфического его взаимодействия с какими-либо полями или планетами. Более того, в некоторых гороскопах Нептун, вообще, имел только гармоничные аспекты и никак не взаимодействовал с домами болезней.</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8. В формулу героиновой наркомании включен еще один дом - IX, указывающий на путь, который приводит к болезни - сосуды, система кровообращения. Кроме того </w:t>
      </w:r>
      <w:r>
        <w:rPr>
          <w:b/>
          <w:bCs/>
          <w:color w:val="000000"/>
        </w:rPr>
        <w:t>IX / Стрелец / Юпитер</w:t>
      </w:r>
      <w:r>
        <w:rPr>
          <w:color w:val="000000"/>
        </w:rPr>
        <w:t xml:space="preserve"> - отвечают за печень, (возможно, в этом кроется причина серьезных заболеваний печени у наркоманов: гепатиты, циррозы); систему кровообращения, сосуды - это среда, в которой живут, размножаются вирусы ВИЧ-инфекции, гепатита В, Д и другие. Даже инструмент введения наркотика - шприц находится под влиянием </w:t>
      </w:r>
      <w:r>
        <w:rPr>
          <w:b/>
          <w:bCs/>
          <w:color w:val="000000"/>
        </w:rPr>
        <w:t>IX / Стрельца / Юпитера</w:t>
      </w:r>
      <w:r>
        <w:rPr>
          <w:color w:val="000000"/>
        </w:rPr>
        <w:t>.</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 xml:space="preserve">В результате развернутая формула предрасположенности к наркозависимости имеет следующий вид: </w:t>
      </w:r>
    </w:p>
    <w:p>
      <w:pPr>
        <w:pStyle w:val="Style15"/>
        <w:spacing w:before="0" w:after="0"/>
        <w:jc w:val="both"/>
        <w:rPr>
          <w:color w:val="000000"/>
        </w:rPr>
      </w:pPr>
      <w:r>
        <w:rPr>
          <w:color w:val="000000"/>
        </w:rPr>
        <w:tab/>
      </w:r>
      <w:r>
        <w:rPr>
          <w:color w:val="000000"/>
          <w:u w:val="single"/>
        </w:rPr>
        <w:t>В Натальной карте</w:t>
      </w:r>
      <w:r>
        <w:rPr>
          <w:color w:val="000000"/>
        </w:rPr>
        <w:t>:</w:t>
      </w:r>
    </w:p>
    <w:p>
      <w:pPr>
        <w:pStyle w:val="Normal"/>
        <w:jc w:val="both"/>
        <w:rPr>
          <w:color w:val="000000"/>
        </w:rPr>
      </w:pPr>
      <w:r>
        <w:rPr>
          <w:color w:val="000000"/>
        </w:rPr>
        <w:tab/>
      </w:r>
    </w:p>
    <w:p>
      <w:pPr>
        <w:pStyle w:val="Normal"/>
        <w:jc w:val="both"/>
        <w:rPr>
          <w:color w:val="000000"/>
        </w:rPr>
      </w:pPr>
      <w:r>
        <w:rPr>
          <w:color w:val="000000"/>
        </w:rPr>
        <w:tab/>
        <w:t xml:space="preserve">1. </w:t>
      </w:r>
      <w:r>
        <w:rPr>
          <w:b/>
          <w:bCs/>
          <w:color w:val="000000"/>
        </w:rPr>
        <w:t>Базовая ФБ: VI - VIII - XII</w:t>
      </w:r>
      <w:r>
        <w:rPr>
          <w:color w:val="000000"/>
        </w:rPr>
        <w:t xml:space="preserve"> (или ее варианты)</w:t>
      </w:r>
    </w:p>
    <w:p>
      <w:pPr>
        <w:pStyle w:val="Normal"/>
        <w:jc w:val="both"/>
        <w:rPr>
          <w:color w:val="000000"/>
        </w:rPr>
      </w:pPr>
      <w:r>
        <w:rPr>
          <w:color w:val="000000"/>
        </w:rPr>
        <w:tab/>
      </w:r>
    </w:p>
    <w:p>
      <w:pPr>
        <w:pStyle w:val="Normal"/>
        <w:jc w:val="both"/>
        <w:rPr>
          <w:color w:val="000000"/>
        </w:rPr>
      </w:pPr>
      <w:r>
        <w:rPr>
          <w:color w:val="000000"/>
        </w:rPr>
        <w:tab/>
        <w:t xml:space="preserve">2. </w:t>
      </w:r>
      <w:r>
        <w:rPr>
          <w:b/>
          <w:bCs/>
          <w:color w:val="000000"/>
        </w:rPr>
        <w:t>III - VI / VIII / XII</w:t>
      </w:r>
      <w:r>
        <w:rPr>
          <w:color w:val="000000"/>
        </w:rPr>
        <w:t xml:space="preserve"> (формула болезни и связь ее с III полем)</w:t>
      </w:r>
    </w:p>
    <w:p>
      <w:pPr>
        <w:pStyle w:val="Normal"/>
        <w:jc w:val="both"/>
        <w:rPr>
          <w:color w:val="000000"/>
        </w:rPr>
      </w:pPr>
      <w:r>
        <w:rPr>
          <w:color w:val="000000"/>
        </w:rPr>
        <w:tab/>
      </w:r>
    </w:p>
    <w:p>
      <w:pPr>
        <w:pStyle w:val="Normal"/>
        <w:jc w:val="both"/>
        <w:rPr>
          <w:color w:val="000000"/>
        </w:rPr>
      </w:pPr>
      <w:r>
        <w:rPr>
          <w:color w:val="000000"/>
        </w:rPr>
        <w:tab/>
        <w:t xml:space="preserve">3. </w:t>
      </w:r>
      <w:r>
        <w:rPr>
          <w:b/>
          <w:bCs/>
          <w:color w:val="000000"/>
        </w:rPr>
        <w:t>I / X - VIII - XI / Уран</w:t>
      </w:r>
      <w:r>
        <w:rPr>
          <w:color w:val="000000"/>
        </w:rPr>
        <w:t xml:space="preserve"> (формула опасности для жизни, может быть 1 - 2 связи)</w:t>
      </w:r>
    </w:p>
    <w:p>
      <w:pPr>
        <w:pStyle w:val="Normal"/>
        <w:jc w:val="both"/>
        <w:rPr>
          <w:color w:val="000000"/>
        </w:rPr>
      </w:pPr>
      <w:r>
        <w:rPr>
          <w:color w:val="000000"/>
        </w:rPr>
        <w:tab/>
      </w:r>
    </w:p>
    <w:p>
      <w:pPr>
        <w:pStyle w:val="Normal"/>
        <w:jc w:val="both"/>
        <w:rPr>
          <w:color w:val="000000"/>
        </w:rPr>
      </w:pPr>
      <w:r>
        <w:rPr>
          <w:color w:val="000000"/>
        </w:rPr>
        <w:tab/>
        <w:t xml:space="preserve">4. </w:t>
      </w:r>
      <w:r>
        <w:rPr>
          <w:b/>
          <w:bCs/>
          <w:color w:val="000000"/>
        </w:rPr>
        <w:t>VI / VIII / XII - IX</w:t>
      </w:r>
      <w:r>
        <w:rPr>
          <w:color w:val="000000"/>
        </w:rPr>
        <w:t xml:space="preserve"> (Взаимодействие полей болезней с IXполем)</w:t>
      </w:r>
    </w:p>
    <w:p>
      <w:pPr>
        <w:pStyle w:val="Normal"/>
        <w:jc w:val="both"/>
        <w:rPr>
          <w:color w:val="000000"/>
        </w:rPr>
      </w:pPr>
      <w:r>
        <w:rPr>
          <w:color w:val="000000"/>
        </w:rPr>
        <w:tab/>
      </w:r>
    </w:p>
    <w:p>
      <w:pPr>
        <w:pStyle w:val="Normal"/>
        <w:jc w:val="both"/>
        <w:rPr>
          <w:color w:val="000000"/>
        </w:rPr>
      </w:pPr>
      <w:r>
        <w:rPr>
          <w:color w:val="000000"/>
        </w:rPr>
        <w:tab/>
        <w:t xml:space="preserve">5. </w:t>
      </w:r>
      <w:r>
        <w:rPr>
          <w:b/>
          <w:bCs/>
          <w:color w:val="000000"/>
        </w:rPr>
        <w:t>V - ДБ</w:t>
      </w:r>
    </w:p>
    <w:p>
      <w:pPr>
        <w:pStyle w:val="Normal"/>
        <w:jc w:val="both"/>
        <w:rPr>
          <w:color w:val="000000"/>
        </w:rPr>
      </w:pPr>
      <w:r>
        <w:rPr>
          <w:color w:val="000000"/>
        </w:rPr>
        <w:tab/>
      </w:r>
    </w:p>
    <w:p>
      <w:pPr>
        <w:pStyle w:val="Normal"/>
        <w:jc w:val="both"/>
        <w:rPr>
          <w:color w:val="000000"/>
        </w:rPr>
      </w:pPr>
      <w:r>
        <w:rPr>
          <w:color w:val="000000"/>
        </w:rPr>
        <w:tab/>
        <w:t>6. Связь Урана с III домом (Уран - элемент III поля или повреждает элементы III поля)</w:t>
      </w:r>
    </w:p>
    <w:p>
      <w:pPr>
        <w:pStyle w:val="Normal"/>
        <w:jc w:val="both"/>
        <w:rPr>
          <w:color w:val="000000"/>
        </w:rPr>
      </w:pPr>
      <w:r>
        <w:rPr>
          <w:color w:val="000000"/>
        </w:rPr>
        <w:tab/>
      </w:r>
    </w:p>
    <w:p>
      <w:pPr>
        <w:pStyle w:val="Normal"/>
        <w:jc w:val="both"/>
        <w:rPr>
          <w:color w:val="000000"/>
        </w:rPr>
      </w:pPr>
      <w:r>
        <w:rPr>
          <w:color w:val="000000"/>
        </w:rPr>
        <w:tab/>
        <w:t>Первые пять пунктов обязательно присутствуют в Натальной карте наркоманов, а 6 - как правило, присутствует.</w:t>
      </w:r>
    </w:p>
    <w:p>
      <w:pPr>
        <w:pStyle w:val="Style15"/>
        <w:spacing w:before="0" w:after="0"/>
        <w:jc w:val="both"/>
        <w:rPr>
          <w:color w:val="000000"/>
        </w:rPr>
      </w:pPr>
      <w:r>
        <w:rPr>
          <w:color w:val="000000"/>
        </w:rPr>
        <w:tab/>
      </w:r>
      <w:r>
        <w:rPr>
          <w:color w:val="000000"/>
          <w:u w:val="single"/>
        </w:rPr>
        <w:t>В Кармической карте</w:t>
      </w:r>
      <w:r>
        <w:rPr>
          <w:color w:val="000000"/>
        </w:rPr>
        <w:t>:</w:t>
      </w:r>
    </w:p>
    <w:p>
      <w:pPr>
        <w:pStyle w:val="Normal"/>
        <w:jc w:val="both"/>
        <w:rPr>
          <w:color w:val="000000"/>
        </w:rPr>
      </w:pPr>
      <w:r>
        <w:rPr>
          <w:color w:val="000000"/>
        </w:rPr>
        <w:tab/>
      </w:r>
    </w:p>
    <w:p>
      <w:pPr>
        <w:pStyle w:val="Normal"/>
        <w:jc w:val="both"/>
        <w:rPr>
          <w:color w:val="000000"/>
        </w:rPr>
      </w:pPr>
      <w:r>
        <w:rPr>
          <w:color w:val="000000"/>
        </w:rPr>
        <w:tab/>
        <w:t xml:space="preserve">1. </w:t>
      </w:r>
      <w:r>
        <w:rPr>
          <w:b/>
          <w:bCs/>
          <w:color w:val="000000"/>
        </w:rPr>
        <w:t>ФБ: VI - VIII - XII</w:t>
      </w:r>
      <w:r>
        <w:rPr>
          <w:color w:val="000000"/>
        </w:rPr>
        <w:t xml:space="preserve"> (или ее варианты)</w:t>
      </w:r>
    </w:p>
    <w:p>
      <w:pPr>
        <w:pStyle w:val="Normal"/>
        <w:jc w:val="both"/>
        <w:rPr>
          <w:color w:val="000000"/>
        </w:rPr>
      </w:pPr>
      <w:r>
        <w:rPr>
          <w:color w:val="000000"/>
        </w:rPr>
        <w:tab/>
      </w:r>
    </w:p>
    <w:p>
      <w:pPr>
        <w:pStyle w:val="Normal"/>
        <w:jc w:val="both"/>
        <w:rPr>
          <w:color w:val="000000"/>
        </w:rPr>
      </w:pPr>
      <w:r>
        <w:rPr>
          <w:color w:val="000000"/>
        </w:rPr>
        <w:tab/>
        <w:t xml:space="preserve">2. </w:t>
      </w:r>
      <w:r>
        <w:rPr>
          <w:b/>
          <w:bCs/>
          <w:color w:val="000000"/>
        </w:rPr>
        <w:t>VI - VII - VIII - X</w:t>
      </w:r>
      <w:r>
        <w:rPr>
          <w:color w:val="000000"/>
        </w:rPr>
        <w:t xml:space="preserve"> (Болезнь связанна с преступлением против людей)</w:t>
      </w:r>
    </w:p>
    <w:p>
      <w:pPr>
        <w:pStyle w:val="Normal"/>
        <w:jc w:val="both"/>
        <w:rPr>
          <w:color w:val="000000"/>
        </w:rPr>
      </w:pPr>
      <w:r>
        <w:rPr>
          <w:color w:val="000000"/>
        </w:rPr>
        <w:tab/>
      </w:r>
    </w:p>
    <w:p>
      <w:pPr>
        <w:pStyle w:val="Normal"/>
        <w:jc w:val="both"/>
        <w:rPr>
          <w:color w:val="000000"/>
        </w:rPr>
      </w:pPr>
      <w:r>
        <w:rPr>
          <w:color w:val="000000"/>
        </w:rPr>
        <w:tab/>
        <w:t xml:space="preserve">3. </w:t>
      </w:r>
      <w:r>
        <w:rPr>
          <w:b/>
          <w:bCs/>
          <w:color w:val="000000"/>
        </w:rPr>
        <w:t>V - VIII - X</w:t>
      </w:r>
      <w:r>
        <w:rPr>
          <w:color w:val="000000"/>
        </w:rPr>
        <w:t xml:space="preserve"> (Жизнь - как азартная игра).</w:t>
      </w:r>
    </w:p>
    <w:p>
      <w:pPr>
        <w:pStyle w:val="Normal"/>
        <w:jc w:val="both"/>
        <w:rPr>
          <w:color w:val="000000"/>
        </w:rPr>
      </w:pPr>
      <w:r>
        <w:rPr>
          <w:color w:val="000000"/>
        </w:rPr>
        <w:tab/>
      </w:r>
    </w:p>
    <w:p>
      <w:pPr>
        <w:pStyle w:val="Normal"/>
        <w:jc w:val="both"/>
        <w:rPr>
          <w:color w:val="000000"/>
        </w:rPr>
      </w:pPr>
      <w:r>
        <w:rPr>
          <w:color w:val="000000"/>
        </w:rPr>
        <w:tab/>
        <w:t>Давайте вместе проведем анализ гороскопов двух наркоманов.</w:t>
      </w:r>
    </w:p>
    <w:p>
      <w:pPr>
        <w:pStyle w:val="Normal"/>
        <w:jc w:val="both"/>
        <w:rPr>
          <w:color w:val="000000"/>
        </w:rPr>
      </w:pPr>
      <w:r>
        <w:rPr>
          <w:color w:val="000000"/>
        </w:rPr>
        <w:tab/>
      </w:r>
    </w:p>
    <w:p>
      <w:pPr>
        <w:pStyle w:val="Normal"/>
        <w:jc w:val="both"/>
        <w:rPr>
          <w:color w:val="000000"/>
        </w:rPr>
      </w:pPr>
      <w:r>
        <w:rPr>
          <w:color w:val="000000"/>
        </w:rPr>
        <w:tab/>
        <w:t>Пример 1. Мужчина, родился 03.03.1965г., 15 час. 18 мин., г. Санкт-Петербург, диагноз: героиновая наркозависимость (см. приложение рис 1) В Натальной карте базовая ФБ создается напряженными взаимодействиями VI - VIII - XII, VIII - VIII - XII, то есть в карте имеется полная базовая формула VI - VIII - XII. VI - VIII имеет семь напряженных связей: Сатурн, управитель VI, находится в VIII (1-я связь) в соединении с Солнцем и Луной в VIII (еще 2-е связи); Уран, управитель VI поля, создает оппозицию к стеллиуму в VIII поле: Сатурну, Солнцу, Луне, Меркурию (4,5,6,7 - я связи). VI - XII построена четырьмя негармоничными аспектами: Сатурн, управитель VI, в соединении с Луной и Солнцем элементами XII (2-а аспекта), Уран, управитель VI, в оппозиции к Солнцу и Луне, управителям XII поля (еще 2-а аспекта). VIII - VIII образуется пятью напряженными аспектами: планеты стеллиума Сатурн, Солнце, Луна, Меркурий образуют пять соединений между собой. VIII - XII формируется восемью негармоничными взаимодействиями: Луна, управительница XII, в VIII (1-ое), в соединении с Сатурном, Солнцем, Меркурием из VIII (2,3,4 - ое); Солнце, управитель XII, в VIII (5-ое) в соединении в VIII с Сатурном, Луной, Меркурием (6,7,8 -ое). Таким образом первый пункт формулы наркопредрасположенности - наличие базовой ФБ - в этой карте находит свое подтверждение. Черная Луна - не повреждена, поэтому никакого отношения к ФБ не имеет.</w:t>
      </w:r>
    </w:p>
    <w:p>
      <w:pPr>
        <w:pStyle w:val="Normal"/>
        <w:jc w:val="both"/>
        <w:rPr>
          <w:color w:val="000000"/>
        </w:rPr>
      </w:pPr>
      <w:r>
        <w:rPr>
          <w:color w:val="000000"/>
        </w:rPr>
        <w:tab/>
      </w:r>
    </w:p>
    <w:p>
      <w:pPr>
        <w:pStyle w:val="Normal"/>
        <w:jc w:val="both"/>
        <w:rPr>
          <w:color w:val="000000"/>
        </w:rPr>
      </w:pPr>
      <w:r>
        <w:rPr>
          <w:color w:val="000000"/>
        </w:rPr>
        <w:tab/>
        <w:t>III поле имеет четыре напряженных взаимодействия с VIII домом болезни: Меркурий, управитель III, находится в VIII (1-ое взаимодействие) в соединении с Солнцем и Луной в VIII (2,3 -е), Венера, управительница III, в соединении с Сатурном в VIII (4-ое). То есть второй пункт формулы предрасположенности также подтвержден.</w:t>
      </w:r>
    </w:p>
    <w:p>
      <w:pPr>
        <w:pStyle w:val="Normal"/>
        <w:jc w:val="both"/>
        <w:rPr>
          <w:color w:val="000000"/>
        </w:rPr>
      </w:pPr>
      <w:r>
        <w:rPr>
          <w:color w:val="000000"/>
        </w:rPr>
        <w:tab/>
      </w:r>
    </w:p>
    <w:p>
      <w:pPr>
        <w:pStyle w:val="Normal"/>
        <w:jc w:val="both"/>
        <w:rPr>
          <w:color w:val="000000"/>
        </w:rPr>
      </w:pPr>
      <w:r>
        <w:rPr>
          <w:color w:val="000000"/>
        </w:rPr>
        <w:tab/>
        <w:t>В гороскопе этого мужчины ярко представлены формулы опасности для жизни: I - VIII и VIII - X, а также их связь с XI полем и Ураном. I - VIII создается четырьмя напряженными взаимодействиями: Солнце, управитель I, в VIII (1-ое) в соединении с Сатурном, Луной и Меркурием в VIII (2,34 -ое). VIII - X представлена тринадцатью негармоничными связями: Плутон, управитель Х, в оппозиции к Сатурну, Солнцу, Луне, Меркурию в VIII поле (4-е связи); Венера, управительница Х, в соединении с Сатурном, элементом VIII (5-ая); Меркурий, управитель Х в VIII (6-ая) в соединении с Солнцем и Луной в VIII (7,8 - ая); Юпитер, элемент Х в оппозиции к Нептуну, управителю VIII (9-ая); Северный узел в Х в квадратуре с Меркурием в VIII (10-ая); ретроградный Марс, управляющий знаком Овна в Х доме в оппозиции к Солнцу, Луне и Меркурию в VIII (11,12,13 -ая). Такие мощные формулы опасности предопределили ранний уход этого мужчины из жизни. Элементы XI поля: Меркурий и Луна активно участвуют в формулах опасности, создавая многочисленные напряженные связи с ними, тем самым формируют третий пункт формулы наркозависимости.</w:t>
      </w:r>
    </w:p>
    <w:p>
      <w:pPr>
        <w:pStyle w:val="Normal"/>
        <w:jc w:val="both"/>
        <w:rPr>
          <w:color w:val="000000"/>
        </w:rPr>
      </w:pPr>
      <w:r>
        <w:rPr>
          <w:color w:val="000000"/>
        </w:rPr>
        <w:tab/>
      </w:r>
    </w:p>
    <w:p>
      <w:pPr>
        <w:pStyle w:val="Normal"/>
        <w:jc w:val="both"/>
        <w:rPr>
          <w:color w:val="000000"/>
        </w:rPr>
      </w:pPr>
      <w:r>
        <w:rPr>
          <w:color w:val="000000"/>
        </w:rPr>
        <w:tab/>
        <w:t>Четвертый пункт формулы - напряженное взаимодействие IX с ДБ также определяется в этом гороскопе. Нептун, управитель IX поля, не создает напряженных формул с ДБ, но Плутон и ретроградный Марс - два других управителя IX дают: IX - VI - VIII - XII. IX - VI имеет три напряженных связи: Плутон, управитель IX, в оппозиции к Сатурну, управителю VI и в соединении с Ураном, управителем VI (2-е связи); ретроградный Марс, управитель IX, в соединении с Ураном, управителем VI (3-я связь). IX - VIII дает семь напряженных взаимодействий: Плутон, управитель IX создает оппозицию к стеллиуму в VIII: Сатурну, Солнцу, Луне, Меркурию (4-е взаимодействия); ретроградный Марс, управитель IX, в оппозиции к Солнцу, Луне, Меркурию в VIII (еще 3-и взаимодействия). IX - XII создана четырьмя негармоничными связями: Плутон, управитель IX, в оппозиции к Луне и Сатурну, управителям XII (2-е связи); ретроградный Марс, управитель IX, в оппозиции к Солнцу и Луне, управителям XII (еще 2-е связи).</w:t>
      </w:r>
    </w:p>
    <w:p>
      <w:pPr>
        <w:pStyle w:val="Normal"/>
        <w:jc w:val="both"/>
        <w:rPr>
          <w:color w:val="000000"/>
        </w:rPr>
      </w:pPr>
      <w:r>
        <w:rPr>
          <w:color w:val="000000"/>
        </w:rPr>
        <w:tab/>
      </w:r>
    </w:p>
    <w:p>
      <w:pPr>
        <w:pStyle w:val="Normal"/>
        <w:jc w:val="both"/>
        <w:rPr>
          <w:color w:val="000000"/>
        </w:rPr>
      </w:pPr>
      <w:r>
        <w:rPr>
          <w:color w:val="000000"/>
        </w:rPr>
        <w:tab/>
        <w:t>Пятый пункт формулы наркозависимости также определяется в этом гороскопе, а именно напряженное взаимодействие V и ДБ. V - VI имеет три негармоничных связи: Сатурн, управитель V, управляет и VI (1-я), ретроградный Уран, управитель VI, управляет и V (2-я), между Ураном и Сатурном - оппозиция (3-я связь). V - VIII создано шестью напряженными взаимодействиями: Юпитер, управитель V, в оппозиции к ретроградному Нептуну - управителю V и VIII (2-а); Сатурн, управитель V в VIII (3-е) в соединении с Солнцем и Луной в VIII (4 и 5-ое); Черная Луна, управительница VIII в V (6-ое). V - XII имеет четыре напряженных связи: Сатурн, управитель V , в соединении с Солнцем и Луной - управителями XII (2-е связи), ретроградный Уран, управитель V, в оппозиции к Солнцу и Луне - управителям XII (еще 2-е связи).</w:t>
      </w:r>
    </w:p>
    <w:p>
      <w:pPr>
        <w:pStyle w:val="Normal"/>
        <w:jc w:val="both"/>
        <w:rPr>
          <w:color w:val="000000"/>
        </w:rPr>
      </w:pPr>
      <w:r>
        <w:rPr>
          <w:color w:val="000000"/>
        </w:rPr>
        <w:tab/>
      </w:r>
    </w:p>
    <w:p>
      <w:pPr>
        <w:pStyle w:val="Normal"/>
        <w:jc w:val="both"/>
        <w:rPr>
          <w:color w:val="000000"/>
        </w:rPr>
      </w:pPr>
      <w:r>
        <w:rPr>
          <w:color w:val="000000"/>
        </w:rPr>
        <w:tab/>
        <w:t>Шестой пункт формулы (как правило присутствующий в гороскопах наркоманов, но не являющийся определяющим признаком наркомании) также отражен в этом гороскопе. Уран повреждает элемент III поля - Меркурий, а также создает аспекты с Марсом и Меркурием. Таким образом в этом гороскопе имеется полная формула наркозависимости.</w:t>
      </w:r>
    </w:p>
    <w:p>
      <w:pPr>
        <w:pStyle w:val="Normal"/>
        <w:jc w:val="both"/>
        <w:rPr>
          <w:color w:val="000000"/>
        </w:rPr>
      </w:pPr>
      <w:r>
        <w:rPr>
          <w:color w:val="000000"/>
        </w:rPr>
        <w:tab/>
      </w:r>
    </w:p>
    <w:p>
      <w:pPr>
        <w:pStyle w:val="Normal"/>
        <w:jc w:val="both"/>
        <w:rPr>
          <w:color w:val="000000"/>
        </w:rPr>
      </w:pPr>
      <w:r>
        <w:rPr>
          <w:color w:val="000000"/>
        </w:rPr>
        <w:tab/>
        <w:t xml:space="preserve">Дополнительный анализ этого случая позволяет обнаружить формулу насильственной смерти - убийство. Формула убийства выглядит следующим образом </w:t>
      </w:r>
      <w:r>
        <w:rPr>
          <w:b/>
          <w:bCs/>
          <w:color w:val="000000"/>
        </w:rPr>
        <w:t>VII - I / X - VIII</w:t>
      </w:r>
      <w:r>
        <w:rPr>
          <w:color w:val="000000"/>
        </w:rPr>
        <w:t>. Управитель VII поля гороскопа - Уран создает четыре напряженных взаимодействия с VIII полем (оппозиция Урана к Сатурну, Солнцу, Луне, Меркурию); а также три напряженных аспекта с Х полем: Уран, управитель VII в соединении с Плутоном и ретроградным Марсом - управителями Х (2-а аспекта), в оппозиции к Меркурию, управителю Х (3-ий). Этот мужчина был убит.</w:t>
      </w:r>
    </w:p>
    <w:p>
      <w:pPr>
        <w:pStyle w:val="Normal"/>
        <w:jc w:val="both"/>
        <w:rPr>
          <w:color w:val="000000"/>
        </w:rPr>
      </w:pPr>
      <w:r>
        <w:rPr>
          <w:color w:val="000000"/>
        </w:rPr>
        <w:tab/>
      </w:r>
    </w:p>
    <w:p>
      <w:pPr>
        <w:pStyle w:val="Normal"/>
        <w:jc w:val="both"/>
        <w:rPr>
          <w:color w:val="000000"/>
        </w:rPr>
      </w:pPr>
      <w:r>
        <w:rPr>
          <w:color w:val="000000"/>
        </w:rPr>
        <w:tab/>
        <w:t>Обращает на себя внимание тот факт, что Нептун хотя и является управителем VIII дома. ни разу не входил ни в одну из формул болезни. Нептун имеет шесть гармоничных аспектов и только один негармоничный с Юпитером, и этот аспект не связан с ДБ. Рассмотренный пример также, как и результаты анализа 60 гороскопов наркоманов, доказывает, что расхожее среди астрологов мнение о "повинности" Нептуна в развитии наркомании не обосновано и является не более чем заблуждением (очередной иллюзией, вызываемой самим Нептуном в людях, завораживаемых его влиянием).</w:t>
      </w:r>
    </w:p>
    <w:p>
      <w:pPr>
        <w:pStyle w:val="Normal"/>
        <w:jc w:val="both"/>
        <w:rPr>
          <w:color w:val="000000"/>
        </w:rPr>
      </w:pPr>
      <w:r>
        <w:rPr>
          <w:color w:val="000000"/>
        </w:rPr>
        <w:tab/>
      </w:r>
    </w:p>
    <w:p>
      <w:pPr>
        <w:pStyle w:val="Normal"/>
        <w:jc w:val="both"/>
        <w:rPr>
          <w:color w:val="000000"/>
        </w:rPr>
      </w:pPr>
      <w:r>
        <w:rPr>
          <w:color w:val="000000"/>
        </w:rPr>
        <w:tab/>
        <w:t>Проанализированный случай можно назвать "школьным", классическим, так как найти в нем формулу наркомании относительно легко. Другой пример, анализ которого мы предлагаем ниже, более трудный, но и в этой карте есть все необходимые элементы, позволяющие правильно оценить гороскоп с точки зрения поставленной проблемы.</w:t>
      </w:r>
    </w:p>
    <w:p>
      <w:pPr>
        <w:pStyle w:val="Normal"/>
        <w:jc w:val="both"/>
        <w:rPr>
          <w:color w:val="000000"/>
        </w:rPr>
      </w:pPr>
      <w:r>
        <w:rPr>
          <w:color w:val="000000"/>
        </w:rPr>
        <w:tab/>
      </w:r>
    </w:p>
    <w:p>
      <w:pPr>
        <w:pStyle w:val="Normal"/>
        <w:jc w:val="both"/>
        <w:rPr>
          <w:color w:val="000000"/>
        </w:rPr>
      </w:pPr>
      <w:r>
        <w:rPr>
          <w:color w:val="000000"/>
        </w:rPr>
        <w:tab/>
        <w:t>Пример 2. Женщина, родилась 10.02.1981 г., 2час. 16 мин., Санкт-Петербург, диагноз: героиновая наркозависимость (см. приложение рис. 2)</w:t>
      </w:r>
    </w:p>
    <w:p>
      <w:pPr>
        <w:pStyle w:val="Normal"/>
        <w:jc w:val="both"/>
        <w:rPr>
          <w:color w:val="000000"/>
        </w:rPr>
      </w:pPr>
      <w:r>
        <w:rPr>
          <w:color w:val="000000"/>
        </w:rPr>
        <w:tab/>
      </w:r>
    </w:p>
    <w:p>
      <w:pPr>
        <w:pStyle w:val="Normal"/>
        <w:jc w:val="both"/>
        <w:rPr>
          <w:color w:val="000000"/>
        </w:rPr>
      </w:pPr>
      <w:r>
        <w:rPr>
          <w:color w:val="000000"/>
        </w:rPr>
        <w:tab/>
        <w:t>1. Базовая формула болезни имеет вид VI - XII. VI - XII создается пятью напряженными аспектами: ретроградный Плутон, управитель VI в XII и он же управитель XII (2-е связи), в оппозиции к Луне в VI (еще 2-е связи); Венера, управительница VI, управляет XII (5-ая связь).</w:t>
      </w:r>
    </w:p>
    <w:p>
      <w:pPr>
        <w:pStyle w:val="Normal"/>
        <w:jc w:val="both"/>
        <w:rPr>
          <w:color w:val="000000"/>
        </w:rPr>
      </w:pPr>
      <w:r>
        <w:rPr>
          <w:color w:val="000000"/>
        </w:rPr>
        <w:tab/>
      </w:r>
    </w:p>
    <w:p>
      <w:pPr>
        <w:pStyle w:val="Normal"/>
        <w:jc w:val="both"/>
        <w:rPr>
          <w:color w:val="000000"/>
        </w:rPr>
      </w:pPr>
      <w:r>
        <w:rPr>
          <w:color w:val="000000"/>
        </w:rPr>
        <w:tab/>
        <w:t>2. III поле имеет четыре напряженных взаимодействия с VIII: Уран, управитель III в квадратуре с Меркурием, управителем VIII (1-ое); Меркурий, управитель VIII, в III (2-ое) в соединении с Марсом - элементом III поля (3-ье); Черная Луна, управительница VIII в квадратуре с Венерой в III (4-ое взаимодействие).</w:t>
      </w:r>
    </w:p>
    <w:p>
      <w:pPr>
        <w:pStyle w:val="Normal"/>
        <w:jc w:val="both"/>
        <w:rPr>
          <w:color w:val="000000"/>
        </w:rPr>
      </w:pPr>
      <w:r>
        <w:rPr>
          <w:color w:val="000000"/>
        </w:rPr>
        <w:tab/>
      </w:r>
    </w:p>
    <w:p>
      <w:pPr>
        <w:pStyle w:val="Normal"/>
        <w:jc w:val="both"/>
        <w:rPr>
          <w:color w:val="000000"/>
        </w:rPr>
      </w:pPr>
      <w:r>
        <w:rPr>
          <w:color w:val="000000"/>
        </w:rPr>
        <w:tab/>
        <w:t xml:space="preserve">3. В гороскопе женщины имеется две напряженных связи между I и VIII полями: Меркурий, управитель VIII, в соединении с Марсом, управителем I, и квадратуре с Ураном в I доме (2-е связи). Имеется одна связь между VIII и Х полем: Меркурий управляет VIII и Х. Наличие только одной или двух связей не создает формулу опасности и свидетельствует о том, что жизнь человека не оборвется внезапно, неожиданно, трагически. Венера, элемент XI поля в квадратуре с Черной Луной - элементом VIII; Уран, символический управитель XI, в квадратуре с Меркурием, управителем VIII и Х, создают напряженные взаимодействия на уровне 1-2 связей с домами опасности для жизни. Это свидетельствует о том, что женщина не вступит в острый конфликт с жизнью в какой-то конкретный, сжатый момент, а ее саморазрушение растянется на годы, "медленное самоубийство", "хроническое самоубийство". </w:t>
      </w:r>
    </w:p>
    <w:p>
      <w:pPr>
        <w:pStyle w:val="Normal"/>
        <w:jc w:val="both"/>
        <w:rPr>
          <w:color w:val="000000"/>
        </w:rPr>
      </w:pPr>
      <w:r>
        <w:rPr>
          <w:color w:val="000000"/>
        </w:rPr>
        <w:tab/>
      </w:r>
    </w:p>
    <w:p>
      <w:pPr>
        <w:pStyle w:val="Normal"/>
        <w:jc w:val="both"/>
        <w:rPr>
          <w:color w:val="000000"/>
        </w:rPr>
      </w:pPr>
      <w:r>
        <w:rPr>
          <w:color w:val="000000"/>
        </w:rPr>
        <w:tab/>
        <w:t>4. IX поле имеет более трех напряженных взаимодействий с ДБ (VI и XII). Луна, хозяйка IX, находится в VI, в оппозиции к ретроградному Плутону в XII, управителю VI и XII; Северный узел из IX делает оппозицию к Венере, хозяйке VI и XII полей. Таким образом образован 4 пункт формулы.</w:t>
      </w:r>
    </w:p>
    <w:p>
      <w:pPr>
        <w:pStyle w:val="Normal"/>
        <w:jc w:val="both"/>
        <w:rPr>
          <w:color w:val="000000"/>
        </w:rPr>
      </w:pPr>
      <w:r>
        <w:rPr>
          <w:color w:val="000000"/>
        </w:rPr>
        <w:tab/>
      </w:r>
    </w:p>
    <w:p>
      <w:pPr>
        <w:pStyle w:val="Normal"/>
        <w:jc w:val="both"/>
        <w:rPr>
          <w:color w:val="000000"/>
        </w:rPr>
      </w:pPr>
      <w:r>
        <w:rPr>
          <w:color w:val="000000"/>
        </w:rPr>
        <w:tab/>
        <w:t xml:space="preserve">Дополнительные сведения о том, что владелица гороскопа не ограничивалась только внутривенным введением героина, а в течение нескольких лет курила марихуану и нюхала кокаин, то есть использовала другие пути введения, в случае интереса могут быть подтверждены читателем самостоятельным анализом III поля. </w:t>
      </w:r>
    </w:p>
    <w:p>
      <w:pPr>
        <w:pStyle w:val="Normal"/>
        <w:jc w:val="both"/>
        <w:rPr>
          <w:color w:val="000000"/>
        </w:rPr>
      </w:pPr>
      <w:r>
        <w:rPr>
          <w:color w:val="000000"/>
        </w:rPr>
        <w:tab/>
      </w:r>
    </w:p>
    <w:p>
      <w:pPr>
        <w:pStyle w:val="Normal"/>
        <w:jc w:val="both"/>
        <w:rPr>
          <w:color w:val="000000"/>
        </w:rPr>
      </w:pPr>
      <w:r>
        <w:rPr>
          <w:color w:val="000000"/>
        </w:rPr>
        <w:tab/>
        <w:t>5. V поле, находящееся под управлением Плутона, образует достаточное количество напряженных взаимодействий с VI и XII полями болезней.</w:t>
      </w:r>
    </w:p>
    <w:p>
      <w:pPr>
        <w:pStyle w:val="Normal"/>
        <w:jc w:val="both"/>
        <w:rPr>
          <w:color w:val="000000"/>
        </w:rPr>
      </w:pPr>
      <w:r>
        <w:rPr>
          <w:color w:val="000000"/>
        </w:rPr>
        <w:tab/>
      </w:r>
    </w:p>
    <w:p>
      <w:pPr>
        <w:pStyle w:val="Normal"/>
        <w:jc w:val="both"/>
        <w:rPr>
          <w:color w:val="000000"/>
        </w:rPr>
      </w:pPr>
      <w:r>
        <w:rPr>
          <w:color w:val="000000"/>
        </w:rPr>
        <w:tab/>
        <w:t>6. Уран, управляющий III полем, повреждает элементы III поля: Марс и Меркурии.</w:t>
      </w:r>
    </w:p>
    <w:p>
      <w:pPr>
        <w:pStyle w:val="Normal"/>
        <w:jc w:val="both"/>
        <w:rPr>
          <w:color w:val="000000"/>
        </w:rPr>
      </w:pPr>
      <w:r>
        <w:rPr>
          <w:color w:val="000000"/>
        </w:rPr>
        <w:tab/>
      </w:r>
    </w:p>
    <w:p>
      <w:pPr>
        <w:pStyle w:val="Normal"/>
        <w:jc w:val="both"/>
        <w:rPr>
          <w:color w:val="000000"/>
        </w:rPr>
      </w:pPr>
      <w:r>
        <w:rPr>
          <w:color w:val="000000"/>
        </w:rPr>
        <w:tab/>
        <w:t xml:space="preserve">Обращаем внимание на то, что и в том примере Нептун гармоничный и никак не связан с домами болезней. </w:t>
      </w:r>
    </w:p>
    <w:p>
      <w:pPr>
        <w:pStyle w:val="Normal"/>
        <w:jc w:val="both"/>
        <w:rPr>
          <w:color w:val="000000"/>
        </w:rPr>
      </w:pPr>
      <w:r>
        <w:rPr>
          <w:color w:val="000000"/>
        </w:rPr>
        <w:tab/>
      </w:r>
    </w:p>
    <w:p>
      <w:pPr>
        <w:pStyle w:val="Normal"/>
        <w:jc w:val="both"/>
        <w:rPr>
          <w:color w:val="000000"/>
        </w:rPr>
      </w:pPr>
      <w:r>
        <w:rPr>
          <w:color w:val="000000"/>
        </w:rPr>
        <w:tab/>
        <w:t xml:space="preserve">Итак, уважаемый читатель, наш совместный анализ этого случая убедительно (по мнению авторов) доказывает наличие полной формулы наркозависимости в Натальной карте. </w:t>
      </w:r>
    </w:p>
    <w:p>
      <w:pPr>
        <w:pStyle w:val="Normal"/>
        <w:jc w:val="both"/>
        <w:rPr>
          <w:color w:val="000000"/>
        </w:rPr>
      </w:pPr>
      <w:r>
        <w:rPr>
          <w:color w:val="000000"/>
        </w:rPr>
        <w:tab/>
      </w:r>
    </w:p>
    <w:p>
      <w:pPr>
        <w:pStyle w:val="Normal"/>
        <w:jc w:val="both"/>
        <w:rPr>
          <w:color w:val="000000"/>
        </w:rPr>
      </w:pPr>
      <w:r>
        <w:rPr>
          <w:color w:val="000000"/>
        </w:rPr>
        <w:tab/>
        <w:t xml:space="preserve">Казалось бы, на первый взгляд, достаточно спокойная, не напряженная карта (Пример 2), с большим количеством гармоничных аспектов (13), тем не менее, содержит полную формулу предрасположенности к наркозависимости, а как результат - наркомания. Мы не знаем, как сложилась бы судьба этой молодой женщины, если бы ее родители, она сама (на определенном этапе) вовремя имели информацию и своевременно начали профилактику. Полагаем, что вполне могло бы быть иначе. </w:t>
      </w:r>
    </w:p>
    <w:p>
      <w:pPr>
        <w:pStyle w:val="Normal"/>
        <w:jc w:val="both"/>
        <w:rPr>
          <w:color w:val="000000"/>
        </w:rPr>
      </w:pPr>
      <w:r>
        <w:rPr>
          <w:color w:val="000000"/>
        </w:rPr>
        <w:tab/>
      </w:r>
    </w:p>
    <w:p>
      <w:pPr>
        <w:pStyle w:val="Normal"/>
        <w:jc w:val="both"/>
        <w:rPr>
          <w:color w:val="000000"/>
        </w:rPr>
      </w:pPr>
      <w:r>
        <w:rPr>
          <w:color w:val="000000"/>
        </w:rPr>
        <w:tab/>
        <w:t xml:space="preserve">Особый интерес для нас представляла причинно-следственная связь, почему человек становится наркоманом? Ответ на вопрос можно получить в Кармическом гороскопе. Кармический гороскоп - это Натальная карта, Асцендент которой выведен на Северный узел с правой стороны, и счет домов идет по часовой стрелке. Закон Кармы можно коротко сформулировать в виде библейской фразы: "Воздастся за дела и грехи Ваши". Карма - это информация о событиях, поступках и делах в предыдущих наших жизнях. Планеты, знаки и дома Кармического гороскопа имеют свои особенности, специфические характеристики. В медицинской астрологии, в первую очередь анализируется VI поле - поле кармических болезней. Формулы, образующиеся в результате негармоничных взаимодействий элементов VI поля информируют о виде, характере заболевания, а главное - указывают на его причину. VIII поле - поле кармических долгов, отражает наши незаконные действия, грехи, поступки, за которые мы будем нести ответственность, искупать их, в том числе физическими страданиями, тяжелыми болезнями. В результате исследований в Кармических гороскопах наркоманов была обнаружена связь VI дома с VIII, что свидетельствует о кармическом характере этого заболевания.. </w:t>
      </w:r>
    </w:p>
    <w:p>
      <w:pPr>
        <w:pStyle w:val="Normal"/>
        <w:jc w:val="both"/>
        <w:rPr>
          <w:color w:val="000000"/>
        </w:rPr>
      </w:pPr>
      <w:r>
        <w:rPr>
          <w:color w:val="000000"/>
        </w:rPr>
        <w:tab/>
      </w:r>
    </w:p>
    <w:p>
      <w:pPr>
        <w:pStyle w:val="Normal"/>
        <w:jc w:val="both"/>
        <w:rPr>
          <w:color w:val="000000"/>
        </w:rPr>
      </w:pPr>
      <w:r>
        <w:rPr>
          <w:color w:val="000000"/>
        </w:rPr>
        <w:tab/>
        <w:t>В контексте темы можно предположить возможность существования двух путей изменения Кармы. Первый - это искупление грехов предыдущей жизни мучениями, страданиями, физической болью, в результате - смягчение Кармы. Второй - когда, столкнувшись с болезнью, человек предпочитает пребывать в ней, попутно обвиняя всех в причинах своего недуга или растворяется в болезни, затягивая и погружая в нее родственников, знакомых, близких, а порой и незнакомых людей, этим он усугубляет, утяжеляет Карму.</w:t>
      </w:r>
    </w:p>
    <w:p>
      <w:pPr>
        <w:pStyle w:val="Normal"/>
        <w:jc w:val="both"/>
        <w:rPr>
          <w:color w:val="000000"/>
        </w:rPr>
      </w:pPr>
      <w:r>
        <w:rPr>
          <w:color w:val="000000"/>
        </w:rPr>
        <w:tab/>
      </w:r>
    </w:p>
    <w:p>
      <w:pPr>
        <w:pStyle w:val="Normal"/>
        <w:jc w:val="both"/>
        <w:rPr>
          <w:color w:val="000000"/>
        </w:rPr>
      </w:pPr>
      <w:r>
        <w:rPr>
          <w:color w:val="000000"/>
        </w:rPr>
        <w:tab/>
        <w:t>XII поле Кармического гороскопа свидетельствует о тех ограничениях, которые не позволят в полном объеме выполнить Кармическую Задачу, очень часто одним из ограничений бывает состояние здоровья.</w:t>
      </w:r>
    </w:p>
    <w:p>
      <w:pPr>
        <w:pStyle w:val="Normal"/>
        <w:jc w:val="both"/>
        <w:rPr>
          <w:color w:val="000000"/>
        </w:rPr>
      </w:pPr>
      <w:r>
        <w:rPr>
          <w:color w:val="000000"/>
        </w:rPr>
        <w:tab/>
      </w:r>
    </w:p>
    <w:p>
      <w:pPr>
        <w:pStyle w:val="Normal"/>
        <w:jc w:val="both"/>
        <w:rPr>
          <w:color w:val="000000"/>
        </w:rPr>
      </w:pPr>
      <w:r>
        <w:rPr>
          <w:color w:val="000000"/>
        </w:rPr>
        <w:tab/>
        <w:t>Как жестко и точно работает Закон Кармы, демонстрирует и другой пример. К нам обратилась молодая женщина с просьбой подобрать наиболее благоприятный период для зачатия и вынашивания будущего ребенка. Раньше она уже сталкивалась с трудностями зачатия и вынашивания. Этот неблагоприятный опыт усугублялся тем, что муж ее страдал наследственным заболеванием, передающимся по доминантному признаку (то есть ребенку этот ген буден обязательно передан). Женщина знала, что болезнь у ребенка проявится. В ходе прогнозирования был подобран такой период, когда было возможно благоприятное зачатие, не создавались формулы болезней и угрожающих ситуаций матери и ребенку в течение беременности и родов. После зачатия (совпадающего по срокам с прогнозом) гинекологи взяли женщину под свою опеку, беременность протекала спокойно, ровно, без каких-либо осложнений, таким образом, первая задача - зачатие и вынашивание была успешно решена. Приближались роды, в прогнозе определялась возможность хирургического вмешательства (50% на 50%) и существенная кровопотеря. Гинекологи ждали физиологические роды, без всяких осложнений. Сроки предстоящих родов у астролога и гинеколога совпадали (разница в два дня). В день родов внешние события начинают быстро меняться. Женщину везут в роддом, но госпитализируют не на планируемое отделение, так как гинеколог и акушерка, с которыми была договоренность, отсутствовали. Врач и акушерка другого отделения принимают неожиданное решение (не смотря на отсутствие угрозы роженице и ребенку) произвести кесарево сечение. Процесс становится неуправляемым, производится операция, и на свет появляется замечательный ребенок именно в тот момент, когда на небе сложилась конфигурация планет и домов, создающая формулу болезни, которой страдал муж. Вернемся к женщине. Гинекологи не могут объяснить необходимость кесарева сечения. В Натальной карте женщины имеются указания на возможность родов с помощью хирургического вмешательства и рождения ребенка с наследственным заболеванием, и Кармический гороскоп свидетельствует о ее преступлениях против детей в предыдущих жизнях, а как результат - возможность болезней детей в этой жизни. Закон Кармы заявил о себе. Ребенок родился именно в тот момент, когда Планетарные Логосы создали конфигурацию болезни в его гороскопе. Врожденное - это понятие, включающее не только генетические связи, но содержащее и иные взаимодействия, выходящие за рамки привычных представлений. По канонам астрологии рождение этого ребенка на полчаса позже исключало у него возможность заболевания.</w:t>
      </w:r>
    </w:p>
    <w:p>
      <w:pPr>
        <w:pStyle w:val="Normal"/>
        <w:jc w:val="both"/>
        <w:rPr>
          <w:color w:val="000000"/>
        </w:rPr>
      </w:pPr>
      <w:r>
        <w:rPr>
          <w:color w:val="000000"/>
        </w:rPr>
        <w:tab/>
      </w:r>
    </w:p>
    <w:p>
      <w:pPr>
        <w:pStyle w:val="Normal"/>
        <w:jc w:val="both"/>
        <w:rPr>
          <w:color w:val="000000"/>
        </w:rPr>
      </w:pPr>
      <w:r>
        <w:rPr>
          <w:color w:val="000000"/>
        </w:rPr>
        <w:tab/>
        <w:t xml:space="preserve">В Кармических гороскопах наркоманов, прослеживается связь между </w:t>
      </w:r>
      <w:r>
        <w:rPr>
          <w:b/>
          <w:bCs/>
          <w:color w:val="000000"/>
        </w:rPr>
        <w:t xml:space="preserve">VI </w:t>
      </w:r>
      <w:r>
        <w:rPr>
          <w:color w:val="000000"/>
        </w:rPr>
        <w:t xml:space="preserve">полем (поле кармических болезней) и </w:t>
      </w:r>
      <w:r>
        <w:rPr>
          <w:b/>
          <w:bCs/>
          <w:color w:val="000000"/>
        </w:rPr>
        <w:t>VII</w:t>
      </w:r>
      <w:r>
        <w:rPr>
          <w:color w:val="000000"/>
        </w:rPr>
        <w:t xml:space="preserve">, </w:t>
      </w:r>
      <w:r>
        <w:rPr>
          <w:b/>
          <w:bCs/>
          <w:color w:val="000000"/>
        </w:rPr>
        <w:t>VIII</w:t>
      </w:r>
      <w:r>
        <w:rPr>
          <w:color w:val="000000"/>
        </w:rPr>
        <w:t xml:space="preserve"> и </w:t>
      </w:r>
      <w:r>
        <w:rPr>
          <w:b/>
          <w:bCs/>
          <w:color w:val="000000"/>
        </w:rPr>
        <w:t>X</w:t>
      </w:r>
      <w:r>
        <w:rPr>
          <w:color w:val="000000"/>
        </w:rPr>
        <w:t xml:space="preserve"> полями. Сама формула </w:t>
      </w:r>
      <w:r>
        <w:rPr>
          <w:b/>
          <w:bCs/>
          <w:color w:val="000000"/>
        </w:rPr>
        <w:t>VII - VIII - X</w:t>
      </w:r>
      <w:r>
        <w:rPr>
          <w:color w:val="000000"/>
        </w:rPr>
        <w:t xml:space="preserve"> отражает преступление, насилие в отношении другого или других людей (в частности - убийство). Взаимодействие </w:t>
      </w:r>
      <w:r>
        <w:rPr>
          <w:b/>
          <w:bCs/>
          <w:color w:val="000000"/>
        </w:rPr>
        <w:t>VI - VII - VIII - X</w:t>
      </w:r>
      <w:r>
        <w:rPr>
          <w:color w:val="000000"/>
        </w:rPr>
        <w:t xml:space="preserve"> позволяет рассматривать наркоманию, как вариант расплаты за подобные преступления, совершенные в предыдущих жизнях; расплаты собственными психическими, моральными, физическими страданиями и ограничением, укорочением сроков текущей жизни.</w:t>
      </w:r>
    </w:p>
    <w:p>
      <w:pPr>
        <w:pStyle w:val="Normal"/>
        <w:jc w:val="both"/>
        <w:rPr>
          <w:color w:val="000000"/>
        </w:rPr>
      </w:pPr>
      <w:r>
        <w:rPr>
          <w:color w:val="000000"/>
        </w:rPr>
        <w:tab/>
      </w:r>
    </w:p>
    <w:p>
      <w:pPr>
        <w:pStyle w:val="Normal"/>
        <w:jc w:val="both"/>
        <w:rPr>
          <w:color w:val="000000"/>
        </w:rPr>
      </w:pPr>
      <w:r>
        <w:rPr>
          <w:color w:val="000000"/>
        </w:rPr>
        <w:tab/>
        <w:t xml:space="preserve">VIII поле - поле кармических долгов имеет негармоничные связи с V и X полями, создавая формулу </w:t>
      </w:r>
      <w:r>
        <w:rPr>
          <w:b/>
          <w:bCs/>
          <w:color w:val="000000"/>
        </w:rPr>
        <w:t>V - VIII - X</w:t>
      </w:r>
      <w:r>
        <w:rPr>
          <w:color w:val="000000"/>
        </w:rPr>
        <w:t xml:space="preserve">. Пятое кармическое поле определяет кармические увлечения, игры, азарт, а Х - жизнь. Вероятнее всего, именно отсюда у наркомана такое легкое, безответственное отношение к жизни, она ничего не стоит, а является игрой, мигом азарта, опасным увлечением, приключением. Выбор делается между жизнью и наркотиком. Кроме того, подобная формула связана с охотой - здесь "охота" на самого себя, на свою жизнь, и оружие специфическое - шприц с героином, а как результат любой охоты - смерть. </w:t>
      </w:r>
    </w:p>
    <w:p>
      <w:pPr>
        <w:pStyle w:val="Normal"/>
        <w:jc w:val="both"/>
        <w:rPr>
          <w:color w:val="000000"/>
        </w:rPr>
      </w:pPr>
      <w:r>
        <w:rPr>
          <w:color w:val="000000"/>
        </w:rPr>
        <w:tab/>
      </w:r>
    </w:p>
    <w:p>
      <w:pPr>
        <w:pStyle w:val="Normal"/>
        <w:jc w:val="both"/>
        <w:rPr>
          <w:color w:val="000000"/>
        </w:rPr>
      </w:pPr>
      <w:r>
        <w:rPr>
          <w:color w:val="000000"/>
        </w:rPr>
        <w:tab/>
        <w:t>Проиллюстрируем вышеизложенное анализом двух Кармических гороскопов.</w:t>
      </w:r>
    </w:p>
    <w:p>
      <w:pPr>
        <w:pStyle w:val="Normal"/>
        <w:jc w:val="both"/>
        <w:rPr>
          <w:color w:val="000000"/>
        </w:rPr>
      </w:pPr>
      <w:r>
        <w:rPr>
          <w:color w:val="000000"/>
        </w:rPr>
        <w:tab/>
      </w:r>
    </w:p>
    <w:p>
      <w:pPr>
        <w:pStyle w:val="Normal"/>
        <w:jc w:val="both"/>
        <w:rPr>
          <w:color w:val="000000"/>
        </w:rPr>
      </w:pPr>
      <w:r>
        <w:rPr>
          <w:color w:val="000000"/>
        </w:rPr>
        <w:tab/>
        <w:t xml:space="preserve">На рис. 3 представлен Кармический гороскоп мужчины - наркомана, Натальная карта которого была рассмотрена выше. Формула VI - VI создается тремя напряженными взаимодействиями: ретроградный Марс, управитель VI поля, в соединении с ретроградным Плутоном, управителем VI (1-ое), ретроградный Нептун, управитель VI, находится в VI и вступает в оппозицию к Юпитеру, управителю VI (2-е и 3-тье). VI - VIII задана тремя напряженными связями: Сатурн, управитель VIII поля в оппозиции к ретроградному Плутону, управителю VI (1-я); ретроградный Уран, управитель VIII поля, в соединении с ретроградным Марсом и ретроградным Плутоном, управителями VI (2,3 - я связи). Конфигурация VI - XII создается четырьмя напряженными связями: Меркурий, управитель XII поля, в оппозиции к ретроградному Марсу и ретроградному Плутону, управителям VI (2-е связи); Юпитер из XII поля образует оппозицию к ретроградному Нептуну в VI, управителю VI (3,4 - я). Таким образом в Кармическом гороскопе имеется базовая ФБ: VI - VI - VIII - XII, выявляющая кармические причины заболевания. VI поле - поле кармических болезней включено в структуру VI - VIII - VII - X. Взаимодействие VI - VIII было описано выше. VI - VII формируется тремя негармоничными связями: Юпитер управляет VI и VII полями (1-я связь), Юпитер, управитель VII, в оппозиции к ретроградному Нептуну в VI, управителю VI (2,3 -я). VI - X создается многочисленными напряженными связями между: управителями VI: ретроградным Марсом, ретроградным Плутоном и стеллиумом планет в Х поле. Таким образом в Кармической карте структурой VI - VII - VIII - X отражены тяжелые кармические долги, связанные с преступными действиями против других людей (в том числе убийства, а усиливают это планеты: Марс, Плутон, Сатурн, Уран, входящие в структуру). VIII поле связано многочисленными напряженными аспектами с V и Х полями, в том числе эти взаимодействия создаются оппозициями между стеллиумами: Марс, Плутон, Уран и Венера, Сатурн, Солнце, Луна, Меркурий. Таким образом создается формула VIII - V - X, которая подтверждает специфическое, пренебрежительное отношение к жизни, ее обесценивание, цинизм. </w:t>
      </w:r>
    </w:p>
    <w:p>
      <w:pPr>
        <w:pStyle w:val="Normal"/>
        <w:jc w:val="both"/>
        <w:rPr>
          <w:color w:val="000000"/>
        </w:rPr>
      </w:pPr>
      <w:r>
        <w:rPr>
          <w:color w:val="000000"/>
        </w:rPr>
        <w:tab/>
      </w:r>
    </w:p>
    <w:p>
      <w:pPr>
        <w:pStyle w:val="Normal"/>
        <w:jc w:val="both"/>
        <w:rPr>
          <w:color w:val="000000"/>
        </w:rPr>
      </w:pPr>
      <w:r>
        <w:rPr>
          <w:color w:val="000000"/>
        </w:rPr>
        <w:tab/>
        <w:t>На рис. 4 представлен Кармический гороскоп женщины-наркоманки, чья Натальная карта была разобрана выше.</w:t>
      </w:r>
    </w:p>
    <w:p>
      <w:pPr>
        <w:pStyle w:val="Normal"/>
        <w:jc w:val="both"/>
        <w:rPr>
          <w:color w:val="000000"/>
        </w:rPr>
      </w:pPr>
      <w:r>
        <w:rPr>
          <w:color w:val="000000"/>
        </w:rPr>
        <w:tab/>
      </w:r>
    </w:p>
    <w:p>
      <w:pPr>
        <w:pStyle w:val="Normal"/>
        <w:jc w:val="both"/>
        <w:rPr>
          <w:color w:val="000000"/>
        </w:rPr>
      </w:pPr>
      <w:r>
        <w:rPr>
          <w:color w:val="000000"/>
        </w:rPr>
        <w:tab/>
        <w:t xml:space="preserve">Наркомания - это болезнь, связанная с грехами, незаконными действиями, нарушениями в предыдущих жизнях; форма расплаты за кармические долги, следовательно, между VI полем (дом кармических болезней) и VIII полем (дом кармических долгов) должно быть напряженное взаимодействие. Сатурн, управитель VI в соединении с ретроградным Юпитером, управителем VIII (1-я связь); Уран, управитель VI в квадратуре с двумя планетами в VIII: Марсом и Меркурием (2-я и 3-я связи); Венера из VI делает квадрат к Черной Луне, символической управительнице VIII поля (4-я связь). Таким образом, VI и VIII поля создают формулу кармической болезни (4 негармоничных связи). В формулу включены III поле, Уран, Марс, Меркурий, что указывает на нервно-психическую природу этого кармического заболевания. Элементы VII, VIII, X полей Кармического гороскопа создают многочисленные негармоничные связи, образуя тем самым формулу преступлений против людей: </w:t>
      </w:r>
      <w:r>
        <w:rPr>
          <w:b/>
          <w:bCs/>
          <w:color w:val="000000"/>
        </w:rPr>
        <w:t>VII - VIII - X</w:t>
      </w:r>
      <w:r>
        <w:rPr>
          <w:color w:val="000000"/>
        </w:rPr>
        <w:t>, а заинтересованность VI поля указывает на то, что человек будет расплачиваться за содеянные грехи собственным здоровьем, точнее - губительной, опасной болезнью.</w:t>
      </w:r>
    </w:p>
    <w:p>
      <w:pPr>
        <w:pStyle w:val="Normal"/>
        <w:jc w:val="both"/>
        <w:rPr>
          <w:color w:val="000000"/>
        </w:rPr>
      </w:pPr>
      <w:r>
        <w:rPr>
          <w:color w:val="000000"/>
        </w:rPr>
        <w:tab/>
      </w:r>
    </w:p>
    <w:p>
      <w:pPr>
        <w:pStyle w:val="Normal"/>
        <w:jc w:val="both"/>
        <w:rPr>
          <w:color w:val="000000"/>
        </w:rPr>
      </w:pPr>
      <w:r>
        <w:rPr>
          <w:color w:val="000000"/>
        </w:rPr>
        <w:tab/>
        <w:t xml:space="preserve">Ретроградный Юпитер, управитель V и VIII, в соединении с ретроградным Сатурном, управителем V и VII, создают три негармоничные связи между V и VIII полем; Уран и Черная Луна (элементы VIII) имеют напряженные взаимодействия с управителями X поля, в итоге складывается формула: </w:t>
      </w:r>
      <w:r>
        <w:rPr>
          <w:b/>
          <w:bCs/>
          <w:color w:val="000000"/>
        </w:rPr>
        <w:t>V - VIII - X</w:t>
      </w:r>
      <w:r>
        <w:rPr>
          <w:color w:val="000000"/>
        </w:rPr>
        <w:t xml:space="preserve"> - опасной игры, цена которой - жизнь.</w:t>
      </w:r>
    </w:p>
    <w:p>
      <w:pPr>
        <w:pStyle w:val="Normal"/>
        <w:jc w:val="both"/>
        <w:rPr>
          <w:color w:val="000000"/>
        </w:rPr>
      </w:pPr>
      <w:r>
        <w:rPr>
          <w:color w:val="000000"/>
        </w:rPr>
        <w:tab/>
      </w:r>
    </w:p>
    <w:p>
      <w:pPr>
        <w:pStyle w:val="Normal"/>
        <w:jc w:val="both"/>
        <w:rPr>
          <w:color w:val="000000"/>
        </w:rPr>
      </w:pPr>
      <w:r>
        <w:rPr>
          <w:color w:val="000000"/>
        </w:rPr>
        <w:tab/>
        <w:t>Таким образом, и в Кармической карте женщины, и в ее Натальной, находим формулу наркомании.</w:t>
      </w:r>
    </w:p>
    <w:p>
      <w:pPr>
        <w:pStyle w:val="Normal"/>
        <w:jc w:val="both"/>
        <w:rPr>
          <w:color w:val="000000"/>
        </w:rPr>
      </w:pPr>
      <w:r>
        <w:rPr>
          <w:color w:val="000000"/>
        </w:rPr>
        <w:tab/>
      </w:r>
    </w:p>
    <w:p>
      <w:pPr>
        <w:pStyle w:val="Normal"/>
        <w:jc w:val="both"/>
        <w:rPr>
          <w:color w:val="000000"/>
        </w:rPr>
      </w:pPr>
      <w:r>
        <w:rPr>
          <w:color w:val="000000"/>
        </w:rPr>
        <w:tab/>
        <w:t>Позволим предложить Вашему вниманию противоположный по исходу случай. На консультацию пришла женщина по поводу профориентации своего 14-летнего сына. В ходе анализа выявилась предрасположенность к наркозависимости, и были определены сроки, наиболее вероятного развития пристрастия к наркотикам. Родители отнеслись к этому спокойно, здраво, рассудительно. Когда выяснилось, что их родители (бабушки и дедушки) проживают в других городах, составили Локальные карты и установили, что в одном из городов формула наркозависимости пропадает (результат смещения домов). Было предложено на время, наиболее опасное для развития наркомании, перевезти подростка к бабушке с дедушкой. На фоне профилактической работы, с последующим переездом был получен отличный результат, семья не только справилась с серьезной проблемой, предотвратив беду, но еще больше сблизилась и заняла активную негативную позицию в отношении наркомании, начала участвовать в различных акциях против наркотиков. Думаем, они не только развязали свои кармические узлы, частично облегчили Карму рода, но и способствовали разрешению общечеловеческой Кармы.</w:t>
      </w:r>
    </w:p>
    <w:p>
      <w:pPr>
        <w:pStyle w:val="Normal"/>
        <w:jc w:val="both"/>
        <w:rPr>
          <w:color w:val="000000"/>
        </w:rPr>
      </w:pPr>
      <w:r>
        <w:rPr>
          <w:color w:val="000000"/>
        </w:rPr>
        <w:tab/>
      </w:r>
    </w:p>
    <w:p>
      <w:pPr>
        <w:pStyle w:val="Normal"/>
        <w:jc w:val="both"/>
        <w:rPr>
          <w:color w:val="000000"/>
        </w:rPr>
      </w:pPr>
      <w:r>
        <w:rPr>
          <w:color w:val="000000"/>
        </w:rPr>
        <w:tab/>
        <w:t>Из этого случая возможен еще один важный вывод. Астрология может быть использована не только для раннего выявления предрасположенности к наркозависимости и сроков возможного развития болезни у конкретного человека, но и для определения места, территории, где формула перестает работать. А это особенно важно в критические, опасные периоды, когда могут складываться обстоятельства, способствующие развитию наркомании. В медицинской астрологии предложение о переезде как способа предотвращения болезни, уменьшения риска, возможности более эффективного лечения используется довольно часто и имеет хороший результат. Факт изменения формулы болезни, появление способов и дополнительных возможностей лечения есть не чудо, а результат выбора человека, проявление его свободной воли в борьбе за самое дорогое - жизнь. Поэтому, в рамки комплексных профилактических мероприятий могла бы быть включена и возможность перемены места жительства человека (группы людей) в определенные, опасные периоды.</w:t>
      </w:r>
    </w:p>
    <w:p>
      <w:pPr>
        <w:pStyle w:val="Normal"/>
        <w:jc w:val="both"/>
        <w:rPr>
          <w:color w:val="000000"/>
        </w:rPr>
      </w:pPr>
      <w:r>
        <w:rPr>
          <w:color w:val="000000"/>
        </w:rPr>
        <w:tab/>
      </w:r>
    </w:p>
    <w:p>
      <w:pPr>
        <w:pStyle w:val="Normal"/>
        <w:jc w:val="both"/>
        <w:rPr>
          <w:color w:val="000000"/>
        </w:rPr>
      </w:pPr>
      <w:r>
        <w:rPr>
          <w:color w:val="000000"/>
        </w:rPr>
        <w:tab/>
        <w:t>Подросткам свойственны максимализм, агрессивность, эксцентричность поведения. Эти качества больше выражены у имеющих в гороскопе формулу опасности для жизни - составляющую часть формулы наркомании. Поэтому в меры профилактики могут быть включены элементы "дозированной опасности". Например, экстремальный туризм, альпинизм, прыжки с парашютом, участие в активных акциях по борьбе с наркоманией, алкоголизмом, СПИДом, действия в рамках программ типа "Green peace" и так далее. Что же касается любопытства, подталкивающего к различным рискованным, авантюрным, азартным действиям, в том числе, к наркомании, то оно, несомненно, должно быть переведено в категорию любознательности; здоровый интерес, стремление к постижению нового, значимого, важного. Ведь эти слова несут разную смысловую, энергетическую нагрузку: любопытство - любовь к попыткам, а, значит, есть элемент азарта, тайны, непредсказуемости результата ( может быть, любовь к пыткам), а любознательность - любовь к знаниям, то есть возможность приобщения и использования общечеловеческого информационного потока и накопленного опыта.</w:t>
      </w:r>
    </w:p>
    <w:p>
      <w:pPr>
        <w:pStyle w:val="Normal"/>
        <w:jc w:val="both"/>
        <w:rPr>
          <w:color w:val="000000"/>
        </w:rPr>
      </w:pPr>
      <w:r>
        <w:rPr>
          <w:color w:val="000000"/>
        </w:rPr>
        <w:tab/>
      </w:r>
    </w:p>
    <w:p>
      <w:pPr>
        <w:pStyle w:val="Normal"/>
        <w:jc w:val="both"/>
        <w:rPr>
          <w:color w:val="000000"/>
        </w:rPr>
      </w:pPr>
      <w:r>
        <w:rPr>
          <w:color w:val="000000"/>
        </w:rPr>
        <w:tab/>
        <w:t xml:space="preserve">Иногда, в процессе консультирования приходилось сталкиваться с необычной ситуацией: Натальный гороскоп полностью соответствует владельцу, прогнозы совпадают с точностью день в день, но, тем не менее, есть некое несовпадение по какому-то одному пункту, одной позиции. Например, женщина, много лет в браке, имеет хорошую, устойчивую семью, любимого и любящего мужа, замечательных детей, никогда не изменяла мужу, а в Кармическом гороскопе дом секса чрезвычайно напряжен: тенденции к частым сменам партнеров, неустойчивым связям, возможности иметь тайные любовные отношения и даже формула проституции. В процессе общения выясняется, что она чувственна, сексуальна, способна на любые сексуальные фантазии, с широким диапазоном приемлемости, но муж - единственный ее партнер в течение многих лет. Не смотря на постоянный интерес, серьезные предложения со стороны других мужчин вступить в сексуальные отношения, ей никогда не приходила в голову такая мысль. Разгадка этой ситуации кроется в уровне развития личности, духовности. Возможно, такой кармический дом секса и широкий диапазон приемлемости (любые сексуальные полеты фантазии) данной женщины могут быть отражением большого сексуального опыта прошлых воплощений ("жрица любви", тантризм и так далее). Сохранение напряженности в Кармическом гороскопе в этой жизни женщины может свидетельствовать как бы о проверке устойчивости достигнутого уровня Духовности. Тем более, что внешность и женственность клиентки не требует никаких с ее стороны усилий для привлечения внимания мужчин. В этой ситуации ей легко "соскользнуть", следуя возможному соблазну, обольщению и влиянию кармической памяти. В особенности, в те периоды жизни, когда чувствительность к воздействию небесных конфигураций и их влияние максимальны. Однако с ней этого не происходило вследствие высокого Духовного уровня и Любви, которые давали ей возможность делать ответственный Выбор. В другом варианте при сниженной волевой мотивации, слабости "Я" сюжет мог бы развиваться иначе. В третьем варианте, находясь под воздействием тех же влияний, возможно испытывая дискомфортные ощущения, она могла бы, как и во втором случае, создать напряжение и проблемы в семейных отношениях. Таким образом, самоуважение, сильное Эго и устойчивая связь "Я" с Высшими структурами ("Трансперсональным Я", Самостью, Духом, Богом) позволили клиентке делать правильные выборы. </w:t>
      </w:r>
    </w:p>
    <w:p>
      <w:pPr>
        <w:pStyle w:val="Normal"/>
        <w:jc w:val="both"/>
        <w:rPr>
          <w:color w:val="000000"/>
        </w:rPr>
      </w:pPr>
      <w:r>
        <w:rPr>
          <w:color w:val="000000"/>
        </w:rPr>
        <w:tab/>
      </w:r>
    </w:p>
    <w:p>
      <w:pPr>
        <w:pStyle w:val="Normal"/>
        <w:jc w:val="both"/>
        <w:rPr>
          <w:color w:val="000000"/>
        </w:rPr>
      </w:pPr>
      <w:r>
        <w:rPr>
          <w:color w:val="000000"/>
        </w:rPr>
        <w:tab/>
        <w:t xml:space="preserve">В главе психического расстройства при рассмотрении острых параноидальных расстройств мы вернемся к вышеописанному случаю. </w:t>
      </w:r>
    </w:p>
    <w:p>
      <w:pPr>
        <w:pStyle w:val="Normal"/>
        <w:jc w:val="both"/>
        <w:rPr>
          <w:color w:val="000000"/>
        </w:rPr>
      </w:pPr>
      <w:r>
        <w:rPr>
          <w:color w:val="000000"/>
        </w:rPr>
        <w:tab/>
      </w:r>
    </w:p>
    <w:p>
      <w:pPr>
        <w:pStyle w:val="Normal"/>
        <w:jc w:val="both"/>
        <w:rPr>
          <w:color w:val="000000"/>
        </w:rPr>
      </w:pPr>
      <w:r>
        <w:rPr>
          <w:color w:val="000000"/>
        </w:rPr>
        <w:tab/>
        <w:t>При наркопредрасположенности и кармической заданности этого заболевания развитие болезни не является абсолютно неизбежным. Иными словами, сохраняется возможность профилактики развития заболевания, если она начинается своевременно и грамотно проводится. Не исключено, что есть люди, прожившие уже не мало, и в гороскопах которых данная формула имеется, но их духовный уровень позволяет изменить влияние Логосов и направить его на совсем иные действия: такие, как исследовательская работа, открытия, опасные профессии, борьбу за свободу, идеалы и так далее. И эта ситуация никак не опровергает необходимости работы с людьми, имеющими формулу предрасположенности к наркозависимости, а наоборот, еще больше убеждает в необходимости этих действий, развития личности, поощрения раскрытия духовного потенциала и духовного роста.</w:t>
      </w:r>
    </w:p>
    <w:p>
      <w:pPr>
        <w:pStyle w:val="Normal"/>
        <w:jc w:val="both"/>
        <w:rPr>
          <w:color w:val="000000"/>
        </w:rPr>
      </w:pPr>
      <w:r>
        <w:rPr>
          <w:color w:val="000000"/>
        </w:rPr>
        <w:tab/>
      </w:r>
    </w:p>
    <w:p>
      <w:pPr>
        <w:pStyle w:val="Normal"/>
        <w:jc w:val="both"/>
        <w:rPr>
          <w:color w:val="000000"/>
        </w:rPr>
      </w:pPr>
      <w:r>
        <w:rPr>
          <w:color w:val="000000"/>
        </w:rPr>
        <w:tab/>
      </w:r>
      <w:r>
        <w:rPr>
          <w:b/>
          <w:bCs/>
          <w:color w:val="000000"/>
        </w:rPr>
        <w:t>Наркоманию можно победить</w:t>
      </w:r>
      <w:r>
        <w:rPr>
          <w:color w:val="000000"/>
        </w:rPr>
        <w:t>.</w:t>
      </w:r>
    </w:p>
    <w:p>
      <w:pPr>
        <w:pStyle w:val="Normal"/>
        <w:jc w:val="both"/>
        <w:rPr>
          <w:color w:val="000000"/>
        </w:rPr>
      </w:pPr>
      <w:r>
        <w:rPr>
          <w:color w:val="000000"/>
        </w:rPr>
        <w:tab/>
      </w:r>
    </w:p>
    <w:p>
      <w:pPr>
        <w:pStyle w:val="Normal"/>
        <w:jc w:val="both"/>
        <w:rPr>
          <w:color w:val="000000"/>
        </w:rPr>
      </w:pPr>
      <w:r>
        <w:rPr>
          <w:color w:val="000000"/>
        </w:rPr>
        <w:tab/>
        <w:t>"Уклонение от любой ситуации или избавление от власти планет или обращение к ним для оправдания наших недостатков - не является целью астрологии. Наоборот, астрология обучает предвидению обстоятельств такими, как они есть в действительности, чтобы знать им цену, и помогает нам действовать сознательно в гармонии с Законом Природы ради лучших результатов". (Книга "Влияние планет").</w:t>
      </w:r>
    </w:p>
    <w:p>
      <w:pPr>
        <w:pStyle w:val="Normal"/>
        <w:jc w:val="both"/>
        <w:rPr>
          <w:color w:val="000000"/>
        </w:rPr>
      </w:pPr>
      <w:r>
        <w:rPr>
          <w:color w:val="000000"/>
        </w:rPr>
        <w:tab/>
      </w:r>
    </w:p>
    <w:p>
      <w:pPr>
        <w:pStyle w:val="Normal"/>
        <w:jc w:val="both"/>
        <w:rPr>
          <w:color w:val="000000"/>
        </w:rPr>
      </w:pPr>
      <w:r>
        <w:rPr>
          <w:color w:val="000000"/>
        </w:rPr>
        <w:tab/>
        <w:t xml:space="preserve">Социальная значимость проблемы, угрожающий национальной безопасности рост наркомании, отсутствие альтернативных методов раннего выявления предрасположенности к наркозависимости делают возможным предложить полученную формулу в качестве метода раннего выявления предрасположенности к наркомании (буквально с первых дней жизни человека, с минимальными финансовыми затратами). Существующие методы статистического прогнозирования приводят данные роста наркомании и числа наркоманов, однако, в них нет (и не может быть) конкретных людей, а, соответственно, - нет и индивидуальной, адресной профилактики. Авторы убеждены, что именно определение группы "риска" (а это и позволяет сделать выведенная формула) и проведение адресных, своевременных мер профилактики может привести к успеху. Кроме того, весь опыт, к сожалению, малоэффективного лечения наркоманов со всей настоятельностью ставит вопрос о необходимости НОВОГО подхода к борьбе с наркоманией. </w:t>
      </w:r>
    </w:p>
    <w:p>
      <w:pPr>
        <w:pStyle w:val="Normal"/>
        <w:jc w:val="both"/>
        <w:rPr>
          <w:color w:val="000000"/>
        </w:rPr>
      </w:pPr>
      <w:r>
        <w:rPr>
          <w:color w:val="000000"/>
        </w:rPr>
        <w:tab/>
      </w:r>
    </w:p>
    <w:p>
      <w:pPr>
        <w:pStyle w:val="Normal"/>
        <w:jc w:val="both"/>
        <w:rPr>
          <w:color w:val="000000"/>
        </w:rPr>
      </w:pPr>
      <w:r>
        <w:rPr>
          <w:color w:val="000000"/>
        </w:rPr>
        <w:tab/>
        <w:t>Астрология дает возможность:</w:t>
      </w:r>
    </w:p>
    <w:p>
      <w:pPr>
        <w:pStyle w:val="Normal"/>
        <w:numPr>
          <w:ilvl w:val="0"/>
          <w:numId w:val="2"/>
        </w:numPr>
        <w:jc w:val="both"/>
        <w:rPr>
          <w:color w:val="000000"/>
        </w:rPr>
      </w:pPr>
      <w:r>
        <w:rPr>
          <w:color w:val="000000"/>
        </w:rPr>
        <w:tab/>
        <w:t xml:space="preserve">1. определить предрасположенность к наркомании; </w:t>
      </w:r>
    </w:p>
    <w:p>
      <w:pPr>
        <w:pStyle w:val="Normal"/>
        <w:numPr>
          <w:ilvl w:val="0"/>
          <w:numId w:val="2"/>
        </w:numPr>
        <w:jc w:val="both"/>
        <w:rPr>
          <w:color w:val="000000"/>
        </w:rPr>
      </w:pPr>
      <w:r>
        <w:rPr>
          <w:color w:val="000000"/>
        </w:rPr>
        <w:tab/>
        <w:t xml:space="preserve">2. установить сроки наступления наиболее опасных периодов проявления потенции к наркозависимости для конкретного человека; </w:t>
      </w:r>
    </w:p>
    <w:p>
      <w:pPr>
        <w:pStyle w:val="Normal"/>
        <w:numPr>
          <w:ilvl w:val="0"/>
          <w:numId w:val="2"/>
        </w:numPr>
        <w:jc w:val="both"/>
        <w:rPr>
          <w:color w:val="000000"/>
        </w:rPr>
      </w:pPr>
      <w:r>
        <w:rPr>
          <w:color w:val="000000"/>
        </w:rPr>
        <w:tab/>
        <w:t xml:space="preserve">3. определить те зоны, города, территории, в которых (за счет смещения полей) активность проявления этой потенции может быть полностью устранена или сведена к минимуму; </w:t>
      </w:r>
    </w:p>
    <w:p>
      <w:pPr>
        <w:pStyle w:val="Normal"/>
        <w:numPr>
          <w:ilvl w:val="0"/>
          <w:numId w:val="2"/>
        </w:numPr>
        <w:jc w:val="both"/>
        <w:rPr>
          <w:color w:val="000000"/>
        </w:rPr>
      </w:pPr>
      <w:r>
        <w:rPr>
          <w:color w:val="000000"/>
        </w:rPr>
        <w:tab/>
        <w:t xml:space="preserve">4. формировать группы "риска"; </w:t>
      </w:r>
    </w:p>
    <w:p>
      <w:pPr>
        <w:pStyle w:val="Normal"/>
        <w:numPr>
          <w:ilvl w:val="0"/>
          <w:numId w:val="2"/>
        </w:numPr>
        <w:jc w:val="both"/>
        <w:rPr>
          <w:color w:val="000000"/>
        </w:rPr>
      </w:pPr>
      <w:r>
        <w:rPr>
          <w:color w:val="000000"/>
        </w:rPr>
        <w:tab/>
        <w:t xml:space="preserve">5. выявлять психологические особенности ребенка и его склонность к повышенному риску; </w:t>
      </w:r>
    </w:p>
    <w:p>
      <w:pPr>
        <w:pStyle w:val="Normal"/>
        <w:numPr>
          <w:ilvl w:val="0"/>
          <w:numId w:val="2"/>
        </w:numPr>
        <w:jc w:val="both"/>
        <w:rPr>
          <w:color w:val="000000"/>
        </w:rPr>
      </w:pPr>
      <w:r>
        <w:rPr>
          <w:color w:val="000000"/>
        </w:rPr>
        <w:tab/>
        <w:t xml:space="preserve">6. информировать о наиболее эффективной реализации своей потенции к риску через социально приемлемые формы и виды деятельности; </w:t>
      </w:r>
    </w:p>
    <w:p>
      <w:pPr>
        <w:pStyle w:val="Normal"/>
        <w:numPr>
          <w:ilvl w:val="0"/>
          <w:numId w:val="2"/>
        </w:numPr>
        <w:jc w:val="both"/>
        <w:rPr>
          <w:color w:val="000000"/>
        </w:rPr>
      </w:pPr>
      <w:r>
        <w:rPr>
          <w:color w:val="000000"/>
        </w:rPr>
        <w:tab/>
        <w:t xml:space="preserve">7. выявить, когда и почему у одного человека складываются "принуждающие", "случайные" обстоятельства, в которых он применяет наркотики или его заставляют это сделать, и он становится наркоманом, и почему таких "случайных", "принуждающих" обстоятельств не возникает у другого. </w:t>
      </w:r>
    </w:p>
    <w:p>
      <w:pPr>
        <w:pStyle w:val="Normal"/>
        <w:jc w:val="both"/>
        <w:rPr>
          <w:color w:val="000000"/>
        </w:rPr>
      </w:pPr>
      <w:r>
        <w:rPr>
          <w:color w:val="000000"/>
        </w:rPr>
        <w:tab/>
      </w:r>
    </w:p>
    <w:p>
      <w:pPr>
        <w:pStyle w:val="Normal"/>
        <w:jc w:val="both"/>
        <w:rPr>
          <w:color w:val="000000"/>
        </w:rPr>
      </w:pPr>
      <w:r>
        <w:rPr>
          <w:color w:val="000000"/>
        </w:rPr>
        <w:tab/>
        <w:t>Эти данные позволят создать и проводить первичную, адресно-индивидуальную профилактику, которая на фоне массовой, систематической профилактики обеспечит успешное решение проблемы наркомании.</w:t>
      </w:r>
    </w:p>
    <w:p>
      <w:pPr>
        <w:pStyle w:val="Normal"/>
        <w:jc w:val="both"/>
        <w:rPr>
          <w:color w:val="000000"/>
        </w:rPr>
      </w:pPr>
      <w:r>
        <w:rPr>
          <w:color w:val="000000"/>
        </w:rPr>
        <w:tab/>
      </w:r>
    </w:p>
    <w:p>
      <w:pPr>
        <w:pStyle w:val="Normal"/>
        <w:jc w:val="both"/>
        <w:rPr>
          <w:b/>
          <w:b/>
          <w:color w:val="000000"/>
        </w:rPr>
      </w:pPr>
      <w:r>
        <w:rPr>
          <w:color w:val="000000"/>
        </w:rPr>
        <w:tab/>
      </w:r>
      <w:r>
        <w:rPr>
          <w:b/>
          <w:color w:val="000000"/>
        </w:rPr>
        <w:t>Алкоголизм</w:t>
      </w:r>
    </w:p>
    <w:p>
      <w:pPr>
        <w:pStyle w:val="Normal"/>
        <w:jc w:val="both"/>
        <w:rPr>
          <w:color w:val="000000"/>
        </w:rPr>
      </w:pPr>
      <w:r>
        <w:rPr>
          <w:b/>
          <w:color w:val="000000"/>
        </w:rPr>
        <w:tab/>
      </w:r>
    </w:p>
    <w:p>
      <w:pPr>
        <w:pStyle w:val="Normal"/>
        <w:jc w:val="both"/>
        <w:rPr>
          <w:color w:val="000000"/>
        </w:rPr>
      </w:pPr>
      <w:r>
        <w:rPr>
          <w:color w:val="000000"/>
        </w:rPr>
        <w:tab/>
        <w:t xml:space="preserve">Экспертный комитете ВОЗ в 1964 году предложил заменить термин "наркомания", "токсикомания", "привыкание" термином лекарственная зависимость. В нашей работе мы будем использовать термины "наркомания", "токсикомания" и "алкоголизм", так как предложенная ВОЗ терминология слишком обобщена. </w:t>
      </w:r>
    </w:p>
    <w:p>
      <w:pPr>
        <w:pStyle w:val="Normal"/>
        <w:jc w:val="both"/>
        <w:rPr>
          <w:color w:val="000000"/>
        </w:rPr>
      </w:pPr>
      <w:r>
        <w:rPr>
          <w:color w:val="000000"/>
        </w:rPr>
        <w:tab/>
      </w:r>
    </w:p>
    <w:p>
      <w:pPr>
        <w:pStyle w:val="Normal"/>
        <w:jc w:val="both"/>
        <w:rPr>
          <w:color w:val="000000"/>
        </w:rPr>
      </w:pPr>
      <w:r>
        <w:rPr>
          <w:color w:val="000000"/>
        </w:rPr>
        <w:tab/>
        <w:t>Все лекарственные зависимости характеризуются:</w:t>
      </w:r>
    </w:p>
    <w:p>
      <w:pPr>
        <w:pStyle w:val="Normal"/>
        <w:jc w:val="both"/>
        <w:rPr>
          <w:color w:val="000000"/>
        </w:rPr>
      </w:pPr>
      <w:r>
        <w:rPr>
          <w:color w:val="000000"/>
        </w:rPr>
        <w:tab/>
      </w:r>
    </w:p>
    <w:p>
      <w:pPr>
        <w:pStyle w:val="Normal"/>
        <w:jc w:val="both"/>
        <w:rPr>
          <w:color w:val="000000"/>
        </w:rPr>
      </w:pPr>
      <w:r>
        <w:rPr>
          <w:color w:val="000000"/>
        </w:rPr>
        <w:tab/>
        <w:t>1. психоэмоциональной зависимостью, т.е. влечением.</w:t>
      </w:r>
    </w:p>
    <w:p>
      <w:pPr>
        <w:pStyle w:val="Normal"/>
        <w:jc w:val="both"/>
        <w:rPr>
          <w:color w:val="000000"/>
        </w:rPr>
      </w:pPr>
      <w:r>
        <w:rPr>
          <w:color w:val="000000"/>
        </w:rPr>
        <w:tab/>
      </w:r>
    </w:p>
    <w:p>
      <w:pPr>
        <w:pStyle w:val="Normal"/>
        <w:jc w:val="both"/>
        <w:rPr>
          <w:color w:val="000000"/>
        </w:rPr>
      </w:pPr>
      <w:r>
        <w:rPr>
          <w:color w:val="000000"/>
        </w:rPr>
        <w:tab/>
        <w:t>2. физической зависимостью, т.е. нарушением жизнедеятельности организма в связи с употреблением токсикоманических, наркотических средств, в случае прекращения приема которых возникают выраженные физические и психические расстройства - абстинентный синдром, купирование последнего происходит при новом употреблении этих веществ.</w:t>
      </w:r>
    </w:p>
    <w:p>
      <w:pPr>
        <w:pStyle w:val="Normal"/>
        <w:jc w:val="both"/>
        <w:rPr>
          <w:color w:val="000000"/>
        </w:rPr>
      </w:pPr>
      <w:r>
        <w:rPr>
          <w:color w:val="000000"/>
        </w:rPr>
        <w:tab/>
      </w:r>
    </w:p>
    <w:p>
      <w:pPr>
        <w:pStyle w:val="Normal"/>
        <w:jc w:val="both"/>
        <w:rPr>
          <w:color w:val="000000"/>
        </w:rPr>
      </w:pPr>
      <w:r>
        <w:rPr>
          <w:color w:val="000000"/>
        </w:rPr>
        <w:tab/>
        <w:t>3. Толерантностью, т.е. привыканием, при котором возникает все менее выраженная реакция на прежние дозы. Иными словами, возникает потребность в увеличении доз для достижения эффекта.</w:t>
      </w:r>
    </w:p>
    <w:p>
      <w:pPr>
        <w:pStyle w:val="Normal"/>
        <w:jc w:val="both"/>
        <w:rPr>
          <w:color w:val="000000"/>
        </w:rPr>
      </w:pPr>
      <w:r>
        <w:rPr>
          <w:color w:val="000000"/>
        </w:rPr>
        <w:tab/>
      </w:r>
    </w:p>
    <w:p>
      <w:pPr>
        <w:pStyle w:val="Normal"/>
        <w:jc w:val="both"/>
        <w:rPr>
          <w:color w:val="000000"/>
        </w:rPr>
      </w:pPr>
      <w:r>
        <w:rPr>
          <w:color w:val="000000"/>
        </w:rPr>
        <w:tab/>
        <w:t xml:space="preserve">Переходя к алкоголизму попутно укажем, что слово "алкоголь" пришло из арабского языка (означало порошок зернистой сурьмы, которой женщины Востока чернили брови). Другая интерпретация арабистами этого термина - тонкая сущность предмета. Так как слово спирт происходит от латинского "дух", нам больше импонирует второй перевод слова "алкоголь". Алкоголизм - это заболевание, развивающееся при хронической интоксикации спиртом и спиртосодержащими напитками; проявляется в трудно преодолимом влечении к спиртным напиткам, неконтролируемом злоупотреблении ими, развитием похмельного (абстинентного) синдрома, расстройством психической деятельности и различными соматическими и неврологическими нарушениями, а также снижением работоспособности и десоциализацией. Алкоголь, практически влияя на все органы и системы, оказывает мощное разрушительное воздействие на человека и тонкие механизмы обмена на клеточном уровне. Настроение и эмоции здорового человека связаны с выработкой в головном мозгу опиумоподобных веществ (эндорфинов). При их дефиците возникает состояние дискомфорта, возможны: агрессивность, вспыльчивость, неадекватное поведение. В случаях регулярного применения алкоголя блокируется синтез собственных опиатов и это состояние требует употребления алкоголя для пополнения опиумоподобных веществ (так как при окислении этанола в организме образуются подобные вещества). Именно это формирует психическую и физическую зависимость. </w:t>
      </w:r>
    </w:p>
    <w:p>
      <w:pPr>
        <w:pStyle w:val="Normal"/>
        <w:jc w:val="both"/>
        <w:rPr>
          <w:color w:val="000000"/>
        </w:rPr>
      </w:pPr>
      <w:r>
        <w:rPr>
          <w:color w:val="000000"/>
        </w:rPr>
        <w:tab/>
      </w:r>
    </w:p>
    <w:p>
      <w:pPr>
        <w:pStyle w:val="Normal"/>
        <w:jc w:val="both"/>
        <w:rPr>
          <w:color w:val="000000"/>
        </w:rPr>
      </w:pPr>
      <w:r>
        <w:rPr>
          <w:color w:val="000000"/>
        </w:rPr>
        <w:tab/>
        <w:t>Условно по частоте и количеству употребляемых спиртных напитков можно выделить:</w:t>
      </w:r>
    </w:p>
    <w:p>
      <w:pPr>
        <w:pStyle w:val="Normal"/>
        <w:jc w:val="both"/>
        <w:rPr>
          <w:color w:val="000000"/>
        </w:rPr>
      </w:pPr>
      <w:r>
        <w:rPr>
          <w:color w:val="000000"/>
        </w:rPr>
        <w:tab/>
      </w:r>
    </w:p>
    <w:p>
      <w:pPr>
        <w:pStyle w:val="Normal"/>
        <w:jc w:val="both"/>
        <w:rPr>
          <w:color w:val="000000"/>
        </w:rPr>
      </w:pPr>
      <w:r>
        <w:rPr>
          <w:color w:val="000000"/>
        </w:rPr>
        <w:tab/>
      </w:r>
      <w:r>
        <w:rPr>
          <w:color w:val="000000"/>
          <w:u w:val="single"/>
        </w:rPr>
        <w:t>1. абстинентное употребление</w:t>
      </w:r>
      <w:r>
        <w:rPr>
          <w:color w:val="000000"/>
        </w:rPr>
        <w:t xml:space="preserve"> - не чаще 2 - 3 раз в год и не более 100 мл вина;</w:t>
      </w:r>
    </w:p>
    <w:p>
      <w:pPr>
        <w:pStyle w:val="Normal"/>
        <w:jc w:val="both"/>
        <w:rPr>
          <w:color w:val="000000"/>
        </w:rPr>
      </w:pPr>
      <w:r>
        <w:rPr>
          <w:color w:val="000000"/>
        </w:rPr>
        <w:tab/>
      </w:r>
    </w:p>
    <w:p>
      <w:pPr>
        <w:pStyle w:val="Normal"/>
        <w:jc w:val="both"/>
        <w:rPr>
          <w:color w:val="000000"/>
        </w:rPr>
      </w:pPr>
      <w:r>
        <w:rPr>
          <w:color w:val="000000"/>
        </w:rPr>
        <w:tab/>
      </w:r>
      <w:r>
        <w:rPr>
          <w:color w:val="000000"/>
          <w:u w:val="single"/>
        </w:rPr>
        <w:t>2. эпизодическое употребление</w:t>
      </w:r>
      <w:r>
        <w:rPr>
          <w:color w:val="000000"/>
        </w:rPr>
        <w:t xml:space="preserve"> - до 1-2 раз в месяц, 50-150 мл крепких напитков;</w:t>
      </w:r>
    </w:p>
    <w:p>
      <w:pPr>
        <w:pStyle w:val="Normal"/>
        <w:jc w:val="both"/>
        <w:rPr>
          <w:color w:val="000000"/>
        </w:rPr>
      </w:pPr>
      <w:r>
        <w:rPr>
          <w:color w:val="000000"/>
        </w:rPr>
        <w:tab/>
      </w:r>
    </w:p>
    <w:p>
      <w:pPr>
        <w:pStyle w:val="Normal"/>
        <w:jc w:val="both"/>
        <w:rPr>
          <w:color w:val="000000"/>
        </w:rPr>
      </w:pPr>
      <w:r>
        <w:rPr>
          <w:color w:val="000000"/>
        </w:rPr>
        <w:tab/>
      </w:r>
      <w:r>
        <w:rPr>
          <w:color w:val="000000"/>
          <w:u w:val="single"/>
        </w:rPr>
        <w:t>3. ситуационное злоупотребление</w:t>
      </w:r>
      <w:r>
        <w:rPr>
          <w:color w:val="000000"/>
        </w:rPr>
        <w:t xml:space="preserve"> - 1-4 раза в месяц, 100-400 мл крепких напитков;</w:t>
      </w:r>
    </w:p>
    <w:p>
      <w:pPr>
        <w:pStyle w:val="Normal"/>
        <w:jc w:val="both"/>
        <w:rPr>
          <w:color w:val="000000"/>
        </w:rPr>
      </w:pPr>
      <w:r>
        <w:rPr>
          <w:color w:val="000000"/>
        </w:rPr>
        <w:tab/>
      </w:r>
    </w:p>
    <w:p>
      <w:pPr>
        <w:pStyle w:val="Normal"/>
        <w:jc w:val="both"/>
        <w:rPr>
          <w:color w:val="000000"/>
        </w:rPr>
      </w:pPr>
      <w:r>
        <w:rPr>
          <w:color w:val="000000"/>
        </w:rPr>
        <w:tab/>
      </w:r>
      <w:r>
        <w:rPr>
          <w:color w:val="000000"/>
          <w:u w:val="single"/>
        </w:rPr>
        <w:t>4. систематическое пьянство</w:t>
      </w:r>
      <w:r>
        <w:rPr>
          <w:color w:val="000000"/>
        </w:rPr>
        <w:t xml:space="preserve"> - 200-500 мл и более 2-3 раза в неделю.</w:t>
      </w:r>
    </w:p>
    <w:p>
      <w:pPr>
        <w:pStyle w:val="Normal"/>
        <w:jc w:val="both"/>
        <w:rPr>
          <w:color w:val="000000"/>
        </w:rPr>
      </w:pPr>
      <w:r>
        <w:rPr>
          <w:color w:val="000000"/>
        </w:rPr>
        <w:tab/>
      </w:r>
    </w:p>
    <w:p>
      <w:pPr>
        <w:pStyle w:val="Normal"/>
        <w:jc w:val="both"/>
        <w:rPr>
          <w:color w:val="000000"/>
        </w:rPr>
      </w:pPr>
      <w:r>
        <w:rPr>
          <w:color w:val="000000"/>
        </w:rPr>
        <w:tab/>
        <w:t>Выделенное нами ситуационное злоупотребление представляется важным, так как у лиц с предрасположенностью к алкоголизму легко возникает зависимость от обстоятельств и ситуаций, в которых они не могут, ссылаясь на неудобства, деловую необходимость, традиции коллектива и т.п., отказаться от употребления алкоголя. Информация о предрасположенности к алкоголизму ("группа риска") может предотвратить развитие ритуального - ситуационного рабства - ситуационного злоупотребления и алкоголизм. Тем более, что первичное патологическое влечение возникает именно на стадии ситуационного пьянства с последующим формированием систематического пьянства и алкоголизма. При дальнейшем развитии патологического процесса утрачивается количественный контроль выпитого и это является кардинальным признаком начала I стадии алкоголизма. После первой же рюмки у больного возникает непреодолимое влечение к дальнейшему опьянению. На этой же стадии нарастает толерантность к алкоголю, формируется неврастенический синдром, проявляются желудочно - кишечные расстройства. На II стадии - неконтролируемая тяга к алкоголю, похмельный синдром, различные неврологические и соматические расстройства и высокая толерантность к алкоголю. Конечная, III стадия, характеризуется низкой толерантностью, деградацией личности и необратимыми поражениями органов и систем.</w:t>
      </w:r>
    </w:p>
    <w:p>
      <w:pPr>
        <w:pStyle w:val="Normal"/>
        <w:jc w:val="both"/>
        <w:rPr>
          <w:color w:val="000000"/>
        </w:rPr>
      </w:pPr>
      <w:r>
        <w:rPr>
          <w:color w:val="000000"/>
        </w:rPr>
        <w:tab/>
      </w:r>
    </w:p>
    <w:p>
      <w:pPr>
        <w:pStyle w:val="Normal"/>
        <w:jc w:val="both"/>
        <w:rPr>
          <w:color w:val="000000"/>
        </w:rPr>
      </w:pPr>
      <w:r>
        <w:rPr>
          <w:color w:val="000000"/>
        </w:rPr>
        <w:tab/>
        <w:t xml:space="preserve">Очевидна социальная опасность алкоголизма; 7-10 % населения в развитых странах фактически становятся деградантами. Не углубляясь в характеристики медицинских и социальных проблем алкоголизма, укажем на связь между генетическим статусом и алкоголизмом. Установлено, что риск заболевания алкоголизмом у мальчиков, отцы которых больны алкоголизмом в 4 раза выше, чем у сыновей здоровых мужчин. Кроме того у более чем 75 % больных алкоголизмом обнаружен ген, связанный с рецептором дофамина - Д2 клеток головного мозга. Эти данные в свете наших позиций представляются важными, так как ген - это морфологический носитель информации других структур, не имеющих привычного материального представительства (например, звездные письмена). Иными словами задолго до обнаружения этого гена и возможных открытий других генов энергоинформационная структура пространства несла и несет информацию, в частности о предрасположенности к алкоголизму. Эта информация может быть расшифрована методами научной астрологии. </w:t>
      </w:r>
    </w:p>
    <w:p>
      <w:pPr>
        <w:pStyle w:val="Normal"/>
        <w:jc w:val="both"/>
        <w:rPr>
          <w:color w:val="000000"/>
        </w:rPr>
      </w:pPr>
      <w:r>
        <w:rPr>
          <w:color w:val="000000"/>
        </w:rPr>
        <w:tab/>
      </w:r>
    </w:p>
    <w:p>
      <w:pPr>
        <w:pStyle w:val="Normal"/>
        <w:jc w:val="both"/>
        <w:rPr>
          <w:color w:val="000000"/>
        </w:rPr>
      </w:pPr>
      <w:r>
        <w:rPr>
          <w:color w:val="000000"/>
        </w:rPr>
        <w:tab/>
        <w:t>В процессе нашего исследования мы столкнулись с теми же сложностями сбора и получения материала, как и в случае наркомании. По непонятным причинам администрация лечебно-профилактических учреждений, занимающихся этими вопросами, делает информацию закрытой и недоступной ("бдительно стоя на страже информации"). Хотя нас не интересовали ни имена, ни фамилии, ни адреса, ни место работы и т.д. Единственное, что нам было нужно для работы: дата, место, час рождения, а также дата и место первого брака, если он был. Анонимность гарантировалась. Характеристики самих алкоголиков: деградация, деформация личности, потеря ориентации в последовательности жизни, создавали дополнительные трудности в сборе данных. К слову сказать, наркоманы проявляли более живой интерес, были более открыты к контакту, их привлекала возможность быть объектом исследования, их родители тоже оказывали помощь.</w:t>
      </w:r>
    </w:p>
    <w:p>
      <w:pPr>
        <w:pStyle w:val="Normal"/>
        <w:jc w:val="both"/>
        <w:rPr>
          <w:color w:val="000000"/>
        </w:rPr>
      </w:pPr>
      <w:r>
        <w:rPr>
          <w:color w:val="000000"/>
        </w:rPr>
        <w:tab/>
      </w:r>
    </w:p>
    <w:p>
      <w:pPr>
        <w:pStyle w:val="Normal"/>
        <w:jc w:val="both"/>
        <w:rPr>
          <w:color w:val="000000"/>
        </w:rPr>
      </w:pPr>
      <w:r>
        <w:rPr>
          <w:color w:val="000000"/>
        </w:rPr>
        <w:tab/>
        <w:t>В итоге, после больших усилий были собраны данные и составлены 30 гороскопов больных, имевших клинически установленный диагноз: Алкоголизм. Соотношение мужчины - женщины 1:1. Возраст от 31 до 64 лет, средний возраст 44 - 46 лет (в отличие от наркоманов, где средний возраст составлял 16-18 лет).</w:t>
      </w:r>
    </w:p>
    <w:p>
      <w:pPr>
        <w:pStyle w:val="Normal"/>
        <w:jc w:val="both"/>
        <w:rPr>
          <w:color w:val="000000"/>
        </w:rPr>
      </w:pPr>
      <w:r>
        <w:rPr>
          <w:color w:val="000000"/>
        </w:rPr>
        <w:tab/>
      </w:r>
    </w:p>
    <w:p>
      <w:pPr>
        <w:pStyle w:val="Normal"/>
        <w:jc w:val="both"/>
        <w:rPr>
          <w:color w:val="000000"/>
        </w:rPr>
      </w:pPr>
      <w:r>
        <w:rPr>
          <w:color w:val="000000"/>
        </w:rPr>
        <w:tab/>
        <w:t>В ходе исследования мы обнаружили:</w:t>
      </w:r>
    </w:p>
    <w:p>
      <w:pPr>
        <w:pStyle w:val="Normal"/>
        <w:jc w:val="both"/>
        <w:rPr>
          <w:color w:val="000000"/>
        </w:rPr>
      </w:pPr>
      <w:r>
        <w:rPr>
          <w:color w:val="000000"/>
        </w:rPr>
        <w:tab/>
      </w:r>
    </w:p>
    <w:p>
      <w:pPr>
        <w:pStyle w:val="Normal"/>
        <w:jc w:val="both"/>
        <w:rPr>
          <w:color w:val="000000"/>
        </w:rPr>
      </w:pPr>
      <w:r>
        <w:rPr>
          <w:color w:val="000000"/>
        </w:rPr>
        <w:tab/>
        <w:t>1. Все знаки Зодиака были достаточно равномерно представлены. Имелось незначительное преобладание стихии Земли и Воды.</w:t>
      </w:r>
    </w:p>
    <w:p>
      <w:pPr>
        <w:pStyle w:val="Normal"/>
        <w:jc w:val="both"/>
        <w:rPr>
          <w:color w:val="000000"/>
        </w:rPr>
      </w:pPr>
      <w:r>
        <w:rPr>
          <w:color w:val="000000"/>
        </w:rPr>
        <w:tab/>
      </w:r>
    </w:p>
    <w:p>
      <w:pPr>
        <w:pStyle w:val="Normal"/>
        <w:jc w:val="both"/>
        <w:rPr>
          <w:color w:val="000000"/>
        </w:rPr>
      </w:pPr>
      <w:r>
        <w:rPr>
          <w:color w:val="000000"/>
        </w:rPr>
        <w:tab/>
        <w:t xml:space="preserve">2. Сравнение по крестам выявило преобладание: знаков кардинальных и фиксированных крестов (мало знаков мутабельного креста). </w:t>
      </w:r>
    </w:p>
    <w:p>
      <w:pPr>
        <w:pStyle w:val="Normal"/>
        <w:jc w:val="both"/>
        <w:rPr>
          <w:color w:val="000000"/>
        </w:rPr>
      </w:pPr>
      <w:r>
        <w:rPr>
          <w:color w:val="000000"/>
        </w:rPr>
        <w:tab/>
      </w:r>
    </w:p>
    <w:p>
      <w:pPr>
        <w:pStyle w:val="Normal"/>
        <w:jc w:val="both"/>
        <w:rPr>
          <w:color w:val="000000"/>
        </w:rPr>
      </w:pPr>
      <w:r>
        <w:rPr>
          <w:color w:val="000000"/>
        </w:rPr>
        <w:tab/>
        <w:t>Выделить конкретный, один синтетический знак, преобладающий и характерный для алкоголиков не удалось. Однако, в исследуемой группе выявились два синтетических знака - Козерог и Телец. Первый связан с жесткостью, консерватизмом, а второй - с удовольствием, чувствами. Можно допустить, что эта группа людей испытывает дефицит чувств, наслаждений в жизни в связи с зажатостью, скрытностью, холодностью, отстраненностью. Возможно, это формирует желание "расслабиться", дистанцироваться от реальности, уйти в мир грез.</w:t>
      </w:r>
    </w:p>
    <w:p>
      <w:pPr>
        <w:pStyle w:val="Normal"/>
        <w:jc w:val="both"/>
        <w:rPr>
          <w:color w:val="000000"/>
        </w:rPr>
      </w:pPr>
      <w:r>
        <w:rPr>
          <w:color w:val="000000"/>
        </w:rPr>
        <w:tab/>
      </w:r>
    </w:p>
    <w:p>
      <w:pPr>
        <w:pStyle w:val="Normal"/>
        <w:jc w:val="both"/>
        <w:rPr>
          <w:color w:val="000000"/>
        </w:rPr>
      </w:pPr>
      <w:r>
        <w:rPr>
          <w:color w:val="000000"/>
        </w:rPr>
        <w:tab/>
        <w:t>3. В процессе работы была предпринята попытка определить синтетический знак Асцендента гороскопов алкоголиков. В результате анализа установлено, что на Асценденте преобладали знаки воздушной стихии и мутабельного креста, т.е. Близнецы. Близнецы предопределяют особенности внешнего поведения и психотипа людей данной группы: способность устанавливать мимолетные контакты, желание "поболтать", относиться к внешним проявлениям жизни легко и безответственно.</w:t>
      </w:r>
    </w:p>
    <w:p>
      <w:pPr>
        <w:pStyle w:val="Normal"/>
        <w:jc w:val="both"/>
        <w:rPr>
          <w:color w:val="000000"/>
        </w:rPr>
      </w:pPr>
      <w:r>
        <w:rPr>
          <w:color w:val="000000"/>
        </w:rPr>
        <w:tab/>
      </w:r>
    </w:p>
    <w:p>
      <w:pPr>
        <w:pStyle w:val="Normal"/>
        <w:jc w:val="both"/>
        <w:rPr>
          <w:color w:val="000000"/>
        </w:rPr>
      </w:pPr>
      <w:r>
        <w:rPr>
          <w:color w:val="000000"/>
        </w:rPr>
        <w:tab/>
        <w:t>4. Луна в 60% случаев находилась в Козероге - "душа в камне" - это глубокая внутренняя зажатость, скованность. Таким людям свойственны: эмоциональная сдержанность, им трудно излить душу, раскрыться, расслабиться; внутренне они как бы застыли, замерли. Возможно это одна из причин того, что для снятия внутреннего напряжения, усталости и душевного покоя они чаще, чем другие прибегают к алкоголю.</w:t>
      </w:r>
    </w:p>
    <w:p>
      <w:pPr>
        <w:pStyle w:val="Normal"/>
        <w:jc w:val="both"/>
        <w:rPr>
          <w:color w:val="000000"/>
        </w:rPr>
      </w:pPr>
      <w:r>
        <w:rPr>
          <w:color w:val="000000"/>
        </w:rPr>
        <w:tab/>
      </w:r>
    </w:p>
    <w:p>
      <w:pPr>
        <w:pStyle w:val="Normal"/>
        <w:jc w:val="both"/>
        <w:rPr>
          <w:color w:val="000000"/>
        </w:rPr>
      </w:pPr>
      <w:r>
        <w:rPr>
          <w:color w:val="000000"/>
        </w:rPr>
        <w:tab/>
        <w:t xml:space="preserve">Принято считать, что в гороскопах алкоголиков Луна преимущественно находится в водных знаках. Нам не понятно на чем основано подобное мнение, возможно оно возникает по тем же причинам, что и миф о ведущей роли Нептуна в гороскопах наркоманов. В наших исследованиях - Луны в водных знаках нет ни в одной карте и вероятно это не случайно, так как людям с подобным положением Луны как правило нет необходимости использовать алкоголь для снятия внутреннего, эмоционального напряжения, они легко могут излить свои эмоции и поделиться своими переживаниями с любым другим. </w:t>
      </w:r>
    </w:p>
    <w:p>
      <w:pPr>
        <w:pStyle w:val="Normal"/>
        <w:jc w:val="both"/>
        <w:rPr>
          <w:color w:val="000000"/>
        </w:rPr>
      </w:pPr>
      <w:r>
        <w:rPr>
          <w:color w:val="000000"/>
        </w:rPr>
        <w:tab/>
      </w:r>
    </w:p>
    <w:p>
      <w:pPr>
        <w:pStyle w:val="Normal"/>
        <w:jc w:val="both"/>
        <w:rPr>
          <w:color w:val="000000"/>
        </w:rPr>
      </w:pPr>
      <w:r>
        <w:rPr>
          <w:color w:val="000000"/>
        </w:rPr>
        <w:tab/>
        <w:t xml:space="preserve">5. Во всех 30 картах была обнаружена базовая формула болезни (ФБ): негармоничное взаимодействие элементов VI - VIII - XII полей (учитывалось не менее 3 связей). Самое активное в ФБ - XII поле. В 70% случаев имелась формула XII ~ VI / VIII, в 25% VI ~ VIII, в 5% VIII ~ VIII. </w:t>
      </w:r>
    </w:p>
    <w:p>
      <w:pPr>
        <w:pStyle w:val="Normal"/>
        <w:jc w:val="both"/>
        <w:rPr>
          <w:color w:val="000000"/>
        </w:rPr>
      </w:pPr>
      <w:r>
        <w:rPr>
          <w:color w:val="000000"/>
        </w:rPr>
        <w:tab/>
      </w:r>
    </w:p>
    <w:p>
      <w:pPr>
        <w:pStyle w:val="Normal"/>
        <w:jc w:val="both"/>
        <w:rPr>
          <w:color w:val="000000"/>
        </w:rPr>
      </w:pPr>
      <w:r>
        <w:rPr>
          <w:color w:val="000000"/>
        </w:rPr>
        <w:tab/>
        <w:t>6. Формулу алкоголизма образуют негармоничные связи базовой ФБ с II, IV, III, IX полями.</w:t>
      </w:r>
    </w:p>
    <w:p>
      <w:pPr>
        <w:pStyle w:val="Normal"/>
        <w:jc w:val="both"/>
        <w:rPr>
          <w:color w:val="000000"/>
        </w:rPr>
      </w:pPr>
      <w:r>
        <w:rPr>
          <w:color w:val="000000"/>
        </w:rPr>
        <w:tab/>
      </w:r>
    </w:p>
    <w:p>
      <w:pPr>
        <w:pStyle w:val="Normal"/>
        <w:jc w:val="both"/>
        <w:rPr>
          <w:color w:val="000000"/>
        </w:rPr>
      </w:pPr>
      <w:r>
        <w:rPr>
          <w:color w:val="000000"/>
        </w:rPr>
        <w:tab/>
        <w:t>II поле - это глотка, языкоглоточный нерв, вкусовые сосочки языка, вкус, наслаждение. Представляется уместным вспомнить концепцию Фрейда о фазах психосексуального развития. Первый этап Фрейд назвал аутоэротическим и видел в нем основу последующего нормального развития. Этот этап включает три стадии прегенитиальной сексуальной организации: оральную, анальную и фаллическую.</w:t>
      </w:r>
    </w:p>
    <w:p>
      <w:pPr>
        <w:pStyle w:val="Normal"/>
        <w:jc w:val="both"/>
        <w:rPr>
          <w:color w:val="000000"/>
        </w:rPr>
      </w:pPr>
      <w:r>
        <w:rPr>
          <w:color w:val="000000"/>
        </w:rPr>
        <w:tab/>
      </w:r>
    </w:p>
    <w:p>
      <w:pPr>
        <w:pStyle w:val="Normal"/>
        <w:jc w:val="both"/>
        <w:rPr>
          <w:color w:val="000000"/>
        </w:rPr>
      </w:pPr>
      <w:r>
        <w:rPr>
          <w:color w:val="000000"/>
        </w:rPr>
        <w:tab/>
        <w:t xml:space="preserve">У ребенка первое проявление формирующегося Эго относится к ротовой полости, когда младенец начинает использовать рот не только в целях утоления голода, но и для получения удовольствия и выражения неудовольствия. У взрослых людей в цивилизованном обществе оральная область (II поле) также служит для удовлетворения не только голода, но и других чувств, например: пища должна быть вкусной, сервировка - красивой и т.д. Таким образом, допустимо алкоголизм рассматривать, как форму нарушения в результате фиксации, возникшей в оральной стадии сексуальной организации. Фиксация может возникать по многим причинам: вскармливание жестко по часам, недоедание, недостаток проявления любви, ласки, нежности и т.п. В рамках этой работы мы не можем более детально рассматривать это допущение. </w:t>
      </w:r>
    </w:p>
    <w:p>
      <w:pPr>
        <w:pStyle w:val="Normal"/>
        <w:jc w:val="both"/>
        <w:rPr>
          <w:color w:val="000000"/>
        </w:rPr>
      </w:pPr>
      <w:r>
        <w:rPr>
          <w:color w:val="000000"/>
        </w:rPr>
        <w:tab/>
      </w:r>
    </w:p>
    <w:p>
      <w:pPr>
        <w:pStyle w:val="Normal"/>
        <w:jc w:val="both"/>
        <w:rPr>
          <w:color w:val="000000"/>
        </w:rPr>
      </w:pPr>
      <w:r>
        <w:rPr>
          <w:color w:val="000000"/>
        </w:rPr>
        <w:tab/>
        <w:t>IV поле - желудок, генетическая предрасположенность, наследственность, инстинкты.</w:t>
      </w:r>
    </w:p>
    <w:p>
      <w:pPr>
        <w:pStyle w:val="Normal"/>
        <w:jc w:val="both"/>
        <w:rPr>
          <w:color w:val="000000"/>
        </w:rPr>
      </w:pPr>
      <w:r>
        <w:rPr>
          <w:color w:val="000000"/>
        </w:rPr>
        <w:tab/>
      </w:r>
    </w:p>
    <w:p>
      <w:pPr>
        <w:pStyle w:val="Normal"/>
        <w:jc w:val="both"/>
        <w:rPr>
          <w:color w:val="000000"/>
        </w:rPr>
      </w:pPr>
      <w:r>
        <w:rPr>
          <w:color w:val="000000"/>
        </w:rPr>
        <w:tab/>
        <w:t xml:space="preserve">III поле - привычки, особенности нервной системы, ее реагирования, рефлексы. </w:t>
      </w:r>
    </w:p>
    <w:p>
      <w:pPr>
        <w:pStyle w:val="Normal"/>
        <w:jc w:val="both"/>
        <w:rPr>
          <w:color w:val="000000"/>
        </w:rPr>
      </w:pPr>
      <w:r>
        <w:rPr>
          <w:color w:val="000000"/>
        </w:rPr>
        <w:tab/>
      </w:r>
    </w:p>
    <w:p>
      <w:pPr>
        <w:pStyle w:val="Normal"/>
        <w:jc w:val="both"/>
        <w:rPr>
          <w:color w:val="000000"/>
        </w:rPr>
      </w:pPr>
      <w:r>
        <w:rPr>
          <w:color w:val="000000"/>
        </w:rPr>
        <w:tab/>
        <w:t>IX поле - печень, биохимия крови, ферменты, дезинтоксикация организма.</w:t>
      </w:r>
    </w:p>
    <w:p>
      <w:pPr>
        <w:pStyle w:val="Normal"/>
        <w:jc w:val="both"/>
        <w:rPr>
          <w:color w:val="000000"/>
        </w:rPr>
      </w:pPr>
      <w:r>
        <w:rPr>
          <w:color w:val="000000"/>
        </w:rPr>
        <w:tab/>
      </w:r>
    </w:p>
    <w:p>
      <w:pPr>
        <w:pStyle w:val="Normal"/>
        <w:jc w:val="both"/>
        <w:rPr>
          <w:color w:val="000000"/>
        </w:rPr>
      </w:pPr>
      <w:r>
        <w:rPr>
          <w:color w:val="000000"/>
        </w:rPr>
        <w:tab/>
        <w:t xml:space="preserve">Все эти поля (II, IV, III, IX) своими напряженными аспектами создают формулу предрасположенности к алкоголизму, а функции, системы и органы, связанные с этими полями, содержат потенцию патологических реакций и процессов. </w:t>
      </w:r>
    </w:p>
    <w:p>
      <w:pPr>
        <w:pStyle w:val="Normal"/>
        <w:jc w:val="both"/>
        <w:rPr>
          <w:color w:val="000000"/>
        </w:rPr>
      </w:pPr>
      <w:r>
        <w:rPr>
          <w:color w:val="000000"/>
        </w:rPr>
        <w:tab/>
      </w:r>
    </w:p>
    <w:p>
      <w:pPr>
        <w:pStyle w:val="Normal"/>
        <w:jc w:val="both"/>
        <w:rPr>
          <w:color w:val="000000"/>
        </w:rPr>
      </w:pPr>
      <w:r>
        <w:rPr>
          <w:color w:val="000000"/>
        </w:rPr>
        <w:tab/>
        <w:t xml:space="preserve">II и IV поля указывают и на путь введения - рот, глотка, желудок; </w:t>
      </w:r>
    </w:p>
    <w:p>
      <w:pPr>
        <w:pStyle w:val="Normal"/>
        <w:jc w:val="both"/>
        <w:rPr>
          <w:color w:val="000000"/>
        </w:rPr>
      </w:pPr>
      <w:r>
        <w:rPr>
          <w:color w:val="000000"/>
        </w:rPr>
        <w:tab/>
      </w:r>
    </w:p>
    <w:p>
      <w:pPr>
        <w:pStyle w:val="Normal"/>
        <w:jc w:val="both"/>
        <w:rPr>
          <w:color w:val="000000"/>
        </w:rPr>
      </w:pPr>
      <w:r>
        <w:rPr>
          <w:color w:val="000000"/>
        </w:rPr>
        <w:tab/>
        <w:t>IX - печень у алкоголиков всегда страдает, так как на нее падает огромная дезинтоксикационная нагрузка;</w:t>
      </w:r>
    </w:p>
    <w:p>
      <w:pPr>
        <w:pStyle w:val="Normal"/>
        <w:jc w:val="both"/>
        <w:rPr>
          <w:color w:val="000000"/>
        </w:rPr>
      </w:pPr>
      <w:r>
        <w:rPr>
          <w:color w:val="000000"/>
        </w:rPr>
        <w:tab/>
      </w:r>
    </w:p>
    <w:p>
      <w:pPr>
        <w:pStyle w:val="Normal"/>
        <w:jc w:val="both"/>
        <w:rPr>
          <w:color w:val="000000"/>
        </w:rPr>
      </w:pPr>
      <w:r>
        <w:rPr>
          <w:color w:val="000000"/>
        </w:rPr>
        <w:tab/>
        <w:t>III поле отражает потенцию развития психической зависимости.</w:t>
      </w:r>
    </w:p>
    <w:p>
      <w:pPr>
        <w:pStyle w:val="Normal"/>
        <w:jc w:val="both"/>
        <w:rPr>
          <w:color w:val="000000"/>
        </w:rPr>
      </w:pPr>
      <w:r>
        <w:rPr>
          <w:color w:val="000000"/>
        </w:rPr>
        <w:tab/>
        <w:t>7. В картах имеются указания на возможность серьезных заболеваний сердца, желудка, почек, бесплодие.</w:t>
      </w:r>
    </w:p>
    <w:p>
      <w:pPr>
        <w:pStyle w:val="Normal"/>
        <w:jc w:val="both"/>
        <w:rPr>
          <w:color w:val="000000"/>
        </w:rPr>
      </w:pPr>
      <w:r>
        <w:rPr>
          <w:color w:val="000000"/>
        </w:rPr>
        <w:tab/>
      </w:r>
    </w:p>
    <w:p>
      <w:pPr>
        <w:pStyle w:val="Normal"/>
        <w:jc w:val="both"/>
        <w:rPr>
          <w:color w:val="000000"/>
        </w:rPr>
      </w:pPr>
      <w:r>
        <w:rPr>
          <w:color w:val="000000"/>
        </w:rPr>
        <w:tab/>
        <w:t>8. Во всех гороскопах сильно повреждены две планеты: Луна и Нептун. Как правило, они либо сами являются элементами домов болезней (VI, VIII, XII), либо повреждаются ими, но так или иначе обязательно входят в формулу алкоголизма. Возможны повреждения или только Нептуна, или только Луны. Луна ответственна не только за желудок, но и за бессознательное, инстинкты, белое вещество мозга, а Нептун - психику человека, вредные привычки, зависимости.</w:t>
      </w:r>
    </w:p>
    <w:p>
      <w:pPr>
        <w:pStyle w:val="Normal"/>
        <w:jc w:val="both"/>
        <w:rPr>
          <w:color w:val="000000"/>
        </w:rPr>
      </w:pPr>
      <w:r>
        <w:rPr>
          <w:color w:val="000000"/>
        </w:rPr>
        <w:tab/>
      </w:r>
    </w:p>
    <w:p>
      <w:pPr>
        <w:pStyle w:val="Normal"/>
        <w:jc w:val="both"/>
        <w:rPr>
          <w:color w:val="000000"/>
        </w:rPr>
      </w:pPr>
      <w:r>
        <w:rPr>
          <w:color w:val="000000"/>
        </w:rPr>
        <w:tab/>
        <w:t xml:space="preserve">9. В свете интересующей нас проблемы, мы проанализировали и Кармические гороскопы алкоголиков. ФБ, имеющаяся в Натальной карте, повторялась в Кармической, следовательно, это заболевание можно трактовать как Кармическое. </w:t>
      </w:r>
      <w:r>
        <w:rPr>
          <w:b/>
          <w:bCs/>
          <w:color w:val="000000"/>
        </w:rPr>
        <w:t>ФБ</w:t>
      </w:r>
      <w:r>
        <w:rPr>
          <w:color w:val="000000"/>
        </w:rPr>
        <w:t xml:space="preserve"> в Кармическом гороскопе тесно связна с </w:t>
      </w:r>
      <w:r>
        <w:rPr>
          <w:b/>
          <w:bCs/>
          <w:color w:val="000000"/>
        </w:rPr>
        <w:t>II, IV, XII</w:t>
      </w:r>
      <w:r>
        <w:rPr>
          <w:color w:val="000000"/>
        </w:rPr>
        <w:t xml:space="preserve"> домами. II и IV - это финансовые дома (деньги, имущество, жилище). Сильно поврежденный XII дом склоняет думать о том, что человек в предыдущих своих воплощениях порабощал, ставил в зависимое положение других людей, пользовался их имуществом, финансами: поэтому в этой жизни алкоголик сам оказался в рабской зависимости от болезни, лишенным хорошего дома, уюта, семьи, имущества, испытывающим нужду, финансовые трудности. Карма настигла его. </w:t>
      </w:r>
    </w:p>
    <w:p>
      <w:pPr>
        <w:pStyle w:val="Normal"/>
        <w:jc w:val="both"/>
        <w:rPr>
          <w:color w:val="000000"/>
        </w:rPr>
      </w:pPr>
      <w:r>
        <w:rPr>
          <w:color w:val="000000"/>
        </w:rPr>
        <w:tab/>
      </w:r>
    </w:p>
    <w:p>
      <w:pPr>
        <w:pStyle w:val="Normal"/>
        <w:jc w:val="both"/>
        <w:rPr>
          <w:color w:val="000000"/>
        </w:rPr>
      </w:pPr>
      <w:r>
        <w:rPr>
          <w:color w:val="000000"/>
        </w:rPr>
        <w:tab/>
        <w:t>Таким образом. Полная формула болезни - алкоголизм имеет следующий вид:</w:t>
      </w:r>
    </w:p>
    <w:p>
      <w:pPr>
        <w:pStyle w:val="Style15"/>
        <w:spacing w:before="0" w:after="0"/>
        <w:jc w:val="both"/>
        <w:rPr>
          <w:color w:val="000000"/>
        </w:rPr>
      </w:pPr>
      <w:r>
        <w:rPr>
          <w:color w:val="000000"/>
        </w:rPr>
        <w:tab/>
      </w:r>
      <w:r>
        <w:rPr>
          <w:color w:val="000000"/>
          <w:u w:val="single"/>
        </w:rPr>
        <w:t>В Натальном гороскопе:</w:t>
      </w:r>
    </w:p>
    <w:p>
      <w:pPr>
        <w:pStyle w:val="Normal"/>
        <w:jc w:val="both"/>
        <w:rPr>
          <w:color w:val="000000"/>
        </w:rPr>
      </w:pPr>
      <w:r>
        <w:rPr>
          <w:color w:val="000000"/>
        </w:rPr>
        <w:tab/>
      </w:r>
      <w:r>
        <w:rPr>
          <w:b/>
          <w:bCs/>
          <w:color w:val="000000"/>
        </w:rPr>
        <w:t>1. ФБ (VI ~ VIII ~ XII) (или ее варианты)</w:t>
      </w:r>
    </w:p>
    <w:p>
      <w:pPr>
        <w:pStyle w:val="Normal"/>
        <w:jc w:val="both"/>
        <w:rPr>
          <w:color w:val="000000"/>
        </w:rPr>
      </w:pPr>
      <w:r>
        <w:rPr>
          <w:color w:val="000000"/>
        </w:rPr>
        <w:tab/>
      </w:r>
    </w:p>
    <w:p>
      <w:pPr>
        <w:pStyle w:val="Normal"/>
        <w:jc w:val="both"/>
        <w:rPr>
          <w:color w:val="000000"/>
        </w:rPr>
      </w:pPr>
      <w:r>
        <w:rPr>
          <w:color w:val="000000"/>
        </w:rPr>
        <w:tab/>
      </w:r>
      <w:r>
        <w:rPr>
          <w:b/>
          <w:bCs/>
          <w:color w:val="000000"/>
        </w:rPr>
        <w:t>2. ФБ - II / IV ~ III ~ IX</w:t>
      </w:r>
    </w:p>
    <w:p>
      <w:pPr>
        <w:pStyle w:val="Normal"/>
        <w:jc w:val="both"/>
        <w:rPr>
          <w:color w:val="000000"/>
        </w:rPr>
      </w:pPr>
      <w:r>
        <w:rPr>
          <w:color w:val="000000"/>
        </w:rPr>
        <w:tab/>
      </w:r>
    </w:p>
    <w:p>
      <w:pPr>
        <w:pStyle w:val="Normal"/>
        <w:jc w:val="both"/>
        <w:rPr>
          <w:color w:val="000000"/>
        </w:rPr>
      </w:pPr>
      <w:r>
        <w:rPr>
          <w:color w:val="000000"/>
        </w:rPr>
        <w:tab/>
      </w:r>
      <w:r>
        <w:rPr>
          <w:b/>
          <w:bCs/>
          <w:color w:val="000000"/>
        </w:rPr>
        <w:t>2. Поврежденные Луна, Нептун входят в ФБ</w:t>
      </w:r>
    </w:p>
    <w:p>
      <w:pPr>
        <w:pStyle w:val="Style15"/>
        <w:spacing w:before="0" w:after="0"/>
        <w:jc w:val="both"/>
        <w:rPr>
          <w:color w:val="000000"/>
        </w:rPr>
      </w:pPr>
      <w:r>
        <w:rPr>
          <w:color w:val="000000"/>
        </w:rPr>
        <w:tab/>
      </w:r>
      <w:r>
        <w:rPr>
          <w:color w:val="000000"/>
          <w:u w:val="single"/>
        </w:rPr>
        <w:t>В Кармическом гороскопе:</w:t>
      </w:r>
    </w:p>
    <w:p>
      <w:pPr>
        <w:pStyle w:val="Normal"/>
        <w:jc w:val="both"/>
        <w:rPr>
          <w:color w:val="000000"/>
        </w:rPr>
      </w:pPr>
      <w:r>
        <w:rPr>
          <w:color w:val="000000"/>
        </w:rPr>
        <w:tab/>
      </w:r>
      <w:r>
        <w:rPr>
          <w:b/>
          <w:bCs/>
          <w:color w:val="000000"/>
        </w:rPr>
        <w:t>1. ФБ (VI ~ VIII ~ XII)</w:t>
      </w:r>
    </w:p>
    <w:p>
      <w:pPr>
        <w:pStyle w:val="Normal"/>
        <w:jc w:val="both"/>
        <w:rPr>
          <w:color w:val="000000"/>
        </w:rPr>
      </w:pPr>
      <w:r>
        <w:rPr>
          <w:color w:val="000000"/>
        </w:rPr>
        <w:tab/>
      </w:r>
    </w:p>
    <w:p>
      <w:pPr>
        <w:pStyle w:val="Normal"/>
        <w:jc w:val="both"/>
        <w:rPr>
          <w:color w:val="000000"/>
        </w:rPr>
      </w:pPr>
      <w:r>
        <w:rPr>
          <w:color w:val="000000"/>
        </w:rPr>
        <w:tab/>
      </w:r>
      <w:r>
        <w:rPr>
          <w:b/>
          <w:bCs/>
          <w:color w:val="000000"/>
        </w:rPr>
        <w:t>2. ФБ - II / IV ~ XII</w:t>
      </w:r>
    </w:p>
    <w:p>
      <w:pPr>
        <w:pStyle w:val="Normal"/>
        <w:jc w:val="both"/>
        <w:rPr>
          <w:color w:val="000000"/>
        </w:rPr>
      </w:pPr>
      <w:r>
        <w:rPr>
          <w:color w:val="000000"/>
        </w:rPr>
        <w:tab/>
      </w:r>
    </w:p>
    <w:p>
      <w:pPr>
        <w:pStyle w:val="Normal"/>
        <w:jc w:val="both"/>
        <w:rPr>
          <w:color w:val="000000"/>
        </w:rPr>
      </w:pPr>
      <w:r>
        <w:rPr>
          <w:color w:val="000000"/>
        </w:rPr>
        <w:tab/>
        <w:t>Формула алкоголизма принципиально отличается от формулы наркомании.</w:t>
      </w:r>
    </w:p>
    <w:p>
      <w:pPr>
        <w:pStyle w:val="Normal"/>
        <w:jc w:val="both"/>
        <w:rPr>
          <w:color w:val="000000"/>
        </w:rPr>
      </w:pPr>
      <w:r>
        <w:rPr>
          <w:color w:val="000000"/>
        </w:rPr>
        <w:tab/>
      </w:r>
    </w:p>
    <w:p>
      <w:pPr>
        <w:pStyle w:val="Normal"/>
        <w:jc w:val="both"/>
        <w:rPr>
          <w:color w:val="000000"/>
        </w:rPr>
      </w:pPr>
      <w:r>
        <w:rPr>
          <w:color w:val="000000"/>
        </w:rPr>
        <w:tab/>
        <w:t xml:space="preserve">1. В Натальной карте алкоголика обязательно будет присутствовать базовая формула болезни: </w:t>
      </w:r>
      <w:r>
        <w:rPr>
          <w:b/>
          <w:bCs/>
          <w:color w:val="000000"/>
        </w:rPr>
        <w:t>VI - VIII - XII</w:t>
      </w:r>
      <w:r>
        <w:rPr>
          <w:color w:val="000000"/>
        </w:rPr>
        <w:t>. Чем меньше задействован VIII дом, тем легче форма болезни, тем спокойней она протекает. ФБ будет скорее стремиться к виду VI - XII. Если в формуле болезни активно играет роль VIII поле, то заболевание развивается быстро, рано, носит агрессивный, тяжелый характер, с серьезными осложнениями.</w:t>
      </w:r>
    </w:p>
    <w:p>
      <w:pPr>
        <w:pStyle w:val="Normal"/>
        <w:jc w:val="both"/>
        <w:rPr>
          <w:color w:val="000000"/>
        </w:rPr>
      </w:pPr>
      <w:r>
        <w:rPr>
          <w:color w:val="000000"/>
        </w:rPr>
        <w:tab/>
      </w:r>
    </w:p>
    <w:p>
      <w:pPr>
        <w:pStyle w:val="Normal"/>
        <w:jc w:val="both"/>
        <w:rPr>
          <w:color w:val="000000"/>
        </w:rPr>
      </w:pPr>
      <w:r>
        <w:rPr>
          <w:color w:val="000000"/>
        </w:rPr>
        <w:tab/>
        <w:t>Алкоголь не вызывает быстрой, мощной психической зависимости, в отличие от наркотиков, и это сохраняет возможность алкоголику в течение более длительного периода времени сказать своей привычке - "Нет" и с помощью воли уйти от болезни. Поэтому в формуле алкоголизма III поле (психическая зависимость) не является ведущим фактором, по сравнению с формулой наркомании, в которой оно играет существенную и значимую роль. В формуле алкоголизма принципиально важное значение имеют II, IV, XII поля.</w:t>
      </w:r>
    </w:p>
    <w:p>
      <w:pPr>
        <w:pStyle w:val="Normal"/>
        <w:jc w:val="both"/>
        <w:rPr>
          <w:color w:val="000000"/>
        </w:rPr>
      </w:pPr>
      <w:r>
        <w:rPr>
          <w:color w:val="000000"/>
        </w:rPr>
        <w:tab/>
      </w:r>
    </w:p>
    <w:p>
      <w:pPr>
        <w:pStyle w:val="Normal"/>
        <w:jc w:val="both"/>
        <w:rPr>
          <w:color w:val="000000"/>
        </w:rPr>
      </w:pPr>
      <w:r>
        <w:rPr>
          <w:color w:val="000000"/>
        </w:rPr>
        <w:tab/>
        <w:t>2. В Натальном гороскопе алкоголика обязательно присутствие поврежденных Нептуна или Луны. Они могут быть элементами Домов Болезней, сами активно участвовать в ФБ, иметь серьезные повреждения. Интересно, что планеты, повреждающие Нептун или Луну, определяют те виды напитков, к которым наименее устойчив данный человек. Например: повреждение Луны, Нептуна от Марса, Плутона свидетельствуют о том, что для человека наиболее опасными будут крепкие спиртные напитки (водка, спирт, самогон), от Юпитера - газированные спиртные напитки (шампанское); от Венеры - сладкие спиртные напитки (ликеры, наливки) и т.д. Участие в ФБ алкоголизма Луны и Нептуна (планет, отвечающих за мозг) объясняет последующую деградацию личности.</w:t>
      </w:r>
    </w:p>
    <w:p>
      <w:pPr>
        <w:pStyle w:val="Normal"/>
        <w:jc w:val="both"/>
        <w:rPr>
          <w:color w:val="000000"/>
        </w:rPr>
      </w:pPr>
      <w:r>
        <w:rPr>
          <w:color w:val="000000"/>
        </w:rPr>
        <w:tab/>
      </w:r>
    </w:p>
    <w:p>
      <w:pPr>
        <w:pStyle w:val="Normal"/>
        <w:jc w:val="both"/>
        <w:rPr>
          <w:color w:val="000000"/>
        </w:rPr>
      </w:pPr>
      <w:r>
        <w:rPr>
          <w:color w:val="000000"/>
        </w:rPr>
        <w:tab/>
        <w:t>В гороскопах наркоманов ведущая роль принадлежит Урану, тогда как Нептун не связан с формулой наркомании и может вообще не иметь отношения к домам болезней или быть абсолютно гармоничным. Причин этому явлению может быть несколько. Во-первых, Нептун отвечает за яды, отравления, спиртные напитки - алкоголик "травит" себя ядами, спиртом. Во-вторых, Нептун имеет огромное влияние на внутренний мир человека, его фантазии, грезы. Алкоголик, погружаясь в этот мир, ищет там главное для него - состояние: "Мне хорошо, весело, радостно. Лучше буду здесь, внутри себя, чем во внешнем мире". Наркоман же во время "кайфа" вообще выходит за пределы своего внутреннего мира, т.е. из зоны действия Нептуна и находится во взаимодействии с совсем иными мирами "Мне здесь хорошо. Зачем мне обратно к себе, в свой внутренний мир, а, тем более, во внешний. окружающий".</w:t>
      </w:r>
    </w:p>
    <w:p>
      <w:pPr>
        <w:pStyle w:val="Normal"/>
        <w:jc w:val="both"/>
        <w:rPr>
          <w:color w:val="000000"/>
        </w:rPr>
      </w:pPr>
      <w:r>
        <w:rPr>
          <w:color w:val="000000"/>
        </w:rPr>
        <w:tab/>
      </w:r>
    </w:p>
    <w:p>
      <w:pPr>
        <w:pStyle w:val="Normal"/>
        <w:jc w:val="both"/>
        <w:rPr>
          <w:color w:val="000000"/>
        </w:rPr>
      </w:pPr>
      <w:r>
        <w:rPr>
          <w:color w:val="000000"/>
        </w:rPr>
        <w:tab/>
        <w:t>3.Третье принципиальное отличие Натальной карты наркомана и алкоголика - при наркомании в ней обязательно будут указания на саморазрушительные тенденции, стремление к уходу из жизни (I / X - VIII). У алкоголика, как правило, этого нет, в редких случаях наличие этой формулы свидетельствует об особенности, специфике конкретной жизни и личности, и не является обязательным признаком болезни (алкоголизма). Обычно алкоголики не торопятся расстаться с жизнью и могут прожить долго, в отличие от наркоманов (продолжительности их жизней не сопоставимы).</w:t>
      </w:r>
    </w:p>
    <w:p>
      <w:pPr>
        <w:pStyle w:val="Normal"/>
        <w:jc w:val="both"/>
        <w:rPr>
          <w:color w:val="000000"/>
        </w:rPr>
      </w:pPr>
      <w:r>
        <w:rPr>
          <w:color w:val="000000"/>
        </w:rPr>
        <w:tab/>
      </w:r>
    </w:p>
    <w:p>
      <w:pPr>
        <w:pStyle w:val="Normal"/>
        <w:jc w:val="both"/>
        <w:rPr>
          <w:color w:val="000000"/>
        </w:rPr>
      </w:pPr>
      <w:r>
        <w:rPr>
          <w:color w:val="000000"/>
        </w:rPr>
        <w:tab/>
        <w:t>4. В формулу алкоголизма входит IX дом. У наркоманов, которые вводят наркотики внутривенно, IX поле также элемент ФБ (IX поле - сосуды, кровь, шприц). У алкоголиков включение этого поля в ФБ происходит по другой причине. Орган, который страдает при алкоголизме прежде всего - печень (IX поле). Кроме того, IX поле связано с тонкими биохимическими процессами на клеточном уровне. При алкоголизме и наркомании происходит нарушение выработки эндорфинов вплоть до полной блокады, поэтому IX поле оказывается в структуре формулы болезни, как у наркоманов, так и у алкоголиков.</w:t>
      </w:r>
    </w:p>
    <w:p>
      <w:pPr>
        <w:pStyle w:val="Normal"/>
        <w:jc w:val="both"/>
        <w:rPr>
          <w:color w:val="000000"/>
        </w:rPr>
      </w:pPr>
      <w:r>
        <w:rPr>
          <w:color w:val="000000"/>
        </w:rPr>
        <w:tab/>
      </w:r>
    </w:p>
    <w:p>
      <w:pPr>
        <w:pStyle w:val="Normal"/>
        <w:jc w:val="both"/>
        <w:rPr>
          <w:color w:val="000000"/>
        </w:rPr>
      </w:pPr>
      <w:r>
        <w:rPr>
          <w:color w:val="000000"/>
        </w:rPr>
        <w:tab/>
        <w:t>5. Формула алкоголизма связана с IV полем - это желудок - основной путь введения алкоголя и указание на наследственный характер заболевания. В формуле наркомании IV поле вообще не задействовано.</w:t>
      </w:r>
    </w:p>
    <w:p>
      <w:pPr>
        <w:pStyle w:val="Normal"/>
        <w:jc w:val="both"/>
        <w:rPr>
          <w:color w:val="000000"/>
        </w:rPr>
      </w:pPr>
      <w:r>
        <w:rPr>
          <w:color w:val="000000"/>
        </w:rPr>
        <w:tab/>
      </w:r>
    </w:p>
    <w:p>
      <w:pPr>
        <w:pStyle w:val="Normal"/>
        <w:jc w:val="both"/>
        <w:rPr>
          <w:color w:val="000000"/>
        </w:rPr>
      </w:pPr>
      <w:r>
        <w:rPr>
          <w:color w:val="000000"/>
        </w:rPr>
        <w:tab/>
        <w:t xml:space="preserve">Рассмотрим пример алкогольной зависимости. Женщина родилась 11.01.1967, 07.15, г. Санкт - Петербург (см. приложение рис......). В Натальном гороскопе базовая формула болезни сформирована тремя напряженными связями между VIII и XII полями: Луна, управительница VIII, в квадратуре с Марсом, первым управителем XII (1-я связь), в оппозиции с Юпитером - вторым управителем XII (2-я связь), находящимся в VIII (3-я связь). </w:t>
      </w:r>
    </w:p>
    <w:p>
      <w:pPr>
        <w:pStyle w:val="Normal"/>
        <w:jc w:val="both"/>
        <w:rPr>
          <w:color w:val="000000"/>
        </w:rPr>
      </w:pPr>
      <w:r>
        <w:rPr>
          <w:color w:val="000000"/>
        </w:rPr>
        <w:tab/>
      </w:r>
    </w:p>
    <w:p>
      <w:pPr>
        <w:pStyle w:val="Normal"/>
        <w:jc w:val="both"/>
        <w:rPr>
          <w:color w:val="000000"/>
        </w:rPr>
      </w:pPr>
      <w:r>
        <w:rPr>
          <w:color w:val="000000"/>
        </w:rPr>
        <w:tab/>
        <w:t xml:space="preserve">Для того, чтобы диагностировать по гороскопу алкогольную зависимость недостаточно только базовой ФБ, необходимо найти специфические для алкоголизма взаимодействия II / IV, III, IX полей с ФБ. II поле имеет три негармоничных связи с VIII: Луна, хозяйка VIII во II (1-я связь), в соединении с элементами II - Солнцем и Меркурием ( еще две связи). Кроме того II поле создает шесть напряженных взаимодействий с XII: Сатурн, управитель II в оппозиции с ретроградным Плутоном - управителем XII (1-ое); стеллиум II поля: Солнце, Меркурий, Луна в квадратуре с Марсом - управителем XII (еще три); Юпитер элемент XII в оппозиции к Луне во II (5-ое); Уран ретроградный, управитель II в соединении с ретроградным Плутоном управителем XII (6-ое взаимодействие). IV поле создает менее трех связей с ДБ, но это не принципиально, так как для формирования ФБ алкогольной зависимости достаточно участия II или IV полей. </w:t>
      </w:r>
    </w:p>
    <w:p>
      <w:pPr>
        <w:pStyle w:val="Normal"/>
        <w:jc w:val="both"/>
        <w:rPr>
          <w:color w:val="000000"/>
        </w:rPr>
      </w:pPr>
      <w:r>
        <w:rPr>
          <w:color w:val="000000"/>
        </w:rPr>
        <w:tab/>
      </w:r>
    </w:p>
    <w:p>
      <w:pPr>
        <w:pStyle w:val="Normal"/>
        <w:jc w:val="both"/>
        <w:rPr>
          <w:color w:val="000000"/>
        </w:rPr>
      </w:pPr>
      <w:r>
        <w:rPr>
          <w:color w:val="000000"/>
        </w:rPr>
        <w:tab/>
        <w:t xml:space="preserve">III поле, отвечающее за психическую зависимость от алкоголя, также входит в ФБ. Между III и VIII домами - четыре напряженные связи: Юпитер из VIII в оппозиции к Венере в III (1-я), Сатурн в III в соединении с Черной Луной, управительницей VIII (2-я), ретроградный Юпитер, управитель знака Рыб в III поле - находится в VIII (3-я). III и XII поля дают пять негармоничных взаимодействий: соединение Уран - Плутон (1-ое), ретроградный Плутон, управитель III является управителем и XII (2-ое), и Уран и Плутон в оппозиции к Сатурну (еще два), Юпитер элемент XII в оппозиции к Венере в III (5-ое). </w:t>
      </w:r>
    </w:p>
    <w:p>
      <w:pPr>
        <w:pStyle w:val="Normal"/>
        <w:jc w:val="both"/>
        <w:rPr>
          <w:color w:val="000000"/>
        </w:rPr>
      </w:pPr>
      <w:r>
        <w:rPr>
          <w:color w:val="000000"/>
        </w:rPr>
        <w:tab/>
      </w:r>
    </w:p>
    <w:p>
      <w:pPr>
        <w:pStyle w:val="Normal"/>
        <w:jc w:val="both"/>
        <w:rPr>
          <w:color w:val="000000"/>
        </w:rPr>
      </w:pPr>
      <w:r>
        <w:rPr>
          <w:color w:val="000000"/>
        </w:rPr>
        <w:tab/>
        <w:t>IX поле имеет многочисленные напряженные связи с ДБ (с VI - четыре, с VIII - три, с XII - шесть), активно участвуя в формировании полной ФБ. Читатель сможет легко обнаружить это, пользуясь предложенной методикой. В заключении укажем на повреждение Луны элементами ДБ: Луна, являясь хозяйкой VIII, повреждена Юпитером, Марсом, Меркурием, связанными с VI, VIII, XII.</w:t>
      </w:r>
    </w:p>
    <w:p>
      <w:pPr>
        <w:pStyle w:val="Normal"/>
        <w:jc w:val="both"/>
        <w:rPr>
          <w:color w:val="000000"/>
        </w:rPr>
      </w:pPr>
      <w:r>
        <w:rPr>
          <w:color w:val="000000"/>
        </w:rPr>
        <w:tab/>
      </w:r>
    </w:p>
    <w:p>
      <w:pPr>
        <w:pStyle w:val="Normal"/>
        <w:jc w:val="both"/>
        <w:rPr>
          <w:color w:val="000000"/>
        </w:rPr>
      </w:pPr>
      <w:r>
        <w:rPr>
          <w:color w:val="000000"/>
        </w:rPr>
        <w:tab/>
        <w:t xml:space="preserve">В Кармическом гороскопе (рис. 6) присутствует ФБ, образованная теми же аспектами и планетами, что и в Натальной карте. Это позволяет нам в очередной раз проследить корни заболевания, которые находятся в предыдущих воплощениях. Болезнь в Кармическом гороскопе сформирована многочисленными напряженными взаимодействиями элементов VI и VI, VI и XII полей (их анализ проводится точно также, как в Натальной карте). Планеты, активно задействованные в ФБ (Меркурий, Луна) имеют прямое отношение к финансовым домам (II и IV), а Плутон, Сатурн, Юпитер, Венера к XII полю, указывая на то, что причина алкоголизма в этой жизни кроется в предыдущих нарушениях заповедей, связанных с понятиями свободы, независимости. Возможно нарушения проявлялись в стремлении и жажде порабощения других, создания для них зависимого положения (не только физического, но и финансового), деспотизме, подавлении чужой воли. В текущей жизни клиентка сама оказалась в зависимости, рабском безвольном положении, неспособной бороться с болезнью ради счастья в жизни, семейного благополучия, успеха на работе. Иными словами, оплачивая кармические долги, она несвободна, она - раба болезни. </w:t>
      </w:r>
    </w:p>
    <w:p>
      <w:pPr>
        <w:pStyle w:val="Normal"/>
        <w:jc w:val="both"/>
        <w:rPr>
          <w:color w:val="000000"/>
        </w:rPr>
      </w:pPr>
      <w:r>
        <w:rPr>
          <w:color w:val="000000"/>
        </w:rPr>
        <w:tab/>
      </w:r>
    </w:p>
    <w:p>
      <w:pPr>
        <w:pStyle w:val="Normal"/>
        <w:jc w:val="both"/>
        <w:rPr/>
      </w:pPr>
      <w:r>
        <w:rPr>
          <w:color w:val="000000"/>
        </w:rPr>
        <w:tab/>
        <w:t>Пациентка страдает алкоголизмом в течение нескольких лет, неоднократно лечилась, а Нептун в ее карте - абсолютно гармоничен и не входит в формулы болезни ни в Натальном, ни в Кармическом гороскопах. Этот случай прекрасно демонстрирует тот факт, что опираться в астрологической диагностике только на поврежденный Нептун и на этом основании делать выводы о склонности человека к алкогольной зависимости (как практикуют некоторые астрологи) - нельзя. Необходим тщательный, детальный анализ всего гороскопа (в том числе и Кармического). И только обнаружение полной формулы алкоголизма в них дает право говорить о том, что данный человек подвержен этому тяжелому заболеванию.</w:t>
      </w:r>
    </w:p>
    <w:p>
      <w:pPr>
        <w:pStyle w:val="Normal"/>
        <w:jc w:val="both"/>
        <w:rPr>
          <w:b/>
          <w:b/>
          <w:color w:val="000000"/>
        </w:rPr>
      </w:pPr>
      <w:r>
        <w:rPr>
          <w:color w:val="000000"/>
        </w:rPr>
        <w:tab/>
      </w:r>
    </w:p>
    <w:p>
      <w:pPr>
        <w:pStyle w:val="Normal"/>
        <w:jc w:val="both"/>
        <w:rPr>
          <w:b/>
          <w:b/>
          <w:color w:val="000000"/>
        </w:rPr>
      </w:pPr>
      <w:r>
        <w:rPr>
          <w:b/>
          <w:color w:val="000000"/>
        </w:rPr>
        <w:tab/>
        <w:t>Вич-инфекция</w:t>
      </w:r>
    </w:p>
    <w:p>
      <w:pPr>
        <w:pStyle w:val="Normal"/>
        <w:jc w:val="both"/>
        <w:rPr>
          <w:color w:val="000000"/>
        </w:rPr>
      </w:pPr>
      <w:r>
        <w:rPr>
          <w:b/>
          <w:color w:val="000000"/>
        </w:rPr>
        <w:tab/>
      </w:r>
      <w:r>
        <w:rPr>
          <w:color w:val="000000"/>
        </w:rPr>
        <w:t>ВИЧ - инфекция - вирусное заболевание, передающееся через кровь, половым путем, а также от матери к плоду, характеризующаяся поражением иммунной, нервной систем и других органов.</w:t>
      </w:r>
    </w:p>
    <w:p>
      <w:pPr>
        <w:pStyle w:val="Normal"/>
        <w:jc w:val="both"/>
        <w:rPr>
          <w:color w:val="000000"/>
        </w:rPr>
      </w:pPr>
      <w:r>
        <w:rPr>
          <w:color w:val="000000"/>
        </w:rPr>
        <w:tab/>
      </w:r>
    </w:p>
    <w:p>
      <w:pPr>
        <w:pStyle w:val="Normal"/>
        <w:jc w:val="both"/>
        <w:rPr>
          <w:color w:val="000000"/>
        </w:rPr>
      </w:pPr>
      <w:r>
        <w:rPr>
          <w:color w:val="000000"/>
        </w:rPr>
        <w:tab/>
        <w:t>Наружная оболочка вируса имеет в своем составе белки - гликопротеины, которые позволяют вирусу прикрепляться к клеткам содержащим белок СД 4, в первую очередь это Т - лимфоциты, играющие главную роль в иммунном ответе организма на различные чужеродные агенты (вирусы, бактерии, грибы, простейшие, злокачественные клетки). Вирус прикрепляется к Т-лимфоцитам, повреждает их, и человек становится беззащитным перед инфекциями, опухолями. Белок СД 4 имеют также клетки кожи, слизистой прямой кишки, нервной системы и др., что делает их уязвимыми для вируса. Таким образом ВИЧ - инфекция - системное заболевание с поражением многих органов и тканей, СПИД (синдром приобретенного иммунодефицита) - одна из его стадий.</w:t>
      </w:r>
    </w:p>
    <w:p>
      <w:pPr>
        <w:pStyle w:val="Normal"/>
        <w:jc w:val="both"/>
        <w:rPr>
          <w:color w:val="000000"/>
        </w:rPr>
      </w:pPr>
      <w:r>
        <w:rPr>
          <w:color w:val="000000"/>
        </w:rPr>
        <w:tab/>
      </w:r>
    </w:p>
    <w:p>
      <w:pPr>
        <w:pStyle w:val="Normal"/>
        <w:jc w:val="both"/>
        <w:rPr>
          <w:color w:val="000000"/>
        </w:rPr>
      </w:pPr>
      <w:r>
        <w:rPr>
          <w:color w:val="000000"/>
        </w:rPr>
        <w:tab/>
        <w:t>Источником инфекции является человек, зараженный вирусом. Наибольшую опасность представляет его кровь и сперма. Контактно - бытовым путем ВИЧ - инфекция не передается. К группе риска относятся гомосексуалисты, проститутки, люди с беспорядочными половыми связями, наркоманы.</w:t>
      </w:r>
    </w:p>
    <w:p>
      <w:pPr>
        <w:pStyle w:val="Normal"/>
        <w:jc w:val="both"/>
        <w:rPr>
          <w:color w:val="000000"/>
        </w:rPr>
      </w:pPr>
      <w:r>
        <w:rPr>
          <w:color w:val="000000"/>
        </w:rPr>
        <w:tab/>
      </w:r>
    </w:p>
    <w:p>
      <w:pPr>
        <w:pStyle w:val="Normal"/>
        <w:jc w:val="both"/>
        <w:rPr>
          <w:color w:val="000000"/>
        </w:rPr>
      </w:pPr>
      <w:r>
        <w:rPr>
          <w:color w:val="000000"/>
        </w:rPr>
        <w:tab/>
        <w:t xml:space="preserve">В случае заражения (через 2 - 3 недели) развивается начальная стадия - в виде острого заболевания по типу ангины, увеличения лимфоузлов, неясной лихорадки. В этот период антител к ВИЧ в крови еще нет, вследствие чего уточнить диагноз невозможно. Антитела появляются через 3 - 6 месяцев. Спустя 2 - 3 недели острый период проходит и заболевание переходит в стадию вирусоносительства (без симптомов), которая длится 3 - 5 лет. Затем начинается период лимфоаденопатии (увеличиваются 2 - 3 группы лимфоузлов) на фоне внешнего благополучия и длится это от нескольких месяцев до нескольких лет. Далее развивается стадия СПИД. Человек начинает часто болеть, повторные бронхиты, трахеиты, отиты, фарингиты, простой герпес, упорный дерматомикоз и т.д. Позже присоединяются лихорадка, поносы, потеря веса. Далее инфекции приобретают генерализованное, тяжелое течение с одновременным поражением нескольких систем. У людей с нормальным иммунным ответом такие состояния не возникают. Почти у всех ВИЧ-инфицированных отмечается поражение нервной системы - менингиты, энцефалиты, абсцессы, опухоли головного мозга, невриты. В последствии это может приводить к психическим расстройствам. </w:t>
      </w:r>
    </w:p>
    <w:p>
      <w:pPr>
        <w:pStyle w:val="Normal"/>
        <w:jc w:val="both"/>
        <w:rPr>
          <w:color w:val="000000"/>
        </w:rPr>
      </w:pPr>
      <w:r>
        <w:rPr>
          <w:color w:val="000000"/>
        </w:rPr>
        <w:tab/>
      </w:r>
    </w:p>
    <w:p>
      <w:pPr>
        <w:pStyle w:val="Normal"/>
        <w:jc w:val="both"/>
        <w:rPr>
          <w:color w:val="000000"/>
        </w:rPr>
      </w:pPr>
      <w:r>
        <w:rPr>
          <w:color w:val="000000"/>
        </w:rPr>
        <w:tab/>
        <w:t xml:space="preserve">В настоящее время медицина не располагает средствами, которые позволили бы вылечить ВИЧ - инфицированного больного. Для профилактики заболевания разрабатывается вакцина, но до ее внедрения в практику пройдет еще много времени. Существуют препараты, которые могут задержать развитие болезни. Наиболее эффективными методами профилактики считаются мероприятия по предупреждению беспорядочных, случайных половых связей, заражения через кровь, медицинские инструменты, шприцы, а также просветительская работа с населением. Медицинская астрология, владеющая предсказательными методиками, формулами болезней могла бы задолго до инфицирования пациента (буквально с первого дня его рождения) определить склонность к ВИЧ - инфекции у конкретного человека, выделить его в группу риска и соответственно проводить адресную, индивидуальную конкретную работу и профилактику против реальной угрозы развития тяжелейшего, социально опасного заболевания - ВИЧ - инфекции. </w:t>
      </w:r>
    </w:p>
    <w:p>
      <w:pPr>
        <w:pStyle w:val="Normal"/>
        <w:jc w:val="both"/>
        <w:rPr>
          <w:color w:val="000000"/>
        </w:rPr>
      </w:pPr>
      <w:r>
        <w:rPr>
          <w:color w:val="000000"/>
        </w:rPr>
        <w:tab/>
      </w:r>
    </w:p>
    <w:p>
      <w:pPr>
        <w:pStyle w:val="Normal"/>
        <w:jc w:val="both"/>
        <w:rPr>
          <w:color w:val="000000"/>
        </w:rPr>
      </w:pPr>
      <w:r>
        <w:rPr>
          <w:color w:val="000000"/>
        </w:rPr>
        <w:tab/>
        <w:t>Сбор материала (данных для построения гороскопа) в случае с группой больных ВИЧ - инфекцией был чрезвычайно осложнен. В первую очередь это связано с тем, что как правило пациенты, имеющие данное заболевание проходят диагностику и лечение анонимно, тщательно скрывая свою болезнь. Кроме того, разглашение ряда сведений о таких больных медицинскими работниками рассматривается, как профессиональное правонарушение Мы же, сторонники жесткого соблюдения норм врачебной этики и морали, не могли пренебречь указанными обстоятельствами. Собранный нами материал, хотя и не очень большой (12 человек), является уникальным и имеет огромную ценность для медицинской астрологии. Так как до этого времени астрологи не работали с группой ВИЧ - инфицированных (а только с отдельными случаями, единичными пациентами) и поэтому не располагали возможностью статистической и научной обработки данных и не могли установить тех закономерностей, которые позволили нам в процессе дальнейшего исследования и анализа создать формулу заболевания. Предлагаемая формула не может претендовать на абсолютную полноту и совершенную завершенность. Однако, по нашему мнению, ее применение уже и в этом виде позволяет удовлетворительно точно определять группу риска и соответственно своевременно и адресно осуществлять необходимые действия. Перейдем к ознакомлению читателей с последовательностью и этапами нашего анализа.</w:t>
      </w:r>
    </w:p>
    <w:p>
      <w:pPr>
        <w:pStyle w:val="Normal"/>
        <w:jc w:val="both"/>
        <w:rPr>
          <w:color w:val="000000"/>
        </w:rPr>
      </w:pPr>
      <w:r>
        <w:rPr>
          <w:color w:val="000000"/>
        </w:rPr>
        <w:tab/>
      </w:r>
    </w:p>
    <w:p>
      <w:pPr>
        <w:pStyle w:val="Normal"/>
        <w:jc w:val="both"/>
        <w:rPr>
          <w:color w:val="000000"/>
        </w:rPr>
      </w:pPr>
      <w:r>
        <w:rPr>
          <w:color w:val="000000"/>
        </w:rPr>
        <w:tab/>
        <w:t>1. Говорить о преимущественном превалировании какого-то солнечного знака в подборке из 12 карт сложно. Хотя в 4 случаях из 12 это были пациенты, рожденные с солнцем в Овне. Овном управляет Плутон, который отвечает за иммунную систему. Опираясь на медицинскую практику, мы можем указать на то, что в целом Овны обладают, как правило, не плохим здоровьем и сохраняют его до старости. Исключение составляют Овны, чье солнце либо сильно повреждено элементами домов болезни (VI, VIII, XII), либо само Солнце является элементом домов болезни (ДБ). Именно такие Овны имеют проблемы со здоровьем, и в первую очередь эти проблемы связаны со сниженным иммунитетом, что и предрасполагает к частым простудным заболеваниям, различным воспалительным процессам и т.п. Несомненно в этом прослеживается не только влияние поврежденного Солнца (снижение жизненной силы), но и специфика управителя Овна - Плутона - снижение жизненной силы за счет иммунных реакций. Аналогично поврежденное Солнце у Девы вызовет снижение жизненной силы за счет нарушения питания, усвоения питательных веществ кишечником (управитель Девы - Меркурий, отвечает за тонкий кишечник) или сильно поврежденное Солнце у Рыбы приведет к снижению жизненного тонуса за счет обостренного, болезненного реагирования на какие-либо внешние обстоятельства (управитель Рыб - Нептун отвечает за психику). Авторы совершенно не склонны говорить о том, что Овны особенно чувствительны к ВИЧ - инфекции, а лишь считают, что присутствие 4-х представителей этого знака среди 12 случаев может рассматриваться, как указание на то, что скорее всего в построении формулы будет участвовать Плутон (управитель Овна).</w:t>
      </w:r>
    </w:p>
    <w:p>
      <w:pPr>
        <w:pStyle w:val="Normal"/>
        <w:jc w:val="both"/>
        <w:rPr>
          <w:color w:val="000000"/>
        </w:rPr>
      </w:pPr>
      <w:r>
        <w:rPr>
          <w:color w:val="000000"/>
        </w:rPr>
        <w:tab/>
      </w:r>
    </w:p>
    <w:p>
      <w:pPr>
        <w:pStyle w:val="Normal"/>
        <w:jc w:val="both"/>
        <w:rPr>
          <w:color w:val="000000"/>
        </w:rPr>
      </w:pPr>
      <w:r>
        <w:rPr>
          <w:color w:val="000000"/>
        </w:rPr>
        <w:tab/>
        <w:t>2. Интересным представляется тот факт, что в 5 картах из 12 выводится синтетический знак - Овен. Это еще в большей степени подтверждает предыдущий вывод авторов в 1 пункте.</w:t>
      </w:r>
    </w:p>
    <w:p>
      <w:pPr>
        <w:pStyle w:val="Normal"/>
        <w:jc w:val="both"/>
        <w:rPr>
          <w:color w:val="000000"/>
        </w:rPr>
      </w:pPr>
      <w:r>
        <w:rPr>
          <w:color w:val="000000"/>
        </w:rPr>
        <w:tab/>
      </w:r>
    </w:p>
    <w:p>
      <w:pPr>
        <w:pStyle w:val="Normal"/>
        <w:jc w:val="both"/>
        <w:rPr>
          <w:color w:val="000000"/>
        </w:rPr>
      </w:pPr>
      <w:r>
        <w:rPr>
          <w:color w:val="000000"/>
        </w:rPr>
        <w:tab/>
        <w:t>3. Никаких специфических, повторяющихся аспектов Солнца в этих гороскопах мы не обнаружили. Однако, в 10 случаях из 12 Солнце входит в состав формулы болезни (которая будет описана ниже), что является указанием на существенное, серьезное снижение жизненного потенциала у данной группы пациентов.</w:t>
      </w:r>
    </w:p>
    <w:p>
      <w:pPr>
        <w:pStyle w:val="Normal"/>
        <w:jc w:val="both"/>
        <w:rPr>
          <w:color w:val="000000"/>
        </w:rPr>
      </w:pPr>
      <w:r>
        <w:rPr>
          <w:color w:val="000000"/>
        </w:rPr>
        <w:tab/>
      </w:r>
    </w:p>
    <w:p>
      <w:pPr>
        <w:pStyle w:val="Normal"/>
        <w:jc w:val="both"/>
        <w:rPr>
          <w:color w:val="000000"/>
        </w:rPr>
      </w:pPr>
      <w:r>
        <w:rPr>
          <w:color w:val="000000"/>
        </w:rPr>
        <w:tab/>
        <w:t xml:space="preserve">4. Знаки на Асценденте имеют равномерное представительство в этих 12 картах, нет крена в сторону какого-то определенного знака. Важно другое, управитель асцендирующего знака либо сам является элементом ДБ, либо поврежден элементами ДБ (чаще всего VIII). </w:t>
      </w:r>
    </w:p>
    <w:p>
      <w:pPr>
        <w:pStyle w:val="Normal"/>
        <w:jc w:val="both"/>
        <w:rPr>
          <w:color w:val="000000"/>
        </w:rPr>
      </w:pPr>
      <w:r>
        <w:rPr>
          <w:color w:val="000000"/>
        </w:rPr>
        <w:tab/>
      </w:r>
    </w:p>
    <w:p>
      <w:pPr>
        <w:pStyle w:val="Normal"/>
        <w:jc w:val="both"/>
        <w:rPr>
          <w:color w:val="000000"/>
        </w:rPr>
      </w:pPr>
      <w:r>
        <w:rPr>
          <w:color w:val="000000"/>
        </w:rPr>
        <w:tab/>
        <w:t xml:space="preserve">5. Во всех 12 картах присутствует базовая формула болезни (ФБ) </w:t>
      </w:r>
      <w:r>
        <w:rPr>
          <w:b/>
          <w:bCs/>
          <w:color w:val="000000"/>
        </w:rPr>
        <w:t>VI - VIII - XII</w:t>
      </w:r>
      <w:r>
        <w:rPr>
          <w:color w:val="000000"/>
        </w:rPr>
        <w:t xml:space="preserve"> в том или ином варианте. Напоминаем, что формулу болезни создают только напряженные связи и количество их должно быть больше трех. Наличие базовой формулы болезни в Натальном гороскопе свидетельствует о тяжелом, хроническом, неизлечимом заболевании, с которым пациент может столкнуться в течение жизни. Так как исследуемая группа - 12 ВИЧ -инфицированных - это наркоманы, то с неизбежностью для нас возник вопрос о наличии в их гороскопах формулы предрасположенности к наркомании. Также как и мы, подготовленный читатель легко найдет ее в гороскопах ВИЧ - инфицированных (см. приложение). Определение этой формулы не являлось целью нашего анализа, однако, полученный попутно результат подтверждает реальность риска ВИЧ - инфицирования наркоманов. При ВИЧ - инфекции страдают клетки нервной системы - III поле. В формуле наркомании III поле также занимает ведущую роль и можно думать об особой избирательной чувствительности (тропности) нервных клеток наркоманов к ВИЧ - инфекции. Складывается впечатление, что наркоман особенно чувствителен к ВИЧ - инфекции, а ВИЧ - инфицированный отягощен более высоким риском к наркопредрасположенности.</w:t>
      </w:r>
    </w:p>
    <w:p>
      <w:pPr>
        <w:pStyle w:val="Normal"/>
        <w:jc w:val="both"/>
        <w:rPr>
          <w:color w:val="000000"/>
        </w:rPr>
      </w:pPr>
      <w:r>
        <w:rPr>
          <w:color w:val="000000"/>
        </w:rPr>
        <w:tab/>
      </w:r>
    </w:p>
    <w:p>
      <w:pPr>
        <w:pStyle w:val="Normal"/>
        <w:jc w:val="both"/>
        <w:rPr>
          <w:color w:val="000000"/>
        </w:rPr>
      </w:pPr>
      <w:r>
        <w:rPr>
          <w:color w:val="000000"/>
        </w:rPr>
        <w:tab/>
        <w:t xml:space="preserve">6. Наличие базовой формулы (VI - VIII - XII) болезни свидетельствует лишь о том, что данный человек будет испытывать проблемы со здоровьем, но не указывает на конкретную патологию. Нас интересовали специфические, повторяющиеся указания, которые бы свидетельствовали о конкретном заболевании, в рассматриваемом случае ВИЧ - инфекция. И такая закономерность была выявлена. Во всех картах с ДБ напряженными аспектами было связано XI поле. В традиционной астрологии XI поле - это не только дом друзей, союзов, но и дом неожиданных перемен, изменений в жизни, экстраординарных проявлений личности в поведении, привычках и т.д. Символическим управителем XI поля является Уран, планета, которая также связана с иммунитетом как и Плутон, а кроме того с клеточным составом крови и процессами, происходящими в ней. Параллель очевидна: в медицине ВИЧ - инфекция - заболевание, связанное с нарушением клеточных реакции и составом крови; в астрологии к базовой ФБ (VI - VIII - XII) присоединяется XI поле, создающее аспекты к домам болезни. В данном случае XI поле указывает на специфику заболевания - поражение иммунной системы, состава и функции крови. </w:t>
      </w:r>
    </w:p>
    <w:p>
      <w:pPr>
        <w:pStyle w:val="Normal"/>
        <w:jc w:val="both"/>
        <w:rPr>
          <w:color w:val="000000"/>
        </w:rPr>
      </w:pPr>
      <w:r>
        <w:rPr>
          <w:color w:val="000000"/>
        </w:rPr>
        <w:tab/>
      </w:r>
    </w:p>
    <w:p>
      <w:pPr>
        <w:pStyle w:val="Normal"/>
        <w:jc w:val="both"/>
        <w:rPr>
          <w:color w:val="000000"/>
        </w:rPr>
      </w:pPr>
      <w:r>
        <w:rPr>
          <w:color w:val="000000"/>
        </w:rPr>
        <w:tab/>
        <w:t>Таким образом полная астрологическая формула предрасположенности к ВИЧ - инфекции будет иметь следующий вид:</w:t>
      </w:r>
    </w:p>
    <w:p>
      <w:pPr>
        <w:pStyle w:val="Normal"/>
        <w:jc w:val="both"/>
        <w:rPr>
          <w:color w:val="000000"/>
        </w:rPr>
      </w:pPr>
      <w:r>
        <w:rPr>
          <w:color w:val="000000"/>
        </w:rPr>
        <w:tab/>
      </w:r>
    </w:p>
    <w:p>
      <w:pPr>
        <w:pStyle w:val="Normal"/>
        <w:jc w:val="both"/>
        <w:rPr>
          <w:color w:val="000000"/>
        </w:rPr>
      </w:pPr>
      <w:r>
        <w:rPr>
          <w:color w:val="000000"/>
        </w:rPr>
        <w:tab/>
      </w:r>
      <w:r>
        <w:rPr>
          <w:b/>
          <w:bCs/>
          <w:color w:val="000000"/>
        </w:rPr>
        <w:t>1. ФБ (VI - VIII - XII) (или ее варианты)</w:t>
      </w:r>
    </w:p>
    <w:p>
      <w:pPr>
        <w:pStyle w:val="Normal"/>
        <w:jc w:val="both"/>
        <w:rPr>
          <w:color w:val="000000"/>
        </w:rPr>
      </w:pPr>
      <w:r>
        <w:rPr>
          <w:color w:val="000000"/>
        </w:rPr>
        <w:tab/>
      </w:r>
    </w:p>
    <w:p>
      <w:pPr>
        <w:pStyle w:val="Normal"/>
        <w:jc w:val="both"/>
        <w:rPr>
          <w:color w:val="000000"/>
        </w:rPr>
      </w:pPr>
      <w:r>
        <w:rPr>
          <w:color w:val="000000"/>
        </w:rPr>
        <w:tab/>
      </w:r>
      <w:r>
        <w:rPr>
          <w:b/>
          <w:bCs/>
          <w:color w:val="000000"/>
        </w:rPr>
        <w:t>2. ДБ - XI поле</w:t>
      </w:r>
    </w:p>
    <w:p>
      <w:pPr>
        <w:pStyle w:val="Normal"/>
        <w:jc w:val="both"/>
        <w:rPr>
          <w:color w:val="000000"/>
        </w:rPr>
      </w:pPr>
      <w:r>
        <w:rPr>
          <w:color w:val="000000"/>
        </w:rPr>
        <w:tab/>
      </w:r>
    </w:p>
    <w:p>
      <w:pPr>
        <w:pStyle w:val="Normal"/>
        <w:jc w:val="both"/>
        <w:rPr>
          <w:color w:val="000000"/>
        </w:rPr>
      </w:pPr>
      <w:r>
        <w:rPr>
          <w:color w:val="000000"/>
        </w:rPr>
        <w:tab/>
      </w:r>
      <w:r>
        <w:rPr>
          <w:b/>
          <w:bCs/>
          <w:color w:val="000000"/>
        </w:rPr>
        <w:t>3. Уран/ Плутон - поврежденные домами болезней (ДБ)</w:t>
      </w:r>
    </w:p>
    <w:p>
      <w:pPr>
        <w:pStyle w:val="Normal"/>
        <w:jc w:val="both"/>
        <w:rPr>
          <w:color w:val="000000"/>
        </w:rPr>
      </w:pPr>
      <w:r>
        <w:rPr>
          <w:color w:val="000000"/>
        </w:rPr>
        <w:tab/>
      </w:r>
    </w:p>
    <w:p>
      <w:pPr>
        <w:pStyle w:val="Normal"/>
        <w:jc w:val="both"/>
        <w:rPr>
          <w:color w:val="000000"/>
        </w:rPr>
      </w:pPr>
      <w:r>
        <w:rPr>
          <w:color w:val="000000"/>
        </w:rPr>
        <w:tab/>
        <w:t xml:space="preserve">Предвосхищая возможный вопрос об отсутствии в большинстве гороскопов ВИЧ - инфицированных больных формулы опасности для жизни (I / VIII - X; не менее трех напряженных связей между элементами указанных домов), укажем, что формула опасности свидетельствует о потенции внезапного, трагического, катастрофического конца жизни. Тогда как при ВИЧ- инфицировании внезапна не смерть, а болезнь и жизнь этих людей может продолжаться довольно длительное время в случае лечения и профилактики осложнений. Правда, страдания, мучения, лишения, вынужденное лечение при этом будут неизбежны. </w:t>
      </w:r>
    </w:p>
    <w:p>
      <w:pPr>
        <w:pStyle w:val="Normal"/>
        <w:jc w:val="both"/>
        <w:rPr>
          <w:color w:val="000000"/>
        </w:rPr>
      </w:pPr>
      <w:r>
        <w:rPr>
          <w:color w:val="000000"/>
        </w:rPr>
        <w:tab/>
      </w:r>
    </w:p>
    <w:p>
      <w:pPr>
        <w:pStyle w:val="Normal"/>
        <w:jc w:val="both"/>
        <w:rPr>
          <w:color w:val="000000"/>
        </w:rPr>
      </w:pPr>
      <w:r>
        <w:rPr>
          <w:color w:val="000000"/>
        </w:rPr>
        <w:tab/>
        <w:t>Почему возникает предрасположенность к такому заболеванию? С чем связано ее появление в Натальном гороскопе? Ответы на эти вопросы помогает получить Кармический гороскоп, так как корни любого тяжелого, изнуряющего недуга необходимо искать в предыдущих воплощениях. При анализе Кармических гороскопов мы обнаружили следующее:</w:t>
      </w:r>
    </w:p>
    <w:p>
      <w:pPr>
        <w:pStyle w:val="Normal"/>
        <w:jc w:val="both"/>
        <w:rPr>
          <w:color w:val="000000"/>
        </w:rPr>
      </w:pPr>
      <w:r>
        <w:rPr>
          <w:color w:val="000000"/>
        </w:rPr>
        <w:tab/>
      </w:r>
    </w:p>
    <w:p>
      <w:pPr>
        <w:pStyle w:val="Normal"/>
        <w:jc w:val="both"/>
        <w:rPr>
          <w:color w:val="000000"/>
        </w:rPr>
      </w:pPr>
      <w:r>
        <w:rPr>
          <w:color w:val="000000"/>
        </w:rPr>
        <w:tab/>
        <w:t>1. В Кармической карте, как и в Натальной присутствует формула болезни (VI - VIII - XII) в том или ином варианте.</w:t>
      </w:r>
    </w:p>
    <w:p>
      <w:pPr>
        <w:pStyle w:val="Normal"/>
        <w:jc w:val="both"/>
        <w:rPr>
          <w:color w:val="000000"/>
        </w:rPr>
      </w:pPr>
      <w:r>
        <w:rPr>
          <w:color w:val="000000"/>
        </w:rPr>
        <w:tab/>
      </w:r>
    </w:p>
    <w:p>
      <w:pPr>
        <w:pStyle w:val="Normal"/>
        <w:jc w:val="both"/>
        <w:rPr>
          <w:color w:val="000000"/>
        </w:rPr>
      </w:pPr>
      <w:r>
        <w:rPr>
          <w:color w:val="000000"/>
        </w:rPr>
        <w:tab/>
        <w:t>2. Планеты, конфигурации, аспекты, создающие полную формулу ВИЧ - инфекции в Натальном гороскопе, повторяют ее в Кармическом.</w:t>
      </w:r>
    </w:p>
    <w:p>
      <w:pPr>
        <w:pStyle w:val="Normal"/>
        <w:jc w:val="both"/>
        <w:rPr>
          <w:color w:val="000000"/>
        </w:rPr>
      </w:pPr>
      <w:r>
        <w:rPr>
          <w:color w:val="000000"/>
        </w:rPr>
        <w:tab/>
      </w:r>
    </w:p>
    <w:p>
      <w:pPr>
        <w:pStyle w:val="Normal"/>
        <w:jc w:val="both"/>
        <w:rPr>
          <w:color w:val="000000"/>
        </w:rPr>
      </w:pPr>
      <w:r>
        <w:rPr>
          <w:color w:val="000000"/>
        </w:rPr>
        <w:tab/>
        <w:t>3. XI поле Натального гороскопа (или его элементы) оказываются в VI поле Кармического гороскопа (поле кармических болезней).</w:t>
      </w:r>
    </w:p>
    <w:p>
      <w:pPr>
        <w:pStyle w:val="Normal"/>
        <w:jc w:val="both"/>
        <w:rPr>
          <w:color w:val="000000"/>
        </w:rPr>
      </w:pPr>
      <w:r>
        <w:rPr>
          <w:color w:val="000000"/>
        </w:rPr>
        <w:tab/>
      </w:r>
    </w:p>
    <w:p>
      <w:pPr>
        <w:pStyle w:val="Normal"/>
        <w:jc w:val="both"/>
        <w:rPr>
          <w:color w:val="000000"/>
        </w:rPr>
      </w:pPr>
      <w:r>
        <w:rPr>
          <w:color w:val="000000"/>
        </w:rPr>
        <w:tab/>
        <w:t xml:space="preserve">Из перечисленных трех пунктов следует теснейшая связь этого заболевания в настоящей жизни с предыдущими ближайшими воплощениями. Именно в них скрыты причины проявления заболевания. Пример с ВИЧ - инфекцией в очередной раз подтверждает неразрывную связь этапов эволюции каждого из нас, ответственности за свои деяния, мысли, намерения. Указывает на то, что просто так ни что, ни куда не исчезает и ни откуда не появляется. Все в мире взаимосвязано, а уж тем более в мире каждого из нас. Анализ ДБ Кармических гороскопов ВИЧ - инфицированных (в первую очередь VI поля) указал на то, что кармическая болезнь связана с материальной сферой, со стяжательством, с серьезными финансовыми нарушениями в предыдущих жизнях (напряженные взаимодействия ДБ с материальными домами II, IV). Это могли быть: сознательный, продуманный крупный обман, махинации, разорение, ограбление, использование служебного положения в таких же целях. Так или иначе подобные действия (ныне страдающего ВИЧ - инфекцией) привели к тяжелым финансово - материальным последствиям, лишениям, страданиям, потери независимости других людей. А теперь, в этой жизни лишениями и страданиями, но не только финансовыми, а духовными и физическими расплачивается он сам. Не случайно одна из стадий ВИЧ - инфекции называется СПИД (синдром приобретенного иммунодефицита). Человек, который пошел на правонарушения и лишил кого-то материальных, финансовых средств к существованию, отвечает за это дефицитом собственного здоровья. Авторы обращают внимание Читателя как тонко, точно работают механизмы взаимосвязи прошлого - настоящего - будущего, как необходимо внимательно относиться к себе, своему внутреннему миру, ближайшему окружению, экологии пространства, чтобы свободно следовать по пути личного прогресса, а не застревать в ямах и ухабах собственной невежественности и вседозволенности. </w:t>
      </w:r>
    </w:p>
    <w:p>
      <w:pPr>
        <w:pStyle w:val="Normal"/>
        <w:jc w:val="both"/>
        <w:rPr>
          <w:color w:val="000000"/>
        </w:rPr>
      </w:pPr>
      <w:r>
        <w:rPr>
          <w:color w:val="000000"/>
        </w:rPr>
        <w:tab/>
      </w:r>
    </w:p>
    <w:p>
      <w:pPr>
        <w:pStyle w:val="Normal"/>
        <w:jc w:val="both"/>
        <w:rPr>
          <w:color w:val="000000"/>
        </w:rPr>
      </w:pPr>
      <w:r>
        <w:rPr>
          <w:color w:val="000000"/>
        </w:rPr>
        <w:tab/>
        <w:t>Формула ВИЧ - инфекции в Кармическом гороскопе будет выглядеть следующим образом:</w:t>
      </w:r>
    </w:p>
    <w:p>
      <w:pPr>
        <w:pStyle w:val="Normal"/>
        <w:jc w:val="both"/>
        <w:rPr>
          <w:color w:val="000000"/>
        </w:rPr>
      </w:pPr>
      <w:r>
        <w:rPr>
          <w:color w:val="000000"/>
        </w:rPr>
        <w:tab/>
      </w:r>
    </w:p>
    <w:p>
      <w:pPr>
        <w:pStyle w:val="Normal"/>
        <w:jc w:val="both"/>
        <w:rPr>
          <w:color w:val="000000"/>
        </w:rPr>
      </w:pPr>
      <w:r>
        <w:rPr>
          <w:color w:val="000000"/>
        </w:rPr>
        <w:tab/>
      </w:r>
      <w:r>
        <w:rPr>
          <w:b/>
          <w:bCs/>
          <w:color w:val="000000"/>
        </w:rPr>
        <w:t>1. Наличие ФБ (VI - VIII - XII)</w:t>
      </w:r>
    </w:p>
    <w:p>
      <w:pPr>
        <w:pStyle w:val="Normal"/>
        <w:jc w:val="both"/>
        <w:rPr>
          <w:color w:val="000000"/>
        </w:rPr>
      </w:pPr>
      <w:r>
        <w:rPr>
          <w:color w:val="000000"/>
        </w:rPr>
        <w:tab/>
      </w:r>
    </w:p>
    <w:p>
      <w:pPr>
        <w:pStyle w:val="Normal"/>
        <w:jc w:val="both"/>
        <w:rPr>
          <w:color w:val="000000"/>
        </w:rPr>
      </w:pPr>
      <w:r>
        <w:rPr>
          <w:color w:val="000000"/>
        </w:rPr>
        <w:tab/>
      </w:r>
      <w:r>
        <w:rPr>
          <w:b/>
          <w:bCs/>
          <w:color w:val="000000"/>
        </w:rPr>
        <w:t>2. Повторение формулы ВИЧ - инфекции Натального гороскопа в Кармическом</w:t>
      </w:r>
    </w:p>
    <w:p>
      <w:pPr>
        <w:pStyle w:val="Normal"/>
        <w:jc w:val="both"/>
        <w:rPr>
          <w:color w:val="000000"/>
        </w:rPr>
      </w:pPr>
      <w:r>
        <w:rPr>
          <w:color w:val="000000"/>
        </w:rPr>
        <w:tab/>
      </w:r>
    </w:p>
    <w:p>
      <w:pPr>
        <w:pStyle w:val="Normal"/>
        <w:jc w:val="both"/>
        <w:rPr>
          <w:color w:val="000000"/>
        </w:rPr>
      </w:pPr>
      <w:r>
        <w:rPr>
          <w:color w:val="000000"/>
        </w:rPr>
        <w:tab/>
      </w:r>
      <w:r>
        <w:rPr>
          <w:b/>
          <w:bCs/>
          <w:color w:val="000000"/>
        </w:rPr>
        <w:t>3. XI поле Натального гороскопа (или его элементы) переходят в VI поле Кармического</w:t>
      </w:r>
    </w:p>
    <w:p>
      <w:pPr>
        <w:pStyle w:val="Normal"/>
        <w:jc w:val="both"/>
        <w:rPr>
          <w:color w:val="000000"/>
        </w:rPr>
      </w:pPr>
      <w:r>
        <w:rPr>
          <w:color w:val="000000"/>
        </w:rPr>
        <w:tab/>
      </w:r>
    </w:p>
    <w:p>
      <w:pPr>
        <w:pStyle w:val="Normal"/>
        <w:jc w:val="both"/>
        <w:rPr>
          <w:color w:val="000000"/>
        </w:rPr>
      </w:pPr>
      <w:r>
        <w:rPr>
          <w:color w:val="000000"/>
        </w:rPr>
        <w:tab/>
      </w:r>
      <w:r>
        <w:rPr>
          <w:b/>
          <w:bCs/>
          <w:color w:val="000000"/>
        </w:rPr>
        <w:t>4. ДБ - II, IV финансовые дома</w:t>
      </w:r>
    </w:p>
    <w:p>
      <w:pPr>
        <w:pStyle w:val="Normal"/>
        <w:jc w:val="both"/>
        <w:rPr>
          <w:color w:val="000000"/>
        </w:rPr>
      </w:pPr>
      <w:r>
        <w:rPr>
          <w:color w:val="000000"/>
        </w:rPr>
        <w:tab/>
      </w:r>
    </w:p>
    <w:p>
      <w:pPr>
        <w:pStyle w:val="Normal"/>
        <w:jc w:val="both"/>
        <w:rPr>
          <w:color w:val="000000"/>
        </w:rPr>
      </w:pPr>
      <w:r>
        <w:rPr>
          <w:color w:val="000000"/>
        </w:rPr>
        <w:tab/>
        <w:t xml:space="preserve">С целью иллюстрации рассмотрим следующий пример: Мужчина, родился 13.03.1983, 5 час., 05 мин., г. Санкт - Петербург, диагноз: ВИЧ-инфекция, героиновая наркозависимость (см. приложение рис 7). В Натальной карте. Луна и Меркурий управители VIII поля в квадратуре с Юпитером - элементом XII поля (два напряженных аспекта), Солнце, управитель VIII поля в квадратуре с Нептуном в XII поле дает третье напряженное взаимодействие, в результате образуется базовая формула болезни VIII - XII, свидетельствующая о тяжелом хроническом заболевании, требующем частого лечения и госпитализации. При ВИЧ - инфекции XI поле должно иметь напряженные связи с ДБ, то есть входить в формулу болезни. Юпитер и Уран элементы XI поля (причем Юпитер дважды: как планета, находящаяся в XI доме и управляющая им), вступая в квадратуру с Меркурием, управителем VI, образуют 3 напряженные связи, создавая конфигурацию XI - VI. Луна и Меркурий элементы VIII поля в квадратуре с Юпитером и Ураном в XI дают 6 напряженных взаимодействий, указывая на связь XI с еще одним ДБ (XI - VIII). Карта наглядно демонстрирует специфическую для ВИЧ - инфекции структуру: XI - ДБ. Уран и Плутон, планеты, связанные с иммунитетом, повреждены элементами ДБ: Уран - Луной, Меркурием и Юпитером, Плутон - Черной Луной (элементом VIII поля). При желании читатель найдет в указанном гороскопе и формулу наркомании. Между I и VIII полями нет напряженных аспектов, а между I и Х только одна связь (Плутон ретроградный управитель Х в квадратуре с Черной Луной), этого совсем недостаточно для того, чтобы говорить о неожиданном уходе из жизни, то есть об опасности для жизни (формула I / X - VIII - отсутствует). </w:t>
      </w:r>
    </w:p>
    <w:p>
      <w:pPr>
        <w:pStyle w:val="Normal"/>
        <w:jc w:val="both"/>
        <w:rPr>
          <w:color w:val="000000"/>
        </w:rPr>
      </w:pPr>
      <w:r>
        <w:rPr>
          <w:color w:val="000000"/>
        </w:rPr>
        <w:tab/>
      </w:r>
    </w:p>
    <w:p>
      <w:pPr>
        <w:pStyle w:val="Normal"/>
        <w:jc w:val="both"/>
        <w:rPr/>
      </w:pPr>
      <w:r>
        <w:rPr>
          <w:color w:val="000000"/>
        </w:rPr>
        <w:tab/>
        <w:t>Анализируя Кармический гороскоп (рис. 8), обнаружим наличие первой ФБ (VI - VI): Юпитер, находясь и управляя VI, образует соединение с Ураном (3-и напряженные связи) и второй ФБ (XII - VI): Меркурий, управитель XII в квадратуре с Юпитером, Ураном в VI (3-и связи). Планеты, создающие формулу болезни в Натальной карте: Уран, Юпитер. Меркурий повторяют ее в Кармической карте. Элементы XI (специфического для ВИЧ-инфекции) поля Натальной карты - Юпитер, Уран перешли в VI поле (дом кармических болезней) Кармической карты. Луна и Меркурий активно участвующие в построении ФБ в Кармическом гороскопе связаны с материально-финансовыми домами (II и IV), указывая на причинно-следственную связь ВИЧ - инфекции с долгами стяжательства.</w:t>
      </w:r>
    </w:p>
    <w:p>
      <w:pPr>
        <w:pStyle w:val="Normal"/>
        <w:jc w:val="both"/>
        <w:rPr>
          <w:color w:val="000000"/>
        </w:rPr>
      </w:pPr>
      <w:r>
        <w:rPr>
          <w:color w:val="000000"/>
        </w:rPr>
        <w:tab/>
      </w:r>
    </w:p>
    <w:p>
      <w:pPr>
        <w:pStyle w:val="Normal"/>
        <w:jc w:val="both"/>
        <w:rPr/>
      </w:pPr>
      <w:r>
        <w:rPr>
          <w:color w:val="000000"/>
        </w:rPr>
        <w:tab/>
      </w:r>
      <w:r>
        <w:rPr>
          <w:b/>
          <w:color w:val="000000"/>
        </w:rPr>
        <w:t>Сахарный диабет</w:t>
      </w:r>
    </w:p>
    <w:p>
      <w:pPr>
        <w:pStyle w:val="Normal"/>
        <w:jc w:val="both"/>
        <w:rPr>
          <w:b/>
          <w:b/>
          <w:color w:val="000000"/>
        </w:rPr>
      </w:pPr>
      <w:r>
        <w:rPr>
          <w:b/>
          <w:color w:val="000000"/>
        </w:rPr>
        <w:tab/>
      </w:r>
    </w:p>
    <w:p>
      <w:pPr>
        <w:pStyle w:val="Style15"/>
        <w:spacing w:before="0" w:after="0"/>
        <w:jc w:val="both"/>
        <w:rPr>
          <w:color w:val="000000"/>
        </w:rPr>
      </w:pPr>
      <w:r>
        <w:rPr>
          <w:b/>
          <w:color w:val="000000"/>
        </w:rPr>
        <w:tab/>
      </w:r>
      <w:r>
        <w:rPr>
          <w:color w:val="000000"/>
        </w:rPr>
        <w:t xml:space="preserve">Существуют две основные формы сахарного диабета (СД): инсулинозависимый (СД 1 типа) и инсулинонезависимый (СД 2 типа). СД 1 типа может быть врожденным и чаще возникает в детском или молодом (до 40 лет) возрасте, в результате иммунных изменений, вирусных инфекций, приводящих к нарушению секреции и усвоения инсулина. Характеризуется быстрым развитием заболевания, жаждой, похуданием, частым мочеиспусканием, запахом ацетона и требует постоянного введения инсулина. </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СД 2 типа проявляется в более старшем возрасте, связан с резистентностью (нечувствительностью) тканей к инсулину, развивается медленно, компенсируется противодиабетическими таблетками. При неправильном лечении, нарушении диеты и присоединении других заболеваний требует лечения инсулином.</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СД, как 1, так и 2 типа, опасен своими тяжелыми осложнениями на сосуды, сердце, печень, почки, нервную систему.</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Сахарный диабет (СД) - тяжелое гормональное заболевание, стоящее на III - IV месте, как причина смерти или инвалидизации. В России более 2 млн. человек, находящихся на учете диабетиков, что в 3-4 раза меньше истинного их количества. В Санкт-Петербурге более 900 детей страдают инсулино-зависимой формой СД и приблизительно 3 тыс. относятся к группе риска развития этого заболевания. Своевременная диагностика могла бы отдалить развитие болезни, осуществить профилактические мероприятия по предотвращению грозных осложнений, характерных для этого заболевания. Астрология может выступить, как альтернативный, ранний, индивидуальный метод диагностики СД.</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tab/>
        <w:t>Несколько лет назад нам пришлось работать с группой детей, страдающих инсулинозависимой формой Сахарного Диабета (СД тип I). Трудно описать физические и моральные страдания ребенка, которому делают 5-7 инъекций в день, нельзя сладости, приходиться ограничивать себя в еде, даже в хлебе, все время быть начеку, оценивая свое состояние (высокий или низкий сахар крови), отказываться от поездки куда-либо с классом, от дискотек. Как результат всего вышеизложенного - возможность развития комплекса неполноценности, страдания родителей, ограничения в образовании, профессии. В процессе работы с детьми, исследовались астрологические карты рождения, в результате была получена астрологическая формула Сахарного диабета. Появилась возможность с первого дня рождения по этой формуле определять возникновение и развитие этого тяжелого заболевания. Современная традиционная медицина сегодня не располагает способами столь раннего прогнозирования появления Сахарного диабета. Если бы врачи имели такую информацию, можно было бы после проведения специальных, дополнительных исследований и подтверждения врачами реальности развития заболевания проводить соответствующее профилактическое лечение, которое позволило бы отдалить на десятилетия клиническое проявление болезни. Определение в картах рождения детей формулы Сахарного диабета создает возможность формирования группы "риска". Таким образом, предлагаемый метод определения формулы предрасположенности к СД может выступить в роли безальтернативной, ранней, массовой диагностики заболевания.</w:t>
      </w:r>
    </w:p>
    <w:p>
      <w:pPr>
        <w:pStyle w:val="Style15"/>
        <w:spacing w:before="0" w:after="0"/>
        <w:jc w:val="both"/>
        <w:rPr>
          <w:color w:val="000000"/>
        </w:rPr>
      </w:pPr>
      <w:r>
        <w:rPr>
          <w:color w:val="000000"/>
        </w:rPr>
        <w:tab/>
        <w:t xml:space="preserve">"Истинно то, что выдерживает проверку практикой". </w:t>
      </w:r>
    </w:p>
    <w:p>
      <w:pPr>
        <w:pStyle w:val="Style15"/>
        <w:spacing w:before="0" w:after="0"/>
        <w:jc w:val="both"/>
        <w:rPr>
          <w:color w:val="000000"/>
        </w:rPr>
      </w:pPr>
      <w:r>
        <w:rPr>
          <w:color w:val="000000"/>
        </w:rPr>
        <w:tab/>
        <w:t>(Альберт Эйнштейн.)</w:t>
      </w:r>
    </w:p>
    <w:p>
      <w:pPr>
        <w:pStyle w:val="Normal"/>
        <w:jc w:val="both"/>
        <w:rPr>
          <w:color w:val="000000"/>
        </w:rPr>
      </w:pPr>
      <w:r>
        <w:rPr>
          <w:color w:val="000000"/>
        </w:rPr>
        <w:tab/>
        <w:t>В процессе многолетней работы мы неоднократно убеждались в точности информации, содержащейся в гороскопе. Эта информация давала возможность проводить анализ, как прошедших событий, ситуаций, заболеваний, так и последующего прогнозирования. Именно практика привела к идее профилактики, предотвращения, уменьшения проявлений заболеваний, дала возможность тех своевременных действий, которые если и не устраняли полностью развитие болезни, то обеспечивали иное ее течение. Когда мы начали исследования Натальных карт детей, страдающих инсулинозависимой формой сахарного диабета и получили формулу болезни, мы отдавали себе отчет в том, что заболевание все равно возникнет, но вместе с тем создавалась возможность отдалить проявление болезни, определить сроки возможного ее возникновения и подготовить родителей и ребенка к встрече с таким испытанием.</w:t>
      </w:r>
    </w:p>
    <w:p>
      <w:pPr>
        <w:pStyle w:val="Normal"/>
        <w:jc w:val="both"/>
        <w:rPr>
          <w:color w:val="000000"/>
        </w:rPr>
      </w:pPr>
      <w:r>
        <w:rPr>
          <w:color w:val="000000"/>
        </w:rPr>
        <w:tab/>
      </w:r>
    </w:p>
    <w:p>
      <w:pPr>
        <w:pStyle w:val="Normal"/>
        <w:jc w:val="both"/>
        <w:rPr>
          <w:color w:val="000000"/>
        </w:rPr>
      </w:pPr>
      <w:r>
        <w:rPr>
          <w:color w:val="000000"/>
        </w:rPr>
        <w:tab/>
        <w:t>Работа с детьми из группы "риска" по cахарному диабету дала практические результаты. Родители и ребенок могли заранее ознакомиться с признаками начала заболевания, его симптомами, проявлениями, опасностью грозных осложнений, требующих как можно более ранней профилактики. Эти знания позволяют грамотно, осознанно осуществлять необходимые диетические ограничения: вместо сладостей в виде конфет, шоколадок, леденцов, пряников и др. давать ребенку фрукты, ягоды, сладости на сахарозаменителях, мед. В случае простудного заболевания проводить обязательный контроль за показателями уровня глюкозы в крови и моче. Детям группы "риска" рекомендуются специальные физические упражнения, занятия спортом, правильный режим питания, сна, бодрствования. Необходима психологическая работа с родителями, ребенком и ближайшим окружением - братья, сестры, дедушки, бабушки. Большое значение имеет и профориентация этих детей, так как даже в случаях проявления болезни, и необходимости многократных введений инсулина в течение суток, они могут быть востребованы обществом, как полноценные граждане, способные выполнять свою роль в жизни государства, города, социума, семьи. И в этом случае на помощь приходит гороскоп, содержащий информацию (для каждого из нас!) о профессии, в которой могут максимально реализоваться таланты, способности, качества личности. Профессию, которая с учетом его здоровья обеспечит человеку радость, удовлетворение, социальную реализацию и карьеру.</w:t>
      </w:r>
    </w:p>
    <w:p>
      <w:pPr>
        <w:pStyle w:val="Normal"/>
        <w:jc w:val="both"/>
        <w:rPr>
          <w:color w:val="000000"/>
        </w:rPr>
      </w:pPr>
      <w:r>
        <w:rPr>
          <w:color w:val="000000"/>
        </w:rPr>
        <w:tab/>
      </w:r>
    </w:p>
    <w:p>
      <w:pPr>
        <w:pStyle w:val="Normal"/>
        <w:jc w:val="both"/>
        <w:rPr>
          <w:color w:val="000000"/>
        </w:rPr>
      </w:pPr>
      <w:r>
        <w:rPr>
          <w:color w:val="000000"/>
        </w:rPr>
        <w:tab/>
        <w:t>Авторы считают, чем в более старшем возрасте встретится ребенок с диабетом, тем меньше шансов остается для развития комплексов, осложнений и проблем по подбору будущей профессии. Все это возможно в случае раннего выявления потенции развития болезни и проведении широкого комплекса целевых, индивидуальных мер профилактики. В этом авторы видят основную цель и задачу медицинской астрологии, как науки для Человека, во имя Человека, никак не конкурирующей с традиционной медициной и способной идти рука об руку с ней.</w:t>
      </w:r>
    </w:p>
    <w:p>
      <w:pPr>
        <w:pStyle w:val="Normal"/>
        <w:jc w:val="both"/>
        <w:rPr>
          <w:color w:val="000000"/>
        </w:rPr>
      </w:pPr>
      <w:r>
        <w:rPr>
          <w:color w:val="000000"/>
        </w:rPr>
        <w:tab/>
      </w:r>
    </w:p>
    <w:p>
      <w:pPr>
        <w:pStyle w:val="Normal"/>
        <w:jc w:val="both"/>
        <w:rPr>
          <w:color w:val="000000"/>
        </w:rPr>
      </w:pPr>
      <w:r>
        <w:rPr>
          <w:color w:val="000000"/>
        </w:rPr>
        <w:tab/>
        <w:t>Нами исследовались и анализировались 47 Натальных карт детей, страдающих инсулинозависимой формой СД. В результате проведенной работы была получена астрологическая формула данного заболевания.</w:t>
      </w:r>
    </w:p>
    <w:p>
      <w:pPr>
        <w:pStyle w:val="Style15"/>
        <w:spacing w:before="0" w:after="0"/>
        <w:jc w:val="both"/>
        <w:rPr>
          <w:color w:val="000000"/>
        </w:rPr>
      </w:pPr>
      <w:r>
        <w:rPr>
          <w:color w:val="000000"/>
        </w:rPr>
        <w:tab/>
      </w:r>
      <w:r>
        <w:rPr>
          <w:color w:val="000000"/>
          <w:u w:val="single"/>
        </w:rPr>
        <w:t>Натальная карта</w:t>
      </w:r>
    </w:p>
    <w:p>
      <w:pPr>
        <w:pStyle w:val="Normal"/>
        <w:jc w:val="both"/>
        <w:rPr>
          <w:color w:val="000000"/>
        </w:rPr>
      </w:pPr>
      <w:r>
        <w:rPr>
          <w:color w:val="000000"/>
        </w:rPr>
        <w:tab/>
        <w:t xml:space="preserve">1. Во всех гороскопах складывается базовая формула болезни </w:t>
      </w:r>
      <w:r>
        <w:rPr>
          <w:b/>
          <w:bCs/>
          <w:color w:val="000000"/>
        </w:rPr>
        <w:t>VI - VIII - XII</w:t>
      </w:r>
      <w:r>
        <w:rPr>
          <w:color w:val="000000"/>
        </w:rPr>
        <w:t xml:space="preserve"> в том или ином варианте. Причем болезни - тяжелой, хронической, о чем свидетельствует наличие в формуле VIII поля, болезни, требующей госпитализации, систематического лечения, врачебного наблюдения - XII поле.</w:t>
      </w:r>
    </w:p>
    <w:p>
      <w:pPr>
        <w:pStyle w:val="Normal"/>
        <w:jc w:val="both"/>
        <w:rPr>
          <w:color w:val="000000"/>
        </w:rPr>
      </w:pPr>
      <w:r>
        <w:rPr>
          <w:color w:val="000000"/>
        </w:rPr>
        <w:tab/>
      </w:r>
    </w:p>
    <w:p>
      <w:pPr>
        <w:pStyle w:val="Normal"/>
        <w:jc w:val="both"/>
        <w:rPr>
          <w:color w:val="000000"/>
        </w:rPr>
      </w:pPr>
      <w:r>
        <w:rPr>
          <w:color w:val="000000"/>
        </w:rPr>
        <w:tab/>
        <w:t xml:space="preserve">2. Формулу болезни как правило создают четыре планеты: Меркурий, Уран, Нептун, Сатурн. Три из этих четырех планет обязательно участвуют в формуле болезни СД в том или ином сочетании. Почему именно эти планеты? </w:t>
      </w:r>
    </w:p>
    <w:p>
      <w:pPr>
        <w:pStyle w:val="Normal"/>
        <w:jc w:val="both"/>
        <w:rPr>
          <w:color w:val="000000"/>
        </w:rPr>
      </w:pPr>
      <w:r>
        <w:rPr>
          <w:color w:val="000000"/>
        </w:rPr>
        <w:tab/>
      </w:r>
    </w:p>
    <w:p>
      <w:pPr>
        <w:pStyle w:val="Normal"/>
        <w:jc w:val="both"/>
        <w:rPr>
          <w:color w:val="000000"/>
        </w:rPr>
      </w:pPr>
      <w:r>
        <w:rPr>
          <w:color w:val="000000"/>
        </w:rPr>
        <w:tab/>
      </w:r>
      <w:r>
        <w:rPr>
          <w:b/>
          <w:bCs/>
          <w:color w:val="000000"/>
        </w:rPr>
        <w:t>Меркурий</w:t>
      </w:r>
      <w:r>
        <w:rPr>
          <w:color w:val="000000"/>
        </w:rPr>
        <w:t xml:space="preserve"> - символический управитель VI дома, также ответственен за нормальное функционирование тонкого кишечника, поджелудочной железы и процессы иннервации этих органов. Инсулинозависимый СД - это нарушение работы либо бета-инсулярного аппарата (островки Лангенгарса) поджелудочной железы, либо процессов нейро-гормональной регуляции, либо и того и другого.</w:t>
      </w:r>
    </w:p>
    <w:p>
      <w:pPr>
        <w:pStyle w:val="Normal"/>
        <w:jc w:val="both"/>
        <w:rPr>
          <w:color w:val="000000"/>
        </w:rPr>
      </w:pPr>
      <w:r>
        <w:rPr>
          <w:color w:val="000000"/>
        </w:rPr>
        <w:tab/>
      </w:r>
    </w:p>
    <w:p>
      <w:pPr>
        <w:pStyle w:val="Normal"/>
        <w:jc w:val="both"/>
        <w:rPr>
          <w:color w:val="000000"/>
        </w:rPr>
      </w:pPr>
      <w:r>
        <w:rPr>
          <w:color w:val="000000"/>
        </w:rPr>
        <w:tab/>
      </w:r>
      <w:r>
        <w:rPr>
          <w:b/>
          <w:bCs/>
          <w:color w:val="000000"/>
        </w:rPr>
        <w:t>Уран</w:t>
      </w:r>
      <w:r>
        <w:rPr>
          <w:color w:val="000000"/>
        </w:rPr>
        <w:t xml:space="preserve"> - принимает участие в управлении сложной гормональной системой человеческого организма, оказывает мощное влияние на процессы выработки инсулина (гормона, регулирующего уровень сахара (глюкозы) в крови.) и включения его в цепочку углеводного обмена. Кроме того, Уран, становясь элементом любой формулы болезни, указывает на внезапное, неожиданное начало заболевания. СД возникает и развивается именно так. Поверить в то, что у маленького ребенка вдруг, ни откуда как "снег на голову" возникло такое страшное заболевание, порой просто не возможно, а уж принять как состоявшийся факт тем более. Вот почему сам ребенок, а в большей степени родители находятся в состоянии стресса, шока в момент постановки диагноза.</w:t>
      </w:r>
    </w:p>
    <w:p>
      <w:pPr>
        <w:pStyle w:val="Normal"/>
        <w:jc w:val="both"/>
        <w:rPr>
          <w:color w:val="000000"/>
        </w:rPr>
      </w:pPr>
      <w:r>
        <w:rPr>
          <w:color w:val="000000"/>
        </w:rPr>
        <w:tab/>
      </w:r>
    </w:p>
    <w:p>
      <w:pPr>
        <w:pStyle w:val="Normal"/>
        <w:jc w:val="both"/>
        <w:rPr>
          <w:color w:val="000000"/>
        </w:rPr>
      </w:pPr>
      <w:r>
        <w:rPr>
          <w:color w:val="000000"/>
        </w:rPr>
        <w:tab/>
      </w:r>
      <w:r>
        <w:rPr>
          <w:b/>
          <w:bCs/>
          <w:color w:val="000000"/>
        </w:rPr>
        <w:t>Нептун</w:t>
      </w:r>
      <w:r>
        <w:rPr>
          <w:color w:val="000000"/>
        </w:rPr>
        <w:t xml:space="preserve"> отвечает непосредственно за ту часть поджелудочной железы (островки Лангенгарса), которая продуцирует инсулин, а также является символическим управителем XII поля - дома госпитализации, постоянного врачебного наблюдения и лечения. Любой диабетик хотя бы раз окажется в больнице. Многие нуждаются в частой госпитализации и проводят в клинике немалую часть своей жизни. </w:t>
      </w:r>
    </w:p>
    <w:p>
      <w:pPr>
        <w:pStyle w:val="Normal"/>
        <w:jc w:val="both"/>
        <w:rPr>
          <w:color w:val="000000"/>
        </w:rPr>
      </w:pPr>
      <w:r>
        <w:rPr>
          <w:color w:val="000000"/>
        </w:rPr>
        <w:tab/>
      </w:r>
    </w:p>
    <w:p>
      <w:pPr>
        <w:pStyle w:val="Normal"/>
        <w:jc w:val="both"/>
        <w:rPr>
          <w:color w:val="000000"/>
        </w:rPr>
      </w:pPr>
      <w:r>
        <w:rPr>
          <w:color w:val="000000"/>
        </w:rPr>
        <w:tab/>
      </w:r>
      <w:r>
        <w:rPr>
          <w:b/>
          <w:bCs/>
          <w:color w:val="000000"/>
        </w:rPr>
        <w:t>Сатурн</w:t>
      </w:r>
      <w:r>
        <w:rPr>
          <w:color w:val="000000"/>
        </w:rPr>
        <w:t xml:space="preserve"> свидетельствует о том, что заболевание носит тяжелый, затяжной, хронический характер и плохо поддается лечению. СД невозможно вылечить. По крайней мере, никто еще в мире не сделал этого. На сегодняшний день современная медицина предлагает только заместительную терапию ( введение инсулина). Достаточно диабетику отказаться от введения инсулина - он погибнет без него за очень короткое время. Кроме того, Сатурн - символический управитель Х дома - поля жизни, включение его в формулу болезни свидетельствует об опасном для жизни человека заболевании.</w:t>
      </w:r>
    </w:p>
    <w:p>
      <w:pPr>
        <w:pStyle w:val="Normal"/>
        <w:jc w:val="both"/>
        <w:rPr>
          <w:color w:val="000000"/>
        </w:rPr>
      </w:pPr>
      <w:r>
        <w:rPr>
          <w:color w:val="000000"/>
        </w:rPr>
        <w:tab/>
      </w:r>
    </w:p>
    <w:p>
      <w:pPr>
        <w:pStyle w:val="Normal"/>
        <w:jc w:val="both"/>
        <w:rPr>
          <w:color w:val="000000"/>
        </w:rPr>
      </w:pPr>
      <w:r>
        <w:rPr>
          <w:color w:val="000000"/>
        </w:rPr>
        <w:tab/>
        <w:t xml:space="preserve">3. Часто с базовой формулой болезни VI - VIII - XII бывают связаны еще два дома: </w:t>
      </w:r>
      <w:r>
        <w:rPr>
          <w:b/>
          <w:bCs/>
          <w:color w:val="000000"/>
        </w:rPr>
        <w:t>IV</w:t>
      </w:r>
      <w:r>
        <w:rPr>
          <w:color w:val="000000"/>
        </w:rPr>
        <w:t xml:space="preserve">и </w:t>
      </w:r>
      <w:r>
        <w:rPr>
          <w:b/>
          <w:bCs/>
          <w:color w:val="000000"/>
        </w:rPr>
        <w:t>V</w:t>
      </w:r>
      <w:r>
        <w:rPr>
          <w:color w:val="000000"/>
        </w:rPr>
        <w:t>.</w:t>
      </w:r>
    </w:p>
    <w:p>
      <w:pPr>
        <w:pStyle w:val="Normal"/>
        <w:jc w:val="both"/>
        <w:rPr>
          <w:color w:val="000000"/>
        </w:rPr>
      </w:pPr>
      <w:r>
        <w:rPr>
          <w:color w:val="000000"/>
        </w:rPr>
        <w:tab/>
      </w:r>
    </w:p>
    <w:p>
      <w:pPr>
        <w:pStyle w:val="Normal"/>
        <w:jc w:val="both"/>
        <w:rPr>
          <w:color w:val="000000"/>
        </w:rPr>
      </w:pPr>
      <w:r>
        <w:rPr>
          <w:color w:val="000000"/>
        </w:rPr>
        <w:tab/>
        <w:t>Участие IV поля свидетельствует:</w:t>
      </w:r>
    </w:p>
    <w:p>
      <w:pPr>
        <w:pStyle w:val="Normal"/>
        <w:jc w:val="both"/>
        <w:rPr>
          <w:color w:val="000000"/>
        </w:rPr>
      </w:pPr>
      <w:r>
        <w:rPr>
          <w:color w:val="000000"/>
        </w:rPr>
        <w:tab/>
      </w:r>
    </w:p>
    <w:p>
      <w:pPr>
        <w:pStyle w:val="Normal"/>
        <w:jc w:val="both"/>
        <w:rPr>
          <w:color w:val="000000"/>
        </w:rPr>
      </w:pPr>
      <w:r>
        <w:rPr>
          <w:color w:val="000000"/>
        </w:rPr>
        <w:tab/>
        <w:t xml:space="preserve">а) о генетической предрасположенности человека к данному заболеванию. Ряд детей, карты которых мы анализировали, имели среди ближайших родственников - больных диабетом. </w:t>
      </w:r>
    </w:p>
    <w:p>
      <w:pPr>
        <w:pStyle w:val="Normal"/>
        <w:jc w:val="both"/>
        <w:rPr>
          <w:color w:val="000000"/>
        </w:rPr>
      </w:pPr>
      <w:r>
        <w:rPr>
          <w:color w:val="000000"/>
        </w:rPr>
        <w:tab/>
      </w:r>
    </w:p>
    <w:p>
      <w:pPr>
        <w:pStyle w:val="Normal"/>
        <w:jc w:val="both"/>
        <w:rPr>
          <w:color w:val="000000"/>
        </w:rPr>
      </w:pPr>
      <w:r>
        <w:rPr>
          <w:color w:val="000000"/>
        </w:rPr>
        <w:tab/>
        <w:t>б) или это указание на возможность генетических мутаций, способных привести к СД. В первую очередь это относится к детям, у которых в роду подобного заболевания не отмечалось.</w:t>
      </w:r>
    </w:p>
    <w:p>
      <w:pPr>
        <w:pStyle w:val="Normal"/>
        <w:jc w:val="both"/>
        <w:rPr>
          <w:color w:val="000000"/>
        </w:rPr>
      </w:pPr>
      <w:r>
        <w:rPr>
          <w:color w:val="000000"/>
        </w:rPr>
        <w:tab/>
      </w:r>
    </w:p>
    <w:p>
      <w:pPr>
        <w:pStyle w:val="Normal"/>
        <w:jc w:val="both"/>
        <w:rPr>
          <w:color w:val="000000"/>
        </w:rPr>
      </w:pPr>
      <w:r>
        <w:rPr>
          <w:color w:val="000000"/>
        </w:rPr>
        <w:tab/>
        <w:t xml:space="preserve">Включение V поля указывает на опасность передачи СД по наследству следующим поколениям, то есть возможности иметь здоровых детей у данных пациентов снижены. </w:t>
      </w:r>
    </w:p>
    <w:p>
      <w:pPr>
        <w:pStyle w:val="Normal"/>
        <w:jc w:val="both"/>
        <w:rPr>
          <w:color w:val="000000"/>
        </w:rPr>
      </w:pPr>
      <w:r>
        <w:rPr>
          <w:color w:val="000000"/>
        </w:rPr>
        <w:tab/>
      </w:r>
    </w:p>
    <w:p>
      <w:pPr>
        <w:pStyle w:val="Normal"/>
        <w:jc w:val="both"/>
        <w:rPr>
          <w:color w:val="000000"/>
        </w:rPr>
      </w:pPr>
      <w:r>
        <w:rPr>
          <w:color w:val="000000"/>
        </w:rPr>
        <w:tab/>
        <w:t xml:space="preserve">Кроме того участие IV и V домов в формуле любого заболевания свидетельствует о том, что проявится оно, скорее всего, в детском или очень молодом возрасте. </w:t>
      </w:r>
    </w:p>
    <w:p>
      <w:pPr>
        <w:pStyle w:val="Normal"/>
        <w:jc w:val="both"/>
        <w:rPr>
          <w:color w:val="000000"/>
        </w:rPr>
      </w:pPr>
      <w:r>
        <w:rPr>
          <w:color w:val="000000"/>
        </w:rPr>
        <w:tab/>
      </w:r>
    </w:p>
    <w:p>
      <w:pPr>
        <w:pStyle w:val="Normal"/>
        <w:jc w:val="both"/>
        <w:rPr>
          <w:color w:val="000000"/>
        </w:rPr>
      </w:pPr>
      <w:r>
        <w:rPr>
          <w:color w:val="000000"/>
        </w:rPr>
        <w:tab/>
      </w:r>
      <w:r>
        <w:rPr>
          <w:b/>
          <w:bCs/>
          <w:color w:val="000000"/>
        </w:rPr>
        <w:t>Немного о ректификации Натальной карты</w:t>
      </w:r>
    </w:p>
    <w:p>
      <w:pPr>
        <w:pStyle w:val="Normal"/>
        <w:jc w:val="both"/>
        <w:rPr>
          <w:color w:val="000000"/>
        </w:rPr>
      </w:pPr>
      <w:r>
        <w:rPr>
          <w:color w:val="000000"/>
        </w:rPr>
        <w:tab/>
      </w:r>
    </w:p>
    <w:p>
      <w:pPr>
        <w:pStyle w:val="Normal"/>
        <w:jc w:val="both"/>
        <w:rPr>
          <w:color w:val="000000"/>
        </w:rPr>
      </w:pPr>
      <w:r>
        <w:rPr>
          <w:color w:val="000000"/>
        </w:rPr>
        <w:tab/>
        <w:t xml:space="preserve">В ходе исследования нами проводилась ректификация Натальных карт детей, страдающих инсулинозависимой формой СД, методом Быстрых прогрессий с применением формулы </w:t>
      </w:r>
      <w:r>
        <w:rPr>
          <w:b/>
          <w:bCs/>
          <w:color w:val="000000"/>
        </w:rPr>
        <w:t>VIII - X</w:t>
      </w:r>
      <w:r>
        <w:rPr>
          <w:color w:val="000000"/>
        </w:rPr>
        <w:t>. Восьмое поле в этом случае использовалось по следующим соображениям:</w:t>
      </w:r>
    </w:p>
    <w:p>
      <w:pPr>
        <w:pStyle w:val="Normal"/>
        <w:jc w:val="both"/>
        <w:rPr>
          <w:color w:val="000000"/>
        </w:rPr>
      </w:pPr>
      <w:r>
        <w:rPr>
          <w:color w:val="000000"/>
        </w:rPr>
        <w:tab/>
      </w:r>
    </w:p>
    <w:p>
      <w:pPr>
        <w:pStyle w:val="Normal"/>
        <w:jc w:val="both"/>
        <w:rPr>
          <w:color w:val="000000"/>
        </w:rPr>
      </w:pPr>
      <w:r>
        <w:rPr>
          <w:color w:val="000000"/>
        </w:rPr>
        <w:tab/>
        <w:t>Во-первых: ребенку ставится диагноз СД, который сопровождает его всю последующую жизнь (VIII поле - неизлечимая болезнь, Х поле - официальное ее признание).</w:t>
      </w:r>
    </w:p>
    <w:p>
      <w:pPr>
        <w:pStyle w:val="Normal"/>
        <w:jc w:val="both"/>
        <w:rPr>
          <w:color w:val="000000"/>
        </w:rPr>
      </w:pPr>
      <w:r>
        <w:rPr>
          <w:color w:val="000000"/>
        </w:rPr>
        <w:tab/>
      </w:r>
    </w:p>
    <w:p>
      <w:pPr>
        <w:pStyle w:val="Normal"/>
        <w:jc w:val="both"/>
        <w:rPr>
          <w:color w:val="000000"/>
        </w:rPr>
      </w:pPr>
      <w:r>
        <w:rPr>
          <w:color w:val="000000"/>
        </w:rPr>
        <w:tab/>
        <w:t>Во-вторых: VIII - X - это формула опасности для жизни. Дети, страдающие СД, постоянно находятся под угрозой развития гипо- или гипергликемической комы, представляющей реальную опасность для жизни и требующей немедленных действий. В момент первой госпитализации и постановки диагноза СД они чаще всего находятся именно в таком состоянии или угрозы его развития.</w:t>
      </w:r>
    </w:p>
    <w:p>
      <w:pPr>
        <w:pStyle w:val="Normal"/>
        <w:jc w:val="both"/>
        <w:rPr>
          <w:color w:val="000000"/>
        </w:rPr>
      </w:pPr>
      <w:r>
        <w:rPr>
          <w:color w:val="000000"/>
        </w:rPr>
        <w:tab/>
      </w:r>
    </w:p>
    <w:p>
      <w:pPr>
        <w:pStyle w:val="Normal"/>
        <w:jc w:val="both"/>
        <w:rPr>
          <w:color w:val="000000"/>
        </w:rPr>
      </w:pPr>
      <w:r>
        <w:rPr>
          <w:color w:val="000000"/>
        </w:rPr>
        <w:tab/>
        <w:t>В-третьих: ребенок с диагнозом СД автоматически попадает в категорию инвалид - детства. (VIII поле - инвалидность, Х поле - факт официального ее признания).</w:t>
      </w:r>
    </w:p>
    <w:p>
      <w:pPr>
        <w:pStyle w:val="Normal"/>
        <w:jc w:val="both"/>
        <w:rPr>
          <w:color w:val="000000"/>
        </w:rPr>
      </w:pPr>
      <w:r>
        <w:rPr>
          <w:color w:val="000000"/>
        </w:rPr>
        <w:tab/>
      </w:r>
    </w:p>
    <w:p>
      <w:pPr>
        <w:pStyle w:val="Normal"/>
        <w:jc w:val="both"/>
        <w:rPr>
          <w:color w:val="000000"/>
        </w:rPr>
      </w:pPr>
      <w:r>
        <w:rPr>
          <w:color w:val="000000"/>
        </w:rPr>
        <w:tab/>
        <w:t>Многолетняя практическая работа и анализ подтвердили обоснованность использования формулы VIII - Х в процессе ректификации Натальных карт детей с СД 1. В свою очередь такая ректификация позволила осуществить подробное, детальное астрологическое исследование, в ходе которого был проведен ретроградный анализ предыдущих событий в жизни ребенка и появилась реальная возможность прогнозов, в том числе течения СД.</w:t>
      </w:r>
    </w:p>
    <w:p>
      <w:pPr>
        <w:pStyle w:val="Normal"/>
        <w:jc w:val="both"/>
        <w:rPr>
          <w:color w:val="000000"/>
        </w:rPr>
      </w:pPr>
      <w:r>
        <w:rPr>
          <w:color w:val="000000"/>
        </w:rPr>
        <w:tab/>
      </w:r>
    </w:p>
    <w:p>
      <w:pPr>
        <w:pStyle w:val="Normal"/>
        <w:jc w:val="both"/>
        <w:rPr>
          <w:color w:val="000000"/>
        </w:rPr>
      </w:pPr>
      <w:r>
        <w:rPr>
          <w:color w:val="000000"/>
        </w:rPr>
        <w:tab/>
      </w:r>
      <w:r>
        <w:rPr>
          <w:b/>
          <w:bCs/>
          <w:color w:val="000000"/>
        </w:rPr>
        <w:t>Ретроградный анализ и прогнозирование</w:t>
      </w:r>
    </w:p>
    <w:p>
      <w:pPr>
        <w:pStyle w:val="Normal"/>
        <w:jc w:val="both"/>
        <w:rPr>
          <w:color w:val="000000"/>
        </w:rPr>
      </w:pPr>
      <w:r>
        <w:rPr>
          <w:color w:val="000000"/>
        </w:rPr>
        <w:tab/>
      </w:r>
    </w:p>
    <w:p>
      <w:pPr>
        <w:pStyle w:val="Normal"/>
        <w:jc w:val="both"/>
        <w:rPr>
          <w:color w:val="000000"/>
        </w:rPr>
      </w:pPr>
      <w:r>
        <w:rPr>
          <w:color w:val="000000"/>
        </w:rPr>
        <w:tab/>
        <w:t xml:space="preserve">1. Примерно за 1,5 - 2 года до госпитализации в Медленных прогрессиях у детей этой группы начали появляться ФБ (VI - VIII - XII). Одна - две формулы с промежутками в 1-3 месяца. Эти формулы были предвестниками развития грозного заболевания и в тот период не приводили к клиническим проявлениям СД, так как в Медленных прогрессиях не складывалась картина, соответствующая правилу 3-х указаний. Согласно этому правилу заболевание проявляется только в случае, когда одновременно, в короткий промежуток времени структурируются 3 формулы болезни. Формулу создавали все те же Меркурий, Уран, Нептун, Сатурн. Появление формулы болезни и перечисленных планет в Медленных прогрессиях указывает на то, что в течение 1,5 - 2 лет вызревал именно СД. </w:t>
      </w:r>
    </w:p>
    <w:p>
      <w:pPr>
        <w:pStyle w:val="Normal"/>
        <w:jc w:val="both"/>
        <w:rPr>
          <w:color w:val="000000"/>
        </w:rPr>
      </w:pPr>
      <w:r>
        <w:rPr>
          <w:color w:val="000000"/>
        </w:rPr>
        <w:tab/>
      </w:r>
    </w:p>
    <w:p>
      <w:pPr>
        <w:pStyle w:val="Normal"/>
        <w:jc w:val="both"/>
        <w:rPr>
          <w:color w:val="000000"/>
        </w:rPr>
      </w:pPr>
      <w:r>
        <w:rPr>
          <w:color w:val="000000"/>
        </w:rPr>
        <w:tab/>
        <w:t xml:space="preserve">2. К времени госпитализации ФБ структурировалась полностью, а также активно работали формулы госпитализации </w:t>
      </w:r>
      <w:r>
        <w:rPr>
          <w:b/>
          <w:bCs/>
          <w:color w:val="000000"/>
        </w:rPr>
        <w:t>I - VI / VIII/ XII/ - XII</w:t>
      </w:r>
      <w:r>
        <w:rPr>
          <w:color w:val="000000"/>
        </w:rPr>
        <w:t xml:space="preserve">. </w:t>
      </w:r>
    </w:p>
    <w:p>
      <w:pPr>
        <w:pStyle w:val="Normal"/>
        <w:jc w:val="both"/>
        <w:rPr>
          <w:color w:val="000000"/>
        </w:rPr>
      </w:pPr>
      <w:r>
        <w:rPr>
          <w:color w:val="000000"/>
        </w:rPr>
        <w:tab/>
      </w:r>
    </w:p>
    <w:p>
      <w:pPr>
        <w:pStyle w:val="Normal"/>
        <w:jc w:val="both"/>
        <w:rPr>
          <w:color w:val="000000"/>
        </w:rPr>
      </w:pPr>
      <w:r>
        <w:rPr>
          <w:color w:val="000000"/>
        </w:rPr>
        <w:tab/>
        <w:t>3. После выписки из больницы в прогнозах детей с СД примерно еще полгода продолжали работать формулы болезни, но в меньшей степени, чем на момент госпитализации и постановки диагноза. Это своего рода манифестация неустойчивости организма, привыкание к новых условиям жизни (инъекции, замеры уровня сахара крови, диета). В течение последующих 6-8 месяцев ФБ в Медленных прогрессиях не возникают.</w:t>
      </w:r>
    </w:p>
    <w:p>
      <w:pPr>
        <w:pStyle w:val="Normal"/>
        <w:jc w:val="both"/>
        <w:rPr>
          <w:color w:val="000000"/>
        </w:rPr>
      </w:pPr>
      <w:r>
        <w:rPr>
          <w:color w:val="000000"/>
        </w:rPr>
        <w:tab/>
      </w:r>
    </w:p>
    <w:p>
      <w:pPr>
        <w:pStyle w:val="Normal"/>
        <w:jc w:val="both"/>
        <w:rPr>
          <w:color w:val="000000"/>
        </w:rPr>
      </w:pPr>
      <w:r>
        <w:rPr>
          <w:color w:val="000000"/>
        </w:rPr>
        <w:tab/>
        <w:t xml:space="preserve">4. Дальнейшее течение болезни: периоды декомпенсации (обострения, ухудшения состояния здоровья) и компенсации (стабильное течение, без видимых клинических проявлений заболевания); также как и развитие возможных осложнений носит сугубо индивидуальный характер и прямо зависит от изменений в Медленных прогрессиях, создающих благоприятную или неблагоприятную в этом отношении картину. Иными словами, последующее развитие заболевания также предопределено, как и его начало. Задача прикладной астрологии заключается в том, чтобы предупредить, информировать клиента о возможности заболевания, вероятных сроках его клинического проявления и течения. Предлагаемый нами астрологический метод диагностики СД позволяет выявить предрасположенность к заболеванию задолго до появления клинических, биохимических, иммунных признаков. </w:t>
      </w:r>
    </w:p>
    <w:p>
      <w:pPr>
        <w:pStyle w:val="Style15"/>
        <w:spacing w:before="0" w:after="0"/>
        <w:jc w:val="both"/>
        <w:rPr>
          <w:color w:val="000000"/>
        </w:rPr>
      </w:pPr>
      <w:r>
        <w:rPr>
          <w:color w:val="000000"/>
        </w:rPr>
        <w:tab/>
      </w:r>
      <w:r>
        <w:rPr>
          <w:color w:val="000000"/>
          <w:u w:val="single"/>
        </w:rPr>
        <w:t>Кармический гороскоп</w:t>
      </w:r>
    </w:p>
    <w:p>
      <w:pPr>
        <w:pStyle w:val="Normal"/>
        <w:jc w:val="both"/>
        <w:rPr>
          <w:color w:val="000000"/>
        </w:rPr>
      </w:pPr>
      <w:r>
        <w:rPr>
          <w:color w:val="000000"/>
        </w:rPr>
        <w:tab/>
      </w:r>
    </w:p>
    <w:p>
      <w:pPr>
        <w:pStyle w:val="Normal"/>
        <w:jc w:val="both"/>
        <w:rPr>
          <w:color w:val="000000"/>
        </w:rPr>
      </w:pPr>
      <w:r>
        <w:rPr>
          <w:color w:val="000000"/>
        </w:rPr>
        <w:tab/>
        <w:t>Почему эти дети страдают? За какие деяния в прошлых воплощениях расплачиваются? Ответ на этот вопрос дал анализ Кармических гороскопов детей, страдающих инсулинозависимой формой СД.</w:t>
      </w:r>
    </w:p>
    <w:p>
      <w:pPr>
        <w:pStyle w:val="Normal"/>
        <w:jc w:val="both"/>
        <w:rPr>
          <w:color w:val="000000"/>
        </w:rPr>
      </w:pPr>
      <w:r>
        <w:rPr>
          <w:color w:val="000000"/>
        </w:rPr>
        <w:tab/>
      </w:r>
    </w:p>
    <w:p>
      <w:pPr>
        <w:pStyle w:val="Normal"/>
        <w:jc w:val="both"/>
        <w:rPr>
          <w:color w:val="000000"/>
        </w:rPr>
      </w:pPr>
      <w:r>
        <w:rPr>
          <w:color w:val="000000"/>
        </w:rPr>
        <w:tab/>
        <w:t>1. Первое, на что мы обратили внимание - в Кармических гороскопах имелась базовая формула болезни VI - VIII - XII, и создавали ее те же самые аспекты, которые формировали аналогичную формулу в Натальной карте, указывая на кармическую причину этого недуга. Таким образом Натальная карта отражает Карму в настоящей жизни, а Кармическая карта - ключ к вопросам и проблемам текущей жизни, то есть обе карты отражают непрерывность, преемственность жизни и тонкую связь прошлого - настоящего - будущего личности.</w:t>
      </w:r>
    </w:p>
    <w:p>
      <w:pPr>
        <w:pStyle w:val="Normal"/>
        <w:jc w:val="both"/>
        <w:rPr>
          <w:color w:val="000000"/>
        </w:rPr>
      </w:pPr>
      <w:r>
        <w:rPr>
          <w:color w:val="000000"/>
        </w:rPr>
        <w:tab/>
      </w:r>
    </w:p>
    <w:p>
      <w:pPr>
        <w:pStyle w:val="Normal"/>
        <w:jc w:val="both"/>
        <w:rPr>
          <w:color w:val="000000"/>
        </w:rPr>
      </w:pPr>
      <w:r>
        <w:rPr>
          <w:color w:val="000000"/>
        </w:rPr>
        <w:tab/>
        <w:t xml:space="preserve">2. С ФБ взаимодействовали три дома: IV, V, VII, создавая комбинацию </w:t>
      </w:r>
      <w:r>
        <w:rPr>
          <w:b/>
          <w:bCs/>
          <w:color w:val="000000"/>
        </w:rPr>
        <w:t>IV / V- VII - VIII</w:t>
      </w:r>
      <w:r>
        <w:rPr>
          <w:color w:val="000000"/>
        </w:rPr>
        <w:t xml:space="preserve"> (преступления [VII - VIII]; против маленьких детей [IV / V]) Вероятно, эти деяния совершали в своих прошлых воплощениях дети - диабетики, именно поэтому они имеют Сахарный диабет с раннего возраста, испытывая мучения, страдания, физическую боль (каждодневные инъекции). Это расплата за незаконное поведение, грубые действия, насилие, издевательство над другими детьми в своих прошлых жизнях. Искупление содеянного идет через болезнь. Кармические гороскопы этих детей указывают на существенные кармические ограничения в профессии, карьере, детях. Жизнь подтверждает это - есть ряд профессий, в которых не может работать диабетик, при прочих равных условиях им трудней сделать карьеру, у них возникают проблемы с зачатием, вынашиванием и рождением здорового ребенка. Но такова плата за прежние деяния. Вот почему узнавание, осознавание тонких механизмов Бытия родителями, а на определенных этапах самими детьми, психотерапевтическая работа будут способствовать самосовершенствованию, стремлению выполнить свою Задачу и Предназначение. И тогда Кармическое заболевание (в том числе СД) станет средством искупления, освобождения от Кармических долгов и не будут создаваться новые негативные программы будущих воплощений. Полная формула нсулинозависимой формы СД имеет следующий вид:</w:t>
      </w:r>
    </w:p>
    <w:p>
      <w:pPr>
        <w:pStyle w:val="Style15"/>
        <w:spacing w:before="0" w:after="0"/>
        <w:jc w:val="both"/>
        <w:rPr>
          <w:color w:val="000000"/>
        </w:rPr>
      </w:pPr>
      <w:r>
        <w:rPr>
          <w:color w:val="000000"/>
        </w:rPr>
        <w:tab/>
      </w:r>
      <w:r>
        <w:rPr>
          <w:color w:val="000000"/>
          <w:u w:val="single"/>
        </w:rPr>
        <w:t>Натальная карта:</w:t>
      </w:r>
    </w:p>
    <w:p>
      <w:pPr>
        <w:pStyle w:val="Normal"/>
        <w:jc w:val="both"/>
        <w:rPr>
          <w:color w:val="000000"/>
        </w:rPr>
      </w:pPr>
      <w:r>
        <w:rPr>
          <w:color w:val="000000"/>
        </w:rPr>
        <w:tab/>
      </w:r>
    </w:p>
    <w:p>
      <w:pPr>
        <w:pStyle w:val="Normal"/>
        <w:jc w:val="both"/>
        <w:rPr>
          <w:color w:val="000000"/>
        </w:rPr>
      </w:pPr>
      <w:r>
        <w:rPr>
          <w:color w:val="000000"/>
        </w:rPr>
        <w:tab/>
      </w:r>
      <w:r>
        <w:rPr>
          <w:b/>
          <w:bCs/>
          <w:color w:val="000000"/>
        </w:rPr>
        <w:t>1. ФБ: VI - VIII - XII ( или ее варианты)</w:t>
      </w:r>
    </w:p>
    <w:p>
      <w:pPr>
        <w:pStyle w:val="Normal"/>
        <w:jc w:val="both"/>
        <w:rPr>
          <w:color w:val="000000"/>
        </w:rPr>
      </w:pPr>
      <w:r>
        <w:rPr>
          <w:color w:val="000000"/>
        </w:rPr>
        <w:tab/>
      </w:r>
    </w:p>
    <w:p>
      <w:pPr>
        <w:pStyle w:val="Normal"/>
        <w:jc w:val="both"/>
        <w:rPr>
          <w:color w:val="000000"/>
        </w:rPr>
      </w:pPr>
      <w:r>
        <w:rPr>
          <w:color w:val="000000"/>
        </w:rPr>
        <w:tab/>
      </w:r>
      <w:r>
        <w:rPr>
          <w:b/>
          <w:bCs/>
          <w:color w:val="000000"/>
        </w:rPr>
        <w:t>2. ФБ создают: Меркурий, Уран, Нептун, Сатурн.</w:t>
      </w:r>
    </w:p>
    <w:p>
      <w:pPr>
        <w:pStyle w:val="Style15"/>
        <w:spacing w:before="0" w:after="0"/>
        <w:jc w:val="both"/>
        <w:rPr>
          <w:color w:val="000000"/>
        </w:rPr>
      </w:pPr>
      <w:r>
        <w:rPr>
          <w:color w:val="000000"/>
        </w:rPr>
        <w:tab/>
      </w:r>
      <w:r>
        <w:rPr>
          <w:color w:val="000000"/>
          <w:u w:val="single"/>
        </w:rPr>
        <w:t>Кармическая карта:</w:t>
      </w:r>
    </w:p>
    <w:p>
      <w:pPr>
        <w:pStyle w:val="Normal"/>
        <w:jc w:val="both"/>
        <w:rPr>
          <w:color w:val="000000"/>
        </w:rPr>
      </w:pPr>
      <w:r>
        <w:rPr>
          <w:color w:val="000000"/>
        </w:rPr>
        <w:tab/>
      </w:r>
    </w:p>
    <w:p>
      <w:pPr>
        <w:pStyle w:val="Normal"/>
        <w:jc w:val="both"/>
        <w:rPr>
          <w:color w:val="000000"/>
        </w:rPr>
      </w:pPr>
      <w:r>
        <w:rPr>
          <w:color w:val="000000"/>
        </w:rPr>
        <w:tab/>
      </w:r>
      <w:r>
        <w:rPr>
          <w:b/>
          <w:bCs/>
          <w:color w:val="000000"/>
        </w:rPr>
        <w:t>1. ФБ: VI - VIII - XII</w:t>
      </w:r>
    </w:p>
    <w:p>
      <w:pPr>
        <w:pStyle w:val="Normal"/>
        <w:jc w:val="both"/>
        <w:rPr>
          <w:color w:val="000000"/>
        </w:rPr>
      </w:pPr>
      <w:r>
        <w:rPr>
          <w:color w:val="000000"/>
        </w:rPr>
        <w:tab/>
      </w:r>
    </w:p>
    <w:p>
      <w:pPr>
        <w:pStyle w:val="Normal"/>
        <w:jc w:val="both"/>
        <w:rPr>
          <w:color w:val="000000"/>
        </w:rPr>
      </w:pPr>
      <w:r>
        <w:rPr>
          <w:color w:val="000000"/>
        </w:rPr>
        <w:tab/>
      </w:r>
      <w:r>
        <w:rPr>
          <w:b/>
          <w:bCs/>
          <w:color w:val="000000"/>
        </w:rPr>
        <w:t>2. ФБ создают те же аспекты и планеты, что и в Натальной карте.</w:t>
      </w:r>
    </w:p>
    <w:p>
      <w:pPr>
        <w:pStyle w:val="Normal"/>
        <w:jc w:val="both"/>
        <w:rPr>
          <w:color w:val="000000"/>
        </w:rPr>
      </w:pPr>
      <w:r>
        <w:rPr>
          <w:color w:val="000000"/>
        </w:rPr>
        <w:tab/>
      </w:r>
    </w:p>
    <w:p>
      <w:pPr>
        <w:pStyle w:val="Normal"/>
        <w:jc w:val="both"/>
        <w:rPr>
          <w:color w:val="000000"/>
        </w:rPr>
      </w:pPr>
      <w:r>
        <w:rPr>
          <w:color w:val="000000"/>
        </w:rPr>
        <w:tab/>
      </w:r>
      <w:r>
        <w:rPr>
          <w:b/>
          <w:bCs/>
          <w:color w:val="000000"/>
        </w:rPr>
        <w:t>3. ФБ - IV / V - VII - VIII</w:t>
      </w:r>
    </w:p>
    <w:p>
      <w:pPr>
        <w:pStyle w:val="Normal"/>
        <w:jc w:val="both"/>
        <w:rPr>
          <w:color w:val="000000"/>
        </w:rPr>
      </w:pPr>
      <w:r>
        <w:rPr>
          <w:color w:val="000000"/>
        </w:rPr>
        <w:tab/>
      </w:r>
    </w:p>
    <w:p>
      <w:pPr>
        <w:pStyle w:val="Normal"/>
        <w:jc w:val="both"/>
        <w:rPr>
          <w:color w:val="000000"/>
        </w:rPr>
      </w:pPr>
      <w:r>
        <w:rPr>
          <w:color w:val="000000"/>
        </w:rPr>
        <w:tab/>
        <w:t>Рассмотрим пример. Ребенок, родился 24.01.1989 г., в 6 час.54 мин., г. Ростов - на Дону, диагноз: нсулинозависимая форма сахарного диабета (см. приложение рис 9)</w:t>
      </w:r>
    </w:p>
    <w:p>
      <w:pPr>
        <w:pStyle w:val="Normal"/>
        <w:jc w:val="both"/>
        <w:rPr>
          <w:color w:val="000000"/>
        </w:rPr>
      </w:pPr>
      <w:r>
        <w:rPr>
          <w:color w:val="000000"/>
        </w:rPr>
        <w:tab/>
      </w:r>
    </w:p>
    <w:p>
      <w:pPr>
        <w:pStyle w:val="Normal"/>
        <w:jc w:val="both"/>
        <w:rPr>
          <w:color w:val="000000"/>
        </w:rPr>
      </w:pPr>
      <w:r>
        <w:rPr>
          <w:color w:val="000000"/>
        </w:rPr>
        <w:tab/>
        <w:t>В Натальной карте. Меркурий управитель VI поля образует соединение с Солнцем, управителем VIII поля (1-я связь), Меркурий управляет VI и VIII полями (2-я связь), Луна, управительница VI находится в VIII ( 3-я связь), таким образом создается первая базовая ФБ: VI - VIII. Уран, находясь в XII поле , образует соединение с Сатурном в XII, являющимся еще и управителем XII (образует сразу две связи); Сатурн управитель XII находится в XII (3-я связь); Нептун в XII в соединении с Ураном и Сатурном в XII (еще три связи). Итак вторая базовая формула XII - XII создается шестью напряженными аспектами. Формулы VI - VIII и XII - XII создают следующие планеты: Меркурий, Луна, Солнце, Уран, Нептун, Сатурн. Главенствующая роль в них принадлежит: Меркурию, Урану, Нептуну и Сатурну. Таким образом в Натальной карте имеются все элементы вышеописанной формулы СД.</w:t>
      </w:r>
    </w:p>
    <w:p>
      <w:pPr>
        <w:pStyle w:val="Normal"/>
        <w:jc w:val="both"/>
        <w:rPr>
          <w:color w:val="000000"/>
        </w:rPr>
      </w:pPr>
      <w:r>
        <w:rPr>
          <w:color w:val="000000"/>
        </w:rPr>
        <w:tab/>
      </w:r>
    </w:p>
    <w:p>
      <w:pPr>
        <w:pStyle w:val="Normal"/>
        <w:jc w:val="both"/>
        <w:rPr>
          <w:color w:val="000000"/>
        </w:rPr>
      </w:pPr>
      <w:r>
        <w:rPr>
          <w:color w:val="000000"/>
        </w:rPr>
        <w:tab/>
        <w:t xml:space="preserve">Обратимся к Кармическому гороскопу (рис. 10). Напомним, что в нем за Кармические болезни отвечает в первую очередь VI поле, а также VIII и XII. Солнце, Меркурий и Луна, создающие формулу болезни в Натальной карте и в Кармической связаны с домами болезни: Луна в VI, управляет IV и V; Солнце в XII в соединении с Меркурием в XII , обе планеты в Водолее, которым управляет Уран. Кроме того Меркурий, управитель Близнецов, контролирует IV поле. Венера, управляющая домами ненависти, преступления и Кармических долгов (VII - VIII) находится в XI поле, в Козероге (XI как и V имеет отношение к детям) в соединении с Нептуном и Сатурном - планетами, образующими формулу СД в Натальной карте. То есть в Кармическом гороскопе не только повторяется ФБ Натальной карты (СД), но и выявляется причинно-следственная связь: преступления против детей (ФБ связана с IV, V, XI домами) - причина, детерминировали в текущей жизни возникновение СД - следствие. </w:t>
      </w:r>
    </w:p>
    <w:p>
      <w:pPr>
        <w:pStyle w:val="Normal"/>
        <w:jc w:val="both"/>
        <w:rPr>
          <w:color w:val="000000"/>
        </w:rPr>
      </w:pPr>
      <w:r>
        <w:rPr>
          <w:color w:val="000000"/>
        </w:rPr>
        <w:tab/>
      </w:r>
    </w:p>
    <w:p>
      <w:pPr>
        <w:pStyle w:val="Normal"/>
        <w:jc w:val="both"/>
        <w:rPr>
          <w:color w:val="000000"/>
        </w:rPr>
      </w:pPr>
      <w:r>
        <w:rPr>
          <w:color w:val="000000"/>
        </w:rPr>
        <w:tab/>
        <w:t>Множественное сознание предопределяет множественность</w:t>
      </w:r>
    </w:p>
    <w:p>
      <w:pPr>
        <w:pStyle w:val="Normal"/>
        <w:jc w:val="both"/>
        <w:rPr>
          <w:color w:val="000000"/>
        </w:rPr>
      </w:pPr>
      <w:r>
        <w:rPr>
          <w:color w:val="000000"/>
        </w:rPr>
        <w:tab/>
        <w:t>полей памяти, по которым одиноко блуждает расщепленное</w:t>
      </w:r>
    </w:p>
    <w:p>
      <w:pPr>
        <w:pStyle w:val="Normal"/>
        <w:jc w:val="both"/>
        <w:rPr>
          <w:color w:val="000000"/>
        </w:rPr>
      </w:pPr>
      <w:r>
        <w:rPr>
          <w:color w:val="000000"/>
        </w:rPr>
        <w:tab/>
        <w:t xml:space="preserve">"Я" в тщетном поиске истины и смысла. </w:t>
      </w:r>
    </w:p>
    <w:p>
      <w:pPr>
        <w:pStyle w:val="Normal"/>
        <w:jc w:val="both"/>
        <w:rPr>
          <w:color w:val="000000"/>
        </w:rPr>
      </w:pPr>
      <w:r>
        <w:rPr>
          <w:color w:val="000000"/>
        </w:rPr>
        <w:tab/>
        <w:t xml:space="preserve">Ченг </w:t>
      </w:r>
    </w:p>
    <w:p>
      <w:pPr>
        <w:pStyle w:val="Normal"/>
        <w:jc w:val="both"/>
        <w:rPr>
          <w:color w:val="000000"/>
        </w:rPr>
      </w:pPr>
      <w:r>
        <w:rPr>
          <w:color w:val="000000"/>
        </w:rPr>
        <w:tab/>
      </w:r>
    </w:p>
    <w:p>
      <w:pPr>
        <w:pStyle w:val="Normal"/>
        <w:jc w:val="both"/>
        <w:rPr>
          <w:color w:val="000000"/>
        </w:rPr>
      </w:pPr>
      <w:r>
        <w:rPr>
          <w:color w:val="000000"/>
        </w:rPr>
        <w:tab/>
        <w:t>Психические расстройства</w:t>
      </w:r>
    </w:p>
    <w:p>
      <w:pPr>
        <w:pStyle w:val="Normal"/>
        <w:jc w:val="both"/>
        <w:rPr>
          <w:color w:val="000000"/>
        </w:rPr>
      </w:pPr>
      <w:r>
        <w:rPr>
          <w:color w:val="000000"/>
        </w:rPr>
        <w:tab/>
        <w:t xml:space="preserve">Термин "психическое заболевание" - страшное клеймо на всю жизнь. В последние десятилетия во многих странах мира происходит замена этого термина на более мягкий и гуманный - "психическое расстройство". Предпринимаются попытки более человечного, бережного отношения к данной категории людей, являющихся неотъемлемой частью нашего общества. Но тем не менее проблема неприязни, неприятия, изоляции, дистанцирования от психических больных остается острой. </w:t>
      </w:r>
    </w:p>
    <w:p>
      <w:pPr>
        <w:pStyle w:val="Normal"/>
        <w:jc w:val="both"/>
        <w:rPr>
          <w:color w:val="000000"/>
        </w:rPr>
      </w:pPr>
      <w:r>
        <w:rPr>
          <w:color w:val="000000"/>
        </w:rPr>
        <w:tab/>
      </w:r>
    </w:p>
    <w:p>
      <w:pPr>
        <w:pStyle w:val="Normal"/>
        <w:jc w:val="both"/>
        <w:rPr>
          <w:color w:val="000000"/>
        </w:rPr>
      </w:pPr>
      <w:r>
        <w:rPr>
          <w:color w:val="000000"/>
        </w:rPr>
        <w:tab/>
        <w:t>Болезнь можно рассматривать как процесс, сопровождающийся функциональными и органическими изменениями во включенных в него органов и систем. Таким образом необходимо как минимум две составляющих болезни: нарушение или утрата функции и наличие определяемых морфологических и органических изменений. - ("субстрат"). В случае психических расстройств мы сталкиваемся с нарушениями функции психической сферы и отсутствием каких-либо морфологических и органических проявлений, за исключением травм мозга, опухолей, отравлений, сосудистых изменений. Иными словами, "субстрат" психического заболевания до настоящего времени найти не удалось и диагноз психическое расстройство основывается только на одной составляющей - изменении функции. К сожалению мы не можем в рамках этой работы позволить себе остановиться на описании психических функций и их изменениях, хотим только подчеркнуть, что грань между так называемой нормой и отклонением безмерно мала и хрупка. Например, функциональные нарушения в работе сердца (т.е. отсутствие выявляемой органики) дает право на постановку диагноза болезни органа - сердца. Хотя по нашему убеждению эти функциональные нарушения являются проявлением отклонения в психической сфере, а мишенью становится сердце. То есть, следовало бы ставить диагноз психо - спровоцированное функциональное заболевание сердца. Многовариантность и многоликость психических функциональных проявлений делает правомочным вопрос: "Так ли нормальны "нормальные"?" Люди с психическими расстройствами это те из нас, кто ведет себя не так, как мы, думает, видит, слышит и чувствует не как мы, иными словами, это инакомыслящие, инаковидящие, инакослышашие, инакочувствующие, относящиеся ко всему и к себе иначе, чем мы, так называемые нормальные, а наша уверенность в своей нормальности основывается и усиливается тем, что мы относимся к большинству. Мы дистанцируемся, отторгаем "психически ненормальных", с легкостью навешиваем ярлыки и возможно в тайне радуемся, что этот ярлык не на нас. Именно это нормальное большинство должно было бы быть способным воспринять и усвоить хотя бы часть истин, провозглашенных тысячелетия назад в виде 10 заповедей Христа, 10-ти словия Будды, индийских канонов, но "воз и ныне там". Мы остались обидчивыми, мстительными, ревнивыми, завистливыми, злопамятными, жестокими, агрессивными. Каждый согласится с тем, что это не продуктивные характеристики, а качества, которые разрушают, деструктурируют не только нас, но и окружающий мир. В этом мире человек и каждая клетка его плоти находятся в динамическом взаимодействии и взаимовлиянии с окружающим энерго - информационным пространством - живым Космосом. Живая материя Космоса различными религиями, школами, учениями и философскими направлениями называлась по-разному: прана, жизненный эфир, живая материя, дающая возможность самозарождения, биосфера, ноосфера и т.п., но так или иначе подчеркивалась живая сущность космического пространства.</w:t>
      </w:r>
    </w:p>
    <w:p>
      <w:pPr>
        <w:pStyle w:val="Normal"/>
        <w:jc w:val="both"/>
        <w:rPr>
          <w:color w:val="000000"/>
        </w:rPr>
      </w:pPr>
      <w:r>
        <w:rPr>
          <w:color w:val="000000"/>
        </w:rPr>
        <w:tab/>
      </w:r>
    </w:p>
    <w:p>
      <w:pPr>
        <w:pStyle w:val="Normal"/>
        <w:jc w:val="both"/>
        <w:rPr>
          <w:color w:val="000000"/>
        </w:rPr>
      </w:pPr>
      <w:r>
        <w:rPr>
          <w:color w:val="000000"/>
        </w:rPr>
        <w:tab/>
        <w:t>Человек небрежно, расточительно относится к Природе. Все острее становятся проблемы экологии, как результат антропогенного фактора, фактора активно разрушающей деятельности человека, остающегося иждивенцем природы, хищнически эксплуатирующим ее и разрушающим свою среду обитания. Это в свою очередь сопровождается изменениями геокосмического пространства. Антропогенный фактор - это внешний фактор, к внутренним, эндогенным факторам саморазрушения можно отнести негативную психологию, негативные реакции, негативные эмоции, т.е. все то, что разрушает эндоэкологию человека, создает атмосферу самоотравления и саморазрушения. По сути термин "эндоэкология" включает в себя и понятие о гомеостазе (введенное 200 лет тому назад физиологом Клодом Бернаром), в соответствии с ним нарушение постоянства внутренней Среды вызывается болезнью или ведет к болезни. Поскольку все находится во взаимосвязи, то антропогенный фактор, эндоэкологические расстройства неизбежно сопровождаются усилением экологических проблем в геокосмическом пространстве, которые бумерангом воздействуют на эндоэкологическую среду человека. В настоящее время известны неблагоприятные ( в привычном понимании) экологические зоны. Мы убеждены в том, что эти зоны возникают или проблемы в них обостряются и в результате разрушительных, негативных психоэнергетических влияний людей. В подобных случаях следовало бы говорить о проблемных психоэнергетических зонах. Таким образом мы, живущие, творим мир, создаем или устраняем проблемы, утяжеляем свою Карму или отвечаем за свои долги. Очевидно, что в бытийном потоке каждый человек должен помнить: все творимое им и мысленно допускаемое, все его эмоции, намерения не исчезают бесследно, остаются в памяти Земли и вызывают изменения в пространстве мира, формируют общечеловеческую и личную Карму.</w:t>
      </w:r>
    </w:p>
    <w:p>
      <w:pPr>
        <w:pStyle w:val="Normal"/>
        <w:jc w:val="both"/>
        <w:rPr>
          <w:color w:val="000000"/>
        </w:rPr>
      </w:pPr>
      <w:r>
        <w:rPr>
          <w:color w:val="000000"/>
        </w:rPr>
        <w:tab/>
      </w:r>
    </w:p>
    <w:p>
      <w:pPr>
        <w:pStyle w:val="Normal"/>
        <w:jc w:val="both"/>
        <w:rPr>
          <w:color w:val="000000"/>
        </w:rPr>
      </w:pPr>
      <w:r>
        <w:rPr>
          <w:color w:val="000000"/>
        </w:rPr>
        <w:tab/>
        <w:t>В процессе эволюции сознание отклонилось от изначальной функции, которая может быть определена как приспосабливаемость до слияния (конгруэнтности) с плотным миром за счет приобретаемого человеком и расширяющегося опыта проживания в нем. Однако, в силу разных причин сознание монополизировало функцию взаимодействия с плотным миром и заняло доминирующую позицию, как бы полностью пренебрегая возможностью другой части психической сферы - бессознательным, тем самым блокировало огромный энерго - информационный поток. Это привело к дистанцированию человека от Природы, диссоциированию сознания и тела (психического "Я" от соматического "Я"), диссоциации сознательного и бессознательного. У людей с психическим расстройствами наблюдается снижение возможностей сознания к адаптации во внешнем и внутреннем мире. Это может проявляться от полного замыкания в себе (аутизм) до активных, агрессивных действий против социума, людей, самого себя. В какие-то периоды жизни сознание не способно справляться с мощным потоком энергии бессознательного, также, как не способно взаимодействовать с окружающим миром, который воспринимается как чуждый или враждебный.</w:t>
      </w:r>
    </w:p>
    <w:p>
      <w:pPr>
        <w:pStyle w:val="Normal"/>
        <w:jc w:val="both"/>
        <w:rPr>
          <w:color w:val="000000"/>
        </w:rPr>
      </w:pPr>
      <w:r>
        <w:rPr>
          <w:color w:val="000000"/>
        </w:rPr>
        <w:tab/>
      </w:r>
    </w:p>
    <w:p>
      <w:pPr>
        <w:pStyle w:val="Normal"/>
        <w:jc w:val="both"/>
        <w:rPr>
          <w:color w:val="000000"/>
        </w:rPr>
      </w:pPr>
      <w:r>
        <w:rPr>
          <w:color w:val="000000"/>
        </w:rPr>
        <w:tab/>
        <w:t xml:space="preserve">В связи с вышеизложенным у нас возникли вопросы: "В чем повинны эти люди? За какие "грехи" предыдущих воплощений они расплачиваются в этой жизни? Как работают и проявляются законы Кармы в текущей жизни? И наконец, как вести себя в настоящей жизни, чтобы избежать в последующем беды в виде психических расстройств?! Поэтому, а также и по тому, что отмечается рост психических расстройств, мы провели анализ Кармических гороскопов людей, страдающих этим недугом. </w:t>
      </w:r>
    </w:p>
    <w:p>
      <w:pPr>
        <w:pStyle w:val="Normal"/>
        <w:jc w:val="both"/>
        <w:rPr>
          <w:color w:val="000000"/>
        </w:rPr>
      </w:pPr>
      <w:r>
        <w:rPr>
          <w:color w:val="000000"/>
        </w:rPr>
        <w:tab/>
      </w:r>
    </w:p>
    <w:p>
      <w:pPr>
        <w:pStyle w:val="Normal"/>
        <w:jc w:val="both"/>
        <w:rPr>
          <w:color w:val="000000"/>
        </w:rPr>
      </w:pPr>
      <w:r>
        <w:rPr>
          <w:color w:val="000000"/>
        </w:rPr>
        <w:tab/>
        <w:t>Сбор данных, необходимых для этого исследования был предельно затруднен: закрытость и недоступность информации в лечебно - профилактических учреждениях, страх огласки о психическом заболевании своих близких, часто неспособность самих больных дать информацию о себе. Нами использовались 35 Натальных и Кармических гороскопов людей, страдающих: шизофренией, маниакально - депрессивным синдромом, циклотимией, аутизмом. Проведенный анализ дал следующие результаты:</w:t>
      </w:r>
    </w:p>
    <w:p>
      <w:pPr>
        <w:pStyle w:val="Normal"/>
        <w:jc w:val="both"/>
        <w:rPr>
          <w:color w:val="000000"/>
        </w:rPr>
      </w:pPr>
      <w:r>
        <w:rPr>
          <w:color w:val="000000"/>
        </w:rPr>
        <w:tab/>
      </w:r>
    </w:p>
    <w:p>
      <w:pPr>
        <w:pStyle w:val="Normal"/>
        <w:jc w:val="both"/>
        <w:rPr>
          <w:color w:val="000000"/>
        </w:rPr>
      </w:pPr>
      <w:r>
        <w:rPr>
          <w:color w:val="000000"/>
        </w:rPr>
        <w:tab/>
        <w:t xml:space="preserve">1. Во всех картах, как Кармических, так и Натальных (за исключением случаев с острым параноидальным расстройством) имеется базовая формула болезни (ФБ) </w:t>
      </w:r>
      <w:r>
        <w:rPr>
          <w:b/>
          <w:bCs/>
          <w:color w:val="000000"/>
        </w:rPr>
        <w:t>VI - VIII - XII</w:t>
      </w:r>
      <w:r>
        <w:rPr>
          <w:color w:val="000000"/>
        </w:rPr>
        <w:t xml:space="preserve">, указывающая на тяжелое, хроническое заболевание. </w:t>
      </w:r>
    </w:p>
    <w:p>
      <w:pPr>
        <w:pStyle w:val="Normal"/>
        <w:jc w:val="both"/>
        <w:rPr>
          <w:color w:val="000000"/>
        </w:rPr>
      </w:pPr>
      <w:r>
        <w:rPr>
          <w:color w:val="000000"/>
        </w:rPr>
        <w:tab/>
      </w:r>
    </w:p>
    <w:p>
      <w:pPr>
        <w:pStyle w:val="Normal"/>
        <w:jc w:val="both"/>
        <w:rPr>
          <w:color w:val="000000"/>
        </w:rPr>
      </w:pPr>
      <w:r>
        <w:rPr>
          <w:color w:val="000000"/>
        </w:rPr>
        <w:tab/>
        <w:t xml:space="preserve">2. Во всех гороскопах (за исключением острых параноидальных расстройств) III поле, отвечающее за психическую сферу, образует негармоничные связи с ФБ (не менее 3-х), т.е. является обязательной составной частью формулы психического расстройства. В связи с чем ФБ приобретает следующий вид: </w:t>
      </w:r>
      <w:r>
        <w:rPr>
          <w:b/>
          <w:bCs/>
          <w:color w:val="000000"/>
        </w:rPr>
        <w:t>III - ФБ</w:t>
      </w:r>
      <w:r>
        <w:rPr>
          <w:color w:val="000000"/>
        </w:rPr>
        <w:t>.</w:t>
      </w:r>
    </w:p>
    <w:p>
      <w:pPr>
        <w:pStyle w:val="Normal"/>
        <w:jc w:val="both"/>
        <w:rPr>
          <w:color w:val="000000"/>
        </w:rPr>
      </w:pPr>
      <w:r>
        <w:rPr>
          <w:color w:val="000000"/>
        </w:rPr>
        <w:tab/>
      </w:r>
    </w:p>
    <w:p>
      <w:pPr>
        <w:pStyle w:val="Normal"/>
        <w:jc w:val="both"/>
        <w:rPr>
          <w:color w:val="000000"/>
        </w:rPr>
      </w:pPr>
      <w:r>
        <w:rPr>
          <w:color w:val="000000"/>
        </w:rPr>
        <w:tab/>
        <w:t xml:space="preserve">3. Меркурий - планета, отвечающая за сознание, мышление, ум, слуховые, визуальные, тактильные ощущения, оказался поврежденным во всех гороскопах. Он создавал напряженные аспекты (соединения квадратуру, оппозицию) с планетами, образующими ФБ: </w:t>
      </w:r>
      <w:r>
        <w:rPr>
          <w:b/>
          <w:bCs/>
          <w:color w:val="000000"/>
        </w:rPr>
        <w:t>Меркурий - III - ДБ</w:t>
      </w:r>
      <w:r>
        <w:rPr>
          <w:color w:val="000000"/>
        </w:rPr>
        <w:t>.</w:t>
      </w:r>
    </w:p>
    <w:p>
      <w:pPr>
        <w:pStyle w:val="Normal"/>
        <w:jc w:val="both"/>
        <w:rPr>
          <w:color w:val="000000"/>
        </w:rPr>
      </w:pPr>
      <w:r>
        <w:rPr>
          <w:color w:val="000000"/>
        </w:rPr>
        <w:tab/>
      </w:r>
    </w:p>
    <w:p>
      <w:pPr>
        <w:pStyle w:val="Normal"/>
        <w:jc w:val="both"/>
        <w:rPr>
          <w:color w:val="000000"/>
        </w:rPr>
      </w:pPr>
      <w:r>
        <w:rPr>
          <w:color w:val="000000"/>
        </w:rPr>
        <w:tab/>
        <w:t xml:space="preserve">4. Кроме того нам удалось определить ряд планет, которые наиболее часто входят в формулу болезни (III - ДБ) и повреждают Меркурий. В порядке уменьшения частоты они располагаются следующим образом: </w:t>
      </w:r>
      <w:r>
        <w:rPr>
          <w:b/>
          <w:bCs/>
          <w:color w:val="000000"/>
        </w:rPr>
        <w:t>Луна, Плутон, Сатурн, Нептун</w:t>
      </w:r>
      <w:r>
        <w:rPr>
          <w:color w:val="000000"/>
        </w:rPr>
        <w:t xml:space="preserve">. </w:t>
      </w:r>
    </w:p>
    <w:p>
      <w:pPr>
        <w:pStyle w:val="Normal"/>
        <w:jc w:val="both"/>
        <w:rPr>
          <w:color w:val="000000"/>
        </w:rPr>
      </w:pPr>
      <w:r>
        <w:rPr>
          <w:color w:val="000000"/>
        </w:rPr>
        <w:tab/>
      </w:r>
    </w:p>
    <w:p>
      <w:pPr>
        <w:pStyle w:val="Normal"/>
        <w:jc w:val="both"/>
        <w:rPr>
          <w:color w:val="000000"/>
        </w:rPr>
      </w:pPr>
      <w:r>
        <w:rPr>
          <w:color w:val="000000"/>
        </w:rPr>
        <w:tab/>
        <w:t>В гороскопах, не имеющих ФБ психических расстройств, напряженное взаимодействие Меркурий - Луна наделяет человека: нервозностью, непоследовательностью, беспокойством, несобранностью, болтливостью; Меркурий - Плутон: возбудимостью, раздражительностью, склонностью совершать необдуманные, опрометчивые поступки; Меркурий - Сатурн: придирчивостью, упрямством, подозрительностью, скрытностью; Меркурий - Нептун: рассеянностью, погруженностью в себя, тревожностью, субъективизмом, склонностью к навязчивым идеям и мыслям, неопределенности в ощущениях, обману. В повседневной жизни, встречаясь с проявлениями этих характеристик у так называемых нормальных людей, мы не придаем им большого значения, а как правило относим к особенностям характера и поведения личности. В тех же случаях, когда именно такие аспекты этих же планет образуют ФБ психического расстройства, рассмотренные выше качества усиливаются и воспринимаются, как отклонения от привычного, принимаемого поведения большинства; вызывают настороженность, отторжение, дистанцирование. Это реагирование в очередной раз подтверждает нашу способность улавливать ту тонкую грань, которая существует между привычным и отличающимся, обычным и чуть иным, способность, которая, к сожалению, не продолжается в принятии и понимании права другого быть иным, чуть отличаться от принятых в нашем большинстве шаблонов и паттернов поведения.</w:t>
      </w:r>
    </w:p>
    <w:p>
      <w:pPr>
        <w:pStyle w:val="Normal"/>
        <w:jc w:val="both"/>
        <w:rPr>
          <w:color w:val="000000"/>
        </w:rPr>
      </w:pPr>
      <w:r>
        <w:rPr>
          <w:color w:val="000000"/>
        </w:rPr>
        <w:tab/>
      </w:r>
    </w:p>
    <w:p>
      <w:pPr>
        <w:pStyle w:val="Normal"/>
        <w:jc w:val="both"/>
        <w:rPr>
          <w:color w:val="000000"/>
        </w:rPr>
      </w:pPr>
      <w:r>
        <w:rPr>
          <w:color w:val="000000"/>
        </w:rPr>
        <w:tab/>
        <w:t>5. Планеты, аспекты, участвующие в формировании ФБ психического расстройства в Натальной карте, повторяются в тех же комбинациях в Кармическом гороскопе. создавая в нем ту же ФБ, что указывает на кармическую природу этого заболевания.</w:t>
      </w:r>
    </w:p>
    <w:p>
      <w:pPr>
        <w:pStyle w:val="Normal"/>
        <w:jc w:val="both"/>
        <w:rPr>
          <w:color w:val="000000"/>
        </w:rPr>
      </w:pPr>
      <w:r>
        <w:rPr>
          <w:color w:val="000000"/>
        </w:rPr>
        <w:tab/>
      </w:r>
    </w:p>
    <w:p>
      <w:pPr>
        <w:pStyle w:val="Normal"/>
        <w:jc w:val="both"/>
        <w:rPr>
          <w:color w:val="000000"/>
        </w:rPr>
      </w:pPr>
      <w:r>
        <w:rPr>
          <w:color w:val="000000"/>
        </w:rPr>
        <w:tab/>
        <w:t>6. В Кармических картах</w:t>
      </w:r>
      <w:r>
        <w:rPr>
          <w:b/>
          <w:bCs/>
          <w:color w:val="000000"/>
        </w:rPr>
        <w:t xml:space="preserve"> ДБ</w:t>
      </w:r>
      <w:r>
        <w:rPr>
          <w:color w:val="000000"/>
        </w:rPr>
        <w:t xml:space="preserve"> оказались связанными с</w:t>
      </w:r>
      <w:r>
        <w:rPr>
          <w:b/>
          <w:bCs/>
          <w:color w:val="000000"/>
        </w:rPr>
        <w:t xml:space="preserve"> IX, XI, XII</w:t>
      </w:r>
      <w:r>
        <w:rPr>
          <w:color w:val="000000"/>
        </w:rPr>
        <w:t xml:space="preserve"> полями. Комбинация этих домов с III полем и ДБ указывает на Кармические причины заболевания, которые связаны с ложью, предательством, клеветой, лжесвидетельством в предыдущих воплощениях. Иными словами сознательное, корыстное, активное искажение реальности в предыдущих жизнях, наносящее вред людям, в этой жизни привело к психическому расстройству, изменению восприятия, дезориентации, дезадаптивности к теперь уже более чуждому и враждебному внешнему миру и проблемам внутреннего мира. Детальный анализ Кармического гороскопа (в каждом случае) позволяет определить мотивы и обстоятельства, которые толкнули человека на эти преступления (финансовые, сексуальные, карьерные амбиции).</w:t>
      </w:r>
    </w:p>
    <w:p>
      <w:pPr>
        <w:pStyle w:val="Normal"/>
        <w:jc w:val="both"/>
        <w:rPr>
          <w:color w:val="000000"/>
        </w:rPr>
      </w:pPr>
      <w:r>
        <w:rPr>
          <w:color w:val="000000"/>
        </w:rPr>
        <w:tab/>
      </w:r>
    </w:p>
    <w:p>
      <w:pPr>
        <w:pStyle w:val="Normal"/>
        <w:jc w:val="both"/>
        <w:rPr>
          <w:color w:val="000000"/>
        </w:rPr>
      </w:pPr>
      <w:r>
        <w:rPr>
          <w:color w:val="000000"/>
        </w:rPr>
        <w:tab/>
        <w:t xml:space="preserve">7. В процессе исследования выделилась особая группа гороскопов - людей, которым был поставлен диагноз острое параноидальное расстройство (ОПР). Для справки: это заболевание возникает внезапно, неожиданно, появляется дезориентация в пространстве, страх, тревога, нарушение внимания, галлюцинации. Затем в течение 1-1,5 месяцев все эти явления бесследно исчезают и, как правило, больше не возникают. В Кармических гороскопах людей с ОПР формула болезни психического расстройства имелась, а в Натальном гороскопе - ее не было. Манифестация острого психического расстройства указывает на прорыв Кармических программ в текущую жизнь. Кроме того, наличие ФБ только в кармическом гороскопе скорее всего свидетельствует о том, что человек уже страдал психическим расстройством в прежних жизнях и рассчитался по своим долгам, поэтому и распалась ФБ в Натальной карте. ОПР может свидетельствовать или о незначительной оставшейся задолженности, или может рассматриваться как предостережение, напоминание о недопустимости предательства, подлости, корыстного искажения мира. </w:t>
      </w:r>
    </w:p>
    <w:p>
      <w:pPr>
        <w:pStyle w:val="Normal"/>
        <w:jc w:val="both"/>
        <w:rPr>
          <w:color w:val="000000"/>
        </w:rPr>
      </w:pPr>
      <w:r>
        <w:rPr>
          <w:color w:val="000000"/>
        </w:rPr>
        <w:tab/>
      </w:r>
    </w:p>
    <w:p>
      <w:pPr>
        <w:pStyle w:val="Normal"/>
        <w:jc w:val="both"/>
        <w:rPr>
          <w:color w:val="000000"/>
        </w:rPr>
      </w:pPr>
      <w:r>
        <w:rPr>
          <w:color w:val="000000"/>
        </w:rPr>
        <w:tab/>
        <w:t xml:space="preserve">Таким образом, нормальным людям следует задуматься здесь и теперь об экологии своей Души, экологии своей психической сферы, так как иллюзии, незаметные, но систематические искажения "объективной реальности" уже в текущей жизни могут приводить к различным психическим проблемам. </w:t>
      </w:r>
    </w:p>
    <w:p>
      <w:pPr>
        <w:pStyle w:val="Normal"/>
        <w:jc w:val="both"/>
        <w:rPr>
          <w:color w:val="000000"/>
        </w:rPr>
      </w:pPr>
      <w:r>
        <w:rPr>
          <w:color w:val="000000"/>
        </w:rPr>
        <w:tab/>
      </w:r>
    </w:p>
    <w:p>
      <w:pPr>
        <w:pStyle w:val="Normal"/>
        <w:jc w:val="both"/>
        <w:rPr>
          <w:color w:val="000000"/>
        </w:rPr>
      </w:pPr>
      <w:r>
        <w:rPr>
          <w:color w:val="000000"/>
        </w:rPr>
        <w:tab/>
        <w:t>Полная формула психического расстройства в Натальном и Кармическом гороскопе выглядит следующим образом:</w:t>
      </w:r>
    </w:p>
    <w:p>
      <w:pPr>
        <w:pStyle w:val="Normal"/>
        <w:jc w:val="both"/>
        <w:rPr>
          <w:color w:val="000000"/>
        </w:rPr>
      </w:pPr>
      <w:r>
        <w:rPr>
          <w:color w:val="000000"/>
        </w:rPr>
        <w:tab/>
      </w:r>
    </w:p>
    <w:p>
      <w:pPr>
        <w:pStyle w:val="Normal"/>
        <w:jc w:val="both"/>
        <w:rPr>
          <w:color w:val="000000"/>
        </w:rPr>
      </w:pPr>
      <w:r>
        <w:rPr>
          <w:color w:val="000000"/>
        </w:rPr>
        <w:tab/>
      </w:r>
      <w:r>
        <w:rPr>
          <w:b/>
          <w:bCs/>
          <w:color w:val="000000"/>
        </w:rPr>
        <w:t>1. ФБ VI - VIII - XII (или ее варианты)</w:t>
      </w:r>
    </w:p>
    <w:p>
      <w:pPr>
        <w:pStyle w:val="Normal"/>
        <w:jc w:val="both"/>
        <w:rPr>
          <w:color w:val="000000"/>
        </w:rPr>
      </w:pPr>
      <w:r>
        <w:rPr>
          <w:color w:val="000000"/>
        </w:rPr>
        <w:tab/>
      </w:r>
    </w:p>
    <w:p>
      <w:pPr>
        <w:pStyle w:val="Normal"/>
        <w:jc w:val="both"/>
        <w:rPr>
          <w:color w:val="000000"/>
        </w:rPr>
      </w:pPr>
      <w:r>
        <w:rPr>
          <w:color w:val="000000"/>
        </w:rPr>
        <w:tab/>
      </w:r>
      <w:r>
        <w:rPr>
          <w:b/>
          <w:bCs/>
          <w:color w:val="000000"/>
        </w:rPr>
        <w:t>2. III - ФБ</w:t>
      </w:r>
    </w:p>
    <w:p>
      <w:pPr>
        <w:pStyle w:val="Normal"/>
        <w:jc w:val="both"/>
        <w:rPr>
          <w:color w:val="000000"/>
        </w:rPr>
      </w:pPr>
      <w:r>
        <w:rPr>
          <w:color w:val="000000"/>
        </w:rPr>
        <w:tab/>
      </w:r>
    </w:p>
    <w:p>
      <w:pPr>
        <w:pStyle w:val="Normal"/>
        <w:jc w:val="both"/>
        <w:rPr>
          <w:color w:val="000000"/>
        </w:rPr>
      </w:pPr>
      <w:r>
        <w:rPr>
          <w:color w:val="000000"/>
        </w:rPr>
        <w:tab/>
      </w:r>
      <w:r>
        <w:rPr>
          <w:b/>
          <w:bCs/>
          <w:color w:val="000000"/>
        </w:rPr>
        <w:t>3. Меркурий, поврежденный III полем и ДБ</w:t>
      </w:r>
    </w:p>
    <w:p>
      <w:pPr>
        <w:pStyle w:val="Normal"/>
        <w:jc w:val="both"/>
        <w:rPr>
          <w:b/>
          <w:b/>
          <w:bCs/>
          <w:color w:val="000000"/>
        </w:rPr>
      </w:pPr>
      <w:r>
        <w:rPr>
          <w:color w:val="000000"/>
        </w:rPr>
        <w:tab/>
      </w:r>
    </w:p>
    <w:p>
      <w:pPr>
        <w:pStyle w:val="Normal"/>
        <w:jc w:val="both"/>
        <w:rPr>
          <w:color w:val="000000"/>
        </w:rPr>
      </w:pPr>
      <w:r>
        <w:rPr>
          <w:b/>
          <w:bCs/>
          <w:color w:val="000000"/>
        </w:rPr>
        <w:tab/>
        <w:t>4. Повторение 1-3 пунктов в Натальной и Кармической картах.</w:t>
      </w:r>
    </w:p>
    <w:p>
      <w:pPr>
        <w:pStyle w:val="Normal"/>
        <w:jc w:val="both"/>
        <w:rPr>
          <w:color w:val="000000"/>
        </w:rPr>
      </w:pPr>
      <w:r>
        <w:rPr>
          <w:color w:val="000000"/>
        </w:rPr>
        <w:tab/>
      </w:r>
    </w:p>
    <w:p>
      <w:pPr>
        <w:pStyle w:val="Normal"/>
        <w:jc w:val="both"/>
        <w:rPr>
          <w:color w:val="000000"/>
        </w:rPr>
      </w:pPr>
      <w:r>
        <w:rPr>
          <w:color w:val="000000"/>
        </w:rPr>
        <w:tab/>
        <w:t>Рассмотрим примеры.</w:t>
      </w:r>
    </w:p>
    <w:p>
      <w:pPr>
        <w:pStyle w:val="Normal"/>
        <w:jc w:val="both"/>
        <w:rPr>
          <w:color w:val="000000"/>
        </w:rPr>
      </w:pPr>
      <w:r>
        <w:rPr>
          <w:color w:val="000000"/>
        </w:rPr>
        <w:tab/>
      </w:r>
    </w:p>
    <w:p>
      <w:pPr>
        <w:pStyle w:val="Normal"/>
        <w:jc w:val="both"/>
        <w:rPr>
          <w:color w:val="000000"/>
        </w:rPr>
      </w:pPr>
      <w:r>
        <w:rPr>
          <w:color w:val="000000"/>
        </w:rPr>
        <w:tab/>
        <w:t>Пример 1. Женщина родилась 31.07.1971, 17час. 20 мин, Санкт -Петербург, диагноз - шизофрения (см. приложение рис 11)</w:t>
      </w:r>
    </w:p>
    <w:p>
      <w:pPr>
        <w:pStyle w:val="Normal"/>
        <w:jc w:val="both"/>
        <w:rPr>
          <w:color w:val="000000"/>
        </w:rPr>
      </w:pPr>
      <w:r>
        <w:rPr>
          <w:color w:val="000000"/>
        </w:rPr>
        <w:tab/>
      </w:r>
    </w:p>
    <w:p>
      <w:pPr>
        <w:pStyle w:val="Normal"/>
        <w:jc w:val="both"/>
        <w:rPr>
          <w:color w:val="000000"/>
        </w:rPr>
      </w:pPr>
      <w:r>
        <w:rPr>
          <w:color w:val="000000"/>
        </w:rPr>
        <w:tab/>
        <w:t xml:space="preserve">В Натальном гороскопе ФБ VIII - XII сформирована 4 напряженными аспектами: Меркурий, управитель VIII поля в квадратуре с Юпитером и Нептуном (2-а аспекта), Луна управительница VIII сама находится в XII и образует соединение с Юпитером элементом XII (еще 2-а аспекта). </w:t>
      </w:r>
    </w:p>
    <w:p>
      <w:pPr>
        <w:pStyle w:val="Normal"/>
        <w:jc w:val="both"/>
        <w:rPr>
          <w:color w:val="000000"/>
        </w:rPr>
      </w:pPr>
      <w:r>
        <w:rPr>
          <w:color w:val="000000"/>
        </w:rPr>
        <w:tab/>
      </w:r>
    </w:p>
    <w:p>
      <w:pPr>
        <w:pStyle w:val="Normal"/>
        <w:jc w:val="both"/>
        <w:rPr>
          <w:color w:val="000000"/>
        </w:rPr>
      </w:pPr>
      <w:r>
        <w:rPr>
          <w:color w:val="000000"/>
        </w:rPr>
        <w:tab/>
        <w:t xml:space="preserve">III поле имеет 4 негармоничных связи с VIII полем: Меркурий, управитель VIII, в квадратуре с Сатурном и Нептуном, управителями III (2-е связи), Луна, управительница VIII в квадратуре с Марсом в III (3-тья связь), Черная Луна - элемент VIII в соединении с Ураном, управителем III (4-ая связь); кроме того III поле связано 6 напряженными связями с XII полем: Марс, управитель XII, в III в квадратуре с Луной из XII (2-е связи), Сатурн, управитель III в оппозиции к Юпитеру и Нептуну в XII (еще 2-е связи), Нептун управитель III в XII в соединении с Юпитером (5-я и 6-я связи). Таким образом образуется формула III - ФБ. Меркурий, являясь элементом VIII, поврежден Сатурном, управителем VI и III, Нептуном, управителем III и XII, Юпитером, управителем XII, то есть теми самыми планетами и аспектами, которые формируют III - ФБ. Таким образом все три пункта полной формулы психического расстройства имеются в Натальном гороскопе. </w:t>
      </w:r>
    </w:p>
    <w:p>
      <w:pPr>
        <w:pStyle w:val="Normal"/>
        <w:jc w:val="both"/>
        <w:rPr>
          <w:color w:val="000000"/>
        </w:rPr>
      </w:pPr>
      <w:r>
        <w:rPr>
          <w:color w:val="000000"/>
        </w:rPr>
        <w:tab/>
      </w:r>
    </w:p>
    <w:p>
      <w:pPr>
        <w:pStyle w:val="Normal"/>
        <w:jc w:val="both"/>
        <w:rPr>
          <w:color w:val="000000"/>
        </w:rPr>
      </w:pPr>
      <w:r>
        <w:rPr>
          <w:color w:val="000000"/>
        </w:rPr>
        <w:tab/>
        <w:t xml:space="preserve">Обратимся к Кармическому гороскопу (рис. 12). ФБ: VI - VIII представлена 4-мя напряженными взаимодействиями; III поле имеет 4-е негармоничных аспекта с VI (III - VI), Меркурий, как и в Натальной карте поврежден элементами III поля и ДБ. То есть полная формула повторяется и в Кармической карте. ФБ психического расстройства связана с IX, X, XI, XII домами и указывает на то, что причиной болезни послужили кармические долги: клевета, предательство, лжесвидетельство (дополнительное указание и усиление кармической связи - нахождение Меркурия в VIII поле - поле кармических долгов, управителем которого он является). </w:t>
      </w:r>
    </w:p>
    <w:p>
      <w:pPr>
        <w:pStyle w:val="Normal"/>
        <w:jc w:val="both"/>
        <w:rPr>
          <w:color w:val="000000"/>
        </w:rPr>
      </w:pPr>
      <w:r>
        <w:rPr>
          <w:color w:val="000000"/>
        </w:rPr>
        <w:tab/>
      </w:r>
    </w:p>
    <w:p>
      <w:pPr>
        <w:pStyle w:val="Normal"/>
        <w:jc w:val="both"/>
        <w:rPr>
          <w:color w:val="000000"/>
        </w:rPr>
      </w:pPr>
      <w:r>
        <w:rPr>
          <w:color w:val="000000"/>
        </w:rPr>
        <w:tab/>
        <w:t>Пример 2. Мужчина, родился 25.07.1948, 10 час. 55 мин., Санкт - Петербург, диагноз: острое параноидальное расстройство (ОПР). (см. приложение рис. 13)</w:t>
      </w:r>
    </w:p>
    <w:p>
      <w:pPr>
        <w:pStyle w:val="Normal"/>
        <w:jc w:val="both"/>
        <w:rPr>
          <w:color w:val="000000"/>
        </w:rPr>
      </w:pPr>
      <w:r>
        <w:rPr>
          <w:color w:val="000000"/>
        </w:rPr>
        <w:tab/>
      </w:r>
    </w:p>
    <w:p>
      <w:pPr>
        <w:pStyle w:val="Normal"/>
        <w:jc w:val="both"/>
        <w:rPr>
          <w:color w:val="000000"/>
        </w:rPr>
      </w:pPr>
      <w:r>
        <w:rPr>
          <w:color w:val="000000"/>
        </w:rPr>
        <w:tab/>
        <w:t xml:space="preserve">В Натальном гороскопе базовая ФБ (VI - VIII - XII) отсутствует. III поле имеет четыре напряженных взаимодействия с VI полем: Марс, управитель III в соединении с Нептуном, управителем VI (1-ое), Юпитер ретроградный в III, управляющий III и VI полями, в квадратуре с Луной в VI (2,3,4 -ое). Меркурий, поврежденный Нептуном, управителем VI, при отсутствии ФБ (VI - VIII - XII) будет свидетельствовать о психопатических характеристиках личности, склонности к бурным нервно-психическим переживаниям, расстройствам, но не указывают на неизлечимое, тяжелое психическое расстройство. </w:t>
      </w:r>
    </w:p>
    <w:p>
      <w:pPr>
        <w:pStyle w:val="Normal"/>
        <w:jc w:val="both"/>
        <w:rPr>
          <w:color w:val="000000"/>
        </w:rPr>
      </w:pPr>
      <w:r>
        <w:rPr>
          <w:color w:val="000000"/>
        </w:rPr>
        <w:tab/>
      </w:r>
    </w:p>
    <w:p>
      <w:pPr>
        <w:pStyle w:val="Normal"/>
        <w:jc w:val="both"/>
        <w:rPr>
          <w:color w:val="000000"/>
        </w:rPr>
      </w:pPr>
      <w:r>
        <w:rPr>
          <w:color w:val="000000"/>
        </w:rPr>
        <w:tab/>
        <w:t>В Кармическом гороскопе (рис. 14) имеется ФБ VI - XII (5-ть связей); III поле образует пять напряженных взаимодействий с VI и три с XII полями, формируя специфику болезни - психическое расстройство; Меркурий поврежден Нептуном, участвующим в ФБ. Таким образом наличие в Кармической карте ФБ психического расстройства и отсутствие такой формулы в Натале, а также не поврежденное VIII поле (поле кармических долгов) в Кармическом гороскопе указывают на то, что человек уже освободился от ряда тяжелых кармических проблем, страдая психическим расстройством в предыдущих жизнях. А манифестация ОПР, упоминаемая выше, может быть как отголоском задолженности, так и предостережением - напоминанием. Как поступить в процессе консультирования, когда в Кармическом гороскопе обнаруживается формула психического расстройства при отсутствии ее в Натальной карте? Обязательно ли проявится ОПР в текущей жизни? Не обязательно. Тогда следует или не следует говорить клиенту или родителям ребенка о возможном проявлении ОПР? Мы считаем, такая информация должна быть известна, так как помогает, если речь идет о родителях ребенка, внести соответствующие коррективы в воспитание ребенка, его психоэмоциональное реагирование. Если же речь идет о взрослом клиенте, то и ему информация также дает возможность предотвратить ОПР, изменяя свое отношение к миру, социуму, свое эмоционально - аффективное реагирование. Возможно будет необходима работа с психотерапевтом. Усматривается параллель между формулой проституции в гороскопе женщины (см. часть: Наркомания) и формулой психического расстройства в Кармическом гороскопе в выше рассмотренном примере. В этой жизни женщина обладала высокими духовными качествами, мотивацией, которые предотвратили ее "соскальзывание". Вполне возможно, в случае с ОПР, эпизода его проявления в текущей жизни могло бы и не быть при своевременной и соответствующей коррекции, воспитания, системы взглядов, убеждений, реагирования.</w:t>
      </w:r>
    </w:p>
    <w:p>
      <w:pPr>
        <w:pStyle w:val="Normal"/>
        <w:jc w:val="both"/>
        <w:rPr>
          <w:color w:val="000000"/>
        </w:rPr>
      </w:pPr>
      <w:r>
        <w:rPr>
          <w:color w:val="000000"/>
        </w:rPr>
        <w:tab/>
      </w:r>
    </w:p>
    <w:p>
      <w:pPr>
        <w:pStyle w:val="Normal"/>
        <w:jc w:val="both"/>
        <w:rPr>
          <w:color w:val="000000"/>
        </w:rPr>
      </w:pPr>
      <w:r>
        <w:rPr>
          <w:color w:val="000000"/>
        </w:rPr>
        <w:tab/>
        <w:t>Возможности получения информации предрасположенности к психическим расстройствам не исчерпываются только определением формулы заболевания. Звездные письмена предоставляют значительно более широкие возможности, позволяющие определить и формулу, и особенности проявления болезни. В этом заслуживающем внимания направлении, по нашему мнению, необходимо продолжить работу. Для подтверждения этого приведем два клинических случая.</w:t>
      </w:r>
    </w:p>
    <w:p>
      <w:pPr>
        <w:pStyle w:val="Normal"/>
        <w:jc w:val="both"/>
        <w:rPr>
          <w:color w:val="000000"/>
        </w:rPr>
      </w:pPr>
      <w:r>
        <w:rPr>
          <w:color w:val="000000"/>
        </w:rPr>
        <w:tab/>
      </w:r>
    </w:p>
    <w:p>
      <w:pPr>
        <w:pStyle w:val="Normal"/>
        <w:jc w:val="both"/>
        <w:rPr>
          <w:color w:val="000000"/>
        </w:rPr>
      </w:pPr>
      <w:r>
        <w:rPr>
          <w:color w:val="000000"/>
        </w:rPr>
        <w:tab/>
        <w:t>1-ый случай. Мужчина, родился в Санкт-Петербурге 18.06.1951 г., диагноз: циклотимия. В течение многих лет за несколько дней до дня рождения (обычно за 2 дня) начинает ощущать прилив сил, повышенное настроение, веселость, восторг, необычайную бодрость; находится в превосходном расположении духа; стремится к активной деятельности; сумбурно совершает массу дел; проявляет оптимистическое отношение к своему настоящему и будущему; интонации патетические, театральные. Однажды на этом фоне у него возникла боль в сердце, которую он пытался устранить тем, что вонзил нож в свою грудную клетку. В его гороскопе определяется формула болезни, которую образуют Солнце и Марс. Принято считать, что эти планеты наделяют человека: энергией, тонусом, жизненной силой, оптимизмом, побуждают к активным действиям и деятельности. Так как эти планеты входят в состав формулы болезни, допустимо предположение о том, что именно они в этом случае определяют клиническое проявление заболевания в виде активности, оптимизма, бодрости и т.д. (правда в гипертрофированном, непродуктивном варианте). И конечно трудно отказаться от вывода, что избранный пациентом способ устранения боли в сердце и средство (нож) предопределялся именно Марсом.</w:t>
      </w:r>
    </w:p>
    <w:p>
      <w:pPr>
        <w:pStyle w:val="Normal"/>
        <w:jc w:val="both"/>
        <w:rPr>
          <w:color w:val="000000"/>
        </w:rPr>
      </w:pPr>
      <w:r>
        <w:rPr>
          <w:color w:val="000000"/>
        </w:rPr>
        <w:tab/>
      </w:r>
    </w:p>
    <w:p>
      <w:pPr>
        <w:pStyle w:val="Normal"/>
        <w:jc w:val="both"/>
        <w:rPr>
          <w:color w:val="000000"/>
        </w:rPr>
      </w:pPr>
      <w:r>
        <w:rPr>
          <w:color w:val="000000"/>
        </w:rPr>
        <w:tab/>
        <w:t>2-ой случай. Мужчина, родился в Санкт-Петербурге 27.07.1939 г., диагноз: циклотимия. В этом случаемы описываем противоположное эмоционально - аффективное расстройство, которое возникло у больного обычно за месяц до дня рождения и проявлялось: неуверенностью, тревогой, страхом, раздражительностью, придирчивостью, гневливостью, враждебностью, агрессией, ненавистью. В формулу болезни у этого пациента входят: Сатурн, Плутон, Марс. Напряженные аспекты этих планет наделяют человека: агрессивностью, конфликтностью, авторитаризмом, деспотизмом, упрямством, нетерпимостью, раздражительностью и гневливостью. И в этом случае считаем обоснованной параллель между качеством планет и клиническими манифестациями.</w:t>
      </w:r>
    </w:p>
    <w:p>
      <w:pPr>
        <w:pStyle w:val="Normal"/>
        <w:jc w:val="both"/>
        <w:rPr>
          <w:color w:val="000000"/>
        </w:rPr>
      </w:pPr>
      <w:r>
        <w:rPr>
          <w:color w:val="000000"/>
        </w:rPr>
        <w:tab/>
      </w:r>
    </w:p>
    <w:p>
      <w:pPr>
        <w:pStyle w:val="Normal"/>
        <w:jc w:val="both"/>
        <w:rPr>
          <w:vanish/>
          <w:color w:val="000000"/>
        </w:rPr>
      </w:pPr>
      <w:r>
        <w:rPr>
          <w:color w:val="000000"/>
        </w:rPr>
        <w:tab/>
        <w:t>В завершении этой главы авторам трудно избежать мудрой, но банальной истины (а все истины - банальны) о том, что человек - кузнец своего счастья, но к сожалению, часто бьет мимо наковальни, ослепленный стремлением к сиюминутным результатам, корыстью, сексуальностью (против которой авторы ничего не имеют), ложными амбициями. В этой жизни человек как бы распаковывает и удваивает мир и в зависимости от того, каким будет это удвоение, чем оно будет наполнено, возникает и создается тот мир, в котором и будет в последующем жить человек.</w:t>
      </w:r>
    </w:p>
    <w:p>
      <w:pPr>
        <w:pStyle w:val="Normal"/>
        <w:jc w:val="both"/>
        <w:rPr>
          <w:vanish/>
          <w:color w:val="000000"/>
        </w:rPr>
      </w:pPr>
      <w:r>
        <w:rPr>
          <w:vanish/>
          <w:color w:val="000000"/>
        </w:rPr>
        <w:tab/>
      </w:r>
    </w:p>
    <w:p>
      <w:pPr>
        <w:pStyle w:val="Normal"/>
        <w:jc w:val="both"/>
        <w:rPr>
          <w:b/>
          <w:b/>
          <w:color w:val="000000"/>
          <w:lang w:val="en-US"/>
        </w:rPr>
      </w:pPr>
      <w:r>
        <w:rPr>
          <w:vanish/>
          <w:color w:val="000000"/>
        </w:rPr>
        <w:tab/>
      </w:r>
      <w:r>
        <w:rPr>
          <w:b/>
          <w:color w:val="000000"/>
        </w:rPr>
        <w:t>Библиография</w:t>
      </w:r>
    </w:p>
    <w:p>
      <w:pPr>
        <w:pStyle w:val="Normal"/>
        <w:numPr>
          <w:ilvl w:val="0"/>
          <w:numId w:val="1"/>
        </w:numPr>
        <w:jc w:val="both"/>
        <w:rPr>
          <w:color w:val="000000"/>
        </w:rPr>
      </w:pPr>
      <w:r>
        <w:rPr>
          <w:b/>
          <w:color w:val="000000"/>
        </w:rPr>
        <w:tab/>
      </w:r>
      <w:r>
        <w:rPr>
          <w:color w:val="000000"/>
        </w:rPr>
        <w:t>1. Арройо С. "Астрология, психология и четыре стихии", 1997 г., Москва, Центр астрологических исследований.</w:t>
      </w:r>
    </w:p>
    <w:p>
      <w:pPr>
        <w:pStyle w:val="Normal"/>
        <w:numPr>
          <w:ilvl w:val="0"/>
          <w:numId w:val="1"/>
        </w:numPr>
        <w:jc w:val="both"/>
        <w:rPr>
          <w:color w:val="000000"/>
        </w:rPr>
      </w:pPr>
      <w:r>
        <w:rPr>
          <w:color w:val="000000"/>
        </w:rPr>
        <w:tab/>
        <w:t>2. Ассоджиоли Р. "Психосинтез", 1996 г., Рефл-бук.</w:t>
      </w:r>
    </w:p>
    <w:p>
      <w:pPr>
        <w:pStyle w:val="Normal"/>
        <w:numPr>
          <w:ilvl w:val="0"/>
          <w:numId w:val="1"/>
        </w:numPr>
        <w:jc w:val="both"/>
        <w:rPr>
          <w:color w:val="000000"/>
        </w:rPr>
      </w:pPr>
      <w:r>
        <w:rPr>
          <w:color w:val="000000"/>
        </w:rPr>
        <w:tab/>
        <w:t>3. Вольф Отто "Антропософски ориентированная медицина и ее лечебные средства", 1995 г., Калуга, Духовное познание.</w:t>
      </w:r>
    </w:p>
    <w:p>
      <w:pPr>
        <w:pStyle w:val="Normal"/>
        <w:numPr>
          <w:ilvl w:val="0"/>
          <w:numId w:val="1"/>
        </w:numPr>
        <w:jc w:val="both"/>
        <w:rPr>
          <w:color w:val="000000"/>
        </w:rPr>
      </w:pPr>
      <w:r>
        <w:rPr>
          <w:color w:val="000000"/>
        </w:rPr>
        <w:tab/>
        <w:t>4. Дарлинг Г. "Сущность медицинской астрологии", 1993 г., Томск, Зодиак.</w:t>
      </w:r>
    </w:p>
    <w:p>
      <w:pPr>
        <w:pStyle w:val="Normal"/>
        <w:numPr>
          <w:ilvl w:val="0"/>
          <w:numId w:val="1"/>
        </w:numPr>
        <w:jc w:val="both"/>
        <w:rPr>
          <w:color w:val="000000"/>
        </w:rPr>
      </w:pPr>
      <w:r>
        <w:rPr>
          <w:color w:val="000000"/>
        </w:rPr>
        <w:tab/>
        <w:t>5. Джордж Л. "Астрология от А до Я", 1993 г., Киев, София.</w:t>
      </w:r>
    </w:p>
    <w:p>
      <w:pPr>
        <w:pStyle w:val="Normal"/>
        <w:numPr>
          <w:ilvl w:val="0"/>
          <w:numId w:val="1"/>
        </w:numPr>
        <w:jc w:val="both"/>
        <w:rPr>
          <w:color w:val="000000"/>
        </w:rPr>
      </w:pPr>
      <w:r>
        <w:rPr>
          <w:color w:val="000000"/>
        </w:rPr>
        <w:tab/>
        <w:t>6. Лео Алан "Эзотерическая астрология", 1994 г., Харьков, Оригинал.</w:t>
      </w:r>
    </w:p>
    <w:p>
      <w:pPr>
        <w:pStyle w:val="Normal"/>
        <w:numPr>
          <w:ilvl w:val="0"/>
          <w:numId w:val="1"/>
        </w:numPr>
        <w:jc w:val="both"/>
        <w:rPr>
          <w:color w:val="000000"/>
        </w:rPr>
      </w:pPr>
      <w:r>
        <w:rPr>
          <w:color w:val="000000"/>
        </w:rPr>
        <w:tab/>
        <w:t>7. Радьяр Д. "Личностно-ориентированная астрология", 1994 г., ЦАИ.</w:t>
      </w:r>
    </w:p>
    <w:p>
      <w:pPr>
        <w:pStyle w:val="Normal"/>
        <w:numPr>
          <w:ilvl w:val="0"/>
          <w:numId w:val="1"/>
        </w:numPr>
        <w:jc w:val="both"/>
        <w:rPr>
          <w:color w:val="000000"/>
        </w:rPr>
      </w:pPr>
      <w:r>
        <w:rPr>
          <w:color w:val="000000"/>
        </w:rPr>
        <w:tab/>
        <w:t>8. Ульрих И.В. "Жизнь человека", 1999 г., Литан.</w:t>
      </w:r>
    </w:p>
    <w:p>
      <w:pPr>
        <w:pStyle w:val="Normal"/>
        <w:numPr>
          <w:ilvl w:val="0"/>
          <w:numId w:val="1"/>
        </w:numPr>
        <w:jc w:val="both"/>
        <w:rPr>
          <w:color w:val="000000"/>
        </w:rPr>
      </w:pPr>
      <w:r>
        <w:rPr>
          <w:color w:val="000000"/>
        </w:rPr>
        <w:tab/>
        <w:t>9. Франкл В. "Человек в поисках смысла", 1990 г., Москва, Прогресс.</w:t>
      </w:r>
    </w:p>
    <w:p>
      <w:pPr>
        <w:pStyle w:val="Normal"/>
        <w:numPr>
          <w:ilvl w:val="0"/>
          <w:numId w:val="1"/>
        </w:numPr>
        <w:jc w:val="both"/>
        <w:rPr>
          <w:color w:val="000000"/>
        </w:rPr>
      </w:pPr>
      <w:r>
        <w:rPr>
          <w:color w:val="000000"/>
        </w:rPr>
        <w:tab/>
        <w:t>10. Фрейд Зигмунд "Введение в психоанализ. Лекции", 1989 г., Москва, Наука.</w:t>
      </w:r>
    </w:p>
    <w:p>
      <w:pPr>
        <w:pStyle w:val="Normal"/>
        <w:numPr>
          <w:ilvl w:val="0"/>
          <w:numId w:val="1"/>
        </w:numPr>
        <w:jc w:val="both"/>
        <w:rPr>
          <w:color w:val="000000"/>
        </w:rPr>
      </w:pPr>
      <w:r>
        <w:rPr>
          <w:color w:val="000000"/>
        </w:rPr>
        <w:tab/>
        <w:t>11. Фрейджер Р., Фейдимен Д. "Личность", 2001 г., Санкт-Петербург, Прайм-Еврознак.</w:t>
      </w:r>
    </w:p>
    <w:p>
      <w:pPr>
        <w:pStyle w:val="Normal"/>
        <w:numPr>
          <w:ilvl w:val="0"/>
          <w:numId w:val="1"/>
        </w:numPr>
        <w:jc w:val="both"/>
        <w:rPr>
          <w:color w:val="000000"/>
        </w:rPr>
      </w:pPr>
      <w:r>
        <w:rPr>
          <w:color w:val="000000"/>
        </w:rPr>
        <w:tab/>
        <w:t>12. Штайнер Рудольф "Человек и звезды", 1994 г., Калуга, Духовное познание.</w:t>
      </w:r>
    </w:p>
    <w:p>
      <w:pPr>
        <w:pStyle w:val="Normal"/>
        <w:numPr>
          <w:ilvl w:val="0"/>
          <w:numId w:val="1"/>
        </w:numPr>
        <w:jc w:val="both"/>
        <w:rPr>
          <w:color w:val="000000"/>
        </w:rPr>
      </w:pPr>
      <w:r>
        <w:rPr>
          <w:color w:val="000000"/>
        </w:rPr>
        <w:tab/>
        <w:t>13. Шестопалов С.В. "Предсказательная астрология", 1996 г., Санкт-Петербург, Астроакадемия.</w:t>
      </w:r>
    </w:p>
    <w:p>
      <w:pPr>
        <w:pStyle w:val="Normal"/>
        <w:numPr>
          <w:ilvl w:val="0"/>
          <w:numId w:val="1"/>
        </w:numPr>
        <w:jc w:val="both"/>
        <w:rPr>
          <w:color w:val="000000"/>
        </w:rPr>
      </w:pPr>
      <w:r>
        <w:rPr>
          <w:color w:val="000000"/>
        </w:rPr>
        <w:tab/>
        <w:t>14. Шестопалов С.В. "Кармическая астрология", 2003 г., Санкт-Петербург, Будущие земли</w:t>
      </w:r>
    </w:p>
    <w:p>
      <w:pPr>
        <w:pStyle w:val="Normal"/>
        <w:numPr>
          <w:ilvl w:val="0"/>
          <w:numId w:val="1"/>
        </w:numPr>
        <w:jc w:val="both"/>
        <w:rPr>
          <w:color w:val="000000"/>
        </w:rPr>
      </w:pPr>
      <w:r>
        <w:rPr>
          <w:color w:val="000000"/>
        </w:rPr>
        <w:tab/>
        <w:t>15. Юнг К.Г. "Современный психоанализ", 1997 г., Москва, Добросвет.</w:t>
      </w:r>
    </w:p>
    <w:p>
      <w:pPr>
        <w:pStyle w:val="Normal"/>
        <w:numPr>
          <w:ilvl w:val="0"/>
          <w:numId w:val="1"/>
        </w:numPr>
        <w:jc w:val="both"/>
        <w:rPr>
          <w:color w:val="000000"/>
        </w:rPr>
      </w:pPr>
      <w:r>
        <w:rPr>
          <w:color w:val="000000"/>
        </w:rPr>
        <w:tab/>
        <w:t>16. Юнг К.Г. "Конфликты детской души", 1995 г., Москва, Канон.</w:t>
      </w:r>
    </w:p>
    <w:p>
      <w:pPr>
        <w:pStyle w:val="Normal"/>
        <w:numPr>
          <w:ilvl w:val="0"/>
          <w:numId w:val="1"/>
        </w:numPr>
        <w:jc w:val="both"/>
        <w:rPr>
          <w:color w:val="000000"/>
        </w:rPr>
      </w:pPr>
      <w:r>
        <w:rPr>
          <w:color w:val="000000"/>
        </w:rPr>
        <w:tab/>
        <w:t>17. Юнг К.Г. "Сознательное и бессознательное", 1997 г., Санкт-Петербург - Москва, Университетская книга.</w:t>
      </w:r>
    </w:p>
    <w:p>
      <w:pPr>
        <w:pStyle w:val="Normal"/>
        <w:numPr>
          <w:ilvl w:val="0"/>
          <w:numId w:val="1"/>
        </w:numPr>
        <w:jc w:val="both"/>
        <w:rPr>
          <w:color w:val="000000"/>
        </w:rPr>
      </w:pPr>
      <w:r>
        <w:rPr>
          <w:color w:val="000000"/>
        </w:rPr>
        <w:tab/>
        <w:t>18. Юнг К.Г. "Психология бессознательного", 1998 г., Москва, Канон.</w:t>
      </w:r>
    </w:p>
    <w:p>
      <w:pPr>
        <w:pStyle w:val="Normal"/>
        <w:numPr>
          <w:ilvl w:val="0"/>
          <w:numId w:val="4"/>
        </w:numPr>
        <w:jc w:val="both"/>
        <w:rPr>
          <w:b/>
          <w:b/>
          <w:color w:val="000000"/>
          <w:lang w:val="en-US"/>
        </w:rPr>
      </w:pPr>
      <w:r>
        <w:rPr>
          <w:color w:val="000000"/>
        </w:rPr>
        <w:tab/>
        <w:t>19. "Максимы "Асцендо", из неопубликованного</w:t>
      </w:r>
    </w:p>
    <w:p>
      <w:pPr>
        <w:pStyle w:val="Normal"/>
        <w:jc w:val="both"/>
        <w:rPr>
          <w:color w:val="000000"/>
        </w:rPr>
      </w:pPr>
      <w:r>
        <w:rPr>
          <w:b/>
          <w:color w:val="000000"/>
          <w:lang w:val="en-US"/>
        </w:rPr>
        <w:tab/>
      </w:r>
    </w:p>
    <w:p>
      <w:pPr>
        <w:pStyle w:val="Normal"/>
        <w:jc w:val="both"/>
        <w:rPr>
          <w:color w:val="000000"/>
          <w:lang w:val="en-US"/>
        </w:rPr>
      </w:pPr>
      <w:r>
        <w:rPr>
          <w:color w:val="000000"/>
        </w:rPr>
        <w:tab/>
      </w:r>
      <w:hyperlink r:id="rId2">
        <w:r>
          <w:rPr>
            <w:rStyle w:val="InternetLink"/>
            <w:lang w:val="en-US"/>
          </w:rPr>
          <w:t>www.e-puzzle.ru</w:t>
        </w:r>
      </w:hyperlink>
    </w:p>
    <w:p>
      <w:pPr>
        <w:pStyle w:val="Normal"/>
        <w:jc w:val="both"/>
        <w:rPr>
          <w:color w:val="000000"/>
          <w:lang w:val="en-US"/>
        </w:rPr>
      </w:pPr>
      <w:r>
        <w:rPr>
          <w:color w:val="000000"/>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0099"/>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heading1i">
    <w:name w:val="metaheading1i"/>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15:00Z</dcterms:created>
  <dc:creator>Doddy</dc:creator>
  <dc:description/>
  <dc:language>en-US</dc:language>
  <cp:lastModifiedBy>Doddy</cp:lastModifiedBy>
  <dcterms:modified xsi:type="dcterms:W3CDTF">2005-11-04T08:25:00Z</dcterms:modified>
  <cp:revision>3</cp:revision>
  <dc:subject/>
  <dc:title>Предуведомление </dc:title>
</cp:coreProperties>
</file>