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Ульрих И.В. – Ключ к целительным силам растений (взгляд астролога)</w:t>
      </w:r>
    </w:p>
    <w:p>
      <w:pPr>
        <w:pStyle w:val="Normal"/>
        <w:jc w:val="both"/>
        <w:rPr>
          <w:b/>
          <w:b/>
          <w:bCs/>
          <w:color w:val="000000"/>
          <w:sz w:val="28"/>
        </w:rPr>
      </w:pPr>
      <w:r>
        <w:rPr>
          <w:b/>
          <w:bCs/>
          <w:color w:val="000000"/>
          <w:sz w:val="28"/>
        </w:rPr>
      </w:r>
    </w:p>
    <w:p>
      <w:pPr>
        <w:pStyle w:val="Metaheading1i"/>
        <w:ind w:firstLine="708"/>
        <w:jc w:val="both"/>
        <w:rPr>
          <w:b/>
          <w:b/>
          <w:bCs/>
          <w:color w:val="000000"/>
        </w:rPr>
      </w:pPr>
      <w:r>
        <w:rPr>
          <w:b/>
          <w:bCs/>
          <w:color w:val="000000"/>
        </w:rPr>
        <w:t>Введение</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Фитотерапия относится к древнейшим и основным методам лечения. Тысячи лет назад люди уже знали о целебных свойствах растений и использовали растения для лечения, гигиены, оздоровления: тела, жилищ, посевов, домашних животных. Проходили годы, века, тысячелетия, менялись люди, их мировоззрение, знания, уклады жизни, но Царство растений неизменно продолжало служить человечеству.</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Фитотерапия прошла главную проверку на земле - проверку временем, и доказала свою эффективность, доступность, простоту и естественност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Со временем человек все больше и больше дистанцировался от Природы, отдалялся от нее. С возникновением фармакологии, примерно 300 лет тому назад, медицина в нарастающей степени стала предпочитать использование фармакологических препаратов.</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В настоящее время человечество практически "варится в фармакологическом котле" и становится все более и более зависимым от фармакологических лекарственных препаратов. Ежедневно появляются десятки новых различных синтетических и искусственных средств. Однако, это не приводит к выздоровлению, продолжается рост болезней, в первую очередь, хронических, которые попросту не лечатся, а если тот или иной препарат и воздействует эффективно на симптом заболевания, то, как правило, оказывает (раньше или позже) побочное действие, приводящее к осложнениям или развитию других болезней. Большей частью лечебный процесс сводится к восстановлению биохимических реакций, изменяющихся во время болезни. Вмешиваясь в биохимические реакции, фармакологические препараты изменяют не только "химию" физического тела, но и тонкие структуры человека. А эти изменения вовсе не учитываются современной медициной. И это вполне естественно, т.к. концепции современной медицины не рассматривают человека в его связи с миром, а именно: Земля - Природа - Человек - Космос. Воспринимая Человека в этом единстве, восточные концепции медицины издавна применяют понятия энергий, дисбаланс и дисгармония которых, в частности, в физическом теле человека и приводят к болезни и недомоганиям. Таким образом, болезнь, по их представлениям - это всегда избыток или недостаток каких-либо энергий. Соответственно, и лечебный процесс был направлен на восстановление гармонии и устранение дисбаланса путем усиления недостающих энергий и подавления избыточных. Понятно, что лечению предшествовала диагностика, методы которой оттачивались тысячелетиями. Информативно они доступны любому западному врачу, однако, их применение не может получить широкого распространения и остается недоступным. Для того, чтобы их применять необходим другой менталитет, жизнь в другом культурном слое.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Отдельные врачи могут освоить методы диагностики и, достигнув определенного уровня, использовать их в своей практике, примимая концепции Восточной медицины и изменив мировоззрение. Мы же говорим о более или менее широком применении на Западе концепций Восточной медицины, и для этого необходимо если не изменить, то хотя бы только расширить свое мировоззрение, взгляды на природу человека, его место в системе Земля - Человек - Космос. По нашему убеждению уже вновь становится недостаточным относится к человеку, как к системе, существование которой ограничено только физико-химическими процессами в органах, тканях и теле. Такой механо-биохимический подход если и не исчерпал себя полностью, то близок к этому. Только из-за того, что мы не владеем методами восточной диагностики на необходимом уровне, было бы обидно игнорировать и тысячелетние концепции медицины. Предлагаемый нами новый метод подхода к лечению растениями основывается на том, что в гороскопе каждого человека уже заложена информация о потенции заболеваний. Эти потенции определяются взаимодействием звездно-планетарных логосов, каждый из которых имеет свою энергетическую характеристику. В соответствии с этим возникает возможность оценивать заболевание, как дисбаланс конкретных энергий. В следствии этого дисбаланса наступает или недостаток, или избыток той или иной энергии. Наш метод создает условия индивидуального подбора растений с теми или иными энергетическими характеристиками для восстановления возникшего устойчивого дисбаланса (болезни) и выздоровления.</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Таким образом, предлагаемый нами подход к использованию фитотерапии позволяет основываться на концепции восточной медицины и при этом освобождает от необходимости владеть специфическими диагностическими приемами (в части, касающейся определения избытка или недостатка энергии) восточных целителей.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r>
      <w:r>
        <w:rPr>
          <w:i/>
          <w:iCs/>
          <w:color w:val="000000"/>
        </w:rPr>
        <w:t>Пользуясь возможностью, выражаем сердечную признательность нашему неизменному помощнику и первому придирчивому читателю Ивановой О.М.</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360"/>
        <w:jc w:val="both"/>
        <w:rPr>
          <w:b/>
          <w:b/>
          <w:bCs/>
          <w:color w:val="000000"/>
        </w:rPr>
      </w:pPr>
      <w:r>
        <w:rPr>
          <w:b/>
          <w:bCs/>
          <w:color w:val="000000"/>
        </w:rPr>
        <w:t>1 ЧАСТЬ.</w:t>
      </w:r>
    </w:p>
    <w:p>
      <w:pPr>
        <w:pStyle w:val="Normal"/>
        <w:jc w:val="both"/>
        <w:rPr>
          <w:b/>
          <w:b/>
          <w:bCs/>
          <w:vanish/>
          <w:color w:val="000000"/>
        </w:rPr>
      </w:pPr>
      <w:r>
        <w:rPr>
          <w:b/>
          <w:bCs/>
          <w:vanish/>
          <w:color w:val="000000"/>
        </w:rPr>
      </w:r>
    </w:p>
    <w:p>
      <w:pPr>
        <w:pStyle w:val="Metaheading1i"/>
        <w:tabs>
          <w:tab w:val="clear" w:pos="708"/>
          <w:tab w:val="left" w:pos="1726" w:leader="none"/>
          <w:tab w:val="left" w:pos="11400" w:leader="none"/>
        </w:tabs>
        <w:ind w:firstLine="360"/>
        <w:jc w:val="both"/>
        <w:rPr>
          <w:b/>
          <w:b/>
          <w:bCs/>
          <w:color w:val="000000"/>
        </w:rPr>
      </w:pPr>
      <w:r>
        <w:rPr>
          <w:b/>
          <w:bCs/>
          <w:color w:val="000000"/>
        </w:rPr>
        <w:t>1. О человеке, растениях и немного истории.</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 xml:space="preserve">Фитотерапия - это не только веками проверенный, древнейший метод целительства, но и очень мягкий, деликатный способ лечения, как острых, так и хронических заболеваний. Говоря о последних, важно отметить, что лечение травами может проводиться годами, не имеет побочных эффектов, сочетается с любым другим способом лечения. Правда, и этому замечательному методу в последние годы не сладко: приходится конкурировать с "всемогущими натуральными биодобавками"; с экзотическими заграничными, дорогими "фиточаями"; с биостимуляторами, а ведь во всех этих средствах, как правило, уже нет живой души растения, а есть технически переработанное растительное сырье. Официальные (фармацевтически подобранные) сборы и травы: подорожник - от желудка, мать-мачеха от кашля - также не всегда помогают, так как не учитывают индивидуальности, специфики заболевания конкретного человека.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Распространенно среди населения мнение о существовании универсальных травок "от 100 болезней". Травы эти порой не просто не помогают, а наносят вред больному. Так как то, что для одного мед, для другого - яд.</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Еще задолго до того, как люди научились классифицировать растения по видам, родам, семействам уже существовала наука о целебных силах растений, связях частей тела, органов человека с определенными лекарственными растениями. Искусство целительства и заключается в том, чтобы найти и правильно использовать эти связ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Удивительно, что даже животные умеют правильно употреблять лечебные свойства растений. Они прекрасно чувствуют, какая трава может им помочь. Никто их этому не обучал, но когда они заболевают, в них срабатывают особые инстинкты, которые подсказывают, чего именно им не хватает. Животное на пастбище никогда не тронет ядовитый цветок, который может причинить вред. У человека нет такого чутья, но зато за многие тысячелетия он накопил знания, мудрость, передаваемые из поколения в поколение, и создал на их основе науку о целебных силах растений - фитотерапию (траволечение). Насколько древняя эта наука, можно судить по названиям трав, связанным с органами, болезнями: легочница, печеночница, сердечник, очанка и т.д.</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Растения, сопровождая всю историю развития человечества, стали составной частью культово-обрядовых действий в различных культурах. В мифах и легендах сила воздействия растений на человека такова, что позволяет наделить их магической силой и свойствами.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Древние римляне были знатоками волшебных растений. Демокрит использовал в своей практике Индийскую траву, выпив настойку которой преступники так переживали содеянные злодейства, что тут же готовы были во всем признаться. Железница, вербена и аконит якобы защищают от укусов скорпионов; Ятрышник приводит в сильное половое возбуждение, а кувшинка и чеснок, наоборот, отводят любовные чары.</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Жители западной Африки жевали листья Ибога, которые вызывали бодрость, отсутствие сна в течение нескольких дней, а также сильное половое влечение. Корень этого растения вручали посвященным как средство, помогающее сохранить тайну.</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Индейцы Мексики использовали Пийоту как лечебное средство от различных болезней, а также для достижения состояния высокого сознания, находясь в котором можно было предсказывать будущие события. Индейцы Венесуэлы использовали целый ряд растений, способствующих ясновидению, раскрытию возможности пророчествоват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 Германии многие растения использовались для колдовства. Белена защищала воина и поднимала его боевой дух, помогала общаться с душами предков, вызывая видения. Полынь, висящая над входом в дом, отгоняла зло, а если пояс, сплетенный из ее корней, бросали в огонь, то пламя уничтожало все болезни этого человека. Валериана приносила уверенность в себе, счастье и удачу. Вербену в народе называли стальной травой, т.к. считалось, что если обработать железо ее соком, то оно превратиться в сталь. Ястребинка, которую по поверию клевали ястребы, существенно улучшала зрение у человека. Плющ надевали в виде венков на головки малышей как амулет защиты. Для взрослых для таких целей использовали ветви ивы, будру.</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Мухомор - вводил человека в экстаз. "Лицо ведьмы" - часть гриба Веселки, повергал в любовные чары.</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 церемониальной магии, также как и в религиозно-культовых обрядах, с древних времен широко применялись окуривания. Смола и части растений при прокаливании постепенно высвобождают активные вещества, которые вдыхаются участниками церемонии. Эти вещества возбуждают центральную нервную систему, стимулируют кровообращение. Для окуриваний уже тысячелетия используются: мускатный орех (плод мускатного дерева), ладан (смола нескольких растений), камфара (продукт древесины камфарного дерева), листья плюща, тополя, алоэ, арники, корни фиалки, древесина сандалового дерева, плоды рябины, бузины, лавандовое масло (из листьев лаванды), мирра (настой из листьев вечнозеленого кустарника). Список растений, используемых с древних времен в магических целях, можно было бы продолжать долго. Растения, которые не относятся к категории магических, в действительности, обладают не меньшей силой при их правильном применении, вере в целительную силу и позитивной программе. Принципиально важен всегда вопрос: Кто собирает? Как собирает? Для кого собирает? Для чего собирает?</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Уместно вспомнить двух античных героинь, которые в Средневековье имели репутацию знаменитых колдуний, использующих силу растений и трав. Первая - Медея, дочь колхидского царя Аэта и Гекаты, властительницы преисподней. В своем саду Медея выращивала различные волшебные и лекарственные растения. Она омолаживала окружающих, добавляя специальные растения в котел для купания, помогала предводителю аргонавтов Ясону с помощью колдовства похитить "золотое руно", а затем сбежала с ним и вышла за него замуж. Однако, после десятилетней супружеской жизни она надоела Ясону до того, что он изгнал ее. Как только Медея узнала о возможности заключения нового брака Ясона с Глауке, она послала будущей невесте окропленное соками растений свадебное платье и заколдованную диадему. Как только счастливая невеста надела вещи, они воспламенились и Глауке превратилась в пепел.</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торая известная колдунья античной мифологии была дочерью Гелиоса и Персеи - Цирцея. Когда на остров Аэа, на котором она жила прибыл Одиссей, она с помощью особых трав превратила Одиссея и его спутников в свиней. Скорее всего, это были растения из группы галюциногенов. Они вызывают видения, поэтому аргонавты могли видеть и ощущать себя свиньями. Гермес же, пожалев Одиссея, дал ему противоядие - тоже растительного происхождения - для снятия колдовских чар, скорее всего, это был чеснок. Именно чеснок древние римляне и греки использовали, не только как защиту от различных болезней, но и как амулет от злых духов, дурного глаза и колдовских чар. Чеснок относится к растениям Овна, управитель Плутон, основные его свойства - защита, борьба. С волшебными растениями работали многие боги древности и герои мифов и легенд.</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На ряду со злыми колдуньями древние римляне и греки знали жриц, ясновидящих женщин, которые почитались, уважались согражданами и назывались "умными женщинами". Часть их традиций, знаний, перешло к женщинам Средних веков. Если кто-то заболевал, попадал в трудную ситуацию, то прибегали к их помощи, мастерству, знаниям, при этом их продолжали называть "умными", "хорошими", "прекрасными" женщинами. Они знали лечебные травы и их действия, знали также, что ядовитые растения в малых дозах действуют, как лекарства, и что из наркотических природных средств можно приготовить болеутоляющие мази. Если помощь такой женщины была не эффективна, то ее ругали и обзывали ведьмой (хотя само слово ведьма означает "ведать", т.е. знать). Католическая церковь, в стадии усиления своей власти и господства усматривала в "умных" женщинах серьезных конкурентов, т.к. они могли приносить реальную, практическую пользу там, где порой представители духовенства были бессильны: лечение больных, помощь роженице и ребенку и т.д. Кроме того, католическая церковь совместно с государством (нуждающимся в большом количестве рабочей силы) выступали противниками: любого вмешательства ведуний в вопросы зачатия, абортов, обезболивания родов и секса. "Прекрасные женщины" владели знаниями о строении и функциях женского тела, о противозачаточных и абортивных средствах, о способах обезболивания родов, в связи с чем вступали в конфликт с католической церковью. Они действовали наперекор библии: "... и будешь ты в муках рожать детей своих". Известно непримиримое жесткое отношение католической церкви к сексу, в то время как "умные" женщины относились к нему не только лояльно, но и осмеливались готовить из трав любовные напитки. При некоторых приступах сильных судорог они рекомендовали половое самоудовлетворение для успокоения и ликвидации судорог, З. Фрейд это бы понял. Одним из абсурдных обвинений, предъявляемых ведуньям католической церковью, было обвинение в использовании ими крови и тел новорожденных для изготовления своих средств. Мракобесие, невежество, систематическое, методичное уничтожение "умных" женщин и повивальных бабок привело к утрате рецептов лечения многих заболеваний, приготовления противозачаточных и абортивных средств, способов обезболивания родов с помощью растительных препаратов. К концу средневековья (К началу Нового времени) были введены специальные запреты на изучение медицины женщинами в университетах, хотя еще в самом начале средневековья (до развертывания борьбы с ведьмами) "прекрасные" женщины обучались лекарскому искусству в высших заведениях Европы.</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00" w:leader="none"/>
        </w:tabs>
        <w:ind w:firstLine="360"/>
        <w:jc w:val="both"/>
        <w:rPr>
          <w:b/>
          <w:b/>
          <w:bCs/>
          <w:color w:val="000000"/>
        </w:rPr>
      </w:pPr>
      <w:r>
        <w:rPr>
          <w:b/>
          <w:bCs/>
          <w:color w:val="000000"/>
        </w:rPr>
        <w:t>2. О розенкрейцерах.</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Средневековая Европа. Новые открытия (например, Америки) расширили сферу человеческого познания и пробудили надежду на то, что все искусства и науки смогут подняться на неслыханные высоты. Человек, в конце концов, познает всю меру своего благородства, раскроет максимально все свои способности и таланты, постигнет единство микрокосма и макрокосма. Согласие между учеными и честными людьми поможет открыть величайшие тайны природы.</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Немецкий шестнадцатилетний юноша из бедной дворянской семьи по имени Христиан Розенкрейц совершает паломничество в Святую Землю, затем путешествие в Турцию, по странам Аравийского полуострова, где приобщается к священной, тайной мудрости. Полученные знания он излагает на латыни в книге "М". После чего, выполняя наставления восточных мудрецов, он отправляется в Марокко, все маги, с которыми он общался, передавали ему свои знания. Овладев открытой мудростью, Розенкрейц понимает главную идею: человек должен находиться в гармонии с Творцом, Небом и Землей. Жизнь, действия, слова человека, политика, религия, здоровье должны пребывать в согласии с Вездесущим. Все болезни - от лукавого. Он возвращается в Европу, встречается с лучшими западными учеными, которые смеются над ним и отвергают его "величайшие дары".</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Однако, мир к тому моменту уже сам ждал перемен, реформ, многих ученых не удовлетворяли жесткие парадигмы Галена, Порфирия, Аристотеля. Среди них был Парацельс, который в последствии не вступил ни в одно Братство, но, прочитав книгу "М", убедился в правильности своих предположений и открытии. Розенкрейц возвращается в Германию, понимая, что научный мир заполнен болтливыми философами, лекаришками, ненавидящими оккультные знания, магию, астрологию, что время для реформ еще не пришло и уединяется в своем домике, предаваясь ученым занятиям. В последствии все свои знания он передал трем ученикам. Те записали Учение, которое позже послужило основой для создания Братства. Название Братства происходит из фамилии основателя, немецкая фамилия Розенкрейц означает розовый крест, а точнее крест роз. Таким образом, Братство (Розы и Креста) было основано всего четырьмя людьми, позднее их число увеличилось до восьми. Их программа предполагала уход от мирских дел, ношение монашеской одежды, бесплатное целительство, тайну братства на сто лет. Розенкрейцеры использовали подпись в виде печати R.C. Сам Христиан Розенкрейц умер в возрасте ста шести лет, тело его было предано тайному погребению. Для посвящения в Орден новых членов был написан первый Манифест, который имел мощный резонанс. Творческие люди восхищались красотой и мастерством подачи материала; ученые умы пытались уловить обрывки древней мудрости; мистиков и магов привлекали благородные цели; политики уловили возможности постичь тонкое искусство восстановления мира, порядка и равновесия; стяжатели увидели за ним возможность обогащения; больные - надежду на исцеление. Эмблемой ордена были черный крест - символ физического тела, обвитый семью красными розами - символом растительнообразной, очищенной крови.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Розенкрейцеровская медицина основывалась на двенадцати магических растениях (заметьте: двенадцать, как двенадцать знаков Зодиака, двенадцать домов гороскопа, двенадцать часов до полудня и двенадцать часов после полудня):</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Арника</w:t>
      </w:r>
    </w:p>
    <w:p>
      <w:pPr>
        <w:pStyle w:val="Normal"/>
        <w:tabs>
          <w:tab w:val="clear" w:pos="708"/>
          <w:tab w:val="left" w:pos="390" w:leader="none"/>
          <w:tab w:val="left" w:pos="11400" w:leader="none"/>
        </w:tabs>
        <w:jc w:val="both"/>
        <w:rPr>
          <w:color w:val="000000"/>
        </w:rPr>
      </w:pPr>
      <w:r>
        <w:rPr>
          <w:color w:val="000000"/>
        </w:rPr>
        <w:tab/>
        <w:t>Борец синий</w:t>
      </w:r>
    </w:p>
    <w:p>
      <w:pPr>
        <w:pStyle w:val="Normal"/>
        <w:tabs>
          <w:tab w:val="clear" w:pos="708"/>
          <w:tab w:val="left" w:pos="390" w:leader="none"/>
          <w:tab w:val="left" w:pos="11400" w:leader="none"/>
        </w:tabs>
        <w:jc w:val="both"/>
        <w:rPr>
          <w:color w:val="000000"/>
        </w:rPr>
      </w:pPr>
      <w:r>
        <w:rPr>
          <w:color w:val="000000"/>
        </w:rPr>
        <w:tab/>
        <w:t>Белокопытник</w:t>
      </w:r>
    </w:p>
    <w:p>
      <w:pPr>
        <w:pStyle w:val="Normal"/>
        <w:tabs>
          <w:tab w:val="clear" w:pos="708"/>
          <w:tab w:val="left" w:pos="390" w:leader="none"/>
          <w:tab w:val="left" w:pos="11400" w:leader="none"/>
        </w:tabs>
        <w:jc w:val="both"/>
        <w:rPr>
          <w:color w:val="000000"/>
        </w:rPr>
      </w:pPr>
      <w:r>
        <w:rPr>
          <w:color w:val="000000"/>
        </w:rPr>
        <w:tab/>
        <w:t>Валериана</w:t>
      </w:r>
    </w:p>
    <w:p>
      <w:pPr>
        <w:pStyle w:val="Normal"/>
        <w:tabs>
          <w:tab w:val="clear" w:pos="708"/>
          <w:tab w:val="left" w:pos="390" w:leader="none"/>
          <w:tab w:val="left" w:pos="11400" w:leader="none"/>
        </w:tabs>
        <w:jc w:val="both"/>
        <w:rPr>
          <w:color w:val="000000"/>
        </w:rPr>
      </w:pPr>
      <w:r>
        <w:rPr>
          <w:color w:val="000000"/>
        </w:rPr>
        <w:tab/>
        <w:t>Вербена</w:t>
      </w:r>
    </w:p>
    <w:p>
      <w:pPr>
        <w:pStyle w:val="Normal"/>
        <w:tabs>
          <w:tab w:val="clear" w:pos="708"/>
          <w:tab w:val="left" w:pos="390" w:leader="none"/>
          <w:tab w:val="left" w:pos="11400" w:leader="none"/>
        </w:tabs>
        <w:jc w:val="both"/>
        <w:rPr>
          <w:color w:val="000000"/>
        </w:rPr>
      </w:pPr>
      <w:r>
        <w:rPr>
          <w:color w:val="000000"/>
        </w:rPr>
        <w:tab/>
        <w:t>Гелиотроп</w:t>
      </w:r>
    </w:p>
    <w:p>
      <w:pPr>
        <w:pStyle w:val="Normal"/>
        <w:tabs>
          <w:tab w:val="clear" w:pos="708"/>
          <w:tab w:val="left" w:pos="390" w:leader="none"/>
          <w:tab w:val="left" w:pos="11400" w:leader="none"/>
        </w:tabs>
        <w:jc w:val="both"/>
        <w:rPr>
          <w:color w:val="000000"/>
        </w:rPr>
      </w:pPr>
      <w:r>
        <w:rPr>
          <w:color w:val="000000"/>
        </w:rPr>
        <w:tab/>
        <w:t>Горечавка</w:t>
      </w:r>
    </w:p>
    <w:p>
      <w:pPr>
        <w:pStyle w:val="Normal"/>
        <w:tabs>
          <w:tab w:val="clear" w:pos="708"/>
          <w:tab w:val="left" w:pos="390" w:leader="none"/>
          <w:tab w:val="left" w:pos="11400" w:leader="none"/>
        </w:tabs>
        <w:jc w:val="both"/>
        <w:rPr>
          <w:color w:val="000000"/>
        </w:rPr>
      </w:pPr>
      <w:r>
        <w:rPr>
          <w:color w:val="000000"/>
        </w:rPr>
        <w:tab/>
        <w:t>Зверобой</w:t>
      </w:r>
    </w:p>
    <w:p>
      <w:pPr>
        <w:pStyle w:val="Normal"/>
        <w:tabs>
          <w:tab w:val="clear" w:pos="708"/>
          <w:tab w:val="left" w:pos="390" w:leader="none"/>
          <w:tab w:val="left" w:pos="11400" w:leader="none"/>
        </w:tabs>
        <w:jc w:val="both"/>
        <w:rPr>
          <w:color w:val="000000"/>
        </w:rPr>
      </w:pPr>
      <w:r>
        <w:rPr>
          <w:color w:val="000000"/>
        </w:rPr>
        <w:tab/>
        <w:t>Мандрагора</w:t>
      </w:r>
    </w:p>
    <w:p>
      <w:pPr>
        <w:pStyle w:val="Normal"/>
        <w:tabs>
          <w:tab w:val="clear" w:pos="708"/>
          <w:tab w:val="left" w:pos="390" w:leader="none"/>
          <w:tab w:val="left" w:pos="11400" w:leader="none"/>
        </w:tabs>
        <w:jc w:val="both"/>
        <w:rPr>
          <w:color w:val="000000"/>
        </w:rPr>
      </w:pPr>
      <w:r>
        <w:rPr>
          <w:color w:val="000000"/>
        </w:rPr>
        <w:tab/>
        <w:t>Роза</w:t>
      </w:r>
    </w:p>
    <w:p>
      <w:pPr>
        <w:pStyle w:val="Normal"/>
        <w:tabs>
          <w:tab w:val="clear" w:pos="708"/>
          <w:tab w:val="left" w:pos="390" w:leader="none"/>
          <w:tab w:val="left" w:pos="11400" w:leader="none"/>
        </w:tabs>
        <w:jc w:val="both"/>
        <w:rPr>
          <w:color w:val="000000"/>
        </w:rPr>
      </w:pPr>
      <w:r>
        <w:rPr>
          <w:color w:val="000000"/>
        </w:rPr>
        <w:tab/>
        <w:t>Сушеница альпийская</w:t>
      </w:r>
    </w:p>
    <w:p>
      <w:pPr>
        <w:pStyle w:val="Normal"/>
        <w:tabs>
          <w:tab w:val="clear" w:pos="708"/>
          <w:tab w:val="left" w:pos="390" w:leader="none"/>
          <w:tab w:val="left" w:pos="11400" w:leader="none"/>
        </w:tabs>
        <w:jc w:val="both"/>
        <w:rPr>
          <w:color w:val="000000"/>
        </w:rPr>
      </w:pPr>
      <w:r>
        <w:rPr>
          <w:color w:val="000000"/>
        </w:rPr>
        <w:tab/>
        <w:t>Фуксия</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Различные комбинации из перечисленных растений создавали формулу успеха не только в виде исцеления, но и увеличения продолжительности жизни.</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360"/>
        <w:jc w:val="both"/>
        <w:rPr>
          <w:b/>
          <w:b/>
          <w:bCs/>
          <w:color w:val="000000"/>
        </w:rPr>
      </w:pPr>
      <w:r>
        <w:rPr>
          <w:b/>
          <w:bCs/>
          <w:color w:val="000000"/>
        </w:rPr>
        <w:t>3. О тибетской фитотерапии.</w:t>
      </w:r>
    </w:p>
    <w:p>
      <w:pPr>
        <w:pStyle w:val="Normal"/>
        <w:jc w:val="both"/>
        <w:rPr>
          <w:b/>
          <w:b/>
          <w:bCs/>
          <w:vanish/>
          <w:color w:val="000000"/>
        </w:rPr>
      </w:pPr>
      <w:r>
        <w:rPr>
          <w:b/>
          <w:bCs/>
          <w:vanish/>
          <w:color w:val="000000"/>
        </w:rPr>
      </w:r>
    </w:p>
    <w:p>
      <w:pPr>
        <w:pStyle w:val="Normal"/>
        <w:tabs>
          <w:tab w:val="clear" w:pos="708"/>
          <w:tab w:val="left" w:pos="392" w:leader="none"/>
          <w:tab w:val="left" w:pos="11400" w:leader="none"/>
        </w:tabs>
        <w:jc w:val="both"/>
        <w:rPr>
          <w:color w:val="000000"/>
        </w:rPr>
      </w:pPr>
      <w:r>
        <w:rPr>
          <w:color w:val="000000"/>
        </w:rPr>
        <w:t> </w:t>
      </w:r>
      <w:r>
        <w:rPr>
          <w:color w:val="000000"/>
        </w:rPr>
        <w:tab/>
        <w:t>Несколько слов о лечении травами на Востоке, в частности, о Тибетской фитотерапии. Тибетская фитотерапия является неотъемлемой частью всей тибетской медицины. Тибетская врачебная наука представляет уникальную систему методов диагностики и терапии. Она берет свои методы из древней медицинской традиции Индии и тесно связана с Буддизмом. Основы медицинских знаний проповедовал сам Будда в своей манифестации Будды Медицины (снкр. Бхайшаджья Гуру, тиб. Сангс - ргйас с Ман - бла). Трактат написан в форме диалога между двумя Риши и состоит из четырех частей, в основе его буддистские идеи о непостоянстве и изменчивости мира, о единстве ума и тела, духовной и физической природе человека, это и есть фундамент тибетской медицины, которая всегда рассматривает целостную картину состояния больного в ее динамике и предполагает комплексный подход к здоровью человека. В России тибетская медицина развивалась среди бурят и калмыков, исповедующих Буддизм. Начиная с 80-х годов XIX века ее с успехом практиковал в Санкт-Петербурге знаменитый врач Петр Бадмаев. Теперь интерес к тибетской медицине снова возрос.</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Один из основных источников по тибетской медицине - трактат Чжуд - ши - "Сущность целебного, трактат, содержащий сокровенные наставления о восьми разделах медицины". Санскритский оригинал был написан в IV в.н.э. Авторы тибетского перевода - Вайрочана и Чандранада преподнесли свой труд тибетскому царю Тисонг Дэцэну и придворному медику Ютог Ёнтэн Гонно Старшему.</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Медицинские трактаты написаны главным образом на санскрите и дают общие представления по различным вопросам медицины, они не предназначены для непосредственного руководства практикующего ламы - лекаря. Для этого существовали специальные рецептурные справочники. При всем своем разнообразии растительный мир Земли имеет универсальные виды, которые распространены повсеместно. Многие из этих универсальных растений использует и тибетская медицина: аир, алтей, лопух, полынь, сельдерей, спаржа, толокнянка, овес, барбарис, астрагал, конопля, горчица, пастушья сумка, подорожник, лебеда, свекла, перец, ромашка, жасмин, шиповник, пырей и т.д.</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Определенный интерес представляют особенности способов составления многокомпонентных препаратов. Один из них предполагает суммирование или усиление позитивных свойств используемых компонентов, другой направлен на ослабление отрицательного действия, третий способ является эмпирическим и интуитивным. Наибольшее распространение получила теория комбинированных препаратов - одновременно используются растения из трех основных групп: направленные на устранение (ослабление) причины заболевания, уменьшение клинических проявлений и повышение защитных сил организма. Таким образом, еще тибетские целители для лечения заболевания устанавливали его причину (этиологию - по определению современной медицины), осуществляли лечение его проявлений, т.е. симптомов (симптоматическое лечение) и оказывали также общее воздействие на организм (то, что в современной медицине называется общеукрепляющим лечением, направленным на укрепление защитных сил организма). Матрицей для составления сбора служила информация, полученная врачом в результате проведения диагностики, у конкретного пациента. При этом вначале определялся характер заболевания "горячий" или "холодный", затем исследовалось состояние регулирующих систем организма и, наконец, орган - мишень болезни. Именно поэтому пропись всегда состояла из трех частей и трех видов сырья. Диагностические исследования тибетского врача давали ему возможность определить не только болезнь, но и последовательность развития и клинических проявлений заболевания (т.е. патогенез по современной терминологии). Одновременно врач уточнял функциональные возможности сопряженных органов и систем, и в пропись включал ингредиенты, влияющие на них. Часто вместо одного наименования вводился целый комплекс трав, поэтому сбор состоял в среднем из 3-25 растений.</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Особо остановимся на том, что с тибетской медициной связана древнейшая часть астрологии - Ведическая. Современные буддистские монахи активно практикуют астрологию, прибегая к ее методам, в том числе в вопросах предсказания событий, болезней, места и времени рождения Далай-ламы и т.д. В Буддизме нет конфликта между астрологией и религией, наука о звездах стоит на страже интересов и запросов Учения. Ведь звезды нам даны не только для того, чтобы светить нам или любоваться ими! Также как и физическое тело нам дано не только как подставка для головы.</w:t>
      </w:r>
    </w:p>
    <w:p>
      <w:pPr>
        <w:pStyle w:val="Normal"/>
        <w:tabs>
          <w:tab w:val="clear" w:pos="708"/>
          <w:tab w:val="left" w:pos="392" w:leader="none"/>
          <w:tab w:val="left" w:pos="5721"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360"/>
        <w:jc w:val="both"/>
        <w:rPr>
          <w:b/>
          <w:b/>
          <w:bCs/>
          <w:color w:val="000000"/>
        </w:rPr>
      </w:pPr>
      <w:r>
        <w:rPr>
          <w:b/>
          <w:bCs/>
          <w:color w:val="000000"/>
        </w:rPr>
        <w:t>4. О религиозно-культовых растениях.</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Особая группа - религиозно-культовые растения, сопровождали человечество всегда. Деревьям и растениям поклонялись с древнейших времен. Многие народы мира считали, что души умерших вселяются в деревья. У славян существовало поверье, что мертвые уходят на небо по ветвям самого старого и высокого дуба, отсюда выражение "дать дуба". Береза на Руси, вообще, окружена особым ореолом легенд, мифов, сказаний. Девушки гадали о замужестве с помощью ветвей березы: с вечера завивали прямо на березе венки. Той девушке, венок которой к утру оставался не расплетенным, предстояло замужество в текущем году. Позже языческие обряды соединились с христианскими и теперь мы несем в храм в Троицу молодые березовые ветви, символ единства прошлого (пережитой зимы), настоящего (пробуждение природы, весны, новой жизни) и будущего (полноты и радости бытия, расцвета, лета). Березой на Троицу украшают церкви и дома. Освещенные веточки кладут за иконы в Красном углу и в случае необходимости обращаются к ним за помощью в течение всего года. Иногда достаточно бывает окропить березовую ветвь Святой водой и с молитвой прикоснуться ею к больному органу или месту, сразу чувствуется облегчение, болезнь постепенно отступает, тело наполняется новой, здоровой энергией.</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Как не вспомнить добрым словом русскую парную баню, которая просто помогла выстоять, выжить нашему народу. Не малую роль в банном ритуале играют веники: из березы, дуба, пихты, крапивы. В парной соединились в общей гармонии все четыре стихии: огня - жар, высокая температура, воды - пар и холодная вода, земли - веники, травы, воздуха - подвижные, легкие, душистые потоки, создаваемые во время стегания ветвями. Баня согревала, исцеляла, снимала физическую усталость, облегчала душу, баня встречала родившегося на этот свет малыша и провожала (обряд омовения тела) в мир иной. Веник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из березы помогают поддерживать хорошее здоровье, используются для лечения кожных болезней, отеков, простуды, воспалений, улучшают состояние ногтей;</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из дуба - помогают справиться с хроническими затяжными болезням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из пихты - вывести из подавленного, депрессивного состояния, дают энергию для восстановления сил;</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из крапивы - прекрасно помогают бороться с суставными и костными заболеваниями, воспалениям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Еще одно растение тесно связано с христианством - верба. Вход Христа в Иерусалим за неделю до Пасхи (Христова Воскрешения) приветствовали горожане с пальмовыми ветвями. Поскольку Россия северная страна и пальмы не растут, то нашлась замена в виде ветвей цветущей ивы. Эти трогательные, пушистые бело-розовые цветочки несут в себе огромную мощь и силу, так же, как и предстоящий праздник весны, обновления, воскрешения из мертвых (ассоциируется с пережитой зимой) Пасхи. Вернувшись из храма, вербовыми ветвями освещали дом, нежно стегали ими всех домочадцев и домашних животных, обязательно съедали по почке вербы или запекали их в хлеб ради здоровья, силы, благополучия.</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Издавна в народной медицине практиковались подушечки из разных растений. Такие подушечки из игл ели, сосны, пихты хороши для борьбы с радикулитом; из хмеля, мяты и валерианы - для лечения бессонницы у взрослых и беспокойства во время сна у маленьких детей.</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О чесноке можно писать отдельную книгу. К слову сказать, в рацион раба, работающего на постройке египетских пирамид, обязательно на ужин входила головка чеснока, как средство от всех болезней, увеличивающее силу, выносливость, активность работника. В средневековье венками из чеснока обвешивали пациента, в тело которого вселялись бесы. Сегодняшние врачи - педиатры рекомендуют в качестве профилактики острых вирусных инфекций подвешивать в кроватках грудничков холщовые мешочки с нарезанными дольками чеснока. Современная фармакология утверждает, что чеснок обладает: противовирусным, антибактериальным, имунномоделирующим, противосклеротическим, цитостатическим, желчегонным, противоглистным, ветрогонным, антиспастическим действием, а также многими другими положительными качествами. Чеснок обязательно должен входить в рацион современного человека с раннего детств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осточные страны имеют богатейшую историю и традиции использования растений в религиозно-культовых обрядах. Вспомним чайную церемонию. О целебных свойствах зеленого чая написаны трактаты, Дух и сила этого растения витает в аромате красочного зрелища самой церемонии. Процедура заваривания доведена до совершенства, тонкостей, искусства, можно сказать, божественного уровня. Часто к зеленому чаю добавляют различные лекарственные растения, душистые травы, цветы, корн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Особое место в восточной философии занимает цветок Лотоса. Будда оставлял вместо следов цветки Лотоса. Лотос символизирует чистоту, постоянство, божественное начало. Ни один буддистский ритуал, праздник не обходится без Лотоса, его цветами украшают статуи Будды, украшают невесту, брачную постель, детей, лепестками посыпают дорожки, окуривают помещения, настоями и отварами из него омывают тело. Поза Лотоса одна из важнейших в молитвенно-медитационных состояниях.</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Для древних египтян особым растением был цветок Гибискуса. Только избранным, в первую очередь, жрецам разрешалось пить священный огненно-красный напиток цвета крови. В последние годы россияне имеют возможность попробовать этот чудесный напиток с неповторимым цветом и приятным вкусом. Привозят его к нам из Египта под названием гибискус, каркадэ, египетская мальва. Гибискус укрепляет иммунную систему, повышает артериальное давление, увеличивает количество красных кровяных телец в крови, очищает печень и желчные пути от застоя желчи, увеличивает моторику желчного пузыря и кишечник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Тысячелетия в восточной медицине используется полынь. Ею окуривали помещения, домашних животных, изгоняли злых духов и болезни, лечили заболевания кожи и легких. Полынными сигарами прижигали и прогревали аккупунктурные точки для получения хороших и длительных результатов в лечении. Современные восточные врачи используют древние, проверенные временем методики лечения, бережно передают традиции, церемонии, ритуалы целительства. При этом в их приемных все также дымятся курительные палочки из розы, жасмина, сандалового дерева, лотоса и т.д. и полынные кадильницы, сигары. Медицина и культовый обряд соединились в неразрывное, единое целое. Растения, как и прежде, стоят на страже душевного и телесного здоровья человека, защищая его от болезней и зла. Тонкие эфиры растений совершают огромную работу: убирают вредное, лишнее, старое, ненужное, дают новое, свежее, здоровое.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В Японии приходится часто реставрировать древние пагоды, т.к. маленькие деревянные их кусочки раздаются верующим, которые считают, что они приносят счастье, исцеляют и защищают, поэтому эти деревянные кусочки используются как амулеты... Деревья желаний - особые деревья в садах возле пагод, на их ветви вешаются бумажки с просьбами, и японцы верят, что такое желание обязательно исполнится.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Если обратиться к знахарю на Тайланде, то он с удовольствием будет описывать, из чего он готовил тот или иной состав. Расскажет о том, что определенные растения собирают ночью до восхода солнца, т.к. дневной свет убивает волшебную силу, другие растения собирают только в полдень, когда они приобретают особые качества, большую часть трав собирают на растущей луне, подчеркнет, что нельзя касаться частей растений металлическим предметом - это их ослабляет. Растение для знахаря живое существо, имеющее душу, к которой он обращается, разговаривает, просит о помощ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 Непале перед обрядом омовения бросают в реку цветы.</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 Китае после рождения ребенка родители немедленно составляют ему гороскоп, чтобы узнать о трудностях, которые малышу предстоит пережить в течение жизни. Кроме того, прежде чем внести в дом новорожденного, для изгнания злых духов в разные направления выпускают стрелы персикового дерев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Ко всем этим ритуалам можно относиться по-разному, усматривая в них наивную, невежественную, суеверную попытку защиты от бед и страха перед неведомыми силами. Но мы видим в этом материализацию позитивной программы и веры, с помощью которой люди (родители), совершая неформальные действия реально защищали и защищают себя в своем взаимодействии с видимым и невидимым миром.</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Порой растения оказывают влияние не только на судьбу человека, но и жизнь, и символику целых государств. История повествует о том, что однажды Святой Патрик в надежде обратить ирландского короля Лири в христианство читал ему проповедь. Король внимательно слушал до момента, пока Патрик не начал трактовать значение Святой Троицы. Здесь король прервал его в недоумении и спросил, как может быть три Бога в одном и один в трех. Тогда Святой Патрик нагнулся, сорвал лист белого клевера и сказал: "Этот цветок растет на твоей земле, его лист состоит из трех частей, но при этом лист один". Король был потрясен доказательством, сразу же принял христианство, а белый клевер стал символом Ирландии.</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04" w:leader="none"/>
        </w:tabs>
        <w:ind w:firstLine="360"/>
        <w:jc w:val="both"/>
        <w:rPr>
          <w:b/>
          <w:b/>
          <w:bCs/>
          <w:color w:val="000000"/>
        </w:rPr>
      </w:pPr>
      <w:r>
        <w:rPr>
          <w:b/>
          <w:bCs/>
          <w:color w:val="000000"/>
        </w:rPr>
        <w:t>5. Об антропософии и растениях.</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spacing w:before="0" w:after="240"/>
        <w:jc w:val="both"/>
        <w:rPr>
          <w:color w:val="000000"/>
        </w:rPr>
      </w:pPr>
      <w:r>
        <w:rPr>
          <w:color w:val="000000"/>
        </w:rPr>
        <w:t> </w:t>
      </w:r>
      <w:r>
        <w:rPr>
          <w:color w:val="000000"/>
        </w:rPr>
        <w:tab/>
        <w:t xml:space="preserve">В настоящее время известна точка зрения древних о том, что в какие-то еще более далекие времена жизнь человека была совершенно иной. Человек вел образ жизни растения, был, по сути, растением. </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Существование (сохранение) этого знания с древнейших времен не является случайным, и сегодня мы не можем ни доказать, ни опровергнуть его. Нам представляется более значимым в этом знании указание на эволюцию форм жизни человека, и что самое существенное - его связь с Миром растений.</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Вышеизложенное нашло отражение и в антропософской философии и медицине, созданной Рудольфом Штайнером в начале ХХ в. В рамках нашей работы мы, к сожалению, не можем подробно познакомить читателя с важнейшими на наш взгляд положениями этой философии, а лишь коснемся некоторых из них. Мир Земли делится на Царство минералов, Царство растений, Царство животных и Царство Человека. В процессе жизни человек взаимодействует с каждым из этих миров и отличается от них тем, что имеет Сознание, Душу, Дух, что собственно и делает его Человеком. Царство растений и Человек теснейшим образом связаны уже тем, что и растения, и человек имеют эфирное тело. Силы, действующие из далей Вселенной на растения, действуют также и на человека. Силы эфирного мира, которые действуют в растениях, действуют и в человеке. Собственно, сумма эфирных сил, которую несет человек в себе и является его эфирным телом. Силы роста, действующие в растительном царстве, приходят из космических далей и именно туда, откуда приходят эти силы для царства растений, уходит эфирное тело человека, когда он пройдет врата смерти. Рудольф Штайнер пишет: "Когда маленький ребенок рождается и растет, когда в нем действуют силы роста, то это суть эфирные силы. Те же самые силы, которые вызывают рост растений, живут в нас, как эфирные силы". Именно потому, что человек имеет эфирное тело, он и оказывается в родстве с растительным миром.</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Было бы наивно полагать, что одни и те же органы у разных людей по своему тонкому составу и способностям одинаковы. Сходство лишь в морфологии, структуре и функциях. Те силы космического эфира, которые вызывают прорастание растений и их рост, действуют также и на человека, определяя и рост, и тонкости состава всего тела. Плохое или хорошее самочувствие, или недомогания, болезни, удовлетворенность или неудовлетворенность являются внутренними качествами эфирного тела человека. Все это взаимодействует с эфирными силами растений, и если бы человек не утратил чувства родства с Природой, в данном случае, с растениями, он мог бы получать от них большую реальную поддержку и помощь..</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Мы полагаем, что вышеизложенное поможет читателю с иных позиций осмыслить, осознать свое отношение к растениям, их целительным возможностям.</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Фитотерапия раскрывает те потенции, которые изначально даны человеку во взаимодействии его эфирного тела и тел растений. Это взаимодействие может приводить как бы к слиянию эфирных тел, восстанавливать на этом уровне гармонию и единство человека с Миром и Космосом и проявляться в улучшении здоровья, исцелении, оздоровлении. Также, наверное, не случайно человечество помнит легенды, мифы, в которых душа растений может материализовываться в различные образы человека.</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Многие растения, которые используются с успехом и длительное время в народной медицине, не содержат в себе фармакологических активных элементов. И с привычной точки зрения объяснить их лечебное воздействие на организм не возможно. Однако, эти растения по-прежнему продолжают применять, получая целебный эффект. В привычном понимании это может рассматриваться, как загадка, как случайность или, как говорят в науке, эффект плацебо. Плацебо - это заведомо неактивный с фармакологической позиции препарат (вещество), применение которого сопровождается лечебным эффектом. Объясняют это верой пациента в действие препарата. В действительности, понимая под верой позитивную программу, психическую настроенность человека, мотивацию на излечение, мы лишь подчеркиваем важность этих составляющих для процесса лечения. Что же касается эффекта воздействия на болезнь растений, не содержащих известные фармкомпоненты, то мы считаем более уместно говорить не столько об эффекте плацебо и, соответственно, мотивации на излечение, сколько о реальном целительном воздействии таких растений за счет эфирных структур.</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360"/>
        <w:jc w:val="both"/>
        <w:rPr>
          <w:b/>
          <w:b/>
          <w:bCs/>
          <w:color w:val="000000"/>
        </w:rPr>
      </w:pPr>
      <w:r>
        <w:rPr>
          <w:b/>
          <w:bCs/>
          <w:color w:val="000000"/>
        </w:rPr>
        <w:t>6. О религии и астрологии.</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Хотелось бы несколько слов сказать о взаимоотношении религии и астрологии. Тысячи лет они сосуществовали мирно друг с другом. Достаточно вспомнить древнеегипетских жрецов (религиозная элита), их знания и мастерство в области астрологии. К ним, служителям культа, обращались за предсказаниями с вопросами: когда лучше вступать в брак, зачинать детей, сеять, собирать урожай, короноваться на престол и т.д. В самом начале христианство не игнорировало знания астрологов. Волхвы, старцы - звездочеты точно предсказали не только время рождения Христа, но и место его рождения. Кроме того, в качестве даров они принесли смирну, ладан и золото, наверняка зная, что для младенца - Христа в ближайшие дни существует угроза жизни и Святому семейству придется бежать, скрываться, а для этого нужны деньги. Многие христианские праздники и сегодня рассчитываются по положению звезд и светил. Например: Пасха отмечается в первое полнолуние после вхождения Солнца в знак Овна. Непримиримые отношения между католической церковью и астрологией начали складываться в Средние век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Православная церковь тогда не занимала столь жестких позиций, на которых находится сейчас в отношении астрологии. Возможно, эта позиция объясняется и тем, что в последние десятилетия появилась масса прорицателей, ведунов, колдунов, ясновидящих - шарлатанов. На эту позицию, возможно, влияет также и то, что сегодня существуют люди, называющие себя астрологами, которые готовы вещать с экранов телевизоров на любую тему, излагая свои, так называемые, прогнозы, выступая знатоками Всего Сущего и беря на себя чуть ли не роль Мессии. Не претендуя на полноту классификации, мы всех астрологов подразделяем на шарлатанов - астрологов, шоу - астрологов, бизнесменов - астрологов и астрологов - практиков, стоящих на позициях научной астрологии. Первые три вида, несомненно, наносят огромный вред не только астрологии, как науке, дискредитируя ее методы и возможности, но и, что гораздо важнее, внимающим им людям. Астролог - практик должен изложить факты, сделать грамотные прогнозы, не запугивая, не внушая страх или безмятежность перед будущими обстоятельствами, он обязан предупредить о предстоящем, с тем, чтобы человек смог правильно сориентироваться в складывающейся обстановке, сделать правильный, свободный выбор и с честью пройти то, что ему предстоит. Никакого вмешательства в Божественную Волю здесь не происходит! Ежели ко мне на консультацию пришли родители, а в Натальной карте малыша я вижу формулу предрасположенности к наркомании, то я обязана перед Богом предупредить их об этом, с тем, чтобы они с самого раннего детства начали работу с ребенком против этого зла. Или в прогнозах взрослого вижу надвигающуюся серьезную болезнь, то обязательно предупрежу его об этом, с тем, чтобы он заранее прошел диагностику, профилактику, раннее лечение, а не пришел к врачу, когда помочь бывает трудно или уже не возможно. Болезнь в той или иной степени проявится в Судьбе этого человека, он неизбежно все равно будет страдать, но если он подходит к этому осмысленно, с Верой, Надеждой, Любовью к себе, своим близким, к Богу, то страдания, данные ему свыше, он пройдет с честью и достоинством. Ведь страдания нам даются не ради страданий, а ради проявления нашей Силы, Воли и Веры. В случае, когда в прогнозах видна опасность, покушение на жизнь человека, я предупрежу его об этом. Бог дал драгоценный дар жизни, чтобы человек успел пройти свой путь, мог радоваться успехам, мог переносить тяготы жизни, успел выполнить данные ему Свыше задачи и мог защитить этот дар творца - жизнь. Любого из этих людей я обязательно направляю в храм, где должны поддержать, успокоить Душу, укрепить Дух, а не тратить время на то, чтобы чернить астролога, направившего их в храм Бога.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Когда мы с мужем написали книгу "Ключ к тайне наркомании", она касалась вопросов глубинной психологии и астрологической предрасположенности к наркомании, решили освятить ее. Увидев рисунки и гороскопы в рукописи, батюшка на мгновение пришел в замешательство, задумался, потом ушел в Алтарь и вернулся через несколько минут. В руках у него было Евангелие, Крест и Святая вода. Он освятил наш труд и сказал: "Это тоже способ борьбы с дьяволом - наркоманией. Благословляю".</w:t>
      </w:r>
    </w:p>
    <w:p>
      <w:pPr>
        <w:pStyle w:val="Normal"/>
        <w:tabs>
          <w:tab w:val="clear" w:pos="708"/>
          <w:tab w:val="left" w:pos="390" w:leader="none"/>
          <w:tab w:val="left" w:pos="11400" w:leader="none"/>
        </w:tabs>
        <w:jc w:val="both"/>
        <w:rPr>
          <w:color w:val="000000"/>
        </w:rPr>
      </w:pPr>
      <w:r>
        <w:rPr>
          <w:color w:val="000000"/>
        </w:rPr>
      </w:r>
    </w:p>
    <w:p>
      <w:pPr>
        <w:pStyle w:val="Normal"/>
        <w:tabs>
          <w:tab w:val="clear" w:pos="708"/>
          <w:tab w:val="left" w:pos="390" w:leader="none"/>
          <w:tab w:val="left" w:pos="11400" w:leader="none"/>
        </w:tabs>
        <w:ind w:firstLine="360"/>
        <w:jc w:val="both"/>
        <w:rPr>
          <w:b/>
          <w:b/>
          <w:bCs/>
        </w:rPr>
      </w:pPr>
      <w:r>
        <w:rPr>
          <w:b/>
          <w:bCs/>
        </w:rPr>
        <w:t>7. О постах.</w:t>
      </w:r>
    </w:p>
    <w:p>
      <w:pPr>
        <w:pStyle w:val="Normal"/>
        <w:tabs>
          <w:tab w:val="clear" w:pos="708"/>
          <w:tab w:val="left" w:pos="390" w:leader="none"/>
          <w:tab w:val="left" w:pos="11400" w:leader="none"/>
        </w:tabs>
        <w:ind w:firstLine="360"/>
        <w:jc w:val="both"/>
        <w:rPr/>
      </w:pPr>
      <w:r>
        <w:rPr/>
        <w:tab/>
      </w:r>
    </w:p>
    <w:p>
      <w:pPr>
        <w:pStyle w:val="Normal"/>
        <w:tabs>
          <w:tab w:val="clear" w:pos="708"/>
          <w:tab w:val="left" w:pos="390" w:leader="none"/>
          <w:tab w:val="left" w:pos="11400" w:leader="none"/>
        </w:tabs>
        <w:jc w:val="both"/>
        <w:rPr>
          <w:color w:val="000000"/>
        </w:rPr>
      </w:pPr>
      <w:r>
        <w:rPr>
          <w:color w:val="000000"/>
        </w:rPr>
        <w:t> </w:t>
      </w:r>
      <w:r>
        <w:rPr>
          <w:color w:val="000000"/>
        </w:rPr>
        <w:tab/>
        <w:t>Несколько слов о постах. Посты существуют во всех религиях. Они связаны с сезонностью и традициями народа. Христианский пост подразумевает уменьшенное количество потребляемой пищи, изменение ее состава или даже полное голодание в определенные дни, связанные с главнейшими евангельскими событиями. Еженедельный пост в среду напоминает о предании Иисуса Христа на страдание, а в пятницу - о мучениях распятого Христа на Кресте, Великий пост - подвиг воздержания, переживания и сострадания, дающий затем праздник Пасхи. Посты благотворно влияют на духовное и физическое здоровье. Что можно посоветовать из средств фитотерапии во время постов?</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 Во-первых, витаминные чаи из плодов - шиповника, рябины, смородины, малины, ежевики, черемухи, черники; корней - одуванчика, лопуха, цикория; листьев - смородины, малины, заячьей капусты, мяты, мелиссы, земляники, клубники; цветов - шиповника, бузины, калины, жасмина, липы, зверобоя, клевера.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 Во-вторых, чай из хвоща полевого или 1 чайную ложку сухого толченого порошка хвоща высыпали на язык натощак, запивали 1 стаканом холодной воды. Такое применение хвоща выводит соли из суставов, песок из печени и почек, очищает и омолаживает организм.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В-третьих, не торопитесь выбрасывать кожуру и косточки из плодов облепихи и калины, после выжимки из них сока. Косточки и кожура плодов находятся под воздействием Сатурна. Их можно высушить, а затем во время поста заваривать 1 столовую ложку на 1 стакан крутого кипятка в термосе, настоять ночь и выпить натощак. Изумительное средство профилактики артрозов, артритов, радикулитов, кроме того, оно повышает иммунитет, стимулирует выработку гормонов, омолаживает организм, улучшает состояние кожи, волос, ногтей, увеличивает потенцию у мужчин, привлекательность у женщин, уменьшает проявления климакса, благотворно влияет на работу пищеварительного тракта, сердечно-сосудистую и нервную системы. Таким образом, во время поста можно не только оздоравливаться, но и лечиться, и помогут здесь опять же - растения.</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540"/>
        <w:jc w:val="both"/>
        <w:rPr>
          <w:b/>
          <w:b/>
          <w:bCs/>
          <w:color w:val="000000"/>
        </w:rPr>
      </w:pPr>
      <w:r>
        <w:rPr>
          <w:b/>
          <w:bCs/>
          <w:color w:val="000000"/>
        </w:rPr>
        <w:t>2 ЧАСТЬ. ОБ ЭНЕРГИЯХ.</w:t>
      </w:r>
    </w:p>
    <w:p>
      <w:pPr>
        <w:pStyle w:val="Normal"/>
        <w:ind w:firstLine="540"/>
        <w:jc w:val="both"/>
        <w:rPr>
          <w:b/>
          <w:b/>
          <w:bCs/>
          <w:vanish/>
          <w:color w:val="000000"/>
        </w:rPr>
      </w:pPr>
      <w:r>
        <w:rPr>
          <w:b/>
          <w:bCs/>
          <w:vanish/>
          <w:color w:val="000000"/>
        </w:rPr>
      </w:r>
    </w:p>
    <w:p>
      <w:pPr>
        <w:pStyle w:val="Metaheading1i"/>
        <w:tabs>
          <w:tab w:val="clear" w:pos="708"/>
          <w:tab w:val="left" w:pos="1726" w:leader="none"/>
          <w:tab w:val="left" w:pos="11400" w:leader="none"/>
        </w:tabs>
        <w:ind w:firstLine="540"/>
        <w:jc w:val="both"/>
        <w:rPr>
          <w:b/>
          <w:b/>
          <w:bCs/>
          <w:color w:val="000000"/>
        </w:rPr>
      </w:pPr>
      <w:r>
        <w:rPr>
          <w:b/>
          <w:bCs/>
          <w:color w:val="000000"/>
        </w:rPr>
        <w:t>1. Об инь и ян.</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Прежде чем приступить к ознакомлению читателя с предлагаемым нами новым методом фитотерапии считаем целесообразным рассмотреть древние представления о различных энергиях и их взаимодействии. Отметим, что эти концепции до настоящего времени достаточно широко применяются на Востоке и болезнь в соответствии с ними рассматривается, как недостаток или избыток какой-либо из энергий. Важно и то, что ни одна из энергий не существует в чистом виде и всегда содержит в себе другие энерги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pPr>
      <w:r>
        <w:rPr/>
        <w:tab/>
        <w:t xml:space="preserve">Одним из законов, известных с древнейших времен является закон инь-ян. В соответствии с ним все существующее во Вселенной, любое природное явление имеет 2 противоположных и взаимообусловленных начала: инь и ян. Древними философами противоположные свойства инь-ян символизировались, как "вода" и "огонь", как "свет" и "тьма". Все во Вселенной подчинено закону инь-ян. Гармония этих двух начал - здоровье, при этом необходимо помнить, что в ян всегда присутствует маленькая частичка инь, и наоборот; если уменьшается ян, увеличивается инь. Ничто в природе не может возникнуть, развиваться вне проявления этого закона. Мужчина - это ян, женщина - инь; у мужчин левая сторона - ян, у женщин - инь; верх - ян, низ - инь и т.д. Органы человека также представлены в виде ян (полые органы) и инь (паренхиматозные органы), и все они объединяются в пары инь-ян. Например: печень-желчный пузырь, головной мозг-спинной мозг, сердце-тонкая кишка, селезенка-желудок, легкие-толстый кишка, почки-мочевой пузырь. Между этими органами существует гармония, при устойчивом нарушении которой возникает заболевание. И основной принцип лечения в этом случае - восстановление гармонии инь-ян. </w:t>
      </w:r>
    </w:p>
    <w:p>
      <w:pPr>
        <w:pStyle w:val="Normal"/>
        <w:tabs>
          <w:tab w:val="clear" w:pos="708"/>
          <w:tab w:val="left" w:pos="390" w:leader="none"/>
          <w:tab w:val="left" w:pos="11400" w:leader="none"/>
        </w:tabs>
        <w:jc w:val="both"/>
        <w:rPr/>
      </w:pPr>
      <w:r>
        <w:rPr/>
      </w:r>
    </w:p>
    <w:p>
      <w:pPr>
        <w:pStyle w:val="Normal"/>
        <w:tabs>
          <w:tab w:val="clear" w:pos="708"/>
          <w:tab w:val="left" w:pos="390" w:leader="none"/>
          <w:tab w:val="left" w:pos="11400" w:leader="none"/>
        </w:tabs>
        <w:ind w:firstLine="720"/>
        <w:jc w:val="both"/>
        <w:rPr>
          <w:b/>
          <w:b/>
          <w:bCs/>
        </w:rPr>
      </w:pPr>
      <w:r>
        <w:rPr>
          <w:b/>
          <w:bCs/>
        </w:rPr>
        <w:t>2. О пяти первоэлементах, энергиях и законах взаимодействия.</w:t>
      </w:r>
    </w:p>
    <w:p>
      <w:pPr>
        <w:pStyle w:val="Normal"/>
        <w:jc w:val="both"/>
        <w:rPr>
          <w:b/>
          <w:b/>
          <w:bCs/>
          <w:vanish/>
          <w:color w:val="000000"/>
        </w:rPr>
      </w:pPr>
      <w:r>
        <w:rPr>
          <w:b/>
          <w:bCs/>
          <w:vanish/>
          <w:color w:val="000000"/>
        </w:rPr>
      </w:r>
    </w:p>
    <w:p>
      <w:pPr>
        <w:pStyle w:val="Web"/>
        <w:spacing w:before="280" w:after="240"/>
        <w:jc w:val="both"/>
        <w:rPr>
          <w:color w:val="000000"/>
        </w:rPr>
      </w:pPr>
      <w:r>
        <w:rPr>
          <w:color w:val="000000"/>
        </w:rPr>
        <w:t> </w:t>
      </w:r>
      <w:r>
        <w:rPr>
          <w:color w:val="000000"/>
        </w:rPr>
        <w:tab/>
        <w:t>Вторым важнейшим и всеобъемлющим законом, управляющим человеком, как частью Мира и всем Миром, является закон 5-и первоэлементов. В соответствии с ним все явления, все сущее, включая человека, состоит из 5-и первоэлементов, которые условно определяются как дерево, огонь, земля, металл и вода. Понятно, что это символы основных составляющих Мира. Так например: дерево - возрождение и рост, огонь - развитие, эволюция, земля - зрелость, металл - упадок, вода - пассивная сила, минимальная активность. Взаимоотношения между 5-ю первоэлементами значительно сложнее и взаимодействуют они по 4-м универсальным законам. ( рис.1 )</w:t>
      </w:r>
    </w:p>
    <w:p>
      <w:pPr>
        <w:pStyle w:val="Normal"/>
        <w:jc w:val="both"/>
        <w:rPr>
          <w:color w:val="000000"/>
        </w:rPr>
      </w:pPr>
      <w:r>
        <w:rPr>
          <w:color w:val="000000"/>
        </w:rPr>
        <w:t xml:space="preserve">Рис. 1 </w:t>
      </w:r>
    </w:p>
    <w:p>
      <w:pPr>
        <w:pStyle w:val="Normal"/>
        <w:tabs>
          <w:tab w:val="clear" w:pos="708"/>
          <w:tab w:val="left" w:pos="390" w:leader="none"/>
          <w:tab w:val="left" w:pos="11400" w:leader="none"/>
        </w:tabs>
        <w:jc w:val="both"/>
        <w:rPr>
          <w:color w:val="000000"/>
        </w:rPr>
      </w:pPr>
      <w:r>
        <w:rPr>
          <w:color w:val="000000"/>
        </w:rPr>
        <w:t xml:space="preserve">Закон созидания: дерево рождает огонь, огонь- землю, земля - металл, металл - воду, вода - дерево.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Закон подчинения: дерево подчиняет землю, земля - воду, вода - огонь, огонь - металл, металл - дерево.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Закон противосозидания: огонь подчиняет дерево, дерево - воду, вода - металл, металл - землю, земля - огон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Закон противоподчинения: земля противоподчиняет дерево, дерево - металл, металл - огонь, огонь - воду, вода - землю.</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Таким образом, в любом единичном явлении в соответствии с законом 5-и первоэлементов можно выделить 5 равноправных элементов. Сам вышеизложенный закон отражает только инь-составляющую закона инь-ян. Сторона ян представлена еще 2-мя элементами: главным, непосредственно влияющим на 5 первоэлементов, регулирующим их взаимоотношения и сущностным - определяющим суть и истинное предназначение любого явления. (Пак Чже Ву)</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Так на физическом уровне к 5-и первоэлементам добавляются: главный элемент - воздух и сущностный - эфир. На уровне энергий - 5 основных энергий: ветер, тепло, влажность, сухость, холод; главная энергия - жар, а сущностная энергия - свет, свечение. На уровне эмоций - 5 основных эмоций: гнев, радость, тревога, печаль, страх; главная эмоция - удовлетворение, сущностная - Любовь. На ментальном уровне - 5 основных факторов психики: оригинальность, желание, сознание, воля, мудрость; главный элемент - устремление, сущностный элемент Дух, Душ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Теперь каждый может сделать вывод о том, что здоровье есть гармония 6-и энергий в пределах конкретной конституции каждого человека. Эти энергии циркулируют не только в пределах человеческого организма, они вокруг нас, они в составе любого явления, события, они заполняют Вселенную, а Человек в структуре Небо-Человек-Земля может рассматриваться как нечто объединяющее, реализующее связь Неба и Земл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Полезно знать некоторые диагностические характеристики каждой из 6-и энергий, как с целью самопознания и самооздоровления, так и коррекции поведения и профилактики возможных заболеваний.</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 этом свете рассмотрим энергию Ветра (первоэлемент - дерево, цвет - зеленый или синий, вкус кислый). Любой процесс начинается с активации этой энергии, она связана с мышечной системой и боль для энергии Ветра не характерна. Любые заболевания мышечной системы: атрофию, снижение тонуса, спазмы можно лечить, воздействуя на меридианы печени-желчного пузыря. Допустим, спазм в мышцах при ходьбе - это, скорее всего, избыточность Ветра, которая подчиняет Влажность, возрастает энергия Холода, которая и вызывает спазм. На эмоциональном уровне избыток энергии Ветра порождает гнев. Сильный, разрушающий гнев может проявиться в агрессивном действии и большой мышечной силе, человек может ударить, разрушить или даже убить. Это ян-гнев, он возникает внезапно, кратковременен и может быстро смениться на другую эмоцию. Постоянная раздражительность, гневливость, сердитость и брюзгливость характерны для инь-гнева, это может привести к постоянному переживанию недовольства; часто такой человек может быть худым, желчным, страдающим заболеванием печени, желчекаменной болезнью. В свою очередь заболевания печени могут приводить человека к раздражительности и ворчливост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За энергией Ветра следует энергия Тепла ( первоэлемент - огонь, вкус - горький, запах - горелый, дыма, цвет - красный). По своей природе Тепло агрессивно, контролирует кровеносную систему, работу тонкого кишечника. Для этой энергии боль не характерна. Температурные реакции организма человека связаны - субфебрильная температура (37.1 - 37.3 градуса) с избытком инь-тепла сердца, а высокая с избытком ян-тепла тонкого кишечника; патология артерий - ян-тепло тонкого кишечника, а вен - инь-тепло сердца. Вообще варикозное расширение вен часто связано с недостатком инь-тепла сердца. Если человек склонен к внезапному покраснению, то можно думать об избытке ян-тепла. На эмоциональном уровне энергия Тепла проявляется - как радость, а на ментальном - как желание.</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Следующей за энергией Тепла является Жар. Эта энергия связана с состоянием нервной системы и эндокринными органами, боль также не характерна для нее. Основными проявлениями дисбаланса энергии Жара являются: потливость, вялость, дискомфорт, ощущение полноты, распирание. На эмоциональном уровне проявляются - как ощущение счастья, а на ментальном - амбициозность, одержимость. Ряд психических расстройств также связан с дисбалансом энергии Жара. Тепло и Жар относятся к категории огня. Одной из 6-и энергий является Влажность (первоэлемент - земля, вкус и запах - сладкий, цвет - желтый); как часть системы организма связана с жировой тканью, лимфой. На эмоциональном уровне проявляется как тревога, а на ментальном уровне - сознание. Для избытка энергии Влажности характерна тупая боль, эта энергия может проявляться выраженным зудом, идущим как бы изнутри. При избытке энергии Влажности возникает ощущение тяжести, нежелания двигаться, потребность в длительном отдыхе, может появиться избыточная жировая ткань; заболевания лимфатической системы и лимфатических узлов можно лечить, воздействуя на энергию Влажности.</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Следующая энергия - Сухость ( первоэлемент - металл, вкус - острый, запах - сырой рыбы, цвет - белый ) - она связана с кожными покровами, с явлениями атрофии, склероза, опухолеобразования, климакса; для ее избытка характерны выраженная острая боль, снижение функций органов и организма в целом, старение, появление седых волос. На эмоциональном уровне - печаль, а на ментальном - воля.</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Последняя энергия - энергия Холода ( первоэлемент - вода, вкус - соленый, запах - гнилостный, цвет - черный ), она контролирует костную систему. Для ее избытка характерна резкая, сильная, постоянная боль, параличи, спазмы, сонливость. Практически все заболевания пожилого возраста связаны с энергией Холода. Все системы, которые можно связать с твердостью и плотностью, например: различные уплотнения, цирроз, опухоли, камни почек и желчного пузыря, инсульт, инфаркт связаны с преобладанием энергии Холода. На эмоциональном уровне - страх, на ментальном - мудрость. Если с энергией Ветра связано начало любого процесса, то с энергией Холода - его завершение.</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Нет хороших или плохих энергий, каждая из энергий не проявляется в отдельности, а только в сложной взаимосвязи с другими.</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360"/>
        <w:jc w:val="both"/>
        <w:rPr>
          <w:b/>
          <w:b/>
          <w:bCs/>
          <w:color w:val="000000"/>
        </w:rPr>
      </w:pPr>
      <w:r>
        <w:rPr>
          <w:b/>
          <w:bCs/>
          <w:color w:val="000000"/>
        </w:rPr>
        <w:t>3 ЧАСТЬ.</w:t>
      </w:r>
    </w:p>
    <w:p>
      <w:pPr>
        <w:pStyle w:val="Normal"/>
        <w:jc w:val="both"/>
        <w:rPr>
          <w:b/>
          <w:b/>
          <w:bCs/>
          <w:vanish/>
          <w:color w:val="000000"/>
        </w:rPr>
      </w:pPr>
      <w:r>
        <w:rPr>
          <w:b/>
          <w:bCs/>
          <w:vanish/>
          <w:color w:val="000000"/>
        </w:rPr>
      </w:r>
    </w:p>
    <w:p>
      <w:pPr>
        <w:pStyle w:val="Metaheading1i"/>
        <w:tabs>
          <w:tab w:val="clear" w:pos="708"/>
          <w:tab w:val="left" w:pos="1726" w:leader="none"/>
          <w:tab w:val="left" w:pos="11400" w:leader="none"/>
        </w:tabs>
        <w:ind w:firstLine="360"/>
        <w:jc w:val="both"/>
        <w:rPr>
          <w:b/>
          <w:b/>
          <w:bCs/>
          <w:color w:val="000000"/>
        </w:rPr>
      </w:pPr>
      <w:r>
        <w:rPr>
          <w:b/>
          <w:bCs/>
          <w:color w:val="000000"/>
        </w:rPr>
        <w:t>1. Предисловие.</w:t>
      </w:r>
    </w:p>
    <w:p>
      <w:pPr>
        <w:pStyle w:val="Normal"/>
        <w:jc w:val="both"/>
        <w:rPr>
          <w:b/>
          <w:b/>
          <w:bCs/>
          <w:vanish/>
          <w:color w:val="000000"/>
        </w:rPr>
      </w:pPr>
      <w:r>
        <w:rPr>
          <w:b/>
          <w:bCs/>
          <w:vanish/>
          <w:color w:val="000000"/>
        </w:rPr>
      </w:r>
    </w:p>
    <w:p>
      <w:pPr>
        <w:pStyle w:val="Normal"/>
        <w:tabs>
          <w:tab w:val="clear" w:pos="708"/>
          <w:tab w:val="left" w:pos="392" w:leader="none"/>
          <w:tab w:val="left" w:pos="11400" w:leader="none"/>
        </w:tabs>
        <w:jc w:val="both"/>
        <w:rPr>
          <w:color w:val="000000"/>
        </w:rPr>
      </w:pPr>
      <w:r>
        <w:rPr>
          <w:color w:val="000000"/>
        </w:rPr>
        <w:t> </w:t>
      </w:r>
      <w:r>
        <w:rPr>
          <w:color w:val="000000"/>
        </w:rPr>
        <w:tab/>
        <w:t>С миром растений я знакома давно, будучи еще маленькой девочкой, удивляла взрослых тем, что знала, как называется то или иное растение, какие у него цветы, плоды, семена. И чем старше становилась, тем больше этот интерес проявлялся. В нашем доме всегда были растения. Мама собирала и сушила травы (и сейчас продолжает делать это с удовольствием) так как никто другой: они не теряют ни цвета, ни запаха, ни формы, а это своего рода искусство.</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Я с увлечением собирала гербарии, сушила листья, цветы, травы, при этом к огорчению своих родителей испортила массу книг. Помню, когда мне было 11 лет папа привез из Киева редкостную по тем временам книгу "Целебные растения". И с тех пор процесс выбора профессии был окончательно завершен, я точно знала, что стану врачом, а обучаясь в медицинском институте мечтала о фитотерапии.</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В процессе практической работы врача - фитотерапевта иногда я бывала не удовлетворена результатами проведенного лечения: оно не всегда давало ожидаемый эффект. Примерно десять лет назад я все используемые мною растения распределила по знакам Зодиака, а на каждого пациента стала рассчитывать Натальный гороскоп. По существу это был новый метод лечения травами, учитывающий неповторимую индивидуальность пациента и природу его заболевания. В каждом случае реализовывалась возможность оказания помощи конкретному человеку с особенностями течения его болезни. Неудачи в лечебном процессе исчезли, даже в тяжелых случаях.</w:t>
      </w:r>
    </w:p>
    <w:p>
      <w:pPr>
        <w:pStyle w:val="Normal"/>
        <w:tabs>
          <w:tab w:val="clear" w:pos="708"/>
          <w:tab w:val="left" w:pos="392" w:leader="none"/>
          <w:tab w:val="left" w:pos="11400" w:leader="none"/>
        </w:tabs>
        <w:jc w:val="both"/>
        <w:rPr>
          <w:color w:val="000000"/>
        </w:rPr>
      </w:pPr>
      <w:r>
        <w:rPr>
          <w:color w:val="000000"/>
        </w:rPr>
        <w:tab/>
      </w:r>
    </w:p>
    <w:p>
      <w:pPr>
        <w:pStyle w:val="Normal"/>
        <w:tabs>
          <w:tab w:val="clear" w:pos="708"/>
          <w:tab w:val="left" w:pos="392" w:leader="none"/>
          <w:tab w:val="left" w:pos="11400" w:leader="none"/>
        </w:tabs>
        <w:jc w:val="both"/>
        <w:rPr>
          <w:color w:val="000000"/>
        </w:rPr>
      </w:pPr>
      <w:r>
        <w:rPr>
          <w:color w:val="000000"/>
        </w:rPr>
        <w:tab/>
        <w:t>Наверняка, среди читателей есть люди, которые уже использовали фитотерапию с позиций классической традиционной медицины. Некоторым такое лечение травами могло помочь, а другим - нет, и они, возможно, разочаровались в эффективности лечения травами. Но если вернуться к истории, то и в стародавние времена травники имели свои секреты и подбирали каждому человеку - его, отдельную, индивидуальную "травку" от той или иной болезни, а не пользовались общепринятым: это - от сердца, это - от желудка и т.д., т.е. общими для всех прописями.</w:t>
      </w:r>
    </w:p>
    <w:p>
      <w:pPr>
        <w:pStyle w:val="Normal"/>
        <w:tabs>
          <w:tab w:val="clear" w:pos="708"/>
          <w:tab w:val="left" w:pos="392" w:leader="none"/>
          <w:tab w:val="left" w:pos="5721"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00" w:leader="none"/>
        </w:tabs>
        <w:ind w:firstLine="360"/>
        <w:jc w:val="both"/>
        <w:rPr>
          <w:b/>
          <w:b/>
          <w:bCs/>
          <w:color w:val="000000"/>
        </w:rPr>
      </w:pPr>
      <w:r>
        <w:rPr>
          <w:b/>
          <w:bCs/>
          <w:color w:val="000000"/>
        </w:rPr>
        <w:t>2. Новый метод - ключ к целительным силам растений.</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jc w:val="both"/>
        <w:rPr>
          <w:color w:val="000000"/>
        </w:rPr>
      </w:pPr>
      <w:r>
        <w:rPr>
          <w:color w:val="000000"/>
        </w:rPr>
        <w:t> </w:t>
      </w:r>
      <w:r>
        <w:rPr>
          <w:color w:val="000000"/>
        </w:rPr>
        <w:tab/>
        <w:t xml:space="preserve">Мы предлагаем другой способ подбора трав для лечения, использовав его Вы несомненно ощутите разницу между традиционной фитотерапией и нашим Звездно-планетарным подходом к лечению травами.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 xml:space="preserve">Еще древние целители знали о связи частей тела, систем, органов человека с созвездиями, звездами, планетами. Последующие учения, передаваемые из поколения в поколение, накопленные знания астрологов и врачевателей, развитие естественных наук позволили соединить, привести в определенную систему все это, и на сегодняшний день мы имеем полную, точную картину отражения Космоса в структуре тела человека. </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Сегодня человечество лишь в общих чертах владеет теми знаниями и опытом, которыми оно располагало прежде. Очевидно, этому способствовало не только время, но и изменение менталитета, нарастающее и все большее дистанцирование человека от Природы, от Космоса, не только от мира за пределами, но даже от мира в себе. Кроме того, целительские возможности древних основывались на восприятии человека в целостной связи его внутренних структур и космоса. Вероятно, многое из того, что знали и умели жившие до нас, утрачено безвозвратно, накопление же нового опыта повторением их пути не целесообразно и, скорее всего, было бы не эффективным и не возможным. Вот почему предлагаемый нами метод, метод профилактики и лечения с помощью фитотерапии представляется перспективным, т.к. создает возможность во взаимодействии со звездами (Натальный гороскоп) использовать не только наиболее эффективные сочетания лекарственных растений, но и возможность максимально индивидуального их выбора. При этом человек рассматривается в целостности и единстве системы Космос - Человек - Земля.</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Таким образом, мы предлагаем ключ к целительным силам растений и взаимодействию Человека и Царства растений. Мы предлагаем новый, возможно необычный метод подхода к фитотерапии. Он прошел длительную практическую проверку, дает прекрасные результаты и расширяет возможности профилактики и лечения большого круга заболеваний. При желании и старании каждый, применяющий этот метод, получит положительный эффект, не зависимо от того, на каком уровне он сможет работать. В основе предлагаемого нами метода фитотерапии находится многоуровневая система взаимодействий и соответствий. Все уровни будут более подробно описаны ниже. Здесь мы ограничиваемся констатацией того, что первый и второй уровень - это уровни соответствий; третий, четвертый и пятый уровни - это уровни взаимодействий и соответствий. Для пояснения укажем, что первый уровень рассматривает соответствие знака Зодиака органу или области физического тела человека и растениям. На втором уровне также работает соответствие знак - орган - растение, но со смещением, определяемым знаком рождения. Третий, четвертый и пятый уровни - в основном взаимодействия планет, аспектов, домов, которые определяют главную часть лечебного сбора. А соответствия в третьем, четвертом и пятом уровнях определяют состав дополнительной части сбор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Перейдем к описанию характеристики уровней.</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r>
      <w:r>
        <w:rPr>
          <w:b/>
          <w:bCs/>
          <w:color w:val="000000"/>
        </w:rPr>
        <w:t>1 уровен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Доступен абсолютно каждому. Для этого достаточно ознакомиться с перечнем растений, соотнесенных с двенадцатью знаками Зодиака. После этого Вы можете лечить заболевания головы растениями Овна, горла - растениями Тельца, бронхов и нервной системы - растениями Близнецов, груди и желудка - растениями Рака, сердца - растениями Льва, тонкого кишечника - растениями Девы, почек и поясницы - растениями Весов, толстого кишечника - растениями Скорпиона, печени, крови, бедер - растениями Стрельца, гормональные и голеней - растениями Водолея, стоп и нервно-психические расстройства - растениями Рыб. При лечении по первому уровню сбор состоит из главной части, без дополнительной.</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r>
      <w:r>
        <w:rPr>
          <w:b/>
          <w:bCs/>
          <w:color w:val="000000"/>
        </w:rPr>
        <w:t>2 уровен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Также доступен каждому. Для работы на втором уровне необходимо определить по дате Вашего рождения свой знак Зодиака. Этот знак и будет для Вас - первым, главным, точкой отсчета. Далее включается система подсчета, по кругу расположения знаков Зодиака по порядку. Если Вы по рождению Овен - это Ваш первый знак, вторым для Вас знаком - будет Телец, третьим - Близнецы и т.д. Если Вы по рождению Телец, то первый для Вас - Телец, второй - Близнецы, третий - Рак и т.д. Если Вы по рождению Близнецы - этот знак будет для Вас первым, вторым - Рак, третьим - Лев и т.д. Таким образом по первому знаку (знаку Вашего рождения) можно определить - второй (следующий за ним), третий и последующие вплоть до двенадцатого. Проделав эту работу, Вы будете знать, какой знак в Вашем случае отвечает за голову, какой за горло, какой за руки и т.д. Проведя этот не сложный подсчет, Вы сможете определить растениями какого знака Вы будете лечить беспокоящий Вас орган. При этом сбор может состоять только из главной части, когда применяются растениями того Знака, который Вы определите с помощью подсчета. А может состоять из двух частей: главной части сбора и дополнительной из растений прямого соответствия (первого уровня: заболевания головы - растения Овна, горла - растения Тельца, бронхов - растения Близнецов и т.д.)</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r>
      <w:r>
        <w:rPr>
          <w:b/>
          <w:bCs/>
          <w:color w:val="000000"/>
        </w:rPr>
        <w:t>3 уровен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Работа на третьем уровне возможна при наличии Космограммы - неточного (не ректифицированного) гороскопа. С ней справится начинающий астролог, соблюдая следующую последовательность работы: а) прежде всего, необходимо определить планеты, которые вызывают болезнь; б) оценить природу этих планет; в) подобрать соответствующие растения, способные изменить, уменьшить, нейтрализовать сложившийся или предупредить возможный дисбаланс в организме. Эта группа растений будет главной частью сбора. А растения, отвечающие за больной орган - дополнительной частью сбора.</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r>
      <w:r>
        <w:rPr>
          <w:b/>
          <w:bCs/>
          <w:color w:val="000000"/>
        </w:rPr>
        <w:t>4 уровен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Для работы на четвертом уровне необходим точный (ректифицированный) гороскоп. На этом уровне могут работать только астрологи-профессионалы. Главная часть сбора рассчитывается, как при работе на 3 уровне, исходя из природы планет, вызывающих болезнь. А вот дополнительная часть составляется из растений того знака Зодиака, который находится на куспиде больного органа или системы органов. Кроме того, в дополнительную часть могут входить растения, соответствующие больному органу.</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r>
      <w:r>
        <w:rPr>
          <w:b/>
          <w:bCs/>
          <w:color w:val="000000"/>
        </w:rPr>
        <w:t>5 уровень</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Работать на пятом уровне может только профессиональный астролог, владеющий методами прогнозирования, в том числе медицинского - прогнозирования возможности развития заболевания, его видов и сроков клинических проявлений. Идеальный вариант, если такой астролог имеет медицинское образование, позволяющее ему точно ориентироваться в виде, особенностях течения, осложнениях, последствиях возможного заболевания. Структура сбора на пятом уровне сложная, многокомпонентная и может динамично меняться в ходе профилактики, лечения основного заболевания, а также его последствий. В главной части сбора применяют растения, управители которых: планеты, знаки на куспидах формируют формулу болезни - заболевания, которое может проявиться в будущем. Такая информация создает условия реальной профилактики потенциальных болезней. В дополнительную часть сбора включают растения, воздействующие на больной орган или систему органов.</w:t>
      </w:r>
    </w:p>
    <w:p>
      <w:pPr>
        <w:pStyle w:val="Normal"/>
        <w:tabs>
          <w:tab w:val="clear" w:pos="708"/>
          <w:tab w:val="left" w:pos="390" w:leader="none"/>
          <w:tab w:val="left" w:pos="11400" w:leader="none"/>
        </w:tabs>
        <w:jc w:val="both"/>
        <w:rPr>
          <w:color w:val="000000"/>
        </w:rPr>
      </w:pPr>
      <w:r>
        <w:rPr>
          <w:color w:val="000000"/>
        </w:rPr>
        <w:tab/>
      </w:r>
    </w:p>
    <w:p>
      <w:pPr>
        <w:pStyle w:val="Normal"/>
        <w:tabs>
          <w:tab w:val="clear" w:pos="708"/>
          <w:tab w:val="left" w:pos="390" w:leader="none"/>
          <w:tab w:val="left" w:pos="11400" w:leader="none"/>
        </w:tabs>
        <w:jc w:val="both"/>
        <w:rPr>
          <w:color w:val="000000"/>
        </w:rPr>
      </w:pPr>
      <w:r>
        <w:rPr>
          <w:color w:val="000000"/>
        </w:rPr>
        <w:tab/>
        <w:t>Время рождения человека фиксирует положения Звезд, планет на Небе в виде гороскопа рождения - Натальной карты. Это абсолютно неповторимый момент отражается в индивидуальности человека, т.к. на Земле в одно и то же мгновение и в одной и той же географической точке рождается только один единственный человек. Через мгновение Картина Мира меняется и на свет появится уже совсем иной человек, с другими чертами характера, другой Судьбой, другой жизнью. Индивидуально составленный гороскоп - это зафиксированное положение небесных тел в момент рождения человека, определяющее его конституцию, психотип, особенности поведения и реагирования, условия жизни, Судьбу. По воле Творца человек приходит в этот плотный мир, именно в то мгновение, когда его миссия, все поставленные перед ним задачи будут сфокусированы звездными письменами, в виде его индивидуального гороскопа. Как 2000 лет назад земные люди Волхвы уловили информацию божественного промысла о рождении Бога - человека Иисуса Христа, так и во все последующие времена час и место рождения творения божьего - человека, выражает волю Создателя, отражает Небесную картину, которая может быть прочитана.</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540"/>
        <w:jc w:val="both"/>
        <w:rPr>
          <w:b/>
          <w:b/>
          <w:bCs/>
          <w:color w:val="000000"/>
        </w:rPr>
      </w:pPr>
      <w:r>
        <w:rPr>
          <w:b/>
          <w:bCs/>
          <w:color w:val="000000"/>
        </w:rPr>
        <w:t>3. О знаках Зодиака, крестах и растениях.</w:t>
      </w:r>
    </w:p>
    <w:p>
      <w:pPr>
        <w:pStyle w:val="Normal"/>
        <w:jc w:val="both"/>
        <w:rPr>
          <w:b/>
          <w:b/>
          <w:bCs/>
          <w:vanish/>
          <w:color w:val="000000"/>
        </w:rPr>
      </w:pPr>
      <w:r>
        <w:rPr>
          <w:b/>
          <w:bCs/>
          <w:vanish/>
          <w:color w:val="000000"/>
        </w:rPr>
      </w:r>
    </w:p>
    <w:p>
      <w:pPr>
        <w:pStyle w:val="Normal"/>
        <w:jc w:val="both"/>
        <w:rPr>
          <w:color w:val="000000"/>
        </w:rPr>
      </w:pPr>
      <w:r>
        <w:rPr>
          <w:color w:val="000000"/>
        </w:rPr>
        <w:t> </w:t>
      </w:r>
    </w:p>
    <w:p>
      <w:pPr>
        <w:pStyle w:val="Web"/>
        <w:jc w:val="both"/>
        <w:rPr>
          <w:color w:val="000000"/>
        </w:rPr>
      </w:pPr>
      <w:r>
        <w:rPr>
          <w:color w:val="000000"/>
        </w:rPr>
        <w:t>Каждый знак Зодиака, планета, дом (поле) гороскопа отвечает за определенную систему в организме, орган, функцию.</w:t>
      </w:r>
    </w:p>
    <w:p>
      <w:pPr>
        <w:pStyle w:val="Web"/>
        <w:jc w:val="both"/>
        <w:rPr>
          <w:color w:val="000000"/>
        </w:rPr>
      </w:pPr>
      <w:r>
        <w:rPr>
          <w:color w:val="000000"/>
        </w:rPr>
        <w:tab/>
        <w:t>Таблица 1.</w:t>
      </w:r>
    </w:p>
    <w:tbl>
      <w:tblPr>
        <w:tblW w:w="5000" w:type="pct"/>
        <w:jc w:val="left"/>
        <w:tblInd w:w="-67" w:type="dxa"/>
        <w:tblLayout w:type="fixed"/>
        <w:tblCellMar>
          <w:top w:w="15" w:type="dxa"/>
          <w:left w:w="15" w:type="dxa"/>
          <w:bottom w:w="15" w:type="dxa"/>
          <w:right w:w="15" w:type="dxa"/>
        </w:tblCellMar>
      </w:tblPr>
      <w:tblGrid>
        <w:gridCol w:w="1789"/>
        <w:gridCol w:w="8187"/>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вен</w:t>
            </w:r>
          </w:p>
          <w:p>
            <w:pPr>
              <w:pStyle w:val="Normal"/>
              <w:jc w:val="both"/>
              <w:rPr>
                <w:color w:val="000000"/>
              </w:rPr>
            </w:pPr>
            <w:r>
              <w:rPr>
                <w:color w:val="000000"/>
              </w:rPr>
              <w:tab/>
              <w:t>Плутон</w:t>
            </w:r>
          </w:p>
          <w:p>
            <w:pPr>
              <w:pStyle w:val="Normal"/>
              <w:jc w:val="both"/>
              <w:rPr>
                <w:color w:val="000000"/>
              </w:rPr>
            </w:pPr>
            <w:r>
              <w:rPr>
                <w:color w:val="000000"/>
              </w:rPr>
              <w:tab/>
              <w:t>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ова, кости черепа, лицо, хрящи уха и носа. Иммунная система. Обновление структур и клеток.</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лец</w:t>
            </w:r>
          </w:p>
          <w:p>
            <w:pPr>
              <w:pStyle w:val="Normal"/>
              <w:jc w:val="both"/>
              <w:rPr>
                <w:color w:val="000000"/>
              </w:rPr>
            </w:pPr>
            <w:r>
              <w:rPr>
                <w:color w:val="000000"/>
              </w:rPr>
              <w:tab/>
              <w:t>Венера</w:t>
            </w:r>
          </w:p>
          <w:p>
            <w:pPr>
              <w:pStyle w:val="Normal"/>
              <w:jc w:val="both"/>
              <w:rPr>
                <w:color w:val="000000"/>
              </w:rPr>
            </w:pPr>
            <w:r>
              <w:rPr>
                <w:color w:val="000000"/>
              </w:rPr>
              <w:tab/>
              <w:t>I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рло, глотка, трахея, пищевод, слюнные железы, слизистая рта, миндалины, щитовидная железа, уши, суставы шейного отдела позвоночника, лимфатическая система. Вкус, удовольствие. Утилизация углеводов.</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лизнецы</w:t>
            </w:r>
          </w:p>
          <w:p>
            <w:pPr>
              <w:pStyle w:val="Normal"/>
              <w:jc w:val="both"/>
              <w:rPr>
                <w:color w:val="000000"/>
              </w:rPr>
            </w:pPr>
            <w:r>
              <w:rPr>
                <w:color w:val="000000"/>
              </w:rPr>
              <w:tab/>
              <w:t>Меркурий</w:t>
            </w:r>
          </w:p>
          <w:p>
            <w:pPr>
              <w:pStyle w:val="Normal"/>
              <w:jc w:val="both"/>
              <w:rPr>
                <w:color w:val="000000"/>
              </w:rPr>
            </w:pPr>
            <w:r>
              <w:rPr>
                <w:color w:val="000000"/>
              </w:rPr>
              <w:tab/>
              <w:t>II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рови, руки, плечи, легкие, бронхи. Нервная система. Шейные позвонки, кости плечевого пояса и верхних конечностей, язык, рефлексы, зрение.</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к</w:t>
            </w:r>
          </w:p>
          <w:p>
            <w:pPr>
              <w:pStyle w:val="Normal"/>
              <w:jc w:val="both"/>
              <w:rPr>
                <w:color w:val="000000"/>
              </w:rPr>
            </w:pPr>
            <w:r>
              <w:rPr>
                <w:color w:val="000000"/>
              </w:rPr>
              <w:tab/>
              <w:t>Луна</w:t>
            </w:r>
          </w:p>
          <w:p>
            <w:pPr>
              <w:pStyle w:val="Normal"/>
              <w:jc w:val="both"/>
              <w:rPr>
                <w:color w:val="000000"/>
              </w:rPr>
            </w:pPr>
            <w:r>
              <w:rPr>
                <w:color w:val="000000"/>
              </w:rPr>
              <w:tab/>
              <w:t>IV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удь, грудина, молочные железы, матка, желудок, головной мозг, правый глаз у женщин, левый у мужчин, грудино-ключичное сочленение. Пищеварение, зачатие и вынашивание. Бессознательное. Наследственность.</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ев</w:t>
            </w:r>
          </w:p>
          <w:p>
            <w:pPr>
              <w:pStyle w:val="Normal"/>
              <w:jc w:val="both"/>
              <w:rPr>
                <w:color w:val="000000"/>
              </w:rPr>
            </w:pPr>
            <w:r>
              <w:rPr>
                <w:color w:val="000000"/>
              </w:rPr>
              <w:tab/>
              <w:t>Солнце</w:t>
            </w:r>
          </w:p>
          <w:p>
            <w:pPr>
              <w:pStyle w:val="Normal"/>
              <w:jc w:val="both"/>
              <w:rPr>
                <w:color w:val="000000"/>
              </w:rPr>
            </w:pPr>
            <w:r>
              <w:rPr>
                <w:color w:val="000000"/>
              </w:rPr>
              <w:tab/>
              <w:t>V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пина, грудной отдел позвоночника, ребра, сердце, коронарные сосуды, диафрагма. Физическая сила.</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ва</w:t>
            </w:r>
          </w:p>
          <w:p>
            <w:pPr>
              <w:pStyle w:val="Normal"/>
              <w:jc w:val="both"/>
              <w:rPr>
                <w:color w:val="000000"/>
              </w:rPr>
            </w:pPr>
            <w:r>
              <w:rPr>
                <w:color w:val="000000"/>
              </w:rPr>
              <w:tab/>
              <w:t>Меркурий</w:t>
            </w:r>
          </w:p>
          <w:p>
            <w:pPr>
              <w:pStyle w:val="Normal"/>
              <w:jc w:val="both"/>
              <w:rPr>
                <w:color w:val="000000"/>
              </w:rPr>
            </w:pPr>
            <w:r>
              <w:rPr>
                <w:color w:val="000000"/>
              </w:rPr>
              <w:tab/>
              <w:t>V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венадцатиперстная кишка, поджелудочная железа, тонкий кишечник, селезенка, желчные протоки, суставы грудного отдела позвоночника. Всасывание, углеводный обмен.</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сы</w:t>
            </w:r>
          </w:p>
          <w:p>
            <w:pPr>
              <w:pStyle w:val="Normal"/>
              <w:jc w:val="both"/>
              <w:rPr>
                <w:color w:val="000000"/>
              </w:rPr>
            </w:pPr>
            <w:r>
              <w:rPr>
                <w:color w:val="000000"/>
              </w:rPr>
              <w:tab/>
              <w:t>Венера</w:t>
            </w:r>
          </w:p>
          <w:p>
            <w:pPr>
              <w:pStyle w:val="Normal"/>
              <w:jc w:val="both"/>
              <w:rPr>
                <w:color w:val="000000"/>
              </w:rPr>
            </w:pPr>
            <w:r>
              <w:rPr>
                <w:color w:val="000000"/>
              </w:rPr>
              <w:tab/>
              <w:t>VI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ясница, поясничные позвонки, почки, мочеточники, внутренние половые органы (яичники, яички), кожа, волосы, вены. Выведение жидкости.</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корпион</w:t>
            </w:r>
          </w:p>
          <w:p>
            <w:pPr>
              <w:pStyle w:val="Normal"/>
              <w:jc w:val="both"/>
              <w:rPr>
                <w:color w:val="000000"/>
              </w:rPr>
            </w:pPr>
            <w:r>
              <w:rPr>
                <w:color w:val="000000"/>
              </w:rPr>
              <w:tab/>
              <w:t>Марс</w:t>
            </w:r>
          </w:p>
          <w:p>
            <w:pPr>
              <w:pStyle w:val="Normal"/>
              <w:jc w:val="both"/>
              <w:rPr>
                <w:color w:val="000000"/>
              </w:rPr>
            </w:pPr>
            <w:r>
              <w:rPr>
                <w:color w:val="000000"/>
              </w:rPr>
              <w:tab/>
              <w:t>VII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ышцы, желчный пузырь, толстый кишечник, наружные половые органы, мочевой пузырь. Суставы поясничного отдела позвоночника. Иммунная система. Жар, воспаление. Обмен белков.</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трелец</w:t>
            </w:r>
          </w:p>
          <w:p>
            <w:pPr>
              <w:pStyle w:val="Normal"/>
              <w:jc w:val="both"/>
              <w:rPr>
                <w:color w:val="000000"/>
              </w:rPr>
            </w:pPr>
            <w:r>
              <w:rPr>
                <w:color w:val="000000"/>
              </w:rPr>
              <w:tab/>
              <w:t>Юпитер</w:t>
            </w:r>
          </w:p>
          <w:p>
            <w:pPr>
              <w:pStyle w:val="Normal"/>
              <w:jc w:val="both"/>
              <w:rPr>
                <w:color w:val="000000"/>
              </w:rPr>
            </w:pPr>
            <w:r>
              <w:rPr>
                <w:color w:val="000000"/>
              </w:rPr>
              <w:tab/>
              <w:t>IX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чень, кровь, сосуды, бедра, крестец, мочеполовая диафрагма, лимфа. Обмен жиров. Расширение, увеличение.</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зерог</w:t>
            </w:r>
          </w:p>
          <w:p>
            <w:pPr>
              <w:pStyle w:val="Normal"/>
              <w:jc w:val="both"/>
              <w:rPr>
                <w:color w:val="000000"/>
              </w:rPr>
            </w:pPr>
            <w:r>
              <w:rPr>
                <w:color w:val="000000"/>
              </w:rPr>
              <w:tab/>
              <w:t>Сатурн</w:t>
            </w:r>
          </w:p>
          <w:p>
            <w:pPr>
              <w:pStyle w:val="Normal"/>
              <w:jc w:val="both"/>
              <w:rPr>
                <w:color w:val="000000"/>
              </w:rPr>
            </w:pPr>
            <w:r>
              <w:rPr>
                <w:color w:val="000000"/>
              </w:rPr>
              <w:tab/>
              <w:t>Х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сти в целом, зубы, колени. Минеральный обмен, камнеобразование. Сжатие, спазм.</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долей</w:t>
            </w:r>
          </w:p>
          <w:p>
            <w:pPr>
              <w:pStyle w:val="Normal"/>
              <w:jc w:val="both"/>
              <w:rPr>
                <w:color w:val="000000"/>
              </w:rPr>
            </w:pPr>
            <w:r>
              <w:rPr>
                <w:color w:val="000000"/>
              </w:rPr>
              <w:tab/>
              <w:t>Уран</w:t>
            </w:r>
          </w:p>
          <w:p>
            <w:pPr>
              <w:pStyle w:val="Normal"/>
              <w:jc w:val="both"/>
              <w:rPr>
                <w:color w:val="000000"/>
              </w:rPr>
            </w:pPr>
            <w:r>
              <w:rPr>
                <w:color w:val="000000"/>
              </w:rPr>
              <w:tab/>
              <w:t>X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ени, голеностопный сустав, гормональная система, проводящая система сердца, внутренние сфинктеры (желудка, прямой кишки, желчного пузыря). Возбуждение. Аллергия.</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ыбы</w:t>
            </w:r>
          </w:p>
          <w:p>
            <w:pPr>
              <w:pStyle w:val="Normal"/>
              <w:jc w:val="both"/>
              <w:rPr>
                <w:color w:val="000000"/>
              </w:rPr>
            </w:pPr>
            <w:r>
              <w:rPr>
                <w:color w:val="000000"/>
              </w:rPr>
              <w:tab/>
              <w:t>Нептун</w:t>
            </w:r>
          </w:p>
          <w:p>
            <w:pPr>
              <w:pStyle w:val="Normal"/>
              <w:jc w:val="both"/>
              <w:rPr>
                <w:color w:val="000000"/>
              </w:rPr>
            </w:pPr>
            <w:r>
              <w:rPr>
                <w:color w:val="000000"/>
              </w:rPr>
              <w:tab/>
              <w:t>XII поле</w:t>
            </w:r>
          </w:p>
        </w:tc>
        <w:tc>
          <w:tcPr>
            <w:tcW w:w="8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топы, центральная нервная система, поджелудочная железа. Сон. Нервно-психическая сфера. Внутри- и внеклеточные жидкости.</w:t>
            </w:r>
          </w:p>
        </w:tc>
      </w:tr>
    </w:tbl>
    <w:p>
      <w:pPr>
        <w:pStyle w:val="Normal"/>
        <w:spacing w:before="0" w:after="240"/>
        <w:jc w:val="both"/>
        <w:rPr>
          <w:color w:val="000000"/>
        </w:rPr>
      </w:pPr>
      <w:r>
        <w:rPr>
          <w:color w:val="000000"/>
        </w:rPr>
      </w:r>
    </w:p>
    <w:p>
      <w:pPr>
        <w:pStyle w:val="Normal"/>
        <w:spacing w:before="0" w:after="240"/>
        <w:jc w:val="both"/>
        <w:rPr>
          <w:color w:val="000000"/>
        </w:rPr>
      </w:pPr>
      <w:r>
        <w:rPr>
          <w:color w:val="000000"/>
        </w:rPr>
        <w:tab/>
        <w:t xml:space="preserve">Все знаки Зодиака относятся к трем крестам: кардинальному, фиксированному, мутабельному. В астрологической символике кардинальный крест и входящие в него знаки характеризуют основные проявления сфер жизни и деятельности человека: Овен - "я", "эго"; Рак - дом, дети, Родина; Весы - взаимоотношения с людьми, партнерство, брак; Козерог - карьера, профессия. Четыре знака кардинального креста - это четыре божественных энергии, дающие импульс к действию, возможность проявить себя в физическом теле, в плотном мире.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Фиксированный крест - это крест Души, составляющие его знаки несут следующие потенции: Телец - погружение в идею, здравомыслие; Лев - осознание нового, самореализация, Скорпион - чувствительность, трансформация сознания, Водолей - работа через содружество, единение. Четыре энергии этого креста смешиваются с энергиями Солнечной системы, фиксируя достигнутое и ориентируя на изменение, будуще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Мутабельный крест - это крест личности, Духа, постоянного развития, материальных перемен, крест, характеризующий вечное движение. Знаки этого креста содержат следующие потенции: Близнецы - изменчивость, желание перемен, слышанье идеи; Дева - детализация, анализ, познание; Стрелец - принятие идеи, расширение горизонтов; Рыбы - глубина, психологизм, скрытое внедрение опыта. Четыре энергии, составляющих его знаков Зодиака оказывают трансформирующее влияние на человека, скачкообразный рост и развитие личности, приспособляемость, приобретение новых форм.</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Библейскими символами этих трех астрологических крестов являются три креста на горе Голгофе, которые иначе называются: крест скрытого Христа (мутабельный), крест распятого Христа (фиксированный), крест восставшего Христа (кардинальный). С эзотерических же позиций к тайне кардинального креста относят тайну основ жизни, к тайне фиксированного креста - тайну Души, тайну самосознательной Сущности, а тайну формы скрывает мутабельный крест.</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4 энергии каждого из крестов, интегрируясь, создают качественно новую энергию, которая и определяет основную энергетическую характеристику креста. Все живое на Земле оказывается подверженным влиянию этих энергетических воздействий, и каждое растение, как часть целого, живого, соотносится с тем или иным крестом.</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Мы предлагаем читателю ознакомиться с распределением растений по крестам и знакам Зодиак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Основной признак растений кардинального креста (Овен, Рак, Весы, Козерог) - это постоянство, фундамент, широкое распространение, сила выживания. Большинство растений на Земле - это растения кардинального креста. Близость к человеку, мощь и энергия позволили издревле изучать и применять их с лечебными целями. </w:t>
      </w:r>
    </w:p>
    <w:p>
      <w:pPr>
        <w:pStyle w:val="Normal"/>
        <w:ind w:firstLine="708"/>
        <w:jc w:val="both"/>
        <w:rPr>
          <w:b/>
          <w:b/>
          <w:bCs/>
          <w:color w:val="000000"/>
        </w:rPr>
      </w:pPr>
      <w:r>
        <w:rPr>
          <w:b/>
          <w:bCs/>
          <w:color w:val="000000"/>
        </w:rPr>
        <w:t>Растения Овна.</w:t>
      </w:r>
    </w:p>
    <w:p>
      <w:pPr>
        <w:pStyle w:val="Normal"/>
        <w:jc w:val="both"/>
        <w:rPr>
          <w:b/>
          <w:b/>
          <w:bCs/>
          <w:color w:val="000000"/>
        </w:rPr>
      </w:pPr>
      <w:r>
        <w:rPr>
          <w:b/>
          <w:bCs/>
          <w:color w:val="000000"/>
        </w:rPr>
      </w:r>
    </w:p>
    <w:p>
      <w:pPr>
        <w:pStyle w:val="Normal"/>
        <w:tabs>
          <w:tab w:val="clear" w:pos="708"/>
          <w:tab w:val="left" w:pos="3795" w:leader="none"/>
          <w:tab w:val="left" w:pos="6151" w:leader="none"/>
        </w:tabs>
        <w:jc w:val="both"/>
        <w:rPr/>
      </w:pPr>
      <w:r>
        <w:rPr>
          <w:color w:val="000000"/>
        </w:rPr>
        <w:t> </w:t>
      </w:r>
      <w:r>
        <w:rPr>
          <w:color w:val="000000"/>
        </w:rPr>
        <w:tab/>
      </w:r>
      <w:r>
        <w:rPr>
          <w:i/>
          <w:iCs/>
          <w:color w:val="000000"/>
        </w:rPr>
        <w:t>Голубенький, чистый</w:t>
      </w:r>
    </w:p>
    <w:p>
      <w:pPr>
        <w:pStyle w:val="Normal"/>
        <w:tabs>
          <w:tab w:val="clear" w:pos="708"/>
          <w:tab w:val="left" w:pos="3795" w:leader="none"/>
          <w:tab w:val="left" w:pos="6151" w:leader="none"/>
        </w:tabs>
        <w:jc w:val="both"/>
        <w:rPr>
          <w:i/>
          <w:i/>
          <w:iCs/>
          <w:color w:val="000000"/>
        </w:rPr>
      </w:pPr>
      <w:r>
        <w:rPr>
          <w:i/>
          <w:iCs/>
          <w:color w:val="000000"/>
        </w:rPr>
        <w:tab/>
        <w:t>Подснежник - цветок!</w:t>
      </w:r>
    </w:p>
    <w:p>
      <w:pPr>
        <w:pStyle w:val="Normal"/>
        <w:tabs>
          <w:tab w:val="clear" w:pos="708"/>
          <w:tab w:val="left" w:pos="3795" w:leader="none"/>
          <w:tab w:val="left" w:pos="6151" w:leader="none"/>
        </w:tabs>
        <w:jc w:val="both"/>
        <w:rPr>
          <w:i/>
          <w:i/>
          <w:iCs/>
          <w:color w:val="000000"/>
        </w:rPr>
      </w:pPr>
      <w:r>
        <w:rPr>
          <w:i/>
          <w:iCs/>
          <w:color w:val="000000"/>
        </w:rPr>
        <w:tab/>
        <w:t>А подле сквозистый</w:t>
      </w:r>
    </w:p>
    <w:p>
      <w:pPr>
        <w:pStyle w:val="Normal"/>
        <w:tabs>
          <w:tab w:val="clear" w:pos="708"/>
          <w:tab w:val="left" w:pos="3795" w:leader="none"/>
          <w:tab w:val="left" w:pos="6151" w:leader="none"/>
        </w:tabs>
        <w:jc w:val="both"/>
        <w:rPr>
          <w:i/>
          <w:i/>
          <w:iCs/>
          <w:color w:val="000000"/>
        </w:rPr>
      </w:pPr>
      <w:r>
        <w:rPr>
          <w:i/>
          <w:iCs/>
          <w:color w:val="000000"/>
        </w:rPr>
        <w:tab/>
        <w:t>Последний снежок...</w:t>
      </w:r>
    </w:p>
    <w:p>
      <w:pPr>
        <w:pStyle w:val="Normal"/>
        <w:tabs>
          <w:tab w:val="clear" w:pos="708"/>
          <w:tab w:val="left" w:pos="3795" w:leader="none"/>
          <w:tab w:val="left" w:pos="6151" w:leader="none"/>
        </w:tabs>
        <w:jc w:val="both"/>
        <w:rPr>
          <w:i/>
          <w:i/>
          <w:iCs/>
          <w:color w:val="000000"/>
        </w:rPr>
      </w:pPr>
      <w:r>
        <w:rPr>
          <w:i/>
          <w:iCs/>
          <w:color w:val="000000"/>
        </w:rPr>
        <w:tab/>
        <w:t xml:space="preserve">Последние слезы </w:t>
      </w:r>
    </w:p>
    <w:p>
      <w:pPr>
        <w:pStyle w:val="Normal"/>
        <w:tabs>
          <w:tab w:val="clear" w:pos="708"/>
          <w:tab w:val="left" w:pos="3795" w:leader="none"/>
          <w:tab w:val="left" w:pos="6151" w:leader="none"/>
        </w:tabs>
        <w:jc w:val="both"/>
        <w:rPr>
          <w:i/>
          <w:i/>
          <w:iCs/>
          <w:color w:val="000000"/>
        </w:rPr>
      </w:pPr>
      <w:r>
        <w:rPr>
          <w:i/>
          <w:iCs/>
          <w:color w:val="000000"/>
        </w:rPr>
        <w:tab/>
        <w:t>О горе былом,</w:t>
      </w:r>
    </w:p>
    <w:p>
      <w:pPr>
        <w:pStyle w:val="Normal"/>
        <w:tabs>
          <w:tab w:val="clear" w:pos="708"/>
          <w:tab w:val="left" w:pos="3795" w:leader="none"/>
          <w:tab w:val="left" w:pos="6151" w:leader="none"/>
        </w:tabs>
        <w:jc w:val="both"/>
        <w:rPr>
          <w:i/>
          <w:i/>
          <w:iCs/>
          <w:color w:val="000000"/>
        </w:rPr>
      </w:pPr>
      <w:r>
        <w:rPr>
          <w:i/>
          <w:iCs/>
          <w:color w:val="000000"/>
        </w:rPr>
        <w:tab/>
        <w:t>И первые грезы</w:t>
      </w:r>
    </w:p>
    <w:p>
      <w:pPr>
        <w:pStyle w:val="Normal"/>
        <w:tabs>
          <w:tab w:val="clear" w:pos="708"/>
          <w:tab w:val="left" w:pos="3795" w:leader="none"/>
          <w:tab w:val="left" w:pos="6151" w:leader="none"/>
        </w:tabs>
        <w:jc w:val="both"/>
        <w:rPr>
          <w:i/>
          <w:i/>
          <w:iCs/>
          <w:color w:val="000000"/>
        </w:rPr>
      </w:pPr>
      <w:r>
        <w:rPr>
          <w:i/>
          <w:iCs/>
          <w:color w:val="000000"/>
        </w:rPr>
        <w:tab/>
        <w:t>О счастье ином...</w:t>
      </w:r>
    </w:p>
    <w:p>
      <w:pPr>
        <w:pStyle w:val="Normal"/>
        <w:tabs>
          <w:tab w:val="clear" w:pos="708"/>
          <w:tab w:val="left" w:pos="3795" w:leader="none"/>
          <w:tab w:val="left" w:pos="6151" w:leader="none"/>
        </w:tabs>
        <w:jc w:val="both"/>
        <w:rPr>
          <w:i/>
          <w:i/>
          <w:iCs/>
          <w:color w:val="000000"/>
        </w:rPr>
      </w:pPr>
      <w:r>
        <w:rPr>
          <w:i/>
          <w:iCs/>
          <w:color w:val="000000"/>
        </w:rPr>
        <w:tab/>
        <w:t>Апполон Майков</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Овен (управитель Плутон) олицетворяет огонь, активность, лидерство, новое, первое, начало, импульс к действию, соответственно к растениям Овна относятся:</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горячие, острые, пряные, жгучие, с резким запахом: укроп, любисток, петрушка, кинза, сельдерей, майская крапива, осока, пырей, хрен, редька, чеснок, черемша, пастернак, зелень лука, перец, имбирь;</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Колючие растения и биостимуляторы: элеутерококк, лимонник, барбарис, колючки репейника, алоэ, аралия, кофе, чай;</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Первоцветы: цветы мать - и - мачехи, первоцвет весенний, корни и листья одуванчика, ранние побеги хвоща полевого и папоротника, цветы ивы, ветреница, ландыш.</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Растения Овна применяют, когда необходимо укрепить организм после изнурительной болезни, дать возможность открыться внутренним резервам, при авитаминозах, профилактике инфекционных болезней, снижении иммунитета, болезнях головы, атеросклерозе сосудов мозга, после длительного лечения лекарственными препаратами, операций, травм. </w:t>
      </w:r>
    </w:p>
    <w:p>
      <w:pPr>
        <w:pStyle w:val="Heading1"/>
        <w:ind w:firstLine="708"/>
        <w:rPr/>
      </w:pPr>
      <w:r>
        <w:rPr/>
        <w:t>Растения Рака</w:t>
      </w:r>
    </w:p>
    <w:p>
      <w:pPr>
        <w:pStyle w:val="Normal"/>
        <w:jc w:val="both"/>
        <w:rPr>
          <w:color w:val="000000"/>
        </w:rPr>
      </w:pPr>
      <w:r>
        <w:rPr>
          <w:color w:val="000000"/>
        </w:rPr>
      </w:r>
    </w:p>
    <w:p>
      <w:pPr>
        <w:pStyle w:val="Normal"/>
        <w:tabs>
          <w:tab w:val="clear" w:pos="708"/>
          <w:tab w:val="left" w:pos="3795" w:leader="none"/>
          <w:tab w:val="left" w:pos="8166" w:leader="none"/>
        </w:tabs>
        <w:jc w:val="both"/>
        <w:rPr/>
      </w:pPr>
      <w:r>
        <w:rPr>
          <w:color w:val="000000"/>
        </w:rPr>
        <w:t> </w:t>
      </w:r>
      <w:r>
        <w:rPr>
          <w:color w:val="000000"/>
        </w:rPr>
        <w:tab/>
      </w:r>
      <w:r>
        <w:rPr>
          <w:i/>
          <w:iCs/>
          <w:color w:val="000000"/>
        </w:rPr>
        <w:t>В степной глуши, под влагой молчаливой</w:t>
      </w:r>
    </w:p>
    <w:p>
      <w:pPr>
        <w:pStyle w:val="Normal"/>
        <w:tabs>
          <w:tab w:val="clear" w:pos="708"/>
          <w:tab w:val="left" w:pos="3795" w:leader="none"/>
          <w:tab w:val="left" w:pos="8166" w:leader="none"/>
        </w:tabs>
        <w:jc w:val="both"/>
        <w:rPr>
          <w:i/>
          <w:i/>
          <w:iCs/>
          <w:color w:val="000000"/>
        </w:rPr>
      </w:pPr>
      <w:r>
        <w:rPr>
          <w:i/>
          <w:iCs/>
          <w:color w:val="000000"/>
        </w:rPr>
        <w:tab/>
        <w:t>Где круглые раскинулись листы,</w:t>
      </w:r>
    </w:p>
    <w:p>
      <w:pPr>
        <w:pStyle w:val="Normal"/>
        <w:tabs>
          <w:tab w:val="clear" w:pos="708"/>
          <w:tab w:val="left" w:pos="3795" w:leader="none"/>
          <w:tab w:val="left" w:pos="8166" w:leader="none"/>
        </w:tabs>
        <w:jc w:val="both"/>
        <w:rPr>
          <w:i/>
          <w:i/>
          <w:iCs/>
          <w:color w:val="000000"/>
        </w:rPr>
      </w:pPr>
      <w:r>
        <w:rPr>
          <w:i/>
          <w:iCs/>
          <w:color w:val="000000"/>
        </w:rPr>
        <w:tab/>
        <w:t>Любуюсь я давно, пловец пугливый,</w:t>
      </w:r>
    </w:p>
    <w:p>
      <w:pPr>
        <w:pStyle w:val="Normal"/>
        <w:tabs>
          <w:tab w:val="clear" w:pos="708"/>
          <w:tab w:val="left" w:pos="3795" w:leader="none"/>
          <w:tab w:val="left" w:pos="8166" w:leader="none"/>
        </w:tabs>
        <w:jc w:val="both"/>
        <w:rPr>
          <w:i/>
          <w:i/>
          <w:iCs/>
          <w:color w:val="000000"/>
        </w:rPr>
      </w:pPr>
      <w:r>
        <w:rPr>
          <w:i/>
          <w:iCs/>
          <w:color w:val="000000"/>
        </w:rPr>
        <w:tab/>
        <w:t>На яркие плавучие цветы.</w:t>
      </w:r>
    </w:p>
    <w:p>
      <w:pPr>
        <w:pStyle w:val="Normal"/>
        <w:tabs>
          <w:tab w:val="clear" w:pos="708"/>
          <w:tab w:val="left" w:pos="3795" w:leader="none"/>
          <w:tab w:val="left" w:pos="8166" w:leader="none"/>
        </w:tabs>
        <w:jc w:val="both"/>
        <w:rPr>
          <w:i/>
          <w:i/>
          <w:iCs/>
          <w:color w:val="000000"/>
        </w:rPr>
      </w:pPr>
      <w:r>
        <w:rPr>
          <w:i/>
          <w:iCs/>
          <w:color w:val="000000"/>
        </w:rPr>
        <w:tab/>
      </w:r>
    </w:p>
    <w:p>
      <w:pPr>
        <w:pStyle w:val="Normal"/>
        <w:tabs>
          <w:tab w:val="clear" w:pos="708"/>
          <w:tab w:val="left" w:pos="3795" w:leader="none"/>
          <w:tab w:val="left" w:pos="8166" w:leader="none"/>
        </w:tabs>
        <w:jc w:val="both"/>
        <w:rPr>
          <w:i/>
          <w:i/>
          <w:iCs/>
          <w:color w:val="000000"/>
        </w:rPr>
      </w:pPr>
      <w:r>
        <w:rPr>
          <w:i/>
          <w:iCs/>
          <w:color w:val="000000"/>
        </w:rPr>
        <w:tab/>
        <w:t>Они манят и свежестью пугают.</w:t>
      </w:r>
    </w:p>
    <w:p>
      <w:pPr>
        <w:pStyle w:val="Normal"/>
        <w:tabs>
          <w:tab w:val="clear" w:pos="708"/>
          <w:tab w:val="left" w:pos="3795" w:leader="none"/>
          <w:tab w:val="left" w:pos="8166" w:leader="none"/>
        </w:tabs>
        <w:jc w:val="both"/>
        <w:rPr>
          <w:i/>
          <w:i/>
          <w:iCs/>
          <w:color w:val="000000"/>
        </w:rPr>
      </w:pPr>
      <w:r>
        <w:rPr>
          <w:i/>
          <w:iCs/>
          <w:color w:val="000000"/>
        </w:rPr>
        <w:tab/>
        <w:t xml:space="preserve">Когда к звездам их взорами прильну, </w:t>
      </w:r>
    </w:p>
    <w:p>
      <w:pPr>
        <w:pStyle w:val="Normal"/>
        <w:tabs>
          <w:tab w:val="clear" w:pos="708"/>
          <w:tab w:val="left" w:pos="3795" w:leader="none"/>
          <w:tab w:val="left" w:pos="8166" w:leader="none"/>
        </w:tabs>
        <w:jc w:val="both"/>
        <w:rPr>
          <w:i/>
          <w:i/>
          <w:iCs/>
          <w:color w:val="000000"/>
        </w:rPr>
      </w:pPr>
      <w:r>
        <w:rPr>
          <w:i/>
          <w:iCs/>
          <w:color w:val="000000"/>
        </w:rPr>
        <w:tab/>
        <w:t>Кто скажет мне: какую измеряют</w:t>
      </w:r>
    </w:p>
    <w:p>
      <w:pPr>
        <w:pStyle w:val="Normal"/>
        <w:tabs>
          <w:tab w:val="clear" w:pos="708"/>
          <w:tab w:val="left" w:pos="3795" w:leader="none"/>
          <w:tab w:val="left" w:pos="8166" w:leader="none"/>
        </w:tabs>
        <w:jc w:val="both"/>
        <w:rPr>
          <w:i/>
          <w:i/>
          <w:iCs/>
          <w:color w:val="000000"/>
        </w:rPr>
      </w:pPr>
      <w:r>
        <w:rPr>
          <w:i/>
          <w:iCs/>
          <w:color w:val="000000"/>
        </w:rPr>
        <w:tab/>
        <w:t>Подводные их корни глубину?</w:t>
      </w:r>
    </w:p>
    <w:p>
      <w:pPr>
        <w:pStyle w:val="Normal"/>
        <w:tabs>
          <w:tab w:val="clear" w:pos="708"/>
          <w:tab w:val="left" w:pos="3795" w:leader="none"/>
          <w:tab w:val="left" w:pos="8166" w:leader="none"/>
        </w:tabs>
        <w:jc w:val="both"/>
        <w:rPr>
          <w:i/>
          <w:i/>
          <w:iCs/>
          <w:color w:val="000000"/>
        </w:rPr>
      </w:pPr>
      <w:r>
        <w:rPr>
          <w:i/>
          <w:iCs/>
          <w:color w:val="000000"/>
        </w:rPr>
        <w:tab/>
        <w:t>Афанасий Фет</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Растения Рака управляются Луной - женской, водной, прохладной планетой; Их зеленая часть, как правило, сочная, а цветы - нежные (молочно - бело - желтые). Рак отвечает за приспособляемость, эмоции, чувства, переживания, ближайшее домашнее окружение. Растения Рака применяют для лечения различных болезней грудной клетки, легких, желудка, молочных желез, матки, бесплодия (и женского, и мужского), устранения глубоких эмоциональных переживаний, страхов, часто используют в педиатрии. Эти растения будут либо максимально приближены к воде, к пресным водоемам, либо содержат ее много, либо несут в себе способность впитывать и накапливать воду. К растениям Рака относят: хвощ полевой, аир, трифоль, лилия, кувшинка, таволга, манжетка, листья мать - и- мачехи, череда, сушеница, розмарин, мята, шалфей, дубровник, пастушья сумка, очиток, цветы липы, а также рис и овес.</w:t>
      </w:r>
    </w:p>
    <w:p>
      <w:pPr>
        <w:pStyle w:val="Normal"/>
        <w:ind w:firstLine="708"/>
        <w:jc w:val="both"/>
        <w:rPr>
          <w:b/>
          <w:b/>
          <w:bCs/>
          <w:color w:val="000000"/>
        </w:rPr>
      </w:pPr>
      <w:r>
        <w:rPr>
          <w:b/>
          <w:bCs/>
          <w:color w:val="000000"/>
        </w:rPr>
        <w:t>Растения Весов</w:t>
      </w:r>
    </w:p>
    <w:p>
      <w:pPr>
        <w:pStyle w:val="Normal"/>
        <w:jc w:val="both"/>
        <w:rPr>
          <w:b/>
          <w:b/>
          <w:bCs/>
          <w:color w:val="000000"/>
        </w:rPr>
      </w:pPr>
      <w:r>
        <w:rPr>
          <w:b/>
          <w:bCs/>
          <w:color w:val="000000"/>
        </w:rPr>
      </w:r>
    </w:p>
    <w:p>
      <w:pPr>
        <w:pStyle w:val="Normal"/>
        <w:tabs>
          <w:tab w:val="clear" w:pos="708"/>
          <w:tab w:val="left" w:pos="3795" w:leader="none"/>
          <w:tab w:val="left" w:pos="7093" w:leader="none"/>
        </w:tabs>
        <w:jc w:val="both"/>
        <w:rPr/>
      </w:pPr>
      <w:r>
        <w:rPr>
          <w:color w:val="000000"/>
        </w:rPr>
        <w:t> </w:t>
      </w:r>
      <w:r>
        <w:rPr>
          <w:color w:val="000000"/>
        </w:rPr>
        <w:tab/>
      </w:r>
      <w:r>
        <w:rPr>
          <w:i/>
          <w:iCs/>
          <w:color w:val="000000"/>
        </w:rPr>
        <w:t>... Мне мил виноград на лозах,</w:t>
      </w:r>
    </w:p>
    <w:p>
      <w:pPr>
        <w:pStyle w:val="Normal"/>
        <w:tabs>
          <w:tab w:val="clear" w:pos="708"/>
          <w:tab w:val="left" w:pos="3795" w:leader="none"/>
          <w:tab w:val="left" w:pos="7093" w:leader="none"/>
        </w:tabs>
        <w:jc w:val="both"/>
        <w:rPr>
          <w:i/>
          <w:i/>
          <w:iCs/>
          <w:color w:val="000000"/>
        </w:rPr>
      </w:pPr>
      <w:r>
        <w:rPr>
          <w:i/>
          <w:iCs/>
          <w:color w:val="000000"/>
        </w:rPr>
        <w:tab/>
        <w:t>В кистях созревший под горой,</w:t>
      </w:r>
    </w:p>
    <w:p>
      <w:pPr>
        <w:pStyle w:val="Normal"/>
        <w:tabs>
          <w:tab w:val="clear" w:pos="708"/>
          <w:tab w:val="left" w:pos="3795" w:leader="none"/>
          <w:tab w:val="left" w:pos="7093" w:leader="none"/>
        </w:tabs>
        <w:jc w:val="both"/>
        <w:rPr>
          <w:i/>
          <w:i/>
          <w:iCs/>
          <w:color w:val="000000"/>
        </w:rPr>
      </w:pPr>
      <w:r>
        <w:rPr>
          <w:i/>
          <w:iCs/>
          <w:color w:val="000000"/>
        </w:rPr>
        <w:tab/>
        <w:t>Краса моей долины злачной,</w:t>
      </w:r>
    </w:p>
    <w:p>
      <w:pPr>
        <w:pStyle w:val="Normal"/>
        <w:tabs>
          <w:tab w:val="clear" w:pos="708"/>
          <w:tab w:val="left" w:pos="3795" w:leader="none"/>
          <w:tab w:val="left" w:pos="7093" w:leader="none"/>
        </w:tabs>
        <w:jc w:val="both"/>
        <w:rPr>
          <w:i/>
          <w:i/>
          <w:iCs/>
          <w:color w:val="000000"/>
        </w:rPr>
      </w:pPr>
      <w:r>
        <w:rPr>
          <w:i/>
          <w:iCs/>
          <w:color w:val="000000"/>
        </w:rPr>
        <w:tab/>
        <w:t>Отрада осени златой,</w:t>
      </w:r>
    </w:p>
    <w:p>
      <w:pPr>
        <w:pStyle w:val="Normal"/>
        <w:tabs>
          <w:tab w:val="clear" w:pos="708"/>
          <w:tab w:val="left" w:pos="3795" w:leader="none"/>
          <w:tab w:val="left" w:pos="7093" w:leader="none"/>
        </w:tabs>
        <w:jc w:val="both"/>
        <w:rPr>
          <w:i/>
          <w:i/>
          <w:iCs/>
          <w:color w:val="000000"/>
        </w:rPr>
      </w:pPr>
      <w:r>
        <w:rPr>
          <w:i/>
          <w:iCs/>
          <w:color w:val="000000"/>
        </w:rPr>
        <w:tab/>
        <w:t>Продолговатый и прозрачный,</w:t>
      </w:r>
    </w:p>
    <w:p>
      <w:pPr>
        <w:pStyle w:val="Normal"/>
        <w:tabs>
          <w:tab w:val="clear" w:pos="708"/>
          <w:tab w:val="left" w:pos="3795" w:leader="none"/>
          <w:tab w:val="left" w:pos="7093" w:leader="none"/>
        </w:tabs>
        <w:jc w:val="both"/>
        <w:rPr>
          <w:i/>
          <w:i/>
          <w:iCs/>
          <w:color w:val="000000"/>
        </w:rPr>
      </w:pPr>
      <w:r>
        <w:rPr>
          <w:i/>
          <w:iCs/>
          <w:color w:val="000000"/>
        </w:rPr>
        <w:tab/>
        <w:t>Как персты девы молодой.</w:t>
      </w:r>
    </w:p>
    <w:p>
      <w:pPr>
        <w:pStyle w:val="Normal"/>
        <w:tabs>
          <w:tab w:val="clear" w:pos="708"/>
          <w:tab w:val="left" w:pos="3795" w:leader="none"/>
          <w:tab w:val="left" w:pos="7093" w:leader="none"/>
        </w:tabs>
        <w:jc w:val="both"/>
        <w:rPr>
          <w:i/>
          <w:i/>
          <w:iCs/>
          <w:color w:val="000000"/>
        </w:rPr>
      </w:pPr>
      <w:r>
        <w:rPr>
          <w:i/>
          <w:iCs/>
          <w:color w:val="000000"/>
        </w:rPr>
        <w:tab/>
        <w:t>Александр Пушкин</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Растения Весов уравнивают энергетический баланс человека, гармонизируют мир вокруг него. Эти качества им дает их воздушная подвижная природа и управитель Венера, несущая гармонию и красоту. Растения Весов имеют пышные, красивые, благоухающие цветы; яркие, сочные, вкусные плоды. Чаще всего их используют при лечении почек, кожи, волос, бесплодия, сосудов, нарушения углеводного обмена. Растения - Весов это травы: брусника, толокнянка, черника, костяника, клевер красный и белый, кислица, горец птичий, марена; кустарники: рябина, бузина, малина, ежевика, можжевельник, калина, листья смородины, и фрукты, овощи, ягоды, плоды: арбуз, дыня, тыква, яблоки, вишня, слива, шиповник, виноград.</w:t>
      </w:r>
    </w:p>
    <w:p>
      <w:pPr>
        <w:pStyle w:val="Heading1"/>
        <w:ind w:firstLine="708"/>
        <w:rPr/>
      </w:pPr>
      <w:r>
        <w:rPr/>
        <w:t>Растения Козерога</w:t>
      </w:r>
    </w:p>
    <w:p>
      <w:pPr>
        <w:pStyle w:val="Normal"/>
        <w:jc w:val="both"/>
        <w:rPr>
          <w:color w:val="000000"/>
        </w:rPr>
      </w:pPr>
      <w:r>
        <w:rPr>
          <w:color w:val="000000"/>
        </w:rPr>
      </w:r>
    </w:p>
    <w:p>
      <w:pPr>
        <w:pStyle w:val="Normal"/>
        <w:tabs>
          <w:tab w:val="clear" w:pos="708"/>
          <w:tab w:val="left" w:pos="3795" w:leader="none"/>
          <w:tab w:val="left" w:pos="8260" w:leader="none"/>
        </w:tabs>
        <w:jc w:val="both"/>
        <w:rPr/>
      </w:pPr>
      <w:r>
        <w:rPr>
          <w:color w:val="000000"/>
        </w:rPr>
        <w:t> </w:t>
      </w:r>
      <w:r>
        <w:rPr>
          <w:color w:val="000000"/>
        </w:rPr>
        <w:tab/>
      </w:r>
      <w:r>
        <w:rPr>
          <w:i/>
          <w:iCs/>
          <w:color w:val="000000"/>
        </w:rPr>
        <w:t>Стояла елка в Рождество,</w:t>
      </w:r>
    </w:p>
    <w:p>
      <w:pPr>
        <w:pStyle w:val="Normal"/>
        <w:tabs>
          <w:tab w:val="clear" w:pos="708"/>
          <w:tab w:val="left" w:pos="3795" w:leader="none"/>
          <w:tab w:val="left" w:pos="8260" w:leader="none"/>
        </w:tabs>
        <w:jc w:val="both"/>
        <w:rPr>
          <w:i/>
          <w:i/>
          <w:iCs/>
          <w:color w:val="000000"/>
        </w:rPr>
      </w:pPr>
      <w:r>
        <w:rPr>
          <w:i/>
          <w:iCs/>
          <w:color w:val="000000"/>
        </w:rPr>
        <w:tab/>
        <w:t>Вся золотом сияла,</w:t>
      </w:r>
    </w:p>
    <w:p>
      <w:pPr>
        <w:pStyle w:val="Normal"/>
        <w:tabs>
          <w:tab w:val="clear" w:pos="708"/>
          <w:tab w:val="left" w:pos="3795" w:leader="none"/>
          <w:tab w:val="left" w:pos="8260" w:leader="none"/>
        </w:tabs>
        <w:jc w:val="both"/>
        <w:rPr>
          <w:i/>
          <w:i/>
          <w:iCs/>
          <w:color w:val="000000"/>
        </w:rPr>
      </w:pPr>
      <w:r>
        <w:rPr>
          <w:i/>
          <w:iCs/>
          <w:color w:val="000000"/>
        </w:rPr>
        <w:tab/>
        <w:t>В блестящей зелени ее</w:t>
      </w:r>
    </w:p>
    <w:p>
      <w:pPr>
        <w:pStyle w:val="Normal"/>
        <w:tabs>
          <w:tab w:val="clear" w:pos="708"/>
          <w:tab w:val="left" w:pos="3795" w:leader="none"/>
          <w:tab w:val="left" w:pos="8260" w:leader="none"/>
        </w:tabs>
        <w:jc w:val="both"/>
        <w:rPr>
          <w:i/>
          <w:i/>
          <w:iCs/>
          <w:color w:val="000000"/>
        </w:rPr>
      </w:pPr>
      <w:r>
        <w:rPr>
          <w:i/>
          <w:iCs/>
          <w:color w:val="000000"/>
        </w:rPr>
        <w:tab/>
        <w:t>Убранство расцветало...</w:t>
      </w:r>
    </w:p>
    <w:p>
      <w:pPr>
        <w:pStyle w:val="Normal"/>
        <w:tabs>
          <w:tab w:val="clear" w:pos="708"/>
          <w:tab w:val="left" w:pos="3795" w:leader="none"/>
          <w:tab w:val="left" w:pos="8260" w:leader="none"/>
        </w:tabs>
        <w:jc w:val="both"/>
        <w:rPr>
          <w:i/>
          <w:i/>
          <w:iCs/>
          <w:color w:val="000000"/>
        </w:rPr>
      </w:pPr>
      <w:r>
        <w:rPr>
          <w:i/>
          <w:iCs/>
          <w:color w:val="000000"/>
        </w:rPr>
        <w:tab/>
      </w:r>
    </w:p>
    <w:p>
      <w:pPr>
        <w:pStyle w:val="Normal"/>
        <w:tabs>
          <w:tab w:val="clear" w:pos="708"/>
          <w:tab w:val="left" w:pos="3795" w:leader="none"/>
          <w:tab w:val="left" w:pos="8260" w:leader="none"/>
        </w:tabs>
        <w:jc w:val="both"/>
        <w:rPr>
          <w:i/>
          <w:i/>
          <w:iCs/>
          <w:color w:val="000000"/>
        </w:rPr>
      </w:pPr>
      <w:r>
        <w:rPr>
          <w:i/>
          <w:iCs/>
          <w:color w:val="000000"/>
        </w:rPr>
        <w:tab/>
        <w:t>Проходит праздника пора</w:t>
      </w:r>
    </w:p>
    <w:p>
      <w:pPr>
        <w:pStyle w:val="Normal"/>
        <w:tabs>
          <w:tab w:val="clear" w:pos="708"/>
          <w:tab w:val="left" w:pos="3795" w:leader="none"/>
          <w:tab w:val="left" w:pos="8260" w:leader="none"/>
        </w:tabs>
        <w:jc w:val="both"/>
        <w:rPr>
          <w:i/>
          <w:i/>
          <w:iCs/>
          <w:color w:val="000000"/>
        </w:rPr>
      </w:pPr>
      <w:r>
        <w:rPr>
          <w:i/>
          <w:iCs/>
          <w:color w:val="000000"/>
        </w:rPr>
        <w:tab/>
        <w:t>Ненужною, сухою, Она стоит в углу двора</w:t>
      </w:r>
    </w:p>
    <w:p>
      <w:pPr>
        <w:pStyle w:val="Normal"/>
        <w:tabs>
          <w:tab w:val="clear" w:pos="708"/>
          <w:tab w:val="left" w:pos="3795" w:leader="none"/>
          <w:tab w:val="left" w:pos="8260" w:leader="none"/>
        </w:tabs>
        <w:jc w:val="both"/>
        <w:rPr>
          <w:i/>
          <w:i/>
          <w:iCs/>
          <w:color w:val="000000"/>
        </w:rPr>
      </w:pPr>
      <w:r>
        <w:rPr>
          <w:i/>
          <w:iCs/>
          <w:color w:val="000000"/>
        </w:rPr>
        <w:tab/>
        <w:t>Без золота, без хвои</w:t>
      </w:r>
    </w:p>
    <w:p>
      <w:pPr>
        <w:pStyle w:val="Normal"/>
        <w:tabs>
          <w:tab w:val="clear" w:pos="708"/>
          <w:tab w:val="left" w:pos="3795" w:leader="none"/>
          <w:tab w:val="left" w:pos="8260" w:leader="none"/>
        </w:tabs>
        <w:jc w:val="both"/>
        <w:rPr>
          <w:i/>
          <w:i/>
          <w:iCs/>
          <w:color w:val="000000"/>
        </w:rPr>
      </w:pPr>
      <w:r>
        <w:rPr>
          <w:i/>
          <w:iCs/>
          <w:color w:val="000000"/>
        </w:rPr>
        <w:tab/>
        <w:t>Христиан Моргенштерн</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Растения Козерога управляются Сатурном - планетой жесткости, строгости, выносливости, поэтому это будут растения в основном очень выносливые, с горько-сладким вкусом, с жестким стеблем, со скромными цветами, семенами, плодами. Их действие направлено против нарушений минерального обмена: камни, песок, отложение солей, болезней костной системы, ревматизма, артритов. Растения Козерога - это хвойные деревья: ель, пихта; кора дуба, ивы, калины; все орехи и косточки многих растений; ягоды: морошка, костяника; травы: подорожник, полынь, волчец, лебеда, пижма, тысячелистник, гречих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Растения фиксированного креста (Телец, Лев, Скорпион, Водолей) - это в основном культурные растения, их лекарственные свойства ниже, чем у растений кардинального креста. А максимум целебных свойств растений фиксированного креста несут их плоды и семена.</w:t>
      </w:r>
    </w:p>
    <w:p>
      <w:pPr>
        <w:pStyle w:val="Heading1"/>
        <w:ind w:firstLine="708"/>
        <w:rPr/>
      </w:pPr>
      <w:r>
        <w:rPr/>
        <w:t>Растения Тельца</w:t>
      </w:r>
    </w:p>
    <w:p>
      <w:pPr>
        <w:pStyle w:val="Normal"/>
        <w:jc w:val="both"/>
        <w:rPr>
          <w:color w:val="000000"/>
        </w:rPr>
      </w:pPr>
      <w:r>
        <w:rPr>
          <w:color w:val="000000"/>
        </w:rPr>
      </w:r>
    </w:p>
    <w:p>
      <w:pPr>
        <w:pStyle w:val="Normal"/>
        <w:tabs>
          <w:tab w:val="clear" w:pos="708"/>
          <w:tab w:val="left" w:pos="3795" w:leader="none"/>
          <w:tab w:val="left" w:pos="6794" w:leader="none"/>
        </w:tabs>
        <w:jc w:val="both"/>
        <w:rPr/>
      </w:pPr>
      <w:r>
        <w:rPr>
          <w:color w:val="000000"/>
        </w:rPr>
        <w:t> </w:t>
      </w:r>
      <w:r>
        <w:rPr>
          <w:color w:val="000000"/>
        </w:rPr>
        <w:tab/>
      </w:r>
      <w:r>
        <w:rPr>
          <w:i/>
          <w:iCs/>
          <w:color w:val="000000"/>
        </w:rPr>
        <w:t>Всякий плод в Земле растет.</w:t>
      </w:r>
    </w:p>
    <w:p>
      <w:pPr>
        <w:pStyle w:val="Normal"/>
        <w:tabs>
          <w:tab w:val="clear" w:pos="708"/>
          <w:tab w:val="left" w:pos="3795" w:leader="none"/>
          <w:tab w:val="left" w:pos="6794" w:leader="none"/>
        </w:tabs>
        <w:jc w:val="both"/>
        <w:rPr>
          <w:i/>
          <w:i/>
          <w:iCs/>
          <w:color w:val="000000"/>
        </w:rPr>
      </w:pPr>
      <w:r>
        <w:rPr>
          <w:i/>
          <w:iCs/>
          <w:color w:val="000000"/>
        </w:rPr>
        <w:tab/>
        <w:t>Солнце зреть ему дает.</w:t>
      </w:r>
    </w:p>
    <w:p>
      <w:pPr>
        <w:pStyle w:val="Normal"/>
        <w:tabs>
          <w:tab w:val="clear" w:pos="708"/>
          <w:tab w:val="left" w:pos="3795" w:leader="none"/>
          <w:tab w:val="left" w:pos="6794" w:leader="none"/>
        </w:tabs>
        <w:jc w:val="both"/>
        <w:rPr>
          <w:i/>
          <w:i/>
          <w:iCs/>
          <w:color w:val="000000"/>
        </w:rPr>
      </w:pPr>
      <w:r>
        <w:rPr>
          <w:i/>
          <w:iCs/>
          <w:color w:val="000000"/>
        </w:rPr>
        <w:tab/>
        <w:t>Солнце и Земля, мы, люди,</w:t>
      </w:r>
    </w:p>
    <w:p>
      <w:pPr>
        <w:pStyle w:val="Normal"/>
        <w:tabs>
          <w:tab w:val="clear" w:pos="708"/>
          <w:tab w:val="left" w:pos="3795" w:leader="none"/>
          <w:tab w:val="left" w:pos="6794" w:leader="none"/>
        </w:tabs>
        <w:jc w:val="both"/>
        <w:rPr>
          <w:i/>
          <w:i/>
          <w:iCs/>
          <w:color w:val="000000"/>
        </w:rPr>
      </w:pPr>
      <w:r>
        <w:rPr>
          <w:i/>
          <w:iCs/>
          <w:color w:val="000000"/>
        </w:rPr>
        <w:tab/>
        <w:t>Никогда вас не забудем!</w:t>
      </w:r>
    </w:p>
    <w:p>
      <w:pPr>
        <w:pStyle w:val="Normal"/>
        <w:tabs>
          <w:tab w:val="clear" w:pos="708"/>
          <w:tab w:val="left" w:pos="3795" w:leader="none"/>
          <w:tab w:val="left" w:pos="6794" w:leader="none"/>
        </w:tabs>
        <w:jc w:val="both"/>
        <w:rPr>
          <w:i/>
          <w:i/>
          <w:iCs/>
          <w:color w:val="000000"/>
        </w:rPr>
      </w:pPr>
      <w:r>
        <w:rPr>
          <w:i/>
          <w:iCs/>
          <w:color w:val="000000"/>
        </w:rPr>
        <w:tab/>
        <w:t>Христиан Моргенштерн</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Телец (управитель Венера) связан с практической выгодой, плодородием, мягкой, удобренной землей и растения Тельца - это в основном огородные растения, корнеплоды, луковицы: морковь, свекла, репа, брюква, капуста, картофель, клубника, лесная земляника. У двух последних растений лечебные не только ягоды, но и стебли, листья, цветы, причем их эффективность ни чем не меньше, чем плодов. Растения Тельца с успехом используются для лечения болезней горла, нарушения углеводного обмена, ожирения. В старину в русских деревнях детей обязательно кормили пареной репой, брюквой в целях профилактики ангины и болей в горле, жаль, что сейчас такие продукты ушли из нашего рациона, особенно детского.</w:t>
      </w:r>
    </w:p>
    <w:p>
      <w:pPr>
        <w:pStyle w:val="Heading1"/>
        <w:ind w:firstLine="708"/>
        <w:rPr/>
      </w:pPr>
      <w:r>
        <w:rPr/>
        <w:t>Растения Льва</w:t>
      </w:r>
    </w:p>
    <w:p>
      <w:pPr>
        <w:pStyle w:val="Normal"/>
        <w:jc w:val="both"/>
        <w:rPr>
          <w:color w:val="000000"/>
        </w:rPr>
      </w:pPr>
      <w:r>
        <w:rPr>
          <w:color w:val="000000"/>
        </w:rPr>
      </w:r>
    </w:p>
    <w:p>
      <w:pPr>
        <w:pStyle w:val="Normal"/>
        <w:tabs>
          <w:tab w:val="clear" w:pos="708"/>
          <w:tab w:val="left" w:pos="3795" w:leader="none"/>
          <w:tab w:val="left" w:pos="7995" w:leader="none"/>
        </w:tabs>
        <w:jc w:val="both"/>
        <w:rPr/>
      </w:pPr>
      <w:r>
        <w:rPr>
          <w:color w:val="000000"/>
        </w:rPr>
        <w:t> </w:t>
      </w:r>
      <w:r>
        <w:rPr>
          <w:color w:val="000000"/>
        </w:rPr>
        <w:tab/>
      </w:r>
      <w:r>
        <w:rPr>
          <w:i/>
          <w:iCs/>
          <w:color w:val="000000"/>
        </w:rPr>
        <w:t>О, посмотри! Как много маргариток -</w:t>
      </w:r>
    </w:p>
    <w:p>
      <w:pPr>
        <w:pStyle w:val="Normal"/>
        <w:tabs>
          <w:tab w:val="clear" w:pos="708"/>
          <w:tab w:val="left" w:pos="3795" w:leader="none"/>
          <w:tab w:val="left" w:pos="7995" w:leader="none"/>
        </w:tabs>
        <w:jc w:val="both"/>
        <w:rPr>
          <w:i/>
          <w:i/>
          <w:iCs/>
          <w:color w:val="000000"/>
        </w:rPr>
      </w:pPr>
      <w:r>
        <w:rPr>
          <w:i/>
          <w:iCs/>
          <w:color w:val="000000"/>
        </w:rPr>
        <w:tab/>
        <w:t>И там, и тут...</w:t>
      </w:r>
    </w:p>
    <w:p>
      <w:pPr>
        <w:pStyle w:val="Normal"/>
        <w:tabs>
          <w:tab w:val="clear" w:pos="708"/>
          <w:tab w:val="left" w:pos="3795" w:leader="none"/>
          <w:tab w:val="left" w:pos="7995" w:leader="none"/>
        </w:tabs>
        <w:jc w:val="both"/>
        <w:rPr>
          <w:i/>
          <w:i/>
          <w:iCs/>
          <w:color w:val="000000"/>
        </w:rPr>
      </w:pPr>
      <w:r>
        <w:rPr>
          <w:i/>
          <w:iCs/>
          <w:color w:val="000000"/>
        </w:rPr>
        <w:tab/>
        <w:t>Они цветут; их много; их избыток;</w:t>
      </w:r>
    </w:p>
    <w:p>
      <w:pPr>
        <w:pStyle w:val="Normal"/>
        <w:tabs>
          <w:tab w:val="clear" w:pos="708"/>
          <w:tab w:val="left" w:pos="3795" w:leader="none"/>
          <w:tab w:val="left" w:pos="7995" w:leader="none"/>
        </w:tabs>
        <w:jc w:val="both"/>
        <w:rPr>
          <w:i/>
          <w:i/>
          <w:iCs/>
          <w:color w:val="000000"/>
        </w:rPr>
      </w:pPr>
      <w:r>
        <w:rPr>
          <w:i/>
          <w:iCs/>
          <w:color w:val="000000"/>
        </w:rPr>
        <w:tab/>
        <w:t>Они цветут.</w:t>
      </w:r>
    </w:p>
    <w:p>
      <w:pPr>
        <w:pStyle w:val="Normal"/>
        <w:tabs>
          <w:tab w:val="clear" w:pos="708"/>
          <w:tab w:val="left" w:pos="3795" w:leader="none"/>
          <w:tab w:val="left" w:pos="7995" w:leader="none"/>
        </w:tabs>
        <w:jc w:val="both"/>
        <w:rPr>
          <w:i/>
          <w:i/>
          <w:iCs/>
          <w:color w:val="000000"/>
        </w:rPr>
      </w:pPr>
      <w:r>
        <w:rPr>
          <w:i/>
          <w:iCs/>
          <w:color w:val="000000"/>
        </w:rPr>
        <w:tab/>
      </w:r>
    </w:p>
    <w:p>
      <w:pPr>
        <w:pStyle w:val="Normal"/>
        <w:tabs>
          <w:tab w:val="clear" w:pos="708"/>
          <w:tab w:val="left" w:pos="3795" w:leader="none"/>
          <w:tab w:val="left" w:pos="7995" w:leader="none"/>
        </w:tabs>
        <w:jc w:val="both"/>
        <w:rPr>
          <w:i/>
          <w:i/>
          <w:iCs/>
          <w:color w:val="000000"/>
        </w:rPr>
      </w:pPr>
      <w:r>
        <w:rPr>
          <w:i/>
          <w:iCs/>
          <w:color w:val="000000"/>
        </w:rPr>
        <w:tab/>
        <w:t>Их лепестки трехгранные - как крылья,</w:t>
      </w:r>
    </w:p>
    <w:p>
      <w:pPr>
        <w:pStyle w:val="Normal"/>
        <w:tabs>
          <w:tab w:val="clear" w:pos="708"/>
          <w:tab w:val="left" w:pos="3795" w:leader="none"/>
          <w:tab w:val="left" w:pos="7995" w:leader="none"/>
        </w:tabs>
        <w:jc w:val="both"/>
        <w:rPr>
          <w:i/>
          <w:i/>
          <w:iCs/>
          <w:color w:val="000000"/>
        </w:rPr>
      </w:pPr>
      <w:r>
        <w:rPr>
          <w:i/>
          <w:iCs/>
          <w:color w:val="000000"/>
        </w:rPr>
        <w:tab/>
        <w:t>Как белый шелк...</w:t>
      </w:r>
    </w:p>
    <w:p>
      <w:pPr>
        <w:pStyle w:val="Normal"/>
        <w:tabs>
          <w:tab w:val="clear" w:pos="708"/>
          <w:tab w:val="left" w:pos="3795" w:leader="none"/>
          <w:tab w:val="left" w:pos="7995" w:leader="none"/>
        </w:tabs>
        <w:jc w:val="both"/>
        <w:rPr>
          <w:i/>
          <w:i/>
          <w:iCs/>
          <w:color w:val="000000"/>
        </w:rPr>
      </w:pPr>
      <w:r>
        <w:rPr>
          <w:i/>
          <w:iCs/>
          <w:color w:val="000000"/>
        </w:rPr>
        <w:tab/>
        <w:t>Вы - лета мощь! Вы - радость изобилья!</w:t>
      </w:r>
    </w:p>
    <w:p>
      <w:pPr>
        <w:pStyle w:val="Normal"/>
        <w:tabs>
          <w:tab w:val="clear" w:pos="708"/>
          <w:tab w:val="left" w:pos="3795" w:leader="none"/>
          <w:tab w:val="left" w:pos="7995" w:leader="none"/>
        </w:tabs>
        <w:jc w:val="both"/>
        <w:rPr>
          <w:i/>
          <w:i/>
          <w:iCs/>
          <w:color w:val="000000"/>
        </w:rPr>
      </w:pPr>
      <w:r>
        <w:rPr>
          <w:i/>
          <w:iCs/>
          <w:color w:val="000000"/>
        </w:rPr>
        <w:tab/>
        <w:t>Вы - светлый полк!</w:t>
      </w:r>
    </w:p>
    <w:p>
      <w:pPr>
        <w:pStyle w:val="Normal"/>
        <w:tabs>
          <w:tab w:val="clear" w:pos="708"/>
          <w:tab w:val="left" w:pos="3795" w:leader="none"/>
          <w:tab w:val="left" w:pos="7995" w:leader="none"/>
        </w:tabs>
        <w:jc w:val="both"/>
        <w:rPr>
          <w:i/>
          <w:i/>
          <w:iCs/>
          <w:color w:val="000000"/>
        </w:rPr>
      </w:pPr>
      <w:r>
        <w:rPr>
          <w:i/>
          <w:iCs/>
          <w:color w:val="000000"/>
        </w:rPr>
        <w:tab/>
        <w:t>Игорь Северянин</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 xml:space="preserve">Растения Льва, управляемые Солнцем несут силу, мощь, стремятся к свету, вверх, имеют пышный, яркий, приметный, "царский" цветок, похожий на Солнце.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Их используют в случаях, когда пациент нуждается в дополнительной энергии, жизненных силах, при болезнях сердца, сосудов, грудной клетки. Это: подсолнух, ромашка, эхинацея, роза, цветы калины, боярышника, шиповника, календула, герань, бессмертник, маргаритка, чистотел, цветы одуванчика, зверобой, пион, бархатцы, георгин, гвоздика, астры, золототысячник, адонис.</w:t>
      </w:r>
    </w:p>
    <w:p>
      <w:pPr>
        <w:pStyle w:val="Heading1"/>
        <w:ind w:firstLine="708"/>
        <w:rPr/>
      </w:pPr>
      <w:r>
        <w:rPr/>
        <w:t>Растения Скорпиона</w:t>
      </w:r>
    </w:p>
    <w:p>
      <w:pPr>
        <w:pStyle w:val="Normal"/>
        <w:jc w:val="both"/>
        <w:rPr>
          <w:color w:val="000000"/>
        </w:rPr>
      </w:pPr>
      <w:r>
        <w:rPr>
          <w:color w:val="000000"/>
        </w:rPr>
      </w:r>
    </w:p>
    <w:p>
      <w:pPr>
        <w:pStyle w:val="Normal"/>
        <w:tabs>
          <w:tab w:val="clear" w:pos="708"/>
          <w:tab w:val="left" w:pos="3795" w:leader="none"/>
          <w:tab w:val="left" w:pos="6408" w:leader="none"/>
        </w:tabs>
        <w:jc w:val="both"/>
        <w:rPr/>
      </w:pPr>
      <w:r>
        <w:rPr>
          <w:color w:val="000000"/>
        </w:rPr>
        <w:t> </w:t>
      </w:r>
      <w:r>
        <w:rPr>
          <w:color w:val="000000"/>
        </w:rPr>
        <w:tab/>
      </w:r>
      <w:r>
        <w:rPr>
          <w:i/>
          <w:iCs/>
          <w:color w:val="000000"/>
        </w:rPr>
        <w:t>Ах, кому судьбинушка</w:t>
      </w:r>
    </w:p>
    <w:p>
      <w:pPr>
        <w:pStyle w:val="Normal"/>
        <w:tabs>
          <w:tab w:val="clear" w:pos="708"/>
          <w:tab w:val="left" w:pos="3795" w:leader="none"/>
          <w:tab w:val="left" w:pos="6408" w:leader="none"/>
        </w:tabs>
        <w:jc w:val="both"/>
        <w:rPr>
          <w:i/>
          <w:i/>
          <w:iCs/>
          <w:color w:val="000000"/>
        </w:rPr>
      </w:pPr>
      <w:r>
        <w:rPr>
          <w:i/>
          <w:iCs/>
          <w:color w:val="000000"/>
        </w:rPr>
        <w:tab/>
        <w:t>Ворожит беду:</w:t>
      </w:r>
    </w:p>
    <w:p>
      <w:pPr>
        <w:pStyle w:val="Normal"/>
        <w:tabs>
          <w:tab w:val="clear" w:pos="708"/>
          <w:tab w:val="left" w:pos="3795" w:leader="none"/>
          <w:tab w:val="left" w:pos="6408" w:leader="none"/>
        </w:tabs>
        <w:jc w:val="both"/>
        <w:rPr>
          <w:i/>
          <w:i/>
          <w:iCs/>
          <w:color w:val="000000"/>
        </w:rPr>
      </w:pPr>
      <w:r>
        <w:rPr>
          <w:i/>
          <w:iCs/>
          <w:color w:val="000000"/>
        </w:rPr>
        <w:tab/>
        <w:t>Горькая осинушка</w:t>
      </w:r>
    </w:p>
    <w:p>
      <w:pPr>
        <w:pStyle w:val="Normal"/>
        <w:tabs>
          <w:tab w:val="clear" w:pos="708"/>
          <w:tab w:val="left" w:pos="3795" w:leader="none"/>
          <w:tab w:val="left" w:pos="6408" w:leader="none"/>
        </w:tabs>
        <w:jc w:val="both"/>
        <w:rPr>
          <w:i/>
          <w:i/>
          <w:iCs/>
          <w:color w:val="000000"/>
        </w:rPr>
      </w:pPr>
      <w:r>
        <w:rPr>
          <w:i/>
          <w:iCs/>
          <w:color w:val="000000"/>
        </w:rPr>
        <w:tab/>
        <w:t>Ронит лист-руду.</w:t>
      </w:r>
    </w:p>
    <w:p>
      <w:pPr>
        <w:pStyle w:val="Normal"/>
        <w:tabs>
          <w:tab w:val="clear" w:pos="708"/>
          <w:tab w:val="left" w:pos="3795" w:leader="none"/>
          <w:tab w:val="left" w:pos="6408" w:leader="none"/>
        </w:tabs>
        <w:jc w:val="both"/>
        <w:rPr>
          <w:i/>
          <w:i/>
          <w:iCs/>
          <w:color w:val="000000"/>
        </w:rPr>
      </w:pPr>
      <w:r>
        <w:rPr>
          <w:i/>
          <w:iCs/>
          <w:color w:val="000000"/>
        </w:rPr>
        <w:tab/>
      </w:r>
    </w:p>
    <w:p>
      <w:pPr>
        <w:pStyle w:val="Normal"/>
        <w:tabs>
          <w:tab w:val="clear" w:pos="708"/>
          <w:tab w:val="left" w:pos="3795" w:leader="none"/>
          <w:tab w:val="left" w:pos="6408" w:leader="none"/>
        </w:tabs>
        <w:jc w:val="both"/>
        <w:rPr>
          <w:i/>
          <w:i/>
          <w:iCs/>
          <w:color w:val="000000"/>
        </w:rPr>
      </w:pPr>
      <w:r>
        <w:rPr>
          <w:i/>
          <w:iCs/>
          <w:color w:val="000000"/>
        </w:rPr>
        <w:tab/>
        <w:t>Полымем разубрана</w:t>
      </w:r>
    </w:p>
    <w:p>
      <w:pPr>
        <w:pStyle w:val="Normal"/>
        <w:tabs>
          <w:tab w:val="clear" w:pos="708"/>
          <w:tab w:val="left" w:pos="3795" w:leader="none"/>
          <w:tab w:val="left" w:pos="6408" w:leader="none"/>
        </w:tabs>
        <w:jc w:val="both"/>
        <w:rPr>
          <w:i/>
          <w:i/>
          <w:iCs/>
          <w:color w:val="000000"/>
        </w:rPr>
      </w:pPr>
      <w:r>
        <w:rPr>
          <w:i/>
          <w:iCs/>
          <w:color w:val="000000"/>
        </w:rPr>
        <w:tab/>
        <w:t>Вся красным - красна</w:t>
      </w:r>
    </w:p>
    <w:p>
      <w:pPr>
        <w:pStyle w:val="Normal"/>
        <w:tabs>
          <w:tab w:val="clear" w:pos="708"/>
          <w:tab w:val="left" w:pos="3795" w:leader="none"/>
          <w:tab w:val="left" w:pos="6408" w:leader="none"/>
        </w:tabs>
        <w:jc w:val="both"/>
        <w:rPr>
          <w:i/>
          <w:i/>
          <w:iCs/>
          <w:color w:val="000000"/>
        </w:rPr>
      </w:pPr>
      <w:r>
        <w:rPr>
          <w:i/>
          <w:iCs/>
          <w:color w:val="000000"/>
        </w:rPr>
        <w:tab/>
        <w:t>Может быть подрублена</w:t>
      </w:r>
    </w:p>
    <w:p>
      <w:pPr>
        <w:pStyle w:val="Normal"/>
        <w:tabs>
          <w:tab w:val="clear" w:pos="708"/>
          <w:tab w:val="left" w:pos="3795" w:leader="none"/>
          <w:tab w:val="left" w:pos="6408" w:leader="none"/>
        </w:tabs>
        <w:jc w:val="both"/>
        <w:rPr>
          <w:i/>
          <w:i/>
          <w:iCs/>
          <w:color w:val="000000"/>
        </w:rPr>
      </w:pPr>
      <w:r>
        <w:rPr>
          <w:i/>
          <w:iCs/>
          <w:color w:val="000000"/>
        </w:rPr>
        <w:tab/>
        <w:t>Топором она.</w:t>
      </w:r>
    </w:p>
    <w:p>
      <w:pPr>
        <w:pStyle w:val="Normal"/>
        <w:tabs>
          <w:tab w:val="clear" w:pos="708"/>
          <w:tab w:val="left" w:pos="3795" w:leader="none"/>
          <w:tab w:val="left" w:pos="6408" w:leader="none"/>
        </w:tabs>
        <w:jc w:val="both"/>
        <w:rPr>
          <w:i/>
          <w:i/>
          <w:iCs/>
          <w:color w:val="000000"/>
        </w:rPr>
      </w:pPr>
      <w:r>
        <w:rPr>
          <w:i/>
          <w:iCs/>
          <w:color w:val="000000"/>
        </w:rPr>
        <w:tab/>
        <w:t>Николай Клюев</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Растения Скорпиона управляются Марсом, планетой разрушения и последующего созидания, отсюда их основная задача - сбор негативных энергий, расщепление и утилизация. Чаще всего это растения - паразиты, а также ядовитые и хищные. Использование этих растений в лечебных целях резко ограничено и опасно в связи с тем, что многие - ядовиты. Но, тем не менее, некоторые растения Скорпиона используются для лечения онкологических, инфекционных заболеваний. Прежде всего, это исландский мох, омела белая, ряд кактусов и грибов, осина, папоротник.</w:t>
      </w:r>
    </w:p>
    <w:p>
      <w:pPr>
        <w:pStyle w:val="Heading1"/>
        <w:ind w:firstLine="708"/>
        <w:rPr/>
      </w:pPr>
      <w:r>
        <w:rPr/>
        <w:t>Растения Водолея</w:t>
      </w:r>
    </w:p>
    <w:p>
      <w:pPr>
        <w:pStyle w:val="Normal"/>
        <w:jc w:val="both"/>
        <w:rPr>
          <w:color w:val="000000"/>
        </w:rPr>
      </w:pPr>
      <w:r>
        <w:rPr>
          <w:color w:val="000000"/>
        </w:rPr>
      </w:r>
    </w:p>
    <w:p>
      <w:pPr>
        <w:pStyle w:val="Normal"/>
        <w:tabs>
          <w:tab w:val="clear" w:pos="708"/>
          <w:tab w:val="left" w:pos="3795" w:leader="none"/>
          <w:tab w:val="left" w:pos="8094" w:leader="none"/>
        </w:tabs>
        <w:jc w:val="both"/>
        <w:rPr/>
      </w:pPr>
      <w:r>
        <w:rPr>
          <w:color w:val="000000"/>
        </w:rPr>
        <w:t> </w:t>
      </w:r>
      <w:r>
        <w:rPr>
          <w:color w:val="000000"/>
        </w:rPr>
        <w:tab/>
      </w:r>
      <w:r>
        <w:rPr>
          <w:i/>
          <w:iCs/>
          <w:color w:val="000000"/>
        </w:rPr>
        <w:t xml:space="preserve">Ты знаешь край лимонных рощь в цвету, </w:t>
      </w:r>
    </w:p>
    <w:p>
      <w:pPr>
        <w:pStyle w:val="Normal"/>
        <w:tabs>
          <w:tab w:val="clear" w:pos="708"/>
          <w:tab w:val="left" w:pos="3795" w:leader="none"/>
          <w:tab w:val="left" w:pos="8094" w:leader="none"/>
        </w:tabs>
        <w:jc w:val="both"/>
        <w:rPr>
          <w:i/>
          <w:i/>
          <w:iCs/>
          <w:color w:val="000000"/>
        </w:rPr>
      </w:pPr>
      <w:r>
        <w:rPr>
          <w:i/>
          <w:iCs/>
          <w:color w:val="000000"/>
        </w:rPr>
        <w:tab/>
        <w:t>Где пурпур королька прильнул к листу,</w:t>
      </w:r>
    </w:p>
    <w:p>
      <w:pPr>
        <w:pStyle w:val="Normal"/>
        <w:tabs>
          <w:tab w:val="clear" w:pos="708"/>
          <w:tab w:val="left" w:pos="3795" w:leader="none"/>
          <w:tab w:val="left" w:pos="8094" w:leader="none"/>
        </w:tabs>
        <w:jc w:val="both"/>
        <w:rPr>
          <w:i/>
          <w:i/>
          <w:iCs/>
          <w:color w:val="000000"/>
        </w:rPr>
      </w:pPr>
      <w:r>
        <w:rPr>
          <w:i/>
          <w:iCs/>
          <w:color w:val="000000"/>
        </w:rPr>
        <w:tab/>
        <w:t>Где негой Юга дышит небосклон,</w:t>
      </w:r>
    </w:p>
    <w:p>
      <w:pPr>
        <w:pStyle w:val="Normal"/>
        <w:tabs>
          <w:tab w:val="clear" w:pos="708"/>
          <w:tab w:val="left" w:pos="3795" w:leader="none"/>
          <w:tab w:val="left" w:pos="8094" w:leader="none"/>
        </w:tabs>
        <w:jc w:val="both"/>
        <w:rPr>
          <w:i/>
          <w:i/>
          <w:iCs/>
          <w:color w:val="000000"/>
        </w:rPr>
      </w:pPr>
      <w:r>
        <w:rPr>
          <w:i/>
          <w:iCs/>
          <w:color w:val="000000"/>
        </w:rPr>
        <w:tab/>
        <w:t>Где дремлет мирт, где лавр заворожен?</w:t>
      </w:r>
    </w:p>
    <w:p>
      <w:pPr>
        <w:pStyle w:val="Normal"/>
        <w:tabs>
          <w:tab w:val="clear" w:pos="708"/>
          <w:tab w:val="left" w:pos="3795" w:leader="none"/>
          <w:tab w:val="left" w:pos="8094" w:leader="none"/>
        </w:tabs>
        <w:jc w:val="both"/>
        <w:rPr>
          <w:color w:val="000000"/>
        </w:rPr>
      </w:pPr>
      <w:r>
        <w:rPr>
          <w:i/>
          <w:iCs/>
          <w:color w:val="000000"/>
        </w:rPr>
        <w:tab/>
        <w:t>Гете</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tab/>
        <w:t>Растения Водолея, управляемые Ураном, несут в себе принципы содружества, единения, стремления к необычному, неординарному, экстравагантному. Их используют при лечении гормональных нарушений, в случае непонятных, необычных проявлений болезней, аллергических реакций, нарушений функции сфинктеров: Желудка, прямой кишки, желчного пузыря. В первую очередь это растения, плоды и листья, которые расположены группами. Плоды: облепихи, смородини, черемухи; экзотические и редкие растения: эрва шерстистая, жень - шень, орхидеи; цитрусовые: апельсины, мандарины, лимоны, грейпфруты. Не случайно древнейший способ лечения заболеваний печени и желчного пузыря в Индии - грейпфрутовая диет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Растения мутабельного креста (Близнецы, Дева, Стрелец, Рыбы) - это подвижные растения, как в отношении окраски, так и стеблей и листьев, а также растения, имеющие религиозно-культовое значение.</w:t>
      </w:r>
    </w:p>
    <w:p>
      <w:pPr>
        <w:pStyle w:val="Heading1"/>
        <w:ind w:firstLine="708"/>
        <w:rPr/>
      </w:pPr>
      <w:r>
        <w:rPr/>
        <w:t>Растения Близнецов</w:t>
      </w:r>
    </w:p>
    <w:p>
      <w:pPr>
        <w:pStyle w:val="Normal"/>
        <w:jc w:val="both"/>
        <w:rPr>
          <w:color w:val="000000"/>
        </w:rPr>
      </w:pPr>
      <w:r>
        <w:rPr>
          <w:color w:val="000000"/>
        </w:rPr>
      </w:r>
    </w:p>
    <w:p>
      <w:pPr>
        <w:pStyle w:val="Normal"/>
        <w:tabs>
          <w:tab w:val="clear" w:pos="708"/>
          <w:tab w:val="left" w:pos="3795" w:leader="none"/>
          <w:tab w:val="left" w:pos="6330" w:leader="none"/>
        </w:tabs>
        <w:jc w:val="both"/>
        <w:rPr/>
      </w:pPr>
      <w:r>
        <w:rPr>
          <w:color w:val="000000"/>
        </w:rPr>
        <w:t> </w:t>
      </w:r>
      <w:r>
        <w:rPr>
          <w:color w:val="000000"/>
        </w:rPr>
        <w:tab/>
      </w:r>
      <w:r>
        <w:rPr>
          <w:i/>
          <w:iCs/>
          <w:color w:val="000000"/>
        </w:rPr>
        <w:t>Снова ленты голубые</w:t>
      </w:r>
    </w:p>
    <w:p>
      <w:pPr>
        <w:pStyle w:val="Normal"/>
        <w:tabs>
          <w:tab w:val="clear" w:pos="708"/>
          <w:tab w:val="left" w:pos="3795" w:leader="none"/>
          <w:tab w:val="left" w:pos="6330" w:leader="none"/>
        </w:tabs>
        <w:jc w:val="both"/>
        <w:rPr>
          <w:i/>
          <w:i/>
          <w:iCs/>
          <w:color w:val="000000"/>
        </w:rPr>
      </w:pPr>
      <w:r>
        <w:rPr>
          <w:i/>
          <w:iCs/>
          <w:color w:val="000000"/>
        </w:rPr>
        <w:tab/>
        <w:t>В воздухе играют,</w:t>
      </w:r>
    </w:p>
    <w:p>
      <w:pPr>
        <w:pStyle w:val="Normal"/>
        <w:tabs>
          <w:tab w:val="clear" w:pos="708"/>
          <w:tab w:val="left" w:pos="3795" w:leader="none"/>
          <w:tab w:val="left" w:pos="6330" w:leader="none"/>
        </w:tabs>
        <w:jc w:val="both"/>
        <w:rPr>
          <w:i/>
          <w:i/>
          <w:iCs/>
          <w:color w:val="000000"/>
        </w:rPr>
      </w:pPr>
      <w:r>
        <w:rPr>
          <w:i/>
          <w:iCs/>
          <w:color w:val="000000"/>
        </w:rPr>
        <w:tab/>
        <w:t>Ароматы золотые</w:t>
      </w:r>
    </w:p>
    <w:p>
      <w:pPr>
        <w:pStyle w:val="Normal"/>
        <w:tabs>
          <w:tab w:val="clear" w:pos="708"/>
          <w:tab w:val="left" w:pos="3795" w:leader="none"/>
          <w:tab w:val="left" w:pos="6330" w:leader="none"/>
        </w:tabs>
        <w:jc w:val="both"/>
        <w:rPr>
          <w:i/>
          <w:i/>
          <w:iCs/>
          <w:color w:val="000000"/>
        </w:rPr>
      </w:pPr>
      <w:r>
        <w:rPr>
          <w:i/>
          <w:iCs/>
          <w:color w:val="000000"/>
        </w:rPr>
        <w:tab/>
        <w:t>над землей порхают.</w:t>
      </w:r>
    </w:p>
    <w:p>
      <w:pPr>
        <w:pStyle w:val="Normal"/>
        <w:tabs>
          <w:tab w:val="clear" w:pos="708"/>
          <w:tab w:val="left" w:pos="3795" w:leader="none"/>
          <w:tab w:val="left" w:pos="6330" w:leader="none"/>
        </w:tabs>
        <w:jc w:val="both"/>
        <w:rPr>
          <w:i/>
          <w:i/>
          <w:iCs/>
          <w:color w:val="000000"/>
        </w:rPr>
      </w:pPr>
      <w:r>
        <w:rPr>
          <w:i/>
          <w:iCs/>
          <w:color w:val="000000"/>
        </w:rPr>
        <w:tab/>
        <w:t>Ветерок легко коснулся</w:t>
      </w:r>
    </w:p>
    <w:p>
      <w:pPr>
        <w:pStyle w:val="Normal"/>
        <w:tabs>
          <w:tab w:val="clear" w:pos="708"/>
          <w:tab w:val="left" w:pos="3795" w:leader="none"/>
          <w:tab w:val="left" w:pos="6330" w:leader="none"/>
        </w:tabs>
        <w:jc w:val="both"/>
        <w:rPr>
          <w:i/>
          <w:i/>
          <w:iCs/>
          <w:color w:val="000000"/>
        </w:rPr>
      </w:pPr>
      <w:r>
        <w:rPr>
          <w:i/>
          <w:iCs/>
          <w:color w:val="000000"/>
        </w:rPr>
        <w:tab/>
        <w:t>Струн весенней лиры,</w:t>
      </w:r>
    </w:p>
    <w:p>
      <w:pPr>
        <w:pStyle w:val="Normal"/>
        <w:tabs>
          <w:tab w:val="clear" w:pos="708"/>
          <w:tab w:val="left" w:pos="3795" w:leader="none"/>
          <w:tab w:val="left" w:pos="6330" w:leader="none"/>
        </w:tabs>
        <w:jc w:val="both"/>
        <w:rPr>
          <w:i/>
          <w:i/>
          <w:iCs/>
          <w:color w:val="000000"/>
        </w:rPr>
      </w:pPr>
      <w:r>
        <w:rPr>
          <w:i/>
          <w:iCs/>
          <w:color w:val="000000"/>
        </w:rPr>
        <w:tab/>
        <w:t>И так хочется фиалкам</w:t>
      </w:r>
    </w:p>
    <w:p>
      <w:pPr>
        <w:pStyle w:val="Normal"/>
        <w:tabs>
          <w:tab w:val="clear" w:pos="708"/>
          <w:tab w:val="left" w:pos="3795" w:leader="none"/>
          <w:tab w:val="left" w:pos="6330" w:leader="none"/>
        </w:tabs>
        <w:jc w:val="both"/>
        <w:rPr>
          <w:i/>
          <w:i/>
          <w:iCs/>
          <w:color w:val="000000"/>
        </w:rPr>
      </w:pPr>
      <w:r>
        <w:rPr>
          <w:i/>
          <w:iCs/>
          <w:color w:val="000000"/>
        </w:rPr>
        <w:tab/>
        <w:t>Появиться в мире.</w:t>
      </w:r>
    </w:p>
    <w:p>
      <w:pPr>
        <w:pStyle w:val="Normal"/>
        <w:tabs>
          <w:tab w:val="clear" w:pos="708"/>
          <w:tab w:val="left" w:pos="3795" w:leader="none"/>
          <w:tab w:val="left" w:pos="6330" w:leader="none"/>
        </w:tabs>
        <w:jc w:val="both"/>
        <w:rPr>
          <w:i/>
          <w:i/>
          <w:iCs/>
          <w:color w:val="000000"/>
        </w:rPr>
      </w:pPr>
      <w:r>
        <w:rPr>
          <w:i/>
          <w:iCs/>
          <w:color w:val="000000"/>
        </w:rPr>
        <w:tab/>
        <w:t>Эдуард Мёрике</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Растения Близнецов имеют воздушную стихию и управляются воздушным Меркурием, им присущи ползучие, вьющиеся стебли, разноцветная окраска цветов, листьев. Их успешно применяют для лечения бронхов, легких, нарушений нервной системы. Растения Близнецов: фиалка трехцветная, солодка, мыльнянка, медуница, алтей, пикульник, будра, душица, бедренец, кипрей (Иван-чай), клевер бело-розовый, валериана, хмель, донник, пустырник, дикорастущие и декоративные вьюны, плющ.</w:t>
      </w:r>
    </w:p>
    <w:p>
      <w:pPr>
        <w:pStyle w:val="Heading1"/>
        <w:ind w:firstLine="708"/>
        <w:rPr/>
      </w:pPr>
      <w:r>
        <w:rPr/>
        <w:t>Растения Девы</w:t>
      </w:r>
    </w:p>
    <w:p>
      <w:pPr>
        <w:pStyle w:val="Normal"/>
        <w:jc w:val="both"/>
        <w:rPr>
          <w:color w:val="000000"/>
        </w:rPr>
      </w:pPr>
      <w:r>
        <w:rPr>
          <w:color w:val="000000"/>
        </w:rPr>
      </w:r>
    </w:p>
    <w:p>
      <w:pPr>
        <w:pStyle w:val="Normal"/>
        <w:tabs>
          <w:tab w:val="clear" w:pos="708"/>
          <w:tab w:val="left" w:pos="3795" w:leader="none"/>
          <w:tab w:val="left" w:pos="7309" w:leader="none"/>
        </w:tabs>
        <w:jc w:val="both"/>
        <w:rPr/>
      </w:pPr>
      <w:r>
        <w:rPr>
          <w:color w:val="000000"/>
        </w:rPr>
        <w:t> </w:t>
      </w:r>
      <w:r>
        <w:rPr>
          <w:color w:val="000000"/>
        </w:rPr>
        <w:tab/>
      </w:r>
      <w:r>
        <w:rPr>
          <w:i/>
          <w:iCs/>
          <w:color w:val="000000"/>
        </w:rPr>
        <w:t>Бросай зерно! Размерен шаг!</w:t>
      </w:r>
    </w:p>
    <w:p>
      <w:pPr>
        <w:pStyle w:val="Normal"/>
        <w:tabs>
          <w:tab w:val="clear" w:pos="708"/>
          <w:tab w:val="left" w:pos="3795" w:leader="none"/>
          <w:tab w:val="left" w:pos="7309" w:leader="none"/>
        </w:tabs>
        <w:jc w:val="both"/>
        <w:rPr>
          <w:i/>
          <w:i/>
          <w:iCs/>
          <w:color w:val="000000"/>
        </w:rPr>
      </w:pPr>
      <w:r>
        <w:rPr>
          <w:i/>
          <w:iCs/>
          <w:color w:val="000000"/>
        </w:rPr>
        <w:tab/>
        <w:t>Земля живет и будет так!</w:t>
      </w:r>
    </w:p>
    <w:p>
      <w:pPr>
        <w:pStyle w:val="Normal"/>
        <w:tabs>
          <w:tab w:val="clear" w:pos="708"/>
          <w:tab w:val="left" w:pos="3795" w:leader="none"/>
          <w:tab w:val="left" w:pos="7309" w:leader="none"/>
        </w:tabs>
        <w:jc w:val="both"/>
        <w:rPr>
          <w:i/>
          <w:i/>
          <w:iCs/>
          <w:color w:val="000000"/>
        </w:rPr>
      </w:pPr>
      <w:r>
        <w:rPr>
          <w:i/>
          <w:iCs/>
          <w:color w:val="000000"/>
        </w:rPr>
        <w:tab/>
        <w:t>На землю кинь, взмахни рукой!</w:t>
      </w:r>
    </w:p>
    <w:p>
      <w:pPr>
        <w:pStyle w:val="Normal"/>
        <w:tabs>
          <w:tab w:val="clear" w:pos="708"/>
          <w:tab w:val="left" w:pos="3795" w:leader="none"/>
          <w:tab w:val="left" w:pos="7309" w:leader="none"/>
        </w:tabs>
        <w:jc w:val="both"/>
        <w:rPr>
          <w:i/>
          <w:i/>
          <w:iCs/>
          <w:color w:val="000000"/>
        </w:rPr>
      </w:pPr>
      <w:r>
        <w:rPr>
          <w:i/>
          <w:iCs/>
          <w:color w:val="000000"/>
        </w:rPr>
        <w:tab/>
        <w:t>Зерно - в земле. В земле - покой.</w:t>
      </w:r>
    </w:p>
    <w:p>
      <w:pPr>
        <w:pStyle w:val="Normal"/>
        <w:tabs>
          <w:tab w:val="clear" w:pos="708"/>
          <w:tab w:val="left" w:pos="3795" w:leader="none"/>
          <w:tab w:val="left" w:pos="7309" w:leader="none"/>
        </w:tabs>
        <w:jc w:val="both"/>
        <w:rPr>
          <w:i/>
          <w:i/>
          <w:iCs/>
          <w:color w:val="000000"/>
        </w:rPr>
      </w:pPr>
      <w:r>
        <w:rPr>
          <w:i/>
          <w:iCs/>
          <w:color w:val="000000"/>
        </w:rPr>
        <w:tab/>
        <w:t>В земле умрет, пробьется ввысь</w:t>
      </w:r>
    </w:p>
    <w:p>
      <w:pPr>
        <w:pStyle w:val="Normal"/>
        <w:tabs>
          <w:tab w:val="clear" w:pos="708"/>
          <w:tab w:val="left" w:pos="3795" w:leader="none"/>
          <w:tab w:val="left" w:pos="7309" w:leader="none"/>
        </w:tabs>
        <w:jc w:val="both"/>
        <w:rPr>
          <w:i/>
          <w:i/>
          <w:iCs/>
          <w:color w:val="000000"/>
        </w:rPr>
      </w:pPr>
      <w:r>
        <w:rPr>
          <w:i/>
          <w:iCs/>
          <w:color w:val="000000"/>
        </w:rPr>
        <w:tab/>
        <w:t>На солнца свет. От света - жизнь.</w:t>
      </w:r>
    </w:p>
    <w:p>
      <w:pPr>
        <w:pStyle w:val="Normal"/>
        <w:tabs>
          <w:tab w:val="clear" w:pos="708"/>
          <w:tab w:val="left" w:pos="3795" w:leader="none"/>
          <w:tab w:val="left" w:pos="7309" w:leader="none"/>
        </w:tabs>
        <w:jc w:val="both"/>
        <w:rPr>
          <w:i/>
          <w:i/>
          <w:iCs/>
          <w:color w:val="000000"/>
        </w:rPr>
      </w:pPr>
      <w:r>
        <w:rPr>
          <w:i/>
          <w:iCs/>
          <w:color w:val="000000"/>
        </w:rPr>
        <w:tab/>
        <w:t>От зерен - хлеб. Так мир стоит.</w:t>
      </w:r>
    </w:p>
    <w:p>
      <w:pPr>
        <w:pStyle w:val="Normal"/>
        <w:tabs>
          <w:tab w:val="clear" w:pos="708"/>
          <w:tab w:val="left" w:pos="3795" w:leader="none"/>
          <w:tab w:val="left" w:pos="7309" w:leader="none"/>
        </w:tabs>
        <w:jc w:val="both"/>
        <w:rPr>
          <w:color w:val="000000"/>
        </w:rPr>
      </w:pPr>
      <w:r>
        <w:rPr>
          <w:i/>
          <w:iCs/>
          <w:color w:val="000000"/>
        </w:rPr>
        <w:tab/>
        <w:t>Конрад Фердинанд Мейер</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tab/>
        <w:t>Растения Девы, управляемые также воздушным Меркурием, но относящиеся к земной стихии - также как и растения Близнецов имеют вьющиеся и ползучие стебли, но в отличие от растений Близнецов плодоносят. Кроме того, это культуры с большим количеством семян, или имеющие воздушные корни. Они дают хороший результат при лечении заболеваний тонкого кишечника, поджелудочной железы, печени. В первую очередь, это злаковые: рожь, пшеница, ячмень; бобовые: горох, фасоль, соя; кассия, приворот, вероника, галега; плоды с большим количеством семян, не сладкого вкуса: огурец, кабачок, баклажан, болгарский перец; каланхоэ. Деревья: ясень, ольха.</w:t>
      </w:r>
    </w:p>
    <w:p>
      <w:pPr>
        <w:pStyle w:val="Heading1"/>
        <w:ind w:firstLine="708"/>
        <w:rPr/>
      </w:pPr>
      <w:r>
        <w:rPr/>
        <w:t>Растения Стрельца</w:t>
      </w:r>
    </w:p>
    <w:p>
      <w:pPr>
        <w:pStyle w:val="Normal"/>
        <w:jc w:val="both"/>
        <w:rPr>
          <w:color w:val="000000"/>
        </w:rPr>
      </w:pPr>
      <w:r>
        <w:rPr>
          <w:color w:val="000000"/>
        </w:rPr>
      </w:r>
    </w:p>
    <w:p>
      <w:pPr>
        <w:pStyle w:val="Web"/>
        <w:tabs>
          <w:tab w:val="clear" w:pos="708"/>
          <w:tab w:val="left" w:pos="3795" w:leader="none"/>
          <w:tab w:val="left" w:pos="7918" w:leader="none"/>
        </w:tabs>
        <w:spacing w:before="0" w:after="0"/>
        <w:jc w:val="both"/>
        <w:rPr/>
      </w:pPr>
      <w:r>
        <w:rPr>
          <w:color w:val="000000"/>
        </w:rPr>
        <w:t> </w:t>
      </w:r>
      <w:r>
        <w:rPr>
          <w:color w:val="000000"/>
        </w:rPr>
        <w:tab/>
        <w:t>...</w:t>
      </w:r>
      <w:r>
        <w:rPr>
          <w:i/>
          <w:iCs/>
          <w:color w:val="000000"/>
        </w:rPr>
        <w:t>Все по-прежнему печальна, зелена,</w:t>
      </w:r>
    </w:p>
    <w:p>
      <w:pPr>
        <w:pStyle w:val="Web"/>
        <w:tabs>
          <w:tab w:val="clear" w:pos="708"/>
          <w:tab w:val="left" w:pos="3795" w:leader="none"/>
          <w:tab w:val="left" w:pos="7918" w:leader="none"/>
        </w:tabs>
        <w:spacing w:before="0" w:after="0"/>
        <w:jc w:val="both"/>
        <w:rPr>
          <w:i/>
          <w:i/>
          <w:iCs/>
          <w:color w:val="000000"/>
        </w:rPr>
      </w:pPr>
      <w:r>
        <w:rPr>
          <w:i/>
          <w:iCs/>
          <w:color w:val="000000"/>
        </w:rPr>
        <w:tab/>
        <w:t>Думу думает тяжелую сосна.</w:t>
      </w:r>
    </w:p>
    <w:p>
      <w:pPr>
        <w:pStyle w:val="Web"/>
        <w:tabs>
          <w:tab w:val="clear" w:pos="708"/>
          <w:tab w:val="left" w:pos="3795" w:leader="none"/>
          <w:tab w:val="left" w:pos="7918" w:leader="none"/>
        </w:tabs>
        <w:spacing w:before="0" w:after="0"/>
        <w:jc w:val="both"/>
        <w:rPr>
          <w:i/>
          <w:i/>
          <w:iCs/>
          <w:color w:val="000000"/>
        </w:rPr>
      </w:pPr>
      <w:r>
        <w:rPr>
          <w:i/>
          <w:iCs/>
          <w:color w:val="000000"/>
        </w:rPr>
        <w:tab/>
        <w:t>Грустно, тяжко ей, раскидистой, расти:</w:t>
      </w:r>
    </w:p>
    <w:p>
      <w:pPr>
        <w:pStyle w:val="Web"/>
        <w:tabs>
          <w:tab w:val="clear" w:pos="708"/>
          <w:tab w:val="left" w:pos="3795" w:leader="none"/>
          <w:tab w:val="left" w:pos="7918" w:leader="none"/>
        </w:tabs>
        <w:spacing w:before="0" w:after="0"/>
        <w:jc w:val="both"/>
        <w:rPr>
          <w:i/>
          <w:i/>
          <w:iCs/>
          <w:color w:val="000000"/>
        </w:rPr>
      </w:pPr>
      <w:r>
        <w:rPr>
          <w:i/>
          <w:iCs/>
          <w:color w:val="000000"/>
        </w:rPr>
        <w:tab/>
        <w:t>Все цветет, а ей одной лишь не цвести!</w:t>
      </w:r>
    </w:p>
    <w:p>
      <w:pPr>
        <w:pStyle w:val="Web"/>
        <w:tabs>
          <w:tab w:val="clear" w:pos="708"/>
          <w:tab w:val="left" w:pos="3795" w:leader="none"/>
          <w:tab w:val="left" w:pos="7918" w:leader="none"/>
        </w:tabs>
        <w:spacing w:before="0" w:after="0"/>
        <w:jc w:val="both"/>
        <w:rPr>
          <w:i/>
          <w:i/>
          <w:iCs/>
          <w:color w:val="000000"/>
        </w:rPr>
      </w:pPr>
      <w:r>
        <w:rPr>
          <w:i/>
          <w:iCs/>
          <w:color w:val="000000"/>
        </w:rPr>
        <w:tab/>
        <w:t>Собирая иглы острые свои,</w:t>
      </w:r>
    </w:p>
    <w:p>
      <w:pPr>
        <w:pStyle w:val="Web"/>
        <w:tabs>
          <w:tab w:val="clear" w:pos="708"/>
          <w:tab w:val="left" w:pos="3795" w:leader="none"/>
          <w:tab w:val="left" w:pos="7918" w:leader="none"/>
        </w:tabs>
        <w:spacing w:before="0" w:after="0"/>
        <w:jc w:val="both"/>
        <w:rPr>
          <w:i/>
          <w:i/>
          <w:iCs/>
          <w:color w:val="000000"/>
        </w:rPr>
      </w:pPr>
      <w:r>
        <w:rPr>
          <w:i/>
          <w:iCs/>
          <w:color w:val="000000"/>
        </w:rPr>
        <w:tab/>
        <w:t>Хочет в землю глубоко она уйти,</w:t>
      </w:r>
    </w:p>
    <w:p>
      <w:pPr>
        <w:pStyle w:val="Web"/>
        <w:tabs>
          <w:tab w:val="clear" w:pos="708"/>
          <w:tab w:val="left" w:pos="3795" w:leader="none"/>
          <w:tab w:val="left" w:pos="7918" w:leader="none"/>
        </w:tabs>
        <w:spacing w:before="0" w:after="0"/>
        <w:jc w:val="both"/>
        <w:rPr>
          <w:i/>
          <w:i/>
          <w:iCs/>
          <w:color w:val="000000"/>
        </w:rPr>
      </w:pPr>
      <w:r>
        <w:rPr>
          <w:i/>
          <w:iCs/>
          <w:color w:val="000000"/>
        </w:rPr>
        <w:tab/>
        <w:t>Иль, сорвавшися с извилистых корней,</w:t>
      </w:r>
    </w:p>
    <w:p>
      <w:pPr>
        <w:pStyle w:val="Web"/>
        <w:tabs>
          <w:tab w:val="clear" w:pos="708"/>
          <w:tab w:val="left" w:pos="3795" w:leader="none"/>
          <w:tab w:val="left" w:pos="7918" w:leader="none"/>
        </w:tabs>
        <w:spacing w:before="0" w:after="0"/>
        <w:jc w:val="both"/>
        <w:rPr>
          <w:i/>
          <w:i/>
          <w:iCs/>
          <w:color w:val="000000"/>
        </w:rPr>
      </w:pPr>
      <w:r>
        <w:rPr>
          <w:i/>
          <w:iCs/>
          <w:color w:val="000000"/>
        </w:rPr>
        <w:tab/>
        <w:t>В небо взвихриться метелью из ветвей.</w:t>
      </w:r>
    </w:p>
    <w:p>
      <w:pPr>
        <w:pStyle w:val="Normal"/>
        <w:tabs>
          <w:tab w:val="clear" w:pos="708"/>
          <w:tab w:val="left" w:pos="3795" w:leader="none"/>
          <w:tab w:val="left" w:pos="7918" w:leader="none"/>
        </w:tabs>
        <w:jc w:val="both"/>
        <w:rPr>
          <w:i/>
          <w:i/>
          <w:iCs/>
          <w:color w:val="000000"/>
        </w:rPr>
      </w:pPr>
      <w:r>
        <w:rPr>
          <w:i/>
          <w:iCs/>
          <w:color w:val="000000"/>
        </w:rPr>
        <w:tab/>
        <w:t>Лев Мей</w:t>
      </w:r>
    </w:p>
    <w:p>
      <w:pPr>
        <w:pStyle w:val="Normal"/>
        <w:jc w:val="both"/>
        <w:rPr>
          <w:i/>
          <w:i/>
          <w:iCs/>
          <w:color w:val="000000"/>
        </w:rPr>
      </w:pPr>
      <w:r>
        <w:rPr>
          <w:i/>
          <w:iCs/>
          <w:color w:val="000000"/>
        </w:rPr>
      </w:r>
    </w:p>
    <w:p>
      <w:pPr>
        <w:pStyle w:val="Normal"/>
        <w:tabs>
          <w:tab w:val="clear" w:pos="708"/>
          <w:tab w:val="left" w:pos="3795" w:leader="none"/>
          <w:tab w:val="left" w:pos="6614" w:leader="none"/>
        </w:tabs>
        <w:jc w:val="both"/>
        <w:rPr/>
      </w:pPr>
      <w:r>
        <w:rPr>
          <w:color w:val="000000"/>
        </w:rPr>
        <w:t> </w:t>
      </w:r>
      <w:r>
        <w:rPr>
          <w:color w:val="000000"/>
        </w:rPr>
        <w:tab/>
      </w:r>
      <w:r>
        <w:rPr>
          <w:i/>
          <w:iCs/>
          <w:color w:val="000000"/>
        </w:rPr>
        <w:t>Зеленая прическа,</w:t>
      </w:r>
    </w:p>
    <w:p>
      <w:pPr>
        <w:pStyle w:val="Normal"/>
        <w:tabs>
          <w:tab w:val="clear" w:pos="708"/>
          <w:tab w:val="left" w:pos="3795" w:leader="none"/>
          <w:tab w:val="left" w:pos="6614" w:leader="none"/>
        </w:tabs>
        <w:jc w:val="both"/>
        <w:rPr>
          <w:i/>
          <w:i/>
          <w:iCs/>
          <w:color w:val="000000"/>
        </w:rPr>
      </w:pPr>
      <w:r>
        <w:rPr>
          <w:i/>
          <w:iCs/>
          <w:color w:val="000000"/>
        </w:rPr>
        <w:tab/>
        <w:t>Девичья грудь,</w:t>
      </w:r>
    </w:p>
    <w:p>
      <w:pPr>
        <w:pStyle w:val="Normal"/>
        <w:tabs>
          <w:tab w:val="clear" w:pos="708"/>
          <w:tab w:val="left" w:pos="3795" w:leader="none"/>
          <w:tab w:val="left" w:pos="6614" w:leader="none"/>
        </w:tabs>
        <w:jc w:val="both"/>
        <w:rPr>
          <w:i/>
          <w:i/>
          <w:iCs/>
          <w:color w:val="000000"/>
        </w:rPr>
      </w:pPr>
      <w:r>
        <w:rPr>
          <w:i/>
          <w:iCs/>
          <w:color w:val="000000"/>
        </w:rPr>
        <w:tab/>
        <w:t>О тонкая березка,</w:t>
      </w:r>
    </w:p>
    <w:p>
      <w:pPr>
        <w:pStyle w:val="Normal"/>
        <w:tabs>
          <w:tab w:val="clear" w:pos="708"/>
          <w:tab w:val="left" w:pos="3795" w:leader="none"/>
          <w:tab w:val="left" w:pos="6614" w:leader="none"/>
        </w:tabs>
        <w:jc w:val="both"/>
        <w:rPr>
          <w:i/>
          <w:i/>
          <w:iCs/>
          <w:color w:val="000000"/>
        </w:rPr>
      </w:pPr>
      <w:r>
        <w:rPr>
          <w:i/>
          <w:iCs/>
          <w:color w:val="000000"/>
        </w:rPr>
        <w:tab/>
        <w:t>Что загляделась в пруд?</w:t>
      </w:r>
    </w:p>
    <w:p>
      <w:pPr>
        <w:pStyle w:val="Normal"/>
        <w:tabs>
          <w:tab w:val="clear" w:pos="708"/>
          <w:tab w:val="left" w:pos="3795" w:leader="none"/>
          <w:tab w:val="left" w:pos="6614" w:leader="none"/>
        </w:tabs>
        <w:jc w:val="both"/>
        <w:rPr>
          <w:i/>
          <w:i/>
          <w:iCs/>
          <w:color w:val="000000"/>
        </w:rPr>
      </w:pPr>
      <w:r>
        <w:rPr>
          <w:i/>
          <w:iCs/>
          <w:color w:val="000000"/>
        </w:rPr>
        <w:tab/>
      </w:r>
    </w:p>
    <w:p>
      <w:pPr>
        <w:pStyle w:val="Normal"/>
        <w:tabs>
          <w:tab w:val="clear" w:pos="708"/>
          <w:tab w:val="left" w:pos="3795" w:leader="none"/>
          <w:tab w:val="left" w:pos="6614" w:leader="none"/>
        </w:tabs>
        <w:jc w:val="both"/>
        <w:rPr>
          <w:i/>
          <w:i/>
          <w:iCs/>
          <w:color w:val="000000"/>
        </w:rPr>
      </w:pPr>
      <w:r>
        <w:rPr>
          <w:i/>
          <w:iCs/>
          <w:color w:val="000000"/>
        </w:rPr>
        <w:tab/>
        <w:t>Что шепчет тебе ветер?</w:t>
      </w:r>
    </w:p>
    <w:p>
      <w:pPr>
        <w:pStyle w:val="Normal"/>
        <w:tabs>
          <w:tab w:val="clear" w:pos="708"/>
          <w:tab w:val="left" w:pos="3795" w:leader="none"/>
          <w:tab w:val="left" w:pos="6614" w:leader="none"/>
        </w:tabs>
        <w:jc w:val="both"/>
        <w:rPr>
          <w:i/>
          <w:i/>
          <w:iCs/>
          <w:color w:val="000000"/>
        </w:rPr>
      </w:pPr>
      <w:r>
        <w:rPr>
          <w:i/>
          <w:iCs/>
          <w:color w:val="000000"/>
        </w:rPr>
        <w:tab/>
        <w:t>О чем звенит песок?</w:t>
      </w:r>
    </w:p>
    <w:p>
      <w:pPr>
        <w:pStyle w:val="Normal"/>
        <w:tabs>
          <w:tab w:val="clear" w:pos="708"/>
          <w:tab w:val="left" w:pos="3795" w:leader="none"/>
          <w:tab w:val="left" w:pos="6614" w:leader="none"/>
        </w:tabs>
        <w:jc w:val="both"/>
        <w:rPr>
          <w:i/>
          <w:i/>
          <w:iCs/>
          <w:color w:val="000000"/>
        </w:rPr>
      </w:pPr>
      <w:r>
        <w:rPr>
          <w:i/>
          <w:iCs/>
          <w:color w:val="000000"/>
        </w:rPr>
        <w:tab/>
        <w:t>Иль хочешь в косы - ветви</w:t>
      </w:r>
    </w:p>
    <w:p>
      <w:pPr>
        <w:pStyle w:val="Normal"/>
        <w:tabs>
          <w:tab w:val="clear" w:pos="708"/>
          <w:tab w:val="left" w:pos="3795" w:leader="none"/>
          <w:tab w:val="left" w:pos="6614" w:leader="none"/>
        </w:tabs>
        <w:jc w:val="both"/>
        <w:rPr>
          <w:i/>
          <w:i/>
          <w:iCs/>
          <w:color w:val="000000"/>
        </w:rPr>
      </w:pPr>
      <w:r>
        <w:rPr>
          <w:i/>
          <w:iCs/>
          <w:color w:val="000000"/>
        </w:rPr>
        <w:tab/>
        <w:t>Ты лучший гребешок?</w:t>
      </w:r>
    </w:p>
    <w:p>
      <w:pPr>
        <w:pStyle w:val="Normal"/>
        <w:tabs>
          <w:tab w:val="clear" w:pos="708"/>
          <w:tab w:val="left" w:pos="3795" w:leader="none"/>
          <w:tab w:val="left" w:pos="6614" w:leader="none"/>
        </w:tabs>
        <w:jc w:val="both"/>
        <w:rPr>
          <w:i/>
          <w:i/>
          <w:iCs/>
          <w:color w:val="000000"/>
        </w:rPr>
      </w:pPr>
      <w:r>
        <w:rPr>
          <w:i/>
          <w:iCs/>
          <w:color w:val="000000"/>
        </w:rPr>
        <w:tab/>
        <w:t>Сергей Есенин</w:t>
      </w:r>
    </w:p>
    <w:p>
      <w:pPr>
        <w:pStyle w:val="Normal"/>
        <w:jc w:val="both"/>
        <w:rPr>
          <w:i/>
          <w:i/>
          <w:iCs/>
          <w:color w:val="000000"/>
        </w:rPr>
      </w:pPr>
      <w:r>
        <w:rPr>
          <w:i/>
          <w:iCs/>
          <w:color w:val="000000"/>
        </w:rPr>
      </w:r>
    </w:p>
    <w:p>
      <w:pPr>
        <w:pStyle w:val="Normal"/>
        <w:tabs>
          <w:tab w:val="clear" w:pos="708"/>
          <w:tab w:val="left" w:pos="3795" w:leader="none"/>
          <w:tab w:val="left" w:pos="6029" w:leader="none"/>
        </w:tabs>
        <w:jc w:val="both"/>
        <w:rPr>
          <w:i/>
          <w:i/>
          <w:iCs/>
          <w:color w:val="000000"/>
        </w:rPr>
      </w:pPr>
      <w:r>
        <w:rPr>
          <w:i/>
          <w:iCs/>
          <w:color w:val="000000"/>
        </w:rPr>
        <w:t> </w:t>
      </w:r>
      <w:r>
        <w:rPr>
          <w:i/>
          <w:iCs/>
          <w:color w:val="000000"/>
        </w:rPr>
        <w:tab/>
        <w:t>Колокольчики мои,</w:t>
      </w:r>
    </w:p>
    <w:p>
      <w:pPr>
        <w:pStyle w:val="Normal"/>
        <w:tabs>
          <w:tab w:val="clear" w:pos="708"/>
          <w:tab w:val="left" w:pos="3795" w:leader="none"/>
          <w:tab w:val="left" w:pos="6029" w:leader="none"/>
        </w:tabs>
        <w:jc w:val="both"/>
        <w:rPr>
          <w:i/>
          <w:i/>
          <w:iCs/>
          <w:color w:val="000000"/>
        </w:rPr>
      </w:pPr>
      <w:r>
        <w:rPr>
          <w:i/>
          <w:iCs/>
          <w:color w:val="000000"/>
        </w:rPr>
        <w:tab/>
        <w:t>Цветики степные!</w:t>
      </w:r>
    </w:p>
    <w:p>
      <w:pPr>
        <w:pStyle w:val="Normal"/>
        <w:tabs>
          <w:tab w:val="clear" w:pos="708"/>
          <w:tab w:val="left" w:pos="3795" w:leader="none"/>
          <w:tab w:val="left" w:pos="6029" w:leader="none"/>
        </w:tabs>
        <w:jc w:val="both"/>
        <w:rPr>
          <w:i/>
          <w:i/>
          <w:iCs/>
          <w:color w:val="000000"/>
        </w:rPr>
      </w:pPr>
      <w:r>
        <w:rPr>
          <w:i/>
          <w:iCs/>
          <w:color w:val="000000"/>
        </w:rPr>
        <w:tab/>
        <w:t>Что глядите на меня,</w:t>
      </w:r>
    </w:p>
    <w:p>
      <w:pPr>
        <w:pStyle w:val="Normal"/>
        <w:tabs>
          <w:tab w:val="clear" w:pos="708"/>
          <w:tab w:val="left" w:pos="3795" w:leader="none"/>
          <w:tab w:val="left" w:pos="6029" w:leader="none"/>
        </w:tabs>
        <w:jc w:val="both"/>
        <w:rPr>
          <w:i/>
          <w:i/>
          <w:iCs/>
          <w:color w:val="000000"/>
        </w:rPr>
      </w:pPr>
      <w:r>
        <w:rPr>
          <w:i/>
          <w:iCs/>
          <w:color w:val="000000"/>
        </w:rPr>
        <w:tab/>
        <w:t>Темно - голубые?</w:t>
      </w:r>
    </w:p>
    <w:p>
      <w:pPr>
        <w:pStyle w:val="Normal"/>
        <w:tabs>
          <w:tab w:val="clear" w:pos="708"/>
          <w:tab w:val="left" w:pos="3795" w:leader="none"/>
          <w:tab w:val="left" w:pos="6029" w:leader="none"/>
        </w:tabs>
        <w:jc w:val="both"/>
        <w:rPr>
          <w:i/>
          <w:i/>
          <w:iCs/>
          <w:color w:val="000000"/>
        </w:rPr>
      </w:pPr>
      <w:r>
        <w:rPr>
          <w:i/>
          <w:iCs/>
          <w:color w:val="000000"/>
        </w:rPr>
        <w:tab/>
        <w:t>Алексей Толстой</w:t>
      </w:r>
    </w:p>
    <w:p>
      <w:pPr>
        <w:pStyle w:val="Normal"/>
        <w:spacing w:before="0" w:after="240"/>
        <w:jc w:val="both"/>
        <w:rPr>
          <w:i/>
          <w:i/>
          <w:iCs/>
          <w:color w:val="000000"/>
        </w:rPr>
      </w:pPr>
      <w:r>
        <w:rPr>
          <w:i/>
          <w:iCs/>
          <w:color w:val="000000"/>
        </w:rPr>
      </w:r>
    </w:p>
    <w:p>
      <w:pPr>
        <w:pStyle w:val="Normal"/>
        <w:spacing w:before="0" w:after="240"/>
        <w:jc w:val="both"/>
        <w:rPr>
          <w:color w:val="000000"/>
        </w:rPr>
      </w:pPr>
      <w:r>
        <w:rPr>
          <w:color w:val="000000"/>
        </w:rPr>
        <w:tab/>
        <w:t xml:space="preserve">Растения Стрельца управляются Юпитером, а следовательно, это мощные, большие, крупные, светолюбивые растения, стремящиеся выйти за пределы, часто с сине-голубыми цветами, толстым сочным стеблем или стройным стволом, раскидистой кроной, тянущиеся вверх и в стороны. К Стрельцу относятся и религиозно-культовые представители растительного мира. Их применяют для лечения печени, сосудов, крови. Растения Стрельца это: лопух, борщевик, барвинок, колокольчик, лен, василек, красавка, лаванда, расторопша, девясил, татарник, цикорий, дуб, береза, сосна, эвкалипт, пальма, кипарис. </w:t>
      </w:r>
    </w:p>
    <w:p>
      <w:pPr>
        <w:pStyle w:val="Normal"/>
        <w:jc w:val="both"/>
        <w:rPr>
          <w:color w:val="000000"/>
        </w:rPr>
      </w:pPr>
      <w:r>
        <w:rPr>
          <w:color w:val="000000"/>
        </w:rPr>
        <w:t>Растения Рыб</w:t>
      </w:r>
    </w:p>
    <w:p>
      <w:pPr>
        <w:pStyle w:val="Normal"/>
        <w:jc w:val="both"/>
        <w:rPr>
          <w:color w:val="000000"/>
        </w:rPr>
      </w:pPr>
      <w:r>
        <w:rPr>
          <w:color w:val="000000"/>
        </w:rPr>
      </w:r>
    </w:p>
    <w:p>
      <w:pPr>
        <w:pStyle w:val="Normal"/>
        <w:jc w:val="both"/>
        <w:rPr>
          <w:color w:val="000000"/>
        </w:rPr>
      </w:pPr>
      <w:r>
        <w:rPr>
          <w:color w:val="000000"/>
        </w:rPr>
        <w:tab/>
        <w:t xml:space="preserve">Растениями Рыб управляет Нептун, который имеет свойства чувствительности, милосердия, психологизма, мира грез. Поэтому такие растения будут эффективны в лечении нервно-психических расстройств, бессонницы, вредных привычек, некоторых гормональных заболеваний, панкреатита. Растения Рыб - это подводные растения, водоросли, в первую очередь морские (фукус, цистезейра), а также ряд наркотических растений. </w:t>
      </w:r>
    </w:p>
    <w:p>
      <w:pPr>
        <w:pStyle w:val="Normal"/>
        <w:jc w:val="both"/>
        <w:rPr>
          <w:color w:val="000000"/>
        </w:rPr>
      </w:pPr>
      <w:r>
        <w:rPr>
          <w:color w:val="000000"/>
        </w:rPr>
      </w:r>
    </w:p>
    <w:p>
      <w:pPr>
        <w:pStyle w:val="Normal"/>
        <w:jc w:val="both"/>
        <w:rPr/>
      </w:pPr>
      <w:r>
        <w:rPr>
          <w:szCs w:val="20"/>
        </w:rPr>
        <w:tab/>
      </w:r>
      <w:r>
        <w:rPr>
          <w:b/>
          <w:bCs/>
        </w:rPr>
        <w:t>4. О растениях розенкрецеров.</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spacing w:before="0" w:after="240"/>
        <w:jc w:val="both"/>
        <w:rPr>
          <w:color w:val="000000"/>
        </w:rPr>
      </w:pPr>
      <w:r>
        <w:rPr>
          <w:color w:val="000000"/>
        </w:rPr>
        <w:t> </w:t>
      </w:r>
      <w:r>
        <w:rPr>
          <w:color w:val="000000"/>
        </w:rPr>
        <w:tab/>
        <w:t>После вышеизложенного уместно вспомнить о двенадцати магических растениях розенкрейцеров, о которых мы писали выше. Их можно точно также, как и любые растения, по своим свойствам и качествам соотнести с двенадцатью знаками Зодиака. Обоснованно предположить, что знания розенкрейцерами астрологии использовалось ими для того, чтобы свои волшебные растения, применяемые в лечебном и целительском процессе соотнести с характеристиками знаков Зодиака.</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Ознакомившись с нижеследующим описанием двенадцати растений розенкрейцеров, читатель легко убедится в том, что по своим свойствам и качествам каждое из этих растений соотносится с тем или иным знаком Зодиака.</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Арника</w:t>
      </w:r>
      <w:r>
        <w:rPr>
          <w:color w:val="000000"/>
        </w:rPr>
        <w:t>. Многолетнее травянистое растение, в дикорастущем виде встречается в горах. Розенкрейцеры использовали цветки арники. Отвары и настойки Арники имеют своеобразный запах, острый горький вкус, что свидетельствует о холодной, воздушной, сухой стихии растения (Водолей). С древних времен было известно сокращающее и кровоостанавливающее действие на матку. В Средние века Арнику широко использовали в гинекологической практике. Кроме того, она оказывает желчегонное действие. Водолей отвечает за гормональный фон, за желчный пузырь, кроме того, сама природа растения и зона его произрастания указывают на связь Арники с данным знаком Зодиака, управляемым Ураном.</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Борец синий</w:t>
      </w:r>
      <w:r>
        <w:rPr>
          <w:color w:val="000000"/>
        </w:rPr>
        <w:t xml:space="preserve"> - по греческой мифологии это растение выросло из пены, падавшей изо рта Цербера, когда Геркулес (11-й из двенадцати подвигов) вытаскивал его из преисподней. Ядовит. Другие названия Царь-трава, Прикрыш-трава. Ему приписывались свойства прогонять нечистую силу, выводить камни и песок из почек и печени. В средние века широко употреблялось в свадебных обрядах, его клали под порог еще до приезда новобрачных в дом жениха. Если невеста перепрыгивала через порог или жених ее переносил через него на руках, то тогда все наговоры, недобрые пожелания невесте возвращались обратно и обрушивались на недоброжелателей. Торжество закона и возмездия. Борец синий связан со знаком Козерога и Сатурном, об этом говорит легенда о его появлении (подземное царство, преисподняя), свидетельствуют его лечебные свойства (выведение песка, камней), свадебные обряды.</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 xml:space="preserve">Белокопытник </w:t>
      </w:r>
      <w:r>
        <w:rPr>
          <w:color w:val="000000"/>
        </w:rPr>
        <w:t>(известное нам как мать - и - мачеха). Другое название камчужная трава (Камчуг - несозревший нарыв). Широко применялась с древнейших времен при различных грудных болезнях в качестве отхаркивающего, противовоспалительного средства; средства, отсасывающего гной. Наверное, любой малыш знает о символике двух сторон листа этого растения: нежная, мягкая, теплая часть связана с матерью, а жесткая, холодная, скользкая с мачехой. Легенда (образ матери) и основное применение в медицине (грудь, легкие) указывают на знак - Рак. Мать - и - мачеха активно используется и в современной фитотерапии.</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Валериана</w:t>
      </w:r>
      <w:r>
        <w:rPr>
          <w:color w:val="000000"/>
        </w:rPr>
        <w:t>. Розенкрейцеры использовали корень валерианы, предпочтение отдавалось особо крупным растениям. Валериане приписывались гипнотические свойства, считалось, что она может заставить человека ходить на четвереньках, мяукать, выть, кусаться, царапаться. Но в основном Валериана использовалась при различного рода нервных расстройствах, кашле, бронхиальной астме. Несомненно, Валериана относится к растениям Близнецов.</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Вербена</w:t>
      </w:r>
      <w:r>
        <w:rPr>
          <w:color w:val="000000"/>
        </w:rPr>
        <w:t>. Древние приписывали Вербене чудесные качества, они уверяли, что она способствует устранению лжи и выдуманных слухов, скреплению союзов, примирению враждующих. Послы, отправляющиеся на переговоры с неприятелем, обязательно брали с собой Вербену. Друиды благоговели перед Вербеной, по их мнению, она могла исцелять любые болезни. Считалось, что если помещение, в котором едят, окропить Вербеной, то застолье будет очень веселым. Особо приготовленный напиток из Вербены разжигает любовь, усиливает половое влечение. Древние и средневековые красавицы использовали ее в качестве косметического средства по уходу за волосами. Называние Вербена происходит от Veneris vena - вена Венеры. А как известно: любовь, симпатии, дружелюбие, партнерство, взаимопонимание, мирные переговоры, влечение, красота, волосы, вены находятся под знаком Весов (управитель Венера), поэтому Вербену относим к растениям Весов.</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Гелиотроп</w:t>
      </w:r>
      <w:r>
        <w:rPr>
          <w:color w:val="000000"/>
        </w:rPr>
        <w:t>. Связь с Солнцем этого растения отражает даже его название - Heliotropium (следующий за Солнцем). Цветок посвящен Аполлону. Считалось, что Гелиотроп защищает от врагов, помогает человеку проявить свои лучшие качества, выдвинуться, занять почетное положение, способствует состояниям откровения. Все перечисленные качества и название позволяет Гелиотроп отнести к растениям Льва (управитель Солнце)</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Горечавка</w:t>
      </w:r>
      <w:r>
        <w:rPr>
          <w:color w:val="000000"/>
        </w:rPr>
        <w:t>. Известное с древности средство, типичный представитель группы "горьких" растений. Обладает выраженным горьким вкусом даже в разведении 1:20000, однако это не мешало ее использовать, как хорошее средство борьбы с инфекционными заболеваниями, для лечения трудно заживающих ран, болезней желчного пузыря, различных воспалений, а также в качестве жаропонижающего и общеукрепляющего. Такими свойствами обладает растение Скорпиона (управитель Марс).</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Зверобой</w:t>
      </w:r>
      <w:r>
        <w:rPr>
          <w:color w:val="000000"/>
        </w:rPr>
        <w:t xml:space="preserve">. Растение, почитаемое многими европейскими народами. Собирать его предпочитали в ночь Ивана Купала. В Германии считалось, что человеку не страшно никакое колдовство, никакая порча, если он носит на себе Зверобой. Ветка Зверобоя, повешенная на двери или спрятанная под порог, не позволит пройти в дом человеку с дурными намерениями. Нормандцы знали, что собранный в лесу и повешенный в хлеву Зверобой защитит домашний скот от падежа, а коровы будут давать еще больше молока. В Южной Германии и Богемии зашивали Зверобой в кушаки и вкладывали в сапоги для защиты от травм поясницы и конечностей (зона управления Стрельца). Отваром омывали ноги от усталости в результате длительной ходьбы. Розенкрейцеры использовали Зверобой в качестве средства, разжигающего огонь в организме, средства, разгоняющего кровь, охраняющего, оберегающего от злых духов. Зверобой находится под знаком Стрельца (управитель Юпитер). Да и название подтверждает это. </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Мандрагора</w:t>
      </w:r>
      <w:r>
        <w:rPr>
          <w:color w:val="000000"/>
        </w:rPr>
        <w:t>. Растение ядовитое, из семейства пасленовых, родственник Белладонны. Неблагоприятное и опасное даже с точки зрения розенкрейцеров. Гиппократ употреблял его для борьбы с меланхолией и против мании самоубийства. Флавий пытался с помощью окуривания пациентов Мандрагорой изгонять бесов. Гомер парами Мандрагоры снимал эпилептические припадки.</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Слово Мандрагора происходит от армянского "мандр" - маленький и "гар" - как, подобный. Корень растения напоминает изображение человечка. Легенда свидетельствует о том, что первый человек на земле был громадной, ужасной Мандрагорой с животными инстинктами, боги поработали над ней, вдохнули в нее душу, а затем вырвали из земли, чтобы человек стал иным существом, способным двигаться, мыслить, чувствовать. В Средние века интерес к Мандрагоре был огромен, т.к. маги мечтали вырастить в своих лабораториях совершенное существо и вдохнуть в него жизнь. Скрытое в корне "маленькое божество" стало предметом почитания. Чтобы перенести внутреннюю, присущую любому растению, природную силу на себя, приобрести возможность воздействовать на духов природы, как это могут делать растения, люди употребляли Мандрагору в разных формах: пили настои и отвары, втирали в кожу мазь, вдыхали высушенную и измельченную в порошок, использовали для окуривания, изготавливали амулеты и талисманы, носимые на теле. Да и сегодня за корень Мандрагоры готовы платить большие деньги. При добывании корня учитывалась масса обстоятельств: время года и суток, фаза Луны. Кроме того, перед началом действий произносились особые заклинания. Непосредственно из земли корень Мандрагоры вытягивался шнуром, одним концом зацепленным за головку корня, а другой конец привязывался к хвосту собаки. Потому что согласно поверью, тот, кто тянет из земли корень, вскоре должен умереть. Коль скоро это неизбежно, то понятно, что люди предпочитали, чтобы это произошло с собакой. Магов интересовали в этом растении его волшебные свойства, а простой народ считал его мощным средством против силы зла и возбуждающим похоть и желание. Розенкрейцеры все это знали, также как и то, что Мандрагора сильное наркотическое вещество, может успокаивать боли, вводить человека в состояние сна. Психотропные его качества, ореол легенд, мифов, грез вокруг Мандрагоры свидетельствует о природе близкой к знаку Рыб (управитель Нептун).</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Роза</w:t>
      </w:r>
      <w:r>
        <w:rPr>
          <w:color w:val="000000"/>
        </w:rPr>
        <w:t xml:space="preserve">. Роза для розенкрейцеров была цветком посвящения, символизировала любовь, терпение, мученичество, чистоту идеи, ассоциировалась с Христом. </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В рамках этой работы мы не можем подробно излагать легенды о символике Грааля, связанной с мистикой крови. Укажем лишь, что Иосиф из Аримафеи при омовении тела Христа собрал в чашу Его Кровь, вновь начавшую из Него сочиться. Эта Кровь восприняла все воздействия, воплотившегося в человеческом теле Христа, и теперь свободна и чиста.</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Обычно темно-красная кровь является символом низших, животных страстей в человеке. Очищенная от всякого греха кровь приняла растительный характер, стала "цвета розы". Стала символом очищающей силы Христа.</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Розенкрейцеры считали, что аромат розы действует освежающе, укрепляющее, никогда не одурманивает, дает новые силы, идеи, снимает переутомление, усталость, головные боли, заставляет все вокруг возрождаться, обновляться, зеленеть. Перечисленные качества, а также то, что для розенкрейцеров роза была цветком особым, главным, связанным с именем основателя, я думаю, что его можно смело отнести к знаку Овна (управитель Плутон).</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Сушеница</w:t>
      </w:r>
      <w:r>
        <w:rPr>
          <w:color w:val="000000"/>
        </w:rPr>
        <w:t>. Однолетнее растение с распростерто-ветвистым низким стеблем сероватого цвета, цветы коричневато-желтого цвета, плоды с пушистым хохолком - летучкой, цветет в конце лета - осенью. Розенкрейцерами использовалось как растение, действующее на желудочно-кишечный тракт, для снятия болей в животе, после применения состояние больного улучшалось, он прибавлял в весе, становился спокойным. Сушеница хорошо заживляет раны и язвы, в том числе желудочно-кишечного тракта, способна связывать и выводить из него токсины и яды. Сушеница относится к знаку Девы (управитель Меркурий).</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pPr>
      <w:r>
        <w:rPr>
          <w:color w:val="000000"/>
        </w:rPr>
        <w:tab/>
      </w:r>
      <w:r>
        <w:rPr>
          <w:color w:val="000000"/>
          <w:u w:val="single"/>
        </w:rPr>
        <w:t>Фуксия</w:t>
      </w:r>
      <w:r>
        <w:rPr>
          <w:color w:val="000000"/>
        </w:rPr>
        <w:t>. В дикой природе произрастает в лесах Южной Америки и Азии. Предпочитает плодородную, мягкую, влажную почву. Встречается в виде отдельных низкорастущих растений или кустиков. Листья сочные, ярко-зеленые, округлые, правильной формы. Цветы Фуксии красивые, нежные, двухъярусные, нежно-розовых, фиолетовых тонов на длинной цветоножке. Плоды (ягоды) съедобны. Розенкрейцеры наделяли Фуксию качествами Венеры: мягкость, нежность, теплота, красота, изящество. Сегодня Фуксия не используется в качестве лекарственного растения, основное ее предназначение - украшать клумбы, газоны, сады. Фуксия относится к растениям Тельца (управитель Венера).</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В заключении описания двенадцати растений розенкрейцеров считаем необходимым подчеркнуть, что белокопытник, валериана, горечавка, роза, зверобой, сушеница, фуксия - до настоящего времени применяются в фитотерапии, т.к. обладают целительными силами, а арника, борец синий, вербена, гелиотроп, мандрагора - ядовиты и не применяются.</w:t>
      </w:r>
    </w:p>
    <w:p>
      <w:pPr>
        <w:pStyle w:val="Normal"/>
        <w:tabs>
          <w:tab w:val="clear" w:pos="708"/>
          <w:tab w:val="left" w:pos="390" w:leader="none"/>
          <w:tab w:val="left" w:pos="5720"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720"/>
        <w:jc w:val="both"/>
        <w:rPr>
          <w:b/>
          <w:b/>
          <w:bCs/>
          <w:color w:val="000000"/>
        </w:rPr>
      </w:pPr>
      <w:r>
        <w:rPr>
          <w:b/>
          <w:bCs/>
          <w:color w:val="000000"/>
        </w:rPr>
        <w:t>5. О работе на пяти уровнях.</w:t>
      </w:r>
    </w:p>
    <w:p>
      <w:pPr>
        <w:pStyle w:val="Normal"/>
        <w:jc w:val="both"/>
        <w:rPr>
          <w:b/>
          <w:b/>
          <w:bCs/>
          <w:vanish/>
          <w:color w:val="000000"/>
        </w:rPr>
      </w:pPr>
      <w:r>
        <w:rPr>
          <w:b/>
          <w:bCs/>
          <w:vanish/>
          <w:color w:val="000000"/>
        </w:rPr>
      </w:r>
    </w:p>
    <w:p>
      <w:pPr>
        <w:pStyle w:val="Normal"/>
        <w:jc w:val="both"/>
        <w:rPr>
          <w:color w:val="000000"/>
        </w:rPr>
      </w:pPr>
      <w:r>
        <w:rPr>
          <w:color w:val="000000"/>
        </w:rPr>
        <w:t> </w:t>
      </w:r>
    </w:p>
    <w:p>
      <w:pPr>
        <w:pStyle w:val="Normal"/>
        <w:spacing w:before="0" w:after="240"/>
        <w:ind w:firstLine="708"/>
        <w:jc w:val="both"/>
        <w:rPr>
          <w:color w:val="000000"/>
        </w:rPr>
      </w:pPr>
      <w:r>
        <w:rPr>
          <w:color w:val="000000"/>
          <w:u w:val="single"/>
        </w:rPr>
        <w:t>Работа на первом уровн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Изложенная классификация растений по знакам Зодиака (см. стр…) дает возможность другого подхода к лечению, делает его более индивидуальным. В аптеке человек не просто попросит у фармацевта травку от живота или от кашля, а возьмет растение или несколько для составления сбора, действующего на тот орган, который страдает. Например: головная боль - растения Овна, желудок - растения Рака, поджелудочная железа - Рыб и Девы, костной системы - Козерога, почек - Весов, нервной системы - Близнецов и т.д.</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r>
      <w:r>
        <w:rPr>
          <w:color w:val="000000"/>
          <w:u w:val="single"/>
        </w:rPr>
        <w:t>Работа на втором уровн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Кто-то может довольствоваться первым уровнем применения растений: страдающий орган лечим растениями данного знака Зодиака. Если же Вы желаете еще более продвинуться в успешном лечении, то Вы можете перейти на следующий второй уровень. Для этого необходимо понять, - первый уровень означает: больной орган лечим - растениями данного знака Зодиака. Это идеально подходит только Овнам, т.к. для них точкой рождения (Солнце в Овне), а, следовательно, точкой отсчета будет первый знак Зодиака - Овен. В этом случае Овен отвечает за голову, Телец - за шею, горло, Близнецы - за руки, бронхи, Рак - за желудок, грудь, Лев - за сердце, Дева - за тонкий кишечник, Весы - за почки, Скорпион - за толстый кишечник, Стрелец - за кровь, печень, Козерог - за костную систему, Водолей за голени, гормональную систему, Рыбы - за стопы, психику (подробно изложено выше). Если Вы не Овен, а, например, Рак, т.е. в момент Вашего рождения Солнце находилось в Раке, и, следовательно, точкой отсчета, первым знаком для Вас будет Рак. В этом случае происходит смещение соотношения знак - орган. И тогда Рак - первый знак, ему будет соответствовать Овен, голова, второй от Рака - Лев будет соответствовать Тельцу, шее, горлу, третий от Рака - Дева будет соответствовать Близнецам, бронхам, рукам, четвертый от Рака - Весы будут соответствовать Раку, желудку и т.д. Если Вы усвоили и поняли принцип лечения травами на втором уровне, Вам будет не сложно применить его. В нашем примере - Вы Рак, поэтому заболевания Бронхов Вы будете лечить не травами Близнецов (как на первом уровне), а растениями Девы (третий знак от Рака).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Предлагаемая ниже таблица облегчит Вам работу на втором уровн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аблица расчета для работы по второму уровню.</w:t>
      </w:r>
    </w:p>
    <w:tbl>
      <w:tblPr>
        <w:tblW w:w="5000" w:type="pct"/>
        <w:jc w:val="left"/>
        <w:tblInd w:w="-22" w:type="dxa"/>
        <w:tblLayout w:type="fixed"/>
        <w:tblCellMar>
          <w:top w:w="15" w:type="dxa"/>
          <w:left w:w="15" w:type="dxa"/>
          <w:bottom w:w="15" w:type="dxa"/>
          <w:right w:w="15" w:type="dxa"/>
        </w:tblCellMar>
      </w:tblPr>
      <w:tblGrid>
        <w:gridCol w:w="2296"/>
        <w:gridCol w:w="7680"/>
      </w:tblGrid>
      <w:tr>
        <w:trPr/>
        <w:tc>
          <w:tcPr>
            <w:tcW w:w="997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стения этого знака применяютсядля лечения указанных органов, систем, частей тела.</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 ЗНАК (Знак Зодиака Вашего рождения)</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ова, кости черепа, лицо, хрящи уха и носа. Иммунная система. Обновление структур и клеток.</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I ЗНАК</w:t>
            </w:r>
          </w:p>
          <w:p>
            <w:pPr>
              <w:pStyle w:val="Normal"/>
              <w:jc w:val="both"/>
              <w:rPr>
                <w:color w:val="000000"/>
              </w:rPr>
            </w:pPr>
            <w:r>
              <w:rPr>
                <w:color w:val="000000"/>
              </w:rPr>
              <w:tab/>
              <w:t>(Знак Зодиака, следующий за I знаком)</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рло, глотка, трахея, пищевод, слюнные железы, слизистая рта, миндалины, щитовидная железа, уши, суставы шейного отдела позвоночника, лимфатическая система. Вкус, удовольствие. Утилизация углеводов.</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II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рови, руки, плечи, легкие, бронхи. Нервная система. Шейные позвонки, кости плечевого пояса и верхних конечностей, язык, рефлексы, зрени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V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удь, грудина, молочные железы, матка, желудок, головной мозг, правый глаз у женщин, левый у мужчин, грудино-ключичное сочленение. Пищеварение, зачатие и вынашивание. Бессознательное. Наследственность.</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пина, грудной отдел позвоночника, ребра, сердце, коронарные сосуды, диафрагма. Физическая сила.</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венадцатиперстная кишка, поджелудочная железа, тонкий кишечник, селезенка, желчные протоки, суставы грудного отдела позвоночника. Всасывание, углеводный обмен.</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I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ясница, поясничные позвонки, почки, мочеточники, внутренние половые органы (яичники, яички), кожа, волосы, вены. Выведение жидкости.</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II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ышцы, желчный пузырь, толстый кишечник, наружные половые органы, мочевой пузырь. Суставы поясничного отдела позвоночника. Иммунная система. Жар, воспаление. Обмен белков.</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X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чень, кровь, сосуды, бедра, крестец, мочеполовая диафрагма, лимфа. Обмен жиров. Расширение, увеличени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сти в целом, зубы, колени. Минеральный обмен, камнеобразование. Сжатие, спазм.</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XI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ени, голеностопный сустав, гормональная система, проводящая система сердца, внутренние сфинктеры (желудка, прямой кишки, желчного пузыря). Возбуждение. Аллергия.</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XII ЗНАК</w:t>
            </w:r>
          </w:p>
        </w:tc>
        <w:tc>
          <w:tcPr>
            <w:tcW w:w="76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топы, центральная нервная система, поджелудочная железа. Сон. Нервно-психическая сфера. Внутри- и внеклеточные жидкости. </w:t>
            </w:r>
          </w:p>
        </w:tc>
      </w:tr>
    </w:tbl>
    <w:p>
      <w:pPr>
        <w:pStyle w:val="Normal"/>
        <w:spacing w:before="0" w:after="240"/>
        <w:jc w:val="both"/>
        <w:rPr>
          <w:color w:val="000000"/>
        </w:rPr>
      </w:pPr>
      <w:r>
        <w:rPr>
          <w:color w:val="000000"/>
        </w:rPr>
      </w:r>
    </w:p>
    <w:p>
      <w:pPr>
        <w:pStyle w:val="Normal"/>
        <w:spacing w:before="0" w:after="240"/>
        <w:jc w:val="both"/>
        <w:rPr>
          <w:color w:val="000000"/>
        </w:rPr>
      </w:pPr>
      <w:r>
        <w:rPr>
          <w:color w:val="000000"/>
        </w:rPr>
        <w:tab/>
      </w:r>
    </w:p>
    <w:p>
      <w:pPr>
        <w:pStyle w:val="Normal"/>
        <w:spacing w:before="0" w:after="240"/>
        <w:jc w:val="both"/>
        <w:rPr/>
      </w:pPr>
      <w:r>
        <w:rPr>
          <w:color w:val="000000"/>
        </w:rPr>
        <w:tab/>
      </w:r>
      <w:r>
        <w:rPr>
          <w:color w:val="000000"/>
          <w:u w:val="single"/>
        </w:rPr>
        <w:t>Работа на третьем уровне</w:t>
      </w:r>
      <w:r>
        <w:rPr>
          <w:color w:val="000000"/>
        </w:rPr>
        <w:t>.</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Для тех читателей, которые мечтают овладеть тонкостями искусства фитотерапии и имеют астрологическую карту своего рождения - Натальный гороскоп, мы адресуем следующие страницы, т.к. работа на третьем, четвертом, пятом уровнях без гороскопа - не возможна. В гороскопе зафиксировано положение планет, звезд и домов (полей) на момент рождения человека. Взаимодействие планет между собой называется аспектами, они представлены в гороскопе в виде линий и кружочков. Для того, чтобы правильно оценить Натальный гороскоп и не запутаться необходимо пользоваться только мажорными аспектами, которые в свою очередь делятся на гармоничные (позитивные, положительные): соединение, секстиль, трин и негармоничные (отрицательные, напряженные): соединение, квадрат, оппозиция. Все планеты в свою очередь делятся на добрые: Солнце, Юпитер, Венера и злые: Марс, Плутон, Сатурн, Уран, Нептун; Меркурий и Луна - нейтральны по своей природе и приобретают качества той планеты, с которой они взаимодействуют. Планеты делятся на дающие энергию: Солнце, Марс, Юпитер, Уран, Плутон и отнимающие энергию, ослабляющие: Луна, Венера, Сатурн, Нептун; Меркурий - нейтральное светило. Соединение добрых планет - доброе, злых - злое, сочетание злой и доброй планеты дает злое соединени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Помимо планет и их аспектов в гороскопе есть два круга: знак Зодиака и система Домов. Двенадцать знаков Зодиака содержат в себе планеты и следуют друг за другом в следующем порядке: Овен (управитель Плутон, ретроградный Марс), Телец (управитель Венера), Близнецы (управитель Меркурий), Рак (управитель Луна), Лев (управитель Солнце), Дева (управитель Меркурий), Весы (управитель Венера), Скорпион (управитель Марс, ретроградный Плутон), Стрелец (управитель Юпитер, ретроградный Нептун), Козерог (управитель Сатурн, ретроградный Уран), Водолей (управитель Уран, ретроградный Сатурн), Рыбы (управитель Нептун, ретроградный Юпитер).</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Помимо 12 знаков Зодиака карта гороскопа содержит 12 полей (домов). Каждое поле несет свое смысловое значение в круге жизни: эго, таланты, способности, домашнее окружение, дети, здоровье, брак, капитал, образование, карьера, друзья, тайны. Трактовка каждого поля многозначна. Для нас важно значение полей с позиции медицинской астрологии, сведения об этом Вы можете найти в табл. №1. Знаки, планеты, входящие в дома, особенности взаимодействия полей между собой, создают неповторимую картину гороскопа и жизни конкретного человек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Натальная карта дается человеку один раз - в момент рождения и сопровождает его всю жизнь. Она может подробно рассказать о психотипе человека, чертах характера, особенностях поведения, талантах, способностях, условиях жизни, финансах, имуществе, браке, детях, профессии и, кроме того, Натальная карта несет в себе полную информацию о состоянии здоровья, болезнях и вредных привычках, к которым предрасположен человек. Заболевания, зашифрованные в Натальной карте, обязательно проявятся в процессе жизни человека. Более того, с помощью астрологии можно предсказывать сроки проявления того или иного заболевания, заранее проводить профилактику, лечение, подбирать наиболее благоприятное время для операций в случае необходимости. Владеющие этими методами астрологи могут внести неоценимый вклад в дело профилактической медицины. При этом такую профилактику можно проводить с первого дня рождения ребенка, чтобы возможность проявлений заболеваний, "написанных ему на роду", сдвинуть как можно на более поздние сроки или уменьшить их проявления. Такой подход к здоровью каждого человека и дает гарантию эффективной, индивидуальной целостной системы профилактики.</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Натальная карта укажет и на предрасположенность к вредным привычкам: алкоголизму, наркомании, токсикомании, табакизму, сроки их проявления и способы преодоления.</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Каждый знак и его управитель имеют свою природу.</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аблица 2.</w:t>
      </w:r>
    </w:p>
    <w:tbl>
      <w:tblPr>
        <w:tblW w:w="4900" w:type="pct"/>
        <w:jc w:val="left"/>
        <w:tblInd w:w="-67" w:type="dxa"/>
        <w:tblLayout w:type="fixed"/>
        <w:tblCellMar>
          <w:top w:w="15" w:type="dxa"/>
          <w:left w:w="15" w:type="dxa"/>
          <w:bottom w:w="15" w:type="dxa"/>
          <w:right w:w="15" w:type="dxa"/>
        </w:tblCellMar>
      </w:tblPr>
      <w:tblGrid>
        <w:gridCol w:w="2317"/>
        <w:gridCol w:w="7459"/>
      </w:tblGrid>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Овен, Плутон</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горячая, сухая, акт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елец, Венера</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еплая, влажная, пасс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Близнецы, Меркурий</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нейтральная, приобретает природу планеты, взаимодействующей с ним</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Рак, Луна</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холодная, влажная, пасс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Лев, Солнце</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еплая, сухая, акт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Дева, Меркурий</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нейтраль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Весы, Венера</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еплая, влажная, акт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корпион, Марс</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горячая, сухая, акт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Стрелец, Юпитер</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теплая, влажная, акт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Козерог, Сатурн</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холодная, сухая, пасс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Водолей, Уран</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холодная, сухая, активная</w:t>
            </w:r>
          </w:p>
        </w:tc>
      </w:tr>
      <w:tr>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Рыбы, Нептун</w:t>
            </w:r>
          </w:p>
        </w:tc>
        <w:tc>
          <w:tcPr>
            <w:tcW w:w="7459"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нейтральная, пассивная</w:t>
            </w:r>
          </w:p>
        </w:tc>
      </w:tr>
    </w:tbl>
    <w:p>
      <w:pPr>
        <w:pStyle w:val="Normal"/>
        <w:spacing w:before="0" w:after="240"/>
        <w:jc w:val="both"/>
        <w:rPr>
          <w:color w:val="000000"/>
        </w:rPr>
      </w:pPr>
      <w:r>
        <w:rPr>
          <w:color w:val="000000"/>
        </w:rPr>
      </w:r>
    </w:p>
    <w:p>
      <w:pPr>
        <w:pStyle w:val="Normal"/>
        <w:spacing w:before="0" w:after="240"/>
        <w:jc w:val="both"/>
        <w:rPr>
          <w:color w:val="000000"/>
        </w:rPr>
      </w:pPr>
      <w:r>
        <w:rPr>
          <w:color w:val="000000"/>
        </w:rPr>
        <w:tab/>
        <w:t>Природа планет принципиально важна в подборе трав. Допустим, болезнь в гороскопе вызвана повреждением Луны Сатурном. Луна имеет холодную, влажную, пассивную природу, а Сатурн - холодную, сухую, пассивную, следовательно, заболевание, которое они вызывают, связано с преобладанием холода, сухости, пассивности. Для того, чтобы уравновесить энергии в организме, необходимо добавить тепла или жара, влаги и активности. Такими качествами будут обладать растения Весов и Стрельца. Проведя анализ, Вы сможете правильно составить себе сбор. Возьмете 1/2 растений Весов и 1/2 растений Стрельца. Например, это может выглядеть так: ягоды рябины, лист малины, растение черники (Весы) и лист березы, семя льна, василек (Стрелец). Все перечисленные растения будут нести тепло, влагу, активное начало, насыщая этим организм, постепенно убирая холод, сухость, пассивное начало и выравнивая общий энергетический потенциал.</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Как видите, компоненты сбора достаточно нежные и не требуют длительного упаривания. Такую композицию достаточно залить кипятком в термосе и настоять не менее 1 часа или залить холодной водой, довести до кипения и настоять 2-3 час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Рассмотрим другой пример, когда заболевание вызвано напряженным аспектом Марс - Плутон. Марс имеет горячую сухую природу, Плутон также горячую и сухую. Возник избыток жара и сухости. Для устранения избытка жара и сухости необходимо ввести в организм холод и влагу, а подобными качествами обладают растения Рака. Тогда сбор может выглядеть так: лист мать - и мачехи, цветы липы, шалфей. Травы и цветы, входящие в состав, нежные и для заваривания сбора достаточно будет залить его кипятком и настоять 1-2 часа. Если сбор будет состоять из корневища аира, корней мать - и - мачехи, то лучше приготовить его следующим образом: залить холодной водой, довести до кипения и потомить на маленьком огне 30 минут, остудить и принимать.</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Всегда лучше собирать в сбор однородные компоненты: листья и листья; цветы и цветы; стебли и стебли; стебли, листья и цветы; корни и корни; корни и стебли. Это дает возможность более правильно заваривать составленный сбор.</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Еще один пример, болезнь вызвана негармоничным взаимодействием Урана и Нептуна. Уран обладает холодной и сухой природой, а Нептун - нейтральной. В таком примере Нептун, как нейтральный, взаимодействуя с Ураном, приобретает его природу, и болезнь создается избытком холода, сухости и активности, соответственно для ее лечения необходимы тепло, влага и пассивное начало, это могут дать растения Тельца. Среди растений Тельца много огородных культур, поэтому такой пациент в первую очередь должен пересмотреть свой рацион и диету, ввести в них большее количество: моркови, брюквы, свеклы, лука, репы и т.д. Это и будет его основной фитотерапией, а как лучше при этом готовить овощи знает каждая хозяйка, мы же такой задачи перед собой не ставили.</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В контексте излагаемого материала болезнь всегда избыток или недостаток тех или иных стихий (энергий). Не редки и более сложные ситуации, в которых происходит столкновение, условно противодействие, противостояние энергий. Горячего, сухого и активного начала с холодным, влажным пассивным началом. Например, негармоничное взаимодействие Плутона и Луны. В этом случае можно действовать несколькими способами. Первый вариант. Погасить конфликт стихий, уменьшить их агрессивность нейтральными травами знаков Близнецов, Девы или Рыб. Можно применить растения одного знака или всех трех. Например: фиалка трехцветная, кипрей, повелика (Близнецы) или фиалка трехцветная, кипрей (Близнецы), фасоль (Дева) или кипрей (Близнецы), фасоль (Дева), фукус (Рыбы).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Второй вариант: взять нейтральные травы и растения, отвечающие за больной орган. Если головные боли вызваны аспектом Луна - Плутон, то необходимо к нейтральным растениям Близнецов, Девы, Рыб добавить растения Овна. Например: фиалка трехцветная, розовый клевер (Близнецы) и петрушка, цветы мать - и - мачехи (Овен).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ретий вариант: к нейтральным травам добавляют растения больного органа, но уже в соответствии с собственным солнечным знаком (положение Солнца при рождении). Например: У человека, рожденного с Солнцем в Раке, заболевание желудка вызвано напряженным аспектом Луна - Плутон. Для этого человека за область желудка будет отвечать знак Весов (четвертый от Рака: Рак - первый, Лев - второй, Дева - третий; четвертый, желудок - Весы). Поэтому в сбор необходимо включить нейтральные растения Девы, Близнецов, Рыб и растения Весов. Рожь, пшеница, ботва огурцов (Дева); черника, калина, рябина (Весы).</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Если поражена нервная, легочная, сердечно-сосудистая системы, верхние конечности, то лучше использовать растения Близнецов; в случае заболеваний желудочно-кишечного тракта - Девы; а при патологии центральной нервной, иммунной, гормональной систем больше подходят растения Рыб. Растения, которые вызывают неприятные ощущения, использоваться не должны!</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Все рассмотренные выше варианты фитотерапии рассчитаны на случай, когда у человека нет точного гороскопа (ректифицированного), а есть только примерная карта рождения - Космограмма. Это третий уровень работы, при этом учитывается взаимодействие планет, природа планет, а также подбираются растения в соответствии со знаками Зодиака. В Космограмме не возможно учитывать влияние домов, т.к. скорость их движения большая и в случае ошибки во времени рождения на несколько минут будет совершенно другая Космограмма, а следовательно и ее значения и трактовки.</w:t>
      </w:r>
    </w:p>
    <w:p>
      <w:pPr>
        <w:pStyle w:val="Normal"/>
        <w:spacing w:before="0" w:after="240"/>
        <w:jc w:val="both"/>
        <w:rPr>
          <w:color w:val="000000"/>
        </w:rPr>
      </w:pPr>
      <w:r>
        <w:rPr>
          <w:color w:val="000000"/>
        </w:rPr>
        <w:tab/>
      </w:r>
    </w:p>
    <w:p>
      <w:pPr>
        <w:pStyle w:val="Normal"/>
        <w:spacing w:before="0" w:after="240"/>
        <w:jc w:val="both"/>
        <w:rPr/>
      </w:pPr>
      <w:r>
        <w:rPr>
          <w:color w:val="000000"/>
        </w:rPr>
        <w:tab/>
      </w:r>
      <w:r>
        <w:rPr>
          <w:color w:val="000000"/>
          <w:u w:val="single"/>
        </w:rPr>
        <w:t>Работа на четвертом уровне</w:t>
      </w:r>
      <w:r>
        <w:rPr>
          <w:color w:val="000000"/>
        </w:rPr>
        <w:t>.</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При наличии точного (ректифицированного) гороскопа в работу включают систему домов, их использование существенно расширяет возможности и увеличивает эффективность применения фитотерапии. Только ректифицированный, точный гороскоп создает возможность работы на четвертом уровне. Для иллюстрации работы на четвертом уровне рассмотрим следующий пример: Человек рожден с Солнцем в Раке, он страдает бронхитом с аллергическим компонентом. Заболевание вызывает напряженный аспект между Меркурием и Ураном. Меркурий с нейтральными свойствами приобретает качества Урана, таким образом, заболевание имеет холодную, сухую природу. Воздействовать на болезнь можно теплыми и влажными растениями Тельца, Весов, Стрельца. Аспект между Меркурием и Ураном, создающий болезнь, дает главную часть сбора. Знак на куспиде больного органа определяет дополнение к сбору. В нашем примере, на куспиде III поля, отвечающего за бронхо-легочную систему, находится знак Стрельца, травы которого также необходимо добавить в сбор. Таким образом, в сбор будут включены: плоды малины, шиповника, красный клевер (Весы); лопух, лист березы, соцветия и иглы сосны (Стрелец). В данном случае соотношение между главной частью и дополнительными частями 1:1.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Приведем еще один пример: в гороскопе с Солнцем в Тельце заболевание сердечно-сосудистой системы (гипертоническая болезнь) создает напряженный аспект Солнце - Юпитер. Солнце обладает стихией тепла, сухости и активности, Юпитер - тепла, влажности, активности, т.е. болезнь вызвана избытком тепла и активности. Для нормализации энергообмена в организме и лечения необходимо добавить холод и пассивное начало, которыми обладают растения Козерога. На куспиде V поля (сердце, крупные сосуды) находится знак Скорпиона - горячая, сухая, активная природа, это еще более утяжеляет течение болезни, т.к. дает дополнительное тепло и активность, не смотря на то, что несет сухость. Поэтому в этом примере в начале лечения не следует добавлять в сбор растений Скорпиона, а ограничиться только растениями Козерога. Позже можно постепенно добавлять в сбор растения Скорпиона до соотношения: 2/3 главной и 1/3 дополнительной частей сбора. Применение в сборе растений Скорпиона способствует восстановлению конституционной энергетики человека.</w:t>
      </w:r>
    </w:p>
    <w:p>
      <w:pPr>
        <w:pStyle w:val="Normal"/>
        <w:spacing w:before="0" w:after="240"/>
        <w:jc w:val="both"/>
        <w:rPr>
          <w:color w:val="000000"/>
        </w:rPr>
      </w:pPr>
      <w:r>
        <w:rPr>
          <w:color w:val="000000"/>
        </w:rPr>
        <w:tab/>
      </w:r>
    </w:p>
    <w:p>
      <w:pPr>
        <w:pStyle w:val="Normal"/>
        <w:spacing w:before="0" w:after="240"/>
        <w:jc w:val="both"/>
        <w:rPr/>
      </w:pPr>
      <w:r>
        <w:rPr>
          <w:color w:val="000000"/>
        </w:rPr>
        <w:tab/>
      </w:r>
      <w:r>
        <w:rPr>
          <w:color w:val="000000"/>
          <w:u w:val="single"/>
        </w:rPr>
        <w:t>Работа на пятом уровне</w:t>
      </w:r>
      <w:r>
        <w:rPr>
          <w:color w:val="000000"/>
        </w:rPr>
        <w:t>.</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Следующая часть книги предназначена для профессиональных астрологов, владеющих методами предсказательной астрологии и имеющих практический опыт работы с ними. Только они смогут воспользоваться пятым уровнем предлагаемого нами метода.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Санкт-Петербургская Астрологическая Академия имеет приоритет перед другими российскими школами астрологии в том, что владеет методами предсказательной астрологии. Многие годы работы указывают на их эффективность и точность предсказаний. Основаны они на использовании Медленных прогрессий (1 день = 1 год), точности гороскопа и формулах событий. Понятие формулы события (ФС) было введено ректором нашей Академии С.В. Шестопаловым. Звезды в структуре человека ассоциированы с Духом или менталом, планеты - с Душой или астралом, а поля (дома) - с физическим телом. Сначала событие зарождается в высших структурах, постепенно спускаясь на астральный план - уровень планет и проявляется в физическом мире. Подробнее Вы можете прочитать об этом в нашей книге "Ключ к тайне наркомании". Т.к. планеты являются элементами какого-либо дома или домов, присутствуя в нем или управляя им, то они способны включить поле или поля гороскопа в определенную формулу события.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Например: прогрессивная Венера находится в Х поле и управляет I и VIII полями, тем самым, включая события, связанные с карьерой (Х поле), финансами (VIII поле) и изменениями в личной жизни (I поле). В зависимости от того, с какими еще структурами гороскопа Венера взаимодействует, и будут создаваться определенные формулы. Поля, взаимодействуя между собой, также создают ФС. Например: IV прогрессивное поле, взаимодействуя с V полем Натальной карты, создает формулу зачатия. Важно отметить: для того, чтобы событие состоялось на 100 % необходимо минимум трехкратное повторение формулы события в близкий промежуток времени. Если такая формула повторяется дважды - возможность ее проявления можно оценить в 60%, а однократно складывающаяся формула дает 30% вероятности того, что факт состоится.</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Все перечисленные выше взаимодействия работают и в медицинской астрологии. Негармоничные аспекты VI, VIII, XII полей (не менее трех связей) создают формулу болезни (ФБ), как в Натальной карте, так и в Медленных прогрессиях. Планеты и знаки, которые формируют ФБ, определяют вид, наименование, характер течения заболевания. Например, если ФБ образована Меркурием, Ураном, Близнецами и элементами III поля, то это свидетельствует о возможности развития бронхиальной астмы. ФБ может быть полной VI - VIII - XII, или частичной, в этом случае возможно 6 вариантов: VI - VI; VI - VIII; VI - XII; VIII - VIII; VIII - XII; XII - XII; максимальная вероятность проявления заболевания возникает только при наличии трех негармоничных связей элементов данных полей. Астролог, прогнозирующий возможность проявления какого-либо заболевания и его сроков имеет возможность применить предложенный нами метод фитотерапии, тем более что он заранее может знать тип заболевания, органы-мишени и природу возникновения болезни. В этом случае создаются идеальные условия, как для профилактики, так и для лечения. Необходимо знать и то, что если ФБ складывается более трех раз, заболевание обязательно проявится, но при проведении своевременной профилактики и грамотного лечения интенсивность заболевания, его последствия, осложнения будут существенно снижены, уменьшены, сокращены по времени. Да и факт неожиданности имеет огромное значение. "Предупрежден - значит защищен". Важно помнить и то, что астролог не заменяет врача, поэтому человека с плохими прогнозами на здоровье необходимо обязательно направить к врачу!</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Рассмотрим несколько примеров работы с ФБ:</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1. Луна прогрессивная создает напряженный аспект к натальному Сатурну, создавая ФБ. Здесь явно болезнь будет продиктована избытком холода и пассивности, значит, необходимо применять травы, несущие тепло и активность; т.е. растения Овна, Льва, Стрельц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2. Луна прогрессивная в напряженном аспекте с куспидом VI поля, в котором находится Водолей. Болезнь вызывается стихией холода, для ее профилактики и лечения необходимы теплые травы, это могут быть растения Овна, Льва, Стрельц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3. VI прогрессивное поле и VIII в Натальной карте создают негармоничные связи между собой, планеты в этом не участвуют. На куспиде VI поля - знак Рыб (нейтральная природа), на куспиде VIII знак Тельца. Болезнь связана с избытком тепла, влаги, пассивности. Для того, чтобы справиться с этой ситуацией необходимо использовать холодные, сухие, активные по своей природе травы, а это растения Водолея.</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Конечно, во всех этих сборах помимо главной части должна присутствовать дополнительная часть из трав для того органа, который страдает. Подсчет можно произвести, исходя из солнечного знака рождения по выше описанной методике. Таким образом, Вы сможете работать по сложной, многоуровневой системе, в которой учитываются индивидуальные прогнозы, как результат взаимодействия планет, домов и аспектов (главная часть сбора), а растения подбираются в зависимости от характера заболевания и солнечного знака, по системе соответствия (дополнительная часть сбора). Это и есть профилактика и лечение конкретного человека и его болезни. Такая работа требует большого труда, внимания, внутренней дисциплины, детализации, желания помочь человеку, но одновременно и очень творческая, эффективная, приносящая удовлетворение. Сам же процесс приготовления сбора - это вообще волшебство, магия.</w:t>
      </w:r>
    </w:p>
    <w:p>
      <w:pPr>
        <w:pStyle w:val="Metaheading1i"/>
        <w:ind w:firstLine="708"/>
        <w:jc w:val="both"/>
        <w:rPr>
          <w:b/>
          <w:b/>
          <w:bCs/>
          <w:color w:val="000000"/>
        </w:rPr>
      </w:pPr>
      <w:r>
        <w:rPr>
          <w:b/>
          <w:bCs/>
          <w:color w:val="000000"/>
        </w:rPr>
        <w:t>6. О правилах работы с травами.</w:t>
      </w:r>
    </w:p>
    <w:p>
      <w:pPr>
        <w:pStyle w:val="Normal"/>
        <w:jc w:val="both"/>
        <w:rPr>
          <w:b/>
          <w:b/>
          <w:bCs/>
          <w:vanish/>
          <w:color w:val="000000"/>
        </w:rPr>
      </w:pPr>
      <w:r>
        <w:rPr>
          <w:b/>
          <w:bCs/>
          <w:vanish/>
          <w:color w:val="000000"/>
        </w:rPr>
      </w:r>
    </w:p>
    <w:p>
      <w:pPr>
        <w:pStyle w:val="Normal"/>
        <w:tabs>
          <w:tab w:val="clear" w:pos="708"/>
          <w:tab w:val="left" w:pos="392" w:leader="none"/>
          <w:tab w:val="left" w:pos="11400" w:leader="none"/>
        </w:tabs>
        <w:spacing w:before="0" w:after="240"/>
        <w:jc w:val="both"/>
        <w:rPr>
          <w:color w:val="000000"/>
        </w:rPr>
      </w:pPr>
      <w:r>
        <w:rPr>
          <w:color w:val="000000"/>
        </w:rPr>
        <w:t> </w:t>
      </w:r>
      <w:r>
        <w:rPr>
          <w:color w:val="000000"/>
        </w:rPr>
        <w:tab/>
        <w:t>Искусство сбора трав имеет свои традиции, тонкости, сложности. Владеют им очень не многие. Но существуют основные принципы, без знания которых заготавливать растения нельзя:</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1. Травы, листья, стебли, побеги, цветы собирают до Ильина дня.</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2. Плоды, корни от Ильина до Покрова.</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3. Цветы - в виде бутонов или когда они только распустились; листья - зеленые, сочные, правильной формы, без дефектов и пятен; побеги - гибкие, эластичные, упругие; плоды - созревшие, сочные; кора и корни - здоровые.</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4. Соблюдение правил сушки: вдали от прямых солнечных лучей, в сухом, проветриваемом помещении, свободном от животных и насекомых.</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5. Очень важен настрой сборщика - благодарность Матушке - Природе, радость общения с ней; не бойтесь обратиться к растению, поклониться, лучше с молитвой, т.к. все явленное вокруг нас - творение божье.</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Помните также и то, что есть два основных правила фитотерапии:</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 xml:space="preserve">1. Лечение травами должно быть продолжительным (порой годы), с минимальными перерывами (несколько дней), лучше без перерывов, особенно на первом этапе. Для этого важно знать, что привыкание к травам отсутствует, и если даже вы измените один составляющий компонент в сборе: уберете, добавите, замените другим, то это будет уже совсем иной сбор. Кроме того, растения начинают работать после их накопления, аккумуляции в организме, для этого необходимо время. </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 xml:space="preserve">2. Никогда не применяйте то растение, к которому испытываете неприязнь, или которое ассоциируется с чем-то неприятным, сопровождается негативными эмоциями, либо вызывает аллергические реакции. Если у Вас имеется любимое растение, и мысли о нем вызывают приятные ощущения, переживания, воспоминания, то используйте его при лечении. Не обязательно употреблять его внутрь. Достаточно бывает посмотреть, полюбоваться, понюхать, приблизить к себе "любимчика", поставить рядом, поговорить - и Вы почувствуете себя уютней, спокойней, лучше. Ведь растения - тонко чувствующие организмы, им также свойственны "эмоции", "переживания", "радости", "огорчения". Когда в доме все благополучно, все здоровы - растения хорошо растут, цветут, размножаются. Известны и обратные примеры: в помещении, где было совершено насилие, преступление, цветы погибали, вяли, переставали расти и цвести. Растения хорошо чувствуют отношение к ним и всегда готовы откликнуться на зов, обращение, прийти на помощь. </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Я всегда непосредственно перед началом приготовления сбора читаю молитву с просьбой о помощи, исцелении и долголетии, и, как правило, нахожу в себе отклик Высших Светлых сил, ощущаю их поддержку и присутствие в эти моменты. Практика показывает, что не имеет никакого значения, к какой религии принадлежит человек, бог Един, поэтому Он помогает каждому страждущему. Без Веры, Надежды, Любви не может быть эффективного лечения, поэтому своих пациентов часто направляю в храм.</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Огромное значение для лечения при приготовлении сбора имеет помешивание. Когда растения подобраны и соединены необходимо первое помешивание еще сухого состава. Второе помешивание осуществляется после того, как сбор залит жидкостью (холодной или горячей водой), если травы необходимо варить, третий раз помешивают уже готовый отвар. Если болезнь носит затяжной, хронический характер, организм устал бороться и требует дополнительного поступления энергии, то мешают по часовой стрелке семь или девять раз. В случае острого, внезапно возникшего заболевания, с избытком энергии, которую необходимо гасить, помешивают против часовой стрелки четыре или восемь раз.</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Как правило, на коробочках трав в аптеках написан общепринятый способ заваривания: 1 ст.л. сырья залить 1 стаканом кипятка, варить 15-20 минут. К такому способу, может быть, можно прибегнуть, если дело касается корней или косточек. Когда же перед Вами цветы, нежные травы, побеги - такой способ не приемлем, т.к. Душа, жизненный эфир растения нежный, летучий, трепетный и лишняя минута кипячения может быть губительна для него. Наиболее энергосберегающий принцип - это холодные и горячие настои: сбор заливается холодной или горячей водой, не варится, а выдерживается в течение нескольких минут, часов. Вспомните, как заваривают чай! Вся его богатая гамма вкуса, запаха и жизненная сила сохранена, она радует, бодрит, лечит нас т.к. кипяток не погубил, а только освободил Дух чая.</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Существуют специальные правила употребления сборов в зависимости от суточной ритмики, времени приема пищи. Описать все их разнообразие в рамках данной книги не возможно. Остановимся на главных принципах приема сборов:</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1. Общеукрепляющие, стимулирующие сборы применяют в первой половине дня за 7-10 минут до еды.</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2. Успокаивающие, расслабляющие сборы используют во второй половине дня, а также за 30-40 минут до сна.</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3. Сборы для лечения желудочно-кишечного тракта за 5-7 минут до еды, а сборы, применяемые для усиления активности печени, желчного пузыря, поджелудочной железы за 20-30 минут до еды.</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 xml:space="preserve">Сомнительными для меня всегда были всевозможные отрекламированные чаи и биодобавки, прошедшие технократическую "очистку", ненужное "измельчение", специальную обработку. Обращающиеся ко мне пациенты не только не получали результата, а порой имели обратный результат, ухудшающий состояние здоровья, усиливающий клиническое проявление болезни. </w:t>
      </w:r>
    </w:p>
    <w:p>
      <w:pPr>
        <w:pStyle w:val="Normal"/>
        <w:tabs>
          <w:tab w:val="clear" w:pos="708"/>
          <w:tab w:val="left" w:pos="392" w:leader="none"/>
          <w:tab w:val="left" w:pos="11400" w:leader="none"/>
        </w:tabs>
        <w:spacing w:before="0" w:after="240"/>
        <w:jc w:val="both"/>
        <w:rPr>
          <w:color w:val="000000"/>
        </w:rPr>
      </w:pPr>
      <w:r>
        <w:rPr>
          <w:color w:val="000000"/>
        </w:rPr>
        <w:tab/>
      </w:r>
    </w:p>
    <w:p>
      <w:pPr>
        <w:pStyle w:val="Normal"/>
        <w:tabs>
          <w:tab w:val="clear" w:pos="708"/>
          <w:tab w:val="left" w:pos="392" w:leader="none"/>
          <w:tab w:val="left" w:pos="11400" w:leader="none"/>
        </w:tabs>
        <w:spacing w:before="0" w:after="240"/>
        <w:jc w:val="both"/>
        <w:rPr>
          <w:color w:val="000000"/>
        </w:rPr>
      </w:pPr>
      <w:r>
        <w:rPr>
          <w:color w:val="000000"/>
        </w:rPr>
        <w:tab/>
        <w:t>В этой книге нет призыва к самолечению. Она может помочь Вам и Вашим близким на доврачебном этапе или когда уже поставлен диагноз и назначено лечение. Фитотерапия сочетается с любыми другими методами медицины. С помощью трав можно проводить профилактику и лечиться годами, получать результат там, где не справляются другие способы целительства. Главное это правильно подобрать необходимые растения и верить в успех.</w:t>
      </w:r>
    </w:p>
    <w:p>
      <w:pPr>
        <w:pStyle w:val="Normal"/>
        <w:tabs>
          <w:tab w:val="clear" w:pos="708"/>
          <w:tab w:val="left" w:pos="392" w:leader="none"/>
          <w:tab w:val="left" w:pos="5721" w:leader="none"/>
          <w:tab w:val="left" w:pos="11050" w:leader="none"/>
          <w:tab w:val="left" w:pos="11400" w:leader="none"/>
        </w:tabs>
        <w:jc w:val="both"/>
        <w:rPr/>
      </w:pPr>
      <w:r>
        <w:rPr>
          <w:color w:val="000000"/>
        </w:rPr>
        <w:tab/>
        <w:tab/>
      </w:r>
      <w:r>
        <w:rPr>
          <w:color w:val="000000"/>
          <w:szCs w:val="20"/>
        </w:rPr>
        <w:tab/>
      </w:r>
    </w:p>
    <w:p>
      <w:pPr>
        <w:pStyle w:val="Metaheading1i"/>
        <w:tabs>
          <w:tab w:val="clear" w:pos="708"/>
          <w:tab w:val="left" w:pos="11225" w:leader="none"/>
        </w:tabs>
        <w:ind w:firstLine="360"/>
        <w:jc w:val="both"/>
        <w:rPr>
          <w:b/>
          <w:b/>
          <w:bCs/>
          <w:color w:val="000000"/>
        </w:rPr>
      </w:pPr>
      <w:r>
        <w:rPr>
          <w:b/>
          <w:bCs/>
          <w:color w:val="000000"/>
        </w:rPr>
        <w:t>4 ЧАСТЬ.</w:t>
      </w:r>
    </w:p>
    <w:p>
      <w:pPr>
        <w:pStyle w:val="Normal"/>
        <w:jc w:val="both"/>
        <w:rPr>
          <w:b/>
          <w:b/>
          <w:bCs/>
          <w:vanish/>
          <w:color w:val="000000"/>
        </w:rPr>
      </w:pPr>
      <w:r>
        <w:rPr>
          <w:b/>
          <w:bCs/>
          <w:vanish/>
          <w:color w:val="000000"/>
        </w:rPr>
      </w:r>
    </w:p>
    <w:p>
      <w:pPr>
        <w:pStyle w:val="Metaheading1i"/>
        <w:tabs>
          <w:tab w:val="clear" w:pos="708"/>
          <w:tab w:val="left" w:pos="1726" w:leader="none"/>
          <w:tab w:val="left" w:pos="11400" w:leader="none"/>
        </w:tabs>
        <w:ind w:firstLine="360"/>
        <w:jc w:val="both"/>
        <w:rPr>
          <w:b/>
          <w:b/>
          <w:bCs/>
          <w:color w:val="000000"/>
        </w:rPr>
      </w:pPr>
      <w:r>
        <w:rPr>
          <w:b/>
          <w:bCs/>
          <w:color w:val="000000"/>
        </w:rPr>
        <w:t>1. Лекарственные растения на садоводческком участке.</w:t>
      </w:r>
    </w:p>
    <w:p>
      <w:pPr>
        <w:pStyle w:val="Normal"/>
        <w:jc w:val="both"/>
        <w:rPr>
          <w:b/>
          <w:b/>
          <w:bCs/>
          <w:vanish/>
          <w:color w:val="000000"/>
        </w:rPr>
      </w:pPr>
      <w:r>
        <w:rPr>
          <w:b/>
          <w:bCs/>
          <w:vanish/>
          <w:color w:val="000000"/>
        </w:rPr>
      </w:r>
    </w:p>
    <w:p>
      <w:pPr>
        <w:pStyle w:val="Normal"/>
        <w:jc w:val="both"/>
        <w:rPr>
          <w:color w:val="000000"/>
        </w:rPr>
      </w:pPr>
      <w:r>
        <w:rPr>
          <w:color w:val="000000"/>
        </w:rPr>
        <w:t> </w:t>
      </w:r>
    </w:p>
    <w:p>
      <w:pPr>
        <w:pStyle w:val="Normal"/>
        <w:spacing w:before="0" w:after="240"/>
        <w:ind w:firstLine="360"/>
        <w:jc w:val="both"/>
        <w:rPr>
          <w:color w:val="000000"/>
        </w:rPr>
      </w:pPr>
      <w:r>
        <w:rPr>
          <w:color w:val="000000"/>
        </w:rPr>
        <w:t>Наверное, каждый из читателей знает, с какими проблемами здоровья и болезнями сталкиваются его домашние. Огромную помощь в вопросах профилактики и оздоровления может сыграть Ваш садовый участок. Дело в том, что ряд лекарственных растений можно вырастить на своем участке, а не покупать в аптеке, тратя на это дополнительные средства из семейного бюджета, сомневаясь в качестве сырья. Травы, выращенные своими руками, для себя, своих родителей, детей, внуков, обладают не только целебными свойствами, но еще окутаны особой семейной энергетикой, преемственностью поколений, домашним теплом и тайной. До них не дотрагивался никто чужой, а только руки Ваших родных и близких.</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Какие же растения можно вырастить на садовом участк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аблица №3</w:t>
      </w:r>
    </w:p>
    <w:tbl>
      <w:tblPr>
        <w:tblW w:w="5000" w:type="pct"/>
        <w:jc w:val="left"/>
        <w:tblInd w:w="-67" w:type="dxa"/>
        <w:tblLayout w:type="fixed"/>
        <w:tblCellMar>
          <w:top w:w="15" w:type="dxa"/>
          <w:left w:w="15" w:type="dxa"/>
          <w:bottom w:w="15" w:type="dxa"/>
          <w:right w:w="15" w:type="dxa"/>
        </w:tblCellMar>
      </w:tblPr>
      <w:tblGrid>
        <w:gridCol w:w="1293"/>
        <w:gridCol w:w="8683"/>
      </w:tblGrid>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Овн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трушка, укроп, кинза, любисток, сельдерей, зеленый лук, чеснок, хрен, редька, первоцвет.</w:t>
            </w:r>
          </w:p>
          <w:p>
            <w:pPr>
              <w:pStyle w:val="Normal"/>
              <w:jc w:val="both"/>
              <w:rPr>
                <w:color w:val="000000"/>
              </w:rPr>
            </w:pPr>
            <w:r>
              <w:rPr>
                <w:color w:val="000000"/>
              </w:rPr>
              <w:t>В ход могут пойти сорняки, которые не нужно выбрасывать, сжигать, их лучше засушить и использовать. Сорняки имеют огромную потенцию жизненной силы, мощи и успешно применяются при тяжелых хронических болезнях. Пырей, крапива, репейник, одуванчик, хвощ.</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Тельц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рнеплоды: свекла, морковь, репа, брюква, картофель, клубника, земляника.</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Близнецов:</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мель, кипрей.</w:t>
            </w:r>
          </w:p>
          <w:p>
            <w:pPr>
              <w:pStyle w:val="Normal"/>
              <w:jc w:val="both"/>
              <w:rPr>
                <w:color w:val="000000"/>
              </w:rPr>
            </w:pPr>
            <w:r>
              <w:rPr>
                <w:color w:val="000000"/>
              </w:rPr>
              <w:t>Из сорняков: мокрица, вьюны.</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Рак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реда, шалфей, овес, мята, липа</w:t>
            </w:r>
          </w:p>
          <w:p>
            <w:pPr>
              <w:pStyle w:val="Normal"/>
              <w:jc w:val="both"/>
              <w:rPr>
                <w:color w:val="000000"/>
              </w:rPr>
            </w:pPr>
            <w:r>
              <w:rPr>
                <w:color w:val="000000"/>
              </w:rPr>
              <w:t>Сорняки: манжетка, пастушья сумка.</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Льв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дсолнух, ромашка, календула, эхинацея (многолетнее растение), роза, пион, бархатцы, зверобой, шиповник (цветы), боярышник, калина</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Девы:</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рох, фасоль, бобы, соя, огурцы, кабачки, баклажаны, болгарский перец, колонхоэ</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Весов:</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ябина, калина, малина, ежевика, смородина, крыжовник, тыква, яблоня, груша, слива, вишня, шиповник. Клевер красный, белый.</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Скорпион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апоротник, осина</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Стрельц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ирень, береза, сосна, кедр, василек, лен, цикорий.</w:t>
            </w:r>
          </w:p>
          <w:p>
            <w:pPr>
              <w:pStyle w:val="Normal"/>
              <w:jc w:val="both"/>
              <w:rPr>
                <w:color w:val="000000"/>
              </w:rPr>
            </w:pPr>
            <w:r>
              <w:rPr>
                <w:color w:val="000000"/>
              </w:rPr>
              <w:t>Лопух.</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Козерога:</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алина (кора), лещина (орех), гречиха, тысячелистник.</w:t>
            </w:r>
          </w:p>
          <w:p>
            <w:pPr>
              <w:pStyle w:val="Normal"/>
              <w:jc w:val="both"/>
              <w:rPr>
                <w:color w:val="000000"/>
              </w:rPr>
            </w:pPr>
            <w:r>
              <w:rPr>
                <w:color w:val="000000"/>
              </w:rPr>
              <w:t>Сорняки: подорожник, полынь, лебеда.</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Растения Водолея:</w:t>
            </w:r>
          </w:p>
        </w:tc>
        <w:tc>
          <w:tcPr>
            <w:tcW w:w="868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лепиха, плоды черемухи, смородины, жень-шень</w:t>
            </w:r>
          </w:p>
        </w:tc>
      </w:tr>
    </w:tbl>
    <w:p>
      <w:pPr>
        <w:pStyle w:val="Normal"/>
        <w:spacing w:before="0" w:after="240"/>
        <w:jc w:val="both"/>
        <w:rPr>
          <w:color w:val="000000"/>
        </w:rPr>
      </w:pPr>
      <w:r>
        <w:rPr>
          <w:color w:val="000000"/>
        </w:rPr>
      </w:r>
    </w:p>
    <w:p>
      <w:pPr>
        <w:pStyle w:val="Normal"/>
        <w:spacing w:before="0" w:after="240"/>
        <w:jc w:val="both"/>
        <w:rPr>
          <w:color w:val="000000"/>
        </w:rPr>
      </w:pPr>
      <w:r>
        <w:rPr>
          <w:color w:val="000000"/>
        </w:rPr>
        <w:tab/>
        <w:t>Поскольку каждый читатель знает, какими болезнями страдают его близкие, значит он может вырастить и приготовить необходимую именно его семье базу, основу сборов. У него будет прекрасная возможность проверить эффективность предлагаемой методики.</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Не оставим без внимания еще один способ фитотерапии - настойки. Порой приходится видеть реальное воздействие рекламы, когда старушка или старичок покупает дорогостоящую, иностранную настойку, которую можно приготовить из родных, растущих на огороде или в лесу, поле лекарственных средств и не затрачивать больших финансовых средств. Плоды, корни, листья заливаются спиртом, водкой или коньяком, как правило, в соотношении: 1/3 твердого сырья, 2/3 жидкости, настаиваются в течение 2-3 недель в темном прохладном месте. Добавленный при приготовлении настойки мед усиливает лечебные свойства растений, улучшает вкус, и сам по себе является ценнейшим лекарственным средством. Настойку применяют по 1 чайной ложке, лучше с утренним и вечерним чаем. Любой садовод - огородник сможет приготовить перечисленные ниже настойки.</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аблица №4</w:t>
      </w:r>
    </w:p>
    <w:tbl>
      <w:tblPr>
        <w:tblW w:w="5000" w:type="pct"/>
        <w:jc w:val="left"/>
        <w:tblInd w:w="-67" w:type="dxa"/>
        <w:tblLayout w:type="fixed"/>
        <w:tblCellMar>
          <w:top w:w="15" w:type="dxa"/>
          <w:left w:w="15" w:type="dxa"/>
          <w:bottom w:w="15" w:type="dxa"/>
          <w:right w:w="15" w:type="dxa"/>
        </w:tblCellMar>
      </w:tblPr>
      <w:tblGrid>
        <w:gridCol w:w="3740"/>
        <w:gridCol w:w="6236"/>
      </w:tblGrid>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Овн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чеснока, корней репейника, корней одуванчика, корневища пырея. Повышает иммунитет, при простудах, головных болях, после тяжелых болезней</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Тельц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лука, свеклы, листьев клубники - при заболеваниях горла, нарушении обмена углеводов, ожирении</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Близнецов</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мокрицы, валерианы - при неврозах, бессоннице, ночном кашле</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Льв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эхиноцеи, зверобоя, шиповника, пиона, боярышника - укрепляют сердечно-сосудистую систему, снимают спазмы, обладают успокаивающим действием, улучшают показатели крови</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Рак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овса - заболеваниях желудка, болезнях сердечно-легочной системы, избыточного веса</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Девы</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створок фасоли - улучшают функцию тонкого кишечника и поджелудочной железы, уменьшают проявления дисбактериоза</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Весов</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ягод, листьев, корней малины, ежевики, смородины, рябины, шиповника, вишни - усиливают функцию почек, нормализуют гормональный фон, омолаживают организм, улучшают кожу, волосы, ногти</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Скорпион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папоротника - является мощным иммуностимулятором и иммуномодулятором, увеличивает образование половых гормонов, обладает противоопухолевым свойством</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Стрельц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цветов сирени - противоревматическое средство (можно применять внутрь и наружно); соцветий сосны, кедра, корня цикория - уменьшает проявления атеросклероза, снижает давление, уровень холестерина и глюкозы в крови, усиливает венозный отток, стимулирует функцию печени, селезенки</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Козерога</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полыни, тысячелистника, подорожника - нормализуют минеральный обмен, выводят соли из суставов, обладают успокаивающим действием</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астойки из растений Водолея</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жень-шеня, облепихи - стимулируют гормональную, иммунную системы, улучшают картину крови, оказывают желчегонное действие</w:t>
            </w:r>
          </w:p>
        </w:tc>
      </w:tr>
    </w:tbl>
    <w:p>
      <w:pPr>
        <w:pStyle w:val="Normal"/>
        <w:jc w:val="both"/>
        <w:rPr>
          <w:color w:val="000000"/>
        </w:rPr>
      </w:pPr>
      <w:r>
        <w:rPr>
          <w:color w:val="000000"/>
        </w:rPr>
      </w:r>
    </w:p>
    <w:p>
      <w:pPr>
        <w:pStyle w:val="Metaheading1i"/>
        <w:ind w:firstLine="708"/>
        <w:jc w:val="both"/>
        <w:rPr>
          <w:b/>
          <w:b/>
          <w:bCs/>
          <w:color w:val="000000"/>
        </w:rPr>
      </w:pPr>
      <w:r>
        <w:rPr>
          <w:b/>
          <w:bCs/>
          <w:color w:val="000000"/>
        </w:rPr>
        <w:t>2. Фитотерапия в косметологии.</w:t>
      </w:r>
    </w:p>
    <w:p>
      <w:pPr>
        <w:pStyle w:val="Normal"/>
        <w:jc w:val="both"/>
        <w:rPr>
          <w:b/>
          <w:b/>
          <w:bCs/>
          <w:vanish/>
          <w:color w:val="000000"/>
        </w:rPr>
      </w:pPr>
      <w:r>
        <w:rPr>
          <w:b/>
          <w:bCs/>
          <w:vanish/>
          <w:color w:val="000000"/>
        </w:rPr>
      </w:r>
    </w:p>
    <w:p>
      <w:pPr>
        <w:pStyle w:val="Normal"/>
        <w:jc w:val="both"/>
        <w:rPr>
          <w:color w:val="000000"/>
        </w:rPr>
      </w:pPr>
      <w:r>
        <w:rPr>
          <w:color w:val="000000"/>
        </w:rPr>
        <w:t> </w:t>
      </w:r>
    </w:p>
    <w:p>
      <w:pPr>
        <w:pStyle w:val="Normal"/>
        <w:spacing w:before="0" w:after="240"/>
        <w:jc w:val="both"/>
        <w:rPr>
          <w:color w:val="000000"/>
        </w:rPr>
      </w:pPr>
      <w:r>
        <w:rPr>
          <w:color w:val="000000"/>
        </w:rPr>
        <w:t>Каждая часть лица человека находится под управлением определенного поля, знака, планеты.</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аблица №5</w:t>
      </w:r>
    </w:p>
    <w:tbl>
      <w:tblPr>
        <w:tblW w:w="5000" w:type="pct"/>
        <w:jc w:val="left"/>
        <w:tblInd w:w="-67" w:type="dxa"/>
        <w:tblLayout w:type="fixed"/>
        <w:tblCellMar>
          <w:top w:w="15" w:type="dxa"/>
          <w:left w:w="15" w:type="dxa"/>
          <w:bottom w:w="15" w:type="dxa"/>
          <w:right w:w="15" w:type="dxa"/>
        </w:tblCellMar>
      </w:tblPr>
      <w:tblGrid>
        <w:gridCol w:w="1225"/>
        <w:gridCol w:w="8751"/>
      </w:tblGrid>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I поле</w:t>
            </w:r>
          </w:p>
          <w:p>
            <w:pPr>
              <w:pStyle w:val="Normal"/>
              <w:spacing w:before="0" w:after="240"/>
              <w:jc w:val="both"/>
              <w:rPr>
                <w:color w:val="000000"/>
              </w:rPr>
            </w:pPr>
            <w:r>
              <w:rPr>
                <w:color w:val="000000"/>
              </w:rPr>
              <w:t xml:space="preserve">Овен. Плутон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ова и лицевая часть в целом, верхняя часть лба, уши</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II поле</w:t>
            </w:r>
          </w:p>
          <w:p>
            <w:pPr>
              <w:pStyle w:val="Normal"/>
              <w:spacing w:before="0" w:after="240"/>
              <w:jc w:val="both"/>
              <w:rPr>
                <w:color w:val="000000"/>
              </w:rPr>
            </w:pPr>
            <w:r>
              <w:rPr>
                <w:color w:val="000000"/>
              </w:rPr>
              <w:t xml:space="preserve">Телец. Венера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ижняя часть лба, губы, ротовая полость, слизистая рта, внутренне ухо, слизистая носа</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III поле</w:t>
            </w:r>
          </w:p>
          <w:p>
            <w:pPr>
              <w:pStyle w:val="Normal"/>
              <w:spacing w:before="0" w:after="240"/>
              <w:jc w:val="both"/>
              <w:rPr>
                <w:color w:val="000000"/>
              </w:rPr>
            </w:pPr>
            <w:r>
              <w:rPr>
                <w:color w:val="000000"/>
              </w:rPr>
              <w:t xml:space="preserve">Близнецы. Меркурий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рови, мышцы языка, нервная система.</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IV поле</w:t>
            </w:r>
          </w:p>
          <w:p>
            <w:pPr>
              <w:pStyle w:val="Normal"/>
              <w:spacing w:before="0" w:after="240"/>
              <w:jc w:val="both"/>
              <w:rPr>
                <w:color w:val="000000"/>
              </w:rPr>
            </w:pPr>
            <w:r>
              <w:rPr>
                <w:color w:val="000000"/>
              </w:rPr>
              <w:t xml:space="preserve">Рак. Луна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евый глаз - у мужчин, правый глаз - у женщин</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V поле</w:t>
            </w:r>
          </w:p>
          <w:p>
            <w:pPr>
              <w:pStyle w:val="Normal"/>
              <w:spacing w:before="0" w:after="240"/>
              <w:jc w:val="both"/>
              <w:rPr>
                <w:color w:val="000000"/>
              </w:rPr>
            </w:pPr>
            <w:r>
              <w:rPr>
                <w:color w:val="000000"/>
              </w:rPr>
              <w:t xml:space="preserve">Лев. Солнце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авый глаз - у мужчин, левый глаз у женщин</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VI поле.</w:t>
            </w:r>
          </w:p>
          <w:p>
            <w:pPr>
              <w:pStyle w:val="Normal"/>
              <w:spacing w:before="0" w:after="240"/>
              <w:jc w:val="both"/>
              <w:rPr>
                <w:color w:val="000000"/>
              </w:rPr>
            </w:pPr>
            <w:r>
              <w:rPr>
                <w:color w:val="000000"/>
              </w:rPr>
              <w:t xml:space="preserve">Дева. Меркурий.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имические мышцы лица, затылок</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VII поле</w:t>
            </w:r>
          </w:p>
          <w:p>
            <w:pPr>
              <w:pStyle w:val="Normal"/>
              <w:spacing w:before="0" w:after="240"/>
              <w:jc w:val="both"/>
              <w:rPr>
                <w:color w:val="000000"/>
              </w:rPr>
            </w:pPr>
            <w:r>
              <w:rPr>
                <w:color w:val="000000"/>
              </w:rPr>
              <w:t xml:space="preserve">Весы. Венера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пинка носа, кожа лица, волосы.</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VIII поле</w:t>
            </w:r>
          </w:p>
          <w:p>
            <w:pPr>
              <w:pStyle w:val="Normal"/>
              <w:spacing w:before="0" w:after="240"/>
              <w:jc w:val="both"/>
              <w:rPr>
                <w:color w:val="000000"/>
              </w:rPr>
            </w:pPr>
            <w:r>
              <w:rPr>
                <w:color w:val="000000"/>
              </w:rPr>
              <w:t xml:space="preserve">Марс. Скорпион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ос, мышцы лица, потовые железы, левое ухо. Гнойничковые заболевания кожи.</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IX поле</w:t>
            </w:r>
          </w:p>
          <w:p>
            <w:pPr>
              <w:pStyle w:val="Normal"/>
              <w:spacing w:before="0" w:after="240"/>
              <w:jc w:val="both"/>
              <w:rPr>
                <w:color w:val="000000"/>
              </w:rPr>
            </w:pPr>
            <w:r>
              <w:rPr>
                <w:color w:val="000000"/>
              </w:rPr>
              <w:t xml:space="preserve">Стрелец. Юпитер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рхняя челюсть, щеки, скулы, кровеносная система, сосудистые "звездочки", подкожно-жировая клетчатка.</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X поле</w:t>
            </w:r>
          </w:p>
          <w:p>
            <w:pPr>
              <w:pStyle w:val="Normal"/>
              <w:spacing w:before="0" w:after="240"/>
              <w:jc w:val="both"/>
              <w:rPr>
                <w:color w:val="000000"/>
              </w:rPr>
            </w:pPr>
            <w:r>
              <w:rPr>
                <w:color w:val="000000"/>
              </w:rPr>
              <w:t xml:space="preserve">Козерог. Сатурн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ски, зубы</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XI поле</w:t>
            </w:r>
          </w:p>
          <w:p>
            <w:pPr>
              <w:pStyle w:val="Normal"/>
              <w:spacing w:before="0" w:after="240"/>
              <w:jc w:val="both"/>
              <w:rPr>
                <w:color w:val="000000"/>
              </w:rPr>
            </w:pPr>
            <w:r>
              <w:rPr>
                <w:color w:val="000000"/>
              </w:rPr>
              <w:t xml:space="preserve">Водолей. Уран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ижняя челюсть, аллергические и гормональные заболевания</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XII поле</w:t>
            </w:r>
          </w:p>
          <w:p>
            <w:pPr>
              <w:pStyle w:val="Normal"/>
              <w:spacing w:before="0" w:after="240"/>
              <w:jc w:val="both"/>
              <w:rPr>
                <w:color w:val="000000"/>
              </w:rPr>
            </w:pPr>
            <w:r>
              <w:rPr>
                <w:color w:val="000000"/>
              </w:rPr>
              <w:t xml:space="preserve">Рыбы. Нептун </w:t>
            </w:r>
          </w:p>
        </w:tc>
        <w:tc>
          <w:tcPr>
            <w:tcW w:w="87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дбородок, центральная нервная система.</w:t>
            </w:r>
          </w:p>
        </w:tc>
      </w:tr>
    </w:tbl>
    <w:p>
      <w:pPr>
        <w:pStyle w:val="Web"/>
        <w:spacing w:before="280" w:after="240"/>
        <w:jc w:val="both"/>
        <w:rPr>
          <w:color w:val="000000"/>
        </w:rPr>
      </w:pPr>
      <w:r>
        <w:rPr>
          <w:color w:val="000000"/>
        </w:rPr>
      </w:r>
    </w:p>
    <w:p>
      <w:pPr>
        <w:pStyle w:val="Web"/>
        <w:spacing w:before="280" w:after="240"/>
        <w:jc w:val="both"/>
        <w:rPr>
          <w:color w:val="000000"/>
        </w:rPr>
      </w:pPr>
      <w:r>
        <w:rPr>
          <w:color w:val="000000"/>
        </w:rPr>
        <w:tab/>
        <w:t>Пользуясь этой таблицей, Вы сможете с новой, непривычной стороны подойти к вопросам Вашей внешности, красоты, устранения тех дефектов, которые Вас беспокоят. Мы рекомендуем нарисовать лицо и на рисунок нанести знаки, планеты и поля таблицы на области, за которые они отвечают. Это облегчит Вам использование различных растений при косметических процедурах. Рассмотрим наиболее частые ситуации, вызывающие беспокойство и обращение к косметологу (заметим, эта книга не заменяет консультацию специалиста, а только является руководством к действию на доврачебном этапе или дополняет уже прописанное врачом лечение).</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r>
      <w:r>
        <w:rPr>
          <w:color w:val="000000"/>
          <w:u w:val="single"/>
        </w:rPr>
        <w:t>Уход за волосами</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Какая женщина не мечтает о здоровой, красивой копне волос? Порой на это тратится уйма средств и времени, а результат не очень хороший. Может быть, стоит взглянуть на эту проблему по-другому? Первый вариант - самый простой и быстрый - приготовить сбор из растений Овна и Весов (Овен отвечает за голову - в целом, Весы - за волосы и кожу). Выглядеть он может так: крапива, петрушка, корень лопуха (Овен), рябина, калина, брусника (Весы). 5 ст. ложек сбора залить 1,5 литрами холодной воды, помешать 7 раз по часовой стрелке (нужен рост, омоложение, а следовательно, дополнительная энергия), довести до кипения, настоять 3 часа, процедить, ополоснуть чистые, мокрые волосы. Кашицу из трав можно не выбрасывать, а теплую распределить по марле и положить на 5-7 минут на волосистую часть головы перед ополаскиванием. Для тех же, кто желает "подойти" к своим волосам более индивидуально и творчески, может включить второй уровень фитотерапии: взять для сбора растения того знака, в котором он родился (для него это будет первый знак, Овен, голова), затем отсчитать от этого знака - седьмой (Весы, волосы, кожа) и добавить растения этого знака. Например, вы родились под знаком Рака: первый знак, Овен, голова, будет для Вас - Рак, седьмой от Рака - Козерог в Вашем случае будет отвечать за волосы, кожу. Тогда сбор может выглядеть следующим образом: лист мать - и - мачехи, шалфей, цветы липы (растения Рака), подорожник, тысячелистник (растения Козерога). Способ заваривания и употребления как в первом случае.</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 xml:space="preserve">Если Вы родились под знаком Водолея, то возьмете растения Водолея (голова) и растения Льва (седьмой знак от Водолея, волосы, кожа). Сбор: листья облепихи, ягоды смородины, эрва шерстистая, долька лимона (Водолей), ромашка, календула, пион (Лев). А дальше по инструкции. </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r>
      <w:r>
        <w:rPr>
          <w:color w:val="000000"/>
          <w:u w:val="single"/>
        </w:rPr>
        <w:t>Расширенные потовые железы, угри, гнойничковые заболевания кожи</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Все эти проблемы связаны со знаком Скорпиона, избытком жара, влаги, активности. Для простоты Вы можете воспользоваться растениями Скорпиона: исландский мох, папоротник, омела белая, кора осины. Размельчить их, 1 ст. ложку сбора залить 1 стаканом крутого кипятка, помешать 8 раз против часовой стрелки (уменьшаем жар, активность), настоять ночь в термосе. Утром умыть лицо жидкостью, а кашицу накладывать вечером на 10-15 минут. А можете применить схему своего солнечного знака. Например, Вы родились под Знаком Стрельца (первый знак для Вас отвечает за голову в целом), восьмой от Стрельца - Рак (будет отвечать за перечисленные проблемы кожи). Составляем сбор: лист березы, почки березы, лист лопуха, хвоя сосны, соцветия сосны (растения Стрельца), лист мать - и - мачехи, шалфей. овес (растения Рака). Способ заваривания и применения указан выше.</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r>
      <w:r>
        <w:rPr>
          <w:color w:val="000000"/>
          <w:u w:val="single"/>
        </w:rPr>
        <w:t>Проблемные участки кожи</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Обратившись к таблице, Вы определяете, под каким знаком Зодиака находится та зона лица, которая Вас беспокоит, собираете сбор из растений этого знака и составляете композицию из трав полученного знака.</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Например, Вы родились под знаком Рыб, Вас не устраивает состояние кожи на щеках и скулах. Если следовать первому уровню: щеками и скулами управляет Стрелец, следовательно, сбор будет состоять из растений Стрельца: береза, лопух, лен, василек. По второму уровню Вы отсчитаете девятый знак (Стрелец, щеки, скулы) от Вашего первого - Рыб, получите знак Скорпиона, из растений которого составите сбор: исландский мох, папоротник, омела белая.</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В случае нормальной или жирной кожи целесообразно использовать травы в виде примочек, накладывания кашицы, умывания, а при сухой коже - в виде масляных настоев. Для масляных настоев лучше брать натуральные нерафинированные масла: льняное, оливковое, подсолнечное, кукурузное, персиковое, и т.д.</w:t>
      </w:r>
    </w:p>
    <w:p>
      <w:pPr>
        <w:pStyle w:val="Web"/>
        <w:spacing w:before="280" w:after="240"/>
        <w:jc w:val="both"/>
        <w:rPr>
          <w:color w:val="000000"/>
        </w:rPr>
      </w:pPr>
      <w:r>
        <w:rPr>
          <w:color w:val="000000"/>
        </w:rPr>
        <w:tab/>
      </w:r>
    </w:p>
    <w:p>
      <w:pPr>
        <w:pStyle w:val="Web"/>
        <w:spacing w:before="280" w:after="240"/>
        <w:jc w:val="both"/>
        <w:rPr/>
      </w:pPr>
      <w:r>
        <w:rPr>
          <w:color w:val="000000"/>
        </w:rPr>
        <w:tab/>
      </w:r>
      <w:r>
        <w:rPr>
          <w:color w:val="000000"/>
          <w:u w:val="single"/>
        </w:rPr>
        <w:t>Аллергические заболевания</w:t>
      </w:r>
      <w:r>
        <w:rPr>
          <w:color w:val="000000"/>
        </w:rPr>
        <w:t xml:space="preserve"> (обязательна предварительная консультация специалиста)</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Аллергические заболевания и в том числе их проявление на коже связаны с Ураном, управителем Водолея, т.е. с избытком холода, сухости, активности. Не случайно теплый климат, солнце, морские купания уменьшают аллергические проявления на коже. Поскольку механизм возникновения болезни сложен и порой вовлекает многие органы и системы, то и подход к данной проблеме не может быть простым. Предположим, что Ваше рождение приходится на Солнце в Рыбах (это первый для вас знак), одиннадцатый (Водолей, Уран, аллергия) - знак Козерога. Поэтому вы можете попробовать использовать растения Козерога: подорожник, тысячелистник, полынь, ель в виде примочек, умывания. Помните! В начале используйте одно растение, затем постепенно можете увеличивать их количество.</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r>
      <w:r>
        <w:rPr>
          <w:color w:val="000000"/>
          <w:u w:val="single"/>
        </w:rPr>
        <w:t>Целлюлит</w:t>
      </w:r>
    </w:p>
    <w:p>
      <w:pPr>
        <w:pStyle w:val="Web"/>
        <w:spacing w:before="280" w:after="240"/>
        <w:jc w:val="both"/>
        <w:rPr>
          <w:color w:val="000000"/>
        </w:rPr>
      </w:pPr>
      <w:r>
        <w:rPr>
          <w:color w:val="000000"/>
        </w:rPr>
        <w:tab/>
      </w:r>
    </w:p>
    <w:p>
      <w:pPr>
        <w:pStyle w:val="Web"/>
        <w:spacing w:before="280" w:after="240"/>
        <w:jc w:val="both"/>
        <w:rPr>
          <w:color w:val="000000"/>
        </w:rPr>
      </w:pPr>
      <w:r>
        <w:rPr>
          <w:color w:val="000000"/>
        </w:rPr>
        <w:tab/>
        <w:t>Данное заболевание проявляется на коже в виде "лимонной корочки" и связано с изменениями отдельных участков жировой ткани. Эти изменения вызваны нарушением кровообращения, лимфотока, обменных процессов. Лечение целлюлита комплексное и включает в себя диетические мероприятия, витаминотерапию, физические нагрузки, массаж, нормализацию кровообращения и тока лимфы. Улучшение питания и усиление обменных процессов в коже с помощью трав также будет способствовать уменьшению клинических проявлений целлюлита. Как правило, страдают области ягодиц и бедер, а эти зоны находятся под управлением Стрельца. Поэтому смело можно начать с теплых компрессов из кашицы или отваров растений Стрельца: лист, почки, побеги березы, лопух, семя льна, побеги сосны, кипариса, ивы и т.д. Можно подойти и более индивидуально, отсчитать от своего солнечного знака девятый (знак Стрельца, ягодицы, бедра) и составить из растений полученного знака сбор. Например, Вы родились под знаком Девы (это для Вас первый знак), девятый от Девы - Телец (отвечает за Ваши бедра, ягодицы). В этом случае возьмите брюкву, репу, капусту, картофель, отварите, разомните и сделайте теплый компресс на проблемные зоны. Если вы Водолей, то девятым от Водолея будет знак Весов; приготовьте сбор из растений Весов: лист малины, смородины, брусники, черники, плоды яблок, приготовьте отвар и прикладывайте в виде кашицы или примочек.</w:t>
      </w:r>
    </w:p>
    <w:p>
      <w:pPr>
        <w:pStyle w:val="Metaheading1i"/>
        <w:ind w:firstLine="708"/>
        <w:jc w:val="both"/>
        <w:rPr>
          <w:b/>
          <w:b/>
          <w:bCs/>
          <w:color w:val="000000"/>
        </w:rPr>
      </w:pPr>
      <w:r>
        <w:rPr>
          <w:b/>
          <w:bCs/>
          <w:color w:val="000000"/>
        </w:rPr>
        <w:t>3. Заболевания слизистой рта и носоглотки: парадонтоз, гингивиты, стоматиты, риниты, ларингиты.</w:t>
      </w:r>
    </w:p>
    <w:p>
      <w:pPr>
        <w:pStyle w:val="Normal"/>
        <w:jc w:val="both"/>
        <w:rPr>
          <w:b/>
          <w:b/>
          <w:bCs/>
          <w:vanish/>
          <w:color w:val="000000"/>
        </w:rPr>
      </w:pPr>
      <w:r>
        <w:rPr>
          <w:b/>
          <w:bCs/>
          <w:vanish/>
          <w:color w:val="000000"/>
        </w:rPr>
      </w:r>
    </w:p>
    <w:p>
      <w:pPr>
        <w:pStyle w:val="Normal"/>
        <w:tabs>
          <w:tab w:val="clear" w:pos="708"/>
          <w:tab w:val="left" w:pos="390" w:leader="none"/>
          <w:tab w:val="left" w:pos="11400" w:leader="none"/>
        </w:tabs>
        <w:spacing w:before="0" w:after="240"/>
        <w:jc w:val="both"/>
        <w:rPr>
          <w:color w:val="000000"/>
        </w:rPr>
      </w:pPr>
      <w:r>
        <w:rPr>
          <w:color w:val="000000"/>
        </w:rPr>
        <w:t> </w:t>
      </w:r>
      <w:r>
        <w:rPr>
          <w:color w:val="000000"/>
        </w:rPr>
        <w:tab/>
        <w:t>Данная группа заболеваний связана со знаками Тельца и Скорпиона, поэтому лучше одновременно использовать растения обоих знаков.</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Предположим, Вы родились под знаком Тельца (это Ваш первый знак), восьмой знак Скорпиона (носоглотка, инфекции, иммунитет) приходится на знак Стрельца, а второй знак Телец (слизистая рта, носа, глотка) - на знак Близнецов, таким образом Вы составите следующий сбор: фиалка трехцветная, бело-розовый клевер (Близнецы), василек, колокольчик, лен, береза (Стрелец). Настой или отвар такого сбора можно использовать в виде капель, полосканий, примочек, ванночек.</w:t>
      </w:r>
    </w:p>
    <w:p>
      <w:pPr>
        <w:pStyle w:val="Normal"/>
        <w:tabs>
          <w:tab w:val="clear" w:pos="708"/>
          <w:tab w:val="left" w:pos="390" w:leader="none"/>
          <w:tab w:val="left" w:pos="11400" w:leader="none"/>
        </w:tabs>
        <w:spacing w:before="0" w:after="240"/>
        <w:jc w:val="both"/>
        <w:rPr>
          <w:color w:val="000000"/>
        </w:rPr>
      </w:pPr>
      <w:r>
        <w:rPr>
          <w:color w:val="000000"/>
        </w:rPr>
        <w:tab/>
      </w:r>
    </w:p>
    <w:p>
      <w:pPr>
        <w:pStyle w:val="Normal"/>
        <w:tabs>
          <w:tab w:val="clear" w:pos="708"/>
          <w:tab w:val="left" w:pos="390" w:leader="none"/>
          <w:tab w:val="left" w:pos="11400" w:leader="none"/>
        </w:tabs>
        <w:spacing w:before="0" w:after="240"/>
        <w:jc w:val="both"/>
        <w:rPr>
          <w:color w:val="000000"/>
        </w:rPr>
      </w:pPr>
      <w:r>
        <w:rPr>
          <w:color w:val="000000"/>
        </w:rPr>
        <w:tab/>
        <w:t xml:space="preserve">Действительно, хорошо в фитотерапии работают многокомпонентные сборы из нескольких растений, но бывает достаточно и одной травки, корешка, цветка. Используйте те возможности, которые у Вас имеются. Постепенно по мере увеличения интереса и результатов, арсенал растений расширится, и Вы сможете пробовать более сложные композиции. Мы не призываем думать только о теле, но тело - Божий дар и вместилище Души, и оно должно быть здоровым, красивым и надежно служить ей. </w:t>
      </w:r>
    </w:p>
    <w:p>
      <w:pPr>
        <w:pStyle w:val="Normal"/>
        <w:tabs>
          <w:tab w:val="clear" w:pos="708"/>
          <w:tab w:val="left" w:pos="390" w:leader="none"/>
          <w:tab w:val="left" w:pos="11400" w:leader="none"/>
        </w:tabs>
        <w:jc w:val="both"/>
        <w:rPr>
          <w:color w:val="000000"/>
        </w:rPr>
      </w:pPr>
      <w:r>
        <w:rPr>
          <w:color w:val="000000"/>
        </w:rPr>
        <w:tab/>
      </w:r>
    </w:p>
    <w:p>
      <w:pPr>
        <w:pStyle w:val="Metaheading1i"/>
        <w:tabs>
          <w:tab w:val="clear" w:pos="708"/>
          <w:tab w:val="left" w:pos="11399" w:leader="none"/>
        </w:tabs>
        <w:ind w:firstLine="360"/>
        <w:jc w:val="both"/>
        <w:rPr>
          <w:b/>
          <w:b/>
          <w:bCs/>
          <w:color w:val="000000"/>
        </w:rPr>
      </w:pPr>
      <w:r>
        <w:rPr>
          <w:b/>
          <w:bCs/>
          <w:color w:val="000000"/>
        </w:rPr>
        <w:t>4. Фитотерапия и педиатрия.</w:t>
      </w:r>
    </w:p>
    <w:p>
      <w:pPr>
        <w:pStyle w:val="Normal"/>
        <w:jc w:val="both"/>
        <w:rPr>
          <w:b/>
          <w:b/>
          <w:bCs/>
          <w:vanish/>
          <w:color w:val="000000"/>
        </w:rPr>
      </w:pPr>
      <w:r>
        <w:rPr>
          <w:b/>
          <w:bCs/>
          <w:vanish/>
          <w:color w:val="000000"/>
        </w:rPr>
      </w:r>
    </w:p>
    <w:p>
      <w:pPr>
        <w:pStyle w:val="Normal"/>
        <w:jc w:val="both"/>
        <w:rPr>
          <w:color w:val="000000"/>
        </w:rPr>
      </w:pPr>
      <w:r>
        <w:rPr>
          <w:color w:val="000000"/>
        </w:rPr>
        <w:t> </w:t>
      </w:r>
    </w:p>
    <w:p>
      <w:pPr>
        <w:pStyle w:val="Normal"/>
        <w:spacing w:before="0" w:after="240"/>
        <w:jc w:val="both"/>
        <w:rPr>
          <w:color w:val="000000"/>
        </w:rPr>
      </w:pPr>
      <w:r>
        <w:rPr>
          <w:color w:val="000000"/>
        </w:rPr>
        <w:t>Старики и дети больше чем кто-либо нуждаются в фитотерапевтическом способе лечения. Первые, потому что имеют уже "пышный букет" хронических заболеваний и порой один фармакологический препарат вызывает ухудшение состояния другого органа или системы. Дороговизна современных лекарственных форм, при скромном пенсионном обеспечении также играет немалую роль. Вторые по совсем другой причине - не хочется, чтобы дети начинали жизнь с химических, сильнодействующих лекарств, попадали в лекарственную зависимость с самого раннего детства, сталкивались с побочными эффектами. Необходимо давать возможность организму самому справиться с болезнью и помочь ему живыми природными средствами. Повторим, фитотерапия может использоваться годами, не вызывая привыкания и побочных действий. Траволечение для детей существенно не отличается от фитотерапии для взрослых. Однако есть некоторые особенности, о которых необходимо знать.</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1. Собранный сбор должен быть приятным по вкусу, эмоционально - положительно восприниматься ребенком. Для этого не обязательно сдабривать его сахаром (помните о росте числа детей с сахарным диабетом). В первую очередь отберите нейтральные или приятные на вкус травы. Если же Вы все-таки решите подсластить сбор, то воспользуйтесь медом или фруктозой. Не переусердствуйте! Т.к. лучшая форма применения трав - это настой или отвар, а не сироп. Ухаживающим же за грудничками посоветуем: не приучайте их к сладкому; редкие сладости, которые Вы в последующем будете позволять своим крохам, прекрасно могут быть использованы в процессе воспитания, как поощрение, похвала, награда.</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Дети с удовольствием участвуют в приготовлении сбора. Дайте им такую возможность. Этот процесс приобщает их к миру природы, таинствам, магии, волшебству изменения цвета, вида, запаха; позволяет еще более сблизиться, почувствовать по другому родных людей; побыть взрослым, самостоятельным. Конечно, необходимо соблюдать все меры безопасности.</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2. Не следует применять очень активные, сильные экзотические травы, биостимуляторы, растения с крепкими вкусами и сильными запахами (жень-шень, элеутерококк, маньчжурская аралия, лимонник, любисток, калган, зверобой, эрва шерстистая, вахта трехлистная, полынь, дурман, эфедра, крушина, очиток, термопсис, чистотел, ятрышник).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 xml:space="preserve">Предпочтение стоит отдавать нежным, легким, приятным травам, не вызывающим негативную реакцию у ребенка или какие-либо побочные эффекты. </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Не составляйте сразу большие, многокомпонентные сборы, начинайте с 1-2 трав, далее количество составляющих можно увеличить.</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3. Для детской практики подходят настои, отвары, напары. Крайне нежелательно применение спиртовых настоек.</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4. Хорошо, если Вы своего ребенка с младенческого возраста приучите к купанию в травах, уходу за кожей, волосами, ротовой полостью и носоглоткой с применением растительных средств.</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5. В рацион ребенка обязательно должны входить злаки (каши, мюсли), свежие фрукты, овощи, ягоды, орехи, зелень, лук, чеснок, горчица, хрен. Эти растения являются не только элементами питания, но и средствами профилактики и лечения многих болезней. Чаще готовьте для Ваших детей чаи с витаминными и душистыми травами; отвары, компоты, кисели из ягод, плодов, цветов, листьев, вместо широко рекламируемых лимонадов, прохладительных и быстрорастворимых напитков, тоников, в которые входят химические ингредиенты, красители и консерванты. Помните, что будущее здоровье нации в Ваших руках, вырастите здоровое поколение!</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Родители должны знать, что у каждого ребенка, родившегося под определенным знаком Зодиака, есть свои "органы мишени". Лучше иметь эту информацию заранее, т.к. всем известно, что болезнь легче предупредить, чем лечить.</w:t>
      </w:r>
    </w:p>
    <w:p>
      <w:pPr>
        <w:pStyle w:val="Normal"/>
        <w:spacing w:before="0" w:after="240"/>
        <w:jc w:val="both"/>
        <w:rPr>
          <w:color w:val="000000"/>
        </w:rPr>
      </w:pPr>
      <w:r>
        <w:rPr>
          <w:color w:val="000000"/>
        </w:rPr>
        <w:tab/>
      </w:r>
    </w:p>
    <w:p>
      <w:pPr>
        <w:pStyle w:val="Normal"/>
        <w:spacing w:before="0" w:after="240"/>
        <w:jc w:val="both"/>
        <w:rPr>
          <w:color w:val="000000"/>
        </w:rPr>
      </w:pPr>
      <w:r>
        <w:rPr>
          <w:color w:val="000000"/>
        </w:rPr>
        <w:tab/>
        <w:t>Таблица №6</w:t>
      </w:r>
    </w:p>
    <w:tbl>
      <w:tblPr>
        <w:tblW w:w="5000" w:type="pct"/>
        <w:jc w:val="left"/>
        <w:tblInd w:w="-67" w:type="dxa"/>
        <w:tblLayout w:type="fixed"/>
        <w:tblCellMar>
          <w:top w:w="15" w:type="dxa"/>
          <w:left w:w="15" w:type="dxa"/>
          <w:bottom w:w="15" w:type="dxa"/>
          <w:right w:w="15" w:type="dxa"/>
        </w:tblCellMar>
      </w:tblPr>
      <w:tblGrid>
        <w:gridCol w:w="2213"/>
        <w:gridCol w:w="7763"/>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Овн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В силу своей подвижности, активности, лидерских черт характера, стремления быть первым всегда и везде склонны к травмам, порезам, ушибам, ожогам, особенно головы, лица, головным болям. Любое заболевание переносят очень остро, с большими температурами (требуют обязательного снижения). Но в целом запас здоровья, как правило, большой, успешно справляются с болезнями. Настоящие борцы.</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Тельц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Большие сластены, не отличаются большой подвижностью, ленивы, флегматичны, их основная проблема избыточный вес. Часто в раннем детстве страдают ангинами, отитами. Не стоит их баловать сладостями, отдайте предпочтение свежим фруктам, ягодам. Важен сон. Заболевания горла и уха лечатся растениями Близнецов. Развитие практических навыков, творчество - благотворно влияет на здоровье.</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Близнец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Чрезвычайно общительны, контактны, болтливы, нервозны, суетливы. Чаще всего их преследуют травмы рук, пальчиков, они склонны к бронхо-легочным заболеваниям, нервным расстройствам, что хорошо лечить и проводить профилактику растениями Льва. Во время болезни важную роль играет интеллектуальная занятость (беседы, книги, средства массовой информации)</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Раки</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Очень чувствительны, эмоциональны, обидчивы, капризны, с богатым воображением. Травмируются редко, т.к. осторожны. Склонны к заболеваниям желудка, страхам, в связи с чем рекомендую растения Весов. Быстро выздоравливают, если к ним относятся с сочувствием, нежностью, лаской, заботой.</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Льв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Активны, везде стараются стать центром внимания, "царем" положения, артистичны, порой заносчивы, напыщены. Частенько попадают в опасные ситуации, склонны к травмам спины, сердечным заболеваниям, для профилактики и лечения последних подходят растения Стрельца. Особенность болезней детей-Львов - острота, скоротечность процессов. Благотворна - активность, возможность самореализации.</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Дев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Общительны, подвижны, обожают гулять, играть, но при этом практичны, внимательны, особенно к деталям, нервничают, если что-либо не получается в действиях, хорошие мануальные навыки. Орган "мишень" - поджелудочная железа, тонкий кишечник, селезенка, наибольший эффект в профилактике и лечении этих проблем дадут растения Водолея, прогулки на свежем воздухе, игры (конструкторы, лего, мозаики, рукоделие).</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Вес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Дружелюбны, открыты к общению, пониманию других, проявляют интерес к творчеству, искусству, музыке, поэзии. Особые проблемы вызывают почки, которые лучше подстраховать растениями Овна. Облегчает выздоровление общение, понимание, творчество.</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ти -   Скорпион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Эмоциональны, проницательны, активны, стремятся к обладанию всего, остры на язык. Склонны к инфекционным, воспалительным заболеваниям, которые можно предупредить растениями Близнецов. Часто попадают в опасные ситуации, сами пытаются активно из них выбраться, борцы по природе. Болезненно переживают любые потери.</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ти - Стрельц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 xml:space="preserve">Активны, целеустремленны, стараются всегда настигнуть цель, достичь ее, расширить свои горизонты во всем, стремятся к знаниям. Нельзя сдерживать их начинания в достижении цели. Склонны к травмам, особенно ног. Для профилактики печеночных заболеваний, сосудистой патологии лучше всего подойдут растения Льва. </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Дети - </w:t>
              <w:tab/>
              <w:t>Козероги</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Серьезны, не по годам рассудительны, авторитетны, предпочитают руководить, но не работать в одиночку. Нравится, чтобы участвовали в их планах, планировали вместе с ними, поддерживали во всем, уважали. Склонны к заболеваниям опорно-двигательного аппарата, всевозможным спазмам, вызывающим дискомфорт и боли, проблемы с состоянием зубов. Для профилактики всего перечисленного подойдут растения Весов. В процессе выздоровления поможет планирование приятных событий (Не планируйте того, чего не сможете исполнить! Это может вызвать враждебность)</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ти - Водолеи</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Непредсказуемые, неожиданны в своих мыслях, действиях, поступках, оригинальны, изобретательны, интуитивны. Орган мишень - гормональные нарушения, заболевания крови, желчного пузыря. Помогут растения Стрельца и Весов. Особенностью их болезней является неожиданность наступления и разрешения, как снег на голову. Травматичны из-за своей изобретательности и стремления сделать не как все, по-другому, иначе.</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ти - Рыбы</w:t>
            </w:r>
          </w:p>
        </w:tc>
        <w:tc>
          <w:tcPr>
            <w:tcW w:w="7763" w:type="dxa"/>
            <w:tcBorders>
              <w:top w:val="single" w:sz="6" w:space="0" w:color="000000"/>
              <w:left w:val="single" w:sz="6" w:space="0" w:color="000000"/>
              <w:bottom w:val="single" w:sz="6" w:space="0" w:color="000000"/>
              <w:right w:val="single" w:sz="6" w:space="0" w:color="000000"/>
            </w:tcBorders>
          </w:tcPr>
          <w:p>
            <w:pPr>
              <w:pStyle w:val="Normal"/>
              <w:spacing w:before="0" w:after="240"/>
              <w:jc w:val="both"/>
              <w:rPr>
                <w:color w:val="000000"/>
              </w:rPr>
            </w:pPr>
            <w:r>
              <w:rPr>
                <w:color w:val="000000"/>
              </w:rPr>
              <w:t>Очень чувствительны, эмоциональны, психологичны, легко улетают в мир грез и иллюзий. Огромный творческий потенциал. Но общий жизненный потенциал ослаблен, снижен. Самая большая их проблема - это нервные срывы, мучительные переживания, страдания, метания, психотические реакции. Помогут растения Водолея, сон, разговоры по душам, в которых ребенок может излить все свои переживания, эмоции.</w:t>
            </w:r>
          </w:p>
        </w:tc>
      </w:tr>
    </w:tbl>
    <w:p>
      <w:pPr>
        <w:pStyle w:val="Normal"/>
        <w:jc w:val="both"/>
        <w:rPr>
          <w:color w:val="000000"/>
        </w:rPr>
      </w:pPr>
      <w:r>
        <w:rPr>
          <w:color w:val="000000"/>
        </w:rPr>
      </w:r>
    </w:p>
    <w:p>
      <w:pPr>
        <w:pStyle w:val="Normal"/>
        <w:jc w:val="both"/>
        <w:rPr>
          <w:color w:val="000000"/>
        </w:rPr>
      </w:pPr>
      <w:r>
        <w:rPr>
          <w:color w:val="000000"/>
        </w:rPr>
        <w:tab/>
        <w:t>Перечисленные качества и характеристики дают основные представления о детях, рожденных под тем или иным знаком Зодиака. Полную информацию о ребенке, его жизненном потенциале, склонностях, развитии заболеваний, органах мишенях, вредных привычках, сексуальной ориентации, периодах возникновения болезней, особенностях их течения, наконец, профилактики, а также наиболее благоприятные периоды лечения может дать только профессиональный врач - астролог.</w:t>
      </w:r>
    </w:p>
    <w:p>
      <w:pPr>
        <w:pStyle w:val="Normal"/>
        <w:jc w:val="both"/>
        <w:rPr>
          <w:color w:val="000000"/>
        </w:rPr>
      </w:pPr>
      <w:r>
        <w:rPr>
          <w:color w:val="000000"/>
        </w:rPr>
      </w:r>
    </w:p>
    <w:p>
      <w:pPr>
        <w:pStyle w:val="Metaheading1i"/>
        <w:ind w:firstLine="708"/>
        <w:jc w:val="both"/>
        <w:rPr/>
      </w:pPr>
      <w:r>
        <w:rPr>
          <w:b/>
          <w:bCs/>
          <w:color w:val="000000"/>
        </w:rPr>
        <w:t>5. Семянотерапия</w:t>
      </w:r>
      <w:r>
        <w:rPr>
          <w:color w:val="000000"/>
        </w:rPr>
        <w:t>.</w:t>
      </w:r>
    </w:p>
    <w:p>
      <w:pPr>
        <w:pStyle w:val="Normal"/>
        <w:jc w:val="both"/>
        <w:rPr>
          <w:vanish/>
          <w:color w:val="000000"/>
        </w:rPr>
      </w:pPr>
      <w:r>
        <w:rPr>
          <w:vanish/>
          <w:color w:val="000000"/>
        </w:rPr>
      </w:r>
    </w:p>
    <w:p>
      <w:pPr>
        <w:pStyle w:val="Normal"/>
        <w:jc w:val="both"/>
        <w:rPr>
          <w:color w:val="000000"/>
        </w:rPr>
      </w:pPr>
      <w:r>
        <w:rPr>
          <w:color w:val="000000"/>
        </w:rPr>
        <w:t> </w:t>
      </w:r>
    </w:p>
    <w:p>
      <w:pPr>
        <w:pStyle w:val="Normal"/>
        <w:ind w:firstLine="708"/>
        <w:jc w:val="both"/>
        <w:rPr>
          <w:color w:val="000000"/>
        </w:rPr>
      </w:pPr>
      <w:r>
        <w:rPr>
          <w:color w:val="000000"/>
        </w:rPr>
        <w:t>Может быть, для кого-то информация, которая будет изложена ниже, покажется сложной, возможно - не нужной, а может быть "фантастичной". В конце концов, выбор делает каждый сам и право решения - неотъемлемая составляющая свободы каждого человека. Авторы ни в коей мере не посягают на эту свободу, но глубокое уважение к венцу творения - человеку делает возможным для нас в упрощенной форме познакомить читателей с принципами семянотерапии. Семена, будучи частью мира растений, его квинтэссенцией, как ничто другое на земле подчинены звездно-планетарыным влияниям. Рассмотрим некоторые понятия, важные для нас в рамках интересующей темы.</w:t>
      </w:r>
    </w:p>
    <w:p>
      <w:pPr>
        <w:pStyle w:val="Normal"/>
        <w:jc w:val="both"/>
        <w:rPr>
          <w:color w:val="000000"/>
        </w:rPr>
      </w:pPr>
      <w:r>
        <w:rPr>
          <w:color w:val="000000"/>
        </w:rPr>
        <w:tab/>
      </w:r>
    </w:p>
    <w:p>
      <w:pPr>
        <w:pStyle w:val="Normal"/>
        <w:jc w:val="both"/>
        <w:rPr>
          <w:color w:val="000000"/>
        </w:rPr>
      </w:pPr>
      <w:r>
        <w:rPr>
          <w:color w:val="000000"/>
        </w:rPr>
        <w:tab/>
        <w:t>Все 12 знаков Зодиака делятся по тригонам или стихиям, каждая из которых имеет определенный цвет.: стихия огня - Овен, Лев, Стрелец, красный цвет; стихия воздуха - Близнецы, Весы, Водолей - зелено-голубой цвет; стихия воды - Рак, Скорпион, Рыбы - черный цвет; стихия земли - Телец, Дева, Козерог - желтый цвет.</w:t>
      </w:r>
    </w:p>
    <w:p>
      <w:pPr>
        <w:pStyle w:val="Normal"/>
        <w:jc w:val="both"/>
        <w:rPr>
          <w:color w:val="000000"/>
        </w:rPr>
      </w:pPr>
      <w:r>
        <w:rPr>
          <w:color w:val="000000"/>
        </w:rPr>
        <w:tab/>
      </w:r>
    </w:p>
    <w:p>
      <w:pPr>
        <w:pStyle w:val="Normal"/>
        <w:jc w:val="both"/>
        <w:rPr>
          <w:color w:val="000000"/>
        </w:rPr>
      </w:pPr>
      <w:r>
        <w:rPr>
          <w:color w:val="000000"/>
        </w:rPr>
        <w:tab/>
        <w:t>Кроме того, все знаки относятся к трем крестам: кардинальный - Овен, Рак, Весы, Козерог, фиксированный: Телец, Лев, Скорпион, Водолей, мутабельный: Близнецы, Дева, Стрелец, Рыбы. При этом в каждом кресте есть все виды стихии: огонь воздух, вода, земля и соответственно все четыре основных цвета: красный, зеленый, голубой, черный, желтый. Для стихии огня характерна активность, желание действовать, не стоять на месте; воздуха: подвижность, взаимодействие, контактность; воды: текучесть, умение приспособиться, эмоциональность; земли: твердость, устойчивость, практичность, инертность. Кресты также имеют свои характеристики и особенности. Для всех знаков кардинального креста свойственна активность, стремление к переменам, порой результат не так важен, как процесс действия. Фиксированные знаки менее активны, чем кардинальные, хотя и не пассивны, для них самое важное найти некую середину, равновесие на определенный момент, точку опоры. Мутабельные - самые пластичные, изменчивые, живо реагируют на меняющуюся обстановку.</w:t>
      </w:r>
    </w:p>
    <w:p>
      <w:pPr>
        <w:pStyle w:val="Normal"/>
        <w:jc w:val="both"/>
        <w:rPr>
          <w:color w:val="000000"/>
        </w:rPr>
      </w:pPr>
      <w:r>
        <w:rPr>
          <w:color w:val="000000"/>
        </w:rPr>
        <w:tab/>
      </w:r>
    </w:p>
    <w:p>
      <w:pPr>
        <w:pStyle w:val="Normal"/>
        <w:jc w:val="both"/>
        <w:rPr>
          <w:color w:val="000000"/>
        </w:rPr>
      </w:pPr>
      <w:r>
        <w:rPr>
          <w:color w:val="000000"/>
        </w:rPr>
        <w:tab/>
        <w:t>В результате каждый знак относится к определенной стихии и имеет свои специфические характеристики в зависимости от креста. Так огненные знаки можно различить следующим образом: Овен - "пожар", Лев - "заключенный в форму огонь", Стрелец - "взрыв"; воздушные знаки: Близнецы - "ветер", Весы - "воздух", Водолей - "грозовое облако"; водные знаки: Рак - "чистая родниковая вода", Скорпион - "химически активная жидкость", Рыбы - "океан"; земные знаки: Телец - "плодородная почва", Дева - "глина", Козерог - "скала". Аналогичными качествами будут обладать растения, относящиеся к тому или иному знаку Зодиака, а также их семена.</w:t>
      </w:r>
    </w:p>
    <w:p>
      <w:pPr>
        <w:pStyle w:val="Normal"/>
        <w:jc w:val="both"/>
        <w:rPr>
          <w:color w:val="000000"/>
        </w:rPr>
      </w:pPr>
      <w:r>
        <w:rPr>
          <w:color w:val="000000"/>
        </w:rPr>
        <w:tab/>
      </w:r>
    </w:p>
    <w:p>
      <w:pPr>
        <w:pStyle w:val="Normal"/>
        <w:jc w:val="both"/>
        <w:rPr>
          <w:color w:val="000000"/>
        </w:rPr>
      </w:pPr>
      <w:r>
        <w:rPr>
          <w:color w:val="000000"/>
        </w:rPr>
        <w:tab/>
        <w:t>Из пяти первоэлементов в тригонах представлены четыре стихии: огонь, воздух, вода, земля, нет символического обозначения пятого первоэлемента - Металла и, соответственно, белого цвета. (Белый цвет в космо-астрологическом варианте - это Свет, а он вокруг нас и должен быть в нас). Энергетику тригона определяют знаки зодиака, входящие в него. Если Вы подбираете семена или растения по тригону, важно отметить, что в Вашем рецепте будет проявляться энергетика знаков зодиака, интегрируемая в энергетику тригона, в которой заложены также энергетические характеристик трех крестов. К примеру, Вы применяете тригон Огня (Овен, Лев, Стрелец), следовательно, Вы возьмете для аппликаций или зерна растений, или сами растения, относящиеся к знакам зодиака этого тригона. В этом случае ваш рецепт помимо основной энергии тригона - Огня, будет нести энергии 3-х крестов.</w:t>
      </w:r>
    </w:p>
    <w:p>
      <w:pPr>
        <w:pStyle w:val="Normal"/>
        <w:jc w:val="both"/>
        <w:rPr>
          <w:color w:val="000000"/>
        </w:rPr>
      </w:pPr>
      <w:r>
        <w:rPr>
          <w:color w:val="000000"/>
        </w:rPr>
        <w:tab/>
      </w:r>
    </w:p>
    <w:p>
      <w:pPr>
        <w:pStyle w:val="Normal"/>
        <w:jc w:val="both"/>
        <w:rPr>
          <w:color w:val="000000"/>
        </w:rPr>
      </w:pPr>
      <w:r>
        <w:rPr>
          <w:color w:val="000000"/>
        </w:rPr>
        <w:tab/>
        <w:t>Возможны варианты, когда видимый цвет зерен или семян не совпадает с символическим цветом тригона, к которому они относятся, тем не менее, и зерна, и семена будут работать в соответствии с энергетикой применяемого тригона.</w:t>
      </w:r>
    </w:p>
    <w:p>
      <w:pPr>
        <w:pStyle w:val="Normal"/>
        <w:jc w:val="both"/>
        <w:rPr>
          <w:color w:val="000000"/>
        </w:rPr>
      </w:pPr>
      <w:r>
        <w:rPr>
          <w:color w:val="000000"/>
        </w:rPr>
        <w:tab/>
      </w:r>
    </w:p>
    <w:p>
      <w:pPr>
        <w:pStyle w:val="Normal"/>
        <w:jc w:val="both"/>
        <w:rPr>
          <w:color w:val="000000"/>
        </w:rPr>
      </w:pPr>
      <w:r>
        <w:rPr>
          <w:color w:val="000000"/>
        </w:rPr>
        <w:tab/>
        <w:t>Для применения семянотерапии помимо изложенного необходимо знать, по каким признакам те или иные растения относятся к тому или иному знаку зодиака.</w:t>
      </w:r>
    </w:p>
    <w:p>
      <w:pPr>
        <w:pStyle w:val="Normal"/>
        <w:jc w:val="both"/>
        <w:rPr>
          <w:color w:val="000000"/>
        </w:rPr>
      </w:pPr>
      <w:r>
        <w:rPr>
          <w:color w:val="000000"/>
        </w:rPr>
        <w:tab/>
      </w:r>
    </w:p>
    <w:p>
      <w:pPr>
        <w:pStyle w:val="Normal"/>
        <w:jc w:val="both"/>
        <w:rPr>
          <w:color w:val="000000"/>
        </w:rPr>
      </w:pPr>
      <w:r>
        <w:rPr>
          <w:color w:val="000000"/>
        </w:rPr>
        <w:tab/>
        <w:t>Принадлежность растения к тому или иному знаку Зодиака была подробно описана в первой части нашей книги.</w:t>
      </w:r>
    </w:p>
    <w:p>
      <w:pPr>
        <w:pStyle w:val="Normal"/>
        <w:jc w:val="both"/>
        <w:rPr>
          <w:color w:val="000000"/>
        </w:rPr>
      </w:pPr>
      <w:r>
        <w:rPr>
          <w:color w:val="000000"/>
        </w:rPr>
        <w:tab/>
      </w:r>
    </w:p>
    <w:p>
      <w:pPr>
        <w:pStyle w:val="Normal"/>
        <w:jc w:val="both"/>
        <w:rPr>
          <w:color w:val="000000"/>
        </w:rPr>
      </w:pPr>
      <w:r>
        <w:rPr>
          <w:color w:val="000000"/>
        </w:rPr>
        <w:tab/>
        <w:t>Каждая часть растения управляется также определенной планетой: корень и стебель - Сатурном, листья - Меркурием, ветви - Юпитером, Цветок - Солнцем, плод, семя - Венерой. Но важно отметить, что несмотря на то, что плод - это проявление Венеры (плод - как результат гармонии; он как правило сочный, сладкий, красивый, питательный ), в нем также присутствуют влияния: и Сатурна ( жесткая косточка внутри, или твердая скорлупа или оболочка снаружи ), и мощь, сила Плутона и Марса (импульс к прорастанию), и подвижная готовность Меркурия (к изменению и развитию ), и чудесный божественный толчок Юпитера, и контроль всех процессов обмена, развития, осуществляемые Луной, и цветение под Солнцем и вновь - плод, семя как результат (Венера).</w:t>
      </w:r>
    </w:p>
    <w:p>
      <w:pPr>
        <w:pStyle w:val="Normal"/>
        <w:jc w:val="both"/>
        <w:rPr>
          <w:color w:val="000000"/>
        </w:rPr>
      </w:pPr>
      <w:r>
        <w:rPr>
          <w:color w:val="000000"/>
        </w:rPr>
        <w:tab/>
      </w:r>
    </w:p>
    <w:p>
      <w:pPr>
        <w:pStyle w:val="Normal"/>
        <w:jc w:val="both"/>
        <w:rPr>
          <w:color w:val="000000"/>
        </w:rPr>
      </w:pPr>
      <w:r>
        <w:rPr>
          <w:color w:val="000000"/>
        </w:rPr>
        <w:tab/>
        <w:t>Вот почему профилактическое и лечебное применение семянотерапии - это возможность войти в круг постоянного энергообмена, в круг непрерывного развития, это включение человека в общий единый космический энергообмен, это возможность человека взойти сразу на три креста и пройти 12 знаков зодиака. Поэтому главное требование к семянотерапии - это использование зерен и семян, обладающих потенциальной возможностью к прорастанию.</w:t>
      </w:r>
    </w:p>
    <w:p>
      <w:pPr>
        <w:pStyle w:val="Normal"/>
        <w:jc w:val="both"/>
        <w:rPr>
          <w:color w:val="000000"/>
        </w:rPr>
      </w:pPr>
      <w:r>
        <w:rPr>
          <w:color w:val="000000"/>
        </w:rPr>
        <w:tab/>
      </w:r>
    </w:p>
    <w:p>
      <w:pPr>
        <w:pStyle w:val="Normal"/>
        <w:jc w:val="both"/>
        <w:rPr>
          <w:color w:val="000000"/>
        </w:rPr>
      </w:pPr>
      <w:r>
        <w:rPr>
          <w:color w:val="000000"/>
        </w:rPr>
        <w:tab/>
        <w:t>Считаем целесообразным еще раз напомнить о том, что каждый знак зодиака отвечает за определенную часть, систему и орган в человеческом теле: Овен - лицо, голова; Телец - горло, шея; Близнецы - нервная система , легкие, бронхи, руки; Рак - желудок , молочные железы; Лев - сердце крупные кровеносные сосуды; Дева - кишечник, поджелудочная железа, обменные нарушения, ряд кожных заболеваний. Весы - почки; Скорпион - мочеполовая сфера; Стрелец - печень, бедра; Козерог - кости, суставы, колени, зубы; Водолей - гормональная система, голени; Рыбы - стопы, лодыжки, психика.</w:t>
      </w:r>
    </w:p>
    <w:p>
      <w:pPr>
        <w:pStyle w:val="Normal"/>
        <w:jc w:val="both"/>
        <w:rPr>
          <w:color w:val="000000"/>
        </w:rPr>
      </w:pPr>
      <w:r>
        <w:rPr>
          <w:color w:val="000000"/>
        </w:rPr>
        <w:tab/>
      </w:r>
    </w:p>
    <w:p>
      <w:pPr>
        <w:pStyle w:val="Normal"/>
        <w:jc w:val="both"/>
        <w:rPr>
          <w:color w:val="000000"/>
        </w:rPr>
      </w:pPr>
      <w:r>
        <w:rPr>
          <w:color w:val="000000"/>
        </w:rPr>
        <w:tab/>
        <w:t>Учитывая эти зависимости систем и органов, может осуществляться лечение растениями соответствующего знака зодиака; например: головные боли - растениями Овна, желудок - растениями Рака и т.д. Но это абсолютно подходит только для Овнов, так как для них точкой рождения будет 1-ый знак зодиака - Овен. Если же Вы к примеру Дева, то точкой отсчета для Вас будет Дева (1-ый знак, что соответствует Овну), 2-й - Весы (что соответствует Тельцу), 3-й Скорпион (это соответствует Близнецам) и т.д. Поэтому Девам голову необходимо лечить растениями Девы, горло - растениями Весов, заболевания нервной системы - растениями Скорпиона и т.д. Таким способом Вы можете абсолютно индивидуально подобрать для себя семена растений, которые будете использовать в семянотерапии при тех или иных заболеваниях.</w:t>
      </w:r>
    </w:p>
    <w:p>
      <w:pPr>
        <w:pStyle w:val="Normal"/>
        <w:jc w:val="both"/>
        <w:rPr>
          <w:color w:val="000000"/>
        </w:rPr>
      </w:pPr>
      <w:r>
        <w:rPr>
          <w:color w:val="000000"/>
        </w:rPr>
        <w:tab/>
      </w:r>
    </w:p>
    <w:p>
      <w:pPr>
        <w:pStyle w:val="Normal"/>
        <w:jc w:val="both"/>
        <w:rPr>
          <w:color w:val="000000"/>
        </w:rPr>
      </w:pPr>
      <w:r>
        <w:rPr>
          <w:color w:val="000000"/>
        </w:rPr>
        <w:tab/>
        <w:t xml:space="preserve">В 80-х годах текущего столетия южно-корейский ученый - профессор Пак Чже Ву начал публиковать материалы о созданной им СУ-ДЖОК терапии. Су означает кисть, джок - стопа. Основываясь на древних знаниях о 5-ти стихиях и фундаментальных положениях восточной философии и медицины, Пак Чже Ву создал концепцию о 6-ти энергиях, 5-ти эмоциях и 5-ти состояниях ума. Материальной основой су-джок терапии являются кисть и стопа, на которые проецируются все органы и участки тела. В су-джок терапии, таким образом, возможно осуществление эффективного лечебного воздействия минимум на 3-х уровнях: соматическом, эмоциональном и ментальном. В системе соответствия на кистях и стопах органам и участкам тела в су-джок терапии различают 3 независимых системы: система основного соответствия; система соответствия "насекомого" и миниатюрная система соответствия. Мы ограничимся рассмотрением основной системы соответствия. Знанием этой системы может овладеть каждый человек и применять его в качестве доврачебной помощи (в острых ситуациях), а также для самооздоровления и профилактики развития заболеваний. </w:t>
      </w:r>
    </w:p>
    <w:p>
      <w:pPr>
        <w:pStyle w:val="Normal"/>
        <w:jc w:val="both"/>
        <w:rPr>
          <w:color w:val="000000"/>
        </w:rPr>
      </w:pPr>
      <w:r>
        <w:rPr>
          <w:color w:val="000000"/>
        </w:rPr>
        <w:tab/>
      </w:r>
    </w:p>
    <w:p>
      <w:pPr>
        <w:pStyle w:val="Normal"/>
        <w:jc w:val="both"/>
        <w:rPr>
          <w:color w:val="000000"/>
        </w:rPr>
      </w:pPr>
      <w:r>
        <w:rPr>
          <w:color w:val="000000"/>
        </w:rPr>
        <w:tab/>
        <w:t xml:space="preserve">В зонах соответствия на кистях и стопах находятся активные зоны-точки соответствия органам и участкам тела. Расположение этих зон-точек в миниатюре отражает анатомическое строение организма. Поскольку здоровье может быть определено как гармония духа, души и тела, очевидно, что гармония органов тела и их функциональная адекватность является необходимым условием здоровья. В основной системе соответствия можно уловить даже отклонения " в пределах физиологической нормы", а при заболеваниях в зонах соответствия органу или участку тела появляются чувствительные и болезненные точки. </w:t>
      </w:r>
    </w:p>
    <w:p>
      <w:pPr>
        <w:pStyle w:val="Normal"/>
        <w:jc w:val="both"/>
        <w:rPr>
          <w:color w:val="000000"/>
        </w:rPr>
      </w:pPr>
      <w:r>
        <w:rPr>
          <w:color w:val="000000"/>
        </w:rPr>
        <w:tab/>
      </w:r>
    </w:p>
    <w:p>
      <w:pPr>
        <w:pStyle w:val="Normal"/>
        <w:jc w:val="both"/>
        <w:rPr>
          <w:color w:val="000000"/>
        </w:rPr>
      </w:pPr>
      <w:r>
        <w:rPr>
          <w:color w:val="000000"/>
        </w:rPr>
        <w:tab/>
        <w:t>На ладонной поверхности кистей и подошвах стоп представлены все органы брюшной полости, большой палец представляет голову, шею, органы грудной клетки и молочные железы, 3 и 4 пальцы - ноги, 2 и 5 пальцы - руки. При этом на левой кисти 3-й палец - левая нога, 4-й - правая нога; 2-й палец - левая рука, 5-й - правая рука. Для простоты понимания кисть следует рассматривать пальцами вниз ладонной поверхностью от себя, и Вы убедитесь в соответствии 3-его пальца левой ноге, 4-го - правой. То же следует сделать и с правой кистью, и Вы без особого труда увидите, что на правой кисти 3-й палец - правая нога, 4-й - левая нога. (Рис….) Расположение проекций органов на левой стопе соответствует расположению на левой кисти, правая стопа подобна правой кисти. Необходимо сориентироваться и в определении левой и правой сторон на больших пальцах кистей. Если Вы держите большой палец перед собой тыльной стороной к себе, то соответственно левая половина пальца будет соответствовать левой половине головы, шеи и груди. На тыльной стороне кисти и стопы. На большом пальце по средней линии находятся зоны соответствия 7-ми шейным и 7-ми грудным позвонкам, на самой же кисти и стопе находятся 5 грудных и 5 поясничных позвонков, крестец, кости таза, тазобедренные суставы, кроме того, на тыле кисти и стопы представлены почки.</w:t>
      </w:r>
    </w:p>
    <w:p>
      <w:pPr>
        <w:pStyle w:val="Normal"/>
        <w:jc w:val="both"/>
        <w:rPr>
          <w:color w:val="000000"/>
        </w:rPr>
      </w:pPr>
      <w:r>
        <w:rPr>
          <w:color w:val="000000"/>
        </w:rPr>
        <w:tab/>
      </w:r>
    </w:p>
    <w:p>
      <w:pPr>
        <w:pStyle w:val="Normal"/>
        <w:jc w:val="both"/>
        <w:rPr>
          <w:color w:val="000000"/>
        </w:rPr>
      </w:pPr>
      <w:r>
        <w:rPr>
          <w:color w:val="000000"/>
        </w:rPr>
        <w:tab/>
        <w:t>Эта система не требует заучивания и при понимании ее может быть высокоэффективным методом самооздоровления, профилактики само и взаимопомощи в острых случаях.</w:t>
      </w:r>
    </w:p>
    <w:p>
      <w:pPr>
        <w:pStyle w:val="Normal"/>
        <w:jc w:val="both"/>
        <w:rPr>
          <w:color w:val="000000"/>
        </w:rPr>
      </w:pPr>
      <w:r>
        <w:rPr>
          <w:color w:val="000000"/>
        </w:rPr>
        <w:tab/>
      </w:r>
    </w:p>
    <w:p>
      <w:pPr>
        <w:pStyle w:val="Normal"/>
        <w:jc w:val="both"/>
        <w:rPr>
          <w:color w:val="000000"/>
        </w:rPr>
      </w:pPr>
      <w:r>
        <w:rPr>
          <w:color w:val="000000"/>
        </w:rPr>
        <w:tab/>
        <w:t xml:space="preserve">Основными достоинствами семянотерапии является: </w:t>
      </w:r>
    </w:p>
    <w:p>
      <w:pPr>
        <w:pStyle w:val="Normal"/>
        <w:jc w:val="both"/>
        <w:rPr>
          <w:color w:val="000000"/>
        </w:rPr>
      </w:pPr>
      <w:r>
        <w:rPr>
          <w:color w:val="000000"/>
        </w:rPr>
        <w:tab/>
      </w:r>
    </w:p>
    <w:p>
      <w:pPr>
        <w:pStyle w:val="Normal"/>
        <w:jc w:val="both"/>
        <w:rPr>
          <w:color w:val="000000"/>
        </w:rPr>
      </w:pPr>
      <w:r>
        <w:rPr>
          <w:color w:val="000000"/>
        </w:rPr>
        <w:tab/>
        <w:t xml:space="preserve">1) доступность метода для каждого; </w:t>
      </w:r>
    </w:p>
    <w:p>
      <w:pPr>
        <w:pStyle w:val="Normal"/>
        <w:jc w:val="both"/>
        <w:rPr>
          <w:color w:val="000000"/>
        </w:rPr>
      </w:pPr>
      <w:r>
        <w:rPr>
          <w:color w:val="000000"/>
        </w:rPr>
        <w:tab/>
        <w:t>2) безопасность;</w:t>
      </w:r>
    </w:p>
    <w:p>
      <w:pPr>
        <w:pStyle w:val="Normal"/>
        <w:jc w:val="both"/>
        <w:rPr>
          <w:color w:val="000000"/>
        </w:rPr>
      </w:pPr>
      <w:r>
        <w:rPr>
          <w:color w:val="000000"/>
        </w:rPr>
        <w:tab/>
        <w:t>3) эффективность;</w:t>
      </w:r>
    </w:p>
    <w:p>
      <w:pPr>
        <w:pStyle w:val="Normal"/>
        <w:jc w:val="both"/>
        <w:rPr>
          <w:color w:val="000000"/>
        </w:rPr>
      </w:pPr>
      <w:r>
        <w:rPr>
          <w:color w:val="000000"/>
        </w:rPr>
        <w:tab/>
        <w:t>4) универсальность.</w:t>
      </w:r>
    </w:p>
    <w:p>
      <w:pPr>
        <w:pStyle w:val="Normal"/>
        <w:jc w:val="both"/>
        <w:rPr>
          <w:color w:val="000000"/>
        </w:rPr>
      </w:pPr>
      <w:r>
        <w:rPr>
          <w:color w:val="000000"/>
        </w:rPr>
        <w:tab/>
      </w:r>
    </w:p>
    <w:p>
      <w:pPr>
        <w:pStyle w:val="Normal"/>
        <w:jc w:val="both"/>
        <w:rPr>
          <w:color w:val="000000"/>
        </w:rPr>
      </w:pPr>
      <w:r>
        <w:rPr>
          <w:color w:val="000000"/>
        </w:rPr>
        <w:tab/>
        <w:t>Воздействие на точки осуществляется следующим образом:</w:t>
      </w:r>
    </w:p>
    <w:p>
      <w:pPr>
        <w:pStyle w:val="Normal"/>
        <w:jc w:val="both"/>
        <w:rPr>
          <w:color w:val="000000"/>
        </w:rPr>
      </w:pPr>
      <w:r>
        <w:rPr>
          <w:color w:val="000000"/>
        </w:rPr>
        <w:tab/>
      </w:r>
    </w:p>
    <w:p>
      <w:pPr>
        <w:pStyle w:val="Normal"/>
        <w:jc w:val="both"/>
        <w:rPr>
          <w:color w:val="000000"/>
        </w:rPr>
      </w:pPr>
      <w:r>
        <w:rPr>
          <w:color w:val="000000"/>
        </w:rPr>
        <w:tab/>
        <w:t>1. Определяется точка в зоне первичного соответствия органу или участку тела (наиболее чувствительная при надавливании или болезненная). При определении точки надавливание должно осуществляться с равной умеренной силой.</w:t>
      </w:r>
    </w:p>
    <w:p>
      <w:pPr>
        <w:pStyle w:val="Normal"/>
        <w:jc w:val="both"/>
        <w:rPr>
          <w:color w:val="000000"/>
        </w:rPr>
      </w:pPr>
      <w:r>
        <w:rPr>
          <w:color w:val="000000"/>
        </w:rPr>
        <w:tab/>
      </w:r>
    </w:p>
    <w:p>
      <w:pPr>
        <w:pStyle w:val="Normal"/>
        <w:jc w:val="both"/>
        <w:rPr>
          <w:color w:val="000000"/>
        </w:rPr>
      </w:pPr>
      <w:r>
        <w:rPr>
          <w:color w:val="000000"/>
        </w:rPr>
        <w:tab/>
        <w:t>2. Способы стимуляции точек.</w:t>
      </w:r>
    </w:p>
    <w:p>
      <w:pPr>
        <w:pStyle w:val="Normal"/>
        <w:jc w:val="both"/>
        <w:rPr>
          <w:color w:val="000000"/>
        </w:rPr>
      </w:pPr>
      <w:r>
        <w:rPr>
          <w:color w:val="000000"/>
        </w:rPr>
        <w:tab/>
      </w:r>
    </w:p>
    <w:p>
      <w:pPr>
        <w:pStyle w:val="Normal"/>
        <w:jc w:val="both"/>
        <w:rPr>
          <w:color w:val="000000"/>
        </w:rPr>
      </w:pPr>
      <w:r>
        <w:rPr>
          <w:color w:val="000000"/>
        </w:rPr>
        <w:tab/>
        <w:t>В случаях острых болей (например зубная) необходимо сильно нажать на найденную точку соответствия (наиболее болезненная точка в зоне челюсти на большом пальце), сохранять это давление в течение 1-3 минут, добиваясь уменьшения боли в лечебной точке, что как правило сопровождается одновременным уменьшением острой боли в органе или участке тела. После уменьшения боли следует продолжать массаж точки вращательным движением по часовой стрелке до появления ощущения тепла в точке. Возможны случаи, когда в зоне соответствия могут быть найдены несколько болезненных точек, в таком случае каждая из них стимулируется вышеизложенным способом. При хронических заболеваниях систематическая и многократная стимуляция зон и точек соответствия неизбежно приведет к улучшению.</w:t>
      </w:r>
    </w:p>
    <w:p>
      <w:pPr>
        <w:pStyle w:val="Normal"/>
        <w:jc w:val="both"/>
        <w:rPr>
          <w:color w:val="000000"/>
        </w:rPr>
      </w:pPr>
      <w:r>
        <w:rPr>
          <w:color w:val="000000"/>
        </w:rPr>
        <w:tab/>
      </w:r>
    </w:p>
    <w:p>
      <w:pPr>
        <w:pStyle w:val="Normal"/>
        <w:jc w:val="both"/>
        <w:rPr>
          <w:color w:val="000000"/>
        </w:rPr>
      </w:pPr>
      <w:r>
        <w:rPr>
          <w:color w:val="000000"/>
        </w:rPr>
        <w:tab/>
        <w:t>После массажа можно перейти к семянотерапии. Идеально, если Вы подберете для беспокоящего Вас органа семена растений согласно предложенной нами системы зодиакальной зависимости: распределение семян по знакам Зодиака и их связи с определенными органами или системами. Например: костная система: растения Козерога (семена подорожника, гречихи), почки - растения Весов (семена яблони, груши) и т.д. Но если такой возможности у Вас нет, то можно использовать любые другие семена: гречихи, риса, пшено, зернышки яблок, накладывая их на болезненные точки или зоны больного органа. Семена закрепляются пластырем, оставляются на сутки и через каждые 3-4 часа необходимо осуществлять массаж вращательным движением и давлением на семя. Через сутки семена заменяются на новые.</w:t>
      </w:r>
    </w:p>
    <w:p>
      <w:pPr>
        <w:pStyle w:val="Normal"/>
        <w:jc w:val="both"/>
        <w:rPr>
          <w:color w:val="000000"/>
        </w:rPr>
      </w:pPr>
      <w:r>
        <w:rPr>
          <w:color w:val="000000"/>
        </w:rPr>
        <w:tab/>
      </w:r>
    </w:p>
    <w:p>
      <w:pPr>
        <w:pStyle w:val="Normal"/>
        <w:jc w:val="both"/>
        <w:rPr>
          <w:color w:val="000000"/>
        </w:rPr>
      </w:pPr>
      <w:r>
        <w:rPr>
          <w:color w:val="000000"/>
        </w:rPr>
        <w:tab/>
        <w:t>Важнейшим элементом сохранения здоровья является профилактический массаж кистей и стоп. Женщинам рекомендуется начинать массаж с правой кисти и стопы, а мужчинам - с левой. Предварительно указательным или большим пальцем следует исследовать поверхности кистей и стоп. При этом могут быть обнаружены более чувствительные места, болезненные участки, уплотнения, напряжения мышц. Это следует рассматривать, как сигналы о некотором непорядке в Вашем организме. Но ни в коем случае не проводите прямой зональной диагностики, если у Вас например возникла боль в зоне соответствия сердца, но жалоб Вы ранее не предъявляли - не стоит заниматься самолечением этого органа, применяя медицинские препараты и другие направленные средства. Обнаруженные таким образом участки следует размассировать пальцами до появления тепла, что улучшит общее состояние организма, а затем наложить семена.</w:t>
      </w:r>
    </w:p>
    <w:p>
      <w:pPr>
        <w:pStyle w:val="Normal"/>
        <w:jc w:val="both"/>
        <w:rPr>
          <w:color w:val="000000"/>
        </w:rPr>
      </w:pPr>
      <w:r>
        <w:rPr>
          <w:color w:val="000000"/>
        </w:rPr>
        <w:tab/>
      </w:r>
    </w:p>
    <w:p>
      <w:pPr>
        <w:pStyle w:val="Normal"/>
        <w:jc w:val="both"/>
        <w:rPr>
          <w:color w:val="000000"/>
        </w:rPr>
      </w:pPr>
      <w:r>
        <w:rPr>
          <w:color w:val="000000"/>
        </w:rPr>
        <w:tab/>
        <w:t>Метод семянотерапии натуропатический и особенно эффективен при хронических заболеваниях или при оказании помощи детям. Если Вы по каким-либо причинам не принимаете изложенную информацию или негативно относитесь к астрологии, можете применять для аппликаций любые семена и руководствоваться при этом принципом: "Семянотерапия эффективна и безопасна".</w:t>
      </w:r>
    </w:p>
    <w:p>
      <w:pPr>
        <w:pStyle w:val="Normal"/>
        <w:jc w:val="both"/>
        <w:rPr>
          <w:color w:val="000000"/>
        </w:rPr>
      </w:pPr>
      <w:r>
        <w:rPr>
          <w:color w:val="000000"/>
        </w:rPr>
      </w:r>
    </w:p>
    <w:p>
      <w:pPr>
        <w:pStyle w:val="Normal"/>
        <w:ind w:firstLine="708"/>
        <w:jc w:val="both"/>
        <w:rPr>
          <w:color w:val="000000"/>
        </w:rPr>
      </w:pPr>
      <w:hyperlink r:id="rId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color w:val="000000"/>
          <w:szCs w:val="20"/>
        </w:rPr>
      </w:pPr>
      <w:r>
        <w:rPr>
          <w:color w:val="000000"/>
        </w:rPr>
        <w:tab/>
      </w:r>
    </w:p>
    <w:p>
      <w:pPr>
        <w:pStyle w:val="Normal"/>
        <w:jc w:val="both"/>
        <w:rPr>
          <w:color w:val="000000"/>
          <w:szCs w:val="20"/>
        </w:rPr>
      </w:pPr>
      <w:r>
        <w:rPr>
          <w:color w:val="000000"/>
          <w:szCs w:val="2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heading1i">
    <w:name w:val="metaheading1i"/>
    <w:basedOn w:val="Normal"/>
    <w:qFormat/>
    <w:pPr>
      <w:spacing w:before="280" w:after="280"/>
    </w:pPr>
    <w:rPr>
      <w:color w:val="330099"/>
    </w:rPr>
  </w:style>
  <w:style w:type="paragraph" w:styleId="Web">
    <w:name w:val="Обычный (Web)"/>
    <w:basedOn w:val="Normal"/>
    <w:qFormat/>
    <w:pPr>
      <w:spacing w:before="280" w:after="280"/>
    </w:pPr>
    <w:rPr>
      <w:color w:val="3300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43:00Z</dcterms:created>
  <dc:creator>Doddy</dc:creator>
  <dc:description/>
  <dc:language>en-US</dc:language>
  <cp:lastModifiedBy>Doddy</cp:lastModifiedBy>
  <dcterms:modified xsi:type="dcterms:W3CDTF">2005-11-09T05:13:00Z</dcterms:modified>
  <cp:revision>5</cp:revision>
  <dc:subject/>
  <dc:title>Ульрих И</dc:title>
</cp:coreProperties>
</file>