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ЕРГЕЙ ШЕСТОПАЛОВ</w:t>
      </w:r>
    </w:p>
    <w:p>
      <w:pPr>
        <w:pStyle w:val="Normal"/>
        <w:rPr/>
      </w:pPr>
      <w:r>
        <w:rPr/>
        <w:t xml:space="preserve">МАГИЯ ИМЕН В АСТРОЛОГ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древнейших времен существуют системы, связывающие символы алфавита и цифры с астрологическими символами. В этой связи отражается астрологическое представление о том, что не только явления природы и проявления человеческой психики, но также и имена несут в себе определенный космический отпечаток и находятся под влиянием определенных космических сил. Это в определенной степени говорит о связи имени и судь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е системы существуют для многих древних алфавитов (еврейского, греческого, латинского). Современный русский алфавит сложился окончательно только в 1917 году, когда были исключены буквы ять, фита, и десятиричное и ижица. Поэтому установление соответствия между его буквами и астрологическими символами представляет сейчас большой интер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адиционный подход включает в себя приписывание буквам цифр в том порядке, в каком они следуют в алфавите. А затем через соответствия цифр светилам устанавливаются связи букв с астрологической символи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й работе используется другой подход. Этот подход опирается на анализ структуры алфавита и смысловое содерж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временном русском алфавите 33 буквы. Само это число является замечательным и отмечено в русском фольклоре еще до становления алфавита в его окончательном виде: тридцать лет и три года, тридцать три богатыря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33 является замечательным и в другом отношении - в нашем позвоночнике 33 позвонка, что намекает на связь отдельных букв с отдельными позвонками. Это не лишено смысла. В каждом позвонке находится нервный центр, связанный с определенным органом нашего тела. В то же время в йоге нервные центры связывают с энергетическими центрами (чакрами). В Кундалини-йоге насчитывается, кроме 7 основных чакр, еще большое количество малых, общим числом 49. Эти чакры выходят за пределы позвоночника. Часть их расположена в голове, часть - на ногах. В Кундалини-йоге 50 букв санскритского алфавита соответствуют чакрам и лепест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обсуждая конкретный механизм связи санскрита с чакрами, обратимся к русскому алфавиту и позвоночнику. Здесь имеется не только простое совпадение по числу элементов, но и полное структурное соответствие. Шейный отдел позвоночника содержит 7 позвонков - в алфавите 7 непарных согласных (л, м, н, р, ц, ч, щ). Затем идут 12 грудных позвонков, к которым крепятся 12 пар ребер. В алфавите - 12 парных согласных (б-п, в-ф, г-к, д-т, ж-ш, з-с). Далее - 5 свободных поясничных позвонков и 5 сросшихся позвонков крестца. В алфавите - 5 пар гласных (а-я, э-е, о-ё, у-ю, ы-и). И, наконец, 4 позвонка копчика, рудимента хвоста, и 4 оставшихся буквы: ъ, ь, й, х. Буква х не может быть строго отнесена к согласным, поскольку звук, соответствующий ей, образуется, как и гласные звуки, свободным выдыхание воздуха, но не может быть отнесена и к гласным, поскольку образование звука х происходит без участия голосовых связок, без озвучи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падение структуры алфавита и строения позвоночника свидетельствует о глубокой связи между энергетическими центрами и звуками. С этой точки зрения любое слово, являясь определенной комбинацией звуков, будет действовать на определенные энергетические центры. Отсюда, совсем небезразлично, каким именем назвать чело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ившиеся числа - 7,12,5,5 и 4 - сами по себе очень интересны и соответствуют в астрологии 7 видимым светилам первой октавы, 12 знакам, 5 первоэлементам в состоянии ян и 5 первоэлементам в состоянии инь и 4 стихиям. Это является подсказкой для нас, и мы ею воспользуемся. Связь 7 непарных согласных и 7 видимых светил первой октавы устанавливается с помощью следующих ключевых слов, обозначающих суть влияния соответствующих свет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-Венера</w:t>
      </w:r>
    </w:p>
    <w:p>
      <w:pPr>
        <w:pStyle w:val="Normal"/>
        <w:rPr/>
      </w:pPr>
      <w:r>
        <w:rPr/>
        <w:t xml:space="preserve">Мать - Луна </w:t>
      </w:r>
    </w:p>
    <w:p>
      <w:pPr>
        <w:pStyle w:val="Normal"/>
        <w:rPr/>
      </w:pPr>
      <w:r>
        <w:rPr/>
        <w:t xml:space="preserve">Нерв (Новость) - Меркурий </w:t>
      </w:r>
    </w:p>
    <w:p>
      <w:pPr>
        <w:pStyle w:val="Normal"/>
        <w:rPr/>
      </w:pPr>
      <w:r>
        <w:rPr/>
        <w:t xml:space="preserve">Рать - Марс </w:t>
      </w:r>
    </w:p>
    <w:p>
      <w:pPr>
        <w:pStyle w:val="Normal"/>
        <w:rPr/>
      </w:pPr>
      <w:r>
        <w:rPr/>
        <w:t xml:space="preserve">Царь - Солнце </w:t>
      </w:r>
    </w:p>
    <w:p>
      <w:pPr>
        <w:pStyle w:val="Normal"/>
        <w:rPr/>
      </w:pPr>
      <w:r>
        <w:rPr/>
        <w:t xml:space="preserve">Честь - Сатурн </w:t>
      </w:r>
    </w:p>
    <w:p>
      <w:pPr>
        <w:pStyle w:val="Normal"/>
        <w:rPr/>
      </w:pPr>
      <w:r>
        <w:rPr/>
        <w:t xml:space="preserve">Щедрость - Юпите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енадцать парных согласных, 6 звонких и 6 глухих, суть 12 знаков Зодиака, 6 мужских и 6 женских. При этом к одной паре относятся знаки родственные, имеющие общих управителей. Связь этих букв и знаков также устанавливается через соответствующие ключевые слова: </w:t>
      </w:r>
    </w:p>
    <w:p>
      <w:pPr>
        <w:pStyle w:val="Normal"/>
        <w:rPr/>
      </w:pPr>
      <w:r>
        <w:rPr/>
        <w:t>Звонкая согласная</w:t>
        <w:tab/>
        <w:t>Мужской знак</w:t>
        <w:tab/>
        <w:t>Глухая согласная</w:t>
        <w:tab/>
        <w:t>Женский знак</w:t>
        <w:tab/>
        <w:t>Управители</w:t>
        <w:tab/>
      </w:r>
    </w:p>
    <w:p>
      <w:pPr>
        <w:pStyle w:val="Normal"/>
        <w:rPr/>
      </w:pPr>
      <w:r>
        <w:rPr/>
        <w:t>Боец</w:t>
        <w:tab/>
        <w:t>Овен</w:t>
        <w:tab/>
        <w:t>Пол (секс)</w:t>
        <w:tab/>
        <w:t>Скорпион</w:t>
        <w:tab/>
        <w:t>Плутон, Марс</w:t>
        <w:tab/>
      </w:r>
    </w:p>
    <w:p>
      <w:pPr>
        <w:pStyle w:val="Normal"/>
        <w:rPr/>
      </w:pPr>
      <w:r>
        <w:rPr/>
        <w:t>Весы</w:t>
        <w:tab/>
        <w:t>Весы</w:t>
        <w:tab/>
        <w:t>Финансы</w:t>
        <w:tab/>
        <w:t>Телец</w:t>
        <w:tab/>
        <w:t>Венера, Прозерпина</w:t>
        <w:tab/>
      </w:r>
    </w:p>
    <w:p>
      <w:pPr>
        <w:pStyle w:val="Normal"/>
        <w:rPr/>
      </w:pPr>
      <w:r>
        <w:rPr/>
        <w:t>Гуманность</w:t>
        <w:tab/>
        <w:t>Стрелец</w:t>
        <w:tab/>
        <w:t>Кротость</w:t>
        <w:tab/>
        <w:t>Рыбы</w:t>
        <w:tab/>
        <w:t>Юпитер, Нептун</w:t>
        <w:tab/>
      </w:r>
    </w:p>
    <w:p>
      <w:pPr>
        <w:pStyle w:val="Normal"/>
        <w:rPr/>
      </w:pPr>
      <w:r>
        <w:rPr/>
        <w:t>Дело</w:t>
        <w:tab/>
        <w:t>Близнецы</w:t>
        <w:tab/>
        <w:t>Труд</w:t>
        <w:tab/>
        <w:t>Дева</w:t>
        <w:tab/>
        <w:t>Меркурий, Вулкан</w:t>
        <w:tab/>
      </w:r>
    </w:p>
    <w:p>
      <w:pPr>
        <w:pStyle w:val="Normal"/>
        <w:rPr/>
      </w:pPr>
      <w:r>
        <w:rPr/>
        <w:t>Жизнь</w:t>
        <w:tab/>
        <w:t>Лев</w:t>
        <w:tab/>
        <w:t>Шум (реки)</w:t>
        <w:tab/>
        <w:t>Рак</w:t>
        <w:tab/>
        <w:t>Солнце, Луна</w:t>
        <w:tab/>
      </w:r>
    </w:p>
    <w:p>
      <w:pPr>
        <w:pStyle w:val="Normal"/>
        <w:rPr/>
      </w:pPr>
      <w:r>
        <w:rPr/>
        <w:t>Знание</w:t>
        <w:tab/>
        <w:t>Водолей</w:t>
        <w:tab/>
        <w:t>Сила (строгость)</w:t>
        <w:tab/>
        <w:t>Козерог</w:t>
        <w:tab/>
        <w:t>Уран, Сатурн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ять пар гласных суть пять первоэлементов в состоянии ян и инь. В древнекитайской астрологии пять первоэлементов соответствуют пяти планетам: Меркурию, Венере, Марсу, Юпитеру и Сатурну. Солнце и Луна олицетворяют два начала: мужское (ян) и женское (инь). Кроме того, из астрологии известно, что планеты меняют качество своего влияния в зависимости от прямого или попятного (ретроградного) движения. Солнце и Луна ретроградными не бывают. Поэтому гласным буквам простым можно соотнести прямое движение, а йотированным - ретроградное и противоречивое, двойственное по влиянию. Конкретные соответствия устанавливаются по междометия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" - возглас боли - Марс</w:t>
      </w:r>
    </w:p>
    <w:p>
      <w:pPr>
        <w:pStyle w:val="Normal"/>
        <w:rPr/>
      </w:pPr>
      <w:r>
        <w:rPr/>
        <w:t>"э" - размышление - Меркурий</w:t>
      </w:r>
    </w:p>
    <w:p>
      <w:pPr>
        <w:pStyle w:val="Normal"/>
        <w:rPr/>
      </w:pPr>
      <w:r>
        <w:rPr/>
        <w:t>"о" - восхищение - Венера</w:t>
      </w:r>
    </w:p>
    <w:p>
      <w:pPr>
        <w:pStyle w:val="Normal"/>
        <w:rPr/>
      </w:pPr>
      <w:r>
        <w:rPr/>
        <w:t>"у" - угроза - Сатурн</w:t>
      </w:r>
    </w:p>
    <w:p>
      <w:pPr>
        <w:pStyle w:val="Normal"/>
        <w:rPr/>
      </w:pPr>
      <w:r>
        <w:rPr/>
        <w:t xml:space="preserve">"ы" - Юпитер (звук ы отражает стремление Юпитера выйти за пределы и границы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ончательно: </w:t>
      </w:r>
    </w:p>
    <w:p>
      <w:pPr>
        <w:pStyle w:val="Normal"/>
        <w:rPr/>
      </w:pPr>
      <w:r>
        <w:rPr/>
        <w:t xml:space="preserve">а - Марс </w:t>
        <w:tab/>
        <w:t xml:space="preserve">я - Марс ретроградный или Плутон </w:t>
        <w:tab/>
      </w:r>
    </w:p>
    <w:p>
      <w:pPr>
        <w:pStyle w:val="Normal"/>
        <w:rPr/>
      </w:pPr>
      <w:r>
        <w:rPr/>
        <w:t xml:space="preserve">о - Венера </w:t>
        <w:tab/>
        <w:t xml:space="preserve">ё - Венера ретроградная или Прозерпина </w:t>
        <w:tab/>
      </w:r>
    </w:p>
    <w:p>
      <w:pPr>
        <w:pStyle w:val="Normal"/>
        <w:rPr/>
      </w:pPr>
      <w:r>
        <w:rPr/>
        <w:t xml:space="preserve">э - Меркурий </w:t>
        <w:tab/>
        <w:t xml:space="preserve">е - Меркурий ретроградный или Вулкан </w:t>
        <w:tab/>
      </w:r>
    </w:p>
    <w:p>
      <w:pPr>
        <w:pStyle w:val="Normal"/>
        <w:rPr/>
      </w:pPr>
      <w:r>
        <w:rPr/>
        <w:t xml:space="preserve">у - Сатурн </w:t>
        <w:tab/>
        <w:t xml:space="preserve">ю - Сатурн ретроградный или Уран </w:t>
        <w:tab/>
      </w:r>
    </w:p>
    <w:p>
      <w:pPr>
        <w:pStyle w:val="Normal"/>
        <w:rPr/>
      </w:pPr>
      <w:r>
        <w:rPr/>
        <w:t xml:space="preserve">ы - Юпитер </w:t>
        <w:tab/>
        <w:t xml:space="preserve">и - Юпитер ретроградный или Нептун </w:t>
        <w:tab/>
      </w:r>
    </w:p>
    <w:p>
      <w:pPr>
        <w:pStyle w:val="Normal"/>
        <w:rPr/>
      </w:pPr>
      <w:r>
        <w:rPr/>
        <w:t xml:space="preserve">Оставшиеся 4 буквы соответствуют 4 стихиям или кардинальным знакам Зодиака, которые выражают суть этой стих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й - Огонь - Овен</w:t>
      </w:r>
    </w:p>
    <w:p>
      <w:pPr>
        <w:pStyle w:val="Normal"/>
        <w:rPr/>
      </w:pPr>
      <w:r>
        <w:rPr/>
        <w:t>х - Воздух - Весы</w:t>
      </w:r>
    </w:p>
    <w:p>
      <w:pPr>
        <w:pStyle w:val="Normal"/>
        <w:rPr/>
      </w:pPr>
      <w:r>
        <w:rPr/>
        <w:t>ъ - Земля - Козерог</w:t>
      </w:r>
    </w:p>
    <w:p>
      <w:pPr>
        <w:pStyle w:val="Normal"/>
        <w:rPr/>
      </w:pPr>
      <w:r>
        <w:rPr/>
        <w:t xml:space="preserve">ь - Вода - Р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ивительно, что в русском алфавите буква Ъ пишется почти также, как и знак Козерога. Это еще тем более удивительно, поскольку мы знаем, что Советский Союз образовался под знаком Козерога (30.12.1922г.). Так же буква Ы использует элементы знака Ра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, чтобы система приняла завершенный вид и ее можно было бы использовать в нумерологических операциях, следует указать связь светил и цифр, а уже через светила - связь букв и цифр. Существуют разные системы. Здесь используется одна из самых простых, в которой светила располагаются по периодам обращения вокруг центра Солнечной системы (Солнце - 25 дней, Луна - 27, 32 дня, Меркурий - 90 дней,... Плутон - 250 лет), а цифры идут от периферии к центру, где сосредоточена основная масса Солнечной систем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- Плутон</w:t>
      </w:r>
    </w:p>
    <w:p>
      <w:pPr>
        <w:pStyle w:val="Normal"/>
        <w:rPr/>
      </w:pPr>
      <w:r>
        <w:rPr/>
        <w:t xml:space="preserve">1 - Нептун </w:t>
      </w:r>
    </w:p>
    <w:p>
      <w:pPr>
        <w:pStyle w:val="Normal"/>
        <w:rPr/>
      </w:pPr>
      <w:r>
        <w:rPr/>
        <w:t>2 - Уран</w:t>
      </w:r>
    </w:p>
    <w:p>
      <w:pPr>
        <w:pStyle w:val="Normal"/>
        <w:rPr/>
      </w:pPr>
      <w:r>
        <w:rPr/>
        <w:t xml:space="preserve">3 - Сатурн </w:t>
      </w:r>
    </w:p>
    <w:p>
      <w:pPr>
        <w:pStyle w:val="Normal"/>
        <w:rPr/>
      </w:pPr>
      <w:r>
        <w:rPr/>
        <w:t xml:space="preserve">4 - Юпитер </w:t>
      </w:r>
    </w:p>
    <w:p>
      <w:pPr>
        <w:pStyle w:val="Normal"/>
        <w:rPr/>
      </w:pPr>
      <w:r>
        <w:rPr/>
        <w:t xml:space="preserve">5 - Марс </w:t>
      </w:r>
    </w:p>
    <w:p>
      <w:pPr>
        <w:pStyle w:val="Normal"/>
        <w:rPr/>
      </w:pPr>
      <w:r>
        <w:rPr/>
        <w:t xml:space="preserve">6 - Венера </w:t>
      </w:r>
    </w:p>
    <w:p>
      <w:pPr>
        <w:pStyle w:val="Normal"/>
        <w:rPr/>
      </w:pPr>
      <w:r>
        <w:rPr/>
        <w:t xml:space="preserve">7 - Меркурий </w:t>
      </w:r>
    </w:p>
    <w:p>
      <w:pPr>
        <w:pStyle w:val="Normal"/>
        <w:rPr/>
      </w:pPr>
      <w:r>
        <w:rPr/>
        <w:t xml:space="preserve">8 - Луна </w:t>
      </w:r>
    </w:p>
    <w:p>
      <w:pPr>
        <w:pStyle w:val="Normal"/>
        <w:rPr/>
      </w:pPr>
      <w:r>
        <w:rPr/>
        <w:t xml:space="preserve">9 - Солнц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цифр 10, то другие светила, например, Прозерпина и Вулкан, будут соотноситься с ними же, рядом с родственным светилом: Прозерпина и Венера - 6, Вулкан и Меркурий - 7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ончательно система приобретает следующий вид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599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ак мы видим, Я - это 0, т.е. как говорит русская пословица, Я - пустое место. Однако, при нумерологических операциях, замене букв цифрами и их сложении, мы никогда не получим 0, т.е. Плутон. Поэтому, на результате 10 следует останавливаться, и это число будет соответствовать Плутону. Интересно, что Плутон - самоутверждение, Я - 0, но в сочетании с 1, Нептуном (связь с Высшим, Абсолютом), становится 10, причем Нептун (Высшее) впереди (Я). Выпячивание Я (Плутона) перед Высшим (Нептуном),дает результат в 10 раз меньший - 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кая система имеет смысл, если она дает практический результат. Посмотрим, какие результаты дает полученная нами систе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роверки системы взяты греческие, а не римские названия соответствующих богов, поскольку русский алфавит произошел от греческого, а не от латинск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лиос - греческое имя Солнца. Заменим буквы цифрами:</w:t>
      </w:r>
    </w:p>
    <w:p>
      <w:pPr>
        <w:pStyle w:val="Normal"/>
        <w:rPr/>
      </w:pPr>
      <w:r>
        <w:rPr/>
        <w:t xml:space="preserve">4+7+6+1+6+3 = 27; 2+7 = 9 - Солнце. </w:t>
      </w:r>
    </w:p>
    <w:p>
      <w:pPr>
        <w:pStyle w:val="Normal"/>
        <w:rPr/>
      </w:pPr>
      <w:r>
        <w:rPr/>
        <w:t xml:space="preserve">Селена - греческое имя Луны: </w:t>
      </w:r>
    </w:p>
    <w:p>
      <w:pPr>
        <w:pStyle w:val="Normal"/>
        <w:rPr/>
      </w:pPr>
      <w:r>
        <w:rPr/>
        <w:t xml:space="preserve">3+7+6+7+7+5 = 35; 3+5 = 8 - Луна. </w:t>
      </w:r>
    </w:p>
    <w:p>
      <w:pPr>
        <w:pStyle w:val="Normal"/>
        <w:rPr/>
      </w:pPr>
      <w:r>
        <w:rPr/>
        <w:t xml:space="preserve">Гермес - греческое имя Меркурия: </w:t>
      </w:r>
    </w:p>
    <w:p>
      <w:pPr>
        <w:pStyle w:val="Normal"/>
        <w:rPr/>
      </w:pPr>
      <w:r>
        <w:rPr/>
        <w:t xml:space="preserve">4+7+5+8+7+3 = 34; 3+4 = 7 - Меркурий. </w:t>
      </w:r>
    </w:p>
    <w:p>
      <w:pPr>
        <w:pStyle w:val="Normal"/>
        <w:rPr/>
      </w:pPr>
      <w:r>
        <w:rPr/>
        <w:t xml:space="preserve">Афродита - Венера: </w:t>
      </w:r>
    </w:p>
    <w:p>
      <w:pPr>
        <w:pStyle w:val="Normal"/>
        <w:rPr/>
      </w:pPr>
      <w:r>
        <w:rPr/>
        <w:t xml:space="preserve">5+6+5+6+7+1+7+5 = 42; 4+2 = 6 - Венера. </w:t>
      </w:r>
    </w:p>
    <w:p>
      <w:pPr>
        <w:pStyle w:val="Normal"/>
        <w:rPr/>
      </w:pPr>
      <w:r>
        <w:rPr/>
        <w:t xml:space="preserve">Хронос - Сатурн: </w:t>
      </w:r>
    </w:p>
    <w:p>
      <w:pPr>
        <w:pStyle w:val="Normal"/>
        <w:rPr/>
      </w:pPr>
      <w:r>
        <w:rPr/>
        <w:t xml:space="preserve">6+5+6+7+6+3 = 33! Сам по себе замечательный результат 33 - два Сатурна, а также 33 в русском (советском) алфавите. Напомню, что Советский Союз образовался под знаком Козерога. </w:t>
      </w:r>
    </w:p>
    <w:p>
      <w:pPr>
        <w:pStyle w:val="Normal"/>
        <w:rPr/>
      </w:pPr>
      <w:r>
        <w:rPr/>
        <w:t>Уран - единственная планета с греческим именем:</w:t>
      </w:r>
    </w:p>
    <w:p>
      <w:pPr>
        <w:pStyle w:val="Normal"/>
        <w:rPr/>
      </w:pPr>
      <w:r>
        <w:rPr/>
        <w:t xml:space="preserve">3+5+5+7 = 20; 2+0 = 2 - Уран. </w:t>
      </w:r>
    </w:p>
    <w:p>
      <w:pPr>
        <w:pStyle w:val="Normal"/>
        <w:rPr/>
      </w:pPr>
      <w:r>
        <w:rPr/>
        <w:t>Посейдон - Нептун:</w:t>
      </w:r>
    </w:p>
    <w:p>
      <w:pPr>
        <w:pStyle w:val="Normal"/>
        <w:rPr/>
      </w:pPr>
      <w:r>
        <w:rPr/>
        <w:t xml:space="preserve">5+6+3+7+0+7+6+7 = 41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умерологии допустимо останавливаться на любом этапе сложения. Каждый этап имеет свой смысл. При этом цифра единиц имеет наибольшее значение. 41 - Это Юпитер и Нептун, два брата-соуправителя. Возможна замена - Нептун R и Непту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адес - Плутон: </w:t>
      </w:r>
    </w:p>
    <w:p>
      <w:pPr>
        <w:pStyle w:val="Normal"/>
        <w:rPr/>
      </w:pPr>
      <w:r>
        <w:rPr/>
        <w:t xml:space="preserve">6+5+7+7+3= 28; 2+8 = 10 - Плутон. </w:t>
      </w:r>
    </w:p>
    <w:p>
      <w:pPr>
        <w:pStyle w:val="Normal"/>
        <w:rPr/>
      </w:pPr>
      <w:r>
        <w:rPr/>
        <w:t xml:space="preserve">Результат для Ареса (Арея) - Марса: </w:t>
      </w:r>
    </w:p>
    <w:p>
      <w:pPr>
        <w:pStyle w:val="Normal"/>
        <w:rPr/>
      </w:pPr>
      <w:r>
        <w:rPr/>
        <w:t xml:space="preserve">5+5+7+3 = 20; 2+0 = 2 или </w:t>
      </w:r>
    </w:p>
    <w:p>
      <w:pPr>
        <w:pStyle w:val="Normal"/>
        <w:rPr/>
      </w:pPr>
      <w:r>
        <w:rPr/>
        <w:t xml:space="preserve">5+5+7+0 = 17; 1+7 = 8, - выпадает из этого ря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поиски других названий этого бога дают имя Мартиус (у понфитиков), по имени которого назван месяц март. Нумерология дает -</w:t>
      </w:r>
    </w:p>
    <w:p>
      <w:pPr>
        <w:pStyle w:val="Normal"/>
        <w:rPr/>
      </w:pPr>
      <w:r>
        <w:rPr/>
        <w:t xml:space="preserve">8+5+5+7+1+3+3 = 32; 3+2 = 5 - Марс - нужный нам результ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ым получается результат для Зевса - Юпитера:</w:t>
      </w:r>
    </w:p>
    <w:p>
      <w:pPr>
        <w:pStyle w:val="Normal"/>
        <w:rPr/>
      </w:pPr>
      <w:r>
        <w:rPr/>
        <w:t>2+7+6+3 = 18; 1+8 = 9 - Солнце.</w:t>
      </w:r>
    </w:p>
    <w:p>
      <w:pPr>
        <w:pStyle w:val="Normal"/>
        <w:rPr/>
      </w:pPr>
      <w:r>
        <w:rPr/>
        <w:t>Впрочем, имя Юпитер -</w:t>
      </w:r>
    </w:p>
    <w:p>
      <w:pPr>
        <w:pStyle w:val="Normal"/>
        <w:rPr/>
      </w:pPr>
      <w:r>
        <w:rPr/>
        <w:t>2+5+1+7+7+5 = 27; 2+7 = 9 - Солнце - дает тот же результат, что и имя Тор того же бога у скандинавов:</w:t>
      </w:r>
    </w:p>
    <w:p>
      <w:pPr>
        <w:pStyle w:val="Normal"/>
        <w:rPr/>
      </w:pPr>
      <w:r>
        <w:rPr/>
        <w:t xml:space="preserve">7+6+5 = 18; 1+8 = 9 - Солнц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результат говорит о центральном положении этого бога среди других богов, где по закону должно было бы быть само Солнце, непонятно почему вытесненное с этого места Юпитером. Изыскание других имен этого бога дают имя Идус, также взятое у понтификов. Нумерологический результат: 1+7+3+3 = 14 - аналогичен результату для его брата-соуправителя Посейдона - Нептун и Юпитер, или Юпитер R и Юпи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омощью этой системы возможна проверка вновь входящих в обиход планет, Прозерпины и Вулкана. Какие планеты будут для них братьями-соуправителям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сефона - Прозерпина: </w:t>
      </w:r>
    </w:p>
    <w:p>
      <w:pPr>
        <w:pStyle w:val="Normal"/>
        <w:rPr/>
      </w:pPr>
      <w:r>
        <w:rPr/>
        <w:t xml:space="preserve">5+7+5+3+7+6+6+7+5 = 51; 5+1 = 6 - Венера, Телец. </w:t>
      </w:r>
    </w:p>
    <w:p>
      <w:pPr>
        <w:pStyle w:val="Normal"/>
        <w:rPr/>
      </w:pPr>
      <w:r>
        <w:rPr/>
        <w:t xml:space="preserve">Этот результат косвенно говорит в пользу управления Прозерпиной знаком Телец. Этого мнения придерживается ряд астроло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фест - Вулкан: </w:t>
      </w:r>
    </w:p>
    <w:p>
      <w:pPr>
        <w:pStyle w:val="Normal"/>
        <w:rPr/>
      </w:pPr>
      <w:r>
        <w:rPr/>
        <w:t xml:space="preserve">4+7+6+7+3+7 = 34; 3+4 = 7 - Меркурий, Близнецы. </w:t>
      </w:r>
    </w:p>
    <w:p>
      <w:pPr>
        <w:pStyle w:val="Normal"/>
        <w:rPr/>
      </w:pPr>
      <w:r>
        <w:rPr/>
        <w:t xml:space="preserve">Дополнительное свидетельство управления Вулкана знаком Близне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могут быть проверены и другие имена. Например, Иисус - Нептун, Нептун, Козерог, Сатурн, Козерог. Известно, что Иисус родился по знаком Козеога, который управляется Сатурном, а Нептун - планета религиозности, духовности, связи с Высшим, а также жертвы (примат духовного над телесным). Нумерология дает: 1+1+3+3+3= 11, т.е. Нептун и Нептун, опять духовность и религия. А 1+1= 2 - Уран - планета революционных перемен. То есть окончательно получаем - революционные перемены в религии, в духовной жизни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ьмем название государства, например, СССР - Козерог, Козерог, Козерог, Скорпион. Действительно, СССР находится под влиянием Козерога, а революция произошла под знаком Скорпиона. Полная расшифровка, Союз Советских Социалистических Республик, и замена букв цифрами дает результат нумерологического сложения - 147, или 1+4+7=12, или 1+2=3 - Козерог. Окончательный результат - знак Козер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е государство - США:</w:t>
      </w:r>
    </w:p>
    <w:p>
      <w:pPr>
        <w:pStyle w:val="Normal"/>
        <w:rPr/>
      </w:pPr>
      <w:r>
        <w:rPr/>
        <w:t xml:space="preserve">3+8+5 = 16; 1+6 = 7 - Меркурий, Близнецы. В астрологии считается, что американская нация находится под знаком Близнецов. Полная расшифровка, Соединенные Штаты Америки, дает результат нумерологического сложения - 121, или 1+2+1=4 - Юпитер, плануту, отвечающую за богатство и вла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ьнейшая проверка системы на конкретных людях показала связь имени, отчества и фамилии с натальной картой. А именно, результаты нумерологического сложения дают для имени, отчества и фамилии основные пункты гороскопа: солнечный знак, 1-е поле (знак или светило), 10-е поле (знак или светило). Правда, порядок произвольный. У женщин нужно брать девичью фамил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а важный практический вывод: имя связано с гороскопом, а следовательно, судьбой человека. По гороскопу можно подобрать счастливое имя. Также имя может быть несчастливым для человека. Определить это просто:если имя дает в результате нумерологического сложения слабое и сильно поврежденное светило гороскопа, то это имя будет усиливать несчастливое влияние этого светила на судьбу человека. Другой вариант: результат, часто двузначное число, дает два светила, взаимно повреждающие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имер, имя Андрей, 5+7+7+5+7+0=31 - Сатурн и Нептун, не следует давать человеку,у которого в гороскопе эти две планеты в плохих аспектах (соединение, квадратура или оппозиция), так как это будет говорить о бедности, лишениях, несчастье и горе. В то же время, оно подходит к человеку, в гороскопе которого эти планеты в хороших аспектах (секстиль или трин), это имя будет способствовать духовному совершенствованию этого чело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ая работа свидетельствует еще раз об общеизвестной с древности связи имени и судьбы. Недаром при крупных переменах в судьбе человека меняется имя: при крещении (имя - судьба христианина), при заключении брака (фамилия супруга - судьба, связанная с ним), при взятии псевдонима (имя - судьба писателя), при посвящении (имя - духовная судьб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 не стремится доказать, что его система - единственно правильная ( может быть несколько независимых систем, освещающих явления жизни с разных сторон), но приглашает всех желающих к ее практической проверке реалиями жизни. </w:t>
      </w:r>
    </w:p>
    <w:p>
      <w:pPr>
        <w:pStyle w:val="Normal"/>
        <w:rPr/>
      </w:pPr>
      <w:r>
        <w:rPr/>
        <w:t xml:space="preserve">Примечание ведущего. </w:t>
      </w:r>
    </w:p>
    <w:p>
      <w:pPr>
        <w:pStyle w:val="Normal"/>
        <w:rPr/>
      </w:pPr>
      <w:r>
        <w:rPr/>
        <w:t>Впервые я познакомилась с этой работой в 1990 году. Нумерологический анализ названия нашего государства (а тогда мы еще жили в СССР) ввел меня в шоковое состояние. Я вдруг ясно осознала, что пока не сменится название государства, меня всюду будет преследовать фраза План - это закон, а я буду ходить на работу КО ВРЕМЕНИ на предприятия военно- промышленного комплекса. Ведь Сатурн - это планирование, а Марс - военные действия. Мне больше нравится название страны Россия - 5+6+3+3+1+0=18; 1+8=9 - Солнц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1:28:00Z</dcterms:created>
  <dc:creator>1</dc:creator>
  <dc:description/>
  <cp:keywords/>
  <dc:language>en-US</dc:language>
  <cp:lastModifiedBy>1</cp:lastModifiedBy>
  <dcterms:modified xsi:type="dcterms:W3CDTF">2005-12-16T21:30:00Z</dcterms:modified>
  <cp:revision>1</cp:revision>
  <dc:subject/>
  <dc:title>СЕРГЕЙ ШЕСТОПАЛОВ</dc:title>
</cp:coreProperties>
</file>