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Н.  Вашкевич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РАЗГАДКА </w:t>
      </w:r>
    </w:p>
    <w:p>
      <w:pPr>
        <w:pStyle w:val="Normal"/>
        <w:rPr/>
      </w:pPr>
      <w:r>
        <w:rPr/>
      </w:r>
    </w:p>
    <w:p>
      <w:pPr>
        <w:pStyle w:val="Normal"/>
        <w:rPr/>
      </w:pPr>
      <w:r>
        <w:rPr/>
        <w:t>НОЕВА КОВЧЕГ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электронная версия 3-го издания, </w:t>
      </w:r>
    </w:p>
    <w:p>
      <w:pPr>
        <w:pStyle w:val="Normal"/>
        <w:rPr/>
      </w:pPr>
      <w:r>
        <w:rPr/>
      </w:r>
    </w:p>
    <w:p>
      <w:pPr>
        <w:pStyle w:val="Normal"/>
        <w:rPr/>
      </w:pPr>
      <w:r>
        <w:rPr/>
        <w:t>поправленного и пополненного</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Москва – 2007</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СОДЕРЖАНИЕ </w:t>
      </w:r>
    </w:p>
    <w:p>
      <w:pPr>
        <w:pStyle w:val="Normal"/>
        <w:rPr/>
      </w:pPr>
      <w:r>
        <w:rPr/>
      </w:r>
    </w:p>
    <w:p>
      <w:pPr>
        <w:pStyle w:val="Normal"/>
        <w:rPr/>
      </w:pPr>
      <w:r>
        <w:rPr/>
        <w:t>n</w:t>
      </w:r>
    </w:p>
    <w:p>
      <w:pPr>
        <w:pStyle w:val="Normal"/>
        <w:rPr/>
      </w:pPr>
      <w:r>
        <w:rPr/>
      </w:r>
    </w:p>
    <w:p>
      <w:pPr>
        <w:pStyle w:val="Normal"/>
        <w:rPr/>
      </w:pPr>
      <w:r>
        <w:rPr/>
        <w:t xml:space="preserve"> </w:t>
      </w:r>
    </w:p>
    <w:p>
      <w:pPr>
        <w:pStyle w:val="Normal"/>
        <w:rPr/>
      </w:pPr>
      <w:r>
        <w:rPr/>
      </w:r>
    </w:p>
    <w:p>
      <w:pPr>
        <w:pStyle w:val="Normal"/>
        <w:rPr/>
      </w:pPr>
      <w:r>
        <w:rPr/>
        <w:t>Загадка Ноева ковчега</w:t>
      </w:r>
    </w:p>
    <w:p>
      <w:pPr>
        <w:pStyle w:val="Normal"/>
        <w:rPr/>
      </w:pPr>
      <w:r>
        <w:rPr/>
      </w:r>
    </w:p>
    <w:p>
      <w:pPr>
        <w:pStyle w:val="Normal"/>
        <w:rPr/>
      </w:pPr>
      <w:r>
        <w:rPr/>
        <w:t>Филологический анализ текста</w:t>
      </w:r>
    </w:p>
    <w:p>
      <w:pPr>
        <w:pStyle w:val="Normal"/>
        <w:rPr/>
      </w:pPr>
      <w:r>
        <w:rPr/>
      </w:r>
    </w:p>
    <w:p>
      <w:pPr>
        <w:pStyle w:val="Normal"/>
        <w:rPr/>
      </w:pPr>
      <w:r>
        <w:rPr/>
        <w:t>Говорящие имена героев</w:t>
      </w:r>
    </w:p>
    <w:p>
      <w:pPr>
        <w:pStyle w:val="Normal"/>
        <w:rPr/>
      </w:pPr>
      <w:r>
        <w:rPr/>
      </w:r>
    </w:p>
    <w:p>
      <w:pPr>
        <w:pStyle w:val="Normal"/>
        <w:rPr/>
      </w:pPr>
      <w:r>
        <w:rPr/>
        <w:t>Два главных языка</w:t>
      </w:r>
    </w:p>
    <w:p>
      <w:pPr>
        <w:pStyle w:val="Normal"/>
        <w:rPr/>
      </w:pPr>
      <w:r>
        <w:rPr/>
      </w:r>
    </w:p>
    <w:p>
      <w:pPr>
        <w:pStyle w:val="Normal"/>
        <w:rPr/>
      </w:pPr>
      <w:r>
        <w:rPr/>
        <w:t>Тайны слова больше нет</w:t>
      </w:r>
    </w:p>
    <w:p>
      <w:pPr>
        <w:pStyle w:val="Normal"/>
        <w:rPr/>
      </w:pPr>
      <w:r>
        <w:rPr/>
      </w:r>
    </w:p>
    <w:p>
      <w:pPr>
        <w:pStyle w:val="Normal"/>
        <w:rPr/>
      </w:pPr>
      <w:r>
        <w:rPr/>
        <w:t>Билингвы</w:t>
      </w:r>
    </w:p>
    <w:p>
      <w:pPr>
        <w:pStyle w:val="Normal"/>
        <w:rPr/>
      </w:pPr>
      <w:r>
        <w:rPr/>
      </w:r>
    </w:p>
    <w:p>
      <w:pPr>
        <w:pStyle w:val="Normal"/>
        <w:rPr/>
      </w:pPr>
      <w:r>
        <w:rPr/>
        <w:t>Две скрижали</w:t>
      </w:r>
    </w:p>
    <w:p>
      <w:pPr>
        <w:pStyle w:val="Normal"/>
        <w:rPr/>
      </w:pPr>
      <w:r>
        <w:rPr/>
      </w:r>
    </w:p>
    <w:p>
      <w:pPr>
        <w:pStyle w:val="Normal"/>
        <w:rPr/>
      </w:pPr>
      <w:r>
        <w:rPr/>
        <w:t>Желтое и черное солнце</w:t>
      </w:r>
    </w:p>
    <w:p>
      <w:pPr>
        <w:pStyle w:val="Normal"/>
        <w:rPr/>
      </w:pPr>
      <w:r>
        <w:rPr/>
      </w:r>
    </w:p>
    <w:p>
      <w:pPr>
        <w:pStyle w:val="Normal"/>
        <w:rPr/>
      </w:pPr>
      <w:r>
        <w:rPr/>
        <w:t>Мандалы</w:t>
      </w:r>
    </w:p>
    <w:p>
      <w:pPr>
        <w:pStyle w:val="Normal"/>
        <w:rPr/>
      </w:pPr>
      <w:r>
        <w:rPr/>
      </w:r>
    </w:p>
    <w:p>
      <w:pPr>
        <w:pStyle w:val="Normal"/>
        <w:rPr/>
      </w:pPr>
      <w:r>
        <w:rPr/>
        <w:t>Прозрение Авраама</w:t>
      </w:r>
    </w:p>
    <w:p>
      <w:pPr>
        <w:pStyle w:val="Normal"/>
        <w:rPr/>
      </w:pPr>
      <w:r>
        <w:rPr/>
      </w:r>
    </w:p>
    <w:p>
      <w:pPr>
        <w:pStyle w:val="Normal"/>
        <w:rPr/>
      </w:pPr>
      <w:r>
        <w:rPr/>
        <w:t>Великий предел</w:t>
      </w:r>
    </w:p>
    <w:p>
      <w:pPr>
        <w:pStyle w:val="Normal"/>
        <w:rPr/>
      </w:pPr>
      <w:r>
        <w:rPr/>
      </w:r>
    </w:p>
    <w:p>
      <w:pPr>
        <w:pStyle w:val="Normal"/>
        <w:rPr/>
      </w:pPr>
      <w:r>
        <w:rPr/>
        <w:t>Что такое информация</w:t>
      </w:r>
    </w:p>
    <w:p>
      <w:pPr>
        <w:pStyle w:val="Normal"/>
        <w:rPr/>
      </w:pPr>
      <w:r>
        <w:rPr/>
      </w:r>
    </w:p>
    <w:p>
      <w:pPr>
        <w:pStyle w:val="Normal"/>
        <w:rPr/>
      </w:pPr>
      <w:r>
        <w:rPr/>
        <w:t>Как слова управляют людьми</w:t>
      </w:r>
    </w:p>
    <w:p>
      <w:pPr>
        <w:pStyle w:val="Normal"/>
        <w:rPr/>
      </w:pPr>
      <w:r>
        <w:rPr/>
      </w:r>
    </w:p>
    <w:p>
      <w:pPr>
        <w:pStyle w:val="Normal"/>
        <w:rPr/>
      </w:pPr>
      <w:r>
        <w:rPr/>
        <w:t>Как слова управляют богами</w:t>
      </w:r>
    </w:p>
    <w:p>
      <w:pPr>
        <w:pStyle w:val="Normal"/>
        <w:rPr/>
      </w:pPr>
      <w:r>
        <w:rPr/>
      </w:r>
    </w:p>
    <w:p>
      <w:pPr>
        <w:pStyle w:val="Normal"/>
        <w:rPr/>
      </w:pPr>
      <w:r>
        <w:rPr/>
        <w:t>Курицы и другие птицы</w:t>
      </w:r>
    </w:p>
    <w:p>
      <w:pPr>
        <w:pStyle w:val="Normal"/>
        <w:rPr/>
      </w:pPr>
      <w:r>
        <w:rPr/>
      </w:r>
    </w:p>
    <w:p>
      <w:pPr>
        <w:pStyle w:val="Normal"/>
        <w:rPr/>
      </w:pPr>
      <w:r>
        <w:rPr/>
        <w:t>Ной и его ковчег</w:t>
      </w:r>
    </w:p>
    <w:p>
      <w:pPr>
        <w:pStyle w:val="Normal"/>
        <w:rPr/>
      </w:pPr>
      <w:r>
        <w:rPr/>
      </w:r>
    </w:p>
    <w:p>
      <w:pPr>
        <w:pStyle w:val="Normal"/>
        <w:rPr/>
      </w:pPr>
      <w:r>
        <w:rPr/>
        <w:t>Нипистим и остров Блаженства</w:t>
      </w:r>
    </w:p>
    <w:p>
      <w:pPr>
        <w:pStyle w:val="Normal"/>
        <w:rPr/>
      </w:pPr>
      <w:r>
        <w:rPr/>
      </w:r>
    </w:p>
    <w:p>
      <w:pPr>
        <w:pStyle w:val="Normal"/>
        <w:rPr/>
      </w:pPr>
      <w:r>
        <w:rPr/>
        <w:t>Буквы и цифры</w:t>
      </w:r>
    </w:p>
    <w:p>
      <w:pPr>
        <w:pStyle w:val="Normal"/>
        <w:rPr/>
      </w:pPr>
      <w:r>
        <w:rPr/>
      </w:r>
    </w:p>
    <w:p>
      <w:pPr>
        <w:pStyle w:val="Normal"/>
        <w:rPr/>
      </w:pPr>
      <w:r>
        <w:rPr/>
        <w:t>Пресвятая троица</w:t>
      </w:r>
    </w:p>
    <w:p>
      <w:pPr>
        <w:pStyle w:val="Normal"/>
        <w:rPr/>
      </w:pPr>
      <w:r>
        <w:rPr/>
      </w:r>
    </w:p>
    <w:p>
      <w:pPr>
        <w:pStyle w:val="Normal"/>
        <w:rPr/>
      </w:pPr>
      <w:r>
        <w:rPr/>
        <w:t>Происхождение букв</w:t>
      </w:r>
    </w:p>
    <w:p>
      <w:pPr>
        <w:pStyle w:val="Normal"/>
        <w:rPr/>
      </w:pPr>
      <w:r>
        <w:rPr/>
      </w:r>
    </w:p>
    <w:p>
      <w:pPr>
        <w:pStyle w:val="Normal"/>
        <w:rPr/>
      </w:pPr>
      <w:r>
        <w:rPr/>
        <w:t>Звуки и карты</w:t>
      </w:r>
    </w:p>
    <w:p>
      <w:pPr>
        <w:pStyle w:val="Normal"/>
        <w:rPr/>
      </w:pPr>
      <w:r>
        <w:rPr/>
      </w:r>
    </w:p>
    <w:p>
      <w:pPr>
        <w:pStyle w:val="Normal"/>
        <w:rPr/>
      </w:pPr>
      <w:r>
        <w:rPr/>
        <w:t>Кодовые раскладки звуков</w:t>
      </w:r>
    </w:p>
    <w:p>
      <w:pPr>
        <w:pStyle w:val="Normal"/>
        <w:rPr/>
      </w:pPr>
      <w:r>
        <w:rPr/>
      </w:r>
    </w:p>
    <w:p>
      <w:pPr>
        <w:pStyle w:val="Normal"/>
        <w:rPr/>
      </w:pPr>
      <w:r>
        <w:rPr/>
        <w:t>Семь печатей и число зверя</w:t>
      </w:r>
    </w:p>
    <w:p>
      <w:pPr>
        <w:pStyle w:val="Normal"/>
        <w:rPr/>
      </w:pPr>
      <w:r>
        <w:rPr/>
      </w:r>
    </w:p>
    <w:p>
      <w:pPr>
        <w:pStyle w:val="Normal"/>
        <w:rPr/>
      </w:pPr>
      <w:r>
        <w:rPr/>
        <w:t>Алфавитная матрица и элементы корабля</w:t>
      </w:r>
    </w:p>
    <w:p>
      <w:pPr>
        <w:pStyle w:val="Normal"/>
        <w:rPr/>
      </w:pPr>
      <w:r>
        <w:rPr/>
      </w:r>
    </w:p>
    <w:p>
      <w:pPr>
        <w:pStyle w:val="Normal"/>
        <w:rPr/>
      </w:pPr>
      <w:r>
        <w:rPr/>
        <w:t xml:space="preserve">Психотехника и аргонавты </w:t>
      </w:r>
    </w:p>
    <w:p>
      <w:pPr>
        <w:pStyle w:val="Normal"/>
        <w:rPr/>
      </w:pPr>
      <w:r>
        <w:rPr/>
      </w:r>
    </w:p>
    <w:p>
      <w:pPr>
        <w:pStyle w:val="Normal"/>
        <w:rPr/>
      </w:pPr>
      <w:r>
        <w:rPr/>
        <w:t xml:space="preserve">Колумб Америку открыл </w:t>
      </w:r>
    </w:p>
    <w:p>
      <w:pPr>
        <w:pStyle w:val="Normal"/>
        <w:rPr/>
      </w:pPr>
      <w:r>
        <w:rPr/>
      </w:r>
    </w:p>
    <w:p>
      <w:pPr>
        <w:pStyle w:val="Normal"/>
        <w:rPr/>
      </w:pPr>
      <w:r>
        <w:rPr/>
        <w:t>Кабала</w:t>
      </w:r>
    </w:p>
    <w:p>
      <w:pPr>
        <w:pStyle w:val="Normal"/>
        <w:rPr/>
      </w:pPr>
      <w:r>
        <w:rPr/>
      </w:r>
    </w:p>
    <w:p>
      <w:pPr>
        <w:pStyle w:val="Normal"/>
        <w:rPr/>
      </w:pPr>
      <w:r>
        <w:rPr/>
        <w:t>Числа брахми</w:t>
      </w:r>
    </w:p>
    <w:p>
      <w:pPr>
        <w:pStyle w:val="Normal"/>
        <w:rPr/>
      </w:pPr>
      <w:r>
        <w:rPr/>
      </w:r>
    </w:p>
    <w:p>
      <w:pPr>
        <w:pStyle w:val="Normal"/>
        <w:rPr/>
      </w:pPr>
      <w:r>
        <w:rPr/>
        <w:t>Аисты и капуста</w:t>
      </w:r>
    </w:p>
    <w:p>
      <w:pPr>
        <w:pStyle w:val="Normal"/>
        <w:rPr/>
      </w:pPr>
      <w:r>
        <w:rPr/>
      </w:r>
    </w:p>
    <w:p>
      <w:pPr>
        <w:pStyle w:val="Normal"/>
        <w:rPr/>
      </w:pPr>
      <w:r>
        <w:rPr/>
        <w:t>Идеальное тело куб</w:t>
      </w:r>
    </w:p>
    <w:p>
      <w:pPr>
        <w:pStyle w:val="Normal"/>
        <w:rPr/>
      </w:pPr>
      <w:r>
        <w:rPr/>
      </w:r>
    </w:p>
    <w:p>
      <w:pPr>
        <w:pStyle w:val="Normal"/>
        <w:rPr/>
      </w:pPr>
      <w:r>
        <w:rPr/>
        <w:t>Немного о философии и математике</w:t>
      </w:r>
    </w:p>
    <w:p>
      <w:pPr>
        <w:pStyle w:val="Normal"/>
        <w:rPr/>
      </w:pPr>
      <w:r>
        <w:rPr/>
      </w:r>
    </w:p>
    <w:p>
      <w:pPr>
        <w:pStyle w:val="Normal"/>
        <w:rPr/>
      </w:pPr>
      <w:r>
        <w:rPr/>
        <w:t>Горняя любовь</w:t>
      </w:r>
    </w:p>
    <w:p>
      <w:pPr>
        <w:pStyle w:val="Normal"/>
        <w:rPr/>
      </w:pPr>
      <w:r>
        <w:rPr/>
      </w:r>
    </w:p>
    <w:p>
      <w:pPr>
        <w:pStyle w:val="Normal"/>
        <w:rPr/>
      </w:pPr>
      <w:r>
        <w:rPr/>
        <w:t>Этно-химические корреляты</w:t>
      </w:r>
    </w:p>
    <w:p>
      <w:pPr>
        <w:pStyle w:val="Normal"/>
        <w:rPr/>
      </w:pPr>
      <w:r>
        <w:rPr/>
      </w:r>
    </w:p>
    <w:p>
      <w:pPr>
        <w:pStyle w:val="Normal"/>
        <w:rPr/>
      </w:pPr>
      <w:r>
        <w:rPr/>
        <w:t>Киевская Русь</w:t>
      </w:r>
    </w:p>
    <w:p>
      <w:pPr>
        <w:pStyle w:val="Normal"/>
        <w:rPr/>
      </w:pPr>
      <w:r>
        <w:rPr/>
      </w:r>
    </w:p>
    <w:p>
      <w:pPr>
        <w:pStyle w:val="Normal"/>
        <w:rPr/>
      </w:pPr>
      <w:r>
        <w:rPr/>
        <w:t>Как учить мыслить</w:t>
      </w:r>
    </w:p>
    <w:p>
      <w:pPr>
        <w:pStyle w:val="Normal"/>
        <w:rPr/>
      </w:pPr>
      <w:r>
        <w:rPr/>
      </w:r>
    </w:p>
    <w:p>
      <w:pPr>
        <w:pStyle w:val="Normal"/>
        <w:rPr/>
      </w:pPr>
      <w:r>
        <w:rPr/>
        <w:t>Смысловая логика – инструмент познан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Загадка Ноева ковчега</w:t>
      </w:r>
    </w:p>
    <w:p>
      <w:pPr>
        <w:pStyle w:val="Normal"/>
        <w:rPr/>
      </w:pPr>
      <w:r>
        <w:rPr/>
      </w:r>
    </w:p>
    <w:p>
      <w:pPr>
        <w:pStyle w:val="Normal"/>
        <w:rPr/>
      </w:pPr>
      <w:r>
        <w:rPr/>
        <w:t xml:space="preserve"> </w:t>
      </w:r>
    </w:p>
    <w:p>
      <w:pPr>
        <w:pStyle w:val="Normal"/>
        <w:rPr/>
      </w:pPr>
      <w:r>
        <w:rPr/>
      </w:r>
    </w:p>
    <w:p>
      <w:pPr>
        <w:pStyle w:val="Normal"/>
        <w:rPr/>
      </w:pPr>
      <w:r>
        <w:rPr/>
        <w:t xml:space="preserve">Вот уже на протяжении четырех тысячелетий удивительная история Ноева ковчега захватывает воображение человечества. Ученые с доверием отнеслись к библейской истории потопа и присоединились к тем, кто с давних пор пытается найти остатки исчезнувшего ковчега. Его ищут на Арарате. Одна из очередных попыток, как казалось, увенчалась успехом. В 1955 году в одной из расщелин был найден кусок бревна, возраст которого был определен в лаборатории. Он равнялся примерно 5000 лет. Сенсация облетела весь мир. Однако несколько позже новейшими методами было установлено, что находка относится к 450-750 гг. Время идет, и все новые экспедиции снаряжаются в дальние походы. И каждая кончается крахом. Но народ неутомим. </w:t>
      </w:r>
    </w:p>
    <w:p>
      <w:pPr>
        <w:pStyle w:val="Normal"/>
        <w:rPr/>
      </w:pPr>
      <w:r>
        <w:rPr/>
      </w:r>
    </w:p>
    <w:p>
      <w:pPr>
        <w:pStyle w:val="Normal"/>
        <w:rPr/>
      </w:pPr>
      <w:r>
        <w:rPr/>
        <w:t>Другие утверждают, что те, кто ищут ковчег на Арарате, стали жертвами неправильного перевода. На самом деле Ной причалил не к горе Арарат, а к Урартским горам.</w:t>
      </w:r>
    </w:p>
    <w:p>
      <w:pPr>
        <w:pStyle w:val="Normal"/>
        <w:rPr/>
      </w:pPr>
      <w:r>
        <w:rPr/>
      </w:r>
    </w:p>
    <w:p>
      <w:pPr>
        <w:pStyle w:val="Normal"/>
        <w:rPr/>
      </w:pPr>
      <w:r>
        <w:rPr/>
        <w:t>Если Ноев ковчег существовал в действительности, найти его остатки все равно нет никакой надежды. За пять тысяч лет дерево превратилось в труху. А если даже и уцелело, то установить его принадлежность к легендарному ковчегу вряд ли удастся. Но я хочу обратить внимание читателей на другое. Все признают, что библейские тексты представляют собой многократный перевод. Поэтому, прежде чем снаряжать дорогостоящие экспедиции, необходимо разобраться с текстами. Начинать поиски ковчега следует с филологического анализа библейских текстов, тем более что они содержат множество еще не разгаданных загадок.</w:t>
      </w:r>
    </w:p>
    <w:p>
      <w:pPr>
        <w:pStyle w:val="Normal"/>
        <w:rPr/>
      </w:pPr>
      <w:r>
        <w:rPr/>
      </w:r>
    </w:p>
    <w:p>
      <w:pPr>
        <w:pStyle w:val="Normal"/>
        <w:rPr/>
      </w:pPr>
      <w:r>
        <w:rPr/>
        <w:t>Так, например, естественным образом возникает вопрос, как при весьма скромных размерах, 30х50х300 локтей, ковчег вместил "каждой твари по паре". Нашлись люди, которые подсчитали, что объема ковчега ни в коем случае не могло хватить на всех.</w:t>
      </w:r>
    </w:p>
    <w:p>
      <w:pPr>
        <w:pStyle w:val="Normal"/>
        <w:rPr/>
      </w:pPr>
      <w:r>
        <w:rPr/>
      </w:r>
    </w:p>
    <w:p>
      <w:pPr>
        <w:pStyle w:val="Normal"/>
        <w:rPr/>
      </w:pPr>
      <w:r>
        <w:rPr/>
        <w:t>Уж во всяком случае, слоны никак не могли там поместиться. Некоторые утверждают – после тщательных подсчетов их объема, – что слонов тянули за ковчегом на канатах. Как ни считай и ни вымеряй, и без подсчетов и обмеров видна нелепица.</w:t>
      </w:r>
    </w:p>
    <w:p>
      <w:pPr>
        <w:pStyle w:val="Normal"/>
        <w:rPr/>
      </w:pPr>
      <w:r>
        <w:rPr/>
      </w:r>
    </w:p>
    <w:p>
      <w:pPr>
        <w:pStyle w:val="Normal"/>
        <w:rPr/>
      </w:pPr>
      <w:r>
        <w:rPr/>
        <w:t xml:space="preserve"> </w:t>
      </w:r>
    </w:p>
    <w:p>
      <w:pPr>
        <w:pStyle w:val="Normal"/>
        <w:rPr/>
      </w:pPr>
      <w:r>
        <w:rPr/>
        <w:t>Филологический анализ текста</w:t>
      </w:r>
    </w:p>
    <w:p>
      <w:pPr>
        <w:pStyle w:val="Normal"/>
        <w:rPr/>
      </w:pPr>
      <w:r>
        <w:rPr/>
      </w:r>
    </w:p>
    <w:p>
      <w:pPr>
        <w:pStyle w:val="Normal"/>
        <w:rPr/>
      </w:pPr>
      <w:r>
        <w:rPr/>
        <w:t xml:space="preserve"> </w:t>
      </w:r>
    </w:p>
    <w:p>
      <w:pPr>
        <w:pStyle w:val="Normal"/>
        <w:rPr/>
      </w:pPr>
      <w:r>
        <w:rPr/>
      </w:r>
    </w:p>
    <w:p>
      <w:pPr>
        <w:pStyle w:val="Normal"/>
        <w:rPr/>
      </w:pPr>
      <w:r>
        <w:rPr/>
        <w:t xml:space="preserve">Чтобы объяснить подобные несуразности, надо, как мы сказали, начинать с филологического анализа текста. Прежде всего, предстоит определить язык оригинала библейского текста. Задача, которую серьезно никто и не ставил. Я говорю это не потому, что я изучил историю исследований библейских текстов с доскональностью, а потому что вижу отсутствие результата при всей несложности задачи. Тот, кто имеет дело с языком, знает, что при переводе скрыть язык оригинала практически невозможно, особенно если речь идет о священных книгах, ведь их стараются переводить как можно буквальнее. </w:t>
      </w:r>
    </w:p>
    <w:p>
      <w:pPr>
        <w:pStyle w:val="Normal"/>
        <w:rPr/>
      </w:pPr>
      <w:r>
        <w:rPr/>
      </w:r>
    </w:p>
    <w:p>
      <w:pPr>
        <w:pStyle w:val="Normal"/>
        <w:rPr/>
      </w:pPr>
      <w:r>
        <w:rPr/>
        <w:t xml:space="preserve">Мне, как арабисту, с первого взгляда видно, что в тексте то и дело просвечивают арабские синтаксические конструкции. "И удивился я удивлением великим", "смертью умрешь". Единственный язык, на котором такие конструкции звучат естественно, – арабский. В русском тоже они имеют место (ходить ходуном, пропади он пропадом), но в русском языке это факт словаря: нельзя их строить свободно при любом глаголе, как это имеет место в арабском языке, где они употребляются без каких-либо ограничений и где имеют специальный грамматический термин: "абсолютное дополнение". Абсолютное дополнение невозможно без наличия падежной системы. И потому уже в арабских диалектах, где падежи пали, нет и абсолютного дополнения. Нечего и говорить о семитских языках, в том числе о древнееврейском, где падежей тоже нет. И современный иврит, восстановленный из древнееврейского, таких конструкций тоже не знает. </w:t>
      </w:r>
    </w:p>
    <w:p>
      <w:pPr>
        <w:pStyle w:val="Normal"/>
        <w:rPr/>
      </w:pPr>
      <w:r>
        <w:rPr/>
      </w:r>
    </w:p>
    <w:p>
      <w:pPr>
        <w:pStyle w:val="Normal"/>
        <w:rPr/>
      </w:pPr>
      <w:r>
        <w:rPr/>
        <w:t xml:space="preserve">В самом первом тексте Библии достаточно четко просвечивает седмица, семеричная неделя. Как раз в арабском языке дни недели нумеруются числами, как в Библии: "день один" (воскресенье), "день два" (понедельник), "день три" (вторник) и т.д. В древнееврейском языке дни недели обозначались (и обозначаются в иврите до сих пор) буквами: день алеф (йом алеф), день бет, день гимель и т.д. Только название седьмого дня у евреев вместо ожидаемого "йом заен" находим </w:t>
      </w:r>
      <w:r>
        <w:rPr>
          <w:rtl w:val="true"/>
        </w:rPr>
        <w:t>שבת</w:t>
      </w:r>
      <w:r>
        <w:rPr/>
        <w:t xml:space="preserve">  </w:t>
      </w:r>
      <w:r>
        <w:rPr/>
        <w:t xml:space="preserve">(ШБТ) суббота. Но это заимствование из арабского: сабъат "семерка". </w:t>
      </w:r>
    </w:p>
    <w:p>
      <w:pPr>
        <w:pStyle w:val="Normal"/>
        <w:rPr/>
      </w:pPr>
      <w:r>
        <w:rPr/>
      </w:r>
    </w:p>
    <w:p>
      <w:pPr>
        <w:pStyle w:val="Normal"/>
        <w:rPr/>
      </w:pPr>
      <w:r>
        <w:rPr/>
        <w:t xml:space="preserve">Кстати, в русском слове суббота удвоение б является знаком компенсации утраченного гортанного. Обычное дело для семитских языков, в котором гортанные звуки пали. Только в арабском языке они сохранились и представлены в полной системе. </w:t>
      </w:r>
    </w:p>
    <w:p>
      <w:pPr>
        <w:pStyle w:val="Normal"/>
        <w:rPr/>
      </w:pPr>
      <w:r>
        <w:rPr/>
      </w:r>
    </w:p>
    <w:p>
      <w:pPr>
        <w:pStyle w:val="Normal"/>
        <w:rPr/>
      </w:pPr>
      <w:r>
        <w:rPr/>
        <w:t xml:space="preserve">Что касается древнегреческого языка, который тоже мог бы претендовать на то, чтобы считаться языком оригинала, то древние греки не знали седмицы, они считали дни декадами. </w:t>
      </w:r>
    </w:p>
    <w:p>
      <w:pPr>
        <w:pStyle w:val="Normal"/>
        <w:rPr/>
      </w:pPr>
      <w:r>
        <w:rPr/>
      </w:r>
    </w:p>
    <w:p>
      <w:pPr>
        <w:pStyle w:val="Normal"/>
        <w:rPr/>
      </w:pPr>
      <w:r>
        <w:rPr/>
        <w:t xml:space="preserve">Или возьмем первую фразу Библии "Вначале Бог создал небо и землю". Теперь наука знает, что и до образования земли были звезды и планеты. Однако не будем особенно придираться к смыслу, это ведь религиозный текст, а не научный трактат. Кстати, это первое слово, на древнееврейском берешит "вначале" (от арамейского реш – голова") стало названием текста, который в христианской традиции называется "Бытие". Так вообще в Св. Писании евреев, Торе,  – названия глав даны по первому слову текста. </w:t>
      </w:r>
    </w:p>
    <w:p>
      <w:pPr>
        <w:pStyle w:val="Normal"/>
        <w:rPr/>
      </w:pPr>
      <w:r>
        <w:rPr/>
      </w:r>
    </w:p>
    <w:p>
      <w:pPr>
        <w:pStyle w:val="Normal"/>
        <w:rPr/>
      </w:pPr>
      <w:r>
        <w:rPr/>
        <w:t xml:space="preserve">Но вернемся к первой главе. Нам важно то, что это еврейское слово берешит легко написать арабскими буквами. Языки ведь близкородственны. И в этом случае выясняется, что оно может быть прочитано и иначе: бирасих. Это означает нечто другое, а именно: "головой своей". Я легко этому верю: "головой своей создал Бог небо и землю". Почему нет, если следы интеллекта Творца мы можем видеть в каждом живом существе, в каждой былиночке, где проходят процессы фотосинтеза, вплоть до отдельной клетки? Все созданные человеком аппараты и механизмы, вместе взятые, не могут соперничать даже с мухой. Ясное дело, что все это создано головой, да еще какой силы интеллекта, не чета замороченной голове человека. </w:t>
      </w:r>
    </w:p>
    <w:p>
      <w:pPr>
        <w:pStyle w:val="Normal"/>
        <w:rPr/>
      </w:pPr>
      <w:r>
        <w:rPr/>
      </w:r>
    </w:p>
    <w:p>
      <w:pPr>
        <w:pStyle w:val="Normal"/>
        <w:rPr/>
      </w:pPr>
      <w:r>
        <w:rPr/>
        <w:t xml:space="preserve">Тварный мир, который мы можем ежедневно наблюдать и удивляться силе интеллекта Творца, согласитесь, не может быть создан за шесть дней. Ну хотя бы уже потому, что химические реакции, с необходимостью сопровождающие процессы эволюции, достаточно инерционны. Даже картошку, если посадил вчера, сегодня выкапывать еще рано, разве что если очень кушать хочется. </w:t>
      </w:r>
    </w:p>
    <w:p>
      <w:pPr>
        <w:pStyle w:val="Normal"/>
        <w:rPr/>
      </w:pPr>
      <w:r>
        <w:rPr/>
      </w:r>
    </w:p>
    <w:p>
      <w:pPr>
        <w:pStyle w:val="Normal"/>
        <w:rPr/>
      </w:pPr>
      <w:r>
        <w:rPr/>
        <w:t xml:space="preserve">Вот такие удивительные вещи просвечивают сквозь библейский текст. Еще больше удивляет то, что если мы русское слово ДНИ, прочтем как дны, а иностранцы не различают русские звуки и и ы,  то загадочный и мутный текст моментально оборачивается фрагментом из научного трактата, где описывается семидонная, то есть семиуровневая структура Бытия. Причем арабское название этого текста таквин "творение" означает не только "творение", но и "структура, устройство". Это значит, что в первом тексте Торы описывается структура семидонного (семиуровнего) мира. </w:t>
      </w:r>
    </w:p>
    <w:p>
      <w:pPr>
        <w:pStyle w:val="Normal"/>
        <w:rPr/>
      </w:pPr>
      <w:r>
        <w:rPr/>
      </w:r>
    </w:p>
    <w:p>
      <w:pPr>
        <w:pStyle w:val="Normal"/>
        <w:rPr/>
      </w:pPr>
      <w:r>
        <w:rPr/>
        <w:t xml:space="preserve">В рамках исторического подхода создается впечатление, что оригинал Библии был на арабском языке, а до того, как он стал всемирно известен, его переводили на русский язык, со следами чего мы и сталкиваемся. А, возможно, что изначально он существовал на обоих языках. Ведь арабское и еврейское слово йом (день) появилось в тексте как перевод замороченного русского слова день, за которым на самом деле скрывается русское дно, в смысле уровень. </w:t>
      </w:r>
    </w:p>
    <w:p>
      <w:pPr>
        <w:pStyle w:val="Normal"/>
        <w:rPr/>
      </w:pPr>
      <w:r>
        <w:rPr/>
      </w:r>
    </w:p>
    <w:p>
      <w:pPr>
        <w:pStyle w:val="Normal"/>
        <w:rPr/>
      </w:pPr>
      <w:r>
        <w:rPr/>
        <w:t>И совсем не нужно быть семи пядей во лбу, чтобы по библейскому тексту восстановить эти уровни. В целях экономии мы упустим аргументацию, мы сейчас речь ведем о другом, и просто их назовем. Вот они, эти уровни. 1 – Плазма; 2 – Химия; 3 – Физика;  4 – Флора; 5 – Фауна; 6 – Человек; 7 – Информационные поля. Последний уровень назван был отдыхом, а речь ведь идет о духе!</w:t>
      </w:r>
    </w:p>
    <w:p>
      <w:pPr>
        <w:pStyle w:val="Normal"/>
        <w:rPr/>
      </w:pPr>
      <w:r>
        <w:rPr/>
      </w:r>
    </w:p>
    <w:p>
      <w:pPr>
        <w:pStyle w:val="Normal"/>
        <w:rPr/>
      </w:pPr>
      <w:r>
        <w:rPr/>
        <w:t xml:space="preserve">Обратите внимание на то, как учет языка даже по минимуму сразу же выправляет очевидные несуразности библейского текста и утверждает нас в мысли, что Бог не говорит глупости. Неплохо было бы и богословам понять это простое и очевидное положение. И еще одна мысль. Если в тексте засветился кусочек истины, пусть самый маленький фрагмент ее, то и этот самый маленький лучик легко можно проверить на соответствие Истине. </w:t>
      </w:r>
    </w:p>
    <w:p>
      <w:pPr>
        <w:pStyle w:val="Normal"/>
        <w:rPr/>
      </w:pPr>
      <w:r>
        <w:rPr/>
      </w:r>
    </w:p>
    <w:p>
      <w:pPr>
        <w:pStyle w:val="Normal"/>
        <w:rPr/>
      </w:pPr>
      <w:r>
        <w:rPr/>
        <w:t>Пример. Вот в четвертый "день" Бог якобы создал светила на небе. Какие светила, когда и небо, и светила на нем уже есть? При использовании нашего метода, сразу становится понятным, что это не светила, а арабское слово савиййат равенство, т.е. середина семерки, средний уровень, четвертый. У евреев эта буква называется далет (у арабов – даль). Вы, думаете, они знают, почему? Как бы не так! А ответ – проще не бывает. Потому что четверка делит семерку пополам. И не о небе говорится в тексте, а о том, что по-арабски называется наба:т "растительность". Не та глупость, согласно которой три дня до этого все существовало в кромешном мраке, а средний (четвертый) уровень растительности. Я же не напрасно сказал: Бог не говорит глупостей. Кстати, кто сомневается, пусть назовет цвет растительности и по пальчикам посчитает, на каком месте этот цвет находится в солнечном спектре. Напомню совсем уж одуревшим людям, что в школе они проходили мнемоническую фразу Каждый Охотник Желает Знать…</w:t>
      </w:r>
    </w:p>
    <w:p>
      <w:pPr>
        <w:pStyle w:val="Normal"/>
        <w:rPr/>
      </w:pPr>
      <w:r>
        <w:rPr/>
      </w:r>
    </w:p>
    <w:p>
      <w:pPr>
        <w:pStyle w:val="Normal"/>
        <w:rPr/>
      </w:pPr>
      <w:r>
        <w:rPr/>
        <w:t xml:space="preserve"> </w:t>
      </w:r>
    </w:p>
    <w:p>
      <w:pPr>
        <w:pStyle w:val="Normal"/>
        <w:rPr/>
      </w:pPr>
      <w:r>
        <w:rPr/>
        <w:t>Говорящие имена героев</w:t>
      </w:r>
    </w:p>
    <w:p>
      <w:pPr>
        <w:pStyle w:val="Normal"/>
        <w:rPr/>
      </w:pPr>
      <w:r>
        <w:rPr/>
      </w:r>
    </w:p>
    <w:p>
      <w:pPr>
        <w:pStyle w:val="Normal"/>
        <w:rPr/>
      </w:pPr>
      <w:r>
        <w:rPr/>
        <w:t xml:space="preserve"> </w:t>
      </w:r>
    </w:p>
    <w:p>
      <w:pPr>
        <w:pStyle w:val="Normal"/>
        <w:rPr/>
      </w:pPr>
      <w:r>
        <w:rPr/>
      </w:r>
    </w:p>
    <w:p>
      <w:pPr>
        <w:pStyle w:val="Normal"/>
        <w:rPr/>
      </w:pPr>
      <w:r>
        <w:rPr/>
        <w:t>Если читать Библию глазами арабиста, открывается поразительная картина. Например, многие герои библейских сюжетов сразу приобретают "говорящие" имена подобно героям русской классики. Если имя Моисей (в Коране Муса) истолковывать в согласии с традицией, то есть через еврейский язык, получается "спасенный из воды". Такой эпизод действительно имеет место в биографии еврейского пророка, но это всего лишь эпизод, причем произошло это с героем в грудничковом возрасте и прямо не касается смысла легенды о Моисее. Похоже, он просто придуман для оправдания его имени.</w:t>
      </w:r>
    </w:p>
    <w:p>
      <w:pPr>
        <w:pStyle w:val="Normal"/>
        <w:rPr/>
      </w:pPr>
      <w:r>
        <w:rPr/>
      </w:r>
    </w:p>
    <w:p>
      <w:pPr>
        <w:pStyle w:val="Normal"/>
        <w:rPr/>
      </w:pPr>
      <w:r>
        <w:rPr/>
        <w:t xml:space="preserve">Если же восстановить исконные гортанные согласные, павшие в еврейском языке, то это имя прочитывается мусаъ. По-арабски[1] это значит "получивший силу от Бога", что как нельзя лучше соответствует главной мысли легенды: человек, заурядный от рождения, к тому же косноязычный, получает силу от Бога, чтобы спасти еврейский народ, затем совершает чудесные подвиги, в итоге выполняет свою миссию и становится законодателем евреев, их вождем и пророком. Смотрите: имя точно соответствует главному эпизоду жизни героя, эпизоду перевернувшему всю его жизнь! И это не все. </w:t>
      </w:r>
    </w:p>
    <w:p>
      <w:pPr>
        <w:pStyle w:val="Normal"/>
        <w:rPr/>
      </w:pPr>
      <w:r>
        <w:rPr/>
      </w:r>
    </w:p>
    <w:p>
      <w:pPr>
        <w:pStyle w:val="Normal"/>
        <w:rPr/>
      </w:pPr>
      <w:r>
        <w:rPr/>
        <w:t xml:space="preserve">Если вернуть гортанную артикуляцию и звуку С в этом имени, получится смысл, который еще более подойдет к Моисею: "получивший завет". И это произошло! Это случилось на пятидесятый день после пасхального исхода евреев из Египта. Согласно легенде Моисей взошел на гору Синай и там от Бога получил Завет. И еще получил он от Бога две каменных скрижали, на которых были выгравированы десять заповедей. Мне как арабисту эти две скрижали очень подозрительны. Но прежде разберемся с именем и его брата Аарона. </w:t>
      </w:r>
    </w:p>
    <w:p>
      <w:pPr>
        <w:pStyle w:val="Normal"/>
        <w:rPr/>
      </w:pPr>
      <w:r>
        <w:rPr/>
      </w:r>
    </w:p>
    <w:p>
      <w:pPr>
        <w:pStyle w:val="Normal"/>
        <w:rPr/>
      </w:pPr>
      <w:r>
        <w:rPr/>
        <w:t xml:space="preserve">Сам Моисей хорошо понимал  свою заурядность и, прежде чем взяться за свершение подвигов, изложил свои опасения Богу: куда, мол, мне, косноязычному. Конечно, если бы не красноречивый его брат Аарон, в кораническом изложении Гарун, вряд ли все так сложилось удачно для нашего героя. </w:t>
      </w:r>
    </w:p>
    <w:p>
      <w:pPr>
        <w:pStyle w:val="Normal"/>
        <w:rPr/>
      </w:pPr>
      <w:r>
        <w:rPr/>
      </w:r>
    </w:p>
    <w:p>
      <w:pPr>
        <w:pStyle w:val="Normal"/>
        <w:rPr/>
      </w:pPr>
      <w:r>
        <w:rPr/>
        <w:t xml:space="preserve">К имени Гарун стоит приглядеться попристальней. Ведь оно русское. Это слегка искаженное русское Говорун. Удивительно, не правда ли? Но еще большее возникает удивление, когда переводишь это русское имя на арабский язык. Оно приобретает такое звучание: Фасух "говорун, красноречивый". Как тут не вспомнить, что все чудеса этот Фасух-Говорун творил ПОСОХОМ[2]. При помощи этого ПОСОХА на ПАСХУ евреи прошли Красное море аки ПОСУХУ. Вот так волшебная палочка! А нам говорят, что русского языка еще не было. Как же не было, когда события происходят по русским созвучиям, т.е. по законам русского языка. </w:t>
      </w:r>
    </w:p>
    <w:p>
      <w:pPr>
        <w:pStyle w:val="Normal"/>
        <w:rPr/>
      </w:pPr>
      <w:r>
        <w:rPr/>
      </w:r>
    </w:p>
    <w:p>
      <w:pPr>
        <w:pStyle w:val="Normal"/>
        <w:rPr/>
      </w:pPr>
      <w:r>
        <w:rPr/>
        <w:t xml:space="preserve">Обратите внимание: у Говоруна есть тезка по фамилии Чичерин, нарком иностранных дел в советском правительстве. Он был известен прежде всего своим ораторским искусством. </w:t>
      </w:r>
    </w:p>
    <w:p>
      <w:pPr>
        <w:pStyle w:val="Normal"/>
        <w:rPr/>
      </w:pPr>
      <w:r>
        <w:rPr/>
      </w:r>
    </w:p>
    <w:p>
      <w:pPr>
        <w:pStyle w:val="Normal"/>
        <w:rPr/>
      </w:pPr>
      <w:r>
        <w:rPr/>
        <w:t xml:space="preserve">И еще один тезка: в древнем Риме был такой Цицерон, величайший из ораторов, оратор всех времен и народов, за исключением, конечно, нашего русского Говоруна, по-еврейски Аарона. </w:t>
      </w:r>
    </w:p>
    <w:p>
      <w:pPr>
        <w:pStyle w:val="Normal"/>
        <w:rPr/>
      </w:pPr>
      <w:r>
        <w:rPr/>
      </w:r>
    </w:p>
    <w:p>
      <w:pPr>
        <w:pStyle w:val="Normal"/>
        <w:rPr/>
      </w:pPr>
      <w:r>
        <w:rPr/>
        <w:t xml:space="preserve">Вы обратили внимание, дорогие читатели, что в начале двух последних фамилий имеется некое циц (чич)? Наверное, нет. И никто не обратил. Даже сотрудники специального института, который занимается исследованием имен. Есть в Москве такой НИИ, где занимаются протиранием штанов. А напрасно. </w:t>
      </w:r>
    </w:p>
    <w:p>
      <w:pPr>
        <w:pStyle w:val="Normal"/>
        <w:rPr/>
      </w:pPr>
      <w:r>
        <w:rPr/>
      </w:r>
    </w:p>
    <w:p>
      <w:pPr>
        <w:pStyle w:val="Normal"/>
        <w:rPr/>
      </w:pPr>
      <w:r>
        <w:rPr/>
        <w:t xml:space="preserve">Это цыц – русское междометие, которое передает значение тише!, замолчи!  Если обращаются к детям, междометие заменяют игрушкой, цацой. И тут имеет огромную важность одно обстоятельство. Заставить замолчать по-арабски значит "быть убедительным". Согласитесь, без этого качества оратор не оратор.  </w:t>
      </w:r>
    </w:p>
    <w:p>
      <w:pPr>
        <w:pStyle w:val="Normal"/>
        <w:rPr/>
      </w:pPr>
      <w:r>
        <w:rPr/>
      </w:r>
    </w:p>
    <w:p>
      <w:pPr>
        <w:pStyle w:val="Normal"/>
        <w:rPr/>
      </w:pPr>
      <w:r>
        <w:rPr/>
        <w:t xml:space="preserve">Некоторые спросят, а откуда это междометие? Наверное, от диких воплей обезьян. Люди, как ходят слухи среди ученых, от обезьян ведь произошли. Не очевидно. В Древней Греции придерживались противоположного мнения: обезьяны произошли от сдуревших людей. Но от кого бы ни произошли обезьяны, междометие цыц и название игрушки цаца произошли от русского слова соса, соска, а последнее – от сиська. Сиська – и это известно всем – лучшее средство заставить замолчать плачущего ребенка. </w:t>
      </w:r>
    </w:p>
    <w:p>
      <w:pPr>
        <w:pStyle w:val="Normal"/>
        <w:rPr/>
      </w:pPr>
      <w:r>
        <w:rPr/>
      </w:r>
    </w:p>
    <w:p>
      <w:pPr>
        <w:pStyle w:val="Normal"/>
        <w:rPr/>
      </w:pPr>
      <w:r>
        <w:rPr/>
        <w:t xml:space="preserve">Что из вышеизложенного следует? А то, что когда Цицерон родился, русский язык уже был. Что там Цицерон, когда сам Гарун, по-еврейски Аарон, носил русское имя.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Чичерин Г. В. (1872-1936)</w:t>
        <w:tab/>
      </w:r>
    </w:p>
    <w:p>
      <w:pPr>
        <w:pStyle w:val="Normal"/>
        <w:rPr/>
      </w:pPr>
      <w:r>
        <w:rPr/>
        <w:t>Цицерон (106-43 г. до н.э.)</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мотрите, какая получается петрушка. Легенда, в которой действуют заодно два брата, как бы еврейская, а смысл имен, точно соответствующий сюжету, раскрывается через русский язык в случае Аарона, и через арабский – в случае Моисея.  </w:t>
      </w:r>
    </w:p>
    <w:p>
      <w:pPr>
        <w:pStyle w:val="Normal"/>
        <w:rPr/>
      </w:pPr>
      <w:r>
        <w:rPr/>
      </w:r>
    </w:p>
    <w:p>
      <w:pPr>
        <w:pStyle w:val="Normal"/>
        <w:rPr/>
      </w:pPr>
      <w:r>
        <w:rPr/>
        <w:t xml:space="preserve"> </w:t>
      </w:r>
    </w:p>
    <w:p>
      <w:pPr>
        <w:pStyle w:val="Normal"/>
        <w:rPr/>
      </w:pPr>
      <w:r>
        <w:rPr/>
      </w:r>
    </w:p>
    <w:p>
      <w:pPr>
        <w:pStyle w:val="Normal"/>
        <w:rPr/>
      </w:pPr>
      <w:r>
        <w:rPr/>
        <w:t>Два главных языка</w:t>
      </w:r>
    </w:p>
    <w:p>
      <w:pPr>
        <w:pStyle w:val="Normal"/>
        <w:rPr/>
      </w:pPr>
      <w:r>
        <w:rPr/>
      </w:r>
    </w:p>
    <w:p>
      <w:pPr>
        <w:pStyle w:val="Normal"/>
        <w:rPr/>
      </w:pPr>
      <w:r>
        <w:rPr/>
        <w:t xml:space="preserve"> </w:t>
      </w:r>
    </w:p>
    <w:p>
      <w:pPr>
        <w:pStyle w:val="Normal"/>
        <w:rPr/>
      </w:pPr>
      <w:r>
        <w:rPr/>
      </w:r>
    </w:p>
    <w:p>
      <w:pPr>
        <w:pStyle w:val="Normal"/>
        <w:rPr/>
      </w:pPr>
      <w:r>
        <w:rPr/>
        <w:t xml:space="preserve">Естественно возникает вопрос: что это за языки такие? А языки и в самом деле удивительные. Они носят номера. Русский язык носит номер один, арабский – номер 4. И эти номера проявляются через предпочтительные цвета в русском и арабском сознании. </w:t>
      </w:r>
    </w:p>
    <w:p>
      <w:pPr>
        <w:pStyle w:val="Normal"/>
        <w:rPr/>
      </w:pPr>
      <w:r>
        <w:rPr/>
      </w:r>
    </w:p>
    <w:p>
      <w:pPr>
        <w:pStyle w:val="Normal"/>
        <w:rPr/>
      </w:pPr>
      <w:r>
        <w:rPr/>
        <w:t xml:space="preserve">Для русских красный цвет особенный. Что ни попадя, русские называют красным: И девица у них красная, и словцо, и смерть такого цвета бывает, и краснодеревщик – это не тот, кто умеет обрабатывать красное дерево, а мастер по изготовлению особых поделок. Ну, положим, Красная площадь, она и в самом деле красная и красная строка в старину начиналась с красной буквы, а красный угол в деревенской избе почему так назывался? Потому что был предназначен для образов. А среднее окно из трех тоже красным называлось. А красная рыба это не красная по цвету, как мы сейчас думаем. Это бескостная рыба, например, белуга. </w:t>
      </w:r>
    </w:p>
    <w:p>
      <w:pPr>
        <w:pStyle w:val="Normal"/>
        <w:rPr/>
      </w:pPr>
      <w:r>
        <w:rPr/>
      </w:r>
    </w:p>
    <w:p>
      <w:pPr>
        <w:pStyle w:val="Normal"/>
        <w:rPr/>
      </w:pPr>
      <w:r>
        <w:rPr/>
        <w:t xml:space="preserve">Чтобы разгадать эту русскую красную круговерть надо прочитать буквы КРС арабскими глазами. Получится "особый, специально предназначенный для чего-л., посвященный". Ведь красная строка – строка особая: с нее начинается новая мысль. И Красная площадь, согласитесь, площадь особая. А то, что красной становилась и буква особой строки и другие вещи, так это потому, что слышалось название этого цвета в слове, которое имело значение "особый". Вот и помечали эти вещи красным цветом, первым цветом солнечного спектра. </w:t>
      </w:r>
    </w:p>
    <w:p>
      <w:pPr>
        <w:pStyle w:val="Normal"/>
        <w:rPr/>
      </w:pPr>
      <w:r>
        <w:rPr/>
      </w:r>
    </w:p>
    <w:p>
      <w:pPr>
        <w:pStyle w:val="Normal"/>
        <w:rPr/>
      </w:pPr>
      <w:r>
        <w:rPr/>
        <w:t>Это у нас. А у арабов иначе. Место красного цвета в арабском сознании занимает зеленый, четвертый в солнечном спектре. Это самый приятный цвет для жителя пустыни. Может быть, поэтому священный цвет ислама – зеленый и государственный флаг Саудовской Аравии – тоже зеленый. Если мы хотим быть первыми во всем, не только в области "балету", то у арабов в глазах "четверится". И четыре дозволенные жены, и четыре главных имама, и четыре суннитских толка, и рубаи – самое известное четверостишие, и высота могилы не должна превышать четыре пальца. А вот еще: якобы латинское слово квадрат происходит от арабского худрат "зелень". Главный ритуал у арабов, а теперь и у всех мусульман, обход сооружения кубической формы под названием Кааба. Один раз араб этот куб обошел, значит, четыре раза на квадрат посмотрел. И сердце успокоилось. А сделать нужно семь кругов. Итого 28 квадратов. По числу букв в арабском алфавите. Но, может быть, самое примечательное то, что этноним арабы звучит почти также как и числительное арбаъа – "четыре". Четвертый этнос – куда тут денешься? Кстати, и РУСЫ по-арабски значит "головы". В единственном числе – рас. У нас это счетное слово: рас, два три, т.е. голова, две, три.</w:t>
      </w:r>
    </w:p>
    <w:p>
      <w:pPr>
        <w:pStyle w:val="Normal"/>
        <w:rPr/>
      </w:pPr>
      <w:r>
        <w:rPr/>
      </w:r>
    </w:p>
    <w:p>
      <w:pPr>
        <w:pStyle w:val="Normal"/>
        <w:rPr/>
      </w:pPr>
      <w:r>
        <w:rPr/>
        <w:t xml:space="preserve">Молятся арабы для нашего восприятия довольно замысловатым способом: встают в полный рост, бухаются на четвереньки – у  нас эта поза иногда называется раком – и отбивают поклоны, ударяясь головой об пол, при этом набитая шишка считается особым знаком кротости и благочестия. Процедура повторяется несколько раз. Здесь важно время совершения молитвы[3] (5 обязательных молитв в сутки), а также количество необходимых повторений определенных заклинаний и молитв. На этот счет существуют строгие предписания, но смысл ритуала остается все же за пределами понимания. Здесь самое важное то, что русское слово раком по-арабски означает "номер", а вместе  с "четвереньками" получается "номер четыре". Видите как? Даже в молитвенном ритуале прописывается номер, хотя сами арабы об этом не догадываются. Где ж арабам догадаться, если какая-то часть ритуала прописывается русским языком? </w:t>
      </w:r>
    </w:p>
    <w:p>
      <w:pPr>
        <w:pStyle w:val="Normal"/>
        <w:rPr/>
      </w:pPr>
      <w:r>
        <w:rPr/>
      </w:r>
    </w:p>
    <w:p>
      <w:pPr>
        <w:pStyle w:val="Normal"/>
        <w:rPr/>
      </w:pPr>
      <w:r>
        <w:rPr/>
        <w:t xml:space="preserve">Общий характер молитвы тоже определяется русским языком. Чтобы это понять, достаточно взять русское слово молит-ва и прочитать его основу как бы арабскими глазами, справа налево. При этом надо учитывать, что наша И восьмеричная обычно превращается в арабскую Х восьмеричную (). Эти буквы, как видите, мало отличаются друг от друга написанием, да и в алфавите стоят на восьмой позиции. Так вот. Получится арабское слово ТХЛМ – "показывать кротость". Видите, и шишка на лбу как знак особого благочестия проясняется. Но главное в арабской молитве – это фиксация номера 4. </w:t>
      </w:r>
    </w:p>
    <w:p>
      <w:pPr>
        <w:pStyle w:val="Normal"/>
        <w:rPr/>
      </w:pPr>
      <w:r>
        <w:rPr/>
      </w:r>
    </w:p>
    <w:p>
      <w:pPr>
        <w:pStyle w:val="Normal"/>
        <w:rPr/>
      </w:pPr>
      <w:r>
        <w:rPr/>
        <w:t xml:space="preserve">Если же прочитать только корень русского слова молиться, то он даст арабский глагол ма:л "наклоняться". Посмотрите на молящегося еврея, и вы убедитесь, что он управляется тем же русским словом, что и молящийся араб. Как никак близкие родственники. </w:t>
      </w:r>
    </w:p>
    <w:p>
      <w:pPr>
        <w:pStyle w:val="Normal"/>
        <w:rPr/>
      </w:pPr>
      <w:r>
        <w:rPr/>
      </w:r>
    </w:p>
    <w:p>
      <w:pPr>
        <w:pStyle w:val="Normal"/>
        <w:rPr/>
      </w:pPr>
      <w:r>
        <w:rPr/>
        <w:t>Способ, примененный здесь для прояснения смысла ритуала, годится для любого ритуала, независимо ни от истории, ни от географии, ни от этнической принадлежности. Например, по телевидению показали, как дикие индейцы в бассейне реки Амазонки строят дом на сваях. Сделав лунки для свай, они туда разбивают яйца. Зачем? Арабские слова бет "дом" и бед "яйца", как видите похожи. Но у араба в сознании они никак не могут сблизиться, потому что оканчиваются на совсем разные звуки. Здесь нужно русское восприятие, которое эти звуки сблизит, потому что мы оглушаем звонкие в конце слова. Получается, что головы индейцев в подсознании работают на этих двух языках: русском и арабском. При этом нам совсем не надо интересоваться, оглушаются ли звонкие звуки в конце слова в языке индейцев, и есть ли у них эмфатические.</w:t>
      </w:r>
    </w:p>
    <w:p>
      <w:pPr>
        <w:pStyle w:val="Normal"/>
        <w:rPr/>
      </w:pPr>
      <w:r>
        <w:rPr/>
      </w:r>
    </w:p>
    <w:p>
      <w:pPr>
        <w:pStyle w:val="Normal"/>
        <w:rPr/>
      </w:pPr>
      <w:r>
        <w:rPr/>
        <w:t xml:space="preserve"> </w:t>
      </w:r>
    </w:p>
    <w:p>
      <w:pPr>
        <w:pStyle w:val="Normal"/>
        <w:rPr/>
      </w:pPr>
      <w:r>
        <w:rPr/>
      </w:r>
    </w:p>
    <w:p>
      <w:pPr>
        <w:pStyle w:val="Normal"/>
        <w:rPr/>
      </w:pPr>
      <w:r>
        <w:rPr/>
        <w:t>Тайны слова больше нет</w:t>
      </w:r>
    </w:p>
    <w:p>
      <w:pPr>
        <w:pStyle w:val="Normal"/>
        <w:rPr/>
      </w:pPr>
      <w:r>
        <w:rPr/>
      </w:r>
    </w:p>
    <w:p>
      <w:pPr>
        <w:pStyle w:val="Normal"/>
        <w:rPr/>
      </w:pPr>
      <w:r>
        <w:rPr/>
        <w:t xml:space="preserve"> </w:t>
      </w:r>
    </w:p>
    <w:p>
      <w:pPr>
        <w:pStyle w:val="Normal"/>
        <w:rPr/>
      </w:pPr>
      <w:r>
        <w:rPr/>
      </w:r>
    </w:p>
    <w:p>
      <w:pPr>
        <w:pStyle w:val="Normal"/>
        <w:rPr/>
      </w:pPr>
      <w:r>
        <w:rPr/>
        <w:t>Выходит, русский и арабский языки, которые, как оказалось, выделены из всех языков именами героев еврейской легенды,  являются не только носителями номеров, но и образуют некое единство, на первый взгляд неприметное. Они как братья Аарон и Моисей, действуют заодно, но в отличие от легенды никто как бы не замечает этого.</w:t>
      </w:r>
    </w:p>
    <w:p>
      <w:pPr>
        <w:pStyle w:val="Normal"/>
        <w:rPr/>
      </w:pPr>
      <w:r>
        <w:rPr/>
      </w:r>
    </w:p>
    <w:p>
      <w:pPr>
        <w:pStyle w:val="Normal"/>
        <w:rPr/>
      </w:pPr>
      <w:r>
        <w:rPr/>
        <w:t xml:space="preserve">В чем проявляется это единство? А в том, что слово или выражение, не имеющее мотивации в русском языке, сразу становится понятным, если посмотреть на него как бы арабскими глазами. Без исключений. И наоборот. Если арабское слово непонятно, т.е. не имеет мотивации в арабском языке, надо читать его русскими глазами. Проще всего показать это на названиях животных. Ведь животные имеют настолько характерные повадки, что их ни с чем не спутаешь. </w:t>
      </w:r>
    </w:p>
    <w:p>
      <w:pPr>
        <w:pStyle w:val="Normal"/>
        <w:rPr/>
      </w:pPr>
      <w:r>
        <w:rPr/>
      </w:r>
    </w:p>
    <w:p>
      <w:pPr>
        <w:pStyle w:val="Normal"/>
        <w:rPr/>
      </w:pPr>
      <w:r>
        <w:rPr/>
        <w:t xml:space="preserve">Так, акула по-арабски значит "прожорливая"; </w:t>
      </w:r>
    </w:p>
    <w:p>
      <w:pPr>
        <w:pStyle w:val="Normal"/>
        <w:rPr/>
      </w:pPr>
      <w:r>
        <w:rPr/>
        <w:t xml:space="preserve">баран – "невинный"; </w:t>
      </w:r>
    </w:p>
    <w:p>
      <w:pPr>
        <w:pStyle w:val="Normal"/>
        <w:rPr/>
      </w:pPr>
      <w:r>
        <w:rPr/>
      </w:r>
    </w:p>
    <w:p>
      <w:pPr>
        <w:pStyle w:val="Normal"/>
        <w:rPr/>
      </w:pPr>
      <w:r>
        <w:rPr/>
        <w:t xml:space="preserve">бык – "рогатый"; </w:t>
      </w:r>
    </w:p>
    <w:p>
      <w:pPr>
        <w:pStyle w:val="Normal"/>
        <w:rPr/>
      </w:pPr>
      <w:r>
        <w:rPr/>
      </w:r>
    </w:p>
    <w:p>
      <w:pPr>
        <w:pStyle w:val="Normal"/>
        <w:rPr/>
      </w:pPr>
      <w:r>
        <w:rPr/>
        <w:t xml:space="preserve">волк – "злой"; </w:t>
      </w:r>
    </w:p>
    <w:p>
      <w:pPr>
        <w:pStyle w:val="Normal"/>
        <w:rPr/>
      </w:pPr>
      <w:r>
        <w:rPr/>
      </w:r>
    </w:p>
    <w:p>
      <w:pPr>
        <w:pStyle w:val="Normal"/>
        <w:rPr/>
      </w:pPr>
      <w:r>
        <w:rPr/>
        <w:t>галка – "черная";</w:t>
      </w:r>
    </w:p>
    <w:p>
      <w:pPr>
        <w:pStyle w:val="Normal"/>
        <w:rPr/>
      </w:pPr>
      <w:r>
        <w:rPr/>
      </w:r>
    </w:p>
    <w:p>
      <w:pPr>
        <w:pStyle w:val="Normal"/>
        <w:rPr/>
      </w:pPr>
      <w:r>
        <w:rPr/>
        <w:t xml:space="preserve">жаворонок – "хлопающий в воздухе крыльями не летя"; </w:t>
      </w:r>
    </w:p>
    <w:p>
      <w:pPr>
        <w:pStyle w:val="Normal"/>
        <w:rPr/>
      </w:pPr>
      <w:r>
        <w:rPr/>
      </w:r>
    </w:p>
    <w:p>
      <w:pPr>
        <w:pStyle w:val="Normal"/>
        <w:rPr/>
      </w:pPr>
      <w:r>
        <w:rPr/>
        <w:t xml:space="preserve">лиса – "хитрая обманщица";    </w:t>
      </w:r>
    </w:p>
    <w:p>
      <w:pPr>
        <w:pStyle w:val="Normal"/>
        <w:rPr/>
      </w:pPr>
      <w:r>
        <w:rPr/>
      </w:r>
    </w:p>
    <w:p>
      <w:pPr>
        <w:pStyle w:val="Normal"/>
        <w:rPr/>
      </w:pPr>
      <w:r>
        <w:rPr/>
        <w:t xml:space="preserve">сорока – "воровка"; </w:t>
      </w:r>
    </w:p>
    <w:p>
      <w:pPr>
        <w:pStyle w:val="Normal"/>
        <w:rPr/>
      </w:pPr>
      <w:r>
        <w:rPr/>
      </w:r>
    </w:p>
    <w:p>
      <w:pPr>
        <w:pStyle w:val="Normal"/>
        <w:rPr/>
      </w:pPr>
      <w:r>
        <w:rPr/>
        <w:t xml:space="preserve">страус – "прячущий голову"; </w:t>
      </w:r>
    </w:p>
    <w:p>
      <w:pPr>
        <w:pStyle w:val="Normal"/>
        <w:rPr/>
      </w:pPr>
      <w:r>
        <w:rPr/>
      </w:r>
    </w:p>
    <w:p>
      <w:pPr>
        <w:pStyle w:val="Normal"/>
        <w:rPr/>
      </w:pPr>
      <w:r>
        <w:rPr/>
        <w:t xml:space="preserve">хамелеон – "защищающийся цветом".  </w:t>
      </w:r>
    </w:p>
    <w:p>
      <w:pPr>
        <w:pStyle w:val="Normal"/>
        <w:rPr/>
      </w:pPr>
      <w:r>
        <w:rPr/>
      </w:r>
    </w:p>
    <w:p>
      <w:pPr>
        <w:pStyle w:val="Normal"/>
        <w:rPr/>
      </w:pPr>
      <w:r>
        <w:rPr/>
      </w:r>
    </w:p>
    <w:p>
      <w:pPr>
        <w:pStyle w:val="Normal"/>
        <w:rPr/>
      </w:pPr>
      <w:r>
        <w:rPr/>
        <w:t xml:space="preserve">Поскольку мы пишем и читаем слева направо, а арабы – наоборот, то некоторые слова надо читать в обратную сторону. </w:t>
      </w:r>
    </w:p>
    <w:p>
      <w:pPr>
        <w:pStyle w:val="Normal"/>
        <w:rPr/>
      </w:pPr>
      <w:r>
        <w:rPr/>
      </w:r>
    </w:p>
    <w:p>
      <w:pPr>
        <w:pStyle w:val="Normal"/>
        <w:rPr/>
      </w:pPr>
      <w:r>
        <w:rPr/>
        <w:t>Тогда голубь становится "вестником";</w:t>
      </w:r>
    </w:p>
    <w:p>
      <w:pPr>
        <w:pStyle w:val="Normal"/>
        <w:rPr/>
      </w:pPr>
      <w:r>
        <w:rPr/>
      </w:r>
    </w:p>
    <w:p>
      <w:pPr>
        <w:pStyle w:val="Normal"/>
        <w:rPr/>
      </w:pPr>
      <w:r>
        <w:rPr/>
        <w:t xml:space="preserve">росомаха – "кружащей по следам".  </w:t>
      </w:r>
    </w:p>
    <w:p>
      <w:pPr>
        <w:pStyle w:val="Normal"/>
        <w:rPr/>
      </w:pPr>
      <w:r>
        <w:rPr/>
      </w:r>
    </w:p>
    <w:p>
      <w:pPr>
        <w:pStyle w:val="Normal"/>
        <w:rPr/>
      </w:pPr>
      <w:r>
        <w:rPr/>
        <w:t>хомяк – "пшеничником";</w:t>
      </w:r>
    </w:p>
    <w:p>
      <w:pPr>
        <w:pStyle w:val="Normal"/>
        <w:rPr/>
      </w:pPr>
      <w:r>
        <w:rPr/>
      </w:r>
    </w:p>
    <w:p>
      <w:pPr>
        <w:pStyle w:val="Normal"/>
        <w:rPr/>
      </w:pPr>
      <w:r>
        <w:rPr/>
        <w:t>чайка – "ныряльщицей".</w:t>
      </w:r>
    </w:p>
    <w:p>
      <w:pPr>
        <w:pStyle w:val="Normal"/>
        <w:rPr/>
      </w:pPr>
      <w:r>
        <w:rPr/>
      </w:r>
    </w:p>
    <w:p>
      <w:pPr>
        <w:pStyle w:val="Normal"/>
        <w:rPr/>
      </w:pPr>
      <w:r>
        <w:rPr/>
        <w:t xml:space="preserve">Тут спорить не о чем. Очень важно отметить, что никакие животные в арабском языке словами от этих корней не обозначаются, так что о заимствованиях не может быть и речи. Да ведь и более или менее длительных контактов между русскими и арабами в достоверной истории не зафиксировано. </w:t>
      </w:r>
    </w:p>
    <w:p>
      <w:pPr>
        <w:pStyle w:val="Normal"/>
        <w:rPr/>
      </w:pPr>
      <w:r>
        <w:rPr/>
      </w:r>
    </w:p>
    <w:p>
      <w:pPr>
        <w:pStyle w:val="Normal"/>
        <w:rPr/>
      </w:pPr>
      <w:r>
        <w:rPr/>
        <w:t xml:space="preserve">До сих пор речь шла об отдельных словах. А теперь поговорим о целых выражениях, называемых идиомами[4]. </w:t>
      </w:r>
    </w:p>
    <w:p>
      <w:pPr>
        <w:pStyle w:val="Normal"/>
        <w:rPr/>
      </w:pPr>
      <w:r>
        <w:rPr/>
      </w:r>
    </w:p>
    <w:p>
      <w:pPr>
        <w:pStyle w:val="Normal"/>
        <w:rPr/>
      </w:pPr>
      <w:r>
        <w:rPr/>
        <w:t xml:space="preserve">О человеке, часто меняющем свое место, имеющем склонность к путешествиям, мы говорим: переезжая сваха. При чем здесь сваха? – никому не ведомо. Никто на свете не знает ответа на этот вопрос. Самые крупные наши специалисты по фразеологии буквально так и заявляют: "Русская историческая фразеология – загадка сфинкса". Специалистов мы можем успокоить – не только русские идиомы неразрешимая загадка для филологии, в любом языке есть подобные загадочные непереводимые выражения. Между тем загадка раскрывается способом – проще не бывает. Стоит лишь прибегнуть к арабскому языку, как сразу выясняется, что в нашей идиоме про сваху не о свахе говорится. На самом деле это не русское слово "сваха", а арабское савваха "заядлый путешественник". В русском языке таких "непереводимых" выражений не менее тысячи и все они становятся полностью прозрачными, едва мы посмотрим на них "арабскими" глазами. Приведем еще несколько примеров. </w:t>
      </w:r>
    </w:p>
    <w:p>
      <w:pPr>
        <w:pStyle w:val="Normal"/>
        <w:rPr/>
      </w:pPr>
      <w:r>
        <w:rPr/>
      </w:r>
    </w:p>
    <w:p>
      <w:pPr>
        <w:pStyle w:val="Normal"/>
        <w:rPr/>
      </w:pPr>
      <w:r>
        <w:rPr/>
        <w:t xml:space="preserve">В определенных случаях мы говорим ждать у моря погоды, не задумываясь над тем, что для морского побережья более характерна именно хорошая погода, иначе миллионы людей вряд ли предпочли бы проводить там свой отпуск. Бывает, правда, что вмешается бог водной стихии греческий Посейдон и вызовет бурю. Но это потому, что по-арабски его зовут "вызывающий бурю" (в обратном прочтении). </w:t>
      </w:r>
    </w:p>
    <w:p>
      <w:pPr>
        <w:pStyle w:val="Normal"/>
        <w:rPr/>
      </w:pPr>
      <w:r>
        <w:rPr/>
      </w:r>
    </w:p>
    <w:p>
      <w:pPr>
        <w:pStyle w:val="Normal"/>
        <w:rPr/>
      </w:pPr>
      <w:r>
        <w:rPr/>
        <w:t xml:space="preserve">Тоже ведь удивительная вещь. Миф как бы древнегреческий, а герои и даже боги в нем действуют в полном согласии со своими арабскими именами. Или русскими. Например, среди защитников Трои был герой по имени Лаокоон. Он был единственный, кто сказал: а конь-то подложный. На самом деле он просто перевел свое имя с русского языка. </w:t>
      </w:r>
    </w:p>
    <w:p>
      <w:pPr>
        <w:pStyle w:val="Normal"/>
        <w:rPr/>
      </w:pPr>
      <w:r>
        <w:rPr/>
      </w:r>
    </w:p>
    <w:p>
      <w:pPr>
        <w:pStyle w:val="Normal"/>
        <w:rPr/>
      </w:pPr>
      <w:r>
        <w:rPr/>
        <w:t xml:space="preserve">Так вот вернемся к нашей идиоме о море. В общем, согласитесь, есть нелогичность в русском выражении ждать у моря погоды. Она легко устраняется при помощи арабского языка. Дело в том, что у моря – это на самом деле арабское умри "всю жизнь", и не о погоде здесь идет речь, а об ожидании, в том смысле, что погода здесь – это отглагольное имя от погодить, т.е. ждать. В итоге получаем вполне осмысленное, но построенное по арабской грамматике выражение: "ожидать ожиданием жизни", т.е. очень долго.  </w:t>
      </w:r>
    </w:p>
    <w:p>
      <w:pPr>
        <w:pStyle w:val="Normal"/>
        <w:rPr/>
      </w:pPr>
      <w:r>
        <w:rPr/>
      </w:r>
    </w:p>
    <w:p>
      <w:pPr>
        <w:pStyle w:val="Normal"/>
        <w:rPr/>
      </w:pPr>
      <w:r>
        <w:rPr/>
        <w:t xml:space="preserve">Бабьи зубы – это растение, научное название которого Dentaria. И латинское, и русское название указывает на какое-то отношение к зубам. Но зубы в том и другом случае не причем. Потому, что особенностью этого растения является то, что оно опыляется мухами. Ну и что – скажет читатель. А то, что мухи  по-арабски называются так: ЗУБАБ. Как бы "зубы бабы". Обратите внимание на то, что латинское название не может появиться без русского, а русское – без арабского. Не исключено, что в строении каких-то элементов этого растения что-то и есть зубчатое. Но это уже вторично, по созвучию. Это как в случае осины. </w:t>
      </w:r>
    </w:p>
    <w:p>
      <w:pPr>
        <w:pStyle w:val="Normal"/>
        <w:rPr/>
      </w:pPr>
      <w:r>
        <w:rPr/>
      </w:r>
    </w:p>
    <w:p>
      <w:pPr>
        <w:pStyle w:val="Normal"/>
        <w:rPr/>
      </w:pPr>
      <w:r>
        <w:rPr/>
        <w:t xml:space="preserve">Это очень интересная история. Русское название дерева по-арабски означает "чувствительные". Понятно, что речь идет о листьях. Не напрасно мы говорим: дрожит как осиновый лист. Эти листья настолько чувствительны, что при малейшем дуновении начинают дрожать. И вот чтобы быть чувствительными, т.е. соответствовать своему русскому (!) имени, они присоединяются к ветке не как литья других деревьев, а особым способом. Они это делают при помощи особо устроенного клинообразного черенка, который касается веточки только своим ребром. Но часть этого имени -сина созвучно арабскому синна "зубчик", отчего листья осины приобретают характерные зубчики. </w:t>
      </w:r>
    </w:p>
    <w:p>
      <w:pPr>
        <w:pStyle w:val="Normal"/>
        <w:rPr/>
      </w:pPr>
      <w:r>
        <w:rPr/>
      </w:r>
    </w:p>
    <w:p>
      <w:pPr>
        <w:pStyle w:val="Normal"/>
        <w:rPr/>
      </w:pPr>
      <w:r>
        <w:rPr/>
        <w:t>Собак вешать. В этой идиоме речь идет, разумеется, не о собаках, а о том, что выражено арабским словом вишайат "оговор, клевета". И собаки здесь не собаки, а арабский служебный глагол сабака со значением "опередить, сделать что-нибудь раньше".</w:t>
      </w:r>
    </w:p>
    <w:p>
      <w:pPr>
        <w:pStyle w:val="Normal"/>
        <w:rPr/>
      </w:pPr>
      <w:r>
        <w:rPr/>
      </w:r>
    </w:p>
    <w:p>
      <w:pPr>
        <w:pStyle w:val="Normal"/>
        <w:rPr/>
      </w:pPr>
      <w:r>
        <w:rPr/>
        <w:t>Кошмар собачий мы говорим потому, наша собака при обратном прочтении превращается в арабский кабос "кошмар". Сюда же и собачий холод и собачья жизнь, т.е. кошмарный холод, кошмарная жизнь.</w:t>
      </w:r>
    </w:p>
    <w:p>
      <w:pPr>
        <w:pStyle w:val="Normal"/>
        <w:rPr/>
      </w:pPr>
      <w:r>
        <w:rPr/>
      </w:r>
    </w:p>
    <w:p>
      <w:pPr>
        <w:pStyle w:val="Normal"/>
        <w:rPr/>
      </w:pPr>
      <w:r>
        <w:rPr/>
        <w:t>Специалисты называют идиомы загадками сфинкса, полагая, что возможность их разгадать, понять их мотивацию, навсегда утрачена в истории языка. Это мнение ошибочно. Оказывается, чтобы разгадать любую из более чем тысячи русских идиом совсем не нужно интересоваться историей, надо знать коды РА.</w:t>
      </w:r>
    </w:p>
    <w:p>
      <w:pPr>
        <w:pStyle w:val="Normal"/>
        <w:rPr/>
      </w:pPr>
      <w:r>
        <w:rPr/>
      </w:r>
    </w:p>
    <w:p>
      <w:pPr>
        <w:pStyle w:val="Normal"/>
        <w:rPr/>
      </w:pPr>
      <w:r>
        <w:rPr/>
        <w:t xml:space="preserve">А теперь об арабских не мотивированных словах. Их смысл проясняется через русский язык, причем тоже независимо от истории. </w:t>
      </w:r>
    </w:p>
    <w:p>
      <w:pPr>
        <w:pStyle w:val="Normal"/>
        <w:rPr/>
      </w:pPr>
      <w:r>
        <w:rPr/>
      </w:r>
    </w:p>
    <w:p>
      <w:pPr>
        <w:pStyle w:val="Normal"/>
        <w:rPr/>
      </w:pPr>
      <w:r>
        <w:rPr/>
        <w:t xml:space="preserve">Так, гураб, граб "ворон" – от русского грабить, ср. русское вор-он; </w:t>
      </w:r>
    </w:p>
    <w:p>
      <w:pPr>
        <w:pStyle w:val="Normal"/>
        <w:rPr/>
      </w:pPr>
      <w:r>
        <w:rPr/>
      </w:r>
    </w:p>
    <w:p>
      <w:pPr>
        <w:pStyle w:val="Normal"/>
        <w:rPr/>
      </w:pPr>
      <w:r>
        <w:rPr/>
        <w:t xml:space="preserve">ъеш гураб "грибы", буквально "хлеб вороны" – от русского грибы, потому что не о воронье (по-арабски агриба) идет здесь речь, а именно о грибах;  </w:t>
      </w:r>
    </w:p>
    <w:p>
      <w:pPr>
        <w:pStyle w:val="Normal"/>
        <w:rPr/>
      </w:pPr>
      <w:r>
        <w:rPr/>
      </w:r>
    </w:p>
    <w:p>
      <w:pPr>
        <w:pStyle w:val="Normal"/>
        <w:rPr/>
      </w:pPr>
      <w:r>
        <w:rPr/>
        <w:t>даджаджа или дайайа "курица" – от русского давать яйца;</w:t>
      </w:r>
    </w:p>
    <w:p>
      <w:pPr>
        <w:pStyle w:val="Normal"/>
        <w:rPr/>
      </w:pPr>
      <w:r>
        <w:rPr/>
      </w:r>
    </w:p>
    <w:p>
      <w:pPr>
        <w:pStyle w:val="Normal"/>
        <w:rPr/>
      </w:pPr>
      <w:r>
        <w:rPr/>
        <w:t xml:space="preserve">ашвел "левша" – от русского левша; </w:t>
      </w:r>
    </w:p>
    <w:p>
      <w:pPr>
        <w:pStyle w:val="Normal"/>
        <w:rPr/>
      </w:pPr>
      <w:r>
        <w:rPr/>
      </w:r>
    </w:p>
    <w:p>
      <w:pPr>
        <w:pStyle w:val="Normal"/>
        <w:rPr/>
      </w:pPr>
      <w:r>
        <w:rPr/>
        <w:t xml:space="preserve">абжар "с большим животом" – от русского обжора; </w:t>
      </w:r>
    </w:p>
    <w:p>
      <w:pPr>
        <w:pStyle w:val="Normal"/>
        <w:rPr/>
      </w:pPr>
      <w:r>
        <w:rPr/>
      </w:r>
    </w:p>
    <w:p>
      <w:pPr>
        <w:pStyle w:val="Normal"/>
        <w:rPr/>
      </w:pPr>
      <w:r>
        <w:rPr/>
        <w:t xml:space="preserve">тасаввуф "суфизм" – от русского пустынь; </w:t>
      </w:r>
    </w:p>
    <w:p>
      <w:pPr>
        <w:pStyle w:val="Normal"/>
        <w:rPr/>
      </w:pPr>
      <w:r>
        <w:rPr/>
      </w:r>
    </w:p>
    <w:p>
      <w:pPr>
        <w:pStyle w:val="Normal"/>
        <w:rPr/>
      </w:pPr>
      <w:r>
        <w:rPr/>
        <w:t xml:space="preserve">ел-суф "затягивание времени" – от русского после; </w:t>
      </w:r>
    </w:p>
    <w:p>
      <w:pPr>
        <w:pStyle w:val="Normal"/>
        <w:rPr/>
      </w:pPr>
      <w:r>
        <w:rPr/>
      </w:r>
    </w:p>
    <w:p>
      <w:pPr>
        <w:pStyle w:val="Normal"/>
        <w:rPr/>
      </w:pPr>
      <w:r>
        <w:rPr/>
        <w:t xml:space="preserve">жихад (джихад) – от русского по-движ-ничество, потому что русская буква в  по-арабски читается как арабская Х ( ). Так что муджахед – буквально "подвижник". </w:t>
      </w:r>
    </w:p>
    <w:p>
      <w:pPr>
        <w:pStyle w:val="Normal"/>
        <w:rPr/>
      </w:pPr>
      <w:r>
        <w:rPr/>
      </w:r>
    </w:p>
    <w:p>
      <w:pPr>
        <w:pStyle w:val="Normal"/>
        <w:rPr/>
      </w:pPr>
      <w:r>
        <w:rPr/>
        <w:t xml:space="preserve">шахид – от русского душа (ср. отдать богу душу), потому что русское у читается по-арабски как Х  (  ); </w:t>
      </w:r>
    </w:p>
    <w:p>
      <w:pPr>
        <w:pStyle w:val="Normal"/>
        <w:rPr/>
      </w:pPr>
      <w:r>
        <w:rPr/>
      </w:r>
    </w:p>
    <w:p>
      <w:pPr>
        <w:pStyle w:val="Normal"/>
        <w:rPr/>
      </w:pPr>
      <w:r>
        <w:rPr/>
        <w:t xml:space="preserve">салям "мир" – от русского сломаться, т.е. просить мира, пощады, откуда, как считается, ислам, т.е. покорность (Богу). Кстати, русское мир, если букву И читать как арабскую Х (), дает корень РХМ "пощадить". Мир как Вселенная происходит от арабского ъумир "быть заселенным". </w:t>
      </w:r>
    </w:p>
    <w:p>
      <w:pPr>
        <w:pStyle w:val="Normal"/>
        <w:rPr/>
      </w:pPr>
      <w:r>
        <w:rPr/>
      </w:r>
    </w:p>
    <w:p>
      <w:pPr>
        <w:pStyle w:val="Normal"/>
        <w:rPr/>
      </w:pPr>
      <w:r>
        <w:rPr/>
        <w:t xml:space="preserve">дари:ба “налог” соотносится с корнем дрб “бить”. Арабы шутят: это потому что налоги иначе, чем битьем не взыщешь. На самом деле слово от русского требы, производного от требовать.  </w:t>
      </w:r>
    </w:p>
    <w:p>
      <w:pPr>
        <w:pStyle w:val="Normal"/>
        <w:rPr/>
      </w:pPr>
      <w:r>
        <w:rPr/>
      </w:r>
    </w:p>
    <w:p>
      <w:pPr>
        <w:pStyle w:val="Normal"/>
        <w:rPr/>
      </w:pPr>
      <w:r>
        <w:rPr/>
        <w:t xml:space="preserve">На что еще надо обратить внимание. Описанный здесь способ прояснения смысла слов и выражений не только отличается предельной простотой, но и не дает повода для споров или сомнений. Все в пределах, как я называю, коридора аксиоматичности. Это просто факты. И при этом нет исключений. И при этом все проверяется. Почему на меня окрысились и мои коллеги, и вся научная братия? Потому что все их "теории" разлетаются в пух и прах. Но с этим ничего не поделаешь. Терминология моих оппонентов такова неубедительно, притянуто за уши, натяжки. Уважаемые оппоненты, если эта терминология не сопровождается аргументами, то это не критика, а собачий лай. А аргументов против того, что сорока по-арабски "воровка" не существует, потому что это просто факт языка, который легко проверяется. </w:t>
      </w:r>
    </w:p>
    <w:p>
      <w:pPr>
        <w:pStyle w:val="Normal"/>
        <w:rPr/>
      </w:pPr>
      <w:r>
        <w:rPr/>
      </w:r>
    </w:p>
    <w:p>
      <w:pPr>
        <w:pStyle w:val="Normal"/>
        <w:rPr/>
      </w:pPr>
      <w:r>
        <w:rPr/>
        <w:t xml:space="preserve">Понятно, что в некоторых случаях все же могут возникнуть споры о направленности мотивировки: данное слово в русском языке от арабского или наоборот? Таких спорных случаев немного, да и какое это имеет значение, если русский и арабский языки составляют языковое единство, во всяком случае, по корневому составу? </w:t>
      </w:r>
    </w:p>
    <w:p>
      <w:pPr>
        <w:pStyle w:val="Normal"/>
        <w:rPr/>
      </w:pPr>
      <w:r>
        <w:rPr/>
      </w:r>
    </w:p>
    <w:p>
      <w:pPr>
        <w:pStyle w:val="Normal"/>
        <w:rPr/>
      </w:pPr>
      <w:r>
        <w:rPr/>
        <w:t xml:space="preserve"> </w:t>
      </w:r>
    </w:p>
    <w:p>
      <w:pPr>
        <w:pStyle w:val="Normal"/>
        <w:rPr/>
      </w:pPr>
      <w:r>
        <w:rPr/>
      </w:r>
    </w:p>
    <w:p>
      <w:pPr>
        <w:pStyle w:val="Normal"/>
        <w:rPr/>
      </w:pPr>
      <w:r>
        <w:rPr/>
        <w:t>Билингвы</w:t>
      </w:r>
    </w:p>
    <w:p>
      <w:pPr>
        <w:pStyle w:val="Normal"/>
        <w:rPr/>
      </w:pPr>
      <w:r>
        <w:rPr/>
      </w:r>
    </w:p>
    <w:p>
      <w:pPr>
        <w:pStyle w:val="Normal"/>
        <w:rPr/>
      </w:pPr>
      <w:r>
        <w:rPr/>
        <w:t xml:space="preserve"> </w:t>
      </w:r>
    </w:p>
    <w:p>
      <w:pPr>
        <w:pStyle w:val="Normal"/>
        <w:rPr/>
      </w:pPr>
      <w:r>
        <w:rPr/>
      </w:r>
    </w:p>
    <w:p>
      <w:pPr>
        <w:pStyle w:val="Normal"/>
        <w:rPr/>
      </w:pPr>
      <w:r>
        <w:rPr/>
        <w:t>Как было сказано, данное правило не имеет исключения и распространяется даже на идиомы. Все. Без исключения. Вот еще несколько, особенных, наподобие уже рассмотренной идиомы переезжая сваха, где за словом сваха, как удалось выяснить, прячется арабское савваха "заядлый путешественник".</w:t>
      </w:r>
    </w:p>
    <w:p>
      <w:pPr>
        <w:pStyle w:val="Normal"/>
        <w:rPr/>
      </w:pPr>
      <w:r>
        <w:rPr/>
      </w:r>
    </w:p>
    <w:p>
      <w:pPr>
        <w:pStyle w:val="Normal"/>
        <w:rPr/>
      </w:pPr>
      <w:r>
        <w:rPr/>
        <w:t xml:space="preserve">В малая толика за словом толика прячется арабское киллат "малость". </w:t>
      </w:r>
    </w:p>
    <w:p>
      <w:pPr>
        <w:pStyle w:val="Normal"/>
        <w:rPr/>
      </w:pPr>
      <w:r>
        <w:rPr/>
      </w:r>
    </w:p>
    <w:p>
      <w:pPr>
        <w:pStyle w:val="Normal"/>
        <w:rPr/>
      </w:pPr>
      <w:r>
        <w:rPr/>
        <w:t xml:space="preserve">Во время оно – за оно скрывается арабское ано "время". </w:t>
      </w:r>
    </w:p>
    <w:p>
      <w:pPr>
        <w:pStyle w:val="Normal"/>
        <w:rPr/>
      </w:pPr>
      <w:r>
        <w:rPr/>
      </w:r>
    </w:p>
    <w:p>
      <w:pPr>
        <w:pStyle w:val="Normal"/>
        <w:rPr/>
      </w:pPr>
      <w:r>
        <w:rPr/>
        <w:t>Стоит как вкопанный – за вкопанный арабское вукуфан "стоянием"</w:t>
      </w:r>
    </w:p>
    <w:p>
      <w:pPr>
        <w:pStyle w:val="Normal"/>
        <w:rPr/>
      </w:pPr>
      <w:r>
        <w:rPr/>
      </w:r>
    </w:p>
    <w:p>
      <w:pPr>
        <w:pStyle w:val="Normal"/>
        <w:rPr/>
      </w:pPr>
      <w:r>
        <w:rPr/>
        <w:t xml:space="preserve">Просьба к читателю обратить внимание на следующее. В приведенных выражениях одно и то же понятие выражается дважды: один раз по-русски, явно, другой – по-арабски, скрыто для русского человека. Такая же картина наблюдается в выражении сорока-воровка, где сарука по-арабски "воровка", а воровка – по-русски "воровка". В старом термине нарогонь "спусковой крючок" (В. Даль), нар – по-арабски "огонь", в термине благовест благ – по-арабски "весть", в названии стрекоза сложение русского стрекать "прыгать" и арабского казз –"прыгать". Слов и выражений такого рода в русском языке много. Я их называю билингвами, где би – два, от названия второй буквы,  лингва – язык, от арабского луга "язык". </w:t>
      </w:r>
    </w:p>
    <w:p>
      <w:pPr>
        <w:pStyle w:val="Normal"/>
        <w:rPr/>
      </w:pPr>
      <w:r>
        <w:rPr/>
      </w:r>
    </w:p>
    <w:p>
      <w:pPr>
        <w:pStyle w:val="Normal"/>
        <w:rPr/>
      </w:pPr>
      <w:r>
        <w:rPr/>
        <w:t xml:space="preserve">Билингвы – свидетельства языкового единства двух языков. Поскольку мы уже знаем номера этих языков, то можем сказать, что на каждой такой билингве как бы написано: 1 + 4. Это как бы капельки семантического солнца. Ведь на солнце, как известно, всего два элемента. Один водород с атомной массой 1, второй – гелий с атомной массой – 4. Попросту говоря, гелий ровно в четыре раза тяжелей водорода.  </w:t>
      </w:r>
    </w:p>
    <w:p>
      <w:pPr>
        <w:pStyle w:val="Normal"/>
        <w:rPr/>
      </w:pPr>
      <w:r>
        <w:rPr/>
      </w:r>
    </w:p>
    <w:p>
      <w:pPr>
        <w:pStyle w:val="Normal"/>
        <w:rPr/>
      </w:pPr>
      <w:r>
        <w:rPr/>
        <w:t xml:space="preserve">Смотрим на солнце и мысленно пишем на нем: 1+4. </w:t>
      </w:r>
    </w:p>
    <w:p>
      <w:pPr>
        <w:pStyle w:val="Normal"/>
        <w:rPr/>
      </w:pPr>
      <w:r>
        <w:rPr/>
      </w:r>
    </w:p>
    <w:p>
      <w:pPr>
        <w:pStyle w:val="Normal"/>
        <w:rPr/>
      </w:pPr>
      <w:r>
        <w:rPr/>
        <w:t xml:space="preserve">Смотрим, на выражение сорока-воровка и видим: 1 + 4. Можно сказать, что это цифровая формула прояснения смысла. Семантический аналог солнца, проясняющий мутные слова и выражения. </w:t>
      </w:r>
    </w:p>
    <w:p>
      <w:pPr>
        <w:pStyle w:val="Normal"/>
        <w:rPr/>
      </w:pPr>
      <w:r>
        <w:rPr/>
      </w:r>
    </w:p>
    <w:p>
      <w:pPr>
        <w:pStyle w:val="Normal"/>
        <w:rPr/>
      </w:pPr>
      <w:r>
        <w:rPr/>
        <w:t xml:space="preserve"> </w:t>
      </w:r>
    </w:p>
    <w:p>
      <w:pPr>
        <w:pStyle w:val="Normal"/>
        <w:rPr/>
      </w:pPr>
      <w:r>
        <w:rPr/>
      </w:r>
    </w:p>
    <w:p>
      <w:pPr>
        <w:pStyle w:val="Normal"/>
        <w:rPr/>
      </w:pPr>
      <w:r>
        <w:rPr/>
        <w:t>Две скрижали</w:t>
      </w:r>
    </w:p>
    <w:p>
      <w:pPr>
        <w:pStyle w:val="Normal"/>
        <w:rPr/>
      </w:pPr>
      <w:r>
        <w:rPr/>
      </w:r>
    </w:p>
    <w:p>
      <w:pPr>
        <w:pStyle w:val="Normal"/>
        <w:rPr/>
      </w:pPr>
      <w:r>
        <w:rPr/>
        <w:t xml:space="preserve"> </w:t>
      </w:r>
    </w:p>
    <w:p>
      <w:pPr>
        <w:pStyle w:val="Normal"/>
        <w:rPr/>
      </w:pPr>
      <w:r>
        <w:rPr/>
      </w:r>
    </w:p>
    <w:p>
      <w:pPr>
        <w:pStyle w:val="Normal"/>
        <w:rPr/>
      </w:pPr>
      <w:r>
        <w:rPr/>
        <w:t>Вернемся к двум скрижалям, полученным Моисеем на горе Синай.</w:t>
      </w:r>
    </w:p>
    <w:p>
      <w:pPr>
        <w:pStyle w:val="Normal"/>
        <w:rPr/>
      </w:pPr>
      <w:r>
        <w:rPr/>
      </w:r>
    </w:p>
    <w:p>
      <w:pPr>
        <w:pStyle w:val="Normal"/>
        <w:rPr/>
      </w:pPr>
      <w:r>
        <w:rPr/>
        <w:t xml:space="preserve">Вот как это было в представлении христианских богословов. </w:t>
      </w:r>
    </w:p>
    <w:p>
      <w:pPr>
        <w:pStyle w:val="Normal"/>
        <w:rPr/>
      </w:pPr>
      <w:r>
        <w:rPr/>
      </w:r>
    </w:p>
    <w:p>
      <w:pPr>
        <w:pStyle w:val="Normal"/>
        <w:rPr/>
      </w:pPr>
      <w:r>
        <w:rPr/>
        <w:t xml:space="preserve"> </w:t>
      </w:r>
    </w:p>
    <w:p>
      <w:pPr>
        <w:pStyle w:val="Normal"/>
        <w:rPr/>
      </w:pPr>
      <w:r>
        <w:rPr/>
        <w:tab/>
      </w:r>
    </w:p>
    <w:p>
      <w:pPr>
        <w:pStyle w:val="Normal"/>
        <w:rPr/>
      </w:pPr>
      <w:r>
        <w:rPr/>
        <w:t xml:space="preserve">Бог, как видно из рисунка, в представлении христиан, человек с руками, с ногами, и, скорее всего, с пищеварительным трактом со всеми вытекающими из этого атрибутами. Если съест что-нибудь не то, происходит интоксикация, сопровождающаяся головными болями. Так что в таком состоянии может глупость какую-нибудь ляпнуть. С кем не бывает. </w:t>
      </w:r>
    </w:p>
    <w:p>
      <w:pPr>
        <w:pStyle w:val="Normal"/>
        <w:rPr/>
      </w:pPr>
      <w:r>
        <w:rPr/>
      </w:r>
    </w:p>
    <w:p>
      <w:pPr>
        <w:pStyle w:val="Normal"/>
        <w:rPr/>
      </w:pPr>
      <w:r>
        <w:rPr/>
        <w:t>Из книги "Закон Божий для детей и родителе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Вот он протягивает Моисею две каменные доски с номерами заповедей. Текста нет. Как в известном анекдоте про сумашедший дом, откуда слышатся выкрики номеров, после чего следует гомерический смех. Это постояльцам надоело пересказывать анекдоты, и они их пронумеровали. Называют номера и хохочут. Мне как арабисту сразу ясно: очередная глупость. Я же не напрасно говорю: помните всегда: Бог не говорит глупости. На самом деле это просто косноязычный Моисей перепутал два арабских слова: лухатен "две скрижали" и лугатен "два языка". Да он не так уж и виноват. Откуда ему, косноязычному, различить эти два арабских слова, если во всех семитских языках обе гортанные и ха, и гайн пали. Если верить тому, что рассказывают, Бог дал промашку. Совсем недавно в нашей армии подчиненный, получая из уст начальника приказание, должен был его повторить. Если бы Бог поступил в соответствии с нашим воинским уставом 50-десятых годов прошлого века, Он обязательно заметил бы ошибку, тем более что о способностях пророка был хорошо осведомлен. Да ведь и название горы, похоже, сыграло свою роль. Никто не интересуется, что значит Си:на (арабское название горы Синай). А ведь это название практически не отличается от арабского слова сина "сон". Впрочем, будь Моисей и при полной ясности сознания, вряд ли бы он различил эти два слова. </w:t>
      </w:r>
    </w:p>
    <w:p>
      <w:pPr>
        <w:pStyle w:val="Normal"/>
        <w:rPr/>
      </w:pPr>
      <w:r>
        <w:rPr/>
      </w:r>
    </w:p>
    <w:p>
      <w:pPr>
        <w:pStyle w:val="Normal"/>
        <w:rPr/>
      </w:pPr>
      <w:r>
        <w:rPr/>
        <w:t xml:space="preserve">Тем не менее, правильная информация каким-то чудом дошла до евреев, Видимо ангелы, присутствовавшие при церемонии, нашептали, возможно, Говоруну, или кому-то еще из пророков. Но голос был настолько тих, что и Говорун не совсем понял, в чем дело. </w:t>
      </w:r>
    </w:p>
    <w:p>
      <w:pPr>
        <w:pStyle w:val="Normal"/>
        <w:rPr/>
      </w:pPr>
      <w:r>
        <w:rPr/>
      </w:r>
    </w:p>
    <w:p>
      <w:pPr>
        <w:pStyle w:val="Normal"/>
        <w:rPr/>
      </w:pPr>
      <w:r>
        <w:rPr/>
        <w:t xml:space="preserve">А дело в хале, хлебобулочном изделии, которое выпекают евреи к седьмому дню, т.е. к субботе. Они берут два языка из теста, сплетают их воедино и запекают, посыпав маком. Русские иногда называют это хлебобулочное изделие плетенкой. Чтобы понять смысл ритуального хлеба, надо понимать слова. </w:t>
      </w:r>
    </w:p>
    <w:p>
      <w:pPr>
        <w:pStyle w:val="Normal"/>
        <w:rPr/>
      </w:pPr>
      <w:r>
        <w:rPr/>
      </w:r>
    </w:p>
    <w:p>
      <w:pPr>
        <w:pStyle w:val="Normal"/>
        <w:rPr/>
      </w:pPr>
      <w:r>
        <w:rPr/>
        <w:t xml:space="preserve">Это, знаете, как в том анекдоте: шла лиса лесом и вдруг из-за куста слышится кукареканье. Лиса подкралась осторожненько и… цап петуха и съела. Идет дальше, довольная такая, облизывается и говорит: а неплохо все-таки знать иностранные языки. </w:t>
      </w:r>
    </w:p>
    <w:p>
      <w:pPr>
        <w:pStyle w:val="Normal"/>
        <w:rPr/>
      </w:pPr>
      <w:r>
        <w:rPr/>
      </w:r>
    </w:p>
    <w:p>
      <w:pPr>
        <w:pStyle w:val="Normal"/>
        <w:rPr/>
      </w:pPr>
      <w:r>
        <w:rPr/>
        <w:t xml:space="preserve">Евреи народ хитрый, но до лисы им далеко. Что мешает им, так это незнание  арабского языка. Лучше бы сказать, пренебрежение арабским языком. В средневековье многие евреи писали свои труды в основном на арабском. Ведь дело в том, что Хала от арабского халла "расплетать". Русское слово мак – от арабского мак "быть дураком". Смысл простой. Пока не расплетешь языки, останешься дураком. Или: пока дурак – не расплетешь языки. Понятно, какие языки подразумеваются. Это русский и арабский язык, сокращенно РА. </w:t>
      </w:r>
    </w:p>
    <w:p>
      <w:pPr>
        <w:pStyle w:val="Normal"/>
        <w:rPr/>
      </w:pPr>
      <w:r>
        <w:rPr/>
      </w:r>
    </w:p>
    <w:p>
      <w:pPr>
        <w:pStyle w:val="Normal"/>
        <w:rPr/>
      </w:pPr>
      <w:r>
        <w:rPr/>
        <w:t>Как бы там ни было, но мак очень хорошо подходит к еврейской субботе. Чтобы спалось крепче.</w:t>
      </w:r>
    </w:p>
    <w:p>
      <w:pPr>
        <w:pStyle w:val="Normal"/>
        <w:rPr/>
      </w:pPr>
      <w:r>
        <w:rPr/>
      </w:r>
    </w:p>
    <w:p>
      <w:pPr>
        <w:pStyle w:val="Normal"/>
        <w:rPr/>
      </w:pPr>
      <w:r>
        <w:rPr/>
        <w:t>Откуда идет это РА. Кто впервые назвал это слово? Впервые его назвали древнеегипетские жрецы. Когда они искали имя бога Солнца, им послышалось РА. Аббревиатура двух нужных языков. Они отнесли его к Солнцу, а надо было – к его аналогу, семантическому Солнцу РА. Однако, какой спрос с замороченного сознания жрецов. Но мы точно не можем сказать, от мака ли их сознание меркло, или от особых приемов психотехники.</w:t>
      </w:r>
    </w:p>
    <w:p>
      <w:pPr>
        <w:pStyle w:val="Normal"/>
        <w:rPr/>
      </w:pPr>
      <w:r>
        <w:rPr/>
      </w:r>
    </w:p>
    <w:p>
      <w:pPr>
        <w:pStyle w:val="Normal"/>
        <w:rPr/>
      </w:pPr>
      <w:r>
        <w:rPr/>
        <w:t xml:space="preserve"> </w:t>
      </w:r>
    </w:p>
    <w:p>
      <w:pPr>
        <w:pStyle w:val="Normal"/>
        <w:rPr/>
      </w:pPr>
      <w:r>
        <w:rPr/>
      </w:r>
    </w:p>
    <w:p>
      <w:pPr>
        <w:pStyle w:val="Normal"/>
        <w:rPr/>
      </w:pPr>
      <w:r>
        <w:rPr/>
        <w:t>Желтое и черное солнце</w:t>
      </w:r>
    </w:p>
    <w:p>
      <w:pPr>
        <w:pStyle w:val="Normal"/>
        <w:rPr/>
      </w:pPr>
      <w:r>
        <w:rPr/>
      </w:r>
    </w:p>
    <w:p>
      <w:pPr>
        <w:pStyle w:val="Normal"/>
        <w:rPr/>
      </w:pPr>
      <w:r>
        <w:rPr/>
        <w:t xml:space="preserve"> </w:t>
      </w:r>
    </w:p>
    <w:p>
      <w:pPr>
        <w:pStyle w:val="Normal"/>
        <w:rPr/>
      </w:pPr>
      <w:r>
        <w:rPr/>
      </w:r>
    </w:p>
    <w:p>
      <w:pPr>
        <w:pStyle w:val="Normal"/>
        <w:rPr/>
      </w:pPr>
      <w:r>
        <w:rPr/>
        <w:t xml:space="preserve">Цифры 1 + 4 можно видеть на солнце, которое состоит из водорода с атомной массой 1 и гелия с атомной массой 4. На солнце тоже как бы написано через атомные массы составляющих элементов: 1 + 4. Кстати, слово водород тоже билингва, потому что первая часть это не "вода", как думает весь образованный мир, а арабское слово вадъ "роды". </w:t>
      </w:r>
    </w:p>
    <w:p>
      <w:pPr>
        <w:pStyle w:val="Normal"/>
        <w:rPr/>
      </w:pPr>
      <w:r>
        <w:rPr/>
      </w:r>
    </w:p>
    <w:p>
      <w:pPr>
        <w:pStyle w:val="Normal"/>
        <w:rPr/>
      </w:pPr>
      <w:r>
        <w:rPr/>
        <w:t xml:space="preserve">Водород являет собой начало химизма. Все остальные химические элементы – лишь кратные водороду по атомным массам. Все элементы порождены водородом, потому он так и называется: "родящий родом". Когда я это рассказываю химикам, надо слышать, какой гвалт они поднимают. Да что вы нам тут рассказываете, да мы профессора, да мы доктора, да мы академики. Потому, говорю, и путаете, что слово академик от арабского ъаккада "усложнять, запутывать". Простота для академиков хуже отравы, так они от нее зеленеют. И стиль такой придумали, академический, излишне усложненный и запутанный. Шифруют пустоту. Замысел понятен. Дурак не разберется, а умный и читать не станет. Да где же начала химизма как не в плазме, которая составляет 99,7 процентов всей обнаруженной материи? </w:t>
      </w:r>
    </w:p>
    <w:p>
      <w:pPr>
        <w:pStyle w:val="Normal"/>
        <w:rPr/>
      </w:pPr>
      <w:r>
        <w:rPr/>
      </w:r>
    </w:p>
    <w:p>
      <w:pPr>
        <w:pStyle w:val="Normal"/>
        <w:rPr/>
      </w:pPr>
      <w:r>
        <w:rPr/>
        <w:t xml:space="preserve">Имя бога Солнца, найденное древнеегипетскими жрецами, показывает, что языковое солнце (РА) состоит из красного элемента, русского, и зеленого, арабского. Если сложить эти два цвета, получится черный цвет. Это цвет чернил, которым написана книга Предвечной мудрости: черным по белому. Черное солнце, это о нем грезит Мандельштам, говоря: "Черное солнце взошло над Иерусалимом". Но неведомо ему, что это за штука такая, черное солнце. Да, функции похожи: желтое солнце дает свет, благодаря которому мы различаем вещи в сфере материи, черное солнце тоже дает свет, но свет нефизический, свет, который дает нам возможность различать вещи духовные, понимать слова, читать книгу Предвечной мудрости.  </w:t>
      </w:r>
    </w:p>
    <w:p>
      <w:pPr>
        <w:pStyle w:val="Normal"/>
        <w:rPr/>
      </w:pPr>
      <w:r>
        <w:rPr/>
      </w:r>
    </w:p>
    <w:p>
      <w:pPr>
        <w:pStyle w:val="Normal"/>
        <w:rPr/>
      </w:pPr>
      <w:r>
        <w:rPr/>
        <w:t xml:space="preserve">Как светит желтое солнце, мы знаем. А вот, смотрите, как светит черное солнце, если уже приведенных примеров недостаточно. Не отходя, как говорится, от кассы, обращаем внимание на то, что слово предвечная не совсем понятно по-русски. Если книга вечная, зачем еще нужен здесь предлог? Коль скоро есть сомнения, читаем его по-арабски, получаем фрд, что значит "заповеди, предписания, инструкции". Тогда то, что осталось – арабское бака "оставаться, выживать". Получается, что Предвечная книга мудрости – это книга мудрости, в которой записаны заповеди выживания, т.е. записано черным по белому, что нужно делать, чтобы выжить. Тайны слова больше нет. Да её и не было. А что же было? Спящее сознание. Похоже, не надо было Моисею ходить на "Сонную" гору. </w:t>
      </w:r>
    </w:p>
    <w:p>
      <w:pPr>
        <w:pStyle w:val="Normal"/>
        <w:rPr/>
      </w:pPr>
      <w:r>
        <w:rPr/>
      </w:r>
    </w:p>
    <w:p>
      <w:pPr>
        <w:pStyle w:val="Normal"/>
        <w:rPr/>
      </w:pPr>
      <w:r>
        <w:rPr/>
        <w:t xml:space="preserve"> </w:t>
      </w:r>
    </w:p>
    <w:p>
      <w:pPr>
        <w:pStyle w:val="Normal"/>
        <w:rPr/>
      </w:pPr>
      <w:r>
        <w:rPr/>
      </w:r>
    </w:p>
    <w:p>
      <w:pPr>
        <w:pStyle w:val="Normal"/>
        <w:rPr/>
      </w:pPr>
      <w:r>
        <w:rPr/>
        <w:t>Мандалы</w:t>
      </w:r>
    </w:p>
    <w:p>
      <w:pPr>
        <w:pStyle w:val="Normal"/>
        <w:rPr/>
      </w:pPr>
      <w:r>
        <w:rPr/>
      </w:r>
    </w:p>
    <w:p>
      <w:pPr>
        <w:pStyle w:val="Normal"/>
        <w:rPr/>
      </w:pPr>
      <w:r>
        <w:rPr/>
        <w:t xml:space="preserve"> </w:t>
      </w:r>
    </w:p>
    <w:p>
      <w:pPr>
        <w:pStyle w:val="Normal"/>
        <w:rPr/>
      </w:pPr>
      <w:r>
        <w:rPr/>
      </w:r>
    </w:p>
    <w:p>
      <w:pPr>
        <w:pStyle w:val="Normal"/>
        <w:rPr/>
      </w:pPr>
      <w:r>
        <w:rPr/>
        <w:t xml:space="preserve">Не ведал Моисей, что когда он услышал голос Бога, доносящийся до него из-за неопалимой купины, так то благодаря этой зеленой купине, горевшей красным огнем. Это была цветовая ипостась кодов РА, формулы прояснения смысла. </w:t>
      </w:r>
    </w:p>
    <w:p>
      <w:pPr>
        <w:pStyle w:val="Normal"/>
        <w:rPr/>
      </w:pPr>
      <w:r>
        <w:rPr/>
      </w:r>
    </w:p>
    <w:p>
      <w:pPr>
        <w:pStyle w:val="Normal"/>
        <w:rPr/>
      </w:pPr>
      <w:r>
        <w:rPr/>
        <w:t xml:space="preserve">А есть еще геометрическая ипостась этой формулы. Называется мандала. Считается, что на санскрите это слово означает круг. Рисуют круг, вписывают в него квадрат и становятся на семидневную молитву. Если все было сделано правильно, в нарисованный круг снисходит Бог, и от него просят что надо. Получается, что в основе якобы санскритского слова мандала лежит русское слово надо, или арабское нада "звать" (труба зовет, значит, надо), от которого по арабским правилам образовано манда "место призыва", которое складывается с арабским Аллах "Бог". </w:t>
      </w:r>
    </w:p>
    <w:p>
      <w:pPr>
        <w:pStyle w:val="Normal"/>
        <w:rPr/>
      </w:pPr>
      <w:r>
        <w:rPr/>
      </w:r>
    </w:p>
    <w:p>
      <w:pPr>
        <w:pStyle w:val="Normal"/>
        <w:rPr/>
      </w:pPr>
      <w:r>
        <w:rPr/>
        <w:t xml:space="preserve">Квадратура круга – так называлась древняя не решаемая математическая задача вписания квадрата в круг. На самом деле то была задача не математическая, то была задача поиска смысла, исполненного черным по белому. Надо было не линии чертить, а пользоваться правильными языками. Менделееву отчасти повезло. Поскольку в его имени была записана мандала, ему удалось раньше и правильнее других составить таблицу элементов, в которой он периодичность (круг) вписал в квадратную таблицу. Но едва ли ему это удалось бы, если бы не Лавуазье, который открыл, что водород является элементом. Кстати, Лавуазье в переводе с арабского означает "менделье" (миндаль по-арабски лауз, лез). Благодаря Лавуазье химики поняли, что водород является мерой химизма. Ведь все остальные элементы лишь кратные ему. Стали искать порядок среди химических элементов. Но лучше всего получилось у Д. И. Менделеева. Так два скрытых тезки внесли в химию порядок и сделали ее научной. Автор книги "Менделеев" в серии ЖЗЛ Герман Смирнов рассказал мне, что в кабинете Дмитрия Ивановича висел огромный портрет французского химика. Арабского не знал, а, видно, чувствовал, что Лавуазье его сокрытый тезка. </w:t>
      </w:r>
    </w:p>
    <w:p>
      <w:pPr>
        <w:pStyle w:val="Normal"/>
        <w:rPr/>
      </w:pPr>
      <w:r>
        <w:rPr/>
      </w:r>
    </w:p>
    <w:p>
      <w:pPr>
        <w:pStyle w:val="Normal"/>
        <w:rPr/>
      </w:pPr>
      <w:r>
        <w:rPr/>
        <w:t xml:space="preserve">У наших тезок есть еще один тезка – Мендель, отец генетики. Он был монахом, а монашество требует воздержания (ср. манаъа "требовать воздержания"). Но, как известно, природа человеческая требует своего. Потому снился монаху по ночам грех. Хоть одним глазком, но наяву посмотреть бы, как это делается. Делать нечего, пошел монах в огород рассматривать горох (ср. грех – горох), изучать, как горох размножается. Выявленные законы легли в основу генетики. </w:t>
      </w:r>
    </w:p>
    <w:p>
      <w:pPr>
        <w:pStyle w:val="Normal"/>
        <w:rPr/>
      </w:pPr>
      <w:r>
        <w:rPr/>
      </w:r>
    </w:p>
    <w:p>
      <w:pPr>
        <w:pStyle w:val="Normal"/>
        <w:rPr/>
      </w:pPr>
      <w:r>
        <w:rPr/>
        <w:t xml:space="preserve">А вот Мандельброт, тоже тезка, во сне увидел перепутанные провода на телефонной станции, стал их распутывать, а когда проснулся, пришла ему идея о фрактальной геометрии (фрактальный от арабского фаррака "разводить в разные стороны, расчленять"). Ну, все же знают, что такое фракция, в парламенте, например.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розрение Авраама</w:t>
      </w:r>
    </w:p>
    <w:p>
      <w:pPr>
        <w:pStyle w:val="Normal"/>
        <w:rPr/>
      </w:pPr>
      <w:r>
        <w:rPr/>
      </w:r>
    </w:p>
    <w:p>
      <w:pPr>
        <w:pStyle w:val="Normal"/>
        <w:rPr/>
      </w:pPr>
      <w:r>
        <w:rPr/>
        <w:t xml:space="preserve"> </w:t>
      </w:r>
    </w:p>
    <w:p>
      <w:pPr>
        <w:pStyle w:val="Normal"/>
        <w:rPr/>
      </w:pPr>
      <w:r>
        <w:rPr/>
      </w:r>
    </w:p>
    <w:p>
      <w:pPr>
        <w:pStyle w:val="Normal"/>
        <w:rPr/>
      </w:pPr>
      <w:r>
        <w:rPr/>
        <w:t xml:space="preserve">Еврейская энциклопедия, вышедшая сто лет назад, приводит апокрифическую легенду об Аврааме, имеющую хождение в Сирии среди потомков беженцев из Халдеи, родины Авраама. Вот вкратце ее содержание. </w:t>
      </w:r>
    </w:p>
    <w:p>
      <w:pPr>
        <w:pStyle w:val="Normal"/>
        <w:rPr/>
      </w:pPr>
      <w:r>
        <w:rPr/>
      </w:r>
    </w:p>
    <w:p>
      <w:pPr>
        <w:pStyle w:val="Normal"/>
        <w:rPr/>
      </w:pPr>
      <w:r>
        <w:rPr/>
        <w:t>Отец будущего пророка зарабатывал на жизнь тем, что изготавливал идолы и продавал их местным колдунам. В тот день, когда у него родился сын, он устроил своим клиентам угощение. Возвращались колдуны уже поздно ночью. И им было видение, как одна большая звезда в центре небосвода поглотила четыре малых звезды, что располагались по краям. Колдуны расценили это как дурной знак и пошли к царю доложить, что родившийся младенец может принести большую беду. Царь распорядился умерщвить младенца. Однако отец младенца обманул царя, сказав, что ребенок умер, а сам спрятал его в пещере, в которой Аврааму пришлось провести долгие годы. Но вот наступил час, когда юноша мог, наконец, выйти из укрытия. Первое, что несказанно поразило его, это яркий свет солнца. И будущий великий пророк сказал себе: вот настоящий Бог, единый для всех. Только ему следует поклоняться. Легенда имеет продолжение, но мы остановимся здесь, чтобы обратить внимание на следующее.</w:t>
      </w:r>
    </w:p>
    <w:p>
      <w:pPr>
        <w:pStyle w:val="Normal"/>
        <w:rPr/>
      </w:pPr>
      <w:r>
        <w:rPr/>
      </w:r>
    </w:p>
    <w:p>
      <w:pPr>
        <w:pStyle w:val="Normal"/>
        <w:rPr/>
      </w:pPr>
      <w:r>
        <w:rPr/>
        <w:t xml:space="preserve">Во-первых, заслуживает внимания то, что померещившаяся халдейским колдунам конфигурация звезд отражала элементный состав солнца, хотя элементный состав солнца был открыт лишь в середине 20 века. И до сих пор не каждый химик отдает себе отчет в том, что первая строчка таблицы Менделеева и Солнце одинаковы по составу. Можно сказать, что халдейские мистики или сам Авраам увидели будущее, при котором структура солнца станет известной. Любопытно, что не только Аврааму (или автору легенды о нем) померещилось это будущее. Если посмотреть на китайский иероглиф, означающий солнце, который возник во времена, сопоставимые с древностью халдейской легенды, то легко заметить ту же структуру солнца: единица в четырехугольнике: </w:t>
      </w:r>
    </w:p>
    <w:p>
      <w:pPr>
        <w:pStyle w:val="Normal"/>
        <w:rPr/>
      </w:pPr>
      <w:r>
        <w:rPr/>
      </w:r>
    </w:p>
    <w:p>
      <w:pPr>
        <w:pStyle w:val="Normal"/>
        <w:rPr/>
      </w:pPr>
      <w:r>
        <w:rPr/>
        <w:t xml:space="preserve">Эзотерики и мистики наших дней, когда элементный состав солнца известен и школьнику, продолжают блуждать в потемках, медитируя вокруг этого китайского знака. </w:t>
      </w:r>
    </w:p>
    <w:p>
      <w:pPr>
        <w:pStyle w:val="Normal"/>
        <w:rPr/>
      </w:pPr>
      <w:r>
        <w:rPr/>
      </w:r>
    </w:p>
    <w:p>
      <w:pPr>
        <w:pStyle w:val="Normal"/>
        <w:rPr/>
      </w:pPr>
      <w:r>
        <w:rPr/>
        <w:t xml:space="preserve">И другое. Солнце является естественным инструментом дневного ориентирования. Если встать лицом к восходящему солнцу, то по  левую руку окажется Север, а по правую – Юг. Это обстоятельство закреплено в арабской этимологии, где понятия левый, северный и название северной страны Сурия почти совпадают по звучанию. Также совпадают понятия правый (йамин) и название южной страны Йемен. Важно то, что сам инструмент ориентирования, солнце, является носителем кода прояснения пути, кода ориентирования: 1 + 4. </w:t>
      </w:r>
    </w:p>
    <w:p>
      <w:pPr>
        <w:pStyle w:val="Normal"/>
        <w:rPr/>
      </w:pPr>
      <w:r>
        <w:rPr/>
      </w:r>
    </w:p>
    <w:p>
      <w:pPr>
        <w:pStyle w:val="Normal"/>
        <w:rPr/>
      </w:pPr>
      <w:r>
        <w:rPr/>
        <w:t>Слово ориентир является латинским по происхождению, оно образовано от Ориент "восток", которое, в вою очередь, происходит от латинского ortus "восход". Если снять с этого слова латинские одежды, т.е. окончание s, и прочитать наоборот, получим русское слово УТРО, которое родственно арабскому футу:р "завтрак", производному от глагола со значением "рано появляться", давшему в западных языках понятие будущего, поскольку в арабском языке завтра и будущее одно понятие.</w:t>
      </w:r>
    </w:p>
    <w:p>
      <w:pPr>
        <w:pStyle w:val="Normal"/>
        <w:rPr/>
      </w:pPr>
      <w:r>
        <w:rPr/>
      </w:r>
    </w:p>
    <w:p>
      <w:pPr>
        <w:pStyle w:val="Normal"/>
        <w:rPr/>
      </w:pPr>
      <w:r>
        <w:rPr/>
        <w:t xml:space="preserve">Но солнце используется для ориентирования только днем. Ночью ориентируются по звездам. В Северном полушарии – по Полярной звезде, в Южном – по созвездию Южный Крест. Созвездие Южный Крест состоит из четырех звезд. Опять формула прояснения пути: 1 + 4. </w:t>
      </w:r>
    </w:p>
    <w:p>
      <w:pPr>
        <w:pStyle w:val="Normal"/>
        <w:rPr/>
      </w:pPr>
      <w:r>
        <w:rPr/>
      </w:r>
    </w:p>
    <w:p>
      <w:pPr>
        <w:pStyle w:val="Normal"/>
        <w:rPr/>
      </w:pPr>
      <w:r>
        <w:rPr/>
        <w:t xml:space="preserve">В заключение сюжета об Аврааме несколько слов о его говорящем имени. Арабская версия этого имени – Ибрахим. Слово это в арабском языке не мотивируется. Но если его прочитать наоборот, оставаясь в пределах русского восприятия, получится михраби что значит буквально "алтарщик", т.е. человек, наставляющий на правильный путь. Михраб означает также "храбрый", откуда можно понять, что первоначально алтарщики готовили храбрых воинов[5]. Эта версия подтверждается тем, что Авраам действительно, согласно еврейской легенде, устраивал в разных местах алтари. Первый город, в котором, покинув пределы Вавилонии, он устроил алтарь, назывался Сихем, что значит Стрелецк, ныне Наблус, от арабского наббал "стрелец", "лучник"[6]. На греческой почве это название было переосмыслено как "новый полис", т.е. Новгород. Кстати сказать, наш Новгород, согласно исследованиям Фоменко и Носовского, тоже первоначально был военным поселением. </w:t>
      </w:r>
    </w:p>
    <w:p>
      <w:pPr>
        <w:pStyle w:val="Normal"/>
        <w:rPr/>
      </w:pPr>
      <w:r>
        <w:rPr/>
      </w:r>
    </w:p>
    <w:p>
      <w:pPr>
        <w:pStyle w:val="Normal"/>
        <w:rPr/>
      </w:pPr>
      <w:r>
        <w:rPr/>
        <w:t xml:space="preserve"> </w:t>
      </w:r>
    </w:p>
    <w:p>
      <w:pPr>
        <w:pStyle w:val="Normal"/>
        <w:rPr/>
      </w:pPr>
      <w:r>
        <w:rPr/>
      </w:r>
    </w:p>
    <w:p>
      <w:pPr>
        <w:pStyle w:val="Normal"/>
        <w:rPr/>
      </w:pPr>
      <w:r>
        <w:rPr/>
        <w:t>Великий предел</w:t>
      </w:r>
    </w:p>
    <w:p>
      <w:pPr>
        <w:pStyle w:val="Normal"/>
        <w:rPr/>
      </w:pPr>
      <w:r>
        <w:rPr/>
      </w:r>
    </w:p>
    <w:p>
      <w:pPr>
        <w:pStyle w:val="Normal"/>
        <w:rPr/>
      </w:pPr>
      <w:r>
        <w:rPr/>
        <w:t xml:space="preserve"> </w:t>
      </w:r>
    </w:p>
    <w:p>
      <w:pPr>
        <w:pStyle w:val="Normal"/>
        <w:rPr/>
      </w:pPr>
      <w:r>
        <w:rPr/>
      </w:r>
    </w:p>
    <w:p>
      <w:pPr>
        <w:pStyle w:val="Normal"/>
        <w:rPr/>
      </w:pPr>
      <w:r>
        <w:rPr/>
        <w:t xml:space="preserve">Загадочное понятие китайской мистики Тай Цзы не перестает будоражить ум, если таковой остался, мистиков всего мира. Не уповая на ум, а надеясь больше на психопрактику, замороченные головы без всякого результата в течение многих веков все более углубляются в созерцание Тай Цзы.  Известно, что это тайное понятие состоит из пяти этапов, составляющих космогоническую схему. Эти этапы имеют названия: </w:t>
      </w:r>
    </w:p>
    <w:p>
      <w:pPr>
        <w:pStyle w:val="Normal"/>
        <w:rPr/>
      </w:pPr>
      <w:r>
        <w:rPr/>
      </w:r>
    </w:p>
    <w:p>
      <w:pPr>
        <w:pStyle w:val="Normal"/>
        <w:rPr/>
      </w:pPr>
      <w:r>
        <w:rPr/>
        <w:t>Тай и "великое начало, из которого образовалось все сущее"</w:t>
      </w:r>
    </w:p>
    <w:p>
      <w:pPr>
        <w:pStyle w:val="Normal"/>
        <w:rPr/>
      </w:pPr>
      <w:r>
        <w:rPr/>
      </w:r>
    </w:p>
    <w:p>
      <w:pPr>
        <w:pStyle w:val="Normal"/>
        <w:rPr/>
      </w:pPr>
      <w:r>
        <w:rPr/>
        <w:t>Тай чу – "начало образования"</w:t>
      </w:r>
    </w:p>
    <w:p>
      <w:pPr>
        <w:pStyle w:val="Normal"/>
        <w:rPr/>
      </w:pPr>
      <w:r>
        <w:rPr/>
      </w:r>
    </w:p>
    <w:p>
      <w:pPr>
        <w:pStyle w:val="Normal"/>
        <w:rPr/>
      </w:pPr>
      <w:r>
        <w:rPr/>
        <w:t>Тай ши – "начало формы"</w:t>
      </w:r>
    </w:p>
    <w:p>
      <w:pPr>
        <w:pStyle w:val="Normal"/>
        <w:rPr/>
      </w:pPr>
      <w:r>
        <w:rPr/>
      </w:r>
    </w:p>
    <w:p>
      <w:pPr>
        <w:pStyle w:val="Normal"/>
        <w:rPr/>
      </w:pPr>
      <w:r>
        <w:rPr/>
        <w:t>Тай су "начало материальности.</w:t>
      </w:r>
    </w:p>
    <w:p>
      <w:pPr>
        <w:pStyle w:val="Normal"/>
        <w:rPr/>
      </w:pPr>
      <w:r>
        <w:rPr/>
      </w:r>
    </w:p>
    <w:p>
      <w:pPr>
        <w:pStyle w:val="Normal"/>
        <w:rPr/>
      </w:pPr>
      <w:r>
        <w:rPr/>
        <w:t xml:space="preserve">Тай цзы – "Великий предел". </w:t>
      </w:r>
    </w:p>
    <w:p>
      <w:pPr>
        <w:pStyle w:val="Normal"/>
        <w:rPr/>
      </w:pPr>
      <w:r>
        <w:rPr/>
      </w:r>
    </w:p>
    <w:p>
      <w:pPr>
        <w:pStyle w:val="Normal"/>
        <w:rPr/>
      </w:pPr>
      <w:r>
        <w:rPr/>
        <w:t>(Из книги Н.Б. Заболотной "Прорыв в Великое ничто", приложение к журналу "Парапсихолоия и психофизика", 1997).</w:t>
      </w:r>
    </w:p>
    <w:p>
      <w:pPr>
        <w:pStyle w:val="Normal"/>
        <w:rPr/>
      </w:pPr>
      <w:r>
        <w:rPr/>
      </w:r>
    </w:p>
    <w:p>
      <w:pPr>
        <w:pStyle w:val="Normal"/>
        <w:rPr/>
      </w:pPr>
      <w:r>
        <w:rPr/>
        <w:t xml:space="preserve">Ясно одно – никакая ясность до сих пор не достигнута по той причине, что страждущие понять, хотят понять эту тайну только в узком контексте мистики Китая, что невозможно. </w:t>
      </w:r>
    </w:p>
    <w:p>
      <w:pPr>
        <w:pStyle w:val="Normal"/>
        <w:rPr/>
      </w:pPr>
      <w:r>
        <w:rPr/>
      </w:r>
    </w:p>
    <w:p>
      <w:pPr>
        <w:pStyle w:val="Normal"/>
        <w:rPr/>
      </w:pPr>
      <w:r>
        <w:rPr/>
        <w:t xml:space="preserve">А вот с позиции кодов РА с первого взгляда понятно, что перед нами еще одна ипостась мандалы: 1 + 4, какую мы видим на флаге Китая в виде конфигурации звезд. Осталось только разобраться с названием, что для открытого разума сделать совсем легко. </w:t>
      </w:r>
    </w:p>
    <w:p>
      <w:pPr>
        <w:pStyle w:val="Normal"/>
        <w:rPr/>
      </w:pPr>
      <w:r>
        <w:rPr/>
      </w:r>
    </w:p>
    <w:p>
      <w:pPr>
        <w:pStyle w:val="Normal"/>
        <w:rPr/>
      </w:pPr>
      <w:r>
        <w:rPr/>
        <w:t xml:space="preserve">В термине два слова. Чтобы понять понятие предел в этом контексте, надо анализировать не китайское слово цзы, что совершенно бесперспективно, а русское ПРЕДЕЛ. Это как в китайской речи, где главное понятие китайцев, то есть название органа размножения, записано на русском языке. </w:t>
      </w:r>
    </w:p>
    <w:p>
      <w:pPr>
        <w:pStyle w:val="Normal"/>
        <w:rPr/>
      </w:pPr>
      <w:r>
        <w:rPr/>
      </w:r>
    </w:p>
    <w:p>
      <w:pPr>
        <w:pStyle w:val="Normal"/>
        <w:rPr/>
      </w:pPr>
      <w:r>
        <w:rPr/>
        <w:t xml:space="preserve">Так вот, русское слово предел происходит от арабского фарт ел… , что является частью выражений типа: мин фарт ел-инфиъал "от беспредельного волнения". </w:t>
      </w:r>
    </w:p>
    <w:p>
      <w:pPr>
        <w:pStyle w:val="Normal"/>
        <w:rPr/>
      </w:pPr>
      <w:r>
        <w:rPr/>
      </w:r>
    </w:p>
    <w:p>
      <w:pPr>
        <w:pStyle w:val="Normal"/>
        <w:rPr/>
      </w:pPr>
      <w:r>
        <w:rPr/>
        <w:t xml:space="preserve">Ядро семантического содержания несет в себе слово фарт, в данном контексте  "излишек". Оно происходит от глагола фарат "обгонять", "идти впереди" и родственно русскому перед, впереди, а также греческому протос "первый". В китайском переводе этого понятия имеется в виду протий "первый изотоп водорода". В симическом аналоге солнца – его русская составляющая. Другие четыре составляющие Великого Предела – символизируют гелий и или его языковой аналог – арабский язык.  Притом что арабские слова галийй и ъарабий – синонимы со значением "ясный". </w:t>
      </w:r>
    </w:p>
    <w:p>
      <w:pPr>
        <w:pStyle w:val="Normal"/>
        <w:rPr/>
      </w:pPr>
      <w:r>
        <w:rPr/>
      </w:r>
    </w:p>
    <w:p>
      <w:pPr>
        <w:pStyle w:val="Normal"/>
        <w:rPr/>
      </w:pPr>
      <w:r>
        <w:rPr/>
        <w:t xml:space="preserve">Теперь попробуем понять определение Великий, которое на китайском звучит как Тай, а как название первого этапа китайской космогонии – Тай и. </w:t>
      </w:r>
    </w:p>
    <w:p>
      <w:pPr>
        <w:pStyle w:val="Normal"/>
        <w:rPr/>
      </w:pPr>
      <w:r>
        <w:rPr/>
      </w:r>
    </w:p>
    <w:p>
      <w:pPr>
        <w:pStyle w:val="Normal"/>
        <w:rPr/>
      </w:pPr>
      <w:r>
        <w:rPr/>
        <w:t xml:space="preserve">Сразу понятно, что на самом деле это производное от русского слово ТАИТЬ. А исходным понятием для китайской заморочки послужило русское выражение ВЕЛИКАЯ ТАЙНА. Как это часто бывает, для перевода выбрана не та составляющая словосочетания. Точно как в русском  фразеологизме лакомый кусочек, где слово лакомый происходит от арабского лукма "кусочек", а кусочек – от  арабского квеййс "вкусный". Или в латинском термине урсус арктос "бурый медведь", где урсус совсем не медведь, а латинское русус "красный", а арктос – не бурый, а греческое "медведь". </w:t>
      </w:r>
    </w:p>
    <w:p>
      <w:pPr>
        <w:pStyle w:val="Normal"/>
        <w:rPr/>
      </w:pPr>
      <w:r>
        <w:rPr/>
        <w:t>Возвращаясь к "тайне" Великого предела, констатируем, что, для мистиков всего мира сэкономлены века, если не тысячелетия. Был бы только ум. А вот этот вопрос вызывает серьезные опасен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Что такое информаци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Вернемся к библейскому тексту, к его самому началу, где рассказывается, как Бог из ничего создал все. Сколько копий сломано, сколько чернил поистрачено в спорах о том, как можно из ничего за шесть дней создать все!!! А чтобы разобраться в сути, достаточно всего ничего. Стоит только русское слово дни прочитать как дны, (при том, что иностранцы не различают наши звуки и и ы), как глухой и малопонятный текст превращается во вполне научное описание "семидонного", т.е. семиуровневого устройства мира. Притом, что арабское слово таквин "творение", которое является названием первой книги Моисея, в христианской традиции "Бытие", означает не только процесс, но и результат, структуру. Вот они эти уровни: </w:t>
      </w:r>
    </w:p>
    <w:p>
      <w:pPr>
        <w:pStyle w:val="Normal"/>
        <w:rPr/>
      </w:pPr>
      <w:r>
        <w:rPr/>
      </w:r>
    </w:p>
    <w:p>
      <w:pPr>
        <w:pStyle w:val="Normal"/>
        <w:rPr/>
      </w:pPr>
      <w:r>
        <w:rPr/>
        <w:t>1. Уровень водородо-гелиевой плазмы, вещества солнца и звезд, что соответствует первой строчке таблицы Менделеева.</w:t>
      </w:r>
    </w:p>
    <w:p>
      <w:pPr>
        <w:pStyle w:val="Normal"/>
        <w:rPr/>
      </w:pPr>
      <w:r>
        <w:rPr/>
      </w:r>
    </w:p>
    <w:p>
      <w:pPr>
        <w:pStyle w:val="Normal"/>
        <w:rPr/>
      </w:pPr>
      <w:r>
        <w:rPr/>
        <w:t>2. Уровень сокрытой материи, т.е. уровень химии.</w:t>
      </w:r>
    </w:p>
    <w:p>
      <w:pPr>
        <w:pStyle w:val="Normal"/>
        <w:rPr/>
      </w:pPr>
      <w:r>
        <w:rPr/>
      </w:r>
    </w:p>
    <w:p>
      <w:pPr>
        <w:pStyle w:val="Normal"/>
        <w:rPr/>
      </w:pPr>
      <w:r>
        <w:rPr/>
        <w:t>3. Уровень тел, доступных восприятию, т.е. физический уровень.</w:t>
      </w:r>
    </w:p>
    <w:p>
      <w:pPr>
        <w:pStyle w:val="Normal"/>
        <w:rPr/>
      </w:pPr>
      <w:r>
        <w:rPr/>
      </w:r>
    </w:p>
    <w:p>
      <w:pPr>
        <w:pStyle w:val="Normal"/>
        <w:rPr/>
      </w:pPr>
      <w:r>
        <w:rPr/>
        <w:t>4. Уровень растительности (зелени – обратите внимание).</w:t>
      </w:r>
    </w:p>
    <w:p>
      <w:pPr>
        <w:pStyle w:val="Normal"/>
        <w:rPr/>
      </w:pPr>
      <w:r>
        <w:rPr/>
      </w:r>
    </w:p>
    <w:p>
      <w:pPr>
        <w:pStyle w:val="Normal"/>
        <w:rPr/>
      </w:pPr>
      <w:r>
        <w:rPr/>
        <w:t>5. Уровень животного мира.</w:t>
      </w:r>
    </w:p>
    <w:p>
      <w:pPr>
        <w:pStyle w:val="Normal"/>
        <w:rPr/>
      </w:pPr>
      <w:r>
        <w:rPr/>
      </w:r>
    </w:p>
    <w:p>
      <w:pPr>
        <w:pStyle w:val="Normal"/>
        <w:rPr/>
      </w:pPr>
      <w:r>
        <w:rPr/>
        <w:t>6. Уровень человека.</w:t>
      </w:r>
    </w:p>
    <w:p>
      <w:pPr>
        <w:pStyle w:val="Normal"/>
        <w:rPr/>
      </w:pPr>
      <w:r>
        <w:rPr/>
      </w:r>
    </w:p>
    <w:p>
      <w:pPr>
        <w:pStyle w:val="Normal"/>
        <w:rPr/>
      </w:pPr>
      <w:r>
        <w:rPr/>
        <w:t xml:space="preserve">7. Уровень духа, т.е. информационный уровень. </w:t>
      </w:r>
    </w:p>
    <w:p>
      <w:pPr>
        <w:pStyle w:val="Normal"/>
        <w:rPr/>
      </w:pPr>
      <w:r>
        <w:rPr/>
      </w:r>
    </w:p>
    <w:p>
      <w:pPr>
        <w:pStyle w:val="Normal"/>
        <w:rPr/>
      </w:pPr>
      <w:r>
        <w:rPr/>
        <w:t>Получается, что первый текста Бытия описывает семиуровневую структуру мира, а вовсе не то, что придумывают досужие богословы. Современному ученому тоже трудно понять, что такое эти семь уровней, поскольку ему еще в школе вдолбили как заклинание, что человек принадлежит животному миру, а об уровне информационном он только начинает догадываться.</w:t>
      </w:r>
    </w:p>
    <w:p>
      <w:pPr>
        <w:pStyle w:val="Normal"/>
        <w:rPr/>
      </w:pPr>
      <w:r>
        <w:rPr/>
      </w:r>
    </w:p>
    <w:p>
      <w:pPr>
        <w:pStyle w:val="Normal"/>
        <w:rPr/>
      </w:pPr>
      <w:r>
        <w:rPr/>
        <w:t xml:space="preserve">При таком раскладе седьмой уровень представляет собой, говоря современным научным языком, информационный уровень Бытия. В наше время, когда об информации не говорит только ленивый, некое замешательство в области информационных наук со стороны ученых не может не вызвать удивления. </w:t>
      </w:r>
    </w:p>
    <w:p>
      <w:pPr>
        <w:pStyle w:val="Normal"/>
        <w:rPr/>
      </w:pPr>
      <w:r>
        <w:rPr/>
      </w:r>
    </w:p>
    <w:p>
      <w:pPr>
        <w:pStyle w:val="Normal"/>
        <w:rPr/>
      </w:pPr>
      <w:r>
        <w:rPr/>
        <w:t xml:space="preserve">Уже не менее пятидесяти лет в ученом мире ведутся жаркие споры по поводу того, что такое информация. Кто говорит, что информация – это энергия, кто говорит, нет, информация имеет материальную природу. Хотя в самом начале (1948) отец кибернетики Норберт Винер дал отрицательное определение понятию информация, сказав, что информация не энергия и не вещество. К настоящему времени накопилось уже более пятисот положительных определений, а ясности как не было, так и нет. </w:t>
      </w:r>
    </w:p>
    <w:p>
      <w:pPr>
        <w:pStyle w:val="Normal"/>
        <w:rPr/>
      </w:pPr>
      <w:r>
        <w:rPr/>
      </w:r>
    </w:p>
    <w:p>
      <w:pPr>
        <w:pStyle w:val="Normal"/>
        <w:rPr/>
      </w:pPr>
      <w:r>
        <w:rPr/>
        <w:t xml:space="preserve">Кто знает коды РА, тому не надо долго думать, что такое информация. Причем, что важно, это замечание относится не только к информации, но и к любому научному термину. Так вот. Сразу ясно, что слово арабское, значит, без арабского языка здесь ничего нельзя понять </w:t>
      </w:r>
    </w:p>
    <w:p>
      <w:pPr>
        <w:pStyle w:val="Normal"/>
        <w:rPr/>
      </w:pPr>
      <w:r>
        <w:rPr/>
      </w:r>
    </w:p>
    <w:p>
      <w:pPr>
        <w:pStyle w:val="Normal"/>
        <w:rPr/>
      </w:pPr>
      <w:r>
        <w:rPr/>
        <w:t xml:space="preserve">Имеющий отношение к нашему вопросу арабский глагол ъарафа означает "узнавать" или "знать". Образованное от него имя по первому значению маърифон, означает "лик, образ, форма, то, по чему я узнаю предмет, отличаю его от других предметов". Древние греки, не зная, в какую сторону читать иностранное слово, на всякий случай прочитали его в обе стороны, и получили два слова с почти одинаковым значением: одно слово – морфа, другое – форма. Получилось странная абракадабра: морфология – учение о форме. </w:t>
      </w:r>
    </w:p>
    <w:p>
      <w:pPr>
        <w:pStyle w:val="Normal"/>
        <w:rPr/>
      </w:pPr>
      <w:r>
        <w:rPr/>
      </w:r>
    </w:p>
    <w:p>
      <w:pPr>
        <w:pStyle w:val="Normal"/>
        <w:rPr/>
      </w:pPr>
      <w:r>
        <w:rPr/>
        <w:t xml:space="preserve">По второму значению от этого глагола образуется маърифа "знание, то, что я знаю". Эти два совершенно разных слова, обозначающие два совершенно разных понятия, в ученых головах совместились так, что слово информация, образованное от этого же корня, стало обозначать оба эти понятия, отчего и идет путаница невообразимая. Таким образом, следует различать информацию как различия форм внешней реальности, и информацию как знания, как накопленные различения. Если Винер дал отрицательное определение информации, то вот вам положительное и однословное: ИНФОРМАЦИЯ – это различия. </w:t>
      </w:r>
    </w:p>
    <w:p>
      <w:pPr>
        <w:pStyle w:val="Normal"/>
        <w:rPr/>
      </w:pPr>
      <w:r>
        <w:rPr/>
      </w:r>
    </w:p>
    <w:p>
      <w:pPr>
        <w:pStyle w:val="Normal"/>
        <w:rPr/>
      </w:pPr>
      <w:r>
        <w:rPr/>
        <w:t>Информацию легко отличить от энергии, поскольку последняя имеет дело с силой. Когда вы открываете дверь ключом, сила поворота ключа – есть энергия,  а форма бородки – информация. Энергию путают с информацией и потому, что энергия может быть транспортом информации, а поскольку она тоже различается, постольку может быть и ее непосредственным носителем.</w:t>
      </w:r>
    </w:p>
    <w:p>
      <w:pPr>
        <w:pStyle w:val="Normal"/>
        <w:rPr/>
      </w:pPr>
      <w:r>
        <w:rPr/>
      </w:r>
    </w:p>
    <w:p>
      <w:pPr>
        <w:pStyle w:val="Normal"/>
        <w:rPr/>
      </w:pPr>
      <w:r>
        <w:rPr/>
        <w:t xml:space="preserve">Есть еще одно глобальное заблуждение человечества относительно информации. Понимая ее как знания, человек считал ее продуктом своей познавательной рациональной деятельности. </w:t>
      </w:r>
    </w:p>
    <w:p>
      <w:pPr>
        <w:pStyle w:val="Normal"/>
        <w:rPr/>
      </w:pPr>
      <w:r>
        <w:rPr/>
      </w:r>
    </w:p>
    <w:p>
      <w:pPr>
        <w:pStyle w:val="Normal"/>
        <w:rPr/>
      </w:pPr>
      <w:r>
        <w:rPr/>
        <w:t xml:space="preserve">Но, во-первых, как выясняется, знания  в готовом виде уже существуют. Они записаны в информационных полях. </w:t>
      </w:r>
    </w:p>
    <w:p>
      <w:pPr>
        <w:pStyle w:val="Normal"/>
        <w:rPr/>
      </w:pPr>
      <w:r>
        <w:rPr/>
      </w:r>
    </w:p>
    <w:p>
      <w:pPr>
        <w:pStyle w:val="Normal"/>
        <w:rPr/>
      </w:pPr>
      <w:r>
        <w:rPr/>
        <w:t xml:space="preserve">Во-вторых, далеко не всегда для добывания знания ученые используют рациональное мышление. Это доказывается тем фактом, что большая часть научных терминов не является мотивированной. Хотя ученые объясняют ими придуманные термины греческим или латинским языком, при проверке выясняется, что эти языки на самом деле не имеют никакого отношения к терминологии. Можно было бы даже сказать более жестко: греческих слов не бывает. Это не слишком большое преувеличение. Чтобы понять смысл якобы греческих (и латинских) терминов, надо обращаться к тому же инструменту, к которому, мы обращались для прояснения смысла идиом, т.е. к кодам РА. К этому вопросу мы будем обращаться еще не раз в этой работе. Здесь же приведем лишь пару примеров. </w:t>
      </w:r>
    </w:p>
    <w:p>
      <w:pPr>
        <w:pStyle w:val="Normal"/>
        <w:rPr/>
      </w:pPr>
      <w:r>
        <w:rPr/>
      </w:r>
    </w:p>
    <w:p>
      <w:pPr>
        <w:pStyle w:val="Normal"/>
        <w:rPr/>
      </w:pPr>
      <w:r>
        <w:rPr/>
        <w:t>Судите сами. "Греческий термин климакс значит "лестница", "ступеньки". Как уж сознание медиков сблизило это слово с периодом утраты женщиной своей функции, ума не приложу. Чистой воды идиотия. Смотрите, переводим это слово на арабский язык, а слушаем русскими ушами: даражат. Да – это по-арабски потеря (де), а рожат – русское слово рожать. Потеря функции рождения. А у наших медиков мозги клинит до такой степени, что стали говорить о мужском климаксе.</w:t>
      </w:r>
    </w:p>
    <w:p>
      <w:pPr>
        <w:pStyle w:val="Normal"/>
        <w:rPr/>
      </w:pPr>
      <w:r>
        <w:rPr/>
      </w:r>
    </w:p>
    <w:p>
      <w:pPr>
        <w:pStyle w:val="Normal"/>
        <w:rPr/>
      </w:pPr>
      <w:r>
        <w:rPr/>
        <w:t xml:space="preserve">Математики слово ордината определяют через термин координаты (см. БСЭ). Логика – нарочно не придумаешь. Ну и королева наук! Как же можно простое объяснять через сложное? Математический термин ордината считается латинского происхождения и обозначает "правильная". К сведению математиков, по-арабски это слово значит "поперечина". А придумал эту штуку, знаете, кто? Декарт. Его обвиняют в том, что он придумал только две ординаты. Пространство, мол, он не охватил. Понятно, что он не писал об ординате Зед, которая идет в зад, не потому, что мозгов не хватило, а потому, что в имени его было записано только две. </w:t>
      </w:r>
    </w:p>
    <w:p>
      <w:pPr>
        <w:pStyle w:val="Normal"/>
        <w:rPr/>
      </w:pPr>
      <w:r>
        <w:rPr/>
      </w:r>
    </w:p>
    <w:p>
      <w:pPr>
        <w:pStyle w:val="Normal"/>
        <w:rPr/>
      </w:pPr>
      <w:r>
        <w:rPr/>
        <w:t xml:space="preserve">В-третьих, все считают, что эта информационная машина, которая называется языком, является продуктом творчества народа. Как раз все наоборот. Язык создает народ и формирует его. И не только народ. Он управляет формированием всей материи. Если было бы так, как воображают себе люди, они понимали бы свой язык. </w:t>
      </w:r>
    </w:p>
    <w:p>
      <w:pPr>
        <w:pStyle w:val="Normal"/>
        <w:rPr/>
      </w:pPr>
      <w:r>
        <w:rPr/>
      </w:r>
    </w:p>
    <w:p>
      <w:pPr>
        <w:pStyle w:val="Normal"/>
        <w:rPr/>
      </w:pPr>
      <w:r>
        <w:rPr/>
        <w:t xml:space="preserve"> </w:t>
      </w:r>
    </w:p>
    <w:p>
      <w:pPr>
        <w:pStyle w:val="Normal"/>
        <w:rPr/>
      </w:pPr>
      <w:r>
        <w:rPr/>
        <w:t>Как слова управляют людьми</w:t>
      </w:r>
    </w:p>
    <w:p>
      <w:pPr>
        <w:pStyle w:val="Normal"/>
        <w:rPr/>
      </w:pPr>
      <w:r>
        <w:rPr/>
      </w:r>
    </w:p>
    <w:p>
      <w:pPr>
        <w:pStyle w:val="Normal"/>
        <w:rPr/>
      </w:pPr>
      <w:r>
        <w:rPr/>
        <w:t xml:space="preserve"> </w:t>
      </w:r>
    </w:p>
    <w:p>
      <w:pPr>
        <w:pStyle w:val="Normal"/>
        <w:rPr/>
      </w:pPr>
      <w:r>
        <w:rPr/>
      </w:r>
    </w:p>
    <w:p>
      <w:pPr>
        <w:pStyle w:val="Normal"/>
        <w:rPr/>
      </w:pPr>
      <w:r>
        <w:rPr/>
        <w:t xml:space="preserve">Итак, мы рассмотрели информационный уровень Бытия. Смотрите, что получается дальше. Седьмой уровень соответствует седьмому дню недели, по-арабски сабъат "семерка", по-русски суббота. Это название спуталось с арабским субат "спячка, сон", отчего евреи запретили себе – под страхом смерти – в этот день всякую работу. Не потому ли, что согласные СМР (смерть) совпали с согласными СМР в русском слове семерка, а согласные арабского обозначения семерки (СБТ) совпали с согласными русского слова спать? И не по этой ли причине древние плохо различали понятия сон и смерть? И сейчас "спи!" – говорят и усыпающему, и покойнику.  </w:t>
      </w:r>
    </w:p>
    <w:p>
      <w:pPr>
        <w:pStyle w:val="Normal"/>
        <w:rPr/>
      </w:pPr>
      <w:r>
        <w:rPr/>
      </w:r>
    </w:p>
    <w:p>
      <w:pPr>
        <w:pStyle w:val="Normal"/>
        <w:rPr/>
      </w:pPr>
      <w:r>
        <w:rPr/>
        <w:t xml:space="preserve">Ничего удивительного: спящий разум, если что и рождает, так только химеры. Но вот что важно: как лодку назовешь, так на ней и поплывешь. Обратите внимание: в разобранных выше событиях пасхи подобное произошло и в отношении согласных ПСХ. Ведь именно они заставляли людей совершать на Пасху известные чудеса при помощи посоха.  </w:t>
      </w:r>
    </w:p>
    <w:p>
      <w:pPr>
        <w:pStyle w:val="Normal"/>
        <w:rPr/>
      </w:pPr>
      <w:r>
        <w:rPr/>
      </w:r>
    </w:p>
    <w:p>
      <w:pPr>
        <w:pStyle w:val="Normal"/>
        <w:rPr/>
      </w:pPr>
      <w:r>
        <w:rPr/>
        <w:t xml:space="preserve">Говоря о днях недели, любопытно отметить, что евреи, в противоположность арабам, дни недели обозначают не цифрами, а буквами алфавита, например, йом алеф, йом бет, йом гимель и т. д[7]. Только для седьмого дня евреи сделали исключение, перейдя на цифровой способ обозначения, из-за чего по роковому созвучию попали в "сонную" ловушку: сабъат "семь", сабата "спать". Синай, кстати сказать, гора, на которой Моисей получил завет от Бога, по-арабски, как мы помним, называется Сина, что совпадает по звучанию с арабским словом сина "сон". Сонная гора! А что если бы евреи не сделали этого исключения, назвав субботу, как и остальные дни, по названию седьмой буквы? Тогда бы этот день назывался  йом заен, в переводе на арабский: йом аз-зайн. От русского ЗНАТЬ. Ведь седьмой уровень, не забудем, информационный. </w:t>
      </w:r>
    </w:p>
    <w:p>
      <w:pPr>
        <w:pStyle w:val="Normal"/>
        <w:rPr/>
      </w:pPr>
      <w:r>
        <w:rPr/>
      </w:r>
    </w:p>
    <w:p>
      <w:pPr>
        <w:pStyle w:val="Normal"/>
        <w:rPr/>
      </w:pPr>
      <w:r>
        <w:rPr/>
        <w:t>Как это ни покажется странным, но Сталин подсознательно чувствовал связь семерки и знаний. Это можно понять по созданной им лучшей в мире системе образования, которая была построена на четырех семерках. Вот они: учебный год начинался с сентября, этимологически седьмого месяца, в школу дети шли с семи лет, базовое образование было семилетним. Эти три семерки лежат на поверхности, да кто их считает? А вот четвертая семерка замаскировалась за фиолетовым цветом. Старшее поколение помнит, что писать школьникам разрешалось только чернилами фиолетового цвета (седьмым цветом  солнечного спектра). Если знать, что "забивать гвозди" по-арабски передается глаголом саммара, то Иосиф Виссарионович забивал свои "гвозди" на свой манер. Кстати, Сталин созвучно арабскому слову исталл "обнажать меч", а Иосиф и арабское сеф "меч" тоже почти не отличаются. Сравните его слова: "Мы меченосцы".</w:t>
      </w:r>
    </w:p>
    <w:p>
      <w:pPr>
        <w:pStyle w:val="Normal"/>
        <w:rPr/>
      </w:pPr>
      <w:r>
        <w:rPr/>
      </w:r>
    </w:p>
    <w:p>
      <w:pPr>
        <w:pStyle w:val="Normal"/>
        <w:rPr/>
      </w:pPr>
      <w:r>
        <w:rPr/>
        <w:t xml:space="preserve">К сказанному остается лишь добавить, что русское слово семь происходит от арабского слова сама "небо", а арабское сабъен семь – от русского слова небеса в обратном прочтении. Или наоборот, что в принципе не меняет дела. На самом деле слово семь (или небо) является именем входного файла в "интернет Господа", т.е. в информационные поля и отражает номер уровня организации Бытия. </w:t>
      </w:r>
    </w:p>
    <w:p>
      <w:pPr>
        <w:pStyle w:val="Normal"/>
        <w:rPr/>
      </w:pPr>
      <w:r>
        <w:rPr/>
      </w:r>
    </w:p>
    <w:p>
      <w:pPr>
        <w:pStyle w:val="Normal"/>
        <w:rPr/>
      </w:pPr>
      <w:r>
        <w:rPr/>
        <w:t xml:space="preserve">До сих пор мы вели речь, главным образом, о текстах Ветхого Завета, который был получен Моисеем, как мы теперь знаем, на Сонной горе. А как дело обстоит с Новым Заветом? </w:t>
      </w:r>
    </w:p>
    <w:p>
      <w:pPr>
        <w:pStyle w:val="Normal"/>
        <w:rPr/>
      </w:pPr>
      <w:r>
        <w:rPr/>
      </w:r>
    </w:p>
    <w:p>
      <w:pPr>
        <w:pStyle w:val="Normal"/>
        <w:rPr/>
      </w:pPr>
      <w:r>
        <w:rPr/>
        <w:t xml:space="preserve"> </w:t>
      </w:r>
    </w:p>
    <w:p>
      <w:pPr>
        <w:pStyle w:val="Normal"/>
        <w:rPr/>
      </w:pPr>
      <w:r>
        <w:rPr/>
        <w:t>Как слова управляют богами</w:t>
      </w:r>
    </w:p>
    <w:p>
      <w:pPr>
        <w:pStyle w:val="Normal"/>
        <w:rPr/>
      </w:pPr>
      <w:r>
        <w:rPr/>
      </w:r>
    </w:p>
    <w:p>
      <w:pPr>
        <w:pStyle w:val="Normal"/>
        <w:rPr/>
      </w:pPr>
      <w:r>
        <w:rPr/>
        <w:t xml:space="preserve"> </w:t>
      </w:r>
    </w:p>
    <w:p>
      <w:pPr>
        <w:pStyle w:val="Normal"/>
        <w:rPr/>
      </w:pPr>
      <w:r>
        <w:rPr/>
      </w:r>
    </w:p>
    <w:p>
      <w:pPr>
        <w:pStyle w:val="Normal"/>
        <w:rPr/>
      </w:pPr>
      <w:r>
        <w:rPr/>
        <w:t>И в Новом Завете многие темные места черное солнце делает прозрачными. "Блаженны нищие духом; ибо их есть Царство Небесное", – говорится в Нагорной проповеди. Кто такие нищие духом? Почему именно им Царство Небесное? Имеющиеся богословские толкования лишь добавляют неясности. Придется прибегнуть к уже известному методу, к использованию кодов РА. Посмотрим, что такое по-арабски "нищий". Звука Щ в арабском языке нет, но из русского видно, что это сложение двух звуков: С и К (ср. иск — ищу). Находим в словаре корень НСК, читаем: "служить богу, заниматься делами благочестия". От этого корня насик "подвижник, отшельник, аскет". Становится понятным, за что им Царство Небесное. Не за нищету духа, а за подвижничество в деле служения Богу. А вот другой стих из Нагорной проповеди: "Блаженны кроткие; ибо они наследуют землю". Почему именно кротким земля и почему именно земля, а не то же Царство Небесное? Потому, что корень ХРТ выражает идею обработки земли. Хуррат, "пахари", а не кроткие наследуют землю. Кротким она не нужна.</w:t>
      </w:r>
    </w:p>
    <w:p>
      <w:pPr>
        <w:pStyle w:val="Normal"/>
        <w:rPr/>
      </w:pPr>
      <w:r>
        <w:rPr/>
      </w:r>
    </w:p>
    <w:p>
      <w:pPr>
        <w:pStyle w:val="Normal"/>
        <w:rPr/>
      </w:pPr>
      <w:r>
        <w:rPr/>
        <w:t xml:space="preserve">Другой вопрос: почему известная проповедь Христа называется Нагорной? Потому, что Он прочитал ее на горе? Или потому что Спаситель был сыном плотника, по-арабски наггор? И, следовательно, это Его как бы фамилия? Ну, а то, что Он на гору взошел, то это как Михалков, снявший фильм "Сибирский цирюльник", не подозревая о том, что его фамилия с арабского переводится как "цирюльников". </w:t>
      </w:r>
    </w:p>
    <w:p>
      <w:pPr>
        <w:pStyle w:val="Normal"/>
        <w:rPr/>
      </w:pPr>
      <w:r>
        <w:rPr/>
      </w:r>
    </w:p>
    <w:p>
      <w:pPr>
        <w:pStyle w:val="Normal"/>
        <w:rPr/>
      </w:pPr>
      <w:r>
        <w:rPr/>
        <w:t xml:space="preserve">Читатель, наверное, уже обратил внимание, что русские и арабские слова определяют поведение не только героев мифов и легенд, но и реальных людей, участвующих в реальных событиях, независимо от того, Бог он или человек. </w:t>
      </w:r>
    </w:p>
    <w:p>
      <w:pPr>
        <w:pStyle w:val="Normal"/>
        <w:rPr/>
      </w:pPr>
      <w:r>
        <w:rPr/>
      </w:r>
    </w:p>
    <w:p>
      <w:pPr>
        <w:pStyle w:val="Normal"/>
        <w:rPr/>
      </w:pPr>
      <w:r>
        <w:rPr/>
        <w:t xml:space="preserve">Действует следующий закон: любой живой объект от растительной клетки до этнических образований действует и ведет себя так, чтобы как можно полнее соответствовать своему имени. И даже Боги, как мы видим, подчиняются данному закону. Но при этом, подчеркнем, имена надо воспринимать через призму русского и арабского языков. И тогда будет понятно, что заставило Матерацци "материцца" перед 2 миллиардами любителей футбола, и почему Архимед, что значит по-арабски "рыхлая опора",  воскликнул однажды: "дайте мне точку опоры!", и что пришло в голову великому греку, когда он находился в ванной, вовсе потеряв опору. </w:t>
      </w:r>
    </w:p>
    <w:p>
      <w:pPr>
        <w:pStyle w:val="Normal"/>
        <w:rPr/>
      </w:pPr>
      <w:r>
        <w:rPr/>
      </w:r>
    </w:p>
    <w:p>
      <w:pPr>
        <w:pStyle w:val="Normal"/>
        <w:rPr/>
      </w:pPr>
      <w:r>
        <w:rPr/>
        <w:t xml:space="preserve">А вот якобы греческая богиня Афродита "рожденная из пены". Никто не обращает внимания, что родита – русское слово. Это от русского родить. А вот первая часть имени богини – это арабское ъфр "грива, гребень, гребень волны". У нее от Гермеса якобы родилось двуполое существо Гермафродит. Гермафродит на самом деле не от Афродиты, а от арабского грамматического термина  гер муфрад "не в единственном числе", т.е. "двое в одном". </w:t>
      </w:r>
    </w:p>
    <w:p>
      <w:pPr>
        <w:pStyle w:val="Normal"/>
        <w:rPr/>
      </w:pPr>
      <w:r>
        <w:rPr/>
      </w:r>
    </w:p>
    <w:p>
      <w:pPr>
        <w:pStyle w:val="Normal"/>
        <w:rPr/>
      </w:pPr>
      <w:r>
        <w:rPr/>
        <w:t xml:space="preserve">Что означает имя Гефест, не знал и сам олимпийский бог кузнечного дела Гефест. Потому что не знал арабского. Ели бы знал, то, возможно, прочитав его по-арабски, справа налево, понял, что тасфих это "изготовление брони". Русские тоже знают это слово в форме доспехи, считая, что до здесь приставка, что означает, что и они, как и греческий бог, пребывают в сонном состоянии. Впрочем, неведение бога не освобождало его от занятия тем, что в имени его было записано. Как бога назовешь, того от него и жди. </w:t>
      </w:r>
    </w:p>
    <w:p>
      <w:pPr>
        <w:pStyle w:val="Normal"/>
        <w:rPr/>
      </w:pPr>
      <w:r>
        <w:rPr/>
      </w:r>
    </w:p>
    <w:p>
      <w:pPr>
        <w:pStyle w:val="Normal"/>
        <w:rPr/>
      </w:pPr>
      <w:r>
        <w:rPr/>
        <w:t xml:space="preserve">Гера, царица богов, не знала, что по-арабски ее имя означает "ревнивая", но сколько крови из-за своей ревности она попортила и людям, и богам. Да ее имя в греческой мифологии без эпитета ревнивая и не употребляется. </w:t>
      </w:r>
    </w:p>
    <w:p>
      <w:pPr>
        <w:pStyle w:val="Normal"/>
        <w:rPr/>
      </w:pPr>
      <w:r>
        <w:rPr/>
      </w:r>
    </w:p>
    <w:p>
      <w:pPr>
        <w:pStyle w:val="Normal"/>
        <w:rPr/>
      </w:pPr>
      <w:r>
        <w:rPr/>
        <w:t>Можно взять бога шумер Гильгамеша. Никто не знал и не знает смысла его имени. На самом деле смотрите, как просто. Первая часть этого имени – арабское слово иль "бог", вторая – от обратного прочтения ШМР, т.е. шумер, по-арабски сумери, от русского слова семерка. По этой причине Гильгамеш и заставлял шумеров всячески проявлять свое отношение к семерке: строить семиэтажные башни и здания, использовать в музыкальных инструментах семь струн, писать одними семерками в виде клиньев, по-арабски мисмар. и т.д.</w:t>
      </w:r>
    </w:p>
    <w:p>
      <w:pPr>
        <w:pStyle w:val="Normal"/>
        <w:rPr/>
      </w:pPr>
      <w:r>
        <w:rPr/>
      </w:r>
    </w:p>
    <w:p>
      <w:pPr>
        <w:pStyle w:val="Normal"/>
        <w:rPr/>
      </w:pPr>
      <w:r>
        <w:rPr/>
        <w:t xml:space="preserve">В Вавилонии был бог по имени Небо. Ему поклонялись в семибашенном храме, потому что сама по-арабски "небо". Сравните русское слово самолет. Он же не сам летает. Он неболет. </w:t>
      </w:r>
    </w:p>
    <w:p>
      <w:pPr>
        <w:pStyle w:val="Normal"/>
        <w:rPr/>
      </w:pPr>
      <w:r>
        <w:rPr/>
      </w:r>
    </w:p>
    <w:p>
      <w:pPr>
        <w:pStyle w:val="Normal"/>
        <w:rPr/>
      </w:pPr>
      <w:r>
        <w:rPr/>
        <w:t xml:space="preserve"> </w:t>
      </w:r>
    </w:p>
    <w:p>
      <w:pPr>
        <w:pStyle w:val="Normal"/>
        <w:rPr/>
      </w:pPr>
      <w:r>
        <w:rPr/>
      </w:r>
    </w:p>
    <w:p>
      <w:pPr>
        <w:pStyle w:val="Normal"/>
        <w:rPr/>
      </w:pPr>
      <w:r>
        <w:rPr/>
        <w:t>Курицы и другие птицы</w:t>
      </w:r>
    </w:p>
    <w:p>
      <w:pPr>
        <w:pStyle w:val="Normal"/>
        <w:rPr/>
      </w:pPr>
      <w:r>
        <w:rPr/>
      </w:r>
    </w:p>
    <w:p>
      <w:pPr>
        <w:pStyle w:val="Normal"/>
        <w:rPr/>
      </w:pPr>
      <w:r>
        <w:rPr/>
        <w:t xml:space="preserve"> </w:t>
      </w:r>
    </w:p>
    <w:p>
      <w:pPr>
        <w:pStyle w:val="Normal"/>
        <w:rPr/>
      </w:pPr>
      <w:r>
        <w:rPr/>
      </w:r>
    </w:p>
    <w:p>
      <w:pPr>
        <w:pStyle w:val="Normal"/>
        <w:rPr/>
      </w:pPr>
      <w:r>
        <w:rPr/>
        <w:t xml:space="preserve">Это люди и боги. А животные? Курица, к примеру, имея мозги куриные, не знает, что из тех двух слов, которые она использует, одно принадлежит русскому языку, другое – арабскому. Это, во-первых,  коко, что по-русски означает "яички". И, во-вторых, кудах-кудах, что по-арабски означает "Петя-Петушок". </w:t>
      </w:r>
    </w:p>
    <w:p>
      <w:pPr>
        <w:pStyle w:val="Normal"/>
        <w:rPr/>
      </w:pPr>
      <w:r>
        <w:rPr/>
      </w:r>
    </w:p>
    <w:p>
      <w:pPr>
        <w:pStyle w:val="Normal"/>
        <w:rPr/>
      </w:pPr>
      <w:r>
        <w:rPr/>
        <w:t xml:space="preserve">А что говорит Спаситель одному из своих учеников по имени Петя? А вот что: "Говорю тебе, Петр, не пропоет петух сегодня, как ты трижды отречешься, что не знаешь меня". Догадывается Бог, что у петуха должно быть много предметов любви, на то он и петух. А разве есть язык, кроме русского, где Петя и петух были бы созвучны? По-арабски, например, петух ДИКом называется. А почему? Потому что он кидает кур, после того, как потопчет. Или наоборот: потому КИДает он кур, что имя ему ДИК? </w:t>
      </w:r>
    </w:p>
    <w:p>
      <w:pPr>
        <w:pStyle w:val="Normal"/>
        <w:rPr/>
      </w:pPr>
      <w:r>
        <w:rPr/>
      </w:r>
    </w:p>
    <w:p>
      <w:pPr>
        <w:pStyle w:val="Normal"/>
        <w:rPr/>
      </w:pPr>
      <w:r>
        <w:rPr/>
        <w:t xml:space="preserve">Один антрополог-африканист по имени Марсель Гриоль, будучи французом, т.е. галлом, иначе петухом, придумал дикое племя догонов. Это потому, что Гриоль в обратном прочтении по-арабски означает "возбуждение", читайте дальше: срамных (мест). Что касается давагин, то это по-арабски означает "домашняя птица, куры". Происходит это арабское слово от русского догонять. Догонялки это такие брачные игры семейства куриных. По этому поводу есть старый анекдот. Бежит петух за курицей и думает: не догоню, так хоть согреюсь. Чтобы была возможность греться, стал французский петух африканистом. А реальный бег заменил виртуальными догонами. </w:t>
      </w:r>
    </w:p>
    <w:p>
      <w:pPr>
        <w:pStyle w:val="Normal"/>
        <w:rPr/>
      </w:pPr>
      <w:r>
        <w:rPr/>
      </w:r>
    </w:p>
    <w:p>
      <w:pPr>
        <w:pStyle w:val="Normal"/>
        <w:rPr/>
      </w:pPr>
      <w:r>
        <w:rPr/>
        <w:t xml:space="preserve">Другой французский петух куриц увидел за русскими морозами. Ведь в идиоме пишет как курица лапой вовсе не о курице говорится, как и нам кажется, хотя мы в большинстве своем совсем не петухи, а о куриса, по-арабски  "замерзшей". И вот глядя на зиму, пошел Петух на Русь. Русские войска включились в игру, и петух счастливо играл в догонялки до самых морозов. Более того, ему и возможность погреться Кутузов обеспечил в городе Москве. Дурковатые наши историки причиной Отечественной войны 1812 года, очень странной войны между союзниками, считают возникшие противоречия между двумя государствами. Укажите только, между какими государствами нет противоречий? </w:t>
      </w:r>
    </w:p>
    <w:p>
      <w:pPr>
        <w:pStyle w:val="Normal"/>
        <w:rPr/>
      </w:pPr>
      <w:r>
        <w:rPr/>
      </w:r>
    </w:p>
    <w:p>
      <w:pPr>
        <w:pStyle w:val="Normal"/>
        <w:rPr/>
      </w:pPr>
      <w:r>
        <w:rPr/>
        <w:t xml:space="preserve">А вот галка. Никто на свете не знает, почему эта птица так называется. А нет ничего проще узнать. По-арабски ее название означает "черная". И в самом деле, она черная, но не совсем. Много и пепельно-серого цвета. Поэтому, чтобы уж точно соответствовать своему имени, не упустит эта птица случая подкоптиться дымком то ли из печной трубы, то от костра. Она же не Галкин, которому достаточно черного костюма. Интересней то, что и угольки, разлетающиеся от костра, норовит утянуть (вор она все-таки, поскольку из семейства вороньих), нередко путая их с непотушенными сигаретами, от чего случаются пожары. А теперь сравним согласные ее названия и согласные русского слова уголек. Откуда только такие умные птицы берутся? Между прочим, галка без труда, не хуже Галкина, выучивается подражать разным звукам, в том числе и пению петуха, что красноречиво описал Брэм. </w:t>
      </w:r>
    </w:p>
    <w:p>
      <w:pPr>
        <w:pStyle w:val="Normal"/>
        <w:rPr/>
      </w:pPr>
      <w:r>
        <w:rPr/>
      </w:r>
    </w:p>
    <w:p>
      <w:pPr>
        <w:pStyle w:val="Normal"/>
        <w:rPr/>
      </w:pPr>
      <w:r>
        <w:rPr/>
        <w:t>Галкину, как и галке, все равно, кому подражать и что говорить. А ворона, знай себе, каркает. Тоже что-то говорит? А как же? Наверное, на арабском? Ну да. Перевести?  Пожалуйста. Кар (кур ) – это по-арабски так смола называется. От русского слова гарь. Она ведь, ворона, черная как смоль. Отсюда становится  понятным, что и избушка в наших сказках не на куриных ножках стоит, а на просмоленных.</w:t>
      </w:r>
    </w:p>
    <w:p>
      <w:pPr>
        <w:pStyle w:val="Normal"/>
        <w:rPr/>
      </w:pPr>
      <w:r>
        <w:rPr/>
      </w:r>
    </w:p>
    <w:p>
      <w:pPr>
        <w:pStyle w:val="Normal"/>
        <w:rPr/>
      </w:pPr>
      <w:r>
        <w:rPr/>
        <w:t>Кукушка считается словом звукоподражательным. Коль скоро кукушка кукует, то так и назвали эту птицу. На самом деле слово происходит от обратного прочтения кш коко. В этом легко убедиться, посмотрев на только что вылупившегося кукушонка. Первое что он делает, подползает под яичко, если таковое есть в гнезде, и выпрямляет свои дрожащие ножки, пока яичко не перевалится через край гнезда. Нигде он этому не учился, а откуда знает, что делать, чтобы выжить? Записано в генетической программе, – скажут орнитологи. Правильно, только на русском языке, – добавим мы. И прежде в имени, иначе кукушка не куковала бы, пытаясь эту программу инициализировать. Кроме того, кукушка практически не общается с себе подобными. В имени так записано. Не только по-русски, но и по-арабски. В арабском языке КШ не междометие, а полнозначный глагол со значением "прогонять".</w:t>
      </w:r>
    </w:p>
    <w:p>
      <w:pPr>
        <w:pStyle w:val="Normal"/>
        <w:rPr/>
      </w:pPr>
      <w:r>
        <w:rPr/>
      </w:r>
    </w:p>
    <w:p>
      <w:pPr>
        <w:pStyle w:val="Normal"/>
        <w:rPr/>
      </w:pPr>
      <w:r>
        <w:rPr/>
        <w:t>Хотелось все же вернуться к курице. Потому что она, хоть и слывет не птицей, но на самом деле все же птица, и притом мистическая. Она не только управляется словом, но и сама управляет людьми и событиями не хуже другого бога. Послушайте, что приключилось с одним очень известным английским философом.</w:t>
      </w:r>
    </w:p>
    <w:p>
      <w:pPr>
        <w:pStyle w:val="Normal"/>
        <w:rPr/>
      </w:pPr>
      <w:r>
        <w:rPr/>
      </w:r>
    </w:p>
    <w:p>
      <w:pPr>
        <w:pStyle w:val="Normal"/>
        <w:rPr/>
      </w:pPr>
      <w:r>
        <w:rPr/>
        <w:t>Как-то раз Френсису Бэкону пришла идея о том, что холодом можно сохранять мясо. Поскольку Бэкон был великим экспериментатором, он тут же купил курицу и начинил ее снегом. Почему же Фрэнсис для своих экспериментов выбрал курицу? Потому что по имени он был почти французом, т.е. петухом. При этом он и прожил во Франции некоторое время. В общем, загружая  курицу снегом, а снежинки, будучи шестигранными, соответствуют своему русскому названию в арабском прочтении гнс "секс", т.е. six, Фрэнсис  подтверждал свою принадлежность к петушиному роду. Но случилось так, что курица ему отомстила. Во время эксперимента Фрэнсис простудился и слег. Болел он недолго. Через дней десять, как говорят у нас в народе, хватил его карачун, т.е. скончался. После себя оставил он впечатления об эксперименте, написанные как курица лапой, т.е. замерзшей лапой.</w:t>
      </w:r>
    </w:p>
    <w:p>
      <w:pPr>
        <w:pStyle w:val="Normal"/>
        <w:rPr/>
      </w:pPr>
      <w:r>
        <w:rPr/>
      </w:r>
    </w:p>
    <w:p>
      <w:pPr>
        <w:pStyle w:val="Normal"/>
        <w:rPr/>
      </w:pPr>
      <w:r>
        <w:rPr/>
        <w:t>Русскому человеку тоже при упоминании курицы на ум приходят то морозы, то карачун. Тут как-то Жванецкий пошутил: "мороженая курица снесла яичко". Но ведь и на деле самый холодный день, когда начинаются крещенские морозы (15 января), назван днем курятника Сильвестра. На этот день есть примета: если курица стоит на одной лапе, быть сильному морозу. Можно вспомнить еще про Курск в контексте слова карачун, но не будем о грустном.</w:t>
      </w:r>
    </w:p>
    <w:p>
      <w:pPr>
        <w:pStyle w:val="Normal"/>
        <w:rPr/>
      </w:pPr>
      <w:r>
        <w:rPr/>
      </w:r>
    </w:p>
    <w:p>
      <w:pPr>
        <w:pStyle w:val="Normal"/>
        <w:rPr/>
      </w:pPr>
      <w:r>
        <w:rPr/>
        <w:t xml:space="preserve">Примеры на расшифровку имен, все равно библейских или имен реальных людей, или даже названий животных, а кому интересно и имен богов, через арабские и русские слова можно множить до бесконечности, но впереди нас ждет Ной со своими сыновьями. Ной, из-за которого мы и начали весь этот разговор. </w:t>
      </w:r>
    </w:p>
    <w:p>
      <w:pPr>
        <w:pStyle w:val="Normal"/>
        <w:rPr/>
      </w:pPr>
      <w:r>
        <w:rPr/>
      </w:r>
    </w:p>
    <w:p>
      <w:pPr>
        <w:pStyle w:val="Normal"/>
        <w:rPr/>
      </w:pPr>
      <w:r>
        <w:rPr/>
        <w:t xml:space="preserve"> </w:t>
      </w:r>
    </w:p>
    <w:p>
      <w:pPr>
        <w:pStyle w:val="Normal"/>
        <w:rPr/>
      </w:pPr>
      <w:r>
        <w:rPr/>
        <w:t>Ной и его ковчег</w:t>
      </w:r>
    </w:p>
    <w:p>
      <w:pPr>
        <w:pStyle w:val="Normal"/>
        <w:rPr/>
      </w:pPr>
      <w:r>
        <w:rPr/>
      </w:r>
    </w:p>
    <w:p>
      <w:pPr>
        <w:pStyle w:val="Normal"/>
        <w:rPr/>
      </w:pPr>
      <w:r>
        <w:rPr/>
        <w:t xml:space="preserve"> </w:t>
      </w:r>
    </w:p>
    <w:p>
      <w:pPr>
        <w:pStyle w:val="Normal"/>
        <w:rPr/>
      </w:pPr>
      <w:r>
        <w:rPr/>
      </w:r>
    </w:p>
    <w:p>
      <w:pPr>
        <w:pStyle w:val="Normal"/>
        <w:rPr/>
      </w:pPr>
      <w:r>
        <w:rPr/>
        <w:t xml:space="preserve">Традиция истолковала Ноя и его сыновей Сима, Хама и Яфета этнографически, как прародителей, давших начало разным народам, что внесло немало путаницы и в языкознание, и в политологию. Ложные термины типа "семитские языки" или "антисемитизм" до сих пор в ходу в этих науках. Между тем Ной соотносится с арабским корнем НВЙ "намереваться, замышлять", от которого в греческом ноо "мозг", откуда термин Вернадского ноосфера. Что же порождает мозг? Его дети, оказывается, симия "белая магия", "семантика", переродившаяся впоследствии в цикл гуманитарных наук, химия "черная магия", "алхимия", ставшая химией и положившая начало экспериментальным знаниям. Яфет же (по-арабски ъиффа – "непорочность, целомудрие") олицетворяет в этой троице неозабоченность познанием. Не всем же постигать Истину, кто-то и пахать должен. </w:t>
      </w:r>
    </w:p>
    <w:p>
      <w:pPr>
        <w:pStyle w:val="Normal"/>
        <w:rPr/>
      </w:pPr>
      <w:r>
        <w:rPr/>
      </w:r>
    </w:p>
    <w:p>
      <w:pPr>
        <w:pStyle w:val="Normal"/>
        <w:rPr/>
      </w:pPr>
      <w:r>
        <w:rPr/>
        <w:t xml:space="preserve">Где находится эта семейка? Где скрываются намерения и их дети? Ясно, под черепом. Ведь не случайно для казни Христа был избран холм под названием Голгофа, что в переводе означает "череп". А корабль, лодка, по-арабски называется кареб, почти череп. Вот вам и ковчег. </w:t>
      </w:r>
    </w:p>
    <w:p>
      <w:pPr>
        <w:pStyle w:val="Normal"/>
        <w:rPr/>
      </w:pPr>
      <w:r>
        <w:rPr/>
      </w:r>
    </w:p>
    <w:p>
      <w:pPr>
        <w:pStyle w:val="Normal"/>
        <w:rPr/>
      </w:pPr>
      <w:r>
        <w:rPr/>
        <w:t>Семейка, что обитает под черепом, в науке называется также психикой, в просторечии – душой, по-арабски – НФС (нафс), а корабли еще называются СФН (суфун). Как видите, это один и тот же знак, только прочитывается в разные стороны[8]. Что касается имени главы семейства, то поразительно его созвучие с русским словом НАВЬ, которым обозначается тот мир, место, где записана книга  Предвечной мудрости, и куда уходят люди после смерти, чтобы прочитать ту самую книгу заветную. Кстати, заветный не от завещать, а от арабского слова зават "души". Арабская версия имени Ноя – Нох. Где-то вычитал, что все корабли, названные именем Нахимова, погибли.</w:t>
      </w:r>
    </w:p>
    <w:p>
      <w:pPr>
        <w:pStyle w:val="Normal"/>
        <w:rPr/>
      </w:pPr>
      <w:r>
        <w:rPr/>
      </w:r>
    </w:p>
    <w:p>
      <w:pPr>
        <w:pStyle w:val="Normal"/>
        <w:rPr/>
      </w:pPr>
      <w:r>
        <w:rPr/>
        <w:t>Но я не об этом. Сейчас, когда вскрыты коды прояснения смысла, чтобы читать заветную книгу, нет необходимости уходить туда, в Навь.</w:t>
      </w:r>
    </w:p>
    <w:p>
      <w:pPr>
        <w:pStyle w:val="Normal"/>
        <w:rPr/>
      </w:pPr>
      <w:r>
        <w:rPr/>
      </w:r>
    </w:p>
    <w:p>
      <w:pPr>
        <w:pStyle w:val="Normal"/>
        <w:rPr/>
      </w:pPr>
      <w:r>
        <w:rPr/>
        <w:t xml:space="preserve"> </w:t>
      </w:r>
    </w:p>
    <w:p>
      <w:pPr>
        <w:pStyle w:val="Normal"/>
        <w:rPr/>
      </w:pPr>
      <w:r>
        <w:rPr/>
        <w:t>Нипистим и остров Блаженства</w:t>
      </w:r>
    </w:p>
    <w:p>
      <w:pPr>
        <w:pStyle w:val="Normal"/>
        <w:rPr/>
      </w:pPr>
      <w:r>
        <w:rPr/>
      </w:r>
    </w:p>
    <w:p>
      <w:pPr>
        <w:pStyle w:val="Normal"/>
        <w:rPr/>
      </w:pPr>
      <w:r>
        <w:rPr/>
        <w:t xml:space="preserve"> </w:t>
      </w:r>
    </w:p>
    <w:p>
      <w:pPr>
        <w:pStyle w:val="Normal"/>
        <w:rPr/>
      </w:pPr>
      <w:r>
        <w:rPr/>
      </w:r>
    </w:p>
    <w:p>
      <w:pPr>
        <w:pStyle w:val="Normal"/>
        <w:rPr/>
      </w:pPr>
      <w:r>
        <w:rPr/>
        <w:t xml:space="preserve">Неожиданное подтверждение того, что под Ноевым ковчегом скрывается на самом деле человеческая психика, находим в имени шумерского двойника Ноя, Нипистима, спасшегося на корабле во время потопа, вызванного разгневанным на людей богом по имени Бел. Так вот НФС по-арабски значит "душа". </w:t>
      </w:r>
    </w:p>
    <w:p>
      <w:pPr>
        <w:pStyle w:val="Normal"/>
        <w:rPr/>
      </w:pPr>
      <w:r>
        <w:rPr/>
      </w:r>
    </w:p>
    <w:p>
      <w:pPr>
        <w:pStyle w:val="Normal"/>
        <w:rPr/>
      </w:pPr>
      <w:r>
        <w:rPr/>
        <w:t xml:space="preserve">Шумерская легенда о потопе значительно древнее библейской, потому библейскую легенду можно было считать простым пересказом, если бы не некоторые детали. Интересно эти детали рассмотреть подробнее. </w:t>
      </w:r>
    </w:p>
    <w:p>
      <w:pPr>
        <w:pStyle w:val="Normal"/>
        <w:rPr/>
      </w:pPr>
      <w:r>
        <w:rPr/>
      </w:r>
    </w:p>
    <w:p>
      <w:pPr>
        <w:pStyle w:val="Normal"/>
        <w:rPr/>
      </w:pPr>
      <w:r>
        <w:rPr/>
        <w:t>Важным моментом представляется, что Нипистим для своего спасения направил корабль на остров Блаженства. По-арабски этот остров называется ут-Туба. Вообще сюжет о чудесном спасении мореходов является одним из излюбленных в народном эпосе арабов. Неоднократно он повторяется и в сказках "Тысячи и одной ночи". Рефреном он звучит уже в европейской литературе, где героем выступает Робинзон Крузо. Но не только в художественной литературе мы видим его отпечаток. И в античности, и в средневековье "острова блаженных" приобрели форму описания совершенных государств, якобы существующих на земле или когда-то существовавших в прошлом. Одним из таких описаний считается произведение Т. Морра под названием "Утопия". Все думают, что слово Утопия происходит от сложения греческих слов у – отрицание и топия – "место". На самом деле это почти не искаженное арабское слово ут-Туба "блаженство".</w:t>
      </w:r>
    </w:p>
    <w:p>
      <w:pPr>
        <w:pStyle w:val="Normal"/>
        <w:rPr/>
      </w:pPr>
      <w:r>
        <w:rPr/>
      </w:r>
    </w:p>
    <w:p>
      <w:pPr>
        <w:pStyle w:val="Normal"/>
        <w:rPr/>
      </w:pPr>
      <w:r>
        <w:rPr/>
        <w:t>В библейской легенде добавляется голубь, посланный Ноем на разведку и принесший оливковую ветвь в качества знака найденной земли. Глядя на ветку через призму русского и арабского языков становится абсолютно ясным, что за ней скрывается арабское слов китаб или еврейское хтов "книга", "писание", тем более, что голубь по-арабски означает "вестник". А оливки можно было бы назвать и маслинами. Тогда было бы понятно, что за ними скрывается русское слово "мысли". Какая же книга без мыслей?</w:t>
      </w:r>
    </w:p>
    <w:p>
      <w:pPr>
        <w:pStyle w:val="Normal"/>
        <w:rPr/>
      </w:pPr>
      <w:r>
        <w:rPr/>
      </w:r>
    </w:p>
    <w:p>
      <w:pPr>
        <w:pStyle w:val="Normal"/>
        <w:rPr/>
      </w:pPr>
      <w:r>
        <w:rPr/>
        <w:t xml:space="preserve">Здесь опять на память приходит первая фраза Библии: "головою своей создал Бог небо и землю". К ней можно добавить еще одну, о том что по образу и подобию Бога создан человек. Если воспринимать ее непосредственно, по принципу что вижу, то и понимаю, то возникает вопиющее противоречие. Ведь получается, что человек, слабый греховный, глупый, корыстный завистливый, этот зловонный сосуд пороков, создан по образу Бога? Это значит, все эти грехи, пороки и недостатки он заимствовал у Бога? Согласитесь, бред сивой кобылы.  </w:t>
      </w:r>
    </w:p>
    <w:p>
      <w:pPr>
        <w:pStyle w:val="Normal"/>
        <w:rPr/>
      </w:pPr>
      <w:r>
        <w:rPr/>
      </w:r>
    </w:p>
    <w:p>
      <w:pPr>
        <w:pStyle w:val="Normal"/>
        <w:rPr/>
      </w:pPr>
      <w:r>
        <w:rPr/>
        <w:t xml:space="preserve">Ну, коль скоро текст не однозначен, прибегнем уже к испытанному приему. Переведем на арабский язык, а то, что получилось, послушаем "русскими" ушами. Вот вам перевод оборота "по образу и подобию": БИ-МИСЛИ. Да, по мысли, по промыслу Божию создан человек. Говоря попросту, Бог вначале подумал, а потом и создал то, что обдумал. Не так как человек, вначале натворит, а потом думает. </w:t>
      </w:r>
    </w:p>
    <w:p>
      <w:pPr>
        <w:pStyle w:val="Normal"/>
        <w:rPr/>
      </w:pPr>
      <w:r>
        <w:rPr/>
      </w:r>
    </w:p>
    <w:p>
      <w:pPr>
        <w:pStyle w:val="Normal"/>
        <w:rPr/>
      </w:pPr>
      <w:r>
        <w:rPr/>
        <w:t>Продолжим наш разговор, но обязательно с учетом того, что у Творца есть голова, в смысле хорошие мозги.</w:t>
      </w:r>
    </w:p>
    <w:p>
      <w:pPr>
        <w:pStyle w:val="Normal"/>
        <w:rPr/>
      </w:pPr>
      <w:r>
        <w:rPr/>
      </w:r>
    </w:p>
    <w:p>
      <w:pPr>
        <w:pStyle w:val="Normal"/>
        <w:rPr/>
      </w:pPr>
      <w:r>
        <w:rPr/>
        <w:t xml:space="preserve"> </w:t>
      </w:r>
    </w:p>
    <w:p>
      <w:pPr>
        <w:pStyle w:val="Normal"/>
        <w:rPr/>
      </w:pPr>
      <w:r>
        <w:rPr/>
        <w:t>Буквы и цифры</w:t>
      </w:r>
    </w:p>
    <w:p>
      <w:pPr>
        <w:pStyle w:val="Normal"/>
        <w:rPr/>
      </w:pPr>
      <w:r>
        <w:rPr/>
      </w:r>
    </w:p>
    <w:p>
      <w:pPr>
        <w:pStyle w:val="Normal"/>
        <w:rPr/>
      </w:pPr>
      <w:r>
        <w:rPr/>
        <w:t xml:space="preserve"> </w:t>
      </w:r>
    </w:p>
    <w:p>
      <w:pPr>
        <w:pStyle w:val="Normal"/>
        <w:rPr/>
      </w:pPr>
      <w:r>
        <w:rPr/>
      </w:r>
    </w:p>
    <w:p>
      <w:pPr>
        <w:pStyle w:val="Normal"/>
        <w:rPr/>
      </w:pPr>
      <w:r>
        <w:rPr/>
        <w:t xml:space="preserve">Если знаешь как устроен арабский алфавит, то нельзя отделаться от мысли, что под словом  ковчег (ар. сафина) в библейском тексте как раз разумеется именно он, арабский алфавит. Поэтому есть смысл остановиться немного на его устройстве. </w:t>
      </w:r>
    </w:p>
    <w:p>
      <w:pPr>
        <w:pStyle w:val="Normal"/>
        <w:rPr/>
      </w:pPr>
      <w:r>
        <w:rPr/>
      </w:r>
    </w:p>
    <w:p>
      <w:pPr>
        <w:pStyle w:val="Normal"/>
        <w:rPr/>
      </w:pPr>
      <w:r>
        <w:rPr/>
        <w:t xml:space="preserve">На самом деле арабские буквы представляют собой цифры, которыми пронумерованы звуки речи. Самая простая система письма! Просто пронумеровали звуки речи и все дела! Прямую связь между буквами и цифрами легче заметить на первых девяти буквах, которые имеют числовые значения от 1 до 9, при их сравнении с арабскими цифрами.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Арабские буквы и арабские цифры</w:t>
      </w:r>
    </w:p>
    <w:p>
      <w:pPr>
        <w:pStyle w:val="Normal"/>
        <w:rPr/>
      </w:pPr>
      <w:r>
        <w:rPr/>
      </w:r>
    </w:p>
    <w:p>
      <w:pPr>
        <w:pStyle w:val="Normal"/>
        <w:rPr/>
      </w:pPr>
      <w:r>
        <w:rPr/>
      </w:r>
    </w:p>
    <w:p>
      <w:pPr>
        <w:pStyle w:val="Normal"/>
        <w:rPr/>
      </w:pPr>
      <w:r>
        <w:rPr/>
        <w:t xml:space="preserve">                                </w:t>
      </w:r>
      <w:r>
        <w:rPr/>
        <w:t>Рис. 1</w:t>
      </w:r>
    </w:p>
    <w:p>
      <w:pPr>
        <w:pStyle w:val="Normal"/>
        <w:rPr/>
      </w:pPr>
      <w:r>
        <w:rPr/>
      </w:r>
    </w:p>
    <w:p>
      <w:pPr>
        <w:pStyle w:val="Normal"/>
        <w:rPr/>
      </w:pPr>
      <w:r>
        <w:rPr/>
        <w:t xml:space="preserve"> </w:t>
      </w:r>
    </w:p>
    <w:p>
      <w:pPr>
        <w:pStyle w:val="Normal"/>
        <w:rPr/>
      </w:pPr>
      <w:r>
        <w:rPr/>
      </w:r>
    </w:p>
    <w:p>
      <w:pPr>
        <w:pStyle w:val="Normal"/>
        <w:rPr/>
      </w:pPr>
      <w:r>
        <w:rPr/>
        <w:t xml:space="preserve">Вращая арабские буквы, легко можно подобрать положения, при которых начертания букв совпадут с цифрами, указывающими на их числовые значения. Только слепой не увидит, что это те же арабские цифры, но под другим ракурсом. Пожалуй, только пятая буква может вызвать вопрос. Но именно так и пишут арабы пятерку. Почти все остальные 19 букв (всего их 28) представляют собой другие ракурсы тех же цифр. Числовые значения арабских букв см. таблицу на рис. 2.  </w:t>
      </w:r>
    </w:p>
    <w:p>
      <w:pPr>
        <w:pStyle w:val="Normal"/>
        <w:rPr/>
      </w:pPr>
      <w:r>
        <w:rPr/>
      </w:r>
    </w:p>
    <w:p>
      <w:pPr>
        <w:pStyle w:val="Normal"/>
        <w:rPr/>
      </w:pPr>
      <w:r>
        <w:rPr/>
        <w:t xml:space="preserve"> </w:t>
      </w:r>
    </w:p>
    <w:p>
      <w:pPr>
        <w:pStyle w:val="Normal"/>
        <w:rPr/>
      </w:pPr>
      <w:r>
        <w:rPr/>
        <w:t>1</w:t>
        <w:tab/>
      </w:r>
    </w:p>
    <w:p>
      <w:pPr>
        <w:pStyle w:val="Normal"/>
        <w:rPr/>
      </w:pPr>
      <w:r>
        <w:rPr/>
        <w:t>2</w:t>
        <w:tab/>
      </w:r>
    </w:p>
    <w:p>
      <w:pPr>
        <w:pStyle w:val="Normal"/>
        <w:rPr/>
      </w:pPr>
      <w:r>
        <w:rPr/>
        <w:t>3</w:t>
        <w:tab/>
      </w:r>
    </w:p>
    <w:p>
      <w:pPr>
        <w:pStyle w:val="Normal"/>
        <w:rPr/>
      </w:pPr>
      <w:r>
        <w:rPr/>
        <w:t>4</w:t>
        <w:tab/>
      </w:r>
    </w:p>
    <w:p>
      <w:pPr>
        <w:pStyle w:val="Normal"/>
        <w:rPr/>
      </w:pPr>
      <w:r>
        <w:rPr/>
        <w:t>5</w:t>
        <w:tab/>
      </w:r>
    </w:p>
    <w:p>
      <w:pPr>
        <w:pStyle w:val="Normal"/>
        <w:rPr/>
      </w:pPr>
      <w:r>
        <w:rPr/>
        <w:t>6</w:t>
        <w:tab/>
      </w:r>
    </w:p>
    <w:p>
      <w:pPr>
        <w:pStyle w:val="Normal"/>
        <w:rPr/>
      </w:pPr>
      <w:r>
        <w:rPr/>
        <w:t>7</w:t>
        <w:tab/>
      </w:r>
    </w:p>
    <w:p>
      <w:pPr>
        <w:pStyle w:val="Normal"/>
        <w:rPr/>
      </w:pPr>
      <w:r>
        <w:rPr/>
        <w:t>8</w:t>
        <w:tab/>
      </w:r>
    </w:p>
    <w:p>
      <w:pPr>
        <w:pStyle w:val="Normal"/>
        <w:rPr/>
      </w:pPr>
      <w:r>
        <w:rPr/>
        <w:t>9</w:t>
      </w:r>
    </w:p>
    <w:p>
      <w:pPr>
        <w:pStyle w:val="Normal"/>
        <w:rPr/>
      </w:pPr>
      <w:r>
        <w:rPr/>
      </w:r>
    </w:p>
    <w:p>
      <w:pPr>
        <w:pStyle w:val="Normal"/>
        <w:rPr/>
      </w:pPr>
      <w:r>
        <w:rPr/>
        <w:t>10</w:t>
        <w:tab/>
      </w:r>
    </w:p>
    <w:p>
      <w:pPr>
        <w:pStyle w:val="Normal"/>
        <w:rPr/>
      </w:pPr>
      <w:r>
        <w:rPr/>
        <w:t>20</w:t>
        <w:tab/>
      </w:r>
    </w:p>
    <w:p>
      <w:pPr>
        <w:pStyle w:val="Normal"/>
        <w:rPr/>
      </w:pPr>
      <w:r>
        <w:rPr/>
        <w:t>30</w:t>
        <w:tab/>
      </w:r>
    </w:p>
    <w:p>
      <w:pPr>
        <w:pStyle w:val="Normal"/>
        <w:rPr/>
      </w:pPr>
      <w:r>
        <w:rPr/>
        <w:t>40</w:t>
        <w:tab/>
      </w:r>
    </w:p>
    <w:p>
      <w:pPr>
        <w:pStyle w:val="Normal"/>
        <w:rPr/>
      </w:pPr>
      <w:r>
        <w:rPr/>
        <w:t>50</w:t>
        <w:tab/>
      </w:r>
    </w:p>
    <w:p>
      <w:pPr>
        <w:pStyle w:val="Normal"/>
        <w:rPr/>
      </w:pPr>
      <w:r>
        <w:rPr/>
        <w:t>60</w:t>
        <w:tab/>
      </w:r>
    </w:p>
    <w:p>
      <w:pPr>
        <w:pStyle w:val="Normal"/>
        <w:rPr/>
      </w:pPr>
      <w:r>
        <w:rPr/>
        <w:t>70</w:t>
        <w:tab/>
      </w:r>
    </w:p>
    <w:p>
      <w:pPr>
        <w:pStyle w:val="Normal"/>
        <w:rPr/>
      </w:pPr>
      <w:r>
        <w:rPr/>
        <w:t>80</w:t>
        <w:tab/>
      </w:r>
    </w:p>
    <w:p>
      <w:pPr>
        <w:pStyle w:val="Normal"/>
        <w:rPr/>
      </w:pPr>
      <w:r>
        <w:rPr/>
        <w:t>90</w:t>
      </w:r>
    </w:p>
    <w:p>
      <w:pPr>
        <w:pStyle w:val="Normal"/>
        <w:rPr/>
      </w:pPr>
      <w:r>
        <w:rPr/>
      </w:r>
    </w:p>
    <w:p>
      <w:pPr>
        <w:pStyle w:val="Normal"/>
        <w:rPr/>
      </w:pPr>
      <w:r>
        <w:rPr/>
        <w:t>100</w:t>
        <w:tab/>
      </w:r>
    </w:p>
    <w:p>
      <w:pPr>
        <w:pStyle w:val="Normal"/>
        <w:rPr/>
      </w:pPr>
      <w:r>
        <w:rPr/>
        <w:t>200</w:t>
        <w:tab/>
      </w:r>
    </w:p>
    <w:p>
      <w:pPr>
        <w:pStyle w:val="Normal"/>
        <w:rPr/>
      </w:pPr>
      <w:r>
        <w:rPr/>
        <w:t>300</w:t>
        <w:tab/>
      </w:r>
    </w:p>
    <w:p>
      <w:pPr>
        <w:pStyle w:val="Normal"/>
        <w:rPr/>
      </w:pPr>
      <w:r>
        <w:rPr/>
        <w:t>400</w:t>
        <w:tab/>
      </w:r>
    </w:p>
    <w:p>
      <w:pPr>
        <w:pStyle w:val="Normal"/>
        <w:rPr/>
      </w:pPr>
      <w:r>
        <w:rPr/>
        <w:t>500</w:t>
        <w:tab/>
      </w:r>
    </w:p>
    <w:p>
      <w:pPr>
        <w:pStyle w:val="Normal"/>
        <w:rPr/>
      </w:pPr>
      <w:r>
        <w:rPr/>
        <w:t>600</w:t>
        <w:tab/>
      </w:r>
    </w:p>
    <w:p>
      <w:pPr>
        <w:pStyle w:val="Normal"/>
        <w:rPr/>
      </w:pPr>
      <w:r>
        <w:rPr/>
        <w:t>700</w:t>
        <w:tab/>
      </w:r>
    </w:p>
    <w:p>
      <w:pPr>
        <w:pStyle w:val="Normal"/>
        <w:rPr/>
      </w:pPr>
      <w:r>
        <w:rPr/>
        <w:t>800</w:t>
        <w:tab/>
      </w:r>
    </w:p>
    <w:p>
      <w:pPr>
        <w:pStyle w:val="Normal"/>
        <w:rPr/>
      </w:pPr>
      <w:r>
        <w:rPr/>
        <w:t>900</w:t>
      </w:r>
    </w:p>
    <w:p>
      <w:pPr>
        <w:pStyle w:val="Normal"/>
        <w:rPr/>
      </w:pPr>
      <w:r>
        <w:rPr/>
      </w:r>
    </w:p>
    <w:p>
      <w:pPr>
        <w:pStyle w:val="Normal"/>
        <w:rPr/>
      </w:pPr>
      <w:r>
        <w:rPr/>
        <w:t>1000</w:t>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Цифровая матрица арабского алфавита в позиционной системе счисления или так называемые числа брахми.</w:t>
      </w:r>
    </w:p>
    <w:p>
      <w:pPr>
        <w:pStyle w:val="Normal"/>
        <w:rPr/>
      </w:pPr>
      <w:r>
        <w:rPr/>
      </w:r>
    </w:p>
    <w:p>
      <w:pPr>
        <w:pStyle w:val="Normal"/>
        <w:rPr/>
      </w:pPr>
      <w:r>
        <w:rPr/>
      </w:r>
    </w:p>
    <w:p>
      <w:pPr>
        <w:pStyle w:val="Normal"/>
        <w:rPr/>
      </w:pPr>
      <w:r>
        <w:rPr/>
        <w:t xml:space="preserve">                                </w:t>
      </w:r>
      <w:r>
        <w:rPr/>
        <w:t>Рис. 2</w:t>
      </w:r>
    </w:p>
    <w:p>
      <w:pPr>
        <w:pStyle w:val="Normal"/>
        <w:rPr/>
      </w:pPr>
      <w:r>
        <w:rPr/>
      </w:r>
    </w:p>
    <w:p>
      <w:pPr>
        <w:pStyle w:val="Normal"/>
        <w:rPr/>
      </w:pPr>
      <w:r>
        <w:rPr/>
        <w:t>Такая последовательность чисел называется числами брахми.  Становится понятным, что вместо того, чтобы приписывать нули, для образования букв применен другой способ обозначения разрядов: вращается сама цифра. Это особенно хорошо видно, например, в колонках 2, 4, 9, как на рисунке 3.</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Рис. 3 Фрагмент алфавитной матрицы, включающий колонки 2, 4, 9, где наиболее отчетливо сохраняется связь между числовым значением буквы и ее начертанием</w:t>
      </w:r>
    </w:p>
    <w:p>
      <w:pPr>
        <w:pStyle w:val="Normal"/>
        <w:rPr/>
      </w:pPr>
      <w:r>
        <w:rPr/>
      </w:r>
    </w:p>
    <w:p>
      <w:pPr>
        <w:pStyle w:val="Normal"/>
        <w:rPr/>
      </w:pPr>
      <w:r>
        <w:rPr/>
        <w:t xml:space="preserve"> </w:t>
      </w:r>
    </w:p>
    <w:p>
      <w:pPr>
        <w:pStyle w:val="Normal"/>
        <w:rPr/>
      </w:pPr>
      <w:r>
        <w:rPr/>
      </w:r>
    </w:p>
    <w:p>
      <w:pPr>
        <w:pStyle w:val="Normal"/>
        <w:rPr/>
      </w:pPr>
      <w:r>
        <w:rPr/>
        <w:t>Конечно, сам собой возникает вопрос, почему никто раньше не заметил, что арабские буквы – это просто цифры, которыми пронумерованы звуки речи? Тому есть несколько причин. Во-первых, непосредственная связь между буквами и цифрами сохранилось только в одном почерке из существующих сотен. Во-вторых, никто не выстраивает буквы в порядке возрастания их числовых значений и в периодической системе, в справочниках они подаются в одной строке. В-третьих, на практике чаще применяется алфавит с другим порядком, где буквы группируются по общности начертания.</w:t>
      </w:r>
    </w:p>
    <w:p>
      <w:pPr>
        <w:pStyle w:val="Normal"/>
        <w:rPr/>
      </w:pPr>
      <w:r>
        <w:rPr/>
      </w:r>
    </w:p>
    <w:p>
      <w:pPr>
        <w:pStyle w:val="Normal"/>
        <w:rPr/>
      </w:pPr>
      <w:r>
        <w:rPr/>
        <w:t>Не может сам собой не возникнуть и другой вопрос.  Откуда взялись арабские цифры? Ведь если мы это узнаем, то и поймем происхождение арабских букв, поскольку последние происходят в логическом смысле, не историческом, от арабских цифр[9]. Откуда взялись цифры легко понять из рисунка 4.</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Рис. 4 Арабские цифры, в той или иной которых количество </w:t>
      </w:r>
    </w:p>
    <w:p>
      <w:pPr>
        <w:pStyle w:val="Normal"/>
        <w:rPr/>
      </w:pPr>
      <w:r>
        <w:rPr/>
      </w:r>
    </w:p>
    <w:p>
      <w:pPr>
        <w:pStyle w:val="Normal"/>
        <w:rPr/>
      </w:pPr>
      <w:r>
        <w:rPr/>
        <w:t>углов равно числовому значению цифры.</w:t>
      </w:r>
    </w:p>
    <w:p>
      <w:pPr>
        <w:pStyle w:val="Normal"/>
        <w:rPr/>
      </w:pPr>
      <w:r>
        <w:rPr/>
      </w:r>
    </w:p>
    <w:p>
      <w:pPr>
        <w:pStyle w:val="Normal"/>
        <w:rPr/>
      </w:pPr>
      <w:r>
        <w:rPr/>
        <w:t xml:space="preserve"> </w:t>
      </w:r>
    </w:p>
    <w:p>
      <w:pPr>
        <w:pStyle w:val="Normal"/>
        <w:rPr/>
      </w:pPr>
      <w:r>
        <w:rPr/>
        <w:t xml:space="preserve"> </w:t>
      </w:r>
    </w:p>
    <w:p>
      <w:pPr>
        <w:pStyle w:val="Normal"/>
        <w:rPr/>
      </w:pPr>
      <w:r>
        <w:rPr/>
        <w:t>Пресвятая троица</w:t>
      </w:r>
    </w:p>
    <w:p>
      <w:pPr>
        <w:pStyle w:val="Normal"/>
        <w:rPr/>
      </w:pPr>
      <w:r>
        <w:rPr/>
      </w:r>
    </w:p>
    <w:p>
      <w:pPr>
        <w:pStyle w:val="Normal"/>
        <w:rPr/>
      </w:pPr>
      <w:r>
        <w:rPr/>
        <w:t xml:space="preserve"> </w:t>
      </w:r>
    </w:p>
    <w:p>
      <w:pPr>
        <w:pStyle w:val="Normal"/>
        <w:rPr/>
      </w:pPr>
      <w:r>
        <w:rPr/>
      </w:r>
    </w:p>
    <w:p>
      <w:pPr>
        <w:pStyle w:val="Normal"/>
        <w:rPr/>
      </w:pPr>
      <w:r>
        <w:rPr/>
        <w:t xml:space="preserve">Коль скоро любая из арабских цифр  состоит из такого количества углов, которое равно ее числовому значению, то нам остается задаться вопросом, откуда взялся угол? </w:t>
      </w:r>
    </w:p>
    <w:p>
      <w:pPr>
        <w:pStyle w:val="Normal"/>
        <w:rPr/>
      </w:pPr>
      <w:r>
        <w:rPr/>
      </w:r>
    </w:p>
    <w:p>
      <w:pPr>
        <w:pStyle w:val="Normal"/>
        <w:rPr/>
      </w:pPr>
      <w:r>
        <w:rPr/>
        <w:t xml:space="preserve">Понятно, что его легко получить несложными манипуляциями из графической точки. Зададим точке прямолинейное движение, ее след даст нам линию, теперь будем вращать линию вокруг исходной точки, вот вам и угол. Таким образом, угол вмещает в себя три графических объекта, объединенных единой идеей последовательного усложнения. </w:t>
      </w:r>
    </w:p>
    <w:p>
      <w:pPr>
        <w:pStyle w:val="Normal"/>
        <w:rPr/>
      </w:pPr>
      <w:r>
        <w:rPr/>
      </w:r>
    </w:p>
    <w:p>
      <w:pPr>
        <w:pStyle w:val="Normal"/>
        <w:rPr/>
      </w:pPr>
      <w:r>
        <w:rPr/>
        <w:t>Невольно вспоминается Священная триада Пифагора: единица, двоица, троица, которую он ставил впереди всего Бытия, считая ее неким универсальным началом. Сразу же становится понятным, что Пифагор, хотя и был выдающимся математиком, ошибался относительно своей Триады. Дело в том, что начальная система должна быть не только простой, но и относительно замкнутой системой. А первые три цифры натурального ряда ни в коем разе не образуют замкнутой системы. И этот ее дефект никакой философской заумью не замаскируешь. Представляется, что Пифагор угадал количество, но его сознание свернуло на цифры, поскольку как раз они в имени создателя нумерологии и записаны.</w:t>
      </w:r>
    </w:p>
    <w:p>
      <w:pPr>
        <w:pStyle w:val="Normal"/>
        <w:rPr/>
      </w:pPr>
      <w:r>
        <w:rPr/>
      </w:r>
    </w:p>
    <w:p>
      <w:pPr>
        <w:pStyle w:val="Normal"/>
        <w:rPr/>
      </w:pPr>
      <w:r>
        <w:rPr/>
        <w:t>Замкнутую, но символическую триаду мы видим в догмате христианства о Пресвятой Троице, как о триедином Боге, о едином Боге в трех лицах: Бог-Отец, Бог-Сын и Бог Святой Дух. Внятного объяснения такого триединства в христианском богословии найти невозможно, да церковные иерархи и сами понимают шаткость логических позиций в этом вопросе, потому обезопасились, не мудрствуя лукаво, простой фразой: "Никакой разум не может возвысится до понимания таинства Пресвятой Троицы" (Полный богословский энциклопедический словарь). Ну что тут скажешь. Таинство для того и существует, чтобы было непонятно. Но тем не менее читатель может обратить внимание на то, что символика христианской Троицы неплохо накладывается с предельной простотой на наш строительный угол. Точка, коль скоро она порождает линию, может претендовать на роль Отца, порожденная линия – сына и одновременно всевозрождающуюся жизнь, а угол – это Святой Дух в смысле разум, который может дать жизни иное направление. Так что и богословы, как кажется, кое-что угадали, и это ничего, что они позаимствовали понятие у Пифагора без ссылки.</w:t>
      </w:r>
    </w:p>
    <w:p>
      <w:pPr>
        <w:pStyle w:val="Normal"/>
        <w:rPr/>
      </w:pPr>
      <w:r>
        <w:rPr/>
      </w:r>
    </w:p>
    <w:p>
      <w:pPr>
        <w:pStyle w:val="Normal"/>
        <w:rPr/>
      </w:pPr>
      <w:r>
        <w:rPr/>
        <w:t>На самом деле наша незамысловатая троица в виде обыкновенного угла дорогого стоит. Ею построены не только цифры, но и таблица Менделеева, где роль точки играет бинарная плазма, роль линии – линия инертных газов, а остальные элементы, веером рассыпающиеся по всей таблице, – вторую вращающуюся линию, завершающую строительство угла. Можно найти и другие следы этой троицы в структурах Бытия. Но если к ней приглядеться пристальней, она оборачивается четверицей, с двумя точками, одна из которых неподвижная, другая вращающаяся.</w:t>
      </w:r>
    </w:p>
    <w:p>
      <w:pPr>
        <w:pStyle w:val="Normal"/>
        <w:rPr/>
      </w:pPr>
      <w:r>
        <w:rPr/>
      </w:r>
    </w:p>
    <w:p>
      <w:pPr>
        <w:pStyle w:val="Normal"/>
        <w:rPr/>
      </w:pPr>
      <w:r>
        <w:rPr/>
        <w:t xml:space="preserve">Что касается христианской Троицы, то в ней есть некое лукавство, в котором не хотят признаваться иерархи. Дело в том, что Пресвятая Троица имеет свой праздник, отмечаемый на пятидесятый день после Пасхи. Он так и называется – Пятидесятница. Как будто все христиане забыли, что произошло на пятидесятый день после пасхального исхода евреев из Египта. Напомним. В этот день Моисей взошел на гору Синай и получил от Бога Тору. Поэтому правильное название праздника будет Тороица. Или все же Троица? </w:t>
      </w:r>
    </w:p>
    <w:p>
      <w:pPr>
        <w:pStyle w:val="Normal"/>
        <w:rPr/>
      </w:pPr>
      <w:r>
        <w:rPr/>
      </w:r>
    </w:p>
    <w:p>
      <w:pPr>
        <w:pStyle w:val="Normal"/>
        <w:rPr/>
      </w:pPr>
      <w:r>
        <w:rPr/>
        <w:t xml:space="preserve">Вопрос, конечно, риторический. Для пробудившегося сознания никаких тайн больше не существует. Ведь Спаситель удар копьем получил не напрасно. В русском названии копья в "наоборотном" прочтении по-арабски записано "пробуждайся", фок. Наш Пушкин тоже об этом напоминал, кода Руслан будил спящую голову копьем. </w:t>
      </w:r>
    </w:p>
    <w:p>
      <w:pPr>
        <w:pStyle w:val="Normal"/>
        <w:rPr/>
      </w:pPr>
      <w:r>
        <w:rPr/>
      </w:r>
    </w:p>
    <w:p>
      <w:pPr>
        <w:pStyle w:val="Normal"/>
        <w:rPr/>
      </w:pPr>
      <w:r>
        <w:rPr/>
        <w:t xml:space="preserve"> </w:t>
      </w:r>
    </w:p>
    <w:p>
      <w:pPr>
        <w:pStyle w:val="Normal"/>
        <w:rPr/>
      </w:pPr>
      <w:r>
        <w:rPr/>
      </w:r>
    </w:p>
    <w:p>
      <w:pPr>
        <w:pStyle w:val="Normal"/>
        <w:rPr/>
      </w:pPr>
      <w:r>
        <w:rPr/>
        <w:t>Происхождение букв</w:t>
      </w:r>
    </w:p>
    <w:p>
      <w:pPr>
        <w:pStyle w:val="Normal"/>
        <w:rPr/>
      </w:pPr>
      <w:r>
        <w:rPr/>
      </w:r>
    </w:p>
    <w:p>
      <w:pPr>
        <w:pStyle w:val="Normal"/>
        <w:rPr/>
      </w:pPr>
      <w:r>
        <w:rPr/>
        <w:t xml:space="preserve"> </w:t>
      </w:r>
    </w:p>
    <w:p>
      <w:pPr>
        <w:pStyle w:val="Normal"/>
        <w:rPr/>
      </w:pPr>
      <w:r>
        <w:rPr/>
      </w:r>
    </w:p>
    <w:p>
      <w:pPr>
        <w:pStyle w:val="Normal"/>
        <w:rPr/>
      </w:pPr>
      <w:r>
        <w:rPr/>
        <w:t xml:space="preserve">Итак, если все буквы арабского алфавита расположить в порядке возрастания их числовых значений и так, чтобы единицы, десятки и сотни находились друг под другом, а затем заменить их соответствующими числами в привычной для нас позиционной системе, получим цифровую матрицу, как на рис. 2. </w:t>
      </w:r>
    </w:p>
    <w:p>
      <w:pPr>
        <w:pStyle w:val="Normal"/>
        <w:rPr/>
      </w:pPr>
      <w:r>
        <w:rPr/>
      </w:r>
    </w:p>
    <w:p>
      <w:pPr>
        <w:pStyle w:val="Normal"/>
        <w:rPr/>
      </w:pPr>
      <w:r>
        <w:rPr/>
        <w:t xml:space="preserve">Вместо того, чтобы приписывать нули, будем поворачивать цифру, менять ее ракурс, получим арабские буквы. Наиболее отчетливо это можно увидеть в колонке второй, четвертой, девятой, как показано на рис. 3. </w:t>
      </w:r>
    </w:p>
    <w:p>
      <w:pPr>
        <w:pStyle w:val="Normal"/>
        <w:rPr/>
      </w:pPr>
      <w:r>
        <w:rPr/>
      </w:r>
    </w:p>
    <w:p>
      <w:pPr>
        <w:pStyle w:val="Normal"/>
        <w:rPr/>
      </w:pPr>
      <w:r>
        <w:rPr/>
        <w:t>При вращении цифр иногда оказывается, что получаемые конфигурации совпадают или сходны с другими. Во избежание путаницы похожие фигуры унифицируются, то есть пишутся совершенно одинаково, а для их различения применяют точки (как у нас для букв е и ё).</w:t>
      </w:r>
    </w:p>
    <w:p>
      <w:pPr>
        <w:pStyle w:val="Normal"/>
        <w:rPr/>
      </w:pPr>
      <w:r>
        <w:rPr/>
      </w:r>
    </w:p>
    <w:p>
      <w:pPr>
        <w:pStyle w:val="Normal"/>
        <w:rPr/>
      </w:pPr>
      <w:r>
        <w:rPr/>
        <w:t xml:space="preserve">Конечно, не все позиции заняты ожидаемыми конфигурациями. Дело в том, что действует еще один принцип: похожие звуки обозначаются похожими буквами, как у нас Б и В, К и X. В других клетках матрицы вместо измененного ракурса вопреки ожиданиям можно видеть вариант написания соответствующей цифры.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Рис. 5 В арабской вязи легко обнаружить сходство между буквами и цифрами. Во фразе: ТКТБ ‘СТРА(н) “ты пишешь строчки” заметна следующая последовательность арабских цифр (справа налево): 4-2-4-2   1-3-4-2-1, тогда как числовые значения букв будут следующими: </w:t>
      </w:r>
    </w:p>
    <w:p>
      <w:pPr>
        <w:pStyle w:val="Normal"/>
        <w:rPr/>
      </w:pPr>
      <w:r>
        <w:rPr/>
      </w:r>
    </w:p>
    <w:p>
      <w:pPr>
        <w:pStyle w:val="Normal"/>
        <w:rPr/>
      </w:pPr>
      <w:r>
        <w:rPr/>
        <w:t>400-20-400-2  1-60-400-200-1</w:t>
      </w:r>
    </w:p>
    <w:p>
      <w:pPr>
        <w:pStyle w:val="Normal"/>
        <w:rPr/>
      </w:pPr>
      <w:r>
        <w:rPr/>
      </w:r>
    </w:p>
    <w:p>
      <w:pPr>
        <w:pStyle w:val="Normal"/>
        <w:rPr/>
      </w:pPr>
      <w:r>
        <w:rPr/>
      </w:r>
    </w:p>
    <w:p>
      <w:pPr>
        <w:pStyle w:val="Normal"/>
        <w:rPr/>
      </w:pPr>
      <w:r>
        <w:rPr/>
        <w:t>Затемнение образа некоторых цифр происходит и при слитном их написании в слове. Какие-то части цифры преобразуются в соединительные линии, что делает их для неискушенного человека неузнаваемыми. Собственно, никто так и не догадался, ни сами арабы, ни те, кто изучал арабский язык, что арабские буквы суть те же арабские цифры. Но когда знаешь в чем дело, признать в этой арабской вязи знакомые цифры может любой человек. К примеру, на рис. 5 написано по-арабски "ты пишешь строчки", в транскрипции тактуб астура(н). Справа налево (так пишут арабы) узнаются, если быть внимательным, следующие цифры: 4-2-4-2   1-3-9-2-1.</w:t>
      </w:r>
    </w:p>
    <w:p>
      <w:pPr>
        <w:pStyle w:val="Normal"/>
        <w:rPr/>
      </w:pPr>
      <w:r>
        <w:rPr/>
      </w:r>
    </w:p>
    <w:p>
      <w:pPr>
        <w:pStyle w:val="Normal"/>
        <w:rPr/>
      </w:pPr>
      <w:r>
        <w:rPr/>
        <w:t>Как уже сказано, сами арабы не связывают свои буквы со своими же цифрами, всерьез полагая, что их письмо создано на базе одного из семитских алфавитов, восходящих к финикийскому, хотя нет ни одного алфавита в мире, где эта система была бы представлена столь отчетливо и с такой полнотой. Ведь все арабские буквы без исключения напрямую восходят к соответствующим цифрам, чего нет в других системах письма.</w:t>
      </w:r>
    </w:p>
    <w:p>
      <w:pPr>
        <w:pStyle w:val="Normal"/>
        <w:rPr/>
      </w:pPr>
      <w:r>
        <w:rPr/>
      </w:r>
    </w:p>
    <w:p>
      <w:pPr>
        <w:pStyle w:val="Normal"/>
        <w:rPr/>
      </w:pPr>
      <w:r>
        <w:rPr/>
        <w:t xml:space="preserve">Все другие системы письменности, включая и шумерскую клинопись и древнеегипетскую или китайскую иероглифику и, конечно же, нашу кириллицу, происходят либо непосредственно из арабской, точнее общечеловеческой, письменности, либо созданы на базе ее. В этом можно убедиться, сравнив, например, как пишется Ш в Китае, в арамейском и еврейском алфавите, в Древнем Вавилоне, Древнем Египте. Везде эта буква пишется примерно так же, как ее пишут русские и арабы.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Начертание буквы Ш в различных культурах слева направо: русская Ш, арабский шин (числовое значение – 300), еврейский шин, китайский иероглиф шань, египетский шин, шумерский клинописный знак ша. Первоисточник – ар. цифра 3.</w:t>
      </w:r>
    </w:p>
    <w:p>
      <w:pPr>
        <w:pStyle w:val="Normal"/>
        <w:rPr/>
      </w:pPr>
      <w:r>
        <w:rPr/>
      </w:r>
    </w:p>
    <w:p>
      <w:pPr>
        <w:pStyle w:val="Normal"/>
        <w:rPr/>
      </w:pPr>
      <w:r>
        <w:rPr/>
      </w:r>
    </w:p>
    <w:p>
      <w:pPr>
        <w:pStyle w:val="Normal"/>
        <w:rPr/>
      </w:pPr>
      <w:r>
        <w:rPr/>
        <w:t xml:space="preserve">                                </w:t>
      </w:r>
      <w:r>
        <w:rPr/>
        <w:t>Рис. 6</w:t>
      </w:r>
    </w:p>
    <w:p>
      <w:pPr>
        <w:pStyle w:val="Normal"/>
        <w:rPr/>
      </w:pPr>
      <w:r>
        <w:rPr/>
      </w:r>
    </w:p>
    <w:p>
      <w:pPr>
        <w:pStyle w:val="Normal"/>
        <w:rPr/>
      </w:pPr>
      <w:r>
        <w:rPr/>
        <w:t xml:space="preserve"> </w:t>
      </w:r>
    </w:p>
    <w:p>
      <w:pPr>
        <w:pStyle w:val="Normal"/>
        <w:rPr/>
      </w:pPr>
      <w:r>
        <w:rPr/>
      </w:r>
    </w:p>
    <w:p>
      <w:pPr>
        <w:pStyle w:val="Normal"/>
        <w:rPr/>
      </w:pPr>
      <w:r>
        <w:rPr/>
        <w:t>Китайцы думают, что их иероглиф происходит от изображения трех гор, поскольку он читается шань и означает "гора". У египтян вместо трех гор – три лотоса, а у шумеров – три клина. Этот знак, разумеется, происходит не от гор и не от лотосов, а от арабской цифры три, опрокинутой на спину, так как звук Ш (буква шин) занимает в матрице позицию 300. В этом она разделила судьбу и других цифр в арабском алфавите. Однако стоило бы подумать о том, почему это начертание оказалась особенно стойким по сравнению с начертаниями других букв. К примеру, самое простое начертание у алифа (просто палочка), но его нет нигде в таком начертании, кроме как в арабской вязи.</w:t>
      </w:r>
    </w:p>
    <w:p>
      <w:pPr>
        <w:pStyle w:val="Normal"/>
        <w:rPr/>
      </w:pPr>
      <w:r>
        <w:rPr/>
      </w:r>
    </w:p>
    <w:p>
      <w:pPr>
        <w:pStyle w:val="Normal"/>
        <w:rPr/>
      </w:pPr>
      <w:r>
        <w:rPr/>
        <w:t>Вообще в вопросах происхождения письма царит некое глобальное заблуждение. Исследователи, а за ними и простые обыватели, полагают, что письмо изобрели люди. На самом деле оно вечно. Если его кто-нибудь и изобрел, так это Творец, Создатель. Люди же как слепые котята. С утончением пелены на глазах они воспроизводили буквы все более точней, и точней, пока не воссоздали наиболее правильный алфавит, где все буквы мотивированы цифрами, но до сих пор не понимают, что эти "закорючки" просто арабские цифры, которыми пронумерованы звуки речи.</w:t>
      </w:r>
    </w:p>
    <w:p>
      <w:pPr>
        <w:pStyle w:val="Normal"/>
        <w:rPr/>
      </w:pPr>
      <w:r>
        <w:rPr/>
      </w:r>
    </w:p>
    <w:p>
      <w:pPr>
        <w:pStyle w:val="Normal"/>
        <w:rPr/>
      </w:pPr>
      <w:r>
        <w:rPr/>
        <w:t>Можно было бы рассмотреть все эти вопросы подробней. Частично я это делаю в книгах "За семью печатями" и "Системные языки мозга". Но, как говорится, чтобы узнать вкус моря не обязательно выпивать его все. Поэтому здесь я даю только принцип. Ведь нас ждет Ноев ковчег, подвигающий все новых исследователей на снаряжение все новых экспедиций.</w:t>
      </w:r>
    </w:p>
    <w:p>
      <w:pPr>
        <w:pStyle w:val="Normal"/>
        <w:rPr/>
      </w:pPr>
      <w:r>
        <w:rPr/>
      </w:r>
    </w:p>
    <w:p>
      <w:pPr>
        <w:pStyle w:val="Normal"/>
        <w:rPr/>
      </w:pPr>
      <w:r>
        <w:rPr/>
        <w:t xml:space="preserve"> </w:t>
      </w:r>
    </w:p>
    <w:p>
      <w:pPr>
        <w:pStyle w:val="Normal"/>
        <w:rPr/>
      </w:pPr>
      <w:r>
        <w:rPr/>
        <w:t>Звуки и карты</w:t>
      </w:r>
    </w:p>
    <w:p>
      <w:pPr>
        <w:pStyle w:val="Normal"/>
        <w:rPr/>
      </w:pPr>
      <w:r>
        <w:rPr/>
      </w:r>
    </w:p>
    <w:p>
      <w:pPr>
        <w:pStyle w:val="Normal"/>
        <w:rPr/>
      </w:pPr>
      <w:r>
        <w:rPr/>
        <w:t xml:space="preserve"> </w:t>
      </w:r>
    </w:p>
    <w:p>
      <w:pPr>
        <w:pStyle w:val="Normal"/>
        <w:rPr/>
      </w:pPr>
      <w:r>
        <w:rPr/>
      </w:r>
    </w:p>
    <w:p>
      <w:pPr>
        <w:pStyle w:val="Normal"/>
        <w:rPr/>
      </w:pPr>
      <w:r>
        <w:rPr/>
        <w:t>Двинемся дальше. Закономерный вопрос, который может возникнуть в связи с изложенным, состоит в следующем. Каким образом та или иная согласная попала на соответствующую позицию в цифровую матрицу?</w:t>
      </w:r>
    </w:p>
    <w:p>
      <w:pPr>
        <w:pStyle w:val="Normal"/>
        <w:rPr/>
      </w:pPr>
      <w:r>
        <w:rPr/>
      </w:r>
    </w:p>
    <w:p>
      <w:pPr>
        <w:pStyle w:val="Normal"/>
        <w:rPr/>
      </w:pPr>
      <w:r>
        <w:rPr/>
        <w:t>Чтобы легче в этом разобраться, несколько слов о звуковом строе арабского языка. 28 арабских согласных звука подразделяются на семь групп, в каждой по четыре, таким образом, что каждая группа отличается от остальных местом артикуляции. Место артикуляции — это то место в речевом аппарате человека, в котором происходит сужение речевого тракта или его перемычка на пути воздушной струи. Создаваемое при этом препятствие выходящему из легких воздуху по-разному влияет на образующиеся звуки, благодаря чему мы отличаем один звук от другого. В арабском языке четыре губных: Б, М, В, Ф; четыре переднеязычных: Т, Д, С, 3; четыре шипяще-шепелявых: Ш, Ж, С, 3 (две последних — межзубные)[10]; четыре сонорных: Р, Л, Н, Й (эти звуки образуются средне-передней частью языка); четыре задне</w:t>
        <w:softHyphen/>
        <w:t xml:space="preserve">язычных: К#, К,  Хамза, Г#айн; четыре гортанных: три разных X: X, X#, Х и так называемый ъайн ( Ъ ); и, наконец, четверка эмфатических: Т#, Д#, С#, 3#. </w:t>
      </w:r>
    </w:p>
    <w:p>
      <w:pPr>
        <w:pStyle w:val="Normal"/>
        <w:rPr/>
      </w:pPr>
      <w:r>
        <w:rPr/>
      </w:r>
    </w:p>
    <w:p>
      <w:pPr>
        <w:pStyle w:val="Normal"/>
        <w:rPr/>
      </w:pPr>
      <w:r>
        <w:rPr/>
        <w:t>Эмфатические — означает "напряженные". Так эти звуки называются в арабистике. Однако это название — плод недоразумения. Их особенность состоит в том, что преграда воздушной струе создается в двух местах одновременно: в передней части языка и в задней. Эти звуки следовало бы называть двухфокусными. Их передний фокус такой же, как и при произнесении обычных Т, Д, С, 3. Одновременно с этим задняя часть языка оттягивается как можно более назад и вместе с некоторым сужением гортани создает гортанный призвук.</w:t>
      </w:r>
    </w:p>
    <w:p>
      <w:pPr>
        <w:pStyle w:val="Normal"/>
        <w:rPr/>
      </w:pPr>
      <w:r>
        <w:rPr/>
      </w:r>
    </w:p>
    <w:p>
      <w:pPr>
        <w:pStyle w:val="Normal"/>
        <w:rPr/>
      </w:pPr>
      <w:r>
        <w:rPr/>
        <w:t>Описание того, что здесь изложено, можно найти в Апокалипсисе, в той его части, что носит название "Видение Господа на престоле". Вот оно: "...И вокруг престола двадцать четыре престола, а на престоле видел я сидевших двадцать четыре старца... и от престола исходили молнии и громы и гласы и семь светильников огненных горели пред престолом... и посреди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е, и четвертое животное подобно орлу летящему".</w:t>
      </w:r>
    </w:p>
    <w:p>
      <w:pPr>
        <w:pStyle w:val="Normal"/>
        <w:rPr/>
      </w:pPr>
      <w:r>
        <w:rPr/>
      </w:r>
    </w:p>
    <w:p>
      <w:pPr>
        <w:pStyle w:val="Normal"/>
        <w:rPr/>
      </w:pPr>
      <w:r>
        <w:rPr/>
        <w:t>Двадцать четыре старца вместе с четырьмя животными, исполненными очей и спереди и сзади, образуют двадцать восемь объектов. Престол по-арабски суддат, то, на чем СиДяТ. От этого же корня садда "преграда, перемычка". Поскольку гласные на письме не обозначаются, оба слова пишутся совершенно одинаково. Аъраф "гривастый", то есть животное, ахраф "заговаривающийся старец", ахруф "буквы-звуки". Эти три слова для иностранца, не различающего арабские гортанные, звучат почти неотличимо. Око по-арабски – ъайн. Это слово обозначает не только око, но и источник, колодец, место выхода. Кто знаком с арабской грамматикой, знает, что место артикуляции по-арабски называется "место выхода" (звука). Теперь ясно, что четверка зверей, исполненных очей и спереди и сзади, – это четверка двухфокусных, а громы и гласы – это просто согласные и гласные.</w:t>
      </w:r>
    </w:p>
    <w:p>
      <w:pPr>
        <w:pStyle w:val="Normal"/>
        <w:rPr/>
      </w:pPr>
      <w:r>
        <w:rPr/>
      </w:r>
    </w:p>
    <w:p>
      <w:pPr>
        <w:pStyle w:val="Normal"/>
        <w:rPr/>
      </w:pPr>
      <w:r>
        <w:rPr/>
        <w:t>Я двадцать пять лет преподавал арабский язык и с такого рода переводами встречался едва ли не каждый день. Обычная ошибка начинающих арабистов-переводчиков – неправильный выбор значения слова. В библейском тексте мы видим вместо терминологических значений слов – бытовые. В результате этого научный текст превратился в какую-то звериную фантасмагорию.</w:t>
      </w:r>
    </w:p>
    <w:p>
      <w:pPr>
        <w:pStyle w:val="Normal"/>
        <w:rPr/>
      </w:pPr>
      <w:r>
        <w:rPr/>
      </w:r>
    </w:p>
    <w:p>
      <w:pPr>
        <w:pStyle w:val="Normal"/>
        <w:rPr/>
      </w:pPr>
      <w:r>
        <w:rPr/>
        <w:t>Расположение арабских согласных в речевом аппарате заслуживает того, чтобы приглядеться к нему более пристально. Оказывается, их структура довольно точно копирует структуру карточной колоды. Если за исходную четверку принять двухфокусные, тем более что и в Библии им выделено особое место, то остальные группы согласных предстают перед нами как производные. Они получаются расщеплением, разделением фокусов артикуляции и раздельным сканированием (перемещением) каждого фокуса по речевому тракту вперед.</w:t>
      </w:r>
    </w:p>
    <w:p>
      <w:pPr>
        <w:pStyle w:val="Normal"/>
        <w:rPr/>
      </w:pPr>
      <w:r>
        <w:rPr/>
      </w:r>
    </w:p>
    <w:p>
      <w:pPr>
        <w:pStyle w:val="Normal"/>
        <w:rPr/>
      </w:pPr>
      <w:r>
        <w:rPr/>
        <w:t xml:space="preserve">При этом двухфокусные могут быть соотнесены с тузом, тогда гортанные, заднеязычные и сонорные будут соотноситься соответственно с королем, дамой и валетом. Это результат сканирования заднего фокуса артикуляции. Первая четверка переднего фокуса артикуляции (Т, Д, С, 3) начинает цифровой ряд карточной колоды. Здесь наблюдаются некоторые отличия от карт.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Внутренняя иерархия карт в колоде, где В – валет, Д – дама, К – король, Т – туз. В тузе сосредоточено два центра иерархии, один – цифровой, другой – картиночны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Рис. 7</w:t>
      </w:r>
    </w:p>
    <w:p>
      <w:pPr>
        <w:pStyle w:val="Normal"/>
        <w:rPr/>
      </w:pPr>
      <w:r>
        <w:rPr/>
      </w:r>
    </w:p>
    <w:p>
      <w:pPr>
        <w:pStyle w:val="Normal"/>
        <w:rPr/>
      </w:pPr>
      <w:r>
        <w:rPr/>
        <w:t xml:space="preserve"> </w:t>
      </w:r>
    </w:p>
    <w:p>
      <w:pPr>
        <w:pStyle w:val="Normal"/>
        <w:rPr/>
      </w:pPr>
      <w:r>
        <w:rPr/>
      </w:r>
    </w:p>
    <w:p>
      <w:pPr>
        <w:pStyle w:val="Normal"/>
        <w:rPr/>
      </w:pPr>
      <w:r>
        <w:rPr/>
        <w:t>Если в картах туз имеет 11 очков, то в наших "звуковых картах" туз оценивается лишь в девять очков, поскольку старшая цифра — девятка. В этом случае звуковой цифровой ряд открывается восьмеркой, а не десяткой, как в обычных картах. Следующие две четверки согласных соотносятся с семеркой и шестеркой. Последняя замыкает второй (передний) канал сканирования. Это четверка губных: Б, М, В, Ф. Иерархия согласных звуков арабского языка показана на рис. 8.</w:t>
      </w:r>
    </w:p>
    <w:p>
      <w:pPr>
        <w:pStyle w:val="Normal"/>
        <w:rPr/>
      </w:pPr>
      <w:r>
        <w:rPr/>
      </w:r>
    </w:p>
    <w:p>
      <w:pPr>
        <w:pStyle w:val="Normal"/>
        <w:rPr/>
      </w:pPr>
      <w:r>
        <w:rPr/>
        <w:t>Здесь важно обратить внимание на следующее обстоятельство. Все четверки звуков отличаются друг от друга местом артикуляции, причем,  эти места располагаются в речевой полости таким образом, что в точности копируют структуру карточной колоды. В пользу соответствия звуковой структуры карточной колоде можно привести следующие аргументы.</w:t>
      </w:r>
    </w:p>
    <w:p>
      <w:pPr>
        <w:pStyle w:val="Normal"/>
        <w:rPr/>
      </w:pPr>
      <w:r>
        <w:rPr/>
      </w:r>
    </w:p>
    <w:p>
      <w:pPr>
        <w:pStyle w:val="Normal"/>
        <w:rPr/>
      </w:pPr>
      <w:r>
        <w:rPr/>
        <w:t>Во-первых, как и карты, звуки речи разбиты на четверки.</w:t>
      </w:r>
    </w:p>
    <w:p>
      <w:pPr>
        <w:pStyle w:val="Normal"/>
        <w:rPr/>
      </w:pPr>
      <w:r>
        <w:rPr/>
      </w:r>
    </w:p>
    <w:p>
      <w:pPr>
        <w:pStyle w:val="Normal"/>
        <w:rPr/>
      </w:pPr>
      <w:r>
        <w:rPr/>
        <w:t>Во-вторых, как и  карты, звуки имеют старшую четверку, воплощающую в себе как бы два центра. В картах - туз, который является старшим среди картинок, следуя по старшинству выше короля. Кроме того, туз является и старшей цифирью, поскольку, имея 11 очков,  следует после десятки. В тузе сосредоточены два центра иерархии. Один – картиночный, другой – цифирный. В звуковом ряду тузу соответствует четверка эмфатических, как мы сказали двухфокусных. Все остальные четверки образуются перемещением фокуса артикуляции  (заднего или переднего) вперед, по ходу воздушной струи. Обратим внимание на то, что карты воплощают в себе структуру угла. Одна линия иерархии: 6,7,8,9,10, Туз (11). Другая: Валет, Дама, Король, Туз. Таким образом, обе линии иерархии сходятся в Тузе.</w:t>
      </w:r>
    </w:p>
    <w:p>
      <w:pPr>
        <w:pStyle w:val="Normal"/>
        <w:rPr/>
      </w:pPr>
      <w:r>
        <w:rPr/>
      </w:r>
    </w:p>
    <w:p>
      <w:pPr>
        <w:pStyle w:val="Normal"/>
        <w:rPr/>
      </w:pPr>
      <w:r>
        <w:rPr/>
        <w:t>В-третьих, таким же углом располагаются и звуки речи. Одна линия иерархии (она  соответствует карточной цифири): губные (Б, М, В, Ф), "шипяще-шепелявые" (Ш, Ж (дж) и межзубные С, З), передне-язычные (Т, Д, С, З). Фокус артикуляции последних совпадает с передним фокусом артикуляции эмфатических. Вторая линия иерархии, соответствующая картинкам,: сонорные (Р, Л, Й, Н), заднеязычные (К#аф, Кяф, Хамза, Г#айн); гортанные (Ъайн, и три разных Х: Х5, Х8# и Х600) где в индексе обозначено место звука в цифровой матрице или, что то же самое, его числовое значение. Фокус артикуляции последней группы совпадает с задним фокусом артикуляции заднеязычных. Таким образом, раскладка согласных звуков в полости рта такова, что последовательное перемещение каждого из фокусов артикуляции по речевому тракту как бы образует две линии, сходящиеся в группе эмфатических, тем самым образуют угол, т.е. эта раскладка построена по структуре Пресвятой Троицы.</w:t>
      </w:r>
    </w:p>
    <w:p>
      <w:pPr>
        <w:pStyle w:val="Normal"/>
        <w:rPr/>
      </w:pPr>
      <w:r>
        <w:rPr/>
      </w:r>
    </w:p>
    <w:p>
      <w:pPr>
        <w:pStyle w:val="Normal"/>
        <w:rPr/>
      </w:pPr>
      <w:r>
        <w:rPr/>
        <w:t>В-четвертых, звуковые группы, как и карты, внешне вытянуты в одну линию, за которой скрывается угловая структура.</w:t>
      </w:r>
    </w:p>
    <w:p>
      <w:pPr>
        <w:pStyle w:val="Normal"/>
        <w:rPr/>
      </w:pPr>
      <w:r>
        <w:rPr/>
      </w:r>
    </w:p>
    <w:p>
      <w:pPr>
        <w:pStyle w:val="Normal"/>
        <w:rPr/>
      </w:pPr>
      <w:r>
        <w:rPr/>
        <w:t>Что различает структуру звуковых групп от карточной колоды, так это количество групп и в целом количество карт.</w:t>
      </w:r>
    </w:p>
    <w:p>
      <w:pPr>
        <w:pStyle w:val="Normal"/>
        <w:rPr/>
      </w:pPr>
      <w:r>
        <w:rPr/>
      </w:r>
    </w:p>
    <w:p>
      <w:pPr>
        <w:pStyle w:val="Normal"/>
        <w:rPr/>
      </w:pPr>
      <w:r>
        <w:rPr/>
        <w:t>Но ведь карточные колоды бывают разных объемов, почему не быть и колоде в 28 карт? Причем, "звуковой туз" будет иметь не 11 очков, а 9. При этом колода (звуковая) примет следующий вид.</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Рис. 8 28-и карточная колода, соответствующая числу арабских согласны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Как бы там ни было, звуковые группы настолько плотно копируют карточную структуру, что нет проблемы дать каждой группе карточное соответствие. Эмфатические соответствуют тузу, гортанные – королю, заднеязычные – даме, сонорные – валету. Это "вельможная" линия иерархии. Далее: переднеязычные соответствуют восьмерке, шипящие – семерке, губные – шестерке.</w:t>
      </w:r>
    </w:p>
    <w:p>
      <w:pPr>
        <w:pStyle w:val="Normal"/>
        <w:rPr/>
      </w:pPr>
      <w:r>
        <w:rPr/>
      </w:r>
    </w:p>
    <w:p>
      <w:pPr>
        <w:pStyle w:val="Normal"/>
        <w:rPr/>
      </w:pPr>
      <w:r>
        <w:rPr/>
        <w:t>Итак, звуковая колода точно передает особенности карточной иерархии. Сходство с картами усиливается еще одним обстоятельствами. И на нем следует остановиться особо.</w:t>
      </w:r>
    </w:p>
    <w:p>
      <w:pPr>
        <w:pStyle w:val="Normal"/>
        <w:rPr/>
      </w:pPr>
      <w:r>
        <w:rPr/>
      </w:r>
    </w:p>
    <w:p>
      <w:pPr>
        <w:pStyle w:val="Normal"/>
        <w:rPr/>
      </w:pPr>
      <w:r>
        <w:rPr/>
        <w:t>Если мы посмотрим, как располагается каждая группа согласных в цифровой матрице, то перед нами откроется поразительная картина. Оказывается, каждая группа раскладывается пасьянсом в цифровой матрице ходами шахматных фигур. Звуковой туз въезжает в матрицу знаменитой буквой Г – ходом шахматного коня. Звуковая цифирь так же, как и туз, въезжает в матрицу на коне. Звуковая знать, напротив, раскладывается в матрице ходом пешки (см. рис. 9).</w:t>
      </w:r>
    </w:p>
    <w:p>
      <w:pPr>
        <w:pStyle w:val="Normal"/>
        <w:rPr/>
      </w:pPr>
      <w:r>
        <w:rPr/>
      </w:r>
    </w:p>
    <w:p>
      <w:pPr>
        <w:pStyle w:val="Normal"/>
        <w:rPr/>
      </w:pPr>
      <w:r>
        <w:rPr/>
        <w:t xml:space="preserve"> </w:t>
      </w:r>
    </w:p>
    <w:p>
      <w:pPr>
        <w:pStyle w:val="Normal"/>
        <w:rPr/>
      </w:pPr>
      <w:r>
        <w:rPr/>
        <w:t>Кодовые раскладки звуков</w:t>
      </w:r>
    </w:p>
    <w:p>
      <w:pPr>
        <w:pStyle w:val="Normal"/>
        <w:rPr/>
      </w:pPr>
      <w:r>
        <w:rPr/>
      </w:r>
    </w:p>
    <w:p>
      <w:pPr>
        <w:pStyle w:val="Normal"/>
        <w:rPr/>
      </w:pPr>
      <w:r>
        <w:rPr/>
        <w:t xml:space="preserve"> </w:t>
      </w:r>
    </w:p>
    <w:p>
      <w:pPr>
        <w:pStyle w:val="Normal"/>
        <w:rPr/>
      </w:pPr>
      <w:r>
        <w:rPr/>
      </w:r>
    </w:p>
    <w:p>
      <w:pPr>
        <w:pStyle w:val="Normal"/>
        <w:rPr/>
      </w:pPr>
      <w:r>
        <w:rPr/>
        <w:t>Символика переноса звуков в цифровую матрицу предельно обнажена. Звуки символизируют нашу бренную, грешную жизнь и так же, как люди, рождаются и умирают, отходя в мир иной, то есть матрицу. В матрице застывают они навечно в виде письменных знаков. Каждый на уготованном ему месте в соответствии с исполняемой функцией в грешном мире. Знать становится пешками, а цифирь, символизирующая безликих рабов, в награду за многотрудную жизнь на грешной земле, становится шахматной знатью и въезжает в матрицу на коне.</w:t>
      </w:r>
    </w:p>
    <w:p>
      <w:pPr>
        <w:pStyle w:val="Normal"/>
        <w:rPr/>
      </w:pPr>
      <w:r>
        <w:rPr/>
      </w:r>
    </w:p>
    <w:p>
      <w:pPr>
        <w:pStyle w:val="Normal"/>
        <w:rPr/>
      </w:pPr>
      <w:r>
        <w:rPr/>
        <w:t>Обращает на себя внимание то, что король и восьмерка переносятся в вечность смешанными ходами, конно-пешечными. И это понятно почему. И король и восьмерка стоят непосредственно перед тузом, олицетворяющим верховное божество, а перед богом, как известно, все равны.</w:t>
      </w:r>
    </w:p>
    <w:p>
      <w:pPr>
        <w:pStyle w:val="Normal"/>
        <w:rPr/>
      </w:pPr>
      <w:r>
        <w:rPr/>
      </w:r>
    </w:p>
    <w:p>
      <w:pPr>
        <w:pStyle w:val="Normal"/>
        <w:rPr/>
      </w:pPr>
      <w:r>
        <w:rPr/>
        <w:t>Противопоставление карточной игры, символа порока, "чистым безгрешным" шахматам и их соотнесенность с этим и тем миром, я думаю, не нуждается в пояснении, которое обеспечивается показом раскладок звуковых групп в цифровой матриц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Рис.9 Раскладка тузовых (эмфатических) звуков (справа) и губных (слева) ходом кон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На рис. 9 слева раскладка губных (2, 40, 6, 80), справа – эмфатических (9, 90, 90, 800). Этих двух четверок достаточно, чтобы понять принцип. Звуки раскладываются ходом шахматного коня.</w:t>
      </w:r>
    </w:p>
    <w:p>
      <w:pPr>
        <w:pStyle w:val="Normal"/>
        <w:rPr/>
      </w:pPr>
      <w:r>
        <w:rPr/>
      </w:r>
    </w:p>
    <w:p>
      <w:pPr>
        <w:pStyle w:val="Normal"/>
        <w:rPr/>
      </w:pPr>
      <w:r>
        <w:rPr/>
        <w:t>А вот на следующем рисунке 10 группы выложены ходом пешки (с взятием фигуры). Слева заднеязычные (100, 100, 20, 1). справа - сонорные (50, 30, 200, 10). Первый ход типа е2- е3, второй е2-е4, первая пешка бьет вначале направо, потом- налево, вторая наоборот, вначале – налево, потом – направо.</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Рис. 10 Раскладка заднеязычных звуков (слева) и сонорных (справа) ходом шахматной пешки.</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ледует обратить внимание на то, что шахматным конем переносится в матрицу главная группа согласных, т.е. тузовая четверка, и группа, соответствующая цифирной карте, в данном случае шестерке. Что касается хода пешки, то он используется для групп, которые соответствуют картам-картинкам, карточной знати. Получается, что звуки речи при переходе в цифровую матрицу как бы меняются ролями.</w:t>
      </w:r>
    </w:p>
    <w:p>
      <w:pPr>
        <w:pStyle w:val="Normal"/>
        <w:rPr/>
      </w:pPr>
      <w:r>
        <w:rPr/>
      </w:r>
    </w:p>
    <w:p>
      <w:pPr>
        <w:pStyle w:val="Normal"/>
        <w:rPr/>
      </w:pPr>
      <w:r>
        <w:rPr/>
        <w:t>Вельможи во главе с королем обезличиваются, становятся пешками, а цифирь подобно Тузу въезжает в матрицу на коне.</w:t>
      </w:r>
    </w:p>
    <w:p>
      <w:pPr>
        <w:pStyle w:val="Normal"/>
        <w:rPr/>
      </w:pPr>
      <w:r>
        <w:rPr/>
      </w:r>
    </w:p>
    <w:p>
      <w:pPr>
        <w:pStyle w:val="Normal"/>
        <w:rPr/>
      </w:pPr>
      <w:r>
        <w:rPr/>
        <w:t>Точно как в Евангелии. Бедные попадают в рай, а богатые вельможи в ад. Туз, понятно, и в Африке – Туз. А вот еще одна раскладка. На этот раз речь идет о группе шипяще-шепелявых, соответствующей карточной семерке. Ход тоже конский, буквой Г, только вдвойне увеличенной.</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Раскладка четверки шипящие + шепелявые ходом увеличенной фигуры хода шахматного коня.</w:t>
      </w:r>
    </w:p>
    <w:p>
      <w:pPr>
        <w:pStyle w:val="Normal"/>
        <w:rPr/>
      </w:pPr>
      <w:r>
        <w:rPr/>
      </w:r>
    </w:p>
    <w:p>
      <w:pPr>
        <w:pStyle w:val="Normal"/>
        <w:rPr/>
      </w:pPr>
      <w:r>
        <w:rPr/>
        <w:t xml:space="preserve">                                                                               </w:t>
      </w:r>
      <w:r>
        <w:rPr/>
        <w:t>Рис. 11</w:t>
      </w:r>
    </w:p>
    <w:p>
      <w:pPr>
        <w:pStyle w:val="Normal"/>
        <w:rPr/>
      </w:pPr>
      <w:r>
        <w:rPr/>
      </w:r>
    </w:p>
    <w:p>
      <w:pPr>
        <w:pStyle w:val="Normal"/>
        <w:rPr/>
      </w:pPr>
      <w:r>
        <w:rPr/>
        <w:t xml:space="preserve"> </w:t>
      </w:r>
    </w:p>
    <w:p>
      <w:pPr>
        <w:pStyle w:val="Normal"/>
        <w:rPr/>
      </w:pPr>
      <w:r>
        <w:rPr/>
      </w:r>
    </w:p>
    <w:p>
      <w:pPr>
        <w:pStyle w:val="Normal"/>
        <w:rPr/>
      </w:pPr>
      <w:r>
        <w:rPr/>
        <w:t>У нас остались две раскладки "звуковая восьмерка" и "звуковой король". Эти "звуковые карты", каждая в своей линии иерархии, стоят непосредственно перед Тузом, который символизирует верховное божество, коль скоро и на этом свете и на том он не меняет свою ипостась. Так что же происходит с теми, кто перед Богом? Перед Богом все равны. Посмотрите на раскладки. Здесь каждая из них совершена смешанным ходом, конно-пешечным, рабы и знать сравнялись, как им и положено, когда они перед богом или в бане.</w:t>
      </w:r>
    </w:p>
    <w:p>
      <w:pPr>
        <w:pStyle w:val="Normal"/>
        <w:rPr/>
      </w:pPr>
      <w:r>
        <w:rPr/>
      </w:r>
    </w:p>
    <w:p>
      <w:pPr>
        <w:pStyle w:val="Normal"/>
        <w:rPr/>
      </w:pPr>
      <w:r>
        <w:rPr/>
        <w:t>Ход, что слева: пешка бьет с 7 (буква З) на 60 (С) и затем, превратившись в коня, что она имеет возможность иногда делать, стоит перед выбором: сделать ход на 40 (Д)  или на 400 (Т). Такова раскладка переднеязычных. Ход в правой матрице: пешка бьет с 8 (Х) на 70 (Ъайн) и, превратившись в коня, делает два последовательных хода: на 5 (Х)  и затем на 600 (Х).</w:t>
      </w:r>
    </w:p>
    <w:p>
      <w:pPr>
        <w:pStyle w:val="Normal"/>
        <w:rPr/>
      </w:pPr>
      <w:r>
        <w:rPr/>
      </w:r>
    </w:p>
    <w:p>
      <w:pPr>
        <w:pStyle w:val="Normal"/>
        <w:rPr/>
      </w:pPr>
      <w:r>
        <w:rPr/>
      </w:r>
    </w:p>
    <w:p>
      <w:pPr>
        <w:pStyle w:val="Normal"/>
        <w:rPr/>
      </w:pPr>
      <w:r>
        <w:rPr/>
      </w:r>
    </w:p>
    <w:p>
      <w:pPr>
        <w:pStyle w:val="Normal"/>
        <w:rPr/>
      </w:pPr>
      <w:r>
        <w:rPr/>
        <w:t>Раскладка переднеязычных (слева) и гортанных (справа) ходами шахматного коня.</w:t>
      </w:r>
    </w:p>
    <w:p>
      <w:pPr>
        <w:pStyle w:val="Normal"/>
        <w:rPr/>
      </w:pPr>
      <w:r>
        <w:rPr/>
      </w:r>
    </w:p>
    <w:p>
      <w:pPr>
        <w:pStyle w:val="Normal"/>
        <w:rPr/>
      </w:pPr>
      <w:r>
        <w:rPr/>
        <w:t xml:space="preserve">                                                                      </w:t>
      </w:r>
      <w:r>
        <w:rPr/>
        <w:t>Рис. 12</w:t>
      </w:r>
    </w:p>
    <w:p>
      <w:pPr>
        <w:pStyle w:val="Normal"/>
        <w:rPr/>
      </w:pPr>
      <w:r>
        <w:rPr/>
      </w:r>
    </w:p>
    <w:p>
      <w:pPr>
        <w:pStyle w:val="Normal"/>
        <w:rPr/>
      </w:pPr>
      <w:r>
        <w:rPr/>
        <w:t xml:space="preserve"> </w:t>
      </w:r>
    </w:p>
    <w:p>
      <w:pPr>
        <w:pStyle w:val="Normal"/>
        <w:rPr/>
      </w:pPr>
      <w:r>
        <w:rPr/>
      </w:r>
    </w:p>
    <w:p>
      <w:pPr>
        <w:pStyle w:val="Normal"/>
        <w:rPr/>
      </w:pPr>
      <w:r>
        <w:rPr/>
        <w:t xml:space="preserve">Итак, все 28 согласных нашли свои места в цифровой матрице, так что всем хватило места и не осталось ни одной пустой клетки. Так цифры, встретившись со звуками по изложенной выше системе, превратились в буквы и образовали последовательность, которая, хотя и в искаженном виде, сохранилась во всех алфавитных системах письма К, Л, М, Н, О, П... Некоторые алфавиты сократились, например, в еврейском только 22 буквы, да и то некоторые буквы пустые, сохраняются только для того, чтобы в матрице не образовались лакуны. Так, Т9 и Т400 иврита (тэт и тав) в звуковом отношении уже не различаются. Другие алфавиты разрослись до того, что не всем буквам хватило места в матрице, из-за чего некоторые буквы остались без номеров, как в нашей кириллице. Но порядок следования местами сохранился, что указывает на первоисточник. Самое главное изменение состоит в том, что на месте гортанных стоят гласные А, Е, О, У, а семь печатей оказались смазанными. </w:t>
      </w:r>
    </w:p>
    <w:p>
      <w:pPr>
        <w:pStyle w:val="Normal"/>
        <w:rPr/>
      </w:pPr>
      <w:r>
        <w:rPr/>
      </w:r>
    </w:p>
    <w:p>
      <w:pPr>
        <w:pStyle w:val="Normal"/>
        <w:rPr/>
      </w:pPr>
      <w:r>
        <w:rPr/>
        <w:t xml:space="preserve"> </w:t>
      </w:r>
    </w:p>
    <w:p>
      <w:pPr>
        <w:pStyle w:val="Normal"/>
        <w:rPr/>
      </w:pPr>
      <w:r>
        <w:rPr/>
        <w:t>Семь печатей и число зверя</w:t>
      </w:r>
    </w:p>
    <w:p>
      <w:pPr>
        <w:pStyle w:val="Normal"/>
        <w:rPr/>
      </w:pPr>
      <w:r>
        <w:rPr/>
      </w:r>
    </w:p>
    <w:p>
      <w:pPr>
        <w:pStyle w:val="Normal"/>
        <w:rPr/>
      </w:pPr>
      <w:r>
        <w:rPr/>
        <w:t xml:space="preserve"> </w:t>
      </w:r>
    </w:p>
    <w:p>
      <w:pPr>
        <w:pStyle w:val="Normal"/>
        <w:rPr/>
      </w:pPr>
      <w:r>
        <w:rPr/>
      </w:r>
    </w:p>
    <w:p>
      <w:pPr>
        <w:pStyle w:val="Normal"/>
        <w:rPr/>
      </w:pPr>
      <w:r>
        <w:rPr/>
        <w:t xml:space="preserve">Кодовые таблицы раскладки звуков описаны в Библии под видом неких семи печатей, которыми запечатана книга человеческая. Вот они эти таинственные семь печатей. </w:t>
      </w:r>
    </w:p>
    <w:p>
      <w:pPr>
        <w:pStyle w:val="Normal"/>
        <w:rPr/>
      </w:pPr>
      <w:r>
        <w:rPr/>
      </w:r>
    </w:p>
    <w:p>
      <w:pPr>
        <w:pStyle w:val="Normal"/>
        <w:rPr/>
      </w:pPr>
      <w:r>
        <w:rPr/>
        <w:t xml:space="preserve">Всадник на белом коне, всадник на рыжем коне.... Вот они четыре всадника Апокалипсиса. Мутный текст откровения понят как конец света. Традиция все новых толкований грядущих ужасов конца света привела к переосмыслению греческого слова апокалипсис (откровение – от арабского халафа "быть позади, быть закрытым", сложенным с приставкой апо).  </w:t>
      </w:r>
    </w:p>
    <w:p>
      <w:pPr>
        <w:pStyle w:val="Normal"/>
        <w:rPr/>
      </w:pPr>
      <w:r>
        <w:rPr/>
      </w:r>
    </w:p>
    <w:p>
      <w:pPr>
        <w:pStyle w:val="Normal"/>
        <w:rPr/>
      </w:pPr>
      <w:r>
        <w:rPr/>
        <w:t xml:space="preserve">Теперь это безвинное название одной из глав Библии само по себе стало значить "конец света". Ложно истолкованное слово в умелых руках лукавых пудрильщиков стало оружием устрашения и подчинения одураченной паствы на тысячелетия. Возникла целая наука о конце света под названием эсхатология. Что это за конец такой, легко понять, прочитав первую часть термина по-арабски: эсха "пробуждайся". Конец сонному царству наступил. </w:t>
      </w:r>
    </w:p>
    <w:p>
      <w:pPr>
        <w:pStyle w:val="Normal"/>
        <w:rPr/>
      </w:pPr>
      <w:r>
        <w:rPr/>
      </w:r>
    </w:p>
    <w:p>
      <w:pPr>
        <w:pStyle w:val="Normal"/>
        <w:rPr/>
      </w:pPr>
      <w:r>
        <w:rPr/>
        <w:t xml:space="preserve">А та страшилка, что зовется числом Зверя (666), что на правой руке или на лбу, так это правое плечо тузовой раскладки, состоящее из трех девяток (шестерок). Это правый рычаг хода коня. Зверем он стал, потому что называется по-арабски зираъ (рука, рычаг). Похоже на зверя, правда? Переверните три кувыркающиеся девятки кверху ногами, получите три шестерки. В Библии это число называется числом человеческим. А  "сатанинским" его называют, потому что арабская шестерка ситтун (СТН) по согласному составу похоже на русское слово САТАНА. </w:t>
      </w:r>
    </w:p>
    <w:p>
      <w:pPr>
        <w:pStyle w:val="Normal"/>
        <w:rPr/>
      </w:pPr>
      <w:r>
        <w:rPr/>
      </w:r>
    </w:p>
    <w:p>
      <w:pPr>
        <w:pStyle w:val="Normal"/>
        <w:rPr/>
      </w:pPr>
      <w:r>
        <w:rPr/>
        <w:t xml:space="preserve">Что касается библейского лба, так за ним арабское слово габха "лоб", "фронт". Как видим, главная печать, несущая "число зверя" располагается как раз во фронте матрицы. Многие буквы, переходя из алфавита в алфавит, кувыркаются, сравните арабское   (Л) и латинское L. Видно, что это одна и та же конфигурация.   </w:t>
      </w:r>
    </w:p>
    <w:p>
      <w:pPr>
        <w:pStyle w:val="Normal"/>
        <w:rPr/>
      </w:pPr>
      <w:r>
        <w:rPr/>
      </w:r>
    </w:p>
    <w:p>
      <w:pPr>
        <w:pStyle w:val="Normal"/>
        <w:rPr/>
      </w:pPr>
      <w:r>
        <w:rPr/>
        <w:t xml:space="preserve"> </w:t>
      </w:r>
    </w:p>
    <w:p>
      <w:pPr>
        <w:pStyle w:val="Normal"/>
        <w:rPr/>
      </w:pPr>
      <w:r>
        <w:rPr/>
        <w:tab/>
      </w:r>
    </w:p>
    <w:p>
      <w:pPr>
        <w:pStyle w:val="Normal"/>
        <w:rPr/>
      </w:pPr>
      <w:r>
        <w:rPr/>
        <w:t xml:space="preserve"> </w:t>
      </w:r>
    </w:p>
    <w:p>
      <w:pPr>
        <w:pStyle w:val="Normal"/>
        <w:rPr/>
      </w:pPr>
      <w:r>
        <w:rPr/>
      </w:r>
    </w:p>
    <w:p>
      <w:pPr>
        <w:pStyle w:val="Normal"/>
        <w:rPr/>
      </w:pPr>
      <w:r>
        <w:rPr/>
        <w:t>Гравюра немецкого художника Альбрехта Дюрера "Четыре всадника Апокалипсиса" из серии "Апокалипсис" (1498).</w:t>
      </w:r>
    </w:p>
    <w:p>
      <w:pPr>
        <w:pStyle w:val="Normal"/>
        <w:rPr/>
      </w:pPr>
      <w:r>
        <w:rPr/>
      </w:r>
    </w:p>
    <w:p>
      <w:pPr>
        <w:pStyle w:val="Normal"/>
        <w:rPr/>
      </w:pPr>
      <w:r>
        <w:rPr/>
        <w:t xml:space="preserve"> </w:t>
      </w:r>
    </w:p>
    <w:p>
      <w:pPr>
        <w:pStyle w:val="Normal"/>
        <w:rPr/>
      </w:pPr>
      <w:r>
        <w:rPr/>
      </w:r>
    </w:p>
    <w:p>
      <w:pPr>
        <w:pStyle w:val="Normal"/>
        <w:rPr/>
      </w:pPr>
      <w:r>
        <w:rPr/>
        <w:t>В фамилии художника, как и в фамилиях Дуров, Даррелл, Дроздов, записано по-арабски давари, завари "звер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ернемся к библейскому тексту.</w:t>
      </w:r>
    </w:p>
    <w:p>
      <w:pPr>
        <w:pStyle w:val="Normal"/>
        <w:rPr/>
      </w:pPr>
      <w:r>
        <w:rPr/>
      </w:r>
    </w:p>
    <w:p>
      <w:pPr>
        <w:pStyle w:val="Normal"/>
        <w:rPr/>
      </w:pPr>
      <w:r>
        <w:rPr/>
        <w:t xml:space="preserve">"... И он сделает то, что всем, малым и великим, богатым и нищим, свободным и рабам положено будет начертание на праву руку их, или на чело их, и что никому нельзя будет ни покупать, ни продавать, кроме того, кто имеет это начертание, или имя зверя, или число имени его; ибо это число человеческое. Число это шестьсот шестьдесят шесть."  </w:t>
      </w:r>
    </w:p>
    <w:p>
      <w:pPr>
        <w:pStyle w:val="Normal"/>
        <w:rPr/>
      </w:pPr>
      <w:r>
        <w:rPr/>
      </w:r>
    </w:p>
    <w:p>
      <w:pPr>
        <w:pStyle w:val="Normal"/>
        <w:rPr/>
      </w:pPr>
      <w:r>
        <w:rPr/>
        <w:t>Ну, конечно же, это число человеческое, а не сатанинское, как полагают, вопреки библейскому тексту, богословы и книжники. Число человеческое, поскольку это главная печать языка, его марка. А без языка, как известно, ни купить, ни продать.</w:t>
      </w:r>
    </w:p>
    <w:p>
      <w:pPr>
        <w:pStyle w:val="Normal"/>
        <w:rPr/>
      </w:pPr>
      <w:r>
        <w:rPr/>
      </w:r>
    </w:p>
    <w:p>
      <w:pPr>
        <w:pStyle w:val="Normal"/>
        <w:rPr/>
      </w:pPr>
      <w:r>
        <w:rPr/>
        <w:t xml:space="preserve"> </w:t>
      </w:r>
    </w:p>
    <w:p>
      <w:pPr>
        <w:pStyle w:val="Normal"/>
        <w:rPr/>
      </w:pPr>
      <w:r>
        <w:rPr/>
        <w:t>Алфавитная матрица и элементы корабля</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илуэт корабля, создаваемый матрицей и тремя печатями.</w:t>
      </w:r>
    </w:p>
    <w:p>
      <w:pPr>
        <w:pStyle w:val="Normal"/>
        <w:rPr/>
      </w:pPr>
      <w:r>
        <w:rPr/>
      </w:r>
    </w:p>
    <w:p>
      <w:pPr>
        <w:pStyle w:val="Normal"/>
        <w:rPr/>
      </w:pPr>
      <w:r>
        <w:rPr/>
      </w:r>
    </w:p>
    <w:p>
      <w:pPr>
        <w:pStyle w:val="Normal"/>
        <w:rPr/>
      </w:pPr>
      <w:r>
        <w:rPr/>
        <w:t>Когда я смотрю на раскладки звуков в числовой матрице, меня, с детства знакомого с устройством корабля, поражает сходство этих "печатей" с некоторыми элементами кораблей. Вот, например, главная печать, раскладка эмфатических звуков ходом коня (на рисунке справа). Чем не форштевень? Тем более, что в древности его часто украшали именно головой коня. А знаете, как по-арабски конь? Конечно, не знаете. Так я вам скажу: ФАРАС. А форштевень – это "силовая стойка". Лошадьми до сих пор продолжают мерить силу. Отсюда, надо думать, и русское слово парус. Он ведь на море создает тягу, вместо лошади. Понятно и почему англичане называют парус словом sail. Кстати, хороший конь по-арабски называется гавад (корень гвд, от русского двигать). А у нас так называли в старину быков. Потому что на них пахали, а на Украине и сейчас, бывает, на них пашут, хотя в наше время и коней, и быков как тягловых животных повсеместно заменили железные двигатели.</w:t>
      </w:r>
    </w:p>
    <w:p>
      <w:pPr>
        <w:pStyle w:val="Normal"/>
        <w:rPr/>
      </w:pPr>
      <w:r>
        <w:rPr/>
      </w:r>
    </w:p>
    <w:p>
      <w:pPr>
        <w:pStyle w:val="Normal"/>
        <w:rPr/>
      </w:pPr>
      <w:r>
        <w:rPr/>
        <w:t xml:space="preserve"> </w:t>
      </w:r>
      <w:r>
        <w:rPr/>
        <w:t>Ходом коня по всей матрице проделаны отверстия для иллюминаторов (на рисунке «О»). Это раскладка губных звуков. Пожалуй, что это единственная печать, которая сохранилась почти во всех алфавитах.</w:t>
      </w:r>
    </w:p>
    <w:p>
      <w:pPr>
        <w:pStyle w:val="Normal"/>
        <w:rPr/>
      </w:pPr>
      <w:r>
        <w:rPr/>
      </w:r>
    </w:p>
    <w:p>
      <w:pPr>
        <w:pStyle w:val="Normal"/>
        <w:rPr/>
      </w:pPr>
      <w:r>
        <w:rPr/>
        <w:t>Пешка слева (при русском порядке) делает короткий ход, бьет направо, а затем налево. След этого движения образует вертикальный вал – привод к винту с рулем (на рисунке слева).</w:t>
      </w:r>
    </w:p>
    <w:p>
      <w:pPr>
        <w:pStyle w:val="Normal"/>
        <w:rPr/>
      </w:pPr>
      <w:r>
        <w:rPr/>
      </w:r>
    </w:p>
    <w:p>
      <w:pPr>
        <w:pStyle w:val="Normal"/>
        <w:rPr/>
      </w:pPr>
      <w:r>
        <w:rPr/>
        <w:t>Такой же ход пешки, но с первым длинным ходом, расположенный в матрице-корабле, образует коленчатый вал, входящий в зацепление с вертикальным валом.</w:t>
      </w:r>
    </w:p>
    <w:p>
      <w:pPr>
        <w:pStyle w:val="Normal"/>
        <w:rPr/>
      </w:pPr>
      <w:r>
        <w:rPr/>
      </w:r>
    </w:p>
    <w:p>
      <w:pPr>
        <w:pStyle w:val="Normal"/>
        <w:rPr/>
      </w:pPr>
      <w:r>
        <w:rPr/>
        <w:t xml:space="preserve">На другой конец вала насажена турбина (показана в разрезе – клетки Т и Д, на которую подается энергоноситель (С). Конфигурация заканчивается топливным баком (буква З). Это место вызывает наиболее сильные возражения. Оппоненты настаивают на том, что в древности не могло быть турбинных двигателей, коими в настоящее время оснащаются крупные суда. Возражение смехотворное, конечно.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 </w:t>
      </w:r>
      <w:r>
        <w:rPr/>
        <w:t>Раскладка сонорных – коленвал, входящий в зацепление с рулевой колонкой. (Печать валета)</w:t>
      </w:r>
    </w:p>
    <w:p>
      <w:pPr>
        <w:pStyle w:val="Normal"/>
        <w:rPr/>
      </w:pPr>
      <w:r>
        <w:rPr/>
      </w:r>
    </w:p>
    <w:p>
      <w:pPr>
        <w:pStyle w:val="Normal"/>
        <w:rPr/>
      </w:pPr>
      <w:r>
        <w:rPr/>
        <w:t xml:space="preserve">– </w:t>
      </w:r>
      <w:r>
        <w:rPr/>
        <w:t>Раскладка переднеязычных – турбина и топливный бак. (Печать восьмерки).</w:t>
      </w:r>
    </w:p>
    <w:p>
      <w:pPr>
        <w:pStyle w:val="Normal"/>
        <w:rPr/>
      </w:pPr>
      <w:r>
        <w:rPr/>
      </w:r>
    </w:p>
    <w:p>
      <w:pPr>
        <w:pStyle w:val="Normal"/>
        <w:rPr/>
      </w:pPr>
      <w:r>
        <w:rPr/>
        <w:t xml:space="preserve">– </w:t>
      </w:r>
      <w:r>
        <w:rPr/>
        <w:t xml:space="preserve">Раскладка шипящих и межзубных – трюм с выходом на палубу. (Печать семерки). </w:t>
      </w:r>
    </w:p>
    <w:p>
      <w:pPr>
        <w:pStyle w:val="Normal"/>
        <w:rPr/>
      </w:pPr>
      <w:r>
        <w:rPr/>
      </w:r>
    </w:p>
    <w:p>
      <w:pPr>
        <w:pStyle w:val="Normal"/>
        <w:rPr/>
      </w:pPr>
      <w:r>
        <w:rPr/>
        <w:t xml:space="preserve">– </w:t>
      </w:r>
      <w:r>
        <w:rPr/>
        <w:t xml:space="preserve">Раскладка гортанных – каюты Ноя и его сыновей. (Печать короля).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Гораздо более сложным  устройством и с точки зрения "высоких технологий", и степени достигнутой миниатюризации, и интеллектуальной насыщенности конструкции является митохондрия (энергетическая станция) в клетке, питающая технологический процесс фотосинтеза и имеющаяся в наличии в любой клеточке зеленого листика. Люди до сих пор не понимают, как такое возможно, и даже до смысла названия этого устройства не дошли своим умишком, думая, что митохондрия это "нити с зернышками". На самом деле, зная РА, каждый легко может понять, что это якобы греческое слово на арабском языке как раз и означает: "энергетическая станция". Что недодумали оппоненты? А то, что Создателю, сотворившему человека, придумать турбину любой сложности или там еще чего ничего не стоит. Хоть в настоящее время, хоть многие тысячелетия назад.</w:t>
      </w:r>
    </w:p>
    <w:p>
      <w:pPr>
        <w:pStyle w:val="Normal"/>
        <w:rPr/>
      </w:pPr>
      <w:r>
        <w:rPr/>
      </w:r>
    </w:p>
    <w:p>
      <w:pPr>
        <w:pStyle w:val="Normal"/>
        <w:rPr/>
      </w:pPr>
      <w:r>
        <w:rPr/>
        <w:t>Идем дальше. В большом шахматном ходе легко узнается трюм корабля.</w:t>
      </w:r>
    </w:p>
    <w:p>
      <w:pPr>
        <w:pStyle w:val="Normal"/>
        <w:rPr/>
      </w:pPr>
      <w:r>
        <w:rPr/>
      </w:r>
    </w:p>
    <w:p>
      <w:pPr>
        <w:pStyle w:val="Normal"/>
        <w:rPr/>
      </w:pPr>
      <w:r>
        <w:rPr/>
        <w:t>В последней раскладке ничего не остается, как признать каюты Ноя и его сыновей.</w:t>
      </w:r>
    </w:p>
    <w:p>
      <w:pPr>
        <w:pStyle w:val="Normal"/>
        <w:rPr/>
      </w:pPr>
      <w:r>
        <w:rPr/>
      </w:r>
    </w:p>
    <w:p>
      <w:pPr>
        <w:pStyle w:val="Normal"/>
        <w:rPr/>
      </w:pPr>
      <w:r>
        <w:rPr/>
        <w:t>Если теперь мы закрасим кодовые раскладки разными цветами, увидим, что все клетки матрицы, заполнены и ни один звук не вышел за пределы матрицы.</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b/>
      </w:r>
    </w:p>
    <w:p>
      <w:pPr>
        <w:pStyle w:val="Normal"/>
        <w:rPr/>
      </w:pPr>
      <w:r>
        <w:rPr/>
        <w:t>Кодовые раскладки звуков заполняют все клетки алфавитной матрицы.</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Видно, что раскладки звуковых групп по клеткам цифровой матрицы весьма напоминают, как мы утверждаем, элементы корабля, которое описывается в библейском тексте как Ноев ковчег. Для большей убедительности вспомним, что в Библии приводятся и размеры этого ковчега в локтях: высота – 30, ширина – 50, длина – 300, вход – 10. Если принять размеры одной клеточки за локоть, то  высота и вход совпадают, о ширине мы можем судить лишь приблизительно, а длина на первый взгляд не подходит. Вспомним, однако, что языком Бога является РА, и тогда выясняется, что патриархи русское три стоя (форштевня) и, значит, 90, перепутали с русским же триста.</w:t>
      </w:r>
    </w:p>
    <w:p>
      <w:pPr>
        <w:pStyle w:val="Normal"/>
        <w:rPr/>
      </w:pPr>
      <w:r>
        <w:rPr/>
      </w:r>
    </w:p>
    <w:p>
      <w:pPr>
        <w:pStyle w:val="Normal"/>
        <w:rPr/>
      </w:pPr>
      <w:r>
        <w:rPr/>
        <w:t>Итак, цифровая матрица арабского языка, представляющая собой звукоцифровой код мысли, и Ноев ковчег — это одно и то же. Понятно, что в такой ковчег поместятся не только слоны, но и весь мир, не в физическом, конечно, смысле, а в семантическом, языковом.</w:t>
      </w:r>
    </w:p>
    <w:p>
      <w:pPr>
        <w:pStyle w:val="Normal"/>
        <w:rPr/>
      </w:pPr>
      <w:r>
        <w:rPr/>
      </w:r>
    </w:p>
    <w:p>
      <w:pPr>
        <w:pStyle w:val="Normal"/>
        <w:rPr/>
      </w:pPr>
      <w:r>
        <w:rPr/>
        <w:t>Понятно и другое. Спасение человечества в знаниях. Это мы установили, расшифровывая имена Ноя и его сыновей, расшифровка ковчега — еще одно доказательство правильности этой мысли. Собственно говоря, эта идея представляется мне самоочевидной и без расшифровок. Странно, что этого не понимают те, от кого зависит состояние наших библиотек, нашего образования, нашей науки. Как сказано в Коране: "У них уши, а они не слышат, у них глаза, а они не видят, у них разум, а они не соображают".</w:t>
      </w:r>
    </w:p>
    <w:p>
      <w:pPr>
        <w:pStyle w:val="Normal"/>
        <w:rPr/>
      </w:pPr>
      <w:r>
        <w:rPr/>
      </w:r>
    </w:p>
    <w:p>
      <w:pPr>
        <w:pStyle w:val="Normal"/>
        <w:rPr/>
      </w:pPr>
      <w:r>
        <w:rPr/>
        <w:t xml:space="preserve"> </w:t>
      </w:r>
    </w:p>
    <w:p>
      <w:pPr>
        <w:pStyle w:val="Normal"/>
        <w:rPr/>
      </w:pPr>
      <w:r>
        <w:rPr/>
        <w:t>Психотехника и аргонавты</w:t>
      </w:r>
    </w:p>
    <w:p>
      <w:pPr>
        <w:pStyle w:val="Normal"/>
        <w:rPr/>
      </w:pPr>
      <w:r>
        <w:rPr/>
      </w:r>
    </w:p>
    <w:p>
      <w:pPr>
        <w:pStyle w:val="Normal"/>
        <w:rPr/>
      </w:pPr>
      <w:r>
        <w:rPr/>
        <w:t xml:space="preserve"> </w:t>
      </w:r>
    </w:p>
    <w:p>
      <w:pPr>
        <w:pStyle w:val="Normal"/>
        <w:rPr/>
      </w:pPr>
      <w:r>
        <w:rPr/>
      </w:r>
    </w:p>
    <w:p>
      <w:pPr>
        <w:pStyle w:val="Normal"/>
        <w:rPr/>
      </w:pPr>
      <w:r>
        <w:rPr/>
        <w:t xml:space="preserve">Из всего изложенного следует, что существует некое смысловое поле, которое является носителем информации. Эта информация записана в кодах двух языков, и существует двоякого вида: в виде текстов и в виде программ. Люди имеют доступ к этой информации через особую психотехнику. Некоторые обладают этим даром от рождения, другие учатся. </w:t>
      </w:r>
    </w:p>
    <w:p>
      <w:pPr>
        <w:pStyle w:val="Normal"/>
        <w:rPr/>
      </w:pPr>
      <w:r>
        <w:rPr/>
      </w:r>
    </w:p>
    <w:p>
      <w:pPr>
        <w:pStyle w:val="Normal"/>
        <w:rPr/>
      </w:pPr>
      <w:r>
        <w:rPr/>
        <w:t>Психотехника весьма разнообразна, и в самом общем виде представление о ней можно получить через знакомство, например, с восточной психопрактикой. Это же знакомство дает представление о том, как низка ее эффективность. Адепты различных школ напоминают слепых, которые в известной притче на ощупь пытались понять, что такое слон. Тот, кто находился у его ног, говорил, что слон это столб, тот, кто держался за хвост, утверждал, что слон это веревка. Но если мы не слепы и не спим, не надо спрашивать у слепых, что такое слон. Но по тому, что говорят слепые о слоне, мы точно можем определить позицию каждого слепого.</w:t>
      </w:r>
    </w:p>
    <w:p>
      <w:pPr>
        <w:pStyle w:val="Normal"/>
        <w:rPr/>
      </w:pPr>
      <w:r>
        <w:rPr/>
      </w:r>
    </w:p>
    <w:p>
      <w:pPr>
        <w:pStyle w:val="Normal"/>
        <w:rPr/>
      </w:pPr>
      <w:r>
        <w:rPr/>
        <w:t>Позиция и национальная, и индивидуальная определяется в мифах, преданиях, обычаях, особенностях характера, и во всем том, что называется культурой в самом широком смысле. То ядро, вокруг которого вращается Бытие, едино для всех, а то, что о нем говорят люди, показывает их позицию, и тут иногда выясняется, что позиции пронумерованы, как элементы таблицы Менделеева.</w:t>
      </w:r>
    </w:p>
    <w:p>
      <w:pPr>
        <w:pStyle w:val="Normal"/>
        <w:rPr/>
      </w:pPr>
      <w:r>
        <w:rPr/>
      </w:r>
    </w:p>
    <w:p>
      <w:pPr>
        <w:pStyle w:val="Normal"/>
        <w:rPr/>
      </w:pPr>
      <w:r>
        <w:rPr/>
        <w:t xml:space="preserve">На примере Ноева ковчега, оказавшегося особым образом организованным списком букв, с помощью кодов РА легко показать, что в греческой легенде об аргонавтах на самом деле речь идет о том же "слоне". </w:t>
      </w:r>
    </w:p>
    <w:p>
      <w:pPr>
        <w:pStyle w:val="Normal"/>
        <w:rPr/>
      </w:pPr>
      <w:r>
        <w:rPr/>
      </w:r>
    </w:p>
    <w:p>
      <w:pPr>
        <w:pStyle w:val="Normal"/>
        <w:rPr/>
      </w:pPr>
      <w:r>
        <w:rPr/>
        <w:t xml:space="preserve">Во-первых, как и в истории о библейском ковчеге, корабль Арго незримо связан с буквами. Дело в том, что греческие герои отправились в путь за шкурой барана, которая в легенде называется золотым руном. Вы, спросите, а где же здесь буквы? Буквы прячутся за словом баран, название которое на арабском языке почти не отличается от слова буквы. Сравните харуф и хуруф. Особенно они становятся похожими на русский слух, который не различает эти два разных начальных арабских ха. Но и сами арабы заметили это сходство – и первые списки Корана писали на шкурах барана, ожидая, очевидно, от такого созвучия  чуда. </w:t>
      </w:r>
    </w:p>
    <w:p>
      <w:pPr>
        <w:pStyle w:val="Normal"/>
        <w:rPr/>
      </w:pPr>
      <w:r>
        <w:rPr/>
      </w:r>
    </w:p>
    <w:p>
      <w:pPr>
        <w:pStyle w:val="Normal"/>
        <w:rPr/>
      </w:pPr>
      <w:r>
        <w:rPr/>
        <w:t>Следы связи букв с баранами и кораблями можно найти и в других культурах, например, в английском языке, где корабль и овца называются почти одинаково (ship и sheep), а сам английский язык устроен так, чтобы букв-баранов в словах было как можно больше, точно как и в английской экономике. Ведь Англия разбогатела на баранах.</w:t>
      </w:r>
    </w:p>
    <w:p>
      <w:pPr>
        <w:pStyle w:val="Normal"/>
        <w:rPr/>
      </w:pPr>
      <w:r>
        <w:rPr/>
      </w:r>
    </w:p>
    <w:p>
      <w:pPr>
        <w:pStyle w:val="Normal"/>
        <w:rPr/>
      </w:pPr>
      <w:r>
        <w:rPr/>
        <w:t>Но вернемся к аргонавтам. Почему они шкуру баранов назвали золотой? Потому что золото по-арабски называется зхб (захаб), а среднее х здесь пишется как русское у. Так что получается русское слово зубы, а не золото. А какое отношение к шкуре имеют зубы? Сами зубы не имеют отношение, а мудрость, которая в русском языке обозначается через отсутствие зубов, самое прямое. Сравните МУ-ДРОСТЬ и арабское му + адрас "нет зубов"[11]. Основы мудрости преподаются в школе, которая по-арабски называется мдрст.</w:t>
      </w:r>
    </w:p>
    <w:p>
      <w:pPr>
        <w:pStyle w:val="Normal"/>
        <w:rPr/>
      </w:pPr>
      <w:r>
        <w:rPr/>
      </w:r>
    </w:p>
    <w:p>
      <w:pPr>
        <w:pStyle w:val="Normal"/>
        <w:rPr/>
      </w:pPr>
      <w:r>
        <w:rPr/>
        <w:t>Связь между мудростью и зубами прямая, житейская, ведь мудрость приходит с возрастом (тоже от арабского адрас, азрас "зубы"). Но есть житейская мудрость, а есть Предвечная, не от жизни, а от Бог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ab/>
      </w:r>
    </w:p>
    <w:p>
      <w:pPr>
        <w:pStyle w:val="Normal"/>
        <w:rPr/>
      </w:pPr>
      <w:r>
        <w:rPr/>
        <w:t xml:space="preserve">"Геракл и аргонавты". </w:t>
      </w:r>
    </w:p>
    <w:p>
      <w:pPr>
        <w:pStyle w:val="Normal"/>
        <w:rPr/>
      </w:pPr>
      <w:r>
        <w:rPr/>
      </w:r>
    </w:p>
    <w:p>
      <w:pPr>
        <w:pStyle w:val="Normal"/>
        <w:rPr/>
      </w:pPr>
      <w:r>
        <w:rPr/>
        <w:t xml:space="preserve"> </w:t>
      </w:r>
    </w:p>
    <w:p>
      <w:pPr>
        <w:pStyle w:val="Normal"/>
        <w:rPr/>
      </w:pPr>
      <w:r>
        <w:rPr/>
      </w:r>
    </w:p>
    <w:p>
      <w:pPr>
        <w:pStyle w:val="Normal"/>
        <w:rPr/>
      </w:pPr>
      <w:r>
        <w:rPr/>
        <w:t>Фрагмент росписи краснофигурного кратера "художника Ниобид". Ок. 460 до н. э. Лувр.</w:t>
      </w:r>
    </w:p>
    <w:p>
      <w:pPr>
        <w:pStyle w:val="Normal"/>
        <w:rPr/>
      </w:pPr>
      <w:r>
        <w:rPr/>
      </w:r>
    </w:p>
    <w:p>
      <w:pPr>
        <w:pStyle w:val="Normal"/>
        <w:rPr/>
      </w:pPr>
      <w:r>
        <w:rPr/>
        <w:t xml:space="preserve"> </w:t>
      </w:r>
    </w:p>
    <w:p>
      <w:pPr>
        <w:pStyle w:val="Normal"/>
        <w:rPr/>
      </w:pPr>
      <w:r>
        <w:rPr/>
      </w:r>
    </w:p>
    <w:p>
      <w:pPr>
        <w:pStyle w:val="Normal"/>
        <w:rPr/>
      </w:pPr>
      <w:r>
        <w:rPr/>
        <w:t xml:space="preserve">Геракл отплыл на корабле "Арго", но отказался от предложения возглавить героев в пользу Ясона.  </w:t>
      </w:r>
    </w:p>
    <w:p>
      <w:pPr>
        <w:pStyle w:val="Normal"/>
        <w:rPr/>
      </w:pPr>
      <w:r>
        <w:rPr/>
      </w:r>
    </w:p>
    <w:p>
      <w:pPr>
        <w:pStyle w:val="Normal"/>
        <w:rPr/>
      </w:pPr>
      <w:r>
        <w:rPr/>
        <w:t xml:space="preserve"> </w:t>
      </w:r>
    </w:p>
    <w:p>
      <w:pPr>
        <w:pStyle w:val="Normal"/>
        <w:rPr/>
      </w:pPr>
      <w:r>
        <w:rPr/>
      </w:r>
    </w:p>
    <w:p>
      <w:pPr>
        <w:pStyle w:val="Normal"/>
        <w:rPr/>
      </w:pPr>
      <w:r>
        <w:rPr/>
        <w:t>(Большая  энциклопедия Кирилла и Мефодия).</w:t>
      </w:r>
    </w:p>
    <w:p>
      <w:pPr>
        <w:pStyle w:val="Normal"/>
        <w:rPr/>
      </w:pPr>
      <w:r>
        <w:rPr/>
      </w:r>
    </w:p>
    <w:p>
      <w:pPr>
        <w:pStyle w:val="Normal"/>
        <w:rPr/>
      </w:pPr>
      <w:r>
        <w:rPr/>
        <w:t xml:space="preserve"> </w:t>
      </w:r>
    </w:p>
    <w:p>
      <w:pPr>
        <w:pStyle w:val="Normal"/>
        <w:rPr/>
      </w:pPr>
      <w:r>
        <w:rPr/>
      </w:r>
    </w:p>
    <w:p>
      <w:pPr>
        <w:pStyle w:val="Normal"/>
        <w:rPr/>
      </w:pPr>
      <w:r>
        <w:rPr/>
        <w:t>В имени Ясона по-русски записано "я – сон".</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Далее. Руно охранялось вечно бодрствующим драконом, что очень похоже на то, как дерево познания в египетской мифологии охранял  владыка сонного царства змей Апоп. Любопытно, что дракон в некоторых мифах представляется как "охраняющий Бытие". Это буквальный перевод слова дракон с арабского: даръ "броня", кон – "бытие". </w:t>
      </w:r>
    </w:p>
    <w:p>
      <w:pPr>
        <w:pStyle w:val="Normal"/>
        <w:rPr/>
      </w:pPr>
      <w:r>
        <w:rPr/>
      </w:r>
    </w:p>
    <w:p>
      <w:pPr>
        <w:pStyle w:val="Normal"/>
        <w:rPr/>
      </w:pPr>
      <w:r>
        <w:rPr/>
        <w:t xml:space="preserve">Обмануть бодрствующего дракона было поручено герою по имени Ясон. Читайте греческие имена и по-русски тоже! Но царь Этес (по-арабски козел: эт-тейс)) обещал отдать руно, если Ясон запряжет медных быков в плуг и вытащит зубы дракона. Герой разбил зубы дракона, но другим способом. Похитив золотое руно, герои спаслись бегством на корабле. Корабль носил имя Арго. Оно происходит от арабского арага, гарага, гарака "топить", которое, будучи сложенным с отрицанием а, означал "непотопляемый", т.е. как раз такой, какой нужен был Ною. Важно, что в названии корабля записан и этноним героев. Греки того же корня, что и русское слово реки, потому что они родом из Междуречья. Сейчас там находится Ирак. Все эти слова от арабского корня рака "течь". Другое название Греции; Эллада (Hellada) след Халдеи. И академики не от названия сада, где собирались академики, а от названия одного из государств Междуречья Аккад, где обитали владевшие всякими премудростями халдеи. </w:t>
      </w:r>
    </w:p>
    <w:p>
      <w:pPr>
        <w:pStyle w:val="Normal"/>
        <w:rPr/>
      </w:pPr>
      <w:r>
        <w:rPr/>
      </w:r>
    </w:p>
    <w:p>
      <w:pPr>
        <w:pStyle w:val="Normal"/>
        <w:rPr/>
      </w:pPr>
      <w:r>
        <w:rPr/>
        <w:t xml:space="preserve">Но вернемся к кораблю "Арго". Несмотря на то, что между ним и ковчегом Ноя главная связь по буквам осталась скрытой, люди догадывались, что на самом деле это один и тот же объект. Это становится понятным, как только взглянем на звездное небо. Рядом с созвездием Корабля Арго находится созвездие Голубь (Columba), хотя в греческой легенде о голубе (в обратную сторону по-арабски – "вестник") речь не шла. Его заменяла баранья шкура с буквами. </w:t>
      </w:r>
    </w:p>
    <w:p>
      <w:pPr>
        <w:pStyle w:val="Normal"/>
        <w:rPr/>
      </w:pPr>
      <w:r>
        <w:rPr/>
      </w:r>
    </w:p>
    <w:p>
      <w:pPr>
        <w:pStyle w:val="Normal"/>
        <w:rPr/>
      </w:pPr>
      <w:r>
        <w:rPr/>
        <w:t xml:space="preserve"> </w:t>
      </w:r>
    </w:p>
    <w:p>
      <w:pPr>
        <w:pStyle w:val="Normal"/>
        <w:rPr/>
      </w:pPr>
      <w:r>
        <w:rPr/>
      </w:r>
    </w:p>
    <w:p>
      <w:pPr>
        <w:pStyle w:val="Normal"/>
        <w:rPr/>
      </w:pPr>
      <w:r>
        <w:rPr/>
        <w:t>Колумб Америку открыл</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Одно дело легенда, другое документально засвидетельствованная история, в подлинности которой нет сомнения ни у кого. Речь идет о Колумбе, что в переводе означает "голубь", который, отплыв от берегов Испании, совершил морскую экспедицию для разведки земли. </w:t>
      </w:r>
    </w:p>
    <w:p>
      <w:pPr>
        <w:pStyle w:val="Normal"/>
        <w:rPr/>
      </w:pPr>
      <w:r>
        <w:rPr/>
      </w:r>
    </w:p>
    <w:p>
      <w:pPr>
        <w:pStyle w:val="Normal"/>
        <w:rPr/>
      </w:pPr>
      <w:r>
        <w:rPr/>
        <w:t xml:space="preserve">Удивительное вот что. Испания по-арабски означает "кораблестроение" (сифана) и от этого же корня образовано сафина "корабль, ковчег", например, сафинат Нох "Ноев ковчег". Ной ведь тоже, подобно испанской королеве Изабелле, послал голубя на разведку земли, которая тоже была заселена рабами божьими и даже рабами черными. Библейский сюжет удивительным образом повторился в конфигурации названий фигурантов реальных событий. </w:t>
      </w:r>
    </w:p>
    <w:p>
      <w:pPr>
        <w:pStyle w:val="Normal"/>
        <w:rPr/>
      </w:pPr>
      <w:r>
        <w:rPr/>
      </w:r>
    </w:p>
    <w:p>
      <w:pPr>
        <w:pStyle w:val="Normal"/>
        <w:rPr/>
      </w:pPr>
      <w:r>
        <w:rPr/>
        <w:t xml:space="preserve">Но еще более удивительным является то обстоятельство, что по дружному мнению всех, кто так или иначе причастен к изучению этой истории, такого в то время быть не могло, потому что быть не могло никогда. Дело в том, что Колумб был никому не известным генуэзским босяком. Попасть на прием к королеве не было никакой возможности, к тому же король и политические обстоятельства всячески препятствовали исполнению проекта. </w:t>
      </w:r>
    </w:p>
    <w:p>
      <w:pPr>
        <w:pStyle w:val="Normal"/>
        <w:rPr/>
      </w:pPr>
      <w:r>
        <w:rPr/>
      </w:r>
    </w:p>
    <w:p>
      <w:pPr>
        <w:pStyle w:val="Normal"/>
        <w:rPr/>
      </w:pPr>
      <w:r>
        <w:rPr/>
        <w:t xml:space="preserve">Все это логично настолько, что трудно найти аргументы против. Но в том-то и дело, что те, кто изучает события полагают, что они управляются логикой людей. На самом деле все что происходит, происходит по другой логике, по логике смысловой, свойственной словесным программам. Аналогию этому можно найти на экране монитора. Все, что там происходит, определяется возможностями, заданными словесными программами. Разница только в том, что в компьютерной технике используются искусственные языки программирования, а в истории действуют программы, элементами которой являются слова естественных языков, прежде всего слова РА. </w:t>
      </w:r>
    </w:p>
    <w:p>
      <w:pPr>
        <w:pStyle w:val="Normal"/>
        <w:rPr/>
      </w:pPr>
      <w:r>
        <w:rPr/>
      </w:r>
    </w:p>
    <w:p>
      <w:pPr>
        <w:pStyle w:val="Normal"/>
        <w:rPr/>
      </w:pPr>
      <w:r>
        <w:rPr/>
        <w:t xml:space="preserve">С такой точки зрения выясняется, что плавание Колумба было запрограммировано, причем его программа была лишь одним из вариантов той программы, по которой проявилась ветхозаветная легенда за тысячи лет до открытия Америки, и которую прописали люди через названия созвездий.  </w:t>
      </w:r>
    </w:p>
    <w:p>
      <w:pPr>
        <w:pStyle w:val="Normal"/>
        <w:rPr/>
      </w:pPr>
      <w:r>
        <w:rPr/>
      </w:r>
    </w:p>
    <w:p>
      <w:pPr>
        <w:pStyle w:val="Normal"/>
        <w:rPr/>
      </w:pPr>
      <w:r>
        <w:rPr/>
        <w:t xml:space="preserve">Что касается невероятного решения королевы, то оно стало возможным в силу ее имени Изабелла, первая часть которого по-арабски означает "дорогая", а вторая часть – "голубка".  </w:t>
      </w:r>
    </w:p>
    <w:p>
      <w:pPr>
        <w:pStyle w:val="Normal"/>
        <w:rPr/>
      </w:pPr>
      <w:r>
        <w:rPr/>
      </w:r>
    </w:p>
    <w:p>
      <w:pPr>
        <w:pStyle w:val="Normal"/>
        <w:rPr/>
      </w:pPr>
      <w:r>
        <w:rPr/>
        <w:t xml:space="preserve">То, что открыл Колумб, стало называться Новым Светом. Слово новый, помимо прямого смысла, несет сокрытый, возникающий из-за созвучия с русским же словом навь "тот свет", тот другой мир, куда уходят после смерти. Этот мир, как и любая тайна, носит номер два и, так или иначе, соответствует оранжевому (второму) цвету. Те человеческие культуры, где на главном месте стоит заупокойный культ, тоже являются носителями номера два. Пирамиды, очень похожие на египетские, разбросанные по всей Америке, состоящей из двух континентов, совсем не выглядят загадочно. Так же, как нет никакой загадки в том, что наши рыжие лесные муравьи тоже строят пирамиды как и египтяне, тоже делают в них лабиринты как и египтяне, и тоже исполняют особые ритуалы захоронения. У них своя книга мертвых. Обратите внимание на египетское слово фараон и русское хоронить. </w:t>
      </w:r>
    </w:p>
    <w:p>
      <w:pPr>
        <w:pStyle w:val="Normal"/>
        <w:rPr/>
      </w:pPr>
      <w:r>
        <w:rPr/>
      </w:r>
    </w:p>
    <w:p>
      <w:pPr>
        <w:pStyle w:val="Normal"/>
        <w:rPr/>
      </w:pPr>
      <w:r>
        <w:rPr/>
        <w:t xml:space="preserve">Если учесть, что чередование звуков Ф и Х8 хорошо известны, то создается впечатление, что фараоны были одержимы созвучием своего титулования с русским словом, точно отражающим идею заупокойного культ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Похороны муравья.</w:t>
      </w:r>
    </w:p>
    <w:p>
      <w:pPr>
        <w:pStyle w:val="Normal"/>
        <w:rPr/>
      </w:pPr>
      <w:r>
        <w:rPr/>
      </w:r>
    </w:p>
    <w:p>
      <w:pPr>
        <w:pStyle w:val="Normal"/>
        <w:rPr/>
      </w:pPr>
      <w:r>
        <w:rPr/>
        <w:t>Из книги: В. Р. Дольник – "Непослушное дитя биосферы".</w:t>
        <w:tab/>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Этологи давно заметили, что поведение животных управляется программами. Чего они не заметили, так это того, что эти программы составлены из слов человеческого языка. Муравей, кстати, очень мужественное насекомое, и это теперь всем известно, но никто не обращает внимание на то, что его русское название почти совпадает с арабским словом муруа "мужество", а если читать это слово наоборот, получится то, что очень похоже на русское ВРЕМЯ, слово, которое если прочитать по-арабски, получится арабское название пирамиды (ХРМ). Понятие время одинаково занимало и древних египтян и современных немцев, которые держат муравьев в качестве домашних животных.</w:t>
      </w:r>
    </w:p>
    <w:p>
      <w:pPr>
        <w:pStyle w:val="Normal"/>
        <w:rPr/>
      </w:pPr>
      <w:r>
        <w:rPr/>
        <w:t xml:space="preserve">Роль хвоста в животном мире разнообразна. Многие с его помощью выражают чувства, по-арабски хавасс. Так делает, например, собака. Другие даже ХВАСтаются с его помощью перед самкой. Это павлин, по-арабски тавус, производное от тахаввас, которое от русского хвост. </w:t>
      </w:r>
    </w:p>
    <w:p>
      <w:pPr>
        <w:pStyle w:val="Normal"/>
        <w:rPr/>
      </w:pPr>
      <w:r>
        <w:rPr/>
        <w:t xml:space="preserve">Известно, что приматы приветствуют восход солнца ревом. Рекордсмен по этому делу так и называется – ревун. Если это русское мотивированное слово прочитать наоборот, получим арабский корень НВР, откуда арабское название света: нур. </w:t>
      </w:r>
    </w:p>
    <w:p>
      <w:pPr>
        <w:pStyle w:val="Normal"/>
        <w:rPr/>
      </w:pPr>
      <w:r>
        <w:rPr/>
        <w:t>Согласно египетскому мифу, бог солнца РА, каждый вечер, уходя за горизонт, превращался в кота, чтобы в течение 12 часов сражаться с владыкой сонного царства, змеем по имени Апоп. Некоторые этологи объясняют чудесное превращение Ра тем, что "сильнее кошки зверя нет".</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b/>
      </w:r>
    </w:p>
    <w:p>
      <w:pPr>
        <w:pStyle w:val="Normal"/>
        <w:rPr/>
      </w:pPr>
      <w:r>
        <w:rPr/>
        <w:t>Сражение Ра с Апопом.</w:t>
      </w:r>
    </w:p>
    <w:p>
      <w:pPr>
        <w:pStyle w:val="Normal"/>
        <w:rPr/>
      </w:pPr>
      <w:r>
        <w:rPr/>
      </w:r>
    </w:p>
    <w:p>
      <w:pPr>
        <w:pStyle w:val="Normal"/>
        <w:rPr/>
      </w:pPr>
      <w:r>
        <w:rPr/>
        <w:t>Из книги: Рак И. "Мифы Древнего Египта".</w:t>
      </w:r>
    </w:p>
    <w:p>
      <w:pPr>
        <w:pStyle w:val="Normal"/>
        <w:rPr/>
      </w:pPr>
      <w:r>
        <w:rPr/>
      </w:r>
    </w:p>
    <w:p>
      <w:pPr>
        <w:pStyle w:val="Normal"/>
        <w:rPr/>
      </w:pPr>
      <w:r>
        <w:rPr/>
        <w:t>Примечательно, что 12 ночных часов боя в другом мифе оборачиваются 12 подвигами Геракла. Издержки психотехники.</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Понимание египетской мифологи остается недоступным даже для специалистов из-за незнания кодов РА. На самом деле все просто. Раз богу предстоит отсекать, по-арабски катаъ, голову, он превращается в кота, что бы точнее соответствовать предстоящей задаче по знаку. В Египте даже фараонам, прежде чем им воссесть на трон, давались жрецами особые имена, соответствующие новой функции. </w:t>
      </w:r>
    </w:p>
    <w:p>
      <w:pPr>
        <w:pStyle w:val="Normal"/>
        <w:rPr/>
      </w:pPr>
      <w:r>
        <w:rPr/>
        <w:t xml:space="preserve">Если для борьбы с владыкой сонного царства Ра получал образ кота, то В других случаях Ра обретает образ сокола, потому что его арабское название сакар, совпадает с глаголом сакар "жечь, палить о солнце". Все же бог солнца, как никак. </w:t>
      </w:r>
    </w:p>
    <w:p>
      <w:pPr>
        <w:pStyle w:val="Normal"/>
        <w:rPr/>
      </w:pPr>
      <w:r>
        <w:rPr/>
        <w:t xml:space="preserve"> </w:t>
      </w:r>
    </w:p>
    <w:p>
      <w:pPr>
        <w:pStyle w:val="Normal"/>
        <w:rPr/>
      </w:pPr>
      <w:r>
        <w:rPr/>
        <w:t>Кабала</w:t>
      </w:r>
    </w:p>
    <w:p>
      <w:pPr>
        <w:pStyle w:val="Normal"/>
        <w:rPr/>
      </w:pPr>
      <w:r>
        <w:rPr/>
      </w:r>
    </w:p>
    <w:p>
      <w:pPr>
        <w:pStyle w:val="Normal"/>
        <w:rPr/>
      </w:pPr>
      <w:r>
        <w:rPr/>
        <w:t xml:space="preserve"> </w:t>
      </w:r>
    </w:p>
    <w:p>
      <w:pPr>
        <w:pStyle w:val="Normal"/>
        <w:rPr/>
      </w:pPr>
      <w:r>
        <w:rPr/>
      </w:r>
    </w:p>
    <w:p>
      <w:pPr>
        <w:pStyle w:val="Normal"/>
        <w:rPr/>
      </w:pPr>
      <w:r>
        <w:rPr/>
        <w:t xml:space="preserve">Коль скоро мы рассматриваем происхождение букв алфавита, нельзя оставить без внимания древнее еврейское мистическое учение о буквах под называнием кабала или каббала. Сами евреи считают, что слово означает "предание". Но, согласитесь, термин пустой, коль скоро он годится почти для всего. Как всегда в таких случаях применяем коды РА. Первое, что подходит, арабское слово кабала "соответствие". Кабала как раз и есть учение о соответствиях между буквами, звуками, цифрами и реальной действительностью. Кабалисты догадывались, что их учение каким-то образом связано с реальными событиями и потому использовали и продолжают использовать кабалу в качестве магии. Мистика отличается от науки тем, что наука – это причинное объяснение мира, тогда как мистика хотя и направлена на познание, причинными связями интересуется мало. Ей довольно разного рода совпадений. </w:t>
      </w:r>
    </w:p>
    <w:p>
      <w:pPr>
        <w:pStyle w:val="Normal"/>
        <w:rPr/>
      </w:pPr>
      <w:r>
        <w:rPr/>
      </w:r>
    </w:p>
    <w:p>
      <w:pPr>
        <w:pStyle w:val="Normal"/>
        <w:rPr/>
      </w:pPr>
      <w:r>
        <w:rPr/>
        <w:t>С такой же легкостью и тем же способом раскрываются и другие термины кабалы. Наиболее известный из них арканы. Арканы это таинства, которые присущи каждой из 22 букв. По-арабски это никакие не таинства, а места припарковки, а также опоры, углы, столпы, принципы. Арканы ислама принято переводить "столпы ислама". Обычное слово, которое употребляется каждый раз, когда водитель ищет место для парковки.</w:t>
      </w:r>
    </w:p>
    <w:p>
      <w:pPr>
        <w:pStyle w:val="Normal"/>
        <w:rPr/>
      </w:pPr>
      <w:r>
        <w:rPr/>
      </w:r>
    </w:p>
    <w:p>
      <w:pPr>
        <w:pStyle w:val="Normal"/>
        <w:rPr/>
      </w:pPr>
      <w:r>
        <w:rPr/>
        <w:t xml:space="preserve">Мы уже знаем, что есть индивидуальные места букв, т.е. арканы, и групповые арканы, печати. Вот и в кабале есть малые, минорные арканы, и большие, мажорные арканы. Однако мажорные арканы ни с какими групповыми местами припарковки не могут быть связаны, поскольку из-за сокращения наличного фонда согласных в еврейском алфавите, печати не сохранились. Ведь в нем всего 22 буквы, а звуков и того меньше: не различаются по произношению тэт (9) и тав (400), син (300) и самех (60), алеф (1) и аен (70), хей (5) и хет (8). Малые и большие "арканы" в еврейской кабале связываются с малой и большой колодой карт Таро или Тарот. Таро тоже непонятное слово, но не для нас. Это просто наоборот прочитанное слово Тора, Торат. Так это слово читается по-арабски. </w:t>
      </w:r>
    </w:p>
    <w:p>
      <w:pPr>
        <w:pStyle w:val="Normal"/>
        <w:rPr/>
      </w:pPr>
      <w:r>
        <w:rPr/>
      </w:r>
    </w:p>
    <w:p>
      <w:pPr>
        <w:pStyle w:val="Normal"/>
        <w:rPr/>
      </w:pPr>
      <w:r>
        <w:rPr/>
        <w:t>Сами кабалисты считают свое учение практической магией, а наше "тель авидение" подает нам кабалу как страшилку. Нашли в Израиле старичка, который утверждает, что это он при помощи кабалы наслал смерть на премьер-министра Переца и уложил Шарона. Похоже, что если кабала и обладает магическими свойствами, то предназначена она для внутреннего пользования. А вот ее познавательные возможности, так широко рекламируемые нашими СМИ и неокабалистами, близки к нулю. Просто психотехника, каких накоплено за время существования человечества тысячи. Если бесконечно читать один и тот же текст, происходит вначале утрата его смысла, а затем начинаются галлюцинации (от арабского галваса – "бред"), а с ними приходит словесно невыразимое ощущение полного знания всего. В индуизме это называется джнана, что по-арабски означает "сумасшедствие". Именно эта болезнь с глубокой древности так характерна для евреев (см. Еврейскую энциклопедию). Они сами по этому поводу шутят так: по  крайней мере, есть с чего сходить. Но и русская идиома бред сивой кобылы, это не о кобыле, а о кабале, потому что сивая это на самом деле арабское савий "равный". Сравните определение кабалистики у Ожегова: "нечто непонятное, запутанное, полное загадочной силы".</w:t>
      </w:r>
    </w:p>
    <w:p>
      <w:pPr>
        <w:pStyle w:val="Normal"/>
        <w:rPr/>
      </w:pPr>
      <w:r>
        <w:rPr/>
      </w:r>
    </w:p>
    <w:p>
      <w:pPr>
        <w:pStyle w:val="Normal"/>
        <w:rPr/>
      </w:pPr>
      <w:r>
        <w:rPr/>
        <w:t xml:space="preserve">Понятно, что того, с чего сходят, не хватает понять самые простые вещи. Например, предприняты даже научные (на уровне Академии Наук) попытки понять, что означает имя Азазель. Никакого результата. Хотя задачка для второго класса хедера. Азазель – это козлоподобный демон, которому древние евреи приносили в жертву козла отпущения, предварительно навесив на его свои грехи. Решается задачка так. В Египте, где евреи жили столетиями, звук каф (по-еврейски коф) не произносится. Значит, этот местный произносительный дефект надо поправить восстановлением  утраченного звука. Получится Казазель. </w:t>
      </w:r>
    </w:p>
    <w:p>
      <w:pPr>
        <w:pStyle w:val="Normal"/>
        <w:rPr/>
      </w:pPr>
      <w:r>
        <w:rPr/>
      </w:r>
    </w:p>
    <w:p>
      <w:pPr>
        <w:pStyle w:val="Normal"/>
        <w:rPr/>
      </w:pPr>
      <w:r>
        <w:rPr/>
        <w:t xml:space="preserve">Чтобы понять это имя до конца, надо знать немножко арабскую грамматику, правила словообразования. Согласно этим правилам, интересующее нас слово представляет собой форму множественного числа формулы рода занятий. Ее единственное число – каззаль. Понятно, что это производное от русского слова козел. Значит, Азазель переводится как "козлятник". Как тут не вспомнить бессмертные слова одного из героев Шолома Алейхема: "каждый еврей должен иметь козу". Или заключительную песенку еврейских пасхальных обрядов под названием "козленочек", что в переводе на арабский звучит так: жидй. </w:t>
      </w:r>
    </w:p>
    <w:p>
      <w:pPr>
        <w:pStyle w:val="Normal"/>
        <w:rPr/>
      </w:pPr>
      <w:r>
        <w:rPr/>
      </w:r>
    </w:p>
    <w:p>
      <w:pPr>
        <w:pStyle w:val="Normal"/>
        <w:rPr/>
      </w:pPr>
      <w:r>
        <w:rPr/>
        <w:t>Никаких тайн больше нет – ни еврейских, ни китайских и никаких других. Так что, товарищи евреи, те из вас кто хочет знать, ну хотя бы что такое богоизбранный народ (ам сегула), бросайте свою кабалу и начинайте изучать русский язык и арабский. По крайней мере, число заболеваний вышеназванным недугом резко сократится.</w:t>
      </w:r>
    </w:p>
    <w:p>
      <w:pPr>
        <w:pStyle w:val="Normal"/>
        <w:rPr/>
      </w:pPr>
      <w:r>
        <w:rPr/>
      </w:r>
    </w:p>
    <w:p>
      <w:pPr>
        <w:pStyle w:val="Normal"/>
        <w:rPr/>
      </w:pPr>
      <w:r>
        <w:rPr/>
        <w:t xml:space="preserve"> </w:t>
      </w:r>
    </w:p>
    <w:p>
      <w:pPr>
        <w:pStyle w:val="Normal"/>
        <w:rPr/>
      </w:pPr>
      <w:r>
        <w:rPr/>
        <w:t>Числа брахми</w:t>
      </w:r>
    </w:p>
    <w:p>
      <w:pPr>
        <w:pStyle w:val="Normal"/>
        <w:rPr/>
      </w:pPr>
      <w:r>
        <w:rPr/>
      </w:r>
    </w:p>
    <w:p>
      <w:pPr>
        <w:pStyle w:val="Normal"/>
        <w:rPr/>
      </w:pPr>
      <w:r>
        <w:rPr/>
        <w:t xml:space="preserve"> </w:t>
      </w:r>
    </w:p>
    <w:p>
      <w:pPr>
        <w:pStyle w:val="Normal"/>
        <w:rPr/>
      </w:pPr>
      <w:r>
        <w:rPr/>
      </w:r>
    </w:p>
    <w:p>
      <w:pPr>
        <w:pStyle w:val="Normal"/>
        <w:rPr/>
      </w:pPr>
      <w:r>
        <w:rPr/>
        <w:t xml:space="preserve">Возвращаясь к семи печатям, которыми запечатана книга человеческая, зададимся простым вопросом: зачем такие сложности? Если алфавит это просто список букв, которые используются в том или ином письме, какая разница, в какой последовательности они стоят? Ведь во всех алфавитах, кроме арабского цифрового, наблюдаются значительные изменения и в отношении количества букв и в отношении их последовательности. Но небо от этого не падает. </w:t>
      </w:r>
    </w:p>
    <w:p>
      <w:pPr>
        <w:pStyle w:val="Normal"/>
        <w:rPr/>
      </w:pPr>
      <w:r>
        <w:rPr/>
      </w:r>
    </w:p>
    <w:p>
      <w:pPr>
        <w:pStyle w:val="Normal"/>
        <w:rPr/>
      </w:pPr>
      <w:r>
        <w:rPr/>
        <w:t>Рассматривая  алфавит в пределах достигнутого понимания, можно утверждать, что польза все-таки есть. По крайней мере, мы стали понимать, что алфавит не наших рук дело, мы стали понимать, что есть Творец. А это означает, что для того, чтобы понять алфавит до конца, возможно, надо пройти, нелегкий путь.</w:t>
      </w:r>
    </w:p>
    <w:p>
      <w:pPr>
        <w:pStyle w:val="Normal"/>
        <w:rPr/>
      </w:pPr>
      <w:r>
        <w:rPr/>
      </w:r>
    </w:p>
    <w:p>
      <w:pPr>
        <w:pStyle w:val="Normal"/>
        <w:rPr/>
      </w:pPr>
      <w:r>
        <w:rPr/>
        <w:t xml:space="preserve">Попытаемся сделать на этом пути еще несколько шагов. Для этого надо найти зацепку. Ну, например, числа брахми. Мы ведь не знаем, и вряд ли кто это знает, почему числовая последовательность букв алфавита так называется. Вот и попробуем это понять, вооружившись кодами РА, и раскрыв смысл слова брахми.  </w:t>
      </w:r>
    </w:p>
    <w:p>
      <w:pPr>
        <w:pStyle w:val="Normal"/>
        <w:rPr/>
      </w:pPr>
      <w:r>
        <w:rPr/>
      </w:r>
    </w:p>
    <w:p>
      <w:pPr>
        <w:pStyle w:val="Normal"/>
        <w:rPr/>
      </w:pPr>
      <w:r>
        <w:rPr/>
        <w:t>Делаем это так. Зная, что арабское х пишется иногда как русское е, получаем  русское слово БРЕМЯ. Имеет это отношение к периоду в 28 дней? Когда я, бывало, на научных конференциях заводил речь о менструальном цикле, никто это не понимал иначе, как повод к ерничанью и скабрезным шуткам. Таково уж наше научное сознание. Ему бы не лишне знать, что в животном мире нет менструаций и только у обезьяны такое явление имеется. Не является ли это следом того, что обезьяна была когда человеком и, как и наши "ученые" коты, умела читать и писать? Сейчас это выглядит до нелепости дико, но в Древней Греции не было мысли более привычной. Как знать, кто прав?</w:t>
      </w:r>
    </w:p>
    <w:p>
      <w:pPr>
        <w:pStyle w:val="Normal"/>
        <w:rPr/>
      </w:pPr>
      <w:r>
        <w:rPr/>
      </w:r>
    </w:p>
    <w:p>
      <w:pPr>
        <w:pStyle w:val="Normal"/>
        <w:rPr/>
      </w:pPr>
      <w:r>
        <w:rPr/>
        <w:t xml:space="preserve">То, что исходный алфавит имеет непосредственное отношение к циклу воспроизводства, можно понять уже по первой букве с числовым значением 1, соотносящимся с красным цветом. По сути в этот день из мозга идет команда на подачу крови в матку для вымывания ее отработанного функционального слоя. </w:t>
      </w:r>
    </w:p>
    <w:p>
      <w:pPr>
        <w:pStyle w:val="Normal"/>
        <w:rPr/>
      </w:pPr>
      <w:r>
        <w:rPr/>
      </w:r>
    </w:p>
    <w:p>
      <w:pPr>
        <w:pStyle w:val="Normal"/>
        <w:rPr/>
      </w:pPr>
      <w:r>
        <w:rPr/>
        <w:t>Известно, что зачатие возможно в середине цикла, где стоит буква М (13-я по счету, числовое значение – 40). Середина цикла распознается по набуханию сосков у женщины. Это знак того, что подается команда на лактозные (молочные) клетки, которые откликаются на нее, как бы читая буквы алфавита от М в обратную сторону: МЛК. Если зачатия не произойдет, процесс подготовки лактозных клеток пойдет на попятную, как это записано в алфавите. Кстати, в арабском языке эти буквы (млк) означают "сосать грудь".</w:t>
      </w:r>
    </w:p>
    <w:p>
      <w:pPr>
        <w:pStyle w:val="Normal"/>
        <w:rPr/>
      </w:pPr>
      <w:r>
        <w:rPr/>
      </w:r>
    </w:p>
    <w:p>
      <w:pPr>
        <w:pStyle w:val="Normal"/>
        <w:rPr/>
      </w:pPr>
      <w:r>
        <w:rPr/>
        <w:t>Можно было бы пойти и дальше, но обязательно со справочником по эмбриологии в руках, отчего мои оппоненты позеленели бы от недостатка запасов скабрезности. Отметим только, что люди, в том числе и мои оппоненты, к своей досаде, проводят в утробе матери в норме 10 алфавитных циклов, что составляет 280 дней. Если только для особо талантливых по части скабрезности срок не сокращается.</w:t>
      </w:r>
    </w:p>
    <w:p>
      <w:pPr>
        <w:pStyle w:val="Normal"/>
        <w:rPr/>
      </w:pPr>
      <w:r>
        <w:rPr/>
      </w:r>
    </w:p>
    <w:p>
      <w:pPr>
        <w:pStyle w:val="Normal"/>
        <w:rPr/>
      </w:pPr>
      <w:r>
        <w:rPr/>
        <w:t xml:space="preserve">Итак, мы поняли, что алфавит, помимо того, что это просто список букв, является также конфигурационным файлом, при помощи которого согласуются биологические процессы воспроизводства рода. Именно поэтому числовые значения букв и называются числами беременности. </w:t>
      </w:r>
    </w:p>
    <w:p>
      <w:pPr>
        <w:pStyle w:val="Normal"/>
        <w:rPr/>
      </w:pPr>
      <w:r>
        <w:rPr/>
      </w:r>
    </w:p>
    <w:p>
      <w:pPr>
        <w:pStyle w:val="Normal"/>
        <w:rPr/>
      </w:pPr>
      <w:r>
        <w:rPr/>
        <w:t xml:space="preserve">В этой связи вернемся к еврейскому термину кабала, чтобы отметить, что есть еще одно чтение слова кабала. Поскольку в еврейском языке имеет место чередование звуков К и Х, то позволительно читать так: хабала. По-арабски этот глагол означает "беременеть". Смотрите, как совпали понятия, хотя слова разные. Вот, оказывается, с какой реальностью связана кабала. С физиологической. Точно, как наш Ноев ковчег. Почему же евреи за тысячи лет не додумались? Причина проста. Во-первых, их подвела психотехника, губительным образом действующая на мозги. А во-вторых, что не менее важно, евреи пренебрегают и русским языком, и арабским. Почему? Потому что РА по-еврейски означает "зло". </w:t>
      </w:r>
    </w:p>
    <w:p>
      <w:pPr>
        <w:pStyle w:val="Normal"/>
        <w:rPr/>
      </w:pPr>
      <w:r>
        <w:rPr/>
      </w:r>
    </w:p>
    <w:p>
      <w:pPr>
        <w:pStyle w:val="Normal"/>
        <w:rPr/>
      </w:pPr>
      <w:r>
        <w:rPr/>
        <w:t>В общем, чтобы разобраться с числами брахми по настоящему, надо посмотреть, откуда они берутся. Но прежде посмотрим, откуда берутся дети.</w:t>
      </w:r>
    </w:p>
    <w:p>
      <w:pPr>
        <w:pStyle w:val="Normal"/>
        <w:rPr/>
      </w:pPr>
      <w:r>
        <w:rPr/>
      </w:r>
    </w:p>
    <w:p>
      <w:pPr>
        <w:pStyle w:val="Normal"/>
        <w:rPr/>
      </w:pPr>
      <w:r>
        <w:rPr/>
        <w:t xml:space="preserve"> </w:t>
      </w:r>
    </w:p>
    <w:p>
      <w:pPr>
        <w:pStyle w:val="Normal"/>
        <w:rPr/>
      </w:pPr>
      <w:r>
        <w:rPr/>
        <w:t>Аисты и капуста</w:t>
      </w:r>
    </w:p>
    <w:p>
      <w:pPr>
        <w:pStyle w:val="Normal"/>
        <w:rPr/>
      </w:pPr>
      <w:r>
        <w:rPr/>
      </w:r>
    </w:p>
    <w:p>
      <w:pPr>
        <w:pStyle w:val="Normal"/>
        <w:rPr/>
      </w:pPr>
      <w:r>
        <w:rPr/>
        <w:t xml:space="preserve"> </w:t>
      </w:r>
    </w:p>
    <w:p>
      <w:pPr>
        <w:pStyle w:val="Normal"/>
        <w:rPr/>
      </w:pPr>
      <w:r>
        <w:rPr/>
      </w:r>
    </w:p>
    <w:p>
      <w:pPr>
        <w:pStyle w:val="Normal"/>
        <w:rPr/>
      </w:pPr>
      <w:r>
        <w:rPr/>
        <w:t>Владея кодами РА, смеем утверждать без тени сомнения: от любви. Что дети берутся от любви, даже если их приносят аисты или находят в капусте, не наше открытие. А вот причем здесь аисты и капуста, не знает никто. Узнать это можно только одним способом, с помощью опять кодов РА. Сначала ответим на вопрос, почему аист называется аистом, а капуста – капустой? Лингвистика, все время пока существует, сколько ни тужится, ответа найти не может. Потому что как  русский язык, так и арабский считает обыкновенными этническими языками. Это как если бы химик считал водород и гелий рядовыми элементами. По правде сказать, и такие химики не перевелись. Но нам, лингвистам, до химиков мало дела, но за коллег обидно. Но, что поделаешь, будем решать языковые проблемы в одиночку.</w:t>
      </w:r>
    </w:p>
    <w:p>
      <w:pPr>
        <w:pStyle w:val="Normal"/>
        <w:rPr/>
      </w:pPr>
      <w:r>
        <w:rPr/>
      </w:r>
    </w:p>
    <w:p>
      <w:pPr>
        <w:pStyle w:val="Normal"/>
        <w:rPr/>
      </w:pPr>
      <w:r>
        <w:rPr/>
        <w:t>Итак, аист. Если на это русское слово посмотреть как бы арабскими глазами, как мы это уже не раз делали, аист оборачивается "змеев ищущим". И, как всегда, спорить не о чем. А тонкость здесь в том, что надо знать, что арабские гортанные звуки ни в каких языках не удерживаются. Поэтому их надо восстанавливать. Змея по-арабски хаййа (корень ХВЙ). Как  раз этот корень у нас часто пишут на заборах. Происходит это потому, что арабский корень ЗБР как раз и означает то, что на нем пишут. Китайцы, которые в этом понимают больше других, по этой причине построили самый длинный забор в мире. Итог – четверть населения Земли родилось в этой стране. Кстати, и капуста у них идет на втором месте после риса. И это, как мы уже догадываемся, не спроста. Капуста так называется потому, что у нее листья как бы спрессованные, от корня КБС "прессовать, штамповать". Отсюда имя орудия микбас "поршень", то, чем как раз и делают детей.</w:t>
      </w:r>
    </w:p>
    <w:p>
      <w:pPr>
        <w:pStyle w:val="Normal"/>
        <w:rPr/>
      </w:pPr>
      <w:r>
        <w:rPr/>
      </w:r>
    </w:p>
    <w:p>
      <w:pPr>
        <w:pStyle w:val="Normal"/>
        <w:rPr/>
      </w:pPr>
      <w:r>
        <w:rPr/>
        <w:t xml:space="preserve"> </w:t>
      </w:r>
    </w:p>
    <w:p>
      <w:pPr>
        <w:pStyle w:val="Normal"/>
        <w:rPr/>
      </w:pPr>
      <w:r>
        <w:rPr/>
        <w:t>Идеальное тело куб</w:t>
      </w:r>
    </w:p>
    <w:p>
      <w:pPr>
        <w:pStyle w:val="Normal"/>
        <w:rPr/>
      </w:pPr>
      <w:r>
        <w:rPr/>
      </w:r>
    </w:p>
    <w:p>
      <w:pPr>
        <w:pStyle w:val="Normal"/>
        <w:rPr/>
      </w:pPr>
      <w:r>
        <w:rPr/>
        <w:t xml:space="preserve"> </w:t>
      </w:r>
    </w:p>
    <w:p>
      <w:pPr>
        <w:pStyle w:val="Normal"/>
        <w:rPr/>
      </w:pPr>
      <w:r>
        <w:rPr/>
      </w:r>
    </w:p>
    <w:p>
      <w:pPr>
        <w:pStyle w:val="Normal"/>
        <w:rPr/>
      </w:pPr>
      <w:r>
        <w:rPr/>
        <w:t xml:space="preserve">Но вот любовь, откуда? По-арабски она называется хубб. Почти так же называется геометрическое тело под названием куб. Какая между ними связь? Спросите у кубинцев, которые считают, что океан создан для того, чтобы заниматься в нем любовью. Хотя вряд ли они понимают, в чем дело. А дело в том, что куб, по-арабски каъб, имеет несколько связей с женским вопросом. И по названию, и по своей структуре. </w:t>
      </w:r>
    </w:p>
    <w:p>
      <w:pPr>
        <w:pStyle w:val="Normal"/>
        <w:rPr/>
      </w:pPr>
      <w:r>
        <w:rPr/>
      </w:r>
    </w:p>
    <w:p>
      <w:pPr>
        <w:pStyle w:val="Normal"/>
        <w:rPr/>
      </w:pPr>
      <w:r>
        <w:rPr/>
        <w:t xml:space="preserve">Во-первых, глагол каъаба означает "округляться, наливаться о девичьей груди". Откуда куъуб "груди", а в переносном смысле это слово употребляется так, как у нас жаргонное "телки" или "бабы". </w:t>
      </w:r>
    </w:p>
    <w:p>
      <w:pPr>
        <w:pStyle w:val="Normal"/>
        <w:rPr/>
      </w:pPr>
      <w:r>
        <w:rPr/>
      </w:r>
    </w:p>
    <w:p>
      <w:pPr>
        <w:pStyle w:val="Normal"/>
        <w:rPr/>
      </w:pPr>
      <w:r>
        <w:rPr/>
        <w:t xml:space="preserve">Во-вторых, куб имеет 6 граней, а число шесть по-арабски обозначается словом ситт, которое имеет два значения. Одно – "шесть", другое – "женщина". Эта связь зримо пролезает в английском языке, сравните: six — sex, а еще зримее в Китае, где любят капусту, строят очень длинные заборы и всем цветам предпочитают синий, шестой в солнечном спектре. А еще в русском языке имеется идиома синий чулок, где за синевой, как мы теперь понимаем, прячется женственность, а за словом чулок – арабское слово в обратном прочтении со значением "выхолощенный". </w:t>
      </w:r>
    </w:p>
    <w:p>
      <w:pPr>
        <w:pStyle w:val="Normal"/>
        <w:rPr/>
      </w:pPr>
      <w:r>
        <w:rPr/>
      </w:r>
    </w:p>
    <w:p>
      <w:pPr>
        <w:pStyle w:val="Normal"/>
        <w:rPr/>
      </w:pPr>
      <w:r>
        <w:rPr/>
        <w:t xml:space="preserve">В-третьих, если куб разделить на тысячу кубиков, и пронумеровать их слева направо, вниз, и вдаль, то получим как раз числа брахми (беременности). Для этого вначале пойдем по верхнему ребру (1, 2, 3, 4, 5, 6, 7, 8, 9, 10), затем вниз по боковому (20, 30, 40, 50, 60, 70, 80, 90, 100), а затем по нижнему ребру вдаль (200, 300, 400, 500, 600, 700, 800, 900, 1000). Таким образом мы получили 28 позиций, которые, будучи переложены в дни, образуют цикл, по которому происходит формирование тела в утробе женщины. </w:t>
      </w:r>
    </w:p>
    <w:p>
      <w:pPr>
        <w:pStyle w:val="Normal"/>
        <w:rPr/>
      </w:pPr>
      <w:r>
        <w:rPr/>
      </w:r>
    </w:p>
    <w:p>
      <w:pPr>
        <w:pStyle w:val="Normal"/>
        <w:rPr/>
      </w:pPr>
      <w:r>
        <w:rPr/>
        <w:t xml:space="preserve">В-четвертых, женщины любят носить туфли на высоком каблуке, потому что каблук на арабском языке называется кубом, тем более, что слово ТУФЛИ почти не отличается от арабского ТИФЛИ "мой ребенок". </w:t>
      </w:r>
    </w:p>
    <w:p>
      <w:pPr>
        <w:pStyle w:val="Normal"/>
        <w:rPr/>
      </w:pPr>
      <w:r>
        <w:rPr/>
      </w:r>
    </w:p>
    <w:p>
      <w:pPr>
        <w:pStyle w:val="Normal"/>
        <w:rPr/>
      </w:pPr>
      <w:r>
        <w:rPr/>
        <w:t xml:space="preserve">Куб задает также число 12 через количество своих ребер. И у человека по 12 ребер с каждой стороны. Для того, чтобы модель воплощения, материализации была вписана еще и во временные ритмы, год делится на 12 месяцев, а день – на 24 часа. </w:t>
      </w:r>
    </w:p>
    <w:p>
      <w:pPr>
        <w:pStyle w:val="Normal"/>
        <w:rPr/>
      </w:pPr>
      <w:r>
        <w:rPr/>
      </w:r>
    </w:p>
    <w:p>
      <w:pPr>
        <w:pStyle w:val="Normal"/>
        <w:rPr/>
      </w:pPr>
      <w:r>
        <w:rPr/>
        <w:t>Это не мистика. Это действие программ. Похожее влияние структуры алфавита на морфологию тела можно наблюдать на пальцах. Количество фаланг равняется числу букв арабского алфавита, т.е. 28. Если сложить пальцы обеих рук так, чтобы большие пальцы легли встык, а остальные пальцы перемежали друг друга, получим точную копию алфавитной матрицы, как она дана у нас в книжке. Отражается на пальцах и цифровая формула прояснения смысла 1 + 4. Так что "все в твоих руках", даже мандал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Числа брахми  (беременности) на кубе, разделенном на тысячу кубико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Не забудем, что куб является идеальным телом в том смысле, что является моделью пространства в системе прямоугольных координат.</w:t>
      </w:r>
    </w:p>
    <w:p>
      <w:pPr>
        <w:pStyle w:val="Normal"/>
        <w:rPr/>
      </w:pPr>
      <w:r>
        <w:rPr/>
      </w:r>
    </w:p>
    <w:p>
      <w:pPr>
        <w:pStyle w:val="Normal"/>
        <w:rPr/>
      </w:pPr>
      <w:r>
        <w:rPr/>
        <w:t xml:space="preserve">Интересно, что если разворачивать пространство от точки через движение радиуса, получим другое идеальное тело – сферу или шар.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Немного о философии и математике</w:t>
      </w:r>
    </w:p>
    <w:p>
      <w:pPr>
        <w:pStyle w:val="Normal"/>
        <w:rPr/>
      </w:pPr>
      <w:r>
        <w:rPr/>
      </w:r>
    </w:p>
    <w:p>
      <w:pPr>
        <w:pStyle w:val="Normal"/>
        <w:rPr/>
      </w:pPr>
      <w:r>
        <w:rPr/>
        <w:t xml:space="preserve"> </w:t>
      </w:r>
    </w:p>
    <w:p>
      <w:pPr>
        <w:pStyle w:val="Normal"/>
        <w:rPr/>
      </w:pPr>
      <w:r>
        <w:rPr/>
      </w:r>
    </w:p>
    <w:p>
      <w:pPr>
        <w:pStyle w:val="Normal"/>
        <w:rPr/>
      </w:pPr>
      <w:r>
        <w:rPr/>
        <w:t>По ходу дела решим сакраментальный вопрос философии. Что такое материя? Без его решения философия будет биться еще две с половиной тысячи лет над своим Основным вопросом и опять безуспешно. Нисколько не теряя при этом оптимизма. Чтобы помочь бодрым философам, возьмем слово материя и посмотрим на него арабским взглядом. Это слово по-арабски означает "простирающаяся". Ленинское определение, которым нам пудрили мозги десятилетиями, приказало долго жить. А вместе с ним и все другие определения, сколько их накопилось за долгие столетия бесплодных мудрствований.</w:t>
      </w:r>
    </w:p>
    <w:p>
      <w:pPr>
        <w:pStyle w:val="Normal"/>
        <w:rPr/>
      </w:pPr>
      <w:r>
        <w:rPr/>
      </w:r>
    </w:p>
    <w:p>
      <w:pPr>
        <w:pStyle w:val="Normal"/>
        <w:rPr/>
      </w:pPr>
      <w:r>
        <w:rPr/>
        <w:t>Куда ж она простирается, эта материя? Это известно. По направлениям трех координат, которые мы могли видеть на кубе. Они обозначаются буквами X, Y, Z. Поинтересуйтесь у математиков, почему выбраны именно эти буквы, они вам скажут: условно. Т.е. причины не было. Взяли и договорились. Так мы и поверили. Сейчас они вместе с философами строят стохастическую модель Вселенной, стараясь из нее изгнать причинность навсегда. Что им остается, если они не понимают почти ни одного своего термина? Пусть для начала усвоят причину обозначения осей координат пространства. Объясняю (это очень просто, но не уверен, что наши остепененные математики поймут): буквы X, Y, Z, сложенные вместе в один корень, дают в арабском языке значение "пространство". А вот им и смысл слова ордината. Это арабское слово означает "поперечина". Ну, вот, как ребра на кубе. Примечательно, что автором системы координат на плоскости был Декарт. Потому что в его имени так и записано по-арабски: "две поперечины". Иногда Декарта критикуют за дуальность его философии, за то, что не додумался до третьей ординаты. Это как если бы стали критиковать ворону за то, что она черная.</w:t>
      </w:r>
    </w:p>
    <w:p>
      <w:pPr>
        <w:pStyle w:val="Normal"/>
        <w:rPr/>
      </w:pPr>
      <w:r>
        <w:rPr/>
      </w:r>
    </w:p>
    <w:p>
      <w:pPr>
        <w:pStyle w:val="Normal"/>
        <w:rPr/>
      </w:pPr>
      <w:r>
        <w:rPr/>
        <w:t>Как-то я спросил одного математика: "хотите знать, почему факториал называется факториалом, откуда взялись такие обозначения как пи, N, почему бесконечность обозначается восьмеркой, а неизвестное – через х, в конце концов, что значит слово математика? Не-а, – говорит математик, – мне  это не интересно.</w:t>
      </w:r>
    </w:p>
    <w:p>
      <w:pPr>
        <w:pStyle w:val="Normal"/>
        <w:rPr/>
      </w:pPr>
      <w:r>
        <w:rPr/>
      </w:r>
    </w:p>
    <w:p>
      <w:pPr>
        <w:pStyle w:val="Normal"/>
        <w:rPr/>
      </w:pPr>
      <w:r>
        <w:rPr/>
        <w:t xml:space="preserve">Я давно уже знал, что самое зачумленное сознание – математическое. Но не до такой же степени! Признаться, я оторопел. А кому, на Ваш взгляд, это может быть интересно? – говорю. Лингвистам – слышу в ответ. Тут беседу, понятное дело, пришлось прекратить. Но подумалось: "Знал бы математик, что лингвистам смысл собственной терминологии не интересен, будут они вам заниматься математической. Убеждался в этом не раз. Им не до смысла. Им бы прижучить тех, кто не соблюдает ими придуманных правил". </w:t>
      </w:r>
    </w:p>
    <w:p>
      <w:pPr>
        <w:pStyle w:val="Normal"/>
        <w:rPr/>
      </w:pPr>
      <w:r>
        <w:rPr/>
      </w:r>
    </w:p>
    <w:p>
      <w:pPr>
        <w:pStyle w:val="Normal"/>
        <w:rPr/>
      </w:pPr>
      <w:r>
        <w:rPr/>
        <w:t>Вот говорят, математика царица наук. Мол, в каждой науке столько науки, сколько в ней математики. Эту глупость придумали сами математики, чтобы уже со школы пудрить ею нам мозги. По их критерию больше всего науки в кабале. На самом деле если считать математику наукой, то это самая бессмысленная из наук. Бред сивой кобылы. Кстати, эта идиома не о кобыле, а о кабале. Кабала конечно, сивой не бывает, но дело в том, что это арабское слово савий "равный, такой как". Понятно, что речь здесь не идет о прикладной математике, там дважды два или площадь квадрата.</w:t>
      </w:r>
    </w:p>
    <w:p>
      <w:pPr>
        <w:pStyle w:val="Normal"/>
        <w:rPr/>
      </w:pPr>
      <w:r>
        <w:rPr/>
      </w:r>
    </w:p>
    <w:p>
      <w:pPr>
        <w:pStyle w:val="Normal"/>
        <w:rPr/>
      </w:pPr>
      <w:r>
        <w:rPr/>
        <w:t xml:space="preserve"> </w:t>
      </w:r>
    </w:p>
    <w:p>
      <w:pPr>
        <w:pStyle w:val="Normal"/>
        <w:rPr/>
      </w:pPr>
      <w:r>
        <w:rPr/>
        <w:t>Горняя любовь</w:t>
      </w:r>
    </w:p>
    <w:p>
      <w:pPr>
        <w:pStyle w:val="Normal"/>
        <w:rPr/>
      </w:pPr>
      <w:r>
        <w:rPr/>
      </w:r>
    </w:p>
    <w:p>
      <w:pPr>
        <w:pStyle w:val="Normal"/>
        <w:rPr/>
      </w:pPr>
      <w:r>
        <w:rPr/>
        <w:t xml:space="preserve"> </w:t>
      </w:r>
    </w:p>
    <w:p>
      <w:pPr>
        <w:pStyle w:val="Normal"/>
        <w:rPr/>
      </w:pPr>
      <w:r>
        <w:rPr/>
      </w:r>
    </w:p>
    <w:p>
      <w:pPr>
        <w:pStyle w:val="Normal"/>
        <w:rPr/>
      </w:pPr>
      <w:r>
        <w:rPr/>
        <w:t>Есть любовь дольняя, нижняя, земная, обыкновенная. Ей противопоставляется любовь горняя, верхняя, любовь к Богу, к Истине. Вверху объектом является Истина, внизу ее место занимает женщина. Эти два вида любви имеют сходство по созвучию терминологии, по функции и морфологии органов, и это довольно ясно отражается в русском языке. Сравним такие слова: познание Истины – познание женщины; голова – головка; лоб – лобок; хожение, паломничество (по-арабски хажжун) – ухаживание; прямохождение – прямостояние; семы – семя; семинар – осеменение; искусство (скс) – секс; культура – клитор; духовное кормление – кормление грудью;  и т.д.</w:t>
      </w:r>
    </w:p>
    <w:p>
      <w:pPr>
        <w:pStyle w:val="Normal"/>
        <w:rPr/>
      </w:pPr>
      <w:r>
        <w:rPr/>
      </w:r>
    </w:p>
    <w:p>
      <w:pPr>
        <w:pStyle w:val="Normal"/>
        <w:rPr/>
      </w:pPr>
      <w:r>
        <w:rPr/>
        <w:t>Этот парный ряд имеет продолжение, если мы будем его рассматривать внутри РА, т.е. привлекать и арабский язык. Так, вагнат "щека" соответствует вагине, ‘убувват "отцовство"  соответствует аббатству; умм "мать" соответствует уму, брак (от арабского крб "породнение") соответствует тому, что называется курбан "жертвоприношение".</w:t>
      </w:r>
    </w:p>
    <w:p>
      <w:pPr>
        <w:pStyle w:val="Normal"/>
        <w:rPr/>
      </w:pPr>
      <w:r>
        <w:rPr/>
      </w:r>
    </w:p>
    <w:p>
      <w:pPr>
        <w:pStyle w:val="Normal"/>
        <w:rPr/>
      </w:pPr>
      <w:r>
        <w:rPr/>
        <w:t>Из сопоставления параллельной терминологии могут следовать многие выводы, но пусть вдумчивый читатель сам преодолеет могущий возникнуть культурный шок и сделает выводы сам, при этом, возможно, и существенно расширит намеченный здесь ряд.</w:t>
      </w:r>
    </w:p>
    <w:p>
      <w:pPr>
        <w:pStyle w:val="Normal"/>
        <w:rPr/>
      </w:pPr>
      <w:r>
        <w:rPr/>
      </w:r>
    </w:p>
    <w:p>
      <w:pPr>
        <w:pStyle w:val="Normal"/>
        <w:rPr/>
      </w:pPr>
      <w:r>
        <w:rPr/>
        <w:t xml:space="preserve">Наряду со сходством два вида любви имеют и существенное различие. Нижняя любовь – гетеросексуальная, парная, ночная, интимная. Верхняя любовь – гомосексуальная (познает не мужчина или женщина, а человек), дневная, групповая (в одну голову все не вмещается). </w:t>
      </w:r>
    </w:p>
    <w:p>
      <w:pPr>
        <w:pStyle w:val="Normal"/>
        <w:rPr/>
      </w:pPr>
      <w:r>
        <w:rPr/>
      </w:r>
    </w:p>
    <w:p>
      <w:pPr>
        <w:pStyle w:val="Normal"/>
        <w:rPr/>
      </w:pPr>
      <w:r>
        <w:rPr/>
        <w:t>В нижней любви все в порядке, иначе нас не было бы больше шести миллиардов. А вот в верхней любви творится что-то неладное. Там, как и внизу, есть вечный зов, вот только ответить на него люди, пребывая в младенчестве, не умеют. А те, кто пытается это сделать, делают это нелепо, иногда наделяя нижнюю любовь свойствами верхней. Отсюда разного рода психозы в виде половых извращений. Любовь становится гомосексуальной, дневной, групповой, прилюдной. Но в голове от этого, понятное дело, не прибавляется.</w:t>
      </w:r>
    </w:p>
    <w:p>
      <w:pPr>
        <w:pStyle w:val="Normal"/>
        <w:rPr/>
      </w:pPr>
      <w:r>
        <w:rPr/>
      </w:r>
    </w:p>
    <w:p>
      <w:pPr>
        <w:pStyle w:val="Normal"/>
        <w:rPr/>
      </w:pPr>
      <w:r>
        <w:rPr/>
        <w:t xml:space="preserve">Попытки пробиться к Богу ведутся с тех пор, как человечество себя помнит. Несколько примеров. </w:t>
      </w:r>
    </w:p>
    <w:p>
      <w:pPr>
        <w:pStyle w:val="Normal"/>
        <w:rPr/>
      </w:pPr>
      <w:r>
        <w:rPr/>
      </w:r>
    </w:p>
    <w:p>
      <w:pPr>
        <w:pStyle w:val="Normal"/>
        <w:rPr/>
      </w:pPr>
      <w:r>
        <w:rPr/>
        <w:t>Говорят об имевшей место в древности храмовой проституции. На самом деле это была не проституция, а попытки достать Бога через женщину, его аналог в нижней любви. Также не существовало фаллического культа. Это тоже были попытки говорить с Богом терминами и образами нижней любви.</w:t>
      </w:r>
    </w:p>
    <w:p>
      <w:pPr>
        <w:pStyle w:val="Normal"/>
        <w:rPr/>
      </w:pPr>
      <w:r>
        <w:rPr/>
      </w:r>
    </w:p>
    <w:p>
      <w:pPr>
        <w:pStyle w:val="Normal"/>
        <w:rPr/>
      </w:pPr>
      <w:r>
        <w:rPr/>
        <w:t>Вот уже тысячу лет существует в христианстве секта молчальников (они называются исихастами), которые считают, что если молчать очень долго, Истина и откроется. 1000 лет, видимо, малый срок. Но откуда такая нелепая мысль? От созвучия греческого слова исихийа "молчание" с арабским и-сихха "истина".</w:t>
      </w:r>
    </w:p>
    <w:p>
      <w:pPr>
        <w:pStyle w:val="Normal"/>
        <w:rPr/>
      </w:pPr>
      <w:r>
        <w:rPr/>
      </w:r>
    </w:p>
    <w:p>
      <w:pPr>
        <w:pStyle w:val="Normal"/>
        <w:rPr/>
      </w:pPr>
      <w:r>
        <w:rPr/>
        <w:t>На Руси некоторое время существовал секта скопцов. Чтобы освободиться от нижней любви и сосредоточиться на верхней, они оскопляли себя (от арабского фкс "раздавить яичко"). Однако знак, поставленный на теле, работал иначе. Он заставил членов секты заниматься скупкой (скп) недвижимости. И все это движение, как замечает В. Даль, выродилось в скопидомство.</w:t>
      </w:r>
    </w:p>
    <w:p>
      <w:pPr>
        <w:pStyle w:val="Normal"/>
        <w:rPr/>
      </w:pPr>
      <w:r>
        <w:rPr/>
      </w:r>
    </w:p>
    <w:p>
      <w:pPr>
        <w:pStyle w:val="Normal"/>
        <w:rPr/>
      </w:pPr>
      <w:r>
        <w:rPr/>
        <w:t>Культ быка, которому в разное время следовали многие народы, исследователями рассматривается как разновидность фаллического культа, культа плодородия. Вряд ли, однако, можно свести его разнообразные проявления к одной схеме. К числу наиболее древних можно отнести египетский культ быка Аписа. Он противостоял священной корове, в образе которой выступала богиня мудрости Исида. Непонимание сути этого культа вызвано незнанием смысла имени быка, которое происходит на самом деле от арабского ъафс "чернильный орешек" или русского опись. Получается, что египетский бык покрывал корову как бы дважды. Один раз красной писькой, другой – черной пиской (ср. в английском penis и pensil, в арабском с теми же значениями: зубр и мизбар). От этого корова Исида покрывалась черными пятнами, как бы символизируя мудрость, которую она воплощала, при том, что пятно по-арабски букъа. Оказывается, египетский миф является отражением программного продукта Создателя. В природе этот же продукт отражается божьей коровкой, покрытой дважды: красным цветом, на котором черные пятна. Наша коровка семиточечная, а на Дальнем Востоке водится 28-точечная, по числу арабских букв.</w:t>
      </w:r>
    </w:p>
    <w:p>
      <w:pPr>
        <w:pStyle w:val="Normal"/>
        <w:rPr/>
      </w:pPr>
      <w:r>
        <w:rPr/>
      </w:r>
    </w:p>
    <w:p>
      <w:pPr>
        <w:pStyle w:val="Normal"/>
        <w:rPr/>
      </w:pPr>
      <w:r>
        <w:rPr/>
        <w:t>Что касается коровы обыкновенной, то она не просто животное, дающее молоко, но и ходячий символ носителя письменных знаков мудрости, т.е. символ бумаги. Это легко проверятся прочтением русского слова корова по-арабски. Получается как раз врк "бумага". Об этом же говорит и вечно печальный взгляд коровы, говорящей время от времени: му-у. Что означает этот звук? Это русское слово ум. Она, корова, как бы говорит: "найдется ли ум, который сможет прочитать письмена мудрости?". Таковой отсутствует. И это является причиной ярости быка, который оставляет на теле спящего человека в виде пятен черной оспы свою подпись: Апис. Как исцеляют черню оспу? Чтобы бык успокоился, ему предлагают корову, т.е. вакцину (от латинского vacca "корова").</w:t>
      </w:r>
    </w:p>
    <w:p>
      <w:pPr>
        <w:pStyle w:val="Normal"/>
        <w:rPr/>
      </w:pPr>
      <w:r>
        <w:rPr/>
      </w:r>
    </w:p>
    <w:p>
      <w:pPr>
        <w:pStyle w:val="Normal"/>
        <w:rPr/>
      </w:pPr>
      <w:r>
        <w:rPr/>
        <w:t xml:space="preserve">Другая кожная болезнь под названием волчанка, волчий  лишай, связана не с волком, а опять же с коровой. Это легко выясняется, если латинское название волка Lupus прочитать по-арабски. Надо просто знать, что Л – след арабского артикля. Это опять чернильный орешек просвечивает. Пренебрежение горней любовью не остается без последствий. </w:t>
      </w:r>
    </w:p>
    <w:p>
      <w:pPr>
        <w:pStyle w:val="Normal"/>
        <w:rPr/>
      </w:pPr>
      <w:r>
        <w:rPr/>
      </w:r>
    </w:p>
    <w:p>
      <w:pPr>
        <w:pStyle w:val="Normal"/>
        <w:rPr/>
      </w:pPr>
      <w:r>
        <w:rPr/>
        <w:t>А что говорят индусы по поводу знаний в связи с коровой? Они говорят, что знание – это молоко, стекающее с небесной коровы. Не надо знать санскрит, чтобы правильно понять эту фразу. Ведь перевод на русский язык это почти всегда возвращение к первоисточнику. Читаем ключевые слова русского (!) текста молоко и корова по-арабски, получаем понятия карандаш (клм) и бумага. Значит, знания исполнены карандашом по бумаге. Другими словами, черным по белому.</w:t>
      </w:r>
    </w:p>
    <w:p>
      <w:pPr>
        <w:pStyle w:val="Normal"/>
        <w:rPr/>
      </w:pPr>
      <w:r>
        <w:rPr/>
      </w:r>
    </w:p>
    <w:p>
      <w:pPr>
        <w:pStyle w:val="Normal"/>
        <w:rPr/>
      </w:pPr>
      <w:r>
        <w:rPr/>
        <w:t>С открытием кодов РА нет проблем, читай, что написано черным по белому, как открытую книгу.</w:t>
      </w:r>
    </w:p>
    <w:p>
      <w:pPr>
        <w:pStyle w:val="Normal"/>
        <w:rPr/>
      </w:pPr>
      <w:r>
        <w:rPr/>
      </w:r>
    </w:p>
    <w:p>
      <w:pPr>
        <w:pStyle w:val="Normal"/>
        <w:rPr/>
      </w:pPr>
      <w:r>
        <w:rPr/>
        <w:t xml:space="preserve">Но вернемся к кубу, который через числа брахми вписан в арабский алфавит, причем, этот алфавит единственный, который содержит куб без исключений, дополнений и изменений. Арабы используют куб, читая это слово как Кааба, и для верхней любви, совершая к нему паломничество, и исполняя вокруг него обходы и другие ритуалы, смысл которых едва ли кто понимает. Рассмотрим некоторые из них. </w:t>
      </w:r>
    </w:p>
    <w:p>
      <w:pPr>
        <w:pStyle w:val="Normal"/>
        <w:rPr/>
      </w:pPr>
      <w:r>
        <w:rPr/>
      </w:r>
    </w:p>
    <w:p>
      <w:pPr>
        <w:pStyle w:val="Normal"/>
        <w:rPr/>
      </w:pPr>
      <w:r>
        <w:rPr/>
        <w:t>Еще на подъезде к Мекке, где находится священная Кааба, паломник (хажж., хаджи) обязан облачится в белые одеяния, называемые ихрам. По какой-то причине ихрам не должен содержать швов. Но это понятно. Шить по-арабски хаййат, а это слово на жаргоне означает "иметь женщину". Это не разрешается во время паломничество. Ведь объектом любви на это время становится исключительно Аллах. Белизна одежды тоже объясняется логически. Это цвет бумаги. И если Аллах пожелает, он тут же может начертать на ней черным камнем (карандашом по-тюркски), замурованном в одном из ребер Каабы, какие-то строки из Предвечной книги мудрости. Вообще почти во всех культурах белый цвет – это цвет спасения, относится ли это к миротворцам, врачам, капитулирующим, к известному танцу, когда приглашают женщины, или к мусульманским паломникам. Между прочим, белый цвет имеет номер. Он слагается из семи номеров цветов радуги: 1 + 2 + 3 + 4 + 5 + 6 + 7 = 28. Из-за чего получается резонанс с числами брахми. Тут же можем объявить, под каким номером выступает сама Истина. Сложим номер бумаги с номером черного цвета семантической плазмы: 28 + 5 = 33. Правильность этого арифметического действия доказал Христос. Он сказал: "Я Истина" и в 33 года ушел проверять соответствие.</w:t>
      </w:r>
    </w:p>
    <w:p>
      <w:pPr>
        <w:pStyle w:val="Normal"/>
        <w:rPr/>
      </w:pPr>
      <w:r>
        <w:rPr/>
      </w:r>
    </w:p>
    <w:p>
      <w:pPr>
        <w:pStyle w:val="Normal"/>
        <w:rPr/>
      </w:pPr>
      <w:r>
        <w:rPr/>
        <w:t>Бритье головы тоже понятно. Голова, как и головка, не должна быть покрыта волосами. Иначе соития с Богом может не произойти.</w:t>
      </w:r>
    </w:p>
    <w:p>
      <w:pPr>
        <w:pStyle w:val="Normal"/>
        <w:rPr/>
      </w:pPr>
      <w:r>
        <w:rPr/>
      </w:r>
    </w:p>
    <w:p>
      <w:pPr>
        <w:pStyle w:val="Normal"/>
        <w:rPr/>
      </w:pPr>
      <w:r>
        <w:rPr/>
        <w:t>Стояние на горе Арафат (от ъарафа "знать, постигать") в данном контексте не нуждается в комментариях.</w:t>
      </w:r>
    </w:p>
    <w:p>
      <w:pPr>
        <w:pStyle w:val="Normal"/>
        <w:rPr/>
      </w:pPr>
      <w:r>
        <w:rPr/>
      </w:r>
    </w:p>
    <w:p>
      <w:pPr>
        <w:pStyle w:val="Normal"/>
        <w:rPr/>
      </w:pPr>
      <w:r>
        <w:rPr/>
        <w:t xml:space="preserve">Хотя арабы, а теперь и все мусульмане, все делают правильно, Аллах не торопится ответить на их призывы. Наоборот, в области знаний за последние века мусульманский мир даже как-то поотстал от остального человечества. </w:t>
      </w:r>
    </w:p>
    <w:p>
      <w:pPr>
        <w:pStyle w:val="Normal"/>
        <w:rPr/>
      </w:pPr>
      <w:r>
        <w:rPr/>
        <w:t xml:space="preserve"> </w:t>
      </w:r>
    </w:p>
    <w:p>
      <w:pPr>
        <w:pStyle w:val="Normal"/>
        <w:rPr/>
      </w:pPr>
      <w:r>
        <w:rPr/>
        <w:t>Этно-химические корреляты</w:t>
      </w:r>
    </w:p>
    <w:p>
      <w:pPr>
        <w:pStyle w:val="Normal"/>
        <w:rPr/>
      </w:pPr>
      <w:r>
        <w:rPr/>
      </w:r>
    </w:p>
    <w:p>
      <w:pPr>
        <w:pStyle w:val="Normal"/>
        <w:rPr/>
      </w:pPr>
      <w:r>
        <w:rPr/>
        <w:t xml:space="preserve"> </w:t>
      </w:r>
    </w:p>
    <w:p>
      <w:pPr>
        <w:pStyle w:val="Normal"/>
        <w:rPr/>
      </w:pPr>
      <w:r>
        <w:rPr/>
      </w:r>
    </w:p>
    <w:p>
      <w:pPr>
        <w:pStyle w:val="Normal"/>
        <w:rPr/>
      </w:pPr>
      <w:r>
        <w:rPr/>
        <w:t>Химический аналог арабского языка гелий. По-арабски это слово означает "ясный". Его синоним – ъараби. В семантическом аналоге химической таблицы арабский язык имеет тот же порядковый номер 4, подтверждая его зеленым предпочтительным цветом и длинным списком культурных феноменов, который может быть завершен, это уже по вкусу, четырьмя дозволенными женами. Но и некоторые "психофизические" свойства гелия и арабов совпадает. Инертности гелия строго соответствует консервативность мышления арабов, строгая приверженность их своей традиции. А при тщательном сопоставлении выясняются и другие параллели.</w:t>
      </w:r>
    </w:p>
    <w:p>
      <w:pPr>
        <w:pStyle w:val="Normal"/>
        <w:rPr/>
      </w:pPr>
      <w:r>
        <w:rPr/>
      </w:r>
    </w:p>
    <w:p>
      <w:pPr>
        <w:pStyle w:val="Normal"/>
        <w:rPr/>
      </w:pPr>
      <w:r>
        <w:rPr/>
        <w:t xml:space="preserve">Все началось с того, что я, занимаясь своей обычной рутинной работой, стал выяснять этимологию одного арабского слова, корень которого известен и в русском языке. Речь идет о казусе, случившимся с переводчиками "Слова о полку Игореве", которые, не понимая, что такое "на погибе", – а речь шла о взимании половцами налогов с русичей, – ничтоже сумняшеся, добавили к странному слову "ль", из чего вышло "на погибель". Эта уловка не прояснила смысла отрывка, но хоть стало как бы понятным само слово. На самом деле корень этого слова дает в арабском гиба:йа (жиба:я) "сбор налогов", и га:би (жа:би) "сборщик налогов", производное от жаба: "дар". </w:t>
      </w:r>
    </w:p>
    <w:p>
      <w:pPr>
        <w:pStyle w:val="Normal"/>
        <w:rPr/>
      </w:pPr>
      <w:r>
        <w:rPr/>
      </w:r>
    </w:p>
    <w:p>
      <w:pPr>
        <w:pStyle w:val="Normal"/>
        <w:rPr/>
      </w:pPr>
      <w:r>
        <w:rPr/>
        <w:t xml:space="preserve">Как всегда смысловая задачка русского текста с помощью солнца РА решилась моментально, и об этом случае можно было бы забыть, но в каузативной породе жабба: вдруг проявляется не совсем обычное значение: "падать ниц".  Оно как бы не вытекает из старших, исходных значений. Понадобилось некоторое время, чтобы понять, что это значение появляется из стандартного смысла данной формы глагола. "Падание ниц" можно понимать как жест, означающий буквально "прими дар". Становится понятной и возникающая отсюда поза просителя, совершающего молитву. Что-то в этой позе мне показалось похожим на обычную позу жабы, в которой она пребывает постоянно. </w:t>
      </w:r>
    </w:p>
    <w:p>
      <w:pPr>
        <w:pStyle w:val="Normal"/>
        <w:rPr/>
      </w:pPr>
      <w:r>
        <w:rPr/>
      </w:r>
    </w:p>
    <w:p>
      <w:pPr>
        <w:pStyle w:val="Normal"/>
        <w:rPr/>
      </w:pPr>
      <w:r>
        <w:rPr/>
        <w:t xml:space="preserve">Чего только не померещится человеку, который пытается вскрыть глубинный смысл слов. Я хотел было уже отложить этот образ в сторону, но тут мелькнул второй: житель Аравии в своем традиционном головном уборе под названием куфия, который закрепляется на голове укалем, кольцом из прядей ниток, перевязанным в нескольких местах черными прядями или лентой, и так, что узлы попадают как раз на свои места над глазам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b/>
      </w:r>
    </w:p>
    <w:p>
      <w:pPr>
        <w:pStyle w:val="Normal"/>
        <w:rPr/>
      </w:pPr>
      <w:r>
        <w:rPr/>
      </w:r>
    </w:p>
    <w:p>
      <w:pPr>
        <w:pStyle w:val="Normal"/>
        <w:rPr/>
      </w:pPr>
      <w:r>
        <w:rPr/>
      </w:r>
    </w:p>
    <w:p>
      <w:pPr>
        <w:pStyle w:val="Normal"/>
        <w:rPr/>
      </w:pPr>
      <w:r>
        <w:rPr/>
        <w:t>Жаба и куфи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ходство с глазами жабы или лягушки с достаточно  приподнятыми надбровными дугами, что характерно вообще для земноводных, мне показалось весьма разительным, и эти два образа я поместил для наглядности рядышком.</w:t>
      </w:r>
    </w:p>
    <w:p>
      <w:pPr>
        <w:pStyle w:val="Normal"/>
        <w:rPr/>
      </w:pPr>
      <w:r>
        <w:rPr/>
      </w:r>
    </w:p>
    <w:p>
      <w:pPr>
        <w:pStyle w:val="Normal"/>
        <w:rPr/>
      </w:pPr>
      <w:r>
        <w:rPr/>
        <w:t>Пришлось взять в руки Химическую энциклопедию и знакомиться со свойствами гелия подробней. Оказалось, что гелий характеризует неимоверная теплоемкость. Наверно, это логично. Находясь в плазме вместе с горящим водородом, приходится терпеть и поглощать тепло по полной программе. Но не похоже ли это на лягушку, которую бросают в молоко, что б то не скисло? Лягушка тоже хорошо поглощает тепло.</w:t>
      </w:r>
    </w:p>
    <w:p>
      <w:pPr>
        <w:pStyle w:val="Normal"/>
        <w:rPr/>
      </w:pPr>
      <w:r>
        <w:rPr/>
      </w:r>
    </w:p>
    <w:p>
      <w:pPr>
        <w:pStyle w:val="Normal"/>
        <w:rPr/>
      </w:pPr>
      <w:r>
        <w:rPr/>
        <w:t xml:space="preserve">Арабы, особенно йеменцы, при 26 градусах, до которых изредка может упасть температура в Южной Аравии, считают такое падение стихийным бедствием, холодом, пришедшим к ним из Сибири. Такая температура заставляет их  что есть силы кутаются в одеяла, а счастливые обладатели русских шапок-ушанок, незамедлительно прибегают к их помощи, с ужасом наблюдая за русскими, спокойно входящими в воду океана. </w:t>
      </w:r>
    </w:p>
    <w:p>
      <w:pPr>
        <w:pStyle w:val="Normal"/>
        <w:rPr/>
      </w:pPr>
      <w:r>
        <w:rPr/>
      </w:r>
    </w:p>
    <w:p>
      <w:pPr>
        <w:pStyle w:val="Normal"/>
        <w:rPr/>
      </w:pPr>
      <w:r>
        <w:rPr/>
        <w:t xml:space="preserve">Выяснилось также, что гелий, находясь в жидком состоянии, состоит как бы сразу из двух жидкостей. Одна с нулевой вязкостью, другая с каким-то положительным значением. От этого происходят странные эффекты с этим элементом. Мы их обсуждать не будем, но для нас важно, что лягушка существует в двух разновидностях: в водной (собственно лягушка), и земной (жаба). Жаба ищет сухие места, иногда теряя до половины своего веса, купается в росе, а в воду лезет только для размножения. </w:t>
      </w:r>
    </w:p>
    <w:p>
      <w:pPr>
        <w:pStyle w:val="Normal"/>
        <w:rPr/>
      </w:pPr>
      <w:r>
        <w:rPr/>
      </w:r>
    </w:p>
    <w:p>
      <w:pPr>
        <w:pStyle w:val="Normal"/>
        <w:rPr/>
      </w:pPr>
      <w:r>
        <w:rPr/>
        <w:t xml:space="preserve">О росе говорить много не будем. Пожалуй, это самое священное понятие для араба. Она воспевается и прозой и стихами, а в переносном значении роса символизирует щедрость и благородство. Еще важнее другое. Арабы, будучи носителями четверки, серединного номера в семеричной системе, своим главным занятием избрали посредничество в виде транзитной торговли. И эта транзитная торговля имела две ипостаси: сухопутная и морская. И в обоих  в свое время они весьма преуспели, пока торговые пути не отобрали у них воинственные европейцы. </w:t>
      </w:r>
    </w:p>
    <w:p>
      <w:pPr>
        <w:pStyle w:val="Normal"/>
        <w:rPr/>
      </w:pPr>
      <w:r>
        <w:rPr/>
      </w:r>
    </w:p>
    <w:p>
      <w:pPr>
        <w:pStyle w:val="Normal"/>
        <w:rPr/>
      </w:pPr>
      <w:r>
        <w:rPr/>
        <w:t xml:space="preserve">Ну а зеленый цвет этих земноводных хорошо согласуется с номером 4 и с сакральным цветом ислама. </w:t>
      </w:r>
    </w:p>
    <w:p>
      <w:pPr>
        <w:pStyle w:val="Normal"/>
        <w:rPr/>
      </w:pPr>
      <w:r>
        <w:rPr/>
      </w:r>
    </w:p>
    <w:p>
      <w:pPr>
        <w:pStyle w:val="Normal"/>
        <w:rPr/>
      </w:pPr>
      <w:r>
        <w:rPr/>
        <w:t>Лягушка и жаба относятся к классу бесхвостых земноводных. Все другие земноводные с хвостами. Не потому ли Творец лишил их хвостов, оставив другие четыре конечности, что хотел, чтобы они точнее соответствовали своему номеру. Согласитесь, кому было бы плохо, если бы у лягушки был еще и хвост?</w:t>
      </w:r>
    </w:p>
    <w:p>
      <w:pPr>
        <w:pStyle w:val="Normal"/>
        <w:rPr/>
      </w:pPr>
      <w:r>
        <w:rPr/>
      </w:r>
    </w:p>
    <w:p>
      <w:pPr>
        <w:pStyle w:val="Normal"/>
        <w:rPr/>
      </w:pPr>
      <w:r>
        <w:rPr/>
        <w:t xml:space="preserve">Теперь мы знаем, почему жаба называется жабой. Кстати, на санскрите она называется dardarika. Тоже понятно: дар дари-ка.  Индусы говорят по-русски[12]. </w:t>
      </w:r>
    </w:p>
    <w:p>
      <w:pPr>
        <w:pStyle w:val="Normal"/>
        <w:rPr/>
      </w:pPr>
      <w:r>
        <w:rPr/>
      </w:r>
    </w:p>
    <w:p>
      <w:pPr>
        <w:pStyle w:val="Normal"/>
        <w:rPr/>
      </w:pPr>
      <w:r>
        <w:rPr/>
        <w:t>Поскольку периодический закон распространяется на все, то биологические аналоги этносов нетрудно найти на более низких уровнях организации жизни, в промежутке между этносами и химическими элементами. Выше шла речь о муравье, который соответствует этносам, носителям номера 2 (египтянам, немцам, американцам, корейцам, чехам). Русским соответствует сверчок, суслик, рысь. По поводу Ра в образе кота вспоминается стишок. Это рысь, а не кошка, хотя и похожа на кошку немножко. Рысь отличается от кота относительно коротким хвостом, что в русской культуре соответствует осуждению хвастовства. Значение этого факта морфологии кошачьих легко понять с помощью кодов РА. Подробней об этом можно почитать в других работах автора.</w:t>
      </w:r>
    </w:p>
    <w:p>
      <w:pPr>
        <w:pStyle w:val="Normal"/>
        <w:rPr/>
      </w:pPr>
      <w:r>
        <w:rPr/>
      </w:r>
    </w:p>
    <w:p>
      <w:pPr>
        <w:pStyle w:val="Normal"/>
        <w:rPr/>
      </w:pPr>
      <w:r>
        <w:rPr/>
        <w:t xml:space="preserve">Интересно посмотреть, чему в животном мире соответствует противостояние двух братских народов. Еврейское слово хасида, кроме значения "благочестивая", имеет и другое: "аист", в то время как главный и не очень понятный ритуал хасидов – резка скота (по-арабски это называется забах, дабах, сравните русское заби-ть) остро отточенными ножами. Ведь и без него эти ножи по еврейским законам должны быть достаточно острыми. Обратим внимание и на то, что дабах при обратном прочтении превращается в хабад – название философского учения хасидизма. </w:t>
      </w:r>
    </w:p>
    <w:p>
      <w:pPr>
        <w:pStyle w:val="Normal"/>
        <w:rPr/>
      </w:pPr>
      <w:r>
        <w:rPr/>
      </w:r>
    </w:p>
    <w:p>
      <w:pPr>
        <w:pStyle w:val="Normal"/>
        <w:rPr/>
      </w:pPr>
      <w:r>
        <w:rPr/>
        <w:t>Итак, как мы сказали, гелий значит "ясный". Таково свойство арабского языка и в самом деле. Особенно в паре с русским, носители которого так же непредсказуемы, как и водород.</w:t>
      </w:r>
    </w:p>
    <w:p>
      <w:pPr>
        <w:pStyle w:val="Normal"/>
        <w:rPr/>
      </w:pPr>
      <w:r>
        <w:rPr/>
      </w:r>
    </w:p>
    <w:p>
      <w:pPr>
        <w:pStyle w:val="Normal"/>
        <w:rPr/>
      </w:pPr>
      <w:r>
        <w:rPr/>
        <w:t xml:space="preserve"> </w:t>
      </w:r>
    </w:p>
    <w:p>
      <w:pPr>
        <w:pStyle w:val="Normal"/>
        <w:rPr/>
      </w:pPr>
      <w:r>
        <w:rPr/>
      </w:r>
    </w:p>
    <w:p>
      <w:pPr>
        <w:pStyle w:val="Normal"/>
        <w:rPr/>
      </w:pPr>
      <w:r>
        <w:rPr/>
        <w:t>Киевская Русь</w:t>
      </w:r>
    </w:p>
    <w:p>
      <w:pPr>
        <w:pStyle w:val="Normal"/>
        <w:rPr/>
      </w:pPr>
      <w:r>
        <w:rPr/>
      </w:r>
    </w:p>
    <w:p>
      <w:pPr>
        <w:pStyle w:val="Normal"/>
        <w:rPr/>
      </w:pPr>
      <w:r>
        <w:rPr/>
        <w:t xml:space="preserve"> </w:t>
      </w:r>
    </w:p>
    <w:p>
      <w:pPr>
        <w:pStyle w:val="Normal"/>
        <w:rPr/>
      </w:pPr>
      <w:r>
        <w:rPr/>
      </w:r>
    </w:p>
    <w:p>
      <w:pPr>
        <w:pStyle w:val="Normal"/>
        <w:rPr/>
      </w:pPr>
      <w:r>
        <w:rPr/>
        <w:t xml:space="preserve">История этносов – это череда попыток найти и занять свое правильное место, заранее определенное Всемирным периодическим законом[13]. Каждый этнос идет к своему месту постепенно, занимая все более правильные позиции, все более близкие к своему номеру. К своей цели Русь двигалась вместе со своим исконным и триединым богом Родом через создание государства со столицей под названием Киев. Почему триединым? Потому что таков водород. Он имеет два изотопа: дейтерий и тритий. </w:t>
      </w:r>
    </w:p>
    <w:p>
      <w:pPr>
        <w:pStyle w:val="Normal"/>
        <w:rPr/>
      </w:pPr>
      <w:r>
        <w:rPr/>
      </w:r>
    </w:p>
    <w:p>
      <w:pPr>
        <w:pStyle w:val="Normal"/>
        <w:rPr/>
      </w:pPr>
      <w:r>
        <w:rPr/>
        <w:t>Род постепенно заменялся громовником Перуном. Это перевоплощение происходило оттого, что русское РОД по-арабски прочитывается как "гром".</w:t>
      </w:r>
    </w:p>
    <w:p>
      <w:pPr>
        <w:pStyle w:val="Normal"/>
        <w:rPr/>
      </w:pPr>
      <w:r>
        <w:rPr/>
      </w:r>
    </w:p>
    <w:p>
      <w:pPr>
        <w:pStyle w:val="Normal"/>
        <w:rPr/>
      </w:pPr>
      <w:r>
        <w:rPr/>
        <w:t>Первые документальные сведения о Киеве застают русский этнос уже поклоняющимся Перуну (от арабского фаирун или саирун "гневный"). Но надо понимать, что за русским Перуном всегда незримо присутствует неистребимый Род. И даже насильственное введение на Руси  иудеем Владимиром христианства не могло изменить положение вещей. Русь всегда останется Русью, какие бы нашествия, военные или идеологические, ей ни пришлось бы испытать. Вот и сейчас уже более трех веков она подвергается насильственной европеизации, но успехи мнимые. Дело в том, что Русь, будучи носителем номера 1, находится в базовом периоде лингво-этнической таблицы, тогда как Европа заполняет собой первую группу (первую колонку таблицы), одну из семи групп. Иначе говоря, Русь и Европа находятся в разных неперекрещивающихся системах. Русь – в двоичной системе. Европа – в семеричной. Отсюда и разные предназначения, и разные судьбы.</w:t>
      </w:r>
    </w:p>
    <w:p>
      <w:pPr>
        <w:pStyle w:val="Normal"/>
        <w:rPr/>
      </w:pPr>
      <w:r>
        <w:rPr/>
      </w:r>
    </w:p>
    <w:p>
      <w:pPr>
        <w:pStyle w:val="Normal"/>
        <w:rPr/>
      </w:pPr>
      <w:r>
        <w:rPr/>
        <w:t>Вернемся, однако, к Киеву. Нам будет интересно выяснить смысл названия столицы, поскольку, как мы поймем, это имеет прямое отношение к арабскому алфавиту. Скупое предание говорит нам, что слово Киев идет от имени одного из трех (!) братьев основавших Киев. Их звали Хорев, Щек и Кий. Однако если мы посмотрим на название русской столицы тех времен арабскими глазами, то окажется, что Киев представляет собой форму множественного числа арабского каъб "куб" – киъаб. Если это так, то и имена братьев основателей становятся говорящими. Каждое из них символизирует одно из трех ребер куба, носящих числа брахми. Хореев (врх) именует верхнее ребро, Щек – боковое, Кий (от арабского ка’ "идти назад") – нижнее ребро, идущее назад.</w:t>
      </w:r>
    </w:p>
    <w:p>
      <w:pPr>
        <w:pStyle w:val="Normal"/>
        <w:rPr/>
      </w:pPr>
      <w:r>
        <w:rPr/>
      </w:r>
    </w:p>
    <w:p>
      <w:pPr>
        <w:pStyle w:val="Normal"/>
        <w:rPr/>
      </w:pPr>
      <w:r>
        <w:rPr/>
        <w:t>Русский алфавит, хотя и сильно отличается от арабского и по числу букв, и кое-где порядок их следования нарушен, однако в основе своей он повторяет систему чисел брахми. Считается, что русская азбука происходит от общеславянской, разработанной на основе греческого алфавита болгарами, братьями Мефодием и Кириллом, в точности повторившими труд мифических сестер Сешет и Мефдот, которые были одновременно сестрами и женами египетского бога Тота. При этом Мефодий по смыслу имени соответствует египетской Мефдот (по-арабски "сообщение, письмо"), а Кирилл ("чтец Божий") – египетской Сешет (от русского читать). Похоже, что и славянская история письма такая же мифическая, как и египетская. На самом деле никакую азбуку, как и слова, никто из людей не создавал, поскольку все они созданы Творцом, а люди, если повезет, могут что-то угадать. Иначе они понимали бы и смысл алфавитов, и смысл слов.</w:t>
      </w:r>
    </w:p>
    <w:p>
      <w:pPr>
        <w:pStyle w:val="Normal"/>
        <w:rPr/>
      </w:pPr>
      <w:r>
        <w:rPr/>
      </w:r>
    </w:p>
    <w:p>
      <w:pPr>
        <w:pStyle w:val="Normal"/>
        <w:rPr/>
      </w:pPr>
      <w:r>
        <w:rPr/>
        <w:t xml:space="preserve">Русская азбука по зафиксированной истории, в отличие от арабской, постоянно подвергалась сильным изменениям. Это так отражается поисковая функция русского этноса. По этой же причине у русских плохие дороги, ведь разведчики по дорогам не ходят. Что ищут русские? Создается впечатление, что они сами не очень-то отдают себе в этом отчет, лишь бы чего-то искать и всегда и во всем быть первыми, хотя бы потому, что надо соответствовать номеру. Но самое главное, что надо искать, записано в алфавите, в количестве его букв. Их у нас 33, а это, как мы теперь знаем, номер Истины. По этой причине, пусть и неосознанно, русский человек не очень озабочен происходящим, текущими событиями. </w:t>
      </w:r>
    </w:p>
    <w:p>
      <w:pPr>
        <w:pStyle w:val="Normal"/>
        <w:rPr/>
      </w:pPr>
      <w:r>
        <w:rPr/>
      </w:r>
    </w:p>
    <w:p>
      <w:pPr>
        <w:pStyle w:val="Normal"/>
        <w:rPr/>
      </w:pPr>
      <w:r>
        <w:rPr/>
        <w:t>В алфавитах, бывает, записывается функция и через букву. Каким образом? Через создание какой-нибудь аномалии в произношении или счете. Например, у японцев нет звука Л, у евреев – по особенному, необычно произносится звук Р[14] (см. "Симия"). Эти аномалии скрывают функцию. У нас аномалия в счете, именно в числительном сорок, которое замещает правильное "четыредесят". Кстати, в других славянских языках этой аномалии нет. Поинтересуемся все же, какая буква имеет это числовое значение в русской азбуке. Сейчас числовые значения утрачены, но в специальных справочниках они указываются.</w:t>
      </w:r>
    </w:p>
    <w:p>
      <w:pPr>
        <w:pStyle w:val="Normal"/>
        <w:rPr/>
      </w:pPr>
      <w:r>
        <w:rPr/>
      </w:r>
    </w:p>
    <w:p>
      <w:pPr>
        <w:pStyle w:val="Normal"/>
        <w:rPr/>
      </w:pPr>
      <w:r>
        <w:rPr/>
        <w:t>Искомое числовое значение имеет буква М. А как она называлась раньше? Это тоже известно. "Мыслете". Вот что надо русским, чтобы, наконец, обрести способность соответствовать заданной функции.</w:t>
      </w:r>
    </w:p>
    <w:p>
      <w:pPr>
        <w:pStyle w:val="Normal"/>
        <w:rPr/>
      </w:pPr>
      <w:r>
        <w:rPr/>
      </w:r>
    </w:p>
    <w:p>
      <w:pPr>
        <w:pStyle w:val="Normal"/>
        <w:rPr/>
      </w:pPr>
      <w:r>
        <w:rPr/>
        <w:t xml:space="preserve"> </w:t>
      </w:r>
    </w:p>
    <w:p>
      <w:pPr>
        <w:pStyle w:val="Normal"/>
        <w:rPr/>
      </w:pPr>
      <w:r>
        <w:rPr/>
      </w:r>
    </w:p>
    <w:p>
      <w:pPr>
        <w:pStyle w:val="Normal"/>
        <w:rPr/>
      </w:pPr>
      <w:r>
        <w:rPr/>
        <w:t>Как учить мыслить</w:t>
      </w:r>
    </w:p>
    <w:p>
      <w:pPr>
        <w:pStyle w:val="Normal"/>
        <w:rPr/>
      </w:pPr>
      <w:r>
        <w:rPr/>
      </w:r>
    </w:p>
    <w:p>
      <w:pPr>
        <w:pStyle w:val="Normal"/>
        <w:rPr/>
      </w:pPr>
      <w:r>
        <w:rPr/>
        <w:t xml:space="preserve"> </w:t>
      </w:r>
    </w:p>
    <w:p>
      <w:pPr>
        <w:pStyle w:val="Normal"/>
        <w:rPr/>
      </w:pPr>
      <w:r>
        <w:rPr/>
      </w:r>
    </w:p>
    <w:p>
      <w:pPr>
        <w:pStyle w:val="Normal"/>
        <w:rPr/>
      </w:pPr>
      <w:r>
        <w:rPr/>
        <w:t>По иронии судьбы у нас все устроено так, чтобы способность мыслить русский человек не обрел никогда. Единственная страна, где в школах логики не проходят, наша. Более того, мало кто из нас упустит случай поиздеваться над логикой и ученостью. Наша грамматика запутана до того, что легче выучить многочисленные исключения, чем правила. У нас существует устойчивая традиция заниматься не тем, чему учился. Тем более, что есть другая традиция: шельмовать специалистов.</w:t>
      </w:r>
    </w:p>
    <w:p>
      <w:pPr>
        <w:pStyle w:val="Normal"/>
        <w:rPr/>
      </w:pPr>
      <w:r>
        <w:rPr/>
      </w:r>
    </w:p>
    <w:p>
      <w:pPr>
        <w:pStyle w:val="Normal"/>
        <w:rPr/>
      </w:pPr>
      <w:r>
        <w:rPr/>
        <w:t>Наибольший груз ответственности за такое положение вещей несет образование. Но самый большой недостаток образования, не только нашего, а мирового, состоит в том, что ни на каком его уровне и ни по какой специальности не объясняют мотивировку слов, считая их пустыми этикетками, случайно наклеенными на вещи. А если и объяснят, то в обход и логики, и смысла. Например, в одном учебном пособии для школьников слово компас объясняют как производное от итальянского слова со значением "мерить шагами". Школьнику ничего не остается, как согласиться с этим абсурдом, а это значит, что его мозги заражаются вирусом абсурдизма. Ведь при этом в сознание введен имплант идиотического согласия с заведомо неправильными связями. Кто же мерит что-то шагами, находя направление на Север при помощи компаса? На самом деле компас того же происхождения, что и лакмус, арабское камус "словарь", арабское гаммаза "поплавок", буквально "мигалка". Общее значение – "определитель". К этому ряду относится и камзол, от арабского камис "рубашка". Потому что рубашка, одежда вообще, служит определителем принадлежности к сословию или роду войск.</w:t>
      </w:r>
    </w:p>
    <w:p>
      <w:pPr>
        <w:pStyle w:val="Normal"/>
        <w:rPr/>
      </w:pPr>
      <w:r>
        <w:rPr/>
      </w:r>
    </w:p>
    <w:p>
      <w:pPr>
        <w:pStyle w:val="Normal"/>
        <w:rPr/>
      </w:pPr>
      <w:r>
        <w:rPr/>
        <w:t xml:space="preserve">Дети не рождаются спящими. Никто так часто не задает вопрос почему, как дети. Слышал собственными ушами как ребенок, не достигший и пяти лет, спрашивает, почему это так называется? В школе ему будет попадать за такие вопросы. </w:t>
      </w:r>
    </w:p>
    <w:p>
      <w:pPr>
        <w:pStyle w:val="Normal"/>
        <w:rPr/>
      </w:pPr>
      <w:r>
        <w:rPr/>
      </w:r>
    </w:p>
    <w:p>
      <w:pPr>
        <w:pStyle w:val="Normal"/>
        <w:rPr/>
      </w:pPr>
      <w:r>
        <w:rPr/>
        <w:t xml:space="preserve">А это единственный вопрос, который открывает прямой путь к Богу, если Бог – Первопричина. Получается, что дети знают дорогу к Богу, а взрослые – нет. Где, на каком этапе жизни заморачиваются мозги? Понятно, что более всего сознание детей засыпает при их социализации. Каково общество, таковыми становятся и дети. И особенно интенсивно зомбирование детей происходит в школе. Школа – это учреждение, где на поток поставлена подготовка идиотов. Ни учителя, ни уж тем более дети не понимают, почему предложение называется предложением, почему части речи называются частями речи. А ведь любой более или менее грамотный филолог знает, должен знать, что как бы речь ни делить на части, то что называется частями речи, не получишь. Хорошо еще, что детям не объясняют по научному, что такое школа. Ученые считают, что это слово произошло от греческого со значением "досуг". На самом деле – от арабского шаккала "формировать, образовывать". Впрочем, не удивлюсь, если найдутся чиновники от образования, которые оспорят эту этимологию на том основании, что школа при рыночной экономике давно перестала быть образовательным учреждением. </w:t>
      </w:r>
    </w:p>
    <w:p>
      <w:pPr>
        <w:pStyle w:val="Normal"/>
        <w:rPr/>
      </w:pPr>
      <w:r>
        <w:rPr/>
      </w:r>
    </w:p>
    <w:p>
      <w:pPr>
        <w:pStyle w:val="Normal"/>
        <w:rPr/>
      </w:pPr>
      <w:r>
        <w:rPr/>
        <w:t>Начала мысли возникают от понимания соответствия реальности физической или текстовой слову. И если это налицо, следует прямой вывод о том, что та и другая реальность сотворена мыслящим Творцом. Вот все бубнят "по образу и подобию Божьему сотворен человек", не отдавая себе отчета в том, что этой глупой и убогой фразой мы приписываем Творцу нашу греховность, порочность и глупость. На самом деле за оборотом "по образу и подобию" опять скрывается арабский слог. Переведем на арабский, получится бимисли. Послушаем то, что получилось, русскими ушами – и вновь восстанавливается смысл: ПО МЫСЛИ, по промыслу Божьему создан человек. Попросту говоря, вначале Творец подумал (головой), а потом и создал. Не так как мы: вначале натворим, а потом думаем. Задним умом. Какое же здесь подобие?</w:t>
      </w:r>
    </w:p>
    <w:p>
      <w:pPr>
        <w:pStyle w:val="Normal"/>
        <w:rPr/>
      </w:pPr>
      <w:r>
        <w:rPr/>
      </w:r>
    </w:p>
    <w:p>
      <w:pPr>
        <w:pStyle w:val="Normal"/>
        <w:rPr/>
      </w:pPr>
      <w:r>
        <w:rPr/>
        <w:t xml:space="preserve"> </w:t>
      </w:r>
    </w:p>
    <w:p>
      <w:pPr>
        <w:pStyle w:val="Normal"/>
        <w:rPr/>
      </w:pPr>
      <w:r>
        <w:rPr/>
        <w:t>Смысловая логика – инструмент познания</w:t>
      </w:r>
    </w:p>
    <w:p>
      <w:pPr>
        <w:pStyle w:val="Normal"/>
        <w:rPr/>
      </w:pPr>
      <w:r>
        <w:rPr/>
      </w:r>
    </w:p>
    <w:p>
      <w:pPr>
        <w:pStyle w:val="Normal"/>
        <w:rPr/>
      </w:pPr>
      <w:r>
        <w:rPr/>
        <w:t xml:space="preserve"> </w:t>
      </w:r>
    </w:p>
    <w:p>
      <w:pPr>
        <w:pStyle w:val="Normal"/>
        <w:rPr/>
      </w:pPr>
      <w:r>
        <w:rPr/>
      </w:r>
    </w:p>
    <w:p>
      <w:pPr>
        <w:pStyle w:val="Normal"/>
        <w:rPr/>
      </w:pPr>
      <w:r>
        <w:rPr/>
        <w:t xml:space="preserve">Может быть, в том, что русские пренебрегают логикой, есть все же резон. И вот какой. Общепризнанно, что логика – это наука о мышлении, инструмент познания. Однако такой взгляд на логику заблуждение. </w:t>
      </w:r>
    </w:p>
    <w:p>
      <w:pPr>
        <w:pStyle w:val="Normal"/>
        <w:rPr/>
      </w:pPr>
      <w:r>
        <w:rPr/>
      </w:r>
    </w:p>
    <w:p>
      <w:pPr>
        <w:pStyle w:val="Normal"/>
        <w:rPr/>
      </w:pPr>
      <w:r>
        <w:rPr/>
        <w:t>С точки зрения этимологии логика это наука о связях. Известно, что все связано со всем. Но логика интересуется только существенными связями. Но и существенные связи весьма разнообразны. Есть связи между словами в речи. Им соответствует грамматическая логика. Есть связи между предметами внешнего мира. Им соответствует предметная логика. Аристотелевская классическая логика, на которой так или иначе базируются известные в настоящее время логики, списана с греческой грамматики, и уже по этой причине ее притязания на роль инструмента познания необоснованны. Покажем это на примере. Непосредственным инструментом получения новых знаний считается силлогизм, что есть сложение утверждений (от русского слог, сложение + арабское ъизам "утверждения"). Вот классический силлогизм, наиболее часто встречающийся в учебниках:</w:t>
      </w:r>
    </w:p>
    <w:p>
      <w:pPr>
        <w:pStyle w:val="Normal"/>
        <w:rPr/>
      </w:pPr>
      <w:r>
        <w:rPr/>
      </w:r>
    </w:p>
    <w:p>
      <w:pPr>
        <w:pStyle w:val="Normal"/>
        <w:rPr/>
      </w:pPr>
      <w:r>
        <w:rPr/>
        <w:t xml:space="preserve"> </w:t>
      </w:r>
    </w:p>
    <w:p>
      <w:pPr>
        <w:pStyle w:val="Normal"/>
        <w:rPr/>
      </w:pPr>
      <w:r>
        <w:rPr/>
      </w:r>
    </w:p>
    <w:p>
      <w:pPr>
        <w:pStyle w:val="Normal"/>
        <w:rPr/>
      </w:pPr>
      <w:r>
        <w:rPr/>
        <w:t>Все металлы электропроводны.</w:t>
      </w:r>
    </w:p>
    <w:p>
      <w:pPr>
        <w:pStyle w:val="Normal"/>
        <w:rPr/>
      </w:pPr>
      <w:r>
        <w:rPr/>
      </w:r>
    </w:p>
    <w:p>
      <w:pPr>
        <w:pStyle w:val="Normal"/>
        <w:rPr/>
      </w:pPr>
      <w:r>
        <w:rPr/>
        <w:t>Золото – металл.</w:t>
      </w:r>
    </w:p>
    <w:p>
      <w:pPr>
        <w:pStyle w:val="Normal"/>
        <w:rPr/>
      </w:pPr>
      <w:r>
        <w:rPr/>
      </w:r>
    </w:p>
    <w:p>
      <w:pPr>
        <w:pStyle w:val="Normal"/>
        <w:rPr/>
      </w:pPr>
      <w:r>
        <w:rPr/>
        <w:t>Следовательно, золото электропроводно.</w:t>
      </w:r>
    </w:p>
    <w:p>
      <w:pPr>
        <w:pStyle w:val="Normal"/>
        <w:rPr/>
      </w:pPr>
      <w:r>
        <w:rPr/>
      </w:r>
    </w:p>
    <w:p>
      <w:pPr>
        <w:pStyle w:val="Normal"/>
        <w:rPr/>
      </w:pPr>
      <w:r>
        <w:rPr/>
        <w:t xml:space="preserve"> </w:t>
      </w:r>
    </w:p>
    <w:p>
      <w:pPr>
        <w:pStyle w:val="Normal"/>
        <w:rPr/>
      </w:pPr>
      <w:r>
        <w:rPr/>
      </w:r>
    </w:p>
    <w:p>
      <w:pPr>
        <w:pStyle w:val="Normal"/>
        <w:rPr/>
      </w:pPr>
      <w:r>
        <w:rPr/>
        <w:t>Считается, что в выводе содержится новое знание, хотя не надо быть семи пядей во лбу, чтобы понять, что это знание на самом деле содержится уже в первой посылке. Вот так нам пудрят мозги.</w:t>
      </w:r>
    </w:p>
    <w:p>
      <w:pPr>
        <w:pStyle w:val="Normal"/>
        <w:rPr/>
      </w:pPr>
      <w:r>
        <w:rPr/>
      </w:r>
    </w:p>
    <w:p>
      <w:pPr>
        <w:pStyle w:val="Normal"/>
        <w:rPr/>
      </w:pPr>
      <w:r>
        <w:rPr/>
        <w:t>Аристотелевскую формальную логику правильнее назвать логикой риторической. Во всяком случае, к познанию она не имеет никакого отношения. Не случайно она дала такое паразитическое ответвление как софистика, мощный инструмент введения людей в заблуждение.</w:t>
      </w:r>
    </w:p>
    <w:p>
      <w:pPr>
        <w:pStyle w:val="Normal"/>
        <w:rPr/>
      </w:pPr>
      <w:r>
        <w:rPr/>
      </w:r>
    </w:p>
    <w:p>
      <w:pPr>
        <w:pStyle w:val="Normal"/>
        <w:rPr/>
      </w:pPr>
      <w:r>
        <w:rPr/>
        <w:t xml:space="preserve">Если логика наука о связях, то надо бы не упускать из виду, что наиболее важными связями являются причинные связи. Ведь Бог, напомню, это первопричина. Поэтому и наука – это причинное объяснение мира. Потому и логика должна находить и исследовать также и причинные связи. И причинные связи в первую очередь. Именно причинные связи образуют прямой путь к Первопричине.  Пока такой логики нет. </w:t>
      </w:r>
    </w:p>
    <w:p>
      <w:pPr>
        <w:pStyle w:val="Normal"/>
        <w:rPr/>
      </w:pPr>
      <w:r>
        <w:rPr/>
      </w:r>
    </w:p>
    <w:p>
      <w:pPr>
        <w:pStyle w:val="Normal"/>
        <w:rPr/>
      </w:pPr>
      <w:r>
        <w:rPr/>
        <w:t xml:space="preserve">Люди на полном серьезе полагают, что причинно-следственные отношения совпадают с временными. Вначале причина, а затем следствие. Прошлое, говорят, причина настоящего. Заблуждение. Ведь даже собака бежит на зайца с упреждением, руководствуясь не прошлым, а будущим положением зайца. Ведь непосредственная причина наших действий, их мотив – это цель. А цель – это образ потребного будущего. Этот образ и есть причина. </w:t>
      </w:r>
    </w:p>
    <w:p>
      <w:pPr>
        <w:pStyle w:val="Normal"/>
        <w:rPr/>
      </w:pPr>
      <w:r>
        <w:rPr/>
      </w:r>
    </w:p>
    <w:p>
      <w:pPr>
        <w:pStyle w:val="Normal"/>
        <w:rPr/>
      </w:pPr>
      <w:r>
        <w:rPr/>
        <w:t>Чтобы дойти до Первопричины – и это следует понимать, – надо сделать путь. Он начинается с нахождения непосредственных причин, которые называются мотивами. И, как мы поняли из содержания этой книги, начинать надо с мотивации слов, с нахождения их смысла. Слова, в свою очередь, будучи элементами программ, задают мотивацию поведения, а также и форм живых объектов, от одноклеточных существ до богов.</w:t>
      </w:r>
    </w:p>
    <w:p>
      <w:pPr>
        <w:pStyle w:val="Normal"/>
        <w:rPr/>
      </w:pPr>
      <w:r>
        <w:rPr/>
      </w:r>
    </w:p>
    <w:p>
      <w:pPr>
        <w:pStyle w:val="Normal"/>
        <w:rPr/>
      </w:pPr>
      <w:r>
        <w:rPr/>
        <w:t>В общем, нужна смысловая логика. С ее элементами читатель ознакомился в этой книге.</w:t>
      </w:r>
    </w:p>
    <w:p>
      <w:pPr>
        <w:pStyle w:val="Normal"/>
        <w:rPr/>
      </w:pPr>
      <w:r>
        <w:rPr/>
      </w:r>
    </w:p>
    <w:p>
      <w:pPr>
        <w:pStyle w:val="Normal"/>
        <w:rPr/>
      </w:pPr>
      <w:r>
        <w:rPr/>
        <w:t xml:space="preserve">Коль скоро смысловая логика устанавливает причины вещей и идей, а вначале слов, постольку она является подлинным инструментом познания. Поясню это на примере медицинской терминологии. </w:t>
      </w:r>
    </w:p>
    <w:p>
      <w:pPr>
        <w:pStyle w:val="Normal"/>
        <w:rPr/>
      </w:pPr>
      <w:r>
        <w:rPr/>
      </w:r>
    </w:p>
    <w:p>
      <w:pPr>
        <w:pStyle w:val="Normal"/>
        <w:rPr/>
      </w:pPr>
      <w:r>
        <w:rPr/>
        <w:t xml:space="preserve">Однажды мой знакомый врач Б.Г. Лосев обратился ко мне за разъяснением научной терминологии якобы латинского происхождения. </w:t>
      </w:r>
    </w:p>
    <w:p>
      <w:pPr>
        <w:pStyle w:val="Normal"/>
        <w:rPr/>
      </w:pPr>
      <w:r>
        <w:rPr/>
      </w:r>
    </w:p>
    <w:p>
      <w:pPr>
        <w:pStyle w:val="Normal"/>
        <w:rPr/>
      </w:pPr>
      <w:r>
        <w:rPr/>
        <w:t xml:space="preserve">–       </w:t>
      </w:r>
      <w:r>
        <w:rPr/>
        <w:t xml:space="preserve">Что такое талямус оптикус? – спрашивает. </w:t>
      </w:r>
    </w:p>
    <w:p>
      <w:pPr>
        <w:pStyle w:val="Normal"/>
        <w:rPr/>
      </w:pPr>
      <w:r>
        <w:rPr/>
      </w:r>
    </w:p>
    <w:p>
      <w:pPr>
        <w:pStyle w:val="Normal"/>
        <w:rPr/>
      </w:pPr>
      <w:r>
        <w:rPr/>
        <w:t xml:space="preserve">–     </w:t>
      </w:r>
      <w:r>
        <w:rPr/>
        <w:t xml:space="preserve">А что это такое? Что обозначает этот термин? – следует от меня встречный вопрос. </w:t>
      </w:r>
    </w:p>
    <w:p>
      <w:pPr>
        <w:pStyle w:val="Normal"/>
        <w:rPr/>
      </w:pPr>
      <w:r>
        <w:rPr/>
      </w:r>
    </w:p>
    <w:p>
      <w:pPr>
        <w:pStyle w:val="Normal"/>
        <w:rPr/>
      </w:pPr>
      <w:r>
        <w:rPr/>
        <w:t>Слушаю разъяснение.</w:t>
      </w:r>
    </w:p>
    <w:p>
      <w:pPr>
        <w:pStyle w:val="Normal"/>
        <w:rPr/>
      </w:pPr>
      <w:r>
        <w:rPr/>
      </w:r>
    </w:p>
    <w:p>
      <w:pPr>
        <w:pStyle w:val="Normal"/>
        <w:rPr/>
      </w:pPr>
      <w:r>
        <w:rPr/>
        <w:t xml:space="preserve">–     </w:t>
      </w:r>
      <w:r>
        <w:rPr/>
        <w:t xml:space="preserve">Это некий раздел головного мозга, куда собираются все сигналы от разных рецепторов. Талямус – это по-латыни "холм", а оптикус – "оптический". Однако ни то, ни другое по смыслу не подходит. </w:t>
      </w:r>
    </w:p>
    <w:p>
      <w:pPr>
        <w:pStyle w:val="Normal"/>
        <w:rPr/>
      </w:pPr>
      <w:r>
        <w:rPr/>
      </w:r>
    </w:p>
    <w:p>
      <w:pPr>
        <w:pStyle w:val="Normal"/>
        <w:rPr/>
      </w:pPr>
      <w:r>
        <w:rPr/>
        <w:t xml:space="preserve">–     </w:t>
      </w:r>
      <w:r>
        <w:rPr/>
        <w:t xml:space="preserve">Ясно, – говорю, – арабское слово итламма значит "собираться", а оптикус значит оптом.  Во всяком случае это соответствует Вашему же разъяснению. </w:t>
      </w:r>
    </w:p>
    <w:p>
      <w:pPr>
        <w:pStyle w:val="Normal"/>
        <w:rPr/>
      </w:pPr>
      <w:r>
        <w:rPr/>
      </w:r>
    </w:p>
    <w:p>
      <w:pPr>
        <w:pStyle w:val="Normal"/>
        <w:rPr/>
      </w:pPr>
      <w:r>
        <w:rPr/>
        <w:t xml:space="preserve">–     </w:t>
      </w:r>
      <w:r>
        <w:rPr/>
        <w:t>Как будто подходит. Но в таком случае что означает … Это орган, куда поступают сигналы после.</w:t>
      </w:r>
    </w:p>
    <w:p>
      <w:pPr>
        <w:pStyle w:val="Normal"/>
        <w:rPr/>
      </w:pPr>
      <w:r>
        <w:rPr/>
      </w:r>
    </w:p>
    <w:p>
      <w:pPr>
        <w:pStyle w:val="Normal"/>
        <w:rPr/>
      </w:pPr>
      <w:r>
        <w:rPr/>
        <w:t xml:space="preserve">Сейчас я помню только, что в названии были согласные СТР. </w:t>
      </w:r>
    </w:p>
    <w:p>
      <w:pPr>
        <w:pStyle w:val="Normal"/>
        <w:rPr/>
      </w:pPr>
      <w:r>
        <w:rPr/>
      </w:r>
    </w:p>
    <w:p>
      <w:pPr>
        <w:pStyle w:val="Normal"/>
        <w:rPr/>
      </w:pPr>
      <w:r>
        <w:rPr/>
        <w:t xml:space="preserve">–     </w:t>
      </w:r>
      <w:r>
        <w:rPr/>
        <w:t>Ясно, – говорю, – раз все сигналы собрались в кучу, их надо развернуть в строку. Это у нас называется блок строчной развертки, в жаргоне – строчник.</w:t>
      </w:r>
    </w:p>
    <w:p>
      <w:pPr>
        <w:pStyle w:val="Normal"/>
        <w:rPr/>
      </w:pPr>
      <w:r>
        <w:rPr/>
      </w:r>
    </w:p>
    <w:p>
      <w:pPr>
        <w:pStyle w:val="Normal"/>
        <w:rPr/>
      </w:pPr>
      <w:r>
        <w:rPr/>
        <w:t xml:space="preserve">–     </w:t>
      </w:r>
      <w:r>
        <w:rPr/>
        <w:t>Тоже подходит. Но в таком случае, что означает кора головного мозга? Это следующий орган, куда идут сигналы.</w:t>
      </w:r>
    </w:p>
    <w:p>
      <w:pPr>
        <w:pStyle w:val="Normal"/>
        <w:rPr/>
      </w:pPr>
      <w:r>
        <w:rPr/>
      </w:r>
    </w:p>
    <w:p>
      <w:pPr>
        <w:pStyle w:val="Normal"/>
        <w:rPr/>
      </w:pPr>
      <w:r>
        <w:rPr/>
        <w:t xml:space="preserve">–     </w:t>
      </w:r>
      <w:r>
        <w:rPr/>
        <w:t xml:space="preserve">Надеюсь, Вы не понимаете это слово в смысле корка. Кара'  по-арабски значит "читать". Кто-то ведь должен читать, что выстроено в строчку. Не правда ли? А еще карра означает "успокоиться, придти к решению". Это после анализа того, что в строчке. Так и происходит мышление. Оценка обстановки и принятие решения. Как в воинских уставах. И так же четко записана функция органов. </w:t>
      </w:r>
    </w:p>
    <w:p>
      <w:pPr>
        <w:pStyle w:val="Normal"/>
        <w:rPr/>
      </w:pPr>
      <w:r>
        <w:rPr/>
      </w:r>
    </w:p>
    <w:p>
      <w:pPr>
        <w:pStyle w:val="Normal"/>
        <w:rPr/>
      </w:pPr>
      <w:r>
        <w:rPr/>
        <w:t xml:space="preserve">Вот такой состоялся разговор. Что интересно. Рассмотренные здесь термины существуют не первое столетие, а смысл их ученым остается недоступным. И такое положение не только в медицине, а во всех науках, в любой сфере человеческой деятельности. Разве это нормальное положение? Когда-то ведь надо начинать применять рациональное мышление. И не только в школе, а и самим ученым. Тем более, что нет ничего проще. Оказывается, что научные термины уже содержат в себе определения вещей, и эти определения куда как лаконичнее и точнее, чем те, которые накопили ученые. </w:t>
      </w:r>
    </w:p>
    <w:p>
      <w:pPr>
        <w:pStyle w:val="Normal"/>
        <w:rPr/>
      </w:pPr>
      <w:r>
        <w:rPr/>
      </w:r>
    </w:p>
    <w:p>
      <w:pPr>
        <w:pStyle w:val="Normal"/>
        <w:rPr/>
      </w:pPr>
      <w:r>
        <w:rPr/>
        <w:t xml:space="preserve">Мне возражают: это трудно, надо знать арабский язык. Зачем, спрашивается. Все уже сделано. Осталось открыть словарь и прочитать готовое.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1] Арабский и еврейский языки связывает весьма близкое родство. И арабы, и евреи ведут свое происхождение от общего предка Авраама, арабы – от Измаила, его сына от Агари, евреи – от Ицхака, его сына от Сары, т.е. Измаил и Ицхак – единокровные братья. </w:t>
      </w:r>
    </w:p>
    <w:p>
      <w:pPr>
        <w:pStyle w:val="Normal"/>
        <w:rPr/>
      </w:pPr>
      <w:r>
        <w:rPr/>
      </w:r>
    </w:p>
    <w:p>
      <w:pPr>
        <w:pStyle w:val="Normal"/>
        <w:rPr/>
      </w:pPr>
      <w:r>
        <w:rPr/>
        <w:t>[2] Русскому (и общесемитскому) звуку П в арабском языке соответствует звук  Ф.</w:t>
      </w:r>
    </w:p>
    <w:p>
      <w:pPr>
        <w:pStyle w:val="Normal"/>
        <w:rPr/>
      </w:pPr>
      <w:r>
        <w:rPr/>
      </w:r>
    </w:p>
    <w:p>
      <w:pPr>
        <w:pStyle w:val="Normal"/>
        <w:rPr/>
      </w:pPr>
      <w:r>
        <w:rPr/>
        <w:t>[3] Намаз – распространенное у нас название мусульманской молитвы считается словом персидского происхождения. На самом деле оно происходит от обратного прочтения ар. заман "время". Из словосочетания "время молитвы" взят для перевода не тот компонент. По этой же причине у нас молельню называют часовней. Ср. также лакомый кусочек, где лакомый от ар. лукма "кусочек", а кусок от ар. квеййс "вкусный". Примеров подобной путаницы в разных языках достаточно много.</w:t>
      </w:r>
    </w:p>
    <w:p>
      <w:pPr>
        <w:pStyle w:val="Normal"/>
        <w:rPr/>
      </w:pPr>
      <w:r>
        <w:rPr/>
      </w:r>
    </w:p>
    <w:p>
      <w:pPr>
        <w:pStyle w:val="Normal"/>
        <w:rPr/>
      </w:pPr>
      <w:r>
        <w:rPr/>
        <w:t>[4] Странным образом в среде моих коллег филологов не принято разграничивать такие понятия как фразеологизм и идиома. Идиома – это такой фразеологизм, смысл которого не вытекает из значений компонентов и который не является переосмыслением образа. Так, фразеологизм как гора с плеч – не идиома.  Есть, однако, образы, навеянные скрытым арабским значением. Знал бы, где упаду, соломки бы подстелил – не кажется идиомой. Но ведь арабское слово салама означает "целостность, безопасность", откуда, кстати, идиома соломенная вдова.</w:t>
      </w:r>
    </w:p>
    <w:p>
      <w:pPr>
        <w:pStyle w:val="Normal"/>
        <w:rPr/>
      </w:pPr>
      <w:r>
        <w:rPr/>
      </w:r>
    </w:p>
    <w:p>
      <w:pPr>
        <w:pStyle w:val="Normal"/>
        <w:rPr/>
      </w:pPr>
      <w:r>
        <w:rPr/>
        <w:t xml:space="preserve">[5] Халдея от арабского халадун "душа", или русского колдун, человек, владеющий психотехникой. Вавилония, которая вела ожесточенные войны для захвата пленных, остро нуждалась в такого рода специалистах. </w:t>
      </w:r>
    </w:p>
    <w:p>
      <w:pPr>
        <w:pStyle w:val="Normal"/>
        <w:rPr/>
      </w:pPr>
      <w:r>
        <w:rPr/>
      </w:r>
    </w:p>
    <w:p>
      <w:pPr>
        <w:pStyle w:val="Normal"/>
        <w:rPr/>
      </w:pPr>
      <w:r>
        <w:rPr/>
        <w:t>[6] От этого же корня Лубянка. Недавние раскопки показали, что на месте Лубянской площади когда-то располагалась стрелецкая слобода.</w:t>
      </w:r>
    </w:p>
    <w:p>
      <w:pPr>
        <w:pStyle w:val="Normal"/>
        <w:rPr/>
      </w:pPr>
      <w:r>
        <w:rPr/>
      </w:r>
    </w:p>
    <w:p>
      <w:pPr>
        <w:pStyle w:val="Normal"/>
        <w:rPr/>
      </w:pPr>
      <w:r>
        <w:rPr/>
        <w:t>[7] К слову сказать, пятница, день казни Христа, называется через шестую букву алфавита вав, что означает "гвоздь". Именно в этот "день гвоздя" палачи вбили в тело Спасителя 4 гвоздя, добавив потом еще и удар копьем. Четыре + один!</w:t>
      </w:r>
    </w:p>
    <w:p>
      <w:pPr>
        <w:pStyle w:val="Normal"/>
        <w:rPr/>
      </w:pPr>
      <w:r>
        <w:rPr/>
      </w:r>
    </w:p>
    <w:p>
      <w:pPr>
        <w:pStyle w:val="Normal"/>
        <w:rPr/>
      </w:pPr>
      <w:r>
        <w:rPr/>
        <w:t>[8] Это не единственный случай, когда один и тот же знак читается в разные стороны. Например, звезду Давида евреи называют щитом Давида. Почему? Какая связь между этими понятиями? Дело в том, что арабское нагм "звезда", пишется НГМ, в обратную сторону читается как миганн (МГН) "щит", Получается, что одни читают знак прямо, а другие – как бы на просвет, с обратной стороны.</w:t>
      </w:r>
    </w:p>
    <w:p>
      <w:pPr>
        <w:pStyle w:val="Normal"/>
        <w:rPr/>
      </w:pPr>
      <w:r>
        <w:rPr/>
      </w:r>
    </w:p>
    <w:p>
      <w:pPr>
        <w:pStyle w:val="Normal"/>
        <w:rPr/>
      </w:pPr>
      <w:r>
        <w:rPr/>
        <w:t>[9] В научной среде культивируются ложные слухи о том, что де арабские цифры вовсе не арабские, а индийские, и появились они достаточно поздно. Все эти слухи опровергаются простым взглядом на арабские буквы, которые являются в то же время и цифрами. А о логической структуре арабских цифр знает каждый второй бедуин. Поэтому попытки наших ретивых ученых запатентовать происхождение этих цифр в качестве открытия, ничего кроме смеха вызвать не могут. Больные люди.</w:t>
      </w:r>
    </w:p>
    <w:p>
      <w:pPr>
        <w:pStyle w:val="Normal"/>
        <w:rPr/>
      </w:pPr>
      <w:r>
        <w:rPr/>
      </w:r>
    </w:p>
    <w:p>
      <w:pPr>
        <w:pStyle w:val="Normal"/>
        <w:rPr/>
      </w:pPr>
      <w:r>
        <w:rPr/>
        <w:t>[10] Эта четверка "шипяще-шепелявых" образуется наложением определенного вида помех на четверку переднеязычных путем смещения языка от исходной позиции.</w:t>
      </w:r>
    </w:p>
    <w:p>
      <w:pPr>
        <w:pStyle w:val="Normal"/>
        <w:rPr/>
      </w:pPr>
      <w:r>
        <w:rPr/>
      </w:r>
    </w:p>
    <w:p>
      <w:pPr>
        <w:pStyle w:val="Normal"/>
        <w:rPr/>
      </w:pPr>
      <w:r>
        <w:rPr/>
        <w:t xml:space="preserve">[11] Зубы "мудрости" буквально зачат "не зубы", а "молочные" зубы появились в результате кальки с лат. лактозные, слово, за которым прячется ар. ливакт "на время", т.е. "временные". </w:t>
      </w:r>
    </w:p>
    <w:p>
      <w:pPr>
        <w:pStyle w:val="Normal"/>
        <w:rPr/>
      </w:pPr>
      <w:r>
        <w:rPr/>
      </w:r>
    </w:p>
    <w:p>
      <w:pPr>
        <w:pStyle w:val="Normal"/>
        <w:rPr/>
      </w:pPr>
      <w:r>
        <w:rPr/>
        <w:t>[12] Как-то раз я получил приглашение на конференцию наших индологов. При этом было сказано, что тот, кто докажет, что русский язык произошел от санскрита, будет премирован денежной премией. Я ответил, что легко докажу обратное: санскрит происходит от русского. Приглашения не последовало. И это естественно. Что можно ждать от людей, пытающихся доказать, что водород произошел от индия? Кстати, Индия, как и индий размещается в третьей группе, то видно уже по форме полуострова, на котором находится Индия.</w:t>
      </w:r>
    </w:p>
    <w:p>
      <w:pPr>
        <w:pStyle w:val="Normal"/>
        <w:rPr/>
      </w:pPr>
      <w:r>
        <w:rPr/>
      </w:r>
    </w:p>
    <w:p>
      <w:pPr>
        <w:pStyle w:val="Normal"/>
        <w:rPr/>
      </w:pPr>
      <w:r>
        <w:rPr/>
        <w:t>[13] Еще Менделеев, открыв периодический закон химических элементов, высказал предположение, что закон этот является лишь фрагментом какого-то более общего закона. Так оно и оказалось. Весь материальный мир, включая и его органическую часть, выстроен периодически, в том числе и этносы. Читай об этом мою книгу "Симия".</w:t>
      </w:r>
    </w:p>
    <w:p>
      <w:pPr>
        <w:pStyle w:val="Normal"/>
        <w:rPr/>
      </w:pPr>
      <w:r>
        <w:rPr/>
      </w:r>
    </w:p>
    <w:p>
      <w:pPr>
        <w:pStyle w:val="Normal"/>
        <w:rPr/>
      </w:pPr>
      <w:r>
        <w:rPr/>
        <w:t>[14] Происходит микширование еврейского реш (</w:t>
      </w:r>
      <w:r>
        <w:rPr>
          <w:rtl w:val="true"/>
        </w:rPr>
        <w:t>ר</w:t>
      </w:r>
      <w:r>
        <w:rPr/>
        <w:t xml:space="preserve"> </w:t>
      </w:r>
      <w:r>
        <w:rPr/>
        <w:t xml:space="preserve">) и русского Г по причине сходства их начертан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30:00Z</dcterms:created>
  <dc:creator>serg</dc:creator>
  <dc:description/>
  <dc:language>en-US</dc:language>
  <cp:lastModifiedBy>serg</cp:lastModifiedBy>
  <dcterms:modified xsi:type="dcterms:W3CDTF">2012-05-22T06:30:00Z</dcterms:modified>
  <cp:revision>2</cp:revision>
  <dc:subject/>
  <dc:title/>
</cp:coreProperties>
</file>