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0" w:right="0" w:firstLine="709"/>
        <w:rPr/>
      </w:pPr>
      <w:r>
        <w:rPr/>
        <w:t>В. Б. ВИЛИНБАXОВ</w:t>
      </w:r>
    </w:p>
    <w:p>
      <w:pPr>
        <w:pStyle w:val="Style16"/>
        <w:ind w:left="0" w:right="0" w:firstLine="709"/>
        <w:rPr/>
      </w:pPr>
      <w:r>
        <w:rPr/>
        <w:t>ЭССЕ О НЕИЗВЕСТНОМ</w:t>
      </w:r>
    </w:p>
    <w:p>
      <w:pPr>
        <w:pStyle w:val="Style16"/>
        <w:ind w:left="0" w:right="0" w:firstLine="709"/>
        <w:rPr/>
      </w:pPr>
      <w:r>
        <w:rPr/>
        <w:t>На правах рукописи.</w:t>
      </w:r>
    </w:p>
    <w:p>
      <w:pPr>
        <w:pStyle w:val="Style16"/>
        <w:ind w:left="0" w:right="0" w:firstLine="709"/>
        <w:rPr/>
      </w:pPr>
      <w:r>
        <w:rPr/>
        <w:t>Ленинград, 1982 г.</w:t>
      </w:r>
    </w:p>
    <w:p>
      <w:pPr>
        <w:pStyle w:val="Style16"/>
        <w:ind w:left="0" w:right="0" w:firstLine="709"/>
        <w:rPr/>
      </w:pPr>
      <w:r>
        <w:rPr/>
      </w:r>
    </w:p>
    <w:p>
      <w:pPr>
        <w:pStyle w:val="Style16"/>
        <w:ind w:left="0" w:right="0" w:firstLine="709"/>
        <w:rPr/>
      </w:pPr>
      <w:r>
        <w:rPr/>
        <w:t>ПРЕДИСЛОВИЕ</w:t>
      </w:r>
    </w:p>
    <w:p>
      <w:pPr>
        <w:pStyle w:val="Style16"/>
        <w:ind w:left="0" w:right="0" w:firstLine="709"/>
        <w:rPr/>
      </w:pPr>
      <w:r>
        <w:rPr/>
      </w:r>
    </w:p>
    <w:p>
      <w:pPr>
        <w:pStyle w:val="Style16"/>
        <w:ind w:left="0" w:right="0" w:firstLine="709"/>
        <w:rPr/>
      </w:pPr>
      <w:r>
        <w:rPr/>
        <w:t>Проблема НЛО, разнообразная и сложная, заводящая в тупик и открывающая удивительные дали, научная и фантастическая, ободряющая и пугающая, стала ныне увлечением многих, и неудивительно. Кажется, еще никогда наука не сталкивалась со столь сложной и далеко идущей тайной,</w:t>
      </w:r>
    </w:p>
    <w:p>
      <w:pPr>
        <w:pStyle w:val="Style16"/>
        <w:ind w:left="0" w:right="0" w:firstLine="709"/>
        <w:rPr/>
      </w:pPr>
      <w:r>
        <w:rPr/>
        <w:t>Более тридцати лет бьются уфологи всего мира, пытаясь найти ключ хотя бы к одной из многочисленных загадок НЛО, но "воз и ныне там". НЛО не дается, ускальзывает, держит инициативу в своих руках.</w:t>
      </w:r>
    </w:p>
    <w:p>
      <w:pPr>
        <w:pStyle w:val="Style16"/>
        <w:ind w:left="0" w:right="0" w:firstLine="709"/>
        <w:rPr/>
      </w:pPr>
      <w:r>
        <w:rPr/>
        <w:t>Отечественная уфология сравнительно молода и успела сделать еще очень мало. Но мало, не означает — ничего. Есть и у нас определенные достижения, главным образом, на путях становления. А на этих путях сплошные пороги, преодоление каждого из которых требует массы энергии, самоотверженности тех, кто решается плыть против течения. Много недругов у уфологии, еще более равнодушных и сомневающихся. Мало тех, кто, вопреки всему, презрев карьеристские и иные соображения, решается положить все свои силы, а то и доброе имя, на алтарь уфологии.</w:t>
      </w:r>
    </w:p>
    <w:p>
      <w:pPr>
        <w:pStyle w:val="Style16"/>
        <w:ind w:left="0" w:right="0" w:firstLine="709"/>
        <w:rPr/>
      </w:pPr>
      <w:r>
        <w:rPr/>
        <w:t>Но время идет и неумолимо делает свое дело. Еще несколько лет тому назад звучали голоса одиночек, а ныне уфологическая рать многократно увеличила свои ряды, пополняясь все новыми и новыми борцами. И уже можно говорить, что и у нас есть своя отечественная уфологическая литература. Каждому интересующемуся проблемой НЛ0 известны ныне имена Б. А. Шуринова, и Л. М. Гиндилиса, В. Г. Ажажи и Н. А. Шнее, Ф. Ю. Зигеля и А. С. Кузовкина... Это отрадный факт. Ибо уфологическая литература не только демонстрирует рост наших знаний, нашей квалификации, но и дает в руки многим оружие, с помощью которого можно совершенствовать нашу работу, дисциплинирует пока еще в значительной степени самодеятельные ряды уфологов, превращает интерес в знание.</w:t>
      </w:r>
    </w:p>
    <w:p>
      <w:pPr>
        <w:pStyle w:val="Style16"/>
        <w:ind w:left="0" w:right="0" w:firstLine="709"/>
        <w:rPr/>
      </w:pPr>
      <w:r>
        <w:rPr/>
        <w:t>Создается, пускай еще маломощный, хилый Фундамент, на котором впоследствии возникнет уфология, как равноправная в науке дисциплина, значение которой, вне сомнения, будет постоянно возрастать.</w:t>
      </w:r>
    </w:p>
    <w:p>
      <w:pPr>
        <w:pStyle w:val="Style16"/>
        <w:ind w:left="0" w:right="0" w:firstLine="709"/>
        <w:rPr/>
      </w:pPr>
      <w:r>
        <w:rPr/>
        <w:t>Сейчас можно уже говорить о том, что отечественная уфология выстояла, пробилась сквозь мощные заслоны, водруженные скептиками и критиками, выдержала яростные атаки злопыхателей. А раз она выстояла, то дело ее правое и она займет свое место под Солнцем!</w:t>
      </w:r>
    </w:p>
    <w:p>
      <w:pPr>
        <w:pStyle w:val="Style16"/>
        <w:ind w:left="0" w:right="0" w:firstLine="709"/>
        <w:rPr/>
      </w:pPr>
      <w:r>
        <w:rPr/>
        <w:t>Мы решаемся этой работой внести свою лепту в общее дело, надеясь, что сказанное пойдет на пользу не только отечественной уфологии, но и отечественной науке в целом, забота о развитии которой есть первейший долг каждого гражданина нашей страны.</w:t>
      </w:r>
    </w:p>
    <w:p>
      <w:pPr>
        <w:pStyle w:val="Style16"/>
        <w:ind w:left="0" w:right="0" w:firstLine="709"/>
        <w:rPr/>
      </w:pPr>
      <w:r>
        <w:rPr/>
        <w:t>Наша работа не является книгой. Это, скорее, сборник, составленный из отдельных эссе, посвященных тому или иному вопросу уфологии. Именно поэтому где-то проскользнет параллелизм, многие вопросы окажутся не рассмотренными. Мы и не ставили своей целью представить нечто законченное. Единственной объединяющей нитью всех включенных в сборник статей — есть то, что все они посвящены одной проблеме — НЛО.</w:t>
      </w:r>
    </w:p>
    <w:p>
      <w:pPr>
        <w:pStyle w:val="Style16"/>
        <w:ind w:left="0" w:right="0" w:firstLine="709"/>
        <w:rPr/>
      </w:pPr>
      <w:r>
        <w:rPr/>
        <w:t>Включенные в сборник работы написаны за период с 1979 по 1982 годы. Многие из них выросли на базе наших докладов перед различными аудиториями. Позднее они были пересмотрены, дополнены, а то в чем-то и сокращены. В этих эссе мы пытались осветить наиболее важные с нашей точки зрения вопросы, связать их в какую-то структурную схему. Цель всех этих исследований одна — попытаться научно формализовать уфологию, лишив ее излишней, мешающей делу, сенсационности и скороспелости, чем, к сожалению, страдают некоторые уфологические сочинения, как у нас, так и за рубежом.</w:t>
      </w:r>
    </w:p>
    <w:p>
      <w:pPr>
        <w:pStyle w:val="Style16"/>
        <w:ind w:left="0" w:right="0" w:firstLine="709"/>
        <w:rPr/>
      </w:pPr>
      <w:r>
        <w:rPr/>
        <w:t>Мы прекрасно понимаем, что представляемая на суд читателей работа далека от совершенства и ни в коей мере не претендует на какое-либо "окончательное слово", скорее всего, это лишь подход к большой и сложной теме, отражающей наше личное представление о том, что и как нужно делать.</w:t>
      </w:r>
    </w:p>
    <w:p>
      <w:pPr>
        <w:pStyle w:val="Style16"/>
        <w:ind w:left="0" w:right="0" w:firstLine="709"/>
        <w:rPr/>
      </w:pPr>
      <w:r>
        <w:rPr/>
        <w:t>Именно так и просим рассматривать предлагаемый труд, не требуя от него большего, чем он может дать.</w:t>
      </w:r>
    </w:p>
    <w:p>
      <w:pPr>
        <w:pStyle w:val="Style16"/>
        <w:ind w:left="0" w:right="0" w:firstLine="709"/>
        <w:rPr/>
      </w:pPr>
      <w:r>
        <w:rPr/>
        <w:t>Ленинград. 1982 г.</w:t>
      </w:r>
    </w:p>
    <w:p>
      <w:pPr>
        <w:pStyle w:val="Style16"/>
        <w:ind w:left="0" w:right="0" w:firstLine="709"/>
        <w:rPr/>
      </w:pPr>
      <w:r>
        <w:rPr/>
      </w:r>
    </w:p>
    <w:p>
      <w:pPr>
        <w:pStyle w:val="Style16"/>
        <w:ind w:left="0" w:right="0" w:firstLine="709"/>
        <w:rPr/>
      </w:pPr>
      <w:r>
        <w:rPr>
          <w:rFonts w:cs="Courier New" w:ascii="Courier New" w:hAnsi="Courier New"/>
        </w:rPr>
        <w:t xml:space="preserve">§ I. </w:t>
      </w:r>
      <w:r>
        <w:rPr/>
        <w:t>КОСМИЧЕСКАЯ ГИПОТЕЗА ПРОИСХОЖДЕНИЯ ФЕНОМЕНА НЛО: ПРО И КОНТРА.</w:t>
      </w:r>
    </w:p>
    <w:p>
      <w:pPr>
        <w:pStyle w:val="Style16"/>
        <w:ind w:left="0" w:right="0" w:firstLine="709"/>
        <w:rPr/>
      </w:pPr>
      <w:r>
        <w:rPr/>
      </w:r>
    </w:p>
    <w:p>
      <w:pPr>
        <w:pStyle w:val="Style16"/>
        <w:ind w:left="0" w:right="0" w:firstLine="709"/>
        <w:rPr/>
      </w:pPr>
      <w:r>
        <w:rPr/>
        <w:t>Космическая гипотеза происхождения до сего времени необъясненного феномена НЛО возникла почти сразу же вслед за тем, как данное явление привлекло к себе внимание общественности в 1947 г. Данная гипотеза получила свое обоснование в трудах многих уфологов и даже стала предметом официальных рассмотрений. Долгое время космической гипотезы происхождения феномена НЛО придерживался и патриарх уфологии профессор Аллен Хайнек. В советской уфологии сторонниками и пропагандистами данной точки зрения являются Ф. Ю. Зигель (который, кажется, в последнее время начал менять свое отношение к этой гипотезе), В. Г. Ажажа, Н. А. Шнее, Б. А. Шуринов, А. Памиренко, С. П. Божич, В. И. Вейник и ряд других, изложивших свою точку зрения в исследованиях и докладах. До сего дня космическая гипотеза пользуется, вероятно, наибольшей притягательностью среди энтузиастов изучения феномена НЛО и среди широких кругов интересующейся общественности.</w:t>
      </w:r>
    </w:p>
    <w:p>
      <w:pPr>
        <w:pStyle w:val="Style16"/>
        <w:ind w:left="0" w:right="0" w:firstLine="709"/>
        <w:rPr/>
      </w:pPr>
      <w:r>
        <w:rPr/>
        <w:t>В лагере допускающих внеземную гипотезу различаются следующие точки зрения. По одной — НЛО являются посланцами цивилизации, исследующей Землю, как и земляне исследуют планеты Солнечной системы. По другой — основополагающим считается парапсихологическое влияние инопланетян на нашу цивилизацию. Вторая группа игнорирует материальный аспект НЛО, считая, что материальная форма объектов и физическое воздействие представляют собой лишь частный случай. Считается также, что НЛО объяснялись всегда в соответствии с уровнем цивилизаций, к которой принадлежали очевидцы.</w:t>
      </w:r>
    </w:p>
    <w:p>
      <w:pPr>
        <w:pStyle w:val="Style16"/>
        <w:ind w:left="0" w:right="0" w:firstLine="709"/>
        <w:rPr/>
      </w:pPr>
      <w:r>
        <w:rPr/>
        <w:t>Господство космической гипотезы вполне закономерно, поскольку возможность объяснения феномена НЛО инопланетным происхождением имеет определенную внешнюю убедительность. Так, в пользу космической гипотезы вроде бы свидетельствуют такие факты (мы говорим только о самых существенных и, действительно, обладающих убедительностью):</w:t>
      </w:r>
    </w:p>
    <w:p>
      <w:pPr>
        <w:pStyle w:val="Style16"/>
        <w:ind w:left="0" w:right="0" w:firstLine="709"/>
        <w:rPr/>
      </w:pPr>
      <w:r>
        <w:rPr/>
        <w:t>1. НЛО неоднократно наблюдались в космосе, около Луны и даже, якобы, на ее поверхности.</w:t>
      </w:r>
    </w:p>
    <w:p>
      <w:pPr>
        <w:pStyle w:val="Style16"/>
        <w:ind w:left="0" w:right="0" w:firstLine="709"/>
        <w:rPr/>
      </w:pPr>
      <w:r>
        <w:rPr/>
        <w:t>2. Большинство т.н. "контактеров", передавая содержание своих "разговоров" с энлонавтами, рассказывает о том, что те прилетели из Космоса, часто даже конкретизируя место во Вселенной, откуда прибыли инопланетные посетители.</w:t>
      </w:r>
    </w:p>
    <w:p>
      <w:pPr>
        <w:pStyle w:val="Style16"/>
        <w:ind w:left="0" w:right="0" w:firstLine="709"/>
        <w:rPr/>
      </w:pPr>
      <w:r>
        <w:rPr/>
        <w:t>Вот, пожалуй, и все "весомые" данные, свидетельствующие об инопланетном происхождении феномена НЛО.</w:t>
      </w:r>
    </w:p>
    <w:p>
      <w:pPr>
        <w:pStyle w:val="Style16"/>
        <w:ind w:left="0" w:right="0" w:firstLine="709"/>
        <w:rPr/>
      </w:pPr>
      <w:r>
        <w:rPr/>
        <w:t>Остановимся на каждом из этих пунктов в отдельности.</w:t>
      </w:r>
    </w:p>
    <w:p>
      <w:pPr>
        <w:pStyle w:val="Style16"/>
        <w:ind w:left="0" w:right="0" w:firstLine="709"/>
        <w:rPr/>
      </w:pPr>
      <w:r>
        <w:rPr/>
        <w:t>Наблюдения НЛО в ближайшем космосе и даже в районе Луны, по сути дела, ни в коей мере не могут служить бесспорным доказательством в пользу версии их прилета из глубин Вселенной. Их наблюдения здесь, ровным счетом, могут объясняться и любыми иными причинами, пытающимися объяснить происхождение НЛО.</w:t>
      </w:r>
    </w:p>
    <w:p>
      <w:pPr>
        <w:pStyle w:val="Style16"/>
        <w:ind w:left="0" w:right="0" w:firstLine="709"/>
        <w:rPr/>
      </w:pPr>
      <w:r>
        <w:rPr/>
        <w:t>Второй аргумент — показания очевидцев — "контактеров" — представляется в настоящее время весьма спорным, поскольку ни в коей мере не установлена еще сама суть происхождения "контактов". У нас нет неоспоримых данных, свидетельствующих в пользу того, что подобные "контакты" объективно, действительно, имеют место. Нельзя исключать подобную возможность, но, однако, преждевременно делать на основании этих фактов далеко идущие выводы. Сама проблема "контактов" настолько сложна и требует столь больших дополнительных исследований, что в настоящее время совершенно преждевременно пытаться на основании фактически неопознанного и необъясненного пытаться идти дальше, и делать на этой основе далекоидущие предположения.</w:t>
      </w:r>
    </w:p>
    <w:p>
      <w:pPr>
        <w:pStyle w:val="Style16"/>
        <w:ind w:left="0" w:right="0" w:firstLine="709"/>
        <w:rPr/>
      </w:pPr>
      <w:r>
        <w:rPr/>
        <w:t>Следовательно, весь набор аргументации, которым оперируют сторонники космического происхождения феномена НЛО, настолько мало убедителен, что в настоящее время его невозможно принимать всерьез и гипотеза, построенная на этом фундаменте, может считаться пока лишь любопытным предположением.</w:t>
      </w:r>
    </w:p>
    <w:p>
      <w:pPr>
        <w:pStyle w:val="Style16"/>
        <w:ind w:left="0" w:right="0" w:firstLine="709"/>
        <w:rPr/>
      </w:pPr>
      <w:r>
        <w:rPr/>
        <w:t>"Я думаю, — говорил Клод Поэр, — если судить по рассказанным историям, то межпланетная гипотеза несостоятельна. Прежде всего потому, что летательные аппараты, о которых нам рассказывали, неспособны, с точки зрения физических законов, на длительное путешествие. Они малы, не представляют собой ничего необычного, а по законам физики невозможно совершать подобные путешествия с помощью простых средств. Если бы удалось создать летательные аппараты, способные отправляться на другую планету Солнечной системы, то они были бы огромными. Ничего похожего не наблюдалось, судя по сообщениям".</w:t>
      </w:r>
    </w:p>
    <w:p>
      <w:pPr>
        <w:pStyle w:val="Style16"/>
        <w:ind w:left="0" w:right="0" w:firstLine="709"/>
        <w:rPr/>
      </w:pPr>
      <w:r>
        <w:rPr/>
        <w:t>Рассуждения К. Поэра отличаются известной узостью, но в принципе он верно отмечает "бледность" рассказываемого для осуществления дальних космических перелетов.</w:t>
      </w:r>
    </w:p>
    <w:p>
      <w:pPr>
        <w:pStyle w:val="Style16"/>
        <w:ind w:left="0" w:right="0" w:firstLine="709"/>
        <w:rPr/>
      </w:pPr>
      <w:r>
        <w:rPr/>
        <w:t>Вероятно более убедительными представляются аргументы, которые используются противниками космической гипотезы, число которых становится в настоящее время все более значительным и весомым.</w:t>
      </w:r>
    </w:p>
    <w:p>
      <w:pPr>
        <w:pStyle w:val="Style16"/>
        <w:ind w:left="0" w:right="0" w:firstLine="709"/>
        <w:rPr/>
      </w:pPr>
      <w:r>
        <w:rPr/>
        <w:t>1. Число наблюдений НЛО столь значительное, что чрезвычайно трудно представить себе, что они появляются с далеких миров, затерянных в глубинах Вселенной.</w:t>
      </w:r>
    </w:p>
    <w:p>
      <w:pPr>
        <w:pStyle w:val="Style16"/>
        <w:ind w:left="0" w:right="0" w:firstLine="709"/>
        <w:rPr/>
      </w:pPr>
      <w:r>
        <w:rPr/>
        <w:t>2. Разнообразие облика "уфонавтов" достигает многих десятков типов и поэтому возникает законный вопрос — если это инопланетяне, то является ли их родиной одна какая-либо планета или они прилетают с нескольких планетных миров? В таком случае вызывает недоумение пристальный интерес, вызываемый Землей.</w:t>
      </w:r>
    </w:p>
    <w:p>
      <w:pPr>
        <w:pStyle w:val="Style16"/>
        <w:ind w:left="0" w:right="0" w:firstLine="709"/>
        <w:rPr/>
      </w:pPr>
      <w:r>
        <w:rPr/>
        <w:t>3. Целый ряд характеристик НЛО вроде бы свидетельствует об их умении "материализоваться", что наводит скорее на мысль о существовании параллельного мира (иных измерений), нежели о прилете таковых с других планет.</w:t>
      </w:r>
    </w:p>
    <w:p>
      <w:pPr>
        <w:pStyle w:val="Style16"/>
        <w:ind w:left="0" w:right="0" w:firstLine="709"/>
        <w:rPr/>
      </w:pPr>
      <w:r>
        <w:rPr/>
        <w:t>4. Существует целая серия наблюдений, связывающая феномен НЛО с различного рода явлениями, получившими за рубежом наименование "полтергейста", что позволяет выдвигать предположения о возможном происхождении данного феномена в иной среде, чем развитие материальной структуры Земли.</w:t>
      </w:r>
    </w:p>
    <w:p>
      <w:pPr>
        <w:pStyle w:val="Style16"/>
        <w:ind w:left="0" w:right="0" w:firstLine="709"/>
        <w:rPr/>
      </w:pPr>
      <w:r>
        <w:rPr/>
        <w:t>5. Существующие данные о связи феномена НЛО с различными проявлениями "парапсихологического" плана, как кажется, также свидетельствуют против инопланетной гипотезы.</w:t>
      </w:r>
    </w:p>
    <w:p>
      <w:pPr>
        <w:pStyle w:val="Style16"/>
        <w:ind w:left="0" w:right="0" w:firstLine="709"/>
        <w:rPr/>
      </w:pPr>
      <w:r>
        <w:rPr/>
        <w:t>"Любое добросовестное исследование должно подчиняться основному правилу: любая, взятая за базис, рабочая гипотеза обязана иметь объяснения при всех экспериментальных данных, — указывает в связи с этим Дж. Киль и продолжает, — Парафизическая теория отвечает этому критерию, инопланетная — нет. НЛО — энтузиасты решили эту проблему путем отбора только тех случаев, которые, казалось, подтверждают именно инопланетный тезис. По этой причине уфологи отказались от большей части реальных случаев, которые, по их мнению, должны были привести к другим выводам. Но, как только начался процесс отбора, проблема стала еще более запутанной, а тайна вместо того, чтобы рассеяться, стала совершенно непроницаемой. НЛО-публикации заполнились специально отобранными случаями, а профессиональные писатели, выбирая из них лучшие для своих книг и журнальных статей, понятия не имели о том, что большая часть настоящих данных была преднамеренно скрыта от них".</w:t>
      </w:r>
    </w:p>
    <w:p>
      <w:pPr>
        <w:pStyle w:val="Style16"/>
        <w:ind w:left="0" w:right="0" w:firstLine="709"/>
        <w:rPr/>
      </w:pPr>
      <w:r>
        <w:rPr/>
        <w:t>Что и говорить, действительно, дело довольно долго обстояло именно таким образом. Космическая гипотеза, утверждая себя, отсекала все любые возможные предположения, стремясь таким путем стать непререкаемой истиной.</w:t>
      </w:r>
    </w:p>
    <w:p>
      <w:pPr>
        <w:pStyle w:val="Style16"/>
        <w:ind w:left="0" w:right="0" w:firstLine="709"/>
        <w:rPr/>
      </w:pPr>
      <w:r>
        <w:rPr/>
        <w:t>И тут создается вполне определенное впечатление, что популярность космической гипотезы происхождения НЛО объясняется, прежде всего, тем, что таковая является наиболее легким путем решения вопроса.</w:t>
      </w:r>
    </w:p>
    <w:p>
      <w:pPr>
        <w:pStyle w:val="Style16"/>
        <w:ind w:left="0" w:right="0" w:firstLine="709"/>
        <w:rPr/>
      </w:pPr>
      <w:r>
        <w:rPr/>
        <w:t>Выдвижение этой гипотезы подготовлено многими обстоятельствами развития человеческого сознания. Уже в течение многих десятилетий научно-фантастическая литература усиленно разрабатывает тему космических пришельцев, создав определенный стереотип восприятия, сделав инопланетян чем-то привычным и доступным пониманию. Сама атмосфера начала космического века, с его полетами в ближнем космосе и фантастическим путешествием на Луну, с исследованиями Марса, Венеры, Сатурна автоматическими зондами, естественно, также способствует повышению интереса к "контакту". Этому же содействует и вся проблематика изучения связи с Внеземными цивилизациями, нашедшая свое воплощение в научной проблеме CETI. Само собой напрашиваются параллели между ВЦ и НЛО. Такой мостик представляется вполне закономерным и логичным по своей сути. Столь же приемлемой для современного сознания является и возможная техногенность НЛО. Пускай совершенно невероятная, недоступная современному техническому уровню, но техногенность, определяющая современную жизнь во всех ее проявлениях.</w:t>
      </w:r>
    </w:p>
    <w:p>
      <w:pPr>
        <w:pStyle w:val="Style16"/>
        <w:ind w:left="0" w:right="0" w:firstLine="709"/>
        <w:rPr/>
      </w:pPr>
      <w:r>
        <w:rPr/>
        <w:t>"Современный человек безо всякого труда может согласиться со всем, что носит технический характер", — пишет К. Юнг. Именно этим объясняется то, что в сообщениях и дискуссиях придается такое большое значение техническим аспектам НЛО: размерам, форме, скоростям, маневренности и т.п.</w:t>
      </w:r>
    </w:p>
    <w:p>
      <w:pPr>
        <w:pStyle w:val="Style16"/>
        <w:ind w:left="0" w:right="0" w:firstLine="709"/>
        <w:rPr/>
      </w:pPr>
      <w:r>
        <w:rPr/>
        <w:t>Глобальный характер процессов развития современной цивилизации приводит к тому, что "молва", как бы уже не умещаясь на Земле, проецируется в космическом пространстве. Эти подсознательные поиски разрешения всех земных проблем в Космосе прежде всего проявляются в связи с пониманием ограниченности возможностей нашей планеты и, одновременно, — в связи с огромными масштабами проблем, перед которыми стоит наша земная цивилизация. К. Юнг пишет: "В грозной ситуации, в которой сегодня оказался мир, когда мы начинаем понимать, что ценой конфликта может оказаться весь земной шар, фантазия, дающая начало проекциям, выходит за пределы сферы земных организаций и сил в сферу неба, т.е. в космическое пространство..."</w:t>
      </w:r>
    </w:p>
    <w:p>
      <w:pPr>
        <w:pStyle w:val="Style16"/>
        <w:ind w:left="0" w:right="0" w:firstLine="709"/>
        <w:rPr/>
      </w:pPr>
      <w:r>
        <w:rPr/>
        <w:t>Суммируя все это, приходится признать, что космическая гипотеза происхождения феномена НЛО полностью ложится в русло существующей научной парадигмы и лучше всего воспринимается на уровне современного научного, да и общечеловеческого сознания.</w:t>
      </w:r>
    </w:p>
    <w:p>
      <w:pPr>
        <w:pStyle w:val="Style16"/>
        <w:ind w:left="0" w:right="0" w:firstLine="709"/>
        <w:rPr/>
      </w:pPr>
      <w:r>
        <w:rPr/>
        <w:t>Содействует такому пониманию и то, что некоторыми своими гранями космическая гипотеза смыкается с тысячелетним религиозным, скорее даже мифологическим опытом человечества. Мифологическое сознание заполнено представлениями о всеобщей населенности космоса, о существовании "иных миров", пришельцы из которых некогда посещали Землю и даже являлись прародителями рода человеческого, основополагателями человеческой цивилизации.</w:t>
      </w:r>
    </w:p>
    <w:p>
      <w:pPr>
        <w:pStyle w:val="Style16"/>
        <w:ind w:left="0" w:right="0" w:firstLine="709"/>
        <w:rPr/>
      </w:pPr>
      <w:r>
        <w:rPr/>
        <w:t>Таким образом, космическая гипотеза происхождения феномена НЛО подкрепляется всем умозрительным опытом человеческого сознания, легко воспринимается таковым и полностью соответствует представлениям этого сознания, не противореча гипотетическим возможностям науки, техники, общественного развития, познания Вселенной. Человечество, можно сказать, подготовлено к восприятию инопланетных пришельцев, с жадной готовностью ждет их появления и поэтому охотно соглашается с тем, что НЛО являются космическими кораблями, прибывающими со своими экипажами из дальних звездных миров, с какой-то вполне конкретной целью, пока нам еще плохо понятной, на нашу грешную Землю,</w:t>
      </w:r>
    </w:p>
    <w:p>
      <w:pPr>
        <w:pStyle w:val="Style16"/>
        <w:ind w:left="0" w:right="0" w:firstLine="709"/>
        <w:rPr/>
      </w:pPr>
      <w:r>
        <w:rPr/>
        <w:t>Однако, в действительности, вопрос происхождения НЛО, судя по многочисленным, известным уже сейчас, проявлениям, представляется куда более многогранным и сложным.</w:t>
      </w:r>
    </w:p>
    <w:p>
      <w:pPr>
        <w:pStyle w:val="Style16"/>
        <w:ind w:left="0" w:right="0" w:firstLine="709"/>
        <w:rPr/>
      </w:pPr>
      <w:r>
        <w:rPr/>
        <w:t>Имеются основания говорить о том, что феномен НЛО является научной проблемой неизмеримо более сложной и далеко идущей по своим последствиям, чем все иные научные проблемы, с которыми до сего времени встречалось человеческое познание.</w:t>
      </w:r>
    </w:p>
    <w:p>
      <w:pPr>
        <w:pStyle w:val="Style16"/>
        <w:ind w:left="0" w:right="0" w:firstLine="709"/>
        <w:rPr/>
      </w:pPr>
      <w:r>
        <w:rPr/>
        <w:t>В связи с этим Ж. Валле, в частности, пишет: "Я предлагаю попытаться объяснить воздействие НЛО на нашу культуру следующим образом: существует система контроля для планеты Земля. Она постепенно вступила в действие в конце Второй Мировой войны, когда старые мифы оказались исчерпанными.</w:t>
      </w:r>
    </w:p>
    <w:p>
      <w:pPr>
        <w:pStyle w:val="Style16"/>
        <w:ind w:left="0" w:right="0" w:firstLine="709"/>
        <w:rPr/>
      </w:pPr>
      <w:r>
        <w:rPr/>
        <w:t>Контролируется ли сама система каким-либо-разумом, земным, божественным, космическим или иным? Я об этом ничего не знаю. Является ли она естественной, определяема ли она историческими или социополитическими законами? Я не знаю. Объясняется ли она генетикой, естественной эволюцией? Искусственна ли она? Я не могу представить ни опровержения, ни доказательства".</w:t>
      </w:r>
    </w:p>
    <w:p>
      <w:pPr>
        <w:pStyle w:val="Style16"/>
        <w:ind w:left="0" w:right="0" w:firstLine="709"/>
        <w:rPr/>
      </w:pPr>
      <w:r>
        <w:rPr/>
        <w:t>Не исключено, что познание даже какой-то части сути феномена НЛО поставит под вопрос существование фундаментальнейших основ научных представлений, на которых базируются современные знания природы и сути человека, человечества в контексте мироздания. Структура окружающего мира окажется куда более сложной во всех своих проявлениях, чем это представляется в настоящее время. Само место человека в природе окажется иным, чем постулируется в данный момент.</w:t>
      </w:r>
    </w:p>
    <w:p>
      <w:pPr>
        <w:pStyle w:val="Style16"/>
        <w:ind w:left="0" w:right="0" w:firstLine="709"/>
        <w:rPr/>
      </w:pPr>
      <w:r>
        <w:rPr/>
        <w:t>3 мая 1969 г. во время своей публичной лекции в Секстон Холле в Лондоне маршал Королевских ВВС Виктор Годдард, среди прочего, говорил:</w:t>
      </w:r>
    </w:p>
    <w:p>
      <w:pPr>
        <w:pStyle w:val="Style16"/>
        <w:ind w:left="0" w:right="0" w:firstLine="709"/>
        <w:rPr/>
      </w:pPr>
      <w:r>
        <w:rPr/>
        <w:t>"Конечно, не исключено, что пилоты НЛО могут оказаться обитателями каких-то других планет, хотя никаких логических предпосылок для подобного утверждения нет. Если материальность УФО парафизична (и, как следствие этого они остаются невидимыми), то они скорее могут быть созданиями невидимого мира, нашей собственной планеты, нежели существами парафизической сферы какой-либо другой планеты Солнечной системы. Предположим, что УФО парафизичны, способны отражать свет подобно призракам, также предположим, что соответственно показаниям многочисленных наблюдателей, они становятся видимыми, когда на сверхвысоких скоростях перемещаются из одной позиции в другую, тогда из всего сказанного вытекает, что оставаясь видимыми в момент перемещения, они не дематериализуются при прекращении перемещения, а просто их масса становится прозрачной из-за своей сильно диффузионной природы и их эфирной субстанции... Данные наблюдений подтверждают утверждение об их парафизичности, что повышает вероятность их земного происхождения, нежели инопланетного... Астральный мир иллюзий, который хорошо известен от богатых воображением лиц и из проповедей, битком набит склонными к разным проделкам духами. Складывается впечатление, что некоторые из них горят желанием продемонстрировать нам свою мощь, другие дают нам уроки морали, спиритизма, божественности и т.п. Все из этих представителей астрального мира, весьма вероятно, искренне взывают к человеческому сознанию, преследуя иногда специальные цели, может быть, иногда подгоняя нас по пути технологического прогресса, а порой, просто изумляя простаков, с целью, которая известна лишь дьяволу".</w:t>
      </w:r>
    </w:p>
    <w:p>
      <w:pPr>
        <w:pStyle w:val="Style16"/>
        <w:ind w:left="0" w:right="0" w:firstLine="709"/>
        <w:rPr/>
      </w:pPr>
      <w:r>
        <w:rPr/>
        <w:t>Недаром, возможно, многие из исследователей, кто дошел до какой-то степени понимания истинной природы феномена НЛО, тут же бросили им заниматься потому, что им стала ясна полная невозможность членораздельно объяснить, ЧТО именно они поняли и представить невероятное вероятным. И их не заставили замолчать ВВС или ЦРУ, как считают некоторые энтузиасты. Нет! Они хранят молчание из-за ужасного, потрясающего шока, вызванного сознанием факта, что человек не одинок на нашей маленькой планете, что человечество — лишь ничтожная часть чего-то неизмеримо большего.</w:t>
      </w:r>
    </w:p>
    <w:p>
      <w:pPr>
        <w:pStyle w:val="Style16"/>
        <w:ind w:left="0" w:right="0" w:firstLine="709"/>
        <w:rPr/>
      </w:pPr>
      <w:r>
        <w:rPr/>
        <w:t>В силу этого не исключено, что познание великой тайны НЛО откроет перед человечеством такие необъятные перспективы развития, о которых в настоящее время оно не осмеливается даже и мечтать.</w:t>
      </w:r>
    </w:p>
    <w:p>
      <w:pPr>
        <w:pStyle w:val="Style16"/>
        <w:ind w:left="0" w:right="0" w:firstLine="709"/>
        <w:rPr/>
      </w:pPr>
      <w:r>
        <w:rPr/>
        <w:t>Так, например, Жан Шуазель в статье "Существа из иного мира" пишет:</w:t>
      </w:r>
    </w:p>
    <w:p>
      <w:pPr>
        <w:pStyle w:val="Style16"/>
        <w:ind w:left="0" w:right="0" w:firstLine="709"/>
        <w:rPr/>
      </w:pPr>
      <w:r>
        <w:rPr/>
        <w:t>"Появление НЛО, представляющееся совершенно иррациональным и непонятным, тем не менее, ставит весьма реальные вопросы перед нашим рационалистическим, прагматическим и догматическим обществом:</w:t>
      </w:r>
    </w:p>
    <w:p>
      <w:pPr>
        <w:pStyle w:val="Style16"/>
        <w:ind w:left="0" w:right="0" w:firstLine="709"/>
        <w:rPr/>
      </w:pPr>
      <w:r>
        <w:rPr/>
        <w:t>1. Пересмотр фундаментальных основ наших представлений об окружающем мире.</w:t>
      </w:r>
    </w:p>
    <w:p>
      <w:pPr>
        <w:pStyle w:val="Style16"/>
        <w:ind w:left="0" w:right="0" w:firstLine="709"/>
        <w:rPr/>
      </w:pPr>
      <w:r>
        <w:rPr/>
        <w:t>2. Возможность перейти к новому мировоззрению и миропониманию, отказу от самоубийственных планов перестройки мира, нарушающих естественные законы и ведущих к уничтожению всей планеты.</w:t>
      </w:r>
    </w:p>
    <w:p>
      <w:pPr>
        <w:pStyle w:val="Style16"/>
        <w:ind w:left="0" w:right="0" w:firstLine="709"/>
        <w:rPr/>
      </w:pPr>
      <w:r>
        <w:rPr/>
        <w:t>3. Показать всем мыслящим людям множественность (плюрализм) измерений Вселенной, связанных не только с Космосом.,</w:t>
      </w:r>
    </w:p>
    <w:p>
      <w:pPr>
        <w:pStyle w:val="Style16"/>
        <w:ind w:left="0" w:right="0" w:firstLine="709"/>
        <w:rPr/>
      </w:pPr>
      <w:r>
        <w:rPr/>
        <w:t>НЛО в этой цепи явлений призваны пробудить сознание наших современников к более высоким реакциям, вывести погрязших в материализме из тесных рамок".</w:t>
      </w:r>
    </w:p>
    <w:p>
      <w:pPr>
        <w:pStyle w:val="Style16"/>
        <w:ind w:left="0" w:right="0" w:firstLine="709"/>
        <w:rPr/>
      </w:pPr>
      <w:r>
        <w:rPr/>
        <w:t>Невозможно, конечно, согласиться с выпадами Шуазеля против материализма, видимо, понимаемого им слишком узко. Известно, что схватываемость материалистических представлений всеобъемлюща, но это уже иной разговор. Гораздо интереснее суть выдвинутых им предположительных посылок и над этим стоит подумать.</w:t>
      </w:r>
    </w:p>
    <w:p>
      <w:pPr>
        <w:pStyle w:val="Style16"/>
        <w:ind w:left="0" w:right="0" w:firstLine="709"/>
        <w:rPr/>
      </w:pPr>
      <w:r>
        <w:rPr/>
        <w:t>Вспомним в связи с этим, что известный биолог Пьер Леконт Нуйи указывал на то, что "Духовная и моральная эволюция человека еще только начинается. В будущем ей суждено определять всю его деятельность. В наши дни эволюция человека продолжается уже не в физическом или анатомическом планах, а в духовном и моральном. Мы находимся на заре новой фазы эволюции; земные водовороты, приписываемые этому изменению в порядке вещей, еще скрывают это от глаз большинства. Мы не можем дать себе отчет в этом, но в настоящее время мы переживаем настоящую революцию: революцию в области эволюции. Перевороты, свидетелями которых мы являемся, даже если они обходятся в сотни миллионов человеческих жизней, не есть что-либо иное, на деле, чем трагические детские игры, которые не оставят ни малейшего следа в истории, в будущем".</w:t>
      </w:r>
    </w:p>
    <w:p>
      <w:pPr>
        <w:pStyle w:val="Style16"/>
        <w:ind w:left="0" w:right="0" w:firstLine="709"/>
        <w:rPr/>
      </w:pPr>
      <w:r>
        <w:rPr/>
        <w:t>Автор, конечно, парадоксален и все доводит до "Геркулесовых столбов". Все происходящее, а тем паче, трагическое, не может оставаться "без следов", другое дело, что новый виток эволюции может отодвинуть на задний план то, что в настоящее время воспринимается как неимоверно важное. Однако, именно происходящее сейчас определяет в сущности то, что последует за этим. Нет разорванной цепи, все тесно взаимосвязано между собой, одно неизбежно вытекает из другого. В этом и заключается закономерность эволюции, даже если она осуществляется "скачками".</w:t>
      </w:r>
    </w:p>
    <w:p>
      <w:pPr>
        <w:pStyle w:val="Style16"/>
        <w:ind w:left="0" w:right="0" w:firstLine="709"/>
        <w:rPr/>
      </w:pPr>
      <w:r>
        <w:rPr/>
        <w:t>Не исключено также и то, что даже приблизительное проникновение в волнующую тайну феномена НЛО окажется связанным с величайшими психологическими и иными катаклизмами, которые, в известной ситуации, могут поставить под существенную угрозу само существование рода человеческого. Подобный вариант следует учитывать и его никак нельзя списывать со счета.</w:t>
      </w:r>
    </w:p>
    <w:p>
      <w:pPr>
        <w:pStyle w:val="Style16"/>
        <w:ind w:left="0" w:right="0" w:firstLine="709"/>
        <w:rPr/>
      </w:pPr>
      <w:r>
        <w:rPr/>
        <w:t>Признание же за факт космической гипотезы происхождения НЛО, ставя точку, в настоящее время мешает эффективным поискам в совершенно новых, необычных для современной науки направлениях, тормозит объективно прогрессу не только в области исследований НЛО, но и прогрессу научного познания в целом.</w:t>
      </w:r>
    </w:p>
    <w:p>
      <w:pPr>
        <w:pStyle w:val="Style16"/>
        <w:ind w:left="0" w:right="0" w:firstLine="709"/>
        <w:rPr/>
      </w:pPr>
      <w:r>
        <w:rPr/>
        <w:t>Следует отказаться от этого самого понятного, привлекающего нас своей легкостью объяснения непонятного, а обратиться к самым казалось бы непроходимым дебрям, скрывающим тайны природы, идти целиной в самые ее глубины и только там, возможно, к сожалению, здесь не может быть полной уверенности, будет познано НЕЧТО, которое перевернет весь комплекс существующего знания.</w:t>
      </w:r>
    </w:p>
    <w:p>
      <w:pPr>
        <w:pStyle w:val="Style16"/>
        <w:ind w:left="0" w:right="0" w:firstLine="709"/>
        <w:rPr/>
      </w:pPr>
      <w:r>
        <w:rPr/>
      </w:r>
    </w:p>
    <w:p>
      <w:pPr>
        <w:pStyle w:val="Style16"/>
        <w:ind w:left="0" w:right="0" w:firstLine="709"/>
        <w:rPr/>
      </w:pPr>
      <w:r>
        <w:rPr>
          <w:rFonts w:cs="Courier New" w:ascii="Courier New" w:hAnsi="Courier New"/>
        </w:rPr>
        <w:t xml:space="preserve">§II. </w:t>
      </w:r>
      <w:r>
        <w:rPr/>
        <w:t>ВЦ, КОНТАКТ и "ЭФФЕКТ ОТТОРЖЕНИЯ".</w:t>
      </w:r>
    </w:p>
    <w:p>
      <w:pPr>
        <w:pStyle w:val="Style16"/>
        <w:ind w:left="0" w:right="0" w:firstLine="709"/>
        <w:rPr/>
      </w:pPr>
      <w:r>
        <w:rPr/>
      </w:r>
    </w:p>
    <w:p>
      <w:pPr>
        <w:pStyle w:val="Style16"/>
        <w:ind w:left="0" w:right="0" w:firstLine="709"/>
        <w:rPr/>
      </w:pPr>
      <w:r>
        <w:rPr/>
        <w:t>Проблема связи с ВЦ до сего дня решается, главным образом, с точки зрения существующих технических средств, дающих или не дающих возможность преодолеть громадные пространства, найти и добраться до предполагаемых "братьев по разуму". И дискуссии в связи с этим замыкаются в круге: единственные ли мы или не единственные, можно ли найти или нет, когда наша техника позволит или не позволит дальние перелеты и т. п.</w:t>
      </w:r>
    </w:p>
    <w:p>
      <w:pPr>
        <w:pStyle w:val="Style16"/>
        <w:ind w:left="0" w:right="0" w:firstLine="709"/>
        <w:rPr/>
      </w:pPr>
      <w:r>
        <w:rPr/>
        <w:t>На ошибочность такого направления поиска ВЦ уже неоднократно указывалось. Отмечалось и то, что мы рискуем в этом случае выработать такие стратегии поиска, при реализации которых заведомо ничего не найдем или найдем не очень скоро.</w:t>
      </w:r>
    </w:p>
    <w:p>
      <w:pPr>
        <w:pStyle w:val="Style16"/>
        <w:ind w:left="0" w:right="0" w:firstLine="709"/>
        <w:rPr/>
      </w:pPr>
      <w:r>
        <w:rPr/>
        <w:t>В настоящее время, видимо, необходимо подходить к проблеме ВЦ с более широких позиций, нежели это делалось до сих пор, когда представления о них сводились к тому, что где-то в глубинах Вселенной, в сотнях и более световых лет от Земли на каких-то неведомых планетах могут существовать цивилизации, с которыми земляне когда-нибудь предстоит вступить в контакт.</w:t>
      </w:r>
    </w:p>
    <w:p>
      <w:pPr>
        <w:pStyle w:val="Style16"/>
        <w:ind w:left="0" w:right="0" w:firstLine="709"/>
        <w:rPr/>
      </w:pPr>
      <w:r>
        <w:rPr/>
        <w:t>Ныне, в связи с изменением наших представлений о структуре Вселенной, материи, времени и пространстве прямолинейный подход к проблеме ВЦ должен быть отброшен.</w:t>
      </w:r>
    </w:p>
    <w:p>
      <w:pPr>
        <w:pStyle w:val="Style16"/>
        <w:ind w:left="0" w:right="0" w:firstLine="709"/>
        <w:rPr/>
      </w:pPr>
      <w:r>
        <w:rPr/>
        <w:t>Одна из предпосылок состоит в том, что Вселенная бесконечно многообразна, неисчерпаема не только на уровне явлений, но и на уровне законов. Многие особенности эволюционных процессов во Вселенной невозможно было бы "угадать" исходя из разного рода предвзятых допущений, так как они нередко качественно своеобразны и оказываются неожиданными для науки.</w:t>
      </w:r>
    </w:p>
    <w:p>
      <w:pPr>
        <w:pStyle w:val="Style16"/>
        <w:ind w:left="0" w:right="0" w:firstLine="709"/>
        <w:rPr/>
      </w:pPr>
      <w:r>
        <w:rPr/>
        <w:t>Речь должна идти о том, что ВЦ могут существовать в иных измерениях, в иных формах Вселенной и, следовательно, стратегия поиска их и вопрос о возможных контактах должен решаться на иных уровнях, при совершенно новом подходе, исходя из нетрадиционных возможностей.</w:t>
      </w:r>
    </w:p>
    <w:p>
      <w:pPr>
        <w:pStyle w:val="Style16"/>
        <w:ind w:left="0" w:right="0" w:firstLine="709"/>
        <w:rPr/>
      </w:pPr>
      <w:r>
        <w:rPr/>
        <w:t>Формы контакта могут иметь совершенно непредвиденные выражения, в частности, на психическом уровне и даже через бессознательное. Так, например, французский исследователь Эме Мишель полагает, что контакт может происходить открыто на "духовном" уровне, не воспринимаемом нами; он происходит на уровне их разума и остается невидимым для нас на нашей стадии развития сознания. Так мыши изгрызут тысячи книг, но даже не заметят, что это такое. Контакт с высшими цивилизациями представляет ситуацию именно такого типа.</w:t>
      </w:r>
    </w:p>
    <w:p>
      <w:pPr>
        <w:pStyle w:val="Style16"/>
        <w:ind w:left="0" w:right="0" w:firstLine="709"/>
        <w:rPr/>
      </w:pPr>
      <w:r>
        <w:rPr/>
        <w:t>Представления о контакте должны быть максимально расширены, с допущением массы возможностей. Мы должны отказаться от запрограммированного традиционным крутом представлений подхода и попытаться возможно шире подойти к решению этой проблемы.</w:t>
      </w:r>
    </w:p>
    <w:p>
      <w:pPr>
        <w:pStyle w:val="Style16"/>
        <w:ind w:left="0" w:right="0" w:firstLine="709"/>
        <w:rPr/>
      </w:pPr>
      <w:r>
        <w:rPr/>
        <w:t>Исходя из такого постулата, вполне допустимо пока априорно, но не так уж невероятно, предположение, что попытки контакта со стороны ВЦ уже имели место, но не были приняты человечеством. "Игра идет в одни ворота". Ограниченное в своих познавательных возможностях человечество не принимает посланных сигналов, не реагирует на них. Чтобы понять сигнал, необходима значительная перестройка существующих парадигм познания, отказ от многих устоявшихся научных истин, переход на новую ступень научного развития. Высказывания многих ученых об ограниченности возможностей существующей физики, об исчерпании ее познавательной силы, являются предупредительным сигналом в этом направлении, свидетельствующим о необходимости расширения базы, на основе которой должно происходить дальнейшее познание окружающего мира.</w:t>
      </w:r>
    </w:p>
    <w:p>
      <w:pPr>
        <w:pStyle w:val="Style16"/>
        <w:ind w:left="0" w:right="0" w:firstLine="709"/>
        <w:rPr/>
      </w:pPr>
      <w:r>
        <w:rPr/>
        <w:t>Развивая тезис "об игре в одни ворота", обратим внимание на следующие, имевшие место в прошлом, события. Оговоримся, что мы ограничиваемся лишь несколькими, сравнительно близкими по времени примерами.</w:t>
      </w:r>
    </w:p>
    <w:p>
      <w:pPr>
        <w:pStyle w:val="Style16"/>
        <w:ind w:left="0" w:right="0" w:firstLine="709"/>
        <w:rPr/>
      </w:pPr>
      <w:r>
        <w:rPr/>
        <w:t>В 1897 г. над большей частью территории США миллионами людей наблюдались непонятные явления, получившие в прессе того времени наименование "мистического воздушного шоу". Над городами и селами Америки летали какие-то таинственные "дирижабли", освещавшие землю лучами ярких "прожекторов".</w:t>
      </w:r>
    </w:p>
    <w:p>
      <w:pPr>
        <w:pStyle w:val="Style16"/>
        <w:ind w:left="0" w:right="0" w:firstLine="709"/>
        <w:rPr/>
      </w:pPr>
      <w:r>
        <w:rPr/>
        <w:t>В 1913 г. нечто подобное повторилось над территорией Европы. Таинственные "аэропланы" летали над Англией, Россией, Австрией, Румынией, Германией, также освещая ночные города светом "прожекторов".</w:t>
      </w:r>
    </w:p>
    <w:p>
      <w:pPr>
        <w:pStyle w:val="Style16"/>
        <w:ind w:left="0" w:right="0" w:firstLine="709"/>
        <w:rPr/>
      </w:pPr>
      <w:r>
        <w:rPr/>
        <w:t>В 1917 г. в Португалии, возле известного ныне местечка Фатима, недалеко от Лиссабона, более 70 000 человек днем наблюдали полет какого-то непонятного, светящегося "объекта", принятого верующими за посланца Бога.</w:t>
      </w:r>
    </w:p>
    <w:p>
      <w:pPr>
        <w:pStyle w:val="Style16"/>
        <w:ind w:left="0" w:right="0" w:firstLine="709"/>
        <w:rPr/>
      </w:pPr>
      <w:r>
        <w:rPr/>
        <w:t>И, наконец, в 1933-1934 гг. вся Скандинавия была взбудоражена полетами неизвестных "аэропланов", с сильными огнями на борту, бороздившими небо Финляндии, Швеции и Норвегии в снежные, северные ночи.</w:t>
      </w:r>
    </w:p>
    <w:p>
      <w:pPr>
        <w:pStyle w:val="Style16"/>
        <w:ind w:left="0" w:right="0" w:firstLine="709"/>
        <w:rPr/>
      </w:pPr>
      <w:r>
        <w:rPr/>
        <w:t>Мы не будем сейчас анализировать, что собой представляли данные явления, а тем паче пытаться утверждать что-либо определенное. Ограничимся лишь констатацией факта — НЕЧТО, действитель но, имело место, поскольку это НЕЧТО засвидетельствовано многими тысячами людей, нашло отражение в прессе и официальных документах (дипломатический конфликт между Англией и Германией в 1913 г., распоряжения властей ряда стран стрелять по неизвестным "аэропланам" в том же 1913 г., католическая церковь и инцидент в Фатиме в 1917 г., действия норвежских и шведских ПВО против "аэропланов" в 1933-1934 гг).</w:t>
      </w:r>
    </w:p>
    <w:p>
      <w:pPr>
        <w:pStyle w:val="Style16"/>
        <w:ind w:left="0" w:right="0" w:firstLine="709"/>
        <w:rPr/>
      </w:pPr>
      <w:r>
        <w:rPr/>
        <w:t>Для хода наших рассуждений не имеет никакого значения было ли это НЕЧТО объективной реальностью или представляло собой что-то подобное массовой галлюцинации, коллективного психоза. Ведь в обоих случаях, абсолютно одинаково, данные явления ДОЛЖНЫ БЫЛИ привлечь внимание науки и требовали своего научного объяснения.</w:t>
      </w:r>
    </w:p>
    <w:p>
      <w:pPr>
        <w:pStyle w:val="Style16"/>
        <w:ind w:left="0" w:right="0" w:firstLine="709"/>
        <w:rPr/>
      </w:pPr>
      <w:r>
        <w:rPr/>
        <w:t>Но, как ни странно, именно этого-то и НЕ ПРОИЗОШЛО! Наука прошла мимо этих удивительных событий, как будто бы ничего подобного и не существовало. Она начисто игнорировала как события 1897, 1913, так и 1933-1934 гг.</w:t>
      </w:r>
    </w:p>
    <w:p>
      <w:pPr>
        <w:pStyle w:val="Style16"/>
        <w:ind w:left="0" w:right="0" w:firstLine="709"/>
        <w:rPr/>
      </w:pPr>
      <w:r>
        <w:rPr/>
        <w:t>В чем причина столь странного и непонятного отношения? И тут выскажем предположение о существовании — "эффекта отторжения".</w:t>
      </w:r>
    </w:p>
    <w:p>
      <w:pPr>
        <w:pStyle w:val="Style16"/>
        <w:ind w:left="0" w:right="0" w:firstLine="709"/>
        <w:rPr/>
      </w:pPr>
      <w:r>
        <w:rPr/>
        <w:t>Явления, подобные указанным выше, известные сейчас под общим наименованием феномена НЛО, наблюдались на протяжении всей известной нам человеческой истории. Мифологическое сознание людей прошлого принимало их, как часть иррационального, наполнявшего мир, как то, что непреложно существует, но не включается в рамки обыденного знания. В мифологическом сознании ирреальное полностью совмещалось с реальным. Никакой границы между этими представлениями не существовало.</w:t>
      </w:r>
    </w:p>
    <w:p>
      <w:pPr>
        <w:pStyle w:val="Style16"/>
        <w:ind w:left="0" w:right="0" w:firstLine="709"/>
        <w:rPr/>
      </w:pPr>
      <w:r>
        <w:rPr/>
        <w:t>Так, например, характеризуя канонические сочинения, основоположник китайской историографии Сыма Цянь в своем труде "Шицзи" восторженно говорит: "О, какой полнотой обладали люди древности! Они были слиты воедино со светом духа, были незапятнаны, они воспитывали все существующее, умиротворяли Поднебесную и так облагодетельствовали все роды людей. Они были просвещены относительно основы и были не чужды мере вершин. В шести бесконечностях мира, в четырех странах света, в великом и малом, в сердцевине и в воздухе — везде действовали они".</w:t>
      </w:r>
    </w:p>
    <w:p>
      <w:pPr>
        <w:pStyle w:val="Style16"/>
        <w:ind w:left="0" w:right="0" w:firstLine="709"/>
        <w:rPr/>
      </w:pPr>
      <w:r>
        <w:rPr/>
        <w:t>Непонятное требовало объяснения и мифологическое сознание нашло его. Таинственные явления природы обожествлялись, ложились в основу поклонения, в основу религиозных представлений.</w:t>
      </w:r>
    </w:p>
    <w:p>
      <w:pPr>
        <w:pStyle w:val="Style16"/>
        <w:ind w:left="0" w:right="0" w:firstLine="709"/>
        <w:rPr/>
      </w:pPr>
      <w:r>
        <w:rPr/>
        <w:t>Что-то почиталось "добрым" и это приписывалось "богам", что-то считалось "злым" и относилось к демоническим силам.</w:t>
      </w:r>
    </w:p>
    <w:p>
      <w:pPr>
        <w:pStyle w:val="Style16"/>
        <w:ind w:left="0" w:right="0" w:firstLine="709"/>
        <w:rPr/>
      </w:pPr>
      <w:r>
        <w:rPr/>
        <w:t>В опубликованной в 1587 г. в Германии народной книге — "История о докторе Иоганне Фаусте, знаменитом чародее и чернокнижнике", жившем в начале XVI в., в частности, содержится рассказ о заклинании Фаустом черта, в котором имеется описание, чрезвычайно похожее на необъяснимое аномальное явление природы, с которыми приходится сталкиваться и в настоящее время (НЛО). Появляясь, "черт" поднял в лесу такой грохот, казалось — все прахом идет, деревья до земли гнулись". "После того точно лучи и стрелы посыпались с четырех сторон леса на магический круг..." "Сначала показалось, будто над кругом парит или порхает гриф или дракон..." "Вскоре с высоты трех или четырех саженей от земли упала огненная звезда и обратилась в огненный шар, что очень испугало доктора Фауста". "Итак, он заклял звезду один, другой и третий раз. Из нее исторгся огненный столб в человеческий рост и снова упал, появилось шесть огоньков, они то поднимались, то опускались..."</w:t>
      </w:r>
    </w:p>
    <w:p>
      <w:pPr>
        <w:pStyle w:val="Style16"/>
        <w:ind w:left="0" w:right="0" w:firstLine="709"/>
        <w:rPr/>
      </w:pPr>
      <w:r>
        <w:rPr/>
        <w:t>Описаний подобных аномальных явлений природы (НЛО) существует множество в разные времена и у различных народов. И в наши дни таких наблюдений больше, чем достаточно и далеко не все из них идентифицируются наукой. Определенный процент таких наблюдений продолжает оставаться необъясненным и, следовательно, неизвестным по своему происхождению.</w:t>
      </w:r>
    </w:p>
    <w:p>
      <w:pPr>
        <w:pStyle w:val="Style16"/>
        <w:ind w:left="0" w:right="0" w:firstLine="709"/>
        <w:rPr/>
      </w:pPr>
      <w:r>
        <w:rPr/>
        <w:t>Мы говорим — неизвестные, а мифологически-религиозное сознание создавало веру в сверхъестественные, демонические силы.</w:t>
      </w:r>
    </w:p>
    <w:p>
      <w:pPr>
        <w:pStyle w:val="Style16"/>
        <w:ind w:left="0" w:right="0" w:firstLine="709"/>
        <w:rPr/>
      </w:pPr>
      <w:r>
        <w:rPr/>
        <w:t>Недаром, видно, еще в XIII в. Фома Аквинский в связи с подобными явлениями писал: "Некоторые думают, будто бы нет никакого ведовства, что демоны существуют только в человеческом воображении... Вера утверждает, что демоны существуют, они могут вредить своими кознями и препятствовать плодовитости брака... могут вызывать вихри в воздухе, подымать ветры и заставлять огонь падать с неба".</w:t>
      </w:r>
    </w:p>
    <w:p>
      <w:pPr>
        <w:pStyle w:val="Style16"/>
        <w:ind w:left="0" w:right="0" w:firstLine="709"/>
        <w:rPr/>
      </w:pPr>
      <w:r>
        <w:rPr/>
        <w:t>Обожествление и демонизация — разница мало существенная. В любом случае непонятные аномальные явления природы относились мифологическим сознанием к сфере неподвластной пониманию человека. Явления обрастали легендами, трансформировались в понятные обыденному представлению образы и символы. Объявлялись "чудом".</w:t>
      </w:r>
    </w:p>
    <w:p>
      <w:pPr>
        <w:pStyle w:val="Style16"/>
        <w:ind w:left="0" w:right="0" w:firstLine="709"/>
        <w:rPr/>
      </w:pPr>
      <w:r>
        <w:rPr/>
        <w:t>Прославленные богословы определяют: "Чудо есть доступное внешнему наблюдение действие или событие, сверхъестественное, но не противоестественное, производимое непосредственно силой божией для достижения важных религиозных целей". Немногим отличается от него католическое определение: "Чудеса суть внешние аргументы, достовернейшие знаки откровения, приспособленные к уму всех". Комментируется это каноническое определение следующим образом: "Чудом мы называем необыкновенные, доступные чувствам, объективно засвидетельствованные события, которые не могут никогда вызываться только познаваемыми нами природными силами".</w:t>
      </w:r>
    </w:p>
    <w:p>
      <w:pPr>
        <w:pStyle w:val="Style16"/>
        <w:ind w:left="0" w:right="0" w:firstLine="709"/>
        <w:rPr/>
      </w:pPr>
      <w:r>
        <w:rPr/>
        <w:t>Подобным путем решалась проблема непознаваемого для мифологического и религиозного сознания. Таковое включалось в круг миропонимания, становилось частью сознания, непременной принадлежностью сущего. Все было объяснено и не требовало понимания, поскольку в самой сути своей было неподвластно разуму, являясь высшей, противопоставленной силой. По мере развития общества, крепли и расширялись позиции рационалистического миропонимания. Трезвые, рационалистические суждения явились плодом наблюдений над явлениями природы и деятельностью человека, стремившегося осознать окружающий мир. По мере проникновения в мир природы все больше внимания концентрируется на постижении законов окружающей действительности, подвластной исследованию.</w:t>
      </w:r>
    </w:p>
    <w:p>
      <w:pPr>
        <w:pStyle w:val="Style16"/>
        <w:ind w:left="0" w:right="0" w:firstLine="709"/>
        <w:rPr/>
      </w:pPr>
      <w:r>
        <w:rPr/>
        <w:t>В ходе такого развития, естественно, что "чудо", столь понятное иррационализму, начинает полностью исключаться из структуры сознания. "Непрерывно подвигающееся вперед по неоспоримо надежным путям познания природы привело к тому, что для мало-мальски образованного в естественно-научном отношении человека сегодня решительно невозможно признать соответствующими действительности многочисленные сообщения о чрезвычайных, противоречащих законам природы событиях, о чудесах, которые обычно считаются существенным подтверждением и обоснованием религиозных учений и которые ранее воспринимались без критического размышления, просто как факты..., — пишет Макс Планк и продолжает, — Шаг за шагом вера в чудеса должна отступать перед постоянно и уверенно идущей вперед наукой, и мы не можем сомневаться, что рано или поздно этой вере придет конец".</w:t>
      </w:r>
    </w:p>
    <w:p>
      <w:pPr>
        <w:pStyle w:val="Style16"/>
        <w:ind w:left="0" w:right="0" w:firstLine="709"/>
        <w:rPr/>
      </w:pPr>
      <w:r>
        <w:rPr/>
        <w:t>Все это совершенно правильно и не один современный ученый-материалист не будет возражать против высказанного Планком, но... Каждая медаль, к сожалению, имеет две стороны. Правомерно отринув мифологически-мистически-религиозные представления о "чуде", современная наука оказалась склонной догматизировать свои собственные парадигмы и объявлять "чудом" все то, что является просто-напросто зоной еще непознанного, лежащего за гранью тех законов развития, которые нам известны. При этом часто забывается основополагающая посылка материализма о неисчерпаемости познания, о том, что данный процесс сложен, связан с отмиранием одних и появлением других научных истин и этому нет конца.</w:t>
      </w:r>
    </w:p>
    <w:p>
      <w:pPr>
        <w:pStyle w:val="Style16"/>
        <w:ind w:left="0" w:right="0" w:firstLine="709"/>
        <w:rPr/>
      </w:pPr>
      <w:r>
        <w:rPr/>
        <w:t>Исследуя строение материи мы в процессе формирования естественно-научного мышления устанавливаем относительность наших знаний. Не будучи связан с одним определением пониманием строения материи, диалектический материализм требует отстаивать материалистические позиции в процессе изменения наших знаний.</w:t>
      </w:r>
    </w:p>
    <w:p>
      <w:pPr>
        <w:pStyle w:val="Style16"/>
        <w:ind w:left="0" w:right="0" w:firstLine="709"/>
        <w:rPr/>
      </w:pPr>
      <w:r>
        <w:rPr/>
        <w:t>То, что материальный мир существует в "единственном экземпляре" отнюдь не противоречит идее возможного существования потенциально бесконечного множества Вселенных, представляющих собой физические системы с многообразными свойствами, как сходные с нашей Вселенной — Метагалактикой, так и значительно отличающиеся от нее. Подобное представление вытекает из принципа бесконечного многообразия материального мира. Вот что писал об этом Ф. Энгельс (в несколько иной связи): "Крайней границей нашего естествознания является до сих пор наша вселенная, и, для того, чтобы познать природу, мы не нуждаемся в тех бесконечно многих вселенных, которые находятся за пределами нашей вселенной". Но в настоящее время проблема существования других вселенных формулируется уже в рамках некоторых (правда, далеко не общепринятых) космологических теорий.</w:t>
      </w:r>
    </w:p>
    <w:p>
      <w:pPr>
        <w:pStyle w:val="Style16"/>
        <w:ind w:left="0" w:right="0" w:firstLine="709"/>
        <w:rPr/>
      </w:pPr>
      <w:r>
        <w:rPr/>
        <w:t>Когда забывается все это, к сожалению, возникает довольно широко распространенное убеждение, "что этого не может быть потому, что этого не может быть". В результате чего, согласно диагнозу Т. Куна, "целью нормальной науки не является обращение к новым, непредвиденным фактам и теориям", а это означает слепоту целых познавательных полей.</w:t>
      </w:r>
    </w:p>
    <w:p>
      <w:pPr>
        <w:pStyle w:val="Style16"/>
        <w:ind w:left="0" w:right="0" w:firstLine="709"/>
        <w:rPr/>
      </w:pPr>
      <w:r>
        <w:rPr/>
        <w:t>Все, что не ложится в русло определенного познавательного стереотипа, не воспринимается сознанием и, мало того, решительно отторгается таковым. "Эффект отторжения" — это не только особенность структуры научного познания, а таковой, прежде всего, определяется историческими предпосылками формирования индивидуального и общественного сознания. Социальный стереотип восприятия и познания формирует каждую личность, определяет границы ее поведения и возможности, создавая поля "отталкивания", скрывающие от сознания (индивидуального и коллективного) многие сферы объективной реальности, создавая вполне конкретизируемую, если можно так сказать, закрытую модель мира.</w:t>
      </w:r>
    </w:p>
    <w:p>
      <w:pPr>
        <w:pStyle w:val="Style16"/>
        <w:ind w:left="0" w:right="0" w:firstLine="709"/>
        <w:rPr/>
      </w:pPr>
      <w:r>
        <w:rPr/>
        <w:t>"Эффект отторжения" — серьезное препятствие для развития познания и он распространяется не только на проблему "контакта", но и на все остальные направления будущего развития человеческого общества, а, следовательно, и человеческой мысли. Костер, спаливший Джордано Бруно, был лишь символом, но, увы, не концом научного обскурантизма. Современная наука иными методами, но не менее жестоко, расправляется с теми, кто пытается разрушить веру в сложившиеся стереотипы.</w:t>
      </w:r>
    </w:p>
    <w:p>
      <w:pPr>
        <w:pStyle w:val="Style16"/>
        <w:ind w:left="0" w:right="0" w:firstLine="709"/>
        <w:rPr/>
      </w:pPr>
      <w:r>
        <w:rPr/>
        <w:t>"Эффект отторжения" делает разговоры о возможном "контакте" малоубедительными. Мы просто-напросто можем не понять обращенного к нам сигнала, не заметить его, пройти мимо. Точно также, как остались без всякого научного объяснения удивительно-странные события 1897, 1913, 1917 и 1933-34 гг, игнорирование которых наукой может только вызвать изумление. А ведь "контакт" с предполагаемой ВЦ может быть или менее впечатляющим, менее объемным, чем названные выше события, или же происходит по иным, куда более скрытым каналам, таким, например, как индивидуальная или коллективная психика, возможно, повторяем, на бессознательном уровне. Что же тут говорить! Если наука прошла мимо непонятных явлений, которые воспринимались известными органами чувств, оценивались общедоступными понятийными терминами, то, спрашивается, как же она будет реагировать на "контакт", сигналы которого будут поступать по скрытым, не ощущаемым непосредственным образом, каналам, а сама информация будет зашифрована кодом, не ложащимся в известные научные парадигмы?</w:t>
      </w:r>
    </w:p>
    <w:p>
      <w:pPr>
        <w:pStyle w:val="Style16"/>
        <w:ind w:left="0" w:right="0" w:firstLine="709"/>
        <w:rPr/>
      </w:pPr>
      <w:r>
        <w:rPr/>
        <w:t>И в связи с этим возникает предположение, что, прежде, чем ставить актуальный и важный вопрос о поисках ВЦ, человеческое познание должно найти пути преодоления барьера, поставленного "эффектом отторжения". Об этом, между прочим, в своем докладе на XIII Чтениях говорил А. Д. Урсул: "Однако обнаружить ВЦ и использовать их информацию мы сможем тогда, когда лучше познаем человечество, получим такое общее знание о социальной форме движения, которое укажет нам пути в области поиска ВЦ".</w:t>
      </w:r>
    </w:p>
    <w:p>
      <w:pPr>
        <w:pStyle w:val="Style16"/>
        <w:ind w:left="0" w:right="0" w:firstLine="709"/>
        <w:rPr/>
      </w:pPr>
      <w:r>
        <w:rPr/>
        <w:t>Без решения этой труднейшей и сложнейшей задачи, поиски ВЦ грозят превратиться в схоластические рассуждения, подобные тем, "сколько чертей можно пропустить через игольное ушко"!</w:t>
      </w:r>
    </w:p>
    <w:p>
      <w:pPr>
        <w:pStyle w:val="Style16"/>
        <w:ind w:left="0" w:right="0" w:firstLine="709"/>
        <w:rPr/>
      </w:pPr>
      <w:r>
        <w:rPr/>
      </w:r>
    </w:p>
    <w:p>
      <w:pPr>
        <w:pStyle w:val="Style16"/>
        <w:ind w:left="0" w:right="0" w:firstLine="709"/>
        <w:rPr/>
      </w:pPr>
      <w:r>
        <w:rPr>
          <w:rFonts w:cs="Courier New" w:ascii="Courier New" w:hAnsi="Courier New"/>
        </w:rPr>
        <w:t xml:space="preserve">§ III. </w:t>
      </w:r>
      <w:r>
        <w:rPr/>
        <w:t>НЕРАСКРЫТАЯ СИСТЕМА: НЛО — ЧЕЛОВЕК.</w:t>
      </w:r>
    </w:p>
    <w:p>
      <w:pPr>
        <w:pStyle w:val="Style16"/>
        <w:ind w:left="0" w:right="0" w:firstLine="709"/>
        <w:rPr/>
      </w:pPr>
      <w:r>
        <w:rPr/>
        <w:t>(Воздействие феномена НЛО на различные уровни психической структуры человека и общества).</w:t>
      </w:r>
    </w:p>
    <w:p>
      <w:pPr>
        <w:pStyle w:val="Style16"/>
        <w:ind w:left="0" w:right="0" w:firstLine="709"/>
        <w:rPr/>
      </w:pPr>
      <w:r>
        <w:rPr/>
      </w:r>
    </w:p>
    <w:p>
      <w:pPr>
        <w:pStyle w:val="Style16"/>
        <w:ind w:left="0" w:right="0" w:firstLine="709"/>
        <w:rPr/>
      </w:pPr>
      <w:r>
        <w:rPr/>
        <w:t>"В границах нескольких лет передовые страны займутся этой проблемой, тайно или открыто, привлекая своих лучших физиков, своих лучших специалистов разведки, своих лучших ученых-компьютерщиков. Но они могут быть бессильны в использовании результатов своих экспертиз, поскольку феномен не подходит ни под одну из этих категорий, — пишет известный уфолог Ж. Валле и продолжает. — Если же это так, то НЛО никогда не смогут быть исследованы или поняты, так как они являются средствами, с помощью которых должны быть перестроены человеческие представления. Все, что мы можем сделать, это проследить за их воздействием на человечество".</w:t>
      </w:r>
    </w:p>
    <w:p>
      <w:pPr>
        <w:pStyle w:val="Style16"/>
        <w:ind w:left="0" w:right="0" w:firstLine="709"/>
        <w:rPr/>
      </w:pPr>
      <w:r>
        <w:rPr/>
        <w:t>К такому неутешительному выводу за последнее время пришел не только Валле, но и многие другие ведущие специалисты по уфологии. Даже патриарх внеземной гипотезы происхождения НЛО проф. А. Хайнек начал менять свою точку зрения, склоняясь к тому, что в отношении этого феномена речь, скорее всего, должна идти о ином измерении и таковой связана с паранормальными представлениями.</w:t>
      </w:r>
    </w:p>
    <w:p>
      <w:pPr>
        <w:pStyle w:val="Style16"/>
        <w:ind w:left="0" w:right="0" w:firstLine="709"/>
        <w:rPr/>
      </w:pPr>
      <w:r>
        <w:rPr/>
        <w:t>Действительно, все попытки подобрать ключи к решению загадки феномена НЛО с помощью привычных физических инструментариев, в конечном итоге, потерпели провал. Тридцать лет мучительных попыток и практически ни одного шага вперед. Печальный и обескураживающий итог!</w:t>
      </w:r>
    </w:p>
    <w:p>
      <w:pPr>
        <w:pStyle w:val="Style16"/>
        <w:ind w:left="0" w:right="0" w:firstLine="709"/>
        <w:rPr/>
      </w:pPr>
      <w:r>
        <w:rPr/>
        <w:t>Однако, коли явление существует и его реальность в настоящее время все меньше и меньше ставится под сомнение даже самыми яростными скептиками, то, в конечном итоге, должен быть и ключ, с помощью которого можно, если не открыть, то хотя бы приоткрыть эту дверь и заглянуть за завесу тайны, скрывающей суть и смысл НЛО.</w:t>
      </w:r>
    </w:p>
    <w:p>
      <w:pPr>
        <w:pStyle w:val="Style16"/>
        <w:ind w:left="0" w:right="0" w:firstLine="709"/>
        <w:rPr/>
      </w:pPr>
      <w:r>
        <w:rPr/>
        <w:t>Вероятно, что в этом не должно быть сомнения, во всяком случае таким путем до сего дня развивалось научное знание, преодолевая одну преграду за другой.</w:t>
      </w:r>
    </w:p>
    <w:p>
      <w:pPr>
        <w:pStyle w:val="Style16"/>
        <w:ind w:left="0" w:right="0" w:firstLine="709"/>
        <w:rPr/>
      </w:pPr>
      <w:r>
        <w:rPr/>
        <w:t>Отказавшись же от возможности успеха, придется расписаться в своем полном бессилии и признать, что дальнейшего пути нет, мы загнаны в тупик, из которого нет выхода.</w:t>
      </w:r>
    </w:p>
    <w:p>
      <w:pPr>
        <w:pStyle w:val="Style16"/>
        <w:ind w:left="0" w:right="0" w:firstLine="709"/>
        <w:rPr/>
      </w:pPr>
      <w:r>
        <w:rPr/>
        <w:t>Это конец всему! Конец развитию человечества как такового!</w:t>
      </w:r>
    </w:p>
    <w:p>
      <w:pPr>
        <w:pStyle w:val="Style16"/>
        <w:ind w:left="0" w:right="0" w:firstLine="709"/>
        <w:rPr/>
      </w:pPr>
      <w:r>
        <w:rPr/>
        <w:t>Естественно, что подобная позиция не может быть принята, ибо остановиться в своей эволюции человеческое общество не может. Оно должно двигаться для того, чтобы существовать.</w:t>
      </w:r>
    </w:p>
    <w:p>
      <w:pPr>
        <w:pStyle w:val="Style16"/>
        <w:ind w:left="0" w:right="0" w:firstLine="709"/>
        <w:rPr/>
      </w:pPr>
      <w:r>
        <w:rPr/>
        <w:t>Следовательно, остается одно — найти те аспекты проблемы НЛО, которые поддаются нашим научным методам и могут быть осмыслены логикой нашего сознания. Одним из таких возможных путей изучения проблемы НЛО, как уже указывалось некоторыми исследователями, может быть вопрос воздействия феномена НЛО на жизненные судьбы каждого отдельного человека и всего человечества в целом.</w:t>
      </w:r>
    </w:p>
    <w:p>
      <w:pPr>
        <w:pStyle w:val="Style16"/>
        <w:ind w:left="0" w:right="0" w:firstLine="709"/>
        <w:rPr/>
      </w:pPr>
      <w:r>
        <w:rPr/>
        <w:t>В настоящее время можно считать бесспорно доказанным то, что феномен НЛО существует на протяжении всей известной нам человеческой истории, постоянно наблюдается и отмечается, хотя и понимается различным образом.</w:t>
      </w:r>
    </w:p>
    <w:p>
      <w:pPr>
        <w:pStyle w:val="Style16"/>
        <w:ind w:left="0" w:right="0" w:firstLine="709"/>
        <w:rPr/>
      </w:pPr>
      <w:r>
        <w:rPr/>
        <w:t>Также, видимо, не вызывает сомнения и тот факт, что феномен НЛО самым непосредственным образом связан с человеческим сознанием с мифологически-мистическими представлениями и играл немаловажную роль в формировании религиозных концепций, подавляющего большинства народов мира. Совершенно не исключено, что данный феномен вообще является основой мифологически-религиозного миропредставления. А если это так, то он прямыми и косвенными путями формирует всю мировоззренческую основу бытия в прошлом,</w:t>
      </w:r>
    </w:p>
    <w:p>
      <w:pPr>
        <w:pStyle w:val="Style16"/>
        <w:ind w:left="0" w:right="0" w:firstLine="709"/>
        <w:rPr/>
      </w:pPr>
      <w:r>
        <w:rPr/>
        <w:t>В таком случае придется признать и то, что феномен НЛО неизбежно является естественным или искусственным регулятором процесса развития человеческого общества на определенном этапе.</w:t>
      </w:r>
    </w:p>
    <w:p>
      <w:pPr>
        <w:pStyle w:val="Style16"/>
        <w:ind w:left="0" w:right="0" w:firstLine="709"/>
        <w:rPr/>
      </w:pPr>
      <w:r>
        <w:rPr/>
        <w:t>Вывод, что и говорить, мало утешительный для человеческого достоинства, привыкшего полагать себя царем мироздания. Однако, сделав первый шаг в Космос, человек должен был приготовиться к тому, что все его антропоцентрические представления рано или поздно должны быть выброшены на свалку и придется привыкать к новому, куда более скромному, осознанию своего места в общей вселенской системе.</w:t>
      </w:r>
    </w:p>
    <w:p>
      <w:pPr>
        <w:pStyle w:val="Style16"/>
        <w:ind w:left="0" w:right="0" w:firstLine="709"/>
        <w:rPr/>
      </w:pPr>
      <w:r>
        <w:rPr/>
        <w:t>И, вероятно, чем раньше, чем скорее это будет осознано, тем лучше для человечества, тем меньше у него шансов оказаться в действительном тупике своей ненасытной гордыни.</w:t>
      </w:r>
    </w:p>
    <w:p>
      <w:pPr>
        <w:pStyle w:val="Style16"/>
        <w:ind w:left="0" w:right="0" w:firstLine="709"/>
        <w:rPr/>
      </w:pPr>
      <w:r>
        <w:rPr/>
        <w:t>Попытаемся, насколько, конечно, это возможно, шаг за шагом проследить путь исторического развития человечества во взаимосвязи с существованием феномена НЛО.</w:t>
      </w:r>
    </w:p>
    <w:p>
      <w:pPr>
        <w:pStyle w:val="Style16"/>
        <w:ind w:left="0" w:right="0" w:firstLine="709"/>
        <w:rPr/>
      </w:pPr>
      <w:r>
        <w:rPr/>
        <w:t>С глубокой древности человек видел в небе НЕЧТО, что его сознание отказывалось приникать, поскольку не было в состоянии найти соответствующие аналогии и связать с чем-либо известным. Однако, мало того, что это НЕЧТО видели в небе, его видели также и на земле. Может быть видели не только НЕЧТО, но и что-то еще, дополнявшее его и связанное явно ш ним.</w:t>
      </w:r>
    </w:p>
    <w:p>
      <w:pPr>
        <w:pStyle w:val="Style16"/>
        <w:ind w:left="0" w:right="0" w:firstLine="709"/>
        <w:rPr/>
      </w:pPr>
      <w:r>
        <w:rPr/>
        <w:t>Ведь если видят "гуманоидов" (неважно, что это на самом деле) теперь, надо полагать, что их встречали и раньше.</w:t>
      </w:r>
    </w:p>
    <w:p>
      <w:pPr>
        <w:pStyle w:val="Style16"/>
        <w:ind w:left="0" w:right="0" w:firstLine="709"/>
        <w:rPr/>
      </w:pPr>
      <w:r>
        <w:rPr/>
        <w:t>И это действительно так...</w:t>
      </w:r>
    </w:p>
    <w:p>
      <w:pPr>
        <w:pStyle w:val="Style16"/>
        <w:ind w:left="0" w:right="0" w:firstLine="709"/>
        <w:rPr/>
      </w:pPr>
      <w:r>
        <w:rPr/>
        <w:t>Мы не будем приводить широко известные примеры из мифологических источников, а остановимся на некоторых иных, менее известных, но весьма любопытных случаях...</w:t>
      </w:r>
    </w:p>
    <w:p>
      <w:pPr>
        <w:pStyle w:val="Style16"/>
        <w:ind w:left="0" w:right="0" w:firstLine="709"/>
        <w:rPr/>
      </w:pPr>
      <w:r>
        <w:rPr/>
        <w:t>В 300 г. н. э. Св. Антоний встретил в пустыне странное человекообразное существо маленького роста, которое улетело после короткого разговора с ним.</w:t>
      </w:r>
    </w:p>
    <w:p>
      <w:pPr>
        <w:pStyle w:val="Style16"/>
        <w:ind w:left="0" w:right="0" w:firstLine="709"/>
        <w:rPr/>
      </w:pPr>
      <w:r>
        <w:rPr/>
        <w:t>В 1123 г. во время короля Генриха I, как пишет Геоффроа де Бреюль, над Лондоном появился воздушный корабль, "похожий на морское судно", и бросил якорь в центре английской столицы. По веревочному трапу с корабля спустились "люди". Лондонцы, посчитав их посланцами дьявола, утопили таковых в Темзе. Оставшиеся на корабле обрубили канат и улетели.</w:t>
      </w:r>
    </w:p>
    <w:p>
      <w:pPr>
        <w:pStyle w:val="Style16"/>
        <w:ind w:left="0" w:right="0" w:firstLine="709"/>
        <w:rPr/>
      </w:pPr>
      <w:r>
        <w:rPr/>
        <w:t>В 1214 г. в Бристоле (Англия) во время церковного праздника, с неба на канате стал спускаться якорь. Толпа окружила его, ожидая, пока "матрос" на руках спускался вниз, чтобы освободить якорь. Соответственно летописи Жерваса из Тайлбари "Отиа Импайрла", толпа схватила неизвестного и он "быстро задохнувшись в нашей сырой атмосфере, умер".</w:t>
      </w:r>
    </w:p>
    <w:p>
      <w:pPr>
        <w:pStyle w:val="Style16"/>
        <w:ind w:left="0" w:right="0" w:firstLine="709"/>
        <w:rPr/>
      </w:pPr>
      <w:r>
        <w:rPr/>
        <w:t>Вероятно, вполне хватит и этого.</w:t>
      </w:r>
    </w:p>
    <w:p>
      <w:pPr>
        <w:pStyle w:val="Style16"/>
        <w:ind w:left="0" w:right="0" w:firstLine="709"/>
        <w:rPr/>
      </w:pPr>
      <w:r>
        <w:rPr/>
        <w:t>Полная несовместимость виденного со всем привычным и понятным, порождала страх, недоумение и... Тут прав Ф. Энгельс, говорившей, что в основе религии лежало чувство страха. Страха перед НЕЧТО, чем и могло быть НЛО и сопутствующие ему явления.</w:t>
      </w:r>
    </w:p>
    <w:p>
      <w:pPr>
        <w:pStyle w:val="Style16"/>
        <w:ind w:left="0" w:right="0" w:firstLine="709"/>
        <w:rPr/>
      </w:pPr>
      <w:r>
        <w:rPr/>
        <w:t>Известно, что природа, хотя и грозившая опасностью, страха не вызывала, поскольку архаический человек явился частью этой природы и легко находил формы сосуществования с ней.</w:t>
      </w:r>
    </w:p>
    <w:p>
      <w:pPr>
        <w:pStyle w:val="Style16"/>
        <w:ind w:left="0" w:right="0" w:firstLine="709"/>
        <w:rPr/>
      </w:pPr>
      <w:r>
        <w:rPr/>
        <w:t>Так, один из "цивилизованных" пигмеев рассказывает: "Наш лес — это наше сердце, наша душа, доступ куда открыт лишь избранным чужакам. Лес дает нам жизнь. Он — все для нас. И мы понимаем его, как можно понимать самого близкого человека. Мы знаем его язык — его советы всегда мудры. Он никогда не даст нас в обиду, если мы следуем его воле. Но наши взаимоотношения — не отношения господина и раба. Лес — наш старший брат, наш родитель, который желает нам только добра". (См. Б. Асоян. Бамбути из леса Итури, "За рубежом", № 42, 1978, стр. 29).</w:t>
      </w:r>
    </w:p>
    <w:p>
      <w:pPr>
        <w:pStyle w:val="Style16"/>
        <w:ind w:left="0" w:right="0" w:firstLine="709"/>
        <w:rPr/>
      </w:pPr>
      <w:r>
        <w:rPr/>
        <w:t>Другое дело НЛО. Данное проявление природы не укладывалось в какие-либо допустимые рамки, выпадало из всего привычного и, тем самым, естественно, порождало ужас.</w:t>
      </w:r>
    </w:p>
    <w:p>
      <w:pPr>
        <w:pStyle w:val="Style16"/>
        <w:ind w:left="0" w:right="0" w:firstLine="709"/>
        <w:rPr/>
      </w:pPr>
      <w:r>
        <w:rPr/>
        <w:t>И тут становится понятным, почему это НЕЧТО, пришедшее, как казалось, с неба, быстро вытеснило из архаического сознания поклонения привычным, земным, божествам, заставило обратиться к более абстрактному небесному культу.</w:t>
      </w:r>
    </w:p>
    <w:p>
      <w:pPr>
        <w:pStyle w:val="Style16"/>
        <w:ind w:left="0" w:right="0" w:firstLine="709"/>
        <w:rPr/>
      </w:pPr>
      <w:r>
        <w:rPr/>
        <w:t xml:space="preserve">Инки молились своему космическому богу... </w:t>
      </w:r>
    </w:p>
    <w:p>
      <w:pPr>
        <w:pStyle w:val="Style16"/>
        <w:ind w:left="0" w:right="0" w:firstLine="709"/>
        <w:rPr/>
      </w:pPr>
      <w:r>
        <w:rPr/>
        <w:t>"Виракоча, владыка вселенной!</w:t>
      </w:r>
    </w:p>
    <w:p>
      <w:pPr>
        <w:pStyle w:val="Style16"/>
        <w:ind w:left="0" w:right="0" w:firstLine="709"/>
        <w:rPr/>
      </w:pPr>
      <w:r>
        <w:rPr/>
        <w:t>Ты мужчина и женщина,</w:t>
      </w:r>
    </w:p>
    <w:p>
      <w:pPr>
        <w:pStyle w:val="Style16"/>
        <w:ind w:left="0" w:right="0" w:firstLine="709"/>
        <w:rPr/>
      </w:pPr>
      <w:r>
        <w:rPr/>
        <w:t>Повелитель жара и размножения,</w:t>
      </w:r>
    </w:p>
    <w:p>
      <w:pPr>
        <w:pStyle w:val="Style16"/>
        <w:ind w:left="0" w:right="0" w:firstLine="709"/>
        <w:rPr/>
      </w:pPr>
      <w:r>
        <w:rPr/>
        <w:t>Тот, кто и слюной своей может творить колдовство,</w:t>
      </w:r>
    </w:p>
    <w:p>
      <w:pPr>
        <w:pStyle w:val="Style16"/>
        <w:ind w:left="0" w:right="0" w:firstLine="709"/>
        <w:rPr/>
      </w:pPr>
      <w:r>
        <w:rPr/>
        <w:t>Где ты?</w:t>
      </w:r>
    </w:p>
    <w:p>
      <w:pPr>
        <w:pStyle w:val="Style16"/>
        <w:ind w:left="0" w:right="0" w:firstLine="709"/>
        <w:rPr/>
      </w:pPr>
      <w:r>
        <w:rPr/>
        <w:t>Солнце, Луна, день, ночь, лето, зима.</w:t>
      </w:r>
    </w:p>
    <w:p>
      <w:pPr>
        <w:pStyle w:val="Style16"/>
        <w:ind w:left="0" w:right="0" w:firstLine="709"/>
        <w:rPr/>
      </w:pPr>
      <w:r>
        <w:rPr/>
        <w:t>Не тщетно, но в размеренном порядке</w:t>
      </w:r>
    </w:p>
    <w:p>
      <w:pPr>
        <w:pStyle w:val="Style16"/>
        <w:ind w:left="0" w:right="0" w:firstLine="709"/>
        <w:rPr/>
      </w:pPr>
      <w:r>
        <w:rPr/>
        <w:t xml:space="preserve">Идут они в предназначенное им место, к своей цели". </w:t>
      </w:r>
    </w:p>
    <w:p>
      <w:pPr>
        <w:pStyle w:val="Style16"/>
        <w:ind w:left="0" w:right="0" w:firstLine="709"/>
        <w:rPr/>
      </w:pPr>
      <w:r>
        <w:rPr/>
        <w:t>Видимо, впервые в Иудее возникла идея "окончательного" варианта космического мировоззрения, превратившаяся в идею об едином и единственном боге Яхве. Яхве стал в конечном итоге космическим божеством, абстрактно выражающим монотеистические воззрения. Иеремия вещает от его имени: "...слушайтесь гласа моего, и я буду вашим богом, и вы будете моим народом, и ходите по всякому пути, который я заповедую вам, чтобы вам было хорошо". Поклоняясь медведю, буйволу и т. п. архаический человек не боялся предметов своего культа, а хорошо понимал своих кумиров, отождествлял себя с ними, поэтому обращался с ними запанибрата. Другое дело непостижимое НЕЧТО, каким являлся феномен НЛО! Тут не могло и быть речи о каком-либо понимании. Здесь господствовал лишь страх и недоумение.</w:t>
      </w:r>
    </w:p>
    <w:p>
      <w:pPr>
        <w:pStyle w:val="Style16"/>
        <w:ind w:left="0" w:right="0" w:firstLine="709"/>
        <w:rPr/>
      </w:pPr>
      <w:r>
        <w:rPr/>
        <w:t>Религию домашнюю, если так можно сказать, "свойскую", заменила религия гнетущая, зачастую жуткая, совершенно непонятная человеческому сознанию, которое ни в коей мере не могло воздействовать на объект своего поклонения.</w:t>
      </w:r>
    </w:p>
    <w:p>
      <w:pPr>
        <w:pStyle w:val="Style16"/>
        <w:ind w:left="0" w:right="0" w:firstLine="709"/>
        <w:rPr/>
      </w:pPr>
      <w:r>
        <w:rPr/>
        <w:t>В настоящее время, благодаря "открытию" новой религии, возникшей буквально на наших глазах, т. н. "культа карго", устанавливается механизм зарождения религиозных представлений, возникающих не в результате каких-то умозрительных конструкций, а являются непосредственно трансформированными следствием объективно пережитого. Т. е. в основе религиозных представлений, в самой незначительной их глубине, обязательно лежит объективная реальность, которую, по истечению времени бывает чрезвычайно трудно обнаружить, но которая непременно присутствует. "Правда, не подложит сомнению, что в любом мифе, каким бы фантастическим он ни был, — справедливо пишет М. И. Стеблин-Каменский, — все его отдельные элементы — это всегда образы той действительности, в которой он возникал" (М. И. Стеблин-Каменский. Миф. Л, 1976, стр.41).</w:t>
      </w:r>
    </w:p>
    <w:p>
      <w:pPr>
        <w:pStyle w:val="Style16"/>
        <w:ind w:left="0" w:right="0" w:firstLine="709"/>
        <w:rPr/>
      </w:pPr>
      <w:r>
        <w:rPr/>
        <w:t>Следовательно, опираясь на закрепленный опыт, связанный с изучением культа "карго", можно полагать, что в основе "астрального культа" должна была обязательно лежать какая-то объективная реальность. Какая? Это, естественно, вопрос сложный и, если так можно сказать, коварный. Однако, в настоящее время становление уфологии позволяет подойти к нему с вполне реалистической позиции, отбросив в сторону всевозможные фантастические спекуляции, на основе которых до сего времени основывается изучение первоисточников. Некоторые уфологи позволяют себе делать далеко идущие выводы. "Тысячелетиями мы пребывали в неведении, поклонялись внеземной технологии как религии, — говорил, в частности, на VII Всемирной конференции Общества палеокосмонавтики в Мюнхене (14-15 февраля 1979 г.) Джордж Сэссун в своем докладе "Расшифрованная Каббала".</w:t>
      </w:r>
    </w:p>
    <w:p>
      <w:pPr>
        <w:pStyle w:val="Style16"/>
        <w:ind w:left="0" w:right="0" w:firstLine="709"/>
        <w:rPr/>
      </w:pPr>
      <w:r>
        <w:rPr/>
        <w:t>Весьма характерно, что в настоящее время большинство теологов решительно отрицают любую возможность даже отдаленной связи НЛО с религией. Однако, многие ведущие уфологи считают, что огромное количество легенд и мифов — есть нечто иное, как ложно понятые и истолкованные случаи деятельности НЛО.</w:t>
      </w:r>
    </w:p>
    <w:p>
      <w:pPr>
        <w:pStyle w:val="Style16"/>
        <w:ind w:left="0" w:right="0" w:firstLine="709"/>
        <w:rPr/>
      </w:pPr>
      <w:r>
        <w:rPr/>
        <w:t>Соприкосновение с феноменом НЛО порождало не только религиозные представления, но и воздействовало на психику каждого отдельного индивидуума и всего человеческого общества в гораздо более широкой степени, затрагивая очень многие стороны сознания.</w:t>
      </w:r>
    </w:p>
    <w:p>
      <w:pPr>
        <w:pStyle w:val="Style16"/>
        <w:ind w:left="0" w:right="0" w:firstLine="709"/>
        <w:rPr/>
      </w:pPr>
      <w:r>
        <w:rPr/>
        <w:t>Действительно, феномен НЛО, тесно смыкаясь во многих своих проявлениях с паранормальными явлениями, часто "показывал" людям различного рода "картины", принимавшиеся ими за различного рода проявления ирреального, чуждого мира.</w:t>
      </w:r>
    </w:p>
    <w:p>
      <w:pPr>
        <w:pStyle w:val="Style16"/>
        <w:ind w:left="0" w:right="0" w:firstLine="709"/>
        <w:rPr/>
      </w:pPr>
      <w:r>
        <w:rPr/>
        <w:t>С этим, в частности, связано древнее убеждение людей в существование здесь, на Земле, рядом с нами, другого параллельного мира, жители которого по своему желанию могут появляться перед нашими глазами и оказывать различного рода воздействия на повседневную жизнь человечества.</w:t>
      </w:r>
    </w:p>
    <w:p>
      <w:pPr>
        <w:pStyle w:val="Style16"/>
        <w:ind w:left="0" w:right="0" w:firstLine="709"/>
        <w:rPr/>
      </w:pPr>
      <w:r>
        <w:rPr/>
        <w:t>В 1691 г. преподобный Кирк из Эберфайля написал, между прочим, книгу, посвященную этому, другому миру — "Тайное содружество эльфов, фавнов и фей". Согласно этой книге все эти волшебные существа действительно существуют и имеют следующие черты:</w:t>
      </w:r>
    </w:p>
    <w:p>
      <w:pPr>
        <w:pStyle w:val="Style16"/>
        <w:ind w:left="0" w:right="0" w:firstLine="709"/>
        <w:rPr/>
      </w:pPr>
      <w:r>
        <w:rPr/>
        <w:t>1. Они представляют собой нечто среднее между людьми и ангелами.</w:t>
      </w:r>
    </w:p>
    <w:p>
      <w:pPr>
        <w:pStyle w:val="Style16"/>
        <w:ind w:left="0" w:right="0" w:firstLine="709"/>
        <w:rPr/>
      </w:pPr>
      <w:r>
        <w:rPr/>
        <w:t>2. У них очень легкие тела, которые можно сравнить с плотными облаками. Их особенно хорошо видно в сумерках. Они могут появляться и исчезать по собственной воле.</w:t>
      </w:r>
    </w:p>
    <w:p>
      <w:pPr>
        <w:pStyle w:val="Style16"/>
        <w:ind w:left="0" w:right="0" w:firstLine="709"/>
        <w:rPr/>
      </w:pPr>
      <w:r>
        <w:rPr/>
        <w:t>3. Они умные и любознательные.</w:t>
      </w:r>
    </w:p>
    <w:p>
      <w:pPr>
        <w:pStyle w:val="Style16"/>
        <w:ind w:left="0" w:right="0" w:firstLine="709"/>
        <w:rPr/>
      </w:pPr>
      <w:r>
        <w:rPr/>
        <w:t>4. Они обладают способностью уносить с собой все, что им нравится.</w:t>
      </w:r>
    </w:p>
    <w:p>
      <w:pPr>
        <w:pStyle w:val="Style16"/>
        <w:ind w:left="0" w:right="0" w:firstLine="709"/>
        <w:rPr/>
      </w:pPr>
      <w:r>
        <w:rPr/>
        <w:t>5. Они живут в пещерах, в которые они могут попадать через любую трещину в земле, где проходит воздух.</w:t>
      </w:r>
    </w:p>
    <w:p>
      <w:pPr>
        <w:pStyle w:val="Style16"/>
        <w:ind w:left="0" w:right="0" w:firstLine="709"/>
        <w:rPr/>
      </w:pPr>
      <w:r>
        <w:rPr/>
        <w:t>6. Когда Земля была почти необитаемой, они имели собственное сельское хозяйство. Следы их цивилизации остались на высоких горах.</w:t>
      </w:r>
    </w:p>
    <w:p>
      <w:pPr>
        <w:pStyle w:val="Style16"/>
        <w:ind w:left="0" w:right="0" w:firstLine="709"/>
        <w:rPr/>
      </w:pPr>
      <w:r>
        <w:rPr/>
        <w:t>7. Каждые три месяца они меняют свое местожительства, потому что не могут долго жить на одном месте и любят путешествовать.</w:t>
      </w:r>
    </w:p>
    <w:p>
      <w:pPr>
        <w:pStyle w:val="Style16"/>
        <w:ind w:left="0" w:right="0" w:firstLine="709"/>
        <w:rPr/>
      </w:pPr>
      <w:r>
        <w:rPr/>
        <w:t xml:space="preserve">8. Их хамелеоноподобные тела позволяют им летать по воздуху со всем своим имуществом. </w:t>
      </w:r>
    </w:p>
    <w:p>
      <w:pPr>
        <w:pStyle w:val="Style16"/>
        <w:ind w:left="0" w:right="0" w:firstLine="709"/>
        <w:rPr/>
      </w:pPr>
      <w:r>
        <w:rPr/>
        <w:t>9. Они делятся на племена. Как и у нас, у них, видимо, есть дети, свадьба, похороны и т.п. Если только они не делают это, чтобы посмеяться над нашими обычаями или предсказать будущие земные события.</w:t>
      </w:r>
    </w:p>
    <w:p>
      <w:pPr>
        <w:pStyle w:val="Style16"/>
        <w:ind w:left="0" w:right="0" w:firstLine="709"/>
        <w:rPr/>
      </w:pPr>
      <w:r>
        <w:rPr/>
        <w:t>10. Говорят, что у них есть большие и красивые дома, но они невидимы для человеческого глаза. В этих домах все время горят лампы, которые не требуют горючего.</w:t>
      </w:r>
    </w:p>
    <w:p>
      <w:pPr>
        <w:pStyle w:val="Style16"/>
        <w:ind w:left="0" w:right="0" w:firstLine="709"/>
        <w:rPr/>
      </w:pPr>
      <w:r>
        <w:rPr/>
        <w:t>11. Они очень мало говорят. А когда разговаривают между собой, то их язык похож на свистящий звук.</w:t>
      </w:r>
    </w:p>
    <w:p>
      <w:pPr>
        <w:pStyle w:val="Style16"/>
        <w:ind w:left="0" w:right="0" w:firstLine="709"/>
        <w:rPr/>
      </w:pPr>
      <w:r>
        <w:rPr/>
        <w:t>12. Их манеры и язык, когда они разговаривают с людьми, похожи на человеческие того места, где они находятся.</w:t>
      </w:r>
    </w:p>
    <w:p>
      <w:pPr>
        <w:pStyle w:val="Style16"/>
        <w:ind w:left="0" w:right="0" w:firstLine="709"/>
        <w:rPr/>
      </w:pPr>
      <w:r>
        <w:rPr/>
        <w:t>13. Их философия сводится к следующему: ничто не умирает, все развивается циклично и при каждом цикле обновляется и улучшается; движение — закон вселенной.</w:t>
      </w:r>
    </w:p>
    <w:p>
      <w:pPr>
        <w:pStyle w:val="Style16"/>
        <w:ind w:left="0" w:right="0" w:firstLine="709"/>
        <w:rPr/>
      </w:pPr>
      <w:r>
        <w:rPr/>
        <w:t>14. Говорят, что у них существует иерархия вождей, но незаметно, чтобы они поклонялись богу.</w:t>
      </w:r>
    </w:p>
    <w:p>
      <w:pPr>
        <w:pStyle w:val="Style16"/>
        <w:ind w:left="0" w:right="0" w:firstLine="709"/>
        <w:rPr/>
      </w:pPr>
      <w:r>
        <w:rPr/>
        <w:t>15. У них много приятных и развлекательных, а также сложных и серьезных книг.</w:t>
      </w:r>
    </w:p>
    <w:p>
      <w:pPr>
        <w:pStyle w:val="Style16"/>
        <w:ind w:left="0" w:right="0" w:firstLine="709"/>
        <w:rPr/>
      </w:pPr>
      <w:r>
        <w:rPr/>
        <w:t>16. Их можно заставить появиться перед нами с помощью волшебства.</w:t>
      </w:r>
    </w:p>
    <w:p>
      <w:pPr>
        <w:pStyle w:val="Style16"/>
        <w:ind w:left="0" w:right="0" w:firstLine="709"/>
        <w:rPr/>
      </w:pPr>
      <w:r>
        <w:rPr/>
        <w:t>Отсюда, видимо, так верно отмеченное В. И. Санаровым, сходство содержания быличек с современными сообщениями о НЛО.</w:t>
      </w:r>
    </w:p>
    <w:p>
      <w:pPr>
        <w:pStyle w:val="Style16"/>
        <w:ind w:left="0" w:right="0" w:firstLine="709"/>
        <w:rPr/>
      </w:pPr>
      <w:r>
        <w:rPr/>
        <w:t>"Черти", "ангелы", "дьяволы", "домовые" и т.п., судя по всему, очень часто провоцировались не пустой фантазией или галлюцинаторскими явлениями, а вполне реальными фактами, связанными с различного рода проявлениями феномена НЛО.</w:t>
      </w:r>
    </w:p>
    <w:p>
      <w:pPr>
        <w:pStyle w:val="Style16"/>
        <w:ind w:left="0" w:right="0" w:firstLine="709"/>
        <w:rPr/>
      </w:pPr>
      <w:r>
        <w:rPr/>
        <w:t>Механизм подобного восприятия хорошо демонстрируют широко известные "чудеса" Лурда и Фатимы, когда "существо" в прозрачном шаре воспринималось религиозно настроенными очевидцами, как Св. Дева, поскольку никакие иные аналогии не могли придти им в голову.</w:t>
      </w:r>
    </w:p>
    <w:p>
      <w:pPr>
        <w:pStyle w:val="Style16"/>
        <w:ind w:left="0" w:right="0" w:firstLine="709"/>
        <w:rPr/>
      </w:pPr>
      <w:r>
        <w:rPr/>
        <w:t>Точно таким же образом люди, сознание которых было ориентировано на языческое восприятие мира, ассоциировали наблюдения НЛО с различного рода "духами", населявшими, по их мнению, окружающий мир.</w:t>
      </w:r>
    </w:p>
    <w:p>
      <w:pPr>
        <w:pStyle w:val="Style16"/>
        <w:ind w:left="0" w:right="0" w:firstLine="709"/>
        <w:rPr/>
      </w:pPr>
      <w:r>
        <w:rPr/>
        <w:t>Это, вероятно, нашло свое выражение в явлениях "полтергейста", подробно рассмотренного в работах Дж. Киля и Ж. Валле.</w:t>
      </w:r>
    </w:p>
    <w:p>
      <w:pPr>
        <w:pStyle w:val="Style16"/>
        <w:ind w:left="0" w:right="0" w:firstLine="709"/>
        <w:rPr/>
      </w:pPr>
      <w:r>
        <w:rPr/>
        <w:t>В реальных историях об НЛО должны серьезно учитываться самые, казалось бы, невероятные аспекты. Сюда входят многочисленные свидетельства о приведениях и духах, а также о странных психических аберрациях. Сюда входят и истории об окружающем нас невидимом мире, который, время от времени, вторгается в наш реальный мир, о предсказаниях и предсказателях, о богах и домовых. Это мир иллюзий, мир галлюцинаций, где все идеальное кажется абсолютно реальным, и где сама реальность искажается под действием странных сил, которые, казалось бы, могут манипулировать временем, пространством и всеми известными физическими законами, и силы эти полностью находятся за пределами нашего понимания.</w:t>
      </w:r>
    </w:p>
    <w:p>
      <w:pPr>
        <w:pStyle w:val="Style16"/>
        <w:ind w:left="0" w:right="0" w:firstLine="709"/>
        <w:rPr/>
      </w:pPr>
      <w:r>
        <w:rPr/>
        <w:t>Почти все, кто, в конце концов, дошли до понимания истинной природы феномена НЛО, тут же бросили им заниматься, потому что им стала ясна полная невозможность членораздельно объяснить, что именно они поняли и представить невероятное вероятным. Они хранили молчание из-за ужасного, потрясающего шока, вызванного осознанием факта, что человек не одинок на нашей маленькой планете, что человечество — лишь ничтожная часть чего-то неизмеримо большего.</w:t>
      </w:r>
    </w:p>
    <w:p>
      <w:pPr>
        <w:pStyle w:val="Style16"/>
        <w:ind w:left="0" w:right="0" w:firstLine="709"/>
        <w:rPr/>
      </w:pPr>
      <w:r>
        <w:rPr/>
        <w:t>Это ЧТО-ТО есть основа всех верований на Земле, от древнего мифа Греции, Индии и Китая, до современных мифов о дружески настроенных венерианцах.</w:t>
      </w:r>
    </w:p>
    <w:p>
      <w:pPr>
        <w:pStyle w:val="Style16"/>
        <w:ind w:left="0" w:right="0" w:firstLine="709"/>
        <w:rPr/>
      </w:pPr>
      <w:r>
        <w:rPr/>
        <w:t>Это ЧТО-ТО часто враждебно к человечеству, инспирируя многое от невинных детских шалостей до ужасных мировых катастроф. Многих людей этот феномен свел с ума, но он также, иногда, проявляет удивительную заботу о людях. Космическая система баланса, кажется, уже считается неоспоримым фактом. Но мы имеем теперь неопровержимые доказательства того, что многие люди были ранены или даже убиты летающими тарелками. Но мы имеем и другие доказательства, говорящие о том, как обитатели "тарелок" прямо вмешивались в человеческие дела, предотвращая ужасные бедствия.</w:t>
      </w:r>
    </w:p>
    <w:p>
      <w:pPr>
        <w:pStyle w:val="Style16"/>
        <w:ind w:left="0" w:right="0" w:firstLine="709"/>
        <w:rPr/>
      </w:pPr>
      <w:r>
        <w:rPr/>
        <w:t>Многие НЛО кажутся ничем иным, как маскировкой для отвлечения внимания от настоящего феномена. Они, подобно многочисленным "троянским коням", засланы в наши леса и поля, обещая и предлагая нам все блага какой-то сверхцивилизации на небесах, Но пока монументальные длинноволосые "венерианцы" милостиво болтают с людьми, многочисленные вращающиеся огни и металлические диски, чем-то упорно занимаются в лесах Канады, пустынях Австралии, болотах Мичигана и в сибирской тайге.</w:t>
      </w:r>
    </w:p>
    <w:p>
      <w:pPr>
        <w:pStyle w:val="Style16"/>
        <w:ind w:left="0" w:right="0" w:firstLine="709"/>
        <w:rPr/>
      </w:pPr>
      <w:r>
        <w:rPr/>
        <w:t>Так оно было и в прошлом.</w:t>
      </w:r>
    </w:p>
    <w:p>
      <w:pPr>
        <w:pStyle w:val="Style16"/>
        <w:ind w:left="0" w:right="0" w:firstLine="709"/>
        <w:rPr/>
      </w:pPr>
      <w:r>
        <w:rPr/>
        <w:t>Н. Фоудор и Г. Каррингтон в своей книге "Преследуемые люди" описывают 375 типичных случаев "полтергейста" с 355 г. по 1947 год, подавляющее большинство которых совершенно идентичны современным феноменам НЛО.</w:t>
      </w:r>
    </w:p>
    <w:p>
      <w:pPr>
        <w:pStyle w:val="Style16"/>
        <w:ind w:left="0" w:right="0" w:firstLine="709"/>
        <w:rPr/>
      </w:pPr>
      <w:r>
        <w:rPr/>
        <w:t>Следовательно, наличие постоянно наблюдаемого фактора НЛО, видимо, параллельно с иными обстоятельствами, в первую очередь, с измененным сознанием, приводили к тому, что с самой глубокой древности человек воспринимая мир не однозначно, принимая, наряду с реальным существованием второго ирреального плана, который, благодаря феномену НЛО, ничем не отличался от первого. Все сливалось в единое целое, многогранность мировосприятия увеличивалась и, как бы, сама жизнь распространялась на иные пространства (измерения).</w:t>
      </w:r>
    </w:p>
    <w:p>
      <w:pPr>
        <w:pStyle w:val="Style16"/>
        <w:ind w:left="0" w:right="0" w:firstLine="709"/>
        <w:rPr/>
      </w:pPr>
      <w:r>
        <w:rPr/>
        <w:t>Сложность подобного сознания, часто называемого мифологическим, безусловно формировала психические процессы, не позволявшие замкнуться в границах одномерного пространства.</w:t>
      </w:r>
    </w:p>
    <w:p>
      <w:pPr>
        <w:pStyle w:val="Style16"/>
        <w:ind w:left="0" w:right="0" w:firstLine="709"/>
        <w:rPr/>
      </w:pPr>
      <w:r>
        <w:rPr/>
        <w:t>Одновременно, в связи с недостаточностью конкретных знаний, примитивностью общих представлений, все это приводило к тому, что сознание становилось мистически направленным, склонным к фантастическому мировосприятию, вызывая определенные искажения окружающей действительности, а отсюда и к принятию ошибочных решений.</w:t>
      </w:r>
    </w:p>
    <w:p>
      <w:pPr>
        <w:pStyle w:val="Style16"/>
        <w:ind w:left="0" w:right="0" w:firstLine="709"/>
        <w:rPr/>
      </w:pPr>
      <w:r>
        <w:rPr/>
        <w:t>Таким образом, что бы мы не говорили, феномен НЛО оказывал самое непосредственное воздействие на структуру мировосприятия человека и человечества в целом, как бы регулируя их отношения с действительностью, реальным миром.</w:t>
      </w:r>
    </w:p>
    <w:p>
      <w:pPr>
        <w:pStyle w:val="Style16"/>
        <w:ind w:left="0" w:right="0" w:firstLine="709"/>
        <w:rPr/>
      </w:pPr>
      <w:r>
        <w:rPr/>
        <w:t>Недаром еще в 1958 г. Рей Палмер, издатель журнала "Flying Saucers", заявил, что НЛО не являются пришельцами с какой-то другой планеты и предложил в качестве альтернативы комплексную теорию о тайной цивилизации, связанной с человечеством парафизическими и психическими узами.</w:t>
      </w:r>
    </w:p>
    <w:p>
      <w:pPr>
        <w:pStyle w:val="Style16"/>
        <w:ind w:left="0" w:right="0" w:firstLine="709"/>
        <w:rPr/>
      </w:pPr>
      <w:r>
        <w:rPr/>
        <w:t>Вероятно, следует согласиться с Ж. Валле в том, что феномен НЛО является своеобразным, назначение которого пока неведомо нам, регулятором сознательной жизни человеческого общества, хотя механизм его воздействия осуществляется через подсознание в первую очередь.</w:t>
      </w:r>
    </w:p>
    <w:p>
      <w:pPr>
        <w:pStyle w:val="Style16"/>
        <w:ind w:left="0" w:right="0" w:firstLine="709"/>
        <w:rPr/>
      </w:pPr>
      <w:r>
        <w:rPr/>
        <w:t>"Я думаю, что мы глубоко ошибаемся, предполагая, что НЛО приходят с другой планеты, — пишет Ж. Валле в "Невидимом колледже", — мы рассматриваем феномен на низком уровне, так как мы не имеем перед собой даже простейшей серии событий, оканчивающихся высадкой космических исследователей. Мы имеем перед собой систему контроля".</w:t>
      </w:r>
    </w:p>
    <w:p>
      <w:pPr>
        <w:pStyle w:val="Style16"/>
        <w:ind w:left="0" w:right="0" w:firstLine="709"/>
        <w:rPr/>
      </w:pPr>
      <w:r>
        <w:rPr/>
        <w:t>В другом случае он формулирует эту же мысль еще более четко. "Феномен НЛО, — пишет Валле, — это продукт технологии, которая (если учесть физические и психические явления) оказывает влияние на культурные переменных земного общества с помощью манипуляций в психологической и физиологической сферах наблюдателей. Таким образом, летающие блюдца являются творением какой-то чужой технологии, причем во время наблюдения НЛО воспринимается, как материальный, реальный объект. Однако, эта технология использует либо умышленное создание ложных образов, либо еще неизвестные нам физические законы, эффектом которых являются описывавшиеся выше явления ("антифизические"). Эта технология приводит в действие психологические эффекты, пожалуй, машинально; вряд ли правдоподобно, чтобы они были эпифеноменом присутствия НЛО. Эти в высшей степени загадочные психические эффекты чересчур всеобщи, чтобы их можно было попросту проигнорировать или отнести к категории неправильно интерпретированных фактов. Целью технологии, создающей НЛО, является манипулирование нашей культурой, возможно (хотя и необязательно) под контролем Космического Разума".</w:t>
      </w:r>
    </w:p>
    <w:p>
      <w:pPr>
        <w:pStyle w:val="Style16"/>
        <w:ind w:left="0" w:right="0" w:firstLine="709"/>
        <w:rPr/>
      </w:pPr>
      <w:r>
        <w:rPr/>
        <w:t>Пришельцы из НЛО говорят на всех языках мира. Они знают все о прошлом и будущем человечества, о любом отдельном существе.</w:t>
      </w:r>
    </w:p>
    <w:p>
      <w:pPr>
        <w:pStyle w:val="Style16"/>
        <w:ind w:left="0" w:right="0" w:firstLine="709"/>
        <w:rPr/>
      </w:pPr>
      <w:r>
        <w:rPr/>
        <w:t>Это было сказано в 1968 г. испанским чиновником Фернандо Сезма, который заявил, что находился в контакте с неземными существами с 1954 г., жители планеты Вольф-424 находятся среди нас в человеческом обличии, причем они гораздо выше нас по развитию и очень мирные. Он утверждал, что они или пишут или навещают его.</w:t>
      </w:r>
    </w:p>
    <w:p>
      <w:pPr>
        <w:pStyle w:val="Style16"/>
        <w:ind w:left="0" w:right="0" w:firstLine="709"/>
        <w:rPr/>
      </w:pPr>
      <w:r>
        <w:rPr/>
        <w:t>Сезма якобы предупредил одного мадридского журналиста за три месяца о том, что Роберт Кеннеди будет убит и предсказал волну НЛО в Аргентине.</w:t>
      </w:r>
    </w:p>
    <w:p>
      <w:pPr>
        <w:pStyle w:val="Style16"/>
        <w:ind w:left="0" w:right="0" w:firstLine="709"/>
        <w:rPr/>
      </w:pPr>
      <w:r>
        <w:rPr/>
        <w:t>Некоторые британские ученые утверждали, что инопланетяне якобы по своей инициативе установили с ними тайные контакты по радио. Причем некоторые из этих ученых уже исчезли. Посредством таких контактов неземные существа, возможно, пытаются контролировать ход нашей истории.</w:t>
      </w:r>
    </w:p>
    <w:p>
      <w:pPr>
        <w:pStyle w:val="Style16"/>
        <w:ind w:left="0" w:right="0" w:firstLine="709"/>
        <w:rPr/>
      </w:pPr>
      <w:r>
        <w:rPr/>
        <w:t>Ж. Валле сам получал письма от лиц, которые заявляли, что они члены секретной организации, штаб которой находится в другом мире. Они писали, что цель их сообщества в том, чтобы помешать человечеству летать в космос. А другие, правда, утверждали обратное.</w:t>
      </w:r>
    </w:p>
    <w:p>
      <w:pPr>
        <w:pStyle w:val="Style16"/>
        <w:ind w:left="0" w:right="0" w:firstLine="709"/>
        <w:rPr/>
      </w:pPr>
      <w:r>
        <w:rPr/>
        <w:t>Во всяком случае, существует довольно-таки распространенное мнение, что со стороны пришельцев осуществляется контроль за нашей планетой.</w:t>
      </w:r>
    </w:p>
    <w:p>
      <w:pPr>
        <w:pStyle w:val="Style16"/>
        <w:ind w:left="0" w:right="0" w:firstLine="709"/>
        <w:rPr/>
      </w:pPr>
      <w:r>
        <w:rPr/>
        <w:t>Между прочим, К. Э. Циолковский не только допускал возможность существования "неизвестных разумных сил", но и, очевидно, сам сталкивался с их проявлением.</w:t>
      </w:r>
    </w:p>
    <w:p>
      <w:pPr>
        <w:pStyle w:val="Style16"/>
        <w:ind w:left="0" w:right="0" w:firstLine="709"/>
        <w:rPr/>
      </w:pPr>
      <w:r>
        <w:rPr/>
        <w:t>В уфологической литературе не раз цитировалась небольшая работа Циолковского "Воля Вселенной. Неизвестные разумные силы" (Калуга, 1929), но цитировались лишь те места, в которых имеются общие рассуждения, и ни разу не указывалось на то, что в этой брошюре К. Э. Циолковский рассказывает об одном из случаев очевидного, на его взгляд, проявления этих сил (это произошло 31 мая 1926 г. в 20.00) и еще об одном, имевшем место, по его словам 40 лет назад, упоминает.</w:t>
      </w:r>
    </w:p>
    <w:p>
      <w:pPr>
        <w:pStyle w:val="Style16"/>
        <w:ind w:left="0" w:right="0" w:firstLine="709"/>
        <w:rPr/>
      </w:pPr>
      <w:r>
        <w:rPr/>
        <w:t>Сопоставляя свой личный опыт со свидетельствами, к тому времени накопленными людьми в достаточно большом количестве, он и приходит к выводу, зафиксированному в этой работе, а именно: "...мы имеем множество фактов, собранных достойными доверия людьми. Факты эти указывают на присутствие каких-то сил, каких-то разумных существ, вмешивающихся в нашу человеческую жизнь. С точки зрения современной науки, известными нам силами природы, их не всегда можно объяснить, не предположив существования особой разумной силы. Скажу откровенно, до последнего времени, пораженный таким светом науки, я все таинственные явления объяснял по известным законам природы, то галлюцинациями, обманом, фокусничеством, забывчивостью, невежеством, болезненностью и т.д. И теперь я думаю, что более 99% этих явлений именно таковы. Но не все. Какая-то очень малая часть их, хоть и естественная, но не может быть объяснена без вмешательства разумных сил, исходящих от сознательных и неизвестных нам существ..."</w:t>
      </w:r>
    </w:p>
    <w:p>
      <w:pPr>
        <w:pStyle w:val="Style16"/>
        <w:ind w:left="0" w:right="0" w:firstLine="709"/>
        <w:rPr/>
      </w:pPr>
      <w:r>
        <w:rPr/>
        <w:t>При всем этом, скорее всего, феномен НЛО может являться постоянной частью нашего окружения, но не быть действительной частью нашей реальности. Мы не имеем оснований считать их продуктом какой-то неземной сверхцивилизации, имеющей такое же, как у нас, время и пространство. НЛО экстраразмерны, способные входить в наши пространственные координаты, но также способные выходить из нашего трехмерного мира. Если подобная гипотеза справедлива, то НЛО могут игнорировать и наши временные координаты. Наши годы могут быть для них минутами, будущее — прошлым и, таким образом, они могут знать о нас все.</w:t>
      </w:r>
    </w:p>
    <w:p>
      <w:pPr>
        <w:pStyle w:val="Style16"/>
        <w:ind w:left="0" w:right="0" w:firstLine="709"/>
        <w:rPr/>
      </w:pPr>
      <w:r>
        <w:rPr/>
        <w:t>Это опасный и далеко идущий по своим последствиям вывод. Однако, лучше смотреть правде в глаза, нежели делать вид, что таковой не существует вовсе. Мы должны познать то, что в действительность есть, а не отмахиваться от фактов, суть которых не нравится нам.</w:t>
      </w:r>
    </w:p>
    <w:p>
      <w:pPr>
        <w:pStyle w:val="Style16"/>
        <w:ind w:left="0" w:right="0" w:firstLine="709"/>
        <w:rPr/>
      </w:pPr>
      <w:r>
        <w:rPr/>
        <w:t>Исходя из такой посылки, следует ставить вопрос о значении естественной или искусственной регуляции на судьбы каждого отдельного человека и всего общества в целом. Не выделяя современный комплекс свидетельств о НЛО из общего исторического контекста, рассматривая феномен НЛО как фактор, сопровождающий человечество на протяжении всего его существования и, судя по всему, КАК-ТО И ЧЕМ-ТО связанный с ним.</w:t>
      </w:r>
    </w:p>
    <w:p>
      <w:pPr>
        <w:pStyle w:val="Style16"/>
        <w:ind w:left="0" w:right="0" w:firstLine="709"/>
        <w:rPr/>
      </w:pPr>
      <w:r>
        <w:rPr/>
        <w:t>Недаром в своей работе "В поисках гуманоидов" Шарль Боуэн, главный редактор "Flying Saucer Review", самого старого английского издания этого рода, написал следующие удивительные слова: "Я надеюсь однажды узнать, что некоторые из существ, которых мы называем "существами с летающих тарелок", разделят с нами нашу Землю; существа, которые неизвестны большинству из нас, о которых наука не может сказать ни слова, но вместе с которыми наши письменные и устные традиции во всей нашей цивилизации составляют одно целое".</w:t>
      </w:r>
    </w:p>
    <w:p>
      <w:pPr>
        <w:pStyle w:val="Style16"/>
        <w:ind w:left="0" w:right="0" w:firstLine="709"/>
        <w:rPr/>
      </w:pPr>
      <w:r>
        <w:rPr/>
        <w:t>Раскрывая этот тезис, предположим, что человечество и феномен НЛО — единая, взаимосвязанная и даже как-то сбалансированная система, играющая определенную роль в общей структуре мироздания.</w:t>
      </w:r>
    </w:p>
    <w:p>
      <w:pPr>
        <w:pStyle w:val="Style16"/>
        <w:ind w:left="0" w:right="0" w:firstLine="709"/>
        <w:rPr/>
      </w:pPr>
      <w:r>
        <w:rPr/>
        <w:t>Пока, вероятно, преждевременно ставить детский вопрос — "кто главнее?", поскольку, раз речь идет о системе, подразумевается "нужность" всех составляющих данной структуры. Наличие же "нужности" балансирует, но, подчеркиваем, не исключает вопрос о главенстве составляющих.</w:t>
      </w:r>
    </w:p>
    <w:p>
      <w:pPr>
        <w:pStyle w:val="Style16"/>
        <w:ind w:left="0" w:right="0" w:firstLine="709"/>
        <w:rPr/>
      </w:pPr>
      <w:r>
        <w:rPr/>
        <w:t>Однако, преждевременно, методически неверно уже сейчас расставлять ударения и определять по шкале ценностей место того или иного фактора. Подобный подход только усложняет задачу, изначально определяя форму ее главного решения. Рассмотрение же проблемы, несомненно возникающей перед человечеством, с точки зрения общесистемного подхода, позволяет исключить элементы противопоставления, подходя к вопросу с позиций "единого взгляда" на, казалось бы, совершенно разноречивые явления.</w:t>
      </w:r>
    </w:p>
    <w:p>
      <w:pPr>
        <w:pStyle w:val="Style16"/>
        <w:ind w:left="0" w:right="0" w:firstLine="709"/>
        <w:rPr/>
      </w:pPr>
      <w:r>
        <w:rPr/>
        <w:t>Такая постановка вопроса, естественно, сразу же заставляет сделать гипотетическое заключение о том, что феномен НЛО по своей сути, без уточнения подробностей, вероятнее всего, наделен логикой... и сознанием. Мы не будем расширять эту гипотезу, не будем этого делать в силу того, что сие может увести нас в область недоказуемого, поистине фантастического, хотя и не невозможного. Выдвинутое же предположение подкрепляется достаточно большим количеством данных.</w:t>
      </w:r>
    </w:p>
    <w:p>
      <w:pPr>
        <w:pStyle w:val="Style16"/>
        <w:ind w:left="0" w:right="0" w:firstLine="709"/>
        <w:rPr/>
      </w:pPr>
      <w:r>
        <w:rPr/>
        <w:t>Принятие такой гипотезы делает взаимосвязанную систему и взаимовлияние ее составных частей еще более проникающим и сложным по своим последствиям, поскольку превращает структуру системы в сознательно направляемый и управляемый организм, взаимодействие частей которого подчиняется более сложным закономерностям. В таком случае, то воздействие, которое оказывает феномен НЛО на человеческое общество, многократно возрастает и его следствия в полном значении становятся необозримыми.</w:t>
      </w:r>
    </w:p>
    <w:p>
      <w:pPr>
        <w:pStyle w:val="Style16"/>
        <w:ind w:left="0" w:right="0" w:firstLine="709"/>
        <w:rPr/>
      </w:pPr>
      <w:r>
        <w:rPr/>
        <w:t>Анализ проявлений феномена НЛО во всем их разнообразии позволяет довольно уверенно говорить о том, что воздействие данного явления на жизнь человеческого общества, действительно, затрагивает многие сферы бытия и теоретически может воздействовать на многие стороны психологической, биологической и физической жизни каждого отдельного индивидуума,</w:t>
      </w:r>
    </w:p>
    <w:p>
      <w:pPr>
        <w:pStyle w:val="Style16"/>
        <w:ind w:left="0" w:right="0" w:firstLine="709"/>
        <w:rPr/>
      </w:pPr>
      <w:r>
        <w:rPr/>
        <w:t>В частности, отмечаемое многими очевидцами, чувство страха, которым сопровождается появление феномена НЛО и которое, подсознательно воздействуя на нервную систему, безусловно, представляет собой отражение более глубинного воздействия на сознание человека.</w:t>
      </w:r>
    </w:p>
    <w:p>
      <w:pPr>
        <w:pStyle w:val="Style16"/>
        <w:ind w:left="0" w:right="0" w:firstLine="709"/>
        <w:rPr/>
      </w:pPr>
      <w:r>
        <w:rPr/>
        <w:t>Создается определенное впечатление, что воздействие феномена НЛО на человеческую психику происходит не прямым, а косвенным путем, действуя прежде всего на подсознание.</w:t>
      </w:r>
    </w:p>
    <w:p>
      <w:pPr>
        <w:pStyle w:val="Style16"/>
        <w:ind w:left="0" w:right="0" w:firstLine="709"/>
        <w:rPr/>
      </w:pPr>
      <w:r>
        <w:rPr/>
        <w:t>Контакт между человеческими перципиентами и феноменом НЛО происходит в условиях, контролируемых последним. Этот характерный момент кажется постоянным фактором абсурдности, приводящим к тому, что верхние слои избранного мишенью общества отказывается от восприятия всей истории, а доставляемые неожиданными встречами символы поглощаются глубинами бессознательного. Механизм этого "резонанса" между символом НЛО и архетипом человеческого подсознания был ярко продемонстрирован Карлом Юнгом, книга которого "Летающие тарелки" содержит множество ссылок на известные издревле значения "знаков в небе".</w:t>
      </w:r>
    </w:p>
    <w:p>
      <w:pPr>
        <w:pStyle w:val="Style16"/>
        <w:ind w:left="0" w:right="0" w:firstLine="709"/>
        <w:rPr/>
      </w:pPr>
      <w:r>
        <w:rPr/>
        <w:t>В пользу этого свидетельствует и то, что многие проявления, так или иначе связанные с НЛО, оказываются почти аналогичными по своим характеристикам проявлениям, выявленным при проведении опытов с ЛСД, гипнозом и "сенсорной депривацией", а также с комплексом показаний, собранных при опросе очевидцев, переживших клиническую смерть.</w:t>
      </w:r>
    </w:p>
    <w:p>
      <w:pPr>
        <w:pStyle w:val="Style16"/>
        <w:ind w:left="0" w:right="0" w:firstLine="709"/>
        <w:rPr/>
      </w:pPr>
      <w:r>
        <w:rPr/>
        <w:t>Американский ученый проф. Лоусон с тремя своими коллегами проделал следующий интересный опыт. Ученые внушили четырем добровольцам студентам, что их похитители НЛО. Рассказанное ими под гипнозом по своим подробностям оказалось очень близким к тому, что испытывают люди, бывшие в состоянии "клинической смерти". Это явление Лоусон назвал — "синдром контакта".</w:t>
      </w:r>
    </w:p>
    <w:p>
      <w:pPr>
        <w:pStyle w:val="Style16"/>
        <w:ind w:left="0" w:right="0" w:firstLine="709"/>
        <w:rPr/>
      </w:pPr>
      <w:r>
        <w:rPr/>
        <w:t>Основные признаки данного синдрома: яркий свет; звуки, часто музыкальной природы; освобождение от собственного тела; движение по туннелю или трубе; приближение к двери или границе; встреча с существом, часто окруженным свечением или плывущим по воздуху; телепатический контакт с существом; быстрая смена событий жизни свидетеля; наблюдатель подвергается исследованию; землянину обещают вернуть его на Землю или приказывают ему забыть встречу; возвращение к нормальному жизненному окружению; некоторое изменение личности и, возможно, "новое отношение к жизни", как последствие "контакта".</w:t>
      </w:r>
    </w:p>
    <w:p>
      <w:pPr>
        <w:pStyle w:val="Style16"/>
        <w:ind w:left="0" w:right="0" w:firstLine="709"/>
        <w:rPr/>
      </w:pPr>
      <w:r>
        <w:rPr/>
        <w:t>"Говоря об НЛО, как о символе или "влияющем образе", мы не преуменьшаем реальности этого феномена в объективном, физическом смысле, — резюмирует в своей статье "Близкие встречи четвертого рода (УФО и астральные путешествия)" Брэд Стайгер. — Фактически НЛО могут в действительности оказаться даже более реальными, чем преходящие реальности компьютеров, двигателей, политических партий и торговых объединений. Через посредство космического катарсиса, снов, видений и внушений НЛО выполняют свою роль духовной повивальной бабки, способствующей звездному рождению человека в Космосе".</w:t>
      </w:r>
    </w:p>
    <w:p>
      <w:pPr>
        <w:pStyle w:val="Style16"/>
        <w:ind w:left="0" w:right="0" w:firstLine="709"/>
        <w:rPr/>
      </w:pPr>
      <w:r>
        <w:rPr/>
        <w:t>Связь НЛО с подсознанием наиболее детально разработана Карлом Юнгом. Он полагает, что подсознание прибегает к знакомым образам, чтобы увиденное объяснить. Являясь посредником между сознанием и Природой ("космическими силами"), подсознание создает символы, мифы, религии и магические обряды. В итоге это то, благодаря чему человечество испытывает почтение по отношению ко Вселенной и в то же время желает снискать расположение "небесных властей". Юнг приводит много примеров сновидений, в которых присутствуют такие формы, как блюдце, сигара, в сочетании с необычайными ощущениями, например, невесомостью. Сама неуловимость некоторых наблюдений НЛО подсказала ему об интересной связи, которую можно было бы найти, между их появлением и некоторыми основными потребностями подсознательной части разума.</w:t>
      </w:r>
    </w:p>
    <w:p>
      <w:pPr>
        <w:pStyle w:val="Style16"/>
        <w:ind w:left="0" w:right="0" w:firstLine="709"/>
        <w:rPr/>
      </w:pPr>
      <w:r>
        <w:rPr/>
        <w:t>"Самым прекрасным предметом в мире, — пишет Бодлэр, — мне в детстве всегда казалась люстра, блестящая, хрустальная, сложная, кругообразная, и совершенно симметричная".</w:t>
      </w:r>
    </w:p>
    <w:p>
      <w:pPr>
        <w:pStyle w:val="Style16"/>
        <w:ind w:left="0" w:right="0" w:firstLine="709"/>
        <w:rPr/>
      </w:pPr>
      <w:r>
        <w:rPr/>
        <w:t>Это восхищение поэта крупным светящимся предметом указывает, что в нашем разуме есть какие-то сложные механизмы, которые можно связать с наблюдениями НЛО.</w:t>
      </w:r>
    </w:p>
    <w:p>
      <w:pPr>
        <w:pStyle w:val="Style16"/>
        <w:ind w:left="0" w:right="0" w:firstLine="709"/>
        <w:rPr/>
      </w:pPr>
      <w:r>
        <w:rPr/>
        <w:t>С образом НЛО связываются представления о бесконечном пространстве и бесконечном могуществе. Поразительная быстрота, ослепительный блеск, беззвучность, они характерны для классов предметов, легко объяснимых (как кажется) именно психологическим механизмом. А в рассказах о них, где словно воплощается в жизни научная фантастика, чувствуется древний зов тайны.</w:t>
      </w:r>
    </w:p>
    <w:p>
      <w:pPr>
        <w:pStyle w:val="Style16"/>
        <w:ind w:left="0" w:right="0" w:firstLine="709"/>
        <w:rPr/>
      </w:pPr>
      <w:r>
        <w:rPr/>
        <w:t>Во всем этом заключается какая-то доля истины, возможно, раскрывающая двери не только в тайны феномена НЛО, но и в глубины человеческого сознания. Отсюда один шаг к некоторым из предположений о мыслеформах, о чем, в частности, писала А. Безант.</w:t>
      </w:r>
    </w:p>
    <w:p>
      <w:pPr>
        <w:pStyle w:val="Style16"/>
        <w:ind w:left="0" w:right="0" w:firstLine="709"/>
        <w:rPr/>
      </w:pPr>
      <w:r>
        <w:rPr/>
        <w:t>"Всем мистикам и оккультистам хорошо известно, что четкая и мощная мысль может быть послана на расстояние многих тысяч миль и материализована в точке своего назначения, став видимой людям, - пишет Джон Мэнас, президент-учредитель Пифагорийского общества в книге "Летающие блюдца и люди космоса, научные и метафизические рассуждения о межпланетных путешествиях". — Все эти явления - не мистерии и не чудеса... Такова истина о НЛО, известных обычно под названием летающих блюдец..., освобожденная от суеверий, невежества эмоционализма и людских слабостей, являющихся уделом юных душ",</w:t>
      </w:r>
    </w:p>
    <w:p>
      <w:pPr>
        <w:pStyle w:val="Style16"/>
        <w:ind w:left="0" w:right="0" w:firstLine="709"/>
        <w:rPr/>
      </w:pPr>
      <w:r>
        <w:rPr/>
        <w:t>И тут обратим внимание на предположение Гордона Аллена. В своей книге "Космические корабли из-за пределов трех измерений" (Нью-Йорк, 1959) он пишет, что человек — это многоуровневый приемник интеллектуальных волн. НЛО же — управляемые разумом пространственные проявления мыслительных форм.</w:t>
      </w:r>
    </w:p>
    <w:p>
      <w:pPr>
        <w:pStyle w:val="Style16"/>
        <w:ind w:left="0" w:right="0" w:firstLine="709"/>
        <w:rPr/>
      </w:pPr>
      <w:r>
        <w:rPr/>
        <w:t>(В связи со всем этим напрашивается мысль вспомнить суть учения одной из христианских сект — симониан, которое сводилось к тому, что в основе мира лежит единая сила, проявляющая себя, как Разум. Разум создает стоящую ниже себя мысль. Та же обладает творческой способностью, создавшей мир. В процессе создания мира мысль потеряла контроль над своими творениями /см.: И. С. Свенцицкая, "Тайные писания первых христиан", М., 1960, стр.128/).</w:t>
      </w:r>
    </w:p>
    <w:p>
      <w:pPr>
        <w:pStyle w:val="Style16"/>
        <w:ind w:left="0" w:right="0" w:firstLine="709"/>
        <w:rPr/>
      </w:pPr>
      <w:r>
        <w:rPr/>
        <w:t>Нам следует установить первичные эффекты. Следует продолжать изучение следов приземлений... критическое исследование небес с помощью камер и радиотелескопов, но эта деятельность окажется совершенно бесполезной, если она не будет связана с изучением вторичного воздействия, сдвига в нашем миропонимании, который вызывает феномен. Феномен, отрицающий сам себя, уничтожающий доказательства самого себя, не может быть управляемым грубой технической силой.</w:t>
      </w:r>
    </w:p>
    <w:p>
      <w:pPr>
        <w:pStyle w:val="Style16"/>
        <w:ind w:left="0" w:right="0" w:firstLine="709"/>
        <w:rPr/>
      </w:pPr>
      <w:r>
        <w:rPr/>
        <w:t>Если логика феномена НЛО является металогикой, бесполезно собираться по вечерам вокруг согнутой Ури Геллером ложки и ожидать в темноте космических посланий, несомненно, будет становиться все больше непригодной кухонной утвари и космических посланий! Но любое ожидание высшей мудрости вскоре будет сведено на нет их неосмысленной непоследовательностью или их рассчитанной ложью, даже если она выражена сложнейшим языком тензорного исчисления.</w:t>
      </w:r>
    </w:p>
    <w:p>
      <w:pPr>
        <w:pStyle w:val="Style16"/>
        <w:ind w:left="0" w:right="0" w:firstLine="709"/>
        <w:rPr/>
      </w:pPr>
      <w:r>
        <w:rPr/>
        <w:t>Если феномен НЛО воздействует на нас посредством обучающей кривой, тогда он ДОЛЖЕН вводить нас в заблуждение. Когда Скиннер сооружает машину, которая кормит крысу лишь в том случае, если она нажимает на правый рычаг, то для крысы это оказывается чрезвычайно озадачивающим! Но если крыса не сделает этого, она остается голодной. Человек испытывает жажду познания и могущества, и если за НЛО стоит разум, этот факт он должен принимать в расчет. Мы, кроме того, склонны забывать, что у нас ведь нет выбора. Мы ДОЛЖНЫ в конечном итоге изучать НЛО!"</w:t>
      </w:r>
    </w:p>
    <w:p>
      <w:pPr>
        <w:pStyle w:val="Style16"/>
        <w:ind w:left="0" w:right="0" w:firstLine="709"/>
        <w:rPr/>
      </w:pPr>
      <w:r>
        <w:rPr/>
        <w:t>О воздействии феномена НЛО на коллективную психику свидетельствуют примеры "чудес", оказывающих воздействие на многие тысячи людей и имевших громадное влияние на формирование массового сознания.</w:t>
      </w:r>
    </w:p>
    <w:p>
      <w:pPr>
        <w:pStyle w:val="Style16"/>
        <w:ind w:left="0" w:right="0" w:firstLine="709"/>
        <w:rPr/>
      </w:pPr>
      <w:r>
        <w:rPr/>
        <w:t>Брэд Стайгер идет еще дальше, выдвигая предположение, что существует симбиотическая связь между человечеством и разумом НЛО, и что НЛО следует рассматривать не только в физическом, но и в парафизическом аспекте — возможно как продолжение нашего "духа"! Каждое наблюдение НЛО или кажущиеся физические взаимодействия между человечеством и "ИМИ", по его представлениям, является частью нашего коллективного подсознания и нашего общего опыта. Таким образом, чем лучше мы узнаем природу НЛО, тем больше узнаем о природе человека.</w:t>
      </w:r>
    </w:p>
    <w:p>
      <w:pPr>
        <w:pStyle w:val="Style16"/>
        <w:ind w:left="0" w:right="0" w:firstLine="709"/>
        <w:rPr/>
      </w:pPr>
      <w:r>
        <w:rPr/>
        <w:t>"Далее, — пишет Стайгер, — может быть, что большая часть событий, связанных с НЛО, касается сущности человека — его духа, если хотите. Если признать возможным, что человеческое сознание может преодолевать общепризнанные ограничения времени и пространства, обусловленные его физическим телом, и, действительно, вовлекаться в "астральный полет", "путешествие духа" или, выражаясь академически, "опыт вне тела", тогда вполне логично считать, что парафизический аспект человека может более просто взаимодействовать с этими парафизическими объектами, которые мы обычно называем НЛО. В связи с этим все происшествия, связанные с пребыванием человека на борту НЛО, могут быть скорее описанием мысленно-духовно-нематериального опыта, а не физически-материального.</w:t>
      </w:r>
    </w:p>
    <w:p>
      <w:pPr>
        <w:pStyle w:val="Style16"/>
        <w:ind w:left="0" w:right="0" w:firstLine="709"/>
        <w:rPr/>
      </w:pPr>
      <w:r>
        <w:rPr/>
        <w:t>Я давно считаю, что человечество взаимодействует с разумом НЛО уже с тех пор (а возможно и раньше), как человек выпрямился и стал передвигаться на двух ногах. В процессе своей интеллектуальной эволюции человек описывал встречи с НЛО на языке тогдашнего понимания физического мира и на языке своей эпохи".</w:t>
      </w:r>
    </w:p>
    <w:p>
      <w:pPr>
        <w:pStyle w:val="Style16"/>
        <w:ind w:left="0" w:right="0" w:firstLine="709"/>
        <w:rPr/>
      </w:pPr>
      <w:r>
        <w:rPr/>
        <w:t>Многогранность феномена НЛО позволяет воспринимать его проявления в различной исторической обстановке как то или иное "чудо". Разве излечение пораненной руки полицейского Роберта Гуда зеленым лучем НЛО не является фактологическим чудом?</w:t>
      </w:r>
    </w:p>
    <w:p>
      <w:pPr>
        <w:pStyle w:val="Style16"/>
        <w:ind w:left="0" w:right="0" w:firstLine="709"/>
        <w:rPr/>
      </w:pPr>
      <w:r>
        <w:rPr/>
        <w:t>Этот случай отлично документирован и подробно описан в книге Джона Фуллера "Инцидент в Экзетере".</w:t>
      </w:r>
    </w:p>
    <w:p>
      <w:pPr>
        <w:pStyle w:val="Style16"/>
        <w:ind w:left="0" w:right="0" w:firstLine="709"/>
        <w:rPr/>
      </w:pPr>
      <w:r>
        <w:rPr/>
        <w:t>3 сентября IS66 г. незадолго до полуночи старшим помощник шерифа Уильям Маккой и помощник шерифа Роберт Гуд патрулировали вдоль шоссе у Бразории (шт. Техас), к югу от Хьюстона. Гуд, который правил машиной, пожаловался своему напарнику на произошедший с ним случай, показав кровоточащий и опухший палец. До дежурства он помог сыну принести домой маленького аллигатора и рептилия укусила его за указательный палец левой руки. Гуд перевязал палец, но теперь его дергало болью и создавалась опасность возникновения нарыва. Патрульные решили, окончив дежурство, заехать к врачу...</w:t>
      </w:r>
    </w:p>
    <w:p>
      <w:pPr>
        <w:pStyle w:val="Style16"/>
        <w:ind w:left="0" w:right="0" w:firstLine="709"/>
        <w:rPr/>
      </w:pPr>
      <w:r>
        <w:rPr/>
        <w:t>Внезапно полицейские увидели большой, рдеющий заревом объект, летевший горизонтально над нефтяными вышками. Сначала они по думали, что это отражение света, однако, объект повернул, полетев прямо на них. Он шел на высоте 50 футов, огромный и прямоугольный. Как позднее заявили патрульные, его сопровождал маленький голубой свет.</w:t>
      </w:r>
    </w:p>
    <w:p>
      <w:pPr>
        <w:pStyle w:val="Style16"/>
        <w:ind w:left="0" w:right="0" w:firstLine="709"/>
        <w:rPr/>
      </w:pPr>
      <w:r>
        <w:rPr/>
        <w:t>Гуд опустил боковое стекло, выставив раненый палец под вечерний бриз. Когда объект повернул на них, он сказал, что отчетливо ощутил волну горячего воздуха, прошедшего по его руке. Глядя на этот объект, ни один из блюстителей порядка не испытал желания остановить машину и расследовать, что это за штука. Напротив, Гуд нажал на акселератор, увеличив скорость, и только отъехав на приличное расстояние, Маккой оглянулся и увидел, что свет набирает высоту и удаляется.</w:t>
      </w:r>
    </w:p>
    <w:p>
      <w:pPr>
        <w:pStyle w:val="Style16"/>
        <w:ind w:left="0" w:right="0" w:firstLine="709"/>
        <w:rPr/>
      </w:pPr>
      <w:r>
        <w:rPr/>
        <w:t>Достаточно напуганные полицейские поспешили обратно в Демон и, когда их возбуждение улеглось, Гуд заметил, что его палец перестал кровоточить и опухоль исчезла, также как и всякое чувство боли. Он снял бинт и обнаружил, что рана почти зажила! Гуд сам хотел узнать, был ли вылечен собственным возбуждением )("Вряд ли", — сказал врач) иди же вылечило его той волной горячего воздуха, которая исходила от таинственного объекта?</w:t>
      </w:r>
    </w:p>
    <w:p>
      <w:pPr>
        <w:pStyle w:val="Style16"/>
        <w:ind w:left="0" w:right="0" w:firstLine="709"/>
        <w:rPr/>
      </w:pPr>
      <w:r>
        <w:rPr/>
        <w:t>Число примеров подобного рода можно было бы увеличить до бесконечности, особенно, если вспомнить, что "чудом" всегда является то, что не поддается объяснению и грозит разрушить привычные стереотипы представлений... И что бы мы сейчас не говорили, какие бы объяснения не давали, приходится признать, что феномен НЛО и по сей день является "чудом", поскольку он нарушает все те представления о реальности, которые выработаны и признаны современной наукой.</w:t>
      </w:r>
    </w:p>
    <w:p>
      <w:pPr>
        <w:pStyle w:val="Style16"/>
        <w:ind w:left="0" w:right="0" w:firstLine="709"/>
        <w:rPr/>
      </w:pPr>
      <w:r>
        <w:rPr/>
        <w:t>Не следует бояться слова "чудо", придавая ему лишь чисто религиозное значение. Оно в своей сути гораздо объемнее и шире, о чем свидетельствует весь опыт исследования проблемы НЛО.</w:t>
      </w:r>
    </w:p>
    <w:p>
      <w:pPr>
        <w:pStyle w:val="Style16"/>
        <w:ind w:left="0" w:right="0" w:firstLine="709"/>
        <w:rPr/>
      </w:pPr>
      <w:r>
        <w:rPr/>
        <w:t>До тех пор, пока мы не наедем ключ, с помощью которого, наконец-таки, прорвемся к тайне НЛО, до того момента данный феномен будет являться для нас "чудом", воздействующим на нашу веру, а не на знания. Это же будет определять и его воздействие на человеческую психику. Ибо чем более распространенным становятся свидетельства о "чуде", тем пропорционально сильнее таковое воздействует на индивидуальное и коллективное сознание.</w:t>
      </w:r>
    </w:p>
    <w:p>
      <w:pPr>
        <w:pStyle w:val="Style16"/>
        <w:ind w:left="0" w:right="0" w:firstLine="709"/>
        <w:rPr/>
      </w:pPr>
      <w:r>
        <w:rPr/>
        <w:t>Именно такой процесс происходит в настоящее время, грозя перерасти в непререкаемую веру, со своими догмами и канонами. Этого нельзя допустить, поскольку такое развитие неизбежно закроет путь для познания. В таком случае, как и в прошлом, феномен НЛО будет беспрепятственно формировать через веру человеческое сознание, не регулируемое знаниями. В наш век подобное может грозить большими бедами. Знание обязано успеть, пока еще не поздно, сказать свое слово!</w:t>
      </w:r>
    </w:p>
    <w:p>
      <w:pPr>
        <w:pStyle w:val="Style16"/>
        <w:ind w:left="0" w:right="0" w:firstLine="709"/>
        <w:rPr/>
      </w:pPr>
      <w:r>
        <w:rPr/>
      </w:r>
    </w:p>
    <w:p>
      <w:pPr>
        <w:pStyle w:val="Style16"/>
        <w:ind w:left="0" w:right="0" w:firstLine="709"/>
        <w:rPr/>
      </w:pPr>
      <w:r>
        <w:rPr>
          <w:rFonts w:cs="Courier New" w:ascii="Courier New" w:hAnsi="Courier New"/>
        </w:rPr>
        <w:t>§ IV. "</w:t>
      </w:r>
      <w:r>
        <w:rPr/>
        <w:t>ПОСАДКИ" И "КОНТАКТЫ ТРЕТЬЕЙ КАТЕГОРИИ" — ЕДИНСТВЕННО ВОЗМОЖНЫЙ ПУТЬ РЕШЕНИЯ ВОПРОСА ТАЙНЫ ПРОЯВЛЕНИЙ ФЕНОМЕНА НЛО</w:t>
      </w:r>
    </w:p>
    <w:p>
      <w:pPr>
        <w:pStyle w:val="Style16"/>
        <w:ind w:left="0" w:right="0" w:firstLine="709"/>
        <w:rPr/>
      </w:pPr>
      <w:r>
        <w:rPr/>
      </w:r>
    </w:p>
    <w:p>
      <w:pPr>
        <w:pStyle w:val="Style16"/>
        <w:ind w:left="0" w:right="0" w:firstLine="709"/>
        <w:rPr/>
      </w:pPr>
      <w:r>
        <w:rPr/>
        <w:t>Проблема феномена НЛО обескураживающе трудна во всех своих известных и предполагаемых проявлениях. Она поистине не имеет аналогов в истории познания. Одновременно эта проблема поражает даже при первом приближении своей многоплановостью, удивительной емкостью и текучей пластичностью. Если так можно сказать, проблема НЛО универсальна и энциклопедична. Она демонстрирует удивительный синтез качеств, не укладывающихся в утилитарное сознание.</w:t>
      </w:r>
    </w:p>
    <w:p>
      <w:pPr>
        <w:pStyle w:val="Style16"/>
        <w:ind w:left="0" w:right="0" w:firstLine="709"/>
        <w:rPr/>
      </w:pPr>
      <w:r>
        <w:rPr/>
        <w:t>Именно поэтому и по сей день, несмотря на то, что уфология, казалось бы, выросла из коротких штанишек, начав свое четвертое десятилетие, она не может похвастаться большими достижениями.</w:t>
      </w:r>
    </w:p>
    <w:p>
      <w:pPr>
        <w:pStyle w:val="Style16"/>
        <w:ind w:left="0" w:right="0" w:firstLine="709"/>
        <w:rPr/>
      </w:pPr>
      <w:r>
        <w:rPr/>
        <w:t>"Мы признаем теперь, что проблема НЛО является более сложной, чем мы это себе первоначально представляли, — совершенно справедливо отмечает А. Хайнек и продолжает: — Откровенно говоря, мы до сих пор не знаем, прибывают ли они издалека или очень близки к нам или они являются продуктом нашего разума в каком-то особом смысле, как полтергейст".</w:t>
      </w:r>
    </w:p>
    <w:p>
      <w:pPr>
        <w:pStyle w:val="Style16"/>
        <w:ind w:left="0" w:right="0" w:firstLine="709"/>
        <w:rPr/>
      </w:pPr>
      <w:r>
        <w:rPr/>
        <w:t>Действительно, как говорит тот же Хайнек: "Весь феномен НЛО может оказаться только "верхушкой айсберга". Он сигнализирует о совершенно новой области знаний, пока еще совершенно не исследованной и столь же "невообразимой" сегодня, как ядерные процессы на Солнце 100 лет тому назад. Это и огорчительно и, в то же время, это вызов нам всем!"</w:t>
      </w:r>
    </w:p>
    <w:p>
      <w:pPr>
        <w:pStyle w:val="Style16"/>
        <w:ind w:left="0" w:right="0" w:firstLine="709"/>
        <w:rPr/>
      </w:pPr>
      <w:r>
        <w:rPr/>
        <w:t>Такое положение дел, однако, не должно ни в коей мере приводить в отчаяние и заставлять опускать руки... Ибо, раз проблемы существует, достаточно точно сформулирована и осознана, то она не может быть нарочито исключена из научного оборота и независимо от нашего желания она, существуя как объективная реальность, будет требовать к себе все большего и большего внимания.</w:t>
      </w:r>
    </w:p>
    <w:p>
      <w:pPr>
        <w:pStyle w:val="Style16"/>
        <w:ind w:left="0" w:right="0" w:firstLine="709"/>
        <w:rPr/>
      </w:pPr>
      <w:r>
        <w:rPr/>
        <w:t>Поставленный вопрос не может и должен остаться без ответа, таков закон научного познания!</w:t>
      </w:r>
    </w:p>
    <w:p>
      <w:pPr>
        <w:pStyle w:val="Style16"/>
        <w:ind w:left="0" w:right="0" w:firstLine="709"/>
        <w:rPr/>
      </w:pPr>
      <w:r>
        <w:rPr/>
        <w:t>Как известно, подавляющее число отмеченных и отмечаемых наблюдений НЛО относится к I категории контактов, согласно классификации Хайнека. Естественно, что само количественное соотношение магнитом привлекает внимание именно к этим сообщениям, несмотря на то, что теперь, видимо, не может быть никакого сомнения в том, что подобный путь исследования проблемы НЛО не сулит вдохновляющих результатов, а порой и просто-напросто грозит завести в тупик.</w:t>
      </w:r>
    </w:p>
    <w:p>
      <w:pPr>
        <w:pStyle w:val="Style16"/>
        <w:ind w:left="0" w:right="0" w:firstLine="709"/>
        <w:rPr/>
      </w:pPr>
      <w:r>
        <w:rPr/>
        <w:t>Сейчас, вероятно, не может быть сомнений в том, что изучение сообщений о пролетах НЛО, несмотря на их многочисленность, существующими в науке методами не может в обозримом будущем принести ощутимых результатов. Их значимость пока ограничивается лишь тем, что они неоспоримо утверждают бесспорность факта реальности НЛО и необходимость изучения данного феномена.</w:t>
      </w:r>
    </w:p>
    <w:p>
      <w:pPr>
        <w:pStyle w:val="Style16"/>
        <w:ind w:left="0" w:right="0" w:firstLine="709"/>
        <w:rPr/>
      </w:pPr>
      <w:r>
        <w:rPr/>
        <w:t>Как представляется, куда больше возможности заключают в себе, несмотря на свою сравнительную редкость, т. н. "посадки". Всесторонний анализ скромных достижений уфологии свидетельствует о ток, что львиная доля полученных результатов является следствием изучения посадок, поставивших также перед современной наукой и наиболее экстравагантные, порой ошеломляюще-пугающие, вопросы.</w:t>
      </w:r>
    </w:p>
    <w:p>
      <w:pPr>
        <w:pStyle w:val="Style16"/>
        <w:ind w:left="0" w:right="0" w:firstLine="709"/>
        <w:rPr/>
      </w:pPr>
      <w:r>
        <w:rPr/>
        <w:t>"Я лично считаю, — говорит Тэд Филиппс, — что если бы мы были в состоянии исследовать только шесть сообщений высокого качества о следах приземления НЛО в период двенадцати месяцев — доказательства для НЛО значительно бы возрасли. Случаи со следами приземления следовало бы исследовать по возможности все подряд. Сюда можно было бы включить детальный опрос свидетелей, полное фотографирование поверхности мест приземления, систематическое взятие образцов и подготовку их для лабораторий".</w:t>
      </w:r>
    </w:p>
    <w:p>
      <w:pPr>
        <w:pStyle w:val="Style16"/>
        <w:ind w:left="0" w:right="0" w:firstLine="709"/>
        <w:rPr/>
      </w:pPr>
      <w:r>
        <w:rPr/>
        <w:t>Ядерный физик и уфолог Стэнтон Фридман еще в 1975 г. сообщал о примерно 800 случаях посадок в 39 государствах, когда НЛО оставили на земле материальные следы.</w:t>
      </w:r>
    </w:p>
    <w:p>
      <w:pPr>
        <w:pStyle w:val="Style16"/>
        <w:ind w:left="0" w:right="0" w:firstLine="709"/>
        <w:rPr/>
      </w:pPr>
      <w:r>
        <w:rPr/>
        <w:t>Очень интересные данные получены Ж. Валле из статистического анализа, проведенного на основе 200 хорошо документированных случаев близких контактов III рода в 1954 г., имевших место главным образом во Франции. В 118 случаях объекты совершали посадку, в остальных — находились на небольшой высоте. Из 624 человек, участвовавших в 200 случаях, только 98 были единичными свидетелями (49% случаев). Посадки всегда происходили в вечерние или ночные часы. Летающие объекты проявляли "неприязнь" к посадкам в местах со средней или высокой густотой населения. Существует очевидная корреляция между частотой посадок и населенностью местности.</w:t>
      </w:r>
    </w:p>
    <w:p>
      <w:pPr>
        <w:pStyle w:val="Style16"/>
        <w:ind w:left="0" w:right="0" w:firstLine="709"/>
        <w:rPr/>
      </w:pPr>
      <w:r>
        <w:rPr/>
        <w:t>Существуют близкие контакты III рода, которые наблюдались несколькими десятками или даже сотнями человек. Примером может служить наблюдение 8 ноября 1954 г. в Монза (Италия). Некий человек сообщил о появлении странного свечения на стадионе, и вскоре собирается толпа в 150 человек, которая разламывает барьер и несется к источнику света. Они видят диск, покоящийся на трех "ногах" и испускающий ослепительный свет. Снаружи находятся какие-то фигуры, одетые в светлое. При приближении людей объект бесшумно улетает.</w:t>
      </w:r>
    </w:p>
    <w:p>
      <w:pPr>
        <w:pStyle w:val="Style16"/>
        <w:ind w:left="0" w:right="0" w:firstLine="709"/>
        <w:rPr/>
      </w:pPr>
      <w:r>
        <w:rPr/>
        <w:t>Всего по зарубежным данным известно более чем о 4000 случаев "посадок". В более половине случаев эти приземления зафиксированы в малонаселенной местности. В половине же случаев НЛО оставляли следы своих посадок. Следов не бывает, когда почва сухая или твердая.</w:t>
      </w:r>
    </w:p>
    <w:p>
      <w:pPr>
        <w:pStyle w:val="Style16"/>
        <w:ind w:left="0" w:right="0" w:firstLine="709"/>
        <w:rPr/>
      </w:pPr>
      <w:r>
        <w:rPr/>
        <w:t>В большинстве случаев наблюдаются следы "ног" (в основном три или четыре ноги в центре круга). Было подсчитано, при каких условиях это возможно, какая должна быть масса, чтобы сделать такие отпечатки, учитывая механические свойства почвы. Эта масса оказалась порядка 10-30 тонн.</w:t>
      </w:r>
    </w:p>
    <w:p>
      <w:pPr>
        <w:pStyle w:val="Style16"/>
        <w:ind w:left="0" w:right="0" w:firstLine="709"/>
        <w:rPr/>
      </w:pPr>
      <w:r>
        <w:rPr/>
        <w:t>Почти половина зарегистрированных "посадок" связана с наблюдениями "пассажиров" НЛО. Эти "пассажиры" в основном высаживаются из объектов.</w:t>
      </w:r>
    </w:p>
    <w:p>
      <w:pPr>
        <w:pStyle w:val="Style16"/>
        <w:ind w:left="0" w:right="0" w:firstLine="709"/>
        <w:rPr/>
      </w:pPr>
      <w:r>
        <w:rPr/>
        <w:t>Свидетели, наблюдавшие НЛО в непосредственной близости (в 10 м) ощущали термическое воздействие. Эти термические эффекты действуют, однако, только на живые существа и растения. В 2% случаев, когда свидетели находились в автомашине с электрическим зажиганием, мотор не работал. В некоторых случаях даже лучи света от фар искривлялись.</w:t>
      </w:r>
    </w:p>
    <w:p>
      <w:pPr>
        <w:pStyle w:val="Style16"/>
        <w:ind w:left="0" w:right="0" w:firstLine="709"/>
        <w:rPr/>
      </w:pPr>
      <w:r>
        <w:rPr/>
        <w:t>Указанное выше число зарегистрированных случаев "посадок", видимо, является ничтожной долей действительно имевших место приземлений НЛО в различных частях света. Применение Э. Мишелем известной модели проф. Петера Старрока ко всем промышленно-развитым странам дает внушительный результат.</w:t>
      </w:r>
    </w:p>
    <w:p>
      <w:pPr>
        <w:pStyle w:val="Style16"/>
        <w:ind w:left="0" w:right="0" w:firstLine="709"/>
        <w:rPr/>
      </w:pPr>
      <w:r>
        <w:rPr/>
        <w:t>Общее число НЛО (1,7% от 1,3х10</w:t>
      </w:r>
      <w:r>
        <w:rPr>
          <w:vertAlign w:val="superscript"/>
        </w:rPr>
        <w:t>9</w:t>
      </w:r>
      <w:r>
        <w:rPr/>
        <w:t>) 22,1х10</w:t>
      </w:r>
      <w:r>
        <w:rPr>
          <w:vertAlign w:val="superscript"/>
        </w:rPr>
        <w:t>6</w:t>
      </w:r>
      <w:r>
        <w:rPr/>
        <w:t>.</w:t>
      </w:r>
    </w:p>
    <w:p>
      <w:pPr>
        <w:pStyle w:val="Style16"/>
        <w:ind w:left="0" w:right="0" w:firstLine="709"/>
        <w:rPr/>
      </w:pPr>
      <w:r>
        <w:rPr/>
        <w:t>Общее число НЛО высокой странности 2,21х10</w:t>
      </w:r>
      <w:r>
        <w:rPr>
          <w:vertAlign w:val="superscript"/>
        </w:rPr>
        <w:t>6</w:t>
      </w:r>
      <w:r>
        <w:rPr/>
        <w:t>.</w:t>
      </w:r>
    </w:p>
    <w:p>
      <w:pPr>
        <w:pStyle w:val="Style16"/>
        <w:ind w:left="0" w:right="0" w:firstLine="709"/>
        <w:rPr/>
      </w:pPr>
      <w:r>
        <w:rPr/>
        <w:t>Таким образом, на базе результатов Старрока мы можем сказать, что сейчас общее число случаев наблюдений с индексом очень высокой необычности (почти все такие случаи являются посадками) в промышленно-развитых странах насчитывается более чем 2000000!</w:t>
      </w:r>
    </w:p>
    <w:p>
      <w:pPr>
        <w:pStyle w:val="Style16"/>
        <w:ind w:left="0" w:right="0" w:firstLine="709"/>
        <w:rPr/>
      </w:pPr>
      <w:r>
        <w:rPr/>
        <w:t>Исходя из статистического анализа 851 случаев посадки со следами на почве, Т. Филлипс приходит к заключению, что средняя длительность посадок в основном равняется 5 минутам.</w:t>
      </w:r>
    </w:p>
    <w:p>
      <w:pPr>
        <w:pStyle w:val="Style16"/>
        <w:ind w:left="0" w:right="0" w:firstLine="709"/>
        <w:rPr/>
      </w:pPr>
      <w:r>
        <w:rPr/>
        <w:t>Если мы допустим, что общее число посадок в развитых странах равно 2 млн., тогда мы получим общую их продолжительность 10 мин., или 19 лет, в течение которых НЛО стояли на земле где-либо в развитых странах и под наблюдением свидетелей — одного или более.</w:t>
      </w:r>
    </w:p>
    <w:p>
      <w:pPr>
        <w:pStyle w:val="Style16"/>
        <w:ind w:left="0" w:right="0" w:firstLine="709"/>
        <w:rPr/>
      </w:pPr>
      <w:r>
        <w:rPr/>
        <w:t>Если мы допустим, что лица, опрос которых лег в основу модели, сообщили случаи, которые произошли в последнюю четверть XX века, можно заключить, что ежедневно НЛО стоят на земле на виду очевидцев примерно в течение 19-ти часов.</w:t>
      </w:r>
    </w:p>
    <w:p>
      <w:pPr>
        <w:pStyle w:val="Style16"/>
        <w:ind w:left="0" w:right="0" w:firstLine="709"/>
        <w:rPr/>
      </w:pPr>
      <w:r>
        <w:rPr/>
        <w:t>Правда, по непонятным пока причинам, почти полностью отсутствует фиксация "посадок" НЛО инструментальными средствами, тем не менее...</w:t>
      </w:r>
    </w:p>
    <w:p>
      <w:pPr>
        <w:pStyle w:val="Style16"/>
        <w:ind w:left="0" w:right="0" w:firstLine="709"/>
        <w:rPr/>
      </w:pPr>
      <w:r>
        <w:rPr/>
        <w:t xml:space="preserve">Несмотря на крайнюю степень невероятности, "посадки" имеют ту особенность, что они почти не могут быть спутаны (возможность здесь сводится к минимуму) с обычными или естественными явлениями; потому что — контакты </w:t>
      </w:r>
      <w:r>
        <w:rPr>
          <w:u w:val="single"/>
        </w:rPr>
        <w:t>близкие</w:t>
      </w:r>
      <w:r>
        <w:rPr/>
        <w:t>, обычно совмещаются с "инженерными" объектами, к тому же оставляющими следы или воздействующими физически на людей и технику.</w:t>
      </w:r>
    </w:p>
    <w:p>
      <w:pPr>
        <w:pStyle w:val="Style16"/>
        <w:ind w:left="0" w:right="0" w:firstLine="709"/>
        <w:rPr/>
      </w:pPr>
      <w:r>
        <w:rPr/>
        <w:t>"Посадки" НЛО несут больше информации, чем туманные и двусмысленные свидетельства очевидцев пролетов-появлений НЛО.</w:t>
      </w:r>
    </w:p>
    <w:p>
      <w:pPr>
        <w:pStyle w:val="Style16"/>
        <w:ind w:left="0" w:right="0" w:firstLine="709"/>
        <w:rPr/>
      </w:pPr>
      <w:r>
        <w:rPr/>
        <w:t>Результаты проведенных по сей день исследований "посадок" весьма перспективны.</w:t>
      </w:r>
    </w:p>
    <w:p>
      <w:pPr>
        <w:pStyle w:val="Style16"/>
        <w:ind w:left="0" w:right="0" w:firstLine="709"/>
        <w:rPr/>
      </w:pPr>
      <w:r>
        <w:rPr/>
        <w:t>В результате "посадок" остаются...</w:t>
      </w:r>
    </w:p>
    <w:p>
      <w:pPr>
        <w:pStyle w:val="Style16"/>
        <w:ind w:left="0" w:right="0" w:firstLine="709"/>
        <w:rPr/>
      </w:pPr>
      <w:r>
        <w:rPr/>
        <w:t>а/ Механические следы в виде:</w:t>
      </w:r>
    </w:p>
    <w:p>
      <w:pPr>
        <w:pStyle w:val="Style16"/>
        <w:ind w:left="0" w:right="0" w:firstLine="709"/>
        <w:rPr/>
      </w:pPr>
      <w:r>
        <w:rPr/>
        <w:t>- углублений и вмятин почвы,</w:t>
      </w:r>
    </w:p>
    <w:p>
      <w:pPr>
        <w:pStyle w:val="Style16"/>
        <w:ind w:left="0" w:right="0" w:firstLine="709"/>
        <w:rPr/>
      </w:pPr>
      <w:r>
        <w:rPr/>
        <w:t>- разрушения деревьев.</w:t>
      </w:r>
    </w:p>
    <w:p>
      <w:pPr>
        <w:pStyle w:val="Style16"/>
        <w:ind w:left="0" w:right="0" w:firstLine="709"/>
        <w:rPr/>
      </w:pPr>
      <w:r>
        <w:rPr/>
        <w:t>б/ Термическое воздействие в виде:</w:t>
      </w:r>
    </w:p>
    <w:p>
      <w:pPr>
        <w:pStyle w:val="Style16"/>
        <w:ind w:left="0" w:right="0" w:firstLine="709"/>
        <w:rPr/>
      </w:pPr>
      <w:r>
        <w:rPr/>
        <w:t>- индукционного нагрева корней растений,</w:t>
      </w:r>
    </w:p>
    <w:p>
      <w:pPr>
        <w:pStyle w:val="Style16"/>
        <w:ind w:left="0" w:right="0" w:firstLine="709"/>
        <w:rPr/>
      </w:pPr>
      <w:r>
        <w:rPr/>
        <w:t>- появления засохших деревьев,</w:t>
      </w:r>
    </w:p>
    <w:p>
      <w:pPr>
        <w:pStyle w:val="Style16"/>
        <w:ind w:left="0" w:right="0" w:firstLine="709"/>
        <w:rPr/>
      </w:pPr>
      <w:r>
        <w:rPr/>
        <w:t>- изменения цвета листвы.</w:t>
      </w:r>
    </w:p>
    <w:p>
      <w:pPr>
        <w:pStyle w:val="Style16"/>
        <w:ind w:left="0" w:right="0" w:firstLine="709"/>
        <w:rPr/>
      </w:pPr>
      <w:r>
        <w:rPr/>
        <w:t>в/ Материальные следы в виде:</w:t>
      </w:r>
    </w:p>
    <w:p>
      <w:pPr>
        <w:pStyle w:val="Style16"/>
        <w:ind w:left="0" w:right="0" w:firstLine="709"/>
        <w:rPr/>
      </w:pPr>
      <w:r>
        <w:rPr/>
        <w:t>- аномального присутствия веществ, не характерных для данной местности (при исследовании почвы на месте посадки 2 октября 1971 г. в городке Дэльфос, шт. Канзас, были обнаружены значительные отклонения в составе почвы "пятна". Так, количество цинка превышало фон в 200 раз, меди — в 50 раз, железа — в 20 раз. Электронно-микроскопическое исследование обнаружило наличие кристаллов "мороженообразной" формы, прочно склеенных друг с другом белых шариков с темными точками, химический состав которых узнать не удалось);</w:t>
      </w:r>
    </w:p>
    <w:p>
      <w:pPr>
        <w:pStyle w:val="Style16"/>
        <w:ind w:left="0" w:right="0" w:firstLine="709"/>
        <w:rPr/>
      </w:pPr>
      <w:r>
        <w:rPr/>
        <w:t>- появление зеленой жидкости, состав и цвет которой до сих пор не объяснены;</w:t>
      </w:r>
    </w:p>
    <w:p>
      <w:pPr>
        <w:pStyle w:val="Style16"/>
        <w:ind w:left="0" w:right="0" w:firstLine="709"/>
        <w:rPr/>
      </w:pPr>
      <w:r>
        <w:rPr/>
        <w:t>- остающихся масляных пятен или предметов, похожих на пластмассовые;</w:t>
      </w:r>
    </w:p>
    <w:p>
      <w:pPr>
        <w:pStyle w:val="Style16"/>
        <w:ind w:left="0" w:right="0" w:firstLine="709"/>
        <w:rPr/>
      </w:pPr>
      <w:r>
        <w:rPr/>
        <w:t>- появление неизвестных нашей науке цветов или плодов (так, например, 12.XI.68 г. в Некочеа, 310 миль от Буэнос-Айреса, на месте предполагаемого приземления НЛО нашли круг с выжженой травой, внутри которого росли 8 гигантских белых грибов, один из которых был диаметром около 1 м).</w:t>
      </w:r>
    </w:p>
    <w:p>
      <w:pPr>
        <w:pStyle w:val="Style16"/>
        <w:ind w:left="0" w:right="0" w:firstLine="709"/>
        <w:rPr/>
      </w:pPr>
      <w:r>
        <w:rPr/>
        <w:t>Чрезвычайно важным обстоятельством является и то, что различные последствия "посадки" часто сохраняются весьма длительное время. По некоторым данным, до десяти лет.</w:t>
      </w:r>
    </w:p>
    <w:p>
      <w:pPr>
        <w:pStyle w:val="Style16"/>
        <w:ind w:left="0" w:right="0" w:firstLine="709"/>
        <w:rPr/>
      </w:pPr>
      <w:r>
        <w:rPr/>
        <w:t>Результаты исследований "посадок", видимо, можно разделить на две группы. Это: а/ естественно-научные результаты, б/ психологические, парапсихологические результаты.</w:t>
      </w:r>
    </w:p>
    <w:p>
      <w:pPr>
        <w:pStyle w:val="Style16"/>
        <w:ind w:left="0" w:right="0" w:firstLine="709"/>
        <w:rPr/>
      </w:pPr>
      <w:r>
        <w:rPr/>
        <w:t>Особенно поражающей воображение оказалась группа Б, так как ее составляющие задействованы с такими таинственными проявлениями психики, как парапсихологические феномены, к сожалению, до сего времени не относимые многими учеными к области внушающих доверие данных.</w:t>
      </w:r>
    </w:p>
    <w:p>
      <w:pPr>
        <w:pStyle w:val="Style16"/>
        <w:ind w:left="0" w:right="0" w:firstLine="709"/>
        <w:rPr/>
      </w:pPr>
      <w:r>
        <w:rPr/>
        <w:t>Здесь, прежде всего, следует остановиться на результатах использования при исследовании мест "посадок" метода биолокации, что является неоспоримым достижением отечественной уфологии и который был широко использован Ф. Ю. Зигелем при изучении мест "посадок" под Москвой. Результаты этих исследований изложены в его докладе "Парапсихологические аспекты посадок НЛО", прочитанного на заседании московской секции биоэлектроники 26.XI.79 г. и в рукописной работе — "Посадки НЛО в СССР и других странах".</w:t>
      </w:r>
    </w:p>
    <w:p>
      <w:pPr>
        <w:pStyle w:val="Style16"/>
        <w:ind w:left="0" w:right="0" w:firstLine="709"/>
        <w:rPr/>
      </w:pPr>
      <w:r>
        <w:rPr/>
        <w:t>Так на "посадке" Шарапова Охота под Серпуховым сенситив А. Н. Плужников зафиксировал не только зону активности в виде "пятна", в том месте, где была вмятина, но, что было неожиданным, обнаружил вокруг центрального круга на некотором расстоянии еще два активных кольца, которые визуально никак не отмечались.</w:t>
      </w:r>
    </w:p>
    <w:p>
      <w:pPr>
        <w:pStyle w:val="Style16"/>
        <w:ind w:left="0" w:right="0" w:firstLine="709"/>
        <w:rPr/>
      </w:pPr>
      <w:r>
        <w:rPr/>
        <w:t>Из зарубежной литературы известно, что кроме центрального пятна на месте "посадок" бывает еще до четырех колец. Но там они всегда бывают видны (имеются и соответствующие фотографии), а в данном случае они были незаметны. Контрольные пробы с этих колец показали, что здесь существуют те же аномалии, что и на центральном пятне.</w:t>
      </w:r>
    </w:p>
    <w:p>
      <w:pPr>
        <w:pStyle w:val="Style16"/>
        <w:ind w:left="0" w:right="0" w:firstLine="709"/>
        <w:rPr/>
      </w:pPr>
      <w:r>
        <w:rPr/>
        <w:t>Подобные же результаты были получены А. Н. Плужниковым и при исследовании места "посадки" в Подрезково 14.IX.78 г., также подтвержденные пробами, выявившими биологические аномалии. На данной "посадке" независимо друг от друга были задействованы три сенситива, давших совершенно аналогичные результаты.</w:t>
      </w:r>
    </w:p>
    <w:p>
      <w:pPr>
        <w:pStyle w:val="Style16"/>
        <w:ind w:left="0" w:right="0" w:firstLine="709"/>
        <w:rPr/>
      </w:pPr>
      <w:r>
        <w:rPr/>
        <w:t>Следует сказать, что в настоящее время биолокационный метод как таковой не может больше вызывать никаких сомнений, поскольку он засвидетельствовал себя конкретными практическими результатами. Группа биолокации, руководимая Н. Н. Сочевановым, при Министерстве Геологии, в частности, оправдала себя большой экономической эффективностью при поисках рудных ископаемых (см., в частности, статью Н. Н. Сочеванова и В. С. Матвеева "Биофизический метод" в журнале "Химия и жизнь", № 7, 1975). Объем применения эффекта весьма широк; гидрологические, геологические, инженерно-геологические задачи решаются при его помощи. Не менее поразительны успехи биолокации и при археологических исследованиях, что было продемонстрировано во время работ на Бородинском поле, а недавно и в Новгороде.</w:t>
      </w:r>
    </w:p>
    <w:p>
      <w:pPr>
        <w:pStyle w:val="Style16"/>
        <w:ind w:left="0" w:right="0" w:firstLine="709"/>
        <w:rPr/>
      </w:pPr>
      <w:r>
        <w:rPr/>
        <w:t>При использовании биолокации на местах "посадок" (Шарапова Охота, Подрезково, Крохино, Пушкино, Строкино), когда параллельно было задействовано несколько операторов, были получены важные результаты, позволяющие говорить о том, что НЛО оставляют после себя долго сохраняющиеся "поля", природа которых пока не поддается идентификации, но которые хорошо воспринимаются сенситивами и пока именуются "биополями".</w:t>
      </w:r>
    </w:p>
    <w:p>
      <w:pPr>
        <w:pStyle w:val="Style16"/>
        <w:ind w:left="0" w:right="0" w:firstLine="709"/>
        <w:rPr/>
      </w:pPr>
      <w:r>
        <w:rPr/>
        <w:t>Благодаря обнаружению этих "полей" биолокация является вполне надежным индикатором, свидетельствующем о нахождении НЛО в данном месте спустя значительное время после их присутствия здесь. Биолокация позволяет уже сейчас говорить о том, что НЛО являются "полевыми" явлениями и своими характеристиками связаны с этим эффектом.</w:t>
      </w:r>
    </w:p>
    <w:p>
      <w:pPr>
        <w:pStyle w:val="Style16"/>
        <w:ind w:left="0" w:right="0" w:firstLine="709"/>
        <w:rPr/>
      </w:pPr>
      <w:r>
        <w:rPr/>
        <w:t>Вероятно, можно предполагать, что дальнейшее совершенствование метода биолокации, а также проникновение в тайну того, что ныне именуется биополями, позволит значительно расширить наши представления о характере и свойствах феномена НЛО.</w:t>
      </w:r>
    </w:p>
    <w:p>
      <w:pPr>
        <w:pStyle w:val="Style16"/>
        <w:ind w:left="0" w:right="0" w:firstLine="709"/>
        <w:rPr/>
      </w:pPr>
      <w:r>
        <w:rPr/>
        <w:t>Следует полностью согласиться с Ф. Ю. Зигелем, подводящего итоги своим исследованиям мест "посадок".</w:t>
      </w:r>
    </w:p>
    <w:p>
      <w:pPr>
        <w:pStyle w:val="Style16"/>
        <w:ind w:left="0" w:right="0" w:firstLine="709"/>
        <w:rPr/>
      </w:pPr>
      <w:r>
        <w:rPr/>
        <w:t>"Опыт изучения мест посадок НЛО в СССР, — говорит он, — привел нас к следующим заключениям:</w:t>
      </w:r>
    </w:p>
    <w:p>
      <w:pPr>
        <w:pStyle w:val="Style16"/>
        <w:ind w:left="0" w:right="0" w:firstLine="709"/>
        <w:rPr/>
      </w:pPr>
      <w:r>
        <w:rPr/>
        <w:t>1. Приземление "летающих тарелок" явление гораздо более частое, чем считалось до сих пор.</w:t>
      </w:r>
    </w:p>
    <w:p>
      <w:pPr>
        <w:pStyle w:val="Style16"/>
        <w:ind w:left="0" w:right="0" w:firstLine="709"/>
        <w:rPr/>
      </w:pPr>
      <w:r>
        <w:rPr/>
        <w:t>2. Нередки случаи, когда на местах посадок никаких заметных глазу следов не имеется. В таких случаях метод БФЛ особенно ценен, так как только он позволяет выявить структуру невидимых аномальных энергетических полей.</w:t>
      </w:r>
    </w:p>
    <w:p>
      <w:pPr>
        <w:pStyle w:val="Style16"/>
        <w:ind w:left="0" w:right="0" w:firstLine="709"/>
        <w:rPr/>
      </w:pPr>
      <w:r>
        <w:rPr/>
        <w:t>3. Эти зоны чаще всего имеют форму центрального округлого пятна, окруженного одним или несколькими концентрическими кольцами. Судя по зарубежным данным, подобные структуры иногда становятся заметавши для глаз — помятая, обожженная, изменившая цвет трава или люминесцирующая почва.</w:t>
      </w:r>
    </w:p>
    <w:p>
      <w:pPr>
        <w:pStyle w:val="Style16"/>
        <w:ind w:left="0" w:right="0" w:firstLine="709"/>
        <w:rPr/>
      </w:pPr>
      <w:r>
        <w:rPr/>
        <w:t>4. Главная задача при изучении мест посадок — поиски возможных аномалий этих мест в сравнении с фоном. Чем точнее методы и аппаратура, тем, несомненно, больше и число выявленных аномалий.</w:t>
      </w:r>
    </w:p>
    <w:p>
      <w:pPr>
        <w:pStyle w:val="Style16"/>
        <w:ind w:left="0" w:right="0" w:firstLine="709"/>
        <w:rPr/>
      </w:pPr>
      <w:r>
        <w:rPr/>
        <w:t>5. Парапсихологические методы в сочетании с другими могут дать ценную информацию о приземлениях НЛО".</w:t>
      </w:r>
    </w:p>
    <w:p>
      <w:pPr>
        <w:pStyle w:val="Style16"/>
        <w:ind w:left="0" w:right="0" w:firstLine="709"/>
        <w:rPr/>
      </w:pPr>
      <w:r>
        <w:rPr/>
        <w:t>И тут добавим, что сейчас можно предположительно высказать соображения о том, что исследования мест "посадок" парапсихологическими методами, вероятно, не должно исчерпываться биолокацией. Наличие остаточных активных зон наводит на мысль, что энергетика этих зон в силу каких-то обстоятельств намного увеличена и тем самым открывает возможность активизации самых различных пси-явлений. Следовательно, активные зоны мест "посадок" могут являться полигонами, используя на которых самые различные парапсихологические методы (включая медитацию со всеми ее следствиями) можно добиться трудно сейчас предсказуемых результатов, во многом расширяющих общие выводы на пси-измерения. В какой-то степени можно полагать, что возникновение энергетически активных зон на местах "посадок" не является лишь случайно сопутствующим явлением, а несет в себе какие-то совершенно определенное значение, возможно, являясь главным следствием посадок НЛО. Именно эти зоны могут явиться тем механизмом, через который осуществляется какое-то воздействие, теми каналами, которые протягивают ниточку связи между земной природой и аномальными явлениями.</w:t>
      </w:r>
    </w:p>
    <w:p>
      <w:pPr>
        <w:pStyle w:val="Style16"/>
        <w:ind w:left="0" w:right="0" w:firstLine="709"/>
        <w:rPr/>
      </w:pPr>
      <w:r>
        <w:rPr/>
        <w:t>В какой-то степени в пользу такой гипотезы свидетельствуют и пресловутые случаи с "пассажирами" НЛО.</w:t>
      </w:r>
    </w:p>
    <w:p>
      <w:pPr>
        <w:pStyle w:val="Style16"/>
        <w:ind w:left="0" w:right="0" w:firstLine="709"/>
        <w:rPr/>
      </w:pPr>
      <w:r>
        <w:rPr/>
        <w:t>Хорошо известно, что парапсихологические свойства НЛО не ограничиваются оставлением ими "полевой радиации", а распространяются на более широкую сферу, и здесь мы вступаем в область совершенно фантастическую, которую наш рациональный ум не в состоянии не только переварить, но и просто-напросто принять.</w:t>
      </w:r>
    </w:p>
    <w:p>
      <w:pPr>
        <w:pStyle w:val="Style16"/>
        <w:ind w:left="0" w:right="0" w:firstLine="709"/>
        <w:rPr/>
      </w:pPr>
      <w:r>
        <w:rPr/>
        <w:t>Речь идет о т. н. проблеме "контактеров". В уфологической практике достаточно широко распространены случаи, когда выявляются люди, утверждающие, что посещали НЛО и находились в непосредственном контакте с членами "экипажей" этих объектов.</w:t>
      </w:r>
    </w:p>
    <w:p>
      <w:pPr>
        <w:pStyle w:val="Style16"/>
        <w:ind w:left="0" w:right="0" w:firstLine="709"/>
        <w:rPr/>
      </w:pPr>
      <w:r>
        <w:rPr/>
        <w:t>По рассказам очевидцев, членов "экипажей" НЛО можно разделить на три большие группы:</w:t>
      </w:r>
    </w:p>
    <w:p>
      <w:pPr>
        <w:pStyle w:val="Style16"/>
        <w:ind w:left="0" w:right="0" w:firstLine="709"/>
        <w:rPr/>
      </w:pPr>
      <w:r>
        <w:rPr>
          <w:u w:val="single"/>
        </w:rPr>
        <w:t>Первая</w:t>
      </w:r>
      <w:r>
        <w:rPr/>
        <w:t>. Существа, не напоминающие людей и имеющие вид светящихся треугольников, по виду напоминающие роботов, однако, удаленных от человеческой морфологии. Наблюдается соответствие и соблюдение двухсторонней симметрической системы.</w:t>
      </w:r>
    </w:p>
    <w:p>
      <w:pPr>
        <w:pStyle w:val="Style16"/>
        <w:ind w:left="0" w:right="0" w:firstLine="709"/>
        <w:rPr/>
      </w:pPr>
      <w:r>
        <w:rPr>
          <w:u w:val="single"/>
        </w:rPr>
        <w:t>Вторая</w:t>
      </w:r>
      <w:r>
        <w:rPr/>
        <w:t>. Нематериальные "уфонавты", напоминающие гуманоидов. Они могут появляться и исчезать, оставаясь на одном месте. Эти живые сновидения хорошо известны в уфологии.</w:t>
      </w:r>
    </w:p>
    <w:p>
      <w:pPr>
        <w:pStyle w:val="Style16"/>
        <w:ind w:left="0" w:right="0" w:firstLine="709"/>
        <w:rPr/>
      </w:pPr>
      <w:r>
        <w:rPr>
          <w:u w:val="single"/>
        </w:rPr>
        <w:t>Третья</w:t>
      </w:r>
      <w:r>
        <w:rPr/>
        <w:t>. Материальные "гуманоиды". Они могут обладать морфологическим строением, родственным с представителями двух ранее приведенных типов. Их коренное отличие между собой по росту, варьирующему от карликов менее 70 см до гигантов более 200 см.</w:t>
      </w:r>
    </w:p>
    <w:p>
      <w:pPr>
        <w:pStyle w:val="Style16"/>
        <w:ind w:left="0" w:right="0" w:firstLine="709"/>
        <w:rPr/>
      </w:pPr>
      <w:r>
        <w:rPr/>
        <w:t>Более, чем широко известны такие случаи, как "контакты" супругов Хилл, Ширмера, Хиксона и Паркера, Боаса, Яна Вольского и другие. Знакомы подобные случаи и в уфологической практике в нашей стране.</w:t>
      </w:r>
    </w:p>
    <w:p>
      <w:pPr>
        <w:pStyle w:val="Style16"/>
        <w:ind w:left="0" w:right="0" w:firstLine="709"/>
        <w:rPr/>
      </w:pPr>
      <w:r>
        <w:rPr/>
        <w:t>Что и говорить, данная проблема более, чем бризантна и обращаться с ней необходимо чрезвычайно корректно. Здесь совершенно недопустим любой сенсационный или богоискательский подход, грозящий дискредитацией всей уфологии, чему, к сожалению, имеются многочисленные примеры.</w:t>
      </w:r>
    </w:p>
    <w:p>
      <w:pPr>
        <w:pStyle w:val="Style16"/>
        <w:ind w:left="0" w:right="0" w:firstLine="709"/>
        <w:rPr/>
      </w:pPr>
      <w:r>
        <w:rPr/>
        <w:t>Параллельно существует и другая опасность. К сожалению, очень часто все сообщения о "контактах" с пассажирами НЛО пытаются воспринимать, как фальшивки или галлюцинации психопатов. Многие серьезные ученые убежденно доказывают, что поскольку посещения Земли представителями иных звездных цивилизаций невозможны из-за огромных расстояний, то не может быть и речи о посадках или контактах. Одним аргументом подменяется другой.</w:t>
      </w:r>
    </w:p>
    <w:p>
      <w:pPr>
        <w:pStyle w:val="Style16"/>
        <w:ind w:left="0" w:right="0" w:firstLine="709"/>
        <w:rPr/>
      </w:pPr>
      <w:r>
        <w:rPr/>
        <w:t>При таком скептическом отношении показания свидетелей часто не принимаются всерьез. Правдивость переживаний контактеров в связи с этим в значительной степени может быть подтверждена и их способностью переносить враждебные нападки маловеров.</w:t>
      </w:r>
    </w:p>
    <w:p>
      <w:pPr>
        <w:pStyle w:val="Style16"/>
        <w:ind w:left="0" w:right="0" w:firstLine="709"/>
        <w:rPr/>
      </w:pPr>
      <w:r>
        <w:rPr/>
        <w:t>О том, что иногда приходится переживать контактерам, свидетельствует, например, история с итальянским инженером Монгуцци, который в 1958 г. имел "несчастье" наблюдать в Швейцарии посадку летающей тарелки, из которой вышло человекоподобное существо. Несмотря на непродолжительность встречи Монгуцци успел сделать серию снимков.</w:t>
      </w:r>
    </w:p>
    <w:p>
      <w:pPr>
        <w:pStyle w:val="Style16"/>
        <w:ind w:left="0" w:right="0" w:firstLine="709"/>
        <w:rPr/>
      </w:pPr>
      <w:r>
        <w:rPr/>
        <w:t>Когда его история стала известной, агент американского ЦРУ допрашивал очевидца целую ночь и требовал, чтобы он отказался от своего заявления. Когда же Монгуцци не пожелал этого сделать, его снимки были опубликованы в одном журнале с сопроводительным текстом, что они фальшивы. Вслед за этим Монгуцци был исключен из общества Эдисона и уволен с работы, после чего ему полгода пришлось пробыть безработным.</w:t>
      </w:r>
    </w:p>
    <w:p>
      <w:pPr>
        <w:pStyle w:val="Style16"/>
        <w:ind w:left="0" w:right="0" w:firstLine="709"/>
        <w:rPr/>
      </w:pPr>
      <w:r>
        <w:rPr/>
        <w:t>Этот пример подтверждает бытующее мнение о том, что наблюдать "летающую тарелку" неприлично, а сообщить о посадке, а тем паче о "контакте" и вовсе "непростительно" для здравомыслящего человека.</w:t>
      </w:r>
    </w:p>
    <w:p>
      <w:pPr>
        <w:pStyle w:val="Style16"/>
        <w:ind w:left="0" w:right="0" w:firstLine="709"/>
        <w:rPr/>
      </w:pPr>
      <w:r>
        <w:rPr/>
        <w:t>Тем не менее проблема "контакта" существует и отмахиваться от нее, стыдливо закрывая глаза или оперируя набором доказательств, в конечном итоге сводящихся лишь к тому, что этого не может быть потому, что этого не может быть, нет никаких оснований.</w:t>
      </w:r>
    </w:p>
    <w:p>
      <w:pPr>
        <w:pStyle w:val="Style16"/>
        <w:ind w:left="0" w:right="0" w:firstLine="709"/>
        <w:rPr/>
      </w:pPr>
      <w:r>
        <w:rPr/>
        <w:t>И здесь, вероятно, самое время напомнить одно из высказываний К. Э. Циолковского, писавшего в 1929 г. в своей работе "Воля Вселенной. Неизвестные разумные силы": "Мы с трудом представляем себе что-нибудь выше земных существ по своим качествам и техническим средствам. Вот почему, при таком узком кругозоре, мы не допускаем и не представляем возможности вмешательства иных существ в земные дела. Ошибка небольшая. Она не в недостатке науки, а только в ограниченности выводов из нее. Масса явлений с этой узкой точки зрения остается необъяснимой".</w:t>
      </w:r>
    </w:p>
    <w:p>
      <w:pPr>
        <w:pStyle w:val="Style16"/>
        <w:ind w:left="0" w:right="0" w:firstLine="709"/>
        <w:rPr/>
      </w:pPr>
      <w:r>
        <w:rPr/>
        <w:t>Но, опять-таки, вопрос существует, вопрос поставлен, следовательно, вопрос ДОЛЖЕН быть рассмотрен.</w:t>
      </w:r>
    </w:p>
    <w:p>
      <w:pPr>
        <w:pStyle w:val="Style16"/>
        <w:ind w:left="0" w:right="0" w:firstLine="709"/>
        <w:rPr/>
      </w:pPr>
      <w:r>
        <w:rPr/>
        <w:t>Случаи "контактов" с ЧЕМ-TQ своими корнями уходит в глубокую древность. В частности, некоторые сообщения Библии и ее апокрифов вполне могут расшифровываться, как описания "контактов" и переживаний "контактеров". Это не должно вызывать какого-либо удивления, поскольку факт присутствия НЛО фиксируется многочисленными материалами с момента начала письменной истории и прослеживается на протяжении всех последующих столетий.</w:t>
      </w:r>
    </w:p>
    <w:p>
      <w:pPr>
        <w:pStyle w:val="Style16"/>
        <w:ind w:left="0" w:right="0" w:firstLine="709"/>
        <w:rPr/>
      </w:pPr>
      <w:r>
        <w:rPr/>
        <w:t>Показания о "контактах" можно найти в сочинениях Свифта и Сирано де-Бержерака, Сен-Жермена и Сведенборга, книгах розенкрейцеров и мормонов.</w:t>
      </w:r>
    </w:p>
    <w:p>
      <w:pPr>
        <w:pStyle w:val="Style16"/>
        <w:ind w:left="0" w:right="0" w:firstLine="709"/>
        <w:rPr/>
      </w:pPr>
      <w:r>
        <w:rPr/>
        <w:t>В 1866 г. житель Новой Англии Уильям Дентон объявил о своих "контактах". Он заявил, что находился в телепатической связи с существами с другой планеты, а позднее он и вся его семья посетили Венеру и Марс. Дентон написал ряд книг, детально описывая в них тарелкообразные космические корабли, которые, как он считал, сделаны из алюминия (коммерческий процесс производства алюминия не был известен в 1866 г.). Выступая с лекциями, Дентон говорил о том, что существа, управляющие тарелками, очень похожи на людей. Его основные положения во многих деталях идентичны показаниям современных "контактеров".</w:t>
      </w:r>
    </w:p>
    <w:p>
      <w:pPr>
        <w:pStyle w:val="Style16"/>
        <w:ind w:left="0" w:right="0" w:firstLine="709"/>
        <w:rPr/>
      </w:pPr>
      <w:r>
        <w:rPr/>
        <w:t>Информация, передаваемая через "контактеров", поражает своими странностями. Во многих случаях она крайне примитивна, а иногда и просто-напросто абсурдна. Однако, наряду с этим, встречаются случаи, когда суть подобной информации совершенно не поддается объяснению и ее невозможно объяснить никакими известными науке свойствами человеческой психики.</w:t>
      </w:r>
    </w:p>
    <w:p>
      <w:pPr>
        <w:pStyle w:val="Style16"/>
        <w:ind w:left="0" w:right="0" w:firstLine="709"/>
        <w:rPr/>
      </w:pPr>
      <w:r>
        <w:rPr/>
        <w:t>В 1880 г. нью-йоркский дантист Джон Ньюброт, например, опубликовал огромней фолиант под названием "Oahspe". Однажды, якобы, он проснулся утром от прикосновения к своему плечу и звука какого-то голоса. Комната была залита "потоком мягкого, неописуемо приятного света". Таинственный визитер приказал Ньюброту купить, только что изобретенную, пишущую машинку и ежедневно сидеть за ней час по утрам, держа пальцы над клавишами. Он не умел печатать, но напечатал гигантскую рукопись со скоростью 1200 слов в час. Когда работа была окончена, она оказалась историей человечества, наполненной удивительной информацией о нашей Солнечной системе, в том числе и о радиационном поясе Ван Аллена, существование которого только совсем недавно было подтверждено при выполнении американской космической программы. Большинство исторической информации, приведенной в "Oahspe", проверить невозможно. Однако, вся книга пестрит цитатами на всевозможных древних языках, включая древнеиндийский. Чтобы собрать материал для такой книги потребовались бы годы упорного труда и колоссальные лингвистские знания, которыми Ньюброт ни в коей мере не обладал. Как, спрашивается, следует объяснить все это?</w:t>
      </w:r>
    </w:p>
    <w:p>
      <w:pPr>
        <w:pStyle w:val="Style16"/>
        <w:ind w:left="0" w:right="0" w:firstLine="709"/>
        <w:rPr/>
      </w:pPr>
      <w:r>
        <w:rPr/>
        <w:t>В последнее время считается, что паранормальные явления, а "контакты", безусловно, относятся к этой категории, вполне можно привести в соответствие с современной наукой на более фундаментальном уровне — уровне оснований квантовой теории. Имеется в виду, в частности, непрекращающиеся обсуждения вопроса о правильной интерпретации "эффекта наблюдателя" (влияния сознания наблюдателя) на результаты измерений.</w:t>
      </w:r>
    </w:p>
    <w:p>
      <w:pPr>
        <w:pStyle w:val="Style16"/>
        <w:ind w:left="0" w:right="0" w:firstLine="709"/>
        <w:rPr/>
      </w:pPr>
      <w:r>
        <w:rPr/>
        <w:t>В настоящее время проявляется повышенный интерес к возможным последствиям для наших представлений об упорядоченности в пространстве и времени, к которым могут привести обнаружение нелокальной корреляции, или "квантовой взаимосвязи" (используя термин Бома) между отдельными частями квантовых систем макроскопических размеров. Это утверждение (т. е. теория Белла) подчеркивает, что "некое учение о реальности, согласующееся с квантовой теорией, не имеет права требовать независимости пространственно распределенных событий", а, наоборот, должно допускать взаимосвязь отдаленных друг от друга событий способом, который противоположен обычному опыту. Это утверждение подверглось экспериментальной проверке и подтвердилось, например, в экспериментах Фридмана и Клозера.</w:t>
      </w:r>
    </w:p>
    <w:p>
      <w:pPr>
        <w:pStyle w:val="Style16"/>
        <w:ind w:left="0" w:right="0" w:firstLine="709"/>
        <w:rPr/>
      </w:pPr>
      <w:r>
        <w:rPr/>
        <w:t>Е. Х. Уокер и О. Коста де Боргар, независимо друг от друга предложившие теории паранормальной функции, основанные на понятиях квантовой теории, утверждают, что "эффекты наблюдателя" дают возможность установления нетривиальной связи между сознанием и внешним миром и что принцип нелокальности позволяет этой связи преодолевать пространственные и временные границы.</w:t>
      </w:r>
    </w:p>
    <w:p>
      <w:pPr>
        <w:pStyle w:val="Style16"/>
        <w:ind w:left="0" w:right="0" w:firstLine="709"/>
        <w:rPr/>
      </w:pPr>
      <w:r>
        <w:rPr/>
        <w:t>Совершенно бесспорно то, что ближний контакт с НЛО чрезвычайно сильно и весьма специфически воздействует на психику человека, оказавшегося в данной ситуации. Воздействие на сознание, судя по всему, идет двумя параллельными путями.</w:t>
      </w:r>
    </w:p>
    <w:p>
      <w:pPr>
        <w:pStyle w:val="Style16"/>
        <w:ind w:left="0" w:right="0" w:firstLine="709"/>
        <w:rPr/>
      </w:pPr>
      <w:r>
        <w:rPr>
          <w:u w:val="single"/>
        </w:rPr>
        <w:t>Одним прямым</w:t>
      </w:r>
      <w:r>
        <w:rPr/>
        <w:t xml:space="preserve"> — на обыденную сферу сознания.</w:t>
      </w:r>
    </w:p>
    <w:p>
      <w:pPr>
        <w:pStyle w:val="Style16"/>
        <w:ind w:left="0" w:right="0" w:firstLine="709"/>
        <w:rPr/>
      </w:pPr>
      <w:r>
        <w:rPr/>
        <w:t>Так, например, согласно рассказу Быкадорова П. Г., 1930 г. рождения, проживающего в г. Кировобаде Азербайджанской ССР, с ним произошло следующее. Приводим текст показания по рукописному каталогу "Наблюдения НЛО в СССР" (Вып. I), составленному А. С. Кузовкиным:</w:t>
      </w:r>
    </w:p>
    <w:p>
      <w:pPr>
        <w:pStyle w:val="Style16"/>
        <w:ind w:left="0" w:right="0" w:firstLine="709"/>
        <w:rPr/>
      </w:pPr>
      <w:r>
        <w:rPr/>
        <w:t>"Летающий аппарат, такой же, как изображен на рисунке (имеется в виду рисунок НЛО) я видел сам в 1948 г. 10 марта в Азербайджане, в пос. Нафталан (у ст. Герань), Может быть сейчас от него чего-нибудь и осталось. Аппарат был очень интересен по виду. Конус серого цвета, конец конуса переходит на белый цвет. Дно белое, чистое. Вверху конуса черная резина или пластик. Каркасом аппарата служил цилиндр, сделанный из кружков и обтянутый материалом. Дальше переходит на прямой круг, резина плотно соединена с белым материалом и кончается трубой, где завязан материал. В середине цилиндра дверь. Хозяевами этого аппарата были три человека, очень интересные люди. Непонятно, почему они замирали под моим взглядом. Если на них смотришь, причем на любую часть тела, то они замирают. И стоят столько, сколько на них смотришь. Одеты они были в комбинезоны, которые были очень хорошо подогнаны, так что каждая мышца видна. У головы был виден небольшой подшлемник, цвет -болотный (желтовато-зеленый). Стрижка у них была под ерша (волосы на палец), в то время очень модная. Они были молодые, не более 30 лет, лица чисто белые, ни одной морщинки. Со мной они не разговаривали. Начальник дизельной электростанции общался с ними, они к нему ходили и он покупал им продукты. Сначала они сами пробовали сходить в магазин, но были вынуждены уйти, т.к. там вышел какой-то конфликт (был небольшой шум). От людей они прятались и днем от своего аппарата никуда не отходили. Если кто-нибудь к ним подходил, они садились в аппарат и улетали в горы. Этот аппарат летал очень быстро, как вертолет, а может и быстрее. Вечером они всегда возвращались, как только темнело, и загорался свет, причем он был очень интересным, по форме был похож на наклоненный цветок ромашки, длиной метров 5, желтого и красного цвета, а на конце бледно-голубой (но ярче нашего). Неподалеку от них горел костер (всю ночь). Интересно было то, что он был одинакового диаметра с дном аппарата. Горели там не дрова, т. к. пепел был очень мелким, по-видимому от высокой температуры. Вечером к ним подходить было нельзя, у них происходила какая-то работа и было страшно. Я за ними все время наблюдал и они меня вызывали: вдруг в голове появляется приказ, заставлявший меня выйти и зайти к ним. Всего не опишешь. Работали мы в три смены 6 дней. Я работая с 16 до 24 часов. Они вызывали меня во двор электростанции вечером, когда стемнело, света нигде не было. Когда я пригляделся, то увидел металлический блеск (хотя ночь была темная) между двух сопок. На второй день я увидел металлический конус большого диаметра. Он стоял 2 дня. На второй день, часов в 10-11 было огромное пламя, без дыма, большого диаметра и как бы отрезанное вверху очень ровно. После этого я никогда их не видел".</w:t>
      </w:r>
    </w:p>
    <w:p>
      <w:pPr>
        <w:pStyle w:val="Style16"/>
        <w:ind w:left="0" w:right="0" w:firstLine="709"/>
        <w:rPr/>
      </w:pPr>
      <w:r>
        <w:rPr/>
        <w:t>Таким же открытым был и известный контакт в Паскагоуле (шт. Миссисипи) 11 октября 1973 г., когда два рабочих верфи Чарльз Хиксон (42 года) и Кальвин Паркер (19 лет) были взяты на борт НЛО и подвергнуты исследованиям. Вначале Хиксону и Паркеру устраивали перекрестные допросы в полицейском участке, возили на обследование в госпиталь авиабазы Кислер, затем подвергли гипнозу и, наконец, исследовали с помощью детектора лжи. Кроме того, обоих поместили на несколько дней в изолированную комнату с вмонтированным микрофоном и записывали все, что они говорили друг другу.</w:t>
      </w:r>
    </w:p>
    <w:p>
      <w:pPr>
        <w:pStyle w:val="Style16"/>
        <w:ind w:left="0" w:right="0" w:firstLine="709"/>
        <w:rPr/>
      </w:pPr>
      <w:r>
        <w:rPr/>
        <w:t>В расследовании этого случая приняли участие д-р А. Хайнек и консультант АПРО проф. Хардер. На пресс-конференции Хайнек заявил: "Я не сомневаюсь в том, что эти два человека испытали какой-то ужас и они абсолютно честные люди. С ними был проведен какой-то фантастический эксперимент, и это было в действительности. Разыграть такой ужас под гипнозом невозможно".</w:t>
      </w:r>
    </w:p>
    <w:p>
      <w:pPr>
        <w:pStyle w:val="Style16"/>
        <w:ind w:left="0" w:right="0" w:firstLine="709"/>
        <w:rPr/>
      </w:pPr>
      <w:r>
        <w:rPr/>
        <w:t>Или такой случай. 24 апреля 1964 г. в районе Тиога-Сити (шт. Нью-Йорк) фермер Вилкокс опрыскивал свое поле химикатами; увидел, как приземлился яйцевидный, сверкающий объект, диаметром 5-6 м, как будто сделанный из металла. Вилкокс подошел и потрогал его, он не был горячим. Потом неожиданно появились два гуманоида ростом 1,2 м, з одежде без швов с капюшонами, закрывающими лица. Они говорили по-английски, но голоса шли как бы из тел. Они просили Вилкокса не беспокоиться и заявили, что они с планеты, которую мы называем Марсом. Они заинтересовались опылением растений химикатами, сказали, что тоже выращивают растения на Марсе и у них создаются трудности. Их вопросы были довольно примитивными. В руках у них были пробы почв. Далее гуманоиды сказали Вилкоксу, что могут приземляться на Землю только раз в два года, и сейчас используют западное полушарие. Они приземлились днем, т.к. их корабль в дневное время менее заметен. Они рассказали Вилкоксу о космических путешествиях и сказали, что наши космонавты не смогут адаптироваться в условиях космоса. Потом они попросили дать им мешок с удобрениями, но улетели не дождавшись, пока он его принесет. Правда, на следующий день мешок, оставленный в поле, исчез.</w:t>
      </w:r>
    </w:p>
    <w:p>
      <w:pPr>
        <w:pStyle w:val="Style16"/>
        <w:ind w:left="0" w:right="0" w:firstLine="709"/>
        <w:rPr/>
      </w:pPr>
      <w:r>
        <w:rPr/>
        <w:t>Вторым путем воздействие осуществляется на уровне подсознания. В пользу этого убедительно свидетельствует то, что наиболее интересные и, если так можно сказать, достоверные свидетельства о контактах подобного рода получались под гипнозом, поскольку в нормальном состоянии сознания очевидцы не осознавали свой "контакт".</w:t>
      </w:r>
    </w:p>
    <w:p>
      <w:pPr>
        <w:pStyle w:val="Style16"/>
        <w:ind w:left="0" w:right="0" w:firstLine="709"/>
        <w:rPr/>
      </w:pPr>
      <w:r>
        <w:rPr/>
        <w:t>Таким способом, в частности, были получены данные о "контакте" супругов Хилл, пользующиеся полным доверием благодаря истории с картой, которую Бетти Хилл видела в НЛО, запомнила и смогла воспроизвести под гипнозом. Карта, загадочное происхождение которой и по сей день волнует серьезных астрономов.</w:t>
      </w:r>
    </w:p>
    <w:p>
      <w:pPr>
        <w:pStyle w:val="Style16"/>
        <w:ind w:left="0" w:right="0" w:firstLine="709"/>
        <w:rPr/>
      </w:pPr>
      <w:r>
        <w:rPr/>
        <w:t>В подобных случаях мы вновь сталкиваемся с тем, что уфология оказывается вынужденной использовать для получения результатов научные методы, которые сами еще только находятся в стадии становления.</w:t>
      </w:r>
    </w:p>
    <w:p>
      <w:pPr>
        <w:pStyle w:val="Style16"/>
        <w:ind w:left="0" w:right="0" w:firstLine="709"/>
        <w:rPr/>
      </w:pPr>
      <w:r>
        <w:rPr/>
        <w:t>Факт взаимодействия НЛО с подсознанием человека, а, возможно, и с коллективным подсознанием больших групп, область, пока еще совсем не затронутая истинным научным исследованием. Перед нами пока глухая стена.</w:t>
      </w:r>
    </w:p>
    <w:p>
      <w:pPr>
        <w:pStyle w:val="Style16"/>
        <w:ind w:left="0" w:right="0" w:firstLine="709"/>
        <w:rPr/>
      </w:pPr>
      <w:r>
        <w:rPr/>
        <w:t>Тем не менее, исходя из накопленного материала, скорее всего, именно в этом направлении и надо вести главный подкоп, с помощью которого предстоит взорвать брешь в оборонной стене феномена НЛО.</w:t>
      </w:r>
    </w:p>
    <w:p>
      <w:pPr>
        <w:pStyle w:val="Style16"/>
        <w:ind w:left="0" w:right="0" w:firstLine="709"/>
        <w:rPr/>
      </w:pPr>
      <w:r>
        <w:rPr/>
        <w:t>В пользу подобного предположения свидетельствует, между прочим, то, что характерные проявления НЛО во многих случаях также смыкаются с иными, другими парапсихологическими проявлениями на подсознательном уровне.</w:t>
      </w:r>
    </w:p>
    <w:p>
      <w:pPr>
        <w:pStyle w:val="Style16"/>
        <w:ind w:left="0" w:right="0" w:firstLine="709"/>
        <w:rPr/>
      </w:pPr>
      <w:r>
        <w:rPr/>
        <w:t>Так, американский проф. Лоусон с тремя своими коллегами проделали следующий интересный опыт. Они внушили четырем добровольцам, что тех похитили НЛО. Рассказанные ими под гипнозом подробности оказались очень близкими тем, которые испытывают люди, бывшие в состоянии клинической смерти. Это явление Лоусон назвал  — "синдромом контакта".</w:t>
      </w:r>
    </w:p>
    <w:p>
      <w:pPr>
        <w:pStyle w:val="Style16"/>
        <w:ind w:left="0" w:right="0" w:firstLine="709"/>
        <w:rPr/>
      </w:pPr>
      <w:r>
        <w:rPr/>
        <w:t>Странным оказалось и то, что показания подопытных почти полностью в своей основе совпадали и с показаниями "похищенных", т. е. людей, утверждающих, что их брали на борт НЛО?!</w:t>
      </w:r>
    </w:p>
    <w:p>
      <w:pPr>
        <w:pStyle w:val="Style16"/>
        <w:ind w:left="0" w:right="0" w:firstLine="709"/>
        <w:rPr/>
      </w:pPr>
      <w:r>
        <w:rPr/>
        <w:t>Приведем здесь рассказ Бетти Андреассон, случаи с которой достаточно подробно исследовался в недавнем прошлом. Женщина, будучи под гипнозом, рассказала о своем фантастическом путешествии на другую планету. Она упоминала двухголовых обезьяноподобных существ, гуманоидов в серебристых костюмах, с лицами, покрытыми черными капюшонами, об атмосфере, меняющей цвет от красного к голубому, о городах, покрытых куполами, и о пирамидообразных сооружениях.</w:t>
      </w:r>
    </w:p>
    <w:p>
      <w:pPr>
        <w:pStyle w:val="Style16"/>
        <w:ind w:left="0" w:right="0" w:firstLine="709"/>
        <w:rPr/>
      </w:pPr>
      <w:r>
        <w:rPr/>
        <w:t>Андреассон говорила о своем похищении из собственного дома и о полете в НЛО среди звезд. Оказавшись на чужой планете, женщина как бы полетела вдоль некоего пути, пролегающего в темном туннеле, в конце которого был красный мир. "Как там прекрасно!" — восклицала она в глубоком гипнозе.</w:t>
      </w:r>
    </w:p>
    <w:p>
      <w:pPr>
        <w:pStyle w:val="Style16"/>
        <w:ind w:left="0" w:right="0" w:firstLine="709"/>
        <w:rPr/>
      </w:pPr>
      <w:r>
        <w:rPr/>
        <w:t>А. Хайнек, исследовавший этот случай, говорит: "Здесь нет ни малейшего намека на фальшивку. Эта история не может оставить равнодушным!"</w:t>
      </w:r>
    </w:p>
    <w:p>
      <w:pPr>
        <w:pStyle w:val="Style16"/>
        <w:ind w:left="0" w:right="0" w:firstLine="709"/>
        <w:rPr/>
      </w:pPr>
      <w:r>
        <w:rPr/>
        <w:t xml:space="preserve">Говоря обо всем этом, вероятно, следует обратить внимание на то, что в Джошуа Три (Калифорния) существует маленькая группа ученых под названием — "Solar Cross Foundation", которая специализируется на "духовных контактах" с НЛО. Через посредство медиума, </w:t>
      </w:r>
      <w:r>
        <w:rPr>
          <w:u w:val="single"/>
        </w:rPr>
        <w:t>не находящегося в трансе</w:t>
      </w:r>
      <w:r>
        <w:rPr/>
        <w:t>, но способного передавать чужие мысли, они якобы ведут "переговоры" с отдельными учеными и высокопоставленными лицами с двух различных планет. В течение пяти лет эта организация записала такие переговоры на 30 000 м магнитофонной пленки. По мнению ее членов, уже сам объем информации является достаточным доказательством того, что речь идет не о творении самих трансмедиумов.</w:t>
      </w:r>
    </w:p>
    <w:p>
      <w:pPr>
        <w:pStyle w:val="Style16"/>
        <w:ind w:left="0" w:right="0" w:firstLine="709"/>
        <w:rPr/>
      </w:pPr>
      <w:r>
        <w:rPr/>
        <w:t>Смыкание феномена НЛО с исследованиями в области подсознания заставляет признать то, что в данной проблеме допустимо любое невероятное и начинать следует с признания и привыкания к этому столь непривычному в практике нашего научного мышления факту. Видно недаром Тейяр де Шарден говорил: "На космическим уровне (вся современная физика учит нас этому) только фантастическое имеет шансы быть истинным".</w:t>
      </w:r>
    </w:p>
    <w:p>
      <w:pPr>
        <w:pStyle w:val="Style16"/>
        <w:ind w:left="0" w:right="0" w:firstLine="709"/>
        <w:rPr/>
      </w:pPr>
      <w:r>
        <w:rPr/>
        <w:t>Концентрируя внимание на "посадках", тесно взаимодействуя с новым научным направлением, получившим в нашей стране наименование — биоэнергетика или биоэлектронкка, используя данные, получаемые при исследовании подсознания, вне всякого сомнения, значительно скорее можно рассчитывать на какие-то позитивные результаты в изучении феномена НЛО, чем при попытках применения привычных научных методов и использования стандартного инструментария. Совершенно новая по своей сути проблема требует и использования совершенно новых методов.</w:t>
      </w:r>
    </w:p>
    <w:p>
      <w:pPr>
        <w:pStyle w:val="Style16"/>
        <w:ind w:left="0" w:right="0" w:firstLine="709"/>
        <w:rPr/>
      </w:pPr>
      <w:r>
        <w:rPr/>
        <w:t>Тур Хейердал в "Аку-Аку" иронически заметил: "Чего бы стоил Скотленд Ярд, если бы его сотрудники только собирали бы отпечатки пальцев и не пытались бы схватить преступника?"</w:t>
      </w:r>
    </w:p>
    <w:p>
      <w:pPr>
        <w:pStyle w:val="Style16"/>
        <w:ind w:left="0" w:right="0" w:firstLine="709"/>
        <w:rPr/>
      </w:pPr>
      <w:r>
        <w:rPr/>
        <w:t>Так и уфология мало стоит, если она ограничится лишь фиксацией пролетов НЛО, не пытаясь "схватить" их на местах "посадок"!</w:t>
      </w:r>
    </w:p>
    <w:p>
      <w:pPr>
        <w:pStyle w:val="Style16"/>
        <w:ind w:left="0" w:right="0" w:firstLine="709"/>
        <w:rPr/>
      </w:pPr>
      <w:r>
        <w:rPr/>
      </w:r>
    </w:p>
    <w:p>
      <w:pPr>
        <w:pStyle w:val="Style16"/>
        <w:ind w:left="0" w:right="0" w:firstLine="709"/>
        <w:rPr/>
      </w:pPr>
      <w:r>
        <w:rPr>
          <w:rFonts w:cs="Courier New" w:ascii="Courier New" w:hAnsi="Courier New"/>
        </w:rPr>
        <w:t xml:space="preserve">§ 5. </w:t>
      </w:r>
      <w:r>
        <w:rPr/>
        <w:t>ПРОБЛЕМА "ГУМАНОИДОВ" В СВЕТЕ СОВРЕМЕННОЙ УФОЛОГИИ</w:t>
      </w:r>
    </w:p>
    <w:p>
      <w:pPr>
        <w:pStyle w:val="Style16"/>
        <w:ind w:left="0" w:right="0" w:firstLine="709"/>
        <w:rPr/>
      </w:pPr>
      <w:r>
        <w:rPr/>
      </w:r>
    </w:p>
    <w:p>
      <w:pPr>
        <w:pStyle w:val="Style16"/>
        <w:ind w:left="0" w:right="0" w:firstLine="709"/>
        <w:rPr/>
      </w:pPr>
      <w:r>
        <w:rPr/>
        <w:t>Вне всякого сомнения проблема "гуманоидов" (уфонавтов, нло-навтов, пилотов НЛО) представляется одним из наиболее волнующих и вызывающих удивление вопросов, связанных с феноменом НЛО. Только в архиве Теда Блечера в 1976 г. насчитывалось более 1400 сообщений о "гуманоидах" и "контактах". Беда заключается в том, что все свидетельства о существовании "гуманоидов" являются лишь показаниями очевидцев, в том числе т. н. "контактеров", не подкрепленные ни массовыми свидетельствами, ни тем более никакими объективными данными (следами, фотографиями, кинопленками и т.п.).</w:t>
      </w:r>
    </w:p>
    <w:p>
      <w:pPr>
        <w:pStyle w:val="Style16"/>
        <w:ind w:left="0" w:right="0" w:firstLine="709"/>
        <w:rPr/>
      </w:pPr>
      <w:r>
        <w:rPr/>
        <w:t>Следует сразу же отметить, что проблема "гуманоидов" не является чем-то новым, порожденным нашим временем. Знакомство с историческими материалами позволяет говорить о том, что со времен глубокой древности люди сталкивались с какими-то "существами" (часто совершенно антропоморфного вида), происхождение которых они на могли себе объяснить, понимая, однако, что таковые не являются представителями рода человеческого.</w:t>
      </w:r>
    </w:p>
    <w:p>
      <w:pPr>
        <w:pStyle w:val="Style16"/>
        <w:ind w:left="0" w:right="0" w:firstLine="709"/>
        <w:rPr/>
      </w:pPr>
      <w:r>
        <w:rPr/>
        <w:t>Этих "других" называли  — "ангелами", "звездными людьми", "сияющими", а, может быть, иногда "демонами" и "дьяволами", так же как "богами" и "верховными владыками". Какое бы имя к ним не прилагалось, сценарий оставался постоянным в течение веков и согласованным от одной культуры к другой.</w:t>
      </w:r>
    </w:p>
    <w:p>
      <w:pPr>
        <w:pStyle w:val="Style16"/>
        <w:ind w:left="0" w:right="0" w:firstLine="709"/>
        <w:rPr/>
      </w:pPr>
      <w:r>
        <w:rPr/>
        <w:t>Таинственные визитеры прибывали на огненных колесницах, светящихся шарах, странных воздушных кораблях... Иногда они являлись в ослепительных вспышках света, а в других случаях они приближались к свидетелям своей активности спокойно, словно они были дружественными путешественниками, которых любой мог встретить, как случайных попутчиков на пустынной дороге.</w:t>
      </w:r>
    </w:p>
    <w:p>
      <w:pPr>
        <w:pStyle w:val="Style16"/>
        <w:ind w:left="0" w:right="0" w:firstLine="709"/>
        <w:rPr/>
      </w:pPr>
      <w:r>
        <w:rPr/>
        <w:t>Некто по имени Гермес, брат римского епископа Пиуса, оставил после себя довольно противоречивую книгу, где детально описывает многие, похожие на НЛО, случаи, произошедшие в начале христианской эры. По словам Гермеса, книга была продиктована ему "ангелами". В частности, он пишет, как увидел в пустыне огромную тучу пыли и песка. Когда туча приблизилась, он увидел огромного зверя величиной о кита. "Из его пасти вылетала саранча, он был высотой не менее 100 футов, а его голова была похожа на огромный сосуд... Зверь начал менять расцветку, вначале он был черным, а затем красно-кровавым, потом золотым и, наконец, белым". Гермес также разговаривал со странными существами, одетыми в белое, с масками на лицах.</w:t>
      </w:r>
    </w:p>
    <w:p>
      <w:pPr>
        <w:pStyle w:val="Style16"/>
        <w:ind w:left="0" w:right="0" w:firstLine="709"/>
        <w:rPr/>
      </w:pPr>
      <w:r>
        <w:rPr/>
        <w:t>В 319 г. в Персии, согласно свидетельству Габриэля из Сиарзура ("Чудесные истории святых свидетелей, которые они засвидетельствовали в горах Браин в дни царя Шабхора, чьи имена суть: Адхурпарва, Михрнарсе и Махдукхти, их сестра"), произошло следующее: два брата Адхурпарва и Михрнарсе, и сестра Махдукти после обращения в христианство ждут в труднодоступной расселине близ деревни Ахон в горах Браин, провинция Ладхаб. Трое юношей, обнаружив их местопребывание, спешат сообщить об этом их отцу Пулару, правителю Дарсуса, и один из них остается караулить их...</w:t>
      </w:r>
    </w:p>
    <w:p>
      <w:pPr>
        <w:pStyle w:val="Style16"/>
        <w:ind w:left="0" w:right="0" w:firstLine="709"/>
        <w:rPr/>
      </w:pPr>
      <w:r>
        <w:rPr/>
        <w:t>"Ночь, и царские дети молятся. Вот сторож видит, что горы вокруг засветились светом, с неба спускаются два огненных человека и ободряют братьев и сестру. Это кажется юноше сплошным колдовством. Он хочет проникнуть в пещеру, но его ударило огненной палкой, и он получил такие раны, что реальность явления стала для него несомненной. Так как это ударило его таким образом в лицо и по всему телу, он стал совершенно как горящая сухая ветка, так что стал искать спасения в бегстве, чтобы не сгореть совсем".</w:t>
      </w:r>
    </w:p>
    <w:p>
      <w:pPr>
        <w:pStyle w:val="Style16"/>
        <w:ind w:left="0" w:right="0" w:firstLine="709"/>
        <w:rPr/>
      </w:pPr>
      <w:r>
        <w:rPr/>
        <w:t>С королем Франции Карлом Лысым (IX—X вв.) якобы произошел такой случай. Он был насильно утащен каким-то существом, одетым в ослепительно белую одежду, вооруженным каким-то невиданным оружием, из которого исходили экстраординарные лучи, напоминавшие хвост кометы. В конце этого необычайного путешествия, "неизвестный пришелец" защитил короля от диких зверей, окутав их в непонятную, светящуюся субстанцию, которая заслонила этих хищников так надежно, что звери не смогли ничего предпринять.</w:t>
      </w:r>
    </w:p>
    <w:p>
      <w:pPr>
        <w:pStyle w:val="Style16"/>
        <w:ind w:left="0" w:right="0" w:firstLine="709"/>
        <w:rPr/>
      </w:pPr>
      <w:r>
        <w:rPr/>
        <w:t>В средние века существовала многочисленная группа неортодоксальных ученых, считавшая бесспорным наличие особой воздушной расы. Знаменитый каббалист Задехиас, живший во времена короля Пипина, в частности, утверждал, что мир населен странными существами. Этих людей часто видят в воздухе на кораблях сложной конструкции.</w:t>
      </w:r>
    </w:p>
    <w:p>
      <w:pPr>
        <w:pStyle w:val="Style16"/>
        <w:ind w:left="0" w:right="0" w:firstLine="709"/>
        <w:rPr/>
      </w:pPr>
      <w:r>
        <w:rPr/>
        <w:t>В 830 г. в царствование короля Лотара в северной части Нидерландов появились таинственные существа, которых прозвали "белые дамы". Эти существа жили в пещерах, нападали на людей, путешествовавших по ночам, крали детей. Они издавали странные звуки и произносили непонятные слова.</w:t>
      </w:r>
    </w:p>
    <w:p>
      <w:pPr>
        <w:pStyle w:val="Style16"/>
        <w:ind w:left="0" w:right="0" w:firstLine="709"/>
        <w:rPr/>
      </w:pPr>
      <w:r>
        <w:rPr/>
        <w:t>Ирландская летопись "Спекулум Регали" приводит случай, якобы произошедший в 956 г. "Это чудо произошло в небольшом городке Клоера, в одно из воскресений, когда народ был у мессы в церкви св. Кинаруса. Неожиданно металлический якорь на канате стал спускаться с неба, зацепившись одной из своих лап за деревянную арку над церковными дверями. Высыпавшие из церкви прихожане увидели в небе воздушный корабль с людьми на борту, один из которых стал спускаться вниз по якорному канату, видимо, пытаясь ого отцепить, причем, казалось, что он не спускается вниз, а плывет по воздуху, как по воде. Возбужденные прихожане пытались схватить его, но епископ запретил им это, испугавшись, что они могут убить неизвестного. Когда толпа схлынула, неизвестный быстро взобрался вверх по канату, после чего канат перерезали, корабль взмыл вверх и исчез из виду. Якорь остался в церкви, как доказательство этого чудесного случая".</w:t>
      </w:r>
    </w:p>
    <w:p>
      <w:pPr>
        <w:pStyle w:val="Style16"/>
        <w:ind w:left="0" w:right="0" w:firstLine="709"/>
        <w:rPr/>
      </w:pPr>
      <w:r>
        <w:rPr/>
        <w:t>23 апреля 1014 г. "феи", согласно легендам, приняли участие в битве при Клонтарфе на ирландской стороне. Перед сражением одна из "фей" пришла к Дункану О'Хартингану и просила его не устраивать бой. Когда две армии встретились около Дублина, какие-то существа — "сатиры", "духи", "демоны" — поднялись в воздух и орали, визжали, кривлялись над головами сражавшихся, наводя на них ужас.</w:t>
      </w:r>
    </w:p>
    <w:p>
      <w:pPr>
        <w:pStyle w:val="Style16"/>
        <w:ind w:left="0" w:right="0" w:firstLine="709"/>
        <w:rPr/>
      </w:pPr>
      <w:r>
        <w:rPr/>
        <w:t>В 1123 г. во времена короля Генриха I Ученого, как пишет Геоффроа де Бреюль, над Лондоном появился воздушный корабль, похожий на морское судно, и бросил якорь в центре английской столицы. По веревочному трапу с корабля спустились люди. Лондонцы, посчитав их посланцами дьявола, утопили их в Темзе. Оставшиеся на корабле обрубили канат и улетели.</w:t>
      </w:r>
    </w:p>
    <w:p>
      <w:pPr>
        <w:pStyle w:val="Style16"/>
        <w:ind w:left="0" w:right="0" w:firstLine="709"/>
        <w:rPr/>
      </w:pPr>
      <w:r>
        <w:rPr/>
        <w:t>Между прочим в средние века появилась и традиция пришельцев — "зеленых человечков", которая относится к Англии XII в. во времена правления королей, Стефана и Генриха II. Она рассказывает о появлении двух маленьких детей — брата и сестры — у обоих была зеленая кожа. Их домом было место, называемое Вулпит в Тедварсти, Суффолк, а их история дошла до августинского монаха — Вильяма из Ньюбурга, писавшего в 1150 г.: "Место называется Вулпкт из-за древних пещер или ям, разбросанных вокруг, в которых обитали волки. Мальчик и девочка имели совершенно зеленую кожу и были одеты в странную одежду из неизвестного материала, когда они появились из ямы. Они бродили по полям, вызывая изумление, и были схвачены крестьянами, которые привели их в деревню. Там их несколько дней продержали без пищи, выставив для обозрения зевакам из ближних и дальних мест.</w:t>
      </w:r>
    </w:p>
    <w:p>
      <w:pPr>
        <w:pStyle w:val="Style16"/>
        <w:ind w:left="0" w:right="0" w:firstLine="709"/>
        <w:rPr/>
      </w:pPr>
      <w:r>
        <w:rPr/>
        <w:t>Постепенно, после нескольких месяцев употребления пищи и хлеба, цвет кожи стал у них изменяться — они стали похожими на нас и выучили наш язык. Мальчик был младший и умер первым. Они рассказывали, что жили в туманной стране, не согреваемой лучами Солнца".</w:t>
      </w:r>
    </w:p>
    <w:p>
      <w:pPr>
        <w:pStyle w:val="Style16"/>
        <w:ind w:left="0" w:right="0" w:firstLine="709"/>
        <w:rPr/>
      </w:pPr>
      <w:r>
        <w:rPr/>
        <w:t>Далее легенда рассказывает, что зеленая девочка, когда она стала белой, работала несколько лет прислугой в доме де Колне, а затем вышла замуж за человека из Кингз в Норфолке.</w:t>
      </w:r>
    </w:p>
    <w:p>
      <w:pPr>
        <w:pStyle w:val="Style16"/>
        <w:ind w:left="0" w:right="0" w:firstLine="709"/>
        <w:rPr/>
      </w:pPr>
      <w:r>
        <w:rPr/>
        <w:t>Много лет церковь в Бристоле, Англия, если верить летописям, имела на своих дверях уникальную решетку, сделанную из якоря, упавшего с неба. В 1214 г. во время ежегодного церковного праздника, с неба на канате стал спускаться якорь, зацепившись за груду камней. Толпа окружила его, ожидая, пока "матрос" на руках спускался вниз, чтобы освободить его. Соответственно еще одной, очень редкой летописи Жерваса из Тайлбери "Отиа импайрла", толпа схватила неизвестного и он "быстро задохнувшись в нашей сырой атмосфере, умер." Его товарищи благоразумно обрубили канат и улетели.</w:t>
      </w:r>
    </w:p>
    <w:p>
      <w:pPr>
        <w:pStyle w:val="Style16"/>
        <w:ind w:left="0" w:right="0" w:firstLine="709"/>
        <w:rPr/>
      </w:pPr>
      <w:r>
        <w:rPr/>
        <w:t>Жером Кардан в своей книге, изданной в XVI в., описывает случай, который якобы имел место с его отцом — Фациусом Карданом, рассказавшим, что 13 августа 1491 г.: "Когда я закончил обряды, примерно в пятом часу дня, появились семь человек, одетые в шелковые греческие тоги и сверкающую обувь. Они были облачены в доспехи, под которыми была видна одежда, ослепительной красоты и яркости. Двое из пришельцев показались мне более высокого ранга, чем остальные. Пришелец, который, возможно, был, их командиром, отличался темно-красным цветом лица. Они сообщили, что их возраст соответствует сорока годам, но каждому из пришельцев можно было дать не более тридцати лет. Я задал им вопрос — кто они? В ответ я услышал, что они люди, но состоящие частично из воздуха, однако, как и все земляне, они подвластны процессу рождения в смерти. Их жизнь — более долговечна, чем наша земная жизнь, и может продолжаться до трех столетий. На вопрос о бессмертии души они ответили, что ничто не вечно и не переживет смерти. На вопрос, почему они не передают землянам всего богатства знаний, они ответили, что специальный закон налагает самые большие карательные меры в случае, если они передадут свои знания людям Земли".</w:t>
      </w:r>
    </w:p>
    <w:p>
      <w:pPr>
        <w:pStyle w:val="Style16"/>
        <w:ind w:left="0" w:right="0" w:firstLine="709"/>
        <w:rPr/>
      </w:pPr>
      <w:r>
        <w:rPr/>
        <w:t>Беседа продолжалась три часа. "Тот, кто казалось был их предводителем, отрицал, что Бог сотворил мир из вечности! Наоборот, добавил он, мир сотворен в каждое мгновенье и, следовательно, если Бог внезапно прекратит свою могущественную поддержку, мир немедленно погибнет! После окончания беседы, все семь человек прошествовали друг за другом, через закрытые двери и мгновенно исчезли".</w:t>
      </w:r>
    </w:p>
    <w:p>
      <w:pPr>
        <w:pStyle w:val="Style16"/>
        <w:ind w:left="0" w:right="0" w:firstLine="709"/>
        <w:rPr/>
      </w:pPr>
      <w:r>
        <w:rPr/>
        <w:t>В XVI в. в Англии жил Джон Ди (родился в 1527 г.) — известный оккультист и маг. Он был астрологом при королеве Елизавете, пытался найти элексир жизни и философский камень. Одновременно Ди являлся королевским шпионом.</w:t>
      </w:r>
    </w:p>
    <w:p>
      <w:pPr>
        <w:pStyle w:val="Style16"/>
        <w:ind w:left="0" w:right="0" w:firstLine="709"/>
        <w:rPr/>
      </w:pPr>
      <w:r>
        <w:rPr/>
        <w:t>Однажды в ноябре 1581 г. Ди вступил в контакт с неким существом. Он работал в своем музее, окна которого выходили на запад, когда возник ослепительный свет. Посреди света виднелась форма существа, которое представилось как Ангел Уриель. Доктор Ди потерял дар речи; ангел улыбнулся и дал ему предмет — выпуклый кристалл, сказав, чтобы он использовал его, когда бы ни пожелал побеседовать с существами из другого мира. Для этого надо было лишь пристально вглядываться в кристалл, где возникали бы существа и "открыли ему все тайны загробной жизни".</w:t>
      </w:r>
    </w:p>
    <w:p>
      <w:pPr>
        <w:pStyle w:val="Style16"/>
        <w:ind w:left="0" w:right="0" w:firstLine="709"/>
        <w:rPr/>
      </w:pPr>
      <w:r>
        <w:rPr/>
        <w:t>"Я обнаружил свет, появившийся в моей комнате, который продолжал усиливаться, пока в комнате не стало светлей, чем днем, затем возле моей кровати появился персонаж, стоявший в воздухе -его ноги не касались пола...</w:t>
      </w:r>
    </w:p>
    <w:p>
      <w:pPr>
        <w:pStyle w:val="Style16"/>
        <w:ind w:left="0" w:right="0" w:firstLine="709"/>
        <w:rPr/>
      </w:pPr>
      <w:r>
        <w:rPr/>
        <w:t>Он назвал меня по имени и сказал мне, что послан ко мне Богом и что его зовут Морони, что Бог поручил мне одну работу и что мое имя будет связано с Добром и со Злом у всех наций, племен и наречий..."</w:t>
      </w:r>
    </w:p>
    <w:p>
      <w:pPr>
        <w:pStyle w:val="Style16"/>
        <w:ind w:left="0" w:right="0" w:firstLine="709"/>
        <w:rPr/>
      </w:pPr>
      <w:r>
        <w:rPr/>
        <w:t>Так начинается комментарий откровений Книги Мормонов, начинается с истории, которая произошла в ночь на 21 сентября 1823 г., между Дж. Смитом и ангелом,</w:t>
      </w:r>
    </w:p>
    <w:p>
      <w:pPr>
        <w:pStyle w:val="Style16"/>
        <w:ind w:left="0" w:right="0" w:firstLine="709"/>
        <w:rPr/>
      </w:pPr>
      <w:r>
        <w:rPr/>
        <w:t>"После этой коммуникация я увидел, что рассеянный по комнате свет немедленно начал сосредотачиваться вокруг личности говорившего со мной, так продолжалось до тех пор, пока комната вновь на погрузилась во мрак, исключая эту фигуру, и пока я не увидел мгновенно открытый прямо в небо ход, по которому она поднималась, пока не исчезла".</w:t>
      </w:r>
    </w:p>
    <w:p>
      <w:pPr>
        <w:pStyle w:val="Style16"/>
        <w:ind w:left="0" w:right="0" w:firstLine="709"/>
        <w:rPr/>
      </w:pPr>
      <w:r>
        <w:rPr/>
        <w:t>В 1842 г. по просьбе полковника Вентвортса из газеты "Чикаго Демократ" Дж. Смит написал очерк истории церкви Мормонов, содержавший дополнительные подробности видения: "Внезапно в комнате вспыхнул свет, подобный свету дня, только более ясного и более прекрасного характера и яркости; на первый взгляд казалось, будто дом охватил гибельный пожар. Явление вызвало шок, поразивший все тело. Через мгновение передо мной стоял персонаж, окруженный сиянием, которое было ярче, чем уже окружавшее меня... Мне было сказано, что захоронены какие-то пластины, на которых выгравированы сокращенные записи древних людей, существовавших ранее на континенте. В эту ночь ангел являлся ко мне три раза и открывал то же самое".</w:t>
      </w:r>
    </w:p>
    <w:p>
      <w:pPr>
        <w:pStyle w:val="Style16"/>
        <w:ind w:left="0" w:right="0" w:firstLine="709"/>
        <w:rPr/>
      </w:pPr>
      <w:r>
        <w:rPr/>
        <w:t>Здесь важно отметить, что это существо не было первым видением Дж. Смита. До этого он "отказался присоединиться к какой-либо из современных религиозных сект", утверждая, что был связан мистическим откровением, полученным им в то время, когда он один находился в пустыне в возрасте 14 лет.</w:t>
      </w:r>
    </w:p>
    <w:p>
      <w:pPr>
        <w:pStyle w:val="Style16"/>
        <w:ind w:left="0" w:right="0" w:firstLine="709"/>
        <w:rPr/>
      </w:pPr>
      <w:r>
        <w:rPr/>
        <w:t>Тогда якобы произошло следующее: "Я увидел столб света над своей головой, превосходивший по яркости солнце, которое постепенно опускалось, пока не зашло за моей спиной... Когда свет пал на меня, я увидел двух персонажей, яркость и сияние которых не поддаются никакому описанию, стоящих надо мной в воздухе. Один из них заговорил со мной".</w:t>
      </w:r>
    </w:p>
    <w:p>
      <w:pPr>
        <w:pStyle w:val="Style16"/>
        <w:ind w:left="0" w:right="0" w:firstLine="709"/>
        <w:rPr/>
      </w:pPr>
      <w:r>
        <w:rPr/>
        <w:t>В феврале 1838 г. на окраине Лондона 18-ти летняя девушка Джен Элеон услышала звонок в дверь и увидела странное существо в сверкающей одежде с подобием лампы на груди. Когда она закричала, оно схватило ее лапой, похожей на звериную. На крик прибежала сестра, пришелец выпустил какой-то газ и исчез.</w:t>
      </w:r>
    </w:p>
    <w:p>
      <w:pPr>
        <w:pStyle w:val="Style16"/>
        <w:ind w:left="0" w:right="0" w:firstLine="709"/>
        <w:rPr/>
      </w:pPr>
      <w:r>
        <w:rPr/>
        <w:t>Ч. Форт обнаружил по старым газетам, что 1846 г. был очень необычным годом. Кровавые дожди — из самой настоящей крови, если верить отчетам в печати того времени, шли в нескольких районах мира. Небеса бесновались странными огнями и непонятными метеорологическими явлениями. Кроме того, в небе замечались странные лучи света и разнообразнейшие по форме объекты. Именно в этот год появились весьма странные существа, скакавшие по полям Англии в необычной серебристой униформе, фуражках и шлемах, с красными огнями, мерцающими на груди. Эти существа внешне совершенно не отличались от людей, но удалось заметить их способность прыгать на огромные расстояния. Английские газеты того времени так и называли их — "Джеки-попрыгунчики". После неожиданного появления "Джек" при первой же попытке кого-либо приблизиться к нему, тут же отпрыгивал в сторону и исчезал.</w:t>
      </w:r>
    </w:p>
    <w:p>
      <w:pPr>
        <w:pStyle w:val="Style16"/>
        <w:ind w:left="0" w:right="0" w:firstLine="709"/>
        <w:rPr/>
      </w:pPr>
      <w:r>
        <w:rPr/>
        <w:t>В том же году во Франции, около г. Ла-Салетт видели светящееся существо, которое вышло из пылающей заревом сферы. Существо было светло-сияющее и заговорило с ребятами по-французски. В виду того, что те воспитывались в католических семьях, они предположили, что это "существо" — Дева Мария.</w:t>
      </w:r>
    </w:p>
    <w:p>
      <w:pPr>
        <w:pStyle w:val="Style16"/>
        <w:ind w:left="0" w:right="0" w:firstLine="709"/>
        <w:rPr/>
      </w:pPr>
      <w:r>
        <w:rPr/>
        <w:t>В 1877 г. в Олдершоте в Англии какое-то человекоподобное существо пролетело над двумя часовыми, они в него стреляли, а оно парализовало их голубыми лучами.</w:t>
      </w:r>
    </w:p>
    <w:p>
      <w:pPr>
        <w:pStyle w:val="Style16"/>
        <w:ind w:left="0" w:right="0" w:firstLine="709"/>
        <w:rPr/>
      </w:pPr>
      <w:r>
        <w:rPr/>
        <w:t>21 августа 1879 г. в небольшой деревне Нок (Ирландия) экономка Мария Луглин и два других свидетеля, проходя мимо церкви, увидели несколько странных фигур на поле и что-то вроде "алтаря" с белым светом. На обратном пути они заметили три фигуры (одну мужскую и две женские), стоявших поверх травы и светившихся ярким светом. Свет менялся, освещая то небо у церкви, то саму церковь. Фигуры были одеты в сверкающие, серебристые одежды, а за ними был виден крест. Женская фигура держала руки вытянутыми вверх.</w:t>
      </w:r>
    </w:p>
    <w:p>
      <w:pPr>
        <w:pStyle w:val="Style16"/>
        <w:ind w:left="0" w:right="0" w:firstLine="709"/>
        <w:rPr/>
      </w:pPr>
      <w:r>
        <w:rPr/>
        <w:t>Вскоре уже 18 человек собралось около этих существ.</w:t>
      </w:r>
    </w:p>
    <w:p>
      <w:pPr>
        <w:pStyle w:val="Style16"/>
        <w:ind w:left="0" w:right="0" w:firstLine="709"/>
        <w:rPr/>
      </w:pPr>
      <w:r>
        <w:rPr/>
        <w:t>Одна из свидетельниц подошла к женской фигуре, чтобы обнять ее за ноги, но ее руки ничего не почувствовали. Кругом лил дождь, но в месте, где стояли фигуры, все было сухо. Явление продолжалось несколько часов и все очевидцы промокли. На следующее утро ничего не было. Один из мужчин рассказал об огромном, светящимся золотистом шаре, похожем на глобус, который он видел в ту ночь.</w:t>
      </w:r>
    </w:p>
    <w:p>
      <w:pPr>
        <w:pStyle w:val="Style16"/>
        <w:ind w:left="0" w:right="0" w:firstLine="709"/>
        <w:rPr/>
      </w:pPr>
      <w:r>
        <w:rPr/>
        <w:t>26 марта 1880 г. в Лами (Нью-Мексико) четверо мужчин шли недалеко от местечка Галистео Юнксион, неожиданно они услышали голоса, идущие из непонятного корабля-шара, летящего над ними. Корабль, похожий на большую рыбу, указывал им путь следования, используя при этом некую систему, напоминающую вращающийся вентилятор. На борту корабля-шара было 8 или 10 "существ". Никто не мог понять их язык. Шар поднялся над поверхностью земли и быстро скрылся на западе.</w:t>
      </w:r>
    </w:p>
    <w:p>
      <w:pPr>
        <w:pStyle w:val="Style16"/>
        <w:ind w:left="0" w:right="0" w:firstLine="709"/>
        <w:rPr/>
      </w:pPr>
      <w:r>
        <w:rPr/>
        <w:t>В 1893 г. в Австралии (Новый Южный Уэльс) один из фермеров сообщил, что на его участке приземлился воздушный объект, имевший форму тарелки. Когда фермер приблизился, из объекта вышел человек в странной одежде и осветил его своего рода фонарем. Фермера бросило наземь и оглушило. Когда он пришел в себя, ни пришельца, ни объекта не было. По словам фермера, рука, на которую попал луч "фонаря", осталась парализованной на всю жизнь.</w:t>
      </w:r>
    </w:p>
    <w:p>
      <w:pPr>
        <w:pStyle w:val="Style16"/>
        <w:ind w:left="0" w:right="0" w:firstLine="709"/>
        <w:rPr/>
      </w:pPr>
      <w:r>
        <w:rPr/>
        <w:t>Многочисленные случаи наблюдений непонятных человекоподобных существ во время известного "американского воздушного мистического шоу" 1896-1897 гг.</w:t>
      </w:r>
    </w:p>
    <w:p>
      <w:pPr>
        <w:pStyle w:val="Style16"/>
        <w:ind w:left="0" w:right="0" w:firstLine="709"/>
        <w:rPr/>
      </w:pPr>
      <w:r>
        <w:rPr/>
        <w:t>Так, например, 11 апреля 1897 г. в Кливленде (шт. Огайо) Иосиф Зинглет и С. Х. Дэвис занимались рыбной ловлей. Неожиданно они заметили на поверхности озера Эйре приводнившийся корабль-феномен, длиною в 13 м, который они приняли первоначально за пароход. У "корабля" наверху был купол, который был похож на раскрашенный шар. Человек в возрасте 25 лет вышел из корабля. На нем была одета жилетка охотничьего вида и кепка. Его сопровождали женщина и ребенок, лет десяти. Когда лодка с очевидцами приблизилась к "кораблю", он поднялся примерно на 150 м и сделал круг, после чего улетел.</w:t>
      </w:r>
    </w:p>
    <w:p>
      <w:pPr>
        <w:pStyle w:val="Style16"/>
        <w:ind w:left="0" w:right="0" w:firstLine="709"/>
        <w:rPr/>
      </w:pPr>
      <w:r>
        <w:rPr/>
        <w:t>12 апреля 1897 г. в 6 ч. вечера в Жирард (шт. Иллинойс) большая группа горняков видела большой сигарообразный объект, приземлившийся в 4 км южнее Жирарда. Ночной оператор железной дороги Чикаго-Альтон, Поль Мак-Крамер, заявил, что он приблизился к объекту настолько близко, что смог различить людей, управлявших машиной. Объект исчез на севере. Следы были найдены на большом участке.</w:t>
      </w:r>
    </w:p>
    <w:p>
      <w:pPr>
        <w:pStyle w:val="Style16"/>
        <w:ind w:left="0" w:right="0" w:firstLine="709"/>
        <w:rPr/>
      </w:pPr>
      <w:r>
        <w:rPr/>
        <w:t>Газета "Аргус-Лиде", выходящая в г. Сиукс-Фаллс (шт. Южная Дакота) вместе со многими другими газетами, в номере от 15 апреля 1897 г. поместила отчет об истории, произошедшей в Спрингфилде (шт. Иллинойс). Двое фермеров, Адольф Уинкл и Джон Халл, под присягой заявили, что дирижабль приземлился в двух милях от Спрингфилда для ремонта находящегося у него на борту электрооборудования. Фермеры утверждали, что разговаривали с экипажем, состоявшем из двух мужчин и одной женщины. Те сказали, что дирижабль из Куинси (расстояние 100 миль) прилетел за тридцать минут и летит дальше, чтобы "сделать доклад правительству о том, что Куба объявила себя независимой".</w:t>
      </w:r>
    </w:p>
    <w:p>
      <w:pPr>
        <w:pStyle w:val="Style16"/>
        <w:ind w:left="0" w:right="0" w:firstLine="709"/>
        <w:rPr/>
      </w:pPr>
      <w:r>
        <w:rPr/>
        <w:t>22 апреля 1897 г. Джон М. Беркли (шт. Техас) якобы разговаривал с человеком, который появился из овальной машины с крыльями и такими яркими огнями, что по сравнению с ними "электрический свет выглядел довольно тусклым". Беркли был разбужен около 11 часов вечера яростным лаем своего пса и, выйдя, увидел объект, парящий на высоте всего. 15 футов над землей. Затем странная машина сделала несколько небольших кругов и приземлилась на выгоне около дома. Взяв винтовку, Беркли пошел на выгон, чтобы выяснить, что это за чертовщина. Когда до объекта оставалось не более 30 ярдов, Беркли был встречен "обычным встречным", который попросил его быть поосторожнее с винтовкой.</w:t>
      </w:r>
    </w:p>
    <w:p>
      <w:pPr>
        <w:pStyle w:val="Style16"/>
        <w:ind w:left="0" w:right="0" w:firstLine="709"/>
        <w:rPr/>
      </w:pPr>
      <w:r>
        <w:rPr/>
        <w:t>—</w:t>
      </w:r>
      <w:r>
        <w:rPr>
          <w:rFonts w:eastAsia="Courier New"/>
        </w:rPr>
        <w:t xml:space="preserve"> </w:t>
      </w:r>
      <w:r>
        <w:rPr/>
        <w:t>"Кто вы такой?" — спросил Беркли.</w:t>
      </w:r>
    </w:p>
    <w:p>
      <w:pPr>
        <w:pStyle w:val="Style16"/>
        <w:ind w:left="0" w:right="0" w:firstLine="709"/>
        <w:rPr/>
      </w:pPr>
      <w:r>
        <w:rPr/>
        <w:t>—</w:t>
      </w:r>
      <w:r>
        <w:rPr>
          <w:rFonts w:eastAsia="Courier New"/>
        </w:rPr>
        <w:t xml:space="preserve"> </w:t>
      </w:r>
      <w:r>
        <w:rPr/>
        <w:t>"Что вам даст мое имя! Можете называть меня Смит", — ответил незнакомец и продолжал: "Я бы хотел, чтобы вы принесли мне немного машинного масла, пару напильников и медного купороса. Я заметил с воздуха мельницу и думаю, что там удастся найти напильники и машинное масло, а купорос, наверное, можно раздобыть у дежурного телеграфиста на станции. Вот вам десять долларов, принесите мне все, что я у вас прошу и ни о чем не беспокойтесь".</w:t>
      </w:r>
    </w:p>
    <w:p>
      <w:pPr>
        <w:pStyle w:val="Style16"/>
        <w:ind w:left="0" w:right="0" w:firstLine="709"/>
        <w:rPr/>
      </w:pPr>
      <w:r>
        <w:rPr/>
        <w:t>Как следует из рассказа, Беркли спросил незнакомца: "Можно мне подойти и посмотреть на эту штуку?"</w:t>
      </w:r>
    </w:p>
    <w:p>
      <w:pPr>
        <w:pStyle w:val="Style16"/>
        <w:ind w:left="0" w:right="0" w:firstLine="709"/>
        <w:rPr/>
      </w:pPr>
      <w:r>
        <w:rPr/>
        <w:t>"Нет, — быстро ответил "Смит", — я не могу вам разрешить подойти ближе, но, если вы сделаете, как я прошу, ваша любезность будет вознаграждена и в будущем я окажу вам ответную любезность, взяв вас с собой в путешествие".</w:t>
      </w:r>
    </w:p>
    <w:p>
      <w:pPr>
        <w:pStyle w:val="Style16"/>
        <w:ind w:left="0" w:right="0" w:firstLine="709"/>
        <w:rPr/>
      </w:pPr>
      <w:r>
        <w:rPr/>
        <w:t>Беркли нашел машинное масло и напильники, но не достал купороса. Вернувшись на выгон, он попытался отдать назад незнакомцу десять долларов, но тот решительно отказался. "Смит" пожал руку техасцу, поблагодарил его и вновь попросил не подходить к объекту. Беркли поинтересовался, откуда "Смит" прибыл и куда направляется?</w:t>
      </w:r>
    </w:p>
    <w:p>
      <w:pPr>
        <w:pStyle w:val="Style16"/>
        <w:ind w:left="0" w:right="0" w:firstLine="709"/>
        <w:rPr/>
      </w:pPr>
      <w:r>
        <w:rPr/>
        <w:t>—</w:t>
      </w:r>
      <w:r>
        <w:rPr>
          <w:rFonts w:eastAsia="Courier New"/>
        </w:rPr>
        <w:t xml:space="preserve"> </w:t>
      </w:r>
      <w:r>
        <w:rPr/>
        <w:t>"Из неоткуда", — ответил "Смит". — "Но я должен быть в Греции послезавтра".</w:t>
      </w:r>
    </w:p>
    <w:p>
      <w:pPr>
        <w:pStyle w:val="Style16"/>
        <w:ind w:left="0" w:right="0" w:firstLine="709"/>
        <w:rPr/>
      </w:pPr>
      <w:r>
        <w:rPr/>
        <w:t>Он взобрался внутрь объекта, раздался свистящий звук, и, по словам Беркли, объект взлетел, "как будто им выстрелили из пушки".</w:t>
      </w:r>
    </w:p>
    <w:p>
      <w:pPr>
        <w:pStyle w:val="Style16"/>
        <w:ind w:left="0" w:right="0" w:firstLine="709"/>
        <w:rPr/>
      </w:pPr>
      <w:r>
        <w:rPr/>
        <w:t>В ту же ночь другой фермер также имел дело с "пилотами" таинственных машин. ЭТО произошло недалеко от Джасеренда (шт. Техас). Фермер Френк Николс рассказывает, что он был разбужен около полуночи шумом какого-то огромного корабля, "отдыхающего" на его ячменном поле. Подобно Беркли, Николс также пошел в поле, чтобы узнать в чем тут дело? Он был еще достаточно далеко от странного объекта, когда повстречал двух незнакомцев с ведрами, которые попросили у него разрешения набрать воды из колодца. Николе показал им дорогу к колодцу, а те, в свою очередь, пригласили его к себе на корабль. На дирижабле, как вспоминает Николс, он беседовал с шестью или семью лицами, доказавшими ему все помещения корабля, в том числе и машину, которая выглядела "такой сложной, что невозможно было понять принцип ее работы".</w:t>
      </w:r>
    </w:p>
    <w:p>
      <w:pPr>
        <w:pStyle w:val="Style16"/>
        <w:ind w:left="0" w:right="0" w:firstLine="709"/>
        <w:rPr/>
      </w:pPr>
      <w:r>
        <w:rPr/>
        <w:t>Судья Лауренс А. Бирн был, по словам корреспондента газеты "Дейли Таксаканиан", издававшейся в Текасаркана (шт. Арканзас), известен среди своих сограждан как исключительно честный и правдивый человек". Столь лестные слова о Бирне предшествовали опубликованию его удивительной истории в номере газеты от 25 апреля 1897 г.</w:t>
      </w:r>
    </w:p>
    <w:p>
      <w:pPr>
        <w:pStyle w:val="Style16"/>
        <w:ind w:left="0" w:right="0" w:firstLine="709"/>
        <w:rPr/>
      </w:pPr>
      <w:r>
        <w:rPr/>
        <w:t>"Я инспектировал 23 апреля заболоченный участок Маккини после их передачи округу, и пройдя через заросли, увидел на поляне странно выглядевший объект. Подойдя ближе, я обнаружил, что это стоящий на якоре дирижабль, вроде тех, о которых так много писали газеты. Экипаж его состоял из трех человек, говорящих на иностранном языке и выглядевших похожими на японцев. Заметив мое изумление, они пригласили меня к себе и провели по дирижаблю".</w:t>
      </w:r>
    </w:p>
    <w:p>
      <w:pPr>
        <w:pStyle w:val="Style16"/>
        <w:ind w:left="0" w:right="0" w:firstLine="709"/>
        <w:rPr/>
      </w:pPr>
      <w:r>
        <w:rPr/>
        <w:t>А вот странное сообщение из Техаса от 26 апреля 1897 г.: "Меркель, Техас. 26 апреля — Группа людей, возвращавшихся прошлым вечером из церкви, заметила тяжелый объект, опускавшийся с неба на канате. Взглянув вверх, люди увидели нечто похожее на дирижабль. Он был достаточно высоко, так что нельзя было сказать что-либо определенное о его размерах. Из нескольких иллюминаторов дирижабля пробивался тусклый свет, а в передней части его был смонтирован прожектор, напоминающий паровозный. Примерно через 10 минут по канату, свисающему из гондолы, стал спускаться человек небольшого роста, одетый в светло-голубую форму моряка. Увидев людей, он на мгновение замешкался, затем перерезал канат, после чего дирижабль набрал высоту и исчез в северо-восточном направлении. Оставшийся якорь теперь выставлен в кузнечной мастерской Эллиота и Майлера, привлекая внимание сотен людей".</w:t>
      </w:r>
    </w:p>
    <w:p>
      <w:pPr>
        <w:pStyle w:val="Style16"/>
        <w:ind w:left="0" w:right="0" w:firstLine="709"/>
        <w:rPr/>
      </w:pPr>
      <w:r>
        <w:rPr/>
        <w:t>Летом 1901 г. в Англии в Борнбруке, близ Бунвилла (ныне Вест-Мидлендс) свидетель, мальчик 10 лет, возвращаясь домой вечером, увидел странный предмет, опускавшийся на окраине селения. Объект с виду напоминал "хижину", имел коробкообразную форму, с небольшой башенкой наверху. Он не имел окон, а толь небольшую дверь. Общий цвет объекта был зелено-голубой и, казалось, имел металлический блеск. Ориентировочные размеры — 4 фута высотой, около 5-6 футов длиной и около 3,5 футов шириной.</w:t>
      </w:r>
    </w:p>
    <w:p>
      <w:pPr>
        <w:pStyle w:val="Style16"/>
        <w:ind w:left="0" w:right="0" w:firstLine="709"/>
        <w:rPr/>
      </w:pPr>
      <w:r>
        <w:rPr/>
        <w:t>Из объекта вышли два существа, ростом, примерно, в 4 с небольшим футов. Одно из них осталось стоять у дверей, а другое осторожно направилось к очевидцу с поднятыми вверх руками, подавая взмахами отчетливый сигнал не приближаться.</w:t>
      </w:r>
    </w:p>
    <w:p>
      <w:pPr>
        <w:pStyle w:val="Style16"/>
        <w:ind w:left="0" w:right="0" w:firstLine="709"/>
        <w:rPr/>
      </w:pPr>
      <w:r>
        <w:rPr/>
        <w:t>Существа походили на людей, кожа их была такой же, как у европейцев. Они не имели бороды или усов и, казалось, что им было по 30-40 лет. Оба были одинаково одеты; в закрытого типа, обтягивающие тело, униформу. Цвет одежды — серо-зеленый. На головах были шлемы. Они были темные, наподобие шляп, имели по две проволоки, торчавшие в разные стороны (9 дм. длиной и 1/4 дм. в диаметре).</w:t>
      </w:r>
    </w:p>
    <w:p>
      <w:pPr>
        <w:pStyle w:val="Style16"/>
        <w:ind w:left="0" w:right="0" w:firstLine="709"/>
        <w:rPr/>
      </w:pPr>
      <w:r>
        <w:rPr/>
        <w:t>Очевидец понял предупреждение и сделал несколько шагов назад. Существо, которое направлялось к нему, быстро вернулось к своему "кораблю". Потом оба вошли внутрь объекта, несколько секунд спустя последовала яркая вспышка и вокруг объекта возникло нечто, напоминающее по виду электрическую дугу. Оно полностью, казалось, окружило объект и сияло очень ярко. Затем объект с громким шумом поднялся в воздух и исчез, описав над верхушками крыш изогнутую траекторию. — Позади объекта был красный пульсирующий огонь.</w:t>
      </w:r>
    </w:p>
    <w:p>
      <w:pPr>
        <w:pStyle w:val="Style16"/>
        <w:ind w:left="0" w:right="0" w:firstLine="709"/>
        <w:rPr/>
      </w:pPr>
      <w:r>
        <w:rPr/>
        <w:t>18 мая 1909 г. в Уэльсе (Англия) некий Литбридж донес в Кардифф, как сообщала газета "Дейли Мейл" от 20 мая 1909 г., что он в горах случайно натолкнулся на большой аппарат в форме цилиндра, возле которого стояли два странного вида человека и разговаривали на непонятном языке. Одеты они были вроде как в меховые куртки. Увидев его, они сели в аппарат, который поднялся в воздух и улетел. Аппарат не имел крыльев и не производил никакого шума. Трава на том месте, где он сидел, была сильно примята.</w:t>
      </w:r>
    </w:p>
    <w:p>
      <w:pPr>
        <w:pStyle w:val="Style16"/>
        <w:ind w:left="0" w:right="0" w:firstLine="709"/>
        <w:rPr/>
      </w:pPr>
      <w:r>
        <w:rPr/>
        <w:t>В 1912 г. в США утром шестилетний мальчик, живущий на ферме, имел контакт с "существами", прилетевшими на круглом аппарате. "Существа" были маленького роста, имели круглые ноги, без коленок, и руки без локтей. Они экзаменовали мальчика и общались с ним телепатически.</w:t>
      </w:r>
    </w:p>
    <w:p>
      <w:pPr>
        <w:pStyle w:val="Style16"/>
        <w:ind w:left="0" w:right="0" w:firstLine="709"/>
        <w:rPr/>
      </w:pPr>
      <w:r>
        <w:rPr/>
        <w:t>В августе 1914 г. в Канаде, вблизи Георгиан Бей, Онтарио, очевидец Виллиам Кейл, шестнадцатилетний юноша, вместе с двумя молодыми американцами и канадской семьей, разбил лагерь около озера. После полудня один из детей неожиданно увидел на берегу оленя, и, наблюдая за ним., обратил внимание на необычный корабль, покоящийся на воде. Маленькая девочка, позвавшая свою мать и всех остальных из лагеря, наблюдали странный корабль и его пассажиров.</w:t>
      </w:r>
    </w:p>
    <w:p>
      <w:pPr>
        <w:pStyle w:val="Style16"/>
        <w:ind w:left="0" w:right="0" w:firstLine="709"/>
        <w:rPr/>
      </w:pPr>
      <w:r>
        <w:rPr/>
        <w:t>Корабль стоял неподвижно в 450 футах от берега. Он имел форму полусферы, со слегка спрямленной вершиной и каким-то сооружением вокруг днища. Два "существа", ростом не более 4 футов, одетые в плотно подогнанные, расширяющиеся книзу костюмы зеленовато-пурпурного цвета, стояли на нижней палубе, манипулируя зеленым шлангом. Через несколько минут на верхней части корабля появилось трое других "существ". Подобно двум первым, на них были одеты желтые коробкообразные шлемы. Однако их одежда имела цвет хаки. Эти трое работали с чем-то, что походило на три трубы, вынесенные ими из вершины корабля. Затем они вместе с трубами удалились обратно в корабль. Затем корабль начал подниматься над водой, хотя один из кленов экипажа был еще снаружи, держась за поручни вокруг надстройки, выглядевшей хромированной. Так НЛО и исчез в высоте.</w:t>
      </w:r>
    </w:p>
    <w:p>
      <w:pPr>
        <w:pStyle w:val="Style16"/>
        <w:ind w:left="0" w:right="0" w:firstLine="709"/>
        <w:rPr/>
      </w:pPr>
      <w:r>
        <w:rPr/>
        <w:t>Хорошо документирован и широко известный контакт в португальской деревушке Фатима в 1917 г.</w:t>
      </w:r>
    </w:p>
    <w:p>
      <w:pPr>
        <w:pStyle w:val="Style16"/>
        <w:ind w:left="0" w:right="0" w:firstLine="709"/>
        <w:rPr/>
      </w:pPr>
      <w:r>
        <w:rPr/>
        <w:t>"То, что видели эти дети, - пишет Рибера, — было бы сейчас включено в число сообщений о контакте: во всех шести известных нам случаях (с 13 мая по 13 октября) они встречались с "небесным существом"; встречи происходили в Кова да Ирия, огромной, обрывистой впадине грубо круглого очертания, в 2,5 км от Фатимы. Здесь, собирая около полудня своих овец 13 мая, дети увидели в небе яркую вспышку, Они попали в зону сияющего света, почти ослепившего их. Через несколько минут у высокого дуба появилась ярко-белая маленькая-фигура... За кого могли принять космическое существо невежественные, неграмотные дети в католической стране 50 лет назад? Конечно же, за ее, Деву. Позже они рассказывали: "Небесная дева выглядела молодой. Ее одежда, белая как снег, стянутая у шеи золотой лентой, окутывала ее всю. На голове у нее было белое, окаймленное золотом, покрывало".</w:t>
      </w:r>
    </w:p>
    <w:p>
      <w:pPr>
        <w:pStyle w:val="Style16"/>
        <w:ind w:left="0" w:right="0" w:firstLine="709"/>
        <w:rPr/>
      </w:pPr>
      <w:r>
        <w:rPr/>
        <w:t>13 сентября свидетелей на поле было около 30000. По словам генерал-викария Лейрии, который был одним из очевидцев, "дама" прибыла в "светящемся аэроплане", в огромном шаре, летевшем с умеренной скоростью с востока на запад и излучавшего очень яркий свет. Другие очевидцы видели белое существо, вышедшее из шара, который затем поднялся и исчез в направлении к солнцу.</w:t>
      </w:r>
    </w:p>
    <w:p>
      <w:pPr>
        <w:pStyle w:val="Style16"/>
        <w:ind w:left="0" w:right="0" w:firstLine="709"/>
        <w:rPr/>
      </w:pPr>
      <w:r>
        <w:rPr/>
        <w:t>25 июля 1938 г. в 23.30 в Испании, на фронте у Гвадалахары, лейтенант и его помощник неожиданно были освещены бельм светом. В 60 м от себя они увидели объект, как бы состоявший из двух сложенных краями тарелок. Диаметр объекта был равен 10 м, а высота 5 м. Он как бы парил над землей на высоте 2 м. Неожиданно из нижней части объекта выдвинулась нечто вроде колонны с платформой. Оттуда вышли маленькие существа. Один из них направил на очевидцев световой луч. Те почувствовали страх и холод. Потом существа скрылись в колонне и она втянулась в объект. Из его нижней части посыпались разноцветные искры, а составляющие его "тарелки" стали вращаться в разные стороны. Объект окружило сияющее облако и он молниеносно исчез.</w:t>
      </w:r>
    </w:p>
    <w:p>
      <w:pPr>
        <w:pStyle w:val="Style16"/>
        <w:ind w:left="0" w:right="0" w:firstLine="709"/>
        <w:rPr/>
      </w:pPr>
      <w:r>
        <w:rPr/>
        <w:t>Летом 1940 г. в Центральной Ютландии (Дания) 15-летний мальчик шел по тропинке в поле. У подножия холма он заметил трех человек, одетых в темно-зеленые блестящие костюмы. На головах - плотно сидящие шлемы такого же цвета. Они подошли к круглому куполообразному объекту и исчезли, а аппарат бесшумно взлетел вертикально вверх и исчез с огромной скоростью.</w:t>
      </w:r>
    </w:p>
    <w:p>
      <w:pPr>
        <w:pStyle w:val="Style16"/>
        <w:ind w:left="0" w:right="0" w:firstLine="709"/>
        <w:rPr/>
      </w:pPr>
      <w:r>
        <w:rPr/>
        <w:t>В августе 1942 г. ночью в Англии, в графстве Нортумберленд, у Ньюбиггинон, А. Ланкашир находился в постовой будке близ РЛС в 3 км от города, в 30 км от моря. Внезапно на высоте 100 м появилось "темное облако". Внутри "облака" желтый свет вращается в самом себе. Вскоре над головой очевидца появился небольшой "пучек" света. Ланкашир последовал за этим "пучком" и оказался на борту "летающей тарелки". Там он увидел человекообразных существ. Их "капитан" имел черные как смоль волосы и носил "большие очки". Ланкаширу предложили лечь на стол, под которым горел очень мягкий голубой свет. Он увидел, что к нему приближается одно из существ, "одетый, как врач", и улыбается ему. Очевидец убежден, что в этот момент его подвергли какому-то медицинскому осмотру, но не помнил деталей происходившего. Очнулся он снова в своей будке.</w:t>
      </w:r>
    </w:p>
    <w:p>
      <w:pPr>
        <w:pStyle w:val="Style16"/>
        <w:ind w:left="0" w:right="0" w:firstLine="709"/>
        <w:rPr/>
      </w:pPr>
      <w:r>
        <w:rPr/>
        <w:t>В мае 1946 г. в Ангельхольме (Швеция) Госта Карлссон заметил огонь на открытом пространстве перед близлежащим лесом. Приблизившись к этому, месту, он увидел диск с куполом. На куполе были видны овальные отверстия — иллюминаторы, а выше находилось нечто, напоминающее перископ. Объект имел две посадочные опоры, маленькая лестница спускалась от двери на краю до поверхности земли. Диаметр объекта был 56 футов, высота — 15 футов. По краю шли отверстия, из которых вырывались лучи света, сжигавшие траву во время подъема объекта. Между корпусом и землей проскакивали искры. Был виден "человек" нормального роста в облегающей белой одежде. Он поднял руку и очевидец остановился менее чем в 35 футах от объекта. Сквозь окна было видно несколько других "людей", одетых точно также. Объект взлетел с воющим звуком. Была обнаружена круглая площадка 40 футов диаметром.</w:t>
      </w:r>
    </w:p>
    <w:p>
      <w:pPr>
        <w:pStyle w:val="Style16"/>
        <w:ind w:left="0" w:right="0" w:firstLine="709"/>
        <w:rPr/>
      </w:pPr>
      <w:r>
        <w:rPr/>
        <w:t>Летом 1946 г. в Иоганнесбурге (Южная Африка) в районе Далвер Стрит произошел контакт II категории. Была теплая ночь, около 00.15 сестры Вида и Наудвин Голсуорси решили перед сном прогуляться с собакой. Вдруг раздался громкий глухой стук и они увидели объект, который парил всего в 5 футах над крышей Лангам-отеля. Объект был круглый. Он имел плоскость, похожую на блюдце, с шаром в ее центральной части. Когда объект бал замечен впервые, шар был расщеплен в центре плоскостью на две части. Размер объекта около 25-30 футов в диаметре и около 15 футов высотой. Край его был коричневого цвета, тогда как само "блюдце" было белое. Центральный шар светился ярким золотистым светом. Вдруг очевидцы услышали щелкающий звук и немедленно центральный шар начал опускаться сквозь блюдце, пока не достиг крыши отеля. При этом они не вздели никакой щели, сквозь которую могла бы пройти сфера. Нижняя сторона "блюдца" была ясно видима. Шар снова двинулся, но уже вверх через "блюдце", остановившись, наконец, под ним примерно на высоте 8-9 футов. Было заметно, что сфера поддерживалась двумя "металлическими" опорами. Они не светились и было впечатление, что они сделаны из металла. Сфера вращалась против часовой стрелки.</w:t>
      </w:r>
    </w:p>
    <w:p>
      <w:pPr>
        <w:pStyle w:val="Style16"/>
        <w:ind w:left="0" w:right="0" w:firstLine="709"/>
        <w:rPr/>
      </w:pPr>
      <w:r>
        <w:rPr/>
        <w:t>Как только шар поднялся над основным корпусом, неожиданно появилось две фигуры. Казалось, что они появились из отверстия, которое было в нижней части сферы, во время ее прохождения через основной корпус объекта.</w:t>
      </w:r>
    </w:p>
    <w:p>
      <w:pPr>
        <w:pStyle w:val="Style16"/>
        <w:ind w:left="0" w:right="0" w:firstLine="709"/>
        <w:rPr/>
      </w:pPr>
      <w:r>
        <w:rPr/>
        <w:t>Эти существа были похожи на людей и вполне могли сойти за таковых. Они были почти копиями друг друга. Рост их был около 7 футов, они имели волосы, цвет кожи как у европеоидов (возможно, скандинавов). Волосы были короткие, светлые и волнистые. Существа хорошо сложены, одеты в совершенно белые униформы, которые по животу были опоясаны коричневыми ремнями с застежками. На груди - карманы, шеи охватывали тугие воротники. Ноги большей частью незаметны, а руки существа держали за спиной. По углу наклона их тел и по позам очевидцы чувствовали, что существа стоят, опираясь на какой-то невидимый поручень...</w:t>
      </w:r>
    </w:p>
    <w:p>
      <w:pPr>
        <w:pStyle w:val="Style16"/>
        <w:ind w:left="0" w:right="0" w:firstLine="709"/>
        <w:rPr/>
      </w:pPr>
      <w:r>
        <w:rPr/>
        <w:t>Мы совершенно намеренно привели столь обширный перечень случаев наблюдений "гуманоидов", сделанных в различных странах и в самые различные исторические эпохи. Совершенно очевидно, что все эти наблюдения ни в коей мере не могли быть спровоцированы ни уровнем технического познания, ни умонастроением тех эпох.</w:t>
      </w:r>
    </w:p>
    <w:p>
      <w:pPr>
        <w:pStyle w:val="Style16"/>
        <w:ind w:left="0" w:right="0" w:firstLine="709"/>
        <w:rPr/>
      </w:pPr>
      <w:r>
        <w:rPr/>
        <w:t>Как будет достаточно ясно из последующего изложения, наблюдения, сделанные до 1947 г., в своих основных деталях совершенно аналогичны наблюдениям "гуманоидов" в наши дни, никакой принципиальной разницы в их характеристиках нет. Это чрезвычайно важное обстоятельство, которое необходимо будет приникать во внимание при дальнейшем рассмотрении проблемы.</w:t>
      </w:r>
    </w:p>
    <w:p>
      <w:pPr>
        <w:pStyle w:val="Style16"/>
        <w:ind w:left="0" w:right="0" w:firstLine="709"/>
        <w:rPr/>
      </w:pPr>
      <w:r>
        <w:rPr/>
        <w:t>Однако, дело не ограничивается только историческими материалами. Различного плана известия о "гуманоидах", так или иначе связанных с какими-то "кораблями" и прибывающими на Землю "откуда-то", в изобилии встречаются в мифологии различных народов и отсюда, само собой, во многих случаях перекочевали в религиозные представления.</w:t>
      </w:r>
    </w:p>
    <w:p>
      <w:pPr>
        <w:pStyle w:val="Style16"/>
        <w:ind w:left="0" w:right="0" w:firstLine="709"/>
        <w:rPr/>
      </w:pPr>
      <w:r>
        <w:rPr/>
        <w:t>Поскольку примеры подобного плана широко представлены в нашей статье, опубликованной в шестом номере журнала "Техника-молодежи" за 1982 г., мы не будем здесь перечислять таковые, отсылая интересующихся к упомянутой статье.</w:t>
      </w:r>
    </w:p>
    <w:p>
      <w:pPr>
        <w:pStyle w:val="Style16"/>
        <w:ind w:left="0" w:right="0" w:firstLine="709"/>
        <w:rPr/>
      </w:pPr>
      <w:r>
        <w:rPr/>
        <w:t>К настоящему времени зафиксировано около 2000 наблюдений гуманоидов. Но даже при таком количестве наблюдений их внешний вид известен лишь приблизительно. Очень важно отметить скупость в описаниях свидетелей, что объясняется то расстоянием, то краткостью встречи, то защитными мерами гуманоидов. Установить один портрет — робот (субъективный портрет) невозможно, поскольку наблюдались существа различного типа. В 96% случаев отмечены черты, позволяющие называть существа гуманоидами. Было много попыток анализа свидетельств и выделения нло-навтов в группы в зависимости от внешнего вида. Самой интересной работой, пожалуй, является исследование, выполненное руководителем группы по изучению НЛО в Порто Алегре (Бразилия) Жадером У. Перейра.</w:t>
      </w:r>
    </w:p>
    <w:p>
      <w:pPr>
        <w:pStyle w:val="Style16"/>
        <w:ind w:left="0" w:right="0" w:firstLine="709"/>
        <w:rPr/>
      </w:pPr>
      <w:r>
        <w:rPr/>
        <w:t>Судя по материалам, собранным Перейрой, экипажи НЛО в своей значительной части состоят из гуманоидов, своим внешним видом не отличающихся от землян. Перейра анализирует 230 отобранных сообщений о гуманоидах. В 27 случаях (12%) наблюдались существа совершенно антропоморфные. Если их одеть в одежду землян, то внешне они будут совершенно неотличимы. В своем большинстве они имеют рост 1,6-1,7 м., светлые волосы, цвет кожи нормальный для белого человека или коричневатый. Среди них отмечались существа с женскими признаками, имевшие длинные волосы. К этой группе можно добавить еще 13 случаев (т.е. 6% анализируемых сообщений), когда отмечались гуманоиды мужского земного типа, но с длинными волосами, а также 20 случаев (9%) — гуманоиды нормальной человеческой внешности, но отличающиеся от землян маленьким ростом. Следовательно, в 60 случаях (27%) из 230 подвергнутых анализу наблюдений, "пилоты" НЛО по всем внешним признакам ничем не отличаются от землян, и вполне допустимо предположение об идентичности их физиологической структуры.</w:t>
      </w:r>
    </w:p>
    <w:p>
      <w:pPr>
        <w:pStyle w:val="Style16"/>
        <w:ind w:left="0" w:right="0" w:firstLine="709"/>
        <w:rPr/>
      </w:pPr>
      <w:r>
        <w:rPr/>
        <w:t>Во всех остальных случаях классификации Перейры наблюдались существа с менее ярко выраженными антропоморфными признаками, а в отдельных, редких, случаях и с полным отсутствием таковых.</w:t>
      </w:r>
    </w:p>
    <w:p>
      <w:pPr>
        <w:pStyle w:val="Style16"/>
        <w:ind w:left="0" w:right="0" w:firstLine="709"/>
        <w:rPr/>
      </w:pPr>
      <w:r>
        <w:rPr/>
        <w:t>Д-р Бюлер в книге "40 встреч с инопланетянами в Бразилии" (1975 г.) дает такую классификацию:</w:t>
      </w:r>
    </w:p>
    <w:p>
      <w:pPr>
        <w:pStyle w:val="Style16"/>
        <w:ind w:left="0" w:right="0" w:firstLine="709"/>
        <w:rPr/>
      </w:pPr>
      <w:r>
        <w:rPr/>
        <w:t>"В 24 случаях из 40 были установлены черты энлонавтов, по которым они могут быть разделены на две основные группы:</w:t>
      </w:r>
    </w:p>
    <w:p>
      <w:pPr>
        <w:pStyle w:val="Style16"/>
        <w:ind w:left="0" w:right="0" w:firstLine="709"/>
        <w:rPr/>
      </w:pPr>
      <w:r>
        <w:rPr/>
        <w:t>1. Энлонавты, которые по своей морфологии кажутся полностью похожими на нас. Они могут быть еще разделены по своему росту. В 9 случаях они были человеческого роста, причем в 5 случаях из этих 9 с ними удалось установить на некоторое время взаимопонимание как с людьми.</w:t>
      </w:r>
    </w:p>
    <w:p>
      <w:pPr>
        <w:pStyle w:val="Style16"/>
        <w:ind w:left="0" w:right="0" w:firstLine="709"/>
        <w:rPr/>
      </w:pPr>
      <w:r>
        <w:rPr/>
        <w:t>В 5 других случаях их рост был меньше человеческого, в том числе в двух случаях даже меньше 1 м. В одном случае (с Гуймараесом) энлонавты были ростом 1,8-2 м, т.е. несколько больше, чем у людей.</w:t>
      </w:r>
    </w:p>
    <w:p>
      <w:pPr>
        <w:pStyle w:val="Style16"/>
        <w:ind w:left="0" w:right="0" w:firstLine="709"/>
        <w:rPr/>
      </w:pPr>
      <w:r>
        <w:rPr/>
        <w:t>2. Энлонавты, которые хотя и похожи на нас, но имеют определенные анатомические признаки, которых не бывает у земных человеческих рас: уродливой формы рот, кошачьи глаза, светившиеся в темноте, непропорционально высокие глаза, полное отсутствие волос, руки и ноги с двумя пальцами или один глаз.</w:t>
      </w:r>
    </w:p>
    <w:p>
      <w:pPr>
        <w:pStyle w:val="Style16"/>
        <w:ind w:left="0" w:right="0" w:firstLine="709"/>
        <w:rPr/>
      </w:pPr>
      <w:r>
        <w:rPr/>
        <w:t>Эта последняя группа, тоже называемая гуманоидами, включает в себя только 9 случаев. Таким образом, она на 60% меньше предыдущей, что противоречит существующей до сего времени концепции.</w:t>
      </w:r>
    </w:p>
    <w:p>
      <w:pPr>
        <w:pStyle w:val="Style16"/>
        <w:ind w:left="0" w:right="0" w:firstLine="709"/>
        <w:rPr/>
      </w:pPr>
      <w:r>
        <w:rPr/>
        <w:t>В 16 случаях черты энлонавтов не смогли быть установлены, потому что они наблюдались или издалека, или ночью, или со спины, или же их лица были покрыты масками наподобие водолазных. Но с 50% вероятностью можно считать, что 90% представителей этой группы можно было бы отнести к первому типу (полностью похожие на людей) и только 10% ко второму типу (человекоподобных)".</w:t>
      </w:r>
    </w:p>
    <w:p>
      <w:pPr>
        <w:pStyle w:val="Style16"/>
        <w:ind w:left="0" w:right="0" w:firstLine="709"/>
        <w:rPr/>
      </w:pPr>
      <w:r>
        <w:rPr/>
        <w:t xml:space="preserve">Для того, чтобы подвести итоги и систематизировать многочисленные наблюдения, сделанные в разных уголках Земли за многие десятилетия свидетелями из самых различных слоев населения, Реми Мерль составил таблицу, где все наблюдения разделены на 5 категорий (с указанием процентного количества от общего числа). </w:t>
      </w:r>
    </w:p>
    <w:p>
      <w:pPr>
        <w:pStyle w:val="Style16"/>
        <w:ind w:left="0" w:right="0" w:firstLine="709"/>
        <w:rPr/>
      </w:pPr>
      <w:r>
        <w:rPr>
          <w:u w:val="single"/>
        </w:rPr>
        <w:t>Категория A1</w:t>
      </w:r>
      <w:r>
        <w:rPr/>
        <w:t xml:space="preserve"> — 31%. Небольшого роста (от 85 см до 1,5 м), в шлеме. Многие имеют круглые глаза и большую голову (насколько можно разглядеть через шлем).</w:t>
      </w:r>
    </w:p>
    <w:p>
      <w:pPr>
        <w:pStyle w:val="Style16"/>
        <w:ind w:left="0" w:right="0" w:firstLine="709"/>
        <w:rPr/>
      </w:pPr>
      <w:r>
        <w:rPr>
          <w:u w:val="single"/>
        </w:rPr>
        <w:t>Категория А2</w:t>
      </w:r>
      <w:r>
        <w:rPr/>
        <w:t xml:space="preserve"> — 22%. Небольшого роста (105 см — 1,5 м), в шлеме, у всех круглые глаза, но не всегда круглая голова. </w:t>
      </w:r>
    </w:p>
    <w:p>
      <w:pPr>
        <w:pStyle w:val="Style16"/>
        <w:ind w:left="0" w:right="0" w:firstLine="709"/>
        <w:rPr/>
      </w:pPr>
      <w:r>
        <w:rPr>
          <w:u w:val="single"/>
        </w:rPr>
        <w:t>Категория B1</w:t>
      </w:r>
      <w:r>
        <w:rPr/>
        <w:t xml:space="preserve"> — 20%. Без шлема, строение похоже на наше, рост 1,6-2,0 м. Часто представляют собой красивый человеческий тип. </w:t>
      </w:r>
    </w:p>
    <w:p>
      <w:pPr>
        <w:pStyle w:val="Style16"/>
        <w:ind w:left="0" w:right="0" w:firstLine="709"/>
        <w:rPr/>
      </w:pPr>
      <w:r>
        <w:rPr>
          <w:u w:val="single"/>
        </w:rPr>
        <w:t>Категория В2</w:t>
      </w:r>
      <w:r>
        <w:rPr/>
        <w:t xml:space="preserve"> — 12%. В шлеме или без него, нормального роста (1,6-2,0 м), но строение нечеловеческое.</w:t>
      </w:r>
    </w:p>
    <w:p>
      <w:pPr>
        <w:pStyle w:val="Style16"/>
        <w:ind w:left="0" w:right="0" w:firstLine="709"/>
        <w:rPr/>
      </w:pPr>
      <w:r>
        <w:rPr>
          <w:u w:val="single"/>
        </w:rPr>
        <w:t>Категория С</w:t>
      </w:r>
      <w:r>
        <w:rPr/>
        <w:t xml:space="preserve"> — 9%. В шлемах и очень большого роста (2-3 м).</w:t>
      </w:r>
    </w:p>
    <w:p>
      <w:pPr>
        <w:pStyle w:val="Style16"/>
        <w:ind w:left="0" w:right="0" w:firstLine="709"/>
        <w:rPr/>
      </w:pPr>
      <w:r>
        <w:rPr/>
        <w:t>Наблюдавшиеся циклопы относятся к категориям A1 и С.</w:t>
      </w:r>
    </w:p>
    <w:p>
      <w:pPr>
        <w:pStyle w:val="Style16"/>
        <w:ind w:left="0" w:right="0" w:firstLine="709"/>
        <w:rPr/>
      </w:pPr>
      <w:r>
        <w:rPr/>
        <w:t>Кожа лица, в основном, белая, очень редко видят пришельца с очень бледной кожей, чаще — смуглолицых и морщинистых, некоторые существа типа A1 были волосатые.</w:t>
      </w:r>
    </w:p>
    <w:p>
      <w:pPr>
        <w:pStyle w:val="Style16"/>
        <w:ind w:left="0" w:right="0" w:firstLine="709"/>
        <w:rPr/>
      </w:pPr>
      <w:r>
        <w:rPr/>
        <w:t>Эти гуманоиды летают в аппаратах, формы которых свидетельствуют о том, что их пассажиры небольшого роста. Аппараты чаще всего сферические или яйцеобразные. Существа категории B1, похожие на нас по своему строению, чаще всего являются пассажирами аппаратов дискообразного типа, т.е. классических "летающих тарелок".</w:t>
      </w:r>
    </w:p>
    <w:p>
      <w:pPr>
        <w:pStyle w:val="Style16"/>
        <w:ind w:left="0" w:right="0" w:firstLine="709"/>
        <w:rPr/>
      </w:pPr>
      <w:r>
        <w:rPr/>
        <w:t>Утверждается, что еще никогда не видели одновременно существ без шлема и в шлеме на свежем воздухе. После выхода из аппарата существа всегда держатся не более, чем в 10 м от своего корабля.</w:t>
      </w:r>
    </w:p>
    <w:p>
      <w:pPr>
        <w:pStyle w:val="Style16"/>
        <w:ind w:left="0" w:right="0" w:firstLine="709"/>
        <w:rPr/>
      </w:pPr>
      <w:r>
        <w:rPr/>
        <w:t>В экстраординарных случаях некоторые очевидцы слышали разговор, а иногда и сами вели беседу с одним из существ. Они утверждали, что их язык непонятен. Порой говорили о хрюканье или о неизвестном языке. Это всегда происходило с гуманоидами небольшого роста категорий A1 и А2. Однако некоторые из существ говорили на языке очевидца, по-английски, по-французски, по-испански и т.д., в зависимости от места действий. Впрочем, словесный обмен чаще всего ограничивался несколькими словами, произнесенными в короткие минуты встречи. Исключаются "контакты", которые, судя по всему, отличаются от фактов случайного наблюдения.</w:t>
      </w:r>
    </w:p>
    <w:p>
      <w:pPr>
        <w:pStyle w:val="Style16"/>
        <w:ind w:left="0" w:right="0" w:firstLine="709"/>
        <w:rPr/>
      </w:pPr>
      <w:r>
        <w:rPr/>
        <w:t>С. П. Божич рисует в своем сочинении "Четыре новых результата по проблеме НЛО" такие "канонизированные" характеристики приземления НЛО и находящегося в нем гуманоида.</w:t>
      </w:r>
    </w:p>
    <w:p>
      <w:pPr>
        <w:pStyle w:val="Style16"/>
        <w:ind w:left="0" w:right="0" w:firstLine="709"/>
        <w:rPr/>
      </w:pPr>
      <w:r>
        <w:rPr/>
        <w:t>1. Гуманоид имеет отношение к круглому кораблю.</w:t>
      </w:r>
    </w:p>
    <w:p>
      <w:pPr>
        <w:pStyle w:val="Style16"/>
        <w:ind w:left="0" w:right="0" w:firstLine="709"/>
        <w:rPr/>
      </w:pPr>
      <w:r>
        <w:rPr/>
        <w:t>2. Гуманоид одет в скафандр иди маску.</w:t>
      </w:r>
    </w:p>
    <w:p>
      <w:pPr>
        <w:pStyle w:val="Style16"/>
        <w:ind w:left="0" w:right="0" w:firstLine="709"/>
        <w:rPr/>
      </w:pPr>
      <w:r>
        <w:rPr/>
        <w:t>3. Его рост между 80 см и 120 см.</w:t>
      </w:r>
    </w:p>
    <w:p>
      <w:pPr>
        <w:pStyle w:val="Style16"/>
        <w:ind w:left="0" w:right="0" w:firstLine="709"/>
        <w:rPr/>
      </w:pPr>
      <w:r>
        <w:rPr/>
        <w:t>4. Когда гуманоид находится вне корабля, тогда последний покоится на почве (не парит в воздухе).</w:t>
      </w:r>
    </w:p>
    <w:p>
      <w:pPr>
        <w:pStyle w:val="Style16"/>
        <w:ind w:left="0" w:right="0" w:firstLine="709"/>
        <w:rPr/>
      </w:pPr>
      <w:r>
        <w:rPr/>
        <w:t>5. Гуманоид ходит ногами (не летает, не скользит над почвой).</w:t>
      </w:r>
    </w:p>
    <w:p>
      <w:pPr>
        <w:pStyle w:val="Style16"/>
        <w:ind w:left="0" w:right="0" w:firstLine="709"/>
        <w:rPr/>
      </w:pPr>
      <w:r>
        <w:rPr/>
        <w:t>6. Гуманоид не говорит с землянами на земном языке и не вкладывает мыслей в его сознание телепатически.</w:t>
      </w:r>
    </w:p>
    <w:p>
      <w:pPr>
        <w:pStyle w:val="Style16"/>
        <w:ind w:left="0" w:right="0" w:firstLine="709"/>
        <w:rPr/>
      </w:pPr>
      <w:r>
        <w:rPr/>
        <w:t xml:space="preserve">7. Гуманоид не агрессивен, исключая такие превентивные оборонительные действия с его стороны, как паралич свидетеля или опрокидывание его оземь без ущерба, совершаемые дистанционно. </w:t>
      </w:r>
    </w:p>
    <w:p>
      <w:pPr>
        <w:pStyle w:val="Style16"/>
        <w:ind w:left="0" w:right="0" w:firstLine="709"/>
        <w:rPr/>
      </w:pPr>
      <w:r>
        <w:rPr/>
        <w:t>8. На лице гуманоида два глаза.</w:t>
      </w:r>
    </w:p>
    <w:p>
      <w:pPr>
        <w:pStyle w:val="Style16"/>
        <w:ind w:left="0" w:right="0" w:firstLine="709"/>
        <w:rPr/>
      </w:pPr>
      <w:r>
        <w:rPr/>
        <w:t>Приведем для примера из огромного числа случаев несколько сообщений.</w:t>
      </w:r>
    </w:p>
    <w:p>
      <w:pPr>
        <w:pStyle w:val="Style16"/>
        <w:ind w:left="0" w:right="0" w:firstLine="709"/>
        <w:rPr/>
      </w:pPr>
      <w:r>
        <w:rPr/>
        <w:t>1. Бело Горизонте, штат Минас Жераис, Бразилия. В 7.15 пополудни 28 августа 1963 г. три мальчика, находившиеся в саду своей фешенебельной усадьбы семьи Саграда в пригороде Бело Горизонте, увидели большую прозрачную сферу, в которой сидели четыре существа и которая шла на посадку. Одно из этих существ спустилось в сад, на двух лучах яркого света. Это был высокий, роста около 2-х метров, мужчина, одетый в слегка надутый мерцающий водолазный комбинезон из материала, напоминавшего коричневую кожу, в рукавицах и высоких черных ботинках. На своей круглой и совершенно лысой голове он носил большой круглый, прозрачный шлем, увенчанный круглым предметом. Лицо было красного цвета и имело только один карий глаз без бровей.</w:t>
      </w:r>
    </w:p>
    <w:p>
      <w:pPr>
        <w:pStyle w:val="Style16"/>
        <w:ind w:left="0" w:right="0" w:firstLine="709"/>
        <w:rPr/>
      </w:pPr>
      <w:r>
        <w:rPr/>
        <w:t>2. Остров Реюньон расположен в Индийском океане между о-вами Маврикий и Мадагаскаром. 31 июля К68 г. в 9 часов утра фермер Люс Фонтэн (31 год) рвал траву для кроликов, находясь на расчищенном участке в акациевом лесу. Примерно в 25 м от себя он увидел овальный предмет, зависший над землей метрах в пяти-шести. Верхняя часть того, что он назвал кабиной, была темно-синего цвета, в то время как центральная часть казалась светлее и прозрачнее. Над предметом и под ним имелись две блестящие металлические стойки. В центре кабины он увидел две фигуры, стоявшие к нему спиной. Затем стоявший справа повернулся к Фонтэну лицом. Он был в комбинезоне и шлеме. Фонтэн определил его рост в девяносто сантиметров. Затем вспыхнул яркий, как при электросварке, свет. Фонтэн почувствовал интенсивное тепло и сильный порыв ветра. Через несколько секунд объект исчез.</w:t>
      </w:r>
    </w:p>
    <w:p>
      <w:pPr>
        <w:pStyle w:val="Style16"/>
        <w:ind w:left="0" w:right="0" w:firstLine="709"/>
        <w:rPr/>
      </w:pPr>
      <w:r>
        <w:rPr/>
        <w:t>3. Венесуэла. Конец 1954 г. 28 ноября в 2 часа ночи возле Каракаса светящийся HЛО в форме диска преградил дорогу грузовику. Шофер Густаво Гонсалес вышел из кабины и оказался лицом к лицу с "волосатым карликом", пальцы которого оканчивались когтями, а между пальцами были перепонки. Гонсалесу удалось схватить карлика и приподнять его, причем, по словам водителя, он весил около 16 кг. Карлик, однако, быстро высвободился, завязалась борьба, во время которой Гонсалес хотел противопоставить когтям свой нож, но лезвие скользило, как если бы карлик был защищен сталью. Тут Гонсалеса ослепил луч, карлик исчез, и НЛО взлетело.</w:t>
      </w:r>
    </w:p>
    <w:p>
      <w:pPr>
        <w:pStyle w:val="Style16"/>
        <w:ind w:left="0" w:right="0" w:firstLine="709"/>
        <w:rPr/>
      </w:pPr>
      <w:r>
        <w:rPr/>
        <w:t>4. Американский фермер Уильям Босак из городка Фредерик (шт. Висконсин) примерно в 22.30 в декабре 1974 г. возвращался домой. Было довольно тепло и на дороге, по которой он ехал, стоял туман. Примерно на растоянии полмили от своего дома, он заметил что-то на левой стороне дороги и притормозил. На расстоянии нескольких футов от себя он увидел странное существо, сидевшее в некоем подобии корабля.</w:t>
      </w:r>
    </w:p>
    <w:p>
      <w:pPr>
        <w:pStyle w:val="Style16"/>
        <w:ind w:left="0" w:right="0" w:firstLine="709"/>
        <w:rPr/>
      </w:pPr>
      <w:r>
        <w:rPr/>
        <w:t>Как он сообщил журналистам, существо держало руки поднятыми над головой, как бы прося пощады или давая знать, что не хочет причинять вреда. Его глаза выражали неподдельный страх.</w:t>
      </w:r>
    </w:p>
    <w:p>
      <w:pPr>
        <w:pStyle w:val="Style16"/>
        <w:ind w:left="0" w:right="0" w:firstLine="709"/>
        <w:rPr/>
      </w:pPr>
      <w:r>
        <w:rPr/>
        <w:t>По свидетельству Босака, это существо было необычного вида; оно имело прямо растущие волосы по сторонам головы, но на лице и на лобной части волос не было. Он ничего не мог сказать об одежде существа, но кажется, оно имело волосяное покрытие. По всему телу, но видеть можно было только не ниже талии. Волосяное покрытие было красновато-коричневое. Уши выглядели как уши теленка, торчали и имели длину примерно 3 дм. (7-8 см).</w:t>
      </w:r>
    </w:p>
    <w:p>
      <w:pPr>
        <w:pStyle w:val="Style16"/>
        <w:ind w:left="0" w:right="0" w:firstLine="709"/>
        <w:rPr/>
      </w:pPr>
      <w:r>
        <w:rPr/>
        <w:t>Существо казалось довольно тонким, имело высоту 6 футов, хотя и казалось выше, т.к. корабль находился над землей примерно на расстоянии 50-60 см. У существа было гладкое лицо, а густые волосы и уши придавали ему устрашающий вид. руки были покрыты волосами, как и все тело.</w:t>
      </w:r>
    </w:p>
    <w:p>
      <w:pPr>
        <w:pStyle w:val="Style16"/>
        <w:ind w:left="0" w:right="0" w:firstLine="709"/>
        <w:rPr/>
      </w:pPr>
      <w:r>
        <w:rPr/>
        <w:t>"Когда я остановился около корабля, находившегося на расстоянии в 6-8 футов, это существо наблюдало за мной, — продолжает Босак, — и когда я немного отъехал от предмета, он придвинулся ко мне, и в машине стало совсем темно".</w:t>
      </w:r>
    </w:p>
    <w:p>
      <w:pPr>
        <w:pStyle w:val="Style16"/>
        <w:ind w:left="0" w:right="0" w:firstLine="709"/>
        <w:rPr/>
      </w:pPr>
      <w:r>
        <w:rPr/>
        <w:t>Предмет взлетел, когда Босак проехал его, издал свистящий звук и, казалось, коснулся машины, "Мне показалось, что предмет коснулся машины, когда двинулся на меня, и, казалось, выделил мощный энергетический пучок".</w:t>
      </w:r>
    </w:p>
    <w:p>
      <w:pPr>
        <w:pStyle w:val="Style16"/>
        <w:ind w:left="0" w:right="0" w:firstLine="709"/>
        <w:rPr/>
      </w:pPr>
      <w:r>
        <w:rPr/>
        <w:t>Когда Босака спросили: напоминало ли существо человека или животное? он ответил, что в целом оно напоминало человека. Он не мог припомнить цвета глаз, но утверждал, что они напоминали человеческие. Шея у него была длинной, относительно лица он ничего добавить не может, но голова походила на человеческую.</w:t>
      </w:r>
    </w:p>
    <w:p>
      <w:pPr>
        <w:pStyle w:val="Style16"/>
        <w:ind w:left="0" w:right="0" w:firstLine="709"/>
        <w:rPr/>
      </w:pPr>
      <w:r>
        <w:rPr/>
        <w:t>Корабль имел в диаметре примерно футов шесть. Из-за тумана Босак не смог определить покоился ли предмет на треноге или же завис над землей. В общем, предмет напоминал химическую колбу. Он, казалось, не имел собственного освещения и только отражал свет фар автомобиля.</w:t>
      </w:r>
    </w:p>
    <w:p>
      <w:pPr>
        <w:pStyle w:val="Style16"/>
        <w:ind w:left="0" w:right="0" w:firstLine="709"/>
        <w:rPr/>
      </w:pPr>
      <w:r>
        <w:rPr/>
        <w:t>В большинстве современных сообщений о гуманоидах таковые только наблюдаются очевидцами, но с ними не происходит непосредственного контакта. Особую группу наблюдений составляют сообщения, в которых рассказывается не только о встречах с гуманоидами, но и о непосредственном содержательном контакте с ними. Число подобных сообщений сравнительно ограничено, но именно они, вероятно, представляют наибольший интерес, поскольку содержат самую полную информацию.</w:t>
      </w:r>
    </w:p>
    <w:p>
      <w:pPr>
        <w:pStyle w:val="Style16"/>
        <w:ind w:left="0" w:right="0" w:firstLine="709"/>
        <w:rPr/>
      </w:pPr>
      <w:r>
        <w:rPr/>
        <w:t>Имеется, в частности, случай — шофер грузовика Карл Хайгдон ехал по лесному заповеднику возле городка Роулингс в штате Вайоминг. Он остановил машину на совершенно глухой дороге, в густом лесу и, имея при себе охотничье ружье, решил поохотится.</w:t>
      </w:r>
    </w:p>
    <w:p>
      <w:pPr>
        <w:pStyle w:val="Style16"/>
        <w:ind w:left="0" w:right="0" w:firstLine="709"/>
        <w:rPr/>
      </w:pPr>
      <w:r>
        <w:rPr/>
        <w:t>Сначала он увидел четырех оленей, выстрелил и с удивлением заметил, что пуля из его ружья взрыла землю в 50 футах от него, не долетав до оленей. "Что за чудеса?!" — подумал шофер и пошел искать пулю. Но чудеса только начинались. Неожиданно он услыхал за спиной шаги и обернувшись увидел человека ростом выше 6 футов, в костюме аквалангиста, закрывавшем буквально его с головы до пят. Только его монгольское лицо коричневато-желтого оттенка было открыто, и раскосые глаза пристально глядели на охотника.</w:t>
      </w:r>
    </w:p>
    <w:p>
      <w:pPr>
        <w:pStyle w:val="Style16"/>
        <w:ind w:left="0" w:right="0" w:firstLine="709"/>
        <w:rPr/>
      </w:pPr>
      <w:r>
        <w:rPr/>
        <w:t>Он обратился к Хайгдону на английском языке: "Не хотите ли вы прокатиться с нами?" Тут только Хайгдон заметил стоявший поблизости странный аппарат из светлого, полупрозрачного материала, без окон и дверей.</w:t>
      </w:r>
    </w:p>
    <w:p>
      <w:pPr>
        <w:pStyle w:val="Style16"/>
        <w:ind w:left="0" w:right="0" w:firstLine="709"/>
        <w:rPr/>
      </w:pPr>
      <w:r>
        <w:rPr/>
        <w:t>"Следующее, что я помню, — рассказывал шофер, — происходило уже внутри странного аппарата. Я увидел, что мы поднимаемся и сказал: "Там остался мой грузовик".</w:t>
      </w:r>
    </w:p>
    <w:p>
      <w:pPr>
        <w:pStyle w:val="Style16"/>
        <w:ind w:left="0" w:right="0" w:firstLine="709"/>
        <w:rPr/>
      </w:pPr>
      <w:r>
        <w:rPr/>
        <w:t>Но незнакомец, посмотрев вниз, помахал рукавом правой руки (кистей не было видно, точно рукав пустой), и грузовик исчез. Потом я видел под ногами нечто похожее на футбольный мяч. Это была Земля. Незнакомец сказал мне, что его зовут Ауссо и в свою очередь спросил мое имя. Я сказал ему и полюбопытствовал, куда мы летим? "На мою планету" — ответил уфонавт.</w:t>
      </w:r>
    </w:p>
    <w:p>
      <w:pPr>
        <w:pStyle w:val="Style16"/>
        <w:ind w:left="0" w:right="0" w:firstLine="709"/>
        <w:rPr/>
      </w:pPr>
      <w:r>
        <w:rPr/>
        <w:t>Прошло несколько минут, и я уже видел гигантский, необычайно яркий шар, переливавшийся разными цветами. Они слепили мои глаза, и я сказал об этом Ауссо.</w:t>
      </w:r>
    </w:p>
    <w:p>
      <w:pPr>
        <w:pStyle w:val="Style16"/>
        <w:ind w:left="0" w:right="0" w:firstLine="709"/>
        <w:rPr/>
      </w:pPr>
      <w:r>
        <w:rPr/>
        <w:t>"Ничего, ваше солнце тоже слепит и прожигает нас" — ответил он.</w:t>
      </w:r>
    </w:p>
    <w:p>
      <w:pPr>
        <w:pStyle w:val="Style16"/>
        <w:ind w:left="0" w:right="0" w:firstLine="709"/>
        <w:rPr/>
      </w:pPr>
      <w:r>
        <w:rPr/>
        <w:t>Я уже видел огромный дом, перед которым опустился аппарат. Ауссо ввел меня в здание и поднял на верхние этажи в своеобразном лифте. Там меня подвергли осмотру, после которого Ауссо сказал: "Ты не то, что нам нужно. Я отвезу тебя обратно". Он вывел меня из здания, и тут я увидел пятерых мужчин, по виду типичных американцев, которые, очевидно, попали сюда, как и я. Мы сели в тот же аппарат и полетели, Ауссо сказал мне, что уже несколько раз посещал нашу планету, которая уже виднелась вдали. Я спросил его, как это мы в такой короткий срок переносимся с планеты на планету. Ауссо посмотрел на меня с удивлением: "Разве ты не понимаешь, что мы находимся вне времени и пространства".</w:t>
      </w:r>
    </w:p>
    <w:p>
      <w:pPr>
        <w:pStyle w:val="Style16"/>
        <w:ind w:left="0" w:right="0" w:firstLine="709"/>
        <w:rPr/>
      </w:pPr>
      <w:r>
        <w:rPr/>
        <w:t>Когда я вышел из аппарата, — продолжал шофер, — снова на поверхность Земли, то около часа находился в состоянии полного ошеломления, а потом, придя в себя, пошел искать свой грузовик..."</w:t>
      </w:r>
    </w:p>
    <w:p>
      <w:pPr>
        <w:pStyle w:val="Style16"/>
        <w:ind w:left="0" w:right="0" w:firstLine="709"/>
        <w:rPr/>
      </w:pPr>
      <w:r>
        <w:rPr/>
        <w:t>Хайгдона сразу отвезли в местный госпиталь, где д-р Русс Тонго попытался установить, не принимал ли шофер какое-либо наркотическое средство, но абсолютно ничего не обнаружил и в диагнозе написал, что Хайгдон был в совершенно нормальном состоянии, только сильно взволнован.</w:t>
      </w:r>
    </w:p>
    <w:p>
      <w:pPr>
        <w:pStyle w:val="Style16"/>
        <w:ind w:left="0" w:right="0" w:firstLine="709"/>
        <w:rPr/>
      </w:pPr>
      <w:r>
        <w:rPr/>
        <w:t>Неделей позже в главном госпитале Вайоминга его подверг опросу под гипнозом специалист в этой области д-р Спринкл, с тем же результатом, а 6 сентября 1980 г. его проверили в Лос-Анжелосе, где его вторично гипнотизировал известный в США гипнотизер, парапсихолог д-р Гринберг, В гипнотическом трансе Хайгдон уверенно давал все предыдущие показания, и д-р Гринберг сказал: "Когда я его усыпил, его подсознание находилось полностью в моей власти. Он не мог ничего сочинить или изменить картины происшедших событий, которые я в нем вызывал. Я считаю его рассказ абсолютной правдой".</w:t>
      </w:r>
    </w:p>
    <w:p>
      <w:pPr>
        <w:pStyle w:val="Style16"/>
        <w:ind w:left="0" w:right="0" w:firstLine="709"/>
        <w:rPr/>
      </w:pPr>
      <w:r>
        <w:rPr/>
        <w:t>Специфика подобных показаний, прежде всего, заключается в том, что в большинстве наиболее интересных случаев показания очевидцев фиксируются не непосредственно, а только в гипнотическом состоянии. Такая скрытность воспоминаний представляет загадку, нуждающуюся в специальном изучении и, возможно, свидетельствующую о том, что все происходящее связано с подсознанием и, следовательно, может не являться объективной реальностью или же представляет собой таковую в сильно измененном плане, связанную с выходом в иные чувственные пространства.</w:t>
      </w:r>
    </w:p>
    <w:p>
      <w:pPr>
        <w:pStyle w:val="Style16"/>
        <w:ind w:left="0" w:right="0" w:firstLine="709"/>
        <w:rPr/>
      </w:pPr>
      <w:r>
        <w:rPr/>
        <w:t>"Когда перципиент соотносит свой опыт с парафизическим разумом, проницательный слушатель часто чувствует, что что-то очень важное было упущено из рассказа, как часто считается, что фантазер упускает лучшие части, когда пересказывает свои ночные приключения, — замечает Брэд Стайгер и продолжает, — Вот почему мы так часто используем гипноз для получения парафизического феномена — и почему мы просим пересказать те или другие подсознательные действия. Так мы можем выбрать главное из того, что произошло при УФО-контакте, приключении в фантастической стране, проявлении ангелов, если мы скорее говорим с подсознательным, чем с сознательным. Сознательное подобно ребенку, который говорит только то, с чем он имел дело разумно, эмоционально, духовно. Мудрое, старое подсознательное дает более полную картину того, во что контакт был вовлечен".</w:t>
      </w:r>
    </w:p>
    <w:p>
      <w:pPr>
        <w:pStyle w:val="Style16"/>
        <w:ind w:left="0" w:right="0" w:firstLine="709"/>
        <w:rPr/>
      </w:pPr>
      <w:r>
        <w:rPr/>
        <w:t>В пользу подобного предположения свидетельствует и то, что имеются случаи "контактов" с "гуманоидами", якобы происходившие в "астральном состоянии" (т.е. при "выходе" из своего тела). Вот один пример подобного плана...</w:t>
      </w:r>
    </w:p>
    <w:p>
      <w:pPr>
        <w:pStyle w:val="Style16"/>
        <w:ind w:left="0" w:right="0" w:firstLine="709"/>
        <w:rPr/>
      </w:pPr>
      <w:r>
        <w:rPr/>
        <w:t>"Я лежал на кушетке в своей комнате и чувствовал, что я вылетел из собственного тела. Началось с того, что моя голова как будто оттянулась назад, и было такое чувство, как будто два электрических провода коснулись задней части моей шеи.</w:t>
      </w:r>
    </w:p>
    <w:p>
      <w:pPr>
        <w:pStyle w:val="Style16"/>
        <w:ind w:left="0" w:right="0" w:firstLine="709"/>
        <w:rPr/>
      </w:pPr>
      <w:r>
        <w:rPr/>
        <w:t>Я начал понимать, что нахожусь в куполообразном помещении. По бокам от меня располагались машины, напоминающие компьютеры. Люди в цветных куртках вроде спецовок управляли ими. Я был не в состоянии двигаться, как будто какого-то рода паралич охватил меня. Люди возле машин повернулись ко мне. Хотя они казались почти бесстрастными, с ними я чувствовал себя непринужденно и понимая, что они относятся ко мне дружелюбно. Они что-то сказали мне, но что именно — я потом не мог вспомнить.</w:t>
      </w:r>
    </w:p>
    <w:p>
      <w:pPr>
        <w:pStyle w:val="Style16"/>
        <w:ind w:left="0" w:right="0" w:firstLine="709"/>
        <w:rPr/>
      </w:pPr>
      <w:r>
        <w:rPr/>
        <w:t>Через месяц или около того у меня появилось странное ощущение, будто все то, что я тогда чувствовал, было не сном, а явью. Я даже не знаю, как я попал туда, но я оказался в месте, напоминающем городской сквер. Прямо над деревьями висел НЛО, а я стоял, ожидая его. Я знал, что там внутри находится кто-то, кому я должен сделать сообщение.</w:t>
      </w:r>
    </w:p>
    <w:p>
      <w:pPr>
        <w:pStyle w:val="Style16"/>
        <w:ind w:left="0" w:right="0" w:firstLine="709"/>
        <w:rPr/>
      </w:pPr>
      <w:r>
        <w:rPr/>
        <w:t>Когда НЛО приблизился, я смог разглядеть вокруг на его поверхности знаки зодиака; в центре объекта стояла и смотрела через большое окно женщина. Знаки зодиака были не такими, как у нас, а состояли из изображений обезьян, птиц и, как мне показалось, большой жирафы. Я был удивлен, что докладываю женщине, что она является моим начальником; удивился я и тому, что эта женщина, как мне показалось, восточного типа. Я никогда не был знаком с восточными женщинами, они как-то прошли мина меня. Но эта женщина напоминала китаянку. Преобладающими цветами на космическом корабле были красный и желтый — цвета мандарина. Во время происходившего я думал: "Это не может быть сном, поскольку я никогда не мечтал о Востоке!"</w:t>
      </w:r>
    </w:p>
    <w:p>
      <w:pPr>
        <w:pStyle w:val="Style16"/>
        <w:ind w:left="0" w:right="0" w:firstLine="709"/>
        <w:rPr/>
      </w:pPr>
      <w:r>
        <w:rPr/>
        <w:t>Каким-то образом я внезапно оказался на борту корабля. Здесь вокруг восточной женщины стояли другие женщины и мужчины, и я почувствовал, что они также находятся здесь, чтобы доложить. Почему-то все они оказались мне знакомыми, как будто я их знал раньше, в какой-то другой связи.</w:t>
      </w:r>
    </w:p>
    <w:p>
      <w:pPr>
        <w:pStyle w:val="Style16"/>
        <w:ind w:left="0" w:right="0" w:firstLine="709"/>
        <w:rPr/>
      </w:pPr>
      <w:r>
        <w:rPr/>
        <w:t>Я вспоминаю, что меня вызвали для доклада, но не могу вспомнить, о чем я говорил. Я думаю и думаю об этом, но ничего не могу вспомнить. Затем я оказался в своей кровати, разбуженный звоном собственного будильника. Как я сказал раньше, этот сон в действительности кажется мне более, чем странным!"</w:t>
      </w:r>
    </w:p>
    <w:p>
      <w:pPr>
        <w:pStyle w:val="Style16"/>
        <w:ind w:left="0" w:right="0" w:firstLine="709"/>
        <w:rPr/>
      </w:pPr>
      <w:r>
        <w:rPr/>
        <w:t>Таким образом, говоря о "контактах" с "гуманоидами", пилотами НЛО, можно допустить следующие варианты:</w:t>
      </w:r>
    </w:p>
    <w:p>
      <w:pPr>
        <w:pStyle w:val="Style16"/>
        <w:ind w:left="0" w:right="0" w:firstLine="709"/>
        <w:rPr/>
      </w:pPr>
      <w:r>
        <w:rPr/>
        <w:t>1. "Контакт" является объективной реальностью.</w:t>
      </w:r>
    </w:p>
    <w:p>
      <w:pPr>
        <w:pStyle w:val="Style16"/>
        <w:ind w:left="0" w:right="0" w:firstLine="709"/>
        <w:rPr/>
      </w:pPr>
      <w:r>
        <w:rPr/>
        <w:t>2. "Контакт" представляет собой продукт внутреннего происхождения, связанный с особенностями механизма человеческого подсознания, включая какие-то специфические воздействия. Следовательно, сам "контакт" является иллюзией, хотя и с постоянно действующими параметрами.</w:t>
      </w:r>
    </w:p>
    <w:p>
      <w:pPr>
        <w:pStyle w:val="Style16"/>
        <w:ind w:left="0" w:right="0" w:firstLine="709"/>
        <w:rPr/>
      </w:pPr>
      <w:r>
        <w:rPr/>
        <w:t>3. "Контакт" также связан с подсознанием, но при этом включает какие-то воздействия извне. Происходит включение механизма, расширяющего чувствительные возможности восприятия, и в таком случае сознанием объективно воспринимается то, что в обычных условиях остается за гранью возможностей органов наших чувств. Открываются новые области реальности, обычно остающиеся для человека за гранью его познавательных возможностей.</w:t>
      </w:r>
    </w:p>
    <w:p>
      <w:pPr>
        <w:pStyle w:val="Style16"/>
        <w:ind w:left="0" w:right="0" w:firstLine="709"/>
        <w:rPr/>
      </w:pPr>
      <w:r>
        <w:rPr/>
        <w:t>В связи с допущением выше приведенных возможностей, чрезвычайно острым и важным становится вопрос объективного существования "гуманоидов". Какие же про и контра можно привести в данном случае?</w:t>
      </w:r>
    </w:p>
    <w:p>
      <w:pPr>
        <w:pStyle w:val="Style16"/>
        <w:ind w:left="0" w:right="0" w:firstLine="709"/>
        <w:rPr/>
      </w:pPr>
      <w:r>
        <w:rPr/>
        <w:t>Идентичность рассказав о "гуманоидах", зафиксированная в самые различные временные континуумы, может свидетельствовать в пользу того, что восприятие этих "существ" должно быть ОБЬЕКТИВНЫМ. Чрезвычайно трудно предположить, что иллюзорные образы в различные эпохи — однозначны. Иллюзия смыкается с фантазией, а известно, что образы последней сугубо социальны. Человеческое сознание не в состоянии вообразить нечто совершенно неизвестное. В основе каждой фантазии, а, следовательно, и иллюзии ВСЕГДА должно находиться нечто реально существующее, пускай в измененной, трансформированной форме.</w:t>
      </w:r>
    </w:p>
    <w:p>
      <w:pPr>
        <w:pStyle w:val="Style16"/>
        <w:ind w:left="0" w:right="0" w:firstLine="709"/>
        <w:rPr/>
      </w:pPr>
      <w:r>
        <w:rPr/>
        <w:t>Историческая идентичность, пожалуй, представляется наиболее весомым аргументом в пользу вывода, что "гуманоиды" и "контакты" с ними являются объективно реальными и, следовательно, существа подобного вида действительно существуют.</w:t>
      </w:r>
    </w:p>
    <w:p>
      <w:pPr>
        <w:pStyle w:val="Style16"/>
        <w:ind w:left="0" w:right="0" w:firstLine="709"/>
        <w:rPr/>
      </w:pPr>
      <w:r>
        <w:rPr/>
        <w:t>Отсутствие инструментальных подтверждений, в частности, до сего времени нет ни одной удовлетворительной фотографии "гуманоида"; массовых (коллективных) наблюдений, а также то, что рассказы о "контактах", как правило, раскрываются только под воздействием регрессивного гипноза позволяют усомниться в реальности существования таких существ в связи с НЛО.</w:t>
      </w:r>
    </w:p>
    <w:p>
      <w:pPr>
        <w:pStyle w:val="Style16"/>
        <w:ind w:left="0" w:right="0" w:firstLine="709"/>
        <w:rPr/>
      </w:pPr>
      <w:r>
        <w:rPr/>
        <w:t>(ПРИМЕЧАНИЕ. Число фотодокументов, запечатлевших "гуманоидов", незначительно. Лишь в период "фляпа" 1973 г. было сделано несколько дюжин снимков существ, соотнесенных с наблюдениями НЛО. Одна из них, фотография "Фолквилльского гуманоида", была подвергнута проверке и строгому анализу. В частности, со следующих позиций: контуры, цвет, изображение, размеры.</w:t>
      </w:r>
    </w:p>
    <w:p>
      <w:pPr>
        <w:pStyle w:val="Style16"/>
        <w:ind w:left="0" w:right="0" w:firstLine="709"/>
        <w:rPr/>
      </w:pPr>
      <w:r>
        <w:rPr/>
        <w:t>"</w:t>
      </w:r>
      <w:r>
        <w:rPr>
          <w:u w:val="single"/>
        </w:rPr>
        <w:t>Заключение экспертизы</w:t>
      </w:r>
      <w:r>
        <w:rPr/>
        <w:t>.</w:t>
      </w:r>
    </w:p>
    <w:p>
      <w:pPr>
        <w:pStyle w:val="Style16"/>
        <w:ind w:left="0" w:right="0" w:firstLine="709"/>
        <w:rPr/>
      </w:pPr>
      <w:r>
        <w:rPr/>
        <w:t>Мы можем сказать, что фотоанализ этих документов позволяет утверждать, что на них запечатлено внеземное существо.</w:t>
      </w:r>
    </w:p>
    <w:p>
      <w:pPr>
        <w:pStyle w:val="Style16"/>
        <w:ind w:left="0" w:right="0" w:firstLine="709"/>
        <w:rPr/>
      </w:pPr>
      <w:r>
        <w:rPr/>
        <w:t>Вот доказательства этого:</w:t>
      </w:r>
    </w:p>
    <w:p>
      <w:pPr>
        <w:pStyle w:val="Style16"/>
        <w:ind w:left="0" w:right="0" w:firstLine="709"/>
        <w:rPr/>
      </w:pPr>
      <w:r>
        <w:rPr/>
        <w:t>1/ Одежда существа изготовлена из огнеупорного материала (асбест или другой несгораемое вещество), покрытого слоем алюминия.</w:t>
      </w:r>
    </w:p>
    <w:p>
      <w:pPr>
        <w:pStyle w:val="Style16"/>
        <w:ind w:left="0" w:right="0" w:firstLine="709"/>
        <w:rPr/>
      </w:pPr>
      <w:r>
        <w:rPr/>
        <w:t>2/ В момент съемки использовалась яркая вспышка, что и вызвало яркую люминесценцию поверхности скафандра (отражение алюминиевого покрытия), что и скрывает детали скафандра.</w:t>
      </w:r>
    </w:p>
    <w:p>
      <w:pPr>
        <w:pStyle w:val="Style16"/>
        <w:ind w:left="0" w:right="0" w:firstLine="709"/>
        <w:rPr/>
      </w:pPr>
      <w:r>
        <w:rPr/>
        <w:t>3/ Расчеты денситометрии указывают на места, где интенсивность отражения более слабая. Более детальный анализ показал, что эти аномалии были вызваны "кусочками" алюминия, листы которого были распределены неравномерно по всей поверхности скафандров. Возможно, что они расположены на наиболее уязвимых частях скафандра (пуговицы, карманы, молнии и т.п.)</w:t>
      </w:r>
    </w:p>
    <w:p>
      <w:pPr>
        <w:pStyle w:val="Style16"/>
        <w:ind w:left="0" w:right="0" w:firstLine="709"/>
        <w:rPr/>
      </w:pPr>
      <w:r>
        <w:rPr/>
        <w:t>4/ Силуэт, подвергнутый анализу, не имеет ничего анормального. Несомненно, это силуэт человека, все пропорции соответствуют нормам человеческого существа, фигура и расположение членов нормальные.</w:t>
      </w:r>
    </w:p>
    <w:p>
      <w:pPr>
        <w:pStyle w:val="Style16"/>
        <w:ind w:left="0" w:right="0" w:firstLine="709"/>
        <w:rPr/>
      </w:pPr>
      <w:r>
        <w:rPr/>
        <w:t>5/ Рост существа находится между 1 м 65 см и 1 м 60 см.</w:t>
      </w:r>
    </w:p>
    <w:p>
      <w:pPr>
        <w:pStyle w:val="Style16"/>
        <w:ind w:left="0" w:right="0" w:firstLine="709"/>
        <w:rPr/>
      </w:pPr>
      <w:r>
        <w:rPr/>
        <w:t>6/ Расстояние от фотографа до существа было около 3 м 60 см.")</w:t>
      </w:r>
    </w:p>
    <w:p>
      <w:pPr>
        <w:pStyle w:val="Style16"/>
        <w:ind w:left="0" w:right="0" w:firstLine="709"/>
        <w:rPr/>
      </w:pPr>
      <w:r>
        <w:rPr/>
        <w:t>В таком случае речь идет о новой, доселе неизвестной форме галлюцинаций, целям рядом характеристик отличающейся от тех видений, с которыми до сего времени привыкла иметь дело наука.</w:t>
      </w:r>
    </w:p>
    <w:p>
      <w:pPr>
        <w:pStyle w:val="Style16"/>
        <w:ind w:left="0" w:right="0" w:firstLine="709"/>
        <w:rPr/>
      </w:pPr>
      <w:r>
        <w:rPr/>
        <w:t>И тут обратим внимание на две существующие гипотезы. Первая, микроволновая, предложена Мак-Кемпбеллом, высказавшим предположение о том, что микроволновой пучок может ввести звуковой сигнал непосредственно в слуховой нерв. Рен, независимо от него, предположил возможность ввода сигнала в зрительный нерв или непосредственно в мозг. При этом человек может наблюдать то или иное явление, не происходящее в действительности перед ним. Более того, при селективно направленном пучке один человек может видеть то, что окружающие не видят.</w:t>
      </w:r>
    </w:p>
    <w:p>
      <w:pPr>
        <w:pStyle w:val="Style16"/>
        <w:ind w:left="0" w:right="0" w:firstLine="709"/>
        <w:rPr/>
      </w:pPr>
      <w:r>
        <w:rPr/>
        <w:t>Вторая гипотеза рассматривает проблему с точки зрения экстрасенсорного восприятия, которое, хотя и не имеет еще теоретического обоснования, тем не менее подтверждается экспериментально и изучается в лабораториях. Жак Скорно и Кристиан Пиэн полагают, что цивилизация, более развитая технически и интеллектуально, обладает знаниями, позволяющими применение при помощи специальных устройств того, что мы называем экстрасенсорным восприятием.</w:t>
      </w:r>
    </w:p>
    <w:p>
      <w:pPr>
        <w:pStyle w:val="Style16"/>
        <w:ind w:left="0" w:right="0" w:firstLine="709"/>
        <w:rPr/>
      </w:pPr>
      <w:r>
        <w:rPr/>
        <w:t>Психологическая интерпретация явления НЛО, прежде всего, должна разобраться с масштабами наблюдений феномена. Дело в том, что наблюдения "гуманоидов" приобрели такой размах, масштабность, что случайность или индивидуальная галлюцинация полностью исключаются. Поэтому надо искать соответствующую причину, исходя из предположения, что "многие тысячи свидетельств должны иметь причинную основу столь же широкого диапазона".</w:t>
      </w:r>
    </w:p>
    <w:p>
      <w:pPr>
        <w:pStyle w:val="Style16"/>
        <w:ind w:left="0" w:right="0" w:firstLine="709"/>
        <w:rPr/>
      </w:pPr>
      <w:r>
        <w:rPr/>
        <w:t>Пока совершенно непонятно, если исходить из возможности галлюцинации, почему подсознание постоянно, на протяжении многих столетий, срабатывает таким образом, что порождает одни и те же образы, сходные даже отдельными деталями. Каким путем и почему оказались генетически закрепленными подобные образы? Но подвластные социальному формированию наших представлений.</w:t>
      </w:r>
    </w:p>
    <w:p>
      <w:pPr>
        <w:pStyle w:val="Style16"/>
        <w:ind w:left="0" w:right="0" w:firstLine="709"/>
        <w:rPr/>
      </w:pPr>
      <w:r>
        <w:rPr/>
        <w:t>Как уже говорилось выше, открытым остается и наиболее сложный и волнующий вопрос — не является ли то, что может быть признано за галлюцинации, на самом деле проходом в иные чувственные измерения? Многочисленные парапсихологические опыты в настоящее время сделали бесспорным доказательства того, что человеческий организм обладает скрытыми резервами восприятия, которые начинают проявлять себя в определенных условиях. Не исключено, что встреча с НЛО каким-то образом стимулирует возникновение подобных условий и человеческое сознание получает возможность ощущать, воспринимать то, что в обычных условиях остается скрытым от него.</w:t>
      </w:r>
    </w:p>
    <w:p>
      <w:pPr>
        <w:pStyle w:val="Style16"/>
        <w:ind w:left="0" w:right="0" w:firstLine="709"/>
        <w:rPr/>
      </w:pPr>
      <w:r>
        <w:rPr/>
        <w:t>В пользу такого предположения, в известной степени, свидетельствует то, что феномен НЛО, судя по целому ряду показателей, вне сомнения как-то связан с теми явлениями, которые пока называются парапсихологическими. В частности, измененное состояние энергетического поля на местах "посадок", фиксируемое с помощью биолокационного метода.</w:t>
      </w:r>
    </w:p>
    <w:p>
      <w:pPr>
        <w:pStyle w:val="Style16"/>
        <w:ind w:left="0" w:right="0" w:firstLine="709"/>
        <w:rPr/>
      </w:pPr>
      <w:r>
        <w:rPr/>
        <w:t>И тут обратим внимание на следующее.</w:t>
      </w:r>
    </w:p>
    <w:p>
      <w:pPr>
        <w:pStyle w:val="Style16"/>
        <w:ind w:left="0" w:right="0" w:firstLine="709"/>
        <w:rPr/>
      </w:pPr>
      <w:r>
        <w:rPr/>
        <w:t>Американский ученый, профессор Э. Лоусон с тремя своими коллегами проделал следующий опыт. Они подобрали перципиентов, мало знакомых или совершенно незнакомых с литературой об НЛО. Группа испытуемых состояла из 16 человек (10 женщин и 6 мужчин) в возрасте от 12 до 55 лет. Каждому субъекту внушалось, что он находится в наиболее приятном для себя месте, расслаблен и наслаждается покоем. В этот момент будто бы появляется НЛО и перципиентам предлагается описать его, затем (все это под гипнозом) им внушают, что они "похищены" и их просят рассказать о внутреннем оборудовании НЛО, о "существах", о характере физического обследования "похищенных", о "посланиях" от инопланетян, обращенных к землянам, о том, как "похищенные" были возвращены на Землю. Наконец, им сказали, что с момента "похищения" прошло некоторое время и спросили, не было ли у них каких-либо физиологических или психологических последствий "абдукции"?</w:t>
      </w:r>
    </w:p>
    <w:p>
      <w:pPr>
        <w:pStyle w:val="Style16"/>
        <w:ind w:left="0" w:right="0" w:firstLine="709"/>
        <w:rPr/>
      </w:pPr>
      <w:r>
        <w:rPr/>
        <w:t>Ответы произвели большое впечатление, так как они соответствовали "реальным" похищениям:</w:t>
      </w:r>
    </w:p>
    <w:p>
      <w:pPr>
        <w:pStyle w:val="Style16"/>
        <w:ind w:left="0" w:right="0" w:firstLine="709"/>
        <w:rPr/>
      </w:pPr>
      <w:r>
        <w:rPr/>
        <w:t>1. Форма НЛО обычно называлась дискообразной.</w:t>
      </w:r>
    </w:p>
    <w:p>
      <w:pPr>
        <w:pStyle w:val="Style16"/>
        <w:ind w:left="0" w:right="0" w:firstLine="709"/>
        <w:rPr/>
      </w:pPr>
      <w:r>
        <w:rPr/>
        <w:t>2. Указывались дополнительно детали типа "колец Сатурна".</w:t>
      </w:r>
    </w:p>
    <w:p>
      <w:pPr>
        <w:pStyle w:val="Style16"/>
        <w:ind w:left="0" w:right="0" w:firstLine="709"/>
        <w:rPr/>
      </w:pPr>
      <w:r>
        <w:rPr/>
        <w:t>3. Повторялись обычно сообщаемые детали — лучи, как от прожектора; движение внутри туннеля; прохождение сквозь стену; "вынос" похищенных наружу.</w:t>
      </w:r>
    </w:p>
    <w:p>
      <w:pPr>
        <w:pStyle w:val="Style16"/>
        <w:ind w:left="0" w:right="0" w:firstLine="709"/>
        <w:rPr/>
      </w:pPr>
      <w:r>
        <w:rPr/>
        <w:t>4. Рассказывалось, что внутри НЛО находятся панели, яркие светильники, телевизионные экраны, все это затушевано каким-то туманом или дымкой.</w:t>
      </w:r>
    </w:p>
    <w:p>
      <w:pPr>
        <w:pStyle w:val="Style16"/>
        <w:ind w:left="0" w:right="0" w:firstLine="709"/>
        <w:rPr/>
      </w:pPr>
      <w:r>
        <w:rPr/>
        <w:t>5."Существа" имели вид "гуманоидов", иногда "роботов" или "животных" — как в реальных сообщениях о "контактах". "Обследования" похищенных сопровождались эффектом "парализации", осмотром тела, эффектом быстрого "излечения" и т. д. "Послания" как обычно относились к предостережениям о загрязнении среды и т. д. В двух случаях "уфонавты" приказывали "забыть" все происшедшее. Интересно, что в трех случаях перципиенты заявили, что им не передавалось никаких "посланий".</w:t>
      </w:r>
    </w:p>
    <w:p>
      <w:pPr>
        <w:pStyle w:val="Style16"/>
        <w:ind w:left="0" w:right="0" w:firstLine="709"/>
        <w:rPr/>
      </w:pPr>
      <w:r>
        <w:rPr/>
        <w:t>6. После их "возвращения" они чувствовали "усталость", "перегрев" и т. п.</w:t>
      </w:r>
    </w:p>
    <w:p>
      <w:pPr>
        <w:pStyle w:val="Style16"/>
        <w:ind w:left="0" w:right="0" w:firstLine="709"/>
        <w:rPr/>
      </w:pPr>
      <w:r>
        <w:rPr/>
        <w:t>7. Наконец, как во многих "реальных" абдукциях, субъекты чувствовали "раскрытие сознания", озадаченность "утратой времени" или "ожиданием того, что нечто должно с ними случиться".</w:t>
      </w:r>
    </w:p>
    <w:p>
      <w:pPr>
        <w:pStyle w:val="Style16"/>
        <w:ind w:left="0" w:right="0" w:firstLine="709"/>
        <w:rPr/>
      </w:pPr>
      <w:r>
        <w:rPr/>
        <w:t>В целом "воображаемые" и "реальные" абдукции на удивление оказались похожими. Лоусон указывает и некоторые различия. Его перципиенты: I/ воспринимали предложение "вообразить событие с НЛО"; 2/ обычно контролировали свои эмоции; 3/ не испытывали последующих физиологических эффектов; 4/ испытывали небольшое беспокойство по ночам; 5/ не могли вспомнить о "событиях" после амнезии.</w:t>
      </w:r>
    </w:p>
    <w:p>
      <w:pPr>
        <w:pStyle w:val="Style16"/>
        <w:ind w:left="0" w:right="0" w:firstLine="709"/>
        <w:rPr/>
      </w:pPr>
      <w:r>
        <w:rPr/>
        <w:t>Кроме того, "реальные" абдукции сопровождаются иногда физическими следами, хотя имеются определенные сомнения в некоторых случаях относительно подлинной реальности "событий".</w:t>
      </w:r>
    </w:p>
    <w:p>
      <w:pPr>
        <w:pStyle w:val="Style16"/>
        <w:ind w:left="0" w:right="0" w:firstLine="709"/>
        <w:rPr/>
      </w:pPr>
      <w:r>
        <w:rPr/>
        <w:t>Общие черты, лежащие в основе "воображаемых случаев", Лоусон сравнил с другими психологическими исследованиями, в частности:</w:t>
      </w:r>
    </w:p>
    <w:p>
      <w:pPr>
        <w:pStyle w:val="Style16"/>
        <w:ind w:left="0" w:right="0" w:firstLine="709"/>
        <w:rPr/>
      </w:pPr>
      <w:r>
        <w:rPr/>
        <w:t>I/ С определенными элементами "реальных" и "воображаемых" абдукций ("символы Юнга"), обусловленных проекциями "коллективной психологической активности" по К. Юнгу.</w:t>
      </w:r>
    </w:p>
    <w:p>
      <w:pPr>
        <w:pStyle w:val="Style16"/>
        <w:ind w:left="0" w:right="0" w:firstLine="709"/>
        <w:rPr/>
      </w:pPr>
      <w:r>
        <w:rPr/>
        <w:t>2/ С определенными галлюцинациями на тему НЛО, проявляющимися неоднократно.</w:t>
      </w:r>
    </w:p>
    <w:p>
      <w:pPr>
        <w:pStyle w:val="Style16"/>
        <w:ind w:left="0" w:right="0" w:firstLine="709"/>
        <w:rPr/>
      </w:pPr>
      <w:r>
        <w:rPr/>
        <w:t xml:space="preserve">3/ С переживаниями "жизни после смерти" (Вамбах и Моуди). </w:t>
      </w:r>
    </w:p>
    <w:p>
      <w:pPr>
        <w:pStyle w:val="Style16"/>
        <w:ind w:left="0" w:right="0" w:firstLine="709"/>
        <w:rPr/>
      </w:pPr>
      <w:r>
        <w:rPr/>
        <w:t>В результате выяснились некоторые "константы воображения", общие для этих случаев: пульсирующий свет, прохождение через туннели и трубы, геометрические фигуры, беспорядочные движения, телевизионные экраны, "плоские гуманоиды" и т. д. Поскольку "константы" реальных и воображаемых абдукций неразличимы, Лоусон предпочитает считать наиболее экзотические "контакты" воображаемыми. Далее он напоминает психологам о случаях "коллективных абдукций", психофизиологических последствиях и затрудняется указать на первопричину впечатлений о "деформации времени" с той же определенностью, с какой говорит о причинах "галлюцинаций" в состоянии клинической смерти.</w:t>
      </w:r>
    </w:p>
    <w:p>
      <w:pPr>
        <w:pStyle w:val="Style16"/>
        <w:ind w:left="0" w:right="0" w:firstLine="709"/>
        <w:rPr/>
      </w:pPr>
      <w:r>
        <w:rPr/>
        <w:t>Далее Лоусон заключает, что "константы воображаемых абдукций" являются (хотя бы частично) реальной перцепцией (восприятием) специфических стимулов в том же смысле, в каком повторяющиеся "константы воображения" в состоянии клинической смерти и под влиянием наркотиков суть искренние впечатления, рожденные теми же стимулами. Лоусон назвал открытое им — "синдромом контакта", который, как он считает, имеет не меньшую возможность, чем ИНОПЛАНЕТНАЯ гипотеза феномена НЛО.</w:t>
      </w:r>
    </w:p>
    <w:p>
      <w:pPr>
        <w:pStyle w:val="Style16"/>
        <w:ind w:left="0" w:right="0" w:firstLine="709"/>
        <w:rPr/>
      </w:pPr>
      <w:r>
        <w:rPr/>
        <w:t>Наличие подобных аналогий заставляет задуматься над многими вопросами. Главное, почему внушение дает такие же результаты, как "контакт" и "клиническая смерть"? Следовательно, происходит одноплановый процесс изменения сознания, но почему он, в условиях разнородного воздействия, дает однопорядковые впечатления? Само собой разумеется, что эти сопоставления никак не говорят в пользу прямолинейного представления об объективной реальности "гуманоидов" — пилотов НЛО.</w:t>
      </w:r>
    </w:p>
    <w:p>
      <w:pPr>
        <w:pStyle w:val="Style16"/>
        <w:ind w:left="0" w:right="0" w:firstLine="709"/>
        <w:rPr/>
      </w:pPr>
      <w:r>
        <w:rPr/>
        <w:t>Данное обстоятельство, вне всякого сомнения, представляется чрезвычайно весомым аргументом против неоспоримости объективности существования "гуманоидов". Действительно, если гипноз создает ситуацию, аналогичную "контакту", совпадающую во всея основных деталях, то создается впечатление, что механизм формирования образов "гуманоидов" скрывается в глубинах человеческого сознания, а не является привнесенным извне. Правда, говоря об этом, необходимо иметь ввиду и возможность того, что гипноз, изменяя психическую структуру, создает определенные специфические условия, открывающие новые каналы восприятия. Во всяком случае, обсуждаемые обстоятельства, повторяем, являются очень существенным аргументом против предположения о существовании "гуманоидов", как объективно реального фактора.</w:t>
      </w:r>
    </w:p>
    <w:p>
      <w:pPr>
        <w:pStyle w:val="Style16"/>
        <w:ind w:left="0" w:right="0" w:firstLine="709"/>
        <w:rPr/>
      </w:pPr>
      <w:r>
        <w:rPr/>
        <w:t>В таком случае возникает возможность того, что "появление гуманоидов" в связи с НЛО является результатом какого-то "полевого" воздействия данных феноменов на человеческую психику, либо формирующего вполне определенные иллюзорные образы, или трансформирующие психическую структуру таким образом, что происходит проникновение в новые плоскости (сферы) восприятия.</w:t>
      </w:r>
    </w:p>
    <w:p>
      <w:pPr>
        <w:pStyle w:val="Style16"/>
        <w:ind w:left="0" w:right="0" w:firstLine="709"/>
        <w:rPr/>
      </w:pPr>
      <w:r>
        <w:rPr/>
        <w:t>И тут остановимся еще на одном интересном опыте.</w:t>
      </w:r>
    </w:p>
    <w:p>
      <w:pPr>
        <w:pStyle w:val="Style16"/>
        <w:ind w:left="0" w:right="0" w:firstLine="709"/>
        <w:rPr/>
      </w:pPr>
      <w:r>
        <w:rPr/>
        <w:t>Последнее время американские ученые много экспериментировали с сильнодействующим наркотиком ЛСД. Эти исследования также дали чрезвычайно важные по своим следствиям результаты. Действия наркотиков приводит к аналогичным по сравнению с гипнозом результатам, т. е. воздействуют на сознание точно таким же образом, вызывая сходный опыт. И снова это настораживает против возможности прямого объективно-реального существования гуманоидов.</w:t>
      </w:r>
    </w:p>
    <w:p>
      <w:pPr>
        <w:pStyle w:val="Style16"/>
        <w:ind w:left="0" w:right="0" w:firstLine="709"/>
        <w:rPr/>
      </w:pPr>
      <w:r>
        <w:rPr/>
        <w:t>Однако, не все так просто. Имеется ряд "за", казалось бы свидетельствующих в пользу объективной реальности гуманоидов. Это, прежде всего, следующие... Поражает чрезвычайная устойчивость стереотипов. Во все времена, в различных районах мира, самые отличные друг от друга люди постоянно наблюдают одно и то же. Характеристики "гуманоидов" чрезвычайно устойчивы по всем своим основным показателям. Столь же постоянны главные признаки их поведения, повторяющиеся из сообщения в сообщение. Что же это такое? Каким образом сознание, при отсутствии объективной реальности, формирует все одни и те же представления, не имеющие во многих случаях никаких аналогий в окружающем социуме? Подобное положение, вне зависимости от желания, настораживает и заставляет быть предельно внимательными, отрицая любую форму объективной реальности существования "гуманоидов".</w:t>
      </w:r>
    </w:p>
    <w:p>
      <w:pPr>
        <w:pStyle w:val="Style16"/>
        <w:ind w:left="0" w:right="0" w:firstLine="709"/>
        <w:rPr/>
      </w:pPr>
      <w:r>
        <w:rPr/>
        <w:t>Исходя из этого, существующий комплекс представлений и материалов о "гуманоидах" и сопутствующих им явлениях, скорее, наводит на мысль о том, что в данном случае мы сталкиваемся с каким-то расширением наших чувственных возможностей, открывающим для нашего восприятия совершенно новые, неопознанные области.</w:t>
      </w:r>
    </w:p>
    <w:p>
      <w:pPr>
        <w:pStyle w:val="Style16"/>
        <w:ind w:left="0" w:right="0" w:firstLine="709"/>
        <w:rPr/>
      </w:pPr>
      <w:r>
        <w:rPr/>
        <w:t>"Если только это правда (а мне кажется, что это действительно правда), что пришельцы в состоянии переходить из одного измерения в другое, то ответ на вопрос: "Откуда они пришли?" — получает совсем иную интерпретацию, — пишет Жак Шуазель в статье "Это существа, пришедшие из других миров", — и я должен добровольно признать, что эта возможность перехода должна довольно долго перевариваться нашими неповоротливым умом, привыкшем к сугубо материальным и физическим категориям. Из другого измерения - это совсем не то же самое, что с других, хотя и далеких, планет или из других — далеких Галактик".</w:t>
      </w:r>
    </w:p>
    <w:p>
      <w:pPr>
        <w:pStyle w:val="Style16"/>
        <w:ind w:left="0" w:right="0" w:firstLine="709"/>
        <w:rPr/>
      </w:pPr>
      <w:r>
        <w:rPr/>
        <w:t>В своей работе "В поисках гуманоидов" Шарль Боуэн писал следующее: "Я надеюсь однажды узнать, что некоторые из существ, которых мы называем "существами с летающих тарелок", разделят с нами нашу Землю; существа, которые неизвестны большинству из нас, о которых наука не может сказать ни слова, но вместе с которыми наши письменные и устные традиции во всей нашей цивилизации составляют одно целое".</w:t>
      </w:r>
    </w:p>
    <w:p>
      <w:pPr>
        <w:pStyle w:val="Style16"/>
        <w:ind w:left="0" w:right="0" w:firstLine="709"/>
        <w:rPr/>
      </w:pPr>
      <w:r>
        <w:rPr/>
        <w:t>О каких же устных и письменных традициях он говорит?</w:t>
      </w:r>
    </w:p>
    <w:p>
      <w:pPr>
        <w:pStyle w:val="Style16"/>
        <w:ind w:left="0" w:right="0" w:firstLine="709"/>
        <w:rPr/>
      </w:pPr>
      <w:r>
        <w:rPr/>
        <w:t>Например, возможно, что он намекает на фразу из "Послания к евреям" (XV-I и II), в которой говорится о том, "чтобы братская любовь царила между нами; и не забывайте о гостеприимстве, ибо кое-кто из вас, не зная этого, приютил ангела..."</w:t>
      </w:r>
    </w:p>
    <w:p>
      <w:pPr>
        <w:pStyle w:val="Style16"/>
        <w:ind w:left="0" w:right="0" w:firstLine="709"/>
        <w:rPr/>
      </w:pPr>
      <w:r>
        <w:rPr/>
        <w:t>Жак Валле высказывается еще определеннее, в "Невидимом колледже" он пишет (р.240):</w:t>
      </w:r>
    </w:p>
    <w:p>
      <w:pPr>
        <w:pStyle w:val="Style16"/>
        <w:ind w:left="0" w:right="0" w:firstLine="709"/>
        <w:rPr/>
      </w:pPr>
      <w:r>
        <w:rPr/>
        <w:t xml:space="preserve">"Я думаю, что мы глубоко ошибаемся, предполагая, что НЛО приходят с другой планеты. Мы рассматриваем феномен на низком уровне, так как мы не имеем перед собой даже простейшей серии событий, оканчивающихся высадкой космических исследователей. </w:t>
      </w:r>
      <w:r>
        <w:rPr>
          <w:u w:val="single"/>
        </w:rPr>
        <w:t>Мы имеем перед собой систему Контроля</w:t>
      </w:r>
      <w:r>
        <w:rPr/>
        <w:t>".</w:t>
      </w:r>
    </w:p>
    <w:p>
      <w:pPr>
        <w:pStyle w:val="Style16"/>
        <w:ind w:left="0" w:right="0" w:firstLine="709"/>
        <w:rPr/>
      </w:pPr>
      <w:r>
        <w:rPr/>
        <w:t>В работе "Хроника появления инопланетян" Валле идет еще дальше. Он пишет:</w:t>
      </w:r>
    </w:p>
    <w:p>
      <w:pPr>
        <w:pStyle w:val="Style16"/>
        <w:ind w:left="0" w:right="0" w:firstLine="709"/>
        <w:rPr/>
      </w:pPr>
      <w:r>
        <w:rPr/>
        <w:t>"Позвольте мне еще раз подчеркнуть мой главный аргумент: современная вера в летающие тарелки и их пассажиров, по-моему, подобна вере древних в фей. Пришельцы, описываемые пилотами воздушных кораблей, не отличаются от эльфов, сильфов и домовых средневековья".</w:t>
      </w:r>
    </w:p>
    <w:p>
      <w:pPr>
        <w:pStyle w:val="Style16"/>
        <w:ind w:left="0" w:right="0" w:firstLine="709"/>
        <w:rPr/>
      </w:pPr>
      <w:r>
        <w:rPr/>
        <w:t xml:space="preserve">Все это приводит к заключению, что в настоящее время ПОКА существует больше данных, свидетельствующих в пользу предположения, что путь к раскрытию тайны "гуманоидов" лежит через подсознание и параявления, которые </w:t>
      </w:r>
      <w:r>
        <w:rPr>
          <w:u w:val="single"/>
        </w:rPr>
        <w:t>в данное время не могут быть еще отнесены к объективной реальности в прямом значении этого понятия</w:t>
      </w:r>
      <w:r>
        <w:rPr/>
        <w:t xml:space="preserve">. В силу этого нет еще оснований утверждать, что </w:t>
      </w:r>
      <w:r>
        <w:rPr>
          <w:u w:val="single"/>
        </w:rPr>
        <w:t>наличествуют антропоморфные экипажи НЛО</w:t>
      </w:r>
      <w:r>
        <w:rPr/>
        <w:t xml:space="preserve">. Такая постановка вопроса ПРЕЖДЕВРЕМЕННА. В настоящее время объектом исследования, в первую очередь, должен быть не "гуманоид", а "контактер" — источник и носитель информации, включая подсознательный уровень его сознания. </w:t>
      </w:r>
    </w:p>
    <w:p>
      <w:pPr>
        <w:pStyle w:val="Style16"/>
        <w:ind w:left="0" w:right="0" w:firstLine="709"/>
        <w:rPr/>
      </w:pPr>
      <w:r>
        <w:rPr/>
        <w:t>Вероятно, на этом пути нас ждут многие неожиданности!</w:t>
      </w:r>
    </w:p>
    <w:p>
      <w:pPr>
        <w:pStyle w:val="Style16"/>
        <w:ind w:left="0" w:right="0" w:firstLine="709"/>
        <w:rPr/>
      </w:pPr>
      <w:r>
        <w:rPr/>
      </w:r>
    </w:p>
    <w:p>
      <w:pPr>
        <w:pStyle w:val="Style16"/>
        <w:ind w:left="0" w:right="0" w:firstLine="709"/>
        <w:rPr/>
      </w:pPr>
      <w:r>
        <w:rPr>
          <w:rFonts w:cs="Courier New" w:ascii="Courier New" w:hAnsi="Courier New"/>
        </w:rPr>
        <w:t xml:space="preserve">§ VI. </w:t>
      </w:r>
      <w:r>
        <w:rPr/>
        <w:t>МЕТОДЫ ИЗУЧЕНИЯ НЛО И СОПУТСТВУЩИХ ЯВЛЕНИЙ НА СОВРЕМЕННОМ ЭТАПЕ</w:t>
      </w:r>
    </w:p>
    <w:p>
      <w:pPr>
        <w:pStyle w:val="Style16"/>
        <w:ind w:left="0" w:right="0" w:firstLine="709"/>
        <w:rPr/>
      </w:pPr>
      <w:r>
        <w:rPr/>
      </w:r>
    </w:p>
    <w:p>
      <w:pPr>
        <w:pStyle w:val="Style16"/>
        <w:ind w:left="0" w:right="0" w:firstLine="709"/>
        <w:rPr/>
      </w:pPr>
      <w:r>
        <w:rPr/>
        <w:t>1. РЕЗУЛЬТАТЫ ИЗУЧЕНИЯ ФЕНОМЕНА НЛО НА СЕГОДНЯШНИЙ ДЕНЬ</w:t>
      </w:r>
    </w:p>
    <w:p>
      <w:pPr>
        <w:pStyle w:val="Style16"/>
        <w:ind w:left="0" w:right="0" w:firstLine="709"/>
        <w:rPr/>
      </w:pPr>
      <w:r>
        <w:rPr/>
      </w:r>
    </w:p>
    <w:p>
      <w:pPr>
        <w:pStyle w:val="Style16"/>
        <w:ind w:left="0" w:right="0" w:firstLine="709"/>
        <w:rPr/>
      </w:pPr>
      <w:r>
        <w:rPr/>
        <w:t>Феномен НЛО бесспорно существует. В настоящее время это не может вызывать сомнений, несмотря на то, что этот феномен настолько неуловим, непонятен и недоступен пока нашему разуму, что общественность и часть ученых не видят и не ощущают всей важности и нетерпимости отсутствия доказательств "материальности" НЛО.</w:t>
      </w:r>
    </w:p>
    <w:p>
      <w:pPr>
        <w:pStyle w:val="Style16"/>
        <w:ind w:left="0" w:right="0" w:firstLine="709"/>
        <w:rPr/>
      </w:pPr>
      <w:r>
        <w:rPr/>
        <w:t>Если мы предоставим дело нормальному течению, то рано или поздно решение проблемы придет само по себе, — стоит только произойти такой "прямой атаке" в виде необычайно удачных наблюдений; в конечном счете именно так была решена проблема метеоритов, "когда камней в селении Л'Эгль во Франции выпало так много, что доказательство стало неоспоримым".</w:t>
      </w:r>
    </w:p>
    <w:p>
      <w:pPr>
        <w:pStyle w:val="Style16"/>
        <w:ind w:left="0" w:right="0" w:firstLine="709"/>
        <w:rPr/>
      </w:pPr>
      <w:r>
        <w:rPr/>
        <w:t>Но, спрашивается, можем ли мы ждать случая?</w:t>
      </w:r>
    </w:p>
    <w:p>
      <w:pPr>
        <w:pStyle w:val="Style16"/>
        <w:ind w:left="0" w:right="0" w:firstLine="709"/>
        <w:rPr/>
      </w:pPr>
      <w:r>
        <w:rPr/>
        <w:t>Ведь уже сейчас материалов для обобщений более, чем достаточно, и совершенно прав А. Хайнек, утверждая, что "Мы имеем слишком много наблюдений, а не слишком мало. Мы буквально утонули в свем богатстве". Несмотря на все препятствия и сложности за прошедшие тридцать лет (с момента начала изучения феномена) достигнуты кое-какие положительные результаты...</w:t>
      </w:r>
    </w:p>
    <w:p>
      <w:pPr>
        <w:pStyle w:val="Style16"/>
        <w:ind w:left="0" w:right="0" w:firstLine="709"/>
        <w:rPr/>
      </w:pPr>
      <w:r>
        <w:rPr/>
        <w:t>а) Инструментально доказана ОБЪЕКТИВНАЯ РЕАЛЬНОСТЬ феномена НЛО. Существуют многочисленные, не вызывающие сомнения фотографии, сделанные в присутствии свидетелей и прошедшие соответствующие экспертизы. Имеются и подобные же кинофильмы.</w:t>
      </w:r>
    </w:p>
    <w:p>
      <w:pPr>
        <w:pStyle w:val="Style16"/>
        <w:ind w:left="0" w:right="0" w:firstLine="709"/>
        <w:rPr/>
      </w:pPr>
      <w:r>
        <w:rPr/>
        <w:t>Так, при всей своей предвзятости пресловутая "Комиссия Кондона" оказалась вынужденной признать подлинность:</w:t>
      </w:r>
    </w:p>
    <w:p>
      <w:pPr>
        <w:pStyle w:val="Style16"/>
        <w:ind w:left="0" w:right="0" w:firstLine="709"/>
        <w:rPr/>
      </w:pPr>
      <w:r>
        <w:rPr/>
        <w:t>1. Любительского кинофильма, снятого днем 15 августа 1950 г. в г. Грейт-Фоллз (штат Монтана), на котором заснято движение двух парно летящих светящихся объектов (предположительно дискообразной формы). После всех экспертиз и анализов фильма, продолжительность которого составляет 20 секунд, комиссия Кондона установила, что "этот случай считается необъяснимым. Анализ показывает, что изображение на кинопленке трудно идентифицировать с самолетом или другим известным феноменом, хотя самолет не может быть полностью исключен в качестве объяснения".</w:t>
      </w:r>
    </w:p>
    <w:p>
      <w:pPr>
        <w:pStyle w:val="Style16"/>
        <w:ind w:left="0" w:right="0" w:firstLine="709"/>
        <w:rPr/>
      </w:pPr>
      <w:r>
        <w:rPr/>
        <w:t>2. Две достаточно отчетливые фотографии предмета дискообразной формы, сделанные вечером 11 мая 1950 г., недалеко от городка Макминвилля (шт. Орегон) одним фермером. Эти две фотографии в свое время были опубликованы в журнале "Лайф". По заключению Комиссии — "Это одно из немногих наблюдений НЛО, в котором все исследованные факторы — геометрические, психологические и физические — кажется соответствуют утверждению, что необычный летающий объект серебристого цвета металлический, дискообразной формы, диаметром 10 метров, и по всей видимости искусственный, пролетел в поле зрения двух свидетелей. Нельзя сказать, что это свидетельство полностью исключает подделку фотографий, хотя такие физические факторы, как точность некоторых фотометрических измерений подлинных негативов, говорит против того, что эти фотографии являются поддельными".</w:t>
      </w:r>
    </w:p>
    <w:p>
      <w:pPr>
        <w:pStyle w:val="Style16"/>
        <w:ind w:left="0" w:right="0" w:firstLine="709"/>
        <w:rPr/>
      </w:pPr>
      <w:r>
        <w:rPr/>
        <w:t>б) Составлены банки сообщений (охвачен незначительный процент возможных сообщений).</w:t>
      </w:r>
    </w:p>
    <w:p>
      <w:pPr>
        <w:pStyle w:val="Style16"/>
        <w:ind w:left="0" w:right="0" w:firstLine="709"/>
        <w:rPr/>
      </w:pPr>
      <w:r>
        <w:rPr/>
        <w:t>В настоящее время совершенно невозможно представить истинное количество потенциальных появлений НЛО над Землей в тот или иной временной отрезок. Однако, попытки хотя бы приблизительно определить такой показатель неоднократно делались.</w:t>
      </w:r>
    </w:p>
    <w:p>
      <w:pPr>
        <w:pStyle w:val="Style16"/>
        <w:ind w:left="0" w:right="0" w:firstLine="709"/>
        <w:rPr/>
      </w:pPr>
      <w:r>
        <w:rPr/>
        <w:t>Остановимся, в частности, на методе профессора астрофизики Станфордского ун-та Петера А. Старрока. Исходя из предпосылки, что вероятность наблюдений НЛО является примерно одинаковой для всех категорий населения и на основании изучения группы в 1175 человек, он приходит к заключению...</w:t>
      </w:r>
    </w:p>
    <w:p>
      <w:pPr>
        <w:pStyle w:val="Style16"/>
        <w:ind w:left="0" w:right="0" w:firstLine="709"/>
        <w:rPr/>
      </w:pPr>
      <w:r>
        <w:rPr/>
      </w:r>
    </w:p>
    <w:p>
      <w:pPr>
        <w:pStyle w:val="Style16"/>
        <w:ind w:left="0" w:right="0" w:firstLine="709"/>
        <w:jc w:val="center"/>
        <w:rPr/>
      </w:pPr>
      <w:r>
        <w:rPr/>
        <w:t>Таблица I. Полученный результат.</w:t>
      </w:r>
    </w:p>
    <w:p>
      <w:pPr>
        <w:pStyle w:val="Style16"/>
        <w:ind w:left="0" w:right="0" w:firstLine="709"/>
        <w:rPr/>
      </w:pPr>
      <w:r>
        <w:rPr/>
      </w:r>
    </w:p>
    <w:p>
      <w:pPr>
        <w:pStyle w:val="Style16"/>
        <w:ind w:left="0" w:right="0" w:firstLine="709"/>
        <w:rPr/>
      </w:pPr>
      <w:r>
        <w:rPr/>
        <w:t xml:space="preserve">Числовой размер модели..................................1175 человек </w:t>
      </w:r>
    </w:p>
    <w:p>
      <w:pPr>
        <w:pStyle w:val="Style16"/>
        <w:ind w:left="0" w:right="0" w:firstLine="709"/>
        <w:rPr/>
      </w:pPr>
      <w:r>
        <w:rPr/>
        <w:t>Общее число наблюдений..................................20</w:t>
      </w:r>
    </w:p>
    <w:p>
      <w:pPr>
        <w:pStyle w:val="Style16"/>
        <w:ind w:left="0" w:right="0" w:firstLine="709"/>
        <w:rPr/>
      </w:pPr>
      <w:r>
        <w:rPr/>
        <w:t>Число случаев с индексом высокой необычности............2</w:t>
      </w:r>
    </w:p>
    <w:p>
      <w:pPr>
        <w:pStyle w:val="Style16"/>
        <w:ind w:left="0" w:right="0" w:firstLine="709"/>
        <w:rPr/>
      </w:pPr>
      <w:r>
        <w:rPr/>
        <w:t>Процентное отношение (общее число случаев)..............1,7%</w:t>
      </w:r>
    </w:p>
    <w:p>
      <w:pPr>
        <w:pStyle w:val="Style16"/>
        <w:ind w:left="0" w:right="0" w:firstLine="709"/>
        <w:rPr/>
      </w:pPr>
      <w:r>
        <w:rPr/>
        <w:t>Процентное отношение (высокой необычности)..............0,17%</w:t>
      </w:r>
    </w:p>
    <w:p>
      <w:pPr>
        <w:pStyle w:val="Style16"/>
        <w:ind w:left="0" w:right="0" w:firstLine="709"/>
        <w:rPr/>
      </w:pPr>
      <w:r>
        <w:rPr/>
      </w:r>
    </w:p>
    <w:p>
      <w:pPr>
        <w:pStyle w:val="Style16"/>
        <w:ind w:left="0" w:right="0" w:firstLine="709"/>
        <w:rPr/>
      </w:pPr>
      <w:r>
        <w:rPr/>
        <w:t>Общее число взрослого населения США на момент исследования (1973 г.) — около 136 млн. человек.</w:t>
      </w:r>
    </w:p>
    <w:p>
      <w:pPr>
        <w:pStyle w:val="Style16"/>
        <w:ind w:left="0" w:right="0" w:firstLine="709"/>
        <w:rPr/>
      </w:pPr>
      <w:r>
        <w:rPr/>
      </w:r>
    </w:p>
    <w:p>
      <w:pPr>
        <w:pStyle w:val="Style16"/>
        <w:ind w:left="0" w:right="0" w:firstLine="709"/>
        <w:jc w:val="center"/>
        <w:rPr/>
      </w:pPr>
      <w:r>
        <w:rPr/>
        <w:t>Таблица II. НЛО над США.</w:t>
      </w:r>
    </w:p>
    <w:p>
      <w:pPr>
        <w:pStyle w:val="Style16"/>
        <w:ind w:left="0" w:right="0" w:firstLine="709"/>
        <w:rPr/>
      </w:pPr>
      <w:r>
        <w:rPr/>
      </w:r>
    </w:p>
    <w:p>
      <w:pPr>
        <w:pStyle w:val="Style16"/>
        <w:ind w:left="0" w:right="0" w:firstLine="709"/>
        <w:rPr/>
      </w:pPr>
      <w:r>
        <w:rPr/>
        <w:t>Общее число истинных НЛО (1,7% от 1,36х10</w:t>
      </w:r>
      <w:r>
        <w:rPr>
          <w:vertAlign w:val="superscript"/>
        </w:rPr>
        <w:t>8</w:t>
      </w:r>
      <w:r>
        <w:rPr/>
        <w:t>)..............23120000</w:t>
      </w:r>
    </w:p>
    <w:p>
      <w:pPr>
        <w:pStyle w:val="Style16"/>
        <w:ind w:left="0" w:right="0" w:firstLine="709"/>
        <w:rPr/>
      </w:pPr>
      <w:r>
        <w:rPr/>
        <w:t>Общее число НЛО высокой необычности......................231000</w:t>
      </w:r>
    </w:p>
    <w:p>
      <w:pPr>
        <w:pStyle w:val="Style16"/>
        <w:ind w:left="0" w:right="0" w:firstLine="709"/>
        <w:rPr/>
      </w:pPr>
      <w:r>
        <w:rPr/>
      </w:r>
    </w:p>
    <w:p>
      <w:pPr>
        <w:pStyle w:val="Style16"/>
        <w:ind w:left="0" w:right="0" w:firstLine="709"/>
        <w:rPr/>
      </w:pPr>
      <w:r>
        <w:rPr/>
        <w:t>США не являются необычным исключением, поэтому если применить результаты Старрока ко всем промышленно-развитым странам (чисто условное понятие, но население таковых примерно 1300000000 чел.), то получим следующее:</w:t>
      </w:r>
    </w:p>
    <w:p>
      <w:pPr>
        <w:pStyle w:val="Style16"/>
        <w:ind w:left="0" w:right="0" w:firstLine="709"/>
        <w:rPr/>
      </w:pPr>
      <w:r>
        <w:rPr/>
      </w:r>
    </w:p>
    <w:p>
      <w:pPr>
        <w:pStyle w:val="Style16"/>
        <w:ind w:left="0" w:right="0" w:firstLine="709"/>
        <w:jc w:val="center"/>
        <w:rPr/>
      </w:pPr>
      <w:r>
        <w:rPr/>
        <w:t>Таблица III.</w:t>
      </w:r>
    </w:p>
    <w:p>
      <w:pPr>
        <w:pStyle w:val="Style16"/>
        <w:ind w:left="0" w:right="0" w:firstLine="709"/>
        <w:rPr/>
      </w:pPr>
      <w:r>
        <w:rPr/>
      </w:r>
    </w:p>
    <w:p>
      <w:pPr>
        <w:pStyle w:val="Style16"/>
        <w:ind w:left="0" w:right="0" w:firstLine="709"/>
        <w:rPr/>
      </w:pPr>
      <w:r>
        <w:rPr/>
        <w:t>Общее число НЛО (1,7% от 1,3 х 10</w:t>
      </w:r>
      <w:r>
        <w:rPr>
          <w:vertAlign w:val="superscript"/>
        </w:rPr>
        <w:t>9</w:t>
      </w:r>
      <w:r>
        <w:rPr/>
        <w:t>)......................22,1х10</w:t>
      </w:r>
      <w:r>
        <w:rPr>
          <w:vertAlign w:val="superscript"/>
        </w:rPr>
        <w:t>6</w:t>
      </w:r>
    </w:p>
    <w:p>
      <w:pPr>
        <w:pStyle w:val="Style16"/>
        <w:ind w:left="0" w:right="0" w:firstLine="709"/>
        <w:rPr/>
      </w:pPr>
      <w:r>
        <w:rPr/>
        <w:t>Общее число высокой странности...........................2,21х10</w:t>
      </w:r>
      <w:r>
        <w:rPr>
          <w:vertAlign w:val="superscript"/>
        </w:rPr>
        <w:t>6</w:t>
      </w:r>
    </w:p>
    <w:p>
      <w:pPr>
        <w:pStyle w:val="Style16"/>
        <w:ind w:left="0" w:right="0" w:firstLine="709"/>
        <w:rPr>
          <w:vertAlign w:val="superscript"/>
        </w:rPr>
      </w:pPr>
      <w:r>
        <w:rPr>
          <w:vertAlign w:val="superscript"/>
        </w:rPr>
      </w:r>
    </w:p>
    <w:p>
      <w:pPr>
        <w:pStyle w:val="Style16"/>
        <w:ind w:left="0" w:right="0" w:firstLine="709"/>
        <w:rPr/>
      </w:pPr>
      <w:r>
        <w:rPr/>
        <w:t>Следовательно, общее число ТОЛЬКО СЛУЧАЕВ С ВЫСОКОЙ СТРАННОСТЬЮ в промышленно-развитых странах равно примерно 2000000. Экстраполируя эти результаты на ВЕСЬ МИР, получаем ошеломляющую цифру — до 60—90000000 наблюдений в год и из них около 8000000 наблюдений высокой странности.</w:t>
      </w:r>
    </w:p>
    <w:p>
      <w:pPr>
        <w:pStyle w:val="Style16"/>
        <w:ind w:left="0" w:right="0" w:firstLine="709"/>
        <w:rPr/>
      </w:pPr>
      <w:r>
        <w:rPr/>
        <w:t>Это только по показаниям взрослого населения, прибавив же сюда показания детей, получим — примерно 110—120000000 наблюдений НЛО, из них 10—11000000 высокой странности.</w:t>
      </w:r>
    </w:p>
    <w:p>
      <w:pPr>
        <w:pStyle w:val="Style16"/>
        <w:ind w:left="0" w:right="0" w:firstLine="709"/>
        <w:rPr/>
      </w:pPr>
      <w:r>
        <w:rPr/>
        <w:t>в) Выявлены определенные характеристики (форма, поведение, скорость, свечение и т.п.). Определен ряд закономерностей (прямые линии, логика, фляпы и т.п.)</w:t>
      </w:r>
    </w:p>
    <w:p>
      <w:pPr>
        <w:pStyle w:val="Style16"/>
        <w:ind w:left="0" w:right="0" w:firstLine="709"/>
        <w:rPr/>
      </w:pPr>
      <w:r>
        <w:rPr/>
        <w:t>г) Предложены гипотетические модели феномена (Фридман, Дмитриев, Вейник и др.) и создан ряд априорных теорий его происхождения (космическая, параллельных миров, — из будущего, внутри Земли, под водой и т.п.).</w:t>
      </w:r>
    </w:p>
    <w:p>
      <w:pPr>
        <w:pStyle w:val="Style16"/>
        <w:ind w:left="0" w:right="0" w:firstLine="709"/>
        <w:rPr/>
      </w:pPr>
      <w:r>
        <w:rPr/>
        <w:t>д) Доказано, что феномен существует не с 1947 г., а на протяжении ВСЕЙ ИЗВЕСТНОЙ ИСТОРИИ человечества.</w:t>
      </w:r>
    </w:p>
    <w:p>
      <w:pPr>
        <w:pStyle w:val="Style16"/>
        <w:ind w:left="0" w:right="0" w:firstLine="709"/>
        <w:rPr/>
      </w:pPr>
      <w:r>
        <w:rPr/>
        <w:t>На основании этих материалов можно предложить ряд методов исследования феномена НЛО, которые при правильном использовании могут дать результаты, значение которых в данный момент трудно предугадать.</w:t>
      </w:r>
    </w:p>
    <w:p>
      <w:pPr>
        <w:pStyle w:val="Style16"/>
        <w:ind w:left="0" w:right="0" w:firstLine="709"/>
        <w:rPr/>
      </w:pPr>
      <w:r>
        <w:rPr/>
      </w:r>
    </w:p>
    <w:p>
      <w:pPr>
        <w:pStyle w:val="Style16"/>
        <w:ind w:left="0" w:right="0" w:firstLine="709"/>
        <w:rPr/>
      </w:pPr>
      <w:r>
        <w:rPr/>
        <w:t>2. МЕТОД ИСТОРИЧЕСКИХ АНАЛОГИЙ.</w:t>
      </w:r>
    </w:p>
    <w:p>
      <w:pPr>
        <w:pStyle w:val="Style16"/>
        <w:ind w:left="0" w:right="0" w:firstLine="709"/>
        <w:rPr/>
      </w:pPr>
      <w:r>
        <w:rPr/>
      </w:r>
    </w:p>
    <w:p>
      <w:pPr>
        <w:pStyle w:val="Style16"/>
        <w:ind w:left="0" w:right="0" w:firstLine="709"/>
        <w:rPr/>
      </w:pPr>
      <w:r>
        <w:rPr/>
        <w:t>а) Базой для такового являются сводки документированных сообщений, зафиксированных в письменных источниках до 1947 г. (Сводка Ж. Валле насчитывает 300 показаний, имеющаяся в нашем распоряжении — около 2000).</w:t>
      </w:r>
    </w:p>
    <w:p>
      <w:pPr>
        <w:pStyle w:val="Style16"/>
        <w:ind w:left="0" w:right="0" w:firstLine="709"/>
        <w:rPr/>
      </w:pPr>
      <w:r>
        <w:rPr/>
        <w:t>б) ЧИСТОТА исторических данных (отсутствие техногенности, пристального внимания к космосу и т. п.). Данное обстоятельство во многом увеличивает доказуемость исторического материала, не требующем современной фильтрации (за исключением ошибок астрофизического плана).</w:t>
      </w:r>
    </w:p>
    <w:p>
      <w:pPr>
        <w:pStyle w:val="Style16"/>
        <w:ind w:left="0" w:right="0" w:firstLine="709"/>
        <w:rPr/>
      </w:pPr>
      <w:r>
        <w:rPr/>
        <w:t>в) Корреляция исторических данных с современными сообщениями открывает поразительное совпадение показаний очевидцев, свидетельствующая об объективной реальности наблюдаемых ими явлений. Исторический материал позволяет производить обратную проверку современных сообщений, чем многократно увеличивает их достоверность.</w:t>
      </w:r>
    </w:p>
    <w:p>
      <w:pPr>
        <w:pStyle w:val="Style16"/>
        <w:ind w:left="0" w:right="0" w:firstLine="709"/>
        <w:rPr/>
      </w:pPr>
      <w:r>
        <w:rPr/>
      </w:r>
    </w:p>
    <w:p>
      <w:pPr>
        <w:pStyle w:val="Style16"/>
        <w:ind w:left="0" w:right="0" w:firstLine="709"/>
        <w:rPr/>
      </w:pPr>
      <w:r>
        <w:rPr/>
        <w:t>3. ОСНОВНОЙ МАССИВ МАТЕРИАЛОВ — наблюдения пролетов НЛО.</w:t>
      </w:r>
    </w:p>
    <w:p>
      <w:pPr>
        <w:pStyle w:val="Style16"/>
        <w:ind w:left="0" w:right="0" w:firstLine="709"/>
        <w:rPr/>
      </w:pPr>
      <w:r>
        <w:rPr/>
      </w:r>
    </w:p>
    <w:p>
      <w:pPr>
        <w:pStyle w:val="Style16"/>
        <w:ind w:left="0" w:right="0" w:firstLine="709"/>
        <w:rPr/>
      </w:pPr>
      <w:r>
        <w:rPr/>
        <w:t>а) Таковые отличаются минимальной результативностью, прежде всего из-за своей скоротечности и непредсказуемости, не позволяющих организовать заранее наблюдательную сеть.</w:t>
      </w:r>
    </w:p>
    <w:p>
      <w:pPr>
        <w:pStyle w:val="Style16"/>
        <w:ind w:left="0" w:right="0" w:firstLine="709"/>
        <w:rPr/>
      </w:pPr>
      <w:r>
        <w:rPr/>
        <w:t>б) Несмотря на это, необходим учет и статистические анализ этого материала. Помня, что статистика зачастую позволяет делать выводы принципиального значения. В частности, она может выявить наличие взаимозависимости, а, исходя из этого — закономерностей.</w:t>
      </w:r>
    </w:p>
    <w:p>
      <w:pPr>
        <w:pStyle w:val="Style16"/>
        <w:ind w:left="0" w:right="0" w:firstLine="709"/>
        <w:rPr/>
      </w:pPr>
      <w:r>
        <w:rPr/>
        <w:t>в) При этом главный упор, видимо, следует делать на:</w:t>
      </w:r>
    </w:p>
    <w:p>
      <w:pPr>
        <w:pStyle w:val="Style16"/>
        <w:ind w:left="0" w:right="0" w:firstLine="709"/>
        <w:rPr/>
      </w:pPr>
      <w:r>
        <w:rPr/>
        <w:t xml:space="preserve">- </w:t>
      </w:r>
      <w:r>
        <w:rPr>
          <w:u w:val="single"/>
        </w:rPr>
        <w:t>Сопоставительный метод</w:t>
      </w:r>
      <w:r>
        <w:rPr/>
        <w:t>. Корреляция сообщений об НЛО с сообщениями о других аномальных явлениях (опыт Персингера). Изучению подвергаются необычные явления, которые представляют собой эпизоды внешней среды с особой феноменологией и частотой встречаемости. По существу своему совокупность таких эпизодов представляет собой как бы пограничный барьер между обычной повседневностью явлений и "почти невероятными событиями". На кривых вероятности появление тех или иных событий необычные явления образуют лишь хвосты кривых распределения. Они представляют собой "проводники" в неизвестное, но некоторыми своими сторонами соприкасаются с областями парадигм и концепцией современной науки.</w:t>
      </w:r>
    </w:p>
    <w:p>
      <w:pPr>
        <w:pStyle w:val="Style16"/>
        <w:ind w:left="0" w:right="0" w:firstLine="709"/>
        <w:rPr/>
      </w:pPr>
      <w:r>
        <w:rPr/>
        <w:t>—</w:t>
      </w:r>
      <w:r>
        <w:rPr>
          <w:rFonts w:eastAsia="Courier New"/>
        </w:rPr>
        <w:t xml:space="preserve"> </w:t>
      </w:r>
      <w:r>
        <w:rPr>
          <w:u w:val="single"/>
        </w:rPr>
        <w:t>Географический метод</w:t>
      </w:r>
      <w:r>
        <w:rPr/>
        <w:t>. Выявление наиболее насыщенных географических ареалов, сопоставление с различными геофизическими явлениями (в частности, землетрясениями, вулканической деятельностью, магнитными аномалиями и т.п.).</w:t>
      </w:r>
    </w:p>
    <w:p>
      <w:pPr>
        <w:pStyle w:val="Style16"/>
        <w:ind w:left="0" w:right="0" w:firstLine="709"/>
        <w:rPr/>
      </w:pPr>
      <w:r>
        <w:rPr/>
        <w:t xml:space="preserve">- </w:t>
      </w:r>
      <w:r>
        <w:rPr>
          <w:u w:val="single"/>
        </w:rPr>
        <w:t>Частотный метод</w:t>
      </w:r>
      <w:r>
        <w:rPr/>
        <w:t>. Выявление частотных характеристик феномена (форма, поведение и т. п.).</w:t>
      </w:r>
    </w:p>
    <w:p>
      <w:pPr>
        <w:pStyle w:val="Style16"/>
        <w:ind w:left="0" w:right="0" w:firstLine="709"/>
        <w:rPr/>
      </w:pPr>
      <w:r>
        <w:rPr/>
        <w:t xml:space="preserve">- </w:t>
      </w:r>
      <w:r>
        <w:rPr>
          <w:u w:val="single"/>
        </w:rPr>
        <w:t>Инструментальный метод</w:t>
      </w:r>
      <w:r>
        <w:rPr/>
        <w:t>. Инструментальные наблюдения. Анализ данных РЛС, кино-фотоматериалов и др. измерений.</w:t>
      </w:r>
    </w:p>
    <w:p>
      <w:pPr>
        <w:pStyle w:val="Style16"/>
        <w:ind w:left="0" w:right="0" w:firstLine="709"/>
        <w:rPr/>
      </w:pPr>
      <w:r>
        <w:rPr/>
        <w:t>—</w:t>
      </w:r>
      <w:r>
        <w:rPr>
          <w:rFonts w:eastAsia="Courier New"/>
        </w:rPr>
        <w:t xml:space="preserve"> </w:t>
      </w:r>
      <w:r>
        <w:rPr>
          <w:u w:val="single"/>
        </w:rPr>
        <w:t>Физический метод</w:t>
      </w:r>
      <w:r>
        <w:rPr/>
        <w:t>. Изучение физических проявлений феномена (траектории, свечение, лучи, скорости, маневренность и т. п.).</w:t>
      </w:r>
    </w:p>
    <w:p>
      <w:pPr>
        <w:pStyle w:val="Style16"/>
        <w:ind w:left="0" w:right="0" w:firstLine="709"/>
        <w:rPr/>
      </w:pPr>
      <w:r>
        <w:rPr/>
        <w:t>—</w:t>
      </w:r>
      <w:r>
        <w:rPr>
          <w:rFonts w:eastAsia="Courier New"/>
        </w:rPr>
        <w:t xml:space="preserve"> </w:t>
      </w:r>
      <w:r>
        <w:rPr>
          <w:u w:val="single"/>
        </w:rPr>
        <w:t>Характер воздействия</w:t>
      </w:r>
      <w:r>
        <w:rPr/>
        <w:t>. Воздействие феномена на живую и неживую материю, исследования воздействий всевозможнейшими современными средствами.</w:t>
      </w:r>
    </w:p>
    <w:p>
      <w:pPr>
        <w:pStyle w:val="Style16"/>
        <w:ind w:left="0" w:right="0" w:firstLine="709"/>
        <w:rPr/>
      </w:pPr>
      <w:r>
        <w:rPr/>
      </w:r>
    </w:p>
    <w:p>
      <w:pPr>
        <w:pStyle w:val="Style16"/>
        <w:ind w:left="0" w:right="0" w:firstLine="709"/>
        <w:rPr/>
      </w:pPr>
      <w:r>
        <w:rPr/>
        <w:t>4. В НАСТОЯЩЕЕ ВРЕМЯ ПРЕДСТАВЛЯЕТСЯ, ЧТО ГЛАВНОЕ ВНИМАНИЕ СЛЕДУЕТ ОБРАТИТЬ НА т.н. "ПОСАДКИ".</w:t>
      </w:r>
    </w:p>
    <w:p>
      <w:pPr>
        <w:pStyle w:val="Style16"/>
        <w:ind w:left="0" w:right="0" w:firstLine="709"/>
        <w:rPr/>
      </w:pPr>
      <w:r>
        <w:rPr/>
      </w:r>
    </w:p>
    <w:p>
      <w:pPr>
        <w:pStyle w:val="Style16"/>
        <w:ind w:left="0" w:right="0" w:firstLine="709"/>
        <w:rPr/>
      </w:pPr>
      <w:r>
        <w:rPr/>
        <w:t>Проблема "посадок" уже давно занимает уфологов и в этом направлении предприняты вполне конкретные шаги.</w:t>
      </w:r>
    </w:p>
    <w:p>
      <w:pPr>
        <w:pStyle w:val="Style16"/>
        <w:ind w:left="0" w:right="0" w:firstLine="709"/>
        <w:rPr/>
      </w:pPr>
      <w:r>
        <w:rPr/>
        <w:t>а) Достигнутые результаты (каталог Т. Филлипса, работа Э. Мишеля, московский опыт).</w:t>
      </w:r>
    </w:p>
    <w:p>
      <w:pPr>
        <w:pStyle w:val="Style16"/>
        <w:ind w:left="0" w:right="0" w:firstLine="709"/>
        <w:rPr/>
      </w:pPr>
      <w:r>
        <w:rPr/>
        <w:t>"Посадки" не столь редки, как это может казаться. Джордж Фоссетт, член НИКАП, документировал число посадок в 1964-66 гг, получился следующий результат:</w:t>
      </w:r>
    </w:p>
    <w:p>
      <w:pPr>
        <w:pStyle w:val="Style16"/>
        <w:ind w:left="0" w:right="0" w:firstLine="709"/>
        <w:rPr/>
      </w:pPr>
      <w:r>
        <w:rPr/>
      </w:r>
    </w:p>
    <w:p>
      <w:pPr>
        <w:pStyle w:val="Normal"/>
        <w:rPr>
          <w:rFonts w:ascii="Courier New" w:hAnsi="Courier New" w:cs="Courier New"/>
          <w:sz w:val="20"/>
        </w:rPr>
      </w:pPr>
      <w:r>
        <w:rPr>
          <w:rFonts w:cs="Courier New" w:ascii="Courier New" w:hAnsi="Courier New"/>
          <w:sz w:val="20"/>
        </w:rPr>
        <w:t>Годы</w:t>
        <w:tab/>
        <w:t>Общее число сообщений</w:t>
        <w:tab/>
        <w:t>В том числе в США</w:t>
        <w:tab/>
        <w:t>В других странах</w:t>
        <w:tab/>
        <w:t>Из них с "экипажами"</w:t>
        <w:tab/>
      </w:r>
    </w:p>
    <w:p>
      <w:pPr>
        <w:pStyle w:val="Normal"/>
        <w:rPr>
          <w:rFonts w:ascii="Courier New" w:hAnsi="Courier New" w:cs="Courier New"/>
          <w:sz w:val="20"/>
        </w:rPr>
      </w:pPr>
      <w:r>
        <w:rPr>
          <w:rFonts w:cs="Courier New" w:ascii="Courier New" w:hAnsi="Courier New"/>
          <w:sz w:val="20"/>
        </w:rPr>
        <w:t>1964</w:t>
        <w:tab/>
        <w:t>19</w:t>
        <w:tab/>
        <w:t>18</w:t>
        <w:tab/>
        <w:t>1 (Канада)</w:t>
        <w:tab/>
        <w:t>3 (США)</w:t>
        <w:tab/>
      </w:r>
    </w:p>
    <w:p>
      <w:pPr>
        <w:pStyle w:val="Normal"/>
        <w:rPr>
          <w:rFonts w:ascii="Courier New" w:hAnsi="Courier New" w:cs="Courier New"/>
          <w:sz w:val="20"/>
        </w:rPr>
      </w:pPr>
      <w:r>
        <w:rPr>
          <w:rFonts w:cs="Courier New" w:ascii="Courier New" w:hAnsi="Courier New"/>
          <w:sz w:val="20"/>
        </w:rPr>
        <w:t>1965</w:t>
        <w:tab/>
        <w:t>31</w:t>
        <w:tab/>
        <w:t>16</w:t>
        <w:tab/>
        <w:t>15</w:t>
        <w:tab/>
        <w:t>7 (3 в США)</w:t>
        <w:tab/>
      </w:r>
    </w:p>
    <w:p>
      <w:pPr>
        <w:pStyle w:val="Normal"/>
        <w:rPr>
          <w:sz w:val="20"/>
        </w:rPr>
      </w:pPr>
      <w:r>
        <w:rPr>
          <w:rFonts w:cs="Courier New" w:ascii="Courier New" w:hAnsi="Courier New"/>
          <w:sz w:val="20"/>
        </w:rPr>
        <w:t>1966</w:t>
        <w:tab/>
        <w:t>21</w:t>
        <w:tab/>
        <w:t>15</w:t>
        <w:tab/>
        <w:t>6</w:t>
        <w:tab/>
        <w:t>4 (США)</w:t>
        <w:tab/>
      </w:r>
    </w:p>
    <w:p>
      <w:pPr>
        <w:pStyle w:val="Style16"/>
        <w:ind w:left="0" w:right="0" w:firstLine="709"/>
        <w:rPr>
          <w:sz w:val="20"/>
        </w:rPr>
      </w:pPr>
      <w:r>
        <w:rPr>
          <w:sz w:val="20"/>
        </w:rPr>
      </w:r>
    </w:p>
    <w:p>
      <w:pPr>
        <w:pStyle w:val="Style16"/>
        <w:ind w:left="0" w:right="0" w:firstLine="709"/>
        <w:rPr/>
      </w:pPr>
      <w:r>
        <w:rPr/>
        <w:t>б) Методы изучения посадок, прежде всего, используют все возможные биологические, химические и физические анализы.</w:t>
      </w:r>
    </w:p>
    <w:p>
      <w:pPr>
        <w:pStyle w:val="Style16"/>
        <w:ind w:left="0" w:right="0" w:firstLine="709"/>
        <w:rPr/>
      </w:pPr>
      <w:r>
        <w:rPr/>
        <w:t>И тут обратим внимание на одно из высказываний К. Поэра в интервью журналу "Пари-Матч". На вопрос "Какие наиболее интересные случаи вы можете отметить?" он ответил: "...Анализировали мы и сообщения о следах: но здесь много неясного. Опаленная трава, но не круг, о котором говорится в книгах. Следы, но три углубления можно сделать и при помощи лопаты. Пока не будет сделан анализ, нельзя ничего доказать. Никому еще не пришла в голову мысль использовать твердомер: этот небольшой карманный аппарат достаточно поставить на землю и можно определить ее жесткость или мягкость. Поставьте его рядом со следами, где т.н. корабль приземлимся, и посмотрите на указатель. Затем, поставьте его прямо на след и, если показания индикатора не изменились, значит, не было приземления. Это очень просто".</w:t>
      </w:r>
    </w:p>
    <w:p>
      <w:pPr>
        <w:pStyle w:val="Style16"/>
        <w:ind w:left="0" w:right="0" w:firstLine="709"/>
        <w:rPr/>
      </w:pPr>
      <w:r>
        <w:rPr/>
        <w:t>в) Возможные результаты исследований "посадок" с использованием всех традиционных средств исследования, находящих здесь наибольшее применение по сравнению со всеми иными случаями с феноменом НЛО, судя по накопленному опыту, могут быть весьма результативными, давая в руки исследователей добротный, вполне конкретный экспериментальный материал.</w:t>
      </w:r>
    </w:p>
    <w:p>
      <w:pPr>
        <w:pStyle w:val="Style16"/>
        <w:ind w:left="0" w:right="0" w:firstLine="709"/>
        <w:rPr/>
      </w:pPr>
      <w:r>
        <w:rPr/>
      </w:r>
    </w:p>
    <w:p>
      <w:pPr>
        <w:pStyle w:val="Style16"/>
        <w:ind w:left="0" w:right="0" w:firstLine="709"/>
        <w:rPr/>
      </w:pPr>
      <w:r>
        <w:rPr/>
        <w:t>5. ОСОБОЕ ВНИМАНИЕ ПРИ ИЗУЧЕНИИ "ПОСАДОК" СЛЕДУЕТ УДЕЛИТЬ ИСПОЛЬЗОВАНИЮ НОВЕЙШИХ (нетрадиционных) МЕТОДОВ ИЗУЧЕНИЯ.</w:t>
      </w:r>
    </w:p>
    <w:p>
      <w:pPr>
        <w:pStyle w:val="Style16"/>
        <w:ind w:left="0" w:right="0" w:firstLine="709"/>
        <w:rPr/>
      </w:pPr>
      <w:r>
        <w:rPr/>
      </w:r>
    </w:p>
    <w:p>
      <w:pPr>
        <w:pStyle w:val="Style16"/>
        <w:ind w:left="0" w:right="0" w:firstLine="709"/>
        <w:rPr/>
      </w:pPr>
      <w:r>
        <w:rPr/>
        <w:t>а) Прежде всего речь должна идти о биолокации, достаточно хорошо уже зарекомендовавшей себя на практике (в геологии, археологии) и других полевых исследованиях, зоны измеренной энергетики.</w:t>
      </w:r>
    </w:p>
    <w:p>
      <w:pPr>
        <w:pStyle w:val="Style16"/>
        <w:ind w:left="0" w:right="0" w:firstLine="709"/>
        <w:rPr/>
      </w:pPr>
      <w:r>
        <w:rPr/>
        <w:t>б) Также немаловажную роль играют и достижения в области коллективного и индивидуального подсознания, которые, правильно примененные, могут приоткрыть важные стороны воздействия феномена на психическую структуру (см. работы К. Юнга и др.).</w:t>
      </w:r>
    </w:p>
    <w:p>
      <w:pPr>
        <w:pStyle w:val="Style16"/>
        <w:ind w:left="0" w:right="0" w:firstLine="709"/>
        <w:rPr/>
      </w:pPr>
      <w:r>
        <w:rPr/>
      </w:r>
    </w:p>
    <w:p>
      <w:pPr>
        <w:pStyle w:val="Style16"/>
        <w:ind w:left="0" w:right="0" w:firstLine="709"/>
        <w:rPr/>
      </w:pPr>
      <w:r>
        <w:rPr/>
        <w:t>6. В СВЯЗИ С "ПОСАДКАМИ" НЕОБХОДИМО ОБРАТИТЬ ВНИМАНИЕ И НА т.н. "КОНТАКТЫ".</w:t>
      </w:r>
    </w:p>
    <w:p>
      <w:pPr>
        <w:pStyle w:val="Style16"/>
        <w:ind w:left="0" w:right="0" w:firstLine="709"/>
        <w:rPr/>
      </w:pPr>
      <w:r>
        <w:rPr/>
      </w:r>
    </w:p>
    <w:p>
      <w:pPr>
        <w:pStyle w:val="Style16"/>
        <w:ind w:left="0" w:right="0" w:firstLine="709"/>
        <w:rPr/>
      </w:pPr>
      <w:r>
        <w:rPr/>
        <w:t xml:space="preserve">а) В чем заключается суть т.н. "контакта"? </w:t>
      </w:r>
    </w:p>
    <w:p>
      <w:pPr>
        <w:pStyle w:val="Style16"/>
        <w:ind w:left="0" w:right="0" w:firstLine="709"/>
        <w:rPr/>
      </w:pPr>
      <w:r>
        <w:rPr/>
        <w:t>То, что наблюдались и наблюдаются НЛО, это — бесспорно! Что они материальны и обладают какой-то логикой поведения, это - вполне возможно. Но трудно согласиться с тем, что эти феномены могут вступать в "контакт" с землянами!</w:t>
      </w:r>
    </w:p>
    <w:p>
      <w:pPr>
        <w:pStyle w:val="Style16"/>
        <w:ind w:left="0" w:right="0" w:firstLine="709"/>
        <w:rPr/>
      </w:pPr>
      <w:r>
        <w:rPr/>
        <w:t>Однако, сообщения такого рода имеются и сведения о них не столь редки. В 1976 г. один каталог Тэда Блечера насчитывал более 1400 подобных случаев. Поэтому таковые должны приниматься в учет и быть подвергнуты тщательному изучению.</w:t>
      </w:r>
    </w:p>
    <w:p>
      <w:pPr>
        <w:pStyle w:val="Style16"/>
        <w:ind w:left="0" w:right="0" w:firstLine="709"/>
        <w:rPr/>
      </w:pPr>
      <w:r>
        <w:rPr/>
        <w:t>При этом надо иметь в виду, что особый интерес представляют т. н. "молчащие контактеры", т. е. люди, никогда публично не сообщавшие о происшедшем с ниш. Многие из них после "контакта" долго плохо себя чувствуют. У других полностью нарушен нормальный ритм жизни частыми ночными кошмарами и галлюцинациями. По самым скромным подсчетам, только в США имеется более 50 000 "молчащих контактеров".</w:t>
      </w:r>
    </w:p>
    <w:p>
      <w:pPr>
        <w:pStyle w:val="Style16"/>
        <w:ind w:left="0" w:right="0" w:firstLine="709"/>
        <w:rPr/>
      </w:pPr>
      <w:r>
        <w:rPr/>
        <w:t>Несмотря на естественную недоверчивость к сообщениям о "контактах", таковые являются значительной частью материала для изучения случаев, в которых возможность неправильного понимания обычных или естественных источников сокращена до минимума; такие встречи на близком расстоянии обычно происходят со структурными объектами или конкретными деталями, оставляющими следы на почве или оказывающими физическое воздействие на людей и технику. Таковые могут быть разделены на следующие три группы:</w:t>
      </w:r>
    </w:p>
    <w:p>
      <w:pPr>
        <w:pStyle w:val="Style16"/>
        <w:ind w:left="0" w:right="0" w:firstLine="709"/>
        <w:rPr/>
      </w:pPr>
      <w:r>
        <w:rPr/>
        <w:t>1. Мистификации (или свидетель говорит неправду или он стал жертвой чьей-то шутки).</w:t>
      </w:r>
    </w:p>
    <w:p>
      <w:pPr>
        <w:pStyle w:val="Style16"/>
        <w:ind w:left="0" w:right="0" w:firstLine="709"/>
        <w:rPr/>
      </w:pPr>
      <w:r>
        <w:rPr/>
        <w:t>2. Временные иллюзии или галлюцинации; или в случае массового свидетельства — групповой психоз.</w:t>
      </w:r>
    </w:p>
    <w:p>
      <w:pPr>
        <w:pStyle w:val="Style16"/>
        <w:ind w:left="0" w:right="0" w:firstLine="709"/>
        <w:rPr/>
      </w:pPr>
      <w:r>
        <w:rPr/>
        <w:t>3. Событие было реальным, и свидетель сообщает свое восприятие настолько честно и точно, насколько может это сделать.</w:t>
      </w:r>
    </w:p>
    <w:p>
      <w:pPr>
        <w:pStyle w:val="Style16"/>
        <w:ind w:left="0" w:right="0" w:firstLine="709"/>
        <w:rPr/>
      </w:pPr>
      <w:r>
        <w:rPr/>
        <w:t>В рассказах большинства "контактеров" преобладают сложные и пугающие небылицы. Однако это не плод фантазии. В частности, за последние годы поступает информация от, казалось бы, совершенно честных людей, многие из которых прошли всестороннюю психическую проверку, содержащая сообщения о прибытии НЛО с самых невероятных и далеких планет (Орион, Кларион, Мазер и т. п.).</w:t>
      </w:r>
    </w:p>
    <w:p>
      <w:pPr>
        <w:pStyle w:val="Style16"/>
        <w:ind w:left="0" w:right="0" w:firstLine="709"/>
        <w:rPr/>
      </w:pPr>
      <w:r>
        <w:rPr/>
        <w:t>б) Работа с очевидцами ("контактерами") должна, прежде всего, строится на принципе Эме Мишеля — "Все принимать, но ничему не доверять". Поэтому ни одно сообщение, каким бы невероятным оно ни представлялось, не должно отвергаться сразу, а подлежит тщательному рассмотрению и изучению. Следует помнить, что здесь все невероятно. Преждевременный отрицательный настрой исследователя определяет неизбежный неуспех.</w:t>
      </w:r>
    </w:p>
    <w:p>
      <w:pPr>
        <w:pStyle w:val="Style16"/>
        <w:ind w:left="0" w:right="0" w:firstLine="709"/>
        <w:rPr/>
      </w:pPr>
      <w:r>
        <w:rPr/>
        <w:t>в) СРАВНИТЕЛЬНЫЙ МЕТОД представляется весьма важным для работы с "контактерами". На его основе производится перепроверка показаний, их сравнение, выявление доминантных показателей.</w:t>
      </w:r>
    </w:p>
    <w:p>
      <w:pPr>
        <w:pStyle w:val="Style16"/>
        <w:ind w:left="0" w:right="0" w:firstLine="709"/>
        <w:rPr/>
      </w:pPr>
      <w:r>
        <w:rPr/>
        <w:t>Тщательное изучение сообщений о "контактах" и, особенно, свидетелей, которые об этом сообщают, может внести значительный вклад в прояснение вопроса о феномене НЛО. Это требует глубины, объективности и определенной доли скепсиса. До сих пор подход к изучению этого вопроса остается, к сожалению, чисто индивидуальным, с учетом только нескольких основных направлений анализа и в большинстве случаев в зависимости от личных данных каждого исследователя. Такой подход — "чем богаты, тем и рады" — больше не является ни достаточным, ни удовлетворительным при проведении сбора, и анализа сообщений о "контактах".</w:t>
      </w:r>
    </w:p>
    <w:p>
      <w:pPr>
        <w:pStyle w:val="Style16"/>
        <w:ind w:left="0" w:right="0" w:firstLine="709"/>
        <w:rPr/>
      </w:pPr>
      <w:r>
        <w:rPr/>
        <w:t>г) РЕКОМЕНДУЕМАЯ МЕТОДИКА ДЛЯ ИЗУЧЕНИЯ "КОНТАКТЕРОВ"</w:t>
      </w:r>
    </w:p>
    <w:p>
      <w:pPr>
        <w:pStyle w:val="Style16"/>
        <w:ind w:left="0" w:right="0" w:firstLine="709"/>
        <w:rPr/>
      </w:pPr>
      <w:r>
        <w:rPr/>
        <w:t>1. Уточнение терминологии.</w:t>
      </w:r>
    </w:p>
    <w:p>
      <w:pPr>
        <w:pStyle w:val="Style16"/>
        <w:ind w:left="0" w:right="0" w:firstLine="709"/>
        <w:rPr/>
      </w:pPr>
      <w:r>
        <w:rPr/>
        <w:t>2. Повторяющиеся характеристики "контактов".</w:t>
      </w:r>
    </w:p>
    <w:p>
      <w:pPr>
        <w:pStyle w:val="Style16"/>
        <w:ind w:left="0" w:right="0" w:firstLine="709"/>
        <w:rPr/>
      </w:pPr>
      <w:r>
        <w:rPr/>
        <w:t>а/ Общие признаки.</w:t>
      </w:r>
    </w:p>
    <w:p>
      <w:pPr>
        <w:pStyle w:val="Style16"/>
        <w:ind w:left="0" w:right="0" w:firstLine="709"/>
        <w:rPr/>
      </w:pPr>
      <w:r>
        <w:rPr/>
        <w:t>б/ Поведение.</w:t>
      </w:r>
    </w:p>
    <w:p>
      <w:pPr>
        <w:pStyle w:val="Style16"/>
        <w:ind w:left="0" w:right="0" w:firstLine="709"/>
        <w:rPr/>
      </w:pPr>
      <w:r>
        <w:rPr/>
        <w:t>в/ Действия,</w:t>
      </w:r>
    </w:p>
    <w:p>
      <w:pPr>
        <w:pStyle w:val="Style16"/>
        <w:ind w:left="0" w:right="0" w:firstLine="709"/>
        <w:rPr/>
      </w:pPr>
      <w:r>
        <w:rPr/>
        <w:t>г/ Отношение.</w:t>
      </w:r>
    </w:p>
    <w:p>
      <w:pPr>
        <w:pStyle w:val="Style16"/>
        <w:ind w:left="0" w:right="0" w:firstLine="709"/>
        <w:rPr/>
      </w:pPr>
      <w:r>
        <w:rPr/>
        <w:t>д/ Другие отличительные признаки поведения.</w:t>
      </w:r>
    </w:p>
    <w:p>
      <w:pPr>
        <w:pStyle w:val="Style16"/>
        <w:ind w:left="0" w:right="0" w:firstLine="709"/>
        <w:rPr/>
      </w:pPr>
      <w:r>
        <w:rPr/>
        <w:t>е/ Ассоциации с механизмами.</w:t>
      </w:r>
    </w:p>
    <w:p>
      <w:pPr>
        <w:pStyle w:val="Style16"/>
        <w:ind w:left="0" w:right="0" w:firstLine="709"/>
        <w:rPr/>
      </w:pPr>
      <w:r>
        <w:rPr/>
        <w:t>ж/ Физические эффекты.</w:t>
      </w:r>
    </w:p>
    <w:p>
      <w:pPr>
        <w:pStyle w:val="Style16"/>
        <w:ind w:left="0" w:right="0" w:firstLine="709"/>
        <w:rPr/>
      </w:pPr>
      <w:r>
        <w:rPr/>
        <w:t>з/ Коммуникабельность.</w:t>
      </w:r>
    </w:p>
    <w:p>
      <w:pPr>
        <w:pStyle w:val="Style16"/>
        <w:ind w:left="0" w:right="0" w:firstLine="709"/>
        <w:rPr/>
      </w:pPr>
      <w:r>
        <w:rPr/>
        <w:t>д) ОЦЕНКА И ДОСТОВЕРНОСТЬ</w:t>
      </w:r>
    </w:p>
    <w:p>
      <w:pPr>
        <w:pStyle w:val="Style16"/>
        <w:ind w:left="0" w:right="0" w:firstLine="709"/>
        <w:rPr/>
      </w:pPr>
      <w:r>
        <w:rPr/>
        <w:t>Достоверность сообщений о"контактах" зависит не только от характера и надежности свидетеля, но и от объективности и серьезности исследователя.</w:t>
      </w:r>
    </w:p>
    <w:p>
      <w:pPr>
        <w:pStyle w:val="Style16"/>
        <w:ind w:left="0" w:right="0" w:firstLine="709"/>
        <w:rPr/>
      </w:pPr>
      <w:r>
        <w:rPr/>
        <w:t>Полнота доклада исследователя, включающего не только информацию о самом случае, но и основные данные с свидетеле, должна слушать необходимым условием оценки каждого случая (Рекомендуется шкала достоверности — с оценкой от 1 до 9).</w:t>
      </w:r>
    </w:p>
    <w:p>
      <w:pPr>
        <w:pStyle w:val="Style16"/>
        <w:ind w:left="0" w:right="0" w:firstLine="709"/>
        <w:rPr/>
      </w:pPr>
      <w:r>
        <w:rPr/>
        <w:t>е) ГРУППА ИЗУЧЕНИЯ КОНТАКТОВ И КАТАЛОГ КОНТАКТОВ</w:t>
      </w:r>
    </w:p>
    <w:p>
      <w:pPr>
        <w:pStyle w:val="Style16"/>
        <w:ind w:left="0" w:right="0" w:firstLine="709"/>
        <w:rPr/>
      </w:pPr>
      <w:r>
        <w:rPr/>
        <w:t>Необходимость создания специализированных групп по изучению контактов очевидна. Такие группы, в первую очередь, должны состоять из уфологов, имеющих социологическую и психологическую подготовку; обязательным является включение в состав исследователей психиатров.</w:t>
      </w:r>
    </w:p>
    <w:p>
      <w:pPr>
        <w:pStyle w:val="Style16"/>
        <w:ind w:left="0" w:right="0" w:firstLine="709"/>
        <w:rPr/>
      </w:pPr>
      <w:r>
        <w:rPr/>
        <w:t>Важное значение имеют специализированные каталоги, позволяющие проводить сверку и перепроверку данных, получаемых от "контактеров".</w:t>
      </w:r>
    </w:p>
    <w:p>
      <w:pPr>
        <w:pStyle w:val="Style16"/>
        <w:ind w:left="0" w:right="0" w:firstLine="709"/>
        <w:rPr/>
      </w:pPr>
      <w:r>
        <w:rPr/>
        <w:t>ж) МЕТОД РЕГРЕССИВНОГО ГИПНОЗА</w:t>
      </w:r>
    </w:p>
    <w:p>
      <w:pPr>
        <w:pStyle w:val="Style16"/>
        <w:ind w:left="0" w:right="0" w:firstLine="709"/>
        <w:rPr/>
      </w:pPr>
      <w:r>
        <w:rPr/>
        <w:t>На данный метод необходимо обратить особое внимание, поскольку отечественная практика до сего времени не использовала таковой при работе с "контактерами".</w:t>
      </w:r>
    </w:p>
    <w:p>
      <w:pPr>
        <w:pStyle w:val="Style16"/>
        <w:ind w:left="0" w:right="0" w:firstLine="709"/>
        <w:rPr/>
      </w:pPr>
      <w:r>
        <w:rPr/>
        <w:t>Техника гипноза не безупречна, при ее использовании возможны "сбои". Так, не исключается возможность того, что гипнотизируемый объект может исказить или фальсифицировать информацию. Кроме того, имеются трудности, возникающие из-за непонимания гипноза в целом.</w:t>
      </w:r>
    </w:p>
    <w:p>
      <w:pPr>
        <w:pStyle w:val="Style16"/>
        <w:ind w:left="0" w:right="0" w:firstLine="709"/>
        <w:rPr/>
      </w:pPr>
      <w:r>
        <w:rPr/>
        <w:t>Тем не менее, несмотря на известные трудности, использование гипноза в изучении феномена НЛО может привести к определенному прогрессу. Во-первых, прогресс может быть достигнут путем устранения физиологического и психологического "закрепощения", высвобождением подсознательно зафиксированной информации, в т.ч. и воспоминаний о кажущихся переживаниях при наблюдении НЛО.</w:t>
      </w:r>
    </w:p>
    <w:p>
      <w:pPr>
        <w:pStyle w:val="Style16"/>
        <w:ind w:left="0" w:right="0" w:firstLine="709"/>
        <w:rPr/>
      </w:pPr>
      <w:r>
        <w:rPr/>
        <w:t>Основными направлениями использования гипноза в исследованиях НЛО являются:</w:t>
      </w:r>
    </w:p>
    <w:p>
      <w:pPr>
        <w:pStyle w:val="Style16"/>
        <w:ind w:left="0" w:right="0" w:firstLine="709"/>
        <w:rPr/>
      </w:pPr>
      <w:r>
        <w:rPr/>
        <w:t>1. Воздействие на свидетелей НЛО с целью заставить их приглушить или полностью забыть тревожное состояние, с которым могло ассоциироваться их наблюдение НЛО.</w:t>
      </w:r>
    </w:p>
    <w:p>
      <w:pPr>
        <w:pStyle w:val="Style16"/>
        <w:ind w:left="0" w:right="0" w:firstLine="709"/>
        <w:rPr/>
      </w:pPr>
      <w:r>
        <w:rPr/>
        <w:t>2. Опрос наблюдателей НЛО, попытка заставить их давать идеомоторные ответы, а также употребление других приемов для получения возможно большей информации о наблюдениях НЛО.</w:t>
      </w:r>
    </w:p>
    <w:p>
      <w:pPr>
        <w:pStyle w:val="Style16"/>
        <w:ind w:left="0" w:right="0" w:firstLine="709"/>
        <w:rPr/>
      </w:pPr>
      <w:r>
        <w:rPr/>
        <w:t>3. Проверка надежности предшествующей информации наблюдателей об их видении НЛО.</w:t>
      </w:r>
    </w:p>
    <w:p>
      <w:pPr>
        <w:pStyle w:val="Style16"/>
        <w:ind w:left="0" w:right="0" w:firstLine="709"/>
        <w:rPr/>
      </w:pPr>
      <w:r>
        <w:rPr/>
        <w:t>4. Высвобождение у наблюдателей НЛО подсознательной информации о кажущейся "потери времени".</w:t>
      </w:r>
    </w:p>
    <w:p>
      <w:pPr>
        <w:pStyle w:val="Style16"/>
        <w:ind w:left="0" w:right="0" w:firstLine="709"/>
        <w:rPr/>
      </w:pPr>
      <w:r>
        <w:rPr/>
        <w:t>5. Тренировка объектов исследования путем приведения их в состояние "отдельно от тела" и умозрительного переноса как бы в условия наблюдения НЛО.</w:t>
      </w:r>
    </w:p>
    <w:p>
      <w:pPr>
        <w:pStyle w:val="Style16"/>
        <w:ind w:left="0" w:right="0" w:firstLine="709"/>
        <w:rPr/>
      </w:pPr>
      <w:r>
        <w:rPr/>
        <w:t>6. Доведение объектов исследования до состояния психической восприимчивости, например, "ясновидения" или "телепатической связи"с НЛО.</w:t>
      </w:r>
    </w:p>
    <w:p>
      <w:pPr>
        <w:pStyle w:val="Style16"/>
        <w:ind w:left="0" w:right="0" w:firstLine="709"/>
        <w:rPr/>
      </w:pPr>
      <w:r>
        <w:rPr/>
        <w:t>Американский гипнолог д-р Лео Спринкл осторожно полагает, что сообщения "контактеров" реальны (т. е. в этой реальности убеждены сами "жертвы контакта"). Однако, он не знает, являются ли эти события физическими или паранормальными. Д-р Спринкл убежден, что если в общих чертах феномен НЛО воспринимается адекватно его реальности, то следует выяснить сущность, первопричину рождений сообщений о НЛО, пользуясь методом регрессивного гипноза как главного инструмента.</w:t>
      </w:r>
    </w:p>
    <w:p>
      <w:pPr>
        <w:pStyle w:val="Style16"/>
        <w:ind w:left="0" w:right="0" w:firstLine="709"/>
        <w:rPr/>
      </w:pPr>
      <w:r>
        <w:rPr/>
        <w:t>В конечном итоге, приемы гипноза могут быть использованы различными путями, но обязательно должны быть основаны на интересах и возможностях наблюдателя и исследователя с учетом их взаимоотношений. Процедура должна происходить таким образом, чтобы получаемая информация могла исключить предубежденность исследователя, а также подтвердить или опровергнуть другую информацию.</w:t>
      </w:r>
    </w:p>
    <w:p>
      <w:pPr>
        <w:pStyle w:val="Style16"/>
        <w:ind w:left="0" w:right="0" w:firstLine="709"/>
        <w:rPr/>
      </w:pPr>
      <w:r>
        <w:rPr/>
        <w:t>Классический пример применения гипноза для исследования наблюдений НЛО приведен Фуллером (книга "Прерванное путешествие", 1966). Это — история супругов Хилл из Портсмута, Нью-Хемпшир, в ночь с 19 на 20 сентября 1961 г. и обследование их под гипнозом д-ром Бенджамином Саймоном, психиатром из Бостона.</w:t>
      </w:r>
    </w:p>
    <w:p>
      <w:pPr>
        <w:pStyle w:val="Style16"/>
        <w:ind w:left="0" w:right="0" w:firstLine="709"/>
        <w:rPr/>
      </w:pPr>
      <w:r>
        <w:rPr/>
        <w:t>Б, Саймон выдвинул четыре гипотезы по поводу описания события Бетти и Барни Хиллов:</w:t>
      </w:r>
    </w:p>
    <w:p>
      <w:pPr>
        <w:pStyle w:val="Style16"/>
        <w:ind w:left="0" w:right="0" w:firstLine="709"/>
        <w:rPr/>
      </w:pPr>
      <w:r>
        <w:rPr/>
        <w:t>1. Хиллы были психически неполноценными людьми, страдавшими раздвоением личности.</w:t>
      </w:r>
    </w:p>
    <w:p>
      <w:pPr>
        <w:pStyle w:val="Style16"/>
        <w:ind w:left="0" w:right="0" w:firstLine="709"/>
        <w:rPr/>
      </w:pPr>
      <w:r>
        <w:rPr/>
        <w:t>2. Все это обман.</w:t>
      </w:r>
    </w:p>
    <w:p>
      <w:pPr>
        <w:pStyle w:val="Style16"/>
        <w:ind w:left="0" w:right="0" w:firstLine="709"/>
        <w:rPr/>
      </w:pPr>
      <w:r>
        <w:rPr/>
        <w:t>3. Эта история — абсолютная правда.</w:t>
      </w:r>
    </w:p>
    <w:p>
      <w:pPr>
        <w:pStyle w:val="Style16"/>
        <w:ind w:left="0" w:right="0" w:firstLine="709"/>
        <w:rPr/>
      </w:pPr>
      <w:r>
        <w:rPr/>
        <w:t>4. Все это им приснилось.</w:t>
      </w:r>
    </w:p>
    <w:p>
      <w:pPr>
        <w:pStyle w:val="Style16"/>
        <w:ind w:left="0" w:right="0" w:firstLine="709"/>
        <w:rPr/>
      </w:pPr>
      <w:r>
        <w:rPr/>
        <w:t>Однако, он категорически отверг первую и вторую гипотезы, а третью назвал "отдаленно возможной". Наиболее вероятной он считает гипотезу со сновидениями, объясняя случившееся так: вероятно, Бетти Хилл под влиянием наблюдения НЛО видела несколько ужасных снов, которые пересказывала друзьям в присутствии мужа, Барни - именно поэтому он при обследовании под гипнозом изложил содержание этих снов как то, что якобы видел сам.</w:t>
      </w:r>
    </w:p>
    <w:p>
      <w:pPr>
        <w:pStyle w:val="Style16"/>
        <w:ind w:left="0" w:right="0" w:firstLine="709"/>
        <w:rPr/>
      </w:pPr>
      <w:r>
        <w:rPr/>
        <w:t>Однако, имеются некоторые данные, свидетельствующие о том, что описанные Хиллами события действительно могли иметь место. Эта убежденность основывается на полном сходстве данного случая с другими свидетельствами о "контактах".</w:t>
      </w:r>
    </w:p>
    <w:p>
      <w:pPr>
        <w:pStyle w:val="Style16"/>
        <w:ind w:left="0" w:right="0" w:firstLine="709"/>
        <w:rPr/>
      </w:pPr>
      <w:r>
        <w:rPr/>
        <w:t>Д-р Кент Ньюмен рассказывает о случае регрессивного гипноза, примененного к 16-ти летнему студенту под условным именем "Джим", видевшему огни в небе осенью 1976 г., которые он посчитал за НЛО, но у него в этот момент был "провал" в памяти. Кроме того у "Джима" сохранилось ощущение, что он как-то связан с НЛО, и его мучили кошмары о его "похищении", о некоем "обследовании".</w:t>
      </w:r>
    </w:p>
    <w:p>
      <w:pPr>
        <w:pStyle w:val="Style16"/>
        <w:ind w:left="0" w:right="0" w:firstLine="709"/>
        <w:rPr/>
      </w:pPr>
      <w:r>
        <w:rPr/>
        <w:t>Он обратился за помощью к гипнологу д-ру Ньюмену весной 1977 г. Под гипнозом "Джим" был "возвращен" к тому моменту в 23.30, когда он ложился спать и вдруг увидел огни в районе Полярной Звезды, которые совершали волнообразные движения. Он вспомнил, что вышел в "контакт", но далее не мог преодолеть "блокировку" памяти.</w:t>
      </w:r>
    </w:p>
    <w:p>
      <w:pPr>
        <w:pStyle w:val="Style16"/>
        <w:ind w:left="0" w:right="0" w:firstLine="709"/>
        <w:rPr/>
      </w:pPr>
      <w:r>
        <w:rPr/>
        <w:t>Ньюмен применил гипнотическую технику преодоления "блокировки", которая заключалась в фокусировке внимания перципиента на его физических ощущениях. Оказалось, что "Джим" ощущал электрический ток, проходящий через него, парализующий и охлаждающий тело. Какой-то свет, направленный в лоб, выключил его сознание. Очнувшись, "Джим" увидел, что он находится в объекте, освещенный странным светом. Вновь свет в лоб — приказ забыть происшедшее.</w:t>
      </w:r>
    </w:p>
    <w:p>
      <w:pPr>
        <w:pStyle w:val="Style16"/>
        <w:ind w:left="0" w:right="0" w:firstLine="709"/>
        <w:rPr/>
      </w:pPr>
      <w:r>
        <w:rPr/>
        <w:t>Результаты:</w:t>
      </w:r>
    </w:p>
    <w:p>
      <w:pPr>
        <w:pStyle w:val="Style16"/>
        <w:ind w:left="0" w:right="0" w:firstLine="709"/>
        <w:rPr/>
      </w:pPr>
      <w:r>
        <w:rPr/>
        <w:t>1. Как лечащий врач, Ньюмен добился того, что беспокойство уменьшилось, кошмары прекратились. "Джим" перестал рассказывать о том, что с ним произошло людям, которые могли бы осмеять его, и усвоил убеждение, что даже если он был действительно похищен, это осталось в прошлом, и студент стал спокоен и чувствует себя в безопасности.</w:t>
      </w:r>
    </w:p>
    <w:p>
      <w:pPr>
        <w:pStyle w:val="Style16"/>
        <w:ind w:left="0" w:right="0" w:firstLine="709"/>
        <w:rPr/>
      </w:pPr>
      <w:r>
        <w:rPr/>
        <w:t>2. Как исследователь НЛО Ньюмен не был вполне удовлетворен; требовалось более глубоко исследовать психическое состояние пациента, провести больше гипнотических сеансов. Наконец, Ньюмен хотел бы обсудить свои результаты с другими специалистами, имевшими аналогичный опыт.</w:t>
      </w:r>
    </w:p>
    <w:p>
      <w:pPr>
        <w:pStyle w:val="Style16"/>
        <w:ind w:left="0" w:right="0" w:firstLine="709"/>
        <w:rPr/>
      </w:pPr>
      <w:r>
        <w:rPr/>
        <w:t>В своем докладе об этом случае Ньюмен подчеркнул, что он уверен в том, что "Джим" не был объектом сознательной мистификации, но в то же время он не может сказать, было ли ЭТО событие реальным или фантазией... Он может лишь сказать, что "Джим" был ЧЕСТНЫМ и искренним.</w:t>
      </w:r>
    </w:p>
    <w:p>
      <w:pPr>
        <w:pStyle w:val="Style16"/>
        <w:ind w:left="0" w:right="0" w:firstLine="709"/>
        <w:rPr/>
      </w:pPr>
      <w:r>
        <w:rPr/>
        <w:t>Другой гипнолог д-р Маккол, рассмотрев 35 "реальных" и 15 "воображаемых" случаев абдукции, высказывает следующие соображения:</w:t>
      </w:r>
    </w:p>
    <w:p>
      <w:pPr>
        <w:pStyle w:val="Style16"/>
        <w:ind w:left="0" w:right="0" w:firstLine="709"/>
        <w:rPr/>
      </w:pPr>
      <w:r>
        <w:rPr/>
        <w:t>1. Некоторые перципиенты относились к возможности "контакта" с неприятием: в этих случаях, например, реакция страха отсутствовала.</w:t>
      </w:r>
    </w:p>
    <w:p>
      <w:pPr>
        <w:pStyle w:val="Style16"/>
        <w:ind w:left="0" w:right="0" w:firstLine="709"/>
        <w:rPr/>
      </w:pPr>
      <w:r>
        <w:rPr/>
        <w:t>2. Когда Маккол спрашивал об эмоциональном состоянии рассказчиков о случаях абдукции, в ответах звучали "надуманные реакции".</w:t>
      </w:r>
    </w:p>
    <w:p>
      <w:pPr>
        <w:pStyle w:val="Style16"/>
        <w:ind w:left="0" w:right="0" w:firstLine="709"/>
        <w:rPr/>
      </w:pPr>
      <w:r>
        <w:rPr/>
        <w:t>3. Страх фигурировал в тех случаях, когда субъект не испытывал благорасположения к гипнологу.</w:t>
      </w:r>
    </w:p>
    <w:p>
      <w:pPr>
        <w:pStyle w:val="Style16"/>
        <w:ind w:left="0" w:right="0" w:firstLine="709"/>
        <w:rPr/>
      </w:pPr>
      <w:r>
        <w:rPr/>
        <w:t>Сравнивая свой опыт с другими экспериментами по регрессивному гипнозу, Маккол указал на следующие возможные ошибки:</w:t>
      </w:r>
    </w:p>
    <w:p>
      <w:pPr>
        <w:pStyle w:val="Style16"/>
        <w:ind w:left="0" w:right="0" w:firstLine="709"/>
        <w:rPr/>
      </w:pPr>
      <w:r>
        <w:rPr/>
        <w:t>1. Память под гипнозом проявляет себя чуть лучше, чем без гипноза. Субъекты, рассказывающие о свих "абдукциях" в прошедшем времени не "оживляют" события, а просто вспоминают их.</w:t>
      </w:r>
    </w:p>
    <w:p>
      <w:pPr>
        <w:pStyle w:val="Style16"/>
        <w:ind w:left="0" w:right="0" w:firstLine="709"/>
        <w:rPr/>
      </w:pPr>
      <w:r>
        <w:rPr/>
        <w:t>2. Однако, показания под гипнозом не свободны от фантазий и других влияний.</w:t>
      </w:r>
    </w:p>
    <w:p>
      <w:pPr>
        <w:pStyle w:val="Style16"/>
        <w:ind w:left="0" w:right="0" w:firstLine="709"/>
        <w:rPr/>
      </w:pPr>
      <w:r>
        <w:rPr/>
        <w:t>Маккол предостерегает гипнологов:</w:t>
      </w:r>
    </w:p>
    <w:p>
      <w:pPr>
        <w:pStyle w:val="Style16"/>
        <w:ind w:left="0" w:right="0" w:firstLine="709"/>
        <w:rPr/>
      </w:pPr>
      <w:r>
        <w:rPr/>
        <w:t>а/ Нужно задавать вопросы в настоящем времени ("Что происходит в данный момент?").</w:t>
      </w:r>
    </w:p>
    <w:p>
      <w:pPr>
        <w:pStyle w:val="Style16"/>
        <w:ind w:left="0" w:right="0" w:firstLine="709"/>
        <w:rPr/>
      </w:pPr>
      <w:r>
        <w:rPr/>
        <w:t>б/ Избегать серии вопросов — перципиент будет отвечать только на последний,</w:t>
      </w:r>
    </w:p>
    <w:p>
      <w:pPr>
        <w:pStyle w:val="Style16"/>
        <w:ind w:left="0" w:right="0" w:firstLine="709"/>
        <w:rPr/>
      </w:pPr>
      <w:r>
        <w:rPr/>
        <w:t>в/ Задавать вопросы только в логической последовательности.</w:t>
      </w:r>
    </w:p>
    <w:p>
      <w:pPr>
        <w:pStyle w:val="Style16"/>
        <w:ind w:left="0" w:right="0" w:firstLine="709"/>
        <w:rPr/>
      </w:pPr>
      <w:r>
        <w:rPr/>
        <w:t>г/ Избегать наводящих моментов в своих вопросах.</w:t>
      </w:r>
    </w:p>
    <w:p>
      <w:pPr>
        <w:pStyle w:val="Style16"/>
        <w:ind w:left="0" w:right="0" w:firstLine="709"/>
        <w:rPr/>
      </w:pPr>
      <w:r>
        <w:rPr/>
        <w:t>Он заключает: гипноз — отличный инструмент и при надлежащем мастерстве дает великолепные результаты (хорошая методика позволит получить хорошие результаты).</w:t>
      </w:r>
    </w:p>
    <w:p>
      <w:pPr>
        <w:pStyle w:val="Style16"/>
        <w:ind w:left="0" w:right="0" w:firstLine="709"/>
        <w:rPr/>
      </w:pPr>
      <w:r>
        <w:rPr/>
        <w:t xml:space="preserve">з) ИНТЕРПРЕТАЦИЯ СУЩЕСТВУЮЩЕЙ ИНФОРМАЦИИ ПО "КОНТАКТАМ" </w:t>
      </w:r>
    </w:p>
    <w:p>
      <w:pPr>
        <w:pStyle w:val="Style16"/>
        <w:ind w:left="0" w:right="0" w:firstLine="709"/>
        <w:rPr/>
      </w:pPr>
      <w:r>
        <w:rPr/>
        <w:t>Существующая информация о "контактах" носит пока экспериментальный характер и неубедительна. Возможны четыре основных гипотезы, объясняющие эти сообщения...</w:t>
      </w:r>
    </w:p>
    <w:p>
      <w:pPr>
        <w:pStyle w:val="Style16"/>
        <w:ind w:left="0" w:right="0" w:firstLine="709"/>
        <w:rPr/>
      </w:pPr>
      <w:r>
        <w:rPr/>
        <w:t>1. Контактер лжет. Эта гипотеза должна быть всесторонне проверена.</w:t>
      </w:r>
    </w:p>
    <w:p>
      <w:pPr>
        <w:pStyle w:val="Style16"/>
        <w:ind w:left="0" w:right="0" w:firstLine="709"/>
        <w:rPr/>
      </w:pPr>
      <w:r>
        <w:rPr/>
        <w:t>2. Контактер психически неполноценен. Эта гипотеза должна быть проверена путем психического обследования.</w:t>
      </w:r>
    </w:p>
    <w:p>
      <w:pPr>
        <w:pStyle w:val="Style16"/>
        <w:ind w:left="0" w:right="0" w:firstLine="709"/>
        <w:rPr/>
      </w:pPr>
      <w:r>
        <w:rPr/>
        <w:t>3. Контактер представляет на рассмотрение информацию, которую сознательно или подсознательно жаждет получить исследователь. Эта гипотеза должна быть сопоставлена с другими исследованиями, основывающимися на других предпосылках.</w:t>
      </w:r>
    </w:p>
    <w:p>
      <w:pPr>
        <w:pStyle w:val="Style16"/>
        <w:ind w:left="0" w:right="0" w:firstLine="709"/>
        <w:rPr/>
      </w:pPr>
      <w:r>
        <w:rPr/>
        <w:t>4. Контактер излагает подлинную информацию. Эта гипотеза должна быть проверена путем сравнения с другими свидетельствами.</w:t>
      </w:r>
    </w:p>
    <w:p>
      <w:pPr>
        <w:pStyle w:val="Style16"/>
        <w:ind w:left="0" w:right="0" w:firstLine="709"/>
        <w:rPr/>
      </w:pPr>
      <w:r>
        <w:rPr/>
        <w:t>Ряд авторов (Фестингер, Рикен, Шахтер, Марковиц, Мензел и Бойд) приводят сообщения, вызывающие сомнения в отношении четвертой гипотезы. Тем не менее, нет оснований отвергать гипотезу о том, что "контактеры" предлагают реальную информацию. Это основано на практически подтвержденном опыте о том, что лучшая гипотеза — та, которая ведет к расширению поиска информации другими гипотезами и т. д.</w:t>
      </w:r>
    </w:p>
    <w:p>
      <w:pPr>
        <w:pStyle w:val="Style16"/>
        <w:ind w:left="0" w:right="0" w:firstLine="709"/>
        <w:rPr/>
      </w:pPr>
      <w:r>
        <w:rPr/>
        <w:t>Однако, даже если "контактеры" и приводят правдоподобные сообщения, то возникает много нерешенных вопросов: как они получили информацию? Из какого источника? Для какой цели? И эти вопросы не потеряют своей актуальности до тех пор, пока "правдоподобная" информация не превратится в "достоверную".</w:t>
      </w:r>
    </w:p>
    <w:p>
      <w:pPr>
        <w:pStyle w:val="Style16"/>
        <w:ind w:left="0" w:right="0" w:firstLine="709"/>
        <w:rPr/>
      </w:pPr>
      <w:r>
        <w:rPr/>
        <w:t>Независимо от объективной реальности фактор "контакт" является весьма настораживающим и важным.</w:t>
      </w:r>
    </w:p>
    <w:p>
      <w:pPr>
        <w:pStyle w:val="Style16"/>
        <w:ind w:left="0" w:right="0" w:firstLine="709"/>
        <w:rPr/>
      </w:pPr>
      <w:r>
        <w:rPr/>
      </w:r>
    </w:p>
    <w:p>
      <w:pPr>
        <w:pStyle w:val="Style16"/>
        <w:ind w:left="0" w:right="0" w:firstLine="709"/>
        <w:rPr/>
      </w:pPr>
      <w:r>
        <w:rPr/>
        <w:t>7. ОБЯЗАТЕЛЬНЫЕ УСЛОВИЯ ИЗУЧЕНИЯ ФЕНОМЕНА НЛО — КОМПЛЕКСНЫЙ (УНИВЕРСАЛЬНЫЙ) МЕТОД</w:t>
      </w:r>
    </w:p>
    <w:p>
      <w:pPr>
        <w:pStyle w:val="Style16"/>
        <w:ind w:left="0" w:right="0" w:firstLine="709"/>
        <w:rPr/>
      </w:pPr>
      <w:r>
        <w:rPr/>
      </w:r>
    </w:p>
    <w:p>
      <w:pPr>
        <w:pStyle w:val="Style16"/>
        <w:ind w:left="0" w:right="0" w:firstLine="709"/>
        <w:rPr/>
      </w:pPr>
      <w:r>
        <w:rPr/>
        <w:t>НЛО — наиболее сложная научная проблема, не имеющая аналогов, требующая совершенно нового подхода и выработки совершенно новых методов изучения. Широкое использование всевозможнейших новейших методов - необходимое условие исследований. Абсолютная недопустимость одностороннего и предвзятого классификационного подхода.</w:t>
      </w:r>
    </w:p>
    <w:p>
      <w:pPr>
        <w:pStyle w:val="Style16"/>
        <w:ind w:left="0" w:right="0" w:firstLine="709"/>
        <w:rPr/>
      </w:pPr>
      <w:r>
        <w:rPr/>
        <w:t>Как абсурдно по своей научной пошлости утверждение — "Этого не может быть потому, что этого не может быть никогда", столь же необоснованны априорные утверждения о плазменном, оптическом, химическом, пылевом и т. п. происхождении феномена НЛО. Преждевременными представляются и мало обоснованные парадоксальные гипотезы происхождения НЛО. В настоящее время для подобных утверждений нет оснований. Пока известно одно — феномен НЛО ОБЬЕТИВНО РЕАЛЕН и из этого и следует исходить, исследуя его.</w:t>
      </w:r>
    </w:p>
    <w:p>
      <w:pPr>
        <w:pStyle w:val="Style16"/>
        <w:ind w:left="0" w:right="0" w:firstLine="709"/>
        <w:rPr/>
      </w:pPr>
      <w:r>
        <w:rPr/>
      </w:r>
    </w:p>
    <w:p>
      <w:pPr>
        <w:pStyle w:val="Style16"/>
        <w:ind w:left="0" w:right="0" w:firstLine="709"/>
        <w:rPr/>
      </w:pPr>
      <w:r>
        <w:rPr>
          <w:rFonts w:cs="Courier New" w:ascii="Courier New" w:hAnsi="Courier New"/>
        </w:rPr>
        <w:t xml:space="preserve">§ VII. </w:t>
      </w:r>
      <w:r>
        <w:rPr/>
        <w:t>НЕКОТОРЫЕ МЕТОДОЛОГИЧЕСКИЕ ВОПРОСЫ ИЗУЧЕНИЯ ФЕНОМЕНА НЛО</w:t>
      </w:r>
    </w:p>
    <w:p>
      <w:pPr>
        <w:pStyle w:val="Style16"/>
        <w:ind w:left="0" w:right="0" w:firstLine="709"/>
        <w:rPr/>
      </w:pPr>
      <w:r>
        <w:rPr/>
      </w:r>
    </w:p>
    <w:p>
      <w:pPr>
        <w:pStyle w:val="Style16"/>
        <w:ind w:left="0" w:right="0" w:firstLine="709"/>
        <w:rPr/>
      </w:pPr>
      <w:r>
        <w:rPr/>
        <w:t>В настоящее время изучение феномена НЛО перешло из предположительной, полуфантастической стадии на уровень оформления в новую область научных знаний, условно именуемую — УФОЛОГИЯ. Несмотря на то, что это наименование, скорее всего, и не вполне удачно, поскольку оно не отражает всю сложность и многоплановость нового научного направления, за неимением лучшего, будем пока использовать данный термин.</w:t>
      </w:r>
    </w:p>
    <w:p>
      <w:pPr>
        <w:pStyle w:val="Style16"/>
        <w:ind w:left="0" w:right="0" w:firstLine="709"/>
        <w:rPr/>
      </w:pPr>
      <w:r>
        <w:rPr/>
        <w:t>Прошло время убеждения скептиков и маловеров в факте существования феномена НЛО. Ныне официальные органы и многие здравомыслящие ученые УБЕЖДЕНЫ в существовании как объективной реальности данного феномена.</w:t>
      </w:r>
    </w:p>
    <w:p>
      <w:pPr>
        <w:pStyle w:val="Style16"/>
        <w:ind w:left="0" w:right="0" w:firstLine="709"/>
        <w:rPr/>
      </w:pPr>
      <w:r>
        <w:rPr/>
        <w:t>Правда, встречаются еще ученые, продолжающие упорствовать  — "этого не может быть потому, что этого не может быть никогда!" Однако, таковые уже не делают погоды.</w:t>
      </w:r>
    </w:p>
    <w:p>
      <w:pPr>
        <w:pStyle w:val="Style16"/>
        <w:ind w:left="0" w:right="0" w:firstLine="709"/>
        <w:rPr/>
      </w:pPr>
      <w:r>
        <w:rPr/>
        <w:t>Следует отметить, что такое упорство в отстаивании мертвых догм не ново в истории науки.</w:t>
      </w:r>
    </w:p>
    <w:p>
      <w:pPr>
        <w:pStyle w:val="Style16"/>
        <w:ind w:left="0" w:right="0" w:firstLine="709"/>
        <w:rPr/>
      </w:pPr>
      <w:r>
        <w:rPr/>
        <w:t>Известно, что большую часть времени ученые посвящают не созданию новых концепций и открытию неизвестного, а уточнению и исправлению старых теорий. Занимаются уточнением общих вопросов, разгадыванием загадок, предлагаемых парадигмой (называемых Т. Куном "кроссвордами").</w:t>
      </w:r>
    </w:p>
    <w:p>
      <w:pPr>
        <w:pStyle w:val="Style16"/>
        <w:ind w:left="0" w:right="0" w:firstLine="709"/>
        <w:rPr/>
      </w:pPr>
      <w:r>
        <w:rPr/>
        <w:t>Если диагноз Т. Куна о том, что "целью нормальной науки не является обращение к новым, непредвиденным фактам и теориям" является справедливым, то это должно создавать слепоту целых познавательных полей.</w:t>
      </w:r>
    </w:p>
    <w:p>
      <w:pPr>
        <w:pStyle w:val="Style16"/>
        <w:ind w:left="0" w:right="0" w:firstLine="709"/>
        <w:rPr/>
      </w:pPr>
      <w:r>
        <w:rPr/>
        <w:t>К сожалению, достаточно хорошо известно, что консерватизм, доходящий до слепой ограниченности, свойственен ученым, даже великим, не в меньшей степени, чем простым смертным.</w:t>
      </w:r>
    </w:p>
    <w:p>
      <w:pPr>
        <w:pStyle w:val="Style16"/>
        <w:ind w:left="0" w:right="0" w:firstLine="709"/>
        <w:rPr/>
      </w:pPr>
      <w:r>
        <w:rPr/>
        <w:t>Вот несколько примеров...</w:t>
      </w:r>
    </w:p>
    <w:p>
      <w:pPr>
        <w:pStyle w:val="Style16"/>
        <w:ind w:left="0" w:right="0" w:firstLine="709"/>
        <w:rPr/>
      </w:pPr>
      <w:r>
        <w:rPr/>
        <w:t>Еще в 1887 г. великий французский химик Бертоло гордо заявлял — "Теперь больше нет никаких тайн во Вселенной".</w:t>
      </w:r>
    </w:p>
    <w:p>
      <w:pPr>
        <w:pStyle w:val="Style16"/>
        <w:ind w:left="0" w:right="0" w:firstLine="709"/>
        <w:rPr/>
      </w:pPr>
      <w:r>
        <w:rPr/>
        <w:t>11 марта 1878 г. профессор Булан сбросил на пол демонстрировавшийся фонограф Эдисона со словами: "Совершенно невозможно, чтобы кусок металла мог воспроизводить человеческий голос!"</w:t>
      </w:r>
    </w:p>
    <w:p>
      <w:pPr>
        <w:pStyle w:val="Style16"/>
        <w:ind w:left="0" w:right="0" w:firstLine="709"/>
        <w:rPr/>
      </w:pPr>
      <w:r>
        <w:rPr/>
        <w:t>Один из ведущих математиков и физиков Англии лорд Кельвин в 1895 г. охарактеризовал открытие рентгеновских лучей как обман и заявил, что полеты на аппаратах тяжелее воздуха утопия, а в 1897 г. он же назвал радио игрушкой без будущего.</w:t>
      </w:r>
    </w:p>
    <w:p>
      <w:pPr>
        <w:pStyle w:val="Style16"/>
        <w:ind w:left="0" w:right="0" w:firstLine="709"/>
        <w:rPr/>
      </w:pPr>
      <w:r>
        <w:rPr/>
        <w:t>Наконец, великий Резерфорд, отец современной атомной физики, говорил в октябре 1937 г.: "Кто верит в получение атомной энергии, тот просто лает на Луну".</w:t>
      </w:r>
    </w:p>
    <w:p>
      <w:pPr>
        <w:pStyle w:val="Style16"/>
        <w:ind w:left="0" w:right="0" w:firstLine="709"/>
        <w:rPr/>
      </w:pPr>
      <w:r>
        <w:rPr/>
        <w:t>Закончим на этом, ибо число примеров подобного рода можно продолжать до бесконечности.</w:t>
      </w:r>
    </w:p>
    <w:p>
      <w:pPr>
        <w:pStyle w:val="Style16"/>
        <w:ind w:left="0" w:right="0" w:firstLine="709"/>
        <w:rPr/>
      </w:pPr>
      <w:r>
        <w:rPr/>
        <w:t>Так ошибались великие, что же тогда говорить о других?!</w:t>
      </w:r>
    </w:p>
    <w:p>
      <w:pPr>
        <w:pStyle w:val="Style16"/>
        <w:ind w:left="0" w:right="0" w:firstLine="709"/>
        <w:rPr/>
      </w:pPr>
      <w:r>
        <w:rPr/>
        <w:t>Хорошо известно, что любая научная дисциплина, наука, начинается с наличия двух компонентов — ПРЕДМЕТА и МЕТОДА.</w:t>
      </w:r>
    </w:p>
    <w:p>
      <w:pPr>
        <w:pStyle w:val="Style16"/>
        <w:ind w:left="0" w:right="0" w:firstLine="709"/>
        <w:rPr/>
      </w:pPr>
      <w:r>
        <w:rPr/>
        <w:t>Как же обстоит дело с уфологией?</w:t>
      </w:r>
    </w:p>
    <w:p>
      <w:pPr>
        <w:pStyle w:val="Style16"/>
        <w:ind w:left="0" w:right="0" w:firstLine="709"/>
        <w:rPr/>
      </w:pPr>
      <w:r>
        <w:rPr/>
        <w:t>Нет никаких сомнении в том, что уровень накопленного материала и сложившиеся об этом представления дают право говорить о том, что предмет изучения существует.</w:t>
      </w:r>
    </w:p>
    <w:p>
      <w:pPr>
        <w:pStyle w:val="Style16"/>
        <w:ind w:left="0" w:right="0" w:firstLine="709"/>
        <w:rPr/>
      </w:pPr>
      <w:r>
        <w:rPr/>
        <w:t>НЛО — это, согласно определению А. Хайнека, сделанного еще в 1972 г. — "объекты (огни, источники света), остающиеся неопознанными после тщательного исследования всех имеющихся свидетельств экспертами, профессионально способными к составлению заключений".</w:t>
      </w:r>
    </w:p>
    <w:p>
      <w:pPr>
        <w:pStyle w:val="Style16"/>
        <w:ind w:left="0" w:right="0" w:firstLine="709"/>
        <w:rPr/>
      </w:pPr>
      <w:r>
        <w:rPr/>
        <w:t>В. В. Мигулин в статье "Что это там на небе?" ("Неделя" № 3, 1979 г.) приводит такое определение: "локальные явления, имеющие вид образований различной геометрической формы с относительно резкими границами, неподвижные или перемещающиеся по различным траекториям".</w:t>
      </w:r>
    </w:p>
    <w:p>
      <w:pPr>
        <w:pStyle w:val="Style16"/>
        <w:ind w:left="0" w:right="0" w:firstLine="709"/>
        <w:rPr/>
      </w:pPr>
      <w:r>
        <w:rPr/>
        <w:t>Число хорошо зафиксированных НЛО огромно. Еще в 1967 г. международными группами исследователей было собрано до 250000 сообщений, по последним известным данным только в Американском центре, возглавляемом Хайнеком, сосредоточено 75000 сообщений из 133 стран. Имеются многочисленные материалы, полученные инструментальными средствами (РЛС, фото и киноаппаратурой и т.п.). Только в США имеется более 12000 фотографий НЛО.</w:t>
      </w:r>
    </w:p>
    <w:p>
      <w:pPr>
        <w:pStyle w:val="Style16"/>
        <w:ind w:left="0" w:right="0" w:firstLine="709"/>
        <w:rPr/>
      </w:pPr>
      <w:r>
        <w:rPr/>
        <w:t>Весь этот богатый и разнообразный материал позволил в общих чертах определить внешние характеристики феномена НЛО, выявить некоторые типичные признаки, что дало возможность создать, пускай еще далекие от идеала, но более или менее соответствующие истине классификационные таблицы (главная заслуга в этом принадлежит Мак-Кемпбеллу, Хайнеку и Поэру). Благодаря этому в настоящее время внешние характеристики НЛО обрисованы достаточно четко для того, чтобы иметь право говорить о существовании ПРЕДМЕТА изучения, а не только вести речь о таинственных явлениях природы.</w:t>
      </w:r>
    </w:p>
    <w:p>
      <w:pPr>
        <w:pStyle w:val="Style16"/>
        <w:ind w:left="0" w:right="0" w:firstLine="709"/>
        <w:rPr/>
      </w:pPr>
      <w:r>
        <w:rPr/>
        <w:t>Существование ПРЕДМЕТА неизбежно ставит вопрос о необходимости выработки основных методологических основ уфологии. И для этого, видимо, необходимо прежде всего составить четкое представление — к какой области знаний (существующих научных знаний) относится наука о НЛО, следовательно, специалисты какого профиля преимущественно должны заниматься изучением данного феномена и сопутствующих ему явлений?</w:t>
      </w:r>
    </w:p>
    <w:p>
      <w:pPr>
        <w:pStyle w:val="Style16"/>
        <w:ind w:left="0" w:right="0" w:firstLine="709"/>
        <w:rPr/>
      </w:pPr>
      <w:r>
        <w:rPr/>
        <w:t>Ответить на этот, казалось бы, простой вопрос не так-то легко.</w:t>
      </w:r>
    </w:p>
    <w:p>
      <w:pPr>
        <w:pStyle w:val="Style16"/>
        <w:ind w:left="0" w:right="0" w:firstLine="709"/>
        <w:rPr/>
      </w:pPr>
      <w:r>
        <w:rPr/>
        <w:t>Накопленные в настоящее время сведения о феномене НЛО позволяют утверждать, что данный объект изучения несравненно многоплановое и разнообразнее, чем какие-либо иные научные проблемы, с которыми до сего времени приходилось сталкиваться науке.</w:t>
      </w:r>
    </w:p>
    <w:p>
      <w:pPr>
        <w:pStyle w:val="Style16"/>
        <w:ind w:left="0" w:right="0" w:firstLine="709"/>
        <w:rPr/>
      </w:pPr>
      <w:r>
        <w:rPr/>
        <w:t>"Картина изучения НЛО на сегодня заключается в следующем, -говорит А. Хайнек в докладе "Отражение проблемы НЛО в науке". - Проблема эта является законной в науке, хотя нельзя достоверно утверждать к какой дисциплине или дисциплинам она относится. Вероятно, она затрагивает многие области знаний и требует особой методологии. Полученные данные лишь частично поддаются непосредственным экспериментам ученых физиков, они являются результатами наблюдений, а не получены в лаборатории в ходе экспериментов, — следовательно, факты по НЛО ближе к данным, получаемым астрономами при наблюдении, чем шш к тем, которые получают физики в ходе эксперимента. Как астроному, которому приходится ждать и в то же время быть наготове, чтобы наблюдать затмение или болид, исследователь НЛО не может диктовать ход событий, он должен поджидать их, причем, он не знает, где и когда оно состоится, где и когда он будет в состоянии наблюдать этот феномен. Но ни физик, ни астроном, в отличие от биолога и социолога, не имеют дело с феноменом, ведущим себя разумно; исследователя НЛО можно сравнить и с теми и с другими учеными. Если так, то, следовательно, должна быть применена методология тех наук, которые имеют дело с разумным поведением; однако в методике могут быть использованы элементы "игры". Методика может включать положение: "Знают ли они, что мы знаем, что они знают, что мы знаем?" В любом случае для этой касающейся многих разделов науки проблемы требуется гибкая методика".</w:t>
      </w:r>
    </w:p>
    <w:p>
      <w:pPr>
        <w:pStyle w:val="Style16"/>
        <w:ind w:left="0" w:right="0" w:firstLine="709"/>
        <w:rPr/>
      </w:pPr>
      <w:r>
        <w:rPr/>
        <w:t>Действительно, возникает парадоксальная картина — феномен НЛО как бы объединяет в своей сущности большинство направлений современной науки.</w:t>
      </w:r>
    </w:p>
    <w:p>
      <w:pPr>
        <w:pStyle w:val="Style16"/>
        <w:ind w:left="0" w:right="0" w:firstLine="709"/>
        <w:rPr/>
      </w:pPr>
      <w:r>
        <w:rPr/>
        <w:t>Он требует знания:</w:t>
      </w:r>
    </w:p>
    <w:p>
      <w:pPr>
        <w:pStyle w:val="Style16"/>
        <w:ind w:left="0" w:right="0" w:firstLine="709"/>
        <w:rPr/>
      </w:pPr>
      <w:r>
        <w:rPr/>
        <w:t>1. Физики во всех ее проявлениях.</w:t>
      </w:r>
    </w:p>
    <w:p>
      <w:pPr>
        <w:pStyle w:val="Style16"/>
        <w:ind w:left="0" w:right="0" w:firstLine="709"/>
        <w:rPr/>
      </w:pPr>
      <w:r>
        <w:rPr/>
        <w:t>2. Астрономии.</w:t>
      </w:r>
    </w:p>
    <w:p>
      <w:pPr>
        <w:pStyle w:val="Style16"/>
        <w:ind w:left="0" w:right="0" w:firstLine="709"/>
        <w:rPr/>
      </w:pPr>
      <w:r>
        <w:rPr/>
        <w:t>3. Математики.</w:t>
      </w:r>
    </w:p>
    <w:p>
      <w:pPr>
        <w:pStyle w:val="Style16"/>
        <w:ind w:left="0" w:right="0" w:firstLine="709"/>
        <w:rPr/>
      </w:pPr>
      <w:r>
        <w:rPr/>
        <w:t>4. Химии (анализы на местах посадок).</w:t>
      </w:r>
    </w:p>
    <w:p>
      <w:pPr>
        <w:pStyle w:val="Style16"/>
        <w:ind w:left="0" w:right="0" w:firstLine="709"/>
        <w:rPr/>
      </w:pPr>
      <w:r>
        <w:rPr/>
        <w:t>5. Биологии.</w:t>
      </w:r>
    </w:p>
    <w:p>
      <w:pPr>
        <w:pStyle w:val="Style16"/>
        <w:ind w:left="0" w:right="0" w:firstLine="709"/>
        <w:rPr/>
      </w:pPr>
      <w:r>
        <w:rPr/>
        <w:t>6. Медицины (воздействие на физиологию человека и животных).</w:t>
      </w:r>
    </w:p>
    <w:p>
      <w:pPr>
        <w:pStyle w:val="Style16"/>
        <w:ind w:left="0" w:right="0" w:firstLine="709"/>
        <w:rPr/>
      </w:pPr>
      <w:r>
        <w:rPr/>
        <w:t>7. Технологии во всем ее разнообразии.</w:t>
      </w:r>
    </w:p>
    <w:p>
      <w:pPr>
        <w:pStyle w:val="Style16"/>
        <w:ind w:left="0" w:right="0" w:firstLine="709"/>
        <w:rPr/>
      </w:pPr>
      <w:r>
        <w:rPr/>
        <w:t>8. Психологии (воздействие на психику человека и животных).</w:t>
      </w:r>
    </w:p>
    <w:p>
      <w:pPr>
        <w:pStyle w:val="Style16"/>
        <w:ind w:left="0" w:right="0" w:firstLine="709"/>
        <w:rPr/>
      </w:pPr>
      <w:r>
        <w:rPr/>
        <w:t>9. Истории (НЛО в прошлом).</w:t>
      </w:r>
    </w:p>
    <w:p>
      <w:pPr>
        <w:pStyle w:val="Style16"/>
        <w:ind w:left="0" w:right="0" w:firstLine="709"/>
        <w:rPr/>
      </w:pPr>
      <w:r>
        <w:rPr/>
        <w:t>10. Социологии (влияние феномена на современное общество).</w:t>
      </w:r>
    </w:p>
    <w:p>
      <w:pPr>
        <w:pStyle w:val="Style16"/>
        <w:ind w:left="0" w:right="0" w:firstLine="709"/>
        <w:rPr/>
      </w:pPr>
      <w:r>
        <w:rPr/>
        <w:t>11. И, естественно, философии (обязанной найти место феномена в общей картине мира и мировоззрения).</w:t>
      </w:r>
    </w:p>
    <w:p>
      <w:pPr>
        <w:pStyle w:val="Style16"/>
        <w:ind w:left="0" w:right="0" w:firstLine="709"/>
        <w:rPr/>
      </w:pPr>
      <w:r>
        <w:rPr/>
        <w:t>В этом отношении уфология весьма схожа с проблемой ВЦ, которая в настоящее время все более и более привлекает к себе внимание ученых. Несколько лет тому назад А. Д. Урсул уже высказал мысль об общенаучном характере проблемы ВЦ (А. Д. Урсул. Человечество, Земля, Вселенная. М., 1977, стр. 230-231). Позднее он развил эту мысль, говоря, что "Мы можем предположить, исходя из общенаучного статуса проблемы ВЦ, что ее решение возможно лишь в том случае, если в разработку включатся все основные отрасли научного знания. Это означает, что каким-либо ограниченным комплексом наук, в частности, те, который сейчас занят этой проблемой, она решена быть не может, несмотря на отдельные пусть даже выдающиеся открытия в области тех или иных научных дисциплин, либо даже их группы. Решение общенаучной проблемы ВЦ требует качественно новой интеграции научного знания, включения в ее решение гигантского взаимосвязанного комплекса всех основных отраслей знания" (А. Д. Урсул. Проблема существования внеземных цивилизаций /философские аспекты/. Труды тринадцатых чтений К. Э. Циолковского. Секция "К. Э. Циолковский и философские проблемы освоения космоса", М., 1980, стр. 19).</w:t>
      </w:r>
    </w:p>
    <w:p>
      <w:pPr>
        <w:pStyle w:val="Style16"/>
        <w:ind w:left="0" w:right="0" w:firstLine="709"/>
        <w:rPr/>
      </w:pPr>
      <w:r>
        <w:rPr/>
        <w:t xml:space="preserve">Дело не только в этом, но и еще глубже. В последние годы в исследованиях по философским и методологическим проблемам науки все чаще употребляется термин — "общенаучная картина мира". </w:t>
      </w:r>
    </w:p>
    <w:p>
      <w:pPr>
        <w:pStyle w:val="Style16"/>
        <w:ind w:left="0" w:right="0" w:firstLine="709"/>
        <w:rPr/>
      </w:pPr>
      <w:r>
        <w:rPr/>
        <w:t>"С нашей точки зрения, — говорит В. В. Казютинский, — необходимость выделения общенаучной картины мира как особого слоя знания определяется возрастающей интенсивностью процессов интеграции знания и постановкой в ходе современной научно-технической революции все большего числа комплексных общенаучных проблем. Она формируется как некоторый обобщенный и целостный "образ" мира, включающий не только неживую и живую природу, но и человеческое общество, которое осваивает, преобразует, потребляет выделенные в практике фрагменты материального мира с помощью техники и др." (В. В. Казютинский. Общенаучная картина мира и стратегия поиска внеземных цивилизаций. Труды тринадцатых чтений К. Э. Циолковского. Секция "К. Э. Циолковский и философские проблемы освоения космоса", М., 1980, стр. 32.)</w:t>
      </w:r>
    </w:p>
    <w:p>
      <w:pPr>
        <w:pStyle w:val="Style16"/>
        <w:ind w:left="0" w:right="0" w:firstLine="709"/>
        <w:rPr/>
      </w:pPr>
      <w:r>
        <w:rPr/>
        <w:t>И тут следует оговориться.</w:t>
      </w:r>
    </w:p>
    <w:p>
      <w:pPr>
        <w:pStyle w:val="Style16"/>
        <w:ind w:left="0" w:right="0" w:firstLine="709"/>
        <w:rPr/>
      </w:pPr>
      <w:r>
        <w:rPr/>
        <w:t>Перечисленных выше дисциплин, необходимых для изучения феномена НЛО, недостаточно. К приведенному списку следует добавить и то, что по сей день еще не относится к науке, а причисляется к категории лженауки, или проще, к оккультизму, мистике, мифологии.</w:t>
      </w:r>
    </w:p>
    <w:p>
      <w:pPr>
        <w:pStyle w:val="Style16"/>
        <w:ind w:left="0" w:right="0" w:firstLine="709"/>
        <w:rPr/>
      </w:pPr>
      <w:r>
        <w:rPr/>
        <w:t>Это сложный вопрос.</w:t>
      </w:r>
    </w:p>
    <w:p>
      <w:pPr>
        <w:pStyle w:val="Style16"/>
        <w:ind w:left="0" w:right="0" w:firstLine="709"/>
        <w:rPr/>
      </w:pPr>
      <w:r>
        <w:rPr/>
        <w:t>Однако, уже доказано, в частности, что изучение феномена НЛО немыслимо без использования биоэлектроники во всех ее направлениях, включая общую теорию биополей, поскольку установлено, что феномен НЛО каким-то образом, пока неизвестным, создает биополя, воздействующие на живые организмы и обладающие весьма примечательными характеристиками. При этом таковые поля продолжают функционировать на месте появления НЛО в течение длительного периода времени после их исчезновения. Московские уфологи весьма эффективно используют в своих исследованиях на местах "посадок" сенситивов и уже получили довольно точные и весьма существенные экспериментальные результаты.</w:t>
      </w:r>
    </w:p>
    <w:p>
      <w:pPr>
        <w:pStyle w:val="Style16"/>
        <w:ind w:left="0" w:right="0" w:firstLine="709"/>
        <w:rPr/>
      </w:pPr>
      <w:r>
        <w:rPr/>
        <w:t>Кроме этого феномен НЛО связан и с другими паранормальными эффектами, что дало основания некоторым исследователям полностью связывать таковой с этой областью проявления психики, как это сделал, например, К. Юнг.</w:t>
      </w:r>
    </w:p>
    <w:p>
      <w:pPr>
        <w:pStyle w:val="Style16"/>
        <w:ind w:left="0" w:right="0" w:firstLine="709"/>
        <w:rPr/>
      </w:pPr>
      <w:r>
        <w:rPr/>
        <w:t>Феномен НЛО оказывается тесно связанным и с мифологическим сознанием человечества (отсюда с подсознанием, бессознательным), оказав на протяжении тысячелетий большое воздействие на формирование такового, В настоящее время нет сомнений в том, что многие явления, которые ранее относили к мистическим представлениям людей прошлого, в действительности, связаны с функциями феномена НЛО и являются их реальным выражением.</w:t>
      </w:r>
    </w:p>
    <w:p>
      <w:pPr>
        <w:pStyle w:val="Style16"/>
        <w:ind w:left="0" w:right="0" w:firstLine="709"/>
        <w:rPr/>
      </w:pPr>
      <w:r>
        <w:rPr/>
        <w:t>Таким образом, суммируя все это — можно с твердым основанием говорить о том, что феномен НЛО — явление МЕЖДИСЦИПЛИНАРНОЕ. Изучение данного феномена по своей сути — ЭНЦИКЛОПЕДИЧНО. Специалист почти каждой из известных в настоящее время научных дисциплин находит себе применение в рамках уфологии. Изучение феномена НЛО может быть только комплексным, с использованием СУММЫ всех научных знаний.</w:t>
      </w:r>
    </w:p>
    <w:p>
      <w:pPr>
        <w:pStyle w:val="Style16"/>
        <w:ind w:left="0" w:right="0" w:firstLine="709"/>
        <w:rPr/>
      </w:pPr>
      <w:r>
        <w:rPr/>
        <w:t>Эта особенность полностью соответствует современным тенденциям развития научного познания, характеризующихся усилением междисциплинарной кооперации и интегративных стремлений как в рамках отдельных отраслей знания, так и между общественными и естественными науками.</w:t>
      </w:r>
    </w:p>
    <w:p>
      <w:pPr>
        <w:pStyle w:val="Style16"/>
        <w:ind w:left="0" w:right="0" w:firstLine="709"/>
        <w:rPr/>
      </w:pPr>
      <w:r>
        <w:rPr/>
        <w:t>Происходит то, о чем еще в середине прошлого столетия К. Маркс писал: "Впоследствии естествознание включит в себя науку о человеке в такой же мере, в какой наука о человеке включит в себя естествознание: это будет одна наука" (К. Маркс, Ф. Энгельс. Из ранних произведений, стр. 596).</w:t>
      </w:r>
    </w:p>
    <w:p>
      <w:pPr>
        <w:pStyle w:val="Style16"/>
        <w:ind w:left="0" w:right="0" w:firstLine="709"/>
        <w:rPr/>
      </w:pPr>
      <w:r>
        <w:rPr/>
        <w:t>В этом плане ныне уже сложилась довольно аргументированная концепция, которая, как отмечает Э. С. Маркарян, отражает общие, существенные свойства определенного класса систем, выступающих объектами исследования различных групп наук, позволяет выйти на тот качественно новый более высокий уровень абстракции, который необходим для образования плодотворного межнаучного теоретического синтеза. Тем самым концепция самоорганизации выступает не как альтернатива естественнонаучным теориям общественных, естественных и технических наук, устанавливающих специфические закономерности своих объектов исследования, а как механизм интегративной связи между этими науками (см.: Э. С. Маркарян. Методологические проблемы взаимодействия общественных и естественных наук, "Философские науки", 1976, № 4)</w:t>
      </w:r>
    </w:p>
    <w:p>
      <w:pPr>
        <w:pStyle w:val="Style16"/>
        <w:ind w:left="0" w:right="0" w:firstLine="709"/>
        <w:rPr/>
      </w:pPr>
      <w:r>
        <w:rPr/>
        <w:t>Вполне вероятно, что именно уфология и может явиться СИНТЕЗОМ современной науки.</w:t>
      </w:r>
    </w:p>
    <w:p>
      <w:pPr>
        <w:pStyle w:val="Style16"/>
        <w:ind w:left="0" w:right="0" w:firstLine="709"/>
        <w:rPr/>
      </w:pPr>
      <w:r>
        <w:rPr/>
        <w:t>Это одна сторона вопроса.</w:t>
      </w:r>
    </w:p>
    <w:p>
      <w:pPr>
        <w:pStyle w:val="Style16"/>
        <w:ind w:left="0" w:right="0" w:firstLine="709"/>
        <w:rPr/>
      </w:pPr>
      <w:r>
        <w:rPr/>
        <w:t>Второе то, что феномен НЛО НЕ ИМЕЕТ СЕБЕ АНАЛОГОВ. До сего времени в истории науки не было столь многопланового, столь сложного и нового по своей сути предмета изучения. Исследования феномена НЛО немыслимы без пересмотра многих устоявшихся научных догм, выработки совершенно новых подходов, новых методов формирования до сего времени не существующих научных направлений.</w:t>
      </w:r>
    </w:p>
    <w:p>
      <w:pPr>
        <w:pStyle w:val="Style16"/>
        <w:ind w:left="0" w:right="0" w:firstLine="709"/>
        <w:rPr/>
      </w:pPr>
      <w:r>
        <w:rPr/>
        <w:t>Это вполне закономерно. В процессе научного познания периодически возникает несоответствие между старыми идеями, теориями и способами объяснения и вновь обнаруженными фактами. Так, например, в естествознании новые наблюдения и экспериментальные результаты нередко не только не поддаются объяснению с помощью прежних гипотез, законов и теорий, но и прямо противоречат им. Хорошо известно, что когда в начале прошлого века были открыты радиоактивность и превращение одних химических элементов в другие, квантовый генератор (квантовый характер излучения) и многие иные явления, то все попытки объяснить их с помощью понятий и теорий классической физики оказались безуспешными. Появилось острое противоречие между новыми фактами и старыми теоретическими представлениями.</w:t>
      </w:r>
    </w:p>
    <w:p>
      <w:pPr>
        <w:pStyle w:val="Style16"/>
        <w:ind w:left="0" w:right="0" w:firstLine="709"/>
        <w:rPr/>
      </w:pPr>
      <w:r>
        <w:rPr/>
        <w:t>В случае с феноменом НЛО все, видимо, обстоит еще сложнее, поскольку здесь дело не только в конфликте между новыми фактами и старыми теориями, а и в том, что данная проблема, действительно, как было уже сказано, не имеет аналогов в истории научного познания. Она ИНАЯ, чем все те, с которыми до сего времени сталкивалось человеческое познание. К ней невозможно приступиться, исходя из каких-либо ранее известных методов. Здесь необходим новый подход, новое понимание сути вопроса. Это создает невероятные трудности не только по линии познания, разработки научной методики, но и психологического порядка, связанные с тем, что ученые воспринимают реальный мир не столько через чувственные представления, сколько через те "теоретические очки", которые позволяют им использовать весь накопленный теоретический опыт по освоению мира. В данном же случае этот опыт в известной степени противоречит возникшей проблеме. Именно поэтому человеческое сознание нынешнего времени столь упорно сопротивляется, не желая серьезно воспринимать реальность феномена НЛО.</w:t>
      </w:r>
    </w:p>
    <w:p>
      <w:pPr>
        <w:pStyle w:val="Style16"/>
        <w:ind w:left="0" w:right="0" w:firstLine="709"/>
        <w:rPr/>
      </w:pPr>
      <w:r>
        <w:rPr/>
        <w:t>Вот пример этого...</w:t>
      </w:r>
    </w:p>
    <w:p>
      <w:pPr>
        <w:pStyle w:val="Style16"/>
        <w:ind w:left="0" w:right="0" w:firstLine="709"/>
        <w:rPr/>
      </w:pPr>
      <w:r>
        <w:rPr/>
        <w:t>Авторы "Специального доклада № 14", американского проекта "Синяя книга", в 1965 г. писали среди прочего: "Чем больше читается докладов и сообщений такого рода, однако, тем быстрее исчезает вера в реальность "летающих тарелок", она сменяется скептицизмом по отношению к их существованию. Читатель достигает уровня насыщения информацией, после чего сообщения об НЛО не представляют вообще никакого интереса — в основном из-за повторения одних и тех же данных".</w:t>
      </w:r>
    </w:p>
    <w:p>
      <w:pPr>
        <w:pStyle w:val="Style16"/>
        <w:ind w:left="0" w:right="0" w:firstLine="709"/>
        <w:rPr/>
      </w:pPr>
      <w:r>
        <w:rPr/>
        <w:t>Типичная "психологическая несовместимость" современного практически-технологического реализма с совершенно новым, абсолютно непонятным явлением, где нет возможности "ухватиться" ни за какую хорошо объяснимую и знакомую, привычную деталь. "Отталкивание" в данном случае доходит, увы, до столь широко распространенного абсурда.</w:t>
      </w:r>
    </w:p>
    <w:p>
      <w:pPr>
        <w:pStyle w:val="Style16"/>
        <w:ind w:left="0" w:right="0" w:firstLine="709"/>
        <w:rPr/>
      </w:pPr>
      <w:r>
        <w:rPr/>
        <w:t>Авторам цитированного документа, крупным специалистам, не приходит в голову даже мысль, что если бы им ничего не было известно об авиации, то поток сообщений о полетах самолетов, поступающий ныне по каналам, допустим, систем ПВО, вверг бы их точно в такое же стрессовое состояние недоумения и скуки.</w:t>
      </w:r>
    </w:p>
    <w:p>
      <w:pPr>
        <w:pStyle w:val="Style16"/>
        <w:ind w:left="0" w:right="0" w:firstLine="709"/>
        <w:rPr/>
      </w:pPr>
      <w:r>
        <w:rPr/>
        <w:t>Данный пример убедительно показывает образец запрограммированного привычными знаниями и представлениями ума — ЗАКРЫТОГО УМА.</w:t>
      </w:r>
    </w:p>
    <w:p>
      <w:pPr>
        <w:pStyle w:val="Style16"/>
        <w:ind w:left="0" w:right="0" w:firstLine="709"/>
        <w:rPr/>
      </w:pPr>
      <w:r>
        <w:rPr/>
        <w:t>Невольно вспоминаются известные слава Галилео Галилея: "Испокон веков наблюдения били достаточно убедительными только для тех, кто способен рассуждать и желает знать истину. Но чтобы переубедить упрямца или глупца, недостаточно и свидетельства звезд, если бы они даже сошли на Землю и сами стали говорить о себе".</w:t>
      </w:r>
    </w:p>
    <w:p>
      <w:pPr>
        <w:pStyle w:val="Style16"/>
        <w:ind w:left="0" w:right="0" w:firstLine="709"/>
        <w:rPr/>
      </w:pPr>
      <w:r>
        <w:rPr/>
        <w:t>Феномен НЛО требует УМА ОТКРЫТОГО, готового принять НЕВОЗМОЖНОЕ. При отсутствии такового неизбежна неудача, ибо НЕОБЫЧАЙНОЕ НОВОЕ нельзя принять, понять и изучать средствами привычного инструментария.</w:t>
      </w:r>
    </w:p>
    <w:p>
      <w:pPr>
        <w:pStyle w:val="Style16"/>
        <w:ind w:left="0" w:right="0" w:firstLine="709"/>
        <w:rPr/>
      </w:pPr>
      <w:r>
        <w:rPr/>
        <w:t>Феномен НЛО изначально требует признания факта, что в данном случае ЛЮБОЕ НЕВОЗМОЖНОЕ — ВОЗМОЖНО, как бы парадоксально это ни звучало. Объект совершает на громадной скорости — 16000 км/час поворот на 90</w:t>
      </w:r>
      <w:r>
        <w:rPr>
          <w:rFonts w:cs="Courier New" w:ascii="Courier New" w:hAnsi="Courier New"/>
        </w:rPr>
        <w:t xml:space="preserve">° — </w:t>
      </w:r>
      <w:r>
        <w:rPr/>
        <w:t>невозможно, но это факт и с ним необходимо считаться.</w:t>
      </w:r>
    </w:p>
    <w:p>
      <w:pPr>
        <w:pStyle w:val="Style16"/>
        <w:ind w:left="0" w:right="0" w:firstLine="709"/>
        <w:rPr/>
      </w:pPr>
      <w:r>
        <w:rPr/>
        <w:t>Недаром А. Хайнек вынужден был подвести некоторые, скажем прямо, не особенно оптимистические итоги исследования: "Мы признаем теперь, что проблема НЛО является гораздо более сложной, чем мы это себе первоначально представляли. Откровенно говоря, мы до сих пор не знаем, пребывают ли они издалека или они очень близки к нам или они являются продуктом-нашего разума в каком-то особом смысле, как полтергейст".</w:t>
      </w:r>
    </w:p>
    <w:p>
      <w:pPr>
        <w:pStyle w:val="Style16"/>
        <w:ind w:left="0" w:right="0" w:firstLine="709"/>
        <w:rPr/>
      </w:pPr>
      <w:r>
        <w:rPr/>
        <w:t>Известный французский уфолог Жак Валле ("Паспорт в Магонию") идет еще дальше. Он утверждает: "Проблема не может быть решена сегодня. Если есть абсолютная необходимость во что-то верить, то нам пришлось бы присоединиться к одной из многочисленных групп людей, имеющих "ответы" на все вопросы. Читайте книги Мензела или "Отчет" Кондона, эти прекрасные образчики научной бесшабашности. Или подпишитесь на журналы, которые "доказывают", что "летающие тарелки" реальны, и они "из космоса". Я написал эту книгу не для тех людей, но для тех немногих, кто прошел сквозь все это и поднялся до более высокого, ясного уровня воззрения на общий смысл этого долгого сновидения, лежащего в основе многих кошмаров человеческой истории, для тех, кто усмотрел в себе самом и в других тонкие рычаги процессов воображения, и не боится экспериментировать с ними".</w:t>
      </w:r>
    </w:p>
    <w:p>
      <w:pPr>
        <w:pStyle w:val="Style16"/>
        <w:ind w:left="0" w:right="0" w:firstLine="709"/>
        <w:rPr/>
      </w:pPr>
      <w:r>
        <w:rPr/>
        <w:t>Так, только так можно приступить к исследованиям в области уфологии. Девиз Эме Мишеля — "Все допускать, но ничего не принимать на веру" — должен быть девизом всех уфологов.</w:t>
      </w:r>
    </w:p>
    <w:p>
      <w:pPr>
        <w:pStyle w:val="Style16"/>
        <w:ind w:left="0" w:right="0" w:firstLine="709"/>
        <w:rPr/>
      </w:pPr>
      <w:r>
        <w:rPr/>
        <w:t>Вполне вероятно, что уфология может стать одним из важнейших и крупнейших открытий человечества. Так, например, считал профессор физики Аризонского университета Джеймс Мак-Дональд, который после внимательного изучения нескольких десятков загадочных наблюдений и проведения опроса более 500 свидетелей кратко и выразительно сказал: "Проблема неопознанных летающих объектов является величайшей научной проблемой нашего времени".</w:t>
      </w:r>
    </w:p>
    <w:p>
      <w:pPr>
        <w:pStyle w:val="Style16"/>
        <w:ind w:left="0" w:right="0" w:firstLine="709"/>
        <w:rPr/>
      </w:pPr>
      <w:r>
        <w:rPr/>
        <w:t>Существенным фактором, характеризующим феномен НЛО в настоящий момент, является то, что здесь, как правило, отсутствует возможность эксперимента, поскольку нет запрограммированной повторяемости. А также и то, что, в значительной мере, исследователь находится "в руках" феномена, не имея возможности произвольно, согласно своему желанию вызывать таковой.</w:t>
      </w:r>
    </w:p>
    <w:p>
      <w:pPr>
        <w:pStyle w:val="Style16"/>
        <w:ind w:left="0" w:right="0" w:firstLine="709"/>
        <w:rPr/>
      </w:pPr>
      <w:r>
        <w:rPr/>
        <w:t>Трудность исследования феномена НЛО состоит не только в их редкости и скоротечности, но и в том, что почти всегда они возникают внезапно, без проявления предшествующих признаков. Неясность редких сочетаний условий для возникновения и развития феномена делает весьма проблематичной процедуру предсказания, а ведь уровень предсказательности явления обозначает его научную постижимость. Кроме скоротечности феномена НЛО, он характеризуется высокой интенсивностью и узкой локализацией своего развертывания в наблюдаемом диапазоне (оптической, акустической, тактильной и пр.). Кроме того, разветвленная и разнообразная сеть инструментальных научных наблюдений за различными явлениями окружающей природы специализирована научными концепциями на часто встречающиеся события. Спектр редко и быстро протекающих явлений не охватывается научной регистрацией, следовательно и каждое конкретное необычное явление постоянно ускользает от официальных средств обнаружения.</w:t>
      </w:r>
    </w:p>
    <w:p>
      <w:pPr>
        <w:pStyle w:val="Style16"/>
        <w:ind w:left="0" w:right="0" w:firstLine="709"/>
        <w:rPr/>
      </w:pPr>
      <w:r>
        <w:rPr/>
        <w:t>В связи с указанными причинами (существуют сильные, не менее очевидные и другие причины) пока в большинстве случаев единственным "регистрирующим прибором" феномена НЛО и по настоящий момент остается сам человек.</w:t>
      </w:r>
    </w:p>
    <w:p>
      <w:pPr>
        <w:pStyle w:val="Style16"/>
        <w:ind w:left="0" w:right="0" w:firstLine="709"/>
        <w:rPr/>
      </w:pPr>
      <w:r>
        <w:rPr/>
        <w:t>Таким образом, большая часть исходного материала, требующего научного анализа, представляет собой не результат измерений, а описания случайных наблюдений разной степени подробности и достоверности, сделанных без определенной системы, чаще всего непрофессиональными наблюдателями. Следовательно, основной источник информации о НЛО — не факты, а сообщения.</w:t>
      </w:r>
    </w:p>
    <w:p>
      <w:pPr>
        <w:pStyle w:val="Style16"/>
        <w:ind w:left="0" w:right="0" w:firstLine="709"/>
        <w:rPr/>
      </w:pPr>
      <w:r>
        <w:rPr/>
        <w:t>Это обстоятельство часто используется представителями точных наук для обоснования мнения, что проблема НЛО не может рассматриваться как научная. Так, например, Айзек Азимов, ученый, которого трудно упрекнуть в недостатке воображения, пишет следующее:</w:t>
      </w:r>
    </w:p>
    <w:p>
      <w:pPr>
        <w:pStyle w:val="Style16"/>
        <w:ind w:left="0" w:right="0" w:firstLine="709"/>
        <w:rPr/>
      </w:pPr>
      <w:r>
        <w:rPr/>
        <w:t>"Показаниям очевидцев, видевших космические корабли и инопланетян, совершенно нельзя доверять. Существует довольно многочисленные показания очевидцев, наблюдавших то, во что разумный человек не может верить: призраков, ангелов, морских чудовищ, живых мертвецов и т. д. Проблема в том, что чем бы ни были НЛО, они появляются и исчезают неожиданно. Нет возможности изучать их систематически. Они появляются внезапно, видны не всегда четко, а потом о них более или менее добросовестно и тщательно сообщают. Мы зависим от случайных и недостоверных сведений".</w:t>
      </w:r>
    </w:p>
    <w:p>
      <w:pPr>
        <w:pStyle w:val="Style16"/>
        <w:ind w:left="0" w:right="0" w:firstLine="709"/>
        <w:rPr/>
      </w:pPr>
      <w:r>
        <w:rPr/>
        <w:t>Такие мнения в корне ошибочны, хотя бы уже потому, что подобная же ситуация является абсолютна нормальной для многих гуманитарных наук, и, между прочим, также и для астрономии. Отсюда совершенно очевидно, что приемы анализа и обработки исходного материала, разработанные в гуманитарных науках, должны непременно быть освоены исследователями НЛО.</w:t>
      </w:r>
    </w:p>
    <w:p>
      <w:pPr>
        <w:pStyle w:val="Style16"/>
        <w:ind w:left="0" w:right="0" w:firstLine="709"/>
        <w:rPr/>
      </w:pPr>
      <w:r>
        <w:rPr/>
        <w:t>Первичная сортировка сообщений представляет очевидный этап работы с информацией такого рода. Система экспертных оценок, проверка наиболее вероятных объяснений на месте наблюдения с использованием простейших инструментов, независимый опрос очевидцев, консультации в метеорологических, астрономических, авиационных организациях в районе наблюдения обычно позволяют выяснить природу объекта, если он относится к земной технике или представляет какое-либо известное атмосферно-оптическое явление.</w:t>
      </w:r>
    </w:p>
    <w:p>
      <w:pPr>
        <w:pStyle w:val="Style16"/>
        <w:ind w:left="0" w:right="0" w:firstLine="709"/>
        <w:rPr/>
      </w:pPr>
      <w:r>
        <w:rPr/>
        <w:t>Отсев "объясненного" оставляет 10-20% (а возможно и менее) из всего комплекса сообщений, которые и являются истинными сообщениями о НЛО, подлежащими научному исследованию.</w:t>
      </w:r>
    </w:p>
    <w:p>
      <w:pPr>
        <w:pStyle w:val="Style16"/>
        <w:ind w:left="0" w:right="0" w:firstLine="709"/>
        <w:rPr/>
      </w:pPr>
      <w:r>
        <w:rPr/>
        <w:t>Так, в докладе о проекте "Синяя Книга", опубликованном в мае 1955 г., был дан анализ 2199 наблюдений с 1947 по 1952 г., из которых 434 или 19,7% были признаны неопознанными.</w:t>
      </w:r>
    </w:p>
    <w:p>
      <w:pPr>
        <w:pStyle w:val="Style16"/>
        <w:ind w:left="0" w:right="0" w:firstLine="709"/>
        <w:rPr/>
      </w:pPr>
      <w:r>
        <w:rPr/>
        <w:t>Петер Колоссимо в книге "Тень над звездами" писал, что из 6708 донесений, собранных ATIC с 1947 по 1964 г., после тщательной проверки оказалось, что 26,4% случаев не объяснимо.</w:t>
      </w:r>
    </w:p>
    <w:p>
      <w:pPr>
        <w:pStyle w:val="Style16"/>
        <w:ind w:left="0" w:right="0" w:firstLine="709"/>
        <w:rPr/>
      </w:pPr>
      <w:r>
        <w:rPr/>
        <w:t>С 1947 по 1967 г. по проекту "Синяя Книга" было расследовано 11431 случай, из которых по данным ВВС США считается необъясненными 676 (примерно 6%).</w:t>
      </w:r>
    </w:p>
    <w:p>
      <w:pPr>
        <w:pStyle w:val="Style16"/>
        <w:ind w:left="0" w:right="0" w:firstLine="709"/>
        <w:rPr/>
      </w:pPr>
      <w:r>
        <w:rPr/>
        <w:t xml:space="preserve">Комиссия Американского института по аэронавтике и астронавтике, подвергнувшая критике доклад комиссии Кондона, пришла к выводу, что из 117 изученных случаев 30% является неопознанными. </w:t>
      </w:r>
    </w:p>
    <w:p>
      <w:pPr>
        <w:pStyle w:val="Style16"/>
        <w:ind w:left="0" w:right="0" w:firstLine="709"/>
        <w:rPr/>
      </w:pPr>
      <w:r>
        <w:rPr/>
        <w:t>Такое положение, повторяем, приближает методы изучения феномена НЛО к наукам гуманитарного цикла. Мы понимаем, что это вызывает невольный протест у многих представителей точных наук, в руках которых в настоящее время сосредоточены нити изучения феномена, однако, следует считаться с конкретной действительностью, а таковая требует признания, что пока в уфологии превалирует гуманитарная методика со всеми ее специфическими особенностями. Возможно, что именно в этом и проявляется одна из существенных особенностей синтеза науки.</w:t>
      </w:r>
    </w:p>
    <w:p>
      <w:pPr>
        <w:pStyle w:val="Style16"/>
        <w:ind w:left="0" w:right="0" w:firstLine="709"/>
        <w:rPr/>
      </w:pPr>
      <w:r>
        <w:rPr/>
        <w:t>Однако, следует обратить внимание на то, что вопреки распространенному мнению, точные методы возможны и при исследовании феномена НЛО, так как, несмотря на то, что НЛО нельзя разложить на лабораторном столе, можно исследовать физические следы, оставляемые этим феноменом. Существует близкий контакт II категории, а именно случаи, при которых имеет место энергетическое воздействие НЛО на живую природу (людей, животных, растения) и неживую материю (земля, вода, двигатели, энергосистемы). Происходят изменения, которые можно зарегистрировать с помощью стандартных методов, применяемых в химии, физике, биологии. А располагая данными такого рода исследований, можно ставить вопросы: какие условия должны были быть выполнены, чтобы могли возникнуть эффекты подобного рода?</w:t>
      </w:r>
    </w:p>
    <w:p>
      <w:pPr>
        <w:pStyle w:val="Style16"/>
        <w:ind w:left="0" w:right="0" w:firstLine="709"/>
        <w:rPr/>
      </w:pPr>
      <w:r>
        <w:rPr/>
        <w:t>Наконец, имеются фотографии, фильмы, фиксации РЛС, которые также подлежат исследованию с использованием методов, известных естественно-техническим наукам.</w:t>
      </w:r>
    </w:p>
    <w:p>
      <w:pPr>
        <w:pStyle w:val="Style16"/>
        <w:ind w:left="0" w:right="0" w:firstLine="709"/>
        <w:rPr/>
      </w:pPr>
      <w:r>
        <w:rPr/>
        <w:t xml:space="preserve">И тут вновь, в который раз, обратимся к А. Хайнеку. Процитируем его положение, сформулированное в статье "Возникшая картина проблемы НЛО". </w:t>
      </w:r>
    </w:p>
    <w:p>
      <w:pPr>
        <w:pStyle w:val="Style16"/>
        <w:ind w:left="0" w:right="0" w:firstLine="709"/>
        <w:rPr/>
      </w:pPr>
      <w:r>
        <w:rPr/>
        <w:t>"Ответственность за изучение данных о НЛО носит междисциплинарную природу, включающую ряд научных дисциплин и, вероятно, необходимость новых изменений в методологии, — пишет он и продолжает, — Мы не знаем, кому действительно принадлежит проблема НЛО - физикам, социологам или психиатрам. Мы знаем только, что она существует. Радарные ответы и другие физические эффекты явления НЛО, включая фотографии, очевидно, впечатляют при лабораторных и других физических анализах. До тех пор, пока не будут получены тектограммы ночных огней и точно не измерено ускорение, траектория, звуки, цвета или имеющие место изменения цветов, должны быть использованы менее точные методы, подобные тем, которые используются в комбинации с логическими данными. Могут быть широко применены статистические методы, используемые Поэром, Саундерсом и Валле.</w:t>
      </w:r>
    </w:p>
    <w:p>
      <w:pPr>
        <w:pStyle w:val="Style16"/>
        <w:ind w:left="0" w:right="0" w:firstLine="709"/>
        <w:rPr/>
      </w:pPr>
      <w:r>
        <w:rPr/>
        <w:t>Пока наши основные данные представлены в форме сообщений свидетелей, имеются те же проблемы, что и, например, в случае исследования воздушных аварий путем опроса свидетелей, или детективный анализ подозреваемых в случае пожара. Становится совершенно ясно, что в проблеме НЛО методология должна приспосабливаться к явлениям, а не явления к методологии".</w:t>
      </w:r>
    </w:p>
    <w:p>
      <w:pPr>
        <w:pStyle w:val="Style16"/>
        <w:ind w:left="0" w:right="0" w:firstLine="709"/>
        <w:rPr/>
      </w:pPr>
      <w:r>
        <w:rPr/>
        <w:t>Особенность феномена НЛО такова, что в настоящее время, судя по всему, преждевременное создавать в отношении него какие-либо глобальные гипотезы, пытающиеся объяснить суть данного явления. Любая, пускай самая оригинальная и смелая гипотеза может стать помехой, ограничивающей возможности широкого поиска.</w:t>
      </w:r>
    </w:p>
    <w:p>
      <w:pPr>
        <w:pStyle w:val="Style16"/>
        <w:ind w:left="0" w:right="0" w:firstLine="709"/>
        <w:rPr/>
      </w:pPr>
      <w:r>
        <w:rPr/>
        <w:t>Как известно, решение любой научной проблемы начинается с выдвижения некоторой гипотезы. Поскольку проблема возникает в результате несоответствия новых фактов старым теоретическим представлениям, то появляется необходимость в предварительном, предположительном, гипотетическом объяснении этих фактов. Разумеется, когда факты согласуются с теорией, эта теория служит для них объяснением, и никакой необходимости в гипотезах не возникает. Но подобного рода теории представляют собой уже законченный продукт исследования. В ходе же самого исследования приходится постоянно прибегать к гипотезам, так что последняя становится важной формой движения и развития научной мысли.</w:t>
      </w:r>
    </w:p>
    <w:p>
      <w:pPr>
        <w:pStyle w:val="Style16"/>
        <w:ind w:left="0" w:right="0" w:firstLine="709"/>
        <w:rPr/>
      </w:pPr>
      <w:r>
        <w:rPr/>
        <w:t>Таков обычный путь поиска.</w:t>
      </w:r>
    </w:p>
    <w:p>
      <w:pPr>
        <w:pStyle w:val="Style16"/>
        <w:ind w:left="0" w:right="0" w:firstLine="709"/>
        <w:rPr/>
      </w:pPr>
      <w:r>
        <w:rPr/>
        <w:t xml:space="preserve">Но в случае с феноменом НЛО пока, к сожалению, фактов недостаточно, а познание идет главным образом на основании "сообщений". Именно это обстоятельство и объясняет позицию исследователей, полагающих, что время гипотез в данном случае еще не настало, и их выдвижение пока может только затруднить дело. Вероятно, здесь вполне уместно будет известное изречение Ньютона — "Hipotheses non fingo" ("Гипотез не измышляю" - М. Г.) </w:t>
      </w:r>
    </w:p>
    <w:p>
      <w:pPr>
        <w:pStyle w:val="Style16"/>
        <w:ind w:left="0" w:right="0" w:firstLine="709"/>
        <w:rPr/>
      </w:pPr>
      <w:r>
        <w:rPr/>
        <w:t>На настоящем этапе исследований феномен НЛО должен изучаться КАК ТАКОВОЙ, без попыток что-то и как-то глобально объяснить. Явление столь необычно, столь противоречиво и столь таинственно, мы не боимся использовать такое определение, понимая его, конечно, в научном плане, что мы должны еще многое просто-напрет о ПОНЯТЬ и к очень многому ПРИУЧИТЬ СВОЕ СОЗНАНИЕ, выработать совершенно новые оценочные критерии, прежде чем рискнуть делать обобщения и выдвигать научно-обоснованные предположения.</w:t>
      </w:r>
    </w:p>
    <w:p>
      <w:pPr>
        <w:pStyle w:val="Style16"/>
        <w:ind w:left="0" w:right="0" w:firstLine="709"/>
        <w:rPr/>
      </w:pPr>
      <w:r>
        <w:rPr/>
        <w:t>Совершенно прав Эме Мишель, писавший в статье "Проблема неконтакта": "Одним словом, все рассуждения о феномене НЛО могут иметь только одну единственную полезную цель: научить нас избавиться от всех идей, сознаваемых или бессознательных, чтобы исследовать только факты НЛО, единственно ТОЛЬКО ФАКТЫ. Все остальное есть бесполезная детская игра".</w:t>
      </w:r>
    </w:p>
    <w:p>
      <w:pPr>
        <w:pStyle w:val="Style16"/>
        <w:ind w:left="0" w:right="0" w:firstLine="709"/>
        <w:rPr/>
      </w:pPr>
      <w:r>
        <w:rPr/>
        <w:t>Любая скоропалительно построенная гипотеза неизбежно будет исходить из ныне существующих научных представлений, будет пытаться привязать феномен НЛО к тому или иному "известному" и, тем самым, сразу же вводит его в круг обычных, привычных понятий. Таковой, в частности, может считаться широко распространенная гипотеза об инопланетном происхождении НЛО. Подобный подход непременно приведет к стремлению использовать для изучения феномена НЛО апробированные методы, что, в свою очередь, породит иллюзии познаваемости явления в рамках устоявшихся категорий.</w:t>
      </w:r>
    </w:p>
    <w:p>
      <w:pPr>
        <w:pStyle w:val="Style16"/>
        <w:ind w:left="0" w:right="0" w:firstLine="709"/>
        <w:rPr/>
      </w:pPr>
      <w:r>
        <w:rPr/>
        <w:t>Совершенно справедливо в своем докладе "Статистические исследования НЛО", прочитанном на семинаре в Москве 28 ноября 1979 г. Л. М. Гиндилис резюмировал: "Я считаю, что главное сейчас — изучение фактического материала (наблюдения и накопление новых данных). Эти данные, конечно, надо осмысливать. Но спешить с выводами не следует. Проблема может оказаться более серьезной, чем это представляется с первого взгляда".</w:t>
      </w:r>
    </w:p>
    <w:p>
      <w:pPr>
        <w:pStyle w:val="Style16"/>
        <w:ind w:left="0" w:right="0" w:firstLine="709"/>
        <w:rPr/>
      </w:pPr>
      <w:r>
        <w:rPr/>
        <w:t>Мак-Кемпбелл, в свою очередь, так формулирует рекомендации для разработки проблемы: "Важной особенностью первой фазы исследований является то, что она не зависит от того, какой рабочей гипотезы придерживаются относительно природы объектов. Цель первой фазы исследования - СТРОГО НАУЧНОЕ ПОДТВЕРЖДЕНИЕ СУЩЕСТВОВАНИЯ НЕОПОЗНАННЫХ АНОМАЛЬНЫХ ЯВЛЕНИЙ В ATMОСФЕРЕ, ГИДРОСФЕРЕ И КОСМОСЕ, КАК ОБЪЕКТОВ МАТЕРИАЛЬНОГО МИРА".</w:t>
      </w:r>
    </w:p>
    <w:p>
      <w:pPr>
        <w:pStyle w:val="Style16"/>
        <w:ind w:left="0" w:right="0" w:firstLine="709"/>
        <w:rPr/>
      </w:pPr>
      <w:r>
        <w:rPr/>
        <w:t>Под объектами материального мира в данном случае подразумеваются объекты, имеющие вещественную или (и) полевую природу. Поскольку в основе современных знаний об НЛО лежат пока не факты, а сообщения, нельзя полностью исключить существование предмета изучения в качестве лишь субъективно-идеальных образов и представлений со способностью материализации в определенных случаях.</w:t>
      </w:r>
    </w:p>
    <w:p>
      <w:pPr>
        <w:pStyle w:val="Style16"/>
        <w:ind w:left="0" w:right="0" w:firstLine="709"/>
        <w:rPr/>
      </w:pPr>
      <w:r>
        <w:rPr/>
        <w:t>Имеющиеся документальные материалы (кино-фотоснимки, материальные следы) пока сравнительно малочисленны и получены случайно, а не в результате планомерной научной работы и поэтому не могут служить полностью однозначными доказательствами. Именно поэтому иногда утверждают, что представления о существовании НЛО основаны на вере. Однако, сегодня с этим согласиться нельзя. Но можно, используя выражение Мак-Кемпбелла, сказать, что до сих пор они опираются больше на здравый смысл, чем на науку.</w:t>
      </w:r>
    </w:p>
    <w:p>
      <w:pPr>
        <w:pStyle w:val="Style16"/>
        <w:ind w:left="0" w:right="0" w:firstLine="709"/>
        <w:rPr/>
      </w:pPr>
      <w:r>
        <w:rPr/>
        <w:t>Отсюда вытекает вторая непременная задача — накопление конкретных знаний о феномене НЛО, освобожденных от мифов и фантазий.</w:t>
      </w:r>
    </w:p>
    <w:p>
      <w:pPr>
        <w:pStyle w:val="Style16"/>
        <w:ind w:left="0" w:right="0" w:firstLine="709"/>
        <w:rPr/>
      </w:pPr>
      <w:r>
        <w:rPr/>
        <w:t>Имея дело с феноменом НЛО, мы должны твердо придерживаться материалистических позиций, помня, что только и только на этом базисе можно объяснить те явления природы, которые на первый взгляд представляются лишь порождением мифологически-идеалистического сознания. Как реален и материален сам феномен НЛО, так же в конечном итоге реальны и материальны, вне сомнения, и все связанные с ним явления, несмотря на всю их на первый взгляд "чудесность".</w:t>
      </w:r>
    </w:p>
    <w:p>
      <w:pPr>
        <w:pStyle w:val="Style16"/>
        <w:ind w:left="0" w:right="0" w:firstLine="709"/>
        <w:rPr/>
      </w:pPr>
      <w:r>
        <w:rPr/>
        <w:t xml:space="preserve">И здесь напомним слова Лапласа: "Мы так далеки от того, чтобы знать все силы природы и различные способы их действия, что было бы недостойно философа отрицать явления только потому, что они необъяснимы при современном состоянии наших знаний. Мы только обязаны исследовать явления с той большей тщательностью, чем трудней признать их существование", </w:t>
      </w:r>
    </w:p>
    <w:p>
      <w:pPr>
        <w:pStyle w:val="Style16"/>
        <w:ind w:left="0" w:right="0" w:firstLine="709"/>
        <w:rPr/>
      </w:pPr>
      <w:r>
        <w:rPr/>
        <w:t>В конечном итоге, все связанное с феноменом НЛО ДОЛЖНО найти свое объяснение и ДОЛЖНО БЫТЬ понято, независимо от того, хочет или не хочет наука этого!</w:t>
      </w:r>
    </w:p>
    <w:p>
      <w:pPr>
        <w:pStyle w:val="Style16"/>
        <w:ind w:left="0" w:right="0" w:firstLine="709"/>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Courier New">
    <w:charset w:val="cc"/>
    <w:family w:val="auto"/>
    <w:pitch w:val="default"/>
  </w:font>
  <w:font w:name="Courier New">
    <w:charset w:val="00"/>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left="0" w:right="0" w:hanging="0"/>
      <w:jc w:val="left"/>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w:basedOn w:val="Normal"/>
    <w:qFormat/>
    <w:pPr>
      <w:spacing w:before="120" w:after="120"/>
    </w:pPr>
    <w:rPr>
      <w:i/>
      <w:sz w:val="20"/>
    </w:rPr>
  </w:style>
  <w:style w:type="paragraph" w:styleId="Style15">
    <w:name w:val="Указатель"/>
    <w:basedOn w:val="Normal"/>
    <w:qFormat/>
    <w:pPr/>
    <w:rPr/>
  </w:style>
  <w:style w:type="paragraph" w:styleId="Style16">
    <w:name w:val="Текст в заданном формате"/>
    <w:basedOn w:val="Normal"/>
    <w:qFormat/>
    <w:pPr/>
    <w:rPr>
      <w:rFonts w:ascii="Courier New" w:hAnsi="Courier New" w:cs="Courier New"/>
      <w:sz w:val="20"/>
    </w:rPr>
  </w:style>
  <w:style w:type="paragraph" w:styleId="Style17">
    <w:name w:val="Содержимое таблицы"/>
    <w:basedOn w:val="Normal"/>
    <w:qFormat/>
    <w:pPr/>
    <w:rPr/>
  </w:style>
  <w:style w:type="paragraph" w:styleId="Style18">
    <w:name w:val="Заголовок таблицы"/>
    <w:basedOn w:val="Style17"/>
    <w:qFormat/>
    <w:pPr>
      <w:jc w:val="center"/>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113-01-01T00:00:00Z</cp:lastPrinted>
  <cp:revision>0</cp:revision>
  <dc:subject/>
  <dc:title/>
</cp:coreProperties>
</file>