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jc w:val="center"/>
        <w:outlineLvl w:val="0"/>
        <w:rPr>
          <w:b/>
          <w:b/>
          <w:sz w:val="24"/>
        </w:rPr>
      </w:pPr>
      <w:r>
        <w:rPr>
          <w:b/>
          <w:sz w:val="24"/>
        </w:rPr>
        <w:t>АЛЕКСАНДР ВОЛКОВ</w:t>
      </w:r>
    </w:p>
    <w:p>
      <w:pPr>
        <w:pStyle w:val="Normal"/>
        <w:numPr>
          <w:ilvl w:val="0"/>
          <w:numId w:val="0"/>
        </w:numPr>
        <w:ind w:firstLine="284"/>
        <w:jc w:val="center"/>
        <w:outlineLvl w:val="0"/>
        <w:rPr>
          <w:b/>
          <w:b/>
          <w:sz w:val="24"/>
        </w:rPr>
      </w:pPr>
      <w:r>
        <w:rPr>
          <w:b/>
          <w:sz w:val="24"/>
        </w:rPr>
      </w:r>
    </w:p>
    <w:p>
      <w:pPr>
        <w:pStyle w:val="Normal"/>
        <w:numPr>
          <w:ilvl w:val="0"/>
          <w:numId w:val="0"/>
        </w:numPr>
        <w:ind w:firstLine="284"/>
        <w:jc w:val="center"/>
        <w:outlineLvl w:val="0"/>
        <w:rPr>
          <w:b/>
          <w:b/>
          <w:sz w:val="24"/>
        </w:rPr>
      </w:pPr>
      <w:r>
        <w:rPr>
          <w:b/>
          <w:sz w:val="24"/>
        </w:rPr>
        <w:t>МАТЕМАТИКА КАК ЕДИНЫЙ ИСТОЧНИК МИРОВЫХ РЕЛИГИЙ.</w:t>
      </w:r>
    </w:p>
    <w:p>
      <w:pPr>
        <w:pStyle w:val="Normal"/>
        <w:ind w:firstLine="284"/>
        <w:jc w:val="both"/>
        <w:rPr>
          <w:b/>
          <w:b/>
          <w:sz w:val="24"/>
        </w:rPr>
      </w:pPr>
      <w:r>
        <w:rPr>
          <w:b/>
          <w:sz w:val="24"/>
        </w:rPr>
      </w:r>
    </w:p>
    <w:p>
      <w:pPr>
        <w:pStyle w:val="Normal"/>
        <w:ind w:firstLine="284"/>
        <w:jc w:val="both"/>
        <w:rPr>
          <w:sz w:val="24"/>
        </w:rPr>
      </w:pPr>
      <w:r>
        <w:rPr>
          <w:sz w:val="24"/>
        </w:rPr>
        <w:t>ГЛАВА 1.  СОКРОВЕННОЕ СЛОВО.</w:t>
      </w:r>
    </w:p>
    <w:p>
      <w:pPr>
        <w:pStyle w:val="Normal"/>
        <w:ind w:firstLine="284"/>
        <w:jc w:val="both"/>
        <w:rPr>
          <w:sz w:val="24"/>
        </w:rPr>
      </w:pPr>
      <w:r>
        <w:rPr>
          <w:sz w:val="24"/>
        </w:rPr>
        <w:t>«Божество, слагая вселенную, применяет законы геометрии».     Платон.</w:t>
      </w:r>
    </w:p>
    <w:p>
      <w:pPr>
        <w:pStyle w:val="Normal"/>
        <w:ind w:firstLine="284"/>
        <w:jc w:val="both"/>
        <w:rPr>
          <w:sz w:val="24"/>
        </w:rPr>
      </w:pPr>
      <w:r>
        <w:rPr>
          <w:sz w:val="24"/>
        </w:rPr>
      </w:r>
    </w:p>
    <w:p>
      <w:pPr>
        <w:pStyle w:val="Normal"/>
        <w:ind w:firstLine="284"/>
        <w:jc w:val="both"/>
        <w:rPr>
          <w:sz w:val="24"/>
        </w:rPr>
      </w:pPr>
      <w:r>
        <w:rPr>
          <w:sz w:val="24"/>
        </w:rPr>
        <w:t xml:space="preserve">«Когда ещё Он не сотворил ни земли, ни начальных пылинок вселенной, </w:t>
      </w:r>
    </w:p>
    <w:p>
      <w:pPr>
        <w:pStyle w:val="Normal"/>
        <w:ind w:firstLine="284"/>
        <w:jc w:val="both"/>
        <w:rPr>
          <w:sz w:val="24"/>
        </w:rPr>
      </w:pPr>
      <w:r>
        <w:rPr>
          <w:sz w:val="24"/>
        </w:rPr>
        <w:t xml:space="preserve"> </w:t>
      </w:r>
      <w:r>
        <w:rPr>
          <w:sz w:val="24"/>
        </w:rPr>
        <w:t>когда Он проводил круговую черту по лицу бездны, я, премудрость,</w:t>
      </w:r>
    </w:p>
    <w:p>
      <w:pPr>
        <w:pStyle w:val="Normal"/>
        <w:ind w:firstLine="284"/>
        <w:jc w:val="both"/>
        <w:rPr>
          <w:sz w:val="24"/>
        </w:rPr>
      </w:pPr>
      <w:r>
        <w:rPr>
          <w:sz w:val="24"/>
        </w:rPr>
        <w:t xml:space="preserve"> </w:t>
      </w:r>
      <w:r>
        <w:rPr>
          <w:sz w:val="24"/>
        </w:rPr>
        <w:t>была при Нём художницею».   Библия. Притчи Соломоновы.</w:t>
      </w:r>
    </w:p>
    <w:p>
      <w:pPr>
        <w:pStyle w:val="Normal"/>
        <w:ind w:firstLine="284"/>
        <w:jc w:val="both"/>
        <w:rPr>
          <w:sz w:val="24"/>
        </w:rPr>
      </w:pPr>
      <w:r>
        <w:rPr>
          <w:sz w:val="24"/>
        </w:rPr>
      </w:r>
    </w:p>
    <w:p>
      <w:pPr>
        <w:pStyle w:val="Normal"/>
        <w:ind w:firstLine="284"/>
        <w:jc w:val="both"/>
        <w:rPr>
          <w:sz w:val="24"/>
        </w:rPr>
      </w:pPr>
      <w:r>
        <w:rPr>
          <w:sz w:val="24"/>
        </w:rPr>
        <w:t xml:space="preserve"> </w:t>
      </w:r>
      <w:r>
        <w:rPr>
          <w:sz w:val="24"/>
        </w:rPr>
        <w:t>«Вначале было Слово».         Евангелие от Иоанна.</w:t>
      </w:r>
    </w:p>
    <w:p>
      <w:pPr>
        <w:pStyle w:val="Normal"/>
        <w:ind w:firstLine="284"/>
        <w:jc w:val="both"/>
        <w:rPr>
          <w:sz w:val="24"/>
        </w:rPr>
      </w:pPr>
      <w:r>
        <w:rPr>
          <w:sz w:val="24"/>
        </w:rPr>
      </w:r>
    </w:p>
    <w:p>
      <w:pPr>
        <w:pStyle w:val="Normal"/>
        <w:ind w:firstLine="284"/>
        <w:jc w:val="both"/>
        <w:rPr/>
      </w:pPr>
      <w:r>
        <w:rPr>
          <w:sz w:val="24"/>
        </w:rPr>
        <w:t xml:space="preserve">    </w:t>
      </w:r>
      <w:r>
        <w:rPr>
          <w:sz w:val="24"/>
        </w:rPr>
        <w:t>Во всех этих цитатах речь идёт о Программе Творения, о предвечном Божественном Плане. Некоторые из элементов этого Плана нам давно известны: цикличность различных процессов и движение по спирали, например. Любое планирование основано на математике, а значит на известных и неизвестных законах натурального числового ряда (НЧР). Этот ряд  мы привыкли представлять как бесконечную прямую, но верно ли это представление? Да, но и любое другое расположение числового ряда никем не запрещено. Рассмотрим вариант расположения НЧР в равнобедренном треугольнике:</w:t>
      </w:r>
    </w:p>
    <w:p>
      <w:pPr>
        <w:pStyle w:val="Normal"/>
        <w:ind w:firstLine="284"/>
        <w:jc w:val="both"/>
        <w:rPr>
          <w:sz w:val="24"/>
        </w:rPr>
      </w:pPr>
      <w:r>
        <w:rPr>
          <w:sz w:val="24"/>
        </w:rPr>
      </w:r>
    </w:p>
    <w:p>
      <w:pPr>
        <w:pStyle w:val="Normal"/>
        <w:ind w:firstLine="284"/>
        <w:jc w:val="both"/>
        <w:rPr>
          <w:sz w:val="24"/>
        </w:rPr>
      </w:pPr>
      <w:r>
        <w:rPr>
          <w:sz w:val="24"/>
        </w:rPr>
        <w:t xml:space="preserve">                                     </w:t>
      </w:r>
      <w:r>
        <w:rPr>
          <w:sz w:val="24"/>
        </w:rPr>
        <w:t>Рис.1</w:t>
      </w:r>
    </w:p>
    <w:p>
      <w:pPr>
        <w:pStyle w:val="Normal"/>
        <w:ind w:firstLine="284"/>
        <w:jc w:val="both"/>
        <w:rPr>
          <w:sz w:val="24"/>
        </w:rPr>
      </w:pPr>
      <w:r>
        <w:rPr>
          <w:sz w:val="24"/>
        </w:rPr>
      </w:r>
    </w:p>
    <w:tbl>
      <w:tblPr>
        <w:tblW w:w="4675"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5"/>
      </w:tblGrid>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r>
        <w:trPr>
          <w:trHeight w:val="425" w:hRule="exact"/>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5</w:t>
            </w:r>
          </w:p>
        </w:tc>
      </w:tr>
    </w:tbl>
    <w:p>
      <w:pPr>
        <w:pStyle w:val="Normal"/>
        <w:ind w:firstLine="284"/>
        <w:jc w:val="both"/>
        <w:rPr>
          <w:sz w:val="24"/>
        </w:rPr>
      </w:pPr>
      <w:r>
        <w:rPr>
          <w:sz w:val="24"/>
        </w:rPr>
        <w:t xml:space="preserve">                                                     </w:t>
      </w:r>
      <w:r>
        <w:rPr>
          <w:sz w:val="24"/>
        </w:rPr>
        <w:t>И  так далее.</w:t>
      </w:r>
    </w:p>
    <w:p>
      <w:pPr>
        <w:pStyle w:val="Normal"/>
        <w:ind w:firstLine="284"/>
        <w:jc w:val="both"/>
        <w:rPr/>
      </w:pPr>
      <w:r>
        <w:rPr>
          <w:sz w:val="24"/>
        </w:rPr>
        <w:t>Перед вами таблица с двоичным приращением числовой строки. Вы видите, что в каждой следующей числовой строке помещается на два числа больше, чем в предыдущей. Так выглядит на плоскости геометрическая развёртка конуса. Каждая строка таблицы это «выпрямленный» виток конической числовой спирали.</w:t>
      </w:r>
    </w:p>
    <w:p>
      <w:pPr>
        <w:pStyle w:val="Normal"/>
        <w:ind w:firstLine="284"/>
        <w:jc w:val="both"/>
        <w:rPr/>
      </w:pPr>
      <w:r>
        <w:rPr>
          <w:sz w:val="24"/>
        </w:rPr>
        <w:t>Обратите внимание на левую сторону числового треугольника. Это строка квадратов всех подряд чисел НЧР, начиная с единицы – 1*1; 2*2; 3*3; 4*4; …и т.д.</w:t>
      </w:r>
    </w:p>
    <w:p>
      <w:pPr>
        <w:pStyle w:val="Normal"/>
        <w:ind w:firstLine="284"/>
        <w:jc w:val="both"/>
        <w:rPr/>
      </w:pPr>
      <w:r>
        <w:rPr>
          <w:sz w:val="24"/>
        </w:rPr>
        <w:t xml:space="preserve">Центральный столбец таблицы является геометрическим местом произведений чисел вида                 </w:t>
      </w:r>
      <w:r>
        <w:rPr>
          <w:sz w:val="24"/>
          <w:lang w:val="en-US"/>
        </w:rPr>
        <w:t>N</w:t>
      </w:r>
      <w:r>
        <w:rPr>
          <w:sz w:val="24"/>
        </w:rPr>
        <w:t xml:space="preserve"> * (</w:t>
      </w:r>
      <w:r>
        <w:rPr>
          <w:sz w:val="24"/>
          <w:lang w:val="en-US"/>
        </w:rPr>
        <w:t>N</w:t>
      </w:r>
      <w:r>
        <w:rPr>
          <w:sz w:val="24"/>
        </w:rPr>
        <w:t xml:space="preserve">+1) – 1*2; 2*3; 3*4; 4*5; … и т.д. Через 1 столбец влево геометрическое место    произведений           </w:t>
      </w:r>
    </w:p>
    <w:p>
      <w:pPr>
        <w:pStyle w:val="Normal"/>
        <w:ind w:firstLine="284"/>
        <w:jc w:val="both"/>
        <w:rPr/>
      </w:pPr>
      <w:r>
        <w:rPr>
          <w:sz w:val="24"/>
        </w:rPr>
        <w:t xml:space="preserve">    </w:t>
      </w:r>
      <w:r>
        <w:rPr>
          <w:sz w:val="24"/>
        </w:rPr>
        <w:t xml:space="preserve">- </w:t>
      </w:r>
      <w:r>
        <w:rPr>
          <w:sz w:val="24"/>
          <w:lang w:val="en-US"/>
        </w:rPr>
        <w:t>N</w:t>
      </w:r>
      <w:r>
        <w:rPr>
          <w:sz w:val="24"/>
        </w:rPr>
        <w:t xml:space="preserve"> * (</w:t>
      </w:r>
      <w:r>
        <w:rPr>
          <w:sz w:val="24"/>
          <w:lang w:val="en-US"/>
        </w:rPr>
        <w:t>N</w:t>
      </w:r>
      <w:r>
        <w:rPr>
          <w:sz w:val="24"/>
        </w:rPr>
        <w:t>+3) – 1*4; 2*5; 3*6; 4*7; … и т.д.  Через 3 столбца  влево от него –</w:t>
      </w:r>
    </w:p>
    <w:p>
      <w:pPr>
        <w:pStyle w:val="Normal"/>
        <w:ind w:left="180" w:firstLine="284"/>
        <w:jc w:val="both"/>
        <w:rPr>
          <w:sz w:val="24"/>
        </w:rPr>
      </w:pPr>
      <w:r>
        <w:rPr>
          <w:sz w:val="24"/>
        </w:rPr>
        <w:t xml:space="preserve"> </w:t>
      </w:r>
      <w:r>
        <w:rPr>
          <w:sz w:val="24"/>
        </w:rPr>
        <w:t xml:space="preserve">- </w:t>
      </w:r>
      <w:r>
        <w:rPr>
          <w:sz w:val="24"/>
          <w:lang w:val="en-US"/>
        </w:rPr>
        <w:t>N</w:t>
      </w:r>
      <w:r>
        <w:rPr>
          <w:sz w:val="24"/>
        </w:rPr>
        <w:t xml:space="preserve"> * (</w:t>
      </w:r>
      <w:r>
        <w:rPr>
          <w:sz w:val="24"/>
          <w:lang w:val="en-US"/>
        </w:rPr>
        <w:t>N</w:t>
      </w:r>
      <w:r>
        <w:rPr>
          <w:sz w:val="24"/>
        </w:rPr>
        <w:t>+5) – 4*9; 5*10; 6*11; … и т.д. Через 5 столбцов влево от него -</w:t>
      </w:r>
    </w:p>
    <w:p>
      <w:pPr>
        <w:pStyle w:val="Normal"/>
        <w:ind w:left="180" w:firstLine="284"/>
        <w:jc w:val="both"/>
        <w:rPr/>
      </w:pPr>
      <w:r>
        <w:rPr>
          <w:sz w:val="24"/>
        </w:rPr>
        <w:t xml:space="preserve"> </w:t>
      </w:r>
      <w:r>
        <w:rPr>
          <w:sz w:val="24"/>
        </w:rPr>
        <w:t xml:space="preserve">- </w:t>
      </w:r>
      <w:r>
        <w:rPr>
          <w:sz w:val="24"/>
          <w:lang w:val="en-US"/>
        </w:rPr>
        <w:t>N</w:t>
      </w:r>
      <w:r>
        <w:rPr>
          <w:sz w:val="24"/>
        </w:rPr>
        <w:t xml:space="preserve"> * (</w:t>
      </w:r>
      <w:r>
        <w:rPr>
          <w:sz w:val="24"/>
          <w:lang w:val="en-US"/>
        </w:rPr>
        <w:t>N</w:t>
      </w:r>
      <w:r>
        <w:rPr>
          <w:sz w:val="24"/>
        </w:rPr>
        <w:t xml:space="preserve">+7). И так далее для всех подряд нечётных приращений числа </w:t>
      </w:r>
      <w:r>
        <w:rPr>
          <w:sz w:val="24"/>
          <w:lang w:val="en-US"/>
        </w:rPr>
        <w:t>N</w:t>
      </w:r>
      <w:r>
        <w:rPr>
          <w:sz w:val="24"/>
        </w:rPr>
        <w:t>.</w:t>
      </w:r>
    </w:p>
    <w:p>
      <w:pPr>
        <w:pStyle w:val="Normal"/>
        <w:ind w:firstLine="284"/>
        <w:jc w:val="both"/>
        <w:rPr>
          <w:sz w:val="24"/>
        </w:rPr>
      </w:pPr>
      <w:r>
        <w:rPr>
          <w:sz w:val="24"/>
        </w:rPr>
        <w:t xml:space="preserve"> </w:t>
      </w:r>
      <w:r>
        <w:rPr>
          <w:sz w:val="24"/>
        </w:rPr>
        <w:t>Теперь обратите внимание на правую сторону числового треугольника.</w:t>
      </w:r>
    </w:p>
    <w:p>
      <w:pPr>
        <w:pStyle w:val="Normal"/>
        <w:ind w:firstLine="284"/>
        <w:jc w:val="both"/>
        <w:rPr>
          <w:sz w:val="24"/>
        </w:rPr>
      </w:pPr>
      <w:r>
        <w:rPr>
          <w:sz w:val="24"/>
        </w:rPr>
        <w:t xml:space="preserve">Наклонная строка чисел 3, 8, 15, 24, 35…  это  геометрическое  место  произведений чисел  вида  </w:t>
      </w:r>
    </w:p>
    <w:p>
      <w:pPr>
        <w:pStyle w:val="Normal"/>
        <w:ind w:firstLine="284"/>
        <w:jc w:val="both"/>
        <w:rPr/>
      </w:pPr>
      <w:r>
        <w:rPr>
          <w:sz w:val="24"/>
          <w:lang w:val="en-US"/>
        </w:rPr>
        <w:t>N</w:t>
      </w:r>
      <w:r>
        <w:rPr>
          <w:sz w:val="24"/>
        </w:rPr>
        <w:t xml:space="preserve"> * (</w:t>
      </w:r>
      <w:r>
        <w:rPr>
          <w:sz w:val="24"/>
          <w:lang w:val="en-US"/>
        </w:rPr>
        <w:t>N</w:t>
      </w:r>
      <w:r>
        <w:rPr>
          <w:sz w:val="24"/>
        </w:rPr>
        <w:t xml:space="preserve">+2) – 1*3; 2*4; 3*5; 4*6; … и т.д. Через 2 строки от этой место произведений чисел вида                             </w:t>
      </w:r>
    </w:p>
    <w:p>
      <w:pPr>
        <w:pStyle w:val="Normal"/>
        <w:ind w:firstLine="284"/>
        <w:jc w:val="both"/>
        <w:rPr/>
      </w:pPr>
      <w:r>
        <w:rPr>
          <w:sz w:val="24"/>
          <w:lang w:val="en-US"/>
        </w:rPr>
        <w:t>N</w:t>
      </w:r>
      <w:r>
        <w:rPr>
          <w:sz w:val="24"/>
        </w:rPr>
        <w:t xml:space="preserve"> * (</w:t>
      </w:r>
      <w:r>
        <w:rPr>
          <w:sz w:val="24"/>
          <w:lang w:val="en-US"/>
        </w:rPr>
        <w:t>N</w:t>
      </w:r>
      <w:r>
        <w:rPr>
          <w:sz w:val="24"/>
        </w:rPr>
        <w:t>+4) – 1*5; 2*6; 3*7; 4*8; … и т.д. Через 4 строки от этой место произведений чисел вида</w:t>
      </w:r>
    </w:p>
    <w:p>
      <w:pPr>
        <w:pStyle w:val="Normal"/>
        <w:ind w:firstLine="284"/>
        <w:jc w:val="both"/>
        <w:rPr/>
      </w:pPr>
      <w:r>
        <w:rPr>
          <w:sz w:val="24"/>
          <w:lang w:val="en-US"/>
        </w:rPr>
        <w:t>N</w:t>
      </w:r>
      <w:r>
        <w:rPr>
          <w:sz w:val="24"/>
        </w:rPr>
        <w:t xml:space="preserve"> * (</w:t>
      </w:r>
      <w:r>
        <w:rPr>
          <w:sz w:val="24"/>
          <w:lang w:val="en-US"/>
        </w:rPr>
        <w:t>N</w:t>
      </w:r>
      <w:r>
        <w:rPr>
          <w:sz w:val="24"/>
        </w:rPr>
        <w:t xml:space="preserve">+6) – 2*8; 3*9; 4*10; 5*11; … и   так далее для всех подряд чётных приращений числа </w:t>
      </w:r>
      <w:r>
        <w:rPr>
          <w:sz w:val="24"/>
          <w:lang w:val="en-US"/>
        </w:rPr>
        <w:t>N</w:t>
      </w:r>
      <w:r>
        <w:rPr>
          <w:sz w:val="24"/>
        </w:rPr>
        <w:t>.</w:t>
      </w:r>
    </w:p>
    <w:p>
      <w:pPr>
        <w:pStyle w:val="Normal"/>
        <w:ind w:firstLine="284"/>
        <w:jc w:val="both"/>
        <w:rPr>
          <w:sz w:val="24"/>
        </w:rPr>
      </w:pPr>
      <w:r>
        <w:rPr>
          <w:sz w:val="24"/>
        </w:rPr>
        <w:t xml:space="preserve">Итак, представленная коническая развёртка НЧР с двоичным приращением витка спирали является  универсальной таблицей умножения  любого числа  </w:t>
      </w:r>
      <w:r>
        <w:rPr>
          <w:sz w:val="24"/>
          <w:lang w:val="en-US"/>
        </w:rPr>
        <w:t>N</w:t>
      </w:r>
      <w:r>
        <w:rPr>
          <w:sz w:val="24"/>
        </w:rPr>
        <w:t xml:space="preserve">  на любое число (</w:t>
      </w:r>
      <w:r>
        <w:rPr>
          <w:sz w:val="24"/>
          <w:lang w:val="en-US"/>
        </w:rPr>
        <w:t>N</w:t>
      </w:r>
      <w:r>
        <w:rPr>
          <w:sz w:val="24"/>
        </w:rPr>
        <w:t>+М).</w:t>
      </w:r>
    </w:p>
    <w:p>
      <w:pPr>
        <w:pStyle w:val="Normal"/>
        <w:ind w:firstLine="284"/>
        <w:jc w:val="both"/>
        <w:rPr/>
      </w:pPr>
      <w:r>
        <w:rPr>
          <w:sz w:val="24"/>
        </w:rPr>
        <w:t>Кроме того, любая строка этой таблицы, параллельная боковым сторонам  треугольника, а также её вертикальные столбцы являются геометрическими местами произведений двух идущих подряд (в этой же строке или столбце) чисел.</w:t>
      </w:r>
    </w:p>
    <w:p>
      <w:pPr>
        <w:pStyle w:val="Normal"/>
        <w:ind w:firstLine="284"/>
        <w:jc w:val="both"/>
        <w:rPr>
          <w:sz w:val="24"/>
        </w:rPr>
      </w:pPr>
      <w:r>
        <w:rPr>
          <w:sz w:val="24"/>
        </w:rPr>
        <w:t>Например: 5 * 10 = 50. Ответ находится в пятой ячейке от числа 5.</w:t>
      </w:r>
    </w:p>
    <w:p>
      <w:pPr>
        <w:pStyle w:val="Normal"/>
        <w:ind w:firstLine="284"/>
        <w:jc w:val="both"/>
        <w:rPr>
          <w:sz w:val="24"/>
        </w:rPr>
      </w:pPr>
      <w:r>
        <w:rPr>
          <w:sz w:val="24"/>
        </w:rPr>
        <w:t xml:space="preserve">                   </w:t>
      </w:r>
      <w:r>
        <w:rPr>
          <w:sz w:val="24"/>
        </w:rPr>
        <w:t>7 *  14 = 98. Ответ в седьмой ячейке от числа 7.</w:t>
      </w:r>
    </w:p>
    <w:p>
      <w:pPr>
        <w:pStyle w:val="Normal"/>
        <w:ind w:firstLine="284"/>
        <w:jc w:val="both"/>
        <w:rPr>
          <w:sz w:val="24"/>
        </w:rPr>
      </w:pPr>
      <w:r>
        <w:rPr>
          <w:sz w:val="24"/>
        </w:rPr>
        <w:t xml:space="preserve">                   </w:t>
      </w:r>
      <w:r>
        <w:rPr>
          <w:sz w:val="24"/>
        </w:rPr>
        <w:t>6 *  12 = 72. Ответ в шестой  ячейке от числа 6.</w:t>
      </w:r>
    </w:p>
    <w:p>
      <w:pPr>
        <w:pStyle w:val="Normal"/>
        <w:ind w:firstLine="284"/>
        <w:jc w:val="both"/>
        <w:rPr/>
      </w:pPr>
      <w:r>
        <w:rPr>
          <w:sz w:val="24"/>
        </w:rPr>
        <w:t>Внимательно изучая таблицу с двоичным приращением строки, вы вслед за автором повторите открытие пифагорейцев - левая сторона числового треугольника показывает,  что сумма третьих степеней всех чисел НЧР, взятых подряд, начиная с единицы, равна квадрату их же суммы. Например:  (1*1*1)+(2*2*2)+(3*3*3) = (1+2+3)*(1+2+3)= 36.</w:t>
      </w:r>
    </w:p>
    <w:p>
      <w:pPr>
        <w:pStyle w:val="Normal"/>
        <w:ind w:firstLine="284"/>
        <w:jc w:val="both"/>
        <w:rPr/>
      </w:pPr>
      <w:r>
        <w:rPr>
          <w:sz w:val="24"/>
        </w:rPr>
        <w:t xml:space="preserve">Вы можете построить такую таблицу, начиная с любого числа. См. рис. 2. Звёздочками отмечены квадраты. </w:t>
      </w:r>
    </w:p>
    <w:p>
      <w:pPr>
        <w:pStyle w:val="Normal"/>
        <w:ind w:firstLine="284"/>
        <w:jc w:val="both"/>
        <w:rPr/>
      </w:pPr>
      <w:r>
        <w:rPr>
          <w:sz w:val="24"/>
        </w:rPr>
        <w:t>Возмущённая система, поколебавшись, через некоторый числовой промежуток приведёт себя в порядок и восстановит  свою универсальность, изменив только направление результирующих числовых осей.</w:t>
      </w:r>
    </w:p>
    <w:p>
      <w:pPr>
        <w:pStyle w:val="Normal"/>
        <w:ind w:firstLine="284"/>
        <w:jc w:val="both"/>
        <w:rPr/>
      </w:pPr>
      <w:r>
        <w:rPr>
          <w:sz w:val="24"/>
        </w:rPr>
        <w:t>НЧР оказался столь остроумно устроен, что автору видится за этой конструкцией улыбающееся лицо Инженера, ведь остроумие присуще интеллекту, а никак не мёртвой материи. Вначале была Программа!</w:t>
      </w:r>
    </w:p>
    <w:p>
      <w:pPr>
        <w:pStyle w:val="Normal"/>
        <w:ind w:firstLine="284"/>
        <w:jc w:val="both"/>
        <w:rPr>
          <w:sz w:val="24"/>
        </w:rPr>
      </w:pPr>
      <w:r>
        <w:rPr>
          <w:sz w:val="24"/>
        </w:rPr>
      </w:r>
    </w:p>
    <w:p>
      <w:pPr>
        <w:pStyle w:val="Normal"/>
        <w:ind w:firstLine="284"/>
        <w:jc w:val="both"/>
        <w:rPr>
          <w:sz w:val="24"/>
          <w:lang w:val="en-US"/>
        </w:rPr>
      </w:pPr>
      <w:r>
        <w:rPr>
          <w:sz w:val="24"/>
          <w:lang w:val="en-US"/>
        </w:rPr>
        <w:t>Рис.2</w:t>
      </w:r>
    </w:p>
    <w:p>
      <w:pPr>
        <w:pStyle w:val="Normal"/>
        <w:ind w:firstLine="284"/>
        <w:jc w:val="both"/>
        <w:rPr>
          <w:sz w:val="24"/>
          <w:lang w:val="en-US"/>
        </w:rPr>
      </w:pPr>
      <w:r>
        <w:rPr>
          <w:sz w:val="24"/>
          <w:lang w:val="en-US"/>
        </w:rPr>
      </w:r>
    </w:p>
    <w:tbl>
      <w:tblPr>
        <w:tblW w:w="8075" w:type="dxa"/>
        <w:jc w:val="left"/>
        <w:tblInd w:w="-5" w:type="dxa"/>
        <w:tblLayout w:type="fixed"/>
        <w:tblCellMar>
          <w:top w:w="0" w:type="dxa"/>
          <w:left w:w="0" w:type="dxa"/>
          <w:bottom w:w="0" w:type="dxa"/>
          <w:right w:w="0" w:type="dxa"/>
        </w:tblCellMar>
      </w:tblPr>
      <w:tblGrid>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tblGrid>
      <w:tr>
        <w:trPr>
          <w:trHeight w:val="4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lang w:val="en-US"/>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32</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34</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38</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44</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46</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47</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49*</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51</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52</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53</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54</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5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56</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57</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58</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59</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61</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62</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63</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65</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66</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67</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68</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69</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7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71</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72</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73</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76</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77</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78</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79</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81*</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83</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84</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85</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86</w:t>
            </w:r>
          </w:p>
        </w:tc>
        <w:tc>
          <w:tcPr>
            <w:tcW w:w="425"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8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bl>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pPr>
      <w:r>
        <w:rPr>
          <w:sz w:val="24"/>
        </w:rPr>
        <w:t>“</w:t>
      </w:r>
      <w:r>
        <w:rPr>
          <w:sz w:val="24"/>
        </w:rPr>
        <w:t xml:space="preserve">Ужель та самая” Программа? Ещё нет, это неправильная коническая развёртка  натурального числового ряда. Неправильная, потому что её нельзя свернуть в конус, так чтобы числовые строки соединились в единую числовую спираль без зазоров или нахлёстов. Не позволяют это сделать квадратные ячейки, в которых мы расположили числовой ряд. Свернуть числовой ряд в конус можно только в том случае,если его ячейки будут правильными шестиугольниками.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 xml:space="preserve"> </w:t>
      </w:r>
      <w:r>
        <w:rPr>
          <w:sz w:val="24"/>
        </w:rPr>
        <w:t>Рис.3</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1832610</wp:posOffset>
                </wp:positionH>
                <wp:positionV relativeFrom="paragraph">
                  <wp:posOffset>107950</wp:posOffset>
                </wp:positionV>
                <wp:extent cx="1057275" cy="914400"/>
                <wp:effectExtent l="6350" t="5080" r="5715" b="5715"/>
                <wp:wrapNone/>
                <wp:docPr id="1"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ru-RU" w:bidi="ar-SA"/>
                              </w:rPr>
                              <w:t xml:space="preserve">   </w:t>
                            </w:r>
                            <w:r>
                              <w:rPr>
                                <w:kern w:val="2"/>
                                <w:szCs w:val="20"/>
                                <w:sz w:val="72"/>
                                <w:rFonts w:ascii="Times New Roman" w:hAnsi="Times New Roman" w:eastAsia="Times New Roman" w:cs="Times New Roman"/>
                                <w:color w:val="auto"/>
                                <w:lang w:val="ru-RU" w:bidi="ar-SA"/>
                              </w:rPr>
                              <w:t>0</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44.3pt;margin-top:8.5pt;width:83.2pt;height:71.95pt;mso-wrap-style:square;v-text-anchor:top" type="_x0000_t9">
                <v:textbox>
                  <w:txbxContent>
                    <w:p>
                      <w:pPr>
                        <w:overflowPunct w:val="false"/>
                        <w:bidi w:val="0"/>
                        <w:rPr/>
                      </w:pPr>
                      <w:r>
                        <w:rPr>
                          <w:kern w:val="2"/>
                          <w:sz w:val="32"/>
                          <w:szCs w:val="20"/>
                          <w:rFonts w:ascii="Times New Roman" w:hAnsi="Times New Roman" w:eastAsia="Times New Roman" w:cs="Times New Roman"/>
                          <w:color w:val="auto"/>
                          <w:lang w:val="ru-RU" w:bidi="ar-SA"/>
                        </w:rPr>
                        <w:t xml:space="preserve">   </w:t>
                      </w:r>
                      <w:r>
                        <w:rPr>
                          <w:kern w:val="2"/>
                          <w:szCs w:val="20"/>
                          <w:sz w:val="72"/>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2644140</wp:posOffset>
                </wp:positionH>
                <wp:positionV relativeFrom="paragraph">
                  <wp:posOffset>38100</wp:posOffset>
                </wp:positionV>
                <wp:extent cx="1057275" cy="914400"/>
                <wp:effectExtent l="6350" t="5080" r="5715" b="5715"/>
                <wp:wrapNone/>
                <wp:docPr id="2"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72"/>
                                <w:szCs w:val="20"/>
                                <w:rFonts w:ascii="Times New Roman" w:hAnsi="Times New Roman" w:eastAsia="Times New Roman" w:cs="Times New Roman"/>
                                <w:color w:val="auto"/>
                                <w:lang w:val="ru-RU" w:bidi="ar-SA"/>
                              </w:rPr>
                              <w:t xml:space="preserve"> 3</w:t>
                            </w:r>
                          </w:p>
                        </w:txbxContent>
                      </wps:txbx>
                      <wps:bodyPr anchor="t">
                        <a:noAutofit/>
                      </wps:bodyPr>
                    </wps:wsp>
                  </a:graphicData>
                </a:graphic>
              </wp:anchor>
            </w:drawing>
          </mc:Choice>
          <mc:Fallback>
            <w:pict>
              <v:shape id="shape_0" fillcolor="white" stroked="t" o:allowincell="f" style="position:absolute;margin-left:208.2pt;margin-top:3pt;width:83.2pt;height:71.95pt;mso-wrap-style:square;v-text-anchor:top" type="_x0000_t9">
                <v:textbox>
                  <w:txbxContent>
                    <w:p>
                      <w:pPr>
                        <w:overflowPunct w:val="false"/>
                        <w:bidi w:val="0"/>
                        <w:rPr/>
                      </w:pPr>
                      <w:r>
                        <w:rPr>
                          <w:kern w:val="2"/>
                          <w:sz w:val="72"/>
                          <w:szCs w:val="20"/>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21080</wp:posOffset>
                </wp:positionH>
                <wp:positionV relativeFrom="paragraph">
                  <wp:posOffset>38100</wp:posOffset>
                </wp:positionV>
                <wp:extent cx="1057275" cy="914400"/>
                <wp:effectExtent l="6350" t="5080" r="5715" b="5715"/>
                <wp:wrapNone/>
                <wp:docPr id="3"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72"/>
                                <w:szCs w:val="20"/>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shape id="shape_0" fillcolor="white" stroked="t" o:allowincell="f" style="position:absolute;margin-left:80.4pt;margin-top:3pt;width:83.2pt;height:71.95pt;mso-wrap-style:square;v-text-anchor:top" type="_x0000_t9">
                <v:textbox>
                  <w:txbxContent>
                    <w:p>
                      <w:pPr>
                        <w:overflowPunct w:val="false"/>
                        <w:bidi w:val="0"/>
                        <w:rPr/>
                      </w:pPr>
                      <w:r>
                        <w:rPr>
                          <w:kern w:val="2"/>
                          <w:sz w:val="72"/>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1832610</wp:posOffset>
                </wp:positionH>
                <wp:positionV relativeFrom="paragraph">
                  <wp:posOffset>138430</wp:posOffset>
                </wp:positionV>
                <wp:extent cx="1057275" cy="914400"/>
                <wp:effectExtent l="6350" t="5080" r="5715" b="5715"/>
                <wp:wrapNone/>
                <wp:docPr id="4"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72"/>
                                <w:szCs w:val="20"/>
                                <w:rFonts w:ascii="Times New Roman" w:hAnsi="Times New Roman" w:eastAsia="Times New Roman" w:cs="Times New Roman"/>
                                <w:color w:val="auto"/>
                                <w:lang w:val="ru-RU" w:bidi="ar-SA"/>
                              </w:rPr>
                              <w:t xml:space="preserve">  2 </w:t>
                            </w:r>
                          </w:p>
                        </w:txbxContent>
                      </wps:txbx>
                      <wps:bodyPr anchor="t">
                        <a:noAutofit/>
                      </wps:bodyPr>
                    </wps:wsp>
                  </a:graphicData>
                </a:graphic>
              </wp:anchor>
            </w:drawing>
          </mc:Choice>
          <mc:Fallback>
            <w:pict>
              <v:shape id="shape_0" fillcolor="white" stroked="t" o:allowincell="f" style="position:absolute;margin-left:144.3pt;margin-top:10.9pt;width:83.2pt;height:71.95pt;mso-wrap-style:square;v-text-anchor:top" type="_x0000_t9">
                <v:textbox>
                  <w:txbxContent>
                    <w:p>
                      <w:pPr>
                        <w:overflowPunct w:val="false"/>
                        <w:bidi w:val="0"/>
                        <w:rPr/>
                      </w:pPr>
                      <w:r>
                        <w:rPr>
                          <w:kern w:val="2"/>
                          <w:sz w:val="72"/>
                          <w:szCs w:val="20"/>
                          <w:rFonts w:ascii="Times New Roman" w:hAnsi="Times New Roman" w:eastAsia="Times New Roman" w:cs="Times New Roman"/>
                          <w:color w:val="auto"/>
                          <w:lang w:val="ru-RU" w:bidi="ar-SA"/>
                        </w:rPr>
                        <w:t xml:space="preserve">  2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9550</wp:posOffset>
                </wp:positionH>
                <wp:positionV relativeFrom="paragraph">
                  <wp:posOffset>138430</wp:posOffset>
                </wp:positionV>
                <wp:extent cx="1057275" cy="914400"/>
                <wp:effectExtent l="6350" t="5080" r="5715" b="5715"/>
                <wp:wrapNone/>
                <wp:docPr id="5"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72"/>
                                <w:szCs w:val="20"/>
                                <w:rFonts w:ascii="Times New Roman" w:hAnsi="Times New Roman" w:eastAsia="Times New Roman" w:cs="Times New Roman"/>
                                <w:color w:val="auto"/>
                                <w:lang w:val="ru-RU" w:bidi="ar-SA"/>
                              </w:rPr>
                              <w:t xml:space="preserve"> 4</w:t>
                            </w:r>
                          </w:p>
                        </w:txbxContent>
                      </wps:txbx>
                      <wps:bodyPr anchor="t">
                        <a:noAutofit/>
                      </wps:bodyPr>
                    </wps:wsp>
                  </a:graphicData>
                </a:graphic>
              </wp:anchor>
            </w:drawing>
          </mc:Choice>
          <mc:Fallback>
            <w:pict>
              <v:shape id="shape_0" fillcolor="white" stroked="t" o:allowincell="f" style="position:absolute;margin-left:16.5pt;margin-top:10.9pt;width:83.2pt;height:71.95pt;mso-wrap-style:square;v-text-anchor:top" type="_x0000_t9">
                <v:textbox>
                  <w:txbxContent>
                    <w:p>
                      <w:pPr>
                        <w:overflowPunct w:val="false"/>
                        <w:bidi w:val="0"/>
                        <w:rPr/>
                      </w:pPr>
                      <w:r>
                        <w:rPr>
                          <w:kern w:val="2"/>
                          <w:sz w:val="72"/>
                          <w:szCs w:val="20"/>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55670</wp:posOffset>
                </wp:positionH>
                <wp:positionV relativeFrom="paragraph">
                  <wp:posOffset>138430</wp:posOffset>
                </wp:positionV>
                <wp:extent cx="1057275" cy="914400"/>
                <wp:effectExtent l="6350" t="5080" r="5715" b="5715"/>
                <wp:wrapNone/>
                <wp:docPr id="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72"/>
                                <w:szCs w:val="20"/>
                                <w:rFonts w:ascii="Times New Roman" w:hAnsi="Times New Roman" w:eastAsia="Times New Roman" w:cs="Times New Roman"/>
                                <w:color w:val="auto"/>
                                <w:lang w:val="ru-RU" w:bidi="ar-SA"/>
                              </w:rPr>
                              <w:t xml:space="preserve">  8</w:t>
                            </w:r>
                          </w:p>
                        </w:txbxContent>
                      </wps:txbx>
                      <wps:bodyPr anchor="t">
                        <a:noAutofit/>
                      </wps:bodyPr>
                    </wps:wsp>
                  </a:graphicData>
                </a:graphic>
              </wp:anchor>
            </w:drawing>
          </mc:Choice>
          <mc:Fallback>
            <w:pict>
              <v:shape id="shape_0" fillcolor="white" stroked="t" o:allowincell="f" style="position:absolute;margin-left:272.1pt;margin-top:10.9pt;width:83.2pt;height:71.95pt;mso-wrap-style:square;v-text-anchor:top" type="_x0000_t9">
                <v:textbox>
                  <w:txbxContent>
                    <w:p>
                      <w:pPr>
                        <w:overflowPunct w:val="false"/>
                        <w:bidi w:val="0"/>
                        <w:rPr/>
                      </w:pPr>
                      <w:r>
                        <w:rPr>
                          <w:kern w:val="2"/>
                          <w:sz w:val="72"/>
                          <w:szCs w:val="20"/>
                          <w:rFonts w:ascii="Times New Roman" w:hAnsi="Times New Roman" w:eastAsia="Times New Roman" w:cs="Times New Roman"/>
                          <w:color w:val="auto"/>
                          <w:lang w:val="ru-RU" w:bidi="ar-SA"/>
                        </w:rPr>
                        <w:t xml:space="preserve">  8</w:t>
                      </w:r>
                    </w:p>
                  </w:txbxContent>
                </v:textbox>
                <v:fill o:detectmouseclick="t" type="solid" color2="black"/>
                <v:stroke color="black" weight="9360" joinstyle="miter" endcap="flat"/>
                <w10:wrap type="none"/>
              </v:shape>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1021080</wp:posOffset>
                </wp:positionH>
                <wp:positionV relativeFrom="paragraph">
                  <wp:posOffset>63500</wp:posOffset>
                </wp:positionV>
                <wp:extent cx="1057275" cy="914400"/>
                <wp:effectExtent l="6350" t="5080" r="5715" b="5715"/>
                <wp:wrapNone/>
                <wp:docPr id="7"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72"/>
                                <w:szCs w:val="20"/>
                                <w:rFonts w:ascii="Times New Roman" w:hAnsi="Times New Roman" w:eastAsia="Times New Roman" w:cs="Times New Roman"/>
                                <w:color w:val="auto"/>
                                <w:lang w:val="ru-RU" w:bidi="ar-SA"/>
                              </w:rPr>
                              <w:t xml:space="preserve"> 5</w:t>
                            </w:r>
                          </w:p>
                        </w:txbxContent>
                      </wps:txbx>
                      <wps:bodyPr anchor="t">
                        <a:noAutofit/>
                      </wps:bodyPr>
                    </wps:wsp>
                  </a:graphicData>
                </a:graphic>
              </wp:anchor>
            </w:drawing>
          </mc:Choice>
          <mc:Fallback>
            <w:pict>
              <v:shape id="shape_0" fillcolor="white" stroked="t" o:allowincell="f" style="position:absolute;margin-left:80.4pt;margin-top:5pt;width:83.2pt;height:71.95pt;mso-wrap-style:square;v-text-anchor:top" type="_x0000_t9">
                <v:textbox>
                  <w:txbxContent>
                    <w:p>
                      <w:pPr>
                        <w:overflowPunct w:val="false"/>
                        <w:bidi w:val="0"/>
                        <w:rPr/>
                      </w:pPr>
                      <w:r>
                        <w:rPr>
                          <w:kern w:val="2"/>
                          <w:sz w:val="72"/>
                          <w:szCs w:val="20"/>
                          <w:rFonts w:ascii="Times New Roman" w:hAnsi="Times New Roman" w:eastAsia="Times New Roman" w:cs="Times New Roman"/>
                          <w:color w:val="auto"/>
                          <w:lang w:val="ru-RU" w:bidi="ar-SA"/>
                        </w:rPr>
                        <w:t xml:space="preserve"> 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644140</wp:posOffset>
                </wp:positionH>
                <wp:positionV relativeFrom="paragraph">
                  <wp:posOffset>63500</wp:posOffset>
                </wp:positionV>
                <wp:extent cx="1057275" cy="914400"/>
                <wp:effectExtent l="6350" t="5080" r="5715" b="5715"/>
                <wp:wrapNone/>
                <wp:docPr id="8"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72"/>
                                <w:szCs w:val="20"/>
                                <w:rFonts w:ascii="Times New Roman" w:hAnsi="Times New Roman" w:eastAsia="Times New Roman" w:cs="Times New Roman"/>
                                <w:color w:val="auto"/>
                                <w:lang w:val="ru-RU" w:bidi="ar-SA"/>
                              </w:rPr>
                              <w:t xml:space="preserve"> 7</w:t>
                            </w:r>
                          </w:p>
                        </w:txbxContent>
                      </wps:txbx>
                      <wps:bodyPr anchor="t">
                        <a:noAutofit/>
                      </wps:bodyPr>
                    </wps:wsp>
                  </a:graphicData>
                </a:graphic>
              </wp:anchor>
            </w:drawing>
          </mc:Choice>
          <mc:Fallback>
            <w:pict>
              <v:shape id="shape_0" fillcolor="white" stroked="t" o:allowincell="f" style="position:absolute;margin-left:208.2pt;margin-top:5pt;width:83.2pt;height:71.95pt;mso-wrap-style:square;v-text-anchor:top" type="_x0000_t9">
                <v:textbox>
                  <w:txbxContent>
                    <w:p>
                      <w:pPr>
                        <w:overflowPunct w:val="false"/>
                        <w:bidi w:val="0"/>
                        <w:rPr/>
                      </w:pPr>
                      <w:r>
                        <w:rPr>
                          <w:kern w:val="2"/>
                          <w:sz w:val="72"/>
                          <w:szCs w:val="20"/>
                          <w:rFonts w:ascii="Times New Roman" w:hAnsi="Times New Roman" w:eastAsia="Times New Roman" w:cs="Times New Roman"/>
                          <w:color w:val="auto"/>
                          <w:lang w:val="ru-RU" w:bidi="ar-SA"/>
                        </w:rPr>
                        <w:t xml:space="preserve"> 7</w:t>
                      </w:r>
                    </w:p>
                  </w:txbxContent>
                </v:textbox>
                <v:fill o:detectmouseclick="t" type="solid" color2="black"/>
                <v:stroke color="black" weight="9360" joinstyle="miter" endcap="flat"/>
                <w10:wrap type="none"/>
              </v:shape>
            </w:pict>
          </mc:Fallback>
        </mc:AlternateContent>
      </w:r>
    </w:p>
    <w:p>
      <w:pPr>
        <w:pStyle w:val="Normal"/>
        <w:ind w:firstLine="284"/>
        <w:jc w:val="both"/>
        <w:rPr>
          <w:sz w:val="24"/>
        </w:rPr>
      </w:pPr>
      <w:r>
        <w:rPr>
          <w:sz w:val="24"/>
        </w:rPr>
      </w:r>
    </w:p>
    <w:p>
      <w:pPr>
        <w:pStyle w:val="Normal"/>
        <w:ind w:firstLine="284"/>
        <w:jc w:val="both"/>
        <w:rPr>
          <w:sz w:val="24"/>
        </w:rPr>
      </w:pPr>
      <w:r>
        <mc:AlternateContent>
          <mc:Choice Requires="wps">
            <w:drawing>
              <wp:anchor behindDoc="0" distT="0" distB="0" distL="114935" distR="114935" simplePos="0" locked="0" layoutInCell="0" allowOverlap="1" relativeHeight="70">
                <wp:simplePos x="0" y="0"/>
                <wp:positionH relativeFrom="column">
                  <wp:posOffset>1832610</wp:posOffset>
                </wp:positionH>
                <wp:positionV relativeFrom="paragraph">
                  <wp:posOffset>163830</wp:posOffset>
                </wp:positionV>
                <wp:extent cx="1057275" cy="914400"/>
                <wp:effectExtent l="6350" t="5080" r="5715" b="5715"/>
                <wp:wrapNone/>
                <wp:docPr id="9"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72"/>
                                <w:szCs w:val="20"/>
                                <w:rFonts w:ascii="Times New Roman" w:hAnsi="Times New Roman" w:eastAsia="Times New Roman" w:cs="Times New Roman"/>
                                <w:color w:val="auto"/>
                                <w:lang w:val="ru-RU" w:bidi="ar-SA"/>
                              </w:rPr>
                              <w:t xml:space="preserve">  6</w:t>
                            </w:r>
                          </w:p>
                        </w:txbxContent>
                      </wps:txbx>
                      <wps:bodyPr anchor="t">
                        <a:noAutofit/>
                      </wps:bodyPr>
                    </wps:wsp>
                  </a:graphicData>
                </a:graphic>
              </wp:anchor>
            </w:drawing>
          </mc:Choice>
          <mc:Fallback>
            <w:pict>
              <v:shape id="shape_0" fillcolor="white" stroked="t" o:allowincell="f" style="position:absolute;margin-left:144.3pt;margin-top:12.9pt;width:83.2pt;height:71.95pt;mso-wrap-style:square;v-text-anchor:top" type="_x0000_t9">
                <v:textbox>
                  <w:txbxContent>
                    <w:p>
                      <w:pPr>
                        <w:overflowPunct w:val="false"/>
                        <w:bidi w:val="0"/>
                        <w:rPr/>
                      </w:pPr>
                      <w:r>
                        <w:rPr>
                          <w:kern w:val="2"/>
                          <w:sz w:val="72"/>
                          <w:szCs w:val="20"/>
                          <w:rFonts w:ascii="Times New Roman" w:hAnsi="Times New Roman" w:eastAsia="Times New Roman" w:cs="Times New Roman"/>
                          <w:color w:val="auto"/>
                          <w:lang w:val="ru-RU" w:bidi="ar-SA"/>
                        </w:rPr>
                        <w:t xml:space="preserve">  6</w:t>
                      </w:r>
                    </w:p>
                  </w:txbxContent>
                </v:textbox>
                <v:fill o:detectmouseclick="t" type="solid" color2="black"/>
                <v:stroke color="black" weight="9360" joinstyle="miter" endcap="flat"/>
                <w10:wrap type="none"/>
              </v:shape>
            </w:pict>
          </mc:Fallback>
        </mc:AlternateContent>
      </w:r>
      <w:r>
        <w:rPr>
          <w:sz w:val="72"/>
        </w:rPr>
        <w:t xml:space="preserve">                                     </w:t>
      </w:r>
    </w:p>
    <w:p>
      <w:pPr>
        <w:pStyle w:val="Normal"/>
        <w:ind w:left="-284" w:firstLine="284"/>
        <w:jc w:val="both"/>
        <w:rPr/>
      </w:pPr>
      <w:r>
        <w:rPr>
          <w:sz w:val="24"/>
        </w:rPr>
        <w:t xml:space="preserve">             </w:t>
      </w:r>
      <w:r>
        <w:rPr>
          <w:sz w:val="72"/>
        </w:rPr>
        <w:t xml:space="preserve">                       </w:t>
      </w:r>
    </w:p>
    <w:p>
      <w:pPr>
        <w:pStyle w:val="Normal"/>
        <w:ind w:firstLine="284"/>
        <w:jc w:val="both"/>
        <w:rPr/>
      </w:pPr>
      <w:r>
        <w:rPr>
          <w:sz w:val="24"/>
        </w:rPr>
        <w:t xml:space="preserve">                                   </w:t>
      </w:r>
      <w:r>
        <w:rPr>
          <w:sz w:val="72"/>
        </w:rPr>
        <w:t xml:space="preserve">          </w:t>
      </w:r>
    </w:p>
    <w:p>
      <w:pPr>
        <w:pStyle w:val="Normal"/>
        <w:ind w:firstLine="284"/>
        <w:jc w:val="both"/>
        <w:rPr>
          <w:sz w:val="24"/>
        </w:rPr>
      </w:pPr>
      <w:r>
        <w:rPr>
          <w:sz w:val="24"/>
        </w:rPr>
        <w:t xml:space="preserve">                                                        </w:t>
      </w:r>
    </w:p>
    <w:p>
      <w:pPr>
        <w:pStyle w:val="Normal"/>
        <w:ind w:firstLine="284"/>
        <w:jc w:val="both"/>
        <w:rPr>
          <w:sz w:val="24"/>
        </w:rPr>
      </w:pPr>
      <w:r>
        <w:rPr>
          <w:sz w:val="24"/>
        </w:rPr>
        <w:t xml:space="preserve">                           </w:t>
      </w:r>
      <w:r>
        <w:rPr>
          <w:sz w:val="24"/>
        </w:rPr>
        <w:t xml:space="preserve">И так далее       </w:t>
      </w:r>
    </w:p>
    <w:p>
      <w:pPr>
        <w:pStyle w:val="Normal"/>
        <w:ind w:firstLine="284"/>
        <w:jc w:val="both"/>
        <w:rPr/>
      </w:pPr>
      <w:r>
        <w:rPr>
          <w:sz w:val="24"/>
        </w:rPr>
        <w:t xml:space="preserve">Получившаяся сотовая структура представляет из себя правильную коническую развертку спирали НЧР, сохранившую все закономерности предыдущей развёртки. При сворачивании развёртки в конус, мы как бы застёгиваем её на молнию, стягивающую числовую ось  квадратов  1, 4, 9, 16… с числовой осью </w:t>
      </w:r>
      <w:r>
        <w:rPr>
          <w:sz w:val="24"/>
          <w:lang w:val="en-US"/>
        </w:rPr>
        <w:t>N*(N+2)</w:t>
      </w:r>
      <w:r>
        <w:rPr>
          <w:sz w:val="24"/>
        </w:rPr>
        <w:t xml:space="preserve">  3, 8, 15, 24… </w:t>
      </w:r>
    </w:p>
    <w:p>
      <w:pPr>
        <w:pStyle w:val="Normal"/>
        <w:ind w:firstLine="284"/>
        <w:jc w:val="both"/>
        <w:rPr>
          <w:sz w:val="24"/>
        </w:rPr>
      </w:pPr>
      <w:r>
        <w:rPr>
          <w:sz w:val="24"/>
        </w:rPr>
        <w:t>Шестигранные ячейки без изъянов прилегают друг к другу.</w:t>
      </w:r>
    </w:p>
    <w:p>
      <w:pPr>
        <w:pStyle w:val="Normal"/>
        <w:ind w:firstLine="284"/>
        <w:jc w:val="both"/>
        <w:rPr/>
      </w:pPr>
      <w:r>
        <w:rPr>
          <w:sz w:val="24"/>
        </w:rPr>
        <w:t xml:space="preserve">Если вместо чисел вы проставите в ячейках цифровые корни тех же чисел, то развертка проявит себя как решето для отсева простых чисел. «Зри в корень!» Цифровым корнем числа называется сумма всех его цифр. Суммируем, пока в ответе не останется одна цифра. Обычно цифровыми корнями пользуются нумерологи для определения чисел имени, рождения и т. д. Однако это вполне математический инструмент, используемый, например, для определения делимости чисел на 3 и 9. </w:t>
      </w:r>
    </w:p>
    <w:p>
      <w:pPr>
        <w:pStyle w:val="Normal"/>
        <w:ind w:firstLine="284"/>
        <w:jc w:val="both"/>
        <w:rPr/>
      </w:pPr>
      <w:r>
        <w:rPr>
          <w:sz w:val="24"/>
        </w:rPr>
        <w:t>Известен способ отыскания простых чисел в линейном числовом ряду.  Это «решето Эратосфена», названное так по имени открывшего его великого математика. В сотовой таблице проявляются особые оси, на которых простыми числами будут те числа, сумма цифр которых будет либо только 2, либо только 5, либо только 8. Числа с другими цифровыми корнями, лежащие на этих осях, простыми быть не могут. Пересекаясь между собой, оси строят «решето» на плоскости конической развёртки. Это «решето» отсеивает половину из  простых, если только можно представить половину от бесконечного числа. В узлах этого «решета» всегда находятся числа, которые делятся на 3. «Решето» для простых чисел  с цифровыми корнями 1, 4, и 7  проявляется в таблицах НЧР с квадратными ячейками  и приращением числовой строки на 4 числа. Таким образом, можно считать понятие « цифровой корень» реабилитированным в глазах математиков, считающих нумерологию лженаукой. Вот такие «чудеса в решете», в сотовом решете.</w:t>
      </w:r>
    </w:p>
    <w:p>
      <w:pPr>
        <w:pStyle w:val="Normal"/>
        <w:ind w:firstLine="284"/>
        <w:jc w:val="both"/>
        <w:rPr/>
      </w:pPr>
      <w:r>
        <w:rPr>
          <w:sz w:val="24"/>
        </w:rPr>
        <w:t>Число характеризуется  его величиной, а не линейными размерами, поэтому размеры числовой ячейки могут быть любыми.</w:t>
      </w:r>
    </w:p>
    <w:p>
      <w:pPr>
        <w:pStyle w:val="Normal"/>
        <w:ind w:firstLine="284"/>
        <w:jc w:val="both"/>
        <w:rPr/>
      </w:pPr>
      <w:r>
        <w:rPr>
          <w:sz w:val="24"/>
        </w:rPr>
        <w:t>Изменяя размеры числовой сотовой ячейки от бесконечно малых до бесконечно больших, мы получим бесконечное число конусов-матрёшек, вложенных друг в друга. Это не пустой кулёк из- под семечек, который можно смять и выбросить!</w:t>
      </w:r>
    </w:p>
    <w:p>
      <w:pPr>
        <w:pStyle w:val="Normal"/>
        <w:ind w:firstLine="284"/>
        <w:jc w:val="both"/>
        <w:rPr/>
      </w:pPr>
      <w:r>
        <w:rPr>
          <w:sz w:val="24"/>
        </w:rPr>
        <w:t>Сотовая ячейка каждой такой матрёшки это сечение шестигранной пирамиды.       Пирамиды, растущие из оси числового конуса,  укладываясь друг на друга, построили  геометрически числовую модель пространства. Ось конуса это и есть натуральный числовой ряд в привычном прямолинейном виде. В зависимости от того, в каком масштабе вы будете укладывать числа, ось может быть и бесконечно малой точкой, и бесконечно длинной прямой. Соответственно и числовой конус изменяет свой объём от бесконечно малого до бесконечно большого. И потому «…в каждой точке Мир, весь Мир сосредоточен». А.Л. Чижевский.</w:t>
      </w:r>
    </w:p>
    <w:p>
      <w:pPr>
        <w:pStyle w:val="Normal"/>
        <w:ind w:firstLine="284"/>
        <w:jc w:val="both"/>
        <w:rPr>
          <w:sz w:val="24"/>
        </w:rPr>
      </w:pPr>
      <w:r>
        <w:rPr>
          <w:sz w:val="24"/>
        </w:rPr>
        <w:t xml:space="preserve">Предлагаемая модель не требует поддержки математического аппарата, поскольку она уже включает его в себя. Она сама и есть этот математический аппарат!  </w:t>
      </w:r>
    </w:p>
    <w:p>
      <w:pPr>
        <w:pStyle w:val="Normal"/>
        <w:ind w:firstLine="284"/>
        <w:jc w:val="both"/>
        <w:rPr>
          <w:sz w:val="24"/>
        </w:rPr>
      </w:pPr>
      <w:r>
        <w:rPr>
          <w:sz w:val="24"/>
        </w:rPr>
        <w:t>Число-точка это ноль измерений.</w:t>
      </w:r>
    </w:p>
    <w:p>
      <w:pPr>
        <w:pStyle w:val="Normal"/>
        <w:ind w:firstLine="284"/>
        <w:jc w:val="both"/>
        <w:rPr>
          <w:sz w:val="24"/>
        </w:rPr>
      </w:pPr>
      <w:r>
        <w:rPr>
          <w:sz w:val="24"/>
        </w:rPr>
        <w:t>Числовая ось - одно измерение.</w:t>
      </w:r>
    </w:p>
    <w:p>
      <w:pPr>
        <w:pStyle w:val="Normal"/>
        <w:ind w:firstLine="284"/>
        <w:jc w:val="both"/>
        <w:rPr>
          <w:sz w:val="24"/>
        </w:rPr>
      </w:pPr>
      <w:r>
        <w:rPr>
          <w:sz w:val="24"/>
        </w:rPr>
        <w:t>Числовая развёртка - два измерения.</w:t>
      </w:r>
    </w:p>
    <w:p>
      <w:pPr>
        <w:pStyle w:val="Normal"/>
        <w:ind w:firstLine="284"/>
        <w:jc w:val="both"/>
        <w:rPr>
          <w:sz w:val="24"/>
        </w:rPr>
      </w:pPr>
      <w:r>
        <w:rPr>
          <w:sz w:val="24"/>
        </w:rPr>
        <w:t>Числовой конус - три измерения.</w:t>
      </w:r>
    </w:p>
    <w:p>
      <w:pPr>
        <w:pStyle w:val="Normal"/>
        <w:ind w:firstLine="284"/>
        <w:jc w:val="both"/>
        <w:rPr>
          <w:sz w:val="24"/>
        </w:rPr>
      </w:pPr>
      <w:r>
        <w:rPr>
          <w:sz w:val="24"/>
        </w:rPr>
        <w:t>Бесконечно растущий конус - три измерения + время!?</w:t>
      </w:r>
    </w:p>
    <w:p>
      <w:pPr>
        <w:pStyle w:val="Normal"/>
        <w:ind w:firstLine="284"/>
        <w:jc w:val="both"/>
        <w:rPr/>
      </w:pPr>
      <w:r>
        <w:rPr>
          <w:sz w:val="24"/>
        </w:rPr>
        <w:t>Как видно из вышеизложенного математика это не просто язык физики, это сама физика.  Спиральное расположение НЧР я начал исследовать 10 февраля 1995 г. Осенью того же года познакомился с книгой «След на воде» В. Д. Плыкина, а вскоре и с самим учёным из Ижевска. Виктор Дмитриевич давно убеждён в первичности информации, а значит в существовании Программы. Им экспериментально обнаружено подтверждение сотового строения воды.</w:t>
      </w:r>
    </w:p>
    <w:p>
      <w:pPr>
        <w:pStyle w:val="Normal"/>
        <w:ind w:firstLine="284"/>
        <w:jc w:val="both"/>
        <w:rPr/>
      </w:pPr>
      <w:r>
        <w:rPr>
          <w:sz w:val="24"/>
        </w:rPr>
        <w:t xml:space="preserve"> </w:t>
      </w:r>
      <w:r>
        <w:rPr>
          <w:sz w:val="24"/>
        </w:rPr>
        <w:t>В книге Ю.Я. Светлакова, автора известной в Кузбассе телепередачи «Шаг за горизонт», я прочел о практическом исследовании новосибирского учёного В.С. Гребенникова. Цитирую: «Около многоячеистых гнёзд подземных пчёл он обнаружил странное, неизвестное науке волновое поле. Оказалось, что если в многоячеистом предмете, многослойном, многопористом, ритмически расположить отдельные элементы, ячейки, трубки, то он способен непонятным образом воздействовать на живые системы, организмы, в том числе и на человеческий». Виктор Степанович назвал это эффектом полостных структур. Становится очевидным, что сотовый конус это не умозрительная игрушка, а вездесущая реальность. Перейдём теперь к заявленной в названии работы религии.</w:t>
      </w:r>
    </w:p>
    <w:p>
      <w:pPr>
        <w:pStyle w:val="Normal"/>
        <w:ind w:firstLine="284"/>
        <w:jc w:val="both"/>
        <w:rPr>
          <w:sz w:val="24"/>
        </w:rPr>
      </w:pPr>
      <w:r>
        <w:rPr>
          <w:sz w:val="24"/>
        </w:rPr>
      </w:r>
    </w:p>
    <w:p>
      <w:pPr>
        <w:pStyle w:val="Normal"/>
        <w:ind w:firstLine="284"/>
        <w:jc w:val="both"/>
        <w:rPr>
          <w:sz w:val="24"/>
        </w:rPr>
      </w:pPr>
      <w:r>
        <w:rPr>
          <w:sz w:val="24"/>
        </w:rPr>
        <w:t>«Нашёл ты мёд?» Притчи Соломона. Библия.</w:t>
      </w:r>
    </w:p>
    <w:p>
      <w:pPr>
        <w:pStyle w:val="Normal"/>
        <w:ind w:firstLine="284"/>
        <w:jc w:val="both"/>
        <w:rPr/>
      </w:pPr>
      <w:r>
        <w:rPr>
          <w:sz w:val="24"/>
        </w:rPr>
        <w:t xml:space="preserve">Когда Аполлон строил в Дельфах  свой первый храм, пчёлы принесли ему из Гипербореи восковой образец и держали его на своих крыльях во всё время строительства. Стоит ли объяснять, что эта парящая в воздухе конструкция могла быть только сотовой?  См. «Мифы Древней Греции» Ф. Зелинский.                 </w:t>
      </w:r>
    </w:p>
    <w:p>
      <w:pPr>
        <w:pStyle w:val="Normal"/>
        <w:ind w:firstLine="284"/>
        <w:jc w:val="both"/>
        <w:rPr/>
      </w:pPr>
      <w:r>
        <w:rPr>
          <w:sz w:val="24"/>
        </w:rPr>
        <w:t>Во многих книгах об античной культуре публикуется изображение статуи богини земледелия Деметры. Она выполнена в виде расширяющегося кверху конуса, а плечи Богини окутывает роскошный воротник из пчёл.</w:t>
      </w:r>
    </w:p>
    <w:p>
      <w:pPr>
        <w:pStyle w:val="Normal"/>
        <w:ind w:firstLine="284"/>
        <w:jc w:val="both"/>
        <w:rPr>
          <w:sz w:val="24"/>
        </w:rPr>
      </w:pPr>
      <w:r>
        <w:rPr>
          <w:sz w:val="24"/>
        </w:rPr>
        <w:t>Храм Соломона выглядит как конус, перевёрнутый вершиной вниз, восходят в него по спиральной лестнице. В реальной жизни такое здание не может устоять, а значит, речь идёт о Храме   Мироздания! См. Библия, 3 Книга Царств, Глава 6.6.</w:t>
      </w:r>
    </w:p>
    <w:p>
      <w:pPr>
        <w:pStyle w:val="Normal"/>
        <w:ind w:firstLine="284"/>
        <w:jc w:val="both"/>
        <w:rPr/>
      </w:pPr>
      <w:r>
        <w:rPr>
          <w:sz w:val="24"/>
        </w:rPr>
        <w:t>Храм, явившийся Иезекиилю в видении, тоже выглядит как расширяющийся кверху конус. См. Библия, Иезекииль, Глава 41. Этот храм снизу доверху, снаружи и изнутри расписан изображениями поочерёдно стоящих херувимов и пальм. Очевидно это эзотерический намёк на стилизованное изображение сот.</w:t>
      </w:r>
    </w:p>
    <w:p>
      <w:pPr>
        <w:pStyle w:val="Normal"/>
        <w:ind w:firstLine="284"/>
        <w:jc w:val="both"/>
        <w:rPr/>
      </w:pPr>
      <w:r>
        <w:rPr>
          <w:sz w:val="24"/>
        </w:rPr>
        <w:t xml:space="preserve">За изобретение чисел боги наградили рогом изобилия Прометея, чьё имя означает «предвидящий». Числовой конус таковым рогом и является не только по геометрической форме, но и потому что содержит в себе всеобъемлющий математический аппарат. Откройте подходящий случаю закон, упакованный в сотовой модели, и материализуйте хоть манну небесную! Однако будьте осторожны. Младшему брату титана Эпиметею, что значит «крепкий задним умом», боги подсунули полный бедствий и болезней ящик Пандорры. Эзотерика Священных  Писаний мировых религий это </w:t>
      </w:r>
      <w:r>
        <w:rPr>
          <w:sz w:val="24"/>
          <w:lang w:val="en-US"/>
        </w:rPr>
        <w:t>fool</w:t>
      </w:r>
      <w:r>
        <w:rPr>
          <w:sz w:val="24"/>
        </w:rPr>
        <w:t xml:space="preserve"> </w:t>
      </w:r>
      <w:r>
        <w:rPr>
          <w:sz w:val="24"/>
          <w:lang w:val="en-US"/>
        </w:rPr>
        <w:t>proof</w:t>
      </w:r>
      <w:r>
        <w:rPr>
          <w:sz w:val="24"/>
        </w:rPr>
        <w:t>, «защита от дурака», от преждевременного проникновения незрелой цивилизации в тайны Мироздания. Рог изобилия становится ящиком Пандорры в руках невежд.</w:t>
      </w:r>
    </w:p>
    <w:p>
      <w:pPr>
        <w:pStyle w:val="Normal"/>
        <w:ind w:firstLine="284"/>
        <w:jc w:val="both"/>
        <w:rPr>
          <w:sz w:val="24"/>
        </w:rPr>
      </w:pPr>
      <w:r>
        <w:rPr>
          <w:sz w:val="24"/>
        </w:rPr>
        <w:t>До того как евреи начали строить храмы, их святилищем была скиния - шатёр конической формы. Обратимся теперь к Новому Завету.</w:t>
      </w:r>
    </w:p>
    <w:p>
      <w:pPr>
        <w:pStyle w:val="Normal"/>
        <w:ind w:firstLine="284"/>
        <w:jc w:val="both"/>
        <w:rPr>
          <w:sz w:val="24"/>
        </w:rPr>
      </w:pPr>
      <w:r>
        <w:rPr>
          <w:sz w:val="24"/>
        </w:rPr>
        <w:t xml:space="preserve"> </w:t>
      </w:r>
      <w:r>
        <w:rPr>
          <w:sz w:val="24"/>
        </w:rPr>
        <w:t xml:space="preserve">Откровение, глава 15. 5: «…и вот отверзся храм скинии свидетельства на небе». </w:t>
      </w:r>
    </w:p>
    <w:p>
      <w:pPr>
        <w:pStyle w:val="Normal"/>
        <w:ind w:firstLine="284"/>
        <w:jc w:val="both"/>
        <w:rPr>
          <w:sz w:val="24"/>
        </w:rPr>
      </w:pPr>
      <w:r>
        <w:rPr>
          <w:sz w:val="24"/>
        </w:rPr>
        <w:t>Послание Павла евреям, глава 9: «Но Христос, Первосвященник будущих благ, пришёл с большею и совершеннейшею скинией, нерукотворённою, то есть, не такового устроения».</w:t>
      </w:r>
    </w:p>
    <w:p>
      <w:pPr>
        <w:pStyle w:val="Normal"/>
        <w:ind w:firstLine="284"/>
        <w:jc w:val="both"/>
        <w:rPr/>
      </w:pPr>
      <w:r>
        <w:rPr>
          <w:sz w:val="24"/>
        </w:rPr>
        <w:t>И далее в той же главе: «Христос вошел не в рукотворённое святилище, по образу истинного устроенное (!), но в самоё небо». Священное Писание Христианства открытым текстом сообщает нам, что Господь рассказывал ученикам о нерукотворном конусе, образе неба! И не его ли модель имел в виду Господь, когда говорил: «Разрушьте храм сей, и Я в три дня восстановлю его»? «Попасть пальцем в небо», не всегда значит ошибиться.</w:t>
      </w:r>
    </w:p>
    <w:p>
      <w:pPr>
        <w:pStyle w:val="Normal"/>
        <w:ind w:firstLine="284"/>
        <w:jc w:val="both"/>
        <w:rPr/>
      </w:pPr>
      <w:r>
        <w:rPr>
          <w:sz w:val="24"/>
        </w:rPr>
        <w:t>Прометей, Тантал, Иисус распяты по одной и той же причине – преждевременно открывали людям тайны неба, тайны богов. А судьи кто? Жрецы, конечно. Про них говорит Христос: «Горе вам, книжники и фарисеи, лицемеры, что затворяете Царство Небесное человекам; ибо сами не входите и хотящих войти не допускаете». От  Матфея 23.13. «Горе вам, законникам, что вы взяли ключ разумения: сами не вошли и входящим воспрепятствовали». От Луки 11.52.  Не этих ли законников и фарисеев имели в виду Великие Посвящённые когда писали один «Собаку на сене», а другой «Скупого рыцаря»?</w:t>
      </w:r>
    </w:p>
    <w:p>
      <w:pPr>
        <w:pStyle w:val="Normal"/>
        <w:ind w:firstLine="284"/>
        <w:jc w:val="both"/>
        <w:rPr>
          <w:sz w:val="24"/>
        </w:rPr>
      </w:pPr>
      <w:r>
        <w:rPr>
          <w:sz w:val="24"/>
        </w:rPr>
        <w:t>Современным учёным лишь с недавних пор известно, что метагалактика имеет сотовое строение. Тот самый случай, когда новое это хорошо забытое старое.</w:t>
      </w:r>
    </w:p>
    <w:p>
      <w:pPr>
        <w:pStyle w:val="Normal"/>
        <w:ind w:firstLine="284"/>
        <w:jc w:val="both"/>
        <w:rPr/>
      </w:pPr>
      <w:r>
        <w:rPr>
          <w:sz w:val="24"/>
        </w:rPr>
        <w:t>Православные священники носят головные уборы в форме опрокинутого усечённого конуса.</w:t>
      </w:r>
    </w:p>
    <w:p>
      <w:pPr>
        <w:pStyle w:val="Normal"/>
        <w:ind w:firstLine="284"/>
        <w:jc w:val="both"/>
        <w:rPr/>
      </w:pPr>
      <w:r>
        <w:rPr>
          <w:sz w:val="24"/>
        </w:rPr>
        <w:t>Колпак астролога это конус, разрисованный звёздами. В таких колпачках американцы поздравляют друг друга с днём рождения.</w:t>
      </w:r>
    </w:p>
    <w:p>
      <w:pPr>
        <w:pStyle w:val="Normal"/>
        <w:ind w:firstLine="284"/>
        <w:jc w:val="both"/>
        <w:rPr/>
      </w:pPr>
      <w:r>
        <w:rPr>
          <w:sz w:val="24"/>
        </w:rPr>
        <w:t>В Москве в историческом музее хранится бронзовая фигурка древнего Божества со спиралью на груди, сидящего верхом на волке. Она найдена на территории России, в Прикамье (в Гиперборее?). Иллюстрация из книги В.Н. Дёмина «Тайны русского народа».</w:t>
      </w:r>
    </w:p>
    <w:p>
      <w:pPr>
        <w:pStyle w:val="Normal"/>
        <w:ind w:firstLine="284"/>
        <w:jc w:val="both"/>
        <w:rPr/>
      </w:pPr>
      <w:r>
        <w:rPr>
          <w:sz w:val="24"/>
        </w:rPr>
        <w:t xml:space="preserve">В Мюнхенском музее хранится модель древнего храма, состоящая из шести(!) конусов(!), украшенных спиралями(!). Иллюстрация из книги В.Н. Дёмина «Тайны русского народа».                       </w:t>
      </w:r>
    </w:p>
    <w:p>
      <w:pPr>
        <w:pStyle w:val="Normal"/>
        <w:ind w:firstLine="284"/>
        <w:jc w:val="both"/>
        <w:rPr>
          <w:sz w:val="24"/>
        </w:rPr>
      </w:pPr>
      <w:r>
        <w:rPr>
          <w:sz w:val="24"/>
        </w:rPr>
        <w:t xml:space="preserve"> </w:t>
      </w:r>
      <w:r>
        <w:rPr>
          <w:sz w:val="24"/>
        </w:rPr>
        <w:t>Змея издревле считается символом мудрости, потому что может сворачиваться спиралью, и на коже её чётко прорисованы соты.</w:t>
      </w:r>
    </w:p>
    <w:p>
      <w:pPr>
        <w:pStyle w:val="Normal"/>
        <w:ind w:firstLine="284"/>
        <w:jc w:val="both"/>
        <w:rPr>
          <w:sz w:val="24"/>
        </w:rPr>
      </w:pPr>
      <w:r>
        <w:rPr>
          <w:sz w:val="24"/>
        </w:rPr>
        <w:t>Другой символ мудрости, кадуцей, выглядит как конус, осью которого является вытянутая змея, спирально обвитая двумя другими змеями.</w:t>
      </w:r>
    </w:p>
    <w:p>
      <w:pPr>
        <w:pStyle w:val="Normal"/>
        <w:ind w:firstLine="284"/>
        <w:jc w:val="both"/>
        <w:rPr/>
      </w:pPr>
      <w:r>
        <w:rPr>
          <w:sz w:val="24"/>
        </w:rPr>
        <w:t>Накладные бородки у статуй фараонов это всегда конус, сплетённый из перекрещивающихся спиралей. Непременным атрибутом этих статуй является урей, священная кобра, нависающая надо лбом фараона.</w:t>
      </w:r>
    </w:p>
    <w:p>
      <w:pPr>
        <w:pStyle w:val="Normal"/>
        <w:ind w:firstLine="284"/>
        <w:jc w:val="both"/>
        <w:rPr/>
      </w:pPr>
      <w:r>
        <w:rPr>
          <w:sz w:val="24"/>
        </w:rPr>
        <w:t>Великая пирамида в Гизе изначально была облицована шестигранными известняковыми плитами. Венцом её был ныне утраченный священный конус Бен-Бен. Опять соты и конус!</w:t>
      </w:r>
    </w:p>
    <w:p>
      <w:pPr>
        <w:pStyle w:val="Normal"/>
        <w:ind w:firstLine="284"/>
        <w:jc w:val="both"/>
        <w:rPr/>
      </w:pPr>
      <w:r>
        <w:rPr>
          <w:sz w:val="24"/>
        </w:rPr>
        <w:t>Один из символов у масонов – глаз, расположенный в треугольнике. Но ведь это едва замаскированная проекция конуса и его поперечного сечения.</w:t>
      </w:r>
    </w:p>
    <w:p>
      <w:pPr>
        <w:pStyle w:val="Normal"/>
        <w:ind w:firstLine="284"/>
        <w:jc w:val="both"/>
        <w:rPr/>
      </w:pPr>
      <w:r>
        <w:rPr>
          <w:sz w:val="24"/>
        </w:rPr>
        <w:t xml:space="preserve">Журнал Наука и религия описывает старинный перстень с изображением конуса, обвитого спиралью. Называется этот символ знаком Мироздания!                                                                                                   </w:t>
      </w:r>
    </w:p>
    <w:p>
      <w:pPr>
        <w:pStyle w:val="Normal"/>
        <w:ind w:firstLine="284"/>
        <w:jc w:val="both"/>
        <w:rPr>
          <w:sz w:val="24"/>
        </w:rPr>
      </w:pPr>
      <w:r>
        <w:rPr>
          <w:sz w:val="24"/>
        </w:rPr>
        <w:t xml:space="preserve">Пожалуй достаточно примеров, подтверждающих что на  Земле существовали цивилизации, продвинувшиеся в познании законов Творца дальше нас. Они знали Истину. Ныне осколки этой Истины сохранились в Священных Писаниях различных религий и мифах древних народов. </w:t>
      </w:r>
    </w:p>
    <w:p>
      <w:pPr>
        <w:pStyle w:val="Normal"/>
        <w:ind w:firstLine="284"/>
        <w:jc w:val="both"/>
        <w:rPr/>
      </w:pPr>
      <w:r>
        <w:rPr>
          <w:sz w:val="24"/>
        </w:rPr>
        <w:t xml:space="preserve">Можно ли считать геометрически-числовой конус реализованной Программой Творца? Автор считает что это верно только для неживой материи. Те же Священные Писания утверждают, что и живая материя сотворена, в том числе и человек по образу и подобию </w:t>
      </w:r>
      <w:r>
        <w:rPr>
          <w:sz w:val="24"/>
          <w:lang w:val="en-US"/>
        </w:rPr>
        <w:t xml:space="preserve">Божью. </w:t>
      </w:r>
      <w:r>
        <w:rPr>
          <w:sz w:val="24"/>
        </w:rPr>
        <w:t>Но об этом в следующей главе, которую воинствующим материалистам, ортодоксам от науки и фанатикам от религии лучше не читать.</w:t>
      </w:r>
    </w:p>
    <w:p>
      <w:pPr>
        <w:pStyle w:val="Normal"/>
        <w:ind w:firstLine="284"/>
        <w:jc w:val="both"/>
        <w:rPr>
          <w:sz w:val="24"/>
        </w:rPr>
      </w:pPr>
      <w:r>
        <w:rPr>
          <w:sz w:val="24"/>
        </w:rPr>
      </w:r>
    </w:p>
    <w:p>
      <w:pPr>
        <w:pStyle w:val="Normal"/>
        <w:ind w:firstLine="284"/>
        <w:jc w:val="both"/>
        <w:rPr>
          <w:sz w:val="24"/>
        </w:rPr>
      </w:pPr>
      <w:r>
        <w:rPr>
          <w:sz w:val="24"/>
        </w:rPr>
        <w:t>ГЛАВА 2.  ДРЕВО ПОЗНАНИЯ.</w:t>
      </w:r>
    </w:p>
    <w:p>
      <w:pPr>
        <w:pStyle w:val="Normal"/>
        <w:ind w:firstLine="284"/>
        <w:jc w:val="both"/>
        <w:rPr>
          <w:sz w:val="24"/>
        </w:rPr>
      </w:pPr>
      <w:r>
        <w:rPr>
          <w:sz w:val="24"/>
        </w:rPr>
        <w:t>Попробуем найти вторую часть Программы, для живой природы. А это значит что придется вновь обратиться к математике.</w:t>
      </w:r>
    </w:p>
    <w:p>
      <w:pPr>
        <w:pStyle w:val="Normal"/>
        <w:ind w:firstLine="284"/>
        <w:jc w:val="both"/>
        <w:rPr/>
      </w:pPr>
      <w:r>
        <w:rPr>
          <w:sz w:val="24"/>
        </w:rPr>
        <w:t xml:space="preserve">Каждому из нас со школы известно что натуральный числовой ряд состоит из простых и составных чисел. Простые числа это те которые делятся  без остатка только сами на себя и на единицу. Закон распределения простых чисел в НЧР математики ищут давно, но безуспешно. Эратосфен Александрийский, Ферма, Эйлер, российский академик П.Л. Чебышев не нашли единой формулы для этого закона. Скорее всего потому что он не имеет формального воплощения. Необходимо применить другой подход к проблеме.  </w:t>
      </w:r>
    </w:p>
    <w:p>
      <w:pPr>
        <w:pStyle w:val="Normal"/>
        <w:ind w:firstLine="284"/>
        <w:jc w:val="both"/>
        <w:rPr>
          <w:sz w:val="24"/>
        </w:rPr>
      </w:pPr>
      <w:r>
        <w:rPr>
          <w:sz w:val="24"/>
        </w:rPr>
        <w:t xml:space="preserve">Попробуем рассмотреть как ведут себя простые числа, эти “неформалы”, в конических развертках, подобных вышеописанной. Вернитесь к Рис.1, оставьте в нём на своих местах только простые числа, обозначив их для большей наглядности одинаковыми значками вместо цифр.  Составные числа не проставляйте, пусть их ячейки останутся пустыми. Вы получите следующую картинку:   </w:t>
      </w:r>
    </w:p>
    <w:p>
      <w:pPr>
        <w:pStyle w:val="Normal"/>
        <w:ind w:firstLine="284"/>
        <w:jc w:val="both"/>
        <w:rPr>
          <w:sz w:val="24"/>
        </w:rPr>
      </w:pPr>
      <w:r>
        <w:rPr>
          <w:sz w:val="24"/>
        </w:rPr>
        <w:t xml:space="preserve">                     </w:t>
      </w:r>
    </w:p>
    <w:p>
      <w:pPr>
        <w:pStyle w:val="Normal"/>
        <w:ind w:firstLine="284"/>
        <w:jc w:val="both"/>
        <w:rPr>
          <w:sz w:val="24"/>
          <w:lang w:val="en-US"/>
        </w:rPr>
      </w:pPr>
      <w:r>
        <w:rPr>
          <w:sz w:val="24"/>
          <w:lang w:val="en-US"/>
        </w:rPr>
        <w:t>Рис.4</w:t>
      </w:r>
    </w:p>
    <w:tbl>
      <w:tblPr>
        <w:tblW w:w="7038" w:type="dxa"/>
        <w:jc w:val="left"/>
        <w:tblInd w:w="-65" w:type="dxa"/>
        <w:tblLayout w:type="fixed"/>
        <w:tblCellMar>
          <w:top w:w="0" w:type="dxa"/>
          <w:left w:w="108" w:type="dxa"/>
          <w:bottom w:w="0" w:type="dxa"/>
          <w:right w:w="108" w:type="dxa"/>
        </w:tblCellMar>
      </w:tblPr>
      <w:tblGrid>
        <w:gridCol w:w="414"/>
        <w:gridCol w:w="414"/>
        <w:gridCol w:w="414"/>
        <w:gridCol w:w="414"/>
        <w:gridCol w:w="414"/>
        <w:gridCol w:w="414"/>
        <w:gridCol w:w="414"/>
        <w:gridCol w:w="414"/>
        <w:gridCol w:w="414"/>
        <w:gridCol w:w="414"/>
        <w:gridCol w:w="414"/>
        <w:gridCol w:w="414"/>
        <w:gridCol w:w="414"/>
        <w:gridCol w:w="414"/>
        <w:gridCol w:w="414"/>
        <w:gridCol w:w="414"/>
        <w:gridCol w:w="414"/>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r>
      <w:tr>
        <w:trPr>
          <w:trHeight w:val="425"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r>
      <w:tr>
        <w:trPr>
          <w:trHeight w:val="425" w:hRule="exact"/>
        </w:trPr>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425" w:hRule="exac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Heading1"/>
              <w:ind w:firstLine="284"/>
              <w:jc w:val="both"/>
              <w:rPr>
                <w:sz w:val="32"/>
              </w:rPr>
            </w:pPr>
            <w:r>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О</w:t>
            </w:r>
          </w:p>
        </w:tc>
      </w:tr>
    </w:tbl>
    <w:p>
      <w:pPr>
        <w:pStyle w:val="Normal"/>
        <w:ind w:firstLine="284"/>
        <w:jc w:val="both"/>
        <w:rPr>
          <w:sz w:val="24"/>
          <w:lang w:val="en-US"/>
        </w:rPr>
      </w:pPr>
      <w:r>
        <w:rPr>
          <w:sz w:val="24"/>
          <w:lang w:val="en-US"/>
        </w:rPr>
        <w:t xml:space="preserve">                                              </w:t>
      </w:r>
    </w:p>
    <w:p>
      <w:pPr>
        <w:pStyle w:val="Normal"/>
        <w:ind w:firstLine="284"/>
        <w:jc w:val="both"/>
        <w:rPr>
          <w:sz w:val="24"/>
          <w:lang w:val="en-US"/>
        </w:rPr>
      </w:pPr>
      <w:r>
        <w:rPr>
          <w:sz w:val="24"/>
          <w:lang w:val="en-US"/>
        </w:rPr>
      </w:r>
    </w:p>
    <w:p>
      <w:pPr>
        <w:pStyle w:val="Normal"/>
        <w:ind w:firstLine="284"/>
        <w:jc w:val="both"/>
        <w:rPr/>
      </w:pPr>
      <w:r>
        <w:rPr>
          <w:sz w:val="24"/>
        </w:rPr>
        <w:t xml:space="preserve">Простые числа, как и следовало ожидать, выстраиваются в различные последовательности, которые совместно образуют бесконечно ветвящееся древо последовательностей. </w:t>
      </w:r>
    </w:p>
    <w:p>
      <w:pPr>
        <w:pStyle w:val="Normal"/>
        <w:ind w:firstLine="284"/>
        <w:jc w:val="both"/>
        <w:rPr/>
      </w:pPr>
      <w:r>
        <w:rPr>
          <w:sz w:val="24"/>
        </w:rPr>
        <w:t>Задавая разные приращения числовой строки, можно получить различные «снимки» этого древа. Анализ нескольких десятков таких «снимков» позволил автору идентифицировать древо последовательностей простых чисел с библейским «Древом Познания».</w:t>
      </w:r>
    </w:p>
    <w:p>
      <w:pPr>
        <w:pStyle w:val="Normal"/>
        <w:ind w:firstLine="284"/>
        <w:jc w:val="both"/>
        <w:rPr/>
      </w:pPr>
      <w:r>
        <w:rPr>
          <w:sz w:val="24"/>
        </w:rPr>
        <w:t xml:space="preserve"> </w:t>
      </w:r>
      <w:r>
        <w:rPr>
          <w:sz w:val="24"/>
        </w:rPr>
        <w:t>В поисках подтверждения того, что древним авторам Священных Писаний было известно о числовом устройстве мира, мне пришлось перечитать Библию около тридцати раз, Коран шесть раз, мифы Древней Греции в изложении разных авторов около десяти раз, Махабхарату трижды.  С каждым новым прочтением открывались новые смысловые слои. Был риск, по-русски говоря, «зачитаться», но психика бывшего материалиста выдержала и результатами этой работы я хочу поделиться с читателями.</w:t>
      </w:r>
    </w:p>
    <w:p>
      <w:pPr>
        <w:pStyle w:val="Normal"/>
        <w:ind w:firstLine="284"/>
        <w:jc w:val="both"/>
        <w:rPr/>
      </w:pPr>
      <w:r>
        <w:rPr>
          <w:sz w:val="24"/>
        </w:rPr>
        <w:t xml:space="preserve">Истина ПРОСТА, потому что, очищая таблицы-развёртки от составных чисел, мы вырываем плевелы. Остаются только ПРОСТЫЕ числа – зёрна Истины. </w:t>
      </w:r>
    </w:p>
    <w:p>
      <w:pPr>
        <w:pStyle w:val="Normal"/>
        <w:ind w:firstLine="284"/>
        <w:jc w:val="both"/>
        <w:rPr>
          <w:sz w:val="24"/>
        </w:rPr>
      </w:pPr>
      <w:r>
        <w:rPr>
          <w:sz w:val="24"/>
        </w:rPr>
        <w:t>«Как собирают плевелы и огнём сжигают, так будет при кончине века сего». Евангелие от Матфея 13. 40.</w:t>
      </w:r>
    </w:p>
    <w:p>
      <w:pPr>
        <w:pStyle w:val="Normal"/>
        <w:ind w:firstLine="284"/>
        <w:jc w:val="both"/>
        <w:rPr/>
      </w:pPr>
      <w:r>
        <w:rPr>
          <w:sz w:val="24"/>
        </w:rPr>
        <w:t xml:space="preserve">Посылая учеников проповедовать Царство Небесное, Иисус напутствует их: «Вот, Я посылаю вас, как овец среди волков: итак будьте МУДРЫ, как ЗМИИ, и ПРОСТЫ, как голуби». От Матфея 10. 16.   </w:t>
      </w:r>
    </w:p>
    <w:p>
      <w:pPr>
        <w:pStyle w:val="Normal"/>
        <w:ind w:firstLine="284"/>
        <w:jc w:val="both"/>
        <w:rPr>
          <w:sz w:val="24"/>
        </w:rPr>
      </w:pPr>
      <w:r>
        <w:rPr>
          <w:sz w:val="24"/>
        </w:rPr>
        <w:t>«Истина не пришла в мир обнаженной, но она пришла в символах и образах».                                                       Апокриф от Филиппа.</w:t>
      </w:r>
    </w:p>
    <w:p>
      <w:pPr>
        <w:pStyle w:val="Normal"/>
        <w:ind w:firstLine="284"/>
        <w:jc w:val="both"/>
        <w:rPr>
          <w:sz w:val="24"/>
        </w:rPr>
      </w:pPr>
      <w:r>
        <w:rPr>
          <w:sz w:val="24"/>
        </w:rPr>
        <w:t>«Истина едина, она является множеством». Там же.</w:t>
      </w:r>
    </w:p>
    <w:p>
      <w:pPr>
        <w:pStyle w:val="Normal"/>
        <w:ind w:firstLine="284"/>
        <w:jc w:val="both"/>
        <w:rPr/>
      </w:pPr>
      <w:r>
        <w:rPr>
          <w:sz w:val="24"/>
        </w:rPr>
        <w:t>Математическое множество простых чисел как раз и проявляется этими образами и символами в едином числовом множестве. Освобождённая от покрова составных чисел, «разоблачённая» числовая развёртка превращается в подобие развёртки телевизионной, в ту самую художницу из «Притч Соломона».</w:t>
      </w:r>
    </w:p>
    <w:p>
      <w:pPr>
        <w:pStyle w:val="Normal"/>
        <w:ind w:firstLine="284"/>
        <w:jc w:val="both"/>
        <w:rPr>
          <w:sz w:val="24"/>
        </w:rPr>
      </w:pPr>
      <w:r>
        <w:rPr>
          <w:sz w:val="24"/>
        </w:rPr>
        <w:t xml:space="preserve"> </w:t>
      </w:r>
      <w:r>
        <w:rPr>
          <w:sz w:val="24"/>
        </w:rPr>
        <w:t xml:space="preserve">Рассмотрим, например, таблицу с приращением каждой строки на 4 числа. </w:t>
      </w:r>
    </w:p>
    <w:p>
      <w:pPr>
        <w:pStyle w:val="Normal"/>
        <w:ind w:firstLine="284"/>
        <w:jc w:val="both"/>
        <w:rPr>
          <w:sz w:val="24"/>
        </w:rPr>
      </w:pPr>
      <w:r>
        <w:rPr>
          <w:sz w:val="24"/>
        </w:rPr>
        <w:t>Эта таблица начинается не с 0, а с краеугольной единицы.</w:t>
      </w:r>
    </w:p>
    <w:p>
      <w:pPr>
        <w:pStyle w:val="Normal"/>
        <w:ind w:firstLine="284"/>
        <w:jc w:val="both"/>
        <w:rPr>
          <w:sz w:val="24"/>
        </w:rPr>
      </w:pPr>
      <w:r>
        <w:rPr>
          <w:sz w:val="24"/>
        </w:rPr>
        <w:t>В ней простыми числами нарисованы:</w:t>
      </w:r>
    </w:p>
    <w:p>
      <w:pPr>
        <w:pStyle w:val="Normal"/>
        <w:numPr>
          <w:ilvl w:val="0"/>
          <w:numId w:val="2"/>
        </w:numPr>
        <w:ind w:left="360" w:firstLine="284"/>
        <w:jc w:val="both"/>
        <w:rPr>
          <w:sz w:val="24"/>
        </w:rPr>
      </w:pPr>
      <w:r>
        <w:rPr>
          <w:sz w:val="24"/>
        </w:rPr>
        <w:t>Запретный плод с Древа Познания.</w:t>
      </w:r>
    </w:p>
    <w:p>
      <w:pPr>
        <w:pStyle w:val="Normal"/>
        <w:ind w:firstLine="284"/>
        <w:jc w:val="both"/>
        <w:rPr>
          <w:sz w:val="24"/>
        </w:rPr>
      </w:pPr>
      <w:r>
        <w:rPr>
          <w:sz w:val="24"/>
        </w:rPr>
      </w:r>
    </w:p>
    <w:p>
      <w:pPr>
        <w:pStyle w:val="Normal"/>
        <w:ind w:firstLine="284"/>
        <w:jc w:val="both"/>
        <w:rPr>
          <w:sz w:val="24"/>
        </w:rPr>
      </w:pPr>
      <w:r>
        <w:rPr>
          <w:sz w:val="24"/>
        </w:rPr>
        <w:t>Рис.5</w:t>
      </w:r>
    </w:p>
    <w:tbl>
      <w:tblPr>
        <w:tblW w:w="5902" w:type="dxa"/>
        <w:jc w:val="left"/>
        <w:tblInd w:w="-5"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gridCol w:w="454"/>
      </w:tblGrid>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lang w:val="en-US"/>
              </w:rPr>
              <w:t xml:space="preserve">  </w:t>
            </w:r>
            <w:r>
              <w:rPr>
                <w:sz w:val="32"/>
                <w:lang w:val="en-US"/>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32"/>
                <w:lang w:val="en-US"/>
              </w:rPr>
            </w:pPr>
            <w:r>
              <w:rPr>
                <w:sz w:val="32"/>
                <w:lang w:val="en-US"/>
              </w:rPr>
              <w:t xml:space="preserve"> </w:t>
            </w:r>
            <w:r>
              <w:rPr>
                <w:sz w:val="32"/>
                <w:lang w:val="en-US"/>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r>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32"/>
                <w:lang w:val="en-US"/>
              </w:rPr>
            </w:pPr>
            <w:r>
              <w:rPr>
                <w:sz w:val="32"/>
                <w:lang w:val="en-US"/>
              </w:rPr>
              <w:t xml:space="preserve"> </w:t>
            </w:r>
            <w:r>
              <w:rPr>
                <w:sz w:val="32"/>
                <w:lang w:val="en-US"/>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7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Heading3"/>
              <w:ind w:firstLine="284"/>
              <w:rPr/>
            </w:pPr>
            <w:r>
              <w:rPr/>
              <w:t xml:space="preserve"> </w:t>
            </w:r>
            <w:r>
              <w:rPr/>
              <w:t>O</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bl>
    <w:p>
      <w:pPr>
        <w:pStyle w:val="Normal"/>
        <w:ind w:firstLine="284"/>
        <w:jc w:val="both"/>
        <w:rPr>
          <w:sz w:val="24"/>
        </w:rPr>
      </w:pPr>
      <w:r>
        <w:rPr>
          <w:sz w:val="24"/>
        </w:rPr>
      </w:r>
    </w:p>
    <w:p>
      <w:pPr>
        <w:pStyle w:val="Normal"/>
        <w:ind w:firstLine="284"/>
        <w:jc w:val="both"/>
        <w:rPr>
          <w:sz w:val="24"/>
        </w:rPr>
      </w:pPr>
      <w:r>
        <w:rPr>
          <w:sz w:val="24"/>
        </w:rPr>
      </w:r>
    </w:p>
    <w:p>
      <w:pPr>
        <w:pStyle w:val="Normal"/>
        <w:numPr>
          <w:ilvl w:val="0"/>
          <w:numId w:val="2"/>
        </w:numPr>
        <w:ind w:left="360" w:firstLine="284"/>
        <w:jc w:val="both"/>
        <w:rPr>
          <w:sz w:val="24"/>
        </w:rPr>
      </w:pPr>
      <w:r>
        <w:rPr>
          <w:sz w:val="24"/>
        </w:rPr>
        <w:t>Крылатый херувим с мечом, охраняющий от Адама Древо Жизни.</w:t>
      </w:r>
    </w:p>
    <w:p>
      <w:pPr>
        <w:pStyle w:val="Normal"/>
        <w:ind w:firstLine="284"/>
        <w:jc w:val="both"/>
        <w:rPr>
          <w:sz w:val="24"/>
        </w:rPr>
      </w:pPr>
      <w:r>
        <w:rPr>
          <w:sz w:val="24"/>
        </w:rPr>
        <w:t>Рис.6</w:t>
      </w:r>
    </w:p>
    <w:p>
      <w:pPr>
        <w:pStyle w:val="Normal"/>
        <w:ind w:firstLine="284"/>
        <w:jc w:val="both"/>
        <w:rPr>
          <w:sz w:val="24"/>
        </w:rPr>
      </w:pPr>
      <w:r>
        <w:rPr>
          <w:sz w:val="24"/>
        </w:rPr>
      </w:r>
    </w:p>
    <w:tbl>
      <w:tblPr>
        <w:tblW w:w="5780" w:type="dxa"/>
        <w:jc w:val="left"/>
        <w:tblInd w:w="-5" w:type="dxa"/>
        <w:tblLayout w:type="fixed"/>
        <w:tblCellMar>
          <w:top w:w="0" w:type="dxa"/>
          <w:left w:w="0" w:type="dxa"/>
          <w:bottom w:w="0" w:type="dxa"/>
          <w:right w:w="0" w:type="dxa"/>
        </w:tblCellMar>
      </w:tblPr>
      <w:tblGrid>
        <w:gridCol w:w="340"/>
        <w:gridCol w:w="340"/>
        <w:gridCol w:w="340"/>
        <w:gridCol w:w="340"/>
        <w:gridCol w:w="340"/>
        <w:gridCol w:w="340"/>
        <w:gridCol w:w="340"/>
        <w:gridCol w:w="340"/>
        <w:gridCol w:w="340"/>
        <w:gridCol w:w="342"/>
        <w:gridCol w:w="338"/>
        <w:gridCol w:w="340"/>
        <w:gridCol w:w="340"/>
        <w:gridCol w:w="340"/>
        <w:gridCol w:w="340"/>
        <w:gridCol w:w="340"/>
        <w:gridCol w:w="340"/>
      </w:tblGrid>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38" w:type="dxa"/>
            <w:tcBorders>
              <w:top w:val="single" w:sz="4" w:space="0" w:color="000000"/>
              <w:left w:val="single" w:sz="4" w:space="0" w:color="000000"/>
              <w:bottom w:val="single" w:sz="4" w:space="0" w:color="000000"/>
              <w:right w:val="single" w:sz="4" w:space="0" w:color="000000"/>
            </w:tcBorders>
          </w:tcPr>
          <w:p>
            <w:pPr>
              <w:pStyle w:val="Heading2"/>
              <w:ind w:firstLine="284"/>
              <w:rPr/>
            </w:pPr>
            <w:r>
              <w:rPr/>
              <w:t xml:space="preserve"> </w:t>
            </w:r>
            <w:r>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O</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2" w:type="dxa"/>
            <w:tcBorders>
              <w:top w:val="single" w:sz="4" w:space="0" w:color="000000"/>
              <w:left w:val="single" w:sz="4" w:space="0" w:color="000000"/>
              <w:bottom w:val="single" w:sz="4" w:space="0" w:color="000000"/>
              <w:right w:val="single" w:sz="4" w:space="0" w:color="000000"/>
            </w:tcBorders>
          </w:tcPr>
          <w:p>
            <w:pPr>
              <w:pStyle w:val="Heading3"/>
              <w:ind w:firstLine="284"/>
              <w:rPr>
                <w:sz w:val="36"/>
                <w:lang w:val="ru-RU"/>
              </w:rPr>
            </w:pPr>
            <w:r>
              <w:rPr>
                <w:lang w:val="ru-RU"/>
              </w:rPr>
              <w:t xml:space="preserve"> </w:t>
            </w:r>
            <w:r>
              <w:rPr>
                <w:lang w:val="ru-RU"/>
              </w:rPr>
              <w:t>О</w:t>
            </w:r>
            <w:r>
              <w:rPr/>
              <w:t xml:space="preserve"> </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ru-RU"/>
              </w:rPr>
            </w:pPr>
            <w:r>
              <w:rPr>
                <w:sz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rPr>
              <w:t xml:space="preserve">  </w:t>
            </w:r>
            <w:r>
              <w:rPr>
                <w:sz w:val="24"/>
                <w:lang w:val="en-US"/>
              </w:rPr>
              <w:t>I</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O</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888</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bl>
    <w:p>
      <w:pPr>
        <w:pStyle w:val="Normal"/>
        <w:ind w:firstLine="284"/>
        <w:jc w:val="both"/>
        <w:rPr>
          <w:sz w:val="24"/>
        </w:rPr>
      </w:pPr>
      <w:r>
        <w:rPr>
          <w:sz w:val="24"/>
        </w:rPr>
      </w:r>
    </w:p>
    <w:p>
      <w:pPr>
        <w:pStyle w:val="Normal"/>
        <w:numPr>
          <w:ilvl w:val="0"/>
          <w:numId w:val="2"/>
        </w:numPr>
        <w:ind w:left="360" w:firstLine="284"/>
        <w:jc w:val="both"/>
        <w:rPr>
          <w:sz w:val="24"/>
        </w:rPr>
      </w:pPr>
      <w:r>
        <w:rPr>
          <w:sz w:val="24"/>
        </w:rPr>
        <w:t>Голова Валаамовой ослицы, которой тот же херувим заграждает дорогу.</w:t>
      </w:r>
    </w:p>
    <w:p>
      <w:pPr>
        <w:pStyle w:val="Normal"/>
        <w:ind w:firstLine="284"/>
        <w:jc w:val="both"/>
        <w:rPr>
          <w:sz w:val="24"/>
        </w:rPr>
      </w:pPr>
      <w:r>
        <w:rPr>
          <w:sz w:val="24"/>
        </w:rPr>
      </w:r>
    </w:p>
    <w:p>
      <w:pPr>
        <w:pStyle w:val="Normal"/>
        <w:ind w:firstLine="284"/>
        <w:jc w:val="both"/>
        <w:rPr>
          <w:sz w:val="24"/>
        </w:rPr>
      </w:pPr>
      <w:r>
        <w:rPr>
          <w:sz w:val="24"/>
        </w:rPr>
        <w:t>Рис.7</w:t>
      </w:r>
    </w:p>
    <w:p>
      <w:pPr>
        <w:pStyle w:val="Normal"/>
        <w:ind w:firstLine="284"/>
        <w:jc w:val="both"/>
        <w:rPr>
          <w:sz w:val="24"/>
        </w:rPr>
      </w:pPr>
      <w:r>
        <w:rPr>
          <w:sz w:val="24"/>
        </w:rPr>
      </w:r>
    </w:p>
    <w:tbl>
      <w:tblPr>
        <w:tblW w:w="4080" w:type="dxa"/>
        <w:jc w:val="left"/>
        <w:tblInd w:w="-5" w:type="dxa"/>
        <w:tblLayout w:type="fixed"/>
        <w:tblCellMar>
          <w:top w:w="0" w:type="dxa"/>
          <w:left w:w="0" w:type="dxa"/>
          <w:bottom w:w="0" w:type="dxa"/>
          <w:right w:w="0" w:type="dxa"/>
        </w:tblCellMar>
      </w:tblPr>
      <w:tblGrid>
        <w:gridCol w:w="340"/>
        <w:gridCol w:w="340"/>
        <w:gridCol w:w="340"/>
        <w:gridCol w:w="340"/>
        <w:gridCol w:w="340"/>
        <w:gridCol w:w="340"/>
        <w:gridCol w:w="340"/>
        <w:gridCol w:w="340"/>
        <w:gridCol w:w="340"/>
        <w:gridCol w:w="340"/>
        <w:gridCol w:w="340"/>
        <w:gridCol w:w="340"/>
      </w:tblGrid>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32"/>
                <w:lang w:val="en-US"/>
              </w:rPr>
            </w:pPr>
            <w:r>
              <w:rPr>
                <w:sz w:val="32"/>
                <w:lang w:val="en-US"/>
              </w:rPr>
              <w:t xml:space="preserve"> </w:t>
            </w:r>
            <w:r>
              <w:rPr>
                <w:sz w:val="32"/>
                <w:lang w:val="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lang w:val="en-US"/>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Heading3"/>
              <w:ind w:firstLine="284"/>
              <w:rPr/>
            </w:pPr>
            <w:r>
              <w:rPr>
                <w:sz w:val="28"/>
                <w:lang w:val="ru-RU"/>
              </w:rPr>
              <w:t xml:space="preserve"> </w:t>
            </w:r>
            <w:r>
              <w:rPr>
                <w:lang w:val="ru-RU"/>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ru-RU"/>
              </w:rPr>
            </w:pPr>
            <w:r>
              <w:rPr>
                <w:sz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lang w:val="en-US"/>
              </w:rPr>
            </w:pPr>
            <w:r>
              <w:rPr>
                <w:sz w:val="24"/>
                <w:lang w:val="en-US"/>
              </w:rPr>
              <w:t xml:space="preserve">  </w:t>
            </w:r>
            <w:r>
              <w:rPr>
                <w:sz w:val="24"/>
                <w:lang w:val="en-US"/>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lang w:val="en-US"/>
              </w:rPr>
            </w:pPr>
            <w:r>
              <w:rPr>
                <w:sz w:val="24"/>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bl>
    <w:p>
      <w:pPr>
        <w:pStyle w:val="Normal"/>
        <w:ind w:firstLine="284"/>
        <w:jc w:val="both"/>
        <w:rPr>
          <w:sz w:val="24"/>
        </w:rPr>
      </w:pPr>
      <w:r>
        <w:rPr>
          <w:sz w:val="24"/>
        </w:rPr>
      </w:r>
    </w:p>
    <w:p>
      <w:pPr>
        <w:pStyle w:val="Normal"/>
        <w:numPr>
          <w:ilvl w:val="0"/>
          <w:numId w:val="2"/>
        </w:numPr>
        <w:ind w:left="360" w:firstLine="284"/>
        <w:jc w:val="both"/>
        <w:rPr>
          <w:sz w:val="24"/>
        </w:rPr>
      </w:pPr>
      <w:r>
        <w:rPr>
          <w:sz w:val="24"/>
        </w:rPr>
        <w:t>Тот же херувим это Давид с пращой, а  яблоко соблазна в этом сюжете превращается в голову поверженного великана Голиафа. Отдельно нарисован и меч Голиафа.</w:t>
      </w:r>
    </w:p>
    <w:p>
      <w:pPr>
        <w:pStyle w:val="Normal"/>
        <w:numPr>
          <w:ilvl w:val="0"/>
          <w:numId w:val="2"/>
        </w:numPr>
        <w:ind w:left="360" w:firstLine="284"/>
        <w:jc w:val="both"/>
        <w:rPr/>
      </w:pPr>
      <w:r>
        <w:rPr>
          <w:sz w:val="24"/>
        </w:rPr>
        <w:t>Тот же херувим это ангел с серпом из «Откровения» святого  Иоанна Богослова. Само «Откровение» почему-то подписано подписью апостола Павла. См. 2-е фессалоникийцам 3.17 – 3.18: «Приветствие моею рукою Павловою, что служит знаком во всяком послании; пишу я так: Благодать Господа нашего Иисуса Христа со всеми вами. Аминь».</w:t>
      </w:r>
    </w:p>
    <w:p>
      <w:pPr>
        <w:pStyle w:val="Normal"/>
        <w:numPr>
          <w:ilvl w:val="0"/>
          <w:numId w:val="2"/>
        </w:numPr>
        <w:ind w:left="360" w:firstLine="284"/>
        <w:jc w:val="both"/>
        <w:rPr>
          <w:sz w:val="24"/>
        </w:rPr>
      </w:pPr>
      <w:r>
        <w:rPr>
          <w:sz w:val="24"/>
        </w:rPr>
        <w:t>Тот же херувим – это ангел с лопатой. «Лопата Его в Руке Его, и Он очистит гумно Своё, и соберёт пшеницу в житницу Свою, а солому сожжёт огнём неугасимым». Евангелие от Луки 3.17.</w:t>
      </w:r>
    </w:p>
    <w:p>
      <w:pPr>
        <w:pStyle w:val="Normal"/>
        <w:numPr>
          <w:ilvl w:val="0"/>
          <w:numId w:val="2"/>
        </w:numPr>
        <w:ind w:left="360" w:firstLine="284"/>
        <w:jc w:val="both"/>
        <w:rPr/>
      </w:pPr>
      <w:r>
        <w:rPr>
          <w:sz w:val="24"/>
        </w:rPr>
        <w:t>Тот же херувим это человек с крестом, поднятым над головой. Вершина креста – простое число 887. Значит, следующая за ним ячейка занята числом 888. Это число известно нумерологам как число имени Иисуса. Мы видим лик Спасителя на кресте!  В апокрифическом Евангелии от Фомы написано: «Когда плод созрел, он пришёл поспешно, Его серп в руке Его, и он убрал Его». Число 888 под серпом! В другой развёртке это число противостоит числу Зверя, но об этом ниже.</w:t>
      </w:r>
    </w:p>
    <w:p>
      <w:pPr>
        <w:pStyle w:val="Normal"/>
        <w:numPr>
          <w:ilvl w:val="0"/>
          <w:numId w:val="2"/>
        </w:numPr>
        <w:ind w:left="360" w:firstLine="284"/>
        <w:jc w:val="both"/>
        <w:rPr/>
      </w:pPr>
      <w:r>
        <w:rPr>
          <w:sz w:val="24"/>
        </w:rPr>
        <w:t>Не только авторы Ветхого и Нового Заветов имели перед собой эти «весёлые картинки», нарисованные простыми числами. Один из стихов Священного Писания индуизма Риг – Веды повествует о принесённом в жертву Небесном Человеке. Боги сожгли его на костре. Этот костёр, по сообщению древнего автора, содержит трижды семь слоёв топлива. Трижды семь, т.е. двадцать одна строка таблицы, двадцать один числовой слой рисуют этого человека, лежащего на жертвенном костре. Вернёмся к Библии. Господь, испытывая верность Авраама, потребовал от него принести в жертву единственного сына. Авраам  возложил  мальчика  на  костер  и  занёс  над  ним  руку  с  ножом.  В последний момент ангел Господень разрешил заменить Исаака ягнёнком. После принесения жертвы, Авраам забрал двух слуг и ушёл  с горы, где приносились жертвы. С Исааком мы встретимся только в следующей главе, а в этой Авраам как бы забыл сына на жертвенном костре! Потому и заканчивается эта глава словами: «с тех пор говорится: на горе Иеговы усмотрится». Описываемая таблица простых чисел это и есть гора Иеговы и жертвенный костёр Библии и Риг-Веды. Искры этого костра принес людям Прометей.</w:t>
      </w:r>
    </w:p>
    <w:p>
      <w:pPr>
        <w:pStyle w:val="Normal"/>
        <w:numPr>
          <w:ilvl w:val="0"/>
          <w:numId w:val="2"/>
        </w:numPr>
        <w:ind w:left="360" w:firstLine="284"/>
        <w:jc w:val="both"/>
        <w:rPr/>
      </w:pPr>
      <w:r>
        <w:rPr>
          <w:sz w:val="24"/>
        </w:rPr>
        <w:t xml:space="preserve">Простые числа, нарисовавшие ослиную голову, в другом, перевёрнутом варианте превращаются в лотос – цветок Будды, Вишну, Брамы, либо в садящегося голубя, в виде которого Дух Святой сошёл с небес и почил на темени Иисуса. «Ибо на Нём положил печать Свою Отец, Бог». От Иоанна 6.27. </w:t>
      </w:r>
    </w:p>
    <w:p>
      <w:pPr>
        <w:pStyle w:val="Normal"/>
        <w:ind w:firstLine="284"/>
        <w:jc w:val="both"/>
        <w:rPr/>
      </w:pPr>
      <w:r>
        <w:rPr>
          <w:sz w:val="24"/>
        </w:rPr>
        <w:t xml:space="preserve">Вечером 28 октября 1998 года по РТР шёл фильм, в котором прозвучала следующая фраза: «Отпускаю тебе грехи во имя Отца, Сына и Святого Трилистника, ой, простите, Духа». Таким образом, авторы фильма нашли возможность сообщить зрителям что лотос и садящийся голубь это один и тот же знак Духа Святого. </w:t>
      </w:r>
    </w:p>
    <w:p>
      <w:pPr>
        <w:pStyle w:val="Normal"/>
        <w:ind w:firstLine="284"/>
        <w:jc w:val="both"/>
        <w:rPr/>
      </w:pPr>
      <w:r>
        <w:rPr>
          <w:sz w:val="24"/>
        </w:rPr>
        <w:t>Только по этой печати, родимому пятну в виде лотоса, старица Анна и Симеон-богоприимец могли опознать в новорожденном Младенце будущего Спасителя, «Ибо видели очи мои спасение Твоё». От Луки 2.30.  «Видел я иного Ангела,…имеющего печать Бога живого». Откровение 7. 2.  «Благословление на голове Иосифа и на темени избранного из братьев» говорится в Ветхом Завете. «Застучали мне мысли под темечком, что же, значит, я зря Им клеймён?». Как прозрение звучит эта строка из песни Владимира Высоцкого. Пророк Исаия говорит что грядущий Мессия понесет знак Своего владычества на плечах Своих. Именно поэтому первые христиане носили крест сзади, на воротнике, о чём сообщает журнал «Наука и религия» в 10 номере за 1995 год.</w:t>
      </w:r>
    </w:p>
    <w:p>
      <w:pPr>
        <w:pStyle w:val="Normal"/>
        <w:ind w:firstLine="284"/>
        <w:jc w:val="both"/>
        <w:rPr/>
      </w:pPr>
      <w:r>
        <w:rPr>
          <w:sz w:val="24"/>
        </w:rPr>
        <w:t xml:space="preserve"> </w:t>
      </w:r>
      <w:r>
        <w:rPr>
          <w:sz w:val="24"/>
        </w:rPr>
        <w:t>Индусским святым мудрецам тоже хорошо было известно об особых приметах Божьих посланников. Так, в «Махабхарате» написано, что омывшийся в Реке Сарасвати будет сиять, как сам «Несущий на себе знак Зайца». Во 2-м томе «Тайной Доктрины» Е.П. Блаватской читаем: «Когда вера начинает вымирать, «Носитель Лотоса» излучает луч света и затем воплощается в человеческой форме».</w:t>
      </w:r>
    </w:p>
    <w:p>
      <w:pPr>
        <w:pStyle w:val="Normal"/>
        <w:ind w:firstLine="284"/>
        <w:jc w:val="both"/>
        <w:rPr/>
      </w:pPr>
      <w:r>
        <w:rPr>
          <w:sz w:val="24"/>
        </w:rPr>
        <w:t xml:space="preserve"> </w:t>
      </w:r>
      <w:r>
        <w:rPr>
          <w:sz w:val="24"/>
        </w:rPr>
        <w:t>Последователи Индуизма и Буддизма даже считают телесные приметы Посланника более важными, чем его деяния. Так в учении Шри – Чайтаньи написано: «Любой разумный человек способен понять признаки аватары, поняв две отличительные черты – принципиальную, которая именуется личностью, и периферийную. В Писаниях описываются характерные особенности тела инкарнации и её деятельность. Описание тела является принципиальной отличительной чертой, по которой можно распознать инкарнацию. Деятельность инкарнации составляет периферийные отличительные черты аватары».</w:t>
      </w:r>
    </w:p>
    <w:p>
      <w:pPr>
        <w:pStyle w:val="Normal"/>
        <w:ind w:firstLine="284"/>
        <w:jc w:val="both"/>
        <w:rPr/>
      </w:pPr>
      <w:r>
        <w:rPr>
          <w:sz w:val="24"/>
        </w:rPr>
        <w:t xml:space="preserve"> </w:t>
      </w:r>
      <w:r>
        <w:rPr>
          <w:sz w:val="24"/>
        </w:rPr>
        <w:t xml:space="preserve">В Евангелиях, напротив, на первое место ставятся деяния Господа. В Евангелии от Матфея, глава 12.33, Господь говорит: «Или признайте дерево хорошим и плод его хорошим; или признайте дерево худым и плод его худым; ибо дерево познаётся по плоду». </w:t>
      </w:r>
    </w:p>
    <w:p>
      <w:pPr>
        <w:pStyle w:val="Normal"/>
        <w:ind w:firstLine="284"/>
        <w:jc w:val="both"/>
        <w:rPr/>
      </w:pPr>
      <w:r>
        <w:rPr>
          <w:sz w:val="24"/>
        </w:rPr>
        <w:t xml:space="preserve">(Иисусу прекрасно известно, что в Ветхом Завете жрецы заготовили два варианта, по которым можно встретить будущего Мессию. Если Он будет вести себя «примерно», согласовывая с ними свои действия, тогда «осанна»! А вот если Мессия будет угрожать их собственному сытому благополучию, тогда, по второму варианту, книжники скажут, что «Он имеет в себе веельзевула» и отправят на распятие, причтя к злодеям. Господь требует, чтобы Его судили по плодам труда Его, даже не предъявляя законникам печати, которую положил на Него Отец, Бог. Новый Завет точно также готовит паству ко второму пришествию Христа. Господа ожидают удушающие объятия). </w:t>
      </w:r>
    </w:p>
    <w:p>
      <w:pPr>
        <w:pStyle w:val="Normal"/>
        <w:ind w:firstLine="284"/>
        <w:jc w:val="both"/>
        <w:rPr/>
      </w:pPr>
      <w:r>
        <w:rPr>
          <w:sz w:val="24"/>
        </w:rPr>
        <w:t>Индийские женщины на своих лицах рисуют символическое изображение лотоса, уменьшенного до размеров мушки.   В Коране есть сура под названием «Лотос». Очевидно, лотос это и есть знак Зайца. В год Зайца  родились такие религиозные реформаторы как Юлиан Отступник – в 331 (простое число), пророк Магомет – в 571 (простое число, лежащее в рассматриваемой табл. на лотосе), Мартин Лютер, Шри Чайтанья оба в 1483 (простое число). Основательница теософии Блаватская родилась в год Зайца, 1831,  (простое число). Представители некоторых течений в христианстве считают что Спаситель родился в  5503 году (простое число) по Византийскому л.с., т.е. на 6 лет раньше общепринятой даты, а это как раз и был год зайца. Кстати на государственной печати США торчат уши зайца - «догадайся, мол, сама».</w:t>
      </w:r>
    </w:p>
    <w:p>
      <w:pPr>
        <w:pStyle w:val="Normal"/>
        <w:numPr>
          <w:ilvl w:val="0"/>
          <w:numId w:val="2"/>
        </w:numPr>
        <w:ind w:left="360" w:firstLine="284"/>
        <w:jc w:val="both"/>
        <w:rPr/>
      </w:pPr>
      <w:r>
        <w:rPr>
          <w:sz w:val="24"/>
        </w:rPr>
        <w:t xml:space="preserve">В таблице чётко просматриваются некие «тропы», самой заметной из которых является четвёртая сверху. В той же  «Тайной Доктрине» Е.П. Блаватская приводит цитату из древне - китайской книги Дзиан: «Если ты хочешь сосчитать время существования своего Кольца, пройди по четвёртой тропе знания, сорви четвёртый плод, и ты познаешь, ибо узришь». Четвёртый плод на четвёртой тропе это простое число 367.  И  что же? Сейчас в году 365 дней (более точное значение 365 с четвертью), это число очень близко к «четвёртому плоду». Можно ли определить срок существования Кольца, сравнивая эти числа? Можно, если считать Кольцо Солнечной системой. Земля тормозится в своём суточном вращении от воздействия приливных сил.  Чем дальше в глубь времён, тем сутки были короче, а значит, в году их было больше. Зная коэффициент торможения, можно рассчитать, сколько лет назад в году могло быть 367 суток.  Правда, самой Земли тогда ещё не было, но мы и искали не её возраст, а возраст Кольца, т.е. Солнечной системы. Задача не столь проста, как я здесь описываю, но вполне решаема. Мы познали, когда узрели число 367. Подсказка сработала, а это  значит, что древним авторам было известно о строении Солнечной системы и законах её развития. Была также известна им и развёртка НЧР с приращением каждой строки на 4 числа. По-видимому, именно её называли они «Пресвятой Четверицей».  Простые числа в книге Дзиан называются «искрами», «писцами», «липиками», «основой всего». Это и есть «начальные пылинки вселенной». </w:t>
      </w:r>
    </w:p>
    <w:p>
      <w:pPr>
        <w:pStyle w:val="Normal"/>
        <w:ind w:firstLine="284"/>
        <w:jc w:val="both"/>
        <w:rPr/>
      </w:pPr>
      <w:r>
        <w:rPr>
          <w:sz w:val="24"/>
        </w:rPr>
        <w:t xml:space="preserve">На «четвёртую тропу» попали числа 829 (простое) и 1829 (составное). Потому и написано в  Главе 20. 2 «Откровения»: «Он взял дракона, змия древнего, который есть диавол и сатана, и сковал его на тысячу лет». И далее, Глава 20. 7: «Когда же окончится тысяча лет, сатана будет освобождён из темницы своей и выйдет обольщать народы». </w:t>
      </w:r>
    </w:p>
    <w:p>
      <w:pPr>
        <w:pStyle w:val="Normal"/>
        <w:ind w:firstLine="284"/>
        <w:jc w:val="both"/>
        <w:rPr/>
      </w:pPr>
      <w:r>
        <w:rPr>
          <w:sz w:val="24"/>
        </w:rPr>
        <w:t>И обольстил таки многих сатана, явившийся в указанное  Иоанном Богословом время после 1829 года в виде «Призрака коммунизма». Не случайно  Карл Маркс говорит: «Пролетариям нечего терять, кроме своих цепей, приобретут же они весь мир». Это тот самый соблазн, о котором предупреждает Господь Иисус в Евангелии от Матфея, глава 16. 26: «Какая польза человеку, если он приобретёт весь мир, а душе своей повредит».  И в других трёх Евангелиях вы найдёте этот же текст. Маркс, конечно же, знал «Священное Писание». Возражая Господу по принципиальному вопросу, основоположник коммунизма желает, чтобы в нём, Карле, видели Антихриста. Вот такой вот демарш  Черномора, бородатого Карлы.</w:t>
      </w:r>
    </w:p>
    <w:p>
      <w:pPr>
        <w:pStyle w:val="Normal"/>
        <w:ind w:firstLine="284"/>
        <w:jc w:val="both"/>
        <w:rPr/>
      </w:pPr>
      <w:r>
        <w:rPr>
          <w:sz w:val="24"/>
        </w:rPr>
        <w:t xml:space="preserve"> </w:t>
      </w:r>
      <w:r>
        <w:rPr>
          <w:sz w:val="24"/>
        </w:rPr>
        <w:t>Остаётся единственный признак, по-которому лидер нынешних марксистов Геннадий Зюганов мог опознать в Иисусе Христе первого коммуниста. Земного отца Господа  звали также как Сталина Иосифом, и отчество у него подходящее - Ильич. К таким выводам приводят «прогулки» по тропам знания «Пресвятой четверицы».</w:t>
      </w:r>
    </w:p>
    <w:p>
      <w:pPr>
        <w:pStyle w:val="Normal"/>
        <w:numPr>
          <w:ilvl w:val="0"/>
          <w:numId w:val="2"/>
        </w:numPr>
        <w:tabs>
          <w:tab w:val="clear" w:pos="720"/>
          <w:tab w:val="left" w:pos="0" w:leader="none"/>
        </w:tabs>
        <w:ind w:left="360" w:firstLine="284"/>
        <w:jc w:val="both"/>
        <w:rPr/>
      </w:pPr>
      <w:r>
        <w:rPr>
          <w:sz w:val="24"/>
        </w:rPr>
        <w:t>В таблице - «четверице» под простыми числами 2 и 3 не встретится больше ни одного простого числа. Эти два пустых столбца как бы разрывают таблицу надвое. Не об этом ли в Евангелии от Луки 23.45. «…и завеса в храме раздралась посредине»? Библейский рассказ о грехе Каина о том же. Земля разверзла уста, приняв кровь убиенного Авеля. Писание очень невнятно объясняет, почему старший брат убил младшего. Поищем ответ в арифметике.</w:t>
      </w:r>
    </w:p>
    <w:p>
      <w:pPr>
        <w:pStyle w:val="Normal"/>
        <w:ind w:firstLine="284"/>
        <w:jc w:val="both"/>
        <w:rPr/>
      </w:pPr>
      <w:r>
        <w:rPr>
          <w:sz w:val="24"/>
        </w:rPr>
        <w:t xml:space="preserve">Дело в том, что цифровыми корнями простых чисел могут быть только цифры 1,2,  4,5,  7,8, а цифры 3,6,9 никогда не будут отражать сумму цифр простого числа. Число, имеющее цифровой корень 3; 6 или 9 делится на 3, а значит оно не простое.  Однако само число «Три» делится само на себя, оставаясь простым. Старший сын Адама и Евы Каин второй мужчина на Земле. Его корень «2». Авель третий мужчина на Земле. Его корень «3». Именно под двойкой и тройкой в таблице « разверзлась земля». Каин искореняет «3» из числа простых. Никогда больше сумма цифр простого числа не будет равна трём, корень «3» исчез. Самого Каина Бог не наказывает смертью, не искореняет, но прогоняет с глаз долой, дав ему знамение, чтобы Каина не убили. Каин изгнан, потому что число «2» - единственное чётное из простых. Чётность знамение Каина. Корень же его –«2» сохраняется в простых числах 11, 29, 47, 83, 101, 137 и т.д. до бесконечности. В древнем памятнике финской культуры «Калевала» вода – Мать создаёт мир, сочетаясь с селезнем, который кладёт в её недра шесть золотых яиц и одно железное. Это те же шесть цифровых корней простых чисел 1, 2,   4, 5,   7, 8  и один раз корень Авеля – 3. </w:t>
      </w:r>
    </w:p>
    <w:p>
      <w:pPr>
        <w:pStyle w:val="Normal"/>
        <w:ind w:firstLine="284"/>
        <w:jc w:val="both"/>
        <w:rPr/>
      </w:pPr>
      <w:r>
        <w:rPr>
          <w:sz w:val="24"/>
        </w:rPr>
        <w:t xml:space="preserve"> </w:t>
      </w:r>
      <w:r>
        <w:rPr>
          <w:sz w:val="24"/>
        </w:rPr>
        <w:t xml:space="preserve">Библия была разбита на главы в средние века, а на стихи в 1551 году парижским типографом Робером  Этьеном, современником и соотечественником Нострадамуса. Возможно, именно Нострадамус попросил Этьена наложить на рассказ о грехопадении Каина ещё одну числовую шифровку. Читаем стих № 8: « И сказал Каин Авелю». А что сказал, не написано. Число 8 это 2 в третьей степени. Над старшим - «2-м» - Каином превознёсся младший «3-й»- Авель. Этим и возмущён Каин. Поэтому в стихе № 9: «…и убил Каин Авеля». Число 9 это 3 во второй степени. Старший- «2-й» поднят над младшим «3». Всё встало на свои места. </w:t>
      </w:r>
    </w:p>
    <w:p>
      <w:pPr>
        <w:pStyle w:val="Normal"/>
        <w:ind w:firstLine="284"/>
        <w:jc w:val="both"/>
        <w:rPr/>
      </w:pPr>
      <w:r>
        <w:rPr>
          <w:sz w:val="24"/>
        </w:rPr>
        <w:t>Далее, в той же книге «Бытие» Библия продолжает учить читателя арифметике. Каин проклят, Авель убит, но жизнь продолжается. Ева родила Адаму Сифа. Открыт новый счет поколениям. Цифры десятичной системы счисления принято записывать в таком порядке:</w:t>
      </w:r>
    </w:p>
    <w:p>
      <w:pPr>
        <w:pStyle w:val="Normal"/>
        <w:ind w:firstLine="284"/>
        <w:jc w:val="both"/>
        <w:rPr>
          <w:sz w:val="24"/>
        </w:rPr>
      </w:pPr>
      <w:r>
        <w:rPr>
          <w:sz w:val="24"/>
        </w:rPr>
        <w:t>1, 2, 3, 4, 5, 6, 7, 8, 9, 0. В этом ряду седьмой от Адама Енох. Этот библейский персонаж прожил 365 лет и был живым взят на небо. За что такая честь? Оказывается как раз за седьмой порядковый номер.</w:t>
      </w:r>
    </w:p>
    <w:p>
      <w:pPr>
        <w:pStyle w:val="Normal"/>
        <w:ind w:firstLine="284"/>
        <w:jc w:val="both"/>
        <w:rPr/>
      </w:pPr>
      <w:r>
        <w:rPr>
          <w:sz w:val="24"/>
        </w:rPr>
        <w:t xml:space="preserve"> </w:t>
      </w:r>
      <w:r>
        <w:rPr>
          <w:sz w:val="24"/>
        </w:rPr>
        <w:t>Семёрка это первое из простых чисел, которое можно назвать истинно простым. Рассмотрим предшествующие семёрке простые числа. Единица – простое число. Простые делятся на себя и на единицу. Но в этом случае на единицу и значит на себя. Т.е. у единицы всего один делитель, а у всех остальных простых чисел по два делителя. Следующее простое число «2». Его отличает от всех других простых чётность. «Тройка» – Авель. Вы только что прочитали о его отличительном признаке, цифровом корне равном ему самому. Возможно, древнегреческий миф о Нарциссе, вечно любующемся своим отражением, это рассказ о том же самом числе «три» и об отражающем его цифровом корне «3», единственном в своём роде «простых». Такая исключительность отражения и служит Нарциссу поводом для самолюбования.  Последнее перед семёркой простое число «5». Единственное из простых чисел, оканчивающееся на пять. Простые числа оканчиваются любой нечётной цифрой, кроме пятёрки. А вот «седьмый от Адама» Енох уже ничем не отличается от всех последующих простых, за что и вознесён. У числа 7 два делителя, как у всех простых, кроме единицы; оно нечётное, как все простые, кроме двойки; его корень «7» несут в себе простые 43, 61, 79, 97 и т.д.; на 7 оканчиваются простые 17, 37, 47, 67, 97 и т.д.</w:t>
      </w:r>
    </w:p>
    <w:p>
      <w:pPr>
        <w:pStyle w:val="Normal"/>
        <w:ind w:firstLine="284"/>
        <w:jc w:val="both"/>
        <w:rPr/>
      </w:pPr>
      <w:r>
        <w:rPr>
          <w:sz w:val="24"/>
        </w:rPr>
        <w:t xml:space="preserve"> </w:t>
      </w:r>
      <w:r>
        <w:rPr>
          <w:sz w:val="24"/>
        </w:rPr>
        <w:t>Есть и другая причина, по которой номер Еноха заслуживает особых отличий. Семёрка скрывает в себе все шесть цифровых корней простых чисел. Если при делении на семь в ответе будет дробное число, то вы увидите что в дробном остатке циклически повторяются эти цифровые корни: …1,4,2,8,5,7. Енох как бы подсказывает, что дроби, получающиеся в результате деления одного натурального числа на другое всегда будут цикличны. Это значит, что на обычном калькуляторе операцию деления можно производить с любой точностью. Именно Енох помог мне открыть новый алгоритм отыскания простых чисел в НЧР, который много проще общеизвестного.</w:t>
      </w:r>
    </w:p>
    <w:p>
      <w:pPr>
        <w:pStyle w:val="Normal"/>
        <w:ind w:firstLine="284"/>
        <w:jc w:val="both"/>
        <w:rPr/>
      </w:pPr>
      <w:r>
        <w:rPr>
          <w:sz w:val="24"/>
        </w:rPr>
        <w:t xml:space="preserve"> </w:t>
      </w:r>
      <w:r>
        <w:rPr>
          <w:sz w:val="24"/>
        </w:rPr>
        <w:t xml:space="preserve">Кроме того, Енох хранит главный библейский ключ, но об этом в своё время. Возможно, и с вознесением пророка Илии связана в Библии какая-то математическая задача. </w:t>
      </w:r>
    </w:p>
    <w:p>
      <w:pPr>
        <w:pStyle w:val="Normal"/>
        <w:ind w:firstLine="284"/>
        <w:jc w:val="both"/>
        <w:rPr>
          <w:sz w:val="24"/>
        </w:rPr>
      </w:pPr>
      <w:r>
        <w:rPr>
          <w:sz w:val="24"/>
        </w:rPr>
        <w:t xml:space="preserve">Сын Еноха Мафусаил известен тем, что жил дольше всех своих предков и потомков – 969 лет. Может, поэтому его порядковый номер 8 похож на символ бесконечности. </w:t>
      </w:r>
    </w:p>
    <w:p>
      <w:pPr>
        <w:pStyle w:val="Normal"/>
        <w:ind w:firstLine="284"/>
        <w:jc w:val="both"/>
        <w:rPr/>
      </w:pPr>
      <w:r>
        <w:rPr>
          <w:sz w:val="24"/>
        </w:rPr>
        <w:t xml:space="preserve">Ноль это место Ноя в ряду поколений от Адама. Он – «0», но одновременно «10» в этом ряду. Поэтому когда «0»-Ной нагой спит в винограднике, «не простой» № 12 – Хам смеётся над отцом, а «простые парни» № 11- Сим и № 13- Иафет снимают с себя верхнюю одежду </w:t>
      </w:r>
      <w:r>
        <w:rPr>
          <w:sz w:val="24"/>
          <w:lang w:val="en-US"/>
        </w:rPr>
        <w:t>(</w:t>
      </w:r>
      <w:r>
        <w:rPr>
          <w:sz w:val="24"/>
        </w:rPr>
        <w:t>единицу</w:t>
      </w:r>
      <w:r>
        <w:rPr>
          <w:sz w:val="24"/>
          <w:lang w:val="en-US"/>
        </w:rPr>
        <w:t xml:space="preserve">) </w:t>
      </w:r>
      <w:r>
        <w:rPr>
          <w:sz w:val="24"/>
        </w:rPr>
        <w:t xml:space="preserve">и укрывают Ноя. Число «10» это ноль, укрытый единицей. Так Библия учит нас пользоваться десятичной системой счисления. </w:t>
      </w:r>
    </w:p>
    <w:p>
      <w:pPr>
        <w:pStyle w:val="Normal"/>
        <w:ind w:firstLine="284"/>
        <w:jc w:val="both"/>
        <w:rPr/>
      </w:pPr>
      <w:r>
        <w:rPr>
          <w:sz w:val="24"/>
        </w:rPr>
        <w:t>Обратимся теперь к библейской хронологии. Адам сотворен в 1-м году, далее по годам рождений потомков Адама легко вычислить год библейского Потопа. Это шестисотый год жизни Ноевой – 1656 год. Первого числа первого месяца следующего года иссякли воды на Земле. Это 1657 год, его цифровым корнем является «1» и не случайно.</w:t>
      </w:r>
    </w:p>
    <w:p>
      <w:pPr>
        <w:pStyle w:val="Normal"/>
        <w:ind w:firstLine="284"/>
        <w:jc w:val="both"/>
        <w:rPr/>
      </w:pPr>
      <w:r>
        <w:rPr>
          <w:sz w:val="24"/>
        </w:rPr>
        <w:t>1657 год (в нашем летосчислении 1657  год был годом Петуха), стал 1-м годом  новой, послепотопной эры. Между прочим, 1-й год нашей эры тоже был годом Петуха, а это значит что учёный монах Дионисий Малой, по чьим расчётам вводилось новое летосчисление, следовал указаниям Библии. Петух должен прокукарекать о наступлении Новой эры. Интересно, что высота Ноева ковчега 30 локтей, а год Потопа, число 1656 расположен в 30-й строке таблицы-четверицы.</w:t>
      </w:r>
    </w:p>
    <w:p>
      <w:pPr>
        <w:pStyle w:val="Normal"/>
        <w:ind w:firstLine="284"/>
        <w:jc w:val="both"/>
        <w:rPr/>
      </w:pPr>
      <w:r>
        <w:rPr>
          <w:sz w:val="24"/>
        </w:rPr>
        <w:t>Год Потопа это ещё и год смерти Мафусаила, библейского долгожителя. С Земли смывается вся древность, Библия начинает новый счёт времени. И этим новым счётом древние авторы  вновь  подчёркивают  значимость  простых  чисел.      Внук  Ноя Арфаксад родился во  2-м году от Потопа, далее по поколениям:</w:t>
      </w:r>
    </w:p>
    <w:p>
      <w:pPr>
        <w:pStyle w:val="Normal"/>
        <w:ind w:firstLine="284"/>
        <w:jc w:val="both"/>
        <w:rPr>
          <w:sz w:val="24"/>
        </w:rPr>
      </w:pPr>
      <w:r>
        <w:rPr>
          <w:sz w:val="24"/>
        </w:rPr>
        <w:t>Сала                        в  37-м году</w:t>
      </w:r>
    </w:p>
    <w:p>
      <w:pPr>
        <w:pStyle w:val="Normal"/>
        <w:ind w:firstLine="284"/>
        <w:jc w:val="both"/>
        <w:rPr>
          <w:sz w:val="24"/>
        </w:rPr>
      </w:pPr>
      <w:r>
        <w:rPr>
          <w:sz w:val="24"/>
        </w:rPr>
        <w:t>Евер                        в  67-м году</w:t>
      </w:r>
    </w:p>
    <w:p>
      <w:pPr>
        <w:pStyle w:val="Normal"/>
        <w:ind w:firstLine="284"/>
        <w:jc w:val="both"/>
        <w:rPr>
          <w:sz w:val="24"/>
        </w:rPr>
      </w:pPr>
      <w:r>
        <w:rPr>
          <w:sz w:val="24"/>
        </w:rPr>
        <w:t>Фалек                      в  101-м году</w:t>
      </w:r>
    </w:p>
    <w:p>
      <w:pPr>
        <w:pStyle w:val="Normal"/>
        <w:ind w:firstLine="284"/>
        <w:jc w:val="both"/>
        <w:rPr>
          <w:sz w:val="24"/>
        </w:rPr>
      </w:pPr>
      <w:r>
        <w:rPr>
          <w:sz w:val="24"/>
        </w:rPr>
        <w:t>Рагав                       в  131-м году</w:t>
      </w:r>
    </w:p>
    <w:p>
      <w:pPr>
        <w:pStyle w:val="Normal"/>
        <w:ind w:firstLine="284"/>
        <w:jc w:val="both"/>
        <w:rPr>
          <w:sz w:val="24"/>
        </w:rPr>
      </w:pPr>
      <w:r>
        <w:rPr>
          <w:sz w:val="24"/>
        </w:rPr>
        <w:t>Серух                      в  163- м году</w:t>
      </w:r>
    </w:p>
    <w:p>
      <w:pPr>
        <w:pStyle w:val="Normal"/>
        <w:ind w:firstLine="284"/>
        <w:jc w:val="both"/>
        <w:rPr>
          <w:sz w:val="24"/>
        </w:rPr>
      </w:pPr>
      <w:r>
        <w:rPr>
          <w:sz w:val="24"/>
        </w:rPr>
        <w:t>Нахор                      в  193-м году</w:t>
      </w:r>
    </w:p>
    <w:p>
      <w:pPr>
        <w:pStyle w:val="Normal"/>
        <w:ind w:firstLine="284"/>
        <w:jc w:val="both"/>
        <w:rPr>
          <w:sz w:val="24"/>
        </w:rPr>
      </w:pPr>
      <w:r>
        <w:rPr>
          <w:sz w:val="24"/>
        </w:rPr>
        <w:t>Фарра                      в  222- году</w:t>
      </w:r>
    </w:p>
    <w:p>
      <w:pPr>
        <w:pStyle w:val="Heading2"/>
        <w:ind w:firstLine="284"/>
        <w:rPr/>
      </w:pPr>
      <w:r>
        <w:rPr/>
        <w:t>Аврам                      в  292- году</w:t>
      </w:r>
    </w:p>
    <w:p>
      <w:pPr>
        <w:pStyle w:val="Normal"/>
        <w:ind w:firstLine="284"/>
        <w:jc w:val="both"/>
        <w:rPr/>
      </w:pPr>
      <w:r>
        <w:rPr>
          <w:sz w:val="24"/>
        </w:rPr>
        <w:t xml:space="preserve">    </w:t>
      </w:r>
      <w:r>
        <w:rPr>
          <w:sz w:val="24"/>
        </w:rPr>
        <w:t xml:space="preserve">Семь поколений подряд родились в годы,  нумеруемые простыми числами 2, 37, 67, 101, 131, 163, 193, и только Фарра, отец Аврама (будущего Авраама) родился уже не под простым числом. Вероятность случайного совпадения здесь составляет менее 1/100 процента. </w:t>
      </w:r>
    </w:p>
    <w:p>
      <w:pPr>
        <w:pStyle w:val="Normal"/>
        <w:ind w:firstLine="284"/>
        <w:jc w:val="both"/>
        <w:rPr/>
      </w:pPr>
      <w:r>
        <w:rPr>
          <w:sz w:val="24"/>
        </w:rPr>
        <w:t xml:space="preserve">Авраам родился  в 292 году от Потопа, или в  292 + 1656 = 1948 году от сотворения Мира, однако Нострадамус в письме королю Генриху называет 295 год от Потопа. Это не ошибка пророка. Он намеренно сдвигает год рождения библейского патриарха так чтобы, взятый от сотворения Мира, этот год был простым числом, годом Зайца, да ещё и попал на четвёртую тропу знания, как двадцатый «плод» на ней. Таким образом, Нострадамус приравнял родоначальника трёх «авраамических» религий Иудаизма, Христианства и Ислама к Богу Кришне, который согласно индусским Священным Писаниям тоже приходит как «Двадцатый». Авраам, кстати, двадцатое колено от Адама. Проверьте сами. Нострадамус имел перед глазами «секретные материалы» в виде таблиц простых чисел и решился подправить Библию, приведя её в согласие с Программой Творца. </w:t>
      </w:r>
    </w:p>
    <w:p>
      <w:pPr>
        <w:pStyle w:val="Normal"/>
        <w:ind w:firstLine="284"/>
        <w:jc w:val="both"/>
        <w:rPr/>
      </w:pPr>
      <w:r>
        <w:rPr>
          <w:sz w:val="24"/>
        </w:rPr>
        <w:t xml:space="preserve"> </w:t>
      </w:r>
      <w:r>
        <w:rPr>
          <w:sz w:val="24"/>
        </w:rPr>
        <w:t>Конец света пророк назначает на 3797 год. И это тоже простое число, причём ближайшее из простых к году распятия Иисуса по иудейскому летосчислению. Можете сами посчитать: 1-й год Новой христианской эры это 3761-й год иудейского л.с. Прибавьте 33 года и получите 3794 год. Очевидно,  Нострадамус в своих «Центуриях» даёт переложение библейских событий в новом цикле времени. Вы убедитесь в этом, если перечитаете «Центурии» сразу после прочтения Библии.</w:t>
      </w:r>
    </w:p>
    <w:p>
      <w:pPr>
        <w:pStyle w:val="Normal"/>
        <w:ind w:firstLine="284"/>
        <w:jc w:val="both"/>
        <w:rPr/>
      </w:pPr>
      <w:r>
        <w:rPr>
          <w:sz w:val="24"/>
        </w:rPr>
        <w:t>В генеалогии Иисуса Христа, в Евангелии от Луки, глава 2 приводится тот же  ветхозаветный перечень поколений. В этой родословной между Арфаксадом и Салой вставлен лишний предок – Каинан. В перечне есть ещё один Каинан, который действительно упоминается в Ветхом Завете. Но этого  Каинана не было. Такой серьёзной ошибки евангелист допустить не мог, видно, что он тщательно сверялся со Священным Писанием. Вместе с дополнительным предком родословная Господа включает теперь 76 колен от Адама. Эта библейская шифровка напрямую связана с Великой египетской пирамидой, как и число имени Девы Марии – дважды 76. Именно так и пишут христианские нумерологи, не 152, а дважды 76. Но об этом в своё время.</w:t>
      </w:r>
    </w:p>
    <w:p>
      <w:pPr>
        <w:pStyle w:val="Normal"/>
        <w:ind w:firstLine="284"/>
        <w:jc w:val="both"/>
        <w:rPr/>
      </w:pPr>
      <w:r>
        <w:rPr>
          <w:sz w:val="24"/>
        </w:rPr>
        <w:t xml:space="preserve">   </w:t>
      </w:r>
      <w:r>
        <w:rPr>
          <w:sz w:val="24"/>
        </w:rPr>
        <w:t>1657 год – 1-й год Новой, послепотопной  эры это тоже простое число. В описываемой «четверице» от него, как от источника, исходят две тропы простых чисел. Вряд ли вся эта «простота»  случайна, это скорее «святая простота». Во 2-м послании Коринфянам апостол Павел пишет: «…боюсь, чтобы ваши умы не повредились, уклонившись от простоты во Христе». В Псалтири читаем Пс. 18.8: «…откровение Господа верно, умудряет простых».</w:t>
      </w:r>
    </w:p>
    <w:p>
      <w:pPr>
        <w:pStyle w:val="Normal"/>
        <w:ind w:firstLine="284"/>
        <w:jc w:val="both"/>
        <w:rPr/>
      </w:pPr>
      <w:r>
        <w:rPr>
          <w:sz w:val="24"/>
        </w:rPr>
        <w:t xml:space="preserve"> </w:t>
      </w:r>
      <w:r>
        <w:rPr>
          <w:sz w:val="24"/>
        </w:rPr>
        <w:t>Мы можем не верить в существование Программы, однако, авторы Священных Писаний согласовывали свои труды с математическими таблицами. Так, по свидетельству Е.П. Блаватской, тибетские летописи сообщают о том, что Шанкарачарья, считающийся воплощением Будды, родился на 52 года раньше времени и «сбросил тело» за 57 лет до назначенного срока. Тогда годом его рождения по Византийскому л.с. был бы 4987 – простое число, год Зайца, а годом ухода 5077 – тоже простое число. Вряд ли в Тибете в то время действовало Византийское л.с., но год Зайца в любом летосчислении будет и в Тибете, и в Африке годом Зайца. Та же история с упомянутым выше Шри-Чайтаньей. Он родился в 1486 году, однако его 500-летие праздновали в Индии в 1983 году, сдвинув, таким образом, год рождения на год Зайца. Нострадамус руководствовался теми же соображениями, когда передвигал год рождения Авраама на год Зайца.</w:t>
      </w:r>
    </w:p>
    <w:p>
      <w:pPr>
        <w:pStyle w:val="Normal"/>
        <w:ind w:firstLine="284"/>
        <w:jc w:val="both"/>
        <w:rPr/>
      </w:pPr>
      <w:r>
        <w:rPr>
          <w:sz w:val="24"/>
        </w:rPr>
        <w:t xml:space="preserve">И ещё о четвёртой тропе знания с Древа Познания добра и зла.  Шестой аркан древнеегипетских карт Таро выглядит как распутье из двух дорог, где Добродетель увлекает человека на правую тропу, а Порок на левую – тропу зла. Четвёртая тропа это и есть тропа Добродетели. Её пересекает другая последовательность простых чисел. В эту последовательность попали простые числа 1531, 1879, 2003. В 1530 году, рядом с тропой, родился Иван Грозный, В 1879 (год Зайца)  родились Сталин и Эйнштейн, в 2003 году по расчётам учёных аналитиков в России может начаться тяжёлый экономический кризис. Получается что две тропы это два библейских жезла в руках Господа – жезл Милосердия и жезл Гнева, Добро и Зло, кнут и пряник. Диалектика, одним словом. И мистика одновременно. </w:t>
      </w:r>
    </w:p>
    <w:p>
      <w:pPr>
        <w:pStyle w:val="Normal"/>
        <w:ind w:firstLine="284"/>
        <w:jc w:val="both"/>
        <w:rPr/>
      </w:pPr>
      <w:r>
        <w:rPr>
          <w:sz w:val="24"/>
        </w:rPr>
        <w:t xml:space="preserve"> </w:t>
      </w:r>
      <w:r>
        <w:rPr>
          <w:sz w:val="24"/>
        </w:rPr>
        <w:t>На тропу Добра попали и год воцарения Соломона от Потопа – простое число 1487, и  год рождения Ломоносова – составное число 1711, год Зайца. Оцените игру слов – Соломон и Ломонос. Соломон описал Храм Мироздания, Ломоносов основал храм российской науки. Совпадение не только в звучании. Мудрость и поэтический дар объединяют две эти Личности. А может это инкарнации одной и той же Сущности?  Мог ли Ломоносов догадываться об этом?</w:t>
      </w:r>
    </w:p>
    <w:p>
      <w:pPr>
        <w:pStyle w:val="Normal"/>
        <w:ind w:firstLine="284"/>
        <w:jc w:val="both"/>
        <w:rPr/>
      </w:pPr>
      <w:r>
        <w:rPr>
          <w:sz w:val="24"/>
        </w:rPr>
        <w:t xml:space="preserve"> </w:t>
      </w:r>
      <w:r>
        <w:rPr>
          <w:sz w:val="24"/>
        </w:rPr>
        <w:t xml:space="preserve">Не просто мог, Михаил Васильевич точно знал. Прочтите его переложение на стихи четырёх глав из книги Иова. Все эти главы – прямая речь от Господа. Нет больше в Библии  места, где бы Господь столь пространно обращался к человеку. Ломоносов и подписался под этим обращением, ибо право имел, как «Владыка Правого пути». </w:t>
      </w:r>
    </w:p>
    <w:p>
      <w:pPr>
        <w:pStyle w:val="Normal"/>
        <w:ind w:firstLine="284"/>
        <w:jc w:val="both"/>
        <w:rPr/>
      </w:pPr>
      <w:r>
        <w:rPr>
          <w:sz w:val="24"/>
        </w:rPr>
        <w:t xml:space="preserve">О Владыках  правой и левой стороны читайте в Коране, где внимательный читатель обнаружит и более точное, числовое указание на правую, четвёртую тропу знания. </w:t>
      </w:r>
    </w:p>
    <w:p>
      <w:pPr>
        <w:pStyle w:val="Normal"/>
        <w:ind w:firstLine="284"/>
        <w:jc w:val="both"/>
        <w:rPr/>
      </w:pPr>
      <w:r>
        <w:rPr>
          <w:sz w:val="24"/>
        </w:rPr>
        <w:t xml:space="preserve"> </w:t>
      </w:r>
      <w:r>
        <w:rPr>
          <w:sz w:val="24"/>
        </w:rPr>
        <w:t>В 3-м томе «Тайной доктрины» читаем: «Даже бессознательный (непосвящённый) адепт Пути Правой Руки становится щитом для всех, с кем бы он ни находился, а сознательный защищает целые народы».</w:t>
      </w:r>
    </w:p>
    <w:p>
      <w:pPr>
        <w:pStyle w:val="Normal"/>
        <w:ind w:firstLine="284"/>
        <w:jc w:val="both"/>
        <w:rPr/>
      </w:pPr>
      <w:r>
        <w:rPr>
          <w:sz w:val="24"/>
        </w:rPr>
        <w:t xml:space="preserve"> </w:t>
      </w:r>
      <w:r>
        <w:rPr>
          <w:sz w:val="24"/>
        </w:rPr>
        <w:t xml:space="preserve">Великий русский учёный М.В. Ломоносов и был таким сознательным адептом, т.е. осознавшим своё предназначение человеком. Радищев говорит о Ломоносове, как о Господе: «Слово, твоё живущее присно и вовеки в творениях твоих». А что можно добавить к словам академика Вавилова С. И.: «К сожалению, подлинная фигура Ломоносова не ясна до сих пор»? </w:t>
      </w:r>
    </w:p>
    <w:p>
      <w:pPr>
        <w:pStyle w:val="Normal"/>
        <w:ind w:firstLine="284"/>
        <w:jc w:val="both"/>
        <w:rPr>
          <w:sz w:val="24"/>
        </w:rPr>
      </w:pPr>
      <w:r>
        <w:rPr>
          <w:sz w:val="24"/>
        </w:rPr>
        <w:t xml:space="preserve"> </w:t>
      </w:r>
      <w:r>
        <w:rPr>
          <w:sz w:val="24"/>
        </w:rPr>
        <w:t xml:space="preserve">Можно сказать, конечно, что царь Соломон это мифический персонаж. Тогда придётся признать, что мифы о нём это библейское пророчество о рождении будущего мудреца Ломоносова. А ещё можно считать игру слов простым совпадением, как и совпадение «простых». </w:t>
      </w:r>
    </w:p>
    <w:p>
      <w:pPr>
        <w:pStyle w:val="Normal"/>
        <w:ind w:firstLine="284"/>
        <w:jc w:val="both"/>
        <w:rPr/>
      </w:pPr>
      <w:r>
        <w:rPr>
          <w:sz w:val="24"/>
        </w:rPr>
        <w:t>Вот вам ещё одно совпадение, из «Псалтири», где из ста пятидесяти псалмов  только один озаглавлен словами: «О Соломоне». Это Псалом № 71. Читайте  Пс. 71.17: «Будет имя его вовек; доколе пребывает солнце, БУДЕТ ПЕРЕДАВАТЬСЯ ИМЯ ЕГО. И благословятся в нём племена; все народы ублажат его». Опять та же передача имени и в номере стиха спрятано число 711, как указание на год рождения. Что же, пусть и это будет случайным попаданием пророков прошлых тысячелетий и французских типографов прошлых веков, если вам так спокойнее. Для меня же это одно из доказательств существования  календарного Плана Творца, по которому на Земле воплощаются Посвящённые. Чтобы этот План не давал сбоев, смену летосчисления должны проводить такие же Посвящённые сверху, либо посвящённые через цепь земных учителей, имеющие на руках «простую» копию этого Плана.</w:t>
      </w:r>
    </w:p>
    <w:p>
      <w:pPr>
        <w:pStyle w:val="Normal"/>
        <w:ind w:firstLine="284"/>
        <w:jc w:val="both"/>
        <w:rPr/>
      </w:pPr>
      <w:r>
        <w:rPr>
          <w:sz w:val="24"/>
        </w:rPr>
        <w:t xml:space="preserve"> </w:t>
      </w:r>
      <w:r>
        <w:rPr>
          <w:sz w:val="24"/>
        </w:rPr>
        <w:t>Кстати, в Библии не отрицается,  а скорее утверждается понятие реинкарнации. См. Евангелие от Матфея 16. 13 и далее: «Иисус спрашивал учеников Своих: за кого люди почитают Меня, Сына Человеческого?  Они сказали: одни за Иоанна Крестителя, другие за Илию, а иные за Иеремию или за одного из пророков».  Там же глава17.11 и далее: «Иисус сказал им в ответ: правда, Илия должен придти прежде и устроить всё; но говорю вам, что Илия уже пришёл и не узнали его…ученики поняли, что Он говорил им об Иоанне Крестителе». Апостол Пётр во  «Втором соборном послании», Глава 1.13 пишет: «Справедливым же почитаю, доколе нахожусь В ЭТОЙ телесной храмине, возбуждать вас напоминанием». Ведь это  написано о реинкарнации, как о само собой разумеющемся явлении. А Павел так просто выступает в защиту реинкарнации в «Послании к Ефесянам», Глава 4. 9: «А  «восшёл»  что означает, как не то, что Он и НИСХОДИЛ ПРЕЖДЕ в преисподние места земли». И во 2-м послании к Тимофею: «Благодарю Бога, Которому служу ОТ ПРАРОДИТЕЛЕЙ …». И в Послании к Колосянам 3.4: «Когда же явится Христос, жизнь ваша, тогда и вы явитесь с Ним во славе».</w:t>
      </w:r>
    </w:p>
    <w:p>
      <w:pPr>
        <w:pStyle w:val="Normal"/>
        <w:ind w:firstLine="284"/>
        <w:jc w:val="both"/>
        <w:rPr/>
      </w:pPr>
      <w:r>
        <w:rPr>
          <w:sz w:val="24"/>
        </w:rPr>
        <w:t xml:space="preserve">Об апостоле Павле разговор особый и длинный, а сейчас самое время рассказать о другом Посвященном. Перечитайте пролог к поэме А.С. Пушкина «Руслан и Людмила»: </w:t>
      </w:r>
    </w:p>
    <w:p>
      <w:pPr>
        <w:pStyle w:val="Normal"/>
        <w:ind w:firstLine="284"/>
        <w:jc w:val="both"/>
        <w:rPr>
          <w:sz w:val="24"/>
        </w:rPr>
      </w:pPr>
      <w:r>
        <w:rPr>
          <w:sz w:val="24"/>
        </w:rPr>
        <w:t xml:space="preserve">                     </w:t>
      </w:r>
      <w:r>
        <w:rPr>
          <w:sz w:val="24"/>
        </w:rPr>
        <w:t>У Лукоморья дуб зелёный,</w:t>
      </w:r>
    </w:p>
    <w:p>
      <w:pPr>
        <w:pStyle w:val="Normal"/>
        <w:ind w:firstLine="284"/>
        <w:jc w:val="both"/>
        <w:rPr>
          <w:sz w:val="24"/>
        </w:rPr>
      </w:pPr>
      <w:r>
        <w:rPr>
          <w:sz w:val="24"/>
        </w:rPr>
        <w:t xml:space="preserve">                     </w:t>
      </w:r>
      <w:r>
        <w:rPr>
          <w:sz w:val="24"/>
        </w:rPr>
        <w:t xml:space="preserve">Златая цепь на дубе том.     </w:t>
      </w:r>
    </w:p>
    <w:p>
      <w:pPr>
        <w:pStyle w:val="Normal"/>
        <w:ind w:firstLine="284"/>
        <w:jc w:val="both"/>
        <w:rPr>
          <w:sz w:val="24"/>
        </w:rPr>
      </w:pPr>
      <w:r>
        <w:rPr>
          <w:sz w:val="24"/>
        </w:rPr>
        <w:t xml:space="preserve">                     </w:t>
      </w:r>
      <w:r>
        <w:rPr>
          <w:sz w:val="24"/>
        </w:rPr>
        <w:t xml:space="preserve">И днём, и ночью кот учёный </w:t>
      </w:r>
    </w:p>
    <w:p>
      <w:pPr>
        <w:pStyle w:val="Normal"/>
        <w:ind w:firstLine="284"/>
        <w:jc w:val="both"/>
        <w:rPr>
          <w:sz w:val="24"/>
        </w:rPr>
      </w:pPr>
      <w:r>
        <w:rPr>
          <w:sz w:val="24"/>
        </w:rPr>
        <w:t xml:space="preserve">                     </w:t>
      </w:r>
      <w:r>
        <w:rPr>
          <w:sz w:val="24"/>
        </w:rPr>
        <w:t>Всё ходит по цепи кругом.</w:t>
      </w:r>
    </w:p>
    <w:p>
      <w:pPr>
        <w:pStyle w:val="Normal"/>
        <w:ind w:firstLine="284"/>
        <w:jc w:val="both"/>
        <w:rPr>
          <w:sz w:val="24"/>
        </w:rPr>
      </w:pPr>
      <w:r>
        <w:rPr>
          <w:sz w:val="24"/>
        </w:rPr>
        <w:t xml:space="preserve">                     </w:t>
      </w:r>
      <w:r>
        <w:rPr>
          <w:sz w:val="24"/>
        </w:rPr>
        <w:t>Пойдёт направо – песнь заводит,</w:t>
      </w:r>
    </w:p>
    <w:p>
      <w:pPr>
        <w:pStyle w:val="Normal"/>
        <w:ind w:firstLine="284"/>
        <w:jc w:val="both"/>
        <w:rPr>
          <w:sz w:val="24"/>
        </w:rPr>
      </w:pPr>
      <w:r>
        <w:rPr>
          <w:sz w:val="24"/>
        </w:rPr>
        <w:t xml:space="preserve">                     </w:t>
      </w:r>
      <w:r>
        <w:rPr>
          <w:sz w:val="24"/>
        </w:rPr>
        <w:t>Налево -  сказку говорит.</w:t>
      </w:r>
    </w:p>
    <w:p>
      <w:pPr>
        <w:pStyle w:val="Normal"/>
        <w:ind w:firstLine="284"/>
        <w:jc w:val="both"/>
        <w:rPr/>
      </w:pPr>
      <w:r>
        <w:rPr>
          <w:sz w:val="24"/>
        </w:rPr>
        <w:t>Дуб это Древо Познания, цепь – числовая спираль, год Кота одновременно является годом Зайца. Поэтому  песнь заводит родившийся в год Зайца Ломоносов, а может быть и царь Соломон, ведь именно ему приписывается авторство библейской «Песни песней». Соответственно сказку говорит учёный Эйнштейн, он ведь тоже родился «учёным Котом», или «братцем Кроликом», что для астрологов одно и тоже.</w:t>
      </w:r>
    </w:p>
    <w:p>
      <w:pPr>
        <w:pStyle w:val="Normal"/>
        <w:ind w:firstLine="284"/>
        <w:jc w:val="both"/>
        <w:rPr/>
      </w:pPr>
      <w:r>
        <w:rPr>
          <w:sz w:val="24"/>
        </w:rPr>
        <w:t xml:space="preserve">  </w:t>
      </w:r>
      <w:r>
        <w:rPr>
          <w:sz w:val="24"/>
        </w:rPr>
        <w:t xml:space="preserve">Здесь необходимо сделать отступление, чтобы высказать некоторые сображения по поводу 12 - летнего календарного цикла. Известный российский астролог Григорий Кваша рассказывает о так называемом структурном гороскопе, в основе которого лежит «векторное кольцо». В этом гороскопе любой знак одновременно является хозяином другого и слугой третьего, так, что кольцо получается замкнутым. Ссылаясь на Р. Киплинга, Кваша называет Тигра слугой Быка, поскольку тигр Шерхан спасается от буйволов. Но у того же Киплинга есть сказка о кошке, которая гуляет сама по себе. Кваша называет Дракона хозяином Кота, но Дракон не случайно единственное мифическое существо среди героев 12-летнего цикла. Так что, если векторное кольцо и существует, оно разорвано по Дракону и представляет собой виток бесконечной спирали. Дракон – миф не может быть хозяином Кота. Тот гуляет сам по себе. У Кота нет хозяина. Дракон – миф не может быть слугой Кабана. У Кабана нет слуги. У самого Дракона нет ни хозяина, ни слуги.        </w:t>
      </w:r>
    </w:p>
    <w:p>
      <w:pPr>
        <w:pStyle w:val="Normal"/>
        <w:ind w:firstLine="284"/>
        <w:jc w:val="both"/>
        <w:rPr>
          <w:sz w:val="24"/>
        </w:rPr>
      </w:pPr>
      <w:r>
        <w:rPr>
          <w:sz w:val="24"/>
        </w:rPr>
        <w:t>Вернёмся в Лукоморье: « Там на неведомых дорожках,</w:t>
      </w:r>
    </w:p>
    <w:p>
      <w:pPr>
        <w:pStyle w:val="Normal"/>
        <w:ind w:firstLine="284"/>
        <w:jc w:val="both"/>
        <w:rPr>
          <w:sz w:val="24"/>
        </w:rPr>
      </w:pPr>
      <w:r>
        <w:rPr>
          <w:sz w:val="24"/>
        </w:rPr>
        <w:t xml:space="preserve">                                            </w:t>
      </w:r>
      <w:r>
        <w:rPr>
          <w:sz w:val="24"/>
        </w:rPr>
        <w:t>Следы невиданных зверей».</w:t>
      </w:r>
    </w:p>
    <w:p>
      <w:pPr>
        <w:pStyle w:val="Normal"/>
        <w:ind w:firstLine="284"/>
        <w:jc w:val="both"/>
        <w:rPr/>
      </w:pPr>
      <w:r>
        <w:rPr>
          <w:sz w:val="24"/>
        </w:rPr>
        <w:t xml:space="preserve">Дорожки вы уже увидели, а с невиданными зверями, «исполненными очей», вы  познакомитесь несколько позже.  В «Сказке о Царе Салтане» читаем про белку, грызущую орешки: «А орешки – НЕПРОСТЫЕ,  … ЯДРА чистый ИЗУМРУД!». Так и есть, внутри непростых, т.е. составных чисел и упрятаны  всегда простые сомножители, драгоценные  зёрна Истины. «Что за прелесть эти сказки!», повторим за Пушкиным и вспомним сказку «Про курочку Рябу». Она снесла деду с бабкой яичко не ПРОСТОЕ, а золотое. Дед с бабкой не могут разбить яйцо, как ни стараются, однако плачут когда мышка его разбила. Почему плачут? Да потому что оказалось именно не ПРОСТЫМ, а делимым. Курица успокаивает стариков, пообещав снести яичко не золотое, а ПРОСТОЕ. </w:t>
      </w:r>
    </w:p>
    <w:p>
      <w:pPr>
        <w:pStyle w:val="Normal"/>
        <w:ind w:firstLine="284"/>
        <w:jc w:val="both"/>
        <w:rPr/>
      </w:pPr>
      <w:r>
        <w:rPr>
          <w:sz w:val="24"/>
        </w:rPr>
        <w:t xml:space="preserve">Не так давно стало известно о «тайном, сокровенном труде» поэта – неких математических таблицах. Пушкин завещал обнародовать их в 1979 году. Это простое число. Кроме того, это год Козы, как и год рождения Александра Сергеевича. </w:t>
      </w:r>
    </w:p>
    <w:p>
      <w:pPr>
        <w:pStyle w:val="Normal"/>
        <w:ind w:firstLine="284"/>
        <w:jc w:val="both"/>
        <w:rPr/>
      </w:pPr>
      <w:r>
        <w:rPr>
          <w:sz w:val="24"/>
        </w:rPr>
        <w:t>Поэт- пророк тоже цитирует Библию:</w:t>
      </w:r>
    </w:p>
    <w:p>
      <w:pPr>
        <w:pStyle w:val="Normal"/>
        <w:ind w:firstLine="284"/>
        <w:jc w:val="both"/>
        <w:rPr>
          <w:sz w:val="24"/>
        </w:rPr>
      </w:pPr>
      <w:r>
        <w:rPr>
          <w:sz w:val="24"/>
        </w:rPr>
        <w:t>«Что в имени тебе моём?» – и это тоже прямая речь Господа, цитата из книги «Бытие».</w:t>
      </w:r>
    </w:p>
    <w:p>
      <w:pPr>
        <w:pStyle w:val="Normal"/>
        <w:ind w:firstLine="284"/>
        <w:jc w:val="both"/>
        <w:rPr/>
      </w:pPr>
      <w:r>
        <w:rPr>
          <w:sz w:val="24"/>
        </w:rPr>
        <w:t>«Я вышел рано, до звезды…». На Вифлеемскую звезду прозрачно намекает Пушкин в этом стихотворении о Пастыре. Здесь осознание своего предназначения и преждевременного прихода. Не то же ли в Евангелии от Матфея 8.29: «И вот, они закричали: что Тебе до нас, Иисус, Сын Божий? Пришёл Ты сюда прежде времени мучить нас». «Когда плод созрел, он пришёл поспешно». Евангелие от Фомы. Обращаясь к Иерусалиму, Христос говорит: «…ты не узнал времени посещения твоего».</w:t>
      </w:r>
    </w:p>
    <w:p>
      <w:pPr>
        <w:pStyle w:val="Normal"/>
        <w:ind w:firstLine="284"/>
        <w:jc w:val="both"/>
        <w:rPr/>
      </w:pPr>
      <w:r>
        <w:rPr>
          <w:sz w:val="24"/>
        </w:rPr>
        <w:t xml:space="preserve"> </w:t>
      </w:r>
      <w:r>
        <w:rPr>
          <w:sz w:val="24"/>
        </w:rPr>
        <w:t>Иудейские священники не увидели Иисуса в скрижалях Моисеевых, они не сменили вовремя летосчисление и потому проглядели приход Мессии. Это прекрасно понимал Нострадамус. См. Центурия 7.36: «Безбожна судьба Византийского порта». Это точное наблюдение о том, что Византийское летосчисление, как и иудейское, ушло за пределы четвёртой тропы - «Лестницы Иакова», по которой «восходят и нисходят Ангелы Божьи» (см. Бытие), потому Византийская тропа (анаграмма слова порта) безбожна.</w:t>
      </w:r>
    </w:p>
    <w:p>
      <w:pPr>
        <w:pStyle w:val="Normal"/>
        <w:ind w:firstLine="284"/>
        <w:jc w:val="both"/>
        <w:rPr/>
      </w:pPr>
      <w:r>
        <w:rPr>
          <w:sz w:val="24"/>
        </w:rPr>
        <w:t xml:space="preserve"> </w:t>
      </w:r>
      <w:r>
        <w:rPr>
          <w:sz w:val="24"/>
        </w:rPr>
        <w:t xml:space="preserve">В послании апостола Павла «К Римлянам», 11.7. написано: «Что же? Израиль чего искал, того не получил; избранные же получили, а прочие ожесточились». Если применить к Новому Завету сквозную нумерацию, то в нём окажется 7954 стиха, а процитированный стих имеет № 5503, т.е. тот самый год Зайца, когда, возможно, и родился Иисус. Ещё один привет от Этьена или Нострадамуса? Скорее всего так и есть, потому что 7954 это дважды 3977. Число 3977 очень похоже на год конца света 3797-й по Нострадамусу. 3797 год будет опять же годом Петуха. Петух открывает Новую эру, Петуху её и закрывать, считает Нострадамус. </w:t>
      </w:r>
    </w:p>
    <w:p>
      <w:pPr>
        <w:pStyle w:val="Normal"/>
        <w:ind w:firstLine="284"/>
        <w:jc w:val="both"/>
        <w:rPr/>
      </w:pPr>
      <w:r>
        <w:rPr>
          <w:sz w:val="24"/>
        </w:rPr>
        <w:t xml:space="preserve"> </w:t>
      </w:r>
      <w:r>
        <w:rPr>
          <w:sz w:val="24"/>
        </w:rPr>
        <w:t>«Камень, который отвергли строители, сделался главою угла» – теперь годом рождения Христа считается  1-й год н. эры, год Петуха, краеугольная единица, начало всех начал и таблиц. Потому и написано в «Откровении»: «Я есмь Альфа и Омега, первый и последний». В 1-м послании Коринф. 3.11 апостола Павла читаем: «Ибо никто не может положить другого основания, кроме положенного, которое есть Иисус Христос». И далее, в послании «К Ефесянам» 2.20: «…имея Самого Иисуса Христа краеугольным камнем, на котором всё здание, слагаясь стройно, возрастает в святой храм в Господе».</w:t>
      </w:r>
    </w:p>
    <w:p>
      <w:pPr>
        <w:pStyle w:val="Normal"/>
        <w:ind w:firstLine="284"/>
        <w:jc w:val="both"/>
        <w:rPr/>
      </w:pPr>
      <w:r>
        <w:rPr>
          <w:sz w:val="24"/>
        </w:rPr>
        <w:t xml:space="preserve">  </w:t>
      </w:r>
      <w:r>
        <w:rPr>
          <w:sz w:val="24"/>
        </w:rPr>
        <w:t xml:space="preserve">Вообще в послании «К Ефесянам», как и в упомянутом ранее «К Евреям», Павел рассказывает всё о той же «скинии небесной, нерукотворённой». В главе 3.8-3.9: «Мне дана благодать благовествовать язычникам неисследимое богатство Христово и открыть всем, в чём состоит ДОМОСТРОИТЕЛЬСТВО тайны, сокрывавшейся от вечности в Боге». Глава 4.15: «…есть глава Христос, из которого всё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О геометрическом теле, конусе, построенном  приращением числового витка спирали, говорит апостол, обращаясь, то к язычникам, то к евреям. То же в 1-м послании Коринфянам 2.7: «Но проповедуем премудрость Божию, тайную, сокровенную, которую предназначил Бог прежде веков к славе нашей». </w:t>
      </w:r>
    </w:p>
    <w:p>
      <w:pPr>
        <w:pStyle w:val="Normal"/>
        <w:ind w:firstLine="284"/>
        <w:jc w:val="both"/>
        <w:rPr/>
      </w:pPr>
      <w:r>
        <w:rPr>
          <w:sz w:val="24"/>
        </w:rPr>
        <w:t>Можно и дальше убеждать читателей в том, что мировые религии опираются на графические отображения закона простых чисел, как на хронологическую Программу Творца. Однако лучшим доказательством всегда будет найденное самостоятельно.</w:t>
      </w:r>
    </w:p>
    <w:p>
      <w:pPr>
        <w:pStyle w:val="Normal"/>
        <w:ind w:firstLine="284"/>
        <w:jc w:val="both"/>
        <w:rPr/>
      </w:pPr>
      <w:r>
        <w:rPr>
          <w:sz w:val="24"/>
        </w:rPr>
        <w:t xml:space="preserve"> </w:t>
      </w:r>
      <w:r>
        <w:rPr>
          <w:sz w:val="24"/>
        </w:rPr>
        <w:t xml:space="preserve">Возьмите на себя труд самостоятельно построить таблицу с приращением каждой строки на четыре числа. Это очень просто. В первой строке у вас будет только одно число – единица. Во второй строке на 4 числа больше, т.е. пять чисел, от 2 до 6. В третьей строке ещё на 4 числа больше, т.е. 9 чисел, от 7 до15 и так далее. </w:t>
      </w:r>
    </w:p>
    <w:p>
      <w:pPr>
        <w:pStyle w:val="Normal"/>
        <w:ind w:firstLine="284"/>
        <w:jc w:val="both"/>
        <w:rPr>
          <w:sz w:val="24"/>
        </w:rPr>
      </w:pPr>
      <w:r>
        <w:rPr>
          <w:sz w:val="24"/>
        </w:rPr>
      </w:r>
    </w:p>
    <w:p>
      <w:pPr>
        <w:pStyle w:val="Normal"/>
        <w:ind w:firstLine="284"/>
        <w:jc w:val="both"/>
        <w:rPr>
          <w:sz w:val="24"/>
        </w:rPr>
      </w:pPr>
      <w:r>
        <w:rPr>
          <w:sz w:val="24"/>
        </w:rPr>
        <w:t>Рис.8</w:t>
      </w:r>
    </w:p>
    <w:tbl>
      <w:tblPr>
        <w:tblW w:w="9925" w:type="dxa"/>
        <w:jc w:val="left"/>
        <w:tblInd w:w="-5" w:type="dxa"/>
        <w:tblLayout w:type="fixed"/>
        <w:tblCellMar>
          <w:top w:w="0" w:type="dxa"/>
          <w:left w:w="0" w:type="dxa"/>
          <w:bottom w:w="0" w:type="dxa"/>
          <w:right w:w="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4"/>
              </w:rPr>
              <w:t xml:space="preserve"> </w:t>
            </w:r>
            <w:r>
              <w:rPr>
                <w:sz w:val="18"/>
              </w:rPr>
              <w:t xml:space="preserve"> </w:t>
            </w:r>
            <w:r>
              <w:rPr>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 xml:space="preserve">10 </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7</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8</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9</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0</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1</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2</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3</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4</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5</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6</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7</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8</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9</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30</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31</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32</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33</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34</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35</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36</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37</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38</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39</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40</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41</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42</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43</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44</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4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46</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47</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48</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49</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50</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51</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52</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53</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54</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55</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56</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57</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58</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59</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60</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61</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62</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63</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64</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6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66</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67</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68</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69</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70</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71</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72</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73</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74</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75</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76</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77</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78</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79</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80</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 xml:space="preserve">81 </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82</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83</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84</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85</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 xml:space="preserve">86 </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 xml:space="preserve">87 </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88</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89</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bl>
    <w:p>
      <w:pPr>
        <w:pStyle w:val="Normal"/>
        <w:ind w:firstLine="284"/>
        <w:jc w:val="both"/>
        <w:rPr>
          <w:sz w:val="24"/>
        </w:rPr>
      </w:pPr>
      <w:r>
        <w:rPr>
          <w:sz w:val="24"/>
        </w:rPr>
      </w:r>
    </w:p>
    <w:p>
      <w:pPr>
        <w:pStyle w:val="Normal"/>
        <w:ind w:firstLine="284"/>
        <w:jc w:val="both"/>
        <w:rPr>
          <w:sz w:val="24"/>
        </w:rPr>
      </w:pPr>
      <w:r>
        <w:rPr>
          <w:sz w:val="24"/>
        </w:rPr>
        <w:t>Снимите с таблицы покрывало составных чисел. Если оставшиеся простые числа вы обведёте кружками, то станет понятной строка из «Притч Соломона» – « учение моё как зрачок глаз твоих». Числа, составляющие четвёртую тропу, помогут вам решать библейские задачи.</w:t>
      </w:r>
    </w:p>
    <w:p>
      <w:pPr>
        <w:pStyle w:val="Normal"/>
        <w:ind w:firstLine="284"/>
        <w:jc w:val="both"/>
        <w:rPr>
          <w:sz w:val="24"/>
        </w:rPr>
      </w:pPr>
      <w:r>
        <w:rPr>
          <w:sz w:val="24"/>
        </w:rPr>
        <w:t xml:space="preserve">Развяжите 4-х ангелов, связанных при Евфрате (Откровение 9.14-9.15). </w:t>
      </w:r>
    </w:p>
    <w:p>
      <w:pPr>
        <w:pStyle w:val="Normal"/>
        <w:ind w:firstLine="284"/>
        <w:jc w:val="both"/>
        <w:rPr/>
      </w:pPr>
      <w:r>
        <w:rPr>
          <w:sz w:val="24"/>
        </w:rPr>
        <w:t>Разрешите кажущееся противоречие во 2-м послании Коринф. 11.24-11.25. В обоих случаях вы получите одно и тоже число с тропы.</w:t>
      </w:r>
    </w:p>
    <w:p>
      <w:pPr>
        <w:pStyle w:val="Normal"/>
        <w:ind w:firstLine="284"/>
        <w:jc w:val="both"/>
        <w:rPr/>
      </w:pPr>
      <w:r>
        <w:rPr>
          <w:sz w:val="24"/>
        </w:rPr>
        <w:t xml:space="preserve"> </w:t>
      </w:r>
      <w:r>
        <w:rPr>
          <w:sz w:val="24"/>
        </w:rPr>
        <w:t xml:space="preserve">Прочитав несколько раз подряд вторую главу из Евангелия от Луки, вы вновь окажетесь на тропе знания. Если вы будете внимательны, то и оглавление православной Библии приведёт вас туда же. </w:t>
      </w:r>
    </w:p>
    <w:p>
      <w:pPr>
        <w:pStyle w:val="Normal"/>
        <w:ind w:firstLine="284"/>
        <w:jc w:val="both"/>
        <w:rPr/>
      </w:pPr>
      <w:r>
        <w:rPr>
          <w:sz w:val="24"/>
        </w:rPr>
        <w:t xml:space="preserve">Более сложная шифровка в книге пророка Даниила. Найдите в ней самый крупный в Библии шрифт. Это глава 5, стихи с 25 по 28. Разве вас не удивляет, что на стене начертано «УПАРСИН», а Даниил расшифровывает несуществующее «ПЕРЕС»? И почему «МЕНЕ» написано дважды? Эта задача сложнее, но она тоже оказалась числовой и привела на тропу знания. </w:t>
      </w:r>
    </w:p>
    <w:p>
      <w:pPr>
        <w:pStyle w:val="Normal"/>
        <w:ind w:firstLine="284"/>
        <w:jc w:val="both"/>
        <w:rPr/>
      </w:pPr>
      <w:r>
        <w:rPr>
          <w:sz w:val="24"/>
        </w:rPr>
        <w:t>В книге пророка Аггея автор одним выстрелом  попадает в «петуха» и «зайца», показывая, что был знаком и с «четверицей», и с «Тибетским крестом». С этой подсказкой и вы легко решите задачу пророка Аггея, правда, не ранее чем прочитаете следующую главу о библейском «Древе имён».</w:t>
      </w:r>
    </w:p>
    <w:p>
      <w:pPr>
        <w:pStyle w:val="Normal"/>
        <w:ind w:firstLine="284"/>
        <w:jc w:val="both"/>
        <w:rPr/>
      </w:pPr>
      <w:r>
        <w:rPr>
          <w:sz w:val="24"/>
        </w:rPr>
        <w:t xml:space="preserve"> </w:t>
      </w:r>
      <w:r>
        <w:rPr>
          <w:sz w:val="24"/>
        </w:rPr>
        <w:t>В Притчах, глава 25.12 читаем: «Золотая серьга и украшение из чистого золота – мудрый обличитель для внимательного УХА». Ухо вместо глаза, это сигнал о шифрованном послании где-то рядом.</w:t>
      </w:r>
    </w:p>
    <w:p>
      <w:pPr>
        <w:pStyle w:val="Normal"/>
        <w:ind w:firstLine="284"/>
        <w:jc w:val="both"/>
        <w:rPr/>
      </w:pPr>
      <w:r>
        <w:rPr>
          <w:sz w:val="24"/>
        </w:rPr>
        <w:t xml:space="preserve"> </w:t>
      </w:r>
      <w:r>
        <w:rPr>
          <w:sz w:val="24"/>
        </w:rPr>
        <w:t>Мне удалось расшифровать несколько десятков таких посланий, примерно по 10 на каждый год работы, и по 2 на каждое прочтение Библии. Сколько их всего? Много, на всю эпоху Водолея хватит.</w:t>
      </w:r>
    </w:p>
    <w:p>
      <w:pPr>
        <w:pStyle w:val="Normal"/>
        <w:ind w:firstLine="284"/>
        <w:jc w:val="both"/>
        <w:rPr>
          <w:sz w:val="24"/>
        </w:rPr>
      </w:pPr>
      <w:r>
        <w:rPr>
          <w:sz w:val="24"/>
        </w:rPr>
        <w:t xml:space="preserve"> </w:t>
      </w:r>
      <w:r>
        <w:rPr>
          <w:sz w:val="24"/>
        </w:rPr>
        <w:t>Во второй главе была рассмотрена одна, но самая яркая «фотография» «Древа познания». Глава третья это уже целый альбом таких «крупнозернистых фотоснимков». Зёрна это всё те же простые числа.</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 xml:space="preserve"> </w:t>
      </w:r>
    </w:p>
    <w:p>
      <w:pPr>
        <w:pStyle w:val="Normal"/>
        <w:ind w:firstLine="284"/>
        <w:jc w:val="both"/>
        <w:rPr>
          <w:sz w:val="24"/>
        </w:rPr>
      </w:pPr>
      <w:r>
        <w:rPr>
          <w:sz w:val="24"/>
        </w:rPr>
      </w:r>
    </w:p>
    <w:p>
      <w:pPr>
        <w:pStyle w:val="Normal"/>
        <w:ind w:firstLine="284"/>
        <w:jc w:val="both"/>
        <w:rPr>
          <w:sz w:val="24"/>
        </w:rPr>
      </w:pPr>
      <w:r>
        <w:rPr>
          <w:sz w:val="24"/>
        </w:rPr>
        <w:t>ГЛАВА 3.  ДРЕВО ИМЁН И ДРУГИЕ.</w:t>
      </w:r>
    </w:p>
    <w:p>
      <w:pPr>
        <w:pStyle w:val="Normal"/>
        <w:ind w:firstLine="284"/>
        <w:jc w:val="both"/>
        <w:rPr>
          <w:sz w:val="24"/>
        </w:rPr>
      </w:pPr>
      <w:r>
        <w:rPr>
          <w:sz w:val="24"/>
        </w:rPr>
      </w:r>
    </w:p>
    <w:p>
      <w:pPr>
        <w:pStyle w:val="Normal"/>
        <w:ind w:firstLine="284"/>
        <w:jc w:val="both"/>
        <w:rPr/>
      </w:pPr>
      <w:r>
        <w:rPr>
          <w:sz w:val="24"/>
        </w:rPr>
        <w:t>Предыдущие числовые развёртки были построены по принципу центральной симметрии. Возможны и другие расположения числового ряда, например, по принципу прямоугольного треугольника.</w:t>
      </w:r>
    </w:p>
    <w:p>
      <w:pPr>
        <w:pStyle w:val="Normal"/>
        <w:ind w:firstLine="284"/>
        <w:jc w:val="both"/>
        <w:rPr>
          <w:sz w:val="24"/>
        </w:rPr>
      </w:pPr>
      <w:r>
        <w:rPr>
          <w:sz w:val="24"/>
        </w:rPr>
      </w:r>
    </w:p>
    <w:p>
      <w:pPr>
        <w:pStyle w:val="Normal"/>
        <w:ind w:firstLine="284"/>
        <w:jc w:val="both"/>
        <w:rPr>
          <w:sz w:val="24"/>
        </w:rPr>
      </w:pPr>
      <w:r>
        <w:rPr>
          <w:sz w:val="24"/>
        </w:rPr>
        <w:t>Рис.9</w:t>
      </w:r>
    </w:p>
    <w:p>
      <w:pPr>
        <w:pStyle w:val="Normal"/>
        <w:ind w:firstLine="284"/>
        <w:jc w:val="both"/>
        <w:rPr>
          <w:sz w:val="24"/>
        </w:rPr>
      </w:pPr>
      <w:r>
        <w:rPr>
          <w:sz w:val="24"/>
        </w:rPr>
      </w:r>
    </w:p>
    <w:tbl>
      <w:tblPr>
        <w:tblW w:w="3124"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8</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1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11</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12</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13</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15</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16</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17</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18</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19</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2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22</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23</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24</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25</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26</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27</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28</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29</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30</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31</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32</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33</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34</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35</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3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37</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38</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39</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40</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41</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42</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43</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44</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45</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46</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47</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48</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49</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50</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51</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52</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53</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54</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55</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56</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57</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58</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59</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60</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61</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62</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63</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64</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65</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66</w:t>
            </w:r>
          </w:p>
        </w:tc>
      </w:tr>
    </w:tbl>
    <w:p>
      <w:pPr>
        <w:pStyle w:val="Normal"/>
        <w:ind w:firstLine="284"/>
        <w:jc w:val="both"/>
        <w:rPr>
          <w:sz w:val="24"/>
        </w:rPr>
      </w:pPr>
      <w:r>
        <w:rPr>
          <w:sz w:val="24"/>
        </w:rPr>
      </w:r>
    </w:p>
    <w:p>
      <w:pPr>
        <w:pStyle w:val="Normal"/>
        <w:ind w:firstLine="284"/>
        <w:jc w:val="both"/>
        <w:rPr>
          <w:sz w:val="24"/>
        </w:rPr>
      </w:pPr>
      <w:r>
        <w:rPr>
          <w:sz w:val="24"/>
        </w:rPr>
        <w:t>Это таблица с единичным приращением строки.</w:t>
      </w:r>
    </w:p>
    <w:p>
      <w:pPr>
        <w:pStyle w:val="Normal"/>
        <w:ind w:firstLine="284"/>
        <w:jc w:val="both"/>
        <w:rPr>
          <w:sz w:val="24"/>
        </w:rPr>
      </w:pPr>
      <w:r>
        <w:rPr>
          <w:sz w:val="24"/>
        </w:rPr>
        <w:t>Рис.9а</w:t>
      </w:r>
    </w:p>
    <w:tbl>
      <w:tblPr>
        <w:tblW w:w="3124" w:type="dxa"/>
        <w:jc w:val="left"/>
        <w:tblInd w:w="-5" w:type="dxa"/>
        <w:tblLayout w:type="fixed"/>
        <w:tblCellMar>
          <w:top w:w="0" w:type="dxa"/>
          <w:left w:w="0" w:type="dxa"/>
          <w:bottom w:w="0" w:type="dxa"/>
          <w:right w:w="0" w:type="dxa"/>
        </w:tblCellMar>
      </w:tblPr>
      <w:tblGrid>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bl>
    <w:p>
      <w:pPr>
        <w:pStyle w:val="Normal"/>
        <w:ind w:firstLine="284"/>
        <w:jc w:val="both"/>
        <w:rPr>
          <w:sz w:val="24"/>
        </w:rPr>
      </w:pPr>
      <w:r>
        <w:rPr>
          <w:sz w:val="24"/>
        </w:rPr>
      </w:r>
    </w:p>
    <w:p>
      <w:pPr>
        <w:pStyle w:val="Normal"/>
        <w:ind w:firstLine="284"/>
        <w:jc w:val="both"/>
        <w:rPr>
          <w:sz w:val="24"/>
        </w:rPr>
      </w:pPr>
      <w:r>
        <w:rPr>
          <w:sz w:val="24"/>
        </w:rPr>
        <w:t>Так она выглядит без покрова составных чисел.</w:t>
      </w:r>
    </w:p>
    <w:p>
      <w:pPr>
        <w:pStyle w:val="Normal"/>
        <w:ind w:firstLine="284"/>
        <w:jc w:val="both"/>
        <w:rPr>
          <w:sz w:val="24"/>
        </w:rPr>
      </w:pPr>
      <w:r>
        <w:rPr>
          <w:sz w:val="24"/>
        </w:rPr>
      </w:r>
    </w:p>
    <w:p>
      <w:pPr>
        <w:pStyle w:val="Normal"/>
        <w:ind w:firstLine="284"/>
        <w:jc w:val="both"/>
        <w:rPr/>
      </w:pPr>
      <w:r>
        <w:rPr>
          <w:sz w:val="24"/>
        </w:rPr>
        <w:t>. Если по этому принципу вы построите табл. с двоичным приращением строки, перед вами откроются главные тайны Книги Дзиан, о которых сообщает «Тайная Доктрина» Е.П. Блаватской. Вы увидите «Кольцо», окружённое четырьмя «крылатыми шарами», найдёте в этом кольце «четвёртую спицу» – 653 (число Земли). Увидев в центре «Кольца» простое число 701, поймёте почему «Хнум есть 700». Вы обнаружите две тропы по которым на Землю по утверждению древних авторов и самой Блаватской приходили Будды из расы атлантов и из нашей пятой коренной расы.</w:t>
      </w:r>
    </w:p>
    <w:p>
      <w:pPr>
        <w:pStyle w:val="Normal"/>
        <w:ind w:firstLine="284"/>
        <w:jc w:val="both"/>
        <w:rPr>
          <w:sz w:val="24"/>
        </w:rPr>
      </w:pPr>
      <w:r>
        <w:rPr>
          <w:sz w:val="24"/>
        </w:rPr>
        <w:t xml:space="preserve"> </w:t>
      </w:r>
      <w:r>
        <w:rPr>
          <w:sz w:val="24"/>
        </w:rPr>
        <w:t>Тропа нашей расы начинается числом 41, цифровой корень которого равен пяти. Потому  и называется раса «пятой коренной». Эта таблица «простым» языком объяснит, почему эти Учителя избраны из «53-х» и «97-и». Ведь числа эти опять простые.</w:t>
      </w:r>
    </w:p>
    <w:p>
      <w:pPr>
        <w:pStyle w:val="Normal"/>
        <w:ind w:firstLine="284"/>
        <w:jc w:val="both"/>
        <w:rPr/>
      </w:pPr>
      <w:r>
        <w:rPr>
          <w:sz w:val="24"/>
        </w:rPr>
        <w:t xml:space="preserve"> </w:t>
      </w:r>
      <w:r>
        <w:rPr>
          <w:sz w:val="24"/>
        </w:rPr>
        <w:t>Тропа «атлантов», перенесённая в «четверицу» построит параболу с вечно скатывающимся по ней «камнем Сизифа». Эта же парабола покажет, где растёт лотос, и где укрылась Валаамова ослица с опущенными ушами. В церковных традициях такой её (ослицу) и изображают. Вы найдёте в таблице  с двоичным приращением строки  графическое изображение теоремы Пифагора и стрелу, которая указывает на астрологический знак «Весов».</w:t>
      </w:r>
    </w:p>
    <w:p>
      <w:pPr>
        <w:pStyle w:val="Normal"/>
        <w:ind w:firstLine="284"/>
        <w:jc w:val="both"/>
        <w:rPr/>
      </w:pPr>
      <w:r>
        <w:rPr>
          <w:sz w:val="24"/>
        </w:rPr>
        <w:t>Е.П. Блаватская всю свою жизнь посвятила изучению восточных религий и тайн, хранимых Священными Писаниями этих религий. К тайнам религий запада, к Библии, Елена Петровна относилась, к сожалению, несколько снисходительно. Точно также теперь к ней самой относятся многие исследователи «лавки древностей». И тоже напрасно. А как официальная наука относится к знаниям, хранимым и передаваемым веками в сказках, мифах, сагах и Священных Писаниях? Точно также. Это похоже на отношение недоросля к своим родителям. Проще объявить религию «опиумом для народа», нумерологию, астрологию, хиромантию лженауками и ковыряться себе в ящике Пандорры, авось пронесёт.</w:t>
      </w:r>
    </w:p>
    <w:p>
      <w:pPr>
        <w:pStyle w:val="Normal"/>
        <w:ind w:firstLine="284"/>
        <w:jc w:val="both"/>
        <w:rPr/>
      </w:pPr>
      <w:r>
        <w:rPr>
          <w:sz w:val="24"/>
        </w:rPr>
        <w:t xml:space="preserve"> </w:t>
      </w:r>
      <w:r>
        <w:rPr>
          <w:sz w:val="24"/>
        </w:rPr>
        <w:t xml:space="preserve">Возможен ещё один принцип построения числовой таблицы, когда  ряд из центра разворачивается как «квадратная спираль». </w:t>
      </w:r>
    </w:p>
    <w:p>
      <w:pPr>
        <w:pStyle w:val="Normal"/>
        <w:ind w:firstLine="284"/>
        <w:jc w:val="both"/>
        <w:rPr>
          <w:sz w:val="24"/>
        </w:rPr>
      </w:pPr>
      <w:r>
        <w:rPr>
          <w:sz w:val="24"/>
        </w:rPr>
      </w:r>
    </w:p>
    <w:p>
      <w:pPr>
        <w:pStyle w:val="Normal"/>
        <w:ind w:firstLine="284"/>
        <w:jc w:val="both"/>
        <w:rPr>
          <w:sz w:val="24"/>
        </w:rPr>
      </w:pPr>
      <w:r>
        <w:rPr>
          <w:sz w:val="24"/>
        </w:rPr>
        <w:t>Рис.10</w:t>
      </w:r>
    </w:p>
    <w:p>
      <w:pPr>
        <w:pStyle w:val="Normal"/>
        <w:ind w:firstLine="284"/>
        <w:jc w:val="both"/>
        <w:rPr>
          <w:sz w:val="24"/>
        </w:rPr>
      </w:pPr>
      <w:r>
        <w:rPr>
          <w:sz w:val="24"/>
        </w:rPr>
      </w:r>
    </w:p>
    <w:tbl>
      <w:tblPr>
        <w:tblW w:w="2779" w:type="dxa"/>
        <w:jc w:val="left"/>
        <w:tblInd w:w="-5" w:type="dxa"/>
        <w:tblLayout w:type="fixed"/>
        <w:tblCellMar>
          <w:top w:w="0" w:type="dxa"/>
          <w:left w:w="0" w:type="dxa"/>
          <w:bottom w:w="0" w:type="dxa"/>
          <w:right w:w="0" w:type="dxa"/>
        </w:tblCellMar>
      </w:tblPr>
      <w:tblGrid>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7</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8</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9</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32"/>
              </w:rPr>
            </w:pPr>
            <w:r>
              <w:rPr>
                <w:sz w:val="24"/>
              </w:rPr>
              <w:t xml:space="preserve">  </w:t>
            </w:r>
            <w:r>
              <w:rPr>
                <w:sz w:val="3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0</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1</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2</w:t>
            </w:r>
          </w:p>
        </w:tc>
        <w:tc>
          <w:tcPr>
            <w:tcW w:w="397"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rPr>
            </w:pPr>
            <w:r>
              <w:rPr>
                <w:sz w:val="24"/>
              </w:rPr>
              <w:t xml:space="preserve"> </w:t>
            </w:r>
            <w:r>
              <w:rPr>
                <w:sz w:val="24"/>
              </w:rPr>
              <w:t>2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rPr>
            </w:pPr>
            <w:r>
              <w:rPr>
                <w:sz w:val="24"/>
              </w:rPr>
            </w:r>
          </w:p>
        </w:tc>
      </w:tr>
    </w:tbl>
    <w:p>
      <w:pPr>
        <w:pStyle w:val="Normal"/>
        <w:ind w:firstLine="284"/>
        <w:jc w:val="both"/>
        <w:rPr>
          <w:sz w:val="24"/>
        </w:rPr>
      </w:pPr>
      <w:r>
        <w:rPr>
          <w:sz w:val="24"/>
        </w:rPr>
      </w:r>
    </w:p>
    <w:p>
      <w:pPr>
        <w:pStyle w:val="Normal"/>
        <w:ind w:firstLine="284"/>
        <w:jc w:val="both"/>
        <w:rPr/>
      </w:pPr>
      <w:r>
        <w:rPr>
          <w:sz w:val="24"/>
        </w:rPr>
        <w:t xml:space="preserve">В этой таблице простые числа выстроились изломанным по всем четырём концам крестом. Да, это свастика, древнейший символ мудрости, известный также как «тибетский крест». Его изображения встречаются и в арканах Таро, и на древнерусских вышивках, как солярный знак. </w:t>
      </w:r>
    </w:p>
    <w:p>
      <w:pPr>
        <w:pStyle w:val="Normal"/>
        <w:ind w:firstLine="284"/>
        <w:jc w:val="both"/>
        <w:rPr/>
      </w:pPr>
      <w:r>
        <w:rPr>
          <w:sz w:val="24"/>
        </w:rPr>
        <w:t xml:space="preserve">Общеизвестно увлечение Гитлера оккультизмом. В свои советники он привлёк нескольких тибетских лам, которые, возможно, и присоветовали ему  сделать свастику символом Третьего рейха. Теперь она только как фашистский знак и воспринимается  и это тоже нужно отнести к злодеяниям фюрера. </w:t>
      </w:r>
    </w:p>
    <w:p>
      <w:pPr>
        <w:pStyle w:val="Normal"/>
        <w:ind w:firstLine="284"/>
        <w:jc w:val="both"/>
        <w:rPr/>
      </w:pPr>
      <w:r>
        <w:rPr>
          <w:sz w:val="24"/>
        </w:rPr>
        <w:t xml:space="preserve"> </w:t>
      </w:r>
      <w:r>
        <w:rPr>
          <w:sz w:val="24"/>
        </w:rPr>
        <w:t>Приведу доказательства того, что этот знак был известен древним мудрецам именно как числовая развёртка. В уже не раз упомянутой «Тайной Доктрине» (согласитесь, что теперь она для вас уже не такая тайная) говорится,  что «свастика неразрывно связана с Весами». Из этой развёртки точно так же нельзя вырвать весы, нарисованные числами, как нельзя сорвать ни одного плода с Древа познания. Потому яблоки, которые Геракл с величайшим трудом добыл в саду Гесперид, в конце концов, возвращены на место. Мир не сможет существовать, если исчезнет хотя бы одно число. О «Весах» Блаватская пишет также, что этот знак скрывает невыдаваемое имя. Действительно это единственный неодушевлённый знак в годовом зооцикле. Да и расположен он не очень симметрично между «Девой» и «Скорпионом».</w:t>
      </w:r>
    </w:p>
    <w:p>
      <w:pPr>
        <w:pStyle w:val="Normal"/>
        <w:ind w:firstLine="284"/>
        <w:jc w:val="both"/>
        <w:rPr/>
      </w:pPr>
      <w:r>
        <w:rPr>
          <w:sz w:val="24"/>
        </w:rPr>
        <w:t xml:space="preserve"> </w:t>
      </w:r>
      <w:r>
        <w:rPr>
          <w:sz w:val="24"/>
        </w:rPr>
        <w:t xml:space="preserve">Других образов в этой таблице не видно, но здесь есть ИМЕНА. Точнее их числовые выражения. Они есть, конечно, в любой развёртке, но только в этой число имени Иисуса – 888 противостоит числу Зверя – 666. Оба эти числа составные, так что сразу их не увидеть.  Они проявятся только на «негативе» этой «фотографии», который будет нарисован составными числами. В этой  развёртке есть только принадлежащие им ячейки. </w:t>
      </w:r>
    </w:p>
    <w:p>
      <w:pPr>
        <w:pStyle w:val="Normal"/>
        <w:ind w:firstLine="284"/>
        <w:jc w:val="both"/>
        <w:rPr/>
      </w:pPr>
      <w:r>
        <w:rPr>
          <w:sz w:val="24"/>
        </w:rPr>
        <w:t xml:space="preserve">Между числами Иисуса и Зверя мы видим простое число 773. Если мы обнаружим особую значимость этого числа для авторов Священных Писаний, а также для Посвящённых, мистиков и нумерологов, другого доказательства для «оправдания» свастики как символа мудрости не потребуется. </w:t>
      </w:r>
    </w:p>
    <w:p>
      <w:pPr>
        <w:pStyle w:val="Normal"/>
        <w:ind w:firstLine="284"/>
        <w:jc w:val="both"/>
        <w:rPr/>
      </w:pPr>
      <w:r>
        <w:rPr>
          <w:sz w:val="24"/>
        </w:rPr>
        <w:t xml:space="preserve">Начнём с малого. Известно, что «7», самое встречающееся в Библии и не только в ней число. Рассмотрим следующее по возрастанию число «73». Исход евреев из Египта (первая Пасха) состоялся 14 числа третьего месяца – это день № 73 в году. Когда Моисею стало трудно управляться со своим «жестоковыйным», т.е. упрямым народом, он избрал себе 70 человек и привёл их пред Господа, на них снизошёл Дух Святой, и они стали пророчествовать. Тем же временем в стане начали пророчествовать ещё два человека. Всего вместе с Моисеем у Израиля стало 73 пророка. </w:t>
      </w:r>
    </w:p>
    <w:p>
      <w:pPr>
        <w:pStyle w:val="Normal"/>
        <w:ind w:firstLine="284"/>
        <w:jc w:val="both"/>
        <w:rPr/>
      </w:pPr>
      <w:r>
        <w:rPr>
          <w:sz w:val="24"/>
        </w:rPr>
        <w:t xml:space="preserve">Нострадамус подписывает послание Генриху </w:t>
      </w:r>
      <w:r>
        <w:rPr>
          <w:sz w:val="24"/>
          <w:lang w:val="en-US"/>
        </w:rPr>
        <w:t>II</w:t>
      </w:r>
      <w:r>
        <w:rPr>
          <w:sz w:val="24"/>
        </w:rPr>
        <w:t xml:space="preserve"> 14 марта 1557 г. Это 73-й день в году. В этом послании он ссылается на (несуществующие) таблицы Иоиля. Иоиль библейский пророк. В его книге содержится  73 стиха. В книге следующего  за ним автора – Амоса дважды по 73 стиха, а последняя глава книги Амоса  в Библии имеет номер 888. Случайно? В первой же книге Библии “Бытие”  1533 стиха. 1533=3*7*73. Опять случайно? А помните, кто и когда разбил Библию на стихи?  Снова мы видим наложение информации на самую читаемую в мире книгу, сделанное в 1551 году в Париже, типографом, который просто не мог быть незнаком с уже широко известным и печатающимся Нострадамусом. </w:t>
      </w:r>
    </w:p>
    <w:p>
      <w:pPr>
        <w:pStyle w:val="Normal"/>
        <w:ind w:firstLine="284"/>
        <w:jc w:val="both"/>
        <w:rPr/>
      </w:pPr>
      <w:r>
        <w:rPr>
          <w:sz w:val="24"/>
        </w:rPr>
        <w:t xml:space="preserve">Однако и без числового наложения в Библии достаточно указаний на числа 73 и 773. Всего золота, которое евреи пожертвовали на строительство храма было 29 талантов и 730 сиклей. 730 понятно,  это снова указание на сакральное число 73, но при чём здесь 29? А притом что в таланте 3000 сиклей. Значит, золота было  87730 сиклей, и внутри этого числа мы видим не только 73, но и 773, а восьмёрка является числовым корнем этого числа. Но это всё « Ветхий Завет», а встречаются ли в «Новом Завете» эти, по-видимому, заветные числа?  Мне встретилось один раз, может быть вам повезёт больше, ищущий найдёт. Во 2-й главе Евангелия от Луки читаем « Когда Он был двенадцати лет, пришли они в Иерусалим…через три дня нашли Его в храме, сидящего посреди учителей» Это единственное в «Новом Завете» упоминание об Иисусе в Его детстве. Почему? Наверное, чтобы читатель сосчитал, в каком  году это было. А было это в 3761 + 12 = 3773 году по иудейскому л.с. </w:t>
      </w:r>
    </w:p>
    <w:p>
      <w:pPr>
        <w:pStyle w:val="Normal"/>
        <w:ind w:firstLine="284"/>
        <w:jc w:val="both"/>
        <w:rPr/>
      </w:pPr>
      <w:r>
        <w:rPr>
          <w:sz w:val="24"/>
        </w:rPr>
        <w:t xml:space="preserve"> </w:t>
      </w:r>
      <w:r>
        <w:rPr>
          <w:sz w:val="24"/>
        </w:rPr>
        <w:t xml:space="preserve">В послании Генриху </w:t>
      </w:r>
      <w:r>
        <w:rPr>
          <w:sz w:val="24"/>
          <w:lang w:val="en-US"/>
        </w:rPr>
        <w:t>II</w:t>
      </w:r>
      <w:r>
        <w:rPr>
          <w:sz w:val="24"/>
        </w:rPr>
        <w:t xml:space="preserve"> Нострадамус пишет о диктатуре, которая продлится  73 года и 7 месяцев. В послании сыну Цезарю читаем: «Не пройдёт и 177 лет, трёх месяцев и 11 дней с тех пор, как я пишу…». Запишем подряд цифры из этой, согласитесь, странно звучащей фразы. Получилось число 177311. Внутри то же самое 773. Имел пророк перед глазами таблицы простых чисел! Читайте Центурию 8. 26: </w:t>
      </w:r>
    </w:p>
    <w:p>
      <w:pPr>
        <w:pStyle w:val="Normal"/>
        <w:ind w:firstLine="284"/>
        <w:jc w:val="both"/>
        <w:rPr>
          <w:sz w:val="24"/>
        </w:rPr>
      </w:pPr>
      <w:r>
        <w:rPr>
          <w:sz w:val="24"/>
        </w:rPr>
        <w:t>«Взойдут и взрастут позабытые зёрна,</w:t>
      </w:r>
    </w:p>
    <w:p>
      <w:pPr>
        <w:pStyle w:val="Normal"/>
        <w:ind w:firstLine="284"/>
        <w:jc w:val="both"/>
        <w:rPr>
          <w:sz w:val="24"/>
        </w:rPr>
      </w:pPr>
      <w:r>
        <w:rPr>
          <w:sz w:val="24"/>
        </w:rPr>
        <w:t xml:space="preserve">А их раскопают средь древних руин». </w:t>
      </w:r>
    </w:p>
    <w:p>
      <w:pPr>
        <w:pStyle w:val="Normal"/>
        <w:ind w:firstLine="284"/>
        <w:jc w:val="both"/>
        <w:rPr/>
      </w:pPr>
      <w:r>
        <w:rPr>
          <w:sz w:val="24"/>
        </w:rPr>
        <w:t xml:space="preserve"> </w:t>
      </w:r>
      <w:r>
        <w:rPr>
          <w:sz w:val="24"/>
        </w:rPr>
        <w:t>Зёрна Истины в древних таблицах. И свастику он видел воочию, а не в видениях.  Центурия 8. 87:</w:t>
      </w:r>
    </w:p>
    <w:p>
      <w:pPr>
        <w:pStyle w:val="Normal"/>
        <w:ind w:firstLine="284"/>
        <w:jc w:val="both"/>
        <w:rPr>
          <w:sz w:val="24"/>
        </w:rPr>
      </w:pPr>
      <w:r>
        <w:rPr>
          <w:sz w:val="24"/>
        </w:rPr>
        <w:t>«Живёт в нем кумир заповедных собраний</w:t>
      </w:r>
    </w:p>
    <w:p>
      <w:pPr>
        <w:pStyle w:val="Normal"/>
        <w:ind w:firstLine="284"/>
        <w:jc w:val="both"/>
        <w:rPr>
          <w:sz w:val="24"/>
        </w:rPr>
      </w:pPr>
      <w:r>
        <w:rPr>
          <w:sz w:val="24"/>
        </w:rPr>
        <w:t>С паучьим крестом и рогами быка».</w:t>
      </w:r>
    </w:p>
    <w:p>
      <w:pPr>
        <w:pStyle w:val="Normal"/>
        <w:ind w:firstLine="284"/>
        <w:jc w:val="both"/>
        <w:rPr>
          <w:sz w:val="24"/>
        </w:rPr>
      </w:pPr>
      <w:r>
        <w:rPr>
          <w:sz w:val="24"/>
        </w:rPr>
        <w:t xml:space="preserve"> </w:t>
      </w:r>
      <w:r>
        <w:rPr>
          <w:sz w:val="24"/>
        </w:rPr>
        <w:t xml:space="preserve">Даже сына своего учёный врач и астролог назвал Цезарем, чтобы послание к нему обрело второй смысл, такой же, как и послание цезарю Генриху. </w:t>
      </w:r>
    </w:p>
    <w:p>
      <w:pPr>
        <w:pStyle w:val="Normal"/>
        <w:ind w:firstLine="284"/>
        <w:jc w:val="both"/>
        <w:rPr/>
      </w:pPr>
      <w:r>
        <w:rPr>
          <w:sz w:val="24"/>
        </w:rPr>
        <w:t xml:space="preserve">Чтобы даже самых упрямых скептиков убедить в значимости числа 73, Нострадамус дважды привязывает его к одному катрену. В шестой центурии, именно в катрене № 73 (!) читаем: </w:t>
      </w:r>
    </w:p>
    <w:p>
      <w:pPr>
        <w:pStyle w:val="Normal"/>
        <w:ind w:firstLine="284"/>
        <w:jc w:val="both"/>
        <w:rPr>
          <w:sz w:val="24"/>
        </w:rPr>
      </w:pPr>
      <w:r>
        <w:rPr>
          <w:sz w:val="24"/>
        </w:rPr>
        <w:t>«Триумф возрождённых никто не забудет,</w:t>
      </w:r>
    </w:p>
    <w:p>
      <w:pPr>
        <w:pStyle w:val="Normal"/>
        <w:ind w:firstLine="284"/>
        <w:jc w:val="both"/>
        <w:rPr/>
      </w:pPr>
      <w:r>
        <w:rPr>
          <w:sz w:val="24"/>
        </w:rPr>
        <w:t>СЕМИДЕСЯТИ ТРЁМ (!) казнь не вправит мозги».</w:t>
      </w:r>
    </w:p>
    <w:p>
      <w:pPr>
        <w:pStyle w:val="Normal"/>
        <w:ind w:firstLine="284"/>
        <w:jc w:val="both"/>
        <w:rPr/>
      </w:pPr>
      <w:r>
        <w:rPr>
          <w:sz w:val="24"/>
        </w:rPr>
        <w:t xml:space="preserve"> </w:t>
      </w:r>
      <w:r>
        <w:rPr>
          <w:sz w:val="24"/>
        </w:rPr>
        <w:t>Я бы сказал не семидесяти трём, а «Семьдесят третьему», ведь 73-й элемент в таблице Менделеева это  тантал. Тантал, упрямец, противящийся богам и выдающий их секреты людям, за что распят и обречён на «танталовы муки». Думаю, что Нострадамусу очень хотелось поместить катрен о Тантале в 7-й центурии и под тем же № 73, но тогда какая же это была бы эзотерика.</w:t>
      </w:r>
    </w:p>
    <w:p>
      <w:pPr>
        <w:pStyle w:val="Normal"/>
        <w:ind w:firstLine="284"/>
        <w:jc w:val="both"/>
        <w:rPr/>
      </w:pPr>
      <w:r>
        <w:rPr>
          <w:sz w:val="24"/>
        </w:rPr>
        <w:t xml:space="preserve"> </w:t>
      </w:r>
      <w:r>
        <w:rPr>
          <w:sz w:val="24"/>
        </w:rPr>
        <w:t>Во время жизни Нострадамуса тантал ещё не был открыт. Тем поразительнее, что в своих хронологических выкладках в письме тому же Генриху  (хотя, конечно же, не ему), пророк  помещает число 4173, на самом деле не отвечающее его же вычислениям. № 41 это ниобий, который всегда присутствует в тех же месторождениях, где и тантал. Ниобий и тантал в природе неразлучны. Ниоба (Ниобея) столь же упрямая и так же жестоко наказанная богами дочь Тантала. Нострадамус ведь был ещё и алхимиком. Очевидно, названия этим металлам, даны человеком Посвящённым. Тантал открыт в 1802 году шведом А. Экебергом,  ниобий в 1801 году, а кем, я пока не выяснил, возможно, им же.</w:t>
      </w:r>
    </w:p>
    <w:p>
      <w:pPr>
        <w:pStyle w:val="Normal"/>
        <w:ind w:firstLine="284"/>
        <w:jc w:val="both"/>
        <w:rPr/>
      </w:pPr>
      <w:r>
        <w:rPr>
          <w:sz w:val="24"/>
        </w:rPr>
        <w:t xml:space="preserve"> </w:t>
      </w:r>
      <w:r>
        <w:rPr>
          <w:sz w:val="24"/>
        </w:rPr>
        <w:t>Для передачи своих числовых шифровок Нострадамус применяет даже принцип русской рулетки, хотя самого этого термина ещё не существовало. Он говорит о рождении нового Чингисхана в 2000 году. Настоящий Чингисхан умер в 1227 году. До названного хитроумным пророком 2000 года не хватает числа из трёх цифр - 773.  Вот вам и недостающие патроны. Двадцать седьмой катрен первой центурии тоже можно считать такой рулеткой:</w:t>
      </w:r>
    </w:p>
    <w:p>
      <w:pPr>
        <w:pStyle w:val="Normal"/>
        <w:ind w:firstLine="284"/>
        <w:jc w:val="both"/>
        <w:rPr>
          <w:sz w:val="24"/>
        </w:rPr>
      </w:pPr>
      <w:r>
        <w:rPr>
          <w:sz w:val="24"/>
        </w:rPr>
        <w:t xml:space="preserve">     </w:t>
      </w:r>
      <w:r>
        <w:rPr>
          <w:sz w:val="24"/>
        </w:rPr>
        <w:t>1. 27.   "...Зарыто сокровище где-то вблизи,</w:t>
      </w:r>
    </w:p>
    <w:p>
      <w:pPr>
        <w:pStyle w:val="Normal"/>
        <w:ind w:firstLine="284"/>
        <w:jc w:val="both"/>
        <w:rPr>
          <w:sz w:val="24"/>
        </w:rPr>
      </w:pPr>
      <w:r>
        <w:rPr>
          <w:sz w:val="24"/>
        </w:rPr>
        <w:t xml:space="preserve">                     </w:t>
      </w:r>
      <w:r>
        <w:rPr>
          <w:sz w:val="24"/>
        </w:rPr>
        <w:t>Но глаз смельчака, что его раздобудет,</w:t>
      </w:r>
    </w:p>
    <w:p>
      <w:pPr>
        <w:pStyle w:val="Normal"/>
        <w:ind w:firstLine="284"/>
        <w:jc w:val="both"/>
        <w:rPr>
          <w:sz w:val="24"/>
        </w:rPr>
      </w:pPr>
      <w:r>
        <w:rPr>
          <w:sz w:val="24"/>
        </w:rPr>
        <w:t xml:space="preserve">                     </w:t>
      </w:r>
      <w:r>
        <w:rPr>
          <w:sz w:val="24"/>
        </w:rPr>
        <w:t>С разбега копьё боевое сразит».</w:t>
      </w:r>
    </w:p>
    <w:p>
      <w:pPr>
        <w:pStyle w:val="Normal"/>
        <w:ind w:firstLine="284"/>
        <w:jc w:val="both"/>
        <w:rPr>
          <w:sz w:val="24"/>
        </w:rPr>
      </w:pPr>
      <w:r>
        <w:rPr>
          <w:sz w:val="24"/>
        </w:rPr>
        <w:t xml:space="preserve">27+73 = 100. 73 вблизи 27-и. Единица это образ копья, а два ноля в той же сотне это глаза. </w:t>
      </w:r>
    </w:p>
    <w:p>
      <w:pPr>
        <w:pStyle w:val="Normal"/>
        <w:ind w:firstLine="284"/>
        <w:jc w:val="both"/>
        <w:rPr/>
      </w:pPr>
      <w:r>
        <w:rPr>
          <w:sz w:val="24"/>
        </w:rPr>
        <w:t>Однако это слишком мудрёно, поищем более ясные свидетельства того, что Нострадамус неравнодушен к числу 73, которое можно считать именем распятого Тантала, либо Атланта, ведь любое из этих имён является анаграммой второго.</w:t>
      </w:r>
    </w:p>
    <w:p>
      <w:pPr>
        <w:pStyle w:val="Normal"/>
        <w:ind w:firstLine="284"/>
        <w:jc w:val="both"/>
        <w:rPr/>
      </w:pPr>
      <w:r>
        <w:rPr>
          <w:sz w:val="24"/>
        </w:rPr>
        <w:t xml:space="preserve"> </w:t>
      </w:r>
      <w:r>
        <w:rPr>
          <w:sz w:val="24"/>
        </w:rPr>
        <w:t>Широко обсуждалась названная пророком дата 19 июля 1999 года. Запишите подряд число, месяц и год: 1971999. Разделите получившееся число на 27.  1971999: 27  =   73037.  Опять «сокровище»  было   зарыто   вблизи 27-и. Читайте ответ слева направо, или в обратную сторону, мимо не пройдёте. Это действует уже принцип огненного зеркала Нострадамуса. Кстати делитель 27 это опять (100-73). Ну и что же? Ведь ответ с числом 73 можно получать делением множества чисел, которые будут отражать  различные даты. Почему пророк указывает именно на  лето 1999 года?</w:t>
      </w:r>
    </w:p>
    <w:p>
      <w:pPr>
        <w:pStyle w:val="Normal"/>
        <w:ind w:firstLine="284"/>
        <w:jc w:val="both"/>
        <w:rPr/>
      </w:pPr>
      <w:r>
        <w:rPr>
          <w:sz w:val="24"/>
        </w:rPr>
        <w:t xml:space="preserve"> </w:t>
      </w:r>
      <w:r>
        <w:rPr>
          <w:sz w:val="24"/>
        </w:rPr>
        <w:t xml:space="preserve">Дело в том, что  середина 1999 года это решение уравнения, которое дано в книге Даниила и в «Откровении» Иоанна. «Время, времена и пол-времени» это </w:t>
      </w:r>
    </w:p>
    <w:p>
      <w:pPr>
        <w:pStyle w:val="Normal"/>
        <w:ind w:firstLine="284"/>
        <w:jc w:val="both"/>
        <w:rPr/>
      </w:pPr>
      <w:r>
        <w:rPr>
          <w:sz w:val="24"/>
        </w:rPr>
        <w:t xml:space="preserve">Х+2Х+0,5Х= ВРЕМЯ «Ч». Ключ к этому уравнению, т.е. число «Х»  лежит в лотосе,  который вы видели в таблице – четверице. Лотос на темени, ключ на лотосе. </w:t>
      </w:r>
    </w:p>
    <w:p>
      <w:pPr>
        <w:pStyle w:val="Normal"/>
        <w:ind w:firstLine="284"/>
        <w:jc w:val="both"/>
        <w:rPr/>
      </w:pPr>
      <w:r>
        <w:rPr>
          <w:sz w:val="24"/>
        </w:rPr>
        <w:t>Читаем у Исаии 22.22: «И ключ дома Давидова возложу на рамена его; отворит он и никто не запрёт; запрёт он и никто не отворит». Это год Зайца, звёздочка во лбу Валаамовой ослицы,  простое число 571. Если Х = 571, то ВРЕМЯ «Ч» наступает, когда пройдёт 3,5 х 571 = 1998,5 лет. Ответ попадает в середину 1999 года.</w:t>
      </w:r>
    </w:p>
    <w:p>
      <w:pPr>
        <w:pStyle w:val="Normal"/>
        <w:ind w:firstLine="284"/>
        <w:jc w:val="both"/>
        <w:rPr/>
      </w:pPr>
      <w:r>
        <w:rPr>
          <w:sz w:val="24"/>
        </w:rPr>
        <w:t>О том, что  число «Х» ему известно, Нострадамус сообщает в Центурии 9. 34 в первой же строчке: «Свершилось – один (1) пятистам (500) его предал». Это математическая шарада.</w:t>
      </w:r>
    </w:p>
    <w:p>
      <w:pPr>
        <w:pStyle w:val="Normal"/>
        <w:ind w:firstLine="284"/>
        <w:jc w:val="both"/>
        <w:rPr/>
      </w:pPr>
      <w:r>
        <w:rPr>
          <w:sz w:val="24"/>
        </w:rPr>
        <w:t xml:space="preserve"> № </w:t>
      </w:r>
      <w:r>
        <w:rPr>
          <w:sz w:val="24"/>
        </w:rPr>
        <w:t xml:space="preserve">катрена 34 имеет цифровой корень 7. Вот эту семёрку и предаёт (придаёт) единица пятистам чтобы получилось число 571. </w:t>
      </w:r>
    </w:p>
    <w:p>
      <w:pPr>
        <w:pStyle w:val="Normal"/>
        <w:ind w:firstLine="284"/>
        <w:jc w:val="both"/>
        <w:rPr>
          <w:sz w:val="24"/>
        </w:rPr>
      </w:pPr>
      <w:r>
        <w:rPr>
          <w:sz w:val="24"/>
        </w:rPr>
        <w:t xml:space="preserve"> </w:t>
      </w:r>
      <w:r>
        <w:rPr>
          <w:sz w:val="24"/>
        </w:rPr>
        <w:t xml:space="preserve">Число 571 лежит  на заметной тропе, которая как игла протыкает яйцевидный лепесток лотоса. Вспомним русскую народную сказку о смерти Кащея. Смерть на игле, игла в яйце, яйцо в утке, утка в зайце. В таблице есть игла, яйцо и заяц. Значит должна быть и утка. Вот она утка о конце света 19 июля 1999 года. </w:t>
      </w:r>
    </w:p>
    <w:p>
      <w:pPr>
        <w:pStyle w:val="Normal"/>
        <w:ind w:firstLine="284"/>
        <w:jc w:val="both"/>
        <w:rPr/>
      </w:pPr>
      <w:r>
        <w:rPr>
          <w:sz w:val="24"/>
        </w:rPr>
        <w:t xml:space="preserve">На самом деле, ни Библия, ни Нострадамус не говорят об этой дате, как о конце света.  Они называют этот год, потому что 1999, это последнее простое число второго тысячелетия и опять же год Зайца, должно предшествовать некоему Событию. Но почему именно 19 июля? </w:t>
      </w:r>
    </w:p>
    <w:p>
      <w:pPr>
        <w:pStyle w:val="Normal"/>
        <w:ind w:firstLine="284"/>
        <w:jc w:val="both"/>
        <w:rPr/>
      </w:pPr>
      <w:r>
        <w:rPr>
          <w:sz w:val="24"/>
        </w:rPr>
        <w:t xml:space="preserve">  </w:t>
      </w:r>
      <w:r>
        <w:rPr>
          <w:sz w:val="24"/>
        </w:rPr>
        <w:t>Год у евреев связан с фазами луны, поэтому его начало может приходиться на разные дни в конце сентября – начале октября. Но каждый год 1 октября народ Израиля празднует Трубный день. От 1-го октября 1998 года до 19 июля 1999 года четыре раза по 73 дня. И до 1-го октября 1999 года остаётся ещё 73 дня. Число 19 июля делит иудейский год от 1 октября до 1 октября в отношении ровно четыре к одному. Указанием на 19 июля Нострадамус показал,  что ему известен главный числовой ключ Библии и ещё раз подчеркнул значимость числа 73. Не случайно возраст вознесённого Еноха 73*5 = 365 лет.</w:t>
      </w:r>
    </w:p>
    <w:p>
      <w:pPr>
        <w:pStyle w:val="Normal"/>
        <w:ind w:firstLine="284"/>
        <w:jc w:val="both"/>
        <w:rPr>
          <w:sz w:val="24"/>
        </w:rPr>
      </w:pPr>
      <w:r>
        <w:rPr>
          <w:sz w:val="24"/>
        </w:rPr>
        <w:t>Принцип огненного зеркала можно ещё не раз обнаружить в Центуриях применительно к числам 73 и 773.</w:t>
      </w:r>
    </w:p>
    <w:p>
      <w:pPr>
        <w:pStyle w:val="Normal"/>
        <w:ind w:firstLine="284"/>
        <w:jc w:val="both"/>
        <w:rPr>
          <w:sz w:val="24"/>
        </w:rPr>
      </w:pPr>
      <w:r>
        <w:rPr>
          <w:sz w:val="24"/>
        </w:rPr>
        <w:t xml:space="preserve"> </w:t>
      </w:r>
      <w:r>
        <w:rPr>
          <w:sz w:val="24"/>
        </w:rPr>
        <w:t xml:space="preserve">Например, Ц 9. К 37: </w:t>
      </w:r>
    </w:p>
    <w:p>
      <w:pPr>
        <w:pStyle w:val="Normal"/>
        <w:ind w:firstLine="284"/>
        <w:jc w:val="both"/>
        <w:rPr>
          <w:sz w:val="24"/>
        </w:rPr>
      </w:pPr>
      <w:r>
        <w:rPr>
          <w:sz w:val="24"/>
        </w:rPr>
        <w:t xml:space="preserve">« Кругом! Шагом марш!» </w:t>
      </w:r>
    </w:p>
    <w:p>
      <w:pPr>
        <w:pStyle w:val="Normal"/>
        <w:ind w:firstLine="284"/>
        <w:jc w:val="both"/>
        <w:rPr>
          <w:sz w:val="24"/>
        </w:rPr>
      </w:pPr>
      <w:r>
        <w:rPr>
          <w:sz w:val="24"/>
        </w:rPr>
        <w:t>Это звучит как приказ номеру катрена, числу «37» превратиться в «73».</w:t>
      </w:r>
    </w:p>
    <w:p>
      <w:pPr>
        <w:pStyle w:val="Normal"/>
        <w:ind w:firstLine="284"/>
        <w:jc w:val="both"/>
        <w:rPr>
          <w:sz w:val="24"/>
        </w:rPr>
      </w:pPr>
      <w:r>
        <w:rPr>
          <w:sz w:val="24"/>
        </w:rPr>
        <w:t xml:space="preserve"> </w:t>
      </w:r>
      <w:r>
        <w:rPr>
          <w:sz w:val="24"/>
        </w:rPr>
        <w:t xml:space="preserve">См. также Ц 9. К 72: </w:t>
      </w:r>
    </w:p>
    <w:p>
      <w:pPr>
        <w:pStyle w:val="Normal"/>
        <w:ind w:firstLine="284"/>
        <w:jc w:val="both"/>
        <w:rPr>
          <w:sz w:val="24"/>
        </w:rPr>
      </w:pPr>
      <w:r>
        <w:rPr>
          <w:sz w:val="24"/>
        </w:rPr>
        <w:t xml:space="preserve">«Все церкви и все синагоги зачахнут: </w:t>
      </w:r>
    </w:p>
    <w:p>
      <w:pPr>
        <w:pStyle w:val="Normal"/>
        <w:ind w:firstLine="284"/>
        <w:jc w:val="both"/>
        <w:rPr>
          <w:sz w:val="24"/>
        </w:rPr>
      </w:pPr>
      <w:r>
        <w:rPr>
          <w:sz w:val="24"/>
        </w:rPr>
        <w:t>Исчезнут обряды в две тысячи сто пятьдесятом году».</w:t>
      </w:r>
    </w:p>
    <w:p>
      <w:pPr>
        <w:pStyle w:val="Normal"/>
        <w:ind w:firstLine="284"/>
        <w:jc w:val="both"/>
        <w:rPr/>
      </w:pPr>
      <w:r>
        <w:rPr>
          <w:sz w:val="24"/>
        </w:rPr>
        <w:t xml:space="preserve"> </w:t>
      </w:r>
      <w:r>
        <w:rPr>
          <w:sz w:val="24"/>
        </w:rPr>
        <w:t>Это арифметическая задача: 2150 = 1000 + 773 + 377 (зеркало). «Один из вас прогоняет тысячу». Так написано в книге Иисуса Навина. Нострадамус расчитывал на то, что Центурии будут изучать люди, хорошо знакомые с Библией и мифами древних культур. Не зря же он говорит: «Суд правый воскрес из античных фантазий».</w:t>
      </w:r>
    </w:p>
    <w:p>
      <w:pPr>
        <w:pStyle w:val="Normal"/>
        <w:ind w:firstLine="284"/>
        <w:jc w:val="both"/>
        <w:rPr/>
      </w:pPr>
      <w:r>
        <w:rPr>
          <w:sz w:val="24"/>
        </w:rPr>
        <w:t xml:space="preserve">  </w:t>
      </w:r>
      <w:r>
        <w:rPr>
          <w:sz w:val="24"/>
        </w:rPr>
        <w:t xml:space="preserve">И всё-таки, почему столь большое внимание в центуриях и посланиях уделено числам 73 и 773? Попробуем разобраться. Авторы одной из последних по времени книг о Нострадамусе супруги Зима считают, что пророк применил в своих шифровках ключ 11,11.  Это вряд ли. Десятичные дроби стали известны в Европе   через 19 лет после его смерти. Да и из обыкновенных дробей пророк в основном использует только ½. Кроме того, без калькулятора пользоваться дробным ключом слишком утомительно. Вот число 11, без дробной части, это действительно ключ.  Нострадамус родился 14 декабря 1503 года. Запишите это как одно число 14121503.  Примените ключ «11», как делитель для этого числа.  Результат удивителен 1 283 773 ровно, ничего не приходится округлять. Нострадамус нашёл в дате своего рождения связь с сакральным библейским числом. Это позволило ему считать себя   имеющим Право беседовать с потомками. </w:t>
      </w:r>
    </w:p>
    <w:p>
      <w:pPr>
        <w:pStyle w:val="Normal"/>
        <w:ind w:firstLine="284"/>
        <w:jc w:val="both"/>
        <w:rPr>
          <w:sz w:val="24"/>
        </w:rPr>
      </w:pPr>
      <w:r>
        <w:rPr>
          <w:sz w:val="24"/>
        </w:rPr>
        <w:t xml:space="preserve"> </w:t>
      </w:r>
      <w:r>
        <w:rPr>
          <w:sz w:val="24"/>
        </w:rPr>
        <w:t xml:space="preserve">До самой смерти он посылал в будущее свои «телеграммы». В завещании, подписанном Нострадамусом   17 июня  1566 года, называется сумма наследства 3444 кроны. 3444 = 41*7*3*4. Здесь снова рядом Ниоба и Тантал. </w:t>
      </w:r>
    </w:p>
    <w:p>
      <w:pPr>
        <w:pStyle w:val="Normal"/>
        <w:ind w:firstLine="284"/>
        <w:jc w:val="both"/>
        <w:rPr/>
      </w:pPr>
      <w:r>
        <w:rPr>
          <w:sz w:val="24"/>
        </w:rPr>
        <w:t xml:space="preserve">Указание на 1999 год это указание на то время, в которое великий пророк  отправляет найденный им библейский ключ.  Переправил так, что церковная таможня ничего не заметила! </w:t>
      </w:r>
    </w:p>
    <w:p>
      <w:pPr>
        <w:pStyle w:val="Normal"/>
        <w:ind w:firstLine="284"/>
        <w:jc w:val="both"/>
        <w:rPr/>
      </w:pPr>
      <w:r>
        <w:rPr>
          <w:sz w:val="24"/>
        </w:rPr>
        <w:t xml:space="preserve">Этот самый ключ всегда носит с собой взятый живым на небо Енох. Как вы должны помнить, его порядковый номер в ряду поколений седьмой. При делении любого целого числа на 7 в цикличной дробной части ответа вы увидите числовой ключ «571». Десятичные дроби были неизвестны Нострадамусу, но не авторам книги «Бытие». </w:t>
      </w:r>
    </w:p>
    <w:p>
      <w:pPr>
        <w:pStyle w:val="Normal"/>
        <w:ind w:firstLine="284"/>
        <w:jc w:val="both"/>
        <w:rPr/>
      </w:pPr>
      <w:r>
        <w:rPr>
          <w:sz w:val="24"/>
        </w:rPr>
        <w:t>Теперь понятно, почему основателя Ислама называют «Печатью пророков». Пророк Магомет не завершает собой цепь Посланников Божьих,  Просто он родился в ключевой год Зайца – 571, был, скорее всего, отмечен «Печатью Зайца»- лотосом, в котором и сокрыт Ключ.</w:t>
      </w:r>
    </w:p>
    <w:p>
      <w:pPr>
        <w:pStyle w:val="Normal"/>
        <w:ind w:firstLine="284"/>
        <w:jc w:val="both"/>
        <w:rPr/>
      </w:pPr>
      <w:r>
        <w:rPr>
          <w:sz w:val="24"/>
        </w:rPr>
        <w:t xml:space="preserve"> </w:t>
      </w:r>
      <w:r>
        <w:rPr>
          <w:sz w:val="24"/>
        </w:rPr>
        <w:t>Ключ этот, конечно, не лежит в Библии на видном месте. Он надёжно укрыт, найти его можно, имея перед глазами таблицу - четверицу и многократно и внимательно перечитывая при этом Священные Писания, мифы, труды Посвящённых авторов.</w:t>
      </w:r>
    </w:p>
    <w:p>
      <w:pPr>
        <w:pStyle w:val="Normal"/>
        <w:ind w:firstLine="284"/>
        <w:jc w:val="both"/>
        <w:rPr/>
      </w:pPr>
      <w:r>
        <w:rPr>
          <w:sz w:val="24"/>
        </w:rPr>
        <w:t>Чтобы не занимать много места покажу только один «тайник» с числовым ключом.  В 4-й Книге Царств, глава 2.24 описывается странный случай. Пророк  Елисей проклял дразнивших его детей, из леса вышли две медведицы и растерзали 42 ребёнка. Наказание несоразмерно проступку, и дети почему-то не разбегаются. Такие странности это всегда сигнал о присутствии шифровки. Из нескольких источников, в том числе, кажется, из «Тайной Доктрины» мне было известно, что для верующих евреев существует 613 заповедей. В то же время Учитель Порфирий Иванов свои заповеди называл «детками». Это оказалось неожиданной подсказкой. От 613-ти еврейских деток отнимите 42, получите ключевое число 571.</w:t>
      </w:r>
    </w:p>
    <w:p>
      <w:pPr>
        <w:pStyle w:val="Normal"/>
        <w:ind w:firstLine="284"/>
        <w:jc w:val="both"/>
        <w:rPr/>
      </w:pPr>
      <w:r>
        <w:rPr>
          <w:sz w:val="24"/>
        </w:rPr>
        <w:t xml:space="preserve"> </w:t>
      </w:r>
      <w:r>
        <w:rPr>
          <w:sz w:val="24"/>
        </w:rPr>
        <w:t xml:space="preserve">В этом сюжете, возможно, есть и ещё одно сообщение. Это рассказ о  каком-то созвездии, сорок две звезды которого, в более позднее время, были распределены между Большой и Малой Медведицами.  Чтобы исследователь не пропустил число 42, оно появляется в той же Книге Царств ещё один раз в главе 10.14: «…и закололи 42 человека». </w:t>
      </w:r>
    </w:p>
    <w:p>
      <w:pPr>
        <w:pStyle w:val="Normal"/>
        <w:ind w:firstLine="284"/>
        <w:jc w:val="both"/>
        <w:rPr/>
      </w:pPr>
      <w:r>
        <w:rPr>
          <w:sz w:val="24"/>
        </w:rPr>
        <w:t>Вполне возможно, что Ф.М. Достоевский был посвящён в тайны Библии. От дома Раскольникова до дома его жертвы ровно 730 шагов. В романе «Бесы» Фёдор Михайлович дважды на протяжении нескольких страниц приводит слова из второй главы Евангелия от Луки, даже не взяв их в кавычки. Но это именно те слова, которые приведут внимательного исследователя на четвёртую тропу знания, если он будет «слагать их в сердце своём».</w:t>
      </w:r>
    </w:p>
    <w:p>
      <w:pPr>
        <w:pStyle w:val="Normal"/>
        <w:ind w:firstLine="284"/>
        <w:jc w:val="both"/>
        <w:rPr/>
      </w:pPr>
      <w:r>
        <w:rPr>
          <w:sz w:val="24"/>
        </w:rPr>
        <w:t>В мифах Древнего Египта Осириса убивают Сет и с ним 72 заговорщика. Всего 73 злодея. О зеркальном отражении числа «73» тоже можно много чего рассказать. Начнём с того, что Пушкин придавал ему большое значение. И это видно не только по знаменитой «Пиковой Даме», где «3», «7», «Туз» и «Дама» почти такие же одушевлённые герои, как Герман и старуха- графиня. Работая над историей Петра, поэт сделал выписку из архивов о том, что шведский король Карл Х</w:t>
      </w:r>
      <w:r>
        <w:rPr>
          <w:sz w:val="24"/>
          <w:lang w:val="en-US"/>
        </w:rPr>
        <w:t>II</w:t>
      </w:r>
      <w:r>
        <w:rPr>
          <w:sz w:val="24"/>
        </w:rPr>
        <w:t xml:space="preserve"> погиб в 37 лет. Дату его смерти Пушкин записал и по Юлианскому, и по Григорианскому календарю, чего больше никогда не делал. </w:t>
      </w:r>
    </w:p>
    <w:p>
      <w:pPr>
        <w:pStyle w:val="Normal"/>
        <w:ind w:firstLine="284"/>
        <w:jc w:val="both"/>
        <w:rPr>
          <w:sz w:val="24"/>
        </w:rPr>
      </w:pPr>
      <w:r>
        <w:rPr>
          <w:sz w:val="24"/>
        </w:rPr>
        <w:t>В том же «Лукоморье читаем: « В темнице там царевна тужит,</w:t>
      </w:r>
    </w:p>
    <w:p>
      <w:pPr>
        <w:pStyle w:val="Normal"/>
        <w:ind w:firstLine="284"/>
        <w:jc w:val="both"/>
        <w:rPr>
          <w:sz w:val="24"/>
        </w:rPr>
      </w:pPr>
      <w:r>
        <w:rPr>
          <w:sz w:val="24"/>
        </w:rPr>
        <w:t xml:space="preserve">                                                       </w:t>
      </w:r>
      <w:r>
        <w:rPr>
          <w:sz w:val="24"/>
        </w:rPr>
        <w:t>А бурый волк ей верно служит».</w:t>
      </w:r>
    </w:p>
    <w:p>
      <w:pPr>
        <w:pStyle w:val="Normal"/>
        <w:ind w:firstLine="284"/>
        <w:jc w:val="both"/>
        <w:rPr/>
      </w:pPr>
      <w:r>
        <w:rPr>
          <w:sz w:val="24"/>
        </w:rPr>
        <w:t xml:space="preserve">Почему волк бурый, а не серый? Потому что </w:t>
      </w:r>
      <w:r>
        <w:rPr>
          <w:sz w:val="24"/>
          <w:lang w:val="en-US"/>
        </w:rPr>
        <w:t>rubidus</w:t>
      </w:r>
      <w:r>
        <w:rPr>
          <w:sz w:val="24"/>
        </w:rPr>
        <w:t xml:space="preserve"> означает по латыни бурый, а номер тёмно-красного, т.е. бурого рубидия в таблице Менделеева «37». Как говорится, всё, приехали. Нет, ещё не всё. Бурый волк «37» зеркальное отражение «73-го», распятого Тантала, а следующий за танталом химический элемент - № 74 называется вольфрам, т.е. «волчья слюна». Кроме того, 74 = 37 х 2. Может быть, царевна - это Ниоба? Тогда волк и ей (41-й) служит, и с её отцом (73-м) дружит. Поставьте «Бурого» рядом с «Распятым», получите число 3773 – тот самый год, когда мальчика Иисуса родители нашли в храме. Вот такая вот химия.  Если, в чём я уверен, великой цивилизации прошлого было известно о числовой модели мироздания, то периодическая система элементов тоже могла быть её секретным наследием, передаваемым от посвящённого к посвящённому.  Но Дмитрий Иванович Менделеев получил её не  по наследству. Как известно, он нашёл решение задачи во сне.  Так происходит, когда исследователь целеустремлённо создаёт в собственном сознании «пересыщенный информационный раствор».  Из него затем и выпадают «кристаллы Истины» – открытие, заставляющее воскликнуть: «Эврика!», наступает «момент Истины». </w:t>
      </w:r>
    </w:p>
    <w:p>
      <w:pPr>
        <w:pStyle w:val="Normal"/>
        <w:ind w:firstLine="284"/>
        <w:jc w:val="both"/>
        <w:rPr/>
      </w:pPr>
      <w:r>
        <w:rPr>
          <w:sz w:val="24"/>
        </w:rPr>
        <w:t xml:space="preserve">В статье «Мистическая Марлен», напечатанной в 9-м номере журнала  «Наука и религия» за 1997 год говорится, что Марлен Дитрих установила на свой белый автомобиль белые шины и  номерной знак  7730. Актриса заявила, что с этим номером ей никакие дорожно-транспортные происшествия не страшны. В мою задачу не входит убеждать читателей в том, что число 773 действительно имеет силу «счастливого числа», хотя проверить по статистике ГИБДД было бы интересно. Я только подчёркиваю значимость этого «трёхбуквенного» числа для Посвящённых, и посвящённых. </w:t>
      </w:r>
    </w:p>
    <w:p>
      <w:pPr>
        <w:pStyle w:val="Normal"/>
        <w:ind w:firstLine="284"/>
        <w:jc w:val="both"/>
        <w:rPr/>
      </w:pPr>
      <w:r>
        <w:rPr>
          <w:sz w:val="24"/>
        </w:rPr>
        <w:t>Марлен Дитрих  это уже совсем недавнее прошлое. А хотите ещё ближе? 4-го октября 1957 года запущен первый  искусственный спутник Земли. Запишем опять как одно число и посмотрим на сомножители этого числа.  4101957</w:t>
      </w:r>
      <w:r>
        <w:rPr>
          <w:sz w:val="24"/>
          <w:lang w:val="en-US"/>
        </w:rPr>
        <w:t>:</w:t>
      </w:r>
      <w:r>
        <w:rPr>
          <w:sz w:val="24"/>
        </w:rPr>
        <w:t xml:space="preserve"> 9  =  455773.  Вы думаете, ответ оканчивается на 773 случайно? Я бы тоже так думал, если бы второй советский спутник, уже с собакой на борту,  не был запущен  3-го ноября 1957 года.  Запишем также как предыдущее число  и опять рассмотрим его «содержимое» 3111957: 9 = 345773!  Получается, что запуск двух первых  советских спутников календарно связан с мистическим числом 773.  Что это? Промысел Божий или сигнал от Посвящённого С.П. Королёва, или то и другое вместе? </w:t>
      </w:r>
    </w:p>
    <w:p>
      <w:pPr>
        <w:pStyle w:val="Normal"/>
        <w:ind w:firstLine="284"/>
        <w:jc w:val="both"/>
        <w:rPr/>
      </w:pPr>
      <w:r>
        <w:rPr>
          <w:sz w:val="24"/>
        </w:rPr>
        <w:t>В художественных произведениях братьев Вайнеров и братьев Стругацких есть доказательства того, что они тоже посвящены в тайны «простых вещей». И не только они. Большинство из таких «проговорившихся» людей близки к театру, кино и телевидению. Во все времена, по-видимому, происходила утечка церковных тайн. Сейчас, когда нет инквизиции, это становится особенно заметно.</w:t>
      </w:r>
    </w:p>
    <w:p>
      <w:pPr>
        <w:pStyle w:val="Normal"/>
        <w:ind w:firstLine="284"/>
        <w:jc w:val="both"/>
        <w:rPr/>
      </w:pPr>
      <w:r>
        <w:rPr>
          <w:sz w:val="24"/>
        </w:rPr>
        <w:t xml:space="preserve"> </w:t>
      </w:r>
      <w:r>
        <w:rPr>
          <w:sz w:val="24"/>
        </w:rPr>
        <w:t xml:space="preserve">В 1997 году мне в руки попал американский детектив, в котором оказалась неожиданно ещё одна «телеграмма» от  посвящённых. Без всякой привязки к сюжету один герой вдруг предлагает второму: «Сыграем в русскую рулетку? «РКО».  Второй никак не реагирует. Через несколько  страниц ещё одно отступление от естественного описания событий: «Вернёмся к нашим баранам? «РКО». Эта дважды приведённая «аббревиатура» никак не связана с самим детективным сюжетом! В это время я как раз изучал книгу пророка Даниила, и передо мной лежала таблица соответствия букв современного русского алфавита значащим цифрам от 1 до 9. Заменив буквы Р, К, и О соответствующими им цифрами я получил число 227. Вспомните шифровку Нострадамуса о новом Чингисхане, и вы опять получите недостающее число – 773!   Рулетка! Автор дёргает кота за усы. </w:t>
      </w:r>
    </w:p>
    <w:p>
      <w:pPr>
        <w:pStyle w:val="Normal"/>
        <w:ind w:firstLine="284"/>
        <w:jc w:val="both"/>
        <w:rPr/>
      </w:pPr>
      <w:r>
        <w:rPr>
          <w:sz w:val="24"/>
        </w:rPr>
        <w:t xml:space="preserve">И ещё  о русской рулетке. В монашеском кодексе  буддистов  Таиланда содержится 227 пунктов. Значит Тибетский крест это действительно числовая развёртка, и число 773 является священным и в Буддизме тоже. </w:t>
      </w:r>
    </w:p>
    <w:p>
      <w:pPr>
        <w:pStyle w:val="Normal"/>
        <w:ind w:firstLine="284"/>
        <w:jc w:val="both"/>
        <w:rPr/>
      </w:pPr>
      <w:r>
        <w:rPr>
          <w:sz w:val="24"/>
        </w:rPr>
        <w:t xml:space="preserve"> </w:t>
      </w:r>
      <w:r>
        <w:rPr>
          <w:sz w:val="24"/>
        </w:rPr>
        <w:t>Так что же это за число? В чём его значение? Я думаю, ответ в том, что оно находится между численными значениями имён Господа Иисуса - 888 и Зверя - 666.  Читаем у Матфея 22.44: «Сказал Господь Господу моему: седи одесную Меня». Если по правую руку от Господа воссел Иисус Христос, то по левую тоже Сын Божий, только падший, чьим числом и стало число Зверя «666». Кроме «Откровения», оно встречается в Библии открыто ещё один раз в связи с  Соломоном, которому ежегодно приносили дани 666 талантов золотом. Соломон в конце жизни стал предаваться излишествам, привязался, видимо, к злату. Вот оно зло-то, злато и связывает человека с тремя шестёрками. Значит, числовым именем  Творца  хранители церковных знаний и традиций считали число 773, пограничное между добром и злом и управляющее ими обоими.</w:t>
      </w:r>
    </w:p>
    <w:p>
      <w:pPr>
        <w:pStyle w:val="Normal"/>
        <w:ind w:firstLine="284"/>
        <w:jc w:val="both"/>
        <w:rPr/>
      </w:pPr>
      <w:r>
        <w:rPr>
          <w:sz w:val="24"/>
        </w:rPr>
        <w:t xml:space="preserve"> </w:t>
      </w:r>
      <w:r>
        <w:rPr>
          <w:sz w:val="24"/>
        </w:rPr>
        <w:t xml:space="preserve">Интересно, что и в 666 и в 888, внутри «спрятано» число 37. В числе Зверя оно помещается 18 раз, а в числе Господа 24 раза. Потому написано в «Откровении» 4. 4 и далее: «И вокруг престола двадцать четыре престола; а на престолах… двадцать четыре старца… и вокруг престола четыре животных, исполненных очей спереди и  сзади». </w:t>
      </w:r>
    </w:p>
    <w:p>
      <w:pPr>
        <w:pStyle w:val="Normal"/>
        <w:ind w:firstLine="284"/>
        <w:jc w:val="both"/>
        <w:rPr/>
      </w:pPr>
      <w:r>
        <w:rPr>
          <w:sz w:val="24"/>
        </w:rPr>
        <w:t xml:space="preserve">Если Христос рассказывал ученикам о нерукотворной скинии, устроенной по образу шестигранного неба, «когда отверз им ум к уразумению Писаний» (от  Луки 24. 45), то и имя Архитектора Ему  было  известно. Читайте в  Евангелии от Иоанна: «Я открыл имя Твоё человекам» - глава 17. 6; «Я передал им слово Твоё» – глава 17. 14; «Я открыл им имя Твоё и открою» – глава 17. 26. </w:t>
      </w:r>
    </w:p>
    <w:p>
      <w:pPr>
        <w:pStyle w:val="Normal"/>
        <w:ind w:firstLine="284"/>
        <w:jc w:val="both"/>
        <w:rPr/>
      </w:pPr>
      <w:r>
        <w:rPr>
          <w:sz w:val="24"/>
        </w:rPr>
        <w:t>В этом месте самое время поговорить о некоторых библейских именах собственных. Например, Моисей можно прочитать по-русски, как МОЙ СЕЙ, т.е. Сын Божий! После смерти Моисея его преемник Иисус Навин продолжал водить евреев по пескам. Улыбнитесь, читатель, увидев в имени проводника, либо ИВАН, либо СУСАНИН, который другое племя завёл в болота.</w:t>
      </w:r>
    </w:p>
    <w:p>
      <w:pPr>
        <w:pStyle w:val="Normal"/>
        <w:ind w:firstLine="284"/>
        <w:jc w:val="both"/>
        <w:rPr/>
      </w:pPr>
      <w:r>
        <w:rPr>
          <w:sz w:val="24"/>
        </w:rPr>
        <w:t xml:space="preserve"> </w:t>
      </w:r>
      <w:r>
        <w:rPr>
          <w:sz w:val="24"/>
        </w:rPr>
        <w:t xml:space="preserve">Младшего из двенадцати сыновей патриарха Иакова (Израиля) зовут Вениамин. Это полная и точная анаграмма русского слова ВНИМАНИЕ. Читатели англоязычного перевода Библии такого подарка не получат. Английское имя </w:t>
      </w:r>
      <w:r>
        <w:rPr>
          <w:sz w:val="24"/>
          <w:lang w:val="en-US"/>
        </w:rPr>
        <w:t>Benjamin</w:t>
      </w:r>
      <w:r>
        <w:rPr>
          <w:sz w:val="24"/>
        </w:rPr>
        <w:t xml:space="preserve"> не попадает в слово </w:t>
      </w:r>
      <w:r>
        <w:rPr>
          <w:sz w:val="24"/>
          <w:lang w:val="en-GB"/>
        </w:rPr>
        <w:t>ATTENTION</w:t>
      </w:r>
      <w:r>
        <w:rPr>
          <w:sz w:val="24"/>
        </w:rPr>
        <w:t xml:space="preserve">. </w:t>
      </w:r>
    </w:p>
    <w:p>
      <w:pPr>
        <w:pStyle w:val="Normal"/>
        <w:ind w:firstLine="284"/>
        <w:jc w:val="both"/>
        <w:rPr/>
      </w:pPr>
      <w:r>
        <w:rPr>
          <w:sz w:val="24"/>
        </w:rPr>
        <w:t xml:space="preserve">(Однако это не значит, что Книга Книг открывает свои тайны только на русском языке. В любом переводе будут свои откровения. Правда, израильский учёный Элиас Рипс считает, что Библия «работает» только на иврите. Рипс раскладывает с помощью компьютера библейский текст на строки, содержащие то или иное число букв. В каждой раскладке число букв во всех  строках одинаково. Информация считывается по вертикальным и наклонным столбцам. Я попробовал разложить русский текст Библии в таблицы с различными приращениями каждой строки, как делаю это с НЧР.  Точнее не всю Библию, а самое её начало. Слова и словосочетания обязательно появляются во всех таких таблицах. Вариантов раскладки с приращением строк во много раз больше, чем без приращения. Соответственно и прочитать можно будет во столько же раз больше). </w:t>
      </w:r>
    </w:p>
    <w:p>
      <w:pPr>
        <w:pStyle w:val="Normal"/>
        <w:ind w:firstLine="284"/>
        <w:jc w:val="both"/>
        <w:rPr/>
      </w:pPr>
      <w:r>
        <w:rPr>
          <w:sz w:val="24"/>
        </w:rPr>
        <w:t xml:space="preserve">Анаграммой имени другого библейского персонажа Мардохея будет « О, АРХИМЕД». Мардохей из города Сузы, Архимед из города Сиракузы. А может быть Архимед это АРХИМЁД, квинтэссенция мудрости черпаемая из сот.  В Библии упоминается селение Пи-Гахироф. Анаграмма – ПИФАГОР ИХ. Внимательный читатель найдёт в Библии и лишь слегка подправленную анаграмму слов СОКРАТ РЕКС, то есть Сократ вождь. Возможно, авторы вставляли в тексты Священных Писаний имена великих Посвященных прошлого, а может и будущего, если вспомнить анаграмму Соломон – Ломонос. </w:t>
      </w:r>
    </w:p>
    <w:p>
      <w:pPr>
        <w:pStyle w:val="Normal"/>
        <w:ind w:firstLine="284"/>
        <w:jc w:val="both"/>
        <w:rPr/>
      </w:pPr>
      <w:r>
        <w:rPr>
          <w:sz w:val="24"/>
        </w:rPr>
        <w:t xml:space="preserve">В 3-й Книге Царств 15.18 вы неожиданно встретите МИНОТАВРА, ведь это точная анаграмма имени Тавримон. Селение Фирца легко обращается в ЦИФРУ. Одну из повивальных бабок в книге Исхода зовут Шифра. И в имени царя Навуходоносора  буквы переставлять не нужно. НА В УХО ДОНОС, ОР, а это значит - ищи шифровку (Шифру). Библейская смоква это анаграмма имени собственного МОСКВА! Без всяких анаграмм в Библии несколько раз упоминается имя Берия. Вы найдёте в ней и странного Колхозея, и Бам, и даже лжебога по имени ВИЛ. Пожалуй, самое загадочное имя в Библии это Авденаго, второе  имя Азарии, спутника Даниила. Здесь и ДВА ГЕНА «О», и О, ГНЕВ АДА, и АД В ОГНЕ и ОДА ВАНГЕ, и ЕГОВА ДАН и многое другое, можете поискать сами. А.С. Пушкин и М.В. Ломоносов писали именно Егова. В современном звучании это Иегова. Авденаго по своему звучанию резко отличается  от других имён, возможно, это сигнал о наличии смысловой шифровки. </w:t>
      </w:r>
    </w:p>
    <w:p>
      <w:pPr>
        <w:pStyle w:val="Normal"/>
        <w:ind w:firstLine="284"/>
        <w:jc w:val="both"/>
        <w:rPr/>
      </w:pPr>
      <w:r>
        <w:rPr>
          <w:sz w:val="24"/>
        </w:rPr>
        <w:t xml:space="preserve">Пугающее слово из «Откровения»,  Армагеддон, можно прочитать как РАМА, ГДЕ ДНО, или ОН ГДЕ ДРАМА. Возможно опять смысловая шифровка. Однако, основные шифровки Библии всё-таки числовые. Они передаются универсальным языком Творца, единым для всех  народов и цивилизаций, единым для трёхмерного Творения. </w:t>
      </w:r>
    </w:p>
    <w:p>
      <w:pPr>
        <w:pStyle w:val="Normal"/>
        <w:ind w:firstLine="284"/>
        <w:jc w:val="both"/>
        <w:rPr/>
      </w:pPr>
      <w:r>
        <w:rPr>
          <w:sz w:val="24"/>
        </w:rPr>
        <w:t xml:space="preserve">Почему именно трёхмерного? Потому что, например, я, инженер-конструктор Волков, могу наложить на числовую развёртку любой чертёж, но не могу сделать так, чтобы узловые точки этого чертежа попали только на простые числа. А это значит, что мой чертёж нельзя увидеть. Это можно сделать, лишь приказав каким-то числам отличаться от других, например, простотой. Если простые числа являются узловыми в чертежах Творца, значит эта простота задана. Но числа не могут отвечать только за картинки, они отвечают за все числовые характеристики Вселенной. Вот и выходит, что эти характеристики заданы Инженером с большой буквы для конкретного  Творения. </w:t>
      </w:r>
    </w:p>
    <w:p>
      <w:pPr>
        <w:pStyle w:val="Normal"/>
        <w:ind w:firstLine="284"/>
        <w:jc w:val="both"/>
        <w:rPr/>
      </w:pPr>
      <w:r>
        <w:rPr>
          <w:sz w:val="24"/>
        </w:rPr>
        <w:t>Натуральный числовой ряд это узелковое Письмо Автора, которое нельзя ни потерять, ни уничтожить.  Простые числа исполняют роль узелков в этом Письме. О нём, и только о нём можно действительно сказать  - « рукописи не горят». Именно об этом Письме песня из мистерий Орфея: «Размысли о Божественном Слове. Созерцай Его (именно созерцай, а не слушай!) беспрерывно. Направь твоё сердце и твою душу по Правому Пути и взирай на Господа единого, который бессмертен, который сам себя зародил. Всё происходит от Него одного, и он есть во всём. Невидимый смертным, Он, наоборот, видит всякого».</w:t>
      </w:r>
    </w:p>
    <w:p>
      <w:pPr>
        <w:pStyle w:val="Normal"/>
        <w:ind w:firstLine="284"/>
        <w:jc w:val="both"/>
        <w:rPr/>
      </w:pPr>
      <w:r>
        <w:rPr>
          <w:sz w:val="24"/>
        </w:rPr>
        <w:t xml:space="preserve">Рассказ о Древе имён получился довольно пространным, но, я надеюсь, не утомительным.  Предлагаю рассмотреть  другие  таблицы, описание которых встречается в древних источниках мудрости. </w:t>
      </w:r>
    </w:p>
    <w:p>
      <w:pPr>
        <w:pStyle w:val="Normal"/>
        <w:ind w:firstLine="284"/>
        <w:jc w:val="both"/>
        <w:rPr/>
      </w:pPr>
      <w:r>
        <w:rPr>
          <w:sz w:val="24"/>
        </w:rPr>
        <w:t xml:space="preserve">Постройте таблицу с приращением числовой строки на 27 чисел, так чтобы все строки начинались от левого края  этой таблицы (принцип прямоугольного треугольника).  То есть в первой строке у вас будут проставлены числа от 1 до 27 включительно (27 чисел). Во второй строке от 28 до 81 включительно (54 числа). И так далее, не менее 16-ти строк. Образная информация проявится в первых тридцати столбцах таблицы, так что всю её строить не обязательно. Оставьте в таблице только простые числа, обведя их кружками. Если кружки будут красного цвета, она станет похожей на «одеяние топтавшего виноград в точиле», либо на одежду, «обагрённую кровию» – и это всё библейские подсказки. </w:t>
      </w:r>
    </w:p>
    <w:p>
      <w:pPr>
        <w:pStyle w:val="Normal"/>
        <w:ind w:firstLine="284"/>
        <w:jc w:val="both"/>
        <w:rPr/>
      </w:pPr>
      <w:r>
        <w:rPr>
          <w:sz w:val="24"/>
        </w:rPr>
        <w:t xml:space="preserve">Если теперь через пустой столбец составных чисел 15, 42, 96 и т.д., вы проведете вертикальную линию, то увидите что она является осью симметрии для нарисованного простыми числами двуглавого орла. Этот символ пришёл к нам из Византии. Такой же древний как крест, лотос, свастика и другие символы мудрости. Впрочем, что значит древние? Теперь уже ясно, что они просто вечные. Библейская премудрость-художница нарисовала их, «когда ещё ничего не было». </w:t>
      </w:r>
    </w:p>
    <w:p>
      <w:pPr>
        <w:pStyle w:val="Normal"/>
        <w:ind w:firstLine="284"/>
        <w:jc w:val="both"/>
        <w:rPr/>
      </w:pPr>
      <w:r>
        <w:rPr>
          <w:sz w:val="24"/>
        </w:rPr>
        <w:t>Если вы считаете, что у меня просто богатое воображение и, на самом деле, эту картинку никто ранее не видел, обратите внимание на простое число в основании левого крыла. Это то самое трёхбуквенное имя – 773. Имя Творца в сердце России. Именно поэтому сейчас так много говорят об особой роли России в наступающей эпохе Водолея. Не буду в связи с этим говорить  о богоизбранности русского народа, и не потому, что боюсь обвинений в национализме, просто считаю, что Господь избирает не народы, а территории для своих свершений. А что происходит с народами,  считавшими себя избранниками Божьими хорошо известно из истории.</w:t>
      </w:r>
    </w:p>
    <w:p>
      <w:pPr>
        <w:pStyle w:val="Normal"/>
        <w:ind w:firstLine="284"/>
        <w:jc w:val="both"/>
        <w:rPr/>
      </w:pPr>
      <w:r>
        <w:rPr>
          <w:sz w:val="24"/>
        </w:rPr>
        <w:t xml:space="preserve"> </w:t>
      </w:r>
      <w:r>
        <w:rPr>
          <w:sz w:val="24"/>
        </w:rPr>
        <w:t>Можно считать уже доказанным В. Дёминым и другими исследователями, что на территории нашей Родины когда-то существовала великая цивилизация. Та самая  Гиперборея, из которой пчёлы принесли Аполлону модель сотового храма, и куда этот солнечный Бог каждый год улетает на каникулы. Приведу ещё доказательства, связанные с российской топонимикой.</w:t>
      </w:r>
    </w:p>
    <w:p>
      <w:pPr>
        <w:pStyle w:val="Normal"/>
        <w:ind w:firstLine="284"/>
        <w:jc w:val="both"/>
        <w:rPr/>
      </w:pPr>
      <w:r>
        <w:rPr>
          <w:sz w:val="24"/>
        </w:rPr>
        <w:t xml:space="preserve"> </w:t>
      </w:r>
      <w:r>
        <w:rPr>
          <w:sz w:val="24"/>
        </w:rPr>
        <w:t>Одно из ста восьми имён Бога Солнца в Индуизме Ангарака. Сравните с названием сибирской реки, которое к тому же созвучно с названием такой же порожистой реки, находящейся в другой части света – Ниагарой. Ангара и Ниагара. Река Кама носит имя индусского Бога любви. Амур тоже обозначает любовь, но уже на французском. А название притока Амура, реки Уссури, созвучно американской Миссури. Есть у индусов богиня Саяна.</w:t>
      </w:r>
    </w:p>
    <w:p>
      <w:pPr>
        <w:pStyle w:val="Normal"/>
        <w:ind w:firstLine="284"/>
        <w:jc w:val="both"/>
        <w:rPr/>
      </w:pPr>
      <w:r>
        <w:rPr>
          <w:sz w:val="24"/>
        </w:rPr>
        <w:t xml:space="preserve"> </w:t>
      </w:r>
      <w:r>
        <w:rPr>
          <w:sz w:val="24"/>
        </w:rPr>
        <w:t xml:space="preserve">И ещё о реках. В Германии есть река Нейсе, а в Шотландии озеро Лох-Несс. Древнее название великой сибирской реки Енисея – Ионесси. Прометей советует несчастной богине Ио, преследуемой Герой, ревнивой женой Зевса, спасаться далеко на северо-востоке, на берегах золотоносной реки. Енисей и есть та самая золотоносная река богини Ио, ИО-НЕССИ. </w:t>
      </w:r>
    </w:p>
    <w:p>
      <w:pPr>
        <w:pStyle w:val="Normal"/>
        <w:ind w:firstLine="284"/>
        <w:jc w:val="both"/>
        <w:rPr/>
      </w:pPr>
      <w:r>
        <w:rPr>
          <w:sz w:val="24"/>
        </w:rPr>
        <w:t xml:space="preserve">Пусть читателю не кажется, что автор далеко ушёл от математики. Всё-таки именно Прометей изобрёл числа и владеет Рогом изобилия. Значит, следует прислушиваться к советам мудрого титана.  Археологи уже нашли в Хакассии доказательства существования на берегах Енисея в далёком прошлом высокоразвитой цивилизации. Мифы Древней Греции говорят о том, что эта цивилизация была, возможно, известна эллинам, как их древняя прародина. </w:t>
      </w:r>
    </w:p>
    <w:p>
      <w:pPr>
        <w:pStyle w:val="Normal"/>
        <w:ind w:firstLine="284"/>
        <w:jc w:val="both"/>
        <w:rPr/>
      </w:pPr>
      <w:r>
        <w:rPr>
          <w:sz w:val="24"/>
        </w:rPr>
        <w:t xml:space="preserve">Вернёмся, однако, к путешествию по нашему Парку, более древнему, чем даже парк Юрского периода. Будем и дальше искать в этом Парке «следы невиданных зверей». </w:t>
      </w:r>
    </w:p>
    <w:p>
      <w:pPr>
        <w:pStyle w:val="Normal"/>
        <w:ind w:firstLine="284"/>
        <w:jc w:val="both"/>
        <w:rPr/>
      </w:pPr>
      <w:r>
        <w:rPr>
          <w:sz w:val="24"/>
        </w:rPr>
        <w:t>Постройте таблицу с приращением строки на 45 чисел, по такому же принципу, как и предыдущую. В этой таблице простые числа нарисовали льва.  Точно так выглядит Лев зодиакальный на обложках астрологических вестников. Обводя в таблице контуры льва, вы можете нарисовать его с закрытой пастью, либо, уподобившись библейскому Самсону, эту пасть разорвать. Если Самсон нашёл сотовый мёд даже в трупе убитого им льва, значит вся Библия этим мёдом Истины переполнена. В Ветхом Завете неоднократно повторяется: « Я приведу тебя в землю, где течёт молоко и мёд».</w:t>
      </w:r>
    </w:p>
    <w:p>
      <w:pPr>
        <w:pStyle w:val="Normal"/>
        <w:ind w:firstLine="284"/>
        <w:jc w:val="both"/>
        <w:rPr/>
      </w:pPr>
      <w:r>
        <w:rPr>
          <w:sz w:val="24"/>
        </w:rPr>
        <w:t>В такой же таблице, только с приращением строки на 9 чисел, вы увидите чудище – точную копию Тифона из Х</w:t>
      </w:r>
      <w:r>
        <w:rPr>
          <w:sz w:val="24"/>
          <w:lang w:val="en-US"/>
        </w:rPr>
        <w:t xml:space="preserve">V </w:t>
      </w:r>
      <w:r>
        <w:rPr>
          <w:sz w:val="24"/>
        </w:rPr>
        <w:t xml:space="preserve">аркана Таро. Но, в тоже время, этот зверообраз может быть и Тельцом. </w:t>
      </w:r>
    </w:p>
    <w:p>
      <w:pPr>
        <w:pStyle w:val="Normal"/>
        <w:ind w:firstLine="284"/>
        <w:jc w:val="both"/>
        <w:rPr/>
      </w:pPr>
      <w:r>
        <w:rPr>
          <w:sz w:val="24"/>
        </w:rPr>
        <w:t>В трёх последних таблицах вы увидели трёх библейских животных. Это орёл, лев и телец, «исполненные очей». С этими зверями встречались  ветхозаветный пророк Изекииль и евангелист Иоанн Богослов. «Исполненные очей» это перефразированное из Притч «учение моё, как зрачок глаз твоих».</w:t>
      </w:r>
    </w:p>
    <w:p>
      <w:pPr>
        <w:pStyle w:val="Normal"/>
        <w:ind w:firstLine="284"/>
        <w:jc w:val="both"/>
        <w:rPr/>
      </w:pPr>
      <w:r>
        <w:rPr>
          <w:sz w:val="24"/>
        </w:rPr>
        <w:t xml:space="preserve"> </w:t>
      </w:r>
      <w:r>
        <w:rPr>
          <w:sz w:val="24"/>
        </w:rPr>
        <w:t xml:space="preserve">Если вы построите  центрально - симметричную таблицу с приращением строки на 1 число (лист бумаги с квадратными ячейками придётся повернуть на 45 градусов), то увидите в ней  зодиакального Рака. Меня всегда удивляло, почему Рак изображается астрологами в виде краба. Теперь не удивляет. В таблице Рак преследует Лебедя. По этим мотивам, возможно, написана  известная  басня И.А. Крылова. </w:t>
      </w:r>
    </w:p>
    <w:p>
      <w:pPr>
        <w:pStyle w:val="Normal"/>
        <w:ind w:firstLine="284"/>
        <w:jc w:val="both"/>
        <w:rPr/>
      </w:pPr>
      <w:r>
        <w:rPr>
          <w:sz w:val="24"/>
        </w:rPr>
        <w:t xml:space="preserve"> </w:t>
      </w:r>
      <w:r>
        <w:rPr>
          <w:sz w:val="24"/>
        </w:rPr>
        <w:t xml:space="preserve">Числовой ряд бесконечен, а значит, исследование его развёрток принесёт ещё много « открытий чудных». С помощью простых (ну куда денешься от этого слова) компьютерных программ можно легко такие развёртки строить. Те же программы помогут вам отбирать простые числа, чтобы  и вы смогли путешествовать по “неведомым дорожкам” бесконечной Премудрости. В изучении её кладезей никак нельзя обойти Великую пирамиду, единственное из семи чудес света, дошедшее до наших дней, а потому  перейдём к следующей главе.                                                                                                                                                                                                                                                                                                                                                                                                                                                                                                                                                                                                                                                                                                                                                                                                                                                                                                                                                                                                                                                                                                                                                                                                                                                                                                                                                                                                                                                                                                                                                                                           ГЛАВА 4.  КАМЕННОЕ ДЕРЕВО.                                                                                                                                                                                                                                                                                                                                                                                                                                                                                                                                                                                                                                                                                                                                                                                                                                                                                                                                                                                                                                                                                                                                                                                                                                                                                                                                                                                                                                                                                                                                                                      Великую египетскую пирамиду в Гизе исследователи рассматривали  и описывали с разных точек зрения. Для одних это гигантская обсерватория, для других место посвящения, для третьих маяк, оставленный пришельцами и т.д.  Все сходятся в том, что это древнейшая сокровищница знаний. То, что пирамида была облицована шестигранными плитами, позволило мне посмотреть на неё через сотовое решето, т.е. применить к ней тот же метод исследования, что и к письменным источникам древних знаний. </w:t>
      </w:r>
    </w:p>
    <w:p>
      <w:pPr>
        <w:pStyle w:val="Normal"/>
        <w:ind w:firstLine="284"/>
        <w:jc w:val="both"/>
        <w:rPr/>
      </w:pPr>
      <w:r>
        <w:rPr>
          <w:sz w:val="24"/>
        </w:rPr>
        <w:t xml:space="preserve">На рисунках центрального сечения пирамиды видны наклонные шахты, ведущие к камерам Царя и Царицы. Эти шахты  на имеющей вид треугольника проекции очень похожи на «тропы знания» из уже знакомой вам таблицы. Соты и тропы это хорошие сигналы, но и только. Как инструмент для исследования они не подходят. </w:t>
      </w:r>
    </w:p>
    <w:p>
      <w:pPr>
        <w:pStyle w:val="Normal"/>
        <w:ind w:firstLine="284"/>
        <w:jc w:val="both"/>
        <w:rPr/>
      </w:pPr>
      <w:r>
        <w:rPr>
          <w:sz w:val="24"/>
        </w:rPr>
        <w:t xml:space="preserve">Пирамиду иногда называют «каменной шарадой». Она, как бы поддразнивает своих исследователей многоплановостью, приоткрывая, иногда некоторые части этих планов. Притягивание к себе внимания учёных из разных областей знаний определённо заложено в эту шараду. Раз так, то составитель этой объёмной во всех смыслах задачи должен был оставить ключ к её решению. </w:t>
      </w:r>
    </w:p>
    <w:p>
      <w:pPr>
        <w:pStyle w:val="Normal"/>
        <w:ind w:firstLine="284"/>
        <w:jc w:val="both"/>
        <w:rPr/>
      </w:pPr>
      <w:r>
        <w:rPr>
          <w:sz w:val="24"/>
        </w:rPr>
        <w:t xml:space="preserve">Ключ этот должен быть одновременно и близко и далеко. Он должен и лежать на поверхности, чтобы его можно было найти, и находиться до времени под покрывалом, как всякая Истина. Сотовая облицовка Великой пирамиды вполне подходит на роль такого покрывала. К нашему времени облицовка уже отсутствует. Её плиты пошли на украшение Каирских мечетей.  </w:t>
      </w:r>
    </w:p>
    <w:p>
      <w:pPr>
        <w:pStyle w:val="Normal"/>
        <w:ind w:firstLine="284"/>
        <w:jc w:val="both"/>
        <w:rPr/>
      </w:pPr>
      <w:r>
        <w:rPr>
          <w:sz w:val="24"/>
        </w:rPr>
        <w:t xml:space="preserve"> </w:t>
      </w:r>
      <w:r>
        <w:rPr>
          <w:sz w:val="24"/>
        </w:rPr>
        <w:t xml:space="preserve">Ключом, который может лежать на ступенчатых гранях пирамиды, должна быть некая мера длины. Мысль эта, конечно не новая, такую меру ищут давно и время от времени даже находят. Чем меньше такая мера, тем больше возможностей ей манипулировать. С помощью, так называемого «пирамидального дюйма», например, было «доказано», что в геометрических размерах пирамиды предсказана вся будущая история  цивилизации.  Такие спекуляции вызывают недоверие к  любому предлагаемому в дальнейшем размерному ключу. Рискну заявить всё же, что такой «Золотой ключик» есть. </w:t>
      </w:r>
    </w:p>
    <w:p>
      <w:pPr>
        <w:pStyle w:val="Normal"/>
        <w:ind w:firstLine="284"/>
        <w:jc w:val="both"/>
        <w:rPr/>
      </w:pPr>
      <w:r>
        <w:rPr>
          <w:sz w:val="24"/>
        </w:rPr>
        <w:t xml:space="preserve">В книге Грэхэма Хэнкока «Следы Богов», автор сообщает о том, что высота рядов кладки Великой пирамиды с первого по семнадцатый плавно уменьшается, а в девятнадцатом ряду происходит, почему-то резкий скачок толщины. К сожалению не ясно, почему автор не даёт  информации о толщине восемнадцатого ряда кладки. Высота первого ряда 141 см, высота семнадцатого ряда 58 см. Я предположил, что здесь и может лежать подброшенный ключ. Помните «русскую рулетку» из предыдущей главы? Здесь можно применить то же самое понятие.  141 см – 58 см = 83 см.  Предположим, что это и есть искомая ключевая мера. Она одновременно и лежит на поверхности пирамиды, и надёжно укрыта до своего времени сотовой облицовкой и «русской рулеткой». </w:t>
      </w:r>
    </w:p>
    <w:p>
      <w:pPr>
        <w:pStyle w:val="Normal"/>
        <w:ind w:firstLine="284"/>
        <w:jc w:val="both"/>
        <w:rPr/>
      </w:pPr>
      <w:r>
        <w:rPr>
          <w:sz w:val="24"/>
        </w:rPr>
        <w:t>Говорить, что размер этого условного «метра» древнего архитектора равен ровно 83 см, было бы неверно. Не мог он быть знаком с нашей метрической системой, будь он действительно даже сам  Тот или Гермес Трисмегист. Считается, что это один и тот же (Тот же) великий учёный Древнего Египта, за свою мудрость впоследствии обожествлённый. Правильно будет сказать, что эта мера составляет около 83 сантиметров, тем более, что Хэнкок измерял с точностью вряд ли более 0,5 см.</w:t>
      </w:r>
    </w:p>
    <w:p>
      <w:pPr>
        <w:pStyle w:val="Normal"/>
        <w:ind w:firstLine="284"/>
        <w:jc w:val="both"/>
        <w:rPr/>
      </w:pPr>
      <w:r>
        <w:rPr>
          <w:sz w:val="24"/>
        </w:rPr>
        <w:t>Я решил назвать эту меру нубом от имени спутника Тота  - Анубиса, тем более, что рядом с пирамидой - Нубия. С большим сомнением, но и с такой же надеждой я начал «прикладывать» эту условную линейку к пирамиде. Представьте себе, она заработала, ключ подошёл. В той же книге Г. Хэнкок сообщает, что высота камеры Царя Великой пирамиды составляет 5 метров 81 см. Значит, эта высота оказалась равной семи нубам ровно. Семёрка, конечно, счастливое число, но «одна дождинка - ещё не дождь». Длина диагонали пола той же камеры равна 14 нубам ровно. Ну и что,   просто камера построена по правилу «золотого сечения», скажете вы. Верно, но по мифологии Древнего Египта тело царя Озириса было расчленено Сетом  именно на 14 частей, а камера именно царская.</w:t>
      </w:r>
    </w:p>
    <w:p>
      <w:pPr>
        <w:pStyle w:val="Normal"/>
        <w:ind w:firstLine="284"/>
        <w:jc w:val="both"/>
        <w:rPr/>
      </w:pPr>
      <w:r>
        <w:rPr>
          <w:sz w:val="24"/>
        </w:rPr>
        <w:t xml:space="preserve"> </w:t>
      </w:r>
      <w:r>
        <w:rPr>
          <w:sz w:val="24"/>
        </w:rPr>
        <w:t>Ключ начал работать, поэтому нужно было уточнить его размер. Логика была следующей. Не мог Тот полагаться  на то, что ключ будет обнаружен только по разнице толщины в рядах кладки пирамиды. Этот эталонный жезл должен быть связан с размерами Земли. Дальше просто. В используемой нами теперь системе мер за единицу длины была принята одна сорокамиллионная часть земного меридиана.  Оказалось, что одна сорокавосьмимиллионная часть того же меридиана равна 0,833333…метра. Очень близко к первоначальным 83-м сантиметрам. Кроме того, уточненная мера теперь объясняет, почему в   сутках  24 часа.</w:t>
      </w:r>
    </w:p>
    <w:p>
      <w:pPr>
        <w:pStyle w:val="Normal"/>
        <w:ind w:firstLine="284"/>
        <w:jc w:val="both"/>
        <w:rPr/>
      </w:pPr>
      <w:r>
        <w:rPr>
          <w:sz w:val="24"/>
        </w:rPr>
        <w:t xml:space="preserve"> </w:t>
      </w:r>
      <w:r>
        <w:rPr>
          <w:sz w:val="24"/>
        </w:rPr>
        <w:t xml:space="preserve">Итак, 1 нуб равен 0,83333.. метра, а 1 метр равен 1,2 нуба ровно. Теперь посмотрим, какое отношение имеет нуб к внешним размерам Великой пирамиды. В разных источниках приводятся различные размеры стороны её основания и высоты. Я решил, что в нубах эти величины  </w:t>
      </w:r>
      <w:r>
        <w:rPr>
          <w:sz w:val="24"/>
          <w:lang w:val="en-US"/>
        </w:rPr>
        <w:t>L</w:t>
      </w:r>
      <w:r>
        <w:rPr>
          <w:sz w:val="24"/>
        </w:rPr>
        <w:t xml:space="preserve"> и  </w:t>
      </w:r>
      <w:r>
        <w:rPr>
          <w:sz w:val="24"/>
          <w:lang w:val="en-US"/>
        </w:rPr>
        <w:t>H</w:t>
      </w:r>
      <w:r>
        <w:rPr>
          <w:sz w:val="24"/>
        </w:rPr>
        <w:t xml:space="preserve"> должны быть целыми числами.  Вот что получилось: </w:t>
      </w:r>
      <w:r>
        <w:rPr>
          <w:sz w:val="24"/>
          <w:lang w:val="en-US"/>
        </w:rPr>
        <w:t>L</w:t>
      </w:r>
      <w:r>
        <w:rPr>
          <w:sz w:val="24"/>
        </w:rPr>
        <w:t xml:space="preserve"> = 276 нуб (230 м); Н = 176 нуб (146,666… м).</w:t>
      </w:r>
    </w:p>
    <w:p>
      <w:pPr>
        <w:pStyle w:val="Normal"/>
        <w:ind w:firstLine="284"/>
        <w:jc w:val="both"/>
        <w:rPr/>
      </w:pPr>
      <w:r>
        <w:rPr>
          <w:sz w:val="24"/>
        </w:rPr>
        <w:t xml:space="preserve"> </w:t>
      </w:r>
      <w:r>
        <w:rPr>
          <w:sz w:val="24"/>
        </w:rPr>
        <w:t xml:space="preserve">Эти целые числа, оба оканчивающиеся на 76, стали для меня настоящим подарком. </w:t>
      </w:r>
    </w:p>
    <w:p>
      <w:pPr>
        <w:pStyle w:val="Normal"/>
        <w:ind w:firstLine="284"/>
        <w:jc w:val="both"/>
        <w:rPr>
          <w:sz w:val="24"/>
        </w:rPr>
      </w:pPr>
      <w:r>
        <w:rPr>
          <w:sz w:val="24"/>
        </w:rPr>
        <w:t xml:space="preserve">Во-первых, такие числа, если их перемножать, дадут ответ, который тоже оканчивается на 76. (Вообще окончаниями чисел, которые при перемножении между собой дадут ответ, оканчивающийся теми же цифрами, будут следующие: 6, 76, 376, 9376, 09376, 109376, 7109376, 87109376 и т.д., по-видимому, до бесконечности.  Я вычислил пока только 26 знаков такого окончания). </w:t>
      </w:r>
    </w:p>
    <w:p>
      <w:pPr>
        <w:pStyle w:val="Normal"/>
        <w:ind w:firstLine="284"/>
        <w:jc w:val="both"/>
        <w:rPr/>
      </w:pPr>
      <w:r>
        <w:rPr>
          <w:sz w:val="24"/>
        </w:rPr>
        <w:t xml:space="preserve">Во-вторых, если вы помните  приведёную выше родословную Господа, в ней было вставлено лишнее колено, так что колен этих оказалось 76. И число имени Богородицы записывается, как «дважды 76». В Евангелии от Иоанна, глава 21.11 сообщается о 153 рыбах, выловленных учениками по слову Господа, когда Он явился им после воскрешения. Если разделить всю рыбу между семью присутствующими рыбаками и Господом, каждому из них достанется по 19 штук и одна рыба останется. Возможно, нам опять намекают, что рыб должно быть «дважды 76», т.е. 152, а не 153.  Интересно, что если каждый возьмёт ровно по 10 рыб, их останется 73. </w:t>
      </w:r>
    </w:p>
    <w:p>
      <w:pPr>
        <w:pStyle w:val="Normal"/>
        <w:ind w:firstLine="284"/>
        <w:jc w:val="both"/>
        <w:rPr/>
      </w:pPr>
      <w:r>
        <w:rPr>
          <w:sz w:val="24"/>
        </w:rPr>
        <w:t xml:space="preserve">   </w:t>
      </w:r>
      <w:r>
        <w:rPr>
          <w:sz w:val="24"/>
        </w:rPr>
        <w:t xml:space="preserve">Пирамида начинает говорить числовым языком Библии? Напротив, это Библия рассказывает о тайнах каменного Евангелия.  Кажется странным, что египетские пирамиды ни словом не упоминаются  в Библии, хотя Моисей вывел свой народ именно из этой страны. Можно предположить, что Моисей и Аарон вынесли во время Исхода знания о секретах, которые хранит Великая пирамида, а также некую Святыню, принадлежавшую египетским посвящённым. Либо даже сделали это по указанию самих жрецов, вопреки воле фараона. Сделано это было с целью распространения Религии Истины за пределы Египетского царства. </w:t>
      </w:r>
    </w:p>
    <w:p>
      <w:pPr>
        <w:pStyle w:val="Normal"/>
        <w:ind w:firstLine="284"/>
        <w:jc w:val="both"/>
        <w:rPr/>
      </w:pPr>
      <w:r>
        <w:rPr>
          <w:sz w:val="24"/>
        </w:rPr>
        <w:t xml:space="preserve">Это был гениальный ход. Если насильственным путём никогда не удаётся обратить другие народы в свою веру, то надо заслать её вместе с гонимым племенем, которое, кроме двух посвящённых, даже не догадывается, что его с этой целью используют, как «Троянского коня».  Обнаружив пропажу Святыни, непосвящённый фараон бросился с войском в погоню за евреями, но, как известно, безуспешно. В России картофель внедряли насильно и возникали картофельные бунты.  В европейских странах к картофельным складам ставили охрану, и эта культура распространилась в них без бунтов и очень быстро. </w:t>
      </w:r>
    </w:p>
    <w:p>
      <w:pPr>
        <w:pStyle w:val="Normal"/>
        <w:ind w:firstLine="284"/>
        <w:jc w:val="both"/>
        <w:rPr>
          <w:sz w:val="24"/>
        </w:rPr>
      </w:pPr>
      <w:r>
        <w:rPr>
          <w:sz w:val="24"/>
        </w:rPr>
        <w:t xml:space="preserve">Такой же ход применили уже сами иудейские священники, когда отправили на распятие Сына Человеческого, но об этом позже. </w:t>
      </w:r>
    </w:p>
    <w:p>
      <w:pPr>
        <w:pStyle w:val="Normal"/>
        <w:ind w:firstLine="284"/>
        <w:jc w:val="both"/>
        <w:rPr/>
      </w:pPr>
      <w:r>
        <w:rPr>
          <w:sz w:val="24"/>
        </w:rPr>
        <w:t xml:space="preserve">После пространного, но необходимого отступления вернёмся к числам 76, 176 и 276. Не только родословная Господа Иисуса содержит теперь 76 колен. На стене раскопанной в недавнее время Абидосской  галереи в Египте обнаружен барельеф, на котором изображены овальные картуши с именами 76 колен фараонов, предков Рамсеса Великого.  Родословную Иисуса увеличили до 76 колен, чтобы вынести это число на свет Божий из уже  забытых к тому времени египетских подземелий. Эти цифры являются числовым окончанием  двух основополагающих размеров Великой пирамиды, взятых в нубах, поэтому число 76 необходимо проверить на причастность к её тайнам. </w:t>
      </w:r>
    </w:p>
    <w:p>
      <w:pPr>
        <w:pStyle w:val="Normal"/>
        <w:ind w:firstLine="284"/>
        <w:jc w:val="both"/>
        <w:rPr/>
      </w:pPr>
      <w:r>
        <w:rPr>
          <w:sz w:val="24"/>
        </w:rPr>
        <w:t xml:space="preserve">Однако вначале о стороне основания  Великой тайны – числе 276. Оно совершенно откровенно размещено в Новом Завете в  «Деяниях Святых апостолов». </w:t>
      </w:r>
    </w:p>
    <w:p>
      <w:pPr>
        <w:pStyle w:val="Normal"/>
        <w:ind w:firstLine="284"/>
        <w:jc w:val="both"/>
        <w:rPr/>
      </w:pPr>
      <w:r>
        <w:rPr>
          <w:sz w:val="24"/>
        </w:rPr>
        <w:t xml:space="preserve">В 27-й главе апостол Павел  рассказывает о том, как его под охраной везут  в Рим, на суд к кесарю. См. «Деяния» 27. 37:  « Было же всех нас на корабле двести семьдесят шесть душ».  Но Великую пирамиду тоже иногда называют «кораблём пустыни».  Не этот ли корабль и имеет в виду Павел, привязывая    к нему число 276?  Иначе это число не несёт смысловой нагрузки. Это значит, что Павел, называемый «апостолом для язычников»,  передаёт будущим последователям новой веры тайны египетских жрецов, которые сам он получил уже от жрецов иудейских. Заметим, на всякий случай, что № главы, где происходит эта преднамеренная утечка информации, это начальные цифры числа 276, а № стиха – 37 это опять «бурый волк». Произведение же  27 х 37 = 999, очень напоминает уже знакомые вам трёхзначные числа с «Древа Имён». Похоже, что и  посвящённым французам было известно значение этих двухсот семидесяти шести душ. </w:t>
      </w:r>
    </w:p>
    <w:p>
      <w:pPr>
        <w:pStyle w:val="Normal"/>
        <w:ind w:firstLine="284"/>
        <w:jc w:val="both"/>
        <w:rPr/>
      </w:pPr>
      <w:r>
        <w:rPr>
          <w:sz w:val="24"/>
        </w:rPr>
        <w:t xml:space="preserve">И высота  пирамиды в 176 нубов лежит в Библии на видном месте, хотя так прямо, как  число 276, не называется. Ещё известный хиромант Каиро отметил, что центральная глава канонического Священного Писания особым образом выделена. Всего в Ветхом и Новом Заветах содержится 1189 глав. Центральная глава № 595 оказалась Псалмом № 117.  Центральность Псалма 117 подчёркнута тем, что перед ним находится самая короткая глава, а после него самая длинная глава Библии. Так вот, количество стихов в самой длинной главе, Псалме № 118, именно 176. Это число поместили рядом с центральной, «осевой» главой, и высота центральной оси Великой пирамиды равна 176 нубам. </w:t>
      </w:r>
    </w:p>
    <w:p>
      <w:pPr>
        <w:pStyle w:val="Normal"/>
        <w:ind w:firstLine="284"/>
        <w:jc w:val="both"/>
        <w:rPr/>
      </w:pPr>
      <w:r>
        <w:rPr>
          <w:sz w:val="24"/>
        </w:rPr>
        <w:t xml:space="preserve"> </w:t>
      </w:r>
      <w:r>
        <w:rPr>
          <w:sz w:val="24"/>
        </w:rPr>
        <w:t xml:space="preserve">Я назвал бы эту шифровку «книжной закладкой». «Золотой ключик» эталонного нуба, оказался лежащим не только на поверхности пирамиды, но и в центре Книги Книг. Напомню читателям, что Библия разбита на стихи в Париже в 1551 году. Значит именно Этьен, «выдал» число 176. В православной Библии книг больше, потому число 176 не окажется рядом с центральной главой. Информация, как бы удаляется от православных, становясь бездоказательной. Может ещё и поэтому Нострадамус пишет: «Безбожна судьба Византийского порта». Он, скорее всего, не читал  нашу Библию. Первые же дополнительные книги в ней,  «Премудрость Соломона» и «Премудрость Сирахова», это просто чудо какое-то! С начала и до конца они рассказывают о «святой простоте». </w:t>
      </w:r>
    </w:p>
    <w:p>
      <w:pPr>
        <w:pStyle w:val="Normal"/>
        <w:ind w:firstLine="284"/>
        <w:jc w:val="both"/>
        <w:rPr>
          <w:sz w:val="24"/>
        </w:rPr>
      </w:pPr>
      <w:r>
        <w:rPr>
          <w:sz w:val="24"/>
        </w:rPr>
        <w:t xml:space="preserve">Ключ найден, посмотрим, что им можно открыть. </w:t>
      </w:r>
    </w:p>
    <w:p>
      <w:pPr>
        <w:pStyle w:val="Normal"/>
        <w:ind w:firstLine="284"/>
        <w:jc w:val="both"/>
        <w:rPr/>
      </w:pPr>
      <w:r>
        <w:rPr>
          <w:sz w:val="24"/>
        </w:rPr>
        <w:t xml:space="preserve">Площадь четырёх граней пирамиды оказалась равной 123455,636 нуб кв. Если мы округлим эту площадь до целого числа 123456, то погрешим против Истины менее чем на 0,0005 %.  В числовом ряду 123456 сокрыты уже индусские сакральные числа. Площадь двух граней пирамиды равна 6 1728 нуб кв. Площадь одной грани 30 864 нуб кв. Половина площади одной грани равна  15 432 нуб кв. Окончания трёх последних чисел это продолжительность индусских эпох – юг в тысячах лет. </w:t>
      </w:r>
    </w:p>
    <w:p>
      <w:pPr>
        <w:pStyle w:val="Normal"/>
        <w:ind w:firstLine="284"/>
        <w:jc w:val="both"/>
        <w:rPr/>
      </w:pPr>
      <w:r>
        <w:rPr>
          <w:sz w:val="24"/>
        </w:rPr>
        <w:t xml:space="preserve">Половина стороны основания Великой пирамиды равна 138 нуб. Это число является порядковым номером числа 773 в ряду взятых подряд простых чисел. Половина диагонали основания пирамиды в нубах попадает на четвёртую тропу знания. Камера царя расположена на такой высоте, что сторона пирамиды в этом сечении опять попадает на ту же тропу, в то же место. </w:t>
      </w:r>
    </w:p>
    <w:p>
      <w:pPr>
        <w:pStyle w:val="Normal"/>
        <w:ind w:firstLine="284"/>
        <w:jc w:val="both"/>
        <w:rPr/>
      </w:pPr>
      <w:r>
        <w:rPr>
          <w:sz w:val="24"/>
        </w:rPr>
        <w:t xml:space="preserve">При умножении чисел 176 и 276 на число золотого сечения «фи» взятое с точностью не менее 1, 6180339  в начале дробной части обоих ответов проявится число 773. Объём пирамиды равен 4468992 нуб куб. Если весь объём пирамиды уложить в виде столба с квадратным основанием, сторона которого 76 нуб (помните число колен?), то высота этого столба будет 773,7 нуб. Мистика? Нет, это работает «Золотой ключик» равный одному нубу. </w:t>
      </w:r>
    </w:p>
    <w:p>
      <w:pPr>
        <w:pStyle w:val="Normal"/>
        <w:ind w:firstLine="284"/>
        <w:jc w:val="both"/>
        <w:rPr/>
      </w:pPr>
      <w:r>
        <w:rPr>
          <w:sz w:val="24"/>
        </w:rPr>
        <w:t>Мистика неожиданно проявилась, когда я решил сообщить Г. Хэнкоку по электронной почте о своих «археологических раскопках». Писать нужно было на английском, и я решил проверить, насколько благозвучно слово «нуб» в переводе с русского. Оказалось, что английское «</w:t>
      </w:r>
      <w:r>
        <w:rPr>
          <w:sz w:val="24"/>
          <w:lang w:val="en-US"/>
        </w:rPr>
        <w:t>nub</w:t>
      </w:r>
      <w:r>
        <w:rPr>
          <w:sz w:val="24"/>
        </w:rPr>
        <w:t>»(именно «</w:t>
      </w:r>
      <w:r>
        <w:rPr>
          <w:sz w:val="24"/>
          <w:lang w:val="en-US"/>
        </w:rPr>
        <w:t>nub</w:t>
      </w:r>
      <w:r>
        <w:rPr>
          <w:sz w:val="24"/>
        </w:rPr>
        <w:t>», потому что в слове «</w:t>
      </w:r>
      <w:r>
        <w:rPr>
          <w:sz w:val="24"/>
          <w:lang w:val="en-US"/>
        </w:rPr>
        <w:t>noob</w:t>
      </w:r>
      <w:r>
        <w:rPr>
          <w:sz w:val="24"/>
        </w:rPr>
        <w:t xml:space="preserve">» появляется лишняя буква) означает «кусок», вспомните Озириса, расчленённого на 14 частей. Дальше, больше. На языке современных египтян слово нуб означает «золото». Опираясь на название Нубии, очевидно, «золотой страны», и имя Анубиса, я неожиданно для самого себя, получил в руки «золотой кусок», «Золотой ключик», «золотую трость», т.е. эталонную меру.  Но и это ещё не всё. В одной из книг о египетских пирамидах сообщается, что «Тота называли владыкой нубта, правда, теперь никто не знает, что это такое». Думаю что «нубт» это та самая секретная единица длины.  Объясняю эти необъяснимые совпадения только случайностью, поскольку любое другое объяснение меня самого не устраивает. Это, конечно, аргумент из женской логики, но уж очень он хорош, когда требуется уйти от скользкого вопроса.  </w:t>
      </w:r>
    </w:p>
    <w:p>
      <w:pPr>
        <w:pStyle w:val="Normal"/>
        <w:ind w:firstLine="284"/>
        <w:jc w:val="both"/>
        <w:rPr/>
      </w:pPr>
      <w:r>
        <w:rPr>
          <w:sz w:val="24"/>
        </w:rPr>
        <w:t xml:space="preserve">Даже в математике есть совпадения, которые кажутся мистическими. Например, пять шестых известного числа «пи» очень точно совпадает с квадратом числа золотого сечения. Число «фи» известно математикам очень давно и в пирамиде встречается часто, поэтому ради него стоит сделать небольшое отступление от рассказа о математических и религиозных тайнах Великой пирамиды. </w:t>
      </w:r>
    </w:p>
    <w:p>
      <w:pPr>
        <w:pStyle w:val="Normal"/>
        <w:ind w:firstLine="284"/>
        <w:jc w:val="both"/>
        <w:rPr/>
      </w:pPr>
      <w:r>
        <w:rPr>
          <w:sz w:val="24"/>
        </w:rPr>
        <w:t xml:space="preserve"> </w:t>
      </w:r>
      <w:r>
        <w:rPr>
          <w:sz w:val="24"/>
        </w:rPr>
        <w:t>Число “фи”, известное также как число Фибоначчи, является корнем квадратного уравнения  Х + 1 = Х *Х.</w:t>
      </w:r>
    </w:p>
    <w:p>
      <w:pPr>
        <w:pStyle w:val="Normal"/>
        <w:ind w:firstLine="284"/>
        <w:jc w:val="both"/>
        <w:rPr/>
      </w:pPr>
      <w:r>
        <w:rPr>
          <w:sz w:val="24"/>
        </w:rPr>
        <w:t>«Фи» = 1,6180339… . Записывая последовательно по возрастанию целые степени этого числа, вы очень скоро заметите, что этот числовой ряд всё больше приближается к ряду Фибоначчи: 1, 3, 4, 7, 11, 18, 29, 47, 76, 123, 199, 322, 521 и т.д. Значит, если вам требуется найти какую-то целую степень числа «фи» просто берите её из этого ряда. Порядковый номер числа внутри ряда равен показателю степени. Например «фи» в одиннадцатой степени будет равно 199,0050…; «фи» в двенадцатой степени равно 321,9968… . Чем больше показатель степени, тем ответ точнее. Приведённый здесь ряд Фибоначчи интересен не только тем, что в нём есть число 76, оно может быть и в других рядах Фибоначчи, но и тем, что в нём, по-видимому, содержится больше простых чисел, чем в других рядах. Даже больше чем в ряде 1, 1, 2, 3, 5, 8, 13…, где из семи первых членов 6 простые числа.</w:t>
      </w:r>
    </w:p>
    <w:p>
      <w:pPr>
        <w:pStyle w:val="Normal"/>
        <w:ind w:firstLine="284"/>
        <w:jc w:val="both"/>
        <w:rPr/>
      </w:pPr>
      <w:r>
        <w:rPr>
          <w:sz w:val="24"/>
        </w:rPr>
        <w:t xml:space="preserve"> </w:t>
      </w:r>
      <w:r>
        <w:rPr>
          <w:sz w:val="24"/>
        </w:rPr>
        <w:t>Все степени этого замечательного числа имеют некоторую внутреннюю структуру, позволяющую разделить их на целую и иррациональную части. Целые части этих степеней представляют собой тот же ряд 1, 3, 4, 7, 11…, а коэффициенты при иррациональной части это другой ряд Фибоначчи: 1, 1, 2, 3, 5, 8…и т.д. Самое интересное то, что по мере возрастания показателя степени числа «фи»  иррациональная часть самой степени всё более стремится по величине к её же целой части. Сокровенное содержание числа “фи” и ряда Фибоначчи, “стартующего” с чисел 1 и 3 обнаружено мной при поисках сокровенного в Библии.</w:t>
      </w:r>
    </w:p>
    <w:p>
      <w:pPr>
        <w:pStyle w:val="Normal"/>
        <w:ind w:firstLine="284"/>
        <w:jc w:val="both"/>
        <w:rPr>
          <w:sz w:val="24"/>
        </w:rPr>
      </w:pPr>
      <w:r>
        <w:rPr>
          <w:sz w:val="24"/>
        </w:rPr>
        <w:t xml:space="preserve">Вернемся в пирамиду. Археологам давно известна, так сказать, “легальная” мера длины, которой пользовались древние египтяне. Она называется “царский локоть” или куббит. </w:t>
      </w:r>
    </w:p>
    <w:p>
      <w:pPr>
        <w:pStyle w:val="Normal"/>
        <w:ind w:firstLine="284"/>
        <w:jc w:val="both"/>
        <w:rPr/>
      </w:pPr>
      <w:r>
        <w:rPr>
          <w:sz w:val="24"/>
        </w:rPr>
        <w:t xml:space="preserve">1 куббит равен, по разным данным от 0,52 м  до 0,5237 м. Интересно, что если число “пи” округлить до значения 3,1416, то его шестая часть будет равна 0,5236. Такое совпадение с длиной куббита в метрах тоже может показаться мистическим. Можно подумать, что задавая  меру длины, египтяне уже знали, что наша будет равна одному метру и подобрали свою, так чтобы куббит в метрической системе мер равнялся одной шестой части “пи”. Это, конечно не так. Здесь или действительно совпадение, или шутка посвящёных, знавших точный размер куббита и потому принявших за метр именно одну сорокамиллионную долю  </w:t>
      </w:r>
      <w:r>
        <w:rPr>
          <w:sz w:val="24"/>
          <w:lang w:val="en-US"/>
        </w:rPr>
        <w:t xml:space="preserve">парижского меридиана. </w:t>
      </w:r>
      <w:r>
        <w:rPr>
          <w:sz w:val="24"/>
        </w:rPr>
        <w:t xml:space="preserve">Кстати, это опять были французские учёные. </w:t>
      </w:r>
    </w:p>
    <w:p>
      <w:pPr>
        <w:pStyle w:val="Normal"/>
        <w:ind w:firstLine="284"/>
        <w:jc w:val="both"/>
        <w:rPr>
          <w:sz w:val="24"/>
        </w:rPr>
      </w:pPr>
      <w:r>
        <w:rPr>
          <w:sz w:val="24"/>
        </w:rPr>
        <w:t xml:space="preserve">А вот то, что не может быть простым совпадением: 1 куббит = “пи”/ 5 нуб; или 1 нуб = 5 куббитов / “пи”. Получается , что секретный “нуб” и открытый куббит связаны между собой через число “пи”.  Так и должно было быть. Секретный ключ не должен был быть известен даже прорабам великой стройки. Архитектор дал им чертежи, где размеры были проставлены в куббитах. Через известный только ему коэффициент перевода нубов в куббиты, Тот и заложил в характеристики Великой вечной пирамиды информацию об известной ему Программе. </w:t>
      </w:r>
    </w:p>
    <w:p>
      <w:pPr>
        <w:pStyle w:val="Normal"/>
        <w:ind w:firstLine="284"/>
        <w:jc w:val="both"/>
        <w:rPr>
          <w:sz w:val="24"/>
        </w:rPr>
      </w:pPr>
      <w:r>
        <w:rPr>
          <w:sz w:val="24"/>
        </w:rPr>
        <w:t xml:space="preserve">Скептики могут и будут возражать, но для меня ясно, что Библия говорит на языке Тота. Если хотите, сосчитайте сколько раз слово “тот” написано в Священом Писании с большой буквы, превращаясь в собственное имя Бога знаний. Например, только в одном стихе из Исаии 63. 11 дважды. </w:t>
      </w:r>
    </w:p>
    <w:p>
      <w:pPr>
        <w:pStyle w:val="Normal"/>
        <w:ind w:firstLine="284"/>
        <w:jc w:val="both"/>
        <w:rPr>
          <w:sz w:val="24"/>
        </w:rPr>
      </w:pPr>
      <w:r>
        <w:rPr>
          <w:sz w:val="24"/>
        </w:rPr>
        <w:t xml:space="preserve">Осталось выяснить, с чем связано число 76.  Помещать его в галерею фараонов, фальсифицировать ради него генеалогию Господа и вводить в имя матери Его, не стали бы только ради того, чтобы подчеркнуть числовые окончания высоты и основания Великой пирамиды. В результате дальнейшей работы мне удалось выяснить, что число 76 это одна из координат заложенного в теле пирамиды тайника. О размерах его можно судить по кажущейся странной библейской фразе: “ он же мал, он же мал”. Настолько мал, что его нельзя обнаружить, если прежде не вычислить. </w:t>
      </w:r>
    </w:p>
    <w:p>
      <w:pPr>
        <w:pStyle w:val="Normal"/>
        <w:ind w:firstLine="284"/>
        <w:jc w:val="both"/>
        <w:rPr/>
      </w:pPr>
      <w:r>
        <w:rPr>
          <w:sz w:val="24"/>
        </w:rPr>
        <w:t xml:space="preserve"> </w:t>
      </w:r>
      <w:r>
        <w:rPr>
          <w:sz w:val="24"/>
        </w:rPr>
        <w:t xml:space="preserve">Расположение этого хранилища наследия Тота очень хорошо согласовано с “Пресвятой Четверицей”. Вторую дорогу к нему показала Библия: “Семьдесят человек зарублены на одном камне”; “Семьдесят очей на камне том”. Третий путь есть в самой пирамиде. В-четвёртых, каждого посетителя пирамиды буквально “тычут носом”, причём дважды, в то место, где замурован вход в узкую шахту, ведущую к тайнику.  Глубоко под основанием Пирамиды находится “камера безумия”. Без “посещения”  этой камеры очень трудно обнаружить «Тотальный тайник». </w:t>
      </w:r>
      <w:r>
        <w:rPr>
          <w:sz w:val="24"/>
          <w:lang w:val="en-US"/>
        </w:rPr>
        <w:t xml:space="preserve">Возможно его координаты известны немецкому инженеру-исследователю Рудольфу Гантенбринку.   </w:t>
      </w:r>
      <w:r>
        <w:rPr>
          <w:sz w:val="24"/>
        </w:rPr>
        <w:t xml:space="preserve">Неизменными атрибутами всех статуй фараонов являются два жезла. Один из них  выполнен, как точная копия современных грузоподъёмных крюков. Только с помощью такого устройства из тайника через узкую шахту может быть извлечён “Ковчег Завета” великого Посвящённого.  Другой жезл выглядит как петля - коуш современных грузоподъёмных устройств. Таким коушем, который к тому же называется “крестом Тота” увенчан “Ковчег”. Эти крест и петля должны точно подойти друг к другу.  Жезл с крюком должен быть составным, иначе его не завести в шахту. Потому и написано в Библии: “В тот день возьму два жезла в руку Мою,  и будут одно в руке Моей”. </w:t>
      </w:r>
    </w:p>
    <w:p>
      <w:pPr>
        <w:pStyle w:val="Normal"/>
        <w:ind w:firstLine="284"/>
        <w:jc w:val="both"/>
        <w:rPr/>
      </w:pPr>
      <w:r>
        <w:rPr>
          <w:sz w:val="24"/>
        </w:rPr>
        <w:t xml:space="preserve"> </w:t>
      </w:r>
      <w:r>
        <w:rPr>
          <w:sz w:val="24"/>
        </w:rPr>
        <w:t xml:space="preserve">Предполагаю что в тайнике должен храниться эталон нуба, выполненный из золота, либо, не удивляйтесь, из тантала. Такой артефакт убедит наконец-то, учёных в том что существовали цивилизации, далеко обошедшие нашу в познании мира. Тантал должен быть выпущен, наконец, из  подземелья: “Натерпелись, сколько лет!”. Кроме того, следует ожидать также отыскания  оригиналов двух изумрудных скрижалей Гермеса Трисмегиста. Можно предположить, что ещё 52 изумруда будут лежать в отдельном ларце, “а ларчик ПРОСТО открывался”. Изумруды на скрижалях могут быть выложены сотами. Меньшая из этих скрижалей должна содержать 721 изумрудную ячейку. Количество ячеек в большей скрижали просчитывается даже с большей уверенностью. А что ещё? Поживём, увидим. Осталось выяснить, с помощью каких устройств возводился столь величественный “корабль пустыни”. Здесь нам снова поможет Библия. </w:t>
      </w:r>
    </w:p>
    <w:p>
      <w:pPr>
        <w:pStyle w:val="Normal"/>
        <w:ind w:firstLine="284"/>
        <w:jc w:val="both"/>
        <w:rPr/>
      </w:pPr>
      <w:r>
        <w:rPr>
          <w:sz w:val="24"/>
        </w:rPr>
        <w:t xml:space="preserve">Тот же пророк Изекииль, которому являлись “исполненные очей” животные, видел также некие, опять же “исполненные очей”, колёса. По описанию автора, это было “колесо в колесе”. Представьте себе проекцию </w:t>
      </w:r>
      <w:r>
        <w:rPr>
          <w:sz w:val="24"/>
          <w:lang w:val="en-US"/>
        </w:rPr>
        <w:t xml:space="preserve">“исполненного очей колеса в колесе” на плоскость. </w:t>
      </w:r>
      <w:r>
        <w:rPr>
          <w:sz w:val="24"/>
        </w:rPr>
        <w:t xml:space="preserve">Это будет проекция огромного роликового подшипника. Если в наружном кольце такого подшипника выполнить по всему периметру отверстия ( нарисовать дополнительные “очи”), они (отверстия) могут быть использованы для превращения наружного кольца в подобие зубчатого колеса. Вставленные в эти гнёзда специальные штыри будут одновременно и зубьями такого колеса, и рукоятями ворота для закатывания подшипника вверх по зубчатым же граням строящейся пирамиды. Мы получили грубое подобие реечной передачи. Грубое, но всё же вполне работоспособное. Внутреннее кольцо подшипника, прокручиваясь во внешнем, позволяет удерживать закреплённый в нём каменный блок в положении наименьшего противодействия во всё время перемещения. </w:t>
      </w:r>
    </w:p>
    <w:p>
      <w:pPr>
        <w:pStyle w:val="Normal"/>
        <w:ind w:firstLine="284"/>
        <w:jc w:val="both"/>
        <w:rPr>
          <w:sz w:val="24"/>
        </w:rPr>
      </w:pPr>
      <w:r>
        <w:rPr>
          <w:sz w:val="24"/>
        </w:rPr>
        <w:t>Изекииль видел четыре таких колеса, каждое из которых шло на свою сторону. Конечно, ведь  у пирамиды четыре ориентированных по сторонам света грани.</w:t>
      </w:r>
    </w:p>
    <w:p>
      <w:pPr>
        <w:pStyle w:val="Normal"/>
        <w:ind w:firstLine="284"/>
        <w:jc w:val="both"/>
        <w:rPr>
          <w:sz w:val="24"/>
        </w:rPr>
      </w:pPr>
      <w:r>
        <w:rPr>
          <w:sz w:val="24"/>
        </w:rPr>
        <w:t xml:space="preserve"> </w:t>
      </w:r>
      <w:r>
        <w:rPr>
          <w:sz w:val="24"/>
        </w:rPr>
        <w:t xml:space="preserve">Математическое путешествие в Великую пирамиду можно считать завершённым.  В следующей главе рассказ о Троянском коне “третьего  поколения”. Само название древней Трои говорит о том, что таких коней должно быть три, и первым из них следует считать великое каменное творение Тота. Единственным недостатком этого “коня” является его неподвижность. Видимо потому Магомету самому приходилось ходить к этой “Горе”. </w:t>
      </w:r>
    </w:p>
    <w:p>
      <w:pPr>
        <w:pStyle w:val="Normal"/>
        <w:ind w:firstLine="284"/>
        <w:jc w:val="both"/>
        <w:rPr>
          <w:sz w:val="24"/>
        </w:rPr>
      </w:pPr>
      <w:r>
        <w:rPr>
          <w:sz w:val="24"/>
        </w:rPr>
      </w:r>
    </w:p>
    <w:p>
      <w:pPr>
        <w:pStyle w:val="Normal"/>
        <w:ind w:firstLine="284"/>
        <w:jc w:val="both"/>
        <w:rPr>
          <w:sz w:val="24"/>
        </w:rPr>
      </w:pPr>
      <w:r>
        <w:rPr>
          <w:sz w:val="24"/>
        </w:rPr>
        <w:t xml:space="preserve">ГЛАВА 5.  ЗАГОВОР ПОСВЯЩЁННЫХ. </w:t>
      </w:r>
    </w:p>
    <w:p>
      <w:pPr>
        <w:pStyle w:val="Normal"/>
        <w:ind w:firstLine="284"/>
        <w:jc w:val="both"/>
        <w:rPr>
          <w:sz w:val="24"/>
        </w:rPr>
      </w:pPr>
      <w:r>
        <w:rPr>
          <w:sz w:val="24"/>
        </w:rPr>
        <w:t xml:space="preserve">Как вы помните из предыдущих глав, число 276 было “выдано” в “Деяниях” апостолом Павлом., а число 76 евангелистом Лукой, которого сам Павел в “Послании к Колоссянам” называет “врачом возлюбленным”. При внимательном прочтении Нового Завета оказывается, что и Евангелие от Луки, и  “Деяния святых Апостолов” написаны одним и тем же автором.  </w:t>
      </w:r>
    </w:p>
    <w:p>
      <w:pPr>
        <w:pStyle w:val="Normal"/>
        <w:ind w:firstLine="284"/>
        <w:jc w:val="both"/>
        <w:rPr>
          <w:sz w:val="24"/>
        </w:rPr>
      </w:pPr>
      <w:r>
        <w:rPr>
          <w:sz w:val="24"/>
        </w:rPr>
        <w:t>Главным действующим лицом в “Деяниях”, несомненно, является  Павел, и даже под “Откровением” стоит его подпись. Всё это и заставило меня присмотреться к этому “апостолу для язычников”, кем он действительно и являлся, и к его “Посланиям”, содержащим все вместе ровно 100 глав.  В начале “Деяний” это юноша Савл, ревностный иудей, который  “дыша угрозами и убийством на учеников Господа”, пришёл к первосвященику и выпросил у него письма, позволяющие разгонять нарождающиеся христианские общины. На пути с этими письмами к Дамаску, с ним и происходит знаменитое обращение. Внезапно осиял его свет с неба и он услышал голос Господа.  После этого события Савл вскоре обратился в Павла и из гонителя христиан превратился в самого горячего проповедника Христианства.</w:t>
      </w:r>
    </w:p>
    <w:p>
      <w:pPr>
        <w:pStyle w:val="Normal"/>
        <w:ind w:firstLine="284"/>
        <w:jc w:val="both"/>
        <w:rPr>
          <w:sz w:val="24"/>
        </w:rPr>
      </w:pPr>
      <w:r>
        <w:rPr>
          <w:sz w:val="24"/>
        </w:rPr>
        <w:t xml:space="preserve"> </w:t>
      </w:r>
      <w:r>
        <w:rPr>
          <w:sz w:val="24"/>
        </w:rPr>
        <w:t>Истину находит сомневающийся, а потому спросим у вновьобращённого: “ А были свидетели явления Христа Савлу?” Что об этом говорится в “Писаниях”? Читаем “Деяния”, глава 9. 7: “Люди же шедшие с ним, стояли в оцепенении, слыша голос, а никого не видя”. Значит всё в порядке, свидетели, хотя бы и невидящие, были? Но сравните теперь с главой 22. 9. той же книги: “Бывшие же со мною свет видели и пришли в страх, но голоса Говорившего мне не слышали”. Те же свидетели, которые не видели теперь ещё и не слышат. “То потухло, то погасло”.</w:t>
      </w:r>
    </w:p>
    <w:p>
      <w:pPr>
        <w:pStyle w:val="Normal"/>
        <w:ind w:firstLine="284"/>
        <w:jc w:val="both"/>
        <w:rPr/>
      </w:pPr>
      <w:r>
        <w:rPr>
          <w:sz w:val="24"/>
        </w:rPr>
        <w:t xml:space="preserve"> </w:t>
      </w:r>
      <w:r>
        <w:rPr>
          <w:sz w:val="24"/>
        </w:rPr>
        <w:t>Автор “Деяний “ ничего не напутал. Он сообщает читателю о том, что обращение Савла было инсценировкой.  Инсценировка состоялась сразу после посещения Савлом первосвященника. В Евангелии от Иоанна, в 18-й главе сообщается, что первосвященником в тот год был Каиафа, “который подал совет иудеям, что лучше одному человеку (Иисусу) умереть за народ”. Из той же главы известно, что связанного Иисуса водили на ночную беседу к Каиафе. Содержание этой беседы не приводится.</w:t>
      </w:r>
    </w:p>
    <w:p>
      <w:pPr>
        <w:pStyle w:val="Normal"/>
        <w:ind w:firstLine="284"/>
        <w:jc w:val="both"/>
        <w:rPr>
          <w:sz w:val="24"/>
        </w:rPr>
      </w:pPr>
      <w:r>
        <w:rPr>
          <w:sz w:val="24"/>
        </w:rPr>
        <w:t xml:space="preserve"> </w:t>
      </w:r>
      <w:r>
        <w:rPr>
          <w:sz w:val="24"/>
        </w:rPr>
        <w:t xml:space="preserve">Во время земного служения  Христа, еврейский народ жил ожиданием прихода Мессии, связывая эти ожидания с освобождением от римского владычества. В политические планы иудейских жрецов освободительная война не входила. В результате такой войны Иудаизм мог оказаться под запретом и возникла бы опасность утраты вынесенных Моисеем из Египта знаний. </w:t>
      </w:r>
    </w:p>
    <w:p>
      <w:pPr>
        <w:pStyle w:val="Normal"/>
        <w:ind w:firstLine="284"/>
        <w:jc w:val="both"/>
        <w:rPr>
          <w:sz w:val="24"/>
        </w:rPr>
      </w:pPr>
      <w:r>
        <w:rPr>
          <w:sz w:val="24"/>
        </w:rPr>
        <w:t xml:space="preserve"> </w:t>
      </w:r>
      <w:r>
        <w:rPr>
          <w:sz w:val="24"/>
        </w:rPr>
        <w:t>Верховные жрецы Израиля прекрасно знали, что Иисус настоящий Мессия и по телесным приметам и по деяниям Его. В Евангелии от Иоанна, глава 3. 1 и далее сообщается: “Никодим, один из начальников иудейских, пришёл к Иисусу ночью и сказал Ему: Равви! Мы знаем, что Ты – Учитель, пришедший от Бога” Только один формальный признак не совпадал. Год рождения Господа не попадал на тропу Посланников Божьих. Но в этом были виноваты сами жрецы, не сменившие в срок летосчисление. Возможно, они считали, что менять летосчисление можно только в результате всемирного Потопа или другой вселенской катастрофы.</w:t>
      </w:r>
    </w:p>
    <w:p>
      <w:pPr>
        <w:pStyle w:val="Normal"/>
        <w:ind w:firstLine="284"/>
        <w:jc w:val="both"/>
        <w:rPr>
          <w:sz w:val="24"/>
        </w:rPr>
      </w:pPr>
      <w:r>
        <w:rPr>
          <w:sz w:val="24"/>
        </w:rPr>
        <w:t xml:space="preserve"> </w:t>
      </w:r>
      <w:r>
        <w:rPr>
          <w:sz w:val="24"/>
        </w:rPr>
        <w:t>Кроме того, священников не устраивало, что сам Иисус считает себя Посланником только для Израиля. См. Матфей 15. 24: “Он же сказал в ответ: Я послан только к погибшим овцам дома Израилева.”</w:t>
      </w:r>
    </w:p>
    <w:p>
      <w:pPr>
        <w:pStyle w:val="Normal"/>
        <w:ind w:firstLine="284"/>
        <w:jc w:val="both"/>
        <w:rPr>
          <w:sz w:val="24"/>
        </w:rPr>
      </w:pPr>
      <w:r>
        <w:rPr>
          <w:sz w:val="24"/>
        </w:rPr>
        <w:t xml:space="preserve"> </w:t>
      </w:r>
      <w:r>
        <w:rPr>
          <w:sz w:val="24"/>
        </w:rPr>
        <w:t>Члены синедриона прекрасно понимали, что их Мессия не будет признан окружающими Израиль  народами и племенами.  Религия древней Истины, несмотря на предсказанное ею и сбывшееся Богоявление, так и останется религией всего лишь одной из римских провинций. Тогда и возник план превращения Израильского Мессии в непризнанного и гонимого самим же Израилем Бога.</w:t>
      </w:r>
    </w:p>
    <w:p>
      <w:pPr>
        <w:pStyle w:val="Normal"/>
        <w:ind w:firstLine="284"/>
        <w:jc w:val="both"/>
        <w:rPr>
          <w:sz w:val="24"/>
        </w:rPr>
      </w:pPr>
      <w:r>
        <w:rPr>
          <w:sz w:val="24"/>
        </w:rPr>
        <w:t xml:space="preserve">  </w:t>
      </w:r>
      <w:r>
        <w:rPr>
          <w:sz w:val="24"/>
        </w:rPr>
        <w:t xml:space="preserve">На словах отрицая мессианство Иисуса, священники делают всё, чтобы именно на Нём сбывались предсказания из Ветхого Завета. Иуде за предательство Господа платят 30 сребренников, потому что именно эта сумма названа в книге пророка Захарии, глава11. 12. Когда раскаявшийся Иуда возвращает деньги, священники , “сделавши совещание (!), купили на них землю горшечника”, тем самым исполнив ещё одно библейское пророчество. Служители, посланные первосвященниками и фарисеями арестовать Иисуса, падают перед Ним на землю, прекрасно зная, на какой подвиг добровольно идёт Сын Человеческий. Не я первый скажу, что Иуда не предавал Господа. Он был участником совместного плана, искренне верившим, что Иисус воскреснет и сойдёт прямо с креста, явив миру Бога живого. Когда этого не произошло, он решил, по маловерию своему, что священники обманули его, сделав соучастником убийства лучшего из людей. </w:t>
      </w:r>
    </w:p>
    <w:p>
      <w:pPr>
        <w:pStyle w:val="Normal"/>
        <w:ind w:firstLine="284"/>
        <w:jc w:val="both"/>
        <w:rPr>
          <w:sz w:val="24"/>
        </w:rPr>
      </w:pPr>
      <w:r>
        <w:rPr>
          <w:sz w:val="24"/>
        </w:rPr>
        <w:t>К этому же ряду событий относится и обращение Савла. Во время инструктажа у первосвященника юноше объяснили, что задачей текущего момента является не искоренение последователей Христа, а вытеснение их за пределы Израиля, с тем чтобы религия Истины распространилась в языческом мире.</w:t>
      </w:r>
    </w:p>
    <w:p>
      <w:pPr>
        <w:pStyle w:val="Normal"/>
        <w:ind w:firstLine="284"/>
        <w:jc w:val="both"/>
        <w:rPr/>
      </w:pPr>
      <w:r>
        <w:rPr>
          <w:sz w:val="24"/>
        </w:rPr>
        <w:t xml:space="preserve"> </w:t>
      </w:r>
      <w:r>
        <w:rPr>
          <w:sz w:val="24"/>
        </w:rPr>
        <w:t xml:space="preserve">Истина передаётся в веках и тысячелетиях в упаковке многоплановых Священных Писаний. Церковный догматизм обязан стоять на страже каждой буквы таких Писаний, чтобы не потерялась сама Истина. Со взрослением человечества многие догмы устаревают, но изменять их, в рамках той же религии нельзя. К началу Христианской эры устарели и многие иудейские догмы. Правоверный иудей Савл получил задание сделать из учения Христа новую </w:t>
      </w:r>
      <w:r>
        <w:rPr>
          <w:sz w:val="24"/>
          <w:lang w:val="en-US"/>
        </w:rPr>
        <w:t xml:space="preserve">“упаковку” той же Истины, отвечающую требованиям времени. </w:t>
      </w:r>
      <w:r>
        <w:rPr>
          <w:sz w:val="24"/>
        </w:rPr>
        <w:t xml:space="preserve">Именно Павел отменил обрезание, эзотерический смысл которого становится понятным при изготовлении сотового конуса из обрезанной по краям развёртки. Обращённым в христианство язычникам Павел разрешает есть свинину. Новый Завет проповедует христианский гуманизм, всепрощение, вместо ветхозаветного “око за око”. </w:t>
      </w:r>
    </w:p>
    <w:p>
      <w:pPr>
        <w:pStyle w:val="Normal"/>
        <w:ind w:firstLine="284"/>
        <w:jc w:val="both"/>
        <w:rPr/>
      </w:pPr>
      <w:r>
        <w:rPr>
          <w:sz w:val="24"/>
        </w:rPr>
        <w:t xml:space="preserve">Из “Посланий” Павла совершенно ясно, что он не был истинным последователем Христа, не верил в Него, как в Бога. См.  </w:t>
      </w:r>
      <w:r>
        <w:rPr>
          <w:sz w:val="24"/>
          <w:lang w:val="en-US"/>
        </w:rPr>
        <w:t xml:space="preserve">“1-е Послание к Тимофею”, глава 2. </w:t>
      </w:r>
      <w:r>
        <w:rPr>
          <w:sz w:val="24"/>
        </w:rPr>
        <w:t xml:space="preserve">5: “Ибо един Бог, един и посредник между Богом и человеками, человек Христос Иисус”.  А вот себя самого Павел считает Сыном Божьим. Читайте “Послание к Галатам”, глава1. 15 – 1. 16: “Когда же Бог, избравший меня от утробы матери моей…благоволил открыть во мне (!) Сына Своего, чтобы я благовествовал Его язычникам,- я не стал тогда же советоваться с плотью и кровью”. Лукавит апостол, советовался он с законниками и фарисеями и всю жизнь потом их советам, или приказам следовал. См. также “Послание к Галатам” глава 4. 4: “Но когда пришла полнота времени, Бог послал Сына Своего (Единородного), Который родился от жены”.  Заметьте, написано от “жены “ с маленькой буквы, а не от “Девы” с большой. </w:t>
      </w:r>
    </w:p>
    <w:p>
      <w:pPr>
        <w:pStyle w:val="Normal"/>
        <w:ind w:firstLine="284"/>
        <w:jc w:val="both"/>
        <w:rPr>
          <w:sz w:val="24"/>
        </w:rPr>
      </w:pPr>
      <w:r>
        <w:rPr>
          <w:sz w:val="24"/>
        </w:rPr>
        <w:t>Совершенно ясно, что Павел  был не христианином, а  “агентом влияния” иудейских хранителей древнеегипетской мудрости.  Не о нём ли сказал Василий Тредиаковский: “Чудище обло, озорно, огромно, стозевно и лайяй”? Ведь в  “Посланиях” Павла содержится как раз сто глав.</w:t>
      </w:r>
    </w:p>
    <w:p>
      <w:pPr>
        <w:pStyle w:val="Normal"/>
        <w:ind w:firstLine="284"/>
        <w:jc w:val="both"/>
        <w:rPr>
          <w:sz w:val="24"/>
        </w:rPr>
      </w:pPr>
      <w:r>
        <w:rPr>
          <w:sz w:val="24"/>
        </w:rPr>
        <w:t xml:space="preserve"> </w:t>
      </w:r>
      <w:r>
        <w:rPr>
          <w:sz w:val="24"/>
        </w:rPr>
        <w:t xml:space="preserve">Можем ли мы осуждать неистового Павла, за то что он считал любые средства приемлемыми для выполнения поставленной перед ним задачи? Вряд ли, ведь и Господь пошёл на крестные муки ради той же Истины. Во всяком случае, цель была благой и оказалась достигнута. Новая религия понесла  Истину Тота через века и тысячелетия, многократно расширив круг познающих эту Истину людей. </w:t>
      </w:r>
    </w:p>
    <w:p>
      <w:pPr>
        <w:pStyle w:val="Normal"/>
        <w:ind w:firstLine="284"/>
        <w:jc w:val="both"/>
        <w:rPr>
          <w:sz w:val="24"/>
        </w:rPr>
      </w:pPr>
      <w:r>
        <w:rPr>
          <w:sz w:val="24"/>
        </w:rPr>
        <w:t xml:space="preserve"> </w:t>
      </w:r>
    </w:p>
    <w:p>
      <w:pPr>
        <w:pStyle w:val="Normal"/>
        <w:ind w:firstLine="284"/>
        <w:jc w:val="both"/>
        <w:rPr>
          <w:sz w:val="24"/>
        </w:rPr>
      </w:pPr>
      <w:r>
        <w:rPr>
          <w:sz w:val="24"/>
        </w:rPr>
        <w:t>Минусинск – Междуреченск. Февраль 1995 г. – Август 2001 г.</w:t>
      </w:r>
    </w:p>
    <w:sectPr>
      <w:headerReference w:type="default" r:id="rId2"/>
      <w:headerReference w:type="first" r:id="rId3"/>
      <w:footerReference w:type="default" r:id="rId4"/>
      <w:footerReference w:type="first" r:id="rId5"/>
      <w:type w:val="nextPage"/>
      <w:pgSz w:w="11906" w:h="16838"/>
      <w:pgMar w:left="993" w:right="99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41:00Z</dcterms:created>
  <dc:creator>1</dc:creator>
  <dc:description/>
  <cp:keywords/>
  <dc:language>en-US</dc:language>
  <cp:lastModifiedBy>Марья</cp:lastModifiedBy>
  <cp:lastPrinted>2001-08-11T18:22:00Z</cp:lastPrinted>
  <dcterms:modified xsi:type="dcterms:W3CDTF">2006-11-07T17:41:00Z</dcterms:modified>
  <cp:revision>3</cp:revision>
  <dc:subject/>
  <dc:title>Математика, как единый источник мировых религий</dc:title>
</cp:coreProperties>
</file>